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佟琣顂辘毂㉦湈爲䏂頶⧃枩飂⩴쉂䱺</w:t>
      </w:r>
      <w:r>
        <w:rPr/>
        <w:t>ⴰꥌ</w:t>
      </w:r>
      <w:r>
        <w:rPr/>
        <w:t>平䇂쉑☯㐽㬤꥙没彮⍵栭晦㘯䉓䴻偅ꥭ䧂䡎輩池</w:t>
      </w:r>
      <w:r>
        <w:rPr/>
        <w:t>ꗂ</w:t>
      </w:r>
      <w:r>
        <w:rPr/>
        <w:t>砱숤⥆⽅</w:t>
      </w:r>
      <w:r>
        <w:rPr/>
        <w:t>ꥋ</w:t>
      </w:r>
      <w:r>
        <w:rPr/>
        <w:t>ヂ堷壂捤甶㛂䘱⥍⹋慏治㜦眨⭱㍳╞䱲奾</w:t>
      </w:r>
      <w:r>
        <w:rPr/>
        <w:t>꧂╍</w:t>
      </w:r>
      <w:r>
        <w:rPr/>
        <w:t>䖣숮⽷椪䴲ꅨ䶥숭噭冮ꥰ䏂♌슏꺮禿슣晅べ渮玘栶剗劵兡슮녌</w:t>
      </w:r>
      <w:r>
        <w:rPr/>
        <w:t>ꕃ</w:t>
      </w:r>
      <w:r>
        <w:rPr/>
        <w:t>輪欦</w:t>
      </w:r>
      <w:r>
        <w:rPr/>
        <w:t>ꥌ</w:t>
      </w:r>
      <w:r>
        <w:rPr/>
        <w:t>䆮㜻㌹묻㪵䅳吽䄶숻头</w:t>
      </w:r>
      <w:r>
        <w:rPr/>
        <w:t>⠭</w:t>
      </w:r>
      <w:r>
        <w:rPr/>
        <w:t>䜬⹇쉲⹡䱾</w:t>
      </w:r>
      <w:r>
        <w:rPr/>
        <w:t>ꤦ</w:t>
      </w:r>
      <w:r>
        <w:rPr/>
        <w:t>䨴䀮玥疣쉆뽢㦩㭾漪猴㴭㥑憿</w:t>
      </w:r>
      <w:r>
        <w:rPr/>
        <w:t>ꤷ</w:t>
      </w:r>
      <w:r>
        <w:rPr/>
        <w:t>䟂뽈瑭囂뼦䝏묲쉬彸㘣東걉䍖⪵凎䍈⻂煠䕍癦猵䉘倲㋂剖㙤癆潒뽷뮩쉋玻矂䋂</w:t>
      </w:r>
      <w:r>
        <w:rPr/>
        <w:t>ⰺ</w:t>
      </w:r>
      <w:r>
        <w:rPr/>
        <w:t>㉔繨婃效復桌整敓䞘쉙쉵燂奣␣숳</w:t>
      </w:r>
      <w:r>
        <w:rPr/>
        <w:t>ⵂ</w:t>
      </w:r>
      <w:r>
        <w:rPr/>
        <w:t>轔啁䡈㡐䱇〵걄䤤彨㥴▣幷圶懂숪戦睢숷㕚◂</w:t>
      </w:r>
      <w:r>
        <w:rPr/>
        <w:t>ⴺ␳</w:t>
      </w:r>
      <w:r>
        <w:rPr/>
        <w:t>唱杚</w:t>
      </w:r>
      <w:r>
        <w:rPr/>
        <w:t>ꗂ</w:t>
      </w:r>
      <w:r>
        <w:rPr/>
        <w:t>ㅖ⥖쉰復</w:t>
      </w:r>
      <w:r>
        <w:rPr/>
        <w:t>ꕔ</w:t>
      </w:r>
      <w:r>
        <w:rPr/>
        <w:t>뼺</w:t>
      </w:r>
      <w:r>
        <w:rPr/>
        <w:t>꤬</w:t>
      </w:r>
      <w:r>
        <w:rPr/>
        <w:t>䉷㭥ꅦ깪Ⓧ⒮쏂敬轱氤浃懍慤</w:t>
      </w:r>
      <w:r>
        <w:rPr/>
        <w:t>ꔲ</w:t>
      </w:r>
      <w:r>
        <w:rPr/>
        <w:t>兊䇂兄㑋睞嚏ㅖ瞵娽离䤥坋嘥ꅱ样汑㑪녠輸</w:t>
      </w:r>
      <w:r>
        <w:rPr/>
        <w:t>ⱟ</w:t>
      </w:r>
      <w:r>
        <w:rPr/>
        <w:t>㍘⩅撘ㄩ夳ꍦ칩䆮믃ッ㨯䯂␯㐪焸䋂忂浃♑⬵깣攤竂㑱㦵犮獤싂ꥢ⫂輽</w:t>
      </w:r>
      <w:r>
        <w:rPr/>
        <w:t>ⵒ</w:t>
      </w:r>
      <w:r>
        <w:rPr/>
        <w:t>䒵쉗么窮쎡㕆쉁䴬祦㍟璡勂뽉匬☲츨쵰습獉춵쉴卄吳捡攪捋썃勍⾡⮩吹쉏싃ꥫ쉟㍸〪쉖恖捭쉗쉙敕偨頮绂</w:t>
      </w:r>
      <w:r>
        <w:rPr/>
        <w:t>ⱹ</w:t>
      </w:r>
      <w:r>
        <w:rPr/>
        <w:t>歡슿は㮱辏琳咩</w:t>
      </w:r>
      <w:r>
        <w:rPr/>
        <w:t>ꕖ</w:t>
      </w:r>
      <w:r>
        <w:rPr/>
        <w:t>쉵縺顸뭬⮡㕘⩰甪歉䟂쵠㘪㏂獶⍸㫂⭏㭶䒮㩤㋂☦깵␸</w:t>
      </w:r>
      <w:r>
        <w:rPr/>
        <w:t>ꕮ</w:t>
      </w:r>
      <w:r>
        <w:rPr/>
        <w:t>役슡쉷쉋㏂⽟㚏</w:t>
      </w:r>
      <w:r>
        <w:rPr/>
        <w:t>ꕡ</w:t>
      </w:r>
      <w:r>
        <w:rPr/>
        <w:t>〽抱녒슬숻ꄵ㕀⹋珃녒轶狎顖</w:t>
      </w:r>
      <w:r>
        <w:rPr/>
        <w:t>ꥇ</w:t>
      </w:r>
      <w:r>
        <w:rPr/>
        <w:t>쉫椬㤣傡䠨瘺㌣깠汪潕걞걀悏싂쎘⹡穂㧂㘳춘⪥㑖┳䑃뗂䤻溿眹▘兠潳機써䌱啳䕒㘨椤磂䌳䵾卺㭠歴㏂䴪䜴圥治䱖쉯숫䕃╍䱊汏슱祙㎮䕌쉩</w:t>
      </w:r>
      <w:r>
        <w:rPr/>
        <w:t>ꕍ</w:t>
      </w:r>
      <w:r>
        <w:rPr/>
        <w:t>垬깒쉠旍㧂朮凂䗂</w:t>
      </w:r>
      <w:r>
        <w:rPr/>
        <w:t>ꖱ</w:t>
      </w:r>
      <w:r>
        <w:rPr/>
        <w:t>弻湖㭪䲩</w:t>
      </w:r>
      <w:r>
        <w:rPr/>
        <w:t>ꖩ</w:t>
      </w:r>
      <w:r>
        <w:rPr/>
        <w:t>仂䮿슣㑋녫稺弣畴ꆮ</w:t>
      </w:r>
      <w:r>
        <w:rPr/>
        <w:t>ꕞ</w:t>
      </w:r>
      <w:r>
        <w:rPr/>
        <w:t>穄杭╷②㫂♌싂䰨反</w:t>
      </w:r>
      <w:r>
        <w:rPr/>
        <w:t>ꤶ</w:t>
      </w:r>
      <w:r>
        <w:rPr/>
        <w:t>칕㚥놿䑴갪䵕桐쵐掮唫微唬</w:t>
      </w:r>
      <w:r>
        <w:rPr/>
        <w:t>ꦡ</w:t>
      </w:r>
      <w:r>
        <w:rPr/>
        <w:t>煟딫ㅚ녫〺摄䞮껂슣䝔⩙㌦뿂䭯圲ꥷ敡汏瀰㍫杲⌤氪꺥␊竂曂䝒䔵京싂厥斵喿弭涬南塣쉨瑀憿쉄숻</w:t>
      </w:r>
      <w:r>
        <w:rPr/>
        <w:t>ꤸ</w:t>
      </w:r>
      <w:r>
        <w:rPr/>
        <w:t>숴稦啳斮䵶ꌵ瑕穔啊싂檮䑾ㄩ幙㬣걞뼥嘹牘㕦㵫딬㓃夥╣睘椶武擎</w:t>
      </w:r>
      <w:r>
        <w:rPr/>
        <w:t>ꖬ</w:t>
      </w:r>
      <w:r>
        <w:rPr/>
        <w:t>숸䙑㐳䍖呟睸湙兠轒⪿쉈轟敯穗ꅟ걪⹳♭哎칈儭㝶⥏塠砶땓㠴祚⺥乇䶬걔㶬䐪䀭剁痂䉢춡彙恚䪏幓</w:t>
      </w:r>
      <w:r>
        <w:rPr/>
        <w:t>ꦏ</w:t>
      </w:r>
      <w:r>
        <w:rPr/>
        <w:t>㨩䥃晗㡬䒩걢嘰뭅助掘⍎獬冣轙슘숩⯂嚥窮䌴묨㍌㔶䙖⽵嗂╭樵쉇ꥤ啗狂깚㋂⩖す呬</w:t>
      </w:r>
      <w:r>
        <w:rPr/>
        <w:t>⡥</w:t>
      </w:r>
      <w:r>
        <w:rPr/>
        <w:t>噀慶熘䍕剢뭂潧穆挲㕘땏啥⭺汤넽⧂䘫쉏䱬♖煋</w:t>
      </w:r>
      <w:r>
        <w:rPr/>
        <w:t>ⷎ</w:t>
      </w:r>
      <w:r>
        <w:rPr/>
        <w:t>㔪㓂䕥⒣㨣由쉐♱澣殏♗㉏㷂㗂♉瑇杗祅䉘뇂顭昦㮱쌪⬣쉉塊㗂썀之㫂㉲唱牸样强輷䝶㛂㗂幕놻숴皥뇂敶⚣疻搷⭫㝡㉦䨭㥫浖祊曂쉉</w:t>
      </w:r>
      <w:r>
        <w:rPr/>
        <w:t>ꗂ</w:t>
      </w:r>
      <w:r>
        <w:rPr/>
        <w:t>坹䌸漤偵싂淂椩㔴㕙䵭쉕쏎ゥ슿⑌竂⩎㜹頻檱䱗䷂⩹⾮겣뭐惂䕆㡵⍫⸱쉷⪣ꄣ瀤硦剨摴췂쎿쉋싂䃍ꅣ擃楸ꍠ轙ꥯ轓쉣剮䬶␬睔䓂玬녥䩫뮡䷂磂싂䗂搹쉚⽴獗㷎䵲朶毂</w:t>
      </w:r>
      <w:r>
        <w:rPr/>
        <w:t>⡾</w:t>
      </w:r>
      <w:r>
        <w:rPr/>
        <w:t>ꔴ</w:t>
      </w:r>
      <w:r>
        <w:rPr/>
        <w:t>晙촽輫澘춬깷슣歈⸩祩⯃䜩壂칗睶僂</w:t>
      </w:r>
      <w:r>
        <w:rPr/>
        <w:t>꧍</w:t>
      </w:r>
      <w:r>
        <w:rPr/>
        <w:t>璮㨪䴽慷쉚晬梥</w:t>
      </w:r>
      <w:r>
        <w:rPr/>
        <w:t>ꗃ</w:t>
      </w:r>
      <w:r>
        <w:rPr/>
        <w:t>䕇㩨牙䔸⿂䁱婢汯썑충䉁䑣湎㵂</w:t>
      </w:r>
      <w:r>
        <w:rPr/>
        <w:t>⠨</w:t>
      </w:r>
      <w:r>
        <w:rPr/>
        <w:t>婂窩㉚넷㙞䣂䊘㕐㕘䍥奞㑎䎿㇂弦䨫幵凂佌坸ꇂ偫弴弩樥皮縭桋㈳䲵歟딶硠坨䙴顅䉎⪥ぐ硠猽䥘쉐猩截澏걓</w:t>
      </w:r>
      <w:r>
        <w:rPr/>
        <w:t>Ⱙ</w:t>
      </w:r>
      <w:r>
        <w:rPr/>
        <w:t>啂뾩䇂뽪丽揂稯췂㐳牀쉚쉓쵮㍴촯迂礵⭴⩉</w:t>
      </w:r>
      <w:r>
        <w:rPr/>
        <w:t>ⱙ</w:t>
      </w:r>
      <w:r>
        <w:rPr/>
        <w:t>嫂優깵亱</w:t>
      </w:r>
      <w:r>
        <w:rPr/>
        <w:t>ⴵꔱ</w:t>
      </w:r>
      <w:r>
        <w:rPr/>
        <w:t>漣숪挹漫⥏氵뼵淂ァ由婄쉰李쉤䏂沥硑䬽㵘婙ꅓ繴쌳ㅑ塳ꅐ啠숺娷숣䕔⸺穴䯂懃硭摗撮䡩⍢疥㍤숫</w:t>
      </w:r>
      <w:r>
        <w:rPr/>
        <w:t>ꕙ</w:t>
      </w:r>
      <w:r>
        <w:rPr/>
        <w:t>甪⩗硲穇</w:t>
      </w:r>
      <w:r>
        <w:rPr/>
        <w:t>ⷎ</w:t>
      </w:r>
      <w:r>
        <w:rPr/>
        <w:t>츲䷎㍂⩨깺並㔦믂爷쉆㉷䘱拂磎</w:t>
      </w:r>
      <w:r>
        <w:rPr/>
        <w:t>ꕐ</w:t>
      </w:r>
      <w:r>
        <w:rPr/>
        <w:t>噐䀸칒㙬昬堥쉶</w:t>
      </w:r>
      <w:r>
        <w:rPr/>
        <w:t>ꕖ</w:t>
      </w:r>
      <w:r>
        <w:rPr/>
        <w:t>収</w:t>
      </w:r>
      <w:r>
        <w:rPr/>
        <w:t>ꗂ⬻ꔤ</w:t>
      </w:r>
      <w:r>
        <w:rPr/>
        <w:t>票䡹쉚倪求쉾쉊倥㷂輳㬤썂㫂</w:t>
      </w:r>
      <w:r>
        <w:rPr/>
        <w:t>ꕗ</w:t>
      </w:r>
      <w:r>
        <w:rPr/>
        <w:t>㝃洷殱쉪湟⴪䝞頭庿礸쉙숭䃂正⹏⭴㵏㥵嫂瓂慞䄊</w:t>
      </w:r>
      <w:r>
        <w:rPr/>
        <w:t>ⱒ</w:t>
      </w:r>
      <w:r>
        <w:rPr/>
        <w:t>獭拂祀쉡傻焦㩟䄬䡎쉡䠹숴䛃녱䑒乢男⤥福縨㩠䣍䱎卞</w:t>
      </w:r>
      <w:r>
        <w:rPr/>
        <w:t>ꥉ</w:t>
      </w:r>
      <w:r>
        <w:rPr/>
        <w:t>侏䀤母摌䝨</w:t>
      </w:r>
      <w:r>
        <w:rPr/>
        <w:t>ⵁ</w:t>
      </w:r>
      <w:r>
        <w:rPr/>
        <w:t>㩤㶥⸰쉎䥘㑉疥䕙焵䘫䏂䞩縩쌸캏敏汣䤦ふ啩瑂琷噬掿싎ꅃ洬㭖䐳㥤䡁瓎欳婠ꥥ⽏绂㡍쉄䰽慴奕睮眷晟晬숫䬺呥奠奓瘩</w:t>
      </w:r>
      <w:r>
        <w:rPr/>
        <w:t>ꗍ꥓</w:t>
      </w:r>
      <w:r>
        <w:rPr/>
        <w:t>灶砬⩔䮩兪疿䧂愯敺癵⦮垣牑䩢⴫쉑䭦㕯杘㉢慔圳녧䝳男䣃帨╚뼻㏍쉓が쉞</w:t>
      </w:r>
      <w:r>
        <w:rPr/>
        <w:t>ⷂ</w:t>
      </w:r>
      <w:r>
        <w:rPr/>
        <w:t>쉷숣息</w:t>
      </w:r>
      <w:r>
        <w:rPr/>
        <w:t>ꗂꕺ</w:t>
      </w:r>
      <w:r>
        <w:rPr/>
        <w:t>゘싂䨻쉌㭙楟猭㵐婫ꄷ뽀슩䅘⛂㩳爪꺵䔶숭쉣癁怷♋⭋싍䁂쉊硉Ⓧ扌䀯穫楸辩뽎妣쉾㜽卉牁㡂㑎㩲丹⩹坎⩁䅕ㅈ숽㬴䩳숶⎮쉟ꅏ復</w:t>
      </w:r>
      <w:r>
        <w:rPr/>
        <w:t>ꕲ⦵</w:t>
      </w:r>
      <w:r>
        <w:rPr/>
        <w:t>㌨⍱쵠ꄫ㓍櫂㬬싂秂坅ㄣ╒⦵坓瘲嫂䮬숹㐷勂㏎䱨檣숫硞䪡㡶싂㙗슥塒唩绂捂싂쉱㨻抱ꍎ捥䵏촤䯂畉쉣䍁卾斵쉕灖♃㉱슬磍쉉炥䵗䡶桶绂</w:t>
      </w:r>
      <w:r>
        <w:rPr/>
        <w:t>⣂</w:t>
      </w:r>
      <w:r>
        <w:rPr/>
        <w:t>䥓忂涩ꆥ牁穎䠲</w:t>
      </w:r>
      <w:r>
        <w:rPr/>
        <w:t>⠸</w:t>
      </w:r>
      <w:r>
        <w:rPr/>
        <w:t>慩곂⿂弽♙痂䰴牓楫漴䈺儰歾슱涱㝁Ⓜ㭮㜫▻ꏂ晃䄪싂䚣婉顄䆩䆬㕳槂慀㙦弽割摺⛂獺쵌攰潸弦啾㵮㮘ꥯ쉓彳䨱亥湎坶䟂礪䀭◂</w:t>
      </w:r>
      <w:r>
        <w:rPr/>
        <w:t>⡮</w:t>
      </w:r>
      <w:r>
        <w:rPr/>
        <w:t>걂⫂摷습姂凃焪견㕓쉦卑쉰컂浩昩㡂焷㝐</w:t>
      </w:r>
      <w:r>
        <w:rPr/>
        <w:t>ꤨ</w:t>
      </w:r>
      <w:r>
        <w:rPr/>
        <w:t>㤷</w:t>
      </w:r>
      <w:r>
        <w:rPr/>
        <w:t>ⴣ</w:t>
      </w:r>
      <w:r>
        <w:rPr/>
        <w:t>㝥埂쌪痂灱썖䞬墣념䆬䍞䅄⎘⩙凂浥楄⥑兮硒넮䞥녳歶瑦楄숻忂瞵䌷焵▵쉖㇂娱欫畂檏䱇숫榩听圳쉳⺻桹彠</w:t>
      </w:r>
      <w:r>
        <w:rPr/>
        <w:t>ꥅ</w:t>
      </w:r>
      <w:r>
        <w:rPr/>
        <w:t>ⱔ</w:t>
      </w:r>
      <w:r>
        <w:rPr/>
        <w:t>弭숹爲總䈩쉰</w:t>
      </w:r>
      <w:r>
        <w:rPr/>
        <w:t>⣂</w:t>
      </w:r>
      <w:r>
        <w:rPr/>
        <w:t>杦湦䠨慔썬嚵佭뿃</w:t>
      </w:r>
      <w:r>
        <w:rPr/>
        <w:t>⠥</w:t>
      </w:r>
      <w:r>
        <w:rPr/>
        <w:t>䬣此䥫䟂컎ㅠ</w:t>
      </w:r>
      <w:r>
        <w:rPr/>
        <w:t>ⴳ</w:t>
      </w:r>
      <w:r>
        <w:rPr/>
        <w:t>숷仂並㴹䪱깊冬桅</w:t>
      </w:r>
      <w:r>
        <w:rPr/>
        <w:t>ⷂ</w:t>
      </w:r>
      <w:r>
        <w:rPr/>
        <w:t>싂䙓㥷⹴䊩䱰䠹妮瑲㞏쉉䵡⩧杹ꎩ䭲车啄硍㷂桚潎䉁⩨挤坱䕾쉚摮倣</w:t>
      </w:r>
      <w:r>
        <w:rPr/>
        <w:t>ⱨ</w:t>
      </w:r>
      <w:r>
        <w:rPr/>
        <w:t>䐹떮神㡃뽓䭄汸忂恙眥⩎嘫瑚睁䥗穱婫牨뭡牰③廂光⨱꥚灋뇂뼭枘⭍┱䁡㓃歶습넵䕸㞡䌣䐻柂카췂뭦쉪獪飂䑰뇃㯂呮⮩㚻</w:t>
      </w:r>
      <w:r>
        <w:rPr/>
        <w:t>ꥏ</w:t>
      </w:r>
      <w:r>
        <w:rPr/>
        <w:t>縨剪</w:t>
      </w:r>
      <w:r>
        <w:rPr/>
        <w:t>ⰲ</w:t>
      </w:r>
      <w:r>
        <w:rPr/>
        <w:t>忂䲵㭨⤩埂⥐㩴䘽뾩쉥轈儊䅠꥾㬬牑䴹쉔쉧⏂硪爦㩦쉉弫伲䑨濂江</w:t>
      </w:r>
      <w:r>
        <w:rPr/>
        <w:t>ⰶ</w:t>
      </w:r>
      <w:r>
        <w:rPr/>
        <w:t>改ㆩ橾츩⭚亵⒵⑲슩㈺칷</w:t>
      </w:r>
      <w:r>
        <w:rPr/>
        <w:t>ꤥ</w:t>
      </w:r>
      <w:r>
        <w:rPr/>
        <w:t>瑇矂⏍걶䄨녩欩兣楦쉳硚卒晤䠶橁뭏窡⩃圩긯갸껂楡㴴歩瘴숯</w:t>
      </w:r>
      <w:r>
        <w:rPr/>
        <w:t>⡵</w:t>
      </w:r>
      <w:r>
        <w:rPr/>
        <w:t>堨쉇뭇昴䃂䖻뮥婦汌潦枮焣嘪换뼭㌫喵輴⍦呞╎ꥢㅋ쉧嫂⫂뼴煉슱牥幉㌨⒣繂噶숳䈣敠帻㈥㈩슡숱哂獷奾妮䝓䤳ィ盍頣楕佳ꎬ䥬晉䥀䁅㜹曂⼽旂䝒ꄽ쉉</w:t>
      </w:r>
      <w:r>
        <w:rPr/>
        <w:t>ꕱ</w:t>
      </w:r>
      <w:r>
        <w:rPr/>
        <w:t>䩣⑁춿싂䩦䭍⚘从犥⪩ꇂ㑭쉠唬♈稵迂㝉䷎僂싂⍳쉍⭚떵癊㭉㡲澡Ⓝ摞䬶帲仂奟㎻挳♲㩤琲䝆싂塦숭⬲窩㏂䁑㠽暻썥䄮싂樭☯睧䱴稲녮䅚</w:t>
      </w:r>
      <w:r>
        <w:rPr/>
        <w:t>ꤸ</w:t>
      </w:r>
      <w:r>
        <w:rPr/>
        <w:t>凂⩇</w:t>
      </w:r>
      <w:r>
        <w:rPr/>
        <w:t>ꕱ</w:t>
      </w:r>
      <w:r>
        <w:rPr/>
        <w:t>晋컍礶쉰숪⑾</w:t>
      </w:r>
      <w:r>
        <w:rPr/>
        <w:t>⠨⹅</w:t>
      </w:r>
      <w:r>
        <w:rPr/>
        <w:t>〣汷㈤䷎㠭劮ꄱ異䵀灷쌨旂礪꥘⨦咬熮슣갽暘歞뮏㔤㉗</w:t>
      </w:r>
      <w:r>
        <w:rPr/>
        <w:t>⡺⍎</w:t>
      </w:r>
      <w:r>
        <w:rPr/>
        <w:t>㍍갣梱轇츶歩쉲轈昮숫㜣灈敞惂</w:t>
      </w:r>
      <w:r>
        <w:rPr/>
        <w:t>ⵠ</w:t>
      </w:r>
      <w:r>
        <w:rPr/>
        <w:t>䕁쉡땇숨顋쉧쉡䅳쉦牁顲攤⺿숣쉙噒潊畒坎⭙潬䁡奅슮쉏㌭ㆥ澮歇橐ㄱ썚歋䆿条焫穎硏庘걋䕚</w:t>
      </w:r>
      <w:r>
        <w:rPr/>
        <w:t>ꕾ</w:t>
      </w:r>
      <w:r>
        <w:rPr/>
        <w:t>攲쉩䀻싂쉭坹䑵竍塚䐪칶竂䰫〳燍㒩眪奬呒㝳䈮ㄵꆩ</w:t>
      </w:r>
      <w:r>
        <w:rPr/>
        <w:t>ⶮ</w:t>
      </w:r>
      <w:r>
        <w:rPr/>
        <w:t>泂疥⽓뽯桙㮵车⌥甶癡琩</w:t>
      </w:r>
      <w:r>
        <w:rPr/>
        <w:t>ⵈ</w:t>
      </w:r>
      <w:r>
        <w:rPr/>
        <w:t>幖쉨係䫂兲穗奴愪숺㔹䅬숥䥏䡬瑶㠪ꥺ쉾㔲㙀뭺ㄩ싂뮡㙈䕇庩쎩⮥硂掣桊녨딪ㄸ䥒䕹ぃ恦䴪䩬쉴깚䕀㕓썰Ⓙ县⑅䉢潋晐怪쉩⍑矂猦槂癫游싎슩樣놵浹栮颵剂䙫䅟뇂獺㭨</w:t>
      </w:r>
      <w:r>
        <w:rPr/>
        <w:t>⡐</w:t>
      </w:r>
      <w:r>
        <w:rPr/>
        <w:t>쉣媱갣姍슏숱</w:t>
      </w:r>
      <w:r>
        <w:rPr/>
        <w:t>ꤷ</w:t>
      </w:r>
      <w:r>
        <w:rPr/>
        <w:t>僂劏⩹䨬</w:t>
      </w:r>
      <w:r>
        <w:rPr/>
        <w:t>ꤺ</w:t>
      </w:r>
      <w:r>
        <w:rPr/>
        <w:t>㶬婩䵓</w:t>
      </w:r>
      <w:r>
        <w:rPr/>
        <w:t>ꥏ▿</w:t>
      </w:r>
      <w:r>
        <w:rPr/>
        <w:t>扆顗쉧濂併</w:t>
      </w:r>
      <w:r>
        <w:rPr/>
        <w:t>⢏</w:t>
      </w:r>
      <w:r>
        <w:rPr/>
        <w:t>䈥摊摏</w:t>
      </w:r>
      <w:r>
        <w:rPr/>
        <w:t>ⱟ</w:t>
      </w:r>
      <w:r>
        <w:rPr/>
        <w:t>㙍쉸㝥楠ꥭ쉠儻窻煏瑆䡑発歂⽎썌吥瘴쉘繫</w:t>
      </w:r>
      <w:r>
        <w:rPr/>
        <w:t>⠭</w:t>
      </w:r>
      <w:r>
        <w:rPr/>
        <w:t>漺⭢頷廍䃂쉩汆⬲才睐㕯뽵쉟轌娺剔灇告帺⿂ぱ칚쵸딭䅄싂┷啹㑾潤䱺䜮䘤㨷⩄뽷㒡旂秃䰺纻扫由で単쉥⥄슥䙌飂札榣桲㠪䈽ⸯ숩绂顨晟䠺ꥡ䘯滂疩柂䵋轚ㅾ㌨祷㍥涣⩱숊</w:t>
      </w:r>
      <w:r>
        <w:rPr/>
        <w:t>ꥇ</w:t>
      </w:r>
      <w:r>
        <w:rPr/>
        <w:t>砪䈯깏땉쉨뿂츷쉊偢슏奣칧</w:t>
      </w:r>
      <w:r>
        <w:rPr/>
        <w:t>ꗂ</w:t>
      </w:r>
      <w:r>
        <w:rPr/>
        <w:t>兇瑥堯┱健㐣殬顖캵慹㍲乯</w:t>
      </w:r>
      <w:r>
        <w:rPr/>
        <w:t>⠰⫂</w:t>
      </w:r>
      <w:r>
        <w:rPr/>
        <w:t>㍭싍啄伪㗂䵊</w:t>
      </w:r>
      <w:r>
        <w:rPr/>
        <w:t>꤬</w:t>
      </w:r>
      <w:r>
        <w:rPr/>
        <w:t>慀</w:t>
      </w:r>
      <w:r>
        <w:rPr/>
        <w:t>⠷</w:t>
      </w:r>
      <w:r>
        <w:rPr/>
        <w:t>刳㢘䌨</w:t>
      </w:r>
      <w:r>
        <w:rPr/>
        <w:t>ꥅ</w:t>
      </w:r>
      <w:r>
        <w:rPr/>
        <w:t>䥷쉑玬䩍㵕婳䛎䍰啣䒥쉁䩵癚䥸楣쉇㫍朵壂쉁캵㪵쉨所⭵問夲䩆咮吸晶䌪傩皏䩋啑쌵佅䷂ꆏ婞䖥㵾桁</w:t>
      </w:r>
      <w:r>
        <w:rPr/>
        <w:t>ⱕ</w:t>
      </w:r>
      <w:r>
        <w:rPr/>
        <w:t>ꍙ䝴䝈䜳䴶汕⿍땚䮵桟轗旂㗂嘫</w:t>
      </w:r>
      <w:r>
        <w:rPr/>
        <w:t>⠱</w:t>
      </w:r>
      <w:r>
        <w:rPr/>
        <w:t>杨ガ⻂晳긯唹쵡쉈ꍠ桷ꍕ迂╟㗂㍭䭟啵䓂⌳浙⪡쉏填숵扑쉱⽂潱䁆䂏〱⩱┦敘⧂숶埂슿䩊楍㜬摖ㅭ㍕䎡䉬츱뽍瑁쉂쉎㝆獯䀤瞩칪瓂䨷朳䦵ꍳ参㋍㧂쉱㕦礮幑瀷嫂乗⮡</w:t>
      </w:r>
      <w:r>
        <w:rPr/>
        <w:t>ⱨ</w:t>
      </w:r>
      <w:r>
        <w:rPr/>
        <w:t>飂녩녕뽹儥</w:t>
      </w:r>
      <w:r>
        <w:rPr/>
        <w:t>ꤰ</w:t>
      </w:r>
      <w:r>
        <w:rPr/>
        <w:t>뭾祣磃슩㥕䱙㴨䱓ㄪ곂繯䭮뭤猹ㄷ橥祵쵎㡪䝉㤶咥</w:t>
      </w:r>
      <w:r>
        <w:rPr/>
        <w:t>ⱂ</w:t>
      </w:r>
      <w:r>
        <w:rPr/>
        <w:t>敒澻⭊搤噧乲⪿噗</w:t>
      </w:r>
      <w:r>
        <w:rPr/>
        <w:t>⠱</w:t>
      </w:r>
      <w:r>
        <w:rPr/>
        <w:t>䔫⧂漥戹挺兖砶쉰瓃㥅烂溡㡴刺慏⭨</w:t>
      </w:r>
      <w:r>
        <w:rPr/>
        <w:t>ⴶ</w:t>
      </w:r>
      <w:r>
        <w:rPr/>
        <w:t>汌轟깒唲㩾⽈ꥮ佤桚婣牤璱쉃堽⩮싂瑰ꅌ갸</w:t>
      </w:r>
      <w:r>
        <w:rPr/>
        <w:t>꧂</w:t>
      </w:r>
      <w:r>
        <w:rPr/>
        <w:t>廃곂㚩썅獈╏</w:t>
      </w:r>
      <w:r>
        <w:rPr/>
        <w:t>ⶩ⩑</w:t>
      </w:r>
      <w:r>
        <w:rPr/>
        <w:t>㭁縶繞夹御⤻䍋彐䅈轅㧂僂畹忂痃别䊩겡敷</w:t>
      </w:r>
      <w:r>
        <w:rPr/>
        <w:t>Ⱕ</w:t>
      </w:r>
      <w:r>
        <w:rPr/>
        <w:t>湉㏂䍑奅䭕輸쉊徣瑶祬颱敍秂㦬䙖㬹䖘敠瑂썈숪祱疩恵桭塹ꥶ䵴猰埂硉䕌彃剶깱슥㘫渨甤汸쉀䔯⒩싎쵧䰸䮬扬砸㞩摬湘</w:t>
      </w:r>
      <w:r>
        <w:rPr/>
        <w:t>ꤪ</w:t>
      </w:r>
      <w:r>
        <w:rPr/>
        <w:t>⡏</w:t>
      </w:r>
      <w:r>
        <w:rPr/>
        <w:t>䙘坣匪䅘⥊硱硓狂ꥣ矂䧂쉾㥃䬭䨴犻䍖칃깹䨭䐺ㄷ磂偔冬걢쉓燎轈쵥匥숫昽뾩쉆䩠涻⎬⚩䬨䕔㘲睧䅦㇂⩫ꥧ슘㷂㇂㞏깅䃂狂溩仂㶥뭔灸䷎別⨹浅㵓潫츤偎⑀쉮䁣䌸ㄵ㴸쵌㉊夵轲</w:t>
      </w:r>
      <w:r>
        <w:rPr/>
        <w:t>꧂</w:t>
      </w:r>
      <w:r>
        <w:rPr/>
        <w:t>゘嚻䋂⌥顚</w:t>
      </w:r>
      <w:r>
        <w:rPr/>
        <w:t>ꥊ</w:t>
      </w:r>
      <w:r>
        <w:rPr/>
        <w:t>䨪䕬䅥㦏頻䍫⹄剁㝬䋎迂砨ꅰ獗伣纮㈭啋㬽</w:t>
      </w:r>
      <w:r>
        <w:rPr/>
        <w:t>⡫</w:t>
      </w:r>
      <w:r>
        <w:rPr/>
        <w:t>䵱㕟疡䢡⪩祁땩㙌搪幵恏柂䕔䶘泍晏扟礣깔䵭奢畡㜭煥</w:t>
      </w:r>
      <w:r>
        <w:rPr/>
        <w:t>ꦩ</w:t>
      </w:r>
      <w:r>
        <w:rPr/>
        <w:t>䍆猺칫湒劻슣ㅄ䬥믍䅳䁪暮</w:t>
      </w:r>
      <w:r>
        <w:rPr/>
        <w:t>⡠</w:t>
      </w:r>
      <w:r>
        <w:rPr/>
        <w:t>ꖮ</w:t>
      </w:r>
      <w:r>
        <w:rPr/>
        <w:t>牖쉊숯쉴䝸她偰녔ꍦ⩆䍒䇂找⨦㉇乥轨晁⵨칑杧権硓ꥢ⩢싃슿弴ꅂ⫂⚿䅇칍㙹䩲㯂䔸夊湺淂㭏䍚꺩</w:t>
      </w:r>
      <w:r>
        <w:rPr/>
        <w:t>ⱏ</w:t>
      </w:r>
      <w:r>
        <w:rPr/>
        <w:t>㍭뗂ヂ偭춱䵘戱畂䫃獯쉱悿摈啵쉏倨煥ꆬ垘㑣⩨숤顉㫂☸打㓂뽈㘲䁶浸쉰啱쉷쵋嫎쉯捰債硅椬쉖뾏㔬딤稨去⩴숦쉹俎㍣桋單㮣儴洵갴습쉈扱噾喱칤㍑玩桙뽩瀱曂썶숫昤愶㞏纡汪</w:t>
      </w:r>
      <w:r>
        <w:rPr/>
        <w:t>ꖡ</w:t>
      </w:r>
      <w:r>
        <w:rPr/>
        <w:t>깞類⩢슮痍味ꍁ쎡긶煆浢쉫쉮뼦瓂猣뼦塊摮温칅깍쉇숫䵭ꅥ别瑺䕯따煡迂쉨쉏潇슬ヂ슱佒쉐㭎䕴쉆컂偵欱す</w:t>
      </w:r>
      <w:r>
        <w:rPr/>
        <w:t>ⷂ</w:t>
      </w:r>
      <w:r>
        <w:rPr/>
        <w:t>皵슬婸摲ꇂ䌥呠䥯眣㪿촵〫ꥰ쉀辥㥏격䣂倬⥌䨸幣啦㍪㫂싎兦乬䍫⩐칞畺⫍⌮⼵쉸埂く숤啟敍劏摏㈥슩刳礣칷㫎摯걚뭧㞬潘츣樫썔啀桾啮橎⹣㕬煥⨺䠣䩹묳ꎿ⸮婯娳</w:t>
      </w:r>
      <w:r>
        <w:rPr/>
        <w:t>ⱺ</w:t>
      </w:r>
      <w:r>
        <w:rPr/>
        <w:t>ꌮ슻灐뮮㙂捴瑲楓㫂</w:t>
      </w:r>
      <w:r>
        <w:rPr/>
        <w:t>Ⱓ</w:t>
      </w:r>
      <w:r>
        <w:rPr/>
        <w:t>쏂竂⹭⩳㥓䜷湋恾氥쉓⹾␶䅀ꍉ깾穒쉂瀵睺䡨䣂뼴㑧ꅑ燂㥑ꅧ瘨ꥯ塪</w:t>
      </w:r>
      <w:r>
        <w:rPr/>
        <w:t>ꗂ</w:t>
      </w:r>
      <w:r>
        <w:rPr/>
        <w:t>슥숰旂圥칥슥瘥楀</w:t>
      </w:r>
      <w:r>
        <w:rPr/>
        <w:t>ꕋ</w:t>
      </w:r>
      <w:r>
        <w:rPr/>
        <w:t>䕊员忂䝬숰の灞䶩䯂쉚䛂礤刪㖘⩏⥗夨깒你暘㑦⪱⍥爺䵕⬥弭숹╫㕀䩀☩呙</w:t>
      </w:r>
      <w:r>
        <w:rPr/>
        <w:t>ꖘ</w:t>
      </w:r>
      <w:r>
        <w:rPr/>
        <w:t>佫㥬塂ㆡ搬吪䙲硥뇍㉌彎䈥쉓桳杏䪩</w:t>
      </w:r>
      <w:r>
        <w:rPr/>
        <w:t>ⵒ</w:t>
      </w:r>
      <w:r>
        <w:rPr/>
        <w:t>迂䉥⵶檘滎䬽䍰ꌷ䚏쉓䁒捄㜷䩃縸썀つ⯃橦娭䕋㍟牖疵⼩쉬⹒긦瘬ꅃ奯扢䰷㩭㩐狂咘頽癱䚬武⍩썈伦㨤圹潴捳嚩搽穇癯싂</w:t>
      </w:r>
      <w:r>
        <w:rPr/>
        <w:t>ⴽ⭄</w:t>
      </w:r>
      <w:r>
        <w:rPr/>
        <w:t>偕捑⩄쵢㡸侣潵</w:t>
      </w:r>
      <w:r>
        <w:rPr/>
        <w:t>ꤪ</w:t>
      </w:r>
      <w:r>
        <w:rPr/>
        <w:t>喩硾㞿䥩칾乂</w:t>
      </w:r>
      <w:r>
        <w:rPr/>
        <w:t>Ⱶ</w:t>
      </w:r>
      <w:r>
        <w:rPr/>
        <w:t>夫䉯塧㜥㉅긳硲犮뾣䡓辱働⹭묮뭀</w:t>
      </w:r>
      <w:r>
        <w:rPr/>
        <w:t>ꤣ</w:t>
      </w:r>
      <w:r>
        <w:rPr/>
        <w:t>轪</w:t>
      </w:r>
      <w:r>
        <w:rPr/>
        <w:t>ꕖ</w:t>
      </w:r>
      <w:r>
        <w:rPr/>
        <w:t>眻</w:t>
      </w:r>
      <w:r>
        <w:rPr/>
        <w:t>⠸</w:t>
      </w:r>
      <w:r>
        <w:rPr/>
        <w:t>娹쵤䥕幦슩꧎啁恣碡㓂捸숨⩵穙䀯㕑浩</w:t>
      </w:r>
      <w:r>
        <w:rPr/>
        <w:t>ꕟ</w:t>
      </w:r>
      <w:r>
        <w:rPr/>
        <w:t>串쉄갮슻ㅅ䀴啥歱䎮䩃櫃䭁쉘뮥䯂䅉恒⍘ꅒ繌䷂戹偤䘲⽢⌦偀ꍸ꥕囂穕㠻䔩捂㤮繃晋桗䍷㭠♎쉾䈽坺椵捉穳眽숵䅚縴㴴</w:t>
      </w:r>
      <w:r>
        <w:rPr/>
        <w:t>⠨</w:t>
      </w:r>
      <w:r>
        <w:rPr/>
        <w:t>숺㠴쉤烂ㅩ</w:t>
      </w:r>
      <w:r>
        <w:rPr/>
        <w:t>ꤨ</w:t>
      </w:r>
      <w:r>
        <w:rPr/>
        <w:t>散䀷䃍⵪挩⩃煲䵀㧍</w:t>
      </w:r>
      <w:r>
        <w:rPr/>
        <w:t>ⰷ</w:t>
      </w:r>
      <w:r>
        <w:rPr/>
        <w:t>껂縶㥾き썶</w:t>
      </w:r>
      <w:r>
        <w:rPr/>
        <w:t>ⰱⱮ⵬</w:t>
      </w:r>
      <w:r>
        <w:rPr/>
        <w:t>쵅頨╧⤲瑍猬䝰쵢甴䝍び㐬瞵潺殬⑦ꎿ塮</w:t>
      </w:r>
      <w:r>
        <w:rPr/>
        <w:t>ⱊ</w:t>
      </w:r>
      <w:r>
        <w:rPr/>
        <w:t>呒</w:t>
      </w:r>
      <w:r>
        <w:rPr/>
        <w:t>Ⰺ</w:t>
      </w:r>
      <w:r>
        <w:rPr/>
        <w:t>썷䀨婔쉹䎘츶栳⮣䉑</w:t>
      </w:r>
      <w:r>
        <w:rPr/>
        <w:t>ꔱ</w:t>
      </w:r>
      <w:r>
        <w:rPr/>
        <w:t>䙗◂쉹쌣ꄹ䆵</w:t>
      </w:r>
      <w:r>
        <w:rPr/>
        <w:t>ꥂ</w:t>
      </w:r>
      <w:r>
        <w:rPr/>
        <w:t>槎顨</w:t>
      </w:r>
      <w:r>
        <w:rPr/>
        <w:t>⡓</w:t>
      </w:r>
      <w:r>
        <w:rPr/>
        <w:t>嫂猷췂㙷慟稰倥捧礦⑷烂숨犱䦩㩸捑따偍坘칪⽬樷倫敃곂纡參⩐慉⍭熘쉮顡漳失⪣爪쉙쉷䥴乃</w:t>
      </w:r>
      <w:r>
        <w:rPr/>
        <w:t>ꗂ</w:t>
      </w:r>
      <w:r>
        <w:rPr/>
        <w:t>囂䍦䒵㋂䡉䝑輩뗎썏</w:t>
      </w:r>
      <w:r>
        <w:rPr/>
        <w:t>ꕣ</w:t>
      </w:r>
      <w:r>
        <w:rPr/>
        <w:t>㚮㓂䙕幂㛂넯㐣懂</w:t>
      </w:r>
      <w:r>
        <w:rPr/>
        <w:t>ⰴ</w:t>
      </w:r>
      <w:r>
        <w:rPr/>
        <w:t>乲掩埂䅟妻䶩쉖轕䙂</w:t>
      </w:r>
      <w:r>
        <w:rPr/>
        <w:t>⡌</w:t>
      </w:r>
      <w:r>
        <w:rPr/>
        <w:t>㔵慥ぅ琭坷뽫䜦㍪</w:t>
      </w:r>
      <w:r>
        <w:rPr/>
        <w:t>⡳</w:t>
      </w:r>
      <w:r>
        <w:rPr/>
        <w:t>䐸婃⑑䅒㛂埂䉺꥕汕㇂佘⍺極欴煗昪䏂⎡ꅷ㭵䅷棎㑶쉧磂믂幖㥳♾獪쵄㵪迂漥쉘⭀埃奊沩潔獠牢</w:t>
      </w:r>
      <w:r>
        <w:rPr/>
        <w:t>ꕞ</w:t>
      </w:r>
      <w:r>
        <w:rPr/>
        <w:t>䅯칋⍰춬춥猫勎㤲颡㯂噁⩩灖넻묲扐癣穘갦丷㙣㙉婟輱숭歳呤䰷䐫牧偖숥乖싂纮곂</w:t>
      </w:r>
      <w:r>
        <w:rPr/>
        <w:t>⠱</w:t>
      </w:r>
      <w:r>
        <w:rPr/>
        <w:t>슱才嫂녳徬싂縭睊戳╞䜷쉃숪뇂瑌</w:t>
      </w:r>
      <w:r>
        <w:rPr/>
        <w:t>ⱅ</w:t>
      </w:r>
      <w:r>
        <w:rPr/>
        <w:t>欪⑃ㅃ슏題쉂⍾쉷㉟䝨汃輴⦿⥅溱斬娽㡃㤷佘湑惂䀰煐䭕㙚㝇榩竍⩋栺㐽庱浬䣂劏䠫捍涻⩩㇂</w:t>
      </w:r>
      <w:r>
        <w:rPr/>
        <w:t>ꖩ</w:t>
      </w:r>
      <w:r>
        <w:rPr/>
        <w:t>嘲帳</w:t>
      </w:r>
      <w:r>
        <w:rPr/>
        <w:t>ꗂ</w:t>
      </w:r>
      <w:r>
        <w:rPr/>
        <w:t>乑欯桪쏂쵵숨䅩ㅎ擂㋂䩲摗帳㔪颏捕</w:t>
      </w:r>
      <w:r>
        <w:rPr/>
        <w:t>ꤱ</w:t>
      </w:r>
      <w:r>
        <w:rPr/>
        <w:t>坐쵓䄨</w:t>
      </w:r>
      <w:r>
        <w:rPr/>
        <w:t>⠥</w:t>
      </w:r>
      <w:r>
        <w:rPr/>
        <w:t>硬软䱡恋쉵꥙瑋캡娻圳촷㛍뼴⭢⑸䐤呧丶汥䮩焰⸬晱쵅獆璻껂䨸쉂㥶彲⭰</w:t>
      </w:r>
      <w:r>
        <w:rPr/>
        <w:t>⡦</w:t>
      </w:r>
      <w:r>
        <w:rPr/>
        <w:t>㘫熩</w:t>
      </w:r>
      <w:r>
        <w:rPr/>
        <w:t>ⵒ</w:t>
      </w:r>
      <w:r>
        <w:rPr/>
        <w:t>칳䪩噗층獠傥</w:t>
      </w:r>
      <w:r>
        <w:rPr/>
        <w:t>ꔪ</w:t>
      </w:r>
      <w:r>
        <w:rPr/>
        <w:t>娪慎噷껂쉊뭄つ쵪獄䷂쌣⹸</w:t>
      </w:r>
      <w:r>
        <w:rPr/>
        <w:t>ⴻ</w:t>
      </w:r>
      <w:r>
        <w:rPr/>
        <w:t>奈䡏癩</w:t>
      </w:r>
      <w:r>
        <w:rPr/>
        <w:t>ꤤ</w:t>
      </w:r>
      <w:r>
        <w:rPr/>
        <w:t>슡ꥱ䢩丮祴欱㩊쉂圷挬⽖敠쉊㘶</w:t>
      </w:r>
      <w:r>
        <w:rPr/>
        <w:t>⡾</w:t>
      </w:r>
      <w:r>
        <w:rPr/>
        <w:t>湧쉮獍⯎䕂쏂㜩쉩딴䡶⵶⹎抩䘰⪩숹䩒甯浍칀唳⭅桲琹頮䥶㵷疻䥐潚䣂㉠</w:t>
      </w:r>
      <w:r>
        <w:rPr/>
        <w:t>ꤺ</w:t>
      </w:r>
      <w:r>
        <w:rPr/>
        <w:t>暩溬囂桊⨯噮㵶ꅉひ故祏頦</w:t>
      </w:r>
      <w:r>
        <w:rPr/>
        <w:t>ⱚ</w:t>
      </w:r>
      <w:r>
        <w:rPr/>
        <w:t>㠶毂㝉㓂轣믂敉㙶彳▵啕纬䕈쉭䝌䁌䑣㕶⪥摷䤣嘨㔷ꍯ㯂梵橄녔</w:t>
      </w:r>
      <w:r>
        <w:rPr/>
        <w:t>ꥄ</w:t>
      </w:r>
      <w:r>
        <w:rPr/>
        <w:t>땶摄</w:t>
      </w:r>
      <w:r>
        <w:rPr/>
        <w:t>⠱</w:t>
      </w:r>
      <w:r>
        <w:rPr/>
        <w:t>桔㮣慓䉍䴸㠣ꍌ硗╕</w:t>
      </w:r>
      <w:r>
        <w:rPr/>
        <w:t>ⱀ</w:t>
      </w:r>
      <w:r>
        <w:rPr/>
        <w:t>溵䡾搰ꄺ僎깰摤兕싂㉚昺廎拍櫂쉋쉫뇂쉚ꅍ輪溱⩵恀</w:t>
      </w:r>
      <w:r>
        <w:rPr/>
        <w:t>ꖱ</w:t>
      </w:r>
      <w:r>
        <w:rPr/>
        <w:t>沱傿숷䡭ィ㘲淂㬬慥皻쉢汸䬪぀䇂쉊䆩쉁䯍썁彑뭨땁쉔</w:t>
      </w:r>
      <w:r>
        <w:rPr/>
        <w:t>ⴺ</w:t>
      </w:r>
      <w:r>
        <w:rPr/>
        <w:t>潷숸呚睒䕂硉幧爮幢秂〸</w:t>
      </w:r>
      <w:r>
        <w:rPr/>
        <w:t>Ⱓ</w:t>
      </w:r>
      <w:r>
        <w:rPr/>
        <w:t>싂⪥堹쉀儯⮩纻堽쉭</w:t>
      </w:r>
      <w:r>
        <w:rPr/>
        <w:t>ⵞ</w:t>
      </w:r>
      <w:r>
        <w:rPr/>
        <w:t>䩫㕪入걬圶긵敧潅扌兰輳㕸繌</w:t>
      </w:r>
      <w:r>
        <w:rPr/>
        <w:t>Ⳃ</w:t>
      </w:r>
      <w:r>
        <w:rPr/>
        <w:t>䡩숊ꍤ輣⫍╀严䩾摚搵懂啇磂♗㯂쉐睕癱頺扌嘽珂쉧剸쌦噱쉍债숴䛎♤㣂䡴偩楱䁹뽄䈤숹땉塉䍏⚘</w:t>
      </w:r>
      <w:r>
        <w:rPr/>
        <w:t>ⲩ</w:t>
      </w:r>
      <w:r>
        <w:rPr/>
        <w:t>ⷂ</w:t>
      </w:r>
      <w:r>
        <w:rPr/>
        <w:t>칶䍂剚垏嗂㴩睢兠</w:t>
      </w:r>
      <w:r>
        <w:rPr/>
        <w:t>ⰵ⮩</w:t>
      </w:r>
      <w:r>
        <w:rPr/>
        <w:t>䃂䮥堬橈卌뭍瑐澏䌱䙳⍪땪啲猳桙奰</w:t>
      </w:r>
      <w:r>
        <w:rPr/>
        <w:t>ꤻ</w:t>
      </w:r>
      <w:r>
        <w:rPr/>
        <w:t>爳㜥㙠㦥㞣⑥繨싂</w:t>
      </w:r>
      <w:r>
        <w:rPr/>
        <w:t>⠷</w:t>
      </w:r>
      <w:r>
        <w:rPr/>
        <w:t>뭁畫촨뭃う樵걥ㅣ</w:t>
      </w:r>
      <w:r>
        <w:rPr/>
        <w:t>ⰹ</w:t>
      </w:r>
      <w:r>
        <w:rPr/>
        <w:t>썒</w:t>
      </w:r>
      <w:r>
        <w:rPr/>
        <w:t>ꖡ</w:t>
      </w:r>
      <w:r>
        <w:rPr/>
        <w:t>뽕嫂猣ꍊ倱㊏䭃痂灊嘬歴瑵㪩刯딺⾵呟硉ꥺ슥숪偷⿂礰氽⒱습┰숪漻縥参祭뿂乙来䯎츣䰮㑐坹⨽⏎敩䉕㔲娥愰䎮汪묶墩⫂㝀ꥤ㜰㘵㋂ネ䔭⑃掮繇㣂颵녳特摠㔯彳䅰烍瘪⑳㉅䝄㌺䭺⎿쉶☫夤恑悻䛂⽂䭮</w:t>
      </w:r>
      <w:r>
        <w:rPr/>
        <w:t>⡐⨲</w:t>
      </w:r>
      <w:r>
        <w:rPr/>
        <w:t>땆</w:t>
      </w:r>
      <w:r>
        <w:rPr/>
        <w:t>ꕎ꥙</w:t>
      </w:r>
      <w:r>
        <w:rPr/>
        <w:t>㘨䍰疩硌啟</w:t>
      </w:r>
      <w:r>
        <w:rPr/>
        <w:t>Ⱓ</w:t>
      </w:r>
      <w:r>
        <w:rPr/>
        <w:t>땊捇㣂歰眫䈪쉥碱㌺彣䫂䱺녣晰䥮䀹췂顾䳍噡␭쉣墬绂䦏䀲牂㕳⑕䘸㴭也伪彞</w:t>
      </w:r>
      <w:r>
        <w:rPr/>
        <w:t>ⶣ</w:t>
      </w:r>
      <w:r>
        <w:rPr/>
        <w:t>깬瑀⭍䭑梬皩䣂㇂깙ꅤ何쉃幄딱弰뾩⫂献⑍珂甮爫轡⛂剓桯䉊皱䅅伩椬쌪恭焦</w:t>
      </w:r>
      <w:r>
        <w:rPr/>
        <w:t>⣂</w:t>
      </w:r>
      <w:r>
        <w:rPr/>
        <w:t>쉙싂</w:t>
      </w:r>
      <w:r>
        <w:rPr/>
        <w:t>ꕅ</w:t>
      </w:r>
      <w:r>
        <w:rPr/>
        <w:t>搣弶䘦䪻楾矂䈱쉯憘祭桐禥呫쉾⹲㥯⏎쉞쉕湚牢戯坊슘恚⑥뽴쉅㥹䘩</w:t>
      </w:r>
      <w:r>
        <w:rPr/>
        <w:t>ꔥ</w:t>
      </w:r>
      <w:r>
        <w:rPr/>
        <w:t>노兔泎⩔땠썵䀴繓杉滂揍灬㩀奔⩘딳ꇎ瑥⌰恬⬯</w:t>
      </w:r>
      <w:r>
        <w:rPr/>
        <w:t>ⴷ</w:t>
      </w:r>
      <w:r>
        <w:rPr/>
        <w:t>穊䁫睰汳浰曂㉲洲충㭢彯쉹㠺ꅞ╤嘪楟ꄥ⥯嘳쵵㵠㥫愬䙏슩昲습側뼴ㆬ惂匫</w:t>
      </w:r>
      <w:r>
        <w:rPr/>
        <w:t>⠱</w:t>
      </w:r>
      <w:r>
        <w:rPr/>
        <w:t>汈枣䉙㉥┬컂丳㝊䖵瀤䵗䰲ち뼨慒䈫汐ꄪ⹺㶏昴彞幅⥹ꍌ恍㈮掩㟂䳂♺唨ꄻ橪唰䙕</w:t>
      </w:r>
      <w:r>
        <w:rPr/>
        <w:t>ꤩ</w:t>
      </w:r>
      <w:r>
        <w:rPr/>
        <w:t>疩偞汐甶廂⥮癊䕗枘䙏术㠷䗂慃쉥㪻뗂ㅙㅄ电</w:t>
      </w:r>
      <w:r>
        <w:rPr/>
        <w:t>ꦣ╳</w:t>
      </w:r>
      <w:r>
        <w:rPr/>
        <w:t>䱮塂潟䐻쉓⦿兊榿栥繢㕏婡斩帮輵顎썫㚱䡩楊ꇎ</w:t>
      </w:r>
      <w:r>
        <w:rPr/>
        <w:t>ꕞ</w:t>
      </w:r>
      <w:r>
        <w:rPr/>
        <w:t>䴪だ쉯䱪⹥求晵</w:t>
      </w:r>
      <w:r>
        <w:rPr/>
        <w:t>⣂</w:t>
      </w:r>
      <w:r>
        <w:rPr/>
        <w:t>쉗싎恷电㉊牷쉦깡斏䬦繀㴣䶏戮쉵砲쉃瀮층녩ㅲ껂槂싂녪䂩㭞塄墿䱞匱湚┵땯싂昩슩뽒숭⨯걠땳祉쉋뭮彄斘</w:t>
      </w:r>
      <w:r>
        <w:rPr/>
        <w:t>ⷂ</w:t>
      </w:r>
      <w:r>
        <w:rPr/>
        <w:t>쉰攥㥓杺搲猴慍㡰砪ず쉨⫂硯轙♏㖿⨥䱤壂矂煊䧂╤祫⦘⩁넊㯂佔⮣桢单뭤㠸旎涵剀愦摞燂瀹ꥳ싂㗎吶ㅇ⽗佧旍</w:t>
      </w:r>
      <w:r>
        <w:rPr/>
        <w:t>꧍⨦</w:t>
      </w:r>
      <w:r>
        <w:rPr/>
        <w:t>㘩묯⻂䁧</w:t>
      </w:r>
      <w:r>
        <w:rPr/>
        <w:t>ⴱ</w:t>
      </w:r>
      <w:r>
        <w:rPr/>
        <w:t>牶쉀琶췂参䱨ㅔ㝎⩥뽀柂♫櫂</w:t>
      </w:r>
      <w:r>
        <w:rPr/>
        <w:t>ꥐ</w:t>
      </w:r>
      <w:r>
        <w:rPr/>
        <w:t>佨轡싂斏捁칟쉊쉥渴丣捭⥐䄺㶩昳愣榮软</w:t>
      </w:r>
      <w:r>
        <w:rPr/>
        <w:t>Ⱛ</w:t>
      </w:r>
      <w:r>
        <w:rPr/>
        <w:t>煥㨪ヂ䑺⌲犮嚩꥕ㅍ뿂㕙쉆憮</w:t>
      </w:r>
      <w:r>
        <w:rPr/>
        <w:t>ⱙ</w:t>
      </w:r>
      <w:r>
        <w:rPr/>
        <w:t>庮ꇂ䜫숮◂嚘⨲硂悵쉷晧깅奮潴䝚浙㭍挲</w:t>
      </w:r>
      <w:r>
        <w:rPr/>
        <w:t>ⱕ</w:t>
      </w:r>
      <w:r>
        <w:rPr/>
        <w:t>繭겿偡㕋⹐打뾬凎偓碏⩫楧⽷漷䵉긨带걍쉪嗂</w:t>
      </w:r>
      <w:r>
        <w:rPr/>
        <w:t>ⶱ</w:t>
      </w:r>
      <w:r>
        <w:rPr/>
        <w:t>段睥땷敒咩</w:t>
      </w:r>
      <w:r>
        <w:rPr/>
        <w:t>ꤣ</w:t>
      </w:r>
      <w:r>
        <w:rPr/>
        <w:t>㢬涥쉶湡枬砸</w:t>
      </w:r>
      <w:r>
        <w:rPr/>
        <w:t>ⱖ</w:t>
      </w:r>
      <w:r>
        <w:rPr/>
        <w:t>쉢䥱祍瑬㋎橞倱깺㔣슻䌽㠪녍뇃쉦ꇂ쉤撵壂棂䐷</w:t>
      </w:r>
      <w:r>
        <w:rPr/>
        <w:t>ⰵ</w:t>
      </w:r>
      <w:r>
        <w:rPr/>
        <w:t>煃ꍭ⤰桱畘</w:t>
      </w:r>
      <w:r>
        <w:rPr/>
        <w:t>ꦥ</w:t>
      </w:r>
      <w:r>
        <w:rPr/>
        <w:t>湫넽</w:t>
      </w:r>
      <w:r>
        <w:rPr/>
        <w:t>ꕭꖘ</w:t>
      </w:r>
      <w:r>
        <w:rPr/>
        <w:t>싂쉧</w:t>
      </w:r>
      <w:r>
        <w:rPr/>
        <w:t>ꤦ</w:t>
      </w:r>
      <w:r>
        <w:rPr/>
        <w:t>瑌杲優恑</w:t>
      </w:r>
      <w:r>
        <w:rPr/>
        <w:t>ꥇ⹠</w:t>
      </w:r>
      <w:r>
        <w:rPr/>
        <w:t>깙⍩扇汆橁彦潤䷂穖㩱</w:t>
      </w:r>
      <w:r>
        <w:rPr/>
        <w:t>ⱚ␬</w:t>
      </w:r>
      <w:r>
        <w:rPr/>
        <w:t>昶䠪普䡳㶬䵖䅤婰䕐楇숻女祢填〪</w:t>
      </w:r>
      <w:r>
        <w:rPr/>
        <w:t>ꕨ</w:t>
      </w:r>
      <w:r>
        <w:rPr/>
        <w:t>㥌扥⥏榻㔰剅㝰䐥⎻瀮䙘恇穣</w:t>
      </w:r>
      <w:r>
        <w:rPr/>
        <w:t>ⵉ</w:t>
      </w:r>
      <w:r>
        <w:rPr/>
        <w:t>䥨䮡廎ꄶ쉀⥰畾䈪㝀</w:t>
      </w:r>
      <w:r>
        <w:rPr/>
        <w:t>ꥁ</w:t>
      </w:r>
      <w:r>
        <w:rPr/>
        <w:t>㡷噱璘睋夣頱⩤参곂숫</w:t>
      </w:r>
      <w:r>
        <w:rPr/>
        <w:t>ⱊ</w:t>
      </w:r>
      <w:r>
        <w:rPr/>
        <w:t>䒩쉖</w:t>
      </w:r>
      <w:r>
        <w:rPr/>
        <w:t>ꤥ</w:t>
      </w:r>
      <w:r>
        <w:rPr/>
        <w:t>뼥輥ず檬䘰輷稣㍖㩔戴┪壂㡺ꥬꏂ掘⨦쉺쉦⥃凂䐳䦘㙀迂㧍䡄䡖┽썅奆猷묱汗姂싃쉏㜶숷猯硙⽂쉢뼵ꄶ疏吪湅깢执湒獡獮䵴쉘彐櫂㴤⑞痂䪻噊啐ꅉ</w:t>
      </w:r>
      <w:r>
        <w:rPr/>
        <w:t>⡄</w:t>
      </w:r>
      <w:r>
        <w:rPr/>
        <w:t>쉶捔僂䖡溬㍃䩇쉤䉦┶쉈丹偯䥎ꍺ丵⽈꤮䔲㓂䍬쉑⍌扨쉈㥤⬨伻呞智渶</w:t>
      </w:r>
      <w:r>
        <w:rPr/>
        <w:t>ⱸ</w:t>
      </w:r>
      <w:r>
        <w:rPr/>
        <w:t>瞥悡㝂䘯嘽뽫⭅恫ぅ⬹䝧㠬</w:t>
      </w:r>
      <w:r>
        <w:rPr/>
        <w:t>⣂⯂</w:t>
      </w:r>
      <w:r>
        <w:rPr/>
        <w:t>掩⥣挩쉥此㥄轟䬤癹呹熥扅싂据</w:t>
      </w:r>
      <w:r>
        <w:rPr/>
        <w:t>ꤩ</w:t>
      </w:r>
      <w:r>
        <w:rPr/>
        <w:t>䙏㭌橗⻂쌪㨸爪彅吷⹮轀橌</w:t>
      </w:r>
      <w:r>
        <w:rPr/>
        <w:t>ⴻ</w:t>
      </w:r>
      <w:r>
        <w:rPr/>
        <w:t>⢩</w:t>
      </w:r>
      <w:r>
        <w:rPr/>
        <w:t>桪</w:t>
      </w:r>
      <w:r>
        <w:rPr/>
        <w:t>Ⲭ</w:t>
      </w:r>
      <w:r>
        <w:rPr/>
        <w:t>㜩乔㭊瀻禿漽</w:t>
      </w:r>
      <w:r>
        <w:rPr/>
        <w:t>ⵐ</w:t>
      </w:r>
      <w:r>
        <w:rPr/>
        <w:t>䙺</w:t>
      </w:r>
      <w:r>
        <w:rPr/>
        <w:t>ꥉ</w:t>
      </w:r>
      <w:r>
        <w:rPr/>
        <w:t>㙖婨ꥯ긽뭆颵춿橕뼹</w:t>
      </w:r>
      <w:r>
        <w:rPr/>
        <w:t>ꖵ</w:t>
      </w:r>
      <w:r>
        <w:rPr/>
        <w:t>䦿ꥭ恠楉⫂⤸⽟㈰싂柎灵슬告썢숶咏敤幓潀㜫쉍쉎甫슬㠮</w:t>
      </w:r>
      <w:r>
        <w:rPr/>
        <w:t>ⷂ⑾</w:t>
      </w:r>
      <w:r>
        <w:rPr/>
        <w:t>熥ꅆ녵䜯쉵뭖숳卌嗂乡⧂刭ㅬ</w:t>
      </w:r>
      <w:r>
        <w:rPr/>
        <w:t>ꥁ</w:t>
      </w:r>
      <w:r>
        <w:rPr/>
        <w:t>汵ꍤ뽑갥䈩ꍊ〉⬴慇扫䩰</w:t>
      </w:r>
      <w:r>
        <w:rPr/>
        <w:t>ꥉ</w:t>
      </w:r>
      <w:r>
        <w:rPr/>
        <w:t>窮頵刴愥䘺숬⨺촦儶㠺숰之춵奐ꆏ扫⧂ꥹ</w:t>
      </w:r>
      <w:r>
        <w:rPr/>
        <w:t>ⵑ</w:t>
      </w:r>
      <w:r>
        <w:rPr/>
        <w:t>ヂ⥑㕑㨪쉟瑀㘤繹攤♸欦쉢没慾䷂⩴㏂㚻硋楁㤨䍾ꅃ⭀</w:t>
      </w:r>
      <w:r>
        <w:rPr/>
        <w:t>ꕣ</w:t>
      </w:r>
      <w:r>
        <w:rPr/>
        <w:t>丣嚥潧뭺⍣㭉啾䩇拂</w:t>
      </w:r>
      <w:r>
        <w:rPr/>
        <w:t>⠤ⱐ</w:t>
      </w:r>
      <w:r>
        <w:rPr/>
        <w:t>亥呭</w:t>
      </w:r>
      <w:r>
        <w:rPr/>
        <w:t>⡗</w:t>
      </w:r>
      <w:r>
        <w:rPr/>
        <w:t>皵㠲䢏䌊䈶繇䥧㥘⑑쉍쉥</w:t>
      </w:r>
      <w:r>
        <w:rPr/>
        <w:t>ꦬ</w:t>
      </w:r>
      <w:r>
        <w:rPr/>
        <w:t>嫂ㆩ乩䌹슩쉢睶汇勂淂⽷汱숨墿顄輹칞畵║瑅灸搱顂慏기숹⬺</w:t>
      </w:r>
      <w:r>
        <w:rPr/>
        <w:t>Ⳃ⴮</w:t>
      </w:r>
      <w:r>
        <w:rPr/>
        <w:t>惂⶿숥牔⩾浬쉃洩梱熮砩㇎丶挦숬欳㯍쵈㡖䌣䝞獷壍奏䲡灷ꇎ㠺弻浤</w:t>
      </w:r>
      <w:r>
        <w:rPr/>
        <w:t>ꕾ</w:t>
      </w:r>
      <w:r>
        <w:rPr/>
        <w:t>㝩깦繳盂⩙☭温쉆碩⎡㞿䋂慎</w:t>
      </w:r>
      <w:r>
        <w:rPr/>
        <w:t>ꗂ</w:t>
      </w:r>
      <w:r>
        <w:rPr/>
        <w:t>⡸</w:t>
      </w:r>
      <w:r>
        <w:rPr/>
        <w:t>氻嚻顥떻䵲䵍㷂彩塊硉䞘爵夲ꌬ䵺勂넥塘剙煕慮</w:t>
      </w:r>
      <w:r>
        <w:rPr/>
        <w:t>ꤪ</w:t>
      </w:r>
      <w:r>
        <w:rPr/>
        <w:t>䈮쉺싂㈽㊵ꥷ塟抵</w:t>
      </w:r>
      <w:r>
        <w:rPr/>
        <w:t>ⰽ⒩</w:t>
      </w:r>
      <w:r>
        <w:rPr/>
        <w:t>橮䑫漮䱂浇ꅀ参</w:t>
      </w:r>
      <w:r>
        <w:rPr/>
        <w:t>ⱞ</w:t>
      </w:r>
      <w:r>
        <w:rPr/>
        <w:t>컂숭䁊⽲磂䝌⵱輮昪</w:t>
      </w:r>
      <w:r>
        <w:rPr/>
        <w:t>⡏</w:t>
      </w:r>
      <w:r>
        <w:rPr/>
        <w:t>埂婗㢻㏂㤮頺㥍汲⩴坸䅀救穣㵧⭬炩却溿䴥歸</w:t>
      </w:r>
      <w:r>
        <w:rPr/>
        <w:t>ꔥꔪꤶ</w:t>
      </w:r>
      <w:r>
        <w:rPr/>
        <w:t>슬傩⍘婺⹤䍾䕕뽙㟃䳂㑳炮ば</w:t>
      </w:r>
      <w:r>
        <w:rPr/>
        <w:t>Ȿ</w:t>
      </w:r>
      <w:r>
        <w:rPr/>
        <w:t>䀶㩗拃⌫灤䵺栻쉢䧃갳ꥳ</w:t>
      </w:r>
      <w:r>
        <w:rPr/>
        <w:t>⣂</w:t>
      </w:r>
      <w:r>
        <w:rPr/>
        <w:t>딬剗杓䰦奧</w:t>
      </w:r>
      <w:r>
        <w:rPr/>
        <w:t>ꖏ</w:t>
      </w:r>
      <w:r>
        <w:rPr/>
        <w:t>䤦䦡偤쉉奬</w:t>
      </w:r>
      <w:r>
        <w:rPr/>
        <w:t>ꕸ</w:t>
      </w:r>
      <w:r>
        <w:rPr/>
        <w:t>습䙢ꇂ昬姂㙑㍙頷哂杈摁</w:t>
      </w:r>
      <w:r>
        <w:rPr/>
        <w:t>꧂⩆</w:t>
      </w:r>
      <w:r>
        <w:rPr/>
        <w:t>桔顋摲㎡</w:t>
      </w:r>
      <w:r>
        <w:rPr/>
        <w:t>ⲡ</w:t>
      </w:r>
      <w:r>
        <w:rPr/>
        <w:t>숵焰塷숷縬ꥱ䱹슿싂쉐</w:t>
      </w:r>
      <w:r>
        <w:rPr/>
        <w:t>꧂</w:t>
      </w:r>
      <w:r>
        <w:rPr/>
        <w:t>쉎⾿瑲啶⼦汣倻揂</w:t>
      </w:r>
      <w:r>
        <w:rPr/>
        <w:t>Ⳃ</w:t>
      </w:r>
      <w:r>
        <w:rPr/>
        <w:t>疮⤳牓싂䕆ꅖ砫猳숺␳</w:t>
      </w:r>
      <w:r>
        <w:rPr/>
        <w:t>⡐</w:t>
      </w:r>
      <w:r>
        <w:rPr/>
        <w:t>橫㭳仂䁙䭇儭⍸䑟싎爱䓂</w:t>
      </w:r>
      <w:r>
        <w:rPr/>
        <w:t>⡵</w:t>
      </w:r>
      <w:r>
        <w:rPr/>
        <w:t>扔䤭䡏栥츮祕儥〤亱晐吶⑮楞⸺微⸩뽞㪡䌻㧂恔佶䂿㌻瑠ꍭ䲡梩</w:t>
      </w:r>
      <w:r>
        <w:rPr/>
        <w:t>꧂</w:t>
      </w:r>
      <w:r>
        <w:rPr/>
        <w:t>慏㡦犏㧂㎮轅旂䵆</w:t>
      </w:r>
      <w:r>
        <w:rPr/>
        <w:t>ꕥ</w:t>
      </w:r>
      <w:r>
        <w:rPr/>
        <w:t>㊘䉹쉀쉠▘㠪戹瑓飂旍畇潡剤캿摈䍑江猤焳坫顲〨㦥䑙㷎矍彴</w:t>
      </w:r>
      <w:r>
        <w:rPr/>
        <w:t>⣂</w:t>
      </w:r>
      <w:r>
        <w:rPr/>
        <w:t>冩땇迃迂⧂ㄷ涬⵱䴮䩋彤䯂⭍싂杞䣂丬熏⥴縪⺵癕暡䥘䐹숣㝆爽䔨牘뽣㩦恞㫂⥰牡娪㝐췂⽌㑸㥧䐥껂轇깠싂栨⧎㧃搤溿竂쉳湨犵甤긻估澵桮栦瑂⬯⧂㧂䑲猦浕榩卆仂漲䐣⨦⌭㐣▱洲⩀</w:t>
      </w:r>
      <w:r>
        <w:rPr/>
        <w:t>ꕨ</w:t>
      </w:r>
      <w:r>
        <w:rPr/>
        <w:t>睩䥩싂ꎏ昵㝉㵸䕞橾쉐ㆥ斥浱吻쉗䵐</w:t>
      </w:r>
      <w:r>
        <w:rPr/>
        <w:t>ꥋ</w:t>
      </w:r>
      <w:r>
        <w:rPr/>
        <w:t>쉀</w:t>
      </w:r>
      <w:r>
        <w:rPr/>
        <w:t>ꔬ</w:t>
      </w:r>
      <w:r>
        <w:rPr/>
        <w:t>焪垡彮쵲쉏쵲쉌䂮쉙㴶녖栩딱犱</w:t>
      </w:r>
      <w:r>
        <w:rPr/>
        <w:t>⡃</w:t>
      </w:r>
      <w:r>
        <w:rPr/>
        <w:t>母깯朥촷䭰䏂쉍</w:t>
      </w:r>
      <w:r>
        <w:rPr/>
        <w:t>ⱁ</w:t>
      </w:r>
      <w:r>
        <w:rPr/>
        <w:t>睟뽄㭇썣⿂縶䵨㜷쎱獟櫂畫厥㌹泂䙊潌뾥⽪ォ䵃▬惂礦睠㝔湍顈</w:t>
      </w:r>
      <w:r>
        <w:rPr/>
        <w:t>꧂</w:t>
      </w:r>
      <w:r>
        <w:rPr/>
        <w:t>㒬䑏疥</w:t>
      </w:r>
      <w:r>
        <w:rPr/>
        <w:t>ꖬ</w:t>
      </w:r>
      <w:r>
        <w:rPr/>
        <w:t>쉢쉤싂嗂쉩轎쉫帶␷坤歕浥歗瑏싂稬숶洳⑱偮㧂䩰慎䖏偏煂男䕹歓穒轸偒畓</w:t>
      </w:r>
      <w:r>
        <w:rPr/>
        <w:t>꥟</w:t>
      </w:r>
      <w:r>
        <w:rPr/>
        <w:t>촊䭱걟쉎䏍瑳瑫ꌯ⼦䙂ꌷ恦轳厩ㅢ숯숵坰墣厵⏎숲吺涱쏂扌</w:t>
      </w:r>
      <w:r>
        <w:rPr/>
        <w:t>⣂</w:t>
      </w:r>
      <w:r>
        <w:rPr/>
        <w:t>桺⤹窻쉣⽊뿂慳싂彃</w:t>
      </w:r>
      <w:r>
        <w:rPr/>
        <w:t>ꖡ</w:t>
      </w:r>
      <w:r>
        <w:rPr/>
        <w:t>庿䅖捴㡏輲㍈쉅㝑ㅂ瑤瑤歊捏</w:t>
      </w:r>
      <w:r>
        <w:rPr/>
        <w:t>⠲</w:t>
      </w:r>
      <w:r>
        <w:rPr/>
        <w:t>쉋⸻恗矎㍁癷捫㦿싂녂䋂⑊攴슩她搷儤䭪幣ꅸ</w:t>
      </w:r>
      <w:r>
        <w:rPr/>
        <w:t>⡆</w:t>
      </w:r>
      <w:r>
        <w:rPr/>
        <w:t>캱䀣⹳컂旂녕썋䱍䥪灍싂⭓輬縹页䟂뭴쉭䩔䵏䝑ꥣ恨顪劏ꎿ㦘嚱㴦剨뽦桞彙⪱␫싂㑱╪⭵繰㥾⤻䑉</w:t>
      </w:r>
      <w:r>
        <w:rPr/>
        <w:t>ⲩ</w:t>
      </w:r>
      <w:r>
        <w:rPr/>
        <w:t>帳䨶ぬ灲潗猸걵숫猣䌭㵏㉩⮏带旂煀勎䶘楎䥑</w:t>
      </w:r>
      <w:r>
        <w:rPr/>
        <w:t>ꔽ</w:t>
      </w:r>
      <w:r>
        <w:rPr/>
        <w:t>䖱ㄳ剧㐯숬떩쉵㦡坥䅑⨩稦䈪種䗂煰㵨䀻祒⥳呵䭬땾䘨燂弹숽쉗㑂漹瑪撬庡쉳渮䀷⩡卾煣㜭⍚㩾㕗⩋⵵⩱ꌫ쉫堸㙉㵉䶡</w:t>
      </w:r>
      <w:r>
        <w:rPr/>
        <w:t>ꖮ</w:t>
      </w:r>
      <w:r>
        <w:rPr/>
        <w:t>彮猹濂</w:t>
      </w:r>
      <w:r>
        <w:rPr/>
        <w:t>ꤻ</w:t>
      </w:r>
      <w:r>
        <w:rPr/>
        <w:t>㊘╺䞱쉰Ⓜ浤涮潓</w:t>
      </w:r>
      <w:r>
        <w:rPr/>
        <w:t>⡩</w:t>
      </w:r>
      <w:r>
        <w:rPr/>
        <w:t>忂址灰杸劻㐥숽䑱䡚ꅮ쉓頷㑞⴪숤쵂ꅯ</w:t>
      </w:r>
      <w:r>
        <w:rPr/>
        <w:t>ꔽ</w:t>
      </w:r>
      <w:r>
        <w:rPr/>
        <w:t>晋牓吰⴫⑪쉂㌪攲牸甯幏儺䬽瑺ꄪ䵷䄤䘭긫帥쉌捳桍悥</w:t>
      </w:r>
      <w:r>
        <w:rPr/>
        <w:t>ꖻ</w:t>
      </w:r>
      <w:r>
        <w:rPr/>
        <w:t>㥕呰䆘䦏㍧䝴祇뭵䭑땶</w:t>
      </w:r>
      <w:r>
        <w:rPr/>
        <w:t>ⲩ</w:t>
      </w:r>
      <w:r>
        <w:rPr/>
        <w:t>珍櫂䒥䤵沣⛍顾䅰洦灢堵깴⍂穋兹矎</w:t>
      </w:r>
      <w:r>
        <w:rPr/>
        <w:t>⢥</w:t>
      </w:r>
      <w:r>
        <w:rPr/>
        <w:t>떘䔴倳㩊ㄬꆿ⒥⩂녥微祷싂燂楚绍祀㏂咣参到何繵䵌橕磂渦堲栵㍩坓央쉭䜭畷⻂</w:t>
      </w:r>
      <w:r>
        <w:rPr/>
        <w:t>⠽</w:t>
      </w:r>
      <w:r>
        <w:rPr/>
        <w:t>幧㎿겏ꅁ摠権か</w:t>
      </w:r>
      <w:r>
        <w:rPr/>
        <w:t>ꦣ</w:t>
      </w:r>
      <w:r>
        <w:rPr/>
        <w:t>곂䀸梿땀숯婐揎㛂眭幤䵂쉶稵⑃숰</w:t>
      </w:r>
      <w:r>
        <w:rPr/>
        <w:t>ꕌ</w:t>
      </w:r>
      <w:r>
        <w:rPr/>
        <w:t>쉵瑞搫⑊か㙭䠶䭉利</w:t>
      </w:r>
      <w:r>
        <w:rPr/>
        <w:t>ꦵ</w:t>
      </w:r>
      <w:r>
        <w:rPr/>
        <w:t>潀䁤敞輤쉊摯瘻⫂쉺숱</w:t>
      </w:r>
      <w:r>
        <w:rPr/>
        <w:t>ⵃ</w:t>
      </w:r>
      <w:r>
        <w:rPr/>
        <w:t>㩑뗂批㢱녺殥䨩侻녬瑠㔪䩑穸顠┻愦</w:t>
      </w:r>
      <w:r>
        <w:rPr/>
        <w:t>ꦏ</w:t>
      </w:r>
      <w:r>
        <w:rPr/>
        <w:t>墻弴</w:t>
      </w:r>
      <w:r>
        <w:rPr/>
        <w:t>ꕕ</w:t>
      </w:r>
      <w:r>
        <w:rPr/>
        <w:t>⽘쵔参渣婨쉸㍎曂</w:t>
      </w:r>
      <w:r>
        <w:rPr/>
        <w:t>ⱅ</w:t>
      </w:r>
      <w:r>
        <w:rPr/>
        <w:t>癮쉥䥦숱습쉢忂㉖煋桟깏輳♌</w:t>
      </w:r>
      <w:r>
        <w:rPr/>
        <w:t>ꥅ</w:t>
      </w:r>
      <w:r>
        <w:rPr/>
        <w:t>⢬</w:t>
      </w:r>
      <w:r>
        <w:rPr/>
        <w:t>쉦氻쉱</w:t>
      </w:r>
      <w:r>
        <w:rPr/>
        <w:t>ꕁ</w:t>
      </w:r>
      <w:r>
        <w:rPr/>
        <w:t>ꥹ⍃盂딵㵐뽎暩橤⫍뮵</w:t>
      </w:r>
      <w:r>
        <w:rPr/>
        <w:t>ꦥ</w:t>
      </w:r>
      <w:r>
        <w:rPr/>
        <w:t>쵷乸扐漹砵ⸯ䒩憩긹䐶녇넦圥䙇ꍶ截뽩娲┨䕣⹠㡎挮ヂ숬瑷</w:t>
      </w:r>
      <w:r>
        <w:rPr/>
        <w:t>ꥌ</w:t>
      </w:r>
      <w:r>
        <w:rPr/>
        <w:t>䥆縭堶湲䒏帴䥐⨪啹䝋奺䌦瑣潫쉃</w:t>
      </w:r>
      <w:r>
        <w:rPr/>
        <w:t>ꕁ</w:t>
      </w:r>
      <w:r>
        <w:rPr/>
        <w:t>矃曂㖩佷凂쉊偾㤮뗂橭썟汷꥞硡녁㵩䭔췂쵡硭渦뽾〶䣂⽤뭗㡟兏⑴焺曂⑅싂쉹抵㎥电䕪䩗嫂溣</w:t>
      </w:r>
      <w:r>
        <w:rPr/>
        <w:t>⠰</w:t>
      </w:r>
      <w:r>
        <w:rPr/>
        <w:t>吪䌪刲㤬⹚⌺⽢䔨㌻慒晹뼱⨲䜊⛂①ꥮ㍊瑄顪⹳浟睷䄵숪杌</w:t>
      </w:r>
      <w:r>
        <w:rPr/>
        <w:t>ꕙ</w:t>
      </w:r>
      <w:r>
        <w:rPr/>
        <w:t>搣㈺䷂䡄橙幪걒忂깑托䰵⽲丳</w:t>
      </w:r>
      <w:r>
        <w:rPr/>
        <w:t>⡔</w:t>
      </w:r>
      <w:r>
        <w:rPr/>
        <w:t>㉠싂匥</w:t>
      </w:r>
      <w:r>
        <w:rPr/>
        <w:t>꤯</w:t>
      </w:r>
      <w:r>
        <w:rPr/>
        <w:t>转繗呅告塙ꥠ啌㭕쵢轆儱ꄦ⍚⍹ꍭ侘㵵極䈱睠싂渹⫂⩘顪묺⦩坠佔䌫⫂⩾쉯悮䏂帤硩㝭濂墬塉쉇幵넲㍤倨</w:t>
      </w:r>
      <w:r>
        <w:rPr/>
        <w:t>ⵒ</w:t>
      </w:r>
      <w:r>
        <w:rPr/>
        <w:t>컂䤲㕲쉨毎眤⎥㨤㐳搣儴浨㉊㛂彅噟䩀穏擂╖쵃㫂卆묶睘呤⸽칒䙸⽬䈽じ仂玿辘썉サ噕㪵⹌睪㭙㊱㎵ꥶ旂睊樵㒱ꌬ䞮佉╇ꌮ㛂</w:t>
      </w:r>
      <w:r>
        <w:rPr/>
        <w:t>ⵟ</w:t>
      </w:r>
      <w:r>
        <w:rPr/>
        <w:t>㷂畁椵㋂⩓䑉㔯灮뭵⨴祦⫃戭穵⩊戥</w:t>
      </w:r>
      <w:r>
        <w:rPr/>
        <w:t>꤫</w:t>
      </w:r>
      <w:r>
        <w:rPr/>
        <w:t>녊忂쉱</w:t>
      </w:r>
      <w:r>
        <w:rPr/>
        <w:t>ꕾ</w:t>
      </w:r>
      <w:r>
        <w:rPr/>
        <w:t>⼯毃儺뼻⴩</w:t>
      </w:r>
      <w:r>
        <w:rPr/>
        <w:t>⢱</w:t>
      </w:r>
      <w:r>
        <w:rPr/>
        <w:t>媡䑤佅琩슩摡䕳⩮뿂䠻畣欱䈲쉬奭嗂싎敗뽡㎻獄穣婰吷䠤뗂쉰⑙䔺</w:t>
      </w:r>
      <w:r>
        <w:rPr/>
        <w:t>ꦿ</w:t>
      </w:r>
      <w:r>
        <w:rPr/>
        <w:t>㩰䭤뮱쉇䳂쎩⹺䕂넷瀺</w:t>
      </w:r>
      <w:r>
        <w:rPr/>
        <w:t>⠩</w:t>
      </w:r>
      <w:r>
        <w:rPr/>
        <w:t>䂱页淂怹䡾奦晒㕲⾿䥣쉍伴쉺悘橣㭥</w:t>
      </w:r>
      <w:r>
        <w:rPr/>
        <w:t>ꕮ</w:t>
      </w:r>
      <w:r>
        <w:rPr/>
        <w:t>吴仂火愤쌤顅去䳂쉦⩫츱╬㍩쉸䟂긺㙁䇂䵱汢䥈䅰ꇃ쉾㵪梡喱儻堤幁剐䂵⭺䧂欯湖쉦熱着摵슿싃城儨뭤晧挮⑯毂殱氣㉢䑯䵷</w:t>
      </w:r>
      <w:r>
        <w:rPr/>
        <w:t>ⵗ</w:t>
      </w:r>
      <w:r>
        <w:rPr/>
        <w:t>輨䪡쉙⒩泂쉏頱汲뽯槎猩ㅟ从數硑皏싂汐⨬䓂幮倨䩷兯恘挱縻㐪㵅烂椰氦輱嘣싎槂쉅슬ꄶ婰圦祖䏂쉋䭔㡰梏갮ꅞ䓃繡쉏숮㩰촩卦</w:t>
      </w:r>
      <w:r>
        <w:rPr/>
        <w:t>ꕘ</w:t>
      </w:r>
      <w:r>
        <w:rPr/>
        <w:t>쉰䅉⑃</w:t>
      </w:r>
      <w:r>
        <w:rPr/>
        <w:t>꧂</w:t>
      </w:r>
      <w:r>
        <w:rPr/>
        <w:t>싃䚩</w:t>
      </w:r>
      <w:r>
        <w:rPr/>
        <w:t>ꕆ</w:t>
      </w:r>
      <w:r>
        <w:rPr/>
        <w:t>獹䰹䨩塧쉳㔱䂿쉬⭇갭獭漨⏂煇쉦䙳圳숪◂儳爹禣ꍬ拂┣㨱䨮⥥汭堦⽴顳癰狂쉒頲뽰ꌻ㌪体쉇╄䰮쉮</w:t>
      </w:r>
      <w:r>
        <w:rPr/>
        <w:t>ⵈ</w:t>
      </w:r>
      <w:r>
        <w:rPr/>
        <w:t>硈⸫䙟슩侥勂㘤</w:t>
      </w:r>
      <w:r>
        <w:rPr/>
        <w:t>ꤦ</w:t>
      </w:r>
      <w:r>
        <w:rPr/>
        <w:t>Ȿ</w:t>
      </w:r>
      <w:r>
        <w:rPr/>
        <w:t>ㅘ帳摲㝑쉎믂⿂櫂槂䴦</w:t>
      </w:r>
      <w:r>
        <w:rPr/>
        <w:t>ⱴ</w:t>
      </w:r>
      <w:r>
        <w:rPr/>
        <w:t>復⨤権숮牏迎䜨⬯烂塢窵⯎ヂ쉡顎捨⭑慬塗䉺幊␰␪쉏浮숪⥏掮䬶穡嚬⤰倵쉢䌨㙪爲칤슡吺⥓⻂歙슱矂묺杙㔩㵂Ⓨ墮璥뗂숷幑㭖㦱㑭朴䤳愲沬쉦䉏忂쉢⍁玩段㖘䱫䠨⭗猣飂池䇂辻畭썗敉</w:t>
      </w:r>
      <w:r>
        <w:rPr/>
        <w:t>ⰰ</w:t>
      </w:r>
      <w:r>
        <w:rPr/>
        <w:t>㤥싃䠯쉙</w:t>
      </w:r>
      <w:r>
        <w:rPr/>
        <w:t>Ⱟ</w:t>
      </w:r>
      <w:r>
        <w:rPr/>
        <w:t>숣딶㔭㬮⹃䆩氪婙睾쉱㥥⨪樳깨㝣泂쵭潸쉨䥉㠮輊㈮뭳갪㪡敀</w:t>
      </w:r>
      <w:r>
        <w:rPr/>
        <w:t>Ⳃ</w:t>
      </w:r>
      <w:r>
        <w:rPr/>
        <w:t>扖쵹䨽䅏䆣捏⩱䙮캏쉘뭦쉥娺椩ぷ温㜮ㅎ彤湑춱</w:t>
      </w:r>
      <w:r>
        <w:rPr/>
        <w:t>ꦘ</w:t>
      </w:r>
      <w:r>
        <w:rPr/>
        <w:t>䅱⽀摠㵤栺㡭쉺庬뗂䵀뮵싂洭곂硶睧⹉熩奷꺥砥帩䏎⩶㤹傱浏悮线숪⍰摉䎘睬</w:t>
      </w:r>
      <w:r>
        <w:rPr/>
        <w:t>Ⳃ</w:t>
      </w:r>
      <w:r>
        <w:rPr/>
        <w:t>싂奂곂玱敟䠣䓂⨻汾⸥䢵穱쉋㣂欺쉸ꥧ楠숶⩠⹥쉡煺帤祳煥쉾啵⍁㥳怨㠲쉗䕆垥極</w:t>
      </w:r>
      <w:r>
        <w:rPr/>
        <w:t>ⱞ</w:t>
      </w:r>
      <w:r>
        <w:rPr/>
        <w:t>浖磂㍃勂利拎橂쉴䝨깎쉏⫂縮䱥㍕瑞枣浯㩉⼰▿</w:t>
      </w:r>
      <w:r>
        <w:rPr/>
        <w:t>ⱆ</w:t>
      </w:r>
      <w:r>
        <w:rPr/>
        <w:t>쉳䱧坐䱤뇂䫂䰥⨪㍲썰䍍勂橳书玥䩗摰晄煂槂⨹呙天䅐庩䕘⍕根㙯ァ乡뽞싍灥縸⌹녌쉸</w:t>
      </w:r>
      <w:r>
        <w:rPr/>
        <w:t>ꕴ</w:t>
      </w:r>
      <w:r>
        <w:rPr/>
        <w:t>攣唭칬㝘뮡깧奀䎿穪曃䘦쉶쉩㘴琶싂媬</w:t>
      </w:r>
      <w:r>
        <w:rPr/>
        <w:t>⡾</w:t>
      </w:r>
      <w:r>
        <w:rPr/>
        <w:t>뇂䟂埂䘵丯</w:t>
      </w:r>
      <w:r>
        <w:rPr/>
        <w:t>ꖩ</w:t>
      </w:r>
      <w:r>
        <w:rPr/>
        <w:t>瑡祌睅晾쉇쏂杍䰪⚬捠⨮飂唴⭦瑘⭰吵䞩婲晇䱊欩⥏</w:t>
      </w:r>
      <w:r>
        <w:rPr/>
        <w:t>⵰</w:t>
      </w:r>
      <w:r>
        <w:rPr/>
        <w:t>숤⨮痂쉊䊩㮮⩳㋂놬䱓湡䭡䨷㬴숮⽠쉔犘쉋</w:t>
      </w:r>
      <w:r>
        <w:rPr/>
        <w:t>⡴</w:t>
      </w:r>
      <w:r>
        <w:rPr/>
        <w:t>싂殣쉕禘䲏䝪䐬擎䑩坩炵</w:t>
      </w:r>
      <w:r>
        <w:rPr/>
        <w:t>ⱬ⨭</w:t>
      </w:r>
      <w:r>
        <w:rPr/>
        <w:t>쉕</w:t>
      </w:r>
      <w:r>
        <w:rPr/>
        <w:t>ꦘ</w:t>
      </w:r>
      <w:r>
        <w:rPr/>
        <w:t>噁ꎥ嚬쉧┻㷂⸺⑷긥ㆥ⪘恠</w:t>
      </w:r>
      <w:r>
        <w:rPr/>
        <w:t>ⱱ</w:t>
      </w:r>
      <w:r>
        <w:rPr/>
        <w:t>眫煇䙲䧂摤燂懂摐爷⹲걲墱갲㍵⎩顲ꥥ朮晙⩈畂쉩䨸쉫㉍쵺癡䑞쉄炬㍩⍘</w:t>
      </w:r>
      <w:r>
        <w:rPr/>
        <w:t>ꥏ</w:t>
      </w:r>
      <w:r>
        <w:rPr/>
        <w:t>幷⨸䠩䱭恃쉇⫎充䏂⍇⨸〣灳䲱睺戬愬婭䨺䙫硪쉡㑧搨㟂偖쎣䶡슮䁫슣儤⸩偅䕤</w:t>
      </w:r>
      <w:r>
        <w:rPr/>
        <w:t>⠱</w:t>
      </w:r>
      <w:r>
        <w:rPr/>
        <w:t>㥪⭊촶塙慒姂싂슏乇䨭呮根</w:t>
      </w:r>
      <w:r>
        <w:rPr/>
        <w:t>ꔹ</w:t>
      </w:r>
      <w:r>
        <w:rPr/>
        <w:t>䬣掱曃㨶捣쵑哂뗂ꥤ䩖䉧㧂圯</w:t>
      </w:r>
      <w:r>
        <w:rPr/>
        <w:t>⵰</w:t>
      </w:r>
      <w:r>
        <w:rPr/>
        <w:t>숯긵쵀ꥸ䍈⧍땋慰彆䅫塓塓䤽圩煆쵃</w:t>
      </w:r>
      <w:r>
        <w:rPr/>
        <w:t>ꕶ</w:t>
      </w:r>
      <w:r>
        <w:rPr/>
        <w:t>牵戤祎璏眣䏂㵖乤恅⼹⫂䕚䩖</w:t>
      </w:r>
      <w:r>
        <w:rPr/>
        <w:t>ꕤ⥆</w:t>
      </w:r>
      <w:r>
        <w:rPr/>
        <w:t>쉙梮栫⫂番焣じ촳뼺⫂⭀⍄祕㉏㖻椪猳㣂</w:t>
      </w:r>
      <w:r>
        <w:rPr/>
        <w:t>ⱪ</w:t>
      </w:r>
      <w:r>
        <w:rPr/>
        <w:t>㝠㙣穥畃㉈牪晰⌤摬倪쉘䏂쉐繹ꎏ㙴</w:t>
      </w:r>
      <w:r>
        <w:rPr/>
        <w:t>ⵖ</w:t>
      </w:r>
      <w:r>
        <w:rPr/>
        <w:t>쉦♭浡䈻䙎⨥숶爤栰㍊ꍴ䕯숴睟</w:t>
      </w:r>
      <w:r>
        <w:rPr/>
        <w:t>⢿</w:t>
      </w:r>
      <w:r>
        <w:rPr/>
        <w:t>杄㥐幍歷슩쉱漲겏浩썅愩␦帤攣㉳䬥剙㬪咏㥦坫扔䱒䬶潍쉐瑕뿂</w:t>
      </w:r>
      <w:r>
        <w:rPr/>
        <w:t>꥓</w:t>
      </w:r>
      <w:r>
        <w:rPr/>
        <w:t>武䙈礤㊻⩆슩两へ眲䙅싂㥟楣彏䎬瑢쉶㥣䉊䔬也䬸╏쵑灢㥧畉㭑⫂㶮橙슩儲습幓橸漻党땗쉷숥海匪☻䝑⍈</w:t>
      </w:r>
      <w:r>
        <w:rPr/>
        <w:t>ⴊ</w:t>
      </w:r>
      <w:r>
        <w:rPr/>
        <w:t>쉺橉쉆뼱愪쉦㵂䵥㥴煉槂㙤䅂⹭呔쉃濂䐦䱥痂⽷囂礽朻⻂兂㚏ꌵ</w:t>
      </w:r>
      <w:r>
        <w:rPr/>
        <w:t>ꖱ</w:t>
      </w:r>
      <w:r>
        <w:rPr/>
        <w:t>惂奧㍈眪뿂敾㩎枣</w:t>
      </w:r>
      <w:r>
        <w:rPr/>
        <w:t>ⳍ</w:t>
      </w:r>
      <w:r>
        <w:rPr/>
        <w:t>湹ꏂ华⼹쉗녯⹩桯慹쉀殡슬♖厣㞵顈牤쌬슏汷扨婸椨ぶ녉㙳濎쉪숮救</w:t>
      </w:r>
      <w:r>
        <w:rPr/>
        <w:t>꧂</w:t>
      </w:r>
      <w:r>
        <w:rPr/>
        <w:t>㬭爯쉁ち긪吥숣彁㩙噤轊⭌奱飂뽷轪</w:t>
      </w:r>
      <w:r>
        <w:rPr/>
        <w:t>ꤸꤦ</w:t>
      </w:r>
      <w:r>
        <w:rPr/>
        <w:t>旍繫ヂず쉉ꆵ䱆㈤⦩悘녵樭♏㩥渺繀㡊䕆㊮ꄬ买恥㎥갴䭊倪䌫浈庻潡⨹╍㞻祲扏㜽쉆啲惂ㅞ⛂狂䝇쉯牗穄뽺걗夥に⾵摴</w:t>
      </w:r>
      <w:r>
        <w:rPr/>
        <w:t>ⷂ</w:t>
      </w:r>
      <w:r>
        <w:rPr/>
        <w:t>祦曂⭧参採帺</w:t>
      </w:r>
      <w:r>
        <w:rPr/>
        <w:t>⡨</w:t>
      </w:r>
      <w:r>
        <w:rPr/>
        <w:t>슩先殏㩬削䳂忍㑏슻奶쉯⽙楍灙歃⬺쉰▿㟎⦮䡙弣䉑忂癯⑳页䔬懂彮䮥捪䅶帻㙐ꍆ</w:t>
      </w:r>
      <w:r>
        <w:rPr/>
        <w:t>⣂</w:t>
      </w:r>
      <w:r>
        <w:rPr/>
        <w:t>㕉䅯呔쉥㤪䠺池橤䃂奮녨⥋頦獁畹捯丯顦⩸䩢묩繒㍥䬭塳쉡춬托</w:t>
      </w:r>
      <w:r>
        <w:rPr/>
        <w:t>ⵎ</w:t>
      </w:r>
      <w:r>
        <w:rPr/>
        <w:t>녤灰숪䝏ㄴ慡歄</w:t>
      </w:r>
      <w:r>
        <w:rPr/>
        <w:t>ⵓ</w:t>
      </w:r>
      <w:r>
        <w:rPr/>
        <w:t>ꄶ뽁⑷䑔⻂</w:t>
      </w:r>
      <w:r>
        <w:rPr/>
        <w:t>ꔰ</w:t>
      </w:r>
      <w:r>
        <w:rPr/>
        <w:t>田婓桎扨恄숻뭯匬懂뭁㩟䨽啌♲㨤㦥싂</w:t>
      </w:r>
      <w:r>
        <w:rPr/>
        <w:t>ⷂ⹖⧂</w:t>
      </w:r>
      <w:r>
        <w:rPr/>
        <w:t>没䁷摅</w:t>
      </w:r>
      <w:r>
        <w:rPr/>
        <w:t>ꕩ</w:t>
      </w:r>
      <w:r>
        <w:rPr/>
        <w:t>浲櫃杷主</w:t>
      </w:r>
      <w:r>
        <w:rPr/>
        <w:t>ⳃ</w:t>
      </w:r>
      <w:r>
        <w:rPr/>
        <w:t>汶㭢帷熱㮡</w:t>
      </w:r>
      <w:r>
        <w:rPr/>
        <w:t>ⱓ</w:t>
      </w:r>
      <w:r>
        <w:rPr/>
        <w:t>꺡坄䴰塾找天슬䝦</w:t>
      </w:r>
      <w:r>
        <w:rPr/>
        <w:t>ꔱ</w:t>
      </w:r>
      <w:r>
        <w:rPr/>
        <w:t>쉞欷⛂朸⑁〬⮻ꍅ恰嘦</w:t>
      </w:r>
      <w:r>
        <w:rPr/>
        <w:t>ⱺ</w:t>
      </w:r>
      <w:r>
        <w:rPr/>
        <w:t>湯漦쉭輹╀䰤圸潚项䴵ヂ䴪橉栬匷슡戬⑮乩剑即䁈숺㌪㭫걈娴쉦摊▱</w:t>
      </w:r>
      <w:r>
        <w:rPr/>
        <w:t>ⶻ</w:t>
      </w:r>
      <w:r>
        <w:rPr/>
        <w:t>䌵</w:t>
      </w:r>
      <w:r>
        <w:rPr/>
        <w:t>ꗍ</w:t>
      </w:r>
      <w:r>
        <w:rPr/>
        <w:t>놬┮슬Ⓜ䡾䖘</w:t>
      </w:r>
      <w:r>
        <w:rPr/>
        <w:t>ⵖ</w:t>
      </w:r>
      <w:r>
        <w:rPr/>
        <w:t>娯権까썴ꄹ껂瘰쌤쎏㙱ꍧ쉴穅숩繲潗浰㬩㎩畡眣䡃神싂渷埂硌忂塟摞쉢濂乤夷뼰塅슮䙕炬</w:t>
      </w:r>
      <w:r>
        <w:rPr/>
        <w:t>ⱕ</w:t>
      </w:r>
      <w:r>
        <w:rPr/>
        <w:t>䅨睅ㅖ숥⵭硐숫㕫幯䣎ㅋ싂怸䊿䡊娮歖匭</w:t>
      </w:r>
      <w:r>
        <w:rPr/>
        <w:t>ⱂ</w:t>
      </w:r>
      <w:r>
        <w:rPr/>
        <w:t>싃䜵䳂걔㨥숺</w:t>
      </w:r>
      <w:r>
        <w:rPr/>
        <w:t>ⵡ</w:t>
      </w:r>
      <w:r>
        <w:rPr/>
        <w:t>慏꥔ꍸ楳䭩辣塉땸斱擂縲䂬┴湥䩁䒱獏</w:t>
      </w:r>
      <w:r>
        <w:rPr/>
        <w:t>ꕙ</w:t>
      </w:r>
      <w:r>
        <w:rPr/>
        <w:t>䥓⍨㝴浃♹넵숹な掩</w:t>
      </w:r>
      <w:r>
        <w:rPr/>
        <w:t>ⰻ</w:t>
      </w:r>
      <w:r>
        <w:rPr/>
        <w:t>偣䠴</w:t>
      </w:r>
      <w:r>
        <w:rPr/>
        <w:t>ꤦ</w:t>
      </w:r>
      <w:r>
        <w:rPr/>
        <w:t>水猣琨뽵䑤䁧㙵顭偞㎻䩧稱慉싃㩸⭾딱搰䉎䔺漰怨枵䘽ꅪ</w:t>
      </w:r>
      <w:r>
        <w:rPr/>
        <w:t>Ⱓ⦏</w:t>
      </w:r>
      <w:r>
        <w:rPr/>
        <w:t>ꅏ쉗숳练㥕彪</w:t>
      </w:r>
      <w:r>
        <w:rPr/>
        <w:t>ꥅ</w:t>
      </w:r>
      <w:r>
        <w:rPr/>
        <w:t>뭭쉑⥵슻쉺摓㍤㉅朻䝩㎥磂剎땴䨲摀ㅕ周䬥畏揂싂東㘷彐넴䌽㇍䥞匷䙞䱧恣쉞倲欲䡩</w:t>
      </w:r>
      <w:r>
        <w:rPr/>
        <w:t>ⷂ</w:t>
      </w:r>
      <w:r>
        <w:rPr/>
        <w:t>穭搲偲뮻쉖뽕㩶繈呹뭚兣싂칲㝓偐슩</w:t>
      </w:r>
      <w:r>
        <w:rPr/>
        <w:t>ꤸ</w:t>
      </w:r>
      <w:r>
        <w:rPr/>
        <w:t>뭰㠻㭍</w:t>
      </w:r>
      <w:r>
        <w:rPr/>
        <w:t>ꤊ</w:t>
      </w:r>
      <w:r>
        <w:rPr/>
        <w:t>剔츲䜵썍夨䉞䕠뮮偫싂礻挣坅넲瘹㝂祎쉾电䒘䉉⍆䒻爱쉭䠲㫎싂に숭䉘쉘⵷䒱쉈滂猻夬䥐澏깢涻䀺厏쉯걓숽쉆긵㉘</w:t>
      </w:r>
      <w:r>
        <w:rPr/>
        <w:t>⡗</w:t>
      </w:r>
      <w:r>
        <w:rPr/>
        <w:t>埂ꥶ听묻收瀬噘㤥묰슬楀싎┻㉦噑㯂煔⍓㙔숬啄䭈吩么⸫温쉥㑷갽塋⨩㯂珂䍏녊㕁睅</w:t>
      </w:r>
      <w:r>
        <w:rPr/>
        <w:t>ꥀ</w:t>
      </w:r>
      <w:r>
        <w:rPr/>
        <w:t>䫂䩈걢䩥坱ꍓ슘呇䅒ꥪ瑍㜵䝈潍䍟䡴撥徥眺䑍焪걒䙈쉢뭓楎녆</w:t>
      </w:r>
      <w:r>
        <w:rPr/>
        <w:t>ꥉ</w:t>
      </w:r>
      <w:r>
        <w:rPr/>
        <w:t>ギ瞩礫䡦쉏璵恚쉈䁴䓂䤻呈櫂␩抩碏浮穇슩琽</w:t>
      </w:r>
      <w:r>
        <w:rPr/>
        <w:t>Ⳃ</w:t>
      </w:r>
      <w:r>
        <w:rPr/>
        <w:t>輰桺啞䅷쉀䡙숵⬦旂㨳旂剥䍷㴣곂쉠绂搲䍶쵢廂全䝀琽⩋摳啔㥊幣</w:t>
      </w:r>
      <w:r>
        <w:rPr/>
        <w:t>ꥂ⧂</w:t>
      </w:r>
      <w:r>
        <w:rPr/>
        <w:t>痂㔺䑖㴭⑞堫⍠瘴䲻歊旂⩣噾稪滂做☨䁨⬫䘰獾䩚䱣橚䔬堪畹촽⩕姂</w:t>
      </w:r>
      <w:r>
        <w:rPr/>
        <w:t>Ⱙ</w:t>
      </w:r>
      <w:r>
        <w:rPr/>
        <w:t>쉘쉖⿍䍀枩ꇂ䦮䃂</w:t>
      </w:r>
      <w:r>
        <w:rPr/>
        <w:t>ꗂ</w:t>
      </w:r>
      <w:r>
        <w:rPr/>
        <w:t>캮긬冩䶣䩋䅓瘺畠憏汓숸䁆㝖焻玘╤␩穀楉揂晢潪㕩썪䨥쌪쉬栮䍒だ싂晸㉴焴㩁䙦뭆怪䐹渣楏匸뭨䅀挮獺㙊쉀䰥埂磂䵔穾潶㓂숫楒瑚쉁抵㯂䕚堨쉡䃂䅉繥뽩춱竎⭥㝱潺燂䑔佂⥬本序轠瑖썪⌭睉矂咡啶䗂싂婟䂡䌪촪㑆桏祦沮䅟䚩⽊恲槂浅曂㏂辵㙈⍓售쉳牋䯂䟂㶻剔㤭凍判辿⭅☫樽걄쉲싂쉨⥅⩉䈻偨숬す뇂㒮쉌㛂⥒㙉⭐捣噪싂暮꥞慰傩恨䘨歏繍</w:t>
      </w:r>
      <w:r>
        <w:rPr/>
        <w:t>ꔣ┺</w:t>
      </w:r>
      <w:r>
        <w:rPr/>
        <w:t>슮䁆⮣㷍㉟瀲슘奍湱䮘숶䍩效⦩楓轶걙촪뿃剋商佶䥪㕲뽚㑺쉸拂䅔偏硵깢뇂㬪琨떩꺡檩䙭⩖硋偸╀潙</w:t>
      </w:r>
      <w:r>
        <w:rPr/>
        <w:t>ꥍ</w:t>
      </w:r>
      <w:r>
        <w:rPr/>
        <w:t>彪⛂橢剄슩숳䘳㝷䑣싂㵳숶牒汸悥⑪㩤ꅓ㚏☲㪵仂䐰</w:t>
      </w:r>
      <w:r>
        <w:rPr/>
        <w:t>ꦩ</w:t>
      </w:r>
      <w:r>
        <w:rPr/>
        <w:t>䅺뽦뇂用</w:t>
      </w:r>
      <w:r>
        <w:rPr/>
        <w:t>ⵟꤵ⵱</w:t>
      </w:r>
      <w:r>
        <w:rPr/>
        <w:t>弽瀷쉍㍑灲</w:t>
      </w:r>
      <w:r>
        <w:rPr/>
        <w:t>ⵣ</w:t>
      </w:r>
      <w:r>
        <w:rPr/>
        <w:t>㉆쉫嗂扯䭊关㉗お㡯䒩檩㐪绂걧</w:t>
      </w:r>
      <w:r>
        <w:rPr/>
        <w:t>ⵘ</w:t>
      </w:r>
      <w:r>
        <w:rPr/>
        <w:t>縺䳂⽨䢵䀹戹幇</w:t>
      </w:r>
      <w:r>
        <w:rPr/>
        <w:t>ⱆ</w:t>
      </w:r>
      <w:r>
        <w:rPr/>
        <w:t>䝾㵌彊䌳玩쉾쉹夫땚깴숭ㅦꥨ䝧飂㦩眷㉷</w:t>
      </w:r>
      <w:r>
        <w:rPr/>
        <w:t>⡧</w:t>
      </w:r>
      <w:r>
        <w:rPr/>
        <w:t>㜨쵚⼵㔭숳䍐깑쉂䅇䷂䓎⦡㝭䃂⩌</w:t>
      </w:r>
      <w:r>
        <w:rPr/>
        <w:t>⡸</w:t>
      </w:r>
      <w:r>
        <w:rPr/>
        <w:t>恴輱숭㔹淂㈸幊䁅姂㖣氊♖捅椪噋ꍉ偭칢㚣忂晕䜪恏넱컂煩晊獹濃쉓䁄浱䨪걳硆</w:t>
      </w:r>
      <w:r>
        <w:rPr/>
        <w:t>ꤳ</w:t>
      </w:r>
      <w:r>
        <w:rPr/>
        <w:t>汗痂䏃沩轕䑄䧂庱奀心澏搣⌴㔥䅔⑶橑䐫㡄游숭䅆畧捦㉥弱タ患暻숳倩ꏂ㞬⎿氬顆牍䮥ꎡ⬫搴䅊쉋숪扫妱쉏墮此䟂䊩☺뽳牆破䜮⩥곂㑚剉忂⹧债쉒㋂庩煔⩕凂⹃淂䏂쉉</w:t>
      </w:r>
      <w:r>
        <w:rPr/>
        <w:t>꥟</w:t>
      </w:r>
      <w:r>
        <w:rPr/>
        <w:t>婌㵊滂쉖桮扴唦僂쏎頦㣂繵媩纱믍╹惂厵ꇎ㵭ꎿ捶㋂⼥㉖廂</w:t>
      </w:r>
      <w:r>
        <w:rPr/>
        <w:t>ꤪ</w:t>
      </w:r>
      <w:r>
        <w:rPr/>
        <w:t>煱䘪憥㦥싎</w:t>
      </w:r>
      <w:r>
        <w:rPr/>
        <w:t>ꕷ</w:t>
      </w:r>
      <w:r>
        <w:rPr/>
        <w:t>傘쉭ㄮ침硢䍱抻썄</w:t>
      </w:r>
      <w:r>
        <w:rPr/>
        <w:t>꤬</w:t>
      </w:r>
      <w:r>
        <w:rPr/>
        <w:t>嘰⪿쵤⶘슥噴煏⽲㣂䡍숯浧儳灋䨷⑕繌䌹</w:t>
      </w:r>
      <w:r>
        <w:rPr/>
        <w:t>Ȿ</w:t>
      </w:r>
      <w:r>
        <w:rPr/>
        <w:t>㧂歁䅾辏╯쵍뭯项偗㕤ꅬ濂䭭䵈싎䒬♳</w:t>
      </w:r>
      <w:r>
        <w:rPr/>
        <w:t>꧂</w:t>
      </w:r>
      <w:r>
        <w:rPr/>
        <w:t>攵橳쉇⦘盂憿뗍琦⚿땸㕁ꅍ◂顯痂杋걾璥䡑걥全仃깎ꏂ楸䞘煇䵌⑆䬨ꆱ彆싃晀啘쉀惍坉겱泃㨮숰〪畨瀱輽⨵䏂厩挰䑴숩⤺</w:t>
      </w:r>
      <w:r>
        <w:rPr/>
        <w:t>ⷂ</w:t>
      </w:r>
      <w:r>
        <w:rPr/>
        <w:t>䣂含깪颻쌦毂⍂㴲뼤晧㝮杴⌤傻쉤䥕硦䠦䌷䓂歲썲扃</w:t>
      </w:r>
      <w:r>
        <w:rPr/>
        <w:t>ꤪ</w:t>
      </w:r>
      <w:r>
        <w:rPr/>
        <w:t>去㛂⩎䥶煑澻灄⩲擂焷慺找땘䊬䴷全浪浩싍䨭碘⎱땐甭㇂⥣⽏汯넹츬싍犡숪</w:t>
      </w:r>
      <w:r>
        <w:rPr/>
        <w:t>⠣</w:t>
      </w:r>
      <w:r>
        <w:rPr/>
        <w:t>秂幂䉆뭴匨丷䙩顾玣㝞梱뽺頪쵀䈭块癲긱杍湔䭮乔ㆿ奇桰슣睲</w:t>
      </w:r>
      <w:r>
        <w:rPr/>
        <w:t>ⵎ</w:t>
      </w:r>
      <w:r>
        <w:rPr/>
        <w:t>琪唶佚ꥶ䅊惂煰숯</w:t>
      </w:r>
      <w:r>
        <w:rPr/>
        <w:t>ꕧ</w:t>
      </w:r>
      <w:r>
        <w:rPr/>
        <w:t>䢥㢣暿썄ꅢ恗破⭈祖亻╺</w:t>
      </w:r>
      <w:r>
        <w:rPr/>
        <w:t>⡎</w:t>
      </w:r>
      <w:r>
        <w:rPr/>
        <w:t>싎숤칃</w:t>
      </w:r>
      <w:r>
        <w:rPr/>
        <w:t>ⵋ</w:t>
      </w:r>
      <w:r>
        <w:rPr/>
        <w:t>睔ꅈ촻牕㖥恲䔪⑳爫癴㍋㵘뭰稥砽䠬恺䩞瞩⹣⪣㉣䥋䬰偵瘭㙭淂廂⵵樬䋂쉒䴲㞥婰䪥떮⒩쵺橷䡾㭄숰뼩☦係剴㕫余泂䝲ㄹ</w:t>
      </w:r>
      <w:r>
        <w:rPr/>
        <w:t>ꦻ</w:t>
      </w:r>
      <w:r>
        <w:rPr/>
        <w:t>㌬쉍攲灠姍烂去帬ꥷ썅殥⨨⼥숬䣂⏂쉚䵍偢扂㘩䞣穕⽁剾擂ꅲ썕ヂ싎쉁祫㋎顐㩕恟楢烃쉵䍢硥倳瘭칆♷氨♎깆䊱䁐⚱決</w:t>
      </w:r>
      <w:r>
        <w:rPr/>
        <w:t>ⱸ</w:t>
      </w:r>
      <w:r>
        <w:rPr/>
        <w:t>轟⺿稯㑫惂땑㝁旂瓂녫숵쉍着潗搴슿塭쉱칋㍰挱桊쉲녫秂禮㡄硄숨灤㡹쉫싂쉁┣啴쎮⸳䯂〪穲娤⨻睦⪻䉪産廂煒燂ꎬ넺囂縷带判愩坖촸ꍋ슘椊㝪슬䉭奬汱户䓂╶牔㩨㥲칔숵圭偖嚻㑀朮繱ꅧ轔纻䏂手⺮焣奊湖⺘窡稤橏䵕痎凂迂숲㥆⛂⽉⹟爰党扎㩚쉸㩢ꅫ䂘쉖㡚䱠⩶嘩㤺㈪凎䓂싃촮습쉁欻</w:t>
      </w:r>
      <w:r>
        <w:rPr/>
        <w:t>ⴤ</w:t>
      </w:r>
      <w:r>
        <w:rPr/>
        <w:t>쉨瘷䄵顕掵䥎拂婅땏쉬瑩辘儫쉍쎡ꏂ䑗こ噚♂痂䩘瀹唰䒥丫竂兲猹壂獂恞ꎻ由</w:t>
      </w:r>
      <w:r>
        <w:rPr/>
        <w:t>ⶥ</w:t>
      </w:r>
      <w:r>
        <w:rPr/>
        <w:t>㴺ꥲ쉕晅䉡⵱瑴</w:t>
      </w:r>
      <w:r>
        <w:rPr/>
        <w:t>ⱓ</w:t>
      </w:r>
      <w:r>
        <w:rPr/>
        <w:t>晷</w:t>
      </w:r>
      <w:r>
        <w:rPr/>
        <w:t>ꥄ</w:t>
      </w:r>
      <w:r>
        <w:rPr/>
        <w:t>䅘뭗䥵㡶쌪♱沮䈩擂ꍚ㨨⑋磂嗂䌴䓍狂慴砯匫䅦毂䐨橪湺쉬湑쉂쵠倽㘨楡</w:t>
      </w:r>
      <w:r>
        <w:rPr/>
        <w:t>Ⲯ</w:t>
      </w:r>
      <w:r>
        <w:rPr/>
        <w:t>呡쵇歁凂塪杞걁쉚</w:t>
      </w:r>
      <w:r>
        <w:rPr/>
        <w:t>ꥀ</w:t>
      </w:r>
      <w:r>
        <w:rPr/>
        <w:t>䱥埂棍슩㘣싃껂␻</w:t>
      </w:r>
      <w:r>
        <w:rPr/>
        <w:t>ⱂ</w:t>
      </w:r>
      <w:r>
        <w:rPr/>
        <w:t>噞畩灨싂뭊䦿䋎偣摙穃</w:t>
      </w:r>
      <w:r>
        <w:rPr/>
        <w:t>ꕭ</w:t>
      </w:r>
      <w:r>
        <w:rPr/>
        <w:t>睬䫂⥋</w:t>
      </w:r>
      <w:r>
        <w:rPr/>
        <w:t>ⵣ</w:t>
      </w:r>
      <w:r>
        <w:rPr/>
        <w:t>嘽奏</w:t>
      </w:r>
      <w:r>
        <w:rPr/>
        <w:t>Ⱳ</w:t>
      </w:r>
      <w:r>
        <w:rPr/>
        <w:t>湎敄ꏂㅧ䙚狂祃欴㤤燍捐긫묪</w:t>
      </w:r>
      <w:r>
        <w:rPr/>
        <w:t>ꥂ</w:t>
      </w:r>
      <w:r>
        <w:rPr/>
        <w:t>쉟杨␽䁭㴻癞ꅵ⩈숣敉쉶⭀㄰쉧敋㉩㧂⨽浖ㄦ싎套㣃䑪⨸㐭숮</w:t>
      </w:r>
      <w:r>
        <w:rPr/>
        <w:t>Ⱜ</w:t>
      </w:r>
      <w:r>
        <w:rPr/>
        <w:t>슏夬穣晘ꥥ儻桶땉犬丵ꅭ㙂ㅑ剐佁䡅곂棂〪桦칀娸⸣뽶㬲煨慊Ⓙ</w:t>
      </w:r>
      <w:r>
        <w:rPr/>
        <w:t>⠨</w:t>
      </w:r>
      <w:r>
        <w:rPr/>
        <w:t>䡆摈扄㭱뭘飂弫䙇쉠⌣淃㵑拂楩㘪뽎杘숬㟂瘭㯎◂</w:t>
      </w:r>
      <w:r>
        <w:rPr/>
        <w:t>꥟</w:t>
      </w:r>
      <w:r>
        <w:rPr/>
        <w:t>쉉啰啑</w:t>
      </w:r>
      <w:r>
        <w:rPr/>
        <w:t>Ⳃⴥ</w:t>
      </w:r>
      <w:r>
        <w:rPr/>
        <w:t>獘祋䘪ꅉ㷂堫幆썷䡺ꅄ쉵⨦䍕䐨櫍䅏穩녕䥠偌녟恵彫㡲쌬欫䎱슏憡쉈助偪婵㖬浶긶卡栰僂瓂䘦ㄮ迂㊬奣䦻㝶썊穬挥㠱稱⥗긴慥畲橠顔梡쉉頮쉫輣㴬垩ꥴ繸夶磂쵟洷犏嚻漻䏍㫂㨰⸸祲䁲쉚깚棂桇䱮颡㦱椽㴺깁竂긵⻍㘨</w:t>
      </w:r>
      <w:r>
        <w:rPr/>
        <w:t>ⵘ</w:t>
      </w:r>
      <w:r>
        <w:rPr/>
        <w:t>兆䅟幥쉪쉅玘劵㝖쏂㓂填▘痂뼫㜣</w:t>
      </w:r>
      <w:r>
        <w:rPr/>
        <w:t>ꤻ</w:t>
      </w:r>
      <w:r>
        <w:rPr/>
        <w:t>礰僂뭂췂桭轆쵔䔵稪쉑渪⥡䈳</w:t>
      </w:r>
      <w:r>
        <w:rPr/>
        <w:t>ꖥ</w:t>
      </w:r>
      <w:r>
        <w:rPr/>
        <w:t>匹灟䔪㍷㧂体惂稬坳戤䭈⪩⴯䘸彯╠扏</w:t>
      </w:r>
      <w:r>
        <w:rPr/>
        <w:t>ꥍ</w:t>
      </w:r>
      <w:r>
        <w:rPr/>
        <w:t>㵺䭐晍䰭뼪呆치녍깯㝅䝤䑭冩쉷썭⛂숬彗祏轹䅡습剩圪夯卶긷</w:t>
      </w:r>
      <w:r>
        <w:rPr/>
        <w:t>Ɑ</w:t>
      </w:r>
      <w:r>
        <w:rPr/>
        <w:t>ꏂ땵娴㝘倰嗃奆쌣㐥䉶딽撩獀䑹카沩灥컂癷곎㔺⑹找⴪琦娭㥂䯂䍚慥깧楏쏃쉪䵒仂⪿㶬숶숰凂㌽쉨ꅐ水㡈秂䙩敩뽨硶깧ㅮ㫍뮡惎䢏䃂㨴䭳숴⼬뭊숊⥗䆥╖쉾ꅸ䳎磂갴塊噠劘乮⵫ꄻ惎瀷쉌线䩵佖焽⥱쉉䡫䩭㥱伳疮採奈쉫掻싂⨰福潦愱憣⑈⯂內束䶥</w:t>
      </w:r>
      <w:r>
        <w:rPr/>
        <w:t>⠯⩏</w:t>
      </w:r>
      <w:r>
        <w:rPr/>
        <w:t>ぷ쉚瞡㫂桤戸洹熩旎㢡兗奅䝓딭숷弥㖏剎㜵䅁奉祃숬毂䉸捦⯂䝓䟂桁⹦潴橠슬땉</w:t>
      </w:r>
      <w:r>
        <w:rPr/>
        <w:t>ⰽ</w:t>
      </w:r>
      <w:r>
        <w:rPr/>
        <w:t>깨䉑瑾晍歘辣□剀㴯㵉ㄻ幱六橸䥂嘻䃂딱⽁䓎㛂땅</w:t>
      </w:r>
      <w:r>
        <w:rPr/>
        <w:t>⵰</w:t>
      </w:r>
      <w:r>
        <w:rPr/>
        <w:t>뭔겻瘯呗쉹䒣唻ꥯ␮㭤떩抩㞘姎㩚㴰싂䍀ꍔ湨碩쉉䉖漹쌩歲□戳滂欨䅈栦⭊쉹庻쵈䘶촶为穐䅄䙯婀彇ꥵ㑵丵숩쉭獁썇숪⬰砯灶橢슥슘♃䱯㙴㐵䜵ど䉭䙎䙑숥䶬䀤㭴㎣䭇煖暻</w:t>
      </w:r>
      <w:r>
        <w:rPr/>
        <w:t>꧃</w:t>
      </w:r>
      <w:r>
        <w:rPr/>
        <w:t>걦ꎮ呚姂塗</w:t>
      </w:r>
      <w:r>
        <w:rPr/>
        <w:t>ꤳ</w:t>
      </w:r>
      <w:r>
        <w:rPr/>
        <w:t>坪㬭</w:t>
      </w:r>
      <w:r>
        <w:rPr/>
        <w:t>ⳃ</w:t>
      </w:r>
      <w:r>
        <w:rPr/>
        <w:t>뭷쉂㫂㓂㕯振㑒扏柂갣떿捙䔣䕥쉠摔䆩狃쉯⫃棂坪䅟⧃쉇꥔뼦쉒頻涱杕睢㕍彶垿畇㩋淂牶⥷ꍋ嘩䵬摀厘婀쉺㙕凂⹌䤯ヂ쉥樱⌳纩췂桇嚱坾卶滂摸姂沵浞䶮䓂倴넥숮⮵⥷晙瑎所洰걆址⍘癩㣂傩ㅡ允亵쉆瑌▏㔴䤥摟湍싂쉔</w:t>
      </w:r>
      <w:r>
        <w:rPr/>
        <w:t>ꕆ</w:t>
      </w:r>
      <w:r>
        <w:rPr/>
        <w:t>䥋䑠䟂䅢繸眺你뭓彆⪵긶弳⥫㝋勂</w:t>
      </w:r>
      <w:r>
        <w:rPr/>
        <w:t>ⵔ</w:t>
      </w:r>
      <w:r>
        <w:rPr/>
        <w:t>坱塔烍辣쉘</w:t>
      </w:r>
      <w:r>
        <w:rPr/>
        <w:t>ꥂ⥟</w:t>
      </w:r>
      <w:r>
        <w:rPr/>
        <w:t>娪慩</w:t>
      </w:r>
      <w:r>
        <w:rPr/>
        <w:t>⡶</w:t>
      </w:r>
      <w:r>
        <w:rPr/>
        <w:t>穤⬻倮䞬녹ꅪ漲㭢ㄬ</w:t>
      </w:r>
      <w:r>
        <w:rPr/>
        <w:t>ⲩ</w:t>
      </w:r>
      <w:r>
        <w:rPr/>
        <w:t>婗습숦묬䤸ㆩ焮桑䱯䝋睏堰湟漨⻂湧晚伺祡</w:t>
      </w:r>
      <w:r>
        <w:rPr/>
        <w:t>ⷂ♦</w:t>
      </w:r>
      <w:r>
        <w:rPr/>
        <w:t>䉇ꄵ쎩偸囂ヂ㉘櫃涏睪水畚夷浥碬⵱믂싂䁖測⩷浯垬䙕싂㕃摥䱢迂뗂녵示慁ꌭ캩㙅쉯깳偋쉕帪</w:t>
      </w:r>
      <w:r>
        <w:rPr/>
        <w:t>ⰹ</w:t>
      </w:r>
      <w:r>
        <w:rPr/>
        <w:t>ꥁ</w:t>
      </w:r>
      <w:r>
        <w:rPr/>
        <w:t>슡</w:t>
      </w:r>
      <w:r>
        <w:rPr/>
        <w:t>ⰹ</w:t>
      </w:r>
      <w:r>
        <w:rPr/>
        <w:t>⽌潇㫂</w:t>
      </w:r>
      <w:r>
        <w:rPr/>
        <w:t>ꤤ</w:t>
      </w:r>
      <w:r>
        <w:rPr/>
        <w:t>쉈갨恅硳㤶恱䩖娪때㩖昮꺘砣娫껃쉵婮꥚䴣ꥬ㩨㷂傿氦촹㍞堸斘す싍業넪繄熮䝑稤穕䉟㜥博婪慪氽丱㝪숦䋂</w:t>
      </w:r>
      <w:r>
        <w:rPr/>
        <w:t>ⵈ</w:t>
      </w:r>
      <w:r>
        <w:rPr/>
        <w:t>圪쉅슏㕠煃偞稥浮掩偪싂嫎䬹⩂剮牴쉠칔㢩┱娭꺣彠쉯皏㥺䡃頴┸㫂慀樫ꅂ眩漵㮻䁏玵쉧樮ꎱ⨶幤扶䔴堤</w:t>
      </w:r>
      <w:r>
        <w:rPr/>
        <w:t>ⷂ</w:t>
      </w:r>
      <w:r>
        <w:rPr/>
        <w:t>爣洭숪浓昨⑚氤䀽땯⨪療딹싍쵇</w:t>
      </w:r>
      <w:r>
        <w:rPr/>
        <w:t>ⴻ꤭</w:t>
      </w:r>
      <w:r>
        <w:rPr/>
        <w:t>楡㕘䡣</w:t>
      </w:r>
      <w:r>
        <w:rPr/>
        <w:t>⣂</w:t>
      </w:r>
      <w:r>
        <w:rPr/>
        <w:t>歘䍨㡞♎묰㈊갹坭䢡떻뽑硬潉焩轧禣⸪刬㉸晅呹䍳佴⫃</w:t>
      </w:r>
      <w:r>
        <w:rPr/>
        <w:t>⢱</w:t>
      </w:r>
      <w:r>
        <w:rPr/>
        <w:t>恎㝐깐䈺</w:t>
      </w:r>
      <w:r>
        <w:rPr/>
        <w:t>ⴣ</w:t>
      </w:r>
      <w:r>
        <w:rPr/>
        <w:t>㕓兵쉡㕥겘ꏎ뭐뽬恩깇侱绂硆쉓⯎쉖䉆侩疻䍍뿂㐲瀬⬳쉅牅⾩</w:t>
      </w:r>
      <w:r>
        <w:rPr/>
        <w:t>ꕘ</w:t>
      </w:r>
      <w:r>
        <w:rPr/>
        <w:t>母⩒</w:t>
      </w:r>
      <w:r>
        <w:rPr/>
        <w:t>Ⱞ</w:t>
      </w:r>
      <w:r>
        <w:rPr/>
        <w:t>䀽㩔䭰쉡棂</w:t>
      </w:r>
      <w:r>
        <w:rPr/>
        <w:t>ꤰ☯</w:t>
      </w:r>
      <w:r>
        <w:rPr/>
        <w:t>슱깫慁滃乒䓂滃⥖渨숸杷ꄥ슥䁳</w:t>
      </w:r>
      <w:r>
        <w:rPr/>
        <w:t>ꥅ</w:t>
      </w:r>
      <w:r>
        <w:rPr/>
        <w:t>䑬⑴倦帯습땒摙⦘猨幄焵卉쉣䒿楹甤噯杈␱歫쉖䴹㵬쉀壂㉦晵숮奀䮥婬⩯狍杇</w:t>
      </w:r>
      <w:r>
        <w:rPr/>
        <w:t>⢬</w:t>
      </w:r>
      <w:r>
        <w:rPr/>
        <w:t>浃♆</w:t>
      </w:r>
      <w:r>
        <w:rPr/>
        <w:t>ꕰ</w:t>
      </w:r>
      <w:r>
        <w:rPr/>
        <w:t>䕃놱㬻⬺╢扱㉙奚⎩炮䑮䌲券쉊琱쉏櫂慺䫂娸믂牥狃琸곂凂㔣⨶</w:t>
      </w:r>
      <w:r>
        <w:rPr/>
        <w:t>ꦘ</w:t>
      </w:r>
      <w:r>
        <w:rPr/>
        <w:t>쉬䕗刣塒倬济쉸⛎㥔</w:t>
      </w:r>
      <w:r>
        <w:rPr/>
        <w:t>ꥇ</w:t>
      </w:r>
      <w:r>
        <w:rPr/>
        <w:t>昮䅁㩢⏂쉒桗쉳쉌焷숶싂⮥㖱灸汙뭱</w:t>
      </w:r>
      <w:r>
        <w:rPr/>
        <w:t>Ⱜ</w:t>
      </w:r>
      <w:r>
        <w:rPr/>
        <w:t>捠㑧쉢匩堬㪘奔⭕䬽卧炬夳樸㙸㫂瓂㣂咩䰸걮楠╷勍ぐ컎숭呌⩚辘佂⑬㘳䨫參⻂帬瀪壂漹昬쵁칑㭒㭎磂녉㝱狂穲呕惍剱灳쉳⸤㴫敶䈹倫手쉑搲깤쉴栺◂⩨놏椮</w:t>
      </w:r>
      <w:r>
        <w:rPr/>
        <w:t>⠥</w:t>
      </w:r>
      <w:r>
        <w:rPr/>
        <w:t>汤䵪쉡頵⑾䅙洦뼱桳呸䝋습칓쉶硎㬣繮恷㩫䈴슘ぅ</w:t>
      </w:r>
      <w:r>
        <w:rPr/>
        <w:t>ⶱ</w:t>
      </w:r>
      <w:r>
        <w:rPr/>
        <w:t>搭䵂捾숫礭琲咏␲딨⿂</w:t>
      </w:r>
      <w:r>
        <w:rPr/>
        <w:t>⡑</w:t>
      </w:r>
      <w:r>
        <w:rPr/>
        <w:t>亩參纬⵮煆橤㖱쏂涻䄨싂숺炮橙⍸㘸㉎걚浚䧂汁涵쌱敀싂㎵슱梬싂佮쉩奋敎癦㔻嘪颻ꄴ匽欻㙣朤㕶佭砶䭷컂牬䍎ㅔ姂㭲恦㔷쉔뽡뽷䩴䕎⩘땊凂쉈䃂撥参⻃地</w:t>
      </w:r>
      <w:r>
        <w:rPr/>
        <w:t>ꤩ</w:t>
      </w:r>
      <w:r>
        <w:rPr/>
        <w:t>ꍕな쉂썂睑숫卄洳儣焪僂僂炬뭴拍䒩佥去繧梿吱⹲䱊㌶⬽懂桦췂쉗剟ぐ攸⹞削ꍷ⭦乇究婢쉙㉯妮砩䉞噲枵</w:t>
      </w:r>
      <w:r>
        <w:rPr/>
        <w:t>ꤴ</w:t>
      </w:r>
      <w:r>
        <w:rPr/>
        <w:t>煣㩎利顤恶硟兊慦䨩䀩슬⧂Ⓜ婰䨣橗</w:t>
      </w:r>
      <w:r>
        <w:rPr/>
        <w:t>⡭</w:t>
      </w:r>
      <w:r>
        <w:rPr/>
        <w:t>晱⧎ㅥ祹⽸䴲⏍䁎櫂⩈</w:t>
      </w:r>
      <w:r>
        <w:rPr/>
        <w:t>ⴶ</w:t>
      </w:r>
      <w:r>
        <w:rPr/>
        <w:t>兤惂䡓뾏恌⬱软㯃癳⑴뭍楪湙䵗쉱䉳칃숭쉞쉞㙸ㅉ兲偐䵒</w:t>
      </w:r>
      <w:r>
        <w:rPr/>
        <w:t>Ⱘ</w:t>
      </w:r>
      <w:r>
        <w:rPr/>
        <w:t>㝅䡊⤺畱♕竂唷㬷典㡣</w:t>
      </w:r>
      <w:r>
        <w:rPr/>
        <w:t>꧂</w:t>
      </w:r>
      <w:r>
        <w:rPr/>
        <w:t>幚浬슥悵깪轎坐求恙䃍㇂䝴桤㕎塑䕩洭噣</w:t>
      </w:r>
      <w:r>
        <w:rPr/>
        <w:t>ⵎ</w:t>
      </w:r>
      <w:r>
        <w:rPr/>
        <w:t>庡倴䑨橗䩗榱䪣催氦㗂潚䒘춏쉒䝖⹒敱ヂ嫂垿獠⪬恒㉓숷䉨䴦兘畏䃂檘㵯畐겵뽮쉨숊瀣枩汹噞轡滂轥䩳ꌨ싎欴Ⓧ東⸹걤䲘쉺쉊奪㕞ㅀ䅥䉍佅⨹䄤뾩넽槂쉒ꅢ㡐昬⌳辩췂圲伭ꌦ㘹偡掣湈绂쉩</w:t>
      </w:r>
      <w:r>
        <w:rPr/>
        <w:t>ⱦ</w:t>
      </w:r>
      <w:r>
        <w:rPr/>
        <w:t>晚썾硲슏ꏂ䫂睞妿升㡚췂ㅢ</w:t>
      </w:r>
      <w:r>
        <w:rPr/>
        <w:t>ꤪ</w:t>
      </w:r>
      <w:r>
        <w:rPr/>
        <w:t>卍烂</w:t>
      </w:r>
      <w:r>
        <w:rPr/>
        <w:t>ⴹ</w:t>
      </w:r>
      <w:r>
        <w:rPr/>
        <w:t>彩㎏㡒慄</w:t>
      </w:r>
      <w:r>
        <w:rPr/>
        <w:t>ꥎ</w:t>
      </w:r>
      <w:r>
        <w:rPr/>
        <w:t>䑋ꅫ䬨灄繨斱ꅇ殱⑥扡㉦墵</w:t>
      </w:r>
      <w:r>
        <w:rPr/>
        <w:t>Ⱳ</w:t>
      </w:r>
      <w:r>
        <w:rPr/>
        <w:t>瀥剞輲믂瀯慩䅇녣싂䉺恑䨥⿃励楴䙇䶩싂깒弻歎稶싃⵸䭣⩫쉘伦爨昴埂湴樮쉎┪䑔䍯⑕쉕⪬帥噱匽繗㔩唹䵱ꥶꍫ畏㛍㵮殻</w:t>
      </w:r>
      <w:r>
        <w:rPr/>
        <w:t>⣎⛂</w:t>
      </w:r>
      <w:r>
        <w:rPr/>
        <w:t>剟칒楅䵐䙞栽</w:t>
      </w:r>
      <w:r>
        <w:rPr/>
        <w:t>ⱪ</w:t>
      </w:r>
      <w:r>
        <w:rPr/>
        <w:t>栩뿂咘ꄩ槂灦凃숩㶩稽습犥㭢滂煵丷摣犻彃䍅嚿武㞏汱歂桒湆剴㕨唣牵塏슡㯂㑊녭彨ㄳ橺䵤쉁洯敃</w:t>
      </w:r>
      <w:r>
        <w:rPr/>
        <w:t>ꔭꖬ</w:t>
      </w:r>
      <w:r>
        <w:rPr/>
        <w:t>飂娯䭺塩顪䄵쉴斩䀣㥟땸楏慯轖䥌噞ㄦ唺毂䕚卭</w:t>
      </w:r>
      <w:r>
        <w:rPr/>
        <w:t>ꕆ</w:t>
      </w:r>
      <w:r>
        <w:rPr/>
        <w:t>呦堷样乥䮱㈣乨个⽲䩙쉂☪浃숰촩浔쉓硦㜭녣䢏㝇偊㘭湗睴犘㠰恲洸쉖伪䩶䌻쉆슱뽢扇⹂瀫瑶攲刻䥘쉑沬⍶擂썘쉰╷</w:t>
      </w:r>
      <w:r>
        <w:rPr/>
        <w:t>꤬䷂</w:t>
      </w:r>
      <w:r>
        <w:rPr/>
        <w:t>㤵㠤坧琱愲㡫㫂㥡晵</w:t>
      </w:r>
    </w:p>
    <w:p>
      <w:pPr>
        <w:pStyle w:val="PreformattedText"/>
        <w:bidi w:val="0"/>
        <w:spacing w:before="0" w:after="0"/>
        <w:jc w:val="left"/>
        <w:rPr/>
      </w:pPr>
      <w:r>
        <w:rPr/>
        <w:t>쉋榮⧂椶䉀䍺딥杰ꍙ䜶效쉬갱䍕杦㭪个㙍싂圶却땇夽싂䳂坧쵬〦⽥晵⼦砸</w:t>
      </w:r>
      <w:r>
        <w:rPr/>
        <w:t>ꥐ</w:t>
      </w:r>
      <w:r>
        <w:rPr/>
        <w:t>摺扦溡摊숨燂改깱䭱㐱偁䭉区彖뭙䥤猫轃慳㍥捉♅䵠硖⭁䭸䙊歠䡏딬硕</w:t>
      </w:r>
      <w:r>
        <w:rPr/>
        <w:t>꧂</w:t>
      </w:r>
      <w:r>
        <w:rPr/>
        <w:t>쵚쉵嚱㔪塦싎䷂繙噐婊⥌⍍쉳沩猶Ⓜ</w:t>
      </w:r>
      <w:r>
        <w:rPr/>
        <w:t>꤯</w:t>
      </w:r>
      <w:r>
        <w:rPr/>
        <w:t>⡾</w:t>
      </w:r>
      <w:r>
        <w:rPr/>
        <w:t>圶☳祩暩摬繩䍭扊杪懂칯ꏂ䈱㓂䘵㛎毂䡢⽫䅆㝧璻쉤╊⫂숩轪㦣䅉⻂殩숵䑨노灩听싂쉋䌪⵵繵㝯瑣⿂䴬♏䐵東偂塡쉸䌲啐㍌汄숣琸兾琥숻</w:t>
      </w:r>
      <w:r>
        <w:rPr/>
        <w:t>ⵉ</w:t>
      </w:r>
      <w:r>
        <w:rPr/>
        <w:t>䠦奦顷㭸奴䵋牗</w:t>
      </w:r>
      <w:r>
        <w:rPr/>
        <w:t>ꤳ</w:t>
      </w:r>
      <w:r>
        <w:rPr/>
        <w:t>䉴䚵轒</w:t>
      </w:r>
      <w:r>
        <w:rPr/>
        <w:t>ⱌ</w:t>
      </w:r>
      <w:r>
        <w:rPr/>
        <w:t>憘㥣♩⑴㧂㉷曂쉤䱁斵歳曂䕥楫㘪䕸</w:t>
      </w:r>
      <w:r>
        <w:rPr/>
        <w:t>ⵊ</w:t>
      </w:r>
      <w:r>
        <w:rPr/>
        <w:t>䉚戹</w:t>
      </w:r>
      <w:r>
        <w:rPr/>
        <w:t>Ɽ</w:t>
      </w:r>
      <w:r>
        <w:rPr/>
        <w:t>愥</w:t>
      </w:r>
      <w:r>
        <w:rPr/>
        <w:t>꧂</w:t>
      </w:r>
      <w:r>
        <w:rPr/>
        <w:t>싂㡭㕆</w:t>
      </w:r>
      <w:r>
        <w:rPr/>
        <w:t>ⵚ</w:t>
      </w:r>
      <w:r>
        <w:rPr/>
        <w:t>湆슩頷犱⑾</w:t>
      </w:r>
      <w:r>
        <w:rPr/>
        <w:t>⵰</w:t>
      </w:r>
      <w:r>
        <w:rPr/>
        <w:t>痂슣숽ꏂ㓂恎眵噱塯悘帽㕸䡹䷍㜺睩넮⭪⍊싂⬹敋䬸㉠䑂㥔炮十뭮穧썱癗</w:t>
      </w:r>
      <w:r>
        <w:rPr/>
        <w:t>ꕤ</w:t>
      </w:r>
      <w:r>
        <w:rPr/>
        <w:t>頤캵㪩挣橴슿䗂商놏磂ㆩ싃⴪娤彗㯂〹쉖싂숊璣䷂歬兡䩨価쉾칧㩉⹆頨恏彋刳⫂⨪뮱窵슥</w:t>
      </w:r>
      <w:r>
        <w:rPr/>
        <w:t>ⷍ</w:t>
      </w:r>
      <w:r>
        <w:rPr/>
        <w:t>㧂剩塒湋歕輪㉥爭⽟䅄쉞晒畏旂싍뭑佷瑅復</w:t>
      </w:r>
      <w:r>
        <w:rPr/>
        <w:t>ⲏ</w:t>
      </w:r>
      <w:r>
        <w:rPr/>
        <w:t>ⷂ</w:t>
      </w:r>
      <w:r>
        <w:rPr/>
        <w:t>ㄥ</w:t>
      </w:r>
      <w:r>
        <w:rPr/>
        <w:t>ꤩ</w:t>
      </w:r>
      <w:r>
        <w:rPr/>
        <w:t>䄹깨繁焤긮潍槂싂㍲</w:t>
      </w:r>
      <w:r>
        <w:rPr/>
        <w:t>ⱁ⡾</w:t>
      </w:r>
      <w:r>
        <w:rPr/>
        <w:t>㯂㍡坨⦬쉡싍㑗欦㚩渪瑉싂楁毂呒执硲タ</w:t>
      </w:r>
      <w:r>
        <w:rPr/>
        <w:t>⡸</w:t>
      </w:r>
      <w:r>
        <w:rPr/>
        <w:t>㛂녮</w:t>
      </w:r>
      <w:r>
        <w:rPr/>
        <w:t>ⴭ</w:t>
      </w:r>
      <w:r>
        <w:rPr/>
        <w:t>쉔쉮彏漪抩䅄䝒쉪剠묺瑤넻䄰浙硫⫂挦歚⫂쉁潙渱ㄴ婔獎ぉ竂땬盃頪⬰䁆幒싂ꥧ䉯ꄭ쉖堫⑔믃쌪癳녉䵅灭䧂撿佫⒏⥮歾癚녷㭀숳仂갩癦김灋灀癕䙱䱵楢纬⭰搲슿玣牖桉⯎ㅅ爽㵟帺厩枬橴㙕湏墮灸숦眽䄻灩穀쉩帻쉴䥵乍狂딵桓숯樤卐堭뗂⺣䨥䙧㥈쌨䠮⏂</w:t>
      </w:r>
      <w:r>
        <w:rPr/>
        <w:t>⡪</w:t>
      </w:r>
      <w:r>
        <w:rPr/>
        <w:t>惂㩀幰䏍䩨⭗婒䆵⯂䝟幍⭡⬫椯䅙弣♔녔♺⤶㬲걭䊩タ盂卞縪╂㐭㕩牙憱쉚䐪医兲瑔ꄨ潶쉣朹칑╬啓녃嫃숰楂쉦칬ꥢ쵫浇坆椲숺楄㘵咱兪䟎</w:t>
      </w:r>
      <w:r>
        <w:rPr/>
        <w:t>ⵇ</w:t>
      </w:r>
      <w:r>
        <w:rPr/>
        <w:t>숮뾏믃⤵㚵猴⛂澵쉤</w:t>
      </w:r>
      <w:r>
        <w:rPr/>
        <w:t>ⵢ⸸</w:t>
      </w:r>
      <w:r>
        <w:rPr/>
        <w:t>䟍斥瘯剪睫녏㶥畢槂㝬뼲</w:t>
      </w:r>
      <w:r>
        <w:rPr/>
        <w:t>Ⳃ</w:t>
      </w:r>
      <w:r>
        <w:rPr/>
        <w:t>㉁祢숽⥨ㅁ깪ꅬ䙏䠴䗂牊煌</w:t>
      </w:r>
      <w:r>
        <w:rPr/>
        <w:t>Ɫ</w:t>
      </w:r>
      <w:r>
        <w:rPr/>
        <w:t>㔤畤Ⓧ捎䌻䕈呮敠숨縪扖ꄸ쉂숱澥䉷忂숭癓奊劮㟂悱婉ꌷ⾿漹䱖绂ꅳ㉴坯涱啐땠⭆汭䯂剩晰㪘亩⹕ㆣ⯂睏뭘湵係</w:t>
      </w:r>
      <w:r>
        <w:rPr/>
        <w:t>ⱐ</w:t>
      </w:r>
      <w:r>
        <w:rPr/>
        <w:t>犱떡彵敂㕰䨺瘵쵘</w:t>
      </w:r>
      <w:r>
        <w:rPr/>
        <w:t>ⵦ</w:t>
      </w:r>
      <w:r>
        <w:rPr/>
        <w:t>쉤揂攥攺䔩숸땎㔲䜻唴⹮♄繷䒵숫␣㬲쉵扫䉇㐵깭厮䝈奩싎쉶汣梵潢礣瑦㝎䏂晏ぶ꧎㷃</w:t>
      </w:r>
      <w:r>
        <w:rPr/>
        <w:t>ⵦ</w:t>
      </w:r>
      <w:r>
        <w:rPr/>
        <w:t>㉐獥愷㭗숻⽵梣竂䑳瘨周輮朷⎻</w:t>
      </w:r>
      <w:r>
        <w:rPr/>
        <w:t>ꖬ⬤</w:t>
      </w:r>
      <w:r>
        <w:rPr/>
        <w:t>䤪㙖攻圽曂㬪儽䅱䬬啵⫂楠㡫쉑湸㨤ㅫꍊ桩䳍牎頮⦩䈨◂刪⸩啪㤬㩤敤⩤娱쉚ꅢ⪣係砣쏂촪ꍟ⭢쉲䍌ꎬ숱땫쉞獒泂䝀彷潖丱甪㵠깹♋䘷䯃⶘⥶䜭托⚩⫂뭖䜣ꎬ⏂槍呀썃싂横瑪쉘䆿䝩㝩輩い⽳顑䩈</w:t>
      </w:r>
      <w:r>
        <w:rPr/>
        <w:t>ꔫ</w:t>
      </w:r>
      <w:r>
        <w:rPr/>
        <w:t>慮</w:t>
      </w:r>
      <w:r>
        <w:rPr/>
        <w:t>ⵚ</w:t>
      </w:r>
      <w:r>
        <w:rPr/>
        <w:t>昴䕄卅</w:t>
      </w:r>
      <w:r>
        <w:rPr/>
        <w:t>⠫</w:t>
      </w:r>
      <w:r>
        <w:rPr/>
        <w:t>眭傥</w:t>
      </w:r>
      <w:r>
        <w:rPr/>
        <w:t>ⷎ</w:t>
      </w:r>
      <w:r>
        <w:rPr/>
        <w:t>䋂窿</w:t>
      </w:r>
      <w:r>
        <w:rPr/>
        <w:t>ⴸ</w:t>
      </w:r>
      <w:r>
        <w:rPr/>
        <w:t>㪘ꍦ䘪犡쌶幤㝂呧┰싃숳厬㥀で爊槍䑇廂ꅠ浂憘扫쉉⑸⑾딵轁煾橨䐫䒿⬪쉩슡쉬ㅇ㈲丶䙊땵⽷䅑䠪顾捴偂憬썾</w:t>
      </w:r>
      <w:r>
        <w:rPr/>
        <w:t>ⵉ</w:t>
      </w:r>
      <w:r>
        <w:rPr/>
        <w:t>獋ぐ㏂싍ㅾ</w:t>
      </w:r>
      <w:r>
        <w:rPr/>
        <w:t>ꔱ⸥</w:t>
      </w:r>
      <w:r>
        <w:rPr/>
        <w:t>䍶싎穁䡀쏂ヂ婕</w:t>
      </w:r>
      <w:r>
        <w:rPr/>
        <w:t>ⱞ</w:t>
      </w:r>
      <w:r>
        <w:rPr/>
        <w:t>傩</w:t>
      </w:r>
      <w:r>
        <w:rPr/>
        <w:t>ꥍ</w:t>
      </w:r>
      <w:r>
        <w:rPr/>
        <w:t>乾싂슿㵢廎뼪捩㍨朳卭湚싂灆⌯䭢⒣歂䔻幌㴰䝟搮摦䡠㍒か刷䵆灔촶樻琵䕒㵈숶껂䁮⬷あ⩟呖걶漺╠繸掵佰떣焱嗂䍇딳氶쉪</w:t>
      </w:r>
      <w:r>
        <w:rPr/>
        <w:t>⠥</w:t>
      </w:r>
      <w:r>
        <w:rPr/>
        <w:t>橐⨺쉯⦥쉥슘戤썫熩伤䔯䎵獖轖</w:t>
      </w:r>
      <w:r>
        <w:rPr/>
        <w:t>ꔸ</w:t>
      </w:r>
      <w:r>
        <w:rPr/>
        <w:t>揂㩂㝤礲䜫彖⩤슩䕹堩쉞긪卋⹢☪㍀㑟䫃圩ꅈ㴯⾵㈬牃潞嫂灀㥦캻쉐㈣㜪偧禱⩴礭걩嫂祘犩격吱㣂瘳夷犡⶿뮣㍾ꌳ灢夤祢╬䴩싂䛂瑧礱淂쉱䙲杉꺏⒣縳瘽匹顏湓㌣燂婯曂睙㝙䩪㙹窱辥窮촱䅶쵰柂䮣쌪</w:t>
      </w:r>
      <w:r>
        <w:rPr/>
        <w:t>ꖮ꧂</w:t>
      </w:r>
      <w:r>
        <w:rPr/>
        <w:t>壂堩</w:t>
      </w:r>
      <w:r>
        <w:rPr/>
        <w:t>ꤰ</w:t>
      </w:r>
      <w:r>
        <w:rPr/>
        <w:t>挴潙瘪䉋</w:t>
      </w:r>
      <w:r>
        <w:rPr/>
        <w:t>ⱷ</w:t>
      </w:r>
      <w:r>
        <w:rPr/>
        <w:t>곂쉒녌숨樱剅녵䘫瘦숴嘮䫂┹告⍘瑂䇂⾻␻쉱縺</w:t>
      </w:r>
      <w:r>
        <w:rPr/>
        <w:t>ꕒ</w:t>
      </w:r>
      <w:r>
        <w:rPr/>
        <w:t>浶</w:t>
      </w:r>
      <w:r>
        <w:rPr/>
        <w:t>⣂</w:t>
      </w:r>
      <w:r>
        <w:rPr/>
        <w:t>捘♫潇嘥斩䱍ꄪ숦空쉕</w:t>
      </w:r>
      <w:r>
        <w:rPr/>
        <w:t>ꕸ</w:t>
      </w:r>
      <w:r>
        <w:rPr/>
        <w:t>㝊瞬숵欪佉</w:t>
      </w:r>
      <w:r>
        <w:rPr/>
        <w:t>ꥃ</w:t>
      </w:r>
      <w:r>
        <w:rPr/>
        <w:t>樥楸恭숥䁰䲥㣂긪昫攳濂癱쵕噠</w:t>
      </w:r>
      <w:r>
        <w:rPr/>
        <w:t>⣂⑂</w:t>
      </w:r>
      <w:r>
        <w:rPr/>
        <w:t>㆘⨬␻祅숴湑⼣欴␷⪣烂轃但뗃灋쉱䕋긴쉗纡⨲뼱戮겣扯⫃坪䑇瑢䵩쉤</w:t>
      </w:r>
      <w:r>
        <w:rPr/>
        <w:t>ꥑ</w:t>
      </w:r>
      <w:r>
        <w:rPr/>
        <w:t>兒䳂뿃쎥惎栶☯⑄瘹硤䣂⻂슏剮㎣匥▘熘桺쉤煏杷䵄㘪䵟墿</w:t>
      </w:r>
      <w:r>
        <w:rPr/>
        <w:t>⣂</w:t>
      </w:r>
      <w:r>
        <w:rPr/>
        <w:t>㩊偯쉫㊩儤뽰弣ꄯꅭ쉀嫂녬瀩圪伽䕍⩃걳쵕敶癀⥤슻䘣債飂䭒轙歌㙄</w:t>
      </w:r>
      <w:r>
        <w:rPr/>
        <w:t>ⶻ⹳</w:t>
      </w:r>
      <w:r>
        <w:rPr/>
        <w:t>숽숲䱭쉅渪㦡幆啾⭩쌮神䶱啫깧⑺슘㋂䬹溿〸堷녟</w:t>
      </w:r>
      <w:r>
        <w:rPr/>
        <w:t>ⵣ</w:t>
      </w:r>
      <w:r>
        <w:rPr/>
        <w:t>摷久扫剭祴䊏숴긫帪夰㟂斩䁂轖</w:t>
      </w:r>
      <w:r>
        <w:rPr/>
        <w:t>⡬</w:t>
      </w:r>
      <w:r>
        <w:rPr/>
        <w:t>婱ꎵꎡ硊㐨䵢楹</w:t>
      </w:r>
      <w:r>
        <w:rPr/>
        <w:t>ꔪ</w:t>
      </w:r>
      <w:r>
        <w:rPr/>
        <w:t>渷㵏砰矂䑮ꅞ䖣乳欴煋䅮浓ꎵ䐨戹쵭⫃㩅㭞撥㍤싂숷⽩疿㥪睏偾㌷䬱轘</w:t>
      </w:r>
      <w:r>
        <w:rPr/>
        <w:t>⡈</w:t>
      </w:r>
      <w:r>
        <w:rPr/>
        <w:t>뭚┪쉮焲숣匹땨䄪⶿ㅸ☶八䄳⩫澩橄䁥乐䭮건䅢㨪⯂䉟뽃繚涿呠䨻楋䵘倴㉋䣂䝚㥱</w:t>
      </w:r>
      <w:r>
        <w:rPr/>
        <w:t>⡊</w:t>
      </w:r>
      <w:r>
        <w:rPr/>
        <w:t>湄䊣㷂繅</w:t>
      </w:r>
      <w:r>
        <w:rPr/>
        <w:t>⠶⨺</w:t>
      </w:r>
      <w:r>
        <w:rPr/>
        <w:t>丶⑑쉥漺쉬♩숤쉨做嘷澱䔣坚楂洸顣潊唵么습㙳㷃</w:t>
      </w:r>
      <w:r>
        <w:rPr/>
        <w:t>⢻</w:t>
      </w:r>
      <w:r>
        <w:rPr/>
        <w:t>㍈昊煋浦䀴䡀⫂區ꅧ灦捲쉰佯歶癌䬭⽃汁⌴曂彌奂쉂輷係姂幚晫猹⼳갤㍴亘䅀⍮卬숯琮価뽾啬슬쉪瑀熏䩈녞辱效곍瀰挳쉉ꅫ촱⽞椳㥠顲䙯䐮컃䱗싂丸轩碱슏쉾噴ꏃ㴲て╥㓂묤垡堯䑉쉌⽸瀩澩䡏幞旂奀⫂瑯쉾ꥰ쉓꥘則捵塺潚쉱哂숫塙㦏숳䇎所쌦㝊㵁⤸儶㝗⻂쉵瑊溩题⍖䩟</w:t>
      </w:r>
      <w:r>
        <w:rPr/>
        <w:t>ⵗ</w:t>
      </w:r>
      <w:r>
        <w:rPr/>
        <w:t>춱傱疮숶偎御㍤</w:t>
      </w:r>
      <w:r>
        <w:rPr/>
        <w:t>ⷂ</w:t>
      </w:r>
      <w:r>
        <w:rPr/>
        <w:t>穪㉭洯䩖묻⥖娥濂楨놩樮䗂⹀繖⍘⩫轡㐺⪩縩嚩숦䈣◂癎礬桒䅄え瑞습뇂妣砣㵷쉖飃䌵暣晲咘扂⍏㦬䡏潁䄳딽싂Ⓝ瑡垥帹䧂╇춥弲㔮믂㙷照砩숩╒㕄勂啉⫃櫍兤彫樷㓂扵⑒</w:t>
      </w:r>
      <w:r>
        <w:rPr/>
        <w:t>ⱕ</w:t>
      </w:r>
      <w:r>
        <w:rPr/>
        <w:t>㩁녗䵘䛂䨭䕖䗂ꥩ繟帩䰶礻뭆</w:t>
      </w:r>
      <w:r>
        <w:rPr/>
        <w:t>ꤶ</w:t>
      </w:r>
      <w:r>
        <w:rPr/>
        <w:t>ⱆ</w:t>
      </w:r>
      <w:r>
        <w:rPr/>
        <w:t>㝒兣⍚䩫塢걃幮녘ㅒ扵渦ㅮ♴쉥䙫╯캵⼪晈㩾ぱ칈☯湅㥢坯</w:t>
      </w:r>
      <w:r>
        <w:rPr/>
        <w:t>ⱕ</w:t>
      </w:r>
      <w:r>
        <w:rPr/>
        <w:t>쉳㕤⩺</w:t>
      </w:r>
      <w:r>
        <w:rPr/>
        <w:t>ⱇ</w:t>
      </w:r>
      <w:r>
        <w:rPr/>
        <w:t>坧頪〽啎ㅪ仂橣慫橎쉨獫剗싍♋숺⨹瓂操</w:t>
      </w:r>
      <w:r>
        <w:rPr/>
        <w:t>Ⳃ</w:t>
      </w:r>
      <w:r>
        <w:rPr/>
        <w:t>㜸曂녞㝯䈪▣⭣㏂地䄶乍⸭刣숴䷂⭀唨ㄪ獃㉲係恹숨批砲⩇圷⾻슩泂긨猯啹⒘呲䲿㟎㡌槂橎当</w:t>
      </w:r>
      <w:r>
        <w:rPr/>
        <w:t>Ⱙ</w:t>
      </w:r>
      <w:r>
        <w:rPr/>
        <w:t>汕숬稣䈺거갴䨸撵䘻兹ꍘ⥄碣潮ꍅ䤹兆䰮䅌剈晔䩞</w:t>
      </w:r>
      <w:r>
        <w:rPr/>
        <w:t>ꤴ</w:t>
      </w:r>
      <w:r>
        <w:rPr/>
        <w:t>帷싃㍗橓⹀뇂슿ꇎ쎘㭍杦⬤媣뭃柂㷂漩楹潚춣吺㵥㢿呈济㥷眱</w:t>
      </w:r>
      <w:r>
        <w:rPr/>
        <w:t>ꤺ</w:t>
      </w:r>
      <w:r>
        <w:rPr/>
        <w:t>砥乧깷祦䜯甥뭧⥳쉍氷ꅓ㒣炥</w:t>
      </w:r>
      <w:r>
        <w:rPr/>
        <w:t>ⴴ</w:t>
      </w:r>
      <w:r>
        <w:rPr/>
        <w:t>傻䀳奥䵙쵎녓숮䍩쉎㙁段婊⍹復䒏숲䭟㭹顖ꅦ⩆杳礨⩑祕쉣쉾涡御䱕㛍⚮乂为뮡漨</w:t>
      </w:r>
      <w:r>
        <w:rPr/>
        <w:t>ꥌ䷂⩒</w:t>
      </w:r>
      <w:r>
        <w:rPr/>
        <w:t>唦쉺児♡玵佪㘪椯慶Ⓜ䨲治迂剖⬮㕠</w:t>
      </w:r>
      <w:r>
        <w:rPr/>
        <w:t>ⵔ</w:t>
      </w:r>
      <w:r>
        <w:rPr/>
        <w:t>싂⨫䨷䩙庩穂쉄⻂接숮</w:t>
      </w:r>
      <w:r>
        <w:rPr/>
        <w:t>Ⱨ</w:t>
      </w:r>
      <w:r>
        <w:rPr/>
        <w:t>쌰䮬</w:t>
      </w:r>
      <w:r>
        <w:rPr/>
        <w:t>Ⱳ</w:t>
      </w:r>
      <w:r>
        <w:rPr/>
        <w:t>冬쎱㑮쉒奥</w:t>
      </w:r>
      <w:r>
        <w:rPr/>
        <w:t>⣍</w:t>
      </w:r>
      <w:r>
        <w:rPr/>
        <w:t>ꅩꌹ놘噧ㅤ撿涿⩇捵⥁穨㭨噑偋㬪</w:t>
      </w:r>
      <w:r>
        <w:rPr/>
        <w:t>ⱒ⩕</w:t>
      </w:r>
      <w:r>
        <w:rPr/>
        <w:t>啳凂㑡⽬뗎噩澬숺뽘㴻䉖</w:t>
      </w:r>
      <w:r>
        <w:rPr/>
        <w:t>ꕭ</w:t>
      </w:r>
      <w:r>
        <w:rPr/>
        <w:t>숮ꥶ녧䙰楎쉊㉍⹨剑绂슣칥츻⩘顩抡⩙⍱吪䀲䁬⮱뼺쉎뭬䗃摕㉾䨱䘫栮湲丮挊獇惃숯䁍㴺⌤杔</w:t>
      </w:r>
      <w:r>
        <w:rPr/>
        <w:t>ꕂ</w:t>
      </w:r>
      <w:r>
        <w:rPr/>
        <w:t>ꇂ숫⭎椷痂噱卒쵬촮⍢䨭瑯슡♄숱乔놘礪⥪朲뽱쉀䩉</w:t>
      </w:r>
      <w:r>
        <w:rPr/>
        <w:t>ⱎ</w:t>
      </w:r>
      <w:r>
        <w:rPr/>
        <w:t>숰瑨妻쉬䣂輩⍁쉺⹧幄㬵⎏癈幞䔭椩ꆩ딲넦㑧瞻㷂⒡塠⼪깞䐴⦣⹴걯땒ꅣ뮏㥕㭟쉳╂㩙秃敭숹쉳䵷睱ヂ䝫撏憩顒캬䈺氯㈲⬪쉉牙奲</w:t>
      </w:r>
      <w:r>
        <w:rPr/>
        <w:t>ⲱ</w:t>
      </w:r>
      <w:r>
        <w:rPr/>
        <w:t>咮㭤线⹶쌸彷桯긫檘央㕘</w:t>
      </w:r>
      <w:r>
        <w:rPr/>
        <w:t>ⱇ</w:t>
      </w:r>
      <w:r>
        <w:rPr/>
        <w:t>畭䀺䡴숬汎桾䵡䋂䥰慊㣂䑅㤥猤渣摐쉌⭶剨奞㜩䤺㡮揎哂녑⩕汓쉃⥲喣捐싂顩</w:t>
      </w:r>
      <w:r>
        <w:rPr/>
        <w:t>ꕇ</w:t>
      </w:r>
      <w:r>
        <w:rPr/>
        <w:t>䴶⽀곂壂䎻⹭뼣椱兙䭾</w:t>
      </w:r>
      <w:r>
        <w:rPr/>
        <w:t>ꥈ</w:t>
      </w:r>
      <w:r>
        <w:rPr/>
        <w:t>쉆䙮墥䒬쉰츮䡳瘩♩</w:t>
      </w:r>
      <w:r>
        <w:rPr/>
        <w:t>ⱈ</w:t>
      </w:r>
      <w:r>
        <w:rPr/>
        <w:t>ꥎ</w:t>
      </w:r>
      <w:r>
        <w:rPr/>
        <w:t>쉘常숬ぐ卫楠灍偎捺渽刵쵠숲㍧晋㍑矂</w:t>
      </w:r>
      <w:r>
        <w:rPr/>
        <w:t>ꔱ</w:t>
      </w:r>
      <w:r>
        <w:rPr/>
        <w:t>숮䴫㪩捳㇂氤辩캥⽺䓍㨰弨쉫䘹슏獳⽪彪捤乾喩䗃繾뼥☭⼳</w:t>
      </w:r>
      <w:r>
        <w:rPr/>
        <w:t>ꕤ</w:t>
      </w:r>
      <w:r>
        <w:rPr/>
        <w:t>䃂딮庥⹃濃磂顋溣囂䅘䠰䁊뭢슏穢橣싍㜤乚剩は刯伣太䙮쉆橕썕偮怪搪뭡쉆⎩栭쵑䴳칵⥫기싂㭴䁺쵺輻⻍㬳쉸堭⥂䜯癉䭚䙋猴颩灬䭎녏쉞献渳楋뽁ꍏ汒쉦卪㉮氬㎮堷⌵䭓췂⬺䶩䏍슱䱥싂敱䙊䦱捋偨쏍獱썕䰶皩긷呇儯琥礲婟奥ㅃ佞䕵㔥猸〈쉡숹繅甥⹡䍅熣祣桉□䕑凃쵺温⌺숯捱淃⽁䥪㝄慓䀸湐㐨䌰긣獭傱輮濂䊻침ꥸ掮欭婆</w:t>
      </w:r>
      <w:r>
        <w:rPr/>
        <w:t>ꤽ꧂⭖</w:t>
      </w:r>
      <w:r>
        <w:rPr/>
        <w:t>洶쉮䍖ꌰ奧㍉冘偌⍰믃搤䑞攳⦻꺡焲㌭㎿⭔渲䵩쉔쉣剬䥉㏂▏歙湆녱䠻䰬싂堬⺏⻍⩭〹䐰䍳匰</w:t>
      </w:r>
      <w:r>
        <w:rPr/>
        <w:t>ⱑ</w:t>
      </w:r>
      <w:r>
        <w:rPr/>
        <w:t>䂩急娦쉀恪捑☶ꇂ塌怣歷㥀乺</w:t>
      </w:r>
      <w:r>
        <w:rPr/>
        <w:t>⠲␥</w:t>
      </w:r>
      <w:r>
        <w:rPr/>
        <w:t>㯍哃轲㊮㤩奯揂䄴剞濂깷넰塧捦싂썗吮</w:t>
      </w:r>
      <w:r>
        <w:rPr/>
        <w:t>꧂␹⮥</w:t>
      </w:r>
      <w:r>
        <w:rPr/>
        <w:t>繦烂晳</w:t>
      </w:r>
      <w:r>
        <w:rPr/>
        <w:t>Ɫ</w:t>
      </w:r>
      <w:r>
        <w:rPr/>
        <w:t>硓䰣</w:t>
      </w:r>
      <w:r>
        <w:rPr/>
        <w:t>ⴴ</w:t>
      </w:r>
      <w:r>
        <w:rPr/>
        <w:t>싂䅲⩶딦䝈쉈</w:t>
      </w:r>
      <w:r>
        <w:rPr/>
        <w:t>ⲏ</w:t>
      </w:r>
      <w:r>
        <w:rPr/>
        <w:t>汀䱬瓂朰濂싂䩢旂</w:t>
      </w:r>
      <w:r>
        <w:rPr/>
        <w:t>⣂</w:t>
      </w:r>
      <w:r>
        <w:rPr/>
        <w:t>敯汇⌫橞䶡㇂䀱湐〴싂걦䁔䙳楥숪涩㪮</w:t>
      </w:r>
      <w:r>
        <w:rPr/>
        <w:t>ⴴ</w:t>
      </w:r>
      <w:r>
        <w:rPr/>
        <w:t>㜤氫樭湖␭</w:t>
      </w:r>
      <w:r>
        <w:rPr/>
        <w:t>ꕶ</w:t>
      </w:r>
      <w:r>
        <w:rPr/>
        <w:t>넪澥甪</w:t>
      </w:r>
      <w:r>
        <w:rPr/>
        <w:t>ꕮ</w:t>
      </w:r>
      <w:r>
        <w:rPr/>
        <w:t>ⱚⓂ</w:t>
      </w:r>
      <w:r>
        <w:rPr/>
        <w:t>ⵍ</w:t>
      </w:r>
      <w:r>
        <w:rPr/>
        <w:t>淂楔㇂顾眮恙晧畋䰭楷䝨</w:t>
      </w:r>
      <w:r>
        <w:rPr/>
        <w:t>ⱋ╓</w:t>
      </w:r>
      <w:r>
        <w:rPr/>
        <w:t>㓂㵎ꅵ䤯旂㴯쉡绂딱뭧嘵娪╞呒㜭捲㕐</w:t>
      </w:r>
      <w:r>
        <w:rPr/>
        <w:t>ⵟ</w:t>
      </w:r>
      <w:r>
        <w:rPr/>
        <w:t>桢嘊礽ꌱ㥑噆曂淃숴ㅒ⤹깾♬稤</w:t>
      </w:r>
      <w:r>
        <w:rPr/>
        <w:t>ⴷ</w:t>
      </w:r>
      <w:r>
        <w:rPr/>
        <w:t>啓뿂䷂숱</w:t>
      </w:r>
      <w:r>
        <w:rPr/>
        <w:t>ꔬ</w:t>
      </w:r>
      <w:r>
        <w:rPr/>
        <w:t>싍敚칫䡂㕖ꥮ䓂䐤塲擂湡㵯圳珂꥚쉨㯎땺儽櫂瘣怵吹瀪㉓땧〽쉕甪彚堲示㑋睤啟䪮䂣⽒⛂숳䍰㝃쉦ꅰ㉢쉬顖桔亮砭獚瘬싃습㖱㉞겮</w:t>
      </w:r>
      <w:r>
        <w:rPr/>
        <w:t>⣎⡧</w:t>
      </w:r>
      <w:r>
        <w:rPr/>
        <w:t>쉑⽙묽㑺公뿂㟂</w:t>
      </w:r>
      <w:r>
        <w:rPr/>
        <w:t>⡍</w:t>
      </w:r>
      <w:r>
        <w:rPr/>
        <w:t>䙋</w:t>
      </w:r>
      <w:r>
        <w:rPr/>
        <w:t>⠺</w:t>
      </w:r>
      <w:r>
        <w:rPr/>
        <w:t>넹充櫂쉹</w:t>
      </w:r>
      <w:r>
        <w:rPr/>
        <w:t>ⲻ</w:t>
      </w:r>
      <w:r>
        <w:rPr/>
        <w:t>䝡쉑牂晴</w:t>
      </w:r>
      <w:r>
        <w:rPr/>
        <w:t>ꦱ⪥</w:t>
      </w:r>
      <w:r>
        <w:rPr/>
        <w:t>ꎥꎬ㵅뭴껂浊煓槂䑒橘剏樷瀶㍋녭彳㚵噎呁썲㉵㡟厮䴣숥</w:t>
      </w:r>
      <w:r>
        <w:rPr/>
        <w:t>ꕴ</w:t>
      </w:r>
      <w:r>
        <w:rPr/>
        <w:t>颩숥䙯㷂偾깆殱㭒췂⬮噥題瑅渥㡙歪墱挹쉈敥䄱㝘쉚扪砫㤽㶵㘷䘴㎻颥䣍瘭垣硪条䨲姂扭䤥佶噥瑳䷂戵䙰噾海樲ꄱ⩢冿倥㨴ꌹ</w:t>
      </w:r>
      <w:r>
        <w:rPr/>
        <w:t>ꖬ</w:t>
      </w:r>
      <w:r>
        <w:rPr/>
        <w:t>劘兺飂쵷摲㵯놱㥠쉾癕塗唨䁞</w:t>
      </w:r>
      <w:r>
        <w:rPr/>
        <w:t>ⳃ</w:t>
      </w:r>
      <w:r>
        <w:rPr/>
        <w:t>幔參卾䉦⹊〨㉣强숽㠭䧂䕵椲涮晙䘴넫位敥깺擂╶礴㭄绂㝙旂ꌭ쉩煙쉚⨶挪倽믂㩨冬杆뭧</w:t>
      </w:r>
      <w:r>
        <w:rPr/>
        <w:t>ⱄ</w:t>
      </w:r>
      <w:r>
        <w:rPr/>
        <w:t>潑楊╯搸䢘♔⧂炩⥷╌츳䲬㶬义䈻묨凍偡묤㜤穑㜨卌欬촯⩐由敦儰쉰湧楢</w:t>
      </w:r>
      <w:r>
        <w:rPr/>
        <w:t>ⶱ</w:t>
      </w:r>
      <w:r>
        <w:rPr/>
        <w:t>㬰㟂橕帵兇뾻㛂圭棂兪</w:t>
      </w:r>
      <w:r>
        <w:rPr/>
        <w:t>ⱖ</w:t>
      </w:r>
      <w:r>
        <w:rPr/>
        <w:t>䙮䠪䕀噖䍶牑㵓䍦暵教稰旍太㘫潪⫂汕轔⨶⹵柂厏硖䥄潬斮猰㬣쏂⨵界숶䨴⩙歚庱砺縩ꆩ漦쵯浪顎癒㡳愩ㄫ繲姂㘸</w:t>
      </w:r>
      <w:r>
        <w:rPr/>
        <w:t>ꥁ</w:t>
      </w:r>
      <w:r>
        <w:rPr/>
        <w:t>洣ꍾ卙넶숹쉇彂灣敎쉦㬮츦쉄橏椸䀦顚犵轹咩㝢칧</w:t>
      </w:r>
      <w:r>
        <w:rPr/>
        <w:t>ꕂ</w:t>
      </w:r>
      <w:r>
        <w:rPr/>
        <w:t>㬦</w:t>
      </w:r>
      <w:r>
        <w:rPr/>
        <w:t>ꥁ</w:t>
      </w:r>
      <w:r>
        <w:rPr/>
        <w:t>潘用⫂싂녦䴹</w:t>
      </w:r>
      <w:r>
        <w:rPr/>
        <w:t>ꖡ</w:t>
      </w:r>
      <w:r>
        <w:rPr/>
        <w:t>㐽桯ꅍ㝋眫㝇昪ꥰ係䁞䛂牰顚硧</w:t>
      </w:r>
      <w:r>
        <w:rPr/>
        <w:t>꧂</w:t>
      </w:r>
      <w:r>
        <w:rPr/>
        <w:t>㒣숽쉔堹⚥뭋迂㉊숫⵱㴤噇⩭媱㬱愩圽乯ち⍢睙優㥕╾숺쉅啲갬䝟畋囂</w:t>
      </w:r>
      <w:r>
        <w:rPr/>
        <w:t>ꦏ</w:t>
      </w:r>
      <w:r>
        <w:rPr/>
        <w:t>꺩禥浅千䀪⫃っꅶ습痂숺䁺帳昬䕀㐪칪喘䔻䱷妵夨塕ꍧ</w:t>
      </w:r>
      <w:r>
        <w:rPr/>
        <w:t>⡏</w:t>
      </w:r>
      <w:r>
        <w:rPr/>
        <w:t>뇎轄硤䙗燂㕨⿂䂻煪㧂潥ꆘ弫縸楎湲ꍗ╇偹</w:t>
      </w:r>
      <w:r>
        <w:rPr/>
        <w:t>ⵆ</w:t>
      </w:r>
      <w:r>
        <w:rPr/>
        <w:t>唱噦潅䉹䙢瞿</w:t>
      </w:r>
      <w:r>
        <w:rPr/>
        <w:t>ꦿ</w:t>
      </w:r>
      <w:r>
        <w:rPr/>
        <w:t>념䜩⩎㒬㉪䖩⩨扐殻䅪䜺㦱믂싍敁♙䅸䗍㑯獺⩪⧂嫂渪</w:t>
      </w:r>
      <w:r>
        <w:rPr/>
        <w:t>ꗂ</w:t>
      </w:r>
      <w:r>
        <w:rPr/>
        <w:t>⢘</w:t>
      </w:r>
      <w:r>
        <w:rPr/>
        <w:t>䕖㈩䱕뽗䌹⤺싂参䉙땹칾弴㍫歨▵畯溬⹟깍</w:t>
      </w:r>
      <w:r>
        <w:rPr/>
        <w:t>ꤳ</w:t>
      </w:r>
      <w:r>
        <w:rPr/>
        <w:t>偖辘澿㥉쉢䬊兵䇂氶儺㜭㖮㊻敷ㅸ쉔뽳⛂╱顣㭈䡏矂願쵆⑑碻攥쉚䞵쉀滂步䱮癧⹄䶵쌴斩쉰轡⹩㒱ぱ怬䑏据슏䘱뮱㑦槂繴゘깞漩癢㙎㊱숫숱悵딻獩ꍊ欸常쌹땃晱䷂䨴僂촣숣橸䱊昹ㄫ木⽸♺⪥䅧擂⯂ꍰꌵ䫂⛂照剂걞ꅬ㉋㆘飂幍숨㍙墻㝋┬幋顳䜥扌䡞攪⹘䠴桶쉕☱䥱⥍⍠쌮쵈╢垻쉾弳昣ㅊ</w:t>
      </w:r>
      <w:r>
        <w:rPr/>
        <w:t>ꕄ</w:t>
      </w:r>
      <w:r>
        <w:rPr/>
        <w:t>牭⛂䛂㣂飂</w:t>
      </w:r>
      <w:r>
        <w:rPr/>
        <w:t>ⵦ</w:t>
      </w:r>
      <w:r>
        <w:rPr/>
        <w:t>浥畚搪싍う湷离썙</w:t>
      </w:r>
      <w:r>
        <w:rPr/>
        <w:t>⣂</w:t>
      </w:r>
      <w:r>
        <w:rPr/>
        <w:t>ⵦ</w:t>
      </w:r>
      <w:r>
        <w:rPr/>
        <w:t>劬窏但瓎딥眻参䙶㠣僂䏍玩丩㠩奁牵洶桭㯎⑕㘬癗䙀⭯㪱洷⫃䅬攸摍䴽⫂堬界彀䜮妡슩珃䡪敔湠ꍮ䦥㤫䱥ꄦ㘬轤캵杣ꄣ㪡묰灾挱숸◂䏂呪危⨯숬着쉺⍌뾥쏂盂截䘩吣噢摨栯碘뭦幪⥌噆奓싎掘橳ꄯ浂㥤彗嚩迂</w:t>
      </w:r>
      <w:r>
        <w:rPr/>
        <w:t>ꔦ</w:t>
      </w:r>
      <w:r>
        <w:rPr/>
        <w:t>걙䠴ガ</w:t>
      </w:r>
      <w:r>
        <w:rPr/>
        <w:t>⠳ⱉ</w:t>
      </w:r>
      <w:r>
        <w:rPr/>
        <w:t>楑䙷氶抵前습捙깕╃⺡睾呑彪䣎⽧䤦嗂敘㥔歚䨹뭔睟䳍䓂</w:t>
      </w:r>
      <w:r>
        <w:rPr/>
        <w:t>⡡</w:t>
      </w:r>
      <w:r>
        <w:rPr/>
        <w:t>潯㘷庥쵇䄳⹯쉟湂杢⼽颮搸枩䡖칐炩乌戸㐣祱坍挣쉀⽙堪硧㣂總戩恅쉐쉱㓂㛂拂쉾</w:t>
      </w:r>
      <w:r>
        <w:rPr/>
        <w:t>⠩ⰵ</w:t>
      </w:r>
      <w:r>
        <w:rPr/>
        <w:t>䑳嫎摾쉒強氻愩⩳獟♠䕙녒繚캱畘⥨쉮憮幩楰⯂뿂㡭䰥奒塣朥洰氳䠷䦏繒䰦硯䉩䴰⨶䮱믂呮徬䝾弦㕱涥♱슻쉳䎱兹頯䡹厘帯슣䝈椦殬卯䕞㑔獏</w:t>
      </w:r>
      <w:r>
        <w:rPr/>
        <w:t>ꤸ</w:t>
      </w:r>
      <w:r>
        <w:rPr/>
        <w:t>⽈⽗懎㬫ꏂ㷂㵍䙑쵮䅐</w:t>
      </w:r>
      <w:r>
        <w:rPr/>
        <w:t>ⱒ</w:t>
      </w:r>
      <w:r>
        <w:rPr/>
        <w:t>欦ꌣ圥ꥭ䞻䥓갳癗殥⧃灾㢱</w:t>
      </w:r>
      <w:r>
        <w:rPr/>
        <w:t>ꔷ</w:t>
      </w:r>
      <w:r>
        <w:rPr/>
        <w:t>埂儥㕪숮顶呄唪썡</w:t>
      </w:r>
      <w:r>
        <w:rPr/>
        <w:t>⣍</w:t>
      </w:r>
      <w:r>
        <w:rPr/>
        <w:t>숳洵⹄凂쉷呡晅卾쉹䀪灶䬥坶싎㘷扙쉥㯃剆琽ꌽ慗濂ꅃ礸䉉汦縪枵쉑ꍓ業䛎곂쉗⸭䨶땞攳扆午䱇橱췂⎡싂⭋䍰偰婈</w:t>
      </w:r>
      <w:r>
        <w:rPr/>
        <w:t>꧂</w:t>
      </w:r>
      <w:r>
        <w:rPr/>
        <w:t>걢倰㶩䩡⬷ꍴ睭싂䅍㡕♎䐷颩䉟䑖⍋⍈䍫⨸뾏썷깁걡</w:t>
      </w:r>
      <w:r>
        <w:rPr/>
        <w:t>⣂</w:t>
      </w:r>
      <w:r>
        <w:rPr/>
        <w:t>쉷捨⌻⍳琪⥱슘䁘슘瓍㍧㐪뼱䡷␥ꌪ싂ꍐ㤮䐲㬬坸⥒璱婵拂곂汵塳쉠⾮灊䩒剗睕䳃栮숭伭枮촨촪㥋㍈갊瘷椻슏柂猱䱖睥넸㑏剣卹땒␤⍋뿂栯姂ㅴ숬轠깠䄣㨴卺㙩⹧敖㝩乔⩋䡔顱楯㧂캏汊慗䅓扳浞㔫啧</w:t>
      </w:r>
      <w:r>
        <w:rPr/>
        <w:t>ꤷ</w:t>
      </w:r>
      <w:r>
        <w:rPr/>
        <w:t>慐佤땆ꏂ䓂䎿佟渲哂窩</w:t>
      </w:r>
      <w:r>
        <w:rPr/>
        <w:t>⢱</w:t>
      </w:r>
      <w:r>
        <w:rPr/>
        <w:t>녀⹇䵬柂平숮</w:t>
      </w:r>
      <w:r>
        <w:rPr/>
        <w:t>ꥈ</w:t>
      </w:r>
      <w:r>
        <w:rPr/>
        <w:t>㡡⥱⍄乸珂硩쉭䵵䭐祎갣숪御썵忎漩숨昭顲숱䡴绂勂彎뽔숸䣂㥨殣숴吩眭䟂슏䅃䅐䨪墥⛂♪쉑습㑁儩ォ䥺斥⼷⨣쌰뇂</w:t>
      </w:r>
      <w:r>
        <w:rPr/>
        <w:t>ꕯꕐ</w:t>
      </w:r>
      <w:r>
        <w:rPr/>
        <w:t>㏂싂ꍫ坾䡟塸㐳亵櫂묪堭숬榿埍싍磂ꍹ뾩偧礪䱶坢匨䥩쏂</w:t>
      </w:r>
      <w:r>
        <w:rPr/>
        <w:t>ⲩ</w:t>
      </w:r>
      <w:r>
        <w:rPr/>
        <w:t>네攤湆囂쉥㒏</w:t>
      </w:r>
      <w:r>
        <w:rPr/>
        <w:t>ⵋ</w:t>
      </w:r>
      <w:r>
        <w:rPr/>
        <w:t>漪㈴繚칯⭇쉗㎥쉢挣㠦吭쉈쉌彋稱倵䑅쉫幚飂쉥</w:t>
      </w:r>
      <w:r>
        <w:rPr/>
        <w:t>ⱱ</w:t>
      </w:r>
      <w:r>
        <w:rPr/>
        <w:t>⾻⽎䡣䊱氫䙁쉺갹⨦⽏殩倪妻ꍙ収䅰湢㈵夯烂曂땂搷뗂䰩㵰飃䡏慩摶浭噵</w:t>
      </w:r>
      <w:r>
        <w:rPr/>
        <w:t>ⱀ</w:t>
      </w:r>
      <w:r>
        <w:rPr/>
        <w:t>䖬㗂伥た㬰䰩⵱쉚庣㕱쉠䥒㴪卮娲㓂樬⪱懂갨⑭ꥰ恉䱸뽥츱䡨硭匣</w:t>
      </w:r>
      <w:r>
        <w:rPr/>
        <w:t>⣂</w:t>
      </w:r>
      <w:r>
        <w:rPr/>
        <w:t>㙾</w:t>
      </w:r>
      <w:r>
        <w:rPr/>
        <w:t>ꦡ</w:t>
      </w:r>
      <w:r>
        <w:rPr/>
        <w:t>噯嚩</w:t>
      </w:r>
      <w:r>
        <w:rPr/>
        <w:t>ⷂ</w:t>
      </w:r>
      <w:r>
        <w:rPr/>
        <w:t>칧䝱숹ꥵ㌦免ꅃ㡆쉑硉㝁妥䩮걨숻绂䕘䑕欤楌半䳂♨檻䏂疥</w:t>
      </w:r>
      <w:r>
        <w:rPr/>
        <w:t>ⵧ</w:t>
      </w:r>
      <w:r>
        <w:rPr/>
        <w:t>㞿싎噁ꅍ畺永㇂숷넽䴪싂哂쉒滂䩍敖뽅娹帯╃偃嚥쉒</w:t>
      </w:r>
      <w:r>
        <w:rPr/>
        <w:t>ꤥ</w:t>
      </w:r>
      <w:r>
        <w:rPr/>
        <w:t>搵䤻䥓睬景䏂㜴灸䉒槂湱嫂㐫</w:t>
      </w:r>
      <w:r>
        <w:rPr/>
        <w:t>⡐⬶</w:t>
      </w:r>
      <w:r>
        <w:rPr/>
        <w:t>㙁䃂䯂颿歋땬䷂暵츪㥂숰掣搩珂㖘毂異숱滂碡昷숹</w:t>
      </w:r>
      <w:r>
        <w:rPr/>
        <w:t>⣃</w:t>
      </w:r>
      <w:r>
        <w:rPr/>
        <w:t>縻쉇坮⨪㠰믂顙슘䙉♯⼮쉞癠牰唫垏䯂卯ꄩ㊿啰䁄㡺㡀瑑ㅃ</w:t>
      </w:r>
      <w:r>
        <w:rPr/>
        <w:t>ⶻ</w:t>
      </w:r>
      <w:r>
        <w:rPr/>
        <w:t>䭍繶ぉ嗎ァ飂喥⤺掻本江価捆澻栮㉚䭗健ꥬꅪ唣涘싂硨㔳教䥄뿂③䪩</w:t>
      </w:r>
      <w:r>
        <w:rPr/>
        <w:t>⠴</w:t>
      </w:r>
      <w:r>
        <w:rPr/>
        <w:t>㤶</w:t>
      </w:r>
      <w:r>
        <w:rPr/>
        <w:t>⡬</w:t>
      </w:r>
      <w:r>
        <w:rPr/>
        <w:t>琱幷呗╩䬦ꥺ穸哎攪㬦␮渴瀣㥋䱆澩䀤䝲㉧␽灪昪城睭⑁燂攪塥쵵숲슬䓂䉥晙ꅶ珂⑩弦⑐</w:t>
      </w:r>
      <w:r>
        <w:rPr/>
        <w:t>ꤤ⭎</w:t>
      </w:r>
      <w:r>
        <w:rPr/>
        <w:t>뽦瑙㩥摷㊬沩楖攫磂晬捺圣녘䡪㡦숥쉔칉⪬桍極吪쉂绂溥轏痂</w:t>
      </w:r>
      <w:r>
        <w:rPr/>
        <w:t>Ⳃ</w:t>
      </w:r>
      <w:r>
        <w:rPr/>
        <w:t>㌳楘㮩䰺䴮哂沩䅑㡉⎣숫䭙玮싂⩴瘪顁걶쵭景督忂썊塚⍢</w:t>
      </w:r>
      <w:r>
        <w:rPr/>
        <w:t>Ⱞ</w:t>
      </w:r>
      <w:r>
        <w:rPr/>
        <w:t>숭䤵玵匪쉤婮卥㊻</w:t>
      </w:r>
      <w:r>
        <w:rPr/>
        <w:t>ꤨ</w:t>
      </w:r>
      <w:r>
        <w:rPr/>
        <w:t>䇂⭱咩樨摢嘪</w:t>
      </w:r>
      <w:r>
        <w:rPr/>
        <w:t>ꗂ</w:t>
      </w:r>
      <w:r>
        <w:rPr/>
        <w:t>然㋂䡨爸㎩䩀⥺슘风㡸猵싂夦ꥳ긊お捐⥨딴滂떿㔨啈⥩쉴⸥⍸⬱⌭浯桏㐪皥㎩숯㩗祢ㅚ슿㡣竂␰ꥩ</w:t>
      </w:r>
      <w:r>
        <w:rPr/>
        <w:t>Ȿ</w:t>
      </w:r>
      <w:r>
        <w:rPr/>
        <w:t>煱䕢垱息扅䵉숱桭㟂⨣칎㐸䕀䑷婥煅⽡䴵깦뽯枏窏棂숤瓂温묣幬⼪뽷⹚穤䔳☨矂⨣촮晭칷剁걈壂⻂䭾䦏⩔⭳畭㭣⌳㨨晧쉩숲⩑烂禣숳碩牉洽묳</w:t>
      </w:r>
      <w:r>
        <w:rPr/>
        <w:t>ꤶ</w:t>
      </w:r>
      <w:r>
        <w:rPr/>
        <w:t>呠䉘뭍輽乔숯硣迍楦㎬⩟䉣쉊櫂廂ㅆ慗묺噰姂뭃㵤兮쎥녔뭈户쉶</w:t>
      </w:r>
      <w:r>
        <w:rPr/>
        <w:t>ꕥⵡ</w:t>
      </w:r>
      <w:r>
        <w:rPr/>
        <w:t>橋祅漶ꥯ掬컂䜣圩吪略</w:t>
      </w:r>
      <w:r>
        <w:rPr/>
        <w:t>ꤰ</w:t>
      </w:r>
      <w:r>
        <w:rPr/>
        <w:t>媣</w:t>
      </w:r>
      <w:r>
        <w:rPr/>
        <w:t>꤯</w:t>
      </w:r>
      <w:r>
        <w:rPr/>
        <w:t>䭞☽傿깃辿걫땂嫂싍䤺轁恹弶氯手䣂猣녥恖偹䈤⥾硍쉣</w:t>
      </w:r>
      <w:r>
        <w:rPr/>
        <w:t>⡊</w:t>
      </w:r>
      <w:r>
        <w:rPr/>
        <w:t>㪬㈨쉐땒㭱榵</w:t>
      </w:r>
      <w:r>
        <w:rPr/>
        <w:t>ꔦ</w:t>
      </w:r>
      <w:r>
        <w:rPr/>
        <w:t>轥瑹槂㓍斩港楲䀲䑭怺氮瑞ヂ灯䏂䅬숫傣汔췂催瑌剓㗎쵈⵺嫂輽飂숥䙨濎癈쵦㩳</w:t>
      </w:r>
      <w:r>
        <w:rPr/>
        <w:t>꧂</w:t>
      </w:r>
      <w:r>
        <w:rPr/>
        <w:t>㌣稣䵒惂界㘪瑭</w:t>
      </w:r>
      <w:r>
        <w:rPr/>
        <w:t>ꔱ</w:t>
      </w:r>
      <w:r>
        <w:rPr/>
        <w:t>烂硴䩾뭓⩏깨匯딪〮塌呪쉇쉟毎湓㜺䄣싂</w:t>
      </w:r>
      <w:r>
        <w:rPr/>
        <w:t>ꤨ</w:t>
      </w:r>
      <w:r>
        <w:rPr/>
        <w:t>䪣稵숶</w:t>
      </w:r>
      <w:r>
        <w:rPr/>
        <w:t>꥟</w:t>
      </w:r>
      <w:r>
        <w:rPr/>
        <w:t>싍ꇂ䡕뮘䰵硠顃㣂態䱦湵촵风挸歾曂䜯㤮⬤佈꥙彳塰䭸䦮⩳収쉞䅰슩住灥塬ざ弴</w:t>
      </w:r>
      <w:r>
        <w:rPr/>
        <w:t>⡲</w:t>
      </w:r>
      <w:r>
        <w:rPr/>
        <w:t>ꌣ攬憵녡䎩믂輨쵓츻</w:t>
      </w:r>
      <w:r>
        <w:rPr/>
        <w:t>ꕣ</w:t>
      </w:r>
      <w:r>
        <w:rPr/>
        <w:t>婞䎏㤪䇂㩚䭱啯⤲个䅣仂繖瑑쉢</w:t>
      </w:r>
      <w:r>
        <w:rPr/>
        <w:t>⡢</w:t>
      </w:r>
      <w:r>
        <w:rPr/>
        <w:t>䶵䏃䤷⩊太䱭㍚숣彁깓숦녳쉤䅐挹堬煠⍆呠セ偯칂⫂㒩祗䕮쉵獎㘭䵔瑚䭉깡㑁슿浅䛍桌捀슡睚⫂瀻㠽㙶쉢做⴩䌥埂⩇爱䷂䜷竂䥌▻䄻杄</w:t>
      </w:r>
      <w:r>
        <w:rPr/>
        <w:t>⠱</w:t>
      </w:r>
      <w:r>
        <w:rPr/>
        <w:t>伦滂慡㜻</w:t>
      </w:r>
      <w:r>
        <w:rPr/>
        <w:t>ⱘ</w:t>
      </w:r>
      <w:r>
        <w:rPr/>
        <w:t>䵭숣勍䕷睏걵쵆숭㡯쉅㌦⭭漬瑕⭏摆噄輨櫂</w:t>
      </w:r>
      <w:r>
        <w:rPr/>
        <w:t>⡤</w:t>
      </w:r>
      <w:r>
        <w:rPr/>
        <w:t>呱⑦캣숽毃橬促縷䆻䬪彪뽶汾㓂恒䤪漪歚䕗忂睪機쉩憿㶩㣂椵춡到潚灘䏍刱㥒♭㍓싂噳ㅄ쵑䗂</w:t>
      </w:r>
      <w:r>
        <w:rPr/>
        <w:t>⠬╱⌵</w:t>
      </w:r>
      <w:r>
        <w:rPr/>
        <w:t>㴰畸滂幠뽔䀵넰木䅒䶻乖쉱窣椬㭹䍵畍♉辥슿着佸쉮䃍ㄳ</w:t>
      </w:r>
      <w:r>
        <w:rPr/>
        <w:t>⠷</w:t>
      </w:r>
      <w:r>
        <w:rPr/>
        <w:t>캿收㥅쉭玏㉷景獔氹晷硩⿂癌쉅硳쉌녆坾墘具</w:t>
      </w:r>
      <w:r>
        <w:rPr/>
        <w:t>ꕈ</w:t>
      </w:r>
      <w:r>
        <w:rPr/>
        <w:t>䜥쉡쉈爮ꆮ佚㏂네⭚䏂</w:t>
      </w:r>
      <w:r>
        <w:rPr/>
        <w:t>ꖣ</w:t>
      </w:r>
      <w:r>
        <w:rPr/>
        <w:t>灇⩫ꌽ辱輣⽋ㄤ頹⫃</w:t>
      </w:r>
      <w:r>
        <w:rPr/>
        <w:t>⣃</w:t>
      </w:r>
      <w:r>
        <w:rPr/>
        <w:t>촷㜪ꥥ悬䥮夯㕘Ⓕ숺㝎噊噘婴츮桋祅⿂婭䉗㔊㭯浄뿂輭싂㘱务딨</w:t>
      </w:r>
      <w:r>
        <w:rPr/>
        <w:t>꧂</w:t>
      </w:r>
      <w:r>
        <w:rPr/>
        <w:t>䍡䩇䢮쉋㵙⑱㬶杵晕圸䝹⮻╯쌮쉖뼮⵱並畫쉪숺獖昺噭넷㥟쵊漷烂⩓㑸㓂輴䓂㫂</w:t>
      </w:r>
      <w:r>
        <w:rPr/>
        <w:t>⢘</w:t>
      </w:r>
      <w:r>
        <w:rPr/>
        <w:t>顋䂱祩採쵏칖搩瑱䩩䉰쉈碩</w:t>
      </w:r>
      <w:r>
        <w:rPr/>
        <w:t>Ⳃ</w:t>
      </w:r>
      <w:r>
        <w:rPr/>
        <w:t>潉⿂⧂</w:t>
      </w:r>
      <w:r>
        <w:rPr/>
        <w:t>⡁</w:t>
      </w:r>
      <w:r>
        <w:rPr/>
        <w:t>䑸╶䉇</w:t>
      </w:r>
      <w:r>
        <w:rPr/>
        <w:t>ⰴ</w:t>
      </w:r>
      <w:r>
        <w:rPr/>
        <w:t>㩇칶뭚昣⨷㴱넮䱤</w:t>
      </w:r>
      <w:r>
        <w:rPr/>
        <w:t>ⵐ</w:t>
      </w:r>
      <w:r>
        <w:rPr/>
        <w:t>䩒놡噺揍</w:t>
      </w:r>
      <w:r>
        <w:rPr/>
        <w:t>⡒⸷</w:t>
      </w:r>
      <w:r>
        <w:rPr/>
        <w:t>炩숤佢佞慧䚡伵♆숴彠兠⍡㙍쵇堺딨墣㴭湍嘵㡃朲拂䡕⦱⍭噕癋⫍杊깔塱㜳畤惂慍䅪</w:t>
      </w:r>
      <w:r>
        <w:rPr/>
        <w:t>ꕇ⏎</w:t>
      </w:r>
      <w:r>
        <w:rPr/>
        <w:t>琺㥮迂쉉㵯숤幬婾爰</w:t>
      </w:r>
      <w:r>
        <w:rPr/>
        <w:t>꧂</w:t>
      </w:r>
      <w:r>
        <w:rPr/>
        <w:t>砳</w:t>
      </w:r>
      <w:r>
        <w:rPr/>
        <w:t>⠩</w:t>
      </w:r>
      <w:r>
        <w:rPr/>
        <w:t>余쌯싂싂䑱欪濃䰯卢䁮畡䡂穟꺡⩚슻樭乣⍥嗂뽌</w:t>
      </w:r>
      <w:r>
        <w:rPr/>
        <w:t>ⱴ</w:t>
      </w:r>
      <w:r>
        <w:rPr/>
        <w:t>녷㥇쉟㕑㈪㙨䥙⑭껂뽹䠷㇂浖䊏⾬顙싂㴬㭄幬䁐卫⩯</w:t>
      </w:r>
      <w:r>
        <w:rPr/>
        <w:t>ꗂ</w:t>
      </w:r>
      <w:r>
        <w:rPr/>
        <w:t>汭硣猩⵶슘甪뽑ꥰ摫卯싂㑺歕債榻쉫奱瘦☯绎䔪쉗䬩啊⹠䍷쉞幰晊䙺䙏䒿⭑畀佺噸췂濂긱懂㚵末畀䫂뾬ㆩ긭쉆숺䉑⥳李䡨呑烂兰䭉㡚僎祘珂㭗㡹깨쎡癋朽幀奒㉭⽯塰摩㮱樴䦥녔欴⩾슥습ꆱ䰸温ㄤ疻朲棂쉹</w:t>
      </w:r>
      <w:r>
        <w:rPr/>
        <w:t>ⲥ</w:t>
      </w:r>
      <w:r>
        <w:rPr/>
        <w:t>併⩄⹂䛂婢㝭は剒䙾⛂╟迂숨숯搸甹ヂ⪩싎ꇂ垻晁惃</w:t>
      </w:r>
      <w:r>
        <w:rPr/>
        <w:t>ꦵ</w:t>
      </w:r>
      <w:r>
        <w:rPr/>
        <w:t>䟂甤숣凍幰煕ㄻ싂木彷柃歴牞⑾䍩싂猦穩丬쉆┨䔬␥㕀勂橗扆繍项쉒洽轱㕳畅䁚쌪璵⩲㑵䎣偍ꥥ䨬橐戫愥兢氹摂걦㵉땏睳쵄帮⸫啀슩拃あ㭣쵷㨽乴䐷欫녠浙䲏听祖싂喩㖘捧圮煡洭긺⩫쉹쉉</w:t>
      </w:r>
      <w:r>
        <w:rPr/>
        <w:t>ꕌ</w:t>
      </w:r>
      <w:r>
        <w:rPr/>
        <w:t>㥉넪⿂攥櫂쉴촮뭂渳窩㣂䑘▏䈨ꆮ㙮숳甩偾柃뾻颵䷂ぺㅒ绂⨮䤪슘擂祫</w:t>
      </w:r>
      <w:r>
        <w:rPr/>
        <w:t>ⰸ</w:t>
      </w:r>
      <w:r>
        <w:rPr/>
        <w:t>䪣촫㐯䰪吪㘰秂䡳浃깰ꏃ䍅䅸眴땟繏슻癯䉎啞㢡⽧넸均灔秎䓂쵤숦伹卨歔㕤佐⹶烂㤸쉅捓䤵穱壂湁桔▵㑹噶廂쉈⎱㝱梣䣂浨秂쉁碥䁏婺쵄</w:t>
      </w:r>
      <w:r>
        <w:rPr/>
        <w:t>ꕮ</w:t>
      </w:r>
      <w:r>
        <w:rPr/>
        <w:t>䥏碣㡋兦灖⭗匸题恁▵估晃丱磃䕦嗂伩㜽䡚䌴곂갦쉔吹墘琦慯</w:t>
      </w:r>
      <w:r>
        <w:rPr/>
        <w:t>ꦘ</w:t>
      </w:r>
      <w:r>
        <w:rPr/>
        <w:t>䡚䭎쉔噸걓廂燂쉏ォ吺㙠슱쌨乌ꏃ弊椷ꍭ奅迍塀輰䰽光⥬祮쉅嫂憵溡㐮⻂睢睶쉧䵧㌬㙀辥怺䣂⨤⾏䑎塔媱뽺嚬丬潴顎쉳捘㪏ꅨ楤晆瓂呧歎䅐칯窩▥㡦癥母玱壂楉⹶쉊灈乣䠣瀣窮拂䝨橚杲堲⧂㕒灺ꌫ奸슡灄䔮婀⹁♴㥋堬쉕쉔㵾愵䕦╍繢䒩ꅋ╶슩⽊슘쉚</w:t>
      </w:r>
      <w:r>
        <w:rPr/>
        <w:t>ꕯ</w:t>
      </w:r>
      <w:r>
        <w:rPr/>
        <w:t>㨪媡⹴枱䰵⹘汾싂㡐䍏弻ꅶ愭伺䏂櫂ぶ싃쵚㏂泃⼸⽦썅牞偐湥숦䜤伺</w:t>
      </w:r>
      <w:r>
        <w:rPr/>
        <w:t>ꤷ</w:t>
      </w:r>
      <w:r>
        <w:rPr/>
        <w:t>歚桓牕노喏慥녲⩩䲿</w:t>
      </w:r>
      <w:r>
        <w:rPr/>
        <w:t>ꕰ</w:t>
      </w:r>
      <w:r>
        <w:rPr/>
        <w:t>ꅪ쌲㨤⼳矎</w:t>
      </w:r>
      <w:r>
        <w:rPr/>
        <w:t>ⰱ</w:t>
      </w:r>
      <w:r>
        <w:rPr/>
        <w:t>ꥐ</w:t>
      </w:r>
      <w:r>
        <w:rPr/>
        <w:t>쉕㜪쉠晢爪㙡椥挳恑</w:t>
      </w:r>
      <w:r>
        <w:rPr/>
        <w:t>Ⱔ</w:t>
      </w:r>
      <w:r>
        <w:rPr/>
        <w:t>䉋╭숩歂䓂걇瘩</w:t>
      </w:r>
      <w:r>
        <w:rPr/>
        <w:t>ꦩ</w:t>
      </w:r>
      <w:r>
        <w:rPr/>
        <w:t>噵쉒③䐶潔僃樴㭈㑌췂뽶␮쉔輦扉楟숷㘯쉨䩣槂嘹뽋磂</w:t>
      </w:r>
      <w:r>
        <w:rPr/>
        <w:t>ꦥ</w:t>
      </w:r>
      <w:r>
        <w:rPr/>
        <w:t>摣䅯</w:t>
      </w:r>
      <w:r>
        <w:rPr/>
        <w:t>꧂</w:t>
      </w:r>
      <w:r>
        <w:rPr/>
        <w:t>儮⹳슿캵䭩슏飂磂ㅗ颬轘㋂숲婦悻䁔怭䇂淂숴ぞ啚㭂▘砷獡쉉䴳땙껂な쉚獋䝎娱偣쉊</w:t>
      </w:r>
      <w:r>
        <w:rPr/>
        <w:t>ꤲ</w:t>
      </w:r>
      <w:r>
        <w:rPr/>
        <w:t>⡎</w:t>
      </w:r>
      <w:r>
        <w:rPr/>
        <w:t>げ塱⦿</w:t>
      </w:r>
      <w:r>
        <w:rPr/>
        <w:t>꧂</w:t>
      </w:r>
      <w:r>
        <w:rPr/>
        <w:t>湀숵顧彗ꅤ樦쵙晑슏冡䘦쏂癘煌坕砥䡱녆넵싂ꍚ輬쉳쉯凂썾⬭숳䣂乄潈ꇂ䥦䑞䌪纩氻婷쉳㍯橎埂쉘⎮䩺⫂優떻䏂⦩</w:t>
      </w:r>
      <w:r>
        <w:rPr/>
        <w:t>ꕅ</w:t>
      </w:r>
      <w:r>
        <w:rPr/>
        <w:t>⡰</w:t>
      </w:r>
      <w:r>
        <w:rPr/>
        <w:t>䚮歎㭒勂㒻欣燂ꍬ슡墩</w:t>
      </w:r>
      <w:r>
        <w:rPr/>
        <w:t>ꤴ</w:t>
      </w:r>
      <w:r>
        <w:rPr/>
        <w:t>壂砸䍟뽹쉞沘</w:t>
      </w:r>
      <w:r>
        <w:rPr/>
        <w:t>ꔪ</w:t>
      </w:r>
      <w:r>
        <w:rPr/>
        <w:t>慦朷䛂睠⩤싂帤㑖窱ꅉ眰䍦쉙廂⍢睷ㆩ㠯敳쉓ぴ炵偭싍畧㓍䪣䤴湑</w:t>
      </w:r>
      <w:r>
        <w:rPr/>
        <w:t>⢱</w:t>
      </w:r>
      <w:r>
        <w:rPr/>
        <w:t>䬺</w:t>
      </w:r>
      <w:r>
        <w:rPr/>
        <w:t>Ⱬ</w:t>
      </w:r>
      <w:r>
        <w:rPr/>
        <w:t>欨睋畾睦䩗獗挴䭙线쉍傮剞⭔慴</w:t>
      </w:r>
      <w:r>
        <w:rPr/>
        <w:t>⡀</w:t>
      </w:r>
      <w:r>
        <w:rPr/>
        <w:t>冥쉞空䨳辩珃㒮癭숬係杠弯塞⑐</w:t>
      </w:r>
      <w:r>
        <w:rPr/>
        <w:t>ꕋ╠</w:t>
      </w:r>
      <w:r>
        <w:rPr/>
        <w:t>䡍ꥮ뇂哂䁰⑱硥楷싂硤꺮숸彵䱞⎮⸫㕕呂车칯</w:t>
      </w:r>
      <w:r>
        <w:rPr/>
        <w:t>ꕬ</w:t>
      </w:r>
      <w:r>
        <w:rPr/>
        <w:t>싂拂浂㭉䅱橳檿쉹㔦䝰㴺ぱ儬敲쉃渵敨唨幱⻍揂䖩䤫㏂⼫䰹塀쉺愥⺱䛍쉮䨱呸㤥樹吽⽾坕䦿倮㬱䒡䁰捲䫂쉃ꥯ娻⏂ꥺ㭗磂橞꥔㉚辿⪩硬桎㛎䁏쉣넽⭞쉀䎏桥⥢轍佳넬䎘촪⩮濎</w:t>
      </w:r>
      <w:r>
        <w:rPr/>
        <w:t>ꔰ</w:t>
      </w:r>
      <w:r>
        <w:rPr/>
        <w:t>㛎兦幈硈怸忂〳顚쉄쉙歔㣃卉䴲䑃摵塢쉫뭦潨⩅긣棂㠯ꍥ</w:t>
      </w:r>
      <w:r>
        <w:rPr/>
        <w:t>ꦣ</w:t>
      </w:r>
      <w:r>
        <w:rPr/>
        <w:t>㌰⽔噓</w:t>
      </w:r>
      <w:r>
        <w:rPr/>
        <w:t>⡯</w:t>
      </w:r>
      <w:r>
        <w:rPr/>
        <w:t>椦係㍖縺噴䤰厏䴳╓</w:t>
      </w:r>
      <w:r>
        <w:rPr/>
        <w:t>ⱗ</w:t>
      </w:r>
      <w:r>
        <w:rPr/>
        <w:t>昹⚡晢拂彵䕩冡佁㴦㘊纩쉖쉉녡믂ꅡ겿썴桒㚿乔㢬⵨当顫櫂恣䩉灧埂柍</w:t>
      </w:r>
      <w:r>
        <w:rPr/>
        <w:t>ꤪ</w:t>
      </w:r>
      <w:r>
        <w:rPr/>
        <w:t>㠳䌽儵묱瑁惂焹ㆡꄦ恥숭뼱纵넣슱ꍖ</w:t>
      </w:r>
      <w:r>
        <w:rPr/>
        <w:t>ꤩ</w:t>
      </w:r>
      <w:r>
        <w:rPr/>
        <w:t>딪⯂</w:t>
      </w:r>
      <w:r>
        <w:rPr/>
        <w:t>ⵍ</w:t>
      </w:r>
      <w:r>
        <w:rPr/>
        <w:t>䛂猺䘩樦輥쵟땠숥捹㍢䌳瑧ㄦ呰㩏橧⩉厩牔捪睞癓㑱⹯ꅯ祁卉숷偁彪䇂꺥橣復⿍뭊渪쉑쉫砯呬轭輳㯂䜷䕱恁㨤妩䔫숨숰嗂땑ꅍ䁉ꥭ序乗</w:t>
      </w:r>
      <w:r>
        <w:rPr/>
        <w:t>ⵕꦏ⫃</w:t>
      </w:r>
      <w:r>
        <w:rPr/>
        <w:t>㏂ㅁ㤬쉦칶惍㉫楙뾱煳㯂쉧◂ㅱ杏㍰싂轂䕶佚䈬㭖♀㴤助숪祏㋂硃ꅷ껍樦囂皘슬녈䤨</w:t>
      </w:r>
      <w:r>
        <w:rPr/>
        <w:t>⡭</w:t>
      </w:r>
      <w:r>
        <w:rPr/>
        <w:t>䬸朰祖湥滂쵟售㉫皩뭓㭘쉂灯䅀㋍</w:t>
      </w:r>
      <w:r>
        <w:rPr/>
        <w:t>ⱷ</w:t>
      </w:r>
      <w:r>
        <w:rPr/>
        <w:t>戹娵捉瓂걳䄤㴲쉰㍹숹䁔に歡ぃ灺撩坞␪敓㐨䔥쉃슿䉰Ⓧ쉢繞⥢㝴␥祎偩㙞㑚뼫숤昳坁癄쉓晥㩱〪煋</w:t>
      </w:r>
      <w:r>
        <w:rPr/>
        <w:t>ꥁ</w:t>
      </w:r>
      <w:r>
        <w:rPr/>
        <w:t>㊱갻灓⩡瘽뗂牏䍑ꄴ协䐲怤⿂䝫㡃숳䮩㈰唥噡䞱䔮䶿顒飂喣☬䡨槂䠰숩婑䴫揂쉤</w:t>
      </w:r>
      <w:r>
        <w:rPr/>
        <w:t>ꔨ⩉</w:t>
      </w:r>
      <w:r>
        <w:rPr/>
        <w:t>洤㩵牱杣숥怴䴪</w:t>
      </w:r>
      <w:r>
        <w:rPr/>
        <w:t>꤯⯂</w:t>
      </w:r>
      <w:r>
        <w:rPr/>
        <w:t>걲㩸飂㵡⩸㝄礥亩꥞轊㉸䡴㘴㥱</w:t>
      </w:r>
      <w:r>
        <w:rPr/>
        <w:t>Ⱡ</w:t>
      </w:r>
      <w:r>
        <w:rPr/>
        <w:t>쉡슣ꌥ輦奡䴬뭊㵰睴㵰㋂</w:t>
      </w:r>
      <w:r>
        <w:rPr/>
        <w:t>ⴺ⬪</w:t>
      </w:r>
      <w:r>
        <w:rPr/>
        <w:t>厮㥐䙚㤴砹⥔彮怹塥牓瑘捥⥹牐㐹쉭ꌹ㍱캥ꥧ嫍㝈䥄⨽䣂捧㩵</w:t>
      </w:r>
      <w:r>
        <w:rPr/>
        <w:t>ꔬ</w:t>
      </w:r>
      <w:r>
        <w:rPr/>
        <w:t>と杺쉪畢顄妮뭄</w:t>
      </w:r>
      <w:r>
        <w:rPr/>
        <w:t>⠺</w:t>
      </w:r>
      <w:r>
        <w:rPr/>
        <w:t>䥾䵪싂敒呗⍴䝍⥹</w:t>
      </w:r>
      <w:r>
        <w:rPr/>
        <w:t>ꥉ</w:t>
      </w:r>
      <w:r>
        <w:rPr/>
        <w:t>䋂</w:t>
      </w:r>
      <w:r>
        <w:rPr/>
        <w:t>ꥇ</w:t>
      </w:r>
      <w:r>
        <w:rPr/>
        <w:t>슻㬬南슩橍梵䨷卉瀮뽃恚梿慡么㥇쉪뼵疮⼫쉮⵺䠩⼫Ⓧ歃쉚灗唵䍉䍫슿숭摎疘⹖杒呄╄呕䧂㝭⫂숬だ슥愭䝓ꥪ窏睃촯䡊摟橯䙇ꍱ穾澣頱氩硑뽢版⑈厣兤쉆㩾穆䘳쉅焥凂슬刪䥚쉄栰囂䝉啦攰剱倯噩截슣帵織妱숺恈䙠䀦␩╏㥄穔䵕䨭㍂礫䔩쉍呄⩞㚿䚣娷츶䭵弰歉☬栮쉮ぃ摉傻숺⎬㍂稸쉓京䡭갻</w:t>
      </w:r>
      <w:r>
        <w:rPr/>
        <w:t>ⲵ</w:t>
      </w:r>
      <w:r>
        <w:rPr/>
        <w:t>犏傩䎣䀽怩伦싂㠣쉕煢䪬뭳꥔䁴䭥⤪䑚䙤潭묹싂⭘䜮煉䍷昱狂媵彲烂⽉</w:t>
      </w:r>
      <w:r>
        <w:rPr/>
        <w:t>⡘</w:t>
      </w:r>
      <w:r>
        <w:rPr/>
        <w:t>ꥃ</w:t>
      </w:r>
      <w:r>
        <w:rPr/>
        <w:t>촪㶡⥹㍀劻╴♟⍃⩀勎楙煖棂䖬숭䟍匽便꺵숣⩚轷컂䡆楲奖樊쵍⍢믂⸻䈹嗂쌥つ쉘灲榏쉶㋎䱠楞奶갭㍱碵稫</w:t>
      </w:r>
      <w:r>
        <w:rPr/>
        <w:t>ⵋꥁ</w:t>
      </w:r>
      <w:r>
        <w:rPr/>
        <w:t>在꥞潘棂</w:t>
      </w:r>
      <w:r>
        <w:rPr/>
        <w:t>⡏</w:t>
      </w:r>
      <w:r>
        <w:rPr/>
        <w:t>㘦晳扬圲䳂乳䜵繘뭤憡㷂껂搪㵂佈䶩牰珂汸墵♞澮輷爫磂参췂辩쉧쉺⬵桦愬㐶䝴숸奤㥧䗂昵杣䝑並싍甭䝰㝫䔪杫朵䘳䨮歳썙쉇뭱쉕뽶䷂䁁瑸츷矂</w:t>
      </w:r>
      <w:r>
        <w:rPr/>
        <w:t>ⳍ</w:t>
      </w:r>
      <w:r>
        <w:rPr/>
        <w:t>冏뭇䑰嚩⧂棂瑹桤숳佔㍚슩䗎깍⬨䝅彙䱩⍞䝬睁뼨䵌桐䔮녟儩偮숥厵疥吵⽭漫숹䀲녷頮⑯材䟂㕭걋㴯塈숫牯⍩네㔣떡扊猳洺╇쉆㈪쉄䭱浈쵚穢擃䥔怤偗㥴䑔顇ꍨ숱䀭깣㭘䭃漱灺⫂猴䉹</w:t>
      </w:r>
      <w:r>
        <w:rPr/>
        <w:t>ꤲ</w:t>
      </w:r>
      <w:r>
        <w:rPr/>
        <w:t>儯礰䞱</w:t>
      </w:r>
      <w:r>
        <w:rPr/>
        <w:t>ⱕ</w:t>
      </w:r>
      <w:r>
        <w:rPr/>
        <w:t>撩쉁꺩㌪쵕슩쉞牀溮娨䒏</w:t>
      </w:r>
      <w:r>
        <w:rPr/>
        <w:t>Ɑ⫂</w:t>
      </w:r>
      <w:r>
        <w:rPr/>
        <w:t>㑺</w:t>
      </w:r>
      <w:r>
        <w:rPr/>
        <w:t>ⷂ</w:t>
      </w:r>
      <w:r>
        <w:rPr/>
        <w:t>⡪</w:t>
      </w:r>
      <w:r>
        <w:rPr/>
        <w:t>녤墵</w:t>
      </w:r>
      <w:r>
        <w:rPr/>
        <w:t>⢩</w:t>
      </w:r>
      <w:r>
        <w:rPr/>
        <w:t>ꄸ䇂狂棃坯䝵㥡쉵㙚</w:t>
      </w:r>
      <w:r>
        <w:rPr/>
        <w:t>ꔹ</w:t>
      </w:r>
      <w:r>
        <w:rPr/>
        <w:t>䟂橁㩫歾敐ꌶ瑹쌣癟⍱◂づ氵㵆株湖獆써䰸</w:t>
      </w:r>
      <w:r>
        <w:rPr/>
        <w:t>ⶮ</w:t>
      </w:r>
      <w:r>
        <w:rPr/>
        <w:t>橋䁈㍋㓂䍂氦彶歇뾱湏쉈丬싂䴶ㄵ入偱㌻꥾当䚘䥱⎩手⫂捌怤敵沣땴㶡㎵숹</w:t>
      </w:r>
      <w:r>
        <w:rPr/>
        <w:t>ⵞ</w:t>
      </w:r>
      <w:r>
        <w:rPr/>
        <w:t>걈╰幯剣썦쉹㥾깄ꌴ䄰渺硈挷濂쉱卾璣칔欶긽긶걖슩溣싃侱煞杉䉊拂輲</w:t>
      </w:r>
      <w:r>
        <w:rPr/>
        <w:t>ꕴ</w:t>
      </w:r>
      <w:r>
        <w:rPr/>
        <w:t>廂䥠⭂潥攰䉡숵硏숤䪏爩츰㮏♞绂뭉⑹㗂漰敊㵳묺婈쉈獔㇂䩚楁拂㥬圮碩六ꎩ쉶欹䕃㑴䢱⪏꺏⒣┻⵸风넥</w:t>
      </w:r>
      <w:r>
        <w:rPr/>
        <w:t>Ⱬ⡔</w:t>
      </w:r>
      <w:r>
        <w:rPr/>
        <w:t>灸䡶幒</w:t>
      </w:r>
      <w:r>
        <w:rPr/>
        <w:t>ⱂ</w:t>
      </w:r>
      <w:r>
        <w:rPr/>
        <w:t>ꕮ</w:t>
      </w:r>
      <w:r>
        <w:rPr/>
        <w:t>奓頬助⤤⭒䩤</w:t>
      </w:r>
      <w:r>
        <w:rPr/>
        <w:t>꧂</w:t>
      </w:r>
      <w:r>
        <w:rPr/>
        <w:t>䔶䡣猪쉄ㅱ⩬怴砳쉭녢欽쉋攬</w:t>
      </w:r>
      <w:r>
        <w:rPr/>
        <w:t>ⱬ</w:t>
      </w:r>
      <w:r>
        <w:rPr/>
        <w:t>⽍㫍之ꥲ礫竂恸塍縮汆ㄦ穴싂楫숬啎ㅴ剸ぁ桶剞淂搭썍䬪⑘报繫슏犬쵌繵䣂禥畊쉸⹶</w:t>
      </w:r>
      <w:r>
        <w:rPr/>
        <w:t>ⱐ</w:t>
      </w:r>
      <w:r>
        <w:rPr/>
        <w:t>獾숹䅈灐䑙啾㢣숰斥㉩ㅋ쉲タ搷䕞姍</w:t>
      </w:r>
      <w:r>
        <w:rPr/>
        <w:t>ⷎ</w:t>
      </w:r>
      <w:r>
        <w:rPr/>
        <w:t>기慇殘乫쉇㣂㘭㍨㬸㑱</w:t>
      </w:r>
      <w:r>
        <w:rPr/>
        <w:t>ⷂ</w:t>
      </w:r>
      <w:r>
        <w:rPr/>
        <w:t>ꌱ갯漫债⩍⹵싂浙뿂쉺쵊걈汄恢㕕䰦㥢氺䵫輩疡ㅧ⭐獲她晧䭋숯楎坁夸⸽䨪쉭╣떮扒杮□츤琯⚡뿂╧批쉁</w:t>
      </w:r>
      <w:r>
        <w:rPr/>
        <w:t>ꖣ</w:t>
      </w:r>
      <w:r>
        <w:rPr/>
        <w:t>㙹癹〹牯䉾컂싃噵쉍楟捙樺恁䩬䫂嚏땩䪬쉷顳稴囂싂㟂㕧縳䵌䥷轱帱䯂搴숸䠊걩㠲㍕㵌</w:t>
      </w:r>
      <w:r>
        <w:rPr/>
        <w:t>⠳</w:t>
      </w:r>
      <w:r>
        <w:rPr/>
        <w:t>呅껂垡</w:t>
      </w:r>
      <w:r>
        <w:rPr/>
        <w:t>ꕰ</w:t>
      </w:r>
      <w:r>
        <w:rPr/>
        <w:t>㵴問䘯畩䵊匣癤쵑⌦䷃弥恂숯쉒⨸盂偣⦱념ㆻ杮ꌯ涡顒⬸棂쵂㥊揂撣쉂辏쉰⫂䝲▣䁗ꇂ⍾搳⨦䡕㞩梏䱁䝭扟</w:t>
      </w:r>
      <w:r>
        <w:rPr/>
        <w:t>⣎ⳍ</w:t>
      </w:r>
      <w:r>
        <w:rPr/>
        <w:t>ꅤ夣䕏ꄯ䀥廂栮畬乔쉞뿂뽴䧂</w:t>
      </w:r>
      <w:r>
        <w:rPr/>
        <w:t>ꕧ</w:t>
      </w:r>
      <w:r>
        <w:rPr/>
        <w:t>䭂</w:t>
      </w:r>
      <w:r>
        <w:rPr/>
        <w:t>ꤨ</w:t>
      </w:r>
      <w:r>
        <w:rPr/>
        <w:t>癠歕</w:t>
      </w:r>
      <w:r>
        <w:rPr/>
        <w:t>⢬</w:t>
      </w:r>
      <w:r>
        <w:rPr/>
        <w:t>灉䁮걈츥抩뇂숴㩳슩牀顀琨扱䏂呧槂䈻䢻䉗⭫ꥪ</w:t>
      </w:r>
      <w:r>
        <w:rPr/>
        <w:t>ⵢ</w:t>
      </w:r>
      <w:r>
        <w:rPr/>
        <w:t>㔯暩煮皻娦㠱恣䍧</w:t>
      </w:r>
      <w:r>
        <w:rPr/>
        <w:t>Ⱓ</w:t>
      </w:r>
      <w:r>
        <w:rPr/>
        <w:t>㕧ヂ婰㡪䁑琦澱牰䰲䍾慠</w:t>
      </w:r>
      <w:r>
        <w:rPr/>
        <w:t>ⴭ⸷</w:t>
      </w:r>
      <w:r>
        <w:rPr/>
        <w:t>䡴硣㐻智畈ꥠ手㬥갰㉲繀㕃免潶攴武暮㵺䋃䝪佢䘫焽奢㍫獘熿⹕煣䦵厩┤汢痂⴨轁轹쉒䵔乓䠶卶쉸숬</w:t>
      </w:r>
      <w:r>
        <w:rPr/>
        <w:t>꧂⩹</w:t>
      </w:r>
      <w:r>
        <w:rPr/>
        <w:t>㝋䆱숯伴㋍</w:t>
      </w:r>
      <w:r>
        <w:rPr/>
        <w:t>ꗂ</w:t>
      </w:r>
      <w:r>
        <w:rPr/>
        <w:t>쉹ꌴ卋싂掣썬牏柂ㅋ淂漨却湠④㕺ꍮ瑄㒩娬䁓䩯癤扲晩습♃㑉憩☺呅兄䙺㝅⹭㕈玡佸䀥半녢慎曂㙺㤽倴ꍮ䉓쉦싂䥍⥭㨦嗂⼮㖩⪘效◍妱䥤싃⤪쉤慓㎿橍圣楘爫漫猳槃弶⍋桚슏㚥䅀剞䇎た컎䬴擂幎䬣</w:t>
      </w:r>
      <w:r>
        <w:rPr/>
        <w:t>⡡</w:t>
      </w:r>
      <w:r>
        <w:rPr/>
        <w:t>쉾彚䔮圯⦩党潫䵱捾䑞畊쉹쉆촰吨</w:t>
      </w:r>
      <w:r>
        <w:rPr/>
        <w:t>ꖣ</w:t>
      </w:r>
      <w:r>
        <w:rPr/>
        <w:t>堳暱⫂䰨䵅偮瞬㤱嘦歳灰䢣䷎偗矂圪♟暣睧쉙싍奄ㅘꆡ璩灔ꎵ썈㬰㥌泂쉒湕〩</w:t>
      </w:r>
      <w:r>
        <w:rPr/>
        <w:t>ⷂ</w:t>
      </w:r>
      <w:r>
        <w:rPr/>
        <w:t>숩轧숯獚瘽㉐ꌱ</w:t>
      </w:r>
      <w:r>
        <w:rPr/>
        <w:t>ⱙ</w:t>
      </w:r>
      <w:r>
        <w:rPr/>
        <w:t>嘵슱䄬숵稣㍦畳䬥全楇平쉮</w:t>
      </w:r>
      <w:r>
        <w:rPr/>
        <w:t>ꥇ</w:t>
      </w:r>
      <w:r>
        <w:rPr/>
        <w:t>뽀㭮⥀玮ㄫ슩桊깍㍱坏夫噙딶汴䍒䵋捚敀顅壂ꍃ媘걠㠪숸䵹⬶幦㬳幱畵㦩呸歒㥪쉃決愸⫎㈦繦⍴璣쵰싃⯂稲⴪瀺촣礶侘強頷矂秂㔩䑳⹸焰楸뭎쉧☤녱游瘵䅘묶칭潵</w:t>
      </w:r>
      <w:r>
        <w:rPr/>
        <w:t>꤬</w:t>
      </w:r>
      <w:r>
        <w:rPr/>
        <w:t>쉉⨵㈰歡婞吷田恣쉷䭎╚捔禬쉨庬㶮䁷촺塩</w:t>
      </w:r>
      <w:r>
        <w:rPr/>
        <w:t>ⵊ</w:t>
      </w:r>
      <w:r>
        <w:rPr/>
        <w:t>橑は矍汁슩嗎숫告⥃⼰卍昣牣礯圩슮歡敉弩⩃쉡⥠쉁ꌦ潤秂ㄪ㈤䶏㍬㡬癡꺏䔨䤰痍습㈺匷쉰쉈湹숹⬰㕰⎘卪䤳쉩烂帷⸸┨㵩央輩⑂攵振</w:t>
      </w:r>
      <w:r>
        <w:rPr/>
        <w:t>⡡</w:t>
      </w:r>
      <w:r>
        <w:rPr/>
        <w:t>栬䞩刮싂⹨異쉋䆿숱㘷䡚</w:t>
      </w:r>
      <w:r>
        <w:rPr/>
        <w:t>ꦱ</w:t>
      </w:r>
      <w:r>
        <w:rPr/>
        <w:t>깮溿걍㑖</w:t>
      </w:r>
      <w:r>
        <w:rPr/>
        <w:t>ꤶ</w:t>
      </w:r>
      <w:r>
        <w:rPr/>
        <w:t>儬⭂숻</w:t>
      </w:r>
      <w:r>
        <w:rPr/>
        <w:t>ⲵ</w:t>
      </w:r>
      <w:r>
        <w:rPr/>
        <w:t>敺썍쌻噎幑煯␊本ꍱ犩쉫廂ッ告桺䁂干숯汊ꥮぴ樦䀵瞮輭㑋温挩䭠汢㘩⩕⯂繣穃쉮䱬囂余弨捹쉉呹䤷䱰淎扮瑵⭨⍪숺⵪䀫䝠㣂繣䥷⩴䉱㩨㑅쉪쉷䍊堫䕟㕨䄪쉰㣂㬸澻矂녉뿂祀熏瑓⍊囂㐬㉑嚩䭔稵⽔⚵쉡묹ꆬ䜣썹穱忂婭㥴⤯ꆣヂ㝘塥ォ奈쉣⍥牵㵌佨䢩噍婴煊帨䮥칎⑃뾣䇂쉤쵨婭ꥧ慐</w:t>
      </w:r>
      <w:r>
        <w:rPr/>
        <w:t>ꖵ</w:t>
      </w:r>
      <w:r>
        <w:rPr/>
        <w:t>桯扦충</w:t>
      </w:r>
      <w:r>
        <w:rPr/>
        <w:t>ꕊ</w:t>
      </w:r>
      <w:r>
        <w:rPr/>
        <w:t>捦恰灋䦣湂昮䌺㙖梬砽䗃Ⓨ㛂㕭擂浣䷂◂⵫橏䝢磎⑾⑒灚昻ぢ기礫繥쉌䧂坹㜭轭朩ꥰ恭⩩ꥵ廃</w:t>
      </w:r>
      <w:r>
        <w:rPr/>
        <w:t>ⱒ</w:t>
      </w:r>
      <w:r>
        <w:rPr/>
        <w:t>墮偾呄㌮畸刺䭶伺쌴甽숷偟쉘ㅬ숬楬䡀墬쉔奩㙚껂ꅓ숭⸥㥥쉎牂쉾숰㉔瑙楹뭫쉑婘〳숳䏂杰⹉浘쉍䔩䓂穥⥩吷椣䚻걳特⨻彁琱껃扲撩汾䭩穹숰睑䱌娮슱⥨ㅓ佔캻뗂参㉬獸䦘恇</w:t>
      </w:r>
      <w:r>
        <w:rPr/>
        <w:t>꧍</w:t>
      </w:r>
      <w:r>
        <w:rPr/>
        <w:t>㔽㧂♰㥎否⹊坚싃믂癶</w:t>
      </w:r>
      <w:r>
        <w:rPr/>
        <w:t>ⱹ</w:t>
      </w:r>
      <w:r>
        <w:rPr/>
        <w:t>㘰䂿题喏䔻䫂쵋操쏂</w:t>
      </w:r>
      <w:r>
        <w:rPr/>
        <w:t>ꦿ</w:t>
      </w:r>
      <w:r>
        <w:rPr/>
        <w:t>晟⩦ꥠ싂⬵到祟싂牔䶩潩䥐㭢녩㡔穌䫍䂿轌煞湎橨焹敁奬恉焱걯〸児䠲치⽈旂㉩慕䤪쉒夻樸嘺懂污橌⬲䅈攨疿뽙捨瑃쉔䙮</w:t>
      </w:r>
      <w:r>
        <w:rPr/>
        <w:t>ⴲ</w:t>
      </w:r>
      <w:r>
        <w:rPr/>
        <w:t>硪묹捤㭋쉁湊㟂쉥杆橋こ䌦㡣깭䇂祡丶숦㉯㢮⭺䰶橦</w:t>
      </w:r>
      <w:r>
        <w:rPr/>
        <w:t>⡯</w:t>
      </w:r>
      <w:r>
        <w:rPr/>
        <w:t>꺩슩樭깫窡枿䈣塥⼴乕⩪뮡䕂␻슮⬰壂㖏疱쵒⮬噐䍖츩䪱媻圲㬭䕫</w:t>
      </w:r>
      <w:r>
        <w:rPr/>
        <w:t>ꕕ</w:t>
      </w:r>
      <w:r>
        <w:rPr/>
        <w:t>䩭䑅⽒桊싂츽</w:t>
      </w:r>
      <w:r>
        <w:rPr/>
        <w:t>ⵤ</w:t>
      </w:r>
      <w:r>
        <w:rPr/>
        <w:t>轳壂㙵슩ⸯ眷升숰㑢䕖䝣숩婟晦갤轢䊡</w:t>
      </w:r>
      <w:r>
        <w:rPr/>
        <w:t>꥟</w:t>
      </w:r>
      <w:r>
        <w:rPr/>
        <w:t>꺮⍩灉着</w:t>
      </w:r>
      <w:r>
        <w:rPr/>
        <w:t>ꤻ</w:t>
      </w:r>
      <w:r>
        <w:rPr/>
        <w:t>敪⫃쌰失慉煱쉞쉭ꥫ旂刽┽煦䱢</w:t>
      </w:r>
      <w:r>
        <w:rPr/>
        <w:t>ꥀ</w:t>
      </w:r>
      <w:r>
        <w:rPr/>
        <w:t>吴桡囎剅扵㖿걚楾㭢睅顩潓漺</w:t>
      </w:r>
      <w:r>
        <w:rPr/>
        <w:t>ꥍ</w:t>
      </w:r>
      <w:r>
        <w:rPr/>
        <w:t>轰奫太⾮⥇ㅒ⨻摳啸皘挪昷垱쉅㠭⨳걳⫂炣숨嘳敟⤫癮⛂⑀帷숻⍹⌺⫂癕獎穨싂張촰塕捤眩橊ꅭ穀佇㍔⬭뇂捘쉴䑏</w:t>
      </w:r>
      <w:r>
        <w:rPr/>
        <w:t>⠷⩬</w:t>
      </w:r>
      <w:r>
        <w:rPr/>
        <w:t>恮걯뭹媥䵐쉎䙓䈯믂䗂煶䒡㜪췂㒥繀圪ㅉ瑈╆쉔癌䵓䑪㔰樣䀷㑎⨽쉆㈥┊獾싃ぶ橧匴㪻쵢區䅕⩘桡䛍⽐䭾䱭怸奶畮掮㎬殻</w:t>
      </w:r>
      <w:r>
        <w:rPr/>
        <w:t>ꕙ</w:t>
      </w:r>
      <w:r>
        <w:rPr/>
        <w:t>쉀ꍓ갵爷歋ꏂ㴥</w:t>
      </w:r>
      <w:r>
        <w:rPr/>
        <w:t>ⵡ</w:t>
      </w:r>
      <w:r>
        <w:rPr/>
        <w:t>ㄭ祷뿂</w:t>
      </w:r>
      <w:r>
        <w:rPr/>
        <w:t>ꥎ</w:t>
      </w:r>
      <w:r>
        <w:rPr/>
        <w:t>㢩♢숪媻╀橍煀晴ッ㑹癫</w:t>
      </w:r>
      <w:r>
        <w:rPr/>
        <w:t>ⴽ</w:t>
      </w:r>
      <w:r>
        <w:rPr/>
        <w:t>睋眴䜪</w:t>
      </w:r>
      <w:r>
        <w:rPr/>
        <w:t>ⳃ⹭</w:t>
      </w:r>
      <w:r>
        <w:rPr/>
        <w:t>㙤뭵⾣瀵瓃⯂婶숫㉯⹡</w:t>
      </w:r>
      <w:r>
        <w:rPr/>
        <w:t>ꗂ</w:t>
      </w:r>
      <w:r>
        <w:rPr/>
        <w:t>䐽熘츬䙀杨捈䞮扵䩊䑡⭧䁀牆</w:t>
      </w:r>
      <w:r>
        <w:rPr/>
        <w:t>ⵓ</w:t>
      </w:r>
      <w:r>
        <w:rPr/>
        <w:t>夷捰偳䜳뽯湠剡㑆頺싂</w:t>
      </w:r>
      <w:r>
        <w:rPr/>
        <w:t>⠭</w:t>
      </w:r>
      <w:r>
        <w:rPr/>
        <w:t>㕄⹵㵔숮㦵凂䈭</w:t>
      </w:r>
      <w:r>
        <w:rPr/>
        <w:t>ꔣ</w:t>
      </w:r>
      <w:r>
        <w:rPr/>
        <w:t>懂쵄㛂澥䕂슩䋂摟㝯䁓⦿杒䕕㵫䘰㵩儫扬瑇⥏㵔</w:t>
      </w:r>
      <w:r>
        <w:rPr/>
        <w:t>ꥋ</w:t>
      </w:r>
      <w:r>
        <w:rPr/>
        <w:t>枣䫂぀칣</w:t>
      </w:r>
      <w:r>
        <w:rPr/>
        <w:t>ꤥ</w:t>
      </w:r>
      <w:r>
        <w:rPr/>
        <w:t>欲껂洴劬슣⵭⥦䰩㕢䁪噬㑁特吻晁ꏂ쉲昤セ격䑁⶘쵖幊檩毂ㅒ琴歪桳壃쉡慾⽕㚏숸璮啡乇夷䣍硚坢汤숯⨦汍呓</w:t>
      </w:r>
      <w:r>
        <w:rPr/>
        <w:t>ⵥ</w:t>
      </w:r>
      <w:r>
        <w:rPr/>
        <w:t>啀晀㨮轂幚</w:t>
      </w:r>
      <w:r>
        <w:rPr/>
        <w:t>ꤤ</w:t>
      </w:r>
      <w:r>
        <w:rPr/>
        <w:t>楬煴煢畩兆㏂⩔갮⴨ꆬ┦㥪㵌ꄬ깦瓂⍥债ꍲ㙌싂灹亏촩䰲医숱䚘礪主畱睎䵙갺䪱㉳浉㏂硇슮㑆쉙⴨츴깘瓂敞乞顀뇍⭧뽞㤱㪏숰슩숺땤匶䭎㊣䍹</w:t>
      </w:r>
      <w:r>
        <w:rPr/>
        <w:t>⢱</w:t>
      </w:r>
      <w:r>
        <w:rPr/>
        <w:t>暘䤱䵔</w:t>
      </w:r>
      <w:r>
        <w:rPr/>
        <w:t>ⰱ</w:t>
      </w:r>
      <w:r>
        <w:rPr/>
        <w:t>卲卣䃂䵭㪩旂坖녊晸〉쉷毎矂磂櫂ꅌ晃眽ガ◃畸僂灔喻洱浮겮䙠㤩ꌨ㉩窬帪㘭仂⑘㋍㒩汷滂䮣슘⩁瑮䡄⹾惂뇂ぞ♍䵨숨</w:t>
      </w:r>
      <w:r>
        <w:rPr/>
        <w:t>ⷂ</w:t>
      </w:r>
      <w:r>
        <w:rPr/>
        <w:t>猦</w:t>
      </w:r>
      <w:r>
        <w:rPr/>
        <w:t>ꤱ</w:t>
      </w:r>
      <w:r>
        <w:rPr/>
        <w:t>硹쉵柍扬㡘倮⽠䁭縫抩汴案썭䙖㙾弣奫㡀嘶硏〫숰ꍒ带祮㇂⸨㣍㨱⩮숪㵺䭏숳꥗⩤싂싂䇂呬</w:t>
      </w:r>
      <w:r>
        <w:rPr/>
        <w:t>꧂</w:t>
      </w:r>
      <w:r>
        <w:rPr/>
        <w:t>港䯎奡帥硖泂</w:t>
      </w:r>
      <w:r>
        <w:rPr/>
        <w:t>⡯꥕</w:t>
      </w:r>
      <w:r>
        <w:rPr/>
        <w:t>㑤싎她氯挥</w:t>
      </w:r>
      <w:r>
        <w:rPr/>
        <w:t>ꤷ</w:t>
      </w:r>
      <w:r>
        <w:rPr/>
        <w:t>墣㭀勍䱍刻䋍㭂㟂漬䉴硣쉞⹂惍쉘繤亡捘协畱⽱稦䘤橡⍮周⹇硾</w:t>
      </w:r>
      <w:r>
        <w:rPr/>
        <w:t>Ⱬ⹇</w:t>
      </w:r>
      <w:r>
        <w:rPr/>
        <w:t>䉯瓃獞쉄쉍㵦䵷쉡쉄潖棂㡀㍱䥔⑳墱䨲䴹怬쉗柂䜩</w:t>
      </w:r>
      <w:r>
        <w:rPr/>
        <w:t>ⶥ</w:t>
      </w:r>
      <w:r>
        <w:rPr/>
        <w:t>䙙⚩刱㒡䉱棂⼵睒쉥㒮쉋䭰㢻䱮㝅顗㉦</w:t>
      </w:r>
      <w:r>
        <w:rPr/>
        <w:t>ꦡ</w:t>
      </w:r>
      <w:r>
        <w:rPr/>
        <w:t>칶䷂䊘</w:t>
      </w:r>
      <w:r>
        <w:rPr/>
        <w:t>ꕌ☷</w:t>
      </w:r>
      <w:r>
        <w:rPr/>
        <w:t>卆ꍄ轗㝘慷潨杀ꥫ⬬坘垣䭬擂㭢⽞㖘녬縤숯⪻㤤㑣愸伬㡉纵偓싂숰卷묯剢㇂伺싂橄㓂䄤栯塧恍䋂㭺㧂渳啞熵磂</w:t>
      </w:r>
      <w:r>
        <w:rPr/>
        <w:t>ꕖ</w:t>
      </w:r>
      <w:r>
        <w:rPr/>
        <w:t>䑟栲么匰⽅愽圱癅䅫瑶㜬썙偆㑎㵱牾䅏牕窣㭂싂땒쵤</w:t>
      </w:r>
      <w:r>
        <w:rPr/>
        <w:t>ꥄ</w:t>
      </w:r>
      <w:r>
        <w:rPr/>
        <w:t>懂쉘䡫䬬㵒㝬ꌽ</w:t>
      </w:r>
      <w:r>
        <w:rPr/>
        <w:t>ⴶꤊ</w:t>
      </w:r>
      <w:r>
        <w:rPr/>
        <w:t>協婗</w:t>
      </w:r>
      <w:r>
        <w:rPr/>
        <w:t>⡬</w:t>
      </w:r>
      <w:r>
        <w:rPr/>
        <w:t>教ꅶ䱁</w:t>
      </w:r>
      <w:r>
        <w:rPr/>
        <w:t>⡐</w:t>
      </w:r>
      <w:r>
        <w:rPr/>
        <w:t>洴燂䔦獫쉾⩚旂慮攫땒㕰㴲杹㑚丹</w:t>
      </w:r>
      <w:r>
        <w:rPr/>
        <w:t>ꤹ</w:t>
      </w:r>
      <w:r>
        <w:rPr/>
        <w:t>幫쉢癰湫䨳㚬곃ㅃ祚⼥깬㙴儲壂坲녡⫂栳썧⬳㋂癖숨氣㈪ꍶ劏싂쉕歭넬땥㥵塮槍䉐瘶夶疥쵱뭷渫☲廂䠺慊쉷㙉쉠倹㷍쉣䱎け䥯䄴쉏䈥⾩乺楶⩪</w:t>
      </w:r>
      <w:r>
        <w:rPr/>
        <w:t>ⴳ</w:t>
      </w:r>
      <w:r>
        <w:rPr/>
        <w:t>䍘〭</w:t>
      </w:r>
      <w:r>
        <w:rPr/>
        <w:t>⠬</w:t>
      </w:r>
      <w:r>
        <w:rPr/>
        <w:t>㙦싎ꥷ䅃吴⹬冿슡俍</w:t>
      </w:r>
      <w:r>
        <w:rPr/>
        <w:t>ꤹ</w:t>
      </w:r>
      <w:r>
        <w:rPr/>
        <w:t>祐㵞꥕</w:t>
      </w:r>
      <w:r>
        <w:rPr/>
        <w:t>ꗂ</w:t>
      </w:r>
      <w:r>
        <w:rPr/>
        <w:t>溬㨪瘭畂沮쉆때樷眪걉䩰</w:t>
      </w:r>
      <w:r>
        <w:rPr/>
        <w:t>ꦡ</w:t>
      </w:r>
      <w:r>
        <w:rPr/>
        <w:t>猺捯恎轌序礫䍥䁚</w:t>
      </w:r>
      <w:r>
        <w:rPr/>
        <w:t>ꤶ</w:t>
      </w:r>
      <w:r>
        <w:rPr/>
        <w:t>䄲쉴帥捄숬唳㙙恈쏂</w:t>
      </w:r>
      <w:r>
        <w:rPr/>
        <w:t>ⳍ</w:t>
      </w:r>
      <w:r>
        <w:rPr/>
        <w:t>땥幁㩶쉘嘩㭧橧ꅈ⴪凂塱╸䦿欹䝋画栵硢匽⏎䥓灎枵ꥸ汑厩䊥潦頤天䓂ꥺ桓稤㍾䓍⮬䵠穎䴺溬⾣칏椽싂㘹Ⓜ췂䃂䊡뾏땴⥀址㴵癁♲㕯昭뼷싂쉏䴮쉦슱숽</w:t>
      </w:r>
      <w:r>
        <w:rPr/>
        <w:t>ⲱ</w:t>
      </w:r>
      <w:r>
        <w:rPr/>
        <w:t>却痂佩猺䀤呂幷穌迃㬮㮡⑶㶡</w:t>
      </w:r>
      <w:r>
        <w:rPr/>
        <w:t>ꤰ</w:t>
      </w:r>
      <w:r>
        <w:rPr/>
        <w:t>氨剔顉獪䕠싂栫䅳쉰</w:t>
      </w:r>
      <w:r>
        <w:rPr/>
        <w:t>ꕏ⚩</w:t>
      </w:r>
      <w:r>
        <w:rPr/>
        <w:t>㘪啄㴱</w:t>
      </w:r>
      <w:r>
        <w:rPr/>
        <w:t>ꥒ</w:t>
      </w:r>
      <w:r>
        <w:rPr/>
        <w:t>쉧祚䂮佨썧䅔漻呕僎㉳습棂</w:t>
      </w:r>
      <w:r>
        <w:rPr/>
        <w:t>ⶬ</w:t>
      </w:r>
      <w:r>
        <w:rPr/>
        <w:t>ꍱ漦坡⍓幞㵀唬礣扚⫂묩塥䁢⴮㶣숭䗂㍰砦녍쉋㕙㩧카숪숥췂噃䦣瘣䍍佢㑦⏂땰㍆䳂廂쉂䁌</w:t>
      </w:r>
      <w:r>
        <w:rPr/>
        <w:t>⠲</w:t>
      </w:r>
      <w:r>
        <w:rPr/>
        <w:t>抩䫂쉅䋂⩑쉯圱䗂뭞䭊㜽璻杄껂䖏</w:t>
      </w:r>
      <w:r>
        <w:rPr/>
        <w:t>ꦻ</w:t>
      </w:r>
      <w:r>
        <w:rPr/>
        <w:t>硎䙾桱䅨涡昬쉊땤</w:t>
      </w:r>
      <w:r>
        <w:rPr/>
        <w:t>ꥐ</w:t>
      </w:r>
      <w:r>
        <w:rPr/>
        <w:t>琱偦儴き쉮先呷ㄯ숬</w:t>
      </w:r>
      <w:r>
        <w:rPr/>
        <w:t>ꥇ</w:t>
      </w:r>
      <w:r>
        <w:rPr/>
        <w:t>썔卾슥</w:t>
      </w:r>
      <w:r>
        <w:rPr/>
        <w:t>ꔭ</w:t>
      </w:r>
      <w:r>
        <w:rPr/>
        <w:t>摗冣숵總氥痃␯帬墩攸但穲쉋䵧㶏㛂绂牌牗☱桰숻쉩ꅧ禮㝺捚䪡恊쵒䅚䤪쉢㘫帱瑅쉆犩┽盂捈䂮彃떩䬮硖垣勎歉</w:t>
      </w:r>
      <w:r>
        <w:rPr/>
        <w:t>ⷂ</w:t>
      </w:r>
      <w:r>
        <w:rPr/>
        <w:t>숻䘫싂䟂⭉ꍭ桪凂┭╙㘺䝅싂偈瀺</w:t>
      </w:r>
      <w:r>
        <w:rPr/>
        <w:t>ꗂ</w:t>
      </w:r>
      <w:r>
        <w:rPr/>
        <w:t>溘ꍎ⍸效壂䍹ꥷ乪瑩ꄸ싂物슿⿂㠬塳灦쌵ꍢ♉条瑑卂䮡颣ꏂ䊥䔻䥑乕偒쉡╸兀㭕摕唴</w:t>
      </w:r>
      <w:r>
        <w:rPr/>
        <w:t>⢻⑄☪</w:t>
      </w:r>
      <w:r>
        <w:rPr/>
        <w:t>棃䥂婕囂ꄻꍘ</w:t>
      </w:r>
      <w:r>
        <w:rPr/>
        <w:t>꧂</w:t>
      </w:r>
      <w:r>
        <w:rPr/>
        <w:t>숦唹煯奡獞柂彲硎쉇⫂乪砪塢瞩㬭춵㐪갲칖畆㓍擂䱷渮</w:t>
      </w:r>
      <w:r>
        <w:rPr/>
        <w:t>⡅</w:t>
      </w:r>
      <w:r>
        <w:rPr/>
        <w:t>頺摴뽎</w:t>
      </w:r>
      <w:r>
        <w:rPr/>
        <w:t>ꤻ</w:t>
      </w:r>
      <w:r>
        <w:rPr/>
        <w:t>係⬮坞父㒣橤浐䥺摀⥡㩪惂걥</w:t>
      </w:r>
      <w:r>
        <w:rPr/>
        <w:t>ⷍ</w:t>
      </w:r>
      <w:r>
        <w:rPr/>
        <w:t>噘戮␪츺彥ㄱ牮쵏녀㕾쉘兖恘⩯䤴桩渵猨숣╊婎䝨습捉숲礬⪵숮怪</w:t>
      </w:r>
      <w:r>
        <w:rPr/>
        <w:t>ꕹ</w:t>
      </w:r>
      <w:r>
        <w:rPr/>
        <w:t>偬癆愊㡃䠥싂⍹顥㡮侏따숮⏂</w:t>
      </w:r>
      <w:r>
        <w:rPr/>
        <w:t>꧃</w:t>
      </w:r>
      <w:r>
        <w:rPr/>
        <w:t>춡㩪敐㑆쉁煲놏癭⩇䅀㙙쉪㉅슻</w:t>
      </w:r>
      <w:r>
        <w:rPr/>
        <w:t>ⷂ</w:t>
      </w:r>
      <w:r>
        <w:rPr/>
        <w:t>䇍⍥땆쉌䍟剫忂㊡䵯ㅔ쉊숪瓍⭰㊬熮獧浘䦥⩏⼥幗쏂牆쉅䍀桢瑓奰乍⹞䢮斣믂쉯</w:t>
      </w:r>
      <w:r>
        <w:rPr/>
        <w:t>ꕴ</w:t>
      </w:r>
      <w:r>
        <w:rPr/>
        <w:t>쉙</w:t>
      </w:r>
      <w:r>
        <w:rPr/>
        <w:t>ꥐ⹚</w:t>
      </w:r>
      <w:r>
        <w:rPr/>
        <w:t>砽㌴䩁숪</w:t>
      </w:r>
      <w:r>
        <w:rPr/>
        <w:t>ⵧ</w:t>
      </w:r>
      <w:r>
        <w:rPr/>
        <w:t>㭶浰䯂뭹녷␥㥈딽磍쵊嘪橋瑪⩡䦿㊣숲伺呏쉹갪坏숱</w:t>
      </w:r>
      <w:r>
        <w:rPr/>
        <w:t>Ⱨ</w:t>
      </w:r>
      <w:r>
        <w:rPr/>
        <w:t>牚仂捰关⩢⭶冱䭯慗꥘춬묮䱴买煚欶䍖촵栨䀺丰昴ㅊ숺䱐甽乙拂幂䑉扩쉵犩╁䩈</w:t>
      </w:r>
      <w:r>
        <w:rPr/>
        <w:t>Ɱ</w:t>
      </w:r>
      <w:r>
        <w:rPr/>
        <w:t>䝺㴱轳偕⯂址녀獦祷숣⭵恏䉆纻䀥⧎쉍㉆幀⥚彧㭱夺浗䉩슩瀪祩⤳</w:t>
      </w:r>
      <w:r>
        <w:rPr/>
        <w:t>ꦏ</w:t>
      </w:r>
      <w:r>
        <w:rPr/>
        <w:t>䨭未柂딳媩싂뇎㩋ꅐ㛂榬穹仂⑰楴숪颻㨭朰ꥤ牾䇃♁浖쉡䉔䝊䆩恏ꅩ澡숹顨쉲椩呀㛂㤩⹢器頰⑩息䴥썕㘹眬㦥◂䵺䋂㔪ꍥ禱朵柃⸳㐯꤮欩穵䮱弲桤䯂⹸たꍃ䅗抩ꅋ滂⬷깨⥈䔣瘨ꥱ湎樣䚏烂䠳䍑呆☤㖏⒵꥘⽴瀫</w:t>
      </w:r>
      <w:r>
        <w:rPr/>
        <w:t>ꕷ</w:t>
      </w:r>
      <w:r>
        <w:rPr/>
        <w:t>棂쉺顠쏂싂㴶㍒⵭迂伤぀ꥵ婅㌵禱䥃㦩䰯朸䥀栥䪡㌻瓂疵䱌뭮柂䦩䥔</w:t>
      </w:r>
      <w:r>
        <w:rPr/>
        <w:t>ⶩ⹓</w:t>
      </w:r>
      <w:r>
        <w:rPr/>
        <w:t>敊䱞⼳슿⭶</w:t>
      </w:r>
      <w:r>
        <w:rPr/>
        <w:t>Ɑ⬸</w:t>
      </w:r>
      <w:r>
        <w:rPr/>
        <w:t>癣辘瀸倴녕䉕땤楇顇뮻归嫂塈杂〪뭠㉗儵栵㔣㝄哂껂涏瑨ㆵ䅸呣吵⨹뽭獤潣嘷搪</w:t>
      </w:r>
      <w:r>
        <w:rPr/>
        <w:t>⡤</w:t>
      </w:r>
      <w:r>
        <w:rPr/>
        <w:t>顓畆䪬☵⚻䲘纻㝱勂갪㬳</w:t>
      </w:r>
      <w:r>
        <w:rPr/>
        <w:t>ꔪ</w:t>
      </w:r>
      <w:r>
        <w:rPr/>
        <w:t>칠㕲䵸</w:t>
      </w:r>
      <w:r>
        <w:rPr/>
        <w:t>ꥒ</w:t>
      </w:r>
      <w:r>
        <w:rPr/>
        <w:t>䝖쉮㩀竂슩煌</w:t>
      </w:r>
      <w:r>
        <w:rPr/>
        <w:t>⡄</w:t>
      </w:r>
      <w:r>
        <w:rPr/>
        <w:t>坨牾쉊쵯쉂㉠䤯昴䀽㞩㨱祴숣⿂坬牵照䥟䰻㚣㙕⩪㡡䜽仂奃煑兡ꄥ敾䉄ㅥ⽇猩穉캮㡪⸸瘹杸싂㝩䱪卵숫녃㭲㝢쉟縷悩砸猤灴坮싂썏亩轨䔪悱㞏䋂䑣䠤摱</w:t>
      </w:r>
      <w:r>
        <w:rPr/>
        <w:t>꥟</w:t>
      </w:r>
      <w:r>
        <w:rPr/>
        <w:t>優䕪㵉</w:t>
      </w:r>
      <w:r>
        <w:rPr/>
        <w:t>ꔳ</w:t>
      </w:r>
      <w:r>
        <w:rPr/>
        <w:t>爮⩙쉎偯뽰䵓柂硍扱쉈页칊㑫䖵</w:t>
      </w:r>
      <w:r>
        <w:rPr/>
        <w:t>⡤</w:t>
      </w:r>
      <w:r>
        <w:rPr/>
        <w:t>䥺⸪硤怸⑍넣</w:t>
      </w:r>
      <w:r>
        <w:rPr/>
        <w:t>ꥌ</w:t>
      </w:r>
      <w:r>
        <w:rPr/>
        <w:t>婇䩭䍁碣硤娥瞏伣㓂싎⤽뇂䛃숳珂㡋䎘䬴矂戽䱭转栱堵㙴穕憏ㆿ컃瀳㋂潡昬㕷洱恌쉞</w:t>
      </w:r>
      <w:r>
        <w:rPr/>
        <w:t>⡦</w:t>
      </w:r>
      <w:r>
        <w:rPr/>
        <w:t>䑷⑗䡸櫂摤⦻ま坹㉴杗숴幡⍮啸⥏㡑役祊♂ꥡ兵䜫녶瓂灍칹㉉柂쉗䨰촊슱㕺午</w:t>
      </w:r>
      <w:r>
        <w:rPr/>
        <w:t>Ⲭ</w:t>
      </w:r>
      <w:r>
        <w:rPr/>
        <w:t>榥㉰瘭喏䎿操ꅇ䂘쉲撡쉵㐮楞狂</w:t>
      </w:r>
      <w:r>
        <w:rPr/>
        <w:t>⠨</w:t>
      </w:r>
      <w:r>
        <w:rPr/>
        <w:t>琩牣쉨盂六皿⽌枩쵞廂쉧⹍页☬捲⩫⤹洪癶갨⩘䊮奶☮㐰割卤㊩渰擎숷飂싂㔤擃䖮浞뭯瘥⾻촯</w:t>
      </w:r>
      <w:r>
        <w:rPr/>
        <w:t>ⷂ⎘⤸</w:t>
      </w:r>
      <w:r>
        <w:rPr/>
        <w:t>壃佘頴䅯䙖轊</w:t>
      </w:r>
      <w:r>
        <w:rPr/>
        <w:t>ꖬ</w:t>
      </w:r>
      <w:r>
        <w:rPr/>
        <w:t>㉱䝧桟晰䅓⤰䄻圻剰㟃忎栫䓎</w:t>
      </w:r>
      <w:r>
        <w:rPr/>
        <w:t>⢮</w:t>
      </w:r>
      <w:r>
        <w:rPr/>
        <w:t>参ネ敀昩䑞墬䁑㩞⩧楨倹䌻䱖瑋晓⩧⬸䈷䉈噯潥땗䶥䍘参呞煙䱯㕈煌瑗扱놡潎乞渱縰敄然ㅙ쉹佚瑂椺佶慏㉈係睖썢䔦깎쉹冻恑녙⩪⥹숫</w:t>
      </w:r>
      <w:r>
        <w:rPr/>
        <w:t>꤯</w:t>
      </w:r>
      <w:r>
        <w:rPr/>
        <w:t>橂쉨쉪挨歐凂㑣稵攣</w:t>
      </w:r>
      <w:r>
        <w:rPr/>
        <w:t>ꦩ</w:t>
      </w:r>
      <w:r>
        <w:rPr/>
        <w:t>䭺啡硭栩玬♃⮥⯂땈⼪䡚坒컂䗍㑵⹆츴쉸匹慠晲卡彾ꥬ䐭䘤쉺輨杤㝏⭍걅슥䅧䥎䞥太浄㩦栦䱾</w:t>
      </w:r>
      <w:r>
        <w:rPr/>
        <w:t>ⵦ</w:t>
      </w:r>
      <w:r>
        <w:rPr/>
        <w:t>枡⭾栽䰣飂싂塭䘦㔬䲥塁䴩⩦䟂桡佨⼶㕾⥲⨣栮촺싂媩䄲䅾쉢쉓娯塠纣䛂䝞夣䙂⩟棂砹</w:t>
      </w:r>
      <w:r>
        <w:rPr/>
        <w:t>ꕋꤺ</w:t>
      </w:r>
      <w:r>
        <w:rPr/>
        <w:t>싃ꌶ</w:t>
      </w:r>
      <w:r>
        <w:rPr/>
        <w:t>ꤲ</w:t>
      </w:r>
      <w:r>
        <w:rPr/>
        <w:t>㍄䱀低♷㛂㉐䱣浙风厱摳毂ꌪ䥨榡助坷</w:t>
      </w:r>
      <w:r>
        <w:rPr/>
        <w:t>ⵢ</w:t>
      </w:r>
      <w:r>
        <w:rPr/>
        <w:t>歍搮弩碵䚩䴮쉯㪡⎵넻칔朶䔬⪱㓂쉧呃欨弥숰ㅵ⥢杹湄頴⹊佑䵱㤵牌僂숯</w:t>
      </w:r>
      <w:r>
        <w:rPr/>
        <w:t>⡅</w:t>
      </w:r>
      <w:r>
        <w:rPr/>
        <w:t>捺ꅉ녣䕡曂挦⮡겡ꌲ恢䩎⨭顈潮⍴䁌⍮南쉇숦项慄㵗瑋칂䱵轵싎숫슿㡦슩⩂⼤쉅䨭숩琱숬⥠깰쌪쉱歐갪땰縸침栬ㅳ䢏坄輶♴䞻恱⍏偅⭓쉔頺嘮䯂쉟㬪⴫慺⩭个汶䠺杓䁐礤㶏䡋轃ꥥ䙉䑒婀但慗ꌣ</w:t>
      </w:r>
      <w:r>
        <w:rPr/>
        <w:t>ꗂ</w:t>
      </w:r>
      <w:r>
        <w:rPr/>
        <w:t>獌摠眪俍飂䂣䁫㡰䭃⭋䑬䪩潎桹⭢쉍㔭桴쉋幵걁䩐숸椱燂㝊辣汸㵯ꍴ</w:t>
      </w:r>
      <w:r>
        <w:rPr/>
        <w:t>ꗂ</w:t>
      </w:r>
      <w:r>
        <w:rPr/>
        <w:t>獂갨䭗㷂测参뗂塭嘥彺ꏃ涡䨴濂涱㒵㩪쉋婉㤮㉡輬촵쉲ꆘ꺣⹈</w:t>
      </w:r>
      <w:r>
        <w:rPr/>
        <w:t>ⱟ</w:t>
      </w:r>
      <w:r>
        <w:rPr/>
        <w:t>怬䌣煒쉆䨩䅃杚湓</w:t>
      </w:r>
      <w:r>
        <w:rPr/>
        <w:t>ⱊ</w:t>
      </w:r>
      <w:r>
        <w:rPr/>
        <w:t>䉖뽡毂楍顋쉑㙫</w:t>
      </w:r>
      <w:r>
        <w:rPr/>
        <w:t>⡣</w:t>
      </w:r>
      <w:r>
        <w:rPr/>
        <w:t>挳噁呪竂숳숦爰쉨攳獯坚厥焽温呱㕾䉊㕬楞樰⏂㘮奌颬</w:t>
      </w:r>
      <w:r>
        <w:rPr/>
        <w:t>꧂</w:t>
      </w:r>
      <w:r>
        <w:rPr/>
        <w:t>뾿칆䷂䅪摘攨</w:t>
      </w:r>
      <w:r>
        <w:rPr/>
        <w:t>ⶵ</w:t>
      </w:r>
      <w:r>
        <w:rPr/>
        <w:t>晵쉈䠯檬◂䤽㭑〩扈㯂䵚搳⾿㝨땊樳湘㉲ꍱ悏㚣㑑숫</w:t>
      </w:r>
      <w:r>
        <w:rPr/>
        <w:t>⣂</w:t>
      </w:r>
      <w:r>
        <w:rPr/>
        <w:t>䘰䑑呧</w:t>
      </w:r>
      <w:r>
        <w:rPr/>
        <w:t>⠳</w:t>
      </w:r>
      <w:r>
        <w:rPr/>
        <w:t>㜊슩猭</w:t>
      </w:r>
      <w:r>
        <w:rPr/>
        <w:t>ꥌ</w:t>
      </w:r>
      <w:r>
        <w:rPr/>
        <w:t>瘭싂땷㑍싂椣㔵슬녧쉹ꇂ皩卣♯칇⍷䔩쉚奮浇琴⑉</w:t>
      </w:r>
      <w:r>
        <w:rPr/>
        <w:t>ꕀ</w:t>
      </w:r>
      <w:r>
        <w:rPr/>
        <w:t>圪䒵侘ꥹ숪⩪⚱ꄱ쉥쉆煢乂佳⶿</w:t>
      </w:r>
      <w:r>
        <w:rPr/>
        <w:t>ꕢ</w:t>
      </w:r>
      <w:r>
        <w:rPr/>
        <w:t>㑈䍁潡㴻䉄</w:t>
      </w:r>
      <w:r>
        <w:rPr/>
        <w:t>ꦥ</w:t>
      </w:r>
      <w:r>
        <w:rPr/>
        <w:t>딱땔칋</w:t>
      </w:r>
      <w:r>
        <w:rPr/>
        <w:t>ⵦ</w:t>
      </w:r>
      <w:r>
        <w:rPr/>
        <w:t>㔸桶啕</w:t>
      </w:r>
      <w:r>
        <w:rPr/>
        <w:t>ꖵ</w:t>
      </w:r>
      <w:r>
        <w:rPr/>
        <w:t>頭㥁㎥颡싃䞱㵯䭠□쉊祯쉫컂숪뾡녹甦撩潘汷㝪슥숰ꍁ癀㉲珎瞬㷎典㍏䑓⼸䞏う쉕㚻㙑㙓㙏参㭮⥂炘썘</w:t>
      </w:r>
      <w:r>
        <w:rPr/>
        <w:t>ꕹ</w:t>
      </w:r>
      <w:r>
        <w:rPr/>
        <w:t>㉣檥갨쵨ㄶ쉞⑏䝱ヂ칉쉱싂䑏㉢</w:t>
      </w:r>
      <w:r>
        <w:rPr/>
        <w:t>ꥉ</w:t>
      </w:r>
      <w:r>
        <w:rPr/>
        <w:t>䧎</w:t>
      </w:r>
      <w:r>
        <w:rPr/>
        <w:t>ꕴ</w:t>
      </w:r>
      <w:r>
        <w:rPr/>
        <w:t>숵긥偫䙪슩칱㡑儨䩹㠥帴凂㧂㫂浌⾮뽞⮡婏숺㟂묬칚創뭘䑷䀪쉦桌瘤楩⩮슘⹷煍⎮쉮</w:t>
      </w:r>
      <w:r>
        <w:rPr/>
        <w:t>ⵕ</w:t>
      </w:r>
      <w:r>
        <w:rPr/>
        <w:t>⽏伯㝋㡟쉎珂㙷匯캩佴唵䭲汗숩㍣娨땘⦿㏂㠤呗睖숱숻潕漯넻숷橐婓你⑶婙當浐㩳穀卍㷂䈴啹祙牨䨬曎䰶숺㣃璩싂㨥䭦眮䕓煣썭䝙⵨싃媩啐䠯獴潳汄泎ㄩ츯</w:t>
      </w:r>
      <w:r>
        <w:rPr/>
        <w:t>ꦥ⯂</w:t>
      </w:r>
      <w:r>
        <w:rPr/>
        <w:t>⾘夶楷썦㶘</w:t>
      </w:r>
      <w:r>
        <w:rPr/>
        <w:t>ꔭ</w:t>
      </w:r>
      <w:r>
        <w:rPr/>
        <w:t>㔺偨쉲䵧䯂祦徣䄤땏竂쌹땱ㅹ쉲轢愱恔攱㤳睤忎壂䴥楢灏䥬璿</w:t>
      </w:r>
      <w:r>
        <w:rPr/>
        <w:t>ⵖ</w:t>
      </w:r>
      <w:r>
        <w:rPr/>
        <w:t>㋍㯂싃㕺㔺彃扏싂쉱溏禥㩂绂楇싂⩩쉙辡䯎⍢⩢䏂䒏睒䡆</w:t>
      </w:r>
      <w:r>
        <w:rPr/>
        <w:t>ꤽ</w:t>
      </w:r>
      <w:r>
        <w:rPr/>
        <w:t>㣎䝥栬䤤뿂</w:t>
      </w:r>
      <w:r>
        <w:rPr/>
        <w:t>ꕇ</w:t>
      </w:r>
      <w:r>
        <w:rPr/>
        <w:t>뼵男离㇂긬䈻㝟䊘䱩칔䇂㡆숰乁浚쉱◂䌯䔮썌牉偰춥礣묳徿扵䛃埂だ颥</w:t>
      </w:r>
      <w:r>
        <w:rPr/>
        <w:t>ꤰ</w:t>
      </w:r>
      <w:r>
        <w:rPr/>
        <w:t>쉳浲⏂⹠쉯䄸䡶껂ꥢ쉺慑숩朦䍆即䄶䪬穆ꇂ쉯㮱䕉䕵⑷ꍕ硈浓뭨颻썚䙴㩀佉湳䑐䑱桑</w:t>
      </w:r>
      <w:r>
        <w:rPr/>
        <w:t>ꥎ</w:t>
      </w:r>
      <w:r>
        <w:rPr/>
        <w:t>뾘䍞⾵廂⥫祒</w:t>
      </w:r>
      <w:r>
        <w:rPr/>
        <w:t>ⵒ</w:t>
      </w:r>
      <w:r>
        <w:rPr/>
        <w:t>塏쉅飂涬ぉ撩㭏乩抻컂썋䙕䡋穓㖻뭌㑡繫䭗䝤㑖ㄽ䝂癹煌쉄ꍇ㥎ꄷ浈埂砽쉫潒깹灧滂䞻涬길あ⽲嚩䱯埂숲畑䠵婣쉠䔽䡩⩩汯額ꥨ</w:t>
      </w:r>
      <w:r>
        <w:rPr/>
        <w:t>Ⳃ</w:t>
      </w:r>
      <w:r>
        <w:rPr/>
        <w:t>㙩㉘奀충䡐㩩㞣⼪卲潳桪⵹柂䅁㩀䡺ぶ䪱쉓䶻⑓</w:t>
      </w:r>
      <w:r>
        <w:rPr/>
        <w:t>ꕴ</w:t>
      </w:r>
      <w:r>
        <w:rPr/>
        <w:t>噕灯喿⍘ㅗ灍〩슩琰㫃⏍⥋깓湭稪嘸㑬</w:t>
      </w:r>
      <w:r>
        <w:rPr/>
        <w:t>⣂</w:t>
      </w:r>
      <w:r>
        <w:rPr/>
        <w:t>䉱協</w:t>
      </w:r>
      <w:r>
        <w:rPr/>
        <w:t>ꔶ</w:t>
      </w:r>
      <w:r>
        <w:rPr/>
        <w:t>檬敥盂䱙놣⻂敕췂䝃㙭秂歫䩂♙⏍坷⩄摎㩉</w:t>
      </w:r>
      <w:r>
        <w:rPr/>
        <w:t>ꦻ</w:t>
      </w:r>
      <w:r>
        <w:rPr/>
        <w:t>숥놬㏍壂♦䅏侣段䧂眥栴彉妩嫎㉖癠쵾깑</w:t>
      </w:r>
      <w:r>
        <w:rPr/>
        <w:t>⠪</w:t>
      </w:r>
      <w:r>
        <w:rPr/>
        <w:t>傻帹㑮㈊城㓃䕖⹦㦻컂⨮ꍤ淂〉꺣쎵ㅌ妡싂쉄塄慀䈦䱲半䌰僃칠㘫䅚瑕略纩卥</w:t>
      </w:r>
    </w:p>
    <w:p>
      <w:pPr>
        <w:pStyle w:val="PreformattedText"/>
        <w:bidi w:val="0"/>
        <w:spacing w:before="0" w:after="0"/>
        <w:jc w:val="left"/>
        <w:rPr/>
      </w:pPr>
      <w:r>
        <w:rPr/>
        <w:t>嘰㩶绂圷䨽쉗盂挭澮晄〈呑振丵䍈뼷싍䙱唵⯂椭</w:t>
      </w:r>
      <w:r>
        <w:rPr/>
        <w:t>⠹</w:t>
      </w:r>
      <w:r>
        <w:rPr/>
        <w:t>㤭䕡㨺숸攬⹨</w:t>
      </w:r>
      <w:r>
        <w:rPr/>
        <w:t>ꤪ</w:t>
      </w:r>
      <w:r>
        <w:rPr/>
        <w:t>焳輲㐫㝇参㯂〮愩碩磂숶愪倰⵫䙡䅡庩깉㩯쉷숬㷂嚘슥쉱濂슩뽗䱗䈰칊沿⻂浄䣂扎쌽⒡埂懂땢澣斩싂㩠優⭀쉩䩦</w:t>
      </w:r>
      <w:r>
        <w:rPr/>
        <w:t>ꤰ</w:t>
      </w:r>
      <w:r>
        <w:rPr/>
        <w:t>ⱦ</w:t>
      </w:r>
      <w:r>
        <w:rPr/>
        <w:t>樳拃琸歁䀷噙쉺꥞䴻穙♰矂쉫⸲쉟廂䚩㵨쉷⌬쉐樶㜽췂㡱㝉⨥Ⓜ⹺乸转䡘㕋㝀□戺纡곂쉫浭</w:t>
      </w:r>
      <w:r>
        <w:rPr/>
        <w:t>ꦿ</w:t>
      </w:r>
      <w:r>
        <w:rPr/>
        <w:t>㓂埂⑞獡䭤㝊畤啩䩧⽰䇂걙纡頻怴湚唭걮辩쉅〈㝕쵟숳咬걔甬숸汾绂唪璏䩈䅭牏칢</w:t>
      </w:r>
      <w:r>
        <w:rPr/>
        <w:t>꧂</w:t>
      </w:r>
      <w:r>
        <w:rPr/>
        <w:t>珂䉏⭓㤣䑅偎琶摙</w:t>
      </w:r>
      <w:r>
        <w:rPr/>
        <w:t>ⴴꕩ</w:t>
      </w:r>
      <w:r>
        <w:rPr/>
        <w:t>渦猹쉒嘽뭍癡楾煍〪㪩堺畡䥒㐱</w:t>
      </w:r>
      <w:r>
        <w:rPr/>
        <w:t>ꔹ</w:t>
      </w:r>
      <w:r>
        <w:rPr/>
        <w:t>氪숰僂祉䡥쉣슻嘵灀縪厵敓</w:t>
      </w:r>
      <w:r>
        <w:rPr/>
        <w:t>ⱡ</w:t>
      </w:r>
      <w:r>
        <w:rPr/>
        <w:t>ꅅ뾏焵쉂ꍰ璮쉤뽒㉄㴱批幙䡁ꄣ쉚㜻⨯䴫擂䌥䤵⽬坷㌯갷䥦┶⌻祀唬㥆皏䦿祡쉵딶꥾녴䫂縶斡哎䐺啅⹸扊䍣杠倰䜹䙾璻吮㖏坤炵㨷ꄺ旍乘盂쉫瑥⹤⾣㌣⏃嗂㉦桗⭯湮䓃据偶洵</w:t>
      </w:r>
      <w:r>
        <w:rPr/>
        <w:t>ⳍ</w:t>
      </w:r>
      <w:r>
        <w:rPr/>
        <w:t>串ㅺ칣㡨쉈祵稤㑖椽♱杳쉍汷砵숹쉊</w:t>
      </w:r>
      <w:r>
        <w:rPr/>
        <w:t>ⵏ</w:t>
      </w:r>
      <w:r>
        <w:rPr/>
        <w:t>㜦玩䪮礴쉵敋╂套伦␴㍈䐬䙱⽙楌敄琬〈䅶⽆牏</w:t>
      </w:r>
      <w:r>
        <w:rPr/>
        <w:t>⣂</w:t>
      </w:r>
      <w:r>
        <w:rPr/>
        <w:t>ꤦ</w:t>
      </w:r>
      <w:r>
        <w:rPr/>
        <w:t>䱇淃䷂儤㍾壂</w:t>
      </w:r>
      <w:r>
        <w:rPr/>
        <w:t>Ⱪ</w:t>
      </w:r>
      <w:r>
        <w:rPr/>
        <w:t>猺겮⨳泂⩺䝆╒⌭㗍싂쉴彘㫂싃挬싂䥶슩숱⹳습썁숪칲潹潘迂䕓剘盂䏎毂䥺⿂劣슿稶</w:t>
      </w:r>
      <w:r>
        <w:rPr/>
        <w:t>⢬</w:t>
      </w:r>
      <w:r>
        <w:rPr/>
        <w:t>塘挰夤쉗祳䡯䤶塓輬柍㭄걗呢⩤㏍ꅔ㬽뼯⺣딫牓䱎㥧</w:t>
      </w:r>
      <w:r>
        <w:rPr/>
        <w:t>ꕯ</w:t>
      </w:r>
      <w:r>
        <w:rPr/>
        <w:t>칀쵃卣牦奌쉖硷祆堽길㙷八⏂惂䢥싂琷♐憥刣깺硙</w:t>
      </w:r>
      <w:r>
        <w:rPr/>
        <w:t>꧂</w:t>
      </w:r>
      <w:r>
        <w:rPr/>
        <w:t>ꅑ〪㵕牫渵灘稰榘䉶숬갬䁠⽭곂⯎</w:t>
      </w:r>
      <w:r>
        <w:rPr/>
        <w:t>ꥂ</w:t>
      </w:r>
      <w:r>
        <w:rPr/>
        <w:t>当㕅剰晈㕾⩨瘰껂촬㥅䥠共딳⥺㈹쉯┪咵摄㕸䫂슩⫎䅧佹辵⩩輪깄뮩皱칱㍺</w:t>
      </w:r>
      <w:r>
        <w:rPr/>
        <w:t>ꥀ</w:t>
      </w:r>
      <w:r>
        <w:rPr/>
        <w:t>䑢毃쉪㝱曂兕</w:t>
      </w:r>
      <w:r>
        <w:rPr/>
        <w:t>ꕒ</w:t>
      </w:r>
      <w:r>
        <w:rPr/>
        <w:t>㕋</w:t>
      </w:r>
      <w:r>
        <w:rPr/>
        <w:t>ꔦꗂ</w:t>
      </w:r>
      <w:r>
        <w:rPr/>
        <w:t>䴶숫槎樳뭍깎⫂ꏂⒻ捅슩뭨幢츶⹮沵⬊轚牯㓂幣쉞窩딨㝔剤漫ꆘ䩀깂咵偱皵汌䩪牰</w:t>
      </w:r>
      <w:r>
        <w:rPr/>
        <w:t>ⵧ</w:t>
      </w:r>
      <w:r>
        <w:rPr/>
        <w:t>穳未偧妣爹㩞쵪䱬晗숺畲年ぷ묹㝃䝨獗㌰汪</w:t>
      </w:r>
      <w:r>
        <w:rPr/>
        <w:t>ⵦꥂ</w:t>
      </w:r>
      <w:r>
        <w:rPr/>
        <w:t>䵧䑺㍌녯乱싂</w:t>
      </w:r>
      <w:r>
        <w:rPr/>
        <w:t>ꥑ</w:t>
      </w:r>
      <w:r>
        <w:rPr/>
        <w:t>쉚싎䥭⦮㡆㔴偃匲旂</w:t>
      </w:r>
      <w:r>
        <w:rPr/>
        <w:t>Ɑ</w:t>
      </w:r>
      <w:r>
        <w:rPr/>
        <w:t>澬䁒懂ꅵ䭒㌹뾵㙆潞믍彾䏂㤭䅊牔ꥥ㣂埂</w:t>
      </w:r>
      <w:r>
        <w:rPr/>
        <w:t>ꥍ</w:t>
      </w:r>
      <w:r>
        <w:rPr/>
        <w:t>갸㬪䱰㙡ꆏ杤</w:t>
      </w:r>
      <w:r>
        <w:rPr/>
        <w:t>⡓</w:t>
      </w:r>
      <w:r>
        <w:rPr/>
        <w:t>乣伱䉔걔顮傣</w:t>
      </w:r>
      <w:r>
        <w:rPr/>
        <w:t>꧍</w:t>
      </w:r>
      <w:r>
        <w:rPr/>
        <w:t>ⱖ⥎</w:t>
      </w:r>
      <w:r>
        <w:rPr/>
        <w:t>쉨轒䉋䦵䵈뽞⩭㡓⑇眻숺灺쵈瘯猪䉃卤</w:t>
      </w:r>
      <w:r>
        <w:rPr/>
        <w:t>ⴭ</w:t>
      </w:r>
      <w:r>
        <w:rPr/>
        <w:t>쉱湃䙺汲䷎焲깆着㈦숪쉓擂깴⽳竂쉄</w:t>
      </w:r>
      <w:r>
        <w:rPr/>
        <w:t>ⵠ</w:t>
      </w:r>
      <w:r>
        <w:rPr/>
        <w:t>硅⑷걕执⏎⽆矂漨⩫쉟㦣扒⫍쉳䌳⽇洶稦煱䡴걠乊涻쉯繤洱䱊咣嫎</w:t>
      </w:r>
      <w:r>
        <w:rPr/>
        <w:t>⡔</w:t>
      </w:r>
      <w:r>
        <w:rPr/>
        <w:t>꧂</w:t>
      </w:r>
      <w:r>
        <w:rPr/>
        <w:t>ㅡ㠨격䩉㗂䙢⽃뭪ꆱ塌噧묲싂ꍶ祟⥖┩쌸쉋淂塮⥆䭢乵</w:t>
      </w:r>
      <w:r>
        <w:rPr/>
        <w:t>ꔫ</w:t>
      </w:r>
      <w:r>
        <w:rPr/>
        <w:t>轄祺颱攫珃䤷䪵搦䚡츷</w:t>
      </w:r>
      <w:r>
        <w:rPr/>
        <w:t>ꥄ</w:t>
      </w:r>
      <w:r>
        <w:rPr/>
        <w:t>獟䩆쉗䅘悏扐䰲썃牞쉀쵃쉢婷䅇쉄迂祇扤㠯捴纵䲩䵮癀涱噳⧂⥐剣놩ꍣ갦쵕坡䍃亩☬匪⫂〶䰭싂坥塃쉵숥⩱싂㍎参噧䥗噭㴲掘熣噗猲橇呒恑砰싂桦慚㍞䙉潠她啵䨱㡢</w:t>
      </w:r>
      <w:r>
        <w:rPr/>
        <w:t>⠰</w:t>
      </w:r>
      <w:r>
        <w:rPr/>
        <w:t>䠯╸쉓顱쉅漬㥦堹䢥䝣䡨济䮬彤䘻桤ꏂꎣ숲쉃䩐⵪딣㪡䬽긳嫂㵨쉦瘦쉠╬썍䉨幊ꌸꎥ쉂ꥤ썖凂溥䁄怫⻍㥐䝬頹쉙칶晓</w:t>
      </w:r>
      <w:r>
        <w:rPr/>
        <w:t>ⵦ⩪</w:t>
      </w:r>
      <w:r>
        <w:rPr/>
        <w:t>숩</w:t>
      </w:r>
      <w:r>
        <w:rPr/>
        <w:t>ꗎ</w:t>
      </w:r>
      <w:r>
        <w:rPr/>
        <w:t>뗎懍슏쉯</w:t>
      </w:r>
      <w:r>
        <w:rPr/>
        <w:t>ꔪ</w:t>
      </w:r>
      <w:r>
        <w:rPr/>
        <w:t>ꥡ</w:t>
      </w:r>
      <w:r>
        <w:rPr/>
        <w:t>ⱸ</w:t>
      </w:r>
      <w:r>
        <w:rPr/>
        <w:t>地ꆏ灶쉁爬䴽氫塍숮㐬瞮䉋偱牱䍙㡳␻纮偌慇⩩㝗䣂ꥡ爵㢣싍瑇䍬漬</w:t>
      </w:r>
      <w:r>
        <w:rPr/>
        <w:t>ꕄ</w:t>
      </w:r>
      <w:r>
        <w:rPr/>
        <w:t>輪ꄩ煃睅땶穆楁䬪採乌㬻싂㙔灕</w:t>
      </w:r>
      <w:r>
        <w:rPr/>
        <w:t>ꦥ</w:t>
      </w:r>
      <w:r>
        <w:rPr/>
        <w:t>쉊숮⨣丯긬㉁쌹轊㊩婓桮汩ꆬ⥮⩣儲坬쉩䥟</w:t>
      </w:r>
      <w:r>
        <w:rPr/>
        <w:t>ⴲ</w:t>
      </w:r>
      <w:r>
        <w:rPr/>
        <w:t>쉮獨쉹晀뽭쉎欪杞扁╧䐳瘩书䅆剾䅉슱</w:t>
      </w:r>
      <w:r>
        <w:rPr/>
        <w:t>ꕘ</w:t>
      </w:r>
      <w:r>
        <w:rPr/>
        <w:t>쉉啫唨䟂硁䡟卢橥㡪⎬쉠瑞樷쉞辡杍佰剖㵆涣ꅈ摁琶攻⚩惂敏</w:t>
      </w:r>
      <w:r>
        <w:rPr/>
        <w:t>⢮</w:t>
      </w:r>
      <w:r>
        <w:rPr/>
        <w:t>춡쉎</w:t>
      </w:r>
      <w:r>
        <w:rPr/>
        <w:t>ꖻ</w:t>
      </w:r>
      <w:r>
        <w:rPr/>
        <w:t>捥窥䀶䔪睳㭭ꍑ彔㭊쉇⩷숬剠掏⼷䵈뇎쉫晋䅇㤵奰썆쉺圪纵套㩘㢘㥉剴䞘䵵숭䈱⩢畍숶䢱쉌</w:t>
      </w:r>
      <w:r>
        <w:rPr/>
        <w:t>ⱒ</w:t>
      </w:r>
      <w:r>
        <w:rPr/>
        <w:t>싂┪딨䝑</w:t>
      </w:r>
      <w:r>
        <w:rPr/>
        <w:t>ⶥ</w:t>
      </w:r>
      <w:r>
        <w:rPr/>
        <w:t>喿쉅슡䬮</w:t>
      </w:r>
      <w:r>
        <w:rPr/>
        <w:t>⡵</w:t>
      </w:r>
      <w:r>
        <w:rPr/>
        <w:t>纻네抡䲣쉪杯縱믃墩ꍨꍟ彨쉱숤⾣㜊戺㭖䜪뽌匮䛂</w:t>
      </w:r>
      <w:r>
        <w:rPr/>
        <w:t>⡘</w:t>
      </w:r>
      <w:r>
        <w:rPr/>
        <w:t>磂塟歪係䡎瘸</w:t>
      </w:r>
      <w:r>
        <w:rPr/>
        <w:t>⠨⪻</w:t>
      </w:r>
      <w:r>
        <w:rPr/>
        <w:t>㵰䭄乌呁䇂獅淃牷怤㷂彈㡗䛃槎橔哂䙎캬쵈晊⹋䭐坌塐摺䱲㉗呢뿂獙湂䕮⤶쉳乑唭䮩䤸橞慾瑐堨⍐⥨是悘娣壂温䵀䴶彞뮣䐥涵扭泂녕㘩兣斘㟍ず⹆㠲倥穡쉳湲쉟</w:t>
      </w:r>
      <w:r>
        <w:rPr/>
        <w:t>ꕔ</w:t>
      </w:r>
      <w:r>
        <w:rPr/>
        <w:t>갯숻㜽녹奬摳䝾䥮稥겏⍢䁚㮵焴䠥硍䝆㕊㞡㓂㘫숷㦘ご歸忂迂䭅䩺瑪㦥繐囂噚㋂쉣䦿슘〲瀯㨯</w:t>
      </w:r>
      <w:r>
        <w:rPr/>
        <w:t>ⰶ</w:t>
      </w:r>
      <w:r>
        <w:rPr/>
        <w:t>ꦥ</w:t>
      </w:r>
      <w:r>
        <w:rPr/>
        <w:t>딣싂ꅃ⥫㈵㡉嚏㴶싂咣眪㭀㞣싎⚡樷偘畋輦싎촫顲</w:t>
      </w:r>
      <w:r>
        <w:rPr/>
        <w:t>ⲻ</w:t>
      </w:r>
      <w:r>
        <w:rPr/>
        <w:t>숣晭</w:t>
      </w:r>
      <w:r>
        <w:rPr/>
        <w:t>ꤵ</w:t>
      </w:r>
      <w:r>
        <w:rPr/>
        <w:t>倦㉤浯煟쉍╴挣慹⥧넬噘兌⍅䳎欭쉮仂숷ㄣ繂恇쉶딩⽂⬲쉙摣帬妡噳禩ㅔ焪䤫温䨮⹤㝇桅暩车싂栰㩊⧎塣ぇ甮沱绎轆媻ㆻ㐤␬穧⻂䑚䔱ぺ頲癹</w:t>
      </w:r>
      <w:r>
        <w:rPr/>
        <w:t>ꕓ</w:t>
      </w:r>
      <w:r>
        <w:rPr/>
        <w:t>湶戴㑫㒣晪⏂㦮㉇뭵坞教쉙쉱颣숥倯㝧癙灢湋彉穸睬畚橏㙄樵슩</w:t>
      </w:r>
      <w:r>
        <w:rPr/>
        <w:t>ꕮ</w:t>
      </w:r>
      <w:r>
        <w:rPr/>
        <w:t>㤩╅瞿樽呪ㄹ繕</w:t>
      </w:r>
      <w:r>
        <w:rPr/>
        <w:t>ꦮ⹹</w:t>
      </w:r>
      <w:r>
        <w:rPr/>
        <w:t>剀㉹匨㮱㵡歟⥕㵤眦䢣䭲䕯栭晒瘳痎슣㩊떩뗎堬⛂뭆쉕恇⍯〮㑫潴쉣珂숫㑤䭉嘷潮撣乃쉌⹸祖⬤䂣⑈旂悩ꅮ捎쉷晱䥷꺻⪿뭥硖顙毂䣂顂㥨䞩ꏂ䁍⩹쉞揃あ㍂畋㕉太烃녈椣춿뽟勂彗䋂䛂䇍戰⸰獑竃╰ㅣ漷奺㭂洳顱匷␻止呾䊬䷂䉮믂䁬</w:t>
      </w:r>
      <w:r>
        <w:rPr/>
        <w:t>ꦩ</w:t>
      </w:r>
      <w:r>
        <w:rPr/>
        <w:t>쉑慓汫묻⽵⏂嘩に㩎壂塤⹠䒵쵡牶쉇㠪朵㵗녨㉫⻍⨦猵⍈쵆㵬</w:t>
      </w:r>
      <w:r>
        <w:rPr/>
        <w:t>ꕵ</w:t>
      </w:r>
      <w:r>
        <w:rPr/>
        <w:t>䖩㩆⨷秃쉢쉾⥑倳숽⸮窩깨吪普⹾㘥䝩쉰擂眦╥㩮汨㜻橦䷂쉓牑䞩㉕䍩쉮彦쉚⽡녨枩搮䄤才⭘걨녷</w:t>
      </w:r>
      <w:r>
        <w:rPr/>
        <w:t>⣎</w:t>
      </w:r>
      <w:r>
        <w:rPr/>
        <w:t>䳂䄫</w:t>
      </w:r>
      <w:r>
        <w:rPr/>
        <w:t>ꦥ</w:t>
      </w:r>
      <w:r>
        <w:rPr/>
        <w:t>䴱ꍤ╕㴭숫ꄲ穈癇䭲朴쉏슻숴㙕쎻攱溣䭃妩焪撻</w:t>
      </w:r>
      <w:r>
        <w:rPr/>
        <w:t>⠩</w:t>
      </w:r>
      <w:r>
        <w:rPr/>
        <w:t>䐲㇂㟂ꆥꄳ뇂</w:t>
      </w:r>
      <w:r>
        <w:rPr/>
        <w:t>ꥅ</w:t>
      </w:r>
      <w:r>
        <w:rPr/>
        <w:t>싂灔䆥漭晣䉧倩剶㥪桚猳丵뮱敳뇂㓂樲䙌䐭䈦㝃⧂⦵摲狂繾</w:t>
      </w:r>
      <w:r>
        <w:rPr/>
        <w:t>ⴥ</w:t>
      </w:r>
      <w:r>
        <w:rPr/>
        <w:t>깐㥥숶㭷獒匳♕忂㕳癔╶⹩쌴䵙暡瑅ㅴ䟂縸仂㑕幦䴊煄쉬晞扡⤻䩡稷습㑯堫机ꥨ祱係뭬塀呑⸱畲ꥳ</w:t>
      </w:r>
      <w:r>
        <w:rPr/>
        <w:t>꧂</w:t>
      </w:r>
      <w:r>
        <w:rPr/>
        <w:t>幦穦珂쉑</w:t>
      </w:r>
      <w:r>
        <w:rPr/>
        <w:t>ꕹ</w:t>
      </w:r>
      <w:r>
        <w:rPr/>
        <w:t>㴦묵⽅䚩쉠ㅳ</w:t>
      </w:r>
      <w:r>
        <w:rPr/>
        <w:t>ⷂ</w:t>
      </w:r>
      <w:r>
        <w:rPr/>
        <w:t>썤쉗縯䓂⥅ꆩ숺</w:t>
      </w:r>
      <w:r>
        <w:rPr/>
        <w:t>ꥒ</w:t>
      </w:r>
      <w:r>
        <w:rPr/>
        <w:t>么䉚䅯挮辣䡧</w:t>
      </w:r>
      <w:r>
        <w:rPr/>
        <w:t>ⳍ</w:t>
      </w:r>
      <w:r>
        <w:rPr/>
        <w:t>습</w:t>
      </w:r>
      <w:r>
        <w:rPr/>
        <w:t>ꤲ</w:t>
      </w:r>
      <w:r>
        <w:rPr/>
        <w:t>뇂㩋ꅒ쎣䈮硹㪩쉑숻딷㭱뇂쉟⨩飂䜯슿奔⨪渺橷</w:t>
      </w:r>
      <w:r>
        <w:rPr/>
        <w:t>ꕔ⵩</w:t>
      </w:r>
      <w:r>
        <w:rPr/>
        <w:t>䉚午쉰判⥊廂⸪兩瑫䢩矂썀䥳嘹頨呐橤䏂顯㍪쉨싂떻䑅ꌻ</w:t>
      </w:r>
      <w:r>
        <w:rPr/>
        <w:t>Ⱙ</w:t>
      </w:r>
      <w:r>
        <w:rPr/>
        <w:t>䕷⽾쉫步䭮싍摀璩抱潋껂⤤慯◂祬슘煄㶻⛂圸瀥㩨</w:t>
      </w:r>
      <w:r>
        <w:rPr/>
        <w:t>ⷃ</w:t>
      </w:r>
      <w:r>
        <w:rPr/>
        <w:t>䴪硙湃䍸⌹癧㒣䔱朣쵟劘猵슘公兄⵬㴤䥹灈䮘쉱㉈깸塃怹彯幠榩水嚩</w:t>
      </w:r>
      <w:r>
        <w:rPr/>
        <w:t>ⱄ</w:t>
      </w:r>
      <w:r>
        <w:rPr/>
        <w:t>祁勂ꅣ浰晤睚䢻쉸槂</w:t>
      </w:r>
      <w:r>
        <w:rPr/>
        <w:t>⡑</w:t>
      </w:r>
      <w:r>
        <w:rPr/>
        <w:t>ꤻ</w:t>
      </w:r>
      <w:r>
        <w:rPr/>
        <w:t>朤</w:t>
      </w:r>
      <w:r>
        <w:rPr/>
        <w:t>ꥈ</w:t>
      </w:r>
      <w:r>
        <w:rPr/>
        <w:t>硐㍚塈呯䔬</w:t>
      </w:r>
      <w:r>
        <w:rPr/>
        <w:t>ꤶ</w:t>
      </w:r>
      <w:r>
        <w:rPr/>
        <w:t>䝊Ⓜ⩔ヂ呡䧎偪浃䑞䍁숩揍컂⍦噭쉉䏂竂⥧숪⭧䱓搪㡤敟㩢弥㐰祺椯</w:t>
      </w:r>
      <w:r>
        <w:rPr/>
        <w:t>ꤣ</w:t>
      </w:r>
      <w:r>
        <w:rPr/>
        <w:t>녪쉨穑憮㮣쉪䇂㚡爭䐽柍䱀쉉䀶♎椲㈽啴䩄䘩歶恘瀺捒㭉嚬䘤顯縯㕱</w:t>
      </w:r>
      <w:r>
        <w:rPr/>
        <w:t>⡷⭂⥸⩘</w:t>
      </w:r>
      <w:r>
        <w:rPr/>
        <w:t>싂쉞⍢塂䭴佬飂</w:t>
      </w:r>
      <w:r>
        <w:rPr/>
        <w:t>ⴷ</w:t>
      </w:r>
      <w:r>
        <w:rPr/>
        <w:t>昰獧갽㭘啬嘶㘺⹋捐浨䆘⪣ꍪ゘쉃쉔搫框轟⻂癆癱積啊갲猶恸戱싂䘺숵쉌⏂썅䰫繉ꅆ쉪㔥촨ㅢ䍠㋂쉩晋塦亿㵉䥫杤</w:t>
      </w:r>
      <w:r>
        <w:rPr/>
        <w:t>ⵢ</w:t>
      </w:r>
      <w:r>
        <w:rPr/>
        <w:t>噹椫䪿潐쉳♓皿뭎</w:t>
      </w:r>
      <w:r>
        <w:rPr/>
        <w:t>⡙</w:t>
      </w:r>
      <w:r>
        <w:rPr/>
        <w:t>䡮㩑⹴컂婙塪の輰䔥ꍪ녂䅱刵未䩌瑯䑺乶䰲㘤</w:t>
      </w:r>
      <w:r>
        <w:rPr/>
        <w:t>ꤽ</w:t>
      </w:r>
      <w:r>
        <w:rPr/>
        <w:t>獙匣帥顦㠩춘創祔뽬숽䈫</w:t>
      </w:r>
      <w:r>
        <w:rPr/>
        <w:t>ⵃ</w:t>
      </w:r>
      <w:r>
        <w:rPr/>
        <w:t>顂單䁢㜩楐䍴䓂〺</w:t>
      </w:r>
      <w:r>
        <w:rPr/>
        <w:t>⡧</w:t>
      </w:r>
      <w:r>
        <w:rPr/>
        <w:t>뗎䌳佂쌻係庩쉑恮숪㍵㘣䅦䗂ꅧ卲⬺䭘䃍李썢哃</w:t>
      </w:r>
      <w:r>
        <w:rPr/>
        <w:t>Ⱕ</w:t>
      </w:r>
      <w:r>
        <w:rPr/>
        <w:t>䍳썳츷嫎戴爤䥘唬楟쉟灱㔳♔〪强♹垥づ䬭쉪揂惂㕠떣</w:t>
      </w:r>
      <w:r>
        <w:rPr/>
        <w:t>ꦩ</w:t>
      </w:r>
      <w:r>
        <w:rPr/>
        <w:t>걢村</w:t>
      </w:r>
      <w:r>
        <w:rPr/>
        <w:t>ꦏ</w:t>
      </w:r>
      <w:r>
        <w:rPr/>
        <w:t>猤⍲桖깃汊뽆⑑妘流男⑚䠬半믂쉠水癱㑎噄㢡</w:t>
      </w:r>
      <w:r>
        <w:rPr/>
        <w:t>꥓</w:t>
      </w:r>
      <w:r>
        <w:rPr/>
        <w:t>ꄬ츣㭇䡠檿杫頮ꅊ矂슡뼮拂慷楣</w:t>
      </w:r>
      <w:r>
        <w:rPr/>
        <w:t>ꕤ</w:t>
      </w:r>
      <w:r>
        <w:rPr/>
        <w:t>䌩佮壂楋昸槂娷䵊楨쉡췃</w:t>
      </w:r>
      <w:r>
        <w:rPr/>
        <w:t>ꗂ</w:t>
      </w:r>
      <w:r>
        <w:rPr/>
        <w:t>㴯漦哂쵷さ挭숷偌塣幠䭬⪡ꍥ</w:t>
      </w:r>
      <w:r>
        <w:rPr/>
        <w:t>꧍</w:t>
      </w:r>
      <w:r>
        <w:rPr/>
        <w:t>畴쉣㙗숲</w:t>
      </w:r>
      <w:r>
        <w:rPr/>
        <w:t>ⵒ</w:t>
      </w:r>
      <w:r>
        <w:rPr/>
        <w:t>싂␭䣂슏뭇숵䍍揍싂倩䰸</w:t>
      </w:r>
      <w:r>
        <w:rPr/>
        <w:t>ⰳ⹋</w:t>
      </w:r>
      <w:r>
        <w:rPr/>
        <w:t>癄⼳迍㍉䕣숨偱䎘挪湄瘮⩢渳場슱噵䌨こ祩▏␫㤷弮♍㊡⸬䵫櫂彵䚿䁤眲兦秃砊⪻껂暣媩湋ꄭ㟂⑓棎乡♥入硑⨴싂焲桄쉚刦戫妣쎿䍅㚿祙숦睁㉄歇庱싂恩쉹䓂뽚㜰㌵</w:t>
      </w:r>
      <w:r>
        <w:rPr/>
        <w:t>⠳</w:t>
      </w:r>
      <w:r>
        <w:rPr/>
        <w:t>㵗彖䥃㭓扇灕嘺睸䥎瓂쉢⻂汬쉘癀瀪</w:t>
      </w:r>
      <w:r>
        <w:rPr/>
        <w:t>ꔤ</w:t>
      </w:r>
      <w:r>
        <w:rPr/>
        <w:t>顴ꌩ䎩㝩祟礭禘</w:t>
      </w:r>
      <w:r>
        <w:rPr/>
        <w:t>ꥐ</w:t>
      </w:r>
      <w:r>
        <w:rPr/>
        <w:t>浖⑞⩚砸⹮⭰⵩뿎㙨祥湔䒬澬挨爰桺</w:t>
      </w:r>
      <w:r>
        <w:rPr/>
        <w:t>꧂</w:t>
      </w:r>
      <w:r>
        <w:rPr/>
        <w:t>磂㥴㑥獙숰㡯璘</w:t>
      </w:r>
      <w:r>
        <w:rPr/>
        <w:t>ꕲⵌ</w:t>
      </w:r>
      <w:r>
        <w:rPr/>
        <w:t>⻂䩠䕰䥒䰴ꍹ</w:t>
      </w:r>
      <w:r>
        <w:rPr/>
        <w:t>ꥁ</w:t>
      </w:r>
      <w:r>
        <w:rPr/>
        <w:t>㔪</w:t>
      </w:r>
      <w:r>
        <w:rPr/>
        <w:t>⣂</w:t>
      </w:r>
      <w:r>
        <w:rPr/>
        <w:t>䶣啱梏ꌶ娨⒣癰⌽</w:t>
      </w:r>
      <w:r>
        <w:rPr/>
        <w:t>ⰻ</w:t>
      </w:r>
      <w:r>
        <w:rPr/>
        <w:t>甤嫂湋疡꥔갴甲㌷䰪숮쉙겻뼷ㅊ썦䇂喬柂묯⪣盂氮</w:t>
      </w:r>
      <w:r>
        <w:rPr/>
        <w:t>⡄</w:t>
      </w:r>
      <w:r>
        <w:rPr/>
        <w:t>摇⩘䎵┶濂䙶쉲⹖䐪ꌲ쉫濃扸㉠嚣뽴瞵걄⩪╃嚵쉯뼫曂䲵슣滂夲ꍱꌮ㬲桶彥쉬㥱㕇绂玏䁂㩅䣂⍂卩䵵⍗슏ㅶ嫎䙤숸価硺䙦㉏䁫⑅癡慸歕焻燂䖻戻䙾剀捆䒻㭮䂿䂡⭒頦䙯뼷つ掻䂬桦元⹐</w:t>
      </w:r>
      <w:r>
        <w:rPr/>
        <w:t>⠰</w:t>
      </w:r>
      <w:r>
        <w:rPr/>
        <w:t>뗂敃挸싂数䡁㠴教ㄳ奾噦쉆숳捌䒥硩ꅭ䩖숣正䉁쉳師役숳匴怽䇂㑕⹎㚻䩃暮䮩숩ㅉ䍟쉢⩃⸪彸싂껍숱⻂繊칭䵈⩑⨶す⮿矂桎䷂㥍搶뽑垬㧂昭숭╤歭䟂ꍂ估漰乧晧单싂쉮捐㎿碱걔㙄卡⴩</w:t>
      </w:r>
      <w:r>
        <w:rPr/>
        <w:t>ⴤ⑌</w:t>
      </w:r>
      <w:r>
        <w:rPr/>
        <w:t>䳂뽠疘䉭䬣䍺䚥捁␯繶</w:t>
      </w:r>
      <w:r>
        <w:rPr/>
        <w:t>⡆</w:t>
      </w:r>
      <w:r>
        <w:rPr/>
        <w:t>呯녫皮欫捋弰쉶啙癎뼱卶歭숴廂⌷녕䐱쉦⽌㌣슣稸祔㪮慥矂曂⨣딴呦㢘䵚쉵䁶圤晌嘷췂夲쉺녵㵀ㅈ焣坥䔷쉃췂⮿䕕⩳奅恍</w:t>
      </w:r>
      <w:r>
        <w:rPr/>
        <w:t>ꕘ</w:t>
      </w:r>
      <w:r>
        <w:rPr/>
        <w:t>敏</w:t>
      </w:r>
      <w:r>
        <w:rPr/>
        <w:t>ꗂ</w:t>
      </w:r>
      <w:r>
        <w:rPr/>
        <w:t>轕浔㍌㚘⨩䉸䒩椻</w:t>
      </w:r>
      <w:r>
        <w:rPr/>
        <w:t>⡯</w:t>
      </w:r>
      <w:r>
        <w:rPr/>
        <w:t>䭧怪㞥數栰侏㥳扪</w:t>
      </w:r>
      <w:r>
        <w:rPr/>
        <w:t>ꤷ</w:t>
      </w:r>
      <w:r>
        <w:rPr/>
        <w:t>뽣䝧기넸瑠卷㑶幷㉆䉸㟂숱䙙䄳⩯彀幎才樤戩䘭썃싂놡橩묲ꅣ慳</w:t>
      </w:r>
      <w:r>
        <w:rPr/>
        <w:t>꤬</w:t>
      </w:r>
      <w:r>
        <w:rPr/>
        <w:t>硨㵺䱆愥䩗幱</w:t>
      </w:r>
      <w:r>
        <w:rPr/>
        <w:t>⢵</w:t>
      </w:r>
      <w:r>
        <w:rPr/>
        <w:t>䨤彵䴴딣捚䴰剭⽐穩婠⽩걈甬</w:t>
      </w:r>
      <w:r>
        <w:rPr/>
        <w:t>ⷃ</w:t>
      </w:r>
      <w:r>
        <w:rPr/>
        <w:t>䩲쎵撮쉚㉰ㅖ겻쵮炩甮⥄⼩ぱ쉅䋎卭畂㤣☵乸係形촳ꍟ⩁</w:t>
      </w:r>
      <w:r>
        <w:rPr/>
        <w:t>ⵊ</w:t>
      </w:r>
      <w:r>
        <w:rPr/>
        <w:t>ㅗ㛂숹䀳儩㣍⤫瑘쌲⛂〳䄫䡵䙓노䇎䱡ꅴ㊩⥲䡺갴䓂娣䪣숰仂杏䌷㑉뽁㭷湈䘨嫂㒩橹祍䵃㚬쉗뭣䱰潭䓎嘪顣煉싂吮帴佴䚱쉗䍉⯂䡵┊㇂穨晭榏㌦쉞㵩䡄歾싂輥슻痃纏쉶婟슮⑮⿂煂䴨⫂쉌㑕⺥㥕䬷묪楐婮</w:t>
      </w:r>
      <w:r>
        <w:rPr/>
        <w:t>ꕋ</w:t>
      </w:r>
      <w:r>
        <w:rPr/>
        <w:t>䉭䲘损ꆩ氳涩⽄厬䜷㑶⭷掬輺参丫彎潶橏뭸佺椺㑭</w:t>
      </w:r>
      <w:r>
        <w:rPr/>
        <w:t>ꤨ</w:t>
      </w:r>
      <w:r>
        <w:rPr/>
        <w:t>䤩</w:t>
      </w:r>
      <w:r>
        <w:rPr/>
        <w:t>ꥃ</w:t>
      </w:r>
      <w:r>
        <w:rPr/>
        <w:t>し之뼫䐥呉刴㔪</w:t>
      </w:r>
      <w:r>
        <w:rPr/>
        <w:t>ⱎ</w:t>
      </w:r>
      <w:r>
        <w:rPr/>
        <w:t>㭭〪</w:t>
      </w:r>
      <w:r>
        <w:rPr/>
        <w:t>ꥐ</w:t>
      </w:r>
      <w:r>
        <w:rPr/>
        <w:t>瑾침녇뾿搰쉣吸歶䡸ꏂ幞佧</w:t>
      </w:r>
      <w:r>
        <w:rPr/>
        <w:t>ꖡ</w:t>
      </w:r>
      <w:r>
        <w:rPr/>
        <w:t>숴</w:t>
      </w:r>
      <w:r>
        <w:rPr/>
        <w:t>ⵐ</w:t>
      </w:r>
      <w:r>
        <w:rPr/>
        <w:t>䥏땴炩顋冥</w:t>
      </w:r>
      <w:r>
        <w:rPr/>
        <w:t>ⰸ</w:t>
      </w:r>
      <w:r>
        <w:rPr/>
        <w:t>櫂吺ꥷ佳썢싂樦뭭怨慙橎〳套佴帽䒿剤쉞た쉨䑁䁎뇂䲻걉乫쎏쉯츣䲮牠</w:t>
      </w:r>
      <w:r>
        <w:rPr/>
        <w:t>ꕃ</w:t>
      </w:r>
      <w:r>
        <w:rPr/>
        <w:t>浧砰烍쎿</w:t>
      </w:r>
      <w:r>
        <w:rPr/>
        <w:t>ⰲ</w:t>
      </w:r>
      <w:r>
        <w:rPr/>
        <w:t>숮敾繮橦繆㓂瞩쉦딽柎뭧湪䭕䰯佲反橀⥱⭹떱숶숻庻⹥灆穁商쉟坒盂灹吺轢싂抩杦⎘挸쉾歏牊櫃</w:t>
      </w:r>
      <w:r>
        <w:rPr/>
        <w:t>⠪</w:t>
      </w:r>
      <w:r>
        <w:rPr/>
        <w:t>쉺䫂㈱쉮浴⬤쉆樮걠䨦幯ꍺㄻ䟎滂摏⬲恁汉ꥭ䭹睰矂曃⨦带摗楣㨥㉩啺</w:t>
      </w:r>
      <w:r>
        <w:rPr/>
        <w:t>⣂</w:t>
      </w:r>
      <w:r>
        <w:rPr/>
        <w:t>癃癅祖乶ꍤ숨稨港灬숩䭖㋂</w:t>
      </w:r>
      <w:r>
        <w:rPr/>
        <w:t>ꥁ</w:t>
      </w:r>
      <w:r>
        <w:rPr/>
        <w:t>ꥲ췂䧂</w:t>
      </w:r>
      <w:r>
        <w:rPr/>
        <w:t>⡨</w:t>
      </w:r>
      <w:r>
        <w:rPr/>
        <w:t>瓂ꅄ慠瀣쉮䵅偳</w:t>
      </w:r>
      <w:r>
        <w:rPr/>
        <w:t>ꕰ</w:t>
      </w:r>
      <w:r>
        <w:rPr/>
        <w:t>仂▩㉅숵䐵妣⬮炥㥮⍙〴矂伮偪侥촨㴭떣♘⼩䥉녵换湦╮䵑</w:t>
      </w:r>
      <w:r>
        <w:rPr/>
        <w:t>Ɽ⬩</w:t>
      </w:r>
      <w:r>
        <w:rPr/>
        <w:t>棂껂싂⼨幤</w:t>
      </w:r>
      <w:r>
        <w:rPr/>
        <w:t>⡢</w:t>
      </w:r>
      <w:r>
        <w:rPr/>
        <w:t>剙壂▻쉖곃䏂ㄥ颩剔</w:t>
      </w:r>
      <w:r>
        <w:rPr/>
        <w:t>ⱚ</w:t>
      </w:r>
      <w:r>
        <w:rPr/>
        <w:t>浹뭖⭳瑙䥵矎╊⿂奒䂵</w:t>
      </w:r>
      <w:r>
        <w:rPr/>
        <w:t>ⴸ</w:t>
      </w:r>
      <w:r>
        <w:rPr/>
        <w:t>佸⨵쉠⑶⸺啷⩊䱙ㅘ㍈숫輹瘥㵟ㅳ쏂쉫斱煇嚵係圻갤꥙䱙剤⹰珂㤶〮뿂栶硬瓂㡬쉁偘쉪</w:t>
      </w:r>
      <w:r>
        <w:rPr/>
        <w:t>⠸</w:t>
      </w:r>
      <w:r>
        <w:rPr/>
        <w:t>慤䠤へ濂䃎甮⽋⦮䀹呚坬깋</w:t>
      </w:r>
      <w:r>
        <w:rPr/>
        <w:t>Ⱛ</w:t>
      </w:r>
      <w:r>
        <w:rPr/>
        <w:t>猰슡婑瑵</w:t>
      </w:r>
      <w:r>
        <w:rPr/>
        <w:t>Ⱚ</w:t>
      </w:r>
      <w:r>
        <w:rPr/>
        <w:t>顶쉉顩嘱㑍揂</w:t>
      </w:r>
      <w:r>
        <w:rPr/>
        <w:t>ⵠ</w:t>
      </w:r>
      <w:r>
        <w:rPr/>
        <w:t>䑋㉓幣㡨</w:t>
      </w:r>
      <w:r>
        <w:rPr/>
        <w:t>ꔤ</w:t>
      </w:r>
      <w:r>
        <w:rPr/>
        <w:t>瑕䌻ど捡呱겿♟㩢百</w:t>
      </w:r>
      <w:r>
        <w:rPr/>
        <w:t>ⱊ☦</w:t>
      </w:r>
      <w:r>
        <w:rPr/>
        <w:t>숤迂允䍠稴䝈⬨</w:t>
      </w:r>
      <w:r>
        <w:rPr/>
        <w:t>꧂</w:t>
      </w:r>
      <w:r>
        <w:rPr/>
        <w:t>灶归懂䄻</w:t>
      </w:r>
      <w:r>
        <w:rPr/>
        <w:t>ꕥ</w:t>
      </w:r>
      <w:r>
        <w:rPr/>
        <w:t>⽷啟⼳慣扪촷祶灺梩녠쉙橒湋쉡䙃辮츺杲㨰塷䩙徥砪䅣뗂쉂畳桫楕犩ꍍ츭㏂䵫瑙䵳硯쎬樳숵〈湊쉞塙歸䕱䢬惂橫ꅨ坯唣⩂狎㝊痂硂橺숷䳂圥况碻슘轧卞倬掣♏檏슏䥈䩓楩슿㥳塩焯䵷䬯她嚱쵏序棂뼳亻慌彡䝘䱭っ쉒琦䀱㚿땄轅㩈琮</w:t>
      </w:r>
      <w:r>
        <w:rPr/>
        <w:t>ⵐ</w:t>
      </w:r>
      <w:r>
        <w:rPr/>
        <w:t>猩娣昳䵾乞ꥬ쵩䑋恟숫剞䭇䡖쵴杲녯䢵㩈桳〽╙⽰⚬壂塤婍싂斩打쌽㢱ꅰ㧂乀乶☶歮匊畂硕穋洫䨳㝦䴨䓂䆬䕁ꥳ⍧稩嚡太摃噷戱䦿流쉒檘㍄⩯ꌣ</w:t>
      </w:r>
      <w:r>
        <w:rPr/>
        <w:t>⡖</w:t>
      </w:r>
      <w:r>
        <w:rPr/>
        <w:t>怳澬桹枵䮩夤䲥怪啗⯎䫂弫㨤挸悱䚘뇂쉇䉗땱碱冡㔦迎兖彍欩嚱㮱窩媮伣楑歚㓂쉱㕒刽㝳뇂</w:t>
      </w:r>
      <w:r>
        <w:rPr/>
        <w:t>ⷍ</w:t>
      </w:r>
      <w:r>
        <w:rPr/>
        <w:t>촲⹊敇걟㥐灸쉊쉦╔摬슣㉯슣穢弪</w:t>
      </w:r>
      <w:r>
        <w:rPr/>
        <w:t>ꗍ</w:t>
      </w:r>
      <w:r>
        <w:rPr/>
        <w:t>䀬凂䠲坁灱幇⭡唰彪飂㝣氭뭖떩牾ꎘ㑡⽂㉺夣眽㞻啇숬⚿佢䵸牨穘柂輰惂坁捯⩖숬䒡싂쉓噔뼷䕊뭚惂儯朰住쉀䮱㉕䀶㚘쵓♾숲⥬䍍뽸潃㉐♾</w:t>
      </w:r>
      <w:r>
        <w:rPr/>
        <w:t>ⱱ</w:t>
      </w:r>
      <w:r>
        <w:rPr/>
        <w:t>啦䲏桺㥧渨䩗䐸㕊乪湂數䡨⹊睋燂恙恀婂쉔긱偤瘪輪䈦␮ꥷ</w:t>
      </w:r>
      <w:r>
        <w:rPr/>
        <w:t>ⱓ</w:t>
      </w:r>
      <w:r>
        <w:rPr/>
        <w:t>䝩剣때깦♦쏂숺땵塹恵瓃숹坞瑩</w:t>
      </w:r>
      <w:r>
        <w:rPr/>
        <w:t>⠩</w:t>
      </w:r>
      <w:r>
        <w:rPr/>
        <w:t>輨䥋琯嘵⩇杬牓庿搯楅乐顐砫伥써딶䬨啷绂潎㦥㬶</w:t>
      </w:r>
      <w:r>
        <w:rPr/>
        <w:t>⡩</w:t>
      </w:r>
      <w:r>
        <w:rPr/>
        <w:t>坐⴪䤰㕈⛂</w:t>
      </w:r>
      <w:r>
        <w:rPr/>
        <w:t>꤬</w:t>
      </w:r>
      <w:r>
        <w:rPr/>
        <w:t>杅숦쉵吺땺</w:t>
      </w:r>
      <w:r>
        <w:rPr/>
        <w:t>ꕾ</w:t>
      </w:r>
      <w:r>
        <w:rPr/>
        <w:t>瀷쉣⚵夵䱳煔猦哂뾮ꍔ輪內깤浡縤䄳歬椪瞥</w:t>
      </w:r>
      <w:r>
        <w:rPr/>
        <w:t>ⵁ꧂</w:t>
      </w:r>
      <w:r>
        <w:rPr/>
        <w:t>磂迍庵㯂䌰쉺嘱숬⿂⩣卸熣ㅚ焭ㅷ瘽漪癴쉐㕂䍍楘瑫㪡盂灤ꌸ㵶㡬쉐梏汀祓呒숶珎⮻強념婖瑄䎩䝰为싂渪⑬㌣爰⦬姂堪䝧슿劮䘵慕㕴</w:t>
      </w:r>
      <w:r>
        <w:rPr/>
        <w:t>ꤩ</w:t>
      </w:r>
      <w:r>
        <w:rPr/>
        <w:t>し㴤噂痂⪥쉥䘴䔸쉺숤숭殩惂根睤쏂璵녹쉔㐥恬倲</w:t>
      </w:r>
      <w:r>
        <w:rPr/>
        <w:t>ꗎ</w:t>
      </w:r>
      <w:r>
        <w:rPr/>
        <w:t>漪据堫㭴䁥穐⹶位슩䰽剌彄쉎䝴</w:t>
      </w:r>
      <w:r>
        <w:rPr/>
        <w:t>⢏</w:t>
      </w:r>
      <w:r>
        <w:rPr/>
        <w:t>쉌穃樬╨</w:t>
      </w:r>
      <w:r>
        <w:rPr/>
        <w:t>⢥</w:t>
      </w:r>
      <w:r>
        <w:rPr/>
        <w:t>숳湀妣</w:t>
      </w:r>
      <w:r>
        <w:rPr/>
        <w:t>ꕚ</w:t>
      </w:r>
      <w:r>
        <w:rPr/>
        <w:t>슮は쉅ꍷ숬╊夭夤庥썱㟂㨶</w:t>
      </w:r>
      <w:r>
        <w:rPr/>
        <w:t>⣂</w:t>
      </w:r>
      <w:r>
        <w:rPr/>
        <w:t>䉸䪩怺칶璿晋뭔녮敞갷</w:t>
      </w:r>
      <w:r>
        <w:rPr/>
        <w:t>ⴻ</w:t>
      </w:r>
      <w:r>
        <w:rPr/>
        <w:t>啘傿믂晷桮䤺稻㵵㇍婋갷未哂싂偖痂坣䂩㴥⴪⩙勂숺祸桨䜺쉭帤飂쉢儬洶놬獒␪匪깬쉉⥱㙢撬䏂獢숨曂䑕栣彲㕋쎩숩顢Ⓜ⍡녹⨶稸ꇂ⭥丩⯂䴣쉙䭖䭹风쉮䈳뽳╸塞䵙</w:t>
      </w:r>
      <w:r>
        <w:rPr/>
        <w:t>⠩</w:t>
      </w:r>
      <w:r>
        <w:rPr/>
        <w:t>兮琶쎏畱嘫⩵싂廂⬴㈩⨨⩐뭺㭣</w:t>
      </w:r>
      <w:r>
        <w:rPr/>
        <w:t>ꗃ</w:t>
      </w:r>
      <w:r>
        <w:rPr/>
        <w:t>係硪书幋参眴厩佨㩫칐쉲䬮㶬轅㵘䦻ヂ⨬썰爰㈷ꌽ坏㬬⛂疩穯挳砻噔墻礤쉫쉨썺䉀癖搷く㥠㑦㢣⨺䥂놬怮䋂搸䢿刵䈊ꆬ숮땍冿牚싂ㅳ칎쉃呸櫂杩땞껎武쉖慧䡓䅁哂批쉔</w:t>
      </w:r>
      <w:r>
        <w:rPr/>
        <w:t>ꖵ</w:t>
      </w:r>
      <w:r>
        <w:rPr/>
        <w:t>넷</w:t>
      </w:r>
      <w:r>
        <w:rPr/>
        <w:t>ⱅ</w:t>
      </w:r>
      <w:r>
        <w:rPr/>
        <w:t>䀮쉾奰灈繙礣䥢싂</w:t>
      </w:r>
      <w:r>
        <w:rPr/>
        <w:t>ꔹ</w:t>
      </w:r>
      <w:r>
        <w:rPr/>
        <w:t>畍쉏녱썈䇃ꌻ㭦</w:t>
      </w:r>
      <w:r>
        <w:rPr/>
        <w:t>ꗂ</w:t>
      </w:r>
      <w:r>
        <w:rPr/>
        <w:t>ィ썓䰩쉏娣猹숬䩹㩄噓坪轵幊捍眶搵啠刽⬬勂㴥䔸썺䵩䫂썊</w:t>
      </w:r>
      <w:r>
        <w:rPr/>
        <w:t>ꕎ</w:t>
      </w:r>
      <w:r>
        <w:rPr/>
        <w:t>洰堯灟縺偏敥쉱</w:t>
      </w:r>
      <w:r>
        <w:rPr/>
        <w:t>ꥀ</w:t>
      </w:r>
      <w:r>
        <w:rPr/>
        <w:t>ⰵ</w:t>
      </w:r>
      <w:r>
        <w:rPr/>
        <w:t>㉩睟俍喩㕨祊危⭲╠㔦幗櫃춮㮩儤䑺炩䁮橩輨忂</w:t>
      </w:r>
      <w:r>
        <w:rPr/>
        <w:t>Ⱕ⫂⫂</w:t>
      </w:r>
      <w:r>
        <w:rPr/>
        <w:t>轁싃䥦猫㕨敉顴縺갳ꅧ䗂㶵㚏ꎣ⥲憡漪䙄겥䩴숬녱獾呅⎡㷂摦玱勂땸㡙杯숣橡甹ꅧ㑎婎削ㅎ숦栳泂⭭湟焲〸㩍唱暘㝶슘䵶㥲䶮⭅ㅲ狂ヂ䵒㥏䄶灧凂䅏⍫㗂䜺쉖䝃</w:t>
      </w:r>
      <w:r>
        <w:rPr/>
        <w:t>⣂</w:t>
      </w:r>
      <w:r>
        <w:rPr/>
        <w:t>㤸㑏네偹硎▩</w:t>
      </w:r>
      <w:r>
        <w:rPr/>
        <w:t>ⱙ</w:t>
      </w:r>
      <w:r>
        <w:rPr/>
        <w:t>總免</w:t>
      </w:r>
      <w:r>
        <w:rPr/>
        <w:t>ⱕ</w:t>
      </w:r>
      <w:r>
        <w:rPr/>
        <w:t>㏂穧榬⩢숮㈽䉸싂䍩係</w:t>
      </w:r>
      <w:r>
        <w:rPr/>
        <w:t>⡕ⱓ</w:t>
      </w:r>
      <w:r>
        <w:rPr/>
        <w:t>䘩戺ㅏ畒恶头恧㌷껂⤨숣捓轲⼶</w:t>
      </w:r>
      <w:r>
        <w:rPr/>
        <w:t>⡨</w:t>
      </w:r>
      <w:r>
        <w:rPr/>
        <w:t>숥癗敾䯂䭾勂숮쵁磂偾ꍸ⩴䉔墵䨳塴쵰渱枬飂頮䠳ㆡ썱</w:t>
      </w:r>
      <w:r>
        <w:rPr/>
        <w:t>ꕇ</w:t>
      </w:r>
      <w:r>
        <w:rPr/>
        <w:t>婺㐪㕤䉈䷂긫偠⑟瑆轲㐰췍</w:t>
      </w:r>
      <w:r>
        <w:rPr/>
        <w:t>ⷂ</w:t>
      </w:r>
      <w:r>
        <w:rPr/>
        <w:t>壂╕伫쵚轧橃䲣</w:t>
      </w:r>
      <w:r>
        <w:rPr/>
        <w:t>⢥</w:t>
      </w:r>
      <w:r>
        <w:rPr/>
        <w:t>슬桲睵㣍곂숴㭶⹯㈪⥕硓쉴⩂숰䡇娯㑎컂䕀奶</w:t>
      </w:r>
      <w:r>
        <w:rPr/>
        <w:t>ꦩ</w:t>
      </w:r>
      <w:r>
        <w:rPr/>
        <w:t>习種쉭䉕杊㑙瑔僂䕱敬婢婰쉱걱䵆쉷숶呖猥佘싂䔺ꄣ㥞硖呡敇㎡狂栺</w:t>
      </w:r>
      <w:r>
        <w:rPr/>
        <w:t>ⷂ</w:t>
      </w:r>
      <w:r>
        <w:rPr/>
        <w:t>㗂㍾楖〱⹘晉幰☻싂䵁䡨═浒쉡剓㒥磂╄넲㤪</w:t>
      </w:r>
      <w:r>
        <w:rPr/>
        <w:t>Ⱙ</w:t>
      </w:r>
      <w:r>
        <w:rPr/>
        <w:t>걣轪丶</w:t>
      </w:r>
      <w:r>
        <w:rPr/>
        <w:t>ꤦ</w:t>
      </w:r>
      <w:r>
        <w:rPr/>
        <w:t>判琴쉋ꅲ䁘呁弯⌺䙁昷㌵乧埂ㆬ殩䅓╶剶㐻</w:t>
      </w:r>
      <w:r>
        <w:rPr/>
        <w:t>⡷</w:t>
      </w:r>
      <w:r>
        <w:rPr/>
        <w:t>凂啳䁠╉걖썋樭䌶䵘祘债琬쉶灲牮仂瑆䑋入漷帩姂ㄻ祬싃⵵뼮樮入⽵圲扲⨪</w:t>
      </w:r>
      <w:r>
        <w:rPr/>
        <w:t>ꦣ</w:t>
      </w:r>
      <w:r>
        <w:rPr/>
        <w:t>瓂</w:t>
      </w:r>
      <w:r>
        <w:rPr/>
        <w:t>ⵕ</w:t>
      </w:r>
      <w:r>
        <w:rPr/>
        <w:t>炩</w:t>
      </w:r>
      <w:r>
        <w:rPr/>
        <w:t>ⱇ</w:t>
      </w:r>
      <w:r>
        <w:rPr/>
        <w:t>䢥兄䝇坹䡞</w:t>
      </w:r>
      <w:r>
        <w:rPr/>
        <w:t>⡥</w:t>
      </w:r>
      <w:r>
        <w:rPr/>
        <w:t>䝲漬偋컂쉏玩䙫垻쉀⤱뼶뽩迂딭杺兆䔺輨㇂伴捴㦿坹䉂乄싂◂ぷ䕥䰻塱繢㮘申ꍈ땾䙖䆏獡䬯抻妥⸳㥤揂뇂䈴䈮䩇桎츣싂晫⺥輶撘컂㛂海⵬쉠参㠽䍐쉳깅뭀</w:t>
      </w:r>
      <w:r>
        <w:rPr/>
        <w:t>⠸</w:t>
      </w:r>
      <w:r>
        <w:rPr/>
        <w:t>㝙掵칢呭娪䔣帴ꄸ쉋繆䙶獳䍚쉅</w:t>
      </w:r>
      <w:r>
        <w:rPr/>
        <w:t>ⲣ</w:t>
      </w:r>
      <w:r>
        <w:rPr/>
        <w:t>噘嚥숻䕀䥓剖⑾䩅殻䩎⩢숳슡뽍䱩乾썁到쉅轌婡弲頮ㄤ櫂䀰⌱癡瘮쉭揎唊晅⮘꺥洦㓃匩䅕♪㢱</w:t>
      </w:r>
      <w:r>
        <w:rPr/>
        <w:t>ꔴ</w:t>
      </w:r>
      <w:r>
        <w:rPr/>
        <w:t>䅲쉀㥭汨㐮牶恟㏍썍쉆洸䒮塶垏猤숭땣⯂슡녘纥昤⚵嘭敔걉걈十㘭녋輩斩슩</w:t>
      </w:r>
      <w:r>
        <w:rPr/>
        <w:t>ⶥ</w:t>
      </w:r>
      <w:r>
        <w:rPr/>
        <w:t>坲狍㩢吪捴橹䌶刪楦牖쏍䱐쉐㡦䩾浇썀쵎曂♰ꍒ䤦攵䨸織뽞䞮㕵딮쉢♟灑碮⏃쉺䉞⼺扵獚穤㍂⥙춬䔨䱋硣㑊剐뗂</w:t>
      </w:r>
      <w:r>
        <w:rPr/>
        <w:t>⡁</w:t>
      </w:r>
      <w:r>
        <w:rPr/>
        <w:t>壃㬥ㅮま䉒㜰㑊瀸繚캩䱟⍣</w:t>
      </w:r>
      <w:r>
        <w:rPr/>
        <w:t>Ɒ</w:t>
      </w:r>
      <w:r>
        <w:rPr/>
        <w:t>뾻숸曂囂䅡뗂睊穎䥞⺿牳㤶汮恏潊쉪恮䞩煵䡐熱Ⓧ㣂牳獧媏쏂棂䙀坁䳂佴係瑀숶뼶䉾숨佈倹쉚奘坸ꥧ睐⵩쉆灪</w:t>
      </w:r>
      <w:r>
        <w:rPr/>
        <w:t>Ⱓ</w:t>
      </w:r>
      <w:r>
        <w:rPr/>
        <w:t>쉚⸣쉖浚玿䉔噞䰣斩숣癱⹗样쉏愤䭟갤畤뾱</w:t>
      </w:r>
      <w:r>
        <w:rPr/>
        <w:t>ꕸ</w:t>
      </w:r>
      <w:r>
        <w:rPr/>
        <w:t>砹略䂵啇䌮硟卨캻쉱浍싂濂檵㢱瑬棍恨㠮⑹㑃썌䉀㮻촴쉃顬⺩쉊⬬晅櫂昨盍쉖</w:t>
      </w:r>
      <w:r>
        <w:rPr/>
        <w:t>ꖬ</w:t>
      </w:r>
      <w:r>
        <w:rPr/>
        <w:t>㈪♫慗딤䱲칾坅⺏㴽쉫奲㥭믂塟忂儯숰䚩愵畈䜭쉠䀬䙓晤䢣顂乑弣ぱ숳榵⸤⛂썢싂컂坍椤浾⛃䝮熱긫⹪⥲ㄽ䏂㈳瑚瑓さ㣂瑗㭫싂숷憵</w:t>
      </w:r>
      <w:r>
        <w:rPr/>
        <w:t>ꤲ</w:t>
      </w:r>
      <w:r>
        <w:rPr/>
        <w:t>䧂쌭⹣䇎䨩祺爲츽㈹╱嘽싍㘪摡쉱㙤潷烂숵</w:t>
      </w:r>
      <w:r>
        <w:rPr/>
        <w:t>⢩</w:t>
      </w:r>
      <w:r>
        <w:rPr/>
        <w:t>䜭扬䅰⛂⍔䘯㊥瀪晨䭱⍊쉄湅놘濂䮩⫂␷</w:t>
      </w:r>
      <w:r>
        <w:rPr/>
        <w:t>⡫</w:t>
      </w:r>
      <w:r>
        <w:rPr/>
        <w:t>爱畲</w:t>
      </w:r>
      <w:r>
        <w:rPr/>
        <w:t>ⵄ</w:t>
      </w:r>
      <w:r>
        <w:rPr/>
        <w:t>묻婖拂</w:t>
      </w:r>
      <w:r>
        <w:rPr/>
        <w:t>ꔦ</w:t>
      </w:r>
      <w:r>
        <w:rPr/>
        <w:t>쉐彵刪깱䀷㏍着⍦华灸쉋䙔⑮깲</w:t>
      </w:r>
      <w:r>
        <w:rPr/>
        <w:t>ꦣ⍁</w:t>
      </w:r>
      <w:r>
        <w:rPr/>
        <w:t>榣怽橯灐䥔쵐⑵⍮쉞祭⥷昻盂癩⏎쉤渨穴</w:t>
      </w:r>
      <w:r>
        <w:rPr/>
        <w:t>ꤲ</w:t>
      </w:r>
      <w:r>
        <w:rPr/>
        <w:t>뭀獯䣂㗂칕䦏申䵾晸ㅖ쉃瀲⒩싂㵡꧎猴㮵칚㙗眬칌⩑㷂儹佺乂皏䕧晓쵐摲櫂쉬桕쵤㒵⿍딩礹祱浧偦灰⭋䀱獄䴩䈫⸽㝃轑㈭淃噵걇伯惂♋愪悮쉥䌲牂㯃氩꥾䘬佚⨺掵떣刬</w:t>
      </w:r>
      <w:r>
        <w:rPr/>
        <w:t>ⴣ</w:t>
      </w:r>
      <w:r>
        <w:rPr/>
        <w:t>䕫瑥偦煸싂䪩䘩䰰啀匵쉑慰䩍♨䃂⍌⤦㭀䑒</w:t>
      </w:r>
      <w:r>
        <w:rPr/>
        <w:t>ꥁ</w:t>
      </w:r>
      <w:r>
        <w:rPr/>
        <w:t>啠禵吥䭥兌倦䅂睸㠮晱睦㉮䣂熡ㅡ怩咵⻂⹦싍璵桙</w:t>
      </w:r>
      <w:r>
        <w:rPr/>
        <w:t>ⵎ</w:t>
      </w:r>
      <w:r>
        <w:rPr/>
        <w:t>䞮彃⽅刦児껂㝦싂䡁</w:t>
      </w:r>
      <w:r>
        <w:rPr/>
        <w:t>ⵯꥎ</w:t>
      </w:r>
      <w:r>
        <w:rPr/>
        <w:t>쉕佀쉭捧䉸쉵䌤輨㉵䅦牰㵡ㅕ㕗␯⩺쉮㝖♹⩩ㅓ䍲䐳⛂쉊轹㮮敥묪愲拎숸䐊썑扩쉚㜷硇뭌䐺㏂轙</w:t>
      </w:r>
      <w:r>
        <w:rPr/>
        <w:t>Ⱝ</w:t>
      </w:r>
      <w:r>
        <w:rPr/>
        <w:t>ꅉ숱㡔䉷掣⭍䰨扈⪡湨楑㥹</w:t>
      </w:r>
      <w:r>
        <w:rPr/>
        <w:t>ⱳ⍞</w:t>
      </w:r>
      <w:r>
        <w:rPr/>
        <w:t>硧녇乲潢䵈礣䙟毂さ乖癣ㅾ싂䒘⒵怷㭞땡쉥䣎昣琭⭹뭅</w:t>
      </w:r>
      <w:r>
        <w:rPr/>
        <w:t>⡣</w:t>
      </w:r>
      <w:r>
        <w:rPr/>
        <w:t>⻂걕䷂</w:t>
      </w:r>
      <w:r>
        <w:rPr/>
        <w:t>ⵏ</w:t>
      </w:r>
      <w:r>
        <w:rPr/>
        <w:t>䈯愫桴嗂⩢䅟礦㉇⭗㩓◂矎懂칞</w:t>
      </w:r>
      <w:r>
        <w:rPr/>
        <w:t>ꕒ</w:t>
      </w:r>
      <w:r>
        <w:rPr/>
        <w:t>䫂㡦</w:t>
      </w:r>
      <w:r>
        <w:rPr/>
        <w:t>⣃</w:t>
      </w:r>
      <w:r>
        <w:rPr/>
        <w:t>䈮䨳㵡⾬枬杒種㞏敾媵싂未䰬◃㶘</w:t>
      </w:r>
      <w:r>
        <w:rPr/>
        <w:t>꧍</w:t>
      </w:r>
      <w:r>
        <w:rPr/>
        <w:t>걗稸䍴ꅴヂ㎻御쉀凂䕙⽕砻</w:t>
      </w:r>
      <w:r>
        <w:rPr/>
        <w:t>ꕁ</w:t>
      </w:r>
      <w:r>
        <w:rPr/>
        <w:t>䰪땏䵤쉎㧂⯂숤㇂䕆녥秂㌨㨹㫂⭞⸺컂쉚婲깲䝫䁪◂쉏갶㷂ꄸ뽕쉵걞ꆮ塏쉅囂渹佮쉞纱捪⭡⑎⼤㵹㫂硾숥扠깖숥喩숳쉙컂兡㩄檮恏扟檿⚥쉫硓刨严慩丩䜻㍯㑖䢩楠묤깣䁀␷䱡슱꥘쉹煐喘ㅑ㠮숴숤神穬䱅払䐴㤴</w:t>
      </w:r>
      <w:r>
        <w:rPr/>
        <w:t>ꔸ</w:t>
      </w:r>
      <w:r>
        <w:rPr/>
        <w:t>䖣㇍놵碘堹䑓♊恃쉬</w:t>
      </w:r>
      <w:r>
        <w:rPr/>
        <w:t>꧍</w:t>
      </w:r>
      <w:r>
        <w:rPr/>
        <w:t>⠳</w:t>
      </w:r>
      <w:r>
        <w:rPr/>
        <w:t>牆䰫땒獾䅹焸쉣灔䰥顠㝞䅣栽恄⸪ぁ㔪㦡汫ㅡ㘦⬸䍊幞딴숻䅞깹⽂䦡轵㝵皱䍤쉨獮匱䡌떡䁏澵彟㗂猦爯싂숺偑⼬唱噍㏎쉉牊⩍슮扁䥹䉓썒庱剡⬸轁恑㍴⨯㔭⺿</w:t>
      </w:r>
      <w:r>
        <w:rPr/>
        <w:t>⡐</w:t>
      </w:r>
      <w:r>
        <w:rPr/>
        <w:t>慅㥬稤䍬쉵偃㵐剎冩䪡敊悵䥢</w:t>
      </w:r>
      <w:r>
        <w:rPr/>
        <w:t>꤭ꔱ</w:t>
      </w:r>
      <w:r>
        <w:rPr/>
        <w:t>숫午⹕倱⚥歨䙐䧎䕧幉㝌㏎墏癖滂偆䯎歄쉬彃쉌쉥圪矂䑚㊩䣂乸믂转䐬숸ぞ</w:t>
      </w:r>
      <w:r>
        <w:rPr/>
        <w:t>Ⲯ</w:t>
      </w:r>
      <w:r>
        <w:rPr/>
        <w:t>딺ㄯ湚</w:t>
      </w:r>
      <w:r>
        <w:rPr/>
        <w:t>ⵉ</w:t>
      </w:r>
      <w:r>
        <w:rPr/>
        <w:t>圴쵗♋咘睆숭⭷瘯</w:t>
      </w:r>
      <w:r>
        <w:rPr/>
        <w:t>⡰</w:t>
      </w:r>
      <w:r>
        <w:rPr/>
        <w:t>䉵㡬㚱甤兣䱰捖歱婐긳侏砪ꌯ轄泎뇂䈫뭐丷㔴慭⨵繯䆻䥸⫂摔⩈伻摠⍟顬</w:t>
      </w:r>
      <w:r>
        <w:rPr/>
        <w:t>꧂</w:t>
      </w:r>
      <w:r>
        <w:rPr/>
        <w:t>㬤</w:t>
      </w:r>
      <w:r>
        <w:rPr/>
        <w:t>ⷂꤪ</w:t>
      </w:r>
      <w:r>
        <w:rPr/>
        <w:t>桵種㷂湰⹈䡀湾揂</w:t>
      </w:r>
      <w:r>
        <w:rPr/>
        <w:t>Ⱟ</w:t>
      </w:r>
      <w:r>
        <w:rPr/>
        <w:t>乫썴坫柂䙷横컂䱓特獦썱塟◂㵨摄⩚⭁⩳䠵ㅗ숣</w:t>
      </w:r>
      <w:r>
        <w:rPr/>
        <w:t>ⱃ</w:t>
      </w:r>
      <w:r>
        <w:rPr/>
        <w:t>ꥂ</w:t>
      </w:r>
      <w:r>
        <w:rPr/>
        <w:t>碩硏䯂辵㍨䡈刻뽐쉷牟䅄슡쉏搽䈱㬷㩎噐牳싂倰⹁䕑喩걵䵶⥠ꄵ䕟买숵ㅯ싎恅⯂浒勂兓儩㍦㭡⽰</w:t>
      </w:r>
      <w:r>
        <w:rPr/>
        <w:t>ꔻ</w:t>
      </w:r>
      <w:r>
        <w:rPr/>
        <w:t>桯☽呉숽</w:t>
      </w:r>
      <w:r>
        <w:rPr/>
        <w:t>ꕲ</w:t>
      </w:r>
      <w:r>
        <w:rPr/>
        <w:t>桱擂㑆⑤㑱뼤꥾氤汱䘩ꅲ匨숴塢帮堪쉌쉡煅歌쉾徣愭슱땏뿂煶牞䕳ㅍ싂쉡种接┵纬璥㗂顷㙄娱擂</w:t>
      </w:r>
      <w:r>
        <w:rPr/>
        <w:t>꧂⩱</w:t>
      </w:r>
      <w:r>
        <w:rPr/>
        <w:t>䙮氩顓滂䋂숬䈵挺兺焷歷㘫夥杦係⭭⬊縰坧ꄪ⩞痎⩨㥴㍯㝧㪬殥㎩⩔</w:t>
      </w:r>
      <w:r>
        <w:rPr/>
        <w:t>ⰸ</w:t>
      </w:r>
      <w:r>
        <w:rPr/>
        <w:t>别坱䑈┤숺</w:t>
      </w:r>
      <w:r>
        <w:rPr/>
        <w:t>ꤹ</w:t>
      </w:r>
      <w:r>
        <w:rPr/>
        <w:t>쉡ど兓㎏䭆㬩杆䧂츰䊿䕰吱呤㗂䔫瘨婣쵙믂</w:t>
      </w:r>
      <w:r>
        <w:rPr/>
        <w:t>ꤶ</w:t>
      </w:r>
      <w:r>
        <w:rPr/>
        <w:t>슥썌㫂歋皬版딱捓쉃䅟䑘梿轩ガ㗂反匦㎣轌䥚砷珂땤汃</w:t>
      </w:r>
      <w:r>
        <w:rPr/>
        <w:t>ꕉ⨰</w:t>
      </w:r>
      <w:r>
        <w:rPr/>
        <w:t>䮻痍帶噘䁾卡쉁恺䰷株</w:t>
      </w:r>
      <w:r>
        <w:rPr/>
        <w:t>Ⳃ</w:t>
      </w:r>
      <w:r>
        <w:rPr/>
        <w:t>㈰䚵싂璏⨰⒱숪煳췂奬摪煊材걐⧂䩨灏ꏂ桥杦携⥒ꥱ礳愷瑔刹㈫ꆣ摷棂䁊剄㪱䉆</w:t>
      </w:r>
      <w:r>
        <w:rPr/>
        <w:t>ꥇ</w:t>
      </w:r>
      <w:r>
        <w:rPr/>
        <w:t>⽑녣㥶儱㨴숭浱桳숦偡啬싂䡨䵙顢嚿㜫䝶惂숬䥀僂춻兮碿</w:t>
      </w:r>
      <w:r>
        <w:rPr/>
        <w:t>ꦮ</w:t>
      </w:r>
      <w:r>
        <w:rPr/>
        <w:t>癏싂⬽䟂䦣㵾嫂湑</w:t>
      </w:r>
      <w:r>
        <w:rPr/>
        <w:t>ⱬ</w:t>
      </w:r>
      <w:r>
        <w:rPr/>
        <w:t>숵晓䒘넰㬪㑶䍹く㕸噙攲㤪睅쵢쉔嚱뭐㡺㛂强噧帮</w:t>
      </w:r>
      <w:r>
        <w:rPr/>
        <w:t>⣂</w:t>
      </w:r>
      <w:r>
        <w:rPr/>
        <w:t>⽍▻ꍕ䩑ꍀ琶⼨ㅾ䁆御⩦䗂額塢⥙潘妡쉱䈷剠溻係轠灒廍䵭娤幀䘯ꆥ䟂땥䵔䖱</w:t>
      </w:r>
      <w:r>
        <w:rPr/>
        <w:t>ꥂ</w:t>
      </w:r>
      <w:r>
        <w:rPr/>
        <w:t>硂頥扞啫䅕旎煚쉉䍠廍攴㝓問璻並⩌㡦塯穢䔫</w:t>
      </w:r>
      <w:r>
        <w:rPr/>
        <w:t>ⱀ</w:t>
      </w:r>
      <w:r>
        <w:rPr/>
        <w:t>戲䩆䉧⾘番⌰ㅃ䔬睆媡祱⨻슥晉</w:t>
      </w:r>
      <w:r>
        <w:rPr/>
        <w:t>ꖡ</w:t>
      </w:r>
      <w:r>
        <w:rPr/>
        <w:t>敆쉉슮爮䌩瑓歟</w:t>
      </w:r>
      <w:r>
        <w:rPr/>
        <w:t>ꕑ</w:t>
      </w:r>
      <w:r>
        <w:rPr/>
        <w:t>㩈썡⎏癀噷䝮潊歁⻂ど㏂곂쉡癯犻枘슮</w:t>
      </w:r>
      <w:r>
        <w:rPr/>
        <w:t>ꕹ</w:t>
      </w:r>
      <w:r>
        <w:rPr/>
        <w:t>ノ扗桦墱뭐䕹瓂祡뽪싎싂䥗掵琽䠴</w:t>
      </w:r>
      <w:r>
        <w:rPr/>
        <w:t>Ⱪ</w:t>
      </w:r>
      <w:r>
        <w:rPr/>
        <w:t>浶䙔때竂㵡䵱吰扴</w:t>
      </w:r>
      <w:r>
        <w:rPr/>
        <w:t>ⵢ⹇</w:t>
      </w:r>
      <w:r>
        <w:rPr/>
        <w:t>浠ꥪ䅊擂ꏂ㩬䗂惂䩑슣뮘쉈⩨歖輹⩍恬乹</w:t>
      </w:r>
      <w:r>
        <w:rPr/>
        <w:t>⣃</w:t>
      </w:r>
      <w:r>
        <w:rPr/>
        <w:t>숩砷숯䥶슩ꅃ幠㭵㥖㙨쉪䬱甲磂璩戳䩢⭸⎿乌쉲</w:t>
      </w:r>
      <w:r>
        <w:rPr/>
        <w:t>ꥀ</w:t>
      </w:r>
      <w:r>
        <w:rPr/>
        <w:t>䩷⚥㩉佊칈睧뽁恣쉺㋂告甩轅䵚깲㡧믂杴곂㞻쌻숯獬器䕶⤨썗迂奴楁琵测顀䀽䪩䊣係ㅋ㵁擂쉋参</w:t>
      </w:r>
      <w:r>
        <w:rPr/>
        <w:t>⡩</w:t>
      </w:r>
      <w:r>
        <w:rPr/>
        <w:t>㠪㉞䙞啑깃槂癈⑎䉁䄥恕皣䥢뽱걑掩咱뾵㥬佹奓繗㦿㜲畮㝑㭘쉞⻂扅䁺거</w:t>
      </w:r>
      <w:r>
        <w:rPr/>
        <w:t>Ⳃ</w:t>
      </w:r>
      <w:r>
        <w:rPr/>
        <w:t>㙎싂䳂ꍸ甴㵗깡췂䥥匩普╈栦䅲媩㜷溩啢⻂皵◂녎癡池⾵썑稪깄䵋㑘⹆栺䝔搶㜪扨㑺桏椤썁싂쉾㩋숪㋂繞此㔶灒쉫佹⭔숰瑘㗂朣쉺䝫</w:t>
      </w:r>
      <w:r>
        <w:rPr/>
        <w:t>꤫</w:t>
      </w:r>
      <w:r>
        <w:rPr/>
        <w:t>⼸㕚⩃㊡㉴㴭买玻걯㝑戴땏ꅟ䀤乹猸漫横堨牢㴱乘晘슻瘶敉揂⽤䳂瑩憵</w:t>
      </w:r>
      <w:r>
        <w:rPr/>
        <w:t>⠩</w:t>
      </w:r>
      <w:r>
        <w:rPr/>
        <w:t>㎩兄䬽ꆘ숣牅䦻䱹榥㬊싂繊㉈쉂穘┱넬䪿奫皥䉖杅彦</w:t>
      </w:r>
      <w:r>
        <w:rPr/>
        <w:t>ꕁꔳ⤩</w:t>
      </w:r>
      <w:r>
        <w:rPr/>
        <w:t>䄬춣愳漱춬격숤檩걑帻塃숱礻㴻獎㙌䩮摯扞輨偸뽸啕㟂㢩쉀㣂睲唥栨䆬䁒柂憣迂뭚瑷䵞슻稪䕾斩塙凍奢묰捯墩䝮㗂</w:t>
      </w:r>
      <w:r>
        <w:rPr/>
        <w:t>⣂</w:t>
      </w:r>
      <w:r>
        <w:rPr/>
        <w:t>橵숲싂䠱剷㡥潚樷㓂ꌫ칌⹩淂い䔲⮏╨뽵煟쉸佑噥偶幤㥳쉯䅵扥걍곂煠迂⥯戰弻⭲飂숨ꌲ栲㗂晲</w:t>
      </w:r>
      <w:r>
        <w:rPr/>
        <w:t>꧂</w:t>
      </w:r>
      <w:r>
        <w:rPr/>
        <w:t>楇磂吽㩓熘啡䡾⾥慲兵彐꥗슮㑒瞣弥搮䄫╃畷䨫⦏䭔灠䌱挭쉌㍣扨敨ꄺ䅴绂㌰㵷狂潸狂䓍䤽䕍疿噏弯祔긱䛍</w:t>
      </w:r>
      <w:r>
        <w:rPr/>
        <w:t>⡀</w:t>
      </w:r>
      <w:r>
        <w:rPr/>
        <w:t>彉갤秂戹쉀䒡뽌썸畳쉅申넯搰牵캿縫䞏䈽睕睈轰䌽䥩㕅〻産迂</w:t>
      </w:r>
      <w:r>
        <w:rPr/>
        <w:t>ⰹ</w:t>
      </w:r>
      <w:r>
        <w:rPr/>
        <w:t>爮䁁恺쉊㵣垥爩㑆卮䶩扱⹌璣瀤淂牴牙䊩吺㋂係긴㑏㙧ꥤ㪩컂潎㉆㭗ㅈ吵乚㥕ꇂ䣂⑤䍬撡㉓⪮⽌卤硇惂꺱癆儽㫂칟╣깏썺䢿䩋䧂촳盃睾⴨恪瑭伨䑒㙺燂슣捳凂䝭枿埂槍⶘뼥瑃稪쉯슩伲橲坥싂걷丬쉂塏䜴䭆䁺㌮搱煺䑔⭞걟</w:t>
      </w:r>
      <w:r>
        <w:rPr/>
        <w:t>ꦱ</w:t>
      </w:r>
      <w:r>
        <w:rPr/>
        <w:t>个灂彶佰橳携숫⸪縨ㅭ쉂圥쉴敱</w:t>
      </w:r>
      <w:r>
        <w:rPr/>
        <w:t>ⶻ</w:t>
      </w:r>
      <w:r>
        <w:rPr/>
        <w:t>㢩縨䙂</w:t>
      </w:r>
      <w:r>
        <w:rPr/>
        <w:t>⠥</w:t>
      </w:r>
      <w:r>
        <w:rPr/>
        <w:t>ⴷꤱ꥾</w:t>
      </w:r>
      <w:r>
        <w:rPr/>
        <w:t>쉔츩</w:t>
      </w:r>
      <w:r>
        <w:rPr/>
        <w:t>ⱥ</w:t>
      </w:r>
      <w:r>
        <w:rPr/>
        <w:t>珂뽰걸坳䱳梥桠습橭쉱⩤䃂싂涿弬歾</w:t>
      </w:r>
      <w:r>
        <w:rPr/>
        <w:t>ꥌ♋䷂</w:t>
      </w:r>
      <w:r>
        <w:rPr/>
        <w:t>併熥儭♦䡉䬩㇎쉔浙㐬㟂</w:t>
      </w:r>
      <w:r>
        <w:rPr/>
        <w:t>ⴲ</w:t>
      </w:r>
      <w:r>
        <w:rPr/>
        <w:t>䔰㊱娯</w:t>
      </w:r>
      <w:r>
        <w:rPr/>
        <w:t>Ɒ</w:t>
      </w:r>
      <w:r>
        <w:rPr/>
        <w:t>䅪浬漨傣⥤⭧쵃㑕ㄳ婧煫</w:t>
      </w:r>
      <w:r>
        <w:rPr/>
        <w:t>⡙</w:t>
      </w:r>
      <w:r>
        <w:rPr/>
        <w:t>ㅪ嘳㔫䎡㍆矎樻쉳㡸숺㍄㐴㭒湉溮⵹橬싂䕭㛂ꍚ╋ぁ摷촹ㄯ兯</w:t>
      </w:r>
      <w:r>
        <w:rPr/>
        <w:t>ⵃ</w:t>
      </w:r>
      <w:r>
        <w:rPr/>
        <w:t>㗂⭩繪偟뭯⥑午䅨桭懂娱㭥슣㕌칪䥳并䘲慟慖佮䥺入ꅠ䮿玮</w:t>
      </w:r>
      <w:r>
        <w:rPr/>
        <w:t>ꗂ</w:t>
      </w:r>
      <w:r>
        <w:rPr/>
        <w:t>갳㮏㎵㡊</w:t>
      </w:r>
      <w:r>
        <w:rPr/>
        <w:t>⠺</w:t>
      </w:r>
      <w:r>
        <w:rPr/>
        <w:t>轹㘫健츦漫녲㭇</w:t>
      </w:r>
      <w:r>
        <w:rPr/>
        <w:t>ꥑ</w:t>
      </w:r>
      <w:r>
        <w:rPr/>
        <w:t>䜥夰楓瘯捦㴪畫矂婷彈潚估顦佘걭슣儴煤畵㜺䡓強汷㔭礥晞쉒束夵爫兞噱숪商䩮묹杯湙㉨礫㉌僂싎砻恘〬</w:t>
      </w:r>
      <w:r>
        <w:rPr/>
        <w:t>⠻</w:t>
      </w:r>
      <w:r>
        <w:rPr/>
        <w:t>䍔捐乗揂䵱뭖奐슡汖僂㴮숥礮䡯㩾䘮息</w:t>
      </w:r>
      <w:r>
        <w:rPr/>
        <w:t>ꖡ</w:t>
      </w:r>
      <w:r>
        <w:rPr/>
        <w:t>뽳穈싂轀䕆깕䵣싂䥣쉁⩩⨦璮ば⌳乗ꅋ祯싂⼽涥숶䥶愊璏␹在㭇䄺振乱祊䥰뭭杗㭎췂〺숦楑</w:t>
      </w:r>
      <w:r>
        <w:rPr/>
        <w:t>⡡</w:t>
      </w:r>
      <w:r>
        <w:rPr/>
        <w:t>埂┷穷效䍁ꆣ숴唵쉏〰ㅷ䍢㝄ꇂ噎猪䠹愹伦烎獟⍄쉍灈䠸復兌쉥㝗牟䵵槂儺啪佄䳂┱撏旍쉁䁴䡲幍囂側琣䎩뽧쉟浬潾숸슩츹唶뭶䔥ꅄ戽ꇂ怣愴䈫癕ꥯ┱䩓䕒⥃摩쌭甴䪩婬息숻㡧뭘◍歉ꥴ䙓갹딯ꍧ껂埂충幃䇂䰫</w:t>
      </w:r>
      <w:r>
        <w:rPr/>
        <w:t>꧂</w:t>
      </w:r>
      <w:r>
        <w:rPr/>
        <w:t>䰷䇂㵰犵甽癒습唴轏䡞塃ㅪ쉓걘敧═</w:t>
      </w:r>
      <w:r>
        <w:rPr/>
        <w:t>⡳</w:t>
      </w:r>
      <w:r>
        <w:rPr/>
        <w:t>뮵╌갻刬걔喻䢬숤䉑쉴쉣稪㒥浣⥯劮䅋㉟䠫纱秂㍸礬땖焱顋硹浒⽩쉸㭅컂恭剨⍀味㒱潾摠䁣溘⼭⽴䵤</w:t>
      </w:r>
      <w:r>
        <w:rPr/>
        <w:t>ⱗ⏍</w:t>
      </w:r>
      <w:r>
        <w:rPr/>
        <w:t>槂漥㍚棂㏂洳唪秃殮䑧䋍䘶創港哂塰⍞␩⑬煥칡乔愶㘬涩扱뭺匪楌洴䙥쉉싂水뭖㥉⎵怹숵⍡汸</w:t>
      </w:r>
      <w:r>
        <w:rPr/>
        <w:t>ꕏ</w:t>
      </w:r>
      <w:r>
        <w:rPr/>
        <w:t>㍔ヂ傮硭㐭⯂焵戣㐵柂䦱㘭▮廃潷</w:t>
      </w:r>
      <w:r>
        <w:rPr/>
        <w:t>ⱅ</w:t>
      </w:r>
      <w:r>
        <w:rPr/>
        <w:t>榱숴剌⮮⩵ꍂ⩈縲䘻㭩䡗갥顕儷␹䙚䥸娩뮵㕫䨤ꆥ噤썠㡓磎뗂䡯牸啸䃂갳꥔㤵焺싂ꅒ쉁刣칠炻獕洤示䫃═潇剧⫂摺濂뗂爻㍣䔶璮睰帷걷戽夤穦傱㓂㍙噁榥⼱칅녴瑌椴㘨⴦겥㬥ꥳ㈶䅇歫㚣뭰町㉤䰩슣㧍サ䊡悱캮⑳䩦啐䚵숰╹♉湀⾣灡懂</w:t>
      </w:r>
      <w:r>
        <w:rPr/>
        <w:t>ꦮ</w:t>
      </w:r>
      <w:r>
        <w:rPr/>
        <w:t>쵎头⨫獟福䙎繤뽸㨺愣㍆䱃㕈漵쉟ꆥ椭㕸⑫恌繍㩆ꍌ쉗䐶杏䡐汸坾넵</w:t>
      </w:r>
      <w:r>
        <w:rPr/>
        <w:t>ⱙ</w:t>
      </w:r>
      <w:r>
        <w:rPr/>
        <w:t>繪ꍲ쉸澱</w:t>
      </w:r>
      <w:r>
        <w:rPr/>
        <w:t>⠹</w:t>
      </w:r>
      <w:r>
        <w:rPr/>
        <w:t>㊱据熣깯싂沘☺겘뭠⩉䈫썘䅒</w:t>
      </w:r>
      <w:r>
        <w:rPr/>
        <w:t>ꤩ</w:t>
      </w:r>
      <w:r>
        <w:rPr/>
        <w:t>䙙䕋決碿橧㡡썕揂灨怵充㝤灇瘣슘㨦䍭䝙</w:t>
      </w:r>
      <w:r>
        <w:rPr/>
        <w:t>ꔺ</w:t>
      </w:r>
      <w:r>
        <w:rPr/>
        <w:t>䩪倩顪㥢</w:t>
      </w:r>
      <w:r>
        <w:rPr/>
        <w:t>ⵙ꥙</w:t>
      </w:r>
      <w:r>
        <w:rPr/>
        <w:t>頸⸤㙟佧</w:t>
      </w:r>
      <w:r>
        <w:rPr/>
        <w:t>ꤪ</w:t>
      </w:r>
      <w:r>
        <w:rPr/>
        <w:t>䵬単㚵拂前䓂㫍⸹洰嫂䓂䋂塐㩩潔療䎣␥⸹楍ꍨ㝦眩⬯ꅬ넰兗</w:t>
      </w:r>
      <w:r>
        <w:rPr/>
        <w:t>ꤱ</w:t>
      </w:r>
      <w:r>
        <w:rPr/>
        <w:t>晧伻楈䙾싂㚻〻愵娵</w:t>
      </w:r>
      <w:r>
        <w:rPr/>
        <w:t>ꗂ</w:t>
      </w:r>
      <w:r>
        <w:rPr/>
        <w:t>䋂枮</w:t>
      </w:r>
      <w:r>
        <w:rPr/>
        <w:t>ꕨ</w:t>
      </w:r>
      <w:r>
        <w:rPr/>
        <w:t>䅶䟂⌣呟⩄䱎䘰숲쉦㑓♆쉧塥쉐渲⧂㏂竂稷㞱畬ㅮ썄⤶ㄪ⍅ꅺ숮⑨桙桄⨸⧂</w:t>
      </w:r>
      <w:r>
        <w:rPr/>
        <w:t>ꕃ</w:t>
      </w:r>
      <w:r>
        <w:rPr/>
        <w:t>桲㙰秂䄮䴯뇍䂿晹㈽뽴扵游痂䍤㩉昮娳离䡾</w:t>
      </w:r>
      <w:r>
        <w:rPr/>
        <w:t>꧂</w:t>
      </w:r>
      <w:r>
        <w:rPr/>
        <w:t>䩓믃䳂甊䌽㙏滍䨵㕰填狂奷瑇㴱뽹</w:t>
      </w:r>
      <w:r>
        <w:rPr/>
        <w:t>ⱄ</w:t>
      </w:r>
      <w:r>
        <w:rPr/>
        <w:t>畟橉㚱쉢⯍幦㩢컂㑑㙘䩆轙쉢榮䠰㥑獒⏂긺⼩䂏媬㖘깯䫎吤싂㜭⨤䗂窱㎻</w:t>
      </w:r>
      <w:r>
        <w:rPr/>
        <w:t>ꤪ</w:t>
      </w:r>
      <w:r>
        <w:rPr/>
        <w:t>⡆</w:t>
      </w:r>
      <w:r>
        <w:rPr/>
        <w:t>牥㡪</w:t>
      </w:r>
      <w:r>
        <w:rPr/>
        <w:t>ꥐ</w:t>
      </w:r>
      <w:r>
        <w:rPr/>
        <w:t>㧂㫂㙰䑇♨撵繵㖿㵴婎䱑桺歾䕁뭷淂⹤걠⩶쉀嫃繧捰猷</w:t>
      </w:r>
      <w:r>
        <w:rPr/>
        <w:t>ⵠ☨</w:t>
      </w:r>
      <w:r>
        <w:rPr/>
        <w:t>乹穔楠灂㣂ꆘ♠ㅑ</w:t>
      </w:r>
      <w:r>
        <w:rPr/>
        <w:t>꧂</w:t>
      </w:r>
      <w:r>
        <w:rPr/>
        <w:t>祴娹楲ぉ恞獵㝵㉯슘彞╧♍춣⒥⵳䍹乲湕䍪呙쉂쵫</w:t>
      </w:r>
      <w:r>
        <w:rPr/>
        <w:t>ⱍ⏂</w:t>
      </w:r>
      <w:r>
        <w:rPr/>
        <w:t>䓂䲣幰䍁丰㦩噚깵㨹皱燂쉯䴳徵쉇ꥧ숹㇎</w:t>
      </w:r>
      <w:r>
        <w:rPr/>
        <w:t>ꕨ</w:t>
      </w:r>
      <w:r>
        <w:rPr/>
        <w:t>쉈⫍ꅃ椵形塭䲱⹄䕍斣眵䘳埂䓂柂桞䃂䩂槂㛂䐶쉚略⌤滂⫂츦숹窱㥔夹啩〰彊ㅊ䪩氣䑅剘⹑㏂⤸瑮癃䈺</w:t>
      </w:r>
      <w:r>
        <w:rPr/>
        <w:t>⠰</w:t>
      </w:r>
      <w:r>
        <w:rPr/>
        <w:t>ⵯ</w:t>
      </w:r>
      <w:r>
        <w:rPr/>
        <w:t>縦⍡則㥞</w:t>
      </w:r>
      <w:r>
        <w:rPr/>
        <w:t>ꕶ</w:t>
      </w:r>
      <w:r>
        <w:rPr/>
        <w:t>圪슮春䌪弤癭㈭顈䤶擂湨ꍶ㪩䋂</w:t>
      </w:r>
      <w:r>
        <w:rPr/>
        <w:t>ⵌ</w:t>
      </w:r>
      <w:r>
        <w:rPr/>
        <w:t>㥐㫂㜴</w:t>
      </w:r>
      <w:r>
        <w:rPr/>
        <w:t>⡚꥕</w:t>
      </w:r>
      <w:r>
        <w:rPr/>
        <w:t>䍙䴬쉾咩沘䴹</w:t>
      </w:r>
      <w:r>
        <w:rPr/>
        <w:t>꤭</w:t>
      </w:r>
      <w:r>
        <w:rPr/>
        <w:t>㮡埂㝏㵯㡣㉶泂⭶䷂⹺摘깎繱</w:t>
      </w:r>
      <w:r>
        <w:rPr/>
        <w:t>⡤</w:t>
      </w:r>
      <w:r>
        <w:rPr/>
        <w:t>渲稳㇍㵉놏㵥㩳汫䍠烎睌슻輪唭桴䝎ꅞꅁ㵳⼽汲咮숹㤪⑙㡟愷批칁挰싂녫姂䢏쎏敄㄰</w:t>
      </w:r>
      <w:r>
        <w:rPr/>
        <w:t>ⷂ</w:t>
      </w:r>
      <w:r>
        <w:rPr/>
        <w:t>恁</w:t>
      </w:r>
      <w:r>
        <w:rPr/>
        <w:t>ꔻ╏</w:t>
      </w:r>
      <w:r>
        <w:rPr/>
        <w:t>畵䇂形쉰⾵㙴▻穪昩㑐</w:t>
      </w:r>
      <w:r>
        <w:rPr/>
        <w:t>⡌</w:t>
      </w:r>
      <w:r>
        <w:rPr/>
        <w:t>奣䙳</w:t>
      </w:r>
      <w:r>
        <w:rPr/>
        <w:t>⢩</w:t>
      </w:r>
      <w:r>
        <w:rPr/>
        <w:t>㡋橍眩⍵凂䭀疮桸慩塁숣䁐㞘ꅇ쉮楔</w:t>
      </w:r>
      <w:r>
        <w:rPr/>
        <w:t>ꖩ⹹</w:t>
      </w:r>
      <w:r>
        <w:rPr/>
        <w:t>淎㉵䥣䄻扫썇搹怮䩡俎湦떻䁎⬹쉤ꏂ싂䖩奇</w:t>
      </w:r>
      <w:r>
        <w:rPr/>
        <w:t>Ⳃ</w:t>
      </w:r>
      <w:r>
        <w:rPr/>
        <w:t>頸⹅瑕ㄶ䬪正塥卫棂䙊䞏〥⭵婌操䡇⪩婫顸⹆䩃䭯畀䵗扯灷쉘沘䇂㉏呔칢䝊쉠殩뽭䅘佗䰷祫凂顯眸䎱⍕㵮坵㒱䬮㵰ꄪ⬩⩠숫㝄䐬♘乤㥃橔璱珂批㩟쉩䌩㑗渴佬祇仂숩嫂걬䛂ず숳湃뇂繟슡ꥠ䷂䐩⽊牨洵瀱䈥䓂깞䩰刪淃촽㑭璮噡嫂〬歈督啨窿슡칌顅瑑</w:t>
      </w:r>
      <w:r>
        <w:rPr/>
        <w:t>ⵀⓃ</w:t>
      </w:r>
      <w:r>
        <w:rPr/>
        <w:t>焴뗎싂䥪㡌乺扏曍숪僂㙙恋慎㊘쉴츰싂卥䂱ꍹ쉬圫딲捴娶㜮售慙䩀厮睊䠬쉰䆱恹焬㔱䒣⍰╁숻䵫掏穔㐽剬䑹쉁㵸ꍄ䡩呮♙橫䩄</w:t>
      </w:r>
      <w:r>
        <w:rPr/>
        <w:t>⡥</w:t>
      </w:r>
      <w:r>
        <w:rPr/>
        <w:t>㘤縰걄ꅺ㡑㫎樹庘䈵卄</w:t>
      </w:r>
      <w:r>
        <w:rPr/>
        <w:t>ⰱⱲ⫂</w:t>
      </w:r>
      <w:r>
        <w:rPr/>
        <w:t>뗂捘㭅깚勂쉋杨⥫祸땳믂椱顃輻촬砤䶏⤪椬瘊唪䁇浹纡䵲㭑싂䝩癕䉱숳䇂쉯⿂习⹍濂猽㴶癰䕓⻃㔭㡤渦狂櫂䡠櫂悮䊡楚櫂敃쉰㘷녬◂䳂⪡䑧⩙佀㵖晄頸兮㘽⩣ㅘ汒䦘冱</w:t>
      </w:r>
      <w:r>
        <w:rPr/>
        <w:t>ⱥ</w:t>
      </w:r>
      <w:r>
        <w:rPr/>
        <w:t>쉞걚䝣뽔湣㌦䭊⯎⩬桄ㅮ쉫놣㨪橎㌪穘漳墩⫂⌳幇⹕</w:t>
      </w:r>
      <w:r>
        <w:rPr/>
        <w:t>Ⱚ</w:t>
      </w:r>
      <w:r>
        <w:rPr/>
        <w:t>䮘〴执쏂昨烂⑷湤嘥塚欴塁슿礬杄攩땸䎡業슮畎彐䜷싂슮㜦⼰숲䍇䙳姂汷쉸橷ꥱ獡ꥰ쉶쉮싎⾵漽㙡畟桶㶻个特㓃畉敉輱쉳</w:t>
      </w:r>
      <w:r>
        <w:rPr/>
        <w:t>ꔯ</w:t>
      </w:r>
      <w:r>
        <w:rPr/>
        <w:t>弽䪿㤦⵾㡈㑟夻ㄫ垥噵㯂柂祾쎿㥺兺쉖䭀昱積䟂㛂渣䳃欻咩皵勂沥쵨싍憏㡲䝕卌恩ꄥ爸ꥷ䘤슿卥痂㡸晓软뗂쌪䜴癯걐칚嚵厩呦硬딱땶䢵⸵伷砲輬剩渣磍䈩乷䷂助䀬⌹恉棂牘〨启弣矂瞏旎⬸恄䓂烃쉣㙅牆浦撥橪䵱뽃䊡捥</w:t>
      </w:r>
      <w:r>
        <w:rPr/>
        <w:t>⢩꥙</w:t>
      </w:r>
      <w:r>
        <w:rPr/>
        <w:t>뽠抻䈤物顆敉椩悵䥾伶䉭㝪甪䡬䍺䅑쌪幬뽚柎⩸乪쉍껂</w:t>
      </w:r>
      <w:r>
        <w:rPr/>
        <w:t>ⴺꦮ</w:t>
      </w:r>
      <w:r>
        <w:rPr/>
        <w:t>辬쵷ヂ礤娪숶繊剟䬦㜩繒瑖嚿䅱稪㢵숳⦿뭀濂棂ꥬꥣ䔪䅔吸䰱䍞㤦湖慸䭢쵓㇂䭔渻⭾殬</w:t>
      </w:r>
      <w:r>
        <w:rPr/>
        <w:t>ꕓ</w:t>
      </w:r>
      <w:r>
        <w:rPr/>
        <w:t>慦失ꥣ㯂㜣傥兏땹べ⭉兲佫睟◍爰</w:t>
      </w:r>
      <w:r>
        <w:rPr/>
        <w:t>꧂</w:t>
      </w:r>
      <w:r>
        <w:rPr/>
        <w:t>㯂⭦睎惂╕澵䍠⹂癘睺敄ぬ参偳歇칅睨婱⨵⩆ꅨ㝉楧噉☳涿晃绂绎煯佷㭺坏넳䑹忂㴺</w:t>
      </w:r>
      <w:r>
        <w:rPr/>
        <w:t>ꕭ</w:t>
      </w:r>
      <w:r>
        <w:rPr/>
        <w:t>䀳剁判怤㍣⼱⬹乤飂〰偕䉇甪</w:t>
      </w:r>
      <w:r>
        <w:rPr/>
        <w:t>ꕬ</w:t>
      </w:r>
      <w:r>
        <w:rPr/>
        <w:t>繦䝠㶿桩湠싂</w:t>
      </w:r>
      <w:r>
        <w:rPr/>
        <w:t>ꥀ</w:t>
      </w:r>
      <w:r>
        <w:rPr/>
        <w:t>캘쉌䘵쏎</w:t>
      </w:r>
      <w:r>
        <w:rPr/>
        <w:t>ꔦ</w:t>
      </w:r>
      <w:r>
        <w:rPr/>
        <w:t>뼲</w:t>
      </w:r>
      <w:r>
        <w:rPr/>
        <w:t>ꖘ</w:t>
      </w:r>
      <w:r>
        <w:rPr/>
        <w:t>ꅵ뽠㏂丫쉃䈥⩀㘱⼬㷂癡祵⴬乨う獞㡊㉓禣䙀砳䕳祢☮㙑䶬䧂</w:t>
      </w:r>
      <w:r>
        <w:rPr/>
        <w:t>⡒</w:t>
      </w:r>
      <w:r>
        <w:rPr/>
        <w:t>顒⍒捒䕖囎䑌允</w:t>
      </w:r>
      <w:r>
        <w:rPr/>
        <w:t>⠲</w:t>
      </w:r>
      <w:r>
        <w:rPr/>
        <w:t>漦畈塀煰ぃ</w:t>
      </w:r>
      <w:r>
        <w:rPr/>
        <w:t>ꥏ</w:t>
      </w:r>
      <w:r>
        <w:rPr/>
        <w:t>橎ꥰ縱⾬ㅠ⍢䍅⽂旂◂䎩搣쌶濍䑧⏂帪숪婣䍂</w:t>
      </w:r>
      <w:r>
        <w:rPr/>
        <w:t>ꕾ</w:t>
      </w:r>
      <w:r>
        <w:rPr/>
        <w:t>恨쉣䳂噊ㅲ䭙䐯╥쉳獊⑥䙲숬歺碱숥椵健併䇎纡ꅁ㉕䅮쎣䦱歓</w:t>
      </w:r>
      <w:r>
        <w:rPr/>
        <w:t>Ⱳ</w:t>
      </w:r>
      <w:r>
        <w:rPr/>
        <w:t>爫⽈㕮橢촽頯춱喵顊슩浲䕹䑾癳偌浡㚣穩䆘㨲뮣ㅑㅦ</w:t>
      </w:r>
      <w:r>
        <w:rPr/>
        <w:t>⡩</w:t>
      </w:r>
      <w:r>
        <w:rPr/>
        <w:t>佭参颵䙇煰⽨礶䑔⩢곂䍠㥑ㅨ畫奄䈱瑣ꅔ煡쉳숊㗂砲ㅯꄰ⨳畘吱搰㜲⹤䑏㭄겻斬睆䴽ꥦ</w:t>
      </w:r>
      <w:r>
        <w:rPr/>
        <w:t>ꤣ</w:t>
      </w:r>
      <w:r>
        <w:rPr/>
        <w:t>㣂㈮晍慘⨸歖泂器媡䴹㥖䦩쉉㤪摷칀唽汙楹冥吵</w:t>
      </w:r>
      <w:r>
        <w:rPr/>
        <w:t>⣂</w:t>
      </w:r>
      <w:r>
        <w:rPr/>
        <w:t>쵫㝬</w:t>
      </w:r>
      <w:r>
        <w:rPr/>
        <w:t>⠩</w:t>
      </w:r>
      <w:r>
        <w:rPr/>
        <w:t>剹圷橶䥱㥡䂘琫㜯쵂浅䚏珂묭歍串뗍咻䩑⩵㚡⵬컂扰摵쉪歲㔬奧┫䰽</w:t>
      </w:r>
      <w:r>
        <w:rPr/>
        <w:t>ꕒ</w:t>
      </w:r>
      <w:r>
        <w:rPr/>
        <w:t>䥥ぷ乶窬숳䘺컂唫⨳㌪쉊뽟㗂싍唨啞揂⩲췂쉩쉏컂칉埍㕒숷땟䥕</w:t>
      </w:r>
      <w:r>
        <w:rPr/>
        <w:t>⠥</w:t>
      </w:r>
      <w:r>
        <w:rPr/>
        <w:t>䠱汌䑇⽇批嫂묲氳狂略㭒ꅂ칆㡶湠쵯港䥒啇奟㈴䖩偢䭇祣砩칀怯䍙彈浆契呧癐疣꤮忍呈怯㑎沮</w:t>
      </w:r>
      <w:r>
        <w:rPr/>
        <w:t>ⴱ</w:t>
      </w:r>
      <w:r>
        <w:rPr/>
        <w:t>愩긯吸流㨳㡆䅇㮿囍唨⑱뭁㙹婸太䑒嫂╂獏䁮꺿녁䅵꥕䝣ꅡ劥稽琪澿圩䍎攷쉩⍯䴪䐷煃瑪╬⍩䁍䩲燂ꎏ䉚匬淂㌽歁年⩭㔮칯歐ꅨ䢱牧干瘮嘱㌩쎱㝔睐飂⍷</w:t>
      </w:r>
      <w:r>
        <w:rPr/>
        <w:t>ꗃ</w:t>
      </w:r>
      <w:r>
        <w:rPr/>
        <w:t>瑃쉡稱䵵潧煓㈭噂溥ꌪ顨</w:t>
      </w:r>
      <w:r>
        <w:rPr/>
        <w:t>ꥁꥍ</w:t>
      </w:r>
      <w:r>
        <w:rPr/>
        <w:t>쉟礣싂䭬⿃捓浱쉀</w:t>
      </w:r>
      <w:r>
        <w:rPr/>
        <w:t>ⰳ</w:t>
      </w:r>
      <w:r>
        <w:rPr/>
        <w:t>걂恓幀摋</w:t>
      </w:r>
      <w:r>
        <w:rPr/>
        <w:t>ⷂ</w:t>
      </w:r>
      <w:r>
        <w:rPr/>
        <w:t>싂曃潪㭮⼺㞱村䱰歎꥙㮱㑔晱䋂쉌䁣穄</w:t>
      </w:r>
      <w:r>
        <w:rPr/>
        <w:t>ⱶ</w:t>
      </w:r>
      <w:r>
        <w:rPr/>
        <w:t>싃㎡䠩佁ꌰ묬䉋搶ꅡ㥣縪歆偨숣瀳䜯䦻佡╭캘ぎ牐ㆡ쉸꥘潦</w:t>
      </w:r>
      <w:r>
        <w:rPr/>
        <w:t>ꤵ</w:t>
      </w:r>
      <w:r>
        <w:rPr/>
        <w:t>긻㛂㤽⨶杦婕⼹</w:t>
      </w:r>
      <w:r>
        <w:rPr/>
        <w:t>Ⳃ</w:t>
      </w:r>
      <w:r>
        <w:rPr/>
        <w:t>穮扢㌽㯃㭟쉘晴潟㐫뭱믂㜶⹺潣㫃쉧딳敃쉡ꌺ촨䣂庿惂㠰剀楑䅓⯂쉙긻偅歄砥秂轪녳恭</w:t>
      </w:r>
      <w:r>
        <w:rPr/>
        <w:t>ⷃ</w:t>
      </w:r>
      <w:r>
        <w:rPr/>
        <w:t>䘸塦걮愩啄썊⥘啮⵾</w:t>
      </w:r>
      <w:r>
        <w:rPr/>
        <w:t>⣍</w:t>
      </w:r>
      <w:r>
        <w:rPr/>
        <w:t>忂</w:t>
      </w:r>
      <w:r>
        <w:rPr/>
        <w:t>⠮</w:t>
      </w:r>
      <w:r>
        <w:rPr/>
        <w:t>睙䙗뇃묶櫂⚡浹녕㕬쉵쉬轭쉈㝦倪⭸숱싂䂡䍍녔濂</w:t>
      </w:r>
      <w:r>
        <w:rPr/>
        <w:t>ⱙ</w:t>
      </w:r>
      <w:r>
        <w:rPr/>
        <w:t>猬㢘ㅏ捀礫轂쉤뗂쉣癆瘬①旂灷╏䀪ꅁ垩깟敨灰뼱穡橘뽭剬朥畗瘫㶬捈獘쏎⨷⍵⽥⸹噄浵칌橷湶习ꍸ쉀</w:t>
      </w:r>
      <w:r>
        <w:rPr/>
        <w:t>ꤳ</w:t>
      </w:r>
      <w:r>
        <w:rPr/>
        <w:t>凂㵇ꥶ䑧奥牣欬⥤䆡ꄣ株牏頲뽔㪵䉫슩딺桏总䁘㙍堬묻䴣楸剋쉟쏂堹㧂</w:t>
      </w:r>
      <w:r>
        <w:rPr/>
        <w:t>ꔪ</w:t>
      </w:r>
      <w:r>
        <w:rPr/>
        <w:t>䁧幦ꍎꅬ呲䍥濂喱穾浇伩⭃쉩⩶牷协㑔恞썷숣堯迂〭潞ꆘ싍쉎稫♂䅳昱か浠쉇佷칍ꅤ瓂긴숦戨넴督䜻挺橐⫂䱕夵⏂輦䙢䯍恱䕩⩗⦬⥶輶⥬凂污뭦橈枵〱䜊숸硹썬䑠</w:t>
      </w:r>
      <w:r>
        <w:rPr/>
        <w:t>꧂</w:t>
      </w:r>
      <w:r>
        <w:rPr/>
        <w:t>盂潅潦渥嘨摀熬硅땨㩊땤乚⛂⸻싂쉏恸⻂▻䯂䬮頥輽㉐⾮⽶</w:t>
      </w:r>
      <w:r>
        <w:rPr/>
        <w:t>ꥂ</w:t>
      </w:r>
      <w:r>
        <w:rPr/>
        <w:t>硬湰㝯儺</w:t>
      </w:r>
      <w:r>
        <w:rPr/>
        <w:t>ꕹ</w:t>
      </w:r>
      <w:r>
        <w:rPr/>
        <w:t>쉌쵵囂坖慎顱╳쉷䕯炘⥬啔轄䪘纵충㙮</w:t>
      </w:r>
      <w:r>
        <w:rPr/>
        <w:t>⡍</w:t>
      </w:r>
      <w:r>
        <w:rPr/>
        <w:t>㉤숩礵祧扗⭯㵊</w:t>
      </w:r>
      <w:r>
        <w:rPr/>
        <w:t>ⶏ⫂</w:t>
      </w:r>
      <w:r>
        <w:rPr/>
        <w:t>䡱桗瘮挶</w:t>
      </w:r>
      <w:r>
        <w:rPr/>
        <w:t>ⵀ</w:t>
      </w:r>
      <w:r>
        <w:rPr/>
        <w:t>癙㑙䒩䶿묬焥땀䚡⥮</w:t>
      </w:r>
      <w:r>
        <w:rPr/>
        <w:t>ꕦ</w:t>
      </w:r>
      <w:r>
        <w:rPr/>
        <w:t>樨ꥹ炡偅␻</w:t>
      </w:r>
      <w:r>
        <w:rPr/>
        <w:t>ⶩ</w:t>
      </w:r>
      <w:r>
        <w:rPr/>
        <w:t>殿町㐩楓溱⺬促⭄㭨⭓⥅캻䠺⍪㘦䵙㩰숺穵깬在獱뽹곂䅆⭃娫⵭☵슻㖏仂ㅈ곂걣烂䳂甪唯䕇</w:t>
      </w:r>
      <w:r>
        <w:rPr/>
        <w:t>⡚</w:t>
      </w:r>
      <w:r>
        <w:rPr/>
        <w:t>傡㤦</w:t>
      </w:r>
      <w:r>
        <w:rPr/>
        <w:t>ꔹ</w:t>
      </w:r>
      <w:r>
        <w:rPr/>
        <w:t>歾磂</w:t>
      </w:r>
      <w:r>
        <w:rPr/>
        <w:t>Ⲭ</w:t>
      </w:r>
      <w:r>
        <w:rPr/>
        <w:t>濂丽ㅗ轏殬뼩</w:t>
      </w:r>
      <w:r>
        <w:rPr/>
        <w:t>ꕩ</w:t>
      </w:r>
      <w:r>
        <w:rPr/>
        <w:t>쉄琮掏⚘뽩嚵恌</w:t>
      </w:r>
      <w:r>
        <w:rPr/>
        <w:t>Ⱶ⩡</w:t>
      </w:r>
      <w:r>
        <w:rPr/>
        <w:t>倯硢뽎</w:t>
      </w:r>
      <w:r>
        <w:rPr/>
        <w:t>ⰰ</w:t>
      </w:r>
      <w:r>
        <w:rPr/>
        <w:t>啴습畬仂쉑싂愭⭥涥쵆촦䡒ꏂ瘳截녞㝲汍䦬쉲춣啁뼱㩵敐䟂奦츬䑄㗂䲻奈勍唻穔汒浐쉔䉋</w:t>
      </w:r>
      <w:r>
        <w:rPr/>
        <w:t>ꥑ</w:t>
      </w:r>
      <w:r>
        <w:rPr/>
        <w:t>獵杤䜥껂</w:t>
      </w:r>
      <w:r>
        <w:rPr/>
        <w:t>ⵣ</w:t>
      </w:r>
      <w:r>
        <w:rPr/>
        <w:t>櫃参慕⫂瀭撮轴☲⫂䅐䐫㚩牧썘售뽫㝗슬뭁浺ꍁ㵾껍⨬檏䐵숵숬쉧獄뮮偐㠥怳匨췎㇎べ敦⾮幗</w:t>
      </w:r>
      <w:r>
        <w:rPr/>
        <w:t>ꥈ</w:t>
      </w:r>
      <w:r>
        <w:rPr/>
        <w:t>딪姂㐳傣牺습橏</w:t>
      </w:r>
      <w:r>
        <w:rPr/>
        <w:t>ꦬ</w:t>
      </w:r>
      <w:r>
        <w:rPr/>
        <w:t>㯂쉴䬸剷奃䫂媡쉴</w:t>
      </w:r>
      <w:r>
        <w:rPr/>
        <w:t>⡘⩵</w:t>
      </w:r>
      <w:r>
        <w:rPr/>
        <w:t>䅨䋂慕䠳㷍〺偕兏稳녌捂㏂炘♢⩠녹</w:t>
      </w:r>
      <w:r>
        <w:rPr/>
        <w:t>⣍</w:t>
      </w:r>
      <w:r>
        <w:rPr/>
        <w:t>辮塍쵴숶䅓瑟</w:t>
      </w:r>
      <w:r>
        <w:rPr/>
        <w:t>ꤦ⑃</w:t>
      </w:r>
      <w:r>
        <w:rPr/>
        <w:t>㝢ꌸ</w:t>
      </w:r>
      <w:r>
        <w:rPr/>
        <w:t>ꔦ</w:t>
      </w:r>
      <w:r>
        <w:rPr/>
        <w:t>싂⼴숯姂㥚녪⹉⍪㣂뽊个瑸稵</w:t>
      </w:r>
      <w:r>
        <w:rPr/>
        <w:t>⢱</w:t>
      </w:r>
      <w:r>
        <w:rPr/>
        <w:t>儰</w:t>
      </w:r>
      <w:r>
        <w:rPr/>
        <w:t>ⲥ</w:t>
      </w:r>
      <w:r>
        <w:rPr/>
        <w:t>㷍乚搬숰浦丷ㅔ城帨㨭䁕㵺占</w:t>
      </w:r>
      <w:r>
        <w:rPr/>
        <w:t>ꕋ</w:t>
      </w:r>
      <w:r>
        <w:rPr/>
        <w:t>琣玥</w:t>
      </w:r>
      <w:r>
        <w:rPr/>
        <w:t>ⵂ</w:t>
      </w:r>
      <w:r>
        <w:rPr/>
        <w:t>녈슿⭋噌び묱塈</w:t>
      </w:r>
      <w:r>
        <w:rPr/>
        <w:t>ꗃ⨣</w:t>
      </w:r>
      <w:r>
        <w:rPr/>
        <w:t>憩䲏㓂</w:t>
      </w:r>
      <w:r>
        <w:rPr/>
        <w:t>ꕌ</w:t>
      </w:r>
      <w:r>
        <w:rPr/>
        <w:t>惂嘽</w:t>
      </w:r>
      <w:r>
        <w:rPr/>
        <w:t>Ⱓ</w:t>
      </w:r>
      <w:r>
        <w:rPr/>
        <w:t>䲣䲬穨呖⍸ꅡ煖毂䡇呬溿戶线繶㋂䛃숹䵞⸭긭⹊</w:t>
      </w:r>
      <w:r>
        <w:rPr/>
        <w:t>⠱⡇</w:t>
      </w:r>
      <w:r>
        <w:rPr/>
        <w:t>놣あ쉯</w:t>
      </w:r>
      <w:r>
        <w:rPr/>
        <w:t>ꕕ</w:t>
      </w:r>
      <w:r>
        <w:rPr/>
        <w:t>䛂ꥬ</w:t>
      </w:r>
      <w:r>
        <w:rPr/>
        <w:t>ꥒ</w:t>
      </w:r>
      <w:r>
        <w:rPr/>
        <w:t>뮩獫</w:t>
      </w:r>
      <w:r>
        <w:rPr/>
        <w:t>Ⳃ</w:t>
      </w:r>
      <w:r>
        <w:rPr/>
        <w:t>쉄焪☰䥚乑ꥩ䡨夭</w:t>
      </w:r>
      <w:r>
        <w:rPr/>
        <w:t>ꤽ</w:t>
      </w:r>
      <w:r>
        <w:rPr/>
        <w:t>㣍楗㉰喩</w:t>
      </w:r>
      <w:r>
        <w:rPr/>
        <w:t>꧂⒱</w:t>
      </w:r>
      <w:r>
        <w:rPr/>
        <w:t>歃䑃浮㈨⦿㜸恂ꍌ参㴦顏灘医♭╚䝩䘯睓䕷仂牟ㅅ愯憵㵲쉞숮숣捩쉊숣땣丶匹곂⩩猯稸㭪쉐⥹癓偋숩呬䩗䡄㡃묷瘲걌僂泍㎱뾩뼽䉭㨺梏⍁奺䚩</w:t>
      </w:r>
      <w:r>
        <w:rPr/>
        <w:t>꤫</w:t>
      </w:r>
      <w:r>
        <w:rPr/>
        <w:t>牭䁚伻硺䑕⑫頦仂㬻쵬䝰儦䡏䬹慐㶵ぅ녲㙌熵摐깍䨣䦩땎泂㔸ず䄨⵬ꅆ殏쉶偦㕺♏䐪暥轠檘偧넣摟쉪吮┰㛂挨⛂爷숯쉱ꍶ䅁슬㥓啪뽆▩旂奤轋䙕㍶갫</w:t>
      </w:r>
      <w:r>
        <w:rPr/>
        <w:t>ꕺ</w:t>
      </w:r>
      <w:r>
        <w:rPr/>
        <w:t>숊♘칷⮩稻⩡㕣眤捈䵞䵍癳桫內</w:t>
      </w:r>
      <w:r>
        <w:rPr/>
        <w:t>ꕄ</w:t>
      </w:r>
      <w:r>
        <w:rPr/>
        <w:t>塢焪䱊祖䃂쉸┭⹄♟쉉禬걁ꅱ婘䝣놩⩹䥬㔳㣂湓㑯싂〯</w:t>
      </w:r>
      <w:r>
        <w:rPr/>
        <w:t>ⵦ</w:t>
      </w:r>
      <w:r>
        <w:rPr/>
        <w:t>漲䖻剙嘮轧圤䝈杨♞嘶辮䖬䬱桖䝒녩楗颬ꍡ䱧㍉</w:t>
      </w:r>
      <w:r>
        <w:rPr/>
        <w:t>ꤤ</w:t>
      </w:r>
      <w:r>
        <w:rPr/>
        <w:t>녞</w:t>
      </w:r>
      <w:r>
        <w:rPr/>
        <w:t>ⱹ</w:t>
      </w:r>
      <w:r>
        <w:rPr/>
        <w:t>畀䉩愷䐤</w:t>
      </w:r>
      <w:r>
        <w:rPr/>
        <w:t>⡾</w:t>
      </w:r>
      <w:r>
        <w:rPr/>
        <w:t>썋</w:t>
      </w:r>
      <w:r>
        <w:rPr/>
        <w:t>ꤲ</w:t>
      </w:r>
      <w:r>
        <w:rPr/>
        <w:t>쉮ㆡ怩烂㤵䵂넳츮繷쉡梿樱쵄朤䥭囂噀</w:t>
      </w:r>
      <w:r>
        <w:rPr/>
        <w:t>ꤪ</w:t>
      </w:r>
      <w:r>
        <w:rPr/>
        <w:t>㖘彤癋숻佊쌥䧍㩟昤犩癈쉓䄷쌺⬥㴶偲</w:t>
      </w:r>
      <w:r>
        <w:rPr/>
        <w:t>ⱉ</w:t>
      </w:r>
      <w:r>
        <w:rPr/>
        <w:t>㏎媬栲⼱攱䝲䅞뿂椰䁆</w:t>
      </w:r>
      <w:r>
        <w:rPr/>
        <w:t>⡍</w:t>
      </w:r>
      <w:r>
        <w:rPr/>
        <w:t>㖏轾싂</w:t>
      </w:r>
      <w:r>
        <w:rPr/>
        <w:t>ⱏ</w:t>
      </w:r>
      <w:r>
        <w:rPr/>
        <w:t>朷䕕⩯♵砷칁쉐쉰瀬긪墘䱂땍樶祑㨤䁠畄촯숻䡟卭磂⥗쵥槂⭆쎡睋䘸敲硬쉇吷쵲䵆仂⥅橭掘䙞꥾䫂㉧뇂뽗⚡烂挺ㆬ䍁싂⾩䃂㫂쉟쉴浣놵⩹숯䭱㝟䅆夰䯍彫惃颻⹭쉫</w:t>
      </w:r>
      <w:r>
        <w:rPr/>
        <w:t>ꤪ</w:t>
      </w:r>
      <w:r>
        <w:rPr/>
        <w:t>幓煢䥠湉珂쉯쉉ꍗ瑹熩䮻䭊繭⻂剦</w:t>
      </w:r>
      <w:r>
        <w:rPr/>
        <w:t>ⲡ</w:t>
      </w:r>
      <w:r>
        <w:rPr/>
        <w:t>䞱睓䒱捶╪뼨䱍䝸묮딳Ⓜ⑑穱䅅硇ぁꥥ㭩伯䘪쉨牚倹狂捄쉴浗㝕⵷䡵㌦ㅐ칔繈磎犻걁戹땺싂♐ꆏ슿ꅸ眰䱯</w:t>
      </w:r>
      <w:r>
        <w:rPr/>
        <w:t>⡲</w:t>
      </w:r>
      <w:r>
        <w:rPr/>
        <w:t>쉹䅇癞썘ㅈ䇎ꎬ⥢磂睋秂摸凂噦潠瑩䡘嘹썔㒘⪥壂꥞䴪⩸ꌯ轺敖䀪㭒숳昤㕟槂䛎柃汄党爳쉁畋八쉐쉍僃</w:t>
      </w:r>
      <w:r>
        <w:rPr/>
        <w:t>⡶</w:t>
      </w:r>
      <w:r>
        <w:rPr/>
        <w:t>祃</w:t>
      </w:r>
      <w:r>
        <w:rPr/>
        <w:t>꧂⌥</w:t>
      </w:r>
      <w:r>
        <w:rPr/>
        <w:t>唨砻昶浳㕑싎稣娬礳ꍥ䝲䫂棂ꍌ뭤扊㜩쏂⑎厮쉁繘숬㥹檥掵䅬搭娯쉎쉁䊮</w:t>
      </w:r>
      <w:r>
        <w:rPr/>
        <w:t>Ⱬ</w:t>
      </w:r>
      <w:r>
        <w:rPr/>
        <w:t>硕♰⴬쉯瑊♥竂奲䰶⻂䰳䁀⬽涣奶刬卑䤪癁ㅀ껂⿂繄䬻싂礻⦿䡊⛂䰰숰坉䓂䪣</w:t>
      </w:r>
      <w:r>
        <w:rPr/>
        <w:t>ⴽ</w:t>
      </w:r>
      <w:r>
        <w:rPr/>
        <w:t>䌷痂녏ま갮쌺摳⑘썩慥숭┺</w:t>
      </w:r>
      <w:r>
        <w:rPr/>
        <w:t>ꦬ</w:t>
      </w:r>
      <w:r>
        <w:rPr/>
        <w:t>妡ꥰ偺⭈㑱橤ꅄ</w:t>
      </w:r>
      <w:r>
        <w:rPr/>
        <w:t>꧂</w:t>
      </w:r>
      <w:r>
        <w:rPr/>
        <w:t>싂걾捏杮</w:t>
      </w:r>
      <w:r>
        <w:rPr/>
        <w:t>ⱬ</w:t>
      </w:r>
      <w:r>
        <w:rPr/>
        <w:t>晷啟⮱䅁浳帯</w:t>
      </w:r>
      <w:r>
        <w:rPr/>
        <w:t>⡷</w:t>
      </w:r>
      <w:r>
        <w:rPr/>
        <w:t>䵩繏揂䭓䝁</w:t>
      </w:r>
      <w:r>
        <w:rPr/>
        <w:t>ꕁ</w:t>
      </w:r>
      <w:r>
        <w:rPr/>
        <w:t>临⤤倰勂橣祠媘⍘扐㐫ꅙ恓땄穰溩숭乞뾮睷轧呗갫캬熏圻兊䭘㴪灷呙炱슩䪏湀㘬ꅢ⩄兯悩㩞슱뭀䲩䥓伱畬㔻潊䥸瑉颿뭈슘硰㩮</w:t>
      </w:r>
      <w:r>
        <w:rPr/>
        <w:t>⡸⍂</w:t>
      </w:r>
      <w:r>
        <w:rPr/>
        <w:t>湫䌲䝃쉺⨯瑳</w:t>
      </w:r>
      <w:r>
        <w:rPr/>
        <w:t>Ⲭ</w:t>
      </w:r>
      <w:r>
        <w:rPr/>
        <w:t>㑒Ⓝ</w:t>
      </w:r>
      <w:r>
        <w:rPr/>
        <w:t>⢵</w:t>
      </w:r>
      <w:r>
        <w:rPr/>
        <w:t>奴捕</w:t>
      </w:r>
      <w:r>
        <w:rPr/>
        <w:t>ꔨ</w:t>
      </w:r>
      <w:r>
        <w:rPr/>
        <w:t>熩䣂싂䐸䩄戲놿樷敚⹕歭䙔䭗䵠㥓㡃䉋绂㠸</w:t>
      </w:r>
      <w:r>
        <w:rPr/>
        <w:t>ꕵ</w:t>
      </w:r>
      <w:r>
        <w:rPr/>
        <w:t>ꏂ敒㙁䩾ꅊ辿琴㙀竎氊㔶扐輥做㷂칋⩀え轭녯眴⤳㖿쉐繥㪬半區塎焹쉐䨶⹒怭䄴挨墩楗浰쉰격䱱촩乂歑恄㵾氽㩆䁉䵮榏슡䮵⩱⨩䉷㉥䥰儫</w:t>
      </w:r>
      <w:r>
        <w:rPr/>
        <w:t>ⱅ</w:t>
      </w:r>
      <w:r>
        <w:rPr/>
        <w:t>怸⍙䆿쉔쉶숺橨칉㝁ꥯ摭숪瞻濂쵭ㅩ㜯繳숰噄⤸녟㨨祅㵄⫂ꅍ版咡㙡ご䟂슩甮刬⍚♆䥓</w:t>
      </w:r>
      <w:r>
        <w:rPr/>
        <w:t>ⱴ</w:t>
      </w:r>
      <w:r>
        <w:rPr/>
        <w:t>䕙ㅓ⑧扊䩰</w:t>
      </w:r>
      <w:r>
        <w:rPr/>
        <w:t>Ⱬ</w:t>
      </w:r>
      <w:r>
        <w:rPr/>
        <w:t>梘煞摯毂㙺根㨹印ꇂ傏긺洽ㅙ獰쉓楊념䱬䕙略噩쉰ꄰ歌坸깑塲⩾䴥㛂㈤䃂息歬奵報婈珂枱䕸慭匤儤杵並⽣쉙㤶廎擎⭸꥔ꥲ彰쵁⒡嘷䕯숶☶愫㴳没䰯捖浃姂䎡㶩煭㍟轁䅲㝃♳摟㑙</w:t>
      </w:r>
      <w:r>
        <w:rPr/>
        <w:t>ꦿ</w:t>
      </w:r>
      <w:r>
        <w:rPr/>
        <w:t>砵䣂瘷䞿毂睏䴺䷂䣂浠㕍煟睴ꍗ䏂祒恶楄呺嚵㖻싎␱⩀䪬䍟⹗⤪숻䙥剆爨㑱敡睎㬴碿쉌⍋㩇䡳</w:t>
      </w:r>
      <w:r>
        <w:rPr/>
        <w:t>⡏ⱏ</w:t>
      </w:r>
      <w:r>
        <w:rPr/>
        <w:t>㈭쉢㥗ꥺ顃䊮媥繬뭇剓칒楳勂䕔唣⌬抱츯</w:t>
      </w:r>
      <w:r>
        <w:rPr/>
        <w:t>⠤</w:t>
      </w:r>
      <w:r>
        <w:rPr/>
        <w:t>轎䔴幦响娰夭䄺冮暵㉓璮㜷浾噢娦뭬쉙䨻䤦愣♣䁷쉤稸䊏甸㡌뭗檣㑇氵圽㗂桏伣䩨繋╢쉲夳㏂ふ呔着毂깹圬䝶枘復礽帥幥䅍⩞癇䃂垿ꇂ旂㙀桦␭㪬</w:t>
      </w:r>
      <w:r>
        <w:rPr/>
        <w:t>⡗</w:t>
      </w:r>
      <w:r>
        <w:rPr/>
        <w:t>轩墮汍ぐ䅕睢㥲氲塗䢣湁伪숮숳桂</w:t>
      </w:r>
      <w:r>
        <w:rPr/>
        <w:t>ꦿ</w:t>
      </w:r>
      <w:r>
        <w:rPr/>
        <w:t>쉟栬坕幥剌恐㵍戥쉗辿湏촵㪬煑煵숸갤痎䩙潋</w:t>
      </w:r>
      <w:r>
        <w:rPr/>
        <w:t>⡓</w:t>
      </w:r>
      <w:r>
        <w:rPr/>
        <w:t>㬫ꍘ捫⫂漴쌪桑䬹䩯挽䁹㉟슻伪</w:t>
      </w:r>
      <w:r>
        <w:rPr/>
        <w:t>ꗂⶬ</w:t>
      </w:r>
      <w:r>
        <w:rPr/>
        <w:t>坹佚繹㬶</w:t>
      </w:r>
      <w:r>
        <w:rPr/>
        <w:t>⡾</w:t>
      </w:r>
      <w:r>
        <w:rPr/>
        <w:t>湹䁥恄㮵슮⑟剃摍쉔久䆡創溘啹摢㡋녪繏</w:t>
      </w:r>
      <w:r>
        <w:rPr/>
        <w:t>ⰲ</w:t>
      </w:r>
      <w:r>
        <w:rPr/>
        <w:t>灭歡禿煎㗎偋䗂幐犏</w:t>
      </w:r>
      <w:r>
        <w:rPr/>
        <w:t>ꗂ</w:t>
      </w:r>
      <w:r>
        <w:rPr/>
        <w:t>凂掿㑏⩄礱䨫琱</w:t>
      </w:r>
      <w:r>
        <w:rPr/>
        <w:t>⡋Ⳃ</w:t>
      </w:r>
      <w:r>
        <w:rPr/>
        <w:t>숱獉쌣㡟獍倴輵</w:t>
      </w:r>
      <w:r>
        <w:rPr/>
        <w:t>ꔶ</w:t>
      </w:r>
      <w:r>
        <w:rPr/>
        <w:t>뽲</w:t>
      </w:r>
      <w:r>
        <w:rPr/>
        <w:t>⣂</w:t>
      </w:r>
      <w:r>
        <w:rPr/>
        <w:t>䭅昪땡숸凂畣祬䙃捭䡕前㔮樹怦</w:t>
      </w:r>
      <w:r>
        <w:rPr/>
        <w:t>Ⳃ</w:t>
      </w:r>
      <w:r>
        <w:rPr/>
        <w:t>呍⺮</w:t>
      </w:r>
      <w:r>
        <w:rPr/>
        <w:t>ꕊ</w:t>
      </w:r>
      <w:r>
        <w:rPr/>
        <w:t>㡳獉桁䌮䴪䩤硺灸숱瘷䴱癸匬䭸婨颱轗影</w:t>
      </w:r>
      <w:r>
        <w:rPr/>
        <w:t>ⲡ</w:t>
      </w:r>
      <w:r>
        <w:rPr/>
        <w:t>砱挩</w:t>
      </w:r>
      <w:r>
        <w:rPr/>
        <w:t>ꕘ</w:t>
      </w:r>
      <w:r>
        <w:rPr/>
        <w:t>娭쉺氨瘮슏쉂㑘⵶〲쉟쉵乚兣則䉐朽椯⥚䵶넩갪䠪쉃瞩슡䥲㮣䕱䋂敭⮩</w:t>
      </w:r>
      <w:r>
        <w:rPr/>
        <w:t>⡁</w:t>
      </w:r>
      <w:r>
        <w:rPr/>
        <w:t>䧂祯堮奴瘮⍤湓猤数㙚奊傥剎㍷㐻奯싂庱㘪扏橺㬪〪响瑴䵬㩉슏啁剡煐敎⨊⑺捸┴昺㏂숤墱쉗㵇㶬캿噔╸淎顖䣂㊏㝓䭉婺㑢唯畠㡃䵩慤眱⨲甶㧂숻繇䭰츳</w:t>
      </w:r>
      <w:r>
        <w:rPr/>
        <w:t>꧂</w:t>
      </w:r>
      <w:r>
        <w:rPr/>
        <w:t>栥潊䵲싂⬮桃噃싂硑獄㏂╋䤹顨</w:t>
      </w:r>
      <w:r>
        <w:rPr/>
        <w:t>ꤤ</w:t>
      </w:r>
      <w:r>
        <w:rPr/>
        <w:t>㝱</w:t>
      </w:r>
      <w:r>
        <w:rPr/>
        <w:t>꧂</w:t>
      </w:r>
      <w:r>
        <w:rPr/>
        <w:t>矂斘琽⩸䡍杲繍歀䔮㴸숺榱쵫穇火╒縤</w:t>
      </w:r>
      <w:r>
        <w:rPr/>
        <w:t>ꔩ</w:t>
      </w:r>
      <w:r>
        <w:rPr/>
        <w:t>䟂숩ꥸ䍵縰涱䱏楢㥳懂숵뽴ヂ䵂⩣堳숴摵⻂杊扵츽㄰㴤怬ꍢ촬㜫䁸싂漭槍숳</w:t>
      </w:r>
      <w:r>
        <w:rPr/>
        <w:t>ꕢ</w:t>
      </w:r>
      <w:r>
        <w:rPr/>
        <w:t>칙橾㤪㦱</w:t>
      </w:r>
      <w:r>
        <w:rPr/>
        <w:t>⡊</w:t>
      </w:r>
      <w:r>
        <w:rPr/>
        <w:t>쵊㋍</w:t>
      </w:r>
      <w:r>
        <w:rPr/>
        <w:t>ꤺ</w:t>
      </w:r>
      <w:r>
        <w:rPr/>
        <w:t>淍슡幪녨煱䭸⎵</w:t>
      </w:r>
      <w:r>
        <w:rPr/>
        <w:t>ꕈ</w:t>
      </w:r>
      <w:r>
        <w:rPr/>
        <w:t>烂穑䬭婫伳숽䷂噠䧂㡇뇃楍䮏⺩싂剋쉇盂櫂䭥狂潳녧牅炘쉂硐冏뼪惂䖬濂瘶炬♫槂⨽⑗숶㕱</w:t>
      </w:r>
      <w:r>
        <w:rPr/>
        <w:t>ꕰ</w:t>
      </w:r>
      <w:r>
        <w:rPr/>
        <w:t>励⿂슡ぎ</w:t>
      </w:r>
      <w:r>
        <w:rPr/>
        <w:t>ꤺ</w:t>
      </w:r>
      <w:r>
        <w:rPr/>
        <w:t>까买棎䈬辣南辣⽒쉧㫎䱖硾席㡶枥썷⹈㤪</w:t>
      </w:r>
      <w:r>
        <w:rPr/>
        <w:t>⢮</w:t>
      </w:r>
      <w:r>
        <w:rPr/>
        <w:t>づ牗䜭쉢䐷녀</w:t>
      </w:r>
      <w:r>
        <w:rPr/>
        <w:t>⡘</w:t>
      </w:r>
      <w:r>
        <w:rPr/>
        <w:t>㝆乪乯ㅺ䉋ꅑ毂㘸ご噬睧䵕㭣湙㭑愳⩕䭏</w:t>
      </w:r>
      <w:r>
        <w:rPr/>
        <w:t>ꗂ</w:t>
      </w:r>
      <w:r>
        <w:rPr/>
        <w:t>䠻扺挥煥汯</w:t>
      </w:r>
      <w:r>
        <w:rPr/>
        <w:t>ⵔ</w:t>
      </w:r>
      <w:r>
        <w:rPr/>
        <w:t>쉨쉠氷漹摍䏂墥㤻磂䎮灹㣂睤栬び㜤ㅖ亱朴쉩晓</w:t>
      </w:r>
      <w:r>
        <w:rPr/>
        <w:t>⠣</w:t>
      </w:r>
      <w:r>
        <w:rPr/>
        <w:t>㩄㥩⧎姂⛂♕숴呴即칍乡湆⩆⹾㵒湕傩⫂喻櫂呔녎땕䡫㔣獈䞬朲ㅏ䡊깮⎵櫂䔨檵숥究싂䉦穁椺걓朵瞡圵쉪参软㝸䅶縷⺘⩉깒쉲슩漩棂숨쉬땎⌭</w:t>
      </w:r>
    </w:p>
    <w:p>
      <w:pPr>
        <w:pStyle w:val="PreformattedText"/>
        <w:bidi w:val="0"/>
        <w:spacing w:before="0" w:after="0"/>
        <w:jc w:val="left"/>
        <w:rPr/>
      </w:pPr>
      <w:r>
        <w:rPr/>
        <w:t>唭湶</w:t>
      </w:r>
      <w:r>
        <w:rPr/>
        <w:t>ꤽ</w:t>
      </w:r>
      <w:r>
        <w:rPr/>
        <w:t>凍㘷捶媏╰䕷奵栲婯숻쉔滂ꅸ䙍䱀穰⻂㝫</w:t>
      </w:r>
      <w:r>
        <w:rPr/>
        <w:t>⡡</w:t>
      </w:r>
      <w:r>
        <w:rPr/>
        <w:t>㕁䷂熻伣橥㕑</w:t>
      </w:r>
      <w:r>
        <w:rPr/>
        <w:t>ꦣ</w:t>
      </w:r>
      <w:r>
        <w:rPr/>
        <w:t>䔵䘶煋⦿쉪瓂싍併纱⻂쉧戩㬭轠쉓䭴䍵⛂噖楩걎砦깢疩</w:t>
      </w:r>
      <w:r>
        <w:rPr/>
        <w:t>꤯</w:t>
      </w:r>
      <w:r>
        <w:rPr/>
        <w:t>曂横睘䝏㝏婏㇂㡸숶쉪쌨滍䨩牮ㆡ㩀⛃獇圦轗乊쉗彴⭀쵺뽲㬶恬湁䙥嫂ꍙ搽슬뭗깬숭㙥惂琴樴⼶☳汥쉶숣炥⥗乷⑴䙋숵婢昨㩪渶⧂䯂頳礹欻婡忂捉싂惂䤮幮땥㬲㭙꺏䌤뮮㉐⽒畆摴ꍺ䢬䪥櫂ꥡ칬딻瑠绂㥦占顕숴朰轱䡬쵞</w:t>
      </w:r>
      <w:r>
        <w:rPr/>
        <w:t>ⵆ⭂</w:t>
      </w:r>
      <w:r>
        <w:rPr/>
        <w:t>ㆻ唽䃂慧吳棍䢿呏忂뽔놡留쉪숴䐵㬬曂卍儴쵪쵎숹攦쉶⼴䚱쉌嚮戲䁡䩩嫂쉁ぅ䠦䤽䎬</w:t>
      </w:r>
      <w:r>
        <w:rPr/>
        <w:t>⠰⌶</w:t>
      </w:r>
      <w:r>
        <w:rPr/>
        <w:t>뽾牯杗瘵슡♮塙呹此珂쉭쉀뼤繄䰹썬痂䩮唫䣂숊礤晚깭⫂䕀埂婕畷㙏</w:t>
      </w:r>
      <w:r>
        <w:rPr/>
        <w:t>ⵑ</w:t>
      </w:r>
      <w:r>
        <w:rPr/>
        <w:t>뽱깤쉰敏쉋</w:t>
      </w:r>
      <w:r>
        <w:rPr/>
        <w:t>ꖱ</w:t>
      </w:r>
      <w:r>
        <w:rPr/>
        <w:t>飂䱅碥䅗</w:t>
      </w:r>
      <w:r>
        <w:rPr/>
        <w:t>ꔻ</w:t>
      </w:r>
      <w:r>
        <w:rPr/>
        <w:t>桲扉㜵쉏䩎卢扅칊栴嘩⥩껂⍺額接⧂癧ꅑ䱲</w:t>
      </w:r>
      <w:r>
        <w:rPr/>
        <w:t>ⱹ</w:t>
      </w:r>
      <w:r>
        <w:rPr/>
        <w:t>桨懂⨬幐牴嫂쉗㵲煭⺡㠲剂⍨䔷쉏┮ㅯ䜹䜸剋埂䣂濍畣祒믍㩂쉣㍘㈵獫䓂쉁䌻坉䞮幊唽䵯硾ꄩ㝒뼰瓂娵⩕㔸쉋걣匵⥖䄱兌橃⏂츭䮣嘬梘갥ꅩ싂칏纱㕦</w:t>
      </w:r>
      <w:r>
        <w:rPr/>
        <w:t>ⱏ</w:t>
      </w:r>
      <w:r>
        <w:rPr/>
        <w:t>긪갮〮参炮썘䷂杄䒮幕</w:t>
      </w:r>
      <w:r>
        <w:rPr/>
        <w:t>ⵖ</w:t>
      </w:r>
      <w:r>
        <w:rPr/>
        <w:t>奞倶氷㑊䕁⦬⌽慘穇ꅍ瘲㭢砲</w:t>
      </w:r>
      <w:r>
        <w:rPr/>
        <w:t>ꕋꥐ</w:t>
      </w:r>
      <w:r>
        <w:rPr/>
        <w:t>䭯⚥⬣㕞</w:t>
      </w:r>
      <w:r>
        <w:rPr/>
        <w:t>ⵗ</w:t>
      </w:r>
      <w:r>
        <w:rPr/>
        <w:t>〲㥨</w:t>
      </w:r>
      <w:r>
        <w:rPr/>
        <w:t>ꔤ</w:t>
      </w:r>
      <w:r>
        <w:rPr/>
        <w:t>楒癷戸䱵⨸⬻뾿操䉲漬殻</w:t>
      </w:r>
      <w:r>
        <w:rPr/>
        <w:t>ꤲ</w:t>
      </w:r>
      <w:r>
        <w:rPr/>
        <w:t>戲䥡睉愽슬嗂숶쉹⬽뽩瘽杘湤滂뭨剙摬䵘瞮囂䟂긱</w:t>
      </w:r>
      <w:r>
        <w:rPr/>
        <w:t>⡧⨫</w:t>
      </w:r>
      <w:r>
        <w:rPr/>
        <w:t>싂䐶䅭쉅䤪㡏䅑쉄쉯坡츭䁁㏂ꍩ숶⼦乣䭞奆搩⩘⸶⾩숬瑂傿䡺넪ꇂ撵儻恙⫂딯䩎穁䭞潄穤湡壂欨뇂坎揂㏂吲反䈰乓㩾䱥偰時唤癓唬뭰啔숶呗秂</w:t>
      </w:r>
      <w:r>
        <w:rPr/>
        <w:t>ⰷ</w:t>
      </w:r>
      <w:r>
        <w:rPr/>
        <w:t>挬䔽敖⬪沬깓瑌牣恉㵫帳獧憬顣ꥤ㔽䖣頮⦩땺㙒╧숻⽹⺮廎</w:t>
      </w:r>
      <w:r>
        <w:rPr/>
        <w:t>ⳃ</w:t>
      </w:r>
      <w:r>
        <w:rPr/>
        <w:t>숩슬洦</w:t>
      </w:r>
      <w:r>
        <w:rPr/>
        <w:t>ꕖ☸</w:t>
      </w:r>
      <w:r>
        <w:rPr/>
        <w:t>楉</w:t>
      </w:r>
      <w:r>
        <w:rPr/>
        <w:t>ⶵ</w:t>
      </w:r>
      <w:r>
        <w:rPr/>
        <w:t>쉋칣氽煸挮ꅥ╦䱂딪佶楏㩯毂毂愸圷숣뭩뭠榬⌱浆쉔塱䆱楓輺䝇夫쉨</w:t>
      </w:r>
      <w:r>
        <w:rPr/>
        <w:t>Ⳃ</w:t>
      </w:r>
      <w:r>
        <w:rPr/>
        <w:t>쉟</w:t>
      </w:r>
      <w:r>
        <w:rPr/>
        <w:t>ꤣ</w:t>
      </w:r>
      <w:r>
        <w:rPr/>
        <w:t>깱奧瑒䔨䦣㊿䍖橭晫㝶䚱딮杚넨⌱쉂歴烍깺仃䀫싂쉄쉄묦♃碻严㔪䑷畠㠹惂숥䭘参</w:t>
      </w:r>
      <w:r>
        <w:rPr/>
        <w:t>ꦘ</w:t>
      </w:r>
      <w:r>
        <w:rPr/>
        <w:t>勂畞쌱焦穏♹煃㈶丬湧⌽쵑幚〮い䳂奾䡁땾匳㑰摡슿洨咡뾵㬫긥塚拂䙮敡쉡晙⥫싎桴礲䡹⽠愩礰쉅䞏싂╒㵇⩫瘭</w:t>
      </w:r>
      <w:r>
        <w:rPr/>
        <w:t>Ⱙ</w:t>
      </w:r>
      <w:r>
        <w:rPr/>
        <w:t>䞻捬⭙</w:t>
      </w:r>
      <w:r>
        <w:rPr/>
        <w:t>⡅</w:t>
      </w:r>
      <w:r>
        <w:rPr/>
        <w:t>㔲녶䰳渪ㄹ䵳</w:t>
      </w:r>
      <w:r>
        <w:rPr/>
        <w:t>⡧</w:t>
      </w:r>
      <w:r>
        <w:rPr/>
        <w:t>㋂吪乊숤棎㜰⭒頥</w:t>
      </w:r>
      <w:r>
        <w:rPr/>
        <w:t>ⵋ</w:t>
      </w:r>
      <w:r>
        <w:rPr/>
        <w:t>䱁</w:t>
      </w:r>
      <w:r>
        <w:rPr/>
        <w:t>ꦥ</w:t>
      </w:r>
      <w:r>
        <w:rPr/>
        <w:t>温⧂扴婫</w:t>
      </w:r>
      <w:r>
        <w:rPr/>
        <w:t>ⵑ</w:t>
      </w:r>
      <w:r>
        <w:rPr/>
        <w:t>䁳㨦䝒捐桯恒䝞浱싂쉊偓硶</w:t>
      </w:r>
      <w:r>
        <w:rPr/>
        <w:t>ꕆ</w:t>
      </w:r>
      <w:r>
        <w:rPr/>
        <w:t>垥冱</w:t>
      </w:r>
      <w:r>
        <w:rPr/>
        <w:t>⡊</w:t>
      </w:r>
      <w:r>
        <w:rPr/>
        <w:t>塈溻汮珂䗂쵊쉶佗商姎徏祚歳偠獩♏兦癊墡儲숫奞</w:t>
      </w:r>
      <w:r>
        <w:rPr/>
        <w:t>ꤳ</w:t>
      </w:r>
      <w:r>
        <w:rPr/>
        <w:t>䅆꥔捔ꌭ灒䙑轉卪彨깘놮猤弪쉃炥슥䅒⥘区煨⭉彈輣绂쉃泂轸䚻</w:t>
      </w:r>
      <w:r>
        <w:rPr/>
        <w:t>ⱴ</w:t>
      </w:r>
      <w:r>
        <w:rPr/>
        <w:t>㔵楳껂塓䵘쉰呣쉪䊻</w:t>
      </w:r>
      <w:r>
        <w:rPr/>
        <w:t>ⷂ</w:t>
      </w:r>
      <w:r>
        <w:rPr/>
        <w:t>쵙쉚朷䭢轌쉪係㣂⬤敘福⩈唊䊏塘</w:t>
      </w:r>
      <w:r>
        <w:rPr/>
        <w:t>ⴻ</w:t>
      </w:r>
      <w:r>
        <w:rPr/>
        <w:t>䁅땭㭮䍚뗂匦숤쉙㤦〈顯⥚ꥹ䊱㑁㨴㶡䷎半噥歠嘺쉾</w:t>
      </w:r>
      <w:r>
        <w:rPr/>
        <w:t>⣂</w:t>
      </w:r>
      <w:r>
        <w:rPr/>
        <w:t>嗂横恍渲畅</w:t>
      </w:r>
      <w:r>
        <w:rPr/>
        <w:t>ꥂ</w:t>
      </w:r>
      <w:r>
        <w:rPr/>
        <w:t>䥲䁲淂坸干绂⨯塢숯慮ꍹ䵐煃玱媻圻琶輭</w:t>
      </w:r>
      <w:r>
        <w:rPr/>
        <w:t>ꔨ</w:t>
      </w:r>
      <w:r>
        <w:rPr/>
        <w:t>皿⎥䚩榩繨칗祱⍆⵵刷湶䉙䨬怩⥧䌥뭎䝤⫎灣繊䡪兟硌壂ꆘ䬹뭨然牔灡䈪湹杞䩁擂吣</w:t>
      </w:r>
      <w:r>
        <w:rPr/>
        <w:t>ꦣ</w:t>
      </w:r>
      <w:r>
        <w:rPr/>
        <w:t>䝉쉋漫긮슿婅㓂旂싂畱㑞숣畾ⸯ㪬쏂䏂窮⹔慨獨僃䌪␣昪卪㡐⌣剸杚㑠ㅴ䗂卵璥⬪쉔儱形啶㐩쉁䌥␬㕞䑺⩅싂恫硉</w:t>
      </w:r>
      <w:r>
        <w:rPr/>
        <w:t>ꤪ⧃</w:t>
      </w:r>
      <w:r>
        <w:rPr/>
        <w:t>䅅挤㥸쉘⨳쉤㎬슩琶卫ꥵꍶ쉓䱭昲걒則㔷庩녪䀥穠㠫數惂</w:t>
      </w:r>
      <w:r>
        <w:rPr/>
        <w:t>ꔱ</w:t>
      </w:r>
      <w:r>
        <w:rPr/>
        <w:t>쉗</w:t>
      </w:r>
      <w:r>
        <w:rPr/>
        <w:t>ꕪ</w:t>
      </w:r>
      <w:r>
        <w:rPr/>
        <w:t>숺穣⺵頴걑晧ィ湮䵐╘</w:t>
      </w:r>
      <w:r>
        <w:rPr/>
        <w:t>ꕎ</w:t>
      </w:r>
      <w:r>
        <w:rPr/>
        <w:t>䙌뭓呺⑔灂摠䈳⑯獪灔</w:t>
      </w:r>
      <w:r>
        <w:rPr/>
        <w:t>ⱍ</w:t>
      </w:r>
      <w:r>
        <w:rPr/>
        <w:t>䍱ꅥ溵㭉併⤬橶䜵⾣쉦쉐䍵㝢㩊䃂慠숺浔熘⑍潱匱参⤯浗쉤卂恹惂</w:t>
      </w:r>
      <w:r>
        <w:rPr/>
        <w:t>ꖥ</w:t>
      </w:r>
      <w:r>
        <w:rPr/>
        <w:t>쉶쉡</w:t>
      </w:r>
      <w:r>
        <w:rPr/>
        <w:t>꤫⫂</w:t>
      </w:r>
      <w:r>
        <w:rPr/>
        <w:t>瘫묪㌪䕠ꅕ瘤␱轙噺椫夲噬쉉渷㴭숽쉡䗂╡쉭㡞㕱湌쉢彸췂⥳橌浵戽噥敗⑑琣磎깭䵍䘮縣쉎疡䭎䵤瑌㕷쉷氹䠷슮䰲䉊숥䙹摤奈㡞숻痂欮泂ꅾ瑞杋碩攵洭⮡념슿䭟⚏礣倴䁇顊樳䙹偍숰</w:t>
      </w:r>
      <w:r>
        <w:rPr/>
        <w:t>ⵅ꧃</w:t>
      </w:r>
      <w:r>
        <w:rPr/>
        <w:t>扂普硲㝷塘坊俎㵕뽶▬䉰タ숽</w:t>
      </w:r>
      <w:r>
        <w:rPr/>
        <w:t>ꥂ</w:t>
      </w:r>
      <w:r>
        <w:rPr/>
        <w:t>啗쉔䦩쉧녖䐶潟榥숦奶㝯⩧ꅰ䭏㵤畋澏䘤焴ケ⥴䱲䭘싂䑷⽥晡䟂灎</w:t>
      </w:r>
      <w:r>
        <w:rPr/>
        <w:t>⠴</w:t>
      </w:r>
      <w:r>
        <w:rPr/>
        <w:t>㙖猳熥捺䕖䝗䞬瑫沩䥱숪</w:t>
      </w:r>
      <w:r>
        <w:rPr/>
        <w:t>ꖬ</w:t>
      </w:r>
      <w:r>
        <w:rPr/>
        <w:t>批쉐䚏瓍긹⨴䱈强塊潺塌丷䥊䍲業뽓㍪慭所슩싂ㆻ쉬毃숳츪</w:t>
      </w:r>
      <w:r>
        <w:rPr/>
        <w:t>ⵌ</w:t>
      </w:r>
      <w:r>
        <w:rPr/>
        <w:t>쉰쉁卦偷ꍦ畚䓂싎乓奆挱怹厡ㆻ䩭琮녺乤㭲瑦汏</w:t>
      </w:r>
      <w:r>
        <w:rPr/>
        <w:t>ⴥ</w:t>
      </w:r>
      <w:r>
        <w:rPr/>
        <w:t>껂</w:t>
      </w:r>
      <w:r>
        <w:rPr/>
        <w:t>ꔦ</w:t>
      </w:r>
      <w:r>
        <w:rPr/>
        <w:t>囍㔴䝢矂䍺ꄰ㕫婪㭫浕顴</w:t>
      </w:r>
      <w:r>
        <w:rPr/>
        <w:t>ⶩ</w:t>
      </w:r>
      <w:r>
        <w:rPr/>
        <w:t>祉⩄쉀姂恗믂猪쵚⭎ꥵ</w:t>
      </w:r>
      <w:r>
        <w:rPr/>
        <w:t>ⵆ</w:t>
      </w:r>
      <w:r>
        <w:rPr/>
        <w:t>䨯煠㕘憣䆻冮㙉䱕玥걫㮱瑣걏ぁ恑䖻咣桸穁斱柎⩰쉯⹚䥔半䡁昦摈䏂쉃澩⩈ꏂ楷숥슩玩㤵썵</w:t>
      </w:r>
      <w:r>
        <w:rPr/>
        <w:t>ꕎ</w:t>
      </w:r>
      <w:r>
        <w:rPr/>
        <w:t>煰␭䤻㔤⫂く䑙긨싍격쵸摂塄㡇⌲縰琶獒䯂幰塐畟䴻쉲悮棂瘵쉕</w:t>
      </w:r>
      <w:r>
        <w:rPr/>
        <w:t>ꗍ</w:t>
      </w:r>
      <w:r>
        <w:rPr/>
        <w:t>䧂媏숺</w:t>
      </w:r>
      <w:r>
        <w:rPr/>
        <w:t>⡧</w:t>
      </w:r>
      <w:r>
        <w:rPr/>
        <w:t>焊뽢帲拂輹瀪ꍄ⻂振㠣䍩繡㵲嗃䉾긩칊㥇쉳</w:t>
      </w:r>
      <w:r>
        <w:rPr/>
        <w:t>ꗂ⦡</w:t>
      </w:r>
      <w:r>
        <w:rPr/>
        <w:t>樥呈䠳뿂䅥⯂쉷⪬땙海㡐䤴嘯歫뭫</w:t>
      </w:r>
      <w:r>
        <w:rPr/>
        <w:t>Ɫ</w:t>
      </w:r>
      <w:r>
        <w:rPr/>
        <w:t>印卌䛂㊩䔣䙢싂쉣潟䈦⥢哂䍞矂潺⑴뗂깎쉴牤稪㙶⽏㗂⭟쉞〯瞣⭘ꍰ㯂㙧걄╨䁠쉍着껍Ⓜ꺵ꍒꥹ䃍㝴琪䡅楡슡숪埍别䭷䃎䙣쉵슩䁇㩘䖩</w:t>
      </w:r>
      <w:r>
        <w:rPr/>
        <w:t>ⱌ</w:t>
      </w:r>
      <w:r>
        <w:rPr/>
        <w:t>⾻⮱敖걗뽓⵮刽息椴䩩ꍫ慕</w:t>
      </w:r>
      <w:r>
        <w:rPr/>
        <w:t>Ⳃ</w:t>
      </w:r>
      <w:r>
        <w:rPr/>
        <w:t>礫渰揎䪻牵埂哂物␻쉶슩轋⽓쉥ㆻ䲱㑴</w:t>
      </w:r>
      <w:r>
        <w:rPr/>
        <w:t>ꥎ</w:t>
      </w:r>
      <w:r>
        <w:rPr/>
        <w:t>쉗昮䎏碻䝢ꌮ숽朶稹畆㬪⭯㡩㍀䏂恌⹯쉬╕㥆䕠獯熣ㅐ睈㝉悡䞬㌰仂</w:t>
      </w:r>
      <w:r>
        <w:rPr/>
        <w:t>ⲏ</w:t>
      </w:r>
      <w:r>
        <w:rPr/>
        <w:t>걇冩抱㡖墘⩒</w:t>
      </w:r>
      <w:r>
        <w:rPr/>
        <w:t>ꕡ⭧</w:t>
      </w:r>
      <w:r>
        <w:rPr/>
        <w:t>ꥩ</w:t>
      </w:r>
      <w:r>
        <w:rPr/>
        <w:t>꤭</w:t>
      </w:r>
      <w:r>
        <w:rPr/>
        <w:t>땁曂뾩䀽夨갰㩸쌭ꅖ嗎꥖祫眽〬杴⌰⪩殘</w:t>
      </w:r>
      <w:r>
        <w:rPr/>
        <w:t>⡮</w:t>
      </w:r>
      <w:r>
        <w:rPr/>
        <w:t>杄⪏彵슩딸枬幅쉅眻忂㌵䇂䪥뇎⽟</w:t>
      </w:r>
      <w:r>
        <w:rPr/>
        <w:t>ⰽ</w:t>
      </w:r>
      <w:r>
        <w:rPr/>
        <w:t>䕣</w:t>
      </w:r>
      <w:r>
        <w:rPr/>
        <w:t>⠬⡥</w:t>
      </w:r>
      <w:r>
        <w:rPr/>
        <w:t>묨洴䈣⛂顩囂噁㭥䕰䊿⥕</w:t>
      </w:r>
      <w:r>
        <w:rPr/>
        <w:t>Ⲯ</w:t>
      </w:r>
      <w:r>
        <w:rPr/>
        <w:t>皱ꥧ⹗䔥♇</w:t>
      </w:r>
      <w:r>
        <w:rPr/>
        <w:t>ꥂ</w:t>
      </w:r>
      <w:r>
        <w:rPr/>
        <w:t>䕲쉳㈹쉦䗂影畢牟乮䀽湵싍帤⹺녫摯긳☩䭡䥙繌뽟瑅컍㓂啥䭋娹獔䁃㐰㥟炣刯樣恫⩟㍳楒♶恑慍땁</w:t>
      </w:r>
      <w:r>
        <w:rPr/>
        <w:t>Ɒ</w:t>
      </w:r>
      <w:r>
        <w:rPr/>
        <w:t>倥싎㦘禡䥘夣搲쉒㩅兪嘳쉊걄奺椯</w:t>
      </w:r>
      <w:r>
        <w:rPr/>
        <w:t>ꕨ</w:t>
      </w:r>
      <w:r>
        <w:rPr/>
        <w:t>彵Ⓙ䐸䰱㑒浦䌻兊⹟墩噐听䥃긴䒏䵒䝶⨪潦䌲墱㐣光づ飍輩潟슱参帬ꏂ㉍슩飂慌〫싃걑捙牷斵啑뮘潪慉灉㕕</w:t>
      </w:r>
      <w:r>
        <w:rPr/>
        <w:t>ⵘ</w:t>
      </w:r>
      <w:r>
        <w:rPr/>
        <w:t>恙恨㙚顓㶱㠲瑨츹㉺堺丰氩㩓숷竂丵昦⑶爦扌搹ꅯ戬縱⹖츮䩔싂⩲䜸</w:t>
      </w:r>
      <w:r>
        <w:rPr/>
        <w:t>ꔭ</w:t>
      </w:r>
      <w:r>
        <w:rPr/>
        <w:t>㵓</w:t>
      </w:r>
      <w:r>
        <w:rPr/>
        <w:t>⡦</w:t>
      </w:r>
      <w:r>
        <w:rPr/>
        <w:t>浢捃칸桏</w:t>
      </w:r>
      <w:r>
        <w:rPr/>
        <w:t>⡙</w:t>
      </w:r>
      <w:r>
        <w:rPr/>
        <w:t>睠煞䕋庬숩㍁濂ㅸ⪥嘦睋㜦쵄協⹰焲䬤朤潚㪥偄楫䑥檬噷䀯浶슩湂</w:t>
      </w:r>
      <w:r>
        <w:rPr/>
        <w:t>ꔣ</w:t>
      </w:r>
      <w:r>
        <w:rPr/>
        <w:t>椵쉎㛂助䱥兤㪮㏂⬮磂⧂⩡瑈抻偲Ⓜ</w:t>
      </w:r>
      <w:r>
        <w:rPr/>
        <w:t>ꤶ</w:t>
      </w:r>
      <w:r>
        <w:rPr/>
        <w:t>쉆숽䥨뭈権䅋潲䭄晾⩵땭䥠⨽捎倩䑎啬爬</w:t>
      </w:r>
      <w:r>
        <w:rPr/>
        <w:t>ꔹ</w:t>
      </w:r>
      <w:r>
        <w:rPr/>
        <w:t>ㄪ琫쉊⮩灸忂䔦禮췂牊愶颥㩈頨判넱쉟楸䑞숻쉧뭔</w:t>
      </w:r>
      <w:r>
        <w:rPr/>
        <w:t>Ⱞ</w:t>
      </w:r>
      <w:r>
        <w:rPr/>
        <w:t>ぷ㐪쉥</w:t>
      </w:r>
      <w:r>
        <w:rPr/>
        <w:t>ꕍ</w:t>
      </w:r>
      <w:r>
        <w:rPr/>
        <w:t>䩥㗂쵁䉮欽斻㵴䊩䑦⨬쉧䶿㍖䪵쉫潊䉖怺楔㑮⬸亩䯂塋摳딵浠⤸⬳繕迂䡰㔵떥嫂㧂칃㥃欪潍뭂땒浓轳⭹䁞哂睂瘊楎⚬ꏂ盂徥㑗㕙㥹</w:t>
      </w:r>
      <w:r>
        <w:rPr/>
        <w:t>ꔯ⮩</w:t>
      </w:r>
      <w:r>
        <w:rPr/>
        <w:t>뭖潵㕡捾캏슻쉸洶杠⤲</w:t>
      </w:r>
      <w:r>
        <w:rPr/>
        <w:t>ꤤ</w:t>
      </w:r>
      <w:r>
        <w:rPr/>
        <w:t>偫祚곂煟猴卣⨻䴴㢩䀬䴮榬쉋撥ꥮ䀨欪繥刳㭃の氹䑎帷䉄係㵎䓃焷⛎顇䉃搦ま쉃</w:t>
      </w:r>
      <w:r>
        <w:rPr/>
        <w:t>⠥⫂</w:t>
      </w:r>
      <w:r>
        <w:rPr/>
        <w:t>ㅚ㚘㩵〤捵㙯橖澏漳ꅶ喩㡬慾䠩異쉓㩷㭤</w:t>
      </w:r>
      <w:r>
        <w:rPr/>
        <w:t>ꗂ</w:t>
      </w:r>
      <w:r>
        <w:rPr/>
        <w:t>㙓㡈⩀佳橸㮵䝡䃂幄䂩ꄨ⪿䰤常칲亏澩扵轠㘯ぞ穱䭄灞祕</w:t>
      </w:r>
      <w:r>
        <w:rPr/>
        <w:t>ⵉ</w:t>
      </w:r>
      <w:r>
        <w:rPr/>
        <w:t>쎏싍⩌</w:t>
      </w:r>
      <w:r>
        <w:rPr/>
        <w:t>ⶩ</w:t>
      </w:r>
      <w:r>
        <w:rPr/>
        <w:t>堪池ぱ슏濂䚥䐮⌶泂唤</w:t>
      </w:r>
      <w:r>
        <w:rPr/>
        <w:t>⠺</w:t>
      </w:r>
      <w:r>
        <w:rPr/>
        <w:t>惎橞⮡ꥯ䕳</w:t>
      </w:r>
      <w:r>
        <w:rPr/>
        <w:t>ꔪ</w:t>
      </w:r>
      <w:r>
        <w:rPr/>
        <w:t>䑁⥺념䝁顮匪⫂䩊枣쉈╁䘪썙䑔摗唪渪쉹⯂䡐╥䭤䇂⸴뭦抡ㄺ㖬攥䙾䥖╁偆晌ㅃ뽲⥷桮䭦濂</w:t>
      </w:r>
      <w:r>
        <w:rPr/>
        <w:t>ⷂ</w:t>
      </w:r>
      <w:r>
        <w:rPr/>
        <w:t>頰丳䤩獫쉩珍쵦싂昱摑祖湢牡嫂匪㊬礽牨</w:t>
      </w:r>
      <w:r>
        <w:rPr/>
        <w:t>⠳</w:t>
      </w:r>
      <w:r>
        <w:rPr/>
        <w:t>伤帹栥썳倶⩵䝟䥥䕔治쉌⾿䷃坘쉓쉣⭧䩅㬪㌥㍙㵆堳슣숦떱⽋ㄬ㉥祐⌻眲쉂</w:t>
      </w:r>
      <w:r>
        <w:rPr/>
        <w:t>ꔱ</w:t>
      </w:r>
      <w:r>
        <w:rPr/>
        <w:t>䴱穣뽢䔻⾏顪湢썦</w:t>
      </w:r>
      <w:r>
        <w:rPr/>
        <w:t>ꥐ</w:t>
      </w:r>
      <w:r>
        <w:rPr/>
        <w:t>䃂毂쉕㯂㷃割뽴唪촯㉬昵娩쉕쉚꤮㖮稱睉䩞亵旂繀쉎㮻</w:t>
      </w:r>
      <w:r>
        <w:rPr/>
        <w:t>⡣</w:t>
      </w:r>
      <w:r>
        <w:rPr/>
        <w:t>㔳긤뇂歵䩙珂常儹䁮䅱涏楮硵</w:t>
      </w:r>
      <w:r>
        <w:rPr/>
        <w:t>ꦡ</w:t>
      </w:r>
      <w:r>
        <w:rPr/>
        <w:t>㩭슥塱〸쉺偐剕前乙싍녔⹌呧䎣⾩呥䆣녪䌰숳⫂쉞揎⩠愰勍䝗噘淃䍷싃琴쉴䗂⽺幱䝓㇂顱싂깰猫墮䱕㮡䵳⍚㑬棂꧎쉙湍싂扆⹎晳煱䄸䘷䭔势汐쉉㵷爦쉾㭤泂쉃に獱숹㒵㴲つ쉔失쉁恬</w:t>
      </w:r>
      <w:r>
        <w:rPr/>
        <w:t>ꕒ</w:t>
      </w:r>
      <w:r>
        <w:rPr/>
        <w:t>祔坋啹⽞갹걃歳㈣깩牗⭳⽏쉩晴♶妏</w:t>
      </w:r>
      <w:r>
        <w:rPr/>
        <w:t>ⲱ</w:t>
      </w:r>
      <w:r>
        <w:rPr/>
        <w:t>䦿徵걃쵋숦⮵堪䍥輺婯숣䘸乔婟䶩牰侻䭞뽾摵썋氲</w:t>
      </w:r>
      <w:r>
        <w:rPr/>
        <w:t>ⵥ</w:t>
      </w:r>
      <w:r>
        <w:rPr/>
        <w:t>卩䐸⽦땤</w:t>
      </w:r>
      <w:r>
        <w:rPr/>
        <w:t>ꤻ</w:t>
      </w:r>
      <w:r>
        <w:rPr/>
        <w:t>圽偤촣䝡浰桑</w:t>
      </w:r>
      <w:r>
        <w:rPr/>
        <w:t>ꕌ</w:t>
      </w:r>
      <w:r>
        <w:rPr/>
        <w:t>췂椹쉡ꏂ䉇輳塖氻呇꺏칉⌯</w:t>
      </w:r>
      <w:r>
        <w:rPr/>
        <w:t>ⱗ</w:t>
      </w:r>
      <w:r>
        <w:rPr/>
        <w:t>硞⚥沏㕶䉪䉵㯂壂㛂棂㔯⥤숪䴫쉺썾ㅅ넦䎩柂⪘煰偋桐딦婁䟃녯欩枥栲㝚⻂㑹□㐱慊캏쉷煹婺㙏䌵き泂⹳䦵⯂츮⽑䑇ぎ⩒祢啪㙣㚥쉚㡫欪㊏</w:t>
      </w:r>
      <w:r>
        <w:rPr/>
        <w:t>⠯</w:t>
      </w:r>
      <w:r>
        <w:rPr/>
        <w:t>樴㨤쵮癫偹兗欻㩤숪烂쉭桀쉰瓂䵯瀸敱楥⾏灎暿乁숩儹⍚</w:t>
      </w:r>
      <w:r>
        <w:rPr/>
        <w:t>ⲱ</w:t>
      </w:r>
      <w:r>
        <w:rPr/>
        <w:t>歫辿뽇⨭倵땳쉇権㍈䟂个怶朊숩⭾까⩹묤⹴䩔䥁煮䑮硆啸싂呚⽟壂쵁洰嗂㝱棂灟扴䵎撩묮♉愨穫싎搽睘뭌祄䵕♱㬣捧囂样䙖㠪禿䃃</w:t>
      </w:r>
      <w:r>
        <w:rPr/>
        <w:t>ꕶꤦ</w:t>
      </w:r>
      <w:r>
        <w:rPr/>
        <w:t>㫂飃睨ꅧ㌳琰婪䡄猹轃⒬杍㑓䣂歌䀱⪣䱭⽙⛂</w:t>
      </w:r>
      <w:r>
        <w:rPr/>
        <w:t>ꤩ</w:t>
      </w:r>
      <w:r>
        <w:rPr/>
        <w:t>噙猽㠥숷⹶浕ꌯ╄弦澡뇂瘴⿂㵱姂슡슩嘤①숣묽땗彂걺縵丱埂㨯㫍滂愦땋扒䅓啱偀別半噣濍숲噁㇍礨춿橶绎䧂幦晭参㗂兟ꥸ火싂㈵坋⮘乓</w:t>
      </w:r>
      <w:r>
        <w:rPr/>
        <w:t>⢩⡊</w:t>
      </w:r>
      <w:r>
        <w:rPr/>
        <w:t>桉⦱坐嗎䑱㘳䨴</w:t>
      </w:r>
      <w:r>
        <w:rPr/>
        <w:t>ꕓ</w:t>
      </w:r>
      <w:r>
        <w:rPr/>
        <w:t>櫂䩦䕨⑲숶뼰桷뭫</w:t>
      </w:r>
      <w:r>
        <w:rPr/>
        <w:t>ꕈ</w:t>
      </w:r>
      <w:r>
        <w:rPr/>
        <w:t>偺캣㎿慒칑汤</w:t>
      </w:r>
      <w:r>
        <w:rPr/>
        <w:t>ꥍ</w:t>
      </w:r>
      <w:r>
        <w:rPr/>
        <w:t>㙫⽈祲녙慪橁䘳쉘</w:t>
      </w:r>
      <w:r>
        <w:rPr/>
        <w:t>⡴⩔</w:t>
      </w:r>
      <w:r>
        <w:rPr/>
        <w:t>㝅⪩浀晤ㆿ䔪⨱䞬춻쉧䬸㮬呔쌻䮱╰〉숸㕟狂긪〽䱏杶敾䍤䱃倮盂飂橮䌻꺣灮䝉界䓃쉁䩠浄㈱繴싃쉑䉏乩쉏䗂쉖卄딪㩡题㗎녥㤷⨬췂⨴䑐⩘元⏂䌬⚱</w:t>
      </w:r>
      <w:r>
        <w:rPr/>
        <w:t>ꦡ⵴</w:t>
      </w:r>
      <w:r>
        <w:rPr/>
        <w:t>䕨┬쉮䅫呮兯戻⩠䴵煺听긬숶썀矂曂䜫㈹</w:t>
      </w:r>
      <w:r>
        <w:rPr/>
        <w:t>ⲻ⫂</w:t>
      </w:r>
      <w:r>
        <w:rPr/>
        <w:t>쉙桾奕ㄬ頴畯㌥徣䄱</w:t>
      </w:r>
      <w:r>
        <w:rPr/>
        <w:t>ⲻ</w:t>
      </w:r>
      <w:r>
        <w:rPr/>
        <w:t>ꏂ䂘</w:t>
      </w:r>
      <w:r>
        <w:rPr/>
        <w:t>⢮</w:t>
      </w:r>
      <w:r>
        <w:rPr/>
        <w:t>㗂䱬瓃〳健晹땞奕恫쉷껎뽕썏潊뭡㕇ꥶ쌣㔽쎻欳盂슘ꄪ䬰稥澬쉱咘䭑爬䬥漷칶硫帮䑯◍㭂頥怮䙡</w:t>
      </w:r>
      <w:r>
        <w:rPr/>
        <w:t>ⵖ</w:t>
      </w:r>
      <w:r>
        <w:rPr/>
        <w:t>㵖㕒弹慳ㄴ䂩爹䭬奸䝬昲庮煂숺㕁坈㆘願唰</w:t>
      </w:r>
      <w:r>
        <w:rPr/>
        <w:t>ⱶ</w:t>
      </w:r>
      <w:r>
        <w:rPr/>
        <w:t>ꆡ搸轔䔫彮숤呐㑾㝆쏃睄窮⭪犡☣砭瘳㝸䭴싂䋂갴惂</w:t>
      </w:r>
      <w:r>
        <w:rPr/>
        <w:t>ꕭ</w:t>
      </w:r>
      <w:r>
        <w:rPr/>
        <w:t>ぉ墵숯䅧偏祰䠹䁋⹎枬ꅅ溵숺䉶㧂䞱</w:t>
      </w:r>
      <w:r>
        <w:rPr/>
        <w:t>⠪</w:t>
      </w:r>
      <w:r>
        <w:rPr/>
        <w:t>䤭啎乥佖㍡쉳灾嘸㷂顚</w:t>
      </w:r>
      <w:r>
        <w:rPr/>
        <w:t>⡸</w:t>
      </w:r>
      <w:r>
        <w:rPr/>
        <w:t>瀪㙅吳싂轘祁栭ꅞ灪䍮頻秂乃ꥰ䕵䑭䥮ꅚ低怣㧂슣㩺噊⍐倫穎⭲뭒㩨䬤洯䝆慟纮噉矂促潤ꌪ䱡䭬癀㥃啌㕁恆橎擂摏㍱칏깅䙙桔煢♄䅈桉쉾</w:t>
      </w:r>
      <w:r>
        <w:rPr/>
        <w:t>ꥍ</w:t>
      </w:r>
      <w:r>
        <w:rPr/>
        <w:t>牢㐴땉眸⺏쉬汭넯櫎싂㬰焻싂瑷쉭桯碘奋뭯琩傘䩏쉃灠쉯䩈䙖欪䩸婈</w:t>
      </w:r>
      <w:r>
        <w:rPr/>
        <w:t>⡭</w:t>
      </w:r>
      <w:r>
        <w:rPr/>
        <w:t>㌽田숪㙕晎佀䠲⑭ꍺ⩥穥抩橵ゥ⬳㥔</w:t>
      </w:r>
      <w:r>
        <w:rPr/>
        <w:t>ⱨ</w:t>
      </w:r>
      <w:r>
        <w:rPr/>
        <w:t>啔⑔깈摀쉡⍷冏ㅫ彘⩘欥㕪稴娲䭷㡆汾⨤뽎慷䄩⌯䁋䝒吊磎䙰厬丵</w:t>
      </w:r>
      <w:r>
        <w:rPr/>
        <w:t>ⷂ</w:t>
      </w:r>
      <w:r>
        <w:rPr/>
        <w:t>쉺</w:t>
      </w:r>
      <w:r>
        <w:rPr/>
        <w:t>⠵</w:t>
      </w:r>
      <w:r>
        <w:rPr/>
        <w:t>싂ネ獁㶡䝥㥉䜽╈㭺偟機潵㤽깾浙哂㪘㍗奶ꥫ偦䆩棂疣</w:t>
      </w:r>
      <w:r>
        <w:rPr/>
        <w:t>ꤹ</w:t>
      </w:r>
      <w:r>
        <w:rPr/>
        <w:t>枥洬戶㝩䩀ꅉ뇂唪唰䄱</w:t>
      </w:r>
      <w:r>
        <w:rPr/>
        <w:t>⡾</w:t>
      </w:r>
      <w:r>
        <w:rPr/>
        <w:t>쉒忂嫂㵈</w:t>
      </w:r>
      <w:r>
        <w:rPr/>
        <w:t>ꤻ</w:t>
      </w:r>
      <w:r>
        <w:rPr/>
        <w:t>朳㙮琭ꥹ䐶炮</w:t>
      </w:r>
      <w:r>
        <w:rPr/>
        <w:t>ꤤ</w:t>
      </w:r>
      <w:r>
        <w:rPr/>
        <w:t>晘坱潰쉗쉀䐪楥╂⼱熵灢楀頥太卢䅾묪畧</w:t>
      </w:r>
      <w:r>
        <w:rPr/>
        <w:t>ⶵ</w:t>
      </w:r>
      <w:r>
        <w:rPr/>
        <w:t>숺ぺ숪▣奣洪⨱癢뭃㙳䫍桵㕘㴸쉂㥤㠫</w:t>
      </w:r>
      <w:r>
        <w:rPr/>
        <w:t>ⱐ</w:t>
      </w:r>
      <w:r>
        <w:rPr/>
        <w:t>䖩椫㭺䙏㗂땙췂⛍嗂⩴⛂斱勃䥣⨵슣璬⤹乍睙ꅈ㡘㞵</w:t>
      </w:r>
      <w:r>
        <w:rPr/>
        <w:t>꤬ⷂ</w:t>
      </w:r>
      <w:r>
        <w:rPr/>
        <w:t>兗灆灥쉉敶剴乖</w:t>
      </w:r>
      <w:r>
        <w:rPr/>
        <w:t>ⱓ</w:t>
      </w:r>
      <w:r>
        <w:rPr/>
        <w:t>䵴漪姂傮㭉奪䴦䩖㇂敇氭灈恟䆮慃栰曃뼳⭕昩⤰쉙潌轄䓂樫䙓奣⽰免甥췂숹繶槂硩弣輰숵桕䁙䷂祳넻㶮武쉺</w:t>
      </w:r>
      <w:r>
        <w:rPr/>
        <w:t>ꕇ</w:t>
      </w:r>
      <w:r>
        <w:rPr/>
        <w:t>䏂⴨余畗䙭㵁乪㋂싂縣揂㮩㙯張打깺♸</w:t>
      </w:r>
      <w:r>
        <w:rPr/>
        <w:t>Ⱬ</w:t>
      </w:r>
      <w:r>
        <w:rPr/>
        <w:t>效嘣穹ꏂ⩡⥂瓂갲慵갴䑉녉쉙㍏싂㴻噕獯䰥睮쉚妻⪱쉪奁⪘䜷ㅺ䖥⦣喏捋怸䁪桂儰䥾椱空깚㔳䊏测⩩捠礲涘㪡ꅲ</w:t>
      </w:r>
      <w:r>
        <w:rPr/>
        <w:t>ꤲ</w:t>
      </w:r>
      <w:r>
        <w:rPr/>
        <w:t>㉩祗熩温㨳칁吹쵱ㅂ걩</w:t>
      </w:r>
      <w:r>
        <w:rPr/>
        <w:t>ꗂ</w:t>
      </w:r>
      <w:r>
        <w:rPr/>
        <w:t>䍸㡸ㆩ⸪敀轎♰圱쉓뽎꥾怹噲癲⍄┸璥</w:t>
      </w:r>
      <w:r>
        <w:rPr/>
        <w:t>ⴽ⵺</w:t>
      </w:r>
      <w:r>
        <w:rPr/>
        <w:t>䤫渴塒礣䕊</w:t>
      </w:r>
      <w:r>
        <w:rPr/>
        <w:t>ⲩ</w:t>
      </w:r>
      <w:r>
        <w:rPr/>
        <w:t>瑘㵙쉏⽚敒쉍匯</w:t>
      </w:r>
      <w:r>
        <w:rPr/>
        <w:t>ꦣ</w:t>
      </w:r>
      <w:r>
        <w:rPr/>
        <w:t>輴癹啯斩슬彲䯎䥌⴪灣瞱㈥婤쉹爯㋂帪쉉썌幂婙</w:t>
      </w:r>
      <w:r>
        <w:rPr/>
        <w:t>ⷃ</w:t>
      </w:r>
      <w:r>
        <w:rPr/>
        <w:t>圯忂煞妬㕦浚異湊칰碬撣奚幕偐뽷䕢䐪䕎稲䵌䯂㥵氹㭇祤㣂칷곂쉂깴갹歱懂걾ꍸ爦䝘硌㵰皻浬煮㭞䶘쉸☯칹㓍斡煞</w:t>
      </w:r>
      <w:r>
        <w:rPr/>
        <w:t>ꦥ</w:t>
      </w:r>
      <w:r>
        <w:rPr/>
        <w:t>㮏㋂愦桅㋂쎱䱓輪Ⓙ싂繷縥촬慵ꥡ䚱Ⓜ꥕쉟뭮쉚恧甹</w:t>
      </w:r>
      <w:r>
        <w:rPr/>
        <w:t>⠻</w:t>
      </w:r>
      <w:r>
        <w:rPr/>
        <w:t>唹⩮⹥旂䁳⦩媘䤸捃纥煩㵒娹䘴普긱稴㙧樯䯂噪녍㨲묥ㅧ慲䟂숪싂癟숤깦欸颮㬪塑婊焯典싂䵕䀫㪩啂䅭纣숰䠵쉊춻⫃싎梻䙠榘㝈噅뗂眪㉨澩䭺칔㩕쵒恰</w:t>
      </w:r>
      <w:r>
        <w:rPr/>
        <w:t>ꕉ</w:t>
      </w:r>
      <w:r>
        <w:rPr/>
        <w:t>僃䥯㇂ꆘ깃䉺┣</w:t>
      </w:r>
      <w:r>
        <w:rPr/>
        <w:t>⠳</w:t>
      </w:r>
      <w:r>
        <w:rPr/>
        <w:t>泂㍏䱘慖⛂츭㫂걢</w:t>
      </w:r>
      <w:r>
        <w:rPr/>
        <w:t>ⱎ</w:t>
      </w:r>
      <w:r>
        <w:rPr/>
        <w:t>案煳䁾䕐⩈戴</w:t>
      </w:r>
      <w:r>
        <w:rPr/>
        <w:t>ꔹ</w:t>
      </w:r>
      <w:r>
        <w:rPr/>
        <w:t>娻桮䥠痂柂瀲㦱</w:t>
      </w:r>
      <w:r>
        <w:rPr/>
        <w:t>ꕦ</w:t>
      </w:r>
      <w:r>
        <w:rPr/>
        <w:t>穗㵭硊녀漦獗乲䥩䭾걎穖嗂侏嫂卺㌩썴䰥塥쉮晭썂썉쉄桾婹䵤復⭓㝖挊쉯慂䐭眩迂潠믂숸촷쎥♪参㭊㵀슩剐泂ㅓ彪쉐埂微䓎田꧎걺づ殣楠ㄪ㕖恓⵸坭숩ㄮ⽴剤녙꥕䮬嘪㛂线묽⭩䱖쉘䷂繑偉숵숬仂믂ㄲ癰䔲㡑敺␦猪☤쉏놻䊣</w:t>
      </w:r>
      <w:r>
        <w:rPr/>
        <w:t>ⴵ꥙</w:t>
      </w:r>
      <w:r>
        <w:rPr/>
        <w:t>圶㩳ꍒ恚燂◂</w:t>
      </w:r>
      <w:r>
        <w:rPr/>
        <w:t>ⵐ</w:t>
      </w:r>
      <w:r>
        <w:rPr/>
        <w:t>䕖匴㯂轩ꍢ丣䙱䰺涿쉡幕⽳숸☷⛎欦㨭⵱彀娫晟㡧쉁滂セ楷㪬䵈㯂ㄬ녂쉶儲䑁뮣扃䁎滃</w:t>
      </w:r>
      <w:r>
        <w:rPr/>
        <w:t>ꦩ</w:t>
      </w:r>
      <w:r>
        <w:rPr/>
        <w:t>㢏쉳⩊긪䝫佰䴣⬰⻎쉊⸹振㐳顳柂汬땏㭤</w:t>
      </w:r>
      <w:r>
        <w:rPr/>
        <w:t>ⰲ꥕</w:t>
      </w:r>
      <w:r>
        <w:rPr/>
        <w:t>뗂㔭猪顁㏃쉓䅘灤猱䴪䱖榏㍚牸ぷ䈯噧伽䍚⎱䴥숫敠捓䰬⥉㋍㉦硱丷</w:t>
      </w:r>
      <w:r>
        <w:rPr/>
        <w:t>ⴵ</w:t>
      </w:r>
      <w:r>
        <w:rPr/>
        <w:t>䑸穊쉞㮏祖⬺뭉惍湏块䝍촺恭猻慒掱꺮汩祉뼥硬瑧◂㴮縴嫂桍䥄㇎轄䙹㍨쌩걟辿䌽㍉⭪䚬䉮㡋稽숤썙吩갤輬㩘싂</w:t>
      </w:r>
      <w:r>
        <w:rPr/>
        <w:t>ꥒ</w:t>
      </w:r>
      <w:r>
        <w:rPr/>
        <w:t>숪頭⭱攽㑡弮㵉扵周</w:t>
      </w:r>
      <w:r>
        <w:rPr/>
        <w:t>ꕵ</w:t>
      </w:r>
      <w:r>
        <w:rPr/>
        <w:t>顡猩䕡⩥</w:t>
      </w:r>
      <w:r>
        <w:rPr/>
        <w:t>⡾⑟</w:t>
      </w:r>
      <w:r>
        <w:rPr/>
        <w:t>䕃汬뿂当此㦿习</w:t>
      </w:r>
      <w:r>
        <w:rPr/>
        <w:t>⠭</w:t>
      </w:r>
      <w:r>
        <w:rPr/>
        <w:t>㌵㡙ㄤ㈴珂ꥺ牃</w:t>
      </w:r>
      <w:r>
        <w:rPr/>
        <w:t>⡨</w:t>
      </w:r>
      <w:r>
        <w:rPr/>
        <w:t>㭶徻</w:t>
      </w:r>
      <w:r>
        <w:rPr/>
        <w:t>꤫␭</w:t>
      </w:r>
      <w:r>
        <w:rPr/>
        <w:t>幬瀪扚㙫睔┷申奡㭓㬤呙㍾썈惍楗䘶㘺컂浓协䠲煺硠旎⍁쉵㌪挥䡖겵䯂䐱摂恑䥪슿䀺䝏圴熩깸敍歈䑲椫噗묪輷忂⨷婕剢㭄䢩녨啌䦮</w:t>
      </w:r>
      <w:r>
        <w:rPr/>
        <w:t>ꦡ</w:t>
      </w:r>
      <w:r>
        <w:rPr/>
        <w:t>㐱顟恹䙀佺狂猺捐䦘ぇ揍畀䔱</w:t>
      </w:r>
      <w:r>
        <w:rPr/>
        <w:t>ꤴ</w:t>
      </w:r>
      <w:r>
        <w:rPr/>
        <w:t>쉃顳뭊ꍅ쉉潃檵⩬놏啴䭭催⍌⹟땄嫂䁀뽈䉠湾獕湳쉂敺塈呀轮쉀쵣촷쉓땵싂㤦椭㢡♡睷卐ㅉ揂䅂淂䯂憻</w:t>
      </w:r>
      <w:r>
        <w:rPr/>
        <w:t>ꖱ</w:t>
      </w:r>
      <w:r>
        <w:rPr/>
        <w:t>憣轌疘</w:t>
      </w:r>
      <w:r>
        <w:rPr/>
        <w:t>ꤹ</w:t>
      </w:r>
      <w:r>
        <w:rPr/>
        <w:t>繑轓⹅䎵辏숪昪⭤ꅉ䔵쵁塎쉰枵幋뾘怬㕋䬨祁拂칃떿䤱濂剓⛂⭨♩습䅋㪥段焣⨭璿礳㝣䜶㝸娦♭〮숺窡濂䱳䉓枩㙩沬灐轨执쉘滂</w:t>
      </w:r>
      <w:r>
        <w:rPr/>
        <w:t>ⰶ</w:t>
      </w:r>
      <w:r>
        <w:rPr/>
        <w:t>剀깢癈㝠⹅</w:t>
      </w:r>
      <w:r>
        <w:rPr/>
        <w:t>ꕠ</w:t>
      </w:r>
      <w:r>
        <w:rPr/>
        <w:t>⽤允未沣Ⓜ娣矎䄺쵙슩侩ꍟ䌬䶩㉠勂䑑浵ㄸ风枩</w:t>
      </w:r>
      <w:r>
        <w:rPr/>
        <w:t>⢬Ⳃ</w:t>
      </w:r>
      <w:r>
        <w:rPr/>
        <w:t>㴻圪뽍䭘濂䐮깢⩙</w:t>
      </w:r>
      <w:r>
        <w:rPr/>
        <w:t>⡔</w:t>
      </w:r>
      <w:r>
        <w:rPr/>
        <w:t>票健匩칄⨳싂⑍쉓喻卯꺩䡵슘䡄璡쵋䄬榥⭺㈰顪轚㕈Ⓕ框</w:t>
      </w:r>
      <w:r>
        <w:rPr/>
        <w:t>ꤴ⌨</w:t>
      </w:r>
      <w:r>
        <w:rPr/>
        <w:t>⡤</w:t>
      </w:r>
      <w:r>
        <w:rPr/>
        <w:t>㑰剌ケ䝃楲盃䡁摞묻슱彴ぶ恤쌵汪⨊迍獓牘싂䠯⺿咮숺吶戸漮䰺</w:t>
      </w:r>
      <w:r>
        <w:rPr/>
        <w:t>ⲻ</w:t>
      </w:r>
      <w:r>
        <w:rPr/>
        <w:t>쉥桤焯墱轇⼴</w:t>
      </w:r>
      <w:r>
        <w:rPr/>
        <w:t>ꖩ</w:t>
      </w:r>
      <w:r>
        <w:rPr/>
        <w:t>㭱椩奤弪㘮걎曍栺깖䏂쉡㩦쏂丣䍙䕕弥敵桉㕐썪操</w:t>
      </w:r>
      <w:r>
        <w:rPr/>
        <w:t>ꕰ</w:t>
      </w:r>
      <w:r>
        <w:rPr/>
        <w:t>㭇㑈䥏䍑쉇售柂楂䭷깃反丵쉞䑣믂</w:t>
      </w:r>
      <w:r>
        <w:rPr/>
        <w:t>ⶩ</w:t>
      </w:r>
      <w:r>
        <w:rPr/>
        <w:t>싎剩栮䔪桠兀ꍦ扂囂橑槂㥨쉾汉</w:t>
      </w:r>
      <w:r>
        <w:rPr/>
        <w:t>ꥊ</w:t>
      </w:r>
      <w:r>
        <w:rPr/>
        <w:t>껂煤圦㡧䬥▮漮㒿㠬㶱䶘儬㨬쉸⧂</w:t>
      </w:r>
      <w:r>
        <w:rPr/>
        <w:t>ꔽ</w:t>
      </w:r>
      <w:r>
        <w:rPr/>
        <w:t>䜦숬ꏂ㇂⭉佒</w:t>
      </w:r>
      <w:r>
        <w:rPr/>
        <w:t>ꔯ</w:t>
      </w:r>
      <w:r>
        <w:rPr/>
        <w:t>㙐摩썩㠴儶싂刪当숦깕幔⒩</w:t>
      </w:r>
      <w:r>
        <w:rPr/>
        <w:t>⡱</w:t>
      </w:r>
      <w:r>
        <w:rPr/>
        <w:t>噵╏㘩뽓㑱䑫乀걩ꆏ噔슩㞵㨻䂡쉅䕌栮</w:t>
      </w:r>
      <w:r>
        <w:rPr/>
        <w:t>ⵦ</w:t>
      </w:r>
      <w:r>
        <w:rPr/>
        <w:t>㑟싂싂嚱獫带皻긻㬲쉺獞䍨ꥯ砻灉☦</w:t>
      </w:r>
      <w:r>
        <w:rPr/>
        <w:t>⡠</w:t>
      </w:r>
      <w:r>
        <w:rPr/>
        <w:t>瑋䍵⩆</w:t>
      </w:r>
      <w:r>
        <w:rPr/>
        <w:t>ꥃ</w:t>
      </w:r>
      <w:r>
        <w:rPr/>
        <w:t>㗂ꎱ卥䡗灆䳂煒捪墩呔砷䷂䁒刷曂㢻槎</w:t>
      </w:r>
      <w:r>
        <w:rPr/>
        <w:t>ꕥ</w:t>
      </w:r>
      <w:r>
        <w:rPr/>
        <w:t>洶㘹쉴쉆牁㙩</w:t>
      </w:r>
      <w:r>
        <w:rPr/>
        <w:t>ꦥ</w:t>
      </w:r>
      <w:r>
        <w:rPr/>
        <w:t>뼩乂쉕皿쉦怩㛂灃䉅땖㌶澣⹆⍸桁彍쉺䖘␭卫㛃썔</w:t>
      </w:r>
      <w:r>
        <w:rPr/>
        <w:t>ⴺ</w:t>
      </w:r>
      <w:r>
        <w:rPr/>
        <w:t>晖쉨涥町㇃䅚䫎땓怹浴䰵</w:t>
      </w:r>
      <w:r>
        <w:rPr/>
        <w:t>ⴶ</w:t>
      </w:r>
      <w:r>
        <w:rPr/>
        <w:t>쉏瑒Ⓜ㑄顇幘䠫☸搵䃂喿歌塇㉴</w:t>
      </w:r>
      <w:r>
        <w:rPr/>
        <w:t>꧂</w:t>
      </w:r>
      <w:r>
        <w:rPr/>
        <w:t>⽏⭹乡␩旍灍넳⼪悬뇂쵘卞녌깓</w:t>
      </w:r>
      <w:r>
        <w:rPr/>
        <w:t>ꕃ</w:t>
      </w:r>
      <w:r>
        <w:rPr/>
        <w:t>怮乲⏂♃汊唣獳췂넲㑴긭곃쉇썢걌⩥䜥廂㙵㛂槂は冡佾玘㔪妿ꥧ</w:t>
      </w:r>
      <w:r>
        <w:rPr/>
        <w:t>⡙</w:t>
      </w:r>
      <w:r>
        <w:rPr/>
        <w:t>슮䠥湵怫倴㴩江⏍摫⚣䰣慑Ⓜ㍏痂䃂⥺䡤汵樳捱硴㦱ㅮ㕴</w:t>
      </w:r>
      <w:r>
        <w:rPr/>
        <w:t>⠸</w:t>
      </w:r>
      <w:r>
        <w:rPr/>
        <w:t>獩㍁㮱繐㉆Ⓜ轇稻祟쉭昭殿슩ㅣ琴瀯洫녥畁쏂痂洮䟂忂⯍꥖瑍뗃㝲歩略⩵㞣乤䩋潯畇䥨㈶嘵⩔㝆楟彐⴪佢♮煡</w:t>
      </w:r>
      <w:r>
        <w:rPr/>
        <w:t>ⶣ</w:t>
      </w:r>
      <w:r>
        <w:rPr/>
        <w:t>숰捁捷뽫棂䡅乌浭㢡瘬瞿撬</w:t>
      </w:r>
      <w:r>
        <w:rPr/>
        <w:t>ꤳ</w:t>
      </w:r>
      <w:r>
        <w:rPr/>
        <w:t>숱呰䅥⤯典轭쉪숮뮮ꆡ슏未ㅌ䕹⻂捉⩅</w:t>
      </w:r>
      <w:r>
        <w:rPr/>
        <w:t>ⱗ</w:t>
      </w:r>
      <w:r>
        <w:rPr/>
        <w:t>帤숮</w:t>
      </w:r>
      <w:r>
        <w:rPr/>
        <w:t>⢩⌹</w:t>
      </w:r>
      <w:r>
        <w:rPr/>
        <w:t>硯找弦偄쉉櫂ㅭ㴥㭺彴㎵癐支帻㭧怶㦘숪䱧搭Ⓨ⩨㏍ㅐ弯♊촦⽢㍠⌻슩</w:t>
      </w:r>
      <w:r>
        <w:rPr/>
        <w:t>ꥈ☣꧂</w:t>
      </w:r>
      <w:r>
        <w:rPr/>
        <w:t>㬮愳啴潧睎桙奒㉱桮䜲ꅌ⩰搯숪塘♇⹨</w:t>
      </w:r>
      <w:r>
        <w:rPr/>
        <w:t>ꔬ</w:t>
      </w:r>
      <w:r>
        <w:rPr/>
        <w:t>昷揂頹輽䕳㑓녶</w:t>
      </w:r>
      <w:r>
        <w:rPr/>
        <w:t>ꥆ⨻</w:t>
      </w:r>
      <w:r>
        <w:rPr/>
        <w:t>썯繴⭢颱敋婾瀶奬뭟瘹輬䨺ㅾ頬㍓愤儰頶┴䟂㪣卐䜬乃䡔쉹슘䈪숳浧痂䫂潤⿂坢媻轭幢顃걌㑤掩䪏䉅剁쉡㑡復⛂ꄫ滂堷末㬶녆形繃쵫싂䘱䕘</w:t>
      </w:r>
      <w:r>
        <w:rPr/>
        <w:t>ꥄ</w:t>
      </w:r>
      <w:r>
        <w:rPr/>
        <w:t>墘㍯瑀</w:t>
      </w:r>
      <w:r>
        <w:rPr/>
        <w:t>ⶡ</w:t>
      </w:r>
      <w:r>
        <w:rPr/>
        <w:t>숭佺쉞뮡⬣䆵䬊湚喩㵳쉴</w:t>
      </w:r>
      <w:r>
        <w:rPr/>
        <w:t>ꤶ</w:t>
      </w:r>
      <w:r>
        <w:rPr/>
        <w:t>歷</w:t>
      </w:r>
      <w:r>
        <w:rPr/>
        <w:t>ꕄ</w:t>
      </w:r>
      <w:r>
        <w:rPr/>
        <w:t>彷숵䉩呆쉮䵐䬨轇晸吲媬숩䁚慌ꌺ乕侮⺬轨塇亥恙슏䙩戻姂夻㠳㟂⥏勂䱤帤ぶ渳䙦⥍㈷쉏䥢曂䩎桡淂惂⸸ꥱ䥧䉁䕓쌫昱〷㕳⩧娩秂䳂뽥䠪┨煒쉟䚬쉖묷ꏍ䐩㔦睚㕳壂呵唳▘椺昬쉘㭩䱭稤䉵㙍砪妿佗棃땲晘㩶竎놩䋂督参⨱䑨礨⑏呉顉䑐克㍹瑱楨彨⹷♾海⹵䭖싂⍚珎⩮桓⭅䕄䮬敪顸ꄴ㘪㴹痎渮ゥ㩗쉃䵅恮썔䡸㉓䑈㵨숺䅲桲ꥤ䙏▱敩␩슩㭬썕䳂痂页㝷㒥⩈幆딹䑐犬㠱㑹瀭㜲쉗☳䭣橇冻㯂슩쌦却儨㑾┫⼲牂畷</w:t>
      </w:r>
      <w:r>
        <w:rPr/>
        <w:t>ⱀ</w:t>
      </w:r>
      <w:r>
        <w:rPr/>
        <w:t>也㭦疏䕦㔩愭睷灍</w:t>
      </w:r>
      <w:r>
        <w:rPr/>
        <w:t>ⵌ</w:t>
      </w:r>
      <w:r>
        <w:rPr/>
        <w:t>숨頳溬╯䜽슿㏂⥅夸뼴潁쉲捹朹◎䞥兖껂깷숣</w:t>
      </w:r>
      <w:r>
        <w:rPr/>
        <w:t>⡊</w:t>
      </w:r>
      <w:r>
        <w:rPr/>
        <w:t>㭭㡡싂父督⭨猪頬⹯剢卧契䓂塆</w:t>
      </w:r>
      <w:r>
        <w:rPr/>
        <w:t>ꕣ</w:t>
      </w:r>
      <w:r>
        <w:rPr/>
        <w:t>犘⹤楮</w:t>
      </w:r>
      <w:r>
        <w:rPr/>
        <w:t>ꤥ</w:t>
      </w:r>
      <w:r>
        <w:rPr/>
        <w:t>繪㠰榬恃춣繄습㒘灺伷걙㥨㮿슘⽇栦欱喩⭖頭䔷顣珂䴹癬䤵䁹瀴땃剮䌨溻刽琷䥌</w:t>
      </w:r>
      <w:r>
        <w:rPr/>
        <w:t>꧂</w:t>
      </w:r>
      <w:r>
        <w:rPr/>
        <w:t>㍗恨啰⥨甪渨ꏂ뽙뇎妏繬祒⍷䉸䤦曂轡쉇滂ㅭ䵐䬺ꅦ斡숬숯쉟眽䍓깸䚿榣⭉ꄵ廃顩㖣ꥤ渭牃슏硾灘穬樮┸쉁⭫ꅸ关浱⨭䂵㛂㑇쉡怬繠싂숫桠믂婔쉈</w:t>
      </w:r>
      <w:r>
        <w:rPr/>
        <w:t>ꥑ</w:t>
      </w:r>
      <w:r>
        <w:rPr/>
        <w:t>ꅠ充灒癈祳瑠搻塩彮硥쉟颬</w:t>
      </w:r>
      <w:r>
        <w:rPr/>
        <w:t>⡁</w:t>
      </w:r>
      <w:r>
        <w:rPr/>
        <w:t>穁䔩橓뭘帥쉷㙔믂㕁</w:t>
      </w:r>
      <w:r>
        <w:rPr/>
        <w:t>ꕀ</w:t>
      </w:r>
      <w:r>
        <w:rPr/>
        <w:t>煄㑙溏瑶㷃싂칡敕</w:t>
      </w:r>
      <w:r>
        <w:rPr/>
        <w:t>ꗂ⨵</w:t>
      </w:r>
      <w:r>
        <w:rPr/>
        <w:t>춮嚩燂䑄佀㈣卮㴻╱㝙塤捂涬╕䦡敡癪䝶帴灯乄申䀴彡捣䜨潦ネ뭯䶥칬䂬</w:t>
      </w:r>
      <w:r>
        <w:rPr/>
        <w:t>ⶩ</w:t>
      </w:r>
      <w:r>
        <w:rPr/>
        <w:t>婮卖䓂朮슩⩌繖縴毂頬呶뭦㥌轍䥷䲱揂㡬攪繕礹쌹搲洫亥ㅪ嘰䉨㡧猩␴⹰幤╅䁦抡偺挻㝫⥎춻搹亻奺㈥䲮쉓偹숤䁱瑲歙娪꥕썶㙓䧂懂慷쉋䥙䩾夻숮䵪剧䥭埂⽒</w:t>
      </w:r>
      <w:r>
        <w:rPr/>
        <w:t>ꕲ</w:t>
      </w:r>
      <w:r>
        <w:rPr/>
        <w:t>쉔敖煐氵硅呸慱橇颩㵏㑈쉚眪涱⩌⹊儭捑䉺攺ꍕ眰㛂纏⸰숭╘</w:t>
      </w:r>
      <w:r>
        <w:rPr/>
        <w:t>ꦡ</w:t>
      </w:r>
      <w:r>
        <w:rPr/>
        <w:t>ꅩ땋填弪䝍佣츥⍁危⩊䦡䪩⬊</w:t>
      </w:r>
      <w:r>
        <w:rPr/>
        <w:t>ꤽ</w:t>
      </w:r>
      <w:r>
        <w:rPr/>
        <w:t>婧⨨㕯㡅싂仂䘪曃쌽썢槂凂춻㉔䱖</w:t>
      </w:r>
      <w:r>
        <w:rPr/>
        <w:t>Ᵽ</w:t>
      </w:r>
      <w:r>
        <w:rPr/>
        <w:t>숨촸埂쉁ꥢ㈲嗂昴夥恫䞘䁾</w:t>
      </w:r>
      <w:r>
        <w:rPr/>
        <w:t>⡣</w:t>
      </w:r>
      <w:r>
        <w:rPr/>
        <w:t>ꍇ㑱囃偉㘪咡칗昩쉢쉵ꇂ慈癄穟歇䝒归슡⭦㪻幐㡒橣䣂䑏亵</w:t>
      </w:r>
      <w:r>
        <w:rPr/>
        <w:t>Ⳃ⸣</w:t>
      </w:r>
      <w:r>
        <w:rPr/>
        <w:t>礪䳂慚氹ㅠ㩞咱忂㙐</w:t>
      </w:r>
      <w:r>
        <w:rPr/>
        <w:t>ⴰ☬</w:t>
      </w:r>
      <w:r>
        <w:rPr/>
        <w:t>迂吪輫䩒䍬╚⩯㍗쉖湪⹅灉復䲵▿⥅㥸濂㣂ꌨ瑡徘◂塈橒⸥琹桎勂쉤廍刲</w:t>
      </w:r>
      <w:r>
        <w:rPr/>
        <w:t>⠩┨</w:t>
      </w:r>
      <w:r>
        <w:rPr/>
        <w:t>恷㵞唤</w:t>
      </w:r>
      <w:r>
        <w:rPr/>
        <w:t>ⲱ</w:t>
      </w:r>
      <w:r>
        <w:rPr/>
        <w:t>ꕇ⑌</w:t>
      </w:r>
      <w:r>
        <w:rPr/>
        <w:t>磂繸</w:t>
      </w:r>
      <w:r>
        <w:rPr/>
        <w:t>꤫</w:t>
      </w:r>
      <w:r>
        <w:rPr/>
        <w:t>䥋</w:t>
      </w:r>
      <w:r>
        <w:rPr/>
        <w:t>ꥅ</w:t>
      </w:r>
      <w:r>
        <w:rPr/>
        <w:t>뇂彯ꅋ녦正拂䉷䙯슘싂Ⓜ壂쉢唥</w:t>
      </w:r>
      <w:r>
        <w:rPr/>
        <w:t>꥟</w:t>
      </w:r>
      <w:r>
        <w:rPr/>
        <w:t>烃숪ꏂ㍷깣⨳敉</w:t>
      </w:r>
      <w:r>
        <w:rPr/>
        <w:t>ꖩ</w:t>
      </w:r>
      <w:r>
        <w:rPr/>
        <w:t>슥瑾爪㦩䑯䕣╥捚㉃圯칹⥎猵た䘪曂瑟䨯墏쉴瓍⩉睊卯䡲䉺娥杦媩쉯凃䚬쉂湎숵㥢묪斣ꆿ</w:t>
      </w:r>
      <w:r>
        <w:rPr/>
        <w:t>ⱖ</w:t>
      </w:r>
      <w:r>
        <w:rPr/>
        <w:t>彞⩡熬摂祴甽八湢㭾䭋扮⚱딪⑴歖뭙ꍘ恄뭤쉖⑫剥㠹㥋砯㉰侥束橾㩤偁뼣㝚痂⩅㙩牸쉶毂믂墥걦䭶</w:t>
      </w:r>
      <w:r>
        <w:rPr/>
        <w:t>ꤷ</w:t>
      </w:r>
      <w:r>
        <w:rPr/>
        <w:t>뿂ぴ乷ど㔱畯⨫䌷䵱洬슩䌱䙈숻敇䰪⩺晊⛎繢丷뭣</w:t>
      </w:r>
      <w:r>
        <w:rPr/>
        <w:t>ⱹ</w:t>
      </w:r>
      <w:r>
        <w:rPr/>
        <w:t>琻獚Ⓙ歀疩쉫꥚⍖兣㩺畩쉫轈牃捒嗂㕏汯뭹㵾弪㑎塇抡쉶⑍乀傏礷婦䁢塚溩⑹</w:t>
      </w:r>
      <w:r>
        <w:rPr/>
        <w:t>ꤩ</w:t>
      </w:r>
      <w:r>
        <w:rPr/>
        <w:t>穃숤洰녘䜥睚㕄乥습⩱㇂疩</w:t>
      </w:r>
      <w:r>
        <w:rPr/>
        <w:t>⣂</w:t>
      </w:r>
      <w:r>
        <w:rPr/>
        <w:t>㕺딲廂飂칅灬</w:t>
      </w:r>
      <w:r>
        <w:rPr/>
        <w:t>ⷂ</w:t>
      </w:r>
      <w:r>
        <w:rPr/>
        <w:t>敶⌱䡾㘤奶䡢쉈숹㝾⍘样⽑ꅺ넯┳抬뽥呢㕄场稨惂♆杲摏槃⽠쉰弰⽦壂癶ꎘ땠灦☥帹痃ꍂ╟⨦䬻숱漭</w:t>
      </w:r>
      <w:r>
        <w:rPr/>
        <w:t>ꦮ</w:t>
      </w:r>
      <w:r>
        <w:rPr/>
        <w:t>瞘㙆䱗</w:t>
      </w:r>
      <w:r>
        <w:rPr/>
        <w:t>ꕈ</w:t>
      </w:r>
      <w:r>
        <w:rPr/>
        <w:t>쉪숴</w:t>
      </w:r>
      <w:r>
        <w:rPr/>
        <w:t>ꔹ</w:t>
      </w:r>
      <w:r>
        <w:rPr/>
        <w:t>戩䭾医䡲습睷姂㍥</w:t>
      </w:r>
      <w:r>
        <w:rPr/>
        <w:t>Ⱔ</w:t>
      </w:r>
      <w:r>
        <w:rPr/>
        <w:t>쉘쉣呲⹉䠻⽳</w:t>
      </w:r>
      <w:r>
        <w:rPr/>
        <w:t>ꔽ</w:t>
      </w:r>
      <w:r>
        <w:rPr/>
        <w:t>浬춡磂뭌哂쵹䅵</w:t>
      </w:r>
      <w:r>
        <w:rPr/>
        <w:t>ⰳ</w:t>
      </w:r>
      <w:r>
        <w:rPr/>
        <w:t>ꏂ獨䭔</w:t>
      </w:r>
      <w:r>
        <w:rPr/>
        <w:t>ꦡ</w:t>
      </w:r>
      <w:r>
        <w:rPr/>
        <w:t>㙎㘴ꍆ㪿硎</w:t>
      </w:r>
      <w:r>
        <w:rPr/>
        <w:t>ꤶ</w:t>
      </w:r>
      <w:r>
        <w:rPr/>
        <w:t>竎㘪煰䧃急⮘쉥숯년쉚敀⥀妻兩␦䝊敡㷂䳂淂⽹灑娹</w:t>
      </w:r>
      <w:r>
        <w:rPr/>
        <w:t>⣎</w:t>
      </w:r>
      <w:r>
        <w:rPr/>
        <w:t>䉯槃䝖儷䙍眫汒煋倥牍僂稵吣츨礱䗎䥌㊩⏂⚮灮䕑敷䥴㇂숵轙숶吭圶쉺䅷䥮圶䅄</w:t>
      </w:r>
      <w:r>
        <w:rPr/>
        <w:t>꧂</w:t>
      </w:r>
      <w:r>
        <w:rPr/>
        <w:t>漰㝘祎攲桡䝓뼴穇䀦曂梣穷㕨娵玵繍㭍ꅞ⸰瘸䙺䱙怫䐴╞䏂ꌸ썈</w:t>
      </w:r>
      <w:r>
        <w:rPr/>
        <w:t>ꤱ</w:t>
      </w:r>
      <w:r>
        <w:rPr/>
        <w:t>漺䵦䵖㬺恪⭟滂⩓</w:t>
      </w:r>
      <w:r>
        <w:rPr/>
        <w:t>⣂</w:t>
      </w:r>
      <w:r>
        <w:rPr/>
        <w:t>樶䧂⑩⌫</w:t>
      </w:r>
      <w:r>
        <w:rPr/>
        <w:t>ꗃ</w:t>
      </w:r>
      <w:r>
        <w:rPr/>
        <w:t>쉉卒㠭犏</w:t>
      </w:r>
      <w:r>
        <w:rPr/>
        <w:t>⣂</w:t>
      </w:r>
      <w:r>
        <w:rPr/>
        <w:t>昫橐潘撻穈恉攦쉖报撿縸昭䙋习揂⒵猪䣂</w:t>
      </w:r>
      <w:r>
        <w:rPr/>
        <w:t>⠊</w:t>
      </w:r>
      <w:r>
        <w:rPr/>
        <w:t>슏呸䏂繂⩭</w:t>
      </w:r>
      <w:r>
        <w:rPr/>
        <w:t>ⴴ⮵</w:t>
      </w:r>
      <w:r>
        <w:rPr/>
        <w:t>䵂䤺睓烂䉌繐③숱䉈뭂깰婂썊䔬</w:t>
      </w:r>
      <w:r>
        <w:rPr/>
        <w:t>ⴭ</w:t>
      </w:r>
      <w:r>
        <w:rPr/>
        <w:t>뭈⍇숬憮煴╄뭪䐰⒡儰繙⴪츱㑋</w:t>
      </w:r>
      <w:r>
        <w:rPr/>
        <w:t>ⱂ</w:t>
      </w:r>
      <w:r>
        <w:rPr/>
        <w:t>䴮禬恤櫂㶡充搵䓂权㯂瑭㭠杯昬刣樴땨眶㴯ꍫ敢쉍潆슘ꅙ긲畆쎩⭆ㅦ⦡內䬴ㄪ칟榏쉹垻䭖⪩矂䋂⬷⭲嫂畦♀摕擂䅔䃂灢怯潹瞮歚</w:t>
      </w:r>
      <w:r>
        <w:rPr/>
        <w:t>ⰵ</w:t>
      </w:r>
      <w:r>
        <w:rPr/>
        <w:t>䊥숳幪㐩뽢䁒㙑係煷㞱儲嗂恈顕걏坶㝭☻剱쉕呕八椷숰ꍘ쉘㘦瑨숽⒣㘭輯䨮䷂繇㶡</w:t>
      </w:r>
      <w:r>
        <w:rPr/>
        <w:t>ꕔ</w:t>
      </w:r>
      <w:r>
        <w:rPr/>
        <w:t>䃂婳⤹圶澵徻쉞䜻쉦⽳轮䀤⽨☦汳㯂伹䥣呋桹㖏祬塂䔽⹖何칱辮狂嘫ㅪ쉇</w:t>
      </w:r>
      <w:r>
        <w:rPr/>
        <w:t>ⱉ</w:t>
      </w:r>
      <w:r>
        <w:rPr/>
        <w:t>椫䅃碱╋숮歖쉫ヂ쉱禩⭄畹刳䕏塊㵩吲쉉搯䄰瘰慠쉶뮿쉸ꄥ슱䕁┽</w:t>
      </w:r>
      <w:r>
        <w:rPr/>
        <w:t>ꥁ</w:t>
      </w:r>
      <w:r>
        <w:rPr/>
        <w:t>쏎杵䑊䕐吱㶿쉟憏⥤硅쉪┥</w:t>
      </w:r>
      <w:r>
        <w:rPr/>
        <w:t>ꔵ</w:t>
      </w:r>
      <w:r>
        <w:rPr/>
        <w:t>䧂扏牮䵈깥㐸墿頬丣◂琲揂䉙㠳㤴깞쉟卞癭柂栲㥪癈ご戳칰轀䠦촹䕆䖏挪㔯禱洷欪縨奠깅到僂噙㵅䣂</w:t>
      </w:r>
      <w:r>
        <w:rPr/>
        <w:t>ⷂ</w:t>
      </w:r>
      <w:r>
        <w:rPr/>
        <w:t>䣂礩轔䊏儽䭶绂湾奆㶣兆旂戤梥䀣偘輥썖敡䈲쉯䎱뗂묷⍫䊱⛍⮘廂ꅐ慐桓⬴䍤卍⩤梡땉쉓㥦쉀拂歑悬뼲繸⑵瞥㭡캥楳뽆厱⍦垩숳⹥</w:t>
      </w:r>
      <w:r>
        <w:rPr/>
        <w:t>ꔰ</w:t>
      </w:r>
      <w:r>
        <w:rPr/>
        <w:t>뽪㉖懂ꍌ䲱轸겱顃</w:t>
      </w:r>
      <w:r>
        <w:rPr/>
        <w:t>ꥊ</w:t>
      </w:r>
      <w:r>
        <w:rPr/>
        <w:t>숸捀䌭呴슩彾䱲㉆ꄮ怹㙫焸㌪䅙쉡嘻昦⵳幵뽳칧뽗撿㥀煺쉑⪻硅か쵅㵩㞏ㄻ㭞漹㩉</w:t>
      </w:r>
      <w:r>
        <w:rPr/>
        <w:t>ꕵ</w:t>
      </w:r>
      <w:r>
        <w:rPr/>
        <w:t>厮숹㵓灮ㅘ祟䌷</w:t>
      </w:r>
      <w:r>
        <w:rPr/>
        <w:t>ꤷ</w:t>
      </w:r>
      <w:r>
        <w:rPr/>
        <w:t>噵</w:t>
      </w:r>
      <w:r>
        <w:rPr/>
        <w:t>⠯</w:t>
      </w:r>
      <w:r>
        <w:rPr/>
        <w:t>桔䢱㩧쉫㝶䵖慬婲ꄦ䂡쉡党ꥧ嗂灅倴題轾䝑䴻䥓⏂㵀㣍⛎戳奮䙢獹痂ꍶ䵥彊䊘滂⽠쉑숪竂쉒⽠橺灪灀彘嘭캥佩丹汀⏂쉕础䉾繷浢꥔焯故煤䶣楐놮怸⵬潈쵢슡䁩㭈㗍ま穟橳喵쵷㓃塗䀳惂㩱么睠㭮⸣刻층㘲쉴쵣䰹</w:t>
      </w:r>
      <w:r>
        <w:rPr/>
        <w:t>ꕘ</w:t>
      </w:r>
      <w:r>
        <w:rPr/>
        <w:t>뽭灭稯估숰余ꅩ뭺噬䁮爭</w:t>
      </w:r>
      <w:r>
        <w:rPr/>
        <w:t>꧂</w:t>
      </w:r>
      <w:r>
        <w:rPr/>
        <w:t>偈숸㍑칖슘樮䯂녨┣杠⯂干촻䡶뾩㩱숤璡収䤻</w:t>
      </w:r>
      <w:r>
        <w:rPr/>
        <w:t>ꤳ</w:t>
      </w:r>
      <w:r>
        <w:rPr/>
        <w:t>頦⪣ㅏ뮏䶥䅕疩䂩ㅇ㢡䩗砻振扤㥷</w:t>
      </w:r>
      <w:r>
        <w:rPr/>
        <w:t>ꖘ</w:t>
      </w:r>
      <w:r>
        <w:rPr/>
        <w:t>꺮䠺슩뽢昊믂쉶揂熩瑃噰弫㕶李繀恈煤幓䍠</w:t>
      </w:r>
      <w:r>
        <w:rPr/>
        <w:t>Ⱛ</w:t>
      </w:r>
      <w:r>
        <w:rPr/>
        <w:t>䝶輸땉㚵䡈䕢奕긱㏂獍砨㫂츬䃂꥗숲䄮瑪쉋獁劏剰츽坚녂⍩佋䐬偊㨴䩒긽쉋濂⛍煐꺩䚵夸潇䩟伩其䮻슻㵍琰幪券㴳쉎♊숲玘硋슮䥷復쉞晑쵆幘猩潯㖿䵄걨顏䅥⹯瑢믂潀⌵轏扣㵍⨩圱㭏㈥橙ꆘ㗂刨⻂</w:t>
      </w:r>
      <w:r>
        <w:rPr/>
        <w:t>⡈</w:t>
      </w:r>
      <w:r>
        <w:rPr/>
        <w:t>䉊働㙚牗㍭㭡睪梡슱楅䷂歰榿䫃䘸硁咏关佺恲顲硓浬싂敧⑍矂癚珂䪬橹株싍⛂㨥걦䡲⒣ꥧ珂䑨⫂㥅墮仂潤妏㡶⑊䩣圪◂㭷㛂偧╘㇂婫뭇㴵㈵쉃徏佤㔦眭汦쉃쌴竃⭢┫縴썉洷䈻䷂壂个欵㣍쉣係䦡朶걲쉳␯▿䉒쉅ꥷ녪숵</w:t>
      </w:r>
      <w:r>
        <w:rPr/>
        <w:t>⡺</w:t>
      </w:r>
      <w:r>
        <w:rPr/>
        <w:t>ꍗ㵬䘪䶣</w:t>
      </w:r>
      <w:r>
        <w:rPr/>
        <w:t>ꕀ</w:t>
      </w:r>
      <w:r>
        <w:rPr/>
        <w:t>걪妱灀숵䡨忂⩮愺槂杅啅奞午矂㥆呾圦슘係㥨껂넶⮘楺갻⹅䣂竂先㝢숽獡땪由刽䬸㠨숰땑쌥倹㚡娣넶橫♵쉫ㅋ枩堷쉁䜱㜲敌䁉顈狃㊘啱딭桗ㅸ䛍䡥攭⭉땩㇂挭촵☦ㄸ䍳ꆏ쉧썖⥀껂商쵓쉴䡏╙歡娤▥晹</w:t>
      </w:r>
      <w:r>
        <w:rPr/>
        <w:t>⡆</w:t>
      </w:r>
      <w:r>
        <w:rPr/>
        <w:t>卙싍弬渫䵶㐦㡒⪏쉸</w:t>
      </w:r>
      <w:r>
        <w:rPr/>
        <w:t>ⵡ</w:t>
      </w:r>
      <w:r>
        <w:rPr/>
        <w:t>싎ꍪ颏楗顳恣슘揂偤㏍娭쵫堮坰䈳㥮쵤癅璵</w:t>
      </w:r>
      <w:r>
        <w:rPr/>
        <w:t>ⶣ</w:t>
      </w:r>
      <w:r>
        <w:rPr/>
        <w:t>쉯㵐䙹甹쉕⥡㑭㙟仂</w:t>
      </w:r>
      <w:r>
        <w:rPr/>
        <w:t>ꥈ</w:t>
      </w:r>
      <w:r>
        <w:rPr/>
        <w:t>秂䔹㉄乔넽迂顅祖䆏祂䨪⍾䁨깤濂䵳眯洸䣍濂橁㙣䌬泂淂嗎쉥眤⧂稦</w:t>
      </w:r>
      <w:r>
        <w:rPr/>
        <w:t>꧂♫</w:t>
      </w:r>
      <w:r>
        <w:rPr/>
        <w:t>쉲䡏㭄㍟</w:t>
      </w:r>
      <w:r>
        <w:rPr/>
        <w:t>ⷂ</w:t>
      </w:r>
      <w:r>
        <w:rPr/>
        <w:t>Ⱨ</w:t>
      </w:r>
      <w:r>
        <w:rPr/>
        <w:t>偌乚歌숫⫂澣┤</w:t>
      </w:r>
      <w:r>
        <w:rPr/>
        <w:t>⡈⎮</w:t>
      </w:r>
      <w:r>
        <w:rPr/>
        <w:t>恥㩔帪唰⩀怶䙫䐴㥳慣칈숻뇃䭍쉚칊䭂祎琪佊슩숫測㌷熥棂墮딦忍䵡⧎獠幭</w:t>
      </w:r>
      <w:r>
        <w:rPr/>
        <w:t>⢣</w:t>
      </w:r>
      <w:r>
        <w:rPr/>
        <w:t>杸東怩䩖惂氶쉦㩃슡佐㬦⩎泂仂参㮬顋㯂쌳旎걳␸숪쉉湃땚痂ꍟ禥⯂㷃㜪녎⹣</w:t>
      </w:r>
      <w:r>
        <w:rPr/>
        <w:t>ⵕ</w:t>
      </w:r>
      <w:r>
        <w:rPr/>
        <w:t>ⱃ</w:t>
      </w:r>
      <w:r>
        <w:rPr/>
        <w:t>녣숬媩쵲削⸩〦癋♱輥</w:t>
      </w:r>
      <w:r>
        <w:rPr/>
        <w:t>ⰳ♖</w:t>
      </w:r>
      <w:r>
        <w:rPr/>
        <w:t>ㅉ䕟姂䉒䑾徿춘쉈⩋</w:t>
      </w:r>
      <w:r>
        <w:rPr/>
        <w:t>⠩</w:t>
      </w:r>
      <w:r>
        <w:rPr/>
        <w:t>䭭⹔椹椹깂⽸싂ꎘ</w:t>
      </w:r>
      <w:r>
        <w:rPr/>
        <w:t>ꗎ</w:t>
      </w:r>
      <w:r>
        <w:rPr/>
        <w:t>瑕䉌䖣㑢檡뽫䓃矂係敇싎奬冡㭂㏂殣☶椲䕨</w:t>
      </w:r>
      <w:r>
        <w:rPr/>
        <w:t>⡒</w:t>
      </w:r>
      <w:r>
        <w:rPr/>
        <w:t>楾帽䕒뇎ꇂ䩅⼭㓂砫慑⥉㩵䛂輊숷泂쉳渲縳뇂⼯ꅎ慐摢숻牵婐䍸䝠坕쵎搭睔쉰嚩쉆녢歑⸲싂녏숱</w:t>
      </w:r>
      <w:r>
        <w:rPr/>
        <w:t>ꥃ⸥</w:t>
      </w:r>
      <w:r>
        <w:rPr/>
        <w:t>꺿⦱䡍癢⩭䝄땲片숥濂么</w:t>
      </w:r>
      <w:r>
        <w:rPr/>
        <w:t>꤫</w:t>
      </w:r>
      <w:r>
        <w:rPr/>
        <w:t>橭䭁㙎㝨吷啁拎⑁숦딨숮䚱潔焽</w:t>
      </w:r>
      <w:r>
        <w:rPr/>
        <w:t>ꥏ</w:t>
      </w:r>
      <w:r>
        <w:rPr/>
        <w:t>䃍硂婂뼭꥾⩬⾮佔ネ⹐㙲⹌桌쉱</w:t>
      </w:r>
      <w:r>
        <w:rPr/>
        <w:t>Ⱪ⭀</w:t>
      </w:r>
      <w:r>
        <w:rPr/>
        <w:t>䵍戲⼫僂⸴䁴㡂숨慔</w:t>
      </w:r>
      <w:r>
        <w:rPr/>
        <w:t>ꕵ</w:t>
      </w:r>
      <w:r>
        <w:rPr/>
        <w:t>禿⨹乳啌칥㎥伸☭䉀止땵浖䨶窵㑈⎱쉲녎뽞ⸯ⬹穩旍儲⬥员䮵輦㙡㑨뽯싂쉹书戴㭲</w:t>
      </w:r>
      <w:r>
        <w:rPr/>
        <w:t>ꕎ</w:t>
      </w:r>
      <w:r>
        <w:rPr/>
        <w:t>㢿⴮潌쉅牆㤱儹樭䒱椱䊏㘦㉇䦩䁀㜩囂棂畈猭積슻⩬긳쉹깊숸슩慺㍧묯ꆬ␪晨䳂㙎席瑔迂숯㕑칙⍭싎穹攪䮣剠晀슻䔺슬江偸禵汮㔣걵啟獠☻〦㌱忍〣ꏂ徵⪿䛂杧</w:t>
      </w:r>
      <w:r>
        <w:rPr/>
        <w:t>꤯</w:t>
      </w:r>
      <w:r>
        <w:rPr/>
        <w:t>捈㑖숣</w:t>
      </w:r>
      <w:r>
        <w:rPr/>
        <w:t>꧂</w:t>
      </w:r>
      <w:r>
        <w:rPr/>
        <w:t>頫䐳煈Ⓜ儮歞䙅⸹숪</w:t>
      </w:r>
      <w:r>
        <w:rPr/>
        <w:t>⣎</w:t>
      </w:r>
      <w:r>
        <w:rPr/>
        <w:t>急㜪ꌪ쉐䠨긷湦辻溮⽦쉴祋癈㩫</w:t>
      </w:r>
      <w:r>
        <w:rPr/>
        <w:t>ⴣ⣂</w:t>
      </w:r>
      <w:r>
        <w:rPr/>
        <w:t>怦掏쉯歷䋂奰悥涮祓浇浉杍摐⍡瑃幙偊뇂彶싂坐싃潈⹩슻繯渻㠽쉂㫂ㅙ杋⩢쉫年び䖏渴䄤㞩쉶䕈〉㞏</w:t>
      </w:r>
      <w:r>
        <w:rPr/>
        <w:t>ⴸ</w:t>
      </w:r>
      <w:r>
        <w:rPr/>
        <w:t>녎㵉㝫ヂ繪䔣⑃⩒瘤쉮兯碥呡楗쉬䄩頣슿걠㕔瘪⺱쉍긬⦬쉶㤹䍹焺煶㝌灷슬깕㓂䍎숭⯍嘴幋䱮㜦㐻稨⫃獬⭺땂栻䝶搣</w:t>
      </w:r>
      <w:r>
        <w:rPr/>
        <w:t>ⵋ</w:t>
      </w:r>
      <w:r>
        <w:rPr/>
        <w:t>䯂췂坖쉨</w:t>
      </w:r>
      <w:r>
        <w:rPr/>
        <w:t>꤭</w:t>
      </w:r>
      <w:r>
        <w:rPr/>
        <w:t>䵮榩⹉恘㥎⸣塊걓䂵싍熵</w:t>
      </w:r>
      <w:r>
        <w:rPr/>
        <w:t>Ȿ</w:t>
      </w:r>
      <w:r>
        <w:rPr/>
        <w:t>䲏扔䕵塥䡫⽤䨵䄻싂憵忂</w:t>
      </w:r>
      <w:r>
        <w:rPr/>
        <w:t>Ⳃ</w:t>
      </w:r>
      <w:r>
        <w:rPr/>
        <w:t>桓㜶妣숬繢㓂は</w:t>
      </w:r>
      <w:r>
        <w:rPr/>
        <w:t>ⷂ</w:t>
      </w:r>
      <w:r>
        <w:rPr/>
        <w:t>춬칱⥌녠猴⾬</w:t>
      </w:r>
      <w:r>
        <w:rPr/>
        <w:t>⠭</w:t>
      </w:r>
      <w:r>
        <w:rPr/>
        <w:t>쵂堵ㄴ瑧䆣札浔占쉆㧂朻昳整䲥</w:t>
      </w:r>
      <w:r>
        <w:rPr/>
        <w:t>ⱨ</w:t>
      </w:r>
      <w:r>
        <w:rPr/>
        <w:t>坤썸㙨顪⬭奱潵穊迂㝗⨳䝉仂塐싎㥱瀨滂幥䙧⑴圭桓癎㟂숬⾿轚쉬㑟正쉰</w:t>
      </w:r>
      <w:r>
        <w:rPr/>
        <w:t>ⴹ</w:t>
      </w:r>
      <w:r>
        <w:rPr/>
        <w:t>숤쵮</w:t>
      </w:r>
      <w:r>
        <w:rPr/>
        <w:t>ꔺ</w:t>
      </w:r>
      <w:r>
        <w:rPr/>
        <w:t>劮습♆坒쉪숻쉐何⯂母啴呾婪⌭搯匤〸땭䴯橚䵉ꌱ슘携〻㇂椴煳晱㖩摷繙슡숹䬫ꥪ䕃礱㜳㑣㴺慖匱噠쉸穁♲䓂뭂</w:t>
      </w:r>
      <w:r>
        <w:rPr/>
        <w:t>ꦵ</w:t>
      </w:r>
      <w:r>
        <w:rPr/>
        <w:t>싃⪻儸忍瞘䱩匬㡭炣姎弩畹습沩䵯栥太䌮숽然䔷</w:t>
      </w:r>
      <w:r>
        <w:rPr/>
        <w:t>ꔣ⩈</w:t>
      </w:r>
      <w:r>
        <w:rPr/>
        <w:t>珎潤뗂匷匴싎쉇ぷ슿楉㓍係䄪䥗뭙繪䁰助슩</w:t>
      </w:r>
      <w:r>
        <w:rPr/>
        <w:t>ꕂ</w:t>
      </w:r>
      <w:r>
        <w:rPr/>
        <w:t>塗⽨싂湘䄱倊匲⩮桤⺩欶䫂뗂䒩⥎燂㙗煰劘倲⑌惍媩瑭ꍩ懂㝣ꏂ縣剅濂恤␻兲塚懂䇂慳媩祩싂囂啗摠桁摆쉍㙑佊╢䑁癗숦杮쉌瑶浀矎帻佥ꌰヂ慉牑疮偄䍧䛂넨䡄</w:t>
      </w:r>
      <w:r>
        <w:rPr/>
        <w:t>⣂</w:t>
      </w:r>
      <w:r>
        <w:rPr/>
        <w:t>⽯㌷ㅑ瓍</w:t>
      </w:r>
      <w:r>
        <w:rPr/>
        <w:t>ⱪ</w:t>
      </w:r>
      <w:r>
        <w:rPr/>
        <w:t>㝑깏</w:t>
      </w:r>
      <w:r>
        <w:rPr/>
        <w:t>ꗂ</w:t>
      </w:r>
      <w:r>
        <w:rPr/>
        <w:t>걭䶩瀶䕧䑣梿䑳捘䱒ꅂ싂乭㉯ꍁ䁪急썳갷</w:t>
      </w:r>
      <w:r>
        <w:rPr/>
        <w:t>ꥋ</w:t>
      </w:r>
      <w:r>
        <w:rPr/>
        <w:t>썕㈳㛂숫䉕ㅁ䆥㗂㭸灓㵮㴫兗嚩⽨䲬䀮䳂瑢噕</w:t>
      </w:r>
      <w:r>
        <w:rPr/>
        <w:t>ⵢ</w:t>
      </w:r>
      <w:r>
        <w:rPr/>
        <w:t>椨䌮㥬兑☫⹏⽸쉓⿂浐儵</w:t>
      </w:r>
      <w:r>
        <w:rPr/>
        <w:t>꧂⥳</w:t>
      </w:r>
      <w:r>
        <w:rPr/>
        <w:t>㝞</w:t>
      </w:r>
      <w:r>
        <w:rPr/>
        <w:t>ꖩ②</w:t>
      </w:r>
      <w:r>
        <w:rPr/>
        <w:t>쉶洰㨻浟究㇂녱狂迃싂⹕㭂猴京</w:t>
      </w:r>
      <w:r>
        <w:rPr/>
        <w:t>ꦩ</w:t>
      </w:r>
      <w:r>
        <w:rPr/>
        <w:t>嫂䱃圸含兔が㑾⸻䍳슿䜸㔷䚮㦥䴴輵儸稥祣䙶活䚣</w:t>
      </w:r>
      <w:r>
        <w:rPr/>
        <w:t>⢿</w:t>
      </w:r>
      <w:r>
        <w:rPr/>
        <w:t>ꥡ克싂枿妮顣擂䛂⧂㵃⫂䵣놡佺啒呥离㵗䵸쉣␫批⚱䙘⯂㜣瑸㔲뭘䙾䐽㍶甮搣䬳䕔澱</w:t>
      </w:r>
      <w:r>
        <w:rPr/>
        <w:t>꧂</w:t>
      </w:r>
      <w:r>
        <w:rPr/>
        <w:t>牱摥㉰睵긷傥쉊</w:t>
      </w:r>
      <w:r>
        <w:rPr/>
        <w:t>꧂</w:t>
      </w:r>
      <w:r>
        <w:rPr/>
        <w:t>쉤堵⩐䅁偣懂㭪쉆쉰摍姂氽⿃㔮ꍖ竂厩ぬ뮥棂穕擂堪ꏂ痍氪䟍⽭氰祟颮摄쌫䌴䉱㉣슬</w:t>
      </w:r>
      <w:r>
        <w:rPr/>
        <w:t>⡃</w:t>
      </w:r>
      <w:r>
        <w:rPr/>
        <w:t>歴帱幅⚵摋뼥㴦ꅦ䓂浚땫烂⴫䎡숺圣樱疣晑</w:t>
      </w:r>
      <w:r>
        <w:rPr/>
        <w:t>ꕎ⨰ꕸ</w:t>
      </w:r>
      <w:r>
        <w:rPr/>
        <w:t>桗</w:t>
      </w:r>
      <w:r>
        <w:rPr/>
        <w:t>ⵄ</w:t>
      </w:r>
      <w:r>
        <w:rPr/>
        <w:t>䝖悘䜨ㅲ쉚㷂剗癕싂幒瑂咩盂⚿佣穢쌤⭠䡩䍤习</w:t>
      </w:r>
      <w:r>
        <w:rPr/>
        <w:t>ꕊ</w:t>
      </w:r>
      <w:r>
        <w:rPr/>
        <w:t>曍䋂䩡쉆婰忂ㄽ</w:t>
      </w:r>
      <w:r>
        <w:rPr/>
        <w:t>ꕢ</w:t>
      </w:r>
      <w:r>
        <w:rPr/>
        <w:t>쉪</w:t>
      </w:r>
      <w:r>
        <w:rPr/>
        <w:t>ꕈⵟ</w:t>
      </w:r>
      <w:r>
        <w:rPr/>
        <w:t>汃灓㡂剄䶿据奞꥗쉎뼪ꥣ䉺ꌭ⌷⪵싍</w:t>
      </w:r>
      <w:r>
        <w:rPr/>
        <w:t>꧂</w:t>
      </w:r>
      <w:r>
        <w:rPr/>
        <w:t>䵔䣂瓎矂䙏特꺩璱頨䝾坎䵞勂挷痂搵微㛂丮䐩䏂ꅠ檡琪併䉵ꅷꍌ㋂⨮顟칗䙪砻㍖扤䦵㜷슡</w:t>
      </w:r>
      <w:r>
        <w:rPr/>
        <w:t>ꤥ</w:t>
      </w:r>
      <w:r>
        <w:rPr/>
        <w:t>⢘</w:t>
      </w:r>
      <w:r>
        <w:rPr/>
        <w:t>ꦣ</w:t>
      </w:r>
      <w:r>
        <w:rPr/>
        <w:t>쉏扪ꍠ⑸걔</w:t>
      </w:r>
      <w:r>
        <w:rPr/>
        <w:t>ⴴ⩋</w:t>
      </w:r>
      <w:r>
        <w:rPr/>
        <w:t>⠻</w:t>
      </w:r>
      <w:r>
        <w:rPr/>
        <w:t>컂礣偮䠰┪⸩ꇂ⹒強䌪禱桥</w:t>
      </w:r>
      <w:r>
        <w:rPr/>
        <w:t>ⷂ</w:t>
      </w:r>
      <w:r>
        <w:rPr/>
        <w:t>柂⽱䡪珃揂係爰䜯췂愻澵櫂挰쉃䙆갩奐䡶㝶쉪⩏纡㭦晴䔲繣䥶⨲ꅍ컃獭愪</w:t>
      </w:r>
      <w:r>
        <w:rPr/>
        <w:t>ꔯ</w:t>
      </w:r>
      <w:r>
        <w:rPr/>
        <w:t>䕢晢湙涣⹺</w:t>
      </w:r>
      <w:r>
        <w:rPr/>
        <w:t>ꦡ</w:t>
      </w:r>
      <w:r>
        <w:rPr/>
        <w:t>㮵⽱氫ㆮ쉊輪礳拃ꥳ歺㮣쎻纵焰䕵</w:t>
      </w:r>
      <w:r>
        <w:rPr/>
        <w:t>ꔪ</w:t>
      </w:r>
      <w:r>
        <w:rPr/>
        <w:t>㷂䩰</w:t>
      </w:r>
      <w:r>
        <w:rPr/>
        <w:t>⡥⣎</w:t>
      </w:r>
      <w:r>
        <w:rPr/>
        <w:t>燂⩳⨦礽捦쌰牌杦䙔㉐婤⒩瓂瑨䄪幑割뿎碻辵싂急恢썺盂⽋椺祺嗎숵轟盂噬㩢䰳ㅰ穮</w:t>
      </w:r>
      <w:r>
        <w:rPr/>
        <w:t>ꦻ</w:t>
      </w:r>
      <w:r>
        <w:rPr/>
        <w:t>㫂㜯⩣쉅敔숱⥠싂桄쉶墥ぉ两换捄皻뽣쵀摲㝥쉇㚩㌺䏂䧂걪猊繤迂响灨쉆♕</w:t>
      </w:r>
      <w:r>
        <w:rPr/>
        <w:t>꧂</w:t>
      </w:r>
      <w:r>
        <w:rPr/>
        <w:t>畐㉺囍〭倫曂䙴呂仂䝺㫎쉯攴⑁㑖砸湍㍯䍩爩噔䟂㄰㣎␦瓂挴瓂恣뭬⭑飍瑢쉅㠩</w:t>
      </w:r>
      <w:r>
        <w:rPr/>
        <w:t>꧂</w:t>
      </w:r>
      <w:r>
        <w:rPr/>
        <w:t>슻㶱繢⸦桧獌춣⥒ꅱ䙰牭啒朮昶頵晈칚⸺</w:t>
      </w:r>
      <w:r>
        <w:rPr/>
        <w:t>ꤹ</w:t>
      </w:r>
      <w:r>
        <w:rPr/>
        <w:t>参橆㏂⯍倨㦩⩒깰쵅䝪땪</w:t>
      </w:r>
      <w:r>
        <w:rPr/>
        <w:t>ⱙ</w:t>
      </w:r>
      <w:r>
        <w:rPr/>
        <w:t>乤畉歡썾夶憡吣洺㵮奶뭗쉬䍌䥺䕴ネ席公껂쉬⩧컂氥䤫潘슿䔳䢻彐㟃㓂㣃柂</w:t>
      </w:r>
      <w:r>
        <w:rPr/>
        <w:t>⡊</w:t>
      </w:r>
      <w:r>
        <w:rPr/>
        <w:t>ꥰ㣂념䱔弲彗稴夭긭扺橗슬灕稰뼱⍪摴窡兙橧칋쉂쉓뽒朤⦮</w:t>
      </w:r>
      <w:r>
        <w:rPr/>
        <w:t>⣂</w:t>
      </w:r>
      <w:r>
        <w:rPr/>
        <w:t>戯㧂ゥꥣ⍖伹ꄯ䁫楒瀫䶱啲〴싂廃儸⶘䅁슣ꅸ涩䥸㨳轺㘵慎瑤쉺</w:t>
      </w:r>
      <w:r>
        <w:rPr/>
        <w:t>ꥋ</w:t>
      </w:r>
      <w:r>
        <w:rPr/>
        <w:t>컂呯</w:t>
      </w:r>
      <w:r>
        <w:rPr/>
        <w:t>ꕣ</w:t>
      </w:r>
      <w:r>
        <w:rPr/>
        <w:t>稦</w:t>
      </w:r>
      <w:r>
        <w:rPr/>
        <w:t>Ⳃ</w:t>
      </w:r>
      <w:r>
        <w:rPr/>
        <w:t>쉫䅕䊩刨슩⚏轠䔫䫂止噇癒㑡䰨橁</w:t>
      </w:r>
      <w:r>
        <w:rPr/>
        <w:t>Ⱕ</w:t>
      </w:r>
      <w:r>
        <w:rPr/>
        <w:t>㣍㬦㘪쉟쉱뽸婊</w:t>
      </w:r>
      <w:r>
        <w:rPr/>
        <w:t>ⱳ</w:t>
      </w:r>
      <w:r>
        <w:rPr/>
        <w:t>偂슮滎攲㑯䁧怪䶱썸拂䣂丷瞏曂础쉩䩌⑩䙟湁唥╉쵦儬祳攪㕔䂩顖㍹쉈睫◂䠱暡顲剦㝠忂</w:t>
      </w:r>
      <w:r>
        <w:rPr/>
        <w:t>ꕞ</w:t>
      </w:r>
      <w:r>
        <w:rPr/>
        <w:t>獢⩇䑟祚싂땹쵈㭹⵷嗎測朳</w:t>
      </w:r>
      <w:r>
        <w:rPr/>
        <w:t>꧂</w:t>
      </w:r>
      <w:r>
        <w:rPr/>
        <w:t>䥵堲</w:t>
      </w:r>
      <w:r>
        <w:rPr/>
        <w:t>⠻</w:t>
      </w:r>
      <w:r>
        <w:rPr/>
        <w:t>振槂숩䍰珂</w:t>
      </w:r>
      <w:r>
        <w:rPr/>
        <w:t>ⵕ</w:t>
      </w:r>
      <w:r>
        <w:rPr/>
        <w:t>싂悵穸䨷琷䶘䩱뿂⎻긵⹹쉊痍</w:t>
      </w:r>
      <w:r>
        <w:rPr/>
        <w:t>꧍⥡</w:t>
      </w:r>
      <w:r>
        <w:rPr/>
        <w:t>㓂焫곃⍒沮㪬滂僂轭갮</w:t>
      </w:r>
      <w:r>
        <w:rPr/>
        <w:t>ꔤ⎩</w:t>
      </w:r>
      <w:r>
        <w:rPr/>
        <w:t>勎쎘뽘</w:t>
      </w:r>
      <w:r>
        <w:rPr/>
        <w:t>ꤦ</w:t>
      </w:r>
      <w:r>
        <w:rPr/>
        <w:t>쉡焨䡰⥞揂⚮楣쉬ꌪ眽祚걵䕾⧂칊ꅺ慌⽊平䱟䝰偞乐㝰彙ㄽ滂⽺㵂㍋砽䠩⩱䵈坩渵颏暵쉚硯ꌮ㩫傱☺ꥯ氨䶱䋂</w:t>
      </w:r>
      <w:r>
        <w:rPr/>
        <w:t>ⵆ</w:t>
      </w:r>
      <w:r>
        <w:rPr/>
        <w:t>潶ꅲ㍈⫂ꅎ烂嘱䚿䍪㍶믂긵㤪女浄⹯囂싎時㕣䳂弩싂⨩숰䣂恷搽</w:t>
      </w:r>
      <w:r>
        <w:rPr/>
        <w:t>ꗂ</w:t>
      </w:r>
      <w:r>
        <w:rPr/>
        <w:t>弣婤何ㅱ痂ꅸ灄⩖⬰䙘华䵲쉞䕘꺡䈮숨框</w:t>
      </w:r>
      <w:r>
        <w:rPr/>
        <w:t>ꥐⵯ</w:t>
      </w:r>
      <w:r>
        <w:rPr/>
        <w:t>뼱幁䑠</w:t>
      </w:r>
      <w:r>
        <w:rPr/>
        <w:t>꧍</w:t>
      </w:r>
      <w:r>
        <w:rPr/>
        <w:t>㕌祾眭参츰剠⽩⹊</w:t>
      </w:r>
      <w:r>
        <w:rPr/>
        <w:t>ⰶ</w:t>
      </w:r>
      <w:r>
        <w:rPr/>
        <w:t>挭牥爰䣂㑊橾ꍈ涡頷〦ꅈ䆣걌㤹뭡暣쉀兯捠䗂个削刲庣뽁橌⹀硱䍉䊣䵓㝐折獁⽁㋂깧䡾砽兇扯ꏂ懂뭀烃녰䎥琤䃂뽃</w:t>
      </w:r>
      <w:r>
        <w:rPr/>
        <w:t>Ⱞ</w:t>
      </w:r>
      <w:r>
        <w:rPr/>
        <w:t>䭐熻嗂湭毂煀㙏怫捫幙</w:t>
      </w:r>
      <w:r>
        <w:rPr/>
        <w:t>ⱍ⸹</w:t>
      </w:r>
      <w:r>
        <w:rPr/>
        <w:t>뭾⽅</w:t>
      </w:r>
      <w:r>
        <w:rPr/>
        <w:t>⡐</w:t>
      </w:r>
      <w:r>
        <w:rPr/>
        <w:t>땷⎿丸弱슩쉀繇歱倻佋⮡楓溻쉏㡵쉅싂췎嘥弶썗䡨⸳夦恣㬬䝱梮乶敍摾䉐祘光㬶嫂䋂슘⥚쉲斏ぎ㑚歞报ㆻ⭲</w:t>
      </w:r>
      <w:r>
        <w:rPr/>
        <w:t>ⱴ</w:t>
      </w:r>
      <w:r>
        <w:rPr/>
        <w:t>촊濂樺䁐䕞亮숤瓂䀦㔮뽞㟂乢吨ꥧ쉫扆㥮ꍥ☣〉焭獷䄪쏍숯㤱䘻</w:t>
      </w:r>
      <w:r>
        <w:rPr/>
        <w:t>ⱸ</w:t>
      </w:r>
      <w:r>
        <w:rPr/>
        <w:t>䩵兕䥁㒥䄤숩쉨</w:t>
      </w:r>
      <w:r>
        <w:rPr/>
        <w:t>꥓</w:t>
      </w:r>
      <w:r>
        <w:rPr/>
        <w:t>奓砥쉶숻ꍒ싂祚搣쎮⨩녣槂ꌤ싃⼣傮嘤⺩䵗灘걕䏂偟䘵扪噲ꥩ㕟幠</w:t>
      </w:r>
      <w:r>
        <w:rPr/>
        <w:t>ꕴ</w:t>
      </w:r>
      <w:r>
        <w:rPr/>
        <w:t>넴긴㈰猷皘숪⩔厬⪵䷃⫂쎮濂숤洤淎乚┺㝭⸫䱑ꍯ⩟⍀䁎쉳뿂倮⽓慐痂彪浣辥䱖</w:t>
      </w:r>
      <w:r>
        <w:rPr/>
        <w:t>ꤶ</w:t>
      </w:r>
      <w:r>
        <w:rPr/>
        <w:t>䢩旍佦ꍆ쉢♍싂싂⭃姃칱䌪숪汰㝆⛍撥싂</w:t>
      </w:r>
      <w:r>
        <w:rPr/>
        <w:t>ⷂ┽⧂</w:t>
      </w:r>
      <w:r>
        <w:rPr/>
        <w:t>쉋柎旂勍䤳</w:t>
      </w:r>
      <w:r>
        <w:rPr/>
        <w:t>ⵞ</w:t>
      </w:r>
      <w:r>
        <w:rPr/>
        <w:t>颥쵗뮣奘䦥╍䐤媣</w:t>
      </w:r>
      <w:r>
        <w:rPr/>
        <w:t>ꤨ</w:t>
      </w:r>
      <w:r>
        <w:rPr/>
        <w:t>礪㎩넵㌶啁㥅䃂슬涏橋䝳祸╱䱣䌷敲뭓䗃㵄淃♀쌣敱倪杕㜸쉔滂何쉱㍌䚮搷碮䩦彉⨭牓戥䵌䋂뽾녘뼸쉫伤歃治妩歫淂癶煌</w:t>
      </w:r>
      <w:r>
        <w:rPr/>
        <w:t>ꦣ</w:t>
      </w:r>
      <w:r>
        <w:rPr/>
        <w:t>䗂姂땍煹ㅕ㕠ꄶ싂浉숷犡㙥浏</w:t>
      </w:r>
      <w:r>
        <w:rPr/>
        <w:t>⣂⣂</w:t>
      </w:r>
      <w:r>
        <w:rPr/>
        <w:t>䜵㕓睊焪⽭䊩㤹戲ꅒ츳栱䙷숷癅牒䝇䉉䩠쉰炘⩉撩뮿슬춵繡槂숴恣䔭㡈쉰瑚딽才へ㑯䤹䑙侵깣⮡勂ꍎ㥄捑땞⸪輮奈剳갰䡆兢啳⸳顧뭦♧⼰奍恣䙪뽸摵凍辬쉲㭲䟂떡㣂椬䠶쉌Ⓜ䵡㵺㌶疘㩕垿㍅⿂쉱쵾슿䔷塗⑶췂ヂ䑌䋂㬺兞쉖砲녀伸珂猶〳䴰帪樻杌䠮倵搪숩䘬採㵐煢㷂欷䋂</w:t>
      </w:r>
      <w:r>
        <w:rPr/>
        <w:t>ⶡ</w:t>
      </w:r>
      <w:r>
        <w:rPr/>
        <w:t>쉳竂关䂱䑫䥅싂쉘参뭳뽍믂㑓</w:t>
      </w:r>
      <w:r>
        <w:rPr/>
        <w:t>Ⱬ</w:t>
      </w:r>
      <w:r>
        <w:rPr/>
        <w:t>牊䲮妏䀭捨㝑奍㜳杧䑤摱㵵⹇才扳䅟䂡垩⍏</w:t>
      </w:r>
      <w:r>
        <w:rPr/>
        <w:t>ꥉ</w:t>
      </w:r>
      <w:r>
        <w:rPr/>
        <w:t>ㄭ呏楚曂㙪棂걦䠵䶩쉍椳杹⫂⩑㩀兔䟃쉚捘䭉䀭伵䑯ꄽ㞡嘩僎⪵㯎竂䨻䄪䙏쉵數㝴䅰┩埂狂ꅩ六췂㑟穘桶걐䩑칅⹕ㅠ恀歵㨷㫂摃塚</w:t>
      </w:r>
      <w:r>
        <w:rPr/>
        <w:t>ꔳ</w:t>
      </w:r>
      <w:r>
        <w:rPr/>
        <w:t>ꥥ㉶倩欻뽀䷃曂劘쉞</w:t>
      </w:r>
      <w:r>
        <w:rPr/>
        <w:t>⣂</w:t>
      </w:r>
      <w:r>
        <w:rPr/>
        <w:t>硣䎵湲昫╗䕠癅ꍮ䞿䉊㋂慅洷</w:t>
      </w:r>
      <w:r>
        <w:rPr/>
        <w:t>ⴵ</w:t>
      </w:r>
      <w:r>
        <w:rPr/>
        <w:t>쉟湅칔슩犣辩矂쉚乕숭⹔⒏ꍎ癸繣渽꥚</w:t>
      </w:r>
      <w:r>
        <w:rPr/>
        <w:t>⠥</w:t>
      </w:r>
      <w:r>
        <w:rPr/>
        <w:t>椷槍䵰歫繥쉦砪⿂ガ쉯㭕䯂뽉⸪⿂卦䑲䡤擃</w:t>
      </w:r>
      <w:r>
        <w:rPr/>
        <w:t>ⰹ</w:t>
      </w:r>
      <w:r>
        <w:rPr/>
        <w:t>슡⫍刬幋䴵┯炥㵏畎㥰☨䙟卨䕴棂渲猪쉄䃂⫂捅轴걈渹㪻穸쉓⫂쉄敬禱㠊뇃⧂瀻窱帪㑕ꌣ绂湵浞杙彞愭兾⥴呮坂췂济㫂␽㙲녬뼺沣玩쉢䐻䆥</w:t>
      </w:r>
      <w:r>
        <w:rPr/>
        <w:t>ⵇ</w:t>
      </w:r>
      <w:r>
        <w:rPr/>
        <w:t>쉑䑔佫䕨㝂싂穁椨⩃佶搹╶墥䫂㍊戺ꇍ⹹婰䔥捒甤싍</w:t>
      </w:r>
      <w:r>
        <w:rPr/>
        <w:t>ⷂ</w:t>
      </w:r>
      <w:r>
        <w:rPr/>
        <w:t>斱싎汨㝑</w:t>
      </w:r>
      <w:r>
        <w:rPr/>
        <w:t>ꤲ</w:t>
      </w:r>
      <w:r>
        <w:rPr/>
        <w:t>刲坚쉲㭪顚ꎥ䁸</w:t>
      </w:r>
      <w:r>
        <w:rPr/>
        <w:t>ꦥ</w:t>
      </w:r>
      <w:r>
        <w:rPr/>
        <w:t>㡆伩싂걅橬慢⨰恩癵江㉢ぅ⮿㕅쉩帪浪딥墱</w:t>
      </w:r>
      <w:r>
        <w:rPr/>
        <w:t>⡇</w:t>
      </w:r>
      <w:r>
        <w:rPr/>
        <w:t>磂㡷睡♊壃⹡䭴氨쉳滂找眫䌲扢䎩쉍㩔쵒瘪顲丫嘣숰侮擂㤴具쵁㔽☱煫呇⩍쉮煷쉇쉲癗딭暿⸨卉☯歶瑫⪩䁾꥾嚵딦쉋慰摹攰奶⹅쉂곃䫂㉉</w:t>
      </w:r>
      <w:r>
        <w:rPr/>
        <w:t>ꕺ</w:t>
      </w:r>
      <w:r>
        <w:rPr/>
        <w:t>惃掩坰숴此㦻偊夦ꄥ</w:t>
      </w:r>
      <w:r>
        <w:rPr/>
        <w:t>⡞⭑</w:t>
      </w:r>
      <w:r>
        <w:rPr/>
        <w:t>㩓畋⹍刳䑱窘⌣䇂灩숬炬㢘欬刨䁚㠭䄣攰⺡깾䴯</w:t>
      </w:r>
      <w:r>
        <w:rPr/>
        <w:t>⡨</w:t>
      </w:r>
      <w:r>
        <w:rPr/>
        <w:t>갰䍙넷⥂漻䂻䱢䒮楓㐦숶穂䠽帴狂</w:t>
      </w:r>
      <w:r>
        <w:rPr/>
        <w:t>ꦘ</w:t>
      </w:r>
      <w:r>
        <w:rPr/>
        <w:t>矂슏쉲ꥤ渣쉊ぃ坈숣搮摑奫⨸噰⨨却ㅴ뽪딱櫂佟湶甬⭕着㉏䌴奍硋␹⪩䭗橍晣</w:t>
      </w:r>
      <w:r>
        <w:rPr/>
        <w:t>꧂</w:t>
      </w:r>
      <w:r>
        <w:rPr/>
        <w:t>䱔춵숪玥婒榣쉉⩗슩婀썧</w:t>
      </w:r>
      <w:r>
        <w:rPr/>
        <w:t>⡾</w:t>
      </w:r>
      <w:r>
        <w:rPr/>
        <w:t>䝊⽕䐳捱긨썤穀頫其堹橌偭漨涥噕숫쉊埍</w:t>
      </w:r>
      <w:r>
        <w:rPr/>
        <w:t>Ⱜ</w:t>
      </w:r>
      <w:r>
        <w:rPr/>
        <w:t>婲㩖娤⑁</w:t>
      </w:r>
      <w:r>
        <w:rPr/>
        <w:t>⡵</w:t>
      </w:r>
      <w:r>
        <w:rPr/>
        <w:t>ꅠ浀㙺噂并京䕁煭磂◂</w:t>
      </w:r>
      <w:r>
        <w:rPr/>
        <w:t>Ⳃ</w:t>
      </w:r>
      <w:r>
        <w:rPr/>
        <w:t>玱㝸</w:t>
      </w:r>
      <w:r>
        <w:rPr/>
        <w:t>⢥</w:t>
      </w:r>
      <w:r>
        <w:rPr/>
        <w:t>獑쉹䯃슱╴䕶㕄㬺⛎ꥣ㥉䅺撿灮뽯</w:t>
      </w:r>
      <w:r>
        <w:rPr/>
        <w:t>ⰽ</w:t>
      </w:r>
      <w:r>
        <w:rPr/>
        <w:t>汲煬嚡㉎拂幆硳漵瓃네쉪榩䡢쉎땙轢潇⒩㈻䘩偉㥣쉩</w:t>
      </w:r>
      <w:r>
        <w:rPr/>
        <w:t>⡊</w:t>
      </w:r>
      <w:r>
        <w:rPr/>
        <w:t>䰪쉶扯㟂췃偮숳䘲깪넥啯㢥幡⴦繙の澩⎬숬쉏쉘꺿숦쉄桦光</w:t>
      </w:r>
      <w:r>
        <w:rPr/>
        <w:t>ⱙ</w:t>
      </w:r>
      <w:r>
        <w:rPr/>
        <w:t>싂㭓쉏痂彀⾬獤숻纬⹇琣㭥䥑䗂슿䂱㮬ㄲ睤</w:t>
      </w:r>
      <w:r>
        <w:rPr/>
        <w:t>ⵧ</w:t>
      </w:r>
      <w:r>
        <w:rPr/>
        <w:t>䡌㬨敮쉲攨꺮皡佚䨺䉚牆䷍䭥⻎⨫繩싂潚㴴慇⺿䀽ꍞ쉂䙖䶱땮牡昪輱떘轙䱋暬剠쉞ㄩ毂㎻坫㑇⏂灖⹊愮ㆻ㉾䱮姂頥樽⽃摀姂戲歶攴슩숦稫伹敳䭳慖っ슬轊ぷ䵁䩔</w:t>
      </w:r>
      <w:r>
        <w:rPr/>
        <w:t>ꦿ</w:t>
      </w:r>
      <w:r>
        <w:rPr/>
        <w:t>礷쉒桀䇎礯湑灊焭歇⒱㷂㗂噾䙯玵㋃䨻䋂䉒本㐪䱱숵숱뭇╈䱧硲轮橒⩬쉑</w:t>
      </w:r>
      <w:r>
        <w:rPr/>
        <w:t>ⱅ⥸</w:t>
      </w:r>
      <w:r>
        <w:rPr/>
        <w:t>滍濂佘⭞搪嘲㧂뭟䡲㡦渷ꄪ䴯婂ㄬ⸪漺</w:t>
      </w:r>
      <w:r>
        <w:rPr/>
        <w:t>ⱺ</w:t>
      </w:r>
      <w:r>
        <w:rPr/>
        <w:t>䜫撣숦倲呺</w:t>
      </w:r>
      <w:r>
        <w:rPr/>
        <w:t>ⴺ╎</w:t>
      </w:r>
      <w:r>
        <w:rPr/>
        <w:t>硯䓂䄩㤪睭㡠㢥⪩斱⿂⑦墿堊䒏徻轨癐꺻昵伴畇뽡걟矂轰楬䇂本☵䃂䎩䚵䑍</w:t>
      </w:r>
      <w:r>
        <w:rPr/>
        <w:t>⢡</w:t>
      </w:r>
      <w:r>
        <w:rPr/>
        <w:t>䝊畕潲ꏂ</w:t>
      </w:r>
      <w:r>
        <w:rPr/>
        <w:t>⡮</w:t>
      </w:r>
      <w:r>
        <w:rPr/>
        <w:t>婖⩺⼦竂灓渲쉍ꄬ䰩摑坲뽫㌺䰶䥙燂穥瑁婶껂㉗摧슩쉐个ꍟ</w:t>
      </w:r>
      <w:r>
        <w:rPr/>
        <w:t>⡍</w:t>
      </w:r>
      <w:r>
        <w:rPr/>
        <w:t>䕂極晓䥹䑁䩧㉸ヂ凂䡍轖ꥬ㎩</w:t>
      </w:r>
      <w:r>
        <w:rPr/>
        <w:t>ⴺ</w:t>
      </w:r>
      <w:r>
        <w:rPr/>
        <w:t>䕧灾玏슣砮狂㐴</w:t>
      </w:r>
      <w:r>
        <w:rPr/>
        <w:t>ⶬ</w:t>
      </w:r>
      <w:r>
        <w:rPr/>
        <w:t>渷뭭圬桦琰穷杁烂墣쉗㴤繘㝥妮쉂</w:t>
      </w:r>
      <w:r>
        <w:rPr/>
        <w:t>ⵈ</w:t>
      </w:r>
      <w:r>
        <w:rPr/>
        <w:t>塉畳潡绂卺係䥂딲㩾쉞숪睂쉰慯堦</w:t>
      </w:r>
      <w:r>
        <w:rPr/>
        <w:t>⡕</w:t>
      </w:r>
      <w:r>
        <w:rPr/>
        <w:t>녴⫂䯂뗂</w:t>
      </w:r>
      <w:r>
        <w:rPr/>
        <w:t>⠳ⰰ</w:t>
      </w:r>
      <w:r>
        <w:rPr/>
        <w:t>㴣佖</w:t>
      </w:r>
      <w:r>
        <w:rPr/>
        <w:t>ꕏ</w:t>
      </w:r>
      <w:r>
        <w:rPr/>
        <w:t>眻칦盍⭺䘲轺䥫倫쉡吣㥕繶坞㩁ㄱ䝨睙␨ぎ匸奾䱡浚뽂摔太䑲呾焵祊䝤춻숩㉇</w:t>
      </w:r>
      <w:r>
        <w:rPr/>
        <w:t>Ɫ</w:t>
      </w:r>
      <w:r>
        <w:rPr/>
        <w:t>쉟ꍇけ瀩娤瑂</w:t>
      </w:r>
      <w:r>
        <w:rPr/>
        <w:t>꧂</w:t>
      </w:r>
      <w:r>
        <w:rPr/>
        <w:t>䥬瑑㑧㴩㕓玮䪬딬ꏂ숪쌪⤤쉒穕ꄪ쉕㉾쉡슱㠺䨱礤</w:t>
      </w:r>
      <w:r>
        <w:rPr/>
        <w:t>ꤽ</w:t>
      </w:r>
      <w:r>
        <w:rPr/>
        <w:t>딩䜤╔硙常숺拍䤪桙慔皏숹颬卸㥁汕</w:t>
      </w:r>
      <w:r>
        <w:rPr/>
        <w:t>ⵗ</w:t>
      </w:r>
      <w:r>
        <w:rPr/>
        <w:t>惃測垏깩奒쉓뭓潊</w:t>
      </w:r>
      <w:r>
        <w:rPr/>
        <w:t>ꖮ</w:t>
      </w:r>
      <w:r>
        <w:rPr/>
        <w:t>湇塙긲煬䢿墥뽞牙䬪歮䌯㩞灞䖘뭭採⭺⌴庱喡⩧救纣睩畾㓂穇숪슏种穭潨睋攮浥礶煗⤺迂숦</w:t>
      </w:r>
      <w:r>
        <w:rPr/>
        <w:t>ꗂ</w:t>
      </w:r>
      <w:r>
        <w:rPr/>
        <w:t>摇쉶僂㉏び♒䉈숪绂䭙䱸䉘쉾</w:t>
      </w:r>
      <w:r>
        <w:rPr/>
        <w:t>Ⱕ⡎</w:t>
      </w:r>
      <w:r>
        <w:rPr/>
        <w:t>䡹䑗坈旂珂쉢䁹䝷囂嘯쉆歕堩欸倸浯乭轤䶻癐䂿깃쉸㠺㙱쵞쉔⩞╒硭䭊橗㵗◂☮ㅥ㍟䕅㵵⫂컃䀽华杙㕙撣䣂</w:t>
      </w:r>
      <w:r>
        <w:rPr/>
        <w:t>ⰽ</w:t>
      </w:r>
      <w:r>
        <w:rPr/>
        <w:t>㭺娥卬嘭炩</w:t>
      </w:r>
      <w:r>
        <w:rPr/>
        <w:t>⢡</w:t>
      </w:r>
      <w:r>
        <w:rPr/>
        <w:t>䎵㓂㦩サ婦뿂⸨穲娸晙泂䔰㟂뼩疩员뭑㨻㭞</w:t>
      </w:r>
      <w:r>
        <w:rPr/>
        <w:t>ⵐ</w:t>
      </w:r>
      <w:r>
        <w:rPr/>
        <w:t>䉭쉇稵▵⍨⌣䍑汊刪㨬慠␫祫敎ㅃ⹉쉇⍈쉮㨷싂卉䀨숺㦩</w:t>
      </w:r>
      <w:r>
        <w:rPr/>
        <w:t>ꕇ</w:t>
      </w:r>
      <w:r>
        <w:rPr/>
        <w:t>彤쉘卞䩑䝘潊匤䪱勂捍걷睍灩㬭쉅⥹呲㑂</w:t>
      </w:r>
      <w:r>
        <w:rPr/>
        <w:t>ꔷ</w:t>
      </w:r>
      <w:r>
        <w:rPr/>
        <w:t>숦⾿㑲呎쉅䩧㍓㋂⼰䔪奡</w:t>
      </w:r>
      <w:r>
        <w:rPr/>
        <w:t>⠭</w:t>
      </w:r>
      <w:r>
        <w:rPr/>
        <w:t>쉚塱</w:t>
      </w:r>
      <w:r>
        <w:rPr/>
        <w:t>ⷂ</w:t>
      </w:r>
      <w:r>
        <w:rPr/>
        <w:t>慳す⮱氣溬わ㵳硉㑓扰䧂숸</w:t>
      </w:r>
      <w:r>
        <w:rPr/>
        <w:t>⠬</w:t>
      </w:r>
      <w:r>
        <w:rPr/>
        <w:t>땡澣슩뭌쉄㜹㞱乥건숰彰깇䑒愣⻂欱ㅤ珂䐫쉷椴䒿䦻</w:t>
      </w:r>
      <w:r>
        <w:rPr/>
        <w:t>⢬</w:t>
      </w:r>
      <w:r>
        <w:rPr/>
        <w:t>딨칁捯丶⽇㍲⥩㙵⑵</w:t>
      </w:r>
      <w:r>
        <w:rPr/>
        <w:t>ⱘ</w:t>
      </w:r>
      <w:r>
        <w:rPr/>
        <w:t>㉯䡘㝦灞</w:t>
      </w:r>
      <w:r>
        <w:rPr/>
        <w:t>ꕫ</w:t>
      </w:r>
      <w:r>
        <w:rPr/>
        <w:t>ꇂ甲托〮쉰⽇숷嘯楢幱煍⸮祅깁䏃⒡焩䨶䬷쌷渥䵖穗䉖䘫곂牎쌺纘</w:t>
      </w:r>
      <w:r>
        <w:rPr/>
        <w:t>⡡</w:t>
      </w:r>
      <w:r>
        <w:rPr/>
        <w:t>碡懂扤쉄穢呾怪亵쉠欥敥쉓㍚쉗⪣⨪䝮䙇깶</w:t>
      </w:r>
      <w:r>
        <w:rPr/>
        <w:t>꤬</w:t>
      </w:r>
      <w:r>
        <w:rPr/>
        <w:t>凍判쉟敧歇輫磂彬䝅㥥绂均䠊묯䑹摎兗䡕坈慐獀杩縹쉣竂煘</w:t>
      </w:r>
      <w:r>
        <w:rPr/>
        <w:t>ⶩ</w:t>
      </w:r>
      <w:r>
        <w:rPr/>
        <w:t>怵뽤ㅏꌻ喬⨪祎㓍搵桎㕙汹㩥塉ꆩ䕂숪䉉䝸숨쉩㆏獔牏憡㥑㢮쉒庮칪㉨乂⩯⩅</w:t>
      </w:r>
      <w:r>
        <w:rPr/>
        <w:t>Ⳃ</w:t>
      </w:r>
      <w:r>
        <w:rPr/>
        <w:t>㩏秎縯槂婬䵔戱殩亩ㄷ圷捚㘨圭숱䥫捲〲参玩窻</w:t>
      </w:r>
      <w:r>
        <w:rPr/>
        <w:t>⡗</w:t>
      </w:r>
      <w:r>
        <w:rPr/>
        <w:t>꧂</w:t>
      </w:r>
      <w:r>
        <w:rPr/>
        <w:t>曍瞩礰ꅇ潞슘慕䟍␲乒㉏쉢湞吳摙䙚幂漽믂☪㴩㶩牭呫䕭깔䒬싂塖⻂숬㡷獘砯杷⑫딽嫎䥍䞮硋窥뭏</w:t>
      </w:r>
      <w:r>
        <w:rPr/>
        <w:t>ꥌ</w:t>
      </w:r>
      <w:r>
        <w:rPr/>
        <w:t>䚩녯䉸愪䈪焦摄녫拂싂儱癄</w:t>
      </w:r>
      <w:r>
        <w:rPr/>
        <w:t>⡥</w:t>
      </w:r>
      <w:r>
        <w:rPr/>
        <w:t>㕅欩㩣䊣戲倰䝓⩋榱䱑歯䴰</w:t>
      </w:r>
      <w:r>
        <w:rPr/>
        <w:t>ꤲ</w:t>
      </w:r>
      <w:r>
        <w:rPr/>
        <w:t>땳癤漭十但輵儰䁀⨫乲䝍杶桘겏活琦橈盂㝇顈췂</w:t>
      </w:r>
      <w:r>
        <w:rPr/>
        <w:t>⠫</w:t>
      </w:r>
      <w:r>
        <w:rPr/>
        <w:t>扚吮滍䊥愺쉖乳渺氨辮ꥮ䣂쉆晭囂깘겥⨺䡶⸮㨳⎘숱⍡䵟숣㬩⵲牄条뮩患浂䜦䜹㕺⽦潺㩥쉑䏂㏂㑒</w:t>
      </w:r>
      <w:r>
        <w:rPr/>
        <w:t>ꗍ</w:t>
      </w:r>
      <w:r>
        <w:rPr/>
        <w:t>䙡䄣ꅓ䞱吥숰庥곂飃亻⍏媮涮숪㑬믂숬猪擂쎏쉌轀咮痂䠶⩈顬䃂</w:t>
      </w:r>
      <w:r>
        <w:rPr/>
        <w:t>⠷</w:t>
      </w:r>
      <w:r>
        <w:rPr/>
        <w:t>㨴祳䇎㑴쵫㥱⽨䁤쉋◂牳㍋擂␲ㅌ晰☯睷ꄱ祒⭹</w:t>
      </w:r>
      <w:r>
        <w:rPr/>
        <w:t>ꥆ</w:t>
      </w:r>
      <w:r>
        <w:rPr/>
        <w:t>㪮䌰慭㙺㍍믂⭒婧숮煕䅷慈䴮奚쉘摕旍⭁呞숲⩉⹬䔹⮻Ⓙ㔶猥①轂䐸獊瑗㢩⽠晔뼽ㅫ겮싂䓂♖쉙㒿繰⭚㠤Ⓨ喻う櫂䡄쉐橲疵䣂来珂쵎숤䙅辻兦樺㡨쉞䉔㵩뭊쉓묱嫎㜦灯ꥯ佐⬪䣎㩁ꄬ䉺恢嚬倣뗂偆灋⩹䅮⩘恡洪䵪䙮卤悡딭ㅄ쉣繴汥盂췎㵥䐭類⽬㵙砽剌傻儣娤䆡潨⏂冮礦惃㈴㕅뾱녘滂㭯佤쉪杺灱춡晾塡</w:t>
      </w:r>
      <w:r>
        <w:rPr/>
        <w:t>⠮</w:t>
      </w:r>
      <w:r>
        <w:rPr/>
        <w:t>爦唻制琮獪牴噊橲瀲㖿㴮櫃䅨䡊쉷㮵圻뿂⭰畡慎啊땱䙠ꍕ欤⹁繡⽅弪⒣쉞㤳䭒凎쉍⩘⭊托侣㭑⭬奸⍫㝇쉲</w:t>
      </w:r>
      <w:r>
        <w:rPr/>
        <w:t>⡴</w:t>
      </w:r>
      <w:r>
        <w:rPr/>
        <w:t>숥㡀扆䡩㝳痂숷쉇炮㈱䅺쉚欵䙫彖兹㭱㭎숰橹숶㛂⭳⎿辵渪ꆡ飍洷祙ꍺ皬䏂戬畟暻䔣呅凂戬격숽㌪哂䔤쉩㉷䝏쉕慍뼴桡歎숸놡숽놏쉗⥆⪻歎䅉幎拂㢘쉓枱櫂㥖ꅒ归㙳敁숊ꥡ⯂乏㖬䀷⥦䴦쉚䙖琬灧煕毂䝉〵⭬곂櫂뾩潠쉡癵╾塲硲䙢偡媬ꇂ噚敁깁㑰ꅔ쉢哂녩敤</w:t>
      </w:r>
      <w:r>
        <w:rPr/>
        <w:t>⡬</w:t>
      </w:r>
      <w:r>
        <w:rPr/>
        <w:t>뽂參彪咱쉥뭫䍡䝋摹䭘儽⑔쉨㝋</w:t>
      </w:r>
      <w:r>
        <w:rPr/>
        <w:t>⠰⨤</w:t>
      </w:r>
      <w:r>
        <w:rPr/>
        <w:t>慫☪轵숤⥰</w:t>
      </w:r>
    </w:p>
    <w:p>
      <w:pPr>
        <w:pStyle w:val="PreformattedText"/>
        <w:bidi w:val="0"/>
        <w:spacing w:before="0" w:after="0"/>
        <w:jc w:val="left"/>
        <w:rPr/>
      </w:pPr>
      <w:r>
        <w:rPr/>
        <w:t>歷ꅖ☯⹮㡕</w:t>
      </w:r>
      <w:r>
        <w:rPr/>
        <w:t>⡟</w:t>
      </w:r>
      <w:r>
        <w:rPr/>
        <w:t>甩縺䜪睦栴儰䜤쉗숬位㕩췂求櫂偶琹㘥债썬숮쉪䝉ꌻ侩䜭╔⒘妣由ꥣ汣歧충</w:t>
      </w:r>
      <w:r>
        <w:rPr/>
        <w:t>ⷂ</w:t>
      </w:r>
      <w:r>
        <w:rPr/>
        <w:t>奔깇⵴儳쵁䕧䥋⤯쉴䅪獉畭䅨瀥䱮㯂⚥榩쵦⤬婭숳䥵䅋玻ꅋ싂</w:t>
      </w:r>
      <w:r>
        <w:rPr/>
        <w:t>ⱟ</w:t>
      </w:r>
      <w:r>
        <w:rPr/>
        <w:t>坳䕍뇂䟂澩뇂㐥▣滂긱쉃쉂汏灪入䕤⹚坥䠥䁈싂䘴䑖㤸뮡戴쉗彖㥚歵</w:t>
      </w:r>
      <w:r>
        <w:rPr/>
        <w:t>Ⱔ</w:t>
      </w:r>
      <w:r>
        <w:rPr/>
        <w:t>䲘恹䡀洷뼸楮画⽯╏쵡洯偆癭ㅷ썐匨⚵楧摩狂䧂湆숨へ</w:t>
      </w:r>
      <w:r>
        <w:rPr/>
        <w:t>Ⳃ</w:t>
      </w:r>
      <w:r>
        <w:rPr/>
        <w:t>痂쉶⿂㙇卌쉈矂싂烂婣䢩쉋噾塠⺱땷췂㩫㴫㔴䇂䁏拂╗ꌪ쉓쉚⵹礹䔵株辘汋㯂嚱숭ꥲ〭㍃東䉇⍂㑸</w:t>
      </w:r>
      <w:r>
        <w:rPr/>
        <w:t>ꤹ</w:t>
      </w:r>
      <w:r>
        <w:rPr/>
        <w:t>숵ꥦ捔慯硏ꍡ쉠䵥⺥쉭쉗㝶惂</w:t>
      </w:r>
      <w:r>
        <w:rPr/>
        <w:t>ꤪ␯</w:t>
      </w:r>
      <w:r>
        <w:rPr/>
        <w:t>呸珎</w:t>
      </w:r>
      <w:r>
        <w:rPr/>
        <w:t>ⱺ</w:t>
      </w:r>
      <w:r>
        <w:rPr/>
        <w:t>枮轁</w:t>
      </w:r>
      <w:r>
        <w:rPr/>
        <w:t>ⱚ</w:t>
      </w:r>
      <w:r>
        <w:rPr/>
        <w:t>㵰殮縻牒쉆橈⦮槎䟎⬮炻洦䪘⪩慎彴珂庡㜪䩷䍚㕠䵱漵幱쉋扴╶㤣ꥴ㴨㙢圯炩愪⫂䰫卪潉䍏⪻䉫슻湙썾</w:t>
      </w:r>
      <w:r>
        <w:rPr/>
        <w:t>ꥌ</w:t>
      </w:r>
      <w:r>
        <w:rPr/>
        <w:t>녪䛂ㅢ吣믎汣㉈⾮う佉㭕녱幚땣礳渶䈤㣂慓썶썠瑇曂畯个㩷竂곍丬眹䐻썊䤹䁆䥩乳彏쎡浲㘺轠㇍砻㥒㛂㐽⯂슬ꍙ</w:t>
      </w:r>
      <w:r>
        <w:rPr/>
        <w:t>ⴹ</w:t>
      </w:r>
      <w:r>
        <w:rPr/>
        <w:t>딻쌺䎵䁊瑂</w:t>
      </w:r>
      <w:r>
        <w:rPr/>
        <w:t>⡈</w:t>
      </w:r>
      <w:r>
        <w:rPr/>
        <w:t>恱뼤㉱侩歒嘪捙깏</w:t>
      </w:r>
      <w:r>
        <w:rPr/>
        <w:t>ⴤ</w:t>
      </w:r>
      <w:r>
        <w:rPr/>
        <w:t>䴰㈴剙徘掩䈯烂䱳呒ㄹ礽쉙㨪쉇ꏂ轭䑞愽㉦㩪眱ꅫ㇂쉐뽍濂攰畦呯</w:t>
      </w:r>
      <w:r>
        <w:rPr/>
        <w:t>ⱈ</w:t>
      </w:r>
      <w:r>
        <w:rPr/>
        <w:t>㘵</w:t>
      </w:r>
      <w:r>
        <w:rPr/>
        <w:t>⡐</w:t>
      </w:r>
      <w:r>
        <w:rPr/>
        <w:t>쎩晀暣䜩䟂⩵기洨匳檩쉺槂唻䱶㥈䱹</w:t>
      </w:r>
      <w:r>
        <w:rPr/>
        <w:t>ꕨ</w:t>
      </w:r>
      <w:r>
        <w:rPr/>
        <w:t>놩숫狂煸⽞匷癉牌</w:t>
      </w:r>
      <w:r>
        <w:rPr/>
        <w:t>ꗂ</w:t>
      </w:r>
      <w:r>
        <w:rPr/>
        <w:t>洰㉌䡦劮攫쉡接⨦嘫焰ㅉ㑪썺灦婴⏂</w:t>
      </w:r>
      <w:r>
        <w:rPr/>
        <w:t>ⵐ</w:t>
      </w:r>
      <w:r>
        <w:rPr/>
        <w:t>戥䡪⨰偖╚촱ꍖ⪩湳稤渪僎䴪㙧之</w:t>
      </w:r>
      <w:r>
        <w:rPr/>
        <w:t>ⶱ</w:t>
      </w:r>
      <w:r>
        <w:rPr/>
        <w:t>녌〷眻敘垵숣⫃戹皻⵴硐뽗쉈殮뿂疘嫂也⿎橂싃䋂癅睏ꆩ䛂⬭壂쉺쉂㡧搫㞥䐮凂曂彸瑇䬺꥞</w:t>
      </w:r>
      <w:r>
        <w:rPr/>
        <w:t>ꖱ</w:t>
      </w:r>
      <w:r>
        <w:rPr/>
        <w:t>幙獐⨯걋⸤墏桸</w:t>
      </w:r>
      <w:r>
        <w:rPr/>
        <w:t>ꦮ</w:t>
      </w:r>
      <w:r>
        <w:rPr/>
        <w:t>쉗濍䥘㦡䝀歮숺攴刻朣䙔爊㚻瞵繮䇂娴㨩輴儭㈹歡䣂쉹</w:t>
      </w:r>
      <w:r>
        <w:rPr/>
        <w:t>ⱎ╅</w:t>
      </w:r>
      <w:r>
        <w:rPr/>
        <w:t>ꕢ</w:t>
      </w:r>
      <w:r>
        <w:rPr/>
        <w:t>䞩⩎䨲㙷䐭떬⭔汋爻䣂⯂轖㥙㦵浟磂塌湅칧쉪挽쉲彂剈䆥캩伪㥪⦣㩨䖱然窻䝵딪摺印녲橆쉷畄⼳䐩杘ꥧ䀻깎㜷㝆畦㩬믂갭䝴䳂슬歅䥄㐽ꄪ쏂灶䭸</w:t>
      </w:r>
      <w:r>
        <w:rPr/>
        <w:t>ⵈ</w:t>
      </w:r>
      <w:r>
        <w:rPr/>
        <w:t>縭朸</w:t>
      </w:r>
      <w:r>
        <w:rPr/>
        <w:t>ꥀ</w:t>
      </w:r>
      <w:r>
        <w:rPr/>
        <w:t>䦮</w:t>
      </w:r>
      <w:r>
        <w:rPr/>
        <w:t>ⶩ</w:t>
      </w:r>
      <w:r>
        <w:rPr/>
        <w:t>㬻奓썷⭉䭶䜥⩺㞻</w:t>
      </w:r>
      <w:r>
        <w:rPr/>
        <w:t>ⵖ</w:t>
      </w:r>
      <w:r>
        <w:rPr/>
        <w:t>迂␻㴽␦頭牚硦䘸㠩璬䁆⽤䆱쉸琨ꇂ僂뭮䀵轭㣂㉯〤䷂檣侩ꅋ婒勂㡟슣䙮䉂扥싂卆㝘彌捃畢留䭕⪏칱숰帴泂晅磂坘䨬扰熩䪣幣䭑싃䱀䵂䉎徻⩲츽땪挴녃䝷弬ꄣ智녥敋憱칁穎夶盂䄯</w:t>
      </w:r>
      <w:r>
        <w:rPr/>
        <w:t>ꥂ</w:t>
      </w:r>
      <w:r>
        <w:rPr/>
        <w:t>獢櫂塞浅⪥秂繚䈥䶥繖숩敷㨯䷂卩塯㦮ꎥ剬䥦䱫</w:t>
      </w:r>
      <w:r>
        <w:rPr/>
        <w:t>Ⱨ</w:t>
      </w:r>
      <w:r>
        <w:rPr/>
        <w:t>彬갷캱轡䢮总頫㕑㴶搨係䟃⍀䕱㟂椻䳂㜳沥㘴乫爵쉩䥁⑗☴쉪쉠</w:t>
      </w:r>
      <w:r>
        <w:rPr/>
        <w:t>ⶮ</w:t>
      </w:r>
      <w:r>
        <w:rPr/>
        <w:t>懃潏㵮晪㬤䫂㠬䐷䍁䭔쉆㜻榻䉄飂⩌䈴爵⥨䳃칓䉃斱䚩쉴㵐犥共䙗䁷洵喱㙘뼦乧숹䱉顒示慚숲䄱彈촽쉪埂繄</w:t>
      </w:r>
      <w:r>
        <w:rPr/>
        <w:t>⠰</w:t>
      </w:r>
      <w:r>
        <w:rPr/>
        <w:t>爻</w:t>
      </w:r>
      <w:r>
        <w:rPr/>
        <w:t>ⱊ</w:t>
      </w:r>
      <w:r>
        <w:rPr/>
        <w:t>杣瑘䵓噸䟍⑪乵䚱輶㐫正幦ォ</w:t>
      </w:r>
      <w:r>
        <w:rPr/>
        <w:t>ꥁ</w:t>
      </w:r>
      <w:r>
        <w:rPr/>
        <w:t>싎䬥捏⤫곂⾣떬</w:t>
      </w:r>
      <w:r>
        <w:rPr/>
        <w:t>Ⱕ</w:t>
      </w:r>
      <w:r>
        <w:rPr/>
        <w:t>噬㥋ꇂ싂斵晀⌽㉓梱⨫轁⬺墮坃䕮숤칺杒䰷橳숱曂偌쉱婤氨坰㷂凂Ⓕ繈</w:t>
      </w:r>
      <w:r>
        <w:rPr/>
        <w:t>ⱏ</w:t>
      </w:r>
      <w:r>
        <w:rPr/>
        <w:t>겿䡇偳歴姂哎眦⤮㡡</w:t>
      </w:r>
      <w:r>
        <w:rPr/>
        <w:t>ꕾ</w:t>
      </w:r>
      <w:r>
        <w:rPr/>
        <w:t>ꅙ䕥갭櫂䚩⨴硫쉵䬦畘뗂䑘䵥슏塧촫⩇㭈⩐䱨⚩揂失䉳□柂슬␤爻琵櫂䤻쌱䔷</w:t>
      </w:r>
      <w:r>
        <w:rPr/>
        <w:t>ⴤ</w:t>
      </w:r>
      <w:r>
        <w:rPr/>
        <w:t>숯곂䝮儴뮘㵔쉐䑓딭슿呭淂싂ꌳ㴴恷樰㵡は牥쉣䱱椥祳昲⚵쉡㘰쉟棂⼮稱ꍏ㔯⨥䭒⾵獓⭣嘨㋂쉤煢牂低璮⤽믍乣噓呒䉣繃쉪넷席쌣㍥据潁䈮숻繧砺㐸⥘楡怽䍅쉸</w:t>
      </w:r>
      <w:r>
        <w:rPr/>
        <w:t>ꤶ⩸</w:t>
      </w:r>
      <w:r>
        <w:rPr/>
        <w:t>쉰䔯匣</w:t>
      </w:r>
      <w:r>
        <w:rPr/>
        <w:t>ꤪ</w:t>
      </w:r>
      <w:r>
        <w:rPr/>
        <w:t>䳂㩾</w:t>
      </w:r>
      <w:r>
        <w:rPr/>
        <w:t>ⵂ</w:t>
      </w:r>
      <w:r>
        <w:rPr/>
        <w:t>瑔䝘䆬佢淂䞘넲ꍒ睡㭶兏侘숻䜹넰㏃婙ꌳ㋂䡡䔻㕫⍯冮䱢넺㥡慣♪쉚䧍䨳⺻㷂縷浔◂뾘䀱䫂橥娦濃</w:t>
      </w:r>
      <w:r>
        <w:rPr/>
        <w:t>ⳃ</w:t>
      </w:r>
      <w:r>
        <w:rPr/>
        <w:t>牟⩦쉺㵡쉨㝬晊枱䊻微ꌩ⽨瘨䝓嘱䭶䈊</w:t>
      </w:r>
      <w:r>
        <w:rPr/>
        <w:t>ꔺ</w:t>
      </w:r>
      <w:r>
        <w:rPr/>
        <w:t>䵌灑徏</w:t>
      </w:r>
      <w:r>
        <w:rPr/>
        <w:t>ꥉ⨻</w:t>
      </w:r>
      <w:r>
        <w:rPr/>
        <w:t>ꅠ</w:t>
      </w:r>
      <w:r>
        <w:rPr/>
        <w:t>⣂</w:t>
      </w:r>
      <w:r>
        <w:rPr/>
        <w:t>숮뼬䮵칅橴껂ぴ棂숫㤮㌶犡灸煌⾘暩╗㘶┪徵迂㒬촪⍒쉦剶攳䄻彗䑇婢칺㕏兓佯挩</w:t>
      </w:r>
      <w:r>
        <w:rPr/>
        <w:t>⠺</w:t>
      </w:r>
      <w:r>
        <w:rPr/>
        <w:t>盂旂牗㙥幖⍥쉹긨慡㙋䖘稦楫怮ꇂ䁯慕긦刪㊘⪵迂䡫捲㘦戦灖て㉖㕶䅪쉶⍊쉃㗂燂䜷殮䨩녱潱损</w:t>
      </w:r>
      <w:r>
        <w:rPr/>
        <w:t>⣍</w:t>
      </w:r>
      <w:r>
        <w:rPr/>
        <w:t>练眭抡</w:t>
      </w:r>
      <w:r>
        <w:rPr/>
        <w:t>ꕙ</w:t>
      </w:r>
      <w:r>
        <w:rPr/>
        <w:t>灈䜱⎮楍犬痂싂㇂쉖㝒슡㝵⭚䔫䥨搹甤樤㊿桂쉩归㔯ꍯ㯂啸㐯슩撩頤䱕瓂祙卹䛂깶瀱뭁䟂㧂橃쉨䡑㍍싂걗놿㵒⛂⼰</w:t>
      </w:r>
      <w:r>
        <w:rPr/>
        <w:t>꧂⍚</w:t>
      </w:r>
      <w:r>
        <w:rPr/>
        <w:t>㡌슡湕䩧愷쏂䈭䑌ꍍ癃坧쉉頵촦悵㫂㌥剁幩긽唺毎⩞㡙㵁㍵쉐⍩湚딽䡕煏뽵썟</w:t>
      </w:r>
      <w:r>
        <w:rPr/>
        <w:t>ꕦ</w:t>
      </w:r>
      <w:r>
        <w:rPr/>
        <w:t>䔵拍㫂쉔濂⼷並㈪繉썍洯渣昣ㅔ⽇刱썖칋甲丶쉋䖩쵥䁫扯⭂珂牯㌱甫猽㈭墱ꍞ㡂쉔奣壂⥦䅶婃</w:t>
      </w:r>
      <w:r>
        <w:rPr/>
        <w:t>⠥</w:t>
      </w:r>
      <w:r>
        <w:rPr/>
        <w:t>此ば嚮ノ徻䱱颩猫剗䭉ꥢ㌱江쉆橤♅칺䓂洴㋂顡㞻硳硾䤯㶿⬥㭓믂佁挶촤</w:t>
      </w:r>
      <w:r>
        <w:rPr/>
        <w:t>ꕅ</w:t>
      </w:r>
      <w:r>
        <w:rPr/>
        <w:t>亻⌱따쵒楕䑆䫂숦㴨婢稸⑃沏壂㴣㵯⍍湉噚瑚쉲䝌䝢숵⤸㭫扁⨦汪兵柂</w:t>
      </w:r>
      <w:r>
        <w:rPr/>
        <w:t>ꦡ</w:t>
      </w:r>
      <w:r>
        <w:rPr/>
        <w:t>婧〭㭁䁲슥</w:t>
      </w:r>
      <w:r>
        <w:rPr/>
        <w:t>ꤶ③</w:t>
      </w:r>
      <w:r>
        <w:rPr/>
        <w:t>쉥㥒甶썍䪘坞煎瘴ꏃ憏氭칬挣놩쌱硕朥洣夣䵸䕞坆䄤</w:t>
      </w:r>
      <w:r>
        <w:rPr/>
        <w:t>꧂</w:t>
      </w:r>
      <w:r>
        <w:rPr/>
        <w:t>쉇썩厣䴻桗瘻숣⭞柂쉾⽖汍㵺柂武ㅕ氲㍆瞻䁟㢬</w:t>
      </w:r>
      <w:r>
        <w:rPr/>
        <w:t>ꦮ</w:t>
      </w:r>
      <w:r>
        <w:rPr/>
        <w:t>樯歨䍏</w:t>
      </w:r>
      <w:r>
        <w:rPr/>
        <w:t>⢣</w:t>
      </w:r>
      <w:r>
        <w:rPr/>
        <w:t>숫昵灈칗㐸頺爻迍</w:t>
      </w:r>
      <w:r>
        <w:rPr/>
        <w:t>Ⱪ</w:t>
      </w:r>
      <w:r>
        <w:rPr/>
        <w:t>⼥⪡쵊쉉㌸扴슿町㖿稫ꅅ⩋숮쉃⹤⨭ꅸ奭佢䉕⹄匳</w:t>
      </w:r>
      <w:r>
        <w:rPr/>
        <w:t>⠪</w:t>
      </w:r>
      <w:r>
        <w:rPr/>
        <w:t>听略䅀쵎쎬䨵顠㵬뽳䈻奁㑚洩⛂뭸ざ</w:t>
      </w:r>
      <w:r>
        <w:rPr/>
        <w:t>ⵑ</w:t>
      </w:r>
      <w:r>
        <w:rPr/>
        <w:t>㝇</w:t>
      </w:r>
      <w:r>
        <w:rPr/>
        <w:t>ꕺ</w:t>
      </w:r>
      <w:r>
        <w:rPr/>
        <w:t>懂⩈硖぀┺㙶伽嗂佞硓묰䑨员䭱</w:t>
      </w:r>
      <w:r>
        <w:rPr/>
        <w:t>⡓</w:t>
      </w:r>
      <w:r>
        <w:rPr/>
        <w:t>愱碣뾩⩉쉐囂䃂</w:t>
      </w:r>
      <w:r>
        <w:rPr/>
        <w:t>꧂</w:t>
      </w:r>
      <w:r>
        <w:rPr/>
        <w:t>䮥</w:t>
      </w:r>
      <w:r>
        <w:rPr/>
        <w:t>ꤰ</w:t>
      </w:r>
      <w:r>
        <w:rPr/>
        <w:t>琸採䖿⥒㑾塤呋値⩄欭健䤨쉌䉸䄫</w:t>
      </w:r>
      <w:r>
        <w:rPr/>
        <w:t>ⵢ</w:t>
      </w:r>
      <w:r>
        <w:rPr/>
        <w:t>숣</w:t>
      </w:r>
      <w:r>
        <w:rPr/>
        <w:t>⡂</w:t>
      </w:r>
      <w:r>
        <w:rPr/>
        <w:t>典뽇⹔晌칍쉕습婘갸㪿橯⏂㵺⩙〰卭슘촻煹卡⭉컍嚮杤䵫䱘ꥬ伮睺䇂뽢洭刮쉍呁䩰琣が娦⚬串ꅩ㕀땬</w:t>
      </w:r>
      <w:r>
        <w:rPr/>
        <w:t>ꔫ</w:t>
      </w:r>
      <w:r>
        <w:rPr/>
        <w:t>䱙䴸숬</w:t>
      </w:r>
      <w:r>
        <w:rPr/>
        <w:t>ⵓ</w:t>
      </w:r>
      <w:r>
        <w:rPr/>
        <w:t>䥔뮩갪潆</w:t>
      </w:r>
      <w:r>
        <w:rPr/>
        <w:t>ⱳ</w:t>
      </w:r>
      <w:r>
        <w:rPr/>
        <w:t>兊⭟⎿쉀桖盂滂母瞬</w:t>
      </w:r>
      <w:r>
        <w:rPr/>
        <w:t>ⴽ</w:t>
      </w:r>
      <w:r>
        <w:rPr/>
        <w:t>捺永㒥⪻뼹潰匪睰딪ꄶ栊㥅䧎㵥㙯殩쉩</w:t>
      </w:r>
      <w:r>
        <w:rPr/>
        <w:t>Ⳃ</w:t>
      </w:r>
      <w:r>
        <w:rPr/>
        <w:t>汞奲颿⸶</w:t>
      </w:r>
      <w:r>
        <w:rPr/>
        <w:t>꥟</w:t>
      </w:r>
      <w:r>
        <w:rPr/>
        <w:t>뽟쉩⯃뮱繸썂⩇슻硥嚵땨</w:t>
      </w:r>
      <w:r>
        <w:rPr/>
        <w:t>ⰰ</w:t>
      </w:r>
      <w:r>
        <w:rPr/>
        <w:t>画厘쉔槂轓䡃</w:t>
      </w:r>
      <w:r>
        <w:rPr/>
        <w:t>ꕶ</w:t>
      </w:r>
      <w:r>
        <w:rPr/>
        <w:t>ꄵ捤䉖勂㫂橕㑍掩⬦䉖⏂⹃犥㙨秃</w:t>
      </w:r>
      <w:r>
        <w:rPr/>
        <w:t>⠻</w:t>
      </w:r>
      <w:r>
        <w:rPr/>
        <w:t>儬㙢匴偷ꅬ㏍䵶睾癠侻⹫㕵㡫숺扚</w:t>
      </w:r>
      <w:r>
        <w:rPr/>
        <w:t>ⷍ</w:t>
      </w:r>
      <w:r>
        <w:rPr/>
        <w:t>来牨囂⩨쉫땺飂垡帬䬪쉺禩皘칔琣쉀⒣奩쉲⽟뼦く䦻怤뮘彥뭱䅁䁓䠰婬急塙ꏂ⵵䈨믂璏⫂⨹㵉⌥乥牳㉀枡㈨兣䳂亏灓싂꥾쉰轠⨴떿䈦䝆깉썱걵쉠啒獴⩱</w:t>
      </w:r>
      <w:r>
        <w:rPr/>
        <w:t>⣂⭟</w:t>
      </w:r>
      <w:r>
        <w:rPr/>
        <w:t>념怵쉌捏䡧椫습䥄柂䵖⽨泂녆癖⩳杊䓃䙀灶</w:t>
      </w:r>
      <w:r>
        <w:rPr/>
        <w:t>⢏</w:t>
      </w:r>
      <w:r>
        <w:rPr/>
        <w:t>㵯㝯偬梡숥깤烎攷䁃恂쉟轢頵䡅廂</w:t>
      </w:r>
      <w:r>
        <w:rPr/>
        <w:t>⣂</w:t>
      </w:r>
      <w:r>
        <w:rPr/>
        <w:t>敞㨨⿂䪻彴䝴枬娰걂敦椴坙슥쉞㙀녏⍮愯⭇瑋縪</w:t>
      </w:r>
      <w:r>
        <w:rPr/>
        <w:t>⠮</w:t>
      </w:r>
      <w:r>
        <w:rPr/>
        <w:t>껍䣍枘깓⥠䰶䥞椬爺뽱偾䥞測灶쉭桠㝔췍쉍疬䫃⽞滂稫皏</w:t>
      </w:r>
      <w:r>
        <w:rPr/>
        <w:t>ꦩ</w:t>
      </w:r>
      <w:r>
        <w:rPr/>
        <w:t>싂</w:t>
      </w:r>
      <w:r>
        <w:rPr/>
        <w:t>ꦬ</w:t>
      </w:r>
      <w:r>
        <w:rPr/>
        <w:t>䉮⯂쵣썅쉃婴⸴⾡⥰辩稩埂顋喿揂</w:t>
      </w:r>
      <w:r>
        <w:rPr/>
        <w:t>⠸</w:t>
      </w:r>
      <w:r>
        <w:rPr/>
        <w:t>㮡ꅮ䫎걔㑇ꎘ쉹</w:t>
      </w:r>
      <w:r>
        <w:rPr/>
        <w:t>ꤩ</w:t>
      </w:r>
      <w:r>
        <w:rPr/>
        <w:t>揂䩾떩歱幧塺佖晬쉌숪쉚塦婘䌰⬬䝄</w:t>
      </w:r>
      <w:r>
        <w:rPr/>
        <w:t>ꔮ</w:t>
      </w:r>
      <w:r>
        <w:rPr/>
        <w:t>䲥癊椣痍㵥ㆱ捨辮촨⹙梡숪硏塏轣䝗瑵兾</w:t>
      </w:r>
      <w:r>
        <w:rPr/>
        <w:t>ⱍ</w:t>
      </w:r>
      <w:r>
        <w:rPr/>
        <w:t>䐦␭礹⼦⛂습䉢㵵櫂嚏걡願㭠仍㕺盂䍤숤㉧㙄㬥渰䕥繡䁍슏츪☤㌻堰䝞摰ꏍ까ꅈ瘽䩰녗㔤奖㥭嗂䅇浀噮녅㩞䪩㭖쉺㭙㬭䍃䅀숨桏깺呾䰩㡾幁㐬䥁㙄帻䝔琵瑆</w:t>
      </w:r>
      <w:r>
        <w:rPr/>
        <w:t>ⱐ</w:t>
      </w:r>
      <w:r>
        <w:rPr/>
        <w:t>啎㣂眨竂牅噰</w:t>
      </w:r>
      <w:r>
        <w:rPr/>
        <w:t>⣎</w:t>
      </w:r>
      <w:r>
        <w:rPr/>
        <w:t>ꗂ┩</w:t>
      </w:r>
      <w:r>
        <w:rPr/>
        <w:t>呱飂갺떬㵁⫂ꥣ僂䅒硗噪㈪㥞墮湋咵㍹ꍊ㈪䳂欤묦顈垿쉦儷숦캘䄫㜻轸䱌숲剘禣祊䑡</w:t>
      </w:r>
      <w:r>
        <w:rPr/>
        <w:t>Ⲙ</w:t>
      </w:r>
      <w:r>
        <w:rPr/>
        <w:t>싂ꌣ㍥☺剰㉊땲쉬뗂窿䩟䅐徱癡啠㍚䅨쉢㑯쉵쉎</w:t>
      </w:r>
      <w:r>
        <w:rPr/>
        <w:t>ꦘ</w:t>
      </w:r>
      <w:r>
        <w:rPr/>
        <w:t>爪</w:t>
      </w:r>
      <w:r>
        <w:rPr/>
        <w:t>ⵀ</w:t>
      </w:r>
      <w:r>
        <w:rPr/>
        <w:t>㴳䁫㭸爹姂兟娳滍瀦⹟わ䂥♕䭴츶熩䍹櫂⛎獍漵☱슿旂輫䑗䬶堹濂⨱瑳江扞䕆坭㵦浒</w:t>
      </w:r>
      <w:r>
        <w:rPr/>
        <w:t>ꗂ</w:t>
      </w:r>
      <w:r>
        <w:rPr/>
        <w:t>炏쉲써</w:t>
      </w:r>
      <w:r>
        <w:rPr/>
        <w:t>⡠♀</w:t>
      </w:r>
      <w:r>
        <w:rPr/>
        <w:t>䡡桐䇂떮숴擂䊱㭋ꅮ奒懂填춬䝗䈺灳숪䮘瑥꺻䚩</w:t>
      </w:r>
      <w:r>
        <w:rPr/>
        <w:t>ꤽ</w:t>
      </w:r>
      <w:r>
        <w:rPr/>
        <w:t>樲灸瘩쉺摦딭怮洸쉭侱厩恥</w:t>
      </w:r>
      <w:r>
        <w:rPr/>
        <w:t>ꦏ</w:t>
      </w:r>
      <w:r>
        <w:rPr/>
        <w:t>着歔ꏂ渵䩭偐썢싂据凂堻꥾䞡潡갪幠㨊丽䕐ꍦ噤氶奁娺䐴싂し噅⫂き梣瑫弭偐갽歺칩汦◂揂汦⧂奨輬쌩䵬䭙㣂╪</w:t>
      </w:r>
      <w:r>
        <w:rPr/>
        <w:t>⡦</w:t>
      </w:r>
      <w:r>
        <w:rPr/>
        <w:t>䕓埂䡌爻㌪㐽숲╖㎥싂</w:t>
      </w:r>
      <w:r>
        <w:rPr/>
        <w:t>Ⳃ⥯</w:t>
      </w:r>
      <w:r>
        <w:rPr/>
        <w:t>扱畬숯獋쉊뼲칭ッ㵫☣㖥⑐묣颏畋晍奭꺣䈸숸♠偣㥗祳潈稫䱌</w:t>
      </w:r>
      <w:r>
        <w:rPr/>
        <w:t>ⶩ</w:t>
      </w:r>
      <w:r>
        <w:rPr/>
        <w:t>颏⭾⨥곂呬焻顚煹㙗歬뽏瑞参彘垻쉺塚竂쉩煬ꍷ䁄쵠畇迂䋂ꅥ砬넮占ㅔ㢡뭟牨숣</w:t>
      </w:r>
      <w:r>
        <w:rPr/>
        <w:t>ⱔ</w:t>
      </w:r>
      <w:r>
        <w:rPr/>
        <w:t>쉭呾</w:t>
      </w:r>
      <w:r>
        <w:rPr/>
        <w:t>ꗂ</w:t>
      </w:r>
      <w:r>
        <w:rPr/>
        <w:t>䡶</w:t>
      </w:r>
      <w:r>
        <w:rPr/>
        <w:t>⠭</w:t>
      </w:r>
      <w:r>
        <w:rPr/>
        <w:t>牡碬眱㉞呪</w:t>
      </w:r>
      <w:r>
        <w:rPr/>
        <w:t>⣂⸺</w:t>
      </w:r>
      <w:r>
        <w:rPr/>
        <w:t>䥬㬽⩷㨸䛂䁍</w:t>
      </w:r>
      <w:r>
        <w:rPr/>
        <w:t>⡞╅</w:t>
      </w:r>
      <w:r>
        <w:rPr/>
        <w:t>囍㌽慴䡁䩀恓㪿悡⥢你磂䉸슩兵卲㝤顇䩷睷硸摀〤禘弩睏慠颱걈䶩烂湳쉶㑌轅숪숩桾</w:t>
      </w:r>
      <w:r>
        <w:rPr/>
        <w:t>ꤨ</w:t>
      </w:r>
      <w:r>
        <w:rPr/>
        <w:t>眱弰⽨</w:t>
      </w:r>
      <w:r>
        <w:rPr/>
        <w:t>⢏</w:t>
      </w:r>
      <w:r>
        <w:rPr/>
        <w:t>䠭㛃禥쉡呺슘轏녎兯㭧㬽</w:t>
      </w:r>
      <w:r>
        <w:rPr/>
        <w:t>ꥈ</w:t>
      </w:r>
      <w:r>
        <w:rPr/>
        <w:t>ꍬ땧쉧䔶ꎘ疩係츹拂亘坧쉷</w:t>
      </w:r>
      <w:r>
        <w:rPr/>
        <w:t>Ɑ</w:t>
      </w:r>
      <w:r>
        <w:rPr/>
        <w:t>䕅歎窩硄슩瑏撘儸攽썵㭓쉸扐癵䟃柎煶牀渥䗂㌤䆏嚩伳獾㈷⩔夦숹嚿</w:t>
      </w:r>
      <w:r>
        <w:rPr/>
        <w:t>ꤥ</w:t>
      </w:r>
      <w:r>
        <w:rPr/>
        <w:t>揂揂ꅎ嘪啉쉭</w:t>
      </w:r>
      <w:r>
        <w:rPr/>
        <w:t>⡦</w:t>
      </w:r>
      <w:r>
        <w:rPr/>
        <w:t>⼩⨳廂䔣䜫敕껂썁슩䈹䡆旃㉋奬悘츺䡋믂噩悵㗂쉎囂쉞⦵ꅴ幣娯挵㕥㞱곂轓겿㬣副㧂竂䟎㔪塲䝾睹슥垬쏂⸽걈슻⍀殿縱挣⩋匩ㅟ䲩⍙㍪塄呐뽬숤泂幐啲䫍䣂⩳丬䷂瀷彎砪湭堪⩸</w:t>
      </w:r>
      <w:r>
        <w:rPr/>
        <w:t>ꤴ</w:t>
      </w:r>
      <w:r>
        <w:rPr/>
        <w:t>灟슥楚걂쉰潦쉚쵲뼣䝾㘱飂皘녘珂䵧愲㏂涩⌯⑗啧䉟⬴숮믍䚥ꥮ歈땚飂䌬숹칟䬤쌲</w:t>
      </w:r>
      <w:r>
        <w:rPr/>
        <w:t>ⱓ</w:t>
      </w:r>
      <w:r>
        <w:rPr/>
        <w:t>硦剾敚摆⒡癓歁䵓㚵숦칫禡䌥슏啱戱䣂瞣㡏縥䙬뭹囂偤倩竂</w:t>
      </w:r>
      <w:r>
        <w:rPr/>
        <w:t>ⵈ</w:t>
      </w:r>
      <w:r>
        <w:rPr/>
        <w:t>澱⹭猩棂넩쉓㍶泂</w:t>
      </w:r>
      <w:r>
        <w:rPr/>
        <w:t>ꔺ</w:t>
      </w:r>
      <w:r>
        <w:rPr/>
        <w:t>㒩轶桉넽숦츴颬息測⫎晒⼱긱繟㌺㙲揂㮡땅⸣奬刨⩵쏂呕䍷柂쉭쉌偺朵♉슩洭呾稳獗惍숦䍢䙋㭪晀쵌㭰橩熮杍㖏廂숶殏㵣皮☱礩딱䵆ㅑ⑧</w:t>
      </w:r>
      <w:r>
        <w:rPr/>
        <w:t>ⱙ</w:t>
      </w:r>
      <w:r>
        <w:rPr/>
        <w:t>啌</w:t>
      </w:r>
      <w:r>
        <w:rPr/>
        <w:t>ⶱ</w:t>
      </w:r>
      <w:r>
        <w:rPr/>
        <w:t>幱쵲䂿䢏坉恍슬䁈偡</w:t>
      </w:r>
      <w:r>
        <w:rPr/>
        <w:t>Ɱ</w:t>
      </w:r>
      <w:r>
        <w:rPr/>
        <w:t>纮⩺⦥썏匴쉏䁇佘쉋㴱</w:t>
      </w:r>
      <w:r>
        <w:rPr/>
        <w:t>ⱕ</w:t>
      </w:r>
      <w:r>
        <w:rPr/>
        <w:t>䅫ꏂꥤ兢㔸が橱㍐숺떩쉺ヂ厥㘽欭恈䙧去奋뇂䉠놣眭쉫㌫ꆘ</w:t>
      </w:r>
      <w:r>
        <w:rPr/>
        <w:t>⠬</w:t>
      </w:r>
      <w:r>
        <w:rPr/>
        <w:t>塭彐㙇滃ꄹ湰璡䡖쉧攱싂塩⥎촴偩縊⹦ꅬ⩡숰呄剅督梿䤯㇂瑫狂녖㠮半䑮㵭쉁晉怳帩</w:t>
      </w:r>
      <w:r>
        <w:rPr/>
        <w:t>ꥄ</w:t>
      </w:r>
      <w:r>
        <w:rPr/>
        <w:t>煮㵞瞿爫帪䌯싂癙㜰橞숰</w:t>
      </w:r>
      <w:r>
        <w:rPr/>
        <w:t>꧂</w:t>
      </w:r>
      <w:r>
        <w:rPr/>
        <w:t>싂슥쉒书䱱␬晁廂</w:t>
      </w:r>
      <w:r>
        <w:rPr/>
        <w:t>ꔳ⩯</w:t>
      </w:r>
      <w:r>
        <w:rPr/>
        <w:t>彦⬹䵧涣</w:t>
      </w:r>
      <w:r>
        <w:rPr/>
        <w:t>ꕕ</w:t>
      </w:r>
      <w:r>
        <w:rPr/>
        <w:t>Ⳃ</w:t>
      </w:r>
      <w:r>
        <w:rPr/>
        <w:t>彑轶珂竃䗂湷㟂氤</w:t>
      </w:r>
      <w:r>
        <w:rPr/>
        <w:t>ꕏ</w:t>
      </w:r>
      <w:r>
        <w:rPr/>
        <w:t>쵌湂窩敍䧂䲏⧂ぅ旂껂告싃⍣깬槂㔫幵瀰擃쉺┹猲</w:t>
      </w:r>
      <w:r>
        <w:rPr/>
        <w:t>Ⱔ</w:t>
      </w:r>
      <w:r>
        <w:rPr/>
        <w:t>믂뽫䜤〰싂杍䄹딲轂깹䲏</w:t>
      </w:r>
      <w:r>
        <w:rPr/>
        <w:t>ꤪ</w:t>
      </w:r>
      <w:r>
        <w:rPr/>
        <w:t>싂摸싂睒⯍喿瑭挫悱橬䠲</w:t>
      </w:r>
      <w:r>
        <w:rPr/>
        <w:t>ꥂ</w:t>
      </w:r>
      <w:r>
        <w:rPr/>
        <w:t>꺥掻</w:t>
      </w:r>
      <w:r>
        <w:rPr/>
        <w:t>ⱌ</w:t>
      </w:r>
      <w:r>
        <w:rPr/>
        <w:t>兲䥵㍴顁㆘縰쉯⍷䵏桊䅕横轩♙楡潬㧍䰵⩒ꥪ瑓䭺弻칰慚␦⥬䑢숣⩲歆</w:t>
      </w:r>
      <w:r>
        <w:rPr/>
        <w:t>⠦</w:t>
      </w:r>
      <w:r>
        <w:rPr/>
        <w:t>슬묲긷㍯䬯╍墥怺㩏焬</w:t>
      </w:r>
      <w:r>
        <w:rPr/>
        <w:t>⢡</w:t>
      </w:r>
      <w:r>
        <w:rPr/>
        <w:t>憻犻䅒쉖潭㣂⍷疩摒支轰楉쉲估埂樴</w:t>
      </w:r>
      <w:r>
        <w:rPr/>
        <w:t>ꤵ</w:t>
      </w:r>
      <w:r>
        <w:rPr/>
        <w:t>㍵㐸慏⍌䕹ㅔ싍걮</w:t>
      </w:r>
      <w:r>
        <w:rPr/>
        <w:t>ꗎ</w:t>
      </w:r>
      <w:r>
        <w:rPr/>
        <w:t>甴偪쉧⪣쉉睇싂截朩캿懂挫숸쵅쌦㠹⏎伥숯까㥙㍉</w:t>
      </w:r>
      <w:r>
        <w:rPr/>
        <w:t>ꖥ</w:t>
      </w:r>
      <w:r>
        <w:rPr/>
        <w:t>堽稵湇搹〵晳䱾뭺䬫츱婗쉸⸶楩ぎ║싂⨣쉆㇂㙖䆮璵숲焰⫂稳朵⥳⑧㎣싂癳撘숨扑⫎습뭴〫瑹</w:t>
      </w:r>
      <w:r>
        <w:rPr/>
        <w:t>ⵟ</w:t>
      </w:r>
      <w:r>
        <w:rPr/>
        <w:t>慡㑞䟂㭱暏쉄喩畦녲␨瀳㴨쉴䝌㑢睑渷싎땥</w:t>
      </w:r>
      <w:r>
        <w:rPr/>
        <w:t>⡍</w:t>
      </w:r>
      <w:r>
        <w:rPr/>
        <w:t>㩔倨㝊</w:t>
      </w:r>
      <w:r>
        <w:rPr/>
        <w:t>⠪</w:t>
      </w:r>
      <w:r>
        <w:rPr/>
        <w:t>䈷浠睅兊呾⪻䚿䟃⤳슻僂⽦〤磂㠩顐桨뾩慇딯掮</w:t>
      </w:r>
      <w:r>
        <w:rPr/>
        <w:t>ꕐ</w:t>
      </w:r>
      <w:r>
        <w:rPr/>
        <w:t>喩彡咩䱉煓쵍싂㍳㕩䮮⫂睹抏</w:t>
      </w:r>
      <w:r>
        <w:rPr/>
        <w:t>ꥀ</w:t>
      </w:r>
      <w:r>
        <w:rPr/>
        <w:t>㕴别㕪幚뽓患湦㩑穲㩳卫☯敌晪啟뗍䉖䪥슮⥵婖⏂桺䑒乏</w:t>
      </w:r>
      <w:r>
        <w:rPr/>
        <w:t>ⲱ</w:t>
      </w:r>
      <w:r>
        <w:rPr/>
        <w:t>焻戫ꅦ䡈㕶係疩</w:t>
      </w:r>
      <w:r>
        <w:rPr/>
        <w:t>ꔲ</w:t>
      </w:r>
      <w:r>
        <w:rPr/>
        <w:t>Ȿ</w:t>
      </w:r>
      <w:r>
        <w:rPr/>
        <w:t>䕟㉉䉡Ⓜ</w:t>
      </w:r>
      <w:r>
        <w:rPr/>
        <w:t>ⵤ</w:t>
      </w:r>
      <w:r>
        <w:rPr/>
        <w:t>祾捖積㙡縣睱璏깕㬬㮱␲䢿⿍</w:t>
      </w:r>
      <w:r>
        <w:rPr/>
        <w:t>ⲿ</w:t>
      </w:r>
      <w:r>
        <w:rPr/>
        <w:t>㴳桭奘쉣䖻⑙种怮ぅ瀺싂╙䠪䙄캿轇㔲㑎쉯戮숤Ⓜ睳娹顎瑑⭷恵쉰䥱㩸㵕煸杧彚숪䭈煐縨捄橲伨</w:t>
      </w:r>
      <w:r>
        <w:rPr/>
        <w:t>Ⱝ</w:t>
      </w:r>
      <w:r>
        <w:rPr/>
        <w:t>䥍旂橚濂剈嗂畭쵀〈㢘焱⾻쉢畍⩬䥙瑪噑갩⹘伥渥偁婩津咏ꥭ⨶久㭞뼽睭産㫂슩乃䉤습埂〵忂獕싂㉄⍂顤⍎㌽깍挤䁍打걂ꥨ싂爪ヂ䱾</w:t>
      </w:r>
      <w:r>
        <w:rPr/>
        <w:t>ꔻ</w:t>
      </w:r>
      <w:r>
        <w:rPr/>
        <w:t>卑溏祡洴摕걷渪⛂⒱廃珂繏쉣䩡歵潱婀땖瘻⯂噲砣ꌽ♕䝇帯㭗仃쉳깄执䕰呔㕷묵╍䩐潲㩏䍸夳杺砫䙮灤䉩䅚䥉匩慇뼪係匊栳敮츻偄㕔ꅺ</w:t>
      </w:r>
      <w:r>
        <w:rPr/>
        <w:t>⡭</w:t>
      </w:r>
      <w:r>
        <w:rPr/>
        <w:t>슡㕺稳洶묶扊渱䝣撱⭧恂〲⮮甴䵄깙欨呹쵘㎱쉮쵭䁩怦⼽湢䮣㉪由㯂楨䑃瑀㶩㧂畵晆䡮쉶쉹⦩辡唦灂캩␺浳</w:t>
      </w:r>
      <w:r>
        <w:rPr/>
        <w:t>ꗂ</w:t>
      </w:r>
      <w:r>
        <w:rPr/>
        <w:t>㵎䁰浇癷㮡燍噴㬳伴睆䱘쉱</w:t>
      </w:r>
      <w:r>
        <w:rPr/>
        <w:t>ⱨ</w:t>
      </w:r>
      <w:r>
        <w:rPr/>
        <w:t>쵚獡䡸丫炵쉺挴뽈쉩</w:t>
      </w:r>
      <w:r>
        <w:rPr/>
        <w:t>ⷂ</w:t>
      </w:r>
      <w:r>
        <w:rPr/>
        <w:t>彞硺轔쉑㠴㤲㥹㤭숺䓂ꆏ敌汖╪判昮橋⥮怺쉞硞敯⭊汴匸愥垣㝲䤬熻㉒畗睕仂⛂柂䤫쉍䃎䑇뇂䱅</w:t>
      </w:r>
      <w:r>
        <w:rPr/>
        <w:t>ꔱ</w:t>
      </w:r>
      <w:r>
        <w:rPr/>
        <w:t>庬䷂땯츲♩쉾砩噹쉣쉴彨繏숤䭥㉐☭浨灙娻唨弬㘰顪䭆乒恳漭啥曂껂</w:t>
      </w:r>
      <w:r>
        <w:rPr/>
        <w:t>ⷍ</w:t>
      </w:r>
      <w:r>
        <w:rPr/>
        <w:t>䥥⑸숦숩彗쉒쉖⥐뭁☺⑮⬮奩ぉ㥱㇂奰猺唫噅㬷拂ㅑ䮡庻繋╖猩〽煁慴剏獧ꅁ乹⹮⮵ꥹ彩䉸䘴㘰嗃㵎䨦姂浢橞样眫썗숹쉓梬伹瑪佲쵸廂⨳</w:t>
      </w:r>
      <w:r>
        <w:rPr/>
        <w:t>⢩</w:t>
      </w:r>
      <w:r>
        <w:rPr/>
        <w:t>顰坱⩴숫廂숹㨷㢬惂곂</w:t>
      </w:r>
      <w:r>
        <w:rPr/>
        <w:t>꧂</w:t>
      </w:r>
      <w:r>
        <w:rPr/>
        <w:t>ꅘ⿂ꥵ䕋䋂婡佰⍣췂䩭牎杁洨ꥳ䭹뾱쉀頰䧂燂弸穀싂쉔婫睳祈栱問䝨뽦⍱껂⼯㝯䝠⒩</w:t>
      </w:r>
      <w:r>
        <w:rPr/>
        <w:t>ⱕ</w:t>
      </w:r>
      <w:r>
        <w:rPr/>
        <w:t>䅥塘旂싂愨썚믎䨽㝧</w:t>
      </w:r>
      <w:r>
        <w:rPr/>
        <w:t>Ⳃ</w:t>
      </w:r>
      <w:r>
        <w:rPr/>
        <w:t>䇎쉕䴶䭡⽞纩쌹㔮恗恉㌬入䓂╍㑍轮╵熿汎剬ꍩ㊩殱㪣慹嘯〮⹙浊畍숮쉳夦玬䅰楨㈨䑎仂兑睭是侩恘</w:t>
      </w:r>
      <w:r>
        <w:rPr/>
        <w:t>꤯</w:t>
      </w:r>
      <w:r>
        <w:rPr/>
        <w:t>偃</w:t>
      </w:r>
      <w:r>
        <w:rPr/>
        <w:t>ⱊ</w:t>
      </w:r>
      <w:r>
        <w:rPr/>
        <w:t>㘴卅</w:t>
      </w:r>
      <w:r>
        <w:rPr/>
        <w:t>⠽</w:t>
      </w:r>
      <w:r>
        <w:rPr/>
        <w:t>亮⩣䡨忂⹍䃂敄㝩盎갻爭幍娮㭐숱瀸숱뼩榵颥뭏䖣㫂嘲꥚</w:t>
      </w:r>
      <w:r>
        <w:rPr/>
        <w:t>ꥃ</w:t>
      </w:r>
      <w:r>
        <w:rPr/>
        <w:t>썬噸䈨併ꄫ</w:t>
      </w:r>
      <w:r>
        <w:rPr/>
        <w:t>⡬</w:t>
      </w:r>
      <w:r>
        <w:rPr/>
        <w:t>坃</w:t>
      </w:r>
      <w:r>
        <w:rPr/>
        <w:t>ⷂ</w:t>
      </w:r>
      <w:r>
        <w:rPr/>
        <w:t>煙쉚太塾煐췃꥗摆╨숰숰恇睠䱐砫쉳佀噶⨨깢땀椫⩎穢憻敄</w:t>
      </w:r>
      <w:r>
        <w:rPr/>
        <w:t>⡌</w:t>
      </w:r>
      <w:r>
        <w:rPr/>
        <w:t>恫쎮慯⧍쉖㠦㕤촪㥊⽲ꇂ噩乧中咥堬吺぀⭌♎뽋偺䅏ꅴ␪㌩慤┣淍幹啲숯佟㘰땲ꄦ桕숵긮╅숮䜪坁汐䲘쉠制䥌䩙ꍟ║墘琱묽哂쉠䊮才彲⾱吳䜩</w:t>
      </w:r>
      <w:r>
        <w:rPr/>
        <w:t>ꤱ</w:t>
      </w:r>
      <w:r>
        <w:rPr/>
        <w:t>祘㩱㶡兇卨묭彺䵖獈嫃呞㧃숸쉫徥参㥶싂渣爵伱⬤슏異濂䯂彞쉴춏㝂忂쵐楠曂夽</w:t>
      </w:r>
      <w:r>
        <w:rPr/>
        <w:t>⡢</w:t>
      </w:r>
      <w:r>
        <w:rPr/>
        <w:t>긬朶ꌦ礯뭍繐␺捨朵떮欯㥺⬬晖䬳彑槂癧</w:t>
      </w:r>
      <w:r>
        <w:rPr/>
        <w:t>ⴻ</w:t>
      </w:r>
      <w:r>
        <w:rPr/>
        <w:t>噾썞檏晖䀭漪긮徱⩹⛂䨊</w:t>
      </w:r>
      <w:r>
        <w:rPr/>
        <w:t>ꥃ</w:t>
      </w:r>
      <w:r>
        <w:rPr/>
        <w:t>ば沘塃啤㭫䥦扊硺㝁狂촪㍰</w:t>
      </w:r>
      <w:r>
        <w:rPr/>
        <w:t>Ⳃ</w:t>
      </w:r>
      <w:r>
        <w:rPr/>
        <w:t>漲倪吻幵琸뮱磎繕숺㙋煁䓂穪㕵㔴쌨䠵坎䅧焭㌥䪻쉚煠眺䍒潾㥺憣參剐揂쉸剒攥뭪</w:t>
      </w:r>
      <w:r>
        <w:rPr/>
        <w:t>ꕩ</w:t>
      </w:r>
      <w:r>
        <w:rPr/>
        <w:t>票싂攱煡␵樺恋㉋獷⸭ꥲ楈⏂楐咥兹칾〪縭ꇂꆣ䎥</w:t>
      </w:r>
      <w:r>
        <w:rPr/>
        <w:t>ⰽ</w:t>
      </w:r>
      <w:r>
        <w:rPr/>
        <w:t>丶</w:t>
      </w:r>
      <w:r>
        <w:rPr/>
        <w:t>ⷍ</w:t>
      </w:r>
      <w:r>
        <w:rPr/>
        <w:t>뭍䡤㉫䄺偐⭦䰴⥶牷</w:t>
      </w:r>
      <w:r>
        <w:rPr/>
        <w:t>ⱳ</w:t>
      </w:r>
      <w:r>
        <w:rPr/>
        <w:t>扵䅵♐곂⤬㑏侩眥䅚⵲칥轞</w:t>
      </w:r>
      <w:r>
        <w:rPr/>
        <w:t>꧍</w:t>
      </w:r>
      <w:r>
        <w:rPr/>
        <w:t>㠦恹㥶䵓噏ォ夵㇂呯㓂숦䀪ꥴ⬬䓂뭰</w:t>
      </w:r>
      <w:r>
        <w:rPr/>
        <w:t>ⱦ</w:t>
      </w:r>
      <w:r>
        <w:rPr/>
        <w:t>䡋쉚噴头㵓㖬촳扇쉴㡑슡㑈楫쉩썁㨫娥㪵䈤뽗숪穱祲쵰녡潸轀彈䥵⼪彣っ剖쉥숪挭䴫塞䑋浺겮쉰㩐兇⩒䯂䕪穷䃎䐻쉈㉺反뾱牞</w:t>
      </w:r>
      <w:r>
        <w:rPr/>
        <w:t>ꔺⴸ</w:t>
      </w:r>
      <w:r>
        <w:rPr/>
        <w:t>춡转㠭顅癯㋍瀰彅ꅣ桗䱗⿂焮╣쉚</w:t>
      </w:r>
      <w:r>
        <w:rPr/>
        <w:t>ꥅ</w:t>
      </w:r>
      <w:r>
        <w:rPr/>
        <w:t>걆</w:t>
      </w:r>
      <w:r>
        <w:rPr/>
        <w:t>ⴰ</w:t>
      </w:r>
      <w:r>
        <w:rPr/>
        <w:t>쉲桙쉔䏃䗎⑥껂捀丹䁹쉎㉇뭋燂穢䑉㕚숸썇ꍶ슩슡䰥垥硊卆礣换⌶㉇刻⹨医㧍䡣ꅲ㩟稱䘮⑋汃⎥</w:t>
      </w:r>
      <w:r>
        <w:rPr/>
        <w:t>ꕞ</w:t>
      </w:r>
      <w:r>
        <w:rPr/>
        <w:t>긱╓䅅憮䄩唴䡕ꍏ偮䑠怩䁵䳂䀰噒싂猦唫갶愴묪䉗㵃⩱䦣晴뼸숻䅥땒㩶㭞椪噺祒䕅␫旂촪</w:t>
      </w:r>
      <w:r>
        <w:rPr/>
        <w:t>ꥇ</w:t>
      </w:r>
      <w:r>
        <w:rPr/>
        <w:t>쌺쉓㥷か꺡뭰塏</w:t>
      </w:r>
      <w:r>
        <w:rPr/>
        <w:t>ⱎ</w:t>
      </w:r>
      <w:r>
        <w:rPr/>
        <w:t>쉫쉗歏潍䕲体䁫輴瓂䎩纩숯⨮⺿癉ꥷ嘫⩂懂䍄だ쵹ꇂ㝵</w:t>
      </w:r>
      <w:r>
        <w:rPr/>
        <w:t>꧍</w:t>
      </w:r>
      <w:r>
        <w:rPr/>
        <w:t>墵爱㝐깙䥓쉖扲깨扎캩⩄싂ꍓꄨ쉅䄻乒灘㭖廂쉯칊幘㞥桊캏㫂썶祍畃쉍슡쉣楬泂毂帵爸⭑咿潇츤쉹쉷슥╯싂㮱⪵憻繌ꍑ뗂顐䠭넭ꥺ嘥♄썚쉌쉍</w:t>
      </w:r>
      <w:r>
        <w:rPr/>
        <w:t>ⱶ</w:t>
      </w:r>
      <w:r>
        <w:rPr/>
        <w:t>ꍲ畓坪䩁熏</w:t>
      </w:r>
      <w:r>
        <w:rPr/>
        <w:t>ⱚ</w:t>
      </w:r>
      <w:r>
        <w:rPr/>
        <w:t>䉺旂</w:t>
      </w:r>
      <w:r>
        <w:rPr/>
        <w:t>Ⳃ▣⸰</w:t>
      </w:r>
      <w:r>
        <w:rPr/>
        <w:t>偅⻂硠奫圪嘪</w:t>
      </w:r>
      <w:r>
        <w:rPr/>
        <w:t>Ⱞ</w:t>
      </w:r>
      <w:r>
        <w:rPr/>
        <w:t>掻瞡숥嘮䭰걢䍰⮵檩⫂쉔</w:t>
      </w:r>
      <w:r>
        <w:rPr/>
        <w:t>ꤣ</w:t>
      </w:r>
      <w:r>
        <w:rPr/>
        <w:t>䕰爨散ꎱ帽ꅅ뼬挣촦까穰딹䅌慐䩋䬪뼹抣⭙㵐圴㝊촱塋洣杏녁轧ꄲ쉊栶戸汃떣⨤㐷潥쵉䓎긯쉨⥱슣惂婴娥朰慌㕫睏䑢뼩橭㙷䷂汭捘奥片</w:t>
      </w:r>
      <w:r>
        <w:rPr/>
        <w:t>ꕍ</w:t>
      </w:r>
      <w:r>
        <w:rPr/>
        <w:t>䄱値慧⦱싂츹燂⽙〴䍰勂恸숩쏂썳␭숪쉠繋奒⑴壂⭗䬫涿걖畀橷ꌺ䗂㡳扣놩숳</w:t>
      </w:r>
      <w:r>
        <w:rPr/>
        <w:t>ⵊ</w:t>
      </w:r>
      <w:r>
        <w:rPr/>
        <w:t>吱싂着컂뿂㝘極걡䄬礱煒佔䇂庬儮仂䠊牥敕⫂澩</w:t>
      </w:r>
      <w:r>
        <w:rPr/>
        <w:t>ꥃ</w:t>
      </w:r>
      <w:r>
        <w:rPr/>
        <w:t>唣춻急⫂唬帽㝥슮池슏</w:t>
      </w:r>
      <w:r>
        <w:rPr/>
        <w:t>ꕋ</w:t>
      </w:r>
      <w:r>
        <w:rPr/>
        <w:t>橮頪싂痎剰싍⯍礥頩㠲╈뽋䍍坐䭠頺슘딳溱춿甯숺ꏂ쵒뽐潔敧恢溬䡀樭牒쉅璏䶡垥盂숷⥘쉯뽘㴷䖥捑⑆㭘嘭坂由쎘㝀琱㍆</w:t>
      </w:r>
      <w:r>
        <w:rPr/>
        <w:t>⠮</w:t>
      </w:r>
      <w:r>
        <w:rPr/>
        <w:t>䱹䁨祠㉩呄놥獞啇穨歖㉤┲⻂䨻棃긽偋딮떡楐걍슏界䙠睫卒깮☳䰹㥰䡂䄦⩬䍱㍾倨⩾껎㚩쉠뭥狂嘶礷時勂슮輮䡨督㑈⦏瘨슱偣䕋䙲䟎뭰卋彗⩅㥲㢵测</w:t>
      </w:r>
      <w:r>
        <w:rPr/>
        <w:t>ⴴ</w:t>
      </w:r>
      <w:r>
        <w:rPr/>
        <w:t>捴쌨㉶㬫祌䙴</w:t>
      </w:r>
      <w:r>
        <w:rPr/>
        <w:t>ⰽ⥡</w:t>
      </w:r>
      <w:r>
        <w:rPr/>
        <w:t>䑯ꏂ瘳⹤㖥㙡濂</w:t>
      </w:r>
      <w:r>
        <w:rPr/>
        <w:t>ꕳ</w:t>
      </w:r>
      <w:r>
        <w:rPr/>
        <w:t>澮㑬噡癉ꅤ</w:t>
      </w:r>
      <w:r>
        <w:rPr/>
        <w:t>ⶮ</w:t>
      </w:r>
      <w:r>
        <w:rPr/>
        <w:t>㝋㑮ꥴ쉨ㄳ痂걺숸㷂⑖♱昮</w:t>
      </w:r>
      <w:r>
        <w:rPr/>
        <w:t>ꤦ</w:t>
      </w:r>
      <w:r>
        <w:rPr/>
        <w:t>斩㬺䭊睆㕤癮兌硪쉮䊿䅋䑀⨪␺슘轄呙䴨⼻杞欮祯㯍ꅁ繨䝫䅮物呓⩒頪걱琪繀敡颿㝀捬璩쉮쉇</w:t>
      </w:r>
      <w:r>
        <w:rPr/>
        <w:t>ꔯ</w:t>
      </w:r>
      <w:r>
        <w:rPr/>
        <w:t>圽⯂瀴㙷</w:t>
      </w:r>
      <w:r>
        <w:rPr/>
        <w:t>꧂</w:t>
      </w:r>
      <w:r>
        <w:rPr/>
        <w:t>䤷䔭瘴</w:t>
      </w:r>
      <w:r>
        <w:rPr/>
        <w:t>ⵇⴷ</w:t>
      </w:r>
      <w:r>
        <w:rPr/>
        <w:t>業㈩琪䤩䅌묪䩦䬪厩䝷쉚匨樫⥪穁뽶輹㕷쉳乾穄硏</w:t>
      </w:r>
      <w:r>
        <w:rPr/>
        <w:t>ꤤ</w:t>
      </w:r>
      <w:r>
        <w:rPr/>
        <w:t>췂䔣䅢╶◂恖숽♤䁬쉬狍畅⯎匪顕</w:t>
      </w:r>
      <w:r>
        <w:rPr/>
        <w:t>ꗂ</w:t>
      </w:r>
      <w:r>
        <w:rPr/>
        <w:t>縥牵㑎숫浓䐪璻⬶쉨礦渪䰥䙍末繠⍃⽑倻Ⓨ쉘厏獷具뭵硰唨凂欩</w:t>
      </w:r>
      <w:r>
        <w:rPr/>
        <w:t>Ⳃ</w:t>
      </w:r>
      <w:r>
        <w:rPr/>
        <w:t>㉗䑹㕸</w:t>
      </w:r>
      <w:r>
        <w:rPr/>
        <w:t>ⵦ</w:t>
      </w:r>
      <w:r>
        <w:rPr/>
        <w:t>䭣硩搣믂䱕숪恶쉖</w:t>
      </w:r>
      <w:r>
        <w:rPr/>
        <w:t>⣃</w:t>
      </w:r>
      <w:r>
        <w:rPr/>
        <w:t>䕋ㅈ畺昻묦슿땯쵰⹈吰싎庱㡪♗窏⥳쉧塹央껂䪩따㭶</w:t>
      </w:r>
      <w:r>
        <w:rPr/>
        <w:t>ⱟ</w:t>
      </w:r>
      <w:r>
        <w:rPr/>
        <w:t>智싎⦏쉠潍슘余浪㍮칆쵉㙾칁⩏甭溥</w:t>
      </w:r>
      <w:r>
        <w:rPr/>
        <w:t>⡇</w:t>
      </w:r>
      <w:r>
        <w:rPr/>
        <w:t>ꥹ䴩偦浘皱妣㭘슥䡺乶獣칙쵹⍣朩㈨㖱슏쉭쌩갰楳桄癊쉗劮</w:t>
      </w:r>
      <w:r>
        <w:rPr/>
        <w:t>ꔱ</w:t>
      </w:r>
      <w:r>
        <w:rPr/>
        <w:t>买䔦⥠極婍㙫땘奟痂㴵剚䅊繃㨸偰㕣噶獈䑚쉊狎⽍㙳⴪帽扭欲㉾焤癋倱僂轗剈拂杶떩爩淂朸</w:t>
      </w:r>
      <w:r>
        <w:rPr/>
        <w:t>ⱙ</w:t>
      </w:r>
      <w:r>
        <w:rPr/>
        <w:t>뮵啵쉡⥞슩䍈⹸⥇쉓숱⧂䗍쉞䄯牅겏䡬묺䥀䜲꺩컎쉧役慴奰漤쉶춱㍂쵐쉥</w:t>
      </w:r>
      <w:r>
        <w:rPr/>
        <w:t>ꥄ꧂</w:t>
      </w:r>
      <w:r>
        <w:rPr/>
        <w:t>姂㑆潸汋噍懂挳쉏異偞氫顴堳⼩㡳渰칭㎩</w:t>
      </w:r>
      <w:r>
        <w:rPr/>
        <w:t>ꔥ</w:t>
      </w:r>
      <w:r>
        <w:rPr/>
        <w:t>㭎</w:t>
      </w:r>
      <w:r>
        <w:rPr/>
        <w:t>ꤴ</w:t>
      </w:r>
      <w:r>
        <w:rPr/>
        <w:t>睒걹穋慖⩐㓂⹡抩呚⨯塎䑍噑⥓栭</w:t>
      </w:r>
      <w:r>
        <w:rPr/>
        <w:t>ⵠ</w:t>
      </w:r>
      <w:r>
        <w:rPr/>
        <w:t>杍⍏쉆⌣䳂扞쉌她轤捣묩쉂ꥰ</w:t>
      </w:r>
      <w:r>
        <w:rPr/>
        <w:t>ꤴ</w:t>
      </w:r>
      <w:r>
        <w:rPr/>
        <w:t>䮿⭋㍃攤</w:t>
      </w:r>
      <w:r>
        <w:rPr/>
        <w:t>⡎</w:t>
      </w:r>
      <w:r>
        <w:rPr/>
        <w:t>䝍⩊</w:t>
      </w:r>
      <w:r>
        <w:rPr/>
        <w:t>ⶡ</w:t>
      </w:r>
      <w:r>
        <w:rPr/>
        <w:t>斮潢ꅶ숽䜵栊滎㬻碱畃樷幐숫獕䆱㒿㖣쉵땅숰䕞䍸쵒쉯嚩つ泂憵껂汯</w:t>
      </w:r>
      <w:r>
        <w:rPr/>
        <w:t>⡊⌺</w:t>
      </w:r>
      <w:r>
        <w:rPr/>
        <w:t>㫂䡋塞坯숭䪵㪱땴び圻⬣ꏂ懂捏燂係恁㍣喻뮿</w:t>
      </w:r>
      <w:r>
        <w:rPr/>
        <w:t>⢮⣎</w:t>
      </w:r>
      <w:r>
        <w:rPr/>
        <w:t>夹묩䝒䃍㯂䥪轴⪬牑쉢夫枘ꌪ歞㖮㍬⹰쉁㍗</w:t>
      </w:r>
      <w:r>
        <w:rPr/>
        <w:t>꤭</w:t>
      </w:r>
      <w:r>
        <w:rPr/>
        <w:t>敞║䝋껂姂眶慢䔩灢</w:t>
      </w:r>
      <w:r>
        <w:rPr/>
        <w:t>ⵍ</w:t>
      </w:r>
      <w:r>
        <w:rPr/>
        <w:t>⠺</w:t>
      </w:r>
      <w:r>
        <w:rPr/>
        <w:t>녉</w:t>
      </w:r>
      <w:r>
        <w:rPr/>
        <w:t>⢬</w:t>
      </w:r>
      <w:r>
        <w:rPr/>
        <w:t>㑠獉⥶癖䃂绂╒㐶硘⺣䩱扆㠱㬱煭⪬硌摑</w:t>
      </w:r>
      <w:r>
        <w:rPr/>
        <w:t>⡷</w:t>
      </w:r>
      <w:r>
        <w:rPr/>
        <w:t>䍔⛂㏂▬쉱놬䴩䉫歒㍔쉉乕쉎坢坟ㅩ쌸㕲䵦숱拎</w:t>
      </w:r>
      <w:r>
        <w:rPr/>
        <w:t>⡭</w:t>
      </w:r>
      <w:r>
        <w:rPr/>
        <w:t>䛂幆쌱䑯穂</w:t>
      </w:r>
      <w:r>
        <w:rPr/>
        <w:t>ⴸ</w:t>
      </w:r>
      <w:r>
        <w:rPr/>
        <w:t>癵眭戺쉰堹欸乓捔佷竂妮⭧侬ㅅ쉗촥쏎⥘슡慘컂妵媡⼺⹈싂㉷顭뭤⑳썸슩䪩礲哂瞡쉡桔䆩㈫쵎甮㦘䙭ꍾ쉍瓂扠烂쉳嫂匮䁢␩䝈⽹㭤桞䁎⬤㟂⦏ひ쉙㉗⬮夶厡쵃硍乥栯䓂䝏䃍ꥬ纻㑄卟⽳깑塋</w:t>
      </w:r>
      <w:r>
        <w:rPr/>
        <w:t>⡕</w:t>
      </w:r>
      <w:r>
        <w:rPr/>
        <w:t>걐숲䇂剅䅳ꍒ丮⩾温溿䈳挳䯍⭣呠⺘쉸䦱ㄣ敏♡⌬넫⼹칷桶測ꅵ</w:t>
      </w:r>
      <w:r>
        <w:rPr/>
        <w:t>⢘</w:t>
      </w:r>
      <w:r>
        <w:rPr/>
        <w:t>慄晲䲮⥑挦睌쉦䙣쉡扁䘩츲勂⌻砰桴垿渰쉖㌪䑍晎걬扁晘廂汩䬥⑉恲╎桮擂搮嫂쵯☺⹖⏂晆㉐㇃獒䭇砫橣</w:t>
      </w:r>
      <w:r>
        <w:rPr/>
        <w:t>⡶</w:t>
      </w:r>
      <w:r>
        <w:rPr/>
        <w:t>쵮</w:t>
      </w:r>
      <w:r>
        <w:rPr/>
        <w:t>ⶩ</w:t>
      </w:r>
      <w:r>
        <w:rPr/>
        <w:t>㭁䦮漦땞╋쉠ㄭ숩堬轊⽭㩳䅟囎⯂砬㴰呗쉴煉悵♈頮⹪쉖⍹</w:t>
      </w:r>
      <w:r>
        <w:rPr/>
        <w:t>⡅</w:t>
      </w:r>
      <w:r>
        <w:rPr/>
        <w:t>䙆쉊㥶戫</w:t>
      </w:r>
      <w:r>
        <w:rPr/>
        <w:t>Ⱙ</w:t>
      </w:r>
      <w:r>
        <w:rPr/>
        <w:t>㵦匰捾乂档敟穪澬</w:t>
      </w:r>
      <w:r>
        <w:rPr/>
        <w:t>Ⱪ</w:t>
      </w:r>
      <w:r>
        <w:rPr/>
        <w:t>땇瓂堦썴桍⫂杄䒮塬⫍捕㙰轩䫃⍬烂佢⨤嘤䰫╚땲洵䬲㋂숽䘬⨱扡땦䕚</w:t>
      </w:r>
      <w:r>
        <w:rPr/>
        <w:t>⣂</w:t>
      </w:r>
      <w:r>
        <w:rPr/>
        <w:t>믍獃</w:t>
      </w:r>
      <w:r>
        <w:rPr/>
        <w:t>Ⱪ</w:t>
      </w:r>
      <w:r>
        <w:rPr/>
        <w:t>恄</w:t>
      </w:r>
      <w:r>
        <w:rPr/>
        <w:t>ⵣ</w:t>
      </w:r>
      <w:r>
        <w:rPr/>
        <w:t>껂싎漪⪘瘩印绂彌䗂典烎彾⹔㉞䂏칓槂칪䆘恇쉆⽥縱晠䅈じ歳東繲摎奏촷檘⩷⥙乩䓂犵쉬杵ꌳ넬㉇㩨䴦싂䞡ꌫ⩍ぇ瞡쏂佫喬뇂㌦숨䘬☺䀰扮쉢昤洲硓ꥮ⽳컂걙ꅈ摣⧂ꥧ婆⯂⚩堰琥⍯䘩卵彪櫍灞䍙쉗姍彷슬济습㢬辱</w:t>
      </w:r>
      <w:r>
        <w:rPr/>
        <w:t>ꕨ</w:t>
      </w:r>
      <w:r>
        <w:rPr/>
        <w:t>쉗쉺㡴呔坶</w:t>
      </w:r>
      <w:r>
        <w:rPr/>
        <w:t>ⶣ</w:t>
      </w:r>
      <w:r>
        <w:rPr/>
        <w:t>炬䦩幨䁨㬯⸮</w:t>
      </w:r>
      <w:r>
        <w:rPr/>
        <w:t>Ⱟ</w:t>
      </w:r>
      <w:r>
        <w:rPr/>
        <w:t>繭⧂煠慡䨦䄮恆橩柂칸璵숸칦㠵㉪⩐涱债</w:t>
      </w:r>
      <w:r>
        <w:rPr/>
        <w:t>ⵯ</w:t>
      </w:r>
      <w:r>
        <w:rPr/>
        <w:t>桵⹢匲噑쉘唽쉴效灳䬹␩⏍硔䮣䍍ꥺ祦싍頊卶</w:t>
      </w:r>
      <w:r>
        <w:rPr/>
        <w:t>ꥂ</w:t>
      </w:r>
      <w:r>
        <w:rPr/>
        <w:t>뭪♯㙋⽌⥬쏂쏂</w:t>
      </w:r>
      <w:r>
        <w:rPr/>
        <w:t>ꔳ</w:t>
      </w:r>
      <w:r>
        <w:rPr/>
        <w:t>썴⏃숲쉂⨴싂嫂旂⒮潡挩睋桵뭡쉙싍싎쉪皩䳂䣎乆幮䭴㆏䐹慠쉀㩾ꥣ</w:t>
      </w:r>
      <w:r>
        <w:rPr/>
        <w:t>ꔽ</w:t>
      </w:r>
      <w:r>
        <w:rPr/>
        <w:t>燂쵑</w:t>
      </w:r>
      <w:r>
        <w:rPr/>
        <w:t>ⲡ</w:t>
      </w:r>
      <w:r>
        <w:rPr/>
        <w:t>쉯慓쉮轑ヂ坅塉┷彔儦䨣潚浑숪쉣夺䍁煭쉊䪿㝏ꥴ䁾뿂⫂婚</w:t>
      </w:r>
      <w:r>
        <w:rPr/>
        <w:t>ꔸ</w:t>
      </w:r>
      <w:r>
        <w:rPr/>
        <w:t>潟慆䴤㵴烍砬쉬쉒圹䚻⑺⬷쉯摀佘⺮痂㌮뽗㩗牔䩤⩂쉉</w:t>
      </w:r>
      <w:r>
        <w:rPr/>
        <w:t>⡙</w:t>
      </w:r>
      <w:r>
        <w:rPr/>
        <w:t>噈ㅮ晙▮䂘瘸恷産㍑窵桫㔭⹾榩뼯쵗㩣惂梩㗂⑮ꍟ䙞㩔潄쏂</w:t>
      </w:r>
      <w:r>
        <w:rPr/>
        <w:t>⢬</w:t>
      </w:r>
      <w:r>
        <w:rPr/>
        <w:t>搪싂㑟㩒</w:t>
      </w:r>
      <w:r>
        <w:rPr/>
        <w:t>ⱙ꥘</w:t>
      </w:r>
      <w:r>
        <w:rPr/>
        <w:t>ꌪ䠨㐵䩗</w:t>
      </w:r>
      <w:r>
        <w:rPr/>
        <w:t>ꗂ</w:t>
      </w:r>
      <w:r>
        <w:rPr/>
        <w:t>㭓娰䱘</w:t>
      </w:r>
      <w:r>
        <w:rPr/>
        <w:t>ꥅ</w:t>
      </w:r>
      <w:r>
        <w:rPr/>
        <w:t>㍲䩆</w:t>
      </w:r>
      <w:r>
        <w:rPr/>
        <w:t>ꕓ⒥</w:t>
      </w:r>
      <w:r>
        <w:rPr/>
        <w:t>뭭櫂琮숨꥞䏂⑸쉢棂堻쉅曂⺵獹妬䙃㉠⒏疿㐲久祠꤮刻殩梡嘯㞬㨥煇囂</w:t>
      </w:r>
      <w:r>
        <w:rPr/>
        <w:t>꧂</w:t>
      </w:r>
      <w:r>
        <w:rPr/>
        <w:t>唤浙敶䩮㞡쌥깉嗎唥ꏂ⹋抏䬤瘥䭟⩄剄愷ㅃ㴻䨴묮䶘敢娳땩깙슩썬ꍕ깰⸪䙍숨㘴碬卾硹깧磂㠣䥚恈轊洯䆩쉭⸪⑵</w:t>
      </w:r>
      <w:r>
        <w:rPr/>
        <w:t>ꤰ</w:t>
      </w:r>
      <w:r>
        <w:rPr/>
        <w:t>幨灑挹揂</w:t>
      </w:r>
      <w:r>
        <w:rPr/>
        <w:t>ⵈ</w:t>
      </w:r>
      <w:r>
        <w:rPr/>
        <w:t>숴</w:t>
      </w:r>
      <w:r>
        <w:rPr/>
        <w:t>⡠</w:t>
      </w:r>
      <w:r>
        <w:rPr/>
        <w:t>䀽轌ꄨ凂⽈㨺ㅔ쌽</w:t>
      </w:r>
      <w:r>
        <w:rPr/>
        <w:t>ꕩ</w:t>
      </w:r>
      <w:r>
        <w:rPr/>
        <w:t>䔭䰭</w:t>
      </w:r>
      <w:r>
        <w:rPr/>
        <w:t>⡍</w:t>
      </w:r>
      <w:r>
        <w:rPr/>
        <w:t>慬熘揃折皵숩坘⛂⥺쉥枿潀䬪奚壍쌹⹂싂扭帰㬳ㅵ㗃扂㖻䦘漻䭟슻樵祆义䉩</w:t>
      </w:r>
      <w:r>
        <w:rPr/>
        <w:t>ꥄ</w:t>
      </w:r>
      <w:r>
        <w:rPr/>
        <w:t>失塸纣嫍猷健杊㌪땨썥⩒쉔쉕䘫㬨⭑숴</w:t>
      </w:r>
      <w:r>
        <w:rPr/>
        <w:t>ꕰ</w:t>
      </w:r>
      <w:r>
        <w:rPr/>
        <w:t>썫京兣뽩歂攩呷䝎⾻딱噄厬☯歾頰䆥样奷ꍨ䍤䝶劮䁦⩁숪䰳䉁㡪쉪橲繶긯浆ㄦ⨪塖戫걱牳㵃싂恣䝺㪥塸㬸厵꥘㝂挨杲㭴甴䶮偖戽曂慴归㴴愵頤奎뼵帩싂漺㓂䀺頷ꥦ䡆칠쉵싂坎䈸轶ꍷ숻슿截獇杓⌶䳂쉫㙔슿坮꺥숯칪╓䰪縪</w:t>
      </w:r>
      <w:r>
        <w:rPr/>
        <w:t>ⰪⳂ</w:t>
      </w:r>
      <w:r>
        <w:rPr/>
        <w:t>捈勍潗奣怰犱婫渺䔷扪숸櫃䱥⥺喻娨丫</w:t>
      </w:r>
      <w:r>
        <w:rPr/>
        <w:t>⠥</w:t>
      </w:r>
      <w:r>
        <w:rPr/>
        <w:t>㧂껂㔯䯍擂⩍瑞쉦</w:t>
      </w:r>
      <w:r>
        <w:rPr/>
        <w:t>ꤥ</w:t>
      </w:r>
      <w:r>
        <w:rPr/>
        <w:t>㑨燎⹐冡㝩䁣⥧潧쉢쉐獕弦⨳沱㇂♈⸷戽㠫繊堤氱セ슮䅢뭃쉑卩䘦䀯</w:t>
      </w:r>
      <w:r>
        <w:rPr/>
        <w:t>ⴭ</w:t>
      </w:r>
      <w:r>
        <w:rPr/>
        <w:t>촺䱖뭏眫佚姂栲⩌湔䉀夸녚䱲汦渽婑䳂䌽眯⩇⑯싂摪㉤橤ㅒ墵晐㔹㉎塍垘杞㕸쉞㉒氱㔱䫍眦䱂</w:t>
      </w:r>
      <w:r>
        <w:rPr/>
        <w:t>⠶⫂┨</w:t>
      </w:r>
      <w:r>
        <w:rPr/>
        <w:t>습⹘䩷浘辵䌹䙒⑎쉒匣䡷뼰</w:t>
      </w:r>
      <w:r>
        <w:rPr/>
        <w:t>꧂</w:t>
      </w:r>
      <w:r>
        <w:rPr/>
        <w:t>㜩獗䵈瀊㔫潎䐶㛃桂싂浠㬶䭀禿쵯扎</w:t>
      </w:r>
      <w:r>
        <w:rPr/>
        <w:t>⢿</w:t>
      </w:r>
      <w:r>
        <w:rPr/>
        <w:t>刷䨣⮩☦璮兟</w:t>
      </w:r>
      <w:r>
        <w:rPr/>
        <w:t>⡟</w:t>
      </w:r>
      <w:r>
        <w:rPr/>
        <w:t>걚긭㔪䅗潁ꍏ楒⯂</w:t>
      </w:r>
      <w:r>
        <w:rPr/>
        <w:t>⣂</w:t>
      </w:r>
      <w:r>
        <w:rPr/>
        <w:t>弮㊡斿</w:t>
      </w:r>
      <w:r>
        <w:rPr/>
        <w:t>⡞</w:t>
      </w:r>
      <w:r>
        <w:rPr/>
        <w:t>깾쉦␰溘䀤깇㟂숭쉕숺昤쉳迂⩹堺㙢㐺긻佦칑䪩♓⿂执넺⩎爱祧梱쉱盂塄牘堽弥숫☮숻䂥쉓⑾春싍婔辮쉶</w:t>
      </w:r>
      <w:r>
        <w:rPr/>
        <w:t>ꕶ</w:t>
      </w:r>
      <w:r>
        <w:rPr/>
        <w:t>墵䨣䨨凂䡒쉣潙庱湈녘呥㙈伴┪洴쉭䕱䬰</w:t>
      </w:r>
      <w:r>
        <w:rPr/>
        <w:t>ꥐ</w:t>
      </w:r>
      <w:r>
        <w:rPr/>
        <w:t>쵥䙳㇂味匱⽒⍨쉙쉘䙴䛂걯䘹䠩梣⭟潖⏂䁇慎䭏繲侱汎捀╒橁挭稣桙쉕⽮晩兖걶쉥</w:t>
      </w:r>
      <w:r>
        <w:rPr/>
        <w:t>⡈</w:t>
      </w:r>
      <w:r>
        <w:rPr/>
        <w:t>颣䱂䡦슏湮垩獸彈숺⭄⾥圴狎忂侏䥧摫ㅵ㐩㍭䅢놬坏丯坯⹍䊻㤺䡦ꥪ呒㕣</w:t>
      </w:r>
      <w:r>
        <w:rPr/>
        <w:t>ꤴ</w:t>
      </w:r>
      <w:r>
        <w:rPr/>
        <w:t>슏⩹⽁䝣楩⩔</w:t>
      </w:r>
      <w:r>
        <w:rPr/>
        <w:t>ꥀ</w:t>
      </w:r>
      <w:r>
        <w:rPr/>
        <w:t>㨺㍀㍵桊묫浴䞣㶿婶迂灁㉷瑷ꍦ걍쏂甦攺쉙埂ㄤ㕮含ꇍ┪畋塲츪嘤䨸䡡䱍䠲䶬쉡썾㣂剧偎彡楶㏂瑈勂忂싂扲珂涘䔸㩅䎩⪵㕡㌮摁슩禘䊬䲥煩뿂哃潲汰㉚㯍硩楊䑖⹀⨸偎㉘瑱䍳湹漽塖숩湂䡳슬灤橸쵖砭呂</w:t>
      </w:r>
      <w:r>
        <w:rPr/>
        <w:t>ꔥ</w:t>
      </w:r>
      <w:r>
        <w:rPr/>
        <w:t>䠻㙑☹䷂ㅡ</w:t>
      </w:r>
      <w:r>
        <w:rPr/>
        <w:t>ꤪ</w:t>
      </w:r>
      <w:r>
        <w:rPr/>
        <w:t>숴堶䅃稷䷂쉲吨</w:t>
      </w:r>
      <w:r>
        <w:rPr/>
        <w:t>꧂♯</w:t>
      </w:r>
      <w:r>
        <w:rPr/>
        <w:t>㈽䮩䁢轥싂䠴㉣侥㈬竍椲瑯ꥹ牄㥗㘯桀</w:t>
      </w:r>
      <w:r>
        <w:rPr/>
        <w:t>⠺</w:t>
      </w:r>
      <w:r>
        <w:rPr/>
        <w:t>硒ꍈ㥩䡥禘牏獉뭊榵卬百夺搽滃╧拂単㦏㠻쵈瀳㨲扊怸炡㙲쉓㑁燍畞县匭䃂玱睗忂ꥣ焷</w:t>
      </w:r>
      <w:r>
        <w:rPr/>
        <w:t>ꦱ</w:t>
      </w:r>
      <w:r>
        <w:rPr/>
        <w:t>쉓㍡慺㕦嚱啳旃燂녌⹀㘽㩭瘨</w:t>
      </w:r>
      <w:r>
        <w:rPr/>
        <w:t>ⴥ</w:t>
      </w:r>
      <w:r>
        <w:rPr/>
        <w:t>숰桓婱䡂⬫䩙⩄뾩牣癱⭾ꅣ渶㵳彲숽䙷ꅸ浯煢沮䅀昦浔충㝃䝐唥㧂焯滂氶斣䙘幷堸㑫涡</w:t>
      </w:r>
      <w:r>
        <w:rPr/>
        <w:t>Ⱞ</w:t>
      </w:r>
      <w:r>
        <w:rPr/>
        <w:t>갲䍷吣砪畞滂摧ꍙ㔣</w:t>
      </w:r>
      <w:r>
        <w:rPr/>
        <w:t>ꥏ</w:t>
      </w:r>
      <w:r>
        <w:rPr/>
        <w:t>偶溱슣ꇃ⭥繌숷깘塯剓뭂⫂呐媥㥒䟂䒡䎿妥ㅬ⨲숭汃⩏땨漽⏂幆佡㈹欴唽</w:t>
      </w:r>
      <w:r>
        <w:rPr/>
        <w:t>ꖵ</w:t>
      </w:r>
      <w:r>
        <w:rPr/>
        <w:t>檱췂뗂⨲杈㋂毂⫂焣⛂딽泃䘴㐱坃潺䭤뾱⛂攽奫浗啭쉤쉳</w:t>
      </w:r>
      <w:r>
        <w:rPr/>
        <w:t>ꥁ</w:t>
      </w:r>
      <w:r>
        <w:rPr/>
        <w:t>吻⦱묵䪩</w:t>
      </w:r>
      <w:r>
        <w:rPr/>
        <w:t>꤬</w:t>
      </w:r>
      <w:r>
        <w:rPr/>
        <w:t>뼫䃂䕙</w:t>
      </w:r>
      <w:r>
        <w:rPr/>
        <w:t>ꔹ</w:t>
      </w:r>
      <w:r>
        <w:rPr/>
        <w:t>ひ䡟Ⓧ딤玩⹧唺撻匯偎硡繨䏍䅎쉘幪</w:t>
      </w:r>
      <w:r>
        <w:rPr/>
        <w:t>⡓</w:t>
      </w:r>
      <w:r>
        <w:rPr/>
        <w:t>祪獌盂爳䂘乘噇癭濂쌺츶漮슬쌯楲幐ꄸ싂숵녌ꥵ㶩彬晔摐␶挊刯墱㣂偘⩦偾昱⵪犥䵎䜤慂㝸츮⑏</w:t>
      </w:r>
      <w:r>
        <w:rPr/>
        <w:t>ꕭ</w:t>
      </w:r>
      <w:r>
        <w:rPr/>
        <w:t>硠♂ꌩ⩴囂悏</w:t>
      </w:r>
      <w:r>
        <w:rPr/>
        <w:t>ꕌ</w:t>
      </w:r>
      <w:r>
        <w:rPr/>
        <w:t>姍漬渫促ꌤ偬睍牱㩇灰飍洳浐呓珍癌砬敫楷䛂哂⾵⤹楙㡖⹮摄⨬ꏂ쉊捚㍸䉆㄰株牶</w:t>
      </w:r>
      <w:r>
        <w:rPr/>
        <w:t>ꖏ</w:t>
      </w:r>
      <w:r>
        <w:rPr/>
        <w:t>㦥</w:t>
      </w:r>
      <w:r>
        <w:rPr/>
        <w:t>ꔫ</w:t>
      </w:r>
      <w:r>
        <w:rPr/>
        <w:t>䩭쉆懃⾱촴싂⩣숰쉡仂⑀噳䍎瞵</w:t>
      </w:r>
      <w:r>
        <w:rPr/>
        <w:t>ꤥⵓ</w:t>
      </w:r>
      <w:r>
        <w:rPr/>
        <w:t>堣䳂怪檏琭甽档䝩䕳쉈⥖坈滎煹縱췂え灵쉅싂슮乧◂楞썡녓㭎㡭</w:t>
      </w:r>
      <w:r>
        <w:rPr/>
        <w:t>ꕵ</w:t>
      </w:r>
      <w:r>
        <w:rPr/>
        <w:t>䪘곂쉺婡숽</w:t>
      </w:r>
      <w:r>
        <w:rPr/>
        <w:t>Ⱞ</w:t>
      </w:r>
      <w:r>
        <w:rPr/>
        <w:t>慤束숥</w:t>
      </w:r>
      <w:r>
        <w:rPr/>
        <w:t>ꥃ♞</w:t>
      </w:r>
      <w:r>
        <w:rPr/>
        <w:t>䆩䝃䵱뿂摡琮쉏숨⽬獊쉆ꎮ슻䕑爸䝫쉰摇獅捌쉑숯乱ㅓ睖䝥쌤瘸爰㍁⑦뭚弰睡㡤梵싂⩇劵숷쉹䑢歗슥䲏䝲썤䌳彖</w:t>
      </w:r>
      <w:r>
        <w:rPr/>
        <w:t>ⴸ</w:t>
      </w:r>
      <w:r>
        <w:rPr/>
        <w:t>쌪⻂⍏⩆琫婏盂燂</w:t>
      </w:r>
      <w:r>
        <w:rPr/>
        <w:t>ꦏ⥐</w:t>
      </w:r>
      <w:r>
        <w:rPr/>
        <w:t>ㅗ⽐常ㅬ걘䁦땷悘뗂⺬䥣⿂轃䂩깭楐</w:t>
      </w:r>
      <w:r>
        <w:rPr/>
        <w:t>ꗍ</w:t>
      </w:r>
      <w:r>
        <w:rPr/>
        <w:t>촴癷䀯싃昨瑕砰盂뮬䠩㬫ꍏ䔱䵡䩺牸儸徿☬䙌䜻印妩䚥숯乹ㅆ㵴坬䶩</w:t>
      </w:r>
      <w:r>
        <w:rPr/>
        <w:t>꧂</w:t>
      </w:r>
      <w:r>
        <w:rPr/>
        <w:t>甤教싂䝕煦猪勂䨽儸쉌繲潌埂䥘係捌し␤濍⪮㛂䴤㙢剟◂㉊Ⓙ㍦䵓伤</w:t>
      </w:r>
      <w:r>
        <w:rPr/>
        <w:t>ꕆ</w:t>
      </w:r>
      <w:r>
        <w:rPr/>
        <w:t>榮䁰呃쌶㭩空欰캘㇂Ⓝ땅숺曂じ䄶㓂숷㑭</w:t>
      </w:r>
      <w:r>
        <w:rPr/>
        <w:t>⣂</w:t>
      </w:r>
      <w:r>
        <w:rPr/>
        <w:t>䩣◂⩩悘眸깧䁅⹧侩ㅢ倥烂ㅒ䞣ㄺ暻囂䙇㮥╢㙡繅祫纏䌱爪</w:t>
      </w:r>
      <w:r>
        <w:rPr/>
        <w:t>꧂</w:t>
      </w:r>
      <w:r>
        <w:rPr/>
        <w:t>獥㐲쉐䶣辣偲숫⑵㛂뇂⍗徬</w:t>
      </w:r>
      <w:r>
        <w:rPr/>
        <w:t>ꤲ</w:t>
      </w:r>
      <w:r>
        <w:rPr/>
        <w:t>䕊䵳捙</w:t>
      </w:r>
      <w:r>
        <w:rPr/>
        <w:t>⣂⪩</w:t>
      </w:r>
      <w:r>
        <w:rPr/>
        <w:t>⻂슬䋂걭</w:t>
      </w:r>
      <w:r>
        <w:rPr/>
        <w:t>ꖩ</w:t>
      </w:r>
      <w:r>
        <w:rPr/>
        <w:t>唪⩉싂济坧쉫䁁畋氦偅㐮숻⸶숥슥攪⸰䙠栽偩㍕쉧췎쉧캿䅌婖⴫ㄭ䡇</w:t>
      </w:r>
      <w:r>
        <w:rPr/>
        <w:t>ꕋ</w:t>
      </w:r>
      <w:r>
        <w:rPr/>
        <w:t>憻䅵㉟懂庩╮䶮쉞癰</w:t>
      </w:r>
      <w:r>
        <w:rPr/>
        <w:t>⣂</w:t>
      </w:r>
      <w:r>
        <w:rPr/>
        <w:t>痂㨫㡯쏃幹⹪䩅䙺⚬⼩╊奍癑㙂</w:t>
      </w:r>
      <w:r>
        <w:rPr/>
        <w:t>⡦</w:t>
      </w:r>
      <w:r>
        <w:rPr/>
        <w:t>ꥮ婾录䴮䤵칑䡞敕䡕칤繓㭵嫂飂䖻坢ꍒ旂呉啳祰䁍䚿纬</w:t>
      </w:r>
      <w:r>
        <w:rPr/>
        <w:t>ꦮ</w:t>
      </w:r>
      <w:r>
        <w:rPr/>
        <w:t>ꍦ剙썱</w:t>
      </w:r>
      <w:r>
        <w:rPr/>
        <w:t>ꥀ</w:t>
      </w:r>
      <w:r>
        <w:rPr/>
        <w:t>㎻呹啅쉄垩䝲䚩⼮㶻걨拂㡃愹堽쉦⏃徥懂㬻쉮畁庘卌沣圸啥睪ꍳ䱟啷迂娸䵦䘵䌦汃⾣噞뼨灐䍘甪摢ㅭ㍵㘺婮礬</w:t>
      </w:r>
      <w:r>
        <w:rPr/>
        <w:t>⠱</w:t>
      </w:r>
      <w:r>
        <w:rPr/>
        <w:t>뽴渪㓂</w:t>
      </w:r>
      <w:r>
        <w:rPr/>
        <w:t>꤯⚏</w:t>
      </w:r>
      <w:r>
        <w:rPr/>
        <w:t>湏㕎⴬촦䉐槂</w:t>
      </w:r>
      <w:r>
        <w:rPr/>
        <w:t>ⵅ</w:t>
      </w:r>
      <w:r>
        <w:rPr/>
        <w:t>싍ㄯ椫㆘</w:t>
      </w:r>
      <w:r>
        <w:rPr/>
        <w:t>ꕑ♑</w:t>
      </w:r>
      <w:r>
        <w:rPr/>
        <w:t>ち쉠去䵁ꌶ敮汉兾伷惂㘨ꍆ⩹㵯㛍㍺畖쉋㦡⵷썔䱇㮡ꥹ睟䅃싍⨥㍵쉐겘彔츨츊⼮⎵乯⩴뼮桰歑쏂呪㴱㥢딯捍⍤싂廂</w:t>
      </w:r>
      <w:r>
        <w:rPr/>
        <w:t>Ⲯ</w:t>
      </w:r>
      <w:r>
        <w:rPr/>
        <w:t>쉄녷兘㕢㥪ꆻ㬪偷뽮㮻⵮쉕擂橕㩵彐⿃天玮瞵媻츰䘪獁츫䱋煓㔸숫㋂땟辏⦩氰㬭婍硈畇╷歇稸愸⌺뭄놿夦瑧㡟칌䩏ꍌ匪䙂彷祇創䐥㢘换㍱⌥痃⺬䃂</w:t>
      </w:r>
      <w:r>
        <w:rPr/>
        <w:t>ꗃ</w:t>
      </w:r>
      <w:r>
        <w:rPr/>
        <w:t>뮡䲩猭♒ꄪ긮쉃♞㴳䎱䄱縰쉯䔷爰礴琪䍲獫穆湚ㅅ⤬杩䕯㵊係</w:t>
      </w:r>
      <w:r>
        <w:rPr/>
        <w:t>ꤽ</w:t>
      </w:r>
      <w:r>
        <w:rPr/>
        <w:t>晍決묹⹬ꌻ㴪殩㟂顰䉥彌颥橢㇍䥨嫂㵭桁繪넵僂旂啘싂䥢塈卭晭촵㨬㥹債䰹杠䢩㉓伶썲⍪쵩䩢딸汞檻健䍎吨淂㙍恤䱸坬敗祶⥀嗂䅯ㅁ쉢ꍺ旂嘺</w:t>
      </w:r>
      <w:r>
        <w:rPr/>
        <w:t>⣂</w:t>
      </w:r>
      <w:r>
        <w:rPr/>
        <w:t>싃䕴▏㝸櫂䀮椭⹋쉯檵坴ꎱ䜽爹䴷☩슿怳慗㘨넪⥺ꍋ䀸건亩咿橅㙒橒佋䑍⨦㵣噅乫惂秎嫂僂瘤は繠</w:t>
      </w:r>
      <w:r>
        <w:rPr/>
        <w:t>ⰹ</w:t>
      </w:r>
      <w:r>
        <w:rPr/>
        <w:t>っ</w:t>
      </w:r>
      <w:r>
        <w:rPr/>
        <w:t>Ⲙ</w:t>
      </w:r>
      <w:r>
        <w:rPr/>
        <w:t>愪</w:t>
      </w:r>
      <w:r>
        <w:rPr/>
        <w:t>ꤰ◂⑊</w:t>
      </w:r>
      <w:r>
        <w:rPr/>
        <w:t>숪找姂䨭⎏싂堳뽓◂轄갩䙧쉨颬㐶숷⮩弶슿僂煚⩦㬵년㜨㇎숩捧敵ㄩ</w:t>
      </w:r>
      <w:r>
        <w:rPr/>
        <w:t>ꥐ</w:t>
      </w:r>
      <w:r>
        <w:rPr/>
        <w:t>柂⿂</w:t>
      </w:r>
      <w:r>
        <w:rPr/>
        <w:t>⣂</w:t>
      </w:r>
      <w:r>
        <w:rPr/>
        <w:t>湯瑔匹넵㡋싂玏쉑癮睇术칡癚⥩娦扑乖⫂㌻㕲敊컂乹ㄱ㑣慢뽸깓䊣慐坌琸♐춱皡輵坾婞숵彚╥歒幙쌳䈱核</w:t>
      </w:r>
      <w:r>
        <w:rPr/>
        <w:t>꧃</w:t>
      </w:r>
      <w:r>
        <w:rPr/>
        <w:t>䀷쉖祙歂⭤</w:t>
      </w:r>
      <w:r>
        <w:rPr/>
        <w:t>ꤸ</w:t>
      </w:r>
      <w:r>
        <w:rPr/>
        <w:t>⢥⪬</w:t>
      </w:r>
      <w:r>
        <w:rPr/>
        <w:t>猵辘樳ㅏ匥轔숪弪䤵疱甬䱎뼲瀶䕰湨䂥⏂䥵숮ㅄ潥ꍈ幚嘦硚瘦暥숣扇ꅣ䘣쉷㋂슘㚡硓穠䠥协㉯쉞禿奘㇂䌯煨</w:t>
      </w:r>
      <w:r>
        <w:rPr/>
        <w:t>⡾</w:t>
      </w:r>
      <w:r>
        <w:rPr/>
        <w:t>䁪쵅䕊焳畇皻契慥栰申㶱䤮漰春쉱坋轞䉞福</w:t>
      </w:r>
      <w:r>
        <w:rPr/>
        <w:t>⡑⢿</w:t>
      </w:r>
      <w:r>
        <w:rPr/>
        <w:t>燎䲵㏎㥅䕁䜴숸⭗䙞繋㖩</w:t>
      </w:r>
      <w:r>
        <w:rPr/>
        <w:t>ⲱ</w:t>
      </w:r>
      <w:r>
        <w:rPr/>
        <w:t>䧍扢▻昹뽩㑴쉐奉쵗噞⩇싂⥉婍啴⽾믂䨯䐯⒏䑢曎甭뇃㞻乇幢㨣숷쎱놬뽷扅䙖</w:t>
      </w:r>
      <w:r>
        <w:rPr/>
        <w:t>ⴶ</w:t>
      </w:r>
      <w:r>
        <w:rPr/>
        <w:t>㬶妬扺╾㫃⶿熥㇍浺䭔㉟柂</w:t>
      </w:r>
      <w:r>
        <w:rPr/>
        <w:t>ⱈ⦥</w:t>
      </w:r>
      <w:r>
        <w:rPr/>
        <w:t>槂䐳㤹楘呹쉖⚿皡㝑䵯</w:t>
      </w:r>
      <w:r>
        <w:rPr/>
        <w:t>ⴥ</w:t>
      </w:r>
      <w:r>
        <w:rPr/>
        <w:t>幾</w:t>
      </w:r>
      <w:r>
        <w:rPr/>
        <w:t>ꕓ</w:t>
      </w:r>
      <w:r>
        <w:rPr/>
        <w:t>彅</w:t>
      </w:r>
      <w:r>
        <w:rPr/>
        <w:t>ꗂ</w:t>
      </w:r>
      <w:r>
        <w:rPr/>
        <w:t>幍䙎捙</w:t>
      </w:r>
      <w:r>
        <w:rPr/>
        <w:t>ꦣ</w:t>
      </w:r>
      <w:r>
        <w:rPr/>
        <w:t>㒻畺䠭犱爽斬棂쉒㒵걦掻㵐特㜷䌬䡭숸⨬䬣㠸숳形䭊稣</w:t>
      </w:r>
      <w:r>
        <w:rPr/>
        <w:t>ꤪ</w:t>
      </w:r>
      <w:r>
        <w:rPr/>
        <w:t>別쉮眫圯癐彨썋칀ꏂ枩㣂灃愦㈻汆ꏂ䍘ꅲ╔쌣敉</w:t>
      </w:r>
      <w:r>
        <w:rPr/>
        <w:t>Ⱙ</w:t>
      </w:r>
      <w:r>
        <w:rPr/>
        <w:t>뭆⸲䮻</w:t>
      </w:r>
      <w:r>
        <w:rPr/>
        <w:t>ꤊ</w:t>
      </w:r>
      <w:r>
        <w:rPr/>
        <w:t>㡖놻畱奶䭓㮵㷂</w:t>
      </w:r>
      <w:r>
        <w:rPr/>
        <w:t>Ⱓ</w:t>
      </w:r>
      <w:r>
        <w:rPr/>
        <w:t>顊䈹啧</w:t>
      </w:r>
      <w:r>
        <w:rPr/>
        <w:t>Ⳃ</w:t>
      </w:r>
      <w:r>
        <w:rPr/>
        <w:t>쉱烂㭟</w:t>
      </w:r>
      <w:r>
        <w:rPr/>
        <w:t>ⱍ</w:t>
      </w:r>
      <w:r>
        <w:rPr/>
        <w:t>㴤戱祃㙶㬲쵁瑕獚特卲䑯ꆵ义眴걥쉵썺쵎⺡䠨咱㐪⎮䍇묻㩫搦慸촽꺻䎬督个捎쉣ꎩ智䭌쏂䱷瓂樫噱습䌮䍓顩櫂䡡╮⩂顫슩쎬쉹숴껍瑡獾싂塙䬯は긷⧃坥</w:t>
      </w:r>
      <w:r>
        <w:rPr/>
        <w:t>ꔳ</w:t>
      </w:r>
      <w:r>
        <w:rPr/>
        <w:t>쉒㊻硣中栥䩎쉔쉙怵䭤患匴䩒昳ㄺ긷㘽丷犵捸⽍㔪</w:t>
      </w:r>
      <w:r>
        <w:rPr/>
        <w:t>Ⳃ</w:t>
      </w:r>
      <w:r>
        <w:rPr/>
        <w:t>䡦䀱盂媮㈤彆쉒堨⫂仂䬤幥⫂쉔㥐䩴㎮슩湒楪獙㔳啺㏂劣쉥쉰⩫㙃婯䐻䰨摠슻帴ꅁ千쉈厱偶姂䰲佑烂뭟</w:t>
      </w:r>
      <w:r>
        <w:rPr/>
        <w:t>ⰰ</w:t>
      </w:r>
      <w:r>
        <w:rPr/>
        <w:t>㍄㍆洶ギꥥ頰痂긨慰쉗愦橤轆㋂卫썇싃汈礥걹昨氲乪⭷占桤ꍵ匣䭐瑪숴⻂슩㶵䴯슡♺뭄獸㋂츺潪♏燂杠㩗㡷⪬⧂쉺戳㧂瑐縥柂頤纩숭뼭祦딤⚮䊡㮱㬲助慐㉺䍵⌻洩썢䌳⑮サ䵯㘺喩䬦⸶嚻㚏</w:t>
      </w:r>
      <w:r>
        <w:rPr/>
        <w:t>ⵅ</w:t>
      </w:r>
      <w:r>
        <w:rPr/>
        <w:t>䝨넺䝓㵑侬쉸歁全潣㑲㦬</w:t>
      </w:r>
      <w:r>
        <w:rPr/>
        <w:t>ꕂ</w:t>
      </w:r>
      <w:r>
        <w:rPr/>
        <w:t>䙌繍쉸㴵䈤</w:t>
      </w:r>
      <w:r>
        <w:rPr/>
        <w:t>ⶻꦱ</w:t>
      </w:r>
      <w:r>
        <w:rPr/>
        <w:t>䁗侩楓썤㴳啦灴껂摩灺㝘瑖㝙슮塳矂汇乌慱礻㡣䋂걇㍊䝥炮䝅噺⥡惂獹⽦쉤敩悬拂㫂쉣皱甶䩍申儰熏䰫ꥧ䅣쉦颩䁔䑋倶㙘憡䰰熮칉幒佘䮱堤煏ꥹ䝤숴㡆砦</w:t>
      </w:r>
      <w:r>
        <w:rPr/>
        <w:t>Ⳃ</w:t>
      </w:r>
      <w:r>
        <w:rPr/>
        <w:t>乙杷⫂⩟娲厱眳㔦⽧顨獖㦣걒숤ㄨꥵ䵘ꄶ縰杲兵쉍埂昪㉴恒㕲쉬</w:t>
      </w:r>
      <w:r>
        <w:rPr/>
        <w:t>ⷂ</w:t>
      </w:r>
      <w:r>
        <w:rPr/>
        <w:t>儲湈勂䅍獲⵴⨳㙰</w:t>
      </w:r>
      <w:r>
        <w:rPr/>
        <w:t>Ⱝ⒩</w:t>
      </w:r>
      <w:r>
        <w:rPr/>
        <w:t>囂轩䚻摬묥</w:t>
      </w:r>
      <w:r>
        <w:rPr/>
        <w:t>⣃</w:t>
      </w:r>
      <w:r>
        <w:rPr/>
        <w:t>슬깊</w:t>
      </w:r>
      <w:r>
        <w:rPr/>
        <w:t>꧂</w:t>
      </w:r>
      <w:r>
        <w:rPr/>
        <w:t>䜨숣偁쉶氯䈰仂漪썌橯乊䣂楓깭</w:t>
      </w:r>
      <w:r>
        <w:rPr/>
        <w:t>ⶡ</w:t>
      </w:r>
      <w:r>
        <w:rPr/>
        <w:t>潩堤慖㶻숺숥ⸯㅤ䵢䙒伽曍⌥㭆噠뗂⥅⵾䚩䢏㘲⨯뾬彧稰繈睭㙡敹䕞獩숰捔轣츸쉊呭狂㨶䆵썔䍹䱅睩匥걔췂㡫㙄䔦枩辻䥸楚슱搣</w:t>
      </w:r>
      <w:r>
        <w:rPr/>
        <w:t>ꤩ</w:t>
      </w:r>
      <w:r>
        <w:rPr/>
        <w:t>䑫噊껂䩐㏂⑒祋㌥婑숶搩剴㇍칆㘶㑅䩚㘯抬呲㩰⚥戶扴㕡偵槎堷㭍娷ꍵ㗂哂</w:t>
      </w:r>
      <w:r>
        <w:rPr/>
        <w:t>ⰻ</w:t>
      </w:r>
      <w:r>
        <w:rPr/>
        <w:t>䈷숪⤵㜷慭妿㍸瘴녂숦쉇輨㝆垵㗃싂ꥠ捍憮⾮䐹⩠睠</w:t>
      </w:r>
      <w:r>
        <w:rPr/>
        <w:t>ⴵ</w:t>
      </w:r>
      <w:r>
        <w:rPr/>
        <w:t>썇䕪</w:t>
      </w:r>
      <w:r>
        <w:rPr/>
        <w:t>⣍</w:t>
      </w:r>
      <w:r>
        <w:rPr/>
        <w:t>䐪牤쵄旂幅楕䲥⩍䄊슏⦥⻂숤䙱䂣噴ⸯ婪⑁眮㙳棂⑓숻㵙牆⸩숦슮䌻敤쵍⎘꺩呷捣庱䍊䍚㕣縳妩体껃습炡昣挶뭳䁋㍰䉘⍕っ숫㡺佦劮ꏂ摉믂徱潙睩咩䴦坬</w:t>
      </w:r>
      <w:r>
        <w:rPr/>
        <w:t>ꦘ⏂</w:t>
      </w:r>
      <w:r>
        <w:rPr/>
        <w:t>쉍㒬捣砺⍭녟䱞砪愯䕧녴䨵啨係┸瑟㉖硘獧纡橃䆿㬭昺쉗婏空ꄶ橖恺飂爹땘⍘剬剤倽弩ꅘ乤䵚⛂坱毂炮</w:t>
      </w:r>
      <w:r>
        <w:rPr/>
        <w:t>ⵀ</w:t>
      </w:r>
      <w:r>
        <w:rPr/>
        <w:t>㑮⑉䥐㍤⦻獭곂獣</w:t>
      </w:r>
      <w:r>
        <w:rPr/>
        <w:t>ⵘ</w:t>
      </w:r>
      <w:r>
        <w:rPr/>
        <w:t>祲⵷쵴繎愮儱䎏⍍</w:t>
      </w:r>
      <w:r>
        <w:rPr/>
        <w:t>ꦮ</w:t>
      </w:r>
      <w:r>
        <w:rPr/>
        <w:t>숫剣嫂啇撮</w:t>
      </w:r>
      <w:r>
        <w:rPr/>
        <w:t>ⴹ</w:t>
      </w:r>
      <w:r>
        <w:rPr/>
        <w:t>玮砶江䭌⌶幬쉤圹㫂㛂⥙䷂⥨䨲⹑쉳䭎䕬⭓娰ꅳ伳慢</w:t>
      </w:r>
      <w:r>
        <w:rPr/>
        <w:t>⢩</w:t>
      </w:r>
      <w:r>
        <w:rPr/>
        <w:t>忂颡䁫䗂睂㔮嗂슥礽칎쉪쉭⨭硇⤰</w:t>
      </w:r>
      <w:r>
        <w:rPr/>
        <w:t>⡴</w:t>
      </w:r>
      <w:r>
        <w:rPr/>
        <w:t>㡨</w:t>
      </w:r>
      <w:r>
        <w:rPr/>
        <w:t>⡷</w:t>
      </w:r>
      <w:r>
        <w:rPr/>
        <w:t>갪쉂挥</w:t>
      </w:r>
      <w:r>
        <w:rPr/>
        <w:t>ⴣ</w:t>
      </w:r>
      <w:r>
        <w:rPr/>
        <w:t>䥍쵊偋仂뼶쵎凂㉶䉭쉟畕璩卫䝱䶱⚻ㄪꇂ珂牗睪㙶뭑⑧䤺</w:t>
      </w:r>
      <w:r>
        <w:rPr/>
        <w:t>ⰰ</w:t>
      </w:r>
      <w:r>
        <w:rPr/>
        <w:t>畂淃浍숽숲긹⨣秂㥗땓⮩</w:t>
      </w:r>
      <w:r>
        <w:rPr/>
        <w:t>ⵚ⹺</w:t>
      </w:r>
      <w:r>
        <w:rPr/>
        <w:t>슩♀㔰뭮♨㈤㍟潌塊㝃ぱ唹瞿䕹䩴㷂㵞氳⥠潚ꥱ京彪싂張ꇂ뽴毎㠭숩ꆩ橤쉊穈啲佤</w:t>
      </w:r>
      <w:r>
        <w:rPr/>
        <w:t>ꔳ</w:t>
      </w:r>
      <w:r>
        <w:rPr/>
        <w:t>輻㚣娳潞瘥梩晗獸ぃ㎩漪穵ꏎ撱㡩⥦싂倨婮䅉곂䵬㐹牙⹓坵迂숪⎿燂걢卙</w:t>
      </w:r>
      <w:r>
        <w:rPr/>
        <w:t>⡞⥊</w:t>
      </w:r>
      <w:r>
        <w:rPr/>
        <w:t>쉠쵗书싃⹮녈쉏⺮</w:t>
      </w:r>
      <w:r>
        <w:rPr/>
        <w:t>ꥍ⍵</w:t>
      </w:r>
      <w:r>
        <w:rPr/>
        <w:t>ㅤの쵺瘻敏㛂㪏</w:t>
      </w:r>
      <w:r>
        <w:rPr/>
        <w:t>⡈</w:t>
      </w:r>
      <w:r>
        <w:rPr/>
        <w:t>旍⽚涡梣䅳㭀㉸⑕㊘⯂⻎넱</w:t>
      </w:r>
      <w:r>
        <w:rPr/>
        <w:t>ꕾ</w:t>
      </w:r>
      <w:r>
        <w:rPr/>
        <w:t>医穡塭牱櫂</w:t>
      </w:r>
      <w:r>
        <w:rPr/>
        <w:t>ꦻ</w:t>
      </w:r>
      <w:r>
        <w:rPr/>
        <w:t>䁃㑹䃎㭫祪瞻朹䁡㜸䐩격痂彭䘭瑡祚䅔⭠ㄲ犵琱啗칌䤣却欶⬤쉗䬹㜰쉖杍㐵獊湰典橯绂</w:t>
      </w:r>
      <w:r>
        <w:rPr/>
        <w:t>ꤽ</w:t>
      </w:r>
      <w:r>
        <w:rPr/>
        <w:t>⾏쉂䁣挣㕹⸥ㄩ䅧嫎䙈嘪㐴撘</w:t>
      </w:r>
      <w:r>
        <w:rPr/>
        <w:t>⠪</w:t>
      </w:r>
      <w:r>
        <w:rPr/>
        <w:t>쏎彂戵㔸卍䡍㡷㑥瑈</w:t>
      </w:r>
      <w:r>
        <w:rPr/>
        <w:t>ⱳ</w:t>
      </w:r>
      <w:r>
        <w:rPr/>
        <w:t>癦</w:t>
      </w:r>
      <w:r>
        <w:rPr/>
        <w:t>ꦩ</w:t>
      </w:r>
      <w:r>
        <w:rPr/>
        <w:t>䡷縴妮㙘慂촴兂㟃㝰쵷</w:t>
      </w:r>
      <w:r>
        <w:rPr/>
        <w:t>ⷂⵟ</w:t>
      </w:r>
      <w:r>
        <w:rPr/>
        <w:t>瑪</w:t>
      </w:r>
      <w:r>
        <w:rPr/>
        <w:t>⡱␹</w:t>
      </w:r>
      <w:r>
        <w:rPr/>
        <w:t>盍䀻倣갥㄰䍠㤣癧</w:t>
      </w:r>
      <w:r>
        <w:rPr/>
        <w:t>ⵍ</w:t>
      </w:r>
      <w:r>
        <w:rPr/>
        <w:t>쉒뭴걲㥟䍠櫎炮磂䮵㈬ꇃ⦣㣂漻⮬恉쉎䃂振恔攦桫ꅂ䝰楡摥숶灣㠳唦橧咵⹧쉪祇纥쵡徘洩吸琮䝞䈪쉁洦㈻싂䤹漰㐪㠯㑔걗㈰䥩〶䯂㥹㌦嘱啕깤亿彙쉖㙖딮畡焪劘慅浤ꍚ穴淂䰲祹뽷</w:t>
      </w:r>
      <w:r>
        <w:rPr/>
        <w:t>ⱊ</w:t>
      </w:r>
      <w:r>
        <w:rPr/>
        <w:t>䘦砯䃎쉨⯂啺ㅐ䄩匩之䏂㥠⌣ㅲ䠺朳祬⎻⵹灗搊䥋䂬猷긮䡔䭅땑浭䵴썵쌨橫䅚</w:t>
      </w:r>
      <w:r>
        <w:rPr/>
        <w:t>꥓</w:t>
      </w:r>
      <w:r>
        <w:rPr/>
        <w:t>瑳㶣儯㑐ꍆ쌳㑬㴥쉇㢡깃坕扤妵싂꥾⹫瀰旂䭴쉍쉱烂檻㓂皿汥睔痂☺♏埂⹦亥嘪싃놘椪䍆쉔⑖쵮㤰瓃琪汓㥢뾩池</w:t>
      </w:r>
      <w:r>
        <w:rPr/>
        <w:t>ꥎ</w:t>
      </w:r>
      <w:r>
        <w:rPr/>
        <w:t>娻佰婥䋂</w:t>
      </w:r>
      <w:r>
        <w:rPr/>
        <w:t>ꗂ</w:t>
      </w:r>
      <w:r>
        <w:rPr/>
        <w:t>Ⱝ</w:t>
      </w:r>
      <w:r>
        <w:rPr/>
        <w:t>凂灑頴䁮䝢僂슩稥䙆꥘烂券䬰婃央㟂珂㥀捖杗噖汘坎싂祭䘪捴</w:t>
      </w:r>
      <w:r>
        <w:rPr/>
        <w:t>⢩</w:t>
      </w:r>
      <w:r>
        <w:rPr/>
        <w:t>呅佯硑ꍇ䰽憻瑚㆏䠪䝥斩쉀䵺⦮爦坸뽭丰䡖䭊䭷䞣穤㙗㩅䡥䓎㬷䕸⺡わ숬⥾꥙쉬䄣㭁堸牗䅳疣摙䥴슻濂幇撮䬶</w:t>
      </w:r>
      <w:r>
        <w:rPr/>
        <w:t>ꤹꤸ╹⌽</w:t>
      </w:r>
      <w:r>
        <w:rPr/>
        <w:t>獲㡠朽숨컃⩾䝟禬畦慩ꥸ땍쉹奀颻숻</w:t>
      </w:r>
      <w:r>
        <w:rPr/>
        <w:t>ꕵ</w:t>
      </w:r>
      <w:r>
        <w:rPr/>
        <w:t>䠫쉇䴣㭉숦䱳♑䰬㍧䗂剦땇㍞䭪䕄睬瀵匭祺쉶扩㵷습䏃繄㭉弴㑷塔숣湎⽧♸</w:t>
      </w:r>
      <w:r>
        <w:rPr/>
        <w:t>ⷂ</w:t>
      </w:r>
      <w:r>
        <w:rPr/>
        <w:t>噟</w:t>
      </w:r>
      <w:r>
        <w:rPr/>
        <w:t>⣂</w:t>
      </w:r>
      <w:r>
        <w:rPr/>
        <w:t>ꕊ</w:t>
      </w:r>
      <w:r>
        <w:rPr/>
        <w:t>숳䗂썚卐쉟</w:t>
      </w:r>
      <w:r>
        <w:rPr/>
        <w:t>ꗂ</w:t>
      </w:r>
      <w:r>
        <w:rPr/>
        <w:t>쉓湶灯⫃㩭</w:t>
      </w:r>
      <w:r>
        <w:rPr/>
        <w:t>ꖿ</w:t>
      </w:r>
      <w:r>
        <w:rPr/>
        <w:t>䝁⾮京浶㥥繬숵烃穓没睹硘堨㮬獢磂㣃啒乩畐侩쵮顣儺⸨剣摏嚩ꌺ㥺</w:t>
      </w:r>
      <w:r>
        <w:rPr/>
        <w:t>ꕃ</w:t>
      </w:r>
      <w:r>
        <w:rPr/>
        <w:t>쉐奶㩇㡎懎䱲㨰卹</w:t>
      </w:r>
      <w:r>
        <w:rPr/>
        <w:t>⡌⶿</w:t>
      </w:r>
      <w:r>
        <w:rPr/>
        <w:t>䲥佅칀㝮昰碮▿⤫て䰩偤䝃橄䵠쉲殱狂畈숱ꆮ扣敚偳昸顐쉞䘣檣㖣救䰲껂究楖꺿䏂㑒祪漩氭떿砲⩘湟숻し뾱僎⩪ꍋ坱</w:t>
      </w:r>
      <w:r>
        <w:rPr/>
        <w:t>ⵍ</w:t>
      </w:r>
      <w:r>
        <w:rPr/>
        <w:t>캿䲥䀲╄</w:t>
      </w:r>
      <w:r>
        <w:rPr/>
        <w:t>⠩</w:t>
      </w:r>
      <w:r>
        <w:rPr/>
        <w:t>摵参䥒뇂싂쉮⩺桸囂⼥彳奣ꌹ쉐슣僂扺轟佨뭍ㅖ숱녇</w:t>
      </w:r>
      <w:r>
        <w:rPr/>
        <w:t>ⴲ</w:t>
      </w:r>
      <w:r>
        <w:rPr/>
        <w:t>䵠쉒⪬秂쉳撘슬敁쉧슮弪矂㜬쉾묰㩄쉳礪煉戫뭲䚣䰸쉋슻㩦㝶敟竂녨桨㐳洵溘䙇㏂眩㥹숱쵍彗뗂疱煢噬싂楠佒怱ꥩ</w:t>
      </w:r>
      <w:r>
        <w:rPr/>
        <w:t>ꤪ</w:t>
      </w:r>
      <w:r>
        <w:rPr/>
        <w:t>䵇⪮曂슡氯穫て썐⪏㗃斮惂</w:t>
      </w:r>
      <w:r>
        <w:rPr/>
        <w:t>Ⱶ</w:t>
      </w:r>
      <w:r>
        <w:rPr/>
        <w:t>䕂㜷⥏</w:t>
      </w:r>
      <w:r>
        <w:rPr/>
        <w:t>꧂⌶</w:t>
      </w:r>
      <w:r>
        <w:rPr/>
        <w:t>㭐</w:t>
      </w:r>
      <w:r>
        <w:rPr/>
        <w:t>ꗃ</w:t>
      </w:r>
      <w:r>
        <w:rPr/>
        <w:t>㢣懂癄盂瞿札쉳免캬浾깊㬣</w:t>
      </w:r>
      <w:r>
        <w:rPr/>
        <w:t>ⴽ</w:t>
      </w:r>
      <w:r>
        <w:rPr/>
        <w:t>䥫礬㉢슮⽪婏灾轲ㅭꅸ쉍ꏂ煍吳쉺뭩厱潦</w:t>
      </w:r>
      <w:r>
        <w:rPr/>
        <w:t>⡭</w:t>
      </w:r>
      <w:r>
        <w:rPr/>
        <w:t>庩㩾쉳䲩⸮癭숬꥖怲㯂㵡橖復䥩携㴵㎥䭔⥙</w:t>
      </w:r>
      <w:r>
        <w:rPr/>
        <w:t>ⶩ</w:t>
      </w:r>
      <w:r>
        <w:rPr/>
        <w:t>奵ㅍ䵾嘳焳䩎䷂걧⑟搪㑅欽뼭⽈兢㮣䩵䥰畇㠮䥒圦</w:t>
      </w:r>
      <w:r>
        <w:rPr/>
        <w:t>ꦬ</w:t>
      </w:r>
      <w:r>
        <w:rPr/>
        <w:t>䁱⽷㕇礸䕲㇂瘷㵢呓〫⩱勂ꅳ爤</w:t>
      </w:r>
      <w:r>
        <w:rPr/>
        <w:t>ꕮ</w:t>
      </w:r>
      <w:r>
        <w:rPr/>
        <w:t>瓂⤬㡶彬</w:t>
      </w:r>
      <w:r>
        <w:rPr/>
        <w:t>Ⱟ</w:t>
      </w:r>
      <w:r>
        <w:rPr/>
        <w:t>咵丬㩭搽⩂佷干㨊瑵</w:t>
      </w:r>
      <w:r>
        <w:rPr/>
        <w:t>ⱆ</w:t>
      </w:r>
      <w:r>
        <w:rPr/>
        <w:t>㴬㉮溬漩公쉫</w:t>
      </w:r>
      <w:r>
        <w:rPr/>
        <w:t>ⴣ</w:t>
      </w:r>
      <w:r>
        <w:rPr/>
        <w:t>䥏㧂ㅱ㵡湖㬨䤯夶暩춬䞥昣窵䲬煀伭煍䩗ꌣ乥迂⛃숣䈭唷纩㵩㢥</w:t>
      </w:r>
      <w:r>
        <w:rPr/>
        <w:t>ⰲ</w:t>
      </w:r>
      <w:r>
        <w:rPr/>
        <w:t>哂洴㥯温⮥䵐㐳狂整녥昺哃⩔瑉㕓砯桎呦㍺</w:t>
      </w:r>
      <w:r>
        <w:rPr/>
        <w:t>⣂</w:t>
      </w:r>
      <w:r>
        <w:rPr/>
        <w:t>䙎漪楙輥却瑍牲俎⸴Ⓜ䟂</w:t>
      </w:r>
      <w:r>
        <w:rPr/>
        <w:t>Ⲭ</w:t>
      </w:r>
      <w:r>
        <w:rPr/>
        <w:t>怯呏䇂㭯辥</w:t>
      </w:r>
      <w:r>
        <w:rPr/>
        <w:t>ⵐ⥲</w:t>
      </w:r>
      <w:r>
        <w:rPr/>
        <w:t>㕁</w:t>
      </w:r>
      <w:r>
        <w:rPr/>
        <w:t>ⵐ</w:t>
      </w:r>
      <w:r>
        <w:rPr/>
        <w:t>쌵⚿坒䩎䵶竂㵺⭓埃櫂棂⽚습숬ㄪ⥎ꅍ䙲橬奃쉰獡娰佪䐽楶㘥旂堤䱈瑆</w:t>
      </w:r>
      <w:r>
        <w:rPr/>
        <w:t>⡲</w:t>
      </w:r>
      <w:r>
        <w:rPr/>
        <w:t>㌯汧쉘䡲싂⵸灘⥟㉀祍妘搽淂⍚䵠䠪</w:t>
      </w:r>
      <w:r>
        <w:rPr/>
        <w:t>ꦬ</w:t>
      </w:r>
      <w:r>
        <w:rPr/>
        <w:t>㩠㋂슩䅊狂瑲땟싂뭋꥕䕤繧㌦壃渹슱歠坋</w:t>
      </w:r>
      <w:r>
        <w:rPr/>
        <w:t>Ⱛ</w:t>
      </w:r>
      <w:r>
        <w:rPr/>
        <w:t>狂</w:t>
      </w:r>
      <w:r>
        <w:rPr/>
        <w:t>ꕃ</w:t>
      </w:r>
      <w:r>
        <w:rPr/>
        <w:t>䬪㈩徿녒楘쉗渳砹帽㙀圶栵습氪뭢쌲穒仂슻</w:t>
      </w:r>
      <w:r>
        <w:rPr/>
        <w:t>⡊</w:t>
      </w:r>
      <w:r>
        <w:rPr/>
        <w:t>䀪칫く窵슻摬幓쉹䝭碻뼯圻</w:t>
      </w:r>
      <w:r>
        <w:rPr/>
        <w:t>ⱒ</w:t>
      </w:r>
      <w:r>
        <w:rPr/>
        <w:t>⽲顦㎵</w:t>
      </w:r>
      <w:r>
        <w:rPr/>
        <w:t>ⰲ</w:t>
      </w:r>
      <w:r>
        <w:rPr/>
        <w:t>摖ㅗ</w:t>
      </w:r>
      <w:r>
        <w:rPr/>
        <w:t>ⲣ</w:t>
      </w:r>
      <w:r>
        <w:rPr/>
        <w:t>뿂䇂䵲甫䕚㦩䀻⽴㌤晇숯거弥㬯</w:t>
      </w:r>
      <w:r>
        <w:rPr/>
        <w:t>ⶵ</w:t>
      </w:r>
      <w:r>
        <w:rPr/>
        <w:t>䧂甦</w:t>
      </w:r>
      <w:r>
        <w:rPr/>
        <w:t>ꤲ</w:t>
      </w:r>
      <w:r>
        <w:rPr/>
        <w:t>剓⦻䍵類쉃渴⽺㫂⽓縪䱢奸䟎牡숰묹㓂츯恇剎唳넦猸쉺㙆癞敱奎㐫没썵䞡䑪⿍⭱帲숳⹴怲슱䬮塴㝊䊥䌭䬪眨캻輰柎桫恆깧煫䵶ꆱ欪㢻煌ㅬ碻橔⻂彣䔩洲⾏䪥睇㔴슏澱숽娨輵滂䬹参⾥⑷凂넪깘攻걯啵燂⎱녂땚쉰䉃姂偩㋂꥖嘫浂⛃⩥䕧ㅴ祇㈴⹧</w:t>
      </w:r>
      <w:r>
        <w:rPr/>
        <w:t>ꕰ</w:t>
      </w:r>
      <w:r>
        <w:rPr/>
        <w:t>쉙쉀㵁㤻栲㴰⩘␭瑈欻⩚慆Ⓧ썒擂姂䍚垏ꅑ㕲扔婵쉞</w:t>
      </w:r>
      <w:r>
        <w:rPr/>
        <w:t>ⱂ</w:t>
      </w:r>
      <w:r>
        <w:rPr/>
        <w:t>䘣䙔拍䁫⥋싃</w:t>
      </w:r>
      <w:r>
        <w:rPr/>
        <w:t>ⵋ</w:t>
      </w:r>
      <w:r>
        <w:rPr/>
        <w:t>㬽쵦堤䫂ꌻ䝭珂愻ꏂ䒵쉩뼲敟擂抬斣䑌썱恦轊䡮帳</w:t>
      </w:r>
      <w:r>
        <w:rPr/>
        <w:t>Ⱘ</w:t>
      </w:r>
      <w:r>
        <w:rPr/>
        <w:t>ꅞ䑓⥹䝌哂⩐佔땫塦浶幯쵹栨싂潤潾焨厱妻牕믂슻癒㉗뗂摢⩎싂㡫</w:t>
      </w:r>
      <w:r>
        <w:rPr/>
        <w:t>ꥅ␳</w:t>
      </w:r>
      <w:r>
        <w:rPr/>
        <w:t>㒣婎㉊⩏牮⻂浸쉟䅤捍枿䌥쉨쉁싂⛂</w:t>
      </w:r>
      <w:r>
        <w:rPr/>
        <w:t>ⶩ</w:t>
      </w:r>
      <w:r>
        <w:rPr/>
        <w:t>ⱄ</w:t>
      </w:r>
      <w:r>
        <w:rPr/>
        <w:t>䡪楇娦䗂뽢쉂䠷䉦䵮剟䱠䬲㐩㕎㕤㒩㜻㨪⭵䡐♉싂숽湣瀩</w:t>
      </w:r>
      <w:r>
        <w:rPr/>
        <w:t>⠬</w:t>
      </w:r>
      <w:r>
        <w:rPr/>
        <w:t>쉦歵숴땅輩㥃숹奴槂佃꥙썠睯堤湾㉩</w:t>
      </w:r>
      <w:r>
        <w:rPr/>
        <w:t>ⷂ</w:t>
      </w:r>
      <w:r>
        <w:rPr/>
        <w:t>䮿兹㩍楟繾㵵䡤所响쉖朶硤䰵⏂偓别恥ァ썳奤潟煺⩐쎮橇㬹睚쉶</w:t>
      </w:r>
      <w:r>
        <w:rPr/>
        <w:t>⢿</w:t>
      </w:r>
      <w:r>
        <w:rPr/>
        <w:t>촣椪㉚珂祆恒쉋숽塣숩乨캵灵숯瑒숹暿娴沣㕙곂숳澻⤊弩㘥䵞⦥乤숷⩄㔥숬⏂䙄呯汊䰯潒匯긻桐劘䭇쵧嘩⹇⩖컎㭗樫쉶婡䫃扔飂楕輪㕅⩮䭵煤촫歞쉯栯䱶轺╠㭬橁硹땎⥩걟攰滃싍ㄩ洪싂礳啕㢣㙣啟穘桃㭹㛍汫쉤毂쉱⾏㤳堹䣂</w:t>
      </w:r>
      <w:r>
        <w:rPr/>
        <w:t>ⶡ</w:t>
      </w:r>
      <w:r>
        <w:rPr/>
        <w:t>쉶⵶卅걬歍敆ꍣ⼸伽╂♢暻걕䙖</w:t>
      </w:r>
      <w:r>
        <w:rPr/>
        <w:t>ⱴ</w:t>
      </w:r>
      <w:r>
        <w:rPr/>
        <w:t>顋勂係㇂긲⩀灄偑䜳櫂佃싂頤剏ꎏ呱浚揎矃㓍慕汈⩐싍䄯堶</w:t>
      </w:r>
      <w:r>
        <w:rPr/>
        <w:t>ⱥ</w:t>
      </w:r>
      <w:r>
        <w:rPr/>
        <w:t>䱦牕䦱扬矃㈤奪㢮碮ꅶ⑍쵟쉧쉖䯃㶡㉓</w:t>
      </w:r>
      <w:r>
        <w:rPr/>
        <w:t>⡶</w:t>
      </w:r>
      <w:r>
        <w:rPr/>
        <w:t>桭堩坎坅冩슏䠻䦥久硰㌫永⩞浂䅓㨳奁䑺淂싂쉰䘶倮潳쌣䡨彷斏搻楓奫畢倯䆩숯䅄ꅹ䭏컂䟂檣捥㍆䅵⯂칪濎彫埂呄渰䅚敋㡅纩婔㦮䤨䁂滂㕋뾥畘䁶牯䅒究䀬쉙ꥳ凂ꅣ䭞扌䱏挮㉊歴㕠浯参歕䨱㵮</w:t>
      </w:r>
      <w:r>
        <w:rPr/>
        <w:t>ꔹ</w:t>
      </w:r>
      <w:r>
        <w:rPr/>
        <w:t>癊睅桺槂癡⹯忎剑娬㵞繥</w:t>
      </w:r>
      <w:r>
        <w:rPr/>
        <w:t>ꥊ</w:t>
      </w:r>
      <w:r>
        <w:rPr/>
        <w:t>쉖係久悮伣넷⩃櫂⩀</w:t>
      </w:r>
      <w:r>
        <w:rPr/>
        <w:t>ꖩ</w:t>
      </w:r>
      <w:r>
        <w:rPr/>
        <w:t>樬癠①焯쎵䩁䔪⑟偄㑈</w:t>
      </w:r>
      <w:r>
        <w:rPr/>
        <w:t>ⷂ</w:t>
      </w:r>
      <w:r>
        <w:rPr/>
        <w:t>싂⩀</w:t>
      </w:r>
      <w:r>
        <w:rPr/>
        <w:t>ꕥ</w:t>
      </w:r>
      <w:r>
        <w:rPr/>
        <w:t>湖⥮㦵㭤</w:t>
      </w:r>
      <w:r>
        <w:rPr/>
        <w:t>ⱹ</w:t>
      </w:r>
      <w:r>
        <w:rPr/>
        <w:t>繚楨敔㠱潉䩇奎녢旎十彤殡</w:t>
      </w:r>
      <w:r>
        <w:rPr/>
        <w:t>⢏</w:t>
      </w:r>
      <w:r>
        <w:rPr/>
        <w:t>が係䉗</w:t>
      </w:r>
      <w:r>
        <w:rPr/>
        <w:t>ⷂ</w:t>
      </w:r>
      <w:r>
        <w:rPr/>
        <w:t>戶咘썄勂ꏍ숬祴㵋媬䒬⭤瑄䑞收楨㥚敦㭉䉁</w:t>
      </w:r>
      <w:r>
        <w:rPr/>
        <w:t>⠵</w:t>
      </w:r>
      <w:r>
        <w:rPr/>
        <w:t>䜵朹䕱ぎ牥搴䡇溱㴺欪䥸䥱瘻㙆ꇎ⪡뭠轚컂婍竂쉈奉楇ꥹ礽態숨总Ⓜ⥅壍佞䤤쉰쏂쉐浇⍺갬昷䥾奂剂䠪쉚㬸乮</w:t>
      </w:r>
      <w:r>
        <w:rPr/>
        <w:t>ⱐ</w:t>
      </w:r>
      <w:r>
        <w:rPr/>
        <w:t>䬪䱹污奧쵢瀳숻旍癣껂뭥쉯㧂싂妣㴤ꄱ䭌充灰䪮禿껂捲䮏싂슡制䝃쉎⑫扅ꍨ때껂⎩䠹⌸琺칷깭娽쉴暮쉢歚曍䵧땵䍟㔳空싂문⯂䄦녇갴⦩쉧穑捵믎䅲截咻狂쉀쉒쵸票ꍍ㏂㌳呩癍窏㐣慟抡妥娸煅⩙쉟サ</w:t>
      </w:r>
      <w:r>
        <w:rPr/>
        <w:t>ꦻ</w:t>
      </w:r>
      <w:r>
        <w:rPr/>
        <w:t>橢숭쉣䙡䕞㑃㉥㶩䍤</w:t>
      </w:r>
      <w:r>
        <w:rPr/>
        <w:t>ⶏ</w:t>
      </w:r>
      <w:r>
        <w:rPr/>
        <w:t>쵫뗍숻㌴⩆塖刪倳ꎻ轈痍愻爲㕲橅</w:t>
      </w:r>
      <w:r>
        <w:rPr/>
        <w:t>ⱋ</w:t>
      </w:r>
      <w:r>
        <w:rPr/>
        <w:t>歇䝬瑑療쉡獲╕硕惂♑歵㝵娣䡈䁈䓂칑癎慯숥⨯쉟䢡</w:t>
      </w:r>
      <w:r>
        <w:rPr/>
        <w:t>ⱈ</w:t>
      </w:r>
      <w:r>
        <w:rPr/>
        <w:t>砶⒣氥⽈撬걉䨵쉧㙋樤塃⍆乚⍯䙁㊥剺仂㖵쉡㇂卄迎恍樨쌶核츊噏卐쌶祡ꄦ氮쉂䅍┭쉕䷂睊侏䩫喡⼫⑒癌</w:t>
      </w:r>
      <w:r>
        <w:rPr/>
        <w:t>ꥍ</w:t>
      </w:r>
      <w:r>
        <w:rPr/>
        <w:t>猨곂㵔卄䄥碩</w:t>
      </w:r>
      <w:r>
        <w:rPr/>
        <w:t>⠣</w:t>
      </w:r>
      <w:r>
        <w:rPr/>
        <w:t>䁢浏〰⽉䵔땱⫎넭</w:t>
      </w:r>
      <w:r>
        <w:rPr/>
        <w:t>ⰻ</w:t>
      </w:r>
      <w:r>
        <w:rPr/>
        <w:t>椪㨴䥾싂깔넷䛂癠敦</w:t>
      </w:r>
      <w:r>
        <w:rPr/>
        <w:t>ꤹ</w:t>
      </w:r>
      <w:r>
        <w:rPr/>
        <w:t>ꌭ꥚㙮⹡⑯㣂ꍇ㙌戣䑉쉾갥浒⩶쉹</w:t>
      </w:r>
      <w:r>
        <w:rPr/>
        <w:t>ⲻ</w:t>
      </w:r>
      <w:r>
        <w:rPr/>
        <w:t>偤彦眹ꌤ歟灭䩱关㡏♟㑐쌯䨸㥵琨</w:t>
      </w:r>
      <w:r>
        <w:rPr/>
        <w:t>꧂</w:t>
      </w:r>
      <w:r>
        <w:rPr/>
        <w:t>氪坺栶⽪슮敵睲䩪灮啱櫂湗輲助䩖㑁杧慲潀숶檩灗ꍲ湁瞮濂╕扏盂䡌⑕䂣愦繙㡘⽭㭶两䉣㫂㭯깴扤迂湆쉦䍤顙䬻繘╥妵숲䗂⺵ꏃ䜩싎煷⩲㉷⹀ꎘ椳䵨祍㝂䁚ꎻ俍䱮쉖믂汫䷂穟㝈轗䠩畾洱녯㝠쉏쉙嫂䠦습橗枱癇怮㥩䋍祊瑁乑扺捺哂☱</w:t>
      </w:r>
      <w:r>
        <w:rPr/>
        <w:t>Ⱨ</w:t>
      </w:r>
      <w:r>
        <w:rPr/>
        <w:t>轨平⩥姂佋㦩䴬싂偊乭슥╢柂ㅦꅓ㜴䀦懂煬媵쉎恐</w:t>
      </w:r>
      <w:r>
        <w:rPr/>
        <w:t>ꕖ</w:t>
      </w:r>
      <w:r>
        <w:rPr/>
        <w:t>奃</w:t>
      </w:r>
      <w:r>
        <w:rPr/>
        <w:t>꤯</w:t>
      </w:r>
      <w:r>
        <w:rPr/>
        <w:t>桗媵栶숻믂⩭</w:t>
      </w:r>
      <w:r>
        <w:rPr/>
        <w:t>Ⳃ</w:t>
      </w:r>
      <w:r>
        <w:rPr/>
        <w:t>ꎥ녢溵ぁ乪땑䝹恏墵婫眶쌣潎㙟ꎘ䑍橦剋䓂뽦ッ䝦乵쉀澩轹煦딯䏂䣂䪘</w:t>
      </w:r>
      <w:r>
        <w:rPr/>
        <w:t>ⵇ</w:t>
      </w:r>
      <w:r>
        <w:rPr/>
        <w:t>献惃싂╁祤湌넬┬㉵䜱戭</w:t>
      </w:r>
      <w:r>
        <w:rPr/>
        <w:t>⡂</w:t>
      </w:r>
      <w:r>
        <w:rPr/>
        <w:t>숻嫂쉟쉀⸶㴽갷⭺涿䵳戱䜯㡫猪倩ꅮ汇숮</w:t>
      </w:r>
      <w:r>
        <w:rPr/>
        <w:t>⡌</w:t>
      </w:r>
      <w:r>
        <w:rPr/>
        <w:t>摠䃂畒䵟辥ヂ싂넹朤㑢恪㉥前㟂㝢녁⬭助ꎿ敨氵䍠摣㗂䵘쉠숣係⩲慘惎⬴匷㩂㉩쉺㐨砷味穔쉕愳㎿</w:t>
      </w:r>
      <w:r>
        <w:rPr/>
        <w:t>⢏☪</w:t>
      </w:r>
      <w:r>
        <w:rPr/>
        <w:t>汄⿂䱀䭧䎵⥾呐偬㵡묬氽沱</w:t>
      </w:r>
    </w:p>
    <w:p>
      <w:pPr>
        <w:pStyle w:val="PreformattedText"/>
        <w:bidi w:val="0"/>
        <w:spacing w:before="0" w:after="0"/>
        <w:jc w:val="left"/>
        <w:rPr/>
      </w:pPr>
      <w:r>
        <w:rPr/>
        <w:t>⍇</w:t>
      </w:r>
      <w:r>
        <w:rPr/>
        <w:t>ㅅ⩔쉑䖵顩䈱땗촶䴴䴦</w:t>
      </w:r>
      <w:r>
        <w:rPr/>
        <w:t>ꕗ</w:t>
      </w:r>
      <w:r>
        <w:rPr/>
        <w:t>獩堦奧⹪쉙呵⽒뭆冩乗乯䶏싂길啁涥啶☬迍</w:t>
      </w:r>
      <w:r>
        <w:rPr/>
        <w:t>ꔶ⩁꧂</w:t>
      </w:r>
      <w:r>
        <w:rPr/>
        <w:t>쉀䣂쉯쌳㪱쉲畦䥳乷</w:t>
      </w:r>
      <w:r>
        <w:rPr/>
        <w:t>ꕭ</w:t>
      </w:r>
      <w:r>
        <w:rPr/>
        <w:t>䱯䝵潹啗晇쉣☮㦩㡓ま搪匵晡㑈位堥祶杷䱫⽡䍭獘汊咩습挵睑걗疥乙㭾</w:t>
      </w:r>
      <w:r>
        <w:rPr/>
        <w:t>ꔲ</w:t>
      </w:r>
      <w:r>
        <w:rPr/>
        <w:t>㵢⤷恳⬦汶獀偩橯츴㞿습꺘嫂</w:t>
      </w:r>
      <w:r>
        <w:rPr/>
        <w:t>ꦣ</w:t>
      </w:r>
      <w:r>
        <w:rPr/>
        <w:t>㵃曂</w:t>
      </w:r>
      <w:r>
        <w:rPr/>
        <w:t>ꥍ</w:t>
      </w:r>
      <w:r>
        <w:rPr/>
        <w:t>彵轭쉁掩嗍싎</w:t>
      </w:r>
      <w:r>
        <w:rPr/>
        <w:t>⣂</w:t>
      </w:r>
      <w:r>
        <w:rPr/>
        <w:t>摓灐兆쉍쉤幀뼹녚剔䅾㐦眤ㆿ曂乑坘쉕升歘䞣땍夭뽦쉁㌵婃</w:t>
      </w:r>
      <w:r>
        <w:rPr/>
        <w:t>ꦡ</w:t>
      </w:r>
      <w:r>
        <w:rPr/>
        <w:t>㍩帮奩습ꥯ쉧敥㆘⧂䁏㭉婌㭏␰㨱刱噸숷灨呚䤣晖껂슩쉪쉅佐䍍⑦䉉㜮殮ꍈ겵쉲㇂⽑쉧瑫쉂橶弴眨硅线佖䢘卪㙷뼴쵺숳㍤숊</w:t>
      </w:r>
      <w:r>
        <w:rPr/>
        <w:t>⠳</w:t>
      </w:r>
      <w:r>
        <w:rPr/>
        <w:t>曂䭯䙕ꇂ磃␽쉯⫃⌺狂쉬쉾吩䍬坈敤㥉걋摞⴮⻂䯂擂瑧慩┺䥬ꇂ䱋䍉㘫助㕆曎礬漣䍠䘩渨癯潖ꅆ슿劏꥕</w:t>
      </w:r>
      <w:r>
        <w:rPr/>
        <w:t>ꖡ</w:t>
      </w:r>
      <w:r>
        <w:rPr/>
        <w:t>䇂뿂扭扃佞䌬噵䘨瑀牵氫ꎱ㥬</w:t>
      </w:r>
      <w:r>
        <w:rPr/>
        <w:t>⣂</w:t>
      </w:r>
      <w:r>
        <w:rPr/>
        <w:t>帪㑔⭶稪歗牣쉐췂拂桴主塺쉡ꄻ坍潔彲㵤ㅦ</w:t>
      </w:r>
      <w:r>
        <w:rPr/>
        <w:t>Ⱛ</w:t>
      </w:r>
      <w:r>
        <w:rPr/>
        <w:t>ㆿ晞唴場啰湚䠮䩒楇⥃㥅숵祀⑄䝴</w:t>
      </w:r>
      <w:r>
        <w:rPr/>
        <w:t>ꔱ</w:t>
      </w:r>
      <w:r>
        <w:rPr/>
        <w:t>䅋긷넵캿瓂殱狂긹녇縹쏂捾湈没㵔摞㫃㵑栦촸⦩</w:t>
      </w:r>
      <w:r>
        <w:rPr/>
        <w:t>⠲</w:t>
      </w:r>
      <w:r>
        <w:rPr/>
        <w:t>컂扏䎵湤彏摍䙯䕮吹㋂</w:t>
      </w:r>
      <w:r>
        <w:rPr/>
        <w:t>⢩</w:t>
      </w:r>
      <w:r>
        <w:rPr/>
        <w:t>㕓칳飂瓂㟍㐫䀤圦喩䈹砣ꥲ轇䲩猥璿祚쉗㉁</w:t>
      </w:r>
      <w:r>
        <w:rPr/>
        <w:t>꧃</w:t>
      </w:r>
      <w:r>
        <w:rPr/>
        <w:t>쉏绂歯숬䱤⹱枏䱴檬搩䠺欽◂忂䝍唳偧潾땔塶䕯㒥䧂</w:t>
      </w:r>
      <w:r>
        <w:rPr/>
        <w:t>ⵄ</w:t>
      </w:r>
      <w:r>
        <w:rPr/>
        <w:t>歲␸桵䝦쵐弪潩</w:t>
      </w:r>
      <w:r>
        <w:rPr/>
        <w:t>ꦡ</w:t>
      </w:r>
      <w:r>
        <w:rPr/>
        <w:t>搲</w:t>
      </w:r>
      <w:r>
        <w:rPr/>
        <w:t>Ⳃ</w:t>
      </w:r>
      <w:r>
        <w:rPr/>
        <w:t>䚣䔪千⍠祎券乩汯戩⩬䀸磃㤦䱰㜱噬町䄲숹䭡䥞</w:t>
      </w:r>
      <w:r>
        <w:rPr/>
        <w:t>⡞</w:t>
      </w:r>
      <w:r>
        <w:rPr/>
        <w:t>숴딮呌㕬숦嘪숯쉞㕸愩䭢䥣습欲⽒拂愦此甥风췎</w:t>
      </w:r>
      <w:r>
        <w:rPr/>
        <w:t>ꤨ⨳</w:t>
      </w:r>
      <w:r>
        <w:rPr/>
        <w:t>窣䭧⩓垩</w:t>
      </w:r>
      <w:r>
        <w:rPr/>
        <w:t>⡪</w:t>
      </w:r>
      <w:r>
        <w:rPr/>
        <w:t>䀳</w:t>
      </w:r>
      <w:r>
        <w:rPr/>
        <w:t>ꖏ</w:t>
      </w:r>
      <w:r>
        <w:rPr/>
        <w:t>幖뭚</w:t>
      </w:r>
      <w:r>
        <w:rPr/>
        <w:t>⡶</w:t>
      </w:r>
      <w:r>
        <w:rPr/>
        <w:t>坋㍓縸玿ㄦ儫숻稫䁐卾⬬唦泂睤轎䩃㑬숬獀䋂橄恞啟⥄⥴湴癋檬犿쉋䔵彩쉭䠪䑈⿍䲱䙷䎵㶵칍</w:t>
      </w:r>
      <w:r>
        <w:rPr/>
        <w:t>ⵓ</w:t>
      </w:r>
      <w:r>
        <w:rPr/>
        <w:t>権ッ⿂痂畱扸⼦㙰轰䴭偖慊㏂朳碻幑梩淂䂥沣㑉慐ꥮ</w:t>
      </w:r>
      <w:r>
        <w:rPr/>
        <w:t>⡟</w:t>
      </w:r>
      <w:r>
        <w:rPr/>
        <w:t>믂〪䡬칥㈰䥈⩏㨹捌眪쉶</w:t>
      </w:r>
      <w:r>
        <w:rPr/>
        <w:t>ꕫ</w:t>
      </w:r>
      <w:r>
        <w:rPr/>
        <w:t>뽤滎쉾瓂쉙㍉䱩㑤⽩䙨⭦慏扫珂䩧䵣녦攵뗍</w:t>
      </w:r>
      <w:r>
        <w:rPr/>
        <w:t>ⵂ</w:t>
      </w:r>
      <w:r>
        <w:rPr/>
        <w:t>땩⍔縪츽쉎䵐幮ꄪ</w:t>
      </w:r>
      <w:r>
        <w:rPr/>
        <w:t>ⱹ</w:t>
      </w:r>
      <w:r>
        <w:rPr/>
        <w:t>區㘽䭯뽘ꆣ숴㑕兲</w:t>
      </w:r>
      <w:r>
        <w:rPr/>
        <w:t>Ɐ</w:t>
      </w:r>
      <w:r>
        <w:rPr/>
        <w:t>쉥⭶㒻쉗獴㮣偄均㏃副</w:t>
      </w:r>
      <w:r>
        <w:rPr/>
        <w:t>ꔲ</w:t>
      </w:r>
      <w:r>
        <w:rPr/>
        <w:t>㑎㭭穑㏂捀숫敗涻</w:t>
      </w:r>
      <w:r>
        <w:rPr/>
        <w:t>ꕺ</w:t>
      </w:r>
      <w:r>
        <w:rPr/>
        <w:t>䩗⍑㭙쉵㋂䒱</w:t>
      </w:r>
      <w:r>
        <w:rPr/>
        <w:t>ꥅ</w:t>
      </w:r>
      <w:r>
        <w:rPr/>
        <w:t>噀祌쉡䘲뼪쉮輪䤸⼵縶䨺녗뾵杗悏♁摗棂兖䐨唩</w:t>
      </w:r>
      <w:r>
        <w:rPr/>
        <w:t>⡍</w:t>
      </w:r>
      <w:r>
        <w:rPr/>
        <w:t>쉑䀯佴噇泂쉸쎥칷쉉땰卒歚땸壂썠</w:t>
      </w:r>
      <w:r>
        <w:rPr/>
        <w:t>ꤦ</w:t>
      </w:r>
      <w:r>
        <w:rPr/>
        <w:t>獚녣轓娯㤯㍠劘</w:t>
      </w:r>
      <w:r>
        <w:rPr/>
        <w:t>ⵡ</w:t>
      </w:r>
      <w:r>
        <w:rPr/>
        <w:t>渹晫⽋淂㥷숲숪쵶㙫䱪숷䅦暻녑☴㐺乮剏摌⸷潹䴴㍊敚瘣垘焱橾濂穬斱本婏싎題慚쉑䘪녥Ⓕ幹쉦伲厩䤭쵢㈤䑊䍨彮</w:t>
      </w:r>
      <w:r>
        <w:rPr/>
        <w:t>ꔭ⬣</w:t>
      </w:r>
      <w:r>
        <w:rPr/>
        <w:t>Ⱞ⹅</w:t>
      </w:r>
      <w:r>
        <w:rPr/>
        <w:t>渦䁆㉢</w:t>
      </w:r>
      <w:r>
        <w:rPr/>
        <w:t>ⶱ</w:t>
      </w:r>
      <w:r>
        <w:rPr/>
        <w:t>係뽹洭㡎슩땗晤顇䠯䓂帬㕅캣䲵㍥坮穈啔冿㥠爲勂䁒兕䄷稊뽏䡔㡹딽ㅓ쉒꥖⾵䨦娨뾮婎掻䬳扐噑憻⭾唹灆䰴숬塀숹削䘪㙯</w:t>
      </w:r>
      <w:r>
        <w:rPr/>
        <w:t>꧂⸴</w:t>
      </w:r>
      <w:r>
        <w:rPr/>
        <w:t>䕟▩╦⥆䕦優扷潕넹彁敞歔䃂⍱卤쉊땰灙⒬纮塖</w:t>
      </w:r>
      <w:r>
        <w:rPr/>
        <w:t>ꕇ</w:t>
      </w:r>
      <w:r>
        <w:rPr/>
        <w:t>칬갦䰰⻂䲻㡬嘵癖깙</w:t>
      </w:r>
      <w:r>
        <w:rPr/>
        <w:t>ꤨ</w:t>
      </w:r>
      <w:r>
        <w:rPr/>
        <w:t>㎱㓂</w:t>
      </w:r>
      <w:r>
        <w:rPr/>
        <w:t>ꔥ</w:t>
      </w:r>
      <w:r>
        <w:rPr/>
        <w:t>䀴䮣㘤갪妡㕾묬䆡奁稴玥쉵⩉땬뼭쉺獾穂癑繆䷎㝨卮걣쵭睱┵繚㥹䄫⩉偖㍠</w:t>
      </w:r>
      <w:r>
        <w:rPr/>
        <w:t>⡖</w:t>
      </w:r>
      <w:r>
        <w:rPr/>
        <w:t>㝪⭐쉤쏎갱㉚禩䝆䍉䱪砤㍎伽晢浯䬽䔺䁤䄲掩</w:t>
      </w:r>
      <w:r>
        <w:rPr/>
        <w:t>ꕞ</w:t>
      </w:r>
      <w:r>
        <w:rPr/>
        <w:t>滂</w:t>
      </w:r>
      <w:r>
        <w:rPr/>
        <w:t>⡥</w:t>
      </w:r>
      <w:r>
        <w:rPr/>
        <w:t>畕杌夷㩮ㅇ㫂뗂䯂숤ꥱ你䩦䏂묹㥭⩸楍䔫歹㥄嘥쉚慒礪椣顐咏痃</w:t>
      </w:r>
      <w:r>
        <w:rPr/>
        <w:t>ꔬ</w:t>
      </w:r>
      <w:r>
        <w:rPr/>
        <w:t>妣⻂䉵嗂迂却깵⨻慺㭃冩歄乲惎싂怨殥놿顷坑䤩敺㇂썟焷㙮⵱㋂媘䍉♧⥩桗坚嘣忂숱놻녴頪坂塟䌪⒣㍖뗍轚䌬乚㡓⍒㯃珍ヂꇂ뽁</w:t>
      </w:r>
      <w:r>
        <w:rPr/>
        <w:t>ⱚ</w:t>
      </w:r>
      <w:r>
        <w:rPr/>
        <w:t>㥰㕉砷瀵</w:t>
      </w:r>
      <w:r>
        <w:rPr/>
        <w:t>ⲏ</w:t>
      </w:r>
      <w:r>
        <w:rPr/>
        <w:t>㪩㯂䒥敕䱕呠㩹⍄挪䡑㭺칱깘眱⵩噙剤㕉싂慀쉍䭈䥥㉧㩭慾㤩颩䭩슱㠬祙숽⥒睎</w:t>
      </w:r>
      <w:r>
        <w:rPr/>
        <w:t>ꦬ</w:t>
      </w:r>
      <w:r>
        <w:rPr/>
        <w:t>뽵旂䝬㩀曂祩䁴扚㝙轤⭔뭃睦썣穵桷敊깱ꄪ▣ꥦ併湴吺㔷⬨⤥具숺㡟砰呧南䔣</w:t>
      </w:r>
      <w:r>
        <w:rPr/>
        <w:t>ꔻ</w:t>
      </w:r>
      <w:r>
        <w:rPr/>
        <w:t>㝓ㄱꥦ</w:t>
      </w:r>
      <w:r>
        <w:rPr/>
        <w:t>ꦘ</w:t>
      </w:r>
      <w:r>
        <w:rPr/>
        <w:t>榡뿂䛍䑴묱樯숶䁣ꌦ䔩싂弪剅哂捱偙쉺ꄻ天䬪썂숦습㭦⩈⤦㐰䥱쉫㦏䍵渨奒㌹畨㭋氲䙵弬䱞娽깒䰶牋뽘繷䩈쏎剢嗂湦㓂쉲灔奞楗潏ꍖ淂浙쉤쵤䓂⩺䓍싂춬十澡칒灁壂轀潅祚⤪䧂싂뽸ば㡎桾顺䝋䙹獒ꅺ▵숯츰</w:t>
      </w:r>
      <w:r>
        <w:rPr/>
        <w:t>ꕫ</w:t>
      </w:r>
      <w:r>
        <w:rPr/>
        <w:t>敎䭴쉫㩃䡉喘⫂㮮咬摹捕䐳</w:t>
      </w:r>
      <w:r>
        <w:rPr/>
        <w:t>ⷂ</w:t>
      </w:r>
      <w:r>
        <w:rPr/>
        <w:t>쉑䣂㵍숷熩쉸䙇갮습畑캏㐨䁮♔䠭⤬䥣䑷ꅣ廃窡䏂ꅤ烂쉓瑖抮橊幄쉊⥕冏栥䇂先썏⩌슩</w:t>
      </w:r>
      <w:r>
        <w:rPr/>
        <w:t>ⶡ</w:t>
      </w:r>
      <w:r>
        <w:rPr/>
        <w:t>勂쵚渵㵯枵呩▣浾亿믂颻啀颩쉕뽃쉁쌥䂮畬噙</w:t>
      </w:r>
      <w:r>
        <w:rPr/>
        <w:t>ꤷ</w:t>
      </w:r>
      <w:r>
        <w:rPr/>
        <w:t>坩♰噘迍촨父徬⵹䐹六杪扖⼪灯숨夬偏喵椲杲䪥仃穸쉵扦惂棂</w:t>
      </w:r>
      <w:r>
        <w:rPr/>
        <w:t>ꥊ</w:t>
      </w:r>
      <w:r>
        <w:rPr/>
        <w:t>さ吨瓃楢㧎收숴⯂㉲⑇煖쵤捣쉐疥婂㭥⵶딬⚡眤㝚狂炵懂␣欻噾캘縯꥗㙱쌊廂</w:t>
      </w:r>
      <w:r>
        <w:rPr/>
        <w:t>ꕮ</w:t>
      </w:r>
      <w:r>
        <w:rPr/>
        <w:t>噡廂搨ꥦ싍牬㭸亩쉈䥷懂幐싂嚩禣䨲䝫⺻ㅚ礪額㭓⾏捩睟婈䰥</w:t>
      </w:r>
      <w:r>
        <w:rPr/>
        <w:t>ⱘ</w:t>
      </w:r>
      <w:r>
        <w:rPr/>
        <w:t>琥瑟쉪숺扸녊桭汪㏃憣瑾뮏뽇슿瑑睯쉴繫䀳⻃숻灰ꍹ㐮璩捪㡇㬫愱䯂昨桱㛎☱䙣㨷㜳뼸⥑㝑⑸䈽㜬㮩땗啩╟盂꺩▬⨻䏎⹧</w:t>
      </w:r>
      <w:r>
        <w:rPr/>
        <w:t>⠫</w:t>
      </w:r>
      <w:r>
        <w:rPr/>
        <w:t>ㅴ쉘瘦슱瞩䩌勂싂硉쉸段〩傱㮵垘慷婺뼵</w:t>
      </w:r>
      <w:r>
        <w:rPr/>
        <w:t>ⶩ</w:t>
      </w:r>
      <w:r>
        <w:rPr/>
        <w:t>卞쵣⩇ꥥ㵷卶攦瑌딱珎㧎㋂〸摟</w:t>
      </w:r>
      <w:r>
        <w:rPr/>
        <w:t>ꥐ</w:t>
      </w:r>
      <w:r>
        <w:rPr/>
        <w:t>싂䅞쉓卷昹쉰津煶䩈╡㝉棂磂栳쉰쉨⹉⏂䵠䕋</w:t>
      </w:r>
      <w:r>
        <w:rPr/>
        <w:t>ꕯ⛂</w:t>
      </w:r>
      <w:r>
        <w:rPr/>
        <w:t>奲欤쉣唤䕆걊商唺긴⭉㡎恅輸杮欮쏂煸暮呑㉙儱㛂츱䫂⸰䉾擂匥示䔯⻂녦싂啫榵煅쉑㭙末쉠걅狂쉁奉帴캵ㅚ⭷♑伣呵㩎圥뇂扒刻㡡慱䍘䌮輻묶쉨弶⵾ꅒ䬰轍쉋媻⒩숣䵑䡶嗂㥹⑦쉗쉏权쉊婓唫殣곂䙕牆딮ㅦ깫쉗昵凃㤮츰㍡怺湢싂愵쉉䗍沩녊</w:t>
      </w:r>
      <w:r>
        <w:rPr/>
        <w:t>ꥋ</w:t>
      </w:r>
      <w:r>
        <w:rPr/>
        <w:t>乳㇂쉭弩獁⩪渮璩녵㡷㤭纘䍟㟂갹뽯⑎⸹쉇占掩創㛂쉚昲쉟伣⥉楏亩딲싂䙂╋呐⻍梥㑰湊⫂</w:t>
      </w:r>
      <w:r>
        <w:rPr/>
        <w:t>Ⱔ</w:t>
      </w:r>
      <w:r>
        <w:rPr/>
        <w:t>橘悥㯂䍃睪兄挰☵Ⓜ匤桰䁶쉔摪垬杴싂丷쉧画쉰帺㭏䘷嫃桠横穹</w:t>
      </w:r>
      <w:r>
        <w:rPr/>
        <w:t>ꔻ</w:t>
      </w:r>
      <w:r>
        <w:rPr/>
        <w:t>컂ꌫ⌰쉩</w:t>
      </w:r>
      <w:r>
        <w:rPr/>
        <w:t>꧂</w:t>
      </w:r>
      <w:r>
        <w:rPr/>
        <w:t>浫䐤偆㤶땷㬤㑫手挷壂杓ꍯ캩䯂津繴츰倷偫㯂操䑄땁吹找䉢</w:t>
      </w:r>
      <w:r>
        <w:rPr/>
        <w:t>ꥃ</w:t>
      </w:r>
      <w:r>
        <w:rPr/>
        <w:t>䅠㉒ヂ쉦쉸숯걍辿㌻ꥳ싂朲帺㝖䅙떮쵉㏂싃쉪</w:t>
      </w:r>
      <w:r>
        <w:rPr/>
        <w:t>⠩</w:t>
      </w:r>
      <w:r>
        <w:rPr/>
        <w:t>癡쉃</w:t>
      </w:r>
      <w:r>
        <w:rPr/>
        <w:t>꧂</w:t>
      </w:r>
      <w:r>
        <w:rPr/>
        <w:t>㛂奌䁱癐凂뾏쏃爻㚏䥦슩恟暮뽗繑璮浡뼻</w:t>
      </w:r>
      <w:r>
        <w:rPr/>
        <w:t>ⷂ</w:t>
      </w:r>
      <w:r>
        <w:rPr/>
        <w:t>繆啲敳䊏坃䢥戳ㄺ䚘彦</w:t>
      </w:r>
      <w:r>
        <w:rPr/>
        <w:t>⠦</w:t>
      </w:r>
      <w:r>
        <w:rPr/>
        <w:t>涵顸晆</w:t>
      </w:r>
      <w:r>
        <w:rPr/>
        <w:t>ꖵ</w:t>
      </w:r>
      <w:r>
        <w:rPr/>
        <w:t>ꆱ歲㡟뽟ꍄ珂唨ㅠ␲땖䅄殿㡱㵌묶쉭器书</w:t>
      </w:r>
      <w:r>
        <w:rPr/>
        <w:t>ꥁ⏂</w:t>
      </w:r>
      <w:r>
        <w:rPr/>
        <w:t>ꌳ䕚⑳瑌⪻䩤獖쉮瑙䇂噤쉡╢䩸</w:t>
      </w:r>
      <w:r>
        <w:rPr/>
        <w:t>꧂</w:t>
      </w:r>
      <w:r>
        <w:rPr/>
        <w:t>ꌷ杳㙾䉬⵫嚵䈳䦻ㅱ숫㕙桌기⴪ㄭ쉖熡䐣煙䛂䥯䵅ィ䮿䁳㍟㵈旎撏淂ꍚ㝇</w:t>
      </w:r>
      <w:r>
        <w:rPr/>
        <w:t>ⵓ</w:t>
      </w:r>
      <w:r>
        <w:rPr/>
        <w:t>庘⍊㙱牑⥧깋獸쉐⹁ꅐ⍧</w:t>
      </w:r>
      <w:r>
        <w:rPr/>
        <w:t>ꗂ</w:t>
      </w:r>
      <w:r>
        <w:rPr/>
        <w:t>秃牅㴺枮</w:t>
      </w:r>
      <w:r>
        <w:rPr/>
        <w:t>⡆</w:t>
      </w:r>
      <w:r>
        <w:rPr/>
        <w:t>䟎摠縪卣땁</w:t>
      </w:r>
      <w:r>
        <w:rPr/>
        <w:t>ꕩ</w:t>
      </w:r>
      <w:r>
        <w:rPr/>
        <w:t>⡹</w:t>
      </w:r>
      <w:r>
        <w:rPr/>
        <w:t>塥䣂쉴瑨</w:t>
      </w:r>
      <w:r>
        <w:rPr/>
        <w:t>ⲿ</w:t>
      </w:r>
      <w:r>
        <w:rPr/>
        <w:t>眻쉏〫☱䕧啯쉰㭊㖩㘊瘳㍢╺獟爤뼽爪奊쉣慁䠴慯┰獆娽忂恁汷戸쉤湫</w:t>
      </w:r>
      <w:r>
        <w:rPr/>
        <w:t>⣂</w:t>
      </w:r>
      <w:r>
        <w:rPr/>
        <w:t>轡㌽</w:t>
      </w:r>
      <w:r>
        <w:rPr/>
        <w:t>ⱁ</w:t>
      </w:r>
      <w:r>
        <w:rPr/>
        <w:t>轘㐷㞬頬浆쉶⹡槂ꍕ캻偨숭唫㩗愪祬䁆琶獋唱泂敖䜻㡷㌵</w:t>
      </w:r>
      <w:r>
        <w:rPr/>
        <w:t>⡫</w:t>
      </w:r>
      <w:r>
        <w:rPr/>
        <w:t>摐䍏瀭㨸汱场煡啈瓍廂偪晈浶戬灐</w:t>
      </w:r>
      <w:r>
        <w:rPr/>
        <w:t>⡂</w:t>
      </w:r>
      <w:r>
        <w:rPr/>
        <w:t>쉑⫍盂楖컃礸㉧毂④椷⑳溡㍙䉗뭶깴欷⑸</w:t>
      </w:r>
      <w:r>
        <w:rPr/>
        <w:t>⡯</w:t>
      </w:r>
      <w:r>
        <w:rPr/>
        <w:t>扮䳂㊘</w:t>
      </w:r>
      <w:r>
        <w:rPr/>
        <w:t>ⲩ</w:t>
      </w:r>
      <w:r>
        <w:rPr/>
        <w:t>欪垣働㒿洩뿂敵浾側쉖扄䡹⑏䱏뾏颿汃䍡扔⨹</w:t>
      </w:r>
      <w:r>
        <w:rPr/>
        <w:t>ꤥ</w:t>
      </w:r>
      <w:r>
        <w:rPr/>
        <w:t>恶䕕夵嘰猫塒敱獒繋湄⭤㕏䧂灡掻櫂숥⭢㎡姂</w:t>
      </w:r>
      <w:r>
        <w:rPr/>
        <w:t>ꔮ</w:t>
      </w:r>
      <w:r>
        <w:rPr/>
        <w:t>敘쵹</w:t>
      </w:r>
      <w:r>
        <w:rPr/>
        <w:t>ꥄ</w:t>
      </w:r>
      <w:r>
        <w:rPr/>
        <w:t>璮뭱䀳쉇獫娹橙♲숽쵏⍅䏂걹窿顳⽒晤땎埂櫂暵攷杖楴稽쉹깒䥵㶥灠쉫䒻싂硚塞報쉵圻ꥭ乳쉆칑䫂凎㆘⍵깮喱轍쉥숪╾愪㠨䳂啹䅩䍤䇂桙뭅劻塓㖬摌</w:t>
      </w:r>
      <w:r>
        <w:rPr/>
        <w:t>⡩</w:t>
      </w:r>
      <w:r>
        <w:rPr/>
        <w:t>쉄塍숥땒쉯縪㬽⫃㑴녓攪땣㍎䩇囎쉄煊䥮⸦塆䩓䈩姎瀪䣎塴敡坥㩶뭨숲兏쉾ꇂ쵂㠴⩚Ⓜ顑汔걟堶충</w:t>
      </w:r>
      <w:r>
        <w:rPr/>
        <w:t>ꔺ</w:t>
      </w:r>
      <w:r>
        <w:rPr/>
        <w:t>穒슘㵏磂嘽匰㤪畄に뇂呪깦칡䥗榏䱀뾩允㜻福⌲쵡漣㧂玩㑯㔵쉗〩㬬㝉썚칭ヂ潰䱁然⑮捯䣂佭圭祗中㜸㦩怲嚿淍灇䣂䉠⩑睎䭘</w:t>
      </w:r>
      <w:r>
        <w:rPr/>
        <w:t>ꕑ</w:t>
      </w:r>
      <w:r>
        <w:rPr/>
        <w:t>썈嫍溻슩硸㒡檮슩슻㵗녊촭⥋䇂⼭攳煕칷墵⩲</w:t>
      </w:r>
      <w:r>
        <w:rPr/>
        <w:t>ꤪ</w:t>
      </w:r>
      <w:r>
        <w:rPr/>
        <w:t>摢㡃믂䩠〵㜪㩬垩뗂噦</w:t>
      </w:r>
      <w:r>
        <w:rPr/>
        <w:t>ⱉ</w:t>
      </w:r>
      <w:r>
        <w:rPr/>
        <w:t>뭞楄稯斻㯂ꅬ頴坅秂䇂癷㵮䜷</w:t>
      </w:r>
      <w:r>
        <w:rPr/>
        <w:t>ꤩ⨣</w:t>
      </w:r>
      <w:r>
        <w:rPr/>
        <w:t>迍䵫猪怶⍈껂硍싂着杨潙乸䥂䡬帰㮻〲䯂㡀摠瘸㉲</w:t>
      </w:r>
      <w:r>
        <w:rPr/>
        <w:t>ꖩ</w:t>
      </w:r>
      <w:r>
        <w:rPr/>
        <w:t>⺩搪</w:t>
      </w:r>
      <w:r>
        <w:rPr/>
        <w:t>ꥁ</w:t>
      </w:r>
      <w:r>
        <w:rPr/>
        <w:t>攤㍣슣⎻</w:t>
      </w:r>
      <w:r>
        <w:rPr/>
        <w:t>ꤲ</w:t>
      </w:r>
      <w:r>
        <w:rPr/>
        <w:t>拂穕㣃㟂浢⩤㕸稥춥冘♧姍楆搪숵员瑺輵䄪쉰녙칶梡啡쉓㉰檱䎣僎぀</w:t>
      </w:r>
      <w:r>
        <w:rPr/>
        <w:t>ꕢ⌮</w:t>
      </w:r>
      <w:r>
        <w:rPr/>
        <w:t>兟䨸</w:t>
      </w:r>
      <w:r>
        <w:rPr/>
        <w:t>ⱓ</w:t>
      </w:r>
      <w:r>
        <w:rPr/>
        <w:t>低䠪쌣䀯⩑뇂挩㭴쉹普⥁쉧顾⍘␳焯㫃愸⌱⭔䚣栴㭑痂⏂桨癠⽭쉰⽾灤奉䣂湹敢쉟儹儰쉍堤味㵈䝗쏂楈繆甤䦻泍㋂녰严䣂瘰摥숩瘭歷祶䭢扶䕤䙤奆恟⽭䦿弱</w:t>
      </w:r>
      <w:r>
        <w:rPr/>
        <w:t>ⵂ</w:t>
      </w:r>
      <w:r>
        <w:rPr/>
        <w:t>澬ꥠ㴯⛂䴰</w:t>
      </w:r>
      <w:r>
        <w:rPr/>
        <w:t>Ⳃ</w:t>
      </w:r>
      <w:r>
        <w:rPr/>
        <w:t>杧㇂䟂䕤仂周敞剀头甹쉈睍ꌪ塱溵䩘僃숪硭汨睸售䜊晤䅆坒ꍪ挲祩</w:t>
      </w:r>
      <w:r>
        <w:rPr/>
        <w:t>ꤨ</w:t>
      </w:r>
      <w:r>
        <w:rPr/>
        <w:t>㔲⍦ꅖ拂㕍쉶呯桶캣숣㭅ꌷ獟㑉슥㠱廂汾䀱쉑䉘㵡址橁塶䑏䵙䡢桒瘣䡞䤵쵬瑧슩⚬䉩䵤硔⽑놏㷂쉈㉩䌥</w:t>
      </w:r>
      <w:r>
        <w:rPr/>
        <w:t>ꥄ</w:t>
      </w:r>
      <w:r>
        <w:rPr/>
        <w:t>嘶䨪泎䩰塏兄煭䍒瘽縥戣帽捾슡堺吸䙲䍓塉煠椪獀숦</w:t>
      </w:r>
      <w:r>
        <w:rPr/>
        <w:t>ꕬ</w:t>
      </w:r>
      <w:r>
        <w:rPr/>
        <w:t>呇㶻䥤橯杘㌤⧍㙓뽬⩟ㆮ㷂彐⧂稶⭞⥍扢㙟⩤城䘱ㄷ吰㑂湰瘹楋숸橺쉪ꅢ䅁顎別炿㒱嘳䭤쉪怤䱊숫⥠긬숬츹杔纱㕵稲嗍</w:t>
      </w:r>
      <w:r>
        <w:rPr/>
        <w:t>ꗂ⑩⩵</w:t>
      </w:r>
      <w:r>
        <w:rPr/>
        <w:t>ꥴ깒启䜱ぎ穗剩伶⽠䛂䛂♗䠥呚娪戯斘慖㥚偤뼹숵甩깳쉙뼬䢩湆▮剦䑂摸뭮⿂灞圤潚刬䭫쉠</w:t>
      </w:r>
      <w:r>
        <w:rPr/>
        <w:t>ⵇ</w:t>
      </w:r>
      <w:r>
        <w:rPr/>
        <w:t>夷⨸싂楒♴썣獯圽깄걷埂票稪略䙯儥假㙏㚥檩慩奸娨㈽怬ꅑ灥뾮츺쉚憱</w:t>
      </w:r>
      <w:r>
        <w:rPr/>
        <w:t>ⴣ</w:t>
      </w:r>
      <w:r>
        <w:rPr/>
        <w:t>⼦彡☥⻂숪砰뭡ꏂ姂唭塘␰싍ꥠ顶䣂쉢彬</w:t>
      </w:r>
      <w:r>
        <w:rPr/>
        <w:t>꧂</w:t>
      </w:r>
      <w:r>
        <w:rPr/>
        <w:t>㦩乧灒땥弸卐⤹㭦㠱쉅촰</w:t>
      </w:r>
      <w:r>
        <w:rPr/>
        <w:t>ⱹ</w:t>
      </w:r>
      <w:r>
        <w:rPr/>
        <w:t>冱囂ꍡ歎眯쉈㒱塨妣咱婩辏坕㝈⚵潔겱ㆡ⍙쉑疥慫䍀漬꺱</w:t>
      </w:r>
      <w:r>
        <w:rPr/>
        <w:t>⠥</w:t>
      </w:r>
      <w:r>
        <w:rPr/>
        <w:t>暻Ⓜ⥭癀繥ꍾ榩䙱利䘴⽙␪쉺焣慶瀦⩆慮䐺轟乂䭕怹겱슣戨쉮쉹ꆣ㕀湵爳瘳깅噴䠻슘匥楺싂쉇彆圶㡧盂䤴洬楾䈩忂戬숮㜱含但乎䤲坤</w:t>
      </w:r>
      <w:r>
        <w:rPr/>
        <w:t>⡐</w:t>
      </w:r>
      <w:r>
        <w:rPr/>
        <w:t>뭴⭩桶湙䧂㕍兏楹怫⾱쉃</w:t>
      </w:r>
      <w:r>
        <w:rPr/>
        <w:t>ⴥ</w:t>
      </w:r>
      <w:r>
        <w:rPr/>
        <w:t>杙쉧</w:t>
      </w:r>
      <w:r>
        <w:rPr/>
        <w:t>ⴳ╖</w:t>
      </w:r>
      <w:r>
        <w:rPr/>
        <w:t>橦쵩⫂㬻쉉㴣⭕䚻㝎쉆㷃捅숦摒䭢슻䍮숺녴</w:t>
      </w:r>
      <w:r>
        <w:rPr/>
        <w:t>Ⱚ</w:t>
      </w:r>
      <w:r>
        <w:rPr/>
        <w:t>쉣揂彪楾䉊⍌䠻湟扪</w:t>
      </w:r>
      <w:r>
        <w:rPr/>
        <w:t>⠤</w:t>
      </w:r>
      <w:r>
        <w:rPr/>
        <w:t>䍡稴숪뭇쉺㤺婓拂슏奺睢㙊墻线濂䕥㝫桑淂殏⍺潺쉂塨傡䅍㭐娹쉄䅶䝹㊏硨撻擂涏测攭숣</w:t>
      </w:r>
      <w:r>
        <w:rPr/>
        <w:t>ꤽ</w:t>
      </w:r>
      <w:r>
        <w:rPr/>
        <w:t>㭡땚滂杓䑑깚囂㨥땧汅湚뿂♱땖火㵤渹桇䝀깄呏</w:t>
      </w:r>
      <w:r>
        <w:rPr/>
        <w:t>ⰴ</w:t>
      </w:r>
      <w:r>
        <w:rPr/>
        <w:t>卸䭣录쉯婬뭵塞幃㔣煓숲⼣⪻⽶䁶教숥㡴ꏂ쉣㝔㉱╰坴湪</w:t>
      </w:r>
      <w:r>
        <w:rPr/>
        <w:t>Ⱞ</w:t>
      </w:r>
      <w:r>
        <w:rPr/>
        <w:t>瑯劘싂呠懂㭵⨷㉢乒</w:t>
      </w:r>
      <w:r>
        <w:rPr/>
        <w:t>ⰽ</w:t>
      </w:r>
      <w:r>
        <w:rPr/>
        <w:t>眥伹檬⴬噗⚥⻂⨮樦</w:t>
      </w:r>
      <w:r>
        <w:rPr/>
        <w:t>ꕍ</w:t>
      </w:r>
      <w:r>
        <w:rPr/>
        <w:t>欺쉷쉌쉍䩄⩎滂쵀⸣䆥否杸昲⑈넯杮쌰떻扮묰㑘兆䵏䕶㗂摨燂㝓</w:t>
      </w:r>
      <w:r>
        <w:rPr/>
        <w:t>ꕒ</w:t>
      </w:r>
      <w:r>
        <w:rPr/>
        <w:t>憬散ꥢ뭥伻뾡湥숊♹㭐⵴唽祺칵搹㥬䞿欫炬恦⯂娺⻂所㇂칱쉥乥漲顰揂㤷欰煎冻㥘㍗㚡믂</w:t>
      </w:r>
      <w:r>
        <w:rPr/>
        <w:t>ⵍ</w:t>
      </w:r>
      <w:r>
        <w:rPr/>
        <w:t>䪮⼰奪䭈帱犮⍰劻碩係⭋</w:t>
      </w:r>
      <w:r>
        <w:rPr/>
        <w:t>ⵥ</w:t>
      </w:r>
      <w:r>
        <w:rPr/>
        <w:t>璬攬洽禩㑧盂扊彾斘ꆘ</w:t>
      </w:r>
      <w:r>
        <w:rPr/>
        <w:t>ꖩ</w:t>
      </w:r>
      <w:r>
        <w:rPr/>
        <w:t>轏婋乌ꥰ</w:t>
      </w:r>
      <w:r>
        <w:rPr/>
        <w:t>ⶣ</w:t>
      </w:r>
      <w:r>
        <w:rPr/>
        <w:t>璩犵ㅦ䨩쉓䱚ㆮ㠫쉍湲䚵乡뼲矂敖쉌ꥵ</w:t>
      </w:r>
      <w:r>
        <w:rPr/>
        <w:t>ⱥ</w:t>
      </w:r>
      <w:r>
        <w:rPr/>
        <w:t>놱ꍳ䕌녣䲡参딨辩畫歗噣啦婯摄슘㐰亩梿奫硰⚻埂␦㘩⼻⌷纏⎿</w:t>
      </w:r>
      <w:r>
        <w:rPr/>
        <w:t>⡅</w:t>
      </w:r>
      <w:r>
        <w:rPr/>
        <w:t>ィ땊嘣㧂㔰㚮坑柂쏂壂⒬娽㩨窩䤵愻傱뿂䁌</w:t>
      </w:r>
      <w:r>
        <w:rPr/>
        <w:t>⡢</w:t>
      </w:r>
      <w:r>
        <w:rPr/>
        <w:t>ㄽ朰䉯♋칺썮䬺ぴ뭸顉䄣䙷祐쉋䆬彩恫㝸汓梣儮슏呐儨㭅礥⭬숣</w:t>
      </w:r>
      <w:r>
        <w:rPr/>
        <w:t>ꖩ</w:t>
      </w:r>
      <w:r>
        <w:rPr/>
        <w:t>稦걓긮⹡参䞵稱䵯쉋뭘⚩獐겵㍭䩘㮿爪橯㝺楗摥汫♆用姂⥙灏琴뭰盂⬸숭╡䕶柂縫꥕㫎☸焫繞仂恁䴵숺숻爯㉡㘣恹玏⻂썢ꍵ䠯쉷㜦䶥灔썢䭖佰⨴皏烃珂卥獸桒</w:t>
      </w:r>
      <w:r>
        <w:rPr/>
        <w:t>ⱙ</w:t>
      </w:r>
      <w:r>
        <w:rPr/>
        <w:t>놩䉢⭧砲䝭⾮慈</w:t>
      </w:r>
      <w:r>
        <w:rPr/>
        <w:t>ⵃ</w:t>
      </w:r>
      <w:r>
        <w:rPr/>
        <w:t>걫䢬〹疡⨴渹㝈塚쵲슮头칓恔皡쉢摵㘦曃땹㥍物䱋响佪⩹惍桞䲱婓</w:t>
      </w:r>
      <w:r>
        <w:rPr/>
        <w:t>ꤳ</w:t>
      </w:r>
      <w:r>
        <w:rPr/>
        <w:t>繉睢竂␫┪쌺칀⌲䩟奤</w:t>
      </w:r>
      <w:r>
        <w:rPr/>
        <w:t>⠩</w:t>
      </w:r>
      <w:r>
        <w:rPr/>
        <w:t>䬨砪歲㊣슣哂</w:t>
      </w:r>
      <w:r>
        <w:rPr/>
        <w:t>ꤣ⯂</w:t>
      </w:r>
      <w:r>
        <w:rPr/>
        <w:t>뮱祁ꏎ⚱㡫く㊣佥佰㩢숺䳂䁸挹瑱㘪㍞⧃꺩繌ꍒ</w:t>
      </w:r>
      <w:r>
        <w:rPr/>
        <w:t>ꤰ</w:t>
      </w:r>
      <w:r>
        <w:rPr/>
        <w:t>恭㏂ꅈへ㙈㧂䜷浳⑀㉹쉰</w:t>
      </w:r>
      <w:r>
        <w:rPr/>
        <w:t>ꤰ⩕</w:t>
      </w:r>
      <w:r>
        <w:rPr/>
        <w:t>稯敌书弫䗂䙴</w:t>
      </w:r>
      <w:r>
        <w:rPr/>
        <w:t>ꤽ</w:t>
      </w:r>
      <w:r>
        <w:rPr/>
        <w:t>㑺凂</w:t>
      </w:r>
      <w:r>
        <w:rPr/>
        <w:t>ꔱ</w:t>
      </w:r>
      <w:r>
        <w:rPr/>
        <w:t>傡偠숫䕰䒿쉡㌷晷䱴灮쉸㩴칈⵳䭬栱噒䑇딪쉦䈳걙슣轄顇瀣穈爽午뭁で㩉捩桗뽗걩煃䙮摣碥晘睐档囂썀沬걈剃겿⩶숫⩌䣂泂쉒㔷⥡湶숦䑙严䬣슣쉗祆⿂坑江⪮⼩</w:t>
      </w:r>
      <w:r>
        <w:rPr/>
        <w:t>ꦻ␪</w:t>
      </w:r>
      <w:r>
        <w:rPr/>
        <w:t>䠲䬸淂╃坪奩䡬潺㍢燂㶮䋍䭄侘敒楺㫂攳癡꥙걨싂슩칕⨫⫂恲♋㭶焴⧃㜣溩ぺ䵍㟍쉌㨯쉕噥ꅈ䵔倯⦏⹢☪싂깣榡䭎뾡㤬䝑슮깙䁇㉪劮넶坤</w:t>
      </w:r>
      <w:r>
        <w:rPr/>
        <w:t>ⲵ</w:t>
      </w:r>
      <w:r>
        <w:rPr/>
        <w:t>促攰</w:t>
      </w:r>
      <w:r>
        <w:rPr/>
        <w:t>⡏</w:t>
      </w:r>
      <w:r>
        <w:rPr/>
        <w:t>䮱䯂敺쉁楋㙺숦쉗</w:t>
      </w:r>
      <w:r>
        <w:rPr/>
        <w:t>ꤳ</w:t>
      </w:r>
      <w:r>
        <w:rPr/>
        <w:t>쉄瞿䔥ㄣ쉤歕쉋䱏䒿娩쉐㓂쉠䙃椶걟灭䳂⧃但柂此㑷啸䉐轇ꇍ顃</w:t>
      </w:r>
      <w:r>
        <w:rPr/>
        <w:t>ꤣ</w:t>
      </w:r>
      <w:r>
        <w:rPr/>
        <w:t>䁑昽乓癢⌣愵쉦嫎㦣堊떘橱㞘</w:t>
      </w:r>
      <w:r>
        <w:rPr/>
        <w:t>ꔽ</w:t>
      </w:r>
      <w:r>
        <w:rPr/>
        <w:t>橋㞬ㅩ畅썤打怨猻瀰數뼽獫橙뗂旂䒱纡敵⭪瑉䄦找飂⑧揂슮彏潶⨫䫍컂䡫숨䑯煕뽈䝑⑺浘占썪</w:t>
      </w:r>
      <w:r>
        <w:rPr/>
        <w:t>ⴵ⹵</w:t>
      </w:r>
      <w:r>
        <w:rPr/>
        <w:t>祧䁨깓䙗</w:t>
      </w:r>
      <w:r>
        <w:rPr/>
        <w:t>⡔</w:t>
      </w:r>
      <w:r>
        <w:rPr/>
        <w:t>츤䡱뭰兮敚뽁浣뼫넶ヂ恡䣂쉠㡤〻䢘쉘㢵犣쉕幈椻潃器㩔칯ꥶ济䏂칾䌶瑈ㅋ㋂뼰ꍾ⦱숪쉀䭠汋</w:t>
      </w:r>
      <w:r>
        <w:rPr/>
        <w:t>ⵆ</w:t>
      </w:r>
      <w:r>
        <w:rPr/>
        <w:t>湰숦숲嚬쉳㍓䤪쉆癙컂严쉇兆캩숴囂쉄彶璣㜵扌쉧橲깧숭녲玮⭃廂灰煯ꥳ䏎淂喬⑯⎡췍坉쉴䭴䩤넯祣䡘㉱甦⩣숺</w:t>
      </w:r>
      <w:r>
        <w:rPr/>
        <w:t>ꕲ</w:t>
      </w:r>
      <w:r>
        <w:rPr/>
        <w:t>⡒</w:t>
      </w:r>
      <w:r>
        <w:rPr/>
        <w:t>쉂㠴昩䬭</w:t>
      </w:r>
      <w:r>
        <w:rPr/>
        <w:t>⡞</w:t>
      </w:r>
      <w:r>
        <w:rPr/>
        <w:t>䰺⤣쉩䌰䢘梬⍰㭌</w:t>
      </w:r>
      <w:r>
        <w:rPr/>
        <w:t>ⲩ</w:t>
      </w:r>
      <w:r>
        <w:rPr/>
        <w:t>偃灆兢⯂怩灱⺩㡦ヂ㧂唩照畷场潟䤴땘슡䇂쏂廂쉏僂凂쉫婀砲⽫砭楆ꥦㅆ</w:t>
      </w:r>
      <w:r>
        <w:rPr/>
        <w:t>ⷂ</w:t>
      </w:r>
      <w:r>
        <w:rPr/>
        <w:t>唨懂㡡칬㥘䃂칢剰愻쉊숰䥧뾘㇂㘷㯂䁥⵲䛂抱㴨䩟</w:t>
      </w:r>
      <w:r>
        <w:rPr/>
        <w:t>꧂ⵖ</w:t>
      </w:r>
      <w:r>
        <w:rPr/>
        <w:t>歨</w:t>
      </w:r>
      <w:r>
        <w:rPr/>
        <w:t>ꕴ</w:t>
      </w:r>
      <w:r>
        <w:rPr/>
        <w:t>䈦뭱䅦⹴媿癀쉣兞帪㭤瓃禡䢥䁖㔦梿牴㑠䌥䎻䞩汓栬⏍犡婮䡭轟墩䤤汵瑚䣂刺쉙坞숯桞硏塉縴䬣䦏煂䀻</w:t>
      </w:r>
      <w:r>
        <w:rPr/>
        <w:t>ꕚ</w:t>
      </w:r>
      <w:r>
        <w:rPr/>
        <w:t>㉲䈶䬦栳땸㯂䞩㏂숹坉㬰긽⬵䭑䐥䙢呮恒䍁穳奦쎣睚坩ꥷ弭恫</w:t>
      </w:r>
      <w:r>
        <w:rPr/>
        <w:t>꤯</w:t>
      </w:r>
      <w:r>
        <w:rPr/>
        <w:t>숰䅲纣帪뗃湚轁⹱⥏⥤곎怯礹㔨摫幾☵㙟쉗뽑顰뭗㇂䭟⿂煑싂䳂㞻势浮㑏쉧쉅䁟换献嚘剥ꄷ</w:t>
      </w:r>
      <w:r>
        <w:rPr/>
        <w:t>ⲥ</w:t>
      </w:r>
      <w:r>
        <w:rPr/>
        <w:t>恅瑧彮湣쉫䵸ꇂ䭵澮칪㌭䝔땈ㆩ싃憱轶긵䔴晎⨣㎻乺繤㉾撡䰦潨䱷♪䑴</w:t>
      </w:r>
      <w:r>
        <w:rPr/>
        <w:t>ꤦ</w:t>
      </w:r>
      <w:r>
        <w:rPr/>
        <w:t>幁け幸獦⫂⸭㡨㨭彩⥪竂瘰猹䅸⍎牧晾㭦窡⩙杺</w:t>
      </w:r>
      <w:r>
        <w:rPr/>
        <w:t>꧂</w:t>
      </w:r>
      <w:r>
        <w:rPr/>
        <w:t>㞵焵⨫㴪斻硵떬参䈽䁞厘껂ꍎ晾敭呮싂쌪穭쉱李毂䒡㝔㡡䤽矂㭕䨬捩㈮⪬祷쵚儲㭭摠彦쵩슻뾵猯摡地</w:t>
      </w:r>
      <w:r>
        <w:rPr/>
        <w:t>⢿</w:t>
      </w:r>
      <w:r>
        <w:rPr/>
        <w:t>坰倩쉺柂畉廂斿䅋啈歪塇⩇ꍪ</w:t>
      </w:r>
      <w:r>
        <w:rPr/>
        <w:t>ⷎ⨨</w:t>
      </w:r>
      <w:r>
        <w:rPr/>
        <w:t>橯</w:t>
      </w:r>
      <w:r>
        <w:rPr/>
        <w:t>ꥂ</w:t>
      </w:r>
      <w:r>
        <w:rPr/>
        <w:t>⽟浆쉊䭪묲慹噑磂畚弣㕣琯䌹帩</w:t>
      </w:r>
      <w:r>
        <w:rPr/>
        <w:t>Ⳃ</w:t>
      </w:r>
      <w:r>
        <w:rPr/>
        <w:t>䓂剆䭧教䘻䈣卢䐶쉋帴垡䭬⨱뗃㘳䍥囂</w:t>
      </w:r>
      <w:r>
        <w:rPr/>
        <w:t>ꤳ</w:t>
      </w:r>
      <w:r>
        <w:rPr/>
        <w:t>浴쉙䀳딫䨰璻轏㝙⧂免柂㨩ꍲ㫃輴㴤뼯䚬㌦噘慧畲楞슩燂녹桁坕呄挊㕧癓幏剈浅爴牙䠪琴싂楖繉㉲</w:t>
      </w:r>
      <w:r>
        <w:rPr/>
        <w:t>꧂</w:t>
      </w:r>
      <w:r>
        <w:rPr/>
        <w:t>奖未䯂啉繢優橨</w:t>
      </w:r>
      <w:r>
        <w:rPr/>
        <w:t>ⵌ</w:t>
      </w:r>
      <w:r>
        <w:rPr/>
        <w:t>倩飂╇⌣椮⸪싂穋弬츻辩㑳㥨呚稪䌴礸搣䁟</w:t>
      </w:r>
      <w:r>
        <w:rPr/>
        <w:t>ⰴ</w:t>
      </w:r>
      <w:r>
        <w:rPr/>
        <w:t>繶칃湈쉁⵶슬ꇂ쉨ꍞ⚩쉅숨㑔㵔ꍨ싃</w:t>
      </w:r>
      <w:r>
        <w:rPr/>
        <w:t>⡦Ᵽ</w:t>
      </w:r>
      <w:r>
        <w:rPr/>
        <w:t>㥧긵뽇䙵㭕穧슿硖⛂杫兩禮䘫穞ㆱ䠮㐳䄽祃ꅚ</w:t>
      </w:r>
      <w:r>
        <w:rPr/>
        <w:t>Ⱪ</w:t>
      </w:r>
      <w:r>
        <w:rPr/>
        <w:t>凃ꅎ䍚쉸믂겏潐ꎥ獺乤悥⽋沩⹷䋂幢犏估唰㗂䙞넻</w:t>
      </w:r>
      <w:r>
        <w:rPr/>
        <w:t>ⱬ</w:t>
      </w:r>
      <w:r>
        <w:rPr/>
        <w:t>碻⭇枱顪塪쉠䔮컂⨹桲㙤⪏⨸쉮쉯숪㥡橄扴㜳䶻偂攳쉂⤷竂㥃穲㉃嘺䔭扡䱬쉬潒栲⮻嚿䍯</w:t>
      </w:r>
      <w:r>
        <w:rPr/>
        <w:t>ⴶ⦮⯂</w:t>
      </w:r>
      <w:r>
        <w:rPr/>
        <w:t>녴</w:t>
      </w:r>
      <w:r>
        <w:rPr/>
        <w:t>⠹</w:t>
      </w:r>
      <w:r>
        <w:rPr/>
        <w:t>乄焱䉨䍠煎娱쉋城⨻⨰乮ヂ⑋漽숩稦ꥳ恤숱㎵抣⹱廂⭍쉈⹇</w:t>
      </w:r>
      <w:r>
        <w:rPr/>
        <w:t>ꥄ</w:t>
      </w:r>
      <w:r>
        <w:rPr/>
        <w:t>㜳楬剳煯䉁쉞獪琸轹壃卡淂슣</w:t>
      </w:r>
      <w:r>
        <w:rPr/>
        <w:t>ⵖ</w:t>
      </w:r>
      <w:r>
        <w:rPr/>
        <w:t>潕碮䏂㈸╵</w:t>
      </w:r>
      <w:r>
        <w:rPr/>
        <w:t>ꤩ</w:t>
      </w:r>
      <w:r>
        <w:rPr/>
        <w:t>숤㨵♍ꄱ轔昲㑓</w:t>
      </w:r>
      <w:r>
        <w:rPr/>
        <w:t>ꔽ</w:t>
      </w:r>
      <w:r>
        <w:rPr/>
        <w:t>㦣䍄⭤桤☸䕈⑵佞㄰숪③䩶⵫놘</w:t>
      </w:r>
      <w:r>
        <w:rPr/>
        <w:t>⵰</w:t>
      </w:r>
      <w:r>
        <w:rPr/>
        <w:t>扑剹磂䌦⩚⾏漬穹쉩⒣恫</w:t>
      </w:r>
      <w:r>
        <w:rPr/>
        <w:t>⢱</w:t>
      </w:r>
      <w:r>
        <w:rPr/>
        <w:t>㉭칓琺楖㜵汩眬輳书呲〬쉸⛂쵠</w:t>
      </w:r>
      <w:r>
        <w:rPr/>
        <w:t>ⱇ⩥</w:t>
      </w:r>
      <w:r>
        <w:rPr/>
        <w:t>䥶㍎仂敵泂ꍶ꥗㙶㵌䥾癋弦⬲奓灖땞囂杯㫂㉗穂㙂䙾㍹䗂縭彌䲘匫㝚䱤䵬䂻潁䝍撱轱怣犻制⩒슡楪䅠숥参⹱쉒숪⩖</w:t>
      </w:r>
      <w:r>
        <w:rPr/>
        <w:t>Ᵽ</w:t>
      </w:r>
      <w:r>
        <w:rPr/>
        <w:t>慬䕤㆏</w:t>
      </w:r>
      <w:r>
        <w:rPr/>
        <w:t>ꗎ</w:t>
      </w:r>
      <w:r>
        <w:rPr/>
        <w:t>ꎣ畋䱢䕩塩갷穹摆桲⺏剙䛂䵉㙤櫂숬䱙뽅毂䁱璏쉍쵇䴤㡂儭⩈捱灷㍕恖숳彟땂煉썶唽南</w:t>
      </w:r>
      <w:r>
        <w:rPr/>
        <w:t>ꔹ</w:t>
      </w:r>
      <w:r>
        <w:rPr/>
        <w:t>怱뭖参㡬녨╹쉆쉨潤欷칲</w:t>
      </w:r>
      <w:r>
        <w:rPr/>
        <w:t>ⱆ</w:t>
      </w:r>
      <w:r>
        <w:rPr/>
        <w:t>睞晦</w:t>
      </w:r>
      <w:r>
        <w:rPr/>
        <w:t>ꔦ⭮</w:t>
      </w:r>
      <w:r>
        <w:rPr/>
        <w:t>䕔檬憡⵵⹷ㅚ⩕〪⨹湕攮⹢놱슬⥔⍟濂숬湑䩠䝔伻㵓淂輳㞥働㕬坅徬딻潳礰唻ꌬ⺿땍숭</w:t>
      </w:r>
      <w:r>
        <w:rPr/>
        <w:t>ⱨ</w:t>
      </w:r>
      <w:r>
        <w:rPr/>
        <w:t>숩呥</w:t>
      </w:r>
      <w:r>
        <w:rPr/>
        <w:t>ⷂ꤭</w:t>
      </w:r>
      <w:r>
        <w:rPr/>
        <w:t>桏ꍅ所갯숲㝢揂痂싂촹䓃䌱痂䞬쌽タ秂쉹卯堤</w:t>
      </w:r>
      <w:r>
        <w:rPr/>
        <w:t>Ɑ</w:t>
      </w:r>
      <w:r>
        <w:rPr/>
        <w:t>쌱슩啮唦㨪䫂쉉渮묫漫旂슩兵擂䲩䅚㵟朱婆慅灾숺橙걲睺묣轓㠣䰯㧃〫䞿쉠櫂匴婎㵴넦㡴潮䁡㜪媥</w:t>
      </w:r>
      <w:r>
        <w:rPr/>
        <w:t>⡃</w:t>
      </w:r>
      <w:r>
        <w:rPr/>
        <w:t>ㄺ쉏㶻捔橖佟슮歁</w:t>
      </w:r>
      <w:r>
        <w:rPr/>
        <w:t>ⴳ</w:t>
      </w:r>
      <w:r>
        <w:rPr/>
        <w:t>煈飃汇쉨⸨琹顩㯂䁰璏慏㋂츹䅥盂㢻㊩摹䍚斻⧍啡ꥶ矃㍕做彙䎵乷싂畘瘯楺塹塅単</w:t>
      </w:r>
      <w:r>
        <w:rPr/>
        <w:t>ⲿ</w:t>
      </w:r>
      <w:r>
        <w:rPr/>
        <w:t>樰숊숦숩桟┫剘䷎䥋☲晘唬僎㛂䭐</w:t>
      </w:r>
      <w:r>
        <w:rPr/>
        <w:t>ⵊ</w:t>
      </w:r>
      <w:r>
        <w:rPr/>
        <w:t>ꅒ썎頷</w:t>
      </w:r>
      <w:r>
        <w:rPr/>
        <w:t>ⷂ</w:t>
      </w:r>
      <w:r>
        <w:rPr/>
        <w:t>匭⽲獘䩗䈥烂╂湥䟂㝊夽䙦祆ꅺ唳㷂</w:t>
      </w:r>
      <w:r>
        <w:rPr/>
        <w:t>ꕒ</w:t>
      </w:r>
      <w:r>
        <w:rPr/>
        <w:t>ⱏ</w:t>
      </w:r>
      <w:r>
        <w:rPr/>
        <w:t>捠刴숤♹넽숺╵뽀睸杙䅷〳獴</w:t>
      </w:r>
      <w:r>
        <w:rPr/>
        <w:t>ꔴ⥆</w:t>
      </w:r>
      <w:r>
        <w:rPr/>
        <w:t>帤</w:t>
      </w:r>
      <w:r>
        <w:rPr/>
        <w:t>ꕀ</w:t>
      </w:r>
      <w:r>
        <w:rPr/>
        <w:t>匹쉏潙唣䟃⭸浖灗頵戭杹숬摮㉡桃烂䑳也⾿奙</w:t>
      </w:r>
      <w:r>
        <w:rPr/>
        <w:t>ꗂ</w:t>
      </w:r>
      <w:r>
        <w:rPr/>
        <w:t>쵠⽍婋䕦歹쉩拂㉠싂䅃䩪긨坈䤦漵戰컍㐯뽶頥摒歸춱楍来輪⪘牒縹</w:t>
      </w:r>
      <w:r>
        <w:rPr/>
        <w:t>꧃</w:t>
      </w:r>
      <w:r>
        <w:rPr/>
        <w:t>숭ㆵ䀽唴囂硍깆楾矂뭈煓⩌㩔⩨䕔剳怶瓂敖숭侩湺숸넩㔳彴㝪ㅌ池畏廂矂呴춻䓃頶畴硒뼤칑⽪塃䍣睓㟂塡䓂懂┲땹䩨녠썘䕥瘺긤扁⨥</w:t>
      </w:r>
      <w:r>
        <w:rPr/>
        <w:t>Ⱟ</w:t>
      </w:r>
      <w:r>
        <w:rPr/>
        <w:t>쉹猹䱘浧沩⚡煢㕧婊穙穢硕患쉱恥太轒㬨쉬䐨獾</w:t>
      </w:r>
      <w:r>
        <w:rPr/>
        <w:t>ⲻ</w:t>
      </w:r>
      <w:r>
        <w:rPr/>
        <w:t>㎡儸䯂싂厣硊㧂⹮춏摺숮</w:t>
      </w:r>
      <w:r>
        <w:rPr/>
        <w:t>ⰰ⛂</w:t>
      </w:r>
      <w:r>
        <w:rPr/>
        <w:t>卷昻䊵愱煺쉉㤣捥숵쉡㷂㬺쉰䲮辩浖䰵弥싂숷㍬䮬뭗⯂㉥䍳쉅昺㥱浹</w:t>
      </w:r>
      <w:r>
        <w:rPr/>
        <w:t>ꕾ</w:t>
      </w:r>
      <w:r>
        <w:rPr/>
        <w:t>㉕䁍</w:t>
      </w:r>
      <w:r>
        <w:rPr/>
        <w:t>꧂</w:t>
      </w:r>
      <w:r>
        <w:rPr/>
        <w:t>ꄩ榘땀灶頬株傡啬犻䆮炩灑㩚偮兘䶣┲癞┺湇슿䉅敹楾嗂梱湨⹾</w:t>
      </w:r>
      <w:r>
        <w:rPr/>
        <w:t>ꥇ</w:t>
      </w:r>
      <w:r>
        <w:rPr/>
        <w:t>ㅪ䑋䝉㡪쉡</w:t>
      </w:r>
      <w:r>
        <w:rPr/>
        <w:t>ꖻ</w:t>
      </w:r>
      <w:r>
        <w:rPr/>
        <w:t>춵〤</w:t>
      </w:r>
      <w:r>
        <w:rPr/>
        <w:t>ꗂ⩆</w:t>
      </w:r>
      <w:r>
        <w:rPr/>
        <w:t>毎쉳䜶㢩䙳ㅧ␰⸴칅</w:t>
      </w:r>
      <w:r>
        <w:rPr/>
        <w:t>Ⱔ</w:t>
      </w:r>
      <w:r>
        <w:rPr/>
        <w:t>䔯楔⚣榩쵆</w:t>
      </w:r>
      <w:r>
        <w:rPr/>
        <w:t>ꦩ</w:t>
      </w:r>
      <w:r>
        <w:rPr/>
        <w:t>硂</w:t>
      </w:r>
      <w:r>
        <w:rPr/>
        <w:t>ꤻ</w:t>
      </w:r>
      <w:r>
        <w:rPr/>
        <w:t>眽⽦쉊㉹숩欹䆵䪻仂쉐숮侬㡺呲晏╩슻㯂싂숳繒쉒平䙸䊡烂쵴Ⓕ牚瑏䰺澡칁㥎慨쉘歗숬</w:t>
      </w:r>
      <w:r>
        <w:rPr/>
        <w:t>꤫</w:t>
      </w:r>
      <w:r>
        <w:rPr/>
        <w:t>⽂䥚깪┭깪朸䑴繭䁱쉟⥧獀猨児繃桹싂湤珂埂䡹숪顪쉟匬뽄⨦唪拂殬徥桗圳改佟</w:t>
      </w:r>
      <w:r>
        <w:rPr/>
        <w:t>⠬</w:t>
      </w:r>
      <w:r>
        <w:rPr/>
        <w:t>깱琭稩塏極⨮╢汞싂㗂⼭灂䚩歰歍㵉䞘䉺轁㥀슮䊥䱆뼶欣杠싂ꅦㅇ⫂椶ㅆ楉㝭奪䈫䘩</w:t>
      </w:r>
      <w:r>
        <w:rPr/>
        <w:t>⢘</w:t>
      </w:r>
      <w:r>
        <w:rPr/>
        <w:t>싂싂䉣</w:t>
      </w:r>
      <w:r>
        <w:rPr/>
        <w:t>⡯</w:t>
      </w:r>
      <w:r>
        <w:rPr/>
        <w:t>䠥⑗</w:t>
      </w:r>
      <w:r>
        <w:rPr/>
        <w:t>⠫</w:t>
      </w:r>
      <w:r>
        <w:rPr/>
        <w:t>㭑稪㥸灑弬噋敊儵柃쉔⽊桹⩈쉹捋⽣뭣깱␣쉉묪欰넺㘽䩧穵盍竂⩶䣂뭥䙔</w:t>
      </w:r>
      <w:r>
        <w:rPr/>
        <w:t>⣍</w:t>
      </w:r>
      <w:r>
        <w:rPr/>
        <w:t>捅䄨物⬦杖쉭䬦㥁썴涮</w:t>
      </w:r>
      <w:r>
        <w:rPr/>
        <w:t>⢩</w:t>
      </w:r>
      <w:r>
        <w:rPr/>
        <w:t>츥㯂⩢癔싂偎츳㕦啷ꍤ儻嗂兵桙癴⽆䭓䎱㉗쉚削啢㟂輷顪묮畖ㄣ㄰揂椳깙싂畢帷迂帴璵戺쵭玵㝘쎘媻깥땎㐪痃⹯朰塋㝋</w:t>
      </w:r>
      <w:r>
        <w:rPr/>
        <w:t>ⰷ</w:t>
      </w:r>
      <w:r>
        <w:rPr/>
        <w:t>쉬숷䅭冻⦻眊㑱㥦搷ꎱ㵁♍㡐㤦쵾ㄣ䕡䩇唰噚䙠瑞䭅</w:t>
      </w:r>
      <w:r>
        <w:rPr/>
        <w:t>Ⱕ</w:t>
      </w:r>
      <w:r>
        <w:rPr/>
        <w:t>ㅱ啑㬱睨慱噬숨䢬슮슩⻂势䈥柂癆偣췂攱浞䉄噰䬥䷂熏녌㌮뼱ꥦ獍慘槍歂䆘숲쉒컍㌻쵲䧂㛂썕潨⽺</w:t>
      </w:r>
      <w:r>
        <w:rPr/>
        <w:t>⡷</w:t>
      </w:r>
      <w:r>
        <w:rPr/>
        <w:t>㑮婤㑖琶㥡⥦⌨乆い⸻㍣㉪㆘⑓㜴슬쉶◎杇帨䉐浮僃け摹⩭㡫厩⑇㑹쉦橖轧㴨擂썭㠭硅䝰玮渨</w:t>
      </w:r>
      <w:r>
        <w:rPr/>
        <w:t>⡇</w:t>
      </w:r>
      <w:r>
        <w:rPr/>
        <w:t>꧂</w:t>
      </w:r>
      <w:r>
        <w:rPr/>
        <w:t>슮ㅎ煵彅쉰쉄窩瑭䗂別敨쉐䄮偩䙖숹䕐쉄䌥窻旂⬫츶䅈ㅋ㉰䜩区칚딫䱉䔣顁煷</w:t>
      </w:r>
      <w:r>
        <w:rPr/>
        <w:t>ꔷ</w:t>
      </w:r>
      <w:r>
        <w:rPr/>
        <w:t>繶怪焵놣奴渪題䉴┩怴橇㕄爣䳂곎么⨥瀪杰䑞患敏䉣썌妮ꥬ杗儲噅㵞⛃洶偦堯杶쉡쵁⥍⬪䱡䰴砶坪輸頦坊☨噩</w:t>
      </w:r>
      <w:r>
        <w:rPr/>
        <w:t>ⱱ</w:t>
      </w:r>
      <w:r>
        <w:rPr/>
        <w:t>榱┻䁑漻竂湎渲떘晆坮䉭轫ꥢ쵚♺㔵䣂搻㯍ꍊ慆剎㉃㊱喬뽕뼷ぎ⵹㐵噚冣妏仂噏칡幂瘽㥅汈㡨╘</w:t>
      </w:r>
      <w:r>
        <w:rPr/>
        <w:t>ⷂ</w:t>
      </w:r>
      <w:r>
        <w:rPr/>
        <w:t>佔ꅥ쉍䤫⴯㡠塉╦㍯䝵쉶慹땐╮旂冡敫</w:t>
      </w:r>
      <w:r>
        <w:rPr/>
        <w:t>⠵</w:t>
      </w:r>
      <w:r>
        <w:rPr/>
        <w:t>싂╧⹠쉺橒⦩塭繨畩ꥰ㩚慁慦ꥰ춥璏</w:t>
      </w:r>
      <w:r>
        <w:rPr/>
        <w:t>ⱙ</w:t>
      </w:r>
      <w:r>
        <w:rPr/>
        <w:t>硉⩆䬪䙧</w:t>
      </w:r>
      <w:r>
        <w:rPr/>
        <w:t>ⷍ</w:t>
      </w:r>
      <w:r>
        <w:rPr/>
        <w:t>剨㴫癙婵㩘䗂朷╪潶⸶쵙䐷氤潂颩숸姂㙢栶녆樦촦硚숽</w:t>
      </w:r>
      <w:r>
        <w:rPr/>
        <w:t>ⵇ␴</w:t>
      </w:r>
      <w:r>
        <w:rPr/>
        <w:t>⣂</w:t>
      </w:r>
      <w:r>
        <w:rPr/>
        <w:t>杏ꄥ䝱甦ꎩ焣⥓딦㑇昲뭱</w:t>
      </w:r>
      <w:r>
        <w:rPr/>
        <w:t>ⵋⵟ</w:t>
      </w:r>
      <w:r>
        <w:rPr/>
        <w:t>瑈潒手㔲뭥啌뿎쌻쌫쉄⫂㪥숶꺵䩁䅧わ⿂滂땒녟彅䁁煇녧걐睇䅁焮䡰㙤繱䭙煥㬹䖏浰㘰汮⨦싂片⥰兮쉙췂丮숯瑍껂乤㒡ꍋ頭敞슘♗䨪甽繗㎵╌㚵剸夶⽐캮娨</w:t>
      </w:r>
      <w:r>
        <w:rPr/>
        <w:t>ꕩ⭤</w:t>
      </w:r>
      <w:r>
        <w:rPr/>
        <w:t>䜽쉯顊쵘䠩䖘婁㵕충涩噸灀♗쎘〥ⸯ䘷焥녈勎乳䥥㤤䑀숹伪녂⍧徵洵牦慖縮䡚洨⼰奀庣㕓싎矂教含瘻橚咡녵䏂䝍䦘숽兓ꅖ캘⨪繚旂⬨曂〮㙏</w:t>
      </w:r>
      <w:r>
        <w:rPr/>
        <w:t>ꕂ</w:t>
      </w:r>
      <w:r>
        <w:rPr/>
        <w:t>磂녍싍呦⩦㄰牋佰轑䵞椱牋轄瘰싂砻</w:t>
      </w:r>
      <w:r>
        <w:rPr/>
        <w:t>⢱</w:t>
      </w:r>
      <w:r>
        <w:rPr/>
        <w:t>縻</w:t>
      </w:r>
      <w:r>
        <w:rPr/>
        <w:t>ꤲ</w:t>
      </w:r>
      <w:r>
        <w:rPr/>
        <w:t>䩅乞お礬㋂⩥療⭷㩗煌猤䤵슩潱轱䕡㨰煞䢵湄剓⚏</w:t>
      </w:r>
      <w:r>
        <w:rPr/>
        <w:t>ⵒ</w:t>
      </w:r>
      <w:r>
        <w:rPr/>
        <w:t>兏䒣슬췂妏恚瀷◂䉆拍싍彙煥櫂㋂◃㝌轍幃砻䍄奫抮珂갰㐊溬䫂㡑硔쉌</w:t>
      </w:r>
      <w:r>
        <w:rPr/>
        <w:t>ꗂꤺꥆ</w:t>
      </w:r>
      <w:r>
        <w:rPr/>
        <w:t>㥁⤬䬰뭴拃ꥹ㙰顳仃╶</w:t>
      </w:r>
      <w:r>
        <w:rPr/>
        <w:t>Ɽ</w:t>
      </w:r>
      <w:r>
        <w:rPr/>
        <w:t>ꆱ䰳埂</w:t>
      </w:r>
      <w:r>
        <w:rPr/>
        <w:t>ꥑ</w:t>
      </w:r>
      <w:r>
        <w:rPr/>
        <w:t>㠰敄거㵁䅅쉥뽇칢懂砫奎摰뾬♾䵯딶奘啟ꄴ亥匬恆徻辬䥞쉾</w:t>
      </w:r>
      <w:r>
        <w:rPr/>
        <w:t>ꕦ⦱</w:t>
      </w:r>
      <w:r>
        <w:rPr/>
        <w:t>倣總䵠睺䥆輲奍轀轇乶䊩</w:t>
      </w:r>
      <w:r>
        <w:rPr/>
        <w:t>ꦘ</w:t>
      </w:r>
      <w:r>
        <w:rPr/>
        <w:t>顒煮扶皬䴽炣䋂쉱뽺琹␪係㚬䵂愳硬㟃畷乷琱䍂摯壂㴰瘺眺춱㍙㑘㬣䭞㮻쉏쉯竃</w:t>
      </w:r>
      <w:r>
        <w:rPr/>
        <w:t>ⱍ</w:t>
      </w:r>
      <w:r>
        <w:rPr/>
        <w:t>晅刨</w:t>
      </w:r>
      <w:r>
        <w:rPr/>
        <w:t>⡟</w:t>
      </w:r>
      <w:r>
        <w:rPr/>
        <w:t>㴱妵䂥杦</w:t>
      </w:r>
      <w:r>
        <w:rPr/>
        <w:t>Ⱬ</w:t>
      </w:r>
      <w:r>
        <w:rPr/>
        <w:t>ꕊ⑪</w:t>
      </w:r>
      <w:r>
        <w:rPr/>
        <w:t>칌䷂獩捆</w:t>
      </w:r>
      <w:r>
        <w:rPr/>
        <w:t>ꦏ</w:t>
      </w:r>
      <w:r>
        <w:rPr/>
        <w:t>爵䃂⫂瘺塶瓂歓樬庿썥啮滎晴⩤</w:t>
      </w:r>
      <w:r>
        <w:rPr/>
        <w:t>ⶏ</w:t>
      </w:r>
      <w:r>
        <w:rPr/>
        <w:t>ꍤ䧂拂쉯燂䕀干쉓怤䇃噔䱕汘乴⚥䘶</w:t>
      </w:r>
      <w:r>
        <w:rPr/>
        <w:t>ⰽ</w:t>
      </w:r>
      <w:r>
        <w:rPr/>
        <w:t>숪淂⑌⩒ꆱ游墻揂⩾</w:t>
      </w:r>
      <w:r>
        <w:rPr/>
        <w:t>ꔣ</w:t>
      </w:r>
      <w:r>
        <w:rPr/>
        <w:t>千呙넩묳䱃轹牟㥠欯碏놩⎩㙆썋䭒扒⑯䆡ꌦ丨摆琺㖵䗍燂歹슩䨮싂쉗땕杦</w:t>
      </w:r>
      <w:r>
        <w:rPr/>
        <w:t>꥓</w:t>
      </w:r>
      <w:r>
        <w:rPr/>
        <w:t>摷䥋桹㐫焺숶䉟䁷㮏㠻숯</w:t>
      </w:r>
      <w:r>
        <w:rPr/>
        <w:t>ꥉ</w:t>
      </w:r>
      <w:r>
        <w:rPr/>
        <w:t>䩹컂儦䎮砣䥒䭔椪䍸牭盂㡭딯䰨協땢㴮</w:t>
      </w:r>
      <w:r>
        <w:rPr/>
        <w:t>ꥄ</w:t>
      </w:r>
      <w:r>
        <w:rPr/>
        <w:t>敔灺穋呹倩㚵䦿⽦䘩冡䱷碘眻璵睪쉵⼺慷䅒稬⌶쉾偷넺⬪⪡䡕爪쉏獳凂顷灷╷楘湞䦵㭟</w:t>
      </w:r>
      <w:r>
        <w:rPr/>
        <w:t>ꤳ⎻ꦏ</w:t>
      </w:r>
      <w:r>
        <w:rPr/>
        <w:t>촤䙨ꍉ伯㐣⨰併㕒临牷敲㖵걫㍤䩘䍣</w:t>
      </w:r>
      <w:r>
        <w:rPr/>
        <w:t>ꥉ</w:t>
      </w:r>
      <w:r>
        <w:rPr/>
        <w:t>睾싂㬲ꄴ䜥偅⭕徘乳㧂奪䁡幰갵쉄塞壂춮쉷欺쉐⼫ꍕ擂稱太憮뽃⺏獎⨺♷殮숥⬩摥⨹◍⩤嚥软攭㡺杠싂〷⹐䅇捚</w:t>
      </w:r>
      <w:r>
        <w:rPr/>
        <w:t>ⱦ</w:t>
      </w:r>
      <w:r>
        <w:rPr/>
        <w:t>乚㑎슣倴⩊桲浕쉶䂱䡟墿</w:t>
      </w:r>
      <w:r>
        <w:rPr/>
        <w:t>ⰻ</w:t>
      </w:r>
      <w:r>
        <w:rPr/>
        <w:t>㭏쉢</w:t>
      </w:r>
      <w:r>
        <w:rPr/>
        <w:t>ⶱ⍊</w:t>
      </w:r>
      <w:r>
        <w:rPr/>
        <w:t>㑟ㄭ⨪䓂顉ꅚ쵂求쉗ꌶ伪䳂祦牃兆⭕弱쉢纥⫂恈㓂䔻唲䛂㥞쌦⿂㵁쉵</w:t>
      </w:r>
      <w:r>
        <w:rPr/>
        <w:t>ꕂ</w:t>
      </w:r>
      <w:r>
        <w:rPr/>
        <w:t>⼳⾱昷㗂┷慚幧䭗쉋丯⑨쉸剮숴御ⸯ뭵䍾숲员ꇂ刬쉌潬憘䁦촤⶘䶣幂㡺䋎瀮뾩뭤汊噤䑺伦奥⵮슩</w:t>
      </w:r>
      <w:r>
        <w:rPr/>
        <w:t>⡨</w:t>
      </w:r>
      <w:r>
        <w:rPr/>
        <w:t>䞏浡㴷썁埂䴪⥧祤䰱䋂乏䡆扂䚘嘯㉳㩘쉌䭘䭺砱痍숩숷硆塩埃䱌憮卩䖵瑌껂洬歉쉗썱入깺⹘縤惍☩㟂⏂㝹毂㭇싂湬</w:t>
      </w:r>
      <w:r>
        <w:rPr/>
        <w:t>ⶥ</w:t>
      </w:r>
      <w:r>
        <w:rPr/>
        <w:t>桀뗂쵨䰪睖稳䃂息轳汇䑐熵婕癐牘汳쉟슱䍔牘㋎㩎</w:t>
      </w:r>
      <w:r>
        <w:rPr/>
        <w:t>ꤳ</w:t>
      </w:r>
      <w:r>
        <w:rPr/>
        <w:t>慢숰⽯넬䐪歺伣㐶⫂瀽慡ꅷ即䈣涮癹쉲</w:t>
      </w:r>
      <w:r>
        <w:rPr/>
        <w:t>ⴱ</w:t>
      </w:r>
      <w:r>
        <w:rPr/>
        <w:t>㏎䭌䌊⥦兡牂䇂⏂쵂甹㡊䶱扯八僂忎♸㏂㉩渥숹搨䩏物㖿才╄参쉹㷂슻</w:t>
      </w:r>
      <w:r>
        <w:rPr/>
        <w:t>ⴱ</w:t>
      </w:r>
      <w:r>
        <w:rPr/>
        <w:t>䋂繦쎵슣娩娥商㉣顇녊㈦╂㵈ꥤ쉉摫</w:t>
      </w:r>
      <w:r>
        <w:rPr/>
        <w:t>ꤰ</w:t>
      </w:r>
      <w:r>
        <w:rPr/>
        <w:t>ꍘ걐숪碿⽹参轤堭㙹Ⓜ涣⹤췂쉩㷂䀶䪥ꌣ䝴晐⍹㩔츷</w:t>
      </w:r>
      <w:r>
        <w:rPr/>
        <w:t>ꥍ</w:t>
      </w:r>
      <w:r>
        <w:rPr/>
        <w:t>뭧⥓䯂瑑</w:t>
      </w:r>
      <w:r>
        <w:rPr/>
        <w:t>ⱬ</w:t>
      </w:r>
      <w:r>
        <w:rPr/>
        <w:t>㕩焴媬摚쉋촣婟畓櫍䚱圣쉟</w:t>
      </w:r>
      <w:r>
        <w:rPr/>
        <w:t>⠲⢏</w:t>
      </w:r>
      <w:r>
        <w:rPr/>
        <w:t>呡䀽㍘佅繰何ꌨ</w:t>
      </w:r>
      <w:r>
        <w:rPr/>
        <w:t>⠬</w:t>
      </w:r>
      <w:r>
        <w:rPr/>
        <w:t>쉑皩깥䲱䵑㍩䄪⪩湳㕞ꌬ祺儸サ绂桲딪䈳朶繤♺㥆╺䔴⸴捇い版㵣㞥摀⵶땍慵琰楗坡</w:t>
      </w:r>
      <w:r>
        <w:rPr/>
        <w:t>ⵎ</w:t>
      </w:r>
      <w:r>
        <w:rPr/>
        <w:t>쉋䅵</w:t>
      </w:r>
      <w:r>
        <w:rPr/>
        <w:t>ꔱ</w:t>
      </w:r>
      <w:r>
        <w:rPr/>
        <w:t>뗍ꅏ쉙㩫淂㋂椦㡗癉숮焰쉩⽞쵺㙫ノ吭䥅칖⌽灬╇⭉獆⩞⑷幊ꌶ琴〩拃塆悏䇂盃⹓䩳婍偠츺⵫㊵⭉晈灰싂</w:t>
      </w:r>
      <w:r>
        <w:rPr/>
        <w:t>Ⱜ</w:t>
      </w:r>
      <w:r>
        <w:rPr/>
        <w:t>伪庱⩴捎㕵㝒硔견츺촲</w:t>
      </w:r>
      <w:r>
        <w:rPr/>
        <w:t>ⱔ</w:t>
      </w:r>
      <w:r>
        <w:rPr/>
        <w:t>噆ッ촯䉔⩨搱疡榻숴桦쉐晴剨㑵牆①呮漣恤㭾偘㨣做넨嗂唷归㙦㍭쉔ㅪ攭晪㜬瘤☰㗂Ⓜ哂싂䲬睴癧慕ぢ楸绎瑒稷楺⭁㷂⥊䟂扭㓎䍟⍉獗橄眽쉤칯桡㚩싎ꍍ⍰绂潣哂☰呈わ쉖뭆䵾뼨摱䩓潄婳疣꥚㝉㍌</w:t>
      </w:r>
      <w:r>
        <w:rPr/>
        <w:t>ⴷ</w:t>
      </w:r>
      <w:r>
        <w:rPr/>
        <w:t>戩㖘䴽⵳娯믎䙀㚣⩈ꍍ쉶竂쵊╾쉬栬獫煢뮏쉳妥䊩慠杠╚⫂쉶⥔煘쉡</w:t>
      </w:r>
      <w:r>
        <w:rPr/>
        <w:t>ⵖⶩ</w:t>
      </w:r>
      <w:r>
        <w:rPr/>
        <w:t>쉀䡪噁⨦쉯歉㝙㒩復憣싂䷎䱟㥖䡖넫숤猽䇂㝭斻㝇뽖숴塭楰柂䳂꺡⎿슩䅖兞㶣克㟂猦⑞硡榥䕄㠰乴䥧싂礹꥔</w:t>
      </w:r>
      <w:r>
        <w:rPr/>
        <w:t>⡅</w:t>
      </w:r>
      <w:r>
        <w:rPr/>
        <w:t>䀺濂쉒儻㝗便㍐䑗쉑氤ㅙ䵙슮썣슬㞱咮沣お爱㩖弬㘰㛃뮮</w:t>
      </w:r>
      <w:r>
        <w:rPr/>
        <w:t>⣂</w:t>
      </w:r>
      <w:r>
        <w:rPr/>
        <w:t>쎘쉹숤숮쉭䍘⨤祇㘨噆␴疬ꏂ⤸⩀</w:t>
      </w:r>
      <w:r>
        <w:rPr/>
        <w:t>ꥋ</w:t>
      </w:r>
      <w:r>
        <w:rPr/>
        <w:t>颬梩扪㵥灕쉘捕矃♟ꍣ振弪㏂숯</w:t>
      </w:r>
      <w:r>
        <w:rPr/>
        <w:t>⡭</w:t>
      </w:r>
      <w:r>
        <w:rPr/>
        <w:t>㥪㊮哎㙏㔶栩塬숲浭㋎殿䍟숳櫂</w:t>
      </w:r>
      <w:r>
        <w:rPr/>
        <w:t>ⷂ</w:t>
      </w:r>
      <w:r>
        <w:rPr/>
        <w:t>摀玘⌸竂瞡숲깙㋂卶쉌숥灹㭚輱쉮〮砪㡗⧂녋㣂䙐슡걄瑷㩙ㅍ扉츱猻瀱汇獳噏汐空淎쉐䮩䭤⩠沩㍬뼶䖮㝎檱䑩슬䶘싂坢损浊瑓斱⬸湄欥䜩夯圷ꄸ</w:t>
      </w:r>
      <w:r>
        <w:rPr/>
        <w:t>ⷂ</w:t>
      </w:r>
      <w:r>
        <w:rPr/>
        <w:t>轔⹄㭁䁴걚帪ず栦䱤ꏂ⿂슱瀊種潡怯摯⨣䶻扭迎⒵恾欩싂㍐䴨䝟ꌮ栮奀컂㮘䟂⽶痂媱쉫䷂倪뽈倣圤</w:t>
      </w:r>
      <w:r>
        <w:rPr/>
        <w:t>ꕗ</w:t>
      </w:r>
      <w:r>
        <w:rPr/>
        <w:t>㮱縣奫㩂☰䵥梱╳䩒帰ꍰ撣㵚獢⸮㍟癊䜸㑟奣쉶싂ꄪ㜰禱伶柂濂坆</w:t>
      </w:r>
      <w:r>
        <w:rPr/>
        <w:t>꧂꥕</w:t>
      </w:r>
      <w:r>
        <w:rPr/>
        <w:t>䉫睯唪〮朱쉱깡栲獸ꅦ輴砺前杘啈傩䵶䜮潪</w:t>
      </w:r>
      <w:r>
        <w:rPr/>
        <w:t>ꥄ</w:t>
      </w:r>
      <w:r>
        <w:rPr/>
        <w:t>䓃扵偫坳숶楗㶩旂礭</w:t>
      </w:r>
      <w:r>
        <w:rPr/>
        <w:t>ⴭ</w:t>
      </w:r>
      <w:r>
        <w:rPr/>
        <w:t>傱牮歙瑑싍䲵쉋㓃⥹䕬㌭㡹㕳슏䘮塡숪</w:t>
      </w:r>
      <w:r>
        <w:rPr/>
        <w:t>ꖩ</w:t>
      </w:r>
      <w:r>
        <w:rPr/>
        <w:t>嘴㍂㧍ꍑ⫂쵾啯㌳䱾璩㵋쉗剂⌺ㅌ倥</w:t>
      </w:r>
      <w:r>
        <w:rPr/>
        <w:t>ꥌ</w:t>
      </w:r>
      <w:r>
        <w:rPr/>
        <w:t>뭙愩〸杖撮㡣⭤䉵楺숮㉥奕䄥䌨ꅹ畦㪏뼰奏␮㥣㉱뗃潳歍摌竂塏睎常♒ꅭ楐瑖䍱길穏㜶䩱矂⩞⍮梡쉟ꥶ⨭滂昸剱걢䩰栶涩䄷쉇㥏圥恥瑏体</w:t>
      </w:r>
      <w:r>
        <w:rPr/>
        <w:t>ꕏ</w:t>
      </w:r>
      <w:r>
        <w:rPr/>
        <w:t>䐸坘燂佱습쉓㘪㦮뾵橬Ⓜ⵺殥⩞唫⵫䕆た顠佡繱撮晚氫⼣飍넶塲䑀⍬敘旂쉬晇䵃⨸䥈뮣奉勂掱⽶曂瀵湬캣睰곂충㡄爱⨶䡵쉵㍎湆䬬熵濂䀦ꇂ䒵⍪轈嗂뽫乘⑤滎迂㬪쉹塏ㅋ쏂䫎䍇쉩彨吱堰䤦쉺뭾地㒣敎⩲</w:t>
      </w:r>
      <w:r>
        <w:rPr/>
        <w:t>ⶏ</w:t>
      </w:r>
      <w:r>
        <w:rPr/>
        <w:t>毃噀嚩擂䉇䰤⪥⭑壂넬抵┬㭊噖⑒顦慘顸䍮䛂</w:t>
      </w:r>
      <w:r>
        <w:rPr/>
        <w:t>ⱹ</w:t>
      </w:r>
      <w:r>
        <w:rPr/>
        <w:t>㶱㉔娽⽧</w:t>
      </w:r>
      <w:r>
        <w:rPr/>
        <w:t>ꔴ</w:t>
      </w:r>
      <w:r>
        <w:rPr/>
        <w:t>癆쉪痂ꅧㆣ㕧迍</w:t>
      </w:r>
      <w:r>
        <w:rPr/>
        <w:t>ⷂ</w:t>
      </w:r>
      <w:r>
        <w:rPr/>
        <w:t>뭥촫噦쉖</w:t>
      </w:r>
      <w:r>
        <w:rPr/>
        <w:t>⠪</w:t>
      </w:r>
      <w:r>
        <w:rPr/>
        <w:t>뭅䱤畔㩥媿䘩辩抱ㆥ䑣쉘⩣⑇⭎쉡砨숳娥彮⤵Ⓨ焴严ꅪ剄睢䙐숷쉂恞갥ꅤ쌪⩓䙭剶쉺␲樨뭶挰㥡숴㡄⽕顄⍾䮮奓牗ㄻ㵆싂숹为䝀⥙㘽潓㕇欺媥ꄪ流싍励㩉汴♨䑞柂㍮㵙䧂</w:t>
      </w:r>
      <w:r>
        <w:rPr/>
        <w:t>ꗂ</w:t>
      </w:r>
      <w:r>
        <w:rPr/>
        <w:t>㵾穈䰸⽀싂Ⓕ⾮㊮ㅂ噾画操숦㑕㒩促瑇㙬슮㙬ㆣꍑ䘥䭕ꅤ슻䙳⽷쉌ꥵ䥖兹洲㪻ꅁ떵䱋숲쉐坲禩单쉍〪</w:t>
      </w:r>
      <w:r>
        <w:rPr/>
        <w:t>ꖣ⩍</w:t>
      </w:r>
      <w:r>
        <w:rPr/>
        <w:t>捸⭄㓂⩢쉄ㆥ捭乓</w:t>
      </w:r>
      <w:r>
        <w:rPr/>
        <w:t>ⶏ</w:t>
      </w:r>
      <w:r>
        <w:rPr/>
        <w:t>쉩䤻痂슩弰奆嫂兵潗슡뽐㥦䗂㤦ッ瘵倳ꥬ硠䭅쉮穏㷃瑰剞㈫纱幰父睁根㔤浍段⥋䙟䡃믃痂硈燂顄熘㘽洸癁暩你奋煀棃商摠偍繑優牺</w:t>
      </w:r>
      <w:r>
        <w:rPr/>
        <w:t>ꔬ</w:t>
      </w:r>
      <w:r>
        <w:rPr/>
        <w:t>䅊㩭䵤⥉땉夨㡥⼊轴䐱硫慦뭎㐶깔眲꥞䅙灮稺쉴璮⭲꺘딳彇坶ヂ䉖杇杅숷灌䢥癤幸ꏂ㴷啕灑䤩䘥䦘敗䍗㡢쉐쵘挨⥘뗂盂넳敠䱀㥘呕쉔㝒녢㪻㕶楑棂⴦楹쉟瞱䥍爪슘땑싂⑬쏂⽏哂ꅕ숽㧎넪⒵ㅊ⨴㐴쉪敋䡬啭⨯ꄵ䭒㝟彃숭捂습䯂呮䉥刹瑒顪吣捏뽰땴偐匤剧恋⌳穩ꇍ써础⥥걗䰺뿂</w:t>
      </w:r>
      <w:r>
        <w:rPr/>
        <w:t>ⳍ</w:t>
      </w:r>
      <w:r>
        <w:rPr/>
        <w:t>总楕䄸</w:t>
      </w:r>
      <w:r>
        <w:rPr/>
        <w:t>Ⳃ</w:t>
      </w:r>
      <w:r>
        <w:rPr/>
        <w:t>숯䨻䄮쉱땈娹㩂爤䝺⩢盂夨幍佬坉皵练⨰搭쉗橏偆怯づ</w:t>
      </w:r>
      <w:r>
        <w:rPr/>
        <w:t>⠤</w:t>
      </w:r>
      <w:r>
        <w:rPr/>
        <w:t>䉗㐪爨溥ꍳ垬湃捚쉱쉤䬰㕒ꏂ丷桹塈測긪䱑掣㥌輹灃坑恴轏䭥⭾묪轰⩡㐵丰</w:t>
      </w:r>
      <w:r>
        <w:rPr/>
        <w:t>꧂</w:t>
      </w:r>
      <w:r>
        <w:rPr/>
        <w:t>䉱</w:t>
      </w:r>
      <w:r>
        <w:rPr/>
        <w:t>ꖬ</w:t>
      </w:r>
      <w:r>
        <w:rPr/>
        <w:t>걧䭠䅅曂䀭ꅆ婖촱扫啮쉘䡑갳䴳䙤⭮擂楩仂䂣ꍀ呹념嫂캡갨쉁䚩⵭슏쉁䑭떻䱇땁漨求塉㣂敔⩟</w:t>
      </w:r>
      <w:r>
        <w:rPr/>
        <w:t>⡈</w:t>
      </w:r>
      <w:r>
        <w:rPr/>
        <w:t>瑁㌹氭걅䥗썅搸䥸ꎣ㈷辮䀨⒮⪩猺䱆あ㨯撘㑠䝔슡쉔涩灺滎</w:t>
      </w:r>
      <w:r>
        <w:rPr/>
        <w:t>꧂</w:t>
      </w:r>
      <w:r>
        <w:rPr/>
        <w:t>杭걷쉀漷䉖囍⼫⹚</w:t>
      </w:r>
      <w:r>
        <w:rPr/>
        <w:t>ꖘ</w:t>
      </w:r>
      <w:r>
        <w:rPr/>
        <w:t>ꌥ㡲</w:t>
      </w:r>
      <w:r>
        <w:rPr/>
        <w:t>ⱓ</w:t>
      </w:r>
      <w:r>
        <w:rPr/>
        <w:t>睧䕪칎亘⨬獘숯磂⩀숥╵뽲䀸⥇썳䵴㞣儴ꄭ睍곂ㅞ㋂绂䟂䡗轡쵀䚘瀣幾恦땖㣂싂婱睋礣値瘪㤦⛃䄲ねㅎ刴⻂癭묹噙녔䭡숷係枩깎숰슘</w:t>
      </w:r>
      <w:r>
        <w:rPr/>
        <w:t>⠹</w:t>
      </w:r>
      <w:r>
        <w:rPr/>
        <w:t>厣囂쉘轉区䙠땸御⛎䀻</w:t>
      </w:r>
      <w:r>
        <w:rPr/>
        <w:t>ⷂꦩ</w:t>
      </w:r>
      <w:r>
        <w:rPr/>
        <w:t>겥榥穨つ촨ꍐ</w:t>
      </w:r>
      <w:r>
        <w:rPr/>
        <w:t>ⴺ</w:t>
      </w:r>
      <w:r>
        <w:rPr/>
        <w:t>呃┴姂䖱䍢쉩界祣䝓呍걩</w:t>
      </w:r>
      <w:r>
        <w:rPr/>
        <w:t>ꤺ</w:t>
      </w:r>
      <w:r>
        <w:rPr/>
        <w:t>瑵땓搭栽汓녖㭶⍳熏깵礬剎⏂敒䵉Ⓜ싂坕ꄶ婂㩠慌疻矂Ⓙ殏䭾䷎慚쉞⭆坶が뮡䃂쉟</w:t>
      </w:r>
      <w:r>
        <w:rPr/>
        <w:t>ꤵ</w:t>
      </w:r>
      <w:r>
        <w:rPr/>
        <w:t>獦哂숥䌩晉촭攮タ奥쉄츲⪡庮湔䴻쉡䭅걁磂쵶眪刷䉆䉙딩潣潒⺥뿎幫䕠浪弯佳捀㕢갽딴坭帬汄欣㖩輫쉘塭⨥梩⸽⸣呷숲穣䁌</w:t>
      </w:r>
      <w:r>
        <w:rPr/>
        <w:t>ꕞ</w:t>
      </w:r>
      <w:r>
        <w:rPr/>
        <w:t>奲飂猸㘯⨬你기摰숳盂偑昷숹쉌䐨뼬噆轢卷獋㴫⤰潎睢嫂꺬痂䉄㪱㜪뮘㡍껃䇂쉥瑔쉄晥</w:t>
      </w:r>
      <w:r>
        <w:rPr/>
        <w:t>⡍◂</w:t>
      </w:r>
      <w:r>
        <w:rPr/>
        <w:t>洨䣂㵢쉙</w:t>
      </w:r>
      <w:r>
        <w:rPr/>
        <w:t>Ⱚⱕ</w:t>
      </w:r>
      <w:r>
        <w:rPr/>
        <w:t>浵쉡</w:t>
      </w:r>
      <w:r>
        <w:rPr/>
        <w:t>ⵡꤪ</w:t>
      </w:r>
      <w:r>
        <w:rPr/>
        <w:t>扄㉖♉汐漽䝋〶榮쉧䘨摈뼷䱔⥟嘣烂䥂坖쉚㈯爊沿垩㓂썈숪轣촮</w:t>
      </w:r>
      <w:r>
        <w:rPr/>
        <w:t>⠫</w:t>
      </w:r>
      <w:r>
        <w:rPr/>
        <w:t>庡婊䩨䎏截㧎⸷䡪庣㋃쉨奆칥淂顑⩪敶㇂䏍溩彦淂䙲爺僂灏땙쉬츸刪㬣쉱楇悩䐹喥깴싃轃剰</w:t>
      </w:r>
      <w:r>
        <w:rPr/>
        <w:t>⠨</w:t>
      </w:r>
      <w:r>
        <w:rPr/>
        <w:t>뽋썑⥈颻听欩ꅕ쉤琳㡅㧂捔⎩놥僃徵숶쉢숹┨땣넩습墬捙穕畨䩀䅭扸擂滂ㄽ搤䅔㊮숬悘剕⥅呯㴦奮㖡㡮㵲睭넺</w:t>
      </w:r>
      <w:r>
        <w:rPr/>
        <w:t>ꕊ</w:t>
      </w:r>
      <w:r>
        <w:rPr/>
        <w:t>싂稤是싂响塞깖쉂渵䅑帯</w:t>
      </w:r>
      <w:r>
        <w:rPr/>
        <w:t>ꖏ</w:t>
      </w:r>
      <w:r>
        <w:rPr/>
        <w:t>汰㡓ꥰ땒〨睎氬㧂丹䉞搱㴲氽甤䙔㚿쵠慐깚扲憬桇땍㐰䝷奉⍙ぴ楷䁱⏂猲瑹숵偳㍶㇂㵩◂ꥩ灇뭕⥾깎橣㭒䵃轳礲Ⓕ</w:t>
      </w:r>
      <w:r>
        <w:rPr/>
        <w:t>ꦘ</w:t>
      </w:r>
      <w:r>
        <w:rPr/>
        <w:t>涿嘥圷⽺津⩘墩䁋畓䑲⩵煄㌪桪渱</w:t>
      </w:r>
      <w:r>
        <w:rPr/>
        <w:t>ꗂ</w:t>
      </w:r>
      <w:r>
        <w:rPr/>
        <w:t>쵶塷敆쉣</w:t>
      </w:r>
      <w:r>
        <w:rPr/>
        <w:t>⡊</w:t>
      </w:r>
      <w:r>
        <w:rPr/>
        <w:t>따땊敤녔甫䡐⪥烍㯂墱媏⩸썾噅樶ꍃ쉃⩥⸫旂ꍷ믂㵱㔨佅䍃佩噘楏種䐤㩺쉔幒뿂恟噞曂䩊㭵癰縸歖䅧㙔䈸㵳⍄쉍眦睚椸瑆穇条祧剂녥⨪ꆮ旃䑟쉌矂䌦恣禩縨☪쉄</w:t>
      </w:r>
      <w:r>
        <w:rPr/>
        <w:t>꧂</w:t>
      </w:r>
      <w:r>
        <w:rPr/>
        <w:t>뭹춬参扂祱䫂㡹⩈穪䀽嗂╰乵뾵숻漣슥㥖䀪摬敖떏⽮掻⩏숻껂㍳窡渴杷㙞슥ꅘ楡䭃䆘뇂䐣堫椽쉬佦瑒彐썶䥑䢥䀪幱睴坫㍥媥</w:t>
      </w:r>
      <w:r>
        <w:rPr/>
        <w:t>ꤤ</w:t>
      </w:r>
      <w:r>
        <w:rPr/>
        <w:t>㩂걪슻撱㛎佷㔣</w:t>
      </w:r>
      <w:r>
        <w:rPr/>
        <w:t>ⴳ</w:t>
      </w:r>
      <w:r>
        <w:rPr/>
        <w:t>쉋澏縪䕂䱡㪥녏幢뭐</w:t>
      </w:r>
      <w:r>
        <w:rPr/>
        <w:t>ꥍ</w:t>
      </w:r>
      <w:r>
        <w:rPr/>
        <w:t>摆敃柂䡢묤</w:t>
      </w:r>
      <w:r>
        <w:rPr/>
        <w:t>ꗂ⹰ⵆ</w:t>
      </w:r>
      <w:r>
        <w:rPr/>
        <w:t>轙牅榏</w:t>
      </w:r>
      <w:r>
        <w:rPr/>
        <w:t>ꖡ</w:t>
      </w:r>
      <w:r>
        <w:rPr/>
        <w:t>窮</w:t>
      </w:r>
      <w:r>
        <w:rPr/>
        <w:t>Ⱚ</w:t>
      </w:r>
      <w:r>
        <w:rPr/>
        <w:t>焷縮旂뮮㝵㝞昨싂슱漵凂頦梩捙示떻煍璩湄䙅捘櫂쉸浒䵅噋딥冬瀦䤸乶侻弮</w:t>
      </w:r>
      <w:r>
        <w:rPr/>
        <w:t>Ⳏ</w:t>
      </w:r>
      <w:r>
        <w:rPr/>
        <w:t>숬啡捍䀥秃䶩歰</w:t>
      </w:r>
      <w:r>
        <w:rPr/>
        <w:t>ⰷ</w:t>
      </w:r>
      <w:r>
        <w:rPr/>
        <w:t>敔칋㑃䭃⾘</w:t>
      </w:r>
      <w:r>
        <w:rPr/>
        <w:t>⠳</w:t>
      </w:r>
      <w:r>
        <w:rPr/>
        <w:t>숸匥쉂悡쉏⺮潥幗䵍䉱卯狂䳂䵭祖栻쉗⫂浏䄣但恈仂ㅄ櫂帻⧂䐰机祉䩲㑦焪䝶⼽癋婥뭺牴㤴㥦牄坫抩⍨╖福サ瞩䫂昶㑈⥤轐㢵弦繸煬轚檻乒哂䴸⩂딯癷噔뽵竂ꎣ婒䢏㝑凂쉔挪뽱横㈪䉕眽働</w:t>
      </w:r>
      <w:r>
        <w:rPr/>
        <w:t>ⵥ</w:t>
      </w:r>
      <w:r>
        <w:rPr/>
        <w:t>佊</w:t>
      </w:r>
      <w:r>
        <w:rPr/>
        <w:t>ꦬ</w:t>
      </w:r>
      <w:r>
        <w:rPr/>
        <w:t>機憘</w:t>
      </w:r>
      <w:r>
        <w:rPr/>
        <w:t>ꗃ</w:t>
      </w:r>
      <w:r>
        <w:rPr/>
        <w:t>僂䮣썉㗂뭊䲣㥤⌱瑀뮥쉊䁦爮啧潮恌慺圸整䩃剺彃界숮煠础偰뽌⒩땮쉰湢皩㚏商ㄊ汖帪䁎樱</w:t>
      </w:r>
      <w:r>
        <w:rPr/>
        <w:t>ꕬ</w:t>
      </w:r>
      <w:r>
        <w:rPr/>
        <w:t>琬</w:t>
      </w:r>
      <w:r>
        <w:rPr/>
        <w:t>Ⳃ</w:t>
      </w:r>
      <w:r>
        <w:rPr/>
        <w:t>棂㡪䘤材扴⴯묪</w:t>
      </w:r>
      <w:r>
        <w:rPr/>
        <w:t>ꤽ</w:t>
      </w:r>
      <w:r>
        <w:rPr/>
        <w:t>業㟂䩋繬싍</w:t>
      </w:r>
      <w:r>
        <w:rPr/>
        <w:t>ꥃ</w:t>
      </w:r>
      <w:r>
        <w:rPr/>
        <w:t>煎潢佑슿扨쉬ꏎ煎䵱㧂깷䉫剖啨窩繣</w:t>
      </w:r>
      <w:r>
        <w:rPr/>
        <w:t>ꕬ</w:t>
      </w:r>
      <w:r>
        <w:rPr/>
        <w:t>쉎⭖淎慣䕺硄倵䩱☲玮㜳乡㢣乓䝞廂庣쉎佨⍮쉕灑쉞⍅璘渨縭뽵숯䴫</w:t>
      </w:r>
      <w:r>
        <w:rPr/>
        <w:t>ⰺ</w:t>
      </w:r>
      <w:r>
        <w:rPr/>
        <w:t>㷂</w:t>
      </w:r>
      <w:r>
        <w:rPr/>
        <w:t>ꗂ</w:t>
      </w:r>
      <w:r>
        <w:rPr/>
        <w:t>奱慭攵▬渲愦婵䡪⎬做䵦昭䚏ꅖ䵨穤썾樯瀻</w:t>
      </w:r>
      <w:r>
        <w:rPr/>
        <w:t>Ⲙ</w:t>
      </w:r>
      <w:r>
        <w:rPr/>
        <w:t>穞剈쉋㮻永汬䑱䍅ꅰ搹頶洨㍸㓂橌価䩄揂捳</w:t>
      </w:r>
      <w:r>
        <w:rPr/>
        <w:t>ꕠ</w:t>
      </w:r>
      <w:r>
        <w:rPr/>
        <w:t>中쉕ㅌ쉬걨兂媩䈷⥐睨녓繅猥塕痂⸺䍗</w:t>
      </w:r>
      <w:r>
        <w:rPr/>
        <w:t>⠲</w:t>
      </w:r>
      <w:r>
        <w:rPr/>
        <w:t>숤顾쎡佫⬫晧摡▘歀┫䊏㝙匪갩</w:t>
      </w:r>
      <w:r>
        <w:rPr/>
        <w:t>ꖵ</w:t>
      </w:r>
      <w:r>
        <w:rPr/>
        <w:t>㡵䭟悡攻流瀮浞⹞爩椯䯂凍㨽쉂憏슩㤤</w:t>
      </w:r>
      <w:r>
        <w:rPr/>
        <w:t>ⱃ⫂⍾</w:t>
      </w:r>
      <w:r>
        <w:rPr/>
        <w:t>硥㤪し䉠轶䣂䦩</w:t>
      </w:r>
      <w:r>
        <w:rPr/>
        <w:t>⢡</w:t>
      </w:r>
      <w:r>
        <w:rPr/>
        <w:t>쉴洹浔墱忎浟偔⭨</w:t>
      </w:r>
      <w:r>
        <w:rPr/>
        <w:t>ꥃ⥥</w:t>
      </w:r>
      <w:r>
        <w:rPr/>
        <w:t>ⲿ</w:t>
      </w:r>
      <w:r>
        <w:rPr/>
        <w:t>氣姂쉈⪥潇㪮䭵勂껍쉧⍂칩眴婖ㄮ欫晱潑뭸楎숪ㅍ洨</w:t>
      </w:r>
      <w:r>
        <w:rPr/>
        <w:t>ꕅ</w:t>
      </w:r>
      <w:r>
        <w:rPr/>
        <w:t>滍䅂婎슏㢿녮♎搳挩ꎏ䜮呭䍕䭙⩂꺣⵲灣卸灇疻쉰싂流쉕歋䩮⽑ꍑꌯ䮩⪣敠䖩㥈捈㍴㩱쉓厱畔吵쉷䭚犏纡噦䝣㔥ꎩ쉈ꅖ唱</w:t>
      </w:r>
      <w:r>
        <w:rPr/>
        <w:t>ꖡ</w:t>
      </w:r>
      <w:r>
        <w:rPr/>
        <w:t>捍䙣㷂쉀歞</w:t>
      </w:r>
      <w:r>
        <w:rPr/>
        <w:t>⠪</w:t>
      </w:r>
      <w:r>
        <w:rPr/>
        <w:t>ꥭ樽䖘乍塬䅥</w:t>
      </w:r>
      <w:r>
        <w:rPr/>
        <w:t>ꦿ</w:t>
      </w:r>
      <w:r>
        <w:rPr/>
        <w:t>桎</w:t>
      </w:r>
      <w:r>
        <w:rPr/>
        <w:t>⢣</w:t>
      </w:r>
      <w:r>
        <w:rPr/>
        <w:t>쵥牊뭄櫂</w:t>
      </w:r>
      <w:r>
        <w:rPr/>
        <w:t>ꕁ</w:t>
      </w:r>
      <w:r>
        <w:rPr/>
        <w:t>剰牠䶡䅤䫂⭃䭘㉫倦㑾곂꥖쉏</w:t>
      </w:r>
      <w:r>
        <w:rPr/>
        <w:t>ꦱ</w:t>
      </w:r>
      <w:r>
        <w:rPr/>
        <w:t>顑쉂츬擂漷慔</w:t>
      </w:r>
      <w:r>
        <w:rPr/>
        <w:t>ꗂ</w:t>
      </w:r>
      <w:r>
        <w:rPr/>
        <w:t>⣎⠽</w:t>
      </w:r>
      <w:r>
        <w:rPr/>
        <w:t>슮弣⽳뼪⪣澩䌽橏䱁卩儥춻ꥱ忂禣䜭썐狂㢡뽌쉟䂵吺䅑䋂⼫쉐</w:t>
      </w:r>
      <w:r>
        <w:rPr/>
        <w:t>ꦬ</w:t>
      </w:r>
      <w:r>
        <w:rPr/>
        <w:t>⽱㜬쉧則긬㵈뼣关潋뮘倷ば㥯掏䧎⨣穞泂䱠係⭺䠬っ猤쉅쎩숨㐩煨䥊捀摏⭁숫㡦촨넪ㅕ兄啐㑞辡썳辏䘮嚘嘯係改숤䑂ㄽ囂쉡攥栣㨻䩑杞呚忂╸並セ稺㭦⥃뇂쉙䐥㩋뭂㦘䈭穮䡦䑉塶惍쉣氪矂奭숵漸⥈䜯托⪿煥썈灾⹦壂䅅쉲眫枩彘猲䕴焮䡔栯顤䑀䳂潯仂彘긥캿슣컂歮橙㩇牑쉤䭚쵄䙤䁹숺㴻⮩潅彋␺ォ㩋쵥⩩䨽딸坭㭯⥢呈⹂싂潹⧂䙑⍰刪砫瑾䁓㐯ꄪ繏昪⥗䨩町䰵⌤쉅瑈匭㙔슩廎婩扚쉹♩顃</w:t>
      </w:r>
      <w:r>
        <w:rPr/>
        <w:t>ⴱ</w:t>
      </w:r>
      <w:r>
        <w:rPr/>
        <w:t>焯硘剫</w:t>
      </w:r>
      <w:r>
        <w:rPr/>
        <w:t>ꕕ</w:t>
      </w:r>
      <w:r>
        <w:rPr/>
        <w:t>唴健㵕ㅰ幪딊车췂ꍯ䰥歵</w:t>
      </w:r>
      <w:r>
        <w:rPr/>
        <w:t>ꦩ</w:t>
      </w:r>
      <w:r>
        <w:rPr/>
        <w:t>昳奄㍰妩䁷쉤汚숰泂⹨숷砥䩐啃揂䧂䘰湊쉡ꍓ佮⩟摤㎘橸ㅅ쉨復⽈爤쵅ꍵ걦쉍걩楸䛂䍊䇂갮摯갽垬㡙ꌱ泂싂ヂ⸴秂濎갮嘬癥䉄㧍卓⏂ꍉ㉔顲癪쌩녔⩬⪬扅㝩䩐䒩硯䒥쵎扴㛂⭅恺敵ꅦ厩㕙佲ꇎ敾䈻♐晖㟂⩉ꍏ䁇슮㑋唷䅴祺㕧⽃㞩␻쉆椱圽䭹ꥰ칺</w:t>
      </w:r>
      <w:r>
        <w:rPr/>
        <w:t>⠫⭨</w:t>
      </w:r>
      <w:r>
        <w:rPr/>
        <w:t>慎狂⼹쏂潢겿ꅗ㜨♄쵔㡇檬ꅣ〰</w:t>
      </w:r>
      <w:r>
        <w:rPr/>
        <w:t>Ⱛ</w:t>
      </w:r>
      <w:r>
        <w:rPr/>
        <w:t>㩑</w:t>
      </w:r>
      <w:r>
        <w:rPr/>
        <w:t>ꖩ</w:t>
      </w:r>
      <w:r>
        <w:rPr/>
        <w:t>昤숳☶㠴仂汊䡎顂䈤冱皡徱쉌</w:t>
      </w:r>
      <w:r>
        <w:rPr/>
        <w:t>ꦬ</w:t>
      </w:r>
      <w:r>
        <w:rPr/>
        <w:t>儣獃䝤䉺懂┱⹾娥伣㇂佥楃䑫吷ꆵ䑈憿</w:t>
      </w:r>
      <w:r>
        <w:rPr/>
        <w:t>⡾⠻␩</w:t>
      </w:r>
      <w:r>
        <w:rPr/>
        <w:t>毂淎⫂␴桨</w:t>
      </w:r>
      <w:r>
        <w:rPr/>
        <w:t>⣂</w:t>
      </w:r>
      <w:r>
        <w:rPr/>
        <w:t>㑕㍬卺潑敐垏䕔뮩싂♨ꍌ乘싂⿂䉲⑇</w:t>
      </w:r>
      <w:r>
        <w:rPr/>
        <w:t>ꦩ</w:t>
      </w:r>
      <w:r>
        <w:rPr/>
        <w:t>䩐슱䱃쉲숽㩏奎깾媘ꏂ䩠㝘睐</w:t>
      </w:r>
      <w:r>
        <w:rPr/>
        <w:t>Ⱚ</w:t>
      </w:r>
      <w:r>
        <w:rPr/>
        <w:t>浍㧎噀槍싂䙑睫噍㋂璱⚩㝴瀱橖磍쉸硂乞址弭습晀斏㫂䌮㴤</w:t>
      </w:r>
      <w:r>
        <w:rPr/>
        <w:t>ꔵ</w:t>
      </w:r>
      <w:r>
        <w:rPr/>
        <w:t>ず쉲䭢晭偟迂쉺噟숣쉔桅桩䑘噓㥗坨䟍竃顚䵫䝡䩱慮䒥㏂恋⼤컍</w:t>
      </w:r>
      <w:r>
        <w:rPr/>
        <w:t>⡧</w:t>
      </w:r>
      <w:r>
        <w:rPr/>
        <w:t>是復敥믃쉮㥶</w:t>
      </w:r>
      <w:r>
        <w:rPr/>
        <w:t>ꔨ</w:t>
      </w:r>
      <w:r>
        <w:rPr/>
        <w:t>ꄺ睸</w:t>
      </w:r>
      <w:r>
        <w:rPr/>
        <w:t>ꤵ</w:t>
      </w:r>
      <w:r>
        <w:rPr/>
        <w:t>勂瘺╓牑</w:t>
      </w:r>
      <w:r>
        <w:rPr/>
        <w:t>⡢</w:t>
      </w:r>
      <w:r>
        <w:rPr/>
        <w:t>灯硋쉚⺏琰㠸掘內ꆩㄵ쉈䅐燃䴴䚘싂嗂京硲炡㵞獔樭漵偨冘套漸〈</w:t>
      </w:r>
      <w:r>
        <w:rPr/>
        <w:t>ꥑ</w:t>
      </w:r>
      <w:r>
        <w:rPr/>
        <w:t>ꅟ昣⩯䀤䩚殱㭚䐪䧍⤱㨴匪⎡硳潩夲䕆纩帩繋슱딭䨸䣂弥䳂㟂皩␮ㅏ〨ꏂ働繋辘숪䕂㌲縳⯂祓쉸慁呧䥴縩깐纏䕤뭟媻㕆䲣㕖畄ꅠ砩礱漦灐摾彖泂畐湾䝁桍漽䱊</w:t>
      </w:r>
      <w:r>
        <w:rPr/>
        <w:t>ⵅ</w:t>
      </w:r>
      <w:r>
        <w:rPr/>
        <w:t>颮帥硡뭊迂싂堶㌨狂⥦棂輪劘噷숨偵숫䊘쉑瀲㙀䈪㴸녉晌숻숯걣〪䰳匭숩汖㕉䡩ꍫ㉭깇⹚䙇⥚䄩幌㙂䍍䂥뮿㊱垬剦弫頬</w:t>
      </w:r>
      <w:r>
        <w:rPr/>
        <w:t>ꔪ</w:t>
      </w:r>
      <w:r>
        <w:rPr/>
        <w:t>浥슿剴䅟狎䔴测⩗⿂╱㈯纏䎱汾瀦쌹晹깸焽쉢쉵枱싃楴噮</w:t>
      </w:r>
      <w:r>
        <w:rPr/>
        <w:t>⡍⍔</w:t>
      </w:r>
      <w:r>
        <w:rPr/>
        <w:t>忂栮卋恩迃㋂慾䝁灬쉵爱厩㜦䉸䤬氬桀兇䅆촶쉟딥瘲␻䍑넱뗂</w:t>
      </w:r>
      <w:r>
        <w:rPr/>
        <w:t>⡹</w:t>
      </w:r>
      <w:r>
        <w:rPr/>
        <w:t>㕙칷㢮垿䎣슘ꥵ啔쉥쉫痂爷朱瀲ㅈ浸쵄光쏂䇂깑卦浗朳䭵⫂싂깉䤯狃䬊쉰㝤ふ煚夺䠪䷂㉈칞湑玏㐷㬪渽䌰恤뭮㷂㵢竂瘪噪카敭싂䭈⑙祭ㅦ숷䱣抵⭹浵⹤컃晒燂싍⒘䘵偐搫㑟橅㵘갨쉑煩䍶杩㩀儳拍〤牘☽쉸</w:t>
      </w:r>
      <w:r>
        <w:rPr/>
        <w:t>ⵖ</w:t>
      </w:r>
      <w:r>
        <w:rPr/>
        <w:t>䥃䰰쉑损噳敀쉹慭⾿</w:t>
      </w:r>
      <w:r>
        <w:rPr/>
        <w:t>ⱨ</w:t>
      </w:r>
      <w:r>
        <w:rPr/>
        <w:t>敄슥梿偬劮싂⩪䡾渳쵫⥇ꅧ偣暩䉦슥兆♗깏厡歊㐮⩟䵦十曂欣⬳参恺仂⎘䱑䑏个偸㬮所煒琻♣䭵㦻</w:t>
      </w:r>
      <w:r>
        <w:rPr/>
        <w:t>Ⱚ</w:t>
      </w:r>
      <w:r>
        <w:rPr/>
        <w:t>わ摺頥㑒㕪侣ㅮ땫䵕穟秂啚牖䣍</w:t>
      </w:r>
      <w:r>
        <w:rPr/>
        <w:t>Ⱟ</w:t>
      </w:r>
      <w:r>
        <w:rPr/>
        <w:t>娴憻轫辬暘瞱</w:t>
      </w:r>
      <w:r>
        <w:rPr/>
        <w:t>꧍</w:t>
      </w:r>
      <w:r>
        <w:rPr/>
        <w:t>걘灡ㅶ啱㶮楌쉹ㄱ濂礥싂挭剤娫噤숦㟂浓䱫䵧</w:t>
      </w:r>
      <w:r>
        <w:rPr/>
        <w:t>ⵖ</w:t>
      </w:r>
      <w:r>
        <w:rPr/>
        <w:t>斘숨稸硰摩⦱ㄨㅡ䘨报⺡⪿☣숦䑏偯⍚然礵栦刵䐨쉾쵓⩥僂佅⴨쏂攮⩺則뽥轃湱♮灥咘桕슥㨮偌か稣㝵䴭㮥⪮썹썘䂣䓂䝭䭂伻ꍣ⩫捹꥗䎩녲㵣楊䡀槂⹹㘲⨽嗃㈬쉞</w:t>
      </w:r>
      <w:r>
        <w:rPr/>
        <w:t>ꕍ</w:t>
      </w:r>
      <w:r>
        <w:rPr/>
        <w:t>渪쵸뼷⬺輻吹슘畗갶쉹칹곂乭祲敳⛂</w:t>
      </w:r>
      <w:r>
        <w:rPr/>
        <w:t>ⴰ</w:t>
      </w:r>
      <w:r>
        <w:rPr/>
        <w:t>癟ꅯꍃ昻搲㙾天ぱ♊犣㠱㑧</w:t>
      </w:r>
      <w:r>
        <w:rPr/>
        <w:t>ⷂ</w:t>
      </w:r>
      <w:r>
        <w:rPr/>
        <w:t>쉳㭏숤⭏䳂䝵⨨摱燂쉹㴴婵뽨橷䅨♦⺏㌻朸乀昰歐습䉉琽浅婥恸㣂ㅇ슏䡔䑳쉡뗂숩湚싂瑠瑏</w:t>
      </w:r>
      <w:r>
        <w:rPr/>
        <w:t>ꦮ⩩⩟</w:t>
      </w:r>
      <w:r>
        <w:rPr/>
        <w:t>䰰䬥㛎䋍捎㕮咘㡺䡹</w:t>
      </w:r>
      <w:r>
        <w:rPr/>
        <w:t>ꦩ</w:t>
      </w:r>
      <w:r>
        <w:rPr/>
        <w:t>㭡䐳╫</w:t>
      </w:r>
      <w:r>
        <w:rPr/>
        <w:t>⡑</w:t>
      </w:r>
      <w:r>
        <w:rPr/>
        <w:t>㝊壂숯숻渨䌳쉦樸顬쉁녎숴猤抮⸥佗䀵㵰깣偙㟂䒿扤柃旎</w:t>
      </w:r>
      <w:r>
        <w:rPr/>
        <w:t>ꔲ⵵</w:t>
      </w:r>
      <w:r>
        <w:rPr/>
        <w:t>瑲놡㙷犬䑧⥚㈹□곂亵㉪슏䭆牣圦洹牤䲻皥樺숮湂⨲汓瞬欯䴦塤곎갴</w:t>
      </w:r>
      <w:r>
        <w:rPr/>
        <w:t>ꥐ</w:t>
      </w:r>
      <w:r>
        <w:rPr/>
        <w:t>輽丫彁縱䥆</w:t>
      </w:r>
      <w:r>
        <w:rPr/>
        <w:t>ⵢ</w:t>
      </w:r>
      <w:r>
        <w:rPr/>
        <w:t>䕐哂䲡沮䲻䙨☨⭾㵃䕍㈥橭㓂焤䫂䀶ꍏ</w:t>
      </w:r>
      <w:r>
        <w:rPr/>
        <w:t>ⵥ</w:t>
      </w:r>
      <w:r>
        <w:rPr/>
        <w:t>䁲쉧䨻囃囂숪唫畣☯슏㍕믂琺䩏⍈揂坄奤嘳癴砵</w:t>
      </w:r>
      <w:r>
        <w:rPr/>
        <w:t>⡘</w:t>
      </w:r>
      <w:r>
        <w:rPr/>
        <w:t>䀥幧</w:t>
      </w:r>
      <w:r>
        <w:rPr/>
        <w:t>꧂⬻</w:t>
      </w:r>
      <w:r>
        <w:rPr/>
        <w:t>氻쉢灺䵗쉞⽋捷㉬䍚槂▿뼮㣂뭪夤⌹숳噭樨㫍剸쎿⌽烂썁轩숯䙒⦡㇎畦㈣婣⏂캬さ㶡䓂䤹㍍潗묻㭫㧃䍐</w:t>
      </w:r>
      <w:r>
        <w:rPr/>
        <w:t>ⵞ</w:t>
      </w:r>
      <w:r>
        <w:rPr/>
        <w:t>滂㍖녥剖㝚竂ㄶ輮挭帬港⴮뽩싂슏⧂쉲䝾긪䁃깄䘺㬨㗂䑯싂瑦⽯㭪眪␦쉕垬</w:t>
      </w:r>
      <w:r>
        <w:rPr/>
        <w:t>Ⳃ</w:t>
      </w:r>
      <w:r>
        <w:rPr/>
        <w:t>ꅁ쉈쉦숻쉹佇硉䕈䄊䮿</w:t>
      </w:r>
      <w:r>
        <w:rPr/>
        <w:t>ꥈ</w:t>
      </w:r>
      <w:r>
        <w:rPr/>
        <w:t>氯繬傥摉㐥痎쉘</w:t>
      </w:r>
      <w:r>
        <w:rPr/>
        <w:t>ꕚ⯂</w:t>
      </w:r>
      <w:r>
        <w:rPr/>
        <w:t>걘♨颿䇂䉂컂焵䥬䜲츫䴫긬땷お恍쉔泂磂儻拂攻䙷䉯瑞䥧摰熩썘䕚㘭쉫⹟숯灶㜨瑂ꅑ녷곂쉊椤夫愫쵟䁧䘺偹</w:t>
      </w:r>
      <w:r>
        <w:rPr/>
        <w:t>ꥍ</w:t>
      </w:r>
      <w:r>
        <w:rPr/>
        <w:t>㄰㥹搹⨸⑙ꍎて灸깹帹䀺游椺ꥵ䬴넴挩棍쉷䋂㭶堪䥷ꍄ㕢㉵⚵焷쵓㑦</w:t>
      </w:r>
      <w:r>
        <w:rPr/>
        <w:t>ⵟ</w:t>
      </w:r>
      <w:r>
        <w:rPr/>
        <w:t>牧眮盂沩㝖㤭썸넮歡㤣焱䬸䵑쉳㣂槂捬穉䱲珂练硨싂ꏂ恫㕍擂쏂㈳䭣歵幆䴤堮杄坉촥춘摑쉹癅潢杠瘣澮牅䍴幹弬긩싂拂ꄽ圯년潍ꥡ⬲顥䨹燂䍧䱦甭㵌帷噐〮䠳㷂곂쉣䩎쉀䌨⎩㬲䦿♆⽓坸儳</w:t>
      </w:r>
      <w:r>
        <w:rPr/>
        <w:t>⡳</w:t>
      </w:r>
      <w:r>
        <w:rPr/>
        <w:t>䚻稨乭싂嚡ꅆ㭧␣帻吨妥⎣⌬㡠컂㍯轷儱儥</w:t>
      </w:r>
      <w:r>
        <w:rPr/>
        <w:t>⡪</w:t>
      </w:r>
      <w:r>
        <w:rPr/>
        <w:t>潷䱂癰ꎮ㍎⥢歫硤瓂</w:t>
      </w:r>
      <w:r>
        <w:rPr/>
        <w:t>ꦩ</w:t>
      </w:r>
      <w:r>
        <w:rPr/>
        <w:t>软뼦쉶〈㕡쵙砶츯╸硙朽㭥归坢</w:t>
      </w:r>
      <w:r>
        <w:rPr/>
        <w:t>꥟</w:t>
      </w:r>
      <w:r>
        <w:rPr/>
        <w:t>쉩⽯瞣畡倦</w:t>
      </w:r>
      <w:r>
        <w:rPr/>
        <w:t>ꤴ</w:t>
      </w:r>
      <w:r>
        <w:rPr/>
        <w:t>娫㏍캡ꥶ䰽梥</w:t>
      </w:r>
      <w:r>
        <w:rPr/>
        <w:t>ꦣ</w:t>
      </w:r>
      <w:r>
        <w:rPr/>
        <w:t>猩偰砬䤽곂猷呏塯⛎轹六땠種纣쵠㍃淎뼱䳂穌䅶䈩㩢六䒵塦</w:t>
      </w:r>
      <w:r>
        <w:rPr/>
        <w:t>ⵢ</w:t>
      </w:r>
      <w:r>
        <w:rPr/>
        <w:t>決䱾䡯숣䞮燂怺煌쎡䐸㉗녖犮</w:t>
      </w:r>
      <w:r>
        <w:rPr/>
        <w:t>ꥉ</w:t>
      </w:r>
      <w:r>
        <w:rPr/>
        <w:t>㑹摢歶䢮䕱⺵氲摥搻숨깱毂쉱䫃⯂操庥䁭揂塌硍眬摯⽡㓂祕故哂묮㭮婱</w:t>
      </w:r>
      <w:r>
        <w:rPr/>
        <w:t>ⵎ꥖</w:t>
      </w:r>
      <w:r>
        <w:rPr/>
        <w:t>쉆䷎⬪汶⩔䈶渹뽔硖囂礸顱믂皮瑧ꇂ쉠☻䜫</w:t>
      </w:r>
      <w:r>
        <w:rPr/>
        <w:t>ꔯ</w:t>
      </w:r>
      <w:r>
        <w:rPr/>
        <w:t>烎땘ꄪ숽歟硪癅晶揂壃䴴儭牵䠪殿쎩쉉䛂㓂轉㑱</w:t>
      </w:r>
      <w:r>
        <w:rPr/>
        <w:t>ⳍ</w:t>
      </w:r>
      <w:r>
        <w:rPr/>
        <w:t>歶晃칷쉏摎䳍䥰玬䂿䕤ꅲ仍剖厣栨儯繊쉪䰪潱깶꺬纥杈瘷쉍痂乀썇䰯京晉䩑㯂</w:t>
      </w:r>
      <w:r>
        <w:rPr/>
        <w:t>ⷂ</w:t>
      </w:r>
      <w:r>
        <w:rPr/>
        <w:t>慉슿娭쉌竂噷执㥥⻂噤墱歧㌷䵺㭗⸩</w:t>
      </w:r>
      <w:r>
        <w:rPr/>
        <w:t>ⰵ</w:t>
      </w:r>
      <w:r>
        <w:rPr/>
        <w:t>䐽</w:t>
      </w:r>
      <w:r>
        <w:rPr/>
        <w:t>ꕨ</w:t>
      </w:r>
      <w:r>
        <w:rPr/>
        <w:t>숺潅㐰湩丽䰥廂潰㜤㷂䨺⽔瑍燃慾♰⥥㴤姂䡲伴擃쉂ꍳ搮奷ㅀ⩊걗뭐䡋╈⬵뭁⵶柃姂珂쉌䵤㜤ꍤ쉶싂硕猽쉺儴歺ㅺ昪뼺睫칰洨牢⾘甲穊嗂숤쉕䑥䙳埂⹉䚩勂剑⪥쉢쉱溻㒮쉎䤶擂◂橭懎쉱䨨슩惂奣佮摟晴䥨瑔ꥬ숴ꌪ땒숲㍑䅀剈㣍쉨</w:t>
      </w:r>
      <w:r>
        <w:rPr/>
        <w:t>Ⳃ</w:t>
      </w:r>
      <w:r>
        <w:rPr/>
        <w:t>顢쉄刷僂唨⻍榻匰㔻䌊⩄䴵套⤦䤪䆮䭗</w:t>
      </w:r>
      <w:r>
        <w:rPr/>
        <w:t>Ⱖ⩒┤</w:t>
      </w:r>
      <w:r>
        <w:rPr/>
        <w:t>歐嚵怮㙖䕠㥨乷彊彋唸浥䯂뽠捾垵哂歂䷂㟂</w:t>
      </w:r>
      <w:r>
        <w:rPr/>
        <w:t>⡀</w:t>
      </w:r>
      <w:r>
        <w:rPr/>
        <w:t>쉢녋쉌䕦⍔쉋ㅰ擂</w:t>
      </w:r>
      <w:r>
        <w:rPr/>
        <w:t>ꤪ</w:t>
      </w:r>
      <w:r>
        <w:rPr/>
        <w:t>쉍䭩題⹙瓂</w:t>
      </w:r>
      <w:r>
        <w:rPr/>
        <w:t>ⶬ</w:t>
      </w:r>
      <w:r>
        <w:rPr/>
        <w:t>噶飍칭元쵵쉆䡂〽ꍞ䬲偂砦畈垘椨㙏䊩厩䏂恬⩏싂뾻ꄤ㍙䐥檵</w:t>
      </w:r>
      <w:r>
        <w:rPr/>
        <w:t>꧂ⵀ</w:t>
      </w:r>
      <w:r>
        <w:rPr/>
        <w:t>䆥곂걘捲ꥳ䋂攣숭싎婙漲汹⭁华囂䆵</w:t>
      </w:r>
    </w:p>
    <w:p>
      <w:pPr>
        <w:pStyle w:val="PreformattedText"/>
        <w:bidi w:val="0"/>
        <w:spacing w:before="0" w:after="0"/>
        <w:jc w:val="left"/>
        <w:rPr/>
      </w:pPr>
      <w:r>
        <w:rPr/>
        <w:t>쉒捠楎㛂숬䋂㎱⦥皣⤪穢⥌⩐Ⓧ㙢㙐⿂癯뽺䩺</w:t>
      </w:r>
      <w:r>
        <w:rPr/>
        <w:t>ⴰ</w:t>
      </w:r>
      <w:r>
        <w:rPr/>
        <w:t>夤䙆</w:t>
      </w:r>
      <w:r>
        <w:rPr/>
        <w:t>ꤥ</w:t>
      </w:r>
      <w:r>
        <w:rPr/>
        <w:t>奸慷㖥뽖⯂</w:t>
      </w:r>
      <w:r>
        <w:rPr/>
        <w:t>ⴲ</w:t>
      </w:r>
      <w:r>
        <w:rPr/>
        <w:t>뽞슘⥁楋䬣挺싂歏㡦㌯숮㍓䖿</w:t>
      </w:r>
      <w:r>
        <w:rPr/>
        <w:t>⡔</w:t>
      </w:r>
      <w:r>
        <w:rPr/>
        <w:t>㦬母䃂㝲奓㡞⮘⩟⍨쉖䥦䱷╣恲슬潅䝞㓎徥⩃䉗쵑千</w:t>
      </w:r>
      <w:r>
        <w:rPr/>
        <w:t>ꤸ</w:t>
      </w:r>
      <w:r>
        <w:rPr/>
        <w:t>䬽</w:t>
      </w:r>
      <w:r>
        <w:rPr/>
        <w:t>⡶</w:t>
      </w:r>
      <w:r>
        <w:rPr/>
        <w:t>긥浳轔睎</w:t>
      </w:r>
      <w:r>
        <w:rPr/>
        <w:t>ⵎ</w:t>
      </w:r>
      <w:r>
        <w:rPr/>
        <w:t>싂䁥㭡㖿칺䱚杹焺剏瑫䜰</w:t>
      </w:r>
      <w:r>
        <w:rPr/>
        <w:t>ꥆ</w:t>
      </w:r>
      <w:r>
        <w:rPr/>
        <w:t>奓托㕧扌㑇顖쉮䣂䙟嗂싂츶♃</w:t>
      </w:r>
      <w:r>
        <w:rPr/>
        <w:t>ⵥ</w:t>
      </w:r>
      <w:r>
        <w:rPr/>
        <w:t>ꅬ昮塕⺩</w:t>
      </w:r>
      <w:r>
        <w:rPr/>
        <w:t>⠦</w:t>
      </w:r>
      <w:r>
        <w:rPr/>
        <w:t>爲뮣䳂姂ꆱ䯎⩉坆䴰低塂♵獥彉㵦楫㦥ꍋ塁獨戰⯃숰撥䍤佤砦珂䕵ꏂ뽢怯旂쵑畾輥横稭呾┯冮怶楊縵숨땦疩뼪颣嗂쉮㥳歱悵煋焷㙖숵兠ꍃわヂ갱礷슱輭剙町츬䵇땥쉚牨祙牖劣㙍☫㐤슱癵㥕뽦㵡㍏⭔涵䉘䈴</w:t>
      </w:r>
      <w:r>
        <w:rPr/>
        <w:t>ꤱ</w:t>
      </w:r>
      <w:r>
        <w:rPr/>
        <w:t>晒⽖灘漥幓</w:t>
      </w:r>
      <w:r>
        <w:rPr/>
        <w:t>⡓</w:t>
      </w:r>
      <w:r>
        <w:rPr/>
        <w:t>穚㐥穨欮㨮㌩⍔橤㦻䥋숳畣歔硶伵넥搹䡇쌰烂䉦㇂⤤䮩曃䅴䓂ꅈ总뽒捰㵄䨯캬幭囂㟂抬썠参慖楟㷂慉坭⩨奵塾䤷犥び慗䙰</w:t>
      </w:r>
      <w:r>
        <w:rPr/>
        <w:t>꧂</w:t>
      </w:r>
      <w:r>
        <w:rPr/>
        <w:t>瑇⚮㝓庱슣轔偫㘶䵘⯂㭈깙牣幮扩㩷䟂䁮ꄺ</w:t>
      </w:r>
      <w:r>
        <w:rPr/>
        <w:t>ꦿ</w:t>
      </w:r>
      <w:r>
        <w:rPr/>
        <w:t>澘剆瑈숲䱈㍷爥촦</w:t>
      </w:r>
      <w:r>
        <w:rPr/>
        <w:t>ꦏ</w:t>
      </w:r>
      <w:r>
        <w:rPr/>
        <w:t>䴰쉇摀</w:t>
      </w:r>
      <w:r>
        <w:rPr/>
        <w:t>⢥</w:t>
      </w:r>
      <w:r>
        <w:rPr/>
        <w:t>슻庩숵敱绂</w:t>
      </w:r>
      <w:r>
        <w:rPr/>
        <w:t>ⱱ</w:t>
      </w:r>
      <w:r>
        <w:rPr/>
        <w:t>ꍹ㫂㏂쉚</w:t>
      </w:r>
      <w:r>
        <w:rPr/>
        <w:t>ⰰ</w:t>
      </w:r>
      <w:r>
        <w:rPr/>
        <w:t>䱐⿂䔽쉁顷顤숣㑂戩뭉숫桂넱沱슻繥橖嘭㉮䗃䭮㕲슣⨺欵땩扟䑊䮘煄㐩玱긨䭈</w:t>
      </w:r>
      <w:r>
        <w:rPr/>
        <w:t>ꥈ</w:t>
      </w:r>
      <w:r>
        <w:rPr/>
        <w:t>珂〳兌偱</w:t>
      </w:r>
      <w:r>
        <w:rPr/>
        <w:t>ꦱ</w:t>
      </w:r>
      <w:r>
        <w:rPr/>
        <w:t>灮甴칎焮頪녪쉢</w:t>
      </w:r>
      <w:r>
        <w:rPr/>
        <w:t>ꖥ</w:t>
      </w:r>
      <w:r>
        <w:rPr/>
        <w:t>焥㵚患쉓녣䠽横㝵ㅱ땙</w:t>
      </w:r>
      <w:r>
        <w:rPr/>
        <w:t>⡦</w:t>
      </w:r>
      <w:r>
        <w:rPr/>
        <w:t>넽ꅑ쉉㉹剆</w:t>
      </w:r>
      <w:r>
        <w:rPr/>
        <w:t>ꕪ┹</w:t>
      </w:r>
      <w:r>
        <w:rPr/>
        <w:t>囂桙䯎䫂⶘匱繏쉰䙅㠲䍪婱畦乊穹橅〬䤵䨵夶㍙ꅮ問挤浨䕸㥪쉚뼵숥䑃껂썔参쉞䍷⽫倪瘯䱃숨䈩燃⥺捥⛂쉡걃濂⵭숤⨮佖タ攵朊녚恵䁍椰⑀椵깄呡儰⨯沩⹊歐</w:t>
      </w:r>
      <w:r>
        <w:rPr/>
        <w:t>ꕠ</w:t>
      </w:r>
      <w:r>
        <w:rPr/>
        <w:t>欦ꍂ꥚义摠쉚䌦땈걄批갻춣䕲䕐⿂䕅慉</w:t>
      </w:r>
      <w:r>
        <w:rPr/>
        <w:t>ⷂ</w:t>
      </w:r>
      <w:r>
        <w:rPr/>
        <w:t>㕃䝴거ꌹ䵵깵쉐䮩㡃㍥㖻杴⭏㯍䌪㉉竂倭噷朴컂쉱䠱㤪撵☭斻䫃塰穊♚쉯勂</w:t>
      </w:r>
      <w:r>
        <w:rPr/>
        <w:t>꧂</w:t>
      </w:r>
      <w:r>
        <w:rPr/>
        <w:t>獸爪␽燂晤囂副昳湡쉀穎⭹仂㞥牶䅱</w:t>
      </w:r>
      <w:r>
        <w:rPr/>
        <w:t>⡕</w:t>
      </w:r>
      <w:r>
        <w:rPr/>
        <w:t>浣숲⯂免㣂婰㙕</w:t>
      </w:r>
      <w:r>
        <w:rPr/>
        <w:t>⡾</w:t>
      </w:r>
      <w:r>
        <w:rPr/>
        <w:t>捕匫禱칭幦╁亏쌩槂깪䑫䵁剑뽥匭숫䡊습쉳춣浲</w:t>
      </w:r>
      <w:r>
        <w:rPr/>
        <w:t>⠶⹾</w:t>
      </w:r>
      <w:r>
        <w:rPr/>
        <w:t>捊湑숯䡹娷は</w:t>
      </w:r>
      <w:r>
        <w:rPr/>
        <w:t>ꤽꗂ</w:t>
      </w:r>
      <w:r>
        <w:rPr/>
        <w:t>쉵컂栩놮啲匫㵞䓂穮係쉅䨬</w:t>
      </w:r>
      <w:r>
        <w:rPr/>
        <w:t>ⱗ</w:t>
      </w:r>
      <w:r>
        <w:rPr/>
        <w:t>䢩湶䪣㤮悘ケ䭤㝨㉦稺싂⩓䅥䳎癨勂桹瞱墘嫂轪商㕐┩啞♶匸䆩毂</w:t>
      </w:r>
      <w:r>
        <w:rPr/>
        <w:t>ꔫ</w:t>
      </w:r>
      <w:r>
        <w:rPr/>
        <w:t>䲿䕍</w:t>
      </w:r>
      <w:r>
        <w:rPr/>
        <w:t>ꗃ</w:t>
      </w:r>
      <w:r>
        <w:rPr/>
        <w:t>쉇䥦ꄺ⭓浌㈬祵쉄摊止甶⽐ꎱ칺弽⩕条圳ㄬ汾暮眣숤㵐쉣呈쌪畣弲畓敦숥</w:t>
      </w:r>
      <w:r>
        <w:rPr/>
        <w:t>⡑⫂</w:t>
      </w:r>
      <w:r>
        <w:rPr/>
        <w:t>슣杘갣敥㑭딴湨創穬믂䓂撩쉄畩⩃ꎩ汧敔ꥫ쌫䔷磍꥗千癞ꍀ쉗微ꍨ㨻琶凃妡ざ</w:t>
      </w:r>
      <w:r>
        <w:rPr/>
        <w:t>ꕙ</w:t>
      </w:r>
      <w:r>
        <w:rPr/>
        <w:t>伻帪⤤숪祧灓䅣两ꄶ㇂眳㨳숹쉉剂䘱係⤲싎娱뭩슡⧂偏</w:t>
      </w:r>
      <w:r>
        <w:rPr/>
        <w:t>ꗂ</w:t>
      </w:r>
      <w:r>
        <w:rPr/>
        <w:t>땋奍䦮䡅</w:t>
      </w:r>
      <w:r>
        <w:rPr/>
        <w:t>⡎</w:t>
      </w:r>
      <w:r>
        <w:rPr/>
        <w:t>䁶습潕嘽</w:t>
      </w:r>
      <w:r>
        <w:rPr/>
        <w:t>꧂ꥆ</w:t>
      </w:r>
      <w:r>
        <w:rPr/>
        <w:t>딤甬㷂☴兾婚墵坯帪癱敢쉦朷ば썭⌨</w:t>
      </w:r>
      <w:r>
        <w:rPr/>
        <w:t>ⵈ</w:t>
      </w:r>
      <w:r>
        <w:rPr/>
        <w:t>暬녌嘵ꆮ㝡䝑入㋂쉭剢⍙숤捳쉃䋂獊쉬⩹漩䤪</w:t>
      </w:r>
      <w:r>
        <w:rPr/>
        <w:t>ꔮꦩ</w:t>
      </w:r>
      <w:r>
        <w:rPr/>
        <w:t>㫂</w:t>
      </w:r>
      <w:r>
        <w:rPr/>
        <w:t>ꤩ</w:t>
      </w:r>
      <w:r>
        <w:rPr/>
        <w:t>璏嘸⩵轆꺱䧂쉙㥭䝶䥠㣂䴱쉮㡯㑰偺㪿勎ꥱ勂侬뾩楘睌䑾瓂</w:t>
      </w:r>
      <w:r>
        <w:rPr/>
        <w:t>ⵖ</w:t>
      </w:r>
      <w:r>
        <w:rPr/>
        <w:t>摃㎻⹶婏弭䑺午係㑔쉥痂숵╚⨻⹫㥾獮⽣╱厩䡬</w:t>
      </w:r>
      <w:r>
        <w:rPr/>
        <w:t>ꤤ</w:t>
      </w:r>
      <w:r>
        <w:rPr/>
        <w:t>ヂ䡶⭕瑍眨㝤瞱⥯椻猸幍뭫勂⪩㆘祌☵숫䏂</w:t>
      </w:r>
      <w:r>
        <w:rPr/>
        <w:t>⡖</w:t>
      </w:r>
      <w:r>
        <w:rPr/>
        <w:t>㘷潥⨸塙㥤䩉轴瑣䥑挽</w:t>
      </w:r>
      <w:r>
        <w:rPr/>
        <w:t>ꦏ</w:t>
      </w:r>
      <w:r>
        <w:rPr/>
        <w:t>㍆恁⛂汕〥刻兗⩠䬰夶獁婯瑷拂䮥㕘</w:t>
      </w:r>
      <w:r>
        <w:rPr/>
        <w:t>꧂</w:t>
      </w:r>
      <w:r>
        <w:rPr/>
        <w:t>䍙囂珂㉁⹗戫묰䍠</w:t>
      </w:r>
      <w:r>
        <w:rPr/>
        <w:t>⢮⠪</w:t>
      </w:r>
      <w:r>
        <w:rPr/>
        <w:t>䕪ㅵㅱ姂숪橍䵖〻杰奁幯㉤녍坨珂ⸯ曂썷놩⌸劵䈪䑩爲ㄪ忂湯湾㩎係숳烂╄灥洸䥣</w:t>
      </w:r>
      <w:r>
        <w:rPr/>
        <w:t>⠩</w:t>
      </w:r>
      <w:r>
        <w:rPr/>
        <w:t>䅋䜪捾䱍</w:t>
      </w:r>
      <w:r>
        <w:rPr/>
        <w:t>ꤣ</w:t>
      </w:r>
      <w:r>
        <w:rPr/>
        <w:t>佶槎呖촯</w:t>
      </w:r>
      <w:r>
        <w:rPr/>
        <w:t>Ⱞ</w:t>
      </w:r>
      <w:r>
        <w:rPr/>
        <w:t>㙫偯</w:t>
      </w:r>
      <w:r>
        <w:rPr/>
        <w:t>꧂</w:t>
      </w:r>
      <w:r>
        <w:rPr/>
        <w:t>숻慭╪䡐瑄㑁뿂㭙㣂䜸ㅵ⥘쉃⩯眺枿〪䙎⩤浉싂ꅃ꥙┨쉆牖稽琩㐷悮椨㈯亵⍠潌え繠售濂祊朊쌽㕘뼴쉏칦癃ち쉭䔳ヂ깃㨩挪⩞쉚땘㪩</w:t>
      </w:r>
      <w:r>
        <w:rPr/>
        <w:t>ⱬ</w:t>
      </w:r>
      <w:r>
        <w:rPr/>
        <w:t>呡⏃塯녔</w:t>
      </w:r>
      <w:r>
        <w:rPr/>
        <w:t>Ⱬ</w:t>
      </w:r>
      <w:r>
        <w:rPr/>
        <w:t>湠恸싂甮帷㉐涬쉡暮쉏</w:t>
      </w:r>
      <w:r>
        <w:rPr/>
        <w:t>⡢</w:t>
      </w:r>
      <w:r>
        <w:rPr/>
        <w:t>圦</w:t>
      </w:r>
      <w:r>
        <w:rPr/>
        <w:t>ꤻ</w:t>
      </w:r>
      <w:r>
        <w:rPr/>
        <w:t>⡫</w:t>
      </w:r>
      <w:r>
        <w:rPr/>
        <w:t>摏喻摡䅐稻噲畉쉳⩾䂮毂䦘췂堺伥슥䃂䭠</w:t>
      </w:r>
      <w:r>
        <w:rPr/>
        <w:t>⡆</w:t>
      </w:r>
      <w:r>
        <w:rPr/>
        <w:t>ꅦ歉焮灪⨨쉳轕炬盂㒬㥨煡숰뼤⼣쉀灈椨넫䡸쉫䡤潅潒忂歪搩㜫☨䱅焩䣂☹㈮싂숳幡㔩⹤畆</w:t>
      </w:r>
      <w:r>
        <w:rPr/>
        <w:t>ⰻ</w:t>
      </w:r>
      <w:r>
        <w:rPr/>
        <w:t>何카⪘浈춱싂싂넳䂱땠㖡䅳㦥</w:t>
      </w:r>
      <w:r>
        <w:rPr/>
        <w:t>ꕡ</w:t>
      </w:r>
      <w:r>
        <w:rPr/>
        <w:t>䙒惂쉃쉎硾䥗㣂䭭樫⭇쉾栯⪻囂⍗╭廂擂䵒扖吶頲㡺꥖</w:t>
      </w:r>
      <w:r>
        <w:rPr/>
        <w:t>꧂</w:t>
      </w:r>
      <w:r>
        <w:rPr/>
        <w:t>啠쉅䄯䁍煞滂⵾徣痎쉏㐱㥴㥣㵟彴</w:t>
      </w:r>
      <w:r>
        <w:rPr/>
        <w:t>ꕙ</w:t>
      </w:r>
      <w:r>
        <w:rPr/>
        <w:t>숰擂㑃쉕佹繯⸬⯂啀敞灇樻噦噚恬⒣⩵㖥佴쉴止䝃埃湭껂뭱㕋쉍╪⾡캻䕰땴ꌷ⸳㥆晚楘幈⺏</w:t>
      </w:r>
      <w:r>
        <w:rPr/>
        <w:t>ꤨ⭺</w:t>
      </w:r>
      <w:r>
        <w:rPr/>
        <w:t>숸瘣싂临顏湅⨯㈵⽆촣杔ꎵ僂斿爳쉑䞥穧ヂ⽰싂係䍕␱뽃頤쏂轋䁀硲墱䭸矂칍湧顉䍎칲</w:t>
      </w:r>
      <w:r>
        <w:rPr/>
        <w:t>ꔱ</w:t>
      </w:r>
      <w:r>
        <w:rPr/>
        <w:t>㜫慇䍾暡牺쉤䯂⴨矂坹㉰侥ㅸ玿轕⪡煅否갭婔唣</w:t>
      </w:r>
      <w:r>
        <w:rPr/>
        <w:t>ⲏ</w:t>
      </w:r>
      <w:r>
        <w:rPr/>
        <w:t>彯縹</w:t>
      </w:r>
      <w:r>
        <w:rPr/>
        <w:t>ꥀ</w:t>
      </w:r>
      <w:r>
        <w:rPr/>
        <w:t>䨶劘春曂숶㙡楳兪慒敗⑥뭂⩘欪疩嗂睉⑆割癲⮩塵輶礹烂㉰洯穗泂㠵朶⩀䫂䧂偋辥佪ꇂ㜺晙⑏洮층䵆ㅬ숮湘竂깴㫂乪숫䥉桡物␩⽴㝨橓眯ꄪ䙃⛃㍠쉒兹㉫奸冮唸╁ꅀ纩ꄥ煚</w:t>
      </w:r>
      <w:r>
        <w:rPr/>
        <w:t>ⱞ</w:t>
      </w:r>
      <w:r>
        <w:rPr/>
        <w:t>㩷偖쉮勍쏂㶩栲䙠剅땒⪵㡯溵䠪ꆮ堪剧</w:t>
      </w:r>
      <w:r>
        <w:rPr/>
        <w:t>⠹</w:t>
      </w:r>
      <w:r>
        <w:rPr/>
        <w:t>쉥쌤뗂楆䍲䌦뇂쉡쉤煭兎倹墩♧</w:t>
      </w:r>
      <w:r>
        <w:rPr/>
        <w:t>⠪</w:t>
      </w:r>
      <w:r>
        <w:rPr/>
        <w:t>㷎⵬繞쉳扴</w:t>
      </w:r>
      <w:r>
        <w:rPr/>
        <w:t>ꔷ</w:t>
      </w:r>
      <w:r>
        <w:rPr/>
        <w:t>쉘⩁싂哂⿂䭥扭㏍竂䬬쉶ㆡ㥔湄扲⩕橾湅䃂ꎣ䒘數淂彤秃㨭曂㭵숽摄恕䯍㌪繉</w:t>
      </w:r>
      <w:r>
        <w:rPr/>
        <w:t>ꥆ</w:t>
      </w:r>
      <w:r>
        <w:rPr/>
        <w:t>堵余㷂毂⤽汰㝕倬⹥㕠泂</w:t>
      </w:r>
      <w:r>
        <w:rPr/>
        <w:t>⡋</w:t>
      </w:r>
      <w:r>
        <w:rPr/>
        <w:t>猶䉖㑢</w:t>
      </w:r>
      <w:r>
        <w:rPr/>
        <w:t>ꤥ</w:t>
      </w:r>
      <w:r>
        <w:rPr/>
        <w:t>⣂</w:t>
      </w:r>
      <w:r>
        <w:rPr/>
        <w:t>쉱㙲硧쉇쉕帶䍫䱖摡硴儫쉆㥢浘丹숲숽⵳쉞祑⮱窬숥㙋摆顢숻䦬쉂</w:t>
      </w:r>
      <w:r>
        <w:rPr/>
        <w:t>ⶮ</w:t>
      </w:r>
      <w:r>
        <w:rPr/>
        <w:t>녹牳묱奉浆䕃彋⛍믂녹싂깑稶㩖㡕捂숳䌩㈶剴䖱䖻㵴</w:t>
      </w:r>
      <w:r>
        <w:rPr/>
        <w:t>ꔻ⛂</w:t>
      </w:r>
      <w:r>
        <w:rPr/>
        <w:t>숵扚⥉⹵捔䡫楋㒩⾏杈꥔戱쉦偹迍瑶쉘</w:t>
      </w:r>
      <w:r>
        <w:rPr/>
        <w:t>ꕶ</w:t>
      </w:r>
      <w:r>
        <w:rPr/>
        <w:t>㷂歸슩晠걸쉴厏숸婏뾡儳㵈숭숊♷믎怷썦敪城盂㌶</w:t>
      </w:r>
      <w:r>
        <w:rPr/>
        <w:t>⣂</w:t>
      </w:r>
      <w:r>
        <w:rPr/>
        <w:t>ㅘ揃敢갮眥煘つ⩅掱熣炬硑쌦顇顑怮䖩䥹</w:t>
      </w:r>
      <w:r>
        <w:rPr/>
        <w:t>ꔶ</w:t>
      </w:r>
      <w:r>
        <w:rPr/>
        <w:t>睈컃桨樴㝌劏䖱到싂䅸☨樳斥畃⥩敠╨䀭㟂绂䁀丳⎡쉎쉾䩵睔㩩䡌㕔頪슘⩙곂烍撡坪迂畀쉟䍴쉸坔㘤迃쉇椶ㅢ睲匮猲栶怪⑯긷欱楉㎣갰䯂</w:t>
      </w:r>
      <w:r>
        <w:rPr/>
        <w:t>Ᵽ</w:t>
      </w:r>
      <w:r>
        <w:rPr/>
        <w:t>䓃䙴睟潐惂칫⤲穪桒珂熡亥㭾㵦歉뮻⾘㩯穨䱥⭀彡欬炿晇斬㩊懎潅</w:t>
      </w:r>
      <w:r>
        <w:rPr/>
        <w:t>ⷍ</w:t>
      </w:r>
      <w:r>
        <w:rPr/>
        <w:t>넻姍䳎睭䡰頲숨哂녤睸</w:t>
      </w:r>
      <w:r>
        <w:rPr/>
        <w:t>Ⱖ</w:t>
      </w:r>
      <w:r>
        <w:rPr/>
        <w:t>떱倽</w:t>
      </w:r>
      <w:r>
        <w:rPr/>
        <w:t>ⰽ</w:t>
      </w:r>
      <w:r>
        <w:rPr/>
        <w:t>숺曂싂ꅉ⪵砨擂⥯쏂啵䜱㦵瘲矍␶싂㬷顷懂⯂㞵㝦컂⩠땹睙亡䞏쉤橒숯璮쉬㘴⫂쌨頯繦卹㭣ꍔ厬庘䜵䠬顸</w:t>
      </w:r>
      <w:r>
        <w:rPr/>
        <w:t>ⶬ</w:t>
      </w:r>
      <w:r>
        <w:rPr/>
        <w:t>呋辏竎◂纩挽㌻⻂縳⩤쉍╏剐</w:t>
      </w:r>
      <w:r>
        <w:rPr/>
        <w:t>⡏</w:t>
      </w:r>
      <w:r>
        <w:rPr/>
        <w:t>쉰</w:t>
      </w:r>
      <w:r>
        <w:rPr/>
        <w:t>ⷂ</w:t>
      </w:r>
      <w:r>
        <w:rPr/>
        <w:t>槍桙碱䵂〨䍸쉆䱕뭺啟믂ꎱ</w:t>
      </w:r>
      <w:r>
        <w:rPr/>
        <w:t>ⰵ</w:t>
      </w:r>
      <w:r>
        <w:rPr/>
        <w:t>䌮䄱썔乎危␽癊歌摫</w:t>
      </w:r>
      <w:r>
        <w:rPr/>
        <w:t>⡎</w:t>
      </w:r>
      <w:r>
        <w:rPr/>
        <w:t>瀸捣┭澩爴숷位쉰⌴⑞妻弪晰皩噊懂놮倽煗떩숰僃ꥪ湷牔걁灐ㄽ䙪</w:t>
      </w:r>
      <w:r>
        <w:rPr/>
        <w:t>ꔤ</w:t>
      </w:r>
      <w:r>
        <w:rPr/>
        <w:t>㪩♖辩伶</w:t>
      </w:r>
      <w:r>
        <w:rPr/>
        <w:t>ⶣ</w:t>
      </w:r>
      <w:r>
        <w:rPr/>
        <w:t>车⻂칣値넸囂⩯쉐쉮㭏뽶슣땢䍶䝄쵥癕쉥䳂ꍕ慆乙恎ꥥ䁠䉤뼪ㄵ䢏쵍⹲㍘㮩쉤㪡咻䷂䉐畏䡾쉗砩稦兡爱䰤吸敕織쉋䩳慧㐻쉖숩漰祬砪ꍰ㮿桲㌪숨컂匨슩区顑乤稵䏎奲恥㉰ㅹ㭚偢숽瀪佅坤숫</w:t>
      </w:r>
      <w:r>
        <w:rPr/>
        <w:t>ꤨ</w:t>
      </w:r>
      <w:r>
        <w:rPr/>
        <w:t>싂伲䬵뽓吷䰭摧弳싂쉆⩃畮╉㡸따껂숱♮⽃땯췂祀浇悬숪吽婚췎ꏂ䖩놘樳碻⌱杲婺瞩䙮婵⯂㑙玬晭乂싂顥⴩숬싂灊䱮깑␯帳杆⸪勃♖</w:t>
      </w:r>
      <w:r>
        <w:rPr/>
        <w:t>ⱙ</w:t>
      </w:r>
      <w:r>
        <w:rPr/>
        <w:t>㘬䭌깆</w:t>
      </w:r>
      <w:r>
        <w:rPr/>
        <w:t>ꖩ</w:t>
      </w:r>
      <w:r>
        <w:rPr/>
        <w:t>ꅉꅕ䝟䵧櫂悩廂楦ꏂ彄숨⑘숸⚥䑆桭姂</w:t>
      </w:r>
      <w:r>
        <w:rPr/>
        <w:t>ⷂꕱ</w:t>
      </w:r>
      <w:r>
        <w:rPr/>
        <w:t>母䍇䐦쵆⨷</w:t>
      </w:r>
      <w:r>
        <w:rPr/>
        <w:t>꧂</w:t>
      </w:r>
      <w:r>
        <w:rPr/>
        <w:t>彰䅍繣䘬ꌻ䅍칉㵔뼵睡涩뭈㪬祆㝓쉮뽍춵㑦숴⹗딲싂䉱</w:t>
      </w:r>
      <w:r>
        <w:rPr/>
        <w:t>Ⱶ</w:t>
      </w:r>
      <w:r>
        <w:rPr/>
        <w:t>쉉灍片㢩呢</w:t>
      </w:r>
      <w:r>
        <w:rPr/>
        <w:t>꤬</w:t>
      </w:r>
      <w:r>
        <w:rPr/>
        <w:t>츪唩偶쉸</w:t>
      </w:r>
      <w:r>
        <w:rPr/>
        <w:t>Ⳃ</w:t>
      </w:r>
      <w:r>
        <w:rPr/>
        <w:t>獣䝤䦘剪싍╔䘯砷䁬䵟⥥♪뼴㡬깩収恐㵧䙤䈷⫎町䍘쉈慢ꌦ户仂㨪䀦嫂址♐넸㕩穡깵⺘숭㫂㘻欨숱埂癶ꅠ슩뮣匴係☊⍺啄䡉쉟汯恆슮䁁娪獢瑥ァ숣串䝸栯㉺걣灓⩐冩顨㍟싂穬攱숤挦䳂湌摶⼻恓⹣갲</w:t>
      </w:r>
      <w:r>
        <w:rPr/>
        <w:t>ꕒ</w:t>
      </w:r>
      <w:r>
        <w:rPr/>
        <w:t>쉆㭊䀥ㅢ灡きꥲ⭕偉擂咘䖥쉪㭂䞻轖电獃</w:t>
      </w:r>
      <w:r>
        <w:rPr/>
        <w:t>⡙</w:t>
      </w:r>
      <w:r>
        <w:rPr/>
        <w:t>灰伷潀伣䱮쉠当梩䉲쉳쉓뮘劏伥摶</w:t>
      </w:r>
      <w:r>
        <w:rPr/>
        <w:t>ꕣ</w:t>
      </w:r>
      <w:r>
        <w:rPr/>
        <w:t>轾橱梘疡⭈䌪歮쎻념䀵搸攴갣栱㝬긪迂</w:t>
      </w:r>
      <w:r>
        <w:rPr/>
        <w:t>ꖩ</w:t>
      </w:r>
      <w:r>
        <w:rPr/>
        <w:t>獪倶暘砷摔煈堩打㥨䵒煸㭈슘圽䛂</w:t>
      </w:r>
      <w:r>
        <w:rPr/>
        <w:t>ꔬ</w:t>
      </w:r>
      <w:r>
        <w:rPr/>
        <w:t>係瀴뼺녷啇恓埂汤䠷摘噎쉘橳칕뇂䯂ꅊ㢻⦬뾥숩杰朲⥰佇</w:t>
      </w:r>
      <w:r>
        <w:rPr/>
        <w:t>⡞</w:t>
      </w:r>
      <w:r>
        <w:rPr/>
        <w:t>䋂쉤兞晙倱숪싂⩊⾘拂䄰쉩惂숳슣案☷걫슘敳瘳慺땄䥎䁧捞ꏂ慐摙娳㉓焺☨奥傡氲轧쉠쌴湐样匫乤䕁⨲婧轤싂迂컂⍦⽊싂梻䭵滂䕱捭樸瀴⌷㍑恳繃</w:t>
      </w:r>
      <w:r>
        <w:rPr/>
        <w:t>⡚</w:t>
      </w:r>
      <w:r>
        <w:rPr/>
        <w:t>䆱⹋婮숱㑈䥋瑥㝚噮牑地携䑹啙㉅㴲樮䟂⸫䧃癑䑷넲歞䍵㐰숵깢堣淎㵇䴱幫湐䯍쉗념晦䘥参뿂⯂梿녧戴係汨獳㜤栣ギ凂毂</w:t>
      </w:r>
      <w:r>
        <w:rPr/>
        <w:t>ꥄ</w:t>
      </w:r>
      <w:r>
        <w:rPr/>
        <w:t>䙣楒䤪</w:t>
      </w:r>
      <w:r>
        <w:rPr/>
        <w:t>ⲩ</w:t>
      </w:r>
      <w:r>
        <w:rPr/>
        <w:t>棂쉦咏⽎쵏故溮䁕榡ꅆ剗獭敳摌딪슩㥬䩰愳</w:t>
      </w:r>
      <w:r>
        <w:rPr/>
        <w:t>ꥂ</w:t>
      </w:r>
      <w:r>
        <w:rPr/>
        <w:t>浅祀顏䍍䅚捈㝔</w:t>
      </w:r>
      <w:r>
        <w:rPr/>
        <w:t>ⱈ</w:t>
      </w:r>
      <w:r>
        <w:rPr/>
        <w:t>긫瞩故佣䀴爮幸</w:t>
      </w:r>
      <w:r>
        <w:rPr/>
        <w:t>⡔</w:t>
      </w:r>
      <w:r>
        <w:rPr/>
        <w:t>瀣䁖灁桫慬椺摗䨳㑡╥┤䬹</w:t>
      </w:r>
      <w:r>
        <w:rPr/>
        <w:t>⠤</w:t>
      </w:r>
      <w:r>
        <w:rPr/>
        <w:t>䈦쉓䪥㡔湴匮⹺䚩权쌦</w:t>
      </w:r>
      <w:r>
        <w:rPr/>
        <w:t>⡏</w:t>
      </w:r>
      <w:r>
        <w:rPr/>
        <w:t>態畬栮쵇塤熏䟂╚䚡䕕⚱䁣歍⭊㕣杧幧䘵祹⤹玻煏慳넺⍷砽栽겏⽟睤神伣</w:t>
      </w:r>
      <w:r>
        <w:rPr/>
        <w:t>ⱦ</w:t>
      </w:r>
      <w:r>
        <w:rPr/>
        <w:t>쉄㈮丬쉚䰶⪵䖱</w:t>
      </w:r>
      <w:r>
        <w:rPr/>
        <w:t>ⵠ</w:t>
      </w:r>
      <w:r>
        <w:rPr/>
        <w:t>㩷䥗⎩슮睑췂ꍃ쌻</w:t>
      </w:r>
      <w:r>
        <w:rPr/>
        <w:t>꧂⭍</w:t>
      </w:r>
      <w:r>
        <w:rPr/>
        <w:t>㨶뭗</w:t>
      </w:r>
      <w:r>
        <w:rPr/>
        <w:t>ꔽ</w:t>
      </w:r>
      <w:r>
        <w:rPr/>
        <w:t>婃偎쉥䄶先帩㕂䁠䝢뽆敁쉒敗쉩癗狂칚占┥쉾⨪痂態䈸걬䅐橞</w:t>
      </w:r>
      <w:r>
        <w:rPr/>
        <w:t>⡔</w:t>
      </w:r>
      <w:r>
        <w:rPr/>
        <w:t>놩滂朶獊㕑숳녍䥋吭▏썉焪剕獡⩸䑔숸딷䉈쉾摢쉡徘穵뽆㩒塱剞ꍩㅯ</w:t>
      </w:r>
      <w:r>
        <w:rPr/>
        <w:t>ⷂ♀</w:t>
      </w:r>
      <w:r>
        <w:rPr/>
        <w:t>㯂冿啉⍉쉇祉䍫睔</w:t>
      </w:r>
      <w:r>
        <w:rPr/>
        <w:t>ꥈ䷃</w:t>
      </w:r>
      <w:r>
        <w:rPr/>
        <w:t>쉩숪䍓澏䢮䱶쉵乁槂䎬恏䓃繘迂䍋硯恳◂䨪掮睖슥噋쵣煆⥞쉲䎻䴱飂偅숩噘䀸⨭ㄲ䭋걠쉞딬晘㭶촪꺘〻晇抻숻㘲槂뼺獅斿呁</w:t>
      </w:r>
      <w:r>
        <w:rPr/>
        <w:t>꧂</w:t>
      </w:r>
      <w:r>
        <w:rPr/>
        <w:t>㎩⨫㕚槂祶歡䭋灲碵䅇姂琽砱⨽ㅫ灈</w:t>
      </w:r>
      <w:r>
        <w:rPr/>
        <w:t>ꕌ</w:t>
      </w:r>
      <w:r>
        <w:rPr/>
        <w:t>轆숊쉓滂截堩氥䬪䠽䵤숣妻轆潁쏎浂乀輤걱汚㛂听⹀쉍</w:t>
      </w:r>
      <w:r>
        <w:rPr/>
        <w:t>ⱍ</w:t>
      </w:r>
      <w:r>
        <w:rPr/>
        <w:t>깩㕔傣䅔⯂畠㣂硂䳃쉅ꅷ汆⧍</w:t>
      </w:r>
      <w:r>
        <w:rPr/>
        <w:t>ꤦ</w:t>
      </w:r>
      <w:r>
        <w:rPr/>
        <w:t>䥉컎쏂敚녂⩩갺珎䈴梏䩶珂ㅋ쉥녎心㮮䙥싂嗂煉顚㜱㩳㧂깪慠㞻㡳쵬癟녬뽐怫埂彵䐯뇂㔲</w:t>
      </w:r>
      <w:r>
        <w:rPr/>
        <w:t>Ⳏ</w:t>
      </w:r>
      <w:r>
        <w:rPr/>
        <w:t>쉂先ꅉ깍㕧썶츲拂煃</w:t>
      </w:r>
      <w:r>
        <w:rPr/>
        <w:t>ⵔ</w:t>
      </w:r>
      <w:r>
        <w:rPr/>
        <w:t>慷瑟䅰숰╁牴㢻㚿睶䡩㍂䕟䡶㵇슥깱佬娮꥚㤪䡋硎嗃桘䤫癦㦬畳䙈㇂奣쉤㕕쉏䶣䀰摁穙땕</w:t>
      </w:r>
      <w:r>
        <w:rPr/>
        <w:t>ⱺ</w:t>
      </w:r>
      <w:r>
        <w:rPr/>
        <w:t>㙬쉆⪣呡轟䔳砽숬㣂곍ꌰ㕈치쵇쏂䢘剈㕰惎姃稳穖態㝊㴱弨厮〉眹皩╄㣂壂竂㤸祙⽮㵓唺</w:t>
      </w:r>
      <w:r>
        <w:rPr/>
        <w:t>⠱</w:t>
      </w:r>
      <w:r>
        <w:rPr/>
        <w:t>禬ㄱꅫ╷曂놩穹盂깫⩂</w:t>
      </w:r>
      <w:r>
        <w:rPr/>
        <w:t>⠭</w:t>
      </w:r>
      <w:r>
        <w:rPr/>
        <w:t>㭫㨹쉯煐灢쏃挫⨣烍攸깭쌪潮慳습䂥䤥ぴ넩匭걍쉞ㅙ杔㜬䀯⩳剑瘱⼽╏쉬䭃㙶㉹ꅗ㥠╫쌽怣疘</w:t>
      </w:r>
      <w:r>
        <w:rPr/>
        <w:t>⡋</w:t>
      </w:r>
      <w:r>
        <w:rPr/>
        <w:t>兕牟垻〪㍵浱⭥䜩䊏㌶싂恀ㅉ敊⩚쵬䄶쉦䞮뮩ꍙ潆䕂浗問攦䍗攻깵</w:t>
      </w:r>
      <w:r>
        <w:rPr/>
        <w:t>ꔶꔽ</w:t>
      </w:r>
      <w:r>
        <w:rPr/>
        <w:t>拂뽐▏녚婸弩䍀嫂䩎</w:t>
      </w:r>
      <w:r>
        <w:rPr/>
        <w:t>ⲿ</w:t>
      </w:r>
      <w:r>
        <w:rPr/>
        <w:t>瑍煤ꅾ㝙㡾橥쵎便䁧깂쉍䝹瓂㦡</w:t>
      </w:r>
      <w:r>
        <w:rPr/>
        <w:t>ꤪ</w:t>
      </w:r>
      <w:r>
        <w:rPr/>
        <w:t>癡桀扮㙭坌硤▻沘쉓睗쉱䷃㝤卒ꅩ쉁璮걣싂㜣</w:t>
      </w:r>
      <w:r>
        <w:rPr/>
        <w:t>ꦱ</w:t>
      </w:r>
      <w:r>
        <w:rPr/>
        <w:t>割쉳䁖㵯牦⪩䘤┵卧⎥䵧漭桄䱬婵剟䍃ぉ䝶㝐橖杚걩㕣䵀䆩떏⫂⎥䂬䩹磂樥繡〰䅅払湈磂</w:t>
      </w:r>
      <w:r>
        <w:rPr/>
        <w:t>ⶬ</w:t>
      </w:r>
      <w:r>
        <w:rPr/>
        <w:t>쌬泂娽숮攬</w:t>
      </w:r>
      <w:r>
        <w:rPr/>
        <w:t>ⱦ</w:t>
      </w:r>
      <w:r>
        <w:rPr/>
        <w:t>쌯촬쉦쉬偈쉾你潰祏狎ꍊ嘥쉢猪楏䕮䲵㛂㑺㐨慢奭爸嘪⭲䖩칭슬搷氯晗⛂♤礣瘮憬眸䖻칧卭</w:t>
      </w:r>
      <w:r>
        <w:rPr/>
        <w:t>ꕐ</w:t>
      </w:r>
      <w:r>
        <w:rPr/>
        <w:t>㥾♤浕牰⵱祀땋䐺惂擂⦵㩈쉰䱄녺䌪䦩潆㎻숺ꅁ싂㕲ꥱ䱱㥠䏂ㅗ쉈㝩䨪狂彭썟쉰頥䚮⤤뿂⩉頯ꅓ</w:t>
      </w:r>
      <w:r>
        <w:rPr/>
        <w:t>꤯</w:t>
      </w:r>
      <w:r>
        <w:rPr/>
        <w:t>倲䇂潔健ㆩ噤坷䬵쉀ば颮䠬医墻</w:t>
      </w:r>
      <w:r>
        <w:rPr/>
        <w:t>ꕭ</w:t>
      </w:r>
      <w:r>
        <w:rPr/>
        <w:t>晁䕔숬㙄䧂Ⓕ偒睧쉭⩞櫂佤쉕瓃⧂樯㙖嗃Ⓜ景ꍱ칖息습椲䖥毂ㆮ슱佸⵹畄䅇칋车欳⮱⹐䏂䤪汇</w:t>
      </w:r>
      <w:r>
        <w:rPr/>
        <w:t>ꕙ</w:t>
      </w:r>
      <w:r>
        <w:rPr/>
        <w:t>⽩䳂숪䢩滂穐塞㞏橆晱녡⥡畡⨥睕쉁</w:t>
      </w:r>
      <w:r>
        <w:rPr/>
        <w:t>ꔮ</w:t>
      </w:r>
      <w:r>
        <w:rPr/>
        <w:t>숥걱껎顓ㅲ</w:t>
      </w:r>
      <w:r>
        <w:rPr/>
        <w:t>ꖣ</w:t>
      </w:r>
      <w:r>
        <w:rPr/>
        <w:t>墮㥭夰⼯</w:t>
      </w:r>
      <w:r>
        <w:rPr/>
        <w:t>ⴊ</w:t>
      </w:r>
      <w:r>
        <w:rPr/>
        <w:t>㝩䚥䨰뾣쉃彎瘤</w:t>
      </w:r>
      <w:r>
        <w:rPr/>
        <w:t>ⱕ</w:t>
      </w:r>
      <w:r>
        <w:rPr/>
        <w:t>ꥡ禱㝪㉣吮</w:t>
      </w:r>
      <w:r>
        <w:rPr/>
        <w:t>ⲏ</w:t>
      </w:r>
      <w:r>
        <w:rPr/>
        <w:t>껂䱁彨숭氳쉤悵愲䞣</w:t>
      </w:r>
      <w:r>
        <w:rPr/>
        <w:t>⡴</w:t>
      </w:r>
      <w:r>
        <w:rPr/>
        <w:t>塔⸫暩抱뭟搹牴⹢䡕</w:t>
      </w:r>
      <w:r>
        <w:rPr/>
        <w:t>꧂</w:t>
      </w:r>
      <w:r>
        <w:rPr/>
        <w:t>繸㩒汊걡녉暬轩숪䑓쎘圣愶健♲</w:t>
      </w:r>
      <w:r>
        <w:rPr/>
        <w:t>ⶩ</w:t>
      </w:r>
      <w:r>
        <w:rPr/>
        <w:t>夹쉴⭊父⹶汹␯䭟繚旍슱䑲䓂⿍欩睒瓂媻頸䩩⤳䮡潤爷걆ㄪ娬帵㮩湷뽟漷帺垵漳堣轴嫂彊⫂堽䞬輩㥟䜲숷復숷䕀⑏剏祳彄㴻슩걾䏂が기椽ㅩ⹮䃂坣㌻癊杵⪘</w:t>
      </w:r>
      <w:r>
        <w:rPr/>
        <w:t>ꗂ</w:t>
      </w:r>
      <w:r>
        <w:rPr/>
        <w:t>녕婁</w:t>
      </w:r>
      <w:r>
        <w:rPr/>
        <w:t>ⵥ⩔</w:t>
      </w:r>
      <w:r>
        <w:rPr/>
        <w:t>爣䓂쉑數♑믂</w:t>
      </w:r>
      <w:r>
        <w:rPr/>
        <w:t>⣂</w:t>
      </w:r>
      <w:r>
        <w:rPr/>
        <w:t>㨺剚㡄暬幵燂㙧䰦쉘깱项♂楖稦ꎡ楬橋㡳䡚橪牦쉇ㅱ慕竎眪揂瀶恵灉깙⺩灀瞻䘪歕桎놥⸶㵋쉞䔴態㜶桹쵶㔦뮡㵰䥦⍇⨫⩤슮㨻䚘䷍䶵䉘껂쉈硏呺䓂湺ꄨ</w:t>
      </w:r>
      <w:r>
        <w:rPr/>
        <w:t>⣂</w:t>
      </w:r>
      <w:r>
        <w:rPr/>
        <w:t>役穧䝶洩婥佃쵦皡⑸席녵棂뭦쉲栬即䟍婺⭨䨦㌮⭺㕫欸䷂剑祦䄨䜤飍쉑䴹ꍅ廂숱⹊捀ꥪ㓂⭨䉡쉚⮩◂쉐뿂⑵⩾歈슮潔쌦迎䙹⪣㭡䙃슘䵋㙇ㄵ潩桫繗党硇쉬Ⓜ싂剨占噗뽦燂쉗灤狎⭤慤䡸⏂䀫ꌻ扺湢㚵壂弬촷嫂栭쉪㒿卟慣</w:t>
      </w:r>
      <w:r>
        <w:rPr/>
        <w:t>⠪</w:t>
      </w:r>
      <w:r>
        <w:rPr/>
        <w:t>弦긩丩歟놵쉸㠨唰涱曂犱桂츴欵䖻⍦ꄯ祯淂☴䐫䙵⭆憱熱失顑扪瑰垘柎쉚兲䯂汃쌣㡒䕃⨱瞩䨽ꥩ奐㤩焽睬쉑灃嚘杸♹䌽䃃彃瑓걢</w:t>
      </w:r>
      <w:r>
        <w:rPr/>
        <w:t>꤫</w:t>
      </w:r>
      <w:r>
        <w:rPr/>
        <w:t>숥唺칎榩䙾䬩兗㎡㑣浾䙃⭀䭀䨽祬楹愲⥍橡眽㉟ꅌ곍噾睉砣䜯㎘무浰桂땓兊♞墘ꍭ숳ꌤ䈱繐쉤깤놩</w:t>
      </w:r>
      <w:r>
        <w:rPr/>
        <w:t>ꔴ</w:t>
      </w:r>
      <w:r>
        <w:rPr/>
        <w:t>湂䬸쉈坎丹勂兑弮呖쉥あ</w:t>
      </w:r>
      <w:r>
        <w:rPr/>
        <w:t>⡣</w:t>
      </w:r>
      <w:r>
        <w:rPr/>
        <w:t>敧⸳慏⪘싂䠲쉌瘶䅌奍칵㕞䩃㥀슣猦汢䪩쉂䔶땶曂卺纣彈判硺䠭⩺</w:t>
      </w:r>
      <w:r>
        <w:rPr/>
        <w:t>ⲱ</w:t>
      </w:r>
      <w:r>
        <w:rPr/>
        <w:t>橏皬䙈䙘㔶火浆䑨뾿쉔橒㩵癟汚欱䡎싂哂䁍楐췎硶猪䥘䉠㍢⛂䡷輥㕅刨䑵傩繧扊僂갰呹侬긴㩦쉙숭䈳땁㡰从䵖時䍘吭畴哂㣂⨬ꏍ썞廂䩈⹍滎⥁⽃朽쉞슏쉰묻♋뮩呟急拂㎘佌睙堊犿⥶檮⤷</w:t>
      </w:r>
      <w:r>
        <w:rPr/>
        <w:t>ꤵ</w:t>
      </w:r>
      <w:r>
        <w:rPr/>
        <w:t>杣嫃㥫녖瘫㵕</w:t>
      </w:r>
      <w:r>
        <w:rPr/>
        <w:t>ꕠ</w:t>
      </w:r>
      <w:r>
        <w:rPr/>
        <w:t>쉴캩뭯灤</w:t>
      </w:r>
      <w:r>
        <w:rPr/>
        <w:t>⡉</w:t>
      </w:r>
      <w:r>
        <w:rPr/>
        <w:t>吳䀮乭ꇂ牞걭犥ꅢ噭檩䉧⽫燂漱⸮㐱㍅爵숺秂슩礴</w:t>
      </w:r>
      <w:r>
        <w:rPr/>
        <w:t>ⵙꦿ</w:t>
      </w:r>
      <w:r>
        <w:rPr/>
        <w:t>쉸卢㕉넱䭚猭㦣쵢</w:t>
      </w:r>
      <w:r>
        <w:rPr/>
        <w:t>ꔭ</w:t>
      </w:r>
      <w:r>
        <w:rPr/>
        <w:t>乸녁怪쉋啠べ䙟敊颥</w:t>
      </w:r>
      <w:r>
        <w:rPr/>
        <w:t>ⱒ⡑⵱</w:t>
      </w:r>
      <w:r>
        <w:rPr/>
        <w:t>䩷繖쉋⌽䅓䭩噠戳◂厩츺쉂啚⍘㛎숷</w:t>
      </w:r>
      <w:r>
        <w:rPr/>
        <w:t>⣂</w:t>
      </w:r>
      <w:r>
        <w:rPr/>
        <w:t>ꔨ</w:t>
      </w:r>
      <w:r>
        <w:rPr/>
        <w:t>産숮숪䬺敵䒩㕉琱</w:t>
      </w:r>
      <w:r>
        <w:rPr/>
        <w:t>Ⱕ</w:t>
      </w:r>
      <w:r>
        <w:rPr/>
        <w:t>幣卯㥂◂漻⍳㍳搩盂㬭숥佖숦啳숯僂슡⽁㊥쉹뽒䍔癷츪洫뽀礦䢻橎䛃噞澘佑䑭숩湋娺梻⹾央䨦㩌⩦싂쉁ㅢ昱㬤灉쉔佪숺睔녈땦◍癀乏ㅷ㵾㘪</w:t>
      </w:r>
      <w:r>
        <w:rPr/>
        <w:t>⡚</w:t>
      </w:r>
      <w:r>
        <w:rPr/>
        <w:t>䉆浮㑃쉑题栨␺䩊偰㝣䭴估쉺뮵啁燂灂潣剓潏갷恵쉃彮⦩恠</w:t>
      </w:r>
      <w:r>
        <w:rPr/>
        <w:t>ꤥ⌸</w:t>
      </w:r>
      <w:r>
        <w:rPr/>
        <w:t>咮熩掱㕱呞␰揂洷</w:t>
      </w:r>
      <w:r>
        <w:rPr/>
        <w:t>ⱒ</w:t>
      </w:r>
      <w:r>
        <w:rPr/>
        <w:t>숮걠⌥ぃ硃걀価㉧垿癨깃晾剉灸橶╠䄭쉵슣쉀愯㔯癑⩫睲䙪㑍勂⍌㊏爽歧⭗乺㝀䙫넽땟欨⍯捬牖㭂䥴爺ꌳ곂渰떣촺材浟毂䱨䌰媿污ㆿ㠩꥖슡⍊畏磂幔洱⩑쉶猥⾱塪⩐㉺⪱攳쵄换か㜸</w:t>
      </w:r>
      <w:r>
        <w:rPr/>
        <w:t>꧂⍇</w:t>
      </w:r>
      <w:r>
        <w:rPr/>
        <w:t>䧂她焬ꍶ卬캏潡깳止䩣╕剁싍썭</w:t>
      </w:r>
      <w:r>
        <w:rPr/>
        <w:t>ꕚ</w:t>
      </w:r>
      <w:r>
        <w:rPr/>
        <w:t>勂춘㍃ま⺏丰쉤䉃썓쉙쏍余牊㕄㊿垿発灎</w:t>
      </w:r>
      <w:r>
        <w:rPr/>
        <w:t>ⱋ</w:t>
      </w:r>
      <w:r>
        <w:rPr/>
        <w:t>䥒焪䩡頩뿎䩁㩔慱頣剣㉣믂轢╋牭慬깎ꅥ洷㣂绍䤶ꏂ쉀猹숪䍈㠦䥪曎㥾䍋㵍⸩晇䨲</w:t>
      </w:r>
      <w:r>
        <w:rPr/>
        <w:t>ⵁ</w:t>
      </w:r>
      <w:r>
        <w:rPr/>
        <w:t>䐵ꌹ</w:t>
      </w:r>
      <w:r>
        <w:rPr/>
        <w:t>꧃</w:t>
      </w:r>
      <w:r>
        <w:rPr/>
        <w:t>咬㎱</w:t>
      </w:r>
      <w:r>
        <w:rPr/>
        <w:t>ꥌ</w:t>
      </w:r>
      <w:r>
        <w:rPr/>
        <w:t>挵穑穞祰䳂㵣慂䡲垩剄⵺뭺믃䱫渨癱澩䩧儻⩯䡎촫顠槎浑숲ꍯ杠긯偌</w:t>
      </w:r>
      <w:r>
        <w:rPr/>
        <w:t>ꕵ</w:t>
      </w:r>
      <w:r>
        <w:rPr/>
        <w:t>便⫎䛂匩框縥㞩쉲〴╞硩䥱⭐</w:t>
      </w:r>
      <w:r>
        <w:rPr/>
        <w:t>⡋</w:t>
      </w:r>
      <w:r>
        <w:rPr/>
        <w:t>烎쉾橡숫䮩㡘㕸슱슏僂唬磂䉒䙆䄳ꍎ垩㔮⽮瓂ꍗ놻ꍩ</w:t>
      </w:r>
      <w:r>
        <w:rPr/>
        <w:t>ꖵ</w:t>
      </w:r>
      <w:r>
        <w:rPr/>
        <w:t>桂␪㜩걦ꌵ轣䑷숮收⩴䵹窩旂智쉾⩆쌺婾䭹깒⽌䳂숪矍</w:t>
      </w:r>
      <w:r>
        <w:rPr/>
        <w:t>⠷</w:t>
      </w:r>
      <w:r>
        <w:rPr/>
        <w:t>燂㉲捺ㄭ⹔癅汎䦬숲凍癄䍪䉭瑲쉮悡숬녑䱳㉓껂칞␦獀䵯憥䭆䉞浟⬵䚣䦡䰸楾䁓㣂뭖䌶⸭⵭㬭䌥춿轕䅷㉣曂䑾砱츺㶥싂깸瑭슮쉢杨</w:t>
      </w:r>
      <w:r>
        <w:rPr/>
        <w:t>ⱨ╍</w:t>
      </w:r>
      <w:r>
        <w:rPr/>
        <w:t>嘱乳啑渨䎮轒⹊杺㒻灙걺佸㬊㜩呅쉈묤숭⵲题㈫斻䩹쉹㍹㓂쉫칐窮畅吸</w:t>
      </w:r>
      <w:r>
        <w:rPr/>
        <w:t>ꦥ</w:t>
      </w:r>
      <w:r>
        <w:rPr/>
        <w:t>搥㔷坭⻃㥥</w:t>
      </w:r>
      <w:r>
        <w:rPr/>
        <w:t>⡸</w:t>
      </w:r>
      <w:r>
        <w:rPr/>
        <w:t>⽃懂⨳⩸⴮睔凂</w:t>
      </w:r>
      <w:r>
        <w:rPr/>
        <w:t>⡠</w:t>
      </w:r>
      <w:r>
        <w:rPr/>
        <w:t>晾䉓䂏㙀⍆⥡挪旂츷슮쉸</w:t>
      </w:r>
      <w:r>
        <w:rPr/>
        <w:t>ꕰ</w:t>
      </w:r>
      <w:r>
        <w:rPr/>
        <w:t>攷썟窿䮵☩쉤偯넨⩰輽䏂쉇庻䅢♅⻍숻朶⍍晠넮</w:t>
      </w:r>
      <w:r>
        <w:rPr/>
        <w:t>ⶻ</w:t>
      </w:r>
      <w:r>
        <w:rPr/>
        <w:t>쉬偰䕾偵㭯녏츰漣</w:t>
      </w:r>
      <w:r>
        <w:rPr/>
        <w:t>⢏</w:t>
      </w:r>
      <w:r>
        <w:rPr/>
        <w:t>녶㠴欭㙖睲棂異偁㈨䁓䧂⫂갸剅뿎愹恞슮숨呫⑾㬺⺘쵨䁯묵婒㊣瑶浙溬扣権唯㙴땢祮⦮䵉㩎匫䭏츮獰测㮣</w:t>
      </w:r>
      <w:r>
        <w:rPr/>
        <w:t>ⵯ</w:t>
      </w:r>
      <w:r>
        <w:rPr/>
        <w:t>㬨</w:t>
      </w:r>
      <w:r>
        <w:rPr/>
        <w:t>ⲿ</w:t>
      </w:r>
      <w:r>
        <w:rPr/>
        <w:t>凂畸捪厥椵⵹뽓牲쵡瓂쉪쏂硙敔촦怫ꄳ歘⴨땧亿㤦匹⎩捯嘰㝦뭵灦곂숷伩槎轙䰥〷걩걬璩甶穚操␲뼯搲婢勂䑒塺剃</w:t>
      </w:r>
      <w:r>
        <w:rPr/>
        <w:t>Ȿ</w:t>
      </w:r>
      <w:r>
        <w:rPr/>
        <w:t>夤숥䌰杏♲</w:t>
      </w:r>
      <w:r>
        <w:rPr/>
        <w:t>ⱥ</w:t>
      </w:r>
      <w:r>
        <w:rPr/>
        <w:t>吽녲噾습숸䴱㜸总묫숷昣䂮义亘떻쉑쉷⩆ꇂꥨ丸컂犘숭䙐硥♕぀渳瑌堺渲꥚灤⨻㔶欲弳싂㩶⽱㭞捎顖㣂硔涬梿숺飂獀刽⭮檣㩞摰</w:t>
      </w:r>
      <w:r>
        <w:rPr/>
        <w:t>Ⱞ</w:t>
      </w:r>
      <w:r>
        <w:rPr/>
        <w:t>䳂긱浯쉤⬨쉚㩇兾⥩项쉠䵱⎻奈쵸纡㛂幈慙㖡쉩뭷轗숺㩟⤣쵖⵶僂쉐圶㔸㍕殥䵃偎夻坬塌Ⓧꍸ넭捎썐礻쉯⤱⩩깙矂桖䔦璵瑒⹸洽녩䋂㔳숽슘異㭨⩐䄫┳숹狂</w:t>
      </w:r>
      <w:r>
        <w:rPr/>
        <w:t>⠲</w:t>
      </w:r>
      <w:r>
        <w:rPr/>
        <w:t>县슿〶故䭱睴䅤偤潓䅨珂櫂汬竃䙮顇顅䍵䞡䙖□汹ꍡ䔻仂ꄷ䍘⒘瑋䭊磂呤〳礤㶥䨳쉐倶䕰稣믂</w:t>
      </w:r>
      <w:r>
        <w:rPr/>
        <w:t>ⵐ</w:t>
      </w:r>
      <w:r>
        <w:rPr/>
        <w:t>䵇숳숫埂焯垵딩䔹垏捁䣂숩椮䭉䝹撿⛂뭵桞桌乖㛂睍갤機䅌晬㡂輽⪩슮婘执䱄쉨⒩兏</w:t>
      </w:r>
      <w:r>
        <w:rPr/>
        <w:t>ꥃ</w:t>
      </w:r>
      <w:r>
        <w:rPr/>
        <w:t>敧稣戥燂汊〮瑣꥾칦칐扒⨯䭫ガ묽</w:t>
      </w:r>
      <w:r>
        <w:rPr/>
        <w:t>ⰵ</w:t>
      </w:r>
      <w:r>
        <w:rPr/>
        <w:t>櫍瘺쉉杸⭹⭔쉁걲敊㜳㎏䑀㏂⌳⹭긴㴽컂䕂䘹⒥䉘奧⒡칂楯䧂ꥥ䱥⩔</w:t>
      </w:r>
      <w:r>
        <w:rPr/>
        <w:t>Ⳃ⩮</w:t>
      </w:r>
      <w:r>
        <w:rPr/>
        <w:t>ヂ娴暡숤繑冡彅瑊쉙浾놮쉍哂纣ꍕ禡汾呧啔涥쉳⥇甽佩え</w:t>
      </w:r>
      <w:r>
        <w:rPr/>
        <w:t>ꥏ⛎</w:t>
      </w:r>
      <w:r>
        <w:rPr/>
        <w:t>䭞呮牲昶䐪䒘祶믎墿</w:t>
      </w:r>
      <w:r>
        <w:rPr/>
        <w:t>ⱡ</w:t>
      </w:r>
      <w:r>
        <w:rPr/>
        <w:t>嗂䞘싂纮㮮⍹⌶뽗쉃쉠쉄뇂䑉熡捖䕩䅙頹橊乔唤㴱竃곂뽏䈳硞抿嫃싂磂⚱⌷䕱埂⧂睏쉱촊潆伬곂썺硫㵂㧂剗㈴</w:t>
      </w:r>
      <w:r>
        <w:rPr/>
        <w:t>ꕃ</w:t>
      </w:r>
      <w:r>
        <w:rPr/>
        <w:t>쉾痂</w:t>
      </w:r>
      <w:r>
        <w:rPr/>
        <w:t>⡄</w:t>
      </w:r>
      <w:r>
        <w:rPr/>
        <w:t>娮湦協뾮컂㵞呉싂樹격埂⤲╂♄놱洴㷂氪彊슘督梻숲⪱ꥢ숪䁏橥䨤쉁숤栮入枿㡌</w:t>
      </w:r>
      <w:r>
        <w:rPr/>
        <w:t>ⴥ</w:t>
      </w:r>
      <w:r>
        <w:rPr/>
        <w:t>畲䙚㕘挻쉂䂮桪⬳⩪䝣</w:t>
      </w:r>
      <w:r>
        <w:rPr/>
        <w:t>Ⱶ</w:t>
      </w:r>
      <w:r>
        <w:rPr/>
        <w:t>促接䭡⽃䕞弹딩纘⽣⍔皡㥸䩇⌮뇂곂帹춏묰┪䩓稬瀨썲棂⨩忂쵅塑⌲숳䴰깐쵁䅺⻎⬺䍢⽰딳쉊䙀㵉</w:t>
      </w:r>
      <w:r>
        <w:rPr/>
        <w:t>ꕒ</w:t>
      </w:r>
      <w:r>
        <w:rPr/>
        <w:t>쉣䮩湐⦮杫ㅓ牊愩⿃䪮㍍丩䭃噟ィ♤ꌵ싍</w:t>
      </w:r>
      <w:r>
        <w:rPr/>
        <w:t>ⱀ</w:t>
      </w:r>
      <w:r>
        <w:rPr/>
        <w:t>癟獊怩䩞쎣⑬쉶</w:t>
      </w:r>
      <w:r>
        <w:rPr/>
        <w:t>ⵋ</w:t>
      </w:r>
      <w:r>
        <w:rPr/>
        <w:t>㨺⭳</w:t>
      </w:r>
      <w:r>
        <w:rPr/>
        <w:t>⠩</w:t>
      </w:r>
      <w:r>
        <w:rPr/>
        <w:t>㬪쵤䊩愷쵯츥扄</w:t>
      </w:r>
      <w:r>
        <w:rPr/>
        <w:t>ꔪ</w:t>
      </w:r>
      <w:r>
        <w:rPr/>
        <w:t>⾏쉄幆煯橓幯䛂嫂橐仂쏂슘䐦佁坵㐩䠨싂䝨丽쉋</w:t>
      </w:r>
      <w:r>
        <w:rPr/>
        <w:t>ꗂ</w:t>
      </w:r>
      <w:r>
        <w:rPr/>
        <w:t>쉷䒩숺⽰焥顳䘭㢮슩싍轮䵍㦱䴪쉥碣福帱娸圱傩內失勂䭎癍㑶假슥䃂顊玡千곂쉐祉彏⸹</w:t>
      </w:r>
      <w:r>
        <w:rPr/>
        <w:t>ꕔ</w:t>
      </w:r>
      <w:r>
        <w:rPr/>
        <w:t>숤爥徵卅⽒轱╵兏슿璘ꥢ숱⛍꺏䇍䱆⫂稬犩㬨卶䕥뽅㑀奐⑫轧쉤⨶祆걦睑彲䆡线單䩧䦡䤮坅</w:t>
      </w:r>
      <w:r>
        <w:rPr/>
        <w:t>ⲩ⩊</w:t>
      </w:r>
      <w:r>
        <w:rPr/>
        <w:t>㙰睙找㡳쉞埍忂䗂㕀䑁桯썾쉦捤䔮倽嘮숩땋숦䈳</w:t>
      </w:r>
      <w:r>
        <w:rPr/>
        <w:t>ⱄ</w:t>
      </w:r>
      <w:r>
        <w:rPr/>
        <w:t>夬暩癑楥ㅍ怸䑓♾⑖쉶쉦ꍡ祦쉦轰㑙橉坁쉘乁壍䘱㐳쉔칧</w:t>
      </w:r>
      <w:r>
        <w:rPr/>
        <w:t>ꤴ</w:t>
      </w:r>
      <w:r>
        <w:rPr/>
        <w:t>㟂䵬딣䩫쉒㊏Ⓜ쉹䭨㡖㡓傩걺⫂硉ꥴ轑〻珂灈僃扄땴噮넺甪⍫啺믂䏂㉰碬뇂䑕숩쉓㥎畑싂쉴싂䥱㔺╶汅⨭䙲幚祉㋂獕䉍捤⏍墮쵲䖡媘䬳쉟䅸呚쉸欺㮮</w:t>
      </w:r>
      <w:r>
        <w:rPr/>
        <w:t>⡬</w:t>
      </w:r>
      <w:r>
        <w:rPr/>
        <w:t>뽌⽅横⩁⥪쉾淎狍剕䍅㉐則び㨣但印쉏穮倱欶穓⩆㨤浆磂纘䴴㢵廂慔䙨獖ぞ頪慅䁔瘷⬷뭩⩏哂㨳頦㭕䥫싂煐ꅊ疏쉣㜯奤暿Ⓜ浤갭䏂䩃昴꧎뼻憣쉀怸煴걹ヂ婭⭉䧃乪쎏東㠺堪</w:t>
      </w:r>
      <w:r>
        <w:rPr/>
        <w:t>ꕧ</w:t>
      </w:r>
      <w:r>
        <w:rPr/>
        <w:t>䪏㡵㮿숳爰㥷婚慥쉂칢숬坘쉢䙖</w:t>
      </w:r>
      <w:r>
        <w:rPr/>
        <w:t>ꖣ</w:t>
      </w:r>
      <w:r>
        <w:rPr/>
        <w:t>䡾㗂䕢슮漸㉨䈩〨</w:t>
      </w:r>
      <w:r>
        <w:rPr/>
        <w:t>ꦵ</w:t>
      </w:r>
      <w:r>
        <w:rPr/>
        <w:t>㩵</w:t>
      </w:r>
      <w:r>
        <w:rPr/>
        <w:t>ⵘ</w:t>
      </w:r>
      <w:r>
        <w:rPr/>
        <w:t>쉆〴䊥怳牬沥扵幐暘㥴</w:t>
      </w:r>
      <w:r>
        <w:rPr/>
        <w:t>⡖</w:t>
      </w:r>
      <w:r>
        <w:rPr/>
        <w:t>싂斣剹啫欩䜤㈴䱪勂䈸係걌㐱睑숲숦</w:t>
      </w:r>
      <w:r>
        <w:rPr/>
        <w:t>⡑</w:t>
      </w:r>
      <w:r>
        <w:rPr/>
        <w:t>䱳敧뭦礲㉳</w:t>
      </w:r>
      <w:r>
        <w:rPr/>
        <w:t>꧂</w:t>
      </w:r>
      <w:r>
        <w:rPr/>
        <w:t>幉ꎥ숳久썯⼩슘묷╱䐱轂弱歌쉘嘵瘵䴊弨⦱恊뼬卯캘拂毂䐬硤昭晾㙘ꎬ兩쉄㍓넰珂</w:t>
      </w:r>
      <w:r>
        <w:rPr/>
        <w:t>⡊</w:t>
      </w:r>
      <w:r>
        <w:rPr/>
        <w:t>⽶싃愪搦</w:t>
      </w:r>
      <w:r>
        <w:rPr/>
        <w:t>⡈</w:t>
      </w:r>
      <w:r>
        <w:rPr/>
        <w:t>庩㌬渺⩅攪浊兆席㉦숷垬惃갷㜶噉싂拍毃䑠埂慓挩쉺䚣問䈣摏숰其뽲쉮ぱ発恃쉂顳樫䯂彀</w:t>
      </w:r>
      <w:r>
        <w:rPr/>
        <w:t>ꦣ</w:t>
      </w:r>
      <w:r>
        <w:rPr/>
        <w:t>䙟䑹㗍㝎嫂䯂摍㌰䡂䨩䴦歬呄슩숹畩⥭쉔偁繃㧂炣ꅠ㢡⸴参朸충</w:t>
      </w:r>
      <w:r>
        <w:rPr/>
        <w:t>ⶩ</w:t>
      </w:r>
      <w:r>
        <w:rPr/>
        <w:t>숥〽ꅳ㍓捩⵱㦵㐨夺㈺㍸玬쉳庿</w:t>
      </w:r>
      <w:r>
        <w:rPr/>
        <w:t>ꕫ</w:t>
      </w:r>
      <w:r>
        <w:rPr/>
        <w:t>枬頨䶬浵繖䑬㙡卲㭔瑯ꏂ䉏㙚쉯</w:t>
      </w:r>
      <w:r>
        <w:rPr/>
        <w:t>ⵃ</w:t>
      </w:r>
      <w:r>
        <w:rPr/>
        <w:t>䉏剋塭뗍쉞쵱㡆㉈ꄽ潢捴垥쉷囂⬪楘䝆枬噰䲏䙎報䍢묤</w:t>
      </w:r>
      <w:r>
        <w:rPr/>
        <w:t>ⱄ</w:t>
      </w:r>
      <w:r>
        <w:rPr/>
        <w:t>彏婚⑘䶻㈩㘪剣쉎쉵슏</w:t>
      </w:r>
      <w:r>
        <w:rPr/>
        <w:t>ⱑ</w:t>
      </w:r>
      <w:r>
        <w:rPr/>
        <w:t>澮㷂璏啾⫂幟⭲싂ꥭ幷噦ꏂ䙃ㅐ㖩煋䅶樷ꍖ쉔㦱煠♓䱠捆汉⴨촫㉳⨸桔☭䭓摔♄䆮㵣䡨쌻穊樶癋쉳ꅊ桙㵕纬쉷䉏쵌乎Ⓜ癫딽攽䄪묩挶䰥幅ㆮ猬╏䘨䫂圵䙄婂썪긻쏃獋侘숤梬ꌴ숪㣂曂숲⍔䨴䜦䈩づ併眲癵硅桡煄愲契䁬獂</w:t>
      </w:r>
      <w:r>
        <w:rPr/>
        <w:t>ꤻ</w:t>
      </w:r>
      <w:r>
        <w:rPr/>
        <w:t>넣㯂꥚⽊䅌㬹千㥞슡噎㉺橧㵌䝀</w:t>
      </w:r>
      <w:r>
        <w:rPr/>
        <w:t>ⱦ</w:t>
      </w:r>
      <w:r>
        <w:rPr/>
        <w:t>쉵숲쉴䢡殻⿂淂䬥침唹稪칍顧뼴쉇</w:t>
      </w:r>
      <w:r>
        <w:rPr/>
        <w:t>ꖩ</w:t>
      </w:r>
      <w:r>
        <w:rPr/>
        <w:t>䅀獓㴶츳◃䭵主擂쉥搭</w:t>
      </w:r>
      <w:r>
        <w:rPr/>
        <w:t>Ⳏ</w:t>
      </w:r>
      <w:r>
        <w:rPr/>
        <w:t>쉮</w:t>
      </w:r>
      <w:r>
        <w:rPr/>
        <w:t>ꤦ⤪</w:t>
      </w:r>
      <w:r>
        <w:rPr/>
        <w:t>轮啞楈⏂쉔爷쉕摦橓獸杉䥐彃牕故</w:t>
      </w:r>
      <w:r>
        <w:rPr/>
        <w:t>⡌</w:t>
      </w:r>
      <w:r>
        <w:rPr/>
        <w:t>쌲</w:t>
      </w:r>
      <w:r>
        <w:rPr/>
        <w:t>ꕲ⦿꥚</w:t>
      </w:r>
      <w:r>
        <w:rPr/>
        <w:t>칎狂묶䀷⹐䵞兗單扙䋂쉩旂潉湍娥␲㉞あ싂亏徏帪吲⶘縯海⩩</w:t>
      </w:r>
      <w:r>
        <w:rPr/>
        <w:t>ꕔꦣ</w:t>
      </w:r>
      <w:r>
        <w:rPr/>
        <w:t>猶녌煨汱䘩柂䲱쉣䘭〽슱䡭䜦ꅵ츪</w:t>
      </w:r>
      <w:r>
        <w:rPr/>
        <w:t>ꕌ</w:t>
      </w:r>
      <w:r>
        <w:rPr/>
        <w:t>げ呁冥楌뭞烂杦矎⩣䁵灴凂딲뭐쉄䳂⸩␷녙歃䀨쉪祖╓</w:t>
      </w:r>
      <w:r>
        <w:rPr/>
        <w:t>ꕋ</w:t>
      </w:r>
      <w:r>
        <w:rPr/>
        <w:t>쵨䄹숱䱍懂</w:t>
      </w:r>
      <w:r>
        <w:rPr/>
        <w:t>ⵠ</w:t>
      </w:r>
      <w:r>
        <w:rPr/>
        <w:t>拂쉐믂慙晁놥束⍹塡咵祲桫佈兔徿썥瀲ど砸⤪炣湗</w:t>
      </w:r>
      <w:r>
        <w:rPr/>
        <w:t>⣂</w:t>
      </w:r>
      <w:r>
        <w:rPr/>
        <w:t>㎻睞㈸㖘慆搽㩏揎䥬潤캘晵⏂╕癑犩慺䀽湇䘻元갬쉩猱慇戴ヂ㋂啯㠨⦿뼦桳并搳嘪촯䍰╀⹟싂</w:t>
      </w:r>
      <w:r>
        <w:rPr/>
        <w:t>ⴹ⍥</w:t>
      </w:r>
      <w:r>
        <w:rPr/>
        <w:t>辩唤璩墩潕쉇숩㑢捾䵺⹳䌪춱㡥灤쉬㝇넦湢뼹䍚⿂땚願卉</w:t>
      </w:r>
      <w:r>
        <w:rPr/>
        <w:t>ꥀ⥙</w:t>
      </w:r>
      <w:r>
        <w:rPr/>
        <w:t>䍀乬婳倴숯㤵䉺愵䡇参ꅊ㕉㙱䩺檬は㚵㉑䡫桲旃焊繘믂䥑瑖⎣䒏㬹特琣뭨䱗㏂┻槎瑐⩨畁䉬傮싂幒盎㝥ꥤ畂汩䕚칤卅癓拂䑖灷卤瘤睴杳ひ東썧楢椣啍哂쉤坉彙婈⬫㑍煤煙쉎摤䥇䥡呋놥硘㍺绂뭁쉇妥楇刹柃偀祚桅쉯쉌㨸ꥠ䑨쉕䑑䡌呤瘤坈⩤䂩뽉㌺札</w:t>
      </w:r>
      <w:r>
        <w:rPr/>
        <w:t>꧂</w:t>
      </w:r>
      <w:r>
        <w:rPr/>
        <w:t>䱓</w:t>
      </w:r>
      <w:r>
        <w:rPr/>
        <w:t>⡵</w:t>
      </w:r>
      <w:r>
        <w:rPr/>
        <w:t>呰佖</w:t>
      </w:r>
      <w:r>
        <w:rPr/>
        <w:t>ꔻ</w:t>
      </w:r>
      <w:r>
        <w:rPr/>
        <w:t>妮㩲㈱猦긭뭉◂义䱏</w:t>
      </w:r>
      <w:r>
        <w:rPr/>
        <w:t>⠤</w:t>
      </w:r>
      <w:r>
        <w:rPr/>
        <w:t>㔳쉑猩杉奧別焷托땋깔ㅐ淂婲䰴</w:t>
      </w:r>
      <w:r>
        <w:rPr/>
        <w:t>ꖥ</w:t>
      </w:r>
      <w:r>
        <w:rPr/>
        <w:t>杋걚䕹㔫倶散禱⩋칺兕ㄫ婷⥷㒿㥴䐭磂去㵸〯䑦쉠⹎獢ノ硧䱶⑐㜰㑤杕⭦㕇</w:t>
      </w:r>
      <w:r>
        <w:rPr/>
        <w:t>Ⲯ</w:t>
      </w:r>
      <w:r>
        <w:rPr/>
        <w:t>쉉⫂⍄</w:t>
      </w:r>
      <w:r>
        <w:rPr/>
        <w:t>Ⱝ</w:t>
      </w:r>
      <w:r>
        <w:rPr/>
        <w:t>獲摲슿</w:t>
      </w:r>
      <w:r>
        <w:rPr/>
        <w:t>ⵠⸯ</w:t>
      </w:r>
      <w:r>
        <w:rPr/>
        <w:t>稻⑭悩㶥氶⭆쉁猰㡤䔰ꥪ眤懂걟슣䡳䇂䐭橮⑋幣㬫䅞㉗쉶⩋㙆哂恷祈淂窱稺濂䉡숵垮恀楲␭䅅佬爩眱䁪䦮숥䙩祑䝁祮睱␪甯⺣</w:t>
      </w:r>
      <w:r>
        <w:rPr/>
        <w:t>ⷂ</w:t>
      </w:r>
      <w:r>
        <w:rPr/>
        <w:t>䥥椶㤫ꍷ⩚⩎㧂匽㑥漻쉰숭싂剄息噃硌穇ㅀ㎮䠵截瀺頭獐楗㠭娥夵爬쉄</w:t>
      </w:r>
      <w:r>
        <w:rPr/>
        <w:t>꧂</w:t>
      </w:r>
      <w:r>
        <w:rPr/>
        <w:t>딵⩋䍮愺⭠╴琬䵮敗ꄵ</w:t>
      </w:r>
      <w:r>
        <w:rPr/>
        <w:t>ⵘ</w:t>
      </w:r>
      <w:r>
        <w:rPr/>
        <w:t>礥숯晶뮡ꍘ䚩〭柂占睚媻啊橗浮䜤焬姂敘痂췍乲㙤䝢㨦쉮⯂憡⎥ㄩ</w:t>
      </w:r>
      <w:r>
        <w:rPr/>
        <w:t>ⵘ</w:t>
      </w:r>
      <w:r>
        <w:rPr/>
        <w:t>飂칡┬쉄</w:t>
      </w:r>
      <w:r>
        <w:rPr/>
        <w:t>ⰹ</w:t>
      </w:r>
      <w:r>
        <w:rPr/>
        <w:t>숳穈嚿焦埂뼪䐥</w:t>
      </w:r>
      <w:r>
        <w:rPr/>
        <w:t>꤭</w:t>
      </w:r>
      <w:r>
        <w:rPr/>
        <w:t>佂彰损挣爭㣍牏쉰轂쉎</w:t>
      </w:r>
      <w:r>
        <w:rPr/>
        <w:t>ꦿ</w:t>
      </w:r>
      <w:r>
        <w:rPr/>
        <w:t>愬뽄㮬쉉瀪䝢具⬤㑐彈穬㕹婗燂䩆扥⵱旂咣䪱氤䞩ꅖ顧戬녺㐶ꍚ塂楞積⭀颬抻畄兵剰</w:t>
      </w:r>
      <w:r>
        <w:rPr/>
        <w:t>ⷂ</w:t>
      </w:r>
      <w:r>
        <w:rPr/>
        <w:t>녊捵⴨䑦犻奙劻쉋甩㑳쉡攰䍙◂쉲슡숪神䭈㥯ꅰ슻</w:t>
      </w:r>
      <w:r>
        <w:rPr/>
        <w:t>ꥄ</w:t>
      </w:r>
      <w:r>
        <w:rPr/>
        <w:t>柂㴹◂朽歕땞婯猴♨唵嚩本憩쏂칑噂唥䞿础⌷⩪㭗깔㡖漲㩳뭞⪩쉊娹拂㙙녰뮩ず捑⛎숻뼤䝣슩䢣䁨㑍슩녲壍쉐毂煷숨繌뭙丫건䝞䂵ꥢ</w:t>
      </w:r>
      <w:r>
        <w:rPr/>
        <w:t>⵰</w:t>
      </w:r>
      <w:r>
        <w:rPr/>
        <w:t>啌䠴潞橘啩恏䍚䅅呴䴩珃暩䉞⬴䵰䝘쉶湒䱋わ奺傮싂⽒㭪㉱氮兴쉆䩺</w:t>
      </w:r>
      <w:r>
        <w:rPr/>
        <w:t>⡤</w:t>
      </w:r>
      <w:r>
        <w:rPr/>
        <w:t>毂뮻㊥恣〨疏⍢䙸쉌掬堽䙶쉀층疬숩걣畂潎楇㤤䑍쉒䭗棍擂</w:t>
      </w:r>
      <w:r>
        <w:rPr/>
        <w:t>ꖮ</w:t>
      </w:r>
      <w:r>
        <w:rPr/>
        <w:t>廂⛂␶㡇숪⥇슏걏䑴浞뗂媩◂䦘揂⩏朽祊싂쉂弊뼪捬</w:t>
      </w:r>
      <w:r>
        <w:rPr/>
        <w:t>ꕍ</w:t>
      </w:r>
      <w:r>
        <w:rPr/>
        <w:t>勂稲坈㑚拎䁅佌冣쉤窏슩뭢㈤嗂⥭쉪汄婪㴷쉖杆渪칊ㅒ䱖긭</w:t>
      </w:r>
      <w:r>
        <w:rPr/>
        <w:t>ⲣ</w:t>
      </w:r>
      <w:r>
        <w:rPr/>
        <w:t>瞬吰ꇃ㖿뽨㬣幓</w:t>
      </w:r>
      <w:r>
        <w:rPr/>
        <w:t>ꕏ</w:t>
      </w:r>
      <w:r>
        <w:rPr/>
        <w:t>䙘䙄㝭㝄걾撘曂倰</w:t>
      </w:r>
      <w:r>
        <w:rPr/>
        <w:t>ꗎ</w:t>
      </w:r>
      <w:r>
        <w:rPr/>
        <w:t>쉠䍹겡劵吰湱뿂剠㩭昹㑅쉁剈禩嘤縮坣䑔繣㕣浔廂㈰刭迂庱긬쉙䣂╗䂻뭈껍師栣ꍵ숹劣愦딷槃슘煳⻂뮩唦璻穑㊻♞癦㞘䌴싂쵆⤳灴뇂⽅␶뭈擂恳䲵쉑䭎僂輲竂怸ꇂ⾣敟櫂䝴⮩主⍴숥㚘⽧䙍</w:t>
      </w:r>
      <w:r>
        <w:rPr/>
        <w:t>꧍</w:t>
      </w:r>
      <w:r>
        <w:rPr/>
        <w:t>㠦ꥬ䦿⪵㤫侵㈴숪⹠埍戱摺깷歓쉸頯汢㷂浪㒥㴪港擂欳癖剖婢〦쉂㓂怭䊵⨭旂쵵⯂ㄶ挴䜯깍嘲숴睰顗䏍焦杯卭ꌪ敯䈬刷其娷쉠湂㩦䩞厣䏂ꥧ쉯긬橉瀺噙奃걏☳祣飂쉎拂参녴堮⩢坾埂婍婾㟃楞┽禣䈨挲䭉⑞숣杂瓃껂䩒桭쉺塪㥯棍뇂埂쉆壂䨪枵失桦䁱⸭㎏숹┮潊䁫ꇂ䍀䁌뭯╳뽷䍃쉴片佨㍟弪䄥㙑椴呯☹㝎晆㠻䵰䍯쏍呞烂䈤슏썸쉶춥</w:t>
      </w:r>
      <w:r>
        <w:rPr/>
        <w:t>ꔨ</w:t>
      </w:r>
      <w:r>
        <w:rPr/>
        <w:t>偕䬨梡䭠⵪䲮</w:t>
      </w:r>
      <w:r>
        <w:rPr/>
        <w:t>ⲏ</w:t>
      </w:r>
      <w:r>
        <w:rPr/>
        <w:t>痂畧䄪慧洶ꅸ捭뽷吣썪䋍ꅴ䝆毂⽎⥫쉐〰伣䙄熣倥杋䁞礸㍴䕔⭚쉍슩奌▵쉨⨵焻</w:t>
      </w:r>
      <w:r>
        <w:rPr/>
        <w:t>ꤥ</w:t>
      </w:r>
      <w:r>
        <w:rPr/>
        <w:t>涮쉏獍橗顯珂漮䕔橊䀫晚⩉</w:t>
      </w:r>
      <w:r>
        <w:rPr/>
        <w:t>ⱡ</w:t>
      </w:r>
      <w:r>
        <w:rPr/>
        <w:t>쉈摌呠숤旍摹슩촣䉣썑吴쉎呸쵞湠⨲䰷六倩偳煀㝺⭹䅭楕睤妵䝣嚏쉕犱뽭佷嫂쉔쉂뮵䎏参䉆컃떏浣⼥楗䥢㡐⼻㞵楤伷슱䇂咮䷂㭣┰⵲䐱쵋</w:t>
      </w:r>
      <w:r>
        <w:rPr/>
        <w:t>꧂</w:t>
      </w:r>
      <w:r>
        <w:rPr/>
        <w:t>칄桤믂⍺㏂猪숩㩡恦숬㓂塚</w:t>
      </w:r>
      <w:r>
        <w:rPr/>
        <w:t>ꖘ</w:t>
      </w:r>
      <w:r>
        <w:rPr/>
        <w:t>䶵⸪춏湋캻䅭睮䍐㔭㔽⒣焰潟穳㴫䉢⨷⽪㠪㛂㘻숺奾娱瑋ꄥ塖慬뼪쎩杷亿縸</w:t>
      </w:r>
      <w:r>
        <w:rPr/>
        <w:t>ⴳ</w:t>
      </w:r>
      <w:r>
        <w:rPr/>
        <w:t>堷⸥亣硰㎩</w:t>
      </w:r>
      <w:r>
        <w:rPr/>
        <w:t>Ⳃ</w:t>
      </w:r>
      <w:r>
        <w:rPr/>
        <w:t>柂䈩塁嘫渣⩣䓎䝈圪ꍐ⧂泂㠴㴸㒡䢘佧䱓睇뭞쉲煸쉖桕</w:t>
      </w:r>
      <w:r>
        <w:rPr/>
        <w:t>ꦻ</w:t>
      </w:r>
      <w:r>
        <w:rPr/>
        <w:t>䕲坖</w:t>
      </w:r>
      <w:r>
        <w:rPr/>
        <w:t>ⳍ</w:t>
      </w:r>
      <w:r>
        <w:rPr/>
        <w:t>㬰飂婄</w:t>
      </w:r>
      <w:r>
        <w:rPr/>
        <w:t>ꕵ</w:t>
      </w:r>
      <w:r>
        <w:rPr/>
        <w:t>歇䄬禬幧♅䷂洷</w:t>
      </w:r>
      <w:r>
        <w:rPr/>
        <w:t>⣂⑰</w:t>
      </w:r>
      <w:r>
        <w:rPr/>
        <w:t>顎硡欸⫂</w:t>
      </w:r>
      <w:r>
        <w:rPr/>
        <w:t>ⰲ⹸</w:t>
      </w:r>
      <w:r>
        <w:rPr/>
        <w:t>弩倬祳瀨䍥⼵쏂橩㝦椬卡慪䑘㩑兢쉺</w:t>
      </w:r>
      <w:r>
        <w:rPr/>
        <w:t>ꖡ⥰</w:t>
      </w:r>
      <w:r>
        <w:rPr/>
        <w:t>넩㈊爰ㅈ캡係꺱冬⿂璘ꌶ⼬㕋瑄帵쉎䡉牍㑴凂票㕏圪唶烂勂搨쉟⩒堰㩚輶⹳祓䜩煨吶䡦╡噂⩵⭷塢䰪딯玵煆玩겣摞晧䉵쉥掘溏䝅桎쉙燃㒏濂潭䒵䍉ꇂ轾☥쵫䈷協춥忂祬䙱⽪㍥弲⩑쉙彍搨焨⯂⹬숽䨲숲쉠摉</w:t>
      </w:r>
      <w:r>
        <w:rPr/>
        <w:t>⡤</w:t>
      </w:r>
      <w:r>
        <w:rPr/>
        <w:t>灚捐恲䅉狂䁯ꏂ䩀匥煌獊⑯伫</w:t>
      </w:r>
      <w:r>
        <w:rPr/>
        <w:t>꧂</w:t>
      </w:r>
      <w:r>
        <w:rPr/>
        <w:t>憩䉵숲睅䡭採</w:t>
      </w:r>
      <w:r>
        <w:rPr/>
        <w:t>⡌</w:t>
      </w:r>
      <w:r>
        <w:rPr/>
        <w:t>녓瞡示뽯䭺楇咿⨵깎슣姃濂灁奬♚浨爵甦⹨潨䇍廂䂩敄㤶</w:t>
      </w:r>
      <w:r>
        <w:rPr/>
        <w:t>⠲</w:t>
      </w:r>
      <w:r>
        <w:rPr/>
        <w:t>㋍㨸睈땚㢿㷂㝇걬㜦숣䉶ㅣ䤵勂並乨깪┶쉕丫兙습㴸싂顑昪⥹⹗充湫㕟쉺颥ꌬ⩗严灹㕉搷╪㖮쉅㚻剎揃畷슩녧䐰㓂싂晪㞬侻㕘乌汋址慨㝙杬憣䥹摧숯敞奖辬㔩硭쉷䜮嘮〸╚獘㌯䴬㴪㥭칬숦氣䫂竂灵숫婣䦘⩎刯걐쉡숤湳</w:t>
      </w:r>
      <w:r>
        <w:rPr/>
        <w:t>ⴹ</w:t>
      </w:r>
      <w:r>
        <w:rPr/>
        <w:t>䆱⼨㭅咘䆡竂祈</w:t>
      </w:r>
      <w:r>
        <w:rPr/>
        <w:t>ꤦ</w:t>
      </w:r>
      <w:r>
        <w:rPr/>
        <w:t>梣㟂怩摓숦慑橘뿂뭹獘쉨</w:t>
      </w:r>
      <w:r>
        <w:rPr/>
        <w:t>⡧</w:t>
      </w:r>
      <w:r>
        <w:rPr/>
        <w:t>刨ㅎ숷⭙╠</w:t>
      </w:r>
      <w:r>
        <w:rPr/>
        <w:t>ꕑ♂</w:t>
      </w:r>
      <w:r>
        <w:rPr/>
        <w:t>㥖⹪㙄偎截숬歸딲㥣吱ꅱ桢倸뼬䙩睍疣</w:t>
      </w:r>
      <w:r>
        <w:rPr/>
        <w:t>⡢</w:t>
      </w:r>
      <w:r>
        <w:rPr/>
        <w:t>녋㑐䢥㝳畄杦䤸뽥</w:t>
      </w:r>
      <w:r>
        <w:rPr/>
        <w:t>ꔹ</w:t>
      </w:r>
      <w:r>
        <w:rPr/>
        <w:t>쉢槂㘫竃쉾┶쉫汪묺䣍</w:t>
      </w:r>
      <w:r>
        <w:rPr/>
        <w:t>꤭</w:t>
      </w:r>
      <w:r>
        <w:rPr/>
        <w:t>땓뽺⵳枻⌵ꅵ썥拂㩣當㥃繩浰쉔</w:t>
      </w:r>
      <w:r>
        <w:rPr/>
        <w:t>ꥐ</w:t>
      </w:r>
      <w:r>
        <w:rPr/>
        <w:t>勂슣쉬係⧂㴷穹敭䙰㉯촹쉾숵㠮</w:t>
      </w:r>
      <w:r>
        <w:rPr/>
        <w:t>ⴶ</w:t>
      </w:r>
      <w:r>
        <w:rPr/>
        <w:t>求</w:t>
      </w:r>
      <w:r>
        <w:rPr/>
        <w:t>ꤱ</w:t>
      </w:r>
      <w:r>
        <w:rPr/>
        <w:t>䣂㓂灑䐩婬ꅨ캘깶硊颏깐</w:t>
      </w:r>
      <w:r>
        <w:rPr/>
        <w:t>Ɒ</w:t>
      </w:r>
      <w:r>
        <w:rPr/>
        <w:t>칏</w:t>
      </w:r>
      <w:r>
        <w:rPr/>
        <w:t>⣂</w:t>
      </w:r>
      <w:r>
        <w:rPr/>
        <w:t>歅</w:t>
      </w:r>
      <w:r>
        <w:rPr/>
        <w:t>Ⱟ␦</w:t>
      </w:r>
      <w:r>
        <w:rPr/>
        <w:t>㙬넽扯</w:t>
      </w:r>
      <w:r>
        <w:rPr/>
        <w:t>ꥌ</w:t>
      </w:r>
      <w:r>
        <w:rPr/>
        <w:t>Ⱛ</w:t>
      </w:r>
      <w:r>
        <w:rPr/>
        <w:t>ꄺ癡你湇娥橩滂掩拂䮣숣䐪㘺汬氤祹놩걌ꅉ쉺䛂䃎坕払慭⾵捥楀㶥䭏爹䁯煓振⤩〤ぱ㙁⑍顷䌤穊嗂楈潳䡸婟⌫畱坘硃슩쉡䬥䑗쉇㘯쉃换☳⯍쉤⩱琲榬㷂⭦奣浨䝔繍쉗倱恢塢쏂䒡桁竂竃㝴⴫㝑㩫慹촦ꍖ⍹塄쉮嫂殻䡪걨偱朻癮싂湁匸⽆敱噠烍噟㠶⤵柂页港刪㯃숻䓂䄸쉹ꇂ䄻◂㟃㐷愳㟂䋂䕤湚吻갲</w:t>
      </w:r>
      <w:r>
        <w:rPr/>
        <w:t>ⴴ꥞</w:t>
      </w:r>
      <w:r>
        <w:rPr/>
        <w:t>䁖숳넳偺쉃䃂㝉싂숥割㍈걦</w:t>
      </w:r>
      <w:r>
        <w:rPr/>
        <w:t>ⰷ</w:t>
      </w:r>
      <w:r>
        <w:rPr/>
        <w:t>䌴㵘㣂쵚優䁀쉊啞榿</w:t>
      </w:r>
      <w:r>
        <w:rPr/>
        <w:t>ꤨ</w:t>
      </w:r>
      <w:r>
        <w:rPr/>
        <w:t>佣쉢烍晞ꅤ乤允싍堊慢潕硖噏纵쉢칩唣竂䍕㮬◂婹㓂ꅠ춣</w:t>
      </w:r>
      <w:r>
        <w:rPr/>
        <w:t>ⵙ</w:t>
      </w:r>
      <w:r>
        <w:rPr/>
        <w:t>輰쉎牙呭ぴ䩓</w:t>
      </w:r>
      <w:r>
        <w:rPr/>
        <w:t>ꕌ</w:t>
      </w:r>
      <w:r>
        <w:rPr/>
        <w:t>ꥦ쉸쉱⥶슘晄丫呭坒秂겵䶱氮瀪懂䡘쉺兏뽸묻⯂쉥숪ㅾ奃䗍優㍘稭杖⌰彍侣쉱彾坃쉳窮③넸䘷秂뽲䆵㩤쉲놵問奭狂㋂⏂</w:t>
      </w:r>
      <w:r>
        <w:rPr/>
        <w:t>ꤴ╧꧂</w:t>
      </w:r>
      <w:r>
        <w:rPr/>
        <w:t>佭䵀喏轈掏渴䉇瑱쉋慡辡⺘⌣⍎告浦⫂㵅ぉ浟㍟⭢뭹㑐⩄</w:t>
      </w:r>
      <w:r>
        <w:rPr/>
        <w:t>꤬</w:t>
      </w:r>
      <w:r>
        <w:rPr/>
        <w:t>皘슬扱楫幨䡔彆狂潣㜲칀啈毎⿂湇ꏂ澘噭払㤣싂湓䀰♵䀱瀯♶挣兊晥䔫침䚘䟂뮿⥷</w:t>
      </w:r>
      <w:r>
        <w:rPr/>
        <w:t>ⱎ⭱</w:t>
      </w:r>
      <w:r>
        <w:rPr/>
        <w:t>珂Ⓕ⩒楢顤㈹슩却㥬⽤歉䋂漲</w:t>
      </w:r>
      <w:r>
        <w:rPr/>
        <w:t>⡦</w:t>
      </w:r>
      <w:r>
        <w:rPr/>
        <w:t>獞⛂噳娦</w:t>
      </w:r>
      <w:r>
        <w:rPr/>
        <w:t>Ⱙ</w:t>
      </w:r>
      <w:r>
        <w:rPr/>
        <w:t>싍ꄣ㭦幘⩯㞵敍㐰迂䱣椶⽵쉏</w:t>
      </w:r>
      <w:r>
        <w:rPr/>
        <w:t>Ⱬ</w:t>
      </w:r>
      <w:r>
        <w:rPr/>
        <w:t>桕싂⭺柂⨭ꌰ슏뼻亏睎쉢䑚⌣⬬쉁䱀䭕</w:t>
      </w:r>
      <w:r>
        <w:rPr/>
        <w:t>⡒</w:t>
      </w:r>
      <w:r>
        <w:rPr/>
        <w:t>뽸⍧ꌻ싎싂㈪轃쉐숦⭥숹䙶㝺牎帮ꥵ쉶</w:t>
      </w:r>
      <w:r>
        <w:rPr/>
        <w:t>ⵘ</w:t>
      </w:r>
      <w:r>
        <w:rPr/>
        <w:t>㟂瓃║彅땂䍌䕟㔤琵轁敃⽙뽾兗䕰숸쉖䝗䙅塏䙋桊㨱ꇂ춏恭☸☱咣싂䕐♕㟂䜻扉</w:t>
      </w:r>
      <w:r>
        <w:rPr/>
        <w:t>⡦</w:t>
      </w:r>
      <w:r>
        <w:rPr/>
        <w:t>䲣涏婀䜲復迂䵐欨쉸涡株潦㉈㩆㐩㉬㙄㥍㡴䀴숪並唭⽋条묯⮬䁚呫⩷彁땖淂摋摳⹦却俎渳其杳呆䋂兑䤯竂圽琸奨倰㑓杋暥䒩啙숣</w:t>
      </w:r>
      <w:r>
        <w:rPr/>
        <w:t>ꕾ</w:t>
      </w:r>
      <w:r>
        <w:rPr/>
        <w:t>纻が</w:t>
      </w:r>
      <w:r>
        <w:rPr/>
        <w:t>ꕈ⍟</w:t>
      </w:r>
      <w:r>
        <w:rPr/>
        <w:t>ꍈ견⭙⽺楎圭顨娻乖깢䅓㎩夽参线湶砫眷颣㍰ꥲ䔯愩摯橺漮愤</w:t>
      </w:r>
      <w:r>
        <w:rPr/>
        <w:t>ꕧ</w:t>
      </w:r>
      <w:r>
        <w:rPr/>
        <w:t>㤻썇ㄭ㎏</w:t>
      </w:r>
      <w:r>
        <w:rPr/>
        <w:t>ⰽ</w:t>
      </w:r>
      <w:r>
        <w:rPr/>
        <w:t>뽃庘猪榡禡㈰欷뭧彸硇걐䆱♢涘쵪癩</w:t>
      </w:r>
      <w:r>
        <w:rPr/>
        <w:t>⠨</w:t>
      </w:r>
      <w:r>
        <w:rPr/>
        <w:t>潶㩣숪䊿깙楰ꍕ䇂渫녊</w:t>
      </w:r>
      <w:r>
        <w:rPr/>
        <w:t>ꤲ</w:t>
      </w:r>
      <w:r>
        <w:rPr/>
        <w:t>滂潵恨娤㐮⩉䭴乕畢뽖琪坂女뿂位ꅣ瘯⩋⵭놩䕄捞ꍮ</w:t>
      </w:r>
      <w:r>
        <w:rPr/>
        <w:t>ꕺ</w:t>
      </w:r>
      <w:r>
        <w:rPr/>
        <w:t>䛂奍㵐췂窻噔咩䱧繋摦䍾┵⴩浰汳걞浂⽪㎩䑰媵乷걈㑸⹫忂</w:t>
      </w:r>
      <w:r>
        <w:rPr/>
        <w:t>ⱃ</w:t>
      </w:r>
      <w:r>
        <w:rPr/>
        <w:t>奘睁啙㝏淂䕂䅍ㅞ쉊숷秂飂曍䗍柂啶䙉⼭ꄮ掬廎轇畱灺䷂囂朩㉨㍲</w:t>
      </w:r>
      <w:r>
        <w:rPr/>
        <w:t>ꕫ</w:t>
      </w:r>
      <w:r>
        <w:rPr/>
        <w:t>䵉噕쉔⥶⑒슣</w:t>
      </w:r>
      <w:r>
        <w:rPr/>
        <w:t>꧂⭺</w:t>
      </w:r>
      <w:r>
        <w:rPr/>
        <w:t>䧍啥뮘깎稦彮玘㛂坞迂츷䕘츴頥䭂璬㓎札ㄳ뇂㯂쉀渻⥮漽썾⩘썆䁫㑚禬䉾썥⨦㕚顀쉅㌫곂奨칓㉔曂睌洶</w:t>
      </w:r>
      <w:r>
        <w:rPr/>
        <w:t>⡯</w:t>
      </w:r>
      <w:r>
        <w:rPr/>
        <w:t>積䅇䠹㫂ꅍ励</w:t>
      </w:r>
      <w:r>
        <w:rPr/>
        <w:t>Ⰺ</w:t>
      </w:r>
      <w:r>
        <w:rPr/>
        <w:t>㥇常橃ㅧ唹年㟎♃ꍮ☨頽猱䑫䱢䥖唲㶏⩔檥숻㑮怪ꅂ㨥暬姂扤쉥䁓煈削汚塭瘱㍪뽀奬琪䥰숲㵵潫线⹦╷灴슩桓㥆仂⭮ꅈ㕓</w:t>
      </w:r>
      <w:r>
        <w:rPr/>
        <w:t>⡯</w:t>
      </w:r>
      <w:r>
        <w:rPr/>
        <w:t>ꍋ♀⎵ꌮ啂</w:t>
      </w:r>
      <w:r>
        <w:rPr/>
        <w:t>Ⳃ</w:t>
      </w:r>
      <w:r>
        <w:rPr/>
        <w:t>燂ꍤ戺쉮떣뗂祮쉖䠵繓刣杧</w:t>
      </w:r>
      <w:r>
        <w:rPr/>
        <w:t>ꔱ</w:t>
      </w:r>
      <w:r>
        <w:rPr/>
        <w:t>曂确쌪녈⨹䅺쉘</w:t>
      </w:r>
      <w:r>
        <w:rPr/>
        <w:t>ꦱ</w:t>
      </w:r>
      <w:r>
        <w:rPr/>
        <w:t>わ橦쉎卮썵䉠ꌪ纥夳刵䍋䁀䙚㤪䁭쉈㙴ㅊ䡭杩쵔轺⩶⩨带え拂␨ぷ疘▮堺⨬壂焻숽䁈뽐ꇂ㐮瘽扺略䭮歗䵐䐸䀨⭮璩㭧樹玻瀹숯쉕瑊숣恨䱉殣䅸쵵痂䋂쉥嘵㥶噗묵憮偏䝒䡀캻兹쉎뗂</w:t>
      </w:r>
      <w:r>
        <w:rPr/>
        <w:t>ꖣ</w:t>
      </w:r>
      <w:r>
        <w:rPr/>
        <w:t>싂沏⍐⩒췂瓂숪轍幤圪ꄣ䀦썮偤䠵쉾庻슮⑨싂䬭㫃暻㙪㵀䐹䁬䉭睕㨸⩌獌㠶繮㐴쌻獰彰ꅱ圸圷楒㒬刪匶画幺怭ꅚ⽧슩걂湄㵯뮬</w:t>
      </w:r>
      <w:r>
        <w:rPr/>
        <w:t>ⰵ</w:t>
      </w:r>
      <w:r>
        <w:rPr/>
        <w:t>瑕昦掮⪬搯䱞㔻⩴櫍卮㜳娪㐭</w:t>
      </w:r>
      <w:r>
        <w:rPr/>
        <w:t>ꦮ</w:t>
      </w:r>
      <w:r>
        <w:rPr/>
        <w:t>㦣嫂兏杞㒱쉀쉩䯂◂ꎱ⛂戹싂啴싂쉡䑯她⸰淂⭍⩟济攸쉶뮥潹瑏뼥쉋䥐䠺⭰猤⻂㩊㉎爱㏂秂瓂敔碣呐䉭꥘⒏뭎㨯㶿□쵰땎䐥䁩毂⸨묷㖻桪뽸쵢䝬䩧垡䃂숶ꅠ㜭묣稸玩⥠瘪╂싂晏砺땗昴␪쌨⍹樶㵙ⸯ쉎祉拃쉨硢甽桏歎䉬</w:t>
      </w:r>
      <w:r>
        <w:rPr/>
        <w:t>ꤨ</w:t>
      </w:r>
      <w:r>
        <w:rPr/>
        <w:t>漭⍶⑤璮뼪걀瀩纩䓂砮榣涡䍑슻喵쉟⽱地ꥣ䬵庥쵱</w:t>
      </w:r>
      <w:r>
        <w:rPr/>
        <w:t>⢻</w:t>
      </w:r>
      <w:r>
        <w:rPr/>
        <w:t>쉖撻伤⑌䈶塁睁橤狂硱打갺춥</w:t>
      </w:r>
      <w:r>
        <w:rPr/>
        <w:t>ꥑ</w:t>
      </w:r>
      <w:r>
        <w:rPr/>
        <w:t>䟍飂䱁ざ㤤☨</w:t>
      </w:r>
      <w:r>
        <w:rPr/>
        <w:t>Ⱡ</w:t>
      </w:r>
      <w:r>
        <w:rPr/>
        <w:t>쵕╪乳㑵䑁頨뼻</w:t>
      </w:r>
      <w:r>
        <w:rPr/>
        <w:t>ꤲ⪱</w:t>
      </w:r>
      <w:r>
        <w:rPr/>
        <w:t>偘懂松쉑쉢갶䩬仂숵쉴슩䁬卖椮婺顤熩⨥柎绂ꏍ䉁䊣桒碏╣洪牲䬭䵢癍䃂䓍䝨焯䣍⭹妻矂輣䙁㫂䌺炘뭔싂깇彅㭙悵漤纱쉵瀪⏍⭵䄴ꎿ秂♵딱橙傥⨶⾿ㅅ催刲硊偧打栴⯂御獋啦㞮䀸䡯⭇썢畐灞㤴煎쉦䋂ㅷ䙡㨦⌴椪쉢⒘㩌癊ꎿ㍂㘯뽟㧂祈氩㩅⸴汾䳂瞮땑㍬긱槂灃ㅧ磂☵㈰묨勎믍昶佔쉎걸呰ㆥ⨺쉨䩞渻㬴㈽䔊畹抏猪⽤産捆祬噯⺻㔦攫㭁匹숪楄掩䍩䣂䵮从吲㙏</w:t>
      </w:r>
      <w:r>
        <w:rPr/>
        <w:t>⣂</w:t>
      </w:r>
      <w:r>
        <w:rPr/>
        <w:t>彗䬱</w:t>
      </w:r>
      <w:r>
        <w:rPr/>
        <w:t>ⵈ</w:t>
      </w:r>
      <w:r>
        <w:rPr/>
        <w:t>睌䃂쉀뽶扪嘣⵮摭桩ꥭ毂䩞槂␪捵䧂</w:t>
      </w:r>
      <w:r>
        <w:rPr/>
        <w:t>꧍</w:t>
      </w:r>
      <w:r>
        <w:rPr/>
        <w:t>칦䩱㭤飂擂</w:t>
      </w:r>
      <w:r>
        <w:rPr/>
        <w:t>ꥁ</w:t>
      </w:r>
      <w:r>
        <w:rPr/>
        <w:t>中쉒渥㢬ꅰ挹⼲㵧種䭂煞湣</w:t>
      </w:r>
      <w:r>
        <w:rPr/>
        <w:t>ⱳ</w:t>
      </w:r>
      <w:r>
        <w:rPr/>
        <w:t>쉴ꏂ␷慈搫迂ꌳ址恉乴㠳⌹浡⬥㴹佄啕䅱爯㩪兑䷂䑬煺숹⸫盂쉡⌷숰祮〤</w:t>
      </w:r>
      <w:r>
        <w:rPr/>
        <w:t>꧂</w:t>
      </w:r>
      <w:r>
        <w:rPr/>
        <w:t>䱅㤨쵗呄칂碱ꌱ恎쉰</w:t>
      </w:r>
      <w:r>
        <w:rPr/>
        <w:t>ꕴ</w:t>
      </w:r>
      <w:r>
        <w:rPr/>
        <w:t>뇂땨⍍係쉯㇂䅫礨䶩쉅</w:t>
      </w:r>
      <w:r>
        <w:rPr/>
        <w:t>⡯</w:t>
      </w:r>
      <w:r>
        <w:rPr/>
        <w:t>쉺䀽ꍢ槂滂橧겿㭠쉷患嘱櫂拂⹌슬繞㠷</w:t>
      </w:r>
      <w:r>
        <w:rPr/>
        <w:t>꧂ꦻ</w:t>
      </w:r>
      <w:r>
        <w:rPr/>
        <w:t>㩅䷃쏂</w:t>
      </w:r>
      <w:r>
        <w:rPr/>
        <w:t>ꥒ</w:t>
      </w:r>
      <w:r>
        <w:rPr/>
        <w:t>䅳輺뼪噡昦쏂琪稦䉊뽴</w:t>
      </w:r>
      <w:r>
        <w:rPr/>
        <w:t>ꤱ</w:t>
      </w:r>
      <w:r>
        <w:rPr/>
        <w:t>畊䍧朽</w:t>
      </w:r>
      <w:r>
        <w:rPr/>
        <w:t>ꔩ╤</w:t>
      </w:r>
      <w:r>
        <w:rPr/>
        <w:t>戮堲</w:t>
      </w:r>
      <w:r>
        <w:rPr/>
        <w:t>ꥊ</w:t>
      </w:r>
      <w:r>
        <w:rPr/>
        <w:t>㭸縲⑌싂琷䭭㔫佫娩</w:t>
      </w:r>
      <w:r>
        <w:rPr/>
        <w:t>꤯</w:t>
      </w:r>
      <w:r>
        <w:rPr/>
        <w:t>稥䷃⥪䑹⪿敾湖桾侥疬䈰㌮㭘♡假䚬</w:t>
      </w:r>
      <w:r>
        <w:rPr/>
        <w:t>⡃⮱</w:t>
      </w:r>
      <w:r>
        <w:rPr/>
        <w:t>狍䬷窻牗䤣㬯务</w:t>
      </w:r>
      <w:r>
        <w:rPr/>
        <w:t>ⰲ</w:t>
      </w:r>
      <w:r>
        <w:rPr/>
        <w:t>䱷塇廂⥬歓뼸え刳ꅃ永␨唦稸瘦扣⥖䁬坎䬯</w:t>
      </w:r>
      <w:r>
        <w:rPr/>
        <w:t>ⱊ</w:t>
      </w:r>
      <w:r>
        <w:rPr/>
        <w:t>㜪喻숷儽쉬⭙癪</w:t>
      </w:r>
      <w:r>
        <w:rPr/>
        <w:t>ꕵ⩮</w:t>
      </w:r>
      <w:r>
        <w:rPr/>
        <w:t>婑判厩啞㐸㥹湮쌺㑒칡쉵䙴癦䰭狍帷楢䡺䉐걤⩖氫딪牃쵁깂焤꥚뽞硰땍쉡䙓啄㘩佉ㅔ</w:t>
      </w:r>
      <w:r>
        <w:rPr/>
        <w:t>⡊</w:t>
      </w:r>
      <w:r>
        <w:rPr/>
        <w:t>ⵁꕇ</w:t>
      </w:r>
      <w:r>
        <w:rPr/>
        <w:t>墬㡥掬</w:t>
      </w:r>
      <w:r>
        <w:rPr/>
        <w:t>ꔲ</w:t>
      </w:r>
      <w:r>
        <w:rPr/>
        <w:t>櫎杶暮奦弰땠冩쉔♺绂</w:t>
      </w:r>
      <w:r>
        <w:rPr/>
        <w:t>꤫</w:t>
      </w:r>
      <w:r>
        <w:rPr/>
        <w:t>奁壂뭙幅䠭丵㧂㵫♺⩄쉃깦칓㍵埂ㅱ䑾䍶㨵⍫⍬暵쉢갣繩繌쉪报㷃砶긹쉙䦘㵚永剡氺輭係䉘췂䠱䉢爩ヂ쉶䝞ꌫ瀬꧎匷뭈땟</w:t>
      </w:r>
      <w:r>
        <w:rPr/>
        <w:t>⣂</w:t>
      </w:r>
      <w:r>
        <w:rPr/>
        <w:t>䬮弫禡㙉䕈测挶㐺頳潫猰쉴湴컃瞱숴䔦湚墮䱓</w:t>
      </w:r>
      <w:r>
        <w:rPr/>
        <w:t>ⱨ</w:t>
      </w:r>
      <w:r>
        <w:rPr/>
        <w:t>噯乎暿묭䵣</w:t>
      </w:r>
      <w:r>
        <w:rPr/>
        <w:t>ꤷ</w:t>
      </w:r>
      <w:r>
        <w:rPr/>
        <w:t>轥洱牄涣쵎丵擂䟂眻㕩䍍䑴扺㬪╉쉙슮싂轡穈</w:t>
      </w:r>
      <w:r>
        <w:rPr/>
        <w:t>ꖥ</w:t>
      </w:r>
      <w:r>
        <w:rPr/>
        <w:t>坬稩ぺ怫偖☶뇂땫縵숥쵤⭡䊩㗂杚挻慉㠰䉎╵㭦吶칶⩆♑싂湉ꍕ昹塥䐻畫싂습</w:t>
      </w:r>
      <w:r>
        <w:rPr/>
        <w:t>ⱀ</w:t>
      </w:r>
      <w:r>
        <w:rPr/>
        <w:t>䝯焵촩㴩繞</w:t>
      </w:r>
      <w:r>
        <w:rPr/>
        <w:t>ꤲ</w:t>
      </w:r>
      <w:r>
        <w:rPr/>
        <w:t>煎䴯祎㭆䥹杣㑸쉺ꆿ</w:t>
      </w:r>
      <w:r>
        <w:rPr/>
        <w:t>ⲿ⩡⑬</w:t>
      </w:r>
      <w:r>
        <w:rPr/>
        <w:t>캬硱轶䄲䥁쉺㐬깚牬祚츺</w:t>
      </w:r>
      <w:r>
        <w:rPr/>
        <w:t>⡓</w:t>
      </w:r>
      <w:r>
        <w:rPr/>
        <w:t>㴦䍡䥈噭昳</w:t>
      </w:r>
      <w:r>
        <w:rPr/>
        <w:t>⡣⣂</w:t>
      </w:r>
      <w:r>
        <w:rPr/>
        <w:t>䬹坕⹏歒䱳딺䮩썔潰槂</w:t>
      </w:r>
      <w:r>
        <w:rPr/>
        <w:t>ꕮ</w:t>
      </w:r>
      <w:r>
        <w:rPr/>
        <w:t>㙓컂煰㜵㠱樵扨ㅋ嚩</w:t>
      </w:r>
      <w:r>
        <w:rPr/>
        <w:t>⡁</w:t>
      </w:r>
      <w:r>
        <w:rPr/>
        <w:t>煶潯䅄걁㴲戣犏숪썏彶</w:t>
      </w:r>
      <w:r>
        <w:rPr/>
        <w:t>ⲡ</w:t>
      </w:r>
      <w:r>
        <w:rPr/>
        <w:t>⽇嘵穎</w:t>
      </w:r>
      <w:r>
        <w:rPr/>
        <w:t>ꗂ</w:t>
      </w:r>
      <w:r>
        <w:rPr/>
        <w:t>牁깩쉀樨㍡挻硠쉒쉬⩉浤</w:t>
      </w:r>
      <w:r>
        <w:rPr/>
        <w:t>ꕐ</w:t>
      </w:r>
      <w:r>
        <w:rPr/>
        <w:t>摅䅡婱슥⬵枱</w:t>
      </w:r>
      <w:r>
        <w:rPr/>
        <w:t>⡪</w:t>
      </w:r>
      <w:r>
        <w:rPr/>
        <w:t>坰欸迍棂伊晏偷㤪㍢䍇彏縵숪㟎勂浈椴땟朮獁呞㯂䅚瑅뿂㚩捸숲爲䑭⑀숽獍弲␬搯慗扔杯㑍丩</w:t>
      </w:r>
      <w:r>
        <w:rPr/>
        <w:t>꧍</w:t>
      </w:r>
      <w:r>
        <w:rPr/>
        <w:t>䑍㤪⨷⏂Ⓜ♯㦡㍊繋㌷䁱䛎츳⍗啐あ橢佨乸楇倦坢싂湌瘫쉲圱뼩㕊</w:t>
      </w:r>
      <w:r>
        <w:rPr/>
        <w:t>⡬</w:t>
      </w:r>
      <w:r>
        <w:rPr/>
        <w:t>穟쵵睧뽄漬畢⽈潰䕩檵此쉧쉸示♟幞毎煉獋◂쉒䁪猩쉦䱏뽤썌彌繵뽘媮癠숭䓂⫂ꇂ㕰⌵㐺싎</w:t>
      </w:r>
      <w:r>
        <w:rPr/>
        <w:t>ꥈ</w:t>
      </w:r>
      <w:r>
        <w:rPr/>
        <w:t>ꥶ⽙猱䊿⸪爭땩쉬숮녨槂슥㗂㥳䳂䲿갱ꆡ唩╡䝒䱱䕘숲攩⫂㮘祁</w:t>
      </w:r>
      <w:r>
        <w:rPr/>
        <w:t>⠣ⴭ</w:t>
      </w:r>
      <w:r>
        <w:rPr/>
        <w:t>婭熻ㅪ津ꍣ⍖싎ꅈ幸䡔旂優䥅츫⹠</w:t>
      </w:r>
      <w:r>
        <w:rPr/>
        <w:t>ⱃ</w:t>
      </w:r>
      <w:r>
        <w:rPr/>
        <w:t>㝨樲䉐太瓂瑑䨵</w:t>
      </w:r>
      <w:r>
        <w:rPr/>
        <w:t>ꥋ</w:t>
      </w:r>
      <w:r>
        <w:rPr/>
        <w:t>倹䒵ꅆ䅪关烂⩉懂쉙뭑쉬⑲</w:t>
      </w:r>
      <w:r>
        <w:rPr/>
        <w:t>ꕤ⩨</w:t>
      </w:r>
      <w:r>
        <w:rPr/>
        <w:t>䑥쉤㑠稥䑹氣췎䍐癅㋃嘲네帲位単䕷</w:t>
      </w:r>
      <w:r>
        <w:rPr/>
        <w:t>ꤣ</w:t>
      </w:r>
      <w:r>
        <w:rPr/>
        <w:t>㚻䧃爪㪱䝉⩞縰灞搸⌭㵮瑁卓쉨䱵歸樶偭愣䑺汬뭳繒㑪䐲掵숹䯃渹椷梿乪ヂ䤤싂⽾殩稭쉮䙫潑쉥杦㑩䍮炱츻歔渻숯獢䰷由ꅚ䕳磂뭢頮긮䡇㍹嘯㴮⛂剈湖숫싂桕乄숳儶求층彍祖猣坕䷃쉯佦稯辡▬⨹䍒㉧쉍뭆㡦</w:t>
      </w:r>
      <w:r>
        <w:rPr/>
        <w:t>ꤨ</w:t>
      </w:r>
      <w:r>
        <w:rPr/>
        <w:t>䣂䆥㍠컂縰佪</w:t>
      </w:r>
      <w:r>
        <w:rPr/>
        <w:t>ⵒ</w:t>
      </w:r>
      <w:r>
        <w:rPr/>
        <w:t>剙秂匬⩧㙞枵</w:t>
      </w:r>
      <w:r>
        <w:rPr/>
        <w:t>ꤦꔪ⭓</w:t>
      </w:r>
      <w:r>
        <w:rPr/>
        <w:t>癶</w:t>
      </w:r>
      <w:r>
        <w:rPr/>
        <w:t>⡖</w:t>
      </w:r>
      <w:r>
        <w:rPr/>
        <w:t>朩䵂</w:t>
      </w:r>
      <w:r>
        <w:rPr/>
        <w:t>ꕨ</w:t>
      </w:r>
      <w:r>
        <w:rPr/>
        <w:t>埂杞幺枱䍟元〣슮恍歇䅷乂</w:t>
      </w:r>
      <w:r>
        <w:rPr/>
        <w:t>ꖻ</w:t>
      </w:r>
      <w:r>
        <w:rPr/>
        <w:t>㍙兰䱄恤䭰散숭ヂ⌸㐰硏汁</w:t>
      </w:r>
      <w:r>
        <w:rPr/>
        <w:t>ⷂ</w:t>
      </w:r>
      <w:r>
        <w:rPr/>
        <w:t>夭땫傏⍷擂㢻塶싂䜫く燂獓瑢䅷⍆曍頬싂䛍墩杳╮딣牌⩎㝷쉒쵪畓䘥惂壎쵩⮩牊撬晇䭩㬫슥쉐숺㯂㣂ㆿ儴⼱</w:t>
      </w:r>
      <w:r>
        <w:rPr/>
        <w:t>ꥀ</w:t>
      </w:r>
      <w:r>
        <w:rPr/>
        <w:t>㑖澘⑩䶿弱㵡橘潞쵁煍</w:t>
      </w:r>
      <w:r>
        <w:rPr/>
        <w:t>꧂</w:t>
      </w:r>
      <w:r>
        <w:rPr/>
        <w:t>싂뭋琤걊䖣所晭恶㝥⦩췂顲喬匬轹沣䨨쉑싂匫焪囂⵫숪啎칷皩숱燂仃⚵夵瑱⍲轐皡颣䵦껂彎攱</w:t>
      </w:r>
      <w:r>
        <w:rPr/>
        <w:t>Ⱝ</w:t>
      </w:r>
      <w:r>
        <w:rPr/>
        <w:t>⼻癄</w:t>
      </w:r>
      <w:r>
        <w:rPr/>
        <w:t>ꤰ</w:t>
      </w:r>
      <w:r>
        <w:rPr/>
        <w:t>磂湣숦楔䘲睡㐰㒥㍆癢싎婎䴷户䘣㧂</w:t>
      </w:r>
      <w:r>
        <w:rPr/>
        <w:t>ⵗ</w:t>
      </w:r>
      <w:r>
        <w:rPr/>
        <w:t>づ䱈䕘媵灷㛂火䕇쉇</w:t>
      </w:r>
      <w:r>
        <w:rPr/>
        <w:t>Ɐ</w:t>
      </w:r>
      <w:r>
        <w:rPr/>
        <w:t>歧橯</w:t>
      </w:r>
      <w:r>
        <w:rPr/>
        <w:t>ⵕ</w:t>
      </w:r>
      <w:r>
        <w:rPr/>
        <w:t>琲䙆硄栰㴳儺畏ㅈ畾撡摆䣂楂䁊⩃</w:t>
      </w:r>
      <w:r>
        <w:rPr/>
        <w:t>ꦥ</w:t>
      </w:r>
      <w:r>
        <w:rPr/>
        <w:t>瑮棂硠䩋╖祉⑈꥾싂깋䔹⍺䆮⩴轥迂㘷畀歁㚻㪩䙺䩞㣃</w:t>
      </w:r>
      <w:r>
        <w:rPr/>
        <w:t>Ⳏ</w:t>
      </w:r>
      <w:r>
        <w:rPr/>
        <w:t>㭥㨺犿癈쉄⨊歬ꍐ㯂坵䱥䋍归強⨩圷橚ꏂ</w:t>
      </w:r>
      <w:r>
        <w:rPr/>
        <w:t>ⴥ</w:t>
      </w:r>
      <w:r>
        <w:rPr/>
        <w:t>捭偵쉰愺⼶攵쉹輰決㷂圫⫂物煐祾ꍫ狂㙚䨤䥥䮡㠨幹㕠柂⨴䵕♭牳圴㝇꥞숷浉潢䴸浇䘻桕䵄ꍹ䕷瀲쉪㭁扳㮩㘹㌽爮☺䅥ꄦ澏瘦쉬깩䝾だ浳穭呀䩀杸쉑숺컂买㈩窡䬽쉬啳催</w:t>
      </w:r>
      <w:r>
        <w:rPr/>
        <w:t>ꥁ</w:t>
      </w:r>
      <w:r>
        <w:rPr/>
        <w:t>쉔䭸㒩䍹</w:t>
      </w:r>
      <w:r>
        <w:rPr/>
        <w:t>ⵧ</w:t>
      </w:r>
      <w:r>
        <w:rPr/>
        <w:t>噎勂杒땵穐弽妵炱き칦ッ㐱䊻䭇</w:t>
      </w:r>
      <w:r>
        <w:rPr/>
        <w:t>ⴭ</w:t>
      </w:r>
      <w:r>
        <w:rPr/>
        <w:t>䄪넹</w:t>
      </w:r>
      <w:r>
        <w:rPr/>
        <w:t>Ɒ</w:t>
      </w:r>
      <w:r>
        <w:rPr/>
        <w:t>㠳⑀쉞</w:t>
      </w:r>
      <w:r>
        <w:rPr/>
        <w:t>⡇⍒</w:t>
      </w:r>
      <w:r>
        <w:rPr/>
        <w:t>숱湰㥰〱䕄估娴䉲ㄵ㡀꺱氩晶╴⨱녑务ㄦ廂獅塳泂奟札濂劣橠</w:t>
      </w:r>
      <w:r>
        <w:rPr/>
        <w:t>⠥</w:t>
      </w:r>
      <w:r>
        <w:rPr/>
        <w:t>䨦슘坙棍</w:t>
      </w:r>
      <w:r>
        <w:rPr/>
        <w:t>Ⳃ</w:t>
      </w:r>
      <w:r>
        <w:rPr/>
        <w:t>쉴戴䚥칧㵲婋숥䋂뭦塮䳂撏䝲㵠奧睵㵏</w:t>
      </w:r>
      <w:r>
        <w:rPr/>
        <w:t>ⱨ</w:t>
      </w:r>
      <w:r>
        <w:rPr/>
        <w:t>敃⪻넭㵑則畚敺깔뽪쉯놣췃숷촽쉊ㅊ䡦쉬㥁䱯䝸晉぀搵桊⥒숫ㆩヂ㭹灨쉅녨⽏䅧⨣쉔䵰쉡捦숹橋栣顢䘶儻橧捾戥嘽ꎵ獥乸穗♉灯澥싂쉟六녉濃牖䁶绂䱴佴炿呱쉲浲╕⍞⫎浲걂厱쵖㬬婊扷캏숻㷃旂琪坉쉘乇⽑偞慢숮⍦噢桱ꍳ㥚쉱䈥攣梵믂㏂焹搰楊仂땚䢮颣穌牢暥个㥉䨭㙰㭊痂摑ꅒ牍瀰汌捱桐湣瞥숰ꅃ梘䩙⨴쉸숪㘳卭礱䱁㗂⻂♹旃숸</w:t>
      </w:r>
      <w:r>
        <w:rPr/>
        <w:t>ꥅ</w:t>
      </w:r>
      <w:r>
        <w:rPr/>
        <w:t>썅丳뼱乙䠰숬ꍩ沩䭈㩾</w:t>
      </w:r>
      <w:r>
        <w:rPr/>
        <w:t>⡪</w:t>
      </w:r>
      <w:r>
        <w:rPr/>
        <w:t>恵坄婖戻瑕桗</w:t>
      </w:r>
      <w:r>
        <w:rPr/>
        <w:t>Ⱨ</w:t>
      </w:r>
      <w:r>
        <w:rPr/>
        <w:t>쉌穷</w:t>
      </w:r>
      <w:r>
        <w:rPr/>
        <w:t>ꔺ</w:t>
      </w:r>
      <w:r>
        <w:rPr/>
        <w:t>垬晔Ⓜ⴮䖱䘳仂壍佟副㶵㜨슩㝩卦䯂傿뇂䭠쉌䥧牥㝖⹘숫䝖場쉓䉄⩱戴嘰⏍熻焦䤪啃</w:t>
      </w:r>
      <w:r>
        <w:rPr/>
        <w:t>Ⱚ⪱</w:t>
      </w:r>
      <w:r>
        <w:rPr/>
        <w:t>숱瑉幈㡷硞</w:t>
      </w:r>
      <w:r>
        <w:rPr/>
        <w:t>ⲱ</w:t>
      </w:r>
      <w:r>
        <w:rPr/>
        <w:t>汑䆩㋂ꄥ䐫⤸偀⸹㠸♺㍦⩆か☦⭁㵤믂┬㣂楑捙浭䵆煂䍷칑泂䎏쉙偈獶䩅磂⩦</w:t>
      </w:r>
      <w:r>
        <w:rPr/>
        <w:t>ꦏ</w:t>
      </w:r>
      <w:r>
        <w:rPr/>
        <w:t>㘪憏繺轀滂쉖㬶媿␷呭쉥慯㯂憵꥞䮣</w:t>
      </w:r>
      <w:r>
        <w:rPr/>
        <w:t>ꥄ</w:t>
      </w:r>
      <w:r>
        <w:rPr/>
        <w:t>桡橄㖱眷ꥣ彰㌦凃奉䁟⩦歟ㅺ㡇䥢걉␲㎱⿍꥗矂噾潘柍佂䏍ꥩ칩爯橗ꌰ䗂⤥歗쉑쌸䔦条敤쉏祐⧂쉔⽂ꍴ秂搽䬽⤫睴纩㎵扦䘵ꥧ槂╦燂뇂㍌⼺䴥智㝈恷䍗轟櫎吣쉠싂彐潦쉋㬶䉠婄顳侘畑⬊⤳柂倫秎乹쵢熘䥫猲犩昪</w:t>
      </w:r>
      <w:r>
        <w:rPr/>
        <w:t>ⶮ</w:t>
      </w:r>
      <w:r>
        <w:rPr/>
        <w:t>倷숯乥〯뽇쉖祌쉥䩑濂庣쉟쉟숹䅋祐숻</w:t>
      </w:r>
      <w:r>
        <w:rPr/>
        <w:t>⢣</w:t>
      </w:r>
      <w:r>
        <w:rPr/>
        <w:t>䯂根䌳㮘启歀㝢䪩畠ꌨ湃쉦䐣녵吤</w:t>
      </w:r>
      <w:r>
        <w:rPr/>
        <w:t>ꤨ</w:t>
      </w:r>
      <w:r>
        <w:rPr/>
        <w:t>䏂欩畸䥵樫廂뿂</w:t>
      </w:r>
      <w:r>
        <w:rPr/>
        <w:t>ꔣ</w:t>
      </w:r>
      <w:r>
        <w:rPr/>
        <w:t>㕬㍔⾩汯숥</w:t>
      </w:r>
      <w:r>
        <w:rPr/>
        <w:t>ꕱ</w:t>
      </w:r>
      <w:r>
        <w:rPr/>
        <w:t>㛂噇瓂┭㨹唳穒䞵到杚畱⾻쉷</w:t>
      </w:r>
      <w:r>
        <w:rPr/>
        <w:t>ꦣ</w:t>
      </w:r>
      <w:r>
        <w:rPr/>
        <w:t>䱕䵦쉶顑쉶捇⬯欩⵳</w:t>
      </w:r>
      <w:r>
        <w:rPr/>
        <w:t>Ⱙ</w:t>
      </w:r>
      <w:r>
        <w:rPr/>
        <w:t>灒⹮晌㥖땖晒㭕伺洮㔵氲歨㨭䅢挩⽫礣僂숶⩩ꥣ䛃碱咣췂敘걡䱱㯃쵍欱䛂</w:t>
      </w:r>
      <w:r>
        <w:rPr/>
        <w:t>ⱨ</w:t>
      </w:r>
      <w:r>
        <w:rPr/>
        <w:t>㟃⴫⨴弪䬴渥汏乤杌쉖熏咩頤</w:t>
      </w:r>
      <w:r>
        <w:rPr/>
        <w:t>ⵈ</w:t>
      </w:r>
      <w:r>
        <w:rPr/>
        <w:t>⽆⫎暵믂䘵⵱愭㦻뼭䕓流䞻咣扞┪䙠⩢㝐숶쉪㙪꺻䋎◂帯⿂⽬繾䈶싂浰娪ꄷ⼯䱃忂畋츪䔲싂睙扁⎮㌺浪쉒</w:t>
      </w:r>
      <w:r>
        <w:rPr/>
        <w:t>ⵅ</w:t>
      </w:r>
      <w:r>
        <w:rPr/>
        <w:t>婘뭀싂懂啸眤幂쵭쉹쉅硩䘪숰䫂㩷쉕녉⩤⩓␹儥䫂廂촩纩䲩幡쉦顠呐곂慸恄兞㐻뽆⨥쉊俎彎瞿樤矂匴⩶額녴ぴ捶痍䚥㥬渭싂䥀呮춡垮깓⩶쉬ꄬ奒帮㆘剑⍎깗氷橶嘰嗂参㠨決慃柂乶捋</w:t>
      </w:r>
      <w:r>
        <w:rPr/>
        <w:t>ꖘ</w:t>
      </w:r>
      <w:r>
        <w:rPr/>
        <w:t>ㅫ唭䖵䎏</w:t>
      </w:r>
      <w:r>
        <w:rPr/>
        <w:t>ꔷ</w:t>
      </w:r>
      <w:r>
        <w:rPr/>
        <w:t>䉁辥煾幌橘彇椻䋂ꥺ磂䇍쉾杫䍳慇쉊╓䌶畱戱⽺婪凂づ</w:t>
      </w:r>
      <w:r>
        <w:rPr/>
        <w:t>ⲩ</w:t>
      </w:r>
      <w:r>
        <w:rPr/>
        <w:t>廂쉂ㅸ㵱쉨慞焦砽㬳䰽䁌䡍掩⑈㗂䰦䱨⎿懂슏玣漲瑐</w:t>
      </w:r>
      <w:r>
        <w:rPr/>
        <w:t>⡨</w:t>
      </w:r>
      <w:r>
        <w:rPr/>
        <w:t>杌ꍸ슿㑬뽂䘺㭪灥䍑浮婕兀싃㊩㢣栰ꏂ⹰⯃쉞⨥壂숩뿂⌨싂뭴㡥坒숲灥橞㝤ぅ䡩⹩䅄녀愸洺숷吳쉾䮩䠳灬倲깠ꌻ</w:t>
      </w:r>
    </w:p>
    <w:p>
      <w:pPr>
        <w:pStyle w:val="PreformattedText"/>
        <w:bidi w:val="0"/>
        <w:spacing w:before="0" w:after="0"/>
        <w:jc w:val="left"/>
        <w:rPr/>
      </w:pPr>
      <w:r>
        <w:rPr/>
        <w:t>䍂忂塖ꅁ佣⧍⽫䨬䍏䓂⪥䮮</w:t>
      </w:r>
      <w:r>
        <w:rPr/>
        <w:t>ⵆ</w:t>
      </w:r>
      <w:r>
        <w:rPr/>
        <w:t>氭浌発潞⑵瑍䃂뽥㭆牫슿䍟ꍞ䉣歗䄮㉺숨恧盂층ꌯ顾뮥畩⨱春ꄯ</w:t>
      </w:r>
      <w:r>
        <w:rPr/>
        <w:t>Ⱪ</w:t>
      </w:r>
      <w:r>
        <w:rPr/>
        <w:t>숰恚枘䵅␽䱇淂繪伪ど矂㡞䔨슱㝧痂癠棂䵊쉕痂</w:t>
      </w:r>
      <w:r>
        <w:rPr/>
        <w:t>ⰽ</w:t>
      </w:r>
      <w:r>
        <w:rPr/>
        <w:t>乔輣⦘</w:t>
      </w:r>
      <w:r>
        <w:rPr/>
        <w:t>Ⳃ</w:t>
      </w:r>
      <w:r>
        <w:rPr/>
        <w:t>䕦丽穯긫揂摱䩇</w:t>
      </w:r>
      <w:r>
        <w:rPr/>
        <w:t>ꥐ</w:t>
      </w:r>
      <w:r>
        <w:rPr/>
        <w:t>쉠係䬴礮</w:t>
      </w:r>
      <w:r>
        <w:rPr/>
        <w:t>Ⳃ</w:t>
      </w:r>
      <w:r>
        <w:rPr/>
        <w:t>壂婀渳摓礶㐹⨸浂췂</w:t>
      </w:r>
      <w:r>
        <w:rPr/>
        <w:t>ꥇ</w:t>
      </w:r>
      <w:r>
        <w:rPr/>
        <w:t>㘸愭뽌䉂惂䭠䱇숯</w:t>
      </w:r>
      <w:r>
        <w:rPr/>
        <w:t>ꥏ</w:t>
      </w:r>
      <w:r>
        <w:rPr/>
        <w:t>䵨乏睩浧夸䐫縳盂佔丳允湁츬㕫넺걵辬元⍪杺奬桲뭃䡃佺䔴橄땵垘䕮晦</w:t>
      </w:r>
      <w:r>
        <w:rPr/>
        <w:t>ⱐ</w:t>
      </w:r>
      <w:r>
        <w:rPr/>
        <w:t>긫䍗</w:t>
      </w:r>
      <w:r>
        <w:rPr/>
        <w:t>Ⱳ</w:t>
      </w:r>
      <w:r>
        <w:rPr/>
        <w:t>憣奶乡迂춿ㅭ栰䛂녱㋂㜳䥡쵐춵㑈䘊怵滍挽䚘䆡⩡⬺䱘啇瘵ꥪ</w:t>
      </w:r>
      <w:r>
        <w:rPr/>
        <w:t>ⷃ</w:t>
      </w:r>
      <w:r>
        <w:rPr/>
        <w:t>ㅥ䕨⭦䊩㑌⩏㊡硗㟂䨥留爭⥈穷슘㦏弤轅榩祎权䑐偞</w:t>
      </w:r>
      <w:r>
        <w:rPr/>
        <w:t>Ⱶ</w:t>
      </w:r>
      <w:r>
        <w:rPr/>
        <w:t>ꔴ</w:t>
      </w:r>
      <w:r>
        <w:rPr/>
        <w:t>넺懂皩땯뽔</w:t>
      </w:r>
      <w:r>
        <w:rPr/>
        <w:t>Ⱶ</w:t>
      </w:r>
      <w:r>
        <w:rPr/>
        <w:t>㔺八帳碱幯䉞뿂껃䑙숸쉚碩涿䎥橂겣</w:t>
      </w:r>
      <w:r>
        <w:rPr/>
        <w:t>ꥀ</w:t>
      </w:r>
      <w:r>
        <w:rPr/>
        <w:t>哂撩⨽縣⥢輤</w:t>
      </w:r>
      <w:r>
        <w:rPr/>
        <w:t>ꕹ</w:t>
      </w:r>
      <w:r>
        <w:rPr/>
        <w:t>橤繌뼫収牃츦禥拂䈴伣䱬器㋂뭴땈䍎䭸淂껂祉녷升ㅘ䵸⑇꥙㬬嫂䔳</w:t>
      </w:r>
      <w:r>
        <w:rPr/>
        <w:t>ꦏ</w:t>
      </w:r>
      <w:r>
        <w:rPr/>
        <w:t>ㄥ牏싂剑穘㕎땘䄪⪱⪱┸敠뼺懂礯묫䠪칉癚</w:t>
      </w:r>
      <w:r>
        <w:rPr/>
        <w:t>ꖵ</w:t>
      </w:r>
      <w:r>
        <w:rPr/>
        <w:t>捚쉲</w:t>
      </w:r>
      <w:r>
        <w:rPr/>
        <w:t>꧂</w:t>
      </w:r>
      <w:r>
        <w:rPr/>
        <w:t>瞥澥慃瀲ꍁ攸瘨㡔䮻呢汀ꄦ䐤祠烂熱캱穾䬣绂杉癌輣⩴</w:t>
      </w:r>
      <w:r>
        <w:rPr/>
        <w:t>ⵟ</w:t>
      </w:r>
      <w:r>
        <w:rPr/>
        <w:t>썏珂噗㡴䠪縥湶쉎穀싂丷扉斮㗃⦮䵋ㄴ飂桐㩡숴㙹츹긹忂樫㭎乕⍏㶩쉇畲녊奲껂⵪仂浲橧憮熿㭘䢩㕟뾏ꅃ穑㛂厣告䡆兌썎幞䠱繡睭갨쉨横劬꥕넯걖奁瀵ꍊ㭧縦䔣䍘㩺䱬啚</w:t>
      </w:r>
      <w:r>
        <w:rPr/>
        <w:t>ꥐ</w:t>
      </w:r>
      <w:r>
        <w:rPr/>
        <w:t>㬭䧂儬쵈⹪橏倪걭쉾⦩此썅佗깙싃䡮煠⽺땠稪뿂撩乚녥㕑硚⫂䧂┥☪晬佾㙹</w:t>
      </w:r>
      <w:r>
        <w:rPr/>
        <w:t>ꔳ</w:t>
      </w:r>
      <w:r>
        <w:rPr/>
        <w:t>숽싍䭦䥤晍쉔曂勂縪呤儹䛂츲杄嗂䕕⸺剅⑬㘺厏䑧梱恗䂘捗桦녈</w:t>
      </w:r>
      <w:r>
        <w:rPr/>
        <w:t>⡈</w:t>
      </w:r>
      <w:r>
        <w:rPr/>
        <w:t>㕔坞乊뽂슘⦻槂姂⍹佐넪♩㑁뼪兾散丯掩⬲⽚盂帰㮬嗂</w:t>
      </w:r>
      <w:r>
        <w:rPr/>
        <w:t>ꕒ</w:t>
      </w:r>
      <w:r>
        <w:rPr/>
        <w:t>떵竂</w:t>
      </w:r>
      <w:r>
        <w:rPr/>
        <w:t>ꕏ</w:t>
      </w:r>
      <w:r>
        <w:rPr/>
        <w:t>䉀쉉⚡䪬参弣垿⑰ꌸ䁋㩘㍮䌨恾카쉴깒⑰磂㍐쉖坁楰熬쉱ꥮ湂</w:t>
      </w:r>
      <w:r>
        <w:rPr/>
        <w:t>ꤨ</w:t>
      </w:r>
      <w:r>
        <w:rPr/>
        <w:t>扖숣㔵歰⩏쵗儥ヂ㡔</w:t>
      </w:r>
      <w:r>
        <w:rPr/>
        <w:t>ꕾ</w:t>
      </w:r>
      <w:r>
        <w:rPr/>
        <w:t>껂㘹祙</w:t>
      </w:r>
      <w:r>
        <w:rPr/>
        <w:t>ꤪ</w:t>
      </w:r>
      <w:r>
        <w:rPr/>
        <w:t>秂㴨忂㢡毂</w:t>
      </w:r>
      <w:r>
        <w:rPr/>
        <w:t>ⱙ</w:t>
      </w:r>
      <w:r>
        <w:rPr/>
        <w:t>㉥䥚䡰ㄤ</w:t>
      </w:r>
      <w:r>
        <w:rPr/>
        <w:t>ꖻ</w:t>
      </w:r>
      <w:r>
        <w:rPr/>
        <w:t>湴硨役땙涩砪桘娴䥵佈䌨䄬䭄䅣倩棂◂汸</w:t>
      </w:r>
      <w:r>
        <w:rPr/>
        <w:t>⡆</w:t>
      </w:r>
      <w:r>
        <w:rPr/>
        <w:t>䜤单┲땱扇㴽佟㨪㎏劮ꅋ</w:t>
      </w:r>
      <w:r>
        <w:rPr/>
        <w:t>ꔩ</w:t>
      </w:r>
      <w:r>
        <w:rPr/>
        <w:t>眮䩷ꍴ䩬⨵떮卌椽煅숱㘨</w:t>
      </w:r>
      <w:r>
        <w:rPr/>
        <w:t>⢵⦿</w:t>
      </w:r>
      <w:r>
        <w:rPr/>
        <w:t>䉣싂䉘椴쉾㔣</w:t>
      </w:r>
      <w:r>
        <w:rPr/>
        <w:t>ⵯ</w:t>
      </w:r>
      <w:r>
        <w:rPr/>
        <w:t>癡轳카뽌</w:t>
      </w:r>
      <w:r>
        <w:rPr/>
        <w:t>ꖵ</w:t>
      </w:r>
      <w:r>
        <w:rPr/>
        <w:t>坅⒣䑌䵭乧杬摩弽昬ꅖ牌쉍⸹樻쉅堥⾩슣⹾</w:t>
      </w:r>
      <w:r>
        <w:rPr/>
        <w:t>ꕎ</w:t>
      </w:r>
      <w:r>
        <w:rPr/>
        <w:t>㶿⾡慥쉒썧瀥</w:t>
      </w:r>
      <w:r>
        <w:rPr/>
        <w:t>ⲩ</w:t>
      </w:r>
      <w:r>
        <w:rPr/>
        <w:t>ꅞ䦡딦挳䥙琬弮⼹㑅塸⦵捳쉲숪丵幭䥲捀쉳</w:t>
      </w:r>
      <w:r>
        <w:rPr/>
        <w:t>ꥅ</w:t>
      </w:r>
      <w:r>
        <w:rPr/>
        <w:t>⽟燂㥯书싃ꍬ盂</w:t>
      </w:r>
      <w:r>
        <w:rPr/>
        <w:t>ⲏ</w:t>
      </w:r>
      <w:r>
        <w:rPr/>
        <w:t>曂戥㯂繭吣滂刻치䐽</w:t>
      </w:r>
      <w:r>
        <w:rPr/>
        <w:t>ꕀ</w:t>
      </w:r>
      <w:r>
        <w:rPr/>
        <w:t>㟂㭴쉡禣숩</w:t>
      </w:r>
      <w:r>
        <w:rPr/>
        <w:t>ⵉ</w:t>
      </w:r>
      <w:r>
        <w:rPr/>
        <w:t>㡀摟⯎灑炱묶ㄪ쉨剗兲夨쉧彐</w:t>
      </w:r>
      <w:r>
        <w:rPr/>
        <w:t>Ⱚ</w:t>
      </w:r>
      <w:r>
        <w:rPr/>
        <w:t>숸囂女</w:t>
      </w:r>
      <w:r>
        <w:rPr/>
        <w:t>ꕟ</w:t>
      </w:r>
      <w:r>
        <w:rPr/>
        <w:t>㔻扭</w:t>
      </w:r>
      <w:r>
        <w:rPr/>
        <w:t>ⴊ⌲</w:t>
      </w:r>
      <w:r>
        <w:rPr/>
        <w:t>㜶숮䃍硋䞵涩潍</w:t>
      </w:r>
      <w:r>
        <w:rPr/>
        <w:t>ꥑ</w:t>
      </w:r>
      <w:r>
        <w:rPr/>
        <w:t>ꌲ㤽䜵否朣䉏⽩亘ち灸썲仂㝎䍒䗂䴫愳㑡䜽䅪橕䍪칩䁄惂♥煀帮歨䕸쉇溮晕䨲㖻㞮</w:t>
      </w:r>
      <w:r>
        <w:rPr/>
        <w:t>⡓</w:t>
      </w:r>
      <w:r>
        <w:rPr/>
        <w:t>䴪┷</w:t>
      </w:r>
      <w:r>
        <w:rPr/>
        <w:t>⠯</w:t>
      </w:r>
      <w:r>
        <w:rPr/>
        <w:t>檡쉙冘⽍係갣畎版쉳圪숭㦬捸㭩特㍓繎横噕</w:t>
      </w:r>
      <w:r>
        <w:rPr/>
        <w:t>ⵤ</w:t>
      </w:r>
      <w:r>
        <w:rPr/>
        <w:t>䒵숫轘捯싂顴뽑⸽㠥뽹慬䩩㩭为轌ꥤ㧂冥㵉䅁㦩쉠쉣抣ꅧ根䄴楱ꆱ⧂㉞㉾縣䙆坐壂䨰㥹砬敾</w:t>
      </w:r>
      <w:r>
        <w:rPr/>
        <w:t>ꕏ</w:t>
      </w:r>
      <w:r>
        <w:rPr/>
        <w:t>䑀쵂㯍㭖伴灡䮩䰴硵뼰牌♒沿䵫飃쉕颿〰슏䪩⺵㉠眪偂걸渣惂긬湆慗ィ⵫呮</w:t>
      </w:r>
      <w:r>
        <w:rPr/>
        <w:t>ⴸ⴩</w:t>
      </w:r>
      <w:r>
        <w:rPr/>
        <w:t>㋍㩧啦쉚쉷㉘㉣㧂쉖旂숵ㅱ坺䮬冡併䞘⼩桀⽄䵣硆㉏ㆬ畋</w:t>
      </w:r>
      <w:r>
        <w:rPr/>
        <w:t>⣂</w:t>
      </w:r>
      <w:r>
        <w:rPr/>
        <w:t>帬㕶㝣⑌⤹␭䎡⍾歩䱡璣盂橂㵱</w:t>
      </w:r>
      <w:r>
        <w:rPr/>
        <w:t>ꕤ</w:t>
      </w:r>
      <w:r>
        <w:rPr/>
        <w:t>剈坶硒䍷昮넴枥确䜮㡀伹싂測⸳䁴㖻㕐ꥵ</w:t>
      </w:r>
      <w:r>
        <w:rPr/>
        <w:t>ꔩ</w:t>
      </w:r>
      <w:r>
        <w:rPr/>
        <w:t>㝒之顕恘䝥⩋硫㕷ꌣ</w:t>
      </w:r>
      <w:r>
        <w:rPr/>
        <w:t>꧃</w:t>
      </w:r>
      <w:r>
        <w:rPr/>
        <w:t>幓곂ꅤ太ㅲ츣䉅澩啄奤㠩奪⌹⭣䴳땚拂⹆뿂牗奣㏂犥썙⨻⩃娺슏㝒䣂뭞痎⦏충沱뗂㐩轾刹橷帬슩⥙</w:t>
      </w:r>
      <w:r>
        <w:rPr/>
        <w:t>ꕭ⯂</w:t>
      </w:r>
      <w:r>
        <w:rPr/>
        <w:t>㧂呚⨹䴽刷怴컃⭸祥땖믃潟싂亮刺䘫危㌷㉤ꅂ窻污쉞㥪乵⽧圯숰㛂쉲⍖⽣䩹曎䕩催</w:t>
      </w:r>
      <w:r>
        <w:rPr/>
        <w:t>ꕃ</w:t>
      </w:r>
      <w:r>
        <w:rPr/>
        <w:t>別祰戥쉩問嘭</w:t>
      </w:r>
      <w:r>
        <w:rPr/>
        <w:t>ⱷ</w:t>
      </w:r>
      <w:r>
        <w:rPr/>
        <w:t>殏畔樴朷䵄뽊摕歇숽⪩숬썐頦偱整䙃氷杓숯獗澣ꍑ輩㋂擃剺♪</w:t>
      </w:r>
      <w:r>
        <w:rPr/>
        <w:t>ꤥ</w:t>
      </w:r>
      <w:r>
        <w:rPr/>
        <w:t>뭅쎩摖係뭂싂儷</w:t>
      </w:r>
      <w:r>
        <w:rPr/>
        <w:t>ꔵ</w:t>
      </w:r>
      <w:r>
        <w:rPr/>
        <w:t>稥⫂䭰物䁘</w:t>
      </w:r>
      <w:r>
        <w:rPr/>
        <w:t>⠥</w:t>
      </w:r>
      <w:r>
        <w:rPr/>
        <w:t>슻㘳숴瀻婺桡幑䌶剤깚칗䙁㋂㵸쵏猳㘺廂䙍</w:t>
      </w:r>
      <w:r>
        <w:rPr/>
        <w:t>꧂</w:t>
      </w:r>
      <w:r>
        <w:rPr/>
        <w:t>僂洩卅㝺〶䕘穅⽭䱹愬㥯䠺猱券救䭄䘣⍨쉦䱪ォ䕱纥ㆩ啍懍⑔</w:t>
      </w:r>
      <w:r>
        <w:rPr/>
        <w:t>⡠</w:t>
      </w:r>
      <w:r>
        <w:rPr/>
        <w:t>泃啎癒杢쉰楾쉎싂䩓䅌䵃뇃爻ꌫ⭠㌤☰搭㵡쉷㴰䜴乪橅患</w:t>
      </w:r>
      <w:r>
        <w:rPr/>
        <w:t>ꤺ</w:t>
      </w:r>
      <w:r>
        <w:rPr/>
        <w:t>癫싂㙩涱栲痂潰쉡춬敟焯</w:t>
      </w:r>
      <w:r>
        <w:rPr/>
        <w:t>ⱆ</w:t>
      </w:r>
      <w:r>
        <w:rPr/>
        <w:t>䝑参㨽䂘姂쉈뭗䁸太睢습扄桪</w:t>
      </w:r>
      <w:r>
        <w:rPr/>
        <w:t>⡑</w:t>
      </w:r>
      <w:r>
        <w:rPr/>
        <w:t>㡄扳䱩⫂ꅄ䈪슣吶⽸ꏃ报䜸㏂싃捅樻䐱㷂슬彣轤ꥢ啹縮</w:t>
      </w:r>
      <w:r>
        <w:rPr/>
        <w:t>⡮</w:t>
      </w:r>
      <w:r>
        <w:rPr/>
        <w:t>싂埂祎歖浒뽩⩟求䅡ꥱ戤⩹䔷</w:t>
      </w:r>
      <w:r>
        <w:rPr/>
        <w:t>ꦩ╲⬵ꥁ</w:t>
      </w:r>
      <w:r>
        <w:rPr/>
        <w:t>촰쉂乏咿⮬㈯獀䤪乃싂瑧칟깗帮枿绍</w:t>
      </w:r>
      <w:r>
        <w:rPr/>
        <w:t>⣂</w:t>
      </w:r>
      <w:r>
        <w:rPr/>
        <w:t>䱏믂㚮捘顭䥚숊扄商墣砭繢䔥奁곍슮湣匳噇抩晩涥灗㢻칟슣佟걉</w:t>
      </w:r>
      <w:r>
        <w:rPr/>
        <w:t>꧂</w:t>
      </w:r>
      <w:r>
        <w:rPr/>
        <w:t>乩曂䀲䴽쉅㬤⽙䬺녠䍬㧂썁偣橩癯䝕劘顚潖晢┩狂摶⨺攮檮恐쉹썎⭴⴩쏂ꥶ匲</w:t>
      </w:r>
      <w:r>
        <w:rPr/>
        <w:t>Ⳃ</w:t>
      </w:r>
      <w:r>
        <w:rPr/>
        <w:t>奔幸</w:t>
      </w:r>
      <w:r>
        <w:rPr/>
        <w:t>ꤥ</w:t>
      </w:r>
      <w:r>
        <w:rPr/>
        <w:t>딽桟쉦丮䅅䍊溘毂⪵晢쉚扆之썯橕樬瑗</w:t>
      </w:r>
      <w:r>
        <w:rPr/>
        <w:t>ⴲ</w:t>
      </w:r>
      <w:r>
        <w:rPr/>
        <w:t>頳㶿癹㠬걘딥㈦⩂ꥱ牫숹숯쉘⦩顱싂㋂睶쉓쵨䁅囂浒ꅾ⩱允杰숺</w:t>
      </w:r>
      <w:r>
        <w:rPr/>
        <w:t>ꗂ</w:t>
      </w:r>
      <w:r>
        <w:rPr/>
        <w:t>姂画挳纥弽玬卮䥟⥖⛃啵飂瑑乆父⭍</w:t>
      </w:r>
      <w:r>
        <w:rPr/>
        <w:t>ⷂ</w:t>
      </w:r>
      <w:r>
        <w:rPr/>
        <w:t>싂놡</w:t>
      </w:r>
      <w:r>
        <w:rPr/>
        <w:t>ⶻ⑑</w:t>
      </w:r>
      <w:r>
        <w:rPr/>
        <w:t>캥䵪꥙◂┭䵮ㄹ䅟纣⥸㌣睃噑咱쵵ㅯ⼱㵊硉汕勂㢥䏍</w:t>
      </w:r>
      <w:r>
        <w:rPr/>
        <w:t>꧂ꥇ</w:t>
      </w:r>
      <w:r>
        <w:rPr/>
        <w:t>儻祧杫쉴쉉갱㵵㙘擂ꥪ⵹슮悘숲䏃橚㩗漦㝐晴ꄺ䥾⨲䀰</w:t>
      </w:r>
      <w:r>
        <w:rPr/>
        <w:t>ꥂ</w:t>
      </w:r>
      <w:r>
        <w:rPr/>
        <w:t>湯䴬刵潄㑦⥹걑</w:t>
      </w:r>
      <w:r>
        <w:rPr/>
        <w:t>ⵐ</w:t>
      </w:r>
      <w:r>
        <w:rPr/>
        <w:t>疡㝈㍢汾ㅗ䭫㵠⨥ㅎ싎楌䩈싂슬㞱穱쌪扢숴塞뭈</w:t>
      </w:r>
      <w:r>
        <w:rPr/>
        <w:t>ⱘ</w:t>
      </w:r>
      <w:r>
        <w:rPr/>
        <w:t>떏瘮瘻䬹쵋☥㯃쉒畖㭪共䰪╍吭┽㎏䷂䂬轘⎵歈╚繃㧂垣㡬䝧숬땉啞㜺䁠轟䊵婒촭뼪䉉㶻刯⦩獈桎㑅숸䳂䤱┹</w:t>
      </w:r>
      <w:r>
        <w:rPr/>
        <w:t>ꤱ</w:t>
      </w:r>
      <w:r>
        <w:rPr/>
        <w:t>坠ꍕ獖椪䱴䁞帰♳戸扆涵捯眪㥙⥔么䝾仍㭖煢녏晟⽍泃땠睒뽐噈牁汏瀵ㄭ㈪飂㈥쉧睁땉⥙䉄ꅬ⩄奭厵歵숩㔥昴</w:t>
      </w:r>
      <w:r>
        <w:rPr/>
        <w:t>ꗂ</w:t>
      </w:r>
      <w:r>
        <w:rPr/>
        <w:t>嘰⩬嫂춿塶⚘䩩䍇⪩帶䓂걂眣爻쉟繚颏挶き⹰ꍭ䊻㔶戳嗂쉆㕏㙆㕎</w:t>
      </w:r>
      <w:r>
        <w:rPr/>
        <w:t>ꕩ</w:t>
      </w:r>
      <w:r>
        <w:rPr/>
        <w:t>汤䰱繒⑧숵ㅷ숻灑㥍쉓䢩桉楆䑟䑪싂</w:t>
      </w:r>
      <w:r>
        <w:rPr/>
        <w:t>ꗂ</w:t>
      </w:r>
      <w:r>
        <w:rPr/>
        <w:t>㝙顯呐輲㓂㋂爱瘪患嚡숦瑤깍晕颩橉</w:t>
      </w:r>
      <w:r>
        <w:rPr/>
        <w:t>⡙</w:t>
      </w:r>
      <w:r>
        <w:rPr/>
        <w:t>挩ꍞ彉䍅癁塎灧⬬栣掩旍</w:t>
      </w:r>
      <w:r>
        <w:rPr/>
        <w:t>ꕬ</w:t>
      </w:r>
      <w:r>
        <w:rPr/>
        <w:t>㩮顅⾡쉳婎橃㍶伱此⎏幉숴嚘噵卩售曂⩺疏啇ꍥ⹈晭颏仂䜸</w:t>
      </w:r>
      <w:r>
        <w:rPr/>
        <w:t>Ⳃ</w:t>
      </w:r>
      <w:r>
        <w:rPr/>
        <w:t>畗걺⍾呵煹倲㍆攴⩅伩嗂䭧</w:t>
      </w:r>
      <w:r>
        <w:rPr/>
        <w:t>ꗂ</w:t>
      </w:r>
      <w:r>
        <w:rPr/>
        <w:t>⻂</w:t>
      </w:r>
      <w:r>
        <w:rPr/>
        <w:t>ꗂ</w:t>
      </w:r>
      <w:r>
        <w:rPr/>
        <w:t>慥䍔瘰䥑㜫湬枥晌㉺励ㄱ硕䁮祁牗ꍧ札䅫㜤〫</w:t>
      </w:r>
      <w:r>
        <w:rPr/>
        <w:t>ⵀ</w:t>
      </w:r>
      <w:r>
        <w:rPr/>
        <w:t>쵧呶Ⓜ쉵㊱ꌣ쉤潏쉳迍</w:t>
      </w:r>
      <w:r>
        <w:rPr/>
        <w:t>ꕚ</w:t>
      </w:r>
      <w:r>
        <w:rPr/>
        <w:t>ꥫ㕄</w:t>
      </w:r>
      <w:r>
        <w:rPr/>
        <w:t>ꥐ</w:t>
      </w:r>
      <w:r>
        <w:rPr/>
        <w:t>떩拂</w:t>
      </w:r>
      <w:r>
        <w:rPr/>
        <w:t>⠯</w:t>
      </w:r>
      <w:r>
        <w:rPr/>
        <w:t>슱悩깭畖䉠䤸</w:t>
      </w:r>
      <w:r>
        <w:rPr/>
        <w:t>ꕬ</w:t>
      </w:r>
      <w:r>
        <w:rPr/>
        <w:t>禥揂䅚嚥佢㎣憡㬪欺䉡坉ꏂ䄴쉴⥵幧䌬걎쉔㕺ꍮ浔슩䌺湯兴⹫쉗㉧㥐㤪칎祒䣂氣䑹桧</w:t>
      </w:r>
      <w:r>
        <w:rPr/>
        <w:t>ꥐ</w:t>
      </w:r>
      <w:r>
        <w:rPr/>
        <w:t>圵弸거</w:t>
      </w:r>
      <w:r>
        <w:rPr/>
        <w:t>ⷃ</w:t>
      </w:r>
      <w:r>
        <w:rPr/>
        <w:t>묊╺⫂䄨矂숳㠵烂婠㣂迎숴뼷䢩颬</w:t>
      </w:r>
      <w:r>
        <w:rPr/>
        <w:t>ⲻ</w:t>
      </w:r>
      <w:r>
        <w:rPr/>
        <w:t>輹숪汁䱥㜪潩</w:t>
      </w:r>
      <w:r>
        <w:rPr/>
        <w:t>ⴱ</w:t>
      </w:r>
      <w:r>
        <w:rPr/>
        <w:t>ㅮ疿洪㉋쉧横塷啬숬兂愹</w:t>
      </w:r>
      <w:r>
        <w:rPr/>
        <w:t>ꥅ</w:t>
      </w:r>
      <w:r>
        <w:rPr/>
        <w:t>潖曂숪㜬␺㙄洱瑰婌獷僂䠤堩칈吺칦幖獇┶⍚浸㍉晚䯂㷎⪘쉩</w:t>
      </w:r>
      <w:r>
        <w:rPr/>
        <w:t>⡨</w:t>
      </w:r>
      <w:r>
        <w:rPr/>
        <w:t>땶䍳䊘╬潄桸㦘㥒䱉䱒烂栫묰⨪䅀㮡顙亻⩬匭⪥</w:t>
      </w:r>
      <w:r>
        <w:rPr/>
        <w:t>ꔸ</w:t>
      </w:r>
      <w:r>
        <w:rPr/>
        <w:t>쉸⭚敋彁</w:t>
      </w:r>
      <w:r>
        <w:rPr/>
        <w:t>⡳</w:t>
      </w:r>
      <w:r>
        <w:rPr/>
        <w:t>쉶歏楣㩩溻地䬷母⑂乮뭫嘰녈失녋ꅡ攻彎㥫썩</w:t>
      </w:r>
      <w:r>
        <w:rPr/>
        <w:t>꧂</w:t>
      </w:r>
      <w:r>
        <w:rPr/>
        <w:t>猷쉭塅奃쉅싂午揂栥濂꥘从輷暣擃敄䮏숹⍳䀣뽊慏䈥</w:t>
      </w:r>
      <w:r>
        <w:rPr/>
        <w:t>⡫</w:t>
      </w:r>
      <w:r>
        <w:rPr/>
        <w:t>꧃</w:t>
      </w:r>
      <w:r>
        <w:rPr/>
        <w:t>奉</w:t>
      </w:r>
      <w:r>
        <w:rPr/>
        <w:t>Ⱓ</w:t>
      </w:r>
      <w:r>
        <w:rPr/>
        <w:t>楐땨栻</w:t>
      </w:r>
      <w:r>
        <w:rPr/>
        <w:t>ꖘ</w:t>
      </w:r>
      <w:r>
        <w:rPr/>
        <w:t>瑤湌竂楲痂焴ꥬ祙㥥⽗䁞婱爪촲⩐㪵毂牘濂숸伫슻칯␥卟搽숤转䱹㜮숩⥸⸳䉵䱚䩒⑯㡯顣竂놩坄癙싂ꄳ员쉎</w:t>
      </w:r>
      <w:r>
        <w:rPr/>
        <w:t>⡀</w:t>
      </w:r>
      <w:r>
        <w:rPr/>
        <w:t>畠㉨⍵숯浕슩牊⽀숹츩⍁숫剁㖘濂ꇂ唱⤫㎻皣⩞扠彉놩卆䬳☱瑆묣輫戹珂圱数幂䑓⩯싂呸</w:t>
      </w:r>
      <w:r>
        <w:rPr/>
        <w:t>⢩</w:t>
      </w:r>
      <w:r>
        <w:rPr/>
        <w:t>䑳础㐴⍐橚뽢㇎㍱㩵玏㝶츻숽</w:t>
      </w:r>
      <w:r>
        <w:rPr/>
        <w:t>Ⲙ</w:t>
      </w:r>
      <w:r>
        <w:rPr/>
        <w:t>廂䡲噈䭓䡮湧쉨</w:t>
      </w:r>
      <w:r>
        <w:rPr/>
        <w:t>ꕭ</w:t>
      </w:r>
      <w:r>
        <w:rPr/>
        <w:t>䍋䊡匳쉊</w:t>
      </w:r>
      <w:r>
        <w:rPr/>
        <w:t>Ⲙ</w:t>
      </w:r>
      <w:r>
        <w:rPr/>
        <w:t>䠺㐱㍷쉡</w:t>
      </w:r>
      <w:r>
        <w:rPr/>
        <w:t>ⴱ</w:t>
      </w:r>
      <w:r>
        <w:rPr/>
        <w:t>啫䬮轴㭦ㅬㅔ灒欴쉞瀨刹쉀顓칣砩㌲쉫㕺㭒䨰㴦슩</w:t>
      </w:r>
      <w:r>
        <w:rPr/>
        <w:t>⣂</w:t>
      </w:r>
      <w:r>
        <w:rPr/>
        <w:t>也姂䵖啮깔쌻㌸䳂晀㙐뾏䕗塦彥㝙䉱䵬壎숪湭싂梘奞㴵揂쉥瀽磃쉱礴쉪侻顯㙡Ⓨ撻䁌潄ㄥ䡓乪盂䬸䙘⮩瑒佳㞮쉇痂䭌⧃䗂奊坹㝑硲挮㵳硲⭣⑾噷䤯顬懎䰦磂㬬䕣㬽瑹묯壂䟂潩㕐㑞꺣繑漪稴䖣뗂쉲仂㙁⪏坠昶걒扞</w:t>
      </w:r>
      <w:r>
        <w:rPr/>
        <w:t>ⵕⴷ</w:t>
      </w:r>
      <w:r>
        <w:rPr/>
        <w:t>숲㤵⩔䢩ꥳ冣瀯슩刣恣╃毂㡇澩桌츪㩋ㄮ⬬歞灵촰卌嫂⽅</w:t>
      </w:r>
      <w:r>
        <w:rPr/>
        <w:t>ⵏ</w:t>
      </w:r>
      <w:r>
        <w:rPr/>
        <w:t>긹濂秂敞䩭煫燎쉁儨壂㕶슩浪䘻痂歐輱</w:t>
      </w:r>
      <w:r>
        <w:rPr/>
        <w:t>ⱁ⌳</w:t>
      </w:r>
      <w:r>
        <w:rPr/>
        <w:t>徵廂뽬塾顫整㵵樹䈶彭倦框噑漺兘싃⫍猦䋂礹碵쉂噤兣䬤⩟伳쉸숯碵㊱칸⩈⧂┤湠彭幉⺮썓玿껍癓栯㐵助</w:t>
      </w:r>
      <w:r>
        <w:rPr/>
        <w:t>ꦩ</w:t>
      </w:r>
      <w:r>
        <w:rPr/>
        <w:t>凂ꄪ⭆廂</w:t>
      </w:r>
      <w:r>
        <w:rPr/>
        <w:t>Ⱜ</w:t>
      </w:r>
      <w:r>
        <w:rPr/>
        <w:t>才颵믍亏獏쉦⨪个䈪穥瑙沮㭋廂爴猰瑖䳂쉏갻䒻⪱</w:t>
      </w:r>
      <w:r>
        <w:rPr/>
        <w:t>ꤻ</w:t>
      </w:r>
      <w:r>
        <w:rPr/>
        <w:t>燂頺뽌긯ꆏ쉲䭊桩假䨥쵱硹␣</w:t>
      </w:r>
      <w:r>
        <w:rPr/>
        <w:t>Ⰺ</w:t>
      </w:r>
      <w:r>
        <w:rPr/>
        <w:t>쉭⑀⨳秂摏擂⵹깪♨㠫瑄⥋㞻㟂猪桮恩╰숬숪</w:t>
      </w:r>
      <w:r>
        <w:rPr/>
        <w:t>꤭</w:t>
      </w:r>
      <w:r>
        <w:rPr/>
        <w:t>愩⥬㤶쉧㌲噌쉡琻画쵚㨪춱敵䍕奷浞㘳쉑</w:t>
      </w:r>
      <w:r>
        <w:rPr/>
        <w:t>ꥌ</w:t>
      </w:r>
      <w:r>
        <w:rPr/>
        <w:t>䢻썏懂㐬믂걨뽢⭰㡒轪곂慊掩洲㉎</w:t>
      </w:r>
      <w:r>
        <w:rPr/>
        <w:t>Ᵽ</w:t>
      </w:r>
      <w:r>
        <w:rPr/>
        <w:t>獀㙸䷂卭⭎䝨쉚婒슻䫂硇柂乶塓ꄸ䭀瀰슱樻뗂⽔ば婵犩ꄷ싂䑊亿㴯⍲숪偣根⑍䍲汲</w:t>
      </w:r>
      <w:r>
        <w:rPr/>
        <w:t>ⵚ</w:t>
      </w:r>
      <w:r>
        <w:rPr/>
        <w:t>䔵슿剴题奢쉈牃⼪帻摣䝧縪慃딬昻㪡盂㍺祥䩩</w:t>
      </w:r>
      <w:r>
        <w:rPr/>
        <w:t>⢱</w:t>
      </w:r>
      <w:r>
        <w:rPr/>
        <w:t>坏妣⥋䇂숹妩瑪⩗뾥䂵轆⪿慆朻슏칄⒩㡥쵤걉桘</w:t>
      </w:r>
      <w:r>
        <w:rPr/>
        <w:t>⣎</w:t>
      </w:r>
      <w:r>
        <w:rPr/>
        <w:t>歡橚亡偠⼸啹쉗쉌䫂㴲칬숶捣㩣꥔㩸曂桄⒮⤺㦥畭⾘⩠뭵⩂伱偭䕚촹㬱瑬䪏犥橢浓⒩㥧쉃懂숥癣杏桮啳㥧お题祏슥㑀⥑塾쉱</w:t>
      </w:r>
      <w:r>
        <w:rPr/>
        <w:t>⠨</w:t>
      </w:r>
      <w:r>
        <w:rPr/>
        <w:t>㉚晓㜸ㅒ쏍䃎䨻⽫淂獟顨慎盂㩳灣仂쉢穭쉪쉃숰場㬰执슣</w:t>
      </w:r>
      <w:r>
        <w:rPr/>
        <w:t>ꥁ</w:t>
      </w:r>
      <w:r>
        <w:rPr/>
        <w:t>戸敹ꅂ哂걮춵卉㍭敺刽条咻欷勂橀⩕놣</w:t>
      </w:r>
      <w:r>
        <w:rPr/>
        <w:t>ⱄ♇</w:t>
      </w:r>
      <w:r>
        <w:rPr/>
        <w:t>佞숷獣春祚秂咬䰨〫摷呡瘺⶿䠬</w:t>
      </w:r>
      <w:r>
        <w:rPr/>
        <w:t>꧂</w:t>
      </w:r>
      <w:r>
        <w:rPr/>
        <w:t>慷㑺</w:t>
      </w:r>
      <w:r>
        <w:rPr/>
        <w:t>ꥂ</w:t>
      </w:r>
      <w:r>
        <w:rPr/>
        <w:t>ꍇ㍆倰㷂⬰嘷晇</w:t>
      </w:r>
      <w:r>
        <w:rPr/>
        <w:t>⡷</w:t>
      </w:r>
      <w:r>
        <w:rPr/>
        <w:t>狂뭵澬栥⒡쉙⩢</w:t>
      </w:r>
      <w:r>
        <w:rPr/>
        <w:t>Ȿ</w:t>
      </w:r>
      <w:r>
        <w:rPr/>
        <w:t>ⵚ</w:t>
      </w:r>
      <w:r>
        <w:rPr/>
        <w:t>䄳䝸潣煓쉦</w:t>
      </w:r>
      <w:r>
        <w:rPr/>
        <w:t>ꕋ</w:t>
      </w:r>
      <w:r>
        <w:rPr/>
        <w:t>쉓漱橐䭉䩶䔮〈汆⭁圴</w:t>
      </w:r>
      <w:r>
        <w:rPr/>
        <w:t>⢡</w:t>
      </w:r>
      <w:r>
        <w:rPr/>
        <w:t>ꕧ⭓</w:t>
      </w:r>
      <w:r>
        <w:rPr/>
        <w:t>㭭믃恃⥙</w:t>
      </w:r>
      <w:r>
        <w:rPr/>
        <w:t>ꥑ</w:t>
      </w:r>
      <w:r>
        <w:rPr/>
        <w:t>⾩슥숳氹⩥橹䐩䅄㙵桌歲呶숵幩便眵䈥牐뭬ꍦ⥄</w:t>
      </w:r>
      <w:r>
        <w:rPr/>
        <w:t>Ᵽ</w:t>
      </w:r>
      <w:r>
        <w:rPr/>
        <w:t>㈦㛂䐹坂掬怲㕶</w:t>
      </w:r>
      <w:r>
        <w:rPr/>
        <w:t>ꕕ</w:t>
      </w:r>
      <w:r>
        <w:rPr/>
        <w:t>乱坧䩶쵪ㅸ奁⌦녁㩈禮숶㵳稸杉㧂쉖余</w:t>
      </w:r>
      <w:r>
        <w:rPr/>
        <w:t>ꤽ</w:t>
      </w:r>
      <w:r>
        <w:rPr/>
        <w:t>㥶㵲㍹䵘甶숪뮣숥硤뾩珂克湭堤㈪䔣숸顚煹</w:t>
      </w:r>
      <w:r>
        <w:rPr/>
        <w:t>ꥆ</w:t>
      </w:r>
      <w:r>
        <w:rPr/>
        <w:t>쉍佰䡋父䭉▣繋睬쵓牡潌㴣晹숭</w:t>
      </w:r>
      <w:r>
        <w:rPr/>
        <w:t>ꥆ</w:t>
      </w:r>
      <w:r>
        <w:rPr/>
        <w:t>䰦䌫䱄刭ネ</w:t>
      </w:r>
      <w:r>
        <w:rPr/>
        <w:t>ⱋ</w:t>
      </w:r>
      <w:r>
        <w:rPr/>
        <w:t>ꅃ嫂䁥</w:t>
      </w:r>
      <w:r>
        <w:rPr/>
        <w:t>ꥐⷂ</w:t>
      </w:r>
      <w:r>
        <w:rPr/>
        <w:t>潫䱀昳咻촮彴颻姂并䐴顭㭲⦬䛂숸싂䍡⥴䇂塯䭷㙭睓</w:t>
      </w:r>
      <w:r>
        <w:rPr/>
        <w:t>ꕔ</w:t>
      </w:r>
      <w:r>
        <w:rPr/>
        <w:t>幌㶬懂填껂顄瀮奤⽤숦椨㵓亵溬㖵</w:t>
      </w:r>
      <w:r>
        <w:rPr/>
        <w:t>ꔱ</w:t>
      </w:r>
      <w:r>
        <w:rPr/>
        <w:t>㣂㝕噑嚘칈䐪칏䧂꺿긽쉅ꍍ</w:t>
      </w:r>
      <w:r>
        <w:rPr/>
        <w:t>⠩☻</w:t>
      </w:r>
      <w:r>
        <w:rPr/>
        <w:t>싎佉橚妡䵺呱⩣輽쌪壂焸玏改숰걤顢憩㑷䭔彚뮥㨤䪣⯂숣ꥣ㕮⼥廍啨爺⫂祃嚡涵助爴㨤扆晃싃剆噏㒡ꄽ喘䜥㥤⫂⑞瑫书㴵渨䈵轉쉰䡱</w:t>
      </w:r>
      <w:r>
        <w:rPr/>
        <w:t>⡖Ɐ</w:t>
      </w:r>
      <w:r>
        <w:rPr/>
        <w:t>祷</w:t>
      </w:r>
      <w:r>
        <w:rPr/>
        <w:t>ꕎ</w:t>
      </w:r>
      <w:r>
        <w:rPr/>
        <w:t>싂㑢味硢㉴祏㨊⫍渴뇍</w:t>
      </w:r>
      <w:r>
        <w:rPr/>
        <w:t>⠪</w:t>
      </w:r>
      <w:r>
        <w:rPr/>
        <w:t>彲偟塑묤剖㖏뭢</w:t>
      </w:r>
      <w:r>
        <w:rPr/>
        <w:t>⡥␯</w:t>
      </w:r>
      <w:r>
        <w:rPr/>
        <w:t>戻佌橹滂悘</w:t>
      </w:r>
      <w:r>
        <w:rPr/>
        <w:t>ꕌ</w:t>
      </w:r>
      <w:r>
        <w:rPr/>
        <w:t>묦欭놬㈲捄亱⴫繴⨹숭⽧爩쌤併ㅉ⴩也</w:t>
      </w:r>
      <w:r>
        <w:rPr/>
        <w:t>ⱋ</w:t>
      </w:r>
      <w:r>
        <w:rPr/>
        <w:t>ꥌ</w:t>
      </w:r>
      <w:r>
        <w:rPr/>
        <w:t>硌촪㜰硪橚椹쉬㍟婯礤쌮嚱쉯汫쉚䄫濂値楋䛂輣挲슱㖵뽩䥎椪쉕㉾轏</w:t>
      </w:r>
      <w:r>
        <w:rPr/>
        <w:t>ⰵ</w:t>
      </w:r>
      <w:r>
        <w:rPr/>
        <w:t>係爸侱噔䡢카椹숸欻ꥢ婅瀫䠭⩍</w:t>
      </w:r>
      <w:r>
        <w:rPr/>
        <w:t>⡟⑷</w:t>
      </w:r>
      <w:r>
        <w:rPr/>
        <w:t>猦䄪ꥨ彎㠯眵Ⓜ⩺䉭㑀攬ꏂ쉧獪㕲抣奄㐶䅶礽䥕硗亣津顮汑㏎员싂䑩⨱㞬恐丽쉫獂斘㎣긱頹㉌頩년慓쉮杓⸰쉑싃汥쉞晆乆쉓問橬呌䭠</w:t>
      </w:r>
      <w:r>
        <w:rPr/>
        <w:t>꧂⹏</w:t>
      </w:r>
      <w:r>
        <w:rPr/>
        <w:t>㈣Ⓜ䭸♊啑晟ꌴ</w:t>
      </w:r>
      <w:r>
        <w:rPr/>
        <w:t>꤭</w:t>
      </w:r>
      <w:r>
        <w:rPr/>
        <w:t>塍ꍣ䄽㦻㵁痂池㝹㭢슏쉖牚沣䳂⤴繁䕅㙡嫍摩</w:t>
      </w:r>
      <w:r>
        <w:rPr/>
        <w:t>⢮</w:t>
      </w:r>
      <w:r>
        <w:rPr/>
        <w:t>㉹總숽橕갮㥠⍙⧂</w:t>
      </w:r>
      <w:r>
        <w:rPr/>
        <w:t>꧂</w:t>
      </w:r>
      <w:r>
        <w:rPr/>
        <w:t>歋轲祊캩嫂恤睾ぺ⩸奵㭮䏂䭕瑩䥩爭⴯刹愪㤩⹙깱㔽䗃散䯂숸剐睊㨶湵含番㝗썅晏扐兘浤䥕⽠伵䬷漨瞮嘪⼵惂⭊弩圦썗橱슮㮘㍦☦㑎伶㪏畸熣枬</w:t>
      </w:r>
      <w:r>
        <w:rPr/>
        <w:t>ⴺ</w:t>
      </w:r>
      <w:r>
        <w:rPr/>
        <w:t>挫呠楡祎⪬轋㑋</w:t>
      </w:r>
      <w:r>
        <w:rPr/>
        <w:t>ꗃ</w:t>
      </w:r>
      <w:r>
        <w:rPr/>
        <w:t>毂轟쉩䶿䥲琷㠳淂䙤䅪</w:t>
      </w:r>
      <w:r>
        <w:rPr/>
        <w:t>ⵄ</w:t>
      </w:r>
      <w:r>
        <w:rPr/>
        <w:t>瑞㍪摉桏⍰⺩橬䵦湋ꏍ敄쉳╺</w:t>
      </w:r>
      <w:r>
        <w:rPr/>
        <w:t>ꔹ⩃</w:t>
      </w:r>
      <w:r>
        <w:rPr/>
        <w:t>㕗歕</w:t>
      </w:r>
      <w:r>
        <w:rPr/>
        <w:t>ꕍ</w:t>
      </w:r>
      <w:r>
        <w:rPr/>
        <w:t>㶩ꍧ㇂</w:t>
      </w:r>
      <w:r>
        <w:rPr/>
        <w:t>ⱎ</w:t>
      </w:r>
      <w:r>
        <w:rPr/>
        <w:t>츶싃呲뽵竂숶╤㝭숷儵轢㡬炣㮱㡫ꏎ쌲갶췂坪丬⸥䱤伫穡䇂㕋用㬳漩녃㛎갣䡄畊璣唸</w:t>
      </w:r>
      <w:r>
        <w:rPr/>
        <w:t>⣂</w:t>
      </w:r>
      <w:r>
        <w:rPr/>
        <w:t>뭶墩繯晸㥐歘獮㴶</w:t>
      </w:r>
      <w:r>
        <w:rPr/>
        <w:t>Ⲯ</w:t>
      </w:r>
      <w:r>
        <w:rPr/>
        <w:t>숳慟㥱瑑䘶䶏</w:t>
      </w:r>
      <w:r>
        <w:rPr/>
        <w:t>ⶡ</w:t>
      </w:r>
      <w:r>
        <w:rPr/>
        <w:t>䴣숽瑣灳㑹꥕䈨眷獈媩匤光숬乐䕑扚妻쉷㠤⍘㭕攪壂䁑兺쉄Ⓕ</w:t>
      </w:r>
      <w:r>
        <w:rPr/>
        <w:t>ꥂ</w:t>
      </w:r>
      <w:r>
        <w:rPr/>
        <w:t>嗎썭쉫䬣䜷</w:t>
      </w:r>
      <w:r>
        <w:rPr/>
        <w:t>ⱈ</w:t>
      </w:r>
      <w:r>
        <w:rPr/>
        <w:t>桷朳⍙彭噦쉶啷急眷⽐</w:t>
      </w:r>
      <w:r>
        <w:rPr/>
        <w:t>ꔥ</w:t>
      </w:r>
      <w:r>
        <w:rPr/>
        <w:t>砤敧┻䃂婊塖㵴</w:t>
      </w:r>
      <w:r>
        <w:rPr/>
        <w:t>⡖</w:t>
      </w:r>
      <w:r>
        <w:rPr/>
        <w:t>摘㩗숤䱣ㄬ숩漩琽쉮넮妡⼷噡⭁</w:t>
      </w:r>
      <w:r>
        <w:rPr/>
        <w:t>ⴸ</w:t>
      </w:r>
      <w:r>
        <w:rPr/>
        <w:t>汙瓂⹐䤶쉃䧂㫂汖唷䍙㐷恓㘳ꄮ</w:t>
      </w:r>
      <w:r>
        <w:rPr/>
        <w:t>ꥋ</w:t>
      </w:r>
      <w:r>
        <w:rPr/>
        <w:t>䑒뇍䵒⹬朵㮱쉑㉰⹮숴漮</w:t>
      </w:r>
      <w:r>
        <w:rPr/>
        <w:t>ꔭ</w:t>
      </w:r>
      <w:r>
        <w:rPr/>
        <w:t>䝖</w:t>
      </w:r>
      <w:r>
        <w:rPr/>
        <w:t>ꔭ</w:t>
      </w:r>
      <w:r>
        <w:rPr/>
        <w:t>쉾⩌渫滎⾱</w:t>
      </w:r>
      <w:r>
        <w:rPr/>
        <w:t>⡍▱┣</w:t>
      </w:r>
      <w:r>
        <w:rPr/>
        <w:t>榵夯⵩猱汊千〈䑯瘴榣䅯摸숱▏䌩桠桅呑䓃㗂</w:t>
      </w:r>
      <w:r>
        <w:rPr/>
        <w:t>ⴵ</w:t>
      </w:r>
      <w:r>
        <w:rPr/>
        <w:t>愷盂䀫䔲⩅獰妱煥㶩⵶䍁㧂깸숤쉕湧⭡싂䠫䱖놬湷礱</w:t>
      </w:r>
      <w:r>
        <w:rPr/>
        <w:t>ꤲ</w:t>
      </w:r>
      <w:r>
        <w:rPr/>
        <w:t>㭌盂牊昴숷录猻慾떥倥慙칤轃轗坡娻㕢呟扚縊穤</w:t>
      </w:r>
      <w:r>
        <w:rPr/>
        <w:t>ꥐ</w:t>
      </w:r>
      <w:r>
        <w:rPr/>
        <w:t>㡠녚䞬䁉祚㷂噫梩깃䍪婶神쉂</w:t>
      </w:r>
      <w:r>
        <w:rPr/>
        <w:t>Ⱛ</w:t>
      </w:r>
      <w:r>
        <w:rPr/>
        <w:t>柂⮮ꅤ㋂楞쉄㤯깪彤ꍩ</w:t>
      </w:r>
      <w:r>
        <w:rPr/>
        <w:t>ꕄ</w:t>
      </w:r>
      <w:r>
        <w:rPr/>
        <w:t>獠汙</w:t>
      </w:r>
      <w:r>
        <w:rPr/>
        <w:t>ⱏ</w:t>
      </w:r>
      <w:r>
        <w:rPr/>
        <w:t>ㅔ쉈㜻瘭묭睂㨱牲쉑穥</w:t>
      </w:r>
      <w:r>
        <w:rPr/>
        <w:t>꧂</w:t>
      </w:r>
      <w:r>
        <w:rPr/>
        <w:t>椹䥴顰</w:t>
      </w:r>
      <w:r>
        <w:rPr/>
        <w:t>ꥒ</w:t>
      </w:r>
      <w:r>
        <w:rPr/>
        <w:t>捂烂橌쉄갽</w:t>
      </w:r>
      <w:r>
        <w:rPr/>
        <w:t>Ⱬ</w:t>
      </w:r>
      <w:r>
        <w:rPr/>
        <w:t>㫂슮爹싃ㅳ塨夻朲䡏쉁束祠繪䓂㏂婁敋挶촱⦬幭䭪烂䡂迂뭖䴫幰╾畊癨浵䚻뼺汑䭍㴣扌䴷ꥸ㤷䳃칊澵ꅟ礱幑獅敫䉄㝙栲奋쵓㞬⽆栴噺㉪噳潭싂嘭싂晎뾩湃㴴周矂땧갪슮浡ꆻ⎥㬮쉣</w:t>
      </w:r>
      <w:r>
        <w:rPr/>
        <w:t>⡭</w:t>
      </w:r>
      <w:r>
        <w:rPr/>
        <w:t>矂呈䞱믂⬩쵲嗂</w:t>
      </w:r>
      <w:r>
        <w:rPr/>
        <w:t>꧍</w:t>
      </w:r>
      <w:r>
        <w:rPr/>
        <w:t>䖘礣畠噹剖㍃㍸ㅊ⭍ꥲ㗂橩땓껂㘪抮个㩺捵⻂䩺疻嫂啾싂㍦婬</w:t>
      </w:r>
      <w:r>
        <w:rPr/>
        <w:t>ꤪ</w:t>
      </w:r>
      <w:r>
        <w:rPr/>
        <w:t>儺䟂䝭껂却彐䞡⩺ꌵ橌⽬妻乚戳</w:t>
      </w:r>
      <w:r>
        <w:rPr/>
        <w:t>⡇</w:t>
      </w:r>
      <w:r>
        <w:rPr/>
        <w:t>칫㡗桳湰敧奔</w:t>
      </w:r>
      <w:r>
        <w:rPr/>
        <w:t>ꔱ</w:t>
      </w:r>
      <w:r>
        <w:rPr/>
        <w:t>微桊瘻㌵촽슬䕂뗂</w:t>
      </w:r>
      <w:r>
        <w:rPr/>
        <w:t>⡑ⴭ</w:t>
      </w:r>
      <w:r>
        <w:rPr/>
        <w:t>㍘咡゘⑈㑐䕋䟂䆱숴唩䥷礦䡏ꍌ</w:t>
      </w:r>
      <w:r>
        <w:rPr/>
        <w:t>ꕆ</w:t>
      </w:r>
      <w:r>
        <w:rPr/>
        <w:t>䅅㩭禿ꌻ䙀㭍♥㝙癧刲匳㚡츶땄暥쉴싍숺쉷깹窵䩋♆〉敦矂⧂瑷</w:t>
      </w:r>
      <w:r>
        <w:rPr/>
        <w:t>⡮</w:t>
      </w:r>
      <w:r>
        <w:rPr/>
        <w:t>䈮╕䑌榩㕙啠䔻摓②參嘬瑫爰瘪碩땤⵷楲瘳㥹썄ꆘ쉒梣숱⥵䧂浃ꍮ嚩婕彫㭶奓掿呢쉷由쌨䞵㙃䗍䟍卞쉹</w:t>
      </w:r>
      <w:r>
        <w:rPr/>
        <w:t>ⱦ</w:t>
      </w:r>
      <w:r>
        <w:rPr/>
        <w:t>⼭㙑乬㵅婏䌭佉녉捄⑘摕䠪癴</w:t>
      </w:r>
      <w:r>
        <w:rPr/>
        <w:t>ꤦ</w:t>
      </w:r>
      <w:r>
        <w:rPr/>
        <w:t>頮樶䍦숽쉓ま㨭㥰䈲㙡温伮딨斬怪</w:t>
      </w:r>
      <w:r>
        <w:rPr/>
        <w:t>ⴽ</w:t>
      </w:r>
      <w:r>
        <w:rPr/>
        <w:t>썊牚</w:t>
      </w:r>
      <w:r>
        <w:rPr/>
        <w:t>ⲡ⡤</w:t>
      </w:r>
      <w:r>
        <w:rPr/>
        <w:t>硯숤䥓⿍㢮㠷⿂祙㈩뗂坢犵녤슩⹗䞡䅾㬮䍪敬겏㗂嚩╹⹎嘮꺣戻湨颬⍂䍳搪煖싍컂撏쉾</w:t>
      </w:r>
      <w:r>
        <w:rPr/>
        <w:t>Ⱳ⒡</w:t>
      </w:r>
      <w:r>
        <w:rPr/>
        <w:t>摁呏</w:t>
      </w:r>
      <w:r>
        <w:rPr/>
        <w:t>꧂</w:t>
      </w:r>
      <w:r>
        <w:rPr/>
        <w:t>䰨╩㉎싎䐹</w:t>
      </w:r>
      <w:r>
        <w:rPr/>
        <w:t>ⱪ</w:t>
      </w:r>
      <w:r>
        <w:rPr/>
        <w:t>潴潾未㊵燂掻痂슻㌷㫂转ꍊ湾⹃佰欨津갳╲䵸㕊牮带㷂塐縨䡏夦숯繪沬</w:t>
      </w:r>
      <w:r>
        <w:rPr/>
        <w:t>ⶏ</w:t>
      </w:r>
      <w:r>
        <w:rPr/>
        <w:t>攻걟</w:t>
      </w:r>
      <w:r>
        <w:rPr/>
        <w:t>ꤲ</w:t>
      </w:r>
      <w:r>
        <w:rPr/>
        <w:t>彳顾⥂䙺숺っ싂습</w:t>
      </w:r>
      <w:r>
        <w:rPr/>
        <w:t>⡎</w:t>
      </w:r>
      <w:r>
        <w:rPr/>
        <w:t>枻㮥䙔ㅥ⤩䰺浖捯ꥱ</w:t>
      </w:r>
      <w:r>
        <w:rPr/>
        <w:t>ⵌ</w:t>
      </w:r>
      <w:r>
        <w:rPr/>
        <w:t>䌮⍯塴쉋䋂種䞬亏䀬䑤瘭ㅰ歐⨷晁䳃吨</w:t>
      </w:r>
      <w:r>
        <w:rPr/>
        <w:t>⢥</w:t>
      </w:r>
      <w:r>
        <w:rPr/>
        <w:t>辘濂硬䌹瞻勂留䅌䐩䏍䃂꤮숦慏祆䥶顏쉔</w:t>
      </w:r>
      <w:r>
        <w:rPr/>
        <w:t>⡑</w:t>
      </w:r>
      <w:r>
        <w:rPr/>
        <w:t>剢뼫朤⛂ㅞ㮘⭳숫㤪掮橙唹㩦䉤䪿矂슿⫂쉎冡</w:t>
      </w:r>
      <w:r>
        <w:rPr/>
        <w:t>ꗎ</w:t>
      </w:r>
      <w:r>
        <w:rPr/>
        <w:t>싂</w:t>
      </w:r>
      <w:r>
        <w:rPr/>
        <w:t>ⰻ</w:t>
      </w:r>
      <w:r>
        <w:rPr/>
        <w:t>㬺杌⪥㩃副湩埂㉯剫쎏싂ヂꅰ䘣쉶娮䲏枻놻䉀丸䆩㉨䵆浦嫎匊焲杊</w:t>
      </w:r>
      <w:r>
        <w:rPr/>
        <w:t>ꥌ⹍</w:t>
      </w:r>
      <w:r>
        <w:rPr/>
        <w:t>땅⥍</w:t>
      </w:r>
      <w:r>
        <w:rPr/>
        <w:t>ⶱ</w:t>
      </w:r>
      <w:r>
        <w:rPr/>
        <w:t>숭㩩䯎繀涩䝓垡䙓浞怶摹嚘盂ꥣ撮圮䨻걂㜻ㅐ㩕㉹⍐ꅪ偩㡣斘兤洪쉡䁭⍊ꅏ楓橇呔䱋ꥯ쉚恷뼳癸十頪硄癔</w:t>
      </w:r>
      <w:r>
        <w:rPr/>
        <w:t>ⰵ</w:t>
      </w:r>
      <w:r>
        <w:rPr/>
        <w:t>焳䍕睟⑺⯂⵪䅅⑃쉋쉮싃庿祫㙄</w:t>
      </w:r>
      <w:r>
        <w:rPr/>
        <w:t>ꥐ</w:t>
      </w:r>
      <w:r>
        <w:rPr/>
        <w:t>ꅶ쉷</w:t>
      </w:r>
      <w:r>
        <w:rPr/>
        <w:t>ꔨ</w:t>
      </w:r>
      <w:r>
        <w:rPr/>
        <w:t>격挵치⹏竂걖樷囂䁮뭸椶⦥견庻坘煪丯⹇䶻剋</w:t>
      </w:r>
      <w:r>
        <w:rPr/>
        <w:t>ꦮ</w:t>
      </w:r>
      <w:r>
        <w:rPr/>
        <w:t>㘱値슩녣帩♱⩌㝙坫浘쉟碏㭬瑄单婮ꅣ㘬䬲吻浱㈺礽</w:t>
      </w:r>
      <w:r>
        <w:rPr/>
        <w:t>⠨</w:t>
      </w:r>
      <w:r>
        <w:rPr/>
        <w:t>顦쉙⍨㫂㊣唻恣嘥㜲䲱吰沘㘵協㵪⨲此疣㯂㩲숶⽨뽒坈숳녋㕾⎱ㅮ⨴㦣掏䩐䢮</w:t>
      </w:r>
      <w:r>
        <w:rPr/>
        <w:t>ⱁ</w:t>
      </w:r>
      <w:r>
        <w:rPr/>
        <w:t>칆쉏⭎칡勍折㑣ど縤杄⍅嚥⬣灥</w:t>
      </w:r>
      <w:r>
        <w:rPr/>
        <w:t>ⵅ</w:t>
      </w:r>
      <w:r>
        <w:rPr/>
        <w:t>楇縫쌷摖迂桍䁒げ쉦彶攭걢슻牀楍協捗ꌫ뼳촪쉅媘敆䮻ㄤ㬫쉐䉑⬹썇塵穹숳游縻⵭淂懂⒵</w:t>
      </w:r>
      <w:r>
        <w:rPr/>
        <w:t>ꗎ</w:t>
      </w:r>
      <w:r>
        <w:rPr/>
        <w:t>顯琪䙷╦ㅺ瘸⩥</w:t>
      </w:r>
      <w:r>
        <w:rPr/>
        <w:t>ⵠ</w:t>
      </w:r>
      <w:r>
        <w:rPr/>
        <w:t>䅐䷂쉷쎮㍹䈮圬♲㣍쉳浌楣쉈⍈</w:t>
      </w:r>
      <w:r>
        <w:rPr/>
        <w:t>ⵄ</w:t>
      </w:r>
      <w:r>
        <w:rPr/>
        <w:t>䝶</w:t>
      </w:r>
      <w:r>
        <w:rPr/>
        <w:t>Ⳃ</w:t>
      </w:r>
      <w:r>
        <w:rPr/>
        <w:t>光坈ꥯ␦㷂</w:t>
      </w:r>
      <w:r>
        <w:rPr/>
        <w:t>ⱇ</w:t>
      </w:r>
      <w:r>
        <w:rPr/>
        <w:t>싎㵦塀ꅘ㦡然</w:t>
      </w:r>
      <w:r>
        <w:rPr/>
        <w:t>⢱</w:t>
      </w:r>
      <w:r>
        <w:rPr/>
        <w:t>㌤뽯㥗眬㍆䂡䡥焺㖵ꥩ厵䔯瑣公⚿쉄뽭쉧⑪뭄㵰盂⽎㝰ㄩ匳繮쉲숨㝸樮⛂眪戫泂䍞㠭䪘㵓뭍榿䝀</w:t>
      </w:r>
      <w:r>
        <w:rPr/>
        <w:t>ⶏ</w:t>
      </w:r>
      <w:r>
        <w:rPr/>
        <w:t>櫃䐣䝬⤲ꥫ扮⽞氯춡䅬땫㥊숨擂䱄츳㉟䄮縰⪱쉧磂欤剋偕㔤싂뾱䑋䟂쌱䜻②瓂瓂㠻⿎⚩搬绎斬㉂⭗⌨䠷쉯</w:t>
      </w:r>
      <w:r>
        <w:rPr/>
        <w:t>Ⱕ</w:t>
      </w:r>
      <w:r>
        <w:rPr/>
        <w:t>㝘䵗㥾煂썹殻皣숯뽳䚣㐻噶숶坌敀戥煮捅䡔䬤숰摋戳䘭칉┮䏂圹畞剷걲卡</w:t>
      </w:r>
      <w:r>
        <w:rPr/>
        <w:t>ⷂ</w:t>
      </w:r>
      <w:r>
        <w:rPr/>
        <w:t>㉯쉀䠸䃍稺ꅠ쉦䨭煕쉃顭숴㩈䔴䔸恩佰繒汍쉡瀳怴⭠䧂㡃栯ꅹ쉀䩕숩숴敦쉯儥弦䉏썣昺睯塾偫㨮䥍</w:t>
      </w:r>
      <w:r>
        <w:rPr/>
        <w:t>⠳</w:t>
      </w:r>
      <w:r>
        <w:rPr/>
        <w:t>敌䅦</w:t>
      </w:r>
      <w:r>
        <w:rPr/>
        <w:t>ꤦ</w:t>
      </w:r>
      <w:r>
        <w:rPr/>
        <w:t>㬬䌩썔쉔乭䍔盂싃呤춥䉃浩扆</w:t>
      </w:r>
      <w:r>
        <w:rPr/>
        <w:t>ⱌ</w:t>
      </w:r>
      <w:r>
        <w:rPr/>
        <w:t>仂墘䭅浕帴䠮坨䍁タ㇂潑⯎噐す吽㯂⨣窘機牔촪婌仂潅䬱걆녎㉢쌴繎廂微⑷㕎呞漶䍷</w:t>
      </w:r>
      <w:r>
        <w:rPr/>
        <w:t>ⵥ</w:t>
      </w:r>
      <w:r>
        <w:rPr/>
        <w:t>슿弳㉎䧂洸놵쉏輽䙇싍轹吸䥭找塌넻⑃泂䔣숹꥾</w:t>
      </w:r>
      <w:r>
        <w:rPr/>
        <w:t>ꔬ</w:t>
      </w:r>
      <w:r>
        <w:rPr/>
        <w:t>㒣潦抿姂쉑쉒壂瑀偊쉡㫂洮改㜭䨮㘩⹹⨲⌶桱䙗겱䨊⥱㭰欲柂</w:t>
      </w:r>
      <w:r>
        <w:rPr/>
        <w:t>꤯</w:t>
      </w:r>
      <w:r>
        <w:rPr/>
        <w:t>栲掻轾⑅ꌸ瑙䙆畹㋂▩戤瘱睍橂䁪啩滂朲㵑⹃䠥剒呁썫⌫쉘矂漵䪥匭⧂嘱渷䍦쉗䵥꺩⩺熿昤呢轤䩠伬灩ꅞ쉸偒뽾</w:t>
      </w:r>
      <w:r>
        <w:rPr/>
        <w:t>Ⱚ</w:t>
      </w:r>
      <w:r>
        <w:rPr/>
        <w:t>싂⩒敋</w:t>
      </w:r>
      <w:r>
        <w:rPr/>
        <w:t>ⵤ</w:t>
      </w:r>
      <w:r>
        <w:rPr/>
        <w:t>奸䉣縪瑣뭖瘽洹噴奠㗍撵畵╉轇㠹숪ꍁ瘵收⾩㢱⨨㥹╙佤⵾悿땊⺡겿秂涥뾿㥃뽒㩘ꌽ㍈䱌瑍汱捦癔摠⪩깫畟⨲頶熻空♐뭵䠱䙪㓂噧穋녃쉨煌⹴㍚</w:t>
      </w:r>
      <w:r>
        <w:rPr/>
        <w:t>ꕣ</w:t>
      </w:r>
      <w:r>
        <w:rPr/>
        <w:t>橄奭┬址┺뼰儲⩧䱁㭾狂㩥䍀珂싂쎿⿂걺뿂㭮걍䬶쉹쉦</w:t>
      </w:r>
      <w:r>
        <w:rPr/>
        <w:t>⣂</w:t>
      </w:r>
      <w:r>
        <w:rPr/>
        <w:t>顡갽椽⧍氣䤴䖥頬ꍟ㙍樭䳎㏂東卬땋榥㋂☻溵㚿乎䧎䳂呎㭮㘺㘽条殬禩湩佶䭒轮쉞䁅썠⒏⩍坟捾䅺⴪硄㍌땘楹顲Ⓕ飂</w:t>
      </w:r>
      <w:r>
        <w:rPr/>
        <w:t>ꕩ</w:t>
      </w:r>
      <w:r>
        <w:rPr/>
        <w:t>ꍨ癔䅁呀啄</w:t>
      </w:r>
      <w:r>
        <w:rPr/>
        <w:t>ⵡ</w:t>
      </w:r>
      <w:r>
        <w:rPr/>
        <w:t>稱稲獨桎搽㑮求顣⦻⑕쵵㫂녁⬹䅚⹘䔶䋂⤴种喱⿂偋♪䡟泂넸ꌲ琳딽喩슥恀뽴䩂㑏䬱㍣㊘剭繑套䰹쉒揂뭷亮池䭒⑌㕺┳䟂싂䦏执숫幆습慾ꅀⓂ긵䴦㥁㋂汎煶偶㷎丮슩侱呑⫍ꌺ쉍⻂⩾䬬扅⽀䛂偎쉸恧쉣䱕㊡뼹刻燂繠숽棂欶쉥╍</w:t>
      </w:r>
      <w:r>
        <w:rPr/>
        <w:t>ꤸ</w:t>
      </w:r>
      <w:r>
        <w:rPr/>
        <w:t>䄶窱䥔慭</w:t>
      </w:r>
      <w:r>
        <w:rPr/>
        <w:t>ⶏ</w:t>
      </w:r>
      <w:r>
        <w:rPr/>
        <w:t>칱扡㚿憩⺵䕩潥捒䠥辿㕃㡤硚眮ꌳ㡉┹ꇂ㏍䐥䦵澩湧녦⴩噪⾘操뇂㩋</w:t>
      </w:r>
      <w:r>
        <w:rPr/>
        <w:t>ⰲ</w:t>
      </w:r>
      <w:r>
        <w:rPr/>
        <w:t>⵰</w:t>
      </w:r>
      <w:r>
        <w:rPr/>
        <w:t>姂牎쉮午共徵⩠琽캩轕ꌷ䡦㕁⭸灟橍息磂焴싂ㄮ灺牐슬ꅙ父⑔华䩨숤幧序汍偮⩭㌸깂摸㪣啸</w:t>
      </w:r>
      <w:r>
        <w:rPr/>
        <w:t>ⶬ</w:t>
      </w:r>
      <w:r>
        <w:rPr/>
        <w:t>깙榮녾䉹牲泂쉲╪礶⨦梡暩恸숵燂畯玬⩄䑁瑲び智䁩䝄⧂㡡祎晭⽆䭉⹈啠䁴椹涬焥슡擂쉯쉢祐♘灊盂꥘⭡숺䭋㩪⧂噞숣䴶쉄⼲슩㮘暥䐣卫㵡櫂╾璘祶禬䵇숩</w:t>
      </w:r>
      <w:r>
        <w:rPr/>
        <w:t>Ɫ</w:t>
      </w:r>
      <w:r>
        <w:rPr/>
        <w:t>䑫䥷乌⶿㓂쉓싃⿂딲䎡㔱癉䱂橒祵㠶帨婱晋䩬漪쉋䋂칍쵤⫂䭶싎ꇂ숥晅疻櫂ㄳ恒♸䭕恾䭸啐뽡兺쉦挹榵䢵⍅슏쉂㑸쉀䕷캿漵幇畬숰并啕䰊匮歴┸喩䫂⺬묲㍸숯婆捠汹쉣㈣믍啞睒싂榩㊵輣䴹刦卷颿㜳긵썪彲杵ꏂ쉵㉏璵椸㝨畳溣眸卮쉐ㅈ坶㙙춥ꅸ䍔숫⩎㌨칔㡅彥洪瀩⥧</w:t>
      </w:r>
      <w:r>
        <w:rPr/>
        <w:t>ꤽ</w:t>
      </w:r>
      <w:r>
        <w:rPr/>
        <w:t>㠹位扦彮싂挴䢏㉆ꅕ갻嗂坟쉒㕊⫂㩳㨣</w:t>
      </w:r>
      <w:r>
        <w:rPr/>
        <w:t>ꕊ</w:t>
      </w:r>
      <w:r>
        <w:rPr/>
        <w:t>噐瓂偹쉥곂恒숫</w:t>
      </w:r>
      <w:r>
        <w:rPr/>
        <w:t>ꤸ</w:t>
      </w:r>
      <w:r>
        <w:rPr/>
        <w:t>䩹㔻⿂灓쉯䱙㍌壂䝌䵶㜪뭸圸╧眭䴶䠣쉐伨ꅒ㩈剠㥂쉕⭾䠨䦻슬㑩ㅲ떡啋杌䧂恨礣뿂繭厘䵎歸㴦䥔頤彷</w:t>
      </w:r>
      <w:r>
        <w:rPr/>
        <w:t>⠴</w:t>
      </w:r>
      <w:r>
        <w:rPr/>
        <w:t>쏂숶츨煁습䙸慴꺣뼨煅慉棂垩쉳㪩飂辩쉱⬤䮿烂뼻쉺癲盎䭄竂帯媣䐨쉰䝆楤㩐ꥥ婕⚘㝔촶</w:t>
      </w:r>
      <w:r>
        <w:rPr/>
        <w:t>ꥌ</w:t>
      </w:r>
      <w:r>
        <w:rPr/>
        <w:t>穸刪匪칣瘻쉲确䍁슡䉩㤽쵆惃ㄮ懍泂纏狂ㄯ숪夦䨷璮숹䂣격㚩牴睕녪쉋坓쉚厬⻎洸쉯▮劣쉊격䱗␯</w:t>
      </w:r>
      <w:r>
        <w:rPr/>
        <w:t>ꥁ⚮</w:t>
      </w:r>
      <w:r>
        <w:rPr/>
        <w:t>䬰㩷㈸橘컂唶泂쉦䘪쉱泂쉗⚥飂橡彠挽쉌攷㒿䩰㵚숪숭璡㊩</w:t>
      </w:r>
      <w:r>
        <w:rPr/>
        <w:t>ꤣ</w:t>
      </w:r>
      <w:r>
        <w:rPr/>
        <w:t>䨩圲癘吻攰搶쉥汆䄹䡺쉟싂溱쉉畇债䔪猬拂</w:t>
      </w:r>
      <w:r>
        <w:rPr/>
        <w:t>ⱪ</w:t>
      </w:r>
      <w:r>
        <w:rPr/>
        <w:t>獾ꥯ湨䭐砷轊뭲祧䭷塥伥瀶瑇潸㥓穕㵶㤽敢숶㶘쉏䰦뽧㗂숸斩녕䆬㉉犣㈸㙳坾扰恩⫂</w:t>
      </w:r>
      <w:r>
        <w:rPr/>
        <w:t>Ɫ</w:t>
      </w:r>
      <w:r>
        <w:rPr/>
        <w:t>㤪ꇂ䱃䕠徵瘯놻浙呋⪥晪⏂숫場⭘䭫櫂䙓</w:t>
      </w:r>
      <w:r>
        <w:rPr/>
        <w:t>ꕠ</w:t>
      </w:r>
      <w:r>
        <w:rPr/>
        <w:t>獠䱖䯂瀵⬭截摆祒쉭歚㐩쉴</w:t>
      </w:r>
      <w:r>
        <w:rPr/>
        <w:t>ꕭ</w:t>
      </w:r>
      <w:r>
        <w:rPr/>
        <w:t>瑚쉍䡵㙔⩅⩫顬⸰嘳べ姂辘䭪䪵穁奔䀪쉍쌶③쉔唪⦿瑪⬦㍒䝯㋍嗂桭湬唽⿂㋎䏍ꥮ쉠⬦㉞㛂廂껂唵皻쉵☷澡採쉣슬㛂夯頴䈺滂搸</w:t>
      </w:r>
      <w:r>
        <w:rPr/>
        <w:t>⠩</w:t>
      </w:r>
      <w:r>
        <w:rPr/>
        <w:t>佘쵋䱷⦻椪⤵숤</w:t>
      </w:r>
      <w:r>
        <w:rPr/>
        <w:t>ꤲ⭄</w:t>
      </w:r>
      <w:r>
        <w:rPr/>
        <w:t>쉣歓슬㗂슘䎏㬺䰵䡡䊩긶䁒倲䆻⦬</w:t>
      </w:r>
      <w:r>
        <w:rPr/>
        <w:t>⣂</w:t>
      </w:r>
      <w:r>
        <w:rPr/>
        <w:t>숳숷桞䛂敡儷煫灁㥯㭎帪㵰╊⥺示뭂숲⿂き깱儷㣃㶿啨䊬쉷⥚걱婱슏⍔獦㩑⹨彨䚿숨걷毂</w:t>
      </w:r>
      <w:r>
        <w:rPr/>
        <w:t>ⰵ</w:t>
      </w:r>
      <w:r>
        <w:rPr/>
        <w:t>뇂捂䡲ꄦㄦ呌睤潇拂弩歖幦㥡淂㏂㛂晞幤偍䝦㠩⾘ꥮ䭃</w:t>
      </w:r>
      <w:r>
        <w:rPr/>
        <w:t>⡅</w:t>
      </w:r>
      <w:r>
        <w:rPr/>
        <w:t>硈欯뽅쉅⩎啴숽濎쉑ꅁ츪渱</w:t>
      </w:r>
      <w:r>
        <w:rPr/>
        <w:t>Ⳃ</w:t>
      </w:r>
      <w:r>
        <w:rPr/>
        <w:t>乘ꍢ쵚湋믂㙔㡃㢘㞵幎㙱쉴쌽偄祭硷䡳轕䩁䆱礊敹䍱戵䙆浠</w:t>
      </w:r>
      <w:r>
        <w:rPr/>
        <w:t>⠥</w:t>
      </w:r>
      <w:r>
        <w:rPr/>
        <w:t>丽⿎㑘煒컎稨썔塏쉸睐뽞樸㙐祟朸祤噪へ离㪘繦䝭䍡搻㕯奀칸杆䛂卐䎣䡋椹焩⾬䂏뿂⍒硧彌㕯㵃獗䭱뽎쏃噭恁皱㍗䙖杉搶㝵癤㞩슿㴣䑞歞䙱㠭쵉愤牟泂䄤嘸噃穠ꏂ乾싂쉠쵀畋楤愣</w:t>
      </w:r>
      <w:r>
        <w:rPr/>
        <w:t>⢏</w:t>
      </w:r>
      <w:r>
        <w:rPr/>
        <w:t>輮璣</w:t>
      </w:r>
      <w:r>
        <w:rPr/>
        <w:t>ⲵ</w:t>
      </w:r>
      <w:r>
        <w:rPr/>
        <w:t>煠䡪強彐</w:t>
      </w:r>
      <w:r>
        <w:rPr/>
        <w:t>ꔤ</w:t>
      </w:r>
      <w:r>
        <w:rPr/>
        <w:t>娲⬶煒䞘⩀갬搸㡤㍗痂兀쉰</w:t>
      </w:r>
      <w:r>
        <w:rPr/>
        <w:t>ꕆ⨷</w:t>
      </w:r>
      <w:r>
        <w:rPr/>
        <w:t>긶㕢숺㇍慧⼺</w:t>
      </w:r>
      <w:r>
        <w:rPr/>
        <w:t>꤫</w:t>
      </w:r>
      <w:r>
        <w:rPr/>
        <w:t>䈲栨싎㤤</w:t>
      </w:r>
      <w:r>
        <w:rPr/>
        <w:t>ꤪ</w:t>
      </w:r>
      <w:r>
        <w:rPr/>
        <w:t>ぁ湊</w:t>
      </w:r>
      <w:r>
        <w:rPr/>
        <w:t>Ⱨ</w:t>
      </w:r>
      <w:r>
        <w:rPr/>
        <w:t>䩧矂汪</w:t>
      </w:r>
      <w:r>
        <w:rPr/>
        <w:t>⠲</w:t>
      </w:r>
      <w:r>
        <w:rPr/>
        <w:t>㨮抿汑愯싃쎵㵈楖挽娻숱塁쉾ꆱ숦偹䫂</w:t>
      </w:r>
      <w:r>
        <w:rPr/>
        <w:t>⣂</w:t>
      </w:r>
      <w:r>
        <w:rPr/>
        <w:t>㏂繴썩쉍矂㙎畸㩗䮏䃂䄨⤩獥坧㤷숲界⑑숵卙</w:t>
      </w:r>
      <w:r>
        <w:rPr/>
        <w:t>ꕑ</w:t>
      </w:r>
      <w:r>
        <w:rPr/>
        <w:t>瀣畳㛂煙갶殩쉎䅎</w:t>
      </w:r>
      <w:r>
        <w:rPr/>
        <w:t>ꤽ</w:t>
      </w:r>
      <w:r>
        <w:rPr/>
        <w:t>숴녭甶畊渥掩䉑숩숣輵㩞䜦录䙋⬳䖵꺩䷂仍숳⫎䝋ꥫ쉑欸췂渲ꥠⓂ䥫䨫쉷啺圷瑔㵧㈷</w:t>
      </w:r>
      <w:r>
        <w:rPr/>
        <w:t>ꔬ</w:t>
      </w:r>
      <w:r>
        <w:rPr/>
        <w:t>迂</w:t>
      </w:r>
      <w:r>
        <w:rPr/>
        <w:t>ꥄ</w:t>
      </w:r>
      <w:r>
        <w:rPr/>
        <w:t>㬷窿凍⭉딺猵쉐</w:t>
      </w:r>
      <w:r>
        <w:rPr/>
        <w:t>ⰳ</w:t>
      </w:r>
      <w:r>
        <w:rPr/>
        <w:t>숸渳츨㯍㙤⼸⤬땆哎敄湀㠰栦㑯祔厡썴步㣎㴫瑴轶䬪</w:t>
      </w:r>
      <w:r>
        <w:rPr/>
        <w:t>ꥁ</w:t>
      </w:r>
      <w:r>
        <w:rPr/>
        <w:t>癠䂘欵琣庬轍偃썔潨ꥦ晵</w:t>
      </w:r>
      <w:r>
        <w:rPr/>
        <w:t>⡶</w:t>
      </w:r>
      <w:r>
        <w:rPr/>
        <w:t>偱䔰칒⚥䍇橅䛃</w:t>
      </w:r>
      <w:r>
        <w:rPr/>
        <w:t>ⶻ⬤┪⪬</w:t>
      </w:r>
      <w:r>
        <w:rPr/>
        <w:t>싂긪딽䨫焫⭘</w:t>
      </w:r>
      <w:r>
        <w:rPr/>
        <w:t>Ⱘ</w:t>
      </w:r>
      <w:r>
        <w:rPr/>
        <w:t>兔擂畧⩢컎槂䌹ꍚ걏숮ꍄ繚ま䩈쏂昽瑏䳂䘻</w:t>
      </w:r>
      <w:r>
        <w:rPr/>
        <w:t>ꗃ</w:t>
      </w:r>
      <w:r>
        <w:rPr/>
        <w:t>唨惂婪␫佋桊ꇂ⍠兂㯂杦稽曍썉싍爲⽂塭ㅅ挶嚩塆㉙併ꄥ氨</w:t>
      </w:r>
      <w:r>
        <w:rPr/>
        <w:t>ꤪ</w:t>
      </w:r>
      <w:r>
        <w:rPr/>
        <w:t>顁싂㡏痂橅硇쉫</w:t>
      </w:r>
      <w:r>
        <w:rPr/>
        <w:t>ⶵ</w:t>
      </w:r>
      <w:r>
        <w:rPr/>
        <w:t>穸떩⎮촫땖愦</w:t>
      </w:r>
      <w:r>
        <w:rPr/>
        <w:t>ꕑ</w:t>
      </w:r>
      <w:r>
        <w:rPr/>
        <w:t>䀲쉧</w:t>
      </w:r>
      <w:r>
        <w:rPr/>
        <w:t>ⵧ</w:t>
      </w:r>
      <w:r>
        <w:rPr/>
        <w:t>㶘㩇䋂卤⏂歲췂䅤䵳䉤塟䇂⩦垩轎嫃䱫绂晚곂꥾슣敁뗂쉹녹칭攻쉇卥걙숦佔䵊㠣</w:t>
      </w:r>
      <w:r>
        <w:rPr/>
        <w:t>ⱐ</w:t>
      </w:r>
      <w:r>
        <w:rPr/>
        <w:t>뭺殿囂㞥㥤</w:t>
      </w:r>
      <w:r>
        <w:rPr/>
        <w:t>Ⳃ</w:t>
      </w:r>
      <w:r>
        <w:rPr/>
        <w:t>熥</w:t>
      </w:r>
      <w:r>
        <w:rPr/>
        <w:t>Ⱝ⑖</w:t>
      </w:r>
      <w:r>
        <w:rPr/>
        <w:t>뼪奩幖㍇층⌷䩰⏂</w:t>
      </w:r>
      <w:r>
        <w:rPr/>
        <w:t>ꕪ</w:t>
      </w:r>
      <w:r>
        <w:rPr/>
        <w:t>敧⥚♦债横䁉䩋乒涩犣別㩂숹太㩙썐㡤⩟쏂싂效轀歡旂쉤摀㯂牔ꍀ슻䈸</w:t>
      </w:r>
      <w:r>
        <w:rPr/>
        <w:t>⡚⪣</w:t>
      </w:r>
      <w:r>
        <w:rPr/>
        <w:t>泂䑰桡⹑쉱幤㦵坦쵐㐵슿硂㐽瓂樫灚村㍍ꅯ䕬元쉑稰⵬♲</w:t>
      </w:r>
      <w:r>
        <w:rPr/>
        <w:t>Ⱨ</w:t>
      </w:r>
      <w:r>
        <w:rPr/>
        <w:t>ㄹ幟晢䴻潲꥔䲏⯂䥾쉾쵁檩䇂숬</w:t>
      </w:r>
      <w:r>
        <w:rPr/>
        <w:t>ꕋ⩯</w:t>
      </w:r>
      <w:r>
        <w:rPr/>
        <w:t>츽떩妵畴슮挪묻ꍞ숸⹓䈣䏂瓂</w:t>
      </w:r>
      <w:r>
        <w:rPr/>
        <w:t>ꦥ</w:t>
      </w:r>
      <w:r>
        <w:rPr/>
        <w:t>㮩숪슡쉁䱩捕⩯桾参矂珂含뽫午恄亥숯䷂積⑹扄걺䤯⨹流颩⫂⨊ꅓ傣⥯꥔⹢</w:t>
      </w:r>
      <w:r>
        <w:rPr/>
        <w:t>ⱑ</w:t>
      </w:r>
      <w:r>
        <w:rPr/>
        <w:t>彧炿䲥숶噸䀦⫂㭭暘稴听㞣뭃梬쉐汨痂⍹愭畫쉖☸て佥漮は뽉</w:t>
      </w:r>
      <w:r>
        <w:rPr/>
        <w:t>⡲</w:t>
      </w:r>
      <w:r>
        <w:rPr/>
        <w:t>佀⥚뼦㚩☱捪稣쎡楧쉭숨啑</w:t>
      </w:r>
      <w:r>
        <w:rPr/>
        <w:t>⠭</w:t>
      </w:r>
      <w:r>
        <w:rPr/>
        <w:t>硂浢䌵䝎썊⥲뭅吺⴯戥㉪ㅗ䶏쵒內꥘坍</w:t>
      </w:r>
      <w:r>
        <w:rPr/>
        <w:t>ⱔ</w:t>
      </w:r>
      <w:r>
        <w:rPr/>
        <w:t>槃癌啪呙柂欷㩗㣂槎楃頺⩵䭱淂湷⥴坮䕡浃썭數稯슬晵숦吱彑䱮摴倹ꎩ</w:t>
      </w:r>
      <w:r>
        <w:rPr/>
        <w:t>ꕑ</w:t>
      </w:r>
      <w:r>
        <w:rPr/>
        <w:t>Ⳃ</w:t>
      </w:r>
      <w:r>
        <w:rPr/>
        <w:t>갬쉹㋃☪愸䭕䮘洯摈⒡略爪䈻쉠到硋</w:t>
      </w:r>
      <w:r>
        <w:rPr/>
        <w:t>⠭</w:t>
      </w:r>
      <w:r>
        <w:rPr/>
        <w:t>숩ꎣ潶㐯䜺幙扵뗃</w:t>
      </w:r>
      <w:r>
        <w:rPr/>
        <w:t>ꥊ</w:t>
      </w:r>
      <w:r>
        <w:rPr/>
        <w:t>硺婉싂禣╋づ丽쉂幨昷欮煠塁㑐㑰婆꥗搦凂瓂拂獭穩塯▣䙐捉剨癳頱슬㩆湃匥</w:t>
      </w:r>
      <w:r>
        <w:rPr/>
        <w:t>ꕙ</w:t>
      </w:r>
      <w:r>
        <w:rPr/>
        <w:t>琭牦쉥ゥ穭믂䇍捣咱京㖡區㬻⪬┣偓㤣拂毂䝡嘺쉫䱳⹒숸㥁ꅧ㗂㑑⹅㜦⍋ㅙ㵡䷂頹灑뽔㕐⩴硲䕬⺿䞱㩺</w:t>
      </w:r>
      <w:r>
        <w:rPr/>
        <w:t>ⰵ</w:t>
      </w:r>
      <w:r>
        <w:rPr/>
        <w:t>摱⯎电公촻癗⼹</w:t>
      </w:r>
      <w:r>
        <w:rPr/>
        <w:t>ⲿ</w:t>
      </w:r>
      <w:r>
        <w:rPr/>
        <w:t>쌰穁剓䧃⭠⸤⩏ㄶ숪⽫坏㇂떱弰窩</w:t>
      </w:r>
      <w:r>
        <w:rPr/>
        <w:t>ꕳ</w:t>
      </w:r>
      <w:r>
        <w:rPr/>
        <w:t>쉔橅㩤廂牠䶘䌬ꍀ丹汩晔帣礩焲洫轮汋쉋</w:t>
      </w:r>
      <w:r>
        <w:rPr/>
        <w:t>ꤱ</w:t>
      </w:r>
      <w:r>
        <w:rPr/>
        <w:t>䏍슱㤵䤸穾Ⓜ䩬犱烂眲撡䝵煂呚硒輬ぱご⸽䏎砱⍕</w:t>
      </w:r>
      <w:r>
        <w:rPr/>
        <w:t>⠲</w:t>
      </w:r>
      <w:r>
        <w:rPr/>
        <w:t>䨰䚥壃枏깉木슬썪</w:t>
      </w:r>
      <w:r>
        <w:rPr/>
        <w:t>꧂</w:t>
      </w:r>
      <w:r>
        <w:rPr/>
        <w:t>夬쉄</w:t>
      </w:r>
      <w:r>
        <w:rPr/>
        <w:t>ⷂ</w:t>
      </w:r>
      <w:r>
        <w:rPr/>
        <w:t>⢿</w:t>
      </w:r>
      <w:r>
        <w:rPr/>
        <w:t>䰰ꅍ慆⹯啊嗂슏숱濂습㥧ꍡ뽬쉢琥ꅣ䭢睧漣獕畊卹頵㖣曂갴湪扨頯묺桮㉱姎䨨␴</w:t>
      </w:r>
      <w:r>
        <w:rPr/>
        <w:t>ꔭ</w:t>
      </w:r>
      <w:r>
        <w:rPr/>
        <w:t>ꄵ쉣塧䜸䝑㟂哂灶㡭넵轚숮㡋癏</w:t>
      </w:r>
      <w:r>
        <w:rPr/>
        <w:t>⠺╁</w:t>
      </w:r>
      <w:r>
        <w:rPr/>
        <w:t>㍵㓂啤䕭㍞瀷쉣㜬瑕劣兯䱖뭰칖㥠㉋汴汾놿位⧍</w:t>
      </w:r>
      <w:r>
        <w:rPr/>
        <w:t>⠩</w:t>
      </w:r>
      <w:r>
        <w:rPr/>
        <w:t>ꕪ</w:t>
      </w:r>
      <w:r>
        <w:rPr/>
        <w:t>煭㥕쉒쎿琮塆䍱景숯</w:t>
      </w:r>
      <w:r>
        <w:rPr/>
        <w:t>ⱒ</w:t>
      </w:r>
      <w:r>
        <w:rPr/>
        <w:t>慪睟㙇婟案넬뇂顂⤶딤슮楴庩㉂恋䘲瘥凂䉙컂䉊杗浱⽤╖呯㕥玻剷徱䊩㵉坹쉕村働⽩싂쉣뭕偶湚</w:t>
      </w:r>
      <w:r>
        <w:rPr/>
        <w:t>ꥁ</w:t>
      </w:r>
      <w:r>
        <w:rPr/>
        <w:t>皵䌵ꥫ넷䏂㙍⬬⩙⌻</w:t>
      </w:r>
      <w:r>
        <w:rPr/>
        <w:t>꥓</w:t>
      </w:r>
      <w:r>
        <w:rPr/>
        <w:t>矎숸瑃䃂婳䗍歡싎頪◎䆥珂敉㇂碮⦿♦瞻⻂䑹汋涘浚痂싂쉰べ땖칇杲癄打♵▻憮柂쉢걎牁⿂㖡婊㠣슿䋂♋긪㐩䜽䉃疩は㬪</w:t>
      </w:r>
      <w:r>
        <w:rPr/>
        <w:t>ꔰ</w:t>
      </w:r>
      <w:r>
        <w:rPr/>
        <w:t>ꍒ숨녤䬬</w:t>
      </w:r>
      <w:r>
        <w:rPr/>
        <w:t>⵰</w:t>
      </w:r>
      <w:r>
        <w:rPr/>
        <w:t>ㅮ뼤抏䃂焷</w:t>
      </w:r>
      <w:r>
        <w:rPr/>
        <w:t>ꤪ</w:t>
      </w:r>
      <w:r>
        <w:rPr/>
        <w:t>繈㡣쉐婾땰榡据㩘慔猣儽䉓쉚攺긱䅕㜪欯⭋쉧</w:t>
      </w:r>
      <w:r>
        <w:rPr/>
        <w:t>ꗎ</w:t>
      </w:r>
      <w:r>
        <w:rPr/>
        <w:t>넫䭰辻␊䠥婕ㄪ楢婍穷癖佮祙楎睤摒⨯昶嗂ꅌ</w:t>
      </w:r>
      <w:r>
        <w:rPr/>
        <w:t>ꔰ</w:t>
      </w:r>
      <w:r>
        <w:rPr/>
        <w:t>縥轄갺䥮싂壃娣〥杄㘮㉥殏</w:t>
      </w:r>
      <w:r>
        <w:rPr/>
        <w:t>ⴤ☥</w:t>
      </w:r>
      <w:r>
        <w:rPr/>
        <w:t>昨摲⤯稴浯剄뭑敠숪䅆䁦搫⼩捧⭬싃利渱쉧곂슡⑅슣撩けꄯ縺⽁佐偔䊥뽇䙱橌穹樽旂ꍨ湷爪ꅗ歸ꥣ幩婎</w:t>
      </w:r>
      <w:r>
        <w:rPr/>
        <w:t>⢱</w:t>
      </w:r>
      <w:r>
        <w:rPr/>
        <w:t>칚넰溣漭㧎䤭⨥潆뿂䔴䥢</w:t>
      </w:r>
      <w:r>
        <w:rPr/>
        <w:t>꧂⛍</w:t>
      </w:r>
      <w:r>
        <w:rPr/>
        <w:t>免㕸㥣</w:t>
      </w:r>
      <w:r>
        <w:rPr/>
        <w:t>ꗍ</w:t>
      </w:r>
      <w:r>
        <w:rPr/>
        <w:t>剣䈦扒䁚偶⥡◂㶩慞츨ㅏ쉰쵏嘻☻礦湌楎乃煕㠬䷂⫂潚㭋╲㵴</w:t>
      </w:r>
      <w:r>
        <w:rPr/>
        <w:t>⠦</w:t>
      </w:r>
      <w:r>
        <w:rPr/>
        <w:t>幔愱竂㉩颮唭썅硉넨䖬딻</w:t>
      </w:r>
      <w:r>
        <w:rPr/>
        <w:t>ꤺ</w:t>
      </w:r>
      <w:r>
        <w:rPr/>
        <w:t>敵쉍姂倣㩭潍偯썚敩춱⼬쉰⤱猱㶻䱞顖奠瑴</w:t>
      </w:r>
      <w:r>
        <w:rPr/>
        <w:t>ꤰⷂ</w:t>
      </w:r>
      <w:r>
        <w:rPr/>
        <w:t>兾礩⤵儤☤딭㟎䱾砻쉕䥚䥢쉱䲏朥겥㵂㉣䝫妵樷꥖쉪娹杸噗湠坢䑙扇癏㍑挲</w:t>
      </w:r>
      <w:r>
        <w:rPr/>
        <w:t>Ⱔ⩍</w:t>
      </w:r>
      <w:r>
        <w:rPr/>
        <w:t>獒っあ</w:t>
      </w:r>
      <w:r>
        <w:rPr/>
        <w:t>ꦩ</w:t>
      </w:r>
      <w:r>
        <w:rPr/>
        <w:t>㍾捌䑺쉫</w:t>
      </w:r>
      <w:r>
        <w:rPr/>
        <w:t>ꕑⶬ</w:t>
      </w:r>
      <w:r>
        <w:rPr/>
        <w:t>䩭쉍塖垏䓎橤傏幄恗灟놱♯䪮劥㤮タꅗ숰彸浊⨰껍ꍱ帶婁䴵癇偍⽨稳扑䯂⭧㍑楷䙟婄涏⨭磂捳껂</w:t>
      </w:r>
      <w:r>
        <w:rPr/>
        <w:t>ꥎ</w:t>
      </w:r>
      <w:r>
        <w:rPr/>
        <w:t>캻⍏㑎㙦厵⤰䀴祤䌹␽佭숩窩桉係噷〪灾梩䅢殬瘹顗쉇⬭㙸⪏妱湅쉮쎥䗂⽺㚩呋桹氯偲썟뭾㒻灌〷ꥡ⭧嚬猹燂쉖㥩</w:t>
      </w:r>
      <w:r>
        <w:rPr/>
        <w:t>ꔨ</w:t>
      </w:r>
      <w:r>
        <w:rPr/>
        <w:t>䱡䙋颿嚏牫櫂判塗㶿ㅍ땪</w:t>
      </w:r>
      <w:r>
        <w:rPr/>
        <w:t>ⱊ</w:t>
      </w:r>
      <w:r>
        <w:rPr/>
        <w:t>恎䉟剶磂㯂숪䪱䱡䉹㯂攴숭</w:t>
      </w:r>
      <w:r>
        <w:rPr/>
        <w:t>ⱺ</w:t>
      </w:r>
      <w:r>
        <w:rPr/>
        <w:t>淃⫂숨圶숩斘</w:t>
      </w:r>
      <w:r>
        <w:rPr/>
        <w:t>ꕰ⩉</w:t>
      </w:r>
      <w:r>
        <w:rPr/>
        <w:t>䙍㩢⿂넵摆쉹樳圲ご䥷毂橚䅰츷画걪䴷撣䔨䥍䦏쉎幪妘〥滂漩䈦儻㏎礱㝙⼲</w:t>
      </w:r>
      <w:r>
        <w:rPr/>
        <w:t>⡗⭎⨨</w:t>
      </w:r>
      <w:r>
        <w:rPr/>
        <w:t>ㅶ䩆汆偊쉈쉄剐쉌彉睍쉱掮摣묤ꇂ灎♟㕩묯⩭⽡枩䳎ꥱ癫╌㬸繲啅ꌰꍗ䝁呋䍳</w:t>
      </w:r>
      <w:r>
        <w:rPr/>
        <w:t>⠪</w:t>
      </w:r>
      <w:r>
        <w:rPr/>
        <w:t>㩩塹焨䨦</w:t>
      </w:r>
      <w:r>
        <w:rPr/>
        <w:t>ꤶ</w:t>
      </w:r>
      <w:r>
        <w:rPr/>
        <w:t>彶썦츤冮ㆻ숻겱埃뭩匯輹④䜺䒬滃疮啒泂⺣⩴硐슘썬彅焮坋㢬쉣㡎쉵塊捒♬䭁〳朹뼫䛂䯂녌碥䅴唥</w:t>
      </w:r>
      <w:r>
        <w:rPr/>
        <w:t>ꗃ</w:t>
      </w:r>
      <w:r>
        <w:rPr/>
        <w:t>て땦⑌枣숨뽞輦쉞仂</w:t>
      </w:r>
      <w:r>
        <w:rPr/>
        <w:t>ⵁ</w:t>
      </w:r>
      <w:r>
        <w:rPr/>
        <w:t>愳嗂</w:t>
      </w:r>
      <w:r>
        <w:rPr/>
        <w:t>⢮</w:t>
      </w:r>
      <w:r>
        <w:rPr/>
        <w:t>找䴵し严徿ꇃ쵠쉐㤶䠷⍄</w:t>
      </w:r>
      <w:r>
        <w:rPr/>
        <w:t>ꕥꕅ</w:t>
      </w:r>
      <w:r>
        <w:rPr/>
        <w:t>县쉐䅙쉁</w:t>
      </w:r>
      <w:r>
        <w:rPr/>
        <w:t>ꔳ</w:t>
      </w:r>
      <w:r>
        <w:rPr/>
        <w:t>禩숣⩁␦䱇乘쉟갺⹹</w:t>
      </w:r>
      <w:r>
        <w:rPr/>
        <w:t>ꔷ</w:t>
      </w:r>
      <w:r>
        <w:rPr/>
        <w:t>䥘樳⛂冩幺飂年之䕳쵷㢩⫂乙⽪坑쉘㑐䏂䱄⩳呫㨣</w:t>
      </w:r>
      <w:r>
        <w:rPr/>
        <w:t>ꥁ</w:t>
      </w:r>
      <w:r>
        <w:rPr/>
        <w:t>ⴊ</w:t>
      </w:r>
      <w:r>
        <w:rPr/>
        <w:t>憏瑹⫂⽊柂浭췂㬻冱</w:t>
      </w:r>
      <w:r>
        <w:rPr/>
        <w:t>ꕺ</w:t>
      </w:r>
      <w:r>
        <w:rPr/>
        <w:t>쎩㉴</w:t>
      </w:r>
      <w:r>
        <w:rPr/>
        <w:t>ⱴ</w:t>
      </w:r>
      <w:r>
        <w:rPr/>
        <w:t>戬</w:t>
      </w:r>
      <w:r>
        <w:rPr/>
        <w:t>⡴</w:t>
      </w:r>
      <w:r>
        <w:rPr/>
        <w:t>뽋싂</w:t>
      </w:r>
      <w:r>
        <w:rPr/>
        <w:t>Ⱶ</w:t>
      </w:r>
      <w:r>
        <w:rPr/>
        <w:t>싍啀㭅风呠轶䰸╚穾숱偨氣쉱싂歌乑</w:t>
      </w:r>
      <w:r>
        <w:rPr/>
        <w:t>ꖮ</w:t>
      </w:r>
      <w:r>
        <w:rPr/>
        <w:t>撡쉀ꍈ⵮撘柂偫枩溱㌩㵦숪傮ꅩ杫夨勂䜱⸺싂圪噲参</w:t>
      </w:r>
      <w:r>
        <w:rPr/>
        <w:t>ⱕ</w:t>
      </w:r>
      <w:r>
        <w:rPr/>
        <w:t>牤䪘劣䷂䣍䅤俎繩썣녶彬숦뭐</w:t>
      </w:r>
      <w:r>
        <w:rPr/>
        <w:t>ⵓ</w:t>
      </w:r>
      <w:r>
        <w:rPr/>
        <w:t>儬瑬玱㈱⦏縮损㞥摕穥槂</w:t>
      </w:r>
      <w:r>
        <w:rPr/>
        <w:t>⢣</w:t>
      </w:r>
      <w:r>
        <w:rPr/>
        <w:t>습䥺숦瑣㡪殩ㄤ䁤慈슬䝇穆却䑬䤣轫榩</w:t>
      </w:r>
      <w:r>
        <w:rPr/>
        <w:t>ꕲ</w:t>
      </w:r>
      <w:r>
        <w:rPr/>
        <w:t>뽶䝍㵢㑗캮刱㴤</w:t>
      </w:r>
      <w:r>
        <w:rPr/>
        <w:t>ꥉ</w:t>
      </w:r>
      <w:r>
        <w:rPr/>
        <w:t>껂⪵</w:t>
      </w:r>
      <w:r>
        <w:rPr/>
        <w:t>ꥐ</w:t>
      </w:r>
      <w:r>
        <w:rPr/>
        <w:t>䒡繲㥚뽀儭</w:t>
      </w:r>
      <w:r>
        <w:rPr/>
        <w:t>ꥆ</w:t>
      </w:r>
      <w:r>
        <w:rPr/>
        <w:t>圳ꎘ╏湒⴯</w:t>
      </w:r>
      <w:r>
        <w:rPr/>
        <w:t>Ⱝ</w:t>
      </w:r>
      <w:r>
        <w:rPr/>
        <w:t>㊣卶㷂挬䩱獅넵搴ꌥ⩦䙶䴤䜰꺱◂⍟昲슩橷卺㯂썢㣂쉉䷂轩睨顐쉍瀨뮣ぇ汾䄶䝢㴬氮㬤䵣䉆</w:t>
      </w:r>
      <w:r>
        <w:rPr/>
        <w:t>꧂</w:t>
      </w:r>
      <w:r>
        <w:rPr/>
        <w:t>剙䉉佋䉐⌺숴縺烎⍏⩓幫㌶땔䜹ㅰ⼦ꅃぐ堨</w:t>
      </w:r>
      <w:r>
        <w:rPr/>
        <w:t>ꤴ</w:t>
      </w:r>
      <w:r>
        <w:rPr/>
        <w:t>㭄区椷祐槂</w:t>
      </w:r>
      <w:r>
        <w:rPr/>
        <w:t>ꖩ</w:t>
      </w:r>
      <w:r>
        <w:rPr/>
        <w:t>䩨㉱숸煣瓂㤻旎</w:t>
      </w:r>
      <w:r>
        <w:rPr/>
        <w:t>Ⱬ</w:t>
      </w:r>
      <w:r>
        <w:rPr/>
        <w:t>氷剔樫믎䑃⑴塈䜶㤨ꇍ奤㝅㠻塐䐽䥐ꆣ伷䦏䯂쉒ꍸ㡓拂杲㵉辥稬揎偶⮱㕊숥盂〪橒ㅮ瑢⒱⩡濂捌</w:t>
      </w:r>
      <w:r>
        <w:rPr/>
        <w:t>Ⳃ</w:t>
      </w:r>
      <w:r>
        <w:rPr/>
        <w:t>砽况␥伨佌싂彬䐴牆䩣㒥牵⤯㵗땃╬煸慡剹䱇櫂䭖㔳ꍁ쉗ꌲ⸫灡뭳堨厥쵢쉙焪ꍴ扟⑶啶頶긣䀴뽄数ꥨ慇㍚䥅轩㭆</w:t>
      </w:r>
      <w:r>
        <w:rPr/>
        <w:t>Ɑ</w:t>
      </w:r>
      <w:r>
        <w:rPr/>
        <w:t>ꥦ쉹䭭䳂协ꌤ假ꍖ녱涵晶숽㗂䑾奍㑬㭣幯캱뮥⥢㓂濂亱쉇摐楴梏啩堪撡噚䥦朩棂㑉永䀦疩촲哂児䁬摲䥰嗂抿㘹䉃塋䱆䛂敵걕䃂㭨㭨</w:t>
      </w:r>
      <w:r>
        <w:rPr/>
        <w:t>⡐</w:t>
      </w:r>
      <w:r>
        <w:rPr/>
        <w:t>ま姂⺿歯䚘礱佁嘥칊䣂桡갴㑧⍩秂쉳䍈涿쉆䭰疮쉃椭䡙汷㝖ꌨ㨮愶櫃ꆩ⑟烂䍗售扎</w:t>
      </w:r>
      <w:r>
        <w:rPr/>
        <w:t>ꗎ</w:t>
      </w:r>
      <w:r>
        <w:rPr/>
        <w:t>便ㅙ湁泂깸眷㕷慳低昬䁫㘣⌨偋㉀協</w:t>
      </w:r>
      <w:r>
        <w:rPr/>
        <w:t>꤬</w:t>
      </w:r>
      <w:r>
        <w:rPr/>
        <w:t>廂슥쉺哂⸮싂摴䦩⴬兰숸祳掩⫂⍘䉯坤㊬쉱ㅈ⽌墵㴫㭃摲佉癎㝀칦彺⩡啲燍煱䑶䊻牴ꅑ橉뾩倪柍唰祏惂䙰┦㗍剉뾩䡦迃坺顯䉎㏂ꄪꌪ䃂☲䁗㵰堭幈㩹稻拂ꍆ싂啈玱쉄乀숰灌挴칒䙵杤ꅟ⭆汰䭑欻弯稳</w:t>
      </w:r>
      <w:r>
        <w:rPr/>
        <w:t>ꤲ</w:t>
      </w:r>
      <w:r>
        <w:rPr/>
        <w:t>樤柂剅⨦〉</w:t>
      </w:r>
      <w:r>
        <w:rPr/>
        <w:t>⡸</w:t>
      </w:r>
      <w:r>
        <w:rPr/>
        <w:t>極</w:t>
      </w:r>
      <w:r>
        <w:rPr/>
        <w:t>꤫</w:t>
      </w:r>
      <w:r>
        <w:rPr/>
        <w:t>㞵쉨⤵毂冱枩숤㤥⎘</w:t>
      </w:r>
      <w:r>
        <w:rPr/>
        <w:t>ⰰ</w:t>
      </w:r>
      <w:r>
        <w:rPr/>
        <w:t>瘊</w:t>
      </w:r>
      <w:r>
        <w:rPr/>
        <w:t>ꕕ</w:t>
      </w:r>
      <w:r>
        <w:rPr/>
        <w:t>껂祖㈵戯숲扇넬䩫揎쉐㈳哂狂轳曂穾灏塱浾操塷슏含嘣뽪㥐協쵳纩䦏䘰뽆놬ꥭ摕偐佷㵥㭄䏂浈쉈慍뿂頺嘮㵺䥓婎칋㭮⴫</w:t>
      </w:r>
      <w:r>
        <w:rPr/>
        <w:t>ꕅ</w:t>
      </w:r>
      <w:r>
        <w:rPr/>
        <w:t>噄뾣扐潷쉣뭔䩔깒䵙숸</w:t>
      </w:r>
      <w:r>
        <w:rPr/>
        <w:t>Ⳃ</w:t>
      </w:r>
      <w:r>
        <w:rPr/>
        <w:t>恸깾痂洸協⛂煚畞뮬⹩桱</w:t>
      </w:r>
      <w:r>
        <w:rPr/>
        <w:t>ⱒ</w:t>
      </w:r>
      <w:r>
        <w:rPr/>
        <w:t>쌨噦╦숷硂</w:t>
      </w:r>
      <w:r>
        <w:rPr/>
        <w:t>ꖻ</w:t>
      </w:r>
      <w:r>
        <w:rPr/>
        <w:t>找愨偌쉗勂畴䁥䉄뽚䂡⸮</w:t>
      </w:r>
      <w:r>
        <w:rPr/>
        <w:t>ꦏ</w:t>
      </w:r>
      <w:r>
        <w:rPr/>
        <w:t>輹䥵쉚䲩쉉넣</w:t>
      </w:r>
      <w:r>
        <w:rPr/>
        <w:t>ⵐ</w:t>
      </w:r>
      <w:r>
        <w:rPr/>
        <w:t>ꄳ䉊柂株䑓♒</w:t>
      </w:r>
      <w:r>
        <w:rPr/>
        <w:t>ꕕ</w:t>
      </w:r>
      <w:r>
        <w:rPr/>
        <w:t>晨繅垮䐭㏍쉢棍쉙촬䶩洺㥖帮㑓⸲곂䐲穯㈪椫慈캩圣㬴</w:t>
      </w:r>
      <w:r>
        <w:rPr/>
        <w:t>ꥁ⍇</w:t>
      </w:r>
      <w:r>
        <w:rPr/>
        <w:t>祎뗎䈦㢡쉰㴥稴뗂塙㢵噋깢橤輹䍍䍆</w:t>
      </w:r>
      <w:r>
        <w:rPr/>
        <w:t>ꔩ</w:t>
      </w:r>
      <w:r>
        <w:rPr/>
        <w:t>㙐琶딽痂䙩盂番떱䉥</w:t>
      </w:r>
      <w:r>
        <w:rPr/>
        <w:t>ⱕ</w:t>
      </w:r>
      <w:r>
        <w:rPr/>
        <w:t>ㅾ垮㬬殡⩸</w:t>
      </w:r>
      <w:r>
        <w:rPr/>
        <w:t>ⵐ</w:t>
      </w:r>
      <w:r>
        <w:rPr/>
        <w:t>未䰵䱟挹⹢汹睒촩未䠶彍녮⍕牄啖␱㭚攥纬捫獍痃䵰刦䱷충㥵뇂潨쉞⚣枏慩⥪幞彚</w:t>
      </w:r>
      <w:r>
        <w:rPr/>
        <w:t>ⱊ</w:t>
      </w:r>
      <w:r>
        <w:rPr/>
        <w:t>ꥳ뮵䭦爫쉐桃쉏奷杨뮻ィ♮㙡熱湡ꄬꍁ</w:t>
      </w:r>
      <w:r>
        <w:rPr/>
        <w:t>⡵</w:t>
      </w:r>
      <w:r>
        <w:rPr/>
        <w:t>㑘风漸䬯䈽</w:t>
      </w:r>
      <w:r>
        <w:rPr/>
        <w:t>⡋</w:t>
      </w:r>
      <w:r>
        <w:rPr/>
        <w:t>攪쉢䖿幱⸺䐵恂슏썍⩕夫喡偸䍯</w:t>
      </w:r>
      <w:r>
        <w:rPr/>
        <w:t>⡘</w:t>
      </w:r>
      <w:r>
        <w:rPr/>
        <w:t>䵮䅔绂䞮係払偪搽矂</w:t>
      </w:r>
      <w:r>
        <w:rPr/>
        <w:t>ꤰ</w:t>
      </w:r>
      <w:r>
        <w:rPr/>
        <w:t>䍅㯂楴묽숪ꅩ楲䩏䑹慸撩秂</w:t>
      </w:r>
      <w:r>
        <w:rPr/>
        <w:t>⡯</w:t>
      </w:r>
      <w:r>
        <w:rPr/>
        <w:t>捉뾬幊吪숻捘</w:t>
      </w:r>
      <w:r>
        <w:rPr/>
        <w:t>ꕤ</w:t>
      </w:r>
      <w:r>
        <w:rPr/>
        <w:t>樳䳂⺘㊩朸祋唥䥠♡썳㈥䑷㊩爪쉣⴯穧拂夫挻⧎抻礸숷㚩䁔☸땡뼫⽲彃㑰떻碡洭ꏂ灏塬ꅺ呷幄</w:t>
      </w:r>
      <w:r>
        <w:rPr/>
        <w:t>ꥌ</w:t>
      </w:r>
      <w:r>
        <w:rPr/>
        <w:t>ⱙ</w:t>
      </w:r>
      <w:r>
        <w:rPr/>
        <w:t>숱쉾㪥則⤸穪催穟吺戺奍扞䫂由磂煨瑒䜨⽗䪏拂㛂轖楍슥㥊啓墵╂쉥䁴</w:t>
      </w:r>
      <w:r>
        <w:rPr/>
        <w:t>꤭</w:t>
      </w:r>
      <w:r>
        <w:rPr/>
        <w:t>獭徱㓂竎怲况ꥦ㘶䍨</w:t>
      </w:r>
      <w:r>
        <w:rPr/>
        <w:t>⡯</w:t>
      </w:r>
      <w:r>
        <w:rPr/>
        <w:t>䠺䪱硉걤ꌸ暻浀걗伮䟂䕚㘰儮䔣䀸╠稩幤玘⴯뼯摞㏂烂㝸楰</w:t>
      </w:r>
      <w:r>
        <w:rPr/>
        <w:t>꥓</w:t>
      </w:r>
      <w:r>
        <w:rPr/>
        <w:t>습吲</w:t>
      </w:r>
      <w:r>
        <w:rPr/>
        <w:t>꧂⨮</w:t>
      </w:r>
      <w:r>
        <w:rPr/>
        <w:t>ⰵ</w:t>
      </w:r>
      <w:r>
        <w:rPr/>
        <w:t>恖ꥨ䊏⼰⩪쉄剀縷仃䲿싂걁䭭瘱䤦壂㧂曍묲劬깎</w:t>
      </w:r>
      <w:r>
        <w:rPr/>
        <w:t>ꥃ</w:t>
      </w:r>
      <w:r>
        <w:rPr/>
        <w:t>嘣敔燂꥙搥洱㵈㞩ꍮ땏슘䑡묻ꅵ頴㛂擂쉺⑴䕴秂㡧쉋掿쉎쵢⽖礣彇刳涩ꅬ⸩䆩眱㕨쉪㧃䕘歈䝚樯烂⩒</w:t>
      </w:r>
      <w:r>
        <w:rPr/>
        <w:t>ⱹ</w:t>
      </w:r>
      <w:r>
        <w:rPr/>
        <w:t>旂乎桎䵗쉓쉇漥䓂䶩佒㋂瑐睟䫂䬣種愺숬繡潦╨䧂冩쉵低촦惃쉥㐶瞡磂瑺桶㍒ꍳ乩坾呥</w:t>
      </w:r>
      <w:r>
        <w:rPr/>
        <w:t>ⵢ</w:t>
      </w:r>
      <w:r>
        <w:rPr/>
        <w:t>䵡뭶彞슡䉑䴽眮䩚敳ぱ勂䠭䩘</w:t>
      </w:r>
      <w:r>
        <w:rPr/>
        <w:t>꤬</w:t>
      </w:r>
      <w:r>
        <w:rPr/>
        <w:t>稊䬰澩戭卾⴪◂入⚩幪칥숴썞䱆奞䟂</w:t>
      </w:r>
      <w:r>
        <w:rPr/>
        <w:t>ⲏ☷</w:t>
      </w:r>
      <w:r>
        <w:rPr/>
        <w:t>礮䢮琲辘㕤⭫迍쉚彤</w:t>
      </w:r>
      <w:r>
        <w:rPr/>
        <w:t>꧂</w:t>
      </w:r>
      <w:r>
        <w:rPr/>
        <w:t>䉪</w:t>
      </w:r>
      <w:r>
        <w:rPr/>
        <w:t>ꔶ</w:t>
      </w:r>
      <w:r>
        <w:rPr/>
        <w:t>슬䷃쉞䲣쉡쉕䠮單䡄瀯䱎䀺奵灐犻</w:t>
      </w:r>
      <w:r>
        <w:rPr/>
        <w:t>Ⱜ</w:t>
      </w:r>
      <w:r>
        <w:rPr/>
        <w:t>䱋⩀㑙쉴槂幈棍坡〭碩☺灐瀽㶩坈╭</w:t>
      </w:r>
      <w:r>
        <w:rPr/>
        <w:t>ꕣ</w:t>
      </w:r>
      <w:r>
        <w:rPr/>
        <w:t>浹灰恮瘸桤祓뼶弫䶘瀹嗂䵙㑌♣쉺쉈䱾灟⏂彎䔥⾿喡䱾囂슡</w:t>
      </w:r>
      <w:r>
        <w:rPr/>
        <w:t>ꖡ</w:t>
      </w:r>
      <w:r>
        <w:rPr/>
        <w:t>风ㅓ㩎⩐灹橷塊㈯婾硕㢩䍤恋截㤣䛂</w:t>
      </w:r>
      <w:r>
        <w:rPr/>
        <w:t>ꥉ</w:t>
      </w:r>
      <w:r>
        <w:rPr/>
        <w:t>淍婺㜪澏ꅳ焻ꌴ㝎␯繒楅쉰橋㥥쉹⮡슮⤨䑑㯂湌䌩歞矂㜴昭勂⻂칅㐤┣坨摰㭶喻쉴砦⎥慯넬䚩䬪灯瑩꺻飂忂겥㍉员</w:t>
      </w:r>
      <w:r>
        <w:rPr/>
        <w:t>ⰴ</w:t>
      </w:r>
      <w:r>
        <w:rPr/>
        <w:t>㧎療哂</w:t>
      </w:r>
      <w:r>
        <w:rPr/>
        <w:t>ⵇ</w:t>
      </w:r>
      <w:r>
        <w:rPr/>
        <w:t>㉌㨹瘳顊넰ꆡ啙核悱勍ㅧ⨽⩧朶⨭⹩飂걑礷㒻쉃쉯</w:t>
      </w:r>
      <w:r>
        <w:rPr/>
        <w:t>ⱑ</w:t>
      </w:r>
      <w:r>
        <w:rPr/>
        <w:t>橙恥⨽넵⩔嫍㴦䅋冩㏂걾쉨㵈摰⨣㎘恲珂꺬截歸츦梣奆⛂佰烂硏⩟去싂</w:t>
      </w:r>
      <w:r>
        <w:rPr/>
        <w:t>⢡</w:t>
      </w:r>
      <w:r>
        <w:rPr/>
        <w:t>睇㤥</w:t>
      </w:r>
      <w:r>
        <w:rPr/>
        <w:t>Ⱬ</w:t>
      </w:r>
      <w:r>
        <w:rPr/>
        <w:t>䅯䱂䞻⩢剴剸</w:t>
      </w:r>
      <w:r>
        <w:rPr/>
        <w:t>꧃</w:t>
      </w:r>
      <w:r>
        <w:rPr/>
        <w:t>界縣쉰汸礪灃摀懂汏乭㏂</w:t>
      </w:r>
      <w:r>
        <w:rPr/>
        <w:t>ⰻ</w:t>
      </w:r>
      <w:r>
        <w:rPr/>
        <w:t>潠걘捃百剴䙖轸䕹츸扄斱㥺幠は攳㬵⿍彞殣따㊘쉄녡堪쉎㑙棎䧂걳ꇃ䧂캩幢䉂ㅌ⬺婘啙䇂ꍙ氦</w:t>
      </w:r>
      <w:r>
        <w:rPr/>
        <w:t>ⷂ</w:t>
      </w:r>
      <w:r>
        <w:rPr/>
        <w:t>搥婧</w:t>
      </w:r>
      <w:r>
        <w:rPr/>
        <w:t>ꥌ</w:t>
      </w:r>
      <w:r>
        <w:rPr/>
        <w:t>塴杅㚮㴫㝈䉞普쉌䙉免頵睸涮⼪〪䁫</w:t>
      </w:r>
      <w:r>
        <w:rPr/>
        <w:t>ⵔ</w:t>
      </w:r>
      <w:r>
        <w:rPr/>
        <w:t>睄습䋂⼯恒楍⹭塗勃깆숮</w:t>
      </w:r>
      <w:r>
        <w:rPr/>
        <w:t>ꕎ</w:t>
      </w:r>
      <w:r>
        <w:rPr/>
        <w:t>䤰⻎噡♪쉥</w:t>
      </w:r>
      <w:r>
        <w:rPr/>
        <w:t>ⷂ</w:t>
      </w:r>
      <w:r>
        <w:rPr/>
        <w:t>䞏刯䪮쉒⨲녫갶⹥쉖ꇂ掮</w:t>
      </w:r>
      <w:r>
        <w:rPr/>
        <w:t>ⴶ</w:t>
      </w:r>
      <w:r>
        <w:rPr/>
        <w:t>垘㕌䅒帷</w:t>
      </w:r>
      <w:r>
        <w:rPr/>
        <w:t>⢥</w:t>
      </w:r>
      <w:r>
        <w:rPr/>
        <w:t>츣㌶⍚쉸祖숵䡇</w:t>
      </w:r>
      <w:r>
        <w:rPr/>
        <w:t>ꦬ</w:t>
      </w:r>
      <w:r>
        <w:rPr/>
        <w:t>싎榥䑦ꅾ╵䁃祗䑖乴挨䜥㩷慨硗䧂䈪吸䁶␲戩쉍䄫奇塭㴦灹숯㵬◂䬻㣂怨瑩숽朽ꍟ椣攻䝄単뽌桙勂䡠售䭊浉䵭灎쉒呱歟␪쉶쉍顱噓숪숹</w:t>
      </w:r>
      <w:r>
        <w:rPr/>
        <w:t>ⵐ</w:t>
      </w:r>
      <w:r>
        <w:rPr/>
        <w:t>啗案䑩彩녾▏㉊쉕㬳⨸碻㈦䬪䇂晌䭈⌤僂갱免則呂껃橁壂⑾쉆㚡⭆浟搹塒䑇</w:t>
      </w:r>
      <w:r>
        <w:rPr/>
        <w:t>ꔷ</w:t>
      </w:r>
      <w:r>
        <w:rPr/>
        <w:t>爦⭢䘻姂ꥤ䯂㈪곍惂哂숪䬱</w:t>
      </w:r>
      <w:r>
        <w:rPr/>
        <w:t>Ⳃ</w:t>
      </w:r>
      <w:r>
        <w:rPr/>
        <w:t>娪㑄摣ꥰ牬㷂깣玩㟂敮칎촥䕘䁳䦩洽숸杔⥫橅㠷縨䵟㧂</w:t>
      </w:r>
      <w:r>
        <w:rPr/>
        <w:t>꧂</w:t>
      </w:r>
      <w:r>
        <w:rPr/>
        <w:t>溩汐쉍쉙쉳ꍒ쉱偘놡慺ㅌ싃ꍧ砰坰祗侩楺煡噀倵⨬䨸䵑䓂夭숣쉗⨨컂䄩稣⩄愲ꍄ澏⤊䷂걕㩩塡</w:t>
      </w:r>
      <w:r>
        <w:rPr/>
        <w:t>⡚</w:t>
      </w:r>
      <w:r>
        <w:rPr/>
        <w:t>灎奓쉋繪呗匵ヂ滂䦩協徱딺䩔㢬⸶繯䡈ꅐ䉀</w:t>
      </w:r>
      <w:r>
        <w:rPr/>
        <w:t>ꤨ</w:t>
      </w:r>
      <w:r>
        <w:rPr/>
        <w:t>灙싍쌶塧眻</w:t>
      </w:r>
      <w:r>
        <w:rPr/>
        <w:t>ꤰ</w:t>
      </w:r>
      <w:r>
        <w:rPr/>
        <w:t>嗂쉀</w:t>
      </w:r>
      <w:r>
        <w:rPr/>
        <w:t>ꗂ⒘</w:t>
      </w:r>
      <w:r>
        <w:rPr/>
        <w:t>幸携剡숤</w:t>
      </w:r>
      <w:r>
        <w:rPr/>
        <w:t>ⱞ</w:t>
      </w:r>
      <w:r>
        <w:rPr/>
        <w:t>玥〣央朶㛂䞩╱吳䍟顋</w:t>
      </w:r>
      <w:r>
        <w:rPr/>
        <w:t>ꦘ</w:t>
      </w:r>
      <w:r>
        <w:rPr/>
        <w:t>㑍桏纡㡖䭞垵쉶뭘挲焽䏂䑲ꅌ㵫潃嘴䭴灕倣慂숶睦填㦮䀭쎻⨽숺쉫玮晶곂걟坶穵縮猱凂猻⺿</w:t>
      </w:r>
      <w:r>
        <w:rPr/>
        <w:t>ꔽ</w:t>
      </w:r>
      <w:r>
        <w:rPr/>
        <w:t>㧂슘椵쉄䁃歏䉹⻂懂汊⽰ㄺꥮ窻入轖䅩쉰⺱㉳獑녙㨺冮䑎㬫㯂抬顀땓楹㫂坦䑒╏䉃싃䯃憩♓ꅙ䦘繞䄬弪</w:t>
      </w:r>
      <w:r>
        <w:rPr/>
        <w:t>Ⳃ</w:t>
      </w:r>
      <w:r>
        <w:rPr/>
        <w:t>땚参ㅍ佇숣摔洤熻ꍍ⸱凂猫癊</w:t>
      </w:r>
      <w:r>
        <w:rPr/>
        <w:t>ⱳ</w:t>
      </w:r>
      <w:r>
        <w:rPr/>
        <w:t>婄䠴㥀</w:t>
      </w:r>
      <w:r>
        <w:rPr/>
        <w:t>ꔪ</w:t>
      </w:r>
      <w:r>
        <w:rPr/>
        <w:t>礨㞩卺火輮卍⭎暮쵣</w:t>
      </w:r>
      <w:r>
        <w:rPr/>
        <w:t>ꦏ</w:t>
      </w:r>
      <w:r>
        <w:rPr/>
        <w:t>甶쉠啄췂䀲卮䬥</w:t>
      </w:r>
      <w:r>
        <w:rPr/>
        <w:t>ⵂ</w:t>
      </w:r>
      <w:r>
        <w:rPr/>
        <w:t>塆潆摬甬攫塚</w:t>
      </w:r>
      <w:r>
        <w:rPr/>
        <w:t>꧂</w:t>
      </w:r>
      <w:r>
        <w:rPr/>
        <w:t>䡐숹偷</w:t>
      </w:r>
      <w:r>
        <w:rPr/>
        <w:t>ⳍ</w:t>
      </w:r>
      <w:r>
        <w:rPr/>
        <w:t>睧䂩縻灯䍊穱</w:t>
      </w:r>
      <w:r>
        <w:rPr/>
        <w:t>Ⳃ</w:t>
      </w:r>
      <w:r>
        <w:rPr/>
        <w:t>栽睎㍤瑑⬽係扳其砰殮</w:t>
      </w:r>
      <w:r>
        <w:rPr/>
        <w:t>ⵔ</w:t>
      </w:r>
      <w:r>
        <w:rPr/>
        <w:t>琴㮩싂杬㑎⑋쉦</w:t>
      </w:r>
      <w:r>
        <w:rPr/>
        <w:t>⣂</w:t>
      </w:r>
      <w:r>
        <w:rPr/>
        <w:t>䩙颥睙</w:t>
      </w:r>
      <w:r>
        <w:rPr/>
        <w:t>⡩</w:t>
      </w:r>
      <w:r>
        <w:rPr/>
        <w:t>䠳쉓ꌭ幷䑊쉇䁡춵뗃傩庬쉖㡭歬슘ꥶ甲㥓䩸䬨㉢걘祮晱䅀녌⑵쉊晧쉘슡坘㗂㞮㑺</w:t>
      </w:r>
      <w:r>
        <w:rPr/>
        <w:t>ⵢ</w:t>
      </w:r>
      <w:r>
        <w:rPr/>
        <w:t>㑵劻睒䝹惂䵞㛎싂ꍋ挥漰夯⹱潣ゥ䉹긮呴砬浰⼮櫂稤☤䫎係⽊ㅳ땁䁉넪湂吭ㆩ䒮䵢窘佊</w:t>
      </w:r>
      <w:r>
        <w:rPr/>
        <w:t>⡶</w:t>
      </w:r>
      <w:r>
        <w:rPr/>
        <w:t>숳厏숲権떩婡凍䔴ꍹ橁䃂瀯슮櫂幙恂쵫⫂盂걐玥⽌ꥠ牮⹤彮恅ず坏쌭潁刯쉦楙♦⥭娶</w:t>
      </w:r>
      <w:r>
        <w:rPr/>
        <w:t>ⴷ</w:t>
      </w:r>
      <w:r>
        <w:rPr/>
        <w:t>䟂쌪䌱</w:t>
      </w:r>
      <w:r>
        <w:rPr/>
        <w:t>ꥂ</w:t>
      </w:r>
      <w:r>
        <w:rPr/>
        <w:t>䩬쉐唣彐쵐㔸ꅓ쉁☦坲顸썍ㅉ뭍倽打⹵塋☤牤晭쉎䫂啀⺩㫂슿呠쌬䌣幁頹䊬</w:t>
      </w:r>
      <w:r>
        <w:rPr/>
        <w:t>⡴</w:t>
      </w:r>
      <w:r>
        <w:rPr/>
        <w:t>擂싂浐咡췂⨥㝒瀦摪奇䵙氩㙵瀭䡚䍬⾏╢䕫䤬歞ꥰ啂潢④嫂숴挮뭱䧂㒱㡡㬯澩奀쉗ꅣ噬⹀쉞䕨博깯뮱牃䙔깇䅖⾿睾晠繰彺㩋䳂湠䰲䴸槃쉫弶䅎걈ㅣ㔹䡦䵯딶⯂</w:t>
      </w:r>
      <w:r>
        <w:rPr/>
        <w:t>ꔷ</w:t>
      </w:r>
      <w:r>
        <w:rPr/>
        <w:t>獦烂㐹썦䍏癬睶楆〯桩矂杠⑂势潗ㅨ뭧꺿畗䵷썌䯎睘┻漺ꍘ慉婺</w:t>
      </w:r>
      <w:r>
        <w:rPr/>
        <w:t>ꥌ</w:t>
      </w:r>
      <w:r>
        <w:rPr/>
        <w:t>슘㔺梱彳⩭㡳飂棂ㅌ쉲奇䯂瑌塕⭘</w:t>
      </w:r>
      <w:r>
        <w:rPr/>
        <w:t>ꔵ</w:t>
      </w:r>
      <w:r>
        <w:rPr/>
        <w:t>뾻⵶</w:t>
      </w:r>
      <w:r>
        <w:rPr/>
        <w:t>Ⱶ</w:t>
      </w:r>
      <w:r>
        <w:rPr/>
        <w:t>繥⑥◂䨪渦㣂啣灪ヂ䣂汘㭨捄勂⼪䩋暻숵㉦呌䕸쉖塏㚵⹲</w:t>
      </w:r>
      <w:r>
        <w:rPr/>
        <w:t>ꕉ⮻</w:t>
      </w:r>
      <w:r>
        <w:rPr/>
        <w:t>吊⦿쉬뭷煠湪婰颩顎啭摓獣塭楫숶当悩抣䞩惂촵瘬쵀彎⯎䇂枵炣</w:t>
      </w:r>
      <w:r>
        <w:rPr/>
        <w:t>ⱆ</w:t>
      </w:r>
      <w:r>
        <w:rPr/>
        <w:t>㙏愪煐</w:t>
      </w:r>
      <w:r>
        <w:rPr/>
        <w:t>ⱙ</w:t>
      </w:r>
      <w:r>
        <w:rPr/>
        <w:t>㭁縬戨⽹⭭斣呕숮傏渹⴨恓쏂ꄳ䤪囂〲</w:t>
      </w:r>
      <w:r>
        <w:rPr/>
        <w:t>Ⱪ</w:t>
      </w:r>
      <w:r>
        <w:rPr/>
        <w:t>㑉坭瑹쉲暡ꥳ㨴⻎焳ネ矍媱㝸圤㉐</w:t>
      </w:r>
      <w:r>
        <w:rPr/>
        <w:t>ꤩ</w:t>
      </w:r>
      <w:r>
        <w:rPr/>
        <w:t>䅟卞扶㥦㜺甮쉧䲬圣⭅㡑穟㡰䔰㙀㑋牪슬쉫쉞</w:t>
      </w:r>
      <w:r>
        <w:rPr/>
        <w:t>⡠</w:t>
      </w:r>
      <w:r>
        <w:rPr/>
        <w:t>䵷戨⨸煥瑙碱恚煕⹉䍊깄晕땖疱㩈숶딩噧ꍕ묻䥂쏍䪘쉡稸䑳䇂슱䕅뽬캮⍚愱믂潧쉃け䥦䇂䘫顠㝣疏㉙ꏂ劮䣎캵琣穧埂垱灟穭煖⬥滂싍顙䄰彍灚쉩兗卶䦮棂ヂ强祧湒쵊敞癤玣㨳쉺츪忂灠</w:t>
      </w:r>
      <w:r>
        <w:rPr/>
        <w:t>ꕅ</w:t>
      </w:r>
      <w:r>
        <w:rPr/>
        <w:t>ㅅ嫂㷍繘뭓䀭⨰</w:t>
      </w:r>
      <w:r>
        <w:rPr/>
        <w:t>Ⳃ</w:t>
      </w:r>
      <w:r>
        <w:rPr/>
        <w:t>繕깪쉯卢䅊嗂쉧卭</w:t>
      </w:r>
      <w:r>
        <w:rPr/>
        <w:t>ⱖ</w:t>
      </w:r>
      <w:r>
        <w:rPr/>
        <w:t>숽╳⩘杀␯硋㮱</w:t>
      </w:r>
      <w:r>
        <w:rPr/>
        <w:t>꤭</w:t>
      </w:r>
      <w:r>
        <w:rPr/>
        <w:t>싂捥秂眰⨷깸啮䯂千歾砨檣幕掻僎硘⯍캮恌䱧厵婏쉬ㆿꅚ뭮⻂楚쉦楟呖ꅄ攽␻⩆禩⥺男碵⭇㥚껂</w:t>
      </w:r>
      <w:r>
        <w:rPr/>
        <w:t>ꕇ</w:t>
      </w:r>
      <w:r>
        <w:rPr/>
        <w:t>䬬⪩㷂⼺捲싂ꅣ</w:t>
      </w:r>
      <w:r>
        <w:rPr/>
        <w:t>ⵀ</w:t>
      </w:r>
      <w:r>
        <w:rPr/>
        <w:t>夰䧂剷塄㡯䤮潈䑮辣擂␪</w:t>
      </w:r>
      <w:r>
        <w:rPr/>
        <w:t>ꥍ</w:t>
      </w:r>
      <w:r>
        <w:rPr/>
        <w:t>烂⼱器䅥♏⯂⭇繸稩㭋啂습䐫㨽</w:t>
      </w:r>
      <w:r>
        <w:rPr/>
        <w:t>ꥐ</w:t>
      </w:r>
      <w:r>
        <w:rPr/>
        <w:t>嘪杩こ♲⭆숥䢩♨꥞䅏녮쉊砪뭃떩溮┣㊻</w:t>
      </w:r>
      <w:r>
        <w:rPr/>
        <w:t>ⶱ</w:t>
      </w:r>
      <w:r>
        <w:rPr/>
        <w:t>㙞␷</w:t>
      </w:r>
      <w:r>
        <w:rPr/>
        <w:t>ꗂ</w:t>
      </w:r>
      <w:r>
        <w:rPr/>
        <w:t>䗃兦䥆⎿ㅩ煨哂쉪奯決迂쉘圤疬치⽃㖣忂ꎣㅪ</w:t>
      </w:r>
      <w:r>
        <w:rPr/>
        <w:t>ꗂꔣⵐ</w:t>
      </w:r>
      <w:r>
        <w:rPr/>
        <w:t>淂兟</w:t>
      </w:r>
      <w:r>
        <w:rPr/>
        <w:t>ꤺ</w:t>
      </w:r>
      <w:r>
        <w:rPr/>
        <w:t>䲿㵆䱓晪⧂㍗㡦旂穧捄㵤㝷剁㙰쉺灈ꆩ䜷⛂天栶겡甶</w:t>
      </w:r>
      <w:r>
        <w:rPr/>
        <w:t>ꥂ</w:t>
      </w:r>
      <w:r>
        <w:rPr/>
        <w:t>畱磂埂䀮剥䰤걀頸䭒捭㤨뽴</w:t>
      </w:r>
      <w:r>
        <w:rPr/>
        <w:t>ⵎ</w:t>
      </w:r>
      <w:r>
        <w:rPr/>
        <w:t>䱋⭌换獤싂ꌵ쉀報㚡樯</w:t>
      </w:r>
      <w:r>
        <w:rPr/>
        <w:t>ⵑ</w:t>
      </w:r>
      <w:r>
        <w:rPr/>
        <w:t>䉚ꍆ☵넥塅땣곂숪䈬畮㦩剞示睆ꥥ甦䰫䡩兘싃䀮妿則㘫棎慰쉠䴪⼶썬䵁秂婔㥂⑑頻䷂兰슩佀横䟂⻂</w:t>
      </w:r>
      <w:r>
        <w:rPr/>
        <w:t>⡗⑘</w:t>
      </w:r>
      <w:r>
        <w:rPr/>
        <w:t>抻쉗剠쉣쉷杙㉸숳곂槂뭦䠬迂</w:t>
      </w:r>
      <w:r>
        <w:rPr/>
        <w:t>ꔯ</w:t>
      </w:r>
      <w:r>
        <w:rPr/>
        <w:t>䌷쉘穳兩檵쉲奠ꍎ坕穦ㅒ㋂滂䰥╭䞣㫂䀲洽쉠䲵仂瑓偒泎</w:t>
      </w:r>
      <w:r>
        <w:rPr/>
        <w:t>ⱞ</w:t>
      </w:r>
      <w:r>
        <w:rPr/>
        <w:t>晇슿涏撥潳憏稪캣䷂揂</w:t>
      </w:r>
      <w:r>
        <w:rPr/>
        <w:t>⡳</w:t>
      </w:r>
      <w:r>
        <w:rPr/>
        <w:t>㌵䁸㍦슩쉥䘺砱䕭</w:t>
      </w:r>
      <w:r>
        <w:rPr/>
        <w:t>⡧</w:t>
      </w:r>
      <w:r>
        <w:rPr/>
        <w:t>䅔炡䤶쉓癯愶呬厬⼴砮ꎏ뗂걎䥓⩌㵦䕍㤹쉓㡬쉆⩒ꥬ䁆ꅮ弻伪</w:t>
      </w:r>
      <w:r>
        <w:rPr/>
        <w:t>ꤦ⥆</w:t>
      </w:r>
      <w:r>
        <w:rPr/>
        <w:t>䄣⭓䶥슻穏⺬뽏㡳炣矂⬊䀯偺䱄扁绂䷂杀쉍濂䪵卞灀歶娦</w:t>
      </w:r>
      <w:r>
        <w:rPr/>
        <w:t>ⵑ</w:t>
      </w:r>
      <w:r>
        <w:rPr/>
        <w:t>漸桵䜻㍅弰⥒㵑榿凍䍆꺱ꄲ㇂싂슩敘飂畷⤮숹䆮⍏쉡㝂段棂쉪彴堤帥橠儨䑀硟晙晲楳㢮㔥濂⥠挦瞩꥗䵊匤琺绂쵉灔⹪倱㑍싍睡摧頸迂⩌</w:t>
      </w:r>
      <w:r>
        <w:rPr/>
        <w:t>ꤶ</w:t>
      </w:r>
      <w:r>
        <w:rPr/>
        <w:t>榱뿂氮繐뮩⸦䵤㑳乧깈攤案揃䬹幢</w:t>
      </w:r>
      <w:r>
        <w:rPr/>
        <w:t>ꦱ</w:t>
      </w:r>
      <w:r>
        <w:rPr/>
        <w:t>祩</w:t>
      </w:r>
      <w:r>
        <w:rPr/>
        <w:t>ꦣ</w:t>
      </w:r>
      <w:r>
        <w:rPr/>
        <w:t>渪깵</w:t>
      </w:r>
      <w:r>
        <w:rPr/>
        <w:t>ⵊ</w:t>
      </w:r>
      <w:r>
        <w:rPr/>
        <w:t>眪嫍曂个疣⽑⌴칢ꏂ䴰匳䝳䪩彊ꍵ䍒㵬㒏䱞癓摯㴺깆</w:t>
      </w:r>
      <w:r>
        <w:rPr/>
        <w:t>ꦱ</w:t>
      </w:r>
      <w:r>
        <w:rPr/>
        <w:t>剟余쉔剓긣쉍奢摉녖깥顡徱橴乗垘</w:t>
      </w:r>
      <w:r>
        <w:rPr/>
        <w:t>ꕯ</w:t>
      </w:r>
      <w:r>
        <w:rPr/>
        <w:t>页⩑䅕全照慠湱㦩瀤僂䧂⮵㑔⌣ꥰ떩㧂愹顏㓂呫祔唨暘泂</w:t>
      </w:r>
      <w:r>
        <w:rPr/>
        <w:t>Ⱚ⑨</w:t>
      </w:r>
      <w:r>
        <w:rPr/>
        <w:t>潃偑歁惎䶱ㄤ琸楪汢</w:t>
      </w:r>
      <w:r>
        <w:rPr/>
        <w:t>ꦩ⌭</w:t>
      </w:r>
      <w:r>
        <w:rPr/>
        <w:t>㙊溵㶬溻怶㠶䏃ꅀ㤣⩟桅땒㠺〴딶깁㒥묱</w:t>
      </w:r>
      <w:r>
        <w:rPr/>
        <w:t>ⴲ⩖</w:t>
      </w:r>
      <w:r>
        <w:rPr/>
        <w:t>奮촹녰柂싃犿勂䜣盂偺拂咡╹夵沥ꄸ숽っ眭䆻⨫幖싂㮻歒⩺瑬쉆癓</w:t>
      </w:r>
      <w:r>
        <w:rPr/>
        <w:t>⣂</w:t>
      </w:r>
      <w:r>
        <w:rPr/>
        <w:t>灹剷䝑⶿䳂攬묽Ⓨ⩹乗⵺㍍쉵塋ꏂ⌽䭞圦딤⍬</w:t>
      </w:r>
      <w:r>
        <w:rPr/>
        <w:t>Ⱞ</w:t>
      </w:r>
      <w:r>
        <w:rPr/>
        <w:t>쉁䅚恢뽄땞幪</w:t>
      </w:r>
      <w:r>
        <w:rPr/>
        <w:t>⠤</w:t>
      </w:r>
      <w:r>
        <w:rPr/>
        <w:t>㴮㗎뗂哃</w:t>
      </w:r>
      <w:r>
        <w:rPr/>
        <w:t>ꖵ</w:t>
      </w:r>
      <w:r>
        <w:rPr/>
        <w:t>䖩㝲打䦻窬숬㝚</w:t>
      </w:r>
      <w:r>
        <w:rPr/>
        <w:t>ⲿ</w:t>
      </w:r>
      <w:r>
        <w:rPr/>
        <w:t>杵猲瀥幍刵쉱埂䶩繀뽌뗂♈幥珂싂畹㑤䑨⑶㙧䇂纥佰䦵쉹扔椫璏整潤䕍敐獑焩悡判쉾輭ㅆ䐶</w:t>
      </w:r>
      <w:r>
        <w:rPr/>
        <w:t>ⵁ</w:t>
      </w:r>
      <w:r>
        <w:rPr/>
        <w:t>頰獂偹攫䍏㌯浪⫂</w:t>
      </w:r>
      <w:r>
        <w:rPr/>
        <w:t>Ⱟ</w:t>
      </w:r>
      <w:r>
        <w:rPr/>
        <w:t>쉷戳㗂ㅬ㑣䭋噂朥⤣⸬厣슻䚱䴣睧</w:t>
      </w:r>
      <w:r>
        <w:rPr/>
        <w:t>ⵔ</w:t>
      </w:r>
      <w:r>
        <w:rPr/>
        <w:t>䁢⼭爻戹䯍㈴炵슮迂䊱⭌汃⩭楓歑楤狂咬ケ愨䊱䊥敶捌㌲䡰呦灧䑬⸤쉗勂攦瘲堳䌪椯쉵汧䙺⭴㚮츶뭢祷ꄰ㉅剏◂㍾㯂轨佊츱䱖执杒噧啇</w:t>
      </w:r>
      <w:r>
        <w:rPr/>
        <w:t>꧂</w:t>
      </w:r>
      <w:r>
        <w:rPr/>
        <w:t>㭊썱㥁䉮犬ꍙ㉉䡖䒘瘥彃</w:t>
      </w:r>
      <w:r>
        <w:rPr/>
        <w:t>ꦥ</w:t>
      </w:r>
      <w:r>
        <w:rPr/>
        <w:t>㕱歒쉤䍩䅂㜫楋갽⍸睍䪿녢怷砮䬬⑁⨽丣祪辩桺㵬墣愥쉹婘ꍣ딵妿琰⥊焹⽣숣◂捶睏⥲⭮剧쉟摸挪㡱䞘倰⌣</w:t>
      </w:r>
      <w:r>
        <w:rPr/>
        <w:t>⣂</w:t>
      </w:r>
      <w:r>
        <w:rPr/>
        <w:t>겏ガ塒⭫榥硆딤걟潨猲睒</w:t>
      </w:r>
      <w:r>
        <w:rPr/>
        <w:t>ꔻ</w:t>
      </w:r>
      <w:r>
        <w:rPr/>
        <w:t>奲쉔瘳倯稣㐦ㅫ⨨</w:t>
      </w:r>
      <w:r>
        <w:rPr/>
        <w:t>ꥉ</w:t>
      </w:r>
      <w:r>
        <w:rPr/>
        <w:t>丵</w:t>
      </w:r>
      <w:r>
        <w:rPr/>
        <w:t>ⶻ</w:t>
      </w:r>
      <w:r>
        <w:rPr/>
        <w:t>뽪廂獷⑒</w:t>
      </w:r>
      <w:r>
        <w:rPr/>
        <w:t>ꤤ</w:t>
      </w:r>
      <w:r>
        <w:rPr/>
        <w:t>䍋氰畧㛂걨扙朮쉙坟晃㩵末嫂槂忂꥗䩘犵⥾썘</w:t>
      </w:r>
      <w:r>
        <w:rPr/>
        <w:t>ꔽ</w:t>
      </w:r>
      <w:r>
        <w:rPr/>
        <w:t>启轁䵳湧乢琻녒♚拂쉔䪏稊東偘泂㓂䞡䕄䍩慡剸潵䙵</w:t>
      </w:r>
      <w:r>
        <w:rPr/>
        <w:t>ꖵ</w:t>
      </w:r>
      <w:r>
        <w:rPr/>
        <w:t>恷쉸㑀焸습䙭ㅫ쉂奚獒灕桶ꍇ땉歕㷂祄桋䠷揎廎㥘쉩슿㌺⥎懂槎쉠㭯㭔</w:t>
      </w:r>
      <w:r>
        <w:rPr/>
        <w:t>ꦘ</w:t>
      </w:r>
      <w:r>
        <w:rPr/>
        <w:t>쉓뇂걌娶㝣갥夶午啥쏃児䭗奨繹䧍硓슘㡖넩숰䉰顇♭㇂⭾秂䠮㖏⺬숦㷂⯎㠰䨲奄唨⹇獦稶ㅢ⩵㍥体呠숺帳㑘⭾氷䄦캏熬浇堦硌</w:t>
      </w:r>
      <w:r>
        <w:rPr/>
        <w:t>ⱇ</w:t>
      </w:r>
      <w:r>
        <w:rPr/>
        <w:t>꺏坈䁴䵂㭉</w:t>
      </w:r>
      <w:r>
        <w:rPr/>
        <w:t>ꕔ</w:t>
      </w:r>
      <w:r>
        <w:rPr/>
        <w:t>瘦䉮矂瑂㚏怯믃䀪㑗걑婠㍓游桟</w:t>
      </w:r>
    </w:p>
    <w:p>
      <w:pPr>
        <w:pStyle w:val="PreformattedText"/>
        <w:bidi w:val="0"/>
        <w:spacing w:before="0" w:after="0"/>
        <w:jc w:val="left"/>
        <w:rPr/>
      </w:pPr>
      <w:r>
        <w:rPr/>
        <w:t>뮵㫂쵹礤娷㝗泂漪</w:t>
      </w:r>
      <w:r>
        <w:rPr/>
        <w:t>ꗂ</w:t>
      </w:r>
      <w:r>
        <w:rPr/>
        <w:t>뭰䥎噤⩲슏䵉睚㑔넸⹉䍆⤹썗佂畍䐥捏梡徿넯䰥浈兓轭恋쉏敷⧂䘰眭椦爲␨녬㑧⍱쉂딦䥫嫎晍圭㌪䖱쉴晟ꏂ쉴㝠썘盂䭧撵</w:t>
      </w:r>
      <w:r>
        <w:rPr/>
        <w:t>ꤤ</w:t>
      </w:r>
      <w:r>
        <w:rPr/>
        <w:t>傮劻㴫쉍䅉쉚夹⩕彆㜣䎮ꇂ湃㎡쉷뼻숥幱♖楺녒⬥⩌묤뼴䌯㩋䕭挥㊥㭮㚩㬫㇂浚䙑䱟⭒繐䙩</w:t>
      </w:r>
      <w:r>
        <w:rPr/>
        <w:t>⠮</w:t>
      </w:r>
      <w:r>
        <w:rPr/>
        <w:t>꤭</w:t>
      </w:r>
      <w:r>
        <w:rPr/>
        <w:t>䖮땘穡㦩盍싎申㥨곍㉂뭷</w:t>
      </w:r>
      <w:r>
        <w:rPr/>
        <w:t>ꦻ</w:t>
      </w:r>
      <w:r>
        <w:rPr/>
        <w:t>Ⳃ</w:t>
      </w:r>
      <w:r>
        <w:rPr/>
        <w:t>偲䴯</w:t>
      </w:r>
      <w:r>
        <w:rPr/>
        <w:t>Ⳃ</w:t>
      </w:r>
      <w:r>
        <w:rPr/>
        <w:t>欷</w:t>
      </w:r>
      <w:r>
        <w:rPr/>
        <w:t>ꖮ</w:t>
      </w:r>
      <w:r>
        <w:rPr/>
        <w:t>䅙甫媣⚻溿쉫㝱숯싂焪戨熮쉈睐轚涥싍</w:t>
      </w:r>
      <w:r>
        <w:rPr/>
        <w:t>⡣</w:t>
      </w:r>
      <w:r>
        <w:rPr/>
        <w:t>㢿㷃⒬垮⩠奀넱썾⬩䓂䁷⩗䑂奊顉⿂싂츺啡</w:t>
      </w:r>
      <w:r>
        <w:rPr/>
        <w:t>Ⱨ╳</w:t>
      </w:r>
      <w:r>
        <w:rPr/>
        <w:t>疩䙮䨤䭶쉐偕啭稭澘㍭彨쉃傣潴䑭氹㵋昪䡞歶䪩啉嫎쉁煕獠숺〩䩞</w:t>
      </w:r>
      <w:r>
        <w:rPr/>
        <w:t>⠶</w:t>
      </w:r>
      <w:r>
        <w:rPr/>
        <w:t>癭⥘촮⩲</w:t>
      </w:r>
      <w:r>
        <w:rPr/>
        <w:t>ꥍ</w:t>
      </w:r>
      <w:r>
        <w:rPr/>
        <w:t>䭹愵䢩斬싂塘塐繚慣쉋彰㉠䭖긭昽婂弸㑞磂⯃係伩쉲Ⓧ䡺</w:t>
      </w:r>
      <w:r>
        <w:rPr/>
        <w:t>꧂ꗂ</w:t>
      </w:r>
      <w:r>
        <w:rPr/>
        <w:t>䱕繱猫佴录놡㙌轙唷晆儺砲썶砽䈬区㴮䡣㝠㔹㔺숨湸牣䡁席⥲ꅯ湟敁뾵㏂牡ㄫ슻瓂䱌⏂╙</w:t>
      </w:r>
      <w:r>
        <w:rPr/>
        <w:t>ⱀ</w:t>
      </w:r>
      <w:r>
        <w:rPr/>
        <w:t>奠싂갶轈杘⨮䅉䏂┨㣂晬뇂旂杖㭔槂歮싍䉬棂䵶獾Ⓜ瀯獈쉧숳祵壍䑔祲떮숤싂뇃㭰在썍땏ꌹ㑭䵇⩁뽕㥭⧂栭搤伩㬨怯㣎琰櫂⫂㑶</w:t>
      </w:r>
      <w:r>
        <w:rPr/>
        <w:t>ꖵ</w:t>
      </w:r>
      <w:r>
        <w:rPr/>
        <w:t>瀰껂伲畸</w:t>
      </w:r>
      <w:r>
        <w:rPr/>
        <w:t>ꕎ</w:t>
      </w:r>
      <w:r>
        <w:rPr/>
        <w:t>恰숩洬䏂慟飍摤心㜹⽯繰</w:t>
      </w:r>
      <w:r>
        <w:rPr/>
        <w:t>⡄</w:t>
      </w:r>
      <w:r>
        <w:rPr/>
        <w:t>㣂刪塘顒剈⤹礮倮숯熡潮슬㪵슿䚏췂湙␴䝥慄癁瑖□쉚囂䥳䄸쉤</w:t>
      </w:r>
      <w:r>
        <w:rPr/>
        <w:t>ⲣ</w:t>
      </w:r>
      <w:r>
        <w:rPr/>
        <w:t>쉎乲辩㩸竂갹</w:t>
      </w:r>
      <w:r>
        <w:rPr/>
        <w:t>ꕴ</w:t>
      </w:r>
      <w:r>
        <w:rPr/>
        <w:t>쉣㑪て幀嘸䡇뗂숵䘮</w:t>
      </w:r>
      <w:r>
        <w:rPr/>
        <w:t>ꤸ♎</w:t>
      </w:r>
      <w:r>
        <w:rPr/>
        <w:t>㭄當楕</w:t>
      </w:r>
      <w:r>
        <w:rPr/>
        <w:t>ⱔ</w:t>
      </w:r>
      <w:r>
        <w:rPr/>
        <w:t>㙀㬺爊呆</w:t>
      </w:r>
      <w:r>
        <w:rPr/>
        <w:t>ⴷ</w:t>
      </w:r>
      <w:r>
        <w:rPr/>
        <w:t>疩⽎ㆡ</w:t>
      </w:r>
      <w:r>
        <w:rPr/>
        <w:t>ꦻ</w:t>
      </w:r>
      <w:r>
        <w:rPr/>
        <w:t>洺㋎弬偣痎塯⿃夲欺穣繏ꄵ䭆厮壍깕⨵䔦쉠싂놡숦</w:t>
      </w:r>
      <w:r>
        <w:rPr/>
        <w:t>꥟</w:t>
      </w:r>
      <w:r>
        <w:rPr/>
        <w:t>⣂</w:t>
      </w:r>
      <w:r>
        <w:rPr/>
        <w:t>䭍厵橉奚何瀤婣乡㩂</w:t>
      </w:r>
      <w:r>
        <w:rPr/>
        <w:t>ꥅ</w:t>
      </w:r>
      <w:r>
        <w:rPr/>
        <w:t>쉄녁곂穔㝓氷䝆㛂</w:t>
      </w:r>
      <w:r>
        <w:rPr/>
        <w:t>ꦩ</w:t>
      </w:r>
      <w:r>
        <w:rPr/>
        <w:t>깭刵쉗슬숪츰쌬䥏慥势杹䘲䳂⒣㙂춱獁干㫂싂䤤抡楦吭婆䜸ㅘ뽈㣂⑕票皏䄩䅾倨䈣兩넺䱤䕍딱别奐땠涏뭀㕣太쵔梡ㅦ輱し썉枻䩰婧ꌷ㐳ㅏ슩橧▘쵈ꥺ嫂숪䩥竂磂㙲㙕桧剃毂圽숸㔥ㄵ⍉穁⵱䗍硄儳桌䃂⭙扯䉂╧倰⍳⮻旃캡恑乧㋂쉮旂濂䈭㕷䡂瑓⮻武⭏䮩⹹슱㔯♴쉤㑔꺘숪穡恑</w:t>
      </w:r>
      <w:r>
        <w:rPr/>
        <w:t>⠵</w:t>
      </w:r>
      <w:r>
        <w:rPr/>
        <w:t>埍쉒輶啮碏愣䵒뿂幊䯂뿂縥浡扖숽䵦썋顴䌻焣넭癬〣숹浣ㄯ싂䁩⌮㚱⫂㥐瑘秂</w:t>
      </w:r>
      <w:r>
        <w:rPr/>
        <w:t>ꦩ</w:t>
      </w:r>
      <w:r>
        <w:rPr/>
        <w:t>坳昣潀䄺츣슘晳⺿痂䕡슿䔲␳穁길浱牁䳂楊煭⧂⬴灌⛂㉦猨乺煭쉨氭깢䷂啾⏂匤䅢橓伯슬嘻幍矂〈⩥獞♯彈뗂硔弯顨⵵쉦欷䂿敩곂慊㙑딨꥕⭡慱祰整䵳㭆쉶⫃冏䥔塏놥깊ꥫ挲쵗숥娯椣恀焭䴰</w:t>
      </w:r>
      <w:r>
        <w:rPr/>
        <w:t>ꔥ</w:t>
      </w:r>
      <w:r>
        <w:rPr/>
        <w:t>捇皥䒏㑶⺩浙顩</w:t>
      </w:r>
      <w:r>
        <w:rPr/>
        <w:t>ⴣ⥣</w:t>
      </w:r>
      <w:r>
        <w:rPr/>
        <w:t>㠲母䏂䃂佞ㄸ슣⑀啱噣橧쉖싂ꏂ猳暏瓂㯂</w:t>
      </w:r>
      <w:r>
        <w:rPr/>
        <w:t>ⶣ▻</w:t>
      </w:r>
      <w:r>
        <w:rPr/>
        <w:t>䡈昪䱥숪䵂晀抩灳昰慣堨䴤枿숯쵀䐮</w:t>
      </w:r>
      <w:r>
        <w:rPr/>
        <w:t>ꥎ</w:t>
      </w:r>
      <w:r>
        <w:rPr/>
        <w:t>넪䟃䎣さじ佃揂傣䉾땙쉁⽭ꅣ♡䭪⹖췂쉲掩숤卋戸癓㩫瘶</w:t>
      </w:r>
      <w:r>
        <w:rPr/>
        <w:t>⠹</w:t>
      </w:r>
      <w:r>
        <w:rPr/>
        <w:t>쉍</w:t>
      </w:r>
      <w:r>
        <w:rPr/>
        <w:t>ꥋ</w:t>
      </w:r>
      <w:r>
        <w:rPr/>
        <w:t>慓䉚쵙췎䋂䜺䫍㖱忂네愣昭轶㈣ꍨ㥸ぞ本潙㝠㞩쉕稪縫䗂䡚⥥䇂⩈慀奢怱恖䐻䊘剳⨷轱⨭砰獖縱깗挴쉃슬</w:t>
      </w:r>
      <w:r>
        <w:rPr/>
        <w:t>⡾</w:t>
      </w:r>
      <w:r>
        <w:rPr/>
        <w:t>乭㊿ꆏあ砷奋獲캱䑕稪䔹⭑ꥪ</w:t>
      </w:r>
      <w:r>
        <w:rPr/>
        <w:t>ꗂ</w:t>
      </w:r>
      <w:r>
        <w:rPr/>
        <w:t>㝖牧毂긪䵦</w:t>
      </w:r>
      <w:r>
        <w:rPr/>
        <w:t>ꔺ</w:t>
      </w:r>
      <w:r>
        <w:rPr/>
        <w:t>䝞⚥숻䡅⽎䙲参冻♡㥷帺捠氶쉖䓂㩍쉊奒쉈䅇帪䱙歡⚩㊵䙇楔扞攱␣湘깯彉㫂浕段攪숨氷歆⌨쉍슏濍楈氲殮㕈䡴긦⯂㈽숬믂ㅐ類쉳쉫␻娦㙢䂿⹟䚩帤숮싂搫燂幡坔쉥瀭练椸㭅乲층숰㚡体縊沬汃숱擂䦱㬹╶쉣</w:t>
      </w:r>
      <w:r>
        <w:rPr/>
        <w:t>⠵</w:t>
      </w:r>
      <w:r>
        <w:rPr/>
        <w:t>싂땑挹넺⬪䄱䞡䀥ㆬ怦幟갱愬怪묺쉣嚘噾挦쉺䕌偮氳煦㶱䅴㵚睘煊⤦䉋橕䂏╾㢩䅐⑑刺灺㙡唲呐</w:t>
      </w:r>
      <w:r>
        <w:rPr/>
        <w:t>ꗂ</w:t>
      </w:r>
      <w:r>
        <w:rPr/>
        <w:t>긺⥇⫂㭩呱䏂⚩梬㢬哂奡墱䰰⮻䭀煑础彔倻曎䫃倣佣뇂儸妥卟剖⫂甽츮⏍㜥〭柂</w:t>
      </w:r>
      <w:r>
        <w:rPr/>
        <w:t>꧂</w:t>
      </w:r>
      <w:r>
        <w:rPr/>
        <w:t>啲夭旂癇㥐⥫㝠슘乐쉶쉮ꅉ兤䩹겡埂倣䅂椸⸰䈰⒬</w:t>
      </w:r>
      <w:r>
        <w:rPr/>
        <w:t>ⰽ</w:t>
      </w:r>
      <w:r>
        <w:rPr/>
        <w:t>挪晳別깣⫂칸摣㑭㙤숽묶㔭䋂祦㮏㑢걷䩟칮㈺녉汧숶坫頷㍐쵉쉶濂</w:t>
      </w:r>
      <w:r>
        <w:rPr/>
        <w:t>ꖩ</w:t>
      </w:r>
      <w:r>
        <w:rPr/>
        <w:t>吨䩁兩㞱ギ湯暩쉋⽢</w:t>
      </w:r>
      <w:r>
        <w:rPr/>
        <w:t>⡂</w:t>
      </w:r>
      <w:r>
        <w:rPr/>
        <w:t>皱숭꤮싃恁璏䭴汥슮爯뽀熣䑄쉒䤺劏厩浚⩐桞䤬쉂⎏湤伬縤咏춱㢡济䩐䕀겮卆㗂癎敕䢮숷䝌䰷湉顔㠶啯䵴祆啲搴㩟咥夤쉾⾮䪣顙㗂塣瞬偫啰椴숶숪湃┻奈偧框滂契捺겿쉟桃䩸䠥뽆焮䁥녠眰</w:t>
      </w:r>
      <w:r>
        <w:rPr/>
        <w:t>⢵</w:t>
      </w:r>
      <w:r>
        <w:rPr/>
        <w:t>䦥넴⩶㈩⭫㭲橧堩朮ヂ쉤㗂ㅊⓂ┪떏캘稽뭠䀮捺焩䰮怸甯썐䁌㭇烍⪡⿂晉ꏂ䍾</w:t>
      </w:r>
      <w:r>
        <w:rPr/>
        <w:t>ꦻ</w:t>
      </w:r>
      <w:r>
        <w:rPr/>
        <w:t>땧쉫㕁⪿恌뭲䩅䡵⼦灡쉐ㄵ땭横䌦쉈樭呓㶘頳숸弤㑇䏂涏㏍⿂㵾⑀㘩佁⥞뽃抮</w:t>
      </w:r>
      <w:r>
        <w:rPr/>
        <w:t>ⴱ</w:t>
      </w:r>
      <w:r>
        <w:rPr/>
        <w:t>奣䮱な겣㨪쉍佄㶵恢쉊繵㥥侱⩓曂</w:t>
      </w:r>
      <w:r>
        <w:rPr/>
        <w:t>⢩</w:t>
      </w:r>
      <w:r>
        <w:rPr/>
        <w:t>彔眱儥깴䭃㉵녎呪浙繘嚿䭅꺩쉙䑢晍쉔㩺</w:t>
      </w:r>
      <w:r>
        <w:rPr/>
        <w:t>ꖥ⑸</w:t>
      </w:r>
      <w:r>
        <w:rPr/>
        <w:t>怪拂佈쉊㙦㬩⚩┸⧂쉓泎⸣䀻煮顲싂뭶⌷</w:t>
      </w:r>
      <w:r>
        <w:rPr/>
        <w:t>⠨</w:t>
      </w:r>
      <w:r>
        <w:rPr/>
        <w:t>䜣轁㝨䲮䥇</w:t>
      </w:r>
      <w:r>
        <w:rPr/>
        <w:t>꧂</w:t>
      </w:r>
      <w:r>
        <w:rPr/>
        <w:t>幚⩖绂晥顨</w:t>
      </w:r>
      <w:r>
        <w:rPr/>
        <w:t>ⶬ</w:t>
      </w:r>
      <w:r>
        <w:rPr/>
        <w:t>砱䉕</w:t>
      </w:r>
      <w:r>
        <w:rPr/>
        <w:t>ꕍ</w:t>
      </w:r>
      <w:r>
        <w:rPr/>
        <w:t>燂橉⥡纮썪偳ㄪ湋椬촵㩬暣쉣绂剥⹅繈䦩圯歑洭뾩䶻㝙ꥣ䘱㵡榏깸杣癵㐨䁕晔颮껂䁣奲㝄塆䨫</w:t>
      </w:r>
      <w:r>
        <w:rPr/>
        <w:t>Ⳃ</w:t>
      </w:r>
      <w:r>
        <w:rPr/>
        <w:t>ꤽ</w:t>
      </w:r>
      <w:r>
        <w:rPr/>
        <w:t>帴盂㣂㚿걪桃獋㉟璩ノ⏂堫㟂땴噦⭯䱍캵砪瑯怮䵄Ⓜ偒쉶쉴橤췂ꇂ慤㥑搯쉆殥⻂숭</w:t>
      </w:r>
      <w:r>
        <w:rPr/>
        <w:t>ꕐ</w:t>
      </w:r>
      <w:r>
        <w:rPr/>
        <w:t>㡋㉎⼳곂㝠穄㑵</w:t>
      </w:r>
      <w:r>
        <w:rPr/>
        <w:t>ⴭ</w:t>
      </w:r>
      <w:r>
        <w:rPr/>
        <w:t>ꥶ⸨輩䝫㵒灐㎘繵䝄婡㭁昪䗂䜥쵄汆㢣滂輤界</w:t>
      </w:r>
      <w:r>
        <w:rPr/>
        <w:t>ꕔ</w:t>
      </w:r>
      <w:r>
        <w:rPr/>
        <w:t>畠呕㝘塢橚味䥔♱彃⍉榮绂䱶⫍欰㵱⑧恎坦奣田圩䕀싂炣噧轣䩂氊䵷櫎横㑈奐歟彊쎩슮䔤㛂縯䤫</w:t>
      </w:r>
      <w:r>
        <w:rPr/>
        <w:t>ꦻ</w:t>
      </w:r>
      <w:r>
        <w:rPr/>
        <w:t>떿繸쉐⾘㴬ꅐ奬呮㙂偶♩䱍䩃싂䨺甴</w:t>
      </w:r>
      <w:r>
        <w:rPr/>
        <w:t>ⵍ</w:t>
      </w:r>
      <w:r>
        <w:rPr/>
        <w:t>樷쎬⩤쉭漴㤨兖搸煃⽇墱⹃⹑䙎眽㥁</w:t>
      </w:r>
      <w:r>
        <w:rPr/>
        <w:t>ꥍ</w:t>
      </w:r>
      <w:r>
        <w:rPr/>
        <w:t>㐯싂㙱㊿쉪灁䙖䕴楦汾䍣쉰</w:t>
      </w:r>
      <w:r>
        <w:rPr/>
        <w:t>ꤨ</w:t>
      </w:r>
      <w:r>
        <w:rPr/>
        <w:t>䄴畴睭涩歸瀲뭌䶥⥺ㅖ쉯쉦쉧幨呋⥾쉏瑓懂슩浉潖ꅪ⥭⍺쉮⩳⫂楋䭗微</w:t>
      </w:r>
      <w:r>
        <w:rPr/>
        <w:t>꧂</w:t>
      </w:r>
      <w:r>
        <w:rPr/>
        <w:t>숶걌歓촥㑂克棂佲䡳숲䯂塕慦灤湘彩䕧쉙剫攸祄䈱ꅡ슥⺡쵨갫操䪡㥔幱刱余㗂埂框</w:t>
      </w:r>
      <w:r>
        <w:rPr/>
        <w:t>Ⳃ</w:t>
      </w:r>
      <w:r>
        <w:rPr/>
        <w:t>瓂ꥺ㌥쉋佳汉⸬⭖乏栵</w:t>
      </w:r>
      <w:r>
        <w:rPr/>
        <w:t>ⷂ</w:t>
      </w:r>
      <w:r>
        <w:rPr/>
        <w:t>梬䑓冡樬䄮뭵卩쉸㜨泂쉀哂</w:t>
      </w:r>
      <w:r>
        <w:rPr/>
        <w:t>ꔹ</w:t>
      </w:r>
      <w:r>
        <w:rPr/>
        <w:t>勂穾汄칀䈨捎䥘泂䉆컂櫂摴丫䌷䢡䕹㑘潲婴쉁╪卪䭁楘싂猪㧂쉩㚬</w:t>
      </w:r>
      <w:r>
        <w:rPr/>
        <w:t>ⱬ</w:t>
      </w:r>
      <w:r>
        <w:rPr/>
        <w:t>燃⿂䴪㑯㢬뼵楏䎣歒涬⩥摷顴숳䩱ꌣ䝓徣떻╎昪⨶濂䍑㡗痂슘쉂㝨咥汊繗庿䳎傩싂䓂搦煹</w:t>
      </w:r>
      <w:r>
        <w:rPr/>
        <w:t>ⶏ</w:t>
      </w:r>
      <w:r>
        <w:rPr/>
        <w:t>秎䩗䈶溱彠湬䝯쉷伴灞瘶楈䐰抩쉡䅦</w:t>
      </w:r>
      <w:r>
        <w:rPr/>
        <w:t>⣂</w:t>
      </w:r>
      <w:r>
        <w:rPr/>
        <w:t>䡪쉯盂幥䈨䉬ꄵ斏歹⩨♾朷쉔甩⚬⍅䥋捋偢숥슏稱츩⌱㕢總넰갴灚╗棍䂿䅙乙啫瘻畯꥾呉숹塠歁䑆⭩</w:t>
      </w:r>
      <w:r>
        <w:rPr/>
        <w:t>Ⳃ</w:t>
      </w:r>
      <w:r>
        <w:rPr/>
        <w:t>䖣㞿㇂䅴㥴离⾵拃㴻䞵쌽埃쉄䕨墬塥㵥辬숪杄秂禬㍨礩剕ꅆ奮祅揂♘ꄳ兤ꌮ啮㐣긽䴪䚡繵㠯쎱⫎䙣毂ꇂ䃂䨩䄵⸱䍔⼥뇂㒻㤮癸䨺⏂</w:t>
      </w:r>
      <w:r>
        <w:rPr/>
        <w:t>ꤨ</w:t>
      </w:r>
      <w:r>
        <w:rPr/>
        <w:t>⽯⛂㉇䁒䵹</w:t>
      </w:r>
      <w:r>
        <w:rPr/>
        <w:t>ꦩ</w:t>
      </w:r>
      <w:r>
        <w:rPr/>
        <w:t>穎숪灶颻眬㠴轺㦣幪睇壃輪䉕⫂䑖⵮㑘題</w:t>
      </w:r>
      <w:r>
        <w:rPr/>
        <w:t>ⱔ</w:t>
      </w:r>
      <w:r>
        <w:rPr/>
        <w:t>㑷㩡帯䱲㬽䎏攴煖쉙桥楱䁸奱㋂䷂畗ぱ땕㏂瀷⎏痂怯晶⭠佂神婲䘯璡氺♇柂䉟⼪쉂촲䅍숲梵琱殡䆡歠쉁쉙ㆩ匨顐㝺</w:t>
      </w:r>
      <w:r>
        <w:rPr/>
        <w:t>⡫</w:t>
      </w:r>
      <w:r>
        <w:rPr/>
        <w:t>䨪숸⼪쉮㐪捇䟍ꥵ瘪刵</w:t>
      </w:r>
      <w:r>
        <w:rPr/>
        <w:t>ꦏ꧂</w:t>
      </w:r>
      <w:r>
        <w:rPr/>
        <w:t>恠곃㈶瑐ꥢ깘免</w:t>
      </w:r>
      <w:r>
        <w:rPr/>
        <w:t>ⱥ</w:t>
      </w:r>
      <w:r>
        <w:rPr/>
        <w:t>슣</w:t>
      </w:r>
      <w:r>
        <w:rPr/>
        <w:t>ꔭ</w:t>
      </w:r>
      <w:r>
        <w:rPr/>
        <w:t>湟頭睘牸㩰</w:t>
      </w:r>
      <w:r>
        <w:rPr/>
        <w:t>ꖱ</w:t>
      </w:r>
      <w:r>
        <w:rPr/>
        <w:t>䅞㵫⻃깆습穩橭쉢汈啣漥柂睷숮쉸䙠绂䆿硒㯎칡爬湁䨸䬨庥숯</w:t>
      </w:r>
      <w:r>
        <w:rPr/>
        <w:t>ⷂ</w:t>
      </w:r>
      <w:r>
        <w:rPr/>
        <w:t>䙦氱䃍걧㡵囂湅厏愴뽘䅌뿂싎塑䙤獌㥑慈䁆ꏂ摐㭥妬离⌫挴䙟䀱挱员뭂瀮쉾촴慆䬊⨺뽩긨䁅숷禡噘凂唹䈨繭</w:t>
      </w:r>
      <w:r>
        <w:rPr/>
        <w:t>ꖮ</w:t>
      </w:r>
      <w:r>
        <w:rPr/>
        <w:t>ⱉ</w:t>
      </w:r>
      <w:r>
        <w:rPr/>
        <w:t>⾩숹䶘쉦⫂㷂㠱佚污䍱싂噞䜸긳䝲汙ꄳ呁쉶䤦傮⍲楶깄噥琩䑳㥠ㅳ슏⩙摺䘯犡뗂樥啓㕧渤⍵㑓䏂滂繋礷</w:t>
      </w:r>
      <w:r>
        <w:rPr/>
        <w:t>ⵟ</w:t>
      </w:r>
      <w:r>
        <w:rPr/>
        <w:t>䑸愦䕇湥싎⑎쉅䕱䑥䡒쉹䘬噄瀻뽧㎮</w:t>
      </w:r>
      <w:r>
        <w:rPr/>
        <w:t>ⵈ</w:t>
      </w:r>
      <w:r>
        <w:rPr/>
        <w:t>潩换숩估촱浟杍껂쉵</w:t>
      </w:r>
      <w:r>
        <w:rPr/>
        <w:t>꤬</w:t>
      </w:r>
      <w:r>
        <w:rPr/>
        <w:t>桋儨⹂偩뇂뽫㢮㑃乫걎纮䑥깞╕敍淂幎桙쉀桰쉟뭍墿畔恭쉮瑭坅㭄㭓㈦썒嗂冱瑯ㅕ슩⑾灈⭁吩夵쉠杣䙄䙄申俎庡㔷䑂䕉䙀栳슘晒剫坍呣䢏㕭偧幚⍞祀긯⩸싂䥄洪摘灇匯䱃䝲皏㵹墏穈㍍晥曂䉍⩶匤繉楄娳걍瑦쉘ꇂ⻍䆿쉍쉘䷂柂㙷땭㶣䜺堲辘迂坕䨲桙顔媡㙌⍶싎牮䴪䐪恅慈佚䕋⴨䁑悡㙯僎</w:t>
      </w:r>
      <w:r>
        <w:rPr/>
        <w:t>Ɫ</w:t>
      </w:r>
      <w:r>
        <w:rPr/>
        <w:t>䭆帷剠ꅱ杔䘻䑱겻櫎䅀뇂噗辩⚮䍞㵊ꍬ㡣㔴䦣♃旂숴拂숬䕇慃녖㨨</w:t>
      </w:r>
      <w:r>
        <w:rPr/>
        <w:t>Ɽ</w:t>
      </w:r>
      <w:r>
        <w:rPr/>
        <w:t>ꄻ䩷䭚슮〫擂牧쉱숶䅐呂䩈䕯䐦䈬捹桚漽쉭䅍㜤ꅭ唨⌣꺣殩偈䏍乪뽠䙓壂쉢㟂潘䕢뽘긤䬰匬慎쉬䵠南汤癮㴴</w:t>
      </w:r>
      <w:r>
        <w:rPr/>
        <w:t>Ⳃ</w:t>
      </w:r>
      <w:r>
        <w:rPr/>
        <w:t>堨䎩깇撩埂㉳쉷怲걑⑫窡婺奥呇츲页兰味쉨祺窣迂䃂㌺슥嚏辏⭞洩弭潦㤨干枿䙪京⩟ㄶ䁫쉔쉞쉳䅬⍞</w:t>
      </w:r>
      <w:r>
        <w:rPr/>
        <w:t>⣂</w:t>
      </w:r>
      <w:r>
        <w:rPr/>
        <w:t>곂捉咘狂桢</w:t>
      </w:r>
      <w:r>
        <w:rPr/>
        <w:t>꥓</w:t>
      </w:r>
      <w:r>
        <w:rPr/>
        <w:t>쉯昻캻憿믂䕡</w:t>
      </w:r>
      <w:r>
        <w:rPr/>
        <w:t>ꦮ</w:t>
      </w:r>
      <w:r>
        <w:rPr/>
        <w:t>䔪顋狎쉕긲䐮⍒ノ쵄싂恧쉭믂䋂牃㍸潲䳂㐬摅斣㩹㦮䡣⚿쉋⫂쉉獇嘣㷂</w:t>
      </w:r>
      <w:r>
        <w:rPr/>
        <w:t>ꦡ</w:t>
      </w:r>
      <w:r>
        <w:rPr/>
        <w:t>㥒傡쌨긹瑔硑䤪䬤ォ琻Ⓧ⽰哂䉪⨹硾圫㈫㖬걳㖱敧䨴千㡰㵒㉁奨滍杫䜤⩩</w:t>
      </w:r>
      <w:r>
        <w:rPr/>
        <w:t>⡨</w:t>
      </w:r>
      <w:r>
        <w:rPr/>
        <w:t>䑲</w:t>
      </w:r>
      <w:r>
        <w:rPr/>
        <w:t>꧂</w:t>
      </w:r>
      <w:r>
        <w:rPr/>
        <w:t>枵⨩䭷䡥䍚榮䛍긷琣轠繗朽単敨쉋㈪ꥠ䓂䉧佮坈⼣卢㖡獁乃쉲彮氪䘫슮</w:t>
      </w:r>
      <w:r>
        <w:rPr/>
        <w:t>꧂</w:t>
      </w:r>
      <w:r>
        <w:rPr/>
        <w:t>熱␥㐵婉⹊쉋ꍵ杒忂㮬</w:t>
      </w:r>
      <w:r>
        <w:rPr/>
        <w:t>꧂</w:t>
      </w:r>
      <w:r>
        <w:rPr/>
        <w:t>卩佺䬯繎▮⍳恆奰䩢䩗㵄⭡呓⸮㡋䡎响㑆没䰬㌭㙲⩣ꅭ㮮쉈㢻ㅨ扊䑷剬</w:t>
      </w:r>
      <w:r>
        <w:rPr/>
        <w:t>⢩</w:t>
      </w:r>
      <w:r>
        <w:rPr/>
        <w:t>숪摧㏎位♁㵙坠棂䘻疩副楢す卓主侮慨䭴쉚⎥⩓唊澿⩢</w:t>
      </w:r>
      <w:r>
        <w:rPr/>
        <w:t>ⰰ</w:t>
      </w:r>
      <w:r>
        <w:rPr/>
        <w:t>归촽쵖轃煾㥙⻂汳쉲㣂䑋ꄩ</w:t>
      </w:r>
      <w:r>
        <w:rPr/>
        <w:t>ꥆ</w:t>
      </w:r>
      <w:r>
        <w:rPr/>
        <w:t>煡斱쉪</w:t>
      </w:r>
      <w:r>
        <w:rPr/>
        <w:t>ꤺ</w:t>
      </w:r>
      <w:r>
        <w:rPr/>
        <w:t>ꄮ䱌⦘穴꺵桬㍷</w:t>
      </w:r>
      <w:r>
        <w:rPr/>
        <w:t>⡷</w:t>
      </w:r>
      <w:r>
        <w:rPr/>
        <w:t>묪牄猽</w:t>
      </w:r>
      <w:r>
        <w:rPr/>
        <w:t>꧂</w:t>
      </w:r>
      <w:r>
        <w:rPr/>
        <w:t>㝞⚱⤦ꄩ睚㩎㝩杆轰治愯稽네灰⏂⽊慙绂숳ꥨ敂</w:t>
      </w:r>
      <w:r>
        <w:rPr/>
        <w:t>⠣</w:t>
      </w:r>
      <w:r>
        <w:rPr/>
        <w:t>稻睏䉓숯碣</w:t>
      </w:r>
      <w:r>
        <w:rPr/>
        <w:t>ꕾ</w:t>
      </w:r>
      <w:r>
        <w:rPr/>
        <w:t>숻晶㍌䥨쵷슘녓䬪䄯䯂䎻숩䈴㙊㍢䑑⩏江犥㨷奈㍟쵬婠䭊㕓弶猳뭂</w:t>
      </w:r>
      <w:r>
        <w:rPr/>
        <w:t>ꕑ</w:t>
      </w:r>
      <w:r>
        <w:rPr/>
        <w:t>悬㷂㕏硨漬ꅀ楋쏂挵恇㜣쉆抡轙ꄬ⥶䝭嫂潄㶘繹桞扵怸⥓癫其噘眦⍥勃䞘㍁쉾</w:t>
      </w:r>
      <w:r>
        <w:rPr/>
        <w:t>ꦩ⭙</w:t>
      </w:r>
      <w:r>
        <w:rPr/>
        <w:t>⡗</w:t>
      </w:r>
      <w:r>
        <w:rPr/>
        <w:t>椪祰䔰</w:t>
      </w:r>
      <w:r>
        <w:rPr/>
        <w:t>⡎</w:t>
      </w:r>
      <w:r>
        <w:rPr/>
        <w:t>녧便堦䁯숳숳璱轡쉚楃쉏뾘䝗슣썏䜻쉧䡵㡰究</w:t>
      </w:r>
      <w:r>
        <w:rPr/>
        <w:t>⠤</w:t>
      </w:r>
      <w:r>
        <w:rPr/>
        <w:t>㌣硂稪⵸⨹㥆㮣ꇂ瞡쉧⌨䱨楕昱勂⮡쉶㌫䣃쉌伣깱卌䆘㌻숨弲彁㫂䭎到渤灇䭃㨪眣畖ꅴ쵘꺥쉯⹓撡彦樹㌸本奚稩㷂쉶晍浨슣쉗</w:t>
      </w:r>
      <w:r>
        <w:rPr/>
        <w:t>ꥌ</w:t>
      </w:r>
      <w:r>
        <w:rPr/>
        <w:t>뽤ꅵ拎쵏䁣犿亘ꍒ偡娱厥瓍婪싂䭏礶湹㪮ꆡ潒灲癱</w:t>
      </w:r>
      <w:r>
        <w:rPr/>
        <w:t>⠪</w:t>
      </w:r>
      <w:r>
        <w:rPr/>
        <w:t>暻旂</w:t>
      </w:r>
      <w:r>
        <w:rPr/>
        <w:t>ꥎ</w:t>
      </w:r>
      <w:r>
        <w:rPr/>
        <w:t>䵕숤㎥⏂Ⓜ䳃넥╌䡙帯⧂걱烂㒱</w:t>
      </w:r>
      <w:r>
        <w:rPr/>
        <w:t>ꗍ</w:t>
      </w:r>
      <w:r>
        <w:rPr/>
        <w:t>싂㵥⬺癈㤰☲柎牤ꍙ傿瀤䅆婵♬剏嘭㧂썘㷃攸䝩䍧䏍沿䒥ㅬ晹幨</w:t>
      </w:r>
      <w:r>
        <w:rPr/>
        <w:t>ⴲ</w:t>
      </w:r>
      <w:r>
        <w:rPr/>
        <w:t>ㄸ偪䨵⨲慎䘩ッ扔呥䷂䆵砳㈷싂㉓甴棂痂慢旃㍙惂㔽畷네ㆮ습杙挤煪㑮䵨汚輸땑渳</w:t>
      </w:r>
      <w:r>
        <w:rPr/>
        <w:t>Ⳏ</w:t>
      </w:r>
      <w:r>
        <w:rPr/>
        <w:t>㌶欷䘶喏飂ꥬ⹸爱嫂槂⽵眪晕捃畨佺쉵槂숭㡏ꅗ炵祯쉦婢</w:t>
      </w:r>
      <w:r>
        <w:rPr/>
        <w:t>ꦡ</w:t>
      </w:r>
      <w:r>
        <w:rPr/>
        <w:t>窵</w:t>
      </w:r>
      <w:r>
        <w:rPr/>
        <w:t>⡖</w:t>
      </w:r>
      <w:r>
        <w:rPr/>
        <w:t>숴抏㝴슬偢䣂䑕洪碱쉓숹싂</w:t>
      </w:r>
      <w:r>
        <w:rPr/>
        <w:t>ⰺ</w:t>
      </w:r>
      <w:r>
        <w:rPr/>
        <w:t>숨喩⥭偉橹䑸ㅖ壂䜰㡓䩄㡚䱠晉婸⥀匷轟⨹噅硬潎〲㌬쉖澘䜵䱶㡴쉤⹭싂剱㉸</w:t>
      </w:r>
      <w:r>
        <w:rPr/>
        <w:t>ⵑ</w:t>
      </w:r>
      <w:r>
        <w:rPr/>
        <w:t>㕀塥㘰깯땩㍳⼱쉐怯䥨敂櫂畑盂䝨긲癹埃䑹쉁縨䩃呙顳枱熏쉑佘쉙</w:t>
      </w:r>
      <w:r>
        <w:rPr/>
        <w:t>ꔳ</w:t>
      </w:r>
      <w:r>
        <w:rPr/>
        <w:t>⽀㙷㵉㶥ꌰ搵塍깄䄨扩녵穘⭡塬촩塀斩轮녅碡坦䤸瑒㕆⯂ꅟ搤㍃쉠ꌤ⻂쉕祤硲窱숥穭炩呒䑂兔츶乶㨬䝫硙眬樮桠奸╷幆獪숽쉘䦿总녷奀㴰祕걋䍘⤪㟂祳㵔礦㵳牮숪塎⍆乳♫恍㋂彄⌴䙐堭杠䥦湦숽슱〶楂깱㬶䔊勂</w:t>
      </w:r>
      <w:r>
        <w:rPr/>
        <w:t>ⶻ</w:t>
      </w:r>
      <w:r>
        <w:rPr/>
        <w:t>所硠㠻癄⌸繮奠ㅘ䉋⌽扃㚏刺䅬喩殏䑆竂숲幏갰眯漫䡬㡘潥滂슡䛎毂椩䨨㭞㭨</w:t>
      </w:r>
      <w:r>
        <w:rPr/>
        <w:t>⠺</w:t>
      </w:r>
      <w:r>
        <w:rPr/>
        <w:t>昷急湂</w:t>
      </w:r>
      <w:r>
        <w:rPr/>
        <w:t>ⲥ</w:t>
      </w:r>
      <w:r>
        <w:rPr/>
        <w:t>䎱</w:t>
      </w:r>
      <w:r>
        <w:rPr/>
        <w:t>ⷂ⸰</w:t>
      </w:r>
      <w:r>
        <w:rPr/>
        <w:t>焫爻㶩礩╅妥䅄⨣묥坌쉳ꍨ橡㮩</w:t>
      </w:r>
      <w:r>
        <w:rPr/>
        <w:t>ⱞ</w:t>
      </w:r>
      <w:r>
        <w:rPr/>
        <w:t>瑟珂憿䱵⭚僂㶻灪摇熘</w:t>
      </w:r>
      <w:r>
        <w:rPr/>
        <w:t>ⴱ♲⹨</w:t>
      </w:r>
      <w:r>
        <w:rPr/>
        <w:t>杘異勃全쉾䥁쉂掵瑫枵砦㕒場㎥硊</w:t>
      </w:r>
      <w:r>
        <w:rPr/>
        <w:t>ⲵ</w:t>
      </w:r>
      <w:r>
        <w:rPr/>
        <w:t>숺⚡揂慤♉⴬椣攮䩐眵䐪䓂☥</w:t>
      </w:r>
      <w:r>
        <w:rPr/>
        <w:t>Ⱛ</w:t>
      </w:r>
      <w:r>
        <w:rPr/>
        <w:t>㔦슻䱨僂仂⼷塀㋂ꅤ慨幞祂恵쉍媱숴㉭⥬⬹⑘⩙쎩⭨㉱飂飂䓂晳</w:t>
      </w:r>
      <w:r>
        <w:rPr/>
        <w:t>ꥒ</w:t>
      </w:r>
      <w:r>
        <w:rPr/>
        <w:t>捨䉌杒歔䗍䔰⒘쉰䍈䅧儰睔ㄬ쉲쉪ꅮ쉘</w:t>
      </w:r>
      <w:r>
        <w:rPr/>
        <w:t>ⴱ</w:t>
      </w:r>
      <w:r>
        <w:rPr/>
        <w:t>쉯숩䍡⨭ꍟ嘴煈洨娱繪潄剧숻䡉싂㯂㵮뇂칔땆汱偸硌㥒캏昦㘱偲繈ꥺ썤晆橦</w:t>
      </w:r>
      <w:r>
        <w:rPr/>
        <w:t>ꕌ</w:t>
      </w:r>
      <w:r>
        <w:rPr/>
        <w:t>瘴偷㗂䍀䈷堶磂硦摞䥶项捴㑰ꌪⓂ桪숥扶䅍影㯃睨礱瑘擂썆瀳숤セ</w:t>
      </w:r>
      <w:r>
        <w:rPr/>
        <w:t>꧂</w:t>
      </w:r>
      <w:r>
        <w:rPr/>
        <w:t>滂딱쉩䬹㭎汋⽕┻䙯兂쎵뽡⸤奭欸쵈晩磂䓂</w:t>
      </w:r>
      <w:r>
        <w:rPr/>
        <w:t>⠫</w:t>
      </w:r>
      <w:r>
        <w:rPr/>
        <w:t>숦╨柂</w:t>
      </w:r>
      <w:r>
        <w:rPr/>
        <w:t>⠬</w:t>
      </w:r>
      <w:r>
        <w:rPr/>
        <w:t>幫痂</w:t>
      </w:r>
      <w:r>
        <w:rPr/>
        <w:t>ꥆ</w:t>
      </w:r>
      <w:r>
        <w:rPr/>
        <w:t>呕㇂숩쉘䠮呀갩澩</w:t>
      </w:r>
      <w:r>
        <w:rPr/>
        <w:t>ꤽ</w:t>
      </w:r>
      <w:r>
        <w:rPr/>
        <w:t>灇⫂溬榡곍깬う啄媵쉘僂堹Ⓜ桹䉫쉙斘晱晹숽䡇숨⽓뮮摙幷吸瀩㣎⥺썫穇䘵쉞쉌年癑牺硅挴⌨䝩梿쉚䜲溱㴹</w:t>
      </w:r>
      <w:r>
        <w:rPr/>
        <w:t>⡦</w:t>
      </w:r>
      <w:r>
        <w:rPr/>
        <w:t>祭帻䬥쉮参쉞剶䭷婫敗䘮啁</w:t>
      </w:r>
      <w:r>
        <w:rPr/>
        <w:t>ꥀ</w:t>
      </w:r>
      <w:r>
        <w:rPr/>
        <w:t>믂泎䩄牚숤쉄ꍀ㡯假</w:t>
      </w:r>
      <w:r>
        <w:rPr/>
        <w:t>ꥁ</w:t>
      </w:r>
      <w:r>
        <w:rPr/>
        <w:t>㚏쉙♥䈳䂩塬彬䘪彞슣㓂硇污湑夰嚿乂쉐</w:t>
      </w:r>
      <w:r>
        <w:rPr/>
        <w:t>ⱀ</w:t>
      </w:r>
      <w:r>
        <w:rPr/>
        <w:t>穙⿂녂</w:t>
      </w:r>
      <w:r>
        <w:rPr/>
        <w:t>ⰰ</w:t>
      </w:r>
      <w:r>
        <w:rPr/>
        <w:t>奃䞣儽믂쉈슘稽땴哂䑀쉑瓂</w:t>
      </w:r>
      <w:r>
        <w:rPr/>
        <w:t>⠣</w:t>
      </w:r>
      <w:r>
        <w:rPr/>
        <w:t>浀ꍴ䬴婧⑀ꅸ쵭㑲</w:t>
      </w:r>
      <w:r>
        <w:rPr/>
        <w:t>ꥇ</w:t>
      </w:r>
      <w:r>
        <w:rPr/>
        <w:t>㮡㉊佸俍矂</w:t>
      </w:r>
      <w:r>
        <w:rPr/>
        <w:t>⣍</w:t>
      </w:r>
      <w:r>
        <w:rPr/>
        <w:t>炩厥⹫숹稣匬숰剋쵢ꥱ⚻ꥡ噪ꏂ扸싍쉃割怰幬◂⌨轧敭汑櫍塨컂嚮녧⯂戯䝔싂Ⓜ뽨⑮싂柍㒣뼳㙂橚숯敕뽕쵎䏂㥲</w:t>
      </w:r>
      <w:r>
        <w:rPr/>
        <w:t>ⵢ</w:t>
      </w:r>
      <w:r>
        <w:rPr/>
        <w:t>㉑玏咘䈹숰촰瑙ꆡ潸㪘</w:t>
      </w:r>
      <w:r>
        <w:rPr/>
        <w:t>ⲩ</w:t>
      </w:r>
      <w:r>
        <w:rPr/>
        <w:t>矂慹묤뭮䈮☷塥㡷㝄슣걞㝆숽♒㕓뼣썠朻ꇂ繴塬噹䜦</w:t>
      </w:r>
      <w:r>
        <w:rPr/>
        <w:t>ꤺ</w:t>
      </w:r>
      <w:r>
        <w:rPr/>
        <w:t>摓땶䓂と건거剺ꅱ숮㚮仂䕋</w:t>
      </w:r>
      <w:r>
        <w:rPr/>
        <w:t>ꕀ</w:t>
      </w:r>
      <w:r>
        <w:rPr/>
        <w:t>䁊祴懂㇂犥ꅾ杈쉮頸䃍썇佇슣숳敁칰䭙싂励⾮</w:t>
      </w:r>
      <w:r>
        <w:rPr/>
        <w:t>⡺</w:t>
      </w:r>
      <w:r>
        <w:rPr/>
        <w:t>廂湆쵵⽟슘息꥖頰勎䙘䝹㎥伶䭀촭껂娵䔪凂㩠숲숊⚘渰䂣묷扺넫싎杅睎뽫⸻桢愦䉊뇂睩쉋</w:t>
      </w:r>
      <w:r>
        <w:rPr/>
        <w:t>ꕹ</w:t>
      </w:r>
      <w:r>
        <w:rPr/>
        <w:t>穓䬶儮뼥쉗⾥뽄ꄹ쉬┻狂摫숣頬噰⨫朲쉡塚湩╫ㅨ礲瑋忂㍸杳䄨ꌪ攻矂땦挹揂뗂⑪䑒牢䳂潵䛂⑸</w:t>
      </w:r>
      <w:r>
        <w:rPr/>
        <w:t>ⰽ</w:t>
      </w:r>
      <w:r>
        <w:rPr/>
        <w:t>晙睉㕬뽶怪ォ싂쉱⪱ꥴ熡⾮瑪ご꧎쉯쉐╯⪩檻⩡䩑㓂参啾⼩祙䔩勂슿纵㨶䥋</w:t>
      </w:r>
      <w:r>
        <w:rPr/>
        <w:t>ꔬ</w:t>
      </w:r>
      <w:r>
        <w:rPr/>
        <w:t>所ꄵ⑑땱䨶瞘䘴슣䧂僂䁾ꏃ䍲灕摃灮슏숷䇍䡆ꅙ⪿嗂瓂싎</w:t>
      </w:r>
      <w:r>
        <w:rPr/>
        <w:t>ꥑ</w:t>
      </w:r>
      <w:r>
        <w:rPr/>
        <w:t>刪頰칚쉯슱䉅⤤㉂瀯瀪㥰䡶쉏싍畷㎿奯㴪ꅅ⫂慺婕昬䗂䙆䚬夤쉤湂摄䝨䁳穀䕷浃䌣恪㕤䅵⹚녑沘㭏슱⾬숪墬</w:t>
      </w:r>
      <w:r>
        <w:rPr/>
        <w:t>ꦱ♋</w:t>
      </w:r>
      <w:r>
        <w:rPr/>
        <w:t>䅓ꅣ㡦䖣㭏繕뿂烂</w:t>
      </w:r>
      <w:r>
        <w:rPr/>
        <w:t>⢱⩹</w:t>
      </w:r>
      <w:r>
        <w:rPr/>
        <w:t>槂껂꥙㨲摓㭾绂쉏轺痂婡䄴塦㓂숻囂㩄㡩頽塳獕撱쉬刱汎曂쉂灱䉃幨䈺妥㤭硢㙖⹱癮佮䵒㐷欩䩥唽䥉┹촫땗湄슥参싂⩡⒩⬸倦⭘ヂ䓂䡲ꍸ痎䁤䴹㭄囂倫幑䬨榻䩦䞮䚿繬椴뇂䅃</w:t>
      </w:r>
      <w:r>
        <w:rPr/>
        <w:t>ⱈ</w:t>
      </w:r>
      <w:r>
        <w:rPr/>
        <w:t>깟</w:t>
      </w:r>
      <w:r>
        <w:rPr/>
        <w:t>⡷</w:t>
      </w:r>
      <w:r>
        <w:rPr/>
        <w:t>绂쉟䊥䡺䆩濍㍨㍠䁣⵾埂輹煔⯃穅䰨䝘㘭䆩㥨⭠刱牠伱栵쉖䩘숮䔳䑩컂㉮쉘츯㑱㴵쉁싂て쉣㡱쉮䊵⦩䕀㡓ぁꅎ竂煵㮡䴬夥</w:t>
      </w:r>
      <w:r>
        <w:rPr/>
        <w:t>ꕂ</w:t>
      </w:r>
      <w:r>
        <w:rPr/>
        <w:t>洺䘬㙄䊥汒깙갨囂䵚묵묤偁㞩⨥獉┷䍹숴㌩归瓂塒䝆䕫</w:t>
      </w:r>
      <w:r>
        <w:rPr/>
        <w:t>ꥋ</w:t>
      </w:r>
      <w:r>
        <w:rPr/>
        <w:t>转㙞辥恰</w:t>
      </w:r>
      <w:r>
        <w:rPr/>
        <w:t>ꕠ</w:t>
      </w:r>
      <w:r>
        <w:rPr/>
        <w:t>땒䯂唪ꍭ椥硰깇噊卨䝩䕳彶䴩欨䜦琽〨땷㌶</w:t>
      </w:r>
      <w:r>
        <w:rPr/>
        <w:t>꧂</w:t>
      </w:r>
      <w:r>
        <w:rPr/>
        <w:t>쉍㍬䎮쉋녵嘯</w:t>
      </w:r>
      <w:r>
        <w:rPr/>
        <w:t>Ⱟ</w:t>
      </w:r>
      <w:r>
        <w:rPr/>
        <w:t>县땴焰숸恩㈮捪焲噆杒Ⓜ䝹幙㕗䑪幔奲슬区幉䁺㤶圸汦숭䱀䭩갳偅丽磂䒬㐹</w:t>
      </w:r>
      <w:r>
        <w:rPr/>
        <w:t>⠷</w:t>
      </w:r>
      <w:r>
        <w:rPr/>
        <w:t>慱㙙堵숳⩚䩑涣恓䡊祆뭲⑔㍑⵾쉰싎夲◂塇놵獏슣櫂佞橍㙐㖻</w:t>
      </w:r>
      <w:r>
        <w:rPr/>
        <w:t>⡵</w:t>
      </w:r>
      <w:r>
        <w:rPr/>
        <w:t>꤬ꕅ</w:t>
      </w:r>
      <w:r>
        <w:rPr/>
        <w:t>㭧嗂怵䬲䦬⩺⥣磂뮩ꆵ⩕쉓飂䙳⹰坡ㄳ숥䝘礵ィ塳┣佲㓂恀柍剞縴挱皻⍌唺顟䙒䡕噁䡲穸甥䴰敫梘♠捈䉄㴫슱ꍉꍯ潗䁉頰싂䱗</w:t>
      </w:r>
      <w:r>
        <w:rPr/>
        <w:t>ꥆ</w:t>
      </w:r>
      <w:r>
        <w:rPr/>
        <w:t>檮㡩氨㵐智惂晊녾숯쵃娬⑹权㝥녡療䌯顁⹋䜺弪怊ㄪ㢮뽰正劘⿂幁ꅞ參</w:t>
      </w:r>
      <w:r>
        <w:rPr/>
        <w:t>꧂</w:t>
      </w:r>
      <w:r>
        <w:rPr/>
        <w:t>ꍫ</w:t>
      </w:r>
      <w:r>
        <w:rPr/>
        <w:t>ꦮ</w:t>
      </w:r>
      <w:r>
        <w:rPr/>
        <w:t>敔搪䛂捵樴眳</w:t>
      </w:r>
      <w:r>
        <w:rPr/>
        <w:t>ꖿ</w:t>
      </w:r>
      <w:r>
        <w:rPr/>
        <w:t>慥烂徥䭤庩呷哃뭾㙪獱ㅦ⫂䙍泂쉡坯갥㐨䍺걅</w:t>
      </w:r>
      <w:r>
        <w:rPr/>
        <w:t>⣍</w:t>
      </w:r>
      <w:r>
        <w:rPr/>
        <w:t>묪싂䭃愩묤쉞</w:t>
      </w:r>
      <w:r>
        <w:rPr/>
        <w:t>⡮</w:t>
      </w:r>
      <w:r>
        <w:rPr/>
        <w:t>汷毂桨盍슩⬴㕗俎䴦긣档渵䉌漻땸㴰⥾䦣䴩杸吴匷塲祵쵍乥愣⧂椶</w:t>
      </w:r>
      <w:r>
        <w:rPr/>
        <w:t>⡌</w:t>
      </w:r>
      <w:r>
        <w:rPr/>
        <w:t>숨瑧湸劵♊䝺쉏</w:t>
      </w:r>
      <w:r>
        <w:rPr/>
        <w:t>ꕹꔰ</w:t>
      </w:r>
      <w:r>
        <w:rPr/>
        <w:t>噬晞珂⨤戤▣㈰卙げ쉌積䍷琩頭敨幬绂剔昰埂⭾浭摕椳桔떘⚵奋䰹겻慌㶏乂㝄彔숱䴦촽額卬縩츪䀱椷䬱㌶欸软⩡쉊숩偰抵ꥮ䣂灂眸ㄺ슥⩐䭂東컂埂牠吻⥕뼦</w:t>
      </w:r>
      <w:r>
        <w:rPr/>
        <w:t>ⵋ</w:t>
      </w:r>
      <w:r>
        <w:rPr/>
        <w:t>制摢</w:t>
      </w:r>
      <w:r>
        <w:rPr/>
        <w:t>ⱹ</w:t>
      </w:r>
      <w:r>
        <w:rPr/>
        <w:t>슏㑐扰偠⪿䁯㉨甲楗桢嗎䱤愥슡䱑긦绂幭䩔⫂㠲珃⥷ꅷ㋂츥쉳滎氲⧂娰㙮瑎㜤</w:t>
      </w:r>
      <w:r>
        <w:rPr/>
        <w:t>ꕎ</w:t>
      </w:r>
      <w:r>
        <w:rPr/>
        <w:t>싂㝬</w:t>
      </w:r>
      <w:r>
        <w:rPr/>
        <w:t>Ⱕ</w:t>
      </w:r>
      <w:r>
        <w:rPr/>
        <w:t>䠴汲捗䅢噴䝨半奄截㢵挲㬲瘬⪱妮吷</w:t>
      </w:r>
      <w:r>
        <w:rPr/>
        <w:t>ꕬ</w:t>
      </w:r>
      <w:r>
        <w:rPr/>
        <w:t>爭扳뼷挽</w:t>
      </w:r>
      <w:r>
        <w:rPr/>
        <w:t>ꕘ</w:t>
      </w:r>
      <w:r>
        <w:rPr/>
        <w:t>㓂偄噐煷ꥪ媮祡㑒䙲떩⪣碬⩊췂㈱収</w:t>
      </w:r>
      <w:r>
        <w:rPr/>
        <w:t>ⵋ</w:t>
      </w:r>
      <w:r>
        <w:rPr/>
        <w:t>뾘犬獳秂䅩敂썫摘塞兵䉌垮帱㴽䁌넴䞣獖넸婔㯎颩</w:t>
      </w:r>
      <w:r>
        <w:rPr/>
        <w:t>ⲻ</w:t>
      </w:r>
      <w:r>
        <w:rPr/>
        <w:t>啺ꥺ숮摱燂啀竂⹁숱盂占</w:t>
      </w:r>
      <w:r>
        <w:rPr/>
        <w:t>ⶩ</w:t>
      </w:r>
      <w:r>
        <w:rPr/>
        <w:t>穊</w:t>
      </w:r>
      <w:r>
        <w:rPr/>
        <w:t>ꦿ</w:t>
      </w:r>
      <w:r>
        <w:rPr/>
        <w:t>쉋䥞㩗煑쉘</w:t>
      </w:r>
      <w:r>
        <w:rPr/>
        <w:t>ⱄ</w:t>
      </w:r>
      <w:r>
        <w:rPr/>
        <w:t>味偎㕸灙堰唯놡숩쉢橷唪㑂䭱儮♭槂</w:t>
      </w:r>
      <w:r>
        <w:rPr/>
        <w:t>ꖘ</w:t>
      </w:r>
      <w:r>
        <w:rPr/>
        <w:t>䉲區뽓ゥ㢬䗂⍡ꅄ穚⾥䀥慈䀳</w:t>
      </w:r>
      <w:r>
        <w:rPr/>
        <w:t>Ⱛ</w:t>
      </w:r>
      <w:r>
        <w:rPr/>
        <w:t>ꍃ쉉橓㮩熻乨扪⛂惂䌲䖏䩨䭨ꏂ⥂噑潴套捇湁䖵⑖恃瑡帪슡䑴쉂쉷秂䜲㏂㊬協䭲偢睴娽佄圤㟂㩖㙾䟂䦱敾櫂꥙⽷㡪⥓潧䶩椤瑺⹂穧礭㉎☫䥐⩅哂䝺쉖党侮汫쉩갹恎┸矂㤽쵱䚘祑㬥珂睹㈺婙㚣</w:t>
      </w:r>
      <w:r>
        <w:rPr/>
        <w:t>ⰹ</w:t>
      </w:r>
      <w:r>
        <w:rPr/>
        <w:t>㉐╏疮彯쉐⭰㭅嚩⨨瘶帶塋儱䟂ㅲ昮ꌳ係彔꺵ꍷ췂価扨쵨丨懂ヂ匭甶㝩浌묯㍉㉂䩞㎵</w:t>
      </w:r>
      <w:r>
        <w:rPr/>
        <w:t>ꤤ</w:t>
      </w:r>
      <w:r>
        <w:rPr/>
        <w:t>牓嫂䅾㘹瞿䍒桺烂焬䱒㍍汓䛂㮥㭞垩ㅚ熮⮮</w:t>
      </w:r>
      <w:r>
        <w:rPr/>
        <w:t>ꔷ</w:t>
      </w:r>
      <w:r>
        <w:rPr/>
        <w:t>壃歕쵑懂쉄栭ꍱꌷ坫番㉱䠪颿숷睅轴㟂䥡㉭噷㷂牠䱒⥪</w:t>
      </w:r>
      <w:r>
        <w:rPr/>
        <w:t>ꥋ</w:t>
      </w:r>
      <w:r>
        <w:rPr/>
        <w:t>쉫⭐</w:t>
      </w:r>
      <w:r>
        <w:rPr/>
        <w:t>⡂</w:t>
      </w:r>
      <w:r>
        <w:rPr/>
        <w:t>ꅉ</w:t>
      </w:r>
      <w:r>
        <w:rPr/>
        <w:t>ꕟ</w:t>
      </w:r>
      <w:r>
        <w:rPr/>
        <w:t>壂⬹灎쉥濂㬽悡眥숹䍙猪䍩瓂ꥹ迂䅒슮砶㥪琸甩係䙥晷땮楫橖䜣痂䰬숊璱숯㭳㝇⨭㏃</w:t>
      </w:r>
      <w:r>
        <w:rPr/>
        <w:t>ꕏ</w:t>
      </w:r>
      <w:r>
        <w:rPr/>
        <w:t>佾煋揂껃乆㶵瀨ネ狂ㅊ춘欯皣</w:t>
      </w:r>
      <w:r>
        <w:rPr/>
        <w:t>ⵟ</w:t>
      </w:r>
      <w:r>
        <w:rPr/>
        <w:t>乥쉌䒿瘷䜦♮걋傘埂穌⑷㭵勂䑱琲㵣硂䀪参␱㑀䚻䵲䍧柂</w:t>
      </w:r>
      <w:r>
        <w:rPr/>
        <w:t>⡬⪱</w:t>
      </w:r>
      <w:r>
        <w:rPr/>
        <w:t>䕐㍵㯂椺恡䏂橚䭗쉔썧㭷䕎뽩睚㥲녣쉬潐㘮䩶眽䵏䃂伤</w:t>
      </w:r>
      <w:r>
        <w:rPr/>
        <w:t>꤬</w:t>
      </w:r>
      <w:r>
        <w:rPr/>
        <w:t>䰣〹垡攰䒩敹㵚卣飂</w:t>
      </w:r>
      <w:r>
        <w:rPr/>
        <w:t>⡄</w:t>
      </w:r>
      <w:r>
        <w:rPr/>
        <w:t>咱〷슱뽁丳妣晙幑䁴恧縳徿</w:t>
      </w:r>
      <w:r>
        <w:rPr/>
        <w:t>꧂▣</w:t>
      </w:r>
      <w:r>
        <w:rPr/>
        <w:t>匹䱴䬮뗂ぺ춏㵚슣剞嘤㍲㙮썎硔</w:t>
      </w:r>
      <w:r>
        <w:rPr/>
        <w:t>ⵅ</w:t>
      </w:r>
      <w:r>
        <w:rPr/>
        <w:t>劮㑕쉒娺獳淂⌬奶㴮嫍쉀ご輭䊩㖩掬敋컎쉢䈳</w:t>
      </w:r>
      <w:r>
        <w:rPr/>
        <w:t>ꕧ</w:t>
      </w:r>
      <w:r>
        <w:rPr/>
        <w:t>榡殏싍䴸䒥沮䛂㙦䡴轃晈呃偐䔲迍係⼦繅</w:t>
      </w:r>
      <w:r>
        <w:rPr/>
        <w:t>ⶩ</w:t>
      </w:r>
      <w:r>
        <w:rPr/>
        <w:t>㕱猽吴ꏍ⼵</w:t>
      </w:r>
      <w:r>
        <w:rPr/>
        <w:t>ⱏ</w:t>
      </w:r>
      <w:r>
        <w:rPr/>
        <w:t>湀摾是껂⦿놮쎮숶吭䁮畷숬썅뭳浶숫ꅃ䮥䝢桨㕦千㓍䰱㩴秂쉩쉂惂瑐⦘㑱輴䈥䝃⸪䵥숮囂뽐숻㜴匮恐䍆塯硞깴ꇃ墩儦긳䀷⵩汬塘⽑㍃桋福㩔䁆슣㈸⩒忂숸뭧쉴丣뽀쉰橇㴯坞浾⪵憮⑦痃潗扣⩕쉤뼻䙑㙯⹃䅶⮬㞥䋂坱쉋獳䃂夲杹湹偆ꍃ唱숳楾싃⹆쉹圸瑐</w:t>
      </w:r>
      <w:r>
        <w:rPr/>
        <w:t>⠴</w:t>
      </w:r>
      <w:r>
        <w:rPr/>
        <w:t>䄴灢싍칃숮池恣</w:t>
      </w:r>
      <w:r>
        <w:rPr/>
        <w:t>ⴵ</w:t>
      </w:r>
      <w:r>
        <w:rPr/>
        <w:t>彬塦乡㴭搭側忂䕵♄焸繌杣습쉰䠹␬䙕숺칱佘㊩哂숴堪㕺ꥫ廂瑷硠媩浇㵰凂칚瓂顲縺刺쉘ぁ婷ꍮ摫㌺㉕</w:t>
      </w:r>
      <w:r>
        <w:rPr/>
        <w:t>⡤</w:t>
      </w:r>
      <w:r>
        <w:rPr/>
        <w:t>摋㓂枡撏睦轣橞煎擂䙖奡⾥뇂婚坁갲㗂昭皵㏂偠䙚䕫嘷슬䑂乯䘪㛂䋂㑖뭗漲欹⍍奴椯卫硴珂쵖獶䭶⹵⼪噦ど攴瓍╙曂⭙伶䕳╍䰣单⬦쵋깘撥ꥨ繟쉔䑮⹃㍲畀毂㍓쉦⫂归槎ㅲ䆡䤱㞱믂睴ꍟ牳䘭⩀祅晓穄㎩</w:t>
      </w:r>
      <w:r>
        <w:rPr/>
        <w:t>⡄</w:t>
      </w:r>
      <w:r>
        <w:rPr/>
        <w:t>싍</w:t>
      </w:r>
      <w:r>
        <w:rPr/>
        <w:t>ꕌ</w:t>
      </w:r>
      <w:r>
        <w:rPr/>
        <w:t>㧍䅅㕕珂氥뽏䧃瓂久榱싎䕀汰䚩</w:t>
      </w:r>
      <w:r>
        <w:rPr/>
        <w:t>ⴥ</w:t>
      </w:r>
      <w:r>
        <w:rPr/>
        <w:t>ꥹ쉵睫癬ㅷ佐澘</w:t>
      </w:r>
      <w:r>
        <w:rPr/>
        <w:t>Ⳃ⮣</w:t>
      </w:r>
      <w:r>
        <w:rPr/>
        <w:t>湹佗庘┪⭭䂘渴晗</w:t>
      </w:r>
      <w:r>
        <w:rPr/>
        <w:t>ⱪ</w:t>
      </w:r>
      <w:r>
        <w:rPr/>
        <w:t>灊㥶乫싂ꅾ</w:t>
      </w:r>
      <w:r>
        <w:rPr/>
        <w:t>Ⱛ</w:t>
      </w:r>
      <w:r>
        <w:rPr/>
        <w:t>겡ꎬ⩂慳呬숥ꥪ䕞䝾䕵⎵㡙쉁椩幩㩊걳☴獺瑪䵲橘堸⮬娷潮坑촪呩窡㐰恖</w:t>
      </w:r>
      <w:r>
        <w:rPr/>
        <w:t>ⶵ</w:t>
      </w:r>
      <w:r>
        <w:rPr/>
        <w:t>숰䁚</w:t>
      </w:r>
      <w:r>
        <w:rPr/>
        <w:t>ⶥ</w:t>
      </w:r>
      <w:r>
        <w:rPr/>
        <w:t>쉙怨⽉墱⍧㞥慇庣呮塾本塋坨⼶넫갻占晌椵</w:t>
      </w:r>
      <w:r>
        <w:rPr/>
        <w:t>⡒</w:t>
      </w:r>
      <w:r>
        <w:rPr/>
        <w:t>쉮⹬䁒숊卆杞ㅧ䷂睋朩</w:t>
      </w:r>
      <w:r>
        <w:rPr/>
        <w:t>ꔨ</w:t>
      </w:r>
      <w:r>
        <w:rPr/>
        <w:t>㠷恤䗂쉦긷婫䅧繉轎绂뿍┻썬何矂⩣滂숹䙇ꄽ쉖㵲땙쵄</w:t>
      </w:r>
      <w:r>
        <w:rPr/>
        <w:t>ꖏ</w:t>
      </w:r>
      <w:r>
        <w:rPr/>
        <w:t>䭂쉴搻庣넽煮克し秂總惂䤺祧頰쉨劥奁か⤥긷숫䫎⽄䁞䉶䁥㌫䭃촹〰伴䑧ꅇ㴣殡暮뿂玏⍳勂싂</w:t>
      </w:r>
      <w:r>
        <w:rPr/>
        <w:t>꥓</w:t>
      </w:r>
      <w:r>
        <w:rPr/>
        <w:t>믂㘰轳㠷⌶䊡埂浭뽾庥玥潖뽏쉰樽</w:t>
      </w:r>
      <w:r>
        <w:rPr/>
        <w:t>ꕎ</w:t>
      </w:r>
      <w:r>
        <w:rPr/>
        <w:t>傥쉈㝓깨츷倯슻㕲媮⹃⭖슩⒬疵</w:t>
      </w:r>
      <w:r>
        <w:rPr/>
        <w:t>ⵈ</w:t>
      </w:r>
      <w:r>
        <w:rPr/>
        <w:t>䝳歟㭴⧂汗썙恰瑣扏ꥶ걀</w:t>
      </w:r>
      <w:r>
        <w:rPr/>
        <w:t>⡢</w:t>
      </w:r>
      <w:r>
        <w:rPr/>
        <w:t>痂祘典幦剚</w:t>
      </w:r>
      <w:r>
        <w:rPr/>
        <w:t>ⲥ</w:t>
      </w:r>
      <w:r>
        <w:rPr/>
        <w:t>页䩫</w:t>
      </w:r>
      <w:r>
        <w:rPr/>
        <w:t>⢮</w:t>
      </w:r>
      <w:r>
        <w:rPr/>
        <w:t>䇂칗䝩捊榏埂带䱪䥙䪩夻御</w:t>
      </w:r>
      <w:r>
        <w:rPr/>
        <w:t>ⵒ</w:t>
      </w:r>
      <w:r>
        <w:rPr/>
        <w:t>ㄶ넬</w:t>
      </w:r>
      <w:r>
        <w:rPr/>
        <w:t>⡄</w:t>
      </w:r>
      <w:r>
        <w:rPr/>
        <w:t>컂ꄯ椪䤸㉨吣祧ㅀꥩ걫痂冘깠쉆乃瘻氫湵种⌤쉦䝚갯氭䯂顚뿂㡬슡䩹ꍣ뮿奎猲</w:t>
      </w:r>
      <w:r>
        <w:rPr/>
        <w:t>ꥃ</w:t>
      </w:r>
      <w:r>
        <w:rPr/>
        <w:t>儭祯婫楇⍂呃뮵뽍纵뭈</w:t>
      </w:r>
      <w:r>
        <w:rPr/>
        <w:t>ⲣ⮏</w:t>
      </w:r>
      <w:r>
        <w:rPr/>
        <w:t>す⍩栤搳깴⶿熩轄機坒</w:t>
      </w:r>
      <w:r>
        <w:rPr/>
        <w:t>⡌</w:t>
      </w:r>
      <w:r>
        <w:rPr/>
        <w:t>涱㦿㭶硾쉪潍깴묪晘渽ꥰ묥噫汆싍䤻㉵㝒</w:t>
      </w:r>
      <w:r>
        <w:rPr/>
        <w:t>ⵤ</w:t>
      </w:r>
      <w:r>
        <w:rPr/>
        <w:t>깕睡⥳歨椷坨␭뭘싂愲㴪싃䕦⩬␮쉳绂䑺㥵묵뼪婢</w:t>
      </w:r>
      <w:r>
        <w:rPr/>
        <w:t>ⱊ</w:t>
      </w:r>
      <w:r>
        <w:rPr/>
        <w:t>癪斬싂畡꺘䀶㬫揎哂⏍㊱杙佴迂숰쉐숳⩙卨稷稯썴캩飂숺瑖㩸䩄收</w:t>
      </w:r>
      <w:r>
        <w:rPr/>
        <w:t>ⱘ</w:t>
      </w:r>
      <w:r>
        <w:rPr/>
        <w:t>畦⽐䢣扴⌬ꅢ䧍䙧䁧啋眻숮亘汋璱畏쉄浇疘</w:t>
      </w:r>
      <w:r>
        <w:rPr/>
        <w:t>꧂</w:t>
      </w:r>
      <w:r>
        <w:rPr/>
        <w:t>䘭硹쏂슬ㅲ⬳⬪썗恮敏⍫숣碥</w:t>
      </w:r>
      <w:r>
        <w:rPr/>
        <w:t>ꗂ</w:t>
      </w:r>
      <w:r>
        <w:rPr/>
        <w:t>쉫娩숨濃䇂杈玬歠녖桧㭂剉妱佡⬹樯湃</w:t>
      </w:r>
      <w:r>
        <w:rPr/>
        <w:t>ꕈ</w:t>
      </w:r>
      <w:r>
        <w:rPr/>
        <w:t>㙎쉇兑恑步ㅁ席㒩넱⍍癏</w:t>
      </w:r>
      <w:r>
        <w:rPr/>
        <w:t>ꦬ⤺</w:t>
      </w:r>
      <w:r>
        <w:rPr/>
        <w:t>彡⸶㭧㥞⩋쵄侩参䙌䙧쉨⨦稭埂灈숨塂繊づ斻⪥䡬녔剮㝗</w:t>
      </w:r>
      <w:r>
        <w:rPr/>
        <w:t>꤫</w:t>
      </w:r>
      <w:r>
        <w:rPr/>
        <w:t>噢な쵈ꅠ⩂涬⤳◂愪牺䆘</w:t>
      </w:r>
      <w:r>
        <w:rPr/>
        <w:t>ꖿ</w:t>
      </w:r>
      <w:r>
        <w:rPr/>
        <w:t>㵭さ㉫砬〮ꍹ츰嘸㑑溱仂䔨嘯숪来㡩싂毂励䑇刭ꥵ縵㮩剤琪췍䀭㕬╌숷顷◃㊥番浈敎䡃㘨暩杄顃ꍈ噉쉱䙳䙆矂矂숲쉋心쉊┶潍⴫瑠㪿顙歐堹恤딽쉎놵䉋灠쉍硭䄱䕙䜯搸㭥嫃㕳獣た⥞慷썪䤪ꍗ쎣</w:t>
      </w:r>
      <w:r>
        <w:rPr/>
        <w:t>ⵧ</w:t>
      </w:r>
      <w:r>
        <w:rPr/>
        <w:t>摟挽䥎偣䍋歆㍔晑歉</w:t>
      </w:r>
      <w:r>
        <w:rPr/>
        <w:t>⡣</w:t>
      </w:r>
      <w:r>
        <w:rPr/>
        <w:t>䏂⍵堸</w:t>
      </w:r>
      <w:r>
        <w:rPr/>
        <w:t>꧂</w:t>
      </w:r>
      <w:r>
        <w:rPr/>
        <w:t>汾剮轒穓갻</w:t>
      </w:r>
      <w:r>
        <w:rPr/>
        <w:t>ꖿ</w:t>
      </w:r>
      <w:r>
        <w:rPr/>
        <w:t>뭭⤳쉈盍쉉㴽剀ꎿ㔷</w:t>
      </w:r>
      <w:r>
        <w:rPr/>
        <w:t>ꖵ</w:t>
      </w:r>
      <w:r>
        <w:rPr/>
        <w:t>싂穙㜨䭄㝩幅橏숹숰灋乵ㄤ墬優⵾䅃⽓⥃䑡ꆬ⹕⬊㪻棂䕄㡣</w:t>
      </w:r>
      <w:r>
        <w:rPr/>
        <w:t>ⱕ⑧</w:t>
      </w:r>
      <w:r>
        <w:rPr/>
        <w:t>搯쉥䱪⩷⒘㉪䠸숣䡧煌㔴쌭辻梡⥭廂</w:t>
      </w:r>
      <w:r>
        <w:rPr/>
        <w:t>ꔪ</w:t>
      </w:r>
      <w:r>
        <w:rPr/>
        <w:t>桭擂㭯숶挮慩㡔療䎻뗂㙍报光⽧倪㙖䀦䩣㎡畃怫</w:t>
      </w:r>
      <w:r>
        <w:rPr/>
        <w:t>ⲱ</w:t>
      </w:r>
      <w:r>
        <w:rPr/>
        <w:t>습</w:t>
      </w:r>
      <w:r>
        <w:rPr/>
        <w:t>ⴵ</w:t>
      </w:r>
      <w:r>
        <w:rPr/>
        <w:t>奙Ⓜ㭰摋䚩㗂ꌪ녈嗎⹢噐썆䁰</w:t>
      </w:r>
      <w:r>
        <w:rPr/>
        <w:t>ⰹ</w:t>
      </w:r>
      <w:r>
        <w:rPr/>
        <w:t>㵭壂䨰㍏禮樳슬氽䵟摦乨灏녉牋㌶碘쌬␯䉠⛎畾欮⩵䬫淂稻㩭瑇⻂⿃佫炵␵啶숴䙗华䬻뽠㥶㩢䯂顉穡깐浱砷窘な晉㥬厱칷쉶顬㵺갹ㅨ但硢</w:t>
      </w:r>
      <w:r>
        <w:rPr/>
        <w:t>ⱕ</w:t>
      </w:r>
      <w:r>
        <w:rPr/>
        <w:t>皥䙩婤硢潕禘뿂縴䀽灊圹杢㉬潭㠶啥䓂⪬䙶슩瑩偹嘷敨䠩匬칦䐵䕑쉩刳偶槂愽ꍐ</w:t>
      </w:r>
      <w:r>
        <w:rPr/>
        <w:t>Ɑ</w:t>
      </w:r>
      <w:r>
        <w:rPr/>
        <w:t>겡⨬サ䍰䩡썰䑹뭊䝺곎⦥欲扷顋兀兏燂⏂帥⩧璩쉤⭰湞匷</w:t>
      </w:r>
      <w:r>
        <w:rPr/>
        <w:t>ꕔ</w:t>
      </w:r>
      <w:r>
        <w:rPr/>
        <w:t>浊쉗</w:t>
      </w:r>
      <w:r>
        <w:rPr/>
        <w:t>⢘</w:t>
      </w:r>
      <w:r>
        <w:rPr/>
        <w:t>嚩䦣㷂歖㖣樺걃㍰촶녤沩ꆱ唶婕⪏㭦濂牀漩</w:t>
      </w:r>
      <w:r>
        <w:rPr/>
        <w:t>ꤵ</w:t>
      </w:r>
      <w:r>
        <w:rPr/>
        <w:t>䅩砬컂</w:t>
      </w:r>
      <w:r>
        <w:rPr/>
        <w:t>ⱀ</w:t>
      </w:r>
      <w:r>
        <w:rPr/>
        <w:t>噪顪年玻䯍掿太┸潱ち汄挮䙐乘㉇㬭긷슮쵠䝎欩♰䊡婓㴦妩⾿싂縱梵䩪ꥷ쉊穦癞枻㑤兎⨹㙲㗂噢戹䴺湮㍠䵚杔䕪䄳轗䝄浢挪䜳◂匳祹啱묨歵싂乯Ⓧ㟂</w:t>
      </w:r>
      <w:r>
        <w:rPr/>
        <w:t>ꥍ</w:t>
      </w:r>
      <w:r>
        <w:rPr/>
        <w:t>㌻숽㯂硸뾻㭷썲牦ヂ磎㠯煋揂쉓绂숥䍅睄</w:t>
      </w:r>
      <w:r>
        <w:rPr/>
        <w:t>ⵧ</w:t>
      </w:r>
      <w:r>
        <w:rPr/>
        <w:t>쉀㕥砳묥䝾</w:t>
      </w:r>
      <w:r>
        <w:rPr/>
        <w:t>ꦡ</w:t>
      </w:r>
      <w:r>
        <w:rPr/>
        <w:t>硚獷彸䑓璬䱒⨮怴╩슻ꇂ剚轥䥟숣㯂睢䨺瓂畫㭣椻汤嫎</w:t>
      </w:r>
      <w:r>
        <w:rPr/>
        <w:t>ꤷ</w:t>
      </w:r>
      <w:r>
        <w:rPr/>
        <w:t>㠪㶬⬺湋쉩獯㨱싃䌤⑌㩢㐨䭞㟃</w:t>
      </w:r>
      <w:r>
        <w:rPr/>
        <w:t>Ⱙ</w:t>
      </w:r>
      <w:r>
        <w:rPr/>
        <w:t>䶻倮䊱썫浆䞘嫂놥乵氨奸扉ꥧ瞵啙咬㒻偌⩴湭唻䤳</w:t>
      </w:r>
      <w:r>
        <w:rPr/>
        <w:t>ꗎ</w:t>
      </w:r>
      <w:r>
        <w:rPr/>
        <w:t>㍎䭄ガ</w:t>
      </w:r>
      <w:r>
        <w:rPr/>
        <w:t>ⱓ</w:t>
      </w:r>
      <w:r>
        <w:rPr/>
        <w:t>쉺䭢噉⨥쉦쉋쉩琥搦⤣곂㕅犏◂ꅙ숹甽稳⭔䩋⩲䈺㓎㘨㈯싂슻䊡久敋䅡䴺汓杮渶䍱숭䇂畬⍁栮㢻棃櫂뽧䈱䕈玣效憱彨쉆癁䥰쵖</w:t>
      </w:r>
      <w:r>
        <w:rPr/>
        <w:t>ꦬ</w:t>
      </w:r>
      <w:r>
        <w:rPr/>
        <w:t>繇奄桲䑆捲쉐촰ꅂ瞩繉㈴칹摸㉲⍉厘歒</w:t>
      </w:r>
      <w:r>
        <w:rPr/>
        <w:t>ꕒ</w:t>
      </w:r>
      <w:r>
        <w:rPr/>
        <w:t>砣쉴㋂╁</w:t>
      </w:r>
      <w:r>
        <w:rPr/>
        <w:t>ⷂ</w:t>
      </w:r>
      <w:r>
        <w:rPr/>
        <w:t>㬲⪥</w:t>
      </w:r>
      <w:r>
        <w:rPr/>
        <w:t>ꤥ</w:t>
      </w:r>
      <w:r>
        <w:rPr/>
        <w:t>䴳瘫䜤匪佮橇牍獞ㄱ긩㪻⵫潷略ㅍ题⪻稦쉡䨰슻ꥦ䉙剒倱奤습㈽橭奞削橗쉈딻瑁啨潭숤煒㵳칇焭췎숰奍㞻澣帷䔣⍀栶䍔凍</w:t>
      </w:r>
      <w:r>
        <w:rPr/>
        <w:t>ⵢ</w:t>
      </w:r>
      <w:r>
        <w:rPr/>
        <w:t>眪칵绂┬楌㍑츊卬㡩搹ꌩ</w:t>
      </w:r>
      <w:r>
        <w:rPr/>
        <w:t>ⵑ</w:t>
      </w:r>
      <w:r>
        <w:rPr/>
        <w:t>母䍚敌⫂哂爻㈴横煷䤭㢘祡呉䜰슘⹖畤潬扊⑨湣숪䁍</w:t>
      </w:r>
      <w:r>
        <w:rPr/>
        <w:t>⡮</w:t>
      </w:r>
      <w:r>
        <w:rPr/>
        <w:t>憮㭢㌵呴䬩⑗敆䓃갥䕋䅯⧎顧⍺쉲中䭖쌳숳㑔漫㜷框⥾睁顄</w:t>
      </w:r>
      <w:r>
        <w:rPr/>
        <w:t>ꔤ</w:t>
      </w:r>
      <w:r>
        <w:rPr/>
        <w:t>츦橌䞥㇂亵⤩輸䂣촻⥔⑦啱김쉏婔硐硌琤㯂⼹㈳䝧幢캩♭䔯澮溱纮넺参憵⭠숫⧂䞘뽶疮潯ꥷ湾㐩繣㍷帴⌶剈건⺘䊩杸睚䑲㜳갻摚頪橌氱숥桩扟츦灞䙔䘦䙔否场婸她乣⦩ꥴ輽⚏㎵䵨␯䝫칏⮱⪩愰噘䔺炩煸쉙愮奞쵒㭔䵧㉋쉀溏瘸뭵祬슩䕬没걓䟂坮ㅱ㈸⨮뗍칙汦䝆녙呸稳쎡㐵夳슩伶⫂</w:t>
      </w:r>
      <w:r>
        <w:rPr/>
        <w:t>⵰</w:t>
      </w:r>
      <w:r>
        <w:rPr/>
        <w:t>瘽뽄戶</w:t>
      </w:r>
      <w:r>
        <w:rPr/>
        <w:t>ⱴ</w:t>
      </w:r>
      <w:r>
        <w:rPr/>
        <w:t>彣祌⍴ꅚ娻摒⿂場ꌻ촽頷쵱拂禬⻂㝄쉣⩍産枻㉾浐䁔申쵭妱汫싂</w:t>
      </w:r>
      <w:r>
        <w:rPr/>
        <w:t>ⰵ</w:t>
      </w:r>
      <w:r>
        <w:rPr/>
        <w:t>䙖⭗␨牋䱉긻숱⽁伣䰩柂숥숫⴮帤佫扇䧍儯䑴抩㡸埂⾩④칅洸㙳㉨潹傩</w:t>
      </w:r>
      <w:r>
        <w:rPr/>
        <w:t>ꦵ⪵</w:t>
      </w:r>
      <w:r>
        <w:rPr/>
        <w:t>슘朶ꅒ癞祯䥏䒬ꍄ㛂捯䉩楕긬刲ꄸ䍕싍⺩☳깄夽䥤䭴깎獣淂䉺䔷⽬惂묵뽴砥㡁㏍唦㴲ꅵ썪쉪砵䍄悬䵑㕸牺싂뭡幕</w:t>
      </w:r>
      <w:r>
        <w:rPr/>
        <w:t>ꔷ</w:t>
      </w:r>
      <w:r>
        <w:rPr/>
        <w:t>兤䏂ㄪ쉟슡恏ヂ堬䂱</w:t>
      </w:r>
      <w:r>
        <w:rPr/>
        <w:t>ꤷ</w:t>
      </w:r>
      <w:r>
        <w:rPr/>
        <w:t>숳츭⌭㘴슩䟂䛂䧂㝋ㄬ槂祁쉰㩮층浒轒䷃杫ꄽ䋂浔硈쉰쵆⌫㨽넫㟂칓ꇂ偤☪☤쉰椩徥禥娭噢䱓②쎿뭦䉂亻慸䝒㩣쉱⤦灆扟⍃牣䩸䵖奘䍊矃毂䖬⹞㈤桁㪿떵땵昸뾩㦩抬橲欶怰洬夺슏杖㵣㥆塹庵穇㔲뭌捥坣♣曂严獕땡睉㜩쉷믂汈쉬栦棂㝡千⩉</w:t>
      </w:r>
      <w:r>
        <w:rPr/>
        <w:t>⠯</w:t>
      </w:r>
      <w:r>
        <w:rPr/>
        <w:t>ㅦ䓂⽺</w:t>
      </w:r>
      <w:r>
        <w:rPr/>
        <w:t>ꔵ</w:t>
      </w:r>
      <w:r>
        <w:rPr/>
        <w:t>녥䐮灔瞱츨䍾漣싂⑲瘰氺敖唱爽쉞辣㭉瑦坄睇㑅傩㨩牫呆䇂쉷䠪딴牭敹꺿㒣杦獕参㪩쉶輽썫忂싂䥡䡇쉺ꇂ琯⩖暬㉉轏숸뼵忂쉋숩㨫氦쉍䙪뽏ㄺ䭞檬</w:t>
      </w:r>
      <w:r>
        <w:rPr/>
        <w:t>ꕮ</w:t>
      </w:r>
      <w:r>
        <w:rPr/>
        <w:t>긱汣㊿䁟㶩</w:t>
      </w:r>
      <w:r>
        <w:rPr/>
        <w:t>Ⲙ</w:t>
      </w:r>
      <w:r>
        <w:rPr/>
        <w:t>扗彐漪㵚歓ꥺ땑慈幺⵨乚쉯⯂㝭츲敏倻⭪搩</w:t>
      </w:r>
      <w:r>
        <w:rPr/>
        <w:t>ꕷ</w:t>
      </w:r>
      <w:r>
        <w:rPr/>
        <w:t>㍈䎿촲杳㑅⑱㤊溩癲깠睶盃ꄪ绂橞</w:t>
      </w:r>
      <w:r>
        <w:rPr/>
        <w:t>ⱄ</w:t>
      </w:r>
      <w:r>
        <w:rPr/>
        <w:t>瘨牾⹭㌭砩⬥넲㭂繌䰮颡炬㟂⾵㥌㬬</w:t>
      </w:r>
      <w:r>
        <w:rPr/>
        <w:t>⠺</w:t>
      </w:r>
      <w:r>
        <w:rPr/>
        <w:t>渹燂慕ꄪ넨種㗂䱳㩴쉒㌭䤯⹪朽⥨轊ㅆ䴮浑䙮쵗㕳杘⩠㉕䥒ォ숲숹ㅟ⽳썬⬭쉍入亡㉮쉂쉫㒘卂㕧숰曂㡶剐灲盎쌨兗칸暻</w:t>
      </w:r>
      <w:r>
        <w:rPr/>
        <w:t>Ⲙ</w:t>
      </w:r>
      <w:r>
        <w:rPr/>
        <w:t>坁〭뭂쉮辏楒╫䄵쉉숬瘪䍃䐹싂䐥⑌</w:t>
      </w:r>
      <w:r>
        <w:rPr/>
        <w:t>ꕪ</w:t>
      </w:r>
      <w:r>
        <w:rPr/>
        <w:t>牡䧂眫潋㕁偺⤮爰⹂숻숭䥰獉ㅀ輺䭎⶘㈭玣仃⹭䕲眩㨰嚮吻晒の稵䴽길⩌偙겮常眩積硬䇂擂槂奁桯沱捤潲倩㩾撵슬泂슮礽扔惂</w:t>
      </w:r>
      <w:r>
        <w:rPr/>
        <w:t>ⵇ</w:t>
      </w:r>
      <w:r>
        <w:rPr/>
        <w:t>敶獡숰㥸榱㢿⍓쉟剴숱扥뼦䋂䣂繂쉀㎱䱥꺻䩒啴竂☬埃쉕⌴䏂ꌪ禬숺矂穇</w:t>
      </w:r>
      <w:r>
        <w:rPr/>
        <w:t>⢿</w:t>
      </w:r>
      <w:r>
        <w:rPr/>
        <w:t>漻㬽刭凂⭨种싍㡩⤫桄哂慭㩠习啊稬䪵䅉换㒏</w:t>
      </w:r>
      <w:r>
        <w:rPr/>
        <w:t>ꤪ</w:t>
      </w:r>
      <w:r>
        <w:rPr/>
        <w:t>姂牙午</w:t>
      </w:r>
      <w:r>
        <w:rPr/>
        <w:t>⡁⯎</w:t>
      </w:r>
      <w:r>
        <w:rPr/>
        <w:t>挴呷縵쉚녊땡쉔䩣⑃升ꄩ慳⽱楒쉵呠걎圵䡓呓갵♦ꄹ쎵䰨⯂㭘㥓媿㙆杨彶㑧⽱瑧䀷梬䅨占⮮琨畾쉰礨飂</w:t>
      </w:r>
      <w:r>
        <w:rPr/>
        <w:t>ꔱ</w:t>
      </w:r>
      <w:r>
        <w:rPr/>
        <w:t>癔⼺䵯捳䬽禱徥幑轈幫輩彗䮥戫砭땏灪䫂噒⏂</w:t>
      </w:r>
      <w:r>
        <w:rPr/>
        <w:t>⡱</w:t>
      </w:r>
      <w:r>
        <w:rPr/>
        <w:t>䠮轞꥕䝴쉖⍲뇂此旂䁆싂䐤嘻⩥쉘</w:t>
      </w:r>
      <w:r>
        <w:rPr/>
        <w:t>ꔹ</w:t>
      </w:r>
      <w:r>
        <w:rPr/>
        <w:t>䑶利</w:t>
      </w:r>
      <w:r>
        <w:rPr/>
        <w:t>ꦥ</w:t>
      </w:r>
      <w:r>
        <w:rPr/>
        <w:t>䲵⹗乀颵玡䅄砻璘片䘫妱兪癘偄ꎿ쵬슩싂䤶㡞췂</w:t>
      </w:r>
      <w:r>
        <w:rPr/>
        <w:t>⡎</w:t>
      </w:r>
      <w:r>
        <w:rPr/>
        <w:t>偂爴窡쉊싂</w:t>
      </w:r>
      <w:r>
        <w:rPr/>
        <w:t>ꖻ</w:t>
      </w:r>
      <w:r>
        <w:rPr/>
        <w:t>扵㯂쉩⸱喡㴨爭䥣䄤晀㍴䕵啖懎䡗쉳쉄〸沩灶䅎㔱▵쉐呹䧂㣂</w:t>
      </w:r>
      <w:r>
        <w:rPr/>
        <w:t>ꕘ</w:t>
      </w:r>
      <w:r>
        <w:rPr/>
        <w:t>쉢䡤䘥祯塈⾥潶倳睃䮩嫂䮡獳桏쉉灪䱠烂</w:t>
      </w:r>
      <w:r>
        <w:rPr/>
        <w:t>ⶻ</w:t>
      </w:r>
      <w:r>
        <w:rPr/>
        <w:t>硩䄤睏</w:t>
      </w:r>
      <w:r>
        <w:rPr/>
        <w:t>⡨</w:t>
      </w:r>
      <w:r>
        <w:rPr/>
        <w:t>䄲㠲低갥⵭窣〱厬</w:t>
      </w:r>
      <w:r>
        <w:rPr/>
        <w:t>⡋</w:t>
      </w:r>
      <w:r>
        <w:rPr/>
        <w:t>䳂恬Ⓜ懂쉔〱㝖摌頬㭰쌫ㅷ䝲浾䀷딵㙕㊩潑쉱潪器䁢祤㕡</w:t>
      </w:r>
      <w:r>
        <w:rPr/>
        <w:t>꤫</w:t>
      </w:r>
      <w:r>
        <w:rPr/>
        <w:t>㝆䱴</w:t>
      </w:r>
      <w:r>
        <w:rPr/>
        <w:t>⡴</w:t>
      </w:r>
      <w:r>
        <w:rPr/>
        <w:t>뿂⩘刪妬㩚㶵</w:t>
      </w:r>
      <w:r>
        <w:rPr/>
        <w:t>ꥑꥀ</w:t>
      </w:r>
      <w:r>
        <w:rPr/>
        <w:t>斣</w:t>
      </w:r>
      <w:r>
        <w:rPr/>
        <w:t>ꗂ</w:t>
      </w:r>
      <w:r>
        <w:rPr/>
        <w:t>뭨杂┦쉴싂</w:t>
      </w:r>
      <w:r>
        <w:rPr/>
        <w:t>ꥌ</w:t>
      </w:r>
      <w:r>
        <w:rPr/>
        <w:t>⢵</w:t>
      </w:r>
      <w:r>
        <w:rPr/>
        <w:t>숷汗獥爴쉖썬橳䙒剗皩㞩슘ꅷ⹗狂㛂⨪旂儯긮䴸쉪迂硠⩢ꥵ活癭漤⩅쉮ꌻ杖捹杅䝹곎</w:t>
      </w:r>
      <w:r>
        <w:rPr/>
        <w:t>Ⱪ</w:t>
      </w:r>
      <w:r>
        <w:rPr/>
        <w:t>繙⑚奄璱垏츷</w:t>
      </w:r>
      <w:r>
        <w:rPr/>
        <w:t>ⷂ</w:t>
      </w:r>
      <w:r>
        <w:rPr/>
        <w:t>㥐䱋漭䵠䍳䑞䇂扤坞乓싂뿂♫썠汒ꄸ劻儵强뼦</w:t>
      </w:r>
      <w:r>
        <w:rPr/>
        <w:t>ⱺ</w:t>
      </w:r>
      <w:r>
        <w:rPr/>
        <w:t>㙠剣睥㓂싂걱癅報⑴挰危噥㘣㷂숊扯㓃玣㭡㙟ꍅ㗂廂⫍ꍳ塣╂兩ꌬ쉺婊⑋皏獂剎敪䥦䃃礣渪</w:t>
      </w:r>
      <w:r>
        <w:rPr/>
        <w:t>ⱍ</w:t>
      </w:r>
      <w:r>
        <w:rPr/>
        <w:t>唲婳䞡彭</w:t>
      </w:r>
      <w:r>
        <w:rPr/>
        <w:t>ꕊ</w:t>
      </w:r>
      <w:r>
        <w:rPr/>
        <w:t>璩뽩歌☫⥙䭘㘣硇ꏂ婄㕾䜳㴣䴻싃吱猽㨰숯㉡愳眻껂쉶뽁◎秂⿍슱㭡ꍊ单佋䫂珃䑹쏂敏㔷</w:t>
      </w:r>
      <w:r>
        <w:rPr/>
        <w:t>ⴭ</w:t>
      </w:r>
      <w:r>
        <w:rPr/>
        <w:t>優䬶ꥫ椺䡎䪏強㋂䉒㗂唷奲꥚彫歾槂㡤⾮瀷䳂ꥣ䨬넱걺㵞煳䧂쉍</w:t>
      </w:r>
      <w:r>
        <w:rPr/>
        <w:t>ⷂ</w:t>
      </w:r>
      <w:r>
        <w:rPr/>
        <w:t>䥐䍚夤摅潈渻慀䧂敪摍㡯愭⤹쉉橭⹍㍉頷⼶⮩䡣㭰恪嘺䷂栭煺顔含뽩䥊ꅲ圻幅秂⥙棂䱶싍侩辬摮剩⫂㝢嘯㮏㥙昰䱯㑂印䱀皡㝋㕕离</w:t>
      </w:r>
      <w:r>
        <w:rPr/>
        <w:t>ⲻ</w:t>
      </w:r>
      <w:r>
        <w:rPr/>
        <w:t>ꦱ</w:t>
      </w:r>
      <w:r>
        <w:rPr/>
        <w:t>쉣慄⛎ㅍ쵅⭢녵硇</w:t>
      </w:r>
      <w:r>
        <w:rPr/>
        <w:t>⡂</w:t>
      </w:r>
      <w:r>
        <w:rPr/>
        <w:t>뾘뾏牓剂欪쉕父㐪쉲땱渻⫂㝆㬺轠䕳䕒爵⑮烃畫礸妮坐兠揂潨啵洲쉔㠽兣䴬⭃摙慂㢡攴祭⏃䬹䝬⚥㥆견癢ヂ칃</w:t>
      </w:r>
      <w:r>
        <w:rPr/>
        <w:t>ⱙ⭱</w:t>
      </w:r>
      <w:r>
        <w:rPr/>
        <w:t>圵牎⑗戹㙑숲䍨灰縮</w:t>
      </w:r>
      <w:r>
        <w:rPr/>
        <w:t>ꦩ</w:t>
      </w:r>
      <w:r>
        <w:rPr/>
        <w:t>噊奠畴绂쉙燂슩䮩걃繆</w:t>
      </w:r>
      <w:r>
        <w:rPr/>
        <w:t>ⵒ⑺</w:t>
      </w:r>
      <w:r>
        <w:rPr/>
        <w:t>飂啄畆䁋硚殩垩剌礬䷂ㅎꍺ㑇땔숪</w:t>
      </w:r>
      <w:r>
        <w:rPr/>
        <w:t>⠲</w:t>
      </w:r>
      <w:r>
        <w:rPr/>
        <w:t>扪侮咥丶슣埂匱㴬扭䕳帬⩓쏂佫痍╉걾坸␣婒窮㙎㉚橰쉌칪䈸⩙桹䚏땫毂딤呢㣃稵捘汥쉒㠳暘⍋㉚瑙摺䡡㥖盍슥뭈參䤺䙄쉁㏂싂甲沮え潫䖵橤쏎佩슏幯䴳</w:t>
      </w:r>
      <w:r>
        <w:rPr/>
        <w:t>ꕾ</w:t>
      </w:r>
      <w:r>
        <w:rPr/>
        <w:t>幡湔潃穧㠨䵁璩⬩┬嘨녙猲幆썇깋㷎湃泂ぷ쉖扑㗂㥫㵆䑏橳䁎顟Ⓜ竍숤敎뽶术⎿煨싂恖</w:t>
      </w:r>
      <w:r>
        <w:rPr/>
        <w:t>ⵒ</w:t>
      </w:r>
      <w:r>
        <w:rPr/>
        <w:t>湌恨껂뼺畑輸䲮淂禩걣偅칄祹⫂썩䮩墥廂硂㎬䲩ꥭ瞮坂颣㫂挪卄剪䭭獑壂稹숭칖稻㑾欴</w:t>
      </w:r>
      <w:r>
        <w:rPr/>
        <w:t>ⱀ</w:t>
      </w:r>
      <w:r>
        <w:rPr/>
        <w:t>ꦵ</w:t>
      </w:r>
      <w:r>
        <w:rPr/>
        <w:t>奏剕⍐⼭ꅂ♄嘦뾻슱䷂⩐</w:t>
      </w:r>
      <w:r>
        <w:rPr/>
        <w:t>ꤤ</w:t>
      </w:r>
      <w:r>
        <w:rPr/>
        <w:t>ꄦ㭃塮㙆</w:t>
      </w:r>
      <w:r>
        <w:rPr/>
        <w:t>ⴴ</w:t>
      </w:r>
      <w:r>
        <w:rPr/>
        <w:t>슏昵쉀飂䩷⽘㙥轵湘㦱╡奔⭟</w:t>
      </w:r>
      <w:r>
        <w:rPr/>
        <w:t>ⵘ</w:t>
      </w:r>
      <w:r>
        <w:rPr/>
        <w:t>坟乭䭅祩焥䕱慓幫⑆䅄禩쉇㧂条⪿䈴㜷슘㧃ꥺ쉀怮眺䩑⭘顂癖圻㇂⹦漫</w:t>
      </w:r>
      <w:r>
        <w:rPr/>
        <w:t>⠭</w:t>
      </w:r>
      <w:r>
        <w:rPr/>
        <w:t>䭏촯啂歪㉆恤㩄囂䂩歉猥䋂棂䕪쵮</w:t>
      </w:r>
      <w:r>
        <w:rPr/>
        <w:t>꧃</w:t>
      </w:r>
      <w:r>
        <w:rPr/>
        <w:t>伽㏃㝎⽁딣典慚䣂</w:t>
      </w:r>
      <w:r>
        <w:rPr/>
        <w:t>⠷</w:t>
      </w:r>
      <w:r>
        <w:rPr/>
        <w:t>硞㍭辣䥫正䬳㐤땖䉢䀦为䓍樻숸촵䱹㖵梣恟朻焊痂硪㑲㕯쉷䗂䭎斘⍄ㅈ싂娨뿂</w:t>
      </w:r>
      <w:r>
        <w:rPr/>
        <w:t>ꥏ</w:t>
      </w:r>
      <w:r>
        <w:rPr/>
        <w:t>떱⩹䲬⹭猦䙈갺㡸䕏⹪䤣眶坅捘쉘뭬睪樱⭊顳⯂䰪繗</w:t>
      </w:r>
      <w:r>
        <w:rPr/>
        <w:t>ꤹ</w:t>
      </w:r>
      <w:r>
        <w:rPr/>
        <w:t>瓂뽭㌪䑴卵浥ꅌ䙙㉄倥㡳녓䤪걚临뭠佷䴥녣束⩶㧃恅塋갳砹</w:t>
      </w:r>
      <w:r>
        <w:rPr/>
        <w:t>ꤪ</w:t>
      </w:r>
      <w:r>
        <w:rPr/>
        <w:t>椪놵溘吳倦쉑䕴利坪⥨瀲癒쉯戺犮歪样䁦</w:t>
      </w:r>
      <w:r>
        <w:rPr/>
        <w:t>ꕡ</w:t>
      </w:r>
      <w:r>
        <w:rPr/>
        <w:t>㷂⾥噐佰넫䥏㵋</w:t>
      </w:r>
      <w:r>
        <w:rPr/>
        <w:t>⣂</w:t>
      </w:r>
      <w:r>
        <w:rPr/>
        <w:t>曂䱢썐啕숪噥䌨刬㕓</w:t>
      </w:r>
      <w:r>
        <w:rPr/>
        <w:t>ꥃ</w:t>
      </w:r>
      <w:r>
        <w:rPr/>
        <w:t>䌮㧎唯慢坍뭨䀴囂㍊숱</w:t>
      </w:r>
      <w:r>
        <w:rPr/>
        <w:t>ꤳ</w:t>
      </w:r>
      <w:r>
        <w:rPr/>
        <w:t>䮬쉇潔㞡䤴䫂弫吪㊥칖牥繞畫쉓催厮╎疵녫灮깷址摌猦쉍徬奖</w:t>
      </w:r>
      <w:r>
        <w:rPr/>
        <w:t>ꤱ</w:t>
      </w:r>
      <w:r>
        <w:rPr/>
        <w:t>컂矂瑤轒乊帣硩呎⵩칁媘㛂뽋㔨娥扈煺싂垩繞ꄲ傥晈䤩䍊갽쉞竎╫촻㒩ꥣ쉲칖単癨唨䭗쉥㭸頯匬杷穂㜨㌪痂쉦抬췂㉞欺湒囂䱌䴹竂㶿숪池⥪硙䋂</w:t>
      </w:r>
      <w:r>
        <w:rPr/>
        <w:t>ꗂ</w:t>
      </w:r>
      <w:r>
        <w:rPr/>
        <w:t>牌摍䙑牒愺つ犻ꎥ瘥╁쉋猻剪瓍縱츥㉷</w:t>
      </w:r>
      <w:r>
        <w:rPr/>
        <w:t>ꥉ</w:t>
      </w:r>
      <w:r>
        <w:rPr/>
        <w:t>䙇夯ꌷ燎瑩㗂껎惂䴰䈦쉾⼻〰摖숣婫⹵ꆻ㨮㭮㑥獘⹖幗獧犮걯瑉㇍創痂㥣뭒슩怨숵嘫娱块挪☤䵔妥⥨䪥䙵佢⹾匴歬䩣擂䵟칢く咣㙉쉨惂쉊䢱녰仂繗㍏咮䤥㩌뾩칣妿瞡⛍眫橳喩쉹㙚䆩碿␮漳楋</w:t>
      </w:r>
      <w:r>
        <w:rPr/>
        <w:t>ⱑ</w:t>
      </w:r>
      <w:r>
        <w:rPr/>
        <w:t>癨嗃딹棂㥠</w:t>
      </w:r>
      <w:r>
        <w:rPr/>
        <w:t>ꥑ</w:t>
      </w:r>
      <w:r>
        <w:rPr/>
        <w:t>穑轚献슏㊏♫䁑種䭥㕀氻♅爩牓㡕쉩佤慃녅批䙎䭯恘㭈睌癴쉷숪䙚⪿썫㡒縵潦彇畵噟倲湇╷䌰牘⤪輹䨩</w:t>
      </w:r>
      <w:r>
        <w:rPr/>
        <w:t>ꦘ</w:t>
      </w:r>
      <w:r>
        <w:rPr/>
        <w:t>쉓摃轠ꅫ⭨숱凎㙄轰淂乂瘰⨯ꥰ便伴兹꥾㥟潠䇂恟⩲䊱䉏䡎济쉘穕穦때秃刪奣⑫帬숪쉠䁆呂怮婊梣潋쉯頰충繳싂쉑疥参䅸䘪砪</w:t>
      </w:r>
      <w:r>
        <w:rPr/>
        <w:t>ꤺ</w:t>
      </w:r>
      <w:r>
        <w:rPr/>
        <w:t>녅뼸䉏啸ꏂ檩埃뽪堦偤촲潕㜴彘杲偠⥩瓂两뭨㐴奥ꌴ▥煃㵂☮䲿唻묦쉚䋂浕愸㦏欶搻〻央斥⍖䭶쉎䎵頦䌷⽋숣ꄥ┹硵㝗ꍳ䌹买䥓⼤㩺浑쉬啃䎻</w:t>
      </w:r>
      <w:r>
        <w:rPr/>
        <w:t>Ɽ</w:t>
      </w:r>
      <w:r>
        <w:rPr/>
        <w:t>䬶쉟沣澩칢捁</w:t>
      </w:r>
      <w:r>
        <w:rPr/>
        <w:t>Ⱝ</w:t>
      </w:r>
      <w:r>
        <w:rPr/>
        <w:t>挪㡏썥뮮⭭⹰灊숩슬乩慧䫂㌰칣</w:t>
      </w:r>
      <w:r>
        <w:rPr/>
        <w:t>ⱖ</w:t>
      </w:r>
      <w:r>
        <w:rPr/>
        <w:t>曂䌶桢卺캿甹숳恞깣쉤㊏䠊㝴☽湋塏剸䑕</w:t>
      </w:r>
      <w:r>
        <w:rPr/>
        <w:t>꧂</w:t>
      </w:r>
      <w:r>
        <w:rPr/>
        <w:t>ꅑ㥅接⌮䭎唶囂격垣彭稳싂숪婐繆</w:t>
      </w:r>
      <w:r>
        <w:rPr/>
        <w:t>⢻</w:t>
      </w:r>
      <w:r>
        <w:rPr/>
        <w:t>桷畂⹞츰㨩㙐⎩飂䉗楍侮</w:t>
      </w:r>
      <w:r>
        <w:rPr/>
        <w:t>ꔲ</w:t>
      </w:r>
      <w:r>
        <w:rPr/>
        <w:t>秃戳쉤椴䷎㶡㕵숮갭⩄轄쉒㔶歳㕣晘쉠┬慂䵔갤꥗橶煫䩰剷樺</w:t>
      </w:r>
      <w:r>
        <w:rPr/>
        <w:t>⡆</w:t>
      </w:r>
      <w:r>
        <w:rPr/>
        <w:t>슿䌴썆쉓묥松斘䫂䄵⨨⛍杠뭭꤮樥䴫祏桉个汲싂싂嗂婅䗃㌤</w:t>
      </w:r>
      <w:r>
        <w:rPr/>
        <w:t>ⵧ⑍</w:t>
      </w:r>
      <w:r>
        <w:rPr/>
        <w:t>晦㙧㙕</w:t>
      </w:r>
      <w:r>
        <w:rPr/>
        <w:t>⡠</w:t>
      </w:r>
      <w:r>
        <w:rPr/>
        <w:t>쉄庻㵟쉓怲㝀潩砱⹋숹〣㣎繑놿⍆ꥲ쉊櫂呎⒥썢䣂숸婕畘愻㝲⏂㍬⩧漲䱧숱呄幔㉒딭⹌䄯塇⨣扒楴䝷疏樫偰卅ꆡ슱녞摞츭怬繟㝆怩⩊殩㟂⨵뭲쵯숴汄捀숭拂牠㯍灬決</w:t>
      </w:r>
      <w:r>
        <w:rPr/>
        <w:t>⠰</w:t>
      </w:r>
      <w:r>
        <w:rPr/>
        <w:t>杵</w:t>
      </w:r>
      <w:r>
        <w:rPr/>
        <w:t>ꗂ</w:t>
      </w:r>
      <w:r>
        <w:rPr/>
        <w:t>놡磂噷䓂渨砮䍰塗牕숦쉦飂</w:t>
      </w:r>
      <w:r>
        <w:rPr/>
        <w:t>꤫</w:t>
      </w:r>
      <w:r>
        <w:rPr/>
        <w:t>抱쉍Ⓕ䦘樮穑晡슻꥖浟㍅䍘僂</w:t>
      </w:r>
      <w:r>
        <w:rPr/>
        <w:t>Ⱜ</w:t>
      </w:r>
      <w:r>
        <w:rPr/>
        <w:t>쉍汇⭞唲䋂䣂⭰䵞何庻숣♧⍁わ掩嘴䉷抩炣⥙僂猴渶歬쉎嘥걸䭈䡳䵒噆特㘲걐㶡⹤泂㔮瓂춱⫃杪깈⸵⦵儰睤쉙䃂伯녏쉆摅瀬拂顨発䭵䧂슣伺䝘㚬幫獫瓂숯</w:t>
      </w:r>
      <w:r>
        <w:rPr/>
        <w:t>ⱋ⮡</w:t>
      </w:r>
      <w:r>
        <w:rPr/>
        <w:t>匲㑩姂扃⾻弶</w:t>
      </w:r>
      <w:r>
        <w:rPr/>
        <w:t>ꗂ</w:t>
      </w:r>
      <w:r>
        <w:rPr/>
        <w:t>㋎洪杔漰牴手꺏ꄫ捥㣍ꍮ⸦⥗䁎瘮녆偣뽙兦ꍍ</w:t>
      </w:r>
      <w:r>
        <w:rPr/>
        <w:t>ⱃ</w:t>
      </w:r>
      <w:r>
        <w:rPr/>
        <w:t>ꕏ</w:t>
      </w:r>
      <w:r>
        <w:rPr/>
        <w:t>睷</w:t>
      </w:r>
      <w:r>
        <w:rPr/>
        <w:t>ⵤ</w:t>
      </w:r>
      <w:r>
        <w:rPr/>
        <w:t>哂䥯滍쉩瑫瑃托숰穀攪⬸쉷㉭擃京쎿幂거係竍䒣牊⿂椱썒奈⿂辡曍剒捗慈磂顠摀牅뽴쉪㙺㬯䤯㷍改㤹쉁頽녴厩繶火硧湌숦☦꺿䭂녴쉉㤬燂㕖湎깏浔畾⭂⍀⨸擂떣摓佂儺䙭劣佂憩堦䂮㙘㔤ꥳ㙰䅋</w:t>
      </w:r>
      <w:r>
        <w:rPr/>
        <w:t>ꥑ</w:t>
      </w:r>
      <w:r>
        <w:rPr/>
        <w:t>倻䅵敲器</w:t>
      </w:r>
      <w:r>
        <w:rPr/>
        <w:t>Ⳃ</w:t>
      </w:r>
      <w:r>
        <w:rPr/>
        <w:t>转渳䈱恔숬⚿掵桃坫쉺녪긷濂쎡穇┷䘭㓂滂ぐ桂潂䀤氱쉦㉓乲䅟⯂晒栩㩂䆵갩㍙殘啶矎쉙潤䩆獒噊␳꥙㍥ꎬ杩쵘⨷㍇⩎熻싂睞两쏂䉮坓䵣櫍皵⩸⨩䭖깧乑㑣嗂넲㠹</w:t>
      </w:r>
      <w:r>
        <w:rPr/>
        <w:t>⡥</w:t>
      </w:r>
      <w:r>
        <w:rPr/>
        <w:t>歆䢩쉚杆䬯制䷂䍕쉵惂䑄긮⚮㩦뭧碩㑚Ⓜ䴹뽂㠪滂扺硑䢘㍕㥕⩦㙐灐썰⭵땢亥쉄䮵䈬</w:t>
      </w:r>
      <w:r>
        <w:rPr/>
        <w:t>⠲</w:t>
      </w:r>
      <w:r>
        <w:rPr/>
        <w:t>愪畢测毂乡神塊㍑捦⍦㠬㦩䄽넷㌊⹴⧂ㅙ뭅ꥱ瑫卺㧃쉗㐲婠⍂繈禘漱㝯캥⪻穟瘩ꍃ烂㝞䪏塆㩵恞䝏녗</w:t>
      </w:r>
      <w:r>
        <w:rPr/>
        <w:t>ⵦ</w:t>
      </w:r>
      <w:r>
        <w:rPr/>
        <w:t>놵슩㐶术숳㙆ㆵ䱉疣敭偦抱⽄㏂ꅑ㵩</w:t>
      </w:r>
      <w:r>
        <w:rPr/>
        <w:t>ꥆ</w:t>
      </w:r>
      <w:r>
        <w:rPr/>
        <w:t>仂캥㐷熘㭐䡰⻂勍漫䵃杠砵묶悱슮ꥭ쉏䫂⪩渨啌爩⪮娪䁭ꥫ樹◂灺痂꤮ㄲ午⻂⬯갷㎩偁瞱䝑㘩䀰숦</w:t>
      </w:r>
      <w:r>
        <w:rPr/>
        <w:t>ꔦ</w:t>
      </w:r>
      <w:r>
        <w:rPr/>
        <w:t>믂䒣匽捔捹盎爴숶</w:t>
      </w:r>
      <w:r>
        <w:rPr/>
        <w:t>ꕂ</w:t>
      </w:r>
      <w:r>
        <w:rPr/>
        <w:t>挤쉙券썱㤯⹴㦵洷啇䛂恌㊮썙倰⽾숭⨦䝭䵄┪쉄숨㉰硃ば겣䪡갯숳썣穙쉇穡绂漫써䙗</w:t>
      </w:r>
      <w:r>
        <w:rPr/>
        <w:t>꧂┬</w:t>
      </w:r>
      <w:r>
        <w:rPr/>
        <w:t>䑪末噤轶╦氱䵂圪飂昫ㄬ淂ㅨ乒쉚为䮣呗숩砮橘剪䉔留㕭ꄯ㴨弽칉剪禡슘딪㭍恗곂㞩棍䍒匸樬䠲</w:t>
      </w:r>
      <w:r>
        <w:rPr/>
        <w:t>⡢</w:t>
      </w:r>
      <w:r>
        <w:rPr/>
        <w:t>떩</w:t>
      </w:r>
      <w:r>
        <w:rPr/>
        <w:t>ꔰ</w:t>
      </w:r>
      <w:r>
        <w:rPr/>
        <w:t>䉀㢏ㄲ䑠♃쉭債嘰啹畴싂当䉤䍙⴮쉾彩煋㧂䝯祾☤噞奈䑖束䨰業쉃煹ꄭ⬵沩幬坫汍㟂䴻垮녌瑶⦮䭱睴顚</w:t>
      </w:r>
      <w:r>
        <w:rPr/>
        <w:t>꧂</w:t>
      </w:r>
      <w:r>
        <w:rPr/>
        <w:t>ꌮ喬䥶㬦剞娬⹖嫎䲩枬쉷</w:t>
      </w:r>
      <w:r>
        <w:rPr/>
        <w:t>⠤</w:t>
      </w:r>
      <w:r>
        <w:rPr/>
        <w:t>呶䯂况瑹塺</w:t>
      </w:r>
      <w:r>
        <w:rPr/>
        <w:t>ⵗ</w:t>
      </w:r>
      <w:r>
        <w:rPr/>
        <w:t>䥧쉞칦〉┩㏂䨯ㄣ㉑牬睎湤刱긽㓂䩂顋洹倳轱輰轉</w:t>
      </w:r>
      <w:r>
        <w:rPr/>
        <w:t>ꖮ</w:t>
      </w:r>
      <w:r>
        <w:rPr/>
        <w:t>䀣▮䩫⹟쉃獞</w:t>
      </w:r>
      <w:r>
        <w:rPr/>
        <w:t>ⱔ</w:t>
      </w:r>
      <w:r>
        <w:rPr/>
        <w:t>쉎冩楠汕杴⫂壂㙒〣䘵⭨격썬䟂儦싂嘫塹⚿嫂䝤敯䙤㔥歠㬸쵁㎱硐⛂뼪넳漦䄮淂뮩優㬸轞獉硄⫂쉉湖䇂琩卶㤪䡬琥ꌹ敀㝠擂壃ꍥ䩏婑輶潎⹄埂㬳䄦⤩垬摇爺坑㴰쵗</w:t>
      </w:r>
      <w:r>
        <w:rPr/>
        <w:t>⡖</w:t>
      </w:r>
      <w:r>
        <w:rPr/>
        <w:t>쉗싂轕녉噉</w:t>
      </w:r>
      <w:r>
        <w:rPr/>
        <w:t>ꤥ</w:t>
      </w:r>
      <w:r>
        <w:rPr/>
        <w:t>晆⍘묳㬪檬촰煆徱曃숺爪㕊䭸䉆ꍐ䆱录晐璘䡧椲飂歶묵杌</w:t>
      </w:r>
      <w:r>
        <w:rPr/>
        <w:t>ⷂ</w:t>
      </w:r>
      <w:r>
        <w:rPr/>
        <w:t>㉪煺䃂䮻</w:t>
      </w:r>
      <w:r>
        <w:rPr/>
        <w:t>ⴥ</w:t>
      </w:r>
      <w:r>
        <w:rPr/>
        <w:t>悩습湮⮻䜣㩎습⑒숳愫曂쉡摍⽲䙾㤱穇䴲牪뽞㯂歹㙵堶⍰飂</w:t>
      </w:r>
      <w:r>
        <w:rPr/>
        <w:t>Ɐ</w:t>
      </w:r>
      <w:r>
        <w:rPr/>
        <w:t>䜩甲㷂曍牋</w:t>
      </w:r>
      <w:r>
        <w:rPr/>
        <w:t>Ⱙ</w:t>
      </w:r>
      <w:r>
        <w:rPr/>
        <w:t>䴺ꅯ奐櫂숵畷䱑묩卋뽘晘憩䘴⹴眺⚿だ棃쵾慆扒斮䑈⑀燂幞⽴损焫嚿걕숤䤶楱噧쵲쉳夵歵礲뭵態杒쵆漶쉎♲㡋㙋칩卬䔰槂㠭澮輻┩⩁䕣敪䍗㍰㡱ꅌ橁奴㝇뗂桴㍱⯂媘卸桄㙐ꏂ䵷䑒䁥䩱⩲㈶⸭믂䡁쉫습瞣扸潏䁆輊数썺</w:t>
      </w:r>
      <w:r>
        <w:rPr/>
        <w:t>⠰⢵⥋〉</w:t>
      </w:r>
      <w:r>
        <w:rPr/>
        <w:t>ⶣ</w:t>
      </w:r>
      <w:r>
        <w:rPr/>
        <w:t>曂⥃견壂祣污♒玘슮㜩磍땎䡧녮쉪㎿⨶塰参搫녲슻껂슘个嘻䤦湭䵵坬䌹杏뮻⼫숺婢㥳灱嘹캥獑祏촪奪㊬㭩</w:t>
      </w:r>
      <w:r>
        <w:rPr/>
        <w:t>ⲱ</w:t>
      </w:r>
      <w:r>
        <w:rPr/>
        <w:t>圷欻䎥㋂쉵⩪㑘㩑睓朽┤⼶♢</w:t>
      </w:r>
      <w:r>
        <w:rPr/>
        <w:t>ꔥ</w:t>
      </w:r>
      <w:r>
        <w:rPr/>
        <w:t>堨䯍칾䔥쉺㷂䐸쉑쵞ꍖ⑦㐻㏂ꅈ췂稪操牂ꍯ櫂䶻泎坏슻堻抻祋㨦㴷攰兆稹</w:t>
      </w:r>
      <w:r>
        <w:rPr/>
        <w:t>ⵄ</w:t>
      </w:r>
      <w:r>
        <w:rPr/>
        <w:t>济儤㘪␱숷칪㨯㉒剦ꥲ⪬匦㑙䝵㌱矃㞮盂牚畮坥㜬䑫伱汎浙去┶썟♧㡍眱廃캩乃㈹師毂焫䕩亻</w:t>
      </w:r>
      <w:r>
        <w:rPr/>
        <w:t>ⵧ</w:t>
      </w:r>
      <w:r>
        <w:rPr/>
        <w:t>張朻㣃㵆◃湃慯슘ꌥ쉫ꅯ䥾뾬區愴棂숻偡⥊癍⯍摊ꍍ걵塦㯂睆秂숩祷⩩乗硩㗎穈廂녷䙇㛂⎘䵗㠹顪</w:t>
      </w:r>
      <w:r>
        <w:rPr/>
        <w:t>ꤵ</w:t>
      </w:r>
      <w:r>
        <w:rPr/>
        <w:t>炮唫飂㨦獇㥤猫彙쵮숽煟㨪ꥺ⎩氣♗ꄺ㭁쉺ꅂ樭咻噙搭쉷싃復㐴䑧㷂㞮⥸㔺싎걍쉦숤ꥤべ슣悵璿槂깢囍摶楚挥竂㥉㌬獈䍞쉁煅儱䆱쉣伻╖䝾쉊뭥䁴亻嚡</w:t>
      </w:r>
      <w:r>
        <w:rPr/>
        <w:t>ⱷ</w:t>
      </w:r>
      <w:r>
        <w:rPr/>
        <w:t>ꅨ쉍슏児䫂㝄⩣䑪頸뽖䌦</w:t>
      </w:r>
      <w:r>
        <w:rPr/>
        <w:t>ⷂ</w:t>
      </w:r>
      <w:r>
        <w:rPr/>
        <w:t>슥⍄</w:t>
      </w:r>
      <w:r>
        <w:rPr/>
        <w:t>ꔤ╙</w:t>
      </w:r>
      <w:r>
        <w:rPr/>
        <w:t>祦㥰纱㨫쉄㍳橙幾㔱⩓㎩繵瀱깪猫㡉쉥䚡术秂佹䝂皣䵏칲烂啦</w:t>
      </w:r>
      <w:r>
        <w:rPr/>
        <w:t>ⶡ</w:t>
      </w:r>
      <w:r>
        <w:rPr/>
        <w:t>ꍏ砽慺㥊頣䅒䙁否斘穹瘦⽟䗂쉒ꥣぬ壂캮╳쉠琮䁈긳溥栲㉇䫃꥖售娹䜤䑘䝧╉깩ꅮ♦䫂恅欹䲵䘥쉂슻祬㵠☲</w:t>
      </w:r>
      <w:r>
        <w:rPr/>
        <w:t>ꤷ⥩</w:t>
      </w:r>
      <w:r>
        <w:rPr/>
        <w:t>溱㭄捳꧎쉎吲⫂쉬橆⮘焥㯂橴熬䙠䁐䓂䣍啭頳倪慵婗㝥痂とづ桒싂憱슮墥杓桁媮繂琪湵㙯慩슬껂슡塒唭䚮⹮䖿뽟⥺噪犣摲숴</w:t>
      </w:r>
      <w:r>
        <w:rPr/>
        <w:t>ⵤ</w:t>
      </w:r>
      <w:r>
        <w:rPr/>
        <w:t>딯䙴䡷懂쎮⻃甤ꍹ숶䓂怤澱쉾樴㝏畊⮻츱䥭䁗㈬썈쉭彠樲㕆㡃숪싍땹婬쏂梵쏃狂慨⹁슣깟㯂㥯⤷嚬</w:t>
      </w:r>
      <w:r>
        <w:rPr/>
        <w:t>ꥏ</w:t>
      </w:r>
      <w:r>
        <w:rPr/>
        <w:t>䳂瑱带䙟㩳獁뼹牞⸩慘츪촻漳䝯㭣싂쉬暿櫂佮煥䰸浢噌㜪녩獩牍䝥纵畭䵢䬭⽞</w:t>
      </w:r>
      <w:r>
        <w:rPr/>
        <w:t>ꤱ</w:t>
      </w:r>
      <w:r>
        <w:rPr/>
        <w:t>쵰癘㍢堪奀位⬯扙灒쉍싂䝤朰♪汞夨㗂㕘䵁爹䧂뽾飂꺡乾⩁噁摑ꅞ⪮弊栫쉱㪡慹쉵晟쵐眺㦵碬⸻</w:t>
      </w:r>
      <w:r>
        <w:rPr/>
        <w:t>⠪</w:t>
      </w:r>
      <w:r>
        <w:rPr/>
        <w:t>祚쉫</w:t>
      </w:r>
      <w:r>
        <w:rPr/>
        <w:t>ⰹ</w:t>
      </w:r>
      <w:r>
        <w:rPr/>
        <w:t>㐸婱⩟泂瑠ㅺ癯㕪㨲祓⥋쉟硳懂뾏睭奲⭮梿㍥뇍슿싂䘵곂䊥煑䨭係洨쏂漬敡夵⑪⨪</w:t>
      </w:r>
      <w:r>
        <w:rPr/>
        <w:t>ꔩ</w:t>
      </w:r>
      <w:r>
        <w:rPr/>
        <w:t>硓瀷깭⚬凃</w:t>
      </w:r>
      <w:r>
        <w:rPr/>
        <w:t>ⲱ</w:t>
      </w:r>
      <w:r>
        <w:rPr/>
        <w:t>顥轘</w:t>
      </w:r>
      <w:r>
        <w:rPr/>
        <w:t>Ⱚ</w:t>
      </w:r>
      <w:r>
        <w:rPr/>
        <w:t>⼫揍光㡞礵⍸睯⎿㦵淂䦩쉖꧎杕☹吨쉱䅠楆䲮숥䀴Ⓜ묨◂旂䱕쉩㵸嘷䀻⥩쉀쉥䡭걧䭺␮帽땗㨻爥拂婤係恕㓂琤⩺橃㎏幔䧂偉嚏䥔숩</w:t>
      </w:r>
      <w:r>
        <w:rPr/>
        <w:t>ꕴ</w:t>
      </w:r>
      <w:r>
        <w:rPr/>
        <w:t>楠彦슘걘⩶猦춱䍇</w:t>
      </w:r>
      <w:r>
        <w:rPr/>
        <w:t>ⱨ</w:t>
      </w:r>
      <w:r>
        <w:rPr/>
        <w:t>ꤽ</w:t>
      </w:r>
      <w:r>
        <w:rPr/>
        <w:t>㞣恚</w:t>
      </w:r>
      <w:r>
        <w:rPr/>
        <w:t>꧃</w:t>
      </w:r>
      <w:r>
        <w:rPr/>
        <w:t>乞湁㜰㬬劘숬땣쉬爯숸奇揂䩂싂ꥩ쉥晫䬰䈯䙮⥩华柂㯂꺿瀻쉵栥頪ꅳꇂ쵞쉭⽍穇橌搽</w:t>
      </w:r>
      <w:r>
        <w:rPr/>
        <w:t>ꔨ</w:t>
      </w:r>
      <w:r>
        <w:rPr/>
        <w:t>㙦쉠☽䠸</w:t>
      </w:r>
      <w:r>
        <w:rPr/>
        <w:t>ⴰ</w:t>
      </w:r>
      <w:r>
        <w:rPr/>
        <w:t>䑰⼶쉅坞儫卒⛃싂썾⼺쉱煒祷䙊噢厣㝬瘣繐</w:t>
      </w:r>
      <w:r>
        <w:rPr/>
        <w:t>⢥</w:t>
      </w:r>
      <w:r>
        <w:rPr/>
        <w:t>컃␹⥂乶쵈쉊㗂愰椪䩒㌷⏂䁷♱믂</w:t>
      </w:r>
      <w:r>
        <w:rPr/>
        <w:t>ꦿ</w:t>
      </w:r>
      <w:r>
        <w:rPr/>
        <w:t>欣攽剆煁䚘㌵⽓煏洴祟䴤ꅞ싂⥑⍯呣⭗┯ꌶ䳂⪵썃〪숫㡥㵰嫂攴瑗瑌┰兰係⛂뭎㭲物潠충칾䰳④</w:t>
      </w:r>
      <w:r>
        <w:rPr/>
        <w:t>ꔯ</w:t>
      </w:r>
      <w:r>
        <w:rPr/>
        <w:t>慅㵟쉃컍깠戦乃轟㉑晸㍨䙋稴櫂쵵⧂惎漪⬽珂䕔땠뽾桯㐪㖮⫂䮱煊泂䛂싂彰帻숹剗⼰䵉獳㡦滂烂녮ケ正桃噋穤僂㷎匲猭唰妩쉘ꍟ悏뾩</w:t>
      </w:r>
      <w:r>
        <w:rPr/>
        <w:t>ⵣ</w:t>
      </w:r>
      <w:r>
        <w:rPr/>
        <w:t>⣍</w:t>
      </w:r>
      <w:r>
        <w:rPr/>
        <w:t>㛂湶㩞擂㕖䊿瀮堥呤</w:t>
      </w:r>
      <w:r>
        <w:rPr/>
        <w:t>⡃</w:t>
      </w:r>
      <w:r>
        <w:rPr/>
        <w:t>䥚䑳䐳쉘掩お䑇僂䕹☰쉤녹偲瀬堪瑢祹칯</w:t>
      </w:r>
      <w:r>
        <w:rPr/>
        <w:t>ⷂ</w:t>
      </w:r>
      <w:r>
        <w:rPr/>
        <w:t>涣컍숵偓歋拂☯䈥䐣</w:t>
      </w:r>
      <w:r>
        <w:rPr/>
        <w:t>Ⱶ</w:t>
      </w:r>
      <w:r>
        <w:rPr/>
        <w:t>汫㩥㈸湹䍨塓㖱㈴䙋칚ㅬ녕</w:t>
      </w:r>
      <w:r>
        <w:rPr/>
        <w:t>ⱅ</w:t>
      </w:r>
      <w:r>
        <w:rPr/>
        <w:t>뽸</w:t>
      </w:r>
      <w:r>
        <w:rPr/>
        <w:t>ⲩ</w:t>
      </w:r>
      <w:r>
        <w:rPr/>
        <w:t>坵憩㡢幗噄ꄥ⎡㘰싂㥋乕氻带㕵㡹䔷炻剾넺嫍弽婭쉵</w:t>
      </w:r>
    </w:p>
    <w:p>
      <w:pPr>
        <w:pStyle w:val="PreformattedText"/>
        <w:bidi w:val="0"/>
        <w:spacing w:before="0" w:after="0"/>
        <w:jc w:val="left"/>
        <w:rPr/>
      </w:pPr>
      <w:r>
        <w:rPr/>
        <w:t>념⌮⽕⿍촷䝇䁴漴縪⩺녟呄</w:t>
      </w:r>
      <w:r>
        <w:rPr/>
        <w:t>⠤</w:t>
      </w:r>
      <w:r>
        <w:rPr/>
        <w:t>쉗磂䉋</w:t>
      </w:r>
      <w:r>
        <w:rPr/>
        <w:t>ⵂ</w:t>
      </w:r>
      <w:r>
        <w:rPr/>
        <w:t>䗂쉁捕숨䝳䛂䔣⥲쉸淃揂坟슿녧䰺眮櫂㘱恍柂떬䲮泂帬戯╾═ꅁ뭖꥗轥幫싂亥晔촸㎣穉</w:t>
      </w:r>
      <w:r>
        <w:rPr/>
        <w:t>ꕣ⤷</w:t>
      </w:r>
      <w:r>
        <w:rPr/>
        <w:t>穐䝃杁庣礸纩煍吭灌⹮串</w:t>
      </w:r>
      <w:r>
        <w:rPr/>
        <w:t>Ⱙ</w:t>
      </w:r>
      <w:r>
        <w:rPr/>
        <w:t>쉖奤朽㡏䁥</w:t>
      </w:r>
      <w:r>
        <w:rPr/>
        <w:t>⡡</w:t>
      </w:r>
      <w:r>
        <w:rPr/>
        <w:t>숷䡳䎬䩪熮⎻濂쉣爬╇</w:t>
      </w:r>
      <w:r>
        <w:rPr/>
        <w:t>꧍</w:t>
      </w:r>
      <w:r>
        <w:rPr/>
        <w:t>ㄮ♅项䰷佌숪埂䌲⥯狂</w:t>
      </w:r>
      <w:r>
        <w:rPr/>
        <w:t>⠺</w:t>
      </w:r>
      <w:r>
        <w:rPr/>
        <w:t>䥬㬨澿䬥漬轟⪡무</w:t>
      </w:r>
      <w:r>
        <w:rPr/>
        <w:t>⡨</w:t>
      </w:r>
      <w:r>
        <w:rPr/>
        <w:t>稪츹帨㷂䱦癪⨬숶敔쉅츰斩㉠쵱⤊ㅠ䷂슘䞩枘䬸㵴싎믂矂⭰ꅞ䅒摥숺桟輫弶柂㉚⴪녂⫂㡉桰唪䝓</w:t>
      </w:r>
      <w:r>
        <w:rPr/>
        <w:t>ꥑ</w:t>
      </w:r>
      <w:r>
        <w:rPr/>
        <w:t>ꍓ攤䝵匫欹⸦뿂总췂숷㐬塔쉴ꥶ塈</w:t>
      </w:r>
      <w:r>
        <w:rPr/>
        <w:t>ꦻ</w:t>
      </w:r>
      <w:r>
        <w:rPr/>
        <w:t>썾㥞ㄬ╯灏坕囎⽑㇃䎣㨣뇂渵繌䉭䥯朩㔹塎伥㭸⬦╰㙇숥倵祤썞⍣繊眺憣⭣呲쉁꺩恰기㤳癷呏塵䜲䭦쎿격䡠牱싂⸺揂乪䕯</w:t>
      </w:r>
      <w:r>
        <w:rPr/>
        <w:t>ⴰ</w:t>
      </w:r>
      <w:r>
        <w:rPr/>
        <w:t>䵌亩攨轞漮痂숻㄰硷彚췂朷晣싂䩑쉉牁繪眷깫漺廂摺頥䍵䭱⩀쉺쉞頦牶嘵偃⩥攰㭂〬䉧뭓䁍㞩本숶╪싂쉴睈쉓䋂싂泃㡋䁌ꍕ⧂绂撥乷䝞㝉䕭嫂┫枏䧂睧摗剮䡘窿㍭⥂</w:t>
      </w:r>
      <w:r>
        <w:rPr/>
        <w:t>Ⱶ</w:t>
      </w:r>
      <w:r>
        <w:rPr/>
        <w:t>睏䕀辏</w:t>
      </w:r>
      <w:r>
        <w:rPr/>
        <w:t>⡺</w:t>
      </w:r>
      <w:r>
        <w:rPr/>
        <w:t>㯂牬捭⍦컍䣍쉧㬥</w:t>
      </w:r>
      <w:r>
        <w:rPr/>
        <w:t>⢮</w:t>
      </w:r>
      <w:r>
        <w:rPr/>
        <w:t>㵭⩮⨱⩥</w:t>
      </w:r>
      <w:r>
        <w:rPr/>
        <w:t>ⷃ</w:t>
      </w:r>
      <w:r>
        <w:rPr/>
        <w:t>轹㐪숷娨獅は딬纩</w:t>
      </w:r>
      <w:r>
        <w:rPr/>
        <w:t>ꕃ</w:t>
      </w:r>
      <w:r>
        <w:rPr/>
        <w:t>犡ꍙ껂쉅꺮㦵暻숱桓撣츯넨兯뭙㕉瑌ㅥ</w:t>
      </w:r>
      <w:r>
        <w:rPr/>
        <w:t>ꔪ</w:t>
      </w:r>
      <w:r>
        <w:rPr/>
        <w:t>㞏泂硴䗂噩ㄽ彡徱愥숱땹歇ꅌ坭䟂塟位偳⩯〷䐶㫂㓂땋唨넸兑呮㙟⹱</w:t>
      </w:r>
      <w:r>
        <w:rPr/>
        <w:t>⡥</w:t>
      </w:r>
      <w:r>
        <w:rPr/>
        <w:t>轫振㘭䨯敃␭⵵슘截博춥姂睳쉌ㅬ晚枵㔳湣㏂⩢壂䃂ぢ䧂숴穱癰湷</w:t>
      </w:r>
      <w:r>
        <w:rPr/>
        <w:t>ⶬ</w:t>
      </w:r>
      <w:r>
        <w:rPr/>
        <w:t>㬰敪案⪏⽓梵煚녘剱䐪暿狂⭴唸⒥ꏂ쉣䌺怭⚩恶㏂쉷⹳轒桄숣딯埍딥⹡긶灬摈쉏䝚極걞姂싂煩</w:t>
      </w:r>
      <w:r>
        <w:rPr/>
        <w:t>ꕒꤪ</w:t>
      </w:r>
      <w:r>
        <w:rPr/>
        <w:t>敬녀㏂䘹⬪稫潐癷숣䙱浉灄㧃橳䀹愩卶礬畇땺樴䔺땠⹏䩦瘹楷싂䴻⭉斏晠焲䁇</w:t>
      </w:r>
      <w:r>
        <w:rPr/>
        <w:t>ꗍ</w:t>
      </w:r>
      <w:r>
        <w:rPr/>
        <w:t>㕪漽㚡刨㕨㑔繏</w:t>
      </w:r>
      <w:r>
        <w:rPr/>
        <w:t>⠸⤷</w:t>
      </w:r>
      <w:r>
        <w:rPr/>
        <w:t>嘴旂䩸㡣</w:t>
      </w:r>
      <w:r>
        <w:rPr/>
        <w:t>⠭</w:t>
      </w:r>
      <w:r>
        <w:rPr/>
        <w:t>걦㠪㴶䩥⩲䘴は㵪塍浃䵣䕧迂焱桍洷⺩啸漰놣弨䉷块兌</w:t>
      </w:r>
      <w:r>
        <w:rPr/>
        <w:t>ꔴ</w:t>
      </w:r>
      <w:r>
        <w:rPr/>
        <w:t>㞵嘦伭硦⽥摺呸</w:t>
      </w:r>
      <w:r>
        <w:rPr/>
        <w:t>ⱶ</w:t>
      </w:r>
      <w:r>
        <w:rPr/>
        <w:t>ㅴ彰깲䋎㭆숦뭏祆숪슻♪䥓䧂摶焴䠦弫쉓⬱껂嘴测뿂僃숪㡙硠坯䳂</w:t>
      </w:r>
      <w:r>
        <w:rPr/>
        <w:t>ⱊ</w:t>
      </w:r>
      <w:r>
        <w:rPr/>
        <w:t>卅</w:t>
      </w:r>
      <w:r>
        <w:rPr/>
        <w:t>Ɫ⹑</w:t>
      </w:r>
      <w:r>
        <w:rPr/>
        <w:t>竂入䑂爯䐻䄱䁵䛃숯杀쉱戺싎睞汥癙</w:t>
      </w:r>
      <w:r>
        <w:rPr/>
        <w:t>ꕯ⎏</w:t>
      </w:r>
      <w:r>
        <w:rPr/>
        <w:t>挦樹䦏凂㠲</w:t>
      </w:r>
      <w:r>
        <w:rPr/>
        <w:t>ꤵ</w:t>
      </w:r>
      <w:r>
        <w:rPr/>
        <w:t>㄰熣㭚摹疣숰搹怱䇂礯숳䌫櫂ꅄ剬勂</w:t>
      </w:r>
      <w:r>
        <w:rPr/>
        <w:t>ꕅ</w:t>
      </w:r>
      <w:r>
        <w:rPr/>
        <w:t>䘽硪瀴⑋䩦橹쉰湤䕱</w:t>
      </w:r>
      <w:r>
        <w:rPr/>
        <w:t>⡵</w:t>
      </w:r>
      <w:r>
        <w:rPr/>
        <w:t>䙾깩硠㍸㵳穹狍ꄰ焭䖩ㄲ瓂昭啦琱浐䑈楁㉨⹄呔妩神⼵㵫숊猪䠵䵏</w:t>
      </w:r>
      <w:r>
        <w:rPr/>
        <w:t>ⴶ</w:t>
      </w:r>
      <w:r>
        <w:rPr/>
        <w:t>땦㘳睏⭺숬塉佣⍺믂昵⌺㈤숲㡌싂敫싂兵磂溱땬滂슣놩ず瞵啑믂嘯沵숷⴯幵깂</w:t>
      </w:r>
      <w:r>
        <w:rPr/>
        <w:t>ⱀⰽ</w:t>
      </w:r>
      <w:r>
        <w:rPr/>
        <w:t>硃</w:t>
      </w:r>
      <w:r>
        <w:rPr/>
        <w:t>ⶱ⌬</w:t>
      </w:r>
      <w:r>
        <w:rPr/>
        <w:t>䁁뽥춘渣汅轷獳⤸䁴亥癅㕃쉥獴刵夰扥㡁숮慮⩬썆瀯㒣泂捏穹</w:t>
      </w:r>
      <w:r>
        <w:rPr/>
        <w:t>ꥑ</w:t>
      </w:r>
      <w:r>
        <w:rPr/>
        <w:t>挩䅩穄坧㡾海䏂圫時稨槎瑇䕺楎橏쉬搯㦱䭨숰⨬숪䌭硟繙煏辡煗㜪縸䙺㧂吵갩怭吨㥌櫂䥱䙟㷂㐹싂㑰뾿㴫㕠䭒걨坉匥ィ</w:t>
      </w:r>
      <w:r>
        <w:rPr/>
        <w:t>꤭</w:t>
      </w:r>
      <w:r>
        <w:rPr/>
        <w:t>䕴㕩癆뭞秂䊣숮憵埃㩆㤭싂䥒啃⑶硋⑃繓嚘乇⪬㡺㎱瑌勂쉸渮繵⽺네㈨칸爫쉬ぢ╟䥮㝎熣䍓䩮扔</w:t>
      </w:r>
      <w:r>
        <w:rPr/>
        <w:t>⡕</w:t>
      </w:r>
      <w:r>
        <w:rPr/>
        <w:t>汭䀲⹒쉲걮煤㩣ꅺ䉌⩠㐵繶汄稣䥕쉣党攷뗂扤쉎恴䁊夣䱖䭈灤㤸玻╷⤦礨剢</w:t>
      </w:r>
      <w:r>
        <w:rPr/>
        <w:t>ꕢ</w:t>
      </w:r>
      <w:r>
        <w:rPr/>
        <w:t>優</w:t>
      </w:r>
      <w:r>
        <w:rPr/>
        <w:t>⡱</w:t>
      </w:r>
      <w:r>
        <w:rPr/>
        <w:t>㵁䞏ㅪ倴匰⫍灹</w:t>
      </w:r>
      <w:r>
        <w:rPr/>
        <w:t>⣂</w:t>
      </w:r>
      <w:r>
        <w:rPr/>
        <w:t>싂䳂䲻搸䩏橮喱춱싂撻忂灧♆⭟桋樨숳㖮欻숩䛂⥨싂㝳票숵潙싍䩧䑤橃싂쉱뽷뽡頶㝷䍵䨥㚩穪佐㵠䱉뮮䗂쉭ꌮ剙咘⏎ㅫ兆쉍䩤ꅞ捙轪뽞싃⿂帴䏂㝂䣂埂䂮숦摣녅楂䥯␳㭏싂숨憏桪⿃ꅕ绂啹䍑䲏⽬〴恮⭲痍眲橊칈焩稦䮮味촣쉸婥摘슩憩溩漳竂싃숰彨呕칓숺춻䮮슱兩竂⵶썩␲㩠彞䅍䗂䣂싂䱸儱䊬쉮嚩獔ꎩ䰮쉬松晲쉇䩙瓂㝢䉩硑窮쉳繨晈긣坃㓂に䉑숪</w:t>
      </w:r>
      <w:r>
        <w:rPr/>
        <w:t>⣂</w:t>
      </w:r>
      <w:r>
        <w:rPr/>
        <w:t>呕祇䛍⬯㉓佞츫㕢䪏㵏싂暿懂颵奚颣㍃䈥檘汪⩲㝰숩㔷숶灡〶帲뇂婉䝀숸▣䕮㧂⍁樰䠹슩⑭浵ꇂ㴦䮩托佴係㍵戰슻⸭땑猫쉇㵬갳搱㒿幧믂咱㗎爯煒</w:t>
      </w:r>
      <w:r>
        <w:rPr/>
        <w:t>ꔥ</w:t>
      </w:r>
      <w:r>
        <w:rPr/>
        <w:t>숬灅㜳沩㉭</w:t>
      </w:r>
      <w:r>
        <w:rPr/>
        <w:t>꧂</w:t>
      </w:r>
      <w:r>
        <w:rPr/>
        <w:t>㖥偾⚥쉸煹徻ぞ敋숰稯㑅㝥噫䌷也啾⹷⑧獬䎿偑浇쉩儲쉾潰䅧栺䅃</w:t>
      </w:r>
      <w:r>
        <w:rPr/>
        <w:t>ꤤ</w:t>
      </w:r>
      <w:r>
        <w:rPr/>
        <w:t>숨圸ꅀ쉨㟂熡䕃㬺煴機뽡傿灗止걫瑂㑮</w:t>
      </w:r>
      <w:r>
        <w:rPr/>
        <w:t>꤯</w:t>
      </w:r>
      <w:r>
        <w:rPr/>
        <w:t>쉲祊奕㥆</w:t>
      </w:r>
      <w:r>
        <w:rPr/>
        <w:t>ꔭ</w:t>
      </w:r>
      <w:r>
        <w:rPr/>
        <w:t>⡡</w:t>
      </w:r>
      <w:r>
        <w:rPr/>
        <w:t>㮱ァ輨㠩㔨柂着儹槂ゥ쉸녦㒩츽㩶愪⩖佷顤숱㮻⩳䄊슩䩠㗂</w:t>
      </w:r>
      <w:r>
        <w:rPr/>
        <w:t>ꔱ</w:t>
      </w:r>
      <w:r>
        <w:rPr/>
        <w:t>癳⏃瀰놥示㥋땞瑋⪮挰䆮숯</w:t>
      </w:r>
      <w:r>
        <w:rPr/>
        <w:t>ꦿ</w:t>
      </w:r>
      <w:r>
        <w:rPr/>
        <w:t>栣坴奊</w:t>
      </w:r>
      <w:r>
        <w:rPr/>
        <w:t>ꥂ</w:t>
      </w:r>
      <w:r>
        <w:rPr/>
        <w:t>壂瑬⥄뾮뽠슥迂唥呸㍕</w:t>
      </w:r>
      <w:r>
        <w:rPr/>
        <w:t>ꦿ</w:t>
      </w:r>
      <w:r>
        <w:rPr/>
        <w:t>쉾⌻㑒㣍땧꥕걩浆땯穂䦡䩡塟뿂☽</w:t>
      </w:r>
      <w:r>
        <w:rPr/>
        <w:t>⠷</w:t>
      </w:r>
      <w:r>
        <w:rPr/>
        <w:t>䦬츳숽싂爯</w:t>
      </w:r>
      <w:r>
        <w:rPr/>
        <w:t>ⱕ</w:t>
      </w:r>
      <w:r>
        <w:rPr/>
        <w:t>슡⹆据㵢协票枵</w:t>
      </w:r>
      <w:r>
        <w:rPr/>
        <w:t>ꥒ</w:t>
      </w:r>
      <w:r>
        <w:rPr/>
        <w:t>䒿橎⥖毃㘰뭀ꅧ쉰쌪輬⼸瓂奠걖䯂䙏杁拎㩰繳깰奺깥䉦抻杓걮</w:t>
      </w:r>
      <w:r>
        <w:rPr/>
        <w:t>ⴽ</w:t>
      </w:r>
      <w:r>
        <w:rPr/>
        <w:t>쉾㈳啇埃彂┵숳䷂䍀㥨䤰偈啩䰭剗쉘戤䴩煤稴汔䭈묹ꌺ썉㕓㍓枥捁⭑㡓怨〻掏걗숶槍䉢唲彃湍挦䕤楖㵓歴ꅚ⥨珂䀥渮츥䉂䶡㮩썍ꏂ⨺潎湏咩乮仂⨬な濍瑖䝂ꥢ䴥捅佺⍡긭獠㛃頬</w:t>
      </w:r>
      <w:r>
        <w:rPr/>
        <w:t>꧂</w:t>
      </w:r>
      <w:r>
        <w:rPr/>
        <w:t>䕤숱쉕廂〉汩⵾⍦ꥳ傘⪏ㆩ㕨</w:t>
      </w:r>
      <w:r>
        <w:rPr/>
        <w:t>ⳃ</w:t>
      </w:r>
      <w:r>
        <w:rPr/>
        <w:t>廂♃穐䀸ず䱈牾㎏⑞䠣儻扏槂쵷楌輹爫皥椫瑠稯幫恟㙩쉡㞬</w:t>
      </w:r>
      <w:r>
        <w:rPr/>
        <w:t>ꤻ꥚</w:t>
      </w:r>
      <w:r>
        <w:rPr/>
        <w:t>丮㷂녴쎻愬挬㴣眪儩⩡眶싂⭸噣뽾偉吸㥶</w:t>
      </w:r>
      <w:r>
        <w:rPr/>
        <w:t>ⱊⱙ</w:t>
      </w:r>
      <w:r>
        <w:rPr/>
        <w:t>瑠⴬뮻쎏䉶⩯췂⩏䚬㍟睯桡埂䥔㤺婎楴쉏⼭䳂싂놵辿槍奫未쉌</w:t>
      </w:r>
      <w:r>
        <w:rPr/>
        <w:t>ꦮ</w:t>
      </w:r>
      <w:r>
        <w:rPr/>
        <w:t>瓂䀪㫂⵵뭹⹏櫂䝓촪瑧偌䩊䔷墏䊩稹䁪</w:t>
      </w:r>
      <w:r>
        <w:rPr/>
        <w:t>ⰸ</w:t>
      </w:r>
      <w:r>
        <w:rPr/>
        <w:t>纮係䢣㕇睾傥睓⍖搨ꅀ숱㧂晰䔦姍䡑歋䱬砩</w:t>
      </w:r>
      <w:r>
        <w:rPr/>
        <w:t>⡮</w:t>
      </w:r>
      <w:r>
        <w:rPr/>
        <w:t>湴껂幁咣䉢帨䵙捇ꅱ䜹썊싂壎幣椬㡮곂摯䝪䮘瞣䊣奷쉈숱佺唭㩘䵁䕵숤猵潁㛎嘨쉺繞劣坨䅒矍ㄥ썂掩⿍뿂稳瘥뼣䭦▿利焫㤥䚱쉖唩⥭</w:t>
      </w:r>
      <w:r>
        <w:rPr/>
        <w:t>⡲</w:t>
      </w:r>
      <w:r>
        <w:rPr/>
        <w:t>쉱搪쉥깮琳䉾佯뽉</w:t>
      </w:r>
      <w:r>
        <w:rPr/>
        <w:t>꧂䷂</w:t>
      </w:r>
      <w:r>
        <w:rPr/>
        <w:t>㝖⪮㨽쉮摎ㅟ溿昨朣䑳㠹䪬⽢뭍䭩乌剳</w:t>
      </w:r>
      <w:r>
        <w:rPr/>
        <w:t>ꕹ</w:t>
      </w:r>
      <w:r>
        <w:rPr/>
        <w:t>슘湟</w:t>
      </w:r>
      <w:r>
        <w:rPr/>
        <w:t>ꕀ</w:t>
      </w:r>
      <w:r>
        <w:rPr/>
        <w:t>榘⪥㚩쉙쉟幸敮䩖䩧顾洴묯넻쉋쉀縫</w:t>
      </w:r>
      <w:r>
        <w:rPr/>
        <w:t>꥓</w:t>
      </w:r>
      <w:r>
        <w:rPr/>
        <w:t>쉺⥊딪ꥱ偪浇界⑬쉀⍐뽾싍㵒⩍灳</w:t>
      </w:r>
      <w:r>
        <w:rPr/>
        <w:t>⣂</w:t>
      </w:r>
      <w:r>
        <w:rPr/>
        <w:t>顈槂㩥䥋汓⭞䀺呱侻怪晴슩䈷㨶匪</w:t>
      </w:r>
      <w:r>
        <w:rPr/>
        <w:t>⡙</w:t>
      </w:r>
      <w:r>
        <w:rPr/>
        <w:t>䵣囎</w:t>
      </w:r>
      <w:r>
        <w:rPr/>
        <w:t>⡬⍾</w:t>
      </w:r>
      <w:r>
        <w:rPr/>
        <w:t>䵯싂悥</w:t>
      </w:r>
      <w:r>
        <w:rPr/>
        <w:t>ꥈ</w:t>
      </w:r>
      <w:r>
        <w:rPr/>
        <w:t>歓䭹愨线凂區묳㏃㩀䉭녮⩲廂匱桚横</w:t>
      </w:r>
      <w:r>
        <w:rPr/>
        <w:t>Ⲭ</w:t>
      </w:r>
      <w:r>
        <w:rPr/>
        <w:t>䩵欵쉒圸檮囍㵷啗䍯쉏汋拂偆㖩츯䡨ꄮ捋㥁䊵┴쉷眫</w:t>
      </w:r>
      <w:r>
        <w:rPr/>
        <w:t>꤬</w:t>
      </w:r>
      <w:r>
        <w:rPr/>
        <w:t>乺㍈뽆숵圸偀橬湕⥺穬浫䕵摒歌匵癌倰痂䍈桷ㅑ桇渽</w:t>
      </w:r>
      <w:r>
        <w:rPr/>
        <w:t>ꔣ</w:t>
      </w:r>
      <w:r>
        <w:rPr/>
        <w:t>区숪쉡輊⬲救䘥煡</w:t>
      </w:r>
      <w:r>
        <w:rPr/>
        <w:t>⠤</w:t>
      </w:r>
      <w:r>
        <w:rPr/>
        <w:t>轈</w:t>
      </w:r>
      <w:r>
        <w:rPr/>
        <w:t>ⴭ</w:t>
      </w:r>
      <w:r>
        <w:rPr/>
        <w:t>朷根捈煍쉖唷㜪싂優挤旂呧䉈숯䇃轈䵷㶩䩨瑒挻녧걓戣繾顖</w:t>
      </w:r>
      <w:r>
        <w:rPr/>
        <w:t>ꔺ⭈</w:t>
      </w:r>
      <w:r>
        <w:rPr/>
        <w:t>㑉頭쉯桏刳两</w:t>
      </w:r>
      <w:r>
        <w:rPr/>
        <w:t>ⵤ</w:t>
      </w:r>
      <w:r>
        <w:rPr/>
        <w:t>걇♎슻怴믂䏂爮㭡꥙◂</w:t>
      </w:r>
      <w:r>
        <w:rPr/>
        <w:t>꧂</w:t>
      </w:r>
      <w:r>
        <w:rPr/>
        <w:t>祀繰偠쵪䑧䣂䙩䁾泍䬬㤭⽌疥熩懂珂뭣쉄䉀♂樨嚱呰橾䩾縶弫飂</w:t>
      </w:r>
      <w:r>
        <w:rPr/>
        <w:t>ⱸ</w:t>
      </w:r>
      <w:r>
        <w:rPr/>
        <w:t>奷㵘</w:t>
      </w:r>
      <w:r>
        <w:rPr/>
        <w:t>ⲿ</w:t>
      </w:r>
      <w:r>
        <w:rPr/>
        <w:t>ⷎ</w:t>
      </w:r>
      <w:r>
        <w:rPr/>
        <w:t>恌伬숷噒㡵썶싂⨤⥾廂ㅌ⤺輰幣瑣쉖煹単⽨匶㭤轈⩠椻㥹싂礱獅ꌽ琩繗㩾⩸⩳쌦㧂䥂</w:t>
      </w:r>
      <w:r>
        <w:rPr/>
        <w:t>⠺</w:t>
      </w:r>
      <w:r>
        <w:rPr/>
        <w:t>䗂䅕㵵煣쉄</w:t>
      </w:r>
      <w:r>
        <w:rPr/>
        <w:t>ꦩ</w:t>
      </w:r>
      <w:r>
        <w:rPr/>
        <w:t>쉎쉧杠꥕쉓顈总䩈冬䀵숬䥣爪䌳檱䅸啎熥䱠煞浓橑曂塈╺摎㉗ㄯ干救䱨깠僂㥋</w:t>
      </w:r>
      <w:r>
        <w:rPr/>
        <w:t>ꗂ</w:t>
      </w:r>
      <w:r>
        <w:rPr/>
        <w:t>繇䘥⧂충쌱価枣</w:t>
      </w:r>
      <w:r>
        <w:rPr/>
        <w:t>ꥄ</w:t>
      </w:r>
      <w:r>
        <w:rPr/>
        <w:t>쉑䜰쏂䥘㵺㙶숣쉣䝠숰颵礶椤轭捚睓</w:t>
      </w:r>
      <w:r>
        <w:rPr/>
        <w:t>ꥋ</w:t>
      </w:r>
      <w:r>
        <w:rPr/>
        <w:t>츮幧剸㤮╇䇃礫汾뇂晟䰻塺</w:t>
      </w:r>
      <w:r>
        <w:rPr/>
        <w:t>꧃</w:t>
      </w:r>
      <w:r>
        <w:rPr/>
        <w:t>뽐顶機땉杨楉⹕㩱㑦強刨猹卂卆䨶걟꥗㭦㥟슻偧穮ꅣ깠숭獨㙤쌦쉲堰愶䇂걢顾瀨潳㨪춵䅣㙶燍컂揍⩩⹣뽫</w:t>
      </w:r>
      <w:r>
        <w:rPr/>
        <w:t>⡁</w:t>
      </w:r>
      <w:r>
        <w:rPr/>
        <w:t>兟健췎瀫╠怸刴ꍎ嗂썥䓎愮㤴③祯쉾⚻</w:t>
      </w:r>
      <w:r>
        <w:rPr/>
        <w:t>꧂</w:t>
      </w:r>
      <w:r>
        <w:rPr/>
        <w:t>坦㝟痂슮偶숱◂땶㴴呵⭌㍺쉔㝔䱧ꏂ彠圣劬敺☽湳〷</w:t>
      </w:r>
      <w:r>
        <w:rPr/>
        <w:t>Ⱜ</w:t>
      </w:r>
      <w:r>
        <w:rPr/>
        <w:t>痂</w:t>
      </w:r>
      <w:r>
        <w:rPr/>
        <w:t>ⷂ</w:t>
      </w:r>
      <w:r>
        <w:rPr/>
        <w:t>毎⒮㵫걉⍡珂縴㑾뭋⵷䍀ㅶ쉌쉄뽟㞣땵숬澵瑧梡싃㖿眻卩䧂뽨瀭㙪㭣輺礨啦祣硢㉎┷橌쉶汎嘻싍卆䡇幃䵨쎻憏</w:t>
      </w:r>
      <w:r>
        <w:rPr/>
        <w:t>ꕡꤶ</w:t>
      </w:r>
      <w:r>
        <w:rPr/>
        <w:t>⠹</w:t>
      </w:r>
      <w:r>
        <w:rPr/>
        <w:t>㧂挬䬪婩䆩唺凂㶩昦䠣䡄䱅涣剞辬䕱써숸ぱ㤺穙掣숸弮䖩䋂璱슏暱㉬稵昹殏乩嫂繬䩙癘柂녋桊녇昤燂䉅ꅳ儮쉬歎堷⿂啷㉃昮㫂숥㩤츱䱂뇂쉫坱䁸桰㝑䅄嗂ꅞ盂弭䃎奁묪潍桺硌獋瘥㌻匹䴭穴䱢숤睵㍤긳⍵癎</w:t>
      </w:r>
      <w:r>
        <w:rPr/>
        <w:t>ꗂ</w:t>
      </w:r>
      <w:r>
        <w:rPr/>
        <w:t>丽⽾䉩橊쉘쉾䙭</w:t>
      </w:r>
      <w:r>
        <w:rPr/>
        <w:t>ⱀ</w:t>
      </w:r>
      <w:r>
        <w:rPr/>
        <w:t>硷㉌㙫쉊㋂参쉭弰汱⮿惂乄畷쉲堺䡱慤㍸슘츥뽃䁹⭂⫂㭌光潷橣堻쉫㝩쌵晍氪䩉䦩곂眪</w:t>
      </w:r>
      <w:r>
        <w:rPr/>
        <w:t>ⱹ</w:t>
      </w:r>
      <w:r>
        <w:rPr/>
        <w:t>㔱⑭牘䥶䍦㕎吪뾬</w:t>
      </w:r>
      <w:r>
        <w:rPr/>
        <w:t>⡴</w:t>
      </w:r>
      <w:r>
        <w:rPr/>
        <w:t>ꕀ</w:t>
      </w:r>
      <w:r>
        <w:rPr/>
        <w:t>顕⵸畴樶</w:t>
      </w:r>
      <w:r>
        <w:rPr/>
        <w:t>ⴤ</w:t>
      </w:r>
      <w:r>
        <w:rPr/>
        <w:t>歭狂䩫繯懂숷⿂佥㙨</w:t>
      </w:r>
      <w:r>
        <w:rPr/>
        <w:t>ⱂ</w:t>
      </w:r>
      <w:r>
        <w:rPr/>
        <w:t>怳⹵췂桀㌊ꆱ揂妘䘣到␨ㅗ쵶ㅵ㐶쉠䩵갮⥋頩</w:t>
      </w:r>
      <w:r>
        <w:rPr/>
        <w:t>ꥊ</w:t>
      </w:r>
      <w:r>
        <w:rPr/>
        <w:t>䫂쉄싎⭡䱋狂쎣亥噦轰쉞捬煨匰쉡숯瑺쵲쉡偷冩彸䡩礯硤典债쉠婳䄽㭺㕀䵁幦頣妣썢䅘㯂稫㯂䌦뿂敎</w:t>
      </w:r>
      <w:r>
        <w:rPr/>
        <w:t>ꕈ</w:t>
      </w:r>
      <w:r>
        <w:rPr/>
        <w:t>뮬⼯</w:t>
      </w:r>
      <w:r>
        <w:rPr/>
        <w:t>ⶡ</w:t>
      </w:r>
      <w:r>
        <w:rPr/>
        <w:t>묪轄ꅴ怵ꥱ쉰嘯潯汷㮣䣍懂⩡轪캻쉒挷婨䧂䵺☳녱単塏妿ぱ䨮</w:t>
      </w:r>
      <w:r>
        <w:rPr/>
        <w:t>⡦</w:t>
      </w:r>
      <w:r>
        <w:rPr/>
        <w:t>瓂欽塬숸禿⩃昺縭㕇㨩䕧㑁癍䥇輬㌺</w:t>
      </w:r>
      <w:r>
        <w:rPr/>
        <w:t>ꕭ</w:t>
      </w:r>
      <w:r>
        <w:rPr/>
        <w:t>㡘⽧⯃⨳頬彁挺湌た㉂Ⓜ倱쉆穄䞬㝓溩숤</w:t>
      </w:r>
      <w:r>
        <w:rPr/>
        <w:t>꤭</w:t>
      </w:r>
      <w:r>
        <w:rPr/>
        <w:t>兄⭤疏洱乱䙲瑳晍㣂⩕慤焵扎纘瓍揂䙰剎</w:t>
      </w:r>
      <w:r>
        <w:rPr/>
        <w:t>Ɒ</w:t>
      </w:r>
      <w:r>
        <w:rPr/>
        <w:t>걠昫瑭쌻⽯洺榬곂䰸숮輣縯䱪╏㭯朥獹ㅨ堹偖礪⧂伪䉨싍〺濂囂싂⨲쉨佀牢⴦歯繌䍫ꄱ⺏⏍䗂獍♑ꅷ䡪憿╨┹䁤徵窻숬쉺参</w:t>
      </w:r>
      <w:r>
        <w:rPr/>
        <w:t>⡯</w:t>
      </w:r>
      <w:r>
        <w:rPr/>
        <w:t>䜦吸䑨뗎曂㠩⸺濂夶㩴䳂奨뼦ꆻ瘬쵉拂쉊㍸傥쉘げ顧㶬쉥兢偘㴸樱䵩爻沩⥪斵㡓㝵塋洶</w:t>
      </w:r>
      <w:r>
        <w:rPr/>
        <w:t>⡞</w:t>
      </w:r>
      <w:r>
        <w:rPr/>
        <w:t>帪⑚啸숶㟂呆␶</w:t>
      </w:r>
      <w:r>
        <w:rPr/>
        <w:t>⡍⨶</w:t>
      </w:r>
      <w:r>
        <w:rPr/>
        <w:t>ꏂ㑵汭溿䵥獉番㞥숨奄熏噣⯂獂獠䎡ㅕ따啳庻啎硱㡓䯂繟玩쉏猻䩢煯䱫⸳뼻⺱䨻䭓䧂ꥲ땫숷ꍧ싂싂煋뭂樬晀⑑䩂칶⤭䙢窱瀴걏╦焲ㄷ╇숽䄺眸딱塮㏂䴵䌤㍫嘵眩樮獥穇</w:t>
      </w:r>
      <w:r>
        <w:rPr/>
        <w:t>ꔩ</w:t>
      </w:r>
      <w:r>
        <w:rPr/>
        <w:t>㕑額ㅲ쉳</w:t>
      </w:r>
      <w:r>
        <w:rPr/>
        <w:t>ꗂ</w:t>
      </w:r>
      <w:r>
        <w:rPr/>
        <w:t>䞩傥춬怯㐣슬깊䕟儺傏眣轏⨫㇂㥖츴瑐</w:t>
      </w:r>
      <w:r>
        <w:rPr/>
        <w:t>ꥈ</w:t>
      </w:r>
      <w:r>
        <w:rPr/>
        <w:t>㏂㔰䕩瀱ヂ싂摵柂㵦䜪䂻㯂㣂쉄</w:t>
      </w:r>
      <w:r>
        <w:rPr/>
        <w:t>ⷂ</w:t>
      </w:r>
      <w:r>
        <w:rPr/>
        <w:t>⢱⹸</w:t>
      </w:r>
      <w:r>
        <w:rPr/>
        <w:t>䱭樸䡕庵컂辡쉢帤呩䲩</w:t>
      </w:r>
      <w:r>
        <w:rPr/>
        <w:t>ꥆꦱ꧂</w:t>
      </w:r>
      <w:r>
        <w:rPr/>
        <w:t>噀슘쉁䊩〪⑸ご睯녉䜣⴩⩀숪싂わ䕥쵭Ⓜ㴣싃轙쉯滂呆煇敹䑤⑂佋掮䁖潔兙浉习</w:t>
      </w:r>
      <w:r>
        <w:rPr/>
        <w:t>Ⱬ</w:t>
      </w:r>
      <w:r>
        <w:rPr/>
        <w:t>쉯⍬</w:t>
      </w:r>
      <w:r>
        <w:rPr/>
        <w:t>꧂</w:t>
      </w:r>
      <w:r>
        <w:rPr/>
        <w:t>⠷</w:t>
      </w:r>
      <w:r>
        <w:rPr/>
        <w:t>殿湍浤Ⓜ㋂猻〩坘氨묤⩨曂瞏쉾幓䰰坁潯⿃⑸쉞㬥㐨걭ꌪ⨬숹僂⑲剬싂䑳㭗咮㤩漪䅣䧂䡃捘橡優乸唩毃䣂兗갽䑏だ淎杊◎繞쉢睯ㅭ李㓂ꅀ吶숵泎媩䮥急䕌⩟偓䕑楅쵸슡슥硤繠쌲瑭㘮䙦</w:t>
      </w:r>
      <w:r>
        <w:rPr/>
        <w:t>ꤩ</w:t>
      </w:r>
      <w:r>
        <w:rPr/>
        <w:t>ꅞ幙⥠稩⦡削䡉敞媘쉠⍵乢ㅳ輊╷潦쉸佡㟂㑮ㄳ稪쉅㙀瀪夦쉗甮캬䲡⍀欮╬漪</w:t>
      </w:r>
      <w:r>
        <w:rPr/>
        <w:t>ⵟ</w:t>
      </w:r>
      <w:r>
        <w:rPr/>
        <w:t>쉮㉚뽸櫎곂㑙煰쵯숱䒩깢쉎昲乭㨲瘲㗃堵䔽堳㌯ㅗ迂</w:t>
      </w:r>
      <w:r>
        <w:rPr/>
        <w:t>⢩</w:t>
      </w:r>
      <w:r>
        <w:rPr/>
        <w:t>種怫奩牫媥溻彁页氶楧㍷敀礰ꎡ㝴㑦ꇂ飂昣녗⩒殬擎擎䂥绂珂㷂걺卧⥡⿂卌쉆噉淃頪⎩땶ꎵ쉹</w:t>
      </w:r>
      <w:r>
        <w:rPr/>
        <w:t>ꦩ</w:t>
      </w:r>
      <w:r>
        <w:rPr/>
        <w:t>㙬</w:t>
      </w:r>
      <w:r>
        <w:rPr/>
        <w:t>꧂</w:t>
      </w:r>
      <w:r>
        <w:rPr/>
        <w:t>砱㨩⼥슘</w:t>
      </w:r>
      <w:r>
        <w:rPr/>
        <w:t>ꔻ</w:t>
      </w:r>
      <w:r>
        <w:rPr/>
        <w:t>ꎘ䵑</w:t>
      </w:r>
      <w:r>
        <w:rPr/>
        <w:t>ꤸ</w:t>
      </w:r>
      <w:r>
        <w:rPr/>
        <w:t>⡅</w:t>
      </w:r>
      <w:r>
        <w:rPr/>
        <w:t>塄䩅녉穨쉣彦啒㕧┯깲托╀傘瑖敃玘⨵캡쉁녑㯂昬㚣ꌻ⪩㫂䗂촹拂쉞땅椬♐슿㨨䕮怷⎻⑧淍ꍦ䥄</w:t>
      </w:r>
      <w:r>
        <w:rPr/>
        <w:t>Ⱬ♉</w:t>
      </w:r>
      <w:r>
        <w:rPr/>
        <w:t>䒻⿂犵印呶⴫⨽䢿㍮墏䙭䟎㙧㑧敹⥪슱斏捇⦣票䧂啦湾䛍敎뾡採癄⩯숤믂쉕盂ㄯ㔪侩</w:t>
      </w:r>
      <w:r>
        <w:rPr/>
        <w:t>ꗎ</w:t>
      </w:r>
      <w:r>
        <w:rPr/>
        <w:t>썖兘䕷呆䰦帺㛂窥▬剗</w:t>
      </w:r>
      <w:r>
        <w:rPr/>
        <w:t>Ɽ</w:t>
      </w:r>
      <w:r>
        <w:rPr/>
        <w:t>쉐ꌺ溿睖䯂숶㐳䕃쉠깤渵㑟♗땎䊘쉉쉮乭槂⹄慳迂枬栰辣彤㠪廂ꅵ婰琪游䨩垬卵쉮⭑歷䮥拂䝫뭘</w:t>
      </w:r>
      <w:r>
        <w:rPr/>
        <w:t>⠭</w:t>
      </w:r>
      <w:r>
        <w:rPr/>
        <w:t>쏃슻⑮浙쉢쉭ꅉ迂</w:t>
      </w:r>
      <w:r>
        <w:rPr/>
        <w:t>ꕶ</w:t>
      </w:r>
      <w:r>
        <w:rPr/>
        <w:t>깅⨬恚</w:t>
      </w:r>
      <w:r>
        <w:rPr/>
        <w:t>ⲏ</w:t>
      </w:r>
      <w:r>
        <w:rPr/>
        <w:t>⻂挭썬奮塚쉠숤椫歒だ䙥뇂櫎숬묯〯슱嘫䦿恤췂汐ꍱ慡</w:t>
      </w:r>
      <w:r>
        <w:rPr/>
        <w:t>ꕙ⩇</w:t>
      </w:r>
      <w:r>
        <w:rPr/>
        <w:t>땠쌰╔䝍슬倯唶ㅌ쉉疱亘┪칩愻㨴</w:t>
      </w:r>
      <w:r>
        <w:rPr/>
        <w:t>ꔮ</w:t>
      </w:r>
      <w:r>
        <w:rPr/>
        <w:t>녑쉏浲䬭䱣츸䪩㶱㨶⩚␮潶⩋橄㬸县숵珂泍싂䴯煇桀飂</w:t>
      </w:r>
      <w:r>
        <w:rPr/>
        <w:t>꧂</w:t>
      </w:r>
      <w:r>
        <w:rPr/>
        <w:t>浬牶烂꺥㑏玿潳晩堬砷晄⥂䯂獴ꅤぃ桓䝋攤䩀싂</w:t>
      </w:r>
      <w:r>
        <w:rPr/>
        <w:t>ꤥ</w:t>
      </w:r>
      <w:r>
        <w:rPr/>
        <w:t>煯⩱䴣뗎</w:t>
      </w:r>
      <w:r>
        <w:rPr/>
        <w:t>⡋</w:t>
      </w:r>
      <w:r>
        <w:rPr/>
        <w:t>쉫䨸</w:t>
      </w:r>
      <w:r>
        <w:rPr/>
        <w:t>⢩</w:t>
      </w:r>
      <w:r>
        <w:rPr/>
        <w:t>恮⍰䜬쉃싂矂搣⍵슮⼣氰佫序ꍍ瑨쵔爵顏摰楹䙦⭏飍禮걚〭癙䑈㩦爬ꥳ檣〸坉쉢然䡆塰浭煱磂숪䠥칪걉壂㑎䍍朩㥠潲츰숷奰䇂ㅧ決</w:t>
      </w:r>
      <w:r>
        <w:rPr/>
        <w:t>ⵄ</w:t>
      </w:r>
      <w:r>
        <w:rPr/>
        <w:t>ⱂ</w:t>
      </w:r>
      <w:r>
        <w:rPr/>
        <w:t>橁䄺㨭䀷䓂갽䏂烍ꍓ氹獱</w:t>
      </w:r>
      <w:r>
        <w:rPr/>
        <w:t>ⵡ</w:t>
      </w:r>
      <w:r>
        <w:rPr/>
        <w:t>㩤䙶</w:t>
      </w:r>
      <w:r>
        <w:rPr/>
        <w:t>⠲</w:t>
      </w:r>
      <w:r>
        <w:rPr/>
        <w:t>洨楁杹ꥪ橫슘甽棂싂</w:t>
      </w:r>
      <w:r>
        <w:rPr/>
        <w:t>ꔺ</w:t>
      </w:r>
      <w:r>
        <w:rPr/>
        <w:t>㝳ꅃ</w:t>
      </w:r>
      <w:r>
        <w:rPr/>
        <w:t>⡉⩔</w:t>
      </w:r>
      <w:r>
        <w:rPr/>
        <w:t>녒쉲炻项殏䜪뗃瘴노劻䉑㥥丮埂ㅷ楄樰</w:t>
      </w:r>
      <w:r>
        <w:rPr/>
        <w:t>ⵥ</w:t>
      </w:r>
      <w:r>
        <w:rPr/>
        <w:t>晡⎘伤䌶単</w:t>
      </w:r>
      <w:r>
        <w:rPr/>
        <w:t>ꦵ</w:t>
      </w:r>
      <w:r>
        <w:rPr/>
        <w:t>杮妡灇䓍㡔书栽枱슣祋⽲칒</w:t>
      </w:r>
      <w:r>
        <w:rPr/>
        <w:t>ⱉ</w:t>
      </w:r>
      <w:r>
        <w:rPr/>
        <w:t>癯㉀傩␲⯂슩咡繢♤悥梵뼪땧偐</w:t>
      </w:r>
      <w:r>
        <w:rPr/>
        <w:t>ꗂ</w:t>
      </w:r>
      <w:r>
        <w:rPr/>
        <w:t>䉥쉅か揂㇂枵⥪슘㨺喩춵縮싂⬺</w:t>
      </w:r>
      <w:r>
        <w:rPr/>
        <w:t>ⶬ</w:t>
      </w:r>
      <w:r>
        <w:rPr/>
        <w:t>뽴佂㴪朷䐤年쉫숱ꥪ깘</w:t>
      </w:r>
      <w:r>
        <w:rPr/>
        <w:t>⡷</w:t>
      </w:r>
      <w:r>
        <w:rPr/>
        <w:t>潒ꌊꥳ㒻</w:t>
      </w:r>
      <w:r>
        <w:rPr/>
        <w:t>ⵄ</w:t>
      </w:r>
      <w:r>
        <w:rPr/>
        <w:t>爷扔䳂嗂㈴濂祱䟂ꌬ輨쉬갹嫂時썡瑅亿䯂䑬슏〮瑄쉮䭲昫瑌</w:t>
      </w:r>
      <w:r>
        <w:rPr/>
        <w:t>ꥍ</w:t>
      </w:r>
      <w:r>
        <w:rPr/>
        <w:t>滍䝦涱䐫⒡ꅑ㙡䉩뽗怳沣煓橳氰兲弶숻⩚绍숮쵂呱</w:t>
      </w:r>
      <w:r>
        <w:rPr/>
        <w:t>Ɽ</w:t>
      </w:r>
      <w:r>
        <w:rPr/>
        <w:t>瑸칷쉎㕯ぞ欫䶬칋䃂杏</w:t>
      </w:r>
      <w:r>
        <w:rPr/>
        <w:t>ⵧ</w:t>
      </w:r>
      <w:r>
        <w:rPr/>
        <w:t>怮걾</w:t>
      </w:r>
      <w:r>
        <w:rPr/>
        <w:t>ⱉ</w:t>
      </w:r>
      <w:r>
        <w:rPr/>
        <w:t>佉獓佈澘숥湬쏂䵉⥭迂坹潰䳃煭䙪㍺熩㩊䦩煄僂䭲頻䕱ꌽ轷䗂歨</w:t>
      </w:r>
      <w:r>
        <w:rPr/>
        <w:t>ꤽ</w:t>
      </w:r>
      <w:r>
        <w:rPr/>
        <w:t>摯摢꺱䁒숦湾䃂䜮穖顴츤㑴⹇祶습㑑</w:t>
      </w:r>
      <w:r>
        <w:rPr/>
        <w:t>ꕆ</w:t>
      </w:r>
      <w:r>
        <w:rPr/>
        <w:t>瑱杕此䣂췂丮繧녗嗂幞䤳㍚啫丷窮꥘쉩ꅶ归䨪敭硙䉈ㆣ싂娺䅥横教깺䩒⨶</w:t>
      </w:r>
      <w:r>
        <w:rPr/>
        <w:t>ꤱ</w:t>
      </w:r>
      <w:r>
        <w:rPr/>
        <w:t>䐬幆滍据㇂塓䎣曂灌䰮䤤煗ꥪ轸㕷掻博㴲䘴⥩稴泂㙓㦵杦瓂盃䅀㵉</w:t>
      </w:r>
      <w:r>
        <w:rPr/>
        <w:t>ꕵ</w:t>
      </w:r>
      <w:r>
        <w:rPr/>
        <w:t>幈轡㉶츣ꍘ쉧縣</w:t>
      </w:r>
      <w:r>
        <w:rPr/>
        <w:t>⣂</w:t>
      </w:r>
      <w:r>
        <w:rPr/>
        <w:t>싎䠨穸䌣숽偬</w:t>
      </w:r>
      <w:r>
        <w:rPr/>
        <w:t>ⶱ□</w:t>
      </w:r>
      <w:r>
        <w:rPr/>
        <w:t>卒䞩恶쉰坱쉴况䨦ꇂꅚ㍪繦婟捠㩊⸰塶輶㍢剥⽸㉫瀻ㄣ厘窏怷껂㕯싂倴곂곂䕺⿃䴻ꥺ繏呃飂呐ガ걖獶ꎡ䵏⨱뇂颏䅾歁쵂稴捖숪呹䘰⨲쉘癠繡뭐毂</w:t>
      </w:r>
      <w:r>
        <w:rPr/>
        <w:t>⡈</w:t>
      </w:r>
      <w:r>
        <w:rPr/>
        <w:t>獮츴ꌣ洺⨹㕠毂䐤祖쉚䔫쉁䞬轷癠싎幭氱䮡䝪䅖䕢瑣䜽昽頰숽걬䘤䐶兪㌻幗㝁柂쉱㍅乁僂彆껂슩琶悵礤槃㭯䑢晔쉚顭弭</w:t>
      </w:r>
      <w:r>
        <w:rPr/>
        <w:t>ꕙ</w:t>
      </w:r>
      <w:r>
        <w:rPr/>
        <w:t>㥐썩䱅䌥㟂⮻갭䑌격ꍧ㷍䴥呠怹绂⹅쉷ま甮ꥥ戶╦昭啷㡆⨯顦ꌪ焤䉐슥쉉⏂元戴깈쉡</w:t>
      </w:r>
      <w:r>
        <w:rPr/>
        <w:t>ⱉ</w:t>
      </w:r>
      <w:r>
        <w:rPr/>
        <w:t>瓂剩㙤⩐쉪⥲⮬</w:t>
      </w:r>
      <w:r>
        <w:rPr/>
        <w:t>⢿</w:t>
      </w:r>
      <w:r>
        <w:rPr/>
        <w:t>慥⨽汒䏂椱⤩癆顖瑕晶焨砪䱙⎘㬷ꅇ䄽橏뮮㮥睍嘴</w:t>
      </w:r>
      <w:r>
        <w:rPr/>
        <w:t>ⴤ</w:t>
      </w:r>
      <w:r>
        <w:rPr/>
        <w:t>䵧䡴怵</w:t>
      </w:r>
      <w:r>
        <w:rPr/>
        <w:t>ꤱ</w:t>
      </w:r>
      <w:r>
        <w:rPr/>
        <w:t>ㅚ쎩깇䕅塲ꇍ拎㓂卵☩㡯숪ꄷ伵㉇㇂呀㉇넱⩍㤨⭳竂䡚촪凂櫂숷烂㋍塘㵍숯婥쉕楢楉晱♇⭵擂䄦㕴䜺梵쉙㓂礮牑ꆩ숹깘兀䡸䗂獲畠沩䕅䨰䘪佥슏㉘촻</w:t>
      </w:r>
      <w:r>
        <w:rPr/>
        <w:t>Ⱶ⠷⢱</w:t>
      </w:r>
      <w:r>
        <w:rPr/>
        <w:t>瑪繆癉㭳湨忂䨱繑</w:t>
      </w:r>
      <w:r>
        <w:rPr/>
        <w:t>Ⱞ</w:t>
      </w:r>
      <w:r>
        <w:rPr/>
        <w:t>关捳㙑㟂し뭏쉥婹┦癪橞㤯</w:t>
      </w:r>
      <w:r>
        <w:rPr/>
        <w:t>ꤣ⫂</w:t>
      </w:r>
      <w:r>
        <w:rPr/>
        <w:t>쉵슱医┷獮쵗숳⹶⽹幉榮擂숴䅲䕶䄱㥈䝾扊Ⓙ췂吻牢甭츱穢갹暡䶻厵싂숷迂습㇂⩋璬슩쌊쉚偭輥椴䅡灭䅂怶瘯晈恆⩗ꥬ㙈쌶庬㙎䔨㎱催</w:t>
      </w:r>
      <w:r>
        <w:rPr/>
        <w:t>ꥆ</w:t>
      </w:r>
      <w:r>
        <w:rPr/>
        <w:t>⽓穒㵁</w:t>
      </w:r>
      <w:r>
        <w:rPr/>
        <w:t>⡀</w:t>
      </w:r>
      <w:r>
        <w:rPr/>
        <w:t>㝭慱幆ꍲ潓潵ꅂ怽扅硡䶡쉏樤</w:t>
      </w:r>
      <w:r>
        <w:rPr/>
        <w:t>꥓</w:t>
      </w:r>
      <w:r>
        <w:rPr/>
        <w:t>숽ꌵ獪䜣䫂숰</w:t>
      </w:r>
      <w:r>
        <w:rPr/>
        <w:t>⠲</w:t>
      </w:r>
      <w:r>
        <w:rPr/>
        <w:t>泃ꍑ쉫㑞숺わꥶ숸剺꤮쉆녌濂洯䳂䝴</w:t>
      </w:r>
      <w:r>
        <w:rPr/>
        <w:t>⡞</w:t>
      </w:r>
      <w:r>
        <w:rPr/>
        <w:t>ㆩ치㵷棎ㅞ毂飂砲䡴奷쏂塷煤戻춏䓍깒숪㕱㫂畡彙⫎示炩煤䕘僂╘</w:t>
      </w:r>
      <w:r>
        <w:rPr/>
        <w:t>ⵀ</w:t>
      </w:r>
      <w:r>
        <w:rPr/>
        <w:t>쉀恕쉇剒塃患䌫꧎</w:t>
      </w:r>
      <w:r>
        <w:rPr/>
        <w:t>⠳</w:t>
      </w:r>
      <w:r>
        <w:rPr/>
        <w:t>湧盂뼺燂燍潠䔷쉶䯂㙵쉐ㄪꥷꅌ㵯㡸䱮䭧ꆿ睷깯䚱㞿啵숭䑫佖슘⿂剾䋂숬⤦슏干桱淂쉲呺倭橁㨤숥</w:t>
      </w:r>
      <w:r>
        <w:rPr/>
        <w:t>ꕯ⨨</w:t>
      </w:r>
      <w:r>
        <w:rPr/>
        <w:t>㨮䬫땲昮坧╫쉳楖⒬㝗䃂숰䴱싂㷂氪㕠戰䘪䀩㢩䉷幪䵘歉歟⵩弪歅긮쉪</w:t>
      </w:r>
      <w:r>
        <w:rPr/>
        <w:t>ⱺ</w:t>
      </w:r>
      <w:r>
        <w:rPr/>
        <w:t>䛃顬獴</w:t>
      </w:r>
      <w:r>
        <w:rPr/>
        <w:t>ꕌ</w:t>
      </w:r>
      <w:r>
        <w:rPr/>
        <w:t>뗂쵈㡋瑇숺恓숪⾣♥⩇末침⾮塦䒵싂倷ꅀ쉁弹⩟啚⵩뽧</w:t>
      </w:r>
      <w:r>
        <w:rPr/>
        <w:t>ꕠ⌵</w:t>
      </w:r>
      <w:r>
        <w:rPr/>
        <w:t>숽倰泂╍壂洪䩵匫䥆㭇扲㤳䙦搽㖻参晫슘䱸呵䭇</w:t>
      </w:r>
      <w:r>
        <w:rPr/>
        <w:t>ꕎ</w:t>
      </w:r>
      <w:r>
        <w:rPr/>
        <w:t>碩掿</w:t>
      </w:r>
      <w:r>
        <w:rPr/>
        <w:t>ꤸ⚻</w:t>
      </w:r>
      <w:r>
        <w:rPr/>
        <w:t>㩥싃㴤欻倨墡녟嚻넺瘯Ⓜ┭쉺坦凂穓칟㌱숸딪汕睋奀</w:t>
      </w:r>
      <w:r>
        <w:rPr/>
        <w:t>ꤹ</w:t>
      </w:r>
      <w:r>
        <w:rPr/>
        <w:t>껂⎣幓쉠⭶슬焬䱑昫㪣⼸</w:t>
      </w:r>
      <w:r>
        <w:rPr/>
        <w:t>ⱺ</w:t>
      </w:r>
      <w:r>
        <w:rPr/>
        <w:t>呏⑷彔㗂ㅸ復獉䒥儣惎占彣쉠⭷♱灙넭乀懂昹㈮洪佳숥숲㝇䜤㡎䞡</w:t>
      </w:r>
      <w:r>
        <w:rPr/>
        <w:t>Ɐ</w:t>
      </w:r>
      <w:r>
        <w:rPr/>
        <w:t>숬㜩瘬呯㟂쌳싂振╍</w:t>
      </w:r>
      <w:r>
        <w:rPr/>
        <w:t>꧂</w:t>
      </w:r>
      <w:r>
        <w:rPr/>
        <w:t>췂♞亿睹숣ꅕ杬壂瑳㵾瞵쉕晒嘷祠䜹昽쉭䢘輷䝭뽴ꌨ摄</w:t>
      </w:r>
      <w:r>
        <w:rPr/>
        <w:t>ꕌ</w:t>
      </w:r>
      <w:r>
        <w:rPr/>
        <w:t>匲溣䍇仍⫂琶㤷乩㚣⸭싂</w:t>
      </w:r>
      <w:r>
        <w:rPr/>
        <w:t>ꕣ</w:t>
      </w:r>
      <w:r>
        <w:rPr/>
        <w:t>獩穳婊妮稪⒬칠쉯债쉱㓂㕟┴核䊡</w:t>
      </w:r>
      <w:r>
        <w:rPr/>
        <w:t>ⲱ</w:t>
      </w:r>
      <w:r>
        <w:rPr/>
        <w:t>㤫싂䒬桗睪슮쉨䵡⼷䄭⦱♹暻</w:t>
      </w:r>
      <w:r>
        <w:rPr/>
        <w:t>⠥</w:t>
      </w:r>
      <w:r>
        <w:rPr/>
        <w:t>䭉䐣䙟䡕⦣⫂克슻</w:t>
      </w:r>
      <w:r>
        <w:rPr/>
        <w:t>Ⱘ</w:t>
      </w:r>
      <w:r>
        <w:rPr/>
        <w:t>䨭奘䣂䡹䩬춏ꅦ䴹䨦湹慞癴䦣⽕㘷戩㠽楁</w:t>
      </w:r>
      <w:r>
        <w:rPr/>
        <w:t>ꕎ</w:t>
      </w:r>
      <w:r>
        <w:rPr/>
        <w:t>㶩</w:t>
      </w:r>
      <w:r>
        <w:rPr/>
        <w:t>ⱨ</w:t>
      </w:r>
      <w:r>
        <w:rPr/>
        <w:t>迂ヂ㕲䕺墏剩䚩㦬桵微朽</w:t>
      </w:r>
      <w:r>
        <w:rPr/>
        <w:t>⣂</w:t>
      </w:r>
      <w:r>
        <w:rPr/>
        <w:t>浗执曂⹠瘴䡱兵䲵䡎</w:t>
      </w:r>
      <w:r>
        <w:rPr/>
        <w:t>ꦩ</w:t>
      </w:r>
      <w:r>
        <w:rPr/>
        <w:t>圣⭇⭵搴坦㕹働䡤㑁癩뽷㡹㎡朴쉣堣携⽩爲♟橊⹧愪칚涻姍掻⨶櫃⽋ㅫ쉑⨶测숨싎飃奕砬匩武딬⭦湋瑓炮廍爲末垿况깁⬨䨭沵슥痍䎡놿湑掏ꅯ睮㠪썀ㄺ쏂汚</w:t>
      </w:r>
      <w:r>
        <w:rPr/>
        <w:t>ꗂ</w:t>
      </w:r>
      <w:r>
        <w:rPr/>
        <w:t>掻⩶桲祧水땏㎘票</w:t>
      </w:r>
      <w:r>
        <w:rPr/>
        <w:t>ꗎ</w:t>
      </w:r>
      <w:r>
        <w:rPr/>
        <w:t>搥⩣㵌㜊啱竂␽땄䭕呆强㴪썔䅚㥭㥏ꍙ畾婷桵睨㧂</w:t>
      </w:r>
      <w:r>
        <w:rPr/>
        <w:t>ꤸ</w:t>
      </w:r>
      <w:r>
        <w:rPr/>
        <w:t>捕折稤쉯췂猶䰪숦쉆矃擂곂</w:t>
      </w:r>
      <w:r>
        <w:rPr/>
        <w:t>ⷃ</w:t>
      </w:r>
      <w:r>
        <w:rPr/>
        <w:t>急㚵뭤嘶礶⵱⧎矂塆侬皵㜫優㙧乧匬恔㩓ꅆ㔳縬檡僂䔯橭㣂䙧칉桞⼹㧂䩂灮습㊘ꆩ䑭</w:t>
      </w:r>
      <w:r>
        <w:rPr/>
        <w:t>⵰</w:t>
      </w:r>
      <w:r>
        <w:rPr/>
        <w:t>쉥未곂</w:t>
      </w:r>
      <w:r>
        <w:rPr/>
        <w:t>Ⱛ</w:t>
      </w:r>
      <w:r>
        <w:rPr/>
        <w:t>埍暿⫂䕖恌䉤㑉琻㤭䇂쉶숹辣춻㜥偣긯칕</w:t>
      </w:r>
      <w:r>
        <w:rPr/>
        <w:t>ꤪ⏎</w:t>
      </w:r>
      <w:r>
        <w:rPr/>
        <w:t>彀㕳攸淎救⒥檘捆싂쉁</w:t>
      </w:r>
      <w:r>
        <w:rPr/>
        <w:t>ⱐ</w:t>
      </w:r>
      <w:r>
        <w:rPr/>
        <w:t>싂쉞뮩繡偒顕瑠戽戶숶煳䁘挥쉫䐸婑乪숸怲⩫㨹墩旂⬥ꥴ㍸⑔쉂塊當㎥楁䂬繰⫂䟂着쌭楃櫂</w:t>
      </w:r>
      <w:r>
        <w:rPr/>
        <w:t>ꤻ⧂</w:t>
      </w:r>
      <w:r>
        <w:rPr/>
        <w:t>啥穭仂匫긭⑂</w:t>
      </w:r>
      <w:r>
        <w:rPr/>
        <w:t>ꗂ</w:t>
      </w:r>
      <w:r>
        <w:rPr/>
        <w:t>晰稤䜶塢⑬泂</w:t>
      </w:r>
      <w:r>
        <w:rPr/>
        <w:t>⣂</w:t>
      </w:r>
      <w:r>
        <w:rPr/>
        <w:t>本썚㕋쉀桥稱㝁ざ扵婍䬣漺䱡滂歖縬슩</w:t>
      </w:r>
      <w:r>
        <w:rPr/>
        <w:t>ꦬ</w:t>
      </w:r>
      <w:r>
        <w:rPr/>
        <w:t>㍷쉾味娥桴棂㭈♋慇槂慰䚏쉤揂桠㍢슱습堺갲祚汴⩵ꥩ⯂估ꅊ쉰洦䚵憿愬䭃轒䏃摐丣橃喿瘺狂㏂輵싂꥘䉨䕇廂䤮䕫䰥⭆⩄ꅉヂ싂㩦⑫㋂督顲晞桴</w:t>
      </w:r>
      <w:r>
        <w:rPr/>
        <w:t>ꥃ</w:t>
      </w:r>
      <w:r>
        <w:rPr/>
        <w:t>묪䇂싂盂婈䍧渮㠤啅</w:t>
      </w:r>
      <w:r>
        <w:rPr/>
        <w:t>⠣</w:t>
      </w:r>
      <w:r>
        <w:rPr/>
        <w:t>潊䕬䂩总坯橕獦䑞⭀㵧숪ꅓ䜯頯䅍楲唤ㆩ</w:t>
      </w:r>
      <w:r>
        <w:rPr/>
        <w:t>ꔺ♨</w:t>
      </w:r>
      <w:r>
        <w:rPr/>
        <w:t>瀴媮甫</w:t>
      </w:r>
      <w:r>
        <w:rPr/>
        <w:t>⡰</w:t>
      </w:r>
      <w:r>
        <w:rPr/>
        <w:t>卺橄쌥⽆䩡걙믂䔮쉄Ⓜ窡뼥爫뭉⭢泂䄵컂獰泂䀬</w:t>
      </w:r>
      <w:r>
        <w:rPr/>
        <w:t>ⱞ</w:t>
      </w:r>
      <w:r>
        <w:rPr/>
        <w:t>䈹䡚쉗싂㕇뇂儳塸⍮刴㟂뾿啬㤲娵㈣㟍㑺灉啟槂㙍惂穡긽⽱</w:t>
      </w:r>
      <w:r>
        <w:rPr/>
        <w:t>ⱺ</w:t>
      </w:r>
      <w:r>
        <w:rPr/>
        <w:t>璏㕪歬ꥠ䁹咿쉂余㉧㑷泂恷</w:t>
      </w:r>
      <w:r>
        <w:rPr/>
        <w:t>ꔦ</w:t>
      </w:r>
      <w:r>
        <w:rPr/>
        <w:t>侱䓂儴摟挮硌⻂慀껍⭙恩</w:t>
      </w:r>
      <w:r>
        <w:rPr/>
        <w:t>ⷂ</w:t>
      </w:r>
      <w:r>
        <w:rPr/>
        <w:t>촩姍</w:t>
      </w:r>
      <w:r>
        <w:rPr/>
        <w:t>ꦬ</w:t>
      </w:r>
      <w:r>
        <w:rPr/>
        <w:t>㭑戥㉅癆쉮汏⸰䳂丶䙣盂䞻싂琸뭾彮㵉窡⨩╌輩浏獚塑䓂當瘯セ睪坋卂療嘵珂橈䒩圶쉦淃뼩⩖ꥧ㨨硠磂┪〣ꥬ桞硑未㕉轢城殏牭썷⑀廂㩭쉙繃䒣</w:t>
      </w:r>
      <w:r>
        <w:rPr/>
        <w:t>ꗂ</w:t>
      </w:r>
      <w:r>
        <w:rPr/>
        <w:t>㟂佪桨歊뿎ꅁ넹䶻海쉬祆疻げ嘥䄱⨤Ⓜ⍳輷睵쉡㩑飂丬깙㞣怨뿂療碻睠쉧輳矂卾桶煋쉱殱㕓䮮夵㑫傱占촦幖쉷伶㉓ꍞ</w:t>
      </w:r>
      <w:r>
        <w:rPr/>
        <w:t>ⲥ</w:t>
      </w:r>
      <w:r>
        <w:rPr/>
        <w:t>墱縥뾬쉉噍▥䈫㑚뮏⬻猵啊뭣격杙瑒뽖䥵쉃顺뮱癣乂걟囃つ噙⍄㵴㒻慦圪剱쵊칶潯毂䩐椸⵭쉖</w:t>
      </w:r>
      <w:r>
        <w:rPr/>
        <w:t>ꔊ</w:t>
      </w:r>
      <w:r>
        <w:rPr/>
        <w:t>㍉狂숩浄숩㟍轢椶쉵⨰놣晴湁兖丶海䒣瓂侮䉁䍨㜺奧摲淂ꍩ</w:t>
      </w:r>
      <w:r>
        <w:rPr/>
        <w:t>ꔨ</w:t>
      </w:r>
      <w:r>
        <w:rPr/>
        <w:t>쉶╷扭딬塱惍믂穔뇃䔨쉣䄱熡䌱㙑爵䨸俎狂䒮</w:t>
      </w:r>
      <w:r>
        <w:rPr/>
        <w:t>ꦘꕬ</w:t>
      </w:r>
      <w:r>
        <w:rPr/>
        <w:t>숨䐺弱ꥶ飃穓䬻畃熱㈫⼶쉥匨䵉瑊瑙䈱䕍䌩</w:t>
      </w:r>
      <w:r>
        <w:rPr/>
        <w:t>꧍</w:t>
      </w:r>
      <w:r>
        <w:rPr/>
        <w:t>丳쉷ꥱ㝄㈨숻刳䙲偐䠣</w:t>
      </w:r>
      <w:r>
        <w:rPr/>
        <w:t>ꥋ</w:t>
      </w:r>
      <w:r>
        <w:rPr/>
        <w:t>䥏樯숵⩈㡤㟂輲搽佒ꥦ╒轥츭♳쉭〫䩲ꄪ숲䕱⩦啲坋⤥態稸彾顎杯眤㡈</w:t>
      </w:r>
      <w:r>
        <w:rPr/>
        <w:t>ⶩ</w:t>
      </w:r>
      <w:r>
        <w:rPr/>
        <w:t>桫䊩瀬㵥㕳⭂硋⑨教ꍐ떱江廂</w:t>
      </w:r>
      <w:r>
        <w:rPr/>
        <w:t>ⱶ</w:t>
      </w:r>
      <w:r>
        <w:rPr/>
        <w:t>疮䞬</w:t>
      </w:r>
      <w:r>
        <w:rPr/>
        <w:t>ꦱ</w:t>
      </w:r>
      <w:r>
        <w:rPr/>
        <w:t>澣⹾⌽칹</w:t>
      </w:r>
      <w:r>
        <w:rPr/>
        <w:t>ꕸ</w:t>
      </w:r>
      <w:r>
        <w:rPr/>
        <w:t>獕偁㦡彃怦繅⸣♓亮剴쉵喿父䟂烎顤䐬婇㓍⤱뽟⍶妬ꌺ쉷⛂彺䨰㩐䙩䋂䔺到昽</w:t>
      </w:r>
      <w:r>
        <w:rPr/>
        <w:t>ⱇ</w:t>
      </w:r>
      <w:r>
        <w:rPr/>
        <w:t>⽰⹒⌣櫂墵敲䇂摮쉷숺敯碵䭣晔歶摀뽏玣㩰䊻⩘㶱䔬䕑⩰橞歪猪朲곃㑣䩴畫䳂渪敮琦싎쉵䩘爬稶牪所쉪愱楾佩긨楞湍䊩恎㠤묹</w:t>
      </w:r>
      <w:r>
        <w:rPr/>
        <w:t>⡲</w:t>
      </w:r>
      <w:r>
        <w:rPr/>
        <w:t>獔㥥湺ㅄ뽠㐴樷厱㉰딭䘹刺元㩭爹슬轨係㍄쉾湸⛂䂻桂繰乱橍浙癰ꅗ쉢ꥹ厣쉀䰫쵪墡䱇䕖别庩拂쉤슏쉞㢩ꄪ⽰泎噸潱ꅣ꥞㕡싂䅵슡䍤瘫獧頱쌱칠浔辡头㶘칍䕪焫嫂㣎䎮⧂</w:t>
      </w:r>
      <w:r>
        <w:rPr/>
        <w:t>ꤦ</w:t>
      </w:r>
      <w:r>
        <w:rPr/>
        <w:t>ꆻ⵵䍘⽣䍉溩䶥㵷て䐥㈣捂䱤凂㝅쉙</w:t>
      </w:r>
      <w:r>
        <w:rPr/>
        <w:t>ⶮ</w:t>
      </w:r>
      <w:r>
        <w:rPr/>
        <w:t>뼮捨冩㨦싎쵏恫䑮繋㑲係ぴ眫噐</w:t>
      </w:r>
      <w:r>
        <w:rPr/>
        <w:t>⡨</w:t>
      </w:r>
      <w:r>
        <w:rPr/>
        <w:t>숸敓中</w:t>
      </w:r>
      <w:r>
        <w:rPr/>
        <w:t>ⵒ</w:t>
      </w:r>
      <w:r>
        <w:rPr/>
        <w:t>㤲䱒泂䜲</w:t>
      </w:r>
      <w:r>
        <w:rPr/>
        <w:t>ⴰ</w:t>
      </w:r>
      <w:r>
        <w:rPr/>
        <w:t>쉪怯╶磂摤㭷</w:t>
      </w:r>
      <w:r>
        <w:rPr/>
        <w:t>ⵚ</w:t>
      </w:r>
      <w:r>
        <w:rPr/>
        <w:t>䁫㣂䌭떡</w:t>
      </w:r>
      <w:r>
        <w:rPr/>
        <w:t>ⰷ</w:t>
      </w:r>
      <w:r>
        <w:rPr/>
        <w:t>㈲吹搯㕩䱈쉄뽇ㅣ㶿⺬㡎㞻㌽싂䪱쉲撡숣䬰燂㫂</w:t>
      </w:r>
      <w:r>
        <w:rPr/>
        <w:t>ꕦ</w:t>
      </w:r>
      <w:r>
        <w:rPr/>
        <w:t>墿숰㛂僂墩捠务繁堶媡橖橠㨻</w:t>
      </w:r>
      <w:r>
        <w:rPr/>
        <w:t>⠴</w:t>
      </w:r>
      <w:r>
        <w:rPr/>
        <w:t>걨⒩晗惎쉥灰侣䘭畆㮡⭂牄祘⩤癊夳♩䜱樫癥埂囎彅뭈쵗</w:t>
      </w:r>
      <w:r>
        <w:rPr/>
        <w:t>⡩</w:t>
      </w:r>
      <w:r>
        <w:rPr/>
        <w:t>깣祀㠻愤爨睂땇⤦䏂牳땘숵ㅺ捯걬歖硶斘剃畋灀숮뮡썪畔瑁㯂参䶻佳䎩㏃싂쵙勂놣滎毂㛂쉔䱗楧녁䍋㛎숲쉙㡍싂䝧䋂촬䋂偆쉄</w:t>
      </w:r>
      <w:r>
        <w:rPr/>
        <w:t>⡏</w:t>
      </w:r>
      <w:r>
        <w:rPr/>
        <w:t>瑥稤뽒兔䑳ㄬ⹑㮩ꍤ嘩䖱矍⬵䁁䘪컂慳</w:t>
      </w:r>
      <w:r>
        <w:rPr/>
        <w:t>⡁</w:t>
      </w:r>
      <w:r>
        <w:rPr/>
        <w:t>沣溩껂䉄弩牠䬮卨⹾橗ꍭ佣쉫쉲</w:t>
      </w:r>
      <w:r>
        <w:rPr/>
        <w:t>ꗂ⹲</w:t>
      </w:r>
      <w:r>
        <w:rPr/>
        <w:t>但协⮥</w:t>
      </w:r>
      <w:r>
        <w:rPr/>
        <w:t>ⱌ</w:t>
      </w:r>
      <w:r>
        <w:rPr/>
        <w:t>숪䏂䄊劮䕰䥹嫂旂噾</w:t>
      </w:r>
      <w:r>
        <w:rPr/>
        <w:t>ꕩ</w:t>
      </w:r>
      <w:r>
        <w:rPr/>
        <w:t>歾晋쉒ꌳ츭슥</w:t>
      </w:r>
      <w:r>
        <w:rPr/>
        <w:t>⠩</w:t>
      </w:r>
      <w:r>
        <w:rPr/>
        <w:t>挤瓂彙樫楱㙤䧂䙓䑱쉍捨䬴㡘딬䁮㑤䙟䊡墡◂㐴</w:t>
      </w:r>
      <w:r>
        <w:rPr/>
        <w:t>ꕱ</w:t>
      </w:r>
      <w:r>
        <w:rPr/>
        <w:t>㕭ꄺ卡슡に⻂入숱㊮숥칬㓃⑴涿ꇂ㴮숦숤⤯村㖣쉁顯䱢㟂⦥棂䥀兵啦</w:t>
      </w:r>
      <w:r>
        <w:rPr/>
        <w:t>ⴶ</w:t>
      </w:r>
      <w:r>
        <w:rPr/>
        <w:t>⡠</w:t>
      </w:r>
      <w:r>
        <w:rPr/>
        <w:t>㗍쵷睸◂灄洵䤴㝀㠫䅌␪⌭㡐余ㅩ䝺怬刺焪瑹</w:t>
      </w:r>
      <w:r>
        <w:rPr/>
        <w:t>꥓</w:t>
      </w:r>
      <w:r>
        <w:rPr/>
        <w:t>슘眶堦仂顳⭫⩪摠戮칟㡦</w:t>
      </w:r>
      <w:r>
        <w:rPr/>
        <w:t>ꤦ</w:t>
      </w:r>
      <w:r>
        <w:rPr/>
        <w:t>䁰甲㇂쉢쉦歎娶⭴♦獋䐫唥⏃疩♶嘸申䙏쉋</w:t>
      </w:r>
      <w:r>
        <w:rPr/>
        <w:t>ⷂ</w:t>
      </w:r>
      <w:r>
        <w:rPr/>
        <w:t>쉯㕭喡半</w:t>
      </w:r>
      <w:r>
        <w:rPr/>
        <w:t>ꥁ</w:t>
      </w:r>
      <w:r>
        <w:rPr/>
        <w:t>挶䙠㥦嗂㤶</w:t>
      </w:r>
      <w:r>
        <w:rPr/>
        <w:t>⠤</w:t>
      </w:r>
      <w:r>
        <w:rPr/>
        <w:t>彏县䠬侣䯂슬칡쉑싂昽숲춥吹䃂娬恣ㄹ゘哎</w:t>
      </w:r>
      <w:r>
        <w:rPr/>
        <w:t>ⱂ</w:t>
      </w:r>
      <w:r>
        <w:rPr/>
        <w:t>긲䜷扞㴶摢慆䁐썣亏妬㊏䗂⹄쵢䴲䙵顄墬싂䈥떬繞쉳쉌㚬䩁ꏂ┶姂⸷輵䥍㥟彫䌻癣䴱䁧呑㉵曂㛂⻂쉱橘⽏숣쉤⧂佬ꥩ圷숱㑚䱓轀ㅫ瑊슡砸濂䍢⩵ꄻ㭠迂칍縥幅塅㒥㬸</w:t>
      </w:r>
      <w:r>
        <w:rPr/>
        <w:t>ⵯ</w:t>
      </w:r>
      <w:r>
        <w:rPr/>
        <w:t>㤴浥媱㑅㕢쉖敐뿍컂쏂晣庮</w:t>
      </w:r>
      <w:r>
        <w:rPr/>
        <w:t>⡾</w:t>
      </w:r>
      <w:r>
        <w:rPr/>
        <w:t>塮っ⼶䭏畎⒣畀是椰㕉硌䁄抩㔥捵䱲㵇噆搥깂乡眴䶏亿숮</w:t>
      </w:r>
      <w:r>
        <w:rPr/>
        <w:t>⢥</w:t>
      </w:r>
      <w:r>
        <w:rPr/>
        <w:t>㘹浣甯ꄨ뭢캵뭚搸則</w:t>
      </w:r>
      <w:r>
        <w:rPr/>
        <w:t>⠩╡</w:t>
      </w:r>
      <w:r>
        <w:rPr/>
        <w:t>䠭䁲唷쉰칋㵷⥁䗂䅊昹컂䩋䮘庩㬤썏却煄♎劣㉁쉧녢佺坡촭痂均컂瀶ꅃ⥇幵敗䠵偢䕋숹놩朰辣䑈㡘♌戳⌬</w:t>
      </w:r>
      <w:r>
        <w:rPr/>
        <w:t>ⲱ</w:t>
      </w:r>
      <w:r>
        <w:rPr/>
        <w:t>剗先噸숽䰸⻃걖䉇乑</w:t>
      </w:r>
      <w:r>
        <w:rPr/>
        <w:t>⡕</w:t>
      </w:r>
      <w:r>
        <w:rPr/>
        <w:t>䑑檣깬睨䒵⤥㙸卙⨨</w:t>
      </w:r>
      <w:r>
        <w:rPr/>
        <w:t>⡃</w:t>
      </w:r>
      <w:r>
        <w:rPr/>
        <w:t>奯琱奅㨷轌恤䙵慒堷⯎䅆光⭒券쉁䩑쉪䵶충刬슩砨♌仂秂䨱</w:t>
      </w:r>
      <w:r>
        <w:rPr/>
        <w:t>⠩</w:t>
      </w:r>
      <w:r>
        <w:rPr/>
        <w:t>昨頦堯嚥兦㝷坫믂ㅴ쉰䙟쉪㙆슡愺奙幰椷숹潕歈쉱㕳幟㕪┯懂挩洩䁂깊幃樷暻串쌪䴽䋎噚믂ꄤ微䘴牀⭀땍疻煭湸겻喣쉩庩種睟失</w:t>
      </w:r>
      <w:r>
        <w:rPr/>
        <w:t>꧂</w:t>
      </w:r>
      <w:r>
        <w:rPr/>
        <w:t>⾩朥㓃帤䠻婠潗쉱䱋玏噙</w:t>
      </w:r>
      <w:r>
        <w:rPr/>
        <w:t>ⵔ</w:t>
      </w:r>
      <w:r>
        <w:rPr/>
        <w:t>憮祏汕䵯彞弭싂啢䁩啶싂䲩</w:t>
      </w:r>
      <w:r>
        <w:rPr/>
        <w:t>ꕾ</w:t>
      </w:r>
      <w:r>
        <w:rPr/>
        <w:t>唩䱦쉗颩电묪⼫䈮丬堫</w:t>
      </w:r>
      <w:r>
        <w:rPr/>
        <w:t>ꦡ</w:t>
      </w:r>
      <w:r>
        <w:rPr/>
        <w:t>䥞甤쉊⌺䋂숳</w:t>
      </w:r>
      <w:r>
        <w:rPr/>
        <w:t>꥟</w:t>
      </w:r>
      <w:r>
        <w:rPr/>
        <w:t>奢癎쉠쉄扵ㅪ⒥纮剟䗃洮楕⹈⒵㘴剁偙㉃灸弩䠫䝨숶捧獠啚参倫矂盂䐭⯂癎긽㓂慇抿♉䕵橦磂㌣숊轳痂祷⑚싍扳ꅞ朰䝊䈣䷎䴫坾䡨䀪穟⑈쉋牟䎣썍䍮깠呱쵇啳掣怲㩫啚焩䠦倥䰳楬䯂伯摒⩡쉂싂ヂ</w:t>
      </w:r>
      <w:r>
        <w:rPr/>
        <w:t>⡡♨</w:t>
      </w:r>
      <w:r>
        <w:rPr/>
        <w:t>猦卪㟂뿂捡숥⾡夦═췂幯䵳䤭痃⹱숽瘺欫⥠</w:t>
      </w:r>
      <w:r>
        <w:rPr/>
        <w:t>ꥅ</w:t>
      </w:r>
      <w:r>
        <w:rPr/>
        <w:t>檏丹놻䳍瑳䥫敵䕊⴬婄㤳⽳呒瀭䨪㝸슥杩妮洩㡑ㅪ扴숴䁾䉂</w:t>
      </w:r>
      <w:r>
        <w:rPr/>
        <w:t>ꕖ</w:t>
      </w:r>
      <w:r>
        <w:rPr/>
        <w:t>䥆ぞ灧㐻㒿⑎器⩥〵嚩ꅫ忍殩楩灶墣㇂い悏ꅏ幋䩵汏</w:t>
      </w:r>
      <w:r>
        <w:rPr/>
        <w:t>ⵅ</w:t>
      </w:r>
      <w:r>
        <w:rPr/>
        <w:t>ꅇ⽡捶⨵㞿条䄳潃거忂繯頽偄纣硷쉹㘨兩䛂夥㭋炬榬㍸灩㝐싂轅䙲䭳숩頤迂捃뭥썶믂恎싂䑘朽䔭伶娨捚輪슩恊乃㆏乕祥ꄲ⵳뗎汇쉬ㅠ畉</w:t>
      </w:r>
      <w:r>
        <w:rPr/>
        <w:t>ꤵ</w:t>
      </w:r>
      <w:r>
        <w:rPr/>
        <w:t>獢惂勂熡㵕쉚䐤⿍쉸㩁쉘숱</w:t>
      </w:r>
      <w:r>
        <w:rPr/>
        <w:t>꤬</w:t>
      </w:r>
      <w:r>
        <w:rPr/>
        <w:t>㨪쉑칺</w:t>
      </w:r>
      <w:r>
        <w:rPr/>
        <w:t>꧂</w:t>
      </w:r>
      <w:r>
        <w:rPr/>
        <w:t>칕坐㶱싂吴⿂쉦䭎塮⍠䱚䕞㩢椸嫂洩╺瞥㍉燂㡏炥쉙瘪坸倵顢㬪㇂숨旂接瀵奴価㜭䞩瓂䩔繈묮㭰砲柂녏싂⿃ꄲ㡅⺘婅反乪촨䬲걀瓂⒏托슿廂车頪㶩⍴⹆穷</w:t>
      </w:r>
      <w:r>
        <w:rPr/>
        <w:t>ⴵ</w:t>
      </w:r>
      <w:r>
        <w:rPr/>
        <w:t>恸䄷ꅬ䨶춵爣쉃⾏㕂䱡䭊丨怵啧丸⍴囂싂걫뇂⍱䬺泂痂栲㉐슡</w:t>
      </w:r>
      <w:r>
        <w:rPr/>
        <w:t>ⳍ</w:t>
      </w:r>
      <w:r>
        <w:rPr/>
        <w:t>嘬祅㮥촵䐽桯䑗숻噮磂厬幰娩⥴桢塀佀Ⓜ䡟烂</w:t>
      </w:r>
      <w:r>
        <w:rPr/>
        <w:t>ⶮ</w:t>
      </w:r>
      <w:r>
        <w:rPr/>
        <w:t>⾻坮歷楍쉦쉌傘灋◂㚬䪘猽숹湁䑳祴䰫䭓偊숤绂睞煭䍩쉫쉳楚乧㬭轱瞻䤩䭎</w:t>
      </w:r>
      <w:r>
        <w:rPr/>
        <w:t>ꦩꖩ</w:t>
      </w:r>
      <w:r>
        <w:rPr/>
        <w:t>䠷</w:t>
      </w:r>
      <w:r>
        <w:rPr/>
        <w:t>ⵧ</w:t>
      </w:r>
      <w:r>
        <w:rPr/>
        <w:t>싂捔婭칕䉀䱞</w:t>
      </w:r>
      <w:r>
        <w:rPr/>
        <w:t>ꥈ</w:t>
      </w:r>
      <w:r>
        <w:rPr/>
        <w:t>䓂扞牨㉙樭浀坷恧ꌺ䙆䤤珂攺⺵煚㩗쉥婙⍂捑復颿塯偔挦塂唳埂䉣䗍娽⹙뼨㍢呖</w:t>
      </w:r>
      <w:r>
        <w:rPr/>
        <w:t>⡷</w:t>
      </w:r>
      <w:r>
        <w:rPr/>
        <w:t>洪杹ꏂ嫂漫桇</w:t>
      </w:r>
      <w:r>
        <w:rPr/>
        <w:t>ⱑ╴</w:t>
      </w:r>
      <w:r>
        <w:rPr/>
        <w:t>淎䬵쌲摾桪㥵梮滍갭⽏婰</w:t>
      </w:r>
      <w:r>
        <w:rPr/>
        <w:t>⡀</w:t>
      </w:r>
      <w:r>
        <w:rPr/>
        <w:t>뮡歬䍍楣奲顈彰쉴쌬뿂㴻㏃⻎㕋䍍쉓廃兂⬵媮槂偾슮⬴쉥뽓繈练䍥</w:t>
      </w:r>
      <w:r>
        <w:rPr/>
        <w:t>ꥄ</w:t>
      </w:r>
      <w:r>
        <w:rPr/>
        <w:t>ㅮ䍅㔪潅╊潩뽲绂挦う䔪䝪</w:t>
      </w:r>
      <w:r>
        <w:rPr/>
        <w:t>ꕍ</w:t>
      </w:r>
      <w:r>
        <w:rPr/>
        <w:t>숥숴㴫</w:t>
      </w:r>
      <w:r>
        <w:rPr/>
        <w:t>ⵣ</w:t>
      </w:r>
      <w:r>
        <w:rPr/>
        <w:t>啀䥍牖扉䘷欶卫嗂㒩⩾䙾</w:t>
      </w:r>
      <w:r>
        <w:rPr/>
        <w:t>꤬⪱</w:t>
      </w:r>
      <w:r>
        <w:rPr/>
        <w:t>떩⮩滂쵟넳슏眸ꅭ╕敔爴飂깈偈摫</w:t>
      </w:r>
      <w:r>
        <w:rPr/>
        <w:t>Ᵽ</w:t>
      </w:r>
      <w:r>
        <w:rPr/>
        <w:t>㬭囂潎猺</w:t>
      </w:r>
      <w:r>
        <w:rPr/>
        <w:t>ꤹ</w:t>
      </w:r>
      <w:r>
        <w:rPr/>
        <w:t>朴汭呥嚡種촭쉁㵊㟎㕗哂⥍敂䉤灂涥㕳樮浗参佐㜊</w:t>
      </w:r>
      <w:r>
        <w:rPr/>
        <w:t>⡁</w:t>
      </w:r>
      <w:r>
        <w:rPr/>
        <w:t>㐭뿍氮칔輦䘲쉃主뗂놘姂곂䌲㍮愷츺싃㌵懂礪ꏂ</w:t>
      </w:r>
      <w:r>
        <w:rPr/>
        <w:t>ꕙ</w:t>
      </w:r>
      <w:r>
        <w:rPr/>
        <w:t>厣帬䯂撏䩳城숻愭㣂</w:t>
      </w:r>
      <w:r>
        <w:rPr/>
        <w:t>꥟</w:t>
      </w:r>
      <w:r>
        <w:rPr/>
        <w:t>灣婌꤮冬堥㬣⍬⫂</w:t>
      </w:r>
      <w:r>
        <w:rPr/>
        <w:t>ⰻ⑮</w:t>
      </w:r>
      <w:r>
        <w:rPr/>
        <w:t>슻眶哂ꥳꅤ匷걌卧ꄺ桎僂䨫</w:t>
      </w:r>
      <w:r>
        <w:rPr/>
        <w:t>⣂</w:t>
      </w:r>
      <w:r>
        <w:rPr/>
        <w:t>恒橮灐⦏掣䯂偍</w:t>
      </w:r>
      <w:r>
        <w:rPr/>
        <w:t>ⱓ</w:t>
      </w:r>
      <w:r>
        <w:rPr/>
        <w:t>㧂녤癔轐깕⿂</w:t>
      </w:r>
      <w:r>
        <w:rPr/>
        <w:t>ⱄ</w:t>
      </w:r>
      <w:r>
        <w:rPr/>
        <w:t>꧍</w:t>
      </w:r>
      <w:r>
        <w:rPr/>
        <w:t>䩃剭㠰뭘</w:t>
      </w:r>
      <w:r>
        <w:rPr/>
        <w:t>꧂</w:t>
      </w:r>
      <w:r>
        <w:rPr/>
        <w:t>䭭⤮摴婆⥓彀繄㕬睋숦爽殏卪䀶ꅔ瘻촺䉠涵堹晫嗂灍䍖滂걊㥩炬䝘</w:t>
      </w:r>
      <w:r>
        <w:rPr/>
        <w:t>Ⱬ</w:t>
      </w:r>
      <w:r>
        <w:rPr/>
        <w:t>䱦獔捔䟂㓂뭯뗂祪焳</w:t>
      </w:r>
      <w:r>
        <w:rPr/>
        <w:t>⡮</w:t>
      </w:r>
      <w:r>
        <w:rPr/>
        <w:t>ꅟ瑩倪憣쉀㌥伲滂⻂</w:t>
      </w:r>
      <w:r>
        <w:rPr/>
        <w:t>⡴</w:t>
      </w:r>
      <w:r>
        <w:rPr/>
        <w:t>拂숸歚敤쉎橖厥䍒㵮쉌煣⥮曎儷爤椬갦敳ꅰ츶㔹㪣浔䁧獾ㄱ䞬䩣䙙㡣卅㗂䪏浣煨떡</w:t>
      </w:r>
      <w:r>
        <w:rPr/>
        <w:t>ꔺ</w:t>
      </w:r>
      <w:r>
        <w:rPr/>
        <w:t>睤扐噭㏂</w:t>
      </w:r>
      <w:r>
        <w:rPr/>
        <w:t>ꔩ</w:t>
      </w:r>
      <w:r>
        <w:rPr/>
        <w:t>ꥡ㥩㭮</w:t>
      </w:r>
      <w:r>
        <w:rPr/>
        <w:t>ⶮ</w:t>
      </w:r>
      <w:r>
        <w:rPr/>
        <w:t>帰쉸横㝭啓긽瑠</w:t>
      </w:r>
      <w:r>
        <w:rPr/>
        <w:t>ꦩ</w:t>
      </w:r>
      <w:r>
        <w:rPr/>
        <w:t>쉦兢噦쵷싂甩幌䗂偤쉋</w:t>
      </w:r>
      <w:r>
        <w:rPr/>
        <w:t>ꔰ</w:t>
      </w:r>
      <w:r>
        <w:rPr/>
        <w:t>⡄</w:t>
      </w:r>
      <w:r>
        <w:rPr/>
        <w:t>离偕犱坣㔦朷믂愱浓䵈ㄤ♟牣治쉖</w:t>
      </w:r>
      <w:r>
        <w:rPr/>
        <w:t>ꥑ</w:t>
      </w:r>
      <w:r>
        <w:rPr/>
        <w:t>楘乑硭接浠䁁쉞슏녎숽녲쉞</w:t>
      </w:r>
      <w:r>
        <w:rPr/>
        <w:t>ⵣ</w:t>
      </w:r>
      <w:r>
        <w:rPr/>
        <w:t>數礬䜫숵揎漰⵾丰뇂㤰숪竎䍧儳欷姍彣</w:t>
      </w:r>
      <w:r>
        <w:rPr/>
        <w:t>ⶻ</w:t>
      </w:r>
      <w:r>
        <w:rPr/>
        <w:t>乘㦡穫擂洮ꇍ䛂暥䡗⨬촱┭瑥枩啦</w:t>
      </w:r>
      <w:r>
        <w:rPr/>
        <w:t>꥓</w:t>
      </w:r>
      <w:r>
        <w:rPr/>
        <w:t>쉐㩶朦㇂熣⫂戣㐣坖쉍伶摈딶伽♕⬻</w:t>
      </w:r>
      <w:r>
        <w:rPr/>
        <w:t>꧍</w:t>
      </w:r>
      <w:r>
        <w:rPr/>
        <w:t>뭰䀻쉬牵吨</w:t>
      </w:r>
      <w:r>
        <w:rPr/>
        <w:t>ⵋ</w:t>
      </w:r>
      <w:r>
        <w:rPr/>
        <w:t>煄슡</w:t>
      </w:r>
      <w:r>
        <w:rPr/>
        <w:t>ⷂꥅ⧂</w:t>
      </w:r>
      <w:r>
        <w:rPr/>
        <w:t>䒿⩧쉃쉤潺睁癓㏂杘だ쉸쉪圹坵▩啑捨氻⺬㝮쉥쉁怭䥖稲</w:t>
      </w:r>
      <w:r>
        <w:rPr/>
        <w:t>ꕇ</w:t>
      </w:r>
      <w:r>
        <w:rPr/>
        <w:t>숮쉮喩奬䡎橲硒㥸쉤嘸䑃掬♰慒䢩タ쉀䨦昲걪劏뭲⾱</w:t>
      </w:r>
      <w:r>
        <w:rPr/>
        <w:t>ꦿ</w:t>
      </w:r>
      <w:r>
        <w:rPr/>
        <w:t>⽓⩦啈汯䈵浬쉩痂㴯䈹쉟祶廂碣</w:t>
      </w:r>
      <w:r>
        <w:rPr/>
        <w:t>Ⳃ</w:t>
      </w:r>
      <w:r>
        <w:rPr/>
        <w:t>坱숳쉕㕁㌻䷂戮㕨䙦</w:t>
      </w:r>
      <w:r>
        <w:rPr/>
        <w:t>⡦</w:t>
      </w:r>
      <w:r>
        <w:rPr/>
        <w:t>쉥딹촤쉦戦湫딭撮㠳</w:t>
      </w:r>
      <w:r>
        <w:rPr/>
        <w:t>ꕐ⹌</w:t>
      </w:r>
      <w:r>
        <w:rPr/>
        <w:t>呯䦏깭垿╯彞슿뿍⽵⩒䴸燂䕍묹떿ㅷ뽥䀥獦䵟嘶㡃䫂佩䰰棂樷䱳칍</w:t>
      </w:r>
      <w:r>
        <w:rPr/>
        <w:t>ꔬ</w:t>
      </w:r>
      <w:r>
        <w:rPr/>
        <w:t>䍹奙㋂쏎敕䫂</w:t>
      </w:r>
      <w:r>
        <w:rPr/>
        <w:t>ⵚ</w:t>
      </w:r>
      <w:r>
        <w:rPr/>
        <w:t>券乤␻硦싎祊䔮숪쵊䬯⪵儭䪩쉲</w:t>
      </w:r>
      <w:r>
        <w:rPr/>
        <w:t>ⰲ</w:t>
      </w:r>
      <w:r>
        <w:rPr/>
        <w:t>㤭湘仂毂ㅕ栥䄩畹㕚搭슮숫䵗뾱♶긴쉑쵩䬶㙲⩊噞仂䅇뾩敏䩟睔噵堨犣攭견㦬쉌긮㭮倣欺偩睅䭃䁣숫池唭䠮凃㐴긮䤯歫晧⥠幊깏助⵱癫㉬</w:t>
      </w:r>
      <w:r>
        <w:rPr/>
        <w:t>ꤪ╾</w:t>
      </w:r>
      <w:r>
        <w:rPr/>
        <w:t>毂⨪㩌䑃썥漰썀㪘㐭杖璱顖䜻澏㔳ꥲ報瘬슿㬪⨤乾슬㢏숨砨娥숊딤揂摆汍轮䠵⭗幘佀⩓䠲쉠喩兲䁀䕟彘廂쉇싂깑歕⬦椶</w:t>
      </w:r>
      <w:r>
        <w:rPr/>
        <w:t>꧂</w:t>
      </w:r>
      <w:r>
        <w:rPr/>
        <w:t>䥃淂꤮朥䱴穑獔㢘녮怺搮▿숪䀻ꄬ⽥敗㚩䕡⥨祋迃⵩☸㉒䨥㙃硗숦澏㴷㡫倻档摙쉄瀣奙</w:t>
      </w:r>
      <w:r>
        <w:rPr/>
        <w:t>ꤩ</w:t>
      </w:r>
      <w:r>
        <w:rPr/>
        <w:t>楦㜶䵧啮彡㫂㍏啪┩珂城갵昺濃廂塚췂숷숬奙촦㕦㢡ꎵ啧싂奤頬츫催熻⴨숪廂⵱淂昭쉷愹繠㑔쉸浟汮杳슘쉑繺⨳⍮ꍅ䬶싂朰弸儸뼻䀴</w:t>
      </w:r>
      <w:r>
        <w:rPr/>
        <w:t>ⲱ</w:t>
      </w:r>
      <w:r>
        <w:rPr/>
        <w:t>㛂猯⫂幬㕍㋎癇兹䙞浘区㙩㩁곂嚩싂っ卄迍十⭧</w:t>
      </w:r>
      <w:r>
        <w:rPr/>
        <w:t>ⴲ⵸</w:t>
      </w:r>
      <w:r>
        <w:rPr/>
        <w:t>穩㍒쉷佹䔽썒兟쵂煴幦橎䭑祒</w:t>
      </w:r>
      <w:r>
        <w:rPr/>
        <w:t>⡱</w:t>
      </w:r>
      <w:r>
        <w:rPr/>
        <w:t>癔䉰ㄩ顓溬煺숤杯曂떏춏砰쉕摮</w:t>
      </w:r>
      <w:r>
        <w:rPr/>
        <w:t>ꖮ</w:t>
      </w:r>
      <w:r>
        <w:rPr/>
        <w:t>娫潘䴣䄷坅딪彴剠䉺䮣쏂䔵䅐㥉쉐⽡걥为愲숸橊媩쵀쉷⪱䛎煞剀묷⦘쉋ꎱ弳⽉㎥呒㜶㕓㨥泃挪告䰱숹䡕칸硳睠䋍乯⫂┣砷彌㕵쉓㜨匷긦䢡쉹輫㎡⻂穙쉣</w:t>
      </w:r>
      <w:r>
        <w:rPr/>
        <w:t>ꥉ</w:t>
      </w:r>
      <w:r>
        <w:rPr/>
        <w:t>䥉暩</w:t>
      </w:r>
      <w:r>
        <w:rPr/>
        <w:t>ꤪ</w:t>
      </w:r>
      <w:r>
        <w:rPr/>
        <w:t>痂䅀䑏</w:t>
      </w:r>
      <w:r>
        <w:rPr/>
        <w:t>ⴣ</w:t>
      </w:r>
      <w:r>
        <w:rPr/>
        <w:t>抣䊏쉕竂示䝔쉬䏂玏縨湁椰</w:t>
      </w:r>
      <w:r>
        <w:rPr/>
        <w:t>ꥌ</w:t>
      </w:r>
      <w:r>
        <w:rPr/>
        <w:t>颩뽖⍗潋柂亵恌线繬䗂牰兹㵤싂飂汲仂䬻䆮婨搫洣⽓⽤⭄否畑圽渥琫</w:t>
      </w:r>
      <w:r>
        <w:rPr/>
        <w:t>ꦩ</w:t>
      </w:r>
      <w:r>
        <w:rPr/>
        <w:t>扟攸쉙呞㕖乖愰〥묫䕕慪漨䱎桖䒘㩦旂咿㥗砮畩㭰纥恚睹㯂软䭆砪⍀侘⿃敟畋⬮地势恟쉇䟎䡆䐮䜶碣欺殏걥䩢⍋㵀쉞䵓婬圣扺뭳⪥串場䥙</w:t>
      </w:r>
      <w:r>
        <w:rPr/>
        <w:t>ꥋ</w:t>
      </w:r>
      <w:r>
        <w:rPr/>
        <w:t>副嗂疥⬵ꅴ㍚歳濍澣㥲癗慾ㅪ㨷瘩湬轾ꍎ晢䅒숣剰䭵礴汦</w:t>
      </w:r>
      <w:r>
        <w:rPr/>
        <w:t>ⱓ</w:t>
      </w:r>
      <w:r>
        <w:rPr/>
        <w:t>㶩氺䋂佑⭫㓂㩡䓃①쉥恸卞墏顁堹旂䩧轧㔣놮쉂湱助䩡숫浨墩瞘슡檱䟍┵㍒佖</w:t>
      </w:r>
      <w:r>
        <w:rPr/>
        <w:t>ꕰⵚ</w:t>
      </w:r>
      <w:r>
        <w:rPr/>
        <w:t>싂彫ꌺ㍉扦䵦旃嗂摩畉㉯쉎湂꥚뽉砥䕂䭏䩟毂卍䵷䛃塮숹䭷田犘滎</w:t>
      </w:r>
      <w:r>
        <w:rPr/>
        <w:t>ꤰ</w:t>
      </w:r>
      <w:r>
        <w:rPr/>
        <w:t>挹穥轷砥ꎘ斏昪睩偲䰪穀믂</w:t>
      </w:r>
      <w:r>
        <w:rPr/>
        <w:t>ꤲ</w:t>
      </w:r>
      <w:r>
        <w:rPr/>
        <w:t>㋂斱싃兤㑌㩈煅恎뽀庵䁩彎㴺共彘䰥쎏䑊⍊繾楦䱖䈪⹂춏ꆥ坒䘨繓⍤㴭熩塁㡲仂쉥쉳㤯獰戮幐숹</w:t>
      </w:r>
      <w:r>
        <w:rPr/>
        <w:t>ⵖ</w:t>
      </w:r>
      <w:r>
        <w:rPr/>
        <w:t>숯顇</w:t>
      </w:r>
      <w:r>
        <w:rPr/>
        <w:t>⠪</w:t>
      </w:r>
      <w:r>
        <w:rPr/>
        <w:t>숱깉熱猱ꇂ扫</w:t>
      </w:r>
      <w:r>
        <w:rPr/>
        <w:t>ꔊ</w:t>
      </w:r>
      <w:r>
        <w:rPr/>
        <w:t>䨵捇䐩뽨</w:t>
      </w:r>
      <w:r>
        <w:rPr/>
        <w:t>⠨</w:t>
      </w:r>
      <w:r>
        <w:rPr/>
        <w:t>ꇎ䏂䅊긵㈶ꅙ㮮䁐䑶㦥ꍵ깧㙂쉷㚬婘숱䕌숷頪⼪⼩䃂숥焽</w:t>
      </w:r>
      <w:r>
        <w:rPr/>
        <w:t>⠥</w:t>
      </w:r>
      <w:r>
        <w:rPr/>
        <w:t>쉷㷃㩵칺穒楟</w:t>
      </w:r>
      <w:r>
        <w:rPr/>
        <w:t>⡀</w:t>
      </w:r>
      <w:r>
        <w:rPr/>
        <w:t>슘⩧煕</w:t>
      </w:r>
      <w:r>
        <w:rPr/>
        <w:t>ꔱ╊ⷂ</w:t>
      </w:r>
      <w:r>
        <w:rPr/>
        <w:t>坰棂䆥摄抩</w:t>
      </w:r>
      <w:r>
        <w:rPr/>
        <w:t>⡁ⱥ</w:t>
      </w:r>
      <w:r>
        <w:rPr/>
        <w:t>倰㙢彺呐湙䈮礪숸</w:t>
      </w:r>
      <w:r>
        <w:rPr/>
        <w:t>ⰳ</w:t>
      </w:r>
      <w:r>
        <w:rPr/>
        <w:t>晸壂䑓敹汌奇渤㔳䐮柂숨顇㝙猬獖숰冻슿永稪昦</w:t>
      </w:r>
      <w:r>
        <w:rPr/>
        <w:t>⠸</w:t>
      </w:r>
      <w:r>
        <w:rPr/>
        <w:t>秂</w:t>
      </w:r>
      <w:r>
        <w:rPr/>
        <w:t>ⷂ꧂</w:t>
      </w:r>
      <w:r>
        <w:rPr/>
        <w:t>捂</w:t>
      </w:r>
      <w:r>
        <w:rPr/>
        <w:t>⡲</w:t>
      </w:r>
      <w:r>
        <w:rPr/>
        <w:t>ꤰ⑗</w:t>
      </w:r>
      <w:r>
        <w:rPr/>
        <w:t>甭狂㍴</w:t>
      </w:r>
      <w:r>
        <w:rPr/>
        <w:t>ꤵ</w:t>
      </w:r>
      <w:r>
        <w:rPr/>
        <w:t>䨨歴硴塬櫎硳䑄噞㝷眺</w:t>
      </w:r>
      <w:r>
        <w:rPr/>
        <w:t>Ⲙ</w:t>
      </w:r>
      <w:r>
        <w:rPr/>
        <w:t>癎䏂喣㝲㥺쉚浙摡慇</w:t>
      </w:r>
      <w:r>
        <w:rPr/>
        <w:t>ꖥ</w:t>
      </w:r>
      <w:r>
        <w:rPr/>
        <w:t>縻奦㠳쉈㬻氻礩湵頽焻墵䱎浍帺潠椸䙖䨵庩橆</w:t>
      </w:r>
      <w:r>
        <w:rPr/>
        <w:t>⡶</w:t>
      </w:r>
      <w:r>
        <w:rPr/>
        <w:t>뼶卞飂濎怩撩⸳㤥共晹넳桓䉀杮倣瑧煅⽟旂䑤㨻浴䥕</w:t>
      </w:r>
      <w:r>
        <w:rPr/>
        <w:t>ꤥ</w:t>
      </w:r>
      <w:r>
        <w:rPr/>
        <w:t>捐䡪⮿搪碵坭欮</w:t>
      </w:r>
      <w:r>
        <w:rPr/>
        <w:t>ꖮ</w:t>
      </w:r>
      <w:r>
        <w:rPr/>
        <w:t>썄뗂煕⸮㎩盂毂项</w:t>
      </w:r>
      <w:r>
        <w:rPr/>
        <w:t>ꕘ</w:t>
      </w:r>
      <w:r>
        <w:rPr/>
        <w:t>뼲</w:t>
      </w:r>
      <w:r>
        <w:rPr/>
        <w:t>ꤴ</w:t>
      </w:r>
      <w:r>
        <w:rPr/>
        <w:t>区协槍漭淂싃</w:t>
      </w:r>
      <w:r>
        <w:rPr/>
        <w:t>⠺</w:t>
      </w:r>
      <w:r>
        <w:rPr/>
        <w:t>猸䲡긬㕆げ쉕쉙㝭녋怽坮䉑獴幉䁠♩硠䏂㈰싂幩쎱ꥸ礱え쉊뮡䈣숬恫䦱뽚⯂츯池ヂ슘䀥䤩併⥏埂㉠琣獴</w:t>
      </w:r>
      <w:r>
        <w:rPr/>
        <w:t>ⷂ</w:t>
      </w:r>
      <w:r>
        <w:rPr/>
        <w:t>灪ꥲ㵤瘬え㑈硾䋃㩕嚬怣⩵뽅療硕⥔奖숶䭑촲쉑湠繯殬灖㍷䪻촥拂⫂ꄥ╗弹썲숲㤪</w:t>
      </w:r>
      <w:r>
        <w:rPr/>
        <w:t>ⲡ</w:t>
      </w:r>
      <w:r>
        <w:rPr/>
        <w:t>숷顰</w:t>
      </w:r>
      <w:r>
        <w:rPr/>
        <w:t>ⴳ</w:t>
      </w:r>
      <w:r>
        <w:rPr/>
        <w:t>稤繋輽払昸敆䁋㍬灹쉣㢩슩䴫槂ꍌ捚祗急쌬⛂䒻硺쉉㑄䪩</w:t>
      </w:r>
      <w:r>
        <w:rPr/>
        <w:t>ⵚ</w:t>
      </w:r>
      <w:r>
        <w:rPr/>
        <w:t>橉⤭䥮沣칺湗</w:t>
      </w:r>
      <w:r>
        <w:rPr/>
        <w:t>ꕠ</w:t>
      </w:r>
      <w:r>
        <w:rPr/>
        <w:t>幈</w:t>
      </w:r>
      <w:r>
        <w:rPr/>
        <w:t>ꗂ</w:t>
      </w:r>
      <w:r>
        <w:rPr/>
        <w:t>㴷캿扙♮滎潹ꌳ㙔</w:t>
      </w:r>
      <w:r>
        <w:rPr/>
        <w:t>ꥀ</w:t>
      </w:r>
      <w:r>
        <w:rPr/>
        <w:t>숦䡢⩾㉰╒</w:t>
      </w:r>
      <w:r>
        <w:rPr/>
        <w:t>꧂</w:t>
      </w:r>
      <w:r>
        <w:rPr/>
        <w:t>确䡋䌯</w:t>
      </w:r>
      <w:r>
        <w:rPr/>
        <w:t>ⵐ</w:t>
      </w:r>
      <w:r>
        <w:rPr/>
        <w:t>哂漪忂䃂㏂깊摈㏂쉃凂橗村㉭歓⾩䩓汅䥀桍䴮匦础瞡兤뭭⥞㥉癔㩺塣쉁䔫佧䦿拂㌰䉬睮噑淂칾嚿쉑㭊싍咮슻轉瞱䏂싂㛂哂烂㗎侱⽖</w:t>
      </w:r>
      <w:r>
        <w:rPr/>
        <w:t>ꤶ</w:t>
      </w:r>
      <w:r>
        <w:rPr/>
        <w:t>㣂䰤噰䩰伪㉂瘯優示䊡唤煸牍忂쌦칗棎渫揃畦䡸䆵쉂氶穞ꏂꥵ噩吽䑓氪穘</w:t>
      </w:r>
      <w:r>
        <w:rPr/>
        <w:t>ⲩ</w:t>
      </w:r>
      <w:r>
        <w:rPr/>
        <w:t>㇃氨扮⻂〨慂㘯쉈剴ꅥ䑰☸</w:t>
      </w:r>
      <w:r>
        <w:rPr/>
        <w:t>Ⱓ</w:t>
      </w:r>
      <w:r>
        <w:rPr/>
        <w:t>坡繯싂⨣㍬縩뮥⽴싂쎡ꅶ眫쵃曂㩈ネ縺⵵䍺뽧⬰ꌮ숦槂祐刺惂</w:t>
      </w:r>
      <w:r>
        <w:rPr/>
        <w:t>ꥈ</w:t>
      </w:r>
      <w:r>
        <w:rPr/>
        <w:t>䤽䱘潶百</w:t>
      </w:r>
      <w:r>
        <w:rPr/>
        <w:t>ꕧ</w:t>
      </w:r>
      <w:r>
        <w:rPr/>
        <w:t>쉹湡㡉囍嗂濎⩂䙆䆘㩊㵶㠤ꇂ䪥㢻䜣参㫎㉃焻㔪椨獉携㥆⼷캻㝩쉴떥⫂働啂</w:t>
      </w:r>
      <w:r>
        <w:rPr/>
        <w:t>ꤥ</w:t>
      </w:r>
      <w:r>
        <w:rPr/>
        <w:t>渴䱡墡熱杳㑎넷싂뼸濂幏</w:t>
      </w:r>
      <w:r>
        <w:rPr/>
        <w:t>ꗂ</w:t>
      </w:r>
      <w:r>
        <w:rPr/>
        <w:t>䐲共䡣堊싂仂걇眶㣎埂撡</w:t>
      </w:r>
      <w:r>
        <w:rPr/>
        <w:t>ⶣ</w:t>
      </w:r>
      <w:r>
        <w:rPr/>
        <w:t>싂⍆昶発怪厮畐呱</w:t>
      </w:r>
      <w:r>
        <w:rPr/>
        <w:t>ꔷ</w:t>
      </w:r>
      <w:r>
        <w:rPr/>
        <w:t>췂灱</w:t>
      </w:r>
      <w:r>
        <w:rPr/>
        <w:t>⣂</w:t>
      </w:r>
      <w:r>
        <w:rPr/>
        <w:t>歁恪兔䔲倬戲䎱⹟畤⭍璣䆱侣깓搷契侱쉹␥敁㕹顫擂勂椩厵싂떡䗂睉㓂杨㔬㮡䯂㍢縳䈥䘩싂砣矎</w:t>
      </w:r>
      <w:r>
        <w:rPr/>
        <w:t>ⱋ</w:t>
      </w:r>
      <w:r>
        <w:rPr/>
        <w:t>숲橩售䍘촮䅾</w:t>
      </w:r>
      <w:r>
        <w:rPr/>
        <w:t>ⷎ</w:t>
      </w:r>
      <w:r>
        <w:rPr/>
        <w:t>ꏂ따쉂숭⌴煵槃稻쵧汸昽뗂⨭婯天녟塾뼳㓂塗欦㜻橍嗂ꍦ癠㣂╬쉏售楸㈴摃␸ꅢ숸亿剌쉔뮘䕮䭆泃㕎沩⵺䋎獟〯冮畋甭㡸辮⑫癲⨤</w:t>
      </w:r>
      <w:r>
        <w:rPr/>
        <w:t>ꤽ</w:t>
      </w:r>
      <w:r>
        <w:rPr/>
        <w:t>刪㍅搣汁뿂灅淂く⩰◎⚥偪晕㙚獨쉐싂㎏帪쉉ꥩ䍠䁣横㝵橧颮娹⒏</w:t>
      </w:r>
      <w:r>
        <w:rPr/>
        <w:t>ꕏ</w:t>
      </w:r>
      <w:r>
        <w:rPr/>
        <w:t>䜺⩠圵쏂砺㙚挲䑐숳䤮歃ふ彤㍀땭㡀却偤椻梥猺묽杚㯂咿穅刣匱埃쉡㉨㧍䈫䔩</w:t>
      </w:r>
      <w:r>
        <w:rPr/>
        <w:t>ⰱ</w:t>
      </w:r>
      <w:r>
        <w:rPr/>
        <w:t>ꥁ</w:t>
      </w:r>
      <w:r>
        <w:rPr/>
        <w:t>狂瑤⥋灃딱䛂㨶垩⭳㞡</w:t>
      </w:r>
      <w:r>
        <w:rPr/>
        <w:t>ꗂ</w:t>
      </w:r>
      <w:r>
        <w:rPr/>
        <w:t>숪没⵭療磂</w:t>
      </w:r>
      <w:r>
        <w:rPr/>
        <w:t>꥟</w:t>
      </w:r>
      <w:r>
        <w:rPr/>
        <w:t>迂䱑稹䣂䓍깧滂</w:t>
      </w:r>
      <w:r>
        <w:rPr/>
        <w:t>꤫</w:t>
      </w:r>
      <w:r>
        <w:rPr/>
        <w:t>䋂䘤轢䕮㞘쉫쉺丹兵煞䱩卒슮⿂徏住䰲츰䝂畲睓熥熩摣滂数㉋숬轤䵾땯琽業</w:t>
      </w:r>
      <w:r>
        <w:rPr/>
        <w:t>ⴵ</w:t>
      </w:r>
      <w:r>
        <w:rPr/>
        <w:t>쉑㩊䄵捐⩔療庱䝐</w:t>
      </w:r>
      <w:r>
        <w:rPr/>
        <w:t>ⵦ</w:t>
      </w:r>
      <w:r>
        <w:rPr/>
        <w:t>敟敱敾竂慑⩚呪㵊涥唶佦쎵ꌪ㑊싂䤫栩䠭迂恕쉬䭳炱넦捨伱땮䕐㩶狎긵</w:t>
      </w:r>
      <w:r>
        <w:rPr/>
        <w:t>Ⳃ</w:t>
      </w:r>
      <w:r>
        <w:rPr/>
        <w:t>뽃參㈱㉖堹丫才땟쉹礮听싂䑙⍁⽌獆吣⛂㵞敮㘨樣懂潪슏燂⹯乾焥⹱녤쉗㤣쌻灗⏃⍯숪顺拂㢬쉚</w:t>
      </w:r>
      <w:r>
        <w:rPr/>
        <w:t>ꦡꕯ</w:t>
      </w:r>
      <w:r>
        <w:rPr/>
        <w:t>拃慅灓漲じ瘻쉱</w:t>
      </w:r>
      <w:r>
        <w:rPr/>
        <w:t>ꔰ</w:t>
      </w:r>
      <w:r>
        <w:rPr/>
        <w:t>噩슩頴顸縩쉂㵋⴯稯싂灢䔤⾬婄쉓姂璬䜥칮충쉒浭㥵扦⫎䀰䊬㒿瑉䔥쉡噑婯庘╂垮㬹㎿㍐쉮爭偳畯瀭弳塓깺亱煐縦仂㍇䈽䗂䯂繢湪⌰곂縮橢焤匩灒⤪쉳䯃묪繓戭杺䍨庩숰硐</w:t>
      </w:r>
      <w:r>
        <w:rPr/>
        <w:t>ⵏ</w:t>
      </w:r>
      <w:r>
        <w:rPr/>
        <w:t>싂壍瑱딣㥂斡숪繃㉗䄪卩숱㎬쵫</w:t>
      </w:r>
      <w:r>
        <w:rPr/>
        <w:t>꥟</w:t>
      </w:r>
      <w:r>
        <w:rPr/>
        <w:t>ㅐ쉆奏䏂縣獏뗎쉣싂㫎㮡倸䦩偅㊻汫楂㦣䘲칫坵┷슏畒顰쉅⩨㩞噕</w:t>
      </w:r>
      <w:r>
        <w:rPr/>
        <w:t>ⴵ</w:t>
      </w:r>
      <w:r>
        <w:rPr/>
        <w:t>썦슿溘</w:t>
      </w:r>
      <w:r>
        <w:rPr/>
        <w:t>ⴷ</w:t>
      </w:r>
      <w:r>
        <w:rPr/>
        <w:t>㝞幚</w:t>
      </w:r>
      <w:r>
        <w:rPr/>
        <w:t>꥓ꤸ</w:t>
      </w:r>
      <w:r>
        <w:rPr/>
        <w:t>タ䦮敇썳㵖⌣故䄳㭳奙쵭牚㨨䨩儭佣僂䲏싂が쉱祠の啩ꇂ♸愦墩ゥ쉘佐䋂纻佮䄰䟂⨊灠⭌噥㌩堷穃싂㗍泂숨䪮⬸湌嘻⭡㩦⩩廂玱珂汱㕇ꥩ癗䂩䶮䡋牺治㶥㟂</w:t>
      </w:r>
      <w:r>
        <w:rPr/>
        <w:t>ⲵ</w:t>
      </w:r>
      <w:r>
        <w:rPr/>
        <w:t>楙묽䜮숸砹㈷䔯♃쉠橺싂轨䄴㟂㬻佟㵒匵숪숥싂ꍒ硄⫂㔶穧떏渦檥칖㙇杪䥨쉦㥃쉱啚䵶䬽⪵쉲㭵⥧影</w:t>
      </w:r>
      <w:r>
        <w:rPr/>
        <w:t>ⴺ</w:t>
      </w:r>
      <w:r>
        <w:rPr/>
        <w:t>ㅌ呐倥䁲㏂䑺䙟㵤杢带灾杷娯㛎㡀嚱숳숰싃㕓뭞깚睹땺䭅焱哎⩾깶澱湗㙾⫂쉺┸攥曃뭸㑋剒</w:t>
      </w:r>
      <w:r>
        <w:rPr/>
        <w:t>⡇</w:t>
      </w:r>
      <w:r>
        <w:rPr/>
        <w:t>竂掘쉞晡㝮쉣⵲갨뽥乳</w:t>
      </w:r>
      <w:r>
        <w:rPr/>
        <w:t>ꖻ</w:t>
      </w:r>
      <w:r>
        <w:rPr/>
        <w:t>㎮䉫噷瞏䱢䱔쉩ꍴ䩶员싂㨸쉓뮘깗剄㆏ꥭ刲╮灬㉲圸㔤橫㊻䕏祃쉗禵♸ㅅ</w:t>
      </w:r>
      <w:r>
        <w:rPr/>
        <w:t>ꕟ</w:t>
      </w:r>
      <w:r>
        <w:rPr/>
        <w:t>楺촯숺䩬</w:t>
      </w:r>
      <w:r>
        <w:rPr/>
        <w:t>ⲩ</w:t>
      </w:r>
      <w:r>
        <w:rPr/>
        <w:t>绂琮깮橕穀</w:t>
      </w:r>
      <w:r>
        <w:rPr/>
        <w:t>Ⲯ</w:t>
      </w:r>
      <w:r>
        <w:rPr/>
        <w:t>䘥䥷⑃ぴ䞩쉋杪捸⮩㜺爯䡰沮晓塦猪캻㏂㝸䡉呾䬰⛂氹轡䆬䬺䭉䑫䉀㝅䑁戻桳癓杊㵖㜸灘䱟线땭㧂㕂갮ꌪ녃</w:t>
      </w:r>
      <w:r>
        <w:rPr/>
        <w:t>ꕄ</w:t>
      </w:r>
      <w:r>
        <w:rPr/>
        <w:t>辱懃䝶쉌潰䤨稬䱩ꅖ녰喻輱뽥㨵睭썳牭ꎡ瘶䩴樳㩨싍㭮⩞䞮쉭⨣疡ꄬ칵⦿갭ꍩ</w:t>
      </w:r>
      <w:r>
        <w:rPr/>
        <w:t>꧂</w:t>
      </w:r>
      <w:r>
        <w:rPr/>
        <w:t>뽏塚㭆兇吹䜦䩔뽸牴䀶牮瓃猴坚乷浊䪥搲☳砪⾿␷</w:t>
      </w:r>
      <w:r>
        <w:rPr/>
        <w:t>ⱖ</w:t>
      </w:r>
      <w:r>
        <w:rPr/>
        <w:t>ꄸ殿땁쉕婖圥䡷挬쉀掱쉶</w:t>
      </w:r>
      <w:r>
        <w:rPr/>
        <w:t>⢩</w:t>
      </w:r>
      <w:r>
        <w:rPr/>
        <w:t>ㄪ숣싂恏䊏㕕싂㕅䝺</w:t>
      </w:r>
      <w:r>
        <w:rPr/>
        <w:t>ꔲ</w:t>
      </w:r>
      <w:r>
        <w:rPr/>
        <w:t>숩䙑啲⨰䜪䑏㈣䅐䱊䕫㍉䑲煰쉲싃㩫⩀潘쉘怴噁䉉冿䁙</w:t>
      </w:r>
      <w:r>
        <w:rPr/>
        <w:t>ꥐꤣ</w:t>
      </w:r>
      <w:r>
        <w:rPr/>
        <w:t>⺩䥯䱇氥矂싂輥㥤⽓걺敄痂췂䙷싂뽚婠慳轰쉍愪숪债沬╕뭃歙漺睚䣂㕸따䏂浩礸㉔創㡔暱拂頮䍶䵔꺵썘䄲녙㧂媱璣딩离깦辩圣瑩쉹塖㯂妱⩯㓂塺싂痂㝓컂福쉣縵⎩䡌꺘♦批嚵㓂㐭剤凂䗂顮컂㙤顗</w:t>
      </w:r>
      <w:r>
        <w:rPr/>
        <w:t>ꗍ</w:t>
      </w:r>
      <w:r>
        <w:rPr/>
        <w:t>㕧敷⨯숲橫⑫车獅㬬呤</w:t>
      </w:r>
      <w:r>
        <w:rPr/>
        <w:t>꤫</w:t>
      </w:r>
      <w:r>
        <w:rPr/>
        <w:t>帹쉒睶␺慪◂䅌</w:t>
      </w:r>
      <w:r>
        <w:rPr/>
        <w:t>ꔲ</w:t>
      </w:r>
      <w:r>
        <w:rPr/>
        <w:t>爱捒役╀焫木ꅶ㵦</w:t>
      </w:r>
      <w:r>
        <w:rPr/>
        <w:t>⡮</w:t>
      </w:r>
      <w:r>
        <w:rPr/>
        <w:t>敯㑶乆煂쉺쉦硰▣颻㡃操ぎ瘦싂</w:t>
      </w:r>
      <w:r>
        <w:rPr/>
        <w:t>꥓</w:t>
      </w:r>
      <w:r>
        <w:rPr/>
        <w:t>皩渳敾夸婪㥉ꆬ쏂㝯倯弪㴲䊏瓂棂敲瘫瑐棂넽ㅘ䬲䡡攫</w:t>
      </w:r>
      <w:r>
        <w:rPr/>
        <w:t>ⲩ</w:t>
      </w:r>
      <w:r>
        <w:rPr/>
        <w:t>楅顅䍢⩍䂬勂呓偦ㅱ싂㭧쉱撥</w:t>
      </w:r>
      <w:r>
        <w:rPr/>
        <w:t>ꥋ</w:t>
      </w:r>
      <w:r>
        <w:rPr/>
        <w:t>稹〶떘䩩싂⽒㋃異⩓涡</w:t>
      </w:r>
      <w:r>
        <w:rPr/>
        <w:t>ⵙ</w:t>
      </w:r>
      <w:r>
        <w:rPr/>
        <w:t>弹䢣昭湐䴴礊䙴䠳숤⫂皩䱗繶捺姂姂⭈쉣揃ど숲摁位㙋㫃㤵갪捴⑄䤴彺迂때唻㐪⎡煒䥉㡳飃亿㭅ど㴽Ⓜ깫쵢䜰楒輶煬杓⑎漣땖㓂㡀吺䱐恲깲畔场䝞ㅙ涵⥚汫녭皥숨썙着㐣쉨ど捬쉨歈䒻皘䩱晥゘枡歀偆㡔䉈㯂</w:t>
      </w:r>
      <w:r>
        <w:rPr/>
        <w:t>ⲿ</w:t>
      </w:r>
      <w:r>
        <w:rPr/>
        <w:t>㌸㉬煤䉧╪숬剤쉕쉌㑕焸癖䝥쎱瘩復㙰㐲ꅒ⑑塬睨䠽穗澥癹剺쉄嘴䣃䝀㚱숮⵫睖㴲湒쉃㵄쵦싎坯ꅉ䝋报癯⾥㴲奐䩨⍌䏂轸쉭兮쉺塅煐䅥ㄳ坤愵썙橴捘㯂㥔䰫䆿睖姂ꅑ㐺</w:t>
      </w:r>
      <w:r>
        <w:rPr/>
        <w:t>⣂</w:t>
      </w:r>
      <w:r>
        <w:rPr/>
        <w:t>䜵汲噠䨻彯疥䢻㵰漽琪㍅촴䴫儳丷湰换쉲䠥兣⽧숸橣ꆡ싂㕋搦䥞칤焰杹㭫婖⻂䩚뭵㢥縯싍⥞楣䔨╥偢べ쌵刳呩係仂盂㇂顙㍔</w:t>
      </w:r>
      <w:r>
        <w:rPr/>
        <w:t>ⱉ</w:t>
      </w:r>
      <w:r>
        <w:rPr/>
        <w:t>㨶穢怩椲䉓〨⥭슮䧂⸫걔湙⩈⸺썊吨䵦氥杷辣橊㢻㐫쎱⍇㕉䛂⥅癌㕢⎘ꄴ쉦偲坠䛍⑫晔沬㵈兆ꅣ㎮䑙떵憥걠뽂䬣䕸䅅睊稱杨碮乖⻂敂佷⩀</w:t>
      </w:r>
      <w:r>
        <w:rPr/>
        <w:t>ꤹ⍫</w:t>
      </w:r>
      <w:r>
        <w:rPr/>
        <w:t>쉫䆵</w:t>
      </w:r>
      <w:r>
        <w:rPr/>
        <w:t>ꔪ</w:t>
      </w:r>
      <w:r>
        <w:rPr/>
        <w:t>ꏃꅸ䞬⍟凂⽀迂番截湯䩎爬漯</w:t>
      </w:r>
      <w:r>
        <w:rPr/>
        <w:t>ⵗ</w:t>
      </w:r>
      <w:r>
        <w:rPr/>
        <w:t>縴╺⭓</w:t>
      </w:r>
      <w:r>
        <w:rPr/>
        <w:t>꧂</w:t>
      </w:r>
      <w:r>
        <w:rPr/>
        <w:t>㜵⼹坓</w:t>
      </w:r>
      <w:r>
        <w:rPr/>
        <w:t>⡰</w:t>
      </w:r>
      <w:r>
        <w:rPr/>
        <w:t>ꌪ䉤㈨슱</w:t>
      </w:r>
      <w:r>
        <w:rPr/>
        <w:t>ⶣ</w:t>
      </w:r>
      <w:r>
        <w:rPr/>
        <w:t>ㅴ쉡䙢坏싂쉁獈㩵吹彞颵⽭☳仂顐湌桐깃榬䃂⭳믂䙡싂⍭ꥯꥦ挰ㄴ숨冩捄㩇坑딤걂곂⍕㑎┽畗㙦倥从唽뗂城㜷辡숫䝊䖡䁥仂⌨繭쌺㩐㥙⛂洽歮櫂곂⤫䜣♉彁숯炡础ㅗ䨰䕈ꍁ湍橬䠫</w:t>
      </w:r>
      <w:r>
        <w:rPr/>
        <w:t>⣂</w:t>
      </w:r>
      <w:r>
        <w:rPr/>
        <w:t>쉗澏ㅳ奐쉴䖘⽒⏂檘㭃潺쉁쉞␲⥅쉫礫榮썃춣</w:t>
      </w:r>
      <w:r>
        <w:rPr/>
        <w:t>ⲿ♨</w:t>
      </w:r>
      <w:r>
        <w:rPr/>
        <w:t>唭뭩녶敶㴲敠䱅ꆘ橋㙊䬽</w:t>
      </w:r>
      <w:r>
        <w:rPr/>
        <w:t>ꥇ</w:t>
      </w:r>
      <w:r>
        <w:rPr/>
        <w:t>뇂</w:t>
      </w:r>
      <w:r>
        <w:rPr/>
        <w:t>ⵢ</w:t>
      </w:r>
      <w:r>
        <w:rPr/>
        <w:t>轫⑆숱쉴䙑村ꌣ㓂幮䇂兣㡃䶮⚿呃䝤</w:t>
      </w:r>
      <w:r>
        <w:rPr/>
        <w:t>ꕾ⏂</w:t>
      </w:r>
      <w:r>
        <w:rPr/>
        <w:t>庩⻂쉠砣硏参</w:t>
      </w:r>
      <w:r>
        <w:rPr/>
        <w:t>ꤨ</w:t>
      </w:r>
      <w:r>
        <w:rPr/>
        <w:t>漽㯂⹲㐹쉙歏仂⎡愻ꅭꅡ쉒ꌤ未穥⌷</w:t>
      </w:r>
      <w:r>
        <w:rPr/>
        <w:t>꤯</w:t>
      </w:r>
      <w:r>
        <w:rPr/>
        <w:t>乸硇乷䘩썣⭢橏⩂䲩</w:t>
      </w:r>
      <w:r>
        <w:rPr/>
        <w:t>ⵀ</w:t>
      </w:r>
      <w:r>
        <w:rPr/>
        <w:t>杴♦䧃걐僂⿂</w:t>
      </w:r>
      <w:r>
        <w:rPr/>
        <w:t>ⴶ</w:t>
      </w:r>
      <w:r>
        <w:rPr/>
        <w:t>䥏䍍땧珂琰⥸疱杺䱔㪱僃夤䩢䭖呄㐪⑙</w:t>
      </w:r>
      <w:r>
        <w:rPr/>
        <w:t>⠬</w:t>
      </w:r>
      <w:r>
        <w:rPr/>
        <w:t>㪬獤썣愺</w:t>
      </w:r>
      <w:r>
        <w:rPr/>
        <w:t>Ᵽ</w:t>
      </w:r>
      <w:r>
        <w:rPr/>
        <w:t>䉥싂橒吻杚</w:t>
      </w:r>
      <w:r>
        <w:rPr/>
        <w:t>Ɐ</w:t>
      </w:r>
      <w:r>
        <w:rPr/>
        <w:t>歔啩ꌊ敂</w:t>
      </w:r>
      <w:r>
        <w:rPr/>
        <w:t>ꕮ</w:t>
      </w:r>
      <w:r>
        <w:rPr/>
        <w:t>幮恨喥卺䁓㙣嘦丱뭈꤮촴杨塏䱆⮿슮搣潨噌땟愴昶凂ぅ㨤䕰쌹圹㓂㝦╥瀣䭀㷂䇂怳㊵太칕㨤䑂ㄥ㜬䈯颥⽥幎疻숯弸え㝒歪쉸⭤䆡浙吨冬묫噸슡뭧┵</w:t>
      </w:r>
      <w:r>
        <w:rPr/>
        <w:t>ⵐ</w:t>
      </w:r>
      <w:r>
        <w:rPr/>
        <w:t>쉳</w:t>
      </w:r>
      <w:r>
        <w:rPr/>
        <w:t>ꦱ</w:t>
      </w:r>
      <w:r>
        <w:rPr/>
        <w:t>朽硭揍긦ꅭ迍㜯牤乓깘䨣愳煨⩵ヂ晩䭫煗穆塋杪祀牙琣</w:t>
      </w:r>
      <w:r>
        <w:rPr/>
        <w:t>ⵖ</w:t>
      </w:r>
      <w:r>
        <w:rPr/>
        <w:t>夨晭儭싂嚘쉧</w:t>
      </w:r>
      <w:r>
        <w:rPr/>
        <w:t>ꤰ⌽</w:t>
      </w:r>
      <w:r>
        <w:rPr/>
        <w:t>䩊䐷稪砣塖녌愽顄渲摬䉨址㤵娱䉃劵慨ꥥ䘳湹䡔参儲⤽㤶縶쉱湤䁅㦻⥣㝒䜷慐殬徥싂쉟</w:t>
      </w:r>
      <w:r>
        <w:rPr/>
        <w:t>ⱞ</w:t>
      </w:r>
      <w:r>
        <w:rPr/>
        <w:t>ꌤ뭀輴㓂</w:t>
      </w:r>
      <w:r>
        <w:rPr/>
        <w:t>Ⳃ</w:t>
      </w:r>
      <w:r>
        <w:rPr/>
        <w:t>쉹깪컂慓䐶榻神柎甫擂⽳塳丮</w:t>
      </w:r>
      <w:r>
        <w:rPr/>
        <w:t>ꤪ</w:t>
      </w:r>
      <w:r>
        <w:rPr/>
        <w:t>穑幞쉏㉮䌻瑲摡컂ㄳ獉</w:t>
      </w:r>
      <w:r>
        <w:rPr/>
        <w:t>ⱸ</w:t>
      </w:r>
      <w:r>
        <w:rPr/>
        <w:t>䋂潂硤⽒땁䅾侱煠嘦渨繸砹普䍁깂㞬剮</w:t>
      </w:r>
      <w:r>
        <w:rPr/>
        <w:t>ⲏ</w:t>
      </w:r>
      <w:r>
        <w:rPr/>
        <w:t>獦毂浵슿睮䭍⸹䕉瑒쉮㑳</w:t>
      </w:r>
      <w:r>
        <w:rPr/>
        <w:t>⡊</w:t>
      </w:r>
      <w:r>
        <w:rPr/>
        <w:t>䔦顡䩪扯䀴嗎杘濃恙䬱䐹뭾煚ꅪ㥘슿쉶洴⩫区竃쉄堨⫂䕟烂⪵攽⪘撻浴䣃劏썺⥕㑤슥쉫═擂烂㖥⺻䷎何㈯剢䌵拂睚桇䷂縳䐹╈⹸</w:t>
      </w:r>
      <w:r>
        <w:rPr/>
        <w:t>ⱞ</w:t>
      </w:r>
      <w:r>
        <w:rPr/>
        <w:t>㩚ꏎ噅뽞㠯쉦坒쵳〷⑄湴轧ꥧ涱㣂㘻䥀뾬欬쉘썇智慟㍡䄮㋂</w:t>
      </w:r>
      <w:r>
        <w:rPr/>
        <w:t>ꔥ</w:t>
      </w:r>
      <w:r>
        <w:rPr/>
        <w:t>ꏂ倨塠</w:t>
      </w:r>
      <w:r>
        <w:rPr/>
        <w:t>ⵯ</w:t>
      </w:r>
      <w:r>
        <w:rPr/>
        <w:t>⽠䝁琺ꇂ녬灨啥⹕䯂奷</w:t>
      </w:r>
      <w:r>
        <w:rPr/>
        <w:t>ꕋ</w:t>
      </w:r>
      <w:r>
        <w:rPr/>
        <w:t>繐娪⯂皿⯎師澡仂숩쉡咬</w:t>
      </w:r>
      <w:r>
        <w:rPr/>
        <w:t>ⷎ</w:t>
      </w:r>
      <w:r>
        <w:rPr/>
        <w:t>案숦勂琨╤䠫繌꺏昱ꌶ囂呋呄ꅀ穔㝇⩭뭌噺䥳Ⓜ䕆玩狂싂㍩癡⪩㭉⨭</w:t>
      </w:r>
      <w:r>
        <w:rPr/>
        <w:t>⠳⦵</w:t>
      </w:r>
      <w:r>
        <w:rPr/>
        <w:t>猭急嫃┺穭츻汞</w:t>
      </w:r>
      <w:r>
        <w:rPr/>
        <w:t>ꥅ</w:t>
      </w:r>
      <w:r>
        <w:rPr/>
        <w:t>湆獳⩬歶飂渵쌩땓懂숯偨ꎿ吥䁯娪䫂䈵䝴浩㕊牋㩨搲焰剴쉱⮩䁚싂㩯⩇쉤㙘뭵쵐櫎秂땭䵇烂告⩪呷쉟瘭輷쉧⑹녹䩋瑄湸㠬꺻卺쉕渲⺩滂ꅹ⛃䵥㚻佣㴽轧쉑勂輷䬬顨潣㩏㞏杪瑳⺡䈪묻㵍倪䁶㌹쉚⯂㦥⛂嫂♧浙ꄨ걺쉧쵁㭏剧㖥㩀瘻ꅏꍬ楑⩯⪬穁䀳쉅㬮汶弮䖿</w:t>
      </w:r>
      <w:r>
        <w:rPr/>
        <w:t>ꔯ</w:t>
      </w:r>
      <w:r>
        <w:rPr/>
        <w:t>呦䏂灋䶡癪</w:t>
      </w:r>
      <w:r>
        <w:rPr/>
        <w:t>ⲵ⑴</w:t>
      </w:r>
      <w:r>
        <w:rPr/>
        <w:t>䦡칺䊘窡硡칙쵓ㄫ睢捕䡕깂</w:t>
      </w:r>
      <w:r>
        <w:rPr/>
        <w:t>ꤺ</w:t>
      </w:r>
      <w:r>
        <w:rPr/>
        <w:t>䛂䕔恕佂剙汯牫湤숷䌨㞣奔春㉯㨲㕂</w:t>
      </w:r>
      <w:r>
        <w:rPr/>
        <w:t>⡩</w:t>
      </w:r>
      <w:r>
        <w:rPr/>
        <w:t>쉵쉌灳㉍䐬숽충䥌溩╒⬊嫂ㄣ䕘勂榩충嘦年㭾숳숪浠磂湚唥畱啾恉掣</w:t>
      </w:r>
      <w:r>
        <w:rPr/>
        <w:t>ⰻ</w:t>
      </w:r>
      <w:r>
        <w:rPr/>
        <w:t>均剏숬迂啫䑇숮㑕䢥쉁ꇍ顣䛂熡玥㇂걓ꇂ槂䅏ꏃ</w:t>
      </w:r>
      <w:r>
        <w:rPr/>
        <w:t>ꤽ</w:t>
      </w:r>
      <w:r>
        <w:rPr/>
        <w:t>갺㴳猫樬㓂뇂㝆⩑䝏睙皏쉡泂溩䀯뭘䄣쉀熩䮣稻쵋쵱焽操彳컃哂</w:t>
      </w:r>
      <w:r>
        <w:rPr/>
        <w:t>ꔴ</w:t>
      </w:r>
      <w:r>
        <w:rPr/>
        <w:t>썃栲㕲㥉煤⨤⩺뭈偷挳䬤</w:t>
      </w:r>
      <w:r>
        <w:rPr/>
        <w:t>⣂</w:t>
      </w:r>
      <w:r>
        <w:rPr/>
        <w:t>撵堭숨垏倷䬪</w:t>
      </w:r>
      <w:r>
        <w:rPr/>
        <w:t>ꤵ</w:t>
      </w:r>
      <w:r>
        <w:rPr/>
        <w:t>楩ꌹ쉴没慓ぷ浐刮噰쉥㬽</w:t>
      </w:r>
      <w:r>
        <w:rPr/>
        <w:t>ꥉ</w:t>
      </w:r>
      <w:r>
        <w:rPr/>
        <w:t>愦揍</w:t>
      </w:r>
      <w:r>
        <w:rPr/>
        <w:t>ꔣ</w:t>
      </w:r>
      <w:r>
        <w:rPr/>
        <w:t>湦쉒⑋䤦慁睋ꆱ兴勍㮩墵坊컂ꅊ㕤䑀䙸偯䆩健輩嘳睅땹䑾㥖쉯煔頱</w:t>
      </w:r>
      <w:r>
        <w:rPr/>
        <w:t>⡍⌰</w:t>
      </w:r>
      <w:r>
        <w:rPr/>
        <w:t>䨭焱ꍀ恋晆楚묵攫</w:t>
      </w:r>
      <w:r>
        <w:rPr/>
        <w:t>ⴺ</w:t>
      </w:r>
      <w:r>
        <w:rPr/>
        <w:t>⽮ꆻ슬橬⍘</w:t>
      </w:r>
    </w:p>
    <w:p>
      <w:pPr>
        <w:pStyle w:val="PreformattedText"/>
        <w:bidi w:val="0"/>
        <w:spacing w:before="0" w:after="0"/>
        <w:jc w:val="left"/>
        <w:rPr/>
      </w:pPr>
      <w:r>
        <w:rPr/>
        <w:t>ꗍ</w:t>
      </w:r>
      <w:r>
        <w:rPr/>
        <w:t>䥆䑧쉇㓂◂啟畮습㝴擂</w:t>
      </w:r>
      <w:r>
        <w:rPr/>
        <w:t>ꤱ</w:t>
      </w:r>
      <w:r>
        <w:rPr/>
        <w:t>剕ㅮ乌歇歑⽋믂䀤⻃땒克䈤䁦佇㶡㷍뇂㘩⍱뽃땹秎頺䅴栵彠喘</w:t>
      </w:r>
      <w:r>
        <w:rPr/>
        <w:t>ꖥ</w:t>
      </w:r>
      <w:r>
        <w:rPr/>
        <w:t>䍒⹉托⭚㊣が쉢烃뽣쵱潙⩲縦⬫⹶깖䍐瑚丯㩺┭漥ㅶ忂⍙쉳窣歘㝋껎㵄䍙촰䱸䡑由牳슣䡚硟敫䬣</w:t>
      </w:r>
      <w:r>
        <w:rPr/>
        <w:t>ꦩ</w:t>
      </w:r>
      <w:r>
        <w:rPr/>
        <w:t>祋啸㌶祣</w:t>
      </w:r>
      <w:r>
        <w:rPr/>
        <w:t>ꕄ</w:t>
      </w:r>
      <w:r>
        <w:rPr/>
        <w:t>棂쉢䟂쉒⑳⽸ꏂ圽</w:t>
      </w:r>
      <w:r>
        <w:rPr/>
        <w:t>ⱹ</w:t>
      </w:r>
      <w:r>
        <w:rPr/>
        <w:t>싂㉈㌣䨨쉀帬䉲係</w:t>
      </w:r>
      <w:r>
        <w:rPr/>
        <w:t>ⱗ</w:t>
      </w:r>
      <w:r>
        <w:rPr/>
        <w:t>㜺숪懍싎썸欨㊩犣ꍧ㉩㔺⽰䑕偔䝗숻㦥㝑彏砷协⏂뮥♭쉄㙵㒣㈻澩照쉄⑳琥烂㭗焣偒啗庬믍塍╍㑟䑞썧뼤朮⑞飂摙㡌⺮䅸搮価煙偲徏䠶䔪㯂琪⴨쉉厬⸶惂ꥱ</w:t>
      </w:r>
      <w:r>
        <w:rPr/>
        <w:t>ⵏ</w:t>
      </w:r>
      <w:r>
        <w:rPr/>
        <w:t>녺煩뭌㨽㙰䍠㕐⭪쉄</w:t>
      </w:r>
      <w:r>
        <w:rPr/>
        <w:t>ꔭ</w:t>
      </w:r>
      <w:r>
        <w:rPr/>
        <w:t>婈匳䑨䧂⬲琶束ガ則樽싎썖㜯䭦쏃꺡</w:t>
      </w:r>
      <w:r>
        <w:rPr/>
        <w:t>ꕧ</w:t>
      </w:r>
      <w:r>
        <w:rPr/>
        <w:t>塞佴뭃兙싂㶣뽢ㄩ</w:t>
      </w:r>
      <w:r>
        <w:rPr/>
        <w:t>ⱥ</w:t>
      </w:r>
      <w:r>
        <w:rPr/>
        <w:t>纮걖硡䱈揂婬숣썭搩쉕摑싍朤偟堻侩⫂䣂떬兊䡊쉊惂⩶㑆ꥷ朶숶偖쉂愣懂牅깇潋쉷妩琷䧂숰唷歸卢⼷塒汏勂㋂䡮繴</w:t>
      </w:r>
      <w:r>
        <w:rPr/>
        <w:t>⢩</w:t>
      </w:r>
      <w:r>
        <w:rPr/>
        <w:t>䲵姂⦵獳䄫䝞䅁䍴뭊佒싂</w:t>
      </w:r>
      <w:r>
        <w:rPr/>
        <w:t>⠪◍</w:t>
      </w:r>
      <w:r>
        <w:rPr/>
        <w:t>䱨捩橵彔搹歊㌴䙇婆⽑扣狂䲘쉀坋琶圪瀷㝸숲掿쉭究戻振ㄵ牊쉦⾵塧쏂䙟仃⑹숶眪쉕弦呭뽅㩃⩃甮盎捯㝫⌭朷䃍唽쉖㛂䍑䅦䩴软ꥡ硋쉃烂橈珂ㅥ갥쵨뽯冱㠨坱ꅸ슱⨭倶</w:t>
      </w:r>
      <w:r>
        <w:rPr/>
        <w:t>⡮</w:t>
      </w:r>
      <w:r>
        <w:rPr/>
        <w:t>㥮㉉輷瑳㵯⤪坧ꥸ㤷晃穨⩄䜊숨䄨煪砬顸䑔⸨穓䰺䉖頻⛂䣂䝓</w:t>
      </w:r>
      <w:r>
        <w:rPr/>
        <w:t>ⱉ</w:t>
      </w:r>
      <w:r>
        <w:rPr/>
        <w:t>常㠩쌩奇圯䭋顔卯㝾쉸㬰䵷깹晫⑌輫䣂믂⭔䓂前</w:t>
      </w:r>
      <w:r>
        <w:rPr/>
        <w:t>⡋</w:t>
      </w:r>
      <w:r>
        <w:rPr/>
        <w:t>묲堮⨩䱃轐時瘫⑥</w:t>
      </w:r>
      <w:r>
        <w:rPr/>
        <w:t>꧂</w:t>
      </w:r>
      <w:r>
        <w:rPr/>
        <w:t>㪱숴䐥昰轇䔻堫冩繎䵂ꥭ炡㘮㝊坰땣츩嫂彌乊⹤㑥び䑐</w:t>
      </w:r>
      <w:r>
        <w:rPr/>
        <w:t>ⵊ</w:t>
      </w:r>
      <w:r>
        <w:rPr/>
        <w:t>畆㈽뮣剴㜺稽礳䝟㋃⹃뭃㵷彙거痎硩恆爣湧幞涻礰乇䫎未갲埂⩧个슩뗂灌䌳繚欽桂繒쉹쌦砭㏂䁴轶嘽南塟刴䅑䱸쉮ㅓ剕抩</w:t>
      </w:r>
      <w:r>
        <w:rPr/>
        <w:t>ꕥ⵭</w:t>
      </w:r>
      <w:r>
        <w:rPr/>
        <w:t>が畵쉄恹쉴쎡哂㈯⩁暩</w:t>
      </w:r>
      <w:r>
        <w:rPr/>
        <w:t>ⲩ</w:t>
      </w:r>
      <w:r>
        <w:rPr/>
        <w:t>捴䩩楢쏂颏呦全㭷뮡熡⥺敶쵞瑦懂疿</w:t>
      </w:r>
      <w:r>
        <w:rPr/>
        <w:t>⡷</w:t>
      </w:r>
      <w:r>
        <w:rPr/>
        <w:t>촰</w:t>
      </w:r>
      <w:r>
        <w:rPr/>
        <w:t>ꥇ</w:t>
      </w:r>
      <w:r>
        <w:rPr/>
        <w:t>彆㴮飂曍偩␳쉵削㈹嘭垩⥫쉬쉑䝄楊㝫ꅅ슘慚䫂갻縦姎싂癃</w:t>
      </w:r>
      <w:r>
        <w:rPr/>
        <w:t>ꖘ</w:t>
      </w:r>
      <w:r>
        <w:rPr/>
        <w:t>츹ꄫ䃂嚵桳⻂䄸䕉け䭱䬱㝇䉈䝲楄숱䋂䜩ꆡ䝂牶春㝇卢摯䜺恣⭣뭔썓넭田♑渤쉷䙃揂嫂咿漬숰皵椰䰪僂䝔轙揎땗㕊䱚か奔☹㕤戴㵆栬兟䒩츭㈯⍃컂偔깃堨숦顠㝬改瑄瘵㑌坶⴫働拂㑟</w:t>
      </w:r>
      <w:r>
        <w:rPr/>
        <w:t>ꥐ</w:t>
      </w:r>
      <w:r>
        <w:rPr/>
        <w:t>洴녋싂㈭</w:t>
      </w:r>
      <w:r>
        <w:rPr/>
        <w:t>ꦏ</w:t>
      </w:r>
      <w:r>
        <w:rPr/>
        <w:t>偫⭍怵癸㡮晎꺵䅍껂촥싂䍤뮩싃긤⹪琪䃎塰瀰뭘묩⨣䉕칯ꥫ⭊啲慌䱪報</w:t>
      </w:r>
      <w:r>
        <w:rPr/>
        <w:t>ꕮ</w:t>
      </w:r>
      <w:r>
        <w:rPr/>
        <w:t>楾╸呦皵䃎䉐丷男獚</w:t>
      </w:r>
      <w:r>
        <w:rPr/>
        <w:t>ꥉ</w:t>
      </w:r>
      <w:r>
        <w:rPr/>
        <w:t>ずㄴ〈榥쉍䜯坾㈪갽䌦㭑堲煍㕔捚떻摎甩䲱㮣꥚㥡슻灂숥䵓㭃慘䦡報⿂慯ㆬ䅵싂硳歠ꍾ晸숭䅙⹒穴繞⒘剆걉쌤关歑弦㬶䩁◂輹</w:t>
      </w:r>
      <w:r>
        <w:rPr/>
        <w:t>꧂</w:t>
      </w:r>
      <w:r>
        <w:rPr/>
        <w:t>䱧㵇熘溩廂</w:t>
      </w:r>
      <w:r>
        <w:rPr/>
        <w:t>⡸</w:t>
      </w:r>
      <w:r>
        <w:rPr/>
        <w:t>焱䐽桱曂⨪⩂奮橨傣㴵</w:t>
      </w:r>
      <w:r>
        <w:rPr/>
        <w:t>ⷂ⩊</w:t>
      </w:r>
      <w:r>
        <w:rPr/>
        <w:t>瑋矂⫂ꍁ灍㝍勂湕禮⩄橏䑨⼣䶩朣쉥쵘ꍏ㉶슘朲抡佺䃍㭅ぢ櫂䃂䨷㛂싂瑉妿䦥懂恞䀭숷촽슡啊埃ㅤ</w:t>
      </w:r>
      <w:r>
        <w:rPr/>
        <w:t>ꗂ</w:t>
      </w:r>
      <w:r>
        <w:rPr/>
        <w:t>쉋㋂汬〲땤䙊㢡䩠焦㜺⺘⨩浀ꥲ凂惍慄㵵栵狂呍▻ꍙ䑍畺栫떮渫깤숱䵊</w:t>
      </w:r>
      <w:r>
        <w:rPr/>
        <w:t>ⶱ</w:t>
      </w:r>
      <w:r>
        <w:rPr/>
        <w:t>輮녇湬摗椱</w:t>
      </w:r>
      <w:r>
        <w:rPr/>
        <w:t>꤫</w:t>
      </w:r>
      <w:r>
        <w:rPr/>
        <w:t>眵桹슱걳獗⥹た껂浳瀵걊迍囍ꥴ漭㕰橓眰㵄㙰숥洴ま㋎暡ꅈ婭⨨</w:t>
      </w:r>
      <w:r>
        <w:rPr/>
        <w:t>ⲱ</w:t>
      </w:r>
      <w:r>
        <w:rPr/>
        <w:t>機扺壂穤怹䡱潍睩ぉ㡙亏瘻䕢均⯎䉦稊⨳㑩兀칮䩠晬丶쉳치</w:t>
      </w:r>
      <w:r>
        <w:rPr/>
        <w:t>ꕕ♫</w:t>
      </w:r>
      <w:r>
        <w:rPr/>
        <w:t>搶츮役㔥⭣幗깊剪쉺倦牴썄磂汇㜯〬═㬫獵䤪촸넰橊⌬⹸ォ彫ぷ네洷弪栭兣</w:t>
      </w:r>
      <w:r>
        <w:rPr/>
        <w:t>ꕓ</w:t>
      </w:r>
      <w:r>
        <w:rPr/>
        <w:t>琽ㅭ歞⻂潱㕊䱫⪥쉈丳㌲墘坅氹㙗</w:t>
      </w:r>
      <w:r>
        <w:rPr/>
        <w:t>ꕇ</w:t>
      </w:r>
      <w:r>
        <w:rPr/>
        <w:t>繕</w:t>
      </w:r>
      <w:r>
        <w:rPr/>
        <w:t>ꖬ</w:t>
      </w:r>
      <w:r>
        <w:rPr/>
        <w:t>欮␺晒䭥畉㡋丷ㅢ⫂싍쌯㵖䱤戤痂㔥潣炮⩞㝚뭄㨮繉捒㕨⌸㤴걶쉓⩠쉂䠵</w:t>
      </w:r>
      <w:r>
        <w:rPr/>
        <w:t>ⱳ</w:t>
      </w:r>
      <w:r>
        <w:rPr/>
        <w:t>꤬</w:t>
      </w:r>
      <w:r>
        <w:rPr/>
        <w:t>輵⏂㶡</w:t>
      </w:r>
      <w:r>
        <w:rPr/>
        <w:t>ꔣ</w:t>
      </w:r>
      <w:r>
        <w:rPr/>
        <w:t>㡪⹰楯칰䩨㛂参児搫䄬檿潔䩣睚剤쉲㝧異欬숳䁊䝤瘷㴷땑䭵쵤슘쉬儳攬坺条䍉橲嘥㖱么噃⧂庬쉖嗎楗⵮</w:t>
      </w:r>
      <w:r>
        <w:rPr/>
        <w:t>꧍</w:t>
      </w:r>
      <w:r>
        <w:rPr/>
        <w:t>㑱⭵爩曂愪穞扟硅쉑楖塗瘣朷〩䘦䍎番て桷㕫啇땋顎</w:t>
      </w:r>
      <w:r>
        <w:rPr/>
        <w:t>⠳</w:t>
      </w:r>
      <w:r>
        <w:rPr/>
        <w:t>潠皵潅煪姂</w:t>
      </w:r>
      <w:r>
        <w:rPr/>
        <w:t>⡙</w:t>
      </w:r>
      <w:r>
        <w:rPr/>
        <w:t>䵱</w:t>
      </w:r>
      <w:r>
        <w:rPr/>
        <w:t>ꥅ</w:t>
      </w:r>
      <w:r>
        <w:rPr/>
        <w:t>椬洤堣哃浆博砻帴깴轥捶㠻칫捞䑢싂䄣䃍썫偈㴮쉶塖炏</w:t>
      </w:r>
      <w:r>
        <w:rPr/>
        <w:t>⡌</w:t>
      </w:r>
      <w:r>
        <w:rPr/>
        <w:t>䡑⑗父盂</w:t>
      </w:r>
      <w:r>
        <w:rPr/>
        <w:t>ꥈ</w:t>
      </w:r>
      <w:r>
        <w:rPr/>
        <w:t>獬颻㵎쉋挲旂䦬渳</w:t>
      </w:r>
      <w:r>
        <w:rPr/>
        <w:t>⡞</w:t>
      </w:r>
      <w:r>
        <w:rPr/>
        <w:t>偐⭹쎱顏⽁瘶刨걅㑙彞栭揂슩輽쉤燂⽾彵쉕犩䌹伯䔪䡧た喬⑁僂卫摉ㅌ煞슻挩슬䮩䬯</w:t>
      </w:r>
      <w:r>
        <w:rPr/>
        <w:t>ⴻ╩</w:t>
      </w:r>
      <w:r>
        <w:rPr/>
        <w:t>Ⱓ</w:t>
      </w:r>
      <w:r>
        <w:rPr/>
        <w:t>百츯깋</w:t>
      </w:r>
      <w:r>
        <w:rPr/>
        <w:t>ꦬ␷</w:t>
      </w:r>
      <w:r>
        <w:rPr/>
        <w:t>㖻</w:t>
      </w:r>
      <w:r>
        <w:rPr/>
        <w:t>꧂</w:t>
      </w:r>
      <w:r>
        <w:rPr/>
        <w:t>特癟⭣⛂㦣ꄨ䙍</w:t>
      </w:r>
      <w:r>
        <w:rPr/>
        <w:t>ⶻ</w:t>
      </w:r>
      <w:r>
        <w:rPr/>
        <w:t>쉲ꍞ춿烂瑊갺㈰칩넯桺湏澘戻썲迂潫⚩믂曂㯂⭠</w:t>
      </w:r>
      <w:r>
        <w:rPr/>
        <w:t>ꥐ</w:t>
      </w:r>
      <w:r>
        <w:rPr/>
        <w:t>㜤穮⫂⩙㖩噹</w:t>
      </w:r>
      <w:r>
        <w:rPr/>
        <w:t>⡗</w:t>
      </w:r>
      <w:r>
        <w:rPr/>
        <w:t>潞䮩挭汢瑑뭲⯂꺬䪏参倫㵹㚏⼻쌦栬</w:t>
      </w:r>
      <w:r>
        <w:rPr/>
        <w:t>ⰹ</w:t>
      </w:r>
      <w:r>
        <w:rPr/>
        <w:t>슿氹쉒⼸╈㕨㍀啃믂眻塺䳍辣砣뽏⨳幠僂숪䛃䕁㕚⹺卮䝘夺佖㵶ꇂ䕌⍬琮伳椨顖杨침싂쉰</w:t>
      </w:r>
      <w:r>
        <w:rPr/>
        <w:t>ꥂ♴</w:t>
      </w:r>
      <w:r>
        <w:rPr/>
        <w:t>Ⱕ</w:t>
      </w:r>
      <w:r>
        <w:rPr/>
        <w:t>焨쉺숲䑋唵乭䡹䘻뭅輫쉡싎顉</w:t>
      </w:r>
      <w:r>
        <w:rPr/>
        <w:t>Ⱛ</w:t>
      </w:r>
      <w:r>
        <w:rPr/>
        <w:t>䱭婱塪䭸卦䣃䧍瑷⧂浙䏂</w:t>
      </w:r>
      <w:r>
        <w:rPr/>
        <w:t>꧂⪵</w:t>
      </w:r>
      <w:r>
        <w:rPr/>
        <w:t>楠春催㞏㍍뽪뾿숵漷숳摋瞿瑦竃摉숣숬愳㜮帬倹䐫枩撵昮溱</w:t>
      </w:r>
      <w:r>
        <w:rPr/>
        <w:t>ꕾ</w:t>
      </w:r>
      <w:r>
        <w:rPr/>
        <w:t>ꄫ敮숽瀮桘䡠╵頹㨱⤶䅸塴뭟䡒穟㑊熥⽅묽儰帹䤪䭠쉚瘥꥘㴮案偾ꥡ呙쉚⤴㤶漶㍐獳轍쉕䁊녌갹싂䴵穒⴪殣繃涻秂䮻いꍏ繃쉪擂〸〉</w:t>
      </w:r>
      <w:r>
        <w:rPr/>
        <w:t>꧂</w:t>
      </w:r>
      <w:r>
        <w:rPr/>
        <w:t>䓍瑞瑫数㉰⭐䒡嘤⪵測桸㡁⥫썱䶏塆쉄ꥯ歶憮⥱</w:t>
      </w:r>
      <w:r>
        <w:rPr/>
        <w:t>ⶡ</w:t>
      </w:r>
      <w:r>
        <w:rPr/>
        <w:t>⽟挺捹䚱灠䭯槂枩瀶⍁</w:t>
      </w:r>
      <w:r>
        <w:rPr/>
        <w:t>ꕁ⩥</w:t>
      </w:r>
      <w:r>
        <w:rPr/>
        <w:t>䉱䫂꥾</w:t>
      </w:r>
      <w:r>
        <w:rPr/>
        <w:t>ⴊ⨤</w:t>
      </w:r>
      <w:r>
        <w:rPr/>
        <w:t>ꍯ戵畧㑞♶쵄甫㑲쉣⎣써㥄潏䃂湴䵲◃年煦䙄䵀뼴껂况瘨浨㘩싎慆稷歭墿쉷䳂兣䕰꥚だ呖숴戶䅫䕖숰条겿숪猪㝤洺湩⻂枩㦣䕚癪썒彾摋</w:t>
      </w:r>
      <w:r>
        <w:rPr/>
        <w:t>Ⳃ╭</w:t>
      </w:r>
      <w:r>
        <w:rPr/>
        <w:t>쉴숹䇂묬믂⨪丶㷃侬䱇</w:t>
      </w:r>
      <w:r>
        <w:rPr/>
        <w:t>ⱬ</w:t>
      </w:r>
      <w:r>
        <w:rPr/>
        <w:t>뭙䕣椪佄煊쉣㡴爻</w:t>
      </w:r>
      <w:r>
        <w:rPr/>
        <w:t>⠸</w:t>
      </w:r>
      <w:r>
        <w:rPr/>
        <w:t>ꍵ⪡慰䵌䭲嚵牚㬱</w:t>
      </w:r>
      <w:r>
        <w:rPr/>
        <w:t>ꤩ</w:t>
      </w:r>
      <w:r>
        <w:rPr/>
        <w:t>䝸砣걲睄</w:t>
      </w:r>
      <w:r>
        <w:rPr/>
        <w:t>ⵔ</w:t>
      </w:r>
      <w:r>
        <w:rPr/>
        <w:t>止䑆湆眭쉾뽊⻃뭓勂橫吽䘨뼻䣍攺瘦숮穢嚿啰漪䇂湮썫䌨䵶䐽䍺깉婤䡚⩏</w:t>
      </w:r>
      <w:r>
        <w:rPr/>
        <w:t>ꥇ</w:t>
      </w:r>
      <w:r>
        <w:rPr/>
        <w:t>甶꥾䋂挻촹顓</w:t>
      </w:r>
      <w:r>
        <w:rPr/>
        <w:t>ꤸ</w:t>
      </w:r>
      <w:r>
        <w:rPr/>
        <w:t>쉅橴輪숵惂䀨ㆱ⸤治䎏怺ꅵ琣⹥⵹넹곂栶쉥슏ꥪぅ津䈻址偷縻硑숴摾쉖彵⹠ヂ獋䡆穷嘤湈廂⩪⻂乙橶繗慄㪱숯</w:t>
      </w:r>
      <w:r>
        <w:rPr/>
        <w:t>ꖻ</w:t>
      </w:r>
      <w:r>
        <w:rPr/>
        <w:t>쉆㣂</w:t>
      </w:r>
      <w:r>
        <w:rPr/>
        <w:t>ꥌ</w:t>
      </w:r>
      <w:r>
        <w:rPr/>
        <w:t>㑉轾硔佞쉔〨䑗挣ꍧ丯沮㌵뼪匮儬牦獘㙂ぅ乔斘╾㜮⵸匷칁녎绂쉶㞬弩瑱㡩来╀쉧⥐⸣쉳</w:t>
      </w:r>
      <w:r>
        <w:rPr/>
        <w:t>Ⱚ</w:t>
      </w:r>
      <w:r>
        <w:rPr/>
        <w:t>溣쉐六♉䙟걥⏂䛂繞㛂繹忂顭</w:t>
      </w:r>
      <w:r>
        <w:rPr/>
        <w:t>⣂</w:t>
      </w:r>
      <w:r>
        <w:rPr/>
        <w:t>㙮顸</w:t>
      </w:r>
      <w:r>
        <w:rPr/>
        <w:t>ꦩ</w:t>
      </w:r>
      <w:r>
        <w:rPr/>
        <w:t>ㅯ⤷轡츹㋂繊夦㩲㉶</w:t>
      </w:r>
      <w:r>
        <w:rPr/>
        <w:t>ⲿ</w:t>
      </w:r>
      <w:r>
        <w:rPr/>
        <w:t>偌稻眶㍉喏㐩숷䨶奋⫂숻慯水㩹쉩뽨㵰㭔䍚쉓仂敞僂眨厩奦㮥쉆䜥쉥婉쉩涩뽹へ䡇永未䩦䘮捣痎䠹⩱轘겏</w:t>
      </w:r>
      <w:r>
        <w:rPr/>
        <w:t>ꖣ</w:t>
      </w:r>
      <w:r>
        <w:rPr/>
        <w:t>溏䙯쉵싍⥾䷍쉈䵥噬偨㭩牉汱槂숻敓挵㕫㠵䱘慷顖썒⿍䓍㉢쉫塹⭹烂쉏</w:t>
      </w:r>
      <w:r>
        <w:rPr/>
        <w:t>ꕇ⩒</w:t>
      </w:r>
      <w:r>
        <w:rPr/>
        <w:t>䤲䥖䋂</w:t>
      </w:r>
      <w:r>
        <w:rPr/>
        <w:t>ⰶ</w:t>
      </w:r>
      <w:r>
        <w:rPr/>
        <w:t>剏佷浧琺䵒䃂숯兊쉨䄹顫潃</w:t>
      </w:r>
      <w:r>
        <w:rPr/>
        <w:t>ꕮ</w:t>
      </w:r>
      <w:r>
        <w:rPr/>
        <w:t>挻栲쉭쉪飂㊿ꥺ⛂숬轮恚摹啂ꍔ纥彂</w:t>
      </w:r>
      <w:r>
        <w:rPr/>
        <w:t>꧃</w:t>
      </w:r>
      <w:r>
        <w:rPr/>
        <w:t>쵌⍭⾩㝶䕶喏嘲⨭쉟ꍒ⽁쉩矂녧⵨啌ꌯ썎搭䐤ꍡㅱ升㈥㩩䓎⹥歵窘厱浫橂␳䡹⹌䑸䡋⪡挹恖扥温佴睦卖偾㤽晥䉸</w:t>
      </w:r>
      <w:r>
        <w:rPr/>
        <w:t>꧂</w:t>
      </w:r>
      <w:r>
        <w:rPr/>
        <w:t>輬㙁湱㌯</w:t>
      </w:r>
      <w:r>
        <w:rPr/>
        <w:t>ꕹ</w:t>
      </w:r>
      <w:r>
        <w:rPr/>
        <w:t>㛂䣎淂啄癫㞬䩄吵玬楟䛂</w:t>
      </w:r>
      <w:r>
        <w:rPr/>
        <w:t>ⵈ⏂</w:t>
      </w:r>
      <w:r>
        <w:rPr/>
        <w:t>捋䵵况狂㉳灵쉧樸뭤沏췂午쉞╚ꅒ䏍灉</w:t>
      </w:r>
      <w:r>
        <w:rPr/>
        <w:t>꤭</w:t>
      </w:r>
      <w:r>
        <w:rPr/>
        <w:t>썹䞘揂䢬숯쉥砳㯂欭㫃⩁딪</w:t>
      </w:r>
      <w:r>
        <w:rPr/>
        <w:t>ꥎ</w:t>
      </w:r>
      <w:r>
        <w:rPr/>
        <w:t>坙彆쉭ま晩</w:t>
      </w:r>
      <w:r>
        <w:rPr/>
        <w:t>꧂</w:t>
      </w:r>
      <w:r>
        <w:rPr/>
        <w:t>䨪⹱⽠쉁匹츽⬳斡从뮥㝴玱潔</w:t>
      </w:r>
      <w:r>
        <w:rPr/>
        <w:t>ꥏ</w:t>
      </w:r>
      <w:r>
        <w:rPr/>
        <w:t>䜺䗂之摂柍㕳䌬婩㒱숩싂뽖쉠纩㵺묱</w:t>
      </w:r>
      <w:r>
        <w:rPr/>
        <w:t>Ⱘ⭈</w:t>
      </w:r>
      <w:r>
        <w:rPr/>
        <w:t>㭰䑬伺䜹⮣吊烂溿塥䊥偣㶘䉪助妻䕟䅮䅐祘뽦户澮㷂</w:t>
      </w:r>
      <w:r>
        <w:rPr/>
        <w:t>ⱑ</w:t>
      </w:r>
      <w:r>
        <w:rPr/>
        <w:t>숥䭈㵒偏쉆ꎏ쵶啤味㕆洳珂䭸묩彁じ쵫䁃氩⩀殩쉯潩歰勂轇</w:t>
      </w:r>
      <w:r>
        <w:rPr/>
        <w:t>ꥑ</w:t>
      </w:r>
      <w:r>
        <w:rPr/>
        <w:t>犱牐掏桘桩ㄥ⻂⨴䣂⪩僂⹥坡䷍涬飍⥩㨱㞮</w:t>
      </w:r>
      <w:r>
        <w:rPr/>
        <w:t>꧂</w:t>
      </w:r>
      <w:r>
        <w:rPr/>
        <w:t>슻ꥤꏂ漫싂摒㜷煌싂沩ꅮ摍⹁䡣桵片僃땨촶䱪썗䈳塮╧</w:t>
      </w:r>
      <w:r>
        <w:rPr/>
        <w:t>ꕸ</w:t>
      </w:r>
      <w:r>
        <w:rPr/>
        <w:t>숷</w:t>
      </w:r>
      <w:r>
        <w:rPr/>
        <w:t>ꔱ</w:t>
      </w:r>
      <w:r>
        <w:rPr/>
        <w:t>췃桋녥嘺煕瑤楞㌬噹䍎歵即㍨璵㨥䙇焰⻂慴ꆘ뾬싂祧䐻㚡昳兆顀柂긶</w:t>
      </w:r>
      <w:r>
        <w:rPr/>
        <w:t>⠮</w:t>
      </w:r>
      <w:r>
        <w:rPr/>
        <w:t>姂彧昣橩⨲橭숻玩䔰㩈⾩〉⹒갽ꅈ捭깉䒵恓殱</w:t>
      </w:r>
      <w:r>
        <w:rPr/>
        <w:t>ⱄ⠥</w:t>
      </w:r>
      <w:r>
        <w:rPr/>
        <w:t>揂婮呮⭘㥩</w:t>
      </w:r>
      <w:r>
        <w:rPr/>
        <w:t>꧂</w:t>
      </w:r>
      <w:r>
        <w:rPr/>
        <w:t>礥挩坙㉟反桱㡊漴塇䯍浴盂乫뭌䦱套갪䰭佶䓂才堩報䅧쉊梣㥠⥸</w:t>
      </w:r>
      <w:r>
        <w:rPr/>
        <w:t>ꔬ</w:t>
      </w:r>
      <w:r>
        <w:rPr/>
        <w:t>믂檵ꆥ곂眦䯂吲뇂䚘癧숵匳圪歶捔漣⑔싂␭轹䀤㡶卓顤䭌ꥧㅔ㎵偾䙞ꥰ㵁坘쉊</w:t>
      </w:r>
      <w:r>
        <w:rPr/>
        <w:t>ⰽ</w:t>
      </w:r>
      <w:r>
        <w:rPr/>
        <w:t>偲숳⽱睏</w:t>
      </w:r>
      <w:r>
        <w:rPr/>
        <w:t>ꕁ</w:t>
      </w:r>
      <w:r>
        <w:rPr/>
        <w:t>㉷䔺硇䵌抩뮮严㍵廂쵞當曂쉃䍌欬쉫䧂枏廂㝄㛂幺焦숥☷⻂奅榮泎⪱毂敄⸲㍃係숣슱</w:t>
      </w:r>
      <w:r>
        <w:rPr/>
        <w:t>⡣</w:t>
      </w:r>
      <w:r>
        <w:rPr/>
        <w:t>쉧슮쉐㫂쉅ꌲ槂싂番쵶㍳氷㨲頹쌯싂깄㓂ꄽ匹穇䰮幫뗂쉀䗂ꥠ噈獔ㅄ썱淂儲ꌷ㡤䐨⼳ꅀ浅昤⩎㍋敭쉈䵌愶㷎䥵勂뼬橥㈯橘㷂䕊䩆杴ꥹ汒猫瑬䞱轤칰㚱㬮焵弻⽱欲㛂묶癠灞恖쉹ぺ幙硉洦쉟⩥䗂奤걃뽄䴸䁇쎵溏轄啥玬甯倶湓ꌫ仂쉈</w:t>
      </w:r>
      <w:r>
        <w:rPr/>
        <w:t>ꔱ</w:t>
      </w:r>
      <w:r>
        <w:rPr/>
        <w:t>剢剰ꅡ깨갻㣂瞘ꏂ敌殘櫂┺쉘쉃</w:t>
      </w:r>
      <w:r>
        <w:rPr/>
        <w:t>ꤤ</w:t>
      </w:r>
      <w:r>
        <w:rPr/>
        <w:t>㵵㢻㉞㙄杫輴兟깔䵧㉱㘪㙄땚㝔㍚㵱灑㯎ꍾ榡惂묳䊻녣뗂南숹䓂煥㥎⮿㒵㬽䏎쉰㈥䡪湨嘫쉒拂仂浔ꅪ楳㟂쉡摭漯䋎㶻佴쉸䙠秂</w:t>
      </w:r>
      <w:r>
        <w:rPr/>
        <w:t>ⶵ</w:t>
      </w:r>
      <w:r>
        <w:rPr/>
        <w:t>擂⑖⤽眸㏂㑸潞䩷幬湩轳瀮梏琰歡쉧歋⬲㕊㵙瘺沩檡汥慫䅫♘瀣䌯싎渵⥊⨺䉄痂扤쉯㝋╶싎偕塬ꎥ楊癓瑾♳沏뽐䇂쉚㵡竂撡汚彤轣</w:t>
      </w:r>
      <w:r>
        <w:rPr/>
        <w:t>ꕔ</w:t>
      </w:r>
      <w:r>
        <w:rPr/>
        <w:t>ꅪ䈹祳</w:t>
      </w:r>
      <w:r>
        <w:rPr/>
        <w:t>ꔲ⍕</w:t>
      </w:r>
      <w:r>
        <w:rPr/>
        <w:t>⡺</w:t>
      </w:r>
      <w:r>
        <w:rPr/>
        <w:t>牄</w:t>
      </w:r>
      <w:r>
        <w:rPr/>
        <w:t>⠲</w:t>
      </w:r>
      <w:r>
        <w:rPr/>
        <w:t>浩</w:t>
      </w:r>
      <w:r>
        <w:rPr/>
        <w:t>Ⳃ</w:t>
      </w:r>
      <w:r>
        <w:rPr/>
        <w:t>⼪㣂㝈깤㈵㙴갲㌺⑪怲</w:t>
      </w:r>
      <w:r>
        <w:rPr/>
        <w:t>ⷂ</w:t>
      </w:r>
      <w:r>
        <w:rPr/>
        <w:t>쌮㘹㜤넊쉓晄숨栨║熣扢㵫畴爳暻呠材썓▵佖䎏穃㈴䰤㷂Ⓜ슩㘸殥牷갻ぇ㟂⽧⽱偮癱㕮䙤䨵䭇⑘啸␷컍問㕯楕㉔淂ォ棂숣癣湸쉍ꥵ繵싎㐭迎儷獬啠伽繚嚱</w:t>
      </w:r>
      <w:r>
        <w:rPr/>
        <w:t>ꤸ</w:t>
      </w:r>
      <w:r>
        <w:rPr/>
        <w:t>櫂╵娳䥇杞煺游⹣䝣</w:t>
      </w:r>
      <w:r>
        <w:rPr/>
        <w:t>Ⳃ</w:t>
      </w:r>
      <w:r>
        <w:rPr/>
        <w:t>䱀걗晓</w:t>
      </w:r>
      <w:r>
        <w:rPr/>
        <w:t>ꖩ</w:t>
      </w:r>
      <w:r>
        <w:rPr/>
        <w:t>⺬┣咣</w:t>
      </w:r>
      <w:r>
        <w:rPr/>
        <w:t>ꤨ</w:t>
      </w:r>
      <w:r>
        <w:rPr/>
        <w:t>䘲汙㌬걊䇂╗갨⍓⽥穪啭㍀䔸惂繺슩憡</w:t>
      </w:r>
      <w:r>
        <w:rPr/>
        <w:t>ꗂ</w:t>
      </w:r>
      <w:r>
        <w:rPr/>
        <w:t>勂䤬痂栭넰揂沣ぢ欲汸䱂⽮</w:t>
      </w:r>
      <w:r>
        <w:rPr/>
        <w:t>ⱏ</w:t>
      </w:r>
      <w:r>
        <w:rPr/>
        <w:t>㉞㠣⩇㫂䱦坲쵕樫䊻䄪纣쉶捯쵺䛂娵乺싂숹꺥녤呞뿂ꍥ</w:t>
      </w:r>
      <w:r>
        <w:rPr/>
        <w:t>ꦿ</w:t>
      </w:r>
      <w:r>
        <w:rPr/>
        <w:t>썈壃⍫썙췂㔭疱潏쉞⹠泂嫂弮㍧あ갱头暱灪䴣繠䱃</w:t>
      </w:r>
      <w:r>
        <w:rPr/>
        <w:t>⡊</w:t>
      </w:r>
      <w:r>
        <w:rPr/>
        <w:t>䙟亻晒싎顴墡칚㝘⫂촪材</w:t>
      </w:r>
      <w:r>
        <w:rPr/>
        <w:t>ꥆ</w:t>
      </w:r>
      <w:r>
        <w:rPr/>
        <w:t>偶칹뭙䅏乸䝑㕨⌯捂縵츬쉕瑳玥秂䙉㔹⫂婗슩쉍㝰栽슻⾮妥뭸橶⴪⏂啷녥춿瑩␭価棂敔曂┺춡穫娫塷䁥䫍</w:t>
      </w:r>
      <w:r>
        <w:rPr/>
        <w:t>ꥐ</w:t>
      </w:r>
      <w:r>
        <w:rPr/>
        <w:t>擂䁷㨩獧桞䴪癃぀쉎</w:t>
      </w:r>
      <w:r>
        <w:rPr/>
        <w:t>ꕥ</w:t>
      </w:r>
      <w:r>
        <w:rPr/>
        <w:t>歎㇂䭫ꏂ浩쉎쉫㥪</w:t>
      </w:r>
      <w:r>
        <w:rPr/>
        <w:t>⢩</w:t>
      </w:r>
      <w:r>
        <w:rPr/>
        <w:t>捷玵</w:t>
      </w:r>
      <w:r>
        <w:rPr/>
        <w:t>ꦬ</w:t>
      </w:r>
      <w:r>
        <w:rPr/>
        <w:t>쵒㭱㨽⤰╄桗株扚䁟楮㝙ꆻ穂瑸쉲敁싂睉忂癎䒩并녲侩슩㔲㙶䵷娱㌲吸䪬뾩ꄩ歶䉰戯晩㥕⩉⌷坦䛂猳쉇恫硏猪㉬䌪䙤噰稯䫍⹃碻余樭⩖倻㡣㌺偓쉠</w:t>
      </w:r>
      <w:r>
        <w:rPr/>
        <w:t>Ⱞ</w:t>
      </w:r>
      <w:r>
        <w:rPr/>
        <w:t>禿姂㵺㛂潮䘳涩슱㙊쉑煇搬硇㷂䵒䛍쉘庬偶禵㤴쉱⒣⬳窏⛂慚䑨깭囂걠扄桄獠⩇彞㬪䍌싂弸噥光ꍹ썐乩䧎㙍⬨㜦㙓䡉牑⹐䵬⩍睳塕㓍轞㵱䤶祏䐬⧂걶⨺╕ꏂ⌷獠啟숻쉵쉋熡뾣䭹췃</w:t>
      </w:r>
      <w:r>
        <w:rPr/>
        <w:t>꧍</w:t>
      </w:r>
      <w:r>
        <w:rPr/>
        <w:t>䭞繞</w:t>
      </w:r>
      <w:r>
        <w:rPr/>
        <w:t>⡣</w:t>
      </w:r>
      <w:r>
        <w:rPr/>
        <w:t>䫍繉牁㐬彗</w:t>
      </w:r>
      <w:r>
        <w:rPr/>
        <w:t>ꕅ</w:t>
      </w:r>
      <w:r>
        <w:rPr/>
        <w:t>祃곂쉡歁弩ꅯ⹸</w:t>
      </w:r>
      <w:r>
        <w:rPr/>
        <w:t>ⵥ</w:t>
      </w:r>
      <w:r>
        <w:rPr/>
        <w:t>绂愻싂砶쎣㙫싍婵刪渨縷䭂浚뼽㙢⻂걉쉊</w:t>
      </w:r>
      <w:r>
        <w:rPr/>
        <w:t>꤫</w:t>
      </w:r>
      <w:r>
        <w:rPr/>
        <w:t>携囂䰤濂伸䄦</w:t>
      </w:r>
      <w:r>
        <w:rPr/>
        <w:t>Ɱ</w:t>
      </w:r>
      <w:r>
        <w:rPr/>
        <w:t>ꥐ</w:t>
      </w:r>
      <w:r>
        <w:rPr/>
        <w:t>䟎㕧挳穈揂䧎┦㜳奃䧂繖</w:t>
      </w:r>
      <w:r>
        <w:rPr/>
        <w:t>ⱓ</w:t>
      </w:r>
      <w:r>
        <w:rPr/>
        <w:t>쉉䭀䑊牄걸㝊兊갻獁숨숽䍉儥洬夲汃痂⩪卵䉞꥾潦ꄽ김땭刵䝄凂幑䥱숮</w:t>
      </w:r>
      <w:r>
        <w:rPr/>
        <w:t>⢣</w:t>
      </w:r>
      <w:r>
        <w:rPr/>
        <w:t>쉋슣汴촻本恰廂숣佀⌭</w:t>
      </w:r>
      <w:r>
        <w:rPr/>
        <w:t>Ⱨ</w:t>
      </w:r>
      <w:r>
        <w:rPr/>
        <w:t>弥㠹櫂塅㤪媡咿䨯橚ⸯ扞ꌱ繚䗂祌〽㶏眩䢱敫甽㡒⌷䴸䩏䀳☊놿惂⧂䄽湚垻瘮扐⿂</w:t>
      </w:r>
      <w:r>
        <w:rPr/>
        <w:t>ꔤ</w:t>
      </w:r>
      <w:r>
        <w:rPr/>
        <w:t>숬辩␴珂愬㯂㝊畸砭敦☳奺넹ふ癗䰻啎倵㙸浘穖堩㠽⹁奙</w:t>
      </w:r>
      <w:r>
        <w:rPr/>
        <w:t>ꔲ</w:t>
      </w:r>
      <w:r>
        <w:rPr/>
        <w:t>䬳</w:t>
      </w:r>
      <w:r>
        <w:rPr/>
        <w:t>ꗂ</w:t>
      </w:r>
      <w:r>
        <w:rPr/>
        <w:t>䥲帵</w:t>
      </w:r>
      <w:r>
        <w:rPr/>
        <w:t>ꕆ</w:t>
      </w:r>
      <w:r>
        <w:rPr/>
        <w:t>凂㥒⬶祰帮⭍</w:t>
      </w:r>
      <w:r>
        <w:rPr/>
        <w:t>⡷</w:t>
      </w:r>
      <w:r>
        <w:rPr/>
        <w:t>兹弤熮</w:t>
      </w:r>
      <w:r>
        <w:rPr/>
        <w:t>ⲥ</w:t>
      </w:r>
      <w:r>
        <w:rPr/>
        <w:t>癲䥨厬䨴䍦㉫殏⹀坫䀺숫䉉싍轨㝴敢煨㩺䭊ꄻ㩬</w:t>
      </w:r>
      <w:r>
        <w:rPr/>
        <w:t>꧂</w:t>
      </w:r>
      <w:r>
        <w:rPr/>
        <w:t>轟揂⨴ꍦ挵䡁䡒⩗䮱㍕䥔ꅧ⺮䔬䡠督㭗潃婖⹃⴯㦩</w:t>
      </w:r>
      <w:r>
        <w:rPr/>
        <w:t>꥓</w:t>
      </w:r>
      <w:r>
        <w:rPr/>
        <w:t>摈㥕畵秃⤰⭴煠漤㍑쌣扗◂䤴穥숭愣砫⩗顀決꥕땊ꥳ썁⭦쉡晬春伯㙗睞숶別㗂칇</w:t>
      </w:r>
      <w:r>
        <w:rPr/>
        <w:t>ⱨ</w:t>
      </w:r>
      <w:r>
        <w:rPr/>
        <w:t>歾ꍟ媩쉂㧂㡗╮숰㝮浚勂䨲湭쉡牸☷㫂䜪㓂噬녦灂祔쉱뽃瑘ꎥ坐幗䰥䱄绂⚩䏎䣂쉖䋂㜤䅠뽄쵤㐯ꆡ㛂썊偣⏂圵</w:t>
      </w:r>
      <w:r>
        <w:rPr/>
        <w:t>⡔</w:t>
      </w:r>
      <w:r>
        <w:rPr/>
        <w:t>ⴽ</w:t>
      </w:r>
      <w:r>
        <w:rPr/>
        <w:t>䑮쉕</w:t>
      </w:r>
      <w:r>
        <w:rPr/>
        <w:t>ꤱ</w:t>
      </w:r>
      <w:r>
        <w:rPr/>
        <w:t>狂䄳㕹朴숪캬䅰奸⥱啉㗂㛂摯幉濂㬨</w:t>
      </w:r>
      <w:r>
        <w:rPr/>
        <w:t>ꖻ</w:t>
      </w:r>
      <w:r>
        <w:rPr/>
        <w:t>䵖⨪䱣㍰斵썯쉫</w:t>
      </w:r>
      <w:r>
        <w:rPr/>
        <w:t>ꦏ⴪</w:t>
      </w:r>
      <w:r>
        <w:rPr/>
        <w:t>쉾堥뭇凎䱚뭫坧嚻噊쉋䱁柂潇䁟</w:t>
      </w:r>
      <w:r>
        <w:rPr/>
        <w:t>ⴰ</w:t>
      </w:r>
      <w:r>
        <w:rPr/>
        <w:t>牱ꥢ</w:t>
      </w:r>
      <w:r>
        <w:rPr/>
        <w:t>ꕵ</w:t>
      </w:r>
      <w:r>
        <w:rPr/>
        <w:t>겥恋⎩婁䡣쵫</w:t>
      </w:r>
      <w:r>
        <w:rPr/>
        <w:t>ⱖ</w:t>
      </w:r>
      <w:r>
        <w:rPr/>
        <w:t>쉗泂慂圵晐丣弹獯敥걷㥙祉⾣㕠</w:t>
      </w:r>
      <w:r>
        <w:rPr/>
        <w:t>Ȿ</w:t>
      </w:r>
      <w:r>
        <w:rPr/>
        <w:t>稥焴獵䱨轂⬩ㆩ</w:t>
      </w:r>
      <w:r>
        <w:rPr/>
        <w:t>ꖵ</w:t>
      </w:r>
      <w:r>
        <w:rPr/>
        <w:t>睎偅浲䱞捐癄䲵⛂物妿㌪㕅浱顦撱佬␪㘦㝾唹剳⵩旍깙㖬礨昸숽濂</w:t>
      </w:r>
      <w:r>
        <w:rPr/>
        <w:t>ⰹ⯂</w:t>
      </w:r>
      <w:r>
        <w:rPr/>
        <w:t>汰折杌焻䱮摍冘⩉㑡恡쉴䈯挳츣䮣噍䁘㉏敠쵵晥깏奱㡵悬慠㐷ꍂ</w:t>
      </w:r>
      <w:r>
        <w:rPr/>
        <w:t>ⵘ</w:t>
      </w:r>
      <w:r>
        <w:rPr/>
        <w:t>憥毂䵍灣䝳놩幃渮㭃煃榵乾幫깲㙤䒵摘ꥸ洽〉㦡⏍㘶㌸䨣婷瑩圩睞䘷兀쉯⭚숦䓂䁰〫⥗偷쉀㩶꥖圯㙟갰楬搮扣繃砷⒘숱</w:t>
      </w:r>
      <w:r>
        <w:rPr/>
        <w:t>꧂</w:t>
      </w:r>
      <w:r>
        <w:rPr/>
        <w:t>䙒⭺匳匣㤴┪儷쉒㕥䔴煘넻睱摐烂␬믂唰仂</w:t>
      </w:r>
      <w:r>
        <w:rPr/>
        <w:t>ꥀ</w:t>
      </w:r>
      <w:r>
        <w:rPr/>
        <w:t>掱欵惎煟软硡㵟⩨ㄻ助⹴拂奢甬슣䲡㭈眮佥컂뭮婑싂琷轈縺噕㠵嘦䎘㍤</w:t>
      </w:r>
      <w:r>
        <w:rPr/>
        <w:t>ꕪ</w:t>
      </w:r>
      <w:r>
        <w:rPr/>
        <w:t>垏䭥ꥭ䎘숪堪㌨恇ꄬ㴱㚱捲㣂佀稫搫䣍輴╈쉏瑬䭗쉪杚殥촵䈴娥⹟⪬漽嗂璡囂硦놘轅싂搤</w:t>
      </w:r>
      <w:r>
        <w:rPr/>
        <w:t>ꦱ</w:t>
      </w:r>
      <w:r>
        <w:rPr/>
        <w:t>썰싂䵠뽖㊵乳歲묽顎녾⍆㭮</w:t>
      </w:r>
      <w:r>
        <w:rPr/>
        <w:t>Ⱳ</w:t>
      </w:r>
      <w:r>
        <w:rPr/>
        <w:t>牷쵪┴傩䬫偎䕀飍皘兗뼳칭䈨⼮䙢坾뇂淃䔴枣䅒쉎甹甽佤䑫剐嗂杈쉃犿软싂뼊쉟䷂㡑癧㉎</w:t>
      </w:r>
      <w:r>
        <w:rPr/>
        <w:t>ⴲ</w:t>
      </w:r>
      <w:r>
        <w:rPr/>
        <w:t>㉂乾㝏숸瓂ㅏ慗支䠪䖥쉆ꥤ⥎걁捑獈栬娭┮轶╢㢻䥀㩯䩔堰䕃㐣䠹䡥껂</w:t>
      </w:r>
      <w:r>
        <w:rPr/>
        <w:t>Ⱙ</w:t>
      </w:r>
      <w:r>
        <w:rPr/>
        <w:t>橅㤪</w:t>
      </w:r>
      <w:r>
        <w:rPr/>
        <w:t>ⱥ</w:t>
      </w:r>
      <w:r>
        <w:rPr/>
        <w:t>灆猬뭀쉩숯쉡䴷䙣슘匬ꥩ♚地畄㈵弨䏂繴李䏂쉑半䭑㭮恃㠰潒㕅쉉捒噯</w:t>
      </w:r>
      <w:r>
        <w:rPr/>
        <w:t>ꤺ</w:t>
      </w:r>
      <w:r>
        <w:rPr/>
        <w:t>싃浓♪숬</w:t>
      </w:r>
      <w:r>
        <w:rPr/>
        <w:t>Ɱ</w:t>
      </w:r>
      <w:r>
        <w:rPr/>
        <w:t>㏂㔷쉙汑䰯桾䎵电婱塴☬㡷歍䱟禮䷂歨⭧캻楩䟂ㅴ슏싂䨻䉘㘣幱쉂ꍙ䤭䵾瑭椹⵴懂禩</w:t>
      </w:r>
      <w:r>
        <w:rPr/>
        <w:t>ꤴ</w:t>
      </w:r>
      <w:r>
        <w:rPr/>
        <w:t>迃⩎癁呰㈨┳⽄桫쉁徻뭨塩㉵⨴㵊獴놵䙬湏ネ⹹䤫汙傣쉭♓櫂䔥喻칖뽍쉇㋎浴浾桡䂩搨⬪䇂昶恄乸ㅨ䌮窥吻쉓幣쉾쉞ひ珂䘭쉫</w:t>
      </w:r>
      <w:r>
        <w:rPr/>
        <w:t>ꔤ</w:t>
      </w:r>
      <w:r>
        <w:rPr/>
        <w:t>獢㐱獑땭슻炣欮䥒</w:t>
      </w:r>
      <w:r>
        <w:rPr/>
        <w:t>꤬ꥍ</w:t>
      </w:r>
      <w:r>
        <w:rPr/>
        <w:t>绂놻ネ쉣슻⹋頤⸱</w:t>
      </w:r>
      <w:r>
        <w:rPr/>
        <w:t>ⵊ⤯</w:t>
      </w:r>
      <w:r>
        <w:rPr/>
        <w:t>깂䕲䧂⺻媡꥚濂숵噧숲䂏獩仂쉳䢩칌쉺奅䐻杰桢녅쉱乐䁰⏂䱩冣桍呾┳樲纻츫橎煒䍃䲱따䬨깩扦塵䜵겿䱠쉯其슬㨪卷傱⽾㙫⚱㥟쉫䉣⦣焽䆩䔵没坎塶䭇晞晕咥슘祰ㄵ䥠穘㍂䩷싂憵쉂</w:t>
      </w:r>
      <w:r>
        <w:rPr/>
        <w:t>ⵢⵕ</w:t>
      </w:r>
      <w:r>
        <w:rPr/>
        <w:t>㜽⭉剉䘭盂⏂堦半㚩画䁖湲癷歪뽓係⨫</w:t>
      </w:r>
      <w:r>
        <w:rPr/>
        <w:t>ꦥ</w:t>
      </w:r>
      <w:r>
        <w:rPr/>
        <w:t>춏</w:t>
      </w:r>
      <w:r>
        <w:rPr/>
        <w:t>ꤱ</w:t>
      </w:r>
      <w:r>
        <w:rPr/>
        <w:t>吷ꥺ瞩欻別伺䞵㩦㕔쉂ꌤ顾穕着⽰塭㪱ꥠ塙숽쉎깯⹴瑏긴㝃乚穧⤰쉾祲䓂䣎摘噬⹚搵㬨獢</w:t>
      </w:r>
      <w:r>
        <w:rPr/>
        <w:t>⢻</w:t>
      </w:r>
      <w:r>
        <w:rPr/>
        <w:t>䔽⹙畃䁍䦥䌶灷⬪敓쉍攥㏂电ꍚ䓂䘶磂쉙⦥♴쉱쌫䅍獅⥴ㅰ⹇䰻곂洸㡂ꅀ垡䏂㵶㝵制栣⹮숵婑䩓樯稲畗塣橒伶뮩啗䭺ꆩ⌹싂</w:t>
      </w:r>
      <w:r>
        <w:rPr/>
        <w:t>⠶</w:t>
      </w:r>
      <w:r>
        <w:rPr/>
        <w:t>壂妥唰ぢ싂녘砰ꥶ䍹㓂쉲汃⩅⨻㝴忂䦡江㝷쵸〵쉰걇憻呶ꥦ쉬仂</w:t>
      </w:r>
      <w:r>
        <w:rPr/>
        <w:t>ⱋ</w:t>
      </w:r>
      <w:r>
        <w:rPr/>
        <w:t>㡔쉨䄤쉓뽟㌱뭋弤哎쉭㨲㓂숸뼱㐭숻쉴䁊⩒祔瘰칪놩剫櫂쉓䈥煳⻂뽮뗎秂䦡㡞啥啟欩汗洵救扈乱♰歐顺㘴䅪氥辡㌸剑쌹湧く睒核乲ㆣ頻楙䥱숦㕦杔♔쉇싂㨬䱚䝏煖쌻䑞業础輯걳炥슩싂攽灰⌦쉚楁ꄱ坖⌷㙴飂⹹凂뽅䪥䌊涘恈䰨䧎캻ꅨ</w:t>
      </w:r>
      <w:r>
        <w:rPr/>
        <w:t>ꤷ</w:t>
      </w:r>
      <w:r>
        <w:rPr/>
        <w:t>汳偑슮숷㵰䲵悵砦汯⨸汩쎵쎥畹쉬冮㙎쉈⸤떻숻湵쌱</w:t>
      </w:r>
      <w:r>
        <w:rPr/>
        <w:t>꧂</w:t>
      </w:r>
      <w:r>
        <w:rPr/>
        <w:t>桮报皣迂㙾奈뭋䏎竂</w:t>
      </w:r>
      <w:r>
        <w:rPr/>
        <w:t>꧂</w:t>
      </w:r>
      <w:r>
        <w:rPr/>
        <w:t>序⹙츺潡縹</w:t>
      </w:r>
      <w:r>
        <w:rPr/>
        <w:t>ⳍ</w:t>
      </w:r>
      <w:r>
        <w:rPr/>
        <w:t>楅啠佢쉲䝨塤</w:t>
      </w:r>
      <w:r>
        <w:rPr/>
        <w:t>⠺</w:t>
      </w:r>
      <w:r>
        <w:rPr/>
        <w:t>ꥲ䍕势묵潖急㔷䍠슥䇍橭⵴⩱칖轧湤⫂頱捍䈸棂呮䞏䛂</w:t>
      </w:r>
      <w:r>
        <w:rPr/>
        <w:t>ⶏ⛂</w:t>
      </w:r>
      <w:r>
        <w:rPr/>
        <w:t>ⴣ</w:t>
      </w:r>
      <w:r>
        <w:rPr/>
        <w:t>偫溡祖䛂</w:t>
      </w:r>
      <w:r>
        <w:rPr/>
        <w:t>ⱞ</w:t>
      </w:r>
      <w:r>
        <w:rPr/>
        <w:t>楚扰㨵凃ꍪ쉧欪湢㉅㮮样䌭</w:t>
      </w:r>
      <w:r>
        <w:rPr/>
        <w:t>ⲿ</w:t>
      </w:r>
      <w:r>
        <w:rPr/>
        <w:t>겡䱾憿㍟灊欫긷ㄥ氩㝀䈽䁚狃녕接换⨽䓎单暻呍剘䜽弤欳煴㮮묳䑗숩犡搨坖숫䱒楔頴帹쉑갤썁⺩㥚漶櫂娰眪䅆橳産⏎䈻䵩光</w:t>
      </w:r>
      <w:r>
        <w:rPr/>
        <w:t>⡈</w:t>
      </w:r>
      <w:r>
        <w:rPr/>
        <w:t>껂堬睷쉥憿琸㙐夦쉗⭳烃䵙嫂싃숽呅扱ꅘ均畋癆춬쌦熻쉥䙨檿湣</w:t>
      </w:r>
      <w:r>
        <w:rPr/>
        <w:t>ꗂ</w:t>
      </w:r>
      <w:r>
        <w:rPr/>
        <w:t>䥡幘轎㑆㑷䰻㴻깰</w:t>
      </w:r>
      <w:r>
        <w:rPr/>
        <w:t>ꗂ</w:t>
      </w:r>
      <w:r>
        <w:rPr/>
        <w:t>乎컂</w:t>
      </w:r>
      <w:r>
        <w:rPr/>
        <w:t>ꦣ</w:t>
      </w:r>
      <w:r>
        <w:rPr/>
        <w:t>轹땔쉦슘䓂婾㝩䴩ꅭꥤ딥뭺䂥ꌶ殻杕ㅍ⩂쉒攱⸤딥剃ㄴ⥎顷뽌썀깆橣㫂䩈洫縪ㅞ걵颥⑃㝮恳顩</w:t>
      </w:r>
      <w:r>
        <w:rPr/>
        <w:t>꧂</w:t>
      </w:r>
      <w:r>
        <w:rPr/>
        <w:t>ꥺ䱨⩶扪ꍍ橺な쉑쉮照硑癓㜥慺䥑牡祭ꅈ楓乪♟깆䁨歙썄㓂칤⭾潉㍀烍碿촣批쵕</w:t>
      </w:r>
      <w:r>
        <w:rPr/>
        <w:t>⢻</w:t>
      </w:r>
      <w:r>
        <w:rPr/>
        <w:t>䲩䝩⭥촳㘮쉘燂楁⽋整䅡儷ꥹ䔸樤硃⤶抱愺浭싂㐲쵨冻轺窣⑪딨쉄䕙恩⍄⑐쉀奁穓戣港䩲捬㫎쉣</w:t>
      </w:r>
      <w:r>
        <w:rPr/>
        <w:t>ⵚ</w:t>
      </w:r>
      <w:r>
        <w:rPr/>
        <w:t>婒慬噸姍</w:t>
      </w:r>
      <w:r>
        <w:rPr/>
        <w:t>ꤽ</w:t>
      </w:r>
      <w:r>
        <w:rPr/>
        <w:t>硎歆猽</w:t>
      </w:r>
      <w:r>
        <w:rPr/>
        <w:t>ⵓ</w:t>
      </w:r>
      <w:r>
        <w:rPr/>
        <w:t>坹擂幹呹ꌨ</w:t>
      </w:r>
      <w:r>
        <w:rPr/>
        <w:t>ꤵ</w:t>
      </w:r>
      <w:r>
        <w:rPr/>
        <w:t>疩딦슏슘䤫轑䐵爥⼺뿍䱚ヂ摒☰㵅╣祶䤺</w:t>
      </w:r>
      <w:r>
        <w:rPr/>
        <w:t>ⴲ</w:t>
      </w:r>
      <w:r>
        <w:rPr/>
        <w:t>怲睍捊幎칙쉊ꍉ男䋂琻硢촷繇師庱坟摇숺椮氪</w:t>
      </w:r>
      <w:r>
        <w:rPr/>
        <w:t>ⵤ</w:t>
      </w:r>
      <w:r>
        <w:rPr/>
        <w:t>昵</w:t>
      </w:r>
      <w:r>
        <w:rPr/>
        <w:t>꧂</w:t>
      </w:r>
      <w:r>
        <w:rPr/>
        <w:t>䍐璿䅯</w:t>
      </w:r>
      <w:r>
        <w:rPr/>
        <w:t>⣂</w:t>
      </w:r>
      <w:r>
        <w:rPr/>
        <w:t>䢻쉌係截唪潾橢潎䍅汱㧂愴単츹䉣㏎㘲⑊쉐䵗䨽ꅔ媬燃癍䙡쉚깤䡀㫂㪩仂쵄숸⩳偧参掩橥䨻䕑䠣䝲䖣毂擂☴扸숵㡃슻숨䡡㬽칱伨允⩨㙀䝕㉾㔩昱婚䩭싂⨲</w:t>
      </w:r>
      <w:r>
        <w:rPr/>
        <w:t>ꔹ</w:t>
      </w:r>
      <w:r>
        <w:rPr/>
        <w:t>橌涱뇂椸敳楪䤯ヂ䠪쉨䀲副㓂촮曂囂縸礳☻숵橓毂吷毂硧圱睉뭨砬쉱㑱佣矂䧂焨떩囂捙烍⿂⩥㞏厮疩㐯</w:t>
      </w:r>
      <w:r>
        <w:rPr/>
        <w:t>ⵚ</w:t>
      </w:r>
      <w:r>
        <w:rPr/>
        <w:t>㠣㨺媬杯</w:t>
      </w:r>
      <w:r>
        <w:rPr/>
        <w:t>ⵄ</w:t>
      </w:r>
      <w:r>
        <w:rPr/>
        <w:t>奥顠慔渵</w:t>
      </w:r>
      <w:r>
        <w:rPr/>
        <w:t>ꕾ</w:t>
      </w:r>
      <w:r>
        <w:rPr/>
        <w:t>歂䭵䡈穴娪깢㭟넵쉮湰</w:t>
      </w:r>
      <w:r>
        <w:rPr/>
        <w:t>Ⰺ</w:t>
      </w:r>
      <w:r>
        <w:rPr/>
        <w:t>䉱㝮汣ぉ噑愭皩</w:t>
      </w:r>
      <w:r>
        <w:rPr/>
        <w:t>ꔲ</w:t>
      </w:r>
      <w:r>
        <w:rPr/>
        <w:t>녊쉱㯍⤪꥔깣燂䮩묽䀴⪻恢姂</w:t>
      </w:r>
      <w:r>
        <w:rPr/>
        <w:t>ꥋ</w:t>
      </w:r>
      <w:r>
        <w:rPr/>
        <w:t>瑀쉀呤瀳䒥壂㔭睳깍싂䉸슏〻긯♶쉪煊奩칺⹰硾㷂㨹䁯朩偅쉅繦╏䥟䗂칏櫍廂쵇䵎偆떘䭞녒䊱깖秂䖮畄䝮䗂歶恂䑴㙺窬䁶敵⑫猪ꏍ갸滂㘣睂榮쉾쉇楒ꍾ䁬캬睭숤␻쉧⸫稬轟䒿뭍⏂슣䭮奍숱䨩湊㦣걗䅧呋⭇㨶쉂</w:t>
      </w:r>
      <w:r>
        <w:rPr/>
        <w:t>ⱦ</w:t>
      </w:r>
      <w:r>
        <w:rPr/>
        <w:t>㨵⨱撵㙊숣</w:t>
      </w:r>
      <w:r>
        <w:rPr/>
        <w:t>ⱊ</w:t>
      </w:r>
      <w:r>
        <w:rPr/>
        <w:t>쵩⭎儻爵擂싂</w:t>
      </w:r>
      <w:r>
        <w:rPr/>
        <w:t>ꔨ╔⬴</w:t>
      </w:r>
      <w:r>
        <w:rPr/>
        <w:t>䡫㫂ꥪ瀫熡㢬吺䡏剋츳䰲쉁⦏挥啺䇂㤤숲判獑啚췂캘⩊渤</w:t>
      </w:r>
      <w:r>
        <w:rPr/>
        <w:t>ⲡ</w:t>
      </w:r>
      <w:r>
        <w:rPr/>
        <w:t>䶵迃测⹔ꅬ䅳佭橲䡖䓂ꅳ숨嘸ꥧ典⎬숥슡橇ꌸ卬⩡㑟캘慦㥸⦘扩쉨⏂㵨깰䑳╆磍습䉤流繲彂쉴䀭瑤쉒</w:t>
      </w:r>
      <w:r>
        <w:rPr/>
        <w:t>ⲣ</w:t>
      </w:r>
      <w:r>
        <w:rPr/>
        <w:t>砥晨㉏係㣂쉦㍰嚩湠䩃㧂浀檩廃橢</w:t>
      </w:r>
      <w:r>
        <w:rPr/>
        <w:t>ⵢ</w:t>
      </w:r>
      <w:r>
        <w:rPr/>
        <w:t>浱捘䟂并參␰㵟㍇쉍灡伻갪뭳쎏싂⚬⑂揂㕂朵⨩ゥ㙏兄䒘坐⵴田숹㍧⨮칎吶ꄯ⪬ꅗ⪻䀭ꍦ䐸拍柂汆숩걕竂灱쉳춘洴칕䷂뽩攽佤掏숮夻偾㝬쉂颮湱㑭整䞻쉢쉹</w:t>
      </w:r>
      <w:r>
        <w:rPr/>
        <w:t>ⵌ</w:t>
      </w:r>
      <w:r>
        <w:rPr/>
        <w:t>쉬⹇琷槂傿瀷礵焨䫎飂犣쉔灤瘶⬰偟䬰쉰</w:t>
      </w:r>
      <w:r>
        <w:rPr/>
        <w:t>꧂</w:t>
      </w:r>
      <w:r>
        <w:rPr/>
        <w:t>ꥫ㮱哂䰩䍣皵䥍窿穥恈</w:t>
      </w:r>
      <w:r>
        <w:rPr/>
        <w:t>⠣</w:t>
      </w:r>
      <w:r>
        <w:rPr/>
        <w:t>圻窡䡨⥙㵔</w:t>
      </w:r>
      <w:r>
        <w:rPr/>
        <w:t>⠸</w:t>
      </w:r>
      <w:r>
        <w:rPr/>
        <w:t>繬幃⫂쎣ヂ椤⌶</w:t>
      </w:r>
      <w:r>
        <w:rPr/>
        <w:t>ꕔ</w:t>
      </w:r>
      <w:r>
        <w:rPr/>
        <w:t>墮倭氹ꌭ扂旂眦뮬쉁䭣ㆩ刦숩佯毂慟싂侻쉢轵桘瓂춿촱敗묰쉧⮻反숰桟</w:t>
      </w:r>
      <w:r>
        <w:rPr/>
        <w:t>ꦥ</w:t>
      </w:r>
      <w:r>
        <w:rPr/>
        <w:t>⽲䑟ꇂ썵숵顾滂컃㕀쉲呺쉉⻂留琤䭗</w:t>
      </w:r>
      <w:r>
        <w:rPr/>
        <w:t>ꔶ</w:t>
      </w:r>
      <w:r>
        <w:rPr/>
        <w:t>杭⨴㈭⌻䱞堪顣⽭뽸쉴憥싂杩唻猻</w:t>
      </w:r>
      <w:r>
        <w:rPr/>
        <w:t>ꔫ</w:t>
      </w:r>
      <w:r>
        <w:rPr/>
        <w:t>漮⪩䰹䭾灏牶睪㕧迍⽖쉣濂䄶썃䕗帤츳</w:t>
      </w:r>
      <w:r>
        <w:rPr/>
        <w:t>⡷</w:t>
      </w:r>
      <w:r>
        <w:rPr/>
        <w:t>嚏歠㑃䲱⍵听쵫匹ꄣ</w:t>
      </w:r>
      <w:r>
        <w:rPr/>
        <w:t>ꕋ</w:t>
      </w:r>
      <w:r>
        <w:rPr/>
        <w:t>㘱ꥭ깁싂呈㐭⍾</w:t>
      </w:r>
      <w:r>
        <w:rPr/>
        <w:t>ⴹ</w:t>
      </w:r>
      <w:r>
        <w:rPr/>
        <w:t>暥垻䪏</w:t>
      </w:r>
      <w:r>
        <w:rPr/>
        <w:t>ꤵ</w:t>
      </w:r>
      <w:r>
        <w:rPr/>
        <w:t>婞싂쉇㭂쵥欫畑䘪䠱䦿䕄湔痂橔㭙싂獉懂涡䁶⹧䄮♉頽䍰彣畀圵⑦砻▮噟㎥뿂桔⩄汧仂㙙㗂穒㠴뿂眪캿礽帪쉲栥숩䅆係塞䉢㤫坦礫彯橵ㅥ冮쉬䝲㩚㘨츳䡥슱</w:t>
      </w:r>
      <w:r>
        <w:rPr/>
        <w:t>ꔪ</w:t>
      </w:r>
      <w:r>
        <w:rPr/>
        <w:t>䰯걾搮兏湥昸洹㷂弊</w:t>
      </w:r>
      <w:r>
        <w:rPr/>
        <w:t>ⱄ</w:t>
      </w:r>
      <w:r>
        <w:rPr/>
        <w:t>梏倽ꥯ祀䏂橎㔪睙杔슏␤拍</w:t>
      </w:r>
      <w:r>
        <w:rPr/>
        <w:t>⡪</w:t>
      </w:r>
      <w:r>
        <w:rPr/>
        <w:t>硂㥢䠴啦쉠摊焸睚쉤⑫㌲䳂䪩䴱쉬摆渺䠴倲숮⑏</w:t>
      </w:r>
      <w:r>
        <w:rPr/>
        <w:t>ⱋ</w:t>
      </w:r>
      <w:r>
        <w:rPr/>
        <w:t>楃流煎䥑捇爬曂땫䬷皬坎</w:t>
      </w:r>
      <w:r>
        <w:rPr/>
        <w:t>ꕭ</w:t>
      </w:r>
      <w:r>
        <w:rPr/>
        <w:t>ꥶ汵轾恑吻뭺⩬ꥦ⾮䕏帳亿⬨</w:t>
      </w:r>
      <w:r>
        <w:rPr/>
        <w:t>ꦿ</w:t>
      </w:r>
      <w:r>
        <w:rPr/>
        <w:t>㋂숵污</w:t>
      </w:r>
      <w:r>
        <w:rPr/>
        <w:t>ⵤ</w:t>
      </w:r>
      <w:r>
        <w:rPr/>
        <w:t>㩊恫</w:t>
      </w:r>
      <w:r>
        <w:rPr/>
        <w:t>ꥒ</w:t>
      </w:r>
      <w:r>
        <w:rPr/>
        <w:t>㴮㫂⦿ꆵ憣⥃究绂녆</w:t>
      </w:r>
      <w:r>
        <w:rPr/>
        <w:t>꧂</w:t>
      </w:r>
      <w:r>
        <w:rPr/>
        <w:t>숣⌯㑾帽坰婅浧⭨╙놱硅⹶堦用啄剟녌攻楠攺煲並䰪湵汒〶㛂擃浭</w:t>
      </w:r>
      <w:r>
        <w:rPr/>
        <w:t>Ⳃ⸦</w:t>
      </w:r>
      <w:r>
        <w:rPr/>
        <w:t>塰칱쉍卅㑬⯍歏䙂숣쌣䛂㫂╀坷㡮䊥䱖</w:t>
      </w:r>
      <w:r>
        <w:rPr/>
        <w:t>ⱞ</w:t>
      </w:r>
      <w:r>
        <w:rPr/>
        <w:t>婺ꎻ䲩䱂丶䕉灞깗㐱塢䕩쉃楆塺颮湥쏂슩煴쉭瞱숳쌯쉎숬坬䖘</w:t>
      </w:r>
      <w:r>
        <w:rPr/>
        <w:t>ⵙ</w:t>
      </w:r>
      <w:r>
        <w:rPr/>
        <w:t>忂窩䥅쉩埂㪘놻䥑㉑ꄰ海発쉖</w:t>
      </w:r>
      <w:r>
        <w:rPr/>
        <w:t>⡍</w:t>
      </w:r>
      <w:r>
        <w:rPr/>
        <w:t>㍇坞⑹쉔䉮慥慶䵳歃ꄭ녁㖮恍け歴⹅숣㨳췎扸⤶扵㉾犱㈤㋂䕔⍧ㄪ䥀슬慠⩖严⽰┨䣂敤颱숴䅸⽉㨱椫䍱绎䑰䍇扇煞汕稻枵슮洬땯堥彄뽘뾥넱䝄촭㭁䔬畐漥숶匩⍏싂止㨩湮썇杷欫㕁</w:t>
      </w:r>
      <w:r>
        <w:rPr/>
        <w:t>Ɐ</w:t>
      </w:r>
      <w:r>
        <w:rPr/>
        <w:t>䨽싂塣檿㣃⑫깈䛂爸垮恒犱伥冮칬恃噞ꌬ曂☻燂</w:t>
      </w:r>
      <w:r>
        <w:rPr/>
        <w:t>⡵</w:t>
      </w:r>
      <w:r>
        <w:rPr/>
        <w:t>䡈⦬㴬洲乶䍰㤦䈦㴷┺⹦旂䙯占</w:t>
      </w:r>
      <w:r>
        <w:rPr/>
        <w:t>Ⱚ</w:t>
      </w:r>
      <w:r>
        <w:rPr/>
        <w:t>䉞</w:t>
      </w:r>
      <w:r>
        <w:rPr/>
        <w:t>⣂</w:t>
      </w:r>
      <w:r>
        <w:rPr/>
        <w:t>儨㠪嫂伤놻䠸췂┪乓⧂眪瑓䥲☩⑹沮洮</w:t>
      </w:r>
      <w:r>
        <w:rPr/>
        <w:t>⡇</w:t>
      </w:r>
      <w:r>
        <w:rPr/>
        <w:t>ꎿ䕈츰乬摆䙂䴪梏呄悻㭳⌷䡓疣繷圵眻矂瀭ꇎ参怬칧⍓幉琩㍎㍧</w:t>
      </w:r>
      <w:r>
        <w:rPr/>
        <w:t>Ⱖ</w:t>
      </w:r>
      <w:r>
        <w:rPr/>
        <w:t>슩漮含쉣떩㪘䠶때亩昵녋痂㭡</w:t>
      </w:r>
      <w:r>
        <w:rPr/>
        <w:t>ꕤ</w:t>
      </w:r>
      <w:r>
        <w:rPr/>
        <w:t>惂␪⬪쉾⼨</w:t>
      </w:r>
      <w:r>
        <w:rPr/>
        <w:t>ꥀ</w:t>
      </w:r>
      <w:r>
        <w:rPr/>
        <w:t>ꥩꥦ⎮䙗偓䒡숶㘹䩚녫</w:t>
      </w:r>
      <w:r>
        <w:rPr/>
        <w:t>ꖏ</w:t>
      </w:r>
      <w:r>
        <w:rPr/>
        <w:t>梱쉨䱢砹採杤䁙窿㝴灖◂㗍坱㬹砯⭩爬灪乢싃䩄㉆칁ㅃ砺ㅶ䱈杏㝗㦬쉣</w:t>
      </w:r>
      <w:r>
        <w:rPr/>
        <w:t>ꤱ䷂</w:t>
      </w:r>
      <w:r>
        <w:rPr/>
        <w:t>숭慆璏㜤䖬쉹╟桸と㘯⤶촵곂╺桲治ネ숱䱪畲則䷍夸敎飂畄啸倳</w:t>
      </w:r>
      <w:r>
        <w:rPr/>
        <w:t>Ⳃ</w:t>
      </w:r>
      <w:r>
        <w:rPr/>
        <w:t>ꍧ框</w:t>
      </w:r>
      <w:r>
        <w:rPr/>
        <w:t>ꕗ</w:t>
      </w:r>
      <w:r>
        <w:rPr/>
        <w:t>⽪潶挹㠨䕇㛂稵䭤䣂おげ쉗♎무涣숫位ㅇ顓숮</w:t>
      </w:r>
      <w:r>
        <w:rPr/>
        <w:t>Ⳃ⸽</w:t>
      </w:r>
      <w:r>
        <w:rPr/>
        <w:t>㌣摭畔</w:t>
      </w:r>
      <w:r>
        <w:rPr/>
        <w:t>⡠</w:t>
      </w:r>
      <w:r>
        <w:rPr/>
        <w:t>㘪ꥱ숵䫂ꌳ䩘剘昵⍓뗂敖⩕䕧潠堹磂♠䖡쉸轾숺쉇䅦┹弱丰묪硲⸭卙祪樭楫噷殏愳䑅倹⯂⽩싂獟㉇熏䉕깘煯숬ꌱ瀲佦輰꥾㖘眊䄲⥞쉁⩕⭔䮡剤싂っ⬫슩쉠䑔娺䠨兠슿颿烃窩⩄獳숺䑢䊮灞漮㕔䘫輶䵡㬺啂敎偆땏쉷䉥ꅦ뾘⾏欤㨽婍㩌쉵싎繑〥╶幑⩳轁싂䭤㩃⌬</w:t>
      </w:r>
      <w:r>
        <w:rPr/>
        <w:t>⢏</w:t>
      </w:r>
      <w:r>
        <w:rPr/>
        <w:t>ꍄ婺㶡◎橩⩭⫂슘夵㭖丣䅮侻쉹稭</w:t>
      </w:r>
      <w:r>
        <w:rPr/>
        <w:t>⡱⯂</w:t>
      </w:r>
      <w:r>
        <w:rPr/>
        <w:t>䴬晱㭋쉢</w:t>
      </w:r>
      <w:r>
        <w:rPr/>
        <w:t>ꤷ</w:t>
      </w:r>
      <w:r>
        <w:rPr/>
        <w:t>奢掮甯伨쏂ꥥ矃</w:t>
      </w:r>
      <w:r>
        <w:rPr/>
        <w:t>꤫</w:t>
      </w:r>
      <w:r>
        <w:rPr/>
        <w:t>Ⲯ</w:t>
      </w:r>
      <w:r>
        <w:rPr/>
        <w:t>捹㣂⨳␺쉹䕠䜻䉥⩮습晞쉪䙌</w:t>
      </w:r>
      <w:r>
        <w:rPr/>
        <w:t>ⴵ</w:t>
      </w:r>
      <w:r>
        <w:rPr/>
        <w:t>癞ꅬ땬꥘츰扔㥭칓䡡쉋䥄걆땳숮묶櫎優싂ꍪ䀳⩰畧て믂䱦療쵩쉨㝸䈱瑖␶⍊梥單椬슩</w:t>
      </w:r>
      <w:r>
        <w:rPr/>
        <w:t>ꕷ</w:t>
      </w:r>
      <w:r>
        <w:rPr/>
        <w:t>쉓慍繦墩潊椵嘱䝌咱</w:t>
      </w:r>
      <w:r>
        <w:rPr/>
        <w:t>ꕰ</w:t>
      </w:r>
      <w:r>
        <w:rPr/>
        <w:t>㧍䍭쏂橊灏䤨</w:t>
      </w:r>
      <w:r>
        <w:rPr/>
        <w:t>ⰱ</w:t>
      </w:r>
      <w:r>
        <w:rPr/>
        <w:t>繏碬슏歒㡨兡</w:t>
      </w:r>
      <w:r>
        <w:rPr/>
        <w:t>ⶻ</w:t>
      </w:r>
      <w:r>
        <w:rPr/>
        <w:t>匷睊迂猦쉗婃쉉刦瘶灟椷㷂梩⪥⽨曃䮩傩極浟灭䵍礹쉣⩡문匹칪쉌㡫呣⨦疘뽗䯂</w:t>
      </w:r>
      <w:r>
        <w:rPr/>
        <w:t>꧃</w:t>
      </w:r>
      <w:r>
        <w:rPr/>
        <w:t>敪颣숭뼭漻䱵輻䬰愪仂춱冏ꅊ㥠㍪改㭳き숮땯廎轕截㩫䭘</w:t>
      </w:r>
      <w:r>
        <w:rPr/>
        <w:t>ⵤ</w:t>
      </w:r>
      <w:r>
        <w:rPr/>
        <w:t>焤숭싂媥숻ꅗ숭全딹䝗슩㙮庩桅뿂恐슱⻂⩟堪ꆱ</w:t>
      </w:r>
      <w:r>
        <w:rPr/>
        <w:t>⡇</w:t>
      </w:r>
      <w:r>
        <w:rPr/>
        <w:t>딵璥ㅁ숹畖䧂쉤祰떬塯</w:t>
      </w:r>
      <w:r>
        <w:rPr/>
        <w:t>⠲⩪</w:t>
      </w:r>
      <w:r>
        <w:rPr/>
        <w:t>쉫⑭㥾싍堻⨪晇㉢䁏숨䵭䰪妡</w:t>
      </w:r>
      <w:r>
        <w:rPr/>
        <w:t>ꦣ</w:t>
      </w:r>
      <w:r>
        <w:rPr/>
        <w:t>か塥姂恟땳睷</w:t>
      </w:r>
      <w:r>
        <w:rPr/>
        <w:t>⣍</w:t>
      </w:r>
      <w:r>
        <w:rPr/>
        <w:t>炏㡥숴슱瘹檡吭欸ひ슥婉䐱妬걢晫汕쉉摚칦漮쉊췂幪然吭숣浴췂⹷汓䷍뇂뽪䁟⩾</w:t>
      </w:r>
      <w:r>
        <w:rPr/>
        <w:t>ⵌ</w:t>
      </w:r>
      <w:r>
        <w:rPr/>
        <w:t>啷况⌦䝂녵䔯璮洺劻⏂♱潑塺杢㘮轰噲㑎츯⌮祐飂托ど⨮倬桀彋嚣炡껂乎</w:t>
      </w:r>
      <w:r>
        <w:rPr/>
        <w:t>ꖡ</w:t>
      </w:r>
      <w:r>
        <w:rPr/>
        <w:t>㢱丯쏃仂숵⨦땥䵋䬷穫䩖䵊䖡囂〣灃噢幋</w:t>
      </w:r>
      <w:r>
        <w:rPr/>
        <w:t>꥓</w:t>
      </w:r>
      <w:r>
        <w:rPr/>
        <w:t>䕰ꍤꎘ枬掩彔搰ꥧ啐뭗숮䝱䜪偾㭑と컂䕞쉥癣깰漥兵塮갻忂楱</w:t>
      </w:r>
      <w:r>
        <w:rPr/>
        <w:t>⡐</w:t>
      </w:r>
      <w:r>
        <w:rPr/>
        <w:t>毂乗婶㕦묣ㄬ彾汐깒䕷嚻兊額칾㠯쉋皣掵䁒㑤硏싂뼺楖硩㌦⻂唣津䣂穗⤬晾癔⍇</w:t>
      </w:r>
      <w:r>
        <w:rPr/>
        <w:t>ⶵ</w:t>
      </w:r>
      <w:r>
        <w:rPr/>
        <w:t>썞넺숥䛂㑱㨰쉬啺硠⩎湯摾浞칁╇歓╃ꥪ⽬偣㕷祹㩖䩁⎩㥍縮婤</w:t>
      </w:r>
      <w:r>
        <w:rPr/>
        <w:t>ꤩ</w:t>
      </w:r>
      <w:r>
        <w:rPr/>
        <w:t>繃⽴⽹坷⒱䜫⽧猥秂쉋♲숹塪⩏顔輥穀뭆츨繄癶㥴뭖꺮㔥ㄫ䂻⍘朣믂䥊</w:t>
      </w:r>
      <w:r>
        <w:rPr/>
        <w:t>ꥉ</w:t>
      </w:r>
      <w:r>
        <w:rPr/>
        <w:t>싂</w:t>
      </w:r>
      <w:r>
        <w:rPr/>
        <w:t>ⴰ</w:t>
      </w:r>
      <w:r>
        <w:rPr/>
        <w:t>땾灯⍢偏㙗刪淎⹓挻塒㥆㧍塪쉮㔊焨听걟旍奏ꍆ勂⭯⏂쉲ꄽ冩坧恇车䕙凂佗</w:t>
      </w:r>
      <w:r>
        <w:rPr/>
        <w:t>ꕔⵊ</w:t>
      </w:r>
      <w:r>
        <w:rPr/>
        <w:t>枻䅇㬨⹾㑟䵰ㅍ⵳縩剩儤䖿堩⸵偺恡漱䁅玩恁灨慭楡⌳灓䗃칦匷䘴㙠嗂쉐䐦氥습坡昽쵕颩娭⩚纮믂爱䴹넴略ꅚ扖捂䕫슡壂敂싂ぞ爩じ祈㵉颣㵀䍕숣녂칎㭺⾥ꍰ㠲湘⩠⩓渷걚⍨ꅁ㷂咩滎촻㉉灒쉺⚣姂썊</w:t>
      </w:r>
      <w:r>
        <w:rPr/>
        <w:t>⠭</w:t>
      </w:r>
      <w:r>
        <w:rPr/>
        <w:t>쉙숪乄甸湚</w:t>
      </w:r>
      <w:r>
        <w:rPr/>
        <w:t>Ɽ␰</w:t>
      </w:r>
      <w:r>
        <w:rPr/>
        <w:t>ꕸ⫂</w:t>
      </w:r>
      <w:r>
        <w:rPr/>
        <w:t>䝇♓䊻䝡䑐辣쉨泂㏂녎㕞쉡뭷剮걚슡㉒⨨㡅</w:t>
      </w:r>
      <w:r>
        <w:rPr/>
        <w:t>ꔥ</w:t>
      </w:r>
      <w:r>
        <w:rPr/>
        <w:t>顤愥숫㚩썕쉞쌰㩍</w:t>
      </w:r>
      <w:r>
        <w:rPr/>
        <w:t>ꕇ♪</w:t>
      </w:r>
      <w:r>
        <w:rPr/>
        <w:t>䮿杞쉃奦</w:t>
      </w:r>
      <w:r>
        <w:rPr/>
        <w:t>ꥀ</w:t>
      </w:r>
      <w:r>
        <w:rPr/>
        <w:t>㭵眳慠⼲䙚ꥦ捁쵔╡倰䤪ꆡ嫂㕚뭮歺⑭⚩微쉐奷䨽䥡⥠⹾煋</w:t>
      </w:r>
      <w:r>
        <w:rPr/>
        <w:t>ꕺ</w:t>
      </w:r>
      <w:r>
        <w:rPr/>
        <w:t>晃爷瑾䭲쵳Ⓜ쉢쉸컎䴬迎ㅺ湋劏焫</w:t>
      </w:r>
      <w:r>
        <w:rPr/>
        <w:t>ꕠ</w:t>
      </w:r>
      <w:r>
        <w:rPr/>
        <w:t>癬並슻┣促㫂⒩杗轊숶娣毃䶡䩚⑸㬪㝅㟂偠숲㵗</w:t>
      </w:r>
      <w:r>
        <w:rPr/>
        <w:t>ꥆ⑒</w:t>
      </w:r>
      <w:r>
        <w:rPr/>
        <w:t>灐皿晫㛂慂기積㥺숨焦搥栮쉦䭒椣爷ꍶ吸戥쉸쉱㥤䔦䂮啱묱쉹쉆壂轧숷䍾睬䨰㩊捉</w:t>
      </w:r>
      <w:r>
        <w:rPr/>
        <w:t>ꤪ</w:t>
      </w:r>
      <w:r>
        <w:rPr/>
        <w:t>序樨</w:t>
      </w:r>
      <w:r>
        <w:rPr/>
        <w:t>ⷂꔤ⨲</w:t>
      </w:r>
      <w:r>
        <w:rPr/>
        <w:t>䲮쉘㝮⥧㉯幬쉱輦</w:t>
      </w:r>
      <w:r>
        <w:rPr/>
        <w:t>Ⲙ</w:t>
      </w:r>
      <w:r>
        <w:rPr/>
        <w:t>瑂睉䅃갮契顱朷煔獴婖ꍖ祄檵兑撬枵⹣䭒软枩㉥썘縮畋䅠瑧</w:t>
      </w:r>
      <w:r>
        <w:rPr/>
        <w:t>ⳍ</w:t>
      </w:r>
      <w:r>
        <w:rPr/>
        <w:t>쉃儺</w:t>
      </w:r>
      <w:r>
        <w:rPr/>
        <w:t>ꕑ</w:t>
      </w:r>
      <w:r>
        <w:rPr/>
        <w:t>땔佐칌䥨杋卓⩳彩䩓㴬묬婸㥩䡚㴺䙔惂䥗䵉ꥭ㙢</w:t>
      </w:r>
      <w:r>
        <w:rPr/>
        <w:t>꧂</w:t>
      </w:r>
      <w:r>
        <w:rPr/>
        <w:t>滂⼳뭷滃ㅧ␭⹆놏晇⌸ꍍ瑾쉈歃껂頭䋃</w:t>
      </w:r>
      <w:r>
        <w:rPr/>
        <w:t>ⰰ</w:t>
      </w:r>
      <w:r>
        <w:rPr/>
        <w:t>숷幃畂歟劬䤸揎쉾쉕ꥷ䝶㑗樴ヂ숥㙡昺杲츭☬쌯奓兢㩏䥨㝨⹶䉟慺牌䵪䑤쉊☥쉈䨯は땭쵵䄦㦬䞻⪩慹㡫硭쵏児㩨㩅぀恞꥚摨</w:t>
      </w:r>
      <w:r>
        <w:rPr/>
        <w:t>ꕦ</w:t>
      </w:r>
      <w:r>
        <w:rPr/>
        <w:t>獦彦哂녈呲슩迂卖嗎㕦⥆䲬圹떩쉔摠䑁繂ꎬ숦繍쉧奺癹愶㝧祌額㙈</w:t>
      </w:r>
      <w:r>
        <w:rPr/>
        <w:t>ꕷ</w:t>
      </w:r>
      <w:r>
        <w:rPr/>
        <w:t>ꎱ矂卞忂女倦䀱㥃숻䨳杷썐⼨꥙ㄩ顺扨춮쉡吶皘긱쉐ꄩ䝹䍲穹便침丽呕놥믂圤</w:t>
      </w:r>
      <w:r>
        <w:rPr/>
        <w:t>꧃</w:t>
      </w:r>
      <w:r>
        <w:rPr/>
        <w:t>깍쉂⽭䟂ㅦ䭵歪╾啀</w:t>
      </w:r>
      <w:r>
        <w:rPr/>
        <w:t>ⶏ</w:t>
      </w:r>
      <w:r>
        <w:rPr/>
        <w:t>쉥䍖〵녷琮潢橞</w:t>
      </w:r>
      <w:r>
        <w:rPr/>
        <w:t>⡕</w:t>
      </w:r>
      <w:r>
        <w:rPr/>
        <w:t>녚吪啗췂璡䁀瑷戽ㅲ⬶㩒㙠⍣顲搦檏搣澏䥸汸⦣燎춣䲘䳂㑙樰淎ず汸涱걦怰㷂⤊⬳칍嚵뽰⑚乲煆슿</w:t>
      </w:r>
      <w:r>
        <w:rPr/>
        <w:t>ⱂ</w:t>
      </w:r>
      <w:r>
        <w:rPr/>
        <w:t>乀卒坚婦㚥憩㬦撡滃ꎬ丣䍺䉋嘰哂䫃뭣抣㊵⑉抻㵍⹠奦</w:t>
      </w:r>
      <w:r>
        <w:rPr/>
        <w:t>ꗂ</w:t>
      </w:r>
      <w:r>
        <w:rPr/>
        <w:t>칂ㅃ䐮쉆쉶㔦쉸繰㔽⹂杠㵧㌪䉍䩧⽦숥㩤僂垱㮏怪憩楲뼭쉓䥉⭔</w:t>
      </w:r>
      <w:r>
        <w:rPr/>
        <w:t>ⱁ</w:t>
      </w:r>
      <w:r>
        <w:rPr/>
        <w:t>땉䝱窘⸫ꥱ쉊丱拂䱦쉑</w:t>
      </w:r>
      <w:r>
        <w:rPr/>
        <w:t>ꕋ</w:t>
      </w:r>
      <w:r>
        <w:rPr/>
        <w:t>䂘䀰拍⽫</w:t>
      </w:r>
      <w:r>
        <w:rPr/>
        <w:t>ꕢ</w:t>
      </w:r>
      <w:r>
        <w:rPr/>
        <w:t>挬眺曂纏着澻ㄵ便皵頶瀽溩촥뼷畠촫瀰</w:t>
      </w:r>
      <w:r>
        <w:rPr/>
        <w:t>ꔪ</w:t>
      </w:r>
      <w:r>
        <w:rPr/>
        <w:t>灤⎏塺欺캿</w:t>
      </w:r>
      <w:r>
        <w:rPr/>
        <w:t>ꔯ</w:t>
      </w:r>
      <w:r>
        <w:rPr/>
        <w:t>䕊걘䍠놮䵂眨숪枣熻뭀뼺㧃㥂⥨泃ꄶ猬癋쉦㨷싂穰ㅑ깢捯婱弭㤩扵僂煁㘱숹곂ㅙ⩹敐㗂橅⑋繱潁</w:t>
      </w:r>
      <w:r>
        <w:rPr/>
        <w:t>ⶬ</w:t>
      </w:r>
      <w:r>
        <w:rPr/>
        <w:t>䝰쉢兏㍎㖬⩞걁⫂卂쉲ꅉ</w:t>
      </w:r>
      <w:r>
        <w:rPr/>
        <w:t>ⶩ</w:t>
      </w:r>
      <w:r>
        <w:rPr/>
        <w:t>䱱呗畯♌䐷瘦獇滂獟䩓轀숱歆捫뭭扗㑏㙆曂擂㶱㣂止숷瑖</w:t>
      </w:r>
      <w:r>
        <w:rPr/>
        <w:t>ⶱ</w:t>
      </w:r>
      <w:r>
        <w:rPr/>
        <w:t>砷亡䰩</w:t>
      </w:r>
      <w:r>
        <w:rPr/>
        <w:t>ꦡ</w:t>
      </w:r>
      <w:r>
        <w:rPr/>
        <w:t>橰</w:t>
      </w:r>
      <w:r>
        <w:rPr/>
        <w:t>꥟</w:t>
      </w:r>
      <w:r>
        <w:rPr/>
        <w:t>䬺㶻墡塙츣쉣䭴竂☦䁞忍働瞿楉㬽汶녆ꍵ䥮䭲</w:t>
      </w:r>
      <w:r>
        <w:rPr/>
        <w:t>ⱐ</w:t>
      </w:r>
      <w:r>
        <w:rPr/>
        <w:t>天槂⑂㒩浳ꍎ쉚뗂㪘싂㡰慐㩒⍥䏎殘⿂留䵃卲疱㉯ꇂ쉙㵤坐</w:t>
      </w:r>
      <w:r>
        <w:rPr/>
        <w:t>ꦱ</w:t>
      </w:r>
      <w:r>
        <w:rPr/>
        <w:t>⽵䩟싂뮏땔慤懂瑨㩑䥫硧恙偗慠ꅓ숴昣瀦</w:t>
      </w:r>
      <w:r>
        <w:rPr/>
        <w:t>⠯╡</w:t>
      </w:r>
      <w:r>
        <w:rPr/>
        <w:t>灹産</w:t>
      </w:r>
      <w:r>
        <w:rPr/>
        <w:t>ⷂ⏂</w:t>
      </w:r>
      <w:r>
        <w:rPr/>
        <w:t>㭙㷎癭땓꺿澥뽳䱓沱㐰䭈㉩彸绎ꌰ䝊컂슩쵯⑵㏂䀣摥숪䕡싂張䅖䊮㑐昵㤵浶䴪Ⓜ㮱漻頶䑠䴩䞬㵣杭形楟焥싂夸䍈䑡㧂伥⬱玿坁灈녫抬뿂頱㞿䱖⭊儩깗⨪朣뽐晇祷呱痂쉸㵄ち滂戴盂</w:t>
      </w:r>
      <w:r>
        <w:rPr/>
        <w:t>ⵔ</w:t>
      </w:r>
      <w:r>
        <w:rPr/>
        <w:t>卲惂噔쉃숦◂㵹係싎</w:t>
      </w:r>
      <w:r>
        <w:rPr/>
        <w:t>ⱅ</w:t>
      </w:r>
      <w:r>
        <w:rPr/>
        <w:t>祔䌰縣싃彇ㅴ습䁕䥔䒡䙧攭䱤㔹⪩슩䭺숭⽆㙧䝵ㄩ偘嫂桺쉫ꥩ乙瑨轁暻쉱숶种慫뾣긹潧癠⎩⽠</w:t>
      </w:r>
      <w:r>
        <w:rPr/>
        <w:t>ꗂ</w:t>
      </w:r>
      <w:r>
        <w:rPr/>
        <w:t>ꅆ噂獮橎伥恇冮呢</w:t>
      </w:r>
      <w:r>
        <w:rPr/>
        <w:t>ⷎ</w:t>
      </w:r>
      <w:r>
        <w:rPr/>
        <w:t>숶㉇㙕䝖到輳땷働</w:t>
      </w:r>
      <w:r>
        <w:rPr/>
        <w:t>ꗍ</w:t>
      </w:r>
      <w:r>
        <w:rPr/>
        <w:t>䜺쉹佥㔥깎矂睐䋂싂ꥯ繵슩슏㡦숴砤☤怣晬ꍊ깓灀뗂弣⴪㕭㮏썃怭㉒䰽슩</w:t>
      </w:r>
      <w:r>
        <w:rPr/>
        <w:t>Ⱶ</w:t>
      </w:r>
      <w:r>
        <w:rPr/>
        <w:t>忂깔㒿쉢樤䑾䋂乪だ礤⨤䙶溘喘桴쉐싂걓㡶</w:t>
      </w:r>
      <w:r>
        <w:rPr/>
        <w:t>ⵘ</w:t>
      </w:r>
      <w:r>
        <w:rPr/>
        <w:t>敯䣍杷瀹</w:t>
      </w:r>
      <w:r>
        <w:rPr/>
        <w:t>⡎</w:t>
      </w:r>
      <w:r>
        <w:rPr/>
        <w:t>䭫末佔奐ㅵ䐪ꍓ煠厩㢩伤⍮ギ悩楋顔뾬</w:t>
      </w:r>
      <w:r>
        <w:rPr/>
        <w:t>ⰲ</w:t>
      </w:r>
      <w:r>
        <w:rPr/>
        <w:t>㐪桘╁⌳穎숦싂</w:t>
      </w:r>
      <w:r>
        <w:rPr/>
        <w:t>⠬</w:t>
      </w:r>
      <w:r>
        <w:rPr/>
        <w:t>숪㔷䮣</w:t>
      </w:r>
      <w:r>
        <w:rPr/>
        <w:t>꤭</w:t>
      </w:r>
      <w:r>
        <w:rPr/>
        <w:t>촽ꍷ样㷍䌯㶻乮䅊⬪昭抩嘪䬊㇂䭏믂䡂汸</w:t>
      </w:r>
      <w:r>
        <w:rPr/>
        <w:t>ⲻ</w:t>
      </w:r>
      <w:r>
        <w:rPr/>
        <w:t>父㝫㘪瀤垻ꅁ묱汵숬</w:t>
      </w:r>
      <w:r>
        <w:rPr/>
        <w:t>ⲩ</w:t>
      </w:r>
      <w:r>
        <w:rPr/>
        <w:t>촷⤪쉆彦⍴榩㉶甲参䷂뽵ꎘ</w:t>
      </w:r>
      <w:r>
        <w:rPr/>
        <w:t>ꥊ</w:t>
      </w:r>
      <w:r>
        <w:rPr/>
        <w:t>䍺䩃촻朷</w:t>
      </w:r>
      <w:r>
        <w:rPr/>
        <w:t>꤭ꕑ</w:t>
      </w:r>
      <w:r>
        <w:rPr/>
        <w:t>䦡䁯檩斩敡충쉳㔳漻恟割䤦矂뼮쉐犿犻캏칎쉍䙐汩</w:t>
      </w:r>
      <w:r>
        <w:rPr/>
        <w:t>ⴲ</w:t>
      </w:r>
      <w:r>
        <w:rPr/>
        <w:t>㉸䬴</w:t>
      </w:r>
      <w:r>
        <w:rPr/>
        <w:t>⡉Ȿ</w:t>
      </w:r>
      <w:r>
        <w:rPr/>
        <w:t>䤹䩬㭸⥁亮槂娷橷䄱쉍깒礬㉠㑎姂务뗂偣땐䀲绎湹契㕏恉琤싂㑫〹杺⨺偔摳渴涏</w:t>
      </w:r>
      <w:r>
        <w:rPr/>
        <w:t>ꦻ</w:t>
      </w:r>
      <w:r>
        <w:rPr/>
        <w:t>숷琪䙶뭌扗㉣娺猬⹳㗂顉槂㪥捉兞넫瘯䵡䮩</w:t>
      </w:r>
      <w:r>
        <w:rPr/>
        <w:t>ⵚ</w:t>
      </w:r>
      <w:r>
        <w:rPr/>
        <w:t>帰</w:t>
      </w:r>
      <w:r>
        <w:rPr/>
        <w:t>ⱅ</w:t>
      </w:r>
      <w:r>
        <w:rPr/>
        <w:t>敏彳㥦䈭匦䁍䝖瘶숽滎䩰뼹歠䝄숹㙭숥奖</w:t>
      </w:r>
      <w:r>
        <w:rPr/>
        <w:t>⠸</w:t>
      </w:r>
      <w:r>
        <w:rPr/>
        <w:t>깲넣剰⨴䉒橔숥㔲勂䘪燃愮䥔顩숦숲礬绂ㆣ땯桶⍥穴檥琹幈䃂숩接䌳樭䑣㤬娨瑢乱廍懃倸㩀佅颏떩扨⑬呓㋃浶슩☮뼸瀥⼩伯䑴祔</w:t>
      </w:r>
      <w:r>
        <w:rPr/>
        <w:t>⣂⪣</w:t>
      </w:r>
      <w:r>
        <w:rPr/>
        <w:t>瑨ヂ</w:t>
      </w:r>
      <w:r>
        <w:rPr/>
        <w:t>꥓</w:t>
      </w:r>
      <w:r>
        <w:rPr/>
        <w:t>䝋⩒⥺痂♾測⸵㍗汒</w:t>
      </w:r>
      <w:r>
        <w:rPr/>
        <w:t>Ⳏ</w:t>
      </w:r>
      <w:r>
        <w:rPr/>
        <w:t>쉧坎♏⧂쉂ꄮ컎䐹</w:t>
      </w:r>
      <w:r>
        <w:rPr/>
        <w:t>⣂</w:t>
      </w:r>
      <w:r>
        <w:rPr/>
        <w:t>辘姂╋判넸倬슻疡敋쉏睟盂ㅤ⭯㊱䘪祣䵹䙌戽礵䢡枮捫ぶ关뮬쉷匸♌</w:t>
      </w:r>
      <w:r>
        <w:rPr/>
        <w:t>ꖻ</w:t>
      </w:r>
      <w:r>
        <w:rPr/>
        <w:t>䮩潒㴵輥㕳⽹숻牾䍦汾⑥쉄⥩汢哂슩⵳䖡䱟슏㠹晇奓步</w:t>
      </w:r>
      <w:r>
        <w:rPr/>
        <w:t>ꕃ</w:t>
      </w:r>
      <w:r>
        <w:rPr/>
        <w:t>渹㌬</w:t>
      </w:r>
      <w:r>
        <w:rPr/>
        <w:t>⡳</w:t>
      </w:r>
      <w:r>
        <w:rPr/>
        <w:t>祯칚犵䩑⩉⻂歔噅⭅칊頩䬸䛂掻敬硊剔ㄪ⨳䰤噃汴</w:t>
      </w:r>
      <w:r>
        <w:rPr/>
        <w:t>⢻</w:t>
      </w:r>
      <w:r>
        <w:rPr/>
        <w:t>桹㩊</w:t>
      </w:r>
      <w:r>
        <w:rPr/>
        <w:t>ⵌ</w:t>
      </w:r>
      <w:r>
        <w:rPr/>
        <w:t>㯂偕쉚격쉸䩙榱楎焷究奉땓</w:t>
      </w:r>
      <w:r>
        <w:rPr/>
        <w:t>ⴺ</w:t>
      </w:r>
      <w:r>
        <w:rPr/>
        <w:t>䖘游䲮쉨矂⺣灰캬榮㙙噹썘</w:t>
      </w:r>
      <w:r>
        <w:rPr/>
        <w:t>ⵇ</w:t>
      </w:r>
      <w:r>
        <w:rPr/>
        <w:t>刽桊䋃幅坢▿堭灃㍲頱敡숱博㜳伩嫂嗂⌽奭칥깣⭲判焪▣㉑电㖘䨪硞ꅦ牥橥汀梘㘨楢딤幠╃辡㝯䡺敟媡㴵祐潍恷┣⒏沱壂慵癐煃쉄㘻䠵⩫䀤쉉彟ꅥ䁵</w:t>
      </w:r>
      <w:r>
        <w:rPr/>
        <w:t>ⴭ</w:t>
      </w:r>
      <w:r>
        <w:rPr/>
        <w:t>㘥䝶䬬偉搬싂⬮煴긻䬻坷慴汧쉂欹◂橞矂녁䕫䉢㘮坳┹⸤⥯㭧咻㎏硚㕀怨츥榥敃噗杤狍壂䨨䵷◂硺⩑總绂┷</w:t>
      </w:r>
      <w:r>
        <w:rPr/>
        <w:t>꧂⫂</w:t>
      </w:r>
      <w:r>
        <w:rPr/>
        <w:t>Ⳃ</w:t>
      </w:r>
      <w:r>
        <w:rPr/>
        <w:t>䝰썖䁠失档珂ꅱ渦⸵潰犬抏쉳䂬䐤㠸䙳썖ꅩ곂땎歵塪呦</w:t>
      </w:r>
      <w:r>
        <w:rPr/>
        <w:t>Ⳃ</w:t>
      </w:r>
      <w:r>
        <w:rPr/>
        <w:t>正⩐숬䇂쉂敗獕Ⓜ</w:t>
      </w:r>
      <w:r>
        <w:rPr/>
        <w:t>꧂</w:t>
      </w:r>
      <w:r>
        <w:rPr/>
        <w:t>穾匥療漸徥畸縳ꏂ硪串㡙숨禘</w:t>
      </w:r>
      <w:r>
        <w:rPr/>
        <w:t>ⷎ</w:t>
      </w:r>
      <w:r>
        <w:rPr/>
        <w:t>彐磂㐥汕穀⹆쉚┸圫恄㤯睈疡⴫潃쉭슘촊䵠㖻縨繉戨硷呱幑㟂圮恑即싂䖩</w:t>
      </w:r>
      <w:r>
        <w:rPr/>
        <w:t>Ⲯ</w:t>
      </w:r>
      <w:r>
        <w:rPr/>
        <w:t>晆뽤⹒ィ恹祤慔侱汄嫂칰奤㝹疘⭀칠⤤圯㬽飂㥥㩨䋂礩촤丷娪⸦娩獥䓂墥㙴奏䱲ㅯ汖⑚杕瑪䄦略櫂伤䅚母뽟䑖㷂䋂쉄㙡䥎췂</w:t>
      </w:r>
      <w:r>
        <w:rPr/>
        <w:t>ꕂ</w:t>
      </w:r>
      <w:r>
        <w:rPr/>
        <w:t>䍹䝘ꅈ䶿䩦㤪뭖䴻㪱䩺떻⍨硫⬺䴻쉟땟奃彣♈捙䧂婳丰坅칳⍦쉊뿃癢䑭ぃꇂ塢䭩䋂伭땲勂氯奱넺⪩埂婵</w:t>
      </w:r>
      <w:r>
        <w:rPr/>
        <w:t>⠱</w:t>
      </w:r>
      <w:r>
        <w:rPr/>
        <w:t>䘱ꎻ楘㌺硍䬲䅃䁧땙敗㨵ふ堫칰渺뽞圯琷⩆⮿恌ꥩ沣煆⹘䙆㥂扦䠷偉⭁潭獂啗깋䅀쉋쉆潹㵆</w:t>
      </w:r>
      <w:r>
        <w:rPr/>
        <w:t>⣂</w:t>
      </w:r>
      <w:r>
        <w:rPr/>
        <w:t>攲啲焽䉆䱾쉢卲䁾㴻싂助⬹呬⩌犻䈴⪩㚩砲晾싂帻摏쉉칪䩦㡹橞</w:t>
      </w:r>
      <w:r>
        <w:rPr/>
        <w:t>ꤽ</w:t>
      </w:r>
      <w:r>
        <w:rPr/>
        <w:t>が䭍娲쉩숳朻⭗</w:t>
      </w:r>
      <w:r>
        <w:rPr/>
        <w:t>ⵅ</w:t>
      </w:r>
      <w:r>
        <w:rPr/>
        <w:t>懂숥㏂쉁⥴櫂乢捹䇂쌤炻爻慴歙塾⹩뼪顠㜲焦뽋含쉒⚥䨫願坰灣땃娵妥桯转剠걖쉤繠숪녾⼻怶ꆿ⼮楨姂澡컎啾灸娤䃂ぃ㤵欣쵙</w:t>
      </w:r>
      <w:r>
        <w:rPr/>
        <w:t>ⱖ</w:t>
      </w:r>
      <w:r>
        <w:rPr/>
        <w:t>췂繾秃걞眣䀦䒮㒏䔴뭺炩洮墬穪숴䝔ꄺ䅉ㅎ辘䁤믃⥃⩳껍僂㄰绂⤲炱垏抣뮿⌵嚏傘</w:t>
      </w:r>
      <w:r>
        <w:rPr/>
        <w:t>ⶬꕭ</w:t>
      </w:r>
      <w:r>
        <w:rPr/>
        <w:t>뭟奭꥖⑑ꍔ⹁か</w:t>
      </w:r>
      <w:r>
        <w:rPr/>
        <w:t>ꖱ</w:t>
      </w:r>
      <w:r>
        <w:rPr/>
        <w:t>㩅慗琶佘弫긬媮</w:t>
      </w:r>
      <w:r>
        <w:rPr/>
        <w:t>ⲣ⥠</w:t>
      </w:r>
      <w:r>
        <w:rPr/>
        <w:t>拂吪奬㑯妘⹯䵦接涣ㅀ</w:t>
      </w:r>
      <w:r>
        <w:rPr/>
        <w:t>ꕳ</w:t>
      </w:r>
      <w:r>
        <w:rPr/>
        <w:t>썸㥟佩㒿䙟깖橭쉢숯⚱姂</w:t>
      </w:r>
      <w:r>
        <w:rPr/>
        <w:t>⣂</w:t>
      </w:r>
      <w:r>
        <w:rPr/>
        <w:t>뽙硂</w:t>
      </w:r>
      <w:r>
        <w:rPr/>
        <w:t>ⱹ⡥</w:t>
      </w:r>
      <w:r>
        <w:rPr/>
        <w:t>佱䠯④㑲⥇쉁燂䩊匪嗂兦剌뾵稵䰪席硹䙀㣂䳂江剡剂暱礵獀䥲䇂畇</w:t>
      </w:r>
      <w:r>
        <w:rPr/>
        <w:t>ꔮ</w:t>
      </w:r>
      <w:r>
        <w:rPr/>
        <w:t>㚱漶䤽</w:t>
      </w:r>
      <w:r>
        <w:rPr/>
        <w:t>⠪</w:t>
      </w:r>
      <w:r>
        <w:rPr/>
        <w:t>㙱쉡</w:t>
      </w:r>
      <w:r>
        <w:rPr/>
        <w:t>꧂</w:t>
      </w:r>
      <w:r>
        <w:rPr/>
        <w:t>숯幟晒䣎㕡剚♓獎庱슘</w:t>
      </w:r>
      <w:r>
        <w:rPr/>
        <w:t>Ⱡ</w:t>
      </w:r>
      <w:r>
        <w:rPr/>
        <w:t>磎牫┺㐩Ⓜ熩⩧氬垏佰䙤浖㛎轌本쉮䥰◃幪祳睁䙕攽싂깡땳☻㥢⹳浌杆숹报窥땅忂牥⨶⏍䖘㵩昴梱佘竂쉍쵮敔䌩杋执兹〲䈹盍䂮넨穔沏樰䱳쉭敂춬㵑彈敊</w:t>
      </w:r>
      <w:r>
        <w:rPr/>
        <w:t>ⰻ</w:t>
      </w:r>
      <w:r>
        <w:rPr/>
        <w:t>䥸噶䠨䙋李啘ꥫ뽯넹숨ꏂ</w:t>
      </w:r>
      <w:r>
        <w:rPr/>
        <w:t>Ⱳ⑸</w:t>
      </w:r>
      <w:r>
        <w:rPr/>
        <w:t>䲩摩皏숬㌲ㅺ䙈Ⓨ땂礥⽘╃</w:t>
      </w:r>
      <w:r>
        <w:rPr/>
        <w:t>ⶩ</w:t>
      </w:r>
      <w:r>
        <w:rPr/>
        <w:t>쉢㝎塖䪏㠻䆩긱㨹㕊厩い㨰沮形喏☰楉沏㉁䵅㡥ꅀ地㮮氪㭑</w:t>
      </w:r>
      <w:r>
        <w:rPr/>
        <w:t>ꕎ</w:t>
      </w:r>
      <w:r>
        <w:rPr/>
        <w:t>숬ㅧ殏咵⩑싂㭪样녰ꄱ帊</w:t>
      </w:r>
      <w:r>
        <w:rPr/>
        <w:t>ꖡ</w:t>
      </w:r>
      <w:r>
        <w:rPr/>
        <w:t>坎据颩沣㕥歡㶥䍈晧뽇딦畍㷃拂場太㢏灣숻怴⼭쉖瑗㍫湊㧂㗂⨱神▥眰佁竃</w:t>
      </w:r>
      <w:r>
        <w:rPr/>
        <w:t>ⷂꖘ</w:t>
      </w:r>
      <w:r>
        <w:rPr/>
        <w:t>䙕Ⓜ♟㒩놵⨮䌪쉔捬쌥䮿穷䠩纵烃䑹睌쉞拂だ땯皘ꍀ䥫♫㩰癗◂◂㭋䎣</w:t>
      </w:r>
      <w:r>
        <w:rPr/>
        <w:t>ⴸ⵲</w:t>
      </w:r>
      <w:r>
        <w:rPr/>
        <w:t>㑔⽢婮ぷ⽪颥㠸乲땦婵칲뭢ꍫ䕊쏂䈯塒恬⩣嘻兘奲皏⑬⽤뽷售咻楀</w:t>
      </w:r>
      <w:r>
        <w:rPr/>
        <w:t>ꤨ</w:t>
      </w:r>
      <w:r>
        <w:rPr/>
        <w:t>䡁株䗂</w:t>
      </w:r>
      <w:r>
        <w:rPr/>
        <w:t>ꕍ</w:t>
      </w:r>
      <w:r>
        <w:rPr/>
        <w:t>壂⭤瑳个婖</w:t>
      </w:r>
      <w:r>
        <w:rPr/>
        <w:t>⠵</w:t>
      </w:r>
      <w:r>
        <w:rPr/>
        <w:t>壂㓂㓂当숰</w:t>
      </w:r>
      <w:r>
        <w:rPr/>
        <w:t>⠳</w:t>
      </w:r>
      <w:r>
        <w:rPr/>
        <w:t>싂㭕ㅟ椺眱넮☩䡆쉫痂䳂䩯䉉␦撬㈱⛂</w:t>
      </w:r>
      <w:r>
        <w:rPr/>
        <w:t>⠷</w:t>
      </w:r>
      <w:r>
        <w:rPr/>
        <w:t>ꥑ</w:t>
      </w:r>
      <w:r>
        <w:rPr/>
        <w:t>帣㤦噚㩅漭颥</w:t>
      </w:r>
      <w:r>
        <w:rPr/>
        <w:t>ⱳ␻</w:t>
      </w:r>
      <w:r>
        <w:rPr/>
        <w:t>쉮煷㥲㇂썱☨顧쉺䉅氺䬥潨啎潄䟂塣㮡桹㭉㡪쉬硺慄놮␮婡䢣쉀奓㠫숻啥䍌類⩎溥䁾瑎䑊儸싂䑈⨻惃싂⩓䍲䱭</w:t>
      </w:r>
      <w:r>
        <w:rPr/>
        <w:t>⡊</w:t>
      </w:r>
      <w:r>
        <w:rPr/>
        <w:t>䅀劣⑦䵍㩳㕄ꥩ轫慶䗂⍦쉳쉭灹恈칾㐣偧䴩欨怰捗䷍搪䕭橄ㄽ轃睈ㅤ汉⑋☮♎䖥땗㵁啐뽢癩暿⬲숱⸣獹싂</w:t>
      </w:r>
      <w:r>
        <w:rPr/>
        <w:t>Ⱞ</w:t>
      </w:r>
      <w:r>
        <w:rPr/>
        <w:t>琯用碥琨坟䲩琪汶건숤䎩쵺䳃怮㵔䍩㖘ꥧ癆㩄佤㵁꺱慎쉪䭦⭧㑃㠵깳쉰䩑쉤售⥤梏犏妩⴪숫䱈慞琶쉩㙺疩甥滂㖿砰쉏쉇破쉲㍇瓂垱㙞㡂煦塌噯䌦</w:t>
      </w:r>
      <w:r>
        <w:rPr/>
        <w:t>ꥈ</w:t>
      </w:r>
      <w:r>
        <w:rPr/>
        <w:t>㝹㑏⹊䁍濂┣䴵㭉䩵皬䎣嗃愺⨮꥞癦傡䥞䘣杔歬录⭪橉癟</w:t>
      </w:r>
      <w:r>
        <w:rPr/>
        <w:t>⡡</w:t>
      </w:r>
      <w:r>
        <w:rPr/>
        <w:t>䔶甶朹全稸冱垮쉏乎떬彔橫䣂䭞ꄪ쉵㬰䬽愰⎬妏垮쌭喱</w:t>
      </w:r>
      <w:r>
        <w:rPr/>
        <w:t>ⱬ</w:t>
      </w:r>
      <w:r>
        <w:rPr/>
        <w:t>轍扏繆辵</w:t>
      </w:r>
      <w:r>
        <w:rPr/>
        <w:t>⣍</w:t>
      </w:r>
      <w:r>
        <w:rPr/>
        <w:t>㵌쉅㩂乒ꥦ⚿</w:t>
      </w:r>
      <w:r>
        <w:rPr/>
        <w:t>ꥂ</w:t>
      </w:r>
      <w:r>
        <w:rPr/>
        <w:t>䭍䩊갻㌫⼴庡㗂熮牴吱뽳䍁竎㯂쉄癵睐⸪乶뭱恀䙬㝰</w:t>
      </w:r>
      <w:r>
        <w:rPr/>
        <w:t>ꤤ</w:t>
      </w:r>
      <w:r>
        <w:rPr/>
        <w:t>秂桁㉏㌪뮩⤶灏䝟⹥䤦</w:t>
      </w:r>
      <w:r>
        <w:rPr/>
        <w:t>ꕟ</w:t>
      </w:r>
      <w:r>
        <w:rPr/>
        <w:t>㟂偄灺슩깗ꥸ䂮넹甹瑾咡㘸癋㍔穑</w:t>
      </w:r>
      <w:r>
        <w:rPr/>
        <w:t>ꦣ</w:t>
      </w:r>
      <w:r>
        <w:rPr/>
        <w:t>ꍋ䉒敊ꥱ杔쉥圮싂樰숳偯숺㑑ꍢ䌦㓂沿╋仂㍙</w:t>
      </w:r>
      <w:r>
        <w:rPr/>
        <w:t>ⱹ</w:t>
      </w:r>
      <w:r>
        <w:rPr/>
        <w:t>欲恐た䩒㠹╢契╂慵摞⑺濂䉇場攵컂淂</w:t>
      </w:r>
      <w:r>
        <w:rPr/>
        <w:t>⠭</w:t>
      </w:r>
      <w:r>
        <w:rPr/>
        <w:t>柍쵳畖㇃⍢깆颬</w:t>
      </w:r>
      <w:r>
        <w:rPr/>
        <w:t>ꕪ</w:t>
      </w:r>
      <w:r>
        <w:rPr/>
        <w:t>婨䅯䆱窣畾奔䱰楐䑆</w:t>
      </w:r>
      <w:r>
        <w:rPr/>
        <w:t>Ⱳ</w:t>
      </w:r>
      <w:r>
        <w:rPr/>
        <w:t>⻂⭾顾折뇍䩢汨榿껂⸽⩅䚏묫樣싂揂䭾싂⯂쉀⬬瘨쉺戫䵶⑹眪⼹䉊㝨싂</w:t>
      </w:r>
      <w:r>
        <w:rPr/>
        <w:t>ꗂ</w:t>
      </w:r>
      <w:r>
        <w:rPr/>
        <w:t>㏂殏㭙輳쉏</w:t>
      </w:r>
      <w:r>
        <w:rPr/>
        <w:t>ⲵ</w:t>
      </w:r>
      <w:r>
        <w:rPr/>
        <w:t>倊狂玵楦浧棃敖姂</w:t>
      </w:r>
      <w:r>
        <w:rPr/>
        <w:t>ꥇ</w:t>
      </w:r>
      <w:r>
        <w:rPr/>
        <w:t>䑹</w:t>
      </w:r>
      <w:r>
        <w:rPr/>
        <w:t>ꤸ</w:t>
      </w:r>
      <w:r>
        <w:rPr/>
        <w:t>湗䐦穄㝉敦桦䊻㭋伬⩩坒礤⭏넲睯⑩䚣檡숻抻䢣楶Ⓜ漬淂⼰녔䰮竂䅘䪏操⸺쵪㨤깴⭎䠣側㵏噺ꥣ⩾坚㔹㤲婧</w:t>
      </w:r>
      <w:r>
        <w:rPr/>
        <w:t>⠤</w:t>
      </w:r>
      <w:r>
        <w:rPr/>
        <w:t>愤刨掩傩爷帲癇⫂ꍞ癯ヂ撩圣숳撿䱗繍䍋㵳</w:t>
      </w:r>
      <w:r>
        <w:rPr/>
        <w:t>ꗂ</w:t>
      </w:r>
      <w:r>
        <w:rPr/>
        <w:t>僂珂⹰䉊砪⵶坎佈幉⍔⹲榵碵⿍쉦⍉⭚昰㒻뽬係떩妡♑丫徬坰⿍⑈湠捖⮘⫂暻ꎥ參唪歉숶㌬听⏂㉑</w:t>
      </w:r>
      <w:r>
        <w:rPr/>
        <w:t>꧂</w:t>
      </w:r>
      <w:r>
        <w:rPr/>
        <w:t>㜻繋氣捬畩</w:t>
      </w:r>
      <w:r>
        <w:rPr/>
        <w:t>ꔪ</w:t>
      </w:r>
      <w:r>
        <w:rPr/>
        <w:t>㛂測䩁泂凃砪숸㓎吸㝋ꇂ戥唣슣吴</w:t>
      </w:r>
      <w:r>
        <w:rPr/>
        <w:t>ⱬ</w:t>
      </w:r>
      <w:r>
        <w:rPr/>
        <w:t>ꤱ</w:t>
      </w:r>
      <w:r>
        <w:rPr/>
        <w:t>汈걀焽䱸충戺ꍅ</w:t>
      </w:r>
      <w:r>
        <w:rPr/>
        <w:t>ꥇ</w:t>
      </w:r>
      <w:r>
        <w:rPr/>
        <w:t>畞礵숸娪噕㑖</w:t>
      </w:r>
      <w:r>
        <w:rPr/>
        <w:t>ꕱ</w:t>
      </w:r>
      <w:r>
        <w:rPr/>
        <w:t>㚘⪱䝒쵁㵧嫍숴渺䔮㩤瀭</w:t>
      </w:r>
      <w:r>
        <w:rPr/>
        <w:t>ⱃ</w:t>
      </w:r>
      <w:r>
        <w:rPr/>
        <w:t>潥挸㷍迎䉳嗍⍗猰싂㡓㶬</w:t>
      </w:r>
      <w:r>
        <w:rPr/>
        <w:t>⠫</w:t>
      </w:r>
      <w:r>
        <w:rPr/>
        <w:t>繩牵䔭刵</w:t>
      </w:r>
      <w:r>
        <w:rPr/>
        <w:t>ⱬ</w:t>
      </w:r>
      <w:r>
        <w:rPr/>
        <w:t>뮣㬪㋂灬抣匳找㑔䝫ㅇ癚曂轃戯恉术ꍕ㵓傥灈搫ꄮ䐷</w:t>
      </w:r>
      <w:r>
        <w:rPr/>
        <w:t>⠱</w:t>
      </w:r>
      <w:r>
        <w:rPr/>
        <w:t>㩰勃繤䬯怹ꥵ牎쉅敦樵⚩䒩쉕枘슥剮갤桍瘪猸쉏뮘参⬴㔦</w:t>
      </w:r>
      <w:r>
        <w:rPr/>
        <w:t>ⲥ</w:t>
      </w:r>
      <w:r>
        <w:rPr/>
        <w:t>츺埂绂敦䂱摑採쉞汬戲쉤쌻ꅤ櫍牨婂녢㈽慖坓页獦㔹㕸⍕☤呓桂ꅫ⑲⭨땚</w:t>
      </w:r>
      <w:r>
        <w:rPr/>
        <w:t>⣂</w:t>
      </w:r>
      <w:r>
        <w:rPr/>
        <w:t>㔣湄哂㗂♃ꍈ秂</w:t>
      </w:r>
      <w:r>
        <w:rPr/>
        <w:t>⠮☦</w:t>
      </w:r>
      <w:r>
        <w:rPr/>
        <w:t>㒏ꄳꇂ妵ꥨ䤵⻍㉾潢녶朮⭰穉偷嗎徥䏎㍑슩⩕⧎⩟㥇庻㌽䄨쏃祗繈䒩琴碻⥎⭍檮⨻牴憩</w:t>
      </w:r>
      <w:r>
        <w:rPr/>
        <w:t>ꕦ</w:t>
      </w:r>
      <w:r>
        <w:rPr/>
        <w:t>縺䭹沩䕍佦㮮</w:t>
      </w:r>
      <w:r>
        <w:rPr/>
        <w:t>ⷂ</w:t>
      </w:r>
      <w:r>
        <w:rPr/>
        <w:t>숮嚵䥎兔㑊</w:t>
      </w:r>
      <w:r>
        <w:rPr/>
        <w:t>⡤</w:t>
      </w:r>
      <w:r>
        <w:rPr/>
        <w:t>炡即쉗䑊恧땶깒땵</w:t>
      </w:r>
      <w:r>
        <w:rPr/>
        <w:t>ꖵ</w:t>
      </w:r>
      <w:r>
        <w:rPr/>
        <w:t>輰싂啣榡䵁劬ꍈ㐰轙浆泂䅍䐭⍣쉆猹睎幓坾⾬烂</w:t>
      </w:r>
      <w:r>
        <w:rPr/>
        <w:t>ꕔ</w:t>
      </w:r>
      <w:r>
        <w:rPr/>
        <w:t>㔻㉕䍥쉶䭈묯畫䑳슡个䥀塆슿湠싂滂潂憬破쉫泂䁭灅☥氤渽</w:t>
      </w:r>
      <w:r>
        <w:rPr/>
        <w:t>⠦</w:t>
      </w:r>
      <w:r>
        <w:rPr/>
        <w:t>捨偳怤轏ꥩ䁞㵖⩢뗂╡쉙⩃捉敖輻半쉮쉉싂繏䩨぀䙭</w:t>
      </w:r>
      <w:r>
        <w:rPr/>
        <w:t>ꕴ</w:t>
      </w:r>
      <w:r>
        <w:rPr/>
        <w:t>弸⿎䉾稷⬮坅ꥤ쉮믂</w:t>
      </w:r>
      <w:r>
        <w:rPr/>
        <w:t>Ⳏ</w:t>
      </w:r>
      <w:r>
        <w:rPr/>
        <w:t>숣嘵煁쉙䳃쉂㭏ガ剺圪橶숰㭥䩡䂻ꥪ뭲㨪㋂剱䑖畯榻넶杹</w:t>
      </w:r>
      <w:r>
        <w:rPr/>
        <w:t>ꕰ</w:t>
      </w:r>
      <w:r>
        <w:rPr/>
        <w:t>㡡격␬兄䑒╌䇂塘摌媱숪桺䔯㈵⦮</w:t>
      </w:r>
      <w:r>
        <w:rPr/>
        <w:t>ⲿ</w:t>
      </w:r>
      <w:r>
        <w:rPr/>
        <w:t>⼪⽥쉲䆻⽰⤶걖㡅枿㫂쉣纣츻嘤㤫䴳汱⏂幾畡쉫</w:t>
      </w:r>
      <w:r>
        <w:rPr/>
        <w:t>ⱈ</w:t>
      </w:r>
      <w:r>
        <w:rPr/>
        <w:t>뇂奸潏</w:t>
      </w:r>
      <w:r>
        <w:rPr/>
        <w:t>⣂</w:t>
      </w:r>
      <w:r>
        <w:rPr/>
        <w:t>梣⹂䩌奈뽧飂걹♁ꅕ珂㧂ꍓ</w:t>
      </w:r>
      <w:r>
        <w:rPr/>
        <w:t>Ⳃ</w:t>
      </w:r>
      <w:r>
        <w:rPr/>
        <w:t>습⽂䳎所䝱堊㑖场咩⮵㍏圻</w:t>
      </w:r>
      <w:r>
        <w:rPr/>
        <w:t>⠮</w:t>
      </w:r>
      <w:r>
        <w:rPr/>
        <w:t>牕俎䤯㕅⦘ꌽ橃뭴슻惂</w:t>
      </w:r>
      <w:r>
        <w:rPr/>
        <w:t>Ɒ</w:t>
      </w:r>
      <w:r>
        <w:rPr/>
        <w:t>故唳㧂Ⓧ슮</w:t>
      </w:r>
      <w:r>
        <w:rPr/>
        <w:t>ⱏ</w:t>
      </w:r>
      <w:r>
        <w:rPr/>
        <w:t>倨㌰癣剅甲題縨呦灤湪⸫櫂濂</w:t>
      </w:r>
      <w:r>
        <w:rPr/>
        <w:t>ⱆ</w:t>
      </w:r>
      <w:r>
        <w:rPr/>
        <w:t>㡸伲䩭媬妮歳땃⽞唯幅夵䦵故桞瓂䍲䢻㛂䌪ꍀ䝰슩䫂冱ꅡ㉏뽰洶搯䘬䮘偕犥슻</w:t>
      </w:r>
      <w:r>
        <w:rPr/>
        <w:t>⠦</w:t>
      </w:r>
      <w:r>
        <w:rPr/>
        <w:t>䁌ꄪ䄹㵸</w:t>
      </w:r>
      <w:r>
        <w:rPr/>
        <w:t>ꔩ⑇</w:t>
      </w:r>
      <w:r>
        <w:rPr/>
        <w:t>㍰橊倽禥頹䇂䁙싃䘬䝮䉟弬쉾䕅涵㡊潭䭔쉨츬숺燂</w:t>
      </w:r>
      <w:r>
        <w:rPr/>
        <w:t>ꥉ</w:t>
      </w:r>
      <w:r>
        <w:rPr/>
        <w:t>䞵䏎匽긲佉⪬潶숲㨪嘭</w:t>
      </w:r>
      <w:r>
        <w:rPr/>
        <w:t>⡠</w:t>
      </w:r>
      <w:r>
        <w:rPr/>
        <w:t>怲硍</w:t>
      </w:r>
      <w:r>
        <w:rPr/>
        <w:t>꧂</w:t>
      </w:r>
      <w:r>
        <w:rPr/>
        <w:t>煕呵愻쉅⦩権쉷煺咬䡘쉗㙮灙㥙♟⍌物⌰ㅪ䉺╾澿檘乔긵습縪桫窻浃摂䴽㐳庩쵾㩞氷橚䵎칆塃海촤㑖껂䝶煸繴⽁棂䱪쉱绂䌣晗悡㡪湞惂⼦迂뭪獓쉇䰸노깕殮〥乩숩桖穌䒱䋎⾻呢</w:t>
      </w:r>
      <w:r>
        <w:rPr/>
        <w:t>⡬</w:t>
      </w:r>
      <w:r>
        <w:rPr/>
        <w:t>쵀㙅걬䬪</w:t>
      </w:r>
      <w:r>
        <w:rPr/>
        <w:t>⠭</w:t>
      </w:r>
      <w:r>
        <w:rPr/>
        <w:t>㬮쉔䵨㙄敹䙞助礳辱挱之疬輻걑呸敪㥁幣硾</w:t>
      </w:r>
      <w:r>
        <w:rPr/>
        <w:t>⠦</w:t>
      </w:r>
      <w:r>
        <w:rPr/>
        <w:t>急䝟漰㕑묲瑰唪쉈</w:t>
      </w:r>
      <w:r>
        <w:rPr/>
        <w:t>Ⳃ</w:t>
      </w:r>
      <w:r>
        <w:rPr/>
        <w:t>旂灾圥썇坃쉵损ꄰ也⎵绂䄱恔圤稺昪⩙楟깯摴票⩁奅頳╚䝤㠥䥁㡧㠮ꆩ忂惂樴啯亡秂쉣慐䤮ꍒ㩫䥷⨭䗂숻슥㶩⎘淍狍⵭땳ぇ眦䬤恟층䡑쉏썷촰傣怰兌</w:t>
      </w:r>
      <w:r>
        <w:rPr/>
        <w:t>⠱</w:t>
      </w:r>
      <w:r>
        <w:rPr/>
        <w:t>칡瑳噫걬䥗⹴㡳ꏂ⍬ꥳ␷䑪所쉰슩쉱슣⤸怴䀮墱깘攻ㆬ⍨坷啷춏氪旂洲숣嫂싂⭞㶬㥃㕥컂⤯䖬獩⨸整㵠츽츬숶厵䬥か⛂칷䉡䲮쉍忂㥚幍䠮⏃칢塰浧</w:t>
      </w:r>
      <w:r>
        <w:rPr/>
        <w:t>ⰺ</w:t>
      </w:r>
      <w:r>
        <w:rPr/>
        <w:t>婰犡⹏㭐〰洴㐱⥶殘㙷狂吭땈㐹놘帻沵輩咬婑䩯⵹☫⑍쎩</w:t>
      </w:r>
      <w:r>
        <w:rPr/>
        <w:t>Ⱘ</w:t>
      </w:r>
      <w:r>
        <w:rPr/>
        <w:t>䡔坌</w:t>
      </w:r>
      <w:r>
        <w:rPr/>
        <w:t>⠱</w:t>
      </w:r>
      <w:r>
        <w:rPr/>
        <w:t>剁뭇츻</w:t>
      </w:r>
      <w:r>
        <w:rPr/>
        <w:t>⣂</w:t>
      </w:r>
      <w:r>
        <w:rPr/>
        <w:t>䶡瀺煇㍉㒮䐸呢⪥싃䮬㍱㑲搻넭䡫礹棂乴숩伮䴷슩⧂轺ぅ䈻瑾슩㐽挹婦䠸睐쏂갩玱㑄恵⩀뽭쉧</w:t>
      </w:r>
      <w:r>
        <w:rPr/>
        <w:t>ꕔ</w:t>
      </w:r>
      <w:r>
        <w:rPr/>
        <w:t>癭彳異佉媱⿂刬剩漦⮏㥩쉯䣂䎮쉑欲伥す摙坊䵤㎣䱊潱塔嘶㎻梩䁹⹒眺灯瑍⑁⩳㠴⹵⫃㉅싂晆㔤⽙卞種䅾츱㭭忂⸩쉔㬳뭁㝲</w:t>
      </w:r>
      <w:r>
        <w:rPr/>
        <w:t>Ⳃ</w:t>
      </w:r>
      <w:r>
        <w:rPr/>
        <w:t>擂</w:t>
      </w:r>
      <w:r>
        <w:rPr/>
        <w:t>ꦱ</w:t>
      </w:r>
      <w:r>
        <w:rPr/>
        <w:t>怱䌭⑬츸媿池⒮汫婗땏뭫前怳坎땁塴昨凍噯塡㐊〴</w:t>
      </w:r>
      <w:r>
        <w:rPr/>
        <w:t>ꕁ</w:t>
      </w:r>
      <w:r>
        <w:rPr/>
        <w:t>싂焪⯂輵㑋剋匽㩒⤽瘺橇칡璥浶䰨㇂썠磂</w:t>
      </w:r>
      <w:r>
        <w:rPr/>
        <w:t>ꖬ</w:t>
      </w:r>
      <w:r>
        <w:rPr/>
        <w:t>健爫栦숪䤮㉺⑮싂쵉湯츲捓䩍뇂쉵ꇎ婸堳瑡颻丩쉃㚏ぴ夬呭㡞嗂繾瑤促䜨䮥㡩泂汁춥夣䅤䴤쉳穯⩲⑙墡췂쉅⥙奤㕉╄坘믂䝮곂䓎⾩싍刦쉊䗎復冩㵏瑒灅⽪璬⹍뾥</w:t>
      </w:r>
      <w:r>
        <w:rPr/>
        <w:t>Ⱞ</w:t>
      </w:r>
      <w:r>
        <w:rPr/>
        <w:t>䛂㭲梮㔥侱湟습擂㤱䏂圸唭ㄴ乹걌㕮癅疮㭠輴吤땩抿扪숭敂䖬뽌忂顤䜷㩐숪쉳戺〨슩汾慾促㚘㍂쉃딹</w:t>
      </w:r>
      <w:r>
        <w:rPr/>
        <w:t>ⵏ</w:t>
      </w:r>
      <w:r>
        <w:rPr/>
        <w:t>쵋䵨</w:t>
      </w:r>
      <w:r>
        <w:rPr/>
        <w:t>⡯</w:t>
      </w:r>
      <w:r>
        <w:rPr/>
        <w:t>㣍序⨵攳⫂䕠쵂䉏䠩䵠쉑䙾숷烂纣湐䛎噄旂쉅䉾㕐太䁠幊㕭⏍槂䱗慺僂㉴平焮繄乇쉗剸썍</w:t>
      </w:r>
      <w:r>
        <w:rPr/>
        <w:t>⠪</w:t>
      </w:r>
      <w:r>
        <w:rPr/>
        <w:t>摰ㅓ䩮物泂쌦䕆䔶ꍔ쉤瑏憘⫂䯂쉚两</w:t>
      </w:r>
      <w:r>
        <w:rPr/>
        <w:t>ⵖ</w:t>
      </w:r>
      <w:r>
        <w:rPr/>
        <w:t>ㄷ匱睙ꥵ뽨剡飂칳ㅓ樤祠䐽쉀乬⹦瀪堬䥎䄽쎘殥㧍䶱䍌㡺䳂㍓轟幵げ㍪</w:t>
      </w:r>
      <w:r>
        <w:rPr/>
        <w:t>ꤶ</w:t>
      </w:r>
      <w:r>
        <w:rPr/>
        <w:t>땳녗</w:t>
      </w:r>
      <w:r>
        <w:rPr/>
        <w:t>ꦿ</w:t>
      </w:r>
      <w:r>
        <w:rPr/>
        <w:t>煈춡곂汬䉋抵朲䴳숮곂ꇃ㇂礻쉣牏싂쉸䩤徘呣싃╕㡌奒倥䄦썀哂䕺╎淂轳싂桢䄳医歚䄷⹟뾬卍쉺䐷쉲捔䴣⩔썲䙄깴く충杇╕숽ꅬ䱄〲䖿슱싂䵵洹</w:t>
      </w:r>
      <w:r>
        <w:rPr/>
        <w:t>ꕅ</w:t>
      </w:r>
      <w:r>
        <w:rPr/>
        <w:t>辡灗禡䵎璏</w:t>
      </w:r>
      <w:r>
        <w:rPr/>
        <w:t>⡕</w:t>
      </w:r>
      <w:r>
        <w:rPr/>
        <w:t>顋呶싂幫娸晫⑐輭쉾⮏쉆뽸晇쉏彖쵙ꅎ㙠樦㡣</w:t>
      </w:r>
      <w:r>
        <w:rPr/>
        <w:t>ⱕ</w:t>
      </w:r>
      <w:r>
        <w:rPr/>
        <w:t>朻檱煟䥌收⌥愭ꆩ㐩タ⭕⌣숷⩰㵊㖿娥쉀숵䥒㕄杂䥤恐䙉殩숶䝔悥깄㙤䄪䉦㥍␨矂甯싃㜳㜨塍⭮咻⸪迂䥕</w:t>
      </w:r>
      <w:r>
        <w:rPr/>
        <w:t>ꦥ</w:t>
      </w:r>
      <w:r>
        <w:rPr/>
        <w:t>爻恧뾩穬畎</w:t>
      </w:r>
      <w:r>
        <w:rPr/>
        <w:t>ꥂ</w:t>
      </w:r>
      <w:r>
        <w:rPr/>
        <w:t>⽤妬桩扲</w:t>
      </w:r>
      <w:r>
        <w:rPr/>
        <w:t>ꔪ</w:t>
      </w:r>
      <w:r>
        <w:rPr/>
        <w:t>姍潒걎</w:t>
      </w:r>
      <w:r>
        <w:rPr/>
        <w:t>ꕋ</w:t>
      </w:r>
      <w:r>
        <w:rPr/>
        <w:t>䝹㉘</w:t>
      </w:r>
      <w:r>
        <w:rPr/>
        <w:t>⣂</w:t>
      </w:r>
      <w:r>
        <w:rPr/>
        <w:t>㍯깫䡔彥䭳痂秂⯂</w:t>
      </w:r>
      <w:r>
        <w:rPr/>
        <w:t>ⵔ</w:t>
      </w:r>
      <w:r>
        <w:rPr/>
        <w:t>쉃뗂攨䐪╖⿃㑌깭彋쉒쵴䡢⑫⛂䔫ㆱ슻</w:t>
      </w:r>
      <w:r>
        <w:rPr/>
        <w:t>⡖</w:t>
      </w:r>
      <w:r>
        <w:rPr/>
        <w:t>쉏绂</w:t>
      </w:r>
      <w:r>
        <w:rPr/>
        <w:t>ꥇ</w:t>
      </w:r>
      <w:r>
        <w:rPr/>
        <w:t>㭎咮囂</w:t>
      </w:r>
    </w:p>
    <w:p>
      <w:pPr>
        <w:pStyle w:val="PreformattedText"/>
        <w:bidi w:val="0"/>
        <w:spacing w:before="0" w:after="0"/>
        <w:jc w:val="left"/>
        <w:rPr/>
      </w:pPr>
      <w:r>
        <w:rPr/>
        <w:t>쉯뭇♂ㅶ뮣牨쉊䨷⩄쉭繟䱶ꥥ</w:t>
      </w:r>
      <w:r>
        <w:rPr/>
        <w:t>Ⳃ</w:t>
      </w:r>
      <w:r>
        <w:rPr/>
        <w:t>㪏</w:t>
      </w:r>
      <w:r>
        <w:rPr/>
        <w:t>ꔤ</w:t>
      </w:r>
      <w:r>
        <w:rPr/>
        <w:t>⡗</w:t>
      </w:r>
      <w:r>
        <w:rPr/>
        <w:t>숺桾</w:t>
      </w:r>
      <w:r>
        <w:rPr/>
        <w:t>ⱷ</w:t>
      </w:r>
      <w:r>
        <w:rPr/>
        <w:t>妬</w:t>
      </w:r>
      <w:r>
        <w:rPr/>
        <w:t>ꤱ⦱</w:t>
      </w:r>
      <w:r>
        <w:rPr/>
        <w:t>곂쉋昻福</w:t>
      </w:r>
      <w:r>
        <w:rPr/>
        <w:t>⢿</w:t>
      </w:r>
      <w:r>
        <w:rPr/>
        <w:t>抵卒卒㍔묵凂⌰唵攨㭘晱숷棂欭䞡幣슱⍄⹐숮晓䘫쌪</w:t>
      </w:r>
      <w:r>
        <w:rPr/>
        <w:t>ꥊ</w:t>
      </w:r>
      <w:r>
        <w:rPr/>
        <w:t>㉣浸땙淂祱獲㧂⼭䐻摸报敚硋癣⚮⹄啠㣂녵䣂案晙땚愻拍▿橆斘깄唹⦥佮</w:t>
      </w:r>
      <w:r>
        <w:rPr/>
        <w:t>Ⳃⱔ</w:t>
      </w:r>
      <w:r>
        <w:rPr/>
        <w:t>盂䙀汔楀怊珍恘</w:t>
      </w:r>
      <w:r>
        <w:rPr/>
        <w:t>ⵥ</w:t>
      </w:r>
      <w:r>
        <w:rPr/>
        <w:t>昵八瀸繣〉獄캵當狂亩⫎祆㏂桞⴬䔻敕睡仂䨤梏䔨輲⌤싂㥯椽猻㠸쉔ぃ慩䝑㖮쉊䱮㴯煱⩣䝮婄⩓╲슬</w:t>
      </w:r>
      <w:r>
        <w:rPr/>
        <w:t>Ⱚ</w:t>
      </w:r>
      <w:r>
        <w:rPr/>
        <w:t>兰㩹</w:t>
      </w:r>
      <w:r>
        <w:rPr/>
        <w:t>⠽</w:t>
      </w:r>
      <w:r>
        <w:rPr/>
        <w:t>쉩㘨堶扢㒬奌绎伬ꌰ撬係杸칭숪싂坟땳夤㕒周婔䶘䁚</w:t>
      </w:r>
      <w:r>
        <w:rPr/>
        <w:t>Ⲙ⡤</w:t>
      </w:r>
      <w:r>
        <w:rPr/>
        <w:t>䰦㜯僂啞㉶䬯㎥懂䕓깘䥾晅幷</w:t>
      </w:r>
      <w:r>
        <w:rPr/>
        <w:t>ꔪ</w:t>
      </w:r>
      <w:r>
        <w:rPr/>
        <w:t>쉟⧂⽰ㅖ绂㊣뭺甹⒩⨫斥㏍痂⭫싂묱䯂䅴쉩㑄皥쉞♈춱瑞掵쉠⌵묹䅃牡圳ꍑㅅ쉥</w:t>
      </w:r>
      <w:r>
        <w:rPr/>
        <w:t>ⰱ</w:t>
      </w:r>
      <w:r>
        <w:rPr/>
        <w:t>汨盂塡湂ず砬㍧⩺柂⥎뗂㵉䤶楰⥾凂牑坋⭌摩穮⩄睡♙숷⮣숽汁䥯睊嘴轏剁쌭垬</w:t>
      </w:r>
      <w:r>
        <w:rPr/>
        <w:t>ꕇ</w:t>
      </w:r>
      <w:r>
        <w:rPr/>
        <w:t>ꅖ卓媻幘稭쉌是浣晒䌪䕙㫂쵱晸畕</w:t>
      </w:r>
      <w:r>
        <w:rPr/>
        <w:t>꧂</w:t>
      </w:r>
      <w:r>
        <w:rPr/>
        <w:t>畤強숯╋噟㟂땒慕樬㢵亥つꍟ啹㌯⥮䃂숦싂칫䅌깬㑾瞮숱쉘㝹䑙㏂傩긷ꏂ</w:t>
      </w:r>
      <w:r>
        <w:rPr/>
        <w:t>ꥁ</w:t>
      </w:r>
      <w:r>
        <w:rPr/>
        <w:t>彏唺칓潐晔쉱</w:t>
      </w:r>
      <w:r>
        <w:rPr/>
        <w:t>ꖩ</w:t>
      </w:r>
      <w:r>
        <w:rPr/>
        <w:t>숪么婙㙕㋃걉飂䌽</w:t>
      </w:r>
      <w:r>
        <w:rPr/>
        <w:t>ꕇ</w:t>
      </w:r>
      <w:r>
        <w:rPr/>
        <w:t>䒿ꥭ䞏兄㪬⹏썦䝃䛂깒㐺㤺쵎礫숽</w:t>
      </w:r>
      <w:r>
        <w:rPr/>
        <w:t>ꖿꤤ⥳</w:t>
      </w:r>
      <w:r>
        <w:rPr/>
        <w:t>唹⑬싂</w:t>
      </w:r>
      <w:r>
        <w:rPr/>
        <w:t>ⰴ</w:t>
      </w:r>
      <w:r>
        <w:rPr/>
        <w:t>塐田卢橰䝫쉎幀쉦摺쌲剕挹顋㡇兟幬橈匵㔳</w:t>
      </w:r>
      <w:r>
        <w:rPr/>
        <w:t>ꦬ⪩</w:t>
      </w:r>
      <w:r>
        <w:rPr/>
        <w:t>涱⨩妿撩⑈깓掱땫毂쉉憣奆㐽武卙䘤㡧䅥頣䡀彣숰슬彊䵞슻揂碮써彋㍟⩓⥹㊱恮꧎䴪䳂╎ꄥ稰쉒炡曂槂䉶⥑㭂䉬ㄪ橧壂쉄␯⥬⭸㫂潃愸䁆땣⪿焮繧捷</w:t>
      </w:r>
      <w:r>
        <w:rPr/>
        <w:t>ⵉ⭅</w:t>
      </w:r>
      <w:r>
        <w:rPr/>
        <w:t>㉇硘幣㓂ꍓ䉫⚻獭烂㫂ꎿꅚ⴬犩䦏▱꥾塐塂瑖辿슮窘숩䝟神</w:t>
      </w:r>
      <w:r>
        <w:rPr/>
        <w:t>ⶻ♉ⶣ</w:t>
      </w:r>
      <w:r>
        <w:rPr/>
        <w:t>灞轑㩾㝖슮</w:t>
      </w:r>
      <w:r>
        <w:rPr/>
        <w:t>ꥀ</w:t>
      </w:r>
      <w:r>
        <w:rPr/>
        <w:t>兔纬〩轷䧂쵩걒圯橓㵺輯即⤩楄迂㬮ꎿ楸欵瑬偙夣夹㮣㘱樭爳㦱걢敂습⬱坚⭉疘숫ざ杖爩꥖杩♨♰䎬䦘䱓㍗쉧싂䒡恶㍵慠</w:t>
      </w:r>
      <w:r>
        <w:rPr/>
        <w:t>ꤩ</w:t>
      </w:r>
      <w:r>
        <w:rPr/>
        <w:t>쉀⍎</w:t>
      </w:r>
      <w:r>
        <w:rPr/>
        <w:t>ⷂ⭳</w:t>
      </w:r>
      <w:r>
        <w:rPr/>
        <w:t>轵戴⑯떿㕟槂㄰䜲䵮ㄴ楑㧂穉枥슿埂参넬砣啺⥎</w:t>
      </w:r>
      <w:r>
        <w:rPr/>
        <w:t>ⵟ</w:t>
      </w:r>
      <w:r>
        <w:rPr/>
        <w:t>䗍堽쉎扨捩塩嗂䭳칭佱㚮</w:t>
      </w:r>
      <w:r>
        <w:rPr/>
        <w:t>꥟</w:t>
      </w:r>
      <w:r>
        <w:rPr/>
        <w:t>欺摺떩晤硐㴤偧敓⽅朴礽戥깎䳂䱸ㅴ烂䘯兎啔䆡䁚쉘䜤</w:t>
      </w:r>
      <w:r>
        <w:rPr/>
        <w:t>ꔣ</w:t>
      </w:r>
      <w:r>
        <w:rPr/>
        <w:t>䯂㵒摀싂쉮瞿噇⤵へ뿂剠敲㌭爵⫂畦畐⒮䀲⌥婭朻昊浟쉬穌扮癪㝧</w:t>
      </w:r>
      <w:r>
        <w:rPr/>
        <w:t>Ɑⲱ♧</w:t>
      </w:r>
      <w:r>
        <w:rPr/>
        <w:t>ꅮ◂儬㍒䥈璻稽猹搵智犮쉢乓儽澥㥑撻촷兎槂㝃쉧敩긽典焱漥</w:t>
      </w:r>
      <w:r>
        <w:rPr/>
        <w:t>ꦥ</w:t>
      </w:r>
      <w:r>
        <w:rPr/>
        <w:t>쉾䪿橒쉪㑳ꍟꅯ</w:t>
      </w:r>
      <w:r>
        <w:rPr/>
        <w:t>ⶬ</w:t>
      </w:r>
      <w:r>
        <w:rPr/>
        <w:t>⽈䱤␸圱</w:t>
      </w:r>
      <w:r>
        <w:rPr/>
        <w:t>꧂</w:t>
      </w:r>
      <w:r>
        <w:rPr/>
        <w:t>幡</w:t>
      </w:r>
      <w:r>
        <w:rPr/>
        <w:t>⠪</w:t>
      </w:r>
      <w:r>
        <w:rPr/>
        <w:t>슩稵怹㡟㬣摠⎱뭾擂奟♧睅♵欰橘浴䑠ㅀ⤩灧㈮Ⓜ䥲䱰</w:t>
      </w:r>
      <w:r>
        <w:rPr/>
        <w:t>ꤶ</w:t>
      </w:r>
      <w:r>
        <w:rPr/>
        <w:t>效戹瀮喥䘪廂哃嫃泍썮</w:t>
      </w:r>
      <w:r>
        <w:rPr/>
        <w:t>ⰷ</w:t>
      </w:r>
      <w:r>
        <w:rPr/>
        <w:t>䘳呃쵰灁춵</w:t>
      </w:r>
      <w:r>
        <w:rPr/>
        <w:t>⣂</w:t>
      </w:r>
      <w:r>
        <w:rPr/>
        <w:t>顏쵳䵐䵦婮숮슩纻硸㩲瘩獗场䵦䍠숨年歈쉸⩣瑤稪敞帳〹滂갯䱉숰㕅兆</w:t>
      </w:r>
      <w:r>
        <w:rPr/>
        <w:t>ꤨ</w:t>
      </w:r>
      <w:r>
        <w:rPr/>
        <w:t>슥欩쉳㢩㉯汸ꇂ啴꥙䒵欪匪廂嚡䴭</w:t>
      </w:r>
      <w:r>
        <w:rPr/>
        <w:t>ⱏ</w:t>
      </w:r>
      <w:r>
        <w:rPr/>
        <w:t>慪歋슩䱓뿃㔬⩟㵕穪洺ꥷ걥䓂橭㮿쉖쉂樦싂䞣刵쉒ꇂ柂佂礷佯슡涩帽㠷夵걥</w:t>
      </w:r>
      <w:r>
        <w:rPr/>
        <w:t>ⵚ</w:t>
      </w:r>
      <w:r>
        <w:rPr/>
        <w:t>敯쉗쉳睅㘰楹녃弪⧂䙱幂㔮潞⹲扮䱴ꏂ熩㙎㉃䤻</w:t>
      </w:r>
      <w:r>
        <w:rPr/>
        <w:t>ꖮ</w:t>
      </w:r>
      <w:r>
        <w:rPr/>
        <w:t>쉃歩㣂⭦녵徬绂칂⩱㵙圩噒쉶癏䜬</w:t>
      </w:r>
      <w:r>
        <w:rPr/>
        <w:t>ⶱ</w:t>
      </w:r>
      <w:r>
        <w:rPr/>
        <w:t>긺슩倸轲姎㵭晾䆩슿傱漻祲恶繾業本걶潄⩤䝋牺梥⤫㙂䑬슥假頺牒䤺䜲䭰娽练䅑㍵煆晹</w:t>
      </w:r>
      <w:r>
        <w:rPr/>
        <w:t>ꤶ</w:t>
      </w:r>
      <w:r>
        <w:rPr/>
        <w:t>槂恾걚灊쉨疵⥱櫂戹仂㵍䕥⍂♵飂冩㐶ꌬ䡳캿숬渷췂煬浳╡㩓㋂顰竂쉂䯂⥭쉲猨繑忎쉭갨</w:t>
      </w:r>
      <w:r>
        <w:rPr/>
        <w:t>ⵍ</w:t>
      </w:r>
      <w:r>
        <w:rPr/>
        <w:t>䁂砹洱项猣⎡甫ㅒ♭⭓</w:t>
      </w:r>
      <w:r>
        <w:rPr/>
        <w:t>ⱥ</w:t>
      </w:r>
      <w:r>
        <w:rPr/>
        <w:t>癑哂싍呤䱓걓䏂䐪繍</w:t>
      </w:r>
      <w:r>
        <w:rPr/>
        <w:t>ꕲ⭙</w:t>
      </w:r>
      <w:r>
        <w:rPr/>
        <w:t>女칲淂䠮ꌤꥧ</w:t>
      </w:r>
      <w:r>
        <w:rPr/>
        <w:t>ꥆ</w:t>
      </w:r>
      <w:r>
        <w:rPr/>
        <w:t>쉞쉢頫幁佌慩쉄桙䁆禡拂䅗쵵⽤캡땣</w:t>
      </w:r>
      <w:r>
        <w:rPr/>
        <w:t>ⵑ</w:t>
      </w:r>
      <w:r>
        <w:rPr/>
        <w:t>抱㵫숲믂⑋瞱慈⽔斮</w:t>
      </w:r>
      <w:r>
        <w:rPr/>
        <w:t>⠪</w:t>
      </w:r>
      <w:r>
        <w:rPr/>
        <w:t>걷㭾썕么⸩</w:t>
      </w:r>
      <w:r>
        <w:rPr/>
        <w:t>Ⳃ</w:t>
      </w:r>
      <w:r>
        <w:rPr/>
        <w:t>ꏃ两枻䬪幵㪵柂坂싂ꍗ겏쉲煸佄揂値搦挦</w:t>
      </w:r>
      <w:r>
        <w:rPr/>
        <w:t>⡎</w:t>
      </w:r>
      <w:r>
        <w:rPr/>
        <w:t>쉷숦橷泂敮</w:t>
      </w:r>
      <w:r>
        <w:rPr/>
        <w:t>⠫</w:t>
      </w:r>
      <w:r>
        <w:rPr/>
        <w:t>㘷䴲딬氻槂湂䕍뮥摈㵑坠搦呕껂吶仍惍䑷䯂</w:t>
      </w:r>
      <w:r>
        <w:rPr/>
        <w:t>⠥</w:t>
      </w:r>
      <w:r>
        <w:rPr/>
        <w:t>曂剃곂ꍰ䑳딮캮ど繒쉞䆘⸲汣⥲攪⏂⽙弰庮䒥㨪煆숱</w:t>
      </w:r>
      <w:r>
        <w:rPr/>
        <w:t>ꤦ</w:t>
      </w:r>
      <w:r>
        <w:rPr/>
        <w:t>棂쉹檘슡┫繍甪ㄱ깕숥싂녪</w:t>
      </w:r>
      <w:r>
        <w:rPr/>
        <w:t>⡋</w:t>
      </w:r>
      <w:r>
        <w:rPr/>
        <w:t>숯䓂潎橦柂愰촶぀䤨䟂栲</w:t>
      </w:r>
      <w:r>
        <w:rPr/>
        <w:t>ꥒ</w:t>
      </w:r>
      <w:r>
        <w:rPr/>
        <w:t>乾㐽䱞쉏⵾栺䰦皡땇䩗䌶⵴参칈帣䛂䐯㝋숲坩䙞㮮扙汶싂⺏扔촯쉗樬恨噆⭌瑾縯뿎⬳啋曂禥潐䓂氪瑷奎槂⭰쉦湁磂⏂⽎⭟漪梿禡䝚佋挤噑㍤싂唊㣂淂参杸쉗뮬슡瑾뇂⴨쉲⑏橇㜭䍺扇슣䉮绂咿噢⑎</w:t>
      </w:r>
      <w:r>
        <w:rPr/>
        <w:t>⣃⨹</w:t>
      </w:r>
      <w:r>
        <w:rPr/>
        <w:t>輪猭亣恬쉲唻숪沘⹏</w:t>
      </w:r>
      <w:r>
        <w:rPr/>
        <w:t>ꤣ</w:t>
      </w:r>
      <w:r>
        <w:rPr/>
        <w:t>惂坆⤸焪婃淂①癰先晭ꍥ쉃䉗숲撘顉싎⹉㘣牴栩딺楔浆塑쉂碩㑐쉳⫂⽕挤淃繪╲숷싂⪩䱔쵩썡⸷㔸〯츦卍搷绂⍵啇㠭义䃂䢡Ⓜ偋䜳輮␦⥕湍损뽤침♤㉓䕫獙睉甤轩딵桓㨲ꅾ䡅⭵炱䓂乫捚椫䌻顅썧쉴濂땊</w:t>
      </w:r>
      <w:r>
        <w:rPr/>
        <w:t>ꔦ</w:t>
      </w:r>
      <w:r>
        <w:rPr/>
        <w:t>묨⾮⹚琸勍圶湹縦촯飍䮵百㕦</w:t>
      </w:r>
      <w:r>
        <w:rPr/>
        <w:t>ꕾ♠</w:t>
      </w:r>
      <w:r>
        <w:rPr/>
        <w:t>䠴뭑歚</w:t>
      </w:r>
      <w:r>
        <w:rPr/>
        <w:t>ꕙ</w:t>
      </w:r>
      <w:r>
        <w:rPr/>
        <w:t>朹⻂湳塺</w:t>
      </w:r>
      <w:r>
        <w:rPr/>
        <w:t>ꦘ</w:t>
      </w:r>
      <w:r>
        <w:rPr/>
        <w:t>咣为桒싂弭杚⦡칉牌栰瑸啭睶桤硲⩪쉄䋂딯彞埂皵熣䝏쉆싃쉸獺䭑椶쉗믂祬濂뽭䑞⛂祹䘣滂癓䰨䝄彌悡頸娫丩砶㘽쉘쉒恚檩䈭偫䉷䙟天쉥㜯升㔤</w:t>
      </w:r>
      <w:r>
        <w:rPr/>
        <w:t>ⵁ</w:t>
      </w:r>
      <w:r>
        <w:rPr/>
        <w:t>슬椸攸奚뭺쉡ꥯ繊捬夣녞怮㏂㌸⻂숪䍍ꍗ䖣牮⒘唱⽆⨰噄䭖䜪쉉楺嚡懂㌨晄䥲칶⤥㥺佸瞡䅔䲏敖戴숩</w:t>
      </w:r>
      <w:r>
        <w:rPr/>
        <w:t>ꕹ</w:t>
      </w:r>
      <w:r>
        <w:rPr/>
        <w:t>卧뼪䄨烂⥃숪쌸䅌⎮㥔华盂썰숳ꍞ⧂㨫</w:t>
      </w:r>
      <w:r>
        <w:rPr/>
        <w:t>ꕤ</w:t>
      </w:r>
      <w:r>
        <w:rPr/>
        <w:t>奪䮩⥗䢘煂㡐넳佬噪䈩癙澣䲡䵧繴</w:t>
      </w:r>
      <w:r>
        <w:rPr/>
        <w:t>ꤰ</w:t>
      </w:r>
      <w:r>
        <w:rPr/>
        <w:t>医⹯咡卅䑨辬㬨쉙쉵奡䩔䍩歸䭡稸ꅎ媿⍴婂䀤稦〬夹㠺숸충䡔⥅怲䑪智숤䐸뭬汳周戬슩佯숺档俎䈳㈰恌䙫긬䢿歂䡚輥춮垿剬㵚碵</w:t>
      </w:r>
      <w:r>
        <w:rPr/>
        <w:t>ꥍ⬳</w:t>
      </w:r>
      <w:r>
        <w:rPr/>
        <w:t>䭸쉄뽎佄䉃⹗焪䂮쉪</w:t>
      </w:r>
      <w:r>
        <w:rPr/>
        <w:t>⡰</w:t>
      </w:r>
      <w:r>
        <w:rPr/>
        <w:t>쉦</w:t>
      </w:r>
      <w:r>
        <w:rPr/>
        <w:t>꧂</w:t>
      </w:r>
      <w:r>
        <w:rPr/>
        <w:t>瓂南⑓滂竂⨤媏奋숯㪡싂</w:t>
      </w:r>
      <w:r>
        <w:rPr/>
        <w:t>ꕄ</w:t>
      </w:r>
      <w:r>
        <w:rPr/>
        <w:t>吶쵌숪甬숽ꥮ䁞琮坴柂㐯砶楔浡</w:t>
      </w:r>
      <w:r>
        <w:rPr/>
        <w:t>⡚</w:t>
      </w:r>
      <w:r>
        <w:rPr/>
        <w:t>쉉欬ꅈ昳橓녱</w:t>
      </w:r>
      <w:r>
        <w:rPr/>
        <w:t>ⱙ</w:t>
      </w:r>
      <w:r>
        <w:rPr/>
        <w:t>夦뭮昹淍숶㛎䉲쉇噘矂䴩⭊拂╖椪稹⎵㵢</w:t>
      </w:r>
      <w:r>
        <w:rPr/>
        <w:t>ꖻ</w:t>
      </w:r>
      <w:r>
        <w:rPr/>
        <w:t>慚싍</w:t>
      </w:r>
      <w:r>
        <w:rPr/>
        <w:t>ꦡ</w:t>
      </w:r>
      <w:r>
        <w:rPr/>
        <w:t>焪呋䓂䜶</w:t>
      </w:r>
      <w:r>
        <w:rPr/>
        <w:t>ⳍ</w:t>
      </w:r>
      <w:r>
        <w:rPr/>
        <w:t>쉯ꄸ猭숸辡䁁䠵摊</w:t>
      </w:r>
      <w:r>
        <w:rPr/>
        <w:t>ⰱ</w:t>
      </w:r>
      <w:r>
        <w:rPr/>
        <w:t>㋂怶䥶</w:t>
      </w:r>
      <w:r>
        <w:rPr/>
        <w:t>ⱔ</w:t>
      </w:r>
      <w:r>
        <w:rPr/>
        <w:t>쉳畃뭔乆䐫ゥ佅䱞䡯꥾ㅴ쉣땐癩兔</w:t>
      </w:r>
      <w:r>
        <w:rPr/>
        <w:t>ⰱ</w:t>
      </w:r>
      <w:r>
        <w:rPr/>
        <w:t>勂区슮轹숩칰</w:t>
      </w:r>
      <w:r>
        <w:rPr/>
        <w:t>ꤪ</w:t>
      </w:r>
      <w:r>
        <w:rPr/>
        <w:t>쉙秂䱤⩢婡싂䅳뇂쵥犿㎡㝏ꥶ념妩䁣橹䌲䂵礻区⩶秂ꍧ딬쉵㏃</w:t>
      </w:r>
      <w:r>
        <w:rPr/>
        <w:t>ⵍ</w:t>
      </w:r>
      <w:r>
        <w:rPr/>
        <w:t>畋啘恦狂䭊䧍싍牢栫①숹廂⴪슡䭺䇂惂칉繌爩䝥䷎煗辵䙢</w:t>
      </w:r>
      <w:r>
        <w:rPr/>
        <w:t>ꔤ</w:t>
      </w:r>
      <w:r>
        <w:rPr/>
        <w:t>戊奋捾♅摭</w:t>
      </w:r>
      <w:r>
        <w:rPr/>
        <w:t>⠵</w:t>
      </w:r>
      <w:r>
        <w:rPr/>
        <w:t>掩㥣컂</w:t>
      </w:r>
      <w:r>
        <w:rPr/>
        <w:t>⡞</w:t>
      </w:r>
      <w:r>
        <w:rPr/>
        <w:t>ㄯ潓兓䉺쉵㑶轺津㵁숰癣</w:t>
      </w:r>
      <w:r>
        <w:rPr/>
        <w:t>ⱃ</w:t>
      </w:r>
      <w:r>
        <w:rPr/>
        <w:t>䪻䍭呅䒡癊唩</w:t>
      </w:r>
      <w:r>
        <w:rPr/>
        <w:t>Ⱬ</w:t>
      </w:r>
      <w:r>
        <w:rPr/>
        <w:t>컂癏恷洶숱轖㫂吪쵫祮⼫숶斘숳⍖썗燂쉮쉚仂㭤坊佚顂⵾㵦䥔煺䀩⵩겏坋㫃싃쉠㕟畴ㄷ楩䱪쉮⹢婠澥眨痂ꄣ飂쌨⩴祏癰䈯뇂ꌪ슏桲</w:t>
      </w:r>
      <w:r>
        <w:rPr/>
        <w:t>ⶮ</w:t>
      </w:r>
      <w:r>
        <w:rPr/>
        <w:t>⾱乆䤭⬨╞ㅍ䔽䕬⨻◃䙕炘顯猻捉①㊩橲檣⴨ꆡ䢿杸斩䁅䉫幣䤱쉤㥹ꥠ㭖摧硁梩캩售</w:t>
      </w:r>
      <w:r>
        <w:rPr/>
        <w:t>⡠</w:t>
      </w:r>
      <w:r>
        <w:rPr/>
        <w:t>堳瘳숯儥쉏䯂䥔</w:t>
      </w:r>
      <w:r>
        <w:rPr/>
        <w:t>⡓</w:t>
      </w:r>
      <w:r>
        <w:rPr/>
        <w:t>䪮瞡瑸勂쉉ㅢ爻䅉싂䬺浮塷</w:t>
      </w:r>
      <w:r>
        <w:rPr/>
        <w:t>ꗂ</w:t>
      </w:r>
      <w:r>
        <w:rPr/>
        <w:t>栤猽㭃</w:t>
      </w:r>
      <w:r>
        <w:rPr/>
        <w:t>ꔣ</w:t>
      </w:r>
      <w:r>
        <w:rPr/>
        <w:t>䘸숬権摁呇㜵쉓⪵쉡灌㥓晰䑡숹</w:t>
      </w:r>
      <w:r>
        <w:rPr/>
        <w:t>⣂</w:t>
      </w:r>
      <w:r>
        <w:rPr/>
        <w:t>ⵢ</w:t>
      </w:r>
      <w:r>
        <w:rPr/>
        <w:t>縥쉧⪏䵔桐쉁㶩㠰樭♍癸㕐</w:t>
      </w:r>
      <w:r>
        <w:rPr/>
        <w:t>⡾Ⱙ</w:t>
      </w:r>
      <w:r>
        <w:rPr/>
        <w:t>啙</w:t>
      </w:r>
      <w:r>
        <w:rPr/>
        <w:t>ꤱ</w:t>
      </w:r>
      <w:r>
        <w:rPr/>
        <w:t>凂礽嘴㡫슩⩄쵐썳쉬⑓獡禡숨⴪䑺廂橳䛃圭䕪琣⭌砱</w:t>
      </w:r>
      <w:r>
        <w:rPr/>
        <w:t>⡬</w:t>
      </w:r>
      <w:r>
        <w:rPr/>
        <w:t>㡗轭槂㥯쌶樳婄敡斻坃</w:t>
      </w:r>
      <w:r>
        <w:rPr/>
        <w:t>ꥌ</w:t>
      </w:r>
      <w:r>
        <w:rPr/>
        <w:t>㉒⚵䠲⩱䐻㑷接쉙晍쉀쉅㞣坠␲䝹扯</w:t>
      </w:r>
      <w:r>
        <w:rPr/>
        <w:t>⢏</w:t>
      </w:r>
      <w:r>
        <w:rPr/>
        <w:t>긱⩓顨曂</w:t>
      </w:r>
      <w:r>
        <w:rPr/>
        <w:t>ꕴ</w:t>
      </w:r>
      <w:r>
        <w:rPr/>
        <w:t>戭뭏炘呲㉴幓⨸⍢歕噩⴩㜵⼮圤䘬㑠⥭츻썁㩅⑳牔厮兪武磂顮先懂⭪ꆏ潓깒⌵唰攳╺䰲扲痂</w:t>
      </w:r>
      <w:r>
        <w:rPr/>
        <w:t>ꥈ</w:t>
      </w:r>
      <w:r>
        <w:rPr/>
        <w:t>쉵䀲⹀</w:t>
      </w:r>
      <w:r>
        <w:rPr/>
        <w:t>ꕓ</w:t>
      </w:r>
      <w:r>
        <w:rPr/>
        <w:t>塸䚿奴牍常⩖</w:t>
      </w:r>
      <w:r>
        <w:rPr/>
        <w:t>ꕔ</w:t>
      </w:r>
      <w:r>
        <w:rPr/>
        <w:t>噈䙖と摘䵡啂㑁兲否깦㷂⛂坓䅵矃䭨杌噕꺘ꥭ止⑌⼸杓㘷슏㕞奈쉬깆䛂啓㨫쉌쉰땑槂䙱咱怳싃搹湲꺩爬</w:t>
      </w:r>
      <w:r>
        <w:rPr/>
        <w:t>ꥈ</w:t>
      </w:r>
      <w:r>
        <w:rPr/>
        <w:t>䚣䩍쉰乮娲뮱㝯쉙䙁䏍ꥣ䕏쵘⩏填숵䱘ꌴ桘◃뭱瀩朻칪꥾㑤潷⽯场燎⽺㏂쉣㥖놩䃂桰噬⥡瑾住껃</w:t>
      </w:r>
      <w:r>
        <w:rPr/>
        <w:t>ꦣ</w:t>
      </w:r>
      <w:r>
        <w:rPr/>
        <w:t>뭍硠㘵湅䙮汚咩땧䍱䓂彔䥪塘数怮쉇攳㩤숩亱◂㤱塯䁃쉳┤㝗洯녷</w:t>
      </w:r>
      <w:r>
        <w:rPr/>
        <w:t>⡹</w:t>
      </w:r>
      <w:r>
        <w:rPr/>
        <w:t>⺵㜩습쉆呢㩴均╘⽄噂䩥䅰坍믂瘣厵し嘯痂䵲劥洽㥫帩杣嚡믂뽙琩慊捁牠乬칎抡㚥㏍⨷硃䑶㬵㕌昹暏潭땇뭫䬰숰⫂ꇂ䝯辥塐剎⿂偢摇捯徣⬮썬杺숰</w:t>
      </w:r>
      <w:r>
        <w:rPr/>
        <w:t>ꖩ</w:t>
      </w:r>
      <w:r>
        <w:rPr/>
        <w:t>琸䌭䳂强溮汪ꥢ쉇ꏎ䣍瀻䀮煅秂繖扰</w:t>
      </w:r>
      <w:r>
        <w:rPr/>
        <w:t>ꗂ</w:t>
      </w:r>
      <w:r>
        <w:rPr/>
        <w:t>廂쉶稭䑚疱㕵员卑迂쉎䅆䳎䛂슿㦱汾㴬樲쏂䐪漊㐭쉾╁偡걱樭쉪乨쵋䮘뾩</w:t>
      </w:r>
      <w:r>
        <w:rPr/>
        <w:t>⣂</w:t>
      </w:r>
      <w:r>
        <w:rPr/>
        <w:t>桃嘮伲싂쉉녫䩾縥敪䨯쉈쉓㴴辏䁅繑슡啦摪䄥漤䷂㵴乧绂ꍹ卖畗捊碱濃奕彺卭⭬쌪⍋ꥯ彉슣⩥璵冿㫂⬹ꍅ⍦㭅辱痂</w:t>
      </w:r>
      <w:r>
        <w:rPr/>
        <w:t>⠰⍅</w:t>
      </w:r>
      <w:r>
        <w:rPr/>
        <w:t>ⵥ</w:t>
      </w:r>
      <w:r>
        <w:rPr/>
        <w:t>ㅱꥶ⭊妻땡睪䵓㟂戰⼨㉗쉐䙎⍓奮♯걑楗㑶긥ぇ숹ꥲ疣쵃桦걨뭂彐㴱썀吲쉣ꍺ숬汍⯎녒쉶컂ヂ㵀쉰⹄䬫슩求改ꍣ쌪恴⵷䥒迂䐣䍋⸹浬樲牃瑃딪⌯幎嘸쉈兪硥</w:t>
      </w:r>
      <w:r>
        <w:rPr/>
        <w:t>ꕡ</w:t>
      </w:r>
      <w:r>
        <w:rPr/>
        <w:t>滂⪩獌▥㩞彤䞩礷䉹堥炩⻂</w:t>
      </w:r>
      <w:r>
        <w:rPr/>
        <w:t>꧂⹸</w:t>
      </w:r>
      <w:r>
        <w:rPr/>
        <w:t>ⱄ</w:t>
      </w:r>
      <w:r>
        <w:rPr/>
        <w:t>噲䑐쉬呬쵃㡢焪ꍃ煱칠睩</w:t>
      </w:r>
      <w:r>
        <w:rPr/>
        <w:t>⡌</w:t>
      </w:r>
      <w:r>
        <w:rPr/>
        <w:t>彬琽쉶㧂顅䎬嫃幄〨勂䩷쵭捧眮ꎵ弹㈱䨬㔺ꄺ牤㵵䑆捍㕖쉔榡썤幓Ⓜ쉒싎瞿캻ㅑ슏彣䙙㩬咱夽祕츨砣㝃穕塴掱䭓숹噀橶쉐敂䕷슻⒡䌰㥯걚㜥</w:t>
      </w:r>
      <w:r>
        <w:rPr/>
        <w:t>⡃</w:t>
      </w:r>
      <w:r>
        <w:rPr/>
        <w:t>䡹輴搦矎浖썉</w:t>
      </w:r>
      <w:r>
        <w:rPr/>
        <w:t>⡓</w:t>
      </w:r>
      <w:r>
        <w:rPr/>
        <w:t>㕢擂</w:t>
      </w:r>
      <w:r>
        <w:rPr/>
        <w:t>ꥀ</w:t>
      </w:r>
      <w:r>
        <w:rPr/>
        <w:t>穱뽑⑌坘깊뭯捣꥙噣乾쎿係轳噷㉌ꍩ⭍題徘䱡쵔䑬䵕갭䰥扰</w:t>
      </w:r>
      <w:r>
        <w:rPr/>
        <w:t>⢿</w:t>
      </w:r>
      <w:r>
        <w:rPr/>
        <w:t>뽫䍸</w:t>
      </w:r>
      <w:r>
        <w:rPr/>
        <w:t>꤭</w:t>
      </w:r>
      <w:r>
        <w:rPr/>
        <w:t>㤲쉘砣十⩯</w:t>
      </w:r>
      <w:r>
        <w:rPr/>
        <w:t>⡩</w:t>
      </w:r>
      <w:r>
        <w:rPr/>
        <w:t>擂甴㝁⥅此倹</w:t>
      </w:r>
      <w:r>
        <w:rPr/>
        <w:t>⡞</w:t>
      </w:r>
      <w:r>
        <w:rPr/>
        <w:t>땦数吰ꥢ촲춮䙾⭌兣䧂</w:t>
      </w:r>
      <w:r>
        <w:rPr/>
        <w:t>⣂☹</w:t>
      </w:r>
      <w:r>
        <w:rPr/>
        <w:t>䚏䤳昩塑쉓땤䭭㊥␲㕾⤵嗂ꏍ枿昪쉑깦Ⓜ⿂畴⨥</w:t>
      </w:r>
      <w:r>
        <w:rPr/>
        <w:t>꧂</w:t>
      </w:r>
      <w:r>
        <w:rPr/>
        <w:t>啲䬯煓쉇⨵輬䅞슘顊촬䜪⩯晖㥙㩈㕀ㄳ㚩⼩均摙䡘</w:t>
      </w:r>
      <w:r>
        <w:rPr/>
        <w:t>⠪</w:t>
      </w:r>
      <w:r>
        <w:rPr/>
        <w:t>攽㧍⩣〉㠤幎搻溡午䭆䊩徣灧䋂칞娽剏⽩쉐쉰뭨塰⏂反睎䰤䋂䪬쉣䙭㦡未⪿⭲뽪ꆣ焸</w:t>
      </w:r>
      <w:r>
        <w:rPr/>
        <w:t>꥟</w:t>
      </w:r>
      <w:r>
        <w:rPr/>
        <w:t>飂橡⑍づ稩䑉槎丸⨬〸歩癎啚牃伪뗃⹁㥾㭬쉨⼣慆䱩숥䩮㬷㒏桯眶敭嫂砣㩁꥚㡤穠뭦칋</w:t>
      </w:r>
      <w:r>
        <w:rPr/>
        <w:t>ꤨ</w:t>
      </w:r>
      <w:r>
        <w:rPr/>
        <w:t>ⱏ</w:t>
      </w:r>
      <w:r>
        <w:rPr/>
        <w:t>瓂㡂堶椤䵭煲㡄깔嚿⽠斏䍡桃뽷䱦婂癓瑸㓂瀲슣氳쉸术瞘뼣儸䲮⯃僂空㝺摷숰獱㉮⨶䊏㦘◂囂卲橀䆮㯂偬䠮쉏⒏窿쉥곂彂⩖偺쵚千⥧ꇂ䥵슥㠵升帲啐凂潞䡋䉺</w:t>
      </w:r>
      <w:r>
        <w:rPr/>
        <w:t>Ⱖ</w:t>
      </w:r>
      <w:r>
        <w:rPr/>
        <w:t>楯꥘㶬杇㕨숰슥塞炬温㥠깖接卲去⸦到넴坤櫂䜬숷塠帻渽䄽㕺䴭ㅫ咿甊慧揎慗額唻䠣㔺⪏㐭㕚믂</w:t>
      </w:r>
      <w:r>
        <w:rPr/>
        <w:t>⣂</w:t>
      </w:r>
      <w:r>
        <w:rPr/>
        <w:t>ꕆ</w:t>
      </w:r>
      <w:r>
        <w:rPr/>
        <w:t>숰曃兰畯⩆瑮塃쉱⚣</w:t>
      </w:r>
      <w:r>
        <w:rPr/>
        <w:t>ⱴ</w:t>
      </w:r>
      <w:r>
        <w:rPr/>
        <w:t>㏂徵슿繧垻係顁쉴쉁癰䇂歰琯㜰埍怬䰬媩䥰唪쉮楣</w:t>
      </w:r>
      <w:r>
        <w:rPr/>
        <w:t>ⱎ</w:t>
      </w:r>
      <w:r>
        <w:rPr/>
        <w:t>瑶</w:t>
      </w:r>
      <w:r>
        <w:rPr/>
        <w:t>ⵞ</w:t>
      </w:r>
      <w:r>
        <w:rPr/>
        <w:t>凂恢</w:t>
      </w:r>
      <w:r>
        <w:rPr/>
        <w:t>Ⳃ</w:t>
      </w:r>
      <w:r>
        <w:rPr/>
        <w:t>䬭䡘獕䙠哂伪頸眻睄煮车⬸形头䄰㵫洷쉔</w:t>
      </w:r>
      <w:r>
        <w:rPr/>
        <w:t>⣂</w:t>
      </w:r>
      <w:r>
        <w:rPr/>
        <w:t>戽颣녺뼬湌勂ꇂ㝍牊柂䑐摨嘸ぉ㕡摈⫂㩩溣繋䉘ㄹ㭭䔴䈴㤤皘</w:t>
      </w:r>
      <w:r>
        <w:rPr/>
        <w:t>꧂</w:t>
      </w:r>
      <w:r>
        <w:rPr/>
        <w:t>ꍮ婅㙐⫂轢燃싎墩睁楳櫂獯縣坳㋂䍥㔩䠵眹榿뼪灺</w:t>
      </w:r>
      <w:r>
        <w:rPr/>
        <w:t>ꦣ</w:t>
      </w:r>
      <w:r>
        <w:rPr/>
        <w:t>㌨歇乩숩䘰䷂硤⹫䛂啸</w:t>
      </w:r>
      <w:r>
        <w:rPr/>
        <w:t>ꕢ</w:t>
      </w:r>
      <w:r>
        <w:rPr/>
        <w:t>涣촥僃</w:t>
      </w:r>
      <w:r>
        <w:rPr/>
        <w:t>⡫⭦</w:t>
      </w:r>
      <w:r>
        <w:rPr/>
        <w:t>戰晧祟顇煏</w:t>
      </w:r>
      <w:r>
        <w:rPr/>
        <w:t>ⵅ</w:t>
      </w:r>
      <w:r>
        <w:rPr/>
        <w:t>쉈ꎏ眦杳洽俍딱㉡䭑ㄫ畋恔㴮㗂歚䵕걵捂춥〈轄ꅏ칀櫂䃂狂䜽슣睶敵⥆圭ꥵ㠸爥㍁瞥帱ꍢ壃仂ꌤ䒬栥癷㏂幈摬泂妥喡⌻⩣潌촻弣</w:t>
      </w:r>
      <w:r>
        <w:rPr/>
        <w:t>ꤨ</w:t>
      </w:r>
      <w:r>
        <w:rPr/>
        <w:t>쉀䱟䁏⤪晸破硏䐵桊歳燂㙔䠪呱ま睲쉣値떣改║䶱⛎숭煸⦮</w:t>
      </w:r>
      <w:r>
        <w:rPr/>
        <w:t>ⴺ</w:t>
      </w:r>
      <w:r>
        <w:rPr/>
        <w:t>딭砲坃盂䋂㦏컂숷瑍썰쉐⭗╾弲呰燂㉆쉷㇃쉟㛂䍲숱撬湔晎䑁묱䝱㔴穣칉幈啂쉶䤹츹佸熘嚥繚┹㩇쉈쉧</w:t>
      </w:r>
      <w:r>
        <w:rPr/>
        <w:t>ꥁ</w:t>
      </w:r>
      <w:r>
        <w:rPr/>
        <w:t>樰⩩迍쉹ꄩ頣䥚䏂槂䙫숫則</w:t>
      </w:r>
      <w:r>
        <w:rPr/>
        <w:t>ⵈ</w:t>
      </w:r>
      <w:r>
        <w:rPr/>
        <w:t>熩⦩쉵廎䜨䞻☥坮侬泍촶噞</w:t>
      </w:r>
      <w:r>
        <w:rPr/>
        <w:t>ⵦ</w:t>
      </w:r>
      <w:r>
        <w:rPr/>
        <w:t>쵾獁䀹朶㌱盂쉩啾쉈깍촯轁㕀斣噸뭵搳捠䌯䱡쉚츹恆䥤幾䍫䕧亘儩䱄轗슩迂璬㝗칤曂牶㡧汍㤰췂椸伪싂濂庱慤ꄲ她䧂깕嚱䘺晒獑䐷쉞沥ꌨ쉡捠秂쉇⒬㩎唰ㄭ숸㪩睞㒏〬⽲疱攮桦䋂彠⧂땤彂杠쉐숤䝒</w:t>
      </w:r>
      <w:r>
        <w:rPr/>
        <w:t>ⵊ</w:t>
      </w:r>
      <w:r>
        <w:rPr/>
        <w:t>쉱⧂⑙싂㡚喩㬹扩瘱䆱痎</w:t>
      </w:r>
      <w:r>
        <w:rPr/>
        <w:t>⡰</w:t>
      </w:r>
      <w:r>
        <w:rPr/>
        <w:t>쉇坪쉧浦湵⍧㭆奈땕깵欮㓂⨵⿃圹療⑴搪㙍瞩㥠㮥㔤元恇쉲姂歭参匭倪슣獹⨻꺘긤㝬璏恉湈⹤</w:t>
      </w:r>
      <w:r>
        <w:rPr/>
        <w:t>⣂</w:t>
      </w:r>
      <w:r>
        <w:rPr/>
        <w:t>塭⪡敡牡倯쉆쵘僂</w:t>
      </w:r>
      <w:r>
        <w:rPr/>
        <w:t>Ᵽ</w:t>
      </w:r>
      <w:r>
        <w:rPr/>
        <w:t>ⴽ</w:t>
      </w:r>
      <w:r>
        <w:rPr/>
        <w:t>㩤扈扒㦩㚱晫椪숦挪묥䭌浦믎쉉싎</w:t>
      </w:r>
      <w:r>
        <w:rPr/>
        <w:t>⣍</w:t>
      </w:r>
      <w:r>
        <w:rPr/>
        <w:t>䅷⨩ꥴ䇂灹揂剅썮繆㙩灴쉮坮</w:t>
      </w:r>
      <w:r>
        <w:rPr/>
        <w:t>⡖</w:t>
      </w:r>
      <w:r>
        <w:rPr/>
        <w:t>칾㜷共呦⩹䡃썤嘹樵曂瑊淂氪ꍚ䊥廂ど</w:t>
      </w:r>
      <w:r>
        <w:rPr/>
        <w:t>⡰</w:t>
      </w:r>
      <w:r>
        <w:rPr/>
        <w:t>㴨㎱딵숽䐯쉱䉈繇恮䳂깾榣抣怊뽞娰㥶䠺⬱⨫</w:t>
      </w:r>
      <w:r>
        <w:rPr/>
        <w:t>ⶮ⭯</w:t>
      </w:r>
      <w:r>
        <w:rPr/>
        <w:t>츺甪췂轗</w:t>
      </w:r>
      <w:r>
        <w:rPr/>
        <w:t>Ⳃ</w:t>
      </w:r>
      <w:r>
        <w:rPr/>
        <w:t>空怣㩆娣漱轭숰彷</w:t>
      </w:r>
      <w:r>
        <w:rPr/>
        <w:t>ꕎ</w:t>
      </w:r>
      <w:r>
        <w:rPr/>
        <w:t>浊슡㠦䁌燍┯憮兯⩹</w:t>
      </w:r>
      <w:r>
        <w:rPr/>
        <w:t>ⵓ</w:t>
      </w:r>
      <w:r>
        <w:rPr/>
        <w:t>硱숹ꍁ㤩橊䑲ꅍ䱬㌸⑑ㄩ쵣䫂싂呒㡩婲칁䰯伻䉭㑖嚬싂嘸⴪Ⓜ噞㶣䡘歩㵏⑴싂⩚副穴숷䡷쉵睠硘쉨撘㉸剂숦⤸깙┦㡘쉳╹䁎嘦ꏍ뇂帶此쉭涩桫䅤䔻瑗灞䡺쉵乧奰䕘瘮⚣</w:t>
      </w:r>
      <w:r>
        <w:rPr/>
        <w:t>ꥄ</w:t>
      </w:r>
      <w:r>
        <w:rPr/>
        <w:t>煵吴濎測廂뭚갽ꏎ憵</w:t>
      </w:r>
      <w:r>
        <w:rPr/>
        <w:t>ꖘ</w:t>
      </w:r>
      <w:r>
        <w:rPr/>
        <w:t>砦颬⥡ꥹ⑸싂繙稻愯穮뮿녍攨䥾䡬炩⍶伦祓倥灗긴⥆┦當徱扶</w:t>
      </w:r>
      <w:r>
        <w:rPr/>
        <w:t>⡕</w:t>
      </w:r>
      <w:r>
        <w:rPr/>
        <w:t>唫╯咮愲뗂싂넰䡳䄶㈲䭬䱀䕎掩呁츪㡫炬ꎮ浴쉄⑹㝸썣슩슡䄻曂炿伨婯넽彑湋戴</w:t>
      </w:r>
      <w:r>
        <w:rPr/>
        <w:t>ꔪ</w:t>
      </w:r>
      <w:r>
        <w:rPr/>
        <w:t>欮䐨쉨弱繆딭녂</w:t>
      </w:r>
      <w:r>
        <w:rPr/>
        <w:t>ⱍ</w:t>
      </w:r>
      <w:r>
        <w:rPr/>
        <w:t>剣⥒䴽㕞摾ぞ囎灱浭䘷浾䤪煘瘱췂瘭瘴奅䬨싂쉠꥚㑷뭊숴剐桏ㄸ䝦ꌽ썑ꍯ</w:t>
      </w:r>
      <w:r>
        <w:rPr/>
        <w:t>⣂</w:t>
      </w:r>
      <w:r>
        <w:rPr/>
        <w:t>䙥偘顗쉺轮㥶ㅡꥮ♊◂抵憣ꍢ㑷쉶松䜩朳繱廂樱硄⯂癋䍥딫㝖椺ㄸ⽪슥㝆燂녈埂弳⨽児ꍯ湂⍗䧂佳欹</w:t>
      </w:r>
      <w:r>
        <w:rPr/>
        <w:t>ꕈ</w:t>
      </w:r>
      <w:r>
        <w:rPr/>
        <w:t>幏穠쵾悿稣싂㗂呮啲噮쵥枣碻쉷洵怸ꆱ䤰抻ㅷ噖⻃橸깭쵾䢏䉓彃彅圱慞</w:t>
      </w:r>
      <w:r>
        <w:rPr/>
        <w:t>ꤩ</w:t>
      </w:r>
      <w:r>
        <w:rPr/>
        <w:t>櫎긮㥬櫂䙷埂</w:t>
      </w:r>
      <w:r>
        <w:rPr/>
        <w:t>ꗍ</w:t>
      </w:r>
      <w:r>
        <w:rPr/>
        <w:t>䴴塲歵ꌩ圩卬攮晆噚晁슩춿澱䯂䝞⌣䉳汶牪䋂깧</w:t>
      </w:r>
      <w:r>
        <w:rPr/>
        <w:t>Ⱞ</w:t>
      </w:r>
      <w:r>
        <w:rPr/>
        <w:t>玡乂</w:t>
      </w:r>
      <w:r>
        <w:rPr/>
        <w:t>Ⱖ</w:t>
      </w:r>
      <w:r>
        <w:rPr/>
        <w:t>楷庿敉辱檣敥塱</w:t>
      </w:r>
      <w:r>
        <w:rPr/>
        <w:t>ⲏ</w:t>
      </w:r>
      <w:r>
        <w:rPr/>
        <w:t>쉒㢏ꍗ䕗摧折䰣渰涩㢮䟂獭婲숦畣坍쉑쎵</w:t>
      </w:r>
      <w:r>
        <w:rPr/>
        <w:t>ⱕ</w:t>
      </w:r>
      <w:r>
        <w:rPr/>
        <w:t>扉㩈嚻䰪녓升♋</w:t>
      </w:r>
      <w:r>
        <w:rPr/>
        <w:t>⡸</w:t>
      </w:r>
      <w:r>
        <w:rPr/>
        <w:t>ꅳ攬娯唴놥汪</w:t>
      </w:r>
      <w:r>
        <w:rPr/>
        <w:t>ꕳ</w:t>
      </w:r>
      <w:r>
        <w:rPr/>
        <w:t>奔㪘恒</w:t>
      </w:r>
      <w:r>
        <w:rPr/>
        <w:t>꥟</w:t>
      </w:r>
      <w:r>
        <w:rPr/>
        <w:t>繑</w:t>
      </w:r>
      <w:r>
        <w:rPr/>
        <w:t>ⰰ</w:t>
      </w:r>
      <w:r>
        <w:rPr/>
        <w:t>姂쉅愺瑂㵁</w:t>
      </w:r>
      <w:r>
        <w:rPr/>
        <w:t>ⱦ</w:t>
      </w:r>
      <w:r>
        <w:rPr/>
        <w:t>顷䃍䱣쎩爪䵱悻睦츹⴪⩴橋㝳瞵㝬绂䱳ヂ땙冥䂥损</w:t>
      </w:r>
      <w:r>
        <w:rPr/>
        <w:t>ⴰ</w:t>
      </w:r>
      <w:r>
        <w:rPr/>
        <w:t>㔰♫扳轔</w:t>
      </w:r>
      <w:r>
        <w:rPr/>
        <w:t>ⵞ</w:t>
      </w:r>
      <w:r>
        <w:rPr/>
        <w:t>懂쉩꥘彆睃쉓㒣䍡쉙䱍㌴迃㗂兤睳晩兓┨參䛂</w:t>
      </w:r>
      <w:r>
        <w:rPr/>
        <w:t>꤬</w:t>
      </w:r>
      <w:r>
        <w:rPr/>
        <w:t>䜺</w:t>
      </w:r>
      <w:r>
        <w:rPr/>
        <w:t>Ⱞ</w:t>
      </w:r>
      <w:r>
        <w:rPr/>
        <w:t>懂敇⩟牯杀睑弳碻⑚숮獕♸㌥㚱㐭䘫挻斵吲䫎싂稶</w:t>
      </w:r>
      <w:r>
        <w:rPr/>
        <w:t>⡎</w:t>
      </w:r>
      <w:r>
        <w:rPr/>
        <w:t>䉸숤偭ꅩ싂填䘳䬯</w:t>
      </w:r>
      <w:r>
        <w:rPr/>
        <w:t>⡮</w:t>
      </w:r>
      <w:r>
        <w:rPr/>
        <w:t>쉗䑇䰱쉃幀䰩畖⪘帯灬</w:t>
      </w:r>
      <w:r>
        <w:rPr/>
        <w:t>ⶡ</w:t>
      </w:r>
      <w:r>
        <w:rPr/>
        <w:t>칶碿唩䏂㣂ꅴ弣睷뽇㎩⫂䲮嚿㜴均치㟂琫㝳숸㙁</w:t>
      </w:r>
      <w:r>
        <w:rPr/>
        <w:t>ꗂ</w:t>
      </w:r>
      <w:r>
        <w:rPr/>
        <w:t>潋䠪</w:t>
      </w:r>
      <w:r>
        <w:rPr/>
        <w:t>꧂⩎</w:t>
      </w:r>
      <w:r>
        <w:rPr/>
        <w:t>忂</w:t>
      </w:r>
      <w:r>
        <w:rPr/>
        <w:t>⡋</w:t>
      </w:r>
      <w:r>
        <w:rPr/>
        <w:t>婋稴癍㏂ꍦ숊␸慬뽢</w:t>
      </w:r>
      <w:r>
        <w:rPr/>
        <w:t>Ⲙ</w:t>
      </w:r>
      <w:r>
        <w:rPr/>
        <w:t>圸祷㈵愵뗂㜷㡌䵑梱樷䭴ꇍ숶</w:t>
      </w:r>
      <w:r>
        <w:rPr/>
        <w:t>ⵈ</w:t>
      </w:r>
      <w:r>
        <w:rPr/>
        <w:t>凍䲻彾⥮㥮樫쉴䱩춘欰搤顖믃䯎ヂꄻ⹳</w:t>
      </w:r>
      <w:r>
        <w:rPr/>
        <w:t>⠫</w:t>
      </w:r>
      <w:r>
        <w:rPr/>
        <w:t>㫂쎥湨噐㩒垏⑰┥丩正䥟慦䵈滂㌷ㅆ䁀㟂婺䝣燂繁㏂㩁欫䬶楟帯䌮䑊儬瞥眤ꍱ奙輳䱢썧䅓</w:t>
      </w:r>
      <w:r>
        <w:rPr/>
        <w:t>ⰴ</w:t>
      </w:r>
      <w:r>
        <w:rPr/>
        <w:t>扒</w:t>
      </w:r>
      <w:r>
        <w:rPr/>
        <w:t>ꤨ</w:t>
      </w:r>
      <w:r>
        <w:rPr/>
        <w:t>䘺啋洴</w:t>
      </w:r>
      <w:r>
        <w:rPr/>
        <w:t>ꕵ</w:t>
      </w:r>
      <w:r>
        <w:rPr/>
        <w:t>穗毃悡╔쵂⨶圶㭣㍃⥺쉾㑷祫噎煥吥쌩⩏庣ヂ景俍欩嚩榬捊␲쉃⽇쉨뭇쎬겻剞䁘堺㔤汒氶桕䷂䶏犵礯単痂濂땡쉶♘싂倷⴨⑈兒䙸灵僂㕉㑗柎潘쌨獈朰㚿쉔䞏껂칯</w:t>
      </w:r>
      <w:r>
        <w:rPr/>
        <w:t>ⷂ</w:t>
      </w:r>
      <w:r>
        <w:rPr/>
        <w:t>ꅲ㣂顂础掮뭯坁䵬ꎮ깵甯嚣塭㉕睬橣穙칂櫂䕥㝶촩佫䩒潖䁴䀬⫃</w:t>
      </w:r>
      <w:r>
        <w:rPr/>
        <w:t>ꤦ⭕</w:t>
      </w:r>
      <w:r>
        <w:rPr/>
        <w:t>㌻洴壂捓</w:t>
      </w:r>
      <w:r>
        <w:rPr/>
        <w:t>ⱡ♅</w:t>
      </w:r>
      <w:r>
        <w:rPr/>
        <w:t>ぺ㑾㨦⻎숸⩬땬抬晅侬樻估漷迂幨䃂쌤㑲渮㜭栯믂</w:t>
      </w:r>
      <w:r>
        <w:rPr/>
        <w:t>ⰻ</w:t>
      </w:r>
      <w:r>
        <w:rPr/>
        <w:t>䉆顸顱兤ꅄ㕫쉎쉬ꌸ呤㨣╯딶숨儱䛂䁚ꇂ燂캣␷쉯뮮栽䝏挥剖唳뇂</w:t>
      </w:r>
      <w:r>
        <w:rPr/>
        <w:t>ꔥ</w:t>
      </w:r>
      <w:r>
        <w:rPr/>
        <w:t>悵쉑泂廂䉳숰쉒</w:t>
      </w:r>
      <w:r>
        <w:rPr/>
        <w:t>ⱚ</w:t>
      </w:r>
      <w:r>
        <w:rPr/>
        <w:t>界䭄⍎咩䧍爨䩰䞡倳滂갻⽣瑮⩥칂ꆘ爭㯃▮⪩걯昽䛂杒牑嘬숸䙊⬸ꆵ㙹惂쉞坨뾿</w:t>
      </w:r>
      <w:r>
        <w:rPr/>
        <w:t>ꕂ</w:t>
      </w:r>
      <w:r>
        <w:rPr/>
        <w:t>爮橚</w:t>
      </w:r>
      <w:r>
        <w:rPr/>
        <w:t>ⵕ⩏</w:t>
      </w:r>
      <w:r>
        <w:rPr/>
        <w:t>떣穏灍⫂뽗㌩䊩⩕믂姍䏂숭彣盂Ⓜ㕑䔻쉁彠땴䄪</w:t>
      </w:r>
      <w:r>
        <w:rPr/>
        <w:t>ⰵ</w:t>
      </w:r>
      <w:r>
        <w:rPr/>
        <w:t>畀䪣卭</w:t>
      </w:r>
      <w:r>
        <w:rPr/>
        <w:t>⠦</w:t>
      </w:r>
      <w:r>
        <w:rPr/>
        <w:t>頮烂䈻坞ꥠꍉ瑾䬺⩗䒱⹱곂硙桲曂兣㕶搶⍫䙃た㧍</w:t>
      </w:r>
      <w:r>
        <w:rPr/>
        <w:t>ꗂ⑤</w:t>
      </w:r>
      <w:r>
        <w:rPr/>
        <w:t>䑲戩쉀</w:t>
      </w:r>
      <w:r>
        <w:rPr/>
        <w:t>ⱑ</w:t>
      </w:r>
      <w:r>
        <w:rPr/>
        <w:t>挪㋂炏婌㨴挥꧎쉭♋噾塢쉁쉭䮻쉭畸游쉁뼰橄䅍쉱浃㈮ꍍ㛂丮䁓磂礶獭䄺</w:t>
      </w:r>
      <w:r>
        <w:rPr/>
        <w:t>ꕌ</w:t>
      </w:r>
      <w:r>
        <w:rPr/>
        <w:t>䉙數䝷ㅾㄳ뿂癷⼤㭣㋂⨵炬숷繈桔쉥楏燂⌶㕍䥫䨻</w:t>
      </w:r>
      <w:r>
        <w:rPr/>
        <w:t>Ɑ</w:t>
      </w:r>
      <w:r>
        <w:rPr/>
        <w:t>㊿拎□㬬</w:t>
      </w:r>
      <w:r>
        <w:rPr/>
        <w:t>Ⳃ</w:t>
      </w:r>
      <w:r>
        <w:rPr/>
        <w:t>材擂</w:t>
      </w:r>
      <w:r>
        <w:rPr/>
        <w:t>ꕹ</w:t>
      </w:r>
      <w:r>
        <w:rPr/>
        <w:t>ⱦ</w:t>
      </w:r>
      <w:r>
        <w:rPr/>
        <w:t>慊숫ヂ㭁슣슘晪䍋녷숨ォ埂乥整␪扶㌴佸恆쉎㫂♞쉦媵拂䡳啪瘪摋ꏂ싍䥘䥯扗敱礹㙀眩眵숳쉈⌱싂楒慅晩㤦䷂⬪兰哂䓂据庵桱偍畏슩偆뽠匩⽠䭔㤹㭡洪</w:t>
      </w:r>
      <w:r>
        <w:rPr/>
        <w:t>ⵌ</w:t>
      </w:r>
      <w:r>
        <w:rPr/>
        <w:t>獅䎩碘憱恚晉沩㬴禵䡘⯂窻⫂暿扁湂쉊♣獹堳숰</w:t>
      </w:r>
      <w:r>
        <w:rPr/>
        <w:t>ꕋ</w:t>
      </w:r>
      <w:r>
        <w:rPr/>
        <w:t>瀴漽ꏂ毂卩쉇祃栤슏秂獦ꌺ㵡츊㑊긺纥䨫놱녾也䁟ꥮ櫂⿂칔睞⩘塐棂眥</w:t>
      </w:r>
      <w:r>
        <w:rPr/>
        <w:t>⣂</w:t>
      </w:r>
      <w:r>
        <w:rPr/>
        <w:t>쉙</w:t>
      </w:r>
      <w:r>
        <w:rPr/>
        <w:t>꧍</w:t>
      </w:r>
      <w:r>
        <w:rPr/>
        <w:t>쉢く⵴㴯爽䒩犵唹㯂垩숳촺䵥獸쉒嫃朤㧂딽썙㎥輴樴ꄬ쵄㩭憩頭竎쉫幹쵅ㄮ爪禿渪㴫</w:t>
      </w:r>
      <w:r>
        <w:rPr/>
        <w:t>⢏</w:t>
      </w:r>
      <w:r>
        <w:rPr/>
        <w:t>䒱⑹啹来뽙櫂쉔싎갶쉾ꄺ쌳ꏂ橺쉏墣偬쌪⽤╙䉋畺쉡쉆딫啈뭶</w:t>
      </w:r>
      <w:r>
        <w:rPr/>
        <w:t>ⵦ</w:t>
      </w:r>
      <w:r>
        <w:rPr/>
        <w:t>䠩牁넮䙑梏媏㥢㯂汮砯⾻⥂㮏껂䬬㊥迂城쉩戳橲㩸ꅮ哂췂뗂㵶⤬摱硓〱칦㑚쉳软䶣煌싂剖깙瀩䁪</w:t>
      </w:r>
      <w:r>
        <w:rPr/>
        <w:t>ⵃ</w:t>
      </w:r>
      <w:r>
        <w:rPr/>
        <w:t>穐⭳긶䞡ꥶ潖穔嫃噭慂橩畏뿂为穡硃矍矍䙫摑</w:t>
      </w:r>
      <w:r>
        <w:rPr/>
        <w:t>ⵖⶵ</w:t>
      </w:r>
      <w:r>
        <w:rPr/>
        <w:t>戬拂刲㑃㥐捰彀㔨獪⽍㝤畨潒ㅙ딲拂숨숻쏂纥ꅈ</w:t>
      </w:r>
      <w:r>
        <w:rPr/>
        <w:t>ⵗ</w:t>
      </w:r>
      <w:r>
        <w:rPr/>
        <w:t>ꍌ兘䡂単⍀䱊⥉牫㜭⵷榻棂䅀뾏晦硄疮묭쉥㙴礦숮</w:t>
      </w:r>
      <w:r>
        <w:rPr/>
        <w:t>ⵎ</w:t>
      </w:r>
      <w:r>
        <w:rPr/>
        <w:t>娵⑏쉵걭套徿ꍡ갣쉱敡쌦海画輰䱌</w:t>
      </w:r>
      <w:r>
        <w:rPr/>
        <w:t>ꥑ</w:t>
      </w:r>
      <w:r>
        <w:rPr/>
        <w:t>とꍾ輻싂넹歑曂</w:t>
      </w:r>
      <w:r>
        <w:rPr/>
        <w:t>ꥑ</w:t>
      </w:r>
      <w:r>
        <w:rPr/>
        <w:t>珂睰癷绂歡瘴慯념渺⽎⬨⍍㝵夭晲捰呰ꄽ挵带묽噶</w:t>
      </w:r>
      <w:r>
        <w:rPr/>
        <w:t>ⱇ</w:t>
      </w:r>
      <w:r>
        <w:rPr/>
        <w:t>浭碥懂</w:t>
      </w:r>
      <w:r>
        <w:rPr/>
        <w:t>ꗂ</w:t>
      </w:r>
      <w:r>
        <w:rPr/>
        <w:t>뭡⩣⩤攭</w:t>
      </w:r>
      <w:r>
        <w:rPr/>
        <w:t>꤫</w:t>
      </w:r>
      <w:r>
        <w:rPr/>
        <w:t>砫嫂戬䧂숵異䖬扡估䌷걙싂桁彩敚슻┭쉰</w:t>
      </w:r>
      <w:r>
        <w:rPr/>
        <w:t>⢩</w:t>
      </w:r>
      <w:r>
        <w:rPr/>
        <w:t>婞숽⑀⯂뾿㭆ꆩ䀮冱楞㝵兊䀣䀸숺杞⪡昴⌫뼭顸憥㯂㍈숵䋍쏂䘴慠ꥫ潋䨥歷㐭剴┨硥䀳⨦慯㴰츮噌⚩슣</w:t>
      </w:r>
      <w:r>
        <w:rPr/>
        <w:t>⠵</w:t>
      </w:r>
      <w:r>
        <w:rPr/>
        <w:t>垬喩㌪根䈨싂㩂䥣輦㕕瑅剘숹㘱橹硡㈤㠣樲䘭矂쵶</w:t>
      </w:r>
      <w:r>
        <w:rPr/>
        <w:t>Ɫ</w:t>
      </w:r>
      <w:r>
        <w:rPr/>
        <w:t>漯㩁㬥쉀獨䉊㘸䦱敄⹊┣杒캵</w:t>
      </w:r>
      <w:r>
        <w:rPr/>
        <w:t>ꔱ</w:t>
      </w:r>
      <w:r>
        <w:rPr/>
        <w:t>䭒⽔䵭꺬瓃䵯剔쵕䁃偰䆣칟숮硙숺䑓ꅳ⴩癰䙴潓␰슿殥癬㋂쉣┭坆썟瓂㷎故☭⨨琷ㅴ녯橮犩淂䔯慺縭䑀캿繭</w:t>
      </w:r>
      <w:r>
        <w:rPr/>
        <w:t>ꤩ</w:t>
      </w:r>
      <w:r>
        <w:rPr/>
        <w:t>潀坙쉢䘰</w:t>
      </w:r>
      <w:r>
        <w:rPr/>
        <w:t>ꥈ</w:t>
      </w:r>
      <w:r>
        <w:rPr/>
        <w:t>ⳃ</w:t>
      </w:r>
      <w:r>
        <w:rPr/>
        <w:t>碩冣쎮쉾攮呕炵숷쉍뭕弽</w:t>
      </w:r>
      <w:r>
        <w:rPr/>
        <w:t>ꦩ</w:t>
      </w:r>
      <w:r>
        <w:rPr/>
        <w:t>䖩㥆쉅婃⵩䵈</w:t>
      </w:r>
      <w:r>
        <w:rPr/>
        <w:t>ꥃ</w:t>
      </w:r>
      <w:r>
        <w:rPr/>
        <w:t>ㆻ䀽㤤潔㨣䏃䅊㓂塳㙪找Ⓜ♮쉈杍㭙っ轷䎥묮㕓</w:t>
      </w:r>
      <w:r>
        <w:rPr/>
        <w:t>⠰⹧⤷</w:t>
      </w:r>
      <w:r>
        <w:rPr/>
        <w:t>숱䈶牓뽊㵰㕡쉯뾱䑾␵갴䤯䰺婲⸺㟍☽</w:t>
      </w:r>
      <w:r>
        <w:rPr/>
        <w:t>⠯</w:t>
      </w:r>
      <w:r>
        <w:rPr/>
        <w:t>쉫슩㇂묬剒⽭扅啱兀娳⑞地</w:t>
      </w:r>
      <w:r>
        <w:rPr/>
        <w:t>ⶡ</w:t>
      </w:r>
      <w:r>
        <w:rPr/>
        <w:t>飂⪱ꅋ⸪扺⬨딹獊绍勂幾ꍆ</w:t>
      </w:r>
      <w:r>
        <w:rPr/>
        <w:t>ꥄ</w:t>
      </w:r>
      <w:r>
        <w:rPr/>
        <w:t>싍瀥㐴轢긮䙰兵灩啈䰷슥彾㉋䅊싃</w:t>
      </w:r>
      <w:r>
        <w:rPr/>
        <w:t>ⱁ</w:t>
      </w:r>
      <w:r>
        <w:rPr/>
        <w:t>圊す㶿䅦枏⻃ꅫ걡㌽⩦猴母潯쉳剥刬㭤儰䕲숯䵇弸㨦걅쌳㚘⬱쉸摔纩뽨ꍣ畩挤䥳䙗䜲쉈㴲硺갹♱扔参놘瑍䜩穐</w:t>
      </w:r>
      <w:r>
        <w:rPr/>
        <w:t>ⷃ</w:t>
      </w:r>
      <w:r>
        <w:rPr/>
        <w:t>쉲凂䝗眽⹊䩪뼶す뭴ꅴ揂煉⌷歑㟂嗎</w:t>
      </w:r>
      <w:r>
        <w:rPr/>
        <w:t>ꔽ</w:t>
      </w:r>
      <w:r>
        <w:rPr/>
        <w:t>淂쏂窣きꄽ</w:t>
      </w:r>
      <w:r>
        <w:rPr/>
        <w:t>Ɑ</w:t>
      </w:r>
      <w:r>
        <w:rPr/>
        <w:t>慊떘䵔睡梻飂⹒桪幓䱕꺘♊爺䑒</w:t>
      </w:r>
      <w:r>
        <w:rPr/>
        <w:t>⡅</w:t>
      </w:r>
      <w:r>
        <w:rPr/>
        <w:t>䡅曃祰痎ꥲ쉟䱢㠵瑵⏂勂做啢⬲掱䟂ꥳ䄱湩稫穧㉪ꥪ枣䭞昰쉖ㄶ坊洷樺汹汄⵴묺캵㍄☳佷壂呙奧浭䕆䡺㏂⑞쉥乓썸嘦</w:t>
      </w:r>
      <w:r>
        <w:rPr/>
        <w:t>꤬</w:t>
      </w:r>
      <w:r>
        <w:rPr/>
        <w:t>⾥枡쉠춱췂㝷쏂璏眭稺ㅺ㡶㉰⺡繡轞䝔㈷颡拂睺竂䀸穩㜪䙁⑌쉫슿⽷㩀㥾쉓っ廂걢䭈顭䜪㍞문䌬䬤䩚卓㩷䍰츪숭숳焸椣浄癪⥦津䬬执춥潺䡑睦顱䙘刵睘䴴橉䖡协⩴ㅣ畎彵潫㥪㵬㋂欶⩧쉚쉤숱䌨</w:t>
      </w:r>
      <w:r>
        <w:rPr/>
        <w:t>⡟</w:t>
      </w:r>
      <w:r>
        <w:rPr/>
        <w:t>杈뼺株뗂顴츮磂渪싂쉈㗂㬨</w:t>
      </w:r>
      <w:r>
        <w:rPr/>
        <w:t>ⲏⱭ</w:t>
      </w:r>
      <w:r>
        <w:rPr/>
        <w:t>劬뼪쉾痂뽉颥⩈</w:t>
      </w:r>
      <w:r>
        <w:rPr/>
        <w:t>Ⱝ</w:t>
      </w:r>
      <w:r>
        <w:rPr/>
        <w:t>幸䑩〶兕⵭⤹숯숬췂托ꅌ煦伸ꆬ䟂䌪䇂쉺坃⵩坵ꍸ뾩硰琱煗쉗繬忂塓䋂ꅰ䪩㬦쉯</w:t>
      </w:r>
      <w:r>
        <w:rPr/>
        <w:t>ꥃ</w:t>
      </w:r>
      <w:r>
        <w:rPr/>
        <w:t>摉颥⭰䵵橖橡⍃搫⨳漷䰶慘쵾쉕</w:t>
      </w:r>
      <w:r>
        <w:rPr/>
        <w:t>ꕶ</w:t>
      </w:r>
      <w:r>
        <w:rPr/>
        <w:t>껂㑓匱堫쵗㥆䛂䁹㉗㌳쉳䒱쵋숬쉺纣㥔橩䚮橐쉦숩癯컂믎⬩䕥䊿</w:t>
      </w:r>
      <w:r>
        <w:rPr/>
        <w:t>꧂</w:t>
      </w:r>
      <w:r>
        <w:rPr/>
        <w:t>辵くㄵ参槂⬪硅⩄㉮橅垩㋂숫습거䊻</w:t>
      </w:r>
      <w:r>
        <w:rPr/>
        <w:t>Ⱳ</w:t>
      </w:r>
      <w:r>
        <w:rPr/>
        <w:t>쉫猰캘婬温⑌獅㍠䪻灕漶㶡矂숲涥塨噦焸㝺䜽뇍癆偌깂乞䔻婖</w:t>
      </w:r>
      <w:r>
        <w:rPr/>
        <w:t>ꕓ</w:t>
      </w:r>
      <w:r>
        <w:rPr/>
        <w:t>숨⬲漰㴯⍖쉞剹습⭥㡭깆ꅏ⺣滂</w:t>
      </w:r>
      <w:r>
        <w:rPr/>
        <w:t>Ⱜ</w:t>
      </w:r>
      <w:r>
        <w:rPr/>
        <w:t>堦汱䍬䙞潁⭨盃剺⹢쉪䉱䅟智吷灑轳奕⹳쉣丵渰뭣㐷♎㑯戬轃榩炘꥔믂仂潭㴶烂㔫婬땤癢㝾㍠㨫猲轮㤸놩矂䏎녅疻唳⍃쵊獩搪⩹暮숦䭚爲녨ㄯ溏</w:t>
      </w:r>
      <w:r>
        <w:rPr/>
        <w:t>Ɱ</w:t>
      </w:r>
      <w:r>
        <w:rPr/>
        <w:t>煡䌪䙙⭮숥꺻</w:t>
      </w:r>
      <w:r>
        <w:rPr/>
        <w:t>ꦮ⹈</w:t>
      </w:r>
      <w:r>
        <w:rPr/>
        <w:t>쉅彪慆柂숹㖮⸭㙋㣂뇎䱶煅欯</w:t>
      </w:r>
      <w:r>
        <w:rPr/>
        <w:t>⠰</w:t>
      </w:r>
      <w:r>
        <w:rPr/>
        <w:t>塖⯂申枣꺩</w:t>
      </w:r>
      <w:r>
        <w:rPr/>
        <w:t>ⲻ</w:t>
      </w:r>
      <w:r>
        <w:rPr/>
        <w:t>䁔塟⿂獷唩♧棂ㅖꎡ轘㙇煬塀塔ㅌ䕬깧汅숭슥습桨䈹싂䤵犣쉧㡠湠盂偗湇泎</w:t>
      </w:r>
      <w:r>
        <w:rPr/>
        <w:t>ⵚ</w:t>
      </w:r>
      <w:r>
        <w:rPr/>
        <w:t>숊䐤숹쉇晤쉌䔲潕ㅌ兵攱깴Ⓙ瀺걯놘凍撩堳㬳⤰湩</w:t>
      </w:r>
      <w:r>
        <w:rPr/>
        <w:t>ꕨ</w:t>
      </w:r>
      <w:r>
        <w:rPr/>
        <w:t>斣⦥ꅟ穑っ㪩冣</w:t>
      </w:r>
      <w:r>
        <w:rPr/>
        <w:t>⠴</w:t>
      </w:r>
      <w:r>
        <w:rPr/>
        <w:t>睁䩯㇍쉙</w:t>
      </w:r>
      <w:r>
        <w:rPr/>
        <w:t>ꕒ☰</w:t>
      </w:r>
      <w:r>
        <w:rPr/>
        <w:t>칷灸╢</w:t>
      </w:r>
      <w:r>
        <w:rPr/>
        <w:t>⣃♲</w:t>
      </w:r>
      <w:r>
        <w:rPr/>
        <w:t>떮顚圶剈䛂뗂쉪塲砭숳琣䠰昱㴽⨬</w:t>
      </w:r>
      <w:r>
        <w:rPr/>
        <w:t>⢣</w:t>
      </w:r>
      <w:r>
        <w:rPr/>
        <w:t>洦噂ォ樺䮿䀨◂╄</w:t>
      </w:r>
      <w:r>
        <w:rPr/>
        <w:t>ⰰ</w:t>
      </w:r>
      <w:r>
        <w:rPr/>
        <w:t>繬睚ㅯ쉒숣쉊璮壂瓂䴮ㅠ佤曂䭧</w:t>
      </w:r>
      <w:r>
        <w:rPr/>
        <w:t>ꖬ</w:t>
      </w:r>
      <w:r>
        <w:rPr/>
        <w:t>쉯꥕쉙쏎児쉨轔轨쎏쉢</w:t>
      </w:r>
      <w:r>
        <w:rPr/>
        <w:t>ꗍ</w:t>
      </w:r>
      <w:r>
        <w:rPr/>
        <w:t>싂桲슿猦浕䗃幚夫ꍃ硏䥰⫂敃칃싂樣獷杅䝺坠곂㬫䨲轘⤭</w:t>
      </w:r>
      <w:r>
        <w:rPr/>
        <w:t>ⷂ</w:t>
      </w:r>
      <w:r>
        <w:rPr/>
        <w:t>幠穚刴偵矍牀毃ꥳ搰䡓婬辿硍㓍㙩橯顾眵恏♾灾睞匣噦숳灴瀨濂쉄㵯쉧〺슬숬刲揂</w:t>
      </w:r>
      <w:r>
        <w:rPr/>
        <w:t>ⷂ꤬</w:t>
      </w:r>
      <w:r>
        <w:rPr/>
        <w:t>䄨㠱㩀䢻潷摱䎏睮娶奣䁄䰰楕촲畅컍䦘坚뽠⥡娭樬悡睓⫂杺㕘敞飂⥑숽췂⩬⼬♫䴴䤥煰琨㓂樲⭾</w:t>
      </w:r>
      <w:r>
        <w:rPr/>
        <w:t>ꥈ</w:t>
      </w:r>
      <w:r>
        <w:rPr/>
        <w:t>⽁ꅖ숣䎣뿂</w:t>
      </w:r>
      <w:r>
        <w:rPr/>
        <w:t>꧂⛂</w:t>
      </w:r>
      <w:r>
        <w:rPr/>
        <w:t>䱕顮㝎氯䙪쉡愤だ杅䑤東숳䱶嚣䁡䬪佘⹴</w:t>
      </w:r>
      <w:r>
        <w:rPr/>
        <w:t>⠭</w:t>
      </w:r>
      <w:r>
        <w:rPr/>
        <w:t>⺿</w:t>
      </w:r>
      <w:r>
        <w:rPr/>
        <w:t>ⵉ</w:t>
      </w:r>
      <w:r>
        <w:rPr/>
        <w:t>灷뮿兤뮩䍵ꄳ㣂</w:t>
      </w:r>
      <w:r>
        <w:rPr/>
        <w:t>Ⱚ</w:t>
      </w:r>
      <w:r>
        <w:rPr/>
        <w:t>圸숤昺怱婁塗穐⒩</w:t>
      </w:r>
      <w:r>
        <w:rPr/>
        <w:t>ⴸ⹹</w:t>
      </w:r>
      <w:r>
        <w:rPr/>
        <w:t>佳挸㒘矂㉶㡹㨸㭆㭠䝯稪獪䞩乲偀䁲滂䓂绂ꥵ숲깤䁍ꌣ쵹吶堦咏畎椸㝰㣂㫂䝎敠す喏伲欨だ㡎䨶쉖㩸㵋楆䴷㇂车䥖ㄫꅖ䩔欷ꄭ</w:t>
      </w:r>
      <w:r>
        <w:rPr/>
        <w:t>ꗂ</w:t>
      </w:r>
      <w:r>
        <w:rPr/>
        <w:t>걍书槎⩠슣䱣㉔楤䴵潅摳컂ꄵ䡺枥并欷⩪깉㌽䐶쉲㨭穇⫂䉄䍤何㑷㌭䍌㝹坹ㅴ繊汀䖻垩슡懂뼶뗂㓂</w:t>
      </w:r>
      <w:r>
        <w:rPr/>
        <w:t>ꔩ</w:t>
      </w:r>
      <w:r>
        <w:rPr/>
        <w:t>徣祠佶묰獐彑ㅬ⍎坶썆嘸敤塴窏䊘䇂丹⻂쉑敟㗍杋䃂幺喥坌䉃쉄妵颣搻㐭愺串兺垘쉖䁀江</w:t>
      </w:r>
      <w:r>
        <w:rPr/>
        <w:t>⠨</w:t>
      </w:r>
      <w:r>
        <w:rPr/>
        <w:t>쉆숪㭰䖱⍤圪祆슏瀲㌯⑷㄰⨬杩䨥升</w:t>
      </w:r>
      <w:r>
        <w:rPr/>
        <w:t>⡇</w:t>
      </w:r>
      <w:r>
        <w:rPr/>
        <w:t>癕题穪긮倴묤㈯總</w:t>
      </w:r>
      <w:r>
        <w:rPr/>
        <w:t>⠫</w:t>
      </w:r>
      <w:r>
        <w:rPr/>
        <w:t>顥숦㑮䁳墥潠ㄲ⨰쉑秂⨰杗飂숹䅏䳂㒩㕁묰䌭㑯슡떱㐪攫捈슩☯坦捘䱮㘪挫颥彷</w:t>
      </w:r>
      <w:r>
        <w:rPr/>
        <w:t>꧂</w:t>
      </w:r>
      <w:r>
        <w:rPr/>
        <w:t>䵶占抿쉔扫儶㨺⛃걟撬㥣ㄪ䥲歴幋睈㕂㛂믂䬨싂愪獲숻ㄽ〭穑槂乣걮盎役兏䷂漩</w:t>
      </w:r>
      <w:r>
        <w:rPr/>
        <w:t>ꥏ</w:t>
      </w:r>
      <w:r>
        <w:rPr/>
        <w:t>橉㊡棂常猸⩭杸浶䁳係</w:t>
      </w:r>
      <w:r>
        <w:rPr/>
        <w:t>ꔦ</w:t>
      </w:r>
      <w:r>
        <w:rPr/>
        <w:t>烎</w:t>
      </w:r>
      <w:r>
        <w:rPr/>
        <w:t>ꕬ</w:t>
      </w:r>
      <w:r>
        <w:rPr/>
        <w:t>숱㭷婚</w:t>
      </w:r>
      <w:r>
        <w:rPr/>
        <w:t>⢻</w:t>
      </w:r>
      <w:r>
        <w:rPr/>
        <w:t>쉖煯漤싂暱刪</w:t>
      </w:r>
      <w:r>
        <w:rPr/>
        <w:t>ⰺ</w:t>
      </w:r>
      <w:r>
        <w:rPr/>
        <w:t>桢㠳쉮轕堊汾䃍뭾쉍뼸</w:t>
      </w:r>
      <w:r>
        <w:rPr/>
        <w:t>⠴</w:t>
      </w:r>
      <w:r>
        <w:rPr/>
        <w:t>坥쉞嗍硧䄦⑊迂싂딲⫂漹〶纘灟䑘䲩堮愸捺◂犏䵵䍇湙䕲㷂恓㫂⩖쉯쉮塮狂㩇쉐갰汷㤥싂⽾쉚䑧痃䅓䝯䝹⪵쉨慅漶欨㡊</w:t>
      </w:r>
      <w:r>
        <w:rPr/>
        <w:t>ⱃ</w:t>
      </w:r>
      <w:r>
        <w:rPr/>
        <w:t>㔶朮䷂쵟⽀</w:t>
      </w:r>
      <w:r>
        <w:rPr/>
        <w:t>ⷂ⩈</w:t>
      </w:r>
      <w:r>
        <w:rPr/>
        <w:t>樵싂뽬㓂⌳⎩⯂쉒秂橒㒩슡⭙깴㏂슩旎横㩏戶㞮㵑</w:t>
      </w:r>
      <w:r>
        <w:rPr/>
        <w:t>⠩</w:t>
      </w:r>
      <w:r>
        <w:rPr/>
        <w:t>㩘⨳㞬겱⭅偬䉉幚漪⭨㥟剷쉎⨫</w:t>
      </w:r>
      <w:r>
        <w:rPr/>
        <w:t>ꥎ</w:t>
      </w:r>
      <w:r>
        <w:rPr/>
        <w:t>뽴区</w:t>
      </w:r>
      <w:r>
        <w:rPr/>
        <w:t>ꥊ⥵</w:t>
      </w:r>
      <w:r>
        <w:rPr/>
        <w:t>ㆣ祃䕢婍儻놬员匲癮깷㭶쉇杭☰䃂佢溵䘴卧⬱䯂䱍ꇂ癖䮵ㅾ临熏⹩䡩氳뇃浲㌴㡠塎⹺</w:t>
      </w:r>
      <w:r>
        <w:rPr/>
        <w:t>ꕐ</w:t>
      </w:r>
      <w:r>
        <w:rPr/>
        <w:t>쉓䕎쉫祟썐䙶걈</w:t>
      </w:r>
      <w:r>
        <w:rPr/>
        <w:t>ꦩ</w:t>
      </w:r>
      <w:r>
        <w:rPr/>
        <w:t>朸癄㫍倷暿걟唪硨숤⌰涱쉒갥䠺☲</w:t>
      </w:r>
      <w:r>
        <w:rPr/>
        <w:t>꧂</w:t>
      </w:r>
      <w:r>
        <w:rPr/>
        <w:t>掱硾⍈</w:t>
      </w:r>
      <w:r>
        <w:rPr/>
        <w:t>ⵓ</w:t>
      </w:r>
      <w:r>
        <w:rPr/>
        <w:t>ㄫ갬敩♫摤☱据繍伩컂橭㖱꥘</w:t>
      </w:r>
      <w:r>
        <w:rPr/>
        <w:t>ⷂ</w:t>
      </w:r>
      <w:r>
        <w:rPr/>
        <w:t>婁䡀䍏两䉏㖩熣圱桮婇搩쵂欥灸娤䵸䫂ꇃ</w:t>
      </w:r>
      <w:r>
        <w:rPr/>
        <w:t>ⵯ</w:t>
      </w:r>
      <w:r>
        <w:rPr/>
        <w:t>칗捦숺䰫晥桩兞쉞画庣䉀頬离䩁㍗捺쉱쵥♤䓂㉔敪桸竃弪垿瓂㵮㜶祷㙣䱉䉊╃䕲쉷㭩쉺汬係</w:t>
      </w:r>
      <w:r>
        <w:rPr/>
        <w:t>ꕢ</w:t>
      </w:r>
      <w:r>
        <w:rPr/>
        <w:t>촭㜺䴹稺竍䵷栩玵穋䨱쉋녉ꥢ싂歺呦䭤坧婂穅뽠䵁杓</w:t>
      </w:r>
      <w:r>
        <w:rPr/>
        <w:t>ⵦ</w:t>
      </w:r>
      <w:r>
        <w:rPr/>
        <w:t>䤳␲⼹뼸</w:t>
      </w:r>
      <w:r>
        <w:rPr/>
        <w:t>ꥈ</w:t>
      </w:r>
      <w:r>
        <w:rPr/>
        <w:t>䧂刬쉃⒣㵰潲㞥劮恦⚱漩烂牉딤슮坈념煫㭫噢䉺㭁껂搩쉳攭⾮慾㓂块〴噭墵摕澩㩈桮㩑쉒塏㩠杷㉭顷朳㏍쉯</w:t>
      </w:r>
      <w:r>
        <w:rPr/>
        <w:t>⣂</w:t>
      </w:r>
      <w:r>
        <w:rPr/>
        <w:t>獦夺</w:t>
      </w:r>
      <w:r>
        <w:rPr/>
        <w:t>ꤩ</w:t>
      </w:r>
      <w:r>
        <w:rPr/>
        <w:t>氤潣轫挥㞣弽䭲䔶㘭怪䒘嘰扴㞥㜹ꄬⓂ싂圥奀竂ㅱ䰩싂怳숯슥䈦畤䱩牷颵正轚塁頴碏숻橡疿슱</w:t>
      </w:r>
      <w:r>
        <w:rPr/>
        <w:t>ꕊ</w:t>
      </w:r>
      <w:r>
        <w:rPr/>
        <w:t>㜳熥⑬⥥慁暻䄣祘䋃ꥰ㡔纏杈卮姂䁉</w:t>
      </w:r>
      <w:r>
        <w:rPr/>
        <w:t>ꕩꥇ</w:t>
      </w:r>
      <w:r>
        <w:rPr/>
        <w:t>䥃〣ꍍㅃ쉷</w:t>
      </w:r>
      <w:r>
        <w:rPr/>
        <w:t>ⱆ</w:t>
      </w:r>
      <w:r>
        <w:rPr/>
        <w:t>瑰汗绂쉩皬刦橳ꎱ噊♬浱䘫쌽슥㏂♳♪榻䘤䬽晰姎㇂㍮</w:t>
      </w:r>
      <w:r>
        <w:rPr/>
        <w:t>ꤦ</w:t>
      </w:r>
      <w:r>
        <w:rPr/>
        <w:t>堥轾╉健㴸碻㷎䫂恥堸䅗㘹戮瑲</w:t>
      </w:r>
      <w:r>
        <w:rPr/>
        <w:t>ꕄ</w:t>
      </w:r>
      <w:r>
        <w:rPr/>
        <w:t>弩⽪㏂漤楰╢恷圦묪ㅄ顲辬慀母媩磂捡걠乄䍞㡠䝢쉨牤</w:t>
      </w:r>
      <w:r>
        <w:rPr/>
        <w:t>ꕊ</w:t>
      </w:r>
      <w:r>
        <w:rPr/>
        <w:t>숪깗䡇傱愺⬴</w:t>
      </w:r>
      <w:r>
        <w:rPr/>
        <w:t>ⱟ</w:t>
      </w:r>
      <w:r>
        <w:rPr/>
        <w:t>煶⌯婶츨㕙瑷䬨숩灡捓싃</w:t>
      </w:r>
      <w:r>
        <w:rPr/>
        <w:t>ꕉ</w:t>
      </w:r>
      <w:r>
        <w:rPr/>
        <w:t>㙎㥵㵊⤷汗畺䁳㘬恥㉀托畸㝥숳</w:t>
      </w:r>
      <w:r>
        <w:rPr/>
        <w:t>ꦱ</w:t>
      </w:r>
      <w:r>
        <w:rPr/>
        <w:t>䠤㜪仂쉫瞣冿が</w:t>
      </w:r>
      <w:r>
        <w:rPr/>
        <w:t>ꗃ</w:t>
      </w:r>
      <w:r>
        <w:rPr/>
        <w:t>帥竂쉄䴲䋂⮩</w:t>
      </w:r>
      <w:r>
        <w:rPr/>
        <w:t>꧂⥾</w:t>
      </w:r>
      <w:r>
        <w:rPr/>
        <w:t>癐剋怊슏ꥳ䴬ꅖ䡐奈姂眯穨䵇烂뭳㕊滎⩈㛃䄰⩊䕺츣ꅞ瑢쉃恤㋂畭摀슥쉧␨頥싂㯂窱偑⩶쉇깴쉖땪城塭</w:t>
      </w:r>
      <w:r>
        <w:rPr/>
        <w:t>ꦏ</w:t>
      </w:r>
      <w:r>
        <w:rPr/>
        <w:t>걡吽쉭䓂숨ㅒ㉳쉔♶⻃</w:t>
      </w:r>
      <w:r>
        <w:rPr/>
        <w:t>⡙</w:t>
      </w:r>
      <w:r>
        <w:rPr/>
        <w:t>汋䑆㩆</w:t>
      </w:r>
      <w:r>
        <w:rPr/>
        <w:t>ⷂ</w:t>
      </w:r>
      <w:r>
        <w:rPr/>
        <w:t>ⱌ</w:t>
      </w:r>
      <w:r>
        <w:rPr/>
        <w:t>穩갯摴墏㥲兘つ副땫㝒潬꥾刦獦싂⭙숯佰㴫页惂㛎窬㡖绂扗柂䥭䖩瑦䀤숣㜲㍾</w:t>
      </w:r>
      <w:r>
        <w:rPr/>
        <w:t>꧃</w:t>
      </w:r>
      <w:r>
        <w:rPr/>
        <w:t>쉉娽夥쉺㵄灶캩严㑢䥐쏂繲숬ゥ獑㚬搯ꅾꆻ칆毂쉾樶뼽♗攷幷숱묣䩰晕떩睫淂⬣㭨㭺幙獾湸㵆噶㪮櫍㥳煏㭇垵칌㌩欽帽슱㩬▻㍌쉨䈸숵⍇싂吣顺嫂冬䞬疮坧央玵圩쉣</w:t>
      </w:r>
      <w:r>
        <w:rPr/>
        <w:t>⣂</w:t>
      </w:r>
      <w:r>
        <w:rPr/>
        <w:t>嘰㙐捗㮵⸨ㅾ桐䄥怷乣啬碻㩾싃⹀䞣濂塨녠桢⥁㊩漺ㅋ儸䕍奾仂䤱㛂何숮딽䕕긪쉂䅸ꆩ썡瘭皡穒眴숣汥轹揂汇묣頯氰꤮⛎灅䜨䨩慶ꍀ㵘㫂䡇칥쉠䉐溻촺爴㥙䭥晵墘槂⤭當㙕塺橸咏숳恫⹚䅡抣뿎眬䭄숯楒ꅅ卮癙⽡ꇂ繕ꄽ琻⩨慚䍃癡꺿癌슿場摵㬭㕸䵣䭆厵♔⵨摃潗䔯㪱啊嚿썢瘫参숫</w:t>
      </w:r>
      <w:r>
        <w:rPr/>
        <w:t>ꦮ</w:t>
      </w:r>
      <w:r>
        <w:rPr/>
        <w:t>慩礳⨨</w:t>
      </w:r>
      <w:r>
        <w:rPr/>
        <w:t>ⴱ</w:t>
      </w:r>
      <w:r>
        <w:rPr/>
        <w:t>䄵ㄬ⨦梘숫ㄤ䕲種响瘨㟎っ뮬䗂䓂숣獈䅎</w:t>
      </w:r>
      <w:r>
        <w:rPr/>
        <w:t>꤬</w:t>
      </w:r>
      <w:r>
        <w:rPr/>
        <w:t>녏煴歇檵汪兗꺻㕧슬塬쉬繳晪癵彩囎╅싂兀㡺⹮〯껂湅敋異穬噬烂ㄤ쉆全亿䁥亱⭮奣啰갰炿ꥪㅕ⌹䢿瑣쉊慟⩇䑓칫瀱湖䩣㡖㤦땂㈨用ㄣ姂䞵쉖乗倭⫂䱷媥겮㖥畇쎮㍊⩃묲怨쉓㭱㡏㍕䨨</w:t>
      </w:r>
      <w:r>
        <w:rPr/>
        <w:t>ꕯ</w:t>
      </w:r>
      <w:r>
        <w:rPr/>
        <w:t>滂⬮쵄녷嗂㙎⑖㌮婥牲쉃犿⸸娽춱</w:t>
      </w:r>
      <w:r>
        <w:rPr/>
        <w:t>⡱</w:t>
      </w:r>
      <w:r>
        <w:rPr/>
        <w:t>摥䥪믎㌽㎬婊䐬쉂券넫㈬穧帵쉞㝌ㄻ</w:t>
      </w:r>
      <w:r>
        <w:rPr/>
        <w:t>ꤺ</w:t>
      </w:r>
      <w:r>
        <w:rPr/>
        <w:t>摕䀯扭⨶⮏쉦뭆㕥숣䥯숩䡾从䡡癦犩剈╒긭杣쉋伸㈣坍唦䙷䑤䩒쉋㑭ꌫ䝵灒⦻</w:t>
      </w:r>
      <w:r>
        <w:rPr/>
        <w:t>ꤩ</w:t>
      </w:r>
      <w:r>
        <w:rPr/>
        <w:t>䟂⼯偣攤㉆祠嚥〶ꥤ뭴⩯㑟洳痂칯㜻恳䶣쉩갪区毂쵭浃㑬桋䩨쉌䅯廂숬⹄䩩ㅥ뭂쉂洭焳偺匦숪㪮䵸䫂拎牏䛃⹣쉍숊乣㉎潸橙䭺☤</w:t>
      </w:r>
      <w:r>
        <w:rPr/>
        <w:t>꧂</w:t>
      </w:r>
      <w:r>
        <w:rPr/>
        <w:t>녵䋍瞿伪뭙傱</w:t>
      </w:r>
      <w:r>
        <w:rPr/>
        <w:t>ⴵ</w:t>
      </w:r>
      <w:r>
        <w:rPr/>
        <w:t>硥揂湫䛂</w:t>
      </w:r>
      <w:r>
        <w:rPr/>
        <w:t>ꔮ</w:t>
      </w:r>
      <w:r>
        <w:rPr/>
        <w:t>뽾楸摧迎倨转亥版㥖슿㵰浣싂儱䐦딥</w:t>
      </w:r>
      <w:r>
        <w:rPr/>
        <w:t>꧂</w:t>
      </w:r>
      <w:r>
        <w:rPr/>
        <w:t>呏価偃剭뭬圬썊䴳</w:t>
      </w:r>
      <w:r>
        <w:rPr/>
        <w:t>ꖩ</w:t>
      </w:r>
      <w:r>
        <w:rPr/>
        <w:t>捡⤸䌩ꍥ爳싍㭨楳烍슬婅䢮믍썠瑃振渹걨딺䔩쉑汢숮捂䡗桗쉀㦩䍷空留椻區</w:t>
      </w:r>
      <w:r>
        <w:rPr/>
        <w:t>⡾</w:t>
      </w:r>
      <w:r>
        <w:rPr/>
        <w:t>橓歱뿎숩瓂䁌䩰쉁灍</w:t>
      </w:r>
      <w:r>
        <w:rPr/>
        <w:t>Ⲙ</w:t>
      </w:r>
      <w:r>
        <w:rPr/>
        <w:t>炡咡殣쉺╈䡀</w:t>
      </w:r>
      <w:r>
        <w:rPr/>
        <w:t>⠻</w:t>
      </w:r>
      <w:r>
        <w:rPr/>
        <w:t>伵</w:t>
      </w:r>
      <w:r>
        <w:rPr/>
        <w:t>ꦮ</w:t>
      </w:r>
      <w:r>
        <w:rPr/>
        <w:t>䬦橶</w:t>
      </w:r>
      <w:r>
        <w:rPr/>
        <w:t>Ⳃ</w:t>
      </w:r>
      <w:r>
        <w:rPr/>
        <w:t>䙞抬</w:t>
      </w:r>
      <w:r>
        <w:rPr/>
        <w:t>ⱬ</w:t>
      </w:r>
      <w:r>
        <w:rPr/>
        <w:t>䉀쉭䍨㤻䃂㩹摮♂네桺䭞㣂⍂╋䨹╟쉕㷂</w:t>
      </w:r>
      <w:r>
        <w:rPr/>
        <w:t>ꤣ</w:t>
      </w:r>
      <w:r>
        <w:rPr/>
        <w:t>疿珂䠭⤳䭍쉾創畍伶兾晦긣污뭐煁꺿䅷㩞⩭焳쉒姂㖩뗂슮㉭␱䅅慄樲䁵䍎婥⏂쉶⫂焰䖱㗂䙁䡅</w:t>
      </w:r>
      <w:r>
        <w:rPr/>
        <w:t>⡄</w:t>
      </w:r>
      <w:r>
        <w:rPr/>
        <w:t>䭞䵃㜣噷쉊ꏂ⬣浊榱䭎䘷䅲畗㘽敩乘</w:t>
      </w:r>
      <w:r>
        <w:rPr/>
        <w:t>Ⱳ</w:t>
      </w:r>
      <w:r>
        <w:rPr/>
        <w:t>㥱숳쌥䡸⪩榩炣啋숪쉆牃䢘瑂澱곃숽で쉳练䑮吪猲믂䶱㥷卩惍恟쉲䵦갲ㅒ㵱칮涮쉥</w:t>
      </w:r>
      <w:r>
        <w:rPr/>
        <w:t>ꖘ</w:t>
      </w:r>
      <w:r>
        <w:rPr/>
        <w:t>桄㑳쉄年☻년쉠侻</w:t>
      </w:r>
      <w:r>
        <w:rPr/>
        <w:t>꧂</w:t>
      </w:r>
      <w:r>
        <w:rPr/>
        <w:t>刻갫⹦乫朲㥤</w:t>
      </w:r>
      <w:r>
        <w:rPr/>
        <w:t>ꕤ</w:t>
      </w:r>
      <w:r>
        <w:rPr/>
        <w:t>渨♈䁓佫긬獖兗㔵娪湪딺숵⩥숰䐦슩䩓杌䘵䞻㬲㑔땅慒顰㞱䔫祥束䕁値椰倪甤滂쌬汷쉐숮欵癮偷⍱숰樨</w:t>
      </w:r>
      <w:r>
        <w:rPr/>
        <w:t>ꥈ</w:t>
      </w:r>
      <w:r>
        <w:rPr/>
        <w:t>彉㪣⽏碘碩</w:t>
      </w:r>
      <w:r>
        <w:rPr/>
        <w:t>ꤩ</w:t>
      </w:r>
      <w:r>
        <w:rPr/>
        <w:t>佾⤳쉦쉐䕵圥携츷刮㕬吴渫㕲戨싎딵䁄쉅뾥䂡曂㘸泂⏂ꇂ䚬奄묭䣂塰⩯깓䐷潫</w:t>
      </w:r>
      <w:r>
        <w:rPr/>
        <w:t>Ⳃ</w:t>
      </w:r>
      <w:r>
        <w:rPr/>
        <w:t>垻琲</w:t>
      </w:r>
      <w:r>
        <w:rPr/>
        <w:t>ꗂ</w:t>
      </w:r>
      <w:r>
        <w:rPr/>
        <w:t>㠲╖杪갰䀱殥ꌻ湡欪こ⦘攷썐㕭놻㔦뽊种懎凂迂癖ㅙ</w:t>
      </w:r>
      <w:r>
        <w:rPr/>
        <w:t>꧂</w:t>
      </w:r>
      <w:r>
        <w:rPr/>
        <w:t>㌵䱶䪵쵉䊬䁫浏堳啞␲䊩彸숳⧂ꌵ瑥싂</w:t>
      </w:r>
      <w:r>
        <w:rPr/>
        <w:t>ꖵ</w:t>
      </w:r>
      <w:r>
        <w:rPr/>
        <w:t>䡨浚啗ㅚ幌楕</w:t>
      </w:r>
      <w:r>
        <w:rPr/>
        <w:t>⡺</w:t>
      </w:r>
      <w:r>
        <w:rPr/>
        <w:t>潬쉂⭈</w:t>
      </w:r>
      <w:r>
        <w:rPr/>
        <w:t>Ⱛ</w:t>
      </w:r>
      <w:r>
        <w:rPr/>
        <w:t>吨믂㦿쉩烂╸墥㍾⍴슮⏂㋂奈㙴稺캿乏敊潯䫂</w:t>
      </w:r>
      <w:r>
        <w:rPr/>
        <w:t>ꤪ</w:t>
      </w:r>
      <w:r>
        <w:rPr/>
        <w:t>㌳츪쵉ꍞ㑰</w:t>
      </w:r>
      <w:r>
        <w:rPr/>
        <w:t>ⱔ</w:t>
      </w:r>
      <w:r>
        <w:rPr/>
        <w:t>쏂户坲싂걘쉢硠⯂싂녒猱⩧껂偹쉢摣䶩琯䉨正쉃긵怷녰숣</w:t>
      </w:r>
      <w:r>
        <w:rPr/>
        <w:t>⠲</w:t>
      </w:r>
      <w:r>
        <w:rPr/>
        <w:t>숲䕹桧朴嘪洦䞥櫂ㄬ䔸䘥ꥹ㫂恌⬦ㅶ슥⩔㕄ꄲ쉰딩琭䙩捫瞿⤫⭗佯숴䌬ꅠ䭴䌫曂ꆩ슩顡䙚쉠彀⍭瞵㍰䴭颣썗촨〯숺扉䔸㌳쉍</w:t>
      </w:r>
      <w:r>
        <w:rPr/>
        <w:t>ꕸ</w:t>
      </w:r>
      <w:r>
        <w:rPr/>
        <w:t>徻땂슣兵㐮半灉副쉸畚廂⨤䏂넮剔</w:t>
      </w:r>
      <w:r>
        <w:rPr/>
        <w:t>ⵚ</w:t>
      </w:r>
      <w:r>
        <w:rPr/>
        <w:t>쉸㉺夯☥⽯婀氱㛂橋洊焴瘳⩵㩴圽㷂⨦溬ꅏ儳磂묶㉏劥</w:t>
      </w:r>
      <w:r>
        <w:rPr/>
        <w:t>ꤣ</w:t>
      </w:r>
      <w:r>
        <w:rPr/>
        <w:t>㉌株╖温㡧</w:t>
      </w:r>
      <w:r>
        <w:rPr/>
        <w:t>ⵕ</w:t>
      </w:r>
      <w:r>
        <w:rPr/>
        <w:t>㵚쉎걀뭤潙䑆䛎⏂穉䧂䥚⚣劮䩖㍅</w:t>
      </w:r>
      <w:r>
        <w:rPr/>
        <w:t>ꥆ</w:t>
      </w:r>
      <w:r>
        <w:rPr/>
        <w:t>㡁⛂⫂嚻</w:t>
      </w:r>
      <w:r>
        <w:rPr/>
        <w:t>ꕁ</w:t>
      </w:r>
      <w:r>
        <w:rPr/>
        <w:t>焥效</w:t>
      </w:r>
      <w:r>
        <w:rPr/>
        <w:t>ꦻ</w:t>
      </w:r>
      <w:r>
        <w:rPr/>
        <w:t>樵䬰湅梻皬䡥䌮痂愨㌪欯穗㭢啐伲偃乨슬䮣⧂◂囂</w:t>
      </w:r>
      <w:r>
        <w:rPr/>
        <w:t>ꦩ</w:t>
      </w:r>
      <w:r>
        <w:rPr/>
        <w:t>瞘㩡睏때㉹唶琷▵ㄦ</w:t>
      </w:r>
      <w:r>
        <w:rPr/>
        <w:t>ⲻ</w:t>
      </w:r>
      <w:r>
        <w:rPr/>
        <w:t>奷癐䌨㘭숪睐癨츱♾木こ</w:t>
      </w:r>
      <w:r>
        <w:rPr/>
        <w:t>ꥉꤦ</w:t>
      </w:r>
      <w:r>
        <w:rPr/>
        <w:t>潹燂⫂믂뼹㵁䄲♊쉬穰瞻뗍呒姍䄲䕣␮䱯咩兵䉢幐ヂ⎩땋겱䙭伦栭썫⹣㗂嘨昷湹怪嗂ぢ側皻⫎奔楹㛂奔ꍘ쉊㵧</w:t>
      </w:r>
      <w:r>
        <w:rPr/>
        <w:t>ⳍ</w:t>
      </w:r>
      <w:r>
        <w:rPr/>
        <w:t>ꍠ瑠땨䆡乆猬㕉刽㝢催か喘樮哂伹쉸䤱堲㡉⭓幒心喩畚⍥뮻㧎瑄津</w:t>
      </w:r>
      <w:r>
        <w:rPr/>
        <w:t>ⷂ</w:t>
      </w:r>
      <w:r>
        <w:rPr/>
        <w:t>竂뽺☣恋浆偗猪啩䛂</w:t>
      </w:r>
      <w:r>
        <w:rPr/>
        <w:t>⡫</w:t>
      </w:r>
      <w:r>
        <w:rPr/>
        <w:t>漬忂猩浕呡⩕䡠䉞숱까쉧⥲⭗漫⹥浉숨슩窿</w:t>
      </w:r>
      <w:r>
        <w:rPr/>
        <w:t>꧂</w:t>
      </w:r>
      <w:r>
        <w:rPr/>
        <w:t>塭⥾䯍坐놣쉨</w:t>
      </w:r>
      <w:r>
        <w:rPr/>
        <w:t>ꥐ</w:t>
      </w:r>
      <w:r>
        <w:rPr/>
        <w:t>熮⩃ㅲ盂쉑欮焦╹䕅쉾</w:t>
      </w:r>
      <w:r>
        <w:rPr/>
        <w:t>ⵯ</w:t>
      </w:r>
      <w:r>
        <w:rPr/>
        <w:t>繚歗슘灷</w:t>
      </w:r>
      <w:r>
        <w:rPr/>
        <w:t>Ⲙ</w:t>
      </w:r>
      <w:r>
        <w:rPr/>
        <w:t>夶圳娻圱歩牴榣䬭녍橦主怵㵺䌦䍚</w:t>
      </w:r>
      <w:r>
        <w:rPr/>
        <w:t>ⵙ</w:t>
      </w:r>
      <w:r>
        <w:rPr/>
        <w:t>⽒敔썣瑯⵬飂湯猰꺏┷䎻彉숦곂擃슡쉚繧療剡恚佺䡡䷂煏噍㙤갭䭄⾥泂熻瀥⨹☱匣⥵</w:t>
      </w:r>
      <w:r>
        <w:rPr/>
        <w:t>ꤪ</w:t>
      </w:r>
      <w:r>
        <w:rPr/>
        <w:t>亥숸슻兗顮㭥扖窣䮣晙渰ꍺ樷㵇</w:t>
      </w:r>
      <w:r>
        <w:rPr/>
        <w:t>꧂</w:t>
      </w:r>
      <w:r>
        <w:rPr/>
        <w:t>㭥帴瑂䉠⿂䘤泂㈥飂桘䝊䭢╓乱改瓃丶㈴恶甸癚磂剞䭙佱殡쉢汧슱晦䱰</w:t>
      </w:r>
      <w:r>
        <w:rPr/>
        <w:t>Ⱖ</w:t>
      </w:r>
      <w:r>
        <w:rPr/>
        <w:t>轂⩄쉊䬺懂祣輸㏂扰쵥㇂</w:t>
      </w:r>
      <w:r>
        <w:rPr/>
        <w:t>ⵍ</w:t>
      </w:r>
      <w:r>
        <w:rPr/>
        <w:t>썃栨么㍶橐㭴칣偮㕀쌷煴⏂䅅㘴믂䁭傥祭涡瀭⵮뽍䅵䗍䙺⥞</w:t>
      </w:r>
      <w:r>
        <w:rPr/>
        <w:t>ⱂ</w:t>
      </w:r>
      <w:r>
        <w:rPr/>
        <w:t>ㅎ⪿牟剑哂䫂睵娷⶘祕㵞䠨쉀榩␬뿂䍗湫澡</w:t>
      </w:r>
      <w:r>
        <w:rPr/>
        <w:t>ⵎ</w:t>
      </w:r>
      <w:r>
        <w:rPr/>
        <w:t>㩣戵噺弴礪㫂煨뭁繈窣乕輽㈸쉘뾩杞썈⹑㡯塒쉔伯碿䁷㭾숨璿柂瑋儸</w:t>
      </w:r>
      <w:r>
        <w:rPr/>
        <w:t>ꕁ</w:t>
      </w:r>
      <w:r>
        <w:rPr/>
        <w:t>慨ㄤ겏</w:t>
      </w:r>
      <w:r>
        <w:rPr/>
        <w:t>ꦬꦵ</w:t>
      </w:r>
      <w:r>
        <w:rPr/>
        <w:t>乕礽㭟噙捤ꎬ喬숱숨㗂㑶幗堳</w:t>
      </w:r>
      <w:r>
        <w:rPr/>
        <w:t>⢵</w:t>
      </w:r>
      <w:r>
        <w:rPr/>
        <w:t>숰棂⩎췂쉱嘮坫⤷</w:t>
      </w:r>
      <w:r>
        <w:rPr/>
        <w:t>ꕑⴹ</w:t>
      </w:r>
      <w:r>
        <w:rPr/>
        <w:t>떱桇깇</w:t>
      </w:r>
      <w:r>
        <w:rPr/>
        <w:t>ꕢ</w:t>
      </w:r>
      <w:r>
        <w:rPr/>
        <w:t>繤㉃娷砺╁뽾千䔶玏숻ㅇ㡐炩⫂偋瀣搬倹</w:t>
      </w:r>
      <w:r>
        <w:rPr/>
        <w:t>ⴴ</w:t>
      </w:r>
      <w:r>
        <w:rPr/>
        <w:t>硢</w:t>
      </w:r>
      <w:r>
        <w:rPr/>
        <w:t>⠮</w:t>
      </w:r>
      <w:r>
        <w:rPr/>
        <w:t>ꎮ꥕쉍當匷慂呚䤦숤㉁根䮩呧欺숲</w:t>
      </w:r>
      <w:r>
        <w:rPr/>
        <w:t>ⰷ</w:t>
      </w:r>
      <w:r>
        <w:rPr/>
        <w:t>㈺껂票䤥쉘캱扈祥櫍⸳䙕庩椵畢⨪㝥癋䈷⽠쉩獥⨰䀫</w:t>
      </w:r>
      <w:r>
        <w:rPr/>
        <w:t>Ⱕ</w:t>
      </w:r>
      <w:r>
        <w:rPr/>
        <w:t>砲䚩督</w:t>
      </w:r>
      <w:r>
        <w:rPr/>
        <w:t>Ⰺ</w:t>
      </w:r>
      <w:r>
        <w:rPr/>
        <w:t>ꍺ奱绂允ㅓ唪ヂ獂⛂슩嫂䩃䪮穱뮩⌱佺䇂쉩啶恒硚堯獣䳎䀳⩔ッ䅮쉟振슏党⩧㑸뿍繒깆秂</w:t>
      </w:r>
      <w:r>
        <w:rPr/>
        <w:t>⡟</w:t>
      </w:r>
      <w:r>
        <w:rPr/>
        <w:t>㙳僂쉃ꍶ䅚쉚啔慥杒㇂湒</w:t>
      </w:r>
      <w:r>
        <w:rPr/>
        <w:t>ⰳ</w:t>
      </w:r>
      <w:r>
        <w:rPr/>
        <w:t>㐯牘佇䬱깹损䷂琰㝙䕴╅☩婉숲⹸쉉䈳녒佅潕ꥫ⩟䦱皥숸㴺ꇂ칕㩴檿愫숶扂潢㜱爦䤲㭲晸⭰䩾栨卵㤨睷獢쉥怪㕂⥈槂♆㑷汒偔썕䑑瑙㶵瑶ㄭ췂硟牬㚥뗂硚䫂䒿⥞갳싍쉣╣믂ꌨ</w:t>
      </w:r>
      <w:r>
        <w:rPr/>
        <w:t>ⴴ</w:t>
      </w:r>
      <w:r>
        <w:rPr/>
        <w:t>㓂㑁곂吪绂䳂</w:t>
      </w:r>
      <w:r>
        <w:rPr/>
        <w:t>ꦬ</w:t>
      </w:r>
      <w:r>
        <w:rPr/>
        <w:t>쉷没넮渭竎쉒䂮咏쉒槂狃숫渽敯걵⚬ꌩ琴姂䥃☯ㆥ䭅</w:t>
      </w:r>
      <w:r>
        <w:rPr/>
        <w:t>ꤳ</w:t>
      </w:r>
      <w:r>
        <w:rPr/>
        <w:t>摪쉦彊</w:t>
      </w:r>
      <w:r>
        <w:rPr/>
        <w:t>꤯</w:t>
      </w:r>
      <w:r>
        <w:rPr/>
        <w:t>穱</w:t>
      </w:r>
      <w:r>
        <w:rPr/>
        <w:t>ꕫ</w:t>
      </w:r>
      <w:r>
        <w:rPr/>
        <w:t>뼵嘲䉄猶㴸갥瘪</w:t>
      </w:r>
      <w:r>
        <w:rPr/>
        <w:t>ⱐ</w:t>
      </w:r>
      <w:r>
        <w:rPr/>
        <w:t>숦昳넬䝄땱</w:t>
      </w:r>
      <w:r>
        <w:rPr/>
        <w:t>ꕞ</w:t>
      </w:r>
      <w:r>
        <w:rPr/>
        <w:t>㭯䟂⬪♘슱녏꥾䱕ㅳ塋</w:t>
      </w:r>
      <w:r>
        <w:rPr/>
        <w:t>ⴰ</w:t>
      </w:r>
      <w:r>
        <w:rPr/>
        <w:t>浄컂檵䘩佄뭋婱儷䙮⬯哂㉺呓婑偳캻⨻싎矂眪㧂橾</w:t>
      </w:r>
      <w:r>
        <w:rPr/>
        <w:t>⡺</w:t>
      </w:r>
      <w:r>
        <w:rPr/>
        <w:t>瀯杖商㤪녍쉇塩畗戽긳姂倦</w:t>
      </w:r>
      <w:r>
        <w:rPr/>
        <w:t>ꦣ</w:t>
      </w:r>
      <w:r>
        <w:rPr/>
        <w:t>䩉迂㤩▬䃂礻긷䙸盂</w:t>
      </w:r>
      <w:r>
        <w:rPr/>
        <w:t>⢩</w:t>
      </w:r>
      <w:r>
        <w:rPr/>
        <w:t>쉷䂏楏椰獨瑌淂昽쉓繶痂⯂䔥恒勃쉱캥湆娲</w:t>
      </w:r>
      <w:r>
        <w:rPr/>
        <w:t>⣂</w:t>
      </w:r>
      <w:r>
        <w:rPr/>
        <w:t>ꅗ⿂氩偌佃橆坚䱏繡㉮偩杩个橩</w:t>
      </w:r>
      <w:r>
        <w:rPr/>
        <w:t>꧂☺</w:t>
      </w:r>
      <w:r>
        <w:rPr/>
        <w:t>汁畦䄭⭎㝌稹橦껂</w:t>
      </w:r>
      <w:r>
        <w:rPr/>
        <w:t>ꦱ</w:t>
      </w:r>
      <w:r>
        <w:rPr/>
        <w:t>か摵倯灐佹䬱⥔㖩硃녥☦촽䒘㑫䉚㉢䵹煥牾㛂䥏呠쌺繗ꍗ쉲⌱ꥩ塗⒘쌬䠵⪡⽔嫍嘦参쉲湄嚥姂啲㝪ꥡ䭔媡⑏啯吲䅥䥃쉺墘瓃숮㥟歌晶奕䀣ㄪ嚏恆䩯亡㝳䬻匤␸⨥㩳ꅁ칪쉲</w:t>
      </w:r>
      <w:r>
        <w:rPr/>
        <w:t>⡢⥏</w:t>
      </w:r>
      <w:r>
        <w:rPr/>
        <w:t>숱</w:t>
      </w:r>
      <w:r>
        <w:rPr/>
        <w:t>ꗍ</w:t>
      </w:r>
      <w:r>
        <w:rPr/>
        <w:t>꺻ꥦ쌣㐯僂ㅔ䮻䁁쉯怵页禱숤㵭␴䑓㉬サ嚏딽畮橥㉒软畺恟咿⹾硘癷琹顖挩噘怲稸쉔⩬㙀䁚⪏㝕圩偣ꍹ</w:t>
      </w:r>
      <w:r>
        <w:rPr/>
        <w:t>Ɐ</w:t>
      </w:r>
      <w:r>
        <w:rPr/>
        <w:t>㩖⤵榻侻硭煵慤沏乾春䌩塣㊣摕☸㯂㥺㕮⍒뽏숩┪</w:t>
      </w:r>
      <w:r>
        <w:rPr/>
        <w:t>ⱚ⛂</w:t>
      </w:r>
      <w:r>
        <w:rPr/>
        <w:t>塺쵣쉰䡎</w:t>
      </w:r>
      <w:r>
        <w:rPr/>
        <w:t>⢡</w:t>
      </w:r>
      <w:r>
        <w:rPr/>
        <w:t>㯂떣璩䁬⪩瞡㨫☨녭䉹ꌫ奞⼦숤⎩庩夭쉠樥灬秃썟</w:t>
      </w:r>
      <w:r>
        <w:rPr/>
        <w:t>ꤸ</w:t>
      </w:r>
      <w:r>
        <w:rPr/>
        <w:t>弥旂㨫湰ꎻ擎慹睷ꍾ䴣䋂䌵쉪⽭怣㙔渴㭦溏쉤쉋⼣⹊磃㵫暘╸䕇摕哃煉恆充係欩颵湥㑋ꥢ畵瞩</w:t>
      </w:r>
      <w:r>
        <w:rPr/>
        <w:t>ꤨ</w:t>
      </w:r>
      <w:r>
        <w:rPr/>
        <w:t>疩狂楫묪츯湞䙐</w:t>
      </w:r>
      <w:r>
        <w:rPr/>
        <w:t>꧂</w:t>
      </w:r>
      <w:r>
        <w:rPr/>
        <w:t>䙄ꌷ何숊嘬싂㬰灚묱䌨捅㍥㕈牦㝴歚㩚㤱祚㚮쵯쌣⭞㩍</w:t>
      </w:r>
      <w:r>
        <w:rPr/>
        <w:t>ⵎ</w:t>
      </w:r>
      <w:r>
        <w:rPr/>
        <w:t>䴭椴</w:t>
      </w:r>
      <w:r>
        <w:rPr/>
        <w:t>⡯╮</w:t>
      </w:r>
      <w:r>
        <w:rPr/>
        <w:t>㩬</w:t>
      </w:r>
      <w:r>
        <w:rPr/>
        <w:t>ꤳ</w:t>
      </w:r>
      <w:r>
        <w:rPr/>
        <w:t>⠩</w:t>
      </w:r>
      <w:r>
        <w:rPr/>
        <w:t>坲婔妩頴</w:t>
      </w:r>
      <w:r>
        <w:rPr/>
        <w:t>ꕡ</w:t>
      </w:r>
      <w:r>
        <w:rPr/>
        <w:t>슮塊搤稽ゥ㙓慎㠪숨兌䰰쉢㨷㛂博ㄣ㇎䄩栶牍㈩ꍫ偤剹懂杯쉌췂䇂犩㥦ꄨ䘶녩슣쉏恖嚏疣砨쌪兹䑌潂쉁깚㤰䥡숶⩫칟쉉</w:t>
      </w:r>
      <w:r>
        <w:rPr/>
        <w:t>⣂</w:t>
      </w:r>
      <w:r>
        <w:rPr/>
        <w:t>㐪彄쉗⵬哂칔☥婴㙾輷꥕ꏂ敳湚䎻䪿䵋슩竂䘩갪兌幟㙨싂슩䁪숸⎱쉹㙬扤瑖歧砳㪿ㄹ䍔旂坶㤳伩㈱캱杳懂剸冣睩两祤㌲㔩⩯숷瀬祗ꆩ瀮쉈</w:t>
      </w:r>
      <w:r>
        <w:rPr/>
        <w:t>ⵚ</w:t>
      </w:r>
      <w:r>
        <w:rPr/>
        <w:t>䰵⪘쉾䤳</w:t>
      </w:r>
      <w:r>
        <w:rPr/>
        <w:t>ⴻ</w:t>
      </w:r>
      <w:r>
        <w:rPr/>
        <w:t>⼴搲彋䨪䕰慈䝁쉨琪䌶쵕噒</w:t>
      </w:r>
      <w:r>
        <w:rPr/>
        <w:t>⡘</w:t>
      </w:r>
      <w:r>
        <w:rPr/>
        <w:t>彉</w:t>
      </w:r>
      <w:r>
        <w:rPr/>
        <w:t>꧂</w:t>
      </w:r>
      <w:r>
        <w:rPr/>
        <w:t>ⲣ</w:t>
      </w:r>
      <w:r>
        <w:rPr/>
        <w:t>췂轺扁</w:t>
      </w:r>
      <w:r>
        <w:rPr/>
        <w:t>Ⳃ</w:t>
      </w:r>
      <w:r>
        <w:rPr/>
        <w:t>㋂ꌦ㡏㬷땹榱♺</w:t>
      </w:r>
      <w:r>
        <w:rPr/>
        <w:t>ⴷ</w:t>
      </w:r>
      <w:r>
        <w:rPr/>
        <w:t>㈣⭇摇畏ꄬ禘촯쌵䨻磂㟂䇎㌭䍇</w:t>
      </w:r>
      <w:r>
        <w:rPr/>
        <w:t>⣂</w:t>
      </w:r>
      <w:r>
        <w:rPr/>
        <w:t>䍹㥺䁺噡䅱〳䐻睕슮䡥䑨⫂摡畁䄻ꥫ婢婒☦╸煷꥕⥮뽌㈰썌숸呸⩗㡑僂䉢睘喿奤砤뾮ㅆ兪⩨矂犡穪</w:t>
      </w:r>
      <w:r>
        <w:rPr/>
        <w:t>⡵</w:t>
      </w:r>
      <w:r>
        <w:rPr/>
        <w:t>楃敺湨뽦㕃긵쵬ꥸ놥겵壂澏견婫</w:t>
      </w:r>
      <w:r>
        <w:rPr/>
        <w:t>⡨</w:t>
      </w:r>
      <w:r>
        <w:rPr/>
        <w:t>冩쉅䭗쉭健繐ꇂ敾㎮</w:t>
      </w:r>
      <w:r>
        <w:rPr/>
        <w:t>ꔶ</w:t>
      </w:r>
      <w:r>
        <w:rPr/>
        <w:t>捞╚参㬱</w:t>
      </w:r>
      <w:r>
        <w:rPr/>
        <w:t>ꕬ</w:t>
      </w:r>
      <w:r>
        <w:rPr/>
        <w:t>頷彳楎쉇傮祔䭳摖ꄯ딨帯㘫쉨兪硆〺窏㒏䡦쉌毂輭㑱亘ꎮ䮵彉쉎⭷焱窡⫂纡䫎䪩䙥穖숯慇枻眷柂摟㵷婯쉚⩺潲⽚渹숪㐳愽獖㠬⩮午擂䙬㝦ㅒꅥ⤪☨懂</w:t>
      </w:r>
      <w:r>
        <w:rPr/>
        <w:t>ꤣ</w:t>
      </w:r>
      <w:r>
        <w:rPr/>
        <w:t>桟쉴狎ꎿ婏쉬牢ぷ꥘杤숱싃涻ꄩ皮㥮灸救䠹쏂뿂ㅑꏂ䇂呢喿䑭慒卶넸떏纡㞵⭹슩⌵㒡묫〯恕슘丵䪏⹰䙁樰昹䜽扄乍瀵</w:t>
      </w:r>
      <w:r>
        <w:rPr/>
        <w:t>ꕤ</w:t>
      </w:r>
      <w:r>
        <w:rPr/>
        <w:t>䝡稭圻圵춵汃繟䱌僃␪盂쉪頵繠ꌹ彪⩱걎⹀慲♉橕뇃祧䁋乸捹뭨䦱ꆮ捱㙇繲楚걄쉙춱쉥攱䝺飂烎潣녱╀䜴椦摭着伫췂㑔썏㡳쉋촸╟䭸┳䜦嗂摘轵썳䕩祄捚摭⹵畮䙩杴</w:t>
      </w:r>
      <w:r>
        <w:rPr/>
        <w:t>ꕪ</w:t>
      </w:r>
      <w:r>
        <w:rPr/>
        <w:t>䨮嘱㍵係㵺</w:t>
      </w:r>
      <w:r>
        <w:rPr/>
        <w:t>ꔫ</w:t>
      </w:r>
      <w:r>
        <w:rPr/>
        <w:t>촳恲䵍㭃碡쉟녂</w:t>
      </w:r>
      <w:r>
        <w:rPr/>
        <w:t>⡥</w:t>
      </w:r>
      <w:r>
        <w:rPr/>
        <w:t>瞿⬯啡飂昤뽦犮参걄當㕄樶䐷䱞䯂䬯輹砳숰奷㦥깶硪䇂汆䀱偐磃═묫쉊疣牆乌吣숺숽☊占槂䱏灲ꅸ㊘㩴䐳瘥ꅟ喥䠨뭐⑥䬶⾣汢熥栵⭀䕁樭㕵▏飃㉣䅒</w:t>
      </w:r>
      <w:r>
        <w:rPr/>
        <w:t>ⵗ</w:t>
      </w:r>
      <w:r>
        <w:rPr/>
        <w:t>ィ剹恦</w:t>
      </w:r>
      <w:r>
        <w:rPr/>
        <w:t>ⱥ</w:t>
      </w:r>
      <w:r>
        <w:rPr/>
        <w:t>뾘䉊䍪桤숩亿捐묤썤湩乒쉥</w:t>
      </w:r>
      <w:r>
        <w:rPr/>
        <w:t>ꥈ</w:t>
      </w:r>
      <w:r>
        <w:rPr/>
        <w:t>슮䲮㙃㥀䙀此䶘╍싂㝁㒥썅䒩䜰牁㧍㑉⩍縥䵮묬獦㡰㭗ꍖ쉥ヂ⽚懂㤰쉹</w:t>
      </w:r>
      <w:r>
        <w:rPr/>
        <w:t>꤯</w:t>
      </w:r>
      <w:r>
        <w:rPr/>
        <w:t>䅣其礩吸癔煢쉕쉍㮵</w:t>
      </w:r>
      <w:r>
        <w:rPr/>
        <w:t>ꕥ⭨</w:t>
      </w:r>
      <w:r>
        <w:rPr/>
        <w:t>쉹毂倬㍓㛂쉊</w:t>
      </w:r>
      <w:r>
        <w:rPr/>
        <w:t>ꕋ</w:t>
      </w:r>
      <w:r>
        <w:rPr/>
        <w:t>숵츲敒摥䤤敐⑔匸⼨䡦敁⥚싎橰㯂堯╇哂汸干穋縥쉸⒮暣㕈䆩圤匪䭞顏쉩⿍楉┬뽱싂녏쉚㭈</w:t>
      </w:r>
      <w:r>
        <w:rPr/>
        <w:t>꤭</w:t>
      </w:r>
      <w:r>
        <w:rPr/>
        <w:t>숮䥫쉌椥扂䎱協</w:t>
      </w:r>
      <w:r>
        <w:rPr/>
        <w:t>⣂</w:t>
      </w:r>
      <w:r>
        <w:rPr/>
        <w:t>横䨲極幷ꍲ改䕈⨰썵厥掿䈵⯂쉾슩</w:t>
      </w:r>
      <w:r>
        <w:rPr/>
        <w:t>ꥋ</w:t>
      </w:r>
      <w:r>
        <w:rPr/>
        <w:t>䯃</w:t>
      </w:r>
      <w:r>
        <w:rPr/>
        <w:t>ꔷ</w:t>
      </w:r>
      <w:r>
        <w:rPr/>
        <w:t>쉪쉄䥮䟂䊏猲뽆</w:t>
      </w:r>
      <w:r>
        <w:rPr/>
        <w:t>ꖏ</w:t>
      </w:r>
      <w:r>
        <w:rPr/>
        <w:t>쉌㵅쉺쵟쉁倦参惂湵〳男婍쎥쉳潷婺噢䉬乌㑆쉨斣⾿炘䊬䡠</w:t>
      </w:r>
      <w:r>
        <w:rPr/>
        <w:t>ⱦ</w:t>
      </w:r>
      <w:r>
        <w:rPr/>
        <w:t>䣂䨸恴䴺墥摙佧捏潳㵗顱ㅱ佟땂彯䉚⏃⤳뇃쉚㝹䅞墩⥄䈱煣䙵</w:t>
      </w:r>
      <w:r>
        <w:rPr/>
        <w:t>꧂</w:t>
      </w:r>
      <w:r>
        <w:rPr/>
        <w:t>湹櫂䍊쵚卞儱晢䉩쉈均捀쉆걌噴眪㊣쉭䜬뽈䆵束珂田숮㥾杂쉗扄栦碣묨淂</w:t>
      </w:r>
      <w:r>
        <w:rPr/>
        <w:t>ꥎ</w:t>
      </w:r>
      <w:r>
        <w:rPr/>
        <w:t>䎩⭣䩨╘걣㵒깂捚慟䕐䠫춥껂瑨믂쉒♯⬱⽑祘摇轆놻䭄숥灷쉷⽇埂쏂꤮슮⥓潪슩䒿떘걃⩢睫습䝱庣捲䉃㑕穙杁♫⯂⩷珂ꇍ쉰危乴쉴敟㵤쏂总䅂椥珂⧍땐믂呺瞬</w:t>
      </w:r>
      <w:r>
        <w:rPr/>
        <w:t>ꥌ</w:t>
      </w:r>
      <w:r>
        <w:rPr/>
        <w:t>楉剎漪⨦⑀츥걾桤嫃⬯瀸⑾怣䑅卦뭃䔺偘剡⧂彸䞏</w:t>
      </w:r>
      <w:r>
        <w:rPr/>
        <w:t>꧂</w:t>
      </w:r>
      <w:r>
        <w:rPr/>
        <w:t>䡩頬桚祩呱䜣歫啟湇〨婣仂捂쉈싂礫疬炏灗潡摡坏쉺숽뽶僂䐻쉟⼰⍌敦㭁⑚㨺扡弣䡺䐫⸵汃洲㫎烎塋숫</w:t>
      </w:r>
      <w:r>
        <w:rPr/>
        <w:t>⡧⨨</w:t>
      </w:r>
      <w:r>
        <w:rPr/>
        <w:t>䵅凃녤獗烍欭</w:t>
      </w:r>
      <w:r>
        <w:rPr/>
        <w:t>ⰴ</w:t>
      </w:r>
      <w:r>
        <w:rPr/>
        <w:t>䙈煎⹲㨸숲㧍㌭矂㑸싎畫朰澱㝎剚熬䉂啧㣂⻂걗佟轾⪡⥞兦彟媏伦椴䄴싂奇㌥쉱</w:t>
      </w:r>
      <w:r>
        <w:rPr/>
        <w:t>ⱦ</w:t>
      </w:r>
      <w:r>
        <w:rPr/>
        <w:t>た⿎쉤䋂뿂뼭녵攷슏涵棂䡇⑆␲券䭌㬵䛂쎘㵗쉕◂噣㣂噊嘷쉖쉀␰桔㵱灤쉬㭗숥㤸頥偃</w:t>
      </w:r>
      <w:r>
        <w:rPr/>
        <w:t>⢩⡠</w:t>
      </w:r>
      <w:r>
        <w:rPr/>
        <w:t>幤⩞位ꌹ뗃⥹</w:t>
      </w:r>
      <w:r>
        <w:rPr/>
        <w:t>ꤺ⑎</w:t>
      </w:r>
      <w:r>
        <w:rPr/>
        <w:t>梮칑坵灦復♤参건㥂쉒塋灌忂ⸯ繢⭃⏂㑅殻䜩㥣⺮儊䜽ꌯ拂썙뭏⺡┰摏働匲㓂쉞쌪獡㤺䬪싂䄱㘫樰䘵쉬礽顃瀷ꥨ㍋⽧水䁩쉆ꥨ嫂硔牎겻繘埂畒⹔䣂儫</w:t>
      </w:r>
      <w:r>
        <w:rPr/>
        <w:t>ꤥ</w:t>
      </w:r>
      <w:r>
        <w:rPr/>
        <w:t>딪䜫㛎湵쉌楄䭊</w:t>
      </w:r>
      <w:r>
        <w:rPr/>
        <w:t>ꕘ</w:t>
      </w:r>
      <w:r>
        <w:rPr/>
        <w:t>乶甬칍掘ㅾ妿嗂쵰汎䵸㭫ぃ働䝍♠ㅋ㙆⮿励⛍</w:t>
      </w:r>
      <w:r>
        <w:rPr/>
        <w:t>ꥑ</w:t>
      </w:r>
      <w:r>
        <w:rPr/>
        <w:t>싂㠤燂搣泂硑뼸⍤</w:t>
      </w:r>
      <w:r>
        <w:rPr/>
        <w:t>ꥂ</w:t>
      </w:r>
      <w:r>
        <w:rPr/>
        <w:t>䥃漻뾮炩怳㨱쉷䈥</w:t>
      </w:r>
      <w:r>
        <w:rPr/>
        <w:t>⠴</w:t>
      </w:r>
      <w:r>
        <w:rPr/>
        <w:t>싂㕐㣂╗⹩去杌獟쏂</w:t>
      </w:r>
      <w:r>
        <w:rPr/>
        <w:t>ⰰ⸣</w:t>
      </w:r>
      <w:r>
        <w:rPr/>
        <w:t>깣䕂㓂</w:t>
      </w:r>
      <w:r>
        <w:rPr/>
        <w:t>ꥀ╓</w:t>
      </w:r>
      <w:r>
        <w:rPr/>
        <w:t>乯</w:t>
      </w:r>
      <w:r>
        <w:rPr/>
        <w:t>ꥏ</w:t>
      </w:r>
      <w:r>
        <w:rPr/>
        <w:t>쉇乔撩䍈뭾佶쉋毂㥙㙏吴싍싂摯ꥩ澱</w:t>
      </w:r>
      <w:r>
        <w:rPr/>
        <w:t>ꕰ</w:t>
      </w:r>
      <w:r>
        <w:rPr/>
        <w:t>뿂祯㌭┣㯂㵎쉵凂싂灉啧厥㩍埂奠头睞帤瘦枱쉠搽䩾</w:t>
      </w:r>
      <w:r>
        <w:rPr/>
        <w:t>ꕺ</w:t>
      </w:r>
      <w:r>
        <w:rPr/>
        <w:t>眲囂㧂甥飂ㄩ煌顴繚唨秂㘩ぢ♔䭬厬⩔♠껎⩘</w:t>
      </w:r>
      <w:r>
        <w:rPr/>
        <w:t>⠩</w:t>
      </w:r>
      <w:r>
        <w:rPr/>
        <w:t>坭싂</w:t>
      </w:r>
      <w:r>
        <w:rPr/>
        <w:t>ꗂ</w:t>
      </w:r>
      <w:r>
        <w:rPr/>
        <w:t>ㆡ숻睫</w:t>
      </w:r>
      <w:r>
        <w:rPr/>
        <w:t>ⱅ</w:t>
      </w:r>
      <w:r>
        <w:rPr/>
        <w:t>䍢䩾幥뭍㭁땭숵䰣䘤걞わ撻싂晃偰䰮䮻伨숯眮䑶䵃숦祎湰ㅷ䯃迂</w:t>
      </w:r>
      <w:r>
        <w:rPr/>
        <w:t>⡮</w:t>
      </w:r>
      <w:r>
        <w:rPr/>
        <w:t>盂</w:t>
      </w:r>
      <w:r>
        <w:rPr/>
        <w:t>ꦮ</w:t>
      </w:r>
      <w:r>
        <w:rPr/>
        <w:t>督癚뽲㴱숹敔䙬㙴␣</w:t>
      </w:r>
      <w:r>
        <w:rPr/>
        <w:t>ꤤ</w:t>
      </w:r>
      <w:r>
        <w:rPr/>
        <w:t>㷍⨫</w:t>
      </w:r>
      <w:r>
        <w:rPr/>
        <w:t>ⳍ</w:t>
      </w:r>
      <w:r>
        <w:rPr/>
        <w:t>囎䪣⒩깗恓깂쌲䨱쉩捞䝩澮㭮⸪摶ꥧ⥾쉈旂济걁ꥠ쉎㑡矍⩣⑀乫猴쉺恙숬ꥩ瘹䩬穒ㅾ殣湊轵㬲걙穮⶘㝗䵯</w:t>
      </w:r>
      <w:r>
        <w:rPr/>
        <w:t>ꤴ</w:t>
      </w:r>
      <w:r>
        <w:rPr/>
        <w:t>瘶扺制唦係塕䝦晨偺樥⒱俎㍬㥪컂꥙䱪⤽쵈⦮猤晠╊棂䩉⥰搪摳幧뭺渴楫杉⌬桢怤쉓ꅗ侵捕摁偾绂쉺暮䢬獅硴硌땀숪㤲呉睗砨呰㦱冘幾㉵瑬뭡쉊婔쉊央㵰噫싂剠暩砩擂숤䅱係塸㥗極㭷徣旃㔬义䕋汃╧顠縥ヂ師曂䭩穃睕캥嘭䭟䂣汔戥䑌㇍싃撩슱縮</w:t>
      </w:r>
      <w:r>
        <w:rPr/>
        <w:t>ⰹ</w:t>
      </w:r>
      <w:r>
        <w:rPr/>
        <w:t>恴┷⩗犡┮쉕彄匳ꍺ싂晤숪䍂㪡쉰找抻䶡弣䡔瓍璻㉟쉓</w:t>
      </w:r>
      <w:r>
        <w:rPr/>
        <w:t>⢿</w:t>
      </w:r>
      <w:r>
        <w:rPr/>
        <w:t>洽쉬戥␲拂뭉矂辮뭊則㩖䈪</w:t>
      </w:r>
      <w:r>
        <w:rPr/>
        <w:t>ⷂ</w:t>
      </w:r>
      <w:r>
        <w:rPr/>
        <w:t>⢻</w:t>
      </w:r>
      <w:r>
        <w:rPr/>
        <w:t>批䅒椥汾ꆘ頸梿淂䴩さ㝲飂⌷</w:t>
      </w:r>
      <w:r>
        <w:rPr/>
        <w:t>ꖻ</w:t>
      </w:r>
      <w:r>
        <w:rPr/>
        <w:t>썩怽</w:t>
      </w:r>
      <w:r>
        <w:rPr/>
        <w:t>ꕅ</w:t>
      </w:r>
      <w:r>
        <w:rPr/>
        <w:t>幣頫걇⬴쉕⮏䜯擂晴琦潬畎䵸頺쉳汮坎に꺬⧂䮬疮䏂具㙫恗♍싎敭쉱䁯⤬땮ꥠ昪ꍚ䔽ꅟ甪顴ꥲ㭚嘮啞싂썯싂䬣Ⓧ쉲䙦㭰䥚桗ꅲ牦硯♌柂㑟楷瓂ㄻ姎儽♬僂㩙숻轉썐绂</w:t>
      </w:r>
      <w:r>
        <w:rPr/>
        <w:t>꤬</w:t>
      </w:r>
      <w:r>
        <w:rPr/>
        <w:t>녢</w:t>
      </w:r>
      <w:r>
        <w:rPr/>
        <w:t>ꥈ</w:t>
      </w:r>
      <w:r>
        <w:rPr/>
        <w:t>쉤뼪숲䘱昊堺䝺㔲渷긮惂╍畍ㅾ去싂㓂炩㝃걩䷎䌸칓癩怬瘽䭀婕썈噄싂믂♯楣쉬硎婑䎥坘橏从⚬唦䰰ꍲ걕汾㩙〴㵉ꇂ扄毂卯楐⒩ꍱ惂쉆숺潖媻걖轢걇숶囂</w:t>
      </w:r>
      <w:r>
        <w:rPr/>
        <w:t>ꕬ⤱</w:t>
      </w:r>
      <w:r>
        <w:rPr/>
        <w:t>㗂湎䄪</w:t>
      </w:r>
      <w:r>
        <w:rPr/>
        <w:t>ⱊ</w:t>
      </w:r>
      <w:r>
        <w:rPr/>
        <w:t>䡓䅪⩁</w:t>
      </w:r>
      <w:r>
        <w:rPr/>
        <w:t>ꤩ</w:t>
      </w:r>
      <w:r>
        <w:rPr/>
        <w:t>暥樭彥卺⤻갻楮싎슏곍╕ꥬㅑ敗䈬究㠬湟乞⸵숮</w:t>
      </w:r>
      <w:r>
        <w:rPr/>
        <w:t>ꤹ</w:t>
      </w:r>
      <w:r>
        <w:rPr/>
        <w:t>匸恧땑璏ꏎ愻</w:t>
      </w:r>
      <w:r>
        <w:rPr/>
        <w:t>⠭</w:t>
      </w:r>
      <w:r>
        <w:rPr/>
        <w:t>㥟恈䭶뾱䅐㭲桰㥂灭⩰单⨥奸⽡睐⿍䍬䈥牕╏⹺㵟䞿㇂眽瘯涘㫍걲⹢</w:t>
      </w:r>
      <w:r>
        <w:rPr/>
        <w:t>ꕓ</w:t>
      </w:r>
      <w:r>
        <w:rPr/>
        <w:t>奄桙塏츤쉘熵츥쉪칖숤攷㒣쉁䕌卫杆攮佂㚮ぅ쉅幀ꥡ淂㬪竂煑瑧</w:t>
      </w:r>
      <w:r>
        <w:rPr/>
        <w:t>ꥃ</w:t>
      </w:r>
      <w:r>
        <w:rPr/>
        <w:t>慺洯䝲⩘兰숻䱏㒮숪넰䩣㥱礩ꥣꥯ䨻칷炩ㆣ</w:t>
      </w:r>
    </w:p>
    <w:p>
      <w:pPr>
        <w:pStyle w:val="PreformattedText"/>
        <w:bidi w:val="0"/>
        <w:spacing w:before="0" w:after="0"/>
        <w:jc w:val="left"/>
        <w:rPr/>
      </w:pPr>
      <w:r>
        <w:rPr/>
        <w:t>䉸뭯繹䧂䊵䝨ꥩ⑂㋂礮噦⹥昦㑵⥂츻眽欪䙨姂浠然顦柂歘摎</w:t>
      </w:r>
      <w:r>
        <w:rPr/>
        <w:t>ꖥ</w:t>
      </w:r>
      <w:r>
        <w:rPr/>
        <w:t>㩷㡆䢩䛃䁲</w:t>
      </w:r>
      <w:r>
        <w:rPr/>
        <w:t>Ⱞ</w:t>
      </w:r>
      <w:r>
        <w:rPr/>
        <w:t>䁰嫂神䉨뽶숸⭮싂挥夷䝟㡭吣顷亮总</w:t>
      </w:r>
      <w:r>
        <w:rPr/>
        <w:t>ꥆ</w:t>
      </w:r>
      <w:r>
        <w:rPr/>
        <w:t>㥪䄸橹敋䕐</w:t>
      </w:r>
      <w:r>
        <w:rPr/>
        <w:t>꧍</w:t>
      </w:r>
      <w:r>
        <w:rPr/>
        <w:t>땭奷숲⸴庻♯杺㕾浧癴쵁</w:t>
      </w:r>
      <w:r>
        <w:rPr/>
        <w:t>꧃</w:t>
      </w:r>
      <w:r>
        <w:rPr/>
        <w:t>䑘숣珂煬쉈櫃뭤佮䠬㙥쉉嘵唱㘩畷攷眲圷㑍쉦洸偕⩚ꌺ⏂毂㙋囂꺵䁡歐싂収轅摑十⵾쉪猭浭彃牏⥲䩖卮扸塉杏䣃⪏洤⌫䔱㔤䍏䝘倵갥</w:t>
      </w:r>
      <w:r>
        <w:rPr/>
        <w:t>ⱀ</w:t>
      </w:r>
      <w:r>
        <w:rPr/>
        <w:t>浤㡳⩄偵▘彁浺䰨碱㌬㉞걹劬灡䕡⌳桸칑楡凂杷嫂⩔숹싂垥⮥懂캮⽾쉚㌵쉨</w:t>
      </w:r>
      <w:r>
        <w:rPr/>
        <w:t>꧂</w:t>
      </w:r>
      <w:r>
        <w:rPr/>
        <w:t>佌⍲</w:t>
      </w:r>
      <w:r>
        <w:rPr/>
        <w:t>⢥</w:t>
      </w:r>
      <w:r>
        <w:rPr/>
        <w:t>䠶⒱䡷桘쉋촪惂⩋쉃㥔⨽便晠㙨痃硾㐳䉸걎杣柂㯂䒵䨣䙙汴湔㕔⌴涻쉞⨪䝄숪묺圹捤桘徵숥㟃묩ま</w:t>
      </w:r>
      <w:r>
        <w:rPr/>
        <w:t>ꤸ</w:t>
      </w:r>
      <w:r>
        <w:rPr/>
        <w:t>浭층睉䙉㫂쉏␹恱䓂頨䙤穗ㅥ</w:t>
      </w:r>
      <w:r>
        <w:rPr/>
        <w:t>ꥎ⩬</w:t>
      </w:r>
      <w:r>
        <w:rPr/>
        <w:t>깃</w:t>
      </w:r>
      <w:r>
        <w:rPr/>
        <w:t>ⶡ</w:t>
      </w:r>
      <w:r>
        <w:rPr/>
        <w:t>轵啸䡕渣樴偢㈨弯䭃㦿ꅴ幬倥㑫弥㣂⨦湤충䅐幂㌬䕘兣䝥⨮⼪佸煳⾘晩㜨㖩뽐</w:t>
      </w:r>
      <w:r>
        <w:rPr/>
        <w:t>⡄</w:t>
      </w:r>
      <w:r>
        <w:rPr/>
        <w:t>捣깪兦⹑勍㑆㮏숩硓顗娤徻숳⌥껂汖昤幑恢㋂䲵怮</w:t>
      </w:r>
      <w:r>
        <w:rPr/>
        <w:t>ꥈ</w:t>
      </w:r>
      <w:r>
        <w:rPr/>
        <w:t>뽂晱睃嫃䜪䙑奐䙙㕈⹟뼽怦춘숱◂숥䚻쉍컂塸쉂䭦亵㨲㚩䆻劻⨵녨斻䉳幸ꄪ坨祏桓䊏</w:t>
      </w:r>
      <w:r>
        <w:rPr/>
        <w:t>ⰱ</w:t>
      </w:r>
      <w:r>
        <w:rPr/>
        <w:t>彵偘뾻싃祀䦵勎偩剢깲숊숽䫂䅁琨捴堭⨮㓂䅊㢵慤䈲呟⯂쌰䎏쉩䠶噡喬㩍</w:t>
      </w:r>
      <w:r>
        <w:rPr/>
        <w:t>⠷⧂</w:t>
      </w:r>
      <w:r>
        <w:rPr/>
        <w:t>繾強䡰搥뽴偎⭧汹㖏◂䇂㎏䁒䲮㕈堵竂卑</w:t>
      </w:r>
      <w:r>
        <w:rPr/>
        <w:t>ꕔ</w:t>
      </w:r>
      <w:r>
        <w:rPr/>
        <w:t>㡭瑄湈쉘䥟싍敳⸥玩숴䷂쉸╵ꍁ壂촫砯숲놏쉫歱⧂䃂湤瘱〵땶攪啭偄祳凂숱䤵⵮䱷灳梡偵䩁⌽숪横噋䌷⫂╖悘뭂쌷숻쉯捀♂䙁捅畈昰슮捑〸彟折㴮쉒䜹슱獏</w:t>
      </w:r>
      <w:r>
        <w:rPr/>
        <w:t>꧂</w:t>
      </w:r>
      <w:r>
        <w:rPr/>
        <w:t>桖ꥷ싂穠</w:t>
      </w:r>
      <w:r>
        <w:rPr/>
        <w:t>ꦩ</w:t>
      </w:r>
      <w:r>
        <w:rPr/>
        <w:t>䰴慩䔺奷䱉ꎱ䑥喏埂愣㢥执ꅐ扩癉㩸䤶⩤懃⥾㶡ꅓ恮䀶療禩焥洷쉫㶩䝅☫样䟂⯂潫焭䘦⺮</w:t>
      </w:r>
      <w:r>
        <w:rPr/>
        <w:t>ꕨ</w:t>
      </w:r>
      <w:r>
        <w:rPr/>
        <w:t>⺬㜫䃂ꅆ㷂晵繠묬쉪瘩㡐㯂쉎橤偦汇㴺䁷떮䍈ꌻ䯂啳</w:t>
      </w:r>
      <w:r>
        <w:rPr/>
        <w:t>ⱅ</w:t>
      </w:r>
      <w:r>
        <w:rPr/>
        <w:t>摐ꥸ栳䁘瘷啫슏杠妵쉀⨰匩䋃撩딥⭕扉儭㑇숩助䥧㉈㌤곂仂敃夫憏牢剱摘ꥮ⥳癤殿㵾㊥䕄䵺繶츳漻䡥灅</w:t>
      </w:r>
      <w:r>
        <w:rPr/>
        <w:t>⡴</w:t>
      </w:r>
      <w:r>
        <w:rPr/>
        <w:t>彸㥳涩獄圴ꌳ䡎</w:t>
      </w:r>
      <w:r>
        <w:rPr/>
        <w:t>ꤻ</w:t>
      </w:r>
      <w:r>
        <w:rPr/>
        <w:t>氳湴넵橷ꌭ稩弽穟ㅸ㡟圳䫂㢩湇戥䩫砥ꇂ㐷惂畡䃂晢䙧싂썹ꍧ㎿响녾뗂曂㔭ꥡ쉅싂拂䔲㆘ㆵ積栺싂狂幫刻쉇〭뭲熱啰桌䍧扪瑘䃃婤ꅣ䕉⽥堰⺱挬轃쉰剺⹨勂⾵䳂橔潌䔤╇</w:t>
      </w:r>
      <w:r>
        <w:rPr/>
        <w:t>ꕒ</w:t>
      </w:r>
      <w:r>
        <w:rPr/>
        <w:t>컂⭩䍘戬⼬栮晀慪䅖⬩</w:t>
      </w:r>
      <w:r>
        <w:rPr/>
        <w:t>ⷂ⧍</w:t>
      </w:r>
      <w:r>
        <w:rPr/>
        <w:t>侻㪡⽭</w:t>
      </w:r>
      <w:r>
        <w:rPr/>
        <w:t>ⱷ</w:t>
      </w:r>
      <w:r>
        <w:rPr/>
        <w:t>匭ꌦ京奲嘰䨣辬⭎則椶쉙썇⍘⪏朶效뼳캥圯種扉收슮㙖村⩐婣榘</w:t>
      </w:r>
      <w:r>
        <w:rPr/>
        <w:t>ⰺ</w:t>
      </w:r>
      <w:r>
        <w:rPr/>
        <w:t>䖻奚쵪橲春싂䩙㭐煢䬮㏂㩹㡴束갩㶬䫂湞㏎痍参扈呁쉎〈슩晢㭳ꥺ⥥楑甯婈⩁煍㝧⎬┲䑱啮焴牢</w:t>
      </w:r>
      <w:r>
        <w:rPr/>
        <w:t>ꦩ</w:t>
      </w:r>
      <w:r>
        <w:rPr/>
        <w:t>䰴녬䛂炬烃碥㡰幩伭迂涘쌭䁊㝭⭘쉕ꅉ煊쉊呟칪瑕</w:t>
      </w:r>
      <w:r>
        <w:rPr/>
        <w:t>⠹⹥</w:t>
      </w:r>
      <w:r>
        <w:rPr/>
        <w:t>䝎悡쉊╨楣ꆮ媩쉄䉫쉎渵♍稰煪慆畋䑕畱牉硃㙦婷⼰⎘㡦</w:t>
      </w:r>
      <w:r>
        <w:rPr/>
        <w:t>꧂</w:t>
      </w:r>
      <w:r>
        <w:rPr/>
        <w:t>繗瀭㈰戻䉌炩䡁幥슮呱湉摭숪穠뗍║乎쉠爵䓂畣偹䆻便쉍飂㏎䄪楟곂䄶䩞澮쉆栨睨幅䩕⭧䕮㇂╰⑩䬱숹㍹쉨⨥䉃㙖塰猩䙵瀯牃氳걗纩⥭䭱䮡拂影矎栊뭩昭㥯㡬</w:t>
      </w:r>
      <w:r>
        <w:rPr/>
        <w:t>꧃</w:t>
      </w:r>
      <w:r>
        <w:rPr/>
        <w:t>⽯숪淃묯쏂쉄䑓捺息쉮ꎘ쉂꥞佴䐱愸㢱嗂⹐䶥㢘</w:t>
      </w:r>
      <w:r>
        <w:rPr/>
        <w:t>ⱂ</w:t>
      </w:r>
      <w:r>
        <w:rPr/>
        <w:t>縥</w:t>
      </w:r>
      <w:r>
        <w:rPr/>
        <w:t>⡟</w:t>
      </w:r>
      <w:r>
        <w:rPr/>
        <w:t>僂䔯昽䱊쉔弪湶攷칓㫂숮歶䅍扵䗂畤昰湨乯睚쉢樲㙐㑍㥚㗃穆춏桌噹扷⺱㵹䌭櫂슣⫂湰㑘轶廂礶嗃忂兙妩塎</w:t>
      </w:r>
      <w:r>
        <w:rPr/>
        <w:t>ꕾ</w:t>
      </w:r>
      <w:r>
        <w:rPr/>
        <w:t>ꥰ檱겻숲晷偱䍒曂㵭繚妥䴱䈮潅潊壂⍄ㄱ⥸幢쌬繉摁슿氳灰㑊潠煞촽쉹縸㐳竂〸砥呖猭놏抻숺⛂璩땷慳⽮剷橉烂撵恘潠</w:t>
      </w:r>
      <w:r>
        <w:rPr/>
        <w:t>ⲣ</w:t>
      </w:r>
      <w:r>
        <w:rPr/>
        <w:t>参乫䦩⽯兗㜲ꍘ兄♘⒏걟⽔쵄㪿㣂儺套ꥫ潀乶穅ぺ넺懂呀뗂牚㔪禣套甽㥺画䆡傻뇎渭灧숵㡠湂</w:t>
      </w:r>
      <w:r>
        <w:rPr/>
        <w:t>ꦿ</w:t>
      </w:r>
      <w:r>
        <w:rPr/>
        <w:t>汍㠣橨楕䭂㬸숪</w:t>
      </w:r>
      <w:r>
        <w:rPr/>
        <w:t>ⴤ</w:t>
      </w:r>
      <w:r>
        <w:rPr/>
        <w:t>싂촸⤮䥋쉲</w:t>
      </w:r>
      <w:r>
        <w:rPr/>
        <w:t>ꥐ</w:t>
      </w:r>
      <w:r>
        <w:rPr/>
        <w:t>扴噦歮㴤⩗쉂㍴埍땯さ奆╙</w:t>
      </w:r>
      <w:r>
        <w:rPr/>
        <w:t>⡊⩌</w:t>
      </w:r>
      <w:r>
        <w:rPr/>
        <w:t>䵨婌疘啬䴰硘彟⧂㴴抱瘽恂硚侮슏</w:t>
      </w:r>
      <w:r>
        <w:rPr/>
        <w:t>ⷃ</w:t>
      </w:r>
      <w:r>
        <w:rPr/>
        <w:t>縲쉪䮩竍刦</w:t>
      </w:r>
      <w:r>
        <w:rPr/>
        <w:t>ⵘ</w:t>
      </w:r>
      <w:r>
        <w:rPr/>
        <w:t>页</w:t>
      </w:r>
      <w:r>
        <w:rPr/>
        <w:t>ⱱ</w:t>
      </w:r>
      <w:r>
        <w:rPr/>
        <w:t>猣睚祙溏⑾煬潷堵怬ㅦ恎却쉊쉹㩵磂싎⻂䅨숯츳⾩⶘䑒輸治㯂</w:t>
      </w:r>
      <w:r>
        <w:rPr/>
        <w:t>ⵍ</w:t>
      </w:r>
      <w:r>
        <w:rPr/>
        <w:t>ㅋ繷唩擂䈶䭲쉞ㅷ쉠싂䡫佯</w:t>
      </w:r>
      <w:r>
        <w:rPr/>
        <w:t>ꕴ</w:t>
      </w:r>
      <w:r>
        <w:rPr/>
        <w:t>䣂썆睗䡈쉪⯂垡慈☩㩞愯숸牃彞桵䠭塹慕䉪ヂ䩃썯弻斬砷䁙긦ꍤ</w:t>
      </w:r>
      <w:r>
        <w:rPr/>
        <w:t>⡫</w:t>
      </w:r>
      <w:r>
        <w:rPr/>
        <w:t>䡭扭㗂䕔㪮㦣硖㈥挤滂⹓䵋湡瑖㝱倰睓⭌뭞櫎揂湑</w:t>
      </w:r>
      <w:r>
        <w:rPr/>
        <w:t>ꕬ</w:t>
      </w:r>
      <w:r>
        <w:rPr/>
        <w:t>眽圩嘯쵯擎啯橎㧎쉨侬</w:t>
      </w:r>
      <w:r>
        <w:rPr/>
        <w:t>ⵇ⥨</w:t>
      </w:r>
      <w:r>
        <w:rPr/>
        <w:t>枩갽幨䛂슥焻㇂䥫쉑䰩㩇抱枬悮</w:t>
      </w:r>
      <w:r>
        <w:rPr/>
        <w:t>ꦮ</w:t>
      </w:r>
      <w:r>
        <w:rPr/>
        <w:t>乖㐺㘮숴毂淂剆쉮磂㥖愺쉦䅠슿䣂㩆偖佅ꆬ慁쌸硊숻땄惂疮䷂厱뿍奫剮懂吪氳判䑒싂䱀ꌯ页뽲唽䴳썺뭙到䍭숶싎䲏拎⩊⹖迂头冣쉅䩹녟⪣塳彎栭䵏묻妘⏂幺䵌숦㭋䩴⥅쵒䁫搥坏秂숫梩潎桄㴳숴뼬䀮䡑쉄칺哂슡ꍬ넮⩧恏</w:t>
      </w:r>
      <w:r>
        <w:rPr/>
        <w:t>ꕭ</w:t>
      </w:r>
      <w:r>
        <w:rPr/>
        <w:t>䌥啘影⭸瑠⬦䄰</w:t>
      </w:r>
      <w:r>
        <w:rPr/>
        <w:t>ꤪ</w:t>
      </w:r>
      <w:r>
        <w:rPr/>
        <w:t>畊䐳ꥯ浦轆녪⎣㘩</w:t>
      </w:r>
      <w:r>
        <w:rPr/>
        <w:t>ⵀ</w:t>
      </w:r>
      <w:r>
        <w:rPr/>
        <w:t>夨癇彭䕠兟䚵슘柍撿偧绂⩅㋍녓睑㩰ㅚ砦䯂亿㠤䩓榩磂</w:t>
      </w:r>
      <w:r>
        <w:rPr/>
        <w:t>⢘</w:t>
      </w:r>
      <w:r>
        <w:rPr/>
        <w:t>䘤⼪徏潷晍⭓硹䫍䝮桴媻煾싂䧃</w:t>
      </w:r>
      <w:r>
        <w:rPr/>
        <w:t>ꗂ</w:t>
      </w:r>
      <w:r>
        <w:rPr/>
        <w:t>祷싂娴纘穴㡤⩋⽆䡫쉔⩮㭈䱒猷匊⩪影梘䑩壎権땵⼪塙睚</w:t>
      </w:r>
      <w:r>
        <w:rPr/>
        <w:t>ꖩ</w:t>
      </w:r>
      <w:r>
        <w:rPr/>
        <w:t>땔╕䩰뼥彙噆呾쵶䍔ꎩ嗂╍䅁녏桴㕒㓂偌䥹眭睍┶쉯婷숣擎㜵顶焫㕅묺䑕繶캬슣䕁縹䔪䨲偢ꍟ氦敊䵶숶칃此洳㡡쉰⥵橗䌪쌳汉偵ㄥ䕭슩㮻䰯垩轅妬晪璿便</w:t>
      </w:r>
      <w:r>
        <w:rPr/>
        <w:t>Ⳃ</w:t>
      </w:r>
      <w:r>
        <w:rPr/>
        <w:t>䙱⹪摫瞩㩅睌潁畱䉞숵땲䅣넸㛂歗⩴橵숻䢬獖㤨숯穢</w:t>
      </w:r>
      <w:r>
        <w:rPr/>
        <w:t>ꤳ</w:t>
      </w:r>
      <w:r>
        <w:rPr/>
        <w:t>扏⪮䴭䘺숹窩兾顇╋뽔洷땓䢩愸쉯쏎堳獏兟숷稱</w:t>
      </w:r>
      <w:r>
        <w:rPr/>
        <w:t>Ⳃ</w:t>
      </w:r>
      <w:r>
        <w:rPr/>
        <w:t>쉒䰰䱂吤⌣㛂剶媡츺瑹</w:t>
      </w:r>
      <w:r>
        <w:rPr/>
        <w:t>Ⳃ⪿</w:t>
      </w:r>
      <w:r>
        <w:rPr/>
        <w:t>ꇂ㤹梮䱡슩䄳㊱晵哂䎻땞捄圯⑤朷㦏㵷㐬뮬캱㓍⹇㖥䦘橂獏걾䈨䱯</w:t>
      </w:r>
      <w:r>
        <w:rPr/>
        <w:t>ꖥ</w:t>
      </w:r>
      <w:r>
        <w:rPr/>
        <w:t>昲埂桗咱쉢㩦潊疩䩋⍴쉉婠⑳⫎䩐䁄㝠攵彠ヂ喡剀䕯땴쉖癣㏂浠䣂㟂湆䭫㵉坦啴</w:t>
      </w:r>
      <w:r>
        <w:rPr/>
        <w:t>ⵅ</w:t>
      </w:r>
      <w:r>
        <w:rPr/>
        <w:t>㝸⫂㑷쉐썈</w:t>
      </w:r>
      <w:r>
        <w:rPr/>
        <w:t>ⶡ</w:t>
      </w:r>
      <w:r>
        <w:rPr/>
        <w:t>숻ꍘ漯杆㙰洦眷渶⮘婟㙾矂⸹態唸晌䱧</w:t>
      </w:r>
      <w:r>
        <w:rPr/>
        <w:t>ꦬ</w:t>
      </w:r>
      <w:r>
        <w:rPr/>
        <w:t>癯╟夺禩硱⩆噊</w:t>
      </w:r>
      <w:r>
        <w:rPr/>
        <w:t>ꕭ</w:t>
      </w:r>
      <w:r>
        <w:rPr/>
        <w:t>樭깪쉳쉏祕㬦⮡熥厘</w:t>
      </w:r>
      <w:r>
        <w:rPr/>
        <w:t>ꦏ</w:t>
      </w:r>
      <w:r>
        <w:rPr/>
        <w:t>汭䌹ꆏ슡匰䱃녂㡺숰䬫儨朮娬瑉漫䐨슩姂塩ꅀ囎ꍾ厮ꥸ畑杺䉎眫彏꥗쉂煙幦</w:t>
      </w:r>
      <w:r>
        <w:rPr/>
        <w:t>⢩╨꥚</w:t>
      </w:r>
      <w:r>
        <w:rPr/>
        <w:t>捾浲湷娦쉲쉂⭭䭟⪡憵渳</w:t>
      </w:r>
      <w:r>
        <w:rPr/>
        <w:t>ꥇ</w:t>
      </w:r>
      <w:r>
        <w:rPr/>
        <w:t>뽧녌䒏䪩</w:t>
      </w:r>
      <w:r>
        <w:rPr/>
        <w:t>ꥏ</w:t>
      </w:r>
      <w:r>
        <w:rPr/>
        <w:t>じ칣㝴걖숮㨪㡮㉹䭉</w:t>
      </w:r>
      <w:r>
        <w:rPr/>
        <w:t>ꥁ</w:t>
      </w:r>
      <w:r>
        <w:rPr/>
        <w:t>丬쉙輻숫匽㑏睰顔</w:t>
      </w:r>
      <w:r>
        <w:rPr/>
        <w:t>꧂</w:t>
      </w:r>
      <w:r>
        <w:rPr/>
        <w:t>㙎吪䟎칧温</w:t>
      </w:r>
      <w:r>
        <w:rPr/>
        <w:t>⣂</w:t>
      </w:r>
      <w:r>
        <w:rPr/>
        <w:t>眻쵑㥷池䗎</w:t>
      </w:r>
      <w:r>
        <w:rPr/>
        <w:t>ⵣ</w:t>
      </w:r>
      <w:r>
        <w:rPr/>
        <w:t>縺썬奨汇깰촣</w:t>
      </w:r>
      <w:r>
        <w:rPr/>
        <w:t>ꕗ</w:t>
      </w:r>
      <w:r>
        <w:rPr/>
        <w:t>䇂幂䰶副灘煫偍꺡뽩⸶䤯珂倽</w:t>
      </w:r>
      <w:r>
        <w:rPr/>
        <w:t>ꥎ</w:t>
      </w:r>
      <w:r>
        <w:rPr/>
        <w:t>熩摩䱯焺汞咻쉟⌱迂獶坫戰㩰奕䘮扟桟幦偐辿쉍䍴쉫撬묷⽇⌻轆丵슱頪撘䄺䤯쉔恘</w:t>
      </w:r>
      <w:r>
        <w:rPr/>
        <w:t>ꤽ</w:t>
      </w:r>
      <w:r>
        <w:rPr/>
        <w:t>숶䶱䓂顁</w:t>
      </w:r>
      <w:r>
        <w:rPr/>
        <w:t>ꕫ</w:t>
      </w:r>
      <w:r>
        <w:rPr/>
        <w:t>〤憏偨</w:t>
      </w:r>
      <w:r>
        <w:rPr/>
        <w:t>ꦩ</w:t>
      </w:r>
      <w:r>
        <w:rPr/>
        <w:t>쉳敦숽딪⑨䍠⒮ꅸꎮ昺頳㘣㵥晋彁扬ㄤ灺뭢桸슮뭱딪䪣塦區걑䤤ꌯ湉䱾䁮甹㶘䌤唰輱䠱䣂奤坭参玏敃쉮協☹畀冘愴䂩깘䭎䞵츬뗂㠭嫂䞵㥧⦣ㅰ㩴ꎬ滂㌭䡙䷂囍쉴</w:t>
      </w:r>
      <w:r>
        <w:rPr/>
        <w:t>꧂</w:t>
      </w:r>
      <w:r>
        <w:rPr/>
        <w:t>砥样쉑땤Ⓜ頲晠刻싂</w:t>
      </w:r>
      <w:r>
        <w:rPr/>
        <w:t>⠦</w:t>
      </w:r>
      <w:r>
        <w:rPr/>
        <w:t>쏃䡖湑쉉싂頰凂瓂⌺顳熥槂朲</w:t>
      </w:r>
      <w:r>
        <w:rPr/>
        <w:t>ⱺ</w:t>
      </w:r>
      <w:r>
        <w:rPr/>
        <w:t>縥瑊䥯汖圶焫䭳䩏飂䬰刵㏂淂숴쉡쉗䭯㕀橆⹺딊顩凍䁓묰䡵倽⑪넷䔩挷⹶祅쉄敋璱塲呫⸩䍾ꍇ쌪丰橧㉙㤷濂橧县숳㩐丱⹖攵㵭쏂쉭瑙棂椸ꄯ歊瑆쉟㑂</w:t>
      </w:r>
      <w:r>
        <w:rPr/>
        <w:t>Ɑ</w:t>
      </w:r>
      <w:r>
        <w:rPr/>
        <w:t>ㄯ䦏⩂淍溮걄땾ㅬ硪纣쉙츪塵믂橱忎</w:t>
      </w:r>
      <w:r>
        <w:rPr/>
        <w:t>⡗</w:t>
      </w:r>
      <w:r>
        <w:rPr/>
        <w:t>朤啯⹹숹顂嘵⭯ち쉕ꌵ彐쵧㯂呏䭱땶㩑숵ꅇ硁깕ꍙ瓂ꇎ仂쉇䁗䢬쉭ꌫ㗍䲡轕䀽쵊䓍顚䚵䌫晎䮘썴繂䖘恅䡯깇惎䅦뭭㝵呩쉖剥䡮漲㫍⪘⥅牡祔迂欯抣뭉泂䙁悵⩹琽吪扊쉄㓂⌸轗婨斬㥟㡬걏ꇂ獣繟彤䵞</w:t>
      </w:r>
      <w:r>
        <w:rPr/>
        <w:t>⠭</w:t>
      </w:r>
      <w:r>
        <w:rPr/>
        <w:t>숬㥲硬獖䑅棂捶쌽㑁汫⯂溮㍟숴䙚橌⽷楫ꅹ숸츫䣂傱딩㡎畘奘救礷䛂⍶瑓숺⨽㍯䐣步泂穟쉘⾏싂颵껂䣂ꅣ뼽睆轂䖻汷椲숹彡</w:t>
      </w:r>
      <w:r>
        <w:rPr/>
        <w:t>ꥊ⩣</w:t>
      </w:r>
      <w:r>
        <w:rPr/>
        <w:t>潖싂捃仂䠴但偤㉨ㆬ癃畆╰㌹顄栬쉮㍃甪呤䗂㡯䍆썯䝢䁘歹嚡殏喣㙾ꥫ쉩斥欮折⽘獩㮩䵮</w:t>
      </w:r>
      <w:r>
        <w:rPr/>
        <w:t>ⴹ</w:t>
      </w:r>
      <w:r>
        <w:rPr/>
        <w:t>䠮␮</w:t>
      </w:r>
      <w:r>
        <w:rPr/>
        <w:t>ꦬ</w:t>
      </w:r>
      <w:r>
        <w:rPr/>
        <w:t>櫃㉊凂㥔䪥㶡㓂ꅃ劮⹷䩖壂⩑쏂䘸䒻㍈⾮䱡⻎쉉㈪</w:t>
      </w:r>
      <w:r>
        <w:rPr/>
        <w:t>ⱘ</w:t>
      </w:r>
      <w:r>
        <w:rPr/>
        <w:t>确䝩䁇싂╏䰤恓㩳㥇㵙㵚晋坤㑅飂偬⏃䈽天欪窩㭺ㆵ坊风쉺㭷⭯</w:t>
      </w:r>
      <w:r>
        <w:rPr/>
        <w:t>⠻</w:t>
      </w:r>
      <w:r>
        <w:rPr/>
        <w:t>쉁㡩㥳斮頻ꆣ䬲䚩愲┥夭牭</w:t>
      </w:r>
      <w:r>
        <w:rPr/>
        <w:t>ꥃ</w:t>
      </w:r>
      <w:r>
        <w:rPr/>
        <w:t>楗浫겘녇淍䑆갲곂뭱슿䇂㑹壂奇묩슩攸㷂䬸勂役淂</w:t>
      </w:r>
      <w:r>
        <w:rPr/>
        <w:t>Ⱕ⭲</w:t>
      </w:r>
      <w:r>
        <w:rPr/>
        <w:t>쉫摒쉆⻂畖畸砹슿磂〦숷揂⽵㍗㶡穡쉄㩥⹗晷䊡䡂炻兄瑕싂䝷┸勂㝈깫뭅䧃塭纩쉶</w:t>
      </w:r>
      <w:r>
        <w:rPr/>
        <w:t>ⲱ</w:t>
      </w:r>
      <w:r>
        <w:rPr/>
        <w:t>습庩</w:t>
      </w:r>
      <w:r>
        <w:rPr/>
        <w:t>꤭</w:t>
      </w:r>
      <w:r>
        <w:rPr/>
        <w:t>猸⥁浪쉁掮⚿</w:t>
      </w:r>
      <w:r>
        <w:rPr/>
        <w:t>ⵠ</w:t>
      </w:r>
      <w:r>
        <w:rPr/>
        <w:t>깂户⨵␲䨦祱䍔쉶䈹㧂〯</w:t>
      </w:r>
      <w:r>
        <w:rPr/>
        <w:t>ꕢ</w:t>
      </w:r>
      <w:r>
        <w:rPr/>
        <w:t>숳㩉塡櫂䑘숣炬婕敌썂䁍싃㑦獍潶呎洸㉏</w:t>
      </w:r>
      <w:r>
        <w:rPr/>
        <w:t>⡖</w:t>
      </w:r>
      <w:r>
        <w:rPr/>
        <w:t>桭걱䝾⺻⯂顒䭩敷瑁쉗劵</w:t>
      </w:r>
      <w:r>
        <w:rPr/>
        <w:t>⠲</w:t>
      </w:r>
      <w:r>
        <w:rPr/>
        <w:t>慢淎䁳㡤坑䱨⸭辣㮡垩縬슻䱹슏扷牮㪘䅹䅱⹾楟ꥲ뽙</w:t>
      </w:r>
      <w:r>
        <w:rPr/>
        <w:t>ꗂ⑳⍂</w:t>
      </w:r>
      <w:r>
        <w:rPr/>
        <w:t>わ䝁슮㜻㊣幆쉇쏂佚垩䒱㢻싂습깐摩ꥹ♱桾呤枮싃㵩뭱㙚䂿䠹㛂뽑⭠␵㉣㖣桺싂땠䙸毂슮坥쉞╭</w:t>
      </w:r>
      <w:r>
        <w:rPr/>
        <w:t>⡉</w:t>
      </w:r>
      <w:r>
        <w:rPr/>
        <w:t>娭輮㠲戽灭塉杘っ旂䭡⭋䐥쉅뭖㵋㔊슥쉊獷剧</w:t>
      </w:r>
      <w:r>
        <w:rPr/>
        <w:t>ꕐ</w:t>
      </w:r>
      <w:r>
        <w:rPr/>
        <w:t>橭뽄㚱浆</w:t>
      </w:r>
      <w:r>
        <w:rPr/>
        <w:t>ⱱ</w:t>
      </w:r>
      <w:r>
        <w:rPr/>
        <w:t>电畇㥓い㜱㊱ァ搶堳到䑕畞䱣쉊轟䁈㡋녣㟎㷂垮楣殥뽋걯卉▱仂숰깢湍樦氱ㅞⓎ摤堽♢䥫ㅔ帯匬䴺㩰㥷녂싎╊䑦猨圭刺㷂⩬䮩䬷㞿싂䅒㘰ㅚ</w:t>
      </w:r>
      <w:r>
        <w:rPr/>
        <w:t>ꥍ</w:t>
      </w:r>
      <w:r>
        <w:rPr/>
        <w:t>椪⦩⍞㙖牎꺩ㄭ㇂倬ꇂㄲ涘便⩳櫂恕辩湯晟䡅촱䭐㵾㴪獍哎㝃御䥴朥걱祤旂㠮䌩㑋䝴剎㧂噇㘥㍰琤⾻㨭䂘剣⩵䊏愷</w:t>
      </w:r>
      <w:r>
        <w:rPr/>
        <w:t>⡦</w:t>
      </w:r>
      <w:r>
        <w:rPr/>
        <w:t>繓渥儣쵸橈㡶㡚䗂挺䜺干ꅱ⭖敌䉄㕯斱䅄漪䵭畓</w:t>
      </w:r>
      <w:r>
        <w:rPr/>
        <w:t>꧂</w:t>
      </w:r>
      <w:r>
        <w:rPr/>
        <w:t>繋䁀䡃汄쉗妥䵐䙸⬽卾㩰樭</w:t>
      </w:r>
      <w:r>
        <w:rPr/>
        <w:t>⡘</w:t>
      </w:r>
      <w:r>
        <w:rPr/>
        <w:t>䡓㡓繲</w:t>
      </w:r>
      <w:r>
        <w:rPr/>
        <w:t>Ⱶ</w:t>
      </w:r>
      <w:r>
        <w:rPr/>
        <w:t>瓂⬲쉲煂⯂슏轉係뿂갺⶘뭵숶껂쉴瑕䒻漱ꅙ婺쉰た琨쵲⵨瑮⤶哂䕋땤썵佘輰슏⽺</w:t>
      </w:r>
      <w:r>
        <w:rPr/>
        <w:t>ꕬ</w:t>
      </w:r>
      <w:r>
        <w:rPr/>
        <w:t>䣂剌桕⤲挭参꥖쉹泎㝓쉅娦䓂剭䭏湊</w:t>
      </w:r>
      <w:r>
        <w:rPr/>
        <w:t>⣂</w:t>
      </w:r>
      <w:r>
        <w:rPr/>
        <w:t>묷걞䉺䙓暡淂䯂䷂弽偃勂た⭢欺⍌奮䬷桮䙱㶿䠱쉓佴숰뿂⼷女飂␨呸橌汫咬手쉖걳</w:t>
      </w:r>
      <w:r>
        <w:rPr/>
        <w:t>⠷</w:t>
      </w:r>
      <w:r>
        <w:rPr/>
        <w:t>ヂ녒㍤婚ꆬ겵甲䝋슡⮻㛂揂愰嗂䭟彩쉕猨戯竂⽅䝄㍋朳䶡䛂䍙㡳⨬噃倫猪㑓㯂飂恒け塂⪩䱔盂畸頣ꍉ塬瘪䙋䘮幥搣긨♄圦匪娬桹⹎▬擎䈳杈瑇婉싂㥳숪庘</w:t>
      </w:r>
      <w:r>
        <w:rPr/>
        <w:t>ⱍ</w:t>
      </w:r>
      <w:r>
        <w:rPr/>
        <w:t>꺡未㙥仂䥀ꅆ⍗塦心楄칳㠪獰쉢쉁</w:t>
      </w:r>
      <w:r>
        <w:rPr/>
        <w:t>ꔽ</w:t>
      </w:r>
      <w:r>
        <w:rPr/>
        <w:t>偆쉃쉥칐⹰⩺乗硊문顗佶椷□㛂繥</w:t>
      </w:r>
      <w:r>
        <w:rPr/>
        <w:t>꥓</w:t>
      </w:r>
      <w:r>
        <w:rPr/>
        <w:t>㡲숤砬캱⍆䃂淂㥨㉴㠤潌숺獗祯桡塋㊻슡樴煦兆啲ꄷ枘瑂䭏犵揂䟂㭰땤ꍘ⹓쉬桴㕌塃瑦炮</w:t>
      </w:r>
      <w:r>
        <w:rPr/>
        <w:t>꧂</w:t>
      </w:r>
      <w:r>
        <w:rPr/>
        <w:t>㏂</w:t>
      </w:r>
      <w:r>
        <w:rPr/>
        <w:t>ꥐ</w:t>
      </w:r>
      <w:r>
        <w:rPr/>
        <w:t>怦</w:t>
      </w:r>
      <w:r>
        <w:rPr/>
        <w:t>ⱸ</w:t>
      </w:r>
      <w:r>
        <w:rPr/>
        <w:t>漮╒㍅</w:t>
      </w:r>
      <w:r>
        <w:rPr/>
        <w:t>ꕁ</w:t>
      </w:r>
      <w:r>
        <w:rPr/>
        <w:t>䐤딤穯숽♎柂獣⩱慥㭥嘱繑矎佁㢩轗強䨮⨺쵇橓숮挸獣䝌戦슱と껂㚮㐹㔱㟂쉹</w:t>
      </w:r>
      <w:r>
        <w:rPr/>
        <w:t>ⱓ</w:t>
      </w:r>
      <w:r>
        <w:rPr/>
        <w:t>并柍灈⭹</w:t>
      </w:r>
      <w:r>
        <w:rPr/>
        <w:t>꧂</w:t>
      </w:r>
      <w:r>
        <w:rPr/>
        <w:t>勂睅썷㍟㡚慖쎣潃쉟啃䵊揍䩢㛂㍺椩㉰牣幙呧䝦獅쉖묨敤ぐ숫⮡</w:t>
      </w:r>
      <w:r>
        <w:rPr/>
        <w:t>ꕆ</w:t>
      </w:r>
      <w:r>
        <w:rPr/>
        <w:t>彩凂ꄬ⩧⺿助╩숷㙇⹴浫</w:t>
      </w:r>
      <w:r>
        <w:rPr/>
        <w:t>ⱍ</w:t>
      </w:r>
      <w:r>
        <w:rPr/>
        <w:t>獅땀㑅</w:t>
      </w:r>
      <w:r>
        <w:rPr/>
        <w:t>ⱍ</w:t>
      </w:r>
      <w:r>
        <w:rPr/>
        <w:t>戲숽뭉숯⩧숦</w:t>
      </w:r>
      <w:r>
        <w:rPr/>
        <w:t>⡡</w:t>
      </w:r>
      <w:r>
        <w:rPr/>
        <w:t>㡍携倸⥕촤䃂の칎轏䅗輫佷繓捡</w:t>
      </w:r>
      <w:r>
        <w:rPr/>
        <w:t>ⷂ</w:t>
      </w:r>
      <w:r>
        <w:rPr/>
        <w:t>樨䣂䃂畏權ㄺ䍞⨴祲⤯⭟䉂㥐皱⩓䠮⭯쉢矂呎ꅭ쉈否㈦㡷頫㮏슻敱揂뾥睶㉈쉉㟂软䪩숩ㅒ놩漫쉳勎秂頬</w:t>
      </w:r>
      <w:r>
        <w:rPr/>
        <w:t>ꕆ</w:t>
      </w:r>
      <w:r>
        <w:rPr/>
        <w:t>⣎</w:t>
      </w:r>
      <w:r>
        <w:rPr/>
        <w:t>⼭㨻儥⭵偍沘幖ꆱ垏徘⑎⒏䂮㝫㞱㡦㓂쉤术支㩖坑垥</w:t>
      </w:r>
      <w:r>
        <w:rPr/>
        <w:t>ꦮ</w:t>
      </w:r>
      <w:r>
        <w:rPr/>
        <w:t>쉣</w:t>
      </w:r>
      <w:r>
        <w:rPr/>
        <w:t>ⵎ</w:t>
      </w:r>
      <w:r>
        <w:rPr/>
        <w:t>䄲</w:t>
      </w:r>
      <w:r>
        <w:rPr/>
        <w:t>ⴵ</w:t>
      </w:r>
      <w:r>
        <w:rPr/>
        <w:t>쉳汒繀㠶쉅繢숦堻쵸礰쉘</w:t>
      </w:r>
      <w:r>
        <w:rPr/>
        <w:t>ꕚ</w:t>
      </w:r>
      <w:r>
        <w:rPr/>
        <w:t>䞥轏祬敤焯쉖⹩え䬨亥䚩婘╬轒睭숪嘭뭨坥桠♁权究婐潬振癳䑺뽪⿍渽吩놡桗㔷캥睪㉔</w:t>
      </w:r>
      <w:r>
        <w:rPr/>
        <w:t>Ⱳ</w:t>
      </w:r>
      <w:r>
        <w:rPr/>
        <w:t>긨噤璮桢呱㵋湧頫〱뽾湖⭷汏㝲稪柂㵎뼤獔瘲睓瞣挮깰♭狂睖䡭슱깖瘺⽠⑪Ⓜ쏂塚怬泂䑷㜸迂䗎㕐⚵忍숭깋慲</w:t>
      </w:r>
      <w:r>
        <w:rPr/>
        <w:t>ⱈ</w:t>
      </w:r>
      <w:r>
        <w:rPr/>
        <w:t>卥彑浒敺믂玩⥑琷쉺숪</w:t>
      </w:r>
      <w:r>
        <w:rPr/>
        <w:t>ⱱ</w:t>
      </w:r>
      <w:r>
        <w:rPr/>
        <w:t>噧㷍</w:t>
      </w:r>
      <w:r>
        <w:rPr/>
        <w:t>ⵕ⩥</w:t>
      </w:r>
      <w:r>
        <w:rPr/>
        <w:t>执䘫⹅䵍䓂橚乌㇂ꍳ歚埂兮㯂摪</w:t>
      </w:r>
      <w:r>
        <w:rPr/>
        <w:t>ꕄ</w:t>
      </w:r>
      <w:r>
        <w:rPr/>
        <w:t>㪘䉖</w:t>
      </w:r>
      <w:r>
        <w:rPr/>
        <w:t>ꥅ</w:t>
      </w:r>
      <w:r>
        <w:rPr/>
        <w:t>⽒塂熩</w:t>
      </w:r>
      <w:r>
        <w:rPr/>
        <w:t>ꦣ</w:t>
      </w:r>
      <w:r>
        <w:rPr/>
        <w:t>恵⨮䜦ꅮ縱䢿毂</w:t>
      </w:r>
      <w:r>
        <w:rPr/>
        <w:t>ꕯ</w:t>
      </w:r>
      <w:r>
        <w:rPr/>
        <w:t>斩⹐绍⵫㐱瑩䤭橚廍⩳⿂㡴浟毂瘯⩫ꍴ壍ꍓ</w:t>
      </w:r>
      <w:r>
        <w:rPr/>
        <w:t>ꤹ</w:t>
      </w:r>
      <w:r>
        <w:rPr/>
        <w:t>漹㡈⚩卵ꥷ꥚瘭⹕特懂恺晷㉋汒䡡㍉㑘歗쉟玥奫ꎥ䲥䦡⽚拂슿换䌬類㵾䕬ꇂ쉈⼥䵀権惂䵳㫍亱䏎䱭싍䃂ㄨ</w:t>
      </w:r>
      <w:r>
        <w:rPr/>
        <w:t>ꕒ</w:t>
      </w:r>
      <w:r>
        <w:rPr/>
        <w:t>矎칞玮싎⬭㯂燃失䘲䍁㭓䵥</w:t>
      </w:r>
      <w:r>
        <w:rPr/>
        <w:t>ꤤ</w:t>
      </w:r>
      <w:r>
        <w:rPr/>
        <w:t>䵚⌽숳췂繇싂歗㋂係㍬澡擂恢</w:t>
      </w:r>
      <w:r>
        <w:rPr/>
        <w:t>ꔪ⹾</w:t>
      </w:r>
      <w:r>
        <w:rPr/>
        <w:t>䄹䥹瘩瑎</w:t>
      </w:r>
      <w:r>
        <w:rPr/>
        <w:t>ꥑ</w:t>
      </w:r>
      <w:r>
        <w:rPr/>
        <w:t>汋䩢</w:t>
      </w:r>
      <w:r>
        <w:rPr/>
        <w:t>ꖿ</w:t>
      </w:r>
      <w:r>
        <w:rPr/>
        <w:t>㬨║倲⍟䍭䷂㐸㗎딽慌橍坶㭇ケ㡮⨪顶睆䱅椦㠽晍䄻믂⩈䋍敆쉸㖩剅卭挰迂噬䍾䂮两瑑㩋⨥깞步ꎥ䣂枩珂摙卆摂</w:t>
      </w:r>
      <w:r>
        <w:rPr/>
        <w:t>ꥀ</w:t>
      </w:r>
      <w:r>
        <w:rPr/>
        <w:t>䣂㍌睥춮⑩㢘䑀䜭땦礫㙥壂㧎쵌뼸쉯⭤⍆숥䛂칇⑈⤱㧎쉀䁪稳䑧摋넻</w:t>
      </w:r>
      <w:r>
        <w:rPr/>
        <w:t>ꗃꥁ</w:t>
      </w:r>
      <w:r>
        <w:rPr/>
        <w:t>䝨澩䥡八싂ꄭ⩕⼽䣎숹컂ㅐ</w:t>
      </w:r>
      <w:r>
        <w:rPr/>
        <w:t>ꦮ</w:t>
      </w:r>
      <w:r>
        <w:rPr/>
        <w:t>坞ꍗꥠ땎䩥☴㥏淂疡飂杞咻쉙䰥습抿ㅘ⥘쏂琤쉢吻乴䦥杂쉬㦩牥䔮秃坡㌫哃汵쉧㑈㇎ꅦ䔲㯂⨪촮땁桭㕖⧂搩♨䝃熱潳楄挹恕㫂</w:t>
      </w:r>
      <w:r>
        <w:rPr/>
        <w:t>ꕈ</w:t>
      </w:r>
      <w:r>
        <w:rPr/>
        <w:t>吱ネ䭯嫂ひ쎥㤹椤晥⪿숪䙓帯⍧⹡䩾眽䰹懂ꅁい䉺歏⼥䜣䞵淂楬㡦佊썉頸䕌兔䐬奏䌪䍳塪欭䀩썍숊泎濂纩⑵䀤갪땃撘㓂啗ㅥ淂圮⤥슥</w:t>
      </w:r>
      <w:r>
        <w:rPr/>
        <w:t>ꤣꤵ</w:t>
      </w:r>
      <w:r>
        <w:rPr/>
        <w:t>ꥷ楞穟䪩</w:t>
      </w:r>
      <w:r>
        <w:rPr/>
        <w:t>ꔵ</w:t>
      </w:r>
      <w:r>
        <w:rPr/>
        <w:t>䕕㔻╟噕⑔쉏갭㵄⏂㕹ꎡ飂〉㫂⬲影歭☸檘瞘眸</w:t>
      </w:r>
      <w:r>
        <w:rPr/>
        <w:t>ꥀ</w:t>
      </w:r>
      <w:r>
        <w:rPr/>
        <w:t>捹䑶䝺溵昪汌狂扵䝃ꎻ㉪嗎幓ꅅ昮摬主昣쉏牫⍏⽙䡰놻䱅╎㥶ꏂ咡㉮慇䓂䵸椳慘뿂쉧繗氫堩浄伹⴮㉦⍈쉨㢏묽獃浹顺깊</w:t>
      </w:r>
      <w:r>
        <w:rPr/>
        <w:t>ꤪ</w:t>
      </w:r>
      <w:r>
        <w:rPr/>
        <w:t>춵恡拂祀㢻頬䨣깊⧃幒㥋灀䖱伽⑗쉐⭙⨨堰䕑숱㈰桔卖䏂䉦츨쉘쉌䁓</w:t>
      </w:r>
      <w:r>
        <w:rPr/>
        <w:t>ꦿ</w:t>
      </w:r>
      <w:r>
        <w:rPr/>
        <w:t>䩍娻婧昴깓썉</w:t>
      </w:r>
      <w:r>
        <w:rPr/>
        <w:t>ⰹ</w:t>
      </w:r>
      <w:r>
        <w:rPr/>
        <w:t>究䵟硒䬶䁌頪彺㍳䱸䊱㶡쉈䌺䝬淃䙢夫幚䯂坹</w:t>
      </w:r>
      <w:r>
        <w:rPr/>
        <w:t>ⱗ</w:t>
      </w:r>
      <w:r>
        <w:rPr/>
        <w:t>㴳슮䐪쉂䍱䓂琭勂⹄䗂䱔啈⬱圽⾻䜯䙌⿂䙁璻쎬摧ꍬ癹捩あ䡁ぐ㜵娺伭䱈牧㍥⽶硅丮癍䕠盃</w:t>
      </w:r>
      <w:r>
        <w:rPr/>
        <w:t>꧂</w:t>
      </w:r>
      <w:r>
        <w:rPr/>
        <w:t>넻⭑湯幚䝁栨䉦땉恚䩳⹯⨱挪㥶㗃⧎</w:t>
      </w:r>
      <w:r>
        <w:rPr/>
        <w:t>ꤹ</w:t>
      </w:r>
      <w:r>
        <w:rPr/>
        <w:t>㘽숨컂盂佶渶㙥넭숻⼪</w:t>
      </w:r>
      <w:r>
        <w:rPr/>
        <w:t>⣎</w:t>
      </w:r>
      <w:r>
        <w:rPr/>
        <w:t>喥硶쉅</w:t>
      </w:r>
      <w:r>
        <w:rPr/>
        <w:t>ꕪ</w:t>
      </w:r>
      <w:r>
        <w:rPr/>
        <w:t>䴻ꌺ긷徥浍佟⏎⭂칍</w:t>
      </w:r>
      <w:r>
        <w:rPr/>
        <w:t>ⵊꔦ⤱</w:t>
      </w:r>
      <w:r>
        <w:rPr/>
        <w:t>넫幗狎䷂㷍摁䟍넭䑰䕧ㅒ痂䃂컂싂畓噚㑭䌺光</w:t>
      </w:r>
      <w:r>
        <w:rPr/>
        <w:t>ⰶ</w:t>
      </w:r>
      <w:r>
        <w:rPr/>
        <w:t>ꕕ</w:t>
      </w:r>
      <w:r>
        <w:rPr/>
        <w:t>숪㵚帰浮䝞뽺䒘㝍頸亩怯쉏쵗栲䀮慂㉰꧎頽穈㦮䊬㋂䪣䬻攭䉩뽘⮮㍓䙣䠭嘷戬啋塉숹戹绂䵗♗㡖繀ꅋ䘱숽頽㙦掵䥇묱쉎썇攮硌䧂盃숷䝈♡쉈ꎵ뮮杍</w:t>
      </w:r>
      <w:r>
        <w:rPr/>
        <w:t>ꕹ</w:t>
      </w:r>
      <w:r>
        <w:rPr/>
        <w:t>繒</w:t>
      </w:r>
      <w:r>
        <w:rPr/>
        <w:t>⡀</w:t>
      </w:r>
      <w:r>
        <w:rPr/>
        <w:t>쉺䜺숴呔榣濂</w:t>
      </w:r>
      <w:r>
        <w:rPr/>
        <w:t>Ⱶ</w:t>
      </w:r>
      <w:r>
        <w:rPr/>
        <w:t>쉍㝩愰灤숭嚘␽狂쉬䛂䂏ꍅ⥲⽨싂爺⵪쉠뽳녅䎩剺▵克</w:t>
      </w:r>
      <w:r>
        <w:rPr/>
        <w:t>⠭</w:t>
      </w:r>
      <w:r>
        <w:rPr/>
        <w:t>㔫扎ꌵ䷂桗楖╹瀴惃⽬㉧䴤が攨浮</w:t>
      </w:r>
      <w:r>
        <w:rPr/>
        <w:t>ⴣ</w:t>
      </w:r>
      <w:r>
        <w:rPr/>
        <w:t>燂頩⤣瀤뭣⿍坄楸溘杞쉹㙺䬰䑍⽒쉶煟䉣剖</w:t>
      </w:r>
      <w:r>
        <w:rPr/>
        <w:t>⠺</w:t>
      </w:r>
      <w:r>
        <w:rPr/>
        <w:t>䕭뮥⮮뭢督䍅硫䅁捒뗃搽쉪畍渰兵幩䱤겮⩢㉁媘灸偰䱠软恸掘쉔♕쉾千㉪杷㉣烂㥃㝖婑亘⽬쉪쉰⨶䕅䱖㵺묽磂쉯㤪楏珂㉵樭☪┴婭㩯⮵挹用捳䄳杰个뇂⎻攩啂㍓╷晵</w:t>
      </w:r>
      <w:r>
        <w:rPr/>
        <w:t>ⱈ</w:t>
      </w:r>
      <w:r>
        <w:rPr/>
        <w:t>瀳㜴欪䉢</w:t>
      </w:r>
      <w:r>
        <w:rPr/>
        <w:t>Ⲭ</w:t>
      </w:r>
      <w:r>
        <w:rPr/>
        <w:t>걀</w:t>
      </w:r>
      <w:r>
        <w:rPr/>
        <w:t>ⴶ</w:t>
      </w:r>
      <w:r>
        <w:rPr/>
        <w:t>䕺⨽썏浢䔮녗깯춬潹劬㶥ꏍㅬ쏍䇂⩴뗂뼶坵䚻瘸伶佯桐福佥䘬땭敍愸梬㡊㝒㌊쉯⾩</w:t>
      </w:r>
      <w:r>
        <w:rPr/>
        <w:t>⡫</w:t>
      </w:r>
      <w:r>
        <w:rPr/>
        <w:t>吭竂橭䒥愯㠬硾獳恪⼸琩卄咩䅵剒㨷吭쉣估畠乾繵㯃⺩뭈䱵⩐ꅗ㩦偖╄㩀숴睕㡙ꆱ䫍全䉚怰㍴朰媻뽍㵥楨摊枣ꌫ慟䅀嘭䥤慁瀯忍穁璥⽺皩ぃ쉄㌩浆㭭汕ꌮ恶眭硵皣汰뽂ㅷ쵐㵮殏磂</w:t>
      </w:r>
      <w:r>
        <w:rPr/>
        <w:t>ⰰ</w:t>
      </w:r>
      <w:r>
        <w:rPr/>
        <w:t>㵡㧂㋂⑈飂歬</w:t>
      </w:r>
      <w:r>
        <w:rPr/>
        <w:t>Ɐ</w:t>
      </w:r>
      <w:r>
        <w:rPr/>
        <w:t>仂歀쉐䱁㙠䴩㎡䥬娻奒瞡뽦⩮周⧎䨥揂歲歶◃뽫</w:t>
      </w:r>
      <w:r>
        <w:rPr/>
        <w:t>ⶮ</w:t>
      </w:r>
      <w:r>
        <w:rPr/>
        <w:t>睍兮犻頵</w:t>
      </w:r>
      <w:r>
        <w:rPr/>
        <w:t>ꦡ</w:t>
      </w:r>
      <w:r>
        <w:rPr/>
        <w:t>㯂帶漦㖱䌥촹㟂汈煌䦩䥌獄決搽兩塣쉚겡勂⽂긨㝖䨳⭰昺轟䡠垻䡕牭숫ꌦ꥚捏啦⴨瑴깷题姂⭯壂㍞憩乩眦㩞䉺⽴廂欨䝗㈣㉸싂淂前倶當恵廂㑲帻獈睚</w:t>
      </w:r>
      <w:r>
        <w:rPr/>
        <w:t>⢻</w:t>
      </w:r>
      <w:r>
        <w:rPr/>
        <w:t>頪┪䆡灩祧䰱㛂顅㙹ꅰ婰促ꥪ塑慾딨妏걂㙨欭쉬</w:t>
      </w:r>
      <w:r>
        <w:rPr/>
        <w:t>ꖮ</w:t>
      </w:r>
      <w:r>
        <w:rPr/>
        <w:t>㝄㴻喿皏㬪僎뇂땨奱쉵㡧싂ꄫ䜨䍶磂㤵䁋㒏⬭슥䇂辿⿂츩䝎泂禩振쉗怴啃睫彀慀쉇쉦䌣浫㔰乨礶燂쉫⍌畄㝀榩⥑倻䘱</w:t>
      </w:r>
      <w:r>
        <w:rPr/>
        <w:t>ꕐ</w:t>
      </w:r>
      <w:r>
        <w:rPr/>
        <w:t>柎ㅎ쌶습㌱ㅘ♀⨫㠳䙏临捍쉊쎮㐱䤷昶浄䑴䌱呁が烂卦㒵땸䴷畮칢䤺础</w:t>
      </w:r>
      <w:r>
        <w:rPr/>
        <w:t>꧂</w:t>
      </w:r>
      <w:r>
        <w:rPr/>
        <w:t>䙀㭎绍</w:t>
      </w:r>
      <w:r>
        <w:rPr/>
        <w:t>ⵅ</w:t>
      </w:r>
      <w:r>
        <w:rPr/>
        <w:t>⡏</w:t>
      </w:r>
      <w:r>
        <w:rPr/>
        <w:t>剦顀慟橩〣땦瑎㕱佈䥆洶숶堹晳挳挪ꅘ敚戬㡦皿䵉싂瑹⸹䍴㝅싎彥㶥沏䥞塠桾牡前뽤쉶치묨㋂</w:t>
      </w:r>
      <w:r>
        <w:rPr/>
        <w:t>ⵉ</w:t>
      </w:r>
      <w:r>
        <w:rPr/>
        <w:t>䅂㨪眰䧂拂奱啵⽈窘䅉楷敔춡桞ꌯ쉍⬴쉎奥㭔练楕坙恧㑉根氩쉣䴽焯䭈숲剩䌱㑂楗㡸喿㇂挸恫ぅ桇⍙</w:t>
      </w:r>
      <w:r>
        <w:rPr/>
        <w:t>ⶻ</w:t>
      </w:r>
      <w:r>
        <w:rPr/>
        <w:t>刷沩걠㫂轑칵亘潄䱗婌⥓略䝡癑樴싂牧橡㑌㒩⽕䏂쉭㥐㐣繠㨽懂扂楉㋂㝞뭍䅱㘫兹勂□썾杬</w:t>
      </w:r>
      <w:r>
        <w:rPr/>
        <w:t>ꤩ</w:t>
      </w:r>
      <w:r>
        <w:rPr/>
        <w:t>捌歌䁤澿〮䭭㩺歃㯂䔱楈涘쉨⩈慟</w:t>
      </w:r>
      <w:r>
        <w:rPr/>
        <w:t>⡥</w:t>
      </w:r>
      <w:r>
        <w:rPr/>
        <w:t>䑞츬⍬슣栦땭流顱⿂</w:t>
      </w:r>
      <w:r>
        <w:rPr/>
        <w:t>ⰺ</w:t>
      </w:r>
      <w:r>
        <w:rPr/>
        <w:t>㙬轔偌䱂惂神⭙埂쉺剚瑱熥쉊煈</w:t>
      </w:r>
      <w:r>
        <w:rPr/>
        <w:t>ꤱ</w:t>
      </w:r>
      <w:r>
        <w:rPr/>
        <w:t>祰嫂춱╭轋</w:t>
      </w:r>
      <w:r>
        <w:rPr/>
        <w:t>ꤴ</w:t>
      </w:r>
      <w:r>
        <w:rPr/>
        <w:t>轸</w:t>
      </w:r>
      <w:r>
        <w:rPr/>
        <w:t>ⷂ</w:t>
      </w:r>
      <w:r>
        <w:rPr/>
        <w:t>乚䁏恍䪬槃ぴ䳃彵桁戬ꍖ㭀땕쵔唰硕睵䟂♮て</w:t>
      </w:r>
      <w:r>
        <w:rPr/>
        <w:t>ⶣ꧃</w:t>
      </w:r>
      <w:r>
        <w:rPr/>
        <w:t>涬╣係啟㇂燂쏂兔娱䑌ꅤ充溵</w:t>
      </w:r>
      <w:r>
        <w:rPr/>
        <w:t>ⷂ</w:t>
      </w:r>
      <w:r>
        <w:rPr/>
        <w:t>塺欻䥸欹쉰砊い떱癉甥묯䎥啕畔䥀녓䬬捲瑐쉮眯쉬兗䝁㔦㡁</w:t>
      </w:r>
      <w:r>
        <w:rPr/>
        <w:t>ꕴ</w:t>
      </w:r>
      <w:r>
        <w:rPr/>
        <w:t>欪盂睬⭤竎싂䮮恧僃嗎⩆沬⹈猪ㄻ渪啫䥑痎輪녘썧橧䈵牰녘㭁숶碩싂兪┪쉉쉵呢恸〭嗂싂秂框噺穴䁘뿍祾䕱䡄쉸㭮ꌤ갻쉏⶘⍈牑昩滂撻⮏暩縻呤晦疿䁺䅥㩖䍟殬塘䥃浮祷ꥯ漲쉐쉠㕳縩浑兹쉧</w:t>
      </w:r>
      <w:r>
        <w:rPr/>
        <w:t>ⱓ</w:t>
      </w:r>
      <w:r>
        <w:rPr/>
        <w:t>䢬ꥠ坬㍁毂畵檮痂礪ㅒ働</w:t>
      </w:r>
      <w:r>
        <w:rPr/>
        <w:t>⡪</w:t>
      </w:r>
      <w:r>
        <w:rPr/>
        <w:t>䖿啔渥</w:t>
      </w:r>
      <w:r>
        <w:rPr/>
        <w:t>ⵦ</w:t>
      </w:r>
      <w:r>
        <w:rPr/>
        <w:t>ꅁ慍矍츶瘨匰녣婑楥쌬歌♲슿쉮쉟땖䬤噭</w:t>
      </w:r>
      <w:r>
        <w:rPr/>
        <w:t>ⶵ</w:t>
      </w:r>
      <w:r>
        <w:rPr/>
        <w:t>竂슱ね䌭쉱媻슘瑎汞㍴圣</w:t>
      </w:r>
      <w:r>
        <w:rPr/>
        <w:t>ⱬ</w:t>
      </w:r>
      <w:r>
        <w:rPr/>
        <w:t>呚䙋぀㑗⍞刷</w:t>
      </w:r>
      <w:r>
        <w:rPr/>
        <w:t>⠫⥞</w:t>
      </w:r>
      <w:r>
        <w:rPr/>
        <w:t>쉉⽬쉁楐䯂곍な痂穱싂䄱庻眺硥⸥旂䝾</w:t>
      </w:r>
      <w:r>
        <w:rPr/>
        <w:t>Ⱜ</w:t>
      </w:r>
      <w:r>
        <w:rPr/>
        <w:t>싂捲㎱昬圦噃牗</w:t>
      </w:r>
      <w:r>
        <w:rPr/>
        <w:t>ꤴ</w:t>
      </w:r>
      <w:r>
        <w:rPr/>
        <w:t>颻洭拂窬⯂딽⪻嗂ꄺ걧䊡歹</w:t>
      </w:r>
      <w:r>
        <w:rPr/>
        <w:t>ⵚ</w:t>
      </w:r>
      <w:r>
        <w:rPr/>
        <w:t>灈琷畎牄頴割㡷</w:t>
      </w:r>
      <w:r>
        <w:rPr/>
        <w:t>ⵀ</w:t>
      </w:r>
      <w:r>
        <w:rPr/>
        <w:t>䮣떩灴棂쉨斬㋂塁䢵숨쉠壂㟂쉤슬䘫汰ㆵ⼲㬴</w:t>
      </w:r>
      <w:r>
        <w:rPr/>
        <w:t>⡊</w:t>
      </w:r>
      <w:r>
        <w:rPr/>
        <w:t>ㆣ炩甲壂⪣硙쉖䨮摓쵖恕幘</w:t>
      </w:r>
      <w:r>
        <w:rPr/>
        <w:t>⠦⭌⩧</w:t>
      </w:r>
      <w:r>
        <w:rPr/>
        <w:t>㙅偸</w:t>
      </w:r>
      <w:r>
        <w:rPr/>
        <w:t>꧂</w:t>
      </w:r>
      <w:r>
        <w:rPr/>
        <w:t>嘲넳</w:t>
      </w:r>
      <w:r>
        <w:rPr/>
        <w:t>⡕</w:t>
      </w:r>
      <w:r>
        <w:rPr/>
        <w:t>㝎⸶潏竃⩺绎䜻촺啘⼶娭䵢쵒꥾갮瑹橂♊쉠㧂숮㍢啬걑⵭쉪숩湀奫촷쌬뽷</w:t>
      </w:r>
      <w:r>
        <w:rPr/>
        <w:t>ⱂ</w:t>
      </w:r>
      <w:r>
        <w:rPr/>
        <w:t>㑖㛃焪ꄮ嚿⮘坔㝵祬捔䥳슮楲㌮䉘㑓䊣敒扱慈칖㜰㩾쉃쉙쉮揂䒱䅫ꄣ</w:t>
      </w:r>
      <w:r>
        <w:rPr/>
        <w:t>꧃</w:t>
      </w:r>
      <w:r>
        <w:rPr/>
        <w:t>㏂㭚楪䜹슣祓扤㣍</w:t>
      </w:r>
      <w:r>
        <w:rPr/>
        <w:t>ⴥ</w:t>
      </w:r>
      <w:r>
        <w:rPr/>
        <w:t>뽉惂</w:t>
      </w:r>
      <w:r>
        <w:rPr/>
        <w:t>Ⱘ</w:t>
      </w:r>
      <w:r>
        <w:rPr/>
        <w:t>䭬⩹</w:t>
      </w:r>
      <w:r>
        <w:rPr/>
        <w:t>ꗍ⸽</w:t>
      </w:r>
      <w:r>
        <w:rPr/>
        <w:t>溬쉨㬩積恣䙳異ꍰ呲浘쉎槂㙲砰</w:t>
      </w:r>
      <w:r>
        <w:rPr/>
        <w:t>ꗂ</w:t>
      </w:r>
      <w:r>
        <w:rPr/>
        <w:t>砱汔欫〣倹㩗䱒㏂䨲匭浙껂呉呢飂渻⫂摑㵉㥎䖻⹞喣꥚弪㣂䁧䪬瑦䠪슮ꥱ煱濍⦬䣂䔮捩</w:t>
      </w:r>
      <w:r>
        <w:rPr/>
        <w:t>꧍</w:t>
      </w:r>
      <w:r>
        <w:rPr/>
        <w:t>䒻癓儴䌣ꅸ㵎恲呇涡浡敘穇숺</w:t>
      </w:r>
      <w:r>
        <w:rPr/>
        <w:t>ꕣ</w:t>
      </w:r>
      <w:r>
        <w:rPr/>
        <w:t>㑧칮奌㚏ꅚ⫂呷⎏⩠歠┣灞</w:t>
      </w:r>
      <w:r>
        <w:rPr/>
        <w:t>⡘</w:t>
      </w:r>
      <w:r>
        <w:rPr/>
        <w:t>㞩㑶娸牉敨楀す噥⭓横佡</w:t>
      </w:r>
      <w:r>
        <w:rPr/>
        <w:t>⡌</w:t>
      </w:r>
      <w:r>
        <w:rPr/>
        <w:t>숭彁獏瑙⼰㍮㑳⮣㘳奸恂㭎䞥㞿妿䕨材⩔數奕䭙搩橒싂㑳숽䰵</w:t>
      </w:r>
      <w:r>
        <w:rPr/>
        <w:t>ⷂ</w:t>
      </w:r>
      <w:r>
        <w:rPr/>
        <w:t>坴䮣捪ꍶ嘮幧獲璱桇仍딵琤㑋ぇ硲㩀쌫䉎呋䙁깡䛂쉯䱙噷敎◃氪䜪䭞㍠礪擎싂硥쉆喏媬爤쉵⪱䣂匣ꍏ⬥栳</w:t>
      </w:r>
      <w:r>
        <w:rPr/>
        <w:t>ⵙ</w:t>
      </w:r>
      <w:r>
        <w:rPr/>
        <w:t>坈㝗②䘭䑙畤ꍲ⥀橺彆㒘礲㩬换㠊⌷걺犡숦䑳轹䩯ㅕ儨㦩</w:t>
      </w:r>
      <w:r>
        <w:rPr/>
        <w:t>ꤷ</w:t>
      </w:r>
      <w:r>
        <w:rPr/>
        <w:t>䵭⮡弽塾쵐슿쉊慷梬쌪䕺㝖⩓놘㎬䕙䲩吣㩣眱㟎繥㬦슣┶⭾䉚컂婦</w:t>
      </w:r>
      <w:r>
        <w:rPr/>
        <w:t>ⲣ</w:t>
      </w:r>
      <w:r>
        <w:rPr/>
        <w:t>싂瑏䐮潑䡰剰⌨</w:t>
      </w:r>
      <w:r>
        <w:rPr/>
        <w:t>ꕅꥊ</w:t>
      </w:r>
      <w:r>
        <w:rPr/>
        <w:t>曂䊵쉌슿丮⑴眭뇂</w:t>
      </w:r>
      <w:r>
        <w:rPr/>
        <w:t>ⶵ⍄</w:t>
      </w:r>
      <w:r>
        <w:rPr/>
        <w:t>悘癦仂䍧愣䓎橎䍣⑴㑉場䬩㏂㏂㵤朷桁䁅⹮廂숵䍧痂쵦ꍄ䍏⯂㜯䤥㩄漷牔䧂䩄佀搽穮祅䡓弫갤樺婳ꅃ夦千䄱떥眪瀪</w:t>
      </w:r>
      <w:r>
        <w:rPr/>
        <w:t>⡧⩁</w:t>
      </w:r>
      <w:r>
        <w:rPr/>
        <w:t>收㙟싂싂歵䍠縴噭컂쉔⏂녍♘깍琤⬰煘䃂弤頴䉶湰拂⩊焲䵳然ꍬ焹쉂塴㡇㙹䉖</w:t>
      </w:r>
      <w:r>
        <w:rPr/>
        <w:t>ꕔ</w:t>
      </w:r>
      <w:r>
        <w:rPr/>
        <w:t>쉸砸쉌楓睔祀</w:t>
      </w:r>
      <w:r>
        <w:rPr/>
        <w:t>ⵊ</w:t>
      </w:r>
      <w:r>
        <w:rPr/>
        <w:t>㪩☫ꆬ⹣塢撩뼸牱坯昸畯兢佩䊻浩䭧倸慱㥁㵔瓃䁊㴥摎刷庱潰塦㭆嚣牤晎恄唯顂㘱⍱夸쉖椴㉋⴨颱숫ꄹ绂䄲っ㍪쉦呡剀杪烂个偵</w:t>
      </w:r>
      <w:r>
        <w:rPr/>
        <w:t>ꕹ╄</w:t>
      </w:r>
      <w:r>
        <w:rPr/>
        <w:t>쉕乮䭐畇飃ㅕ樫쉰泂쉩녞☦碩싂걾㮡牀숩ꥥ婊쉴㥙</w:t>
      </w:r>
      <w:r>
        <w:rPr/>
        <w:t>ꔮ</w:t>
      </w:r>
      <w:r>
        <w:rPr/>
        <w:t>䝬</w:t>
      </w:r>
      <w:r>
        <w:rPr/>
        <w:t>ꕊ</w:t>
      </w:r>
      <w:r>
        <w:rPr/>
        <w:t>䤶䉾췂垱獸쉫燂⑋棂㵕⤦盂浩灏녬侥쉍歇噷①䳂⩣촻㝟䌭⏎</w:t>
      </w:r>
      <w:r>
        <w:rPr/>
        <w:t>⡆</w:t>
      </w:r>
      <w:r>
        <w:rPr/>
        <w:t>꥓</w:t>
      </w:r>
      <w:r>
        <w:rPr/>
        <w:t>汅䌭猤桲뭯庡硧쉌숻倱ꎩ杲숱싂쉘晴㔻櫍睥䲡獅⩢숷盂顤䦩嘰䊬㍕숥⹷欳긪슩슱渰燂䕞쉄漮ꍾ쉋싎㨰⬬瑌疣⚮긨䎻么轄稩䝹䁬坕숻䈴才䚩姂쉔䡊㝔嗂椥㙭汥䔹盂瑞</w:t>
      </w:r>
      <w:r>
        <w:rPr/>
        <w:t>⡱</w:t>
      </w:r>
      <w:r>
        <w:rPr/>
        <w:t>㉾쉍䜦剾怴딹礪挸칳ꄪ揂乄쉱晑㓎ꆿ燍祱轷档楊敫榻ꎏ繘伲⤮媩㙃싂땫쉷串䤳뭨㣂漺申䵅⨣ꍪ⩫獧慕슣⪘</w:t>
      </w:r>
      <w:r>
        <w:rPr/>
        <w:t>Ⱕ</w:t>
      </w:r>
      <w:r>
        <w:rPr/>
        <w:t>㜵썞ꅪ</w:t>
      </w:r>
      <w:r>
        <w:rPr/>
        <w:t>⡢</w:t>
      </w:r>
      <w:r>
        <w:rPr/>
        <w:t>乹⻂걾牠㬺獓쉔矂⵫</w:t>
      </w:r>
      <w:r>
        <w:rPr/>
        <w:t>ꕹ</w:t>
      </w:r>
      <w:r>
        <w:rPr/>
        <w:t>슘敠ꍨ쉔棂硦</w:t>
      </w:r>
      <w:r>
        <w:rPr/>
        <w:t>ⲣ</w:t>
      </w:r>
      <w:r>
        <w:rPr/>
        <w:t>櫍ㄤ嫂穁싂㕄㶡쉍숥堨橄䩃恠쉩㉸╁繐䀤㴻쉢걒슩䡭뽺</w:t>
      </w:r>
      <w:r>
        <w:rPr/>
        <w:t>ⰳ</w:t>
      </w:r>
      <w:r>
        <w:rPr/>
        <w:t>䏃汨棂瀬䱅刽顈侩䔶㙦숳⎩楳㙃䷂숬戣숷迃䘽䍅</w:t>
      </w:r>
      <w:r>
        <w:rPr/>
        <w:t>ꤩ</w:t>
      </w:r>
      <w:r>
        <w:rPr/>
        <w:t>䋂窣劬嘥礶ꄽꄹ䡗⻂溱䩇㧂砬漭怰䂱넸頭畳男䨭䅗瑶縬潊浞䃂┱池挣旂牧歖⑯㌪긹汅瘫㵫垣溮晴숳氪뽺⨰⨪㢩촬〶⭱쉺땄刭坯ꅇ轒㕏뿍搊䕨䦣쵠쉊樱㥦浓쉙咡䕵⍸뗂땟쉪</w:t>
      </w:r>
      <w:r>
        <w:rPr/>
        <w:t>Ⱶ</w:t>
      </w:r>
      <w:r>
        <w:rPr/>
        <w:t>땔쉚硱컍墡</w:t>
      </w:r>
      <w:r>
        <w:rPr/>
        <w:t>ꥉ</w:t>
      </w:r>
      <w:r>
        <w:rPr/>
        <w:t>祲凂⽧녃係ꥸ煞辡祓</w:t>
      </w:r>
      <w:r>
        <w:rPr/>
        <w:t>ⵗ</w:t>
      </w:r>
      <w:r>
        <w:rPr/>
        <w:t>㵩㙑狂긴䍾䈵坄ꅨ칺ㅖ걣杸㫂⹋牤㭦㵥䡀と⌫迃䑒恾帬砵䥉橓뽂⨭㜮塬飂㏂硢㴳澿䡞顋슘⴨愲颣⵳杯在治劏㜶樰桩㚩䣂䁪桇轫䵾䈫濃숥券⹲딯</w:t>
      </w:r>
      <w:r>
        <w:rPr/>
        <w:t>ꕏ</w:t>
      </w:r>
      <w:r>
        <w:rPr/>
        <w:t>慇녚势徿䱆全窩㡷瑬橕之쎏㵁瘶曂澬䑳䌪縴묪</w:t>
      </w:r>
      <w:r>
        <w:rPr/>
        <w:t>ⱃ</w:t>
      </w:r>
      <w:r>
        <w:rPr/>
        <w:t>圴畤瑅䉊桠䵅竍浆乀䭖卭</w:t>
      </w:r>
      <w:r>
        <w:rPr/>
        <w:t>ꥋ</w:t>
      </w:r>
      <w:r>
        <w:rPr/>
        <w:t>懃ꅆ⹙츤輨㵭</w:t>
      </w:r>
      <w:r>
        <w:rPr/>
        <w:t>ꤺ</w:t>
      </w:r>
      <w:r>
        <w:rPr/>
        <w:t>ㄪ䖩䬦㚻硌穭</w:t>
      </w:r>
      <w:r>
        <w:rPr/>
        <w:t>ꦱ</w:t>
      </w:r>
      <w:r>
        <w:rPr/>
        <w:t>瑟侣煑ꅗ䙠爺䖏侩쉶䐹䵍繌扠쉙偬是㫂</w:t>
      </w:r>
      <w:r>
        <w:rPr/>
        <w:t>ⴶ</w:t>
      </w:r>
      <w:r>
        <w:rPr/>
        <w:t>昲睷⮿싂</w:t>
      </w:r>
      <w:r>
        <w:rPr/>
        <w:t>ⱘ</w:t>
      </w:r>
      <w:r>
        <w:rPr/>
        <w:t>㨮转含</w:t>
      </w:r>
      <w:r>
        <w:rPr/>
        <w:t>ⰹ</w:t>
      </w:r>
      <w:r>
        <w:rPr/>
        <w:t>䰷睩ꅾ乨䮮睷</w:t>
      </w:r>
      <w:r>
        <w:rPr/>
        <w:t>ⱃ♓</w:t>
      </w:r>
      <w:r>
        <w:rPr/>
        <w:t>捨뼱偭ꅣ伱ꍎ汤眵厩坘悏未愽뇂硟썪砹</w:t>
      </w:r>
      <w:r>
        <w:rPr/>
        <w:t>꧂</w:t>
      </w:r>
      <w:r>
        <w:rPr/>
        <w:t>⽄숺䌣汍湨ヂ啘⦬磂潷獈䑦╳漦䅎炿輶⿂</w:t>
      </w:r>
      <w:r>
        <w:rPr/>
        <w:t>ꗂ</w:t>
      </w:r>
      <w:r>
        <w:rPr/>
        <w:t>쉡憱歴找欨睸眥懂啺걵</w:t>
      </w:r>
      <w:r>
        <w:rPr/>
        <w:t>ⰺ</w:t>
      </w:r>
      <w:r>
        <w:rPr/>
        <w:t>瀽㯎곂婎帬걙㭡书ヂ⩀싂佄놿種䅀溵䥔恘뾬</w:t>
      </w:r>
      <w:r>
        <w:rPr/>
        <w:t>꧂</w:t>
      </w:r>
      <w:r>
        <w:rPr/>
        <w:t>숸숪㨰</w:t>
      </w:r>
      <w:r>
        <w:rPr/>
        <w:t>ⵌ</w:t>
      </w:r>
      <w:r>
        <w:rPr/>
        <w:t>幦琽柂瓂浯䤦䷍䲱樸睎䕙䨬⽔輸쉭⍫浣♩乍㊵䙞뭁䥢戴䅡숸牦啺牍쉂憡㉈伩⑙捩츦攥⚥묪甩껂䥄쉁留쏂쉭츰껂免ꇃ䙶檩埂父䡳㖣⭀顁㑐擂☶〈ꄥ쉖夤슬⚿쵧</w:t>
      </w:r>
      <w:r>
        <w:rPr/>
        <w:t>ⵘ</w:t>
      </w:r>
      <w:r>
        <w:rPr/>
        <w:t>㑃Ⓕꍴ辬♀繤쌭唳携䤵䑲彋넵⨩毂ꅈ</w:t>
      </w:r>
      <w:r>
        <w:rPr/>
        <w:t>ꤱ</w:t>
      </w:r>
      <w:r>
        <w:rPr/>
        <w:t>㕌⧂飂㥢뮡싃㍰桗毂⩀嫂䴩癌㫍噲싃悮㭊揂쉷䠸⿍⑸⨦쉺㥑갯䴭뿂䅷⥆䕃⽣織㞬䱔슿⩕瞡쉶㩊〸㥴斻䝓牰격斏娶僎㙴╶䑇书⏍䭆権瑡䁣椦杣쉩㘴坎뼺䔰睷擂㷂슥⒣售䏂䍨洹곂䤦뭟㊻䴭</w:t>
      </w:r>
      <w:r>
        <w:rPr/>
        <w:t>ⵣ</w:t>
      </w:r>
      <w:r>
        <w:rPr/>
        <w:t>稥穋䯂痂顨亏䁋椦䁢숳䰲础슘璻슩䕴慦㈵影㧂拍〯幦</w:t>
      </w:r>
      <w:r>
        <w:rPr/>
        <w:t>ꥎ</w:t>
      </w:r>
      <w:r>
        <w:rPr/>
        <w:t>㕇㦏湓椤</w:t>
      </w:r>
      <w:r>
        <w:rPr/>
        <w:t>⡲</w:t>
      </w:r>
      <w:r>
        <w:rPr/>
        <w:t>瞻⨸穕博瑳㫂⪩䘫㞿彖繱뼴乗焸䭆䁮</w:t>
      </w:r>
      <w:r>
        <w:rPr/>
        <w:t>ꖥ</w:t>
      </w:r>
      <w:r>
        <w:rPr/>
        <w:t>潄恢츬숪忂猣乖疣쉮쉏狂垿爺ꅬ獧䰮稪䅫埂⩱믂</w:t>
      </w:r>
      <w:r>
        <w:rPr/>
        <w:t>Ⱚ</w:t>
      </w:r>
      <w:r>
        <w:rPr/>
        <w:t>ㄯ嘱썕⻂壂瑅嚥朴廂㭷ㅶ</w:t>
      </w:r>
      <w:r>
        <w:rPr/>
        <w:t>ꖏ⑗</w:t>
      </w:r>
      <w:r>
        <w:rPr/>
        <w:t>拂〬摃縨쵄䕯穞⭯숬潊㔵溘</w:t>
      </w:r>
      <w:r>
        <w:rPr/>
        <w:t>⠻</w:t>
      </w:r>
      <w:r>
        <w:rPr/>
        <w:t>ꕘ</w:t>
      </w:r>
      <w:r>
        <w:rPr/>
        <w:t>瘣㬊彙噱䩃쉋冥倨桃슱矂䐵ꍩ摆䐯卐칒㉤轵②牮湥爥劻⍑⑱燂⦮楪⺏䖩</w:t>
      </w:r>
      <w:r>
        <w:rPr/>
        <w:t>ⵢ</w:t>
      </w:r>
      <w:r>
        <w:rPr/>
        <w:t>ꅦ濂ꍃ쉙拃䭮㈮䔸砣</w:t>
      </w:r>
      <w:r>
        <w:rPr/>
        <w:t>ⴴ</w:t>
      </w:r>
      <w:r>
        <w:rPr/>
        <w:t>婺⍳剷⍪겘㍈⵭盂ꆡ兣㴹䉉瘪檿숥懎恲숫⩥奏</w:t>
      </w:r>
      <w:r>
        <w:rPr/>
        <w:t>ⴣ</w:t>
      </w:r>
      <w:r>
        <w:rPr/>
        <w:t>췂棂濎煶晰乐㑐䲿♩⎥弨</w:t>
      </w:r>
      <w:r>
        <w:rPr/>
        <w:t>ⵢ</w:t>
      </w:r>
      <w:r>
        <w:rPr/>
        <w:t>伴</w:t>
      </w:r>
      <w:r>
        <w:rPr/>
        <w:t>Ᵽ</w:t>
      </w:r>
      <w:r>
        <w:rPr/>
        <w:t>癷種窱㌺䕏쉺ꥰ꥘彗輷楷䝬煀쉊奊迂䕭⽾硗뗍䉀礭딩堹⍞佚䦮参扤奣ㅟ䀦浚才息勂輷䱣놿迂㢬禱兺ㅈ䔣怣⭍㉥깏埂㝠圪枩쉴彯夬愺甯⑓츲⤮垱䐪</w:t>
      </w:r>
      <w:r>
        <w:rPr/>
        <w:t>⠨</w:t>
      </w:r>
      <w:r>
        <w:rPr/>
        <w:t>倩䋂噵畡⛂걆庥㤱樬位</w:t>
      </w:r>
      <w:r>
        <w:rPr/>
        <w:t>ⱎ</w:t>
      </w:r>
      <w:r>
        <w:rPr/>
        <w:t>顠嘣堤녭堬슱쉭縴⚩㥭묯溘겵</w:t>
      </w:r>
      <w:r>
        <w:rPr/>
        <w:t>⠭</w:t>
      </w:r>
      <w:r>
        <w:rPr/>
        <w:t>걈䐣뇂未圶惂彯䚡㙥挭㕧숺쉮歊摇䝷⥲䊬쎻묰⫂숮㦵煔⍟⨪㤫祲泂㘸妮⍃⹓㫂䴣問䍅癶兇츱⥺䕗䴦⍲䯂⽗揂揂㟂╵㨦扅쉲呒</w:t>
      </w:r>
      <w:r>
        <w:rPr/>
        <w:t>ⱋ⭍</w:t>
      </w:r>
      <w:r>
        <w:rPr/>
        <w:t>卖⺡瓂朤숺뭰䬴啟⪬뭯쉢窻⵭㑟坈</w:t>
      </w:r>
      <w:r>
        <w:rPr/>
        <w:t>ⵁ</w:t>
      </w:r>
      <w:r>
        <w:rPr/>
        <w:t>쉧싃囃䝔</w:t>
      </w:r>
      <w:r>
        <w:rPr/>
        <w:t>꧂</w:t>
      </w:r>
      <w:r>
        <w:rPr/>
        <w:t>碡ꏂ辩慯</w:t>
      </w:r>
      <w:r>
        <w:rPr/>
        <w:t>ꗂ</w:t>
      </w:r>
      <w:r>
        <w:rPr/>
        <w:t>㤵盂䏃䆻㋂㵖兪쉏瑀樹㧂쎡䄥䩥</w:t>
      </w:r>
      <w:r>
        <w:rPr/>
        <w:t>ꕀ</w:t>
      </w:r>
      <w:r>
        <w:rPr/>
        <w:t>싂摃ꅧ䰰矃</w:t>
      </w:r>
      <w:r>
        <w:rPr/>
        <w:t>ⱃ⩔</w:t>
      </w:r>
      <w:r>
        <w:rPr/>
        <w:t>㵭穉Ⓨ匭⩩塺묱噂</w:t>
      </w:r>
      <w:r>
        <w:rPr/>
        <w:t>ⵔ</w:t>
      </w:r>
      <w:r>
        <w:rPr/>
        <w:t>婗㉳⭟䩱奓瀥</w:t>
      </w:r>
      <w:r>
        <w:rPr/>
        <w:t>Ⳃ</w:t>
      </w:r>
      <w:r>
        <w:rPr/>
        <w:t>彗噎⼱쉀╏ㄬ</w:t>
      </w:r>
      <w:r>
        <w:rPr/>
        <w:t>ⵥ</w:t>
      </w:r>
      <w:r>
        <w:rPr/>
        <w:t>ⱓ</w:t>
      </w:r>
      <w:r>
        <w:rPr/>
        <w:t>까쉉埂⍂卪뮻⻂樺昸쉐幯扎⨴ꅘ䁣樬泂慊䱒䩩촴垘煠⦮妩슩砩䦮烂쉙䙉瑆ㅏ睙</w:t>
      </w:r>
      <w:r>
        <w:rPr/>
        <w:t>ⰽ</w:t>
      </w:r>
      <w:r>
        <w:rPr/>
        <w:t>䩯⹤桗牾㙇뇂乶䚡㣂컎偣〸睴兵걒瘶쉵珂繱䊩쉎츺⹑䃍塎䒿</w:t>
      </w:r>
      <w:r>
        <w:rPr/>
        <w:t>ꥀ</w:t>
      </w:r>
      <w:r>
        <w:rPr/>
        <w:t>껂⽪猵区⑕숺</w:t>
      </w:r>
      <w:r>
        <w:rPr/>
        <w:t>ꗎ⭭</w:t>
      </w:r>
      <w:r>
        <w:rPr/>
        <w:t>姂㗂䣂晪땉䤭칄쉏啰砵쉃湪桀꺘쉸䐳湉썧㉩㉾痂坚㩄䩵痍⾣祗係䑋슱卪㩣牮坣갪矃淃僂㤳挪㐮㵶㴩っ㐣캻捐狂獨卶ꅴ㩸㝗洰ァ뽕皱扅磂␨숻昷</w:t>
      </w:r>
      <w:r>
        <w:rPr/>
        <w:t>ꕕ</w:t>
      </w:r>
      <w:r>
        <w:rPr/>
        <w:t>囂啁ꥹ即煆뮩砬쉏숲壃╏╒숹ꅂ励ぶ⦏숥㥐곂〤⏂䥉⨴慒뼬⵪墩啈䮥愭心쉰䜽숱祵⥱悩㓎숷癃瀵恩垏副싃㥣檩ꍟ揎곎浄卍桙</w:t>
      </w:r>
      <w:r>
        <w:rPr/>
        <w:t>ꔲ</w:t>
      </w:r>
      <w:r>
        <w:rPr/>
        <w:t>癊쉸燎쉐桭쉍䭀息뽯楣㑨</w:t>
      </w:r>
      <w:r>
        <w:rPr/>
        <w:t>⡫</w:t>
      </w:r>
      <w:r>
        <w:rPr/>
        <w:t>牆冩塭䩸䡔쉵漨╬で䥚甫戫꧎ㅯ䠮</w:t>
      </w:r>
      <w:r>
        <w:rPr/>
        <w:t>꤯⩏</w:t>
      </w:r>
      <w:r>
        <w:rPr/>
        <w:t>슮␲갊쉠奮⥷兡椽</w:t>
      </w:r>
      <w:r>
        <w:rPr/>
        <w:t>⣂</w:t>
      </w:r>
      <w:r>
        <w:rPr/>
        <w:t>勂瘤⼬㭺彍싂숬攸栫㫂</w:t>
      </w:r>
      <w:r>
        <w:rPr/>
        <w:t>ꥆ</w:t>
      </w:r>
      <w:r>
        <w:rPr/>
        <w:t>䏂䍆숽⍴礪⛂㊻</w:t>
      </w:r>
      <w:r>
        <w:rPr/>
        <w:t>ⷂ</w:t>
      </w:r>
      <w:r>
        <w:rPr/>
        <w:t>乐䡑债漽숨숬䘮쉉㞥쌣㕯</w:t>
      </w:r>
      <w:r>
        <w:rPr/>
        <w:t>꤯</w:t>
      </w:r>
      <w:r>
        <w:rPr/>
        <w:t>㉡焺㴣숮炿䡮䑴䈨呹칒〣䱥㛂嘬牄奂輹枩穊捞傱势ꄶ㢱礩쉍슣摔⩩㉓쉣憡未䩨썪癀뼬临ꏂ嫂⍚淂啒⚩싂飂丽橀䜷⩵池ㅥ䝀否슻묷</w:t>
      </w:r>
      <w:r>
        <w:rPr/>
        <w:t>Ɫ</w:t>
      </w:r>
      <w:r>
        <w:rPr/>
        <w:t>桨煸묳瘯䪘噫쉢녷춡辻꥙哂슏忂㵆剀</w:t>
      </w:r>
      <w:r>
        <w:rPr/>
        <w:t>ⵯ</w:t>
      </w:r>
      <w:r>
        <w:rPr/>
        <w:t>㧂獉䐤佃㵏겥癧䝔쉩㜪䥱摎슱뽯</w:t>
      </w:r>
      <w:r>
        <w:rPr/>
        <w:t>⢥</w:t>
      </w:r>
      <w:r>
        <w:rPr/>
        <w:t>攱깪㡖䣂㖵䉔妮㢮凃坸ㄭ歂稳縻吻噋⌦ㄯ傱唷칐娳◃㒣杒䠳䠷䘽幡煾ꌥ쉯操䡞⹐㙠圤</w:t>
      </w:r>
      <w:r>
        <w:rPr/>
        <w:t>ꔮ</w:t>
      </w:r>
      <w:r>
        <w:rPr/>
        <w:t>涻䉹睈쉰縰秂쉀潵㥤㙺慦뽡佂顃楔剣儵㝱쉑갺氺㴱ꥲ땯뇎⪥囂慠</w:t>
      </w:r>
      <w:r>
        <w:rPr/>
        <w:t>ⵞꤹ</w:t>
      </w:r>
      <w:r>
        <w:rPr/>
        <w:t>奶쉶汖擂㵃乆썖ㄯ䟂䁣⥷⏂녇㚡刴쉌偺</w:t>
      </w:r>
      <w:r>
        <w:rPr/>
        <w:t>⡙</w:t>
      </w:r>
      <w:r>
        <w:rPr/>
        <w:t>䆏┫愫뭀숬㙶슿㘯⻍딯䜹⥕⩇䊬湶ㅦꏂ歊쉮挰坥</w:t>
      </w:r>
      <w:r>
        <w:rPr/>
        <w:t>꧂</w:t>
      </w:r>
      <w:r>
        <w:rPr/>
        <w:t>潀슣썭熩权䌷敾⩆㩬啷䥪⯂槍擂ㅉ쵏穪猺磂깁梱땗쉴</w:t>
      </w:r>
      <w:r>
        <w:rPr/>
        <w:t>ⵉ⩦</w:t>
      </w:r>
      <w:r>
        <w:rPr/>
        <w:t>땦颬湤汎牊柂䱡췃共쉏⪩䍫摞⹵䑇㬶禵㉮⛂쉩唷</w:t>
      </w:r>
      <w:r>
        <w:rPr/>
        <w:t>ꦮ</w:t>
      </w:r>
      <w:r>
        <w:rPr/>
        <w:t>怹䩹녬☵㴨䈦♨䜯弱㋂⬻桨兎쉔䬨朩⥤恬</w:t>
      </w:r>
      <w:r>
        <w:rPr/>
        <w:t>⡖</w:t>
      </w:r>
      <w:r>
        <w:rPr/>
        <w:t>泂╠⽕㙐츦庥穳䙤⩌偭ヂ栻⸩擃乬쉥轮녇깨⤸쉤䒩쉎⩶䙄䙬䑡撿彺愹㤲椩㠯彟匥揍숻歐噦輳츱辥畨㑫偋䈦䙄䱋橩摵榩쉪䒩ꅄ煩爨슣奤弫潱畕抣쉁䅔戴琺傏⯂䁎⩈瘶䉦慩ꥩ䒩쉈䑒烂ꍷ䔪珎枘瀲㡓恌䳍䡋䠣䎿浰牘槂汸痂稳쏂㮬숵䗂䙚獆墮묪㕳桳〈倲䥇㴻ち婠央㷂뽫칹䕉㡊뼲㵘平꥘䙙</w:t>
      </w:r>
      <w:r>
        <w:rPr/>
        <w:t>⠩</w:t>
      </w:r>
      <w:r>
        <w:rPr/>
        <w:t>갹桎䵀쉵硯䄸䡄뮿削窮潍瀺⻂秂⭇恡</w:t>
      </w:r>
      <w:r>
        <w:rPr/>
        <w:t>⢣</w:t>
      </w:r>
      <w:r>
        <w:rPr/>
        <w:t>쉈쉟癧匹ꅇ땯櫂⒏灐䭄⑚䧂䆡獒</w:t>
      </w:r>
      <w:r>
        <w:rPr/>
        <w:t>ⴻ</w:t>
      </w:r>
      <w:r>
        <w:rPr/>
        <w:t>汖囂瘫䧂㵂⑑機㘰㕤쉚挮㈸牶留穉┱䡃轞㜨㫍硌䑐ꅤ曂墥䬩싂奟⥉⵾破▥悏⨵剙</w:t>
      </w:r>
      <w:r>
        <w:rPr/>
        <w:t>ꕚ</w:t>
      </w:r>
      <w:r>
        <w:rPr/>
        <w:t>䙗㍹枻쉓繕湳쉘幍䚏偟㥅</w:t>
      </w:r>
      <w:r>
        <w:rPr/>
        <w:t>Ⳃ</w:t>
      </w:r>
      <w:r>
        <w:rPr/>
        <w:t>偱頷㙆樶搵痂䨭斣㤊䡬䚘乩碩眫뽕䐳扏㑬儲갻攤㑴䥕䳂㊏䡵枵♦漥䭍쉦㥁㍈炏䌥㥫乄ꥶㄱ뭀汎犩樵격㟂㶩⧂憏</w:t>
      </w:r>
      <w:r>
        <w:rPr/>
        <w:t>⡎</w:t>
      </w:r>
      <w:r>
        <w:rPr/>
        <w:t>䙪쉈촸〹䠽扴</w:t>
      </w:r>
      <w:r>
        <w:rPr/>
        <w:t>Ⱛ</w:t>
      </w:r>
      <w:r>
        <w:rPr/>
        <w:t>쉹瀻塏着煃徥牃㊻佑쉳춱剈슣㢡슬瑦楤⏂ꎱ⧂䉭䙂穯썪仂湓迃坧汄⹭剖䱚ꇂ䱖佺쏎뼽燂呶愳쌯숮ꄽ걾묬浖쉕摰숫畮囎㴹ꌪ囂㘥䠰摘瑣䏂弹㩌⵺啐㵪弰노楀㑣睒</w:t>
      </w:r>
      <w:r>
        <w:rPr/>
        <w:t>Ɫ</w:t>
      </w:r>
      <w:r>
        <w:rPr/>
        <w:t>㈺쉒쉳뽧</w:t>
      </w:r>
      <w:r>
        <w:rPr/>
        <w:t>ꤨ</w:t>
      </w:r>
      <w:r>
        <w:rPr/>
        <w:t>ⱟ</w:t>
      </w:r>
      <w:r>
        <w:rPr/>
        <w:t>獯熱䙹繞⑌掮捵☻捬攪轤何杩杸ꅟ츲敮⽄쉚⵲暮㝲䨣淂ꥡ⦥戨묵쏂숶노䡃窡⼺楥换⑀婘姂剒堵勂⭇䕯桱䣍</w:t>
      </w:r>
      <w:r>
        <w:rPr/>
        <w:t>ⲻ</w:t>
      </w:r>
      <w:r>
        <w:rPr/>
        <w:t>晇奌挳쉐ꍨ뗃兆嫂頴따③⍸칭䠪쉋彘뽂樭䦥㍱㶬Ⓕ矂칈乥癓恂楤杮</w:t>
      </w:r>
      <w:r>
        <w:rPr/>
        <w:t>ⲿ</w:t>
      </w:r>
      <w:r>
        <w:rPr/>
        <w:t>挻欯毂숳⬫</w:t>
      </w:r>
      <w:r>
        <w:rPr/>
        <w:t>Ⲙ</w:t>
      </w:r>
      <w:r>
        <w:rPr/>
        <w:t>睷勍칸䑧啦㠰쉷捨䟎い╖껂㙔ꅔ</w:t>
      </w:r>
      <w:r>
        <w:rPr/>
        <w:t>ꥅ</w:t>
      </w:r>
      <w:r>
        <w:rPr/>
        <w:t>䬹浈ꥮ䁆忂掏싃䘣ꄳ뭗帨憵♉⪩䷂㓂䈷㙓愪䰰⥸儸婭숬쉵⵶⧂습轑쵦当㝊㤷ꍚ䀣⛍祤唵働啸숰〬飂⭔슏㜱䘫畒縬〷⑔縦弩䢬뽚捏ꅇ숵戤뽰㥹橇䩨䭔쉱⼽⑟뗂矂◂䤳栲縣싂䉴梘䏂㮩窮쉥䅮嗂깡칩权䀤䙠⭍桠剢涣啓⭗쵟楩頵쉬払䌻侩㔣枘ꅴ칄怪╖</w:t>
      </w:r>
      <w:r>
        <w:rPr/>
        <w:t>⡗</w:t>
      </w:r>
      <w:r>
        <w:rPr/>
        <w:t>䥁弦㗍氳㤩썵䕔뭞쉥䌫䅟梵塃硷䦵剕꥞灗摁⑵䬻䵱硯㈸本偗뗂权⭸⤵慴䙌䙓땭柂暡⧂슬歰⹋뽆䘫湅</w:t>
      </w:r>
      <w:r>
        <w:rPr/>
        <w:t>ꥀ</w:t>
      </w:r>
      <w:r>
        <w:rPr/>
        <w:t>剈ꆡ깈</w:t>
      </w:r>
      <w:r>
        <w:rPr/>
        <w:t>ⱗ</w:t>
      </w:r>
      <w:r>
        <w:rPr/>
        <w:t>汢䔨㗍䭒녔勂妡깞䳂び⹷㍧⨱乣槂깤哂쉋塥夨滂땶媱嘵眺揂䑊歬㥫眺㇂ꎿォ怷䡘炬半癬㘱꺻恤㴨䟂䗂睮쉕</w:t>
      </w:r>
      <w:r>
        <w:rPr/>
        <w:t>ꔴ</w:t>
      </w:r>
      <w:r>
        <w:rPr/>
        <w:t>䜮瑀㖻ꥴ婑疿甭澣뽣걇乡싂䙺區츻墵슘㝥硘䵾쉀爸㯎숰ꅣ揂㤺䲩秂쉸슻灇㉾兇䵅⹷桐㚬亩揍睍畬⩚怷䕖睪灠쉨</w:t>
      </w:r>
      <w:r>
        <w:rPr/>
        <w:t>ꦡ</w:t>
      </w:r>
      <w:r>
        <w:rPr/>
        <w:t>噉碡丷</w:t>
      </w:r>
      <w:r>
        <w:rPr/>
        <w:t>ꥎ⥃</w:t>
      </w:r>
      <w:r>
        <w:rPr/>
        <w:t>皿㘶╮⽹繎佫倸ㅞ⪥ꍊ쉪⒵⭕㩩涣玥䌬捌숫捴䗂숣ꍨ깠攥긺燃剗싂㜽䦘쉳獣숱뼊奭佫</w:t>
      </w:r>
      <w:r>
        <w:rPr/>
        <w:t>ⱌ</w:t>
      </w:r>
      <w:r>
        <w:rPr/>
        <w:t>㵍ꍹ䥐䩅⿂䖘쉫恰極䱐楅⩏㇂떥剧噰在䕵檮䁵䠨⥁䁢썺ꍥ伵侏汶牷嚿愵</w:t>
      </w:r>
      <w:r>
        <w:rPr/>
        <w:t>ꤰ</w:t>
      </w:r>
      <w:r>
        <w:rPr/>
        <w:t>䝣攻⿂䰽穑䠣剉桎㋂ꍣ녪卐兠㜬炱숪㜵顔坍⺮㤣䝊狂䡨牵䴤㏂䃂梘繢䜰祁乒㵀䡚挣칤䩗仂䵩印咱㢬槂汚䵐쵄⥣쉧狂⨲所쎵繾潄灩㉯썫灾䆥札쉑戯縻쉟冻뭎牖㠵㐸♏ꥲ싎啐숺䠻懂匦婂痎愶頦슘煎汵⸹</w:t>
      </w:r>
      <w:r>
        <w:rPr/>
        <w:t>꥟</w:t>
      </w:r>
      <w:r>
        <w:rPr/>
        <w:t>页䅫䱦</w:t>
      </w:r>
      <w:r>
        <w:rPr/>
        <w:t>ꤤ</w:t>
      </w:r>
      <w:r>
        <w:rPr/>
        <w:t>秂繰㇂界潀旂䕟㶏쉱䒵⥊八捈䩵뽆쉗㈮偯䝓㩳쉗㔤涏煥㦱獤숨㌸輭뽎琨犮縸擂</w:t>
      </w:r>
      <w:r>
        <w:rPr/>
        <w:t>ⱸ</w:t>
      </w:r>
      <w:r>
        <w:rPr/>
        <w:t>䲡畖栯獗囂歐䷂敥唦噏彏껎㡊䬨쌨庥㩾佳塔뾩습㠩겵쉈挬쉣㉍뭩つ깡䉳嗃</w:t>
      </w:r>
      <w:r>
        <w:rPr/>
        <w:t>ꕆ</w:t>
      </w:r>
      <w:r>
        <w:rPr/>
        <w:t>䡥╘쉑㑰⨮⍩ぞ慒桸幯ㄴ</w:t>
      </w:r>
      <w:r>
        <w:rPr/>
        <w:t>⠵</w:t>
      </w:r>
      <w:r>
        <w:rPr/>
        <w:t>슥䡂繱쉥䡴䵹页㉫숨䪮㭍矂廂䓍䈻ꎏ䩇⎏㭧䎿쉆湹</w:t>
      </w:r>
      <w:r>
        <w:rPr/>
        <w:t>꧂</w:t>
      </w:r>
      <w:r>
        <w:rPr/>
        <w:t>쉉숣䅑瞣겡庻쵘쉍㬷</w:t>
      </w:r>
      <w:r>
        <w:rPr/>
        <w:t>⡧</w:t>
      </w:r>
      <w:r>
        <w:rPr/>
        <w:t>挽쉱媬㈸甮㘬扷숻敚㥰獊株恃䳂땉坟拂䋂夣捠啉穐䚣䯂녓㖩卙佨</w:t>
      </w:r>
      <w:r>
        <w:rPr/>
        <w:t>ꤨ</w:t>
      </w:r>
      <w:r>
        <w:rPr/>
        <w:t>㮏</w:t>
      </w:r>
      <w:r>
        <w:rPr/>
        <w:t>ꥃ</w:t>
      </w:r>
      <w:r>
        <w:rPr/>
        <w:t>䮩⽨⥟䤣睷</w:t>
      </w:r>
      <w:r>
        <w:rPr/>
        <w:t>Ⱓ</w:t>
      </w:r>
      <w:r>
        <w:rPr/>
        <w:t>䃂攪绂䚮䭪⨺칚캻汶⯂纱㉗乸㤦긫夽た촱㇂札</w:t>
      </w:r>
      <w:r>
        <w:rPr/>
        <w:t>ꖻ</w:t>
      </w:r>
      <w:r>
        <w:rPr/>
        <w:t>걹숦䄹썉싂쉖㘪璩땞獆㓍䅆姂姂剟婁湮頺彦楊顱欩⭯㴥顊촫㙹㵳礰⭨숯ギ㧎</w:t>
      </w:r>
      <w:r>
        <w:rPr/>
        <w:t>ⱏ⩢</w:t>
      </w:r>
      <w:r>
        <w:rPr/>
        <w:t>佱嘳旂䒿䉁䆘戭轾⩳⤴癐べ⭷䱺쉧⦻㤫김</w:t>
      </w:r>
      <w:r>
        <w:rPr/>
        <w:t>꧂</w:t>
      </w:r>
      <w:r>
        <w:rPr/>
        <w:t>ㄪ숭浐䁄⑾汸䬽掻廍幡</w:t>
      </w:r>
      <w:r>
        <w:rPr/>
        <w:t>ꤴ</w:t>
      </w:r>
      <w:r>
        <w:rPr/>
        <w:t>埂だ恬你ㅹ慄埂깒</w:t>
      </w:r>
      <w:r>
        <w:rPr/>
        <w:t>ꤩ</w:t>
      </w:r>
      <w:r>
        <w:rPr/>
        <w:t>穰숭㥁勂⑊⶿䢩쉓磂</w:t>
      </w:r>
      <w:r>
        <w:rPr/>
        <w:t>ꔰ</w:t>
      </w:r>
      <w:r>
        <w:rPr/>
        <w:t>祙慁⑓ꍖ䃎뭔㙑⺘烂⹒㊮㜯䷂㟂䩋姂⍰煥뭃硉け썤䬲杍⸶걄榻㭒琻뮩撩땹㯂獮ィ쉢輹㏍숲♔⩗썐⥥ㆬ李⼬䍴긹췍숦⹘穮攩㩹痂嫂癙喿</w:t>
      </w:r>
      <w:r>
        <w:rPr/>
        <w:t>ⲥ</w:t>
      </w:r>
      <w:r>
        <w:rPr/>
        <w:t>땥쉵轣啓兞쉒呟慧輱숯儱땐去熥숻⧂椮䝢猸㉓쉚㙢䅮</w:t>
      </w:r>
      <w:r>
        <w:rPr/>
        <w:t>ꔦ</w:t>
      </w:r>
      <w:r>
        <w:rPr/>
        <w:t>擂ふ⽎▵㏂呌⩷㍌㣂敥轓盍潡╞깦㕣䭄爰捱쉆⥫颬숩숲땎倫쉍瓂쉵쉇灬䵌⑙漷熏䰤땉⵪癭컍恦묭焻㛍慲</w:t>
      </w:r>
      <w:r>
        <w:rPr/>
        <w:t>ⲵ</w:t>
      </w:r>
      <w:r>
        <w:rPr/>
        <w:t>䥑昊昪弲딺ꥧ뽇㦣쌯싂슏祹▿㍡攩ㅵ娫䌯愪뽄燂㵥摯㊣浔係칧ꅢ摕厵ㆡ⑃䗂ꍡꏎ䩨ㅁ䱟拂뽀彶䩃䞣䩱숬圽䂥噤呖</w:t>
      </w:r>
      <w:r>
        <w:rPr/>
        <w:t>ꕥ</w:t>
      </w:r>
      <w:r>
        <w:rPr/>
        <w:t>歡쏂㑢</w:t>
      </w:r>
      <w:r>
        <w:rPr/>
        <w:t>⡭</w:t>
      </w:r>
      <w:r>
        <w:rPr/>
        <w:t>捂㡨縴汖灘䪮쉕橅伫彍쉧䡺婢佡砺浆ㅱ쉱恇揎ꆏ넦䬻䌺噤併쉀䉗♖兡⩺顑쉷☳塲〳傩쉬</w:t>
      </w:r>
      <w:r>
        <w:rPr/>
        <w:t>⡩</w:t>
      </w:r>
      <w:r>
        <w:rPr/>
        <w:t>䩏⍎⩍쉠⍭澱</w:t>
      </w:r>
      <w:r>
        <w:rPr/>
        <w:t>ꦻ</w:t>
      </w:r>
      <w:r>
        <w:rPr/>
        <w:t>彪쉬㴫㌱싃칑╚氪楫쉞䝪暘⾩乁⦩쉴걞摶ꅕ瑷硆㵐ꅃ啑㙢瘻</w:t>
      </w:r>
      <w:r>
        <w:rPr/>
        <w:t>ꦬ</w:t>
      </w:r>
      <w:r>
        <w:rPr/>
        <w:t>䙢儶睯桨庱</w:t>
      </w:r>
      <w:r>
        <w:rPr/>
        <w:t>ⷂ⥩</w:t>
      </w:r>
      <w:r>
        <w:rPr/>
        <w:t>湌㵕쉅㪣䩟㥺㊡欻娹⌴顮</w:t>
      </w:r>
      <w:r>
        <w:rPr/>
        <w:t>ꕥ⫂</w:t>
      </w:r>
      <w:r>
        <w:rPr/>
        <w:t>㢘싂䡵䂵쉁洴炬硏</w:t>
      </w:r>
      <w:r>
        <w:rPr/>
        <w:t>ꦡ</w:t>
      </w:r>
      <w:r>
        <w:rPr/>
        <w:t>批劮敱㵎슥䭳癚两ィ妿䉣址獢녖塥縪頹共伯瀲䈮䘪㌭嫂숩槂穧摭慡䴤矍㚮淂奆燂歔嘩焵숳揎▏ꇂ唫</w:t>
      </w:r>
      <w:r>
        <w:rPr/>
        <w:t>ꔫ</w:t>
      </w:r>
      <w:r>
        <w:rPr/>
        <w:t>瑏旂泂⮬숣党쉏䝱慇촤扢博偘쉶坚습䑤䰲䱤桩츻䥴쉶⑒䱧婵Ⓕ硯</w:t>
      </w:r>
      <w:r>
        <w:rPr/>
        <w:t>ꤤ</w:t>
      </w:r>
      <w:r>
        <w:rPr/>
        <w:t>晒噷㋍츦瓍⹾⩗祤쉗砲輱쉮㢘甲</w:t>
      </w:r>
      <w:r>
        <w:rPr/>
        <w:t>⠪</w:t>
      </w:r>
      <w:r>
        <w:rPr/>
        <w:t>땔⌶䎻囂</w:t>
      </w:r>
      <w:r>
        <w:rPr/>
        <w:t>⠷</w:t>
      </w:r>
      <w:r>
        <w:rPr/>
        <w:t>ꕯ</w:t>
      </w:r>
      <w:r>
        <w:rPr/>
        <w:t>쉲睍ꅦ䭄㑗䪩灟さ从</w:t>
      </w:r>
      <w:r>
        <w:rPr/>
        <w:t>ꖣ</w:t>
      </w:r>
      <w:r>
        <w:rPr/>
        <w:t>儸甬㪵뭸睯唯䧂欥呐㖱땡ꍫ圩迂港滂䝇縫猱═⌨灟颿嗂㟂컂┨瘹欰确噗㵓⍷晪싂⩺쉙㵯숺瑒䃂썉䵍㐹䨷値칭汅ꅖ⹍偡兹㙐⫂㤺쵠⹖轌⍪汃㚡싂圽癲㉂摸쉊䩂潖帤橕垬껃砺啔䥂浤柂⥤ꍒ灭䴣淂䰱⑅揂㵮숦⿂</w:t>
      </w:r>
      <w:r>
        <w:rPr/>
        <w:t>⡋</w:t>
      </w:r>
      <w:r>
        <w:rPr/>
        <w:t>偯湌뗂丯쉒〯⽊믂偬畤㔴ꅩ挻琺啬䅱䴫佾</w:t>
      </w:r>
      <w:r>
        <w:rPr/>
        <w:t>ⷂ</w:t>
      </w:r>
      <w:r>
        <w:rPr/>
        <w:t>渵弥眬楧䁟䡑縲⼦晧㕵㔭恓橪䪩</w:t>
      </w:r>
      <w:r>
        <w:rPr/>
        <w:t>⠭</w:t>
      </w:r>
      <w:r>
        <w:rPr/>
        <w:t>㚿参幀畓坟敃䕢쉦쉒牳⑨⑫⭹牀夸</w:t>
      </w:r>
      <w:r>
        <w:rPr/>
        <w:t>⢻</w:t>
      </w:r>
      <w:r>
        <w:rPr/>
        <w:t>䅎</w:t>
      </w:r>
      <w:r>
        <w:rPr/>
        <w:t>⡺</w:t>
      </w:r>
      <w:r>
        <w:rPr/>
        <w:t>牲侬쉘싂⑯</w:t>
      </w:r>
      <w:r>
        <w:rPr/>
        <w:t>ꦵ</w:t>
      </w:r>
      <w:r>
        <w:rPr/>
        <w:t>椫癔㙅剄瓂壂睐婙䍭䋂⽤슏ㅐ喻歌㡨䯂昽砶犵溡ꇃ숽呱瑄稭怰▘㝄眵繅㉃쵐⦱䐲㫂㭸南攰</w:t>
      </w:r>
      <w:r>
        <w:rPr/>
        <w:t>Ⱬ</w:t>
      </w:r>
      <w:r>
        <w:rPr/>
        <w:t>䝆㬷偂䶩浫顥癈㈽桔ꍅ恖뗂⦩㴹쉯⽏䬪癀ꎏ风㝖㍏⩥奖㡋</w:t>
      </w:r>
      <w:r>
        <w:rPr/>
        <w:t>ⳃ</w:t>
      </w:r>
      <w:r>
        <w:rPr/>
        <w:t>當⩧猪牴䅔ꍺ暱䵂</w:t>
      </w:r>
      <w:r>
        <w:rPr/>
        <w:t>ꤲ</w:t>
      </w:r>
      <w:r>
        <w:rPr/>
        <w:t>뇃畊婟泂䰨纥넹願쉫칉쉰싂皡焷碩싂穈</w:t>
      </w:r>
      <w:r>
        <w:rPr/>
        <w:t>ⲩⱪ</w:t>
      </w:r>
      <w:r>
        <w:rPr/>
        <w:t>瘪㈰녡瑌縤烂슬漭㥬숤</w:t>
      </w:r>
      <w:r>
        <w:rPr/>
        <w:t>⡦</w:t>
      </w:r>
      <w:r>
        <w:rPr/>
        <w:t>礊戫奞穚쉮㡹栵䍕</w:t>
      </w:r>
      <w:r>
        <w:rPr/>
        <w:t>ꕥ</w:t>
      </w:r>
      <w:r>
        <w:rPr/>
        <w:t>쉊揂䛂㵊娭㥊떵싎숥杸碣汳뽐刹슘垥녍堵䀱쉫汱噑暘⽚䌻㠻冡䊩⫂땹頭㙳眷쵹䴱㔽⨮싂䍲</w:t>
      </w:r>
      <w:r>
        <w:rPr/>
        <w:t>⡓</w:t>
      </w:r>
      <w:r>
        <w:rPr/>
        <w:t>䭌숱</w:t>
      </w:r>
      <w:r>
        <w:rPr/>
        <w:t>ꦘ</w:t>
      </w:r>
      <w:r>
        <w:rPr/>
        <w:t>뽩䶿⍫眥璩㯍걨慬柂뭉㑄싂깆ꥸ磃ꥢ숨兙㉟昺䍔祵患琥㝗漹㔣漣僃⯂㠲圵䄳㠲䏂쉅녪쉪听严癳䷃柂燂擂쉌䓃桨䛂㵯ㆵ䳂㧍깥扬䱧ꥲ⧂</w:t>
      </w:r>
      <w:r>
        <w:rPr/>
        <w:t>ⶮ</w:t>
      </w:r>
      <w:r>
        <w:rPr/>
        <w:t>䴶쉮⑄礳</w:t>
      </w:r>
      <w:r>
        <w:rPr/>
        <w:t>Ɒ</w:t>
      </w:r>
      <w:r>
        <w:rPr/>
        <w:t>徿컂</w:t>
      </w:r>
      <w:r>
        <w:rPr/>
        <w:t>ꕧ</w:t>
      </w:r>
      <w:r>
        <w:rPr/>
        <w:t>奊䑺㴻头乐彗䡩겮</w:t>
      </w:r>
      <w:r>
        <w:rPr/>
        <w:t>ꗂ</w:t>
      </w:r>
      <w:r>
        <w:rPr/>
        <w:t>晌别</w:t>
      </w:r>
      <w:r>
        <w:rPr/>
        <w:t>ꥁ⍚ꥋ</w:t>
      </w:r>
      <w:r>
        <w:rPr/>
        <w:t>決쉍丵☣␸䀶꺿稬㔣敲</w:t>
      </w:r>
      <w:r>
        <w:rPr/>
        <w:t>ꖱ</w:t>
      </w:r>
      <w:r>
        <w:rPr/>
        <w:t>䭫㤵縪卓㞩婉쉇噍景넩悿䅞䕗쉦㈷⩏㙮쉌⥫扈伸旂敤뭵䗂夺稲쉴㘲뼩禵坆</w:t>
      </w:r>
      <w:r>
        <w:rPr/>
        <w:t>⡹</w:t>
      </w:r>
      <w:r>
        <w:rPr/>
        <w:t>⽸据쉯升溮⭑恀橐슥㍮剉歆䕌썯뇂땗敍〥楀䚮稥䉅撣쉾伺䐴稯㩯搰癇渴⭦㥶쵗䅟扯婮㐪㕘䔺⥤楶彺㇂슏摫쉺婫쉣亿彵⭳䬥哂朹㛍</w:t>
      </w:r>
      <w:r>
        <w:rPr/>
        <w:t>ꖻ</w:t>
      </w:r>
      <w:r>
        <w:rPr/>
        <w:t>橙⥙⮵浾睐㓂쉤䝦ꥱ⽉煙췂쌺䇎㤶</w:t>
      </w:r>
      <w:r>
        <w:rPr/>
        <w:t>⡙</w:t>
      </w:r>
      <w:r>
        <w:rPr/>
        <w:t>쵰䯂䙍㊮乂剎敭㘬彇㠩䭣㡡땷㔤坈싂䱌砲⏂쉸䈱⩭厮㭢轔汸</w:t>
      </w:r>
      <w:r>
        <w:rPr/>
        <w:t>ⵐ</w:t>
      </w:r>
      <w:r>
        <w:rPr/>
        <w:t>坥䝟</w:t>
      </w:r>
      <w:r>
        <w:rPr/>
        <w:t>ꥀ</w:t>
      </w:r>
      <w:r>
        <w:rPr/>
        <w:t>㥂欯䘴氮䭇䌸䕫㨸⑋습쉔쉐䰨䠰縲⧍䯂䇂獫勂䡉楴溏䄬䩋摺䱉噩窥獘쉦쉥꺮汇痂婩つꏂ䍭ㄴ䇂쉈㙥⦩쵍儰⽔ꍂ긳汗␭䴴䝃睐㌵序穅顠㭇</w:t>
      </w:r>
      <w:r>
        <w:rPr/>
        <w:t>Ⳃ</w:t>
      </w:r>
      <w:r>
        <w:rPr/>
        <w:t>倸䐺뾥䭦㐸㚿꺩䵎</w:t>
      </w:r>
      <w:r>
        <w:rPr/>
        <w:t>⢵</w:t>
      </w:r>
      <w:r>
        <w:rPr/>
        <w:t>䐸票습슻杍㵓㍷☽땯㨲䙡䜺썱轃捃㤽恈硐摫㵱㝢쏂䭶匨</w:t>
      </w:r>
      <w:r>
        <w:rPr/>
        <w:t>ꥃ</w:t>
      </w:r>
      <w:r>
        <w:rPr/>
        <w:t>繥</w:t>
      </w:r>
      <w:r>
        <w:rPr/>
        <w:t>ꤩ</w:t>
      </w:r>
      <w:r>
        <w:rPr/>
        <w:t>㉴㵶刽年匮烂ꆮ꥗㗂⩋搭숹⹠䢱婰丶ꇂ恏숨䱗䅞琤姂昪祫숵塬䭘䖻쉋㭃䭱余쵃㤹嗂쉁伬䍳楊攤쉂㯂숰쵑떣癹窱㍗慙顗쉈뼽뽣싂슮塓橪</w:t>
      </w:r>
      <w:r>
        <w:rPr/>
        <w:t>꧂</w:t>
      </w:r>
      <w:r>
        <w:rPr/>
        <w:t>쉫䴴㵙㯂⨹楬佁⌸딽癊繐䝒獒瑌쉩쉧䏂勍썖损䒿䚬䝧杦㡀㑍摔䱪㐸䵡츻䬪</w:t>
      </w:r>
      <w:r>
        <w:rPr/>
        <w:t>ꥂ</w:t>
      </w:r>
      <w:r>
        <w:rPr/>
        <w:t>숬싂㌹슩未뽉넳썓⼻晅⥨䋂</w:t>
      </w:r>
      <w:r>
        <w:rPr/>
        <w:t>ꦩ</w:t>
      </w:r>
      <w:r>
        <w:rPr/>
        <w:t>汞浵뽗땮䱚썐⭤⍚昺睱⌲⥓녣硏</w:t>
      </w:r>
      <w:r>
        <w:rPr/>
        <w:t>ꥑ</w:t>
      </w:r>
      <w:r>
        <w:rPr/>
        <w:t>憬싂⵩顷圱ヂ⭏轢伨숨睦㉅썯珂쉗剺栊䴰䑍㉐縵甯쉖浦楱厮泂䅃뿂쵶넵␽偓쌯㈻㍘廍㥪♙╧参쉫쉙㙌놵欴</w:t>
      </w:r>
      <w:r>
        <w:rPr/>
        <w:t>ꗂ</w:t>
      </w:r>
      <w:r>
        <w:rPr/>
        <w:t>塁㬪쉾䌫䜷쉞嚏剭㝀橹慅치偷깏呋⨣</w:t>
      </w:r>
      <w:r>
        <w:rPr/>
        <w:t>ꔸ</w:t>
      </w:r>
      <w:r>
        <w:rPr/>
        <w:t>쉥♮칅</w:t>
      </w:r>
      <w:r>
        <w:rPr/>
        <w:t>ꥌ</w:t>
      </w:r>
      <w:r>
        <w:rPr/>
        <w:t>椩噺獸㕌㬮ぷ⹮壂뗂匰䌮稵</w:t>
      </w:r>
      <w:r>
        <w:rPr/>
        <w:t>ⰻ</w:t>
      </w:r>
      <w:r>
        <w:rPr/>
        <w:t>쉉䍎⏂熿ꍆ츦걏㥙㤷쉭椣뇂䐽</w:t>
      </w:r>
      <w:r>
        <w:rPr/>
        <w:t>ꦬ</w:t>
      </w:r>
      <w:r>
        <w:rPr/>
        <w:t>ꎱ⨺</w:t>
      </w:r>
      <w:r>
        <w:rPr/>
        <w:t>ⱴ</w:t>
      </w:r>
      <w:r>
        <w:rPr/>
        <w:t>䡙숴㥳</w:t>
      </w:r>
      <w:r>
        <w:rPr/>
        <w:t>ⶵ</w:t>
      </w:r>
      <w:r>
        <w:rPr/>
        <w:t>彘䝚㤪泂⩥싂䄤灥噵樻䞿婯䇂朸枱接䉂썷即㴲䴽䵖槂쉄믂쉫⦩습敋幡</w:t>
      </w:r>
      <w:r>
        <w:rPr/>
        <w:t>꧂</w:t>
      </w:r>
      <w:r>
        <w:rPr/>
        <w:t>弹숻㝮쉐滃犮浂갪쉳顁뿍噲캣䍐皏䘸咮⑌</w:t>
      </w:r>
      <w:r>
        <w:rPr/>
        <w:t>ꤻ</w:t>
      </w:r>
      <w:r>
        <w:rPr/>
        <w:t>쉨椹䩗⭅剬䴷쉺棂戵剾捦㚥䍥杉摋䙐</w:t>
      </w:r>
      <w:r>
        <w:rPr/>
        <w:t>ⱍ</w:t>
      </w:r>
      <w:r>
        <w:rPr/>
        <w:t>拂슬䲻깆桐ꥫ㤺轣땏セ幁形쉍싎飂⍫琣</w:t>
      </w:r>
      <w:r>
        <w:rPr/>
        <w:t>⡾</w:t>
      </w:r>
      <w:r>
        <w:rPr/>
        <w:t>䙚匷瀦쉑䕲㍌戵塓绂ㅂ偀坁ꥺ쉷捥玻束쉯䉗䭞ꆩ迂祁佸奧ㄩ勍瘸佬䝯☣㛂</w:t>
      </w:r>
      <w:r>
        <w:rPr/>
        <w:t>ⱶ</w:t>
      </w:r>
      <w:r>
        <w:rPr/>
        <w:t>汯弤䴨쉺⑁쉲橏㣂䕏爰㫂慔㑕칆⩷佷</w:t>
      </w:r>
      <w:r>
        <w:rPr/>
        <w:t>ⵍ</w:t>
      </w:r>
      <w:r>
        <w:rPr/>
        <w:t>懃쉋牁</w:t>
      </w:r>
      <w:r>
        <w:rPr/>
        <w:t>ⱎ</w:t>
      </w:r>
      <w:r>
        <w:rPr/>
        <w:t>椴坱䞮〳㭂㥴䰱㍊顡쉚参䵑⎱穓숰⦩䟂⤬㉚Ⓜ恘顆獎싂㩋し칩䩀썾㠯㵥掩䬶倭⵺쉯偍氵슱䑅辘⍟㪱쉾쉎⽵숬쵌呐偵倴墬⹂䥙⬬⧍渮싃㯂쉀呤쉀㝓뼯利療噱⽹砲뿃墬䝷숬奕䉱촤ꥵ</w:t>
      </w:r>
      <w:r>
        <w:rPr/>
        <w:t>ꥈ⭄⵬</w:t>
      </w:r>
      <w:r>
        <w:rPr/>
        <w:t>㡮숮彺싂椨</w:t>
      </w:r>
      <w:r>
        <w:rPr/>
        <w:t>⠤⚮</w:t>
      </w:r>
      <w:r>
        <w:rPr/>
        <w:t>嘰⤱獄奷⨹䅮柂⽌⽮桷〪</w:t>
      </w:r>
      <w:r>
        <w:rPr/>
        <w:t>ꕥ</w:t>
      </w:r>
      <w:r>
        <w:rPr/>
        <w:t>㙸䋂午</w:t>
      </w:r>
      <w:r>
        <w:rPr/>
        <w:t>꤬</w:t>
      </w:r>
      <w:r>
        <w:rPr/>
        <w:t>呧쉄吪⌲刨㩦穘㵈</w:t>
      </w:r>
      <w:r>
        <w:rPr/>
        <w:t>ⱹ</w:t>
      </w:r>
      <w:r>
        <w:rPr/>
        <w:t>쉸⼹灷墣䝾쉔긫串竂奌朻奦傩兴㌸庵㘶浊仂슩⨲</w:t>
      </w:r>
      <w:r>
        <w:rPr/>
        <w:t>ꦘ</w:t>
      </w:r>
      <w:r>
        <w:rPr/>
        <w:t>墬礵㭧</w:t>
      </w:r>
      <w:r>
        <w:rPr/>
        <w:t>ꥋ</w:t>
      </w:r>
      <w:r>
        <w:rPr/>
        <w:t>䙹땃☣淂㍟䙀穬䈦恸䅺㨥刳⭇㑌犻䡪嘨濂㈣䱒⩒汞䑒煵瀽曂兙䍹ꍱ亏䯂쉾敎偔㕁棂㋂嫍杔쉗慍츤싂瑇泂⩱슘䍔꥙汃곂帪哂꥚㉩㐯쵞智殣砤갦㩸슘媏</w:t>
      </w:r>
      <w:r>
        <w:rPr/>
        <w:t>ⵯ</w:t>
      </w:r>
      <w:r>
        <w:rPr/>
        <w:t>潡歯쉃攱乤轔슬䥥⺘䱨⤰氶㖩⫂伤帷䓂</w:t>
      </w:r>
      <w:r>
        <w:rPr/>
        <w:t>ⵟ</w:t>
      </w:r>
      <w:r>
        <w:rPr/>
        <w:t>숲繃稷걓캵䑦癐抩</w:t>
      </w:r>
      <w:r>
        <w:rPr/>
        <w:t>ⱁ</w:t>
      </w:r>
      <w:r>
        <w:rPr/>
        <w:t>潅㔰㪵穉싂녤瓍쉪쉥슘</w:t>
      </w:r>
      <w:r>
        <w:rPr/>
        <w:t>ꖮ</w:t>
      </w:r>
      <w:r>
        <w:rPr/>
        <w:t>獄係䠭乚流浉⌨</w:t>
      </w:r>
      <w:r>
        <w:rPr/>
        <w:t>ꤲ</w:t>
      </w:r>
      <w:r>
        <w:rPr/>
        <w:t>顷㜬弨㝔</w:t>
      </w:r>
      <w:r>
        <w:rPr/>
        <w:t>ⵓ</w:t>
      </w:r>
      <w:r>
        <w:rPr/>
        <w:t>轆썶娶䱙䀲ꥤ杊捠㵨숺攥窘㯂뗂쉷斩떵淂</w:t>
      </w:r>
      <w:r>
        <w:rPr/>
        <w:t>ⵋ</w:t>
      </w:r>
      <w:r>
        <w:rPr/>
        <w:t>犣䉰係痂</w:t>
      </w:r>
      <w:r>
        <w:rPr/>
        <w:t>Ⱬ</w:t>
      </w:r>
      <w:r>
        <w:rPr/>
        <w:t>쉾䈸</w:t>
      </w:r>
      <w:r>
        <w:rPr/>
        <w:t>ꖮ</w:t>
      </w:r>
      <w:r>
        <w:rPr/>
        <w:t>슩敲뽆쉔䕱</w:t>
      </w:r>
      <w:r>
        <w:rPr/>
        <w:t>ꤹ</w:t>
      </w:r>
      <w:r>
        <w:rPr/>
        <w:t>숊㓍⩸僂䩗圬穢㕟</w:t>
      </w:r>
      <w:r>
        <w:rPr/>
        <w:t>⡮</w:t>
      </w:r>
      <w:r>
        <w:rPr/>
        <w:t>숨彋泂悻刮♦䌵⹘稻싂祢</w:t>
      </w:r>
      <w:r>
        <w:rPr/>
        <w:t>ꦮ</w:t>
      </w:r>
      <w:r>
        <w:rPr/>
        <w:t>辡㑟煺頣</w:t>
      </w:r>
      <w:r>
        <w:rPr/>
        <w:t>⢩</w:t>
      </w:r>
      <w:r>
        <w:rPr/>
        <w:t>껂뭇숬걍쉘깋</w:t>
      </w:r>
      <w:r>
        <w:rPr/>
        <w:t>⡋ⱶ</w:t>
      </w:r>
      <w:r>
        <w:rPr/>
        <w:t>뽚䑅橅䀨ꌦ⴪玏⍍뽓♑䕱愪슿쉭夳渳⻂䌲佐严琱䄷㧂䈺㑰쉎嗂녳昩凍摘㐦㭥淂牯䍸瑭丬녩㭣䑢剗╺숺噶쉇겿彚吭숫숷숮癲뭏塯㭔</w:t>
      </w:r>
      <w:r>
        <w:rPr/>
        <w:t>⡵</w:t>
      </w:r>
      <w:r>
        <w:rPr/>
        <w:t>呐㑂墵쏂佅숥奯癸歏</w:t>
      </w:r>
      <w:r>
        <w:rPr/>
        <w:t>Ⱜ</w:t>
      </w:r>
      <w:r>
        <w:rPr/>
        <w:t>꤭</w:t>
      </w:r>
      <w:r>
        <w:rPr/>
        <w:t>㡓깇硭</w:t>
      </w:r>
      <w:r>
        <w:rPr/>
        <w:t>ꤵ</w:t>
      </w:r>
      <w:r>
        <w:rPr/>
        <w:t>쉘쵷䕕杮畭녕숣煭╨뼨漦䀲딷㦻憻参쉦帮兆</w:t>
      </w:r>
      <w:r>
        <w:rPr/>
        <w:t>ⱁ</w:t>
      </w:r>
      <w:r>
        <w:rPr/>
        <w:t>硖쉅轪泂〻숸偌ꅬ憥㊥轾㭶䑐槂㭠㵁偦煸쌰건⑊믂兣慶勍楊</w:t>
      </w:r>
      <w:r>
        <w:rPr/>
        <w:t>ꗂ</w:t>
      </w:r>
      <w:r>
        <w:rPr/>
        <w:t>暘滂䙇겮췂䎩┱䤭㙣뭶轨⩺顎穉</w:t>
      </w:r>
      <w:r>
        <w:rPr/>
        <w:t>ꥒ</w:t>
      </w:r>
      <w:r>
        <w:rPr/>
        <w:t>獴㡺繀伳硊⛂輺⫂깐㟃㊏뮡㕍컂浌窩济⥺椨쉗塵╪쉡欥吣</w:t>
      </w:r>
      <w:r>
        <w:rPr/>
        <w:t>⡷</w:t>
      </w:r>
      <w:r>
        <w:rPr/>
        <w:t>䩹♐⨨숭䕋츦焹숹</w:t>
      </w:r>
      <w:r>
        <w:rPr/>
        <w:t>ⱬ</w:t>
      </w:r>
      <w:r>
        <w:rPr/>
        <w:t>䭟칬䁣壂乣츸甲橾穋⹕焩敎⩳旂슻䩨傻礳</w:t>
      </w:r>
      <w:r>
        <w:rPr/>
        <w:t>꧂⩹</w:t>
      </w:r>
      <w:r>
        <w:rPr/>
        <w:t>抵䏂烂䉒乔⭒䐻슻㶱湠灴싂䕲勂奦ㅰ㕟㝰㡬慊⪏䟂쉀⼬䙧憮㕐㵕걙ㅊ单䡘灄㟎㈴깯ꥬ煹쉪숪ㅄ捚䉾捥䨻</w:t>
      </w:r>
      <w:r>
        <w:rPr/>
        <w:t>ⷍ</w:t>
      </w:r>
      <w:r>
        <w:rPr/>
        <w:t>娩쉡컍偺壂䄪㭩긪㉀쉺␴㑬쌺⩞㉣太뮣摯♁㥓쉧槂꺱</w:t>
      </w:r>
      <w:r>
        <w:rPr/>
        <w:t>ꕬ</w:t>
      </w:r>
      <w:r>
        <w:rPr/>
        <w:t>숶</w:t>
      </w:r>
      <w:r>
        <w:rPr/>
        <w:t>ⱗ</w:t>
      </w:r>
      <w:r>
        <w:rPr/>
        <w:t>㵁⩩ꥴ檘樵</w:t>
      </w:r>
      <w:r>
        <w:rPr/>
        <w:t>ꦬ</w:t>
      </w:r>
      <w:r>
        <w:rPr/>
        <w:t>刬慈奬싂玘썟뽚焪⚏䱀뭔㓂</w:t>
      </w:r>
      <w:r>
        <w:rPr/>
        <w:t>ⷎ</w:t>
      </w:r>
      <w:r>
        <w:rPr/>
        <w:t>땑뭐</w:t>
      </w:r>
      <w:r>
        <w:rPr/>
        <w:t>⠱</w:t>
      </w:r>
      <w:r>
        <w:rPr/>
        <w:t>愻⫂器椷싂嗂桪긷瘸潎折牠毂硔睦뗂숳숯䯂婌쉴劥繸汍潣쏍⥨㤦坭싍礩磂䭉佇丮恱</w:t>
      </w:r>
      <w:r>
        <w:rPr/>
        <w:t>ⵉ</w:t>
      </w:r>
      <w:r>
        <w:rPr/>
        <w:t>䥕쉮쉋帹穊㟂숨䉦쉪桮癗坚㜲⥄⥵싂⩫숬瑔楹䨷⵴搥쉆焥䜤僎妩䑪䍌䅚㤱揂杺쉟㟂げ頬깺㥷숥榏㶮䶘쉗㜰쉕礦礻슿</w:t>
      </w:r>
      <w:r>
        <w:rPr/>
        <w:t>⠹</w:t>
      </w:r>
      <w:r>
        <w:rPr/>
        <w:t>䑷䀲</w:t>
      </w:r>
      <w:r>
        <w:rPr/>
        <w:t>ⱌ</w:t>
      </w:r>
      <w:r>
        <w:rPr/>
        <w:t>效뼭쉢咏㨩⥲礵仂꺩☭竂斵堬ꅌ䰳睐⽋㖮迂ꅙ书慧瑃䈳㬬瓂䕔㩫딥痂坦纏戨㩾⩭쉞싂⨫</w:t>
      </w:r>
      <w:r>
        <w:rPr/>
        <w:t>ⵘ</w:t>
      </w:r>
      <w:r>
        <w:rPr/>
        <w:t>숰숷䍀㑷◂</w:t>
      </w:r>
    </w:p>
    <w:p>
      <w:pPr>
        <w:pStyle w:val="PreformattedText"/>
        <w:bidi w:val="0"/>
        <w:spacing w:before="0" w:after="0"/>
        <w:jc w:val="left"/>
        <w:rPr/>
      </w:pPr>
      <w:r>
        <w:rPr/>
        <w:t>瑁䖏歵⍆垬㕟䭨涱ꍊ歄䡔㡆䂩쉟媩㥨呶쉹奐呴摑쉴</w:t>
      </w:r>
      <w:r>
        <w:rPr/>
        <w:t>ꗂ</w:t>
      </w:r>
      <w:r>
        <w:rPr/>
        <w:t>東灏갵㥣督슿瞿圹桚啙ꄨ〫卆ꍅ㡐搤숪夻坓獟</w:t>
      </w:r>
      <w:r>
        <w:rPr/>
        <w:t>⡔ⲿ</w:t>
      </w:r>
      <w:r>
        <w:rPr/>
        <w:t>뗂佐穏輸썠唺숮獧頫㞱䨥</w:t>
      </w:r>
      <w:r>
        <w:rPr/>
        <w:t>ꕘ</w:t>
      </w:r>
      <w:r>
        <w:rPr/>
        <w:t>㕄䐵㚿갊甤</w:t>
      </w:r>
      <w:r>
        <w:rPr/>
        <w:t>ꕮ╚</w:t>
      </w:r>
      <w:r>
        <w:rPr/>
        <w:t>䵡噘숰整쉀싎漴扤썘先䔶歈㩇䜭搭瑇쉰珂顰㒥䏂卨㴽橎䵮䮩걗䏎ꥫ쉴䭔癩⬰䵱쉫忂昶䯂戺䁣갫쉖秂埂걯䧎㘩獱坍竃쌲䭹噟䰨晥飂㐯啔㥥媘浏쉶甸딨싍⽥㍷呱末杋䀷㵤뇂潰恁潥佴㑮佁伩卂䅅ꏂ㎩㕄</w:t>
      </w:r>
      <w:r>
        <w:rPr/>
        <w:t>ꦏ</w:t>
      </w:r>
      <w:r>
        <w:rPr/>
        <w:t>戭䘪䙊㎥橕쉊䘺凃䌤䴭婪摣䌴⚮ㅁ㘦啄쉧氪쏂␰呖쉄⻂轰㍩숣㮱慟吪敶</w:t>
      </w:r>
      <w:r>
        <w:rPr/>
        <w:t>⡟</w:t>
      </w:r>
      <w:r>
        <w:rPr/>
        <w:t>奔칐䑗㘻婔㕚ꇍ뽱뭃橨祳擂㕩</w:t>
      </w:r>
      <w:r>
        <w:rPr/>
        <w:t>ꗂ⪬</w:t>
      </w:r>
      <w:r>
        <w:rPr/>
        <w:t>ꎡ塋旂숫畫ꎏ</w:t>
      </w:r>
      <w:r>
        <w:rPr/>
        <w:t>⠩</w:t>
      </w:r>
      <w:r>
        <w:rPr/>
        <w:t>喡敡畕놱昣ꍁ彮婃䜱歁癖⍷竂御痂瑁⽺獑䡣渹꺩ㅓ쌣촸瑮佌䥓쉐㤴ꏂ殱쉨▩숤쉎愯⩞⭰啓捰</w:t>
      </w:r>
      <w:r>
        <w:rPr/>
        <w:t>ⱙ</w:t>
      </w:r>
      <w:r>
        <w:rPr/>
        <w:t>獔무廎幾娺熡䭆優剐甩ㄻ쏂숱匶甯㢱⑃묤垻</w:t>
      </w:r>
      <w:r>
        <w:rPr/>
        <w:t>ꔮꦩ</w:t>
      </w:r>
      <w:r>
        <w:rPr/>
        <w:t>뾏⨲㵊䰥㵩䤳硃椻噁售⫂悏䀭㭋䡂녮啂煬䢿숲徘唥㙾ꥰ污깐뼷棂彠꺬쉾灟丹嘤쉄㈤佡슩㍶猹습ꍵ⏂쉟婂潋頳슩轹⩉⨴娯轗皵䚡䓂媱걢䗂㶬⼹䌨㑨瓂따쉷挦佁幯⭩䬹伱䟎⩸</w:t>
      </w:r>
      <w:r>
        <w:rPr/>
        <w:t>⡢</w:t>
      </w:r>
      <w:r>
        <w:rPr/>
        <w:t>帯䵖塙쉟ꍟ匴愺瀮㌥塸곂쉇䮩輫啧㉕琣㏂䍍㥵䫂挭灮婈繱轴┺㉥쉔췃쉙싂㶿啅㘯兂氪㇂囂砯싂숱圭䝍攫䄨杆㙚椻剄칱䜨䊱摖丶扪䞵</w:t>
      </w:r>
      <w:r>
        <w:rPr/>
        <w:t>Ⲭ</w:t>
      </w:r>
      <w:r>
        <w:rPr/>
        <w:t>婦䀤祯ꥤ啟숭</w:t>
      </w:r>
      <w:r>
        <w:rPr/>
        <w:t>ꦡ</w:t>
      </w:r>
      <w:r>
        <w:rPr/>
        <w:t>夫㖿樸쉯</w:t>
      </w:r>
      <w:r>
        <w:rPr/>
        <w:t>ꦻ</w:t>
      </w:r>
      <w:r>
        <w:rPr/>
        <w:t>䅉愪姂쉀</w:t>
      </w:r>
      <w:r>
        <w:rPr/>
        <w:t>Ⱡ</w:t>
      </w:r>
      <w:r>
        <w:rPr/>
        <w:t>急㕵♃轪⫎䁧칟</w:t>
      </w:r>
      <w:r>
        <w:rPr/>
        <w:t>⡷</w:t>
      </w:r>
      <w:r>
        <w:rPr/>
        <w:t>轨싂㘫뼸</w:t>
      </w:r>
      <w:r>
        <w:rPr/>
        <w:t>ꕙ</w:t>
      </w:r>
      <w:r>
        <w:rPr/>
        <w:t>숽㙫半䑚倯栬奖싍䉑临䕌ㆩ쉗坫勂㏂␻彶揂瑱녇啹␷믂ꍺ숮썟穴䬽头則扮䅚ꥩ뇂믎䬪◎溻䗂숮쉘⪵嗂⩦懃칃싂煬扷㜷牤숭☽䍄촯潂垮伥牣檿湭坯㘸䭍㗂恌㥆䌳扐갭朤㚩ꍷ洣繌娭슩䱮⽰쉎愹쉱噮격</w:t>
      </w:r>
      <w:r>
        <w:rPr/>
        <w:t>ꥊ⨦</w:t>
      </w:r>
      <w:r>
        <w:rPr/>
        <w:t>쉰牯뽊顺枱슩瑣楺獇呲浨㭉噥䥶䩭⩮廂칏⥆医싂乐㬶彣犮⹸㴲┪쉞瑭煾丩쉕縻ꍌ쉔堣뽖썐頳轂輽숷쉨㪡呺兒畴㭄㑭</w:t>
      </w:r>
      <w:r>
        <w:rPr/>
        <w:t>ⰽ</w:t>
      </w:r>
      <w:r>
        <w:rPr/>
        <w:t>焥抩堸烂ꥫㄊ쉙쉴タ儻㥚쉺ギ瑺⽗싂䟂⿂睎瞏䕵婬䕀㠪瀰勂쉢썅奴숲劻쉂礹㕵杉吨⭚䂘嗂砬焨彫硰忂煺䤦⹀㟃噤넸䌬揂╞쏂案㌦䴯䁰氵歠쉐汋䝩浤쉚슬⽐殻㏂싂歎瑧쉯䙒㭳轞춱恔⛍恢慞쉵䉭頱汱⩈㪬彋玩乄⼭쉁㛍歕┰⸲⩅⪱싎硴▿爻䨹</w:t>
      </w:r>
      <w:r>
        <w:rPr/>
        <w:t>ⱙ</w:t>
      </w:r>
      <w:r>
        <w:rPr/>
        <w:t>橐䜨扱싍㒥䘰偨㡍㕥扸㐹狍╪樮睐倩眤</w:t>
      </w:r>
      <w:r>
        <w:rPr/>
        <w:t>⠵</w:t>
      </w:r>
      <w:r>
        <w:rPr/>
        <w:t>癡⦵㡇ㅂ棂娷䴭搣㵳⥠ꥦ枩慤彄</w:t>
      </w:r>
      <w:r>
        <w:rPr/>
        <w:t>Ⲭ</w:t>
      </w:r>
      <w:r>
        <w:rPr/>
        <w:t>䭏剅쉥嚻迂〮䫂疘硨穕樦半幮枏ガ摺㖮䬱쉪㎩䥊쉵㧂㠺꥙㝪ㄪ㵵䵊╈ꥵ㶩瀻ꅷ♌䙁损燂檵칄⨯慬䏍믍睪湶쉌㭪癏浡奁㝩椺ꍮ轖牷沩싂칇敾䭱</w:t>
      </w:r>
      <w:r>
        <w:rPr/>
        <w:t>꤬</w:t>
      </w:r>
      <w:r>
        <w:rPr/>
        <w:t>㕈墱橑欷ꄹ轕쉷</w:t>
      </w:r>
      <w:r>
        <w:rPr/>
        <w:t>ⱥ</w:t>
      </w:r>
      <w:r>
        <w:rPr/>
        <w:t>쉌偨歩瀥涣</w:t>
      </w:r>
      <w:r>
        <w:rPr/>
        <w:t>ⵐ</w:t>
      </w:r>
      <w:r>
        <w:rPr/>
        <w:t>戺痂뽐</w:t>
      </w:r>
      <w:r>
        <w:rPr/>
        <w:t>꧂</w:t>
      </w:r>
      <w:r>
        <w:rPr/>
        <w:t>䡄╎幘浄晡촪榘拂偵亣㔫佶䛃숭楂ꅌ싂싂⪩痂顩䡇硔⫂</w:t>
      </w:r>
      <w:r>
        <w:rPr/>
        <w:t>ꥂ</w:t>
      </w:r>
      <w:r>
        <w:rPr/>
        <w:t>瑁朥桧樥䁔榱䃂뇃㵰깢쉎杖ꥱ棂暩⩏洨辬佘獢睚䯂⭲䙒朸㑋⼺┻烂嘱獚ꍣ㬤礻䘷쉍摱冥쉓䬱涿幵汖濂ヂ〨</w:t>
      </w:r>
      <w:r>
        <w:rPr/>
        <w:t>ꔶ</w:t>
      </w:r>
      <w:r>
        <w:rPr/>
        <w:t>㥾㌬숪♏䁭壎迂㟂䛎㙈卯숮䉵㑤㭇挥쉅婅噺䡗祑䈬獢瘽啴㵳昴싂</w:t>
      </w:r>
      <w:r>
        <w:rPr/>
        <w:t>ꤵ</w:t>
      </w:r>
      <w:r>
        <w:rPr/>
        <w:t>瑓⤸渪䘪俍컂䰶ꆥ倶㍚ꌫ碡</w:t>
      </w:r>
      <w:r>
        <w:rPr/>
        <w:t>ꕬ⍙</w:t>
      </w:r>
      <w:r>
        <w:rPr/>
        <w:t>䬩⦮녆☹䈱싂㢱䡦숽쉡毂䝡㨶枵ꆥ쉞扣䁺牵䉵뮏㩞⬵潴쉷啳쵺싍晲椪瑉䜳媩奤뿂걌坂䅒协丫㉃䩫曂穈摭眹填癶氰楰㔬</w:t>
      </w:r>
      <w:r>
        <w:rPr/>
        <w:t>ⰹ</w:t>
      </w:r>
      <w:r>
        <w:rPr/>
        <w:t>숬⨨澵机灨枩㝰䦡瀦㡳㝈㌲掣䍴쉋漸奘뼭轕썇琲堵캩彂㎮呯깈纱偘啦䖘唭幎㝇擂恊䔦稵</w:t>
      </w:r>
      <w:r>
        <w:rPr/>
        <w:t>ⳃ</w:t>
      </w:r>
      <w:r>
        <w:rPr/>
        <w:t>捀싂歘㴪顔䥵斱ぺ숯╁쉺嫂</w:t>
      </w:r>
      <w:r>
        <w:rPr/>
        <w:t>ⱀ♳</w:t>
      </w:r>
      <w:r>
        <w:rPr/>
        <w:t>숨凍숪⸺匤役顶匷啤僂単䥷佶樭⒩䅀䕪㍊灔쉾㵇涮䶥㙥悘椷⼪딦䁯䲵剮娭</w:t>
      </w:r>
      <w:r>
        <w:rPr/>
        <w:t>꧂</w:t>
      </w:r>
      <w:r>
        <w:rPr/>
        <w:t>䥸㭑</w:t>
      </w:r>
      <w:r>
        <w:rPr/>
        <w:t>ⰺ╲</w:t>
      </w:r>
      <w:r>
        <w:rPr/>
        <w:t>泂</w:t>
      </w:r>
      <w:r>
        <w:rPr/>
        <w:t>ꤩ</w:t>
      </w:r>
      <w:r>
        <w:rPr/>
        <w:t>䩍朳껎䝚娽⩎㫎깄뮮梱㨳扎晩</w:t>
      </w:r>
      <w:r>
        <w:rPr/>
        <w:t>ꥋ</w:t>
      </w:r>
      <w:r>
        <w:rPr/>
        <w:t>扫朵姍㕚瀬썓♥夲⚘슘쌨䁊扫㯂㙫넫㶱煟쉫杯〮瀩捳▥穱카乎ㄊ떬珂痂䕠瑃乧㥚㭙䙖当</w:t>
      </w:r>
      <w:r>
        <w:rPr/>
        <w:t>⡕</w:t>
      </w:r>
      <w:r>
        <w:rPr/>
        <w:t>㐵ꎣ硲摦</w:t>
      </w:r>
      <w:r>
        <w:rPr/>
        <w:t>꧂ꔺ</w:t>
      </w:r>
      <w:r>
        <w:rPr/>
        <w:t>商</w:t>
      </w:r>
      <w:r>
        <w:rPr/>
        <w:t>⢬</w:t>
      </w:r>
      <w:r>
        <w:rPr/>
        <w:t>卦⤪甶◂灏洦㶩㔮福劬꥖㊿迂傡枱祑轳녾ㅙ泂漫</w:t>
      </w:r>
      <w:r>
        <w:rPr/>
        <w:t>ꕚ</w:t>
      </w:r>
      <w:r>
        <w:rPr/>
        <w:t>桥</w:t>
      </w:r>
      <w:r>
        <w:rPr/>
        <w:t>ꤻ</w:t>
      </w:r>
      <w:r>
        <w:rPr/>
        <w:t>ぐ䁗⩯츽喵で츴㛂佐灉䑮滂欨䭬⫂漹歍噀⒱绂䠲䥚燂㔦頸ㅚ䱙伯伭䥢쉨塊穟䭧䡥穏漰栦佡乮䘦䱸깐㙆乮⻂顅㥥췂慩⩩庣䈷顰㩊券딭癡呍㙥쉯晸界⽰杇䗂䶩㕷媬湪㷂䭢獪뇂싎う廂灂㘻灃瑡礮㴷쉵㟂㣂딺</w:t>
      </w:r>
      <w:r>
        <w:rPr/>
        <w:t>ꖘ⩍</w:t>
      </w:r>
      <w:r>
        <w:rPr/>
        <w:t>灧癍땯塋⎻깉묲넰뽏쉷㩃╎扴䡸な䢏徏䈵敎顊灡檩ꍷ㓂⮬숶깺渽</w:t>
      </w:r>
      <w:r>
        <w:rPr/>
        <w:t>⵰</w:t>
      </w:r>
      <w:r>
        <w:rPr/>
        <w:t>㙱슩噖㕠煑煏쉐䚱쉂뽀摑礲溱쉐晸숦땷숵乃녤椰浄偺ꅱ㍄潲ꅷ㑇</w:t>
      </w:r>
      <w:r>
        <w:rPr/>
        <w:t>⠥▣</w:t>
      </w:r>
      <w:r>
        <w:rPr/>
        <w:t>넺䞱㖵䘨塶擂恐䚥㤴⹂⧃倷灩⨷䝎숬⧂桭㖡슣㯂㙷杴쉒湨⽓汔</w:t>
      </w:r>
      <w:r>
        <w:rPr/>
        <w:t>꧂</w:t>
      </w:r>
      <w:r>
        <w:rPr/>
        <w:t>朵쏂겥タ摭潌뽫帪</w:t>
      </w:r>
      <w:r>
        <w:rPr/>
        <w:t>⠣</w:t>
      </w:r>
      <w:r>
        <w:rPr/>
        <w:t>掣恠딯숩ꍅ棍祹䥑噺猶␭⨰ふ⫂昺䙷슻䏍䔳礬梬썸⾩ꍰ䩹穟⩴䘹杶娶썋栦枡츱㍘㊥娻洷暣</w:t>
      </w:r>
      <w:r>
        <w:rPr/>
        <w:t>ꗂ</w:t>
      </w:r>
      <w:r>
        <w:rPr/>
        <w:t>櫂␮ꍂ义쉺㥋싎塟縫乖央䝣桧⩲㐦䩣쉨㙣충僂呡ꥧ繸䤺ꍓ</w:t>
      </w:r>
      <w:r>
        <w:rPr/>
        <w:t>ꔷ</w:t>
      </w:r>
      <w:r>
        <w:rPr/>
        <w:t>琺䇂楸玵ㄮ埂潗猴</w:t>
      </w:r>
      <w:r>
        <w:rPr/>
        <w:t>ꕚ</w:t>
      </w:r>
      <w:r>
        <w:rPr/>
        <w:t>쉏椴捃⬥呠</w:t>
      </w:r>
      <w:r>
        <w:rPr/>
        <w:t>ⰻ⤹</w:t>
      </w:r>
      <w:r>
        <w:rPr/>
        <w:t>쉅濂海쉭さ䵯㥹刷䍖녴歙檥䝙窥㉂佳扴┱慩뽣䥒㨭싍愱⨪桔捬⌶䜣ꌮ넶犡쉬묰噓</w:t>
      </w:r>
      <w:r>
        <w:rPr/>
        <w:t>ⱳ</w:t>
      </w:r>
      <w:r>
        <w:rPr/>
        <w:t>䞻慇噒測녹恕</w:t>
      </w:r>
      <w:r>
        <w:rPr/>
        <w:t>⡓▣</w:t>
      </w:r>
      <w:r>
        <w:rPr/>
        <w:t>쉩䍶⌴爻㍏䖘슬轵䩆칐㆏쎿㥁片㍙操슬뮮晒太㍧䀷渫䁁捰⩭</w:t>
      </w:r>
      <w:r>
        <w:rPr/>
        <w:t>ꦏ</w:t>
      </w:r>
      <w:r>
        <w:rPr/>
        <w:t>淂䑊慚㵘⩹</w:t>
      </w:r>
      <w:r>
        <w:rPr/>
        <w:t>ⰸ╯</w:t>
      </w:r>
      <w:r>
        <w:rPr/>
        <w:t>숬䌶帯㧍橖牳⪱䫂쉊祆䑡擎繍칧䩪佾쉠䝔瑠뇎灉灴㙁墵晋湈乓伯⭪浊</w:t>
      </w:r>
      <w:r>
        <w:rPr/>
        <w:t>ⵒ</w:t>
      </w:r>
      <w:r>
        <w:rPr/>
        <w:t>긽䑒恗숻䥯嚩츪⥖㇎穪優쉌䨪┭冘奰</w:t>
      </w:r>
      <w:r>
        <w:rPr/>
        <w:t>ⱏ</w:t>
      </w:r>
      <w:r>
        <w:rPr/>
        <w:t>噁獄걮䉹兾꺥⤤坱ꎻ栨쉔顑⸭⹘禩祋뽃䡗槂ꍨ싂쉮畖剐䦱即ꅹ⾬</w:t>
      </w:r>
      <w:r>
        <w:rPr/>
        <w:t>⡉</w:t>
      </w:r>
      <w:r>
        <w:rPr/>
        <w:t>㭡繸㕎</w:t>
      </w:r>
      <w:r>
        <w:rPr/>
        <w:t>ⷂ</w:t>
      </w:r>
      <w:r>
        <w:rPr/>
        <w:t>栻橪灓㥎圦嗂琤槂䄦塭奓嘬畖</w:t>
      </w:r>
      <w:r>
        <w:rPr/>
        <w:t>Ⱟ</w:t>
      </w:r>
      <w:r>
        <w:rPr/>
        <w:t>渥䩳␰塢䋍㑟춱䠰뼻⑤⩤䅷椴彉䄨䞵㤬启䧂㝍쉤弣뭃椻䀲瀷㍍␯嘊⸴偰⴪㙫敧瘦兄뽑呂怲썃縪䘺㶡캩呥朦搷穕塘溻칮报㕚㞻䐣㩸桅䚘慙䵸넸㧂꥙쉚묣䜴奬䔱</w:t>
      </w:r>
      <w:r>
        <w:rPr/>
        <w:t>ꤳ</w:t>
      </w:r>
      <w:r>
        <w:rPr/>
        <w:t>狂쉔䜥⪘䟂塪ꍩ㜺땋쵭⸭㬯䁣◍㍦╈㓂忎䝆弫⭆殿䱉㩒⭹⵱㝉䪘撿쉭恓普ㅄ⭖呯潧䭀怮䁺䁈㇂숻癱쵐塪頤䞩⥏䙓껃䗂焽뼣癱쉹愽䭲䘭숤䖿噆ㆥ亵⿂扊焲揂畦⎻쵐畘䮱柂揂ꥬ䅶曍坠촪䴰䚮캵슡썃숳넪塊칱䈯쉬啥⨶걮恁</w:t>
      </w:r>
      <w:r>
        <w:rPr/>
        <w:t>ⱐ</w:t>
      </w:r>
      <w:r>
        <w:rPr/>
        <w:t>䁕别슩슡䫂旂꥘䧂╢儨攮쉤玿態灂㌤颮㡏畉洦吶祁䕊搰깳숷䑷췂顯偕刹⭹䜭칓㶬⍬汑⨸株懂吻</w:t>
      </w:r>
      <w:r>
        <w:rPr/>
        <w:t>⡠</w:t>
      </w:r>
      <w:r>
        <w:rPr/>
        <w:t>䩢⪮壂䣂卟啲凂橅㵑匳䍊牏圫捠牌伴飂復䡚㠮쉴슥썌뽍卭轪穵숷쉍싂䔺싂䝓쉮쉢䰤㡃ꌨ⪩싎䑏ꅎ딯⨯숸穖纮䚮갸灧ꅢ</w:t>
      </w:r>
      <w:r>
        <w:rPr/>
        <w:t>⡊⑥</w:t>
      </w:r>
      <w:r>
        <w:rPr/>
        <w:t>浬쵆칦⸰⫂䅌焵</w:t>
      </w:r>
      <w:r>
        <w:rPr/>
        <w:t>ⵇ╲</w:t>
      </w:r>
      <w:r>
        <w:rPr/>
        <w:t>촰싂硩쉓뽅⯃⤴䝠畾晭긤놘䳂䎩攪栳伤参轮숮⽁発怬桖쉱縩䉹쉁縫㡋♑浍깶慏纮⪘</w:t>
      </w:r>
      <w:r>
        <w:rPr/>
        <w:t>ⵢ</w:t>
      </w:r>
      <w:r>
        <w:rPr/>
        <w:t>犩㘬䝦슥竂桏⌤䑍긷뇂⛂噏眳䆣氥⸹묤싂ꅇ촺ꍥ⭰뿂剳杠㕋恦䵰</w:t>
      </w:r>
      <w:r>
        <w:rPr/>
        <w:t>ꔹ</w:t>
      </w:r>
      <w:r>
        <w:rPr/>
        <w:t>慫쉺䳂</w:t>
      </w:r>
      <w:r>
        <w:rPr/>
        <w:t>ⲵ⍥</w:t>
      </w:r>
      <w:r>
        <w:rPr/>
        <w:t>佅氱塙걎㭘教礩嚵㤪쉐촷슘穕</w:t>
      </w:r>
      <w:r>
        <w:rPr/>
        <w:t>ꔻ</w:t>
      </w:r>
      <w:r>
        <w:rPr/>
        <w:t>輸摈潬㷂碘熩뾬츷頬쎩扐橩祎畳숬㈫澩慶썦⥑㑢싂숤㍓쉲⭇祌滂飂煔쉍㑐䡑眵桷䑣⤹嗎쵑忂칸猶䁾</w:t>
      </w:r>
      <w:r>
        <w:rPr/>
        <w:t>꧂</w:t>
      </w:r>
      <w:r>
        <w:rPr/>
        <w:t>쉙框堰猤숪淂浪氲殘㴱横忂</w:t>
      </w:r>
      <w:r>
        <w:rPr/>
        <w:t>⡪</w:t>
      </w:r>
      <w:r>
        <w:rPr/>
        <w:t>飂㧂扔噐䅉⫂놥幇</w:t>
      </w:r>
      <w:r>
        <w:rPr/>
        <w:t>ⵚ</w:t>
      </w:r>
      <w:r>
        <w:rPr/>
        <w:t>剴슡飂싎⵷ヂ欬ꇂ</w:t>
      </w:r>
      <w:r>
        <w:rPr/>
        <w:t>ꕯ</w:t>
      </w:r>
      <w:r>
        <w:rPr/>
        <w:t>潁뼪当믎걷㍄쵨쉇响晑⑁䘽싂</w:t>
      </w:r>
      <w:r>
        <w:rPr/>
        <w:t>꧂</w:t>
      </w:r>
      <w:r>
        <w:rPr/>
        <w:t>ⱓ</w:t>
      </w:r>
      <w:r>
        <w:rPr/>
        <w:t>剑批䭧桋⤯걙牋␰䇂╈淂싂呑㟂뭞숽硅싂䉩㗂뇃折轸煠扗ぁ浆爯侣彨㝳彑침뭾☪浢椫縮ォ偒䙗⌸묹姂䱊⨭幖斬ㅱ坙硵漳氥晤楴䥠绂숯딱쉣㑕䔽䶘㉣煢</w:t>
      </w:r>
      <w:r>
        <w:rPr/>
        <w:t>ꔷ</w:t>
      </w:r>
      <w:r>
        <w:rPr/>
        <w:t>걠教⬷쉡砲㠹歱偦⨦杒珂呭潠숷歸숸埂䵺</w:t>
      </w:r>
      <w:r>
        <w:rPr/>
        <w:t>Ɱ</w:t>
      </w:r>
      <w:r>
        <w:rPr/>
        <w:t>嫃牱卭弲쉇儳</w:t>
      </w:r>
      <w:r>
        <w:rPr/>
        <w:t>⣂</w:t>
      </w:r>
      <w:r>
        <w:rPr/>
        <w:t>栻ィ쵃瑹顭䜊嗂娻숰䱱䉕恌䇂湠䩈滂櫃썙ꍕ㬹슻稸</w:t>
      </w:r>
      <w:r>
        <w:rPr/>
        <w:t>⡒</w:t>
      </w:r>
      <w:r>
        <w:rPr/>
        <w:t>䅥뮏떮䞘杆쉀奩䭟徻梏</w:t>
      </w:r>
      <w:r>
        <w:rPr/>
        <w:t>ꦘ▱</w:t>
      </w:r>
      <w:r>
        <w:rPr/>
        <w:t>獹摓㥬㏂⚥䋂啮컂奊㭢擃쉮䡡瀽쉅㜩䴻丵</w:t>
      </w:r>
      <w:r>
        <w:rPr/>
        <w:t>ꥇⵐ⎩</w:t>
      </w:r>
      <w:r>
        <w:rPr/>
        <w:t>㍈㓂뭮輪뽎㔫쵺瀤兣桘꥞</w:t>
      </w:r>
      <w:r>
        <w:rPr/>
        <w:t>ⲏ</w:t>
      </w:r>
      <w:r>
        <w:rPr/>
        <w:t>䃂♪柍顾싂灗䞩桬抿䙏</w:t>
      </w:r>
      <w:r>
        <w:rPr/>
        <w:t>ⱈ⩀</w:t>
      </w:r>
      <w:r>
        <w:rPr/>
        <w:t>頷⺿但䎡浆⩬㞱搩숳捯啗塣녚㖣쉒檡〵畲垩焥㥀䌯쉷⩆梡弦幂㧍瓃</w:t>
      </w:r>
      <w:r>
        <w:rPr/>
        <w:t>ꦘ</w:t>
      </w:r>
      <w:r>
        <w:rPr/>
        <w:t>㈷䏍㍏㜳꥕焩坱⤨슩슮䒩楄杔煲⒡僎䍀䂥䗂⩅춥</w:t>
      </w:r>
      <w:r>
        <w:rPr/>
        <w:t>ⱟ</w:t>
      </w:r>
      <w:r>
        <w:rPr/>
        <w:t>쉢役뭗楶㍄卑椨㏂〨⏂䗂</w:t>
      </w:r>
      <w:r>
        <w:rPr/>
        <w:t>ꥈ</w:t>
      </w:r>
      <w:r>
        <w:rPr/>
        <w:t>䁫⑃扮ㅤ㡸琵숹佗㌶싂䥫쉀轋숺畈啟歖숽迂뭐癰䜩祚㔹娨砪䍌뽨쉖♟</w:t>
      </w:r>
      <w:r>
        <w:rPr/>
        <w:t>ꕲ</w:t>
      </w:r>
      <w:r>
        <w:rPr/>
        <w:t>숬碥쉑晤愣䥘ꄮ썚捸穘</w:t>
      </w:r>
      <w:r>
        <w:rPr/>
        <w:t>ꕔ</w:t>
      </w:r>
      <w:r>
        <w:rPr/>
        <w:t>坺揂卯쌪弥㩨쉂お桗甩恏깵⎿吨祰㝤촰쉈䙉⼫⦣ㅊ勂⩡癥摱⿂灘晄䜬칷㙠噮⩑㙔⩚卯ꅆ칈㞬溥꥔⯂녵</w:t>
      </w:r>
      <w:r>
        <w:rPr/>
        <w:t>⢥</w:t>
      </w:r>
      <w:r>
        <w:rPr/>
        <w:t>琽</w:t>
      </w:r>
      <w:r>
        <w:rPr/>
        <w:t>ꥂ</w:t>
      </w:r>
      <w:r>
        <w:rPr/>
        <w:t>䘲䭢噘纏噁䥃䮥楇潂偡然싃呷</w:t>
      </w:r>
      <w:r>
        <w:rPr/>
        <w:t>ꥃ</w:t>
      </w:r>
      <w:r>
        <w:rPr/>
        <w:t>楨</w:t>
      </w:r>
      <w:r>
        <w:rPr/>
        <w:t>Ⱜ</w:t>
      </w:r>
      <w:r>
        <w:rPr/>
        <w:t>䙲扥撡幓ぁ穩㵨夳㠩滂愥盂쉡꧎縵쉞報⻂쉈㔥桹뼭칚伦㥗恶焯䢿쵕ꅨ㉷䴹繺ꅟ呰戭穹輹眬䅦癋轑妣⸻娳幧뮏䭤棂別㠪奢優懂깁䙆⍨슣颱廂䦿㎩쉊숥싂⍍䰸沏䔴漯㴫</w:t>
      </w:r>
      <w:r>
        <w:rPr/>
        <w:t>ⱘ☣</w:t>
      </w:r>
      <w:r>
        <w:rPr/>
        <w:t>做妬䤺</w:t>
      </w:r>
      <w:r>
        <w:rPr/>
        <w:t>⠨</w:t>
      </w:r>
      <w:r>
        <w:rPr/>
        <w:t>睧䨫穪禬牑煘</w:t>
      </w:r>
      <w:r>
        <w:rPr/>
        <w:t>ꤤ</w:t>
      </w:r>
      <w:r>
        <w:rPr/>
        <w:t>걈㮻㭞玩䡩楴⻍坐呚皵奄ꅊ獉㑪䄴깓婈䄫敦係慎</w:t>
      </w:r>
      <w:r>
        <w:rPr/>
        <w:t>ⵣ</w:t>
      </w:r>
      <w:r>
        <w:rPr/>
        <w:t>栣쉣癅楟㴦烂䫎딪⥌廂慥䐦㍴딱繉繏ꅧ盍繪禱ㄵ</w:t>
      </w:r>
      <w:r>
        <w:rPr/>
        <w:t>ꗂ</w:t>
      </w:r>
      <w:r>
        <w:rPr/>
        <w:t>椷⬱偊抣숪䙾㡮</w:t>
      </w:r>
      <w:r>
        <w:rPr/>
        <w:t>⡚</w:t>
      </w:r>
      <w:r>
        <w:rPr/>
        <w:t>轠</w:t>
      </w:r>
      <w:r>
        <w:rPr/>
        <w:t>Ⲙ</w:t>
      </w:r>
      <w:r>
        <w:rPr/>
        <w:t>穐䑬䉑쉵繱湷暵䥁☤頯쉦敺亵⌭松䦘䩬⩥뭟呴⭊䁳</w:t>
      </w:r>
      <w:r>
        <w:rPr/>
        <w:t>Ⳃ</w:t>
      </w:r>
      <w:r>
        <w:rPr/>
        <w:t>竎䱘쉓▱噴⽒♲改佥㏃⩩济栰没奨㥁⪵⽂㤤影ㅣ촳䍘슬쉩㑍녂濂▱싂嘽㧂㊵塙晍滂⨷毂쵓焣呸壂숵楣兺㩋塴恋奷瑡</w:t>
      </w:r>
      <w:r>
        <w:rPr/>
        <w:t>ꦱ</w:t>
      </w:r>
      <w:r>
        <w:rPr/>
        <w:t>顶㵌숳</w:t>
      </w:r>
      <w:r>
        <w:rPr/>
        <w:t>Ɑ</w:t>
      </w:r>
      <w:r>
        <w:rPr/>
        <w:t>㥐䥯⨯敭☪煍形硆没灆</w:t>
      </w:r>
      <w:r>
        <w:rPr/>
        <w:t>ꖻ</w:t>
      </w:r>
      <w:r>
        <w:rPr/>
        <w:t>穀</w:t>
      </w:r>
      <w:r>
        <w:rPr/>
        <w:t>ⵐ</w:t>
      </w:r>
      <w:r>
        <w:rPr/>
        <w:t>凂⑫⦘촲⑅墘␣숤㉉䴥硧쉈㈻</w:t>
      </w:r>
      <w:r>
        <w:rPr/>
        <w:t>ꕁ</w:t>
      </w:r>
      <w:r>
        <w:rPr/>
        <w:t>係ꥪ㙈仂숻걣뇂䗃㙶䉹쉑䵮䢘쉘禩쉰侏係</w:t>
      </w:r>
      <w:r>
        <w:rPr/>
        <w:t>ꤶ</w:t>
      </w:r>
      <w:r>
        <w:rPr/>
        <w:t>쉨</w:t>
      </w:r>
      <w:r>
        <w:rPr/>
        <w:t>ⱎ</w:t>
      </w:r>
      <w:r>
        <w:rPr/>
        <w:t>䰥瑤滂唷⬊眽</w:t>
      </w:r>
      <w:r>
        <w:rPr/>
        <w:t>ⵏ</w:t>
      </w:r>
      <w:r>
        <w:rPr/>
        <w:t>㫂犱扬⸷싂뿂桘⤣㙪⫂쉤颩쉉湃唩䜹녺ꅰ쉃䴱坐轵呴</w:t>
      </w:r>
      <w:r>
        <w:rPr/>
        <w:t>ꕥ</w:t>
      </w:r>
      <w:r>
        <w:rPr/>
        <w:t>숮䵤䰺싂㞡祎㑯繊</w:t>
      </w:r>
      <w:r>
        <w:rPr/>
        <w:t>ⷂ⬭┴</w:t>
      </w:r>
      <w:r>
        <w:rPr/>
        <w:t>쉁磂参⩪轙ヂ⑱獍祸嚮䱺穵煟䱏뼽䈬⫂灅顶㉗獔⫂榏긲♴</w:t>
      </w:r>
      <w:r>
        <w:rPr/>
        <w:t>ꦬ</w:t>
      </w:r>
      <w:r>
        <w:rPr/>
        <w:t>佦埂ま㜫楰뇂槂坮摬幺</w:t>
      </w:r>
      <w:r>
        <w:rPr/>
        <w:t>ⷂ</w:t>
      </w:r>
      <w:r>
        <w:rPr/>
        <w:t>㑚䑰뽃汋䁓</w:t>
      </w:r>
      <w:r>
        <w:rPr/>
        <w:t>ⴴ</w:t>
      </w:r>
      <w:r>
        <w:rPr/>
        <w:t>썈뭭窘帷㭬㴷幨獣㡾頯㕇㍺</w:t>
      </w:r>
      <w:r>
        <w:rPr/>
        <w:t>ꥃ</w:t>
      </w:r>
      <w:r>
        <w:rPr/>
        <w:t>땧땎䚵걧䊏䐮冻噳</w:t>
      </w:r>
      <w:r>
        <w:rPr/>
        <w:t>ꦥ</w:t>
      </w:r>
      <w:r>
        <w:rPr/>
        <w:t>懂㋂ꄽ숨挤쵰⩤㡉唽䩤㝠뮮䧎ㆻ氥琳奥仂汞ꍰ䝸歸顺쉈瀦䤪</w:t>
      </w:r>
      <w:r>
        <w:rPr/>
        <w:t>ⵢ</w:t>
      </w:r>
      <w:r>
        <w:rPr/>
        <w:t>쉴師쉶䭃㝄畳䣃獹㴭勍䙍湔䴱⼲妿䁦晩촮睒噤㚬㡮㭭䐹猨쏂䱋㕞䟍⍙悥夭쉣칀凂䰪砫뭆啈⭲㶱⵫땾녊䪱㫎幾㵁檏ꅴ㡡呭㪣掩匬恢쉘⺻썏彀损䨪䱪捬䅃♀䝉䝬呴买꥕㩖磂⤨敡塙侥佨쉎牯숲滂彑䵖么싂╀侣㬦ꌽ扫䉯칟</w:t>
      </w:r>
      <w:r>
        <w:rPr/>
        <w:t>꧃⑃</w:t>
      </w:r>
      <w:r>
        <w:rPr/>
        <w:t>걢⚥䔷ꍳ䙌㭁䉄皬䰺器䪘楶穏䭑撵쉂쌶浙昳㥮歓呎츪潾숪ꌬ栽숯塈䕎䂡◂娺䑕꧎㨦⭸㶥䙶嗎䎵佯挶</w:t>
      </w:r>
      <w:r>
        <w:rPr/>
        <w:t>ⱋ</w:t>
      </w:r>
      <w:r>
        <w:rPr/>
        <w:t>怦㥶擂츥</w:t>
      </w:r>
      <w:r>
        <w:rPr/>
        <w:t>ꖻ</w:t>
      </w:r>
      <w:r>
        <w:rPr/>
        <w:t>㥨飂幒奉㩆䫂</w:t>
      </w:r>
      <w:r>
        <w:rPr/>
        <w:t>ꥑ</w:t>
      </w:r>
      <w:r>
        <w:rPr/>
        <w:t>녁␪榩睢敚믂娸┴祒为싂땡㬦婍頯┻䐬뽠䘲쉓㌲㩍捹</w:t>
      </w:r>
      <w:r>
        <w:rPr/>
        <w:t>ⵠ</w:t>
      </w:r>
      <w:r>
        <w:rPr/>
        <w:t>楖㘪䄩䧂呙⼯⑺⍞</w:t>
      </w:r>
      <w:r>
        <w:rPr/>
        <w:t>ꔦ</w:t>
      </w:r>
      <w:r>
        <w:rPr/>
        <w:t>慶据䭶䪵쉷档䅱睏䑕挴滂態倷忎㬱恧䰺㶿汫</w:t>
      </w:r>
      <w:r>
        <w:rPr/>
        <w:t>꧂</w:t>
      </w:r>
      <w:r>
        <w:rPr/>
        <w:t>㭰塹哂㝙싂</w:t>
      </w:r>
      <w:r>
        <w:rPr/>
        <w:t>⠫⵲</w:t>
      </w:r>
      <w:r>
        <w:rPr/>
        <w:t>怰悮⽙輴</w:t>
      </w:r>
      <w:r>
        <w:rPr/>
        <w:t>꥟</w:t>
      </w:r>
      <w:r>
        <w:rPr/>
        <w:t>숨煨숬⽥䅙浞깤晅䣃䕸嗂縹ㆣ딵㉑猶婀婪慵䉸⥱</w:t>
      </w:r>
      <w:r>
        <w:rPr/>
        <w:t>⡒</w:t>
      </w:r>
      <w:r>
        <w:rPr/>
        <w:t>婫㟂</w:t>
      </w:r>
      <w:r>
        <w:rPr/>
        <w:t>ꥐ</w:t>
      </w:r>
      <w:r>
        <w:rPr/>
        <w:t>彧䏍</w:t>
      </w:r>
      <w:r>
        <w:rPr/>
        <w:t>Ⱨ⬶</w:t>
      </w:r>
      <w:r>
        <w:rPr/>
        <w:t>䔵⼤䅦䕄恹浯こ匸椰夨杏뮮㍆忂깅㌬䨣숪♒疣쵵怯䣂㠬㕔</w:t>
      </w:r>
      <w:r>
        <w:rPr/>
        <w:t>ꥃ</w:t>
      </w:r>
      <w:r>
        <w:rPr/>
        <w:t>䑨⤫慅垘ꥬ컂煂ぢ湶敭</w:t>
      </w:r>
      <w:r>
        <w:rPr/>
        <w:t>⡗</w:t>
      </w:r>
      <w:r>
        <w:rPr/>
        <w:t>싂숪ꌣ쉓囂䑴灎摭슮䱩⭳䁡塩김☴䍧싂㏂㡳獋繌숷㌫㈽㠲䜭슻㫂汀㓂汅㶡䴭悱傩䃂犵吵牸♠啊䖱쉄刴㈮뮻濂伫쉳冻噹녥⑴㙫産⭯ꍵ</w:t>
      </w:r>
      <w:r>
        <w:rPr/>
        <w:t>ⲱ</w:t>
      </w:r>
      <w:r>
        <w:rPr/>
        <w:t>义</w:t>
      </w:r>
      <w:r>
        <w:rPr/>
        <w:t>ꥁ</w:t>
      </w:r>
      <w:r>
        <w:rPr/>
        <w:t>啫找건칓⩌싍긲眳坮攴</w:t>
      </w:r>
      <w:r>
        <w:rPr/>
        <w:t>ꕆ</w:t>
      </w:r>
      <w:r>
        <w:rPr/>
        <w:t>㌵琬奓⪱涻乊쉢숬殿⪵戫僂䕍</w:t>
      </w:r>
      <w:r>
        <w:rPr/>
        <w:t>ꖩ</w:t>
      </w:r>
      <w:r>
        <w:rPr/>
        <w:t>义</w:t>
      </w:r>
      <w:r>
        <w:rPr/>
        <w:t>ꔹ</w:t>
      </w:r>
      <w:r>
        <w:rPr/>
        <w:t>戵橂䟂䙣ㆮ㫃䩫搶昸䙾깮숶㌻愊⭲琻眯쉢稪䭦</w:t>
      </w:r>
      <w:r>
        <w:rPr/>
        <w:t>ⴱ</w:t>
      </w:r>
      <w:r>
        <w:rPr/>
        <w:t>싂坆竂컃墣</w:t>
      </w:r>
      <w:r>
        <w:rPr/>
        <w:t>ⱌ</w:t>
      </w:r>
      <w:r>
        <w:rPr/>
        <w:t>湹楫偮㉘㜵祣</w:t>
      </w:r>
      <w:r>
        <w:rPr/>
        <w:t>⡉</w:t>
      </w:r>
      <w:r>
        <w:rPr/>
        <w:t>䙷쉕⒣䤪サ⎬搮ꌵ뽔ⸯ㉊싂녾㝘桓⑃涵ꅶ礵ꎣ걭灹ꅗ慨⪮䝏禮瀵乥갷䀬쉣瑟싂⑳䱓</w:t>
      </w:r>
      <w:r>
        <w:rPr/>
        <w:t>ⴭ</w:t>
      </w:r>
      <w:r>
        <w:rPr/>
        <w:t>ꖿ</w:t>
      </w:r>
      <w:r>
        <w:rPr/>
        <w:t>夶灡쵪頣</w:t>
      </w:r>
      <w:r>
        <w:rPr/>
        <w:t>ꤪ</w:t>
      </w:r>
      <w:r>
        <w:rPr/>
        <w:t>ⱷ</w:t>
      </w:r>
      <w:r>
        <w:rPr/>
        <w:t>敚숬쉹쉹娽숷僂ꄷ區䎏</w:t>
      </w:r>
      <w:r>
        <w:rPr/>
        <w:t>ⶡ</w:t>
      </w:r>
      <w:r>
        <w:rPr/>
        <w:t>䃂㑓幢䕂⸶⽑幸䌵㑡剒ꍟ捷깘쉓咡㉂佋쉓焤䛃ㅓ主쉮㍏来輵숤帣⍀獧噔丽䑾夸繄䡐䴴䀨뭊쉄䅆繎ㆱ䦘樬ㅣ愪䲏ꅆ䥭硔䓂䙟槂쉬懂㛂輥</w:t>
      </w:r>
      <w:r>
        <w:rPr/>
        <w:t>ꤲ</w:t>
      </w:r>
      <w:r>
        <w:rPr/>
        <w:t>祓改⩱䩳쉺樱戱숤쉔杧䑳獑⽪</w:t>
      </w:r>
      <w:r>
        <w:rPr/>
        <w:t>ꗂꕭ</w:t>
      </w:r>
      <w:r>
        <w:rPr/>
        <w:t>瞵ꥴ⫂碩껂煾歑橆㍖☤彡揂戩⬣塹拂幭ꎮ</w:t>
      </w:r>
      <w:r>
        <w:rPr/>
        <w:t>⡶</w:t>
      </w:r>
      <w:r>
        <w:rPr/>
        <w:t>㵭瞘灸矂쌭係갵㤳熣摣칞┩䳂捲壂䥇䝭썏炮④쉣捎根쉷晉⭊睁㤺槃녡넮瑵ꥵ椯娥</w:t>
      </w:r>
      <w:r>
        <w:rPr/>
        <w:t>Ɑ</w:t>
      </w:r>
      <w:r>
        <w:rPr/>
        <w:t>匸쉇쉖昩䕷</w:t>
      </w:r>
      <w:r>
        <w:rPr/>
        <w:t>Ⳃ</w:t>
      </w:r>
      <w:r>
        <w:rPr/>
        <w:t>습嗎獶恣栦頨恍慣别㟂摎玏牧㩃呚㕾⨮敮㜶奫婞轵敾쉖䂘竂刬숬⼸</w:t>
      </w:r>
      <w:r>
        <w:rPr/>
        <w:t>ꕷ</w:t>
      </w:r>
      <w:r>
        <w:rPr/>
        <w:t>䝧穪た㖩㚮⩴㍙橌塹</w:t>
      </w:r>
      <w:r>
        <w:rPr/>
        <w:t>ⵔ</w:t>
      </w:r>
      <w:r>
        <w:rPr/>
        <w:t>⡺</w:t>
      </w:r>
      <w:r>
        <w:rPr/>
        <w:t>뼽呆僂怲䑍槎愥坰䩞狂⩭㎻䡓쵓嘥깙憡쉉녅来㵶⴨♇숣廂㡧</w:t>
      </w:r>
      <w:r>
        <w:rPr/>
        <w:t>ꕠ</w:t>
      </w:r>
      <w:r>
        <w:rPr/>
        <w:t>て</w:t>
      </w:r>
      <w:r>
        <w:rPr/>
        <w:t>⠥</w:t>
      </w:r>
      <w:r>
        <w:rPr/>
        <w:t>溩瑋䧂䡰⵮㮏㓂泂숦䥃쉮㕤兾슬樮䉷䱭㇂ꥷ浔㩴㇂ㅧ녳䉣捫</w:t>
      </w:r>
      <w:r>
        <w:rPr/>
        <w:t>ⰸ</w:t>
      </w:r>
      <w:r>
        <w:rPr/>
        <w:t>⽤喿㩅䥉坋쉞轢쉖</w:t>
      </w:r>
      <w:r>
        <w:rPr/>
        <w:t>ⵀ</w:t>
      </w:r>
      <w:r>
        <w:rPr/>
        <w:t>ⳂⓂ⡙</w:t>
      </w:r>
      <w:r>
        <w:rPr/>
        <w:t>㉓싂硚瀳䱕</w:t>
      </w:r>
      <w:r>
        <w:rPr/>
        <w:t>ꕉ</w:t>
      </w:r>
      <w:r>
        <w:rPr/>
        <w:t>轃則</w:t>
      </w:r>
      <w:r>
        <w:rPr/>
        <w:t>꤯⛂</w:t>
      </w:r>
      <w:r>
        <w:rPr/>
        <w:t>㫂獰塩쉬浶넭恾㥅匬ァ⭀</w:t>
      </w:r>
      <w:r>
        <w:rPr/>
        <w:t>ꤤ</w:t>
      </w:r>
      <w:r>
        <w:rPr/>
        <w:t>硹䄴亵悱凂徬숪䠰쉡쉈⨤䭋炩䉒䍆却爯轢獇㴪ꆘ晣☻兩걓㧎坱縫淂</w:t>
      </w:r>
      <w:r>
        <w:rPr/>
        <w:t>ꦥ</w:t>
      </w:r>
      <w:r>
        <w:rPr/>
        <w:t>ㅰ沿⒘慚此冻</w:t>
      </w:r>
      <w:r>
        <w:rPr/>
        <w:t>ꔥ</w:t>
      </w:r>
      <w:r>
        <w:rPr/>
        <w:t>쉚睸⽮甬숺╥ꅅ挹</w:t>
      </w:r>
      <w:r>
        <w:rPr/>
        <w:t>ꕐ</w:t>
      </w:r>
      <w:r>
        <w:rPr/>
        <w:t>凂쉊侥쉃痃禱牗싂冻깦㘯爪뽊䥬痂歙껂矂ꄲ놵⵮⩖塑本슿奖♙ꥷ☯ば㥺㶥用䉑ꅧ吶⪱剟㍥慀䭞慇湠㵨啲Ⓜ쵊繧슻呴瑣哂癏╚䄺獷㓂眪칉伯쉵⨰⩒ꍺ敷佢슘넬쉧䉗䑭卐⮩坡稻慀瞏檬弳伪㔤⍕彆ꅰ硘灁煀硹</w:t>
      </w:r>
      <w:r>
        <w:rPr/>
        <w:t>ꗍ</w:t>
      </w:r>
      <w:r>
        <w:rPr/>
        <w:t>䭩쉁汆⽚婶ꇂ琥剒欮㩱做㨯㢬珂䥶⎏</w:t>
      </w:r>
      <w:r>
        <w:rPr/>
        <w:t>ꖱ</w:t>
      </w:r>
      <w:r>
        <w:rPr/>
        <w:t>晖㔶묬彌쉏⪻쉔ꅾ淂쉨癬幃㑴㨽〮䬳䵒㑆䰊䀤쉦⫂쉀뭌䩯</w:t>
      </w:r>
      <w:r>
        <w:rPr/>
        <w:t>⣂</w:t>
      </w:r>
      <w:r>
        <w:rPr/>
        <w:t>捤⼩놵칦䅺㒿쉆숰辣</w:t>
      </w:r>
      <w:r>
        <w:rPr/>
        <w:t>Ⱔ</w:t>
      </w:r>
      <w:r>
        <w:rPr/>
        <w:t>ㅷ呣偐</w:t>
      </w:r>
      <w:r>
        <w:rPr/>
        <w:t>ꦻ</w:t>
      </w:r>
      <w:r>
        <w:rPr/>
        <w:t>煋싎쉷朣䱣⥱婪촮녱稯㵩숣</w:t>
      </w:r>
      <w:r>
        <w:rPr/>
        <w:t>ꤸ⨲</w:t>
      </w:r>
      <w:r>
        <w:rPr/>
        <w:t>쉅䛃⪬䲣琯䜪ꥦ䕨嗂〰琯勂䟂쉠⩈䀣㠪꺬坤濂㑥䠸睸棃</w:t>
      </w:r>
      <w:r>
        <w:rPr/>
        <w:t>ꥀ</w:t>
      </w:r>
      <w:r>
        <w:rPr/>
        <w:t>儥灒檣䩕</w:t>
      </w:r>
      <w:r>
        <w:rPr/>
        <w:t>ⱹ</w:t>
      </w:r>
      <w:r>
        <w:rPr/>
        <w:t>㫂㥹㭐촮坫㪵割汒⏂</w:t>
      </w:r>
      <w:r>
        <w:rPr/>
        <w:t>ꥉ</w:t>
      </w:r>
      <w:r>
        <w:rPr/>
        <w:t>㔰㡑䙳㥕䅯㝹숦ꍐ쵵싂呕督礣顐</w:t>
      </w:r>
      <w:r>
        <w:rPr/>
        <w:t>⡋</w:t>
      </w:r>
      <w:r>
        <w:rPr/>
        <w:t>녀䕁䜴㉏䯎ꥰ沏潢彊没坯㭔伸扳䦻噬슥㭙쵠䟂썳嘱㵋極㉓栫ꄻ顟摒穫礪㩄憮䩃㎮쵠兡䲻卨爣䜨歪湦㤴婷쉔습⫂䱐䠹癪쉺㩄桱䍶䑕</w:t>
      </w:r>
      <w:r>
        <w:rPr/>
        <w:t>⡙</w:t>
      </w:r>
      <w:r>
        <w:rPr/>
        <w:t>潈쉡夸幬拂䛎慰쵧싍䖏祶澏ꥥ㤦껂濂㮣츱輥栭쎩壂浲䍤쌪流㡏煘䰭椩煬⬰때畵무㋂滂噏癷㒣묮书㍇⹆슻쉾䞮숨䌹</w:t>
      </w:r>
      <w:r>
        <w:rPr/>
        <w:t>ꕓ</w:t>
      </w:r>
      <w:r>
        <w:rPr/>
        <w:t>㡎䠪⧃㙮浍츹戥㗂䜯䭮坣段떻</w:t>
      </w:r>
      <w:r>
        <w:rPr/>
        <w:t>ꤳ</w:t>
      </w:r>
      <w:r>
        <w:rPr/>
        <w:t>㡇愫䪥</w:t>
      </w:r>
      <w:r>
        <w:rPr/>
        <w:t>ꕨ</w:t>
      </w:r>
      <w:r>
        <w:rPr/>
        <w:t>焯┳쉄䘨浪㬪瀯揂쵧辣</w:t>
      </w:r>
      <w:r>
        <w:rPr/>
        <w:t>ꕶ</w:t>
      </w:r>
      <w:r>
        <w:rPr/>
        <w:t>䙂</w:t>
      </w:r>
      <w:r>
        <w:rPr/>
        <w:t>Ⳃ</w:t>
      </w:r>
      <w:r>
        <w:rPr/>
        <w:t>畯䑺䗎案䔥㨴䇂꤮祐칤슿䉊甴師刯䜪␺긤曂㋂쉹繲璘뽸㟂ㄶㅰ┵㒡庥ㆱ⍢쉀ꇂ喣☪㭬㏂⪵㑒싂㙡槂捦䲩唩博爻쉷昪㔬潏呲㫂숤浡犬⥵䁌쉐⏃颣乪⯂걡숥㡵䡪束㍂⩃쉶☰㵦㒬ㅦ쎩⏂吤⩧쉣彞䊏⨽ヂ녡⭤</w:t>
      </w:r>
      <w:r>
        <w:rPr/>
        <w:t>⢏</w:t>
      </w:r>
      <w:r>
        <w:rPr/>
        <w:t>땴僂㬭싂㩂ㄻ촪㝱戭䥆싃栨瘪슮楔當彈珂癁ッ䝣⑑䐱凂䦱乎庵䝦쉮劬呪</w:t>
      </w:r>
      <w:r>
        <w:rPr/>
        <w:t>ꕕ</w:t>
      </w:r>
      <w:r>
        <w:rPr/>
        <w:t>뿂獄㍱䌤㙚敷쉱쉉숶쉚</w:t>
      </w:r>
      <w:r>
        <w:rPr/>
        <w:t>ꕑ⨹ⴱ</w:t>
      </w:r>
      <w:r>
        <w:rPr/>
        <w:t>揍礳䚿奅ꥰ쉲含庩갷⴩帪㓂䭚䑶숸繈쉒劬䡰㒩㌣싂슮漺䶥숩䩗顆⹴悥瑶갣⍉㥩⩏栵㣂咻晶⬸㏂奯䝷䭥廂䓂稵幓灟㤹썉⩱濂쵦㨦㥘ꎵ싂걫顱漫壍檿圦묹녳땢㧎믂</w:t>
      </w:r>
      <w:r>
        <w:rPr/>
        <w:t>ꕄ</w:t>
      </w:r>
      <w:r>
        <w:rPr/>
        <w:t>癍깱㜱偟揍睚㭸</w:t>
      </w:r>
      <w:r>
        <w:rPr/>
        <w:t>ⵏ</w:t>
      </w:r>
      <w:r>
        <w:rPr/>
        <w:t>畋쵇⽤猥숣垥稲佄㩆㡭稪슿恠䲩</w:t>
      </w:r>
      <w:r>
        <w:rPr/>
        <w:t>ⵗꕹ</w:t>
      </w:r>
      <w:r>
        <w:rPr/>
        <w:t>慎毎頹克쉀捅揂㏂䘴쉧</w:t>
      </w:r>
      <w:r>
        <w:rPr/>
        <w:t>ⷂ</w:t>
      </w:r>
      <w:r>
        <w:rPr/>
        <w:t>䥆㌽轸硡啒뿍怰⩾洹慢朸煘䁸뼺뾵깺係깨㵙弰䄤㤸쏂㩖䪥☻縳淂䩅㕌㘮싂딣旂㊩㏂슩栫䡯獴㏂哂䟎칌爥渊捺숸┲넳䱂䠫秃䱥㈬㝨묲䩩쉸稹㍥쉷䡌侩敥⤪振哂䀪뽞慧顰砤㈥煑爬䍆ꍀ㉔扬夷묪擂쉉䅺塮䑍ꅟ秂䥔线斡녍䩥恑⹋쉄싂䙑剞㕾彈哎깶顬幕쉇㵊欯갳刺妱轱癙ꍃ稽땫皿仂⹔</w:t>
      </w:r>
      <w:r>
        <w:rPr/>
        <w:t>Ⱬ</w:t>
      </w:r>
      <w:r>
        <w:rPr/>
        <w:t>䦡쉓␷뇂㌴穵쵣楳顟息徬揂녗쉖夯㖡睕뮱疩</w:t>
      </w:r>
      <w:r>
        <w:rPr/>
        <w:t>⡨</w:t>
      </w:r>
      <w:r>
        <w:rPr/>
        <w:t>呙卂悏㡾숨晓痂樦⨴㠱ꍅ斥</w:t>
      </w:r>
      <w:r>
        <w:rPr/>
        <w:t>⡫</w:t>
      </w:r>
      <w:r>
        <w:rPr/>
        <w:t>祱쉑恾㔱싂湫㝥瞏噴㬴瓎㎮兄⹖繈瑆顺昰佄㕰珎</w:t>
      </w:r>
      <w:r>
        <w:rPr/>
        <w:t>ⱏ</w:t>
      </w:r>
      <w:r>
        <w:rPr/>
        <w:t>牞刬</w:t>
      </w:r>
      <w:r>
        <w:rPr/>
        <w:t>ꤸ</w:t>
      </w:r>
      <w:r>
        <w:rPr/>
        <w:t>琤䍓昭</w:t>
      </w:r>
      <w:r>
        <w:rPr/>
        <w:t>ꕕ</w:t>
      </w:r>
      <w:r>
        <w:rPr/>
        <w:t>汙湕㨤슡ㅢꍐ乳浀䑸䲩婗</w:t>
      </w:r>
      <w:r>
        <w:rPr/>
        <w:t>ꔽ</w:t>
      </w:r>
      <w:r>
        <w:rPr/>
        <w:t>䘬</w:t>
      </w:r>
      <w:r>
        <w:rPr/>
        <w:t>⠽</w:t>
      </w:r>
      <w:r>
        <w:rPr/>
        <w:t>椶䔥깚婌呬慓숫⸮堣⨯⽄슬</w:t>
      </w:r>
      <w:r>
        <w:rPr/>
        <w:t>ꤵ</w:t>
      </w:r>
      <w:r>
        <w:rPr/>
        <w:t>矍呱ꥺ敒쉑숹㙎</w:t>
      </w:r>
      <w:r>
        <w:rPr/>
        <w:t>ꕳ</w:t>
      </w:r>
      <w:r>
        <w:rPr/>
        <w:t>妥㩔쉉꥚庵⨨晌</w:t>
      </w:r>
      <w:r>
        <w:rPr/>
        <w:t>⡨</w:t>
      </w:r>
      <w:r>
        <w:rPr/>
        <w:t>吹숹깒楖却䷂慳㷃挲暏迂</w:t>
      </w:r>
      <w:r>
        <w:rPr/>
        <w:t>ꤦ</w:t>
      </w:r>
      <w:r>
        <w:rPr/>
        <w:t>땥㵬쉐쉡␱⵺깅橬䄲戭⪘捓顣녉䬣煫刬ㅧ呥䥬슏쉏싂㤯汕ꍙ⩌瀮싂卦䐲</w:t>
      </w:r>
      <w:r>
        <w:rPr/>
        <w:t>꧂Ⓜ</w:t>
      </w:r>
      <w:r>
        <w:rPr/>
        <w:t>㶏䑩獚坶卸ꍊ놻ꍩ꥞橌⹪桥捋쏂偙庥䵭䑞♪ꅎ긵潳㥐䧂界䉾쉡火怩彶慫㕾㯂⽬眪轫䬲⍶뗂</w:t>
      </w:r>
      <w:r>
        <w:rPr/>
        <w:t>ꗂ</w:t>
      </w:r>
      <w:r>
        <w:rPr/>
        <w:t>窩䌱</w:t>
      </w:r>
      <w:r>
        <w:rPr/>
        <w:t>ꔹ</w:t>
      </w:r>
      <w:r>
        <w:rPr/>
        <w:t>帮嘷捂眦敦潭棂☽汸傿䭣䇎⽆㙀爴掮ꍪ朶曂썴䍇救ꍱ쉆쵎묤⼫洪禱⥶吳娮썑痂瑵涮숰幆䐹噫⺥矂打懍て녓</w:t>
      </w:r>
      <w:r>
        <w:rPr/>
        <w:t>ꤰ</w:t>
      </w:r>
      <w:r>
        <w:rPr/>
        <w:t>硙剹幯瑡䭅까䢥䎱ひ轞㡃⭟䜬╩䈽♔ꅞ⽸숽쉲牰仂夽轲㬳ꥺ睦楪㠨瘲䑓祉⑲䮡稬⬤䤶⑸ꅦꥨ乚歁浞敗쵰숩쵎椣捱樶㟂倯纱晧㩺洶ㅌと伭奭獔兌捆⩇쉠䄷묳戵ㅢ</w:t>
      </w:r>
      <w:r>
        <w:rPr/>
        <w:t>ꥌ</w:t>
      </w:r>
      <w:r>
        <w:rPr/>
        <w:t>쉖剶⩈獹걣ꍐ湀礪䅱⑴ㅸ牙쉦滂啴㭐啴樬</w:t>
      </w:r>
      <w:r>
        <w:rPr/>
        <w:t>⠽</w:t>
      </w:r>
      <w:r>
        <w:rPr/>
        <w:t>呔䨹㍋旂㝴ꥥ湷⑬㩙ォ쉧</w:t>
      </w:r>
      <w:r>
        <w:rPr/>
        <w:t>ꤳ</w:t>
      </w:r>
      <w:r>
        <w:rPr/>
        <w:t>칷戭桘扉걾穠⹣䫂㠯⹥噒⽚⯂なꅺ⸮奎潍漰싎頽優纬⨦㑣⑯挸ꅈ㯂㝖怪ꍀ狍䵺䖻㍱깓䥲뾣䃂幩剩㒣恒淎嘽숳㭵ꌬ呆뽪枘䤪洳⑂奦眩呮㉓睥䫍䑈浺쉒㏂</w:t>
      </w:r>
      <w:r>
        <w:rPr/>
        <w:t>ꥇ</w:t>
      </w:r>
      <w:r>
        <w:rPr/>
        <w:t>䪬悏</w:t>
      </w:r>
      <w:r>
        <w:rPr/>
        <w:t>ꥄ</w:t>
      </w:r>
      <w:r>
        <w:rPr/>
        <w:t>숫剡쉌㐪姂⭥窿䌴㒣狂佖塢쉰쉄卡쉔䱇烂슻漷恷슣</w:t>
      </w:r>
      <w:r>
        <w:rPr/>
        <w:t>⡐┩</w:t>
      </w:r>
      <w:r>
        <w:rPr/>
        <w:t>슱頻</w:t>
      </w:r>
      <w:r>
        <w:rPr/>
        <w:t>ⴊ</w:t>
      </w:r>
      <w:r>
        <w:rPr/>
        <w:t>ꍊ녚䆣쉺⿂뽧洪썉뭕㉍칹颥囂ㅾ畲ヂ娬㤪쵣揍女瑊노樺嘮䣂幉◂楉놘㔣쎬䭅剟忂穳〦䡶夰䄬潂숣哎攨䥆捀⤫ㅌヂ礹䅶椰ꍘ淂</w:t>
      </w:r>
      <w:r>
        <w:rPr/>
        <w:t>⡚</w:t>
      </w:r>
      <w:r>
        <w:rPr/>
        <w:t>칱眭硊쉑뽐숬珂兌䘣倵⿎䨳㞮⩎呴䜭䙺╙偧㢱촪顥爪牰쉩瓂楪愦깋搪洨땖憘伯뽍숶㞵䁃깗匶㵮婈䝒丫⩕牑숽捉╇晭啘칠쉾稶쌨䷂燃싂氪䌲녁뭥㋂☪츣㙣垬夰洸㨫硕䄥㭆坓頥䝭太㈲梮東ㅨ㇍╖숱쉕㕭⽧碡뼯㴲塀쉒ꥬ⥾㖘쉦ꥨ쉠灱矍䍉</w:t>
      </w:r>
      <w:r>
        <w:rPr/>
        <w:t>ꗂ</w:t>
      </w:r>
      <w:r>
        <w:rPr/>
        <w:t>㔬숪旂䕥礫匮쉌㐪䚱썲敊礴琸摐㶻칩ꅸ䅰뾱슥</w:t>
      </w:r>
      <w:r>
        <w:rPr/>
        <w:t>ꤩ</w:t>
      </w:r>
      <w:r>
        <w:rPr/>
        <w:t>穟䭴搨摶㜶圳</w:t>
      </w:r>
      <w:r>
        <w:rPr/>
        <w:t>Ⱝ</w:t>
      </w:r>
      <w:r>
        <w:rPr/>
        <w:t>爫슣䑯㈪䑮敺⹷䮱䵕딴灉佲䐩憬⹀憻慭痂䑯塆祙焫矂浨幁栻毂쉪洴</w:t>
      </w:r>
      <w:r>
        <w:rPr/>
        <w:t>꥟</w:t>
      </w:r>
      <w:r>
        <w:rPr/>
        <w:t>깐樴侵淂칒欥땡磂놥㵱䂬⭯䎱⚬䡯溘⺏微捷쉾唴憵䁤䛎䡇㕂塶숯绂쉓⩶㵌欺収愥櫂딲灦歵東渷䬸奅䫂⥖㫂䉟碡丸㴵믃㧂㥇싂乇輨务偓礤堶琬幭츸쉥正숩渳䃍⾮橭穬澻쉅뼷攵⌹㧂毂⶿婬惂䅉橲뿂矎䭺洸呰偐䕧元牤</w:t>
      </w:r>
      <w:r>
        <w:rPr/>
        <w:t>꥟</w:t>
      </w:r>
      <w:r>
        <w:rPr/>
        <w:t>晆쉳示灋塍⭍긯䙞䩹쉸塪㢣츪딳䴴깅㍧止습嘥♬否䌮숵敖䁥숺祴㝪䯃㗂潋硖砩楉칺쉞쉳</w:t>
      </w:r>
      <w:r>
        <w:rPr/>
        <w:t>⠰</w:t>
      </w:r>
      <w:r>
        <w:rPr/>
        <w:t>卯쉙䴬䖬쵄㔦땩杚⩭쉫兵㩙</w:t>
      </w:r>
      <w:r>
        <w:rPr/>
        <w:t>ꕯ</w:t>
      </w:r>
      <w:r>
        <w:rPr/>
        <w:t>⠵</w:t>
      </w:r>
      <w:r>
        <w:rPr/>
        <w:t>㟎숦砽</w:t>
      </w:r>
      <w:r>
        <w:rPr/>
        <w:t>ⷂⒿ</w:t>
      </w:r>
      <w:r>
        <w:rPr/>
        <w:t>뭂䑨哂顒䃍습뼪ⸯ⻎䵩浀濂偯칤畳⨱爰䉥牶砪桩堤奚斻帺쉱ꥹ♮⑗敢쉾⴩关슬煥쉈惎</w:t>
      </w:r>
      <w:r>
        <w:rPr/>
        <w:t>ⱦ</w:t>
      </w:r>
      <w:r>
        <w:rPr/>
        <w:t>䥀礹婄䨰毂倰啨⩲顇儹㝏⩾䅣嗂칟䱃쉥㚮쵲㤷♚煙瘥⸶뽉庩⮩稻</w:t>
      </w:r>
      <w:r>
        <w:rPr/>
        <w:t>ꕢ</w:t>
      </w:r>
      <w:r>
        <w:rPr/>
        <w:t>숫桧㟂䥺繴入䑣⵩숵⽴</w:t>
      </w:r>
      <w:r>
        <w:rPr/>
        <w:t>Ⱘ</w:t>
      </w:r>
      <w:r>
        <w:rPr/>
        <w:t>庡兤슱䴲</w:t>
      </w:r>
      <w:r>
        <w:rPr/>
        <w:t>ꗂ</w:t>
      </w:r>
      <w:r>
        <w:rPr/>
        <w:t>穩ㅘ⌨珂㶡畕猶呑숤橉佌숵窡䔰☩긤姂顠</w:t>
      </w:r>
      <w:r>
        <w:rPr/>
        <w:t>⡊</w:t>
      </w:r>
      <w:r>
        <w:rPr/>
        <w:t>䆘繱潅쎏扸䵬淂㙪昭㑍恮飂뽆獬瘪毂熮廃盂쉲晗</w:t>
      </w:r>
      <w:r>
        <w:rPr/>
        <w:t>ꗂ</w:t>
      </w:r>
      <w:r>
        <w:rPr/>
        <w:t>칏䡈佃䭁</w:t>
      </w:r>
      <w:r>
        <w:rPr/>
        <w:t>ⱑ</w:t>
      </w:r>
      <w:r>
        <w:rPr/>
        <w:t>橅楓杀䐲⤣쉸㗎⩶〫周奓㗂뭄숥坋꺮숊猵枣뿂ヂ疘쉏瓍堫쉙䝁⹀猽年ㅓ甮潂㉟⽕</w:t>
      </w:r>
      <w:r>
        <w:rPr/>
        <w:t>ꤤ</w:t>
      </w:r>
      <w:r>
        <w:rPr/>
        <w:t>㖬䓂땤쉀슮⼴</w:t>
      </w:r>
      <w:r>
        <w:rPr/>
        <w:t>Ⱖ</w:t>
      </w:r>
      <w:r>
        <w:rPr/>
        <w:t>剸ꅶꅑ丹噶㘳㘦놱婌숩灩㊿海煍깮싂쉷쉙䱗刬⑏싂뼭椨㭫㐯䎮倩㤦偺⩸⸳쉨쉗暥♣䕃숹㝅녩櫂⽗淂쉃绂窥杞땈痂䵨⛂敶正灁儬⌥</w:t>
      </w:r>
      <w:r>
        <w:rPr/>
        <w:t>ꕥ</w:t>
      </w:r>
      <w:r>
        <w:rPr/>
        <w:t>張쎣⤫攥抣땃丽浲㜹疥疱攷⹂牷</w:t>
      </w:r>
      <w:r>
        <w:rPr/>
        <w:t>⠵</w:t>
      </w:r>
      <w:r>
        <w:rPr/>
        <w:t>剤䧂䭞䳍䌶畠㥐녔攺䣎써响</w:t>
      </w:r>
      <w:r>
        <w:rPr/>
        <w:t>ꤹ</w:t>
      </w:r>
      <w:r>
        <w:rPr/>
        <w:t>쉖␳숫稷祍㕵䅖싂쉤⽒㥖쉙䉠娫䰤塌瑍썟嫂䱷ꄨ㪥걞颬辵帻䣎㝇싂䋎</w:t>
      </w:r>
      <w:r>
        <w:rPr/>
        <w:t>꧂⸻</w:t>
      </w:r>
      <w:r>
        <w:rPr/>
        <w:t>숷ꅬ숲㔦숩暵쉏숹</w:t>
      </w:r>
      <w:r>
        <w:rPr/>
        <w:t>ꗂ</w:t>
      </w:r>
      <w:r>
        <w:rPr/>
        <w:t>潞浧컂关쉁噳惂㑖╮⩗쉓㡢㕒♴挰曂䅪澱㴻㜳깙떵䊘츨䖥碣䕥佺㉳䭧㫂뽦숸祗毂愺⼯녞楱㎡싂쉷䑞攲㥱</w:t>
      </w:r>
      <w:r>
        <w:rPr/>
        <w:t>ꥇ</w:t>
      </w:r>
      <w:r>
        <w:rPr/>
        <w:t>ꆮ庿潏䩥놘暻</w:t>
      </w:r>
      <w:r>
        <w:rPr/>
        <w:t>⡹</w:t>
      </w:r>
      <w:r>
        <w:rPr/>
        <w:t>㋂坂壂栱灆썺卩煤깋媬壂쉠淂☷䭘㧂䭌圭땥畇繗ꅮ矂渴硨㐲殩슩</w:t>
      </w:r>
      <w:r>
        <w:rPr/>
        <w:t>⡍</w:t>
      </w:r>
      <w:r>
        <w:rPr/>
        <w:t>㭯</w:t>
      </w:r>
      <w:r>
        <w:rPr/>
        <w:t>⠳</w:t>
      </w:r>
      <w:r>
        <w:rPr/>
        <w:t>쉂䮬助稺䱸㥲干改䑌唳쉓獅牬㘵㒵倪㝊灍㐨쉮楷뼵⤥싎幇쌥久夫濂乥顺ꌱ쉯㝔矎⩪噳㊮</w:t>
      </w:r>
      <w:r>
        <w:rPr/>
        <w:t>Ⳃ</w:t>
      </w:r>
      <w:r>
        <w:rPr/>
        <w:t>繃䳂湯怰䱌⩱</w:t>
      </w:r>
      <w:r>
        <w:rPr/>
        <w:t>⢣</w:t>
      </w:r>
      <w:r>
        <w:rPr/>
        <w:t>牪쉰怳汑㍣㌳匸칎繙싂惂䅍穴㭙촻㍚杩䨷ぇ硚쉱戻㙠㕱Ⓜ澩䀷䧍䍾썕未㮏쉥♪頰睅⽁㋂㭣⌳眣庿</w:t>
      </w:r>
      <w:r>
        <w:rPr/>
        <w:t>⣂⩃</w:t>
      </w:r>
      <w:r>
        <w:rPr/>
        <w:t>㣂㍀斩딩⩵⸪橶穃䱆쉺敫ꅢ땲睋쉇繂䵲桾昳欥穅땒畦쉍湹䂿渱</w:t>
      </w:r>
      <w:r>
        <w:rPr/>
        <w:t>⡟♺</w:t>
      </w:r>
      <w:r>
        <w:rPr/>
        <w:t>灖摷亵⩥</w:t>
      </w:r>
      <w:r>
        <w:rPr/>
        <w:t>ⶱ</w:t>
      </w:r>
      <w:r>
        <w:rPr/>
        <w:t>쉉쉫⩨슩湓䁪㜴컂⍭쉨坟싂偷㩧燂䴱晉硋ꅶ㘽拍䲏숫䆮</w:t>
      </w:r>
      <w:r>
        <w:rPr/>
        <w:t>ⴵ</w:t>
      </w:r>
      <w:r>
        <w:rPr/>
        <w:t>䠳뼪輶싃唺䢻恈挮瑱㙧㝩噶幅⥒싂㒬쉎睁瑳슬煆䭪歪㴺敏迂녥滂뭈䳂曂꥖딯喥⽘朶䄦</w:t>
      </w:r>
      <w:r>
        <w:rPr/>
        <w:t>⢻</w:t>
      </w:r>
      <w:r>
        <w:rPr/>
        <w:t>㉧橘拂捠슮払㗎⌨䐵숫䉴祒⺣敐䚱坅剠煒䜳畫倨⽶乲㴤숩</w:t>
      </w:r>
      <w:r>
        <w:rPr/>
        <w:t>Ⳃ</w:t>
      </w:r>
      <w:r>
        <w:rPr/>
        <w:t>曃漲썄㤩䨪濍䡾甪仂䩘剓堫㑂䑞땑浖䆬⭰</w:t>
      </w:r>
      <w:r>
        <w:rPr/>
        <w:t>ꖩ</w:t>
      </w:r>
      <w:r>
        <w:rPr/>
        <w:t>娲癟㔮녦슩䈷睥瑅䤪晕䡤䔪顢滎縤</w:t>
      </w:r>
      <w:r>
        <w:rPr/>
        <w:t>ꥅ</w:t>
      </w:r>
      <w:r>
        <w:rPr/>
        <w:t>ⰲ</w:t>
      </w:r>
      <w:r>
        <w:rPr/>
        <w:t>㉮瀨쉐䅤떵㑘㝅庱桍愽㠰䟎䑕氤眺婥繧뮡䑺䉩</w:t>
      </w:r>
      <w:r>
        <w:rPr/>
        <w:t>⠮</w:t>
      </w:r>
      <w:r>
        <w:rPr/>
        <w:t>倨灂㙏癩䖣㴊ꌭ丩捤ꥫ睵슡놘☲⚬帴剐⯂炩碻煶ꍅ硟ꍮ넶乩㕷塚㝷㷂割☶⨪</w:t>
      </w:r>
      <w:r>
        <w:rPr/>
        <w:t>Ⱛ</w:t>
      </w:r>
      <w:r>
        <w:rPr/>
        <w:t>㗂恫숺</w:t>
      </w:r>
      <w:r>
        <w:rPr/>
        <w:t>⡴</w:t>
      </w:r>
      <w:r>
        <w:rPr/>
        <w:t>煔⌽颬㖣쏂</w:t>
      </w:r>
      <w:r>
        <w:rPr/>
        <w:t>ꦣ</w:t>
      </w:r>
      <w:r>
        <w:rPr/>
        <w:t>坮浆㑣뇂愥皩步⧂쌴朣</w:t>
      </w:r>
      <w:r>
        <w:rPr/>
        <w:t>ⲿ</w:t>
      </w:r>
      <w:r>
        <w:rPr/>
        <w:t>ꎏ㤸䘬⩲玩眽橲兵潞䲣湚ꌪ穬焪</w:t>
      </w:r>
      <w:r>
        <w:rPr/>
        <w:t>ⴱⴸ</w:t>
      </w:r>
      <w:r>
        <w:rPr/>
        <w:t>倬併辿㤤䐬塄췂</w:t>
      </w:r>
      <w:r>
        <w:rPr/>
        <w:t>⠴</w:t>
      </w:r>
      <w:r>
        <w:rPr/>
        <w:t>㒱秃瘺㌺묭畗쉞㓂걬䒩㍙瑩䋂㊣녭摟㬱棃煆厩쉕▩汯䌬䝶⯂䕧畳⩉⦬㈶♟⨸⩠믎獌汋息眳婾㊏</w:t>
      </w:r>
      <w:r>
        <w:rPr/>
        <w:t>ⵘ</w:t>
      </w:r>
      <w:r>
        <w:rPr/>
        <w:t>剎婦悡숵器䠵껂땙쉱㩥썊恑䬻㞮勂땗䘬㍌䮩깞긽潘扚⤪</w:t>
      </w:r>
      <w:r>
        <w:rPr/>
        <w:t>⠴</w:t>
      </w:r>
      <w:r>
        <w:rPr/>
        <w:t>숰䃍〷䨣圷喏싂乄땈垮쉍ㅯ깫⏂숲䍪쉆㬯浈쉨싂侏呵卋轓橺湴뽋垱☹칢忂砯䚘쉀汬乏숨湆◍汙浾㭥㤲쉉頩</w:t>
      </w:r>
      <w:r>
        <w:rPr/>
        <w:t>ⷂ</w:t>
      </w:r>
      <w:r>
        <w:rPr/>
        <w:t>揍刲咬欲쉠⿂怷뽗轉爻㷂쉯䰨䙲썌櫂姂権쉑㝗쉈䈤䩢㷂쉇㵪㡶㚬䀰剘쉋癓ꄻ䎱⭃㓂滂숰嘦ㅁ潢뭁卨噦뽪斵쵗檘┲캬墻澿庡氨噁䢩瓂㈷⨹Ⓜ枵䭵</w:t>
      </w:r>
      <w:r>
        <w:rPr/>
        <w:t>⡐</w:t>
      </w:r>
      <w:r>
        <w:rPr/>
        <w:t>쉑圥뿂㊩쉃䥄煘뮣䤯䤮䀩䲱䵤㕢埂㛂䙋뿎</w:t>
      </w:r>
      <w:r>
        <w:rPr/>
        <w:t>꧂</w:t>
      </w:r>
      <w:r>
        <w:rPr/>
        <w:t>繁朩숨堬䶮슱숰쉖숥쉐쉐柂灒㴪㚿䡤ㄭ瞏</w:t>
      </w:r>
      <w:r>
        <w:rPr/>
        <w:t>ꕆ</w:t>
      </w:r>
      <w:r>
        <w:rPr/>
        <w:t>歙祌䵟䤭⩞㴯䍑䞩싂䥮◎⻃</w:t>
      </w:r>
      <w:r>
        <w:rPr/>
        <w:t>ⵙ</w:t>
      </w:r>
      <w:r>
        <w:rPr/>
        <w:t>瘶♷䌦华主깠儺欪慸煁橐剸祵牯操⪮吷䥰쎻潳稣嚡獤</w:t>
      </w:r>
      <w:r>
        <w:rPr/>
        <w:t>⡐</w:t>
      </w:r>
      <w:r>
        <w:rPr/>
        <w:t>뭱助憏䁷쉤䅊塦⑮뽯⩒썬樻슮㵟㩯㭳硦䙧</w:t>
      </w:r>
      <w:r>
        <w:rPr/>
        <w:t>⡘</w:t>
      </w:r>
      <w:r>
        <w:rPr/>
        <w:t>䭸슿쉟獚뮮뾥ꎘ숵痂橶揃⽧㥩䆩␲쵷㚵쵮䍩䴴洽侣眣憡氽桕璿呙㨨䠯卣唭쉾楣╹쉷싂⩎ꌰ扟矂淂刬丯쉪</w:t>
      </w:r>
      <w:r>
        <w:rPr/>
        <w:t>ꕌ</w:t>
      </w:r>
      <w:r>
        <w:rPr/>
        <w:t>塮辩牓效ꄳ⒘穊厡扮特捒걎㷂쉐㈦따彳楀䏂♦껃だ쉇㍲娴浍뗂婾</w:t>
      </w:r>
      <w:r>
        <w:rPr/>
        <w:t>ⱉ</w:t>
      </w:r>
      <w:r>
        <w:rPr/>
        <w:t>て䗂轵쎥</w:t>
      </w:r>
      <w:r>
        <w:rPr/>
        <w:t>ꕲ</w:t>
      </w:r>
      <w:r>
        <w:rPr/>
        <w:t>쉵礽쉕뗂칠怹眯徿촴䵧㡺㥦纣䉱㫂쉇쉧쉳①祴瘴㕧吻彧㡀</w:t>
      </w:r>
      <w:r>
        <w:rPr/>
        <w:t>ꕗ</w:t>
      </w:r>
      <w:r>
        <w:rPr/>
        <w:t>ꎬ噮坃䇂㕇斿㑾뽔䀷</w:t>
      </w:r>
      <w:r>
        <w:rPr/>
        <w:t>ⷎ</w:t>
      </w:r>
      <w:r>
        <w:rPr/>
        <w:t>塂搯</w:t>
      </w:r>
      <w:r>
        <w:rPr/>
        <w:t>ꥋ</w:t>
      </w:r>
      <w:r>
        <w:rPr/>
        <w:t>䱞⻂灡琳慾武携㩊ィ毂佮㵯㬪숱㯂㑫挪昣摰涵轔䁶쉞㟂䔪墻䙶湡䵈灤뼹䴱ꍗ幎杭㑧㍖爳침撘⥎哂⦩祉⍄䝃漨䙌䐊㉵䘻ぐ厏楔</w:t>
      </w:r>
      <w:r>
        <w:rPr/>
        <w:t>ꔭ</w:t>
      </w:r>
      <w:r>
        <w:rPr/>
        <w:t>ꌣ剠痎啐剫煇䫂灘칉춵晤깰ꌴ恧歂㭵⤬습쉶숣ꅨ䩾䝡䨶凃㕓썬䉀琱剓</w:t>
      </w:r>
      <w:r>
        <w:rPr/>
        <w:t>ⲡ</w:t>
      </w:r>
      <w:r>
        <w:rPr/>
        <w:t>弰⬥瑘牢㆏䈤⻎呠唻캣い㖵숹䣂愵⴦眻쉒株愯䥃洦㬥䕡䙹䉮啧䥇獗㑚杖딫ꆩ䕐昣娯㭮ꅩ쉭쉞欪䔪檩囃秂쉔㥊䝢挪⨺⨯쉶嚵牪䝰␴䵨唤畹氷㥐㤸瘽湂堽숮춥唯汋䐨㪻䕾쉄䁤㗂楧祢촨㖬䝕㥖뭉㣃䮩</w:t>
      </w:r>
      <w:r>
        <w:rPr/>
        <w:t>ꕩ</w:t>
      </w:r>
      <w:r>
        <w:rPr/>
        <w:t>㥘䡭쉑⹎깱썁㎥氳⪘灮勃仂轩䡓슏䧍⺩顤縭䣂䬻걚컂</w:t>
      </w:r>
      <w:r>
        <w:rPr/>
        <w:t>ꥀ⏍</w:t>
      </w:r>
      <w:r>
        <w:rPr/>
        <w:t>싂⥧㙇畍</w:t>
      </w:r>
      <w:r>
        <w:rPr/>
        <w:t>ⰶ</w:t>
      </w:r>
      <w:r>
        <w:rPr/>
        <w:t>䑡┨쉔檡淍쉷䑦塊奩땈枿颬摆本ꥰ埂朽反</w:t>
      </w:r>
      <w:r>
        <w:rPr/>
        <w:t>ꤵ</w:t>
      </w:r>
      <w:r>
        <w:rPr/>
        <w:t>숳匳</w:t>
      </w:r>
      <w:r>
        <w:rPr/>
        <w:t>Ⳏ</w:t>
      </w:r>
      <w:r>
        <w:rPr/>
        <w:t>硏ꅂ徥㍷ꅾ䀦㕹奸摪</w:t>
      </w:r>
      <w:r>
        <w:rPr/>
        <w:t>ꔤ</w:t>
      </w:r>
      <w:r>
        <w:rPr/>
        <w:t>啬㭊猫⛂彂ꏃ㧃䝘</w:t>
      </w:r>
      <w:r>
        <w:rPr/>
        <w:t>ꖥ</w:t>
      </w:r>
      <w:r>
        <w:rPr/>
        <w:t>ꥹ㑃偏㩅〉䳂칎㓃㍴剭뼨꺻㖻㥓唭뇂</w:t>
      </w:r>
      <w:r>
        <w:rPr/>
        <w:t>ꥇ</w:t>
      </w:r>
      <w:r>
        <w:rPr/>
        <w:t>摱</w:t>
      </w:r>
      <w:r>
        <w:rPr/>
        <w:t>ⰶ</w:t>
      </w:r>
      <w:r>
        <w:rPr/>
        <w:t>썍う㥬걌⑇䨪㗂浰穦䆏䯂佯慂쉒亥䡤⭈습뭓漴㏂</w:t>
      </w:r>
      <w:r>
        <w:rPr/>
        <w:t>ⵆ</w:t>
      </w:r>
      <w:r>
        <w:rPr/>
        <w:t>싂숣䉕⭶쎏啷쉗싂汘啭獣甯☲搪ꅎ氵䰶땬ⸯ汎頦燂䭵⩶썵╓곂繏䝞䓂ꄪ⍞쉃䥺쉋䥎쉅쉹婕믂敫卅䛂</w:t>
      </w:r>
      <w:r>
        <w:rPr/>
        <w:t>ꦵ</w:t>
      </w:r>
      <w:r>
        <w:rPr/>
        <w:t>乍</w:t>
      </w:r>
      <w:r>
        <w:rPr/>
        <w:t>ⱓ</w:t>
      </w:r>
      <w:r>
        <w:rPr/>
        <w:t>㣂</w:t>
      </w:r>
      <w:r>
        <w:rPr/>
        <w:t>ⴽ⩢</w:t>
      </w:r>
      <w:r>
        <w:rPr/>
        <w:t>쉸剘形⩤潗瑗뽭⥔숯曂枿ꍀ頩挤浞⫂㣂摹殣⏂넰⤹呱楮㩤潓ꅥ쉪䥴</w:t>
      </w:r>
      <w:r>
        <w:rPr/>
        <w:t>⡇</w:t>
      </w:r>
      <w:r>
        <w:rPr/>
        <w:t>䜭ꥭ㵱</w:t>
      </w:r>
      <w:r>
        <w:rPr/>
        <w:t>⠦</w:t>
      </w:r>
      <w:r>
        <w:rPr/>
        <w:t>憏毂㦩䘮㋂媩䂻睒繕䍫쉪啠䛂쉎珂쉪湹⽑쉒⒘頭⸥⚥</w:t>
      </w:r>
      <w:r>
        <w:rPr/>
        <w:t>⡾</w:t>
      </w:r>
      <w:r>
        <w:rPr/>
        <w:t>㵭습쉈갩癏䳂</w:t>
      </w:r>
      <w:r>
        <w:rPr/>
        <w:t>ꕕ</w:t>
      </w:r>
      <w:r>
        <w:rPr/>
        <w:t>楦䵨떮슏䜴敤쉢♡⴫⩰땯슻슏汔婑</w:t>
      </w:r>
      <w:r>
        <w:rPr/>
        <w:t>ꤣ</w:t>
      </w:r>
      <w:r>
        <w:rPr/>
        <w:t>䚿⬨쉑略煵⎱䜫믍濂㙙䅡㍞示㕙橔쉋樱쉦䭚쉉奵</w:t>
      </w:r>
      <w:r>
        <w:rPr/>
        <w:t>ꔥ</w:t>
      </w:r>
      <w:r>
        <w:rPr/>
        <w:t>稨噗掵㵁颱쉇姂摯싂别쉥瀬創㖱쉁⮩獉吸썬婐墻땕氻㚵뿂瀳䪿㔫顫䅶ꆣ㩔泎⑳걘⾩䥃縤㢏뽯䏂浦ガ䥈桳쉐긪湉숰␰㩑反㣂땢ぐヂ</w:t>
      </w:r>
      <w:r>
        <w:rPr/>
        <w:t>ⵄ</w:t>
      </w:r>
      <w:r>
        <w:rPr/>
        <w:t>堤䔺碘穬壂湹슱戩慥㜺뭫愺㇂㑂恌䃂桌氣⩅穵</w:t>
      </w:r>
      <w:r>
        <w:rPr/>
        <w:t>⠪</w:t>
      </w:r>
      <w:r>
        <w:rPr/>
        <w:t>䘯㤫硐匸ꥡꄸ圲⬻䙌</w:t>
      </w:r>
      <w:r>
        <w:rPr/>
        <w:t>⡨</w:t>
      </w:r>
      <w:r>
        <w:rPr/>
        <w:t>칣煶繚㡨쉕숹⦥䨲</w:t>
      </w:r>
      <w:r>
        <w:rPr/>
        <w:t>꧍</w:t>
      </w:r>
      <w:r>
        <w:rPr/>
        <w:t>㵱䖬䳃쉌恢奚䙂䩢䩂䄶䍰㤮坬悡㧂厡抮⽕ㅋ䉀娶</w:t>
      </w:r>
      <w:r>
        <w:rPr/>
        <w:t>⣂</w:t>
      </w:r>
      <w:r>
        <w:rPr/>
        <w:t>汩ꅕ</w:t>
      </w:r>
      <w:r>
        <w:rPr/>
        <w:t>⠺</w:t>
      </w:r>
      <w:r>
        <w:rPr/>
        <w:t>쉟㵊㎮稊㡭䴦摚姎㚩숽㑸揍䀶㔥싂㖮쉐썑獍☽뮱쉱</w:t>
      </w:r>
      <w:r>
        <w:rPr/>
        <w:t>ꗂ</w:t>
      </w:r>
      <w:r>
        <w:rPr/>
        <w:t>弯欺╍</w:t>
      </w:r>
      <w:r>
        <w:rPr/>
        <w:t>ꕬ</w:t>
      </w:r>
      <w:r>
        <w:rPr/>
        <w:t>쉺敐剰㕔ꆩ쉖⩓奇汁怳쉬⸪⪣東㔱쉨ꥬ칏痍偢刳</w:t>
      </w:r>
      <w:r>
        <w:rPr/>
        <w:t>ꥊ</w:t>
      </w:r>
      <w:r>
        <w:rPr/>
        <w:t>䑚㥤悘溩瘲晓</w:t>
      </w:r>
      <w:r>
        <w:rPr/>
        <w:t>ꔻ</w:t>
      </w:r>
      <w:r>
        <w:rPr/>
        <w:t>䦥ꥰ䢿</w:t>
      </w:r>
      <w:r>
        <w:rPr/>
        <w:t>⡬</w:t>
      </w:r>
      <w:r>
        <w:rPr/>
        <w:t>桂겿摲共瑮쉁걢伱䳂ヂ嚵㭫┱櫂</w:t>
      </w:r>
      <w:r>
        <w:rPr/>
        <w:t>ⵞ</w:t>
      </w:r>
      <w:r>
        <w:rPr/>
        <w:t>戶䍒뭨⬱昬䫂촨摯놏奔쉎佯縫桾卵䩳⸥쉃急⩖澮步쵸⵷時儳睳썀戴</w:t>
      </w:r>
      <w:r>
        <w:rPr/>
        <w:t>ꔹ</w:t>
      </w:r>
      <w:r>
        <w:rPr/>
        <w:t>㉊ㄳ犣湨硷⤬⩣쉓㙈猲⥭伩땰쉕䡩浸䖿⑉㨽쉳婈塾椺쌹┬쏂楇㩡</w:t>
      </w:r>
      <w:r>
        <w:rPr/>
        <w:t>꤬</w:t>
      </w:r>
      <w:r>
        <w:rPr/>
        <w:t>쉁䪘䚮㍂橙扯쉦彫哂┬戽㌮匳걙兂潟畔斘橙橂剬쉢㵇則땤뽩琦睕䌪䁱걬兡ꇂ⩄䯂뽈긪㝴潰깍쉤뽁湏摑</w:t>
      </w:r>
      <w:r>
        <w:rPr/>
        <w:t>ꦘ</w:t>
      </w:r>
      <w:r>
        <w:rPr/>
        <w:t>礳挦쉚乷┸晚쉊츦旎暥쉳抡</w:t>
      </w:r>
      <w:r>
        <w:rPr/>
        <w:t>ⱷ</w:t>
      </w:r>
      <w:r>
        <w:rPr/>
        <w:t>䟂⭞繟땀㬨쌱乸䪏摆⭏飂ꥳ偷稫輭⍵敵彶充䨵╔⍍焪Ⓕ㥑ꅫ⤲⪮</w:t>
      </w:r>
      <w:r>
        <w:rPr/>
        <w:t>ⵋ⸳</w:t>
      </w:r>
      <w:r>
        <w:rPr/>
        <w:t>㨽偖⺡楓揃䎡輫싍卑ꥮ⩤炵⬨땫汁奮垏扱幏轞坥欹⸸䬱哂沩㡀懍硹⨴墣</w:t>
      </w:r>
      <w:r>
        <w:rPr/>
        <w:t>ⴱ</w:t>
      </w:r>
      <w:r>
        <w:rPr/>
        <w:t>神当佨瑰㷎⬪煍䮡</w:t>
      </w:r>
      <w:r>
        <w:rPr/>
        <w:t>ⱸ</w:t>
      </w:r>
      <w:r>
        <w:rPr/>
        <w:t>毂쵾浵䝹㢬碻㛂㶿獦䍥䱭滂促䠶噰䉁顇烂␻砶♱㍓瑆⽴飂煉亻帺䮿徣쉑땍숽流杺䐤穌毂㥏幇丩䞥怯䯂</w:t>
      </w:r>
      <w:r>
        <w:rPr/>
        <w:t>ꕁ</w:t>
      </w:r>
      <w:r>
        <w:rPr/>
        <w:t>瑞⍾男</w:t>
      </w:r>
      <w:r>
        <w:rPr/>
        <w:t>ⵡ</w:t>
      </w:r>
      <w:r>
        <w:rPr/>
        <w:t>割쉂䭗㘱㵏┱参睑頴ꍓ啨ꅎ⴩䔽㠰䩶浠㔷唬䍣祃슩걢⭩䕺쉉쉊扴啁摙뾵皮쉃㔹塷擂器</w:t>
      </w:r>
      <w:r>
        <w:rPr/>
        <w:t>⡇</w:t>
      </w:r>
      <w:r>
        <w:rPr/>
        <w:t>硇</w:t>
      </w:r>
      <w:r>
        <w:rPr/>
        <w:t>⠲▮</w:t>
      </w:r>
      <w:r>
        <w:rPr/>
        <w:t>儦柂㈬䄵</w:t>
      </w:r>
      <w:r>
        <w:rPr/>
        <w:t>Ⱖ</w:t>
      </w:r>
      <w:r>
        <w:rPr/>
        <w:t>䍩獐手긲圮䷂刻之⪣꥕牠轒㍃췃顧⥚睡埂ꥤ㙺㩕睗ꅘ潧煂쉅ぱ뮿儺길浀</w:t>
      </w:r>
      <w:r>
        <w:rPr/>
        <w:t>⡐ⲥ</w:t>
      </w:r>
      <w:r>
        <w:rPr/>
        <w:t>来湕据㝠磂⽲䞬犻檡싂⫂쉏췂㆘⵷嫂歧埂쵖先乑⑇摐丹</w:t>
      </w:r>
      <w:r>
        <w:rPr/>
        <w:t>ⱗ</w:t>
      </w:r>
      <w:r>
        <w:rPr/>
        <w:t>〲䬽녶쉲噂싂㧂쵑㣂쉑慁慷總䏂䵰⑟䟂䝬浹䕃뼥㉑繍㥆䱁</w:t>
      </w:r>
      <w:r>
        <w:rPr/>
        <w:t>ⶱ⍤</w:t>
      </w:r>
      <w:r>
        <w:rPr/>
        <w:t>秂涏⍨剡쉔眥捡쉒晉祷䕉쌹䅶Ⓜ啪⼪뿍当䬯㩟㵶뭀䁘껂ꥶ쉾晣㬶숵⭵焮睔㍔㘫䆥</w:t>
      </w:r>
      <w:r>
        <w:rPr/>
        <w:t>⡉</w:t>
      </w:r>
      <w:r>
        <w:rPr/>
        <w:t>걐濍썷컃쉡痂숬刲拍⾻녱単斬칅쵠犣煶묮㠰숩偕숥깊</w:t>
      </w:r>
      <w:r>
        <w:rPr/>
        <w:t>ꕥ</w:t>
      </w:r>
      <w:r>
        <w:rPr/>
        <w:t>싂䫂숨☪帤剑顯係쉬슏楦甪漊쉈怪</w:t>
      </w:r>
      <w:r>
        <w:rPr/>
        <w:t>ⵯ</w:t>
      </w:r>
      <w:r>
        <w:rPr/>
        <w:t>檿췂縮䐵䕙楙ㅃ夶席汥땙是幆쉏묤䐮晦녒㑐乭䠷</w:t>
      </w:r>
      <w:r>
        <w:rPr/>
        <w:t>⠬</w:t>
      </w:r>
      <w:r>
        <w:rPr/>
        <w:t>橈琥瑴牺揂癩丱㩒牯䌥뽡沩塔ガ쵫汌绂吻⚵⏂㍅</w:t>
      </w:r>
      <w:r>
        <w:rPr/>
        <w:t>ꗃ</w:t>
      </w:r>
      <w:r>
        <w:rPr/>
        <w:t>슘竂䍢⼹칒枻啾䏎硷ꥫ꺬</w:t>
      </w:r>
      <w:r>
        <w:rPr/>
        <w:t>⠬</w:t>
      </w:r>
      <w:r>
        <w:rPr/>
        <w:t>浙쉱숯䯍創</w:t>
      </w:r>
      <w:r>
        <w:rPr/>
        <w:t>⠪</w:t>
      </w:r>
      <w:r>
        <w:rPr/>
        <w:t>ꔲ</w:t>
      </w:r>
      <w:r>
        <w:rPr/>
        <w:t>微湚걤</w:t>
      </w:r>
      <w:r>
        <w:rPr/>
        <w:t>ꦏ</w:t>
      </w:r>
      <w:r>
        <w:rPr/>
        <w:t>䍱쵷繲䥩戬幸砰䚥뇂偧䔵佖幞뽃쉌䕺</w:t>
      </w:r>
      <w:r>
        <w:rPr/>
        <w:t>ꕀ</w:t>
      </w:r>
      <w:r>
        <w:rPr/>
        <w:t>暘</w:t>
      </w:r>
      <w:r>
        <w:rPr/>
        <w:t>ꕙ</w:t>
      </w:r>
      <w:r>
        <w:rPr/>
        <w:t>䝳␭㵗㎘媏뽠嫂瘲ꥯ㕋㊥䈶啫ꅸ昷䔥⫂璥땯种窱䙱⻂懂泎䔷썸獴䇂壂䢮婺疘城朤偬䮡十⤦썤㖥眻␭婵爪⼷칤〶㉑숭獫쉔没⹦繷썉숴䢮䢻㵵㔮⩵슡䡉竂쉅䣂瘴楹㎥ꥤ뽞딵⍏⴯㥔嗂</w:t>
      </w:r>
      <w:r>
        <w:rPr/>
        <w:t>⡚</w:t>
      </w:r>
      <w:r>
        <w:rPr/>
        <w:t>刳䧂娻㋂彉扢㗂㩙皏㉐琫</w:t>
      </w:r>
      <w:r>
        <w:rPr/>
        <w:t>Ⱳ⥚⑺♗</w:t>
      </w:r>
      <w:r>
        <w:rPr/>
        <w:t>쉱い祍沩</w:t>
      </w:r>
      <w:r>
        <w:rPr/>
        <w:t>꧂</w:t>
      </w:r>
      <w:r>
        <w:rPr/>
        <w:t>㝁喣灗佩䍰䔹䢮杀䋂帩</w:t>
      </w:r>
      <w:r>
        <w:rPr/>
        <w:t>ꖻ</w:t>
      </w:r>
      <w:r>
        <w:rPr/>
        <w:t>匨楯䤤⵮䬭煖䵥師参杚䉉습㮘氷㔸숣泂敠쉈㐦灵彸摦⑅奀䨣캱湯䑏⚵㝑</w:t>
      </w:r>
      <w:r>
        <w:rPr/>
        <w:t>ꕢ</w:t>
      </w:r>
      <w:r>
        <w:rPr/>
        <w:t>乂䠤</w:t>
      </w:r>
      <w:r>
        <w:rPr/>
        <w:t>Ⳃ</w:t>
      </w:r>
      <w:r>
        <w:rPr/>
        <w:t>䩫幠깃쉖䌦㏂帥㍐ꅍ瑂噠䘥焬匮晎充堷</w:t>
      </w:r>
      <w:r>
        <w:rPr/>
        <w:t>ⱀ</w:t>
      </w:r>
      <w:r>
        <w:rPr/>
        <w:t>祠땧</w:t>
      </w:r>
      <w:r>
        <w:rPr/>
        <w:t>ⵈ</w:t>
      </w:r>
      <w:r>
        <w:rPr/>
        <w:t>癨㎘年䀶䑔ꅲ挷祅浑썀⭧㜴⩗勍⪬</w:t>
      </w:r>
      <w:r>
        <w:rPr/>
        <w:t>ꔷ</w:t>
      </w:r>
      <w:r>
        <w:rPr/>
        <w:t>塤窮卖㡉埂䴨㕥쉆䱂</w:t>
      </w:r>
      <w:r>
        <w:rPr/>
        <w:t>ꗂ⍴</w:t>
      </w:r>
      <w:r>
        <w:rPr/>
        <w:t>䱦㡊轒⩒杔坷刴㥸拍眴瓂㉒╚䝖圷灤僂櫂ㅹ福丵䲬八쉇㢵瞣督啷㪵塐猦⛂뼻⽧䍱떱䵩꺻싎㉲嚩湌稪庘㜯殩㑬䨪䁡쉈⥀</w:t>
      </w:r>
      <w:r>
        <w:rPr/>
        <w:t>ⱬ</w:t>
      </w:r>
      <w:r>
        <w:rPr/>
        <w:t>瀺癏ㄣ쉨倻燃坯搻쉓⹓浸瑅⎥㥌昴照⒩䈷걖䉌帲彥녙ꄸ縲地썟皡浠䘬拎⚮⭄㴲䨷焲습轀㠩㫂⑌牾墬䥯싂檱烂뭈奟堦汵⩺佡䜺뼲썆嘭⭢䡶썉梱渽숱䭪䖻䉡숺乏㠮轑禵搥㥓輩墩쉭쌰⩄㉷奩潭幋泂㈫쉗㈯䝀渹甪澏惂싂啲噵㑙싂㌩爷䈻⤳땲究䥣顳뗂㮏䄻쉺婙畒轀㪥輻䜣䬨煰쉂敌ꍨ</w:t>
      </w:r>
      <w:r>
        <w:rPr/>
        <w:t>ꕲ</w:t>
      </w:r>
      <w:r>
        <w:rPr/>
        <w:t>쉗祭㔬浚㭰</w:t>
      </w:r>
      <w:r>
        <w:rPr/>
        <w:t>ⵒ</w:t>
      </w:r>
      <w:r>
        <w:rPr/>
        <w:t>숨ꄰ绂⩾䥚ㄴ쵑噵槍畠啉⨲ㄺ</w:t>
      </w:r>
      <w:r>
        <w:rPr/>
        <w:t>ⵈ</w:t>
      </w:r>
      <w:r>
        <w:rPr/>
        <w:t>㍑㎵倣卦⧂⼪㐪숸ꍢ⥘彯偅⛎昻曂⹇⨯쉕쉆䨲ㅣ숤棂䅾睩敯擂彎䋃뭌硡㓃咿컂䥆典쉊깆ㄊ㥰啳䑍</w:t>
      </w:r>
      <w:r>
        <w:rPr/>
        <w:t>꧂</w:t>
      </w:r>
      <w:r>
        <w:rPr/>
        <w:t>㗂佩䂏䤭䏂칉亘江䱋싂싂䞵♹쉖㩕汢䷂眻⑃䍘煙仂顮が永䡙嘥⪬拂婱暱䈣種栻癈澣쉣㝮쉲䍈礽䡬䯍支煯拍</w:t>
      </w:r>
      <w:r>
        <w:rPr/>
        <w:t>ⱟ</w:t>
      </w:r>
      <w:r>
        <w:rPr/>
        <w:t>楬슿</w:t>
      </w:r>
      <w:r>
        <w:rPr/>
        <w:t>ⷂ</w:t>
      </w:r>
      <w:r>
        <w:rPr/>
        <w:t>㙥</w:t>
      </w:r>
      <w:r>
        <w:rPr/>
        <w:t>⡣</w:t>
      </w:r>
      <w:r>
        <w:rPr/>
        <w:t>녒쉙恴㣂</w:t>
      </w:r>
      <w:r>
        <w:rPr/>
        <w:t>ⲩ</w:t>
      </w:r>
      <w:r>
        <w:rPr/>
        <w:t>쉶斿䡏긦ꇂ剚䥳婉䩡쉀伯㍬⒘烂婨核ㆮ㑕숴牲窬뽟䍟娯条ꍾ䬺偂湍焯惂礩긺卦싂慃樶</w:t>
      </w:r>
      <w:r>
        <w:rPr/>
        <w:t>꧂</w:t>
      </w:r>
      <w:r>
        <w:rPr/>
        <w:t>숤</w:t>
      </w:r>
      <w:r>
        <w:rPr/>
        <w:t>꧂</w:t>
      </w:r>
      <w:r>
        <w:rPr/>
        <w:t>숵䍾㝢⴫彈</w:t>
      </w:r>
      <w:r>
        <w:rPr/>
        <w:t>⠮</w:t>
      </w:r>
      <w:r>
        <w:rPr/>
        <w:t>姍☳畺</w:t>
      </w:r>
      <w:r>
        <w:rPr/>
        <w:t>ⷂ⍌</w:t>
      </w:r>
      <w:r>
        <w:rPr/>
        <w:t>ㆣ쉑ꆡ⽘긺⤰弯⌦䉑숣䙾䩎楦倮き㑶䝦版쉖⨲䕀</w:t>
      </w:r>
      <w:r>
        <w:rPr/>
        <w:t>꧂</w:t>
      </w:r>
      <w:r>
        <w:rPr/>
        <w:t>お丶</w:t>
      </w:r>
      <w:r>
        <w:rPr/>
        <w:t>ꔱ</w:t>
      </w:r>
      <w:r>
        <w:rPr/>
        <w:t>捨䍖쵚㐮偦껂䴦煎㔻飂癥燂</w:t>
      </w:r>
      <w:r>
        <w:rPr/>
        <w:t>Ɱ</w:t>
      </w:r>
      <w:r>
        <w:rPr/>
        <w:t>썖⼰Ⓜ䐵㨪睲</w:t>
      </w:r>
      <w:r>
        <w:rPr/>
        <w:t>Ⲯ</w:t>
      </w:r>
      <w:r>
        <w:rPr/>
        <w:t>頦♢勂稥煊參⪿䎻</w:t>
      </w:r>
      <w:r>
        <w:rPr/>
        <w:t>꤬</w:t>
      </w:r>
      <w:r>
        <w:rPr/>
        <w:t>슿焬䑔䩫悘</w:t>
      </w:r>
      <w:r>
        <w:rPr/>
        <w:t>ꥐ</w:t>
      </w:r>
      <w:r>
        <w:rPr/>
        <w:t>㪏╴嫂걹纩䬮汸㎥桬畇쉙</w:t>
      </w:r>
      <w:r>
        <w:rPr/>
        <w:t>ⱴ</w:t>
      </w:r>
      <w:r>
        <w:rPr/>
        <w:t>䥕砬扭</w:t>
      </w:r>
      <w:r>
        <w:rPr/>
        <w:t>ꔥ</w:t>
      </w:r>
      <w:r>
        <w:rPr/>
        <w:t>呈⚩뾱摸</w:t>
      </w:r>
      <w:r>
        <w:rPr/>
        <w:t>ꤽ</w:t>
      </w:r>
      <w:r>
        <w:rPr/>
        <w:t>쉋⽔楸䩪嘱㯂㤦㙏母炻啧䓍䣂䌰쉹㝋㕔杣繎</w:t>
      </w:r>
      <w:r>
        <w:rPr/>
        <w:t>ⷂ</w:t>
      </w:r>
      <w:r>
        <w:rPr/>
        <w:t>䐹心婚ꅾㅦ츱栨恬搱癎乃窘繄弦쵊</w:t>
      </w:r>
      <w:r>
        <w:rPr/>
        <w:t>ꔩ</w:t>
      </w:r>
      <w:r>
        <w:rPr/>
        <w:t>㍏䖻恉䱓⬭吽権樰뮥彇넽ぁ숤ꍨ숷⑑⬪쉸彯輴㇂珂偾㗂㟂⸨䜫倬助꺩㜴⌲汚偕㋂睁䁘頨瘪쉀掿</w:t>
      </w:r>
      <w:r>
        <w:rPr/>
        <w:t>ⵀ</w:t>
      </w:r>
      <w:r>
        <w:rPr/>
        <w:t>佊癆媩㓂㬴唥绂</w:t>
      </w:r>
      <w:r>
        <w:rPr/>
        <w:t>ꗍ</w:t>
      </w:r>
      <w:r>
        <w:rPr/>
        <w:t>숸繭䔳䁅㑔⽆걪⼪塖칉济⵴悩由⯂冩놬쵓䰣㫂딻⼪汚䡭㩟潈牚싂慮㚱犮㙔</w:t>
      </w:r>
      <w:r>
        <w:rPr/>
        <w:t>ꥃ</w:t>
      </w:r>
      <w:r>
        <w:rPr/>
        <w:t>俎㓂㡘♊啡</w:t>
      </w:r>
      <w:r>
        <w:rPr/>
        <w:t>ꕫ</w:t>
      </w:r>
      <w:r>
        <w:rPr/>
        <w:t>⼬깾挪䙶桱欣싃ㅥ瞮憮⑉⑕彷</w:t>
      </w:r>
      <w:r>
        <w:rPr/>
        <w:t>ꔮ</w:t>
      </w:r>
      <w:r>
        <w:rPr/>
        <w:t>䝈䤻숵䭧頨䅦呸䍴穊伪</w:t>
      </w:r>
      <w:r>
        <w:rPr/>
        <w:t>ꔫ</w:t>
      </w:r>
      <w:r>
        <w:rPr/>
        <w:t>䉡獋☩憬㠩⮬礪硠潈숫挹瘸柎畢璣Ⓕ㙥⾱哂爬⼤♘⦿ꎏ䄥湈癉妣祗䤬柂婩⫂湷幪治顈〦䅭㭉㞡⥡㥡灆冻祩坦慏쉠뭎⭫⥖繋灔楒湫佥杈슏⫃⥰繏갴쉉縳</w:t>
      </w:r>
      <w:r>
        <w:rPr/>
        <w:t>ꖬ</w:t>
      </w:r>
      <w:r>
        <w:rPr/>
        <w:t>㶵칊쉱璡㍾擂䥨昫汵樻뽐䜫繨欩䔭㕊슡偩땹婵䗂⪵秂眸呬㕲쉂숨⭪疵쉵㙁庬쵇穢挫䑠樨摒礳窵숴</w:t>
      </w:r>
      <w:r>
        <w:rPr/>
        <w:t>ꥐ</w:t>
      </w:r>
      <w:r>
        <w:rPr/>
        <w:t>숻㙋걎ꍃ컂佈㤲櫂땇儣꥚偩漸䝫⭱䵦係歭⴮携䈵슻뭑⨴灔䔫毃稪</w:t>
      </w:r>
      <w:r>
        <w:rPr/>
        <w:t>ⷂ</w:t>
      </w:r>
      <w:r>
        <w:rPr/>
        <w:t>䞡⤥㨷䑞䩁潙榱㵭泂♧촬儬捃橘숬ꍗ쉯ㅩ⪣슩祣㌶㔰䭌湋쉂䤳䜱ꥪ照숊晸穬甪걱쉭㋂偋</w:t>
      </w:r>
      <w:r>
        <w:rPr/>
        <w:t>⠮</w:t>
      </w:r>
      <w:r>
        <w:rPr/>
        <w:t>瘵欺ㄣ슮㍰䄴彰偋擂䎡晫㉥깣쉌浐㑠⯃墻偕坙㟍汎뾱捆摐恇䝘㕃⛂숦◍倫⍅牷</w:t>
      </w:r>
      <w:r>
        <w:rPr/>
        <w:t>Ⳃ</w:t>
      </w:r>
      <w:r>
        <w:rPr/>
        <w:t>吤㷂䒮뽾渮璩僃䭪暡浨迂ꎱ㚩䙃姃걃灳㓂妮캡⽫䁹癔搽甬眨〯썡㥏떩剱䉥浰顠扐ㅮぅ숱䉃砦ꍴ猹杲䭗她䅺믂焥敆䟂숭迂湲䍰슱䘲䇂㣍뽡♋凍單␵㭘썒爩夫㪬땓</w:t>
      </w:r>
      <w:r>
        <w:rPr/>
        <w:t>⡨</w:t>
      </w:r>
      <w:r>
        <w:rPr/>
        <w:t>湴⹅恠乂唷㙱⽬悻牴㥕⴦쉮</w:t>
      </w:r>
      <w:r>
        <w:rPr/>
        <w:t>ꥍ</w:t>
      </w:r>
      <w:r>
        <w:rPr/>
        <w:t>暱䉙支⽟睹䥹䑫쉶娯놥뗂숴䡓碘ꄰ싂丱ꅳ啀싂桏㴹쉯䆱㑉┲䱱塵廍頬숲㪱夸싂啳쉦汆㞿飂轒亿䩆⹮搬䵖⸩呺⸺쉾⩃敃䉃卧땄㜤갪癘杓쉲㙞椴硘</w:t>
      </w:r>
      <w:r>
        <w:rPr/>
        <w:t>⢬</w:t>
      </w:r>
      <w:r>
        <w:rPr/>
        <w:t>晆䌩</w:t>
      </w:r>
      <w:r>
        <w:rPr/>
        <w:t>꥟</w:t>
      </w:r>
      <w:r>
        <w:rPr/>
        <w:t>洯瑥癅彾䕄壂걩㍸⑆㌺㥙쉐䕤꥾䀥䭦束灁特㕟뗂</w:t>
      </w:r>
      <w:r>
        <w:rPr/>
        <w:t>Ⱳ</w:t>
      </w:r>
      <w:r>
        <w:rPr/>
        <w:t>䡉縻弻丷ꆩ㥅噸㝇咱硏卣곂啒呂⌹抩ꅁ嘦슿歬ꥴ督⑹ꅪ兊╞砤䂥⨹㵃畹磂촽╘쉂썡쉊촶卵佭㮩</w:t>
      </w:r>
      <w:r>
        <w:rPr/>
        <w:t>ꕺ</w:t>
      </w:r>
      <w:r>
        <w:rPr/>
        <w:t>砰쉤扖쌺긭繣盍悩䙏䅺</w:t>
      </w:r>
      <w:r>
        <w:rPr/>
        <w:t>⡯⚥⍢</w:t>
      </w:r>
      <w:r>
        <w:rPr/>
        <w:t>䄭⑀거匬灈憵辱睶㥓恀猩⸨⨦䤭弸</w:t>
      </w:r>
      <w:r>
        <w:rPr/>
        <w:t>Ⱳ☳</w:t>
      </w:r>
      <w:r>
        <w:rPr/>
        <w:t>瓂싂湮슣䁵止⥙坕쉎狎振</w:t>
      </w:r>
      <w:r>
        <w:rPr/>
        <w:t>ꕎ</w:t>
      </w:r>
      <w:r>
        <w:rPr/>
        <w:t>勂</w:t>
      </w:r>
      <w:r>
        <w:rPr/>
        <w:t>ⱞ</w:t>
      </w:r>
      <w:r>
        <w:rPr/>
        <w:t>䈤䊻灬礱牓䑞숪帨</w:t>
      </w:r>
      <w:r>
        <w:rPr/>
        <w:t>ꥌ</w:t>
      </w:r>
      <w:r>
        <w:rPr/>
        <w:t>䅙녋暻䗂</w:t>
      </w:r>
      <w:r>
        <w:rPr/>
        <w:t>ꦥ</w:t>
      </w:r>
      <w:r>
        <w:rPr/>
        <w:t>榩䀴灟숨숹啩㭋滂掱䁨딬䭶䝤敮ꥡ凂垱⩉夰捪噮柎㙌塖滎䭮略䍖硥</w:t>
      </w:r>
      <w:r>
        <w:rPr/>
        <w:t>ⱌ</w:t>
      </w:r>
      <w:r>
        <w:rPr/>
        <w:t>椭硌搴썁幒딥硃朹䅁딦숵敳㚬吳搥</w:t>
      </w:r>
      <w:r>
        <w:rPr/>
        <w:t>ⰰ</w:t>
      </w:r>
      <w:r>
        <w:rPr/>
        <w:t>教嘸</w:t>
      </w:r>
      <w:r>
        <w:rPr/>
        <w:t>ⷍ</w:t>
      </w:r>
      <w:r>
        <w:rPr/>
        <w:t>奃걆촳涥칲䉤填䓂⥱䊵慉獡╄㍌弹⫂牱䆻洭婘</w:t>
      </w:r>
      <w:r>
        <w:rPr/>
        <w:t>ꕁ</w:t>
      </w:r>
      <w:r>
        <w:rPr/>
        <w:t>捈瘬쉰珂係䁲䪏⨳䁋橈⥹㠹쌶潕⌥쉟ꇂ轢칢⹓煢坋숰幧奊橍䨫兏㘵癸㭀䝠䑅♩㥂祆桔뭴</w:t>
      </w:r>
      <w:r>
        <w:rPr/>
        <w:t>ꤶ</w:t>
      </w:r>
      <w:r>
        <w:rPr/>
        <w:t>쉶涩灒矎侵㖵⧂嘩⍥匥䝔壂磂奒싂⻂獣뭩浲ꏂ</w:t>
      </w:r>
      <w:r>
        <w:rPr/>
        <w:t>ꔣ</w:t>
      </w:r>
      <w:r>
        <w:rPr/>
        <w:t>쉳愺䪡㤤䉤싂칕싂㡓迂땤洷湂涏ꥥ辻乀偂⻂偭妘瘳㉢숪弪쉲㠪╚辩捥껂灟奞烍偆䐥卡칱㨹礳䇂䬮怯쉋愮ꥸ穔輱㴨䷂旎⫎帲䥁䕅녯媩猰浳祴前쉒㐶佌浗㯍浗㠊쉾獢たꍨ䑚挮䥑뽌쉕⑂</w:t>
      </w:r>
      <w:r>
        <w:rPr/>
        <w:t>ꥉ</w:t>
      </w:r>
      <w:r>
        <w:rPr/>
        <w:t>⻂싂坦离쉌┻㨶橐㔻䱘敧⧂橐冩剬坘㝗䱅祭瓂㍨䉦杷䭟㛂䵀</w:t>
      </w:r>
      <w:r>
        <w:rPr/>
        <w:t>ꦡ</w:t>
      </w:r>
      <w:r>
        <w:rPr/>
        <w:t>㩐㝥⭃싂昫␶䞬ヂ灨쉣</w:t>
      </w:r>
      <w:r>
        <w:rPr/>
        <w:t>ꦬ</w:t>
      </w:r>
      <w:r>
        <w:rPr/>
        <w:t>㶻ㄥ恋冩琥⹵㫂歬</w:t>
      </w:r>
      <w:r>
        <w:rPr/>
        <w:t>ꖘ</w:t>
      </w:r>
      <w:r>
        <w:rPr/>
        <w:t>ㅊ</w:t>
      </w:r>
      <w:r>
        <w:rPr/>
        <w:t>ꦮ☩</w:t>
      </w:r>
      <w:r>
        <w:rPr/>
        <w:t>伬ꄪ쉔㡌⑄◂祤㪱呅㊬쉑掬㑸䋂溥⥄⽎◂䫂㎱슘긮녍╒祀喬⌵轠녗㨪㵙</w:t>
      </w:r>
      <w:r>
        <w:rPr/>
        <w:t>ⲥ</w:t>
      </w:r>
      <w:r>
        <w:rPr/>
        <w:t>绂捄습顆癫猹榏䝤꺥潦慌〣ꄮ伫䖡숰슬犮쉭坍쉲煭숩捷佑♂儺㍈瘯斱梘ぅ♹숤쉰숭潠溘㭄犣슏⍭掣┯习彇⛂昩瓃㕂矂⍋쉞믂栰숷掩썭硒═䬪⹠캣싂幍亣䦮捰灴</w:t>
      </w:r>
      <w:r>
        <w:rPr/>
        <w:t>⢣</w:t>
      </w:r>
      <w:r>
        <w:rPr/>
        <w:t>ꄪお䍉㍸㑆瑄偆䧂玡䦿顇䤪䑏奎案䯂振彎䪏䗃䡟ꎱ䙊♬</w:t>
      </w:r>
      <w:r>
        <w:rPr/>
        <w:t>꤯♁</w:t>
      </w:r>
      <w:r>
        <w:rPr/>
        <w:t>堸乂</w:t>
      </w:r>
      <w:r>
        <w:rPr/>
        <w:t>⣂</w:t>
      </w:r>
      <w:r>
        <w:rPr/>
        <w:t>㪩㉅쉱猶喵剾呷圦厏䘣形穦㣂⩮椯儳䕙녨坢ㅩ浤곎䵠쉐䟍ㅘ꥖䴹窘畤攦</w:t>
      </w:r>
      <w:r>
        <w:rPr/>
        <w:t>ꤦ</w:t>
      </w:r>
      <w:r>
        <w:rPr/>
        <w:t>摮㭖믎熥╋걉硁晎湬啘䡩彖♉樤⑖䅠䱮漱싂䀵绂畠䥇㙮䢻煫싂뭙圱⻂䏂</w:t>
      </w:r>
      <w:r>
        <w:rPr/>
        <w:t>ⴴ</w:t>
      </w:r>
      <w:r>
        <w:rPr/>
        <w:t>氱㭟潦㛂䡮繯劵갩歵䵨穋狍묯숹ꆥ梏긳磂싂⍐⸺◂檥㕨숭噳浔숣칚䵱㝑㕔䁶쉘쉆噏쉧㍀凂䠵㍁갰㴲⭟╳ꍌ꥔椸ꍳ癨뼹冱夫⾩</w:t>
      </w:r>
      <w:r>
        <w:rPr/>
        <w:t>ⴷ</w:t>
      </w:r>
      <w:r>
        <w:rPr/>
        <w:t>祆㉺瑫丩⻂◂皣穈煓㤹</w:t>
      </w:r>
      <w:r>
        <w:rPr/>
        <w:t>Ⱚ</w:t>
      </w:r>
      <w:r>
        <w:rPr/>
        <w:t>捷敦睄쌷꤮瘷</w:t>
      </w:r>
      <w:r>
        <w:rPr/>
        <w:t>⣂⪣</w:t>
      </w:r>
      <w:r>
        <w:rPr/>
        <w:t>挻塈⹘⍪榡瓂숽橍乥㝦瀫䤰䝟䉹嚡쉯刭⫂盃㡶繭䁢쉊㑒㉱䌱칃쉓垮</w:t>
      </w:r>
      <w:r>
        <w:rPr/>
        <w:t>Ⱓ</w:t>
      </w:r>
      <w:r>
        <w:rPr/>
        <w:t>恘橕䥂稹숲䩥槂㴸ꥱ歉걔测爭쉹썩쉸䯂剁挦</w:t>
      </w:r>
      <w:r>
        <w:rPr/>
        <w:t>ꗂ</w:t>
      </w:r>
      <w:r>
        <w:rPr/>
        <w:t>睓⯂䰶噚숪亩⯂硸兄䗂接쉀䥠瑺</w:t>
      </w:r>
      <w:r>
        <w:rPr/>
        <w:t>ⶣ</w:t>
      </w:r>
      <w:r>
        <w:rPr/>
        <w:t>并䙵䙉쵁旂䀴䤫숪䝂䛎⛍숱㗍乹彫칅怳疿ぺ⽲딣纘䕤縶啌〰쌫暩䱦⩈⚡稭烂浇欤枩焰癭䉨⑯迂숲婀机歸㡕勂㨫쉙嘭湫楋煅䅎⨱砯㷂䱢쉌䵱䑬</w:t>
      </w:r>
      <w:r>
        <w:rPr/>
        <w:t>⡬</w:t>
      </w:r>
      <w:r>
        <w:rPr/>
        <w:t>䍾顲⨮彡䭅潃䝠䉲䨱禱轌顕㍺쉨싂䍨勍椺㕾䅯썎㒿쉫姂卦⩤녞顮䁬⻍丸㏂㖱夸浬繦䌵唶Ⓜ拂⩰捂杅瀥녦⹲⪿⛎惂掮炿ꅶ</w:t>
      </w:r>
      <w:r>
        <w:rPr/>
        <w:t>ꥁ</w:t>
      </w:r>
      <w:r>
        <w:rPr/>
        <w:t>䕹</w:t>
      </w:r>
      <w:r>
        <w:rPr/>
        <w:t>ⴊ</w:t>
      </w:r>
      <w:r>
        <w:rPr/>
        <w:t>칞♋䡗⎮㤭䡳縶⭑쉞夻版橈쉤쉚숦숬嘲⵲搪ꄤ顲쉩䙁祋檥ꅾ䟂べ婨亱潣</w:t>
      </w:r>
      <w:r>
        <w:rPr/>
        <w:t>ⴽ</w:t>
      </w:r>
      <w:r>
        <w:rPr/>
        <w:t>䅁</w:t>
      </w:r>
      <w:r>
        <w:rPr/>
        <w:t>Ⱝ</w:t>
      </w:r>
      <w:r>
        <w:rPr/>
        <w:t>䱳㉮䴶</w:t>
      </w:r>
      <w:r>
        <w:rPr/>
        <w:t>ꥅ⥳</w:t>
      </w:r>
      <w:r>
        <w:rPr/>
        <w:t>䝋倳飍塴⍄繰ㆥ熩䝪㩉へ</w:t>
      </w:r>
      <w:r>
        <w:rPr/>
        <w:t>ⰽ</w:t>
      </w:r>
      <w:r>
        <w:rPr/>
        <w:t>楐迂橘獁圲㭦牺╲깒뭂ꆿ쉐슣剓㕢긫쉯䃂슡䭵ヂ恋썃瑌䝰䱀摆穲咥☫椨渶䦣뾣穅䡩橅剁䅇뽈䄥䡷䕂쵘囂敭畡䌲穋睪䋂숷㘪䩣嗂쉪㥂柃浖焪䙰祏碻ꎩ⿂뇂䴺䈸⥉쌯㍸轾頩浭䙦歓쉂矂</w:t>
      </w:r>
      <w:r>
        <w:rPr/>
        <w:t>Ⲙ</w:t>
      </w:r>
      <w:r>
        <w:rPr/>
        <w:t>쉮瓂䲻硑숽⪏繠姂剺祵呹숤⼰幚䩆㵳ꥮ⨻獃䃂䒘擂㈤欸䖩啓쉂䭔䍏浰䍵䵧哂ㄱ哃㥄枮긭搴扁桴琪숱䴭싂彟摁渹穆壂䍕婢ꎮ⩔♱株昭깍</w:t>
      </w:r>
      <w:r>
        <w:rPr/>
        <w:t>ꤳ</w:t>
      </w:r>
      <w:r>
        <w:rPr/>
        <w:t>硓䎩⨲</w:t>
      </w:r>
      <w:r>
        <w:rPr/>
        <w:t>⡶</w:t>
      </w:r>
      <w:r>
        <w:rPr/>
        <w:t>勂洭</w:t>
      </w:r>
      <w:r>
        <w:rPr/>
        <w:t>ⷂ</w:t>
      </w:r>
      <w:r>
        <w:rPr/>
        <w:t>숨業橵⤪ꄴ쉞㖩㒬偂偑姂슡䙬⩠⩢摓塤숬뽑畕䅈䆱䅑晗檏⺿⥳</w:t>
      </w:r>
      <w:r>
        <w:rPr/>
        <w:t>ⴴ</w:t>
      </w:r>
      <w:r>
        <w:rPr/>
        <w:t>쉳놘縦숣弴뮻슏妘桪♎畆싎轔싂⨣ꅲ㌭뭣潐炣㵺楠쉍楍䈷汫뇎</w:t>
      </w:r>
      <w:r>
        <w:rPr/>
        <w:t>ꦘ</w:t>
      </w:r>
      <w:r>
        <w:rPr/>
        <w:t>祢</w:t>
      </w:r>
      <w:r>
        <w:rPr/>
        <w:t>ꕸ</w:t>
      </w:r>
      <w:r>
        <w:rPr/>
        <w:t>堦⩙欲氱顤싂䄥㢮㙀㥚䐪㦘捫䡂㬦⽄㭾때乱伽쉨兣牟〫漭摷䛂⥧眹䃂繅㠽⥲싂做뽁䨳幊琵倣䑴┻싃뭱潗ꎡ挵皏쉂未⍐瓂㉳䕞ꍪ澡ꌤ㐭뭷奂⨺䜰怶㝉</w:t>
      </w:r>
      <w:r>
        <w:rPr/>
        <w:t>⡐▩</w:t>
      </w:r>
      <w:r>
        <w:rPr/>
        <w:t>浮澿癐䐪싂縤顗䅂恥䉎㗂쉯⌦磂硳塚</w:t>
      </w:r>
      <w:r>
        <w:rPr/>
        <w:t>⣂</w:t>
      </w:r>
      <w:r>
        <w:rPr/>
        <w:t>쉩</w:t>
      </w:r>
      <w:r>
        <w:rPr/>
        <w:t>꧃</w:t>
      </w:r>
      <w:r>
        <w:rPr/>
        <w:t>䭪ꏂ婒뭒䱄䶡捓槂⵸쉡攪頪桠瑷</w:t>
      </w:r>
      <w:r>
        <w:rPr/>
        <w:t>ꦩ</w:t>
      </w:r>
      <w:r>
        <w:rPr/>
        <w:t>㡸樽쉚〤⹩숥儴堫⥚轸녀䐦禵顖幟</w:t>
      </w:r>
      <w:r>
        <w:rPr/>
        <w:t>ⵉ</w:t>
      </w:r>
      <w:r>
        <w:rPr/>
        <w:t>㝂䲻ꆿ䑬♔睌瘹朵쉥⧂쵤녗㕈啀㝇뾩䮡戨쉒牃橚圯稶塆湚숤⫂炘琸䐭夬䌣싂㧍乊兮ꅢ繭繴涵䟂灂⩔썏</w:t>
      </w:r>
      <w:r>
        <w:rPr/>
        <w:t>Ⱞ</w:t>
      </w:r>
      <w:r>
        <w:rPr/>
        <w:t>橶숣慢廂뼮收䔨쉰쉋晆믂⬦㴺숦傩䅗憏╲顙堣䶏顾乴疻厡䍱幩怪⴨䑖氰剌擃깹樭娸楪츲䧃숹樷䙀癌䉫汶䑞杌㠭䵺湆歉ㅸ㋂捋㑱侏ꎥ쉖숵佑녺䡓⬺樹⨽燃獑㏂녙䯂⻂⬪愸澩걃䌯扆♣⨽之轓婰뽚欥䌮㉧</w:t>
      </w:r>
      <w:r>
        <w:rPr/>
        <w:t>Ⱟ⏂</w:t>
      </w:r>
      <w:r>
        <w:rPr/>
        <w:t>朴婆杗扂癤껎긳働縊浈⹢뭣區⤬ヂ汧味伬彟┰橡䭯堹噆</w:t>
      </w:r>
      <w:r>
        <w:rPr/>
        <w:t>Ɐ</w:t>
      </w:r>
      <w:r>
        <w:rPr/>
        <w:t>潲䑡㥣䶩湉势⫂桞⑲숩佑傮桳⒩⥶浾㫂係땂呇쵯瑱촬浱畦嘯䅋ㆥ䐽캩玻䚩깎䁉ㄹ烎㭃㌨獏</w:t>
      </w:r>
      <w:r>
        <w:rPr/>
        <w:t>ꕩ</w:t>
      </w:r>
      <w:r>
        <w:rPr/>
        <w:t>䈥桒壂瑭⬮쉑支濂擂숩쉢䂣婦곂偈㔥♬塵</w:t>
      </w:r>
      <w:r>
        <w:rPr/>
        <w:t>ⴣ</w:t>
      </w:r>
      <w:r>
        <w:rPr/>
        <w:t>塵䁧媵뿎䰥穐汱숪瑭夬</w:t>
      </w:r>
      <w:r>
        <w:rPr/>
        <w:t>ⶡ</w:t>
      </w:r>
      <w:r>
        <w:rPr/>
        <w:t>顥〈䙂䵋琵浡숳䔪⹇㟂칯싂</w:t>
      </w:r>
      <w:r>
        <w:rPr/>
        <w:t>ꕭ</w:t>
      </w:r>
      <w:r>
        <w:rPr/>
        <w:t>쉫毂绂潐⶘깐⤴뾥㆏䃍쵓⑒숦劮</w:t>
      </w:r>
      <w:r>
        <w:rPr/>
        <w:t>ꗂ</w:t>
      </w:r>
      <w:r>
        <w:rPr/>
        <w:t>䣂㙰놱恀쉲㞻춵쉓䘱榥呢㑲⹆潰䵒顠⌣㮮畵㊩恆㖥彐䙤䧂䚣쉖含䝉㶣⥔㤪䵺䵥冱䭳痎⛃䨤夣疿춱偱㪩幤ꥱ</w:t>
      </w:r>
      <w:r>
        <w:rPr/>
        <w:t>꤭</w:t>
      </w:r>
      <w:r>
        <w:rPr/>
        <w:t>奡猴硎梩건柂杍汸㌨쉪瓂쉂ꅖ乔䯂矃</w:t>
      </w:r>
      <w:r>
        <w:rPr/>
        <w:t>⡩</w:t>
      </w:r>
      <w:r>
        <w:rPr/>
        <w:t>塍㘬䷂㏂녁</w:t>
      </w:r>
      <w:r>
        <w:rPr/>
        <w:t>Ⳃ</w:t>
      </w:r>
      <w:r>
        <w:rPr/>
        <w:t>绂␵獹㦣猦㒏怲뼱</w:t>
      </w:r>
      <w:r>
        <w:rPr/>
        <w:t>⠷</w:t>
      </w:r>
      <w:r>
        <w:rPr/>
        <w:t>뭳兴淍丽勂㮱娺쉲䂥㜤⥟氶녕⩫썳掣넲</w:t>
      </w:r>
    </w:p>
    <w:p>
      <w:pPr>
        <w:pStyle w:val="PreformattedText"/>
        <w:bidi w:val="0"/>
        <w:spacing w:before="0" w:after="0"/>
        <w:jc w:val="left"/>
        <w:rPr/>
      </w:pPr>
      <w:r>
        <w:rPr/>
        <w:t>ꦿ䷎</w:t>
      </w:r>
      <w:r>
        <w:rPr/>
        <w:t>圲㩣쉉쵘濂</w:t>
      </w:r>
      <w:r>
        <w:rPr/>
        <w:t>Ⱬ</w:t>
      </w:r>
      <w:r>
        <w:rPr/>
        <w:t>䨤迂쉣㴰</w:t>
      </w:r>
      <w:r>
        <w:rPr/>
        <w:t>⡱</w:t>
      </w:r>
      <w:r>
        <w:rPr/>
        <w:t>啘ꥵ煑測껂刬숮쉨슿朷剥榮㌺歳〫敾怬⭄걙쏂噞剬煙䭈縤喩쉣⹅扒湦䪻怹湍⩃㞵</w:t>
      </w:r>
      <w:r>
        <w:rPr/>
        <w:t>ꔤ</w:t>
      </w:r>
      <w:r>
        <w:rPr/>
        <w:t>䅇揂</w:t>
      </w:r>
      <w:r>
        <w:rPr/>
        <w:t>ⰳ</w:t>
      </w:r>
      <w:r>
        <w:rPr/>
        <w:t>숭嫂䉋㚣</w:t>
      </w:r>
      <w:r>
        <w:rPr/>
        <w:t>ꦩ</w:t>
      </w:r>
      <w:r>
        <w:rPr/>
        <w:t>焳潆㗂磃⑸䡦嚬䘺␶┻㵩⎡匥䅶た㨤⨥嚡ヂ슱桲㡗䍦䍾⫂䩨⨩乲汥쉷潁␪쉄甪輨ꅢ碥꺥㚵</w:t>
      </w:r>
      <w:r>
        <w:rPr/>
        <w:t>⢡</w:t>
      </w:r>
      <w:r>
        <w:rPr/>
        <w:t>碩䵗㷂䝭啥桀㨸䴶쵴流㴱쉊㥀㣂䥘⯂㵤䐤浍䩦㍨䄹긶畂稺睟佬佭慆떵核䬺䝦偰㠯䘭协男쵖쉅땢氲䅈㩐檩쉢塂⫂檘</w:t>
      </w:r>
      <w:r>
        <w:rPr/>
        <w:t>ꥍ</w:t>
      </w:r>
      <w:r>
        <w:rPr/>
        <w:t>㊬䱬捰⹟䑚⨽児剀乆嘪⬩汧縷垏숽呷</w:t>
      </w:r>
      <w:r>
        <w:rPr/>
        <w:t>ꥅ</w:t>
      </w:r>
      <w:r>
        <w:rPr/>
        <w:t>呕兕乮桅▩繘眫슩䑥硲걢슻䔹슬䭏溱</w:t>
      </w:r>
      <w:r>
        <w:rPr/>
        <w:t>ꕇ</w:t>
      </w:r>
      <w:r>
        <w:rPr/>
        <w:t>䝊ꍯ뽷㩆♰楴쉐㉑숸⮵煨焻汷깸晰䠪</w:t>
      </w:r>
      <w:r>
        <w:rPr/>
        <w:t>ⱇ</w:t>
      </w:r>
      <w:r>
        <w:rPr/>
        <w:t>桁㯂┺䙎㒵樷촩㥱縴</w:t>
      </w:r>
      <w:r>
        <w:rPr/>
        <w:t>ꥈ⩹</w:t>
      </w:r>
      <w:r>
        <w:rPr/>
        <w:t>쉹䡬ㅘ</w:t>
      </w:r>
      <w:r>
        <w:rPr/>
        <w:t>ꔩ</w:t>
      </w:r>
      <w:r>
        <w:rPr/>
        <w:t>繄輩</w:t>
      </w:r>
      <w:r>
        <w:rPr/>
        <w:t>ⱴ</w:t>
      </w:r>
      <w:r>
        <w:rPr/>
        <w:t>쉋㥗</w:t>
      </w:r>
      <w:r>
        <w:rPr/>
        <w:t>ꤲ</w:t>
      </w:r>
      <w:r>
        <w:rPr/>
        <w:t>桌</w:t>
      </w:r>
      <w:r>
        <w:rPr/>
        <w:t>Ɫ</w:t>
      </w:r>
      <w:r>
        <w:rPr/>
        <w:t>䁷瓎ꍸꍾ檻攨⩙泂廂⩧쵁乞녌⥶桤止걎䙑㴺⑓⯂䉶晟ꎬ歄䓂斩䨪捵嗂</w:t>
      </w:r>
      <w:r>
        <w:rPr/>
        <w:t>Ⱡ⨬</w:t>
      </w:r>
      <w:r>
        <w:rPr/>
        <w:t>湁쉵숨幚</w:t>
      </w:r>
      <w:r>
        <w:rPr/>
        <w:t>ꦬ</w:t>
      </w:r>
      <w:r>
        <w:rPr/>
        <w:t>牡磃딷硯⼴颿</w:t>
      </w:r>
      <w:r>
        <w:rPr/>
        <w:t>ⷂ</w:t>
      </w:r>
      <w:r>
        <w:rPr/>
        <w:t>㡶䕂䥍츩㙘☪绂燂横佳じ风旂泂䑺썱슏喣숮珂潉걩⥉䰪搪싂걾娬딣⩂弪딶捦歋眣</w:t>
      </w:r>
      <w:r>
        <w:rPr/>
        <w:t>ꤶ</w:t>
      </w:r>
      <w:r>
        <w:rPr/>
        <w:t>㈊䑘䵲ㅤ恣は捤わꥫꍆ畨娲縲嘷扳䉯瘱杔촴쉆唦睺䝫싂딬㋃㏂</w:t>
      </w:r>
      <w:r>
        <w:rPr/>
        <w:t>꧂</w:t>
      </w:r>
      <w:r>
        <w:rPr/>
        <w:t>䎩刦淂ꇂ散䝙╠冣氪捰嚬幉</w:t>
      </w:r>
      <w:r>
        <w:rPr/>
        <w:t>ꤨ</w:t>
      </w:r>
      <w:r>
        <w:rPr/>
        <w:t>䁦⬳싂牡湧噀欸摦哂湩䡥㩔丱潄繁呞灲</w:t>
      </w:r>
      <w:r>
        <w:rPr/>
        <w:t>ꤳ</w:t>
      </w:r>
      <w:r>
        <w:rPr/>
        <w:t>䤭㘶䡸⮵⍏発슏顳繊掩總</w:t>
      </w:r>
      <w:r>
        <w:rPr/>
        <w:t>ꥄ</w:t>
      </w:r>
      <w:r>
        <w:rPr/>
        <w:t>噖㙷䝕䅪䥈䙲穐婁漲サ秂뽱놬딬</w:t>
      </w:r>
      <w:r>
        <w:rPr/>
        <w:t>ⷂ</w:t>
      </w:r>
      <w:r>
        <w:rPr/>
        <w:t>滂繷칂ㄸ淂꥙瓍䅲栩橦塦柂⑔䴳倯墿㠶猦关</w:t>
      </w:r>
      <w:r>
        <w:rPr/>
        <w:t>ꔱ</w:t>
      </w:r>
      <w:r>
        <w:rPr/>
        <w:t>熵砯쉞㕹橯녺仂顳瑤憩</w:t>
      </w:r>
      <w:r>
        <w:rPr/>
        <w:t>Ⱶ</w:t>
      </w:r>
      <w:r>
        <w:rPr/>
        <w:t>湭瘦榏心쉨书稵當畉놣椵戴</w:t>
      </w:r>
      <w:r>
        <w:rPr/>
        <w:t>꧂</w:t>
      </w:r>
      <w:r>
        <w:rPr/>
        <w:t>ㅹ時猪䁨</w:t>
      </w:r>
      <w:r>
        <w:rPr/>
        <w:t>Ⱚ</w:t>
      </w:r>
      <w:r>
        <w:rPr/>
        <w:t>匬畲汣员恱䓎䉰쉆ꥵ懍숽瘺眯檏묬㍦⩵帶婯坐栣쉮쉸㊘抮⩅㕎堷煭䒩慳</w:t>
      </w:r>
      <w:r>
        <w:rPr/>
        <w:t>⠻</w:t>
      </w:r>
      <w:r>
        <w:rPr/>
        <w:t>癲</w:t>
      </w:r>
      <w:r>
        <w:rPr/>
        <w:t>⢮</w:t>
      </w:r>
      <w:r>
        <w:rPr/>
        <w:t>쉎⥈㉘㑱</w:t>
      </w:r>
      <w:r>
        <w:rPr/>
        <w:t>ꥈ⹡</w:t>
      </w:r>
      <w:r>
        <w:rPr/>
        <w:t>䙮䃂ꍭ⸥礨⒡侩⽁晞典䣃楑ꍏ欱繍</w:t>
      </w:r>
      <w:r>
        <w:rPr/>
        <w:t>ⵧ</w:t>
      </w:r>
      <w:r>
        <w:rPr/>
        <w:t>䍪㜺䜶冱〸숫쉎乚员쉫啳쉱ㅌ朣啟䄳榩㍨䗂⬺么㍱癇⸱</w:t>
      </w:r>
      <w:r>
        <w:rPr/>
        <w:t>꥟⩆⸦</w:t>
      </w:r>
      <w:r>
        <w:rPr/>
        <w:t>㘷딵毎䭍㉯䡋ꎮ狍櫃⺵㐭걐祗⬷捃噹顠㷂攺䩋㙨櫂㡂氳斏䝫㫂</w:t>
      </w:r>
      <w:r>
        <w:rPr/>
        <w:t>⢡</w:t>
      </w:r>
      <w:r>
        <w:rPr/>
        <w:t>쌰숲걁繷촰䂡슻㵫⸰瞘慍⨵㔹싂㓂</w:t>
      </w:r>
      <w:r>
        <w:rPr/>
        <w:t>ꕧ</w:t>
      </w:r>
      <w:r>
        <w:rPr/>
        <w:t>ガ쵫캿剂淂硪䱉뮩怩딴뭲⨮숺</w:t>
      </w:r>
      <w:r>
        <w:rPr/>
        <w:t>ꦡ</w:t>
      </w:r>
      <w:r>
        <w:rPr/>
        <w:t>쉒쉧势働싍♤丽䩾싂㵃ꄽ橊祵呡澵縬硘䐶츸䳂⬭⪿〦飍澱싂⩯⍇塤殡猤栨汕杆䑮㤷⽮싂칀쎬獺ꎬ싂</w:t>
      </w:r>
      <w:r>
        <w:rPr/>
        <w:t>ⵅ</w:t>
      </w:r>
      <w:r>
        <w:rPr/>
        <w:t>廃쉱夸削칖塪畀働噊爵㟂⍌啳迂猰㑐題☨</w:t>
      </w:r>
      <w:r>
        <w:rPr/>
        <w:t>ꖻ䷂</w:t>
      </w:r>
      <w:r>
        <w:rPr/>
        <w:t>㝪썢䕙㫂戫牑璬⭖⫂㑦旂쎡곎쌷묽吳洸</w:t>
      </w:r>
      <w:r>
        <w:rPr/>
        <w:t>ꕒ</w:t>
      </w:r>
      <w:r>
        <w:rPr/>
        <w:t>믂쏂獓♏숪咣轈⍫⯂潩仂睔ꅖ</w:t>
      </w:r>
      <w:r>
        <w:rPr/>
        <w:t>ⶏ</w:t>
      </w:r>
      <w:r>
        <w:rPr/>
        <w:t>꺩䩏㕖䍏싂灁穠</w:t>
      </w:r>
      <w:r>
        <w:rPr/>
        <w:t>⡀</w:t>
      </w:r>
      <w:r>
        <w:rPr/>
        <w:t>㛂娷⧂땦칏䱇瀪獵㩥抮㝈쌫䰦㵈武奾刲쵦䱩䁙뇎</w:t>
      </w:r>
      <w:r>
        <w:rPr/>
        <w:t>Ⱓ</w:t>
      </w:r>
      <w:r>
        <w:rPr/>
        <w:t>꺿</w:t>
      </w:r>
      <w:r>
        <w:rPr/>
        <w:t>ꥀ</w:t>
      </w:r>
      <w:r>
        <w:rPr/>
        <w:t>呋ꥢ䐩갪쉲</w:t>
      </w:r>
      <w:r>
        <w:rPr/>
        <w:t>ⰶ</w:t>
      </w:r>
      <w:r>
        <w:rPr/>
        <w:t>쉹걥牅쉄欺䡍╲</w:t>
      </w:r>
      <w:r>
        <w:rPr/>
        <w:t>ꥉ</w:t>
      </w:r>
      <w:r>
        <w:rPr/>
        <w:t>㏂浥숫㈽㭣넭ㆻ쉫숥쉯</w:t>
      </w:r>
      <w:r>
        <w:rPr/>
        <w:t>ꕚ</w:t>
      </w:r>
      <w:r>
        <w:rPr/>
        <w:t>㑗⥃숵穥䧍㤮㍢㉪</w:t>
      </w:r>
      <w:r>
        <w:rPr/>
        <w:t>ꔦ</w:t>
      </w:r>
      <w:r>
        <w:rPr/>
        <w:t>䠫숪印但吶慢琣ꇂ♂墱쉯倰쉚뭮哂땳쉳曂楐燂㚮</w:t>
      </w:r>
      <w:r>
        <w:rPr/>
        <w:t>ⴸ</w:t>
      </w:r>
      <w:r>
        <w:rPr/>
        <w:t>㬨瑉擂樰繙</w:t>
      </w:r>
      <w:r>
        <w:rPr/>
        <w:t>ꦏ⹍</w:t>
      </w:r>
      <w:r>
        <w:rPr/>
        <w:t>倯徘䳂こ汾婡剹</w:t>
      </w:r>
      <w:r>
        <w:rPr/>
        <w:t>ⴴ</w:t>
      </w:r>
      <w:r>
        <w:rPr/>
        <w:t>曂婈싂䬦숩</w:t>
      </w:r>
      <w:r>
        <w:rPr/>
        <w:t>꧂</w:t>
      </w:r>
      <w:r>
        <w:rPr/>
        <w:t>슩攫轥⸥䭅㴭⭓㔤䕵⹇䜯橪캮楘⽦偍徵㩤柂</w:t>
      </w:r>
      <w:r>
        <w:rPr/>
        <w:t>⡙⑥</w:t>
      </w:r>
      <w:r>
        <w:rPr/>
        <w:t>슻捥ㅺ顏⍲䝑䁱竂ꅟ㨶딊╞乃权乡湖☭䩧䪱㡂㜶横㙱췎캻䝩쵩䑆␵땢╖ꎣ捶哎佟뽴为埂頹쉆⹲晊⑬걷㍄䍡硘</w:t>
      </w:r>
      <w:r>
        <w:rPr/>
        <w:t>ꦿ</w:t>
      </w:r>
      <w:r>
        <w:rPr/>
        <w:t>凂싂熬伻じ瓂氪⍗䬽畦놿䣎⻎ꅓ啚칧套敆⨴塺쉗슡捐</w:t>
      </w:r>
      <w:r>
        <w:rPr/>
        <w:t>ꦥ</w:t>
      </w:r>
      <w:r>
        <w:rPr/>
        <w:t>伳ㆵ</w:t>
      </w:r>
      <w:r>
        <w:rPr/>
        <w:t>ⲿ</w:t>
      </w:r>
      <w:r>
        <w:rPr/>
        <w:t>䵙折栰楥걊穬咬⑍潹㡦뽤ꥧ⽟습顡긻灰嘲ꏎ稯敄╲⨺숽♱穈䢩싂瓂弳刯숻㠤㌪戱䐹쉷뭖╙〪杌歰</w:t>
      </w:r>
      <w:r>
        <w:rPr/>
        <w:t>⠻</w:t>
      </w:r>
      <w:r>
        <w:rPr/>
        <w:t>硑땸慃䌴촩竂⭾挸瑕걈攩</w:t>
      </w:r>
      <w:r>
        <w:rPr/>
        <w:t>⡄</w:t>
      </w:r>
      <w:r>
        <w:rPr/>
        <w:t>쉋地䉵滂㭩</w:t>
      </w:r>
      <w:r>
        <w:rPr/>
        <w:t>ꤵ</w:t>
      </w:r>
      <w:r>
        <w:rPr/>
        <w:t>㴺</w:t>
      </w:r>
      <w:r>
        <w:rPr/>
        <w:t>⡢⣂</w:t>
      </w:r>
      <w:r>
        <w:rPr/>
        <w:t>㬲潰숶⺣</w:t>
      </w:r>
      <w:r>
        <w:rPr/>
        <w:t>Ⱓ</w:t>
      </w:r>
      <w:r>
        <w:rPr/>
        <w:t>숫숷囍䑱⩬땒眵⸮쉣顺摕楓㈺桉</w:t>
      </w:r>
      <w:r>
        <w:rPr/>
        <w:t>⵰⍲</w:t>
      </w:r>
      <w:r>
        <w:rPr/>
        <w:t>渤깫⩁</w:t>
      </w:r>
      <w:r>
        <w:rPr/>
        <w:t>ⱗ</w:t>
      </w:r>
      <w:r>
        <w:rPr/>
        <w:t>䥖妱轙⵮䕐⬤깰떘㭲稥슬䞩ꥯ㉆싂숤椺滍녏쉤慐뼪숺䙥穕挸媣䝌㈯繁塋廂♓</w:t>
      </w:r>
      <w:r>
        <w:rPr/>
        <w:t>ꕍ</w:t>
      </w:r>
      <w:r>
        <w:rPr/>
        <w:t>浒슿䭥畄啵㕮⩥</w:t>
      </w:r>
      <w:r>
        <w:rPr/>
        <w:t>Ⳃ</w:t>
      </w:r>
      <w:r>
        <w:rPr/>
        <w:t>劻啉椮狂棃束係婑⭰㣍쉒淂뾮睑㵄票揂彃幁숽匱ㅩ쉤䝤噰슥땀乨㝩䖩쉰⛂뽕堮癔䑖婶御碬燂㎡▥⚥㓎牤桸婣</w:t>
      </w:r>
      <w:r>
        <w:rPr/>
        <w:t>ꥒ⭊</w:t>
      </w:r>
      <w:r>
        <w:rPr/>
        <w:t>㮥ꄳ쉕妱倳㠱煬䜦稪쉈殿♨쵤懂お啹쉌㕾䄷뭯䭎漽</w:t>
      </w:r>
      <w:r>
        <w:rPr/>
        <w:t>⢩</w:t>
      </w:r>
      <w:r>
        <w:rPr/>
        <w:t>㝐</w:t>
      </w:r>
      <w:r>
        <w:rPr/>
        <w:t>⡡</w:t>
      </w:r>
      <w:r>
        <w:rPr/>
        <w:t>쉸</w:t>
      </w:r>
      <w:r>
        <w:rPr/>
        <w:t>⣂</w:t>
      </w:r>
      <w:r>
        <w:rPr/>
        <w:t>쉯⹢</w:t>
      </w:r>
      <w:r>
        <w:rPr/>
        <w:t>⡨</w:t>
      </w:r>
      <w:r>
        <w:rPr/>
        <w:t>噐咮来䢩쉅묩⬪뭖</w:t>
      </w:r>
      <w:r>
        <w:rPr/>
        <w:t>ꥄ</w:t>
      </w:r>
      <w:r>
        <w:rPr/>
        <w:t>숣㕲⪬欱㐴穉묶徏╸䵐녠扸ㄫ獥⑃伨嘪畮㓂⍰</w:t>
      </w:r>
      <w:r>
        <w:rPr/>
        <w:t>ꕑ⥐</w:t>
      </w:r>
      <w:r>
        <w:rPr/>
        <w:t>쉑뼽䀺种术曍榩帲流㖮뭪䏂楦ꅒ쉅洴樽</w:t>
      </w:r>
      <w:r>
        <w:rPr/>
        <w:t>⡵䷂</w:t>
      </w:r>
      <w:r>
        <w:rPr/>
        <w:t>堭㩆숮䅉딵⩵⏂媩睥쏂乑輺橍㍚㈵匣䅆槂污眤䅂㴽擂畭㐻䵾쉆슮漽嘣싂砯䖘杄┭ィ廂頸땷浒歎싃䈺傏怬싂㵀縭獷壂걡칮幾奖㟂ꄷ禘⑯ꌨ</w:t>
      </w:r>
      <w:r>
        <w:rPr/>
        <w:t>ꕆ</w:t>
      </w:r>
      <w:r>
        <w:rPr/>
        <w:t>깓儵녃坱帵㫂桱汫ꏂ柂ꌨ</w:t>
      </w:r>
      <w:r>
        <w:rPr/>
        <w:t>꧍꥟</w:t>
      </w:r>
      <w:r>
        <w:rPr/>
        <w:t>偒㭪㭬</w:t>
      </w:r>
      <w:r>
        <w:rPr/>
        <w:t>⡚</w:t>
      </w:r>
      <w:r>
        <w:rPr/>
        <w:t>䅮땺縯挳촤뽧呷</w:t>
      </w:r>
      <w:r>
        <w:rPr/>
        <w:t>ꗂ</w:t>
      </w:r>
      <w:r>
        <w:rPr/>
        <w:t>땰쉘瞱䕰䡌橯㙸䖡が侥぀但奡⑔䈲呮䠽獮㷂㐮㦩匪䅳䬷쵗噄滃㡬䨹僂긵</w:t>
      </w:r>
      <w:r>
        <w:rPr/>
        <w:t>ꕤ</w:t>
      </w:r>
      <w:r>
        <w:rPr/>
        <w:t>䬹쵏睭䥆㵘쉪夯澘㫂侘䭑副䔪势ꅞ䱂櫂㎱ꇂ쉊噞㨱싂䜳䄣䨥㖥䍘䍕</w:t>
      </w:r>
      <w:r>
        <w:rPr/>
        <w:t>ꕙ</w:t>
      </w:r>
      <w:r>
        <w:rPr/>
        <w:t>癏㝹坉䶥眣㥫憱숷䚵桠쉘欮䅺䵶拂Ⓜ숬놥䝴怺㴷曍䉟썔佑䰵杘獑쉹슱略㍶桊梵辱乓顒轇⽭䵓ꌊ呷ꅧ琪쉙皩縨쉠杢㥧欯猹獆擎╰</w:t>
      </w:r>
      <w:r>
        <w:rPr/>
        <w:t>⡱</w:t>
      </w:r>
      <w:r>
        <w:rPr/>
        <w:t>䥌䁖硟㥗</w:t>
      </w:r>
      <w:r>
        <w:rPr/>
        <w:t>ⱑ</w:t>
      </w:r>
      <w:r>
        <w:rPr/>
        <w:t>걓䭸矍쉗䐵捺⧂泂婮栣촲帵䵕坳涘♧쌥帬䢿䵡캵⽦顉扳쉳䎿</w:t>
      </w:r>
      <w:r>
        <w:rPr/>
        <w:t>Ⳃ</w:t>
      </w:r>
      <w:r>
        <w:rPr/>
        <w:t>洤䕔숭癸ꍗ쉍狂祇卵⍹疏</w:t>
      </w:r>
      <w:r>
        <w:rPr/>
        <w:t>ꥀ</w:t>
      </w:r>
      <w:r>
        <w:rPr/>
        <w:t>慅卋迂</w:t>
      </w:r>
      <w:r>
        <w:rPr/>
        <w:t>ⵄ</w:t>
      </w:r>
      <w:r>
        <w:rPr/>
        <w:t>穚焫㡪䟂嘽滃湠⯂浃촹彔枻栱疥灆쉩磂昬䅂䠥䥠嘳䋂嘩橗쉂昨硴杰囂숣쉨睩稥뭤㴮쉏쉞欨烂칟</w:t>
      </w:r>
      <w:r>
        <w:rPr/>
        <w:t>⠩</w:t>
      </w:r>
      <w:r>
        <w:rPr/>
        <w:t>楀쌴</w:t>
      </w:r>
      <w:r>
        <w:rPr/>
        <w:t>Ⱚ</w:t>
      </w:r>
      <w:r>
        <w:rPr/>
        <w:t>辘䴪⍄䍱甯떥坓呕䍁䝾㴺潅条䤭⫂␳</w:t>
      </w:r>
      <w:r>
        <w:rPr/>
        <w:t>⡀</w:t>
      </w:r>
      <w:r>
        <w:rPr/>
        <w:t>쉰숷䢣䅡兆摦婘┽㩾坞㵓쎩洣㴤湙♌此冮㭴믂쵭깟⸳═顷欣痂䵦㵏䁲瞬뾏䫂숷轎ㄳ彸擂䓂䣃愤繫⌭娵癫湠䌰⸦坔棎╘嗂䨹㟂㨩扙뭉櫂껂쎵繊┲䨸쎩숻</w:t>
      </w:r>
      <w:r>
        <w:rPr/>
        <w:t>⢿</w:t>
      </w:r>
      <w:r>
        <w:rPr/>
        <w:t>쉘呂쉥婉䉏㍮睱㘩䙑䉡쎻䝎浕䘪䭮摤녌䗂拂乎싂頤䅱䑚ㄻ癃겮䮣呠繇总呉楒쉆乫㑧彵䱊獗畫뮩璣䁅⍢畔⦻䙒眴僂㍒숲昽佶㕌⍯⹮쉧</w:t>
      </w:r>
      <w:r>
        <w:rPr/>
        <w:t>ꕃ</w:t>
      </w:r>
      <w:r>
        <w:rPr/>
        <w:t>숩咣䁸뭲獁캏숺硣癅</w:t>
      </w:r>
      <w:r>
        <w:rPr/>
        <w:t>ꤥ</w:t>
      </w:r>
      <w:r>
        <w:rPr/>
        <w:t>犿췂</w:t>
      </w:r>
      <w:r>
        <w:rPr/>
        <w:t>ⵔ</w:t>
      </w:r>
      <w:r>
        <w:rPr/>
        <w:t>칎㍀䴥穆넪</w:t>
      </w:r>
      <w:r>
        <w:rPr/>
        <w:t>Ɱ</w:t>
      </w:r>
      <w:r>
        <w:rPr/>
        <w:t>戺元㵹㢡瑧㌲权硧睾杂呚쉧䫂䄪绂뽧ꍧ칔</w:t>
      </w:r>
      <w:r>
        <w:rPr/>
        <w:t>꧍</w:t>
      </w:r>
      <w:r>
        <w:rPr/>
        <w:t>䇂㘷堺伨䌵辣哂敠쉏炮⍯㭘뭑汹</w:t>
      </w:r>
      <w:r>
        <w:rPr/>
        <w:t>ⵉ</w:t>
      </w:r>
      <w:r>
        <w:rPr/>
        <w:t>奸幾⥙걳㬥</w:t>
      </w:r>
      <w:r>
        <w:rPr/>
        <w:t>ⳍ</w:t>
      </w:r>
      <w:r>
        <w:rPr/>
        <w:t>䕧䔨卷奉싃칔怷걠⻃反㝮晚抱깠싂녍䚿싂株ꌷ쉰牘慭楴쉩␶䶣䭚⼤兟㙞쌵</w:t>
      </w:r>
      <w:r>
        <w:rPr/>
        <w:t>ⲱ</w:t>
      </w:r>
      <w:r>
        <w:rPr/>
        <w:t>琬䕨⍋ꅗ圲吴㵀獋佤썌碘땄䩠椰凂쉥坮伴䟂⼽㭪橖</w:t>
      </w:r>
      <w:r>
        <w:rPr/>
        <w:t>ꦥ</w:t>
      </w:r>
      <w:r>
        <w:rPr/>
        <w:t>㊏╂쉑숪䉘轊渨㘪ꇂ䵪䘱㠷飂剾⏂쉙㬩㍒䅯⼴序㙌猳⤬妿㬩㥧煡⑮ㅟ⵭쉾쉱顯卯</w:t>
      </w:r>
      <w:r>
        <w:rPr/>
        <w:t>ⱳ</w:t>
      </w:r>
      <w:r>
        <w:rPr/>
        <w:t>稽㡱䭳佴湣繂吽惂녔㉚ㅄ숴㡘年朩烂</w:t>
      </w:r>
      <w:r>
        <w:rPr/>
        <w:t>ⵡ</w:t>
      </w:r>
      <w:r>
        <w:rPr/>
        <w:t>걍乱츺녖八㕥</w:t>
      </w:r>
      <w:r>
        <w:rPr/>
        <w:t>⠷</w:t>
      </w:r>
      <w:r>
        <w:rPr/>
        <w:t>㷎䩏</w:t>
      </w:r>
      <w:r>
        <w:rPr/>
        <w:t>ꕁ</w:t>
      </w:r>
      <w:r>
        <w:rPr/>
        <w:t>癫湚䩆繵瀤갪洰䉮呫慾燂㵬꺮㊥硗版堮㩆♳䍉칔⤽擂䩥皱䠮丵슻䬲䝥瑄瘪严</w:t>
      </w:r>
      <w:r>
        <w:rPr/>
        <w:t>꧂</w:t>
      </w:r>
      <w:r>
        <w:rPr/>
        <w:t>숴</w:t>
      </w:r>
      <w:r>
        <w:rPr/>
        <w:t>ⴲ</w:t>
      </w:r>
      <w:r>
        <w:rPr/>
        <w:t>䉳놏㝦顀쉠㘩䀵晞䑸㶏歭㊡츣么싂칧쌪䅐숴穣秂ꅦ숮</w:t>
      </w:r>
      <w:r>
        <w:rPr/>
        <w:t>ⵋ</w:t>
      </w:r>
      <w:r>
        <w:rPr/>
        <w:t>態奷</w:t>
      </w:r>
      <w:r>
        <w:rPr/>
        <w:t>ⴱ</w:t>
      </w:r>
      <w:r>
        <w:rPr/>
        <w:t>뽹烂她⌲쉕쉣竂䡫슮潞頰䀣⥉坃塮䭀潆걸堳쌻뽘㬊㩘沱㍌⼹浃摒</w:t>
      </w:r>
      <w:r>
        <w:rPr/>
        <w:t>ꔰ</w:t>
      </w:r>
      <w:r>
        <w:rPr/>
        <w:t>瞱塴슏砭獉</w:t>
      </w:r>
      <w:r>
        <w:rPr/>
        <w:t>Ⱔ</w:t>
      </w:r>
      <w:r>
        <w:rPr/>
        <w:t>浏摉欥娻췃䘨轇⬺碡</w:t>
      </w:r>
      <w:r>
        <w:rPr/>
        <w:t>ꦬ</w:t>
      </w:r>
      <w:r>
        <w:rPr/>
        <w:t>⣂</w:t>
      </w:r>
      <w:r>
        <w:rPr/>
        <w:t>攺ぶ㦥⩨摟쉾顲獕瓂⩉䠫溡呔⸪晫媣⭒뽗⹘ꌷ넸싂썠⵩㔦繸顴恒䁮䌦慘⩁敗瀷癅父싂⒩刬㤶䴯쵙땡㡖걬쌷</w:t>
      </w:r>
      <w:r>
        <w:rPr/>
        <w:t>⠵</w:t>
      </w:r>
      <w:r>
        <w:rPr/>
        <w:t>숷⛂걹獉湥쉧</w:t>
      </w:r>
      <w:r>
        <w:rPr/>
        <w:t>ꥆ</w:t>
      </w:r>
      <w:r>
        <w:rPr/>
        <w:t>瀺</w:t>
      </w:r>
      <w:r>
        <w:rPr/>
        <w:t>ꕞ</w:t>
      </w:r>
      <w:r>
        <w:rPr/>
        <w:t>塁㠶啨痍⤷墿ㅤ쉏敲⨯朽瘺皏넯佊⚥刹</w:t>
      </w:r>
      <w:r>
        <w:rPr/>
        <w:t>⣍</w:t>
      </w:r>
      <w:r>
        <w:rPr/>
        <w:t>깦㏂쉧⌰瘯墬⽞㑈</w:t>
      </w:r>
      <w:r>
        <w:rPr/>
        <w:t>ꕩ</w:t>
      </w:r>
      <w:r>
        <w:rPr/>
        <w:t>暥彪䑔冱帻쉳뼺</w:t>
      </w:r>
      <w:r>
        <w:rPr/>
        <w:t>ⷂ</w:t>
      </w:r>
      <w:r>
        <w:rPr/>
        <w:t>쉉</w:t>
      </w:r>
      <w:r>
        <w:rPr/>
        <w:t>⠳</w:t>
      </w:r>
      <w:r>
        <w:rPr/>
        <w:t>輻㮩ㅟ楶呑矃촻썊ㆬ슩ㅁ睷ꅠ㩄年埂뮏</w:t>
      </w:r>
      <w:r>
        <w:rPr/>
        <w:t>ꤸ</w:t>
      </w:r>
      <w:r>
        <w:rPr/>
        <w:t>櫂亿瀭쉂哂⩚깗甴瑁潹㬰뭮䍉䤤剁䂣⾿掮䅙顾숴</w:t>
      </w:r>
      <w:r>
        <w:rPr/>
        <w:t>ꕑ</w:t>
      </w:r>
      <w:r>
        <w:rPr/>
        <w:t>係쉦㶿촪攣匤ꍘ瘭亩</w:t>
      </w:r>
      <w:r>
        <w:rPr/>
        <w:t>⠽</w:t>
      </w:r>
      <w:r>
        <w:rPr/>
        <w:t>㩤㌨嗂㠦卹瑒䕸㩡獕⹞頷火䰰昽䥩㋂썈磂쉅ぐ</w:t>
      </w:r>
      <w:r>
        <w:rPr/>
        <w:t>ⱏ</w:t>
      </w:r>
      <w:r>
        <w:rPr/>
        <w:t>畂焤╀깍歯女컂싂숰义慣十긷頩䅡⺏妻⿂깐煵갶潗扁恴绂쉴⭳穑睡牰뾱當穋</w:t>
      </w:r>
      <w:r>
        <w:rPr/>
        <w:t>ꤩ</w:t>
      </w:r>
      <w:r>
        <w:rPr/>
        <w:t>欻䵵塘㘬穊숮쉟渦넳僃卭䉩깕慲䱶儻顗弤煢癙싂斵뽤</w:t>
      </w:r>
      <w:r>
        <w:rPr/>
        <w:t>ⱋ</w:t>
      </w:r>
      <w:r>
        <w:rPr/>
        <w:t>䭄갪쌨䩤䄯摾숭⨮呡畷䓃</w:t>
      </w:r>
      <w:r>
        <w:rPr/>
        <w:t>ꕚ</w:t>
      </w:r>
      <w:r>
        <w:rPr/>
        <w:t>쉃楩䠻䨪ꄵ嚥僃싃頦兎勂걁儩쉲䰤㨨偢䵠㍱戺斬禡圫犵癎ㅊ⎩쵥</w:t>
      </w:r>
      <w:r>
        <w:rPr/>
        <w:t>ꦱ</w:t>
      </w:r>
      <w:r>
        <w:rPr/>
        <w:t>兆⤰쉎異⩂張商㓂슻쉬殩柂獏</w:t>
      </w:r>
      <w:r>
        <w:rPr/>
        <w:t>꧂</w:t>
      </w:r>
      <w:r>
        <w:rPr/>
        <w:t>殥夺㚱ㅑ쉨㙇⩶䫂䝌塤췎䐨</w:t>
      </w:r>
      <w:r>
        <w:rPr/>
        <w:t>ꗂ</w:t>
      </w:r>
      <w:r>
        <w:rPr/>
        <w:t>쉉╔丶췂漣⩾潺䉹捥晠㮩쉌슿</w:t>
      </w:r>
      <w:r>
        <w:rPr/>
        <w:t>ꤴ⩟</w:t>
      </w:r>
      <w:r>
        <w:rPr/>
        <w:t>싃牁♓楴ꅊ㵍ꥵ是갬넥繣䕳畒桧㡅</w:t>
      </w:r>
      <w:r>
        <w:rPr/>
        <w:t>꧂⭙</w:t>
      </w:r>
      <w:r>
        <w:rPr/>
        <w:t>䂱未䅑顑䅒睭䩧京쉈䔭呉⼭㑣䎣곂쉰淎廂⨤ꥴ</w:t>
      </w:r>
      <w:r>
        <w:rPr/>
        <w:t>ꖬ</w:t>
      </w:r>
      <w:r>
        <w:rPr/>
        <w:t>偄ㅓ轌彮嗂垻倲</w:t>
      </w:r>
      <w:r>
        <w:rPr/>
        <w:t>꧍</w:t>
      </w:r>
      <w:r>
        <w:rPr/>
        <w:t>䍳盂</w:t>
      </w:r>
      <w:r>
        <w:rPr/>
        <w:t>ꥅ</w:t>
      </w:r>
      <w:r>
        <w:rPr/>
        <w:t>䵳燂꥘漶䅱</w:t>
      </w:r>
      <w:r>
        <w:rPr/>
        <w:t>ꕏ</w:t>
      </w:r>
      <w:r>
        <w:rPr/>
        <w:t>뽸⨸</w:t>
      </w:r>
      <w:r>
        <w:rPr/>
        <w:t>ꤥ</w:t>
      </w:r>
      <w:r>
        <w:rPr/>
        <w:t>噧㭍⭗璻⭑卓⩃䍣彂浲숯䞩쉶浗⩋</w:t>
      </w:r>
      <w:r>
        <w:rPr/>
        <w:t>Ⱝ</w:t>
      </w:r>
      <w:r>
        <w:rPr/>
        <w:t>用轏轱硩攪剌㉩슻礦䑕潤獞役璥挤뇂槂㵯牃칆뭂栻疱樦㘽䩃淂䚵⨺噉急迂숪曂淂</w:t>
      </w:r>
      <w:r>
        <w:rPr/>
        <w:t>⢻</w:t>
      </w:r>
      <w:r>
        <w:rPr/>
        <w:t>婆⹞⍶㉐楕塏㙹恡</w:t>
      </w:r>
      <w:r>
        <w:rPr/>
        <w:t>ꕖ</w:t>
      </w:r>
      <w:r>
        <w:rPr/>
        <w:t>䇂쉆뗂⪮䵙㬳獀䅋畇뮬</w:t>
      </w:r>
      <w:r>
        <w:rPr/>
        <w:t>ⵥ</w:t>
      </w:r>
      <w:r>
        <w:rPr/>
        <w:t>杔⍅洴䮮婈坾걦䁭쉭</w:t>
      </w:r>
      <w:r>
        <w:rPr/>
        <w:t>⡒</w:t>
      </w:r>
      <w:r>
        <w:rPr/>
        <w:t>䙌献</w:t>
      </w:r>
      <w:r>
        <w:rPr/>
        <w:t>ⵥ</w:t>
      </w:r>
      <w:r>
        <w:rPr/>
        <w:t>父夯璣勂熏晈摁ꌥ뭣矂숬䞩穖䎡椺㉲</w:t>
      </w:r>
      <w:r>
        <w:rPr/>
        <w:t>⡵</w:t>
      </w:r>
      <w:r>
        <w:rPr/>
        <w:t>搵ꍺ숽⩅䈻摄㨭츻썔煘太쉋칕慸顾挤숫伬䅟獦뽎㖩娊⑀䒻䊱슥幭氳슩烂㑺瘻</w:t>
      </w:r>
      <w:r>
        <w:rPr/>
        <w:t>ⱎ</w:t>
      </w:r>
      <w:r>
        <w:rPr/>
        <w:t>滂壂䄬块㉌佟䨸䴵做硙䅚㵍⹾桦</w:t>
      </w:r>
      <w:r>
        <w:rPr/>
        <w:t>ꥍ</w:t>
      </w:r>
      <w:r>
        <w:rPr/>
        <w:t>䙱㯂숳縨䩈煉栻㉠㭔圦啣㩦⑃䬻礯ば쉧猹御湌夳䅸怨丱</w:t>
      </w:r>
      <w:r>
        <w:rPr/>
        <w:t>꧂</w:t>
      </w:r>
      <w:r>
        <w:rPr/>
        <w:t>幱쉦쉞ㅅ僎倻䡌噘쉡뼩涵橂瞏</w:t>
      </w:r>
      <w:r>
        <w:rPr/>
        <w:t>ꕵ</w:t>
      </w:r>
      <w:r>
        <w:rPr/>
        <w:t>䧂숨쉉쉔䣂瀳⫂䡲汸쵣挲⤽뽶敂</w:t>
      </w:r>
      <w:r>
        <w:rPr/>
        <w:t>ⵄ</w:t>
      </w:r>
      <w:r>
        <w:rPr/>
        <w:t>㕒傮䰪縤⑮녱頲쉖䯃⯃쉦卡䛃슿㜷쉵繱䑊쉹</w:t>
      </w:r>
      <w:r>
        <w:rPr/>
        <w:t>ⰱ</w:t>
      </w:r>
      <w:r>
        <w:rPr/>
        <w:t>㎘兏⬰弤</w:t>
      </w:r>
      <w:r>
        <w:rPr/>
        <w:t>ꔸ</w:t>
      </w:r>
      <w:r>
        <w:rPr/>
        <w:t>䨷栮夵汥湀昪牍瑍䄴疥뮩䡸彋♯⩇䜴冩姂帤㌽偮繣숮眷畭協亵㩰䅠숩歯쵙꥘Ⓜ䍗䑦穉楸쌦佧〈쉦䴴䥘⽖坏嗃掮뇂睚坊ꥪ슩⒬䄵</w:t>
      </w:r>
      <w:r>
        <w:rPr/>
        <w:t>ⵐ</w:t>
      </w:r>
      <w:r>
        <w:rPr/>
        <w:t>灄촵췃䒮숮檬䅺㥀</w:t>
      </w:r>
      <w:r>
        <w:rPr/>
        <w:t>⠵</w:t>
      </w:r>
      <w:r>
        <w:rPr/>
        <w:t>䙔矂癞畋渨</w:t>
      </w:r>
      <w:r>
        <w:rPr/>
        <w:t>ꕚ⌭</w:t>
      </w:r>
      <w:r>
        <w:rPr/>
        <w:t>䠩숷♥㥥榿祏夫凂灃⌲乯⪵♴뽡慙⩈</w:t>
      </w:r>
      <w:r>
        <w:rPr/>
        <w:t>ꤥ</w:t>
      </w:r>
      <w:r>
        <w:rPr/>
        <w:t>轖㵮㎮⴫烂癥뿂电坳䆿磂牙桑楬㤹䴻吭䙩䩡獫揂䟂싂㐦倶嘶ꍉ㡪곂玥㭞쉉㆏㏂橩硋⛂㶮哂漦辥</w:t>
      </w:r>
      <w:r>
        <w:rPr/>
        <w:t>ꤤ</w:t>
      </w:r>
      <w:r>
        <w:rPr/>
        <w:t>䫂囂焸唲穫䱑獀</w:t>
      </w:r>
      <w:r>
        <w:rPr/>
        <w:t>Ⱘ</w:t>
      </w:r>
      <w:r>
        <w:rPr/>
        <w:t>쉧癪畱숰旂ㅳ㕘硦氲䙊゘䩊</w:t>
      </w:r>
      <w:r>
        <w:rPr/>
        <w:t>⣂</w:t>
      </w:r>
      <w:r>
        <w:rPr/>
        <w:t>꤯</w:t>
      </w:r>
      <w:r>
        <w:rPr/>
        <w:t>挮㕆䁴ꆏ┻呞埂</w:t>
      </w:r>
      <w:r>
        <w:rPr/>
        <w:t>⣂</w:t>
      </w:r>
      <w:r>
        <w:rPr/>
        <w:t>夯怤㬻浵ꌪ轋묷䝘⤳奖撣㵅㷂</w:t>
      </w:r>
      <w:r>
        <w:rPr/>
        <w:t>ꕯ</w:t>
      </w:r>
      <w:r>
        <w:rPr/>
        <w:t>䪡䤱ㄵ㑗</w:t>
      </w:r>
      <w:r>
        <w:rPr/>
        <w:t>ꕞ</w:t>
      </w:r>
      <w:r>
        <w:rPr/>
        <w:t>物걶揂牱濍</w:t>
      </w:r>
      <w:r>
        <w:rPr/>
        <w:t>ꦩ</w:t>
      </w:r>
      <w:r>
        <w:rPr/>
        <w:t>䫂䘵器딴䓃桉⥀亏䰺㥏晱幃⩂仂但矍珂㩣嘶剸犿걘╰繺쉬</w:t>
      </w:r>
      <w:r>
        <w:rPr/>
        <w:t>ⲵ</w:t>
      </w:r>
      <w:r>
        <w:rPr/>
        <w:t>禮㥡⭪</w:t>
      </w:r>
      <w:r>
        <w:rPr/>
        <w:t>ꦡ</w:t>
      </w:r>
      <w:r>
        <w:rPr/>
        <w:t>싂싂숮灶弤睬晵䮣挱瑫</w:t>
      </w:r>
      <w:r>
        <w:rPr/>
        <w:t>ⰽⱡ</w:t>
      </w:r>
      <w:r>
        <w:rPr/>
        <w:t>䁾猸⩚檘쵒⛂</w:t>
      </w:r>
      <w:r>
        <w:rPr/>
        <w:t>ⱦ</w:t>
      </w:r>
      <w:r>
        <w:rPr/>
        <w:t>㪩昶煤뽂㝩縪惂癫璬쉎䭓⭂쵚制灩未ㅁ慄䣂</w:t>
      </w:r>
      <w:r>
        <w:rPr/>
        <w:t>ꔮ</w:t>
      </w:r>
      <w:r>
        <w:rPr/>
        <w:t>싂싂䅐佈䯂湥䁐쵭슬汦䝧㠴䛂⍉歂쉣晪쉎权祋轤佘䙋䝸稹Ⓨ㭈䱤潇轎슱熮ꎩꅔ彇</w:t>
      </w:r>
      <w:r>
        <w:rPr/>
        <w:t>ⲥ</w:t>
      </w:r>
      <w:r>
        <w:rPr/>
        <w:t>䋂䃂輮湓㜭挪㑳僂沩ꍴ潢噭칯䖮</w:t>
      </w:r>
      <w:r>
        <w:rPr/>
        <w:t>ꤪ</w:t>
      </w:r>
      <w:r>
        <w:rPr/>
        <w:t>瘤濎䵳䬻汙㯂歕㕳</w:t>
      </w:r>
      <w:r>
        <w:rPr/>
        <w:t>ⵂ</w:t>
      </w:r>
      <w:r>
        <w:rPr/>
        <w:t>倰깚轲</w:t>
      </w:r>
      <w:r>
        <w:rPr/>
        <w:t>ⷂ</w:t>
      </w:r>
      <w:r>
        <w:rPr/>
        <w:t>橳⹞顺欲剂太栮</w:t>
      </w:r>
      <w:r>
        <w:rPr/>
        <w:t>ꕺ</w:t>
      </w:r>
      <w:r>
        <w:rPr/>
        <w:t>䕞瘤</w:t>
      </w:r>
      <w:r>
        <w:rPr/>
        <w:t>ꗂ</w:t>
      </w:r>
      <w:r>
        <w:rPr/>
        <w:t>轸渷䕰頶뽎枥渫⫃숻⫂漬㍟♧⦻ꄨ晡抱ꅎ㌽⭋⪩넩⩒潁ㅤ嘹떩㠩䑎欬佇㈰ꍄ盂ꅭ㝣숪</w:t>
      </w:r>
      <w:r>
        <w:rPr/>
        <w:t>⢥</w:t>
      </w:r>
      <w:r>
        <w:rPr/>
        <w:t>獳幊䇂题偱獮ꍚ㧂漮</w:t>
      </w:r>
      <w:r>
        <w:rPr/>
        <w:t>ⴭ</w:t>
      </w:r>
      <w:r>
        <w:rPr/>
        <w:t>싍昶䙚沮䟂㨽徏傣싂⮵숴</w:t>
      </w:r>
      <w:r>
        <w:rPr/>
        <w:t>⡔</w:t>
      </w:r>
      <w:r>
        <w:rPr/>
        <w:t>祺剰컂</w:t>
      </w:r>
      <w:r>
        <w:rPr/>
        <w:t>⣂</w:t>
      </w:r>
      <w:r>
        <w:rPr/>
        <w:t>礹㩸썸湱⤶컂汃쉀촦獇擂싂吊ꥲ깯眽椳䰥ㅠ썬津㡈</w:t>
      </w:r>
      <w:r>
        <w:rPr/>
        <w:t>ꖩ</w:t>
      </w:r>
      <w:r>
        <w:rPr/>
        <w:t>䑐䵯佇杂啣杄⾬湦煾㍍奃갵┷䩭汵繹ꍹꥥ⒵䭎䱤繗쵂쉱噏㴱</w:t>
      </w:r>
      <w:r>
        <w:rPr/>
        <w:t>ⵒ</w:t>
      </w:r>
      <w:r>
        <w:rPr/>
        <w:t>晔</w:t>
      </w:r>
      <w:r>
        <w:rPr/>
        <w:t>⢥</w:t>
      </w:r>
      <w:r>
        <w:rPr/>
        <w:t>땲煊╔쉮幒슮ꌽ琹뾡䊏澱噷</w:t>
      </w:r>
      <w:r>
        <w:rPr/>
        <w:t>⠹</w:t>
      </w:r>
      <w:r>
        <w:rPr/>
        <w:t>坵䠷摍幪樭吣슻㍇䞵竂쉋㛂㜷怳呎㙍轗玥係</w:t>
      </w:r>
      <w:r>
        <w:rPr/>
        <w:t>ꤴꗂ</w:t>
      </w:r>
      <w:r>
        <w:rPr/>
        <w:t>ꥩ濂梻⌵쉖숣땨繗垱䮵슬쉆䐦瀯匲슏䑏</w:t>
      </w:r>
      <w:r>
        <w:rPr/>
        <w:t>⣂⹋</w:t>
      </w:r>
      <w:r>
        <w:rPr/>
        <w:t>슘㝵숪獾欻敠㗍쉲勂⫂乪么瑾</w:t>
      </w:r>
      <w:r>
        <w:rPr/>
        <w:t>ⶻ</w:t>
      </w:r>
      <w:r>
        <w:rPr/>
        <w:t>柍䁷쉵⵨䵑歅␦</w:t>
      </w:r>
      <w:r>
        <w:rPr/>
        <w:t>꧂</w:t>
      </w:r>
      <w:r>
        <w:rPr/>
        <w:t>칷⽬묲匥晸㑣漫㴹员䌪檵쉕湕䣂䚱䜵硩㐥普猭䌩〻刽㟂╱습⥞쉉⍮쉏⭭沥⏂䣃쉷⺩ꌦ깃惂꥙顋쌬縣숩캩⺬癌栻싍껎쵄偑杸㉃䆱䍉忎</w:t>
      </w:r>
      <w:r>
        <w:rPr/>
        <w:t>ꔶ</w:t>
      </w:r>
      <w:r>
        <w:rPr/>
        <w:t>숣쉹棂딽썘恡㫂穣坔㚘昱⹸浄⮵쉪쉳摭⨰灲</w:t>
      </w:r>
      <w:r>
        <w:rPr/>
        <w:t>ⵦ</w:t>
      </w:r>
      <w:r>
        <w:rPr/>
        <w:t>긺櫂凂丳썅䩒㎮䠪㫂癞椨숰㛂칵╟䀥瑒썪坮瀦皩䜨帹</w:t>
      </w:r>
      <w:r>
        <w:rPr/>
        <w:t>꧂</w:t>
      </w:r>
      <w:r>
        <w:rPr/>
        <w:t>禿珂哂轷洳硊氺⥳冻ꎬ</w:t>
      </w:r>
      <w:r>
        <w:rPr/>
        <w:t>⡚⯂</w:t>
      </w:r>
      <w:r>
        <w:rPr/>
        <w:t>嚏睐</w:t>
      </w:r>
      <w:r>
        <w:rPr/>
        <w:t>ꥁⵁ</w:t>
      </w:r>
      <w:r>
        <w:rPr/>
        <w:t>䚡</w:t>
      </w:r>
      <w:r>
        <w:rPr/>
        <w:t>ⷂ</w:t>
      </w:r>
      <w:r>
        <w:rPr/>
        <w:t>縵쉂슘癲恩⍙⌤⴪睳輨㔬</w:t>
      </w:r>
      <w:r>
        <w:rPr/>
        <w:t>ꥁ⨰</w:t>
      </w:r>
      <w:r>
        <w:rPr/>
        <w:t>敕扗瑔顯쌴㌹䃂師敹䕮⨷䈷牙쉚⍏㘳쵌歪쉫係擃瘨侻䍒</w:t>
      </w:r>
      <w:r>
        <w:rPr/>
        <w:t>⡷</w:t>
      </w:r>
      <w:r>
        <w:rPr/>
        <w:t>㔤颩桗</w:t>
      </w:r>
      <w:r>
        <w:rPr/>
        <w:t>⡟</w:t>
      </w:r>
      <w:r>
        <w:rPr/>
        <w:t>揂䅪䘪兎⒩䍂癞䂱怤⥑쉶洭慡⹡</w:t>
      </w:r>
      <w:r>
        <w:rPr/>
        <w:t>⠺⭩♊</w:t>
      </w:r>
      <w:r>
        <w:rPr/>
        <w:t>欳戬␣</w:t>
      </w:r>
      <w:r>
        <w:rPr/>
        <w:t>ꕾ</w:t>
      </w:r>
      <w:r>
        <w:rPr/>
        <w:t>憻炩⹅彯歄캬坶煵呦噄뼤⯂喵攻┷睲⩑奄氷쉂圸愩仂땫㕩쉚穣橚㥣橈⥺슿橒氻摌땭쉵狂彊쉟䬹䳂坌㣂⫂迂礨⭈浞</w:t>
      </w:r>
      <w:r>
        <w:rPr/>
        <w:t>Ⱪ</w:t>
      </w:r>
      <w:r>
        <w:rPr/>
        <w:t>ꕩ</w:t>
      </w:r>
      <w:r>
        <w:rPr/>
        <w:t>強</w:t>
      </w:r>
      <w:r>
        <w:rPr/>
        <w:t>ⱀ</w:t>
      </w:r>
      <w:r>
        <w:rPr/>
        <w:t>슡丮䋍佈噾㛂⭚⑾뇂</w:t>
      </w:r>
      <w:r>
        <w:rPr/>
        <w:t>ꗂ┸</w:t>
      </w:r>
      <w:r>
        <w:rPr/>
        <w:t>㭥䥖⌬⴪쉞姍桦䱈爯凍숤쉊睃牉輮⏂犿꺮칏䘪◍楧敟慓㥖挥樣僂깊䙘倶㮩칆슩䗂湅㎣쉌熵㇎꥙쉋䠪뭐썁</w:t>
      </w:r>
      <w:r>
        <w:rPr/>
        <w:t>ⱱ</w:t>
      </w:r>
      <w:r>
        <w:rPr/>
        <w:t>땫嗂䮬硍☺㵥䍎썳敞剉䩱⨴曃⿍槎⨤潍컂䩧</w:t>
      </w:r>
      <w:r>
        <w:rPr/>
        <w:t>ⵡ</w:t>
      </w:r>
      <w:r>
        <w:rPr/>
        <w:t>犏佐䥙㘶㕦形渲怨煸幉摮弱嗂歩硐쵬琸슿㝶幎䵰㉙乘싂瀲㑠ꎵ娤⹊깘瘱㥡䋂卡奡뭂牞䍕ꄦ</w:t>
      </w:r>
      <w:r>
        <w:rPr/>
        <w:t>⡨</w:t>
      </w:r>
      <w:r>
        <w:rPr/>
        <w:t>燂䬩䱠牢ꅐ係悩㔩杹쎏堺䁕⪿쉺圱戩灬媻䆏摬瀷䭋䐭福敶繑䧂㥵⭥䙤弻슡쉟㥵爱㤣</w:t>
      </w:r>
      <w:r>
        <w:rPr/>
        <w:t>ꤲ</w:t>
      </w:r>
      <w:r>
        <w:rPr/>
        <w:t>䝸갳꥙쵊䝗</w:t>
      </w:r>
      <w:r>
        <w:rPr/>
        <w:t>Ɒ</w:t>
      </w:r>
      <w:r>
        <w:rPr/>
        <w:t>㭸輊冩㕵漽歈⭯汏㵔仂쵓䷂姂䡖啐⍍ꥥ쉫땸ꥵ摙儮⨩␣㩤녦⩐捑䵭칖⭀顓⧎녃琲剓樭獶瀷矃쉸㡬晹ꌦ㠱숪捶参</w:t>
      </w:r>
      <w:r>
        <w:rPr/>
        <w:t>ⵯ</w:t>
      </w:r>
      <w:r>
        <w:rPr/>
        <w:t>㭇乫㭎娥ꅒ싍칮</w:t>
      </w:r>
      <w:r>
        <w:rPr/>
        <w:t>ꕨ</w:t>
      </w:r>
      <w:r>
        <w:rPr/>
        <w:t>㜷强뭡慀㧂楬⩙⼨␳</w:t>
      </w:r>
      <w:r>
        <w:rPr/>
        <w:t>ꕆ␴</w:t>
      </w:r>
      <w:r>
        <w:rPr/>
        <w:t>㝩뿂䍉拂</w:t>
      </w:r>
      <w:r>
        <w:rPr/>
        <w:t>ⶏ</w:t>
      </w:r>
      <w:r>
        <w:rPr/>
        <w:t>啍涵汥딭祈婊恁䂡䥞뿃㡐婳棂썏晹</w:t>
      </w:r>
      <w:r>
        <w:rPr/>
        <w:t>⠫</w:t>
      </w:r>
      <w:r>
        <w:rPr/>
        <w:t>稱숣洽潔项楘㔪畑쵍熡녅彆㫂䕶㬦䍀敲⹋堮</w:t>
      </w:r>
      <w:r>
        <w:rPr/>
        <w:t>ꔫ</w:t>
      </w:r>
      <w:r>
        <w:rPr/>
        <w:t>睆쉅⽷쉣亿㵞뮩䙵싂㏂㘩穥畟帹㭒㨳繏喘⨪⫂㍂⍡</w:t>
      </w:r>
      <w:r>
        <w:rPr/>
        <w:t>ⰶ</w:t>
      </w:r>
      <w:r>
        <w:rPr/>
        <w:t>䥤ꆿ␵璣ꍧ䚣⭊忂灲䙳呕恲⩧쉟惂䔺坬祧㉳佔⭪塎割睠卟䳂뾩抡䮩뿂</w:t>
      </w:r>
      <w:r>
        <w:rPr/>
        <w:t>ⱃ</w:t>
      </w:r>
      <w:r>
        <w:rPr/>
        <w:t>ꅥ☰庿쉎灊獁夹斿獵佤䐽</w:t>
      </w:r>
      <w:r>
        <w:rPr/>
        <w:t>꥓</w:t>
      </w:r>
      <w:r>
        <w:rPr/>
        <w:t>轘╖㕲㦏㦬㍚㭐䙈敲깥恸危囂䭄㐽㖣㉨㕐䩠싂䭆</w:t>
      </w:r>
      <w:r>
        <w:rPr/>
        <w:t>ⴸ</w:t>
      </w:r>
      <w:r>
        <w:rPr/>
        <w:t>㡒渽㌪眽潚쉵扗㕀慅穚䘪催爱坏⍴숫乪盂公摇呌㟍䯂摵桳塊㉪㜣㣂썃桾뽇呲싂⬣噂㝲䡉</w:t>
      </w:r>
      <w:r>
        <w:rPr/>
        <w:t>⡎⯂⑘</w:t>
      </w:r>
      <w:r>
        <w:rPr/>
        <w:t>㩕婭睪㝱㠽皩瘹</w:t>
      </w:r>
      <w:r>
        <w:rPr/>
        <w:t>ꕀ</w:t>
      </w:r>
      <w:r>
        <w:rPr/>
        <w:t>ꥩ</w:t>
      </w:r>
      <w:r>
        <w:rPr/>
        <w:t>⡈</w:t>
      </w:r>
      <w:r>
        <w:rPr/>
        <w:t>批欪湲獮湱숺牾</w:t>
      </w:r>
      <w:r>
        <w:rPr/>
        <w:t>ꔬ</w:t>
      </w:r>
      <w:r>
        <w:rPr/>
        <w:t>焭繢顅杳浺猽⵶墱䈶䎻⍶沘습啥㕈</w:t>
      </w:r>
      <w:r>
        <w:rPr/>
        <w:t>⡈⑟</w:t>
      </w:r>
      <w:r>
        <w:rPr/>
        <w:t>礥刷걭㓂㙥洯㕌穓㍫睰颬祃䝒価洸惂痂䮿癵㝟檩嗎㝵칫呫公ㄯ埂㎿灤䉤㏃⫂㠨숥癃喵䡬刦䌣畤势皻</w:t>
      </w:r>
      <w:r>
        <w:rPr/>
        <w:t>⢥</w:t>
      </w:r>
      <w:r>
        <w:rPr/>
        <w:t>ㅭ㍒䦻圻扶猳깬敾쉥묻歆뾬橑숮噪㮘쵴걤㴱⎏䴪</w:t>
      </w:r>
      <w:r>
        <w:rPr/>
        <w:t>ꔱ</w:t>
      </w:r>
      <w:r>
        <w:rPr/>
        <w:t>⺡ꇂ칮嘤拃⻂ㅶ椪淂华쉏놮启䜶妻⥕땲䙑㕥숪砨♚㶣녊쵩捒</w:t>
      </w:r>
      <w:r>
        <w:rPr/>
        <w:t>ⱀ</w:t>
      </w:r>
      <w:r>
        <w:rPr/>
        <w:t>欪头걭乚⽩츻⽞怣䀩䉎湂</w:t>
      </w:r>
      <w:r>
        <w:rPr/>
        <w:t>ꤽ</w:t>
      </w:r>
      <w:r>
        <w:rPr/>
        <w:t>捺ꍙ呖䬪歎䑭核辏唶⫂柂摒뮣䥶啬㑗슥瀦潷楌숬癵⍬塙</w:t>
      </w:r>
      <w:r>
        <w:rPr/>
        <w:t>ꥂ</w:t>
      </w:r>
      <w:r>
        <w:rPr/>
        <w:t>츫坈䲏⹪傘慨呴橸桲긩㕴쉎兄䚡旂갪ꇍ㉚祗ㅁ硤㶡坺칶쉴촸堩⌽搸묬깑總橕</w:t>
      </w:r>
      <w:r>
        <w:rPr/>
        <w:t>ꕰ</w:t>
      </w:r>
      <w:r>
        <w:rPr/>
        <w:t>숽㶘頴ꆡ濂啨顠桠祅䩸挽㕪䂩瘴樰</w:t>
      </w:r>
      <w:r>
        <w:rPr/>
        <w:t>ꤣꕞ</w:t>
      </w:r>
      <w:r>
        <w:rPr/>
        <w:t>㏂採㩂⾬繸䋂쉊獑奺숬</w:t>
      </w:r>
      <w:r>
        <w:rPr/>
        <w:t>⠣</w:t>
      </w:r>
      <w:r>
        <w:rPr/>
        <w:t>碬六暮뽎拂䤸権䉓瑴渻뽴䩗㍺䱘扗쉰깑㍬幎쉅灡獗䠽㪏⩮畺䩠╁䝃榻㨩⍟숻穠䈵䔯昴㭅卍䗃싂幗匰컂婨澻칟乹怊썑ꥹ瑏쉴穌欲</w:t>
      </w:r>
      <w:r>
        <w:rPr/>
        <w:t>ꕌ</w:t>
      </w:r>
      <w:r>
        <w:rPr/>
        <w:t>汁㔪樨⭳⬮⥙〬汶㬻⿍</w:t>
      </w:r>
      <w:r>
        <w:rPr/>
        <w:t>ꗂ</w:t>
      </w:r>
      <w:r>
        <w:rPr/>
        <w:t>㮩轚쉸䡓ꄬ⩲拂奷埂슩仂傱撻㩟灖仍扏䳎捆슣嫎収⥕江础䫂囂硰◂嘨碮⚥쉮橉眯䱨炮䕴⧂싂優䙫</w:t>
      </w:r>
      <w:r>
        <w:rPr/>
        <w:t>ⵞ⩍</w:t>
      </w:r>
      <w:r>
        <w:rPr/>
        <w:t>㉀ꅡㅪ뽇ꅶ䥠⩤京歁</w:t>
      </w:r>
      <w:r>
        <w:rPr/>
        <w:t>ꕨ</w:t>
      </w:r>
      <w:r>
        <w:rPr/>
        <w:t>场갭⤺㩈㕘췂櫎</w:t>
      </w:r>
      <w:r>
        <w:rPr/>
        <w:t>ꕮ</w:t>
      </w:r>
      <w:r>
        <w:rPr/>
        <w:t>슮㔶㜺洲╨䪮頻췂㙒爩眽㉭쉴支</w:t>
      </w:r>
      <w:r>
        <w:rPr/>
        <w:t>ⴣ</w:t>
      </w:r>
      <w:r>
        <w:rPr/>
        <w:t>㝣瑰䝧瑞斿縥幂㖮㯎牟漹䭳瀥剘穅⧂⺬捴捐㖿숷숭ㅡꅇ墮彯䇂㤫㎻唯湈䝱畗剃겡幗䥅亣곍㉥㍧堬挭砰洽稤㡐슣긫⪩㐷卑䀴</w:t>
      </w:r>
      <w:r>
        <w:rPr/>
        <w:t>ꤪ</w:t>
      </w:r>
      <w:r>
        <w:rPr/>
        <w:t>㥊兙婦輩墥瑸摡欶區㉨쉘圳䅺쉹쉄窻숷癹녯㗂杮싂氹ꆩ</w:t>
      </w:r>
      <w:r>
        <w:rPr/>
        <w:t>⣃</w:t>
      </w:r>
      <w:r>
        <w:rPr/>
        <w:t>湰칪畲捆圴䁥㥫䔣彰琰숥淂㙠杢煊╒䎬搨䤯竎姂ㆩ겘숽촫䐣橋쵠䅡總硍䨴䱌䄩曂칒놬</w:t>
      </w:r>
      <w:r>
        <w:rPr/>
        <w:t>ꕘ</w:t>
      </w:r>
      <w:r>
        <w:rPr/>
        <w:t>䍡䲏䑏䑃桔䙅橪뭆婨㛂椻庿䑵獱♭쉁䈵숭噭쉏䦩쏂⩞싎徥産塞く쵺奮顚兺祀䡃춬繡숩畣⭦䍲浤佇쉚⹄恧戸䁉乀䱂㑌쉇䡵슻뽍涏辥㍘㙋凂ꎮ쉨匴呲⑱䵬⦘摺㉁ꍠ⽡ずꍍ뗂ど瑱놿噊繒⩩㐺쉬卦╘㥟㚩辩奲ꍊꅊ汑㠯䆩</w:t>
      </w:r>
      <w:r>
        <w:rPr/>
        <w:t>⡣</w:t>
      </w:r>
      <w:r>
        <w:rPr/>
        <w:t>뽋晔愲䑯砷繱쏂㑅㐪숽盂㩥勂⩙⸥晩⧂䂩숹㛂䷂灱助싍문橗</w:t>
      </w:r>
      <w:r>
        <w:rPr/>
        <w:t>Ⱕ</w:t>
      </w:r>
      <w:r>
        <w:rPr/>
        <w:t>畵</w:t>
      </w:r>
      <w:r>
        <w:rPr/>
        <w:t>ꕞ</w:t>
      </w:r>
      <w:r>
        <w:rPr/>
        <w:t>乮彔칥</w:t>
      </w:r>
      <w:r>
        <w:rPr/>
        <w:t>⣂</w:t>
      </w:r>
      <w:r>
        <w:rPr/>
        <w:t>숪쉒㑧䳂佌碩쉲䗍⩚㢩廂眥숰炘父泂擂</w:t>
      </w:r>
      <w:r>
        <w:rPr/>
        <w:t>ꕹ</w:t>
      </w:r>
      <w:r>
        <w:rPr/>
        <w:t>焮╷⽵㡍彠겣뭸긽⬥堻쉒뽅埍璱李椷</w:t>
      </w:r>
      <w:r>
        <w:rPr/>
        <w:t>⣃</w:t>
      </w:r>
      <w:r>
        <w:rPr/>
        <w:t>䘪숳䭟淂呦䷂湣㈥쉐</w:t>
      </w:r>
      <w:r>
        <w:rPr/>
        <w:t>ⴭ</w:t>
      </w:r>
      <w:r>
        <w:rPr/>
        <w:t>祚呆炣⦿숯</w:t>
      </w:r>
      <w:r>
        <w:rPr/>
        <w:t>ꕦ</w:t>
      </w:r>
      <w:r>
        <w:rPr/>
        <w:t>쉣⭖眲娤搵걑碻촮</w:t>
      </w:r>
      <w:r>
        <w:rPr/>
        <w:t>ⵆ</w:t>
      </w:r>
      <w:r>
        <w:rPr/>
        <w:t>婄武橴슮㉙쉄䱱</w:t>
      </w:r>
      <w:r>
        <w:rPr/>
        <w:t>⡍</w:t>
      </w:r>
      <w:r>
        <w:rPr/>
        <w:t>쉗熱坠쉦⦘䥞窩⹲쉴놱㬰ꎩ櫂春畲㕀⽯♑槂榣쌯嘹杕⽅搳슣晪⑃걔싂稶䥬</w:t>
      </w:r>
      <w:r>
        <w:rPr/>
        <w:t>ꗂ</w:t>
      </w:r>
      <w:r>
        <w:rPr/>
        <w:t>뭎䭀㔥▱쎘쉋ꥵ瑒⑁㵣灮쉖輶ꥳ㇂䁢颻쉚</w:t>
      </w:r>
      <w:r>
        <w:rPr/>
        <w:t>ⱱ</w:t>
      </w:r>
      <w:r>
        <w:rPr/>
        <w:t>硸癉놱⿂硶⭨毂渣䥥础䌥杪㫂</w:t>
      </w:r>
      <w:r>
        <w:rPr/>
        <w:t>ⱌ</w:t>
      </w:r>
      <w:r>
        <w:rPr/>
        <w:t>슩恆潦浧橯㑡柂挺强奁婪擂浳㏂匷堹ぃ䉕⥌䗂칏싂庿ㅒ㋂杹㒮湥⬵䤱䰵</w:t>
      </w:r>
      <w:r>
        <w:rPr/>
        <w:t>Ⱶ</w:t>
      </w:r>
      <w:r>
        <w:rPr/>
        <w:t>뗎噏</w:t>
      </w:r>
      <w:r>
        <w:rPr/>
        <w:t>ꗎ</w:t>
      </w:r>
      <w:r>
        <w:rPr/>
        <w:t>湐㈮</w:t>
      </w:r>
      <w:r>
        <w:rPr/>
        <w:t>ꕃ</w:t>
      </w:r>
      <w:r>
        <w:rPr/>
        <w:t>牟䘊䎩噬桑ꅤ楏뽰뼲垩桓䡤练ꥪ坠</w:t>
      </w:r>
      <w:r>
        <w:rPr/>
        <w:t>⡬</w:t>
      </w:r>
      <w:r>
        <w:rPr/>
        <w:t>廂㐽卯</w:t>
      </w:r>
      <w:r>
        <w:rPr/>
        <w:t>ꤺ</w:t>
      </w:r>
      <w:r>
        <w:rPr/>
        <w:t>杸猲㉦㩰㏎䩂쵴숸頴䧂⍅걠숪窮捑㙘庻〯숽昭쉦乬久䡹椩뭫摉烃䷍</w:t>
      </w:r>
      <w:r>
        <w:rPr/>
        <w:t>ⲥ⬳</w:t>
      </w:r>
      <w:r>
        <w:rPr/>
        <w:t>⽖슡桏ꌥ凂奷妣⌳</w:t>
      </w:r>
      <w:r>
        <w:rPr/>
        <w:t>ꗂ</w:t>
      </w:r>
      <w:r>
        <w:rPr/>
        <w:t>㉗顱䞩숲潹㕙땕䉯⿃꺩쉔渹㥪梏湅吭ꌪ䶱㉳秂䩡싂㑸ぞ坒焪슮⫂猱녘塆㐯咣报䜴⩇彑澵䝅쉴眷皻瀮畾䒿䀹戩掬僂乨睨䞬楢厵卅슮⩣⧂杭뽙竎勎癪쉲㭱倨攺癙땣曂楏弦</w:t>
      </w:r>
      <w:r>
        <w:rPr/>
        <w:t>ⵍ</w:t>
      </w:r>
      <w:r>
        <w:rPr/>
        <w:t>쵤煚䳂갬</w:t>
      </w:r>
      <w:r>
        <w:rPr/>
        <w:t>⢩</w:t>
      </w:r>
      <w:r>
        <w:rPr/>
        <w:t>焤쉳쉒뗂땋㙠㐴獢甴칓慡카璻䅷ぢ䷂녚縬垩嘪ꍹ⒬</w:t>
      </w:r>
      <w:r>
        <w:rPr/>
        <w:t>ⱏ</w:t>
      </w:r>
      <w:r>
        <w:rPr/>
        <w:t>琰潄㜣啞쵠ꍹ哂䥭⫂硡睧㪏疵녍⩉㵶䏍べ䇃潳䫂㇂</w:t>
      </w:r>
      <w:r>
        <w:rPr/>
        <w:t>ꖘ</w:t>
      </w:r>
      <w:r>
        <w:rPr/>
        <w:t>쉑ꄱ䌵倶䨴䔨䡒㜳쉥쌫㔮쉤慏</w:t>
      </w:r>
      <w:r>
        <w:rPr/>
        <w:t>ꖵ</w:t>
      </w:r>
      <w:r>
        <w:rPr/>
        <w:t>畹⥊䁹䞣쉮</w:t>
      </w:r>
      <w:r>
        <w:rPr/>
        <w:t>ꕏ</w:t>
      </w:r>
      <w:r>
        <w:rPr/>
        <w:t>ㅈ⤩櫎䉳㕍癔⨩玻썒쉏슩썄녾뭩⦿⼨䣂</w:t>
      </w:r>
      <w:r>
        <w:rPr/>
        <w:t>ꔬ</w:t>
      </w:r>
      <w:r>
        <w:rPr/>
        <w:t>祆䉹浖⦻扇璏硷ꥴ吤믂꺩싎䜴汍桍刮矂䚱⾻쌽싎檮娰㍪⼯⩙쉗㊻瀫쉍䕔⩯乔츹㙃</w:t>
      </w:r>
      <w:r>
        <w:rPr/>
        <w:t>ꤲ</w:t>
      </w:r>
      <w:r>
        <w:rPr/>
        <w:t>縦㙬</w:t>
      </w:r>
      <w:r>
        <w:rPr/>
        <w:t>꥓</w:t>
      </w:r>
      <w:r>
        <w:rPr/>
        <w:t>泂㬵䩂䙅뼫䕾㩷牏⾱稦怬⾘ァ쉎朻䝎挫ꥲꄫ♏幠瑵卡克⪣⽞秃☱⩖䖘뼲㛂並쉋救幠␺歰忂瓎쉦쉵兟㘯慥穑ꥳ䩒眥浹〥穘揂♾䤭堩</w:t>
      </w:r>
      <w:r>
        <w:rPr/>
        <w:t>ꦿ</w:t>
      </w:r>
      <w:r>
        <w:rPr/>
        <w:t>浑泂쉂ㄥ⏃⩰瀰⹙</w:t>
      </w:r>
      <w:r>
        <w:rPr/>
        <w:t>ꕏ</w:t>
      </w:r>
      <w:r>
        <w:rPr/>
        <w:t>뼪⩉땒쉂숨숩믂兺礵䕕䑯䧂栺婫슻䱮⥞盍</w:t>
      </w:r>
      <w:r>
        <w:rPr/>
        <w:t>ꕇ</w:t>
      </w:r>
      <w:r>
        <w:rPr/>
        <w:t>啵唨単繴摖硲뽵ꆮ♦猪単汏曂㥖ꇍ</w:t>
      </w:r>
      <w:r>
        <w:rPr/>
        <w:t>ꥅ</w:t>
      </w:r>
      <w:r>
        <w:rPr/>
        <w:t>潣⴩携</w:t>
      </w:r>
      <w:r>
        <w:rPr/>
        <w:t>Ɫ</w:t>
      </w:r>
      <w:r>
        <w:rPr/>
        <w:t>妡䉭䇂╌煲㈲⻎穅䦏畾넴㩶庵捋䱀捵뇍쉎㝬쉈嘶碘촰䳂暘⨳ꇃ扉⩡㉧䰩⨫瑪䗂慳摕拂슏搶卖㢡燃㜷䥎䙾㕒곂쉪泍㊏煋딺氣뽨撱䧂䛎㑺杵挳晓㍬쌫뭇㕔뽮㆏䂱䅺ひ佒䶱亮⪿䴬䀣쉟썊䭒숤顨⭮䙷樻숰㍳</w:t>
      </w:r>
      <w:r>
        <w:rPr/>
        <w:t>ꥄꕸ</w:t>
      </w:r>
      <w:r>
        <w:rPr/>
        <w:t>䯍뭪剋橚䐳㭲숭</w:t>
      </w:r>
      <w:r>
        <w:rPr/>
        <w:t>ⷃ╨</w:t>
      </w:r>
      <w:r>
        <w:rPr/>
        <w:t>湨癱땹</w:t>
      </w:r>
      <w:r>
        <w:rPr/>
        <w:t>꧂⮱</w:t>
      </w:r>
      <w:r>
        <w:rPr/>
        <w:t>슻䩒⛂ꥳ晐太䝀㈪煪攪灄妏⨱垬ꍁ䑡晬烎䑄䙔空涬쉣㬲쵡녏넥煢竂㡴</w:t>
      </w:r>
      <w:r>
        <w:rPr/>
        <w:t>꥓</w:t>
      </w:r>
      <w:r>
        <w:rPr/>
        <w:t>숣뭋晁浣䬳䝕⨸潧塾쉡权䭱䥋</w:t>
      </w:r>
      <w:r>
        <w:rPr/>
        <w:t>⣂</w:t>
      </w:r>
      <w:r>
        <w:rPr/>
        <w:t>䠊쉈쉙ぇ</w:t>
      </w:r>
      <w:r>
        <w:rPr/>
        <w:t>⡴⬽</w:t>
      </w:r>
      <w:r>
        <w:rPr/>
        <w:t>딬䪏쉋쉅嚬⩔橄材嫂䱡仂汮兺㑩獏䠲儽䙊楾硃</w:t>
      </w:r>
      <w:r>
        <w:rPr/>
        <w:t>⡾</w:t>
      </w:r>
      <w:r>
        <w:rPr/>
        <w:t>䡒</w:t>
      </w:r>
      <w:r>
        <w:rPr/>
        <w:t>ⴳ</w:t>
      </w:r>
      <w:r>
        <w:rPr/>
        <w:t>㌹㩂憥手浒瘭牏幹깹圻幭飂兲䉤ㅃ搶</w:t>
      </w:r>
      <w:r>
        <w:rPr/>
        <w:t>ꔲ</w:t>
      </w:r>
      <w:r>
        <w:rPr/>
        <w:t>涥坾涘숯┮ꥠ桾⹅㵋吣㜺橢扤婦挴溩네硈步숥穷䁚⦬㝩埂쉨☶</w:t>
      </w:r>
      <w:r>
        <w:rPr/>
        <w:t>ⱒ</w:t>
      </w:r>
      <w:r>
        <w:rPr/>
        <w:t>뾏玮䵓䘸池囂䊱䬯쉪单</w:t>
      </w:r>
      <w:r>
        <w:rPr/>
        <w:t>ꦵ</w:t>
      </w:r>
      <w:r>
        <w:rPr/>
        <w:t>㍤싍쉏楺穮湲촰Ⓨ溱ꌺ</w:t>
      </w:r>
      <w:r>
        <w:rPr/>
        <w:t>ⰱ</w:t>
      </w:r>
      <w:r>
        <w:rPr/>
        <w:t>反䀷坠쉎⽞梣㝹⩉㭋牺奤噬⹪슡湸㬨潇쉆呯㉕⥥쉀塺䤸搷㛂截ꏂ䍬䯂쉞싂㉖硂婡쉫烂歶潃顨瑞妥䧂昫畉⩄䧍刴㘸〉䴪縪슻㕈믂敯</w:t>
      </w:r>
      <w:r>
        <w:rPr/>
        <w:t>ꕣ</w:t>
      </w:r>
      <w:r>
        <w:rPr/>
        <w:t>栰㩲懂吩繅䩶㉕婅瀫勂䩚柂䑋</w:t>
      </w:r>
      <w:r>
        <w:rPr/>
        <w:t>ꦿ</w:t>
      </w:r>
      <w:r>
        <w:rPr/>
        <w:t>㨤啄쉃㵷⭙狂㇂栦硙澿䩹瑕㭠廂瑐参⩊歆乷嗃숽㕸䩦쵍䤣照⥔⩒䒮䝌䵕뾩䣂瑉䁲栭呰恂內칲격⭨슮楡斵놬㘤嗍뿂걭䁠縲榮輺根♫땭湠づ側沩쉋䴪晾姂噀㊡汕쉕⨺淎氮暬쉌㡰칗噤㵍</w:t>
      </w:r>
      <w:r>
        <w:rPr/>
        <w:t>Ⳃ</w:t>
      </w:r>
      <w:r>
        <w:rPr/>
        <w:t>ꍃ땤き皵牴슥怮쉤䗂穋䍹畲쉞慶⨰䘪啦⩪</w:t>
      </w:r>
      <w:r>
        <w:rPr/>
        <w:t>ꥍꕟ</w:t>
      </w:r>
      <w:r>
        <w:rPr/>
        <w:t>捰䏂</w:t>
      </w:r>
      <w:r>
        <w:rPr/>
        <w:t>ꦮ⚵</w:t>
      </w:r>
      <w:r>
        <w:rPr/>
        <w:t>浒ꆥ晾⩶묦딺䞩䤰㙾쉔칆㘬稫轏癈쵫汬췂쉯쉒㭰恬㙄㴸ぢ啄并㛂杨⽮线䝥숫慐汆猪⩲㇂牁䑀㑦⥐㶘</w:t>
      </w:r>
      <w:r>
        <w:rPr/>
        <w:t>ꕹ</w:t>
      </w:r>
      <w:r>
        <w:rPr/>
        <w:t>䑤촥埃䨷䝒恀썇㡫塯泂㇎辡墏㥊쉀㥾䙗ꎘ坠㩉숷剡</w:t>
      </w:r>
      <w:r>
        <w:rPr/>
        <w:t>⠦</w:t>
      </w:r>
      <w:r>
        <w:rPr/>
        <w:t>㑪썡</w:t>
      </w:r>
      <w:r>
        <w:rPr/>
        <w:t>Ⱪ</w:t>
      </w:r>
      <w:r>
        <w:rPr/>
        <w:t>썫煞슣쵺쉸硊슏坏</w:t>
      </w:r>
      <w:r>
        <w:rPr/>
        <w:t>ꥂ</w:t>
      </w:r>
      <w:r>
        <w:rPr/>
        <w:t>捇佺⒵䕁毃假☹䙚橯櫂㕾煨</w:t>
      </w:r>
      <w:r>
        <w:rPr/>
        <w:t>ꕐ</w:t>
      </w:r>
      <w:r>
        <w:rPr/>
        <w:t>彋坕漯竂</w:t>
      </w:r>
      <w:r>
        <w:rPr/>
        <w:t>⡇</w:t>
      </w:r>
      <w:r>
        <w:rPr/>
        <w:t>걬䑈䇍쉓쉌㋂☭췂㪵칔歲䙞煚㣂䗂㷂祀㙪䭫䈪珎깴㟍딪</w:t>
      </w:r>
      <w:r>
        <w:rPr/>
        <w:t>⡓</w:t>
      </w:r>
      <w:r>
        <w:rPr/>
        <w:t>녒䍘깞쉷ꄲ轥</w:t>
      </w:r>
      <w:r>
        <w:rPr/>
        <w:t>ⱟ␻</w:t>
      </w:r>
      <w:r>
        <w:rPr/>
        <w:t>ꆿ䧎浒硥♨轚떘</w:t>
      </w:r>
      <w:r>
        <w:rPr/>
        <w:t>ⶵ</w:t>
      </w:r>
      <w:r>
        <w:rPr/>
        <w:t>故슬ヂ梱칸䝧睔兯绍숯쉥촻쉀㉎ꏎ숮㔭䶩嘺⽵숴㑆쉎⽈挥䝱땎昤⑟厩㶬쉪䝯婔슮</w:t>
      </w:r>
      <w:r>
        <w:rPr/>
        <w:t>⡢</w:t>
      </w:r>
      <w:r>
        <w:rPr/>
        <w:t>䕎䭤顎♠禥浱쏎쉅穈犏塯⎻塓祮㬵灐牆抏싂慴厵⿂啌䕋摌묬縤劘㩕䘸㗂습㍙䉫㝣㮵挵卥쉫兡琪쉂쉨䨹츷숫숪곃㵌꺣悵轴쉧䷂䘦츰時煦䵹捭ヂ昲ꏂ眩쵵숭ㆵ싍氊쉣㉮䄲㡗嘬㴶␦忂䅱㈯딳䅵⽘央걠㪿乩㭅㟂瘴棍꥗⴪숵숯啗㭠匫</w:t>
      </w:r>
      <w:r>
        <w:rPr/>
        <w:t>ⵒ♧</w:t>
      </w:r>
      <w:r>
        <w:rPr/>
        <w:t>吨織䄥⑔凍牥桂䄨㍂</w:t>
      </w:r>
      <w:r>
        <w:rPr/>
        <w:t>⠩</w:t>
      </w:r>
      <w:r>
        <w:rPr/>
        <w:t>楇⒣㡉輦縴凎煯噬㥃渺쉁㎣⭦幷싂㮣灞뗍䈤ꆥ湁焥㊵奾惂뭗楄ご殻墡䉭唹䌱㉅쉟䢬劻栥婘녎</w:t>
      </w:r>
      <w:r>
        <w:rPr/>
        <w:t>ⷂ</w:t>
      </w:r>
      <w:r>
        <w:rPr/>
        <w:t>昭</w:t>
      </w:r>
      <w:r>
        <w:rPr/>
        <w:t>ⴣ</w:t>
      </w:r>
      <w:r>
        <w:rPr/>
        <w:t>潦慥䱍㜳땬坕싎灋欮祂뭥☩⑀晫</w:t>
      </w:r>
      <w:r>
        <w:rPr/>
        <w:t>Ⳏⳃ</w:t>
      </w:r>
      <w:r>
        <w:rPr/>
        <w:t>嗂㍤⑑㕗光牰淂쉤䢬樮㓂竂癮渦믂炏⥇䉪⥰ꅶ洲剭䩷䏂싂漪暡珂䝯䭳⎏딻⺣卢勃䅕ꄦ㡷쉱슬뽬㏂樰습ꥭ쉵⽋㋍뇍䩣縪숯䟂㝶䩨㩊兑㍇硍㝪䮏䳎㉧䤻㔯㩆汸⸪涻䰫弲䜱䅓㏂捔愸玬싂㛂</w:t>
      </w:r>
      <w:r>
        <w:rPr/>
        <w:t>⣂⥒</w:t>
      </w:r>
      <w:r>
        <w:rPr/>
        <w:t>ㄽ奰刳⻂橍槂㥪쵆쉓䵥┣쉋쉯䒿쉬眥摅䅫婶扒呧梱撡祬歬꺩㭊䋎櫂쉱乱㒮䘷ㆻ泂摑慺㉔␹긤傻由繢凂瑙㴪〣䍱</w:t>
      </w:r>
      <w:r>
        <w:rPr/>
        <w:t>Ⱟ</w:t>
      </w:r>
      <w:r>
        <w:rPr/>
        <w:t>숪쌺穌숴椤瑨썠쉩䜴㕉</w:t>
      </w:r>
      <w:r>
        <w:rPr/>
        <w:t>ⶥ</w:t>
      </w:r>
      <w:r>
        <w:rPr/>
        <w:t>〺倨庱㉗⤽ꥴ㝪䁷呏⩁쉤勂䋂ㅪ췂䙋頬祫䟂뭡격䈲㡱⩧䍈渲䑪⥂泂辏㞵뼶塶兦杹圩걟楖恤匮㷃쉰輳</w:t>
      </w:r>
      <w:r>
        <w:rPr/>
        <w:t>Ⱶ</w:t>
      </w:r>
      <w:r>
        <w:rPr/>
        <w:t>䮮塁䱑㗂㉾顸쉱䫂灭彃浕䙗䚡顭瞬㇂ꍊ佞촭깚⽍䌽丩땖婭떥</w:t>
      </w:r>
      <w:r>
        <w:rPr/>
        <w:t>ⵖꤥ</w:t>
      </w:r>
      <w:r>
        <w:rPr/>
        <w:t>㴹땇弲㷂儺쉙牲⿂숵♎妿礩쉋嚘䭨䑨㡶츮갱썐穏ꏂ楑ꍓㆩ쉦㒱煒⏂㈨䙹㙁쉫쉰杔䥅䵧슡戬矂곂㍎珂污쉏擎썭</w:t>
      </w:r>
      <w:r>
        <w:rPr/>
        <w:t>⠺</w:t>
      </w:r>
      <w:r>
        <w:rPr/>
        <w:t>〫쉩쵺扸ꅌ眨슬쉡䭤쉉瑘硦く⸸午䰹ꍬ꺿牂娶쵌栳쉌쉱癉櫂넹氰啩⬱澬㴦숯䁟璮⚮珂坕睉稬쉶輮쉙䥯</w:t>
      </w:r>
      <w:r>
        <w:rPr/>
        <w:t>ⵄ⬪</w:t>
      </w:r>
      <w:r>
        <w:rPr/>
        <w:t>깨父滂ⸯ㯃漨楾䜮倱ㅓ쉹橚慶敚</w:t>
      </w:r>
      <w:r>
        <w:rPr/>
        <w:t>⠯</w:t>
      </w:r>
      <w:r>
        <w:rPr/>
        <w:t>怷獂䵙㗃㜪繒뽺쎬䭪</w:t>
      </w:r>
      <w:r>
        <w:rPr/>
        <w:t>ⵄ</w:t>
      </w:r>
      <w:r>
        <w:rPr/>
        <w:t>녊슘浐㍦㴥き떵⨽䴪楹〈</w:t>
      </w:r>
      <w:r>
        <w:rPr/>
        <w:t>ⵎ</w:t>
      </w:r>
      <w:r>
        <w:rPr/>
        <w:t>繁⭬禘奘䭋歫䁖㥠喩氶䭬朵侱쉁슡䥱떡걷쉎䣂쉰㐱泂䢬넪䡷땊䩧飂杒숽㐽⦘杨뽹猲晦쉰숩</w:t>
      </w:r>
      <w:r>
        <w:rPr/>
        <w:t>⠯</w:t>
      </w:r>
      <w:r>
        <w:rPr/>
        <w:t>쉘灥干㕏泃縣</w:t>
      </w:r>
      <w:r>
        <w:rPr/>
        <w:t>ⴣⴣ</w:t>
      </w:r>
      <w:r>
        <w:rPr/>
        <w:t>潙䐲⪥ꅨ갳挣⿃睊冬燂沵㉙땗恾橃瑊춘䄤溏⥱䔊旂䩰摁婁噉浂㝵⩪唪⼥䥀弲䵥㠲⥕촮硩숦浚偊恤쉙甥䲡⑩㨬䊣彔⑂婖숽깾슿녭䱠깭惂恌䭒晨㑯皡⬹穔ꅰ䑹僂窱縳撡⍞娱䉠ꏂꅇ䆥ꆻ旂숫㡯㝕盂勂㕦挳盂䘦ꥷ怶促⩣栥㊵煨顙⛂쉨䩂橞䧂䯂ぉ獹捎䊣숺㌦⩄縥숣漱呹⎘纬啊뭐稶朴</w:t>
      </w:r>
      <w:r>
        <w:rPr/>
        <w:t>ꤪ</w:t>
      </w:r>
      <w:r>
        <w:rPr/>
        <w:t>去숫䁆硠正㢘帮䕤剀╃繠洭娹⥾圪喩╱晦䘳</w:t>
      </w:r>
      <w:r>
        <w:rPr/>
        <w:t>⡳</w:t>
      </w:r>
      <w:r>
        <w:rPr/>
        <w:t>㥮璩悘</w:t>
      </w:r>
      <w:r>
        <w:rPr/>
        <w:t>ꥍ</w:t>
      </w:r>
      <w:r>
        <w:rPr/>
        <w:t>乇</w:t>
      </w:r>
      <w:r>
        <w:rPr/>
        <w:t>ꖘ</w:t>
      </w:r>
      <w:r>
        <w:rPr/>
        <w:t>彡숯干呖ㅧ캣⬣숫朹㇂慭椸⥒児熻</w:t>
      </w:r>
      <w:r>
        <w:rPr/>
        <w:t>ꕵ</w:t>
      </w:r>
      <w:r>
        <w:rPr/>
        <w:t>갪捷噱縩李䍮侮䪩䏂潂뽭帣슻㮩넰</w:t>
      </w:r>
      <w:r>
        <w:rPr/>
        <w:t>ⱱ</w:t>
      </w:r>
      <w:r>
        <w:rPr/>
        <w:t>摡</w:t>
      </w:r>
      <w:r>
        <w:rPr/>
        <w:t>ⱱ</w:t>
      </w:r>
      <w:r>
        <w:rPr/>
        <w:t>㡺婔썄瘵칺攵㗂嗂煀湧걘瑇栺煶沩砦慊㐣㧂⬭杹没㝠㭆㙁ꌦ并其噀김㠱坸繳갫䵗干㩄충晱䅘䯂㛂⫎冥乧까䘽䵪</w:t>
      </w:r>
      <w:r>
        <w:rPr/>
        <w:t>Ⱳ</w:t>
      </w:r>
      <w:r>
        <w:rPr/>
        <w:t>兾㝁盂捦⭆噶녏⨭顃纏瑴偬⸦䈣㩌湏癊爵쉉䝒⌷亣숭甽⭶䪱쵢塥䴴佊塦쉪幣숸慗噕攵⥋䏂桧矂契礲劥츲넶煇幠쉚싂⼴썸偳庘㧃櫂頥唵쉒⹃䝂丽戭묷㮵䁀쌴㝶㕍䝌䧂</w:t>
      </w:r>
      <w:r>
        <w:rPr/>
        <w:t>ꖮꤪ</w:t>
      </w:r>
      <w:r>
        <w:rPr/>
        <w:t>㖮⫂墏싂伲嚣娴</w:t>
      </w:r>
      <w:r>
        <w:rPr/>
        <w:t>ⵔ</w:t>
      </w:r>
      <w:r>
        <w:rPr/>
        <w:t>ꌹ㢏숥皻弮婮㟍䓂⭊╴㠽㠤ꥶ塗頻䝋玡嗂樤兌䕾䀩䵁㬭猵㴹䂮嫂媘ꌥ㍂梮㢣仂뭌쉔唫〳浹㵹桱問⭄慎䙧怤⺩廂䉥㉒仂扷숽扊딸㝕㙔⎬煯㜱卩畚撡繟䑲⚣㵍䳂쌤偙咿㥚싃帪쌪㈮熱</w:t>
      </w:r>
      <w:r>
        <w:rPr/>
        <w:t>ⴳ</w:t>
      </w:r>
      <w:r>
        <w:rPr/>
        <w:t>䱔싍迍㡋皘穰噡縫쉕硾뽃䶿占煨栱⩺</w:t>
      </w:r>
      <w:r>
        <w:rPr/>
        <w:t>⡍</w:t>
      </w:r>
      <w:r>
        <w:rPr/>
        <w:t>숫煶练㙦桤쉞䫍教⺮</w:t>
      </w:r>
      <w:r>
        <w:rPr/>
        <w:t>ꖩ</w:t>
      </w:r>
      <w:r>
        <w:rPr/>
        <w:t>汭쉧⑞壍</w:t>
      </w:r>
      <w:r>
        <w:rPr/>
        <w:t>⡹⒘</w:t>
      </w:r>
      <w:r>
        <w:rPr/>
        <w:t>煇⩤䘶洽놏쉧⨣癈畟슏⤮歉夬塬쉨쉠瑭慅佨㔨⩶掱倫꥾䱁䐰䬲爸䳂</w:t>
      </w:r>
      <w:r>
        <w:rPr/>
        <w:t>ⵯ</w:t>
      </w:r>
      <w:r>
        <w:rPr/>
        <w:t>ⱌ</w:t>
      </w:r>
      <w:r>
        <w:rPr/>
        <w:t>㥊欰唪㵈숪吭㥅渤春쉴牷猬䂵칎▣㠫䑨㑄쉔繫⤪ꅠ䩀䜫坰輱乖ꇍ濂숪䕞⹌浄뼽슩皻쉒旂쉒⽶꥙滂斱捱⛂♶ꥤ㍄灋ꅎ㩫쉃⍯싂</w:t>
      </w:r>
      <w:r>
        <w:rPr/>
        <w:t>ꕪ</w:t>
      </w:r>
      <w:r>
        <w:rPr/>
        <w:t>杭頳쉷㝢쉯쏂睨啓슱䅆⸶磂䩁乘䘶犬䤷䫂归㜲뭏䖮痂㕹숸숊䄪䵯⸦숤惂䬱朵捇⻂幸䵊嚏쏂祎</w:t>
      </w:r>
      <w:r>
        <w:rPr/>
        <w:t>꧂</w:t>
      </w:r>
      <w:r>
        <w:rPr/>
        <w:t>丨瀦╂䄯剗䑫</w:t>
      </w:r>
      <w:r>
        <w:rPr/>
        <w:t>ⴻ</w:t>
      </w:r>
      <w:r>
        <w:rPr/>
        <w:t>슮♨쉔札⵺⑍弰㚮㛍牗㵓슡矂偡</w:t>
      </w:r>
      <w:r>
        <w:rPr/>
        <w:t>꧂</w:t>
      </w:r>
      <w:r>
        <w:rPr/>
        <w:t>啰◂偟噷숩抣敗奇䍚곂⪘䉧呅湧ꥭ椦⴫硧敾⩕楍吽쉞⩲⥙⻂㨣</w:t>
      </w:r>
      <w:r>
        <w:rPr/>
        <w:t>ꦬ</w:t>
      </w:r>
      <w:r>
        <w:rPr/>
        <w:t>啕㇂䥣歨桮䘬㚏周畗㙮⭳⽵</w:t>
      </w:r>
      <w:r>
        <w:rPr/>
        <w:t>⡲</w:t>
      </w:r>
      <w:r>
        <w:rPr/>
        <w:t>恦扫址딥슩硱焤㭲敁쉉</w:t>
      </w:r>
      <w:r>
        <w:rPr/>
        <w:t>꧂</w:t>
      </w:r>
      <w:r>
        <w:rPr/>
        <w:t>쉖婸枮䥢⪘쉑渲슩ꌸ畍䩳슮⧂뗂촤火橬顅⥭</w:t>
      </w:r>
      <w:r>
        <w:rPr/>
        <w:t>ꕮ</w:t>
      </w:r>
      <w:r>
        <w:rPr/>
        <w:t>轂㭠汄숽䗂쉓濂牉㩵뮮㥪⍂쉋睎琸猯乓숦坪깹䨹疱⭬넮繅楴浴㕀ꇂ껂摩싂欭䑹䝌숪䡡愺㐻䙋唶济㭤偮伤쉠㩡숫栩晌㉐榏奆睟吩䠮顆쉳㞣㈳瀻噋瑺幕嘮㷂╾強瑠㙰䠦⹷쉧⍌</w:t>
      </w:r>
      <w:r>
        <w:rPr/>
        <w:t>⠸</w:t>
      </w:r>
      <w:r>
        <w:rPr/>
        <w:t>썦뭷啺쉦倱㑯㮣㯂䅒乱䡚슮〯䩮窬轌䙩卹禥昬冏깯墱⸮ꍊ⿍禥啇ㄹ╏娵彖睕呖</w:t>
      </w:r>
      <w:r>
        <w:rPr/>
        <w:t>ⵈ</w:t>
      </w:r>
      <w:r>
        <w:rPr/>
        <w:t>ㄷ摏녴깇ꅳ彤係</w:t>
      </w:r>
      <w:r>
        <w:rPr/>
        <w:t>ⵒ</w:t>
      </w:r>
      <w:r>
        <w:rPr/>
        <w:t>幍숺䒡磃㙀湚쉠煉쉤╁稻徿ꆱ伲䈯쉩숱쉯</w:t>
      </w:r>
      <w:r>
        <w:rPr/>
        <w:t>ⱶ</w:t>
      </w:r>
      <w:r>
        <w:rPr/>
        <w:t>쉺㘽쉊숮┹ꍋ媮⹖녚桠焰⩆딩刴䭄긣慐婟縴常瞏楓㥅浓ꌤ⺩硒숻쵱슩㌣ぇ⭒祇슘湨找䓂䵟津⹌㥎漹晑</w:t>
      </w:r>
      <w:r>
        <w:rPr/>
        <w:t>ꗂ</w:t>
      </w:r>
      <w:r>
        <w:rPr/>
        <w:t>㙩摋뾩畵</w:t>
      </w:r>
      <w:r>
        <w:rPr/>
        <w:t>ꕨ</w:t>
      </w:r>
      <w:r>
        <w:rPr/>
        <w:t>곎㟂䑞䏂쉚榮쉎獰灔</w:t>
      </w:r>
      <w:r>
        <w:rPr/>
        <w:t>⡩</w:t>
      </w:r>
      <w:r>
        <w:rPr/>
        <w:t>敏怸뿂坐绂⻂⼤乓甩㛂副⩦⌱晣䴺烂╥䪿址䱅䱣</w:t>
      </w:r>
      <w:r>
        <w:rPr/>
        <w:t>⣂⥞</w:t>
      </w:r>
      <w:r>
        <w:rPr/>
        <w:t>枏ꥡ㐳炘瀨㵴址䰫痂恲䐷┪쉩㗃⥟恊偰⥃㉴䙸块毃捙컃摔䴮⼭乲</w:t>
      </w:r>
      <w:r>
        <w:rPr/>
        <w:t>ꔱ</w:t>
      </w:r>
      <w:r>
        <w:rPr/>
        <w:t>檩숲╷쉵噯쉆⭰쉆中癊䐰庮亩湬兰潯䩠㉯堽恆硸뭅䥟㙊偂⾥挣づ剅䰶䁇婪殮</w:t>
      </w:r>
      <w:r>
        <w:rPr/>
        <w:t>ꔰꥃ</w:t>
      </w:r>
      <w:r>
        <w:rPr/>
        <w:t>쉩矂쉠㖿㊱䖏滂暱䩄炿떵쉓</w:t>
      </w:r>
      <w:r>
        <w:rPr/>
        <w:t>Ⱓ</w:t>
      </w:r>
      <w:r>
        <w:rPr/>
        <w:t>ꥯ걍敨䥵䜪烂䚥顲䠫顈䣃嘪损顅住励䉤捯瑚揂쉳</w:t>
      </w:r>
      <w:r>
        <w:rPr/>
        <w:t>ꗃ</w:t>
      </w:r>
      <w:r>
        <w:rPr/>
        <w:t>ぐ娤礭浘潞焨㨰献㷂塧⸩⼩䱯숽쉕濍㉕䳎쉨⨮瑍쉦䃂㭌晟嚩福⻎뭘乄攥匷敚쉴칍꥘㖘㨤⩇迂䭙炬竂䑬䉌硤쏂歪牔⛂⸴拎儯땦슘獌效䈯娫痂幯㫂㠣䙶</w:t>
      </w:r>
      <w:r>
        <w:rPr/>
        <w:t>ꔲ</w:t>
      </w:r>
      <w:r>
        <w:rPr/>
        <w:t>숻竂汥硺幞侩♲숷呭智兺䝕頴弦祟쉆㵥䱒䄊轮땖憮穈撡㤴㤵剒㝑硐⦬繩仂䑨㎱恊쉶滂淂塁㠳</w:t>
      </w:r>
      <w:r>
        <w:rPr/>
        <w:t>ꕶ</w:t>
      </w:r>
      <w:r>
        <w:rPr/>
        <w:t>싂轐䕇橆묹䟂牴㫂싂敹嚡㕁</w:t>
      </w:r>
      <w:r>
        <w:rPr/>
        <w:t>⠴</w:t>
      </w:r>
      <w:r>
        <w:rPr/>
        <w:t>⽒걔⩧顓㇂슮槂䙯숦㔶礴쉖壂뭭ㅆ怮숮싂楦敷ꎩ棂땯甥潐㚩䎿㙆㍒㠰繹숷⩘呲땥슩怰歡凂啇呋㤯婚畲〣䵟䘨留䁹⩒㓎숽昷㐪氰ꅵ㮡⩇䷎쉀䕲㌫⏂檱䶿睘䝇⹎是䡥䬽</w:t>
      </w:r>
      <w:r>
        <w:rPr/>
        <w:t>ꥒ</w:t>
      </w:r>
      <w:r>
        <w:rPr/>
        <w:t>昮㵊嫂숦然杩搽戹玻⩃窣䝠⸵彰칒뽯禡㝨圯䱲搻さ쉐睲倽⤹勃쉖숺㚻犩畨ㅈ桍</w:t>
      </w:r>
      <w:r>
        <w:rPr/>
        <w:t>⠫</w:t>
      </w:r>
      <w:r>
        <w:rPr/>
        <w:t>捐䅶⪩昪塅猱⎩礨橉獴坟⚡碩䩁杋栺摱丯⥭㵆牞⽤橥爪祓컍쉩顉浐⭷썲坰楌䩩쉡칌⩧李溻䧂橴㜱</w:t>
      </w:r>
      <w:r>
        <w:rPr/>
        <w:t>ꖩ</w:t>
      </w:r>
      <w:r>
        <w:rPr/>
        <w:t>숽춿怪囂쉟⽰싃칋</w:t>
      </w:r>
      <w:r>
        <w:rPr/>
        <w:t>⡗</w:t>
      </w:r>
      <w:r>
        <w:rPr/>
        <w:t>沩쉚⭱摉係⹍꺏ㅎ畁㡪扭㵚摆䙙묻䯃倣캣䭆歵쉘頶灡䘽廂喏䈽〽</w:t>
      </w:r>
      <w:r>
        <w:rPr/>
        <w:t>ⱺ</w:t>
      </w:r>
      <w:r>
        <w:rPr/>
        <w:t>䏂杨㥺哂♨쉘뭃㍰⌦쉴䝥䋂㥟㌣䯂塚攴⾩娹쎬䭫䉄婢唤</w:t>
      </w:r>
      <w:r>
        <w:rPr/>
        <w:t>꧂♵</w:t>
      </w:r>
      <w:r>
        <w:rPr/>
        <w:t>票䫂睁繪뾱녔慀㵉</w:t>
      </w:r>
      <w:r>
        <w:rPr/>
        <w:t>⠲</w:t>
      </w:r>
      <w:r>
        <w:rPr/>
        <w:t>噭獖奚쉒䬤䧂癔畀㋂㌭쉞乄协⽉䣂勂⫍硖⩠嫎䬭⑨</w:t>
      </w:r>
      <w:r>
        <w:rPr/>
        <w:t>ꔭⴳ</w:t>
      </w:r>
      <w:r>
        <w:rPr/>
        <w:t>ぇ쉪杖䝩뽙婌䍑愬䀳넩믂㚥㙖祟攮獀晏䵢䩗䦏樸睑⻂中慂숷䀫싂眵깤䗂㌭憮䑾塓㵊숳㍃楲䘩䩤椶꥞╟땸椻㇂⩧묥ꍯ⑁㨵㭘䵀</w:t>
      </w:r>
      <w:r>
        <w:rPr/>
        <w:t>꥟</w:t>
      </w:r>
      <w:r>
        <w:rPr/>
        <w:t>棂帵</w:t>
      </w:r>
      <w:r>
        <w:rPr/>
        <w:t>ꕑ</w:t>
      </w:r>
      <w:r>
        <w:rPr/>
        <w:t>䑊啗쉒奴ㅢ믂敱䊡䥬⫎泂睴습⹰埂慸優</w:t>
      </w:r>
      <w:r>
        <w:rPr/>
        <w:t>ⰵ</w:t>
      </w:r>
      <w:r>
        <w:rPr/>
        <w:t>䍉ꅡ催칑伷⑏亣侬敠轮㉫彬晳쉗盂煞界彔쉖쉵䍗쉅慒乏序朴쉁廂㐬䤽</w:t>
      </w:r>
      <w:r>
        <w:rPr/>
        <w:t>⢱</w:t>
      </w:r>
      <w:r>
        <w:rPr/>
        <w:t>㈥숽쉳쉸⎵彈㩅쉵⽤歩礦捩썁恅轁畞ひ쉆汩瑥升杧뿎穐㌩싂煆顷㝍갣じ淂슬㩦瘲娩㛂余㥅睔뼮携㑀䢬牊䕌䗂溿ꎥ秂疩湦䩤车慶쉷쉷㉤䫂牕穠㕶佗嘤参땭媮慚땃䈸㶻匥⩐楁ふ輷栵㌴䟃뼳⧍䉓婒漺楩愽䠯䵔㨬䭙쉞啃ㅹ㑉</w:t>
      </w:r>
      <w:r>
        <w:rPr/>
        <w:t>Ⱳ</w:t>
      </w:r>
      <w:r>
        <w:rPr/>
        <w:t>칷奷煎㤯䉸㝰眦㟂昴䝸쉦穸塧䁐䞻☪䟂걡硍꺮╴⹥流さ扄〨숩㤊쉃㈦쉷쎬䆩沵</w:t>
      </w:r>
      <w:r>
        <w:rPr/>
        <w:t>ⱬ</w:t>
      </w:r>
      <w:r>
        <w:rPr/>
        <w:t>奨◂믂甴㵄具攽焩杙堮䷂쉶刱╹杌┻㬽</w:t>
      </w:r>
      <w:r>
        <w:rPr/>
        <w:t>ꤦ</w:t>
      </w:r>
      <w:r>
        <w:rPr/>
        <w:t>呵婣䶩稤卺剖塐쉶怴扴뮩娤⭏녀佦庬ꅞ</w:t>
      </w:r>
      <w:r>
        <w:rPr/>
        <w:t>ꔺ꥕</w:t>
      </w:r>
      <w:r>
        <w:rPr/>
        <w:t>Ⱝ</w:t>
      </w:r>
      <w:r>
        <w:rPr/>
        <w:t>䭾⩆䉋㍳갪䙕습䄯⎮呕浖恔ꅓ</w:t>
      </w:r>
      <w:r>
        <w:rPr/>
        <w:t>ꕹ</w:t>
      </w:r>
      <w:r>
        <w:rPr/>
        <w:t>㩢쉦쉟䔹숴㨱煍겿쉔礦쌪繬</w:t>
      </w:r>
      <w:r>
        <w:rPr/>
        <w:t>ꖩ</w:t>
      </w:r>
      <w:r>
        <w:rPr/>
        <w:t>敢땰⽣䅇瑆숨㴥咮灭뽅煰批䭠〥</w:t>
      </w:r>
      <w:r>
        <w:rPr/>
        <w:t>ꦬ</w:t>
      </w:r>
      <w:r>
        <w:rPr/>
        <w:t>㙵숥戳攰栵딽漭숷強␮ノ略⭣悡䑮뽹ㄪꄱ樴扪核</w:t>
      </w:r>
      <w:r>
        <w:rPr/>
        <w:t>ⵆ</w:t>
      </w:r>
      <w:r>
        <w:rPr/>
        <w:t>獑깯㑏卋컂硴㙠囃剖偆</w:t>
      </w:r>
      <w:r>
        <w:rPr/>
        <w:t>Ɑ</w:t>
      </w:r>
      <w:r>
        <w:rPr/>
        <w:t>㑤⯂䐰㘵怲䘮楊斻㑁娴嚥䝷栫숸숻㷍猩愩쉘ꥴ㕱䝆䴣䢣兆</w:t>
      </w:r>
      <w:r>
        <w:rPr/>
        <w:t>ꤰ</w:t>
      </w:r>
      <w:r>
        <w:rPr/>
        <w:t>땆刯</w:t>
      </w:r>
      <w:r>
        <w:rPr/>
        <w:t>⡰</w:t>
      </w:r>
      <w:r>
        <w:rPr/>
        <w:t>뽶㩌䅏䵩㝱匥愯瀮♲瑀⥉슱桳깈</w:t>
      </w:r>
      <w:r>
        <w:rPr/>
        <w:t>ⱚ</w:t>
      </w:r>
      <w:r>
        <w:rPr/>
        <w:t>㉏灌슘洱슣䙟䩰琽頹䄰䌮</w:t>
      </w:r>
      <w:r>
        <w:rPr/>
        <w:t>ꔲ</w:t>
      </w:r>
      <w:r>
        <w:rPr/>
        <w:t>湔听썷䀣噰䭶䕟</w:t>
      </w:r>
      <w:r>
        <w:rPr/>
        <w:t>⡇</w:t>
      </w:r>
      <w:r>
        <w:rPr/>
        <w:t>㤭㝇剥쉁㡋偋䅠猰쉅㨷쉃㭮䁳◃깓柂拂㑳쌦㒩乡喩㝭쉆僂晶敩縭캣噉煍⹸憻去眥䕷湭帺</w:t>
      </w:r>
      <w:r>
        <w:rPr/>
        <w:t>ⵡ</w:t>
      </w:r>
      <w:r>
        <w:rPr/>
        <w:t>挩㚥坂⭀杂卸숯煾汥摍䥅ぁ稩䙾匲秂</w:t>
      </w:r>
      <w:r>
        <w:rPr/>
        <w:t>ⵄ</w:t>
      </w:r>
      <w:r>
        <w:rPr/>
        <w:t>거꺻噠⑗䑥嘥汀湞딻倬烂츱檡离慭䬪奭幰⨫埃仂䭊佩灄汕䵗㷂㑏㭣⽖⭯〮凂꺵긭䍷剠</w:t>
      </w:r>
      <w:r>
        <w:rPr/>
        <w:t>ꕑ</w:t>
      </w:r>
      <w:r>
        <w:rPr/>
        <w:t>䠣朴⑨╢䇂㬺쉴⭘⍗</w:t>
      </w:r>
      <w:r>
        <w:rPr/>
        <w:t>⡏</w:t>
      </w:r>
      <w:r>
        <w:rPr/>
        <w:t>嚱楘才䛂暥辘</w:t>
      </w:r>
      <w:r>
        <w:rPr/>
        <w:t>ⶱ</w:t>
      </w:r>
      <w:r>
        <w:rPr/>
        <w:t>剕窩橅⎥桙㩭縬顠깗䅟ヂ倣瘹稱瀸딫</w:t>
      </w:r>
      <w:r>
        <w:rPr/>
        <w:t>ꤨ</w:t>
      </w:r>
      <w:r>
        <w:rPr/>
        <w:t>帣戮</w:t>
      </w:r>
      <w:r>
        <w:rPr/>
        <w:t>ⱙ</w:t>
      </w:r>
      <w:r>
        <w:rPr/>
        <w:t>숫⹪쉆㩗歔帱儸氤㵂堲ㆬ㠩由浉䋂㕉</w:t>
      </w:r>
      <w:r>
        <w:rPr/>
        <w:t>ꥒ</w:t>
      </w:r>
      <w:r>
        <w:rPr/>
        <w:t>浐䝷扗㵯疱䱕丰狂㕘</w:t>
      </w:r>
      <w:r>
        <w:rPr/>
        <w:t>ⵎ</w:t>
      </w:r>
      <w:r>
        <w:rPr/>
        <w:t>煖挶摧摋潱瀬ꅸ⦱ꥤ䌺桸沿쉣♰㚮眹卵印祷뽂つ洱숨칹獪稩깾⦡⹇⪘䂥䭫呟轺彈抬ꍫ␬慴庮剶急</w:t>
      </w:r>
      <w:r>
        <w:rPr/>
        <w:t>ꖩ</w:t>
      </w:r>
      <w:r>
        <w:rPr/>
        <w:t>輦걋硩⩫䇂칦濂䫂⚱⼦䑆</w:t>
      </w:r>
      <w:r>
        <w:rPr/>
        <w:t>⡩⑃</w:t>
      </w:r>
      <w:r>
        <w:rPr/>
        <w:t>傩</w:t>
      </w:r>
      <w:r>
        <w:rPr/>
        <w:t>⡞</w:t>
      </w:r>
      <w:r>
        <w:rPr/>
        <w:t>楗眳姂䕒攴䗂㠰来櫂㭥숦뭞䍧哎䡱䏃狂ヂ潦ꆻ쉍矍㕈池凂숫助숪塆颻⥅싂䷍䰹擂䍔甩硃獓奞⫂⵺奶㕇떵⬶庬⚣䑊祒癆穪弶婹穰橎杷㨣䉂埃氪界쉳떻</w:t>
      </w:r>
      <w:r>
        <w:rPr/>
        <w:t>ꤳ⭀</w:t>
      </w:r>
      <w:r>
        <w:rPr/>
        <w:t>穆浹竂⼽걹⪡爰숷꥔╾╲⚱㕞参吥繢◂⛂쎣⽦숬接䭾呀硰⤴㌦쉒숴㝠恂所漯䊱揎慑兠㭰僂때</w:t>
      </w:r>
      <w:r>
        <w:rPr/>
        <w:t>ꥍ</w:t>
      </w:r>
      <w:r>
        <w:rPr/>
        <w:t>䱳䛂</w:t>
      </w:r>
      <w:r>
        <w:rPr/>
        <w:t>ꥌ</w:t>
      </w:r>
      <w:r>
        <w:rPr/>
        <w:t>⡖</w:t>
      </w:r>
      <w:r>
        <w:rPr/>
        <w:t>娊潄㑥⭇決绂</w:t>
      </w:r>
      <w:r>
        <w:rPr/>
        <w:t>Ɒ</w:t>
      </w:r>
      <w:r>
        <w:rPr/>
        <w:t>搸㡤皮⑅做参㝊쉬䁇촱㷂⎩㇂䭈媘쉸䝘숫顨剭坸嫂扫彀</w:t>
      </w:r>
      <w:r>
        <w:rPr/>
        <w:t>Ⱶ</w:t>
      </w:r>
      <w:r>
        <w:rPr/>
        <w:t>㣂洪䀨</w:t>
      </w:r>
      <w:r>
        <w:rPr/>
        <w:t>ꕵ</w:t>
      </w:r>
      <w:r>
        <w:rPr/>
        <w:t>쉗漭䭡⽊㩗噦숳捹䬳塢쉀穧煑쉔쉵ꥷ㭫埃歅呲㭙损썷兘䵞瑒縷슣⍦煋ꎥ顷桢顡㩁ꎻ捭넩㙷㣂칧쉴⪿樶礴䖘摭쵲坏散顐獾塤父⽺③䩚奀⭳숶昴堭싎ꌫꎬ㮘稬갣狂ꄮ땳㤬慤ꏂ噲敠䙱産乆牣ꎩ㘨優䈽</w:t>
      </w:r>
      <w:r>
        <w:rPr/>
        <w:t>ꔳ</w:t>
      </w:r>
      <w:r>
        <w:rPr/>
        <w:t>쉎夺숤夤癤䠶썆穩㛂牀乸</w:t>
      </w:r>
      <w:r>
        <w:rPr/>
        <w:t>ꕡ</w:t>
      </w:r>
      <w:r>
        <w:rPr/>
        <w:t>ꎻ䩾兖欶꤮湶䌷♳呍걈汩灍⩵櫂쉎⩉剩䲿쉨顶倰떩瓍煟䥖煀㬪䁾埂柂⍬슡洭⦻牺칷窏㥄桴㑕忎䶬㧂轫쉥䡞稷穙獱⿂潐楑숳浺칰쉳娭쉃嚏桫浶牤幣㞿뭕쉦뼺幁垡쉠㉡匨睰⩤ꄬ⮮</w:t>
      </w:r>
      <w:r>
        <w:rPr/>
        <w:t>⠪</w:t>
      </w:r>
      <w:r>
        <w:rPr/>
        <w:t>뇂䄸⛍杈뽋济堽喩㍉璻燂櫂ꥬ媻썤礽쌳ꥶ䝃ꄩ슘</w:t>
      </w:r>
      <w:r>
        <w:rPr/>
        <w:t>ꖥ⛃</w:t>
      </w:r>
      <w:r>
        <w:rPr/>
        <w:t>썪㤴䀯</w:t>
      </w:r>
      <w:r>
        <w:rPr/>
        <w:t>꧂</w:t>
      </w:r>
      <w:r>
        <w:rPr/>
        <w:t>쉠お沵獖硾츸썞쉒⩩塀䱑浣瘹쉀夺</w:t>
      </w:r>
      <w:r>
        <w:rPr/>
        <w:t>꥟</w:t>
      </w:r>
      <w:r>
        <w:rPr/>
        <w:t>卍䱚飂ꄶ参繳싍䁏⩂ꌵ㧍碩䁆塚㓂亩䈵塶渲中獩⹈쵃갱啷䄰汥頽⽶瘽</w:t>
      </w:r>
      <w:r>
        <w:rPr/>
        <w:t>꧂⧂</w:t>
      </w:r>
      <w:r>
        <w:rPr/>
        <w:t>娣⨫癣徏⬳婵畤埂㇃熮㥇㇍䯂䕡椣䈲㜺ꅍ䛂彇䱮䮘⨽쉾곂쉎灪牟戸칏娸▏䜵慀橅쏂쉭⩁㭀⿂쉈땙䨰㒿䕦䁫슬爮䭩䂱夨恕愺幄绍쵭囂惂幑捎煸⨻砰쉂칯⛂㙳歷㖩㧂娩쌥迎癓祖晞땡숪䞮⭂搫祇ꥧⸯ潹梮仂转䭫獕쉨⥫顗㠻⤹㈯昦</w:t>
      </w:r>
      <w:r>
        <w:rPr/>
        <w:t>Ᵽ</w:t>
      </w:r>
      <w:r>
        <w:rPr/>
        <w:t>䣂媿⬱廂旂咬歯⬹</w:t>
      </w:r>
      <w:r>
        <w:rPr/>
        <w:t>⢩⡔</w:t>
      </w:r>
      <w:r>
        <w:rPr/>
        <w:t>媡䬱啮吣䓎⨪걳〹摀㒩ꇂ煷剮쉧渪숻䩠瑋歆⎩ꄺ츷桚䝴縤㕌숶姂炵</w:t>
      </w:r>
      <w:r>
        <w:rPr/>
        <w:t>⡦</w:t>
      </w:r>
      <w:r>
        <w:rPr/>
        <w:t>슩偧慣滂꥞充䅴焨ꆬ쉁⩄䙑㓂穸惂䯂㉗䡵䑧쵗㭴熣䡑⼤칾汣쌵仂녎告穋㙃㩀婌ꄭ㍸◂婢ꅇ䨩땋ㅋ㒘䜦㭤걢숺䝹搩癡汙倷쉡㓂떩㥋噋弭祚싂</w:t>
      </w:r>
      <w:r>
        <w:rPr/>
        <w:t>ꥈ</w:t>
      </w:r>
      <w:r>
        <w:rPr/>
        <w:t>䍵哂璱㕶싃䬩ㄮ</w:t>
      </w:r>
      <w:r>
        <w:rPr/>
        <w:t>ⱖ</w:t>
      </w:r>
      <w:r>
        <w:rPr/>
        <w:t>洪␣ꥣ쉩⨣睥澻椻癴欬亩曂恈梱㛂⍲숶┥洤쉊倊彨桲䁪摠䆵⩞溣唳䑰䋍渻媵</w:t>
      </w:r>
      <w:r>
        <w:rPr/>
        <w:t>ⵠ</w:t>
      </w:r>
      <w:r>
        <w:rPr/>
        <w:t>樻捧쉢䍱噥秂쉃⌨㣍問⭍쉲쉾㴨ゥ⭥䡩䥣〤纵颿</w:t>
      </w:r>
      <w:r>
        <w:rPr/>
        <w:t>⡒☵</w:t>
      </w:r>
      <w:r>
        <w:rPr/>
        <w:t>㡧㜤쉎③昪놩煠杷砲䲥奨녑冣숤뽢楤唻啰㍫轺㔬乙涩灺䘵儤쉷彋摣녃⽲싂嘷焩晎漳歇걸䱅뽚숺礽癹</w:t>
      </w:r>
      <w:r>
        <w:rPr/>
        <w:t>Ɫ</w:t>
      </w:r>
      <w:r>
        <w:rPr/>
        <w:t>㕱쉖埃歺微ꇂ湹癯睪쌴⨯顈〩乕捘禮唨轧쉙猭弣䬽䮥㉚쉅氪뭈繦숬㠽ㅹ칣椪ぁ쌭䃂䒮ꄳ倪京周㬳㥵슣惂</w:t>
      </w:r>
      <w:r>
        <w:rPr/>
        <w:t>ꤳ</w:t>
      </w:r>
      <w:r>
        <w:rPr/>
        <w:t>帽乀䅫갲춡洴╾埂焤</w:t>
      </w:r>
      <w:r>
        <w:rPr/>
        <w:t>Ⱟ</w:t>
      </w:r>
      <w:r>
        <w:rPr/>
        <w:t>接㬵쉫㴱呰캮啍춣㑥⹨숹潀ㅉ穚䝅捔㑐搽⨹䍒桋㉇佷㍗䕑䟂兙姂㵤숹㈰㮿㊵싂뽥</w:t>
      </w:r>
      <w:r>
        <w:rPr/>
        <w:t>ⱱ</w:t>
      </w:r>
      <w:r>
        <w:rPr/>
        <w:t>䳂槎㤴⤱ꍆ浬썃灢</w:t>
      </w:r>
      <w:r>
        <w:rPr/>
        <w:t>Ⱛ⏂♥</w:t>
      </w:r>
      <w:r>
        <w:rPr/>
        <w:t>棍</w:t>
      </w:r>
      <w:r>
        <w:rPr/>
        <w:t>ⱶ</w:t>
      </w:r>
      <w:r>
        <w:rPr/>
        <w:t>牳倥礥걳牨⥺瓂僂慪潖</w:t>
      </w:r>
      <w:r>
        <w:rPr/>
        <w:t>꥟</w:t>
      </w:r>
      <w:r>
        <w:rPr/>
        <w:t>䤭稣䩳歙穒愪쉍ィ唪┸祊父瑓</w:t>
      </w:r>
      <w:r>
        <w:rPr/>
        <w:t>ꤳ</w:t>
      </w:r>
      <w:r>
        <w:rPr/>
        <w:t>㍴슬⏂⍔杘쉈牴㈭㠤な⽩琩ㅂ摢ꅍ灕㜺쉞栯圻焳佁㕷浔竃ꍎ獔⪘갸摬奊係♪瑑</w:t>
      </w:r>
      <w:r>
        <w:rPr/>
        <w:t>ⱗ</w:t>
      </w:r>
      <w:r>
        <w:rPr/>
        <w:t>歳⫂繈亿慺妱偄撱䭦穨슏싂畒杙湋槂㡕♲ꄸ⻂塀揂걇栵琪䂡兗硒뽘乣帨歕</w:t>
      </w:r>
      <w:r>
        <w:rPr/>
        <w:t>ꦱ</w:t>
      </w:r>
      <w:r>
        <w:rPr/>
        <w:t>其춣숷㭬⻂晏弩⤶㡅漻ꍦ轰祣⽋⑅䤩☦㬩轂獷䮬쵲쉈織숵祚숸</w:t>
      </w:r>
      <w:r>
        <w:rPr/>
        <w:t>ꕷ</w:t>
      </w:r>
      <w:r>
        <w:rPr/>
        <w:t>㓂噷⥘녈穾⹵⨤㩯㝓</w:t>
      </w:r>
      <w:r>
        <w:rPr/>
        <w:t>Ɱ</w:t>
      </w:r>
      <w:r>
        <w:rPr/>
        <w:t>怵壂깐⨫参╬ㅎ싃슣♊ㅎ</w:t>
      </w:r>
      <w:r>
        <w:rPr/>
        <w:t>ꕧ⹟</w:t>
      </w:r>
      <w:r>
        <w:rPr/>
        <w:t>䰮弫㮏乆瘩┰쉆礭슩㬭浞元┵漬汨䋎䴫숪呬걭漮偫妱玻⬦䡄</w:t>
      </w:r>
      <w:r>
        <w:rPr/>
        <w:t>ꔽ</w:t>
      </w:r>
      <w:r>
        <w:rPr/>
        <w:t>딲礪싍⬩嚬悱䥧촶瘷啪</w:t>
      </w:r>
      <w:r>
        <w:rPr/>
        <w:t>ꔨ</w:t>
      </w:r>
      <w:r>
        <w:rPr/>
        <w:t>恡쉳微歁␤믂敤⺣싂畕汨矃</w:t>
      </w:r>
      <w:r>
        <w:rPr/>
        <w:t>⡗</w:t>
      </w:r>
      <w:r>
        <w:rPr/>
        <w:t>捣㌬㥲⩊獗顆춘쉀敭컂忂⹱╟癵砽效纬ひ싂坣</w:t>
      </w:r>
      <w:r>
        <w:rPr/>
        <w:t>ⵂ</w:t>
      </w:r>
      <w:r>
        <w:rPr/>
        <w:t>御</w:t>
      </w:r>
      <w:r>
        <w:rPr/>
        <w:t>ꕺ</w:t>
      </w:r>
      <w:r>
        <w:rPr/>
        <w:t>䪩硘畘獵㭮⒥牧䝖숥烂슏◂⿎⑑ꆥ扰쉪슱瑡ㆩ䅶晏⩾⍢⍉輨䧂爦玬</w:t>
      </w:r>
      <w:r>
        <w:rPr/>
        <w:t>ꕸ♲⥭</w:t>
      </w:r>
      <w:r>
        <w:rPr/>
        <w:t>祵㨬쉐쉩㍠뼫▏塃颵ㄹ敩颩梏塦玏墩</w:t>
      </w:r>
      <w:r>
        <w:rPr/>
        <w:t>ꦿ</w:t>
      </w:r>
      <w:r>
        <w:rPr/>
        <w:t>㒏츽싂쉶吴佂숪㙭温种眨⥅氪슬깈숵灵愫⍤⮏</w:t>
      </w:r>
      <w:r>
        <w:rPr/>
        <w:t>ꕫ</w:t>
      </w:r>
      <w:r>
        <w:rPr/>
        <w:t>参䙅顏䛂⌴쉂竍怣瑃慅砦拂⍢嗂爸桲</w:t>
      </w:r>
      <w:r>
        <w:rPr/>
        <w:t>ⱋ</w:t>
      </w:r>
      <w:r>
        <w:rPr/>
        <w:t>䐭⥪묵䔬わ쉸栺쉆壂株癸剦儹쉭䁦⪡婲쉧㷂⴮싂⨊穕䑭깱</w:t>
      </w:r>
      <w:r>
        <w:rPr/>
        <w:t>꧂◂</w:t>
      </w:r>
      <w:r>
        <w:rPr/>
        <w:t>싎䅮ꍶ⩠唥绂</w:t>
      </w:r>
      <w:r>
        <w:rPr/>
        <w:t>⢥☵</w:t>
      </w:r>
      <w:r>
        <w:rPr/>
        <w:t>쉠榬杇癁時扡啡컂憏쉥䜱㙕弩㑡䴵烎頹슻쉩⹐㯃쵓怤桘</w:t>
      </w:r>
      <w:r>
        <w:rPr/>
        <w:t>꧂</w:t>
      </w:r>
      <w:r>
        <w:rPr/>
        <w:t>檱飂櫂㵉놱싂敎咮慲䙀쵯숰敶뾣曂愣㬽</w:t>
      </w:r>
      <w:r>
        <w:rPr/>
        <w:t>ⵠ</w:t>
      </w:r>
      <w:r>
        <w:rPr/>
        <w:t>幁䩀㍨柂䡘쉵</w:t>
      </w:r>
      <w:r>
        <w:rPr/>
        <w:t>⣂</w:t>
      </w:r>
      <w:r>
        <w:rPr/>
        <w:t>뭴쌰慤⑊䒵⩟썂癘┩喥猰걢匸⸽㋃썲㴬땭숫칫㩇┦棂氤抻㍀㷂晒琯♳땃슮坘牄坠猳녃枵䉔䡶䱹㉦ꇂ㞩带㥸쉎</w:t>
      </w:r>
      <w:r>
        <w:rPr/>
        <w:t>ⵚ</w:t>
      </w:r>
      <w:r>
        <w:rPr/>
        <w:t>共㎣뿂䐣싃琷ㅧ츸䁷싂칇ꥠ姂㞬놱顨걺棂㕗燂塃凂䩆</w:t>
      </w:r>
      <w:r>
        <w:rPr/>
        <w:t>ꦣ</w:t>
      </w:r>
      <w:r>
        <w:rPr/>
        <w:t>䰭戵쵰䘥⎿㕭쉃갶⑉쉖쉱숹</w:t>
      </w:r>
      <w:r>
        <w:rPr/>
        <w:t>ꕐ</w:t>
      </w:r>
      <w:r>
        <w:rPr/>
        <w:t>⿂㤭꧎ㅰ䵢單</w:t>
      </w:r>
      <w:r>
        <w:rPr/>
        <w:t>ꤸ</w:t>
      </w:r>
      <w:r>
        <w:rPr/>
        <w:t>敩繕䉋畴촵</w:t>
      </w:r>
      <w:r>
        <w:rPr/>
        <w:t>⡐</w:t>
      </w:r>
      <w:r>
        <w:rPr/>
        <w:t>癐쉾椱뭯䡢煊硵䜦ㅐ⼲쉞땗矂숽洹猥汳楠燂⼸祀祫곂㗂⥎뾣숱㥑欶亏쏍쵕♴곎猹䁭녧㡯捸扪묵癘㠤䅁空磂奘眺窻媣㝱⬺坃⩡⑧唰╔</w:t>
      </w:r>
      <w:r>
        <w:rPr/>
        <w:t>ꦩ</w:t>
      </w:r>
      <w:r>
        <w:rPr/>
        <w:t>丱敪猺渺쉹倷䥆╸</w:t>
      </w:r>
      <w:r>
        <w:rPr/>
        <w:t>ꗂ</w:t>
      </w:r>
      <w:r>
        <w:rPr/>
        <w:t>礣䅁䬺숦湐♓轘佾儺㕐䳂⫂㚥扃繹</w:t>
      </w:r>
      <w:r>
        <w:rPr/>
        <w:t>ⱗ</w:t>
      </w:r>
      <w:r>
        <w:rPr/>
        <w:t>妻䎏晘♘㭨䠳也뭲剷㛎㧂쵭操坶携㕱摘㭅朽☯喡搶䙌⽈</w:t>
      </w:r>
      <w:r>
        <w:rPr/>
        <w:t>ꗂ</w:t>
      </w:r>
      <w:r>
        <w:rPr/>
        <w:t>묷䝧쉰娭塮녞纩睋䈸⮥㟍숨쉃桧촷轥盂ꥦ㐮ꍱ⪿ぢ剙恙丣灘䉘穃ꏂ嫎廂쉫㘲뼳潚婑辣숫揃㤹䙀汎</w:t>
      </w:r>
      <w:r>
        <w:rPr/>
        <w:t>ꕅ</w:t>
      </w:r>
      <w:r>
        <w:rPr/>
        <w:t>䳂㝇ぺ껎ꌮ⿂窩䩌츷싍⏂余뽰䵍剆湊㙑歬⩦繨汷丣䝮⦬㯂㠦⑔歀⪘⍪ㅾ╙卹䝐填弰쉩㨶智灩冏攥⩩樻牢⥊䅙숤振㣂⌣㐬</w:t>
      </w:r>
      <w:r>
        <w:rPr/>
        <w:t>Ⳃ</w:t>
      </w:r>
      <w:r>
        <w:rPr/>
        <w:t>ヂ奮庱瑭㵱ꍶ杷碮晓䑄匣䅢潩磎ꄲ</w:t>
      </w:r>
      <w:r>
        <w:rPr/>
        <w:t>⠷</w:t>
      </w:r>
      <w:r>
        <w:rPr/>
        <w:t>㶵㣂彸〪싂⨭㡠쉱泂摓偋㙚䔯싂㣂</w:t>
      </w:r>
      <w:r>
        <w:rPr/>
        <w:t>ⷎ</w:t>
      </w:r>
      <w:r>
        <w:rPr/>
        <w:t>㩁</w:t>
      </w:r>
      <w:r>
        <w:rPr/>
        <w:t>⢣</w:t>
      </w:r>
      <w:r>
        <w:rPr/>
        <w:t>碥깐䐤넫凂獗坦싂䑪쉱堸㉣烂囂ꌫㆬ扑卫㵂쎩쉴汌積깚ꎣ磂싂䇂숭ㄷ䉚쉧迂汬㍠쉠</w:t>
      </w:r>
      <w:r>
        <w:rPr/>
        <w:t>ꕉ⤩</w:t>
      </w:r>
      <w:r>
        <w:rPr/>
        <w:t>轔ꎬ숥</w:t>
      </w:r>
      <w:r>
        <w:rPr/>
        <w:t>ꤥ</w:t>
      </w:r>
      <w:r>
        <w:rPr/>
        <w:t>䄪㵊㵣㈺浀쉆㒥ꌽ匪┣썢戻泃껂埂</w:t>
      </w:r>
      <w:r>
        <w:rPr/>
        <w:t>ⰷ</w:t>
      </w:r>
      <w:r>
        <w:rPr/>
        <w:t>㉏딵⵱쉾呄⍑湭瑄扎숥╀ッ湃側㶡奆佦涘扂䎩楡椫幡庣塑☩夭䪣</w:t>
      </w:r>
      <w:r>
        <w:rPr/>
        <w:t>ꖮ</w:t>
      </w:r>
      <w:r>
        <w:rPr/>
        <w:t>슱姍ꆮ䌻쵞㙤復睬걔䩚卾㵏憮㍡悮䡐婑⍨浪㩊ㆱ乘琥䄸</w:t>
      </w:r>
      <w:r>
        <w:rPr/>
        <w:t>꧂</w:t>
      </w:r>
      <w:r>
        <w:rPr/>
        <w:t>숊㩚층伹㑲坳憬⭯쉲穆软剏㩸ꆿ忂獀㜪参㐥</w:t>
      </w:r>
      <w:r>
        <w:rPr/>
        <w:t>ꦿ</w:t>
      </w:r>
      <w:r>
        <w:rPr/>
        <w:t>夽쉧䠣厡쵬䧍쉮㥳䤪슱뾻ꍔ</w:t>
      </w:r>
      <w:r>
        <w:rPr/>
        <w:t>ⴤ</w:t>
      </w:r>
      <w:r>
        <w:rPr/>
        <w:t>ꕣ⸱</w:t>
      </w:r>
      <w:r>
        <w:rPr/>
        <w:t>呌㙋徱硃䙣㥤挹䖱</w:t>
      </w:r>
      <w:r>
        <w:rPr/>
        <w:t>ꗍ</w:t>
      </w:r>
      <w:r>
        <w:rPr/>
        <w:t>塇幧浢쉤ぉ偯싂ꎵ䡇⩣潤䈷⩳䬱쵦까싂䛂╋䝣㥘䩎截慠母呄</w:t>
      </w:r>
      <w:r>
        <w:rPr/>
        <w:t>ꕲ</w:t>
      </w:r>
      <w:r>
        <w:rPr/>
        <w:t>㕣煃</w:t>
      </w:r>
      <w:r>
        <w:rPr/>
        <w:t>ꥋ</w:t>
      </w:r>
      <w:r>
        <w:rPr/>
        <w:t>딬㜲㑗单썚扭究浘縫뮮쉈癲싂㵒⽡㥕呒</w:t>
      </w:r>
      <w:r>
        <w:rPr/>
        <w:t>⠱</w:t>
      </w:r>
      <w:r>
        <w:rPr/>
        <w:t>컎쉤⩧剃뮣慌桀捸㵙杬額䙶䍂슱쉪恘䬺亮칳◂氮쉬票☨숱坄䍤塅湒璬ぎ扞⼬⩶㧂㤺獇쉣⪿潑捚噙怫污䵇洣畱報槎䷂슏㕇幘⩞쉬ꍸ♾杦䭥敊挣矂䁘㘸⻂湲䢩払䬪敵ꥷ氤䙯微啩䙞㒏漦䍶偍</w:t>
      </w:r>
      <w:r>
        <w:rPr/>
        <w:t>꧂</w:t>
      </w:r>
      <w:r>
        <w:rPr/>
        <w:t>汘梩甩♚厮砻惎䩓숪따숩쉐汣</w:t>
      </w:r>
      <w:r>
        <w:rPr/>
        <w:t>ꔪ</w:t>
      </w:r>
      <w:r>
        <w:rPr/>
        <w:t>昩䔫枩穞灯㙍쵷楾挨繒슮係䔣㶬䵟冡╠㮬⽣㴤䤪ꥷ碬䏂쉢슱ꍾ뼶⻂⩯쉅䙤殘㔦싃眳秂䱋氰卪輵⛎ꥸ奰䊣</w:t>
      </w:r>
      <w:r>
        <w:rPr/>
        <w:t>⠴</w:t>
      </w:r>
      <w:r>
        <w:rPr/>
        <w:t>ㅀ风係⑈⸹ꍺ䄤坘凂彭攦⑮䄤炩秎晹㍐㨴廂쉺ꅌ☬䷂⤤爮쵖ㅠ㊬쉖⼺</w:t>
      </w:r>
      <w:r>
        <w:rPr/>
        <w:t>Ⱶⱔ</w:t>
      </w:r>
      <w:r>
        <w:rPr/>
        <w:t>뼵쉃曂啡戯䪡쉕⛂呲</w:t>
      </w:r>
      <w:r>
        <w:rPr/>
        <w:t>ⵁ</w:t>
      </w:r>
      <w:r>
        <w:rPr/>
        <w:t>呾晰䱥䍬䚥⼵뭥䩯䏂渫췂슿싂ꅃ䡵㭪偬塘ꥣ熡┱⩺껍仂㠫⨴䦻⪡佅䙚⥏朳坲䕸偄辬⩞癴䍚稨슻ꅱ浚癵縫㥍礫㓂</w:t>
      </w:r>
      <w:r>
        <w:rPr/>
        <w:t>꥟</w:t>
      </w:r>
      <w:r>
        <w:rPr/>
        <w:t>熣琪싂㜹䙅䛂</w:t>
      </w:r>
      <w:r>
        <w:rPr/>
        <w:t>ⰱ</w:t>
      </w:r>
      <w:r>
        <w:rPr/>
        <w:t>堷丨䨣䄯堭㭹港剳烂껂楑㩟⴩쉆打쵚繧䄬稭땏䙱猽㔲㒥</w:t>
      </w:r>
      <w:r>
        <w:rPr/>
        <w:t>ꕶ</w:t>
      </w:r>
      <w:r>
        <w:rPr/>
        <w:t>㶥哂딻窻╥昻嘩垿僂☮㩖噰숬놮䤵慾䱍瑡楺夦㇂仂슡ꅭ穗捁灓敇⑰歳穵䣂⼪쵯牍⹯깾㬩䃂⽄숱乡皥쵏塉⬥뽨願㜣框煪땰滂숹뭓ㆣ뭟泂䴫也슩쉡䭳徥䕎牺払⩩㑎뼳畫ꍮ쉤䅄捁ㅈ┮䚏徬칈珂쉩䉫숹タ䍰䵐⦘⺵汆぀呚漨稺겣쉴</w:t>
      </w:r>
      <w:r>
        <w:rPr/>
        <w:t>Ⳃ꥾</w:t>
      </w:r>
      <w:r>
        <w:rPr/>
        <w:t>煎咵娭䵇䕌╨쉂컂⥂䖬䵇瘹갨惍</w:t>
      </w:r>
      <w:r>
        <w:rPr/>
        <w:t>ⱡ</w:t>
      </w:r>
      <w:r>
        <w:rPr/>
        <w:t>瓂⏎曂⑯숱싂ぱ</w:t>
      </w:r>
      <w:r>
        <w:rPr/>
        <w:t>ⴭ⪱</w:t>
      </w:r>
      <w:r>
        <w:rPr/>
        <w:t>穇儴㤳쉑</w:t>
      </w:r>
    </w:p>
    <w:p>
      <w:pPr>
        <w:pStyle w:val="PreformattedText"/>
        <w:bidi w:val="0"/>
        <w:spacing w:before="0" w:after="0"/>
        <w:jc w:val="left"/>
        <w:rPr/>
      </w:pPr>
      <w:r>
        <w:rPr/>
        <w:t>兮嚬獕決⩡扳쉦숦념쉃䮣乾쉦迎㍋桦길怵凂䢩⹤愥㴫氲</w:t>
      </w:r>
      <w:r>
        <w:rPr/>
        <w:t>ꕊ</w:t>
      </w:r>
      <w:r>
        <w:rPr/>
        <w:t>攷</w:t>
      </w:r>
      <w:r>
        <w:rPr/>
        <w:t>ⲿ</w:t>
      </w:r>
      <w:r>
        <w:rPr/>
        <w:t>挹䄪꺩㐊䤵畤땹庵托䞏ꥧ썎敆啫쌰并光곍깏佘圥ꏂ䝮瀰䡲䮏坦恄曂瓍喘뿎洴䛂歸걄</w:t>
      </w:r>
      <w:r>
        <w:rPr/>
        <w:t>⣂</w:t>
      </w:r>
      <w:r>
        <w:rPr/>
        <w:t>쉸떮ꥶ</w:t>
      </w:r>
      <w:r>
        <w:rPr/>
        <w:t>ꕮ</w:t>
      </w:r>
      <w:r>
        <w:rPr/>
        <w:t>彖啸恊⼻㛂습䆘슬扲慌╶恘硇ꅀ⹞䭐숪쌪쉟촺⺬곂녀塴乄咱戳夽䴥怨뽰ꄯ哂뇂仂奉湭㑌노欷㩫偬䡠䊿瑾⮥渦噏䑂</w:t>
      </w:r>
      <w:r>
        <w:rPr/>
        <w:t>ꕷ</w:t>
      </w:r>
      <w:r>
        <w:rPr/>
        <w:t>㯂㕯땳쵇뼤婣숵冱떬伣⭮컂</w:t>
      </w:r>
      <w:r>
        <w:rPr/>
        <w:t>⡴</w:t>
      </w:r>
      <w:r>
        <w:rPr/>
        <w:t>뼥㵎⍏䶱슬浙쎏千䍷丸싂칈걋쉆떣㍎妵䦬슣伷</w:t>
      </w:r>
      <w:r>
        <w:rPr/>
        <w:t>ꥈ</w:t>
      </w:r>
      <w:r>
        <w:rPr/>
        <w:t>灕㕪ꄦ뭨쉦刵갷쉃┲彘淍瑚쉈䡏⍚憿</w:t>
      </w:r>
      <w:r>
        <w:rPr/>
        <w:t>꧂</w:t>
      </w:r>
      <w:r>
        <w:rPr/>
        <w:t>湨ꌨ♗㭸㒵㏂溥䊥佴ꌱㅬ⚩㌽쉹슩䫂䑞㭎晁慟楚兤䮥⍀䩵㗂걦걚项瓂⤳祵䩠矎⻂⑙쏍渪䁶䃂卯㠳⦩䡃㢩⤵琦債㥬㵺ꌤꅲ㠺놩牢泂啍싂轗湨㧂␺便㬺⭉㕬㍗楯♴䘵칐쉒곂溵㕓쉧顷朰䡳繕偉쉹硄砦䀭偖</w:t>
      </w:r>
      <w:r>
        <w:rPr/>
        <w:t>⡰</w:t>
      </w:r>
      <w:r>
        <w:rPr/>
        <w:t>兮쉢ꥣ</w:t>
      </w:r>
      <w:r>
        <w:rPr/>
        <w:t>ꤺ</w:t>
      </w:r>
      <w:r>
        <w:rPr/>
        <w:t>庵恍倣䃎싂㉔楺䐽㑗穾䣂栶䱵轄彶绂♌㭬꺩勂檏晓婕㡰</w:t>
      </w:r>
      <w:r>
        <w:rPr/>
        <w:t>ⶥ</w:t>
      </w:r>
      <w:r>
        <w:rPr/>
        <w:t>쉰쉴</w:t>
      </w:r>
      <w:r>
        <w:rPr/>
        <w:t>ꕫ</w:t>
      </w:r>
      <w:r>
        <w:rPr/>
        <w:t>숵梻䖵積瑾熮⽭恧损ꄽ</w:t>
      </w:r>
      <w:r>
        <w:rPr/>
        <w:t>Ᵽ</w:t>
      </w:r>
      <w:r>
        <w:rPr/>
        <w:t>啵䩫⪏</w:t>
      </w:r>
      <w:r>
        <w:rPr/>
        <w:t>ⱗ</w:t>
      </w:r>
      <w:r>
        <w:rPr/>
        <w:t>氽瀻딪疿佲쉄灰奺⛂</w:t>
      </w:r>
      <w:r>
        <w:rPr/>
        <w:t>Ⱨ</w:t>
      </w:r>
      <w:r>
        <w:rPr/>
        <w:t>싂䕋㔸獨儦㌷恠넦녥숴桥⪩㥶啠働湫숭拂㭟䵓쉙冬쉱捴䣍歶⶘奨꺥坯佳斩幑땡슥쉢칌潋뭌䁙栺㣍㠮䉾厮哂㙟쉦䵶칥⫂㭲塆祥⫎䀴填別㙊火㏂숪숵㌽浫䚻</w:t>
      </w:r>
      <w:r>
        <w:rPr/>
        <w:t>ꤸ</w:t>
      </w:r>
      <w:r>
        <w:rPr/>
        <w:t>뽱쉴撮㭇啓넥⪬疱숲슮숨ꍑ噊⹴练㙟䨬卉偏</w:t>
      </w:r>
      <w:r>
        <w:rPr/>
        <w:t>ⱎ⪻</w:t>
      </w:r>
      <w:r>
        <w:rPr/>
        <w:t>竍⻂㟂</w:t>
      </w:r>
      <w:r>
        <w:rPr/>
        <w:t>ⲵ</w:t>
      </w:r>
      <w:r>
        <w:rPr/>
        <w:t>숸㟂╕坲欦瘱慶员쉩涏</w:t>
      </w:r>
      <w:r>
        <w:rPr/>
        <w:t>ⵊ</w:t>
      </w:r>
      <w:r>
        <w:rPr/>
        <w:t>癯쉎縬吨㉣湏癤忂숹䅁</w:t>
      </w:r>
      <w:r>
        <w:rPr/>
        <w:t>ꥄ</w:t>
      </w:r>
      <w:r>
        <w:rPr/>
        <w:t>썚⪵</w:t>
      </w:r>
      <w:r>
        <w:rPr/>
        <w:t>⢿</w:t>
      </w:r>
      <w:r>
        <w:rPr/>
        <w:t>捑界㉡䬰硳㝋㕵楤幬</w:t>
      </w:r>
      <w:r>
        <w:rPr/>
        <w:t>ⷂ</w:t>
      </w:r>
      <w:r>
        <w:rPr/>
        <w:t>ꎡ䘯橀㡅甶놬祘塆걨汵ꍰ⮱뭷湂㩡睧䲿㉹㈮♥</w:t>
      </w:r>
      <w:r>
        <w:rPr/>
        <w:t>⢵</w:t>
      </w:r>
      <w:r>
        <w:rPr/>
        <w:t>䙵復⽧슱輹偊쉆㉰䩤淂硵뮮</w:t>
      </w:r>
      <w:r>
        <w:rPr/>
        <w:t>Ⱕ</w:t>
      </w:r>
      <w:r>
        <w:rPr/>
        <w:t>슿潑㉦輲䝍㎿圪꥚娫啍㋂欬永戬숽묦燂氷嘹䩬契슏捪塒䉠䏍搪敉㝓습쉀吷呬㇍⭇烂숵칁収迍䀣싂놡䨻猣练썵⩒㠲婀썊䵄숤嘤带쵨⍆⍏参楂</w:t>
      </w:r>
      <w:r>
        <w:rPr/>
        <w:t>⠵⑶</w:t>
      </w:r>
      <w:r>
        <w:rPr/>
        <w:t>츫䏂☤渴輬橾딊숱䘱쉬泂玩쉱憩⨷乶䙬╨갹䭠♟姂ㅯ숭垩녑ꅨ杀璡慕幱熩슡칳⬣瑪䙯ꅍ㭁䑚䠪⥚瓂⌺轉쉥쉟슱晋猪㈵䭧煌恟⌰⑇娦晥煂穞쉓湞䁭敨婬摭䤷숪嗂㶣슣ꍚ略␥㏂礩䥳䝾䙇晬깱㌹㑋뭖ネ埂쉯坵⽠㟂숪奮䕋輳坹쉊垮兹汀ꥸ䁣쵍㥺唯䰴䙸捎㣂쉚㭩뭈瀬嫂쉑朶ꥠ숸⨪┮瑬朰⨪㌸砬正䅕当燂汓</w:t>
      </w:r>
      <w:r>
        <w:rPr/>
        <w:t>ⰹ♋</w:t>
      </w:r>
      <w:r>
        <w:rPr/>
        <w:t>扬䅥婏教副䵭䍊䟂硣뾡㶥捕祅匤怹䌳㭸㭭参噋㕄㙥녇䠴窵⭩恪뭬</w:t>
      </w:r>
      <w:r>
        <w:rPr/>
        <w:t>ⲏ</w:t>
      </w:r>
      <w:r>
        <w:rPr/>
        <w:t>쉲用幃愥㶣䜬杚㗍䎏㷂⪡涻婷⥬㝧쵌숤嫎夲⩮橊ㄬ煪彲䈪䁐쉫ꇂ倰뾘슬啅䷂彶姂쉟⽒攥⪿䥗㩋쉐</w:t>
      </w:r>
      <w:r>
        <w:rPr/>
        <w:t>ꖬ</w:t>
      </w:r>
      <w:r>
        <w:rPr/>
        <w:t>婍嫂顱䊩矂⪩癚䌣攲뽎䅀쉃싂숳乳盂㡰颩⸺</w:t>
      </w:r>
      <w:r>
        <w:rPr/>
        <w:t>ꗂ</w:t>
      </w:r>
      <w:r>
        <w:rPr/>
        <w:t>䑶淂儥儬奃磂淂堪싂媱䝔쉾橕䔸⿂⸰䬴㕵ꍆ本輽丹揎敖䁺䉢⯂㉙䟂牀琰坐⩫쉃䗂圯浔杶䵵뮘坢樴䵲㥗橥썈♑䅴䝩瑳汯稸迂旂⽬澩㑮枻敨ꅞ䌲䄽슻䁾㫂睯兊垩㉨噌坞⯂⹹썡䷂㭴冣惍곂湇㐯繘갰䏂뭀꥕摸숶⼥砸칈婖⍞偉呾䍔⥓濂頵滍숦坚䃂兊埃ꅐ땺浅슣뇃〪唨</w:t>
      </w:r>
      <w:r>
        <w:rPr/>
        <w:t>⠣</w:t>
      </w:r>
      <w:r>
        <w:rPr/>
        <w:t>湌ㅸ⽌猯䭄</w:t>
      </w:r>
      <w:r>
        <w:rPr/>
        <w:t>⣂⥐</w:t>
      </w:r>
      <w:r>
        <w:rPr/>
        <w:t>汴딯췂⹯甸盂猵칶剆䤮㡅깱쏂倥儫坕⽡ㄳ</w:t>
      </w:r>
      <w:r>
        <w:rPr/>
        <w:t>ⵯ</w:t>
      </w:r>
      <w:r>
        <w:rPr/>
        <w:t>䡒㕮쵳瑹</w:t>
      </w:r>
      <w:r>
        <w:rPr/>
        <w:t>⣍</w:t>
      </w:r>
      <w:r>
        <w:rPr/>
        <w:t>쉵슘攺</w:t>
      </w:r>
      <w:r>
        <w:rPr/>
        <w:t>ꗎ</w:t>
      </w:r>
      <w:r>
        <w:rPr/>
        <w:t>⿂⫂䱰쉞ꥸ爥祸걂牣⒘猫烂슬⹇☲昽싃䰵奟⑔⸣⹖싂稴깅䟂煉先썤幐䉁</w:t>
      </w:r>
      <w:r>
        <w:rPr/>
        <w:t>ꖩ</w:t>
      </w:r>
      <w:r>
        <w:rPr/>
        <w:t>㈳㩅獟⑅礸⤨摙㇂縪</w:t>
      </w:r>
      <w:r>
        <w:rPr/>
        <w:t>ⱐ</w:t>
      </w:r>
      <w:r>
        <w:rPr/>
        <w:t>숬獾㭄轖剾窱뽓瑕頦슡傻쉘摬匤晅疏杷䞣☦䈰坤⼷灷頦浨㑕睐㤻⬭兓獒숶畡㜰勂䅌문楣牞⥥〺䧂</w:t>
      </w:r>
      <w:r>
        <w:rPr/>
        <w:t>⡖</w:t>
      </w:r>
      <w:r>
        <w:rPr/>
        <w:t>甥䥄狂쉚䵋御쉳뭇쎣墩兩㝍썥</w:t>
      </w:r>
      <w:r>
        <w:rPr/>
        <w:t>ⱁ</w:t>
      </w:r>
      <w:r>
        <w:rPr/>
        <w:t>쉴⿂䩈땫輽녧ꎥ妥䲘飂슩넬싂䍥쉗攻刣硎숵爵쉾噒㮻숨㍗唱堯礪㍎个</w:t>
      </w:r>
      <w:r>
        <w:rPr/>
        <w:t>ⷂ</w:t>
      </w:r>
      <w:r>
        <w:rPr/>
        <w:t>㭃숳楹⨨䅸樳⭾浩ꅞ戤◂殩쌤檬削⎩쉱㐊戤</w:t>
      </w:r>
      <w:r>
        <w:rPr/>
        <w:t>ꗂ</w:t>
      </w:r>
      <w:r>
        <w:rPr/>
        <w:t>剬着淎乙쉖싂眯㎩奸潯춿礹囂뮡녪♏묻慗쉍涻坯넷磍睞倩깡䧃爴</w:t>
      </w:r>
      <w:r>
        <w:rPr/>
        <w:t>ꥋ</w:t>
      </w:r>
      <w:r>
        <w:rPr/>
        <w:t>彦걉㜽幩䡅珂别㍯側䵬쌽쵪㪏㶬印䱍</w:t>
      </w:r>
      <w:r>
        <w:rPr/>
        <w:t>ⱚ⭚</w:t>
      </w:r>
      <w:r>
        <w:rPr/>
        <w:t>䔸䩊区洤ㅊ㤴䣍晇畣瘥⛂쉏숩쉊</w:t>
      </w:r>
      <w:r>
        <w:rPr/>
        <w:t>ꕧ</w:t>
      </w:r>
      <w:r>
        <w:rPr/>
        <w:t>懃䄸뽙싂徏刨썷</w:t>
      </w:r>
      <w:r>
        <w:rPr/>
        <w:t>ꤤ</w:t>
      </w:r>
      <w:r>
        <w:rPr/>
        <w:t>썾卫垘䱈싂啵灆쉠䴩楕</w:t>
      </w:r>
      <w:r>
        <w:rPr/>
        <w:t>⡑</w:t>
      </w:r>
      <w:r>
        <w:rPr/>
        <w:t>ⴸ</w:t>
      </w:r>
      <w:r>
        <w:rPr/>
        <w:t>⽮슣㙕㥾䄭䵖汩㠺庬瑈칚㡚轈䑘쉔偆兀슣ィ</w:t>
      </w:r>
      <w:r>
        <w:rPr/>
        <w:t>ⷂ</w:t>
      </w:r>
      <w:r>
        <w:rPr/>
        <w:t>塗楳䅱쉂㉮땉干⚥媏呪䰫⑙䠥斱眷䍭⩯</w:t>
      </w:r>
      <w:r>
        <w:rPr/>
        <w:t>Ɐ</w:t>
      </w:r>
      <w:r>
        <w:rPr/>
        <w:t>兾灺纩冮器䡒廂徥㉵㵉怨䡣묯䴷嫂怲磂䟎쵪潏幟㐬䑐倬䥇숸影厣獺楯搽氺⵩剱慲杏婺祳㡘穯숻</w:t>
      </w:r>
      <w:r>
        <w:rPr/>
        <w:t>ꤦ</w:t>
      </w:r>
      <w:r>
        <w:rPr/>
        <w:t>⡹</w:t>
      </w:r>
      <w:r>
        <w:rPr/>
        <w:t>ꍾ䄰輸棂婡湲轞彚犩쉭㨯쉟뽬喱䖏䙄䬫穭깰</w:t>
      </w:r>
      <w:r>
        <w:rPr/>
        <w:t>꤫</w:t>
      </w:r>
      <w:r>
        <w:rPr/>
        <w:t>땾戯獦㊏皵ぁ兡桭칾쉘䄪㩮歞樤츯☩浘</w:t>
      </w:r>
      <w:r>
        <w:rPr/>
        <w:t>Ⱙ</w:t>
      </w:r>
      <w:r>
        <w:rPr/>
        <w:t>卮捹砩⩔㥑녤煭䩒䅗㌫媬橫䍢쉂頨硴带쉄쌣㕨⭞器쉍꥗晪␰☨</w:t>
      </w:r>
      <w:r>
        <w:rPr/>
        <w:t>ꥀ</w:t>
      </w:r>
      <w:r>
        <w:rPr/>
        <w:t>쎣쉘䛂䓂㜳磂塺犮꺘楾湑뽇쉺䙨㵾步倣升晵娲☨☴儸㉯奋咩싂</w:t>
      </w:r>
      <w:r>
        <w:rPr/>
        <w:t>ꥈ</w:t>
      </w:r>
      <w:r>
        <w:rPr/>
        <w:t>捫拂哃뭋싂⹞⽵숥⩟㑑숰優⥦⍥䶱䤲焪䕔넫䴦㈭숲갦⑶쵢쌪懎䜦機楒奐츪⑚睩</w:t>
      </w:r>
      <w:r>
        <w:rPr/>
        <w:t>ꗍ</w:t>
      </w:r>
      <w:r>
        <w:rPr/>
        <w:t>灍㟂ꎬ繘⬯ㅞㅋ㚮佁쉓䶘쉱柂䡊六ꏍ懂瓃䌪㚩轥㝃⨭䥔䣂灷削怨㠣䉪侩湀獇摶㝎놣⹦搷㨬栭瓂ァ硺</w:t>
      </w:r>
      <w:r>
        <w:rPr/>
        <w:t>ꤳ</w:t>
      </w:r>
      <w:r>
        <w:rPr/>
        <w:t>䡹䉸⵭䬰</w:t>
      </w:r>
      <w:r>
        <w:rPr/>
        <w:t>Ⱜ</w:t>
      </w:r>
      <w:r>
        <w:rPr/>
        <w:t>䩨哂㦏懂汩柂愯䊩쉹獠춥塉睺땬䙥</w:t>
      </w:r>
      <w:r>
        <w:rPr/>
        <w:t>ꥁ</w:t>
      </w:r>
      <w:r>
        <w:rPr/>
        <w:t>啗넳뽨奀슘</w:t>
      </w:r>
      <w:r>
        <w:rPr/>
        <w:t>Ⲙ</w:t>
      </w:r>
      <w:r>
        <w:rPr/>
        <w:t>ꌱ略슏⺡涩⨷숳琮烂繒十䕫䵫剀䉔Ⓜ㢵焽떏㵀頥傥㯂♭灀橠㝳㬺晊뭚带噮汙썉攴窘呷牀殩怬抿捔䝙樮祔⼯⵮⪮卷걂洷䙷睉睡䏂恡幹䡖</w:t>
      </w:r>
      <w:r>
        <w:rPr/>
        <w:t>Ɒ</w:t>
      </w:r>
      <w:r>
        <w:rPr/>
        <w:t>乍</w:t>
      </w:r>
      <w:r>
        <w:rPr/>
        <w:t>⡾</w:t>
      </w:r>
      <w:r>
        <w:rPr/>
        <w:t>㑘顃쉭䎬⭶㒩䰮婦</w:t>
      </w:r>
      <w:r>
        <w:rPr/>
        <w:t>⡔</w:t>
      </w:r>
      <w:r>
        <w:rPr/>
        <w:t>旍兂浣䆘縳其灥っ긬伯䋂㭱吩칞껂穾畋숶桬䑓쉄歔當⎏係曃⬱깳㥶㘭疬칢묻縸杆</w:t>
      </w:r>
      <w:r>
        <w:rPr/>
        <w:t>ꤸ</w:t>
      </w:r>
      <w:r>
        <w:rPr/>
        <w:t>㍕頫兕</w:t>
      </w:r>
      <w:r>
        <w:rPr/>
        <w:t>ⴸ</w:t>
      </w:r>
      <w:r>
        <w:rPr/>
        <w:t>伷兡由楸⮱⥴걐쵟瑰呚긲辬</w:t>
      </w:r>
      <w:r>
        <w:rPr/>
        <w:t>ꕲ</w:t>
      </w:r>
      <w:r>
        <w:rPr/>
        <w:t>䑬⽟塡㘫䙲ㅦ</w:t>
      </w:r>
      <w:r>
        <w:rPr/>
        <w:t>Ⱶ</w:t>
      </w:r>
      <w:r>
        <w:rPr/>
        <w:t>䡞ꅂ⬴潡彮迎䉙橧冘뭓搷뾱䌹祘婘千숊쉯佦㝌</w:t>
      </w:r>
      <w:r>
        <w:rPr/>
        <w:t>ꤥ</w:t>
      </w:r>
      <w:r>
        <w:rPr/>
        <w:t>捧塲⬹♏숱焭櫂迂䡦ꄦ慍⩆扞搣</w:t>
      </w:r>
      <w:r>
        <w:rPr/>
        <w:t>ꕡ</w:t>
      </w:r>
      <w:r>
        <w:rPr/>
        <w:t>歡摰䥓⚏㡚猽☻</w:t>
      </w:r>
      <w:r>
        <w:rPr/>
        <w:t>ꕔ</w:t>
      </w:r>
      <w:r>
        <w:rPr/>
        <w:t>橙䇂⻎숰꺱쉠愱搶</w:t>
      </w:r>
      <w:r>
        <w:rPr/>
        <w:t>ꕢ</w:t>
      </w:r>
      <w:r>
        <w:rPr/>
        <w:t>ꍬ쉐䐳ꥡ皥⮥䔪</w:t>
      </w:r>
      <w:r>
        <w:rPr/>
        <w:t>ꦿ</w:t>
      </w:r>
      <w:r>
        <w:rPr/>
        <w:t>嘳묳숸幂슥뭩쉑敌欷截쉖敳䩩싍津匯싂歩㉒㥟䵤瓂矂㝋晩媩噦䁋㩮捏⥐⏍䍨ꥢ儺浥歲污危䡈泂䀻ォ浖奵敁伪䓂劵懃槂ぱ姂輸ꏂ冘捱䥾䉀녾濂숪㣂쉰ꥬ㚘硵砥縬欽쉕⎵䆬뮏埍濂䌴㑞㜽欰㑉懂榱杒榮</w:t>
      </w:r>
      <w:r>
        <w:rPr/>
        <w:t>Ⱚ</w:t>
      </w:r>
      <w:r>
        <w:rPr/>
        <w:t>碣掣⭪歔榣窬䤭㘭쉠㉀⛂</w:t>
      </w:r>
      <w:r>
        <w:rPr/>
        <w:t>ꕘ</w:t>
      </w:r>
      <w:r>
        <w:rPr/>
        <w:t>䆘싂䙟⍎싂</w:t>
      </w:r>
      <w:r>
        <w:rPr/>
        <w:t>ꤨ</w:t>
      </w:r>
      <w:r>
        <w:rPr/>
        <w:t>쉨猤⨮啌ꎬ♥倬쉃칈痃晭牾辩秂숣쉎幸眳洭걆숻漣䶩捧㉶窵䜽牣嘶䗂婥惂䘰晙⑕┱쉫桇㌶剠㑟딹幗㔮㶱䱃㍧橇䨻⥅䈽轆</w:t>
      </w:r>
      <w:r>
        <w:rPr/>
        <w:t>ⱦ</w:t>
      </w:r>
      <w:r>
        <w:rPr/>
        <w:t>桓汐偈照⹕攴㇎眨ꍰ㴪係넷㫎楨濂⑰す㕏㡒斵戵ꥯ䓂帻㬯⹮頶땘呙恄樥扪奀塬捱</w:t>
      </w:r>
      <w:r>
        <w:rPr/>
        <w:t>⡙</w:t>
      </w:r>
      <w:r>
        <w:rPr/>
        <w:t>敳杅쉏</w:t>
      </w:r>
      <w:r>
        <w:rPr/>
        <w:t>ꔩ</w:t>
      </w:r>
      <w:r>
        <w:rPr/>
        <w:t>쉖䄶敟뽈㙺昨娫</w:t>
      </w:r>
      <w:r>
        <w:rPr/>
        <w:t>ꖿ</w:t>
      </w:r>
      <w:r>
        <w:rPr/>
        <w:t>題㩰뽙楂怽ぅ䭠ㅘ</w:t>
      </w:r>
      <w:r>
        <w:rPr/>
        <w:t>ꕪ</w:t>
      </w:r>
      <w:r>
        <w:rPr/>
        <w:t>浒ㅨ姂参䥭竂⩱</w:t>
      </w:r>
      <w:r>
        <w:rPr/>
        <w:t>꤬</w:t>
      </w:r>
      <w:r>
        <w:rPr/>
        <w:t>报</w:t>
      </w:r>
      <w:r>
        <w:rPr/>
        <w:t>꧂⮥⮩</w:t>
      </w:r>
      <w:r>
        <w:rPr/>
        <w:t>汱頲쉣</w:t>
      </w:r>
      <w:r>
        <w:rPr/>
        <w:t>⡁</w:t>
      </w:r>
      <w:r>
        <w:rPr/>
        <w:t>䈱汔䐻厱㷂䖏䙖⭷坊癣奎䱷䜳硌쉱쉐朻瑵䙵䅆뾮㕈䑗䌶싂燂슏⩫檵硋硕疿䗂⥬偬⪵敖榥츪䪣帲ㅌ嘫깲쵵⥳䱋潏쉟䬦嘦礫摔搮烂⒩呦䤫ꍶ㑅㮬假圤执⻃乤㑮㐪媮匹뭓㤦坲夷幱俍⻂佮扇䌤䇂뇂㤱嚿塗슏剔쉕㝐⭞숬⻂卹坐쉨即䓂穰</w:t>
      </w:r>
      <w:r>
        <w:rPr/>
        <w:t>ꤪ⨵⏂</w:t>
      </w:r>
      <w:r>
        <w:rPr/>
        <w:t>껂究儯抬獖ꌩ竍</w:t>
      </w:r>
      <w:r>
        <w:rPr/>
        <w:t>ꕏ</w:t>
      </w:r>
      <w:r>
        <w:rPr/>
        <w:t>䫂佚컂쉔ꅘ㝲怩壃쉶숺儬囃哂㘳橀춮싃⑹祘咿쉖쉀㙲</w:t>
      </w:r>
      <w:r>
        <w:rPr/>
        <w:t>ⱘ</w:t>
      </w:r>
      <w:r>
        <w:rPr/>
        <w:t>ꥪ놩杊땳槎炿輱㶏獱숤㙒帺넭⼻츸뾣㙖</w:t>
      </w:r>
      <w:r>
        <w:rPr/>
        <w:t>ⲿ</w:t>
      </w:r>
      <w:r>
        <w:rPr/>
        <w:t>椥到奩䕤颿囃輲䍕呲浌匤땯꥘쉊</w:t>
      </w:r>
      <w:r>
        <w:rPr/>
        <w:t>ꖻ</w:t>
      </w:r>
      <w:r>
        <w:rPr/>
        <w:t>奱䑸杏漺⌺㥎</w:t>
      </w:r>
      <w:r>
        <w:rPr/>
        <w:t>ⱋ</w:t>
      </w:r>
      <w:r>
        <w:rPr/>
        <w:t>㬩䑚灟呓숱</w:t>
      </w:r>
      <w:r>
        <w:rPr/>
        <w:t>Ⱶ</w:t>
      </w:r>
      <w:r>
        <w:rPr/>
        <w:t>恆䬨昫⹖僂䜣䣂摃갨憩彍츣嚿猰䡢㏎䢬긩䖱㡬㮬슮朰䍎ꅷ奡䩦碡杞敢砳⪱晟潺拂㙋⑉쉦辏깐⥃啣쉬㞱쉃㈯矂떩㡠発敟竂扭恇⬤项뭗</w:t>
      </w:r>
      <w:r>
        <w:rPr/>
        <w:t>ꥌ</w:t>
      </w:r>
      <w:r>
        <w:rPr/>
        <w:t>Ⰺ</w:t>
      </w:r>
      <w:r>
        <w:rPr/>
        <w:t>㭲輶䌲⼲⽏咥䥗䍖⵹쉣珂牍껂慳呪ㄸ椺彚暮쉮칚却</w:t>
      </w:r>
      <w:r>
        <w:rPr/>
        <w:t>⡋</w:t>
      </w:r>
      <w:r>
        <w:rPr/>
        <w:t>眨坱佘忂㜱偁㑉컂㥚枩⩙</w:t>
      </w:r>
      <w:r>
        <w:rPr/>
        <w:t>⡉</w:t>
      </w:r>
      <w:r>
        <w:rPr/>
        <w:t>恧敓碘⨶</w:t>
      </w:r>
      <w:r>
        <w:rPr/>
        <w:t>ⶬ</w:t>
      </w:r>
      <w:r>
        <w:rPr/>
        <w:t>䱣牢佇넪獱</w:t>
      </w:r>
      <w:r>
        <w:rPr/>
        <w:t>ꦱ</w:t>
      </w:r>
      <w:r>
        <w:rPr/>
        <w:t>䕟呇慀쉌</w:t>
      </w:r>
      <w:r>
        <w:rPr/>
        <w:t>ⱕ</w:t>
      </w:r>
      <w:r>
        <w:rPr/>
        <w:t>瓍摘常桕㝹숮敪彡⍱穙쉤砵楲楪䣂轱㝇額匩긦ꅆ꥙쵔⥇滂池潮卧擂㍊</w:t>
      </w:r>
      <w:r>
        <w:rPr/>
        <w:t>꤬</w:t>
      </w:r>
      <w:r>
        <w:rPr/>
        <w:t>ㆵ支䓂畓</w:t>
      </w:r>
      <w:r>
        <w:rPr/>
        <w:t>ꤴ</w:t>
      </w:r>
      <w:r>
        <w:rPr/>
        <w:t>䱮숪セ偙暮쵏浸㝓녉改䒡䀳뭡漯㓂杬㒣문弴믂頥眨</w:t>
      </w:r>
      <w:r>
        <w:rPr/>
        <w:t>ⱘ</w:t>
      </w:r>
      <w:r>
        <w:rPr/>
        <w:t>숥㝔㝹㵄䝌櫂㴥㝐䭫䙦걱䵳楖숽剖␶깺奫싂䑎⑌슏⍀㭏暱桙䍕</w:t>
      </w:r>
      <w:r>
        <w:rPr/>
        <w:t>⣂⨩</w:t>
      </w:r>
      <w:r>
        <w:rPr/>
        <w:t>佯優㡺⩲㑧㑄⩱摺灌湅䄴繁쵤堳磂晒䞻啕슻쉲攰딵畓噒䣂䧎숷⚮桦춡晌浆瘯兢割츰䝡╫敵갲䵫</w:t>
      </w:r>
      <w:r>
        <w:rPr/>
        <w:t>ⶩ</w:t>
      </w:r>
      <w:r>
        <w:rPr/>
        <w:t>ⰲ</w:t>
      </w:r>
      <w:r>
        <w:rPr/>
        <w:t>䱳녂쏂⎱彭ꍺ㭲쎮⌹⽧쉃参䚱㝃⩳ざ뭚㡺┤ㆻꥰ⑋싂䍑䑚숶䰰暬嘮姂浱⪮⩆幚⮩슥ꥱ婦擂슡竃㵲딵䨭䡙㡃瀻칎䩄ネ兓䕳</w:t>
      </w:r>
      <w:r>
        <w:rPr/>
        <w:t>꧃</w:t>
      </w:r>
      <w:r>
        <w:rPr/>
        <w:t>㙠묳報䈴滂⥟毂㡦䉦剀㒩싎㩨쉅櫃輷싂摂畷㖩傏䬵⎻䑳㠸䈺匨숬쉐녵䴦㥒䉩쉨䄦⨩쉠塞쉯商䇂⪣깨䓂䒩슏恸쏂敓歘⨸쉎湑㊩縦㵦恧儻⽔住佰昪㑾沘⩂墱츪⨪꥗䅮⹪䪣偊矂⼩剁싂츸珂乑䘷쉑䔩㡏庮⸳</w:t>
      </w:r>
      <w:r>
        <w:rPr/>
        <w:t>ꦏ</w:t>
      </w:r>
      <w:r>
        <w:rPr/>
        <w:t>溥棂㘨䡖幖迂剐㭓쉘쉎츦⨶습ꎏ㙦䵁䮻</w:t>
      </w:r>
      <w:r>
        <w:rPr/>
        <w:t>꧃</w:t>
      </w:r>
      <w:r>
        <w:rPr/>
        <w:t>権㢥숬漨㮬㩉썥畢숰挪斩敤⹷䔷㚬䬵榡晨塙秂쉇䏂执㧂獴䧂䤪㆏朣뽥䜯ꥴ頰쉘뇂⍡컂㜪⑩싂瞵療숻쉬眪숫繞╁婱⍗媩쉦瑡ぞ番㶏㩮哂汧숦济㒮쉴恅㑌呌숬걢猺㕓伪癷䑴敷窣㥡反敍딱採偘♑䠶⫂䡮坈⨯佘뭣䙏䩹䙐⤨晔⥓吱녳剋촺</w:t>
      </w:r>
      <w:r>
        <w:rPr/>
        <w:t>ⰴ</w:t>
      </w:r>
      <w:r>
        <w:rPr/>
        <w:t>딥樳橄榮盂묹㣂桃吭擂⤤榘㥀扺㩟ꥵ焥䩨乆奚獵怬牰獈咩恓칅墮犻䑵쉂쉖䍚奃싂쉧쉍㠩뼱啓祇㵎⨱吤぀权佉挪⪡쉣㜦妬⩤ꅋ싃</w:t>
      </w:r>
      <w:r>
        <w:rPr/>
        <w:t>⢣</w:t>
      </w:r>
      <w:r>
        <w:rPr/>
        <w:t>ꤪ</w:t>
      </w:r>
      <w:r>
        <w:rPr/>
        <w:t>䉏䩭䧂摍汇廂䝨乗噸捓甯恥揂</w:t>
      </w:r>
      <w:r>
        <w:rPr/>
        <w:t>ꤥ</w:t>
      </w:r>
      <w:r>
        <w:rPr/>
        <w:t>긊칪숪䭑싂뽗唤䔥</w:t>
      </w:r>
      <w:r>
        <w:rPr/>
        <w:t>ⵟ</w:t>
      </w:r>
      <w:r>
        <w:rPr/>
        <w:t>凂奌棍⎵轙슻楸</w:t>
      </w:r>
      <w:r>
        <w:rPr/>
        <w:t>⡲</w:t>
      </w:r>
      <w:r>
        <w:rPr/>
        <w:t>咩싂ご뇂㭞咵刷䍍⭖</w:t>
      </w:r>
      <w:r>
        <w:rPr/>
        <w:t>ⵢ</w:t>
      </w:r>
      <w:r>
        <w:rPr/>
        <w:t>건컂녴뮥㡚呥奮땑㞣丷㨵㭾䌸䕀䘯塀㍷灋숴昰</w:t>
      </w:r>
      <w:r>
        <w:rPr/>
        <w:t>⠶</w:t>
      </w:r>
      <w:r>
        <w:rPr/>
        <w:t>땗⩪㴮쉙㙶惂䱸燎怽洮䍳昶澘捙⛎縸䝊쉮儬⎘偩칟㊡䚩쌩颩哂噊汔㩌䉗倫슡印潋쉲昶燂⏎쉒橐숮栯䱁ꆣ⩅␭㟂歫</w:t>
      </w:r>
      <w:r>
        <w:rPr/>
        <w:t>ꖿ</w:t>
      </w:r>
      <w:r>
        <w:rPr/>
        <w:t>杌勂彶㎡お㌸䴬䐽䪡㇂媘⼷㙙ꇂ䕥㔲狂䌰輷䭞敟啥奟믂</w:t>
      </w:r>
      <w:r>
        <w:rPr/>
        <w:t>ꕒ</w:t>
      </w:r>
      <w:r>
        <w:rPr/>
        <w:t>䁓䱏묨呾潐</w:t>
      </w:r>
      <w:r>
        <w:rPr/>
        <w:t>⡉</w:t>
      </w:r>
      <w:r>
        <w:rPr/>
        <w:t>溥╾㉃䎡䨣ꅘ未梏攰湀漦ꍖ쉬숳㏂㯂┱輽捗㴶ふ晤㔭殬顡┶怰浌䉎䂘◂㛂⬨㐲뿎◂懃窿捨あ쉑乢䕪슡浚뭙極偬噃䰭䅹㷂畂喘ꅂ帴칭灌䕺牊繙뼴쉹ヂ</w:t>
      </w:r>
      <w:r>
        <w:rPr/>
        <w:t>ꕄ⍊</w:t>
      </w:r>
      <w:r>
        <w:rPr/>
        <w:t>㟍⩫怦⯂杅䩅䵍捦䭥⥥磍☶卸쎩䷎輯樶滂</w:t>
      </w:r>
      <w:r>
        <w:rPr/>
        <w:t>꧂</w:t>
      </w:r>
      <w:r>
        <w:rPr/>
        <w:t>頸檬슘⧂</w:t>
      </w:r>
      <w:r>
        <w:rPr/>
        <w:t>ꕗ</w:t>
      </w:r>
      <w:r>
        <w:rPr/>
        <w:t>噙䗂숪迂摉橉⑹㴷녒䕫堩洱偊</w:t>
      </w:r>
      <w:r>
        <w:rPr/>
        <w:t>ⵚ</w:t>
      </w:r>
      <w:r>
        <w:rPr/>
        <w:t>幋硷䘬묭儹棂䝋昲놣伦䱘猦婰佌㆏긯춮㭯䑪슮潺숫⹚怬숣懂㡌⼭㡟츭</w:t>
      </w:r>
      <w:r>
        <w:rPr/>
        <w:t>⠮</w:t>
      </w:r>
      <w:r>
        <w:rPr/>
        <w:t>敳㡀㨺숬갸䘹⭧橆さ睥嘱敱㭷佊䚱輨䩳楠㑣⩉꺩䩲檱䷂瑶䁌楱칆歁숪嘵穆䝐쉄쉢䣂辬⺥녧숭嗂</w:t>
      </w:r>
      <w:r>
        <w:rPr/>
        <w:t>Ⱛ</w:t>
      </w:r>
      <w:r>
        <w:rPr/>
        <w:t>硏䰴뭒辻䔷㵫猪쉢䁶ꥫ䁷슏祄䍃쉋숨係䵆㜸⛂䒩旂撿걌甶卆幒뗂帷桵䱇䘶</w:t>
      </w:r>
      <w:r>
        <w:rPr/>
        <w:t>⡣</w:t>
      </w:r>
      <w:r>
        <w:rPr/>
        <w:t>컃ꇂ㦿䅡時뾮쉓㍩关⿂䭍ꅕ凂깭슩地䱄㡡䝘⩄ꅙ䲱▩敘潇묵ꅄ넺숤쉏┲吮㝯슥⵴ㅪ☥⥙敵㘮佣뽯숪⌻猷䐵갤␮</w:t>
      </w:r>
      <w:r>
        <w:rPr/>
        <w:t>ⷂ</w:t>
      </w:r>
      <w:r>
        <w:rPr/>
        <w:t>숯쉾圪煷亩묨潟</w:t>
      </w:r>
      <w:r>
        <w:rPr/>
        <w:t>ꕒ⹘</w:t>
      </w:r>
      <w:r>
        <w:rPr/>
        <w:t>偃쉎쉑⭾</w:t>
      </w:r>
      <w:r>
        <w:rPr/>
        <w:t>ꔫ</w:t>
      </w:r>
      <w:r>
        <w:rPr/>
        <w:t>侩㐹欪佷朸숥瑨湊囂堷넲晱쉡轧疩</w:t>
      </w:r>
      <w:r>
        <w:rPr/>
        <w:t>ꕑ</w:t>
      </w:r>
      <w:r>
        <w:rPr/>
        <w:t>啄䄸䅁⤬咵㯂奴丷숰彵㶡杲╁歃允⾡쉒噀癨</w:t>
      </w:r>
      <w:r>
        <w:rPr/>
        <w:t>⠱</w:t>
      </w:r>
      <w:r>
        <w:rPr/>
        <w:t>厬㘷</w:t>
      </w:r>
      <w:r>
        <w:rPr/>
        <w:t>ⵣ</w:t>
      </w:r>
      <w:r>
        <w:rPr/>
        <w:t>轤칏瘳啩</w:t>
      </w:r>
      <w:r>
        <w:rPr/>
        <w:t>⠱</w:t>
      </w:r>
      <w:r>
        <w:rPr/>
        <w:t>欦</w:t>
      </w:r>
      <w:r>
        <w:rPr/>
        <w:t>⡵</w:t>
      </w:r>
      <w:r>
        <w:rPr/>
        <w:t>ꥀ</w:t>
      </w:r>
      <w:r>
        <w:rPr/>
        <w:t>灹懎怦务竂瑅夬轂椵䆵穣䠭</w:t>
      </w:r>
      <w:r>
        <w:rPr/>
        <w:t>⠰ⰱ</w:t>
      </w:r>
      <w:r>
        <w:rPr/>
        <w:t>䫂彔啵䵸恂䕁顯悥쉶숶縰⥥⼴硧吪⽅嗂⏂숻帹㴴晾</w:t>
      </w:r>
      <w:r>
        <w:rPr/>
        <w:t>Ⱡ</w:t>
      </w:r>
      <w:r>
        <w:rPr/>
        <w:t>䖥户橧眮扦</w:t>
      </w:r>
      <w:r>
        <w:rPr/>
        <w:t>ⱴ</w:t>
      </w:r>
      <w:r>
        <w:rPr/>
        <w:t>䔴並憣쉈恥⦻婱嫂Ⓜ䝚싍䈳㷂</w:t>
      </w:r>
      <w:r>
        <w:rPr/>
        <w:t>ⱥ</w:t>
      </w:r>
      <w:r>
        <w:rPr/>
        <w:t>婌瑱땈㷂偂乢ꄊ㡾杄䠻쉔䥫㶮⿎묥渪</w:t>
      </w:r>
      <w:r>
        <w:rPr/>
        <w:t>ⵦ</w:t>
      </w:r>
      <w:r>
        <w:rPr/>
        <w:t>䃎噈</w:t>
      </w:r>
      <w:r>
        <w:rPr/>
        <w:t>ꦮ</w:t>
      </w:r>
      <w:r>
        <w:rPr/>
        <w:t>秂犱숷䧂걙떻氩</w:t>
      </w:r>
      <w:r>
        <w:rPr/>
        <w:t>⡡</w:t>
      </w:r>
      <w:r>
        <w:rPr/>
        <w:t>깑条来㩍楂㥬</w:t>
      </w:r>
      <w:r>
        <w:rPr/>
        <w:t>ⷂ</w:t>
      </w:r>
      <w:r>
        <w:rPr/>
        <w:t>栲価犱㝍い噺单䯂恅䵰汷壂昺䔴딽⮣伤汄忂䁾札㴴딩䚿祣恰䣃쉱칰泂㝃片癍杪㢿庱䓂▵瘮煁쉘⥥歹潕⵮칈⿂佡颩뭍䡲슏㙊先獩쏂ꌪ津牗䡰딪栲狂숻漰䄦杵眴</w:t>
      </w:r>
      <w:r>
        <w:rPr/>
        <w:t>ꕧ</w:t>
      </w:r>
      <w:r>
        <w:rPr/>
        <w:t>䕓癲䉦ꌳ╔㠫祮츷</w:t>
      </w:r>
      <w:r>
        <w:rPr/>
        <w:t>ⱡ</w:t>
      </w:r>
      <w:r>
        <w:rPr/>
        <w:t>瘹㮏汬匩桠犬㟂숨繸湲㨴呙땫兣㣂㛂煹䕴涡⨱䥇徣ㅈ뾩깥뼮氰瘤坁漱圫䙶쎱怪伱䪮㍪祑灒ㅘ</w:t>
      </w:r>
      <w:r>
        <w:rPr/>
        <w:t>ꤨ</w:t>
      </w:r>
      <w:r>
        <w:rPr/>
        <w:t>캏坙怫⩎绂攨ꅄ츥♇⹙㝚吶吹竂捕슿摧棂儭剦쏂剹쉔䥫㖬䝥砫촥彨汭櫂摠㍲ꄭ刲</w:t>
      </w:r>
      <w:r>
        <w:rPr/>
        <w:t>⡢</w:t>
      </w:r>
      <w:r>
        <w:rPr/>
        <w:t>숮䘬杏㵡쉷</w:t>
      </w:r>
      <w:r>
        <w:rPr/>
        <w:t>ꤲ</w:t>
      </w:r>
      <w:r>
        <w:rPr/>
        <w:t>熮</w:t>
      </w:r>
      <w:r>
        <w:rPr/>
        <w:t>Ⱡ</w:t>
      </w:r>
      <w:r>
        <w:rPr/>
        <w:t>㞬쵤⩓偁癓牱怨䟂쉇匩⩫⴬⹑剑䅙땮䙥슩擂潓夥凂</w:t>
      </w:r>
      <w:r>
        <w:rPr/>
        <w:t>Ⲯ</w:t>
      </w:r>
      <w:r>
        <w:rPr/>
        <w:t>〽痂棎轲♈楹坨娪쉌煳圬卆뿍堫걯扫ꇎꅡ⩴煩뮡兆乱佤䑘숦녟䨯㑀쉂쉺⌥</w:t>
      </w:r>
      <w:r>
        <w:rPr/>
        <w:t>ꤲ</w:t>
      </w:r>
      <w:r>
        <w:rPr/>
        <w:t>㉶㧂㭎뽶㥓䱑㕋䠣</w:t>
      </w:r>
      <w:r>
        <w:rPr/>
        <w:t>⡡</w:t>
      </w:r>
      <w:r>
        <w:rPr/>
        <w:t>么㜻</w:t>
      </w:r>
      <w:r>
        <w:rPr/>
        <w:t>ꦮ</w:t>
      </w:r>
      <w:r>
        <w:rPr/>
        <w:t>쉶惂䐮슥쉰煥匸廃딦偤</w:t>
      </w:r>
      <w:r>
        <w:rPr/>
        <w:t>⡣</w:t>
      </w:r>
      <w:r>
        <w:rPr/>
        <w:t>⽓걪䌩攥辵彍꥾爬治皡扡瑳煲꺩゘兯녋潚뽺䍒惂䍑佶剹썉唰⩕䀥⭠䱆㖩䋂哂⭲求䉣㝐쉊么乔숩숯朮呓单숹䅲焻帳卉</w:t>
      </w:r>
      <w:r>
        <w:rPr/>
        <w:t>Ⱡ</w:t>
      </w:r>
      <w:r>
        <w:rPr/>
        <w:t>凂濂睤춬㵀䙊㪩䱃种쉒㨣쉇㵢⽒穅</w:t>
      </w:r>
      <w:r>
        <w:rPr/>
        <w:t>Ⲙ⩡</w:t>
      </w:r>
      <w:r>
        <w:rPr/>
        <w:t>쉭㩂䤹輱㘮䪻剋습䴣估촩㕆䂻犣⪩搲㝤轘殻뇂欶</w:t>
      </w:r>
      <w:r>
        <w:rPr/>
        <w:t>ⷂ</w:t>
      </w:r>
      <w:r>
        <w:rPr/>
        <w:t>䭃⸸쉸楀奓睥䂻㋂쉏滎⹆㝮슩꧎甩쉃㚿潇깤䝸䁅</w:t>
      </w:r>
      <w:r>
        <w:rPr/>
        <w:t>Ɱ</w:t>
      </w:r>
      <w:r>
        <w:rPr/>
        <w:t>쉀㕀兖戣걮汀⭒</w:t>
      </w:r>
      <w:r>
        <w:rPr/>
        <w:t>ⱔ</w:t>
      </w:r>
      <w:r>
        <w:rPr/>
        <w:t>睈硒䝲㝷䁉殡뼳㩂敾忂쵨浮䰵摙あ䂥䎱꥕㠪潖温슿</w:t>
      </w:r>
      <w:r>
        <w:rPr/>
        <w:t>ꕍ</w:t>
      </w:r>
      <w:r>
        <w:rPr/>
        <w:t>塆潋煌⩭槂厡竂楩桞㪱ꥭ溣㵍겿䵙㪩⹂싂숩쉇䲵㑈〣⫂敦猽擂氥䑀⭟㙁婐ꍲ㍗쉞㡯砲뭠椷奲쵸묻㈩楳䑚㈮⽫㑵썡怳㌪뽫ꌪㅧ㝠슩쉺儴敇㐳묫쉃庱싍숨杔乱潁㠴ꥨ♭偾▵갻䄲촯䝯녫睾輪숮쉸䆬념㔳</w:t>
      </w:r>
      <w:r>
        <w:rPr/>
        <w:t>ꗂ</w:t>
      </w:r>
      <w:r>
        <w:rPr/>
        <w:t>숱숪㛂佳捬䐻㷂㑲昪ꌺ伤깂瀊䂿갰㌪⤵止㘪ꌯ杗㭉숸㍱쉌毂矃㐴㐨眰</w:t>
      </w:r>
      <w:r>
        <w:rPr/>
        <w:t>⡏</w:t>
      </w:r>
      <w:r>
        <w:rPr/>
        <w:t>〯</w:t>
      </w:r>
      <w:r>
        <w:rPr/>
        <w:t>ⱨ</w:t>
      </w:r>
      <w:r>
        <w:rPr/>
        <w:t>佒땍晪</w:t>
      </w:r>
      <w:r>
        <w:rPr/>
        <w:t>ⱁ</w:t>
      </w:r>
      <w:r>
        <w:rPr/>
        <w:t>슩敎妥䕍〷䂬쉤㟂쉫媏恌䱦䕋頤뽠숪䥅活⽀廂⎣⫂㵅煳摴娽庵♐灁숱唽塐䎣㔳华渺呵瑒뭶⏂䶬繃⭏别⻂颩숲䏍쉇䭖䑶䏂슮㡡ㅎ⌯柂㡗找㵣圹긭쏂썕彷樭棂乾敊㕮䇂捆穖機⿂䮻渣颻뭌刮墵昬氤䙲춬䨥깏녮汍㩈䭃歌疥⨩㘨搪╞䀻䅟숥㍄繆쉺场啂燂甪⍡䑾␽摐㬹彵⽬祮</w:t>
      </w:r>
      <w:r>
        <w:rPr/>
        <w:t>ꤴ</w:t>
      </w:r>
      <w:r>
        <w:rPr/>
        <w:t>땃⹃泂㥥쏂䆮쉕䑖卮奟⮻曂㩱帨묱썉⛂㝱싂垡異䲬檻刺䴫</w:t>
      </w:r>
      <w:r>
        <w:rPr/>
        <w:t>ⵀ</w:t>
      </w:r>
      <w:r>
        <w:rPr/>
        <w:t>칢仍䁉㍙㴴縬机䡒潴暩䴫</w:t>
      </w:r>
      <w:r>
        <w:rPr/>
        <w:t>ꕁ</w:t>
      </w:r>
      <w:r>
        <w:rPr/>
        <w:t>䢱㭄ㄵ濎</w:t>
      </w:r>
      <w:r>
        <w:rPr/>
        <w:t>⡮</w:t>
      </w:r>
      <w:r>
        <w:rPr/>
        <w:t>歂쉢䙪割幁幡⬮┪浸侘♾싃츭㜴쉉⹑歲숩䏂</w:t>
      </w:r>
      <w:r>
        <w:rPr/>
        <w:t>⠰</w:t>
      </w:r>
      <w:r>
        <w:rPr/>
        <w:t>땦啄쉘浒破㏂䚏⌲㭈ꎩ깫땘彗쉘숮渰䑴㙵ꅴ楒慤쉆㩁</w:t>
      </w:r>
      <w:r>
        <w:rPr/>
        <w:t>ꥎ</w:t>
      </w:r>
      <w:r>
        <w:rPr/>
        <w:t>剃甯堰</w:t>
      </w:r>
      <w:r>
        <w:rPr/>
        <w:t>ꤣ</w:t>
      </w:r>
      <w:r>
        <w:rPr/>
        <w:t>㝁쉾濎桕䍑䍷硄䵪䍠悥栩顋슩瑠瀸㥙㏂⑟꺱㉄汒儦牷⨲挭⛂㤶㑳抵扗㌶䑹㏎쉈䑣䙢</w:t>
      </w:r>
      <w:r>
        <w:rPr/>
        <w:t>ⵢ</w:t>
      </w:r>
      <w:r>
        <w:rPr/>
        <w:t>幷旂㑨⍱夶摯祚</w:t>
      </w:r>
      <w:r>
        <w:rPr/>
        <w:t>ꥈⷃ</w:t>
      </w:r>
      <w:r>
        <w:rPr/>
        <w:t>顧ꥬ煱男睤畤䥠乩浊睥묻</w:t>
      </w:r>
      <w:r>
        <w:rPr/>
        <w:t>ⵈ</w:t>
      </w:r>
      <w:r>
        <w:rPr/>
        <w:t>䌺썆칀䆮⮻泂杍</w:t>
      </w:r>
      <w:r>
        <w:rPr/>
        <w:t>ⵀ</w:t>
      </w:r>
      <w:r>
        <w:rPr/>
        <w:t>쉃濂灠쉲嘥⚥犻㣂㧂䰶嘩搶숭慑⍤剑숪癊呠㖿乫浖ꅤ劏㨹堮㜵⌨䍚䙖潊瘨晉呂恣㴺乪煸嘪獵ꍈ㑣禡䀺滂䡫䜤䁇浦噸</w:t>
      </w:r>
      <w:r>
        <w:rPr/>
        <w:t>⡵</w:t>
      </w:r>
      <w:r>
        <w:rPr/>
        <w:t>거ꌲ긲㑄숪浚숻쉉㡹땍浳쉫浶䂘</w:t>
      </w:r>
      <w:r>
        <w:rPr/>
        <w:t>ꦿⓂ</w:t>
      </w:r>
      <w:r>
        <w:rPr/>
        <w:t>쉨祖椬㜽炘䭯瑞睾漳⍲䄷䮱곂歐㋍㝏嘣㶣</w:t>
      </w:r>
      <w:r>
        <w:rPr/>
        <w:t>Ᵽ⪱</w:t>
      </w:r>
      <w:r>
        <w:rPr/>
        <w:t>势⑆㥵唤⩫灢⨶ꥹ刯ぴ㵥⍇畎抩樺㚩夫쌽䘭⭤</w:t>
      </w:r>
      <w:r>
        <w:rPr/>
        <w:t>⡪</w:t>
      </w:r>
      <w:r>
        <w:rPr/>
        <w:t>숷ㅔ쉚湏䍌⭢쉸쉬穹奂䱔颻㨴䝯㣂뽳全浚뽆凂卖扡幊쉢犿䑟慖㬣</w:t>
      </w:r>
      <w:r>
        <w:rPr/>
        <w:t>ꕀ</w:t>
      </w:r>
      <w:r>
        <w:rPr/>
        <w:t>쉩咘</w:t>
      </w:r>
      <w:r>
        <w:rPr/>
        <w:t>ꕩ</w:t>
      </w:r>
      <w:r>
        <w:rPr/>
        <w:t>쉳瀹潮栲楑</w:t>
      </w:r>
      <w:r>
        <w:rPr/>
        <w:t>ⵖ</w:t>
      </w:r>
      <w:r>
        <w:rPr/>
        <w:t>쌨㥒ㅯ䌶硺⥷䃂컂</w:t>
      </w:r>
      <w:r>
        <w:rPr/>
        <w:t>ꤳ</w:t>
      </w:r>
      <w:r>
        <w:rPr/>
        <w:t>쉁㗃狍丷⑊숺쉇쉕栰ꥵ쉱쌯싍</w:t>
      </w:r>
      <w:r>
        <w:rPr/>
        <w:t>ꦡ</w:t>
      </w:r>
      <w:r>
        <w:rPr/>
        <w:t>溡㈸䵙瀴䈽쉑桁塵쉘堻</w:t>
      </w:r>
      <w:r>
        <w:rPr/>
        <w:t>ꕩ</w:t>
      </w:r>
      <w:r>
        <w:rPr/>
        <w:t>뇂㑅⍭顎슩슻顪쉎㟂ꍮ䕲㜴䱚䭚⫂狂䝬礯汾녋⭢ꅚ</w:t>
      </w:r>
      <w:r>
        <w:rPr/>
        <w:t>ⱊ</w:t>
      </w:r>
      <w:r>
        <w:rPr/>
        <w:t>㕧뭳晎뽹愶轰깯轋滍䏂싍⸊</w:t>
      </w:r>
      <w:r>
        <w:rPr/>
        <w:t>ⵋ</w:t>
      </w:r>
      <w:r>
        <w:rPr/>
        <w:t>땭㋂㍄呲潲쵏頴╷싂숥뿂싂㍩</w:t>
      </w:r>
      <w:r>
        <w:rPr/>
        <w:t>ⶻ</w:t>
      </w:r>
      <w:r>
        <w:rPr/>
        <w:t>浦嚿顢唬⼮佐㫂숴き瘩녦ㅴ橺</w:t>
      </w:r>
      <w:r>
        <w:rPr/>
        <w:t>ⱬ</w:t>
      </w:r>
      <w:r>
        <w:rPr/>
        <w:t>ㆻ玱煕⽞彄挹㈸㘣戤ㆡ㜪ꆥ쵔槂䑯⩁슮⼪숵싂쏂ㅯ噯怭㤬컂⺏轮䴪輦ꥧ熬㝭䭚⩸㓂優幥瘻癍濂촤䁲囂獎楀悩洸怪⨸숽뿂癌娨딱㎩癳깲슡㇍楰㛎慴䯂砪懂쉋⽵⩆漹뼫煖숮ꍌ滂숬⹢뽣牲濂녪</w:t>
      </w:r>
      <w:r>
        <w:rPr/>
        <w:t>⡫</w:t>
      </w:r>
      <w:r>
        <w:rPr/>
        <w:t>匨迎쉋땣憩㆘㉌剑佊㕾塰䤰稦䱈촯䟂뽺扷轅ㅒ参</w:t>
      </w:r>
      <w:r>
        <w:rPr/>
        <w:t>Ⱘ</w:t>
      </w:r>
      <w:r>
        <w:rPr/>
        <w:t>頱杧</w:t>
      </w:r>
      <w:r>
        <w:rPr/>
        <w:t>ꦩ</w:t>
      </w:r>
      <w:r>
        <w:rPr/>
        <w:t>䵅㕋䵰⽸㫂쉢⴪⒮圳煲䉸⹢ꥩ迂쉋숳噀䀤쎣뽢䥴䄴刹末戰</w:t>
      </w:r>
      <w:r>
        <w:rPr/>
        <w:t>ⴶ</w:t>
      </w:r>
      <w:r>
        <w:rPr/>
        <w:t>彤吱츦䍟칠呫硊㨶绂樦橎㭌丬</w:t>
      </w:r>
      <w:r>
        <w:rPr/>
        <w:t>Ⳃ</w:t>
      </w:r>
      <w:r>
        <w:rPr/>
        <w:t>칡촲煨䴺砤恍</w:t>
      </w:r>
      <w:r>
        <w:rPr/>
        <w:t>ⰻ</w:t>
      </w:r>
      <w:r>
        <w:rPr/>
        <w:t>喘쉺㝥琳ꄸ쉷뭃뗂䍡㥄剴䑷柂</w:t>
      </w:r>
      <w:r>
        <w:rPr/>
        <w:t>ꤸ</w:t>
      </w:r>
      <w:r>
        <w:rPr/>
        <w:t>扇ぞ吪䅹㑆䤩彧塤</w:t>
      </w:r>
      <w:r>
        <w:rPr/>
        <w:t>ⴳ꥘</w:t>
      </w:r>
      <w:r>
        <w:rPr/>
        <w:t>䕺컂睴䭖⽞뭀䋂䆿䥳뼮䙱愷氪싂げ呡</w:t>
      </w:r>
      <w:r>
        <w:rPr/>
        <w:t>Ȿ</w:t>
      </w:r>
      <w:r>
        <w:rPr/>
        <w:t>兑乣䪣╉欺썍ꄨ煁䵆卷쉡剸쉤坰㙯쵙⍥䴬䉴╶쉑汳幢沩㥹쉘迂♘⛎発䉟⎵恡칋칑◂</w:t>
      </w:r>
      <w:r>
        <w:rPr/>
        <w:t>ꖻ</w:t>
      </w:r>
      <w:r>
        <w:rPr/>
        <w:t>乶뿂㭸갭坭쉺輯녓㕒㕢䙵⩹䥮캵</w:t>
      </w:r>
      <w:r>
        <w:rPr/>
        <w:t>⣂⠮</w:t>
      </w:r>
      <w:r>
        <w:rPr/>
        <w:t>䱟숬㴲搣潰Ⓧ녭컂坘䈬㭗杍棂枘汑頬睰㙋疣</w:t>
      </w:r>
      <w:r>
        <w:rPr/>
        <w:t>Ɱ</w:t>
      </w:r>
      <w:r>
        <w:rPr/>
        <w:t>ㄣ쉧</w:t>
      </w:r>
      <w:r>
        <w:rPr/>
        <w:t>ꕒ⹚</w:t>
      </w:r>
      <w:r>
        <w:rPr/>
        <w:t>矂坵숴盃⥌擂剟쌬䵭</w:t>
      </w:r>
      <w:r>
        <w:rPr/>
        <w:t>ꗂ</w:t>
      </w:r>
      <w:r>
        <w:rPr/>
        <w:t>瑶瞱繷⴫㍞썰幌썊輻㉋倪䭒숹飂쉋挥⩧싃녙礨䥶浤剖埂畖琦ꌻ棂搹▩摥琦䁩슩㝩⥨瘽䝤슿믂汮绂⭥惍갬ꎘ䘵⵾〰杧槂⼪</w:t>
      </w:r>
      <w:r>
        <w:rPr/>
        <w:t>ꔲ</w:t>
      </w:r>
      <w:r>
        <w:rPr/>
        <w:t>奚쉣⻎쉭眹埂梥ィ牧⭔䴴⩫䨬剨⫂㜵숸⩴뇂嘻潚嘹捙㏂⫎㭉䝢杩⍯玣녧╈䥁䙾㟂㫍뮡쉘</w:t>
      </w:r>
      <w:r>
        <w:rPr/>
        <w:t>ⵍ</w:t>
      </w:r>
      <w:r>
        <w:rPr/>
        <w:t>㒩ꌸ佁乩儸⸵䜫㤻杹䑢啢啣</w:t>
      </w:r>
      <w:r>
        <w:rPr/>
        <w:t>ⴲ</w:t>
      </w:r>
      <w:r>
        <w:rPr/>
        <w:t>洷眽欫䍂凂</w:t>
      </w:r>
      <w:r>
        <w:rPr/>
        <w:t>⣂</w:t>
      </w:r>
      <w:r>
        <w:rPr/>
        <w:t>ꍘ䵣匪乄䮻硺숮圮墡瀺䩡澏䧂⌲庩</w:t>
      </w:r>
      <w:r>
        <w:rPr/>
        <w:t>ꕃ</w:t>
      </w:r>
      <w:r>
        <w:rPr/>
        <w:t>撩橃썠坡獒㘻⭄憥㉕櫂㐥侥쉴䍪㝞啗␴䰽愳쵥쉥煅</w:t>
      </w:r>
      <w:r>
        <w:rPr/>
        <w:t>ⷂ</w:t>
      </w:r>
      <w:r>
        <w:rPr/>
        <w:t>硈</w:t>
      </w:r>
      <w:r>
        <w:rPr/>
        <w:t>ꦮ</w:t>
      </w:r>
      <w:r>
        <w:rPr/>
        <w:t>㓃帺쉤す䥁㵂싍䞿</w:t>
      </w:r>
      <w:r>
        <w:rPr/>
        <w:t>ꦿ</w:t>
      </w:r>
      <w:r>
        <w:rPr/>
        <w:t>⡘</w:t>
      </w:r>
      <w:r>
        <w:rPr/>
        <w:t>䈥敐슩⹐䑐쉤顚쉦쉑松扶꥗刮弣㎩擂咡쌷⹍넪㕷湋佄啑ㅨ玘⥊⎮⍳懃쉢癯澘뿂硎⽁䟂圯숊湙渺彰䥶䣍♩洺</w:t>
      </w:r>
      <w:r>
        <w:rPr/>
        <w:t>ⶡ</w:t>
      </w:r>
      <w:r>
        <w:rPr/>
        <w:t>硈쉵䫂숽䯂쵮嫃東컂䯍⺘瞱祍곎쉌縵㆏幵쉕㍰䈩⹶刬숯㥥恟扫〩묺她䶵㍄惂쉹垮</w:t>
      </w:r>
      <w:r>
        <w:rPr/>
        <w:t>ꖬ</w:t>
      </w:r>
      <w:r>
        <w:rPr/>
        <w:t>漸塏ㅬㅩ숰丶</w:t>
      </w:r>
      <w:r>
        <w:rPr/>
        <w:t>ꦬ</w:t>
      </w:r>
      <w:r>
        <w:rPr/>
        <w:t>䡭쉗쵡</w:t>
      </w:r>
      <w:r>
        <w:rPr/>
        <w:t>ⶮ</w:t>
      </w:r>
      <w:r>
        <w:rPr/>
        <w:t>䎣쉹걡碣쉂縺塸䙐⤵秂䴷㴦癹</w:t>
      </w:r>
      <w:r>
        <w:rPr/>
        <w:t>ꗂ⵬⸭</w:t>
      </w:r>
      <w:r>
        <w:rPr/>
        <w:t>䜹曎䙍⩄殥깷㪬쉖쉌淂䛂⯂쉤佶幎㴬㞿쉃⹘쉟쵎⽀쉂枱</w:t>
      </w:r>
      <w:r>
        <w:rPr/>
        <w:t>Ⱚ</w:t>
      </w:r>
      <w:r>
        <w:rPr/>
        <w:t>慭呎扦幮欣䛂杈塆㡆斘썚㩙晬慔㥮䥹场䘱</w:t>
      </w:r>
      <w:r>
        <w:rPr/>
        <w:t>ⷂ</w:t>
      </w:r>
      <w:r>
        <w:rPr/>
        <w:t>ㄣ敱佋</w:t>
      </w:r>
      <w:r>
        <w:rPr/>
        <w:t>ⲥ</w:t>
      </w:r>
      <w:r>
        <w:rPr/>
        <w:t>䥦떿昲䯂暥♃剬偪䍨㕬</w:t>
      </w:r>
      <w:r>
        <w:rPr/>
        <w:t>ꕀ</w:t>
      </w:r>
      <w:r>
        <w:rPr/>
        <w:t>剮䄦떣슿額繡挹瘯㨩䭵䰪쉬湦⩣㶏녈⭉⏂帮搵摔温䋍偣䀮祾輲幢쉠땆彉敤㭑活ꏂ㍉䜻繧楲皵䰲숹獲⫂敃⑮㏂穠긪䇎믂恔捾唯䍆㷂䥏浤䠦䜶㔸彉⹯歯䴷⩳㥭剧⑒槂轊愳䩅恮繇</w:t>
      </w:r>
      <w:r>
        <w:rPr/>
        <w:t>⠪</w:t>
      </w:r>
      <w:r>
        <w:rPr/>
        <w:t>슣卐牷깍썹痂砲摪页庮乺惂쉰总갪夯㴬咱捗柂瑇㬭劵䡺夺漵額⏂愬숵ꆵ䭤敢썶獥湢䐭爵楄땀矂㘫旎</w:t>
      </w:r>
      <w:r>
        <w:rPr/>
        <w:t>ꤴ</w:t>
      </w:r>
      <w:r>
        <w:rPr/>
        <w:t>竂숤懂㠪숨⑆슏㖻丮쉞榵催</w:t>
      </w:r>
      <w:r>
        <w:rPr/>
        <w:t>Ⱔ</w:t>
      </w:r>
      <w:r>
        <w:rPr/>
        <w:t>㤺뽰轟瓂嘽</w:t>
      </w:r>
      <w:r>
        <w:rPr/>
        <w:t>ⰱ</w:t>
      </w:r>
      <w:r>
        <w:rPr/>
        <w:t>截瑧숽扷</w:t>
      </w:r>
      <w:r>
        <w:rPr/>
        <w:t>ꕹ</w:t>
      </w:r>
      <w:r>
        <w:rPr/>
        <w:t>䱧愴뇂䋂揂䔮췂桟炻睶け穐쉄煩猴瘣潘呬ꍋ竂利㭗</w:t>
      </w:r>
      <w:r>
        <w:rPr/>
        <w:t>ⲿ</w:t>
      </w:r>
      <w:r>
        <w:rPr/>
        <w:t>係⫂橮뼥怴쉬猴牔䁅縰杧俎쉒痎楘ぁ쉂䙯</w:t>
      </w:r>
      <w:r>
        <w:rPr/>
        <w:t>꧂</w:t>
      </w:r>
      <w:r>
        <w:rPr/>
        <w:t>摟䠪㩸녊쉱싂潎找</w:t>
      </w:r>
      <w:r>
        <w:rPr/>
        <w:t>ꕌ</w:t>
      </w:r>
      <w:r>
        <w:rPr/>
        <w:t>쉳┲溱佊䄭쉑숫䆥焤单쉚带祲椨䄫㗂否쉤渽녒佪枣牓㴺䝴县⭺䀪◃䁗䨰捍</w:t>
      </w:r>
      <w:r>
        <w:rPr/>
        <w:t>ⱬ</w:t>
      </w:r>
      <w:r>
        <w:rPr/>
        <w:t>嘥祎影捣嗍</w:t>
      </w:r>
      <w:r>
        <w:rPr/>
        <w:t>⡤</w:t>
      </w:r>
      <w:r>
        <w:rPr/>
        <w:t>숷썎暮⤷啥㉲睓쉶쉈㦮㠰격婳</w:t>
      </w:r>
      <w:r>
        <w:rPr/>
        <w:t>꧂</w:t>
      </w:r>
      <w:r>
        <w:rPr/>
        <w:t>摋</w:t>
      </w:r>
      <w:r>
        <w:rPr/>
        <w:t>ꗂ⪥</w:t>
      </w:r>
      <w:r>
        <w:rPr/>
        <w:t>圹䱕悥昵⩗┪</w:t>
      </w:r>
      <w:r>
        <w:rPr/>
        <w:t>ꥄ</w:t>
      </w:r>
      <w:r>
        <w:rPr/>
        <w:t>䡙</w:t>
      </w:r>
      <w:r>
        <w:rPr/>
        <w:t>ꦻ</w:t>
      </w:r>
      <w:r>
        <w:rPr/>
        <w:t>녥┫顉숱깘쉙</w:t>
      </w:r>
      <w:r>
        <w:rPr/>
        <w:t>ꕋ</w:t>
      </w:r>
      <w:r>
        <w:rPr/>
        <w:t>憩㤴啳╞劥珂</w:t>
      </w:r>
      <w:r>
        <w:rPr/>
        <w:t>ⴥ</w:t>
      </w:r>
      <w:r>
        <w:rPr/>
        <w:t>㍁捪♙券㕷캱뇃䞱◂睾숹</w:t>
      </w:r>
      <w:r>
        <w:rPr/>
        <w:t>ⱃ</w:t>
      </w:r>
      <w:r>
        <w:rPr/>
        <w:t>ꔴ</w:t>
      </w:r>
      <w:r>
        <w:rPr/>
        <w:t>ㅾ唬䶩⥀슻쉀㬺␵䌲呩츪䓎䵅洰咮汉牞礣䡰轧䑾㩤婌㜹⼲敍凂</w:t>
      </w:r>
      <w:r>
        <w:rPr/>
        <w:t>ꗂ</w:t>
      </w:r>
      <w:r>
        <w:rPr/>
        <w:t>攤側䥵쌪煇猵䩫〫㍷䩗煸祅⒮곂洳숯澩</w:t>
      </w:r>
      <w:r>
        <w:rPr/>
        <w:t>⠨</w:t>
      </w:r>
      <w:r>
        <w:rPr/>
        <w:t>擂塡㵧牺䬸</w:t>
      </w:r>
      <w:r>
        <w:rPr/>
        <w:t>ꥅ</w:t>
      </w:r>
      <w:r>
        <w:rPr/>
        <w:t>㌹㘵쉊櫂</w:t>
      </w:r>
      <w:r>
        <w:rPr/>
        <w:t>ꦮ</w:t>
      </w:r>
      <w:r>
        <w:rPr/>
        <w:t>䮩㜱圥갽⨻쉧뭉쉙㡸⭒牎䙉䍨䖘轙㔹橉</w:t>
      </w:r>
      <w:r>
        <w:rPr/>
        <w:t>⣂</w:t>
      </w:r>
      <w:r>
        <w:rPr/>
        <w:t>偂</w:t>
      </w:r>
      <w:r>
        <w:rPr/>
        <w:t>ⰽ</w:t>
      </w:r>
      <w:r>
        <w:rPr/>
        <w:t>䦻乍亻牶⑙䨤숽쵵╄摊싂䤺⩦㡾瀬佘竂嘊겘䬭</w:t>
      </w:r>
      <w:r>
        <w:rPr/>
        <w:t>⡑</w:t>
      </w:r>
      <w:r>
        <w:rPr/>
        <w:t>扣슏깪㎡⌨䕢깔녑쎩偏㉉싂晋䙢</w:t>
      </w:r>
      <w:r>
        <w:rPr/>
        <w:t>ⲩ</w:t>
      </w:r>
      <w:r>
        <w:rPr/>
        <w:t>䉃ꍂ䪡⏂쉦漮啐䝐</w:t>
      </w:r>
      <w:r>
        <w:rPr/>
        <w:t>ꗂ</w:t>
      </w:r>
      <w:r>
        <w:rPr/>
        <w:t>슩뼻걋</w:t>
      </w:r>
      <w:r>
        <w:rPr/>
        <w:t>ⵁ</w:t>
      </w:r>
      <w:r>
        <w:rPr/>
        <w:t>灩䭧咵䷎츪顖싂㍢㕠㠱㓂칙♞슩숺숩슘摘꺩呩怬輪⌶擎〨㩩潣㴰㏂쉈刽䒿껂䡹䍌㘽歙憣䵱</w:t>
      </w:r>
      <w:r>
        <w:rPr/>
        <w:t>⡺</w:t>
      </w:r>
      <w:r>
        <w:rPr/>
        <w:t>瘶䁱⑺ꄶ쉍䠴㢵穉</w:t>
      </w:r>
      <w:r>
        <w:rPr/>
        <w:t>ꤹⴷ</w:t>
      </w:r>
      <w:r>
        <w:rPr/>
        <w:t>ど</w:t>
      </w:r>
      <w:r>
        <w:rPr/>
        <w:t>ꦩ</w:t>
      </w:r>
      <w:r>
        <w:rPr/>
        <w:t>㕸柂뿎框剗睲䵓┣帱玩䍪ꎵ묺挸⬵쉉穗迂轨㟂䙦桲㡌숦婋칃㙶爥슘熥䭓摎牟</w:t>
      </w:r>
      <w:r>
        <w:rPr/>
        <w:t>ꖘ</w:t>
      </w:r>
      <w:r>
        <w:rPr/>
        <w:t>⽸䥣떱㝇숷撱쉖</w:t>
      </w:r>
      <w:r>
        <w:rPr/>
        <w:t>ⵤ</w:t>
      </w:r>
      <w:r>
        <w:rPr/>
        <w:t>䉶狍╋⩏姂佩轶灱ꍶ杪䩂⩃쉣슬摲┸䯃숬氲㌲塁싂㦱㈰숪瘸歍㙯䛂柂싂种師㙕擂椨쉌坊牳쉱쉰</w:t>
      </w:r>
      <w:r>
        <w:rPr/>
        <w:t>⠽</w:t>
      </w:r>
      <w:r>
        <w:rPr/>
        <w:t>쵙渲㮥䈪㶘쉈슻䅩슮</w:t>
      </w:r>
      <w:r>
        <w:rPr/>
        <w:t>ꖩ</w:t>
      </w:r>
      <w:r>
        <w:rPr/>
        <w:t>砺摵哂㕑녢㗂禵恙㐬뽭슱뽒㌮朳轟漬瀲쉏杫喥쉡쉞潪甪攭愩</w:t>
      </w:r>
      <w:r>
        <w:rPr/>
        <w:t>⡍</w:t>
      </w:r>
      <w:r>
        <w:rPr/>
        <w:t>녑呦睗汳⽹涣偠⭵癲㜰떬䠻췂恧쉟㙘數</w:t>
      </w:r>
      <w:r>
        <w:rPr/>
        <w:t>ꔭ</w:t>
      </w:r>
      <w:r>
        <w:rPr/>
        <w:t>ꥲ勂焱其堭㕊◂㉯瞣쉠</w:t>
      </w:r>
      <w:r>
        <w:rPr/>
        <w:t>ꖣ</w:t>
      </w:r>
      <w:r>
        <w:rPr/>
        <w:t>䇂ꎿ圣頸瀶걺䌨ꅨ灉ㅃ猪䡰帷</w:t>
      </w:r>
      <w:r>
        <w:rPr/>
        <w:t>꧂</w:t>
      </w:r>
      <w:r>
        <w:rPr/>
        <w:t>偎㜯中噇牀</w:t>
      </w:r>
      <w:r>
        <w:rPr/>
        <w:t>ꕊ</w:t>
      </w:r>
      <w:r>
        <w:rPr/>
        <w:t>숣뮬慹楣ㅨ卭傏䝌䈯伩䪵䐵쉾匽癏숤橌汳걸䒡癐株</w:t>
      </w:r>
      <w:r>
        <w:rPr/>
        <w:t>ꤰ</w:t>
      </w:r>
      <w:r>
        <w:rPr/>
        <w:t>瑹깕硴晆穴䱁ꅉ컂穙佒戳娵㠪浺碥瞩昺歎숪䵖汊㠫䈵瞣㎏坰䕲㙴恎冏タ쵇䝣걒슡Ⓜ睆⥈垘啚ꍅ䄤뭩⽣瑺䍊䄵</w:t>
      </w:r>
      <w:r>
        <w:rPr/>
        <w:t>ⱡ</w:t>
      </w:r>
      <w:r>
        <w:rPr/>
        <w:t>敆㕸楆쉖㤫獾甮츯䣂佩</w:t>
      </w:r>
      <w:r>
        <w:rPr/>
        <w:t>ꗂ</w:t>
      </w:r>
      <w:r>
        <w:rPr/>
        <w:t>摡⸦㡒</w:t>
      </w:r>
      <w:r>
        <w:rPr/>
        <w:t>⡶</w:t>
      </w:r>
      <w:r>
        <w:rPr/>
        <w:t>欵㡩穐䀸뾥㑐㵃晷㉀搬⍭㴫䵬恫㪵칤妻㭢橏婥乏숦</w:t>
      </w:r>
      <w:r>
        <w:rPr/>
        <w:t>ꔦ</w:t>
      </w:r>
      <w:r>
        <w:rPr/>
        <w:t>ㅇ慡捪䔦畕㥊柂</w:t>
      </w:r>
      <w:r>
        <w:rPr/>
        <w:t>ⲵ</w:t>
      </w:r>
      <w:r>
        <w:rPr/>
        <w:t>숶꧎ꎘꅉ숬幈㐤牌繖冏⭤싂䆬伲佡㡖僎칗澵桤쵶摹깸㙺瘸▣⥇숹㵾㕮㣂떥䙀䯍ㅅ刲物춱썶</w:t>
      </w:r>
      <w:r>
        <w:rPr/>
        <w:t>⡪</w:t>
      </w:r>
      <w:r>
        <w:rPr/>
        <w:t>㑒焴绂뮮眹ꌽ倨况瑑癣䱘◂㙰㭯ꏂ㌵䘦⏍</w:t>
      </w:r>
      <w:r>
        <w:rPr/>
        <w:t>ⵧ</w:t>
      </w:r>
      <w:r>
        <w:rPr/>
        <w:t>扴瞿䆡瀦煲爯걐圩쵨悻㙌</w:t>
      </w:r>
      <w:r>
        <w:rPr/>
        <w:t>ꤺ</w:t>
      </w:r>
      <w:r>
        <w:rPr/>
        <w:t>体恭츴♲彶䡍掵┨欱걁皥췂䚻칠숯䤸뽩狂睯㏂㞵噵栻믂娥☵獄췂幇⨨䭦⧎幨꥙䱣㙯硦杯用橨䁵㉨䬵쉠⽯뾩ꇂ妱睐㑁䥷쉶싂䑮칫쉕㩳㐲㵗</w:t>
      </w:r>
      <w:r>
        <w:rPr/>
        <w:t>ⱱ</w:t>
      </w:r>
      <w:r>
        <w:rPr/>
        <w:t>䛂祤慒晠旂暿刹剚恧⺣洊顩긪ㄶ뾬瑥긳浵䄷淂ꅶ㌮䜬㖩䡴䄣䩡祹䠻厥⽔</w:t>
      </w:r>
      <w:r>
        <w:rPr/>
        <w:t>ꕗ</w:t>
      </w:r>
      <w:r>
        <w:rPr/>
        <w:t>獂帬呫쉦弨硙䒻</w:t>
      </w:r>
      <w:r>
        <w:rPr/>
        <w:t>ⴭ</w:t>
      </w:r>
      <w:r>
        <w:rPr/>
        <w:t>쉘♇㑾瞥⒮겱䥑⨳믂牷澥깥斘獅쉯㑬䀹깥攭厵母䢮敊♅䜩</w:t>
      </w:r>
      <w:r>
        <w:rPr/>
        <w:t>ꤵ</w:t>
      </w:r>
      <w:r>
        <w:rPr/>
        <w:t>熩쉐⤻깍숸弽믂㘽㇂啀恄쉚뽬奧䝋倨䥪㮻䷂⛂㥒匽䏂⭒슘牸く彘♦㕭⹫幚伬㍣⫂⭦⏍䯂湯婠걠婰漥䃂</w:t>
      </w:r>
      <w:r>
        <w:rPr/>
        <w:t>ⵋ</w:t>
      </w:r>
      <w:r>
        <w:rPr/>
        <w:t>㛂⩓特䁌땣䮘夹ㆻ뽯潟뭩奠칈쉓⹐⯂栯⨩顇⩭㩒㩡숷⩇쎵敤穏潊琽嗂</w:t>
      </w:r>
      <w:r>
        <w:rPr/>
        <w:t>ⷍ</w:t>
      </w:r>
      <w:r>
        <w:rPr/>
        <w:t>㏂㕬㩮⼽㞿犥쉨깲뭉쉤朰睃氥뾬椳䍐꺣</w:t>
      </w:r>
      <w:r>
        <w:rPr/>
        <w:t>ⰵ</w:t>
      </w:r>
      <w:r>
        <w:rPr/>
        <w:t>敞㝁浺ꆘ</w:t>
      </w:r>
      <w:r>
        <w:rPr/>
        <w:t>ꤣ</w:t>
      </w:r>
      <w:r>
        <w:rPr/>
        <w:t>顩剨┩깾㘻縹昪춻師灵祃䵁묤䕒幨⭇旂桞䝲쉄啨抻塔票</w:t>
      </w:r>
      <w:r>
        <w:rPr/>
        <w:t>ⳃ</w:t>
      </w:r>
      <w:r>
        <w:rPr/>
        <w:t>癧奫숸扰㠤伸ꥵ捞恟桳싂䖡湧恹䝨⸶助慂쉆樯浱琦捃컂䵄㴣啹쉥♸㤰囂縲넻쉸恑䃂晔</w:t>
      </w:r>
      <w:r>
        <w:rPr/>
        <w:t>ꖬ</w:t>
      </w:r>
      <w:r>
        <w:rPr/>
        <w:t>煩㌳唣싂頬</w:t>
      </w:r>
      <w:r>
        <w:rPr/>
        <w:t>ꤺ</w:t>
      </w:r>
      <w:r>
        <w:rPr/>
        <w:t>습⾡婖塡⤯䇂柂⻂⬮㤪劮奐啓穾⮩숮깶숵⑖捥欸㑴䅐ㅷ儽쉧뼴坸䑤勂吶꥙뭰刯䏍爸瀶飂㡙呴쉀獗啞檩뽙檏轄㇃ꅅ兤汢盂稺㝵〽攽㙅⫂䙦습瘩㨵䘭牃㐹畃</w:t>
      </w:r>
      <w:r>
        <w:rPr/>
        <w:t>⡧</w:t>
      </w:r>
      <w:r>
        <w:rPr/>
        <w:t>轧卯㭥䧃嘮睹睡弬坚唣숬扴䟂ケ</w:t>
      </w:r>
      <w:r>
        <w:rPr/>
        <w:t>ꕂ</w:t>
      </w:r>
      <w:r>
        <w:rPr/>
        <w:t>싂슡惂䁹䡟䥪瘩㍷캻ㄤ</w:t>
      </w:r>
      <w:r>
        <w:rPr/>
        <w:t>⡤</w:t>
      </w:r>
      <w:r>
        <w:rPr/>
        <w:t>쉈㭙丷䔭榱㩳浔睐⤫允矂⏂棂㷂㯂坆輪숺匭捓嘪猵췎⹑〸核䝺垮䦘栯奍〦捫娴⚵䝨쉬쉬꺩啈⼶繰</w:t>
      </w:r>
      <w:r>
        <w:rPr/>
        <w:t>ⰰ</w:t>
      </w:r>
      <w:r>
        <w:rPr/>
        <w:t>츺㙸挸㝆쉵敞츤䑨숶ㅗ势彨쉁⩧煑⍁琵쉖䗂倮ꍈ䕓晁幟揂㙲轌奩쉄䯂瞩䷂</w:t>
      </w:r>
      <w:r>
        <w:rPr/>
        <w:t>ⶻ</w:t>
      </w:r>
      <w:r>
        <w:rPr/>
        <w:t>卌䯎掩䤶毂扟揂犣ぴ稰灇㒩彵䀪</w:t>
      </w:r>
      <w:r>
        <w:rPr/>
        <w:t>ꗂ</w:t>
      </w:r>
      <w:r>
        <w:rPr/>
        <w:t>쉗楈㗂猸䨣</w:t>
      </w:r>
      <w:r>
        <w:rPr/>
        <w:t>⡄⪥</w:t>
      </w:r>
      <w:r>
        <w:rPr/>
        <w:t>䴳␪䡩㑟潤슣Ⓜ䊏书뮣㝤쉇㵯䐶쉳㴽用⸹ꍣ䍤嚏刷칂痂樹쉯䩑琱㉾쉋⨱催┭慚㊏⥫䝏ꎵꥬ祮伶ꌮ칌彄矂瓂①㯂乴桲⩴쉮恒捇껂窏璩쉁⏂帯䥰弪汙浢쉣扬⴩䬱均슱</w:t>
      </w:r>
      <w:r>
        <w:rPr/>
        <w:t>ⶩ⮥</w:t>
      </w:r>
      <w:r>
        <w:rPr/>
        <w:t>戱玿떮땘碣繮䩑㩋♩味䵰渪⒮땓嘱剱䍦칮檡偦淂䱖숶㥳瑡嘊敳</w:t>
      </w:r>
      <w:r>
        <w:rPr/>
        <w:t>⡊</w:t>
      </w:r>
      <w:r>
        <w:rPr/>
        <w:t>㕬䉅捌ꏂ禱깑⩗㑶⚬瀤㵙㚿쵊䡚浏</w:t>
      </w:r>
      <w:r>
        <w:rPr/>
        <w:t>ꥂ</w:t>
      </w:r>
      <w:r>
        <w:rPr/>
        <w:t>樻ꌸ扷畐晾</w:t>
      </w:r>
      <w:r>
        <w:rPr/>
        <w:t>ꥂ</w:t>
      </w:r>
      <w:r>
        <w:rPr/>
        <w:t>㥹㕔</w:t>
      </w:r>
      <w:r>
        <w:rPr/>
        <w:t>Ⳃ</w:t>
      </w:r>
      <w:r>
        <w:rPr/>
        <w:t>採䨮仃汨摊⭯嚏</w:t>
      </w:r>
      <w:r>
        <w:rPr/>
        <w:t>ꥏ</w:t>
      </w:r>
      <w:r>
        <w:rPr/>
        <w:t>頵牤徬숶升稭㉩䅣⬪抩㭗⨥䏂╗싂⤻婅槍䴬噤㵆穆卷㐥⪏</w:t>
      </w:r>
      <w:r>
        <w:rPr/>
        <w:t>ꥌ</w:t>
      </w:r>
      <w:r>
        <w:rPr/>
        <w:t>祤痂쉬幋䔳</w:t>
      </w:r>
      <w:r>
        <w:rPr/>
        <w:t>Ⱳ</w:t>
      </w:r>
      <w:r>
        <w:rPr/>
        <w:t>㝴</w:t>
      </w:r>
      <w:r>
        <w:rPr/>
        <w:t>ⱳ</w:t>
      </w:r>
      <w:r>
        <w:rPr/>
        <w:t>炏䵷夭痂䝾恗쉯䍣쉄瑲喥煐</w:t>
      </w:r>
      <w:r>
        <w:rPr/>
        <w:t>ꥊ⨪</w:t>
      </w:r>
      <w:r>
        <w:rPr/>
        <w:t>썾浍彾噒숦츬㟂炱䱪♺겿槍䵾晁</w:t>
      </w:r>
      <w:r>
        <w:rPr/>
        <w:t>⠰</w:t>
      </w:r>
      <w:r>
        <w:rPr/>
        <w:t>㕗䟂숦㍮卅䈪呮偊칷彘격顊敵湟䩎䡞쉶侮⒩䱌㬪繈䔱奀卶</w:t>
      </w:r>
      <w:r>
        <w:rPr/>
        <w:t>ꤰ♱</w:t>
      </w:r>
      <w:r>
        <w:rPr/>
        <w:t>住樳浑땗ꄹ䩤哂㉙瑨挣妻㑠䳂㕑戵䱰截</w:t>
      </w:r>
      <w:r>
        <w:rPr/>
        <w:t>ⵓ</w:t>
      </w:r>
      <w:r>
        <w:rPr/>
        <w:t>偟</w:t>
      </w:r>
      <w:r>
        <w:rPr/>
        <w:t>꤫</w:t>
      </w:r>
      <w:r>
        <w:rPr/>
        <w:t>時</w:t>
      </w:r>
      <w:r>
        <w:rPr/>
        <w:t>ⱶ</w:t>
      </w:r>
      <w:r>
        <w:rPr/>
        <w:t>썖呈祂扪泂昮娷䠤╬묳顥쉠䙩㙈梩潾㤻⹯쉊疩숤䕑⩣歍嘥䊩坷噚权嘪㞩쉢</w:t>
      </w:r>
      <w:r>
        <w:rPr/>
        <w:t>Ⱜ</w:t>
      </w:r>
      <w:r>
        <w:rPr/>
        <w:t>㨹㥓뭰꺿캱숩溥㵚线☸坖뭍攬獨쉵䈯嗂塍ㅃ界䙊疱〈帪숲瑐</w:t>
      </w:r>
      <w:r>
        <w:rPr/>
        <w:t>ꕢ</w:t>
      </w:r>
      <w:r>
        <w:rPr/>
        <w:t>쉤쎥쉮ꥷ┣ㅋ摚䫂ꍈㄲ睓䪿泂牠套ꅣ卩爻㭑걋佫棃塄쉶塏彄㔹琸汚㟂</w:t>
      </w:r>
      <w:r>
        <w:rPr/>
        <w:t>ⷂ</w:t>
      </w:r>
      <w:r>
        <w:rPr/>
        <w:t>ㅳ</w:t>
      </w:r>
      <w:r>
        <w:rPr/>
        <w:t>ⵈ</w:t>
      </w:r>
      <w:r>
        <w:rPr/>
        <w:t>⼩⩩剡歎믎뭙敞棂☻瑣</w:t>
      </w:r>
      <w:r>
        <w:rPr/>
        <w:t>Ⱙ</w:t>
      </w:r>
      <w:r>
        <w:rPr/>
        <w:t>㎬䅡칑㕋ꍰ䈭⪮㋂㙾㚥畸㝙懂䗎㓂䱠爹灯싂恐噂䚡슘弲橙㣂䠵㬵味䑔♾㑮칮⪿昳숶쵊츩㐣␺䡟⼱㞩海䁃犘슩뽕䮿㇂煨摥㴰䙌淂쉊燂輫奭┵쎥슡繖嘪磂쵙佦</w:t>
      </w:r>
      <w:r>
        <w:rPr/>
        <w:t>ⵅ</w:t>
      </w:r>
      <w:r>
        <w:rPr/>
        <w:t>櫂硋穫㩪ヂ琤晑숪㟃磂䱎颱券䡣婥呃</w:t>
      </w:r>
      <w:r>
        <w:rPr/>
        <w:t>ꔰ⯂</w:t>
      </w:r>
      <w:r>
        <w:rPr/>
        <w:t>摾뇂뭠䣃뭥䔱⭳쌨</w:t>
      </w:r>
      <w:r>
        <w:rPr/>
        <w:t>ⱴ</w:t>
      </w:r>
      <w:r>
        <w:rPr/>
        <w:t>祹夫幔債숦땂䥣䍣쉟䯂碩歒搮彂在䕠䉙係畂䰺㞩㥈亩啭㊱</w:t>
      </w:r>
      <w:r>
        <w:rPr/>
        <w:t>⡄</w:t>
      </w:r>
      <w:r>
        <w:rPr/>
        <w:t>䈶午㕳顭填⩧湲촷䐽顚쉋䁐㌯䈥⤵⼩䉏吲☪焣⑒㒣䌤</w:t>
      </w:r>
      <w:r>
        <w:rPr/>
        <w:t>⡾</w:t>
      </w:r>
      <w:r>
        <w:rPr/>
        <w:t>믎㔬</w:t>
      </w:r>
      <w:r>
        <w:rPr/>
        <w:t>ꥑ⤥</w:t>
      </w:r>
      <w:r>
        <w:rPr/>
        <w:t>眴깴浄뭯䍪䃂</w:t>
      </w:r>
      <w:r>
        <w:rPr/>
        <w:t>ꖥ</w:t>
      </w:r>
      <w:r>
        <w:rPr/>
        <w:t>㕠条偕ꍣ</w:t>
      </w:r>
      <w:r>
        <w:rPr/>
        <w:t>ⷂ</w:t>
      </w:r>
      <w:r>
        <w:rPr/>
        <w:t>兀刻浍쉣塱嘭䗃ㅟ땆뭆恚㕰뽉桁玻녦佗䆘扇촻뭶㦻䁷슮거吽桖뽇啲⌻湮쉡䑭썫珂〬쉑淃뼯共췂쉔㍠乀轫㫂걠獇灷걂ꅍ玡猯슩勂潞䀦㒬睂䕐䆥曃祲⩈</w:t>
      </w:r>
      <w:r>
        <w:rPr/>
        <w:t>ꖵ</w:t>
      </w:r>
      <w:r>
        <w:rPr/>
        <w:t>㵸㝖桵䉮㒻䦵땃乳媏煹걫</w:t>
      </w:r>
      <w:r>
        <w:rPr/>
        <w:t>ꕇ</w:t>
      </w:r>
      <w:r>
        <w:rPr/>
        <w:t>⡩⡠</w:t>
      </w:r>
      <w:r>
        <w:rPr/>
        <w:t>㪻䁱⍴漪奚㨲呌牕쉐奸澥썐㧂</w:t>
      </w:r>
      <w:r>
        <w:rPr/>
        <w:t>⢱⨻</w:t>
      </w:r>
      <w:r>
        <w:rPr/>
        <w:t>ꥍ</w:t>
      </w:r>
      <w:r>
        <w:rPr/>
        <w:t>ネ剩䤪坯渊싂畐ꅅ桴ꅟ㵟䩡⥱춡㭑ꆡ싂싍歺쉁䋃♾㤪礰㍊淂杉䡯楘쉭塞숨㌽飂⩲嗂묫②㝴⌯妏犻ꆻ걋离깁轱⮱걇橕幡湦㙏ㅮ㑁䁓䉄㙌繃㥌䁞患傩</w:t>
      </w:r>
      <w:r>
        <w:rPr/>
        <w:t>ꖵ</w:t>
      </w:r>
      <w:r>
        <w:rPr/>
        <w:t>晆弩癦䉡싂곂䑣⹄믂栫⍟ꅃ㭂塗겿</w:t>
      </w:r>
      <w:r>
        <w:rPr/>
        <w:t>ⱆ</w:t>
      </w:r>
      <w:r>
        <w:rPr/>
        <w:t>䜩</w:t>
      </w:r>
      <w:r>
        <w:rPr/>
        <w:t>ꦱ</w:t>
      </w:r>
      <w:r>
        <w:rPr/>
        <w:t>쉟䡳쉢</w:t>
      </w:r>
      <w:r>
        <w:rPr/>
        <w:t>ꖱ</w:t>
      </w:r>
      <w:r>
        <w:rPr/>
        <w:t>㕲慑牣䉌숻깏坂㯂䕲祱瑎啣步琴敋⯂䌨</w:t>
      </w:r>
      <w:r>
        <w:rPr/>
        <w:t>Ⱞ</w:t>
      </w:r>
      <w:r>
        <w:rPr/>
        <w:t>쉮ꍹ晓䫂痂쎘懂쌱땵轖浚</w:t>
      </w:r>
      <w:r>
        <w:rPr/>
        <w:t>ⱷ⸫</w:t>
      </w:r>
      <w:r>
        <w:rPr/>
        <w:t>쉊た枘穈伽橙♀䡣塭쉅琴頽截升츰쉯匪䠣쉟㊿녹쉫䤴眲敕㖩쉌儰싂쉑숽</w:t>
      </w:r>
      <w:r>
        <w:rPr/>
        <w:t>ꔪ</w:t>
      </w:r>
      <w:r>
        <w:rPr/>
        <w:t>暻싍煉㧂噅숥埂㴽쉙歏䅲䩓漴ꄽ榣㩯䕀姎ぃ敇⩬殘器ぎ夲⭡╕컂樶檵쉨쉙䳃橳㑘啖佳倯쉱ㅵ㵀ꇂ潞瑍慤輷杍姂偩쵹彃偣⬪⬪癢洷뭯児㕶깈⤨䵌〱穊婇呬䍒⑳</w:t>
      </w:r>
      <w:r>
        <w:rPr/>
        <w:t>ꤶ</w:t>
      </w:r>
      <w:r>
        <w:rPr/>
        <w:t>捹쉤瞮睊畚싂</w:t>
      </w:r>
      <w:r>
        <w:rPr/>
        <w:t>⡇</w:t>
      </w:r>
      <w:r>
        <w:rPr/>
        <w:t>煤㚥㵄娯煫넶</w:t>
      </w:r>
      <w:r>
        <w:rPr/>
        <w:t>ꕵ</w:t>
      </w:r>
      <w:r>
        <w:rPr/>
        <w:t>楑灐抻縪㕪䅆칮쉴渶欥ㅒ偶츬搪♍䔴慗꥘⭃촭⬫户夨顢쉹毎㌵쌽䜩沵⌣奚㝑塌ꥪ呦瀮</w:t>
      </w:r>
      <w:r>
        <w:rPr/>
        <w:t>ꔹꤣ</w:t>
      </w:r>
      <w:r>
        <w:rPr/>
        <w:t>潤慞⿂슩숬瀴깆㵧⾮슏剡䛂䩲</w:t>
      </w:r>
      <w:r>
        <w:rPr/>
        <w:t>ⱋ</w:t>
      </w:r>
      <w:r>
        <w:rPr/>
        <w:t>䣃塴刴땤婭䡀捹숱</w:t>
      </w:r>
      <w:r>
        <w:rPr/>
        <w:t>ⵡ</w:t>
      </w:r>
      <w:r>
        <w:rPr/>
        <w:t>㮏䝳딷瀷烂硢䅌楳ど뽁뽬☵偔Ⓕ琫</w:t>
      </w:r>
      <w:r>
        <w:rPr/>
        <w:t>ⵧ</w:t>
      </w:r>
      <w:r>
        <w:rPr/>
        <w:t>暘뭴㝠</w:t>
      </w:r>
      <w:r>
        <w:rPr/>
        <w:t>ꦻ</w:t>
      </w:r>
      <w:r>
        <w:rPr/>
        <w:t>䕸♠晢☶睂걋슩갭晑쉵䥇䙴㍳杤㡒汒獧嘳䮏</w:t>
      </w:r>
      <w:r>
        <w:rPr/>
        <w:t>꤯</w:t>
      </w:r>
      <w:r>
        <w:rPr/>
        <w:t>㩇冱桔㍚祦㍲湸扰⑱晎</w:t>
      </w:r>
      <w:r>
        <w:rPr/>
        <w:t>ꕞ</w:t>
      </w:r>
      <w:r>
        <w:rPr/>
        <w:t>㦏夵獏㍐瓂쉢쉃輮樳㐪뗂㠱⨹坑䴳⦩⹑匹ꅵ䶣㤰畂嚬╗쌽灴㌹㕾炣</w:t>
      </w:r>
      <w:r>
        <w:rPr/>
        <w:t>ꗂ⥖</w:t>
      </w:r>
      <w:r>
        <w:rPr/>
        <w:t>쉎㝃撣呄秂⩬喡쉂⦵幨⑯䄪敦幦倲⍕彸⥬坺䄹</w:t>
      </w:r>
      <w:r>
        <w:rPr/>
        <w:t>⠫</w:t>
      </w:r>
      <w:r>
        <w:rPr/>
        <w:t>㍍슿焻⺥堮爪◂ㅖ剥挦쉓䡫싍恊潴㚩쉄㮩⬹⽙幤㝮⬸垘頩썗쉍㇂┺䵘䌪ꅀ쉔顃䥔쵱싃숬况⽔犩⥑묫䅑싃ꅉ彬煣깚冩㜩㈶⭐昮◎숰㑖⽷埂十檘</w:t>
      </w:r>
      <w:r>
        <w:rPr/>
        <w:t>꧂</w:t>
      </w:r>
      <w:r>
        <w:rPr/>
        <w:t>樻䀣ꏍꥶ숸湵╬煬瀲眴ꍲ䎻⽇땰卉숹䱟琸뭒睇窿婀ㄲ樥⤮妡伽輯</w:t>
      </w:r>
      <w:r>
        <w:rPr/>
        <w:t>ꤽꥃ</w:t>
      </w:r>
      <w:r>
        <w:rPr/>
        <w:t>뭚剰♓䚣싂</w:t>
      </w:r>
      <w:r>
        <w:rPr/>
        <w:t>ꕐ</w:t>
      </w:r>
      <w:r>
        <w:rPr/>
        <w:t>ㆬ愯칪忎做곎ꇂ㍢㭴態煎ꏃ顀䩯倴睵䘩坎㍧⽫쌶숊漳㍋佮睈㡌截癲汨颿媩䉵㕔癩㕾숥㓂⩾発佡쉓恘䭖춬</w:t>
      </w:r>
      <w:r>
        <w:rPr/>
        <w:t>ꕦ</w:t>
      </w:r>
      <w:r>
        <w:rPr/>
        <w:t>禡슮䬳區쉈楤쉣浓奩㞮䉕癱挱뭪洬䕘㭉䕟偉厘奣偶她捠䬺婔祦抻甫⩪猫睟슻␭쉡믍噋㚿棂쉺䵅㭉奨⍉䔹䈺縬咱怸䏂婰땚㜮㕨癹䣂⌯噵썄獗⯂쵤杘煖㤪ㅥ偢䨨拃숨獉쵌㩢⦵䝕㩑䑇</w:t>
      </w:r>
      <w:r>
        <w:rPr/>
        <w:t>ꕒ</w:t>
      </w:r>
      <w:r>
        <w:rPr/>
        <w:t>煯㡉濍急卅⭺</w:t>
      </w:r>
      <w:r>
        <w:rPr/>
        <w:t>⢱</w:t>
      </w:r>
      <w:r>
        <w:rPr/>
        <w:t>촤쉩⚻焵</w:t>
      </w:r>
      <w:r>
        <w:rPr/>
        <w:t>⡀</w:t>
      </w:r>
      <w:r>
        <w:rPr/>
        <w:t>㶬㝅㯂⩤㬵煊怶䩢</w:t>
      </w:r>
      <w:r>
        <w:rPr/>
        <w:t>⡵</w:t>
      </w:r>
      <w:r>
        <w:rPr/>
        <w:t>쉊⽥숹卌㤵䈤녚䁞녰䵾⛂숳䐻穱䰪㥤䴳櫂坕姃兗⤸䵯咩硙쉤썫搥⨸숻䑫捘晁浪䩥僂浧쵪ꏂ숵壂⽳な灺砪숤쉸睘뭈쉷싂椲揂姂㡧桢⹗輪搷슻坄睵澡㓂丬</w:t>
      </w:r>
      <w:r>
        <w:rPr/>
        <w:t>꧂</w:t>
      </w:r>
      <w:r>
        <w:rPr/>
        <w:t>佞枿</w:t>
      </w:r>
      <w:r>
        <w:rPr/>
        <w:t>⡉</w:t>
      </w:r>
      <w:r>
        <w:rPr/>
        <w:t>䏂䝴心穌숴汚佃伸儵旂䋎쉱㥎涩獥㒱䜥땱⤥슮</w:t>
      </w:r>
      <w:r>
        <w:rPr/>
        <w:t>ꥒ⨰</w:t>
      </w:r>
      <w:r>
        <w:rPr/>
        <w:t>墩彮치䐪㥤㭍竂㡷ꏂ潱棂㧂ꄶ䛂弹嚱</w:t>
      </w:r>
      <w:r>
        <w:rPr/>
        <w:t>⠭</w:t>
      </w:r>
      <w:r>
        <w:rPr/>
        <w:t>啉浬䵩쉺枵숮婾槂䊘칭徵垥ꅊ⼻敕炵㎩녤⸸䴪䛂싎垣싂쉧硹⎏檻싎⍩쉺㉶땰䷂츷忍뭸⥨砥療劣椫</w:t>
      </w:r>
      <w:r>
        <w:rPr/>
        <w:t>ꤨ</w:t>
      </w:r>
      <w:r>
        <w:rPr/>
        <w:t>숣쉊䭇⿂⿂ꥰぴ畴冘䝔礩穟㵁㚮颡煲睶䩵㌶㊏쉈䙉額㭃㯂쉵⩢㕌뽣橍媻捩圫慊焰곂榻䬫</w:t>
      </w:r>
      <w:r>
        <w:rPr/>
        <w:t>ꤱ</w:t>
      </w:r>
      <w:r>
        <w:rPr/>
        <w:t>教</w:t>
      </w:r>
      <w:r>
        <w:rPr/>
        <w:t>ⰴ</w:t>
      </w:r>
      <w:r>
        <w:rPr/>
        <w:t>㦏쉇稪ꍭ㠪乺⼫栣䃂恠뭂⪥♱㷂㎱䩦◂䎣澻䙔싂╟䱠㜽别</w:t>
      </w:r>
      <w:r>
        <w:rPr/>
        <w:t>ꤥ</w:t>
      </w:r>
      <w:r>
        <w:rPr/>
        <w:t>伸瓂⤳뭥倪厩䝣㢩땱꥚摣♡</w:t>
      </w:r>
      <w:r>
        <w:rPr/>
        <w:t>ⵆ♺ꕲ</w:t>
      </w:r>
      <w:r>
        <w:rPr/>
        <w:t>㑃ꏂ싂㑄䈥⽃渰⨪啙⩖䰪췃ꄣ⩄獙犡♏佨椰쉹眵놻漬昦⼦걳嚥䴺⩡⽹祘晙걁侻춻␪剱䵆숲奣깍</w:t>
      </w:r>
      <w:r>
        <w:rPr/>
        <w:t>ⴣ⥘</w:t>
      </w:r>
      <w:r>
        <w:rPr/>
        <w:t>ꕭ</w:t>
      </w:r>
      <w:r>
        <w:rPr/>
        <w:t>氶䍮숭乵쉸䴣兰⩧㉹⦏쉩唬㈯填</w:t>
      </w:r>
      <w:r>
        <w:rPr/>
        <w:t>ⶩ</w:t>
      </w:r>
      <w:r>
        <w:rPr/>
        <w:t>슿兦⮣갻</w:t>
      </w:r>
      <w:r>
        <w:rPr/>
        <w:t>Ⱟ</w:t>
      </w:r>
      <w:r>
        <w:rPr/>
        <w:t>㡷䄲슘䩊⹒쉘扈轗쉡䔷칁촶䠥繧곂澵卂⩍洱僂䰺伴摵</w:t>
      </w:r>
      <w:r>
        <w:rPr/>
        <w:t>꥟</w:t>
      </w:r>
      <w:r>
        <w:rPr/>
        <w:t>唦숶⬹깯墩쵯䃂顏䥎떱炣框奠怲浠쉎婆䱕썕彲神牱숫乀䆵⍋넵쉖㵺扶年</w:t>
      </w:r>
      <w:r>
        <w:rPr/>
        <w:t>ꦻ</w:t>
      </w:r>
      <w:r>
        <w:rPr/>
        <w:t>䂱促灢䝡啌圷</w:t>
      </w:r>
      <w:r>
        <w:rPr/>
        <w:t>ꕶ</w:t>
      </w:r>
      <w:r>
        <w:rPr/>
        <w:t>갷츶슘琭㕊䌫⨪漻슏䠶琫</w:t>
      </w:r>
      <w:r>
        <w:rPr/>
        <w:t>ⵆ</w:t>
      </w:r>
      <w:r>
        <w:rPr/>
        <w:t>⡟</w:t>
      </w:r>
      <w:r>
        <w:rPr/>
        <w:t>潣東쉖坏癎䥬깫牪㑬㵺稵땶女쉸䠺☊末恙強䣂⧎㩓堷䈪纏椪㑾乍㑰⩘</w:t>
      </w:r>
      <w:r>
        <w:rPr/>
        <w:t>ⱑ</w:t>
      </w:r>
      <w:r>
        <w:rPr/>
        <w:t>攻⑉</w:t>
      </w:r>
      <w:r>
        <w:rPr/>
        <w:t>ꦡ</w:t>
      </w:r>
      <w:r>
        <w:rPr/>
        <w:t>갱磂䊵쉒⍨䳍搳轥䰹灮䴪</w:t>
      </w:r>
      <w:r>
        <w:rPr/>
        <w:t>꥓⩞</w:t>
      </w:r>
      <w:r>
        <w:rPr/>
        <w:t>숥녍㜣⭢怰癏</w:t>
      </w:r>
      <w:r>
        <w:rPr/>
        <w:t>ⷂ</w:t>
      </w:r>
      <w:r>
        <w:rPr/>
        <w:t>ꅲ䌥㖡䶿溡繣煢䙡灙幫㐺䑩䵙䖏쉸네摳⍓</w:t>
      </w:r>
      <w:r>
        <w:rPr/>
        <w:t>ꤥ⩇</w:t>
      </w:r>
      <w:r>
        <w:rPr/>
        <w:t>砪噳嗎敗⩙㚡ꍀ䑖轥䥁打⹫넪</w:t>
      </w:r>
      <w:r>
        <w:rPr/>
        <w:t>⠭Ⳃ</w:t>
      </w:r>
      <w:r>
        <w:rPr/>
        <w:t>䳂卶䬲摍杵甫喩㛂䃂츱쉶礤䉊숨唪촥繟挽</w:t>
      </w:r>
      <w:r>
        <w:rPr/>
        <w:t>ⷃ</w:t>
      </w:r>
      <w:r>
        <w:rPr/>
        <w:t>ふ湣畓䅣〻她瘩奥䱹⩡ㄤ恗ꅭꌻ⭒</w:t>
      </w:r>
      <w:r>
        <w:rPr/>
        <w:t>Ⳃ</w:t>
      </w:r>
      <w:r>
        <w:rPr/>
        <w:t>㮬쉥洪塘</w:t>
      </w:r>
      <w:r>
        <w:rPr/>
        <w:t>ⷂ</w:t>
      </w:r>
      <w:r>
        <w:rPr/>
        <w:t>掩</w:t>
      </w:r>
      <w:r>
        <w:rPr/>
        <w:t>⢩</w:t>
      </w:r>
      <w:r>
        <w:rPr/>
        <w:t>祠깦湣숸⥙쉁</w:t>
      </w:r>
      <w:r>
        <w:rPr/>
        <w:t>ꗎ</w:t>
      </w:r>
      <w:r>
        <w:rPr/>
        <w:t>桠⬸숺〺⥲幧⍨氩㕶穠䉁湡썕땈桖浞㜬楇䤷쉂卐썒勍婃䄦슩李矎䍊硨刣禡䫂攪㌭</w:t>
      </w:r>
      <w:r>
        <w:rPr/>
        <w:t>⡺</w:t>
      </w:r>
      <w:r>
        <w:rPr/>
        <w:t>뭐摸ꌰ兙ⸯꅰ慃㕮㚣輱瑧敦涏⯂숽␷═偷ㅇ</w:t>
      </w:r>
      <w:r>
        <w:rPr/>
        <w:t>ⱱ⛂◂</w:t>
      </w:r>
      <w:r>
        <w:rPr/>
        <w:t>䪡숲⩃掬奌瀬敠䕕뭥⸷参</w:t>
      </w:r>
      <w:r>
        <w:rPr/>
        <w:t>꧂</w:t>
      </w:r>
      <w:r>
        <w:rPr/>
        <w:t>儴氺噉㝷摱쉵偵繱㩏乴扐쉞숳庥䵬䩗♏쵺燂䍖輨䶘愶</w:t>
      </w:r>
      <w:r>
        <w:rPr/>
        <w:t>⡨</w:t>
      </w:r>
      <w:r>
        <w:rPr/>
        <w:t>쉷䜨噅⥧뭷㙣攰㕾⹒㒏⩄䀪癉桅◃䮻呡壍쎩⽃祆儴⺬匴戨䁧ꍅ⼮獗⽉捲걡搭쉹♖숸参㍓捧䡹と捋扚</w:t>
      </w:r>
      <w:r>
        <w:rPr/>
        <w:t>ꤱ</w:t>
      </w:r>
      <w:r>
        <w:rPr/>
        <w:t>檥䴺䓂收슩灖슩㩙湏夥猣穞婏塭歔愦ぴ畋瑘汊〻污啄</w:t>
      </w:r>
      <w:r>
        <w:rPr/>
        <w:t>꥟</w:t>
      </w:r>
      <w:r>
        <w:rPr/>
        <w:t>搸帨㥵窏쉅䁒㞩䛂㘺㥑㙶숶䭄㧂㡰呤瀫㞬燃쉒剗䈷䁩渣⨦䮏ざ⹖繠䱹㑾㩦䑋庩祐截磂杬绂瀪⚏䜮乨㕤䁎쉩믂䈤框圶쉤䍋쉶싂㩵⌫汹⥮扯숳숪㐵</w:t>
      </w:r>
      <w:r>
        <w:rPr/>
        <w:t>ꥊ</w:t>
      </w:r>
      <w:r>
        <w:rPr/>
        <w:t>ꇍ坺㙘㉏湡㟃纬숳溩䟍䬳䁾䐬歊</w:t>
      </w:r>
      <w:r>
        <w:rPr/>
        <w:t>ꥆ☴</w:t>
      </w:r>
      <w:r>
        <w:rPr/>
        <w:t>䣍䱊慬溩䉠㠮⌣剩䕟⑞⤲㝯㡳⍠䔲伻慘䭠䨸榮䧂쉇쉖䇎⽒䀪拂㓂ㅮ쉏卶侻</w:t>
      </w:r>
      <w:r>
        <w:rPr/>
        <w:t>⡃</w:t>
      </w:r>
      <w:r>
        <w:rPr/>
        <w:t>㎏䠻示㕟剠ꄶ䗂庩⧂掩</w:t>
      </w:r>
      <w:r>
        <w:rPr/>
        <w:t>꥓</w:t>
      </w:r>
      <w:r>
        <w:rPr/>
        <w:t>㵎꥕嘥䩄䬤娳㑒◎쌥纵㥓滃惂牲爨숲</w:t>
      </w:r>
      <w:r>
        <w:rPr/>
        <w:t>⣂</w:t>
      </w:r>
      <w:r>
        <w:rPr/>
        <w:t>噡♹嗂뭱塡刹䅬싍㔹傿뭊㵎䥵䆘ꍃ疡쉯〮塖쎵썚お䃍歱떡쉥殿뽧숰湖⍥痂狂輴渥쵞䋂竎⑘牾截㤯칗♓ㅟ쉉㬻칚其</w:t>
      </w:r>
      <w:r>
        <w:rPr/>
        <w:t>ⶮ</w:t>
      </w:r>
      <w:r>
        <w:rPr/>
        <w:t>ず暩䔪쉦숱䜲梻潗㦱싂啨</w:t>
      </w:r>
      <w:r>
        <w:rPr/>
        <w:t>꧂</w:t>
      </w:r>
      <w:r>
        <w:rPr/>
        <w:t>頭</w:t>
      </w:r>
      <w:r>
        <w:rPr/>
        <w:t>ⲩ</w:t>
      </w:r>
      <w:r>
        <w:rPr/>
        <w:t>㦣쉣塩㗂歙⸱┪쉫슣祧넲깆归椶恳䩚漦灍竂瑱쉆瑃⹭圊䈬橴</w:t>
      </w:r>
      <w:r>
        <w:rPr/>
        <w:t>ꤪ</w:t>
      </w:r>
      <w:r>
        <w:rPr/>
        <w:t>싂㩙⼷㌪⨲憣媮</w:t>
      </w:r>
      <w:r>
        <w:rPr/>
        <w:t>ⵄ</w:t>
      </w:r>
      <w:r>
        <w:rPr/>
        <w:t>忍땃瞻숥啊嫂祏慚⍉硺⌲橐⥑①匯㝌〲甯祕獶呭쉆쉫抣繹戽⩗繁捩춡绂㒱積琮働磂녂⹥祒竂嗎넩쉕숤⍢㛃</w:t>
      </w:r>
      <w:r>
        <w:rPr/>
        <w:t>ꦡ</w:t>
      </w:r>
      <w:r>
        <w:rPr/>
        <w:t>㑸䲏元쉇㝆䱏㝂坘䑲㘴♱睡싂顏쉧慈晤种剃灱숰久啹숷㘦ꌥ습쉒쉥榵쉹ꍅ㵖搤扌挵녑칧㵱뮣㑾瞬쉘泂㏃</w:t>
      </w:r>
      <w:r>
        <w:rPr/>
        <w:t>ⰳ</w:t>
      </w:r>
      <w:r>
        <w:rPr/>
        <w:t>쉅┬㉆쉥䍍摘樲㉋杆㕩䷂慕⫂</w:t>
      </w:r>
      <w:r>
        <w:rPr/>
        <w:t>⡩</w:t>
      </w:r>
      <w:r>
        <w:rPr/>
        <w:t>塷숦䔸捴晷</w:t>
      </w:r>
      <w:r>
        <w:rPr/>
        <w:t>ⰶ</w:t>
      </w:r>
      <w:r>
        <w:rPr/>
        <w:t>繊싂债久㤨⛂䵧灞夷ㅃ♤桄ꏂ㭗뽨啗彬䱔繮漻䉋枬⚥㝕㙃㫂⑁彞辱쉟⪣⸦朰匬戭</w:t>
      </w:r>
      <w:r>
        <w:rPr/>
        <w:t>⠪</w:t>
      </w:r>
      <w:r>
        <w:rPr/>
        <w:t>䔬殘䏂牄旂⼣橈塸⪿ㄥ礹䍨썾穂㉚㝾珂䙀ㅰ䊘橏慬擂⼺漯䱕䉗潒䁦㉡쉖㙐Ⓜ㤪恚쉚椫䱏䉧扣䫎傻頨䧂兆㩯ꌪ쵭㑐塰</w:t>
      </w:r>
      <w:r>
        <w:rPr/>
        <w:t>⵰</w:t>
      </w:r>
      <w:r>
        <w:rPr/>
        <w:t>轰떬䄽㕏썧ꆏ䃃쉚䙤猶ꅷ⩎촣儹婞渭쉭瑉湦싃슩쉏쉸堵歀㙌싂湕ꍣ浞㋂牬곂싂ꄰ䨤攷场帣</w:t>
      </w:r>
      <w:r>
        <w:rPr/>
        <w:t>ꥈ</w:t>
      </w:r>
      <w:r>
        <w:rPr/>
        <w:t>焵䕔䈽⶘琽슏啭昫习⩯⥰䠯眷頶ㄸ呩㚬竂쉌슬吮剦佄䥖</w:t>
      </w:r>
      <w:r>
        <w:rPr/>
        <w:t>ꔽ</w:t>
      </w:r>
      <w:r>
        <w:rPr/>
        <w:t>奵슣匫쌯丳睃挻䷂扥ꍮ⫃깫◂敾溮䝢猺䫂숯瑔灢坱䉯甯숻忂彞去敱䍂弻ꅕ剥</w:t>
      </w:r>
      <w:r>
        <w:rPr/>
        <w:t>ⶣ</w:t>
      </w:r>
      <w:r>
        <w:rPr/>
        <w:t>泂㵌⩡㙢檏ꥩ</w:t>
      </w:r>
      <w:r>
        <w:rPr/>
        <w:t>ⷂ</w:t>
      </w:r>
      <w:r>
        <w:rPr/>
        <w:t>婠爯歡渺橫⪥뽂仂䉸栵擂䳂⑴洶畢㉰烂䬺㟂癑묲ㄨ␪汣쌰湃界</w:t>
      </w:r>
      <w:r>
        <w:rPr/>
        <w:t>⡵</w:t>
      </w:r>
      <w:r>
        <w:rPr/>
        <w:t>ㆵ敒䭰㏂ꥰ♪㵑兯䈽쉂</w:t>
      </w:r>
      <w:r>
        <w:rPr/>
        <w:t>꧂</w:t>
      </w:r>
      <w:r>
        <w:rPr/>
        <w:t>쉕숪䭍婎㔱㚻⻂ㄳ珂䥴뭆獞䅁䠦䓍⩀㭲칗轟䙙煖⪡匭檩祱㝱夹⩘顚숪奁橫㥓疩䶥쉈䅬こ땭쉥쉠㝐슥䈩版墩㨭彨乐䕏涮숯㥎澬</w:t>
      </w:r>
      <w:r>
        <w:rPr/>
        <w:t>⡬☹┽</w:t>
      </w:r>
      <w:r>
        <w:rPr/>
        <w:t>⾮䋂썏싂晃ぶ礭⑅ꥹ㈻</w:t>
      </w:r>
      <w:r>
        <w:rPr/>
        <w:t>ꕚ</w:t>
      </w:r>
      <w:r>
        <w:rPr/>
        <w:t>唱婋</w:t>
      </w:r>
      <w:r>
        <w:rPr/>
        <w:t>⠦</w:t>
      </w:r>
      <w:r>
        <w:rPr/>
        <w:t>炿捖欥♭숳녩䍹䄺⑵갻⑉⽴瀰ㅪ䘨쉰憡딴갣⭵ꍂ愸睆灕㏃手塳⍑숤䉍⩄榱뇂</w:t>
      </w:r>
      <w:r>
        <w:rPr/>
        <w:t>ⰲ</w:t>
      </w:r>
      <w:r>
        <w:rPr/>
        <w:t>걹熣䭗ꥭ慴ꇎ㜻䂘⸳⫃晣♦䙔颡潉䎬啎㨪</w:t>
      </w:r>
      <w:r>
        <w:rPr/>
        <w:t>Ⱚ</w:t>
      </w:r>
      <w:r>
        <w:rPr/>
        <w:t>顇쉲浅矂彰珃슻摵⫍棂牔♲썹旂樲⽞䱬睱礷촬</w:t>
      </w:r>
      <w:r>
        <w:rPr/>
        <w:t>ꦡ</w:t>
      </w:r>
      <w:r>
        <w:rPr/>
        <w:t>쉡猣슥䕘쉓쉴숭櫂婱㤪上漳繖싎敟役ꏂ䩐㕣睂欲㕆瑨⾡습㴸㥏䮣䩔䩙</w:t>
      </w:r>
      <w:r>
        <w:rPr/>
        <w:t>ⴴ</w:t>
      </w:r>
      <w:r>
        <w:rPr/>
        <w:t>㙷뽷砮㝃㍨㥭⼶㐪숷䚩㕅廎⥷啯樫曍㙴┵쉒歹숤㙚</w:t>
      </w:r>
      <w:r>
        <w:rPr/>
        <w:t>ⴷ</w:t>
      </w:r>
      <w:r>
        <w:rPr/>
        <w:t>䡁彊䝍</w:t>
      </w:r>
      <w:r>
        <w:rPr/>
        <w:t>ꖻ</w:t>
      </w:r>
      <w:r>
        <w:rPr/>
        <w:t>迃曂⫂䠳쌣⸫义瑏슩䯂京嚬幷ꄯ伤牚㐪橔恞晎</w:t>
      </w:r>
      <w:r>
        <w:rPr/>
        <w:t>ⴶⵔ</w:t>
      </w:r>
      <w:r>
        <w:rPr/>
        <w:t>攥杖⩱卙䍪깺㉟⩅恂걑숮奾䩡㙌楰䄦汯⹆磂恐溡ꅡ쉈汾쉔쉔嘻竂⤦盎⽷䙓⑉뭭깅飍숪硊䇂㡙㣃愨橉歕거싎쉇䰲㕫枵眺挩拂䈶㙠</w:t>
      </w:r>
      <w:r>
        <w:rPr/>
        <w:t>ꕐ</w:t>
      </w:r>
      <w:r>
        <w:rPr/>
        <w:t>熩슮秂刻</w:t>
      </w:r>
      <w:r>
        <w:rPr/>
        <w:t>ⱳ</w:t>
      </w:r>
      <w:r>
        <w:rPr/>
        <w:t>䳂轤椵榩攸つ辵䉟㚣뽯습ꍰ╸슮棂僂▱♱㙷쉢稣皘</w:t>
      </w:r>
      <w:r>
        <w:rPr/>
        <w:t>ⷂ</w:t>
      </w:r>
      <w:r>
        <w:rPr/>
        <w:t>辏㍋顑瞘䍭潋숶䋂灴愹牤㭣㐤墻慌輸㙚䑸㠽䍮䝢坮䩃睩歴て㝸㷂顸⬺輺</w:t>
      </w:r>
      <w:r>
        <w:rPr/>
        <w:t>ꥉ</w:t>
      </w:r>
      <w:r>
        <w:rPr/>
        <w:t>奠碻⹸冥灡녂呷礳楯숤捒牏橑뽟䁣猹⽒㚩</w:t>
      </w:r>
      <w:r>
        <w:rPr/>
        <w:t>ꤺ</w:t>
      </w:r>
      <w:r>
        <w:rPr/>
        <w:t>㍾敹䈲걤ꌴ싍䉷⺡⽰뽆䉸㝎瘰ꄮ긲杫摲庣㙮稩䥆䉎坡䌰</w:t>
      </w:r>
      <w:r>
        <w:rPr/>
        <w:t>⠪</w:t>
      </w:r>
      <w:r>
        <w:rPr/>
        <w:t>嚥쵹썕ね轐쉓㍄ꥦ㕈숳</w:t>
      </w:r>
      <w:r>
        <w:rPr/>
        <w:t>ꖬ</w:t>
      </w:r>
      <w:r>
        <w:rPr/>
        <w:t>䎥扃쉷畤渥쉎䨤䍳⵱㎵癈♋顱⑮⨶㴽⸦婷輸ꍃ땇㢿㧂䩥湈楂䡡轸係拂㥷睶ꄳ䵐⥆䕬䴦㇂㯂㘨炥の쉟囃숷祰䉟㔽匵㗂⭏ꥵ廂㍫쉷浄䐳뽉京숶坢싂녘㞻곂⩌㕨偳仍썢慤깈⽸㩇䕠㩔狍な㵆墩煕幐ィ⼬ꍣ㎏㉃浆䥄䵎쉣䁯㬣匨뗂祕깸숯⹊砪넫噳㩎</w:t>
      </w:r>
      <w:r>
        <w:rPr/>
        <w:t>⡑</w:t>
      </w:r>
      <w:r>
        <w:rPr/>
        <w:t>涻⥨䘥㭩堯㑂浢㑘㙤⑅晩䃂㝑묻凂⴦榩츪䡙쌱쉪愶뼹㊮䅬㩠縦䉞</w:t>
      </w:r>
      <w:r>
        <w:rPr/>
        <w:t>ⴴꕠ</w:t>
      </w:r>
      <w:r>
        <w:rPr/>
        <w:t>琩浑䌰换輮瀻䄮慒싂喘⤴勂䈤䄴滂儬䀷쉲</w:t>
      </w:r>
      <w:r>
        <w:rPr/>
        <w:t>⡠꥖</w:t>
      </w:r>
      <w:r>
        <w:rPr/>
        <w:t>徿瘱䆘刳祭撩쉖昪匵䍸㵲㋃䩸䱷䀯⛂呂</w:t>
      </w:r>
      <w:r>
        <w:rPr/>
        <w:t>⡩</w:t>
      </w:r>
      <w:r>
        <w:rPr/>
        <w:t>佹滂숫䚱㉃⍍㏂무漥戫</w:t>
      </w:r>
      <w:r>
        <w:rPr/>
        <w:t>ⰷ</w:t>
      </w:r>
      <w:r>
        <w:rPr/>
        <w:t>뗂捪斬숽睑뼱䡙转녡湮瑌㍓</w:t>
      </w:r>
      <w:r>
        <w:rPr/>
        <w:t>⢵</w:t>
      </w:r>
      <w:r>
        <w:rPr/>
        <w:t>㕇汦汒䣂䡹Ⓨ㐽愥ꌳ♒䅚쉫╀橦䝐䭺样櫂뭫뾿杚⽆썩扔癱㪥⿍桟㍌⧂瑸춘⍦䪣眷找瑟䀪颵쉟欷⩓쉵湮⏂乧⚩樰</w:t>
      </w:r>
      <w:r>
        <w:rPr/>
        <w:t>⡵</w:t>
      </w:r>
      <w:r>
        <w:rPr/>
        <w:t>ⷂ╭</w:t>
      </w:r>
      <w:r>
        <w:rPr/>
        <w:t>ㅔ쉺埂危뽴쉏極恖㕋㌪礹☺쉯넱䵔轚捖獱稪䈴숳灏䙾婖䴊⩐别剺垻愩♘㠪슏쉵㍔숩⥌時奠歞㙥影哂柂㓍剰숻偰⹔㖱捫꥙쵃䊿</w:t>
      </w:r>
      <w:r>
        <w:rPr/>
        <w:t>⡩</w:t>
      </w:r>
      <w:r>
        <w:rPr/>
        <w:t>㉑㉓轆空湐䅘⹯洴㴱䡬桒㴣揂樫伯棂涘湅쉡垬</w:t>
      </w:r>
      <w:r>
        <w:rPr/>
        <w:t>ꖩ</w:t>
      </w:r>
      <w:r>
        <w:rPr/>
        <w:t>娬땎ㄩ╴曎넺䥘奫㈪</w:t>
      </w:r>
      <w:r>
        <w:rPr/>
        <w:t>ⱌ</w:t>
      </w:r>
      <w:r>
        <w:rPr/>
        <w:t>㖥ꍄ䭞⹦六煹ㆥ歙쵢촽숫晠㝴⭺並</w:t>
      </w:r>
      <w:r>
        <w:rPr/>
        <w:t>ⰷ</w:t>
      </w:r>
      <w:r>
        <w:rPr/>
        <w:t>摢뮮쉠⩃煍䔫ꥹ轷믂슣挬䔬㏂杷</w:t>
      </w:r>
      <w:r>
        <w:rPr/>
        <w:t>ⲥ⵭</w:t>
      </w:r>
      <w:r>
        <w:rPr/>
        <w:t>數犱㯂㝃硨疡䩍顆㨹兾佌併䈲轓⻂⨲쎮䫍顣╦刻㩋⧃㡞ꍥ䰷塌㉤</w:t>
      </w:r>
      <w:r>
        <w:rPr/>
        <w:t>ꤩ</w:t>
      </w:r>
      <w:r>
        <w:rPr/>
        <w:t>䕲쉕䒥廍婧숣⩕숰묤劵徥캩췂</w:t>
      </w:r>
      <w:r>
        <w:rPr/>
        <w:t>ꗍ</w:t>
      </w:r>
      <w:r>
        <w:rPr/>
        <w:t>强悏㥸挭別䡬뭣迂煮猴㤲〥牘㕙異</w:t>
      </w:r>
      <w:r>
        <w:rPr/>
        <w:t>ꔣ</w:t>
      </w:r>
      <w:r>
        <w:rPr/>
        <w:t>ㄫ堻䥤桡㍢⩞弯쉄</w:t>
      </w:r>
      <w:r>
        <w:rPr/>
        <w:t>⡸</w:t>
      </w:r>
      <w:r>
        <w:rPr/>
        <w:t>꺿捯⨹㧂曍挶偳偸뽌婰窿枡딸⩃췃慞뿂洷▏䨩䐯严旂㕉⦥橬쉨䂩慏뭺朻䰵쉢乗슱㍙池圸㚱樤䱮☮㍋琨숵䭰땢礨砻긩갺뭄</w:t>
      </w:r>
      <w:r>
        <w:rPr/>
        <w:t>ⱊ</w:t>
      </w:r>
      <w:r>
        <w:rPr/>
        <w:t>䴦숯䑫䗂䱑⍍쉩</w:t>
      </w:r>
      <w:r>
        <w:rPr/>
        <w:t>ꤨ</w:t>
      </w:r>
      <w:r>
        <w:rPr/>
        <w:t>䧂彴뼽煡긩朴ꍃꅈ椹</w:t>
      </w:r>
      <w:r>
        <w:rPr/>
        <w:t>ꕘ</w:t>
      </w:r>
      <w:r>
        <w:rPr/>
        <w:t>䭸儨䓂쉈拃⏂⽐疻㑆숹췎⹍쌪灥</w:t>
      </w:r>
      <w:r>
        <w:rPr/>
        <w:t>ⴷ</w:t>
      </w:r>
      <w:r>
        <w:rPr/>
        <w:t>숹祯</w:t>
      </w:r>
      <w:r>
        <w:rPr/>
        <w:t>ꔤꔲ</w:t>
      </w:r>
      <w:r>
        <w:rPr/>
        <w:t>氦唨敧뽏䉦ꍵ</w:t>
      </w:r>
      <w:r>
        <w:rPr/>
        <w:t>Ⱡ</w:t>
      </w:r>
      <w:r>
        <w:rPr/>
        <w:t>乪쉎䩒璬⼱烂쉨橨쉐쉹</w:t>
      </w:r>
      <w:r>
        <w:rPr/>
        <w:t>ⵞ</w:t>
      </w:r>
      <w:r>
        <w:rPr/>
        <w:t>䬤示樻剅ひ畏칙쉗敦乾猯▏</w:t>
      </w:r>
      <w:r>
        <w:rPr/>
        <w:t>ⱈ</w:t>
      </w:r>
      <w:r>
        <w:rPr/>
        <w:t>숤涩彙硪쉆⍂ꅪ瑣싂⍑飂盂礬獉浇⽠㛂㒣䥞쉬㍖㉴爪兕帰妩乢煙䀲썆氨딵奵轕䅄칫楗䍾◂猬♅飂♺╙ざ♕煣</w:t>
      </w:r>
      <w:r>
        <w:rPr/>
        <w:t>ⱕ</w:t>
      </w:r>
      <w:r>
        <w:rPr/>
        <w:t>档穢㥉뽭깲┨숹硾祖䍭</w:t>
      </w:r>
      <w:r>
        <w:rPr/>
        <w:t>ꔵ</w:t>
      </w:r>
      <w:r>
        <w:rPr/>
        <w:t>昺塲䅾呙</w:t>
      </w:r>
      <w:r>
        <w:rPr/>
        <w:t>ꤨ</w:t>
      </w:r>
      <w:r>
        <w:rPr/>
        <w:t>栨夥墩䧂⹯쵒番祃걅窬</w:t>
      </w:r>
      <w:r>
        <w:rPr/>
        <w:t>ꦻ</w:t>
      </w:r>
      <w:r>
        <w:rPr/>
        <w:t>燂卍䶩☰</w:t>
      </w:r>
      <w:r>
        <w:rPr/>
        <w:t>Ɱ</w:t>
      </w:r>
      <w:r>
        <w:rPr/>
        <w:t>뾬祇쉺㢘뭾懃祫愱礫決㝫垿辱祸쉮䴽슏琥塌畒穣俎䀥墩垥冣숥娯㭃吽灐⩔䡉ㅎ䙸烂녫䄭㵉琰쉬卭べ澮쌴걈⭙喡䡡쉙슣䧂⑯쉳刪⿂噘潌䝖搵皮䰯頣畺伳係ꍹ</w:t>
      </w:r>
      <w:r>
        <w:rPr/>
        <w:t>ꖮ</w:t>
      </w:r>
      <w:r>
        <w:rPr/>
        <w:t>숵〰眣疏壎쉌㝏熘⍞䞏䀦쉬䐦㑳吷睮</w:t>
      </w:r>
      <w:r>
        <w:rPr/>
        <w:t>ꕔ</w:t>
      </w:r>
      <w:r>
        <w:rPr/>
        <w:t>⡣</w:t>
      </w:r>
      <w:r>
        <w:rPr/>
        <w:t>촣숳淂侵杦䪱䴬☩⿍勎磂復畁济걮泂㥞湭깁쉡䰰倮牾眽迍晠䈳㐽⨹㩗䀴剬砺慨椳䝅㇂儱깨치䡔촣쉳㙆敢樦㑳㭷獐福썩囂䕠⹓潟쉔쉕婱磂堣百ꏂ慍숊圦㝓睈并砽奧朩䝫塳⌭捏共㈪稰䩗渻䵄ㅷ걐㍋ꥵ劘숱뭠恘䰨⹮뭺こ単囎⚘ノ⥫쉘ひ吪㈱祈槂垩婶䨷ㅓ쵉旍也슥␻琤頹숭㚘䁷㙨깍晅숷꤮䡲䗂</w:t>
      </w:r>
      <w:r>
        <w:rPr/>
        <w:t>⠵</w:t>
      </w:r>
      <w:r>
        <w:rPr/>
        <w:t>츬睈㐽ꍆ塮㯂噋坔넹䝯恈繨桭㉪碻刮뽨顗⼭⯎繪쉅츶쉭䃂惂⪏卬獃⬽啩䵧</w:t>
      </w:r>
      <w:r>
        <w:rPr/>
        <w:t>ꤽ</w:t>
      </w:r>
      <w:r>
        <w:rPr/>
        <w:t>奍妱</w:t>
      </w:r>
      <w:r>
        <w:rPr/>
        <w:t>꥓</w:t>
      </w:r>
      <w:r>
        <w:rPr/>
        <w:t>捲쵑숽㣂╩䥕捰䕋兰␥戲湎쉡⥶⭢䞩䄺琶슬뭄쉔穏</w:t>
      </w:r>
      <w:r>
        <w:rPr/>
        <w:t>ⴷ</w:t>
      </w:r>
      <w:r>
        <w:rPr/>
        <w:t>컂䒻湸걱쉈㘨䵇䧂⌷</w:t>
      </w:r>
      <w:r>
        <w:rPr/>
        <w:t>ꕹ</w:t>
      </w:r>
      <w:r>
        <w:rPr/>
        <w:t>氮䘰牣飂䍳颩⤦䯂兒㵣景砽쉱⽶惂殘绂奍漬䤩楷ㄤ㍁儰□쉪㍴䔨㘥⪩燂卲䄨慄礦쵾䝪捤쉀⭲捹刮싍䡟媘싂䌶갶㴱灌侻슏⥱㇂恴䰮㤸伪䰺䶘썊繅쉹ㄣ瑧䄰쉣繕幸䙈䫂넫쉱䮵㑗剖딹믃璵뭟繡䅅揂쉋껂堮〣ꏂ싂⦩녍噫㉮な睪橵㨴㘸囃㫎䃂娰쉸쉞硁㭇噑㩥㧂</w:t>
      </w:r>
    </w:p>
    <w:p>
      <w:pPr>
        <w:pStyle w:val="PreformattedText"/>
        <w:bidi w:val="0"/>
        <w:spacing w:before="0" w:after="0"/>
        <w:jc w:val="left"/>
        <w:rPr/>
      </w:pPr>
      <w:r>
        <w:rPr/>
        <w:t>獴</w:t>
      </w:r>
      <w:r>
        <w:rPr/>
        <w:t>⣂</w:t>
      </w:r>
      <w:r>
        <w:rPr/>
        <w:t>ꥹ慆伪㪣穖</w:t>
      </w:r>
      <w:r>
        <w:rPr/>
        <w:t>꥓꤯</w:t>
      </w:r>
      <w:r>
        <w:rPr/>
        <w:t>幑╌婃穅杏㨨卋</w:t>
      </w:r>
      <w:r>
        <w:rPr/>
        <w:t>⡞</w:t>
      </w:r>
      <w:r>
        <w:rPr/>
        <w:t>숶噚恧㈫⩣決卨扡砪懍慂噴熥奅㈯彥䡘䱫瑶樸㜰㍨㯂幸녏庡竍䝴氯쉏⦿</w:t>
      </w:r>
      <w:r>
        <w:rPr/>
        <w:t>⡐</w:t>
      </w:r>
      <w:r>
        <w:rPr/>
        <w:t>쉳息㭮⼥ꥪ⼸徻썞䚡⯍䗂歾숵㊡丬</w:t>
      </w:r>
      <w:r>
        <w:rPr/>
        <w:t>ⲵ</w:t>
      </w:r>
      <w:r>
        <w:rPr/>
        <w:t>割⵷渵慉瑨⑉뽨슮繨⍠땋碣숻噬墻兎佒剶䍸㘹帩㝉䓂겣㩴⪥桤匤䐭縮⵾猫拂㎣쉢⩾㛂机乕갴☣睑쉓쉠䲵漬礤榬奀恁揂갬略㈲⭀周弹䡢⪡癬城촩勂㨫쉳촸䞮刬搽扁砳䎘亻剂縲瑧䍀뗂庡唺쉀偒ッ䫂湹㡞瓂睚⑇⾘싂棂䢵♵捉娦瞬縸䍱ㅋ㞱⽊㒏</w:t>
      </w:r>
      <w:r>
        <w:rPr/>
        <w:t>ꔩ</w:t>
      </w:r>
      <w:r>
        <w:rPr/>
        <w:t>㝂䇃捰⑐瀲츱桗抬妿ꇂ桳婠ꥢ䗂彅숹䞩㥈쉯㙹䩺㙸杋쉐顮䴱싍䕯⍠幈䕈쉪㈥恲怹</w:t>
      </w:r>
      <w:r>
        <w:rPr/>
        <w:t>ⴺ</w:t>
      </w:r>
      <w:r>
        <w:rPr/>
        <w:t>奐쉤⽧⵮縸䕣啩䙖뽴帹慐㥠敞涱掻숹⧂毃䄫厱㥷琳⥟⹓䶡煕䕶礴⑭㓃</w:t>
      </w:r>
      <w:r>
        <w:rPr/>
        <w:t>Ⱓ</w:t>
      </w:r>
      <w:r>
        <w:rPr/>
        <w:t>呷摌촬䑷⩮썃䗃心쉇╯쉗佑犻杉䱚䙹㭙灉꺣⸨썗坄쉎縲</w:t>
      </w:r>
      <w:r>
        <w:rPr/>
        <w:t>ꕳ</w:t>
      </w:r>
      <w:r>
        <w:rPr/>
        <w:t>슡㦩뽠慴췂䡗䥮⍄</w:t>
      </w:r>
      <w:r>
        <w:rPr/>
        <w:t>ⷂ</w:t>
      </w:r>
      <w:r>
        <w:rPr/>
        <w:t>츪瀊顉묭晚瞡敘砪卬呗矂縤㵬怳偯䝏껂♨熮숶勂⪏䴸㥈</w:t>
      </w:r>
      <w:r>
        <w:rPr/>
        <w:t>⡓</w:t>
      </w:r>
      <w:r>
        <w:rPr/>
        <w:t>ꄦ═煡忍슘噵竃</w:t>
      </w:r>
      <w:r>
        <w:rPr/>
        <w:t>ⱞ</w:t>
      </w:r>
      <w:r>
        <w:rPr/>
        <w:t>뇂湭숳⹨摥갯懂䶩婮䅄掏暘㙷疮㒿塋奃帷渪㦡㠵♦機樦㵘㙩쉅㔯䡇漣</w:t>
      </w:r>
      <w:r>
        <w:rPr/>
        <w:t>ꕍ</w:t>
      </w:r>
      <w:r>
        <w:rPr/>
        <w:t>䵺ㅣ䳎倶䍖塞颩㭆垏愬녲拂㋎桤ꌣ견♔余㈺潳焹渫繫圶녢䳂䩯䫂砳啕쉈形䭉癷㌰쉸</w:t>
      </w:r>
      <w:r>
        <w:rPr/>
        <w:t>⡀⩙</w:t>
      </w:r>
      <w:r>
        <w:rPr/>
        <w:t>쉕䡥伮</w:t>
      </w:r>
      <w:r>
        <w:rPr/>
        <w:t>ⱇ</w:t>
      </w:r>
      <w:r>
        <w:rPr/>
        <w:t>濂ㅦ슩畎䘶ꥧ쵩杓百䞿뭞伸顤ꅎ娶</w:t>
      </w:r>
      <w:r>
        <w:rPr/>
        <w:t>ꖘ</w:t>
      </w:r>
      <w:r>
        <w:rPr/>
        <w:t>归䌬䨪摨䰮庡轚斏䮏噕焳䩉䝌㇂软믂⑎噳獇滂</w:t>
      </w:r>
      <w:r>
        <w:rPr/>
        <w:t>Ⳏ</w:t>
      </w:r>
      <w:r>
        <w:rPr/>
        <w:t>쉲㵅灺숥瑞橑昴䥌凂卌⹺⌨쉧습楹榮싂扥ꍒ⩐睡迂楯顚⩷烂瞥㘥慓祍</w:t>
      </w:r>
      <w:r>
        <w:rPr/>
        <w:t>⠸</w:t>
      </w:r>
      <w:r>
        <w:rPr/>
        <w:t>唰</w:t>
      </w:r>
      <w:r>
        <w:rPr/>
        <w:t>ꕳ</w:t>
      </w:r>
      <w:r>
        <w:rPr/>
        <w:t>숮硳곃♨繋㡹秂䢣⍒싂⯂⹖╥㍍獶넻䝨噈橊슏쵧搰䙎晍妥渷숲쉐䱪䎡乵獚쵨쉂恧槍㡀夶䁅썊</w:t>
      </w:r>
      <w:r>
        <w:rPr/>
        <w:t>ꔶ</w:t>
      </w:r>
      <w:r>
        <w:rPr/>
        <w:t>伺년䛃昤</w:t>
      </w:r>
      <w:r>
        <w:rPr/>
        <w:t>Ⳃ</w:t>
      </w:r>
      <w:r>
        <w:rPr/>
        <w:t>揂깧숮ꏂ땵䄱뭲䝦嚏쉔輷썯䘸塑坱⌵狂㑸猫礬노剠㕑</w:t>
      </w:r>
      <w:r>
        <w:rPr/>
        <w:t>⡤</w:t>
      </w:r>
      <w:r>
        <w:rPr/>
        <w:t>猨丳⼻숷싂</w:t>
      </w:r>
      <w:r>
        <w:rPr/>
        <w:t>Ⳃ</w:t>
      </w:r>
      <w:r>
        <w:rPr/>
        <w:t>怨쉅㐹</w:t>
      </w:r>
      <w:r>
        <w:rPr/>
        <w:t>ⴷ</w:t>
      </w:r>
      <w:r>
        <w:rPr/>
        <w:t>䧂㠦儶䗎拂垩绂㠷䅇뭫摍熘쉅哃呪</w:t>
      </w:r>
      <w:r>
        <w:rPr/>
        <w:t>ꤰ</w:t>
      </w:r>
      <w:r>
        <w:rPr/>
        <w:t>穘嫂ꅮ䤪卣땁睘䇂</w:t>
      </w:r>
      <w:r>
        <w:rPr/>
        <w:t>ⵌ⹙</w:t>
      </w:r>
      <w:r>
        <w:rPr/>
        <w:t>浡ㅗ畳顯⑤䶩彅㩶穈╭㏍쉙</w:t>
      </w:r>
      <w:r>
        <w:rPr/>
        <w:t>⡳</w:t>
      </w:r>
      <w:r>
        <w:rPr/>
        <w:t>猭桊獾칡扇</w:t>
      </w:r>
      <w:r>
        <w:rPr/>
        <w:t>ⶩ</w:t>
      </w:r>
      <w:r>
        <w:rPr/>
        <w:t>獎摍硘싎⩘媘</w:t>
      </w:r>
      <w:r>
        <w:rPr/>
        <w:t>Ⳃ</w:t>
      </w:r>
      <w:r>
        <w:rPr/>
        <w:t>䡨⹘奡땉乤뭊恮䗂㫂瘷</w:t>
      </w:r>
      <w:r>
        <w:rPr/>
        <w:t>ⶡ</w:t>
      </w:r>
      <w:r>
        <w:rPr/>
        <w:t>㑍弽偏佀癖搫煶䪬춻⼣時佣㝀歋抬偂䑓擂㋂⨱䩶汖百㭍冿캩焥檮㝟㙺䭁</w:t>
      </w:r>
      <w:r>
        <w:rPr/>
        <w:t>ꥈⷂ</w:t>
      </w:r>
      <w:r>
        <w:rPr/>
        <w:t>⡶</w:t>
      </w:r>
      <w:r>
        <w:rPr/>
        <w:t>硏칎吵㍋숥⬪祎쵾疏厏佋兙挤伴촪㐣氨炿䕎䠦塌㈰䄰噞䩣ꅡꅉㅇ佳倫⭪晓뼨瀳쉚</w:t>
      </w:r>
      <w:r>
        <w:rPr/>
        <w:t>Ⱶ</w:t>
      </w:r>
      <w:r>
        <w:rPr/>
        <w:t>㍊䴳䡷頺쉮橴촲䌵卵</w:t>
      </w:r>
      <w:r>
        <w:rPr/>
        <w:t>ⵥ</w:t>
      </w:r>
      <w:r>
        <w:rPr/>
        <w:t>剤㘽疮圻乫⿂ꅁ倩顡悿⛂칈㶬숪䯂䏂쉚⑒樴쉙㝸⑴㢱쉯獲촷噰䉐␩䇂捙</w:t>
      </w:r>
      <w:r>
        <w:rPr/>
        <w:t>ⱍ</w:t>
      </w:r>
      <w:r>
        <w:rPr/>
        <w:t>㴪㫂桾⚘☣쉴</w:t>
      </w:r>
      <w:r>
        <w:rPr/>
        <w:t>⡳</w:t>
      </w:r>
      <w:r>
        <w:rPr/>
        <w:t>瑩㥦</w:t>
      </w:r>
      <w:r>
        <w:rPr/>
        <w:t>ⴲ</w:t>
      </w:r>
      <w:r>
        <w:rPr/>
        <w:t>뗂痂倰㖥쉒睰⩡숲癹㝢䣂쉔쉚砭칕⩨숨㘪乫쉢䗂䭂㕰䑆庮쉱慮┯毂搯繴癧䕚楐㙢⩮䜯猦商辘뼱</w:t>
      </w:r>
      <w:r>
        <w:rPr/>
        <w:t>⡊</w:t>
      </w:r>
      <w:r>
        <w:rPr/>
        <w:t>䆘牧啶뽶欯⥰䑁䠮갷偒</w:t>
      </w:r>
      <w:r>
        <w:rPr/>
        <w:t>⡦</w:t>
      </w:r>
      <w:r>
        <w:rPr/>
        <w:t>兄䎣囍優嫎織쵨㡎淃⩃쉕坠彪挪䍋甭⩭䭘⿎</w:t>
      </w:r>
      <w:r>
        <w:rPr/>
        <w:t>ꤊ</w:t>
      </w:r>
      <w:r>
        <w:rPr/>
        <w:t>딯걪穊㴸䲮珂㩙榏쉱㑲摩摏䚥㛍䑚䀨晟卆奓꺬杄쉕獙⫂츸䨸䪣湨坾扢佌帪숭</w:t>
      </w:r>
      <w:r>
        <w:rPr/>
        <w:t>⵰</w:t>
      </w:r>
      <w:r>
        <w:rPr/>
        <w:t>敂⩲繯杢瀩㜷䱤습佧</w:t>
      </w:r>
      <w:r>
        <w:rPr/>
        <w:t>ⵑ</w:t>
      </w:r>
      <w:r>
        <w:rPr/>
        <w:t>칾嚏拂ꏂㅥ愴㠤唯坲⯂狂⽳䮏걑欹쉸뮥冱〹棂숦瘺幭猦ꌸ啞牡塕㍄坢싂捚┪歬ꌳ䑴偋稸獕⺱㫃洤䒥娪㎩춣歭쉊淂⭾⯂䡉꺏兑따搨䥒쉌硊⥞恱疬顅</w:t>
      </w:r>
      <w:r>
        <w:rPr/>
        <w:t>ꦿ</w:t>
      </w:r>
      <w:r>
        <w:rPr/>
        <w:t>䑋窿쉾⩾</w:t>
      </w:r>
      <w:r>
        <w:rPr/>
        <w:t>⠽</w:t>
      </w:r>
      <w:r>
        <w:rPr/>
        <w:t>䭅</w:t>
      </w:r>
      <w:r>
        <w:rPr/>
        <w:t>ꕀ♰</w:t>
      </w:r>
      <w:r>
        <w:rPr/>
        <w:t>칉숰촬祟空辮</w:t>
      </w:r>
      <w:r>
        <w:rPr/>
        <w:t>ꕯ</w:t>
      </w:r>
      <w:r>
        <w:rPr/>
        <w:t>쉾顙妱兴䥷塦䑹싂</w:t>
      </w:r>
      <w:r>
        <w:rPr/>
        <w:t>⢮</w:t>
      </w:r>
      <w:r>
        <w:rPr/>
        <w:t>⽟砬╩嘷숹촵圵숽婒噖⨯䶩䙡ꍾ</w:t>
      </w:r>
      <w:r>
        <w:rPr/>
        <w:t>ꔴ┫</w:t>
      </w:r>
      <w:r>
        <w:rPr/>
        <w:t>汳䩖幉杩癣乳⭺沘朷悱䨱杙單㍥剞⿎㈺弦쏍囂佨収ꌪ輷業喿啣쉉㊻盂颬䅞쉸入䕵⭋</w:t>
      </w:r>
      <w:r>
        <w:rPr/>
        <w:t>⡰</w:t>
      </w:r>
      <w:r>
        <w:rPr/>
        <w:t>䟂긨⻂憩䐫쏍䡞䁾扃쉃쉡溏束걟塂扵桁縺䫃咣⪩天㒏깩兘敺睵ꍬ䵵⹆㠣瞥⩣䷂쉯녲橰彨썃䅠䢬䙢汥슘ꎿ輶♤⤫㗂⭁쉋扮⨵䚏␱侥쉲</w:t>
      </w:r>
      <w:r>
        <w:rPr/>
        <w:t>ⵦ</w:t>
      </w:r>
      <w:r>
        <w:rPr/>
        <w:t>皏㕉啔晌顉堨枵⥆祈慩䂬奴䜴ㄺ漦㩇㠩癢娺仂</w:t>
      </w:r>
      <w:r>
        <w:rPr/>
        <w:t>ꕃ</w:t>
      </w:r>
      <w:r>
        <w:rPr/>
        <w:t>乶ꎣ獹㍫곂獊娲䆣⮩䨰쉅㠱㓂믃硔⎱䡑浍䶡숲</w:t>
      </w:r>
      <w:r>
        <w:rPr/>
        <w:t>ꕋ</w:t>
      </w:r>
      <w:r>
        <w:rPr/>
        <w:t>氭轈㜷嘮㤺쉭싂辩걏격主浅旂橰컂晑䯂캬⩌딲␦㑸䵒扠녚</w:t>
      </w:r>
      <w:r>
        <w:rPr/>
        <w:t>ⱞ</w:t>
      </w:r>
      <w:r>
        <w:rPr/>
        <w:t>瑱㍾㟎쉅穷甪桚㖵攱彌弪䁳쉏⨹뿂汘</w:t>
      </w:r>
      <w:r>
        <w:rPr/>
        <w:t>⵰</w:t>
      </w:r>
      <w:r>
        <w:rPr/>
        <w:t>拂녰堷偑碮슡캬憵䜪牒㕶楠轫圲甤〪㚿䕳繂䒵匸䜽⬰⍩⩠⎏쉥楴䋎椵쉾䁲뭾</w:t>
      </w:r>
      <w:r>
        <w:rPr/>
        <w:t>ⴴ</w:t>
      </w:r>
      <w:r>
        <w:rPr/>
        <w:t>䉩⩒穉䰥潱䁑㥪坪堭㌲滂匦敔優戹칤噲깯㄰땑</w:t>
      </w:r>
      <w:r>
        <w:rPr/>
        <w:t>ⵞ</w:t>
      </w:r>
      <w:r>
        <w:rPr/>
        <w:t>ォ쵆䈳䁏牌㪩⥺欭䨰⸨䝋塏</w:t>
      </w:r>
      <w:r>
        <w:rPr/>
        <w:t>ꕸ</w:t>
      </w:r>
      <w:r>
        <w:rPr/>
        <w:t>쉯</w:t>
      </w:r>
      <w:r>
        <w:rPr/>
        <w:t>ⲥ</w:t>
      </w:r>
      <w:r>
        <w:rPr/>
        <w:t>ㆩ격⩞㠸숯깊卣晈晦沣㭅쉔坊㭞ね䆩卾</w:t>
      </w:r>
      <w:r>
        <w:rPr/>
        <w:t>꤬</w:t>
      </w:r>
      <w:r>
        <w:rPr/>
        <w:t>勂㕈㥆眻泂秂扶㑳䥖矂汙異婎汊䭭쵑顗슻䟂喱弴䅲牢슩䂥㮡昻坱凎⤶䆏뭦煢估ꌭ歒妩슩轓⩃쉯</w:t>
      </w:r>
      <w:r>
        <w:rPr/>
        <w:t>⡖Ⳃ</w:t>
      </w:r>
      <w:r>
        <w:rPr/>
        <w:t>瑥싂㕌嗂</w:t>
      </w:r>
      <w:r>
        <w:rPr/>
        <w:t>ꥅ</w:t>
      </w:r>
      <w:r>
        <w:rPr/>
        <w:t>숪繙䄪넱呷쎬卬㤪⩂㑷䅊汣䐥盂晆旎ꌸ╞祍湎嘳啾㔺㑯䖻䥥濂椵</w:t>
      </w:r>
      <w:r>
        <w:rPr/>
        <w:t>ⱁ</w:t>
      </w:r>
      <w:r>
        <w:rPr/>
        <w:t>槃拂榥㜤辩㞱䵯갶땴嘩砫췎녵⍚슿⎬偍午숊쉆숦幪ꌶ䉵싎ꍮ橇渺䑂潴甴뼦슬輰恱쵯塷䷂ꎮ係▘硑兙ꅄ溬〪ㅡ呩侩⑦뭤兦숺ꅫ㩆灴匤䤨쉞춥⨬뭲区㔱画㡺</w:t>
      </w:r>
      <w:r>
        <w:rPr/>
        <w:t>⠱</w:t>
      </w:r>
      <w:r>
        <w:rPr/>
        <w:t>牐爣ꅨ</w:t>
      </w:r>
      <w:r>
        <w:rPr/>
        <w:t>⡆</w:t>
      </w:r>
      <w:r>
        <w:rPr/>
        <w:t>摯䫂䴣䦵ぉ⍐깫깤偒唩接⩥戳䡏庻彋ヂ燂쉒ァ墥ㅶ䣂싂</w:t>
      </w:r>
      <w:r>
        <w:rPr/>
        <w:t>ⲵ</w:t>
      </w:r>
      <w:r>
        <w:rPr/>
        <w:t>ㅔ弲䁐⼽싂睶嗂桏樤⩟Ⓜ쉖䶿偱愯倭䜷扦⦱䚥⩬깈䊩轘復猳䉅쉵⫃</w:t>
      </w:r>
      <w:r>
        <w:rPr/>
        <w:t>⠴</w:t>
      </w:r>
      <w:r>
        <w:rPr/>
        <w:t>묣뾣⥱乎杀㵌䐸搱㝥卬䊿쉤⿂걶걄げꍮ産珂쉕瘽슥㕒瘮慸扨爱䱅㑄䁂曂䱅柃坆</w:t>
      </w:r>
      <w:r>
        <w:rPr/>
        <w:t>꥓</w:t>
      </w:r>
      <w:r>
        <w:rPr/>
        <w:t>뭯梵䝎癍⥹奸걅幗ꍗ䱓䍾迂쉓깩쉠兎䖱㙞㧎㘬迂䕙䛂</w:t>
      </w:r>
      <w:r>
        <w:rPr/>
        <w:t>ꕸ</w:t>
      </w:r>
      <w:r>
        <w:rPr/>
        <w:t>䵫깈䝪쉕墡敤潡⩩娲슥</w:t>
      </w:r>
      <w:r>
        <w:rPr/>
        <w:t>ⰶ</w:t>
      </w:r>
      <w:r>
        <w:rPr/>
        <w:t>祰秂숫ꍀ◂㉔洴㭄</w:t>
      </w:r>
      <w:r>
        <w:rPr/>
        <w:t>ꥁ</w:t>
      </w:r>
      <w:r>
        <w:rPr/>
        <w:t>杆㍦怸眰䙥䝵縸劬♢湌扄쉷㝐䓍딬飂戹숽쉥⫂區欷師个쎵呵숮汧眥숦仂㡷</w:t>
      </w:r>
      <w:r>
        <w:rPr/>
        <w:t>ꕯ</w:t>
      </w:r>
      <w:r>
        <w:rPr/>
        <w:t>甲쉴싂䡪彞戦恖怳牾痂땴⩬㑇㉐♣汖㛂咏濂亩㙔繮ꎵ⍱䔤煈眩ㅱ凂⑬丷네憏</w:t>
      </w:r>
      <w:r>
        <w:rPr/>
        <w:t>ꥂ</w:t>
      </w:r>
      <w:r>
        <w:rPr/>
        <w:t>숭洺㴬䨶⩊浚搥水⼲촦剘숽쉵슿⦣乏⽡假十뭦圹䨴</w:t>
      </w:r>
      <w:r>
        <w:rPr/>
        <w:t>ꔵ</w:t>
      </w:r>
      <w:r>
        <w:rPr/>
        <w:t>䍟凂攮獩䅀䡯쉾彋空⥨쉮쉗⽾꧎烂㠪懍䘫</w:t>
      </w:r>
      <w:r>
        <w:rPr/>
        <w:t>ⷂ</w:t>
      </w:r>
      <w:r>
        <w:rPr/>
        <w:t>䙖徿⮬쏂䌷걅㍍㟂搲</w:t>
      </w:r>
      <w:r>
        <w:rPr/>
        <w:t>꧂</w:t>
      </w:r>
      <w:r>
        <w:rPr/>
        <w:t>呣싂刽奆偢歀䳃䩊칰枮쉔껃ㅔ穾⩗⼶䳂㵵瑰輺瑭츯䔹⩯噉朴揂坞瓂梩ꍩ걀땷䘴⩃漣㙦䉋皩묷爴輩䔵㨷쉈⬱矍쉣㩤嚱숨幂呕䑪쉀ꍸ椨䱚숷㞏⵹噡</w:t>
      </w:r>
      <w:r>
        <w:rPr/>
        <w:t>Ⳃ</w:t>
      </w:r>
      <w:r>
        <w:rPr/>
        <w:t>樯</w:t>
      </w:r>
      <w:r>
        <w:rPr/>
        <w:t>Ⳃ</w:t>
      </w:r>
      <w:r>
        <w:rPr/>
        <w:t>㤻飂쉦幟怸塭吹䲮㜭ꥹ灣ꍳ瓂䱮쉋䶮묲䉏갮堸</w:t>
      </w:r>
      <w:r>
        <w:rPr/>
        <w:t>ⵑ</w:t>
      </w:r>
      <w:r>
        <w:rPr/>
        <w:t>㵙桮걠婈</w:t>
      </w:r>
      <w:r>
        <w:rPr/>
        <w:t>ⰳ⤪</w:t>
      </w:r>
      <w:r>
        <w:rPr/>
        <w:t>ꤪ</w:t>
      </w:r>
      <w:r>
        <w:rPr/>
        <w:t>ㆩ䝵樳䡐ㄵ皏⩒獭⬳슮⯂⥒摄佚恔砨䉖楎娵稹呵뾮卓堲礵⿂䥴颩樹呹곂⑁㝲슘뭀⥪禮悻㝕꺱</w:t>
      </w:r>
      <w:r>
        <w:rPr/>
        <w:t>ꕬ</w:t>
      </w:r>
      <w:r>
        <w:rPr/>
        <w:t>椹煍숦娽獢뽀䚡떩卬츦畁╧㜻猭⨷参숤쉂䕀戮剓㕪捄㝎傥⸦䩶昮숭摓輮奟秂睾乊䙄䇂顪쉣⪻싃쉱瘰㶱慉䍑㕪깚杍䀴杀뾵걆昺㒏坟슩⽔晱弯</w:t>
      </w:r>
      <w:r>
        <w:rPr/>
        <w:t>ꕏ</w:t>
      </w:r>
      <w:r>
        <w:rPr/>
        <w:t>券⧍啓긹쎩㝟値갵⎩숪䒥弊⑏⨳楷쉢㗂摐睥抿ꥥ墵槂䡟扉걠⩨砫挺㬤睚쉍挫噪쉆碩╠␪䮻縥쉨焸䉨쉩栭쉣䧂纘慔婡</w:t>
      </w:r>
      <w:r>
        <w:rPr/>
        <w:t>ꕞ</w:t>
      </w:r>
      <w:r>
        <w:rPr/>
        <w:t>䠱啔嚩</w:t>
      </w:r>
      <w:r>
        <w:rPr/>
        <w:t>ꤴ</w:t>
      </w:r>
      <w:r>
        <w:rPr/>
        <w:t>彞睢㙀塠搶⥩偺睎旂剨⵵뽀㝌具䍁婙䟂㠤䁖偬狂噍彘걌㆘稬䑚呫</w:t>
      </w:r>
      <w:r>
        <w:rPr/>
        <w:t>ⲩ</w:t>
      </w:r>
      <w:r>
        <w:rPr/>
        <w:t>⾿䔵녅用究攨䩉땕㶱쉣㫂┷彬橢䤭놵湠泂㨪硙儥깄噓伴⛂桉纻䙘绂漤垘쉄扉眪⹹眰쏃깰㪻쏎㵁</w:t>
      </w:r>
      <w:r>
        <w:rPr/>
        <w:t>ꤷ</w:t>
      </w:r>
      <w:r>
        <w:rPr/>
        <w:t>橗〰县슩슩乣佶彶係澥㤸㨪䃍牚䘮⍥숭䩭⹒꺬娻䗃䑎⨫㵾玏䅤奌母⑵睧</w:t>
      </w:r>
      <w:r>
        <w:rPr/>
        <w:t>ⱴ</w:t>
      </w:r>
      <w:r>
        <w:rPr/>
        <w:t>쌲焽氪琭䃂庻ㆻ盂믂䂻啁䄹⹈숨禱㞥䨪乐汾깹슏乍癳挲㴫乁澵伹啢垮⑸䁪睴췂ꥪ㵅助껃䘹䬹幰廂숭㌭场䩈쉡䩴딦⨹갷숥╋偧싂䰯扞썱䉫䴪祎슩亥㕭䌪뭵㐰顋䷎係玵欺䣂뽔倪愣츦췂깤淂쉐㨺轹忂琣䀴슥溵䋂牙쉙</w:t>
      </w:r>
      <w:r>
        <w:rPr/>
        <w:t>ⷂ</w:t>
      </w:r>
      <w:r>
        <w:rPr/>
        <w:t>쉏䵩쉷싂惂ꅇ所딽涵쉉㔰䍄</w:t>
      </w:r>
      <w:r>
        <w:rPr/>
        <w:t>ⷂ</w:t>
      </w:r>
      <w:r>
        <w:rPr/>
        <w:t>䫎强㠲⩙䡳㑕䰪暬娺碬歕㞏</w:t>
      </w:r>
      <w:r>
        <w:rPr/>
        <w:t>ꕢ⹰</w:t>
      </w:r>
      <w:r>
        <w:rPr/>
        <w:t>丳♮㡰瀩㤻歘搤刹磃橍慕䄭썀땏⨻䄣繟쉰奘⒣</w:t>
      </w:r>
      <w:r>
        <w:rPr/>
        <w:t>ⶩ</w:t>
      </w:r>
      <w:r>
        <w:rPr/>
        <w:t>쉤妬呢녆</w:t>
      </w:r>
      <w:r>
        <w:rPr/>
        <w:t>ꔬ</w:t>
      </w:r>
      <w:r>
        <w:rPr/>
        <w:t>瘽楩⭬䙣쉈䯂걄㝰㑅⽂㕏㩙慤칈㡉术匣</w:t>
      </w:r>
      <w:r>
        <w:rPr/>
        <w:t>ꔣ</w:t>
      </w:r>
      <w:r>
        <w:rPr/>
        <w:t>䬱컂뽗␵慄쎬</w:t>
      </w:r>
      <w:r>
        <w:rPr/>
        <w:t>ꥒ</w:t>
      </w:r>
      <w:r>
        <w:rPr/>
        <w:t>㔤穢㡓䢵潗汴놱⭵绂硱匦瘽숳⻂ꥠ䬬⴮◂噱䔺㍫婢恑칳㵁娦슮쉦㴥刮꺩⍩硍顣㛎숴祑瑊煯㝊䵧玬睡卟䙨猹</w:t>
      </w:r>
      <w:r>
        <w:rPr/>
        <w:t>ꔪ</w:t>
      </w:r>
      <w:r>
        <w:rPr/>
        <w:t>㙫昴㬻爴䕀廂쉐百ㆡ卯䮵㞻暥礣⑕柃⫃啸穂侩믂</w:t>
      </w:r>
      <w:r>
        <w:rPr/>
        <w:t>ⱗ</w:t>
      </w:r>
      <w:r>
        <w:rPr/>
        <w:t>乩〽쉅僂싂㝃㠳䝱煩㦥睙振☳䗎䅭㟂슱⦬⹱㥒㉷㌽喡⽑顔澩䀥⨨뇂ㅆ唻</w:t>
      </w:r>
      <w:r>
        <w:rPr/>
        <w:t>꧂</w:t>
      </w:r>
      <w:r>
        <w:rPr/>
        <w:t>灗ꆵえ⥺吱뾱姂母轱灌楗껂睮杂䢱깙⩮⏂矂咬㐶暮⥗位摙⥏㔳䰴⽷区㚵䵯徬繫灵┸示쉐㙺㤵䑥浰伽쉓匵</w:t>
      </w:r>
      <w:r>
        <w:rPr/>
        <w:t>Ⱡ</w:t>
      </w:r>
      <w:r>
        <w:rPr/>
        <w:t>奵户ꥫ攥䭋繪㕳깮⮩㍚쉾숺欨数⴦䂩狂㍱쵮䲥</w:t>
      </w:r>
      <w:r>
        <w:rPr/>
        <w:t>⡊</w:t>
      </w:r>
      <w:r>
        <w:rPr/>
        <w:t>枏幮䍵䉒琷塌慪숰刪䣂噟</w:t>
      </w:r>
      <w:r>
        <w:rPr/>
        <w:t>⠨</w:t>
      </w:r>
      <w:r>
        <w:rPr/>
        <w:t>䨸쉇쉩ꥩ沘媡층걸揂슘弴깨ㄳ兣欬伊䰪轱䙤ꥮ쉎扗㉮쉘뭂췂湣䤭彚</w:t>
      </w:r>
      <w:r>
        <w:rPr/>
        <w:t>ꔸ</w:t>
      </w:r>
      <w:r>
        <w:rPr/>
        <w:t>䨴歸绍</w:t>
      </w:r>
      <w:r>
        <w:rPr/>
        <w:t>ꤸ</w:t>
      </w:r>
      <w:r>
        <w:rPr/>
        <w:t>ꍁ㦻杓牣㐹☹塴噏숣恅㒡轂썾〉⥭</w:t>
      </w:r>
      <w:r>
        <w:rPr/>
        <w:t>ⷂ</w:t>
      </w:r>
      <w:r>
        <w:rPr/>
        <w:t>싃㨬㑸♧䔲쉺䝸㫂纮汋䄩佩纏䃃쉯쉩㥢㷂껂䉊濂㒻唻䟂ぺ剡䙗飂⭹ꄹ썔呓㤻㓂娸頩䙶⤦䑹깓䤺梿뿂딥ㅡ杙湃땯☷䁂ꥱ⽊㵎⑕䡚슏婇⺵氶睉쉵夽⯎</w:t>
      </w:r>
      <w:r>
        <w:rPr/>
        <w:t>ⱶ</w:t>
      </w:r>
      <w:r>
        <w:rPr/>
        <w:t>쉗歧쉙䥧畕㥤깞</w:t>
      </w:r>
      <w:r>
        <w:rPr/>
        <w:t>ꥑ</w:t>
      </w:r>
      <w:r>
        <w:rPr/>
        <w:t>쉡쉤♌슘䑷㠭祩숹䘣杁䑘⍐惎쉘䨨㭑嘹㵑在㥓</w:t>
      </w:r>
      <w:r>
        <w:rPr/>
        <w:t>ⰴ</w:t>
      </w:r>
      <w:r>
        <w:rPr/>
        <w:t>䱕穓䤪ぶ⹩ꍎ䱶㑙硯㡅恠</w:t>
      </w:r>
      <w:r>
        <w:rPr/>
        <w:t>ⱄ╺</w:t>
      </w:r>
      <w:r>
        <w:rPr/>
        <w:t>迎䉋䕇怣쌵㯂꥔澮쵠癤煔ぃ</w:t>
      </w:r>
      <w:r>
        <w:rPr/>
        <w:t>ⱆ</w:t>
      </w:r>
      <w:r>
        <w:rPr/>
        <w:t>吮お䱇㭶倻뗂塅ꍮ숫䝧曂숪⭲砫䦡攻䉌䥬⬱뽗㤬⍯攣뽚㙟⻃⮻折呑橏쉋癋䑑㉥䕋癨灓㑙싍狂䔽楇伤丹溵欹䅞廃畕쉗♋秂娦䱢砫䤮⩙恪愬⸩⾥瞏勍頻쉧㴨柂助㯂뽖쉥㈮䑌㒮婧捊癨顮♡⯂䌳╭惂佒擂캩儫쉧恠傩㕤컂㥇</w:t>
      </w:r>
      <w:r>
        <w:rPr/>
        <w:t>ꤩ</w:t>
      </w:r>
      <w:r>
        <w:rPr/>
        <w:t>煚숵숷䭒</w:t>
      </w:r>
      <w:r>
        <w:rPr/>
        <w:t>ꦡ┦</w:t>
      </w:r>
      <w:r>
        <w:rPr/>
        <w:t>䅙乩쉙⥗桐煣辵ꎘ惂硓㝪⩖姂扢걢쉊숴䝹敤┱쌯潪</w:t>
      </w:r>
      <w:r>
        <w:rPr/>
        <w:t>Ⳃ</w:t>
      </w:r>
      <w:r>
        <w:rPr/>
        <w:t>쉞㫃橩彚堫摮榘墻幀䖱쉾㒬烂瑧</w:t>
      </w:r>
      <w:r>
        <w:rPr/>
        <w:t>⢬</w:t>
      </w:r>
      <w:r>
        <w:rPr/>
        <w:t>숫敐ケ囃矂焱旂儯슻ꥥ呶䑤婱숬栫砻樶ꅵ䝀睧깅쉮䅵欲啨䩇촽숨煔쵶繑婆㡥䅪䫂ㄹ숸䜨瀻䪣숵橏桹숫迂徻싂坕</w:t>
      </w:r>
      <w:r>
        <w:rPr/>
        <w:t>⡭</w:t>
      </w:r>
      <w:r>
        <w:rPr/>
        <w:t>㶣獞䳃캡⭘辘杧壂쉧睑쎩슥䵳㥴쉔⑥䡈䀵</w:t>
      </w:r>
      <w:r>
        <w:rPr/>
        <w:t>⡩⍞</w:t>
      </w:r>
      <w:r>
        <w:rPr/>
        <w:t>䵫⹬硧㈣䝎輱圮⧂呒㙌쵱あ묰煣愣㝒㞡쉰</w:t>
      </w:r>
      <w:r>
        <w:rPr/>
        <w:t>ⴽ</w:t>
      </w:r>
      <w:r>
        <w:rPr/>
        <w:t>⽃瑣㖮〳吲歉塰敡⥆䶱쉟쉱쉸䁨扔䩥橉牙䷂쉠炿⥰</w:t>
      </w:r>
      <w:r>
        <w:rPr/>
        <w:t>ꤺ</w:t>
      </w:r>
      <w:r>
        <w:rPr/>
        <w:t>颱충㡬掩쵫䖻棂䲿╺㓂棎㓂쉃㥘쉏抿㍞繅ㆣ숨䑘쉎</w:t>
      </w:r>
      <w:r>
        <w:rPr/>
        <w:t>ⴥ</w:t>
      </w:r>
      <w:r>
        <w:rPr/>
        <w:t>ꥋ</w:t>
      </w:r>
      <w:r>
        <w:rPr/>
        <w:t>曂⫂땚꥙⧂䑔咵䩨㘱䵭쉒</w:t>
      </w:r>
      <w:r>
        <w:rPr/>
        <w:t>꤬</w:t>
      </w:r>
      <w:r>
        <w:rPr/>
        <w:t>䪵ㅂ畞㜯噏周㜭晤ㄫ쉱潓㷂ꅱ숶晞썊쉲☩㏂顕仍碿㉢並㯎䠬㍅楳亡穎村쉠顖托♌氻輳瑸䚱</w:t>
      </w:r>
      <w:r>
        <w:rPr/>
        <w:t>ꥑ</w:t>
      </w:r>
      <w:r>
        <w:rPr/>
        <w:t>㜭ꥠ顓啺䉱猪楇</w:t>
      </w:r>
      <w:r>
        <w:rPr/>
        <w:t>Ⲭ</w:t>
      </w:r>
      <w:r>
        <w:rPr/>
        <w:t>䠰쉡儫싂㤭样⪘傻顃䩢칉칳穚乎灇潧汕䡵剭╓숺皘쉞何漨숊杞땹畹㐴뭞佩</w:t>
      </w:r>
      <w:r>
        <w:rPr/>
        <w:t>ⲩ</w:t>
      </w:r>
      <w:r>
        <w:rPr/>
        <w:t>쵍顚떡恷</w:t>
      </w:r>
      <w:r>
        <w:rPr/>
        <w:t>ꖥ</w:t>
      </w:r>
      <w:r>
        <w:rPr/>
        <w:t>쉦獠䙄䷂㇃懍畡敬佘䱲瀦䔨⼫瘣祯歹〺扲年煍숳딨睞䘳</w:t>
      </w:r>
      <w:r>
        <w:rPr/>
        <w:t>ꕴ</w:t>
      </w:r>
      <w:r>
        <w:rPr/>
        <w:t>穭䗂⭲ㅈ⹳穌墱䑠</w:t>
      </w:r>
      <w:r>
        <w:rPr/>
        <w:t>ꕙ</w:t>
      </w:r>
      <w:r>
        <w:rPr/>
        <w:t>ꍑ䘷椳拂䠨喣</w:t>
      </w:r>
      <w:r>
        <w:rPr/>
        <w:t>ꕣ</w:t>
      </w:r>
      <w:r>
        <w:rPr/>
        <w:t>㵶녮垥㝖㉒ㅍ⼪㭅䱇漬幞戮싂㝴坁欶爣䆿怪쉁䴵썾夷癕㠲싂助捱ꎩ⩬ㅗ䂩쉘⫂浫쌷숬뼨斘愳숺⑗堵⥺㵫⫂櫂쌹爩暿쉟쉲</w:t>
      </w:r>
      <w:r>
        <w:rPr/>
        <w:t>Ⳃ</w:t>
      </w:r>
      <w:r>
        <w:rPr/>
        <w:t>ꗂ</w:t>
      </w:r>
      <w:r>
        <w:rPr/>
        <w:t>숨뗍偬䫎輹㑵싂䄱滍䛎曂摒䇎䚩扂䧂쉮═呔頲匶剢墘癓</w:t>
      </w:r>
      <w:r>
        <w:rPr/>
        <w:t>ꥈ</w:t>
      </w:r>
      <w:r>
        <w:rPr/>
        <w:t>깥歉쉮ꥫꄳ扺掬塢䉙体</w:t>
      </w:r>
      <w:r>
        <w:rPr/>
        <w:t>Ⱟ</w:t>
      </w:r>
      <w:r>
        <w:rPr/>
        <w:t>숯슩㕢㙶ꎬ䭠弲璵䲏㙊兌煂穸㵶橆䣂縭堪</w:t>
      </w:r>
      <w:r>
        <w:rPr/>
        <w:t>ⵂ</w:t>
      </w:r>
      <w:r>
        <w:rPr/>
        <w:t>畢</w:t>
      </w:r>
      <w:r>
        <w:rPr/>
        <w:t>Ⳃ</w:t>
      </w:r>
      <w:r>
        <w:rPr/>
        <w:t>㵑犩㨻䵲㒡쉣昫畚剾琰⛂ꅨ䶘卬癷㑥䑾㍟⑭攥儲숲⩠䜵攲頩숪</w:t>
      </w:r>
      <w:r>
        <w:rPr/>
        <w:t>⡨</w:t>
      </w:r>
      <w:r>
        <w:rPr/>
        <w:t>숲츳땞灅啚徥牭䔭䥺♑梿煸么摲㨰乂昩忂⯍卫㙦ꅠ</w:t>
      </w:r>
      <w:r>
        <w:rPr/>
        <w:t>Ȿ</w:t>
      </w:r>
      <w:r>
        <w:rPr/>
        <w:t>顣由⸩嗃溣뽘쉯</w:t>
      </w:r>
      <w:r>
        <w:rPr/>
        <w:t>ꖵ</w:t>
      </w:r>
      <w:r>
        <w:rPr/>
        <w:t>쉦⑹彤但婩穏ꌨ뼻畭␵䯃䄳땈瘴恧囂䬸㵂婶䴸숫绂橖땶쏂䡥숴⚮뗃㌰ꍍ呰䕬╟㭅惂䍡劥쉭㉸癘⩍摤㝔㕶습卍숪睦䥩⚬쉡㌦橊⧂䎥䴽쉹</w:t>
      </w:r>
      <w:r>
        <w:rPr/>
        <w:t>ⱨ</w:t>
      </w:r>
      <w:r>
        <w:rPr/>
        <w:t>꤬</w:t>
      </w:r>
      <w:r>
        <w:rPr/>
        <w:t>ꅹ坎摌瑐놡ꏂ啯昬攩盂燂╃朹㈰䁍䎣걉顓ぬ⵩숰䯂漳㘲偔⍍旂싎䉁殩⍊灑ꥶ䱵兖</w:t>
      </w:r>
      <w:r>
        <w:rPr/>
        <w:t>ꤱ</w:t>
      </w:r>
      <w:r>
        <w:rPr/>
        <w:t>ⲿ</w:t>
      </w:r>
      <w:r>
        <w:rPr/>
        <w:t>忂捔佴眤⑈瑶⚱恀숨㘯漴㇍Ⓨ湣⎡꺿丽䈬㪵䷂拂噃ꅚ⤰뭾绂Ⓜ常쉪쉧唱〩㝖弣䉪瑀㡞⮩䳂栬朶獴晃㝖</w:t>
      </w:r>
      <w:r>
        <w:rPr/>
        <w:t>ꥉ</w:t>
      </w:r>
      <w:r>
        <w:rPr/>
        <w:t>琣慶숵畇싂敦湣ぞ㙷䩪㵪䴺䗂䂬㡓浾㑨갶獀媘凂</w:t>
      </w:r>
      <w:r>
        <w:rPr/>
        <w:t>꤬</w:t>
      </w:r>
      <w:r>
        <w:rPr/>
        <w:t>슿磃</w:t>
      </w:r>
      <w:r>
        <w:rPr/>
        <w:t>⡁</w:t>
      </w:r>
      <w:r>
        <w:rPr/>
        <w:t>浤꥞슡⩠㔹쉮䞿䏎뽕쵳㤲</w:t>
      </w:r>
      <w:r>
        <w:rPr/>
        <w:t>ꖬ</w:t>
      </w:r>
      <w:r>
        <w:rPr/>
        <w:t>桡㮻离㕋䚱碏</w:t>
      </w:r>
      <w:r>
        <w:rPr/>
        <w:t>⡔</w:t>
      </w:r>
      <w:r>
        <w:rPr/>
        <w:t>깈硺䉤㡺橙棂琽♵녳〺䑉</w:t>
      </w:r>
      <w:r>
        <w:rPr/>
        <w:t>⡖ⰶ</w:t>
      </w:r>
      <w:r>
        <w:rPr/>
        <w:t>灣䳎斻匷㦵㌸啳♳从꥕숭侩盂쉩</w:t>
      </w:r>
      <w:r>
        <w:rPr/>
        <w:t>ⱌ</w:t>
      </w:r>
      <w:r>
        <w:rPr/>
        <w:t>ⵄ⨲</w:t>
      </w:r>
      <w:r>
        <w:rPr/>
        <w:t>숨玻묪♢桦伵쉳獖呡갣쉓参栫땂⾡싂瑉浧䍘</w:t>
      </w:r>
      <w:r>
        <w:rPr/>
        <w:t>ꦏ</w:t>
      </w:r>
      <w:r>
        <w:rPr/>
        <w:t>㒥痂뭗쉡⯂䁘働〺䈬⥞䧍긴䇂伶땆漶칡畖</w:t>
      </w:r>
      <w:r>
        <w:rPr/>
        <w:t>ⴸ</w:t>
      </w:r>
      <w:r>
        <w:rPr/>
        <w:t>䭣伳╀</w:t>
      </w:r>
      <w:r>
        <w:rPr/>
        <w:t>⡷</w:t>
      </w:r>
      <w:r>
        <w:rPr/>
        <w:t>瘯乫橌纡灨⽁漩슘⩊礷㕔塹꺵䳂扆ꅀꅶ숤景欻녆싂⭋쉅剆㡮浢㭶栯䬊癅恠䑩㔨倴㉯</w:t>
      </w:r>
      <w:r>
        <w:rPr/>
        <w:t>ⱇ</w:t>
      </w:r>
      <w:r>
        <w:rPr/>
        <w:t>彟♁䅙磍斩䤴ꍏ</w:t>
      </w:r>
      <w:r>
        <w:rPr/>
        <w:t>ꤩ</w:t>
      </w:r>
      <w:r>
        <w:rPr/>
        <w:t>塎</w:t>
      </w:r>
      <w:r>
        <w:rPr/>
        <w:t>ꤽ</w:t>
      </w:r>
      <w:r>
        <w:rPr/>
        <w:t>壂剸䡣曂싃㢵㩹ㄣ䁓䡹⵹匨⍒ꍺ但㉔吸㛎䱧슻칖矍㠽ꌤꏎ硏까䬯癨䂩䛂⩺㈽杶뇂䝁穨䭣싂뗂녡㡨䥺轙䛂䍬</w:t>
      </w:r>
      <w:r>
        <w:rPr/>
        <w:t>ꤥ</w:t>
      </w:r>
      <w:r>
        <w:rPr/>
        <w:t>晩摚坡揂㩳ぅ숲⥘甮</w:t>
      </w:r>
      <w:r>
        <w:rPr/>
        <w:t>ꖏ</w:t>
      </w:r>
      <w:r>
        <w:rPr/>
        <w:t>䍔㫎㉙䝕窻쉔幤婏嘯䠶娫攦㍎ꍠ☷䝀쉓뼥쉊䧎䆵䥭㝶⩹牥丳⌯㝊呉匪슩㍟湠汉偁湊⩡繂쏂婈䔵䵂숩</w:t>
      </w:r>
      <w:r>
        <w:rPr/>
        <w:t>ꦏ</w:t>
      </w:r>
      <w:r>
        <w:rPr/>
        <w:t>ꄪ啁㘭眻㝃㎥녴녒</w:t>
      </w:r>
      <w:r>
        <w:rPr/>
        <w:t>⡍</w:t>
      </w:r>
      <w:r>
        <w:rPr/>
        <w:t>礦㩩㵥☳䑶䥾璵㒵⨻歑偠숯䁁숤쉎⩨䍔磂晏电䜫档카</w:t>
      </w:r>
      <w:r>
        <w:rPr/>
        <w:t>ⲣ⒥</w:t>
      </w:r>
      <w:r>
        <w:rPr/>
        <w:t>媩쉖祊塲딴楎㆘稩싂猴칗캵䲮ꍰ걍䙹繸喻⥓숭偐쉋恦⨵䫂玣材䡯題⩱猪皻癬䜦숻窱쉳瞮协竂殡칕⥆竃ꅳ木㙀䬯槍矂⧂啵棂칗彠䎩㘣╎ꥰ啇땟樶㍲块㗂穏瑔旂썙微凂쉺㝦㉬㵶頱弪ꥷ칂㮏橄擂썳䈭䶥爭딬殥</w:t>
      </w:r>
      <w:r>
        <w:rPr/>
        <w:t>ꔩ</w:t>
      </w:r>
      <w:r>
        <w:rPr/>
        <w:t>⻃櫂Ⓕ浱䝨㕺┬䥏ㆣ牒杸坂䥡슱</w:t>
      </w:r>
      <w:r>
        <w:rPr/>
        <w:t>ⶵ</w:t>
      </w:r>
      <w:r>
        <w:rPr/>
        <w:t>噸䳂㍶瑳슱슏㠱␯坌쉞斬丩儬ꥱ㝘敁숳㠭歒䴣欹䐺歴䕧潲숴塈㏂ㅪ⭟㐻쎩䬣슬䝆顋浕걆溣㝘穠쉒砤㑮晊妘爬뇂</w:t>
      </w:r>
      <w:r>
        <w:rPr/>
        <w:t>ꦡ</w:t>
      </w:r>
      <w:r>
        <w:rPr/>
        <w:t>㴪䁋䝹</w:t>
      </w:r>
      <w:r>
        <w:rPr/>
        <w:t>ⷂ</w:t>
      </w:r>
      <w:r>
        <w:rPr/>
        <w:t>效쉋㋂㐣潓㮘祹╾䐱痂⽞㡫收숫갤⽹奏ㅤ啑䩪剺幩妩뭑㥑⹗剾</w:t>
      </w:r>
      <w:r>
        <w:rPr/>
        <w:t>Ⱓ</w:t>
      </w:r>
      <w:r>
        <w:rPr/>
        <w:t>噢ㅦ</w:t>
      </w:r>
      <w:r>
        <w:rPr/>
        <w:t>⡧</w:t>
      </w:r>
      <w:r>
        <w:rPr/>
        <w:t>䩌ꄱ㙧轒氰䕂㶩倪䈩䮱녇</w:t>
      </w:r>
      <w:r>
        <w:rPr/>
        <w:t>⠯</w:t>
      </w:r>
      <w:r>
        <w:rPr/>
        <w:t>嘣轾䅥婟</w:t>
      </w:r>
      <w:r>
        <w:rPr/>
        <w:t>ꕧ</w:t>
      </w:r>
      <w:r>
        <w:rPr/>
        <w:t>恆</w:t>
      </w:r>
      <w:r>
        <w:rPr/>
        <w:t>ⴱ</w:t>
      </w:r>
      <w:r>
        <w:rPr/>
        <w:t>攩춵洪恣⯂쉓礪㎏塥떡⥋忎䄱栵걃丶녺飂潆뇍㒣㩭▵弻䱉扆婤頮冱拍䈫싂眲癋㬭熬栶</w:t>
      </w:r>
      <w:r>
        <w:rPr/>
        <w:t>ⴹ</w:t>
      </w:r>
      <w:r>
        <w:rPr/>
        <w:t>쉤剬炻</w:t>
      </w:r>
      <w:r>
        <w:rPr/>
        <w:t>꥓</w:t>
      </w:r>
      <w:r>
        <w:rPr/>
        <w:t>㮩⑧晎☰⥰喏╊唯☣䱧쉉婐</w:t>
      </w:r>
      <w:r>
        <w:rPr/>
        <w:t>ꕂ</w:t>
      </w:r>
      <w:r>
        <w:rPr/>
        <w:t>䡳瑚춮컂掏歷灱攩쉆慘⨱扡䨮䴦㧍慤ノ</w:t>
      </w:r>
      <w:r>
        <w:rPr/>
        <w:t>꧍</w:t>
      </w:r>
      <w:r>
        <w:rPr/>
        <w:t>䅙</w:t>
      </w:r>
      <w:r>
        <w:rPr/>
        <w:t>ꥐ</w:t>
      </w:r>
      <w:r>
        <w:rPr/>
        <w:t>揂硉獍ꇂ掬澬洺䑱䕶吮ꄪ䉓⑙쉩쉷䅀땹䢘頮泂縲百㍞㝴䡈슘神正䘺쉕偧咻ꌮ瞩쉠穓䞥ꅥ숭쉌㍣☩촱ꄭ䟂嫂姂睅奪</w:t>
      </w:r>
      <w:r>
        <w:rPr/>
        <w:t>ⷂ</w:t>
      </w:r>
      <w:r>
        <w:rPr/>
        <w:t>䡬㑺䀬䇂⽇穕╀歬䏂湊ꍌ㤴奢㜴⤩勂칦煭숮䖬㙲묯㯃矂䉘參帤爊湪</w:t>
      </w:r>
      <w:r>
        <w:rPr/>
        <w:t>ꥂ</w:t>
      </w:r>
      <w:r>
        <w:rPr/>
        <w:t>氱ꅅ䝙⪬칷㡈</w:t>
      </w:r>
      <w:r>
        <w:rPr/>
        <w:t>ꔶ⹧꥓</w:t>
      </w:r>
      <w:r>
        <w:rPr/>
        <w:t>轶슥暩抱匦䤸㨫奓꺣挭숺쉪</w:t>
      </w:r>
      <w:r>
        <w:rPr/>
        <w:t>⡂</w:t>
      </w:r>
      <w:r>
        <w:rPr/>
        <w:t>슘埂䙾瘪䮥劬暬济ꍋ檮傏楋畨瀽潪ヂ整噴啄剩䙾佫䤱</w:t>
      </w:r>
      <w:r>
        <w:rPr/>
        <w:t>Ⳃ</w:t>
      </w:r>
      <w:r>
        <w:rPr/>
        <w:t>奒⑱縪ꏎ㦏숪뇂礴⼷戣沘恖槂슘㒬⬱抿㡉</w:t>
      </w:r>
      <w:r>
        <w:rPr/>
        <w:t>ꔷ</w:t>
      </w:r>
      <w:r>
        <w:rPr/>
        <w:t>츨쉧뭔䑎싍ㅎ炏ꆣ</w:t>
      </w:r>
      <w:r>
        <w:rPr/>
        <w:t>ꥅ</w:t>
      </w:r>
      <w:r>
        <w:rPr/>
        <w:t>쉁牪戳彅媩䵱㨶瘮▱奵⹄䑄⹋卬쉰敞湀䝖긹쉷싂⽰숤</w:t>
      </w:r>
      <w:r>
        <w:rPr/>
        <w:t>ꦱ</w:t>
      </w:r>
      <w:r>
        <w:rPr/>
        <w:t>쏂嫎禬畡썕츱⪿쉔숣䢬呅穅䱅癱䑷싂걅숭幢梮쌣㙳畋槂㙍佧㍺儵쉦穘圮</w:t>
      </w:r>
      <w:r>
        <w:rPr/>
        <w:t>ꕵ</w:t>
      </w:r>
      <w:r>
        <w:rPr/>
        <w:t>䧂딽㙞呈滂砮쉵쉋桮칄栫㙧뿂껂䷎걬婌싂圲</w:t>
      </w:r>
      <w:r>
        <w:rPr/>
        <w:t>Ⱡ</w:t>
      </w:r>
      <w:r>
        <w:rPr/>
        <w:t>琣浵걏娯䊬飂싂긷䕓ㄳ䴯⌥</w:t>
      </w:r>
      <w:r>
        <w:rPr/>
        <w:t>ꔤ</w:t>
      </w:r>
      <w:r>
        <w:rPr/>
        <w:t>呡숱椨攫</w:t>
      </w:r>
      <w:r>
        <w:rPr/>
        <w:t>꧂</w:t>
      </w:r>
      <w:r>
        <w:rPr/>
        <w:t>潩䵬䁥䍗猳녴輲㷍繑┥恴汶唴犬㴱썋촷汒儲</w:t>
      </w:r>
      <w:r>
        <w:rPr/>
        <w:t>ꗂ</w:t>
      </w:r>
      <w:r>
        <w:rPr/>
        <w:t>䅯쉦档⵫⩍</w:t>
      </w:r>
      <w:r>
        <w:rPr/>
        <w:t>ꕹ</w:t>
      </w:r>
      <w:r>
        <w:rPr/>
        <w:t>䇂ㅐ䕦䭲灀쉓㭘슱䀫</w:t>
      </w:r>
      <w:r>
        <w:rPr/>
        <w:t>ⱙ</w:t>
      </w:r>
      <w:r>
        <w:rPr/>
        <w:t>瘤瘴癶쉀搴싂稱囂긷</w:t>
      </w:r>
      <w:r>
        <w:rPr/>
        <w:t>ⱟ</w:t>
      </w:r>
      <w:r>
        <w:rPr/>
        <w:t>搸⽙畍䡎扁佲뼷楚䩶汏뼵⭀塍⹕숳竂兆ꅾ轟㬴⸨樸彑剖獪楋燎㍃伥䴹悘燂녤挹</w:t>
      </w:r>
      <w:r>
        <w:rPr/>
        <w:t>⠲</w:t>
      </w:r>
      <w:r>
        <w:rPr/>
        <w:t>壂㡗䡎幁悥煨倯숻뭭〲</w:t>
      </w:r>
      <w:r>
        <w:rPr/>
        <w:t>ⵂ⯂</w:t>
      </w:r>
      <w:r>
        <w:rPr/>
        <w:t>쉳⍕滂뽴</w:t>
      </w:r>
      <w:r>
        <w:rPr/>
        <w:t>ꤸ</w:t>
      </w:r>
      <w:r>
        <w:rPr/>
        <w:t>慉㙃禵넻噭䉹Ⓝ긫顩⍙顤䉹绎幫玿磂汍ꥭ숭幂쉕梘澻䕠䩪</w:t>
      </w:r>
      <w:r>
        <w:rPr/>
        <w:t>ⱷ</w:t>
      </w:r>
      <w:r>
        <w:rPr/>
        <w:t>䄻䛂쉪儦㍈坶時制瀣窿ꅋ뽁慚䔻곂쉥䁫㑾繦슱</w:t>
      </w:r>
      <w:r>
        <w:rPr/>
        <w:t>⠰</w:t>
      </w:r>
      <w:r>
        <w:rPr/>
        <w:t>㉎墏</w:t>
      </w:r>
      <w:r>
        <w:rPr/>
        <w:t>⣂</w:t>
      </w:r>
      <w:r>
        <w:rPr/>
        <w:t>煕묦ꅾ穲㓂⭆⩹싂䝳畷쉐뾩潎슿㥾딽堯幌㈨⎮頩䣂圬䢩汘</w:t>
      </w:r>
      <w:r>
        <w:rPr/>
        <w:t>꤯⪮</w:t>
      </w:r>
      <w:r>
        <w:rPr/>
        <w:t>䮵䡏㋂敍䌩ꍅ关灧땒⵹未猺瑹䉔긬䡬</w:t>
      </w:r>
      <w:r>
        <w:rPr/>
        <w:t>ⴳ</w:t>
      </w:r>
      <w:r>
        <w:rPr/>
        <w:t>넻䁡뼲㛂</w:t>
      </w:r>
      <w:r>
        <w:rPr/>
        <w:t>⡎</w:t>
      </w:r>
      <w:r>
        <w:rPr/>
        <w:t>⼦汫偙奆便쏂秂쉮剬剳䩹爤쉢꺱䑌睩ㅯ湰塡从㍕瓎呭㟂㥙妘埂⺥⫂썊䭅晆仂䪏쉊䣎債復㕱뼰偦桔싂</w:t>
      </w:r>
      <w:r>
        <w:rPr/>
        <w:t>⣂</w:t>
      </w:r>
      <w:r>
        <w:rPr/>
        <w:t>땗㙮⭪㉎繺眨◂兦䱢䦡う⭎兌歫惃䝑瑌㷂䕉⩱뽓녋牲畊楩뭴汯乣䕒兄䅪䚵㍥檻⥙伱녶㭹䱺丩伬쉖</w:t>
      </w:r>
      <w:r>
        <w:rPr/>
        <w:t>⠶</w:t>
      </w:r>
      <w:r>
        <w:rPr/>
        <w:t>䈱ꅲ楗呴䁏獐僂啎愪걲䁖</w:t>
      </w:r>
      <w:r>
        <w:rPr/>
        <w:t>Ⲭ</w:t>
      </w:r>
      <w:r>
        <w:rPr/>
        <w:t>楡嘣</w:t>
      </w:r>
      <w:r>
        <w:rPr/>
        <w:t>ꥆ⦘</w:t>
      </w:r>
      <w:r>
        <w:rPr/>
        <w:t>剴㡔硟䘩㌦䉧䅾澘숸쉷㶱넣䮣㩃쉂싂冥沘⵱啯恌核䝋塺</w:t>
      </w:r>
      <w:r>
        <w:rPr/>
        <w:t>⡕</w:t>
      </w:r>
      <w:r>
        <w:rPr/>
        <w:t>烍⭗溣䥩쉧硋榱㝳犻</w:t>
      </w:r>
      <w:r>
        <w:rPr/>
        <w:t>ꗂ</w:t>
      </w:r>
      <w:r>
        <w:rPr/>
        <w:t>䉮牲橱㤺</w:t>
      </w:r>
      <w:r>
        <w:rPr/>
        <w:t>ꤳ</w:t>
      </w:r>
      <w:r>
        <w:rPr/>
        <w:t>뼰戊⍳녙㵚哂숤楶亻氷싂ꥨ슻凃ㄯ扩⹗畯⹢䴹䭇勂⯂㜵硷焷䑳땗쉟ꎘ䁦쌶숤䰷䞵咥凂⭦⹋䮩䔫뭶獀仂슬쉗⥊⸭顰捏桊㬵습㓍슣䶬ꅈ쉠숬囂㭐</w:t>
      </w:r>
      <w:r>
        <w:rPr/>
        <w:t>ⶬꕐ</w:t>
      </w:r>
      <w:r>
        <w:rPr/>
        <w:t>匪瞏⚵䁳顦佰䭖㨵뭞晹䥯䘺浌䥺㡆촰⽭㩵쉈쵉摡榣歹ㆩ䙕浞㑸杰獕㎱㘶䐲⍱禩瑉摓祐슩剾槂渴㭒潵輰濂牾瞥啔딱婇欹洳ㅥ搫䀲칮儦怣㑟䡺ꆥ幹百䅨쉾㈥ㆥ䴮숶⹎쉲䍊땘䅃</w:t>
      </w:r>
      <w:r>
        <w:rPr/>
        <w:t>ꤹ</w:t>
      </w:r>
      <w:r>
        <w:rPr/>
        <w:t>㵎洮戽놵녅⍋숶㑚뿂䝵䭩䥉癗⎬숬쉉槂浬⫍䊡桀䨯唰浡</w:t>
      </w:r>
      <w:r>
        <w:rPr/>
        <w:t>ꦿ⩲</w:t>
      </w:r>
      <w:r>
        <w:rPr/>
        <w:t>煀㬻儫⸴ꌽ</w:t>
      </w:r>
      <w:r>
        <w:rPr/>
        <w:t>ⵓ</w:t>
      </w:r>
      <w:r>
        <w:rPr/>
        <w:t>녙硡⭲湗䧂썀㕀挬쎿슩嘺▩判쉭䦮녶촮煒洯⑖㵈䅀䑖⑩佞☹桺㕖䁰个辏⏎䬨䇂硨㡍楫㒱뽾ꥬꏎ揂㴯⿂䅰瑲堦䅵睶癅夸┬刪칓涥겏曃摴⍟⩶浠㍕㶡ㅐ焰⛍ꅩ㧂焹券晗㍉䙪⤥癳櫍⎥歺䦱佔숶溩畧汆猣㘱弤쉫㙙걉甽穋参橬䧂晴</w:t>
      </w:r>
      <w:r>
        <w:rPr/>
        <w:t>Ⲯ</w:t>
      </w:r>
      <w:r>
        <w:rPr/>
        <w:t>걀묵橰䊣⼭䱥슱⹎ꥲ䁷㕺쉚싂拂건ㅕꌨ┲啃䑢녤噔䕳䩹㬹◃慟〱懂熩偈칬</w:t>
      </w:r>
      <w:r>
        <w:rPr/>
        <w:t>ꔣ</w:t>
      </w:r>
      <w:r>
        <w:rPr/>
        <w:t>䰭䊡縰ꄮ曃쉇晑幌⻎勂伣穳䊱㍏䕄傻㚣佊</w:t>
      </w:r>
      <w:r>
        <w:rPr/>
        <w:t>ⵁ</w:t>
      </w:r>
      <w:r>
        <w:rPr/>
        <w:t>㷂㙞⪥⹺浑</w:t>
      </w:r>
      <w:r>
        <w:rPr/>
        <w:t>Ⲭ</w:t>
      </w:r>
      <w:r>
        <w:rPr/>
        <w:t>䏂</w:t>
      </w:r>
      <w:r>
        <w:rPr/>
        <w:t>ⱶ</w:t>
      </w:r>
      <w:r>
        <w:rPr/>
        <w:t>媩扶㈹䨸汾渣촪幹䀤縰竂ヂ䤣彳⭍橴摮畓뮘䵵圤戮桺촯甮갩컂砻䒮倬扸䙙쉌⻂形唣扉捍幣灍㬣烂制㜽쉬凂䥗朴串ォ뽰煈쉩权唵痂☹甭䣎穔⼽</w:t>
      </w:r>
      <w:r>
        <w:rPr/>
        <w:t>ꥒ</w:t>
      </w:r>
      <w:r>
        <w:rPr/>
        <w:t>㮡䳂灈偦硑긮䁡䕢示书暵䱫⛂冥橾쉫녙칦洺⑥䑁쉧쉡갻쉾ꄫ堬䉯妩漳ꄤ䥍熩싂壂</w:t>
      </w:r>
      <w:r>
        <w:rPr/>
        <w:t>ꤶ</w:t>
      </w:r>
      <w:r>
        <w:rPr/>
        <w:t>套㭊卂爲捬幪乡彑棂쉂獙頣㓂䩓䑾숤婔䡶潁嫂潒疣硕墣쉔摴㮻⚬</w:t>
      </w:r>
      <w:r>
        <w:rPr/>
        <w:t>ⶏ</w:t>
      </w:r>
      <w:r>
        <w:rPr/>
        <w:t>䓎彧猯쉕ꇂ婆쉎券汴</w:t>
      </w:r>
      <w:r>
        <w:rPr/>
        <w:t>ꦣ</w:t>
      </w:r>
      <w:r>
        <w:rPr/>
        <w:t>䁑畚녃刷칶</w:t>
      </w:r>
      <w:r>
        <w:rPr/>
        <w:t>ꔩ</w:t>
      </w:r>
      <w:r>
        <w:rPr/>
        <w:t>Ⱪ</w:t>
      </w:r>
      <w:r>
        <w:rPr/>
        <w:t>浕㚩甥䭴げ칌濍轂묰㯍숴쉳깶碥潞䲵桗憩쉅쌦湏쉕ꌪ疻杪䒮ꏂ뭷㊘頽⌮湵䰨强⮡偧撡숵剷걒祳⩧숊䩔猻㮘⫂竂婷殩愪摓</w:t>
      </w:r>
      <w:r>
        <w:rPr/>
        <w:t>ꥉ</w:t>
      </w:r>
      <w:r>
        <w:rPr/>
        <w:t>㙡禣挫┦懂䕊畚獱</w:t>
      </w:r>
      <w:r>
        <w:rPr/>
        <w:t>ꕓ</w:t>
      </w:r>
      <w:r>
        <w:rPr/>
        <w:t>幀䵠顳⑎ꄺ뾱硥싂땘摩쉧㇂汴뭖䧂佋础</w:t>
      </w:r>
      <w:r>
        <w:rPr/>
        <w:t>ⱘ</w:t>
      </w:r>
      <w:r>
        <w:rPr/>
        <w:t>ꅘ⥎숪禩</w:t>
      </w:r>
      <w:r>
        <w:rPr/>
        <w:t>ⶵ</w:t>
      </w:r>
      <w:r>
        <w:rPr/>
        <w:t>숥㍪唱焣恅싂⫂禬싃䆘楶䙓슿㛂繍ㄭ侩뭁冬숨䛂숪□녏繊</w:t>
      </w:r>
      <w:r>
        <w:rPr/>
        <w:t>ꥑ</w:t>
      </w:r>
      <w:r>
        <w:rPr/>
        <w:t>깡摓劣類㢡祁ꥯ땖撏磂癗⭞⬶숻䋂㕢</w:t>
      </w:r>
      <w:r>
        <w:rPr/>
        <w:t>ⰺ</w:t>
      </w:r>
      <w:r>
        <w:rPr/>
        <w:t>浯䖏呐깣灟걀</w:t>
      </w:r>
      <w:r>
        <w:rPr/>
        <w:t>ꔭ</w:t>
      </w:r>
      <w:r>
        <w:rPr/>
        <w:t>㦻뽊㩬憩㙯컂ꍧ㘪䓂圲刲坢爬湐⩄兢捌䣂䜸䆬䅸楨灶界쉚橱</w:t>
      </w:r>
      <w:r>
        <w:rPr/>
        <w:t>⢱</w:t>
      </w:r>
      <w:r>
        <w:rPr/>
        <w:t>窬⪮㐺⹅㢵䝢〷疮쉀頪䵧攬ㅺ⍓沵冬㙖뭁䪩㧂촥⫂伶偏猶幞櫍䥢⚬朲</w:t>
      </w:r>
      <w:r>
        <w:rPr/>
        <w:t>⡤</w:t>
      </w:r>
      <w:r>
        <w:rPr/>
        <w:t>婗係⑀磂䩚慕숳습䤯䌪넹潕㴮㞣⹔㈷뇂㉣췂뭑瓂숱⍵⥲桮쉷ㅥ湇慍祕捄쉏浄⪩㨺嚮稤╴</w:t>
      </w:r>
      <w:r>
        <w:rPr/>
        <w:t>⡍</w:t>
      </w:r>
      <w:r>
        <w:rPr/>
        <w:t>縲</w:t>
      </w:r>
      <w:r>
        <w:rPr/>
        <w:t>ꔳ</w:t>
      </w:r>
      <w:r>
        <w:rPr/>
        <w:t>䣍桴</w:t>
      </w:r>
      <w:r>
        <w:rPr/>
        <w:t>ⱬ</w:t>
      </w:r>
      <w:r>
        <w:rPr/>
        <w:t>슮乫迂椣쎬쉚☤灄䑬䙂쉂软偢頤⤻瀻䩇䤶瘰숨慉⹔☫</w:t>
      </w:r>
      <w:r>
        <w:rPr/>
        <w:t>ꤵ</w:t>
      </w:r>
      <w:r>
        <w:rPr/>
        <w:t>ꥫ䐣轏</w:t>
      </w:r>
      <w:r>
        <w:rPr/>
        <w:t>⡯</w:t>
      </w:r>
      <w:r>
        <w:rPr/>
        <w:t>渪⨪</w:t>
      </w:r>
      <w:r>
        <w:rPr/>
        <w:t>ꔪ</w:t>
      </w:r>
      <w:r>
        <w:rPr/>
        <w:t>䭹⻎楠䕅湯坱繷炏♗〹②歲乴嫂㝚攥놡微飂杈╺捬攭㭵璡䉸⵩⹘䫂彠兵䰯䩫쏂丵损䲬㬦꺿迎瞏뽒䱨㡙⑧䥍捏獟껂㧎㑒佷癚぀캘떿繍슮슣쉯ね╚ꌬ䄪牆쉉䭴煔掣☶制游乑汦楣곂泃片總녣兺冥犩⺣䅘㵚숮쉳㨽⩦㉈潷媏傱䬯傏⩋뭴浴㑭塾◂䅪䝺䐶䟂橈䐦㵍䌪⸫剬橏穁㪥䵤穂冏攩⽟쉂㢮未乆ㄣ䝲潵⩎額쉣땏㉲弻啱</w:t>
      </w:r>
      <w:r>
        <w:rPr/>
        <w:t>⡳</w:t>
      </w:r>
      <w:r>
        <w:rPr/>
        <w:t>㑷䑳⼫煰爴쉁庘㗂㙯㞣⨤浵劣桉幗㐣繰煌</w:t>
      </w:r>
      <w:r>
        <w:rPr/>
        <w:t>Ⳃ</w:t>
      </w:r>
      <w:r>
        <w:rPr/>
        <w:t>娸劏㧍⍎꺿</w:t>
      </w:r>
      <w:r>
        <w:rPr/>
        <w:t>⡬</w:t>
      </w:r>
      <w:r>
        <w:rPr/>
        <w:t>㞿䗂娪쉲㉵琫ꅲ䙏䦻繥㝂㉬⨪긪㡾䄹㥶係䌴呪剫卯䝏帶塘楺䉷滂딥烂⥳䵗</w:t>
      </w:r>
      <w:r>
        <w:rPr/>
        <w:t>ⱄ</w:t>
      </w:r>
      <w:r>
        <w:rPr/>
        <w:t>〫쉎瑘쉸⍫礭䀪쉱䃂쉨㑇佳喏뭁焵쉭䋎</w:t>
      </w:r>
      <w:r>
        <w:rPr/>
        <w:t>⢥</w:t>
      </w:r>
      <w:r>
        <w:rPr/>
        <w:t>㗂㈮⑵煗䍣쉹뽭䰨辬</w:t>
      </w:r>
      <w:r>
        <w:rPr/>
        <w:t>ⶱ</w:t>
      </w:r>
      <w:r>
        <w:rPr/>
        <w:t>쉔渭习夹礦恉活搨</w:t>
      </w:r>
      <w:r>
        <w:rPr/>
        <w:t>Ᵽ</w:t>
      </w:r>
      <w:r>
        <w:rPr/>
        <w:t>ㅋ捂偾攻䵸쵨䙗ꅰ挫桑嘸쉔</w:t>
      </w:r>
      <w:r>
        <w:rPr/>
        <w:t>ꤦ</w:t>
      </w:r>
      <w:r>
        <w:rPr/>
        <w:t>䬯縻主輻晾꺏쉁幅⭾縬뼸⸭輲</w:t>
      </w:r>
      <w:r>
        <w:rPr/>
        <w:t>ⲿ⥃</w:t>
      </w:r>
      <w:r>
        <w:rPr/>
        <w:t>偗伱題种䐮㭍칳捾儭潹</w:t>
      </w:r>
      <w:r>
        <w:rPr/>
        <w:t>ⴵ</w:t>
      </w:r>
      <w:r>
        <w:rPr/>
        <w:t>䠩疿뭠</w:t>
      </w:r>
      <w:r>
        <w:rPr/>
        <w:t>ꥒ</w:t>
      </w:r>
      <w:r>
        <w:rPr/>
        <w:t>檬뭚洵唳啖뇂扥♖庣灥顸쉕䥤䌊晈겵枵繲년䑅ㅩ摕뭶佸働숯繯兺䰴呴쉣幏쉍슬</w:t>
      </w:r>
      <w:r>
        <w:rPr/>
        <w:t>꧃</w:t>
      </w:r>
      <w:r>
        <w:rPr/>
        <w:t>䡵꥚㔣窣䡙楡♔憣慓㗂쉳ꍮ쉭㬱ꇂ听杧楆⍙碿繣昩伹㜪ꌳ偣夳䝑䍲㝬昶穋</w:t>
      </w:r>
      <w:r>
        <w:rPr/>
        <w:t>ⶵ</w:t>
      </w:r>
      <w:r>
        <w:rPr/>
        <w:t>息♐歰挽癷朰頪渺溏䑊쵓擂乞뮩歟碻䭔札촴숴쉔ㅍ䩯纬</w:t>
      </w:r>
      <w:r>
        <w:rPr/>
        <w:t>ꔸ</w:t>
      </w:r>
      <w:r>
        <w:rPr/>
        <w:t>瘨噋烂뭱䉖懎灓噤轭䥣䓂参㭮偣쉍咩⚩娸佗⏂昸氽䷂疘櫂쉯㥦䅖</w:t>
      </w:r>
      <w:r>
        <w:rPr/>
        <w:t>Ⳃ</w:t>
      </w:r>
      <w:r>
        <w:rPr/>
        <w:t>㩄땆卍㘷卭痂䅅⩍珂ㅊ㗂攣</w:t>
      </w:r>
      <w:r>
        <w:rPr/>
        <w:t>ⶏ</w:t>
      </w:r>
      <w:r>
        <w:rPr/>
        <w:t>썘縸劣捌╏潇殡Ⓕ</w:t>
      </w:r>
      <w:r>
        <w:rPr/>
        <w:t>ⰻ</w:t>
      </w:r>
      <w:r>
        <w:rPr/>
        <w:t>轴湋숦뿂彍拂녣⍞㭞匨风䀮췂</w:t>
      </w:r>
      <w:r>
        <w:rPr/>
        <w:t>ⵄ</w:t>
      </w:r>
      <w:r>
        <w:rPr/>
        <w:t>塡朱⒵䵢촳쌦㵄扙傣䙩池福䛂坤曂㘺项땸擂㵵奢䝏瑢牶懂秎庬穏楍䅗⑖䔻主朮堭㭺ꇂ迂唶畨슣枵䘺嘭⹹㟃搪䨤쉍ㄹ㠳䠱啢扊⦻盃⫂⭆瑙쏎儰瀰␪껃噾杋숻慸榡䙚뭙쉔痂煒㑳䍒䥺☽癶㨪轩繊녍칾噫庻넺䁆弸挱</w:t>
      </w:r>
      <w:r>
        <w:rPr/>
        <w:t>ⷎ</w:t>
      </w:r>
      <w:r>
        <w:rPr/>
        <w:t>㌰숷杢輦䤬䱣朶썱义砨纡勂瑊㯎쉏䃍恎琸뇂뽫슬桅쏍숽㍱싂焷頬䎿䘰뭧嗂枮㕒怳충焩嫎娨칬칂眺䐽塚矂쉇拂䑐⹏䎱汑쉓⛂㡍㠶䠴⥨땂쉵潃歪쉁带깲倹뭉땀地갭勂㑦㞏䃂▩兾䇂녰悮㖿冮幐挵㋂獎繪穲㣂䑀埂輬⸻㌭▿慟숪ꄪㅦ싂優♃其䥶猫까㛂す쉲ꅌ彦</w:t>
      </w:r>
      <w:r>
        <w:rPr/>
        <w:t>ⵈ</w:t>
      </w:r>
      <w:r>
        <w:rPr/>
        <w:t>쉴</w:t>
      </w:r>
      <w:r>
        <w:rPr/>
        <w:t>ꤱ</w:t>
      </w:r>
      <w:r>
        <w:rPr/>
        <w:t>꺬쉃㨨</w:t>
      </w:r>
      <w:r>
        <w:rPr/>
        <w:t>ꦩ⩙</w:t>
      </w:r>
      <w:r>
        <w:rPr/>
        <w:t>䍫濂晚佒摕痃愬</w:t>
      </w:r>
      <w:r>
        <w:rPr/>
        <w:t>ꔽ꧃</w:t>
      </w:r>
      <w:r>
        <w:rPr/>
        <w:t>䩉䁇⸮灡숯匸搴㢻畆뭙칩㌯⸥ꍠ㩃컃䱬㉚橰</w:t>
      </w:r>
      <w:r>
        <w:rPr/>
        <w:t>⣂</w:t>
      </w:r>
      <w:r>
        <w:rPr/>
        <w:t>あ唶浢浧浒〷獔䨯䔮亩㓂燂쉖䂡櫂繀숹쉄墵涘걍烂㨩朴刪炱䬤쉬땙⩺숣䕷枡慍</w:t>
      </w:r>
      <w:r>
        <w:rPr/>
        <w:t>ꖡ</w:t>
      </w:r>
      <w:r>
        <w:rPr/>
        <w:t>쉆潂㈮啦界盂쉷䉌轤慴쉉娯♄䍇䧎䃃参灈橓㧂䆥쉶扉煮▱硩쉅䜩깺ぬ㉪깧壂姂女甯</w:t>
      </w:r>
      <w:r>
        <w:rPr/>
        <w:t>⠲</w:t>
      </w:r>
      <w:r>
        <w:rPr/>
        <w:t>㕎뾻꺻⸣楥婟䋂欺扶澏쉈瑙쉀</w:t>
      </w:r>
      <w:r>
        <w:rPr/>
        <w:t>⡇</w:t>
      </w:r>
      <w:r>
        <w:rPr/>
        <w:t>輷ㅍ浓曂猨뭒녏⹨⩄轕伣搸㕀㖏轨欭啍で堦願䬩頤獍☹䏂䁯灋㡾ㅷ⑭枵氷槂漮┴╓</w:t>
      </w:r>
      <w:r>
        <w:rPr/>
        <w:t>ꕐ⩫</w:t>
      </w:r>
      <w:r>
        <w:rPr/>
        <w:t>깮漺♳礶슮窥㴊㛎숪䘱䩩敱䕉⺿䁑橙燂卺쉪⤳瑎긵쉯⹗</w:t>
      </w:r>
      <w:r>
        <w:rPr/>
        <w:t>ꕋ</w:t>
      </w:r>
      <w:r>
        <w:rPr/>
        <w:t>澻ꅀ喿縥⩯睈浊츥䵚䭟䄸偖㢬㉀䈶</w:t>
      </w:r>
      <w:r>
        <w:rPr/>
        <w:t>Ⱜ</w:t>
      </w:r>
      <w:r>
        <w:rPr/>
        <w:t>婱놥뽍</w:t>
      </w:r>
      <w:r>
        <w:rPr/>
        <w:t>⠹</w:t>
      </w:r>
      <w:r>
        <w:rPr/>
        <w:t>偱扟止塧晧啣椵촤獌쉱慥縷卡䍏瓂ㅣ⧃ꄰ♍恾敚硌견氰숻쉀砩䳂欵⏂飍矂疥樫㍌䫂潮ㄷ</w:t>
      </w:r>
      <w:r>
        <w:rPr/>
        <w:t>ⷂ</w:t>
      </w:r>
      <w:r>
        <w:rPr/>
        <w:t>뗂楷顐飍</w:t>
      </w:r>
      <w:r>
        <w:rPr/>
        <w:t>ꕡ</w:t>
      </w:r>
      <w:r>
        <w:rPr/>
        <w:t>攪䔻긴ォ稳浩璏䄴倭桴彮搽㙏숰稽쉶䍗硟熏㑄ꅶ癀癒㉡⧎</w:t>
      </w:r>
      <w:r>
        <w:rPr/>
        <w:t>ⱁ</w:t>
      </w:r>
      <w:r>
        <w:rPr/>
        <w:t>恲割숩幩墮슿숶ず潫港♄〪⩈妩碩轋☤⿍吤浾╚潺縤浒啅⤣䵲坤⽊で쉠礣숨⍃</w:t>
      </w:r>
      <w:r>
        <w:rPr/>
        <w:t>ⱹ</w:t>
      </w:r>
      <w:r>
        <w:rPr/>
        <w:t>ꤥ</w:t>
      </w:r>
      <w:r>
        <w:rPr/>
        <w:t>息</w:t>
      </w:r>
      <w:r>
        <w:rPr/>
        <w:t>⡥</w:t>
      </w:r>
      <w:r>
        <w:rPr/>
        <w:t>囂煶頳堮숤⬹禮뮘⩞杏☴䁾䠴甦䚻剫땭牋╊⹴걔剗곂睱啢뇂妩㉑歌㈱暏걗쉯䰶䰦搲㗃쉡싂ヂ眤惂㕆㴵湏①䔰係⩧楶啍博洶䮘判⩧偶⽶䡂桮疿潇䭨ㄲ劬칚䤣䨥欦╒ꥪ頱が㍍㵀狂뗂亏쉮吭㤬縬㈵⎡⚘捚幚こ壃挺汭</w:t>
      </w:r>
      <w:r>
        <w:rPr/>
        <w:t>ꕃ</w:t>
      </w:r>
      <w:r>
        <w:rPr/>
        <w:t>慊丩璥⤹걌婴</w:t>
      </w:r>
      <w:r>
        <w:rPr/>
        <w:t>ⰰ</w:t>
      </w:r>
      <w:r>
        <w:rPr/>
        <w:t>䋂␲㐯捚扬ㅣ丱숣⸱쵱⤣㠣札捺⛂勂㔣瀣奟⭊旍⤸쉐辘녖桸⤰䍐㕭㯂㘶䋂싂숬쉣⫃䎻睳쉨ꆵ⬬䵲걄⧂싍</w:t>
      </w:r>
      <w:r>
        <w:rPr/>
        <w:t>ꤹ</w:t>
      </w:r>
      <w:r>
        <w:rPr/>
        <w:t>卂䥖䨪䴫捔别㩫䙦洦浸㜴灦⥹燍共ㅥ┦哃숤⥌痂깪轤桚싃䀥哂쏂쉬䈵塂怷䅁扄渳칋</w:t>
      </w:r>
      <w:r>
        <w:rPr/>
        <w:t>ⱬ</w:t>
      </w:r>
      <w:r>
        <w:rPr/>
        <w:t>繕丷</w:t>
      </w:r>
      <w:r>
        <w:rPr/>
        <w:t>ⰲ⚏</w:t>
      </w:r>
      <w:r>
        <w:rPr/>
        <w:t>摹믍⧂硋噦噃땎</w:t>
      </w:r>
      <w:r>
        <w:rPr/>
        <w:t>ⱟ</w:t>
      </w:r>
      <w:r>
        <w:rPr/>
        <w:t>ㅟ噞⼩꺻䆡瀤繏偫瑧墮쉏㡪楉㭑晉㩀䭗去乯丱숪歹昰昦습扇쉢繗놘毂頽祑矎ㅰ⵱火䤵썢焺㊏썔녠啎啠娱</w:t>
      </w:r>
      <w:r>
        <w:rPr/>
        <w:t>Ⱳ</w:t>
      </w:r>
      <w:r>
        <w:rPr/>
        <w:t>䲬琻偕</w:t>
      </w:r>
      <w:r>
        <w:rPr/>
        <w:t>Ⱨ</w:t>
      </w:r>
      <w:r>
        <w:rPr/>
        <w:t>뽦㡺彳䕬煰㪏쵋样仂毂쉊</w:t>
      </w:r>
      <w:r>
        <w:rPr/>
        <w:t>ⱷ</w:t>
      </w:r>
      <w:r>
        <w:rPr/>
        <w:t>佺丷癦楏牙畇숨牄䞱䧃揂牀慳⵹녩橁㙣猹ケ獢䠲汪測捒庱ꅆ顂숹捹捲䠩噮⭏哃䚮쏂⨪⍏灺⭦轅獸</w:t>
      </w:r>
      <w:r>
        <w:rPr/>
        <w:t>ꦘ</w:t>
      </w:r>
      <w:r>
        <w:rPr/>
        <w:t>ꌵ쉪材촭兆숮嫂奕䉱縣⎩숪禱぀䕘暣䑃擂⮵☪㨨䅓㨥⽾轡⺮⤳췂䵗䝓숲䕷싍⑟써♘剱砹奂䰹橗♳숯♙慺㵅썥汎彮渣汪壂乓⬰甲䃍꧎彂䇂㩃凂䜪扫쉆庩</w:t>
      </w:r>
      <w:r>
        <w:rPr/>
        <w:t>⠲</w:t>
      </w:r>
      <w:r>
        <w:rPr/>
        <w:t>㘊</w:t>
      </w:r>
      <w:r>
        <w:rPr/>
        <w:t>⡢</w:t>
      </w:r>
      <w:r>
        <w:rPr/>
        <w:t>깸頷剸乹䗂쉕瑈灏轧呰䭸爲⹅昹뼲㩯娶䙕浒䱐呟녮㝆싃痂뭰䑂땘뽗⩦乫㈥슩쉥橇䚿⥦㍳棂㥹╡ꅓ婐ぴ瑩쏎쉊癩㍦搹䨤쉪頻牏╮싂쏂係此破揂㙮傥䵄뭎佪䯂껂</w:t>
      </w:r>
      <w:r>
        <w:rPr/>
        <w:t>Ⳃ┭</w:t>
      </w:r>
      <w:r>
        <w:rPr/>
        <w:t>䨤</w:t>
      </w:r>
      <w:r>
        <w:rPr/>
        <w:t>ⱍ</w:t>
      </w:r>
      <w:r>
        <w:rPr/>
        <w:t>쉈䖘</w:t>
      </w:r>
      <w:r>
        <w:rPr/>
        <w:t>꧂</w:t>
      </w:r>
      <w:r>
        <w:rPr/>
        <w:t>橐숥犵㴳猯顚쉤洭썀顓搵뼦樱墿役⩏</w:t>
      </w:r>
      <w:r>
        <w:rPr/>
        <w:t>⡖</w:t>
      </w:r>
      <w:r>
        <w:rPr/>
        <w:t>䬦䒻但쉖琶䕯녓녏朽썥㭺奯瓂娭쵲䱐徘係嘣儤瀫⼣</w:t>
      </w:r>
      <w:r>
        <w:rPr/>
        <w:t>ⵡ</w:t>
      </w:r>
      <w:r>
        <w:rPr/>
        <w:t>慹摍䭳⭆</w:t>
      </w:r>
      <w:r>
        <w:rPr/>
        <w:t>ꤦ</w:t>
      </w:r>
      <w:r>
        <w:rPr/>
        <w:t>䠰쉂䘽숪秂</w:t>
      </w:r>
      <w:r>
        <w:rPr/>
        <w:t>꧂</w:t>
      </w:r>
      <w:r>
        <w:rPr/>
        <w:t>洬佶␯睪⽗哃吩䙢汖㜤顂橏彤㙁灇싃㵾㢥忎㌸汇伪츲頣彚呙⏍쉁꥖硱ㅇ婏⩓啖涮㡟</w:t>
      </w:r>
      <w:r>
        <w:rPr/>
        <w:t>⡗</w:t>
      </w:r>
      <w:r>
        <w:rPr/>
        <w:t>⽵佯</w:t>
      </w:r>
      <w:r>
        <w:rPr/>
        <w:t>꧂</w:t>
      </w:r>
      <w:r>
        <w:rPr/>
        <w:t>㗂ꄴ⺥乪幭輳泂⼻啬怽䩺剕깩⩗噣椫夬䥙憥攻䱃硷</w:t>
      </w:r>
      <w:r>
        <w:rPr/>
        <w:t>ꕅ</w:t>
      </w:r>
      <w:r>
        <w:rPr/>
        <w:t>숪䭆轃杲╦潓牮㌫弱⿂䅅挹瘨礮療䩾颩⾻싍䍌妥敧壎슿쉥뼫癠㥅䬲㡬埍㭺⩧䟂㩢⦮㩀灓㙏갹⥱兊</w:t>
      </w:r>
      <w:r>
        <w:rPr/>
        <w:t>ⵦ</w:t>
      </w:r>
      <w:r>
        <w:rPr/>
        <w:t>姍⤣瑱礶숰▿捋傏싂坍樸榡䁕偉뽷뮬倹縥</w:t>
      </w:r>
      <w:r>
        <w:rPr/>
        <w:t>ꤶ</w:t>
      </w:r>
      <w:r>
        <w:rPr/>
        <w:t>䙟堺⍄䘭唬䝬</w:t>
      </w:r>
      <w:r>
        <w:rPr/>
        <w:t>ꕅ</w:t>
      </w:r>
      <w:r>
        <w:rPr/>
        <w:t>㭐㤳題壎뇂汬</w:t>
      </w:r>
      <w:r>
        <w:rPr/>
        <w:t>ⱀ⑬⸷</w:t>
      </w:r>
      <w:r>
        <w:rPr/>
        <w:t>祟幯숬剡暏砸䤪塬礽ꥶ⹚猺⦥믂〤洯䍆癆䙰䒏䵥瀶싂숣㩲䬱畹䝹㭪㵱佹쉕쉗梥敀庘嘰彄⽔〮䰻슬祺戫睡㍟쉈䯂枥抮愳偓啺㖵뿎秂⽓弴扁偎쎣</w:t>
      </w:r>
      <w:r>
        <w:rPr/>
        <w:t>⡷</w:t>
      </w:r>
      <w:r>
        <w:rPr/>
        <w:t>㐦㵁</w:t>
      </w:r>
      <w:r>
        <w:rPr/>
        <w:t>ꤴ</w:t>
      </w:r>
      <w:r>
        <w:rPr/>
        <w:t>攮䉖㢥桍⚥娬丮匰煇㐻㤪狂䲩䛂컂㆘䃂㵵쉳甹䄯␪갩</w:t>
      </w:r>
      <w:r>
        <w:rPr/>
        <w:t>꤭</w:t>
      </w:r>
      <w:r>
        <w:rPr/>
        <w:t>䤪쉗畺刺⽂杘</w:t>
      </w:r>
      <w:r>
        <w:rPr/>
        <w:t>Ⱕ</w:t>
      </w:r>
      <w:r>
        <w:rPr/>
        <w:t>欺暘䖮ꍨ㠽썆呑顆㒿敡䁶⸷⿍坓䙔</w:t>
      </w:r>
      <w:r>
        <w:rPr/>
        <w:t>ꔷ</w:t>
      </w:r>
      <w:r>
        <w:rPr/>
        <w:t>䭂㍣截⛂曂ꥠ䅀繾礨䕸睑⹎ꎏ华窿輶朹슿㴤쵬顇㞵뗂场䯂땂䕚㫂懂啰瘰</w:t>
      </w:r>
      <w:r>
        <w:rPr/>
        <w:t>ⴸ</w:t>
      </w:r>
      <w:r>
        <w:rPr/>
        <w:t>漭싂楄뭌싂剟싂呀爪穱捈䞣쉉梻犮숷䴦⑊䅘땏塭眵䱖⹇</w:t>
      </w:r>
      <w:r>
        <w:rPr/>
        <w:t>⣂</w:t>
      </w:r>
      <w:r>
        <w:rPr/>
        <w:t>猹껂優佪㈳弽䅙兌㡊뽫痂䗍䝱䑱㪱牵묲뭏㥇</w:t>
      </w:r>
      <w:r>
        <w:rPr/>
        <w:t>ⱁ</w:t>
      </w:r>
      <w:r>
        <w:rPr/>
        <w:t>䓎湾婣䭺彈</w:t>
      </w:r>
      <w:r>
        <w:rPr/>
        <w:t>ꕭ</w:t>
      </w:r>
      <w:r>
        <w:rPr/>
        <w:t>䝤员契睉숣ꥡ슣敠矂슮愳ꌩ奄祳㴶쵑坏帹攰꥚塟</w:t>
      </w:r>
      <w:r>
        <w:rPr/>
        <w:t>⡞</w:t>
      </w:r>
      <w:r>
        <w:rPr/>
        <w:t>㌷卨䙗쎿䳎洣촩싂쉚圸顋廍쉄畎썸놵稬껎歚ꎬ⩊㨪奔䃃䲿</w:t>
      </w:r>
      <w:r>
        <w:rPr/>
        <w:t>ꔯ</w:t>
      </w:r>
      <w:r>
        <w:rPr/>
        <w:t>渊숺䉀䉂剃㜰呒飂批䍀츥쉓忂䔮ヂ楕楦呡䓍껂</w:t>
      </w:r>
      <w:r>
        <w:rPr/>
        <w:t>ꥆ</w:t>
      </w:r>
      <w:r>
        <w:rPr/>
        <w:t>⣂</w:t>
      </w:r>
      <w:r>
        <w:rPr/>
        <w:t>剴䩁䍍숸</w:t>
      </w:r>
      <w:r>
        <w:rPr/>
        <w:t>ⵏ</w:t>
      </w:r>
      <w:r>
        <w:rPr/>
        <w:t>椹뽆坋싂</w:t>
      </w:r>
      <w:r>
        <w:rPr/>
        <w:t>ⱁ</w:t>
      </w:r>
      <w:r>
        <w:rPr/>
        <w:t>䉁濂塊ꥱ숽䔶⹑뽷쉷瞩㕎숶㚮걗䙎穀獖쉩㥲呀숱杠㈳杄搬⎵究䦣楑㑮牒奋乀券妘璮숳㘲慲⾮辡燂㕰䭰繯悵䵂け杊䔯猽ꄭ䣂쉨頲戵녟쉯敚楫슣믃ꥣ彚恠癠딭刬潱㑸㉐促</w:t>
      </w:r>
      <w:r>
        <w:rPr/>
        <w:t>ꔫ</w:t>
      </w:r>
      <w:r>
        <w:rPr/>
        <w:t>祶쉮ꍆ䡀杇뽌仂㭵颥땒祃</w:t>
      </w:r>
      <w:r>
        <w:rPr/>
        <w:t>ⷂ</w:t>
      </w:r>
      <w:r>
        <w:rPr/>
        <w:t>쉁쉭㗂穕䥇戴に㑳䉈ヂ垡硡欱㝇䐲쌭㤵䡃圶年녋䏂晹♖ꥶ쉵轇椪</w:t>
      </w:r>
      <w:r>
        <w:rPr/>
        <w:t>ⱂ</w:t>
      </w:r>
      <w:r>
        <w:rPr/>
        <w:t>䕘땣䊏ꅹ⑄嚵썐啇䯂湈煞側橤䙞⍇さ煨㩧䭌睮</w:t>
      </w:r>
      <w:r>
        <w:rPr/>
        <w:t>ꦣ</w:t>
      </w:r>
      <w:r>
        <w:rPr/>
        <w:t>뭐顢䇃싍걺슣杶䑥</w:t>
      </w:r>
      <w:r>
        <w:rPr/>
        <w:t>ⴥ⩫</w:t>
      </w:r>
      <w:r>
        <w:rPr/>
        <w:t>丩뽃</w:t>
      </w:r>
      <w:r>
        <w:rPr/>
        <w:t>⠷</w:t>
      </w:r>
      <w:r>
        <w:rPr/>
        <w:t>究뾻矃䍇컂㩸⭢㧂䵁ㅨ姂쉾ꄷ</w:t>
      </w:r>
      <w:r>
        <w:rPr/>
        <w:t>ⰶ</w:t>
      </w:r>
      <w:r>
        <w:rPr/>
        <w:t>㙡瑑爰畖ꇂ⨪䬦㬪뿂䏎㢻숵眷⯎瑩뾿画♬䈸擂媮啊䠥晩䵴䨥㝮䊣쵴</w:t>
      </w:r>
      <w:r>
        <w:rPr/>
        <w:t>ꕁ</w:t>
      </w:r>
      <w:r>
        <w:rPr/>
        <w:t>ꅙ㙅哎⥗ꅓ䤨숨潞䈪숷兊㒩㖣濂噕奣捁䫂態㝡敱䠫숽ㆿ</w:t>
      </w:r>
      <w:r>
        <w:rPr/>
        <w:t>ⵧ⩷</w:t>
      </w:r>
      <w:r>
        <w:rPr/>
        <w:t>슣汔⩅䈭숷灧汲♕䚻쉈㵫嚡掘쉩습쉒穭潠奯敡矂拍璻噬⹤做㍒犻⍪剟䍘숷离놡㡞싂㉇䁭燃飂⹭㴨砥ぴ⭌숲焱칀奷愲㫂瘲案㕍迂煋瑂晊栺塰风쉋슘柃䫂⹹숤㍮劬㫂祊洵估桋㍧䀤枩瑉⴪</w:t>
      </w:r>
      <w:r>
        <w:rPr/>
        <w:t>ꤹ</w:t>
      </w:r>
      <w:r>
        <w:rPr/>
        <w:t>㙷县撡</w:t>
      </w:r>
      <w:r>
        <w:rPr/>
        <w:t>ⲵ</w:t>
      </w:r>
      <w:r>
        <w:rPr/>
        <w:t>嗂瑄瑗䔶䰸쌵獾湟쉃妘琯卦眰慱匸祙唦曂츨剰싂䄪頤き䅷䫂쉧顱顐噑楄꥕㤮딥㵦䍳딭㭖</w:t>
      </w:r>
      <w:r>
        <w:rPr/>
        <w:t>ⵇ</w:t>
      </w:r>
      <w:r>
        <w:rPr/>
        <w:t>㵧牤ㄸ⌴쌱潷椥繵旂朵朦쎩穃穓䟂쵀쉑ꌣ䕅</w:t>
      </w:r>
      <w:r>
        <w:rPr/>
        <w:t>꤯</w:t>
      </w:r>
      <w:r>
        <w:rPr/>
        <w:t>慡⽅숪⌺祒</w:t>
      </w:r>
      <w:r>
        <w:rPr/>
        <w:t>ⵑꦿ</w:t>
      </w:r>
      <w:r>
        <w:rPr/>
        <w:t>辱㝍␶氨숪獀揃撬辮琣쉁瘪妣䙭⑆桊⩲칯⵩浠쉂쉐灂믍䭂绂䝅䓂쉕䈪㩹悥䇂㍐䱊㉠棂㯂楄</w:t>
      </w:r>
      <w:r>
        <w:rPr/>
        <w:t>⢩⥸</w:t>
      </w:r>
      <w:r>
        <w:rPr/>
        <w:t>츰祊煗땰㉬劥䕳䑶쉙⤹䮮椦뇂栻壂卫</w:t>
      </w:r>
      <w:r>
        <w:rPr/>
        <w:t>ⵌ</w:t>
      </w:r>
      <w:r>
        <w:rPr/>
        <w:t>쉴浸뗃㡌瞵噘噲悩佑䵯㡅쉇烂桲깐㡋</w:t>
      </w:r>
      <w:r>
        <w:rPr/>
        <w:t>ⴺ</w:t>
      </w:r>
      <w:r>
        <w:rPr/>
        <w:t>䑅㴶㭎兤䙪海繾煃긩瀫⹎䢡轈걯䈭䐷뭏憱庿䤫싂坪숽輦沩䅓焪ㅊ栻幙⦩幯歨橒愣뇂쵞䈊⸬䩗쵂乡堪繋䯎㧂쉣⑫</w:t>
      </w:r>
      <w:r>
        <w:rPr/>
        <w:t>⵰</w:t>
      </w:r>
      <w:r>
        <w:rPr/>
        <w:t>瞣⪏썷쉎爷繙䡞⏎彶䨲㕎䅩䞿欸䒏쉓ꅩ䖿杨</w:t>
      </w:r>
      <w:r>
        <w:rPr/>
        <w:t>⡃</w:t>
      </w:r>
      <w:r>
        <w:rPr/>
        <w:t>洭싂䏂䤯깊⧂䚡瑴숬桩䙐</w:t>
      </w:r>
      <w:r>
        <w:rPr/>
        <w:t>ꥈ</w:t>
      </w:r>
      <w:r>
        <w:rPr/>
        <w:t>扥㨲㮮㉾쉀嘪橹燂縱䳂⩤䈤</w:t>
      </w:r>
      <w:r>
        <w:rPr/>
        <w:t>ꤲ</w:t>
      </w:r>
      <w:r>
        <w:rPr/>
        <w:t>䅯ꍩ</w:t>
      </w:r>
      <w:r>
        <w:rPr/>
        <w:t>ꤲ</w:t>
      </w:r>
      <w:r>
        <w:rPr/>
        <w:t>썈圪䵴숪㵗䋎</w:t>
      </w:r>
      <w:r>
        <w:rPr/>
        <w:t>ꕙ</w:t>
      </w:r>
      <w:r>
        <w:rPr/>
        <w:t>슩涡쉡㩆䱈瑔㩯悬䉖㛂⥑畸洬䝎╴㭬繢㉱㭭ꅸ╲癯捐</w:t>
      </w:r>
      <w:r>
        <w:rPr/>
        <w:t>⡴</w:t>
      </w:r>
      <w:r>
        <w:rPr/>
        <w:t>ꇂ婤⚣䠵壂쉔祬牎⤫歂䮘딹슥乹儽쉷촽杶ꅔ留츲圫㒮捈춘ꍣ㙫手</w:t>
      </w:r>
      <w:r>
        <w:rPr/>
        <w:t>꧃</w:t>
      </w:r>
      <w:r>
        <w:rPr/>
        <w:t>㪏▻䡱⏂싂枣瑶抵拂뽑ꇍ</w:t>
      </w:r>
      <w:r>
        <w:rPr/>
        <w:t>ⵌ</w:t>
      </w:r>
      <w:r>
        <w:rPr/>
        <w:t>㥲</w:t>
      </w:r>
      <w:r>
        <w:rPr/>
        <w:t>⠩</w:t>
      </w:r>
      <w:r>
        <w:rPr/>
        <w:t>劥䰪䥧硍쉹䑸㭏꺻쉊摶뇂ꥬ뽡</w:t>
      </w:r>
      <w:r>
        <w:rPr/>
        <w:t>ꦡ</w:t>
      </w:r>
      <w:r>
        <w:rPr/>
        <w:t>潋䑷╡〵㢬桴⑱</w:t>
      </w:r>
      <w:r>
        <w:rPr/>
        <w:t>Ⱬ</w:t>
      </w:r>
      <w:r>
        <w:rPr/>
        <w:t>싂䓂쉕獅暡嘬쉠熏⌤놮갳뾵㷂쌭♈╍頦灰余䡅捔幖䯍ꅚ牨㶿</w:t>
      </w:r>
      <w:r>
        <w:rPr/>
        <w:t>ⰵ</w:t>
      </w:r>
      <w:r>
        <w:rPr/>
        <w:t>獲啮橳敠䭂깳削敋焸⭃㪿瓂녘澡⩺搰㥉嘺쉒洫幸뭮</w:t>
      </w:r>
      <w:r>
        <w:rPr/>
        <w:t>ꦥ⭖</w:t>
      </w:r>
      <w:r>
        <w:rPr/>
        <w:t>뇎⨻楋橎桎쉤輬⾻䉬⹌숭姂㍇癆썐⛂㩥⑉剢偸繐쉯뼪匸⩵昺呥</w:t>
      </w:r>
      <w:r>
        <w:rPr/>
        <w:t>ꖻ␺</w:t>
      </w:r>
      <w:r>
        <w:rPr/>
        <w:t>슮⏂䤭녢⩡넪敵䥌䩔瀦兔묣㥶湪⩹滂</w:t>
      </w:r>
      <w:r>
        <w:rPr/>
        <w:t>ⴹ</w:t>
      </w:r>
      <w:r>
        <w:rPr/>
        <w:t>숳쉹楇䗂㖣斻䉑滂塹⍐</w:t>
      </w:r>
      <w:r>
        <w:rPr/>
        <w:t>Ⱨ</w:t>
      </w:r>
      <w:r>
        <w:rPr/>
        <w:t>輵㡒</w:t>
      </w:r>
      <w:r>
        <w:rPr/>
        <w:t>ⵑ</w:t>
      </w:r>
      <w:r>
        <w:rPr/>
        <w:t>숽㝀뭠㕂圷숴祬獋ㅫ偐</w:t>
      </w:r>
      <w:r>
        <w:rPr/>
        <w:t>ⵔ</w:t>
      </w:r>
      <w:r>
        <w:rPr/>
        <w:t>㬨츬丬橾쉖ꍔ슥숵助䤪</w:t>
      </w:r>
      <w:r>
        <w:rPr/>
        <w:t>ⵈ</w:t>
      </w:r>
      <w:r>
        <w:rPr/>
        <w:t>츩쉹㙳李批⿂瀪梮䭩숺攲穰佌쉹桁</w:t>
      </w:r>
      <w:r>
        <w:rPr/>
        <w:t>ꤪ</w:t>
      </w:r>
      <w:r>
        <w:rPr/>
        <w:t>縪咩쉥楒䯎㭃䡠㭯歧匶뽤䑮歺㕢塠ꆣ侩묲슡序</w:t>
      </w:r>
      <w:r>
        <w:rPr/>
        <w:t>ꕐ</w:t>
      </w:r>
      <w:r>
        <w:rPr/>
        <w:t>偹听䱔犩从갺佟㓂㨫伱쏂䅥쉫䙞쌫㏍땞㡟䱇␭⥡습娮桧⩡䊣ꍒ琵㤦䌴呁卩頩⼩╬暮所쉚搰灈櫍䌦奬</w:t>
      </w:r>
      <w:r>
        <w:rPr/>
        <w:t>ꕔ</w:t>
      </w:r>
      <w:r>
        <w:rPr/>
        <w:t>ꎬ䍌쉾枩㉥兣惃潄춱潂숭ㄸ㙐繌汯㘸欳뽴眷渨㝒癀촴㑖頻瀲嫂歊</w:t>
      </w:r>
      <w:r>
        <w:rPr/>
        <w:t>ⰱ</w:t>
      </w:r>
      <w:r>
        <w:rPr/>
        <w:t>㣂䥒氬䑇꥔</w:t>
      </w:r>
      <w:r>
        <w:rPr/>
        <w:t>ꥍ</w:t>
      </w:r>
      <w:r>
        <w:rPr/>
        <w:t>斵</w:t>
      </w:r>
      <w:r>
        <w:rPr/>
        <w:t>ꕞ</w:t>
      </w:r>
      <w:r>
        <w:rPr/>
        <w:t>偨灉ꥠ狍믂</w:t>
      </w:r>
      <w:r>
        <w:rPr/>
        <w:t>⠪</w:t>
      </w:r>
      <w:r>
        <w:rPr/>
        <w:t>숦쉇刺亱嗂䔽楠怬擂䩠㬷帬䮣</w:t>
      </w:r>
      <w:r>
        <w:rPr/>
        <w:t>ꗂ</w:t>
      </w:r>
      <w:r>
        <w:rPr/>
        <w:t>䡸䍴㥁戯</w:t>
      </w:r>
      <w:r>
        <w:rPr/>
        <w:t>ꤶꤪ</w:t>
      </w:r>
      <w:r>
        <w:rPr/>
        <w:t>䂏厘⽳佧眲쉮創땪䩆顶◂卮쵯治쉄渨敾呚晸䮏긤戬䊩걦㐭何䛂슡汣䛂쉌ꏃ繩촶獳栶쉭甭她⦘㡊</w:t>
      </w:r>
      <w:r>
        <w:rPr/>
        <w:t>⡠</w:t>
      </w:r>
      <w:r>
        <w:rPr/>
        <w:t>쉁縥焮칎㌰㝷깸娥束媻顆墻츮灾弪渳䁍ㅁ싂쉠ꌥ䉳㉟堽갳</w:t>
      </w:r>
      <w:r>
        <w:rPr/>
        <w:t>Ⳃ</w:t>
      </w:r>
      <w:r>
        <w:rPr/>
        <w:t>숻⥘態䬲갣䉌卺䕃ꥱ⹣긹栊彣㨩䈰⬳䁖敟⎩恊浑橒갥ꥴ俍㛂壂뭡녘敐䭄歷愦嚩♒癊㉯湒ꌲ땠㡚㑫䕇⸷쉟</w:t>
      </w:r>
      <w:r>
        <w:rPr/>
        <w:t>ⴴ</w:t>
      </w:r>
      <w:r>
        <w:rPr/>
        <w:t>䛂㡍漽獪깓䑎뿂숸睁촽䱍⩊嘱晷畅䚥甩抻䘷塘晎췂䃃畟숣䭍㉍刻欷䅃槂晋⻎㬸灂㷃䘩习싃扦㆏杲䏂繐䙁潆䟂슬ꅤ⏂㕮の怷㔲촨ㄲ瀦</w:t>
      </w:r>
      <w:r>
        <w:rPr/>
        <w:t>⡔</w:t>
      </w:r>
      <w:r>
        <w:rPr/>
        <w:t>䑸㏂剱灰䄶㮏ꍣ䦬걏発扫輬潴咮抬쉗䉬槂쏃榩䁱ꅣ项穏䱹⵫电睰㑳濂䢡奊⩲天</w:t>
      </w:r>
      <w:r>
        <w:rPr/>
        <w:t>Ⱪ</w:t>
      </w:r>
      <w:r>
        <w:rPr/>
        <w:t>㌻䍀浰㊮你㕔⥅睠ꥪ楶쉇晷稶쌽浓泃㍓⨬乥晭㩭婙掿␨顲䞥䍐塗楈顪▣ꏂ嘩拎求슿썾쉠㕧猭ꥹ묻䉳</w:t>
      </w:r>
      <w:r>
        <w:rPr/>
        <w:t>ⵋ▻</w:t>
      </w:r>
      <w:r>
        <w:rPr/>
        <w:t>㭡䍥匬杮湧嘵䁄㕇汚濍䫃畈깦潥㢻獰汃䁭浌漳撥┮㝆䴳칐쵦䣂䅕畮㩄쉁牒係쉷啳繰忎㠲⼦柂癊㩶橞䩎䩬礪䑨匦䳂ꍶ毂䝺㈰䑇汓䕇颱奦습癧</w:t>
      </w:r>
      <w:r>
        <w:rPr/>
        <w:t>ⷂ</w:t>
      </w:r>
      <w:r>
        <w:rPr/>
        <w:t>䛎</w:t>
      </w:r>
      <w:r>
        <w:rPr/>
        <w:t>ꥒ♭</w:t>
      </w:r>
      <w:r>
        <w:rPr/>
        <w:t>쉋㉴睺氹悘쉔⑉咥輬偙㝩䝞祕⿂⏂䘵埂ꄸ쏂慭쉍䡹㔮乊䆬津䱁晎坔䗂♑䭧㊥⹢偨瘴㗂奰⵹</w:t>
      </w:r>
      <w:r>
        <w:rPr/>
        <w:t>ꥁ</w:t>
      </w:r>
      <w:r>
        <w:rPr/>
        <w:t>쵙剓癑䇍⦱⺘⤻凂啪彔䑋⤬頩䵂</w:t>
      </w:r>
      <w:r>
        <w:rPr/>
        <w:t>⣂</w:t>
      </w:r>
      <w:r>
        <w:rPr/>
        <w:t>泂☭썡쵠睅뗂⩔ꅙ⨴숯圥⽍䍣쉸뾱숺〣쉶剗㔤㘩瀯喩㦥塰뿃䁀啞杲纩挥睞啐뭥䨪碣</w:t>
      </w:r>
      <w:r>
        <w:rPr/>
        <w:t>Ɒ</w:t>
      </w:r>
      <w:r>
        <w:rPr/>
        <w:t>ꆻ轎쉤偆伩㨬䭪⩫歏噖䥊晓稰啄⩢顩</w:t>
      </w:r>
      <w:r>
        <w:rPr/>
        <w:t>ⷂ</w:t>
      </w:r>
      <w:r>
        <w:rPr/>
        <w:t>䌮獠幈伷㊵숵婏痂ㅣ砪䡍쵃段敌</w:t>
      </w:r>
      <w:r>
        <w:rPr/>
        <w:t>⡄</w:t>
      </w:r>
      <w:r>
        <w:rPr/>
        <w:t>張㘸瞩⨵ꥤ䔤车㥐⨦싎玻敱畀㝷晆ꥦ縦싎㨨촨慉橁쉟坮䍾湓쎥▵凎췂䍂⑆숻⍣쉋ꍒ轣睘딳썺恨䉪棎ꏃ囎쵱瘮䕺㵘</w:t>
      </w:r>
      <w:r>
        <w:rPr/>
        <w:t>ⱂ</w:t>
      </w:r>
      <w:r>
        <w:rPr/>
        <w:t>䠴땗㬽쵆䉲숤杊쉡颮眪㥆䀺</w:t>
      </w:r>
      <w:r>
        <w:rPr/>
        <w:t>ⶥ</w:t>
      </w:r>
      <w:r>
        <w:rPr/>
        <w:t>灬⫂⬽煵⬨쉬겥䑋䄩犵懂㩳쵂䔫췂⥾橰勃欸⑳⭴䥇橓䖥䨪⍇婾⍥</w:t>
      </w:r>
      <w:r>
        <w:rPr/>
        <w:t>ꖬ</w:t>
      </w:r>
      <w:r>
        <w:rPr/>
        <w:t>挥䮏䑷쵨썑㧂あ朮䡳槂䬷떣䉬⩯夻楖쉮浪딹塁焲牘禡䱁쉈䭂㍦皩뭡呦亱全燂爮ꌫ洦⨭䵥ꅌ橐縲</w:t>
      </w:r>
      <w:r>
        <w:rPr/>
        <w:t>ⵄ⩎</w:t>
      </w:r>
      <w:r>
        <w:rPr/>
        <w:t>䶏㎘ꍀ嚥㐪⨴</w:t>
      </w:r>
      <w:r>
        <w:rPr/>
        <w:t>ꔱ</w:t>
      </w:r>
      <w:r>
        <w:rPr/>
        <w:t>놩䑁偙⑰偈慵㑺㑪斏甊轕슻䡗奊嗂싃㉏燎숪</w:t>
      </w:r>
      <w:r>
        <w:rPr/>
        <w:t>Ⳃ⪱</w:t>
      </w:r>
      <w:r>
        <w:rPr/>
        <w:t>扆湣</w:t>
      </w:r>
      <w:r>
        <w:rPr/>
        <w:t>⡯</w:t>
      </w:r>
      <w:r>
        <w:rPr/>
        <w:t>桡啷禵咵硺Ⓙ䁉䉧彏⽍쉧畲㑗挱⦩</w:t>
      </w:r>
      <w:r>
        <w:rPr/>
        <w:t>ⵃ</w:t>
      </w:r>
      <w:r>
        <w:rPr/>
        <w:t>核枩㑋숯嚩婐䴲戥╊㟂ꥰ䅟␰숬条㥠</w:t>
      </w:r>
      <w:r>
        <w:rPr/>
        <w:t>ⴸ</w:t>
      </w:r>
      <w:r>
        <w:rPr/>
        <w:t>䒬䆣潕䑬㕉♸冘杦怤攰깐未砬㔽潖㭐䉄䣃䙍뼵뽦泂␹䱲䮣쉂숥갱旂梩瓂뼴싂㜪唱瞘칁捎</w:t>
      </w:r>
      <w:r>
        <w:rPr/>
        <w:t>ⲻ</w:t>
      </w:r>
      <w:r>
        <w:rPr/>
        <w:t>숤平歯쉏⍰⌸쉞飃姂㒏呄亿䙃⹘쵰㓂♺㥕䨮磂♯ꥣ⨤</w:t>
      </w:r>
      <w:r>
        <w:rPr/>
        <w:t>⠰</w:t>
      </w:r>
      <w:r>
        <w:rPr/>
        <w:t>皻䀩䭂攥䅶橄敵ꄺ制䰺䑋슥</w:t>
      </w:r>
      <w:r>
        <w:rPr/>
        <w:t>ꦡ</w:t>
      </w:r>
      <w:r>
        <w:rPr/>
        <w:t>䅌쉥㙆㇂䛍⑪ꍘォ쏂䢘놩뽀⍫估畦曂녵㞬䑱⽂묪䖩⩄淂⽊컂㥸촹</w:t>
      </w:r>
      <w:r>
        <w:rPr/>
        <w:t>ⱬ⹦</w:t>
      </w:r>
      <w:r>
        <w:rPr/>
        <w:t>ꕎ</w:t>
      </w:r>
      <w:r>
        <w:rPr/>
        <w:t>佋栯⎩칰슻灾扬뽭쉡䂩땍䙟剰쉄眶儻⻂䍮㩎쉃컍</w:t>
      </w:r>
      <w:r>
        <w:rPr/>
        <w:t>⠨</w:t>
      </w:r>
      <w:r>
        <w:rPr/>
        <w:t>㐤柃颡儷楢㶥爯䍬佌䙨頴䁺녊㑰칦戱䨬猴㓂㭯</w:t>
      </w:r>
      <w:r>
        <w:rPr/>
        <w:t>ꔫ</w:t>
      </w:r>
      <w:r>
        <w:rPr/>
        <w:t>䝨쉞쉧煠䱺㝬䵄冿╀쉚㨳兞癭扣塬㖬欫쉩䥾㝌顏䌤槂ꍡ䆣怭䏂湓佂顚⵾</w:t>
      </w:r>
      <w:r>
        <w:rPr/>
        <w:t>ꤨ</w:t>
      </w:r>
      <w:r>
        <w:rPr/>
        <w:t>辱戬姍掱</w:t>
      </w:r>
      <w:r>
        <w:rPr/>
        <w:t>ꤽ</w:t>
      </w:r>
      <w:r>
        <w:rPr/>
        <w:t>슿</w:t>
      </w:r>
      <w:r>
        <w:rPr/>
        <w:t>ꦮ</w:t>
      </w:r>
      <w:r>
        <w:rPr/>
        <w:t>䝩䵁㘥</w:t>
      </w:r>
      <w:r>
        <w:rPr/>
        <w:t>ꦡꗂ</w:t>
      </w:r>
      <w:r>
        <w:rPr/>
        <w:t>䖥偤楟⭏慰♭つ怺숮걇⩃䥭걣䱞癣</w:t>
      </w:r>
      <w:r>
        <w:rPr/>
        <w:t>ⱷ</w:t>
      </w:r>
      <w:r>
        <w:rPr/>
        <w:t>浫䝢슮厡⯂⩖쵍㭏䌦쉢恇㔭䋂呐♬䷂䀦坏㤷焲浟</w:t>
      </w:r>
      <w:r>
        <w:rPr/>
        <w:t>ꥅ</w:t>
      </w:r>
      <w:r>
        <w:rPr/>
        <w:t>桂瘫㮿숶⎮ꅥ颣椵䊵朶栱뿂掩슩漭㌲䆮ꇂ㕂㜽䃂纮祇㷂쉷⑗栩祉㍇ꅆ槂癁ꅇ딦䒱⥙辱ꍢ䝸뽨晙䬮妱周浥㑎婶䃎夵弴剬枵싂單䁯캱癍迎Ⓧ㵉杒뇂塕⾩</w:t>
      </w:r>
      <w:r>
        <w:rPr/>
        <w:t>ꕥ</w:t>
      </w:r>
      <w:r>
        <w:rPr/>
        <w:t>꺵穄䭟䉀㈥㍺걞弰怤⭏塄䕤ꥨ硨昳쉟䎣洵牅㚱栱☱㡒癏뭦㡺깶걓㝧쉄㐮弤䋎恓昬㚵㗃녘捓剹㩗偷獤</w:t>
      </w:r>
      <w:r>
        <w:rPr/>
        <w:t>⠨</w:t>
      </w:r>
      <w:r>
        <w:rPr/>
        <w:t>挻싃</w:t>
      </w:r>
      <w:r>
        <w:rPr/>
        <w:t>⡕</w:t>
      </w:r>
      <w:r>
        <w:rPr/>
        <w:t>儤優㉹焰㝲넬䱗员䰮ꅁ㠥䘸愩㩟旂㩤囂嘲䡈䑳柎견眫䉸猤⛍㘥煙ꆬ䆮痍싍㒥㗎爪楘悡䆣땅利泂</w:t>
      </w:r>
      <w:r>
        <w:rPr/>
        <w:t>ꕖ</w:t>
      </w:r>
      <w:r>
        <w:rPr/>
        <w:t>㛂숶╏㚩</w:t>
      </w:r>
      <w:r>
        <w:rPr/>
        <w:t>ⵃ</w:t>
      </w:r>
      <w:r>
        <w:rPr/>
        <w:t>ꌫ</w:t>
      </w:r>
      <w:r>
        <w:rPr/>
        <w:t>ꥊ</w:t>
      </w:r>
      <w:r>
        <w:rPr/>
        <w:t>칂⧍䕣⎿싍獈慨楤╓㩷쵍側㉌扙䱂</w:t>
      </w:r>
      <w:r>
        <w:rPr/>
        <w:t>ⱉ</w:t>
      </w:r>
      <w:r>
        <w:rPr/>
        <w:t>䁨繶</w:t>
      </w:r>
      <w:r>
        <w:rPr/>
        <w:t>ⲵ</w:t>
      </w:r>
      <w:r>
        <w:rPr/>
        <w:t>朲⭆╌</w:t>
      </w:r>
      <w:r>
        <w:rPr/>
        <w:t>⢏</w:t>
      </w:r>
      <w:r>
        <w:rPr/>
        <w:t>넦⾣彉싂꺡涘㓍稶刣灰潾䴦斵</w:t>
      </w:r>
      <w:r>
        <w:rPr/>
        <w:t>ꦱ</w:t>
      </w:r>
      <w:r>
        <w:rPr/>
        <w:t>兦䎡願硅쉋瀺顭㘲㵤㠳䘺뭭䥄슡欽浵쉮獳뽰㮿썔坺娳깎⌫颏싂砭彈䗂爸㊱䮩</w:t>
      </w:r>
      <w:r>
        <w:rPr/>
        <w:t>ꤣ</w:t>
      </w:r>
      <w:r>
        <w:rPr/>
        <w:t>㨊幉䄻㮱⛍橮촦梻晚쉾㟂슱</w:t>
      </w:r>
      <w:r>
        <w:rPr/>
        <w:t>꧂</w:t>
      </w:r>
      <w:r>
        <w:rPr/>
        <w:t>轥纡瓂㪡爱䥵싂떏匥쉕걏䷂넬杣</w:t>
      </w:r>
      <w:r>
        <w:rPr/>
        <w:t>꥓</w:t>
      </w:r>
      <w:r>
        <w:rPr/>
        <w:t>쉌딻넯슘㤴㗂䠷㦱彘⛂⌹䡗╯焰뽉숨䙭噎顎㧂䕊㠳⯂祶┥磂ꄬ╸♩但摹地䟂琴䅍恳</w:t>
      </w:r>
      <w:r>
        <w:rPr/>
        <w:t>ⶩ</w:t>
      </w:r>
      <w:r>
        <w:rPr/>
        <w:t>㛂朽乀㩒쉍</w:t>
      </w:r>
      <w:r>
        <w:rPr/>
        <w:t>ꔮ</w:t>
      </w:r>
      <w:r>
        <w:rPr/>
        <w:t>刽澥顒汾딨╥㬷怹䩄晏㐥뼥橃뗂汢쉃쵯厡㕐㩾乃쉨뽋䉦灪皮쉾㷂窮慘捚믎⵩听恶〷帲⨪⨷䈤牶놬슩䙋⹠㐩堥晩쉧あ慵싂</w:t>
      </w:r>
      <w:r>
        <w:rPr/>
        <w:t>⡱</w:t>
      </w:r>
      <w:r>
        <w:rPr/>
        <w:t>䑐묽쉍䰽坕吪뽔䍳☭⵭䓂䣂ㄷ晡⽍敦䵟偬⽔䝬숫䝩뗂绂乙灎懂㶱䍄竂䣂䅀曎䵏숰갹啥㨨㐴䖱涩㊵䠩㋂쉉恄쉨䔽䌺㑀戲亿繋タ쉨枱浊着眰浂넩㥕뮡獙佮쉰☥轸슏傡兎㘶┽숲摎ꥠ⦘⨱┻慫숰䔪䙦㙌氶偎䙀║⫂潂⼷격녪</w:t>
      </w:r>
      <w:r>
        <w:rPr/>
        <w:t>ꖏ</w:t>
      </w:r>
      <w:r>
        <w:rPr/>
        <w:t>㚩䤦煦ォ뮬쉖䁄숳⩭쉊䌬睡塰剥</w:t>
      </w:r>
      <w:r>
        <w:rPr/>
        <w:t>⠱</w:t>
      </w:r>
      <w:r>
        <w:rPr/>
        <w:t>慔䅟参쉗〷救⌲䡍权项剢</w:t>
      </w:r>
      <w:r>
        <w:rPr/>
        <w:t>ⲡ</w:t>
      </w:r>
      <w:r>
        <w:rPr/>
        <w:t>潫</w:t>
      </w:r>
      <w:r>
        <w:rPr/>
        <w:t>ꕂ</w:t>
      </w:r>
      <w:r>
        <w:rPr/>
        <w:t>亱⽃恮䯂漸縫㛃춱䩪쉴㉰喥㥚灥묨歭辻䵵䷂숩流挣⨩畾ꅤ䫂噺䄫㬥〵쉶繟㠤汳㒬㴸⩫묪䱔氫䁡斡䤤惂㟂㈪噷桒婣失确頫숵⮡堯浓琰妩㩺祷䴵怸슩椰</w:t>
      </w:r>
      <w:r>
        <w:rPr/>
        <w:t>ⴹ</w:t>
      </w:r>
      <w:r>
        <w:rPr/>
        <w:t>䡶頨㔽뽦⹲쉐⤩㩪䕶㥫㑬匥捈瘽䙵㭚㴲㘨䱆쉩䆿⹙쉰ꍳ숺</w:t>
      </w:r>
      <w:r>
        <w:rPr/>
        <w:t>ⲵ</w:t>
      </w:r>
      <w:r>
        <w:rPr/>
        <w:t>㍪</w:t>
      </w:r>
      <w:r>
        <w:rPr/>
        <w:t>⢏</w:t>
      </w:r>
      <w:r>
        <w:rPr/>
        <w:t>潫㕵㊣㩌녓뽶䭏⛂牁嗂쉟⨺杩㍩Ⓜ湪个䷎瀹싂㬮扷煠䉋で愯滂쉊涮㡷㥵牢췍ㆮ湵⹦뭮싃㦥</w:t>
      </w:r>
      <w:r>
        <w:rPr/>
        <w:t>ꦡ</w:t>
      </w:r>
      <w:r>
        <w:rPr/>
        <w:t>㌱쉷憱獙▏㯂塙盂杅싂ꍬ⑋䀴㕾癈⦮癍⩎坨八</w:t>
      </w:r>
      <w:r>
        <w:rPr/>
        <w:t>⡉</w:t>
      </w:r>
      <w:r>
        <w:rPr/>
        <w:t>噄氩吪䙵榮⬸컂畈㔶䩩╖㵟暵ㄨ⑷싍媵숴塌䕌礹㎩噾쵎单埂쉘쌶㋂癊繑妏⑧</w:t>
      </w:r>
      <w:r>
        <w:rPr/>
        <w:t>ꕆ</w:t>
      </w:r>
      <w:r>
        <w:rPr/>
        <w:t>痂딸쉪슱쉲☻汩䵅穂彫䅖⨬䧂㨭걲潃䉸⮻轘砪㍞番⾿ノ唰敗䩓㚿慡䥰欫⩌址琩㝫彬輤츯㑂杺</w:t>
      </w:r>
      <w:r>
        <w:rPr/>
        <w:t>ꤩ</w:t>
      </w:r>
      <w:r>
        <w:rPr/>
        <w:t>眩녂ꍏ넲央숨澩뼹컍娹媘扐⦬顶습敥䙉焫쉬炿</w:t>
      </w:r>
      <w:r>
        <w:rPr/>
        <w:t>ꕢ</w:t>
      </w:r>
      <w:r>
        <w:rPr/>
        <w:t>繱걷稸頦瑫恏⌫湚歂敄䪘带뼨슩껂☊◃顈䙦</w:t>
      </w:r>
      <w:r>
        <w:rPr/>
        <w:t>ꤦ</w:t>
      </w:r>
      <w:r>
        <w:rPr/>
        <w:t>柂嘰</w:t>
      </w:r>
      <w:r>
        <w:rPr/>
        <w:t>⡚</w:t>
      </w:r>
      <w:r>
        <w:rPr/>
        <w:t>䇂갲失㭁幙㌰桤쉱싂硓祂歸쵓煭䍠祊떻夤惃ꍧ乮춘⌭숸슩䟃挶</w:t>
      </w:r>
      <w:r>
        <w:rPr/>
        <w:t>⡄⢡</w:t>
      </w:r>
      <w:r>
        <w:rPr/>
        <w:t>毂䩊딤쌯</w:t>
      </w:r>
      <w:r>
        <w:rPr/>
        <w:t>ꔽ</w:t>
      </w:r>
      <w:r>
        <w:rPr/>
        <w:t>晉㕤숫⚮坵☪渭呟⬳ㆻ䦥焫뽢碣䭓慰䥲掱쌥䰬숮剫挰䮘楃檩灂컂㘷䠪洨瑂걗</w:t>
      </w:r>
      <w:r>
        <w:rPr/>
        <w:t>ⶥ</w:t>
      </w:r>
      <w:r>
        <w:rPr/>
        <w:t>歱乞縻쉦┪圮矂⭒ꅭ⑌恺㍌䥥㈶땈숮ꎥ种⨳싂㍃ꌬ⫍涵⩉澻긤璡⥷㯃焴晀䝨쌬㝌믂縱廍⤥㤦瑯쉭⩪㍗쉮漣쉇癴⩀圫参쉬㕳䍷땚</w:t>
      </w:r>
      <w:r>
        <w:rPr/>
        <w:t>ꕊ</w:t>
      </w:r>
      <w:r>
        <w:rPr/>
        <w:t>杗䖮䂿揂숣嘴♚輻⭇绂姂獖쉔䠶迂昮轈</w:t>
      </w:r>
      <w:r>
        <w:rPr/>
        <w:t>Ⳃ</w:t>
      </w:r>
      <w:r>
        <w:rPr/>
        <w:t>䜸䅓⿂㔶ꍏ煵㝳⤶䑔⭤떘싍뼵䤩㣂쉖쉄浢飃制㘻䵅慅</w:t>
      </w:r>
      <w:r>
        <w:rPr/>
        <w:t>ꦣ</w:t>
      </w:r>
      <w:r>
        <w:rPr/>
        <w:t>㢱䌩䰱儻汋牌呄㭯燎殡ㅦ燂㝌挩㜳䱺싂哂彆䴣幷쵳殬单墬纩娪癴슡췎戨䡗䕏㕔珂桊昪뽾㟂ㅄ썒楚ꇂ朽博彰쉚갣婡急⩤⩒杙슻捔湟ㆻ畗쉄☳쉌숬樲䍅䞱倵뽉湐砻樽橰㭬㩕㶏싂㡎䷂䥡嫂䷂뮬㤥瀪췃䷂潐쉂</w:t>
      </w:r>
      <w:r>
        <w:rPr/>
        <w:t>ꥇ</w:t>
      </w:r>
      <w:r>
        <w:rPr/>
        <w:t>䁏쉟䩣䜵硳灬ꏃ浺副顃楓兙疡䵍녱杞뮘</w:t>
      </w:r>
      <w:r>
        <w:rPr/>
        <w:t>ꥆ</w:t>
      </w:r>
      <w:r>
        <w:rPr/>
        <w:t>摺幃</w:t>
      </w:r>
      <w:r>
        <w:rPr/>
        <w:t>ⵓ</w:t>
      </w:r>
      <w:r>
        <w:rPr/>
        <w:t>쉤믂뮮⒩긬眸䂘幞溏쉇栨䛃獋汕㵤泂╊⩮♯畗갶塭숱䡱搩⌭浙쉔♤庿堨䥵㵬欻쉠깬琵싂⽎⑵怵ㄪ㉔暿轲쉇搦㩁</w:t>
      </w:r>
      <w:r>
        <w:rPr/>
        <w:t>ꔸ</w:t>
      </w:r>
      <w:r>
        <w:rPr/>
        <w:t>汨⩤숩刭哂⑉恞畈뾘딵갸쉔⻂晘걏㈸㟂㧃⑊纘싂㭐䙴䜽慹䕱碏櫎䖡䭪䌪瑑㛂춻쉶⌸⬸싂슩␭⬥┶幎␺⵨爯⫂습恐쵷쉚㌵橱塗칫㌩櫃兒潮顔숲⍤畃⽈恸⩳䵥썑乐潌㩒煍女坹</w:t>
      </w:r>
      <w:r>
        <w:rPr/>
        <w:t>Ⳃ</w:t>
      </w:r>
      <w:r>
        <w:rPr/>
        <w:t>潳伴绂쉰쉅곂恢⨴뇃ㄬ䥔晫㊩电㤪煷䱀㑌泂疥ꌬ涩痂쉯爸⬦ꌪ㶿㙌憱슿㬣슩묶偹㏂슘櫃伤</w:t>
      </w:r>
      <w:r>
        <w:rPr/>
        <w:t>⡄</w:t>
      </w:r>
      <w:r>
        <w:rPr/>
        <w:t>䌦䑺啸瀨柃칟穒⨷㩋숸滂㓂㙷ꌯ㦡塈穇漺㥧幟桃숶䑥楬瓃쉺╠⦥㔥暡㥠昬껂ꅈ填偣怲债⭍⪩䐽쉊㐶瑦壂儩䇂癱眨䄭숽轚檿</w:t>
      </w:r>
      <w:r>
        <w:rPr/>
        <w:t>ꦩ</w:t>
      </w:r>
      <w:r>
        <w:rPr/>
        <w:t>䘪㣂깸䕗䰸楲繙뽟쎩</w:t>
      </w:r>
      <w:r>
        <w:rPr/>
        <w:t>ⴻ</w:t>
      </w:r>
      <w:r>
        <w:rPr/>
        <w:t>係</w:t>
      </w:r>
    </w:p>
    <w:p>
      <w:pPr>
        <w:pStyle w:val="PreformattedText"/>
        <w:bidi w:val="0"/>
        <w:spacing w:before="0" w:after="0"/>
        <w:jc w:val="left"/>
        <w:rPr/>
      </w:pPr>
      <w:r>
        <w:rPr/>
        <w:t>朊╄쉥幾⪵䙒ヂ氯숦繩䭕䅏犘䭚촰긮</w:t>
      </w:r>
      <w:r>
        <w:rPr/>
        <w:t>⡭</w:t>
      </w:r>
      <w:r>
        <w:rPr/>
        <w:t>畎㨻䳂珍䆿洯彘⨳槂祍悘硒䝪愥䠫輨杧㜯堺㨵숭싂싎幪矂⨲</w:t>
      </w:r>
      <w:r>
        <w:rPr/>
        <w:t>ꕀ</w:t>
      </w:r>
      <w:r>
        <w:rPr/>
        <w:t>녹싂獚坮奨楔䡌㐦辘䘨辏⛂숤쉍轵却뽂楧桢獘곂瘮걔弮</w:t>
      </w:r>
      <w:r>
        <w:rPr/>
        <w:t>ⰹ</w:t>
      </w:r>
      <w:r>
        <w:rPr/>
        <w:t>䙑癕奨◂</w:t>
      </w:r>
      <w:r>
        <w:rPr/>
        <w:t>⡋⨴</w:t>
      </w:r>
      <w:r>
        <w:rPr/>
        <w:t>桡乵䢥慩桌椨⩭㍲炩䠶쉨㕾땓㬶䕥慑ꍃ䗂佭숩⽨㉍㌰戥敩祖榣썸卤䉬숵䴯딸癔䡧牬긨쉩</w:t>
      </w:r>
      <w:r>
        <w:rPr/>
        <w:t>ⵧ</w:t>
      </w:r>
      <w:r>
        <w:rPr/>
        <w:t>樱睔꺣丰洱椺䗂쉁湎朹绂纡</w:t>
      </w:r>
      <w:r>
        <w:rPr/>
        <w:t>⠣</w:t>
      </w:r>
      <w:r>
        <w:rPr/>
        <w:t>쌶⑇儲숤뾏㥈④售璬態싃买䵗꥙仂ꅥ风뭃싂偾쉸楚칓幸毃쉫⑅啃慓轌橈㠩灚顥祾忂橫</w:t>
      </w:r>
      <w:r>
        <w:rPr/>
        <w:t>ꕌ</w:t>
      </w:r>
      <w:r>
        <w:rPr/>
        <w:t>復䡡癫嘺帪庻⑒輶㑩搯뭚</w:t>
      </w:r>
      <w:r>
        <w:rPr/>
        <w:t>ꥒ⤳</w:t>
      </w:r>
      <w:r>
        <w:rPr/>
        <w:t>쉑싂ꌴ㍧劥頳⾵⤪坤⻂瘹揂⌫創倳⹧恹⩟쵕䅭넵거橱䙃呴牊煟䐽縮奂塟䍆睬캻兑祪쉗㭾漥쉗磂ㄷ</w:t>
      </w:r>
      <w:r>
        <w:rPr/>
        <w:t>Ᵽ</w:t>
      </w:r>
      <w:r>
        <w:rPr/>
        <w:t>桹稫쉁怵쏍秂偱毂㵗㥯㌪椵쵘㑸⬩㈳떵䂥츫棎⽷</w:t>
      </w:r>
      <w:r>
        <w:rPr/>
        <w:t>ⵊ</w:t>
      </w:r>
      <w:r>
        <w:rPr/>
        <w:t>껂딬⍍습婹迂畡䈯䝫䘯扭奥ꌮ漨䌥兔吰ꅢ</w:t>
      </w:r>
      <w:r>
        <w:rPr/>
        <w:t>꧂</w:t>
      </w:r>
      <w:r>
        <w:rPr/>
        <w:t>䁭땺榵伭䁖乂▘唸渪灹挣숰卧潍㴰䁁⽖쉇⫃灎頵橪숸ꅌ㭮永睲㠣瑕</w:t>
      </w:r>
      <w:r>
        <w:rPr/>
        <w:t>ꤤ</w:t>
      </w:r>
      <w:r>
        <w:rPr/>
        <w:t>쉅</w:t>
      </w:r>
      <w:r>
        <w:rPr/>
        <w:t>ꥎ</w:t>
      </w:r>
      <w:r>
        <w:rPr/>
        <w:t>坤猽吶㤲㉈䎬䞮夯䅡癖横㑕椭䱉⫍걃㭷슮獈ケ칀榬ꄫ깸灶䥆䁏</w:t>
      </w:r>
      <w:r>
        <w:rPr/>
        <w:t>ꦏꕘꖥ</w:t>
      </w:r>
      <w:r>
        <w:rPr/>
        <w:t>愪睄彭潹</w:t>
      </w:r>
      <w:r>
        <w:rPr/>
        <w:t>⢱</w:t>
      </w:r>
      <w:r>
        <w:rPr/>
        <w:t>⽡⥺㢘桋⍈䕍呇嘻弪奋猤⸬䭩</w:t>
      </w:r>
      <w:r>
        <w:rPr/>
        <w:t>ꔭ</w:t>
      </w:r>
      <w:r>
        <w:rPr/>
        <w:t>숻</w:t>
      </w:r>
      <w:r>
        <w:rPr/>
        <w:t>ꤳ</w:t>
      </w:r>
      <w:r>
        <w:rPr/>
        <w:t>숩値燂ꏂ㧂ꍡ䥋〬獫㣂숪┵堩⯂쉨猤뼺㎿繑䜩넻睅啶娳땙湣</w:t>
      </w:r>
      <w:r>
        <w:rPr/>
        <w:t>ꕹ</w:t>
      </w:r>
      <w:r>
        <w:rPr/>
        <w:t>呍噖⩢偨䝂䴦猫싂垵䋂쉵纥䊩穞䋎㈤瀻㉠쉔䈪㩢瓂㌻쉟⼮吮䘴㋂摮</w:t>
      </w:r>
      <w:r>
        <w:rPr/>
        <w:t>Ⱝ</w:t>
      </w:r>
      <w:r>
        <w:rPr/>
        <w:t>穦姂㉫⥹싂べ竃䩗</w:t>
      </w:r>
      <w:r>
        <w:rPr/>
        <w:t>ꦮ</w:t>
      </w:r>
      <w:r>
        <w:rPr/>
        <w:t>䈪ꍍ쉺䩚呸䳎⶘瘦琷⵸쉗슿慺䵇卣じ⽰ꍙ쵧〥숣凂佬⩊坪爩⾬</w:t>
      </w:r>
      <w:r>
        <w:rPr/>
        <w:t>ꖏ</w:t>
      </w:r>
      <w:r>
        <w:rPr/>
        <w:t>ꌹ쉎煾睾夨뭦㍞㚱輣㎡䔭䅴칥쉲ꅗ塴녙婐繫⵳싂挫⥙㨲獍㆏㶩뼭穯⭾㬮ꥰ䪣礪湰츽╁䕡穉♠攤㥇묱䵹녈노숮畲洲攨숫偁䆘兇㗍倽煺瑭慵䞬䏎䙱숷慟睮奊⥮催</w:t>
      </w:r>
      <w:r>
        <w:rPr/>
        <w:t>⣂</w:t>
      </w:r>
      <w:r>
        <w:rPr/>
        <w:t>眳⹩</w:t>
      </w:r>
      <w:r>
        <w:rPr/>
        <w:t>ⴻ</w:t>
      </w:r>
      <w:r>
        <w:rPr/>
        <w:t>煔稊歃䉇⑥之夭</w:t>
      </w:r>
      <w:r>
        <w:rPr/>
        <w:t>ⵚ</w:t>
      </w:r>
      <w:r>
        <w:rPr/>
        <w:t>㩘⩒繘癱䵰⪏晠侻彗㜦⩤ꥮ潥츽獂楱⹤숷汙㊡毂䍎☱⥃攻橮䑣싃剃潋⴩</w:t>
      </w:r>
      <w:r>
        <w:rPr/>
        <w:t>ꔷ</w:t>
      </w:r>
      <w:r>
        <w:rPr/>
        <w:t>奮歙恗坪땚쉧敗晢彍ㅬ湶顄쉗</w:t>
      </w:r>
      <w:r>
        <w:rPr/>
        <w:t>ꕭ</w:t>
      </w:r>
      <w:r>
        <w:rPr/>
        <w:t>皵</w:t>
      </w:r>
      <w:r>
        <w:rPr/>
        <w:t>ⱂ</w:t>
      </w:r>
      <w:r>
        <w:rPr/>
        <w:t>칲㛂⭾硯뭡伨悿牟歺㠤䢘㇂쉸♾瓂江䱉슣毂埍硓䱫唹睆ꍎ㜸祶쉱徣⌳獯ꌹ䅔䵴丳♀㙅떩싂䁯タ牍㥫晢쉤넫痂瘴ꌴ숴쉡♙朣쉶とㅗ䏂穃橴슩䘬怽떬䉡꤮␱㐺揂캏橆と係䎘揂佰墵␫㗃┩쉢쉙摥礷⭹恖⍶䏂슏</w:t>
      </w:r>
      <w:r>
        <w:rPr/>
        <w:t>⡵</w:t>
      </w:r>
      <w:r>
        <w:rPr/>
        <w:t>江썭㷃淂슬畍♞硙␺捡煷个䰶쵵䌶ꥳ⧂噳㫎䌽摰瓂쵄㩎飃䄺숵격挪坲捣숯擂믂㩬䱙㢩睺䖵扡츷婹晊ㅯ싂婰ꆩ⺻〸䴱兏䥚ꅮ揂㗂界䅀穀㟎⻂幾⑸㥓畠⍺싂쉌㵕</w:t>
      </w:r>
      <w:r>
        <w:rPr/>
        <w:t>ꦬ</w:t>
      </w:r>
      <w:r>
        <w:rPr/>
        <w:t>싎㔭⩐珍毎㤲ꌪ煷畟硭欰痂歺㙩㌽橣祒숮딸玻楔猪剒䕬놘濂䘺㴫捕⼭습쉅䝖⹄急瑯䌪幞갵迂쉭治眶䱠䉗촪坶儵걪䱴䲻愴㑕걍䉹뼥싍桬䠵䝏⤫捧煦塹♇ꅍ䋍幠〪焹ꍚ杷光뾏㑖畂惂뽔䐷䰺婘슱</w:t>
      </w:r>
      <w:r>
        <w:rPr/>
        <w:t>ꕂ</w:t>
      </w:r>
      <w:r>
        <w:rPr/>
        <w:t>숺쉷払圤⭤㭬䵑惂䩪偨㵧ㅟ獢䎩숴爵䅥兾䊘㋃㯂쉾쉑䍈恍滂晗弩</w:t>
      </w:r>
      <w:r>
        <w:rPr/>
        <w:t>ꤳ</w:t>
      </w:r>
      <w:r>
        <w:rPr/>
        <w:t>珃㥢呟</w:t>
      </w:r>
      <w:r>
        <w:rPr/>
        <w:t>⢿</w:t>
      </w:r>
      <w:r>
        <w:rPr/>
        <w:t>ㄪ⭀㚩瑱ぱ䕗䵟扥姍</w:t>
      </w:r>
      <w:r>
        <w:rPr/>
        <w:t>ⶩ</w:t>
      </w:r>
      <w:r>
        <w:rPr/>
        <w:t>䭪땴숫⽃쉙숻穓卬⺮剪㕡煲</w:t>
      </w:r>
      <w:r>
        <w:rPr/>
        <w:t>⠩┰</w:t>
      </w:r>
      <w:r>
        <w:rPr/>
        <w:t>슡洲녍毂</w:t>
      </w:r>
      <w:r>
        <w:rPr/>
        <w:t>Ɐ⨽</w:t>
      </w:r>
      <w:r>
        <w:rPr/>
        <w:t>瑅슱痂뿎⭴칹穧쉹咻길摒堥</w:t>
      </w:r>
      <w:r>
        <w:rPr/>
        <w:t>꧂</w:t>
      </w:r>
      <w:r>
        <w:rPr/>
        <w:t>爹汦䆱촽ꍱ㥦䐲㖩㛍潏깙⭗⼪氨츪烎䣂癈幈</w:t>
      </w:r>
      <w:r>
        <w:rPr/>
        <w:t>⠲</w:t>
      </w:r>
      <w:r>
        <w:rPr/>
        <w:t>䖘淂㔥卤⩍暵扫灯뿂숱涏㝒琵噒匵繌㣂桐祠</w:t>
      </w:r>
      <w:r>
        <w:rPr/>
        <w:t>ⱅ</w:t>
      </w:r>
      <w:r>
        <w:rPr/>
        <w:t>㬳折⑒ꎵ员楍걡㕰㙋磃䵅숶쉨녢书䁈橯书㐷风䵐</w:t>
      </w:r>
      <w:r>
        <w:rPr/>
        <w:t>ⱦ</w:t>
      </w:r>
      <w:r>
        <w:rPr/>
        <w:t>猲倸ㄬ쉡江搷뮡票拂祚숴⤽</w:t>
      </w:r>
      <w:r>
        <w:rPr/>
        <w:t>ꤷ</w:t>
      </w:r>
      <w:r>
        <w:rPr/>
        <w:t>ꅣ颩㙘条稫䛂儵墻쉍쉏썐</w:t>
      </w:r>
      <w:r>
        <w:rPr/>
        <w:t>ꕟ</w:t>
      </w:r>
      <w:r>
        <w:rPr/>
        <w:t>捄桓◂⏂卺숳䡔㋂橌ꍀ묽㊻睟⹔ꄪ炮⸲㴤幆敍뽗Ⓜ楎礹쉸滂別欭㦡歬轙싂檵汵㭥恢⹊ꏂ</w:t>
      </w:r>
      <w:r>
        <w:rPr/>
        <w:t>ꕌ</w:t>
      </w:r>
      <w:r>
        <w:rPr/>
        <w:t>桙焭㍪揂싂䖩⨥㌬究猱갮䊬㙑</w:t>
      </w:r>
      <w:r>
        <w:rPr/>
        <w:t>ꕮ</w:t>
      </w:r>
      <w:r>
        <w:rPr/>
        <w:t>樊奁甤牫暡㝣浪춻咻啫彁䄻廂숣倬楦⥸刻</w:t>
      </w:r>
      <w:r>
        <w:rPr/>
        <w:t>⵰☽ꔪ</w:t>
      </w:r>
      <w:r>
        <w:rPr/>
        <w:t>㵦媥礭晐칀彋぀畀쉄쉳檩ꅅ㇂幟⽾⬣沏廂ꅄ匫⌰㟂况否潺仍卮傻䐦祎㑾坴檘쎩扱쉓枱轎祎䩹愫쉚䍖凂瞥䓂顃穑⼰稩ㆿ擃绂啔ꆏ奣䄪⤦쉱</w:t>
      </w:r>
      <w:r>
        <w:rPr/>
        <w:t>⠴</w:t>
      </w:r>
      <w:r>
        <w:rPr/>
        <w:t>参뼷偬╪ヂ䭘㍐䑘戸祒</w:t>
      </w:r>
      <w:r>
        <w:rPr/>
        <w:t>ꕚ</w:t>
      </w:r>
      <w:r>
        <w:rPr/>
        <w:t>㕟</w:t>
      </w:r>
      <w:r>
        <w:rPr/>
        <w:t>ꥆ</w:t>
      </w:r>
      <w:r>
        <w:rPr/>
        <w:t>桒兴汧敡숱睓竂㈣䙫ꌣ䤲▩煤掻晈칸䊮乀㥩㦘⑌ꥥꄮ땑䕐♨繖䵓⩓ꅙ䬳敾扯ꅬ硤畲뭀娷溻ꌸ┦轢喬뭧卥</w:t>
      </w:r>
      <w:r>
        <w:rPr/>
        <w:t>Ⱟ⨴</w:t>
      </w:r>
      <w:r>
        <w:rPr/>
        <w:t>扗单슣䢩畈輸㌱⛂䜣沮顯┩溘䖵⻂숻뮩䝏ꏂ嚻ㅾ췂煯煪䬴礰卷曍㬳硰썬亩浓쉈拂娯뽠咵䠱</w:t>
      </w:r>
      <w:r>
        <w:rPr/>
        <w:t>ⶱ</w:t>
      </w:r>
      <w:r>
        <w:rPr/>
        <w:t>橭捐塳䘻䓂昻⥒づ佱</w:t>
      </w:r>
      <w:r>
        <w:rPr/>
        <w:t>ꔴ</w:t>
      </w:r>
      <w:r>
        <w:rPr/>
        <w:t>⣂⨩</w:t>
      </w:r>
      <w:r>
        <w:rPr/>
        <w:t>⽠䉄쉋ꍺ㇂썺愹眳㔳奂</w:t>
      </w:r>
      <w:r>
        <w:rPr/>
        <w:t>ꕕ</w:t>
      </w:r>
      <w:r>
        <w:rPr/>
        <w:t>て䬴䁲獭쌭䈴㜸쉡쉰䅕嫍䌻싂穫⭲呖쉞쉀扬積乣츯</w:t>
      </w:r>
      <w:r>
        <w:rPr/>
        <w:t>ꕰ</w:t>
      </w:r>
      <w:r>
        <w:rPr/>
        <w:t>䛂硱ꅦ噬껍竂䄪刷㐨쉵䴹㝎䴩獌㝇剦쏂</w:t>
      </w:r>
      <w:r>
        <w:rPr/>
        <w:t>ꤤ</w:t>
      </w:r>
      <w:r>
        <w:rPr/>
        <w:t>壎䐽颱噍㔰䨪呲䵡䝇噃숹칀卹乬⩋戭灸噴䍂捬⍕癸熡煸硋䄶䝳䞥乵刹⭉䤬瑎㍣䧂⨴</w:t>
      </w:r>
      <w:r>
        <w:rPr/>
        <w:t>Ⱶ</w:t>
      </w:r>
      <w:r>
        <w:rPr/>
        <w:t>䙨걥〫䉐辩㨻䷍쉆䐵殘桓仂</w:t>
      </w:r>
      <w:r>
        <w:rPr/>
        <w:t>ꥆ</w:t>
      </w:r>
      <w:r>
        <w:rPr/>
        <w:t>橔慩䜮갤䌷뮥</w:t>
      </w:r>
      <w:r>
        <w:rPr/>
        <w:t>ꖏ</w:t>
      </w:r>
      <w:r>
        <w:rPr/>
        <w:t>捠꥖쉃懂㤪ㆡ㑣䰻뽳顏わ伯쉚썲ㅟ祸煹䥧깦쏂な⩀쉉</w:t>
      </w:r>
      <w:r>
        <w:rPr/>
        <w:t>ⷂ</w:t>
      </w:r>
      <w:r>
        <w:rPr/>
        <w:t>갻咩呦灖旂츱窩⹫搲걭桮㥄⍄唻⑹㡮甮帹⩱싃全㚥塨㈶䀪厩梩㙃瑙浫穤ꌺ縮⩒周儥欣⒬</w:t>
      </w:r>
      <w:r>
        <w:rPr/>
        <w:t>ꕱ</w:t>
      </w:r>
      <w:r>
        <w:rPr/>
        <w:t>싂喘刪䬨</w:t>
      </w:r>
      <w:r>
        <w:rPr/>
        <w:t>ꕚ</w:t>
      </w:r>
      <w:r>
        <w:rPr/>
        <w:t>乴棃绂┦ꅢ⭹獎墩塚啪壂庬焺숸㌵扗쉷녶慆ꥭ煳⍖</w:t>
      </w:r>
      <w:r>
        <w:rPr/>
        <w:t>Ɽ</w:t>
      </w:r>
      <w:r>
        <w:rPr/>
        <w:t>㥣勃갺採偣䕷䐲偵䭯䅓㭳䧂䂩佶넻瀦怴䋃砮</w:t>
      </w:r>
      <w:r>
        <w:rPr/>
        <w:t>Ⲯ</w:t>
      </w:r>
      <w:r>
        <w:rPr/>
        <w:t>䰵昨</w:t>
      </w:r>
      <w:r>
        <w:rPr/>
        <w:t>ꔵ</w:t>
      </w:r>
      <w:r>
        <w:rPr/>
        <w:t>桴橄㍐⹋썈촬쉐硨칓⽋갽䕃へ汳⏂싂⿂溩췂奨䁃稺</w:t>
      </w:r>
      <w:r>
        <w:rPr/>
        <w:t>ⵐꥈ</w:t>
      </w:r>
      <w:r>
        <w:rPr/>
        <w:t>슘⤣</w:t>
      </w:r>
      <w:r>
        <w:rPr/>
        <w:t>⡰</w:t>
      </w:r>
      <w:r>
        <w:rPr/>
        <w:t>汬䙏</w:t>
      </w:r>
      <w:r>
        <w:rPr/>
        <w:t>ꤪ</w:t>
      </w:r>
      <w:r>
        <w:rPr/>
        <w:t>归搪⩑圦癠걌嘥楯姂敊ꅯ</w:t>
      </w:r>
      <w:r>
        <w:rPr/>
        <w:t>ꔫ</w:t>
      </w:r>
      <w:r>
        <w:rPr/>
        <w:t>扸⑉</w:t>
      </w:r>
      <w:r>
        <w:rPr/>
        <w:t>ꕚ</w:t>
      </w:r>
      <w:r>
        <w:rPr/>
        <w:t>칾䂣㭗伩◂爥걕쌳狂㑐牲幮䒵ꄮ숤扙☬㭒䝐무쉇係剭厱</w:t>
      </w:r>
      <w:r>
        <w:rPr/>
        <w:t>ꥁ</w:t>
      </w:r>
      <w:r>
        <w:rPr/>
        <w:t>慎湅田㜹䴶牙⩮ざ숳췂抵숸槂</w:t>
      </w:r>
      <w:r>
        <w:rPr/>
        <w:t>ⱷ</w:t>
      </w:r>
      <w:r>
        <w:rPr/>
        <w:t>뽋䱆塢轰焸䷂䬣䕖体⽠乧츯刊䠰別恑</w:t>
      </w:r>
      <w:r>
        <w:rPr/>
        <w:t>ꖵ</w:t>
      </w:r>
      <w:r>
        <w:rPr/>
        <w:t>湑啷湃晈ꍹ䩞婙⫂숻佈㤴걂깙睊暬汦䡂榻녵参䎮⽔纥琻쉸䡥忎⼽ケ嫂⨦</w:t>
      </w:r>
      <w:r>
        <w:rPr/>
        <w:t>ꥉ⑰</w:t>
      </w:r>
      <w:r>
        <w:rPr/>
        <w:t>ꄯ⩍䱡偬쉓칢⫂据戶⹐쉐椩쉒垣光䦱穳䝣</w:t>
      </w:r>
      <w:r>
        <w:rPr/>
        <w:t>ꤪ</w:t>
      </w:r>
      <w:r>
        <w:rPr/>
        <w:t>扴媵佂姂쉚</w:t>
      </w:r>
      <w:r>
        <w:rPr/>
        <w:t>ꕴ</w:t>
      </w:r>
      <w:r>
        <w:rPr/>
        <w:t>ꅉ浢焳㍇捯⻂쉓싎쉒扢㭵㈤剏猯吪</w:t>
      </w:r>
      <w:r>
        <w:rPr/>
        <w:t>ⶱ</w:t>
      </w:r>
      <w:r>
        <w:rPr/>
        <w:t>琤稤挸太♢券㇃㡚㍮惎機⫂땵橯</w:t>
      </w:r>
      <w:r>
        <w:rPr/>
        <w:t>ꦬ</w:t>
      </w:r>
      <w:r>
        <w:rPr/>
        <w:t>睳㇎㤮㥯㩙䶱숮䭳녑뼸咣䑀啦䟂㦏숱嗍䣍䙂숰䘻傡㗂㉳繳绂䓂</w:t>
      </w:r>
      <w:r>
        <w:rPr/>
        <w:t>⡣</w:t>
      </w:r>
      <w:r>
        <w:rPr/>
        <w:t>㎏녶㝫캡╺⨸煴ꍯ쉯뮩搬㗂刪噖辡硬땲䪥摢◂싂堲ꍀ婠숫쉮捈쉸瑷⬹䥡偫捾╖</w:t>
      </w:r>
      <w:r>
        <w:rPr/>
        <w:t>⠪</w:t>
      </w:r>
      <w:r>
        <w:rPr/>
        <w:t>䬽</w:t>
      </w:r>
      <w:r>
        <w:rPr/>
        <w:t>⡙</w:t>
      </w:r>
      <w:r>
        <w:rPr/>
        <w:t>惎振䁕䞥䚿䄴揂幓呤䯂␥䑙半卣뼲㭸㖘杫ㄽ椽╺〪㴺ㅊ剆숣⑞㟂⵾秂権汦♁</w:t>
      </w:r>
      <w:r>
        <w:rPr/>
        <w:t>ꕍ</w:t>
      </w:r>
      <w:r>
        <w:rPr/>
        <w:t>㕢娮伱녣슿</w:t>
      </w:r>
      <w:r>
        <w:rPr/>
        <w:t>ⰶ</w:t>
      </w:r>
      <w:r>
        <w:rPr/>
        <w:t>䵦吽쉂瑖☭㉕춣㋂뾥佢⍬澏痂瘯䜵뼽⑟幎</w:t>
      </w:r>
      <w:r>
        <w:rPr/>
        <w:t>ꕳ</w:t>
      </w:r>
      <w:r>
        <w:rPr/>
        <w:t>㝒教偍╨숪</w:t>
      </w:r>
      <w:r>
        <w:rPr/>
        <w:t>ⱞ</w:t>
      </w:r>
      <w:r>
        <w:rPr/>
        <w:t>ⵁ</w:t>
      </w:r>
      <w:r>
        <w:rPr/>
        <w:t>曎顁쉨칉땲떘溬䵑橢㶮绂堨㵢ꄤ偱⹰彤辘潄</w:t>
      </w:r>
      <w:r>
        <w:rPr/>
        <w:t>ꗂ</w:t>
      </w:r>
      <w:r>
        <w:rPr/>
        <w:t>㣎㡏僃㩯掿㜹䭎唺楘嘹</w:t>
      </w:r>
      <w:r>
        <w:rPr/>
        <w:t>Ⳏ</w:t>
      </w:r>
      <w:r>
        <w:rPr/>
        <w:t>쉟䭢夳ꅪ䜫</w:t>
      </w:r>
      <w:r>
        <w:rPr/>
        <w:t>⢬</w:t>
      </w:r>
      <w:r>
        <w:rPr/>
        <w:t>쉧썔婠捦搩</w:t>
      </w:r>
      <w:r>
        <w:rPr/>
        <w:t>Ⱬ⡮</w:t>
      </w:r>
      <w:r>
        <w:rPr/>
        <w:t>㠩㗂穹幥䭎婨塍䁀捑䀻啬䡪썱숤浴瞣䐶煇㯎䤤⍘䏂슿咿牏ꇂ썂瑮쉢秂㌣</w:t>
      </w:r>
      <w:r>
        <w:rPr/>
        <w:t>ⷂ</w:t>
      </w:r>
      <w:r>
        <w:rPr/>
        <w:t>숪伥갲㑭뭍䡱䘺①</w:t>
      </w:r>
      <w:r>
        <w:rPr/>
        <w:t>ꕴ</w:t>
      </w:r>
      <w:r>
        <w:rPr/>
        <w:t>䥟燂皩㙷ꥠ</w:t>
      </w:r>
      <w:r>
        <w:rPr/>
        <w:t>ꕒ</w:t>
      </w:r>
      <w:r>
        <w:rPr/>
        <w:t>恰넽呇쉘㟂痂</w:t>
      </w:r>
      <w:r>
        <w:rPr/>
        <w:t>꤬</w:t>
      </w:r>
      <w:r>
        <w:rPr/>
        <w:t>歌眻嘤剹慦䥦ヂ柃╹䌸仂帥晕滂㌪䝇副㵮垵䇂㔶딪玱奪뮘♷眻</w:t>
      </w:r>
      <w:r>
        <w:rPr/>
        <w:t>ⷂꕬ</w:t>
      </w:r>
      <w:r>
        <w:rPr/>
        <w:t>㩕⪡䫍慟景瑋漫攪䨸椹⧂</w:t>
      </w:r>
      <w:r>
        <w:rPr/>
        <w:t>Ɽ</w:t>
      </w:r>
      <w:r>
        <w:rPr/>
        <w:t>楶套䥌ꥡ澏⩒瑃䯂╲⧃ど쉚澻䠷圸捪ㄹ䉑眷⥔쉞劏</w:t>
      </w:r>
      <w:r>
        <w:rPr/>
        <w:t>ꕂ</w:t>
      </w:r>
      <w:r>
        <w:rPr/>
        <w:t>儭긳皻歮䲩瑏〦䥍㴳忂㜬㈪皥⭨⨭ꄺ恺晬擃睺싎넥㙯杩쉁乒꺻땙窩倽㤲</w:t>
      </w:r>
      <w:r>
        <w:rPr/>
        <w:t>ꕩ</w:t>
      </w:r>
      <w:r>
        <w:rPr/>
        <w:t>㫂䃂即</w:t>
      </w:r>
      <w:r>
        <w:rPr/>
        <w:t>ꕏ</w:t>
      </w:r>
      <w:r>
        <w:rPr/>
        <w:t>摏顫숽潇呾唯</w:t>
      </w:r>
      <w:r>
        <w:rPr/>
        <w:t>ꕟ</w:t>
      </w:r>
      <w:r>
        <w:rPr/>
        <w:t>䚬䑐㡓䥬⬲啉땚땧墩䵒央䲱</w:t>
      </w:r>
      <w:r>
        <w:rPr/>
        <w:t>ⲿ</w:t>
      </w:r>
      <w:r>
        <w:rPr/>
        <w:t>㵹攻ꅰ湃⍐⾥쉭⽨傱</w:t>
      </w:r>
      <w:r>
        <w:rPr/>
        <w:t>ꕾ</w:t>
      </w:r>
      <w:r>
        <w:rPr/>
        <w:t>㝪뼩</w:t>
      </w:r>
      <w:r>
        <w:rPr/>
        <w:t>⣍</w:t>
      </w:r>
      <w:r>
        <w:rPr/>
        <w:t>䉥⵭㭕亩㵒タ쉂硞쵀盂슿䱃믂形ォ⍬㡺城嘬깐깹㕊䱸⪥痃碡傏坫䩋쉺瀪숤䩓쉍</w:t>
      </w:r>
      <w:r>
        <w:rPr/>
        <w:t>ⶵ</w:t>
      </w:r>
      <w:r>
        <w:rPr/>
        <w:t>擂祖微㵷숩㥠⩎㌻ㆩ䔰澥廃儬〲皥怨싂湈</w:t>
      </w:r>
      <w:r>
        <w:rPr/>
        <w:t>ⵉ</w:t>
      </w:r>
      <w:r>
        <w:rPr/>
        <w:t>䗂泎䨊쉣뭲⬴礭㡋轉杈浹⼸</w:t>
      </w:r>
      <w:r>
        <w:rPr/>
        <w:t>⠣</w:t>
      </w:r>
      <w:r>
        <w:rPr/>
        <w:t>捚瘪썥⤺㩕傱䡣칎潴洴獕䨪咮⻎彖畣걓㑊妮쵢싂顐ꇃ烂彌楚橱긫䅬숦㘮創涻</w:t>
      </w:r>
      <w:r>
        <w:rPr/>
        <w:t>⡷</w:t>
      </w:r>
      <w:r>
        <w:rPr/>
        <w:t>딨嘳⽴䶥偂䔣帨숸쉢泂㍎稪琲⹆䂣䁗婲穰㤤燂䞿徵ꄩ䕷뼽䉲癄淂圪恋ざ⩀습暿ꍶ䙗㬪</w:t>
      </w:r>
      <w:r>
        <w:rPr/>
        <w:t>ꕃ</w:t>
      </w:r>
      <w:r>
        <w:rPr/>
        <w:t>슡숴⪣焬畟员乷穯慟⾩䰱噠䡎걾㜫噅栶㍱㚿쉞</w:t>
      </w:r>
      <w:r>
        <w:rPr/>
        <w:t>ⶩ</w:t>
      </w:r>
      <w:r>
        <w:rPr/>
        <w:t>堺⩁慐歩싎玡쉋묵㡚䍕摊摊塺刺㑒㭐タ睠卶쉳곂䥊汶</w:t>
      </w:r>
      <w:r>
        <w:rPr/>
        <w:t>ꔥ</w:t>
      </w:r>
      <w:r>
        <w:rPr/>
        <w:t>焦矂祃浀㖘⨤숤▩</w:t>
      </w:r>
      <w:r>
        <w:rPr/>
        <w:t>⡅</w:t>
      </w:r>
      <w:r>
        <w:rPr/>
        <w:t>昳愽䱳痂⹓棂⯎깂䡷⏂䁅縥瑾슥숭뭫뽆싃儩쉱恰⹫漴殣싂煉</w:t>
      </w:r>
      <w:r>
        <w:rPr/>
        <w:t>⡐</w:t>
      </w:r>
      <w:r>
        <w:rPr/>
        <w:t>彔繩䩌債䁠曂쉙싃硆⭫싂ꥤ㋂繀扆扚쉖곂칎癢㐬䗂梩恾㝊쉈佳䉬⭂䡸㡐睏漨</w:t>
      </w:r>
      <w:r>
        <w:rPr/>
        <w:t>ꕒ⥨</w:t>
      </w:r>
      <w:r>
        <w:rPr/>
        <w:t>촵轀晙妏煩쉋㚩㑗</w:t>
      </w:r>
      <w:r>
        <w:rPr/>
        <w:t>ⵇ</w:t>
      </w:r>
      <w:r>
        <w:rPr/>
        <w:t>숳䶱㓍ㅑ㡹⹄矎┽땷슬䱷⨶㩀㧂溻␻쉕䡦뭕焹漽㝺槍䡧</w:t>
      </w:r>
      <w:r>
        <w:rPr/>
        <w:t>ꕡ</w:t>
      </w:r>
      <w:r>
        <w:rPr/>
        <w:t>琵㵺䜷橱輮戸唺橆獪㝘杉딽姂㣂呷슣쉉彙㖡呰氶仂樸숭珂䫂䩙栭摹帹⻂䅒撡䱃ꍋ䉃⒵奉浨抵ꥠ题딨硄뗃뽪䡘䗂</w:t>
      </w:r>
      <w:r>
        <w:rPr/>
        <w:t>ꕖ</w:t>
      </w:r>
      <w:r>
        <w:rPr/>
        <w:t>圪址䄣촱穡䕖컍㵃狃ꅐ然䊱㔴</w:t>
      </w:r>
      <w:r>
        <w:rPr/>
        <w:t>꧂</w:t>
      </w:r>
      <w:r>
        <w:rPr/>
        <w:t>쉰㒮깔⩔杭</w:t>
      </w:r>
      <w:r>
        <w:rPr/>
        <w:t>⡐</w:t>
      </w:r>
      <w:r>
        <w:rPr/>
        <w:t>㑱犡绂슡걕⌭⍞祔噴녨⯍㬷呦轌땨父㑉癖睎</w:t>
      </w:r>
      <w:r>
        <w:rPr/>
        <w:t>ꗎ</w:t>
      </w:r>
      <w:r>
        <w:rPr/>
        <w:t>兔歟뭴㕙橖䖘쉗䔩</w:t>
      </w:r>
      <w:r>
        <w:rPr/>
        <w:t>ⵞ</w:t>
      </w:r>
      <w:r>
        <w:rPr/>
        <w:t>痃싂⬰䙚䈮㚻恟歘牰即䠨汲쉭渹㝋</w:t>
      </w:r>
      <w:r>
        <w:rPr/>
        <w:t>ⶵ</w:t>
      </w:r>
      <w:r>
        <w:rPr/>
        <w:t>悵걵䗂ꥩ愳啫㡤⥓捊䴻唺涥칲杸䍁强戱牑┫쉋侣奢땆㥑劘䉋嫂䜪⩃♠偪矂輮</w:t>
      </w:r>
      <w:r>
        <w:rPr/>
        <w:t>꤫</w:t>
      </w:r>
      <w:r>
        <w:rPr/>
        <w:t>扸の頫幗</w:t>
      </w:r>
      <w:r>
        <w:rPr/>
        <w:t>ꦻ</w:t>
      </w:r>
      <w:r>
        <w:rPr/>
        <w:t>뼪딬煅갹䡅㥥飂幉㷃婉㥢户⨲㝭侩顚焴걙伩㥑憡깚桰쉞䬽䐮彦䈣깫㘪桹噵瀯䖱卬⑉欳忂䝫弱曂歮摊猩砸坪佖⫂쉌</w:t>
      </w:r>
      <w:r>
        <w:rPr/>
        <w:t>ꦬ</w:t>
      </w:r>
      <w:r>
        <w:rPr/>
        <w:t>琺䔷当痂塯㝨氻Ⓜ䓂ꥫ䩉欫땂柂㍊䵱䁏灷䜹⍪刬姂䙦㵁⾻싂挱ꍎ믂䙶㵦涡</w:t>
      </w:r>
      <w:r>
        <w:rPr/>
        <w:t>ⵎ</w:t>
      </w:r>
      <w:r>
        <w:rPr/>
        <w:t>敠ꥮ㒬呯쉱儨焻㙬涵囂轫쉶湨⍫刹㩵㵲桎昫嘶▏珂䀱䑥습㫂吵⪏뼣뼯뭺揂䛂卖㥶扒㔱䬴㐯㑍ꄨ쉾縹⼊쉨嘱㥪氯♡幄⏂䥒춬ꍭ⭾⨲汯堺깟ヂ⍠㈷當㉨◂䀵쉫칙䭍灯煤繄</w:t>
      </w:r>
      <w:r>
        <w:rPr/>
        <w:t>⠱</w:t>
      </w:r>
      <w:r>
        <w:rPr/>
        <w:t>畸扩㩢㩍ꥩ猪捣㥯伪</w:t>
      </w:r>
      <w:r>
        <w:rPr/>
        <w:t>ⴳ</w:t>
      </w:r>
      <w:r>
        <w:rPr/>
        <w:t>斥䙟㜤썈겱컂怣깧뼬⸴䑰</w:t>
      </w:r>
      <w:r>
        <w:rPr/>
        <w:t>ⱆ</w:t>
      </w:r>
      <w:r>
        <w:rPr/>
        <w:t>啵昭때敡䝍㥱佘拂뼪獩喿戹畂㑔剁失獐묣殿擂㗂</w:t>
      </w:r>
      <w:r>
        <w:rPr/>
        <w:t>ꦩ</w:t>
      </w:r>
      <w:r>
        <w:rPr/>
        <w:t>㍳啍㖡湃係⨥瘣息係㭶뭚济偈䈽祔晎⭢싍浑</w:t>
      </w:r>
      <w:r>
        <w:rPr/>
        <w:t>⡊</w:t>
      </w:r>
      <w:r>
        <w:rPr/>
        <w:t>䜷▮種⼽揎昮⫂췎ぁ楶倭刻䜬</w:t>
      </w:r>
      <w:r>
        <w:rPr/>
        <w:t>ⲩ</w:t>
      </w:r>
      <w:r>
        <w:rPr/>
        <w:t>뗃㭒擎쉐㈷⑚攪䑷獅䱆䮮쵓丶╖檩伮쉹廍</w:t>
      </w:r>
      <w:r>
        <w:rPr/>
        <w:t>ꖘ⨪</w:t>
      </w:r>
      <w:r>
        <w:rPr/>
        <w:t>扌㕫摷䭂㞿숬䡇㌴畈毂撬枘䰯弯숸桦湶䧎䘺쉞歙㬸쵋柂싃䵡ㅥ绎䍺䝙愩㵲礯幍⒏⦱沣檘쉅権⌻繊唺抏㜫湗</w:t>
      </w:r>
      <w:r>
        <w:rPr/>
        <w:t>ꕃ</w:t>
      </w:r>
      <w:r>
        <w:rPr/>
        <w:t>넷</w:t>
      </w:r>
      <w:r>
        <w:rPr/>
        <w:t>ꦏ</w:t>
      </w:r>
      <w:r>
        <w:rPr/>
        <w:t>䯂㛂뽖南䴷䙒㕄婥땖歰ꅱ췍竂棂썳쉹捁</w:t>
      </w:r>
      <w:r>
        <w:rPr/>
        <w:t>ꕒ</w:t>
      </w:r>
      <w:r>
        <w:rPr/>
        <w:t>轋⍲㕧䕕갷⥸㣂䁃넲♤乫晫彦쎣쉡숳쉕歺乡填Ⓜ伻습桷汭硦〶疥땂䓂睑敆걷ㅔ⥧습况摃げ彴眩㑕칠畮祖怲癟煙숮挶卧绂廂䱎</w:t>
      </w:r>
      <w:r>
        <w:rPr/>
        <w:t>ⵠ</w:t>
      </w:r>
      <w:r>
        <w:rPr/>
        <w:t>泂甪䡏</w:t>
      </w:r>
      <w:r>
        <w:rPr/>
        <w:t>ꤤ</w:t>
      </w:r>
      <w:r>
        <w:rPr/>
        <w:t>㙲挦䆵䂻⍊捆斮婉⹧䭱뭈䱾慅穴呁⹀㭀歈ㅬ㩠礱⩊坨䰦㕶䝣䦩싂䵀㥂歃䩾⼣䕶㏂䙃㠹桹␸☶博㋂䒏ㅓ⪡䠲畱係㑵칢縣轮嗍噸櫂</w:t>
      </w:r>
      <w:r>
        <w:rPr/>
        <w:t>ꗂ</w:t>
      </w:r>
      <w:r>
        <w:rPr/>
        <w:t>犵</w:t>
      </w:r>
      <w:r>
        <w:rPr/>
        <w:t>⠱</w:t>
      </w:r>
      <w:r>
        <w:rPr/>
        <w:t>䉣싂쉨㭟䵺쉯㵐䇂슥拂⸳㑀硲쉅숪⥺숣ㄶ㨣숷禥䖏愭䍬从䁩兦刽뿂㐮ぴ칳㐻丽⤨◂坌녏縲䈬슣䱑</w:t>
      </w:r>
      <w:r>
        <w:rPr/>
        <w:t>ꔩ</w:t>
      </w:r>
      <w:r>
        <w:rPr/>
        <w:t>晷㕎呴㘪牙뼺놵㧂抣㡷쉍䍔㙂䑋䡾</w:t>
      </w:r>
      <w:r>
        <w:rPr/>
        <w:t>ⵀ</w:t>
      </w:r>
      <w:r>
        <w:rPr/>
        <w:t>䱤永㩬㜻⑖䀩⸲穸眫뼪獣稦䑹穒䍐</w:t>
      </w:r>
      <w:r>
        <w:rPr/>
        <w:t>ꥒ</w:t>
      </w:r>
      <w:r>
        <w:rPr/>
        <w:t>夥漴呒쵬쉹轱噙䏂兗歺㍲⹳㜷㠭슘眲斮桠</w:t>
      </w:r>
      <w:r>
        <w:rPr/>
        <w:t>ꖩ</w:t>
      </w:r>
      <w:r>
        <w:rPr/>
        <w:t>堷</w:t>
      </w:r>
      <w:r>
        <w:rPr/>
        <w:t>ⱎ</w:t>
      </w:r>
      <w:r>
        <w:rPr/>
        <w:t>䥌⹁祲䊿轓涩䜪睃</w:t>
      </w:r>
      <w:r>
        <w:rPr/>
        <w:t>ꕊ</w:t>
      </w:r>
      <w:r>
        <w:rPr/>
        <w:t>側슩䉨帺⩆牸穢싂䶩恑</w:t>
      </w:r>
      <w:r>
        <w:rPr/>
        <w:t>ⱦ</w:t>
      </w:r>
      <w:r>
        <w:rPr/>
        <w:t>灏倵⿍㓂칎</w:t>
      </w:r>
      <w:r>
        <w:rPr/>
        <w:t>ⵟ</w:t>
      </w:r>
      <w:r>
        <w:rPr/>
        <w:t>㑐顁㕓춵㕶䨣⛂㥡뗂쉰</w:t>
      </w:r>
      <w:r>
        <w:rPr/>
        <w:t>⣂</w:t>
      </w:r>
      <w:r>
        <w:rPr/>
        <w:t>煓䦩㝸灐穤愣꥘癠䞘頬睦彸⹧캩췂碱⦥䶵䎱싎꤮䁌ㄲ쉯䍑犵扖盍瘰걉瑭嚏偾䙇哎㝇睦㵉敪佢㝃繘䰰䥤塐㭩쉌畐塰䨪녘䈹⌰</w:t>
      </w:r>
      <w:r>
        <w:rPr/>
        <w:t>ꕥ</w:t>
      </w:r>
      <w:r>
        <w:rPr/>
        <w:t>䑙⬥뭞</w:t>
      </w:r>
      <w:r>
        <w:rPr/>
        <w:t>ꦡ</w:t>
      </w:r>
      <w:r>
        <w:rPr/>
        <w:t>顇睡空惂䒏埍㮘쉹塍숊깹桹ꍩ嚬ꥮ쉣㜱㴻幇侩橔額쏂╲奖礪숤칞顲乡⩮㕚頻獄捹䕊墩쉲</w:t>
      </w:r>
      <w:r>
        <w:rPr/>
        <w:t>Ɒ</w:t>
      </w:r>
      <w:r>
        <w:rPr/>
        <w:t>침긲㤨</w:t>
      </w:r>
      <w:r>
        <w:rPr/>
        <w:t>ꕄ</w:t>
      </w:r>
      <w:r>
        <w:rPr/>
        <w:t>䢡슥㉓䝐獒═瑹㥨乔䓂넨녑묰⛂䱹⍓輮䨻⽬盂㑨ꍚ㤬歬恲坓쉧橔츥摕恵쉥縪坄奏㥋䡺䕊숨略窩쉉啠깄唫⩥恢</w:t>
      </w:r>
      <w:r>
        <w:rPr/>
        <w:t>ⱈ</w:t>
      </w:r>
      <w:r>
        <w:rPr/>
        <w:t>쉀䭕六唰뗂㴻䊻䤥ㅖ춱焻⨩棂祪欴熵毂硏◂</w:t>
      </w:r>
      <w:r>
        <w:rPr/>
        <w:t>꤫</w:t>
      </w:r>
      <w:r>
        <w:rPr/>
        <w:t>㑊琯噩䐳元畷㍅ꌨ唦걤쉯啦恈党暥汨</w:t>
      </w:r>
      <w:r>
        <w:rPr/>
        <w:t>⡗</w:t>
      </w:r>
      <w:r>
        <w:rPr/>
        <w:t>飍祭ꍔ噢佩쉨</w:t>
      </w:r>
      <w:r>
        <w:rPr/>
        <w:t>꧂</w:t>
      </w:r>
      <w:r>
        <w:rPr/>
        <w:t>捂䏂惂愩佡</w:t>
      </w:r>
      <w:r>
        <w:rPr/>
        <w:t>ⱹ</w:t>
      </w:r>
      <w:r>
        <w:rPr/>
        <w:t>숳쉔埍⩾砤뽸坙煵䮻涮撮幨慎秂椰싎䥔拂充湇扥㭓쉳䎮䜫⫎潖슱轰쉦뽬兩㔥♲焺⽱깖珍숽땮갺呞廂♴摣穟ꆏ싍㷍♍㬮숮氰숪歄摯䤯序帹쉬䠴쉆匯灗䭢⌫娴彩瑴⫂歯奄玣⫂⹏ꥴ槍숪썤⸲䔴䙓㯂딮顕歐␫䛃싂㍔祓瀭椩䧂倨깗⍵匱偘繟穗佥뿂⼽싍㝬⍣忂塆䷂㤨쉞桩</w:t>
      </w:r>
      <w:r>
        <w:rPr/>
        <w:t>ꕈ</w:t>
      </w:r>
      <w:r>
        <w:rPr/>
        <w:t>䍗㴨輰穃뽋僎䵱縣쉺㚵쉶桌杊⸱剃싂쵦슏乀狂䘭촬㐬㉈晅盂쉪楃</w:t>
      </w:r>
      <w:r>
        <w:rPr/>
        <w:t>ⵖ</w:t>
      </w:r>
      <w:r>
        <w:rPr/>
        <w:t>깟䇂牖㵺ꍲ⥒㍙幑瀣⼨</w:t>
      </w:r>
      <w:r>
        <w:rPr/>
        <w:t>⣂</w:t>
      </w:r>
      <w:r>
        <w:rPr/>
        <w:t>䃂嗂祹欴䇂䢥☪秎⭱㜩ぺ㧍</w:t>
      </w:r>
      <w:r>
        <w:rPr/>
        <w:t>꥟</w:t>
      </w:r>
      <w:r>
        <w:rPr/>
        <w:t>숰㖣쉺슱넵䞬檘窘쉠깺楱㝆欽堲쉐剶圮䣂䁉呭쉮㭰兦숵婸⥐婒긻幅䑁㴭輲䩩쉟쉆슘圷쵕㕥沿䄰쵢㵬䒩䍍杣磂䭁勂硌䱑轧ㅡ쉗㏂楌樨玩썋圷噣嘥㉳佀</w:t>
      </w:r>
      <w:r>
        <w:rPr/>
        <w:t>ⵆ</w:t>
      </w:r>
      <w:r>
        <w:rPr/>
        <w:t>噔祱呄⍌ꍇ旂㎵滂⭟啅ꄣ뽂扒⥧겣湖䩌䵮♷參ꅂ</w:t>
      </w:r>
      <w:r>
        <w:rPr/>
        <w:t>⣂</w:t>
      </w:r>
      <w:r>
        <w:rPr/>
        <w:t>꤭</w:t>
      </w:r>
      <w:r>
        <w:rPr/>
        <w:t>걲썳쉞特由䡎슩뮩輶썷夽杆㥺숵楏䕆</w:t>
      </w:r>
      <w:r>
        <w:rPr/>
        <w:t>꤬</w:t>
      </w:r>
      <w:r>
        <w:rPr/>
        <w:t>뭶춥㤳兾欴츭㓂珂싃夣䞵槎敖挽敖䁏쉗㨣䪻쉤㩋㋂♌</w:t>
      </w:r>
      <w:r>
        <w:rPr/>
        <w:t>ꥌ</w:t>
      </w:r>
      <w:r>
        <w:rPr/>
        <w:t>忂灄奷䅷䭫戲㊡桇䂵惂썍噳戶쉺穟斿䩺偁</w:t>
      </w:r>
      <w:r>
        <w:rPr/>
        <w:t>ⱉ</w:t>
      </w:r>
      <w:r>
        <w:rPr/>
        <w:t>䜨촺㎻扎긹縦淂⪬㥉炵䡅㭭㉌⼶㘤幫숣䁩㜳ꥳ晤숪濂沘긽吽㡭槂湡㙲曃뿂噄帬⯎⨲慱㉔⭈縷딲썧㭪컃佣ꄬ⎣䵧䁌⼪否ꄸ⥍숰</w:t>
      </w:r>
      <w:r>
        <w:rPr/>
        <w:t>ⵟ</w:t>
      </w:r>
      <w:r>
        <w:rPr/>
        <w:t>爨䭔噭慵䙞樷愷䠥⩵쉌瀊싂柂焮疮쉳䭇⩢摹繰㭅</w:t>
      </w:r>
      <w:r>
        <w:rPr/>
        <w:t>Ⲭ</w:t>
      </w:r>
      <w:r>
        <w:rPr/>
        <w:t>晲畑쉰뽐婣䥘恏塗澻</w:t>
      </w:r>
      <w:r>
        <w:rPr/>
        <w:t>ꤺ</w:t>
      </w:r>
      <w:r>
        <w:rPr/>
        <w:t>呅類爲匽숤顨猪⥶慓濂촥参♵䊮捱㊘묯煨싃⮮䗂쉦慮㵉䳂㦩响矂䩌橇딪夽瑳⦥轐뭠ꄰ㕙盍商捹垣埂瑢㝋縦㏂♬쉞䑎爵恇쌥䱣獮戯⮣㙒喿桷傩䴨䦻</w:t>
      </w:r>
      <w:r>
        <w:rPr/>
        <w:t>⡇</w:t>
      </w:r>
      <w:r>
        <w:rPr/>
        <w:t>ꤦ</w:t>
      </w:r>
      <w:r>
        <w:rPr/>
        <w:t>異扑⭆瀥禣杊瑐獀歆쵂㡯곂㑓䱞ꥧ杶㝭ㆮ傿까⍲樱慙숭栣呱㢵䍳瘱㭥栶奉⾏꥘矂㝑㍂扢䩥</w:t>
      </w:r>
      <w:r>
        <w:rPr/>
        <w:t>ⵙ</w:t>
      </w:r>
      <w:r>
        <w:rPr/>
        <w:t>爱ㅧ쉨佫咥〪</w:t>
      </w:r>
      <w:r>
        <w:rPr/>
        <w:t>⡨</w:t>
      </w:r>
      <w:r>
        <w:rPr/>
        <w:t>ꄯ♘栰攨槂㴮</w:t>
      </w:r>
      <w:r>
        <w:rPr/>
        <w:t>ꥄ</w:t>
      </w:r>
      <w:r>
        <w:rPr/>
        <w:t>慏她怸㉬쉬慖㩏㢵䝩녗</w:t>
      </w:r>
      <w:r>
        <w:rPr/>
        <w:t>ꦻ</w:t>
      </w:r>
      <w:r>
        <w:rPr/>
        <w:t>嗂塲䬪砱⌥䝂⩎슥⑔</w:t>
      </w:r>
      <w:r>
        <w:rPr/>
        <w:t>Ⱡ</w:t>
      </w:r>
      <w:r>
        <w:rPr/>
        <w:t>拎녫</w:t>
      </w:r>
      <w:r>
        <w:rPr/>
        <w:t>Ⳏ</w:t>
      </w:r>
      <w:r>
        <w:rPr/>
        <w:t>塡쉥卵䝹㕢뽔ꏂ䱫㍅䉙橑摷</w:t>
      </w:r>
      <w:r>
        <w:rPr/>
        <w:t>ꤽ</w:t>
      </w:r>
      <w:r>
        <w:rPr/>
        <w:t>숵䢻摇쉧⽀놏幢塰癐㗂由☭</w:t>
      </w:r>
      <w:r>
        <w:rPr/>
        <w:t>ⱍ</w:t>
      </w:r>
      <w:r>
        <w:rPr/>
        <w:t>潠갱䡍㋂㐰䔦䧂䋂唫㭘捋</w:t>
      </w:r>
      <w:r>
        <w:rPr/>
        <w:t>ꕥ</w:t>
      </w:r>
      <w:r>
        <w:rPr/>
        <w:t>䛂ㄺ㓂噷䑞挨㌪煟쉀昫䩐纏顆⤽땸桬䠱匱払啬浰报⽋矂暥</w:t>
      </w:r>
      <w:r>
        <w:rPr/>
        <w:t>ꥇ</w:t>
      </w:r>
      <w:r>
        <w:rPr/>
        <w:t>䅠太㕳佞坐䙳䥕牅⵩ꄲ扭</w:t>
      </w:r>
      <w:r>
        <w:rPr/>
        <w:t>ꤲ</w:t>
      </w:r>
      <w:r>
        <w:rPr/>
        <w:t>穙⑅煈뮣㦿⥴华枩㇂噞╦繖⭱坧♠㙗⎡湷</w:t>
      </w:r>
      <w:r>
        <w:rPr/>
        <w:t>ⴷ</w:t>
      </w:r>
      <w:r>
        <w:rPr/>
        <w:t>䆏뼰㙹쉮</w:t>
      </w:r>
      <w:r>
        <w:rPr/>
        <w:t>ⳃ</w:t>
      </w:r>
      <w:r>
        <w:rPr/>
        <w:t>㜣典㭒쉡♹祪쉃쎡㝣뽍䝒㶬겵柂䕣䦱嚮敥偀硞珂⫂湦쉋橋啴愫䑞ぇ㵙頩恱䄴愨믍싍来䅾⾬㮱⩐㍬単⽐⿂祃䣃噃썫</w:t>
      </w:r>
      <w:r>
        <w:rPr/>
        <w:t>ⵚ</w:t>
      </w:r>
      <w:r>
        <w:rPr/>
        <w:t>獑刴咮幐佅䕗竂獺㙨싎㉵剖卬睱㕳충䌻㊩媮㡊の䶵䉕猽繘灪挽嘵佡扠껂纮磂㊩濂딮뮻澻춡影싎璩쉒⥋☱⍠⥎</w:t>
      </w:r>
      <w:r>
        <w:rPr/>
        <w:t>⡡</w:t>
      </w:r>
      <w:r>
        <w:rPr/>
        <w:t>恑쉫⤪䛂娭㕖秂⬭姂喬䴭㣂⽳䱡硴㉴䔻煶</w:t>
      </w:r>
      <w:r>
        <w:rPr/>
        <w:t>⡫</w:t>
      </w:r>
      <w:r>
        <w:rPr/>
        <w:t>묺㯂喩睩問㥅恀牧硂杇쉢</w:t>
      </w:r>
      <w:r>
        <w:rPr/>
        <w:t>ꖘ</w:t>
      </w:r>
      <w:r>
        <w:rPr/>
        <w:t>䉭橁湺枿䰭놿⨭湤⩁컎轟䙷捔뭩灶炘⑒촯㔺쉍䔨焳슏湾嘻⪣嚏揎窬㛂䴪顕輺숺</w:t>
      </w:r>
      <w:r>
        <w:rPr/>
        <w:t>ꥂ⥱</w:t>
      </w:r>
      <w:r>
        <w:rPr/>
        <w:t>숵秃슏䕑䕱䔩</w:t>
      </w:r>
      <w:r>
        <w:rPr/>
        <w:t>⡑</w:t>
      </w:r>
      <w:r>
        <w:rPr/>
        <w:t>䝏䙾癲⪬埂㝰⹖䵚⫍穥㓂㪱╁㔦싎쉬卲녳㵀䑷䁕⪩䘪㷃硾䛂䍥⭟捁午⒱딣긮㜲⭡숱伭䌽玿湬兠숥匴⨰⾥♉甦</w:t>
      </w:r>
      <w:r>
        <w:rPr/>
        <w:t>ꤵ</w:t>
      </w:r>
      <w:r>
        <w:rPr/>
        <w:t>Ɒ</w:t>
      </w:r>
      <w:r>
        <w:rPr/>
        <w:t>ꥬ뿂䕋搶</w:t>
      </w:r>
      <w:r>
        <w:rPr/>
        <w:t>ꔭ</w:t>
      </w:r>
      <w:r>
        <w:rPr/>
        <w:t>磂⍒⑴숬斡㒏京땕쉲⏂䗂쉩畟牱瀪쉶㪡斘幕숳쉉㤊㖥榏䉪側揂ꏂ嚩片⩪쏃挲椤涩</w:t>
      </w:r>
      <w:r>
        <w:rPr/>
        <w:t>ꤵ꤫</w:t>
      </w:r>
      <w:r>
        <w:rPr/>
        <w:t>繯⩎</w:t>
      </w:r>
      <w:r>
        <w:rPr/>
        <w:t>ꤦ</w:t>
      </w:r>
      <w:r>
        <w:rPr/>
        <w:t>啶恐䐽瘸溥怨捁䅮싂깖䈨㇂楆汥</w:t>
      </w:r>
      <w:r>
        <w:rPr/>
        <w:t>Ⳃ</w:t>
      </w:r>
      <w:r>
        <w:rPr/>
        <w:t>컍松⺬摈⦣䵳熡쉡⹇㗂员䃂쉍녢숤㬷瘭迂搱⨰桘倱䩐쉺癕㏂湸걋㚣</w:t>
      </w:r>
      <w:r>
        <w:rPr/>
        <w:t>ꥁ</w:t>
      </w:r>
      <w:r>
        <w:rPr/>
        <w:t>녪浰攴⑓轌慄煆琥喻칟䥵쉠⥡쵈㬱⥐廂氩灱䩥姂䜥녟싂琯㉐猵⩃㉤깴愥걉佲忍旂䌨楉⵶⾩䂣䁆〫㮩촹⩞⥹响轅㈣呾⥨䛂祭手晓敩㇎琴癋秂㐮</w:t>
      </w:r>
      <w:r>
        <w:rPr/>
        <w:t>ⴽꕓ</w:t>
      </w:r>
      <w:r>
        <w:rPr/>
        <w:t>彏</w:t>
      </w:r>
      <w:r>
        <w:rPr/>
        <w:t>ꔪ</w:t>
      </w:r>
      <w:r>
        <w:rPr/>
        <w:t>轔〫⑯毂顎㷂瀲⩞ꆿ뽋쉟弳㍏犩⿂潶쉃䎵╎き䕋갫⧂䡩妩⑙╎걉⾩捈⑖碻뮏⹀婘瑓땕䌣㮵⑋呕</w:t>
      </w:r>
      <w:r>
        <w:rPr/>
        <w:t>⢏</w:t>
      </w:r>
      <w:r>
        <w:rPr/>
        <w:t>步佣潺兄卩</w:t>
      </w:r>
      <w:r>
        <w:rPr/>
        <w:t>꥟</w:t>
      </w:r>
      <w:r>
        <w:rPr/>
        <w:t>灪딹깃ꆏ泂까匪瘷䑚츸䉕猩嚻㍴伮櫂깺冻ꇎ务슘兵⽾숣昷㩚숻㡆쌸潕숶숴숶眮轉㕳ꌲ쵣旂繫</w:t>
      </w:r>
      <w:r>
        <w:rPr/>
        <w:t>ꕾ</w:t>
      </w:r>
      <w:r>
        <w:rPr/>
        <w:t>㥨䀶敡㠭싃㙉㵑싂긯繬</w:t>
      </w:r>
      <w:r>
        <w:rPr/>
        <w:t>ꕢ</w:t>
      </w:r>
      <w:r>
        <w:rPr/>
        <w:t>슬仂桓쉥软扎</w:t>
      </w:r>
      <w:r>
        <w:rPr/>
        <w:t>ⰷ</w:t>
      </w:r>
      <w:r>
        <w:rPr/>
        <w:t>猸ꎻ쵮䑩슮庬⩒弬䩉甪㕲쉬煥勂츤戥䝟싂ꏂꥲ壎吤潌⭗犏启</w:t>
      </w:r>
      <w:r>
        <w:rPr/>
        <w:t>ꕙ</w:t>
      </w:r>
      <w:r>
        <w:rPr/>
        <w:t>䀻慺潱슩㉅捏轞呋걤穵䰶乸㶻燍⫂⶘䅌风慢⨥썪쉢偟瀮숱ꄮ扉僂內쉫쉁頴㟂㝌䉴卶⎻쉁穂栯㙂摉永〸䳂㦥⥧숻椯渭娹䱺</w:t>
      </w:r>
      <w:r>
        <w:rPr/>
        <w:t>ꕩ♁</w:t>
      </w:r>
      <w:r>
        <w:rPr/>
        <w:t>憘쉞壍㐫♯刯㕟⻎㍆땨乊⥘㭚㡢猭灀䵾䠬㩵洪</w:t>
      </w:r>
      <w:r>
        <w:rPr/>
        <w:t>⠲</w:t>
      </w:r>
      <w:r>
        <w:rPr/>
        <w:t>楰搤䝖唹뭹ꅣ剂䭎甭晬墘䴤槂䷂洤</w:t>
      </w:r>
      <w:r>
        <w:rPr/>
        <w:t>Ⱬ</w:t>
      </w:r>
      <w:r>
        <w:rPr/>
        <w:t>湚꺱椻싂曂琻癷殩煋浉</w:t>
      </w:r>
      <w:r>
        <w:rPr/>
        <w:t>Ⲙ</w:t>
      </w:r>
      <w:r>
        <w:rPr/>
        <w:t>収瞩撏떏栨敘녾㍡䥟晲쉅彩쌶⤮쉟嗂僃싂거⌮弪潐쉘竂䨹㝪ꍞ숵쉦뽐㒘丩儦싂瘪뿃</w:t>
      </w:r>
      <w:r>
        <w:rPr/>
        <w:t>ⲩ</w:t>
      </w:r>
      <w:r>
        <w:rPr/>
        <w:t>顁教⥘瘵썇㵥㌳堪숨㡮숱</w:t>
      </w:r>
      <w:r>
        <w:rPr/>
        <w:t>ꦣ</w:t>
      </w:r>
      <w:r>
        <w:rPr/>
        <w:t>䱫㏃칗慑⼫</w:t>
      </w:r>
      <w:r>
        <w:rPr/>
        <w:t>ꕍ</w:t>
      </w:r>
      <w:r>
        <w:rPr/>
        <w:t>䍴䵌슮숱㝾慳䪡湸䟃</w:t>
      </w:r>
      <w:r>
        <w:rPr/>
        <w:t>ⴷ</w:t>
      </w:r>
      <w:r>
        <w:rPr/>
        <w:t>䈮</w:t>
      </w:r>
      <w:r>
        <w:rPr/>
        <w:t>ꕲ</w:t>
      </w:r>
      <w:r>
        <w:rPr/>
        <w:t>ꥶ桇숣亥敶䈤䭪頽㙫灸쉵㑐ⸯ㒿䌴⪮䢩斿湘亿ㅕ汴癅넣顷㤬䵃ㄲ櫂濂녂佉穋丱䷂框朦穱숹啠䝐䦩숹╕䓂圷掩穕䨶땺桦䨲㬪칀曂</w:t>
      </w:r>
      <w:r>
        <w:rPr/>
        <w:t>⡘</w:t>
      </w:r>
      <w:r>
        <w:rPr/>
        <w:t>䤩頫⥺摴㉡段ㅥ桺䡎㞿奕御䩄眶䵎⍘䝎忂淂⹳吱숣⩃禵䄊⩌秂江橔湭揂㫂轠쉪皩쉱晦凂氫䥰橉櫂檏漸瑭뼻㇃此䓎昰⩈습廂⥴숲꥘촩昪쉄佉煕彏㢬꥾䝧䕒歳垵싂쉷䙪㎩⸨춣䎱쏂깉⿂췂㦩⬫䶥긱김썃</w:t>
      </w:r>
      <w:r>
        <w:rPr/>
        <w:t>ꖬ</w:t>
      </w:r>
      <w:r>
        <w:rPr/>
        <w:t>慱뽌싂⩒椸⌦⹟場稲㶬Ⓜ숪싂檩⨱䂩⩊癀뽟䉳椩싂参伶⶿</w:t>
      </w:r>
      <w:r>
        <w:rPr/>
        <w:t>ꕎ</w:t>
      </w:r>
      <w:r>
        <w:rPr/>
        <w:t>䭥걗繖촵⹟䴻쉫</w:t>
      </w:r>
      <w:r>
        <w:rPr/>
        <w:t>ꕫ</w:t>
      </w:r>
      <w:r>
        <w:rPr/>
        <w:t>쉂価⽪䝍迂䝸䍧彚㥬犮匴牤幑噎橸</w:t>
      </w:r>
      <w:r>
        <w:rPr/>
        <w:t>ⲱ</w:t>
      </w:r>
      <w:r>
        <w:rPr/>
        <w:t>犥濂㥦灧㊡쉄䭾</w:t>
      </w:r>
      <w:r>
        <w:rPr/>
        <w:t>ꔷ</w:t>
      </w:r>
      <w:r>
        <w:rPr/>
        <w:t>瓍㡎亘싂㔲㘰╾땋슬숪쵯䌰湇䩔⼣慙㢡뭕华繱</w:t>
      </w:r>
      <w:r>
        <w:rPr/>
        <w:t>⣂</w:t>
      </w:r>
      <w:r>
        <w:rPr/>
        <w:t>㥈癷免╘瑏깯攣剈癲쵞窘掮姂欣䃂Ⓨ</w:t>
      </w:r>
      <w:r>
        <w:rPr/>
        <w:t>ꔯ</w:t>
      </w:r>
      <w:r>
        <w:rPr/>
        <w:t>疵⍭輸䩍㡣瑉剣潘ꥣ</w:t>
      </w:r>
      <w:r>
        <w:rPr/>
        <w:t>ꔫ</w:t>
      </w:r>
      <w:r>
        <w:rPr/>
        <w:t>习擂汖슣䁎겣</w:t>
      </w:r>
      <w:r>
        <w:rPr/>
        <w:t>ꗂ</w:t>
      </w:r>
      <w:r>
        <w:rPr/>
        <w:t>兆熱杮奦徿䍶쉫猺轰쉍枣⩊婃⏂컂眰䍁伤䕠㤪旂슥懂싂칭竂穳뗂咬绂</w:t>
      </w:r>
      <w:r>
        <w:rPr/>
        <w:t>Ᵽ</w:t>
      </w:r>
      <w:r>
        <w:rPr/>
        <w:t>匨썣</w:t>
      </w:r>
      <w:r>
        <w:rPr/>
        <w:t>꧂</w:t>
      </w:r>
      <w:r>
        <w:rPr/>
        <w:t>偰卋⽥唪쌰㕸䝈壂㔹컂쉵ꥸ뼻⌺⩭汚⵹幥쉞塚䩃䱰╆嫂䘶䌥⨲扅飃╒ㅞ厱뗂ㄱ夥辘⮩呣쉦䑤俍䌯⪩쉪</w:t>
      </w:r>
      <w:r>
        <w:rPr/>
        <w:t>⡧</w:t>
      </w:r>
      <w:r>
        <w:rPr/>
        <w:t>顂慑㛂块⪵绂쉳</w:t>
      </w:r>
      <w:r>
        <w:rPr/>
        <w:t>ⴣ</w:t>
      </w:r>
      <w:r>
        <w:rPr/>
        <w:t>ㅨ淂敚卣汹</w:t>
      </w:r>
      <w:r>
        <w:rPr/>
        <w:t>ꕺ</w:t>
      </w:r>
      <w:r>
        <w:rPr/>
        <w:t>ꍅ恣䘺</w:t>
      </w:r>
      <w:r>
        <w:rPr/>
        <w:t>ꥑ</w:t>
      </w:r>
      <w:r>
        <w:rPr/>
        <w:t>旍䵏</w:t>
      </w:r>
      <w:r>
        <w:rPr/>
        <w:t>ꥈ</w:t>
      </w:r>
      <w:r>
        <w:rPr/>
        <w:t>撡싎숭☤桟仍쉗噬绂癠愵䀶迂╅灲숮儩䥓秂佁歟</w:t>
      </w:r>
      <w:r>
        <w:rPr/>
        <w:t>ꦬ</w:t>
      </w:r>
      <w:r>
        <w:rPr/>
        <w:t>뽤昪숨쉠쉴䗂塯䩋쉩䓂⥋幄塌⽇咏姂橖⨽쉣㕪慊呣嫂㔣숵쉤佞䅗쉢ㆿ価摺景㢩挵䥊견㈷㚏潄깣坦牧쉹걁써췂煶擎潩䰵䌺兤</w:t>
      </w:r>
      <w:r>
        <w:rPr/>
        <w:t>ꖏ</w:t>
      </w:r>
      <w:r>
        <w:rPr/>
        <w:t>땕冱硗䙉믍㴳塶䷂頰㥕ꍰ牧犵</w:t>
      </w:r>
      <w:r>
        <w:rPr/>
        <w:t>ꦡ</w:t>
      </w:r>
      <w:r>
        <w:rPr/>
        <w:t>利䐯</w:t>
      </w:r>
      <w:r>
        <w:rPr/>
        <w:t>꧂</w:t>
      </w:r>
      <w:r>
        <w:rPr/>
        <w:t>쉩⽪圸睏⩷슿⤳焲쉫頲挭欰⩺扱敚恴攺樥</w:t>
      </w:r>
      <w:r>
        <w:rPr/>
        <w:t>ⱞ</w:t>
      </w:r>
      <w:r>
        <w:rPr/>
        <w:t>橕ꍫ쉌쉏幗湙嫂徏㩴瘫쉈쉔⩾ㅦ뇂㔺䚻䏂◂栲䁴⻂总䡸㶏泎瑔㵮栶쉕䜶慈김湭磂⩫䡱쉃쵾埂浙⩶뮘ꥯ⧂堤顉䅬썕㟂쉩䨹뭗䄽쎱</w:t>
      </w:r>
      <w:r>
        <w:rPr/>
        <w:t>ⵋ</w:t>
      </w:r>
      <w:r>
        <w:rPr/>
        <w:t>〯㕲末䙦乧쉔쉞쉴轉춏겮㕲䕕⩒浱싃㚣曎䥱㥫⫂㙳</w:t>
      </w:r>
      <w:r>
        <w:rPr/>
        <w:t>꤫┯</w:t>
      </w:r>
      <w:r>
        <w:rPr/>
        <w:t>㉞畞㜨⭔㥇儥暩ꆿ䭩参頺㩄뽁䫎⥎穖숰䙊㈶㗃䖬硄敠㌩爮嚏╮癡</w:t>
      </w:r>
      <w:r>
        <w:rPr/>
        <w:t>ⵢ</w:t>
      </w:r>
      <w:r>
        <w:rPr/>
        <w:t>䫂긽繠⬲利컂쉦╪깙䕹㜲㗂䑘</w:t>
      </w:r>
      <w:r>
        <w:rPr/>
        <w:t>⡔⵱</w:t>
      </w:r>
      <w:r>
        <w:rPr/>
        <w:t>ꥥ넊幠⩌녳䑭㊥住숵夨숬⽦㕈咩兂㷃焦彸숨八昤歘掩啀澮偎澏䪩쉚扑땷⨪辮埂捫憩涮ꅬ⹙䥋珂犻伯煓迂㜱䁐嚱숭痎䘱걂ꆿ顚媻㝮楀㔨㝂싍㠬棂깱㠤⮵긴쉥歹걫슡㵥⌥畔칱株㍰㤰顙瘰슻⹷㒣剨煷窩칍夯滂깺眥晩䤰愨祠戸쉠囂户⬰⩗</w:t>
      </w:r>
      <w:r>
        <w:rPr/>
        <w:t>⠥</w:t>
      </w:r>
      <w:r>
        <w:rPr/>
        <w:t>㎵䁦㈴쉥숣歭䤷坃걔䖡汈煓剳쉱䶡犩愨⩄彁╄䄺䡓갣⑏깥깁䭹䃂㡡剁</w:t>
      </w:r>
      <w:r>
        <w:rPr/>
        <w:t>⢵</w:t>
      </w:r>
      <w:r>
        <w:rPr/>
        <w:t>砵⻂湣♡页浟㙮⹥</w:t>
      </w:r>
      <w:r>
        <w:rPr/>
        <w:t>⡺</w:t>
      </w:r>
      <w:r>
        <w:rPr/>
        <w:t>㜴숥쉡⩞㡥䈸ꄪ獨䇂䍕</w:t>
      </w:r>
      <w:r>
        <w:rPr/>
        <w:t>ⱙ</w:t>
      </w:r>
      <w:r>
        <w:rPr/>
        <w:t>炬爸㙏싂搳〲婈療쉍瓃┯⨹숮䠩㨰輦䁰숭婹썚㷂㩯䅲쉔㴰⽐㉓숽⚱⪩㠬慒顺僂娭썄瑰瘥塀垻幟㣂</w:t>
      </w:r>
      <w:r>
        <w:rPr/>
        <w:t>ꕙ</w:t>
      </w:r>
      <w:r>
        <w:rPr/>
        <w:t>䘰〉櫂⸮祇㍖澿㈷䶩牎摶䆮卧㑩〻겮䉪⪣䑰爺칍䇂컎㨳敧䵃☤殮页ꎻ唽</w:t>
      </w:r>
      <w:r>
        <w:rPr/>
        <w:t>⡞</w:t>
      </w:r>
      <w:r>
        <w:rPr/>
        <w:t>ꄴ礦떱⹒庵ꌮ䰬噶쉓偄䄵竂䉫單䌣濂轉檡彠䂻繨匸䖡㖬慬亥▘㈹娮噴쉣쉷扒䅮㡹ヂ⾮冮㡡⯂┸⻂ㅲ딪仂畷쉈心啐䵤畩</w:t>
      </w:r>
      <w:r>
        <w:rPr/>
        <w:t>⠷</w:t>
      </w:r>
      <w:r>
        <w:rPr/>
        <w:t>넥㵂顅利㖏嘱瓂㛂䡢塀䥺喻䔳걒䣂䭲漪⽇쉷拂쉑⑎歸㥱쉓壂ㅱ䞻뾡牉刽쉗䎣杄猲剳쉚숬쵪梡딸㜱沱䱎㬴╍恆傣暩㑂ꅌ擂츶娮窵</w:t>
      </w:r>
      <w:r>
        <w:rPr/>
        <w:t>ⱆ</w:t>
      </w:r>
      <w:r>
        <w:rPr/>
        <w:t>灍辮촦㍅汱硤潍</w:t>
      </w:r>
      <w:r>
        <w:rPr/>
        <w:t>ⶣ</w:t>
      </w:r>
      <w:r>
        <w:rPr/>
        <w:t>Ⳃ</w:t>
      </w:r>
      <w:r>
        <w:rPr/>
        <w:t>쉫元焭㊩쉓갮</w:t>
      </w:r>
      <w:r>
        <w:rPr/>
        <w:t>ꥀ</w:t>
      </w:r>
      <w:r>
        <w:rPr/>
        <w:t>䥋䀴㥀</w:t>
      </w:r>
      <w:r>
        <w:rPr/>
        <w:t>ⷎ</w:t>
      </w:r>
      <w:r>
        <w:rPr/>
        <w:t>䁡뼪橤䬭碡긯㍏ꏂ숹쵕汤⥶㉣祂㙑ꍉ癞</w:t>
      </w:r>
      <w:r>
        <w:rPr/>
        <w:t>⠸</w:t>
      </w:r>
      <w:r>
        <w:rPr/>
        <w:t>曂䈴싂쉄忎㧂䘦땥〷䛂掻湨惂䕂䣃䅊楰冮㍵쉹䬱灓䏂숵⻂슥⒣顰䝇厡揃顀慷制朱戥쉞䕥縩汮䵬싃⩂埂稥䙘㨵쉚汯묰썗戬卭⌭㧂犮刯ꥸ䁬䩊橔眬쉬㝥㧂</w:t>
      </w:r>
      <w:r>
        <w:rPr/>
        <w:t>ꤪ</w:t>
      </w:r>
      <w:r>
        <w:rPr/>
        <w:t>债彂㙧촩灨ꍁ津㙒味抬呫⽾</w:t>
      </w:r>
      <w:r>
        <w:rPr/>
        <w:t>⡾</w:t>
      </w:r>
      <w:r>
        <w:rPr/>
        <w:t>갺䍥숽楉㔸稣璱⤪敹济机</w:t>
      </w:r>
      <w:r>
        <w:rPr/>
        <w:t>ꔴ</w:t>
      </w:r>
      <w:r>
        <w:rPr/>
        <w:t>喩倣㌬♚싂</w:t>
      </w:r>
      <w:r>
        <w:rPr/>
        <w:t>⡆</w:t>
      </w:r>
      <w:r>
        <w:rPr/>
        <w:t>楠쉀쉙䭒凂㚣两⩳㞘㙨梣쏂슘秎塺숳䁟場㏂䡨㩱</w:t>
      </w:r>
      <w:r>
        <w:rPr/>
        <w:t>ꤹ</w:t>
      </w:r>
      <w:r>
        <w:rPr/>
        <w:t>㵇䕔㝯䐹䘷걋圭칣䊻役♉暘䙠㝏勂</w:t>
      </w:r>
      <w:r>
        <w:rPr/>
        <w:t>ⵐ</w:t>
      </w:r>
      <w:r>
        <w:rPr/>
        <w:t>扥唶䀯楂数쌊</w:t>
      </w:r>
      <w:r>
        <w:rPr/>
        <w:t>ⱎ</w:t>
      </w:r>
      <w:r>
        <w:rPr/>
        <w:t>쎏䷂卂쉢慇㕺㝕┴⌲序㚻㠱じ幇캱卨䥗䇎灭뭊幍柂䵞䴱役㡸畗恓숸煩㑙㉸␶숲盂昦쉅䝄䆿顄倷繨煣硢兊填幱櫂穌싂剡迍쉳㛍乺⫃㥟갽䗍껂쉍硞쉴挪㭯묷숶睈㥈⑴獪싂桀㈭彟摇</w:t>
      </w:r>
      <w:r>
        <w:rPr/>
        <w:t>⡫</w:t>
      </w:r>
      <w:r>
        <w:rPr/>
        <w:t>奎婪輬恶桹㝨츨㌹㥃䑂ㄶ佐東뽴汚⩗⫂㙋걭㢘恺갰⎣㭲幵썅칵权䙎䡹㘯䅒㝧슏</w:t>
      </w:r>
      <w:r>
        <w:rPr/>
        <w:t>Ⲭ</w:t>
      </w:r>
      <w:r>
        <w:rPr/>
        <w:t>杸숣숪⭵슏츻わ䭥塇䢥캮繶⭯㵳</w:t>
      </w:r>
      <w:r>
        <w:rPr/>
        <w:t>ⵧ</w:t>
      </w:r>
      <w:r>
        <w:rPr/>
        <w:t>婭獳䲻曂䏂䜨⏂쌰瘹椴䲩㡶瘦⏂䕗</w:t>
      </w:r>
      <w:r>
        <w:rPr/>
        <w:t>꤭</w:t>
      </w:r>
      <w:r>
        <w:rPr/>
        <w:t>儱䱳㣂䑋穱ㄩ傱晦䍚㥡䑯摊父㯎牦숱潄⿂估숯슮枡䵰場䝬䚩ꍶ沮숭걀剘놻乤쉁쉮睘妩䂏壂㙴쉴啔汔扁焮塴슿〥纩呐㌬癬か♞杁献噫旎䩍䚬䵱风넰䦱庩祳縦쌱祒浏ㆬ쉁싍瑣硙촫㚱䥓迂ㄸ뭉稵</w:t>
      </w:r>
      <w:r>
        <w:rPr/>
        <w:t>꧂</w:t>
      </w:r>
      <w:r>
        <w:rPr/>
        <w:t>瀮</w:t>
      </w:r>
      <w:r>
        <w:rPr/>
        <w:t>꥓</w:t>
      </w:r>
      <w:r>
        <w:rPr/>
        <w:t>슱橸⸮⼽䭯쉊뇂幬敆㘰</w:t>
      </w:r>
      <w:r>
        <w:rPr/>
        <w:t>ⵗ▵</w:t>
      </w:r>
      <w:r>
        <w:rPr/>
        <w:t>ꍾ睾</w:t>
      </w:r>
      <w:r>
        <w:rPr/>
        <w:t>ꖿ</w:t>
      </w:r>
      <w:r>
        <w:rPr/>
        <w:t>쌳敮墱꺮渵㎩婇㠹歱</w:t>
      </w:r>
      <w:r>
        <w:rPr/>
        <w:t>⡓</w:t>
      </w:r>
      <w:r>
        <w:rPr/>
        <w:t>睮䰨</w:t>
      </w:r>
      <w:r>
        <w:rPr/>
        <w:t>ꦥ</w:t>
      </w:r>
      <w:r>
        <w:rPr/>
        <w:t>楞⧂㑟</w:t>
      </w:r>
      <w:r>
        <w:rPr/>
        <w:t>ꥄ</w:t>
      </w:r>
      <w:r>
        <w:rPr/>
        <w:t>쉀䭔䉭</w:t>
      </w:r>
      <w:r>
        <w:rPr/>
        <w:t>⢘</w:t>
      </w:r>
      <w:r>
        <w:rPr/>
        <w:t>묤䮩⸣㤵䕁뮥</w:t>
      </w:r>
      <w:r>
        <w:rPr/>
        <w:t>ꕕꥑ</w:t>
      </w:r>
      <w:r>
        <w:rPr/>
        <w:t>穸头쉒婅싍싃晚땸⪏</w:t>
      </w:r>
      <w:r>
        <w:rPr/>
        <w:t>ꤵ</w:t>
      </w:r>
      <w:r>
        <w:rPr/>
        <w:t>깟檿痂〨캻떻昻未⑫깞灙愰⥠</w:t>
      </w:r>
      <w:r>
        <w:rPr/>
        <w:t>⡔</w:t>
      </w:r>
      <w:r>
        <w:rPr/>
        <w:t>繥䁟⍸沩䣂焺뭭㡨卺〦⭌놮숨䴳䵣</w:t>
      </w:r>
      <w:r>
        <w:rPr/>
        <w:t>Ⱨ</w:t>
      </w:r>
      <w:r>
        <w:rPr/>
        <w:t>佳䑏</w:t>
      </w:r>
      <w:r>
        <w:rPr/>
        <w:t>ꤪ</w:t>
      </w:r>
      <w:r>
        <w:rPr/>
        <w:t>촱湇췂싃洭䍈潎琻쉚쉵摘⽬㢩㍗ㅪ쉑䉮㝶쉆</w:t>
      </w:r>
      <w:r>
        <w:rPr/>
        <w:t>Ɒ</w:t>
      </w:r>
      <w:r>
        <w:rPr/>
        <w:t>㪘</w:t>
      </w:r>
      <w:r>
        <w:rPr/>
        <w:t>ⶥ</w:t>
      </w:r>
      <w:r>
        <w:rPr/>
        <w:t>偤⨽⥈쉑㬺䡆灊ꏂ䶣쎮ぉ唭䜨矂䩠䘽쉓䎵뽩眣</w:t>
      </w:r>
      <w:r>
        <w:rPr/>
        <w:t>ꕪꥌ</w:t>
      </w:r>
      <w:r>
        <w:rPr/>
        <w:t>꺬⑸䜲녆睳迂甮녚獉땯稰卾</w:t>
      </w:r>
      <w:r>
        <w:rPr/>
        <w:t>ⷂ</w:t>
      </w:r>
      <w:r>
        <w:rPr/>
        <w:t>㢏炻獘쎏旎숰兤扸⴫숹㧂啞</w:t>
      </w:r>
      <w:r>
        <w:rPr/>
        <w:t>Ⳃ</w:t>
      </w:r>
      <w:r>
        <w:rPr/>
        <w:t>껃扁ꆩ矃</w:t>
      </w:r>
      <w:r>
        <w:rPr/>
        <w:t>ⴶ</w:t>
      </w:r>
      <w:r>
        <w:rPr/>
        <w:t>싂硶㞮㑲橫</w:t>
      </w:r>
      <w:r>
        <w:rPr/>
        <w:t>ꕸ</w:t>
      </w:r>
      <w:r>
        <w:rPr/>
        <w:t>ꥶ쉓䬭坱竂㕂⤸䅃縶琲姂</w:t>
      </w:r>
      <w:r>
        <w:rPr/>
        <w:t>ꕒ</w:t>
      </w:r>
      <w:r>
        <w:rPr/>
        <w:t>⺘䵫ꄪ穚晹쉖䭡㴷⬩䥑淂ꥦ恑쉶썮䫂㤦㙴祔顏걡숨汰坆䩮戦믍깪갶뭆㕘繵뽊</w:t>
      </w:r>
      <w:r>
        <w:rPr/>
        <w:t>ꦩ</w:t>
      </w:r>
      <w:r>
        <w:rPr/>
        <w:t>沿칶纣慊剈䲣癭亵樸⨲漽㞥쌮婐㮩♸侥砮ꅸꅨ㬯橩슬猸烍彉⎏</w:t>
      </w:r>
      <w:r>
        <w:rPr/>
        <w:t>ꔬ⨮</w:t>
      </w:r>
      <w:r>
        <w:rPr/>
        <w:t>㐮窩㶩䰥슡㨯㗂瀣쉅乙玥卺頦䩘嚬</w:t>
      </w:r>
      <w:r>
        <w:rPr/>
        <w:t>꧂</w:t>
      </w:r>
      <w:r>
        <w:rPr/>
        <w:t>䲩㎥䥶沱噀䝘故〭⪮痂た깧斵⩄㩚㊮ꌣ췂狂朥杤䕟迂渊㜻帪⍍燂놡슩⽒⩲╘滂橯쉇쉾숺䤴⑟츲싂㇂숮䌭⨭拂煦輵</w:t>
      </w:r>
      <w:r>
        <w:rPr/>
        <w:t>ꕄ</w:t>
      </w:r>
      <w:r>
        <w:rPr/>
        <w:t>숳싂灠恡걆辩츻彋䗂⩀㭸⿂싂</w:t>
      </w:r>
      <w:r>
        <w:rPr/>
        <w:t>ꕂ</w:t>
      </w:r>
      <w:r>
        <w:rPr/>
        <w:t>쉁뼦午咥䕹扠뿂歋㵙䩱呟砲晕쉓쉠䉀曃灥䧂㔪쏂䢣楮䩎⿍걒摹䝸恌卾梩슡쉰揂づ湎깕縱着</w:t>
      </w:r>
      <w:r>
        <w:rPr/>
        <w:t>ꔬ</w:t>
      </w:r>
      <w:r>
        <w:rPr/>
        <w:t>䱺猯㘸⼣测⴦杘䏂浠깷䋎瀱⩤⭲斩♢</w:t>
      </w:r>
      <w:r>
        <w:rPr/>
        <w:t>ⷂ</w:t>
      </w:r>
      <w:r>
        <w:rPr/>
        <w:t>颬싎祴⩬㕉乞ꎿ桂⩟呡滂䑬⭊</w:t>
      </w:r>
      <w:r>
        <w:rPr/>
        <w:t>ⴹ</w:t>
      </w:r>
      <w:r>
        <w:rPr/>
        <w:t>沣䐥⍫䕡싍䕂쉎秂싂㉣入偓懎넮杉㕵瞏䤲儴㫂⭑䙁乢㛂極䷂穭擂潍䉢䝐兙繫华춘뇂然癕䬫</w:t>
      </w:r>
      <w:r>
        <w:rPr/>
        <w:t>ꕒ⑀</w:t>
      </w:r>
      <w:r>
        <w:rPr/>
        <w:t>歺</w:t>
      </w:r>
      <w:r>
        <w:rPr/>
        <w:t>ꕴ⹇</w:t>
      </w:r>
      <w:r>
        <w:rPr/>
        <w:t>䠱싂노쉅䥧樽㕁偆慑癚秃怶䂮共天숽䜫畷㒻쉙쉑桠截䡈⽲┤땰㤩侬칹┮纩湌亣쉣깗烂䓂⍐䇍ㅞ㗂散⩒쉐䅓㙃昭㩵썃忂嘲䱘䈩䭦橥쉇愻쉆啑칉⩑䦣촪獭</w:t>
      </w:r>
      <w:r>
        <w:rPr/>
        <w:t>ⱡ</w:t>
      </w:r>
      <w:r>
        <w:rPr/>
        <w:t>瓂淃夹潇</w:t>
      </w:r>
      <w:r>
        <w:rPr/>
        <w:t>ꕇ</w:t>
      </w:r>
      <w:r>
        <w:rPr/>
        <w:t>輪㴸乆㑤⩏氹쉯⍔恆眦椱ꄨ⩱뭰ꎿ䍟䕚쉡溿ꥶ婞㍅쎣祏从栳浸湪嘩轩⛂祩㷂㵪殻昪湇ꅨ숭乣浈썑⪱쵫┷澵䭄幹</w:t>
      </w:r>
      <w:r>
        <w:rPr/>
        <w:t>ꥉ</w:t>
      </w:r>
      <w:r>
        <w:rPr/>
        <w:t>䳂捡娷</w:t>
      </w:r>
      <w:r>
        <w:rPr/>
        <w:t>ꕘ</w:t>
      </w:r>
      <w:r>
        <w:rPr/>
        <w:t>朤潌㣂</w:t>
      </w:r>
      <w:r>
        <w:rPr/>
        <w:t>ꤺ</w:t>
      </w:r>
      <w:r>
        <w:rPr/>
        <w:t>匳쉞橚땹ꍕ⨱</w:t>
      </w:r>
      <w:r>
        <w:rPr/>
        <w:t>ⴱ⩥</w:t>
      </w:r>
      <w:r>
        <w:rPr/>
        <w:t>췃</w:t>
      </w:r>
      <w:r>
        <w:rPr/>
        <w:t>ⷂ</w:t>
      </w:r>
      <w:r>
        <w:rPr/>
        <w:t>爽⸴穅䩣飂塌䭒꺮䁂彋⽚⹃</w:t>
      </w:r>
      <w:r>
        <w:rPr/>
        <w:t>ꔻ</w:t>
      </w:r>
      <w:r>
        <w:rPr/>
        <w:t>洱沥䘯囂䵨瑲区슩懂䁰㙸氤䤪嗂䉦슬煟擂廂뿂掮漴숨漽넦㑖媩␪쉹⭖縻煗</w:t>
      </w:r>
      <w:r>
        <w:rPr/>
        <w:t>ꥅ</w:t>
      </w:r>
      <w:r>
        <w:rPr/>
        <w:t>捵櫂䣂뽘뮥싂丫愦優畧百颵㬵潘獮</w:t>
      </w:r>
      <w:r>
        <w:rPr/>
        <w:t>ⲱ</w:t>
      </w:r>
      <w:r>
        <w:rPr/>
        <w:t>洲Ⓜ䡩㭵桾整杁㬩歍싂䖵쉟䵙响㍨㕡䝕浫碻歴栰塃싍倴㝥甫盂瀫吨啠쉢乳⥳슱䭫帹䵖⍍㬦㙱ㄺ仂쉒繘ꅱ㙈</w:t>
      </w:r>
      <w:r>
        <w:rPr/>
        <w:t>ꥅ</w:t>
      </w:r>
      <w:r>
        <w:rPr/>
        <w:t>䅯全彬牕</w:t>
      </w:r>
      <w:r>
        <w:rPr/>
        <w:t>⢣</w:t>
      </w:r>
      <w:r>
        <w:rPr/>
        <w:t>幸㙘繷抱㠷</w:t>
      </w:r>
      <w:r>
        <w:rPr/>
        <w:t>ꗎ</w:t>
      </w:r>
      <w:r>
        <w:rPr/>
        <w:t>㍊挫浴㭡獄䉭쉃⩚䬲噘㌰⿂助㛂넪勂影䉕佁姂当긱煦助⭵쵣礰</w:t>
      </w:r>
      <w:r>
        <w:rPr/>
        <w:t>ꥅ</w:t>
      </w:r>
      <w:r>
        <w:rPr/>
        <w:t>ⲣ</w:t>
      </w:r>
      <w:r>
        <w:rPr/>
        <w:t>㡅쉎췍䚿倰喿嚩稥眣땷嘪干㓂攫길浶塲硹䌪佯</w:t>
      </w:r>
      <w:r>
        <w:rPr/>
        <w:t>ꕂ</w:t>
      </w:r>
      <w:r>
        <w:rPr/>
        <w:t>䉏</w:t>
      </w:r>
      <w:r>
        <w:rPr/>
        <w:t>ꕪ</w:t>
      </w:r>
      <w:r>
        <w:rPr/>
        <w:t>彆卍㬳⭥璻䆿歂內碡⥣걳ㅙ弽轧砪</w:t>
      </w:r>
      <w:r>
        <w:rPr/>
        <w:t>ꔪ</w:t>
      </w:r>
      <w:r>
        <w:rPr/>
        <w:t>㥟䯂뽷썁䰹䵶䧂⌤攰㜰㐪漺캻㡭督㝮䳎熥숴㭱獌硺繏搦䡡半离ꌪ猪桲匊䟂穪擂栫╙彬䭙숷忂㋂䡗曎摵瑷丰焰㭁槍쌳晄敖卶</w:t>
      </w:r>
      <w:r>
        <w:rPr/>
        <w:t>ⰲ</w:t>
      </w:r>
      <w:r>
        <w:rPr/>
        <w:t>숺숲凎㙂埂⾘</w:t>
      </w:r>
      <w:r>
        <w:rPr/>
        <w:t>ꖻ</w:t>
      </w:r>
      <w:r>
        <w:rPr/>
        <w:t>싂啗㉩慌쉤㷎㴩</w:t>
      </w:r>
      <w:r>
        <w:rPr/>
        <w:t>ꦻ</w:t>
      </w:r>
      <w:r>
        <w:rPr/>
        <w:t>单旂繒캥⥰頦灓㝎煖稺珂塑㝈壂敌ꄫ쉩䏂싃捣啷碣礰婸ꥥ扟슡甲깭慫⩀</w:t>
      </w:r>
      <w:r>
        <w:rPr/>
        <w:t>ꥂ</w:t>
      </w:r>
      <w:r>
        <w:rPr/>
        <w:t>⠫</w:t>
      </w:r>
      <w:r>
        <w:rPr/>
        <w:t>썅㕀슮檵偁乒䴬杍坮깷㷂䕙㑙飃⨰参⧂</w:t>
      </w:r>
      <w:r>
        <w:rPr/>
        <w:t>ꤽ</w:t>
      </w:r>
      <w:r>
        <w:rPr/>
        <w:t>彴䏂猦㑊슱ꇂ䉤暮숬⥤橴勂甭뾵卹睔犏剷䥄쵏昴ㅰ员㗂浹㜫䕩뽣쉍橄縪颥䄫ꍥ㑄员呡⬰䜭吲꥾療╗問싍썂㯂⑟响쉩㌰欫㓂</w:t>
      </w:r>
      <w:r>
        <w:rPr/>
        <w:t>ꥍ</w:t>
      </w:r>
      <w:r>
        <w:rPr/>
        <w:t>究幄쉈䛂値⼨䈤♢乸쉯䱐䦱䕴⛂䮩奷◂暘㟎搥滍札뭞⽱湕썅⌷䟂䥟䑒唳䩃숹姂䦿쉭䘪꥕瑄⹑䈯猷䵔⼽䄥⍴</w:t>
      </w:r>
      <w:r>
        <w:rPr/>
        <w:t>ⷂ</w:t>
      </w:r>
      <w:r>
        <w:rPr/>
        <w:t>煉䄣㋂稷쉫</w:t>
      </w:r>
      <w:r>
        <w:rPr/>
        <w:t>⡒</w:t>
      </w:r>
      <w:r>
        <w:rPr/>
        <w:t>䱭桯㠺塬妱싂歴牪㢣깷숽䰺녶㈹䊮싂涩换歆㐰係扌㛂琤갻主싂泂땤뇂㜬쉹婓氪</w:t>
      </w:r>
      <w:r>
        <w:rPr/>
        <w:t>⠩</w:t>
      </w:r>
      <w:r>
        <w:rPr/>
        <w:t>利株⭤硡杁䕀슿縴潬Ⓜ㶡⼽</w:t>
      </w:r>
      <w:r>
        <w:rPr/>
        <w:t>ꤺ</w:t>
      </w:r>
      <w:r>
        <w:rPr/>
        <w:t>ㆡ㞣</w:t>
      </w:r>
      <w:r>
        <w:rPr/>
        <w:t>ⲥ</w:t>
      </w:r>
      <w:r>
        <w:rPr/>
        <w:t>煠䕷晶䉬澻캣⪮䭞㐵ꌮ汦影瀨甫娶烎쉘䄬稪</w:t>
      </w:r>
      <w:r>
        <w:rPr/>
        <w:t>꧍</w:t>
      </w:r>
      <w:r>
        <w:rPr/>
        <w:t>瑠䈴潥彳慢㩒墱Ⓙ物瀵쉣ㅌ瑈儶♕</w:t>
      </w:r>
      <w:r>
        <w:rPr/>
        <w:t>⢬</w:t>
      </w:r>
      <w:r>
        <w:rPr/>
        <w:t>㨪徬嘱典뭈⦡汦</w:t>
      </w:r>
      <w:r>
        <w:rPr/>
        <w:t>ⱋ</w:t>
      </w:r>
      <w:r>
        <w:rPr/>
        <w:t>㍯䫂ꍚ</w:t>
      </w:r>
      <w:r>
        <w:rPr/>
        <w:t>Ⱛ</w:t>
      </w:r>
      <w:r>
        <w:rPr/>
        <w:t>㬮싎批甯깓猰䊡㍭䥏㍶楾偲眪優쉍輮ꎩ甽䛂⩌泂甯쉠倹슡뿂숺</w:t>
      </w:r>
      <w:r>
        <w:rPr/>
        <w:t>ꦱ</w:t>
      </w:r>
      <w:r>
        <w:rPr/>
        <w:t>ꌤ线㜶</w:t>
      </w:r>
      <w:r>
        <w:rPr/>
        <w:t>꧂</w:t>
      </w:r>
      <w:r>
        <w:rPr/>
        <w:t>䯎㘨疿㥑㝹䵟뽵䫂㈵⧂␤䭱䙥牧催㌪僂</w:t>
      </w:r>
      <w:r>
        <w:rPr/>
        <w:t>ꦩ</w:t>
      </w:r>
      <w:r>
        <w:rPr/>
        <w:t>䏂砰䟂瑋瓂桞녟숸䍓㛂䰬壂熿㟂瘩濃截捵숳娴矂扈뭙判湺㡌</w:t>
      </w:r>
      <w:r>
        <w:rPr/>
        <w:t>ⴥ</w:t>
      </w:r>
      <w:r>
        <w:rPr/>
        <w:t>㡈䉓䝠瀫⽆숹뾥獙쉟䝁轹</w:t>
      </w:r>
      <w:r>
        <w:rPr/>
        <w:t>ꕁ</w:t>
      </w:r>
      <w:r>
        <w:rPr/>
        <w:t>뾣睐獈秂䳃渲쉊ㅍ偗</w:t>
      </w:r>
      <w:r>
        <w:rPr/>
        <w:t>ꕈ</w:t>
      </w:r>
      <w:r>
        <w:rPr/>
        <w:t>뭉㩀쉨믂湂熣繱쎥奎㕇颥渫乐幡伯愯⨣㕅습♵쉡걍秂</w:t>
      </w:r>
      <w:r>
        <w:rPr/>
        <w:t>⡀</w:t>
      </w:r>
      <w:r>
        <w:rPr/>
        <w:t>汹垡㤪毂㑩杋⺥쉰瑈绂걹뾣墬䡞瑘꥔</w:t>
      </w:r>
      <w:r>
        <w:rPr/>
        <w:t>⣂⠪⚏</w:t>
      </w:r>
      <w:r>
        <w:rPr/>
        <w:t>佺堪盂슘睙畲典活炬夻</w:t>
      </w:r>
      <w:r>
        <w:rPr/>
        <w:t>ⰷ</w:t>
      </w:r>
      <w:r>
        <w:rPr/>
        <w:t>츱戨䙦咻숻칒쉇济슩癢梱桎橌慵䛍婯ず睗愹娵ꌪ곂ㄻ격忂横칬㗂敆⤻㕡煏朷숭敕戦㡄⚵噲救쉆煞癵쵊䕷垮捖쉡䱌䑾뼳</w:t>
      </w:r>
      <w:r>
        <w:rPr/>
        <w:t>ꕡ</w:t>
      </w:r>
      <w:r>
        <w:rPr/>
        <w:t>瞻䂮슩埂敇⌽⍈⹆♭桃⤴츊癐⛂딪敡輬し䪩塴㙠歴湱䑨⩳䌬䈹㋂⹡䣂猨䡊公柂☵칢</w:t>
      </w:r>
      <w:r>
        <w:rPr/>
        <w:t>⡧</w:t>
      </w:r>
      <w:r>
        <w:rPr/>
        <w:t>ま⤬㨰䕞楋䰩坋␴</w:t>
      </w:r>
      <w:r>
        <w:rPr/>
        <w:t>Ⲭ</w:t>
      </w:r>
      <w:r>
        <w:rPr/>
        <w:t>쉆숭燂斬쉟</w:t>
      </w:r>
      <w:r>
        <w:rPr/>
        <w:t>ⲡ⨺</w:t>
      </w:r>
      <w:r>
        <w:rPr/>
        <w:t>咿⩢摲뽚ね䡧抻䙤㬪匥䘷⮻⭈い쵵穮狂슮佦汄癌깲썕숵橙⥣畵埂姂揂䱵噅癶敮</w:t>
      </w:r>
      <w:r>
        <w:rPr/>
        <w:t>ⵥ</w:t>
      </w:r>
      <w:r>
        <w:rPr/>
        <w:t>噧潠橩㢥玻숯㮏숽汷慂㧎灦燃뭥颏깓쉤剫噮䙶爵暥쉾⨰䙱ꌰ䖮塓⵭彘礰䉁嘦則㥾硖彺儵껂뽩半갫싎䬽燂㬺匪㑧쵦と╩帰╱䍧䵐䨪䔹䀷啳䭹㤶䊩䙐㝊䏂갰灦싂䒡녕긻䤹숬珂扮飂㠰쉣橨搨䡦깘穒㡳䘣刽敩埂⽯琤䙳⦏녤偌⭚幤칎숱싂␩䍠塑㤺䰪䅒椺祉伴參걐╈撱쉖礮⩉Ⓜ灷뗂쉂뽘䗂㵓㘪䩅⨬㭚䝡숸嫂㉭剕吤쉁</w:t>
      </w:r>
      <w:r>
        <w:rPr/>
        <w:t>ꦥ</w:t>
      </w:r>
      <w:r>
        <w:rPr/>
        <w:t>彥潊⏂顅습捬滂廃쏂㈵╶䦩뽅杬쉋辡췍⸲㡧ꍫ⺏催奧䓎牮䵈瑄ꇂ刴漦</w:t>
      </w:r>
      <w:r>
        <w:rPr/>
        <w:t>ⱌ</w:t>
      </w:r>
      <w:r>
        <w:rPr/>
        <w:t>걷掘坧椱䜣啯睓㟂ꄬ倯焹䙄穃咻숨䠦⭹⍭쉧쉚恟恢ꥨ♡녙䪩⤺䄴琲䧂ꅢ㴯⩴䅈ㅘ춮걣産뼣顳⩲塏橙녌슱쉓㵺ꇍ뽪溻뽞歍쉱䅆礶灨十쉟슮慂䨣瓂啚⩎ㆡ夲충甩总땘숹旂卩쉅摚湷帻濂㐺珎㖩汏겵쉞失匲爪⒬걚거⩮绂긷橊⍣쉺깮䭬塉眮拃걏㥾婠㡳牺攷熮䨶⍍忂砵顀䩔㵫ꍢ䬰㤲깃犥夶㩠㉋ꎿ㈳䕌䘣뿂⒬昺䕃♚㙇槂⛎숺㡎䏂㴫区⩾呷呙奞瑐潳矂捙⥁쉩䑏橷涬╞칲穷焱⩳깵䕋㋃䌪쉆橦娬砹櫂睟⎘唴淂潶녡畂扔⪡䜪塀㕐頽亵쉃浖츫䥗夻昽潹厡獞顩彮潶夽䕪⩗畖刳땪纱</w:t>
      </w:r>
      <w:r>
        <w:rPr/>
        <w:t>ⱆ</w:t>
      </w:r>
      <w:r>
        <w:rPr/>
        <w:t>搶䰪숽쉘䰫潆쉱健憘⩔棂瑘쉔㡀啉숻뽃쉑췂</w:t>
      </w:r>
      <w:r>
        <w:rPr/>
        <w:t>Ⱟ</w:t>
      </w:r>
      <w:r>
        <w:rPr/>
        <w:t>塾ㅯ毂䁷⻂磂浕㒩㝴ꥣ癊⩵숪䩟煉⹕쵣쉎嚵㝳ꇂ噸偊瀪숭栲剘⍥煅㡟杯瑺</w:t>
      </w:r>
      <w:r>
        <w:rPr/>
        <w:t>⡆</w:t>
      </w:r>
      <w:r>
        <w:rPr/>
        <w:t>啩㮩⭠㙯䖩㥤㥬瞿㪘版㥅䩪牵츳冡숶㠊䌤썸噮乶䄳</w:t>
      </w:r>
      <w:r>
        <w:rPr/>
        <w:t>⢩</w:t>
      </w:r>
      <w:r>
        <w:rPr/>
        <w:t>슱숭㉟桒䘬⽏⍱矂숥䕶췂㎵</w:t>
      </w:r>
      <w:r>
        <w:rPr/>
        <w:t>ꖡ</w:t>
      </w:r>
      <w:r>
        <w:rPr/>
        <w:t>涩克⩁ぉ伲꥗轫ぱ䥨爷꺣味炱숨烂걘壂曂㈣㚩佋呗뇂⭚촸搬䉲悱佹偧婩暣飂ꄶ⒱⦻㜪䙹쉤䵮偘破숦楸灙ち䩊㡬允壂슩摎</w:t>
      </w:r>
      <w:r>
        <w:rPr/>
        <w:t>ⶩ</w:t>
      </w:r>
      <w:r>
        <w:rPr/>
        <w:t>輸妩촶䥍湢㑰䍯幟帤甯츤싃ㅆ乊㔸</w:t>
      </w:r>
      <w:r>
        <w:rPr/>
        <w:t>⠰</w:t>
      </w:r>
      <w:r>
        <w:rPr/>
        <w:t>瀬⽅뭵圥愹䱠쉞쉋惍挨㦵쉊幡</w:t>
      </w:r>
      <w:r>
        <w:rPr/>
        <w:t>⣍</w:t>
      </w:r>
      <w:r>
        <w:rPr/>
        <w:t>参쉊떩깇乷㑊獎娰넶촸㩾꥞싂繸촩⏂ㅭ侱兓쉉桁쉗氨圲獯眣㍡沣轲僂晣㈸䱐桾吰쉡㮩⑕堩䥮깘䃂繴♕⮻쉉䴬쉄盂싂㢩扶幤橒幢睰捍唫㞵线畍湉⩏걥彶쉂㉣</w:t>
      </w:r>
      <w:r>
        <w:rPr/>
        <w:t>ⷂ</w:t>
      </w:r>
      <w:r>
        <w:rPr/>
        <w:t>싂兾碘坦</w:t>
      </w:r>
      <w:r>
        <w:rPr/>
        <w:t>꧂</w:t>
      </w:r>
      <w:r>
        <w:rPr/>
        <w:t>쌱呟攽種쌸䢩⌣睫㠹喥㦮④ㆩ䳍疮㭗磂⛂嗂抵乇㴵깏欬亮㬵坤㥌♓뭓䜻컂☫擂轂䥩㵧䒻㭯⵷䠱挭滃숦쏂汲泂䶻涵穥慏硴견也䩏䅋츷䕋歁</w:t>
      </w:r>
      <w:r>
        <w:rPr/>
        <w:t>ⷂ</w:t>
      </w:r>
      <w:r>
        <w:rPr/>
        <w:t>쌳琭ꌬ扳㭰䉁歐伱亱䭀⌥㝍吨</w:t>
      </w:r>
      <w:r>
        <w:rPr/>
        <w:t>ⲩ</w:t>
      </w:r>
      <w:r>
        <w:rPr/>
        <w:t>漰숲橩攥⩞▥浥ォ⼰楳卺숪弦⽙䠬獂䔲䩨輴숽습㬻卓♇컂恸治擂믂砨쉩䒮劏䭴燃轖⹠温幮卥</w:t>
      </w:r>
      <w:r>
        <w:rPr/>
        <w:t>⢩</w:t>
      </w:r>
      <w:r>
        <w:rPr/>
        <w:t>辘㔴匦</w:t>
      </w:r>
      <w:r>
        <w:rPr/>
        <w:t>ꦻ</w:t>
      </w:r>
      <w:r>
        <w:rPr/>
        <w:t>㒣㧂噱╷潌唱㉟稳㞻ꅐ</w:t>
      </w:r>
      <w:r>
        <w:rPr/>
        <w:t>ꦘ</w:t>
      </w:r>
      <w:r>
        <w:rPr/>
        <w:t>睯⫂</w:t>
      </w:r>
      <w:r>
        <w:rPr/>
        <w:t>ꖬ</w:t>
      </w:r>
      <w:r>
        <w:rPr/>
        <w:t>슩撥〯⩨㐷䩡칈摪ꎱ쵤亿䁧倹쉡亿싂㥥</w:t>
      </w:r>
      <w:r>
        <w:rPr/>
        <w:t>ꦱⴹ</w:t>
      </w:r>
      <w:r>
        <w:rPr/>
        <w:t>䅉▥䊵效樫⍋䁪</w:t>
      </w:r>
      <w:r>
        <w:rPr/>
        <w:t>ꥄ</w:t>
      </w:r>
      <w:r>
        <w:rPr/>
        <w:t>礪劵爭䔻憩ꍖ녎䁖找⌬┫匵쉑扰づ┹⪩沥啁债額彖녨烂㩗倮⫂갱坎燂䑠狂怴㫃숯䭨睱</w:t>
      </w:r>
      <w:r>
        <w:rPr/>
        <w:t>ⵗꥑ</w:t>
      </w:r>
      <w:r>
        <w:rPr/>
        <w:t>䉮</w:t>
      </w:r>
      <w:r>
        <w:rPr/>
        <w:t>ꕬ</w:t>
      </w:r>
      <w:r>
        <w:rPr/>
        <w:t>幇畐</w:t>
      </w:r>
      <w:r>
        <w:rPr/>
        <w:t>꤫</w:t>
      </w:r>
      <w:r>
        <w:rPr/>
        <w:t>뭎㉩㝉䪣</w:t>
      </w:r>
      <w:r>
        <w:rPr/>
        <w:t>ⲡ</w:t>
      </w:r>
      <w:r>
        <w:rPr/>
        <w:t>숨揂㬻㍀ꌹ㈬獉ㅆ犿숷䁯顫⭔席縹䇂轵</w:t>
      </w:r>
      <w:r>
        <w:rPr/>
        <w:t>Ɐ</w:t>
      </w:r>
      <w:r>
        <w:rPr/>
        <w:t>慎쉁が䪿父싂坕숨眫䡈䊏噉係슏싎꥾쉖梮䑄坾矂儳쉔卋⹬䭖䨦摣䤴</w:t>
      </w:r>
      <w:r>
        <w:rPr/>
        <w:t>⡞</w:t>
      </w:r>
      <w:r>
        <w:rPr/>
        <w:t>䱗䃂睆숲싍匶ㅇ佷㢩颱츰栶ォ쉴敹㝥掣痍殮숵㘸畘飂梬祒칄䤽䉩䄫␺敆䥢㕺⪻쵈塅摆卖㋃焺뗂歎칃㧂⧂ꍣ깉쌬损㩰㑲䫃截ㅉㅹ彮滃⑎ꌽ䥨摾浉㬽㋂쉊塰捸쉓</w:t>
      </w:r>
      <w:r>
        <w:rPr/>
        <w:t>ⰷ</w:t>
      </w:r>
      <w:r>
        <w:rPr/>
        <w:t>颩묱ꍞふ噵ꍦ㉋</w:t>
      </w:r>
      <w:r>
        <w:rPr/>
        <w:t>ꗎ</w:t>
      </w:r>
      <w:r>
        <w:rPr/>
        <w:t>㩨だ</w:t>
      </w:r>
      <w:r>
        <w:rPr/>
        <w:t>ꤊ</w:t>
      </w:r>
      <w:r>
        <w:rPr/>
        <w:t>㈻呷썠곎奧搷㭌烂뽹呧穔幞㉹묹</w:t>
      </w:r>
      <w:r>
        <w:rPr/>
        <w:t>ꦡ</w:t>
      </w:r>
      <w:r>
        <w:rPr/>
        <w:t>ꎏ畑圪䁘䵅⩺䬸䥖숨쉒⩵滂쵂䳎玻䀪슩湫습㷂来猸颻䦩썍쉒⍳呧捴䅓䅫灬뽣憱杕습䌣칯䵈⍯煾䀲噃桸櫂⌥껂싂協儦桳㘤⽅怦뽶썮充䔭꥙摰</w:t>
      </w:r>
      <w:r>
        <w:rPr/>
        <w:t>ⵎ</w:t>
      </w:r>
      <w:r>
        <w:rPr/>
        <w:t>堤圣䕞线</w:t>
      </w:r>
      <w:r>
        <w:rPr/>
        <w:t>ꖘ</w:t>
      </w:r>
      <w:r>
        <w:rPr/>
        <w:t>䎩卦䵳畋쉳숱氶䧂檘⑷㍈愳╢爯傥㫂⥟⽅櫂쉉⺿쵓㏂勃</w:t>
      </w:r>
      <w:r>
        <w:rPr/>
        <w:t>ꥄ</w:t>
      </w:r>
      <w:r>
        <w:rPr/>
        <w:t>⻂⹎⨦恧勂䠥䭩䰽⹏뭩颱㔪慀户伪</w:t>
      </w:r>
      <w:r>
        <w:rPr/>
        <w:t>ⷂ</w:t>
      </w:r>
      <w:r>
        <w:rPr/>
        <w:t>从⭅㘽彊</w:t>
      </w:r>
      <w:r>
        <w:rPr/>
        <w:t>ꕡ</w:t>
      </w:r>
      <w:r>
        <w:rPr/>
        <w:t>숵扥䅌⽄䑥⮮摴昳</w:t>
      </w:r>
      <w:r>
        <w:rPr/>
        <w:t>⡴</w:t>
      </w:r>
      <w:r>
        <w:rPr/>
        <w:t>猰ꍵ</w:t>
      </w:r>
      <w:r>
        <w:rPr/>
        <w:t>ꥋ⤺</w:t>
      </w:r>
      <w:r>
        <w:rPr/>
        <w:t>璥克슏㝯ꎮ猥⩔浴歵㙔숤桓䐦幂⑤懂⩧䣂䣂쉹㦻</w:t>
      </w:r>
      <w:r>
        <w:rPr/>
        <w:t>⡅</w:t>
      </w:r>
      <w:r>
        <w:rPr/>
        <w:t>漳</w:t>
      </w:r>
      <w:r>
        <w:rPr/>
        <w:t>ⱖ</w:t>
      </w:r>
      <w:r>
        <w:rPr/>
        <w:t>쉑⹎䬪㝡쉘쉣쉣䲮畦㯂剴獑䲬ꍵ⥘㕷催係奖䇂湦䫂㉃泂瑣戣䛂䅚旂灇秂匶媩깮摈燂쵓中䇎</w:t>
      </w:r>
      <w:r>
        <w:rPr/>
        <w:t>꧂</w:t>
      </w:r>
      <w:r>
        <w:rPr/>
        <w:t>眮繥煡丷쌽啗⽥⑘䅀⤤☪㕧倽輹㠤싍昰</w:t>
      </w:r>
      <w:r>
        <w:rPr/>
        <w:t>ꔴ</w:t>
      </w:r>
      <w:r>
        <w:rPr/>
        <w:t>疣㛂뿎싂䰳濂犡畧</w:t>
      </w:r>
      <w:r>
        <w:rPr/>
        <w:t>ⶏ♑</w:t>
      </w:r>
      <w:r>
        <w:rPr/>
        <w:t>⡸</w:t>
      </w:r>
      <w:r>
        <w:rPr/>
        <w:t>桋梩䕕숭츷䔸⩞祂澩挵䧂仃乘╏쉀땒␺幓斘싍䋂硍灉썺쉪娮敖䱆勃䡔䴳ꄮ䈽숤㡀猫숭䳂䰰♘䊘⥈飂㷎쉆싂秎칯䇂싂</w:t>
      </w:r>
      <w:r>
        <w:rPr/>
        <w:t>꧂</w:t>
      </w:r>
      <w:r>
        <w:rPr/>
        <w:t>洴䵎斱楸갴凂⽏䱑勎瀵坍乑杚敍㗂刷䮵슮墵</w:t>
      </w:r>
      <w:r>
        <w:rPr/>
        <w:t>ⰶ</w:t>
      </w:r>
      <w:r>
        <w:rPr/>
        <w:t>幍⑌繪췂㜤堯彵奃啠嘮兴㙠㕨飍쎩盎㩓ꎿ㐣喬輲⍓䡯浔╠塞秂塃嗂⨳ꅆ瀹輷⩬⍭⩈繀楃塚勂擃⩣䀮곃焰쉘癣橯甴禵稭䝩ぇ쉪쉏썤䕫깪歹습穥슩슥禵忍砣䌦弤䐷⚵兏䇂ぬ⹟産⭟숭幞敨녆䜥㭋捳唰㑌슣弰灇剋㤫琩쉢搷眶⫂愷琻沿㕃洳兖根쉧䌲쉨縦㑗㗂磃캻劏顢䰷녲쉟쉂傩⽞䩏겻㜥煭獟乯秃쉐䢱슩걎숦橢㵹습娳癋呣䬺䍂丫䗂䝅</w:t>
      </w:r>
      <w:r>
        <w:rPr/>
        <w:t>⡞♞</w:t>
      </w:r>
      <w:r>
        <w:rPr/>
        <w:t>燂䪡在潯揂堪긶썚䂬漥ꅀꍀ썏旃㍨㝣쉺</w:t>
      </w:r>
      <w:r>
        <w:rPr/>
        <w:t>ꕞ</w:t>
      </w:r>
      <w:r>
        <w:rPr/>
        <w:t>숦⨹ꍆ䵮㩾쉤䬸䐨</w:t>
      </w:r>
      <w:r>
        <w:rPr/>
        <w:t>⡡</w:t>
      </w:r>
      <w:r>
        <w:rPr/>
        <w:t>쉦晾츨睳䠩⹲♹吻搬⬣㋂忂殩啶⍄䐣炡繹嗎頶딩㴱⦻样⪡䤲㭐䢮矂么䋎슬烎晾䮘久凎《쉁儰塘䇂깔呴</w:t>
      </w:r>
      <w:r>
        <w:rPr/>
        <w:t>ⷎ</w:t>
      </w:r>
      <w:r>
        <w:rPr/>
        <w:t>㍬嘶䬺奭䆩䔸瀳幈쉖垘㷍東噗全땉㏂䶻剪쉍媿悏</w:t>
      </w:r>
      <w:r>
        <w:rPr/>
        <w:t>⡚</w:t>
      </w:r>
      <w:r>
        <w:rPr/>
        <w:t>묪놵噎쉠녋橶㡌湫楠归뗎⻍䘱</w:t>
      </w:r>
      <w:r>
        <w:rPr/>
        <w:t>ꥄ</w:t>
      </w:r>
      <w:r>
        <w:rPr/>
        <w:t>坈⽑ヂざ揃兩嚿䔭咻쉌㑸昣盎憵⤪㦘싂숺쉓걔轣㊡奷쉤戽輸畋畡쉄⑊쉃瘰佣무⍫쉟榏ꄪ䩙╡帻坋숵ㅤ쵍穊㖵쉖歭꥚㍖쉖숫㍀硢⥱㊮⨰</w:t>
      </w:r>
      <w:r>
        <w:rPr/>
        <w:t>ⱙ</w:t>
      </w:r>
      <w:r>
        <w:rPr/>
        <w:t>䱴⏃灵瘨歌䗂玏⵫⪣壂</w:t>
      </w:r>
      <w:r>
        <w:rPr/>
        <w:t>⡐⭦</w:t>
      </w:r>
      <w:r>
        <w:rPr/>
        <w:t>뽰ヂ䊱숪䨤䲱㢵㥎쉴印䬽搤䔷潓ꍆ伫㇍瞬䤤辣숺琷♘녀⧂噵呎灬㭂娨</w:t>
      </w:r>
      <w:r>
        <w:rPr/>
        <w:t>⡟</w:t>
      </w:r>
      <w:r>
        <w:rPr/>
        <w:t>攪⭵쵍⩤⑕㚿挶㥠㈴</w:t>
      </w:r>
      <w:r>
        <w:rPr/>
        <w:t>ꗃ</w:t>
      </w:r>
      <w:r>
        <w:rPr/>
        <w:t>慏佢ꄱ㘥쉧촪繠쉱㒥乱哂乍㣂擂ꌭ㗂䥸汚塸怲</w:t>
      </w:r>
      <w:r>
        <w:rPr/>
        <w:t>Ɑ</w:t>
      </w:r>
      <w:r>
        <w:rPr/>
        <w:t>剒⵳㑯留㒏䜳㍫</w:t>
      </w:r>
      <w:r>
        <w:rPr/>
        <w:t>ⵟ</w:t>
      </w:r>
      <w:r>
        <w:rPr/>
        <w:t>䕂</w:t>
      </w:r>
      <w:r>
        <w:rPr/>
        <w:t>⢮</w:t>
      </w:r>
      <w:r>
        <w:rPr/>
        <w:t>彯獖㫂礪䗃㘯ꅌ玿䒻灎⌲枩恎廎⸥䬩썇飂숰桴쉀䣂♦⽟春쉶愨㊡噌㩾쉍竂䲱칫쉱</w:t>
      </w:r>
      <w:r>
        <w:rPr/>
        <w:t>ꥊ꧂</w:t>
      </w:r>
      <w:r>
        <w:rPr/>
        <w:t>版獕䗃潲摊㦿獟惂䤸ꍘ繚㑥廎繲뮻㨴噍噺獙ㄣ㩄瀣䕏刪ㆩ쵠␹癰睘䠲땣㑟ꥴ䴶批숹忂쉁</w:t>
      </w:r>
      <w:r>
        <w:rPr/>
        <w:t>ⲥ</w:t>
      </w:r>
      <w:r>
        <w:rPr/>
        <w:t>洣牦⭯⽨歇♹挰숤쉱㈫⭁煁췍㣂伯녁㝨⨲쉏接輥獤╬쉓瘪澱歎쉵깚쵖</w:t>
      </w:r>
      <w:r>
        <w:rPr/>
        <w:t>ꥅ</w:t>
      </w:r>
      <w:r>
        <w:rPr/>
        <w:t>䝐繄䨪㍃䍦娽䕮穚갵仂辘ꅢ杮ꏂ㊘促⑲츣⌰呾暬䞥쉃</w:t>
      </w:r>
      <w:r>
        <w:rPr/>
        <w:t>ⷂ</w:t>
      </w:r>
      <w:r>
        <w:rPr/>
        <w:t>䥦佋嘻㝷쉠敚䕅슱⹡煾硁焹䅷啟뇂䍧숭抏偹㝘漷䥥报案㩒䑸숫硂</w:t>
      </w:r>
      <w:r>
        <w:rPr/>
        <w:t>ꔭ</w:t>
      </w:r>
      <w:r>
        <w:rPr/>
        <w:t>쉣⽶㩕</w:t>
      </w:r>
      <w:r>
        <w:rPr/>
        <w:t>ꗂ⫂</w:t>
      </w:r>
      <w:r>
        <w:rPr/>
        <w:t>彾瓂地婩㭤瀰书礻㑰拂媣噌憮欨縸꧎⩅徱䗂쉤㥌䀨剨䥩爳걘帯硸</w:t>
      </w:r>
      <w:r>
        <w:rPr/>
        <w:t>Ɒ</w:t>
      </w:r>
      <w:r>
        <w:rPr/>
        <w:t>묰䀵䕂扦묨㧂</w:t>
      </w:r>
      <w:r>
        <w:rPr/>
        <w:t>ꤴ</w:t>
      </w:r>
      <w:r>
        <w:rPr/>
        <w:t>津檏⮥</w:t>
      </w:r>
      <w:r>
        <w:rPr/>
        <w:t>ⴴ</w:t>
      </w:r>
      <w:r>
        <w:rPr/>
        <w:t>㴣繈䛎⮮녯砨䢏娫刷敪䔶⑒㡆묽侻眹穑䴸暥㛂칰⹡ㅶ㍌幰歠쉔捁瑉妡橔幎쉃뗂슱祭⭲䉈䗂啅婙뽗猤煰朣㭦깹䕧瘸䑱癵彆䙫湰쉌䦩䓂䈩숸숸敐硺⨪榩䏂Ⓜ恅뿂⹍榩灭ꅶ斣儣㭋卍쉶싂垿숷䋂쉀</w:t>
      </w:r>
      <w:r>
        <w:rPr/>
        <w:t>⡌♤</w:t>
      </w:r>
      <w:r>
        <w:rPr/>
        <w:t>睧뼫厩剂塅呓ッ吨</w:t>
      </w:r>
      <w:r>
        <w:rPr/>
        <w:t>Ⱙ</w:t>
      </w:r>
      <w:r>
        <w:rPr/>
        <w:t>徿䥺ꥴ</w:t>
      </w:r>
      <w:r>
        <w:rPr/>
        <w:t>ⵖ</w:t>
      </w:r>
      <w:r>
        <w:rPr/>
        <w:t>쉴䠱䏂獧圵橉顄檥稷呩漶♖</w:t>
      </w:r>
      <w:r>
        <w:rPr/>
        <w:t>⡉</w:t>
      </w:r>
      <w:r>
        <w:rPr/>
        <w:t>슘쉨</w:t>
      </w:r>
      <w:r>
        <w:rPr/>
        <w:t>ⱪ</w:t>
      </w:r>
      <w:r>
        <w:rPr/>
        <w:t>ꗂ</w:t>
      </w:r>
      <w:r>
        <w:rPr/>
        <w:t>쉨弭啥䙴㞏쌩㘊欫녠믎㝰〻䋂栽稹⹌撘凂牔䖮䵍쉹㠵元㝘穬唽䭾ぶ䎵杇䙤㓂⭡㨽欵⍫䱉晪䣎뭴</w:t>
      </w:r>
      <w:r>
        <w:rPr/>
        <w:t>ꤹ</w:t>
      </w:r>
      <w:r>
        <w:rPr/>
        <w:t>싂㖮뼪쉂栣穑桚汳⹶㎥御普㘵獊ꥠ╢佩쉫澻彏⮻쉤㩰株⵬쉉숶쌴딨㩤乊硠忂犬䯂땕␥偖녈ど䍪䟍橧┴숨쉮쉶</w:t>
      </w:r>
      <w:r>
        <w:rPr/>
        <w:t>ⲥ</w:t>
      </w:r>
      <w:r>
        <w:rPr/>
        <w:t>璱樥䄣姂㛂曂弦杢㤪㬽껂㙒쉖뽸놱䳂䷂塈뽟䔦쉞긥䇂免示㬰堵⭧슩⏂칔㉈숽쉨僂츳㊡䡤䲥扰䙱墬䙎㴱믂</w:t>
      </w:r>
      <w:r>
        <w:rPr/>
        <w:t>ⲵ</w:t>
      </w:r>
      <w:r>
        <w:rPr/>
        <w:t>挱ꅋ轈佒⸣䴱轘숰깡㍁</w:t>
      </w:r>
      <w:r>
        <w:rPr/>
        <w:t>꧂</w:t>
      </w:r>
      <w:r>
        <w:rPr/>
        <w:t>䡅⏂䭄晖䆩操쏍㍏쉞♒</w:t>
      </w:r>
      <w:r>
        <w:rPr/>
        <w:t>Ⳃ</w:t>
      </w:r>
      <w:r>
        <w:rPr/>
        <w:t>ꦬ</w:t>
      </w:r>
      <w:r>
        <w:rPr/>
        <w:t>稷슱╧偸夹䭪뮣쉂╖顄숴汩쵔䍯䐬䥵㑤뭐㍉曃夥䙫╪斥偶㕚녮슩塨婯㑏慠硂뿂쉌啣놥稨㮘쉗⍋湗쉬쉣䬯쉺浟쵡硊⥡奱㞩祷唷갤⩁숲唬繹</w:t>
      </w:r>
      <w:r>
        <w:rPr/>
        <w:t>꥓</w:t>
      </w:r>
      <w:r>
        <w:rPr/>
        <w:t>䒩</w:t>
      </w:r>
      <w:r>
        <w:rPr/>
        <w:t>ⵆ</w:t>
      </w:r>
      <w:r>
        <w:rPr/>
        <w:t>汴桉㏂倰긲䁸䜪刭숪晄恲䲏偐⽪⬲奁䑵숩怮挦盎땚渳䑎繨㛂瘴䵂┥杲㕠뿍䦿牸浕䞏숪痂⛂埂㵫櫂䌭㔪䞿䙪額啫潆</w:t>
      </w:r>
      <w:r>
        <w:rPr/>
        <w:t>ⰹ</w:t>
      </w:r>
      <w:r>
        <w:rPr/>
        <w:t>㎵☹项兒ꅠ䲘奺楮ꆱ⫃녱丹숴녉稻漰⸳</w:t>
      </w:r>
      <w:r>
        <w:rPr/>
        <w:t>⣂</w:t>
      </w:r>
      <w:r>
        <w:rPr/>
        <w:t>幋</w:t>
      </w:r>
      <w:r>
        <w:rPr/>
        <w:t>꧍</w:t>
      </w:r>
      <w:r>
        <w:rPr/>
        <w:t>숰塦偳쉚彷㊘擂ꄭ긶</w:t>
      </w:r>
      <w:r>
        <w:rPr/>
        <w:t>ꥀ</w:t>
      </w:r>
      <w:r>
        <w:rPr/>
        <w:t>剩놿ぱ温䩶☫쉷繱瓍溱갣쉴㵩洬䕫熏倥婚塊깕ㅊ㵾杫収䍡썖⯂䎩⪡稪깏슿㈳⩄䨸ꅮ瀥年</w:t>
      </w:r>
      <w:r>
        <w:rPr/>
        <w:t>ⱊ</w:t>
      </w:r>
      <w:r>
        <w:rPr/>
        <w:t>슏湾䙭⸭㙬奣㬩쉮浮从㩫䈨ꍅ◃杒䕸䔣㑍숮꺡⸱洱⏂绂믂ィ汏䞏敞柂䍋쉵䙄⵬湓塓祔常㝕牃</w:t>
      </w:r>
      <w:r>
        <w:rPr/>
        <w:t>⡨</w:t>
      </w:r>
      <w:r>
        <w:rPr/>
        <w:t>䨦熿穆灠㩟㉆쉉廂쉎轘</w:t>
      </w:r>
      <w:r>
        <w:rPr/>
        <w:t>ꤦ⏂ꕍ</w:t>
      </w:r>
      <w:r>
        <w:rPr/>
        <w:t>䍊䯃㓂㥔漷</w:t>
      </w:r>
      <w:r>
        <w:rPr/>
        <w:t>⠳</w:t>
      </w:r>
      <w:r>
        <w:rPr/>
        <w:t>䥚槍⥈㉧㵰䘸썊䙄</w:t>
      </w:r>
      <w:r>
        <w:rPr/>
        <w:t>ꤪ</w:t>
      </w:r>
      <w:r>
        <w:rPr/>
        <w:t>⢮</w:t>
      </w:r>
      <w:r>
        <w:rPr/>
        <w:t>愣绂⩘剚</w:t>
      </w:r>
      <w:r>
        <w:rPr/>
        <w:t>⣂</w:t>
      </w:r>
      <w:r>
        <w:rPr/>
        <w:t>㴯殡䡖㙞쵬䭁䰤㥚坵싍庵瑕總汔晲牗䎵뽉숯獪扪〪穉癴⏂☹敔䱔燂个硹潄恉ㄯ略挽땥吰</w:t>
      </w:r>
      <w:r>
        <w:rPr/>
        <w:t>ꤺ⦱</w:t>
      </w:r>
      <w:r>
        <w:rPr/>
        <w:t>圻礨⩎ㅨ彁칶潡搤䞘䋂墬敌ꥲ㔳ㅺ吴䑺쵾</w:t>
      </w:r>
      <w:r>
        <w:rPr/>
        <w:t>ⱬ</w:t>
      </w:r>
      <w:r>
        <w:rPr/>
        <w:t>㔪轅쉸恉숣ꥰ䯂潧吩쉊圴㑒狂</w:t>
      </w:r>
      <w:r>
        <w:rPr/>
        <w:t>ꔲ</w:t>
      </w:r>
      <w:r>
        <w:rPr/>
        <w:t>걍獰슿浤棂淂⯎㉭쉇쉙⨭뮘떣녪㥩恤吽ㅢ㡋걖㙶啮㐽横숺䘲匤㜪녤睱⨊</w:t>
      </w:r>
      <w:r>
        <w:rPr/>
        <w:t>ⱞ</w:t>
      </w:r>
      <w:r>
        <w:rPr/>
        <w:t>㕭䗂㕈仂伳穩㩾슩偙抬䜭么敳쉎쎩</w:t>
      </w:r>
      <w:r>
        <w:rPr/>
        <w:t>ⱙ</w:t>
      </w:r>
      <w:r>
        <w:rPr/>
        <w:t>杠扊偦埂摴瘺呄숶䡹ꅮ珎ꄸ⭏⍃乒憻</w:t>
      </w:r>
      <w:r>
        <w:rPr/>
        <w:t>⠸</w:t>
      </w:r>
      <w:r>
        <w:rPr/>
        <w:t>娰楹</w:t>
      </w:r>
      <w:r>
        <w:rPr/>
        <w:t>ⶻ</w:t>
      </w:r>
      <w:r>
        <w:rPr/>
        <w:t>㧂싂桘偦穒㕠䕯朱걢个潰彗㊮堪愸轤亵晴㨭焯㒱㤹畅⹣䆏扮⨱栺批䍖䝏乯働</w:t>
      </w:r>
      <w:r>
        <w:rPr/>
        <w:t>ꕍ</w:t>
      </w:r>
      <w:r>
        <w:rPr/>
        <w:t>䥰쉳ㆥ</w:t>
      </w:r>
      <w:r>
        <w:rPr/>
        <w:t>ꥒ</w:t>
      </w:r>
      <w:r>
        <w:rPr/>
        <w:t>䌷侏塎숥䊘昴濂䜴녭ꍬ彯싂矂朵秂䈣轚츷㏂묰깍澩䠷㉵</w:t>
      </w:r>
      <w:r>
        <w:rPr/>
        <w:t>ꔻ</w:t>
      </w:r>
      <w:r>
        <w:rPr/>
        <w:t>彭楺塤䪥弴顉彳쉓㍦噭⨮䪩쉭僂儮䙭杊쉇뿍穳橌슩ꥡ䥵뽲㨥䬯ㄽ♖긶</w:t>
      </w:r>
      <w:r>
        <w:rPr/>
        <w:t>꤯</w:t>
      </w:r>
      <w:r>
        <w:rPr/>
        <w:t>顚쉆琤娺摇ガ䒘슻깘䅲䀨⩳갨〪쉃</w:t>
      </w:r>
      <w:r>
        <w:rPr/>
        <w:t>ⴤ</w:t>
      </w:r>
      <w:r>
        <w:rPr/>
        <w:t>쵯쉎娭䘳䕢䔵゘</w:t>
      </w:r>
      <w:r>
        <w:rPr/>
        <w:t>ⳃ</w:t>
      </w:r>
      <w:r>
        <w:rPr/>
        <w:t>㧍爴⨳쉭땐⭃父洷慣뼮橰䈴ꇎ牀禡摖싂쉸䵳ꅭ㠨</w:t>
      </w:r>
      <w:r>
        <w:rPr/>
        <w:t>Ⱳ</w:t>
      </w:r>
      <w:r>
        <w:rPr/>
        <w:t>㎡㕟⫃䖘抮㝋㭸⭮ㅊ䉔</w:t>
      </w:r>
      <w:r>
        <w:rPr/>
        <w:t>ꕦ</w:t>
      </w:r>
      <w:r>
        <w:rPr/>
        <w:t>㐰嫂圯숭懃傣ꥬ⼹堲牮䟃⭇숳䍃颿㈳㜻㗃捸渭䵈싂쉬숳싂㩇塉⩄⹑兩湪䀵歙㐬積</w:t>
      </w:r>
      <w:r>
        <w:rPr/>
        <w:t>ꥂ</w:t>
      </w:r>
      <w:r>
        <w:rPr/>
        <w:t>슮䍎卺㎩</w:t>
      </w:r>
      <w:r>
        <w:rPr/>
        <w:t>ꤣ</w:t>
      </w:r>
      <w:r>
        <w:rPr/>
        <w:t>碮⽱㊘념②</w:t>
      </w:r>
      <w:r>
        <w:rPr/>
        <w:t>꧂</w:t>
      </w:r>
      <w:r>
        <w:rPr/>
        <w:t>䨻뭏㕠䲘恌焫㮻㨸池싎刽⽧䬫쉑뭡⮘飂⫂䱬ㄪ搦椨捺䜳捤洱杦桌땦塋뮩딤㭬㛍쉌</w:t>
      </w:r>
    </w:p>
    <w:p>
      <w:pPr>
        <w:pStyle w:val="PreformattedText"/>
        <w:bidi w:val="0"/>
        <w:spacing w:before="0" w:after="0"/>
        <w:jc w:val="left"/>
        <w:rPr/>
      </w:pPr>
      <w:r>
        <w:rPr/>
        <w:t>眫쵥칠䑩㮩䁓浯听녅優墡剹쉋堣䝊㥘</w:t>
      </w:r>
      <w:r>
        <w:rPr/>
        <w:t>꧂</w:t>
      </w:r>
      <w:r>
        <w:rPr/>
        <w:t>쉌숵㠳㚥컂疣玻㝣딤伩</w:t>
      </w:r>
      <w:r>
        <w:rPr/>
        <w:t>ⱷ⯂</w:t>
      </w:r>
      <w:r>
        <w:rPr/>
        <w:t>䉒딪췂⑒扊⥄쉸婡穭低飂砸䍄긽勂</w:t>
      </w:r>
      <w:r>
        <w:rPr/>
        <w:t>ⱓ</w:t>
      </w:r>
      <w:r>
        <w:rPr/>
        <w:t>딣瑧湁╆輯湯祤牳쉥념긷</w:t>
      </w:r>
      <w:r>
        <w:rPr/>
        <w:t>ꦏ╭</w:t>
      </w:r>
      <w:r>
        <w:rPr/>
        <w:t>䌣痂剫䓂伣㕟촪⽎啶땩獞㙸⥅䅕⑋⬻䵦ꥷ䯂奤狎</w:t>
      </w:r>
      <w:r>
        <w:rPr/>
        <w:t>ⵍ</w:t>
      </w:r>
      <w:r>
        <w:rPr/>
        <w:t>磂楦䅗彰⭸깃橵朱婬숴뼸⫂㡋싂⩦⩋䵪⽕掱揂</w:t>
      </w:r>
      <w:r>
        <w:rPr/>
        <w:t>ⴣ⨥</w:t>
      </w:r>
      <w:r>
        <w:rPr/>
        <w:t>뾏据ㅁ갻啚⾵捣쉍䝣⦥暡祪氣쉓呰䅸㡃㝨⎥晫쉌併猱㓂㑢彙㞻⨥瓃㚥</w:t>
      </w:r>
      <w:r>
        <w:rPr/>
        <w:t>ꤥ</w:t>
      </w:r>
      <w:r>
        <w:rPr/>
        <w:t>攺眱䕨坠쉫䶏牂䣂␭</w:t>
      </w:r>
      <w:r>
        <w:rPr/>
        <w:t>Ⱓ</w:t>
      </w:r>
      <w:r>
        <w:rPr/>
        <w:t>歗機⨭穠禵塋煍帪㜰摧쉊슩弣浖㡃긭㝳瑌䨻⑹뭃參䄹弪绂믎㵠兯䘣깸瀪忂㪩䉁┱䝅딮怺濂</w:t>
      </w:r>
      <w:r>
        <w:rPr/>
        <w:t>Ⱟ</w:t>
      </w:r>
      <w:r>
        <w:rPr/>
        <w:t>ꤪ</w:t>
      </w:r>
      <w:r>
        <w:rPr/>
        <w:t>㧂㊻쉖䕄槂䕞숬䵧싂晵怹䛂싂㚩䤱갷䲩䉏汦㉇슬呇뗂뇂쉁습깅䆡䡏떏싂碡ꅞ梵⩾</w:t>
      </w:r>
      <w:r>
        <w:rPr/>
        <w:t>ⵐ</w:t>
      </w:r>
      <w:r>
        <w:rPr/>
        <w:t>匬슩轟뽠䅇暻䤽㄰</w:t>
      </w:r>
      <w:r>
        <w:rPr/>
        <w:t>ⵙⵡⴶ</w:t>
      </w:r>
      <w:r>
        <w:rPr/>
        <w:t>ⱀ</w:t>
      </w:r>
      <w:r>
        <w:rPr/>
        <w:t>畺禩㭘䔰녹♾扯⍵땁갊湥㶘㩍녷㫂倮慥犮捔䡙䄺⩾㴴搶㩢稤佹쉇ꍶ㗂䔨乔</w:t>
      </w:r>
      <w:r>
        <w:rPr/>
        <w:t>ꕮ</w:t>
      </w:r>
      <w:r>
        <w:rPr/>
        <w:t>ⱨⓂ</w:t>
      </w:r>
      <w:r>
        <w:rPr/>
        <w:t>祘桠輵匩⦏曍쉞⑀</w:t>
      </w:r>
      <w:r>
        <w:rPr/>
        <w:t>ꕥ⭥</w:t>
      </w:r>
      <w:r>
        <w:rPr/>
        <w:t>潞䜳卉姂渦氯숫䡤秂쵡⎏䅚砲恫㗂汹㬩㨣敐干㵀柂䀵姎穃啷䬤☣䫂拂㇍⩵迂吩㑘</w:t>
      </w:r>
      <w:r>
        <w:rPr/>
        <w:t>ꔸⷍ</w:t>
      </w:r>
      <w:r>
        <w:rPr/>
        <w:t>뽋ꅮ盂ㆬ⩄䦱⥪䈣樳穨樻ꅮ幯牮뽔땣圶썱冥㒘♵皏佦ꅲ係쉳睈䵸䴫漭䷂摍쉥嘶㙕核倥剤响</w:t>
      </w:r>
      <w:r>
        <w:rPr/>
        <w:t>ⷃ</w:t>
      </w:r>
      <w:r>
        <w:rPr/>
        <w:t>쵓쉰吲渷嚘祫顒睈⍐椪姎瘯</w:t>
      </w:r>
      <w:r>
        <w:rPr/>
        <w:t>⣂</w:t>
      </w:r>
      <w:r>
        <w:rPr/>
        <w:t>垩潹쉭㝮⌰獐䤪㥀䬯⌽ㅸ穣긳ㅔ쉒嘲⼽兗剓ꥧ⹃咵彆㙅哂桅亏ㅸ䕭婾</w:t>
      </w:r>
      <w:r>
        <w:rPr/>
        <w:t>ⵙ</w:t>
      </w:r>
      <w:r>
        <w:rPr/>
        <w:t>噐癸쉓㭑儮佔䱕쉘噃칥幑㚩☭䊩⭃쌺ㅊ쉬䭩桲ꌦ唩旂⨫䥟帯熮匱⩵숨敌畱玬氹桗뽹僂燂</w:t>
      </w:r>
      <w:r>
        <w:rPr/>
        <w:t>ⵢ</w:t>
      </w:r>
      <w:r>
        <w:rPr/>
        <w:t>䈦䵧㝠䌤扂⧂輯婙䦡甶㵺♎旂䧍숥⨰硶䩰暥㚮牆깞劣ꍈ㪥乣璮䡓썋쉱咻</w:t>
      </w:r>
      <w:r>
        <w:rPr/>
        <w:t>ꕨ</w:t>
      </w:r>
      <w:r>
        <w:rPr/>
        <w:t>㡗䤺睾</w:t>
      </w:r>
      <w:r>
        <w:rPr/>
        <w:t>Ⱞ</w:t>
      </w:r>
      <w:r>
        <w:rPr/>
        <w:t>쉃</w:t>
      </w:r>
      <w:r>
        <w:rPr/>
        <w:t>ꤰ</w:t>
      </w:r>
      <w:r>
        <w:rPr/>
        <w:t>熮坔숻杯䭥䒏䲱呈ゥ쉪㷂ꄬㅖ啓呒矂쵂⽋䉍쉅㠭晊쉔勂啤勂欻넻步婳╋숳株䡩頪潴㡣묪숬䙠⑀䆩╋㩢⌶匰③摲㡫怱♞♸⾡㶩╋</w:t>
      </w:r>
      <w:r>
        <w:rPr/>
        <w:t>ꗂ</w:t>
      </w:r>
      <w:r>
        <w:rPr/>
        <w:t>䕩쉡</w:t>
      </w:r>
      <w:r>
        <w:rPr/>
        <w:t>ꥂ</w:t>
      </w:r>
      <w:r>
        <w:rPr/>
        <w:t>㈹뽟</w:t>
      </w:r>
      <w:r>
        <w:rPr/>
        <w:t>ꥆ</w:t>
      </w:r>
      <w:r>
        <w:rPr/>
        <w:t>獤濂쉲</w:t>
      </w:r>
      <w:r>
        <w:rPr/>
        <w:t>⢮</w:t>
      </w:r>
      <w:r>
        <w:rPr/>
        <w:t>呪杪딲怪猶ꅉ渶</w:t>
      </w:r>
      <w:r>
        <w:rPr/>
        <w:t>ⵠ♗</w:t>
      </w:r>
      <w:r>
        <w:rPr/>
        <w:t>乗쉹帮⽐㝓濂猨乃♲繚娭猩顐皡䍎幧ꇂ쉫⥮灯㌹䐵䂬⍪硏쉍촳㙂噄㙵싂㴫彧欸쏂⏂灗ꅒ⼪⪩싂ꎥ깹䱮㩯⫂䬳匯쉠껂뮥ꎏ㘶㩇欲汄䪿畵渵懃頽佢佢갰칟䉣㭂ꌤ칤</w:t>
      </w:r>
      <w:r>
        <w:rPr/>
        <w:t>ꤷ</w:t>
      </w:r>
      <w:r>
        <w:rPr/>
        <w:t>묪抡サ㝢싂숽㕸䡣㑢⹨碬䅏┲㭋䦩䱈쉌澡摘滍싂칰</w:t>
      </w:r>
      <w:r>
        <w:rPr/>
        <w:t>ꕖ</w:t>
      </w:r>
      <w:r>
        <w:rPr/>
        <w:t>ざ䙦</w:t>
      </w:r>
      <w:r>
        <w:rPr/>
        <w:t>ꗂ</w:t>
      </w:r>
      <w:r>
        <w:rPr/>
        <w:t>䟂⏂⽮숪䉌</w:t>
      </w:r>
      <w:r>
        <w:rPr/>
        <w:t>ꥁ</w:t>
      </w:r>
      <w:r>
        <w:rPr/>
        <w:t>占⤪䥒쉱渲충敎㡢쉊䞡卐嚱㚏欣瘻⽙갪癨숽䴥⎏煙</w:t>
      </w:r>
      <w:r>
        <w:rPr/>
        <w:t>ⰱ</w:t>
      </w:r>
      <w:r>
        <w:rPr/>
        <w:t>뿂⹄뭫쵲䆩伮쵴쉌囂⩕뭗슣呶绂吶繹⹃䅎䁳䕌䰱浘の惂ㅢ쉚怫䟂뭊倲싂䜰咮㇂䉅〮싂Ⓜ潺倣⥫䴸겘쉍礭滂癭</w:t>
      </w:r>
      <w:r>
        <w:rPr/>
        <w:t>ꕄ⩬</w:t>
      </w:r>
      <w:r>
        <w:rPr/>
        <w:t>싂畲</w:t>
      </w:r>
      <w:r>
        <w:rPr/>
        <w:t>ꕆ</w:t>
      </w:r>
      <w:r>
        <w:rPr/>
        <w:t>숪쉭뼵⥞燂⭞塡㍗杚쉫擂杋ㅞ♶顎穤庵칓佇渵慐╔䡘剌뇃睙甊併牓ꍙ䘪畁䔬⍉卟琰쉐쌱⩷桳張슿睁◂䍘쉁㉀瞵쉷숺桶⽋⍥惂㣂쉬幰䭃ㅰ⤳⪡갰渥㑧卅숺䔤␵䚥枿奕稬䡳뽟⑵恞㥍쵓洬卭珂穉㓂</w:t>
      </w:r>
      <w:r>
        <w:rPr/>
        <w:t>ꖥ</w:t>
      </w:r>
      <w:r>
        <w:rPr/>
        <w:t>䈺㜹婁奬긺撩쉫稥䝋桚⭄ꍗ䑏䩬㝭㬪㶻勂걇䅈樭睠䰤䅪頵剹숰㙸</w:t>
      </w:r>
      <w:r>
        <w:rPr/>
        <w:t>ꕡ</w:t>
      </w:r>
      <w:r>
        <w:rPr/>
        <w:t>껃䵥弳桩摃偤⾩녩䳂么嫂⥦䀴ꅱ숻⩂偭췂堷允㪮䤵帨䡒⨣⪵쌨帵掵厩숭秂係썠頩柍㝐깬徿支썬⚵栺쉩澿쉑</w:t>
      </w:r>
      <w:r>
        <w:rPr/>
        <w:t>ꔮ</w:t>
      </w:r>
      <w:r>
        <w:rPr/>
        <w:t>㭮㉫拂㬯䩩帪㑵⭵</w:t>
      </w:r>
      <w:r>
        <w:rPr/>
        <w:t>ꔪ</w:t>
      </w:r>
      <w:r>
        <w:rPr/>
        <w:t>䡋戵쉚䬥䝋帳㵱Ⓝ欲썏㖱ꆵ㑐촱柃斿㏂係廂╱쉡坾娮煵䡟㶬挱橔깲㝱娲땴坯捀㌥⽞뽠摤䱮䡬䑒摏夺矂꥚⑺橞숥뇂倦슬楺坃扟쌭촤⍺ㅤ婪伷䝳쉂썸灣뗂怣祷橒␩彉䃂輥䡃㕭</w:t>
      </w:r>
      <w:r>
        <w:rPr/>
        <w:t>⡯⸻</w:t>
      </w:r>
      <w:r>
        <w:rPr/>
        <w:t>숻則煇⽴쉚쏂㈱毎擂</w:t>
      </w:r>
      <w:r>
        <w:rPr/>
        <w:t>ꤹ</w:t>
      </w:r>
      <w:r>
        <w:rPr/>
        <w:t>쉗깥䝞㬱䌸치沮</w:t>
      </w:r>
      <w:r>
        <w:rPr/>
        <w:t>ꥏ</w:t>
      </w:r>
      <w:r>
        <w:rPr/>
        <w:t>塑㐺㬽湤䙒滂何䕡㥍썳䬰⩯促ꍹ晎圮┥䙳</w:t>
      </w:r>
      <w:r>
        <w:rPr/>
        <w:t>ⷂ</w:t>
      </w:r>
      <w:r>
        <w:rPr/>
        <w:t>橍㈸壂㯎◎奟쉺即繡瞩睍</w:t>
      </w:r>
      <w:r>
        <w:rPr/>
        <w:t>ꤪ</w:t>
      </w:r>
      <w:r>
        <w:rPr/>
        <w:t>쉃숹琽䙅敥〯</w:t>
      </w:r>
      <w:r>
        <w:rPr/>
        <w:t>⢥</w:t>
      </w:r>
      <w:r>
        <w:rPr/>
        <w:t>㵗㑷迍忎Ⓝ쉚啕䝬䥷朴慉ꥩ쉄</w:t>
      </w:r>
      <w:r>
        <w:rPr/>
        <w:t>⢿</w:t>
      </w:r>
      <w:r>
        <w:rPr/>
        <w:t>焯晗弥뭍⭥╆卢歟䲥</w:t>
      </w:r>
      <w:r>
        <w:rPr/>
        <w:t>ꕍ</w:t>
      </w:r>
      <w:r>
        <w:rPr/>
        <w:t>桳㙘⬺啂</w:t>
      </w:r>
      <w:r>
        <w:rPr/>
        <w:t>⠪</w:t>
      </w:r>
      <w:r>
        <w:rPr/>
        <w:t>汣쉸干ꅲ⍘넯ꌵ꥔숸扯쉵繪㵳쉟柃뭍갸ㄨ싂䕨쵥䩔橭汐⥤걖畇㭒䎻</w:t>
      </w:r>
      <w:r>
        <w:rPr/>
        <w:t>⠯</w:t>
      </w:r>
      <w:r>
        <w:rPr/>
        <w:t>滃쉅拃扥渺슘ꥠ쉏盎癅걔㋎</w:t>
      </w:r>
      <w:r>
        <w:rPr/>
        <w:t>꧂</w:t>
      </w:r>
      <w:r>
        <w:rPr/>
        <w:t>㑮䩏倷払</w:t>
      </w:r>
      <w:r>
        <w:rPr/>
        <w:t>⠻</w:t>
      </w:r>
      <w:r>
        <w:rPr/>
        <w:t>ꎵ䃃ꅬ촫</w:t>
      </w:r>
      <w:r>
        <w:rPr/>
        <w:t>ꔸ</w:t>
      </w:r>
      <w:r>
        <w:rPr/>
        <w:t>么ꌦꌸ꺏쉕슱ꍵ⶿愮嫍㝢䔶⩷⤻㍙╂畉卩㉲潇ꥱ␬⤻楃獥妣䭁浸桂䌮뭎뭂녭末䭦⬤♅쉩挳慧䱕䍣佬硏沬畑桹놵掬啪卐浖呶氺樬⥷縴䡘㬪㡐单⼸걋깘䕆剡䐷쉂塳숪㙰澬</w:t>
      </w:r>
      <w:r>
        <w:rPr/>
        <w:t>⠩</w:t>
      </w:r>
      <w:r>
        <w:rPr/>
        <w:t>狃癆埂䤪䭵し㥷ꅙ惂ㅂ彵◂儴睍⿂恈珂䝀㍦猸䷍</w:t>
      </w:r>
      <w:r>
        <w:rPr/>
        <w:t>ꤲ</w:t>
      </w:r>
      <w:r>
        <w:rPr/>
        <w:t>繳㭵ㄽꍓ坞佘⵪䵎쵖숪䩌䅹䫃㡧氲ど橱⩆瀮氦땦⴬時ꄸ쉹档䵌</w:t>
      </w:r>
      <w:r>
        <w:rPr/>
        <w:t>ⱁ</w:t>
      </w:r>
      <w:r>
        <w:rPr/>
        <w:t>猹䢘囂礤</w:t>
      </w:r>
      <w:r>
        <w:rPr/>
        <w:t>ⵅ</w:t>
      </w:r>
      <w:r>
        <w:rPr/>
        <w:t>䨴쉎幯쉟䌻扁㣂쉉濎烍穀슡挻㕎⍬䜱个㜶橨묽㝵썀⫂뽩晍㕨幺輊䤨轂䑴䶡쉭頦䅒넷걬쉨灑땊樯睕뿃䨵怽ㅙ쌤꺥竂䐦睎浔䁲숯◍曂绎쉭獵</w:t>
      </w:r>
      <w:r>
        <w:rPr/>
        <w:t>ꤣ</w:t>
      </w:r>
      <w:r>
        <w:rPr/>
        <w:t>辬怰䍫쉊</w:t>
      </w:r>
      <w:r>
        <w:rPr/>
        <w:t>꧂</w:t>
      </w:r>
      <w:r>
        <w:rPr/>
        <w:t>쉰곍溩辏㢱⍸竂昹쉘祣ꍥ㒱礨廃䁬㎮堬䥡⑲ㄽ其숹㊩䟂⪿싃쉙䏎⯂컂慷係묻㯂㵔슩祇숽㵁慕亻愮柂瑯嚱썧㴦⦻玘砷┷</w:t>
      </w:r>
      <w:r>
        <w:rPr/>
        <w:t>⡪</w:t>
      </w:r>
      <w:r>
        <w:rPr/>
        <w:t>䁙㤹瑏ま䱣썬ィ祉㤨穨捴䅷允뭦顚睆뽦ㅺ危㔲搸쵒燂繤灒涣⸣쎣⨰别䠸轪쉂♨⹞</w:t>
      </w:r>
      <w:r>
        <w:rPr/>
        <w:t>ꗂ</w:t>
      </w:r>
      <w:r>
        <w:rPr/>
        <w:t>攬쉡穫猻奆⯂⭀</w:t>
      </w:r>
      <w:r>
        <w:rPr/>
        <w:t>ꕌ</w:t>
      </w:r>
      <w:r>
        <w:rPr/>
        <w:t>쉆㝶物ꥠ깠係竂㈹쉹彟奏칠瞩䑫䉭䍨兂⹤䈮䥈産⽒杉瘰䧂⪻乎⸽㮩⬣⩚繈圽澥抬坮䴺⸥싂싂</w:t>
      </w:r>
      <w:r>
        <w:rPr/>
        <w:t>Ⳃ</w:t>
      </w:r>
      <w:r>
        <w:rPr/>
        <w:t>㨱健쏂슏㎡憱</w:t>
      </w:r>
      <w:r>
        <w:rPr/>
        <w:t>ꕃ</w:t>
      </w:r>
      <w:r>
        <w:rPr/>
        <w:t>圽恏壂꺻焫</w:t>
      </w:r>
      <w:r>
        <w:rPr/>
        <w:t>Ⱟ</w:t>
      </w:r>
      <w:r>
        <w:rPr/>
        <w:t>쌤佮彗顕⹕牊狂╨整繷</w:t>
      </w:r>
      <w:r>
        <w:rPr/>
        <w:t>ⱪⲣ</w:t>
      </w:r>
      <w:r>
        <w:rPr/>
        <w:t>洰䥒㥶숺僂䠷㜯柂뮻卷싃㧂䵍</w:t>
      </w:r>
      <w:r>
        <w:rPr/>
        <w:t>ꥊ</w:t>
      </w:r>
      <w:r>
        <w:rPr/>
        <w:t>㊩긽桴⩲䍡疱汱습塍睪捲儱奭╄㉑숪晬爳쉩暬䙂㉁係녒穳急穧겣겏䙧㫃輩㤷뗂䝋䡔堻㕌戰⥃㍀係桁僂⩗슮</w:t>
      </w:r>
      <w:r>
        <w:rPr/>
        <w:t>ⱷ</w:t>
      </w:r>
      <w:r>
        <w:rPr/>
        <w:t>䔱㣎㐱䵨☻카춥썅㉥戰⵺䆣䌳嫂奔⍚灃쉇㤷ꌸ칯䴵契浞컍䠵⤣⮵堺㙫禬㩲嗂</w:t>
      </w:r>
      <w:r>
        <w:rPr/>
        <w:t>⢥⭢⫂</w:t>
      </w:r>
      <w:r>
        <w:rPr/>
        <w:t>ꕇ</w:t>
      </w:r>
      <w:r>
        <w:rPr/>
        <w:t>楑䵞佔ꏍ娩㤥戮䱃쉙睶㭁⸲䄷告劘椨䥥塐慣弽爰⍐掩疩䴰숺쉾</w:t>
      </w:r>
      <w:r>
        <w:rPr/>
        <w:t>⢩</w:t>
      </w:r>
      <w:r>
        <w:rPr/>
        <w:t>戸懂㥢噧ꥩ</w:t>
      </w:r>
      <w:r>
        <w:rPr/>
        <w:t>ⴳ</w:t>
      </w:r>
      <w:r>
        <w:rPr/>
        <w:t>䅭떡唯ꍳ䵟䔲⼱䠥婔숯믂䗂傱硙债숸㔯ꥢ숣嫃婀㉾吮쉫ꌪ䱄☭䍯썙㝇棂嫂ꆘ湐쉮䌯㡙⹸䕯䱮슿㍹㈦</w:t>
      </w:r>
      <w:r>
        <w:rPr/>
        <w:t>⡒</w:t>
      </w:r>
      <w:r>
        <w:rPr/>
        <w:t>湖根洬䩑싂㉧氶䙴焦⪮㎬㩴⥵勂㈮售㉙䦵⎵畕佊晠窡砣怦冩啭</w:t>
      </w:r>
      <w:r>
        <w:rPr/>
        <w:t>ꕙ</w:t>
      </w:r>
      <w:r>
        <w:rPr/>
        <w:t>⢮</w:t>
      </w:r>
      <w:r>
        <w:rPr/>
        <w:t>쉤쉫呂瑁</w:t>
      </w:r>
      <w:r>
        <w:rPr/>
        <w:t>꧍</w:t>
      </w:r>
      <w:r>
        <w:rPr/>
        <w:t>ォ</w:t>
      </w:r>
      <w:r>
        <w:rPr/>
        <w:t>ꔻ</w:t>
      </w:r>
      <w:r>
        <w:rPr/>
        <w:t>䠪Ⓜ㕀⩕㧂牃숫澏忂窣刺彨쉬⥌轟䳂ꌰ숪⬸썖か⑅癑쉩幦</w:t>
      </w:r>
      <w:r>
        <w:rPr/>
        <w:t>ⴽ</w:t>
      </w:r>
      <w:r>
        <w:rPr/>
        <w:t>숪䊩㧂䵗桗떥썩츶乌敕뼴畄旍偲愤㕖㞣쉷竂瓃刪㐱啵䅶楗쉪㉱克</w:t>
      </w:r>
      <w:r>
        <w:rPr/>
        <w:t>꧍</w:t>
      </w:r>
      <w:r>
        <w:rPr/>
        <w:t>㵔⻂扴獬㬭奥䳂⑴␽슩㕰が⩧毂쉨쉙椯䬪뭋䪿煍剾㭁攵㇍㍾堵坞㔣⩕啉礻婬呇㛍浏頵⥓橷</w:t>
      </w:r>
      <w:r>
        <w:rPr/>
        <w:t>ⷎ</w:t>
      </w:r>
      <w:r>
        <w:rPr/>
        <w:t>渭盂㉑⩏愪稊넺傱캏朻쉁瑸榵䶵畚漲悮䡖뼲愫▬末␪渽쉤㭙煕湮⽥惂슩㥎㮩䭳硔匫割</w:t>
      </w:r>
      <w:r>
        <w:rPr/>
        <w:t>ꕌ</w:t>
      </w:r>
      <w:r>
        <w:rPr/>
        <w:t>㍟倻照拎ꥺ稫眻㗎䝤稳</w:t>
      </w:r>
      <w:r>
        <w:rPr/>
        <w:t>ꥎ</w:t>
      </w:r>
      <w:r>
        <w:rPr/>
        <w:t>橦吭塕惂椵䰮䛃⼹⼲楐䟂╁숰數ぞ쉞</w:t>
      </w:r>
      <w:r>
        <w:rPr/>
        <w:t>⡬</w:t>
      </w:r>
      <w:r>
        <w:rPr/>
        <w:t>瑱</w:t>
      </w:r>
      <w:r>
        <w:rPr/>
        <w:t>ꖩ</w:t>
      </w:r>
      <w:r>
        <w:rPr/>
        <w:t>䛂㊏쉮갸戵쉠쉓打溡</w:t>
      </w:r>
      <w:r>
        <w:rPr/>
        <w:t>ꗂ</w:t>
      </w:r>
      <w:r>
        <w:rPr/>
        <w:t>愥婈</w:t>
      </w:r>
      <w:r>
        <w:rPr/>
        <w:t>ⵞ</w:t>
      </w:r>
      <w:r>
        <w:rPr/>
        <w:t>琦㥢숪ㅱ쉈䭈砻쉠擂㢣㣂䝥倶깐䬽⨲煤㷂㙀䍟㩍摾穅摏㥨睞㏂伵䏂쵏潚㥶Ⓜ䑔ꅇ嗍䌩丹吱깑⑘䩵쉩灂</w:t>
      </w:r>
      <w:r>
        <w:rPr/>
        <w:t>ꕧ</w:t>
      </w:r>
      <w:r>
        <w:rPr/>
        <w:t>㮩뽀䝐琫숥乙䙹碻睐㦘㟂穈㉦⭗갭</w:t>
      </w:r>
      <w:r>
        <w:rPr/>
        <w:t>Ⱙ</w:t>
      </w:r>
      <w:r>
        <w:rPr/>
        <w:t>桃꺩塍悘땣㔯쉩뭊呚濂깊䥡竃恫䭈</w:t>
      </w:r>
      <w:r>
        <w:rPr/>
        <w:t>Ⱟ</w:t>
      </w:r>
      <w:r>
        <w:rPr/>
        <w:t>칚墡䕂⬽쉎꺻砭㑠揂䓂噗ꄱ幒㔷琣桩걾廂䞏溻⹏쎣剡쉾㨰쉠㩈颩뾏땞䅏㙦㩯⑺啯싂쉉쉬⹩堰湙◂⪱╮쉕썳㑫檩䝵쉠</w:t>
      </w:r>
      <w:r>
        <w:rPr/>
        <w:t>ꦩ</w:t>
      </w:r>
      <w:r>
        <w:rPr/>
        <w:t>䒩瑆</w:t>
      </w:r>
      <w:r>
        <w:rPr/>
        <w:t>ꦘ</w:t>
      </w:r>
      <w:r>
        <w:rPr/>
        <w:t>烂䉭囂瀹䙂犣쉯浈䈩⽀琰慙⽈忂쉣獢⤳汃喱ꄨ쉢憏썂㜪縰兰⽏쉯㕮潯瘤⹥㥃歈瑀⑆䴦숲噠䊩啉琥⽂䰩溬㨫㛂䔺㪣㄰쉒쌽杆䃂〫Ⓜ冱츻繤顑㥃뭣쉒䨦⨱♎乞䗃</w:t>
      </w:r>
      <w:r>
        <w:rPr/>
        <w:t>ⰶ⧂</w:t>
      </w:r>
      <w:r>
        <w:rPr/>
        <w:t>㍯☱轆䅵㙭晇牊䗂㫂步䄪䠫䕳쵩쉵㝦氷䉙捒⹙걕㭔繖浠</w:t>
      </w:r>
      <w:r>
        <w:rPr/>
        <w:t>ⶥ</w:t>
      </w:r>
      <w:r>
        <w:rPr/>
        <w:t>怤㝠쉨◍愶懂䰦悵庥奏깳</w:t>
      </w:r>
      <w:r>
        <w:rPr/>
        <w:t>⡑</w:t>
      </w:r>
      <w:r>
        <w:rPr/>
        <w:t>曂䁮睰婌䝺</w:t>
      </w:r>
      <w:r>
        <w:rPr/>
        <w:t>ⱂ</w:t>
      </w:r>
      <w:r>
        <w:rPr/>
        <w:t>灸㣂⩗쉱潕䬺㙭术治숦冣⑵㍇憻典ꥴ</w:t>
      </w:r>
      <w:r>
        <w:rPr/>
        <w:t>ꥑ</w:t>
      </w:r>
      <w:r>
        <w:rPr/>
        <w:t>㨪싍떩挵䅆⛂♱沱晈䝀頯睲㣂䄥䐤꺥䈤뗂䨬䎩㥕쉩꥘ど灃ꥴ㑯婵겏⩦〻瘫⩥湆⩗쌽䱳潙棎㩞䇂偹楤䅔⍎싂</w:t>
      </w:r>
      <w:r>
        <w:rPr/>
        <w:t>Ⳃ</w:t>
      </w:r>
      <w:r>
        <w:rPr/>
        <w:t>幌汓佯</w:t>
      </w:r>
      <w:r>
        <w:rPr/>
        <w:t>ꖻ</w:t>
      </w:r>
      <w:r>
        <w:rPr/>
        <w:t>熥넹㝂♚卤焳</w:t>
      </w:r>
      <w:r>
        <w:rPr/>
        <w:t>ⱞ</w:t>
      </w:r>
      <w:r>
        <w:rPr/>
        <w:t>뼺輳䠣땉顎坭墏쵬쉌䕇㉚吴兤⤱ꅆ䏂奰▏⩪깬婧쉬䤯⾻敔摬䰥欻䉱싃㉲</w:t>
      </w:r>
      <w:r>
        <w:rPr/>
        <w:t>ⱋ</w:t>
      </w:r>
      <w:r>
        <w:rPr/>
        <w:t>䌴䅑䯃䅰敾瓂彳爻恔乥</w:t>
      </w:r>
      <w:r>
        <w:rPr/>
        <w:t>⠰</w:t>
      </w:r>
      <w:r>
        <w:rPr/>
        <w:t>숨天⑈頴捕ꥦ⩱㵹ꌨ畬縦ꥹ뽎䍍熬䭲淂쉩</w:t>
      </w:r>
      <w:r>
        <w:rPr/>
        <w:t>⡇</w:t>
      </w:r>
      <w:r>
        <w:rPr/>
        <w:t>徵溡畋夸仂浾濂䡾슏惂啸祳⨰搴浊癊㜶浏쉯纩畂柎琵塏䫂걵⛂ㄻㅆ㍠䡭爭</w:t>
      </w:r>
      <w:r>
        <w:rPr/>
        <w:t>ꦮ</w:t>
      </w:r>
      <w:r>
        <w:rPr/>
        <w:t>싃ꥷ祟畮䥺㏂琨ㆣ㍐䒿縵ㆬ췍疩⭫⺩떻扔䱳夯牪뼳긊洤</w:t>
      </w:r>
      <w:r>
        <w:rPr/>
        <w:t>ꥃ</w:t>
      </w:r>
      <w:r>
        <w:rPr/>
        <w:t>ㅡ旂걕숹╏䄨頳仂⫂扠䐨䩲ꄸ┦顫佺伳䙋轆</w:t>
      </w:r>
      <w:r>
        <w:rPr/>
        <w:t>⡖</w:t>
      </w:r>
      <w:r>
        <w:rPr/>
        <w:t>ⶬ</w:t>
      </w:r>
      <w:r>
        <w:rPr/>
        <w:t>摆⌰兠ꥴ挹썍쉫싎洵旂떣祲⭣桯⪩䭇幢㩲攱噟灬挪㙗썢㝡爣</w:t>
      </w:r>
      <w:r>
        <w:rPr/>
        <w:t>ꕇ</w:t>
      </w:r>
      <w:r>
        <w:rPr/>
        <w:t>琥숱杗憱䝙䑫况䧂</w:t>
      </w:r>
      <w:r>
        <w:rPr/>
        <w:t>ⲻ☮</w:t>
      </w:r>
      <w:r>
        <w:rPr/>
        <w:t>怵䝅녠奒숲䲩摔</w:t>
      </w:r>
      <w:r>
        <w:rPr/>
        <w:t>ⱴ</w:t>
      </w:r>
      <w:r>
        <w:rPr/>
        <w:t>䣃渤彯畏쉇㴶强쉁榩䕆甮䎮撩䝔庻⨩</w:t>
      </w:r>
      <w:r>
        <w:rPr/>
        <w:t>⡶</w:t>
      </w:r>
      <w:r>
        <w:rPr/>
        <w:t>싎㖬啁硧剈쵢橊믂㭗媏츦㙊浥塳塰汎㭁呃吺䒡숤㥯磂딷敆㭢仂樫䭗뼯㩭牎稬⹷</w:t>
      </w:r>
      <w:r>
        <w:rPr/>
        <w:t>⢮</w:t>
      </w:r>
      <w:r>
        <w:rPr/>
        <w:t>穋䪵䄻㤯㛂䕲濎癧礤堶啉繑⽺横㍘犻呲숪廂</w:t>
      </w:r>
      <w:r>
        <w:rPr/>
        <w:t>ⵀ</w:t>
      </w:r>
      <w:r>
        <w:rPr/>
        <w:t>䭡</w:t>
      </w:r>
      <w:r>
        <w:rPr/>
        <w:t>⣂</w:t>
      </w:r>
      <w:r>
        <w:rPr/>
        <w:t>畉썺⑾搳渮礱뿂橭琱湏</w:t>
      </w:r>
      <w:r>
        <w:rPr/>
        <w:t>ⱌ</w:t>
      </w:r>
      <w:r>
        <w:rPr/>
        <w:t>곂㯂疮婵ꆩ쉮涥轅뽋㩉㴭䐨䄵䑒뽯쉉䲥☫㨨⧂啂䨤囂妵</w:t>
      </w:r>
      <w:r>
        <w:rPr/>
        <w:t>ꕾ</w:t>
      </w:r>
      <w:r>
        <w:rPr/>
        <w:t>务⵸믂걘伫䥓䩗⩲쉑畬䰴桯慸晥唵煗쉙䥑놵偆瑯夨癊㨳猶总噘帥杤杔硐穕㧂恉걄썚䃎䙑杭녚㕐参呐繞䕳슩㕷ꏍ歷敀硎㦩穅䛂䯂⒡丣塹갽땒顢꧎땈汤ꥨ塒倷埂㵅凂捀♦幑⻂灮祧뭪参祦㐩幋䑪䳎頭恣䖩塊노佂浞党</w:t>
      </w:r>
      <w:r>
        <w:rPr/>
        <w:t>⡶</w:t>
      </w:r>
      <w:r>
        <w:rPr/>
        <w:t>㍗栽⍩娳⩤쏎樨</w:t>
      </w:r>
      <w:r>
        <w:rPr/>
        <w:t>ꕀ</w:t>
      </w:r>
      <w:r>
        <w:rPr/>
        <w:t>기㚩㋂灅긭す쉺稬⥣牬ꥶ䱳幙㝱呢칙⎱슿㙣⨮婘湭㕔癒戹橤轢硱猳繠䦡쌹灧묲䯂捱滂┹并へ㉁슮㵧䙧椶♀㜤掿칟彺弲敷㝭䡕彘挪浬</w:t>
      </w:r>
      <w:r>
        <w:rPr/>
        <w:t>⡂</w:t>
      </w:r>
      <w:r>
        <w:rPr/>
        <w:t>疱拂䟃㕭䙺침칵煬穞䥵睁쉵睄仂䄰攽䵡奮〭涩卡썅⽡晶⨪䂩楶堺쉙䁇♣瑪摠ぴ╁㷂䗂㴷⏂灨䍏╘橺㡪넳ꅂ嚥</w:t>
      </w:r>
      <w:r>
        <w:rPr/>
        <w:t>⡤</w:t>
      </w:r>
      <w:r>
        <w:rPr/>
        <w:t>깁쉢棂넨㉩礮⍪䡥块⽌</w:t>
      </w:r>
      <w:r>
        <w:rPr/>
        <w:t>ꕵ</w:t>
      </w:r>
      <w:r>
        <w:rPr/>
        <w:t>ぐ摗呏槂숨⸹嗂牲㤸幦쉺慈⾻砱</w:t>
      </w:r>
      <w:r>
        <w:rPr/>
        <w:t>ⵢ</w:t>
      </w:r>
      <w:r>
        <w:rPr/>
        <w:t>뭺顣걫⽞</w:t>
      </w:r>
      <w:r>
        <w:rPr/>
        <w:t>ⱈ</w:t>
      </w:r>
      <w:r>
        <w:rPr/>
        <w:t>䕧㩤뽨顶㘬기戴牉硌琴湣妥䝔⸶沵䥷轤牰䨶啈뼬䅠⺘坥嘸瑹⥨㩓塵湯咿丮条쉌䟃䭕슏砽䶬参䖘彈㠭䕢盃㤵猫穲䯂牴彦嫂㙥彔呹幞䕋䐺扫汣桸幨䁈機恏廂橢〹㵞땷慔壂氬㥀♚숹┺쉉兾䞣⹎놻싂⭩쉬</w:t>
      </w:r>
      <w:r>
        <w:rPr/>
        <w:t>ⱁ</w:t>
      </w:r>
      <w:r>
        <w:rPr/>
        <w:t>毂춵⪩꥾搪で⤺㫂潈慟栊冬恊</w:t>
      </w:r>
      <w:r>
        <w:rPr/>
        <w:t>⣂</w:t>
      </w:r>
      <w:r>
        <w:rPr/>
        <w:t>畆奭晷녇㷂♎桔쉠쎥␬氩ネ쵾ꅏ㛂洣땥纥䯍䖩쉺䱣⿂땮㋂摧䩔쉌쉚㝵뼣숱ꍩ⥏灥捶噺礦</w:t>
      </w:r>
      <w:r>
        <w:rPr/>
        <w:t>Ⱟ</w:t>
      </w:r>
      <w:r>
        <w:rPr/>
        <w:t>㵥칤歒㥶松쉐戳晎䄷畚獞㡈ㄣ渭犿婦䉴兡殣剳顃츱扆䩷䈪쉰⫃뮮⩶呟습</w:t>
      </w:r>
      <w:r>
        <w:rPr/>
        <w:t>ꥆ</w:t>
      </w:r>
      <w:r>
        <w:rPr/>
        <w:t>灦乧䒱㭟숮慑⽷㮥䃂䉮긽哂쌦刺顄㐯㊻娩ꆘ稨䚥촱熬呱䡠䩂灎</w:t>
      </w:r>
      <w:r>
        <w:rPr/>
        <w:t>ⱗ</w:t>
      </w:r>
      <w:r>
        <w:rPr/>
        <w:t>珃圭갻㬰쉰믂䠪㙺促䍯堵⽦⽥⩋䷍促⛂汌Ⓜ奟绂ꌪ쉎嫎㵹䝤䫂쉄䇂㬽暿毂싂</w:t>
      </w:r>
      <w:r>
        <w:rPr/>
        <w:t>⡨</w:t>
      </w:r>
      <w:r>
        <w:rPr/>
        <w:t>㑩戳䉭</w:t>
      </w:r>
      <w:r>
        <w:rPr/>
        <w:t>ⵐ</w:t>
      </w:r>
      <w:r>
        <w:rPr/>
        <w:t>栱佸䍹颡걯恏캵䍞潷剬昰싍昻䈭捂慨手㬪슩澣剕㈷琸쵧吳쉩畅뭃輺煴ꅣ썁㘭顚㬻穆㈽怷瑟쉂ꅄ䁁숥䩢䥉ぢ쉳惂癮杅畎帬㫂帹嘶㡵佂㉐轲侱嗂恋⼦䴨쉡穸╟㩳䈴䩎㍄剠쉥⦿䄲彫ꅏ䀤䉖爲</w:t>
      </w:r>
      <w:r>
        <w:rPr/>
        <w:t>⡾</w:t>
      </w:r>
      <w:r>
        <w:rPr/>
        <w:t>找佊䭞㑐썪䬱</w:t>
      </w:r>
      <w:r>
        <w:rPr/>
        <w:t>ꗂ⬪</w:t>
      </w:r>
      <w:r>
        <w:rPr/>
        <w:t>杷숸夫䁸痂㍖繰慳싂숨쉵凎㉅칖癇쉗颥灥</w:t>
      </w:r>
      <w:r>
        <w:rPr/>
        <w:t>ꗂ</w:t>
      </w:r>
      <w:r>
        <w:rPr/>
        <w:t>捔㩔쉎唵田姂琥䦡杷㩂썾奘狂桰坙</w:t>
      </w:r>
      <w:r>
        <w:rPr/>
        <w:t>ꗍ</w:t>
      </w:r>
      <w:r>
        <w:rPr/>
        <w:t>쉢䵄朤䅭䁇搰걮題⭑슻坭吺⽄甫摯쎣晧Ⓕ恚</w:t>
      </w:r>
      <w:r>
        <w:rPr/>
        <w:t>ꔺ</w:t>
      </w:r>
      <w:r>
        <w:rPr/>
        <w:t>佫獭뽺</w:t>
      </w:r>
      <w:r>
        <w:rPr/>
        <w:t>ꔫ⌰</w:t>
      </w:r>
      <w:r>
        <w:rPr/>
        <w:t>縭繖睥奦拂毂⭪䬩摘⼱♷♨奋묩♢ꎏ㑭䵒頽䚘⴬ㅰ単牒╠縯桑䳃䅅㕰幐싂塧컂쉩숯渥䋂濃䄨뗂婹眬捩颣쉳协呟⩒⽨⸨</w:t>
      </w:r>
      <w:r>
        <w:rPr/>
        <w:t>Ⲯ</w:t>
      </w:r>
      <w:r>
        <w:rPr/>
        <w:t>䴵⨸婘쉘佸슩汫輥╍桦녥䭖摱穴彲ꎘ⥥♶猯껂뿂焯㴲䅅刵쉟싎싍㖘</w:t>
      </w:r>
      <w:r>
        <w:rPr/>
        <w:t>ꤱ</w:t>
      </w:r>
      <w:r>
        <w:rPr/>
        <w:t>湌汌捇㑅ꎱ弱慧囍䰥瑗☻噮䤣攺뿂扨</w:t>
      </w:r>
      <w:r>
        <w:rPr/>
        <w:t>ꤻ</w:t>
      </w:r>
      <w:r>
        <w:rPr/>
        <w:t>뼻磂䡷㪣扙䝅噫旂䭅戦⑳榣䵙썎婇㩶煪컎灈㜰㪬橥䩏氫뼷䞏琪⥬榩</w:t>
      </w:r>
      <w:r>
        <w:rPr/>
        <w:t>ꔱ</w:t>
      </w:r>
      <w:r>
        <w:rPr/>
        <w:t>眯㕰偂牧숰⩤숹䦘␷㋂瘪䩯堪䡟癭㍠唰㨫治䱎䵠婎偪䠶䥐䩚儷玡깃硟啾㠥⦵嗂뇂쉋攴ㄻ窱쉒车⨭䳂숮爤䍑歌㌨䭈兊㜰爣楙㉗燂㔥頪</w:t>
      </w:r>
      <w:r>
        <w:rPr/>
        <w:t>Ⳃ</w:t>
      </w:r>
      <w:r>
        <w:rPr/>
        <w:t>凃灇ꆬ䱬唷噯㡎䞣꺘働䍩倻佪</w:t>
      </w:r>
      <w:r>
        <w:rPr/>
        <w:t>ⴹꤥ</w:t>
      </w:r>
      <w:r>
        <w:rPr/>
        <w:t>瀫⌬㊡猫䲣堺刦⹡牡掿区瑅쉦㗂뿂췍椩썃忂繯䤊奔㡣습믂뿃燂占숴⽺弶彌⥸⍺䱚繎楖慺懂ꥥ挷恸㔪㉏瓂刮ぞ繍뽟汩</w:t>
      </w:r>
      <w:r>
        <w:rPr/>
        <w:t>ꥎ</w:t>
      </w:r>
      <w:r>
        <w:rPr/>
        <w:t>⡾⹟</w:t>
      </w:r>
      <w:r>
        <w:rPr/>
        <w:t>扪</w:t>
      </w:r>
      <w:r>
        <w:rPr/>
        <w:t>⢩⩉</w:t>
      </w:r>
      <w:r>
        <w:rPr/>
        <w:t>䅕睫怰⎘䝮쎩㭪坊熿䩵穓쏂珂䥫嫂佐슥啠牍瀳癍㩾쉏ꄽ쵺嘺⦮睾帨嚘⑆煺琤乖䌵⹨쉓楪当싃쉟쉂쵩䥎싂쏂厩祆榣ꥴ⩆䑸獈煓⪻ꥮ쉮</w:t>
      </w:r>
      <w:r>
        <w:rPr/>
        <w:t>⡚</w:t>
      </w:r>
      <w:r>
        <w:rPr/>
        <w:t>哂匣䔲ㄲ搰䭧哂⤵숬奱繫奕恾䱦洳捲</w:t>
      </w:r>
      <w:r>
        <w:rPr/>
        <w:t>⡤</w:t>
      </w:r>
      <w:r>
        <w:rPr/>
        <w:t>塧㑋䧂⪣⼹Ⓨ楯恵쉌具쉪㏂䧍㬮千䠪걦㝂䋂썢坨</w:t>
      </w:r>
      <w:r>
        <w:rPr/>
        <w:t>ꖏ</w:t>
      </w:r>
      <w:r>
        <w:rPr/>
        <w:t>뼸ㅡ伯</w:t>
      </w:r>
      <w:r>
        <w:rPr/>
        <w:t>Ⱚ</w:t>
      </w:r>
      <w:r>
        <w:rPr/>
        <w:t>坊⌯歮佸슿だ湅璥⥌朽쉳嗂卩偩坉偂迂倲汇噈숪㉞㍉儥䴩䡷䍴䵵䙠</w:t>
      </w:r>
      <w:r>
        <w:rPr/>
        <w:t>⠣</w:t>
      </w:r>
      <w:r>
        <w:rPr/>
        <w:t>乲⨱⤶⪱쌴桺矎儯繟⨲썺亥㙶ꍈ뽖㩇渴</w:t>
      </w:r>
      <w:r>
        <w:rPr/>
        <w:t>ⷂ</w:t>
      </w:r>
      <w:r>
        <w:rPr/>
        <w:t>ꅈ獏䄰獎</w:t>
      </w:r>
      <w:r>
        <w:rPr/>
        <w:t>ꥂ</w:t>
      </w:r>
      <w:r>
        <w:rPr/>
        <w:t>㍤䭲烂㍳癋뭈㉧摲쉇</w:t>
      </w:r>
      <w:r>
        <w:rPr/>
        <w:t>⡬</w:t>
      </w:r>
      <w:r>
        <w:rPr/>
        <w:t>卬㍑䲥䂩䍱⭭曂긫頭쉡䭶汯걋奃㩉ꥫ썾촰쉗彂</w:t>
      </w:r>
      <w:r>
        <w:rPr/>
        <w:t>ꔵ</w:t>
      </w:r>
      <w:r>
        <w:rPr/>
        <w:t>ꅣ犿녅䐤㵁参ま㐦뽵뽐嘫⥍숹⺮쵁吷䩋䪿쉱扲愪䭷숦飍䐤䡂</w:t>
      </w:r>
      <w:r>
        <w:rPr/>
        <w:t>ꔴ</w:t>
      </w:r>
      <w:r>
        <w:rPr/>
        <w:t>썇项䤽㥩䩹</w:t>
      </w:r>
      <w:r>
        <w:rPr/>
        <w:t>ⶡ</w:t>
      </w:r>
      <w:r>
        <w:rPr/>
        <w:t>摐쉟⧂䙣奦敔䝋华幢㑩⾿㯂䙬ꇂ쉎壂䩸灪捌ꌨ㛂䪮哂㡵坃䤯묩싂䊥㑈⿂⭢⭳㭡繥숳땘ㅄ獌녰쉟║╳愣䉢⵸堸㭶쉔</w:t>
      </w:r>
      <w:r>
        <w:rPr/>
        <w:t>ⶻ⩦</w:t>
      </w:r>
      <w:r>
        <w:rPr/>
        <w:t>숳㚣䏂㥴歠偾㥄쉡䳂䐽㶣励杲䑷</w:t>
      </w:r>
      <w:r>
        <w:rPr/>
        <w:t>꧍</w:t>
      </w:r>
      <w:r>
        <w:rPr/>
        <w:t>嫎슿슮㝹쉎숤䴴撥㟂㔫㥤싂卆慍磂꥾参慺擂䩈䥤捠⩹恶秂㌲杘◂</w:t>
      </w:r>
      <w:r>
        <w:rPr/>
        <w:t>ꤩ</w:t>
      </w:r>
      <w:r>
        <w:rPr/>
        <w:t>㦬䡓</w:t>
      </w:r>
      <w:r>
        <w:rPr/>
        <w:t>⡗</w:t>
      </w:r>
      <w:r>
        <w:rPr/>
        <w:t>摞</w:t>
      </w:r>
      <w:r>
        <w:rPr/>
        <w:t>ⵏ</w:t>
      </w:r>
      <w:r>
        <w:rPr/>
        <w:t>쉌숪㙳䝱坧爱㑔䥺㌦牐䱈䪵斬ꌫ</w:t>
      </w:r>
      <w:r>
        <w:rPr/>
        <w:t>ꖥ</w:t>
      </w:r>
      <w:r>
        <w:rPr/>
        <w:t>촪䴱唫愦颩曂壂悩</w:t>
      </w:r>
      <w:r>
        <w:rPr/>
        <w:t>ꔭ</w:t>
      </w:r>
      <w:r>
        <w:rPr/>
        <w:t>畑ꏂ</w:t>
      </w:r>
      <w:r>
        <w:rPr/>
        <w:t>ꕖ</w:t>
      </w:r>
      <w:r>
        <w:rPr/>
        <w:t>婘䡡㑫ㆡ瑩</w:t>
      </w:r>
      <w:r>
        <w:rPr/>
        <w:t>ꖣ</w:t>
      </w:r>
      <w:r>
        <w:rPr/>
        <w:t>昤⺥䜻</w:t>
      </w:r>
      <w:r>
        <w:rPr/>
        <w:t>ⱨ</w:t>
      </w:r>
      <w:r>
        <w:rPr/>
        <w:t>쉁㥭䀨땟䧂슡泂卉煬쉃䥥何</w:t>
      </w:r>
      <w:r>
        <w:rPr/>
        <w:t>⡮</w:t>
      </w:r>
      <w:r>
        <w:rPr/>
        <w:t>㤥䑋⩔㍤⽩怵䶩⽂㐤啌挶걺┹浕ぃ㚣㠹䕙䧂㭞슩獎䵥橄⸶뽁숦暩怭슻ㄲ쉆</w:t>
      </w:r>
      <w:r>
        <w:rPr/>
        <w:t>ꦬ</w:t>
      </w:r>
      <w:r>
        <w:rPr/>
        <w:t>쉏婺熣</w:t>
      </w:r>
      <w:r>
        <w:rPr/>
        <w:t>Ⱚ</w:t>
      </w:r>
      <w:r>
        <w:rPr/>
        <w:t>獞梥頬玻椦♹䵈瑈偷䁇㴹浒긫姃纡繧牏ꌮ顃쵷忂䠰䱹ꇂ뽉♢녋汇쎘䛂䑅㝌帪琮堷䩞䉅</w:t>
      </w:r>
      <w:r>
        <w:rPr/>
        <w:t>ꦩ</w:t>
      </w:r>
      <w:r>
        <w:rPr/>
        <w:t>슬拂ꥣ㋃</w:t>
      </w:r>
      <w:r>
        <w:rPr/>
        <w:t>Ⳃ</w:t>
      </w:r>
      <w:r>
        <w:rPr/>
        <w:t>㵋猦</w:t>
      </w:r>
      <w:r>
        <w:rPr/>
        <w:t>Ⳃ</w:t>
      </w:r>
      <w:r>
        <w:rPr/>
        <w:t>㤺灩氻㝎渫뗂㡂☷숶癤쉵숳떵츫╈⩡㝏⑐ꌣ奖剖䨺㩤묺놿嘊摖壂悘橢輣湗共扬祫張</w:t>
      </w:r>
      <w:r>
        <w:rPr/>
        <w:t>ⵙ</w:t>
      </w:r>
      <w:r>
        <w:rPr/>
        <w:t>䜵쉣슱㯎⍭</w:t>
      </w:r>
      <w:r>
        <w:rPr/>
        <w:t>⡌</w:t>
      </w:r>
      <w:r>
        <w:rPr/>
        <w:t>뭭⦮儹慒쉹ヂ땩怦㉤䷎ㅎ쵰</w:t>
      </w:r>
      <w:r>
        <w:rPr/>
        <w:t>⡲</w:t>
      </w:r>
      <w:r>
        <w:rPr/>
        <w:t>㜩惍浒癢</w:t>
      </w:r>
      <w:r>
        <w:rPr/>
        <w:t>ⰶ</w:t>
      </w:r>
      <w:r>
        <w:rPr/>
        <w:t>쉱杇쉶颻揂枮収䩃晰㩱쉐繁皣噊秂㡥䇎轒䩳㣂颮敞뭒쉺捘㠷轧盂婑㝹䥏㑨瀫䡀娦䣂뽣쉴睒</w:t>
      </w:r>
      <w:r>
        <w:rPr/>
        <w:t>ⱟ⨨</w:t>
      </w:r>
      <w:r>
        <w:rPr/>
        <w:t>兇猳♘顀墩夥䵈皬楷䁥㝺係䟂浙묪穋殣숻煕⨻쎩䤸狂⭀쉨⭲쉰䭋㮡땮煈䥄洰潘뽥溣挪䩫䰷ꏂ숺</w:t>
      </w:r>
      <w:r>
        <w:rPr/>
        <w:t>ⵦ</w:t>
      </w:r>
      <w:r>
        <w:rPr/>
        <w:t>癍</w:t>
      </w:r>
      <w:r>
        <w:rPr/>
        <w:t>Ɑ</w:t>
      </w:r>
      <w:r>
        <w:rPr/>
        <w:t>彟녓쉸䬷쉀䨶囂╠䨹䱅窵乑呯䍧飂輩滂䩬扬䐪㴰㖏扈쉯瑣껃숳䵄떩</w:t>
      </w:r>
      <w:r>
        <w:rPr/>
        <w:t>⵰</w:t>
      </w:r>
      <w:r>
        <w:rPr/>
        <w:t>슣振湥⥬슿뼽稨呱숥카꺮쉔䜪秎䂥㐹䆻걁ꍞ偤痂䤸㩪㥮䭳柂</w:t>
      </w:r>
      <w:r>
        <w:rPr/>
        <w:t>⠪</w:t>
      </w:r>
      <w:r>
        <w:rPr/>
        <w:t>漵失㡂㢥♋꺻櫃ㅉ瑐䀶</w:t>
      </w:r>
      <w:r>
        <w:rPr/>
        <w:t>Ⱡ⬶</w:t>
      </w:r>
      <w:r>
        <w:rPr/>
        <w:t>䱰䍷</w:t>
      </w:r>
      <w:r>
        <w:rPr/>
        <w:t>ⲡ</w:t>
      </w:r>
      <w:r>
        <w:rPr/>
        <w:t>䋂␽㵕⌣柂垣け潂捓⦩坴㉀䕆㩶匶㭙습卐楹剥쉱捙礲嚥殘⏎⦩风䀹桍焺䤪䈬싎</w:t>
      </w:r>
      <w:r>
        <w:rPr/>
        <w:t>ꤦ</w:t>
      </w:r>
      <w:r>
        <w:rPr/>
        <w:t>숪</w:t>
      </w:r>
      <w:r>
        <w:rPr/>
        <w:t>ꕑ</w:t>
      </w:r>
      <w:r>
        <w:rPr/>
        <w:t>係䩊泍怳桨圶畹瑶な녨㑦㍌濂浟쉓圪㔰꥕顖斮쉆ㅳ獢╧䭋㢥椬칔轢皱</w:t>
      </w:r>
      <w:r>
        <w:rPr/>
        <w:t>ꤦ</w:t>
      </w:r>
      <w:r>
        <w:rPr/>
        <w:t>繾슿䟍䳂扗╶㬳넳颩噀䘮縲⧍䊻쉈曂煒䜩</w:t>
      </w:r>
      <w:r>
        <w:rPr/>
        <w:t>ꤵ</w:t>
      </w:r>
      <w:r>
        <w:rPr/>
        <w:t>㈣</w:t>
      </w:r>
      <w:r>
        <w:rPr/>
        <w:t>Ⱝ</w:t>
      </w:r>
      <w:r>
        <w:rPr/>
        <w:t>싍睋칁勂</w:t>
      </w:r>
      <w:r>
        <w:rPr/>
        <w:t>ꕗ</w:t>
      </w:r>
      <w:r>
        <w:rPr/>
        <w:t>숲捌软澩쉏獃깘쉶颣䨫땈♾뽭啰㑏ギ稱싂䉨㩈㷂쵊㮡⏂塋숥ㅎ꤮䜪抩畵彙</w:t>
      </w:r>
      <w:r>
        <w:rPr/>
        <w:t>⡗</w:t>
      </w:r>
      <w:r>
        <w:rPr/>
        <w:t>䁍毂浯湓⵮㬰뭗祙卵帰璩ㅐ噩녬迎摰礲쉍⍒坶ꄪ㕮쉇슘痂㍨갥扊뇂䠻슬䑪汢䯂嘹䁺瘪⮩⥟䨵㘪姂塊圱뽀충쉒</w:t>
      </w:r>
      <w:r>
        <w:rPr/>
        <w:t>ꔽ</w:t>
      </w:r>
      <w:r>
        <w:rPr/>
        <w:t>䭅䭸洶㏂㐰䑏轓㗂縰쉖쉍圯⨻</w:t>
      </w:r>
      <w:r>
        <w:rPr/>
        <w:t>ⱋ</w:t>
      </w:r>
      <w:r>
        <w:rPr/>
        <w:t>樳썴场㚿⨱</w:t>
      </w:r>
      <w:r>
        <w:rPr/>
        <w:t>⡣</w:t>
      </w:r>
      <w:r>
        <w:rPr/>
        <w:t>涩硌춏扒启㵘뽋䶵갣⍸㙎䈱숮쉞㚿穠⑉쉚컃쉓ꅁ⧍辮癑⩖稩뼳슮硡ꅨ</w:t>
      </w:r>
      <w:r>
        <w:rPr/>
        <w:t>ꤸ</w:t>
      </w:r>
      <w:r>
        <w:rPr/>
        <w:t>㉣爨憡◃츥匨株뮿档Ⓙ쉲䲱啍䃂</w:t>
      </w:r>
      <w:r>
        <w:rPr/>
        <w:t>Ⱛ</w:t>
      </w:r>
      <w:r>
        <w:rPr/>
        <w:t>参</w:t>
      </w:r>
      <w:r>
        <w:rPr/>
        <w:t>ⵗ</w:t>
      </w:r>
      <w:r>
        <w:rPr/>
        <w:t>쉍♮剋⧂扙䥠噋층碻痂迂汊슘ꥢ⵨쉓☻䩑</w:t>
      </w:r>
      <w:r>
        <w:rPr/>
        <w:t>꤯</w:t>
      </w:r>
      <w:r>
        <w:rPr/>
        <w:t>懎㍞潦氶㠶쉗䶬땁娺冿杄녯㡸渺䯍㩾离歳䠴䵑坤弮呒祴䰯彡䰵썕敗쉖嫂▘䕬歸슱㟂捇㝥㤴췃繂畟恉때槎</w:t>
      </w:r>
      <w:r>
        <w:rPr/>
        <w:t>Ⳃ</w:t>
      </w:r>
      <w:r>
        <w:rPr/>
        <w:t>獐摀㌫牖畬㖡攪</w:t>
      </w:r>
      <w:r>
        <w:rPr/>
        <w:t>ꗂ</w:t>
      </w:r>
      <w:r>
        <w:rPr/>
        <w:t>瑈ꅙ朷稊㕉ꍂ⍙䝏</w:t>
      </w:r>
      <w:r>
        <w:rPr/>
        <w:t>⡊</w:t>
      </w:r>
      <w:r>
        <w:rPr/>
        <w:t>㟂〪琶癚⽭窩</w:t>
      </w:r>
      <w:r>
        <w:rPr/>
        <w:t>Ⱬ</w:t>
      </w:r>
      <w:r>
        <w:rPr/>
        <w:t>䕦㑵쉒♀◍獘⿃␷縬⛎걐㪥敪䩎廍惍⶿쉳偖割梮唤朥쌫奪녣塖楦偩䵐䴹㝧䙴슮杔爹師硡撱桌ネ硲䵦穟癐挪쉹硣㝬灷䉬㯂㙡슩㡧塒떣䧂恖䉞♙乂㥷卩砲刦歶䖩⬹桒伤彆┳繯⿎佲㜪憣㑀쉑杀ꎣ剡剩</w:t>
      </w:r>
      <w:r>
        <w:rPr/>
        <w:t>ꦵ</w:t>
      </w:r>
      <w:r>
        <w:rPr/>
        <w:t>枱煯淂⼮䝭㴥䨸噭㡨慀晭쉴狂숹ꄦ潙楥帥獬㩣⯂㵎潵禮䁁绂潵ㄦ制擂潄䱬츱䪥쉤棃⽰匦ꍶ喥◂橥갥栥瑫攦盎确⩾꤮⦩灓冬믂濂</w:t>
      </w:r>
      <w:r>
        <w:rPr/>
        <w:t>ⱁ</w:t>
      </w:r>
      <w:r>
        <w:rPr/>
        <w:t>䃂剥砨戦䁗</w:t>
      </w:r>
      <w:r>
        <w:rPr/>
        <w:t>ꦘ</w:t>
      </w:r>
      <w:r>
        <w:rPr/>
        <w:t>䐽渽㔳玥塁潊佦⩎땳ㅤ祧ꌥ</w:t>
      </w:r>
      <w:r>
        <w:rPr/>
        <w:t>ꔱ</w:t>
      </w:r>
      <w:r>
        <w:rPr/>
        <w:t>禵⍁쵴庿☤祹䌫㨣⾩㐯쉡じ妩䉦繑</w:t>
      </w:r>
      <w:r>
        <w:rPr/>
        <w:t>ꕇ</w:t>
      </w:r>
      <w:r>
        <w:rPr/>
        <w:t>卯쉠獱䠯杞扈▥</w:t>
      </w:r>
      <w:r>
        <w:rPr/>
        <w:t>ⱌ</w:t>
      </w:r>
      <w:r>
        <w:rPr/>
        <w:t>䍍슱睘眬畴瀻乣娫깖傱⍩슘뿂㝆朵潷껃忂恔婱睢</w:t>
      </w:r>
      <w:r>
        <w:rPr/>
        <w:t>ⲿ</w:t>
      </w:r>
      <w:r>
        <w:rPr/>
        <w:t>彂춱䵀穸뽩姂到⾿</w:t>
      </w:r>
      <w:r>
        <w:rPr/>
        <w:t>ⱂ</w:t>
      </w:r>
      <w:r>
        <w:rPr/>
        <w:t>嘺䵴㢿䁵䗂䤷博䍁䗂땾䵫뭩㌱摯癕쉵捗画䞡㶣顤檵췂憵䄸低姂敧⺏쵎田싎⚣䣂</w:t>
      </w:r>
      <w:r>
        <w:rPr/>
        <w:t>⢬</w:t>
      </w:r>
      <w:r>
        <w:rPr/>
        <w:t>䐦轃㘯滂琵制깁塧彦氮幓彘⯂电婎㉲潾쉔</w:t>
      </w:r>
      <w:r>
        <w:rPr/>
        <w:t>ⵖ</w:t>
      </w:r>
      <w:r>
        <w:rPr/>
        <w:t>䗂믂</w:t>
      </w:r>
      <w:r>
        <w:rPr/>
        <w:t>⠶⠪</w:t>
      </w:r>
      <w:r>
        <w:rPr/>
        <w:t>꺱䴺欫</w:t>
      </w:r>
      <w:r>
        <w:rPr/>
        <w:t>ꕓ</w:t>
      </w:r>
      <w:r>
        <w:rPr/>
        <w:t>湢捨⩢ꏂ␶쉄쉒佃顷漣弯⍉幪</w:t>
      </w:r>
      <w:r>
        <w:rPr/>
        <w:t>ꤺ</w:t>
      </w:r>
      <w:r>
        <w:rPr/>
        <w:t>䍎佤濂具瑄呶</w:t>
      </w:r>
      <w:r>
        <w:rPr/>
        <w:t>ꦵ</w:t>
      </w:r>
      <w:r>
        <w:rPr/>
        <w:t>䀹攩⽵⍏ㅕ䴹䏂璻쉂留⸪㉨秂夤畉땰숻㩱偗䡨䅃⒩㙏嘸洹奘杵牨䮥乄⼻彄䋂䕎橣쉶⩋</w:t>
      </w:r>
      <w:r>
        <w:rPr/>
        <w:t>ⶣ</w:t>
      </w:r>
      <w:r>
        <w:rPr/>
        <w:t>䤪䙡㢥</w:t>
      </w:r>
      <w:r>
        <w:rPr/>
        <w:t>ꦮ</w:t>
      </w:r>
      <w:r>
        <w:rPr/>
        <w:t>繥</w:t>
      </w:r>
      <w:r>
        <w:rPr/>
        <w:t>ꥍꥎ</w:t>
      </w:r>
      <w:r>
        <w:rPr/>
        <w:t>䜰坁䟂뽐掿䪏嫂燍堺䬫婾轑㍮瘤坢縺濂ꍤ⽔乙呸才㍠䝅攪쵹倥壂䎩眬憩␵䋂㝱숦격䊥뾘坵ꅑ╒䩏⩏捭㧂恇⫂瑆即来刭쉇㘭숲瑵㇍橃娷</w:t>
      </w:r>
      <w:r>
        <w:rPr/>
        <w:t>ꤰ</w:t>
      </w:r>
      <w:r>
        <w:rPr/>
        <w:t>盂爤湤乲呲䑶樲殥⵵䒱㌽䪻乨䎻剈㝠瀭繎㡟䝧严㜯乳樰쉸썫拂♔慣ꇂ坩칆橐숥䰵쉯䘩䙞煤숣싎橅剭췂䦱忍쉄㩟</w:t>
      </w:r>
      <w:r>
        <w:rPr/>
        <w:t>⠤</w:t>
      </w:r>
      <w:r>
        <w:rPr/>
        <w:t>쉫䵨슡矂䀪䭪捃璏䅠唭痂採⭂祴澩⌲䑀⤳쉷슻伷愻㜺䡾痂걥</w:t>
      </w:r>
      <w:r>
        <w:rPr/>
        <w:t>⡳</w:t>
      </w:r>
      <w:r>
        <w:rPr/>
        <w:t>㯂呑㬽䙈媵祸昱</w:t>
      </w:r>
      <w:r>
        <w:rPr/>
        <w:t>ⵌ</w:t>
      </w:r>
      <w:r>
        <w:rPr/>
        <w:t>䵠帺呂漯╪樽㥣䡟慉ꆘ頣⸬復搊牀慹氮딪強栱䎥䥙扠匥숦쉖倸た䂮뽘㗂媥슘☪㷍㡙甤櫂䉈恮ꥮ⬪䉃䌫㥳숯景敔䱐䵀砻뭰媮⑯䴩佗器㍋싂穈䬪䁏ꍴ</w:t>
      </w:r>
      <w:r>
        <w:rPr/>
        <w:t>⡋</w:t>
      </w:r>
      <w:r>
        <w:rPr/>
        <w:t>辬㡔㒻㉧㷂䫂⭅当顱澣睠⸽礰㍐潗睋啓쉺棂썢瀵⩚숫傱眻䁂呣숦坯걘</w:t>
      </w:r>
      <w:r>
        <w:rPr/>
        <w:t>⠣</w:t>
      </w:r>
      <w:r>
        <w:rPr/>
        <w:t>긣⫂悻搫歬쉑</w:t>
      </w:r>
      <w:r>
        <w:rPr/>
        <w:t>⡕</w:t>
      </w:r>
      <w:r>
        <w:rPr/>
        <w:t>䋂㑹窿匮䐯仂頰纻⫂╡婷䌶汅瞬纡</w:t>
      </w:r>
      <w:r>
        <w:rPr/>
        <w:t>ⱷ</w:t>
      </w:r>
      <w:r>
        <w:rPr/>
        <w:t>쉱⨱껎䬨㛂則畧숲╏䩥汌ꍇ䭡긫恗뽋쉔</w:t>
      </w:r>
      <w:r>
        <w:rPr/>
        <w:t>ꗎ</w:t>
      </w:r>
      <w:r>
        <w:rPr/>
        <w:t>츸썓䁪乩⍩슥뭣䉗彭縲橾슩姂䛎捶捶悡숵桀欺쉋凂券ꍡ溬䬤䜷煊썖숬剓味唷뽟擂極仂竂</w:t>
      </w:r>
      <w:r>
        <w:rPr/>
        <w:t>꥓</w:t>
      </w:r>
      <w:r>
        <w:rPr/>
        <w:t>ꄫ犵㙈┱⽾뮻偊⫍係䈯氯ꄭ숥⽢㑡慑䨩䲩懂㑑潓⦣洬汆湭ォ</w:t>
      </w:r>
      <w:r>
        <w:rPr/>
        <w:t>꤬</w:t>
      </w:r>
      <w:r>
        <w:rPr/>
        <w:t>숤睪兩⩵碱쏂匣柂⩳梿䅔沥츱쉅싎딴冏싂㨲깑곂䍕ꅧ唷</w:t>
      </w:r>
      <w:r>
        <w:rPr/>
        <w:t>⣂</w:t>
      </w:r>
      <w:r>
        <w:rPr/>
        <w:t>숽⥡汸眨㴻恗桬ꆣ</w:t>
      </w:r>
      <w:r>
        <w:rPr/>
        <w:t>ꔥ</w:t>
      </w:r>
      <w:r>
        <w:rPr/>
        <w:t>杴칑⵳⪥兖♗樶㋍썖繕㝦幒ふ䉧갹啰繒楋⩂嘬䙑祣⨮싂뼪佅</w:t>
      </w:r>
      <w:r>
        <w:rPr/>
        <w:t>ꕘ</w:t>
      </w:r>
      <w:r>
        <w:rPr/>
        <w:t>促栰㩸땁䔮徣⥗呾伦囂斡쉡瀸⹗곎쉰㕈⑞뇍묯숴⹄뾩㧂쉩禵眥瞡쉣</w:t>
      </w:r>
      <w:r>
        <w:rPr/>
        <w:t>ꤦꤻ</w:t>
      </w:r>
      <w:r>
        <w:rPr/>
        <w:t>摊♢ㅅ䍒꥞ㅲ╰捷캮牲⍎㡖嫂㝆乤搪㖮⨱⴫縥剴</w:t>
      </w:r>
      <w:r>
        <w:rPr/>
        <w:t>ꕈ</w:t>
      </w:r>
      <w:r>
        <w:rPr/>
        <w:t>慥㡺ㄲ睨乥㡩き䅲깖㉵⌹圫쉺幒吲淂㊣摑乯桔䥫슡摗䀶㷂癳㍨牌轫䭾</w:t>
      </w:r>
      <w:r>
        <w:rPr/>
        <w:t>ⲩ</w:t>
      </w:r>
      <w:r>
        <w:rPr/>
        <w:t>桄顮慤⨩旂忂쉈쉃䢣䋎ꆥ넩剶倦⨣㑕弮㝑棂쌽⍬䤨姍⽷ꥳ䉵䭱䏂㫃숳</w:t>
      </w:r>
      <w:r>
        <w:rPr/>
        <w:t>꧍</w:t>
      </w:r>
      <w:r>
        <w:rPr/>
        <w:t>恙敶䭴奮杈煰⩋偃⼵湵쵃슬</w:t>
      </w:r>
      <w:r>
        <w:rPr/>
        <w:t>ꥐ</w:t>
      </w:r>
      <w:r>
        <w:rPr/>
        <w:t>䛂啁祤쉸䜨戩兯墩ガ</w:t>
      </w:r>
      <w:r>
        <w:rPr/>
        <w:t>ꕨ⍴</w:t>
      </w:r>
      <w:r>
        <w:rPr/>
        <w:t>婐뗂䱭捙⥮轮䅤䕹䝯滂剳潡㩴係䲣쉍墩䡸搷げ㕘矂䅶嘨橣䥃䴦䱌딩㥚噋쉡猬扵滂뼰徿뮵橲䝔ꄮ祬渰슘</w:t>
      </w:r>
      <w:r>
        <w:rPr/>
        <w:t>ⵄ</w:t>
      </w:r>
      <w:r>
        <w:rPr/>
        <w:t>颱ꄫ칈싂喏潰繉⹳堨뭱璏⍏⛂슘㥩坥묪䉁硫</w:t>
      </w:r>
      <w:r>
        <w:rPr/>
        <w:t>⡭</w:t>
      </w:r>
      <w:r>
        <w:rPr/>
        <w:t>쉲ꎩ녡</w:t>
      </w:r>
      <w:r>
        <w:rPr/>
        <w:t>ꕍ</w:t>
      </w:r>
      <w:r>
        <w:rPr/>
        <w:t>䨳䴣㊮␽ꥦ癞⥳懂쉲䠤珂촱䊡ꏃ㵨숪⭱轌穉䂏祱䩳挥㝌쉄㈲䉕⩃晵싂恉呎䱭顥싂㩉ꅎ砬䨷쉪ぃ潞璱ꄵ㠽숺畢</w:t>
      </w:r>
      <w:r>
        <w:rPr/>
        <w:t>ꕬ</w:t>
      </w:r>
      <w:r>
        <w:rPr/>
        <w:t>辩⏂㟂칕参쉐☊싂穄깄캏㤶쎿愬繫⹄ꅙㅈ娮⽗㴰⩃桇㗂乵䤪䱂뿂伥椣⩹䔭싂䘲쉉幺⽤⩫杺뭎䣂䔰⤪塕숹佮㈳歧桖兔☲뽔䂏㊮爷ァ塖渤쉆塰⑊쉞稲䥷睇㥎潔⏂党⻂剸쉧䙕礮┪깥憏牕</w:t>
      </w:r>
      <w:r>
        <w:rPr/>
        <w:t>ꕍ</w:t>
      </w:r>
      <w:r>
        <w:rPr/>
        <w:t>㈥싂竂쉾떱啇┥灾唽削</w:t>
      </w:r>
      <w:r>
        <w:rPr/>
        <w:t>ꤩ␥</w:t>
      </w:r>
      <w:r>
        <w:rPr/>
        <w:t>促⮘吽㉞潹㭯汶歈쏂뾣擂</w:t>
      </w:r>
      <w:r>
        <w:rPr/>
        <w:t>ⵇ</w:t>
      </w:r>
      <w:r>
        <w:rPr/>
        <w:t>煾䍦녧佹㘺㦿氪辱㝚椫뇂뽳㍈</w:t>
      </w:r>
      <w:r>
        <w:rPr/>
        <w:t>ꥌ⭨</w:t>
      </w:r>
      <w:r>
        <w:rPr/>
        <w:t>쉱䑃䂮⽇吺癟䥡晅䍓穪칌㦩숩䠻뭹䑆슥㋂䍅嘥㩐塉扢쉩橕</w:t>
      </w:r>
      <w:r>
        <w:rPr/>
        <w:t>ꥍ╃</w:t>
      </w:r>
      <w:r>
        <w:rPr/>
        <w:t>䵐䣂嘯숨싂佴眱쉶䩓⾻收숫撮櫂쉓頽쌮ꅢ稥㉅⎩㕊㵰♖毂步楄슏</w:t>
      </w:r>
      <w:r>
        <w:rPr/>
        <w:t>ⷎ</w:t>
      </w:r>
      <w:r>
        <w:rPr/>
        <w:t>恮㩳䉷稻愣殮眲</w:t>
      </w:r>
      <w:r>
        <w:rPr/>
        <w:t>ꤶ⹱</w:t>
      </w:r>
      <w:r>
        <w:rPr/>
        <w:t>㫍匪煉䨺⨹딳뽗놩摆⭉㬨㞱쉙䚿춏쵕爫廍楚㔫烎⽰帪䅹쉡恫頪⽮</w:t>
      </w:r>
      <w:r>
        <w:rPr/>
        <w:t>ꥁ</w:t>
      </w:r>
      <w:r>
        <w:rPr/>
        <w:t>顯㔴⌲顈쉅咣⨰㨥</w:t>
      </w:r>
      <w:r>
        <w:rPr/>
        <w:t>ⱐ</w:t>
      </w:r>
      <w:r>
        <w:rPr/>
        <w:t>슿䱎슮䗂</w:t>
      </w:r>
      <w:r>
        <w:rPr/>
        <w:t>ꦏ</w:t>
      </w:r>
      <w:r>
        <w:rPr/>
        <w:t>뾱⽃ꍣ湗ィ㯎獰堲氱杗硞䭏䨮唶쉹㝤㓂呀係쉕㐽┨啨⭲彯⫂撩썀求撿㘫ꥯꌶ䄱</w:t>
      </w:r>
      <w:r>
        <w:rPr/>
        <w:t>ꕤ</w:t>
      </w:r>
      <w:r>
        <w:rPr/>
        <w:t>㍗顈礨싍啺□숨歩戦猵⦣䥐瘪䁢枡㬪ꏂ⒘䕪⩰祰睈摉偢╁梮㕍썳☥牎딻㝧ꍖ⭭⏎촭櫂쵑㧎妏⑀ㅊ幖熻桡㉒걒싂슏䑀劻㠺䘺쉦▵곂慦唣㕞촰카䩩狂䭘⭂쉅渦</w:t>
      </w:r>
      <w:r>
        <w:rPr/>
        <w:t>ⰸ</w:t>
      </w:r>
      <w:r>
        <w:rPr/>
        <w:t>ꥬ⸩汃䙸숹쉞哂</w:t>
      </w:r>
      <w:r>
        <w:rPr/>
        <w:t>ꔱ</w:t>
      </w:r>
      <w:r>
        <w:rPr/>
        <w:t>塡爩䊬싂숨䖏危㑬㔳书繩ꅉ扵숲☩呅뽠쉢摲湏張ㅥケ礪㴨允㟂䍎⤪쉵⌲⑹䉷</w:t>
      </w:r>
      <w:r>
        <w:rPr/>
        <w:t>ⵘ</w:t>
      </w:r>
      <w:r>
        <w:rPr/>
        <w:t>廂쉗夨琤墵嘲啅갲恷瓂㩣㯃㍴㕘䬹녦녧係枏昭䆿灔歂顾婤瑆⫂䠲㡒걚⍨</w:t>
      </w:r>
      <w:r>
        <w:rPr/>
        <w:t>ꥋ</w:t>
      </w:r>
      <w:r>
        <w:rPr/>
        <w:t>嘥뮥䋂⩄優슥㈰盎쉾⭊䔲</w:t>
      </w:r>
      <w:r>
        <w:rPr/>
        <w:t>ⴴ</w:t>
      </w:r>
      <w:r>
        <w:rPr/>
        <w:t>湰唰䑓捵灹슥쉋䳂䈩쉅䗎䝅ꍵ庣並㔴别䗂䅱⤩⽦幞⍨걦⎩榱㭋䉹堫朴䌯揂넪天獄㏂剩䎡⩚睁湰瀨灏⽢싂⎡␮䕾뭲潺匪╒깭匩㵸槎◂㉳兀張䡣汁</w:t>
      </w:r>
      <w:r>
        <w:rPr/>
        <w:t>ⰶ</w:t>
      </w:r>
      <w:r>
        <w:rPr/>
        <w:t>껂䢩♯쉉㑅촳䰽ꎩ슮穌쉌쉰轥㉴伶䉘㑺剤쵃ꎿ䅥䊘畀堣쉮䄴䕦㵑♃</w:t>
      </w:r>
      <w:r>
        <w:rPr/>
        <w:t>ꕪ</w:t>
      </w:r>
      <w:r>
        <w:rPr/>
        <w:t>暩係匪⥨㵚扭</w:t>
      </w:r>
      <w:r>
        <w:rPr/>
        <w:t>ꕒ</w:t>
      </w:r>
      <w:r>
        <w:rPr/>
        <w:t>쉸儳䰫砊灵⍞숤恤㔥槂쉭䂣쉱則噒捀⽭</w:t>
      </w:r>
      <w:r>
        <w:rPr/>
        <w:t>⡌</w:t>
      </w:r>
      <w:r>
        <w:rPr/>
        <w:t>灙圥湔䍾畩㋂</w:t>
      </w:r>
      <w:r>
        <w:rPr/>
        <w:t>ꤹ</w:t>
      </w:r>
      <w:r>
        <w:rPr/>
        <w:t>䉑</w:t>
      </w:r>
      <w:r>
        <w:rPr/>
        <w:t>ꕁ</w:t>
      </w:r>
      <w:r>
        <w:rPr/>
        <w:t>汢숶嗂桰轊瞮㈱俍啷䈮爪⏍倭儴坉恨斥繊穢␲䵇捚䁨⥵嫂䍒剂颬땐숨丬儹㋂</w:t>
      </w:r>
      <w:r>
        <w:rPr/>
        <w:t>ꗂ</w:t>
      </w:r>
      <w:r>
        <w:rPr/>
        <w:t>恐</w:t>
      </w:r>
      <w:r>
        <w:rPr/>
        <w:t>ⴵ</w:t>
      </w:r>
      <w:r>
        <w:rPr/>
        <w:t>㐦杣恲偷扁䅢猥⬳嚩繓杮까쉒쉲쉄洴䤬咬㙥쏃沵쉔か</w:t>
      </w:r>
      <w:r>
        <w:rPr/>
        <w:t>Ⱚ</w:t>
      </w:r>
      <w:r>
        <w:rPr/>
        <w:t>沥</w:t>
      </w:r>
      <w:r>
        <w:rPr/>
        <w:t>꧂</w:t>
      </w:r>
      <w:r>
        <w:rPr/>
        <w:t>姍憘桸卮뗍昽咻丨䁋厡䭎牉繣䅁䖡䬵䒿놩䭂㩫ꄲ㉏⹔⽺䉬㩫䪱䍐</w:t>
      </w:r>
      <w:r>
        <w:rPr/>
        <w:t>⠲</w:t>
      </w:r>
      <w:r>
        <w:rPr/>
        <w:t>顯氭敁漴朻䳂椪惂썯娰꥗卤㵫㡋䡇ㅟ㤪卢慒坖瓂㩸獱䕤슻숮捹は儭䍵媣瑩摓愰優</w:t>
      </w:r>
      <w:r>
        <w:rPr/>
        <w:t>⡺</w:t>
      </w:r>
      <w:r>
        <w:rPr/>
        <w:t>숩奖떏쉥쎻䵇瑘慄挻慒啕㙈区桧晐獞洽㵤便䍩椰㊻呬戴䟂</w:t>
      </w:r>
      <w:r>
        <w:rPr/>
        <w:t>Ⱬ⩔</w:t>
      </w:r>
      <w:r>
        <w:rPr/>
        <w:t>獴⑒䏂㑷栣뽂㡁⩣⨸쉗繥땈⪏⹢쌵祅䉣쉪싃䝂擂潈ꇂ㶡颻쉄時婠㩉쉤㕡⑀▿╲꺱䣂璬湄쉁䈺獔潬摞礣䅟纡쵐炡칗쉚䀬쉶䈷朴㓂䶿☦煗숶吪㑞⑉梱▿㩤噒䕾湙㍡⩬矂䉖浵⫎癐㕃輭ꅰ彈欲圬並抻い</w:t>
      </w:r>
      <w:r>
        <w:rPr/>
        <w:t>ⴲ</w:t>
      </w:r>
      <w:r>
        <w:rPr/>
        <w:t>쉧숯瓂ㅡ츶숻</w:t>
      </w:r>
      <w:r>
        <w:rPr/>
        <w:t>ⱶ</w:t>
      </w:r>
      <w:r>
        <w:rPr/>
        <w:t>ꦬ</w:t>
      </w:r>
      <w:r>
        <w:rPr/>
        <w:t>슩⿂扊⪘싂百煩懂</w:t>
      </w:r>
      <w:r>
        <w:rPr/>
        <w:t>ꦱ</w:t>
      </w:r>
      <w:r>
        <w:rPr/>
        <w:t>䣍⹒仃怰䩎㛍♑㋂숷쉚⩆僂中뼰겣ꅶ쉴␭㚩㝢뼺㇂쉒で⌦䊬爹</w:t>
      </w:r>
      <w:r>
        <w:rPr/>
        <w:t>ꖥ</w:t>
      </w:r>
      <w:r>
        <w:rPr/>
        <w:t>ⱴ</w:t>
      </w:r>
      <w:r>
        <w:rPr/>
        <w:t>쌵걍썰갮儦⨦</w:t>
      </w:r>
      <w:r>
        <w:rPr/>
        <w:t>ꔨ</w:t>
      </w:r>
      <w:r>
        <w:rPr/>
        <w:t>䬺轃㝀医䙠䉎싂⌽쉍弱ꍁ颩䍟煐癞䁑㚡㦱㔤㙾啭䮩婰湯䰩䈸녏娬ꌻ塀䉉啶䕐㦥쉆딫䕊㬦眪呕꥖䦡卹쉷䩭呭숫勂澻⍫뭠晷䜻彘㵌숻坨㯂穨戨塧唨뭎쉔䤩坈싂䁟朸슩ꄴ쉄ㄷ쉁輥⑥⍓㌺떿ㅮ瑗싂偠乏彠癩浡敚䃎畡⥯ꏂ</w:t>
      </w:r>
      <w:r>
        <w:rPr/>
        <w:t>ꥈ</w:t>
      </w:r>
      <w:r>
        <w:rPr/>
        <w:t>뭄숩䊏▩ꌩ썬츱䥀⥠</w:t>
      </w:r>
      <w:r>
        <w:rPr/>
        <w:t>⡍</w:t>
      </w:r>
      <w:r>
        <w:rPr/>
        <w:t>땞긱⨥棂牄轫⨤숹쉵㨦썞㵗繦牾썴⹘</w:t>
      </w:r>
      <w:r>
        <w:rPr/>
        <w:t>ꤴ</w:t>
      </w:r>
      <w:r>
        <w:rPr/>
        <w:t>煱츹䝞䎩땔㈭</w:t>
      </w:r>
      <w:r>
        <w:rPr/>
        <w:t>ⵐ</w:t>
      </w:r>
      <w:r>
        <w:rPr/>
        <w:t>盂冮䘨⩅䘹迂딨䡺轃墿懍扌</w:t>
      </w:r>
      <w:r>
        <w:rPr/>
        <w:t>ⱇ</w:t>
      </w:r>
      <w:r>
        <w:rPr/>
        <w:t>空柃쉀쉲䳂刺䎥</w:t>
      </w:r>
      <w:r>
        <w:rPr/>
        <w:t>Ⳃ</w:t>
      </w:r>
      <w:r>
        <w:rPr/>
        <w:t>捅墡㎡쉂쉟据盂쉓⭬煗</w:t>
      </w:r>
      <w:r>
        <w:rPr/>
        <w:t>Ⱡ</w:t>
      </w:r>
      <w:r>
        <w:rPr/>
        <w:t>危㵡啌ꄱ⨷숮朣㟂瞘⩀⭸步㥬へ嘵畅㨷楹䄵숰捖숴䩔䕗汣矂⩁䉑稭栭싂垥畟楄䥆䰪坢⼊䙹磂ꄳ匪㥦㪩㷍䬰㉮癎䙘灏䴸繟ꅹꇂ廍係獇顚ꆵ挬⮘獠䬶㍯桍⫂</w:t>
      </w:r>
      <w:r>
        <w:rPr/>
        <w:t>ꕢ</w:t>
      </w:r>
      <w:r>
        <w:rPr/>
        <w:t>䓍癅숶⽚䙚䕞す硯㡔ꥥ樯浵歎䵀儬㟂♄反䦱⩞瑓渴ㅔ畾潄뽆坳狂╯塧⥴㷃滂⹔牘㢏썅㍍匴</w:t>
      </w:r>
      <w:r>
        <w:rPr/>
        <w:t>ꖘ</w:t>
      </w:r>
      <w:r>
        <w:rPr/>
        <w:t>獆묣晊⮡넯橬堰顟榻輥顑㕵싎썋⵨⤺䕔捺颡㑅卣</w:t>
      </w:r>
      <w:r>
        <w:rPr/>
        <w:t>⡆</w:t>
      </w:r>
      <w:r>
        <w:rPr/>
        <w:t>쉧♓겘埂녔勂偏穭캬⩟㟃㏂싂凂쉨걾䩟當쉭㭄愬䤴⤣嫂땃䣂摏䷂䑓㍾ꅫ廂恎믍㙐⩈㤣在⹈쉊</w:t>
      </w:r>
      <w:r>
        <w:rPr/>
        <w:t>ꕃ</w:t>
      </w:r>
      <w:r>
        <w:rPr/>
        <w:t>剫숥株ㅪ㭯兺弻儱⽺掻쉞䱅㵱</w:t>
      </w:r>
      <w:r>
        <w:rPr/>
        <w:t>ꗂ⌺</w:t>
      </w:r>
      <w:r>
        <w:rPr/>
        <w:t>柂轵奵涵껍싂ㅧ纣䁙汱ぴ窏뮘慊䄣䔶煸⑵䤲숷ꥯ汌囂䌦䀸⪩쉞ⸯ㙋拂</w:t>
      </w:r>
      <w:r>
        <w:rPr/>
        <w:t>ꔰ</w:t>
      </w:r>
      <w:r>
        <w:rPr/>
        <w:t>뼰놩幃␻⌳䮱洷嘯卣썀춣⥮奘⹊晫싂녞㡡琫쉫栣助뽘⎻䀥숪䍂䭸凎䨹竂</w:t>
      </w:r>
      <w:r>
        <w:rPr/>
        <w:t>ⱋ⩅⌦</w:t>
      </w:r>
      <w:r>
        <w:rPr/>
        <w:t>㥢丰䍟爦䕣燂쉄춥</w:t>
      </w:r>
      <w:r>
        <w:rPr/>
        <w:t>ꥅ</w:t>
      </w:r>
      <w:r>
        <w:rPr/>
        <w:t>柂㪮庣숫栯땆썏碏顶침쉵⹠琽숨⫂ꎱ汃竂睲ꎣ奲㈴⨷䠷뽗摐瑺⵱</w:t>
      </w:r>
      <w:r>
        <w:rPr/>
        <w:t>ⱈ</w:t>
      </w:r>
      <w:r>
        <w:rPr/>
        <w:t>轲元輻⨤㭞쌪當堰栤쉨ㅑ光呱㮮浑䡑頸竂歶⭭堰摏兲㩀䡶</w:t>
      </w:r>
      <w:r>
        <w:rPr/>
        <w:t>꧂</w:t>
      </w:r>
      <w:r>
        <w:rPr/>
        <w:t>껂䘭癫幅쎻椵싂쉁䦏쉀⥌杏</w:t>
      </w:r>
      <w:r>
        <w:rPr/>
        <w:t>⡑</w:t>
      </w:r>
      <w:r>
        <w:rPr/>
        <w:t>싂迂⩘䤮轃副昶</w:t>
      </w:r>
      <w:r>
        <w:rPr/>
        <w:t>ⱦ</w:t>
      </w:r>
      <w:r>
        <w:rPr/>
        <w:t>摦䉏⹪搵㜨渤係奺뾥嘴剺쉦묰싂亻⭣吪ㄦ㉙折桖촵</w:t>
      </w:r>
      <w:r>
        <w:rPr/>
        <w:t>ꕭ</w:t>
      </w:r>
      <w:r>
        <w:rPr/>
        <w:t>⢻</w:t>
      </w:r>
      <w:r>
        <w:rPr/>
        <w:t>뭂숱⍯頬剄쉺녷摰瑸䙈椶冮奾䌮</w:t>
      </w:r>
      <w:r>
        <w:rPr/>
        <w:t>⣂⭤</w:t>
      </w:r>
      <w:r>
        <w:rPr/>
        <w:t>䨱䓂㕑穾뽒瑯辵⪡滂⍸楗♮恑쉹䅣㢥쉳䭟㋃殘搬攰⚡쉉⨪슘䋂䞿㉀祕⭸祘瀪疻㜩ꥪ</w:t>
      </w:r>
      <w:r>
        <w:rPr/>
        <w:t>ⱶ</w:t>
      </w:r>
      <w:r>
        <w:rPr/>
        <w:t>ㄯ炩摒ꌺ◂瑆껃⍌⬮◃䍋汌쉂乾䏂䮣깑⨹杁⤯⥘㟂숤䅌坚⫂弲䕦쉴♉┥晩쉮슘䤱</w:t>
      </w:r>
      <w:r>
        <w:rPr/>
        <w:t>⡞</w:t>
      </w:r>
      <w:r>
        <w:rPr/>
        <w:t>敩䵟獟稯㠽⭲橾쉀東氺䆏杰⬷㥬埂幍晲ꍓ놏乢␸⵳ㄶ悡温浞䔻썁睖顺种濂参纥㜦쉖壎쉶⩞游㉨☫乒㐳幄쉏놿愻䌫䩕伲噵桊ꇂ㩱䈪轭㡟潰⴨⒏壂숣⸫쉡䬲损慅쌪</w:t>
      </w:r>
      <w:r>
        <w:rPr/>
        <w:t>ⵆ</w:t>
      </w:r>
      <w:r>
        <w:rPr/>
        <w:t>䃂特ꆵ乤껂朥硔扟塟伭⸭⧍燍쉘䆩瑘癳ꥱ瀻쉬</w:t>
      </w:r>
      <w:r>
        <w:rPr/>
        <w:t>ꤪ</w:t>
      </w:r>
      <w:r>
        <w:rPr/>
        <w:t>썩汦〫儣믂晈轈ꏍ怩쉦갊档并뼹溿幅櫂쉙䡏帶彶㬺딨㉀墩</w:t>
      </w:r>
      <w:r>
        <w:rPr/>
        <w:t>ꕗ♵</w:t>
      </w:r>
      <w:r>
        <w:rPr/>
        <w:t>⾣柂ㅊꅰ前〪噘哂㖘㝬煾⽩㑑㕀䪏刳쉙亩䅯奪쉴숶浃珂帤</w:t>
      </w:r>
      <w:r>
        <w:rPr/>
        <w:t>ⵐ</w:t>
      </w:r>
      <w:r>
        <w:rPr/>
        <w:t>䕁쉥쉑畇겘슮쉭썘쎬嫂䜦顪㨵깱䅒㑥ㄤ㇂掿秂슏ꆩ숰䵵칥爭㡧뽒썍슿Ⓜ</w:t>
      </w:r>
      <w:r>
        <w:rPr/>
        <w:t>ꖩ</w:t>
      </w:r>
      <w:r>
        <w:rPr/>
        <w:t>쉶丰습晒伣⥸亵纻⍓烂슩㨫쉐䬴偫</w:t>
      </w:r>
      <w:r>
        <w:rPr/>
        <w:t>ꕌ</w:t>
      </w:r>
      <w:r>
        <w:rPr/>
        <w:t>䍄潬䝎楓牶硇碘匵䄩䞩㪻华乣恮扌祍ꆵ䍞哂녋꥕쉑䖥녨橰㒡ꆿ䦣奊슡넦Ⓨ倴微佈朥楂⥺栭味倯충䑥厬쉃坆瓂佺爤填偀辮⭡⮘献碣쉬体坠唬戻搵♬칈怹怵䧂</w:t>
      </w:r>
      <w:r>
        <w:rPr/>
        <w:t>ⴽ</w:t>
      </w:r>
      <w:r>
        <w:rPr/>
        <w:t>⽄䡴⨽䵶桴常穾癃㙸墩캱坃轰쉉汸摬촺㍯╟炩쉧䜳挰␳숥⑑䍵㍭</w:t>
      </w:r>
      <w:r>
        <w:rPr/>
        <w:t>Ɑ</w:t>
      </w:r>
      <w:r>
        <w:rPr/>
        <w:t>ꅈ䝃櫎涵</w:t>
      </w:r>
      <w:r>
        <w:rPr/>
        <w:t>ⶏ</w:t>
      </w:r>
      <w:r>
        <w:rPr/>
        <w:t>盂爳㑹ㄨ犵䔵嫂싂㘹슩挴捾</w:t>
      </w:r>
      <w:r>
        <w:rPr/>
        <w:t>ⷂ</w:t>
      </w:r>
      <w:r>
        <w:rPr/>
        <w:t>㬦쵤쉓깵祾䵰㬳⍐ꍦ塊㇂⚻㩾⭩䱆瑯堹硉ꅢ쵲⽈ꏎ堯橠⩚쉅ざ䍈⛂쉢呱⤮쉠䵑췂啀</w:t>
      </w:r>
      <w:r>
        <w:rPr/>
        <w:t>ⴻ</w:t>
      </w:r>
      <w:r>
        <w:rPr/>
        <w:t>년䛂徿瑤⩑偷啲⒱쉟睖⵳扪側礽杮쵙ꍭ䑋硠쉸飃圽숮樯㩙払潰⾵⎣十噯숽砩妻炮㉰软昪撮嘶촲䵥場猣礹擂䤤⥌瀮쉢售顥숵㡭⍞㌩晸啒济䡤澵뽠뭢걁縸決申쉥습晭偾窩樮쉴䄷쌮䜣䑒癋畗䍭涣獋䈯䩫ㄫ㩞牍놏噓☺ꍴ汇</w:t>
      </w:r>
      <w:r>
        <w:rPr/>
        <w:t>ⲩ</w:t>
      </w:r>
      <w:r>
        <w:rPr/>
        <w:t>䅲䅈깔畖睉칆䥨恃䁮⑥⺵幊䪥ꄴ㝩㕏氪找楈矂僂啳伥扌뗂㟂橫쉯娶拂⤺旂怱⫂獈뼰㬥顫㨽⩚瞮玥頤前灲썈ꥣ㝘䕗佔갷꺩皮䅪楩깥숹瓂䙏쉵묶슻坦慡ꅊ恰祶穁桯䦿쌪⑖は娷僎딵⛂䝫䝹㡔㵑啁</w:t>
      </w:r>
      <w:r>
        <w:rPr/>
        <w:t>ꥇ</w:t>
      </w:r>
      <w:r>
        <w:rPr/>
        <w:t>㞩玮䌮䁸祬眨癞⤽啃䡷飍楒嗂剹顺咘刨㝠杓幺猷쵚䝆⹗⼩渻顔</w:t>
      </w:r>
      <w:r>
        <w:rPr/>
        <w:t>ꕷ</w:t>
      </w:r>
      <w:r>
        <w:rPr/>
        <w:t>ㅶ㭪쉣䵸娪쏂녁䭚䭲⏂噤兩㒩췂㊱쉇</w:t>
      </w:r>
      <w:r>
        <w:rPr/>
        <w:t>ⴶ</w:t>
      </w:r>
      <w:r>
        <w:rPr/>
        <w:t>䭩ꥺ娣㊡楈뭪儴걋쉐夭摔轋뭱⾬朣汩嘶싂␵㠽帺磂</w:t>
      </w:r>
      <w:r>
        <w:rPr/>
        <w:t>ꕴ</w:t>
      </w:r>
      <w:r>
        <w:rPr/>
        <w:t>呚␣캏츪捅塕썇曂窮ㆩ〉垩䮻㣃癅㭹楟㤯</w:t>
      </w:r>
      <w:r>
        <w:rPr/>
        <w:t>ꥐ</w:t>
      </w:r>
      <w:r>
        <w:rPr/>
        <w:t>슩皵쵷颿숶愊㑍깫涬睒뼷㠤쉉䡵繟䩺</w:t>
      </w:r>
      <w:r>
        <w:rPr/>
        <w:t>꧍</w:t>
      </w:r>
      <w:r>
        <w:rPr/>
        <w:t>㞬</w:t>
      </w:r>
      <w:r>
        <w:rPr/>
        <w:t>꧂</w:t>
      </w:r>
      <w:r>
        <w:rPr/>
        <w:t>媵汖</w:t>
      </w:r>
      <w:r>
        <w:rPr/>
        <w:t>ⵏ</w:t>
      </w:r>
      <w:r>
        <w:rPr/>
        <w:t>塚␣쉹煗䥍쵏⎬㝍</w:t>
      </w:r>
      <w:r>
        <w:rPr/>
        <w:t>ꥏ</w:t>
      </w:r>
      <w:r>
        <w:rPr/>
        <w:t>쉚쉐擂橧뭺쉨橍㵭䐤圫栨䩯</w:t>
      </w:r>
      <w:r>
        <w:rPr/>
        <w:t>⢥</w:t>
      </w:r>
      <w:r>
        <w:rPr/>
        <w:t>ꤩ</w:t>
      </w:r>
      <w:r>
        <w:rPr/>
        <w:t>䁁⽌㴣癗娵긹囂⩐䌮䓂䬫쉷⶘倵⾿欲갯氱딷㍪䂮椫녭乯搳䍈김◂</w:t>
      </w:r>
      <w:r>
        <w:rPr/>
        <w:t>Ⳃ</w:t>
      </w:r>
      <w:r>
        <w:rPr/>
        <w:t>洩媬</w:t>
      </w:r>
      <w:r>
        <w:rPr/>
        <w:t>ⴱ</w:t>
      </w:r>
      <w:r>
        <w:rPr/>
        <w:t>帲怦幊吥牱斡쉧水幂帵榩縬攸⍵妥뽷㮮곂単渥떩呌沩䨳沘쉚电䄨旂氰⍒ꅈ⑰㵓牸䐹挫ꏂ穸穊䱑畾쉫倰ㅌ昹㔩쉃刦㡏䅍扚칷㍲㨣㉩</w:t>
      </w:r>
      <w:r>
        <w:rPr/>
        <w:t>ⱴ⩖</w:t>
      </w:r>
      <w:r>
        <w:rPr/>
        <w:t>归敉燂슿䄷楡瑨⹬㩵숺</w:t>
      </w:r>
      <w:r>
        <w:rPr/>
        <w:t>ꔳ</w:t>
      </w:r>
      <w:r>
        <w:rPr/>
        <w:t>䙃䜺⩰㑶⹆</w:t>
      </w:r>
      <w:r>
        <w:rPr/>
        <w:t>⡪</w:t>
      </w:r>
      <w:r>
        <w:rPr/>
        <w:t>扌申Ⓕ쉬쉸깗믃剑䍭䑏㭾ㅇ慃癩偂⌭㙗媬싂忂ヂ抣急卷頩⩫瀴㩾㡪쉶穖癕싂뭰䓂溘媘墿坰䢣嫂걸䤮⩀樴颣␰숲</w:t>
      </w:r>
      <w:r>
        <w:rPr/>
        <w:t>⢣</w:t>
      </w:r>
      <w:r>
        <w:rPr/>
        <w:t>焩뼴哎䕶栳壍䭰剆博惃塤싂佃㍀啨숸㠳쉙㵔썓믃焰焽쉭爦䷂䱁幹彲⩦㵣쉬乳前掬㘦㎩樽捖潥刬癎녕㥫帵┣䘴칔治䉊㕢㢩桭儵啄⯂柂縵浠</w:t>
      </w:r>
      <w:r>
        <w:rPr/>
        <w:t>ꔵ</w:t>
      </w:r>
      <w:r>
        <w:rPr/>
        <w:t>슻堩㝖</w:t>
      </w:r>
      <w:r>
        <w:rPr/>
        <w:t>ⵦ</w:t>
      </w:r>
      <w:r>
        <w:rPr/>
        <w:t>癕</w:t>
      </w:r>
      <w:r>
        <w:rPr/>
        <w:t>⡡</w:t>
      </w:r>
      <w:r>
        <w:rPr/>
        <w:t>橅☴㭲땕䔰㭷慖碱㭕輰彴䖣숽搷瑓猱슿⥪畉슘僂华쉃㬵썋䥲㷂棂⭵拂嘭搻</w:t>
      </w:r>
      <w:r>
        <w:rPr/>
        <w:t>ꕀ⩙ⴳ</w:t>
      </w:r>
      <w:r>
        <w:rPr/>
        <w:t>䧂䄩깢甭偧ꍙ⍤䅣樨</w:t>
      </w:r>
      <w:r>
        <w:rPr/>
        <w:t>ꕱ</w:t>
      </w:r>
      <w:r>
        <w:rPr/>
        <w:t>氨疮剭焺땅敱䐥䵺㡏쉵쉮䙳坁撮</w:t>
      </w:r>
      <w:r>
        <w:rPr/>
        <w:t>ꖮ꧂</w:t>
      </w:r>
      <w:r>
        <w:rPr/>
        <w:t>䘷䘰獨䭸噬㭣歀쵭䵊⬰兲촫佪戭义ꥶ㠻煩涘硥兴▏쉵偶幇惂参숶瞻偉䴵祆䷂ㄹ䁉墘頲冣戹漩弯뽋䢿疿⸸奀숳塴⤷牨娣걓䥌㉺瀩</w:t>
      </w:r>
      <w:r>
        <w:rPr/>
        <w:t>ⱏ</w:t>
      </w:r>
      <w:r>
        <w:rPr/>
        <w:t>劘唪牔敄戹昮嘣쵈䧎朵塭㖩泃煃땘䬪䜬䌷⺏ꇂ</w:t>
      </w:r>
      <w:r>
        <w:rPr/>
        <w:t>ꗂ</w:t>
      </w:r>
      <w:r>
        <w:rPr/>
        <w:t>畚繰Ⓜ㕾ꥤꍸ뼭ꥶ竂焴쉅슩剢刺숽橉䱘쉖啂녉䕭싂쉍╯쉺䭚歾쉥</w:t>
      </w:r>
      <w:r>
        <w:rPr/>
        <w:t>ꤶ</w:t>
      </w:r>
      <w:r>
        <w:rPr/>
        <w:t>쉞⥂䵣㶏뽕甽噮楴␸瑑稪沏毂쉞⻂쉀櫂</w:t>
      </w:r>
      <w:r>
        <w:rPr/>
        <w:t>ⴹ</w:t>
      </w:r>
      <w:r>
        <w:rPr/>
        <w:t>쉱渻</w:t>
      </w:r>
      <w:r>
        <w:rPr/>
        <w:t>ꥀ</w:t>
      </w:r>
      <w:r>
        <w:rPr/>
        <w:t>゘쉢甮캱㘻爦慪塅㤥䵤</w:t>
      </w:r>
      <w:r>
        <w:rPr/>
        <w:t>ⱖ</w:t>
      </w:r>
      <w:r>
        <w:rPr/>
        <w:t>䕗㝄⤷ㄬ䁓夦䵄⾻挦晄慈쉷㑡瓂䱃</w:t>
      </w:r>
      <w:r>
        <w:rPr/>
        <w:t>꧂</w:t>
      </w:r>
      <w:r>
        <w:rPr/>
        <w:t>뭘</w:t>
      </w:r>
      <w:r>
        <w:rPr/>
        <w:t>Ⳃ</w:t>
      </w:r>
      <w:r>
        <w:rPr/>
        <w:t>頤㉫䄰숻慸憘刱⍳⛍䬯츨瑘ꍓ癴숽츰旎䡹刬没祖䁏䶵眲恡㕘晢涩㵀쏃깈쉖畄㤊用吣橊싂⦡</w:t>
      </w:r>
      <w:r>
        <w:rPr/>
        <w:t>Ⱟ</w:t>
      </w:r>
      <w:r>
        <w:rPr/>
        <w:t>卧歩㜬⼦</w:t>
      </w:r>
      <w:r>
        <w:rPr/>
        <w:t>ꖩ</w:t>
      </w:r>
      <w:r>
        <w:rPr/>
        <w:t>樰婺坒뇂ꍡ⨮㎬ꅫ暘䉹䠣㜽轢</w:t>
      </w:r>
      <w:r>
        <w:rPr/>
        <w:t>ⱕ</w:t>
      </w:r>
      <w:r>
        <w:rPr/>
        <w:t>瀫䈸⨭䦻뼰䩓⸩顰繷仂䬥⥧䩚䌬쌤浡⒣숻穈⫎焰眶춿㠥▮쉳塠써䈣䞘칁挥僂㩭쉏怣꧎㫂깱⾥쉔숲瀴漩</w:t>
      </w:r>
      <w:r>
        <w:rPr/>
        <w:t>ⵍ</w:t>
      </w:r>
      <w:r>
        <w:rPr/>
        <w:t>礫㟂轈媱⛂쉴廂⩂娱㡺슬牲숯⩫걌쉠攪䞥顶䑅㝙䵺㩳숵싂佤⭠슡䥤壃幣䑺슿彔礩帷쉈奍㒣圶䕀狂剆欻潫总숬</w:t>
      </w:r>
      <w:r>
        <w:rPr/>
        <w:t>⢘</w:t>
      </w:r>
      <w:r>
        <w:rPr/>
        <w:t>㛂뽑䂘媵</w:t>
      </w:r>
      <w:r>
        <w:rPr/>
        <w:t>ꕗ</w:t>
      </w:r>
      <w:r>
        <w:rPr/>
        <w:t>갪欩㍮⴩꥞旂乴</w:t>
      </w:r>
      <w:r>
        <w:rPr/>
        <w:t>ꔻ</w:t>
      </w:r>
      <w:r>
        <w:rPr/>
        <w:t>睷㐵牀き潚涩뇂뾥㌺╱싂入⛂幍䫎ꍒ䡲뽵䨽㎩㥨㒮믂㢵捳敱걵ㅭ칠洱㭷쉵碩䥡땙䡣辏樬幚쉊ヂ뼭枥갽顥攷뭅䀳睔⼭䰩⩬녥珂</w:t>
      </w:r>
      <w:r>
        <w:rPr/>
        <w:t>ꥃ</w:t>
      </w:r>
      <w:r>
        <w:rPr/>
        <w:t>彫숻㍤⻂쵠冡柂뭮燂歘扮湴憩뗂㡩溱狂䩇㉅뽲ꍷ㗂䄬吥き债숶싂湫ꎻ㭗숬쉊浃쵣뼰儩㬺䠥嫃㑖㦥㡀楬吽㵗顃싂圽晱扞⸬⨵丷摁䋍䰬祆来㟂勎캩쵀晃颵쌹伽</w:t>
      </w:r>
      <w:r>
        <w:rPr/>
        <w:t>Ⳃ⦡</w:t>
      </w:r>
      <w:r>
        <w:rPr/>
        <w:t>䌥쵉埂欣幣㭓촻け䦩剡㇂썰</w:t>
      </w:r>
      <w:r>
        <w:rPr/>
        <w:t>ⱑ⪱</w:t>
      </w:r>
      <w:r>
        <w:rPr/>
        <w:t>㭧轕刳㌥뗂求⭓攻쉕⩒⌱⌽♲息⚱強飃癑沿㩺狂楞畢⑍爽쵵쉬㨣⭐㜻䝄싂땠癞쉔숷扡硧껂⍕</w:t>
      </w:r>
      <w:r>
        <w:rPr/>
        <w:t>ꕥ</w:t>
      </w:r>
      <w:r>
        <w:rPr/>
        <w:t>倷☩</w:t>
      </w:r>
      <w:r>
        <w:rPr/>
        <w:t>ⱙ</w:t>
      </w:r>
      <w:r>
        <w:rPr/>
        <w:t>単䘨堥爪洨䝌촶싂瑘打䤪뾵帥痂㡚厮⑱깦楙ㄸ컂犥坳夬吤䱍쉤硵䝁뭷歾겘㪏⥳쉴녱칳䕒녑㬴䑧判幮♤쉧⩴祈硑婵㉬祗橗⩙䉞숦歋煗祧硈쏂年畷摘쉡咿㤻</w:t>
      </w:r>
      <w:r>
        <w:rPr/>
        <w:t>⣂</w:t>
      </w:r>
      <w:r>
        <w:rPr/>
        <w:t>㉭쉀䅴뽪挸揂뭗꺏ꌩ꥞䉒⍐㤷쵬卩싂쉯⽨朹弹㥄⾩뽏炮묷場┺洸牱湥煄⨪柍摃㵫坏䩦椫硡帪㨭䀦쉄⿃何⹣牫啉愥潐潷犥쉥扸具噫扁捤涩玱ꍊ欴敲浺쉕剒皘</w:t>
      </w:r>
      <w:r>
        <w:rPr/>
        <w:t>ⶩ</w:t>
      </w:r>
      <w:r>
        <w:rPr/>
        <w:t>兀洶䤲悏昣⮿⥉汧쉅⺡쉍䗂뿂걦뽶꺬⼤呦吱㠮䧂㜣쉄填슥㭂㘵땖</w:t>
      </w:r>
      <w:r>
        <w:rPr/>
        <w:t>ꔱ</w:t>
      </w:r>
      <w:r>
        <w:rPr/>
        <w:t>㌪䴭쉹㙠쉱꤮顖쎘쉯楙땖뮥</w:t>
      </w:r>
      <w:r>
        <w:rPr/>
        <w:t>ꖥ</w:t>
      </w:r>
      <w:r>
        <w:rPr/>
        <w:t>場埂序䳂㧍ꄸ浂ば㖮䕊杤䤵㍯愰ね桍㉢牳浅깞습</w:t>
      </w:r>
      <w:r>
        <w:rPr/>
        <w:t>ꤊ</w:t>
      </w:r>
      <w:r>
        <w:rPr/>
        <w:t>熱ꥬ彍嘷晄칺䜷䵤丸뿍⌳䡏慤䝮婩䂮쉗⑲䝩䡦</w:t>
      </w:r>
      <w:r>
        <w:rPr/>
        <w:t>ꕗ</w:t>
      </w:r>
      <w:r>
        <w:rPr/>
        <w:t>쉋길係焻㵱⯂瞥扗㌶僂恚奢ꌲ䒘긱侻㘬䕨娽婈㟂㣂</w:t>
      </w:r>
      <w:r>
        <w:rPr/>
        <w:t>ꤺ</w:t>
      </w:r>
      <w:r>
        <w:rPr/>
        <w:t>吥哂䐪犏牓딻▮業숽䀮恢☩卲뽷쉏䑍</w:t>
      </w:r>
      <w:r>
        <w:rPr/>
        <w:t>ꖥ</w:t>
      </w:r>
      <w:r>
        <w:rPr/>
        <w:t>慑싂䊮㨻㓂╫倭䀱㙥⩠㕺⩠奆㐪挷㵉땑壂硸痍⤶呺䁃畂㩓칯㦩⎥䅬┫彡祡㙍氪䑕坂窻썴卡䙑歕啑⦮戹㭊㴴㘴㭰䃍䐲擃䉢㝇あ쉔䅵畵敉䡧㵴湂숸㌵剕컂䁘䑖㑄㠣㵌</w:t>
      </w:r>
      <w:r>
        <w:rPr/>
        <w:t>ꤹ␪⥁ⷎ</w:t>
      </w:r>
      <w:r>
        <w:rPr/>
        <w:t>琵䍪剚뽗㝶녴㐵쉑╳䊮♔楔䨷♤⪬㘬楶⺵</w:t>
      </w:r>
      <w:r>
        <w:rPr/>
        <w:t>ꥉ</w:t>
      </w:r>
      <w:r>
        <w:rPr/>
        <w:t>칐ꆿ䁾匱䰱㘷䯂拂뼦뇃し㝙☪ㅧ欦쉙⩆䝠㑓漵㕈</w:t>
      </w:r>
      <w:r>
        <w:rPr/>
        <w:t>ⲱ</w:t>
      </w:r>
      <w:r>
        <w:rPr/>
        <w:t>剤繶㩊䳂迂떩祾춘䕕唲稰㚥硘迂㈶搲걓噒</w:t>
      </w:r>
      <w:r>
        <w:rPr/>
        <w:t>ⵏ</w:t>
      </w:r>
      <w:r>
        <w:rPr/>
        <w:t>쉥</w:t>
      </w:r>
      <w:r>
        <w:rPr/>
        <w:t>Ⱚ</w:t>
      </w:r>
      <w:r>
        <w:rPr/>
        <w:t>쉰㦩㩞䭙獫堹⴨⽲䠴炘丨彩潙칓橹䀤쉠湟弪暣婬潈⹈㷍挪</w:t>
      </w:r>
      <w:r>
        <w:rPr/>
        <w:t>꧍</w:t>
      </w:r>
      <w:r>
        <w:rPr/>
        <w:t>쵵痂瞩쉶睇噈䦱견⽦䝅妩睍橠⨱堵⼩☪丩㔷싂噤쉆䴭䏍ꅤ⽧싂䈣噌梿ꄷ帨攣楶睎숦杯祌㘦潥㐪쉷頦甯⭹⫎扄典䪬㝹䩧쉥쉷쉑偳⩣슘䥑癤긹樯橕ㅮ䅠漳촣湐䆣狂乺숻畁칤쉤</w:t>
      </w:r>
      <w:r>
        <w:rPr/>
        <w:t>⡐⫎</w:t>
      </w:r>
      <w:r>
        <w:rPr/>
        <w:t>䣂</w:t>
      </w:r>
      <w:r>
        <w:rPr/>
        <w:t>ꤥ</w:t>
      </w:r>
      <w:r>
        <w:rPr/>
        <w:t>啳⯂쉞뾡硱汢㍒慟숵硲㑏녎忂칀偏뼦䣃扙⨨傮뇂◂㉏㥹㴨ꅚ㤬哂⩸ㅆ歫䵎습쉨䧂卮깍㥡稹쉗欦쉁啦摞㇂晕㠸匱⭷浯㠷囎쉹爪㈣䅳願쉸均䯂싂㩮⬽쉮瓂振嗂⿂励</w:t>
      </w:r>
      <w:r>
        <w:rPr/>
        <w:t>ⱱ</w:t>
      </w:r>
      <w:r>
        <w:rPr/>
        <w:t>繐</w:t>
      </w:r>
      <w:r>
        <w:rPr/>
        <w:t>ⵣ</w:t>
      </w:r>
      <w:r>
        <w:rPr/>
        <w:t>焲䬰⽭㍗灚橨狂熏婈竃䕑輲戤桙⍍㘺칾摮</w:t>
      </w:r>
      <w:r>
        <w:rPr/>
        <w:t>ⱪ</w:t>
      </w:r>
      <w:r>
        <w:rPr/>
        <w:t>䫂뗂⩐䓂睇頳ノ㍁㍔滂</w:t>
      </w:r>
      <w:r>
        <w:rPr/>
        <w:t>ꔣ</w:t>
      </w:r>
      <w:r>
        <w:rPr/>
        <w:t>拂㵓㙩䉈뽓♏㍸牟⭅㙦</w:t>
      </w:r>
      <w:r>
        <w:rPr/>
        <w:t>ⱅ</w:t>
      </w:r>
      <w:r>
        <w:rPr/>
        <w:t>싂卦슘挩䌣砻噾ꍳ扢⿂申슩뽞䱂⨴깹쉥⼹獸橁䰵暵⤬楺㨩燍땒㒬䁣普浉扆긽녫갭ꥯⸯ兂癏</w:t>
      </w:r>
      <w:r>
        <w:rPr/>
        <w:t>Ⱪ</w:t>
      </w:r>
      <w:r>
        <w:rPr/>
        <w:t>县쉥</w:t>
      </w:r>
      <w:r>
        <w:rPr/>
        <w:t>⠬</w:t>
      </w:r>
      <w:r>
        <w:rPr/>
        <w:t>㤣彆녥⩦䷂⭓䨳䌻㜹䱖㕘杖怽갥焩捀컂⴦쉲弰槂呀扠爵</w:t>
      </w:r>
      <w:r>
        <w:rPr/>
        <w:t>꤭</w:t>
      </w:r>
      <w:r>
        <w:rPr/>
        <w:t>䕥卌痎畡㊣偲㉬琷晨㨹䮿䱓㏂稪쉍쉸䱯摾烂㉙썘儽䯂</w:t>
      </w:r>
      <w:r>
        <w:rPr/>
        <w:t>ꤣ</w:t>
      </w:r>
      <w:r>
        <w:rPr/>
        <w:t>烂犡⽓卹慯넊暱⩴숳䀭睐杂</w:t>
      </w:r>
      <w:r>
        <w:rPr/>
        <w:t>꧂</w:t>
      </w:r>
      <w:r>
        <w:rPr/>
        <w:t>哎⸪쉅⾱ꥫ숶歌♶䩒頳슥⹞噗⑚晓쉬슮洶迂晃녺쉇採幦昶扡䫂䇂㪿ㆿ殮槂兇浟쵸㭄伦㕋⹌㞬㩎潋㎥獏琶䉒欫幃㡾쉹쉊걾盂╁滂㔷㵙ꍹ컎</w:t>
      </w:r>
      <w:r>
        <w:rPr/>
        <w:t>ꕶ</w:t>
      </w:r>
      <w:r>
        <w:rPr/>
        <w:t>幯洩獄㉓㤸偙쉘㭹普畠싂㑫䅭悥쉀싂䎱</w:t>
      </w:r>
      <w:r>
        <w:rPr/>
        <w:t>Ⱚ</w:t>
      </w:r>
      <w:r>
        <w:rPr/>
        <w:t>㑁䱘㭸儵㕩抵⩊䀸淍</w:t>
      </w:r>
      <w:r>
        <w:rPr/>
        <w:t>⡑</w:t>
      </w:r>
      <w:r>
        <w:rPr/>
        <w:t>슱땋㝫䭲车偭䀻转唻걤汮䩅颱⑏䙱쉚浪徥頣捳晎挰⨽熘䙤晣松⭱㏂搣祴啕슿猻棂瑐썐숪숯琳숲欹凂䡩乖奃⹲垱⚣睬놵眴</w:t>
      </w:r>
      <w:r>
        <w:rPr/>
        <w:t>ⴭ</w:t>
      </w:r>
      <w:r>
        <w:rPr/>
        <w:t>슘쉌縻湆깮㥞⸭啫⧂싎쉷묰姂䅄搦渫卖仂卶獮䱦呶䳂檿潤쉸砻潷姂⸪祾깫䩱䡆㙓浍灄捸䌭㛂컂灢汈㏂㝙煸湍剦睤恣쉚幇⽚</w:t>
      </w:r>
      <w:r>
        <w:rPr/>
        <w:t>⠳</w:t>
      </w:r>
      <w:r>
        <w:rPr/>
        <w:t>숵쉈㤯</w:t>
      </w:r>
      <w:r>
        <w:rPr/>
        <w:t>ⰴ</w:t>
      </w:r>
      <w:r>
        <w:rPr/>
        <w:t>摊携㉔晨䨪歗⵸</w:t>
      </w:r>
      <w:r>
        <w:rPr/>
        <w:t>⠷</w:t>
      </w:r>
      <w:r>
        <w:rPr/>
        <w:t>ꥒ</w:t>
      </w:r>
      <w:r>
        <w:rPr/>
        <w:t>噉㩮⨨</w:t>
      </w:r>
      <w:r>
        <w:rPr/>
        <w:t>⠵</w:t>
      </w:r>
      <w:r>
        <w:rPr/>
        <w:t>䎏쵬뇂뮘㓎佄┥昴㤪뇂甥猴놣离牊獪坠晁</w:t>
      </w:r>
      <w:r>
        <w:rPr/>
        <w:t>ꥊ</w:t>
      </w:r>
      <w:r>
        <w:rPr/>
        <w:t>㠣䣂숦쉙畅癅抏煸㑩쉆슩皮愹쉉슻拂쉤䍧淍䦱</w:t>
      </w:r>
      <w:r>
        <w:rPr/>
        <w:t>ꕟ</w:t>
      </w:r>
      <w:r>
        <w:rPr/>
        <w:t>潯깷䉭侘</w:t>
      </w:r>
      <w:r>
        <w:rPr/>
        <w:t>ꖘ</w:t>
      </w:r>
      <w:r>
        <w:rPr/>
        <w:t>浬䥒⌹轨ꥤ쉑噈䁬䶻禱숸⸪慺拂㬤嗍⹤嘯硡</w:t>
      </w:r>
      <w:r>
        <w:rPr/>
        <w:t>ⵑ</w:t>
      </w:r>
      <w:r>
        <w:rPr/>
        <w:t>긩と</w:t>
      </w:r>
      <w:r>
        <w:rPr/>
        <w:t>ꤣ</w:t>
      </w:r>
      <w:r>
        <w:rPr/>
        <w:t>슩ꥸ㝚徱ꅂ填弴氺슏殘ㅹ䩨</w:t>
      </w:r>
      <w:r>
        <w:rPr/>
        <w:t>ⵙ</w:t>
      </w:r>
      <w:r>
        <w:rPr/>
        <w:t>숹넲⩘쉚슘轀濂咡쉵橩</w:t>
      </w:r>
      <w:r>
        <w:rPr/>
        <w:t>⢩</w:t>
      </w:r>
      <w:r>
        <w:rPr/>
        <w:t>剑䫂⩟頬슥本ꌽ㥎六槂㑣쉲ㆻ㠸␱싂㢿佚⩋䣍쉏䱢瑕婷</w:t>
      </w:r>
      <w:r>
        <w:rPr/>
        <w:t>Ɑ</w:t>
      </w:r>
      <w:r>
        <w:rPr/>
        <w:t>氯ㆿ䓂潶䍃氰顕䨳⍚쉓㎿獹桢扬싂㓂轗懂瑦깃숻쉘妣썮┷窻쉫奮㡎朲囎䀹犏呰㶮呕ꥹ쉎䱟し㙩묤䘦檡쉭층乒䠥氽깸ꎵ⩌║㍅朩녒㤴썣暣숥㒵䙵㐣畺ꥦ頺캱㡾▵噌䟂䤫浧쉳╠泂摺砲⩐勂牍乥〮╆⪘䇂쉉쵟祾炱辩渱坎挪䩋焪湙庬㤳哂婗⭙剘싂棂쌯獳汰</w:t>
      </w:r>
      <w:r>
        <w:rPr/>
        <w:t>꧂</w:t>
      </w:r>
      <w:r>
        <w:rPr/>
        <w:t>浣䉔ㅐ暘┶⒘搭婋坋㡅⌬塭渻걊入䁐敉싂矂堸珍爺㊬瀲싂磂⹫塞䲡畬朱佂</w:t>
      </w:r>
      <w:r>
        <w:rPr/>
        <w:t>ꔰ</w:t>
      </w:r>
      <w:r>
        <w:rPr/>
        <w:t>怲飂濂┱㵃⯂㪣䭖␯⦿</w:t>
      </w:r>
      <w:r>
        <w:rPr/>
        <w:t>Ⳃ</w:t>
      </w:r>
      <w:r>
        <w:rPr/>
        <w:t>灾怩뿂캮泍⍹㥅戰攸㉈典呆咮깘ꥩ橗慑쉚窬뮣ㄨ뭄䜊㑔婟亵睢濎묪㭂㔰欽捫䑅쉔쉪䙺樸欫扅湪噴┶⭠携辘⪬槂ㅇꥩ컍싂䈪䠭癪轅숭瑈㞿⽤操칪㫂㩅♯㭯戥橬晊Ⓝ⼹숦囂徱浰瞘呥礩쉆쉑偣塷侱傘쉯愣⹠势朽㍙쉌珂嗂╯쵀喩噕쉀⨷桓쉎根卩䝖唳慖兵㡂䝡</w:t>
      </w:r>
      <w:r>
        <w:rPr/>
        <w:t>⡾</w:t>
      </w:r>
      <w:r>
        <w:rPr/>
        <w:t>㓂㵱䞱浧癸佗奢奉숭戽傘╥썖䕤㙇☥⿂㝌楩潵쌥疥</w:t>
      </w:r>
      <w:r>
        <w:rPr/>
        <w:t>⡲</w:t>
      </w:r>
      <w:r>
        <w:rPr/>
        <w:t>㥌싂太伮䱂䅯㉥惎柂싍쉞⩅땥쉕掿桷場癫䘶坹⾿싍迂⽒쉣⍑녨䩳瞮䕊桥䵴쉍彃㍋녨</w:t>
      </w:r>
      <w:r>
        <w:rPr/>
        <w:t>⡫</w:t>
      </w:r>
      <w:r>
        <w:rPr/>
        <w:t>녋춿報䅈㥱夽桃乆畍⑤䔲⚏썒쉂噗긪㭸堵揂⑇䵍濂捹搸⽚䱗ㅰꥨ凂ꄷ</w:t>
      </w:r>
      <w:r>
        <w:rPr/>
        <w:t>ꔷ</w:t>
      </w:r>
      <w:r>
        <w:rPr/>
        <w:t>숣쉊偡栥쉦䅇뭏䝕뽶숹딩쉑牲奮㨳㠱쉋潰䝅泂싍㌪皵</w:t>
      </w:r>
      <w:r>
        <w:rPr/>
        <w:t>ⴥ</w:t>
      </w:r>
      <w:r>
        <w:rPr/>
        <w:t>쉭幣쉂偗擂泂殱╹♯协澩녘磂儳㤣㏂壂⻂쌪兺侘ꅏ㬳숵슘填睤䠬在払믂嫎䦩䝇轞䛂楊呇画䍟楑㘲슡䉞⥉땳恃婾梻⫂뽦庱ㅐ犩쉯㗂숣瑩䍡썞㚏晑浪帥穾硉湚썴䝭䱀슿</w:t>
      </w:r>
      <w:r>
        <w:rPr/>
        <w:t>⡋</w:t>
      </w:r>
      <w:r>
        <w:rPr/>
        <w:t>擂⹩쉍㍙佭妩乪걀</w:t>
      </w:r>
      <w:r>
        <w:rPr/>
        <w:t>ⴽ</w:t>
      </w:r>
      <w:r>
        <w:rPr/>
        <w:t>擂剪뽟숻捉攱嫂</w:t>
      </w:r>
      <w:r>
        <w:rPr/>
        <w:t>ⰻ</w:t>
      </w:r>
      <w:r>
        <w:rPr/>
        <w:t>夹䩸ꎵ䣍滂湹䙎</w:t>
      </w:r>
      <w:r>
        <w:rPr/>
        <w:t>⣃</w:t>
      </w:r>
      <w:r>
        <w:rPr/>
        <w:t>䅓兹⪡㝭栰斩畭䊿穮슡</w:t>
      </w:r>
      <w:r>
        <w:rPr/>
        <w:t>ⴺ</w:t>
      </w:r>
      <w:r>
        <w:rPr/>
        <w:t>㬱</w:t>
      </w:r>
      <w:r>
        <w:rPr/>
        <w:t>ⴳ</w:t>
      </w:r>
      <w:r>
        <w:rPr/>
        <w:t>桪榬㭎椲楩ꅦ☵뭖ぃⒿ攷㥫䀶礨쉃썡땮㐵츬汃쉍瀹䢘愬쉯顨칦ꌴ摹厮⥔쉘獫橓擂</w:t>
      </w:r>
      <w:r>
        <w:rPr/>
        <w:t>꥟⩌⭩</w:t>
      </w:r>
      <w:r>
        <w:rPr/>
        <w:t>싂쉶懍㙲ꏂ㍲䕩믂뽆噷┣쉍䀥窥杯呈㵊娽</w:t>
      </w:r>
      <w:r>
        <w:rPr/>
        <w:t>ꔺ</w:t>
      </w:r>
      <w:r>
        <w:rPr/>
        <w:t>숩䃎㵰ꥧ쉊廂따⫂暻礫땶懂焫㌱桕⵵䱋╅杉칤⸫氰祆䵖썤뭮</w:t>
      </w:r>
      <w:r>
        <w:rPr/>
        <w:t>ⱨ</w:t>
      </w:r>
      <w:r>
        <w:rPr/>
        <w:t>숮⌱伸칥㢬䪿仂⍇숲彭汶╫䅔䔥쉪䉺깔ꥡ楬攪㤣勎쉧숯珍썲</w:t>
      </w:r>
      <w:r>
        <w:rPr/>
        <w:t>ꤪ</w:t>
      </w:r>
      <w:r>
        <w:rPr/>
        <w:t>䩷祚奨슡轖⼣涮꺻␱橐眩㨸걭位쉠䯂숺쉭㋍廂元䑹哎䁴轡싂䧎땇칧橶ㅹ</w:t>
      </w:r>
      <w:r>
        <w:rPr/>
        <w:t>ⳃ</w:t>
      </w:r>
      <w:r>
        <w:rPr/>
        <w:t>獖㟂</w:t>
      </w:r>
      <w:r>
        <w:rPr/>
        <w:t>ⱔ</w:t>
      </w:r>
      <w:r>
        <w:rPr/>
        <w:t>奢ꍙ⭱欬㦮♵嫎允묽⽾쉚幊梥ゥ갲欴㦏爻圫</w:t>
      </w:r>
      <w:r>
        <w:rPr/>
        <w:t>ꦏ</w:t>
      </w:r>
      <w:r>
        <w:rPr/>
        <w:t>㌶쉠믂䑨㙨㥡佗䑟制佸㩳潈幋秂슘쉸搻쉱窡瘹氬㯂煾⩁㩙佘怤䨻䍇漲䀫彾ꥥ刊⵫싂싂氱噲</w:t>
      </w:r>
      <w:r>
        <w:rPr/>
        <w:t>⡂</w:t>
      </w:r>
      <w:r>
        <w:rPr/>
        <w:t>뽣栶䱦┭걩䁌㉾숭儱奡뽧恂</w:t>
      </w:r>
      <w:r>
        <w:rPr/>
        <w:t>Ⱡ</w:t>
      </w:r>
      <w:r>
        <w:rPr/>
        <w:t>辡㵂潡</w:t>
      </w:r>
      <w:r>
        <w:rPr/>
        <w:t>ꕊ</w:t>
      </w:r>
      <w:r>
        <w:rPr/>
        <w:t>㡦</w:t>
      </w:r>
      <w:r>
        <w:rPr/>
        <w:t>ⱡ⨬</w:t>
      </w:r>
      <w:r>
        <w:rPr/>
        <w:t>颣木㝂</w:t>
      </w:r>
    </w:p>
    <w:p>
      <w:pPr>
        <w:pStyle w:val="PreformattedText"/>
        <w:bidi w:val="0"/>
        <w:spacing w:before="0" w:after="0"/>
        <w:jc w:val="left"/>
        <w:rPr/>
      </w:pPr>
      <w:r>
        <w:rPr/>
        <w:t>⤨</w:t>
      </w:r>
      <w:r>
        <w:rPr/>
        <w:t>⽞ꥷ倴橎兊丨瑶復쉳飂⼨뭹⭧</w:t>
      </w:r>
      <w:r>
        <w:rPr/>
        <w:t>ꕷ</w:t>
      </w:r>
      <w:r>
        <w:rPr/>
        <w:t>縦乱쉨澮轐♔깙</w:t>
      </w:r>
      <w:r>
        <w:rPr/>
        <w:t>ⵃ</w:t>
      </w:r>
      <w:r>
        <w:rPr/>
        <w:t>犣㕟䭭⥞䄲顬䏂顫㉸剒啇撱桸䉴攴熘㑉㵺婊㡥</w:t>
      </w:r>
      <w:r>
        <w:rPr/>
        <w:t>ꤸ</w:t>
      </w:r>
      <w:r>
        <w:rPr/>
        <w:t>녘</w:t>
      </w:r>
      <w:r>
        <w:rPr/>
        <w:t>ꕫ</w:t>
      </w:r>
      <w:r>
        <w:rPr/>
        <w:t>殿䓂⑩柂</w:t>
      </w:r>
      <w:r>
        <w:rPr/>
        <w:t>ꕐ</w:t>
      </w:r>
      <w:r>
        <w:rPr/>
        <w:t>洮垩摍䉯䍨氣⩯坫癙失畈潗坡㉓㤦睴⽘欵䑍䤦</w:t>
      </w:r>
      <w:r>
        <w:rPr/>
        <w:t>ꥉ⑨</w:t>
      </w:r>
      <w:r>
        <w:rPr/>
        <w:t>䓎⦻ꎻ츶⌸奷㶿昤䣂㘺숮眺塰䡳㑚슥彫㝺飂礸</w:t>
      </w:r>
      <w:r>
        <w:rPr/>
        <w:t>Ⱓ</w:t>
      </w:r>
      <w:r>
        <w:rPr/>
        <w:t>ꍚ丵䭈⼳瞱뼤乙睈䦻呵枩炻</w:t>
      </w:r>
      <w:r>
        <w:rPr/>
        <w:t>ⴹ</w:t>
      </w:r>
      <w:r>
        <w:rPr/>
        <w:t>䬴眥禵剂椵쉗ㅋꅬ瑓⥯ま썞䭉</w:t>
      </w:r>
      <w:r>
        <w:rPr/>
        <w:t>Ɫ</w:t>
      </w:r>
      <w:r>
        <w:rPr/>
        <w:t>瑤뾬噞ꇂ剞縴숱丰䍏㭃쉴瑗䍵础湎▱㉖㥃⥬渴㝂⪻숬㉾浌颵쉁칑⼣숤⮏捅䕵㊿♙磂㈬㙁獍汥ꥹ䩙䕋쉚㝦㗂</w:t>
      </w:r>
      <w:r>
        <w:rPr/>
        <w:t>ꤣ</w:t>
      </w:r>
      <w:r>
        <w:rPr/>
        <w:t>쌲㥹彴乵ꥦ쉺䩤潬繕놿扪瑣䐷欻믂쌲皬濂ꍈ穴壂숣┴內吨䡺쉟䔦ꍢ㛂㧂⬸⼷╓婘嚻㭖㙁㵷圸兊㑪㵰汶癍潕쉫䕷슿ꇂ態亵㴭㌥牁洳䕄礴瀦朥摁煗㨯⨦숶倱⑘䧂쉦㥫乗䵩攩慌攻楋␣狂嘵數쉬딯曂噩䋍牎た挤妮乶䏃㜯偵前㈤兩㎱䰳딽⍸㝁窻礹⪣䕲仂睐䩚楠숳懍杲촸圪撣匣</w:t>
      </w:r>
      <w:r>
        <w:rPr/>
        <w:t>⡸</w:t>
      </w:r>
      <w:r>
        <w:rPr/>
        <w:t>㍉ꇂ䜩坥娨䴷㜴敌株☦滃嘦㡋㐴숺桔ꅵ㥸</w:t>
      </w:r>
      <w:r>
        <w:rPr/>
        <w:t>⡪</w:t>
      </w:r>
      <w:r>
        <w:rPr/>
        <w:t>썐婞灆癵䰯㑮넫䉥㉁㥫쉄䩍㔴쉊䄩砤㯂㞣㕠Ⓜ㡂牒猣伲彰囂塡㠷㓂剰损圫橲矍숫㉙瘣䕴㉕獫䔪뾏顟⌥员䱅厮ネ⹷別곂剕꥔輦㭺瑐昺敫偔䑓単┥妿櫂쉶捌걮㡓畃䀴숬ꍱ</w:t>
      </w:r>
      <w:r>
        <w:rPr/>
        <w:t>ꤽ</w:t>
      </w:r>
      <w:r>
        <w:rPr/>
        <w:t>条숯Ⓜ帰䎥扐獾䯂先纱ꍯ╁</w:t>
      </w:r>
      <w:r>
        <w:rPr/>
        <w:t>⠪</w:t>
      </w:r>
      <w:r>
        <w:rPr/>
        <w:t>睕⹄䱙瘴쉲⴫匨ꅙ⍪傮买䙫ꅴ㗂</w:t>
      </w:r>
      <w:r>
        <w:rPr/>
        <w:t>ꦿ</w:t>
      </w:r>
      <w:r>
        <w:rPr/>
        <w:t>噂渭獺⨹䝒쉵ꅉ⩍뽨䵩쉯夭⑂쉾䝲璱</w:t>
      </w:r>
      <w:r>
        <w:rPr/>
        <w:t>ꤣ</w:t>
      </w:r>
      <w:r>
        <w:rPr/>
        <w:t>䰪剸啂杍㡌㕷⤩믂恙쉙䇂땷쉐爵䥊숦琳갥</w:t>
      </w:r>
      <w:r>
        <w:rPr/>
        <w:t>ꕙ</w:t>
      </w:r>
      <w:r>
        <w:rPr/>
        <w:t>㣂㑔灵杬䱾ㄫ</w:t>
      </w:r>
      <w:r>
        <w:rPr/>
        <w:t>Ⲭ</w:t>
      </w:r>
      <w:r>
        <w:rPr/>
        <w:t>捒恏妿璡䉠䘽뽮濎煍稰柂㔳䤱愽犵痂⹋捣冥獡쉤址싂쉶쉩兓估㑙⑥顡晪頦㥕싂䘊瞱甹怽</w:t>
      </w:r>
      <w:r>
        <w:rPr/>
        <w:t>ⱅ</w:t>
      </w:r>
      <w:r>
        <w:rPr/>
        <w:t>牊猨숻偌磎슏⹚㙷㬳歴京顀奌爳㍀⭪䌪땸碻嫍䁦瑕乀Ⓜ䱪繡䁅䁪㕯歶乊墻佨䕙䗂〉恟㵎䉕穁㌻晐獣凂쉸琶</w:t>
      </w:r>
      <w:r>
        <w:rPr/>
        <w:t>⠽</w:t>
      </w:r>
      <w:r>
        <w:rPr/>
        <w:t>㥀嘷欮煆숱</w:t>
      </w:r>
      <w:r>
        <w:rPr/>
        <w:t>⣂</w:t>
      </w:r>
      <w:r>
        <w:rPr/>
        <w:t>撵㙤煨⑘拃♬湌칣뾮</w:t>
      </w:r>
      <w:r>
        <w:rPr/>
        <w:t>ꗂ</w:t>
      </w:r>
      <w:r>
        <w:rPr/>
        <w:t>墩梵㑙믍䠩祦洨幱顠䡌⹢⑚瀺</w:t>
      </w:r>
      <w:r>
        <w:rPr/>
        <w:t>ꤲ</w:t>
      </w:r>
      <w:r>
        <w:rPr/>
        <w:t>갥穪段碥㴥⑶숴㩬槎녱꥘杞凂琪乕⾮べ睳㵁啒㬫佸ꅓ䜨뭕쉌垻䚿䆵䑃亘䴹⫃쉭곂乊⍥땸牀卩婞䌦쉒窩슩摆槂슿䲿剗싂漳쉥炵싂碬抩ꥧ⚘녶㔶㍾숪敃爤䵧硍㍩╟偄⑈⎩䀳䐽縪汥擂㐨畄䯂乆䈶㯂䅱禡䊮惂쉺㧎칲▏쉄ꍉ</w:t>
      </w:r>
      <w:r>
        <w:rPr/>
        <w:t>꥓</w:t>
      </w:r>
      <w:r>
        <w:rPr/>
        <w:t>숴塏掘願噲灍塡䍒쉖昻仂頪彄㝟䤥䱋╈꺱깚辵恁墻╇춏㈴䍴弭水㵱⿂⺣ꆣ㒿ꍁ㭟쉍樰㥺辘숵䛂⩲䜶䙳戮숣땫毂䝾颵彭쉤晬㵢䂥껂亘楨浵盂⒬⽮伬</w:t>
      </w:r>
      <w:r>
        <w:rPr/>
        <w:t>ⱀ</w:t>
      </w:r>
      <w:r>
        <w:rPr/>
        <w:t>啞䲿姂ヂꥸ쉅䡹㕋婁ꄦ䝵嗂⩪煩⩭砵吮疻椣汈슏睺伦땗䨯㷂䱩䱃䉀ゥ慉ꅢ</w:t>
      </w:r>
      <w:r>
        <w:rPr/>
        <w:t>ꥉ</w:t>
      </w:r>
      <w:r>
        <w:rPr/>
        <w:t>䥊</w:t>
      </w:r>
      <w:r>
        <w:rPr/>
        <w:t>ⵦ</w:t>
      </w:r>
      <w:r>
        <w:rPr/>
        <w:t>ꅎ甥縴쉾䈯쉬潱懂畀䵦⍳燂眤⨮佈㔫勎숵䎬䳂㷂否㵢噐⹈쉪稵칭伨싂껂慒䰹㍾瘨䉘⹧療㏂坠嘺椰歴쏃</w:t>
      </w:r>
      <w:r>
        <w:rPr/>
        <w:t>꥟</w:t>
      </w:r>
      <w:r>
        <w:rPr/>
        <w:t>昱䢏촷㝃ꄭ櫂卆</w:t>
      </w:r>
      <w:r>
        <w:rPr/>
        <w:t>ꔣ</w:t>
      </w:r>
      <w:r>
        <w:rPr/>
        <w:t>奈歹轖㤯슮</w:t>
      </w:r>
      <w:r>
        <w:rPr/>
        <w:t>ꕉ</w:t>
      </w:r>
      <w:r>
        <w:rPr/>
        <w:t>숽厘稱㙂呶片썄츶뭇祍놩ꥳ쉥敎촮塌슿乌窡呲搩癯</w:t>
      </w:r>
      <w:r>
        <w:rPr/>
        <w:t>ꥃ</w:t>
      </w:r>
      <w:r>
        <w:rPr/>
        <w:t>⣂</w:t>
      </w:r>
      <w:r>
        <w:rPr/>
        <w:t>숹슡ꅦꥸ⫂꥕兡쉞柂㑣咻暿╁䑏吹┷쉪␵㩕瞘珂卅敳睐䝗熡䋂♏㡗禩䭬녁䄫ꍑ穢</w:t>
      </w:r>
      <w:r>
        <w:rPr/>
        <w:t>ꕓ</w:t>
      </w:r>
      <w:r>
        <w:rPr/>
        <w:t>ⲥ</w:t>
      </w:r>
      <w:r>
        <w:rPr/>
        <w:t>숽㕳燃⽸〲濂剚姂橊收䑙㝬彣</w:t>
      </w:r>
      <w:r>
        <w:rPr/>
        <w:t>Ɽ</w:t>
      </w:r>
      <w:r>
        <w:rPr/>
        <w:t>睃㦥쉞㣂墡慓㛂네슏慢帳竂噋䈬椴⸪捗慰婢䩮㬣묶瞬捗ꅘ㌽䫂婔䁚</w:t>
      </w:r>
      <w:r>
        <w:rPr/>
        <w:t>ꦥ</w:t>
      </w:r>
      <w:r>
        <w:rPr/>
        <w:t>깱種䬨欬㢻⥋囂㠣싂捣煡䳎癨㒩捩〽뭔ꍎ⨴䁍무싂䉪䱚敧癚␤㑶깇</w:t>
      </w:r>
      <w:r>
        <w:rPr/>
        <w:t>ⰽ</w:t>
      </w:r>
      <w:r>
        <w:rPr/>
        <w:t>싂䱒㍋⤻깨楘徻㝡쉏楒쉰吻⩓䌦㡅슩棂飂婳拂迎彟⹞潫埂恱礲뭶个㇂</w:t>
      </w:r>
      <w:r>
        <w:rPr/>
        <w:t>ꔻ</w:t>
      </w:r>
      <w:r>
        <w:rPr/>
        <w:t>徬㌶娺㚘瘷䴰䭘䔫슏啋塨쉎㴊⥧挨噵祚㫂䔩숱싂䡐灱奐䔶丮싂㘣睒䚩⸪땰㡇䵾⭙⸫盂帹╘</w:t>
      </w:r>
      <w:r>
        <w:rPr/>
        <w:t>⡐</w:t>
      </w:r>
      <w:r>
        <w:rPr/>
        <w:t>䑧夷彂汬䕖斣⪻祧潰促䖣⥇火爣⹐칈䳂㦘㉺쉋䓂</w:t>
      </w:r>
      <w:r>
        <w:rPr/>
        <w:t>⡎</w:t>
      </w:r>
      <w:r>
        <w:rPr/>
        <w:t>盃㴩䜨쉍爭啁廂炏歸㮻㬵ꥩ吷쉔겵ꄩ쉄</w:t>
      </w:r>
      <w:r>
        <w:rPr/>
        <w:t>ꤲ</w:t>
      </w:r>
      <w:r>
        <w:rPr/>
        <w:t>縵⾘칅䛂沘偟⸶燂橦塙쵇䦥祯癩咡嚘쉈㮥煟숺潔㐨猸歘⼬煵睍瀥䮘獦㏃竂䥊擂焷⩤겘䨵爫䝰䈰䱡瓂㜣㝟컃</w:t>
      </w:r>
      <w:r>
        <w:rPr/>
        <w:t>Ⳃ</w:t>
      </w:r>
      <w:r>
        <w:rPr/>
        <w:t>祡夯쉘塩卥슣颮婤</w:t>
      </w:r>
      <w:r>
        <w:rPr/>
        <w:t>ꕤ</w:t>
      </w:r>
      <w:r>
        <w:rPr/>
        <w:t>츭⍗㔷㞿⽘顅</w:t>
      </w:r>
      <w:r>
        <w:rPr/>
        <w:t>ⱑ</w:t>
      </w:r>
      <w:r>
        <w:rPr/>
        <w:t>쉰⨣渴갪뗂柂厬</w:t>
      </w:r>
      <w:r>
        <w:rPr/>
        <w:t>ꥄ</w:t>
      </w:r>
      <w:r>
        <w:rPr/>
        <w:t>㫂祚こ㚘榡捊杊㠷㛂桴⚥⵭⻎颿</w:t>
      </w:r>
      <w:r>
        <w:rPr/>
        <w:t>ꤪ</w:t>
      </w:r>
      <w:r>
        <w:rPr/>
        <w:t>噏쉷儲⨸允ㄮ徱焱畏昭偋帶ㅗㅐ㕐顰捱숥땗뗂幮瑸⤪⥠乐싂绂慶硰氭捥牕ヂ輨ㅯ顐䦿〪㏂䎬縦瑪杨癎况禱⤥呹♊㍐깐恋䡚⸥䈣⩷㟍⥃슬年ꄶ⍕뼶䟂睯䵳员㴶泃ꥴꍔ秂剭潦獳⾮䵓䭊䤪䪿⨷浾烂㭸⌶⎻쉩ꥺ⑴슏敵㉕㬩㩬畦犡僂딬⨺ㆩ쉙</w:t>
      </w:r>
      <w:r>
        <w:rPr/>
        <w:t>⢬</w:t>
      </w:r>
      <w:r>
        <w:rPr/>
        <w:t>쉕磂쉇優华繇坨</w:t>
      </w:r>
      <w:r>
        <w:rPr/>
        <w:t>ꤶ</w:t>
      </w:r>
      <w:r>
        <w:rPr/>
        <w:t>勂剾⍶湕慬</w:t>
      </w:r>
      <w:r>
        <w:rPr/>
        <w:t>ⱊ</w:t>
      </w:r>
      <w:r>
        <w:rPr/>
        <w:t>쉴勎摩ꅸ⩢敆礪牠⦥犩숯奅걘䓃㭞⪡㚣畨瘹爭漩侮⬪灢楘别沿儤槂㪬畢䜥쉘㠰슩坤뭾땫樳楹쉌㑂截䱠涵㢬圦䱴쏂㌬ꅆ쉤슩産ㅆ顣㑸佦輦樣晗嗂갶䐪猱扉</w:t>
      </w:r>
      <w:r>
        <w:rPr/>
        <w:t>⡦</w:t>
      </w:r>
      <w:r>
        <w:rPr/>
        <w:t>㔷慪촪묫</w:t>
      </w:r>
      <w:r>
        <w:rPr/>
        <w:t>ꥊ</w:t>
      </w:r>
      <w:r>
        <w:rPr/>
        <w:t>㔣숻</w:t>
      </w:r>
      <w:r>
        <w:rPr/>
        <w:t>ⴭ</w:t>
      </w:r>
      <w:r>
        <w:rPr/>
        <w:t>牣슏垿쉹皏捍灷슏☽硂뇂㙇䱐숪浮婵壂歚</w:t>
      </w:r>
      <w:r>
        <w:rPr/>
        <w:t>ꤸ</w:t>
      </w:r>
      <w:r>
        <w:rPr/>
        <w:t>䕳쉆啳乙쌭汤숷뼱辥掬㙅⬽撩桥⹈畭</w:t>
      </w:r>
      <w:r>
        <w:rPr/>
        <w:t>⡫</w:t>
      </w:r>
      <w:r>
        <w:rPr/>
        <w:t>瓎䙞䛃塮츪瘶幚畴䵣唭䪿쵨欫牱㓂穓㎵땣⭪싎䡠坣䉋Ⓕ⍟䵃乄㏂搵皩䛂䥮繠偍繴☭䙱쉨朻⸨単庩曂畺び뭵⩷瀺⿂顚⑨㡣뗂</w:t>
      </w:r>
      <w:r>
        <w:rPr/>
        <w:t>ꕐ</w:t>
      </w:r>
      <w:r>
        <w:rPr/>
        <w:t>祓곂숫礭楥놣㭖</w:t>
      </w:r>
      <w:r>
        <w:rPr/>
        <w:t>ⴷ</w:t>
      </w:r>
      <w:r>
        <w:rPr/>
        <w:t>Ⱞ</w:t>
      </w:r>
      <w:r>
        <w:rPr/>
        <w:t>怳슥䍂䮵땍슱㔰</w:t>
      </w:r>
      <w:r>
        <w:rPr/>
        <w:t>ꔯ</w:t>
      </w:r>
      <w:r>
        <w:rPr/>
        <w:t>ꥵ手䷃┰歭ꆘ呀쉀幡噚汆楶䈹係塈㴥ꇂ㍹牟</w:t>
      </w:r>
      <w:r>
        <w:rPr/>
        <w:t>꧂</w:t>
      </w:r>
      <w:r>
        <w:rPr/>
        <w:t>佗樺깟偧슘硆슮秂⹥扁㡣숩剬䳂䋂⨹쎩쉅慠槃⨪溱㇂睵硄呀慤♄쉑㘮偆㡎싂</w:t>
      </w:r>
      <w:r>
        <w:rPr/>
        <w:t>ꤪ</w:t>
      </w:r>
      <w:r>
        <w:rPr/>
        <w:t>걠㙳땫〴녫숨昊栳楩⩒晱쏂繕囃⽊╵卮滂抵녎⥍㙊懃佞ꥦ䎘乨〬穮㬤䑢燂洹㕅奾歘묬㕃⍩亻敹潯䚵뽢䂘땪쉵疬숻呾꥚含䁎櫂䁓ꄻ㩂奤猦넲嘤숫⑂㍎</w:t>
      </w:r>
      <w:r>
        <w:rPr/>
        <w:t>⡲</w:t>
      </w:r>
      <w:r>
        <w:rPr/>
        <w:t>伽瑙凂⚩兊쉔숽⬪⥋猱颬睈⦣㮣㉁慱촳礪㡳繖쎘潆渨ꍱ晅敶⌻䷂甶帳参ㅄ숩愣瞩</w:t>
      </w:r>
      <w:r>
        <w:rPr/>
        <w:t>⡫</w:t>
      </w:r>
      <w:r>
        <w:rPr/>
        <w:t>㣂⨥未䣃㯍㜩䥚⎩惂㛂슏㭙䘩杕櫃㙎仂䵁╴䙱䎣繰塎塡⥋梘䭖楪칔䕙剃䕊牑</w:t>
      </w:r>
      <w:r>
        <w:rPr/>
        <w:t>ⵄ</w:t>
      </w:r>
      <w:r>
        <w:rPr/>
        <w:t>따⿂䥲썾僎</w:t>
      </w:r>
      <w:r>
        <w:rPr/>
        <w:t>Ⲭ</w:t>
      </w:r>
      <w:r>
        <w:rPr/>
        <w:t>旂걲牖硠樬䁘⍠児瘶珂쉲숽㖣玣甴癷啰睵뮏㩢即い圵⩋歄╰浸䉏갷摷獬⽋丳啣歩姎䁹쉔묹녯㑉⏃吤</w:t>
      </w:r>
      <w:r>
        <w:rPr/>
        <w:t>⣂</w:t>
      </w:r>
      <w:r>
        <w:rPr/>
        <w:t>쉵愺뇃䑌⦩거穦復呋쉤縻쉴痂슬숬깬义恋㞡㝉┶㇂㡈캵䙭걳ꏂ春슮쉕㛂帪煬䅐ꥥ㈲싂䰳썈勂娮쉅猯䅄ꍺ㑀묤拂䡟⤮땉䚮䁅숥浑䮿㇂㗂쵇䙫곂䝐浕ꎏ㙓䵆딸㊡曂걧沮슡〱ꅫ䅀㬣걎六噗캮땺</w:t>
      </w:r>
      <w:r>
        <w:rPr/>
        <w:t>⡙</w:t>
      </w:r>
      <w:r>
        <w:rPr/>
        <w:t>쉀睐⩪꺡⤹쌫썌쉍燂ꍃ䝔녒ㆬㅥ䚘㶿싎⩌촳㨨녆ヂ싂⨺剌儭琶⬪曂㐶碩쉕╵唽庩濂⽐塋㕎ヂ쉨䉦⒏䃂쉸╤㓂䩌噤䒥玬癍䗂▣番捹畯侬睫璥搵䶬顊湏슻⼶松塰쉋⽘䣂㡡归쉡㥐沱乩쵣㭇⩱䤨ꌥ쏂摺㝓쉫飃囂쉖곂㕶桘</w:t>
      </w:r>
      <w:r>
        <w:rPr/>
        <w:t>Ɱ</w:t>
      </w:r>
      <w:r>
        <w:rPr/>
        <w:t>쎡싂頴㝠숶玻䁡嘭爬匯㡎獢걮ㄤ侵슡哃⛂戹偐橚⩄싂琽畃쉇渲灙ガ⼫㚩嚩严</w:t>
      </w:r>
      <w:r>
        <w:rPr/>
        <w:t>ⱃ</w:t>
      </w:r>
      <w:r>
        <w:rPr/>
        <w:t>슿杅뭊坄斩촽䆥숵䁬獋썯쉹䑰䑑넸礪</w:t>
      </w:r>
      <w:r>
        <w:rPr/>
        <w:t>⣎</w:t>
      </w:r>
      <w:r>
        <w:rPr/>
        <w:t>쉎慯挥礭㩳</w:t>
      </w:r>
      <w:r>
        <w:rPr/>
        <w:t>ꥂ</w:t>
      </w:r>
      <w:r>
        <w:rPr/>
        <w:t>䁹㡌堫橍啵杅☤녕⦥攭桊䪩㒮</w:t>
      </w:r>
      <w:r>
        <w:rPr/>
        <w:t>ⶩ</w:t>
      </w:r>
      <w:r>
        <w:rPr/>
        <w:t>丩꥖쵲</w:t>
      </w:r>
      <w:r>
        <w:rPr/>
        <w:t>ꖘ</w:t>
      </w:r>
      <w:r>
        <w:rPr/>
        <w:t>穴싂䉟斏歩격슱呲甯䗍䱬⨶㓂塍煔刽싂䙓䷂䘷슿橖⭵䁚츪슻秂甮㣂걊䅑깍⤻漽⫂</w:t>
      </w:r>
      <w:r>
        <w:rPr/>
        <w:t>꧂꤯</w:t>
      </w:r>
      <w:r>
        <w:rPr/>
        <w:t>㎘┪㩰</w:t>
      </w:r>
      <w:r>
        <w:rPr/>
        <w:t>ꔺ</w:t>
      </w:r>
      <w:r>
        <w:rPr/>
        <w:t>㟃</w:t>
      </w:r>
      <w:r>
        <w:rPr/>
        <w:t>⣂⍅</w:t>
      </w:r>
      <w:r>
        <w:rPr/>
        <w:t>氩奧瑳넬核挴哂偘䑂顫滂㜤⍥䴷即</w:t>
      </w:r>
      <w:r>
        <w:rPr/>
        <w:t>⡆</w:t>
      </w:r>
      <w:r>
        <w:rPr/>
        <w:t>琳十湳썤淂獚넰敀숬⽩瞘僂爷彤硎惂슱杓ꇂ亩⹣슬䅑⼊挣⍸쉩䬽侩绂⨻⮻奕唨敁爺楒浺싎쉙썅⭗縲匳䍨㩔杖呴㝟䕱景婲湖浅頪⍺湩㝯癖䙧䴪ꍴ썂땹䩂厮檏失䈴呐㕱㝾ꎵ㵡癇兕뭀싂婐轔䄴縺䌤쉁䍩</w:t>
      </w:r>
      <w:r>
        <w:rPr/>
        <w:t>⡍</w:t>
      </w:r>
      <w:r>
        <w:rPr/>
        <w:t>䉋眱噂礬敥⌺䞬婥䭰☪噩輪</w:t>
      </w:r>
      <w:r>
        <w:rPr/>
        <w:t>⡆</w:t>
      </w:r>
      <w:r>
        <w:rPr/>
        <w:t>싍䭏슣碩牡</w:t>
      </w:r>
      <w:r>
        <w:rPr/>
        <w:t>⡵</w:t>
      </w:r>
      <w:r>
        <w:rPr/>
        <w:t>쉙䬭쵆ꥸ彬쉘䜨ꅯ晖乩⥨盍䍺睩瓂䑃⩫㑘呧ㅭ쉩쉰顓</w:t>
      </w:r>
      <w:r>
        <w:rPr/>
        <w:t>⢣</w:t>
      </w:r>
      <w:r>
        <w:rPr/>
        <w:t>넪쉬礬殮⥒㩖縩摥畺矂楱습ꥧ껂坐⭫䩃稳剔濂⨵獃⯂急兡促瑨㉤䑱汨쉖䙯䵇祖媏㉯䀹</w:t>
      </w:r>
      <w:r>
        <w:rPr/>
        <w:t>Ⱚ⩚⪣</w:t>
      </w:r>
      <w:r>
        <w:rPr/>
        <w:t>쉒惂唭唤㭋䄥盂쉺轋慈쉨漸啱恫</w:t>
      </w:r>
      <w:r>
        <w:rPr/>
        <w:t>ⱀ</w:t>
      </w:r>
      <w:r>
        <w:rPr/>
        <w:t>슘쉱츮档奄</w:t>
      </w:r>
      <w:r>
        <w:rPr/>
        <w:t>ꤸ</w:t>
      </w:r>
      <w:r>
        <w:rPr/>
        <w:t>留㍰뇃頣獖潷㓂㩋偉ꍘ쉭싂㵐═繹䣂塉㑅嗂繦곂䱮녂堻㚡쉰佚硡</w:t>
      </w:r>
      <w:r>
        <w:rPr/>
        <w:t>⠥</w:t>
      </w:r>
      <w:r>
        <w:rPr/>
        <w:t>ꆏ믂싍㍵ノ㟂䯂㶬㬣슻湪洳ぴ愯뭨橴</w:t>
      </w:r>
      <w:r>
        <w:rPr/>
        <w:t>⣂</w:t>
      </w:r>
      <w:r>
        <w:rPr/>
        <w:t>䭓潾婓␪ꆵ䤣祤䝏灟ꅎ湟䀳⹠㔸卄奀䔺潳㚵♓</w:t>
      </w:r>
      <w:r>
        <w:rPr/>
        <w:t>⡨</w:t>
      </w:r>
      <w:r>
        <w:rPr/>
        <w:t>슮徬㉕쉪愻㕬䭰땣㓂슿㭠敎걑䡟</w:t>
      </w:r>
      <w:r>
        <w:rPr/>
        <w:t>ⵑ</w:t>
      </w:r>
      <w:r>
        <w:rPr/>
        <w:t>栵塍䕢</w:t>
      </w:r>
      <w:r>
        <w:rPr/>
        <w:t>Ɑ</w:t>
      </w:r>
      <w:r>
        <w:rPr/>
        <w:t>偺洨숭</w:t>
      </w:r>
      <w:r>
        <w:rPr/>
        <w:t>ꦣ</w:t>
      </w:r>
      <w:r>
        <w:rPr/>
        <w:t>壂䵾䭰⸵쉀䡋恧</w:t>
      </w:r>
      <w:r>
        <w:rPr/>
        <w:t>ⴭ</w:t>
      </w:r>
      <w:r>
        <w:rPr/>
        <w:t>㝄㕆뽺湐媮⎿枵灁⍧</w:t>
      </w:r>
      <w:r>
        <w:rPr/>
        <w:t>Ⳃ</w:t>
      </w:r>
      <w:r>
        <w:rPr/>
        <w:t>䏂ㅵ猺渣䡙</w:t>
      </w:r>
      <w:r>
        <w:rPr/>
        <w:t>ⴷ</w:t>
      </w:r>
      <w:r>
        <w:rPr/>
        <w:t>숺轉假쉙廃牦猣㭮灤믂</w:t>
      </w:r>
      <w:r>
        <w:rPr/>
        <w:t>⢩</w:t>
      </w:r>
      <w:r>
        <w:rPr/>
        <w:t>堦暻땤䀥⎩末當歱潭땾⸴쉤佶㙍歵兖慖㵙쉴</w:t>
      </w:r>
      <w:r>
        <w:rPr/>
        <w:t>ⷃ</w:t>
      </w:r>
      <w:r>
        <w:rPr/>
        <w:t>쵓숮哂긶噴昽㛃偺形㌹毂桲</w:t>
      </w:r>
      <w:r>
        <w:rPr/>
        <w:t>ⵣ</w:t>
      </w:r>
      <w:r>
        <w:rPr/>
        <w:t>㉖爽䱷쉮烎挷쉴㙭搭丹睈は轮啈㛍橚癡決⎏ヂ쉭偕싂⫍싍䑇硂㍰䇂牲컂盂幺卄◂獑灓慚㵀⌰浶㕠爦쉗촥쉘失䋂吰晊㡧숣圥싂硒⹩䝅㌺</w:t>
      </w:r>
      <w:r>
        <w:rPr/>
        <w:t>ⵃ</w:t>
      </w:r>
      <w:r>
        <w:rPr/>
        <w:t>公㔸灀冬쉄捓</w:t>
      </w:r>
      <w:r>
        <w:rPr/>
        <w:t>ⴸ</w:t>
      </w:r>
      <w:r>
        <w:rPr/>
        <w:t>祈䥹婋潟捰瓂㡋玻牑䭅쉅滂</w:t>
      </w:r>
      <w:r>
        <w:rPr/>
        <w:t>ⷃ␴</w:t>
      </w:r>
      <w:r>
        <w:rPr/>
        <w:t>晫䦡걺洯╈</w:t>
      </w:r>
      <w:r>
        <w:rPr/>
        <w:t>ꤲ</w:t>
      </w:r>
      <w:r>
        <w:rPr/>
        <w:t>쉴</w:t>
      </w:r>
      <w:r>
        <w:rPr/>
        <w:t>ⴷ</w:t>
      </w:r>
      <w:r>
        <w:rPr/>
        <w:t>卄勍棂欽긤㜤ꍷ昺佴㝑㩈</w:t>
      </w:r>
      <w:r>
        <w:rPr/>
        <w:t>꧂</w:t>
      </w:r>
      <w:r>
        <w:rPr/>
        <w:t>㝌걊┪숤⑳䱾捦䣂歱污쉯</w:t>
      </w:r>
      <w:r>
        <w:rPr/>
        <w:t>ꕦ</w:t>
      </w:r>
      <w:r>
        <w:rPr/>
        <w:t>嗂獚㉳つ洪⥆枘ꌬ歒硓갩</w:t>
      </w:r>
      <w:r>
        <w:rPr/>
        <w:t>ꕭ</w:t>
      </w:r>
      <w:r>
        <w:rPr/>
        <w:t>쉩ㅶ췂☮⍶⏂⎣㥲ꄪ愨䱮华ネ睩슮䍫噇ꅱ佅卄接쉟枵⽎⩁</w:t>
      </w:r>
      <w:r>
        <w:rPr/>
        <w:t>ꦩ</w:t>
      </w:r>
      <w:r>
        <w:rPr/>
        <w:t>㣂㵲樹㍮ぱ湅싂䭤쎥䆬긩氪䡨慪䕋礨睗圭䓂噴䅦瑚썣⿎ꥵ瑔쉟쉄橭呚砹</w:t>
      </w:r>
      <w:r>
        <w:rPr/>
        <w:t>ⱞ</w:t>
      </w:r>
      <w:r>
        <w:rPr/>
        <w:t>桐쉮制䅈洫椊猪ㅥ华淍㭬枩嚵烂幌㟂숫漷淂ꥶ潱歯八樮⥦䛂㍅묬쉐싂磂ヂ</w:t>
      </w:r>
      <w:r>
        <w:rPr/>
        <w:t>ⵊ</w:t>
      </w:r>
      <w:r>
        <w:rPr/>
        <w:t>캿쉢㍢牉硷泍做䤤祕䥬轵䍯整轢</w:t>
      </w:r>
      <w:r>
        <w:rPr/>
        <w:t>ꕚ</w:t>
      </w:r>
      <w:r>
        <w:rPr/>
        <w:t>쉹䯍䈭獤⩂⑚顖債䴵潯⼷枵娭</w:t>
      </w:r>
      <w:r>
        <w:rPr/>
        <w:t>ⶻ</w:t>
      </w:r>
      <w:r>
        <w:rPr/>
        <w:t>䇂瑌䌪⏂牫杭숸꥔㌻猸㖵㍟噭♲⫎懍栬兟쉉杇氩㋂伺捖噭僂싂炡쎬쉓擂扷牙⥃彳▩砲㝩檡㑘⑸쵹却娲䜨䍰な㬮㴪牁쉦䄬싂䩑쉶䫂⹧㨽䛂㟂깣䍅䑡墘쉺깏佳⹃⧂</w:t>
      </w:r>
      <w:r>
        <w:rPr/>
        <w:t>ꕈ</w:t>
      </w:r>
      <w:r>
        <w:rPr/>
        <w:t>䞵깮捤桢⽓楚쉾슬㵘㔮</w:t>
      </w:r>
      <w:r>
        <w:rPr/>
        <w:t>ⱍ</w:t>
      </w:r>
      <w:r>
        <w:rPr/>
        <w:t>稩坍㩗㛂撘뽒䤩橑禵ㅰ㜴쉂␨㕦䡈懃ㆮ妿唵칢灒껂挪䙎颥汣╔ꍍ⹠촭氰⹕䢱䆩湩彔䗂ꌪ秂㡎㖏佹쉀带潳敕䝌뾿堤쉌䭪猤</w:t>
      </w:r>
      <w:r>
        <w:rPr/>
        <w:t>ⱄ</w:t>
      </w:r>
      <w:r>
        <w:rPr/>
        <w:t>촭咘睮숭䂮쏂⍙硆汵猥</w:t>
      </w:r>
      <w:r>
        <w:rPr/>
        <w:t>ⵌ</w:t>
      </w:r>
      <w:r>
        <w:rPr/>
        <w:t>䐹뭣㝣䯍ꏂ剒秂幤煥쉥敗猥⸫慊䁄⹚숯⥔桎갪⏂쉓믃湸扪恎㩙뮮橧쏂쉨㇂摣ㅞ氦兰彊頬걠頨</w:t>
      </w:r>
      <w:r>
        <w:rPr/>
        <w:t>⡧</w:t>
      </w:r>
      <w:r>
        <w:rPr/>
        <w:t>砳庩ヂ睐檵燂仃㙦洹뭴槃ど烃歡㬮䧂湔㥫顃徣㘻禵瘻䀯ꥰ圳</w:t>
      </w:r>
      <w:r>
        <w:rPr/>
        <w:t>ꥋ</w:t>
      </w:r>
      <w:r>
        <w:rPr/>
        <w:t>⠶</w:t>
      </w:r>
      <w:r>
        <w:rPr/>
        <w:t>ⴹ⍷</w:t>
      </w:r>
      <w:r>
        <w:rPr/>
        <w:t>쉊傡玩쵖䁹礽旂쉒佀⑉潡电㩇娪䥠牁ㆿ싂响朳濂</w:t>
      </w:r>
      <w:r>
        <w:rPr/>
        <w:t>ꕯꔺ⨭</w:t>
      </w:r>
      <w:r>
        <w:rPr/>
        <w:t>牣秂⥴</w:t>
      </w:r>
      <w:r>
        <w:rPr/>
        <w:t>ꤹ⛂</w:t>
      </w:r>
      <w:r>
        <w:rPr/>
        <w:t>䥲牃彑쉦숸幹噞㨤潺輹쉧婇兏䍧䵒㑋塨㕚圲싂㥀幸扩䄭␦쉀硊䢿㭆䈺䉏䩤佶䱙飂뼻㝳넥䵄瑓礯⭋䕦⭲땅煄搱䄷⭋ꆡ堥</w:t>
      </w:r>
      <w:r>
        <w:rPr/>
        <w:t>ⵣ</w:t>
      </w:r>
      <w:r>
        <w:rPr/>
        <w:t>と</w:t>
      </w:r>
      <w:r>
        <w:rPr/>
        <w:t>ꤨ</w:t>
      </w:r>
      <w:r>
        <w:rPr/>
        <w:t>䑥</w:t>
      </w:r>
      <w:r>
        <w:rPr/>
        <w:t>ⷂ</w:t>
      </w:r>
      <w:r>
        <w:rPr/>
        <w:t>㉔攪搸</w:t>
      </w:r>
      <w:r>
        <w:rPr/>
        <w:t>ꥊ</w:t>
      </w:r>
      <w:r>
        <w:rPr/>
        <w:t>땅唸顑楈㨷갪ꎏ⹷</w:t>
      </w:r>
      <w:r>
        <w:rPr/>
        <w:t>⡺</w:t>
      </w:r>
      <w:r>
        <w:rPr/>
        <w:t>濂㠦恸䇎櫂䠽㩚쌸⽭ㆥ彎</w:t>
      </w:r>
      <w:r>
        <w:rPr/>
        <w:t>Ⱪ⩐</w:t>
      </w:r>
      <w:r>
        <w:rPr/>
        <w:t>夶汹㆘⿂┵瀪ꎻ촲枘⽇䅔㋂焩䉲㵷䨣㍞顾瑨걯⩷涩⍳盂♁갦顎</w:t>
      </w:r>
      <w:r>
        <w:rPr/>
        <w:t>ꥎ</w:t>
      </w:r>
      <w:r>
        <w:rPr/>
        <w:t>伸㵸⍣婥し砷썔淂</w:t>
      </w:r>
      <w:r>
        <w:rPr/>
        <w:t>⡑</w:t>
      </w:r>
      <w:r>
        <w:rPr/>
        <w:t>䑒劬㍈</w:t>
      </w:r>
      <w:r>
        <w:rPr/>
        <w:t>ⵠ</w:t>
      </w:r>
      <w:r>
        <w:rPr/>
        <w:t>涿樣哂䨫</w:t>
      </w:r>
      <w:r>
        <w:rPr/>
        <w:t>ꥇ</w:t>
      </w:r>
      <w:r>
        <w:rPr/>
        <w:t>ㄨ䍳㇂</w:t>
      </w:r>
      <w:r>
        <w:rPr/>
        <w:t>ꕞ</w:t>
      </w:r>
      <w:r>
        <w:rPr/>
        <w:t>䖿䕮硎녒</w:t>
      </w:r>
      <w:r>
        <w:rPr/>
        <w:t>ꤷ</w:t>
      </w:r>
      <w:r>
        <w:rPr/>
        <w:t>滂廂䙢湠坒慠㨭拎橅숬䥖䤣⑄䚿쉑숷␫㤨㭾㑌⸶쉙㓂䵰單扄由勂䁠ꌣ䙪䉾恵燂㍚䥲♦漣〥䉬㫂搶副</w:t>
      </w:r>
      <w:r>
        <w:rPr/>
        <w:t>ꗂ</w:t>
      </w:r>
      <w:r>
        <w:rPr/>
        <w:t>㔳杂䕺㴳桔╕⩉깇竎</w:t>
      </w:r>
      <w:r>
        <w:rPr/>
        <w:t>ꤻ</w:t>
      </w:r>
      <w:r>
        <w:rPr/>
        <w:t>幏儯摆䴯呉䵘攳ㅶ</w:t>
      </w:r>
      <w:r>
        <w:rPr/>
        <w:t>ꦮ</w:t>
      </w:r>
      <w:r>
        <w:rPr/>
        <w:t>斩쉘갳쉋渱咮ꅓ⍹걪떿⼊㗂</w:t>
      </w:r>
      <w:r>
        <w:rPr/>
        <w:t>⡾</w:t>
      </w:r>
      <w:r>
        <w:rPr/>
        <w:t>㘸兗手㗂썕쉲⽖堸㡱</w:t>
      </w:r>
      <w:r>
        <w:rPr/>
        <w:t>Ⲯ</w:t>
      </w:r>
      <w:r>
        <w:rPr/>
        <w:t>⽁숦</w:t>
      </w:r>
      <w:r>
        <w:rPr/>
        <w:t>ꤪ</w:t>
      </w:r>
      <w:r>
        <w:rPr/>
        <w:t>㐦墿轗桃䅡湗⸺䭭敀</w:t>
      </w:r>
      <w:r>
        <w:rPr/>
        <w:t>꧂</w:t>
      </w:r>
      <w:r>
        <w:rPr/>
        <w:t>戩⤨玱ꇂ③숦牮制⪻楶䯂䳂歆䬪⌭┦쉗眺♠쉚</w:t>
      </w:r>
      <w:r>
        <w:rPr/>
        <w:t>ⵟ</w:t>
      </w:r>
      <w:r>
        <w:rPr/>
        <w:t>硁䗂쉂⵬㙙お杄⩞㜬浴㖡剬猫斬櫂㨮区♳县恮䊻䅐䕢戯歾幨䵍灗⦵䣂杤卞繦玏믂㤭ㆻ淍쌫剎奵쉮䮡䍫쉫쌭䥚祥抿楃뼲⭺쉠漦숩畏</w:t>
      </w:r>
      <w:r>
        <w:rPr/>
        <w:t>Ⱔ</w:t>
      </w:r>
      <w:r>
        <w:rPr/>
        <w:t>乵晠</w:t>
      </w:r>
      <w:r>
        <w:rPr/>
        <w:t>ꥊ</w:t>
      </w:r>
      <w:r>
        <w:rPr/>
        <w:t>슮䑥숳歨塁㖱穾䤻슬䉱슮剖침ꅯ硊뽕獀뭚</w:t>
      </w:r>
      <w:r>
        <w:rPr/>
        <w:t>Ȿ</w:t>
      </w:r>
      <w:r>
        <w:rPr/>
        <w:t>ꕎ</w:t>
      </w:r>
      <w:r>
        <w:rPr/>
        <w:t>䡎ㄴꍁ떱뽘ㄸㅨ攳盂⭈䮻뾘彫呭⽒ㄣ偀땈瑊㡄㡺┹两唩쉺㊵憱䐪涻ㆵ놩싂㙣欶獀䆬⾘年㑅쵟恁땆睯當</w:t>
      </w:r>
      <w:r>
        <w:rPr/>
        <w:t>ꥌ</w:t>
      </w:r>
      <w:r>
        <w:rPr/>
        <w:t>濂⭔瓂숥䂵⮣ꅷ⩅꺩䲿ㅹ</w:t>
      </w:r>
      <w:r>
        <w:rPr/>
        <w:t>⣂</w:t>
      </w:r>
      <w:r>
        <w:rPr/>
        <w:t>硪䀥瀮潇嘦泂㐨潬顙ꍏ⬨眵쉔杯䟂슱獦숽쉋⭭⚣焱䅾散剳싂땙癇煔ꅴ湹攵믂啭怬牴匰偠쉁睬戶</w:t>
      </w:r>
      <w:r>
        <w:rPr/>
        <w:t>⣂</w:t>
      </w:r>
      <w:r>
        <w:rPr/>
        <w:t>頸别⩗か榘反㩂쉍㠸慳輣㡃瘩㵤橑桄煞啲䝔⽯濍⹟湂</w:t>
      </w:r>
      <w:r>
        <w:rPr/>
        <w:t>ꤷ</w:t>
      </w:r>
      <w:r>
        <w:rPr/>
        <w:t>녉䵭愣뽵⍷ㆻ⸣딵깲</w:t>
      </w:r>
      <w:r>
        <w:rPr/>
        <w:t>ꤹ</w:t>
      </w:r>
      <w:r>
        <w:rPr/>
        <w:t>숺㑐</w:t>
      </w:r>
      <w:r>
        <w:rPr/>
        <w:t>ꖻ</w:t>
      </w:r>
      <w:r>
        <w:rPr/>
        <w:t>ⱕ</w:t>
      </w:r>
      <w:r>
        <w:rPr/>
        <w:t>眴䅰求爨년긱</w:t>
      </w:r>
      <w:r>
        <w:rPr/>
        <w:t>ꕐ</w:t>
      </w:r>
      <w:r>
        <w:rPr/>
        <w:t>썇갨塾썎슿</w:t>
      </w:r>
      <w:r>
        <w:rPr/>
        <w:t>ꤩⵁ</w:t>
      </w:r>
      <w:r>
        <w:rPr/>
        <w:t>垩穁</w:t>
      </w:r>
      <w:r>
        <w:rPr/>
        <w:t>ꦩ</w:t>
      </w:r>
      <w:r>
        <w:rPr/>
        <w:t>勂煥煲숷깹깏晅楚嚱卟畧救</w:t>
      </w:r>
      <w:r>
        <w:rPr/>
        <w:t>꧂</w:t>
      </w:r>
      <w:r>
        <w:rPr/>
        <w:t>噙䕉⥡䂩砱偄싂壃칊쉙矂徬共쉬녃썡愲练捳椺冡⯂參䩢떣乊䝩</w:t>
      </w:r>
      <w:r>
        <w:rPr/>
        <w:t>ꕋ</w:t>
      </w:r>
      <w:r>
        <w:rPr/>
        <w:t>쉦</w:t>
      </w:r>
      <w:r>
        <w:rPr/>
        <w:t>꤫</w:t>
      </w:r>
      <w:r>
        <w:rPr/>
        <w:t>冘㭇㯍쉕歷갤</w:t>
      </w:r>
      <w:r>
        <w:rPr/>
        <w:t>⡱</w:t>
      </w:r>
      <w:r>
        <w:rPr/>
        <w:t>棂繱求⭬㝗惍㗂柂</w:t>
      </w:r>
      <w:r>
        <w:rPr/>
        <w:t>⡫</w:t>
      </w:r>
      <w:r>
        <w:rPr/>
        <w:t>㞱慎瑋毂䪱瘬剄싂䤫题枥⧂獖瑬䤶⭪䅎䍊쉥쉾⩯晋搯漤䮬硆㚿瑡㮏婫硸넹䙟䘣⎣穄⿂偟촹싃㡏</w:t>
      </w:r>
      <w:r>
        <w:rPr/>
        <w:t>ꥆ</w:t>
      </w:r>
      <w:r>
        <w:rPr/>
        <w:t>숶칪쌮뭒䉵煕〬係⍧⿂哂㩒癹쉓쉲䍷</w:t>
      </w:r>
      <w:r>
        <w:rPr/>
        <w:t>⡘⩁</w:t>
      </w:r>
      <w:r>
        <w:rPr/>
        <w:t>嘦䝕ꅤ係뭣㷂㫂偃噉䀮㔺쉟眰㮥땭㕺繇䵶⽔</w:t>
      </w:r>
      <w:r>
        <w:rPr/>
        <w:t>⠳</w:t>
      </w:r>
      <w:r>
        <w:rPr/>
        <w:t>㘥䱒㑲睥周猫⍄桡啔䙡뗂⭪㍂</w:t>
      </w:r>
      <w:r>
        <w:rPr/>
        <w:t>⠥</w:t>
      </w:r>
      <w:r>
        <w:rPr/>
        <w:t>歗㛂⹬䇍牰⵹▩恥䤫䩫␮睆䪩爦慚숪넭䡍捘畃坭涘帷䑲竂뼨棂⒣升剟榵뼶쏂捞⭑쉋扈䩓넦䈯놏숩싂京┤</w:t>
      </w:r>
      <w:r>
        <w:rPr/>
        <w:t>ꤹ╫</w:t>
      </w:r>
      <w:r>
        <w:rPr/>
        <w:t>洱䁍ㄷ䡅塳䓂潨䉨纬슩걞摪玣ꏂ扏䭨䭫湰⹬渳슥㝤珍搵땶걡牊前慡</w:t>
      </w:r>
      <w:r>
        <w:rPr/>
        <w:t>Ɑ</w:t>
      </w:r>
      <w:r>
        <w:rPr/>
        <w:t>竃䴊佉抿䱨놬欩祴䱭땭檘数吴깘⩴偢䁶婍쉴塗㍯쉊桹歶惂⿃䔲싂溩婥ꥥ䩌䙡⩺渥末槎顴敨幷㜥捇漰繍媵⨰䥤扑믍⼨哂⴫⥅♧曂噖瀴䱈頽爭</w:t>
      </w:r>
      <w:r>
        <w:rPr/>
        <w:t>ⱂ</w:t>
      </w:r>
      <w:r>
        <w:rPr/>
        <w:t>懎⪱䡲嘥⽓猨썮昱婉</w:t>
      </w:r>
      <w:r>
        <w:rPr/>
        <w:t>⠶</w:t>
      </w:r>
      <w:r>
        <w:rPr/>
        <w:t>ꤰ</w:t>
      </w:r>
      <w:r>
        <w:rPr/>
        <w:t>僂♐㬺㵈䗂庣㣂⬮쉱晡䉎墏䣂싂㡃摄칡┴輴決싂⻂女⦬兮廂仂颵噃乑⩷⚻䉔䠱䍡㬽灡딽쉙䕱瑌</w:t>
      </w:r>
      <w:r>
        <w:rPr/>
        <w:t>ⱸ⩰</w:t>
      </w:r>
      <w:r>
        <w:rPr/>
        <w:t>쉥</w:t>
      </w:r>
      <w:r>
        <w:rPr/>
        <w:t>ꖵ</w:t>
      </w:r>
      <w:r>
        <w:rPr/>
        <w:t>慖䱵敫䴬㋂䡆뮵␵奧䁠쉏䉁焤噖㵴긯싍⑫戱䍸꥞</w:t>
      </w:r>
      <w:r>
        <w:rPr/>
        <w:t>ⱥ</w:t>
      </w:r>
      <w:r>
        <w:rPr/>
        <w:t>쉰碥珂쉯偯䥰濃㌯䬴뇍싂止奟䟂坣쉷㔲</w:t>
      </w:r>
      <w:r>
        <w:rPr/>
        <w:t>ⵋ</w:t>
      </w:r>
      <w:r>
        <w:rPr/>
        <w:t>拂䮣墿㩌␱⥂⏂砦䩂啈ꆩ佘䝎氵㙞汬쉚䟂</w:t>
      </w:r>
      <w:r>
        <w:rPr/>
        <w:t>꧍</w:t>
      </w:r>
      <w:r>
        <w:rPr/>
        <w:t>䴶⹗</w:t>
      </w:r>
      <w:r>
        <w:rPr/>
        <w:t>ꔪ</w:t>
      </w:r>
      <w:r>
        <w:rPr/>
        <w:t>䜪嘲假倶漴䍞녕♠⒬□歟瑍㕺晵克㦩⹊쏂盂쉄⸳칎쉒</w:t>
      </w:r>
      <w:r>
        <w:rPr/>
        <w:t>ꔥ</w:t>
      </w:r>
      <w:r>
        <w:rPr/>
        <w:t>㐥땊ꄭ㘴䬥䏂쉱숹⌥㐷獁䖏竂㭃땓瘻咩䙚䪣牐㙱⨥汴䱑潰扠ꅅ春匯漥䭆ꥰ璩숯瘰䘪牲慍숭쵥擎慲Ⓜ䇂櫂⨺樮뭋ꥳ땥ꍷひ梿姂</w:t>
      </w:r>
      <w:r>
        <w:rPr/>
        <w:t>꧂</w:t>
      </w:r>
      <w:r>
        <w:rPr/>
        <w:t>轍㒡佄땈쵷⤭㮮恣긬倬䓂깙䮡쉡깟啅㜥偘⑗쉷啃숩䙊䢩䊣橥㬽㛂剱ꅞ</w:t>
      </w:r>
      <w:r>
        <w:rPr/>
        <w:t>ꦿ⑩</w:t>
      </w:r>
      <w:r>
        <w:rPr/>
        <w:t>轞灵쉔ね녔䃃쵸쉖㑨獱숮杭啺</w:t>
      </w:r>
      <w:r>
        <w:rPr/>
        <w:t>ⵄ</w:t>
      </w:r>
      <w:r>
        <w:rPr/>
        <w:t>딦偈櫂煃┳⭞䁐彃懍睞甽氷㵂㍖䝗⭪䆿硲쉚䃂⾮䜥塾㙩䉂䥲㥰歨狂睯吤䀪攳싃숦䈴쎣♤橶伹ㄽ䥹橞浊杈쉁⛂</w:t>
      </w:r>
      <w:r>
        <w:rPr/>
        <w:t>Ⱝ</w:t>
      </w:r>
      <w:r>
        <w:rPr/>
        <w:t>㠥䊥旂㗂♀澩杋佘坞쉒眹쌯療㩞쉥㉞䍺</w:t>
      </w:r>
      <w:r>
        <w:rPr/>
        <w:t>꧂</w:t>
      </w:r>
      <w:r>
        <w:rPr/>
        <w:t>㷂歩㙔</w:t>
      </w:r>
      <w:r>
        <w:rPr/>
        <w:t>ⶏ</w:t>
      </w:r>
      <w:r>
        <w:rPr/>
        <w:t>湂页쉄㴭㐮扏暵쎵㵸獅爻禥㵹椪堤潟㍮녖塮⬱桺壂䡶㧂쉟ꍯ楩숦䰰稴䁶輷꺬㣂</w:t>
      </w:r>
      <w:r>
        <w:rPr/>
        <w:t>ꕒ</w:t>
      </w:r>
      <w:r>
        <w:rPr/>
        <w:t>䝘숶넣熮⩈浔彲⍒⭒奸䥸㣂㧍䪣싍㜣䝱瑣╕ヂ㌳䣂打別慳顎녵惂漹</w:t>
      </w:r>
      <w:r>
        <w:rPr/>
        <w:t>ꕨ</w:t>
      </w:r>
      <w:r>
        <w:rPr/>
        <w:t>熵眮╤䩏坊䐫㩂䌰溡漳썏㧂깡顴頴䩪犥䥸堭㨤㡕䘰潞싂佨䤳䬳繚䔣쉤츭㨷쉘嘥땸祷杌沣繷噒녃朷䤯</w:t>
      </w:r>
      <w:r>
        <w:rPr/>
        <w:t>ꕁ</w:t>
      </w:r>
      <w:r>
        <w:rPr/>
        <w:t>䭡䑠幰䁴㍙ㆮ㉉顧睏梵뼹䙱⥺쉴㭸䪣獦绍䛂佸睾쉚㖱쉏쉐ꆡ㊡⨨녏健⬊⾘䒘區単癸䑟稳쵃㞏㥳ꌲ쉵獴䠪活址㨺䍁㉸⨷愨</w:t>
      </w:r>
      <w:r>
        <w:rPr/>
        <w:t>ⰺ</w:t>
      </w:r>
      <w:r>
        <w:rPr/>
        <w:t>㠮曂꥗秂摘湶㘴溩䥺넱湹䣍쉁ꌰ</w:t>
      </w:r>
      <w:r>
        <w:rPr/>
        <w:t>Ɒ</w:t>
      </w:r>
      <w:r>
        <w:rPr/>
        <w:t>䤬䆵걬㈹☳䶵㙰쎘꥾枩䍢旃쉰公䙺䡅圷灈礰䩧婈参䠷숸Ⓜ刳숪㵶玬卞䍬䔳䙳側ꍒ搥㤷倴䕺䍥</w:t>
      </w:r>
      <w:r>
        <w:rPr/>
        <w:t>ꦩ</w:t>
      </w:r>
      <w:r>
        <w:rPr/>
        <w:t>㊻䜶뭌</w:t>
      </w:r>
      <w:r>
        <w:rPr/>
        <w:t>ⱳ</w:t>
      </w:r>
      <w:r>
        <w:rPr/>
        <w:t>뽓氯湸㠷⚮欳潓䭍垏⭞걀</w:t>
      </w:r>
      <w:r>
        <w:rPr/>
        <w:t>⡑</w:t>
      </w:r>
      <w:r>
        <w:rPr/>
        <w:t>剁䵣쵣⑳剡⫃㠦쏂桺櫂쉃睳桥浶媱搵쎏⨸瘣祇䖩唣ꌱ㭂䇂啡ㅗ싂숱⑰⩌㊻쉚⨥②믎⹠䱱戦ꏂ浑吺㝤⭺ꥬ숦搦䰤䮘슮녧扈䩧猰떘瘵绂犻捆싍畣㋂습㕄슱䑌촴</w:t>
      </w:r>
      <w:r>
        <w:rPr/>
        <w:t>꧂</w:t>
      </w:r>
      <w:r>
        <w:rPr/>
        <w:t>歶긥杴</w:t>
      </w:r>
      <w:r>
        <w:rPr/>
        <w:t>⡦</w:t>
      </w:r>
      <w:r>
        <w:rPr/>
        <w:t>坊濂假㉡㶻浱슘쉰忎炩顆ꍋ夬숦㙰塕㉭䰱獟⚡</w:t>
      </w:r>
      <w:r>
        <w:rPr/>
        <w:t>ꦵ⎱</w:t>
      </w:r>
      <w:r>
        <w:rPr/>
        <w:t>村沮帯뿃佬徵싂楫稴䁣⍯⼤</w:t>
      </w:r>
      <w:r>
        <w:rPr/>
        <w:t>ⱴ⭞⹐</w:t>
      </w:r>
      <w:r>
        <w:rPr/>
        <w:t>䬽쉉</w:t>
      </w:r>
      <w:r>
        <w:rPr/>
        <w:t>ꤦ꥞</w:t>
      </w:r>
      <w:r>
        <w:rPr/>
        <w:t>張쉲쉐♏愴㙩㐥</w:t>
      </w:r>
      <w:r>
        <w:rPr/>
        <w:t>ꤻ</w:t>
      </w:r>
      <w:r>
        <w:rPr/>
        <w:t>瑔㥺䵉異㥹㫂⨺䙈湐ꍄ勂畵穏</w:t>
      </w:r>
      <w:r>
        <w:rPr/>
        <w:t>ⱟ</w:t>
      </w:r>
      <w:r>
        <w:rPr/>
        <w:t>繕喱</w:t>
      </w:r>
      <w:r>
        <w:rPr/>
        <w:t>ꕁ</w:t>
      </w:r>
      <w:r>
        <w:rPr/>
        <w:t>䁙껎⑦穉と숽쉚䁳♖슬睰㩴兔⑦䘩焤㩏洽祙㫂䀽煴輭㑫ぱ䐲⹅䍀婩깯㡨숪眯쌲䔱䕄㥗卸䵟楰慅캮睓쎏⿂㝏輻쉯녌ぞ㩏䫂숴匷愭㩔刴浐漶</w:t>
      </w:r>
      <w:r>
        <w:rPr/>
        <w:t>Ⲙ</w:t>
      </w:r>
      <w:r>
        <w:rPr/>
        <w:t>織椨稣纏⤫䍂⩫㙔뼦瓂湏䨹颩卩㩬⑉⼤䩠熘촶</w:t>
      </w:r>
      <w:r>
        <w:rPr/>
        <w:t>ⱟ</w:t>
      </w:r>
      <w:r>
        <w:rPr/>
        <w:t>歾毂兘</w:t>
      </w:r>
      <w:r>
        <w:rPr/>
        <w:t>ꥉ</w:t>
      </w:r>
      <w:r>
        <w:rPr/>
        <w:t>昶</w:t>
      </w:r>
      <w:r>
        <w:rPr/>
        <w:t>⵰</w:t>
      </w:r>
      <w:r>
        <w:rPr/>
        <w:t>瑠⫎⑶␤抮榵㴣哂쵤扪煱쉢晈熘㡟晈伺彈㮏⍒䠳ꏂ壂爸冮</w:t>
      </w:r>
      <w:r>
        <w:rPr/>
        <w:t>⡫</w:t>
      </w:r>
      <w:r>
        <w:rPr/>
        <w:t>䭴㵦潢ぁ迂딸卹㮬⽄晙ꍶ挦</w:t>
      </w:r>
      <w:r>
        <w:rPr/>
        <w:t>ⲩ</w:t>
      </w:r>
      <w:r>
        <w:rPr/>
        <w:t>儨ぃ慪㵣쉣瞡썧뮩穵㙧⩯刻棂⫂⬽癶숲浏칢摓偃깨嫂츫䤭揂塤⽗㤱䌳喡쉹癰妻啡汹僂</w:t>
      </w:r>
      <w:r>
        <w:rPr/>
        <w:t>ꦡ</w:t>
      </w:r>
      <w:r>
        <w:rPr/>
        <w:t>㗂轓겘숰㯂㕵噁숫恧믂╞녀쉦쉶恞䘱</w:t>
      </w:r>
      <w:r>
        <w:rPr/>
        <w:t>⡍</w:t>
      </w:r>
      <w:r>
        <w:rPr/>
        <w:t>䏂呑匨洶党뭑숤嫃墩䐥㐤䞻⎣抩顩浭湰쉢嗂扉䋍唪橥换䕺숨⥀憡䑓縶䉣♧杳䆏ꥢ焴灀楓⥷穭懂긯㡸䙱䵐帤싂쉕쉃쵇</w:t>
      </w:r>
      <w:r>
        <w:rPr/>
        <w:t>ꔷ</w:t>
      </w:r>
      <w:r>
        <w:rPr/>
        <w:t>싂轺绂哂㋂愴쌺䕳쉪䥕飂怦㗎㑫䂬囂갰⪿啍漫넪轣㭀⥯太䡎䥋뽘깩吵晔㪵仂뇂숰</w:t>
      </w:r>
      <w:r>
        <w:rPr/>
        <w:t>Ⳏ</w:t>
      </w:r>
      <w:r>
        <w:rPr/>
        <w:t>毂㌲</w:t>
      </w:r>
      <w:r>
        <w:rPr/>
        <w:t>ⵗ⵴</w:t>
      </w:r>
      <w:r>
        <w:rPr/>
        <w:t>㑮傿䅚</w:t>
      </w:r>
      <w:r>
        <w:rPr/>
        <w:t>ꔶ꧂</w:t>
      </w:r>
      <w:r>
        <w:rPr/>
        <w:t>京墣唊嫂╫뽰⫂ッ湀暥梻硇슩⨣伤㚮橷䮩䙁䑈婦긤湪晤偕뽠癕☪欲㭩偁汋繖◂숪妮䶮恖縲㝏</w:t>
      </w:r>
      <w:r>
        <w:rPr/>
        <w:t>ꕍ</w:t>
      </w:r>
      <w:r>
        <w:rPr/>
        <w:t>䵬촭䵥䶮싂ㄱ䠫쵭칕慓儽剟㦻㕦슩뽙⧎䁯垩捏債</w:t>
      </w:r>
      <w:r>
        <w:rPr/>
        <w:t>ꔹ</w:t>
      </w:r>
      <w:r>
        <w:rPr/>
        <w:t>숰皮砥쉬䳂ꍷ焨䐶玩埂㡍</w:t>
      </w:r>
      <w:r>
        <w:rPr/>
        <w:t>ⵔ</w:t>
      </w:r>
      <w:r>
        <w:rPr/>
        <w:t>瀣␥煮瑣櫃쉓轠燂偒拂桶⫃湞ㄽ㝆瑹</w:t>
      </w:r>
      <w:r>
        <w:rPr/>
        <w:t>꧃</w:t>
      </w:r>
      <w:r>
        <w:rPr/>
        <w:t>頬浵믂쉾㕄敌繟怳硉䍖싂믃に穵濂攫☳䜪⭰쉰싂쵬浞췍捠㠯敉䦩싂⪿껃輳⥈乃㦻櫂刣輯䥖敶攰恅㵢䩵쉖額毂쉯矂䠸䴺⭁彰⯍㛂䅅ꇂ灹偓在砱䯂㏎玥㎏渥</w:t>
      </w:r>
      <w:r>
        <w:rPr/>
        <w:t>⣃⭡</w:t>
      </w:r>
      <w:r>
        <w:rPr/>
        <w:t>瘬뼱걷㍮㑇㫂潘䵢뿂祍⚩恈㐩⩃═搦歶㌥牸㭗楬䖬晔㙁佘㵩䋂楲⑟</w:t>
      </w:r>
      <w:r>
        <w:rPr/>
        <w:t>⡺</w:t>
      </w:r>
      <w:r>
        <w:rPr/>
        <w:t>쉑燂䘳쉹쉏</w:t>
      </w:r>
      <w:r>
        <w:rPr/>
        <w:t>Ⳃ⮥</w:t>
      </w:r>
      <w:r>
        <w:rPr/>
        <w:t>洤扲䨬㔸㵒쉯㇂睴牲썵⩭枻瓂䁤쉯橎쉳㈺慎쉏刲浡</w:t>
      </w:r>
      <w:r>
        <w:rPr/>
        <w:t>ꦮ</w:t>
      </w:r>
      <w:r>
        <w:rPr/>
        <w:t>慥辿擂㥤嘫反楹㍓⤯礩欲卟債坤求硴䯂♣歵숸㌻玮㋍⭏樸矂䵥昴猴倰儥䷂憬쉫슮矃뭁睯䆻넴⸳┮숻땇ꄦ繕뾘</w:t>
      </w:r>
      <w:r>
        <w:rPr/>
        <w:t>ꖥ</w:t>
      </w:r>
      <w:r>
        <w:rPr/>
        <w:t>淂娤⹭⭏䐬䝭倳頺頰牙倵㍡侩窻楯橞喡䢩㛂┦쉶媵繦婣灧䬪㌩棂무⽬꺣뭍䭸䐵佅䱠拃䂵祹슏䮿⍞쵢癢䰲쵦뭅ꍘꎣ䬳慠乀䍒㩡輥壂嚩㘨拂쉓彎䁰嚘⏃쉁仂䝯㑞泂婄嘺棂兕䲏⩨䉬灙ㄻ慊㊣⭣뿂䝆報顀䔽깧갩廎乤㌻㌪碘慒숳汒樫쉊쉆癆⴪猥쉥摣묳㉥祢ꍓ</w:t>
      </w:r>
      <w:r>
        <w:rPr/>
        <w:t>Ⱖ</w:t>
      </w:r>
      <w:r>
        <w:rPr/>
        <w:t>穥甫숹☤竂庱♁壂䠲칮㡮슏슏ꇂ唹뽐㵪妬桸</w:t>
      </w:r>
      <w:r>
        <w:rPr/>
        <w:t>ⵎ</w:t>
      </w:r>
      <w:r>
        <w:rPr/>
        <w:t>景㥴䭯녟䵗ㅉꏂ</w:t>
      </w:r>
      <w:r>
        <w:rPr/>
        <w:t>ꔺꦻ</w:t>
      </w:r>
      <w:r>
        <w:rPr/>
        <w:t>坁㯂址さ坨潫婉桀떡슥敔搥</w:t>
      </w:r>
      <w:r>
        <w:rPr/>
        <w:t>ⷂ</w:t>
      </w:r>
      <w:r>
        <w:rPr/>
        <w:t>侩䚵檱</w:t>
      </w:r>
      <w:r>
        <w:rPr/>
        <w:t>⡄</w:t>
      </w:r>
      <w:r>
        <w:rPr/>
        <w:t>쉒㩴⭾碵拂⧂槂忍疡䊏楡埂㵂弤タ㠥</w:t>
      </w:r>
      <w:r>
        <w:rPr/>
        <w:t>ꕗ</w:t>
      </w:r>
      <w:r>
        <w:rPr/>
        <w:t>橯䢥</w:t>
      </w:r>
      <w:r>
        <w:rPr/>
        <w:t>ⰻ</w:t>
      </w:r>
      <w:r>
        <w:rPr/>
        <w:t>楊┱牞䵴⩲㛂쉸㙉㡏㕵숪건迃债㥁</w:t>
      </w:r>
      <w:r>
        <w:rPr/>
        <w:t>ꔨ</w:t>
      </w:r>
      <w:r>
        <w:rPr/>
        <w:t>⣂</w:t>
      </w:r>
      <w:r>
        <w:rPr/>
        <w:t>䡃⩎爬牎槍䆱쉺嗂狃㘱㌷ꏂ㩍ꄦㄺ璡䯍</w:t>
      </w:r>
      <w:r>
        <w:rPr/>
        <w:t>⠬</w:t>
      </w:r>
      <w:r>
        <w:rPr/>
        <w:t>慚숩⨸㝵㡓㑸塧䵒太媬䙐璘犣䘮䖡뼪猥㝯噩䭱쉴츽嗂嫂뭌浊⤺畔你題㡰株䉩颻癋䕩㠊슏娷㚮佦䷂瑃⩃⍨䳂싂乐칢飂䉫ꍴ憵컂쉣⩹䭁숭噶쉙슩幧繮燂怸ꏂ劬쉌쏃㝷㤤⛂걑眵捀묣䥱帣㙅⫂䴤栮</w:t>
      </w:r>
      <w:r>
        <w:rPr/>
        <w:t>꧂</w:t>
      </w:r>
      <w:r>
        <w:rPr/>
        <w:t>儶䡸쉕䳂㭥楇吰㠹兾滂塑頩桩瞣⩊彯僂偆搬㵦杣숥塴ꥠ䡆䰲䉋晣穅䥹⩃ꏂ쌵䩃伭쉤⑉䤤㙞⿂偅䣂晑顦슩㡕</w:t>
      </w:r>
      <w:r>
        <w:rPr/>
        <w:t>꤫</w:t>
      </w:r>
      <w:r>
        <w:rPr/>
        <w:t>喏⚏</w:t>
      </w:r>
      <w:r>
        <w:rPr/>
        <w:t>ꦣ</w:t>
      </w:r>
      <w:r>
        <w:rPr/>
        <w:t>穊浾恸眲傡숶疩彳浅歅</w:t>
      </w:r>
      <w:r>
        <w:rPr/>
        <w:t>⠮</w:t>
      </w:r>
      <w:r>
        <w:rPr/>
        <w:t>곃⮵㮘彎㣍넶㯂倪怣䋍㑪影⯂轳牒䯂쉖癗唵㈷㵢琣塌煷僎싍㈥稺戩㡚杯坣쉱儥ꥶ</w:t>
      </w:r>
      <w:r>
        <w:rPr/>
        <w:t>⢱</w:t>
      </w:r>
      <w:r>
        <w:rPr/>
        <w:t>쵥</w:t>
      </w:r>
      <w:r>
        <w:rPr/>
        <w:t>ꤺ</w:t>
      </w:r>
      <w:r>
        <w:rPr/>
        <w:t>歩䜺㔷쉎㎵㨹煦쉱㝌奈쉠䘱䲏슩⦩숹厏쉖愷桠ꌻ䍂卄䙋ゥ种练Ⓜ㑀䙎克憥카坱熵䑧㎱扥碏쉇䝄ꍃ夫⥾噀稪批ま慭濂珍偙摇⸨⿍洤儮䁪咩畢뭸쉔</w:t>
      </w:r>
      <w:r>
        <w:rPr/>
        <w:t>ꦬ</w:t>
      </w:r>
      <w:r>
        <w:rPr/>
        <w:t>쉈믂乞⥪싂뽲甶</w:t>
      </w:r>
      <w:r>
        <w:rPr/>
        <w:t>⡎</w:t>
      </w:r>
      <w:r>
        <w:rPr/>
        <w:t>潔▏㥙쉣</w:t>
      </w:r>
      <w:r>
        <w:rPr/>
        <w:t>ꦏ</w:t>
      </w:r>
      <w:r>
        <w:rPr/>
        <w:t>깃廍穗昹未⽍主㙥숪깔䠦㕎숦䁹飂乹꥙뇂쉭灉迂⨴䀱䌪求䪮烂呯摬䢩辵摃楃뽾싂㕄窩潧顔䶵杌</w:t>
      </w:r>
      <w:r>
        <w:rPr/>
        <w:t>ꥍ⦥</w:t>
      </w:r>
      <w:r>
        <w:rPr/>
        <w:t>济㙶썔♦晆슡㒬焷쉖㴸⹅玩䑔䉩慡㩸썍偕츳牏幤䍡</w:t>
      </w:r>
      <w:r>
        <w:rPr/>
        <w:t>ⴺ</w:t>
      </w:r>
      <w:r>
        <w:rPr/>
        <w:t>䅓⮩㌣牓Ⓕ⭭⯂稳슥쉹塟쉍祾⫂㥢숪䮩歾捀춏ㅐ甸쉅昱쉺潅쉫彦偖弶䗂慥䦻甲뮱勂쉦䌨쵞㜪晥쉎坂湚㄰ꏎ礭뼯捒䬵䄪咵楀偡쉠煊梏싂⽆쉠쉚컂㥯䔥畠㝖偔䱂㖩匹갨䦿쉆器杺쉷䥄㥶⍳稯湱쉠䙁䡌獄楑朳䱊</w:t>
      </w:r>
      <w:r>
        <w:rPr/>
        <w:t>⠮</w:t>
      </w:r>
      <w:r>
        <w:rPr/>
        <w:t>氰敨才㉌놣奸甫癶䶮牱믂쉪㑷獩⍵奏㏃復㉞唻숯ㅷ媬숭⻂숵ぃ歏䳂⹀㐻쉲㑇㣂䩢㝺䥒渵썶숥쉯쉕╣⭅䞡䏃佇摦</w:t>
      </w:r>
      <w:r>
        <w:rPr/>
        <w:t>⡺</w:t>
      </w:r>
      <w:r>
        <w:rPr/>
        <w:t>ꇂ瘱䘶㤩祳ꍭ㝡㉊䅥⽣⩠㟂榬슿沬␲轴ꅙ幁⍴쉣⑄㤩凂䡴䝏埂漤⹁⍴䥷䯎쉤</w:t>
      </w:r>
      <w:r>
        <w:rPr/>
        <w:t>ꗂ</w:t>
      </w:r>
      <w:r>
        <w:rPr/>
        <w:t>奁㋃㠲⬬ꍢ欮</w:t>
      </w:r>
      <w:r>
        <w:rPr/>
        <w:t>ꤵ</w:t>
      </w:r>
      <w:r>
        <w:rPr/>
        <w:t>轍⤪堸啭슩⿂긮歷砤쵩䡏⹐䷍湭</w:t>
      </w:r>
      <w:r>
        <w:rPr/>
        <w:t>Ⳃ</w:t>
      </w:r>
      <w:r>
        <w:rPr/>
        <w:t>䉸㕺彸⛂迃矂칟珃勍䀬癠㤭湄쉂毂唺䩆嫂姂䥞깲佡䭊堵㶏</w:t>
      </w:r>
      <w:r>
        <w:rPr/>
        <w:t>⠬</w:t>
      </w:r>
      <w:r>
        <w:rPr/>
        <w:t>쉬怭컂晧㐊憘</w:t>
      </w:r>
      <w:r>
        <w:rPr/>
        <w:t>⢻</w:t>
      </w:r>
      <w:r>
        <w:rPr/>
        <w:t>轒노偃晨晎놣딪梿抿桪쉁⯂頪畭</w:t>
      </w:r>
      <w:r>
        <w:rPr/>
        <w:t>ⷃ</w:t>
      </w:r>
      <w:r>
        <w:rPr/>
        <w:t>硏䤵</w:t>
      </w:r>
      <w:r>
        <w:rPr/>
        <w:t>⡚</w:t>
      </w:r>
      <w:r>
        <w:rPr/>
        <w:t>쉸⍉ꥥ㔮㡤䝣䟂琱䲮뽐汬쉪</w:t>
      </w:r>
      <w:r>
        <w:rPr/>
        <w:t>ꕲ</w:t>
      </w:r>
      <w:r>
        <w:rPr/>
        <w:t>恁哂㥩䩭⸱獊硅㉮╒兹呮㈸漣䱀싂硴傣쉉㍔輰庘狂癘䔴港洷敭</w:t>
      </w:r>
      <w:r>
        <w:rPr/>
        <w:t>ꤹ┬</w:t>
      </w:r>
      <w:r>
        <w:rPr/>
        <w:t>淂顗숱䢩⌮㄰췂务㘻⥆洴殩浴⽁搽轺姂曂猰䋂ꏂ㩉⬣쉓⹒颡牎祐繮䥙䁡</w:t>
      </w:r>
      <w:r>
        <w:rPr/>
        <w:t>ꕨ♔⤽</w:t>
      </w:r>
      <w:r>
        <w:rPr/>
        <w:t>쉏䉨噒䑕싂旂딦䔥婖挥䤲뽤㨪漨猩쉹㩌榿灥슣⥘㙺䘮⭁숽捡祑炬숹漱㩈彺ꏂ慾뭒썓佌㜥欵愮烃妩ꎩꍷꍡ숪⍉輩칖㴫숱⬸橕幾兺眰囂♁䲮坵坧灚䝠偁쉭㭸敟㒵杏伲䱂⚿㞻媮焤氤撻녚쉢灐</w:t>
      </w:r>
      <w:r>
        <w:rPr/>
        <w:t>ⴰ</w:t>
      </w:r>
      <w:r>
        <w:rPr/>
        <w:t>䮩幪䴲䜤塁㏂곂䱘ㄲ⯍㌰</w:t>
      </w:r>
      <w:r>
        <w:rPr/>
        <w:t>ꤨ</w:t>
      </w:r>
      <w:r>
        <w:rPr/>
        <w:t>䝐惂嘮䐣㜳偍㍮䍀ꌹ⥔浣悮ꍒ眵캡ꅦ搰싂偧㩙噺㡃㤯㔬剟䕠ㅁ潠摳㉁칬䐮갷㫂䂮⍅疩煦猦颬洳乺</w:t>
      </w:r>
      <w:r>
        <w:rPr/>
        <w:t>ꦣ⏂</w:t>
      </w:r>
      <w:r>
        <w:rPr/>
        <w:t>形ꍗ穈⑙係⩉敞쵹剌洺䵠轍悻剘參潄楂煴䉬䁇㉹判楡ꄥ㨦㥮歑슬㕅弬枻獢瞣圯ꏂ쉀亻ぺ䑃꺩砣⥑䱁畸㢏⧂☣暮䟂䍸ꅱ䦘⛂䕅漵獪熱쉌</w:t>
      </w:r>
      <w:r>
        <w:rPr/>
        <w:t>ⵕ</w:t>
      </w:r>
      <w:r>
        <w:rPr/>
        <w:t>쉖䏂⹕媮⩃䰪捴슩懂䪥㍭囂뽶묥牔硓繠슿ꌮ獂䉳䑢⭲唨</w:t>
      </w:r>
      <w:r>
        <w:rPr/>
        <w:t>ⵯ</w:t>
      </w:r>
      <w:r>
        <w:rPr/>
        <w:t>爪㕾㴮슩쉄</w:t>
      </w:r>
      <w:r>
        <w:rPr/>
        <w:t>ⶩ</w:t>
      </w:r>
      <w:r>
        <w:rPr/>
        <w:t>슘</w:t>
      </w:r>
      <w:r>
        <w:rPr/>
        <w:t>⠳</w:t>
      </w:r>
      <w:r>
        <w:rPr/>
        <w:t>䳂懂䍉䣎䔴깋칟쉍㉨㧂轎术垣㩣煩兪灘⿂皡矃슩싎䭧坞䡖瑰楦睖䓂췂쉲炵頤뼽圵橂椨乂</w:t>
      </w:r>
      <w:r>
        <w:rPr/>
        <w:t>ꤽ</w:t>
      </w:r>
      <w:r>
        <w:rPr/>
        <w:t>䓂嫂㍂㉃剡䈤썢疘숭㥒ㅱ츣䰪䩯䭀넷ꥩ楅䜩倪쉃⩠쌦걠楩當ꥤ♡㍖㙇뽎⽓㟂땱慉栳梘䤳</w:t>
      </w:r>
      <w:r>
        <w:rPr/>
        <w:t>ꕂ</w:t>
      </w:r>
      <w:r>
        <w:rPr/>
        <w:t>㩘㑒⸺쉫䙶亏湢強䥱獀ㄯ䚡⫂묫狍飂琴㵂〷</w:t>
      </w:r>
      <w:r>
        <w:rPr/>
        <w:t>ⲣ</w:t>
      </w:r>
      <w:r>
        <w:rPr/>
        <w:t>䕎</w:t>
      </w:r>
      <w:r>
        <w:rPr/>
        <w:t>⡅</w:t>
      </w:r>
      <w:r>
        <w:rPr/>
        <w:t>欫婠灏</w:t>
      </w:r>
      <w:r>
        <w:rPr/>
        <w:t>ꕥ</w:t>
      </w:r>
      <w:r>
        <w:rPr/>
        <w:t>㡠</w:t>
      </w:r>
      <w:r>
        <w:rPr/>
        <w:t>ⵒꔦ</w:t>
      </w:r>
      <w:r>
        <w:rPr/>
        <w:t>䭉⯂䛃䵯䉞츰琪佬磃䙧畋쎥ㅵ숵숲椩뗂</w:t>
      </w:r>
      <w:r>
        <w:rPr/>
        <w:t>ⵄ</w:t>
      </w:r>
      <w:r>
        <w:rPr/>
        <w:t>ㆵ恲㝉䏂䅇繓吪쉦싂㠳轆쉱伴繧桚ꅵ㐷</w:t>
      </w:r>
      <w:r>
        <w:rPr/>
        <w:t>⣂</w:t>
      </w:r>
      <w:r>
        <w:rPr/>
        <w:t>湶埂⬯太⥌㡴劘婥쉴嚩悬㑎穔哂晾禥슘㩉</w:t>
      </w:r>
      <w:r>
        <w:rPr/>
        <w:t>ꕴ</w:t>
      </w:r>
      <w:r>
        <w:rPr/>
        <w:t>値⫂瑩癴컂摴㌬啘쉔䆡⹆쉫땦呀갦</w:t>
      </w:r>
      <w:r>
        <w:rPr/>
        <w:t>ꥋ</w:t>
      </w:r>
      <w:r>
        <w:rPr/>
        <w:t>쉨쉚係</w:t>
      </w:r>
      <w:r>
        <w:rPr/>
        <w:t>ꥁ⪣</w:t>
      </w:r>
      <w:r>
        <w:rPr/>
        <w:t>焴牅池⸊캩䡖奴⼴㞣㑏♄椶썾棂㕂</w:t>
      </w:r>
      <w:r>
        <w:rPr/>
        <w:t>ⷂꕏ</w:t>
      </w:r>
      <w:r>
        <w:rPr/>
        <w:t>搽⯂熵䕄恳䑸制␮㩦䨩飃彴</w:t>
      </w:r>
      <w:r>
        <w:rPr/>
        <w:t>Ⲯ</w:t>
      </w:r>
      <w:r>
        <w:rPr/>
        <w:t>略瘣</w:t>
      </w:r>
      <w:r>
        <w:rPr/>
        <w:t>⠽</w:t>
      </w:r>
      <w:r>
        <w:rPr/>
        <w:t>䥭╅掵ꥰ杺八쉴┮碬ぬ畸穢딲䔫칕癰䠴쌤俎样湺쉧剴㍹숴㮘ガ䓂潔䙆땈걊䕠⿂䌯䍰轁䩅佷썢뮱敌㜰</w:t>
      </w:r>
      <w:r>
        <w:rPr/>
        <w:t>Ⱜ</w:t>
      </w:r>
      <w:r>
        <w:rPr/>
        <w:t>睥⸪琨숷㡴ꍞ㙀䨺䤲</w:t>
      </w:r>
      <w:r>
        <w:rPr/>
        <w:t>ꦣ</w:t>
      </w:r>
      <w:r>
        <w:rPr/>
        <w:t>㥠</w:t>
      </w:r>
      <w:r>
        <w:rPr/>
        <w:t>ⰱ</w:t>
      </w:r>
      <w:r>
        <w:rPr/>
        <w:t>硕㐥楣夯丯뭯剑楙쉓砮渷◂䙋⨫伱⑆</w:t>
      </w:r>
      <w:r>
        <w:rPr/>
        <w:t>ꕧ</w:t>
      </w:r>
      <w:r>
        <w:rPr/>
        <w:t>㬱⛂印슬⪬쉥棂獐⯂㵟⽚伲琮并⩢</w:t>
      </w:r>
      <w:r>
        <w:rPr/>
        <w:t>꥓</w:t>
      </w:r>
      <w:r>
        <w:rPr/>
        <w:t>쉭敧攷䈪扣輰䂵敕斿ꅇ戶쉩婌栰땓녀戯怵㜩呵㔻䁟ㅤ⦮㜪潥㈺쉸㵃슥䵘砮쉮祅朴债偲뗍䰬啫涿숵顖梡塸䜵⩆坤唭㌪⭁껂쉃纱摯执砩噄橾栻䅅쉾⤹⾥矂⪱</w:t>
      </w:r>
      <w:r>
        <w:rPr/>
        <w:t>⠴⛂</w:t>
      </w:r>
      <w:r>
        <w:rPr/>
        <w:t>䕌偩촪ぶ顦䖩刬⩫喣ꍸ노䁒쉔娳㴶぀㍈╁䠥싍㮏칱⪻汇曂愣䙕싂攱䑚其瀷⹀煤䌬挩活䔴뽇컂쉅穮䬥쉃㞩⹧䨤獆⬯潃♺散䑲㥑⽂썱⻂뼨</w:t>
      </w:r>
      <w:r>
        <w:rPr/>
        <w:t>ꕍ</w:t>
      </w:r>
      <w:r>
        <w:rPr/>
        <w:t>㕆쉩뗂</w:t>
      </w:r>
      <w:r>
        <w:rPr/>
        <w:t>ꕆ</w:t>
      </w:r>
      <w:r>
        <w:rPr/>
        <w:t>뭶浖婭㮩䕶礷㍌楦捪촲</w:t>
      </w:r>
      <w:r>
        <w:rPr/>
        <w:t>ꦏ</w:t>
      </w:r>
      <w:r>
        <w:rPr/>
        <w:t>戦슿㓂智淂匦⑵啎䗂쉧佥灏⹃⒥숭걅眻垘璱㗂汔㍹㉇쉾Ⓕ姃㮮긷㕗␺┵橏ㅊ녫䠨㵁䆣䑐쉄畋橹</w:t>
      </w:r>
      <w:r>
        <w:rPr/>
        <w:t>ⵥ</w:t>
      </w:r>
      <w:r>
        <w:rPr/>
        <w:t>䀰硨⥍懂쉌猨憿捁㟂纘匷슡囂娤ㆿ쉖顊瀤狂䃎</w:t>
      </w:r>
      <w:r>
        <w:rPr/>
        <w:t>ꕥ</w:t>
      </w:r>
      <w:r>
        <w:rPr/>
        <w:t>盂땲깂朥쉷滂긫깍潇浵懎땉顢佰顠⩍</w:t>
      </w:r>
      <w:r>
        <w:rPr/>
        <w:t>⣂╵</w:t>
      </w:r>
      <w:r>
        <w:rPr/>
        <w:t>ꦬ</w:t>
      </w:r>
      <w:r>
        <w:rPr/>
        <w:t>癒侩╮幈丱␽歒悵싂縵䈴⭄户桺偫珂欥䕗呪䪮橄殮廂숤㭒쉆堮쌫䨸뭖</w:t>
      </w:r>
      <w:r>
        <w:rPr/>
        <w:t>⡫</w:t>
      </w:r>
      <w:r>
        <w:rPr/>
        <w:t>㩏偲㟂걨㩌樭挥狃㊱쉣</w:t>
      </w:r>
      <w:r>
        <w:rPr/>
        <w:t>ⱍ</w:t>
      </w:r>
      <w:r>
        <w:rPr/>
        <w:t>䬵湘〺䘪睗싂㈳䰶쉑㯂⩤</w:t>
      </w:r>
      <w:r>
        <w:rPr/>
        <w:t>ⰴ</w:t>
      </w:r>
      <w:r>
        <w:rPr/>
        <w:t>뭠숺兓쉔㵎㙳煆썂䤳䪘땦携祉⤥⎩䭖념匤뭷뭭䍑䙸㥋⹈䄴뗃녎녕숩剎啊ꍁ딭숫矂炱</w:t>
      </w:r>
      <w:r>
        <w:rPr/>
        <w:t>ⵘ⹩⨣</w:t>
      </w:r>
      <w:r>
        <w:rPr/>
        <w:t>穋慗祴瀣垡斥㔽櫂⸹坦䕃쉙婋獂囂煴㝒灣녾灭䉋华䕷禘䕊浊쉟㝌娥김㶘焪⍘〤斏</w:t>
      </w:r>
      <w:r>
        <w:rPr/>
        <w:t>ꖥ</w:t>
      </w:r>
      <w:r>
        <w:rPr/>
        <w:t>坱㙵</w:t>
      </w:r>
      <w:r>
        <w:rPr/>
        <w:t>ꕐ⬪</w:t>
      </w:r>
      <w:r>
        <w:rPr/>
        <w:t>姂쉾䵋坡</w:t>
      </w:r>
      <w:r>
        <w:rPr/>
        <w:t>ꕟ</w:t>
      </w:r>
      <w:r>
        <w:rPr/>
        <w:t>弯兯佢呮㜯숶幯杯灙㉠쉆놣쉌轂긩⥣㝤䠹⪣㥞</w:t>
      </w:r>
      <w:r>
        <w:rPr/>
        <w:t>Ⱳ</w:t>
      </w:r>
      <w:r>
        <w:rPr/>
        <w:t>塮</w:t>
      </w:r>
      <w:r>
        <w:rPr/>
        <w:t>ⱕ</w:t>
      </w:r>
      <w:r>
        <w:rPr/>
        <w:t>ꕆ</w:t>
      </w:r>
      <w:r>
        <w:rPr/>
        <w:t>稯晄瑬攽䲩楊忍帊뇂䅾쉩仃熣喻瓎땪䮡싃测䆮녗䁓慶愦慳</w:t>
      </w:r>
      <w:r>
        <w:rPr/>
        <w:t>ⲡ⩬</w:t>
      </w:r>
      <w:r>
        <w:rPr/>
        <w:t>쉠橅䵃扠캵刷縱䕦</w:t>
      </w:r>
      <w:r>
        <w:rPr/>
        <w:t>ꦱ</w:t>
      </w:r>
      <w:r>
        <w:rPr/>
        <w:t>㦥⭠䷂슬盂喱恈ꆣ漶捒優䓂쵕ㅆ쉀컂⌻╒</w:t>
      </w:r>
      <w:r>
        <w:rPr/>
        <w:t>ꕰ</w:t>
      </w:r>
      <w:r>
        <w:rPr/>
        <w:t>숦㵍攱㫍싂䣂兂싍沏晄슣슩搽浵晆硊頷㴨숫穁슏乹ꌦ灴⍏䱇⨪ㅘꍫ䉖弸⤶⩀曂䡕쉁䌫䤩䬰塇㛃䡐潟싂唻熥塹䰲影㕀㊻䱁琽⽖窥兹㵸䲏⽸숬疿깊戣ꍐ硩ꍱ穧秂橧牚⑥縸뿎潅㕟⥐䆵㵉收</w:t>
      </w:r>
      <w:r>
        <w:rPr/>
        <w:t>⡮</w:t>
      </w:r>
      <w:r>
        <w:rPr/>
        <w:t>㫂촱</w:t>
      </w:r>
      <w:r>
        <w:rPr/>
        <w:t>ꕋⴽ</w:t>
      </w:r>
      <w:r>
        <w:rPr/>
        <w:t>㡰㶱</w:t>
      </w:r>
      <w:r>
        <w:rPr/>
        <w:t>꧂</w:t>
      </w:r>
      <w:r>
        <w:rPr/>
        <w:t>걷憣ꄪ幉䓎敲숪廂潧昣瞡㑶悡槂啱䚘묣湾啩싂旂</w:t>
      </w:r>
      <w:r>
        <w:rPr/>
        <w:t>꧂⌣</w:t>
      </w:r>
      <w:r>
        <w:rPr/>
        <w:t>㬵砤⽕獀┯皣⩠秂楙泂긴䥔枵㐴쵭嫍慁吵ㅡ㔻䌷♚䃂䯂璩㠴乱㵓쉅ꍳ戴䄪깅쵴㴲䝶㭐殿⩾硲お</w:t>
      </w:r>
      <w:r>
        <w:rPr/>
        <w:t>ⶡ</w:t>
      </w:r>
      <w:r>
        <w:rPr/>
        <w:t>从繓戲㭯⾡땠乴檱慐䝊쌮椨撘긭⚿墡⺩燂啅䑏쉳㡕嫂橮ㆩ偯쉈桦䄲쉖䴣橥䎏㠭䫃䑂뇂兖氷畫㡩슿쉚䇂癋顪㙑喻╅椹⾻䅨囂父⨽⽆䴸票桯쉱뽨祖䁠畺싍䡡♞╺湈㥄䐲㑩楹䉖㎡繏䕶唶楥췂㏎싂癁噲䙍䴦懂㧃刪슩㕍㪮汖夶䡲쉫㵅쉯㚱塣䉩숭쉏栯ㅔ癁㋍癮爽⑱㑮喬숮</w:t>
      </w:r>
      <w:r>
        <w:rPr/>
        <w:t>ꦵ╞♋</w:t>
      </w:r>
      <w:r>
        <w:rPr/>
        <w:t>깉</w:t>
      </w:r>
      <w:r>
        <w:rPr/>
        <w:t>⡊</w:t>
      </w:r>
      <w:r>
        <w:rPr/>
        <w:t>䱠兎睬硵⚻挪犻⩖㛃未㍩䝕畕噸ꍁ䶩憵⹤싂ꥧ奱步ꅎ⵳쉢彭䔺⩖樺晘</w:t>
      </w:r>
      <w:r>
        <w:rPr/>
        <w:t>꧂⭇</w:t>
      </w:r>
      <w:r>
        <w:rPr/>
        <w:t>㶱ꎩ歀</w:t>
      </w:r>
      <w:r>
        <w:rPr/>
        <w:t>⣂</w:t>
      </w:r>
      <w:r>
        <w:rPr/>
        <w:t>䖿㝾⑗彁㴮歔弸㙓婯晘⺥漸뽋潧숻䍑䕁䬸㓂䍴斩㝟䄰</w:t>
      </w:r>
      <w:r>
        <w:rPr/>
        <w:t>⡠</w:t>
      </w:r>
      <w:r>
        <w:rPr/>
        <w:t>䵸婟䕍숯獫깾걏䔤凃㪻圦㦱㍄썑戶湓憏쌭偗椶幵녖楕䔯┩쉉潮䰸娲㐻歵嗂⼳徵</w:t>
      </w:r>
      <w:r>
        <w:rPr/>
        <w:t>ꗂ</w:t>
      </w:r>
      <w:r>
        <w:rPr/>
        <w:t>䅐䴶⏂</w:t>
      </w:r>
      <w:r>
        <w:rPr/>
        <w:t>ⵃ⨬</w:t>
      </w:r>
      <w:r>
        <w:rPr/>
        <w:t>䙹⪵䭥䡎䕰뽐䱥卭恍眱带쉒㓃촫瑾썧뿂䙦䝌㦬䇂礥⦱䕲䩅剃䏂瓂硇㭠꺩櫂坨춥亘烂摊싂䕱碥剞⽑懂㭓窮㭞䊵㈤剢슣䶬瘪㝭껂⩶ぷ숺噬噓慾瀫䵘쉤뼥㌭秂뭣슿桗獙竂㤬⺵恍꥾</w:t>
      </w:r>
      <w:r>
        <w:rPr/>
        <w:t>ꥀ</w:t>
      </w:r>
      <w:r>
        <w:rPr/>
        <w:t>㐫助䝶㙎扄穢뭋䠽䙐呓땑潏㑁㔮㞥迂숷扳匊㜷⼥걒⑤牑뽣⬶瘹仂㓂쌪䒘甪</w:t>
      </w:r>
      <w:r>
        <w:rPr/>
        <w:t>ⵒ</w:t>
      </w:r>
      <w:r>
        <w:rPr/>
        <w:t>凂浮㑳껂呩杄⭩偋丨倽㉄㵐柂</w:t>
      </w:r>
      <w:r>
        <w:rPr/>
        <w:t>ꖘ</w:t>
      </w:r>
      <w:r>
        <w:rPr/>
        <w:t>쉚刬㇂捏偀ꍥ쉁뮱傥⨬䕗䭺滂ㆵ믃栩䐻</w:t>
      </w:r>
      <w:r>
        <w:rPr/>
        <w:t>ꤶ</w:t>
      </w:r>
      <w:r>
        <w:rPr/>
        <w:t>祐涣溱杂⬸囎ꌶ塱乾偱䱷冩䅥㢩䉇⼬ꥧ⩁珂숦杓扆녎䅟頺㔵⹞┽䁦縥㌶梩㘪슻愥䜫塑捃〵毂숨祫숲嗂㥘</w:t>
      </w:r>
      <w:r>
        <w:rPr/>
        <w:t>ꔻ⩟</w:t>
      </w:r>
      <w:r>
        <w:rPr/>
        <w:t>䝧뿂浆⭙싎䍦슿怸偬㇂갵츱⌵睓栦⸥匰㛂쉋䵟쉑条䡥䙣㥣癨埂磍猴参슘㝁㦿婳⽶徱㉋㣂硳㷂扗⩫슏땢⭓塺썞睞쏂㘥䩂믂슻儳䍒⭖湶䣂䘺䠺久㷎奅㖘福㘩⩏稪칸喵顃㕴慗⛂숮㑕㥣㫂츺䌽仂슮喻戣㩴㦬칰</w:t>
      </w:r>
      <w:r>
        <w:rPr/>
        <w:t>⡊</w:t>
      </w:r>
      <w:r>
        <w:rPr/>
        <w:t>䝄刪橍</w:t>
      </w:r>
      <w:r>
        <w:rPr/>
        <w:t>ⵠ</w:t>
      </w:r>
      <w:r>
        <w:rPr/>
        <w:t>盂꺩놱礳싂숪幣</w:t>
      </w:r>
      <w:r>
        <w:rPr/>
        <w:t>꧂</w:t>
      </w:r>
      <w:r>
        <w:rPr/>
        <w:t>䛍䝸疏牴縫煈䨰眯炵桤彎惍俎啴擂숭墩뮥场㣃쉷숴㕟ㅇ쉗捥♅㚱䤣깢뿂슣䝟</w:t>
      </w:r>
      <w:r>
        <w:rPr/>
        <w:t>⡨╗</w:t>
      </w:r>
      <w:r>
        <w:rPr/>
        <w:t>迂婩獴㙀瘫䝇까埃쉢䏂桷</w:t>
      </w:r>
      <w:r>
        <w:rPr/>
        <w:t>ꖵ</w:t>
      </w:r>
      <w:r>
        <w:rPr/>
        <w:t>䌺⒡犥㍅噇湮繭䌥怵砯嘺슏猵䊿灉㈺楌⩲㒱稵⑥申땸㡋쉀纏ꅄ㯂慢쉣卞恶愶㜫싂⴦䁍</w:t>
      </w:r>
      <w:r>
        <w:rPr/>
        <w:t>Ⱕ</w:t>
      </w:r>
      <w:r>
        <w:rPr/>
        <w:t>㙤睰㈹琦⨻싂⻂⍆슱⯂칕</w:t>
      </w:r>
      <w:r>
        <w:rPr/>
        <w:t>ⰹ</w:t>
      </w:r>
      <w:r>
        <w:rPr/>
        <w:t>쉃녔㇂쉋车坯슻轅㩂撥㇎⹷斘顊숰䙕쉾숱䭢歬䳂ꄮ䣂敥穑</w:t>
      </w:r>
      <w:r>
        <w:rPr/>
        <w:t>⡟</w:t>
      </w:r>
      <w:r>
        <w:rPr/>
        <w:t>슏츬椶璥娱妡獣匭䔱⮩嘪</w:t>
      </w:r>
      <w:r>
        <w:rPr/>
        <w:t>ⴰ꤭</w:t>
      </w:r>
      <w:r>
        <w:rPr/>
        <w:t>煵ど颩╰췂偂⬹繓쉈</w:t>
      </w:r>
      <w:r>
        <w:rPr/>
        <w:t>⢣</w:t>
      </w:r>
      <w:r>
        <w:rPr/>
        <w:t>批쉦⍁䅣楡玩㦩⫂㙎幌땁䋂妬슮牵ㅡ〩獮溩☷</w:t>
      </w:r>
      <w:r>
        <w:rPr/>
        <w:t>ⷂ</w:t>
      </w:r>
      <w:r>
        <w:rPr/>
        <w:t>㋎剷汹㉉䡨㞬坨⛂溥䵓砹ⸯ⭨䡪ꌮ倰쉇㢩稥朵秂摾䁵普㙎估㇂牟㍈⏃堲䱤ꥲ땪幋愣迃漦숱긷仃張效⌷⤴⍅䅣</w:t>
      </w:r>
      <w:r>
        <w:rPr/>
        <w:t>ꕘ</w:t>
      </w:r>
      <w:r>
        <w:rPr/>
        <w:t>係序쉹枘쉚䔹溮㯂㇂⸻⸤睳杺䕬潢㝬땀</w:t>
      </w:r>
      <w:r>
        <w:rPr/>
        <w:t>ⱔ</w:t>
      </w:r>
      <w:r>
        <w:rPr/>
        <w:t>쉣剖䳂㋂梡杲䱸呺夬쉓䭶⭷뭞쉰⩥쉠쉀⍮</w:t>
      </w:r>
      <w:r>
        <w:rPr/>
        <w:t>ꕁ</w:t>
      </w:r>
      <w:r>
        <w:rPr/>
        <w:t>쵔⺱套歩痂朹稪㶥眯</w:t>
      </w:r>
      <w:r>
        <w:rPr/>
        <w:t>⡳</w:t>
      </w:r>
      <w:r>
        <w:rPr/>
        <w:t>䄩炘⮬⯂㬣ㅅ깈䛂</w:t>
      </w:r>
      <w:r>
        <w:rPr/>
        <w:t>ⵀ</w:t>
      </w:r>
      <w:r>
        <w:rPr/>
        <w:t>輣䉞⏎䭀ァ썩쉰睾㕙김썥未慾乕硌卾ꎩ恏뇂凃㔷䤬瑑</w:t>
      </w:r>
      <w:r>
        <w:rPr/>
        <w:t>ꤪ</w:t>
      </w:r>
      <w:r>
        <w:rPr/>
        <w:t>㦱싂偺挪䡃㝨㑴䅌啥湇땹㩺뇂盃暮堮渭炬澻噋汇㧃⸣⸊畲擂瀴쵉숸䥗䭐무䳃</w:t>
      </w:r>
      <w:r>
        <w:rPr/>
        <w:t>ⱷ</w:t>
      </w:r>
      <w:r>
        <w:rPr/>
        <w:t>偌녥杬䘪䉖潋穖⽮迂치숴祷㎵땧爬扏汓剏爮乌♄㌣湦䱋煖</w:t>
      </w:r>
      <w:r>
        <w:rPr/>
        <w:t>꥓</w:t>
      </w:r>
      <w:r>
        <w:rPr/>
        <w:t>뼲呇싎㑚琱㤸뭒Ⓜ쉱</w:t>
      </w:r>
      <w:r>
        <w:rPr/>
        <w:t>ꕎꤪ</w:t>
      </w:r>
      <w:r>
        <w:rPr/>
        <w:t>朦乬슩ꍠꥨ恗㜨扵殩㮏㉀䱆ꎘ⥏㴦悩ꌭ幸拂쵏婌奱기呂⪘摢戯䨣쉾컂ꥫ唵住竂쉂珎囂㤯䄳</w:t>
      </w:r>
      <w:r>
        <w:rPr/>
        <w:t>ⰺ⑲⫃</w:t>
      </w:r>
      <w:r>
        <w:rPr/>
        <w:t>㬦彫꥗梱别⒵㵕晾㩺</w:t>
      </w:r>
      <w:r>
        <w:rPr/>
        <w:t>⠴</w:t>
      </w:r>
      <w:r>
        <w:rPr/>
        <w:t>殘㈽㝲ꄶ쏂濂컂㙊盂ꇂꍀ⍞䥥佈恫㞣ㅌ睃썃뭹渺숻䜪㭇ꄲ쉴牀䍚䃂儭支㝃憥쵊䰷䳂</w:t>
      </w:r>
      <w:r>
        <w:rPr/>
        <w:t>ꤻ</w:t>
      </w:r>
      <w:r>
        <w:rPr/>
        <w:t>穫晑⪣슮쎮␲⻂咣꥞겏䙊硧㡙썐飂乫戤㍌</w:t>
      </w:r>
      <w:r>
        <w:rPr/>
        <w:t>ⰳ</w:t>
      </w:r>
      <w:r>
        <w:rPr/>
        <w:t>凃숪楨㭸佟䑲塬⵫⩫</w:t>
      </w:r>
      <w:r>
        <w:rPr/>
        <w:t>ꤻ</w:t>
      </w:r>
      <w:r>
        <w:rPr/>
        <w:t>칮쉀숦䉧╪쉺㛂⹦숳촮䉵焴半⑔☽뮥쉁灤쉎⥑⌽顎璥牐塕瘬㶣䁇壂桩</w:t>
      </w:r>
      <w:r>
        <w:rPr/>
        <w:t>ꥏ</w:t>
      </w:r>
      <w:r>
        <w:rPr/>
        <w:t>偺ぶ利⦩┪淎彲睃㖩췂䑞颵恲嘪긯䣂頨繍</w:t>
      </w:r>
      <w:r>
        <w:rPr/>
        <w:t>⡕</w:t>
      </w:r>
      <w:r>
        <w:rPr/>
        <w:t>䐵乣搯䥹ㅺ㉌繀⨪㡹慁偏繞䍬卣圻潱卑넪橂喩灦璱㡨灳쉂쉧◂㈻䧍汚辣忂味伮楏硤䬻穰뭲偭⚩땡壂쉪心</w:t>
      </w:r>
      <w:r>
        <w:rPr/>
        <w:t>⡒</w:t>
      </w:r>
      <w:r>
        <w:rPr/>
        <w:t>戵䕾䷂焥⭢狂걧</w:t>
      </w:r>
      <w:r>
        <w:rPr/>
        <w:t>ꕏ</w:t>
      </w:r>
      <w:r>
        <w:rPr/>
        <w:t>䴲䵲쉙쉰橯䍊쵮ꆣ稣焭숺ꅺ瑇칧け噇쉡盂</w:t>
      </w:r>
      <w:r>
        <w:rPr/>
        <w:t>ⱹ</w:t>
      </w:r>
      <w:r>
        <w:rPr/>
        <w:t>砨硵㴩嘥</w:t>
      </w:r>
      <w:r>
        <w:rPr/>
        <w:t>Ⱚ</w:t>
      </w:r>
      <w:r>
        <w:rPr/>
        <w:t>瑆繍䗂楹䝣썄</w:t>
      </w:r>
      <w:r>
        <w:rPr/>
        <w:t>ꔣ</w:t>
      </w:r>
      <w:r>
        <w:rPr/>
        <w:t>⺻쉣揍쉃〴摬煱⫂㢡䩓</w:t>
      </w:r>
      <w:r>
        <w:rPr/>
        <w:t>ꥄ</w:t>
      </w:r>
      <w:r>
        <w:rPr/>
        <w:t>쉥帰猥楇</w:t>
      </w:r>
      <w:r>
        <w:rPr/>
        <w:t>ꤥ</w:t>
      </w:r>
      <w:r>
        <w:rPr/>
        <w:t>췂썭㭴没昨놏쉖쉧깲喘穳塶䅑湊匸</w:t>
      </w:r>
      <w:r>
        <w:rPr/>
        <w:t>ⵆ</w:t>
      </w:r>
      <w:r>
        <w:rPr/>
        <w:t>橍</w:t>
      </w:r>
      <w:r>
        <w:rPr/>
        <w:t>⢘</w:t>
      </w:r>
      <w:r>
        <w:rPr/>
        <w:t>䉅ꥣ㒻橺㗂渳瘣뽉略</w:t>
      </w:r>
      <w:r>
        <w:rPr/>
        <w:t>ⱒ</w:t>
      </w:r>
      <w:r>
        <w:rPr/>
        <w:t>촩帷걇녶恸◂兄却⴯뗂㥭䷂㣃쉚</w:t>
      </w:r>
      <w:r>
        <w:rPr/>
        <w:t>ꖻ</w:t>
      </w:r>
      <w:r>
        <w:rPr/>
        <w:t>뽀䐦┪撬쉇䉠䑰䙉枩浆⧂</w:t>
      </w:r>
      <w:r>
        <w:rPr/>
        <w:t>⡯</w:t>
      </w:r>
      <w:r>
        <w:rPr/>
        <w:t>딷쉀⹧㙑䭊␤㬫ꅚ숱䍘⧃䰽㑁煕栰乁⬻⭅繳㉱㝳懍␥㍫䂏㙏䅁㴭ꍾ妬쉩떵輩搫쉇痂숫楐썉堹쉂䄸䃂嗍䱶怺䱷畤穈㦥⑒♏숴ꌮ眺轲姂</w:t>
      </w:r>
      <w:r>
        <w:rPr/>
        <w:t>ꥄ⭲</w:t>
      </w:r>
      <w:r>
        <w:rPr/>
        <w:t>㘶뗎싂䡘☲㶘沬灰六噵搩盂䣂칌瓂漭슩辵싂䅦晷䑌ꥵ牶싂兡䴸녰䭕䝫ギ䭨䞿♡ꥥ甽䯂椳쵘暩⫍쉎牄ヂ㙔噟䥏쉏쉷睒偣믃㏂䵤쉭␮쉂䨣쵁싂⚡슏轑쵢嫍ꆣ橚䘬瑮敦</w:t>
      </w:r>
      <w:r>
        <w:rPr/>
        <w:t>ⱁ</w:t>
      </w:r>
      <w:r>
        <w:rPr/>
        <w:t>爮</w:t>
      </w:r>
      <w:r>
        <w:rPr/>
        <w:t>⣍</w:t>
      </w:r>
      <w:r>
        <w:rPr/>
        <w:t>牖</w:t>
      </w:r>
      <w:r>
        <w:rPr/>
        <w:t>Ȿ</w:t>
      </w:r>
      <w:r>
        <w:rPr/>
        <w:t>㘯뼹깳</w:t>
      </w:r>
      <w:r>
        <w:rPr/>
        <w:t>ⱖ</w:t>
      </w:r>
      <w:r>
        <w:rPr/>
        <w:t>ꍫ숶樊</w:t>
      </w:r>
      <w:r>
        <w:rPr/>
        <w:t>ꕶ꤭</w:t>
      </w:r>
      <w:r>
        <w:rPr/>
        <w:t>熻</w:t>
      </w:r>
      <w:r>
        <w:rPr/>
        <w:t>Ⳃ</w:t>
      </w:r>
      <w:r>
        <w:rPr/>
        <w:t>넲ㅍ䉥칱渣㕄쉒猱╃歀⾩䯂硢䴸숮꺩攲呯忂숤噠⬪숲奁㭰喬扬</w:t>
      </w:r>
      <w:r>
        <w:rPr/>
        <w:t>ꕧ</w:t>
      </w:r>
      <w:r>
        <w:rPr/>
        <w:t>ꄻ硲</w:t>
      </w:r>
      <w:r>
        <w:rPr/>
        <w:t>ⲱ</w:t>
      </w:r>
      <w:r>
        <w:rPr/>
        <w:t>䥎㬨焪㩎쉘飂뭳価⽱싂</w:t>
      </w:r>
      <w:r>
        <w:rPr/>
        <w:t>ꤷ</w:t>
      </w:r>
      <w:r>
        <w:rPr/>
        <w:t>ㄣ憱砶参弯쉖쵓劻䔨</w:t>
      </w:r>
      <w:r>
        <w:rPr/>
        <w:t>ꤳ</w:t>
      </w:r>
      <w:r>
        <w:rPr/>
        <w:t>뮥帵灦墮䚏区䴸禩惃吨⫂䙍㑣椭⽵뾩㩥澥㴸⻂松쉩朶⒩元繬轱깐参獄싂温獾슥⽺㠹゘䀨㨻㣍싂剟楗⍔暥떘䅲슮㝚츰飂睧焲⍂⥇</w:t>
      </w:r>
      <w:r>
        <w:rPr/>
        <w:t>Ⳃ</w:t>
      </w:r>
      <w:r>
        <w:rPr/>
        <w:t>睐歶⫂싂頥犱炣숥攴깦㘷⚵♚숨框뭃ꥫ</w:t>
      </w:r>
      <w:r>
        <w:rPr/>
        <w:t>ꕐ</w:t>
      </w:r>
      <w:r>
        <w:rPr/>
        <w:t>冮砨穰漻㯂㬹숱䌱牥㩌ꥴ烂汗椹㉁</w:t>
      </w:r>
      <w:r>
        <w:rPr/>
        <w:t>ꥄ</w:t>
      </w:r>
      <w:r>
        <w:rPr/>
        <w:t>沏㉡ぐ䨣竂⍑쉘㤦橋䰭⑕</w:t>
      </w:r>
      <w:r>
        <w:rPr/>
        <w:t>꧍</w:t>
      </w:r>
      <w:r>
        <w:rPr/>
        <w:t>㵘딹呪䣂⑬</w:t>
      </w:r>
      <w:r>
        <w:rPr/>
        <w:t>ꤸ</w:t>
      </w:r>
      <w:r>
        <w:rPr/>
        <w:t>ぁ捱</w:t>
      </w:r>
      <w:r>
        <w:rPr/>
        <w:t>ⱐ</w:t>
      </w:r>
      <w:r>
        <w:rPr/>
        <w:t>轊䩬么汏칮牟摃♤⵶</w:t>
      </w:r>
      <w:r>
        <w:rPr/>
        <w:t>ꔷ</w:t>
      </w:r>
      <w:r>
        <w:rPr/>
        <w:t>㐤倰扔䘻⽸䡨⯃磎縪⻂乪揂䭟쉡䐣䩑⩬窵潺䛂䑤츯년椯捕冏</w:t>
      </w:r>
      <w:r>
        <w:rPr/>
        <w:t>ꕍ</w:t>
      </w:r>
      <w:r>
        <w:rPr/>
        <w:t>싂塥뭘䎏쉏癁桠념싂䓂剟⩯⍂㞵幅㞵䰮呾녉䕋㑎㙾껂䱫츺奪ꥵ쉟挵癠Ⓜ䕏䁎乃灃怹公汤唥䡳䡸칋枻䙗숵⽢利</w:t>
      </w:r>
      <w:r>
        <w:rPr/>
        <w:t>ꔥ</w:t>
      </w:r>
      <w:r>
        <w:rPr/>
        <w:t>墩싂汗氳슩ꅱ䨸⍗⩾㵐䕅楚汴㬰堣傡㮥攣䜣昩異䘨䉑吤㵙㕹ꌴ䯂숤勂挰쉪</w:t>
      </w:r>
      <w:r>
        <w:rPr/>
        <w:t>ⱹ</w:t>
      </w:r>
      <w:r>
        <w:rPr/>
        <w:t>촲䁮顾ꅴ넥䫂唴䳃</w:t>
      </w:r>
      <w:r>
        <w:rPr/>
        <w:t>Ⱶ</w:t>
      </w:r>
      <w:r>
        <w:rPr/>
        <w:t>숪쉏캘曂ꅠ哂昪㤩祟杙㑋俎㡯⹱⭗♕쉸쉸쉊ぷ㷎晦㢩係仂⸨瓂⥏彗催츫䱋䱔男</w:t>
      </w:r>
      <w:r>
        <w:rPr/>
        <w:t>Ⱚ</w:t>
      </w:r>
      <w:r>
        <w:rPr/>
        <w:t>䐰婨拃佘</w:t>
      </w:r>
      <w:r>
        <w:rPr/>
        <w:t>ⷂ</w:t>
      </w:r>
      <w:r>
        <w:rPr/>
        <w:t>伩塘垮뽹卖㡪땇㚻浀䡶╌埂别礰涱뗂⥚⼴杫炩⩟싂䗎</w:t>
      </w:r>
      <w:r>
        <w:rPr/>
        <w:t>⡭</w:t>
      </w:r>
      <w:r>
        <w:rPr/>
        <w:t>姂</w:t>
      </w:r>
      <w:r>
        <w:rPr/>
        <w:t>ꦬ</w:t>
      </w:r>
      <w:r>
        <w:rPr/>
        <w:t>쉶⭇㐹穙㨯ꍤ辵囂㬩埂䆻喡打䰣婀係쉷抱</w:t>
      </w:r>
      <w:r>
        <w:rPr/>
        <w:t>ꕪ♲␲⑙</w:t>
      </w:r>
      <w:r>
        <w:rPr/>
        <w:t>숯䷂㐦㧂欪牱ꥮ숬煪瀯番徻輱싎䁮幆禵㌽䒩쉊矂뭶牥㋂氥兞愽㍗濂佮爺噳椻䰤䥰䙮偙䐱㠶䝫顅墩뽸唥䩪</w:t>
      </w:r>
      <w:r>
        <w:rPr/>
        <w:t>ꥉ</w:t>
      </w:r>
      <w:r>
        <w:rPr/>
        <w:t>촩⩣</w:t>
      </w:r>
      <w:r>
        <w:rPr/>
        <w:t>⡧</w:t>
      </w:r>
      <w:r>
        <w:rPr/>
        <w:t>㶿캩쉹䕖컂쉮纩㕀</w:t>
      </w:r>
      <w:r>
        <w:rPr/>
        <w:t>⣃</w:t>
      </w:r>
      <w:r>
        <w:rPr/>
        <w:t>䃂⒣</w:t>
      </w:r>
      <w:r>
        <w:rPr/>
        <w:t>Ɫ</w:t>
      </w:r>
      <w:r>
        <w:rPr/>
        <w:t>쉅卙嘬㥓㮘橇時㍤瞩弸䖿䌰䵅䍞琴祀⒡皮㭶㠫䥹쉕㑒弣깋搽⑃⭙眨池䞘䬤싎佴伶挳쉙║䉾㇂츩㵍䡰꤮⼰弯㉙兯嫎㛃뭎浞䙈㙮</w:t>
      </w:r>
      <w:r>
        <w:rPr/>
        <w:t>Ⳃ</w:t>
      </w:r>
      <w:r>
        <w:rPr/>
        <w:t>컂呠离</w:t>
      </w:r>
      <w:r>
        <w:rPr/>
        <w:t>ꦻ</w:t>
      </w:r>
      <w:r>
        <w:rPr/>
        <w:t>彐窘쉨⒡촩싂泂剹稦甊協烎숰걷</w:t>
      </w:r>
      <w:r>
        <w:rPr/>
        <w:t>ꤥ</w:t>
      </w:r>
      <w:r>
        <w:rPr/>
        <w:t>쉬꥚瓂견瞮璏䡵橳칠欮幁嚏瀫</w:t>
      </w:r>
      <w:r>
        <w:rPr/>
        <w:t>ꕶ☭</w:t>
      </w:r>
      <w:r>
        <w:rPr/>
        <w:t>数뮻䅬塒䁣ꄸ揂넺熱烂午ꌱ頫꧎☨㜬숶璵䨸汅晊쉯汧걨瑄曍䄩奱</w:t>
      </w:r>
      <w:r>
        <w:rPr/>
        <w:t>⡥</w:t>
      </w:r>
      <w:r>
        <w:rPr/>
        <w:t>癖⼷幆轃쌪♉場⾮㙠칏깶晾숳</w:t>
      </w:r>
      <w:r>
        <w:rPr/>
        <w:t>⡃</w:t>
      </w:r>
      <w:r>
        <w:rPr/>
        <w:t>뽃뽆</w:t>
      </w:r>
      <w:r>
        <w:rPr/>
        <w:t>ⱊ</w:t>
      </w:r>
      <w:r>
        <w:rPr/>
        <w:t>숵숭囎噍暘쉾숶ꥵꄮ㵘纡쉃猤桖獉姍⵨倮칌䀥䥲渺幯䜪⭑㑓塥厮㙄繕焰♓㓂纘墩杆頶㕑</w:t>
      </w:r>
      <w:r>
        <w:rPr/>
        <w:t>⠨</w:t>
      </w:r>
      <w:r>
        <w:rPr/>
        <w:t>㩶쉶剈쉾散报</w:t>
      </w:r>
      <w:r>
        <w:rPr/>
        <w:t>ⰱ⍏</w:t>
      </w:r>
      <w:r>
        <w:rPr/>
        <w:t>欷琱礫녨㩞묭砥慩㷂뽬㝾쉢⥷睒묨㔶칆쉘児</w:t>
      </w:r>
      <w:r>
        <w:rPr/>
        <w:t>⡡</w:t>
      </w:r>
      <w:r>
        <w:rPr/>
        <w:t>䑭䍃呒愪╂暩楩奈硁㦬妵숨迂囂┵충쉒乆梱䛂睭啙┮傿捓嚻䈬坷偹ㅧ㏂칑䉬숷㐣㠵垩⑱刪ㅫ츳噏㭎婞땓슩㥣뽟牷㩫뭅⩢仂旂婐슩䑶燂䖩砹ꥩ澮쉭灹具㝺䅏彣䨳㙭땖睊囂</w:t>
      </w:r>
      <w:r>
        <w:rPr/>
        <w:t>ⵉ</w:t>
      </w:r>
      <w:r>
        <w:rPr/>
        <w:t>盍哂␬䱱祓㟂廃硨椮熩瞮敪娱</w:t>
      </w:r>
      <w:r>
        <w:rPr/>
        <w:t>ꤻ</w:t>
      </w:r>
      <w:r>
        <w:rPr/>
        <w:t>췂姃乓乓轮否䱵眯칯䅣ず洪㠷㯂⥎딸⑲쉎垣剆깩䩬䬷㩂楱獃係쉑棂㙔㑒ꥫ洳쉞뽏쉬㘨呣쉑倴娷枩꺣䜸㛂⛂슏숻㡀</w:t>
      </w:r>
      <w:r>
        <w:rPr/>
        <w:t>ꕢ</w:t>
      </w:r>
      <w:r>
        <w:rPr/>
        <w:t>쌽ꏂ</w:t>
      </w:r>
      <w:r>
        <w:rPr/>
        <w:t>ꦩ</w:t>
      </w:r>
      <w:r>
        <w:rPr/>
        <w:t>瀣쵆妏쉢洶復◃欽숣㫂⑍㤳㥯〻싍㕩⩖湮쉷⑦뽡묺䇃㑺숣놻兂㟂╁⹡녎뽆䝘</w:t>
      </w:r>
      <w:r>
        <w:rPr/>
        <w:t>⠥</w:t>
      </w:r>
      <w:r>
        <w:rPr/>
        <w:t>浨캻扗繁䙅네焵⑦换캘쉇沘쌸吣㵒䝍琸䃃睁住撬瞵乥㌮䀵㢮뼤㡀숹䀽⤴噔㶻汓契獞쉱</w:t>
      </w:r>
      <w:r>
        <w:rPr/>
        <w:t>ⱈ</w:t>
      </w:r>
      <w:r>
        <w:rPr/>
        <w:t>㝳䅣㩷슏硃恀瞿╪垬숽䭤散</w:t>
      </w:r>
      <w:r>
        <w:rPr/>
        <w:t>⡞</w:t>
      </w:r>
      <w:r>
        <w:rPr/>
        <w:t>牃ꥲ</w:t>
      </w:r>
      <w:r>
        <w:rPr/>
        <w:t>ꦘ</w:t>
      </w:r>
      <w:r>
        <w:rPr/>
        <w:t>埂祪䅤歱捗楲惂㒩娴䝕⩘</w:t>
      </w:r>
      <w:r>
        <w:rPr/>
        <w:t>ⵒ</w:t>
      </w:r>
      <w:r>
        <w:rPr/>
        <w:t>牷恊湁</w:t>
      </w:r>
      <w:r>
        <w:rPr/>
        <w:t>꥟</w:t>
      </w:r>
      <w:r>
        <w:rPr/>
        <w:t>숦⻃十抏倮䍑쉦숽旂ꥬ썬슱䈲㛂</w:t>
      </w:r>
      <w:r>
        <w:rPr/>
        <w:t>ꕅ</w:t>
      </w:r>
      <w:r>
        <w:rPr/>
        <w:t>䋃煖〪䩎憻灲㈻녦슘敁㡾㞩势杕倹䍨汶奷ꅍ婩焤</w:t>
      </w:r>
      <w:r>
        <w:rPr/>
        <w:t>ꦘ</w:t>
      </w:r>
      <w:r>
        <w:rPr/>
        <w:t>䇃</w:t>
      </w:r>
      <w:r>
        <w:rPr/>
        <w:t>⡷</w:t>
      </w:r>
      <w:r>
        <w:rPr/>
        <w:t>㶣䥘玵쉀牱䨫㭊땰쎥칰㨩烂ꍳ칋汈桫楖湸卮呗䨦싂䈹丸㇂煞ㅡ⮻㙂䨱쉡슿竃ぁ쵵歑䧂启걆倣弨䙶䕗䭂搳ꥹ䤬朣</w:t>
      </w:r>
      <w:r>
        <w:rPr/>
        <w:t>ꦿ</w:t>
      </w:r>
      <w:r>
        <w:rPr/>
        <w:t>卥숻㮬参啋䝣帻䱌䍤⥓땰㌱䑨⩮㡞䍉뗂⾥剔䩷摨⩸䁍⺏䥾塨恞况唤⴩怳</w:t>
      </w:r>
      <w:r>
        <w:rPr/>
        <w:t>⠣</w:t>
      </w:r>
      <w:r>
        <w:rPr/>
        <w:t>䙭䊻</w:t>
      </w:r>
      <w:r>
        <w:rPr/>
        <w:t>ⱈ</w:t>
      </w:r>
      <w:r>
        <w:rPr/>
        <w:t>吳灥奏浳兯挷싂拂䀥칔瘊乶쉮卙砮ㅱ昦㐽昶痂⧂師⩃琸噔</w:t>
      </w:r>
      <w:r>
        <w:rPr/>
        <w:t>ꕍ</w:t>
      </w:r>
      <w:r>
        <w:rPr/>
        <w:t>썎䭺怶橔슱係慙泂嗂♳䍊녣뽢숳楶쉋砥</w:t>
      </w:r>
      <w:r>
        <w:rPr/>
        <w:t>Ⱝ</w:t>
      </w:r>
      <w:r>
        <w:rPr/>
        <w:t>곃㑰㈶㑒搭䱹⒩渴橡䩗䅲촻뽶扥⼤伦旂䩲獲截唹轂㕱䁴漮恧⍁幾ꄮ쉂礯敩뭅盂䏎礰슣䥶㣂卅꥘슡售洪╥</w:t>
      </w:r>
      <w:r>
        <w:rPr/>
        <w:t>ꤴ</w:t>
      </w:r>
      <w:r>
        <w:rPr/>
        <w:t>䉘漥쌸愪쉙辮䲣瀳䰬噓⌫忂村슻曍䏂䕄㭖⾮禡椳뭵氵啰烂♘ꅀ㌪獵숩䏂㕌㵤冬渳厏쉫瘰燂㠤㪱濂桓灺乤㵁晋⌶♠쉆幑쉕쉺싂濂弱걘䳂⩕촽侻뭺匦싂⸶則⛂⧂</w:t>
      </w:r>
      <w:r>
        <w:rPr/>
        <w:t>ꔪⸯ</w:t>
      </w:r>
      <w:r>
        <w:rPr/>
        <w:t>Ⳃ</w:t>
      </w:r>
      <w:r>
        <w:rPr/>
        <w:t>뮩恇ꅑ䀲奒瀤漪</w:t>
      </w:r>
      <w:r>
        <w:rPr/>
        <w:t>ⶏ</w:t>
      </w:r>
      <w:r>
        <w:rPr/>
        <w:t>쌴䕞㕧</w:t>
      </w:r>
      <w:r>
        <w:rPr/>
        <w:t>ꦿ</w:t>
      </w:r>
      <w:r>
        <w:rPr/>
        <w:t>노⵾숪㶡녫</w:t>
      </w:r>
      <w:r>
        <w:rPr/>
        <w:t>ⱏ</w:t>
      </w:r>
      <w:r>
        <w:rPr/>
        <w:t>慹淂䭩燂磂䴥䘣㜻䕏匦䬺䙇ꥣ䱪⴪晷䵣淂畇䭨㑒単䝉싂祾㬬ꎻ偪</w:t>
      </w:r>
      <w:r>
        <w:rPr/>
        <w:t>ꕒ</w:t>
      </w:r>
      <w:r>
        <w:rPr/>
        <w:t>乭伺櫎䉬</w:t>
      </w:r>
      <w:r>
        <w:rPr/>
        <w:t>ⲡ</w:t>
      </w:r>
      <w:r>
        <w:rPr/>
        <w:t>倨뗂炥숦쉩旂♳</w:t>
      </w:r>
      <w:r>
        <w:rPr/>
        <w:t>ꔰ</w:t>
      </w:r>
      <w:r>
        <w:rPr/>
        <w:t>㦩㉕䃎쉖穱愦卢媏䓂䘹ꌥ쉢睴곂慰㶱숮〵穖숮㐹槎䕚䐫猶带䙧㋃㩄숭硲</w:t>
      </w:r>
      <w:r>
        <w:rPr/>
        <w:t>Ⱓ</w:t>
      </w:r>
      <w:r>
        <w:rPr/>
        <w:t>걇䕍⽲숣晭䈷浇⧂ꥸ灍泍쉄敠慾瑵弲浈녴</w:t>
      </w:r>
      <w:r>
        <w:rPr/>
        <w:t>ⳍ</w:t>
      </w:r>
      <w:r>
        <w:rPr/>
        <w:t>ꍬ瘫㷂뽸㪻䨭⑘瑂摄싂㙠佚䂡㡍쉵ꌭ쉚䍨昪㡂⮻摃卹숹촽㞘刷㚻潎甬</w:t>
      </w:r>
      <w:r>
        <w:rPr/>
        <w:t>⡯</w:t>
      </w:r>
      <w:r>
        <w:rPr/>
        <w:t>슩擂槂┪佬쉧ꅋ呱㕪参㈬乇噷汞㝸倪쉏╱䔱犬⩯损⻂繮㵫⛍睹煡숦뭒ꌻㅫ枬</w:t>
      </w:r>
      <w:r>
        <w:rPr/>
        <w:t>ꤥ</w:t>
      </w:r>
      <w:r>
        <w:rPr/>
        <w:t>浢浖儹䉯祅礽䞻뮣潎⬸긷東뾬卤壂契쉎╞묹䢬땕㤽쉱䉐♵䍃䔲剺瑢꺘氩䅥关㉸敒䈪楨긱婭䴵庻♡쉲⮡㷍㉱彦䅫ꍃ婪쌷悬㭾癉截縪姂</w:t>
      </w:r>
      <w:r>
        <w:rPr/>
        <w:t>ꥀ</w:t>
      </w:r>
      <w:r>
        <w:rPr/>
        <w:t>汸昪䬪긩戱䁞촱쉎곂辩䫂愩䕣땓</w:t>
      </w:r>
      <w:r>
        <w:rPr/>
        <w:t>ⴸ</w:t>
      </w:r>
      <w:r>
        <w:rPr/>
        <w:t>ⱂ</w:t>
      </w:r>
      <w:r>
        <w:rPr/>
        <w:t>扯渴䁉妘⽂㑉</w:t>
      </w:r>
      <w:r>
        <w:rPr/>
        <w:t>⡋</w:t>
      </w:r>
      <w:r>
        <w:rPr/>
        <w:t>扣숨믃敹䤨泂⹙ㆮꅡ쉟䁃⪏顉佣䚻㬻⿂쉋䳂긥槂⎡䉯숫㄰呈뭸桏港梱쉟쉩⹇♏偯敒㙊ꥢ乇⥣⽆㡕쉍乭췂椦쉴䡰쉁숪咵䕈㑁䴯㉐䜳ꥪ⍢顠⭂㭾睭䔰꥘祔㩯⬫ꎥ</w:t>
      </w:r>
      <w:r>
        <w:rPr/>
        <w:t>⡂</w:t>
      </w:r>
      <w:r>
        <w:rPr/>
        <w:t>剈㒡♭牌狂慫⍔⩴䅯⏂묭㤸汭㌮煬䡗</w:t>
      </w:r>
      <w:r>
        <w:rPr/>
        <w:t>ꕺ</w:t>
      </w:r>
      <w:r>
        <w:rPr/>
        <w:t>䦩슬䂻⸮䉹煎硱㠻槂垏⹒䫂䷂撏楰彡坁洵《梵㭏穸</w:t>
      </w:r>
      <w:r>
        <w:rPr/>
        <w:t>⢥</w:t>
      </w:r>
      <w:r>
        <w:rPr/>
        <w:t>䤦剉愥樯⍁汱挨긽딵</w:t>
      </w:r>
      <w:r>
        <w:rPr/>
        <w:t>ⲵ</w:t>
      </w:r>
      <w:r>
        <w:rPr/>
        <w:t>丨啋쉇壂㥐剟穏뽦怣</w:t>
      </w:r>
      <w:r>
        <w:rPr/>
        <w:t>⡫</w:t>
      </w:r>
      <w:r>
        <w:rPr/>
        <w:t>ꅉ碵僂쉦剘桺⬽照䐰灆ꄴ剄숶㭯⍺䅪枣㪱飂㉧䛍濂䑡곍坸汑䭀睡쉫㒣숮桷슮硵兾摃쉥⽁剪頳浂硃壎匸矂眰扨摙쉥硁䶻徬㉃䂱伴쉖㉱㓂</w:t>
      </w:r>
      <w:r>
        <w:rPr/>
        <w:t>⡠</w:t>
      </w:r>
      <w:r>
        <w:rPr/>
        <w:t>佃싎</w:t>
      </w:r>
      <w:r>
        <w:rPr/>
        <w:t>⠩</w:t>
      </w:r>
      <w:r>
        <w:rPr/>
        <w:t>癓偡쉅싂숥㬣㝬㗂걟╗䥮ꥴ䇂睮椺猹剩噸坴놮朰䯎塍㙯䜲䯎䡸䵧䑗剐恗睷쉕㩶㩚㟂슩㋍</w:t>
      </w:r>
      <w:r>
        <w:rPr/>
        <w:t>⢿</w:t>
      </w:r>
      <w:r>
        <w:rPr/>
        <w:t>煶</w:t>
      </w:r>
      <w:r>
        <w:rPr/>
        <w:t>ꤺ</w:t>
      </w:r>
      <w:r>
        <w:rPr/>
        <w:t>뇃㥹䬭䑲쉐䲬⬹䡊弫牄渮㢵㭱</w:t>
      </w:r>
      <w:r>
        <w:rPr/>
        <w:t>ꖮ</w:t>
      </w:r>
      <w:r>
        <w:rPr/>
        <w:t>䝶歗⩎澬썹䡡繴㝨棂</w:t>
      </w:r>
      <w:r>
        <w:rPr/>
        <w:t>ꕲ</w:t>
      </w:r>
      <w:r>
        <w:rPr/>
        <w:t>迂劮┶风偭癍⹩㝍뇂㵏츤捋獚壂슻琩䔲穦焴□夷⑚啫栰</w:t>
      </w:r>
      <w:r>
        <w:rPr/>
        <w:t>ꕨ</w:t>
      </w:r>
      <w:r>
        <w:rPr/>
        <w:t>㪩敪搻쌯䰳⽶칱쌺歕啎縦痍杲ꍩ⤮갣☣㝀幩♾䰰㡵轉</w:t>
      </w:r>
      <w:r>
        <w:rPr/>
        <w:t>꧂</w:t>
      </w:r>
      <w:r>
        <w:rPr/>
        <w:t>橣묽䓂䵠㑀欸ㅀ넺仍削䆩⽗偖剳䵙扯塎烂䤩䲻⌵焬╬呀뿂活쉍挹㔹㨷쉒垿噙⨳倷쉗䊥묪딩ㆩ彘⨸呖段奫</w:t>
      </w:r>
      <w:r>
        <w:rPr/>
        <w:t>ⶣ</w:t>
      </w:r>
      <w:r>
        <w:rPr/>
        <w:t>晞奠</w:t>
      </w:r>
      <w:r>
        <w:rPr/>
        <w:t>ⱑ</w:t>
      </w:r>
      <w:r>
        <w:rPr/>
        <w:t>싂쉐䈴摺噕䌽ꍇ呔</w:t>
      </w:r>
      <w:r>
        <w:rPr/>
        <w:t>ꔬ</w:t>
      </w:r>
      <w:r>
        <w:rPr/>
        <w:t>㷂扞爫슩슱⥮⑅䔦顤䱕挪瑣䁳싂⬴楁癎슮쉪占썩搽⹾춥噶朣䱀辏戹亣䭰䌪㒩拂祚略憘䅠墵⨵뮱勂</w:t>
      </w:r>
    </w:p>
    <w:p>
      <w:pPr>
        <w:pStyle w:val="PreformattedText"/>
        <w:bidi w:val="0"/>
        <w:spacing w:before="0" w:after="0"/>
        <w:jc w:val="left"/>
        <w:rPr/>
      </w:pPr>
      <w:r>
        <w:rPr/>
        <w:t>䥊揂䜦䁰噋慸땆ꥮ뽟澣炮凎╊亮䥥吩杹㵂⨽䍳</w:t>
      </w:r>
      <w:r>
        <w:rPr/>
        <w:t>⠽⡱</w:t>
      </w:r>
      <w:r>
        <w:rPr/>
        <w:t>쉤♐磂飍縺</w:t>
      </w:r>
      <w:r>
        <w:rPr/>
        <w:t>ⴹ</w:t>
      </w:r>
      <w:r>
        <w:rPr/>
        <w:t>컂桪癫㕐坍뮮⯂딪걨☶䙈䒿숵偡硗曂き쎣ㄻ䕓湨橓긷⽸쉋䉘ꄫ幑녓眭癨擂⩡⎩沩獩祒囂䧂싂㣂ꥮ積</w:t>
      </w:r>
      <w:r>
        <w:rPr/>
        <w:t>ꦥ</w:t>
      </w:r>
      <w:r>
        <w:rPr/>
        <w:t>癆⬫晏뭵䍈慊썶</w:t>
      </w:r>
      <w:r>
        <w:rPr/>
        <w:t>ꔮ</w:t>
      </w:r>
      <w:r>
        <w:rPr/>
        <w:t>녅愯氫껂⩶긲䖱▿剋瀬깎倣暵⦡넪⍎ꥹㄩ깙嗂싂䳂⪬徣㊏걌冮潉杩녯㏍쉯牏쉵슥杕硡㝖슘</w:t>
      </w:r>
      <w:r>
        <w:rPr/>
        <w:t>⡵♡</w:t>
      </w:r>
      <w:r>
        <w:rPr/>
        <w:t>吳◂估偾㚵촸㍁婶ꅘ⽨</w:t>
      </w:r>
      <w:r>
        <w:rPr/>
        <w:t>Ⲭ</w:t>
      </w:r>
      <w:r>
        <w:rPr/>
        <w:t>ⵁ</w:t>
      </w:r>
      <w:r>
        <w:rPr/>
        <w:t>殬쉲攪姂</w:t>
      </w:r>
      <w:r>
        <w:rPr/>
        <w:t>ꗂ</w:t>
      </w:r>
      <w:r>
        <w:rPr/>
        <w:t>轇쉔顒</w:t>
      </w:r>
      <w:r>
        <w:rPr/>
        <w:t>꧂</w:t>
      </w:r>
      <w:r>
        <w:rPr/>
        <w:t>绂傡⑙</w:t>
      </w:r>
      <w:r>
        <w:rPr/>
        <w:t>⠪</w:t>
      </w:r>
      <w:r>
        <w:rPr/>
        <w:t>䱩숲숹䕲囂♳칚⨴辣㛂兕䠺焱쉪摡싂㥌佺牂轓夨䁥숤ギ厩愯甹晊祔㩙㢿䅅穹䯂ꍶ⑔䬲숵䈰䅟䥴䚡⏍㠹橵숤⩂䌰ꍑ䅍汴</w:t>
      </w:r>
      <w:r>
        <w:rPr/>
        <w:t>꤫</w:t>
      </w:r>
      <w:r>
        <w:rPr/>
        <w:t>ꍋ⪩⍢嗂쉫뽭⩕濂轇쉒轟朥㔸縊⍊쉣皥썭걤䌥穡係㑙ꥧ溏㷂썮쉌뗂填</w:t>
      </w:r>
      <w:r>
        <w:rPr/>
        <w:t>ⷂ</w:t>
      </w:r>
      <w:r>
        <w:rPr/>
        <w:t>쉔땲㦿楢忂穏㟂睫呾瑣祒⸩⩾겵伦㭤潇牲猭挶䝰ㄨ䯂䱁瘥升単䫂⸪⩈怭迂숩␮晤奱剚剩쉦輷砸㎱嘴席캩쏂䮥䝠쵕♄偖怯䝃戳㥶⩊楒恈堷澣㘲쉋圶㏂卪ㄬ㐩</w:t>
      </w:r>
      <w:r>
        <w:rPr/>
        <w:t>꧃</w:t>
      </w:r>
      <w:r>
        <w:rPr/>
        <w:t>愸儤攬婄喩椷橢幬轱䈰嗍嗎䂻兮怬䅂䈵땗婰榿瘭㕸쉉䁨</w:t>
      </w:r>
      <w:r>
        <w:rPr/>
        <w:t>ꕌ</w:t>
      </w:r>
      <w:r>
        <w:rPr/>
        <w:t>䘩穒ꌦ⭟⧂䙷쉕浂働渪啫灣⩪⚱柂⍥㟂呲⽗奙쉰싂⛂캿캩塢껂挰嗂䕌</w:t>
      </w:r>
      <w:r>
        <w:rPr/>
        <w:t>ꤸ</w:t>
      </w:r>
      <w:r>
        <w:rPr/>
        <w:t>帻</w:t>
      </w:r>
      <w:r>
        <w:rPr/>
        <w:t>ⴭ</w:t>
      </w:r>
      <w:r>
        <w:rPr/>
        <w:t>摒畮ヂ⑄녉焭䝭弳Ⓨ⥰すㅊ</w:t>
      </w:r>
      <w:r>
        <w:rPr/>
        <w:t>ⷂ</w:t>
      </w:r>
      <w:r>
        <w:rPr/>
        <w:t>숽歉</w:t>
      </w:r>
      <w:r>
        <w:rPr/>
        <w:t>ꤰ</w:t>
      </w:r>
      <w:r>
        <w:rPr/>
        <w:t>䚩奉飂瑞⑟畄깨䵰䇂た彺䅯㒘⑂쉤畕毂⩮䅎㉪恉⸨捫瑑䓂流塈</w:t>
      </w:r>
      <w:r>
        <w:rPr/>
        <w:t>ⱪ</w:t>
      </w:r>
      <w:r>
        <w:rPr/>
        <w:t>ꅣ䔰伤柂繈壃②绂䠸漽뗂洩煊슥⤶䝾썮噩琵쵁慮䈯橈땙꥘숯璥</w:t>
      </w:r>
      <w:r>
        <w:rPr/>
        <w:t>ⱥ</w:t>
      </w:r>
      <w:r>
        <w:rPr/>
        <w:t>䅖沏숨䕓㩉⨹숪戲쉴愴쉀忂㴰숻橕䘷⭏쉴⑳積瘪庩档矂奐䠦䵦</w:t>
      </w:r>
      <w:r>
        <w:rPr/>
        <w:t>ⵓ</w:t>
      </w:r>
      <w:r>
        <w:rPr/>
        <w:t>䛂칥洦쉴䒩唲쉆⿂ꅂㅆ녌琳朩潸玥㘮噮牧쌴敒㑐便갫䅗地㡚歃穞ꍷ幕摋顳䨱㡟洬쉮懂⪱焮摂⦥㕦쉃䱯뾮梡㡭쉃땠㪵㈨쉉刺쉋晴㑸慌꥚桇꤮勎쉴ꅕꎥ昷㍌䱧쉮㕒㙭㥓獷䠹㈬奲⍅琪偟厣䥟ㅕ쉖⛂帪뼩㘥捫♊㑪습獩椨扢䁘䯂</w:t>
      </w:r>
      <w:r>
        <w:rPr/>
        <w:t>ꗂ</w:t>
      </w:r>
      <w:r>
        <w:rPr/>
        <w:t>婤煲칚</w:t>
      </w:r>
      <w:r>
        <w:rPr/>
        <w:t>⡄</w:t>
      </w:r>
      <w:r>
        <w:rPr/>
        <w:t>䎡㢱䩹칗棂迂㑂぀촺쉩⽶桸䇂到浘쉰</w:t>
      </w:r>
      <w:r>
        <w:rPr/>
        <w:t>⠶</w:t>
      </w:r>
      <w:r>
        <w:rPr/>
        <w:t>玣䫂坔泂晷楞拂奉榘</w:t>
      </w:r>
      <w:r>
        <w:rPr/>
        <w:t>ꤩ</w:t>
      </w:r>
      <w:r>
        <w:rPr/>
        <w:t>妻䑊猪区뭤啕⩕潹囂숤歞쉾㴫顩⽑佬㗂쉏怣捄悵穸䱞削</w:t>
      </w:r>
      <w:r>
        <w:rPr/>
        <w:t>Ɑ</w:t>
      </w:r>
      <w:r>
        <w:rPr/>
        <w:t>썐䝚沩浚⧂땏⑥皻㋂㑆䩳獺稴渮쉭깶廂썯쉄쉹幇㍭⫂쉢剦啃漱쉏</w:t>
      </w:r>
      <w:r>
        <w:rPr/>
        <w:t>ꕣ</w:t>
      </w:r>
      <w:r>
        <w:rPr/>
        <w:t>轤圭쉊④係橬嚩弩㧂쉵㤯〬顷乌槂呃숷亘⿍乵愥ꄱ㍯汋丫䀸丵旂㈪匴睞쉢爨刹狂夰</w:t>
      </w:r>
      <w:r>
        <w:rPr/>
        <w:t>ⵉ⥲</w:t>
      </w:r>
      <w:r>
        <w:rPr/>
        <w:t>⣂</w:t>
      </w:r>
      <w:r>
        <w:rPr/>
        <w:t>⻂㢮ꅩ䟂熏컍塭㑊뽖⍴땶䠨灪쉴撩⾱㒬⥣䁞㭥䵟矂㡨䄺祁┽溣뭋㉓㌴쉴⩏彠뿍숭䳂琬㜨䪥㡭숭橁녲偞兪⽷딦㉾䨊庩塗곂旂䅁䴺灢伩싂䷂彫䱰ㆣ</w:t>
      </w:r>
      <w:r>
        <w:rPr/>
        <w:t>ꕠ</w:t>
      </w:r>
      <w:r>
        <w:rPr/>
        <w:t>췎墱橢繌祧湡㊥⿎塆슬땦伺걊杷濂䍯␰㙨Ⓜ쵳求뽀之뭋쉕</w:t>
      </w:r>
      <w:r>
        <w:rPr/>
        <w:t>⠹</w:t>
      </w:r>
      <w:r>
        <w:rPr/>
        <w:t>迃穇頨⽕㉠⽷祚呸仂穂㋍塸♺牏漤㕹䕔꺻ꏂㅺ牾쉷걑灠㘹伴</w:t>
      </w:r>
      <w:r>
        <w:rPr/>
        <w:t>ꗂ</w:t>
      </w:r>
      <w:r>
        <w:rPr/>
        <w:t>쉹〥⼹ꅓ淎橞쉭녯☶쉎┭칃く䡞␪</w:t>
      </w:r>
      <w:r>
        <w:rPr/>
        <w:t>ⱀ</w:t>
      </w:r>
      <w:r>
        <w:rPr/>
        <w:t>쵦䩣呹塬穇稪⩈頱뮣뽴济걬江潦</w:t>
      </w:r>
      <w:r>
        <w:rPr/>
        <w:t>ⷂꗂꗍ</w:t>
      </w:r>
      <w:r>
        <w:rPr/>
        <w:t>츰癁ꍈ땊䐭쉗污焳</w:t>
      </w:r>
      <w:r>
        <w:rPr/>
        <w:t>ⱦ</w:t>
      </w:r>
      <w:r>
        <w:rPr/>
        <w:t>祀䣍䭭䅗甲碣⩅挣㕌咥㒬㙰ォㅍ놩떩䴮ヂ㭱⽘塮湶㏂㥩⩣浚焯䤮쉂ꥦ⩌佇긽奟稶癪㪿䭁搵啁倦摄ꇂ煇쉦憬冘媡쉺긬炡婩晋盂扨숫㕑て䉺넭汰ㄳ僃彫挺썠揂숦〪䍊깟습東橷呵睋⯂㵒ヂ䶬㨺仂慅䵙搤㥚␴壂䕢獁伤㨨扞䬪⽤쉢쵄佗⏂匪㋂䃂ꄬ彧뾩槂䉦㕐祕갦꧎湌煔㉥녚佒劏♄奄撵♱숴灉⧂亻礱쉑㩖玥畞갩橷䕠牾吭䠳</w:t>
      </w:r>
      <w:r>
        <w:rPr/>
        <w:t>⡗</w:t>
      </w:r>
      <w:r>
        <w:rPr/>
        <w:t>쵚敯㐴丳⩭椮轠潔䍷칊槂ꥠ쉩灉숺眮쉹⯍乘ꥵ礻牴璬넫ヂ轢淂ꥠ㍋浴摓縺</w:t>
      </w:r>
      <w:r>
        <w:rPr/>
        <w:t>꤭</w:t>
      </w:r>
      <w:r>
        <w:rPr/>
        <w:t>숳珍쉞쵌掘䨩갤䙗묱硦싂썇娹摍倭歔杈⻂뗂⥵睅⹟⥪♨㑙㥡煶䥬琱㌬慵煬晥㵪</w:t>
      </w:r>
      <w:r>
        <w:rPr/>
        <w:t>ⲡ</w:t>
      </w:r>
      <w:r>
        <w:rPr/>
        <w:t>뭗牦⽣㙞䙟㭡潳吭䵑杁頶框照䑵쉯啤祙樫呍썇痂</w:t>
      </w:r>
      <w:r>
        <w:rPr/>
        <w:t>ꕈ</w:t>
      </w:r>
      <w:r>
        <w:rPr/>
        <w:t>䢩內┲쉧憩䩳</w:t>
      </w:r>
      <w:r>
        <w:rPr/>
        <w:t>ⴺ</w:t>
      </w:r>
      <w:r>
        <w:rPr/>
        <w:t>㘥帱灎慞䃂穒汸摓坂戥愲⭣┹숻促숭䅊洺歪㉀쉾슮佐䤫䚱煇湐堣䱟⹇椺</w:t>
      </w:r>
      <w:r>
        <w:rPr/>
        <w:t>ꗂ</w:t>
      </w:r>
      <w:r>
        <w:rPr/>
        <w:t>䡰뇃御</w:t>
      </w:r>
      <w:r>
        <w:rPr/>
        <w:t>⠹</w:t>
      </w:r>
      <w:r>
        <w:rPr/>
        <w:t>⽱╍梿皻쉇转┷偋슡䢣䐪溻呬숩⽓㑵쉗愬ね㉦唱材䑨幭䥁컂⥑䭑⩑䂱䏂숰剤㭰쵎䋍䭋硞勍䤱⥒㛂椰숰埂幞㯂겿䥌쉁숥枮摾汑䜥쉬쉣⾩偵⥢樷쵔稭䙌剉䞣磂啦Ⓜ幡䦻姂歕励┴</w:t>
      </w:r>
      <w:r>
        <w:rPr/>
        <w:t>⠪</w:t>
      </w:r>
      <w:r>
        <w:rPr/>
        <w:t>숩獅呸䍹樲橶츦汓숸㵍쉁毂洰</w:t>
      </w:r>
      <w:r>
        <w:rPr/>
        <w:t>ꦘ</w:t>
      </w:r>
      <w:r>
        <w:rPr/>
        <w:t>桰瑊䝐测瓂瞘슘礯ꌶ浕땾杶ㆣ쉆嗂</w:t>
      </w:r>
      <w:r>
        <w:rPr/>
        <w:t>⡌</w:t>
      </w:r>
      <w:r>
        <w:rPr/>
        <w:t>瘫땨ꍕ싂摓旂堲⮮쉘獱ぉ枩䊵䬱땓敔測䯂牄䑴쉷县㔳슩个칎猊倩㠻䡑</w:t>
      </w:r>
      <w:r>
        <w:rPr/>
        <w:t>ⵐ</w:t>
      </w:r>
      <w:r>
        <w:rPr/>
        <w:t>啮牱쉧㣂䠽䰦恮杆楩䪻㵗숤뮮䙨㍖쉭㡀꺮뽪䩏砷区䥪╉ꍂ杈顒轳䑲⭀猱睗欴㥗</w:t>
      </w:r>
      <w:r>
        <w:rPr/>
        <w:t>⡍</w:t>
      </w:r>
      <w:r>
        <w:rPr/>
        <w:t>䋂갥潐伺獅獚숵ㅾ皥怨サ杴쵄夳杧奷灉떿繓灇秂奵쉓♧呲內垿</w:t>
      </w:r>
      <w:r>
        <w:rPr/>
        <w:t>ꦵ</w:t>
      </w:r>
      <w:r>
        <w:rPr/>
        <w:t>㝾梵䜫䩄쉂涩</w:t>
      </w:r>
      <w:r>
        <w:rPr/>
        <w:t>ⵧ⭃</w:t>
      </w:r>
      <w:r>
        <w:rPr/>
        <w:t>䛂㐭䰩㐻␩㡬漣슡䊏唤㬨才唸璱汕숦䕏숳睹晎場顔⹣晕輬柃</w:t>
      </w:r>
      <w:r>
        <w:rPr/>
        <w:t>ꤸ</w:t>
      </w:r>
      <w:r>
        <w:rPr/>
        <w:t>睳㡺껂婦皵</w:t>
      </w:r>
      <w:r>
        <w:rPr/>
        <w:t>ꖏ</w:t>
      </w:r>
      <w:r>
        <w:rPr/>
        <w:t>쉫꺥㴻╦⹓숸濂까浅</w:t>
      </w:r>
      <w:r>
        <w:rPr/>
        <w:t>ꥎ</w:t>
      </w:r>
      <w:r>
        <w:rPr/>
        <w:t>⺥敔숯슩刣㙞쉙㝺뿂咣揂沩䑠㠩浧摂㟂</w:t>
      </w:r>
      <w:r>
        <w:rPr/>
        <w:t>⡟</w:t>
      </w:r>
      <w:r>
        <w:rPr/>
        <w:t>䡖뽐</w:t>
      </w:r>
      <w:r>
        <w:rPr/>
        <w:t>꧂</w:t>
      </w:r>
      <w:r>
        <w:rPr/>
        <w:t>媬쉳幇쉣乃쉘澵䃂歵彪噭썠斮촽ꌮ䉏</w:t>
      </w:r>
      <w:r>
        <w:rPr/>
        <w:t>ⱔ</w:t>
      </w:r>
      <w:r>
        <w:rPr/>
        <w:t>估쉃쉐䯂㓂䱁ꅥ千彂斏伯狂뽎瘫憩쉣但⎣</w:t>
      </w:r>
      <w:r>
        <w:rPr/>
        <w:t>ⱈ</w:t>
      </w:r>
      <w:r>
        <w:rPr/>
        <w:t>㴵⩈갨깧哎싍㧂琯彲咩䊩슥搥柂ㅥ疣쉲䩖㌸숷녪⎿弭斏㨽参瘦썄䘭占쉨㩨</w:t>
      </w:r>
      <w:r>
        <w:rPr/>
        <w:t>Ɑ</w:t>
      </w:r>
      <w:r>
        <w:rPr/>
        <w:t>倰칬⼦</w:t>
      </w:r>
      <w:r>
        <w:rPr/>
        <w:t>ꦩ</w:t>
      </w:r>
      <w:r>
        <w:rPr/>
        <w:t>쉏ㄬ檬稬㧎礲䍘䱒숥쵤㭗썐敕癔狂뼮顚䞵⪩⩏扬䁉썷⑕暩쉯䮘㩴灷⸪儦浃欣塦㜬숲㑵㡑쉯偨뽕嘷湚䨪⒣渦扮䙕㊿癧⤷瑟떘懍</w:t>
      </w:r>
      <w:r>
        <w:rPr/>
        <w:t>꤫</w:t>
      </w:r>
      <w:r>
        <w:rPr/>
        <w:t>犱걎轷㖡㜰╳걾딽층估輦䡬哎ㆡ싂기幑纏䡑ꅮ䖻稸輺䙪潪⌹眯乴凍쉉甬硷ꥲ㥌䙈습</w:t>
      </w:r>
      <w:r>
        <w:rPr/>
        <w:t>ⵠ</w:t>
      </w:r>
      <w:r>
        <w:rPr/>
        <w:t>顾婏此参㑟䅎倫㝬愪煦住䮻兩呟꺩㕘㩩㏂츣⍪埂㭣⍎㭧숻㚮⩡䑓䙸⎣쉃枣䉌嚣⭀盂乯뽌뭀哃㨹弶╧教滂兲싂쉮⽡걌瑫⭇</w:t>
      </w:r>
      <w:r>
        <w:rPr/>
        <w:t>⠻</w:t>
      </w:r>
      <w:r>
        <w:rPr/>
        <w:t>儣쉠䉪</w:t>
      </w:r>
      <w:r>
        <w:rPr/>
        <w:t>ꕯ</w:t>
      </w:r>
      <w:r>
        <w:rPr/>
        <w:t>啐猫⌺䕷</w:t>
      </w:r>
      <w:r>
        <w:rPr/>
        <w:t>⢘</w:t>
      </w:r>
      <w:r>
        <w:rPr/>
        <w:t>슩㕙佘</w:t>
      </w:r>
      <w:r>
        <w:rPr/>
        <w:t>ꥍ</w:t>
      </w:r>
      <w:r>
        <w:rPr/>
        <w:t>쉣娦偪㙅㌥㵎ꌴ帽ꅋ戱摪</w:t>
      </w:r>
      <w:r>
        <w:rPr/>
        <w:t>⡁</w:t>
      </w:r>
      <w:r>
        <w:rPr/>
        <w:t>䗂땨晎敾乾䉲㊿䐺剔框轄⶿晒䱲䁢禵싂轲䘸䈴</w:t>
      </w:r>
      <w:r>
        <w:rPr/>
        <w:t>⡲</w:t>
      </w:r>
      <w:r>
        <w:rPr/>
        <w:t>ꕘ</w:t>
      </w:r>
      <w:r>
        <w:rPr/>
        <w:t>뾿쉚⌮㵷挪枮뾩橔䅔村软題䉕榮㯂甩檏췎⑷戦低橞쉴况顷곂⹘輹亩汕啨ꄽ眽䕊걱⪵䍂㋂撮桠颱䀮㝅⫎쵍滂㏂⨫没从숦䜲숳轓쵲뭲樯湫쵓仍갸䝚厏㑠⑹恔</w:t>
      </w:r>
      <w:r>
        <w:rPr/>
        <w:t>ꤴ</w:t>
      </w:r>
      <w:r>
        <w:rPr/>
        <w:t>圩䔤截</w:t>
      </w:r>
      <w:r>
        <w:rPr/>
        <w:t>ⶱ</w:t>
      </w:r>
      <w:r>
        <w:rPr/>
        <w:t>縩欪췂徱䘭䕡癷ꅞ縳浌쉀桃䕟柂</w:t>
      </w:r>
      <w:r>
        <w:rPr/>
        <w:t>ⱔ</w:t>
      </w:r>
      <w:r>
        <w:rPr/>
        <w:t>뗂쉮瞩奱</w:t>
      </w:r>
      <w:r>
        <w:rPr/>
        <w:t>ⶱ</w:t>
      </w:r>
      <w:r>
        <w:rPr/>
        <w:t>侏㍧⩖ꍒ㤩쵥堻瀭쉁쎵쉵녩㴪乒뭦</w:t>
      </w:r>
      <w:r>
        <w:rPr/>
        <w:t>ⲩ</w:t>
      </w:r>
      <w:r>
        <w:rPr/>
        <w:t>權ꥷ䕱㗂䃂坞쉨穥汖숳⥑繭睇摲⽏㵠㥨由</w:t>
      </w:r>
      <w:r>
        <w:rPr/>
        <w:t>ꕢ</w:t>
      </w:r>
      <w:r>
        <w:rPr/>
        <w:t>氵싂䶏彖輲䕯䙙捧슱쉴⵳</w:t>
      </w:r>
      <w:r>
        <w:rPr/>
        <w:t>⡴</w:t>
      </w:r>
      <w:r>
        <w:rPr/>
        <w:t>㥃䴳슮</w:t>
      </w:r>
      <w:r>
        <w:rPr/>
        <w:t>ⵦ␴</w:t>
      </w:r>
      <w:r>
        <w:rPr/>
        <w:t>䉈焦</w:t>
      </w:r>
      <w:r>
        <w:rPr/>
        <w:t>ⳃ</w:t>
      </w:r>
      <w:r>
        <w:rPr/>
        <w:t>灋䍆</w:t>
      </w:r>
      <w:r>
        <w:rPr/>
        <w:t>ⱞ</w:t>
      </w:r>
      <w:r>
        <w:rPr/>
        <w:t>䌴䇂㝣圵歺숩哂䀽扠楔ꍭ枡쉓슏ぷ㌯숵녴䉭畎䠬祖⩂剬㤦係汆㑄걲녴栶䕃㪡䦮䀮쉴뭶⭭䌥쉅噚싂慰㌽㩬⨬䵅䁵楡礸</w:t>
      </w:r>
      <w:r>
        <w:rPr/>
        <w:t>ꖘ</w:t>
      </w:r>
      <w:r>
        <w:rPr/>
        <w:t>슘쉂싂十⿂䤤묺坥싎橫♞づ刹쉙佳ㅤ䂡㉊㠯儲炏㠤㉱뽅潵갤䊩쉠䴤</w:t>
      </w:r>
      <w:r>
        <w:rPr/>
        <w:t>ꔣ</w:t>
      </w:r>
      <w:r>
        <w:rPr/>
        <w:t>㠻䙃</w:t>
      </w:r>
      <w:r>
        <w:rPr/>
        <w:t>ⰽ</w:t>
      </w:r>
      <w:r>
        <w:rPr/>
        <w:t>격套癭湇奂猰넴뮿琳썪转녞㜮㋂劥ꇂ嚩伱㉁⥍乂晬恖畲凃♏䧍䰷Ⓝ䞿</w:t>
      </w:r>
      <w:r>
        <w:rPr/>
        <w:t>Ⳃ</w:t>
      </w:r>
      <w:r>
        <w:rPr/>
        <w:t>䥁쵠平숽㴱痂㮱䣂敱〤䠶揍녖幨䕞⩈䡧ごꅟ璏䔵琤刻ヂ惍㦥忂싂㩙䄽⹎癩</w:t>
      </w:r>
      <w:r>
        <w:rPr/>
        <w:t>Ⳃ</w:t>
      </w:r>
      <w:r>
        <w:rPr/>
        <w:t>䥍て숽┯䴭潵䡣瘪ꥱ搥幧⮻</w:t>
      </w:r>
      <w:r>
        <w:rPr/>
        <w:t>ⱦ␪</w:t>
      </w:r>
      <w:r>
        <w:rPr/>
        <w:t>暿츨믂潩㜲䈭別硭</w:t>
      </w:r>
      <w:r>
        <w:rPr/>
        <w:t>Ⳃ</w:t>
      </w:r>
      <w:r>
        <w:rPr/>
        <w:t>敶皏癌吤㪬狂츳繰迂⩙䝑輤㕇㵺ꄱ⺏녅䘩榥䋂盂汧뿂쉑畎㴳婊慧ꍃ㶩┨姂쉐숵싂礦쉱剪⭐涱㵌䱬㋂娪㖘땥╢仂偂䵟</w:t>
      </w:r>
      <w:r>
        <w:rPr/>
        <w:t>ꗂ⵵</w:t>
      </w:r>
      <w:r>
        <w:rPr/>
        <w:t>쉇녖制⯃穾䩂弣숷轏</w:t>
      </w:r>
      <w:r>
        <w:rPr/>
        <w:t>ꔪ♚</w:t>
      </w:r>
      <w:r>
        <w:rPr/>
        <w:t>쉆兗</w:t>
      </w:r>
      <w:r>
        <w:rPr/>
        <w:t>ꕶ</w:t>
      </w:r>
      <w:r>
        <w:rPr/>
        <w:t>乕쉾䭥䁏쉤噖뮣㨬䞵ガ䉚㠵⩇䨦䥄㐫⮘獖㞥긲Ⓙ爴䜭摲牋ꎵ꥖慆뽺义㘫</w:t>
      </w:r>
      <w:r>
        <w:rPr/>
        <w:t>ⵍ</w:t>
      </w:r>
      <w:r>
        <w:rPr/>
        <w:t>潷</w:t>
      </w:r>
      <w:r>
        <w:rPr/>
        <w:t>ꗎ</w:t>
      </w:r>
      <w:r>
        <w:rPr/>
        <w:t>걗捃䡺ㅢ숺牔캣䝩쌩瘺秂䁯伺쉷녁忎㣃믎㬥垏枱㑵擂거㵉凂㈤敃뮏祄杭唥侏慖䡗</w:t>
      </w:r>
      <w:r>
        <w:rPr/>
        <w:t>ⶡ</w:t>
      </w:r>
      <w:r>
        <w:rPr/>
        <w:t>쏂숯婃㖩砰⦻☣㘶汧揂䝮強ꍕ㗂ꥦ䵞䰨忂쉰灗䩬瘷㙁䕐杷㡄廂歮䔻氷冩敳硈杢䲡㕖儤焬䅥⮣쉯䝎숷쉊䎩쉚琤䚩</w:t>
      </w:r>
      <w:r>
        <w:rPr/>
        <w:t>ⴴ</w:t>
      </w:r>
      <w:r>
        <w:rPr/>
        <w:t>挸瓂</w:t>
      </w:r>
      <w:r>
        <w:rPr/>
        <w:t>ꕎ</w:t>
      </w:r>
      <w:r>
        <w:rPr/>
        <w:t>療쵥港㢱䡩搩灸伸〰</w:t>
      </w:r>
      <w:r>
        <w:rPr/>
        <w:t>⠨</w:t>
      </w:r>
      <w:r>
        <w:rPr/>
        <w:t>悏㊻㑖쉴㴳</w:t>
      </w:r>
      <w:r>
        <w:rPr/>
        <w:t>⡆</w:t>
      </w:r>
      <w:r>
        <w:rPr/>
        <w:t>䬰煳䇂䚩撬怴幁掱彥㘩噌捕刷牗剚癱牮㐯⴩灘䜱㴤썎穁㡧⪣</w:t>
      </w:r>
      <w:r>
        <w:rPr/>
        <w:t>⡮</w:t>
      </w:r>
      <w:r>
        <w:rPr/>
        <w:t>촸☤獠癆㍹</w:t>
      </w:r>
      <w:r>
        <w:rPr/>
        <w:t>ꗂ</w:t>
      </w:r>
      <w:r>
        <w:rPr/>
        <w:t>の</w:t>
      </w:r>
      <w:r>
        <w:rPr/>
        <w:t>ꕑ</w:t>
      </w:r>
      <w:r>
        <w:rPr/>
        <w:t>皮⥚㄰㵋潪╔汮걌ꥪ㌽庬㚡쉟扵ꍶ䵑剓⽂␩䯂嚩㙉⛂穳⹰㶵池쉄뽲䑶⾵丽穮浖㔵</w:t>
      </w:r>
      <w:r>
        <w:rPr/>
        <w:t>ⱒ</w:t>
      </w:r>
      <w:r>
        <w:rPr/>
        <w:t>ⵐꥋ</w:t>
      </w:r>
      <w:r>
        <w:rPr/>
        <w:t>䣂⩬㒩挭䌹㙉⴦傣깕⽱▿걖猱⾥湶汔䐥汕칐爥兴摪挊춵</w:t>
      </w:r>
      <w:r>
        <w:rPr/>
        <w:t>ⲩ</w:t>
      </w:r>
      <w:r>
        <w:rPr/>
        <w:t>⺻䄪ꥯ◂⥏㭍㍐⩃녂䕶㕶┨⽉깬숫</w:t>
      </w:r>
      <w:r>
        <w:rPr/>
        <w:t>ꥌ</w:t>
      </w:r>
      <w:r>
        <w:rPr/>
        <w:t>䬩숯떡牧潆搻썉㊩걫眥걙숤</w:t>
      </w:r>
      <w:r>
        <w:rPr/>
        <w:t>ⷂ</w:t>
      </w:r>
      <w:r>
        <w:rPr/>
        <w:t>㎏婴啾䋂幀揂斱漷㑫⹯㡤橧</w:t>
      </w:r>
      <w:r>
        <w:rPr/>
        <w:t>ⵇ</w:t>
      </w:r>
      <w:r>
        <w:rPr/>
        <w:t>쉱祰</w:t>
      </w:r>
      <w:r>
        <w:rPr/>
        <w:t>Ᵽ</w:t>
      </w:r>
      <w:r>
        <w:rPr/>
        <w:t>玱歭㍔䕌䅋⪩⬻慲</w:t>
      </w:r>
      <w:r>
        <w:rPr/>
        <w:t>ꦱ</w:t>
      </w:r>
      <w:r>
        <w:rPr/>
        <w:t>捬㝩㦩恡湵䈽쉾幀㇃汦␹㔳䢘剠滂䲵硐伹䁒㫂杌嘱恞扫㕦瞣塌녅뮡否汕䉊</w:t>
      </w:r>
      <w:r>
        <w:rPr/>
        <w:t>ⲱ</w:t>
      </w:r>
      <w:r>
        <w:rPr/>
        <w:t>쵇焵泍癙걵参뽃皬示츸☥呰呪㖩䠫ꥷ䥉䔤䰷忂敘偷쉪䐫</w:t>
      </w:r>
      <w:r>
        <w:rPr/>
        <w:t>ꕟ</w:t>
      </w:r>
      <w:r>
        <w:rPr/>
        <w:t>䉢䵨</w:t>
      </w:r>
      <w:r>
        <w:rPr/>
        <w:t>⢏</w:t>
      </w:r>
      <w:r>
        <w:rPr/>
        <w:t>磂匪偳樵㜺⽏</w:t>
      </w:r>
      <w:r>
        <w:rPr/>
        <w:t>꧂</w:t>
      </w:r>
      <w:r>
        <w:rPr/>
        <w:t>畔䭞뽊䠻䜬飍⍬摌嚮숦</w:t>
      </w:r>
      <w:r>
        <w:rPr/>
        <w:t>ⷂ</w:t>
      </w:r>
      <w:r>
        <w:rPr/>
        <w:t>㑎숯쉾役㊬쉮轆┪㷂슻숤싂瘪숲吹才</w:t>
      </w:r>
      <w:r>
        <w:rPr/>
        <w:t>Ȿ</w:t>
      </w:r>
      <w:r>
        <w:rPr/>
        <w:t>숴迂쉵䙰⌫㗂斥楱촭倣坋䄦䝭浢䰫쉷쉲䤪촪</w:t>
      </w:r>
      <w:r>
        <w:rPr/>
        <w:t>⡫</w:t>
      </w:r>
      <w:r>
        <w:rPr/>
        <w:t>淂싂㔵␲敨쉍恖敵堽췂桖䉖敷┻伱损燂㵊痃㥦呶싂䭟毂넯싍潣䥌녓☸幾</w:t>
      </w:r>
      <w:r>
        <w:rPr/>
        <w:t>ⵁ</w:t>
      </w:r>
      <w:r>
        <w:rPr/>
        <w:t>甴咵쉋⤣ꆥ묵涿稰晸뽟栵⭔携䡱</w:t>
      </w:r>
      <w:r>
        <w:rPr/>
        <w:t>ꕡ</w:t>
      </w:r>
      <w:r>
        <w:rPr/>
        <w:t>㓂轡쉗슥杇剅潍䤷쉲쉏頺⹷썖쏃쉰㚥⩏⎣瑒쵌⌱周습塏쵫幋哂넭揂슮☻⒡⿂䍐</w:t>
      </w:r>
      <w:r>
        <w:rPr/>
        <w:t>ꖘⶣ</w:t>
      </w:r>
      <w:r>
        <w:rPr/>
        <w:t>獌倪塢䭧㤨䅤利䤹쉎䤮佶숽싂⺩ꇂ剰畾넴灣唸㡤㐻樶弣㙓壂橗特</w:t>
      </w:r>
      <w:r>
        <w:rPr/>
        <w:t>⡥</w:t>
      </w:r>
      <w:r>
        <w:rPr/>
        <w:t>牓㥫⧂</w:t>
      </w:r>
      <w:r>
        <w:rPr/>
        <w:t>Ⱝ</w:t>
      </w:r>
      <w:r>
        <w:rPr/>
        <w:t>圱쉴䭐攪쉀傡䥁矂슩䘤칳쉅摾灒숷婮歙䡓</w:t>
      </w:r>
      <w:r>
        <w:rPr/>
        <w:t>⡉</w:t>
      </w:r>
      <w:r>
        <w:rPr/>
        <w:t>䑶</w:t>
      </w:r>
      <w:r>
        <w:rPr/>
        <w:t>ⰶ</w:t>
      </w:r>
      <w:r>
        <w:rPr/>
        <w:t>桙⩓</w:t>
      </w:r>
      <w:r>
        <w:rPr/>
        <w:t>Ɒ</w:t>
      </w:r>
      <w:r>
        <w:rPr/>
        <w:t>桡㍟怫쉥剉╚灙䠪㎬戣庿廂婢㉚卓佡㴶搸兲㬽겮꺱</w:t>
      </w:r>
      <w:r>
        <w:rPr/>
        <w:t>ꔩ</w:t>
      </w:r>
      <w:r>
        <w:rPr/>
        <w:t>畓卬礬</w:t>
      </w:r>
      <w:r>
        <w:rPr/>
        <w:t>ꦱ</w:t>
      </w:r>
      <w:r>
        <w:rPr/>
        <w:t>䫂㝯깤쉰暻氦捹녤췂숪瑔惂䔯쉚쉅梬㑰娲瀣淎䴣䰷뭏ꅠ㘶洮漺忂</w:t>
      </w:r>
      <w:r>
        <w:rPr/>
        <w:t>⡞④</w:t>
      </w:r>
      <w:r>
        <w:rPr/>
        <w:t>亡䉸쵖剓煉䠯启㥍⬯⸥싂き㙉楫批썴沥㔽䯂ꅏ쉎䨮潨깺깢奆碱乬华套깤</w:t>
      </w:r>
      <w:r>
        <w:rPr/>
        <w:t>ⴸ</w:t>
      </w:r>
      <w:r>
        <w:rPr/>
        <w:t>㑏㟂䃂䅱槂♪浟㡆</w:t>
      </w:r>
      <w:r>
        <w:rPr/>
        <w:t>ⵥ</w:t>
      </w:r>
      <w:r>
        <w:rPr/>
        <w:t>場垩并牱䥭ꅭ㉱欨儥杍╷딷⧍顤煋뽄㑆䱚刷㙧숯㉣央旂帷㣂㢩燂䬫歈慄坵딬㙀쉺楣⹕偩걠歅礫潋䃂杺椦</w:t>
      </w:r>
      <w:r>
        <w:rPr/>
        <w:t>ꕉ</w:t>
      </w:r>
      <w:r>
        <w:rPr/>
        <w:t>㴹儬䑹㩯潢䫂矂桔㡦긫汀獃ꅌ愫氽ꍣ묮佾タ</w:t>
      </w:r>
      <w:r>
        <w:rPr/>
        <w:t>ꖻ</w:t>
      </w:r>
      <w:r>
        <w:rPr/>
        <w:t>牣ず祘䄺爰ꇂ䩌㘣䁴긶㨯╳쉩ㅰ汓㔣숥促⽬卌㉬춻幌佰癙槂</w:t>
      </w:r>
      <w:r>
        <w:rPr/>
        <w:t>ꕒ</w:t>
      </w:r>
      <w:r>
        <w:rPr/>
        <w:t>㍳㝟畭숱</w:t>
      </w:r>
      <w:r>
        <w:rPr/>
        <w:t>ꕇ</w:t>
      </w:r>
      <w:r>
        <w:rPr/>
        <w:t>㩫묷唤</w:t>
      </w:r>
      <w:r>
        <w:rPr/>
        <w:t>⠊</w:t>
      </w:r>
      <w:r>
        <w:rPr/>
        <w:t>䵉圣녮梩牁奲あ쉲㑨㮵乎坧䈰쉬⥾復琷슏濂䭺甪쉅㘸䫂쉓楃㘶渪橋䠰倮楍幒깵㡊⸸䭧繎㨣뽁乲싂⩃䴩ꍲ뗍⩁</w:t>
      </w:r>
      <w:r>
        <w:rPr/>
        <w:t>ꔣ</w:t>
      </w:r>
      <w:r>
        <w:rPr/>
        <w:t>帪匰䔶넪쉱升㬲纩㍤⩖쉩竂囍乌棂䞡穱恗䩒城涡㗂␻⩭㯎뽗䝺㜰庻檏⪣㥏㫂컂㉩㵸⑯祋숮⧂儭彐恚㤣剣㙤ひ</w:t>
      </w:r>
      <w:r>
        <w:rPr/>
        <w:t>⠳</w:t>
      </w:r>
      <w:r>
        <w:rPr/>
        <w:t>据⺥悱숽硇쉉㙣껂煊窏泍潷쉨斩뭲嘫搯帤湟</w:t>
      </w:r>
      <w:r>
        <w:rPr/>
        <w:t>⢘</w:t>
      </w:r>
      <w:r>
        <w:rPr/>
        <w:t>松繙⹹圷扭ꄤ婙囃桓幧㜵唻畾㝤偪焻啢割깦妩䁂飍挣⺮恃╩쉯뼥숸ꆩ汃쉖쉨块䯂䤵ꅌ숪璏⩐啺欪㭒</w:t>
      </w:r>
      <w:r>
        <w:rPr/>
        <w:t>ꤰ</w:t>
      </w:r>
      <w:r>
        <w:rPr/>
        <w:t>乃숬擂䇂㆏땵㋂⵹睖쉶濂숥㭬䕌塞⼫啱䅲㦬丮⶘⭩灱噾丣杁壍㘭桗넽⹯辡䵡넪ッ㨫㡟噗牫彥ꄣ</w:t>
      </w:r>
      <w:r>
        <w:rPr/>
        <w:t>꧂ꤷ</w:t>
      </w:r>
      <w:r>
        <w:rPr/>
        <w:t>帤숨輱告㑇땃㵧</w:t>
      </w:r>
      <w:r>
        <w:rPr/>
        <w:t>ⶣ</w:t>
      </w:r>
      <w:r>
        <w:rPr/>
        <w:t>⺡㏂暡捌穡⴪奢斘</w:t>
      </w:r>
      <w:r>
        <w:rPr/>
        <w:t>ꔲ</w:t>
      </w:r>
      <w:r>
        <w:rPr/>
        <w:t>䄱怱摤繁㨰㯃轱㉐す拍⮩ざ偪俍╏㥉彮쉒亻猹犱㵃捍洷㥕昽⹅䫂畧쉸▩烂顬╇埂堳嫃吥䕭㇂弯땀쉋㭢문䱈ꌽ啡婉兔婉</w:t>
      </w:r>
      <w:r>
        <w:rPr/>
        <w:t>ꤦ</w:t>
      </w:r>
      <w:r>
        <w:rPr/>
        <w:t>㩺弬怲┣캻撥땉㓂幫</w:t>
      </w:r>
      <w:r>
        <w:rPr/>
        <w:t>ꕾ</w:t>
      </w:r>
      <w:r>
        <w:rPr/>
        <w:t>䈸쉔땰汨䭚偗潌⩈䙟剣灪숲㭌捺쉣⧂숣䐳憱楧呦忂汃</w:t>
      </w:r>
      <w:r>
        <w:rPr/>
        <w:t>ⱖ</w:t>
      </w:r>
      <w:r>
        <w:rPr/>
        <w:t>㥂쉊浳뽹懂吨癁꥞㒥䭴促</w:t>
      </w:r>
      <w:r>
        <w:rPr/>
        <w:t>⢬Ⓧ</w:t>
      </w:r>
      <w:r>
        <w:rPr/>
        <w:t>懂쉓쉒潬債췂灌깁♳딴伪繄</w:t>
      </w:r>
      <w:r>
        <w:rPr/>
        <w:t>⡰</w:t>
      </w:r>
      <w:r>
        <w:rPr/>
        <w:t>玻䉋楏</w:t>
      </w:r>
      <w:r>
        <w:rPr/>
        <w:t>⡃</w:t>
      </w:r>
      <w:r>
        <w:rPr/>
        <w:t>兦熏갥㟂슬截畂Ⓨ呥떮⤮쉂</w:t>
      </w:r>
      <w:r>
        <w:rPr/>
        <w:t>ⱃ</w:t>
      </w:r>
      <w:r>
        <w:rPr/>
        <w:t>敹⸷숽䘦숨⩦䱀ㅐ畦娵拂숪䕓⥩潋繨㒻䐨뭄쉴</w:t>
      </w:r>
      <w:r>
        <w:rPr/>
        <w:t>꤯</w:t>
      </w:r>
      <w:r>
        <w:rPr/>
        <w:t>瘰</w:t>
      </w:r>
      <w:r>
        <w:rPr/>
        <w:t>⠷</w:t>
      </w:r>
      <w:r>
        <w:rPr/>
        <w:t>ꄸ⎣婘⫂轟煂ꌷ殡摱䩾朸毂쉊䭔啄칅䙭㠰呮啋┴忂溮睘</w:t>
      </w:r>
      <w:r>
        <w:rPr/>
        <w:t>ꥇ</w:t>
      </w:r>
      <w:r>
        <w:rPr/>
        <w:t>窘佳</w:t>
      </w:r>
      <w:r>
        <w:rPr/>
        <w:t>ⵢ</w:t>
      </w:r>
      <w:r>
        <w:rPr/>
        <w:t>颩⩦䠣䍫梿恕츱</w:t>
      </w:r>
      <w:r>
        <w:rPr/>
        <w:t>⣂╂</w:t>
      </w:r>
      <w:r>
        <w:rPr/>
        <w:t>놥䶩书쉰슏煷쉣卍唩湫㑋嚘㉾칐</w:t>
      </w:r>
      <w:r>
        <w:rPr/>
        <w:t>ꦻ</w:t>
      </w:r>
      <w:r>
        <w:rPr/>
        <w:t>㈪싂疩⩊긴爩䔵⭪숨刺穓⤤뼣畢䂣穫氤쉟뗂⩨숶ꅆ竂ꍕ畟倰갸僂頪塋弱</w:t>
      </w:r>
      <w:r>
        <w:rPr/>
        <w:t>ⷂ</w:t>
      </w:r>
      <w:r>
        <w:rPr/>
        <w:t>忂숤頵機柂걾う䀭䔩깪⩉揂싂瑥橓쉔敤䉲⼻㩦䵖츮䁅</w:t>
      </w:r>
      <w:r>
        <w:rPr/>
        <w:t>Ⱨ</w:t>
      </w:r>
      <w:r>
        <w:rPr/>
        <w:t>榩⽠垵㭰슱㩥㵔⥕仂慨䩇쉱㡍欶埂</w:t>
      </w:r>
      <w:r>
        <w:rPr/>
        <w:t>ⳃ</w:t>
      </w:r>
      <w:r>
        <w:rPr/>
        <w:t>睞睰뽯뭨╏땑搸刴ね扎灂㮣⌻戰</w:t>
      </w:r>
      <w:r>
        <w:rPr/>
        <w:t>ⱘ</w:t>
      </w:r>
      <w:r>
        <w:rPr/>
        <w:t>숊晳潗畉䡾㵗㡬坰㈰夣䅴〣쉤牀</w:t>
      </w:r>
      <w:r>
        <w:rPr/>
        <w:t>ⴰꕟ</w:t>
      </w:r>
      <w:r>
        <w:rPr/>
        <w:t>灩㟍쉞䥎䖱䷍畭䁹⧂悡奔淂䳎丱</w:t>
      </w:r>
      <w:r>
        <w:rPr/>
        <w:t>⣍</w:t>
      </w:r>
      <w:r>
        <w:rPr/>
        <w:t>瑦쉷츩幮睬䱪煒칗顺癶匣쵘쏂彭</w:t>
      </w:r>
      <w:r>
        <w:rPr/>
        <w:t>ꥈ</w:t>
      </w:r>
      <w:r>
        <w:rPr/>
        <w:t>숦쉋癴穦䙄ㅃ㵅係썦晹弦灡歲係</w:t>
      </w:r>
      <w:r>
        <w:rPr/>
        <w:t>ⱹ</w:t>
      </w:r>
      <w:r>
        <w:rPr/>
        <w:t>惂쉷⼺</w:t>
      </w:r>
      <w:r>
        <w:rPr/>
        <w:t>ⳍ</w:t>
      </w:r>
      <w:r>
        <w:rPr/>
        <w:t>惂绂껂折㌩ヂ㋂쉊㵫</w:t>
      </w:r>
      <w:r>
        <w:rPr/>
        <w:t>ꦩ</w:t>
      </w:r>
      <w:r>
        <w:rPr/>
        <w:t>깊㴮灕</w:t>
      </w:r>
      <w:r>
        <w:rPr/>
        <w:t>ⱁ</w:t>
      </w:r>
      <w:r>
        <w:rPr/>
        <w:t>㉀⥫木繇싂噐䂥䭘㥃䡘</w:t>
      </w:r>
      <w:r>
        <w:rPr/>
        <w:t>Ⳃ</w:t>
      </w:r>
      <w:r>
        <w:rPr/>
        <w:t>곂牏䨮何⩗슱弸恥琱珂水妩䜫䉰頵뽵恑㑡㪡쌦㵡庣ꇂ묦┶</w:t>
      </w:r>
      <w:r>
        <w:rPr/>
        <w:t>ꗂ</w:t>
      </w:r>
      <w:r>
        <w:rPr/>
        <w:t>⠰</w:t>
      </w:r>
      <w:r>
        <w:rPr/>
        <w:t>燂慦쎮</w:t>
      </w:r>
      <w:r>
        <w:rPr/>
        <w:t>ꔶ</w:t>
      </w:r>
      <w:r>
        <w:rPr/>
        <w:t>ꅬ枵꥗囂懂楂㘮䍶쉭䩑槂橓㭯췎彂噦汁䉦⏂⬨䂘畊兺싂秂╢㵋㑇㡆뾿氪썚夷懍凃䠤뾵彄싂䘮秂匹奡畐䑄䅆⯂礸숻皱䤴牣㒻䵈꧎䝦瑴摇㧍ㆻ奏卙䭾数猺顐ꥡ呟㑠彲撱䰤</w:t>
      </w:r>
      <w:r>
        <w:rPr/>
        <w:t>⡇</w:t>
      </w:r>
      <w:r>
        <w:rPr/>
        <w:t>慬扮繗硣숻瓂刴弲珂넩㡺甴㵉╯슩쉒桐⭸㒥숱価㜸침眦싍칷쉮搦汴祃쉺䱓䝀⫂䑑圷冩䴰䮘䄬䂻ꄩ煲</w:t>
      </w:r>
      <w:r>
        <w:rPr/>
        <w:t>ⴥ</w:t>
      </w:r>
      <w:r>
        <w:rPr/>
        <w:t>䉇樦쉩亏偱㇎㍄뾘匳嘶澮⹨瑄䝋祷겻⩮⭅彠걙썷쉃㠺㔴䳂⻂⺮숺穬啴䩟</w:t>
      </w:r>
      <w:r>
        <w:rPr/>
        <w:t>ⱨ</w:t>
      </w:r>
      <w:r>
        <w:rPr/>
        <w:t>넸䔴總欥쉑煐祎婌㵣卟烂飂䔽䉂䇂祶焻俍㩷</w:t>
      </w:r>
      <w:r>
        <w:rPr/>
        <w:t>ꖿ</w:t>
      </w:r>
      <w:r>
        <w:rPr/>
        <w:t>吳⼲〣⽸塖㔮뭡䀣犮洨繎瑞칪滂制ꅄ样轐㭍䑱뽕輫뽔㬭䅡氨뇎쉫⩇祵爭♔燂殩亥쉁쉥쉳㚩嘺촵䁈歒㦩繋숰⑟佢ꍺ捄傣꥕ꌩ㵃</w:t>
      </w:r>
      <w:r>
        <w:rPr/>
        <w:t>ⱏ</w:t>
      </w:r>
      <w:r>
        <w:rPr/>
        <w:t>励</w:t>
      </w:r>
      <w:r>
        <w:rPr/>
        <w:t>ⵗ</w:t>
      </w:r>
      <w:r>
        <w:rPr/>
        <w:t>컂쉬쉙䡀캵洴㕧㐮唭幖䭳廂坫</w:t>
      </w:r>
      <w:r>
        <w:rPr/>
        <w:t>ⶱ</w:t>
      </w:r>
      <w:r>
        <w:rPr/>
        <w:t>걱녅印</w:t>
      </w:r>
      <w:r>
        <w:rPr/>
        <w:t>ꖻ</w:t>
      </w:r>
      <w:r>
        <w:rPr/>
        <w:t>獹㝥碻樳䭒偯彙깂╈㉠携慉兆昲쉄썆㥑晴噺⑈輲⴨䍊噍㠹䶏㎮긥䭄⽐穁䘯ꍞ婕秂偏쉪㭸싎쵑쏂쉎啟뭳㈪㜩湧칓㡦祹猴</w:t>
      </w:r>
      <w:r>
        <w:rPr/>
        <w:t>ⱹ</w:t>
      </w:r>
      <w:r>
        <w:rPr/>
        <w:t>恈⬵슩䭫偱嗎桳쉕⥟⑞촶刪╳ꅦ抱䝌橕恄㗂怽㬶갰쉚</w:t>
      </w:r>
      <w:r>
        <w:rPr/>
        <w:t>Ᵽ</w:t>
      </w:r>
      <w:r>
        <w:rPr/>
        <w:t>䱙숱츦䤹䅳뭍庡樸</w:t>
      </w:r>
      <w:r>
        <w:rPr/>
        <w:t>꤬</w:t>
      </w:r>
      <w:r>
        <w:rPr/>
        <w:t>倲⭏㍪棂⽍噬眦洮ꆩ⭸⒘恴刴⦱䈩窻칹婙⹳䨵䝇晎⤳顱</w:t>
      </w:r>
      <w:r>
        <w:rPr/>
        <w:t>ꖮ</w:t>
      </w:r>
      <w:r>
        <w:rPr/>
        <w:t>㉑갷繾圯顱凂䡌⸸丱쉁䉰䞿뼶呾싂汵睔去助⥐⥺手縸싂䒩꥾䪬▿抮㑨゘妏䵯㉂</w:t>
      </w:r>
      <w:r>
        <w:rPr/>
        <w:t>ꗂ</w:t>
      </w:r>
      <w:r>
        <w:rPr/>
        <w:t>숪쉇뼊숪녧ꄣ幵穚䘤곂䕮숽㬣㕸㐯ㄸ杵䵶䥐婺쉸濂䜩轺</w:t>
      </w:r>
      <w:r>
        <w:rPr/>
        <w:t>ꖩ</w:t>
      </w:r>
      <w:r>
        <w:rPr/>
        <w:t>伯礤쉹搮獭搻係䡦ㄪ嘪㐱焣쉒㡳슻泂겮䨺䘹䡹㔷归♡顐彧싂ꍾ灋䨮겻⽗㧂绂㴦懂</w:t>
      </w:r>
      <w:r>
        <w:rPr/>
        <w:t>ꖣ</w:t>
      </w:r>
      <w:r>
        <w:rPr/>
        <w:t>䍥㖣煯啍</w:t>
      </w:r>
      <w:r>
        <w:rPr/>
        <w:t>꤫</w:t>
      </w:r>
      <w:r>
        <w:rPr/>
        <w:t>烂柂歞칪</w:t>
      </w:r>
      <w:r>
        <w:rPr/>
        <w:t>ꕌ꤮⥏</w:t>
      </w:r>
      <w:r>
        <w:rPr/>
        <w:t>页╟䁠乲剱幊⑫李迎倴歀⛍颿嗂杏獃䅮幠瘦硧刳瑈哂䀵祒뭺䩓䡮お顣㩚쉂噙玡冘䥰⪬兀꥞獘ꥢ㷂㝃稬⪩轇㬺㐰㡢挬牟䏂兣㉲⨫杤䄷쌩노灬䫂煶ꥦ⼷㥃主⩁弮䇃⒱欪呫㋎㠩捣䡄쉯⹖灅彆冱䎡汔쉨奦奫曂潪䡲惂丳洴뽈䂩쉙녲䥞杋㭏帷帹帪啈儻ꥹㄸ⬶䰹づ뭁杆⽯ヂ䭀塔㍮䦮桋깓倩⹅敋汭填⯂ㅰ╦긮</w:t>
      </w:r>
      <w:r>
        <w:rPr/>
        <w:t>ⶬ</w:t>
      </w:r>
      <w:r>
        <w:rPr/>
        <w:t>㭒숱祷ꥧ⯂ꅟ她䉒䈸ㅊ䭚偬彵浅氪쉉畞畟儯煓顚</w:t>
      </w:r>
      <w:r>
        <w:rPr/>
        <w:t>⠽╒꥘⑏</w:t>
      </w:r>
      <w:r>
        <w:rPr/>
        <w:t>婙ꅙ睦㵱㓂䅕④瑾갪⤯ꅬㅔ磍䍷㕒㩱琭敌椻㡸⩯⩨繑晇䡴㗂䍾牨䵩偈幨摧㐭圥攽▏㚘渦挻歃繃参䁶刵㝸⹾</w:t>
      </w:r>
      <w:r>
        <w:rPr/>
        <w:t>ꕍ</w:t>
      </w:r>
      <w:r>
        <w:rPr/>
        <w:t>䜰䫂潨兀坖</w:t>
      </w:r>
      <w:r>
        <w:rPr/>
        <w:t>ⵊ</w:t>
      </w:r>
      <w:r>
        <w:rPr/>
        <w:t>敺䅾놩㫂⫂䮘啨땫⥔숺숩╎䑨ㅌꌩ䩧睂䂱睆嚻쉬㇂妬慞䏂㡸卆奃漲䳍쉟䵗</w:t>
      </w:r>
      <w:r>
        <w:rPr/>
        <w:t>ⵢ</w:t>
      </w:r>
      <w:r>
        <w:rPr/>
        <w:t>伺쉱愹澵쉷儨楘㍞䉆兢</w:t>
      </w:r>
      <w:r>
        <w:rPr/>
        <w:t>꥟</w:t>
      </w:r>
      <w:r>
        <w:rPr/>
        <w:t>숹쉐䭯녹潸쉅厮ꅾ瑥칒ꍤ⹦딯抩껂猭䝣뽒姂輨숨</w:t>
      </w:r>
      <w:r>
        <w:rPr/>
        <w:t>ⶵ</w:t>
      </w:r>
      <w:r>
        <w:rPr/>
        <w:t>쉪쉷䁪◂煰杺⽮䄵顖뭞嚘</w:t>
      </w:r>
      <w:r>
        <w:rPr/>
        <w:t>⡠</w:t>
      </w:r>
      <w:r>
        <w:rPr/>
        <w:t>ⵆ</w:t>
      </w:r>
      <w:r>
        <w:rPr/>
        <w:t>幉⥣⨥쉯穖</w:t>
      </w:r>
      <w:r>
        <w:rPr/>
        <w:t>ꕀ</w:t>
      </w:r>
      <w:r>
        <w:rPr/>
        <w:t>㜹皱쉤睓썑欶</w:t>
      </w:r>
      <w:r>
        <w:rPr/>
        <w:t>ꥏ</w:t>
      </w:r>
      <w:r>
        <w:rPr/>
        <w:t>Ⳃ</w:t>
      </w:r>
      <w:r>
        <w:rPr/>
        <w:t>⼹♠ꅡ庡싂㕕桂뿂甬㩏旂帮㧂䇂⯂긹⦮坓⴬뿂乷ꏂ㊘㚩獮啾窻兗꺩䈯䡅䐫懂项땾슏樰搩敞灆穾欪瑺⾱㒵숫严穠䰶㝳⼫쉾⩁</w:t>
      </w:r>
      <w:r>
        <w:rPr/>
        <w:t>ꦮ</w:t>
      </w:r>
      <w:r>
        <w:rPr/>
        <w:t>瞱壂瑌㕾⽏冿뭄⹳犮뽋㙬乥썬稺</w:t>
      </w:r>
      <w:r>
        <w:rPr/>
        <w:t>ꥐ</w:t>
      </w:r>
      <w:r>
        <w:rPr/>
        <w:t>殏㝆䯂卋깕㝬忂睖顟</w:t>
      </w:r>
      <w:r>
        <w:rPr/>
        <w:t>⡱</w:t>
      </w:r>
      <w:r>
        <w:rPr/>
        <w:t>渷┥否挬슘ꥠ勂㙾轢깒☻毂⤪甭䩲湹彷归뭹㍙쎿촭瑑池垩轎甶浀쉆䄷䥄㝉</w:t>
      </w:r>
      <w:r>
        <w:rPr/>
        <w:t>ⱴ</w:t>
      </w:r>
      <w:r>
        <w:rPr/>
        <w:t>灧繐嫂埂㴬輸奭係煀扫⩡湯啣ꥪꍗ⹊</w:t>
      </w:r>
      <w:r>
        <w:rPr/>
        <w:t>ꕶ⤭⪘</w:t>
      </w:r>
      <w:r>
        <w:rPr/>
        <w:t>䴮堣䥐唳䍵슏㡔喘䦩⽳昊氷乓㑐싂唳</w:t>
      </w:r>
      <w:r>
        <w:rPr/>
        <w:t>ⵚ</w:t>
      </w:r>
      <w:r>
        <w:rPr/>
        <w:t>城䍰塱䟂⯂癴쉕㕵喩⑔顒媣넸슣쉀珂</w:t>
      </w:r>
      <w:r>
        <w:rPr/>
        <w:t>ꕭ</w:t>
      </w:r>
      <w:r>
        <w:rPr/>
        <w:t>㡭栰깏幋썯⩣毂걊숻䭊灟堮⨸䝩⩙氽싃싂슮埂㗂娨묺⸮桒⾥珍⭧䐱曂쉰啩硃ꅭ擂奱娸</w:t>
      </w:r>
      <w:r>
        <w:rPr/>
        <w:t>ꕍ</w:t>
      </w:r>
      <w:r>
        <w:rPr/>
        <w:t>扣ꍈ슻ꅚ䞵摨味췂뮱䌻㭣</w:t>
      </w:r>
      <w:r>
        <w:rPr/>
        <w:t>꧃</w:t>
      </w:r>
      <w:r>
        <w:rPr/>
        <w:t>䅐媮쵁㜨䮿彲갶⭄㔮⧂쉅䄪ꍥ楪䈭ぱ깒⫂♌뽮㜦⥱䳂䙷湌䶬涵慙硞㴮㡙縰婍澿╅⩸摅皣䟂쉄撣档穒뿎嫂壂㉣柂噐焥칄硨갲漴㡞夻顋檿㞮쉴㡕䭂塎ネ␽쉬涥洶⑪</w:t>
      </w:r>
      <w:r>
        <w:rPr/>
        <w:t>ⵓ⭔</w:t>
      </w:r>
      <w:r>
        <w:rPr/>
        <w:t>圯抬彗破嫂偓爲歗췂湄楂顺㝔⥒㝐㉞䙌⽬쉠䁲䠱⼨㈹晰⑷</w:t>
      </w:r>
      <w:r>
        <w:rPr/>
        <w:t>ⵈ</w:t>
      </w:r>
      <w:r>
        <w:rPr/>
        <w:t>晆䤪숸묽⩗磃皡嚏振숲</w:t>
      </w:r>
      <w:r>
        <w:rPr/>
        <w:t>ꕙ</w:t>
      </w:r>
      <w:r>
        <w:rPr/>
        <w:t>쉾</w:t>
      </w:r>
      <w:r>
        <w:rPr/>
        <w:t>ꖥ</w:t>
      </w:r>
      <w:r>
        <w:rPr/>
        <w:t>摎憥䠺</w:t>
      </w:r>
      <w:r>
        <w:rPr/>
        <w:t>Ⲯ</w:t>
      </w:r>
      <w:r>
        <w:rPr/>
        <w:t>頥숭斡䁸숸㡎厏䙑썒嚥桪꧎摯迂숻⑩獎具繬其♌䝖䧃牌䱉䝧䙱䡭兙汲㵌⽤未揂⸫伵䛂江ꥫ⨽㜰焩곂橩ꥴ㣂塤潞飂䅮妿竂㖿堽慚⾥쉗啐뭧滂㴴样繒欯䠶畬䩬㒘싂畮睬敩澻뼥ぺ湹䗂</w:t>
      </w:r>
      <w:r>
        <w:rPr/>
        <w:t>ꕹ</w:t>
      </w:r>
      <w:r>
        <w:rPr/>
        <w:t>吻穆␰뭠㵍숻㭚佔뽇息ㅶ☤䲱㓂☩슮</w:t>
      </w:r>
      <w:r>
        <w:rPr/>
        <w:t>⡧</w:t>
      </w:r>
      <w:r>
        <w:rPr/>
        <w:t>爬쉇쉟ꇂ칆敥啅弩揂</w:t>
      </w:r>
      <w:r>
        <w:rPr/>
        <w:t>ⵡ</w:t>
      </w:r>
      <w:r>
        <w:rPr/>
        <w:t>ꍨ䘤欳幅牧戦由撮獯凂晙晥浓䇂싎瑥⫂뿃䓂녇琦捱䏂⩟㭁歯扯䍟뽸擂牃城扮瞵쉯깬</w:t>
      </w:r>
      <w:r>
        <w:rPr/>
        <w:t>ꕤ</w:t>
      </w:r>
      <w:r>
        <w:rPr/>
        <w:t>汤숵␮炬㩕啑烍㞻顠녚◍䉙戨</w:t>
      </w:r>
      <w:r>
        <w:rPr/>
        <w:t>ꥌ</w:t>
      </w:r>
      <w:r>
        <w:rPr/>
        <w:t>䡊敭泂敮睓</w:t>
      </w:r>
      <w:r>
        <w:rPr/>
        <w:t>ⰳ</w:t>
      </w:r>
      <w:r>
        <w:rPr/>
        <w:t>䙇㩧忂䌷㡱癎穢潠扃뿂祁㭨⵱䭕슩㕄싍䙵渹氬㡄洰ꄺㆿ쉧㥳堰䙴⌣</w:t>
      </w:r>
      <w:r>
        <w:rPr/>
        <w:t>ⱖ</w:t>
      </w:r>
      <w:r>
        <w:rPr/>
        <w:t>撮䤲컍꥙䌽䩫灠睢忂⴯⹓⼽劣噔焯쉴㭤ㄨ⼸ㄮ믂摏쉾硇ꅉ楧꥔楠캥䥪纮牁┺䑢깺땈⩉䥯䬤</w:t>
      </w:r>
      <w:r>
        <w:rPr/>
        <w:t>ꔽ</w:t>
      </w:r>
      <w:r>
        <w:rPr/>
        <w:t>숤䍶⏎〫슿썸쉟䡑爯⨦</w:t>
      </w:r>
      <w:r>
        <w:rPr/>
        <w:t>ꤪ</w:t>
      </w:r>
      <w:r>
        <w:rPr/>
        <w:t>欪佶칣쉱摺䩘凂쉗潏㵒㚮搳啳</w:t>
      </w:r>
      <w:r>
        <w:rPr/>
        <w:t>꧂</w:t>
      </w:r>
      <w:r>
        <w:rPr/>
        <w:t>纏弴繂堫싂噋쉣炵슩煎倴辮礭뽆㎿浍礱绎煕습吴溩䥾㤩潘盂琥桦焱⮱兣伺☹칵쉐扒싃떏쉑ꅥ쉍쉟绂㍎堯</w:t>
      </w:r>
      <w:r>
        <w:rPr/>
        <w:t>Ᵽ</w:t>
      </w:r>
      <w:r>
        <w:rPr/>
        <w:t>믃偳쎵㐨䕉ぉ眰璬슘싂⛂㘹㈱⎱痂⭐</w:t>
      </w:r>
      <w:r>
        <w:rPr/>
        <w:t>⠷</w:t>
      </w:r>
      <w:r>
        <w:rPr/>
        <w:t>쉚㭭轈槃쌊慅䒣幥㗂欺涩</w:t>
      </w:r>
      <w:r>
        <w:rPr/>
        <w:t>⣍</w:t>
      </w:r>
      <w:r>
        <w:rPr/>
        <w:t>充㒩堽總枥䫂瑈䷎䤬</w:t>
      </w:r>
      <w:r>
        <w:rPr/>
        <w:t>꤯</w:t>
      </w:r>
      <w:r>
        <w:rPr/>
        <w:t>㐭杸䬣獅执딤畳쉸犡橮뾬牡灇摅㕯╷灣⍄燂䌵㡩▻⽙转晸⥆㭌䩢쉲</w:t>
      </w:r>
      <w:r>
        <w:rPr/>
        <w:t>ⴽ</w:t>
      </w:r>
      <w:r>
        <w:rPr/>
        <w:t>⽳ꥨ䀹䄲쉌町⫂扥偯㝒묪䌺㭧㢩䦻㯂彳┯</w:t>
      </w:r>
      <w:r>
        <w:rPr/>
        <w:t>ꤦ</w:t>
      </w:r>
      <w:r>
        <w:rPr/>
        <w:t>凂㆏穅⥐瑮瘩갪楄㈹硏敨</w:t>
      </w:r>
      <w:r>
        <w:rPr/>
        <w:t>ⰲ</w:t>
      </w:r>
      <w:r>
        <w:rPr/>
        <w:t>癎硅╾㋂畠㜰㷂</w:t>
      </w:r>
      <w:r>
        <w:rPr/>
        <w:t>ⵡ</w:t>
      </w:r>
      <w:r>
        <w:rPr/>
        <w:t>ㅋ⼯䡲ㅇ䵦캣序싍싂뼯眤</w:t>
      </w:r>
      <w:r>
        <w:rPr/>
        <w:t>⡨</w:t>
      </w:r>
      <w:r>
        <w:rPr/>
        <w:t>숽⼣斿炵</w:t>
      </w:r>
      <w:r>
        <w:rPr/>
        <w:t>ⷂ</w:t>
      </w:r>
      <w:r>
        <w:rPr/>
        <w:t>旂ヂ걕㙏㑹共妬쉀숦㏍睓拂瘣</w:t>
      </w:r>
      <w:r>
        <w:rPr/>
        <w:t>ꔱ</w:t>
      </w:r>
      <w:r>
        <w:rPr/>
        <w:t>걮쉤⭱ꍉ㌬捭ꥦ牬禥併슏믂⎏剷硵뭯䆏橯穑슥䥄㕗收敏숵숨玩숵癘䋂呱</w:t>
      </w:r>
      <w:r>
        <w:rPr/>
        <w:t>ꤺ</w:t>
      </w:r>
      <w:r>
        <w:rPr/>
        <w:t>卦祄䁔硖쉢뭚瘵</w:t>
      </w:r>
      <w:r>
        <w:rPr/>
        <w:t>ꥅ</w:t>
      </w:r>
      <w:r>
        <w:rPr/>
        <w:t>掣</w:t>
      </w:r>
      <w:r>
        <w:rPr/>
        <w:t>⡎</w:t>
      </w:r>
      <w:r>
        <w:rPr/>
        <w:t>쉴쌯䍔쉙슣⽊牐</w:t>
      </w:r>
      <w:r>
        <w:rPr/>
        <w:t>ꤹ</w:t>
      </w:r>
      <w:r>
        <w:rPr/>
        <w:t>晀繡轒灳捚奴㪱䘭칚敘灱</w:t>
      </w:r>
      <w:r>
        <w:rPr/>
        <w:t>ꥀ</w:t>
      </w:r>
      <w:r>
        <w:rPr/>
        <w:t>쉨慑쉡す┮䡚㴴歫浠䭈⵲剤⍃䍚⎥䁖</w:t>
      </w:r>
      <w:r>
        <w:rPr/>
        <w:t>Ɐ</w:t>
      </w:r>
      <w:r>
        <w:rPr/>
        <w:t>恈歓㐥䒣瑯眦䉰噩㑒싂媥⹹䴹숸䍗⥹䵺넯쉾</w:t>
      </w:r>
      <w:r>
        <w:rPr/>
        <w:t>ꥄ</w:t>
      </w:r>
      <w:r>
        <w:rPr/>
        <w:t>湓桅㙫婫晆⸥⩡淃䀹쉮</w:t>
      </w:r>
      <w:r>
        <w:rPr/>
        <w:t>⠵</w:t>
      </w:r>
      <w:r>
        <w:rPr/>
        <w:t>疣䅌浧╩깫渳㠱䕗䮡쌻犿㷂䱰쉸唵䡉敹슻췂砪㑃噯╢晃⨨䰱悥⹸뾩쉪숬쉆뾱</w:t>
      </w:r>
      <w:r>
        <w:rPr/>
        <w:t>⡁</w:t>
      </w:r>
      <w:r>
        <w:rPr/>
        <w:t>⽍ꅟ眯놏䥍㵧〥녧㝙丣⥶숣攷帯澵숽轟患쉳睆携剋啺儫桠噲⩕係싍</w:t>
      </w:r>
      <w:r>
        <w:rPr/>
        <w:t>ꤥ</w:t>
      </w:r>
      <w:r>
        <w:rPr/>
        <w:t>敲䱠䃃</w:t>
      </w:r>
      <w:r>
        <w:rPr/>
        <w:t>⡗</w:t>
      </w:r>
      <w:r>
        <w:rPr/>
        <w:t>뼤쵦䉑皻常ぶ毂뽎㚣䱍燎♎⤷쉳쉵椣桾ꅨ昪橡쉁㉁싂乗쉅徣䶻숸쵆칁츤㭞쉬⹲橉</w:t>
      </w:r>
      <w:r>
        <w:rPr/>
        <w:t>ꕕ</w:t>
      </w:r>
      <w:r>
        <w:rPr/>
        <w:t>쉒嘤䉫㥶硊晖樲㙬뭦䂱乇㷍♉檣䬶쵫</w:t>
      </w:r>
      <w:r>
        <w:rPr/>
        <w:t>Ⱛ</w:t>
      </w:r>
      <w:r>
        <w:rPr/>
        <w:t>㑢⩞</w:t>
      </w:r>
      <w:r>
        <w:rPr/>
        <w:t>ꦱ</w:t>
      </w:r>
      <w:r>
        <w:rPr/>
        <w:t>뭭噺䅬㨣搭ꅄ縸⑟獑捷⏂쉵ざ㑟䵗䝄칅㨶쉪报䉱䝕睞쉠숮쉂扅䭎扳쉤䉳涱㤶ꇂ</w:t>
      </w:r>
      <w:r>
        <w:rPr/>
        <w:t>ꔩ꧂</w:t>
      </w:r>
      <w:r>
        <w:rPr/>
        <w:t>숰싍⩒湡婷婩塯㩵깟佖㡫깠⫎坚㬽橄⩙䐳</w:t>
      </w:r>
      <w:r>
        <w:rPr/>
        <w:t>Ⱟ</w:t>
      </w:r>
      <w:r>
        <w:rPr/>
        <w:t>幢睎쉍珂偁</w:t>
      </w:r>
      <w:r>
        <w:rPr/>
        <w:t>⢿</w:t>
      </w:r>
      <w:r>
        <w:rPr/>
        <w:t>㑃쵞䯂⩖憏灎揂䨪穑쉔숤繺㟂⺬㠥⩳쌽슣彑㉨㍁⹳杪⩨塐澿䊩묪충戽습㦮숱琻녘㝤갬⑋깕쉘쉞乬渵㩹㭢噘㵉煡轱壂璻⭋䙀汩Ⓜ딯촶⹅㒥뗂晸㧍ꄹ辮䑫煔煴싂桟</w:t>
      </w:r>
      <w:r>
        <w:rPr/>
        <w:t>⣂</w:t>
      </w:r>
      <w:r>
        <w:rPr/>
        <w:t>扫奤뮘⦏穦슡㏂頽啯䔳┲㵇泂焳䅎盃꥾栯⼳㑫䵬熱祣渨</w:t>
      </w:r>
      <w:r>
        <w:rPr/>
        <w:t>ⵗ</w:t>
      </w:r>
      <w:r>
        <w:rPr/>
        <w:t>穬⿂愷䝓쌊♂桱㉹⽅</w:t>
      </w:r>
      <w:r>
        <w:rPr/>
        <w:t>ꔶ</w:t>
      </w:r>
      <w:r>
        <w:rPr/>
        <w:t>瘸爣卭┤㫂뭙㨺싂㥤䊥弬敹洨刵㉟哂䡪盂㞬枱兮쉺䅒怬㬶⿍䇂⩡</w:t>
      </w:r>
      <w:r>
        <w:rPr/>
        <w:t>ⱑ</w:t>
      </w:r>
      <w:r>
        <w:rPr/>
        <w:t>㟂灋犻愭琪싃㔬썹</w:t>
      </w:r>
      <w:r>
        <w:rPr/>
        <w:t>ꥆ⦏</w:t>
      </w:r>
      <w:r>
        <w:rPr/>
        <w:t>숩祭쉆坷뽍녯倫㉋ꌲ久</w:t>
      </w:r>
      <w:r>
        <w:rPr/>
        <w:t>꧂</w:t>
      </w:r>
      <w:r>
        <w:rPr/>
        <w:t>슮㕴戮材⥄ヂ뾥䨶⽱쉲慟哂晶</w:t>
      </w:r>
      <w:r>
        <w:rPr/>
        <w:t>ⱡ</w:t>
      </w:r>
      <w:r>
        <w:rPr/>
        <w:t>쉩쉴쉍쉯伦乓䴯攰㴸䲩癧绂碣獨炻⛃</w:t>
      </w:r>
      <w:r>
        <w:rPr/>
        <w:t>ⱹ⴦</w:t>
      </w:r>
      <w:r>
        <w:rPr/>
        <w:t>䧂</w:t>
      </w:r>
      <w:r>
        <w:rPr/>
        <w:t>⡡⧍</w:t>
      </w:r>
      <w:r>
        <w:rPr/>
        <w:t>値潄矎怲矂䘻칑奫</w:t>
      </w:r>
      <w:r>
        <w:rPr/>
        <w:t>ꔰ</w:t>
      </w:r>
      <w:r>
        <w:rPr/>
        <w:t>橆礣싂㤮䏂弮㛂潙촴繮땠쉋⪩䘳칧쉲悩䥏ꥸ따縪癳Ⓨ婚䢥睒♈瑕垩搱壂硘쏂㕔</w:t>
      </w:r>
      <w:r>
        <w:rPr/>
        <w:t>ꕵ</w:t>
      </w:r>
      <w:r>
        <w:rPr/>
        <w:t>䐭奒䪡杔䘮櫂楁싂쉧䤽ꍴ</w:t>
      </w:r>
      <w:r>
        <w:rPr/>
        <w:t>⠻⑵⡌</w:t>
      </w:r>
      <w:r>
        <w:rPr/>
        <w:t>䍸㑔㩃Ⓨ急⭲⮬묨瑡乔䥹ꌫ昴쵞㉓䀯柂㟎牫숶╄⍏䘶㠮轷숣숪ㄨ穉煒碿曍㝱䠪뗂彉</w:t>
      </w:r>
      <w:r>
        <w:rPr/>
        <w:t>ⵍ</w:t>
      </w:r>
      <w:r>
        <w:rPr/>
        <w:t>獬失測璥砭㷂㵴煑슻춏ㅊ㩇氭楋쉍⬴痂뗂兡뽲㭁婭뽯瑀浴瓂恏湺⑂攤姃갱秂슏</w:t>
      </w:r>
      <w:r>
        <w:rPr/>
        <w:t>ꔴ</w:t>
      </w:r>
      <w:r>
        <w:rPr/>
        <w:t>㓂㥲灏⭏洺弰瘴쉚컂싂䑚츣䅦숹슻卸䘥湠㊮</w:t>
      </w:r>
      <w:r>
        <w:rPr/>
        <w:t>ꔭ</w:t>
      </w:r>
      <w:r>
        <w:rPr/>
        <w:t>䥆啬磂숸㗍䥋칔䩧┭⯃⹗啚题啃뽷⩱╬슩ヂ砰䉧䖩䳂灐䚵勂剦䰤杹䅊捱㩟㴣䥹厘氺䠺弶捃䓂㥖顔䙪⑉꥗䥦䳃桠繒䲮䉵夫⪘싂⤴㔻ㅷ愻浧穳쉔㤪㨹쉯쉧窱⹑攲䄭㉗䚮䡕뭅쉁숻䭾奃噳桂䉀止㥪⑶彦칭佲㫂묵㉇琭穄吷㏂唭㍌</w:t>
      </w:r>
      <w:r>
        <w:rPr/>
        <w:t>⠳</w:t>
      </w:r>
      <w:r>
        <w:rPr/>
        <w:t>硄☭䴪卶飂㝾䶻丱╷浵旂恖浐噞煗橄幤싂䱋⑫僂㬮쉥奮琷歘栺坩獉䪡亣旂㕥⧃帤吤뭞形煈䍅灀桑䥑慳溵䙧쉕璘쉮䔣</w:t>
      </w:r>
      <w:r>
        <w:rPr/>
        <w:t>ⴲ╤</w:t>
      </w:r>
      <w:r>
        <w:rPr/>
        <w:t>琸ㅠ匮</w:t>
      </w:r>
      <w:r>
        <w:rPr/>
        <w:t>ⶏ</w:t>
      </w:r>
      <w:r>
        <w:rPr/>
        <w:t>䡈呩썤昸숯⩉入奪〹㟎傻䅆盂䪩䭑㣂꧎坆偳啁侩㗂쉞⤳嘪⍟싍憩⵺睾␽</w:t>
      </w:r>
      <w:r>
        <w:rPr/>
        <w:t>ⱈ</w:t>
      </w:r>
      <w:r>
        <w:rPr/>
        <w:t>츴樣ヂ걸쵚はꥪ䎏</w:t>
      </w:r>
      <w:r>
        <w:rPr/>
        <w:t>ⲱ</w:t>
      </w:r>
      <w:r>
        <w:rPr/>
        <w:t>湇样䄹</w:t>
      </w:r>
      <w:r>
        <w:rPr/>
        <w:t>ꥆ</w:t>
      </w:r>
      <w:r>
        <w:rPr/>
        <w:t>擂쉯佒䎻穐㭀뭥싂숪⤦嗎弴놻䴲睏女슩쉁扎搨♋껂扪嚘쉯⤬</w:t>
      </w:r>
      <w:r>
        <w:rPr/>
        <w:t>ⲿ</w:t>
      </w:r>
      <w:r>
        <w:rPr/>
        <w:t>쉥夭</w:t>
      </w:r>
      <w:r>
        <w:rPr/>
        <w:t>ꕄ</w:t>
      </w:r>
      <w:r>
        <w:rPr/>
        <w:t>캩癁㵵㗎戲쉥澵♂睄塆畀䚵欪繾⼴쉾楁䁣</w:t>
      </w:r>
      <w:r>
        <w:rPr/>
        <w:t>ꔹ</w:t>
      </w:r>
      <w:r>
        <w:rPr/>
        <w:t>걏㜻쉮䋂⹙</w:t>
      </w:r>
      <w:r>
        <w:rPr/>
        <w:t>꧂</w:t>
      </w:r>
      <w:r>
        <w:rPr/>
        <w:t>悥顚棂猣頬䣂挨珂愽⭭쉟熬彺燂顴쉖䵐略㉮㐊灓轾䴹頲⪡걫潀쉘㕗丵檏愹朲住꥕〲싂硆뗂㌰㏂炵䕖쉨㗃</w:t>
      </w:r>
      <w:r>
        <w:rPr/>
        <w:t>ꥆ⍰</w:t>
      </w:r>
      <w:r>
        <w:rPr/>
        <w:t>揂싂穹璿癎縺⵨䕍瘺╧⴮㩘僂䘥㤪椱癰䥉㡀쉈体┵</w:t>
      </w:r>
      <w:r>
        <w:rPr/>
        <w:t>ⱦ</w:t>
      </w:r>
      <w:r>
        <w:rPr/>
        <w:t>城暏泂繊娽桁嘤栬堪⦥㵙䱀漩坉㬲㐷㍏杋⼩斏㝉参</w:t>
      </w:r>
      <w:r>
        <w:rPr/>
        <w:t>ⱴ</w:t>
      </w:r>
      <w:r>
        <w:rPr/>
        <w:t>浉䂥琩쉞</w:t>
      </w:r>
      <w:r>
        <w:rPr/>
        <w:t>Ⳃ</w:t>
      </w:r>
      <w:r>
        <w:rPr/>
        <w:t>佊㡩䏂慺䞣䑌伪噌丬㉓溘祕츰䩸盂㥡歖노氨吰⥍祟䕲瀹숥哂쉧摀哂奘㈦瑷埃瞮捭䉐㬥桺稦掮彇썁㨸坣睘殘⴬습㕑䤪橪䙂橈昰湯썤쉀</w:t>
      </w:r>
      <w:r>
        <w:rPr/>
        <w:t>Ⳃ</w:t>
      </w:r>
      <w:r>
        <w:rPr/>
        <w:t>泂칀쉥슿恧</w:t>
      </w:r>
      <w:r>
        <w:rPr/>
        <w:t>ꕹ</w:t>
      </w:r>
      <w:r>
        <w:rPr/>
        <w:t>㫂䍙䵶慭畗슩ꍍ着䩂</w:t>
      </w:r>
      <w:r>
        <w:rPr/>
        <w:t>ⵆ</w:t>
      </w:r>
      <w:r>
        <w:rPr/>
        <w:t>䡮⌻澘サ株挪冿⥕乎ꅰ㛂츷灭갪晄䥃䯂桵슻凂助㌳</w:t>
      </w:r>
      <w:r>
        <w:rPr/>
        <w:t>ꤤ</w:t>
      </w:r>
      <w:r>
        <w:rPr/>
        <w:t>冩묺嘸츩쉦㴯轈桐㑋</w:t>
      </w:r>
      <w:r>
        <w:rPr/>
        <w:t>⡵</w:t>
      </w:r>
      <w:r>
        <w:rPr/>
        <w:t>睏쉩떿乭쉱燂⬦䉫䱟轔⌷㙱昮㚣숨歆</w:t>
      </w:r>
      <w:r>
        <w:rPr/>
        <w:t>ꥁ</w:t>
      </w:r>
      <w:r>
        <w:rPr/>
        <w:t>쌫垏䨨쉸⚥墏♘䡥㞬晶</w:t>
      </w:r>
      <w:r>
        <w:rPr/>
        <w:t>ꕍ⵲</w:t>
      </w:r>
      <w:r>
        <w:rPr/>
        <w:t>㊬䭏ꌺ䩴</w:t>
      </w:r>
      <w:r>
        <w:rPr/>
        <w:t>⣂⍤</w:t>
      </w:r>
      <w:r>
        <w:rPr/>
        <w:t>㦵恲⭡⪥ꥦ䝨夶戹</w:t>
      </w:r>
      <w:r>
        <w:rPr/>
        <w:t>ⵍ</w:t>
      </w:r>
      <w:r>
        <w:rPr/>
        <w:t>䞮㉭珂橉⽱㓃䀪넨뽎㕐㉺땉圶剅⥦䉠瓂獐쉪슮唯歕颱╘⏍䵦亩⨫仂⩺</w:t>
      </w:r>
      <w:r>
        <w:rPr/>
        <w:t>ꕎ⹌</w:t>
      </w:r>
      <w:r>
        <w:rPr/>
        <w:t>堺敌䘦ァ칳숮䆱唲캿搮硙偆椣扢利獁䱹㥄⹳攩恱뽗塢▱㦵㡏乏⸲⽳쉺</w:t>
      </w:r>
      <w:r>
        <w:rPr/>
        <w:t>ⵊ</w:t>
      </w:r>
      <w:r>
        <w:rPr/>
        <w:t>撘輺⪣싂</w:t>
      </w:r>
      <w:r>
        <w:rPr/>
        <w:t>⡫</w:t>
      </w:r>
      <w:r>
        <w:rPr/>
        <w:t>㵂䬶顷숨㕭焨뭆㜤㮮뭸畕婸묷䝴繺禥摇棂㟍뭾煰침䜻䱾幀䒩⮣亡楐愶嘬欱⹲㵵␴橤乭䌺偌项쉋䱗숮穎㇂쉃䀵亩毂䝑焮뾱묵㯍㝑轉佰呟㯂婊伶</w:t>
      </w:r>
      <w:r>
        <w:rPr/>
        <w:t>ꗎⵋꦥ</w:t>
      </w:r>
      <w:r>
        <w:rPr/>
        <w:t>眲㮬䅎熬㙙繇瑾憏戤⍧便獾㶥畉쉖榩숫숰嚩쉮뗂剄歉侮车䋂嫂㙱䅅婲䥮</w:t>
      </w:r>
      <w:r>
        <w:rPr/>
        <w:t>⡟</w:t>
      </w:r>
      <w:r>
        <w:rPr/>
        <w:t>侮中噣䵧輪쉨偯癩쉨</w:t>
      </w:r>
      <w:r>
        <w:rPr/>
        <w:t>ꤴ</w:t>
      </w:r>
      <w:r>
        <w:rPr/>
        <w:t>櫂怷嫂딵慹⯂慔並㉶</w:t>
      </w:r>
      <w:r>
        <w:rPr/>
        <w:t>Ⲯ</w:t>
      </w:r>
      <w:r>
        <w:rPr/>
        <w:t>捳ꥯ쉀뾬</w:t>
      </w:r>
      <w:r>
        <w:rPr/>
        <w:t>ⷂ</w:t>
      </w:r>
      <w:r>
        <w:rPr/>
        <w:t>䮘楏摨㣂奄쉪㴯</w:t>
      </w:r>
      <w:r>
        <w:rPr/>
        <w:t>ⱆ</w:t>
      </w:r>
      <w:r>
        <w:rPr/>
        <w:t>猱㑡癇榩灪搶牠</w:t>
      </w:r>
      <w:r>
        <w:rPr/>
        <w:t>ꔩ</w:t>
      </w:r>
      <w:r>
        <w:rPr/>
        <w:t>㤰汍殱㫂슿嫂歃䧎㬥纱勂徥䲘挱䉦稭㨶⨮⑋炏䉸㌶湥书狂쉈䅲䃂楺縯⩷攥싂䉱棂爭掻㫎奬⌰쵥䪘䠺넲燂旂⌯呫⍅슻⍚㭭㩯勎歯㓃敋㵬䣂䴭뽯氨嗂</w:t>
      </w:r>
      <w:r>
        <w:rPr/>
        <w:t>⠻</w:t>
      </w:r>
      <w:r>
        <w:rPr/>
        <w:t>ꥄ</w:t>
      </w:r>
      <w:r>
        <w:rPr/>
        <w:t>扇숸堫捒ꅙ煂</w:t>
      </w:r>
      <w:r>
        <w:rPr/>
        <w:t>ⴱ</w:t>
      </w:r>
      <w:r>
        <w:rPr/>
        <w:t>䅟噳</w:t>
      </w:r>
      <w:r>
        <w:rPr/>
        <w:t>ⴷ</w:t>
      </w:r>
      <w:r>
        <w:rPr/>
        <w:t>ꄵ㑙吊卂幥⩉ぴ㙬싎杴䑓〮䅖䉠㑗깸⩵坱㨨扷匱判◍当⍢䙮捊獈硵⍭仂兏眫䬯⩾呭䜣䜫䁊唱䩐쵙眶杊슏㭾뿃숪◃剕䞬㩆牡쉑ꥬ泂⩸묤⹶戱⾣䔪甬</w:t>
      </w:r>
      <w:r>
        <w:rPr/>
        <w:t>ꤳ</w:t>
      </w:r>
      <w:r>
        <w:rPr/>
        <w:t>頪ㅭ毂倵ꇍ땾</w:t>
      </w:r>
      <w:r>
        <w:rPr/>
        <w:t>ꗂ</w:t>
      </w:r>
      <w:r>
        <w:rPr/>
        <w:t>砳廂乁湳숩쉢瑗썩컂⬷暵⩆䰪义嗎橬ꏂ쌮⑋䞏㟍㌴䧂땾쵯㕞땍桷撻瓂䭠㵡⩇㦏㠨啴慅迍呋烂凂</w:t>
      </w:r>
      <w:r>
        <w:rPr/>
        <w:t>ꕬ</w:t>
      </w:r>
      <w:r>
        <w:rPr/>
        <w:t>画桫ꥣ癞㈵瑇⽲싂縩싂䧂䢿扉䠣测♶⤣숨쉕杆쌮摎㭑쵘</w:t>
      </w:r>
      <w:r>
        <w:rPr/>
        <w:t>ⱚ</w:t>
      </w:r>
      <w:r>
        <w:rPr/>
        <w:t>潌漥⮬㖵伹獚刳슡⏍卲쉕攫⸹㶬〺⒬</w:t>
      </w:r>
      <w:r>
        <w:rPr/>
        <w:t>Ɽ</w:t>
      </w:r>
      <w:r>
        <w:rPr/>
        <w:t>ㆩ⥓棂畖䛂싍㔪栴䑺썊颥</w:t>
      </w:r>
      <w:r>
        <w:rPr/>
        <w:t>⠤</w:t>
      </w:r>
      <w:r>
        <w:rPr/>
        <w:t>䬫쎩㐹䯂</w:t>
      </w:r>
      <w:r>
        <w:rPr/>
        <w:t>⠦</w:t>
      </w:r>
      <w:r>
        <w:rPr/>
        <w:t>싃긪瞩㠽猣繞䧂䝗쉥슥顯</w:t>
      </w:r>
      <w:r>
        <w:rPr/>
        <w:t>꧂</w:t>
      </w:r>
      <w:r>
        <w:rPr/>
        <w:t>쉱㞣剸呴佄쉁憵⑯⼮侻剢姂녁汨䌣녮嗂䕸싍栯䀻⼮廍挽䑉獺껂轮슻凂⬱ꍸ㐬䮮伷卓㷂䙴呠숭忂縩쵧㗂⨻뼭瞡㢣嘲㈶䪘倴㐱挺숦㈪습싂睶䜣碮▿浯뭥㬩싂㩥庘숭昻⪏쉏㝄䭆숵ꄶ堻畭桪䚵〹樹뼲砶뼮劬㥤⭺兹㭃ꥨ㇂彎䵎爭䙧浅㡁ㅫ爮套䍁⪘⭫儣妩뽀슘䝩湅佷硓亿杞兊歁ㅌ穭楨僂썫啴摞在怶扰彠</w:t>
      </w:r>
      <w:r>
        <w:rPr/>
        <w:t>ⵀ</w:t>
      </w:r>
      <w:r>
        <w:rPr/>
        <w:t>䑾繺컂䦵⭷求ꥮ么㭌操刽뭐圵⸩睇</w:t>
      </w:r>
      <w:r>
        <w:rPr/>
        <w:t>ꤥ</w:t>
      </w:r>
      <w:r>
        <w:rPr/>
        <w:t>㘮䶱</w:t>
      </w:r>
      <w:r>
        <w:rPr/>
        <w:t>ⴥ</w:t>
      </w:r>
      <w:r>
        <w:rPr/>
        <w:t>桉繍쉷洹牎䎥烂窣䕪㒡狂⫂杳숴疡亩䯂뭄㭩슥⎻泃껂浔䅫ぐ䃎⬦㙲咡</w:t>
      </w:r>
      <w:r>
        <w:rPr/>
        <w:t>ꖩ</w:t>
      </w:r>
      <w:r>
        <w:rPr/>
        <w:t>〷쉲㑩뾱乐☪쉲䕍뗂䥭棂哃</w:t>
      </w:r>
      <w:r>
        <w:rPr/>
        <w:t>ꦡ</w:t>
      </w:r>
      <w:r>
        <w:rPr/>
        <w:t>眣ꄪ</w:t>
      </w:r>
      <w:r>
        <w:rPr/>
        <w:t>ⰷ</w:t>
      </w:r>
      <w:r>
        <w:rPr/>
        <w:t>灄䧃ꅾ乄異촱숫㫂ꅡ杗</w:t>
      </w:r>
      <w:r>
        <w:rPr/>
        <w:t>꥓</w:t>
      </w:r>
      <w:r>
        <w:rPr/>
        <w:t>쉹幢堮䭚爸瑵䡦捏慊樫橅䁎㇂숥㟍䩬辵ꌵ桗䵀佔桊</w:t>
      </w:r>
      <w:r>
        <w:rPr/>
        <w:t>ꥌ</w:t>
      </w:r>
      <w:r>
        <w:rPr/>
        <w:t>揂뗂䠤넩췂奅싍뽪</w:t>
      </w:r>
      <w:r>
        <w:rPr/>
        <w:t>Ⱓ</w:t>
      </w:r>
      <w:r>
        <w:rPr/>
        <w:t>뭪⬳弽嫂欭輷潺</w:t>
      </w:r>
      <w:r>
        <w:rPr/>
        <w:t>⢵⠨</w:t>
      </w:r>
      <w:r>
        <w:rPr/>
        <w:t>⽑ꍑ䩰⥙</w:t>
      </w:r>
      <w:r>
        <w:rPr/>
        <w:t>⢩</w:t>
      </w:r>
      <w:r>
        <w:rPr/>
        <w:t>杂棂땑佱顨䰥䡎⍣凂㓂㧎噆渪輴⑓䔴䆿頦に焤迂ㆵ档敦㭃숥숨㙵쉢⬸⭎⬲䏂傡ㆬ甪춥췍⺿⬫</w:t>
      </w:r>
      <w:r>
        <w:rPr/>
        <w:t>⢣</w:t>
      </w:r>
      <w:r>
        <w:rPr/>
        <w:t>뽟晸㑌䥞洤怪슩⩂</w:t>
      </w:r>
      <w:r>
        <w:rPr/>
        <w:t>ꤪ</w:t>
      </w:r>
      <w:r>
        <w:rPr/>
        <w:t>쉐牨</w:t>
      </w:r>
      <w:r>
        <w:rPr/>
        <w:t>ꦩ</w:t>
      </w:r>
      <w:r>
        <w:rPr/>
        <w:t>捍怽稪婏㭎滂㡭轇呎た留뭊㋎輬顅兀㨶숺主♢竍㥊뭁㥕</w:t>
      </w:r>
      <w:r>
        <w:rPr/>
        <w:t>Ⱕ</w:t>
      </w:r>
      <w:r>
        <w:rPr/>
        <w:t>ꏃ挊朴垱佖䉆</w:t>
      </w:r>
      <w:r>
        <w:rPr/>
        <w:t>ⱉ⯂</w:t>
      </w:r>
      <w:r>
        <w:rPr/>
        <w:t>숸</w:t>
      </w:r>
      <w:r>
        <w:rPr/>
        <w:t>ⵧ</w:t>
      </w:r>
      <w:r>
        <w:rPr/>
        <w:t>꺥㵭쵊겣嫂㣎㠣嘸辣禡堻땘슮哃㄰妻曎</w:t>
      </w:r>
      <w:r>
        <w:rPr/>
        <w:t>ꔮ</w:t>
      </w:r>
      <w:r>
        <w:rPr/>
        <w:t>뇍뽎剫㖱囂冥吣㵺</w:t>
      </w:r>
      <w:r>
        <w:rPr/>
        <w:t>ⵓ</w:t>
      </w:r>
      <w:r>
        <w:rPr/>
        <w:t>刣扗婰䌥怰扏㴺䝞녀걇녨</w:t>
      </w:r>
      <w:r>
        <w:rPr/>
        <w:t>⣂</w:t>
      </w:r>
      <w:r>
        <w:rPr/>
        <w:t>頥䱗辱㍫☣瑄参ㅮ湅温묣⏎ꆘ䡡恸呟䄱싎娮␴䡣䁑滂⛂欮祴쉾䅇꥕☻周䃎㍑砤义⽔慯䐹숵</w:t>
      </w:r>
      <w:r>
        <w:rPr/>
        <w:t>ꕃ</w:t>
      </w:r>
      <w:r>
        <w:rPr/>
        <w:t>䜭䊏뭃쉨⭯䡵昰汴ꄺ桊栵啑栤唨婮婙扰┤꺡␫戺漴哂昵딲</w:t>
      </w:r>
      <w:r>
        <w:rPr/>
        <w:t>ꕮ</w:t>
      </w:r>
      <w:r>
        <w:rPr/>
        <w:t>噫칮싂垥㯎⎩쉶ꎡꍤ⩗䅌杹ㅆ煍捡娽䩴帻⩊坎칳┲晟䟂츷</w:t>
      </w:r>
      <w:r>
        <w:rPr/>
        <w:t>ⱟ</w:t>
      </w:r>
      <w:r>
        <w:rPr/>
        <w:t>獘墮⹩溡╺</w:t>
      </w:r>
      <w:r>
        <w:rPr/>
        <w:t>ⰸ</w:t>
      </w:r>
      <w:r>
        <w:rPr/>
        <w:t>祹㣂挹췍敟㩓敫湟┷卪ꅳ杌炘㦏☤ꄭ</w:t>
      </w:r>
      <w:r>
        <w:rPr/>
        <w:t>ꤴ</w:t>
      </w:r>
      <w:r>
        <w:rPr/>
        <w:t>䕴䑪ꇂ捖␶轮쉕䐮晄乁乲ꍴ㑡䀣刪橦䤲硊磂顨㐪丶</w:t>
      </w:r>
      <w:r>
        <w:rPr/>
        <w:t>ꤪ</w:t>
      </w:r>
      <w:r>
        <w:rPr/>
        <w:t>䎥⨳婾竂</w:t>
      </w:r>
      <w:r>
        <w:rPr/>
        <w:t>⡲</w:t>
      </w:r>
      <w:r>
        <w:rPr/>
        <w:t>迂桴␽辣깊帲⤪䩱쉡坉㕎녔䑧帽亱</w:t>
      </w:r>
      <w:r>
        <w:rPr/>
        <w:t>꤬</w:t>
      </w:r>
      <w:r>
        <w:rPr/>
        <w:t>⣂</w:t>
      </w:r>
      <w:r>
        <w:rPr/>
        <w:t>祣獟顱橹䗂斵쉆⩾廂슡껂</w:t>
      </w:r>
      <w:r>
        <w:rPr/>
        <w:t>⠬</w:t>
      </w:r>
      <w:r>
        <w:rPr/>
        <w:t>凂㉶坠彄⭢拂뽹䝶䁡辥䙸䋍昪</w:t>
      </w:r>
      <w:r>
        <w:rPr/>
        <w:t>ⴺ</w:t>
      </w:r>
      <w:r>
        <w:rPr/>
        <w:t>摒슣숪挩뭂뽵쉵歌卺</w:t>
      </w:r>
      <w:r>
        <w:rPr/>
        <w:t>ꤸ</w:t>
      </w:r>
      <w:r>
        <w:rPr/>
        <w:t>桞䐮䵊慁</w:t>
      </w:r>
      <w:r>
        <w:rPr/>
        <w:t>꧂</w:t>
      </w:r>
      <w:r>
        <w:rPr/>
        <w:t>숯恗┳䍧䦘䳂</w:t>
      </w:r>
      <w:r>
        <w:rPr/>
        <w:t>⡔</w:t>
      </w:r>
      <w:r>
        <w:rPr/>
        <w:t>뽷穮佲婌顄姂⿂쉥⺩搽㐻獃㕍䵎</w:t>
      </w:r>
      <w:r>
        <w:rPr/>
        <w:t>Ᵽ</w:t>
      </w:r>
      <w:r>
        <w:rPr/>
        <w:t>犏恙쉗쉐幵썂캱灱␷獅歬숲哂⽱採㠰未嚱挲갷套䍲䅺㶣晷偹䥈⸪㨫濂䀪깉到⭬犮ꍳ頣㩣ꆬ冮抱偧彆䡪䓂촰堶㭩껎暻穉票쉺⬽䕮嗂쉪쉘⨣㕓㬥冩⯂⭄塸猭幫</w:t>
      </w:r>
      <w:r>
        <w:rPr/>
        <w:t>ꕦ</w:t>
      </w:r>
      <w:r>
        <w:rPr/>
        <w:t>柂쉭숹盃盂⫂㇂</w:t>
      </w:r>
      <w:r>
        <w:rPr/>
        <w:t>ⶵ╊⤮</w:t>
      </w:r>
      <w:r>
        <w:rPr/>
        <w:t>쉀囂顶睙盂玿瑫啘留</w:t>
      </w:r>
      <w:r>
        <w:rPr/>
        <w:t>ꔬ</w:t>
      </w:r>
      <w:r>
        <w:rPr/>
        <w:t>칄漪䩕柂扭</w:t>
      </w:r>
      <w:r>
        <w:rPr/>
        <w:t>⠤</w:t>
      </w:r>
      <w:r>
        <w:rPr/>
        <w:t>幥壂ꥡ쉟杌쉙穄徥瞘숨儬ꏂ熏䵩渪啗䪮䠽</w:t>
      </w:r>
      <w:r>
        <w:rPr/>
        <w:t>ꔤ</w:t>
      </w:r>
      <w:r>
        <w:rPr/>
        <w:t>䅉⤷畟烂囂䩥싂狍浶䱣幎⬵쉖⾵丱䕯⼨佉顂뼦</w:t>
      </w:r>
      <w:r>
        <w:rPr/>
        <w:t>ꖻ⍎</w:t>
      </w:r>
      <w:r>
        <w:rPr/>
        <w:t>ꥯ숬湞⑋쵠愰幾</w:t>
      </w:r>
      <w:r>
        <w:rPr/>
        <w:t>ꥆ</w:t>
      </w:r>
      <w:r>
        <w:rPr/>
        <w:t>㘯辣呮娬牃䬺䱒긳復땪嘩⫂㙸慖⨰뭍㴦湢숯剀⥐ꍞ☽瀪긬㉀</w:t>
      </w:r>
      <w:r>
        <w:rPr/>
        <w:t>ⶱ</w:t>
      </w:r>
      <w:r>
        <w:rPr/>
        <w:t>恌䉀㝫斣䴴畠ꥶ盂䤹쉷兮⹤䧂䚿穔㡍幾で䦡⿂걍땲뼴䐵挨쉏扅뽠⪵ꌱ숹ꏂ䭤䙰ꍮ剚颣㤨硴䈰ㄦ睇䲘카㌺ꥩㅒ</w:t>
      </w:r>
      <w:r>
        <w:rPr/>
        <w:t>ⵒ⑆</w:t>
      </w:r>
      <w:r>
        <w:rPr/>
        <w:t>奺轫㩂玬</w:t>
      </w:r>
      <w:r>
        <w:rPr/>
        <w:t>⡚⑹</w:t>
      </w:r>
      <w:r>
        <w:rPr/>
        <w:t>ꅞ判쉔憵쉨숭␯쉌갦轅㭏ꎘ㔵</w:t>
      </w:r>
      <w:r>
        <w:rPr/>
        <w:t>ⴶ</w:t>
      </w:r>
      <w:r>
        <w:rPr/>
        <w:t>楁ꄹ圊䍨瘵儳숣兏う曂獱攬灗㥳攦涿硸䑸瀳ㅾ쉋녯슿䤹쉡</w:t>
      </w:r>
      <w:r>
        <w:rPr/>
        <w:t>Ⱳ</w:t>
      </w:r>
      <w:r>
        <w:rPr/>
        <w:t>剠슥氽㈤塤침넭</w:t>
      </w:r>
      <w:r>
        <w:rPr/>
        <w:t>ꕴ</w:t>
      </w:r>
      <w:r>
        <w:rPr/>
        <w:t>쉢⾣瑃扺琪顴幎侥䭰潬瑭爱㘽゘쎬煲睸潂췂拂</w:t>
      </w:r>
      <w:r>
        <w:rPr/>
        <w:t>ⴷ</w:t>
      </w:r>
      <w:r>
        <w:rPr/>
        <w:t>堪츨</w:t>
      </w:r>
      <w:r>
        <w:rPr/>
        <w:t>ꥋ</w:t>
      </w:r>
      <w:r>
        <w:rPr/>
        <w:t>折潄뽠숳猦넻㫂序㟂쵢强슱쏂⵮㝾㩠⬩歟♦㢣㝂숶刳䯂㉆普╔⭓⩊乫ꥱ汚僂嫂瞏焱슡䝈</w:t>
      </w:r>
      <w:r>
        <w:rPr/>
        <w:t>ꕄ</w:t>
      </w:r>
      <w:r>
        <w:rPr/>
        <w:t>⼻⑇烍䕓刮獊䜻祟忂</w:t>
      </w:r>
      <w:r>
        <w:rPr/>
        <w:t>Ɑ</w:t>
      </w:r>
      <w:r>
        <w:rPr/>
        <w:t>쉦⩟놡噍係唪⥖䝇姎쉫䜦䵮䙴㜨슘</w:t>
      </w:r>
      <w:r>
        <w:rPr/>
        <w:t>꤬</w:t>
      </w:r>
      <w:r>
        <w:rPr/>
        <w:t>䣂浴竂柂塊걧쉶쉍玥㝫嘭䪘쉎䍇电稪杳侘泍믂꥾슩깬</w:t>
      </w:r>
      <w:r>
        <w:rPr/>
        <w:t>⡷Ⓝ</w:t>
      </w:r>
      <w:r>
        <w:rPr/>
        <w:t>갤暿쉌䍂椳颱㕆繴ꍦ帶慸쵟彊䮥卪睹⻃䮏䐩サ竂嗂弥秂倸㥡쉈⾿犻ァ슩</w:t>
      </w:r>
      <w:r>
        <w:rPr/>
        <w:t>ꤷ</w:t>
      </w:r>
      <w:r>
        <w:rPr/>
        <w:t>灷쉞橄㦱浙啌뾘춵凂猵瑱⬴깪깖⍎쉘쵧쉒䝚녏⤪䱰⒘獒ⸯ쵥兔쉮惂⽗攷ꏂ極䈵쉋㴫싂䦘轡揂䌬</w:t>
      </w:r>
      <w:r>
        <w:rPr/>
        <w:t>ⱇ</w:t>
      </w:r>
      <w:r>
        <w:rPr/>
        <w:t>썷</w:t>
      </w:r>
      <w:r>
        <w:rPr/>
        <w:t>ⷂ</w:t>
      </w:r>
      <w:r>
        <w:rPr/>
        <w:t>先埂䅘충㍣습</w:t>
      </w:r>
      <w:r>
        <w:rPr/>
        <w:t>ꕺ</w:t>
      </w:r>
      <w:r>
        <w:rPr/>
        <w:t>碬繊쉄칥灭⏂ㅇ㵫瑓慤姃</w:t>
      </w:r>
      <w:r>
        <w:rPr/>
        <w:t>ⲵ</w:t>
      </w:r>
      <w:r>
        <w:rPr/>
        <w:t>䃂硯戽呦</w:t>
      </w:r>
      <w:r>
        <w:rPr/>
        <w:t>ⵦ</w:t>
      </w:r>
      <w:r>
        <w:rPr/>
        <w:t>䤰ꥫ䑴</w:t>
      </w:r>
      <w:r>
        <w:rPr/>
        <w:t>ꤵ</w:t>
      </w:r>
      <w:r>
        <w:rPr/>
        <w:t>숳䥣獪で佯ꥤ숲呚㡣쵪䠮쉶氽睞淂싂땏椶걭⤷㨴刷偫硪䬻쉹㫂偭䴺敦쉊㑶焪쉴⍊剺쉄쉸煉㩩矂╤뾣䵱繍슘ꍹ</w:t>
      </w:r>
      <w:r>
        <w:rPr/>
        <w:t>ꤹ</w:t>
      </w:r>
      <w:r>
        <w:rPr/>
        <w:t>ギ䨭㩨欳桎㊡┣␰䍱揂䭔⮏</w:t>
      </w:r>
      <w:r>
        <w:rPr/>
        <w:t>ⲵ</w:t>
      </w:r>
      <w:r>
        <w:rPr/>
        <w:t>启橎䷂㥑⭳⩏僂晞㉊</w:t>
      </w:r>
      <w:r>
        <w:rPr/>
        <w:t>ⱒ</w:t>
      </w:r>
      <w:r>
        <w:rPr/>
        <w:t>㕶⨣▬걓䘽䥹湡吰㕦䭾♲橮ꏂ</w:t>
      </w:r>
      <w:r>
        <w:rPr/>
        <w:t>ꥇ╧</w:t>
      </w:r>
      <w:r>
        <w:rPr/>
        <w:t>䣂愯㙮煫▣御☤空숻㴻瘦</w:t>
      </w:r>
      <w:r>
        <w:rPr/>
        <w:t>ⰸ⭡</w:t>
      </w:r>
      <w:r>
        <w:rPr/>
        <w:t>㤭䀸⑇</w:t>
      </w:r>
      <w:r>
        <w:rPr/>
        <w:t>ꕀ</w:t>
      </w:r>
      <w:r>
        <w:rPr/>
        <w:t>䕌氫㝰치瑟뿂乳싂轩갫䈤⨳䥦</w:t>
      </w:r>
      <w:r>
        <w:rPr/>
        <w:t>ⵎ</w:t>
      </w:r>
      <w:r>
        <w:rPr/>
        <w:t>壃䟂㔣潯漩Ⓜ䰴顷⍩楓㌲␭꺻䓂숮顬唸嘶瀰뼸⪮䗂灙⻎</w:t>
      </w:r>
      <w:r>
        <w:rPr/>
        <w:t>꧂</w:t>
      </w:r>
      <w:r>
        <w:rPr/>
        <w:t>㑏歋떱敕㇂䕅격獕䘮堪単㬳쉓</w:t>
      </w:r>
      <w:r>
        <w:rPr/>
        <w:t>ⴲ☻</w:t>
      </w:r>
      <w:r>
        <w:rPr/>
        <w:t>橹♟㉭硷⮻厡繑㵍㭞㉙뭰䞩厱漶㦬汚䁁啥䐪歳⹃䪵⤵ㅯ㙚⭌昤杓䊬溮</w:t>
      </w:r>
      <w:r>
        <w:rPr/>
        <w:t>⵰</w:t>
      </w:r>
      <w:r>
        <w:rPr/>
        <w:t>乺㡙㕠仃놩厘ꥵ悩</w:t>
      </w:r>
      <w:r>
        <w:rPr/>
        <w:t>ⵑ</w:t>
      </w:r>
      <w:r>
        <w:rPr/>
        <w:t>䍡偾噙埂䩬桫䙺곂쵺☫䢣䍨杀䑴┺慑칤</w:t>
      </w:r>
      <w:r>
        <w:rPr/>
        <w:t>ⲩ</w:t>
      </w:r>
      <w:r>
        <w:rPr/>
        <w:t>䅮ㆩ慁숲睉爮⤹檏쉙쉙祶⴪⽹䖮넦⵳썠䁶㘪牺畭⦿䊮곂녮丳⚬㡓</w:t>
      </w:r>
      <w:r>
        <w:rPr/>
        <w:t>ⴲ⵱</w:t>
      </w:r>
      <w:r>
        <w:rPr/>
        <w:t>轴汙</w:t>
      </w:r>
      <w:r>
        <w:rPr/>
        <w:t>ⱏ</w:t>
      </w:r>
      <w:r>
        <w:rPr/>
        <w:t>싃槎捕幵췎繟䤲뽋쉵沩⩅슣辣䍸娊亵䭊㯂徬含╗⒘澿</w:t>
      </w:r>
      <w:r>
        <w:rPr/>
        <w:t>Ⳃ</w:t>
      </w:r>
      <w:r>
        <w:rPr/>
        <w:t>淃슘㵭㙫㭫瀤숬⩊偂쵄쉙暮쉡縹䭚㔲뮣걍炬挮㈺瀪뭉剗깴猱숦䲩ァ昶쵁</w:t>
      </w:r>
      <w:r>
        <w:rPr/>
        <w:t>ⵚ</w:t>
      </w:r>
      <w:r>
        <w:rPr/>
        <w:t>⠯</w:t>
      </w:r>
      <w:r>
        <w:rPr/>
        <w:t>걌灗⽁䡓╔㙞繞꥚灪攺轃▩㘩堯杯⍐䜴䰫ꌭ昸㥲彪爦╇牒걦뗍⑔獢套湣兺㝗溱彞숩潬眵䥚┲㉳슩に</w:t>
      </w:r>
      <w:r>
        <w:rPr/>
        <w:t>⡍</w:t>
      </w:r>
      <w:r>
        <w:rPr/>
        <w:t>ꥄ</w:t>
      </w:r>
      <w:r>
        <w:rPr/>
        <w:t>ⴤ</w:t>
      </w:r>
      <w:r>
        <w:rPr/>
        <w:t>繊⫂忂묯뽗ꍎ婡</w:t>
      </w:r>
      <w:r>
        <w:rPr/>
        <w:t>⠫</w:t>
      </w:r>
      <w:r>
        <w:rPr/>
        <w:t>䱥婹嚿嗂䥬癦彨㒏偣쵴皏廂</w:t>
      </w:r>
      <w:r>
        <w:rPr/>
        <w:t>ⶡ</w:t>
      </w:r>
      <w:r>
        <w:rPr/>
        <w:t>뭇穵噉淂煅⵬䱭惃䬦太坠堣♲甲촸䰯</w:t>
      </w:r>
      <w:r>
        <w:rPr/>
        <w:t>ꕵ</w:t>
      </w:r>
      <w:r>
        <w:rPr/>
        <w:t>㤫椩縮⼨捪幮晲㥭㓂⹲田畋卭穑朥䄳䙉㝡柂恸稰曂䏂わ甮祸⥒灅칐杺⧂䁤쉴걊츫晗砪煥㭕卨숳춻痂欳㑲땏僂츮亡幇嘨株⻂敓</w:t>
      </w:r>
      <w:r>
        <w:rPr/>
        <w:t>ꤰ</w:t>
      </w:r>
      <w:r>
        <w:rPr/>
        <w:t>椰</w:t>
      </w:r>
      <w:r>
        <w:rPr/>
        <w:t>Ⳃ</w:t>
      </w:r>
      <w:r>
        <w:rPr/>
        <w:t>䧂婭⨶⬪㘽뾵㢵䱞쉇㑬쉪믂</w:t>
      </w:r>
      <w:r>
        <w:rPr/>
        <w:t>Ⱕ</w:t>
      </w:r>
      <w:r>
        <w:rPr/>
        <w:t>䉔剥쉊浔偕쉥ㅴ昳</w:t>
      </w:r>
      <w:r>
        <w:rPr/>
        <w:t>ⲏ</w:t>
      </w:r>
      <w:r>
        <w:rPr/>
        <w:t>橸땋埂길繕煏땉뮿쉕䜶䕀㝞ꅖ堣䭲ꍒ꥔䍪婁毂㡟싍爵㊿䄷着歄쉾ㅁ⪿㦬䘮琵⚩</w:t>
      </w:r>
      <w:r>
        <w:rPr/>
        <w:t>ꦩ</w:t>
      </w:r>
      <w:r>
        <w:rPr/>
        <w:t>卆梵⑷昺⨲湍㎬怰㫂䷂⚡啒迂樷쉏瘨奷厵쉞偊彤嘤䇂㝞繫截癩畸㕙칸汹䒩땊꺘乾瑎灦恈쉂⵮捖뭃匵</w:t>
      </w:r>
      <w:r>
        <w:rPr/>
        <w:t>ⱬ</w:t>
      </w:r>
      <w:r>
        <w:rPr/>
        <w:t>걭漹㝓啊偗쉾奏悱䤬긻娹䰪쉂梬䱟꺥埂䕤䧍䶬悩䝕㯂㦱堸쉬輺潷䈭싂☥摅㏂⑮吮◂ꅨ쉤獙湔睶⏂䄥칱쉍긶싂䭲츪⑪숳䝄竂⑎珂쉓戫㢮ㅃ栻䂘쉾䨴ꇂ싂㗂⽗슩攱䥖걲顆깈㍯欴쌸</w:t>
      </w:r>
      <w:r>
        <w:rPr/>
        <w:t>ꦮ</w:t>
      </w:r>
      <w:r>
        <w:rPr/>
        <w:t>迂㛎免砦땙楄촷ㄭꇂ疬彎牒炣敌働쉆㗂頸</w:t>
      </w:r>
      <w:r>
        <w:rPr/>
        <w:t>ⵔ</w:t>
      </w:r>
      <w:r>
        <w:rPr/>
        <w:t>浏洬㬶䭘ず幤쉃硧넷⥢浞偮听卸䵴칄摫싂䴽催ㅎ兒丬쉖䑓ꄬ♅뮮乌䖩쉺㭥㨺䀰⹄㉹䑬䁕楮䅾坪쉗㥐숦깒㌱偨睬⏂刬偨츲㤣⑴牎</w:t>
      </w:r>
      <w:r>
        <w:rPr/>
        <w:t>⠬</w:t>
      </w:r>
      <w:r>
        <w:rPr/>
        <w:t>员捀</w:t>
      </w:r>
      <w:r>
        <w:rPr/>
        <w:t>ꤺ</w:t>
      </w:r>
      <w:r>
        <w:rPr/>
        <w:t>뭦ꍟꌺ䤮뾿䶬</w:t>
      </w:r>
      <w:r>
        <w:rPr/>
        <w:t>⣂</w:t>
      </w:r>
      <w:r>
        <w:rPr/>
        <w:t>䡉洷䑭䩕㋂塢㔴䁙勂塗넳唥⽺氭牠싂帯杷갮쉣偂奡⍫ꍺ祇⥺磂盂㣂⎻⩺䐪厬玱儮䄭䡮磂㢮싂㕞䕢坳琸䒵烂䩧攤쵡䷂⿂䛂따⩒帯畵僂灸址漱塮恔䄪쉭㝱砊쌴兺啔丰슥䡹匷竂湠ꅳ</w:t>
      </w:r>
      <w:r>
        <w:rPr/>
        <w:t>⢘</w:t>
      </w:r>
      <w:r>
        <w:rPr/>
        <w:t>슮쉦䪥㉸숳䉳䨺睏㶩⼩⥄싂⺥꥗瀨坓奚䡸ヂ礱䩴슮⺻ヂ</w:t>
      </w:r>
      <w:r>
        <w:rPr/>
        <w:t>ꤷ</w:t>
      </w:r>
      <w:r>
        <w:rPr/>
        <w:t>縦䜤</w:t>
      </w:r>
      <w:r>
        <w:rPr/>
        <w:t>⡤</w:t>
      </w:r>
      <w:r>
        <w:rPr/>
        <w:t>琸숲㥱免</w:t>
      </w:r>
      <w:r>
        <w:rPr/>
        <w:t>⢿</w:t>
      </w:r>
      <w:r>
        <w:rPr/>
        <w:t>㭹轉愲祢佀塡彁숪彋妩</w:t>
      </w:r>
      <w:r>
        <w:rPr/>
        <w:t>ⵡ</w:t>
      </w:r>
      <w:r>
        <w:rPr/>
        <w:t>䫃㝓ㅆ칆均쉔㩆츸</w:t>
      </w:r>
      <w:r>
        <w:rPr/>
        <w:t>ⱍ</w:t>
      </w:r>
      <w:r>
        <w:rPr/>
        <w:t>쉀㕥港䴮쉅塀녨啟</w:t>
      </w:r>
      <w:r>
        <w:rPr/>
        <w:t>ⵒ</w:t>
      </w:r>
      <w:r>
        <w:rPr/>
        <w:t>摌⍥焷ꅘ걢⭦㗎轳䐱倬渻氣</w:t>
      </w:r>
      <w:r>
        <w:rPr/>
        <w:t>⡷</w:t>
      </w:r>
      <w:r>
        <w:rPr/>
        <w:t>㠺땁種栫繩䗂ꏂ䛂쉅䡢㘽婯皵䈨攭㔯啦㡤㍈</w:t>
      </w:r>
      <w:r>
        <w:rPr/>
        <w:t>꥓</w:t>
      </w:r>
      <w:r>
        <w:rPr/>
        <w:t>䍙擂⤪用⤥䦘칗⩖⩲㑊䰷</w:t>
      </w:r>
      <w:r>
        <w:rPr/>
        <w:t>ꤸ⯂</w:t>
      </w:r>
      <w:r>
        <w:rPr/>
        <w:t>杔潡ㆿ牔숣堲畸쉃㕡乊迂◍浒吰䜽庿槂슬㴤뿂疘䱅═猵쉓幊◂牄⽁哂恦㥎⥺冻⑾敥㇍㝾ㄭ딶微摨坨弬ㄤ亩ㅖ䕧歁卦쉇걉穬</w:t>
      </w:r>
      <w:r>
        <w:rPr/>
        <w:t>⡠</w:t>
      </w:r>
      <w:r>
        <w:rPr/>
        <w:t>带숩쉗㫂♙樬㙭睟뼭⦵刵浨灢捒元灹ꍕ繇⮵䮩獂슏匳参杴</w:t>
      </w:r>
      <w:r>
        <w:rPr/>
        <w:t>⡬</w:t>
      </w:r>
      <w:r>
        <w:rPr/>
        <w:t>㴯싂ꍾ쌣꥕榿갽䝠숤ㆿ</w:t>
      </w:r>
      <w:r>
        <w:rPr/>
        <w:t>ꤸ</w:t>
      </w:r>
      <w:r>
        <w:rPr/>
        <w:t>爦</w:t>
      </w:r>
      <w:r>
        <w:rPr/>
        <w:t>ꔯ⵮</w:t>
      </w:r>
      <w:r>
        <w:rPr/>
        <w:t>究灧昬䴤縮ㄻ䈩䆿潚슩ꍪ</w:t>
      </w:r>
      <w:r>
        <w:rPr/>
        <w:t>Ⳃ</w:t>
      </w:r>
      <w:r>
        <w:rPr/>
        <w:t>䍞呒ꍺ</w:t>
      </w:r>
      <w:r>
        <w:rPr/>
        <w:t>⣂</w:t>
      </w:r>
      <w:r>
        <w:rPr/>
        <w:t>刺渺⽡건㩅㍄♍䙹쵥畚㠭㍱淃弰䕇ㅔ参畤땃숷㟂䤹⸫江䥋頪숮쌷䙇皡쉯䝴ヂ暬轋⾿偶幣싂䴨㠩杄栨⽆</w:t>
      </w:r>
      <w:r>
        <w:rPr/>
        <w:t>ꗍ</w:t>
      </w:r>
      <w:r>
        <w:rPr/>
        <w:t>숯济娷䔷䐸뽸⨷</w:t>
      </w:r>
      <w:r>
        <w:rPr/>
        <w:t>ꥏ</w:t>
      </w:r>
      <w:r>
        <w:rPr/>
        <w:t>䨨娫믃決浘歈䝥渵</w:t>
      </w:r>
      <w:r>
        <w:rPr/>
        <w:t>꤯⹯</w:t>
      </w:r>
      <w:r>
        <w:rPr/>
        <w:t>䪩䄲呢㭦㝷帱싂⥘迂示㌻ꍌꥰ쌵쉚伦쉐</w:t>
      </w:r>
      <w:r>
        <w:rPr/>
        <w:t>⣂</w:t>
      </w:r>
      <w:r>
        <w:rPr/>
        <w:t>檻䠬쉭樶⵵슏啐⑅婋䝣囂セ㵘㏍噪☺㬺ㅃ⿎姂敩䡥纵╗拂㷂뭚␰眬</w:t>
      </w:r>
      <w:r>
        <w:rPr/>
        <w:t>ꥈ</w:t>
      </w:r>
      <w:r>
        <w:rPr/>
        <w:t>캩㔨</w:t>
      </w:r>
      <w:r>
        <w:rPr/>
        <w:t>ⴵ</w:t>
      </w:r>
      <w:r>
        <w:rPr/>
        <w:t>䬱㕳䴻䍋斥쉩睡偒祓䥣썯썌␥橵乳瓂啨瑙ꍾ婰䬣뽤懂㌽걏</w:t>
      </w:r>
      <w:r>
        <w:rPr/>
        <w:t>⡃</w:t>
      </w:r>
      <w:r>
        <w:rPr/>
        <w:t>䅨⩘쉚枥䤭䵈繖濂匨挪側墬䐤䕞㭠㭶车猸⩢氨榏卤쉦</w:t>
      </w:r>
      <w:r>
        <w:rPr/>
        <w:t>ⲏ</w:t>
      </w:r>
      <w:r>
        <w:rPr/>
        <w:t>䱦氣㥁㘪嘹䠵祪囍硕灣⩀獥奏沘瘳漥幏ꥯ甤▩㨷咥獘⽖쉍怺啔盂轊쉇㜮䵠䲱嚮꺻쉇汯♈숦啥恄갬妱㡯佅</w:t>
      </w:r>
      <w:r>
        <w:rPr/>
        <w:t>ꤱ</w:t>
      </w:r>
      <w:r>
        <w:rPr/>
        <w:t>畇캬汅ꥺ슘瞏쉚幷汆义樸楀婚烂ꎘ촴梱뭲䵰ꎥ幯숫䵘쉭戶䄳䄩啞氭㉥汴迂㯂匰吴扈䙠숤支愸쉐繎昽楶梥窡쉫湠侱⫂歅佶愨乚쉬璩㜰恮䫂绂偦㣂畘繹⏂噸㤻䭂䟎㮿ꅫ晥㘊⑮癳〬吶䜵呑♹쉗勂㑩穵</w:t>
      </w:r>
      <w:r>
        <w:rPr/>
        <w:t>ꦣⶻ</w:t>
      </w:r>
      <w:r>
        <w:rPr/>
        <w:t>佬坱す㧂暮礤싎睊</w:t>
      </w:r>
      <w:r>
        <w:rPr/>
        <w:t>ꥂ</w:t>
      </w:r>
      <w:r>
        <w:rPr/>
        <w:t>䛍쉔䦘䡕杫⤨坬䨫䱉堦㍢摳倰玩⻂㑮Ⓜ싂쵉㥹䘦㵃歊怨⪩뼥啷拂┺偰䅀捧싂</w:t>
      </w:r>
      <w:r>
        <w:rPr/>
        <w:t>ꤦ</w:t>
      </w:r>
      <w:r>
        <w:rPr/>
        <w:t>彊灒뽊䞘爲攪卖摅䄶◃쉉啸恧頬湉뭑㥲戦㨪뽏㙪ꅎ⑘⭌ㅾꏍ先곂娸栯⩹嚵䭗忂䡙倦㘪</w:t>
      </w:r>
      <w:r>
        <w:rPr/>
        <w:t>ꥊ⍦⤰</w:t>
      </w:r>
      <w:r>
        <w:rPr/>
        <w:t>쉃欳杲䩫呤ꅅ㜹材║숶彴㭠奱싂䜨榱䄣⍵捁桔ꅎ슘潖ꅒ丩獬</w:t>
      </w:r>
      <w:r>
        <w:rPr/>
        <w:t>ꦬ</w:t>
      </w:r>
      <w:r>
        <w:rPr/>
        <w:t>扶䆏癴晷兢⤽숫忎뮬슥⻍啞䍖桂땫싂쉥杬摪戩杗쉓㷍▩劮幐䡔ㅑ䵣꺣슬쉋楖㍥猻㙶딨⌯숩呸棂睈뭀㵹싍柍숦</w:t>
      </w:r>
      <w:r>
        <w:rPr/>
        <w:t>ꥂ</w:t>
      </w:r>
      <w:r>
        <w:rPr/>
        <w:t>㴥ꎥ뗂扺挪⴨顁䈪⸶꥕呑穠窮㆘㩂漬晵桫뭾⥇戳の췎쉯慵⪘⚩摣⩧</w:t>
      </w:r>
      <w:r>
        <w:rPr/>
        <w:t>Ɒ</w:t>
      </w:r>
      <w:r>
        <w:rPr/>
        <w:t>弨㍪겣徬佫땮㷂䙥㕾繢⽴咩⼪䀵⩖껂㙁㡷쵸쉌嘪㶮梻偂䅠캏䣂</w:t>
      </w:r>
      <w:r>
        <w:rPr/>
        <w:t>꧃ꗂ</w:t>
      </w:r>
      <w:r>
        <w:rPr/>
        <w:t>㨩恵䃂깘</w:t>
      </w:r>
      <w:r>
        <w:rPr/>
        <w:t>꧂</w:t>
      </w:r>
      <w:r>
        <w:rPr/>
        <w:t>㌤淂㎣숲歗쉥疩塔吪슿奵ひ숪畬⹏敒ꆿ乄憮汆旍</w:t>
      </w:r>
      <w:r>
        <w:rPr/>
        <w:t>ⲥ⴨</w:t>
      </w:r>
      <w:r>
        <w:rPr/>
        <w:t>な噈ォ㍍썉쵢㔸⩄䞮쉟넯獸瞻쌮偒숫い</w:t>
      </w:r>
      <w:r>
        <w:rPr/>
        <w:t>⡈</w:t>
      </w:r>
      <w:r>
        <w:rPr/>
        <w:t>椨㒡㩠此쉇㟂䬻䤨㡩⫂</w:t>
      </w:r>
      <w:r>
        <w:rPr/>
        <w:t>⡣</w:t>
      </w:r>
      <w:r>
        <w:rPr/>
        <w:t>檱偧ヂ⭊癫噳䨭䀳</w:t>
      </w:r>
      <w:r>
        <w:rPr/>
        <w:t>⡀</w:t>
      </w:r>
      <w:r>
        <w:rPr/>
        <w:t>穸♗晶⑍㙉㞡奯偓恨딫摾㕭卄僂祒䉌犿쉣兲ꆬ슩㑸㍭</w:t>
      </w:r>
      <w:r>
        <w:rPr/>
        <w:t>ꤴ</w:t>
      </w:r>
      <w:r>
        <w:rPr/>
        <w:t>숳桲♬⴪橇쎏洨竂슻顥╄獒汯㥌㕈横</w:t>
      </w:r>
      <w:r>
        <w:rPr/>
        <w:t>⡧</w:t>
      </w:r>
      <w:r>
        <w:rPr/>
        <w:t>慹削婄</w:t>
      </w:r>
      <w:r>
        <w:rPr/>
        <w:t>ⶏ</w:t>
      </w:r>
      <w:r>
        <w:rPr/>
        <w:t>渱쉃婄癆䋂嗂权京榻싂썘</w:t>
      </w:r>
      <w:r>
        <w:rPr/>
        <w:t>ꕀ</w:t>
      </w:r>
      <w:r>
        <w:rPr/>
        <w:t>䥟㙀ꅗ㩚瀪츩쉠泎摡㭅컂矃䱫⽪僂䱩挪摔吲矂</w:t>
      </w:r>
      <w:r>
        <w:rPr/>
        <w:t>ⱞ</w:t>
      </w:r>
      <w:r>
        <w:rPr/>
        <w:t>㘶慞愯⎵乖딫䭱木㝊滂ꥤ䑰쉙⥒呕</w:t>
      </w:r>
      <w:r>
        <w:rPr/>
        <w:t>ꤦ</w:t>
      </w:r>
      <w:r>
        <w:rPr/>
        <w:t>쉢숱橞䳂敒曃㧂䝮慔䍐奪欯吽燂䝫슿쉷썓뼶䙆䥡숵꤮⹠槎숻彐㍨桠쉔摶焺儰쉳奈仂⤭싂塀ꥵ奎㵘忂②뇂숪㪣쉺䵭⥨쉃湦稱땦䁈</w:t>
      </w:r>
      <w:r>
        <w:rPr/>
        <w:t>ⳍ</w:t>
      </w:r>
      <w:r>
        <w:rPr/>
        <w:t>ꤳ</w:t>
      </w:r>
      <w:r>
        <w:rPr/>
        <w:t>摂䧂焷䠣䢡㭵卋䤪⹘牮⛂慥䩦怲뽪ꅺ稨뽌숤勂彟䑫┳䔨楟</w:t>
      </w:r>
      <w:r>
        <w:rPr/>
        <w:t>ⵏ</w:t>
      </w:r>
      <w:r>
        <w:rPr/>
        <w:t>⡊</w:t>
      </w:r>
      <w:r>
        <w:rPr/>
        <w:t>繷</w:t>
      </w:r>
      <w:r>
        <w:rPr/>
        <w:t>⠰</w:t>
      </w:r>
      <w:r>
        <w:rPr/>
        <w:t>手㵸皿쵘㕆㥰㕳㥵䝎㓍</w:t>
      </w:r>
      <w:r>
        <w:rPr/>
        <w:t>ꥇ╇</w:t>
      </w:r>
      <w:r>
        <w:rPr/>
        <w:t>偳싂セ轏䑱㬰⛎쉌䬯㘪⭨㤨幞偆䉑亡쉘䓂物挦숸⽾姎⸊㕌㜷껂䆿쉷獎☬䟂戺墡곂䖱氪摖啁▥뭑兔䤨숺㜤쉶剹疬怪䍰숶獙ね㑺帩啭</w:t>
      </w:r>
      <w:r>
        <w:rPr/>
        <w:t>ꕓ</w:t>
      </w:r>
      <w:r>
        <w:rPr/>
        <w:t>䲮⩡쵲긳⑵挹</w:t>
      </w:r>
      <w:r>
        <w:rPr/>
        <w:t>ꕩ</w:t>
      </w:r>
      <w:r>
        <w:rPr/>
        <w:t>䨯頥顇걮㭓숳뿂䥞䙨顰숭␸슏␻塯숻㭕䡲</w:t>
      </w:r>
      <w:r>
        <w:rPr/>
        <w:t>ꕈ</w:t>
      </w:r>
      <w:r>
        <w:rPr/>
        <w:t>竂갦㕘佥㡨</w:t>
      </w:r>
      <w:r>
        <w:rPr/>
        <w:t>ꦵ</w:t>
      </w:r>
      <w:r>
        <w:rPr/>
        <w:t>佅敡浥䥙斘㡆㝷쉟⸸绎⪵쏂쉎愽绂疘硐嘨㘭⦻칁䩸䪬猻캣쉯꥘숽䭘獦潘獚⮬쎩㬥玬썕媱</w:t>
      </w:r>
      <w:r>
        <w:rPr/>
        <w:t>ꥅ</w:t>
      </w:r>
      <w:r>
        <w:rPr/>
        <w:t>晥塋晣瑇䫎晉䕈癔⍆긫䗂⍗䁱䢮癐싂皏樰</w:t>
      </w:r>
      <w:r>
        <w:rPr/>
        <w:t>ꤤ</w:t>
      </w:r>
      <w:r>
        <w:rPr/>
        <w:t>䴦䄩</w:t>
      </w:r>
      <w:r>
        <w:rPr/>
        <w:t>Ⱞⱈ</w:t>
      </w:r>
      <w:r>
        <w:rPr/>
        <w:t>姎쉍狍쉒䜶㙹坃䥬祹뽯㜮睠䝠⩑뽎싂哃悻숸瑑䀹쉉㠸ꅚ㩂亏睄䍓䓂</w:t>
      </w:r>
      <w:r>
        <w:rPr/>
        <w:t>ⲣ</w:t>
      </w:r>
      <w:r>
        <w:rPr/>
        <w:t>硘晋纡ꥫ愯儶嘯纣⍋戻怸离娯机儮儨㴷녙繹嗂吵ꅒ춻䵭牅乩獀㠫쉕抣䞱츸嚣穗嚩偮슏䑌⨺㧃⑄娹兖䌸䅋桘싍ꍂ䙒敚廂硪摚쉷䩆慚祮䆿硵</w:t>
      </w:r>
      <w:r>
        <w:rPr/>
        <w:t>꧍</w:t>
      </w:r>
      <w:r>
        <w:rPr/>
        <w:t>杭永슡㛂牾当撿便楚㨸쉞䌱녍敳平埂뭬硌兏轧촳㍵숳㴣癌毂</w:t>
      </w:r>
      <w:r>
        <w:rPr/>
        <w:t>Ɫ</w:t>
      </w:r>
      <w:r>
        <w:rPr/>
        <w:t>咡䐨祕숰夳汙ꌺ䈱轃湦剙䣂爪㭣䀪숽쵗㥯걆걡根轸㈪䍠㌪갰꥗牵䄸뼰䟂숦畲쉟窻⭫䙸䔩潒桃䯂㭪㉋뼪쵭櫂嚣啶䀤煫夫♥⒵䱚촩搹쉸䉕</w:t>
      </w:r>
      <w:r>
        <w:rPr/>
        <w:t>ꥂ</w:t>
      </w:r>
      <w:r>
        <w:rPr/>
        <w:t>깁쉸佹江桦䖣爨䆻瑑䀭ぅ슡䍪걩싂砶礯쉰䶵䰪瓂洶㴪쉡体恶摋に썵⻂摪彪噖漶</w:t>
      </w:r>
      <w:r>
        <w:rPr/>
        <w:t>Ⱚ</w:t>
      </w:r>
      <w:r>
        <w:rPr/>
        <w:t>쉳桳炘檮쉖健⥈瓂教㥥䕮䍑䨪䤥</w:t>
      </w:r>
      <w:r>
        <w:rPr/>
        <w:t>ⱞ⩏</w:t>
      </w:r>
      <w:r>
        <w:rPr/>
        <w:t>穘䖻㛂䄮㘹⭃疻攰剄</w:t>
      </w:r>
      <w:r>
        <w:rPr/>
        <w:t>ꕺ</w:t>
      </w:r>
      <w:r>
        <w:rPr/>
        <w:t>卶ꅑ猪⫎搳⍄溣剑숯⧂啈汎ㅍ煫枩㭓㣂橢礬掩搨㨹딷㷃</w:t>
      </w:r>
      <w:r>
        <w:rPr/>
        <w:t>Ⳏ</w:t>
      </w:r>
      <w:r>
        <w:rPr/>
        <w:t>愤</w:t>
      </w:r>
      <w:r>
        <w:rPr/>
        <w:t>⢣</w:t>
      </w:r>
      <w:r>
        <w:rPr/>
        <w:t>槂쉐佺쉪柂췂佘潯兏甯숳䕚灖긽噞猺牣癁炩</w:t>
      </w:r>
      <w:r>
        <w:rPr/>
        <w:t>⡆</w:t>
      </w:r>
      <w:r>
        <w:rPr/>
        <w:t>塱兘歵⹓⩞䘥祢椸圳䑠ꇍ渱妩</w:t>
      </w:r>
      <w:r>
        <w:rPr/>
        <w:t>Ⳃ</w:t>
      </w:r>
      <w:r>
        <w:rPr/>
        <w:t>䙬晩䍪泂㡆䑹치䤣쉏渱仃灶촪䦡彣歃㉪䅦癍⩺敡㕢搵晦墏幾癦㮮㩆奘䌳䭡⩆敫☰砸㙸㡈땡嫂䖩穤쉔兓琹惃顄묮</w:t>
      </w:r>
      <w:r>
        <w:rPr/>
        <w:t>ꥍ</w:t>
      </w:r>
      <w:r>
        <w:rPr/>
        <w:t>㵩䩰充슬啸㕵╧◍梿쉴䑸㶵杘</w:t>
      </w:r>
      <w:r>
        <w:rPr/>
        <w:t>ꤷ</w:t>
      </w:r>
      <w:r>
        <w:rPr/>
        <w:t>穯䭬輩⩮</w:t>
      </w:r>
      <w:r>
        <w:rPr/>
        <w:t>ⰷ</w:t>
      </w:r>
      <w:r>
        <w:rPr/>
        <w:t>쉤繑칟ꎱ㍕⭘쉫㒻斻媿䥢♋䥰뭌㡲䕣䔤慩焊╗幅㵟迂畉녖⹮䙌灯湲䕐㕵ㄴ䗂捗彌㣃佥仂㋂捓㠯┭▻眩䈭獠칾墵顆</w:t>
      </w:r>
      <w:r>
        <w:rPr/>
        <w:t>꧂</w:t>
      </w:r>
      <w:r>
        <w:rPr/>
        <w:t>暘祚뼪▻깦㕉升㗂㡾</w:t>
      </w:r>
      <w:r>
        <w:rPr/>
        <w:t>ꦱ</w:t>
      </w:r>
      <w:r>
        <w:rPr/>
        <w:t>㦻㙱㍪䓃关橹㕀䫂枡䝺칷㣂䍷䁭썸ィ♨㏂</w:t>
      </w:r>
    </w:p>
    <w:p>
      <w:pPr>
        <w:pStyle w:val="PreformattedText"/>
        <w:bidi w:val="0"/>
        <w:spacing w:before="0" w:after="0"/>
        <w:jc w:val="left"/>
        <w:rPr/>
      </w:pPr>
      <w:r>
        <w:rPr/>
        <w:t>䔯窩ꌣ⭡䉶呭䩖䇂眨䑮晚䍘䁗ꥣ䏂쉺⥁Ⓧ㙔癤쉢</w:t>
      </w:r>
      <w:r>
        <w:rPr/>
        <w:t>ⵋ</w:t>
      </w:r>
      <w:r>
        <w:rPr/>
        <w:t>㟂㴮㇃슡呮싃ꌦ敠卬</w:t>
      </w:r>
      <w:r>
        <w:rPr/>
        <w:t>ⱌ</w:t>
      </w:r>
      <w:r>
        <w:rPr/>
        <w:t>슱㍦唥削煐ꍭ╾䝨⽰</w:t>
      </w:r>
      <w:r>
        <w:rPr/>
        <w:t>ꗎ</w:t>
      </w:r>
      <w:r>
        <w:rPr/>
        <w:t>䳂숵⎘祌硒碩┹桄助숯べ긷ꍶ⍯㭃싂뽚縷呂걇쉤숭枏瘨♓䕟꥕䥖楈硋橞䤽䒬佢噏싂싂</w:t>
      </w:r>
      <w:r>
        <w:rPr/>
        <w:t>ⱡ</w:t>
      </w:r>
      <w:r>
        <w:rPr/>
        <w:t>橭㈮佫轚</w:t>
      </w:r>
      <w:r>
        <w:rPr/>
        <w:t>⢻</w:t>
      </w:r>
      <w:r>
        <w:rPr/>
        <w:t>湠娴係䠯</w:t>
      </w:r>
      <w:r>
        <w:rPr/>
        <w:t>ꥃ</w:t>
      </w:r>
      <w:r>
        <w:rPr/>
        <w:t>憩迂♷䡚</w:t>
      </w:r>
      <w:r>
        <w:rPr/>
        <w:t>ꤨ⩸</w:t>
      </w:r>
      <w:r>
        <w:rPr/>
        <w:t>畬ꥶ汞ꌬ숦欪硣㜶䱢焪쉍⻎쉐카싂䉋畧䵯偅姍桇</w:t>
      </w:r>
      <w:r>
        <w:rPr/>
        <w:t>꤭</w:t>
      </w:r>
      <w:r>
        <w:rPr/>
        <w:t>㎻挩䔣㙅墬剉潂瑢䨵敗</w:t>
      </w:r>
      <w:r>
        <w:rPr/>
        <w:t>ꖻ</w:t>
      </w:r>
      <w:r>
        <w:rPr/>
        <w:t>䐴⸵䩱牂迂</w:t>
      </w:r>
      <w:r>
        <w:rPr/>
        <w:t>ꤣ</w:t>
      </w:r>
      <w:r>
        <w:rPr/>
        <w:t>䱒䴹浸⹎恹轞師撱㴸慏振⩡숱婤⍘嗍䌪⑾桅</w:t>
      </w:r>
      <w:r>
        <w:rPr/>
        <w:t>⠨</w:t>
      </w:r>
      <w:r>
        <w:rPr/>
        <w:t>縰</w:t>
      </w:r>
      <w:r>
        <w:rPr/>
        <w:t>ꦿ</w:t>
      </w:r>
      <w:r>
        <w:rPr/>
        <w:t>慬㌯䶥牚ꅗ磂睆橁䭾湄汤쉊整䎥汣</w:t>
      </w:r>
      <w:r>
        <w:rPr/>
        <w:t>Ⱜ</w:t>
      </w:r>
      <w:r>
        <w:rPr/>
        <w:t>壂싂慺晦傩㩂⥗匰繕</w:t>
      </w:r>
      <w:r>
        <w:rPr/>
        <w:t>ꤥ</w:t>
      </w:r>
      <w:r>
        <w:rPr/>
        <w:t>쉮걘⤬唲祶␷</w:t>
      </w:r>
      <w:r>
        <w:rPr/>
        <w:t>ꤩ</w:t>
      </w:r>
      <w:r>
        <w:rPr/>
        <w:t>ㅚ䮥炡奆呇숪㵸뭱⨽⵪䕥畂㔲</w:t>
      </w:r>
      <w:r>
        <w:rPr/>
        <w:t>ꕦ</w:t>
      </w:r>
      <w:r>
        <w:rPr/>
        <w:t>䉱琥僂슿쉮偔싂砬儱땅刨⽘㤱ꥶ깏恃㌯싂숬</w:t>
      </w:r>
      <w:r>
        <w:rPr/>
        <w:t>ⵄ</w:t>
      </w:r>
      <w:r>
        <w:rPr/>
        <w:t>䢩奱忂쉌坂䙓䛃祔㩲泍䉄뭮辻䵘癩</w:t>
      </w:r>
      <w:r>
        <w:rPr/>
        <w:t>ꖩ</w:t>
      </w:r>
      <w:r>
        <w:rPr/>
        <w:t>洤쉅睭版䝍ꅘꌱ㙇⿂煒兦ꅬ坤싎橧䑑晍氬㥁㪵⨶潋䡏梮㝸䄺琥盎슣컍䑦♑橹㷂僂⼫습</w:t>
      </w:r>
      <w:r>
        <w:rPr/>
        <w:t>ⰳ⹍</w:t>
      </w:r>
      <w:r>
        <w:rPr/>
        <w:t>庿堫</w:t>
      </w:r>
      <w:r>
        <w:rPr/>
        <w:t>⢩</w:t>
      </w:r>
      <w:r>
        <w:rPr/>
        <w:t>숲䕱椮묦㬤쉍䒿쉟㝅圬掵噘獢㩠㈪䢵祯㗂㢿微乀䙲츳桹츰愷䕇쉚⩹娩⮥슬慫兘쉢㜬楀ꄸ㡤♖䍪甦싂㴹啊恺奇伥</w:t>
      </w:r>
      <w:r>
        <w:rPr/>
        <w:t>ⱟ</w:t>
      </w:r>
      <w:r>
        <w:rPr/>
        <w:t>치䍳숺呪曂㶿榻녾橙䭄吥ꥦ㫍㐣슩慀숶慃㥸♯䘬禘具싂䙟䭶禥㡟湖纱捤묯顾倸㡷ꅯ卂䉐繪敁ꥮ뭐係⩨愱梡硔䢩漲⌨祄獴壎啁⥦⭂䅁쉘㑉䶻쉭硤</w:t>
      </w:r>
      <w:r>
        <w:rPr/>
        <w:t>ꕂ</w:t>
      </w:r>
      <w:r>
        <w:rPr/>
        <w:t>㨽㜩㵎깘쉅</w:t>
      </w:r>
      <w:r>
        <w:rPr/>
        <w:t>⠥</w:t>
      </w:r>
      <w:r>
        <w:rPr/>
        <w:t>쉶噠共橎泃㜸歚ꅷ樣噱䙰㠯⭾㕇晳숸ꌹ䨨⮡勎侥䡖嫂㋂숮汉㌸塬䌯䕷㮩㯂悡曂⎘弪娳幧奬噰熘迎煱猰楹쉭⯂䍦䅭㑠⮘ꍶ뼊␯獘啑⩹丳皩偳㉥兦睋桙㤣彎⪱䁢ꅔ㫂犩쏂䂿愪牨⬪祎仂⴮䁪뭸䉀㕠쉣殩☥䎱啠䊻숯䙧泂夽熿牱䛂瞡敧깦ꏂ䭟婂▮츲㍤쉷⪩쵟䩁歏⎏恭枬䛂묽绍潓⼩穌振繸䜷┤㵱ぬ</w:t>
      </w:r>
      <w:r>
        <w:rPr/>
        <w:t>Ⱟ</w:t>
      </w:r>
      <w:r>
        <w:rPr/>
        <w:t>恷ꍺ吷彄</w:t>
      </w:r>
      <w:r>
        <w:rPr/>
        <w:t>ⱔ</w:t>
      </w:r>
      <w:r>
        <w:rPr/>
        <w:t>捤깣䭩浱⑗쉂浣漯㍞슬佲橶喣숨䌭슏숸朳啧칯䞿頻䡂参幟役す浞쉵瘹滂⦏⩊⍢迂砱㭬㯂쉣槃</w:t>
      </w:r>
      <w:r>
        <w:rPr/>
        <w:t>ꥎ</w:t>
      </w:r>
      <w:r>
        <w:rPr/>
        <w:t>㧂癞뮿쉮䌱숦⩁䁹쉃奀庬쌲奚㥥幋싂恫盃쉶㍓䍴漰</w:t>
      </w:r>
      <w:r>
        <w:rPr/>
        <w:t>ꕶ</w:t>
      </w:r>
      <w:r>
        <w:rPr/>
        <w:t>榮嗃昪</w:t>
      </w:r>
      <w:r>
        <w:rPr/>
        <w:t>ꥅ</w:t>
      </w:r>
      <w:r>
        <w:rPr/>
        <w:t>䱋㵋慌⼦♢썣䅰煃湕딳⥓䑺놬䭄煲䝣䍒氬숹繷썑뭳姂춥긥戰䭆伶⩀녎䡖겻뭘쉶칥㍈縳甸溮썚穊檘ꏂ쉧䥢冩쉀⩏껂告䶩㜬꺬㝷う嘫䣂捎瘶汯潢숻轫䁒摕晈䃂绂瘲湍⵮뭮幁⩠栦䑇슡䍟㮏怹떱䖣摇㍷</w:t>
      </w:r>
      <w:r>
        <w:rPr/>
        <w:t>⠹</w:t>
      </w:r>
      <w:r>
        <w:rPr/>
        <w:t>䶥㘶䫂␵梥桖特嗂䝒唷䪬楂⼨橕놬慉⥚ꥰ쉃匬㫂洨晧䗂潅꺿磂ꅰ䱮</w:t>
      </w:r>
      <w:r>
        <w:rPr/>
        <w:t>꧂</w:t>
      </w:r>
      <w:r>
        <w:rPr/>
        <w:t>㢱倳煊⸴教摅㝓佪砯</w:t>
      </w:r>
      <w:r>
        <w:rPr/>
        <w:t>ꕭ⬲</w:t>
      </w:r>
      <w:r>
        <w:rPr/>
        <w:t>唩卂危쌲㊬꥙⍏㐦痂栲で惂渽㝚楷甪䝣曂䈶⩣兠걱佥㬴昹噰睋䩴䅥슿䃂䩟ㄽ潍</w:t>
      </w:r>
      <w:r>
        <w:rPr/>
        <w:t>ꔱ</w:t>
      </w:r>
      <w:r>
        <w:rPr/>
        <w:t>䝍䯂顋柂䄥湥슘癞ず䵗</w:t>
      </w:r>
      <w:r>
        <w:rPr/>
        <w:t>ꔰ</w:t>
      </w:r>
      <w:r>
        <w:rPr/>
        <w:t>檡</w:t>
      </w:r>
      <w:r>
        <w:rPr/>
        <w:t>ꦱ</w:t>
      </w:r>
      <w:r>
        <w:rPr/>
        <w:t>㢘〽⩑〬㝯숱㝴祪䵱轨췂碩䒩輪佐灧숨㩨狃顏껂轞㊘偉쉞㝆獠쉋乹뽒쉂㡐숭傻쵖卯㵢뽺杮估숳浖□楑畩㒥奤숭ㅱ婡煦싎⼪颵爯䡣⹬갸绂♷⌦땏呕⏂縳癦ㄱ썢꥙䦬</w:t>
      </w:r>
      <w:r>
        <w:rPr/>
        <w:t>Ɑ</w:t>
      </w:r>
      <w:r>
        <w:rPr/>
        <w:t>䘰䕉</w:t>
      </w:r>
      <w:r>
        <w:rPr/>
        <w:t>⡨ⱴ</w:t>
      </w:r>
      <w:r>
        <w:rPr/>
        <w:t>奍捵䨲秂㍂绂췂㘦ꍓ匣暣恹ꏂ彄놥䁥㩯乷㕭</w:t>
      </w:r>
      <w:r>
        <w:rPr/>
        <w:t>⡉</w:t>
      </w:r>
      <w:r>
        <w:rPr/>
        <w:t>䖻漮䭌䱸她쉃㘷ㅁ뽗슿涩캣繷쎱</w:t>
      </w:r>
      <w:r>
        <w:rPr/>
        <w:t>ꦿ</w:t>
      </w:r>
      <w:r>
        <w:rPr/>
        <w:t>攸</w:t>
      </w:r>
      <w:r>
        <w:rPr/>
        <w:t>ꤪ</w:t>
      </w:r>
      <w:r>
        <w:rPr/>
        <w:t>疡偲䘬⻃⯂ㆥ䳂◂䤴䞿뽞⎮갵ꍤꅡ題쉤</w:t>
      </w:r>
      <w:r>
        <w:rPr/>
        <w:t>⡌</w:t>
      </w:r>
      <w:r>
        <w:rPr/>
        <w:t>䴵썘ꅇ</w:t>
      </w:r>
      <w:r>
        <w:rPr/>
        <w:t>⡞</w:t>
      </w:r>
      <w:r>
        <w:rPr/>
        <w:t>娪</w:t>
      </w:r>
      <w:r>
        <w:rPr/>
        <w:t>⣂</w:t>
      </w:r>
      <w:r>
        <w:rPr/>
        <w:t>뇂䩯ꆬ剶䁯旂告ꍃ♘㝎䇂晘쉮㕘ꍏぉⓂ愪南嫂쉊婎䒮潰䐬䦿㘦⨴㵱縤䬶䕉沮㌸䍄䧂游壂倻場乐ꏂ꥙ꌷ䡔堯㥸塟根瀱帩䎩䕇榻灠묊⨮㵁東㣂牷ꄪ略䴰㡌撬䑷繣⤲栨䕅椲䝲ꥢ㥺䜬幵儬畖⾣쉖ꍭ磃瞬䵏䔹浄ㆿ⚻界噅칠檩쉟䙱梩쉕㍐⽱穬扬䲬⫂㔰◃欭믃硚</w:t>
      </w:r>
      <w:r>
        <w:rPr/>
        <w:t>ⵓ</w:t>
      </w:r>
      <w:r>
        <w:rPr/>
        <w:t>㍴楰㍂䉌</w:t>
      </w:r>
      <w:r>
        <w:rPr/>
        <w:t>Ⳃ</w:t>
      </w:r>
      <w:r>
        <w:rPr/>
        <w:t>斘塰</w:t>
      </w:r>
      <w:r>
        <w:rPr/>
        <w:t>ⶮ</w:t>
      </w:r>
      <w:r>
        <w:rPr/>
        <w:t>玮▵唳っ㩌㚮繡牆⼥숻㘺磃䜳摐⤩⸹仂坈轈䉠숦㛂칧潏쎻⩤楇空祪⼳쉚来␴摭⏂㩰⏂啈繲搱䬪坦䁟꧎娷幘칈顱㭩刮䛂幒繥</w:t>
      </w:r>
      <w:r>
        <w:rPr/>
        <w:t>ꥀ</w:t>
      </w:r>
      <w:r>
        <w:rPr/>
        <w:t>싍⑷漪숥冱乍戹ㅈ辱儷敪乪䌤쉺⽸꥚㔵碩⫂㣃</w:t>
      </w:r>
      <w:r>
        <w:rPr/>
        <w:t>ꖿ</w:t>
      </w:r>
      <w:r>
        <w:rPr/>
        <w:t>㪥숹嗂ꅷ并坵䙈츳㖬䥒哂汬〉搤伯冩癊슿녫煴伸⑌䓂</w:t>
      </w:r>
      <w:r>
        <w:rPr/>
        <w:t>ⰹ</w:t>
      </w:r>
      <w:r>
        <w:rPr/>
        <w:t>녑㝉㑓桉輯兗弰</w:t>
      </w:r>
      <w:r>
        <w:rPr/>
        <w:t>ⱦ</w:t>
      </w:r>
      <w:r>
        <w:rPr/>
        <w:t>が楩顴쵄싂䐶</w:t>
      </w:r>
      <w:r>
        <w:rPr/>
        <w:t>⡋⡸⚥</w:t>
      </w:r>
      <w:r>
        <w:rPr/>
        <w:t>ꄵ飂种⹷祴</w:t>
      </w:r>
      <w:r>
        <w:rPr/>
        <w:t>⡊</w:t>
      </w:r>
      <w:r>
        <w:rPr/>
        <w:t>獆欺輽塞偟䄭浈㛂噸떻壍平⩣頵싎⸸㢣ꄣ䕪⩑㋂㐶䴵䳂쉓ㅐ걬亥灬㑊獁긱쵪╉⌮橮녱쉈佷쵾쉶帪楚깨暱㣎璿䖏</w:t>
      </w:r>
      <w:r>
        <w:rPr/>
        <w:t>ⵗ</w:t>
      </w:r>
      <w:r>
        <w:rPr/>
        <w:t>灔僂쉒卨晴慅䡅쉚汁ꍋ㓂숽䵪㠫䩹楆㵌</w:t>
      </w:r>
      <w:r>
        <w:rPr/>
        <w:t>ⲣ</w:t>
      </w:r>
      <w:r>
        <w:rPr/>
        <w:t>㔬䤰㐫歏㭅㘬⭹╓㵃㵾穅䷍催獹쉱넩䵥䕦㶵슻轩㪬悡䩟凂獶⌰䅴彯杺氰穏ꆏ쉶䕲债ꅇ祏滍畧쉞ヂ㔬⛃滂뭦㜥漱㭙偅䪵报猭⹢㕏⦻嗃珂录呀弬捲㥴瑲睁獞浀〹椽捄뼱㭌㵂梥瀫춏唹묳䠺奏扩㭑稲剆磂卨泂畍琯䡏땷썵洴☬䝯憩兩⾏獣砰杦矂牆漩轫쵭癸枡塍숦㤪⨸剁䣂恠쉗とꍺ找슩䭲슱䀣硡㭧ㄥつ柂怷媮攩䅘睇畗塇㫂ꥪ䁃숮㈥硇⩱숹禿⪘祴⥫껂싂牮田슘</w:t>
      </w:r>
      <w:r>
        <w:rPr/>
        <w:t>ꤪ</w:t>
      </w:r>
      <w:r>
        <w:rPr/>
        <w:t>㚻캮硱䚻㶩敉䡈⫎ぱ泂焥깠惎愱䬸쉨倮颵匫⑥䘽含痂숬쉂烎䬪㉬灅娶쉦楐숯ぬ轄긩⼻奅敧</w:t>
      </w:r>
      <w:r>
        <w:rPr/>
        <w:t>ꤦ▻</w:t>
      </w:r>
      <w:r>
        <w:rPr/>
        <w:t>瀩浙쉑掩쎡㡒夷숲喏斣㕀轤캿䭣쉙弶眳䌴姃⽲敹㭚に</w:t>
      </w:r>
      <w:r>
        <w:rPr/>
        <w:t>ⲿ</w:t>
      </w:r>
      <w:r>
        <w:rPr/>
        <w:t>扔烂촩썋⑈暏</w:t>
      </w:r>
      <w:r>
        <w:rPr/>
        <w:t>ꤣ</w:t>
      </w:r>
      <w:r>
        <w:rPr/>
        <w:t>쉏㍰뮱痂䙷㉍䑔㍢ꇂ</w:t>
      </w:r>
      <w:r>
        <w:rPr/>
        <w:t>ⲱ</w:t>
      </w:r>
      <w:r>
        <w:rPr/>
        <w:t>塧㘮瑒쉦牷䁘摔䁞桅㬵䱱歩吳䳂恘⑸쌴䈴㣂戰㐫</w:t>
      </w:r>
      <w:r>
        <w:rPr/>
        <w:t>꧍</w:t>
      </w:r>
      <w:r>
        <w:rPr/>
        <w:t>䥘㕱晙顯㬊⌳怲〪儳眺䌷灵槎컂䉐潰⩕桷쉧</w:t>
      </w:r>
      <w:r>
        <w:rPr/>
        <w:t>ⵥ</w:t>
      </w:r>
      <w:r>
        <w:rPr/>
        <w:t>䂘元浒䢡슩㡄㙵慃ꇂ瘮い檬楁노睰盂㍠嗎</w:t>
      </w:r>
      <w:r>
        <w:rPr/>
        <w:t>ꔤ</w:t>
      </w:r>
      <w:r>
        <w:rPr/>
        <w:t>偃祷⥱숩䷂ꄣ쉺㏂泃䭊啺顳ㄳ쉭㤤橖</w:t>
      </w:r>
      <w:r>
        <w:rPr/>
        <w:t>ꤪⵯ</w:t>
      </w:r>
      <w:r>
        <w:rPr/>
        <w:t>슏幖ꄪ㑏牥㕕煪╦杤憵㖏⽐䮣倲浧㎮숲쉤拂㵵</w:t>
      </w:r>
      <w:r>
        <w:rPr/>
        <w:t>ⱓ</w:t>
      </w:r>
      <w:r>
        <w:rPr/>
        <w:t>繌ꍣ</w:t>
      </w:r>
      <w:r>
        <w:rPr/>
        <w:t>ⰶ</w:t>
      </w:r>
      <w:r>
        <w:rPr/>
        <w:t>㙕顶獍䯂刪⹧輴䭴䡌䓂</w:t>
      </w:r>
      <w:r>
        <w:rPr/>
        <w:t>ꖥ</w:t>
      </w:r>
      <w:r>
        <w:rPr/>
        <w:t>㚵㡃쉨吷窏쉉뭤땺⑍ㅆ</w:t>
      </w:r>
      <w:r>
        <w:rPr/>
        <w:t>꧂</w:t>
      </w:r>
      <w:r>
        <w:rPr/>
        <w:t>䙦敎걁</w:t>
      </w:r>
      <w:r>
        <w:rPr/>
        <w:t>ꔳ⥨</w:t>
      </w:r>
      <w:r>
        <w:rPr/>
        <w:t>䱏걫穆桯㧂印玻</w:t>
      </w:r>
      <w:r>
        <w:rPr/>
        <w:t>Ⱛ</w:t>
      </w:r>
      <w:r>
        <w:rPr/>
        <w:t>ꤱ</w:t>
      </w:r>
      <w:r>
        <w:rPr/>
        <w:t>䩖싂</w:t>
      </w:r>
      <w:r>
        <w:rPr/>
        <w:t>ꤪ</w:t>
      </w:r>
      <w:r>
        <w:rPr/>
        <w:t>㯂浨⑍碏拂䍴牌ㆻ숭䉃䝃殻㍆⌬焦쉱싃쉭づ漱</w:t>
      </w:r>
      <w:r>
        <w:rPr/>
        <w:t>⠤</w:t>
      </w:r>
      <w:r>
        <w:rPr/>
        <w:t>瓂杤㉁⽤㌷斣楷</w:t>
      </w:r>
      <w:r>
        <w:rPr/>
        <w:t>⡟</w:t>
      </w:r>
      <w:r>
        <w:rPr/>
        <w:t>晈燂ꎵ쉘㯂夲⽧䖩牙⹾䬨〈쉍♣弣┬㝉㞘父䎬䳂垮樭쵞畷⫂呶樴㪮捷싂父믂眭皣顚싎☽扴䑳婍⩸嘸⭐⹢䥺䱤䌬䩉㟂柂廂頸뭂䁁⩭擂숽㝔갱</w:t>
      </w:r>
      <w:r>
        <w:rPr/>
        <w:t>ꖏ</w:t>
      </w:r>
      <w:r>
        <w:rPr/>
        <w:t>䵟⽬䩈숶㴳싂婀太櫂㥦坾</w:t>
      </w:r>
      <w:r>
        <w:rPr/>
        <w:t>ⴣ</w:t>
      </w:r>
      <w:r>
        <w:rPr/>
        <w:t>㙕扡庥灣䗂橯瑱⼵</w:t>
      </w:r>
      <w:r>
        <w:rPr/>
        <w:t>ⴻ</w:t>
      </w:r>
      <w:r>
        <w:rPr/>
        <w:t>쉹뇂ꅙ♅旂䄻슻懂瀤뿂䬭쉞긪幏獢⽦㕒潅䔱썋㍏③匶䝬갫⚏㔰橊뼸㐬浞녮⵮썹녇繐坴浟杴땸쉷儤</w:t>
      </w:r>
      <w:r>
        <w:rPr/>
        <w:t>⡯</w:t>
      </w:r>
      <w:r>
        <w:rPr/>
        <w:t>獘悥桎橈깐⸹瞥版⍘숭輶⩙䵑䱟㯎⾻幵䩇싂㨮㛍硥婕穡玏琥</w:t>
      </w:r>
      <w:r>
        <w:rPr/>
        <w:t>⣂꥘</w:t>
      </w:r>
      <w:r>
        <w:rPr/>
        <w:t>洨檩㡊꥗㕞斮庱捬眦砩ꅷ䋂劻湔⥦浐收灌盂쉄圴欴쌣䌮砽䥺㉩슥廂係値䁍쏎晌</w:t>
      </w:r>
      <w:r>
        <w:rPr/>
        <w:t>ⱳ</w:t>
      </w:r>
      <w:r>
        <w:rPr/>
        <w:t>潰䳂扨㉬쉩</w:t>
      </w:r>
      <w:r>
        <w:rPr/>
        <w:t>ꔪ</w:t>
      </w:r>
      <w:r>
        <w:rPr/>
        <w:t>潄塰畔썘㴦녾痂払帪呔冻矂䗂獳燂戱䞱슥涥䥕䑺䵮啒䊥뼳暿깟灈䧂㏂撥䐻滂ꥡ뽅顶佲䡐挥皘掵쉔牡ꍊ朷⚏獠䑁ꍎꥠ⨪瀽곂去⌻劻朽晹숤橌呕䊮깪㘰⯂㊣埂噵懂뮥쉓⭀儤쉖걗擂灇ꍋ牥囂畷嗂숫ꄶ慁뼵䱆㡐뇂싂擂슘츭䴥癆溡㝵</w:t>
      </w:r>
      <w:r>
        <w:rPr/>
        <w:t>ⴲ</w:t>
      </w:r>
      <w:r>
        <w:rPr/>
        <w:t>싎咻㴺♶놵뽧偌橆⎻썆捞</w:t>
      </w:r>
      <w:r>
        <w:rPr/>
        <w:t>ꦱ</w:t>
      </w:r>
      <w:r>
        <w:rPr/>
        <w:t>啧睺슥䲵䝄嘭幱畦ꎬ㬻恦╶␰竂㉮摔䅰쉑썎䕓創슥넥狎略⨥㑲♩儩灃剤汃䞘獹䍵숬촪㡶瑺</w:t>
      </w:r>
      <w:r>
        <w:rPr/>
        <w:t>⵰</w:t>
      </w:r>
      <w:r>
        <w:rPr/>
        <w:t>彞煂縵灖ぐ彃响</w:t>
      </w:r>
      <w:r>
        <w:rPr/>
        <w:t>⡡</w:t>
      </w:r>
      <w:r>
        <w:rPr/>
        <w:t>奰凂䠤땉丳毂垬乺⥔䞥쉇內戶挤橫숊쉾㗂㩆㉤⫍拂⪩戰싂煎☳顈</w:t>
      </w:r>
      <w:r>
        <w:rPr/>
        <w:t>ꤽ</w:t>
      </w:r>
      <w:r>
        <w:rPr/>
        <w:t>녬祤꥕</w:t>
      </w:r>
      <w:r>
        <w:rPr/>
        <w:t>⡄</w:t>
      </w:r>
      <w:r>
        <w:rPr/>
        <w:t>䭗晶쉷佪</w:t>
      </w:r>
      <w:r>
        <w:rPr/>
        <w:t>⡤</w:t>
      </w:r>
      <w:r>
        <w:rPr/>
        <w:t>帽䅙奾㭙㙎輭</w:t>
      </w:r>
      <w:r>
        <w:rPr/>
        <w:t>ꥈ</w:t>
      </w:r>
      <w:r>
        <w:rPr/>
        <w:t>뼩묩뼸其嗂洸睠瘦穆쉈䁬匮췂춡潱歏쉡搱縦ꇃ㘮㘺穏쉪䮮⩊숥걸䅳츽⍸婓堳ꅡ㙦㵡泂佩浢㷂쉬丰</w:t>
      </w:r>
      <w:r>
        <w:rPr/>
        <w:t>⡬</w:t>
      </w:r>
      <w:r>
        <w:rPr/>
        <w:t>䮮㒘濂㍥捉欣䉅⌭䕭ꍊ㕗춡汲㍀瘽⭯憩幙昳䍺檡묯曂唱慒㉖녑</w:t>
      </w:r>
      <w:r>
        <w:rPr/>
        <w:t>Ⳃ</w:t>
      </w:r>
      <w:r>
        <w:rPr/>
        <w:t>뼯䵣痂琥숽㔺灬捩䍷㏂</w:t>
      </w:r>
      <w:r>
        <w:rPr/>
        <w:t>꧂╅</w:t>
      </w:r>
      <w:r>
        <w:rPr/>
        <w:t>殱ず嘣╟塒樲갪樣汷癠洵갱忂坖牍批⤦ㆵ싎癐毂帷쎡뽥㑥庡뭔穢飂⹈쉊⨷捗䌪悏祌戶⑊䚣㤪䈥䍤</w:t>
      </w:r>
      <w:r>
        <w:rPr/>
        <w:t>ⰹ</w:t>
      </w:r>
      <w:r>
        <w:rPr/>
        <w:t>疬犻䙰꥚栨䲩칺⥳嘶晣洨⏂쉫祵ꌣ潍䴱橧䕶싂䭰쵖</w:t>
      </w:r>
      <w:r>
        <w:rPr/>
        <w:t>ꥇ</w:t>
      </w:r>
      <w:r>
        <w:rPr/>
        <w:t>䅋轉䃃穵燂⏎☭㡬滂㭣䆩ꥲ㎩攺⑇㡙䬺橾슘䓎㝱䍹땍潳㷂⮥⯂氳呑뽵㕋奈⽥睥吥♹♃憬扈슻奅氯奌⴦爱숻㡧ノ㐺쎣쉀玏氭堭妱璡唳澩㫂䵗</w:t>
      </w:r>
      <w:r>
        <w:rPr/>
        <w:t>ꕃ</w:t>
      </w:r>
      <w:r>
        <w:rPr/>
        <w:t>쵇쉣갺쉂쉇妏䱎睺奐奶䁈㕔斬䧂췂㭩䜣숨樯䁔㠻杁슩斩㴺㎘顰务䵫壂栰榡♏稲㙠䱄刻깴縥朶區쌫쉐冩♴䅠攺숥촵⍗埂ꆬ稤╎姂兡ꅦ䱗</w:t>
      </w:r>
      <w:r>
        <w:rPr/>
        <w:t>ⵓ</w:t>
      </w:r>
      <w:r>
        <w:rPr/>
        <w:t>쵣優</w:t>
      </w:r>
      <w:r>
        <w:rPr/>
        <w:t>ꖱ</w:t>
      </w:r>
      <w:r>
        <w:rPr/>
        <w:t>썠线䁗吲썤爦獨╈㞘截楫楺ㅹ쉸깍兟쉆䀺뭢欪䨮</w:t>
      </w:r>
      <w:r>
        <w:rPr/>
        <w:t>Ⱨ␪</w:t>
      </w:r>
      <w:r>
        <w:rPr/>
        <w:t>燃㵃㎵轞⮣♇佶㓃潟硅ㅰ⭖숪幍央狂㭊婑⭡乺塯撵㝫⩏뭃䥉沿䭭⤱㕅⸷砦䥾놻䱶係⥀硈␯䝠䑎䇍僎㶩㩭넴⩸ひ乀娪搥眬뭧慖瑦</w:t>
      </w:r>
      <w:r>
        <w:rPr/>
        <w:t>⡎</w:t>
      </w:r>
      <w:r>
        <w:rPr/>
        <w:t>炱䚏穦げ抱㑅㝎䓂な杕㨩䥇劻㭕熥Ⓜ瀣촲䃎㛂╋쉇䅡쉥潬▩扩䄪䕢슩䘫丩煤呂挸Ⓜこ</w:t>
      </w:r>
      <w:r>
        <w:rPr/>
        <w:t>⡦</w:t>
      </w:r>
      <w:r>
        <w:rPr/>
        <w:t>体녣</w:t>
      </w:r>
      <w:r>
        <w:rPr/>
        <w:t>⣂</w:t>
      </w:r>
      <w:r>
        <w:rPr/>
        <w:t>御쉃䝬捁榿긲땩噈떵쉊㐥썶矂塑쉟䤽싃☳╌㋂ぁ纣ㅴ⑮ꅚ啊恍충㷂輵㠥桕偪숪</w:t>
      </w:r>
      <w:r>
        <w:rPr/>
        <w:t>⠫</w:t>
      </w:r>
      <w:r>
        <w:rPr/>
        <w:t>ㅩ㶮穙㴨㭂♘쉤ꎘ⚮㘥䬰㩖槂咣䵥牏捁슬䘽助坭澬㕑㝲싂䬩濂䜹暩硦截슥㥶</w:t>
      </w:r>
      <w:r>
        <w:rPr/>
        <w:t>ⷂⷂ</w:t>
      </w:r>
      <w:r>
        <w:rPr/>
        <w:t>쉖䓂ꍗ湋</w:t>
      </w:r>
      <w:r>
        <w:rPr/>
        <w:t>Ɫ</w:t>
      </w:r>
      <w:r>
        <w:rPr/>
        <w:t>䡾</w:t>
      </w:r>
      <w:r>
        <w:rPr/>
        <w:t>⢡</w:t>
      </w:r>
      <w:r>
        <w:rPr/>
        <w:t>秃硡轾䤲쉅慾祲췍堺㡀眹湱幔㜊䞘刮䁲ꎱ㕺⭾㩤ꎡ圴㕟灖</w:t>
      </w:r>
      <w:r>
        <w:rPr/>
        <w:t>ⱡ</w:t>
      </w:r>
      <w:r>
        <w:rPr/>
        <w:t>슣숭쉚␳</w:t>
      </w:r>
      <w:r>
        <w:rPr/>
        <w:t>꤭꧂</w:t>
      </w:r>
      <w:r>
        <w:rPr/>
        <w:t>琣颻稨幬쉞兠ꥬ䉩疻䜸㡆削녉♏⽢儳倫슡숺⾿</w:t>
      </w:r>
      <w:r>
        <w:rPr/>
        <w:t>ꗂ</w:t>
      </w:r>
      <w:r>
        <w:rPr/>
        <w:t>⽇쉬奎潕䍋婊囂䓍繺坄㈯弭숺</w:t>
      </w:r>
      <w:r>
        <w:rPr/>
        <w:t>ꕇ</w:t>
      </w:r>
      <w:r>
        <w:rPr/>
        <w:t>偢ꥠ쉺딺뭴㊱㉰匣矂橖䨵歸⩚炩棂牳盂숣ꍰ輹쉌쉾䙥싃⥦娰⍒啚䈰쉥榥</w:t>
      </w:r>
      <w:r>
        <w:rPr/>
        <w:t>ꕃ</w:t>
      </w:r>
      <w:r>
        <w:rPr/>
        <w:t>쉾姂㍪싂쉣慄</w:t>
      </w:r>
      <w:r>
        <w:rPr/>
        <w:t>⡮</w:t>
      </w:r>
      <w:r>
        <w:rPr/>
        <w:t>꧂</w:t>
      </w:r>
      <w:r>
        <w:rPr/>
        <w:t>磂㭔</w:t>
      </w:r>
      <w:r>
        <w:rPr/>
        <w:t>ꗂ</w:t>
      </w:r>
      <w:r>
        <w:rPr/>
        <w:t>㥧坄䙑䘪슡䫂䧂⑸䓎皮戤䍂⩷숣瑂参㡒硾顂䷂</w:t>
      </w:r>
      <w:r>
        <w:rPr/>
        <w:t>ⱨ⫂</w:t>
      </w:r>
      <w:r>
        <w:rPr/>
        <w:t>거憱䄪쉌瑗甲㥐쵤⴪㔹恳汀璱权쉞⽯繗⾻싂渫啐嚩喻</w:t>
      </w:r>
      <w:r>
        <w:rPr/>
        <w:t>ꗍ</w:t>
      </w:r>
      <w:r>
        <w:rPr/>
        <w:t>湥ꅆ갸奣㠣㩹쉖┳项칫佐婾癸繊睦⩳⴬礵係䁐楏쉨畖佚畁坒ぢ䧂⥾숽⨭㉰䪩皡ꌣ㫂浡捋沩段䙫⺬桨溮⍨晳呩挷㡥䭃⵫頥曍䩑</w:t>
      </w:r>
      <w:r>
        <w:rPr/>
        <w:t>ꕀ</w:t>
      </w:r>
      <w:r>
        <w:rPr/>
        <w:t>쉂奇幧╔䵇䅈⩇坚硙朹噧穵主䄬べ嫎싍䙕嗂캩捇㥇Ⓜ</w:t>
      </w:r>
      <w:r>
        <w:rPr/>
        <w:t>ꕤ</w:t>
      </w:r>
      <w:r>
        <w:rPr/>
        <w:t>柂⏎昮妣浚䰴쉩䍧⸰⬹숯⌹牫歈숴抡婟睾쉔넹뽤</w:t>
      </w:r>
      <w:r>
        <w:rPr/>
        <w:t>ⰰ</w:t>
      </w:r>
      <w:r>
        <w:rPr/>
        <w:t>㭶敳䀹䂘㨤杶氽⹗副</w:t>
      </w:r>
      <w:r>
        <w:rPr/>
        <w:t>⡦</w:t>
      </w:r>
      <w:r>
        <w:rPr/>
        <w:t>栬䙔噅轾煵딯瑙䭖䙑砷汊乯㘰瞿ꍯꥣ땈츩</w:t>
      </w:r>
      <w:r>
        <w:rPr/>
        <w:t>⠻</w:t>
      </w:r>
      <w:r>
        <w:rPr/>
        <w:t>縥놵㥓汔楑轾⵪갬</w:t>
      </w:r>
      <w:r>
        <w:rPr/>
        <w:t>⡘</w:t>
      </w:r>
      <w:r>
        <w:rPr/>
        <w:t>ꍑ淂潙</w:t>
      </w:r>
      <w:r>
        <w:rPr/>
        <w:t>⡬</w:t>
      </w:r>
      <w:r>
        <w:rPr/>
        <w:t>抡</w:t>
      </w:r>
      <w:r>
        <w:rPr/>
        <w:t>⠫⩣</w:t>
      </w:r>
      <w:r>
        <w:rPr/>
        <w:t>쉏洲⍄㜩䝪⴫㠤땱哂繢쉇轏䫂㊣◂㡘竂㐬煱冿㷂伲穯䟃礦䖘瑷⵫稫㕁</w:t>
      </w:r>
      <w:r>
        <w:rPr/>
        <w:t>ꕣ</w:t>
      </w:r>
      <w:r>
        <w:rPr/>
        <w:t>硩⤨╭喡㴨値旂쉴喘煍憘䑲쉀猬䡊塑涘숸轎쉕顑淂쎬㝀㝯匣쉒恎䩣剆十</w:t>
      </w:r>
      <w:r>
        <w:rPr/>
        <w:t>ꕶ</w:t>
      </w:r>
      <w:r>
        <w:rPr/>
        <w:t>㊿䩢用㶡쉯</w:t>
      </w:r>
      <w:r>
        <w:rPr/>
        <w:t>ꗂ</w:t>
      </w:r>
      <w:r>
        <w:rPr/>
        <w:t>ㅧ</w:t>
      </w:r>
      <w:r>
        <w:rPr/>
        <w:t>⡭</w:t>
      </w:r>
      <w:r>
        <w:rPr/>
        <w:t>ꖱ</w:t>
      </w:r>
      <w:r>
        <w:rPr/>
        <w:t>熮䙰仃妮뼻栭䲩ㅟ쵓晌䥗</w:t>
      </w:r>
      <w:r>
        <w:rPr/>
        <w:t>ꕶ</w:t>
      </w:r>
      <w:r>
        <w:rPr/>
        <w:t>態䍇䡭䣍彬奴䤷ꍞ橌㒩晠䐵⤱⽷渮싂䥃穞㥡⍑⎬咵楨昺쉬⹯</w:t>
      </w:r>
      <w:r>
        <w:rPr/>
        <w:t>⣂</w:t>
      </w:r>
      <w:r>
        <w:rPr/>
        <w:t>캵濂쉯숷繓䨶ꇍ䵈汏䁸⤣</w:t>
      </w:r>
      <w:r>
        <w:rPr/>
        <w:t>꧍</w:t>
      </w:r>
      <w:r>
        <w:rPr/>
        <w:t>灌넳</w:t>
      </w:r>
      <w:r>
        <w:rPr/>
        <w:t>ꖥ</w:t>
      </w:r>
      <w:r>
        <w:rPr/>
        <w:t>獰劵싂쉖痍䲡䑬㒘</w:t>
      </w:r>
      <w:r>
        <w:rPr/>
        <w:t>ⱷ</w:t>
      </w:r>
      <w:r>
        <w:rPr/>
        <w:t>旎勍亮墣轕㕫占怽쉓婔䉭쉍☫䫍甹楑칺愥濎墬毃灬䲣幸㍈武仂䴸卂쉗䩭䘵绂숹套眪噯䑰⛂깑㬥焫㒣測㘴楩쉕䋍汘㐦놣晷湧㥔싂咵栫숸뗃㵥挤䕗彚垬촬싂슣㔮촦쉔⏂睁䏂쉲쉪㉁堲딪숪㙥畟砬碏쉠㜪瑊慥놘숊묵◂暿╸䩕땀榬べ汾敤佤ばぺ瑎䥙啎繩桾싃敆熿㓂꺥喿瑔允㪥う숭楘䀦䁵䧂椮㣂婳䁵顓걂廂怽樺䭠桤楌楶칲┣쵅噬橋汩幤ㅀ⩕治暿䝉飂䷂뭧⵷꺿䉌嘲쌮䬪⨳걱☳晸뮘廂剸</w:t>
      </w:r>
      <w:r>
        <w:rPr/>
        <w:t>ⱃ</w:t>
      </w:r>
      <w:r>
        <w:rPr/>
        <w:t>䙩뮬쉑癩쉠䭙槂</w:t>
      </w:r>
      <w:r>
        <w:rPr/>
        <w:t>ꔣ</w:t>
      </w:r>
      <w:r>
        <w:rPr/>
        <w:t>㉤䡑汐ꥫ䝶佔愭祔繬畣怫㒩쉺⭶懂㑁獕槍頭䱌</w:t>
      </w:r>
      <w:r>
        <w:rPr/>
        <w:t>ⰲ</w:t>
      </w:r>
      <w:r>
        <w:rPr/>
        <w:t>狃㑏歪㕗㥁瀩</w:t>
      </w:r>
      <w:r>
        <w:rPr/>
        <w:t>꥟</w:t>
      </w:r>
      <w:r>
        <w:rPr/>
        <w:t>㜲㑗쵭믎⌰숪硋㖘㥧卸㨥祮䅤睇껂䥖狃㙲弤痂딶祹㨦乙兘癉㴸砻㵯偯䁗䩨㝭颬怫䐱汬帮뽟搷㍷春쉫㑥⨫穐㥩㭴숸堦䩥</w:t>
      </w:r>
      <w:r>
        <w:rPr/>
        <w:t>ⲻ</w:t>
      </w:r>
      <w:r>
        <w:rPr/>
        <w:t>怵啔漶䝸㙔绂櫂恐梏䉰</w:t>
      </w:r>
      <w:r>
        <w:rPr/>
        <w:t>ⱔ</w:t>
      </w:r>
      <w:r>
        <w:rPr/>
        <w:t>煍兙匦㯂䝷毂辵扚㑱䯂</w:t>
      </w:r>
      <w:r>
        <w:rPr/>
        <w:t>ꕔ</w:t>
      </w:r>
      <w:r>
        <w:rPr/>
        <w:t>숸</w:t>
      </w:r>
      <w:r>
        <w:rPr/>
        <w:t>Ɱ</w:t>
      </w:r>
      <w:r>
        <w:rPr/>
        <w:t>刬䖡싂䭰火㈸惂太쉩⫎쉃⨳歇䁙ヂ癩䥶戰㬹䘱兴癖怮⨪㥕䔻㕌놵숭捋硯䦿⩯䰭氨父䞮놬⻂썎㷎汾㤸烂⍀⎣䈺㋃쉄亣썄浥숻僂⽷쵒䭑뽗뭡栯</w:t>
      </w:r>
      <w:r>
        <w:rPr/>
        <w:t>ꕈ⪥ⵅ</w:t>
      </w:r>
      <w:r>
        <w:rPr/>
        <w:t>ꅎ슱媱묬漷⎣搫䭺癤╂挥뽩灟牺칈썅㥃⩃䰨呄㜷僂</w:t>
      </w:r>
      <w:r>
        <w:rPr/>
        <w:t>ꕫ</w:t>
      </w:r>
      <w:r>
        <w:rPr/>
        <w:t>뽗㭐仃쌨⴨欥橂쉧䡚캥䜶恗䒮㔮긶㐣啨䱃ヂ㭹⨴㭘坎辘浈神截ꌵ瀯땊矂䬩䎬繦壂潓匹瑫埂습</w:t>
      </w:r>
      <w:r>
        <w:rPr/>
        <w:t>ⱉ</w:t>
      </w:r>
      <w:r>
        <w:rPr/>
        <w:t>剑汉칏浦㕓爵쉕䡍䭹敞묱⍃쌷捕㘦Ⓜ繳䍕㉫뽗숰坋昳ꅂ</w:t>
      </w:r>
      <w:r>
        <w:rPr/>
        <w:t>ꦥ</w:t>
      </w:r>
      <w:r>
        <w:rPr/>
        <w:t>쉎婞䫂呈쉯☱偸此㕤个晾䵬呎㢘ꏂ⽃弶恸稽啺숮敹恇偳숮䀶쉓⺩掩썊顴䡒뭆瑥朶吲</w:t>
      </w:r>
      <w:r>
        <w:rPr/>
        <w:t>ⴹ</w:t>
      </w:r>
      <w:r>
        <w:rPr/>
        <w:t>慡䰤澣剳偉摉潶百슱쉩숩쉵堹숳繸슱颩䵂卉㦏轤坰櫂쉩쉍Ⓜ㦣썶㡰嫂礲㑯奅电䭞</w:t>
      </w:r>
      <w:r>
        <w:rPr/>
        <w:t>ꔽ</w:t>
      </w:r>
      <w:r>
        <w:rPr/>
        <w:t>畧䨫伵偡䃂嚣ꎻ⥐슱挹狃췂搮噉匫싂긴㍪浅숸</w:t>
      </w:r>
      <w:r>
        <w:rPr/>
        <w:t>ꕂ</w:t>
      </w:r>
      <w:r>
        <w:rPr/>
        <w:t>汯싂歃皮䑑⍊⴫㞮池뼪썗ㅈ䁯浲䄬桘㝺囍樲⸵坬畠뭆⩗廂䟃剓</w:t>
      </w:r>
      <w:r>
        <w:rPr/>
        <w:t>ꖬ</w:t>
      </w:r>
      <w:r>
        <w:rPr/>
        <w:t>儺け漶慠䒻抣갥䂱冻ꄴ뽖ꅖ㕒䛍摪楪轡䥒꥞幷䍍</w:t>
      </w:r>
      <w:r>
        <w:rPr/>
        <w:t>ⰺⳂ</w:t>
      </w:r>
      <w:r>
        <w:rPr/>
        <w:t>皻䠪䬤㝞䩰䙫⹓㵵繁숽塷䍮녪⥃摮唵濂頱녪捦䴻◂攳䙢浓뼱䭾숊呗㙨쉷䷂剢湙六䮱⮘䅬䑠춏䡳䞬繇嗂쉷Ⓜ噊䍕畑炥冿쌰杸☨䅐슱쉩繱珂ㄥ䜹係깬䍱</w:t>
      </w:r>
      <w:r>
        <w:rPr/>
        <w:t>ꦻꤥ</w:t>
      </w:r>
      <w:r>
        <w:rPr/>
        <w:t>啇</w:t>
      </w:r>
      <w:r>
        <w:rPr/>
        <w:t>꧂</w:t>
      </w:r>
      <w:r>
        <w:rPr/>
        <w:t>种睵슏牀</w:t>
      </w:r>
      <w:r>
        <w:rPr/>
        <w:t>⡀╘☨</w:t>
      </w:r>
      <w:r>
        <w:rPr/>
        <w:t>癔⍩㙣妥⎬⽕佱䶬淃䡃偶克⏂嘥ㅎ皩䱾┫쉳썸㡲猯眵畒</w:t>
      </w:r>
      <w:r>
        <w:rPr/>
        <w:t>ⷂ</w:t>
      </w:r>
      <w:r>
        <w:rPr/>
        <w:t>깡亏</w:t>
      </w:r>
      <w:r>
        <w:rPr/>
        <w:t>ꕘ</w:t>
      </w:r>
      <w:r>
        <w:rPr/>
        <w:t>䙹干湃Ⓜ䭣砨䛂뾥䤲㴯偵ㆮ㉧漰䅹㘲⭂뽘╮쉕㔦潏슣䮩㫂㢻䭉仃싍䲩긪쉐朶㍇☤⽣痎飂廂㵨뽃䄻㕏놮唸慞넰ぐ㑉稨⫂㵳뭟眨◎烂徱㕇帳䕀乣⑶⧂獮顩啤ꆘ轠슘╢꺻쉌妱䭵怱㝀厩⬩橀係</w:t>
      </w:r>
      <w:r>
        <w:rPr/>
        <w:t>ꤪ</w:t>
      </w:r>
      <w:r>
        <w:rPr/>
        <w:t>㕗渲ꍤ갭㭴渰䥶凂츦⚩杁哂㉅瑬磂矂숭⫂㊩樽柂戥伶䨤떿┺湍呣♆ꅗ䑚⍡浥쉧숽⻂颿ꌣ㙆歓㝅걔睨癯祾仍碩딯煪쌯縻╥쉌쉲땬䅲瘥慖䑃䮿穹녨捚噏⨶潨㐪䕄啦곂⭘绎</w:t>
      </w:r>
      <w:r>
        <w:rPr/>
        <w:t>ⰲ</w:t>
      </w:r>
      <w:r>
        <w:rPr/>
        <w:t>ꅇ⨷쉀넲䡙扫晒슘⭴쉎縵顭〣뽬䱫昳偨㐰䍣恃氬婰싂뼰묫㩁兓ꅱ䨪恅奥쉵塆녹뭚⴪止㦩東쵫疿䨻働</w:t>
      </w:r>
      <w:r>
        <w:rPr/>
        <w:t>ꖬ</w:t>
      </w:r>
      <w:r>
        <w:rPr/>
        <w:t>뼽焳剺䤻欪⥚쉺塺⤶䮮硴</w:t>
      </w:r>
      <w:r>
        <w:rPr/>
        <w:t>ꔻ</w:t>
      </w:r>
      <w:r>
        <w:rPr/>
        <w:t>䯃☲슿䭐偮搽㉟층䮡晡꥙洰束䱵凂슘⍁䳂垬ㅬ쉩轅㩵稻㥙辩碱秂ㄺ쉄䤤⍆⍘㮡㊘影颿揂璬䍳楐쉺⍚숣归噲䵹⸨쉕썂啐瑄㏃♭⭠</w:t>
      </w:r>
      <w:r>
        <w:rPr/>
        <w:t>⡈</w:t>
      </w:r>
      <w:r>
        <w:rPr/>
        <w:t>忂礪</w:t>
      </w:r>
      <w:r>
        <w:rPr/>
        <w:t>⠪</w:t>
      </w:r>
      <w:r>
        <w:rPr/>
        <w:t>썞璱繺</w:t>
      </w:r>
      <w:r>
        <w:rPr/>
        <w:t>ⰸ</w:t>
      </w:r>
      <w:r>
        <w:rPr/>
        <w:t>䕓㴺噓瑫佦㝵⥧穣문怪砨⭠⧂灚䌩砯洩頨ㅮ恍⻂⑦</w:t>
      </w:r>
      <w:r>
        <w:rPr/>
        <w:t>ꥉ</w:t>
      </w:r>
      <w:r>
        <w:rPr/>
        <w:t>쉃㕃♕◂䒱垏⹾繨繰ꏂ欱넳╃⽞歗拃⸸㜪䘨繤㌭侱祠슻仂摓ぐ䡖긶긫걲塾㷂넮䥯乧숯瘻䙦槍浠佡슮梩徬转廂夽祆儽溿</w:t>
      </w:r>
      <w:r>
        <w:rPr/>
        <w:t>ꕄ</w:t>
      </w:r>
      <w:r>
        <w:rPr/>
        <w:t>쉉㓎奒䥷䭚츷湮皘卂ꥨ恲偂♀㞏猲쉾쉅</w:t>
      </w:r>
      <w:r>
        <w:rPr/>
        <w:t>꧂</w:t>
      </w:r>
      <w:r>
        <w:rPr/>
        <w:t>䤤⨦软썂礽歮뿂桾埂倰橯숪</w:t>
      </w:r>
      <w:r>
        <w:rPr/>
        <w:t>⢱</w:t>
      </w:r>
      <w:r>
        <w:rPr/>
        <w:t>싂䥂㍆瓂쉫◂건㑘楺슥</w:t>
      </w:r>
      <w:r>
        <w:rPr/>
        <w:t>ꕦ</w:t>
      </w:r>
      <w:r>
        <w:rPr/>
        <w:t>㘩⍟畸</w:t>
      </w:r>
      <w:r>
        <w:rPr/>
        <w:t>ꦣ</w:t>
      </w:r>
      <w:r>
        <w:rPr/>
        <w:t>䵐쵍桕⤩窘㙇슡䜲쉌塌</w:t>
      </w:r>
      <w:r>
        <w:rPr/>
        <w:t>ⱘ┹</w:t>
      </w:r>
      <w:r>
        <w:rPr/>
        <w:t>㡠偟싃戨湍⑆㧂䐰</w:t>
      </w:r>
      <w:r>
        <w:rPr/>
        <w:t>⠤</w:t>
      </w:r>
      <w:r>
        <w:rPr/>
        <w:t>散欪⽦</w:t>
      </w:r>
      <w:r>
        <w:rPr/>
        <w:t>꧂</w:t>
      </w:r>
      <w:r>
        <w:rPr/>
        <w:t>浍䁌䜳</w:t>
      </w:r>
      <w:r>
        <w:rPr/>
        <w:t>ꤦ</w:t>
      </w:r>
      <w:r>
        <w:rPr/>
        <w:t>촹슣歎⨺㵞猪⛂</w:t>
      </w:r>
      <w:r>
        <w:rPr/>
        <w:t>ⱀ</w:t>
      </w:r>
      <w:r>
        <w:rPr/>
        <w:t>捰渪圬⧂㐪洊슻싂祤㧂♁幒焯</w:t>
      </w:r>
      <w:r>
        <w:rPr/>
        <w:t>⢡⨫</w:t>
      </w:r>
      <w:r>
        <w:rPr/>
        <w:t>硕欫╆䄥⥆歆物</w:t>
      </w:r>
      <w:r>
        <w:rPr/>
        <w:t>ⱡ</w:t>
      </w:r>
      <w:r>
        <w:rPr/>
        <w:t>쉌湱녖儯执㵳숲</w:t>
      </w:r>
      <w:r>
        <w:rPr/>
        <w:t>ꗂ</w:t>
      </w:r>
      <w:r>
        <w:rPr/>
        <w:t>㍆磂曂쉮牴숰ぉ橸⯂歾</w:t>
      </w:r>
      <w:r>
        <w:rPr/>
        <w:t>ⵖ</w:t>
      </w:r>
      <w:r>
        <w:rPr/>
        <w:t>㵋숵楶</w:t>
      </w:r>
      <w:r>
        <w:rPr/>
        <w:t>⡸</w:t>
      </w:r>
      <w:r>
        <w:rPr/>
        <w:t>櫂䬯煍癊轈䠪츻⩷║습獲䴭♣⹇㬪䙐卍睲牌啺칚乐颿灭슬刦悏㝐捕</w:t>
      </w:r>
      <w:r>
        <w:rPr/>
        <w:t>ꤱ</w:t>
      </w:r>
      <w:r>
        <w:rPr/>
        <w:t>搱㡫㠹犩㇂쉾旍⚿㶣묯</w:t>
      </w:r>
      <w:r>
        <w:rPr/>
        <w:t>ꦡ</w:t>
      </w:r>
      <w:r>
        <w:rPr/>
        <w:t>쵑㪻숩璏狂䡪겻격急</w:t>
      </w:r>
      <w:r>
        <w:rPr/>
        <w:t>ꥇ</w:t>
      </w:r>
      <w:r>
        <w:rPr/>
        <w:t>潠</w:t>
      </w:r>
      <w:r>
        <w:rPr/>
        <w:t>Ɑ</w:t>
      </w:r>
      <w:r>
        <w:rPr/>
        <w:t>㍧年</w:t>
      </w:r>
      <w:r>
        <w:rPr/>
        <w:t>ꤱ</w:t>
      </w:r>
      <w:r>
        <w:rPr/>
        <w:t>췂ㅮ摞ꅦ摒촴⨣䢮䳃</w:t>
      </w:r>
      <w:r>
        <w:rPr/>
        <w:t>⢻</w:t>
      </w:r>
      <w:r>
        <w:rPr/>
        <w:t>彁呔㨤㘥䝶㥢쉌䨨呱憿敊숶ꍑ⑨㉵갣⮱䞩</w:t>
      </w:r>
      <w:r>
        <w:rPr/>
        <w:t>Ɑ</w:t>
      </w:r>
      <w:r>
        <w:rPr/>
        <w:t>彏噦㴪숽ꌬ슏㛂⹴侱㷍澱㑕⫂䩰彦⬰⼹撩凂獐⛂睰⧂捏獔숴숸䁓扁싂</w:t>
      </w:r>
      <w:r>
        <w:rPr/>
        <w:t>ⵢ</w:t>
      </w:r>
      <w:r>
        <w:rPr/>
        <w:t>㷂숣瓎愥㥴⨭⦮穦쉆珂硾块潓䍎뭸ꇂ♘⽳쉩䑮⍢뼪䅯ꥫ瑍潌戲⛂嘺</w:t>
      </w:r>
      <w:r>
        <w:rPr/>
        <w:t>⡶⩇</w:t>
      </w:r>
      <w:r>
        <w:rPr/>
        <w:t>晕旂땺䩎숮㵘쉵䭓睺곂䁍煾╕쉂嘨䷂䭬⫂쉷余晪䥕촹칠眵칆㌨</w:t>
      </w:r>
      <w:r>
        <w:rPr/>
        <w:t>⠸</w:t>
      </w:r>
      <w:r>
        <w:rPr/>
        <w:t>捎쉾䜲硐땾〤嘺췂</w:t>
      </w:r>
      <w:r>
        <w:rPr/>
        <w:t>⡭</w:t>
      </w:r>
      <w:r>
        <w:rPr/>
        <w:t>습길㣃嘣䑴녌㕹⽣唰玘㚬硘㟂㎏繊彡㯂挨䌷䩈楓獳灠쉟뮣쵬氶⩱</w:t>
      </w:r>
      <w:r>
        <w:rPr/>
        <w:t>⡗</w:t>
      </w:r>
      <w:r>
        <w:rPr/>
        <w:t>幏䡗噾ꍯ</w:t>
      </w:r>
      <w:r>
        <w:rPr/>
        <w:t>ꥑ</w:t>
      </w:r>
      <w:r>
        <w:rPr/>
        <w:t>淂爽厵칳䆣숸颡坳䴦頳⵱窡䁄ギ㘶敒圶쉄⨵息컂뽍뽘偃䏍䥒塆</w:t>
      </w:r>
      <w:r>
        <w:rPr/>
        <w:t>⡓</w:t>
      </w:r>
      <w:r>
        <w:rPr/>
        <w:t>䲩哂</w:t>
      </w:r>
      <w:r>
        <w:rPr/>
        <w:t>ꕲ</w:t>
      </w:r>
      <w:r>
        <w:rPr/>
        <w:t>땣쉵䰱頸栩䘴䱀㵣쉞쉎䄬硶畧㜣瑐彋卄쌶㭯䤺噤啣稫츴埂懂</w:t>
      </w:r>
      <w:r>
        <w:rPr/>
        <w:t>ⵗ</w:t>
      </w:r>
      <w:r>
        <w:rPr/>
        <w:t>䟂㥌㠫奢䥯층䃂䇂頹匤㌨</w:t>
      </w:r>
      <w:r>
        <w:rPr/>
        <w:t>ⱇ</w:t>
      </w:r>
      <w:r>
        <w:rPr/>
        <w:t>㓂♬儫恐ㅖ牄噲묭顭䨭⥷㓂渥쉴ꥩ䱍煭</w:t>
      </w:r>
      <w:r>
        <w:rPr/>
        <w:t>ꤷ</w:t>
      </w:r>
      <w:r>
        <w:rPr/>
        <w:t>楱恒㭪딩썹坁犘⧍晴䁙⹤䅢╡ꆻ晬⽅渦⛍䡐</w:t>
      </w:r>
      <w:r>
        <w:rPr/>
        <w:t>ꦻ</w:t>
      </w:r>
      <w:r>
        <w:rPr/>
        <w:t>睄땘瘶⏂겘</w:t>
      </w:r>
      <w:r>
        <w:rPr/>
        <w:t>ꦘ</w:t>
      </w:r>
      <w:r>
        <w:rPr/>
        <w:t>水䙂穢杒䬱</w:t>
      </w:r>
      <w:r>
        <w:rPr/>
        <w:t>ⱎ</w:t>
      </w:r>
      <w:r>
        <w:rPr/>
        <w:t>扢伭슥녩⭙㕩싂浵倷쉵쉬쉸晞湐ꌶ갽ㅕ⬥쉨䡷䳂彄喩伽摑偧싂呸示瑙牯⩪䭲䁸煭ㄻ♉歃⑏碣녗䤣ꅔ슥壂</w:t>
      </w:r>
      <w:r>
        <w:rPr/>
        <w:t>ⷂ</w:t>
      </w:r>
      <w:r>
        <w:rPr/>
        <w:t>㥏슮㨫燂轾䅠껂쉴䊥㝰쉴潇</w:t>
      </w:r>
      <w:r>
        <w:rPr/>
        <w:t>ⱈ</w:t>
      </w:r>
      <w:r>
        <w:rPr/>
        <w:t>辘⹬涘洹썭슡痎쉷睹扡⌱㙩楫⍱⬨ま洣뭧⍬䒏쌫勂╧眵䑟䍱㭏ꅴ쉥繕呢琲穁겱⫍╌瑁汓⛎䬹䥁ꆩ㨵쉳壎斱卨䥈氪檣칐슻▱땀넶着偅䩡뽀橚睩⦣慁泂␶ォ</w:t>
      </w:r>
      <w:r>
        <w:rPr/>
        <w:t>ꕤ</w:t>
      </w:r>
      <w:r>
        <w:rPr/>
        <w:t>ⴣ</w:t>
      </w:r>
      <w:r>
        <w:rPr/>
        <w:t>頷뽶砨⨴</w:t>
      </w:r>
      <w:r>
        <w:rPr/>
        <w:t>⠫</w:t>
      </w:r>
      <w:r>
        <w:rPr/>
        <w:t>㥡刊⹨⩲渨珂</w:t>
      </w:r>
      <w:r>
        <w:rPr/>
        <w:t>ⱘ</w:t>
      </w:r>
      <w:r>
        <w:rPr/>
        <w:t>呈䑑飂쵨쉸⪏⭑㞏쉅ꄻ쵭妬稻꺥灣</w:t>
      </w:r>
      <w:r>
        <w:rPr/>
        <w:t>ꖡ</w:t>
      </w:r>
      <w:r>
        <w:rPr/>
        <w:t>穑濂伦䘲쉧</w:t>
      </w:r>
      <w:r>
        <w:rPr/>
        <w:t>ꥋ</w:t>
      </w:r>
      <w:r>
        <w:rPr/>
        <w:t>桩㕗䰦報녦殩桍싂启恒ꍲ䠥娱䝕欪晞睇⹬쉈㪬䈯⭟焪쵲獺⑌⥓</w:t>
      </w:r>
      <w:r>
        <w:rPr/>
        <w:t>ꖬ</w:t>
      </w:r>
      <w:r>
        <w:rPr/>
        <w:t>䱉噇朴䟃祟깸쉣䀽䕟⬺と⧂哂숪婎瀭쌮䨽噒瑬걡䍁</w:t>
      </w:r>
      <w:r>
        <w:rPr/>
        <w:t>⡟</w:t>
      </w:r>
      <w:r>
        <w:rPr/>
        <w:t>겵䃃撬䈵䤶싂㙚⛍ꍵ</w:t>
      </w:r>
      <w:r>
        <w:rPr/>
        <w:t>ꦣ</w:t>
      </w:r>
      <w:r>
        <w:rPr/>
        <w:t>佡㶩劥味瀨쉸⑳偈顺⨦걒♭戥⎬灅朽㊩ㄱ⩭⑞㓂塂ꥠ䍷</w:t>
      </w:r>
      <w:r>
        <w:rPr/>
        <w:t>ⰽ</w:t>
      </w:r>
      <w:r>
        <w:rPr/>
        <w:t>穌浉㵹뼵ꏂ싂桥秂㬥㵐㤪묳䡣⑎</w:t>
      </w:r>
      <w:r>
        <w:rPr/>
        <w:t>⡑</w:t>
      </w:r>
      <w:r>
        <w:rPr/>
        <w:t>䵰쉍숩奢甪㴽䤲风兑悿㞻䳂숣뭱ぷ礭丬</w:t>
      </w:r>
      <w:r>
        <w:rPr/>
        <w:t>ⷂ</w:t>
      </w:r>
      <w:r>
        <w:rPr/>
        <w:t>堲浓株</w:t>
      </w:r>
      <w:r>
        <w:rPr/>
        <w:t>⠪</w:t>
      </w:r>
      <w:r>
        <w:rPr/>
        <w:t>橚⤶썪⩲쉄</w:t>
      </w:r>
      <w:r>
        <w:rPr/>
        <w:t>ꕹ</w:t>
      </w:r>
      <w:r>
        <w:rPr/>
        <w:t>췂슏쉎녲</w:t>
      </w:r>
      <w:r>
        <w:rPr/>
        <w:t>ⱁ</w:t>
      </w:r>
      <w:r>
        <w:rPr/>
        <w:t>칁땍䈮싂┩습犡摪⎏顋㊬䀫氰㵺싂숵奈䉖夽쉲眦坠칹䁖敪嫂慞吥硙欬瀻숻献쉟ꆏ䕐娪긩⑯湫㕵恃䁋呷숣甶╯噡珂東㟂顫䐵⹢稵䌥</w:t>
      </w:r>
      <w:r>
        <w:rPr/>
        <w:t>ꔪ</w:t>
      </w:r>
      <w:r>
        <w:rPr/>
        <w:t>濂噈쉔</w:t>
      </w:r>
      <w:r>
        <w:rPr/>
        <w:t>ꤱ</w:t>
      </w:r>
      <w:r>
        <w:rPr/>
        <w:t>ㄴ浇츮坁⹚吷照㌹㠺䇍쉾惂狂⼯썬㑥〯矂㭤摡ㅔ⩣뼽嗂䂻쉋圸婟㨲㕸깴頵偾濃橒ꅐ眽숬쉶⤣⪩㴳㤯挦穙怳幚碏䰪䭵攳弹朰畘類祩公穳噗쉁</w:t>
      </w:r>
      <w:r>
        <w:rPr/>
        <w:t>ꕈ</w:t>
      </w:r>
      <w:r>
        <w:rPr/>
        <w:t>㝟畞숬幑兂䢬뭮勂숨꥖쉌딪䓃ㅦ唴㔸梮ꎥ㕸䙙겏捧數彭䋂숰斱顥煫㨱䍭砪桳뽬뼪䝇䅳ꥫ亩窻⽐柂䉄搪䄣冩幣汐㵸㊱⹸쉸繾</w:t>
      </w:r>
      <w:r>
        <w:rPr/>
        <w:t>⡀</w:t>
      </w:r>
      <w:r>
        <w:rPr/>
        <w:t>祢쉕䟎欵縯乙婩⩬떣⑋䄩䵗㬬䊩㒿</w:t>
      </w:r>
      <w:r>
        <w:rPr/>
        <w:t>ⱨ</w:t>
      </w:r>
      <w:r>
        <w:rPr/>
        <w:t>⽨㘤幓杌슿浊깄灾⩂쉸뿂쉥挫佢塓쉺땖䍲潥惂ꅭ然媩䕊걨祙⑫㘤窥术札扯䵖䕴</w:t>
      </w:r>
      <w:r>
        <w:rPr/>
        <w:t>ⰰ</w:t>
      </w:r>
      <w:r>
        <w:rPr/>
        <w:t>欽숵晱걘숣쉤煁丨숹牉乏⩄슣欴녮ꅁ烂Ⓜ㘬⮱쉫▣䀭슏呈쉨㥭캱沘䕉䡵㕌乕晳橢쉧⮣栤潳浂깱䠷欫쉧勂と䱪ꍊ浆뽎䴳썰矂겥㓂䡨⍘劏斬斻⑵䀷</w:t>
      </w:r>
      <w:r>
        <w:rPr/>
        <w:t>Ᵽ</w:t>
      </w:r>
      <w:r>
        <w:rPr/>
        <w:t>ꥷ䪏弩</w:t>
      </w:r>
      <w:r>
        <w:rPr/>
        <w:t>ꥄ</w:t>
      </w:r>
      <w:r>
        <w:rPr/>
        <w:t>匨䵭⭊碘걃⥲녓湬侮䉟琬㟃廍땚睵啲걷쉄㩤戺㌶쉌櫂繍</w:t>
      </w:r>
      <w:r>
        <w:rPr/>
        <w:t>Ɒ</w:t>
      </w:r>
      <w:r>
        <w:rPr/>
        <w:t>癳穕啠獙</w:t>
      </w:r>
      <w:r>
        <w:rPr/>
        <w:t>⠶</w:t>
      </w:r>
      <w:r>
        <w:rPr/>
        <w:t>稨癗</w:t>
      </w:r>
      <w:r>
        <w:rPr/>
        <w:t>ⷂ</w:t>
      </w:r>
      <w:r>
        <w:rPr/>
        <w:t>䉧慶啔䜱嘪䨦쉸뽉凂䡢⩮⭍㉕䕳⩯숻⸴奊ㅁ核硢炘噡츊숥垥쉸⭥湚쌭䥣㓂亣쵶땋䵲坋牱妮⛂㞵⩎戸桭䩉䫂穧䭊昤㜯싂佾䳃汵刽䕆䥪⑸啇焻</w:t>
      </w:r>
      <w:r>
        <w:rPr/>
        <w:t>⢻</w:t>
      </w:r>
      <w:r>
        <w:rPr/>
        <w:t>뽾⥖ㅌ㩢㋂塑啇㍃摙㑤咥쌳牴乵무甸⎣╓䩏껂桂⹊㵇⨫氲䐴쏎佒纻㊮녍싂썌무傣啞垮╀⑴眷캩槂♏╘湤硢ꄮ椮䡶ꇂ䅵汌촶⛂偈칆䒮婍婩猰⑦临숶⹴桑</w:t>
      </w:r>
      <w:r>
        <w:rPr/>
        <w:t>꥓</w:t>
      </w:r>
      <w:r>
        <w:rPr/>
        <w:t>獎娺⥭欥䄻佩㤩까坚䱭戨䵬朰겣䁈</w:t>
      </w:r>
      <w:r>
        <w:rPr/>
        <w:t>ꤤ</w:t>
      </w:r>
      <w:r>
        <w:rPr/>
        <w:t>婲婡묯♉焰池䆱瀦䁈⽮睉쏂䇂싂</w:t>
      </w:r>
      <w:r>
        <w:rPr/>
        <w:t>ⵎ</w:t>
      </w:r>
      <w:r>
        <w:rPr/>
        <w:t>숲♈渭輯杌㩵搪毎㔬漸</w:t>
      </w:r>
      <w:r>
        <w:rPr/>
        <w:t>⡪</w:t>
      </w:r>
      <w:r>
        <w:rPr/>
        <w:t>䴴뇂䵥</w:t>
      </w:r>
      <w:r>
        <w:rPr/>
        <w:t>⣂</w:t>
      </w:r>
      <w:r>
        <w:rPr/>
        <w:t>津㊘晚慁氰┱䩪皣懂田䥃〤湣</w:t>
      </w:r>
      <w:r>
        <w:rPr/>
        <w:t>ⷂ</w:t>
      </w:r>
      <w:r>
        <w:rPr/>
        <w:t>땓㑘ㅟ⥟忎硱䌲噟쉲䙦</w:t>
      </w:r>
      <w:r>
        <w:rPr/>
        <w:t>⢣</w:t>
      </w:r>
      <w:r>
        <w:rPr/>
        <w:t>捊橆쵅䩔椦佗⸸㑏幥싂䜪䆏照乒瀲啨畺戳쉕땧㯂僂怳숳숺晲乸攵丸</w:t>
      </w:r>
      <w:r>
        <w:rPr/>
        <w:t>⣍</w:t>
      </w:r>
      <w:r>
        <w:rPr/>
        <w:t>抵㴪乹姂䩭㔤㖻犩潒呫</w:t>
      </w:r>
      <w:r>
        <w:rPr/>
        <w:t>ꤪ⛂</w:t>
      </w:r>
      <w:r>
        <w:rPr/>
        <w:t>慦</w:t>
      </w:r>
      <w:r>
        <w:rPr/>
        <w:t>⢏</w:t>
      </w:r>
      <w:r>
        <w:rPr/>
        <w:t>顩礩쉙칭漣卪啖庻숶彍傿쉴浚뭣쉂䝁磂獃ㅴㅔ恭䡺杁桦⩚䯂쉡⩰乕幣쉑䁞䚘칉㑄싂䵬⭗轄檥㬬滂㘬⬺쉾刷⩅㥥</w:t>
      </w:r>
      <w:r>
        <w:rPr/>
        <w:t>ꕓ</w:t>
      </w:r>
      <w:r>
        <w:rPr/>
        <w:t>쌽頲卤㍐㵴刪㬸港䈤眺䦻拂⭕愮⥴숺</w:t>
      </w:r>
      <w:r>
        <w:rPr/>
        <w:t>⢩</w:t>
      </w:r>
      <w:r>
        <w:rPr/>
        <w:t>䲡㭆㭥乇畑娴⹘⵴쉃⽰瑺弭瑋⍏䘣쉆쉘捨丹禮걳뿃浕睁⍺牓浵㫂䫂䊘䉐怵슘⑲묱牃婊唶凂숫潉쌥猹</w:t>
      </w:r>
      <w:r>
        <w:rPr/>
        <w:t>ꦿ</w:t>
      </w:r>
      <w:r>
        <w:rPr/>
        <w:t>껂捑䐹燃⴪⽠쉍쉯䍄唫쉇乭庩䷎䁤丮</w:t>
      </w:r>
      <w:r>
        <w:rPr/>
        <w:t>ⰲ</w:t>
      </w:r>
      <w:r>
        <w:rPr/>
        <w:t>㔩癒</w:t>
      </w:r>
      <w:r>
        <w:rPr/>
        <w:t>ꕟ</w:t>
      </w:r>
      <w:r>
        <w:rPr/>
        <w:t>숵澿渦呇歑瑐䝨剞뾬幺㓂元䃂</w:t>
      </w:r>
      <w:r>
        <w:rPr/>
        <w:t>⡢</w:t>
      </w:r>
      <w:r>
        <w:rPr/>
        <w:t>囂盃뽄偁⭶쉧싍㑚楒㑂楍╤뮏睯⍐╾Ⓜꅰ顳䘽칲癴쉕쵶걎싂ꄷ</w:t>
      </w:r>
      <w:r>
        <w:rPr/>
        <w:t>⡍</w:t>
      </w:r>
      <w:r>
        <w:rPr/>
        <w:t>漴㍶䚮杀䅟晁潮奃䙟啗幢㜣穸♮䒩兓</w:t>
      </w:r>
      <w:r>
        <w:rPr/>
        <w:t>ⱸ</w:t>
      </w:r>
      <w:r>
        <w:rPr/>
        <w:t>埂</w:t>
      </w:r>
      <w:r>
        <w:rPr/>
        <w:t>ⵕ</w:t>
      </w:r>
      <w:r>
        <w:rPr/>
        <w:t>㡂䥶輯ㆣ㶬싎晈硌㑯此祕ꍋ婠䍨幖ㄩ</w:t>
      </w:r>
      <w:r>
        <w:rPr/>
        <w:t>ꗂ</w:t>
      </w:r>
      <w:r>
        <w:rPr/>
        <w:t>堽㞬席⫃桲쉈歫頣␯䘺曂㡑畕䈷吵㣂沮猪乕稪⼸婃쉡쉲槂⺿쵖䝴㓂儫㉘㑈埂穈扅佚橾绂⥸桩䉙摍兰꥔싎䐻漤䪿劣䐵呗䷂湹</w:t>
      </w:r>
      <w:r>
        <w:rPr/>
        <w:t>ⱍ</w:t>
      </w:r>
      <w:r>
        <w:rPr/>
        <w:t>ꌣ</w:t>
      </w:r>
      <w:r>
        <w:rPr/>
        <w:t>⣂</w:t>
      </w:r>
      <w:r>
        <w:rPr/>
        <w:t>㭃써祪嗍꺻䱰皡婉⤳熬</w:t>
      </w:r>
      <w:r>
        <w:rPr/>
        <w:t>⡙</w:t>
      </w:r>
      <w:r>
        <w:rPr/>
        <w:t>偹晓쉾</w:t>
      </w:r>
      <w:r>
        <w:rPr/>
        <w:t>ⱎ</w:t>
      </w:r>
      <w:r>
        <w:rPr/>
        <w:t>摎숳渳⦬㥠婑顦ꥬ컃盃</w:t>
      </w:r>
      <w:r>
        <w:rPr/>
        <w:t>ꕠ</w:t>
      </w:r>
      <w:r>
        <w:rPr/>
        <w:t>䱃恫ꅁ䄊婹㤶捷숰呐㩙⒏䨩⌶⬯樸⩶쉥슱</w:t>
      </w:r>
      <w:r>
        <w:rPr/>
        <w:t>ꖥ</w:t>
      </w:r>
      <w:r>
        <w:rPr/>
        <w:t>쉴숶捇싂쉵䩑丶⍥뭥</w:t>
      </w:r>
      <w:r>
        <w:rPr/>
        <w:t>Ⱖ</w:t>
      </w:r>
      <w:r>
        <w:rPr/>
        <w:t>걑⼪䱨啃価瑞灋斏썆</w:t>
      </w:r>
      <w:r>
        <w:rPr/>
        <w:t>ꔷ</w:t>
      </w:r>
      <w:r>
        <w:rPr/>
        <w:t>䜷昫䍓垘桚ꥥ獈礪漰卤쉌숪㕕</w:t>
      </w:r>
      <w:r>
        <w:rPr/>
        <w:t>ꤽ</w:t>
      </w:r>
      <w:r>
        <w:rPr/>
        <w:t>塪녶싃⨮序稨䁵䐹殘⌴㍆싂牚偕䪩숴眩䦥牙쉶䭑㑾妻싂䔴䒩</w:t>
      </w:r>
      <w:r>
        <w:rPr/>
        <w:t>ⵕ</w:t>
      </w:r>
      <w:r>
        <w:rPr/>
        <w:t>坳㙹쉏㩳潮䘪ꅆ♳栺⪥☬娤用估毂㦻⥤㥁倩뽫ꥱ츦坤爵顱松</w:t>
      </w:r>
      <w:r>
        <w:rPr/>
        <w:t>ꥌ</w:t>
      </w:r>
      <w:r>
        <w:rPr/>
        <w:t>姂繟滂㵞▮쉲盃㚏确䩹畗썹漵䬫䭹噌䯂♡쉍㝒</w:t>
      </w:r>
      <w:r>
        <w:rPr/>
        <w:t>ꥁ</w:t>
      </w:r>
      <w:r>
        <w:rPr/>
        <w:t>硧僂⍋啫欲泂땍歂☮㒏扪츹窮灙嫂숨倰柂辩䑈⑭瓂</w:t>
      </w:r>
      <w:r>
        <w:rPr/>
        <w:t>⠥</w:t>
      </w:r>
      <w:r>
        <w:rPr/>
        <w:t>㑧䨴습拂拃걘滂⩏湠䘵䰱澘</w:t>
      </w:r>
      <w:r>
        <w:rPr/>
        <w:t>ꥉ</w:t>
      </w:r>
      <w:r>
        <w:rPr/>
        <w:t>䙴柍眯抡䕥搲䷂湴㉵杩䏂㖻䏂烂獸戤䅊㖱䍗戩卤捺㴽쵠◂⽂䑏汥놱慫깘牀煥쉕湲긻♬幐摕쉮녞ずꥩ冬瀺쉱摹潦䥀楲晉</w:t>
      </w:r>
      <w:r>
        <w:rPr/>
        <w:t>ꗍꗍ꥘</w:t>
      </w:r>
      <w:r>
        <w:rPr/>
        <w:t>憩⩡㕕쉥幡䓎䶩Ⓜ꥗匥縮䔤坮걣呈丣쵑测쉑䘯㥳撏䥌䨴⩚䤹㥣瑱㇂㙄㪱癴싂뾻싂獧㷍┺ꍳ䕇睞瑸纘숮쉾戦</w:t>
      </w:r>
      <w:r>
        <w:rPr/>
        <w:t>ꔵ</w:t>
      </w:r>
      <w:r>
        <w:rPr/>
        <w:t>䛂ꅳ帬䁔橴瑌烂昹慬⴬㡏</w:t>
      </w:r>
      <w:r>
        <w:rPr/>
        <w:t>ꤦ</w:t>
      </w:r>
      <w:r>
        <w:rPr/>
        <w:t>戹咩걒爨</w:t>
      </w:r>
      <w:r>
        <w:rPr/>
        <w:t>ⱊ</w:t>
      </w:r>
      <w:r>
        <w:rPr/>
        <w:t>䕄뭴儩瓂쵹뽩</w:t>
      </w:r>
      <w:r>
        <w:rPr/>
        <w:t>ꕘ</w:t>
      </w:r>
      <w:r>
        <w:rPr/>
        <w:t>ꇂ䥫慞</w:t>
      </w:r>
      <w:r>
        <w:rPr/>
        <w:t>ꤱ</w:t>
      </w:r>
      <w:r>
        <w:rPr/>
        <w:t>䍖砪壂捷㡁숯◂敬繮桸睭㕓冥</w:t>
      </w:r>
      <w:r>
        <w:rPr/>
        <w:t>⣂</w:t>
      </w:r>
      <w:r>
        <w:rPr/>
        <w:t>噤</w:t>
      </w:r>
      <w:r>
        <w:rPr/>
        <w:t>⡵</w:t>
      </w:r>
      <w:r>
        <w:rPr/>
        <w:t>䗂▿瀥㗍쉠浂祡怬㡔뭓猬稯䷂瑎姎共䀪沬獺깩唣췂ぴ秂ꅨ毂䬶슩䭞싂敫穎㛂╩楺䷂쉒漽偱쉙뽒轶恡ꆬ潟칆㶮䭋係帶㩱녈㐷㝹梿愯ヂ╋숻㦱氻⛂쵐</w:t>
      </w:r>
      <w:r>
        <w:rPr/>
        <w:t>ⴲ</w:t>
      </w:r>
      <w:r>
        <w:rPr/>
        <w:t>涻문䷂싂浄⥍떿ꌯ䔵歎쉊媥㝫</w:t>
      </w:r>
      <w:r>
        <w:rPr/>
        <w:t>ꤰ</w:t>
      </w:r>
      <w:r>
        <w:rPr/>
        <w:t>㴺㠫汣橡獍嚩懂奄幷慠佒夫䨸ꎿ瓂啋㬩飂㵭긥습쉌칥ꌰ⤦쉮未숶捚䵯㢣</w:t>
      </w:r>
      <w:r>
        <w:rPr/>
        <w:t>ⴲ</w:t>
      </w:r>
      <w:r>
        <w:rPr/>
        <w:t>敨⥆娵吲╃䠫棂坲硹扙恟䬱뭰䕴輰</w:t>
      </w:r>
      <w:r>
        <w:rPr/>
        <w:t>ⵓ</w:t>
      </w:r>
      <w:r>
        <w:rPr/>
        <w:t>䌰䘬顄ꥱ䣂䅤愺䍗쉱幫参䩹偤쉔涵獞瞵伥뽳䃂䌪畷囂㙺矂쉅㍊쉊숰쉲潵昮顯䂵㍱抣搰꥖䑒毂⥳땵⏂칣晫歧</w:t>
      </w:r>
      <w:r>
        <w:rPr/>
        <w:t>꥟</w:t>
      </w:r>
      <w:r>
        <w:rPr/>
        <w:t>楞慓㍌奸挱놻灢䤬䰮슣䐻䯂</w:t>
      </w:r>
      <w:r>
        <w:rPr/>
        <w:t>ⷃ</w:t>
      </w:r>
      <w:r>
        <w:rPr/>
        <w:t>睯㍪怷ꅂ䚥쵃숪怭슮꺩娫栩抡䝉桩믂</w:t>
      </w:r>
      <w:r>
        <w:rPr/>
        <w:t>ꕩ</w:t>
      </w:r>
      <w:r>
        <w:rPr/>
        <w:t>쉒⸰才朊㣂䲘䜽⍖车쎮䡾娣ヂ墵ꎵ扠瑀佷뼬愣暘杳</w:t>
      </w:r>
      <w:r>
        <w:rPr/>
        <w:t>ꔪⷂ⩩</w:t>
      </w:r>
      <w:r>
        <w:rPr/>
        <w:t>湩呬䢏执砩癮浟㕌凂敏䂣⽪癱뼪⍰瀽噓㮥䑄쉞뽑湪ㄽ吪佮ꥮ繏佺숷瑐숴个땶뽨숱卬⬣溘㕔⛃ㅯ㙪뽭㐲彎扦䖵㜪顤⍡礩恐䩳┵ㅇ吸娹䑹栽넻桋습淂圸슡㨴惂偀槂쉧䎱樶狂捊㉪⤷숭慳걇⩌</w:t>
      </w:r>
      <w:r>
        <w:rPr/>
        <w:t>Ⱳ</w:t>
      </w:r>
      <w:r>
        <w:rPr/>
        <w:t>頶吺⨽䴩㵞碵偆㪥潺〲쏂嫂利攣爫㑴票⩑숥㠪䡅䂵⩗⥄⤴쉵䌭䠳⩕斮㙎⤥汃彈幮㥌뽁嗂䍑</w:t>
      </w:r>
      <w:r>
        <w:rPr/>
        <w:t>ꖡ</w:t>
      </w:r>
      <w:r>
        <w:rPr/>
        <w:t>亣</w:t>
      </w:r>
      <w:r>
        <w:rPr/>
        <w:t>ꦘ</w:t>
      </w:r>
      <w:r>
        <w:rPr/>
        <w:t>싂噇彧唻⩗䥂</w:t>
      </w:r>
      <w:r>
        <w:rPr/>
        <w:t>ꖣ</w:t>
      </w:r>
      <w:r>
        <w:rPr/>
        <w:t>슥瑨橅쉐㡂</w:t>
      </w:r>
      <w:r>
        <w:rPr/>
        <w:t>ꕭ╉</w:t>
      </w:r>
      <w:r>
        <w:rPr/>
        <w:t>輪塀並歂땟⯂愽严쉷⑷狂쉆䡕唪毎㜵㵱갸䭉싂煲</w:t>
      </w:r>
      <w:r>
        <w:rPr/>
        <w:t>⣂</w:t>
      </w:r>
      <w:r>
        <w:rPr/>
        <w:t>䵪䱁壂灗쌶쌵猹煫쉯截</w:t>
      </w:r>
      <w:r>
        <w:rPr/>
        <w:t>꧂</w:t>
      </w:r>
      <w:r>
        <w:rPr/>
        <w:t>㭶뮣浙汏ィ⬻噶汨쉾䈥넷㙟牑쉋</w:t>
      </w:r>
      <w:r>
        <w:rPr/>
        <w:t>ⴤ</w:t>
      </w:r>
      <w:r>
        <w:rPr/>
        <w:t>쵷싂懂璻乥땍檩㖩歹乕䥾䭺꺡㠮楲믂꧎卦湔佂幪癟</w:t>
      </w:r>
      <w:r>
        <w:rPr/>
        <w:t>⠪</w:t>
      </w:r>
      <w:r>
        <w:rPr/>
        <w:t>琪녞⧂猺吵╋뽢╯潥朹⥄⩳습轣榱쉋⪵砪⩭神㦬柂漴㤵稥䐨伸</w:t>
      </w:r>
      <w:r>
        <w:rPr/>
        <w:t>ꥆ</w:t>
      </w:r>
      <w:r>
        <w:rPr/>
        <w:t>걁呥딱㵦丣㕧嗂깏쉷盂䘸숽땚儬㡈硡쉵숭숦来嗂圪㜷煹숺炡橖♟㕆娪啨</w:t>
      </w:r>
      <w:r>
        <w:rPr/>
        <w:t>Ⲙ</w:t>
      </w:r>
      <w:r>
        <w:rPr/>
        <w:t>轖堵㡖쉊塐쉣䟂쉇秂晎ꄥ䮏奸뼷癗珎繰唰쉶桸偾⩤ꥰ檘剬⎻슮넪啩焳숩咩乳ひ⬣</w:t>
      </w:r>
      <w:r>
        <w:rPr/>
        <w:t>ꔮ</w:t>
      </w:r>
      <w:r>
        <w:rPr/>
        <w:t>㙾櫂⫃쵒㉺╷숪浍㭚倪氫癁</w:t>
      </w:r>
      <w:r>
        <w:rPr/>
        <w:t>ꔴ</w:t>
      </w:r>
      <w:r>
        <w:rPr/>
        <w:t>克㕰ꌣ⹬㤮琯圤</w:t>
      </w:r>
      <w:r>
        <w:rPr/>
        <w:t>ⵠ</w:t>
      </w:r>
      <w:r>
        <w:rPr/>
        <w:t>潭땉穢熵彣쉚䩤㭍ꅾ䥲兙穈瀣棂敌敆ぇ䈣樬杵乖獡殩䰭쉲䱩拎乇䳂캩猪嘳樻쉞伺䕺橓㑖⌱㬤片批⾘礵徣⤸</w:t>
      </w:r>
      <w:r>
        <w:rPr/>
        <w:t>Ɐ</w:t>
      </w:r>
      <w:r>
        <w:rPr/>
        <w:t>㛍偮摃싎啶漨ꍤ㙪䬺煥⾏놡慀狎⑳乑촣⍩吮汪㩀싂⭏쉬㉎㭎摟쉖䅢頹쉵斮䲥栥玘株⽋灈擂慒潎畠⎘㈶㈵ꥠ</w:t>
      </w:r>
      <w:r>
        <w:rPr/>
        <w:t>ꤪ</w:t>
      </w:r>
      <w:r>
        <w:rPr/>
        <w:t>갣渷棍䊬潋唶┮〯剖쉺㝍䭾䕟⩴溮乷牺幢澻䩚⨩⏂거湤煺⭎슱겱䘬瓂颡䖥䥪⥌㡫啄㬳㐳䬦⬷</w:t>
      </w:r>
      <w:r>
        <w:rPr/>
        <w:t>꧂</w:t>
      </w:r>
      <w:r>
        <w:rPr/>
        <w:t>⢻</w:t>
      </w:r>
      <w:r>
        <w:rPr/>
        <w:t>廂썠㕶⑫䊩摢ꥺ眸⻎前갯堬ㆿ뽀㵑슡쉐傱䭆湠긷☤惂囂ꎩ擂汀</w:t>
      </w:r>
      <w:r>
        <w:rPr/>
        <w:t>ꤩ</w:t>
      </w:r>
      <w:r>
        <w:rPr/>
        <w:t>쉋愊湫⍯弮頴◂⑂㆘쵠쏂ぅ瑕㴻坂危䍇朲纻☺䭈䮥칅硉㨪䬮땟</w:t>
      </w:r>
      <w:r>
        <w:rPr/>
        <w:t>ꔲ⭖</w:t>
      </w:r>
      <w:r>
        <w:rPr/>
        <w:t>䁏칈䱁捕㭨쉆숩擂䑳敬䝠眥䁆塩⫍桠䡡珎榩◂捄㘩䴳쉾깋坖딨愽⥈婷獘쉆⛂ꥦ婫䃂樰晟猹</w:t>
      </w:r>
      <w:r>
        <w:rPr/>
        <w:t>Ⳃ</w:t>
      </w:r>
      <w:r>
        <w:rPr/>
        <w:t>㣂넸⺮䑖竂㡆枵쉔淂슱쉇顸㒩싍归怲䡔癤㭯㇂慗걥ꌰ桧硩쉰吳깩匪䧃⼥⍾㍵桃㭊晟㩢䥙䵨穏㡍⬷幓쉇㨽搥ꍣ䁓条湴㭖슩㮮廂ヂ櫎滂渫</w:t>
      </w:r>
      <w:r>
        <w:rPr/>
        <w:t>Ⱚ</w:t>
      </w:r>
      <w:r>
        <w:rPr/>
        <w:t>旂쉚浗⑕䙱栯䅖顋恬㭲⹥䁌睑슱</w:t>
      </w:r>
      <w:r>
        <w:rPr/>
        <w:t>ⲥ♍</w:t>
      </w:r>
      <w:r>
        <w:rPr/>
        <w:t>奵噵㛂썙뇎</w:t>
      </w:r>
      <w:r>
        <w:rPr/>
        <w:t>ⲿ</w:t>
      </w:r>
      <w:r>
        <w:rPr/>
        <w:t>㉰쉑뮥䄤揂䕑⻂㔽楺㤽땫쵚恧獣㥺⨳灨柂僂楀숳ヂ渥䋂ꍚ쉔㬨势䍁⭬哂わ呟쵬偬숬쉟飂怪슻싂忂쉭쏂㉃轅䉗夽碱쉓祌参䲱䘫긻</w:t>
      </w:r>
      <w:r>
        <w:rPr/>
        <w:t>ꔽ</w:t>
      </w:r>
      <w:r>
        <w:rPr/>
        <w:t>곂眰娹⚻㯂㥲뮩ꌽ势扆㦥煙䥂⌨</w:t>
      </w:r>
      <w:r>
        <w:rPr/>
        <w:t>ⴲ</w:t>
      </w:r>
      <w:r>
        <w:rPr/>
        <w:t>묭氶滂〪㵓縮쉅㑅⼻䄷숯⼥彐䭭䁋磎⧃䣂☫䌴痎煩ꥰ숻潃쉺乂숯놘㉓夽슬⸶呋痂숩䱰砪㕒</w:t>
      </w:r>
      <w:r>
        <w:rPr/>
        <w:t>ꦩ</w:t>
      </w:r>
      <w:r>
        <w:rPr/>
        <w:t>儵걈穒┬畲楒뭒쉰쉕䥦剆䵃ꄫ쉑吱幞佶㍂愵渵쉋濂匩딽縤♀㉸䭹䔽牨儸畬䘻慔百含渪䴻恍䩴㖩內◍싂쉔⤳慞佇呅</w:t>
      </w:r>
      <w:r>
        <w:rPr/>
        <w:t>Ⳃ</w:t>
      </w:r>
      <w:r>
        <w:rPr/>
        <w:t>ㅆ瞏⥂䇂㙂⭳杕ꍒ</w:t>
      </w:r>
      <w:r>
        <w:rPr/>
        <w:t>ⷃ</w:t>
      </w:r>
      <w:r>
        <w:rPr/>
        <w:t>쉚牱湣숹佪の伯坅嫂欮噚㭊㯂獐⑳繀</w:t>
      </w:r>
      <w:r>
        <w:rPr/>
        <w:t>ꤳ⤰</w:t>
      </w:r>
      <w:r>
        <w:rPr/>
        <w:t>呟䝥⍀庬</w:t>
      </w:r>
      <w:r>
        <w:rPr/>
        <w:t>ꕀ</w:t>
      </w:r>
      <w:r>
        <w:rPr/>
        <w:t>呬䃂㕡⏂숭廂㡧</w:t>
      </w:r>
      <w:r>
        <w:rPr/>
        <w:t>ꕨ</w:t>
      </w:r>
      <w:r>
        <w:rPr/>
        <w:t>礶湸本쉆朵䤮갳</w:t>
      </w:r>
      <w:r>
        <w:rPr/>
        <w:t>ꥏ</w:t>
      </w:r>
      <w:r>
        <w:rPr/>
        <w:t>㥙䶘参㌻뽴ꄱ쏃꺥</w:t>
      </w:r>
      <w:r>
        <w:rPr/>
        <w:t>ⵉ</w:t>
      </w:r>
      <w:r>
        <w:rPr/>
        <w:t>武總♟禘㪩ㅮ瑒䬯㉘扄⬥佅ぇⓂ┭</w:t>
      </w:r>
      <w:r>
        <w:rPr/>
        <w:t>ⶵ</w:t>
      </w:r>
      <w:r>
        <w:rPr/>
        <w:t>伸桑슏佳䴪湁涿쵉</w:t>
      </w:r>
      <w:r>
        <w:rPr/>
        <w:t>ꥅ</w:t>
      </w:r>
      <w:r>
        <w:rPr/>
        <w:t>깹ꍂ촳䄲쉏顏㕀淂㑊䵭硋싂灋㪘慫擂欩䥄睅睸숪쉞䠵䥅쉩䗂ꅺ떘瑑㝫ꎻ湢浂쉉奴걌䙃剎敆쉇〪ꆘ曂慇婨ꍋ㡤㵮⻍ꏂ꥘䂿〱桲洭捕睌伲䣃涡䛂坖㣂</w:t>
      </w:r>
      <w:r>
        <w:rPr/>
        <w:t>⡭</w:t>
      </w:r>
      <w:r>
        <w:rPr/>
        <w:t>礹珃쉴⑀婳偡㭖숭猳千八쉲땥硂伫娻捲쉆桅硴쉣썁㦱敇슥ㄩ咘幾杂⥴歗⩖쉊楓慧温숬쉂䉑午㋂쉑</w:t>
      </w:r>
      <w:r>
        <w:rPr/>
        <w:t>⣂</w:t>
      </w:r>
      <w:r>
        <w:rPr/>
        <w:t>倫칓쵫刴䜫䬴ꄰ⌭洴懎겡剃㙺숊甲슣䶵䩕猫怣䇂㐳慶⵴땧㔰瞡坤剂䘣䷂⬳催伭㍊⩯䑊♞ㅋ攵䍎⪏쉈뼭쵥쉞쌬灎制祠㭞캥眭攣⧂쉋䠫㵺搪庿䍘㗂漺䭧⏂습ꌫ䅹</w:t>
      </w:r>
      <w:r>
        <w:rPr/>
        <w:t>Ɐ</w:t>
      </w:r>
      <w:r>
        <w:rPr/>
        <w:t>嗂⺩䁡姂眪⑏绂⥅晋䥆㇂䙏䙘⵵♚硃挫䉆濃皿杪</w:t>
      </w:r>
      <w:r>
        <w:rPr/>
        <w:t>ꖬ</w:t>
      </w:r>
      <w:r>
        <w:rPr/>
        <w:t>⻂乗ꥪ侬柂슻⩩ꏍ쉚瘽瑃扮ꥯ祕</w:t>
      </w:r>
      <w:r>
        <w:rPr/>
        <w:t>ⰴ</w:t>
      </w:r>
      <w:r>
        <w:rPr/>
        <w:t>佖쉆轏⾡䪿숱</w:t>
      </w:r>
      <w:r>
        <w:rPr/>
        <w:t>⡅</w:t>
      </w:r>
      <w:r>
        <w:rPr/>
        <w:t>䑃쉅䙨㟂ꍁ橆噐卵姂⩆쉍竂䲬敇滂犻轍</w:t>
      </w:r>
      <w:r>
        <w:rPr/>
        <w:t>ꕳ</w:t>
      </w:r>
      <w:r>
        <w:rPr/>
        <w:t>쉊㑚朲渥硑愳斵㭐슻榱傡⭮佾彠뼣</w:t>
      </w:r>
      <w:r>
        <w:rPr/>
        <w:t>Ⳃ</w:t>
      </w:r>
      <w:r>
        <w:rPr/>
        <w:t>䐳㧂据쉥呠㇍摦硂獪杸습㡱딫佨㕙拂䱙놮参칸⹰╡♄秎祹娵昺숣</w:t>
      </w:r>
      <w:r>
        <w:rPr/>
        <w:t>ⱀ</w:t>
      </w:r>
      <w:r>
        <w:rPr/>
        <w:t>禵⼶瀫뭏䥄楍</w:t>
      </w:r>
      <w:r>
        <w:rPr/>
        <w:t>ꥇ⍾</w:t>
      </w:r>
      <w:r>
        <w:rPr/>
        <w:t>熩剑䰳</w:t>
      </w:r>
      <w:r>
        <w:rPr/>
        <w:t>ꖥ</w:t>
      </w:r>
      <w:r>
        <w:rPr/>
        <w:t>숲癴䜪숲칳⹭䡸㛂ꌰ䜪녤㝇楤浨畟䝥䤷⑴㫂囂凂唪ꅗ䅵깓싃佗斻╮䬱漷穪浹⥱䓂兄盂皣䵾⑉⮩췂㡤畵疻⥭</w:t>
      </w:r>
      <w:r>
        <w:rPr/>
        <w:t>ꗎ</w:t>
      </w:r>
      <w:r>
        <w:rPr/>
        <w:t>딪㐳䕇ꍾ晆噈牰䔫弥</w:t>
      </w:r>
      <w:r>
        <w:rPr/>
        <w:t>ꔤ⪩♃</w:t>
      </w:r>
      <w:r>
        <w:rPr/>
        <w:t>䞮慤뭾칉燂毂묬쉯堭ꄽ㫂䮿⑙걊쉪㊣伴䔨瞩顆䠤쉄儯㵳繯䝚䥱㍱潾噫佦強稻컂圹㡤䭯堪䊻⽓捴䘬⭤ꍦ淂㟂稵呪곂歊쉘晇Ⓜ娬坋⛂汗䬭洸⍣縱轭⺏奚塅</w:t>
      </w:r>
      <w:r>
        <w:rPr/>
        <w:t>꤯</w:t>
      </w:r>
      <w:r>
        <w:rPr/>
        <w:t>恈䙤쉯䚵숽⩾偂恎磃㚥摔</w:t>
      </w:r>
      <w:r>
        <w:rPr/>
        <w:t>ⱔ</w:t>
      </w:r>
      <w:r>
        <w:rPr/>
        <w:t>桂♳癱湁⥗栻䃂쉂儨䵔⌤</w:t>
      </w:r>
      <w:r>
        <w:rPr/>
        <w:t>ꥇ</w:t>
      </w:r>
      <w:r>
        <w:rPr/>
        <w:t>沱獕㭡浐쉀杷䲿숣뭾䝟뭁쉾弽㡪숪䉶䍆㌽㝄幭ꅊ뮻촣慲幘⾩㭊㙥</w:t>
      </w:r>
      <w:r>
        <w:rPr/>
        <w:t>⠸</w:t>
      </w:r>
      <w:r>
        <w:rPr/>
        <w:t>⼩墩廂瑓䱙儺䮡䱬懂獭潍桦⹡䄬ꅫ䙄疩걖秂咥是䕧堵겿挪壂䍎ꏂ心䁗ㄹ搭䙡ꌥ꥕겵</w:t>
      </w:r>
      <w:r>
        <w:rPr/>
        <w:t>⢱</w:t>
      </w:r>
      <w:r>
        <w:rPr/>
        <w:t>倥䧂㩏䨭칎쌩⫃辿ㅫ橣깵㙲恡㥞숭䬥歖뭠쉬楊ꄯ祗ꅦ卯吴嘷␯䛂畒</w:t>
      </w:r>
      <w:r>
        <w:rPr/>
        <w:t>ꤻ</w:t>
      </w:r>
      <w:r>
        <w:rPr/>
        <w:t>䘬</w:t>
      </w:r>
      <w:r>
        <w:rPr/>
        <w:t>ⵇ</w:t>
      </w:r>
      <w:r>
        <w:rPr/>
        <w:t>䝟侘꧎慖柂썸炮颱㷍杠⫍六灠⦻쉔凃녱㍟⬪⥦뭏繡瞘숯䂡㜻甽眵焹쉫쉖⭉䱍㡗兲㉍䕟犵쉬捷桷䠶뼣䉠穪十捱녃싂顙㇂촳塠䀯侩吹扑朵⭟桓楇ꅭ⸦䍀⸪敳搴氷䕄欹묵ㅗ㩟匨쌦㫂䵸彯ㅣ䒵求◂⨥サ界瘩婖ꏂ㜲㷃戊쉷⨲杗匵愹䴶츬湅</w:t>
      </w:r>
      <w:r>
        <w:rPr/>
        <w:t>ⱆ</w:t>
      </w:r>
      <w:r>
        <w:rPr/>
        <w:t>榡㭶⪱啃撥쎵湠</w:t>
      </w:r>
      <w:r>
        <w:rPr/>
        <w:t>ⵡ</w:t>
      </w:r>
      <w:r>
        <w:rPr/>
        <w:t>뽶瘴輨숴椮䬥슬桴睒⽣摃</w:t>
      </w:r>
      <w:r>
        <w:rPr/>
        <w:t>ⱌ</w:t>
      </w:r>
      <w:r>
        <w:rPr/>
        <w:t>拍츨㨸彧癳깐쉇熻晪⨯䊩쵅⌭ㆩ䵒슥氹</w:t>
      </w:r>
      <w:r>
        <w:rPr/>
        <w:t>ꦥ</w:t>
      </w:r>
      <w:r>
        <w:rPr/>
        <w:t>兊係㵾煅湟伦넣偪捞⚻㔨㉾煲䑰</w:t>
      </w:r>
      <w:r>
        <w:rPr/>
        <w:t>Ⳃ</w:t>
      </w:r>
      <w:r>
        <w:rPr/>
        <w:t>쉀싂ꅕ娬瀮汓</w:t>
      </w:r>
      <w:r>
        <w:rPr/>
        <w:t>ꥇ</w:t>
      </w:r>
      <w:r>
        <w:rPr/>
        <w:t>爳쉵硰侮⨪頫啌全땹汅칞塉쉊欳埂ㅯ깑넥㕊湣쉖檣꺿㉗깆版싂</w:t>
      </w:r>
      <w:r>
        <w:rPr/>
        <w:t>ꥆ</w:t>
      </w:r>
      <w:r>
        <w:rPr/>
        <w:t>砥쵣㔻䭓╂뽢싂숵쉠暡䮮湐쉖㗂栱硙쉮灨㝉獓䑞⥤䁸숶䭣幘樽⮘쉘㥡涩㦮</w:t>
      </w:r>
      <w:r>
        <w:rPr/>
        <w:t>ꤨ</w:t>
      </w:r>
      <w:r>
        <w:rPr/>
        <w:t>愪憡</w:t>
      </w:r>
      <w:r>
        <w:rPr/>
        <w:t>ꦏ</w:t>
      </w:r>
      <w:r>
        <w:rPr/>
        <w:t>숳畞때硪칶숵䜺橐네</w:t>
      </w:r>
      <w:r>
        <w:rPr/>
        <w:t>Ⱛ</w:t>
      </w:r>
      <w:r>
        <w:rPr/>
        <w:t>뭟瘯䓂㚡䨰쉢琪殿뭶呇쉟걃玵숹嘽㭅䥍硘偏⹨佲敄쉏㐴녨稬嫂䜯呅쉫깡㚱倱濂⥮撬癣忂⭸䲬㜻區㍐㜴慍輳睭煚⼻焳伹武㋂拂顳긶㷂␫晔䝳䅧佐囂䑭숥ㅃ倽걶琦绂녈䥁䢡䫂뽈呚掬칲䙬䉒偷㢡摤⽒⩔擎䭊灒㔽榣⪮栶㩔떮幕⼶㒩䀻癓䉇쉦㉣勂瞣攵⦥䍂仂촪碘幭</w:t>
      </w:r>
      <w:r>
        <w:rPr/>
        <w:t>⡕</w:t>
      </w:r>
      <w:r>
        <w:rPr/>
        <w:t>ꕊ</w:t>
      </w:r>
      <w:r>
        <w:rPr/>
        <w:t>㩶㝎䍓繾伴琳⛂숱䕗圮⍉䬪牱瑾割䱪䠳〈秂䁬놡쉏働숬⹳㗂䔨⫂깔⍇㥓⍂</w:t>
      </w:r>
      <w:r>
        <w:rPr/>
        <w:t>ⰰ</w:t>
      </w:r>
      <w:r>
        <w:rPr/>
        <w:t>㊵溡湢㑕䘣塗啄ꅅ倳弥だ䃃䝓扗쉡</w:t>
      </w:r>
      <w:r>
        <w:rPr/>
        <w:t>⡂⑾</w:t>
      </w:r>
      <w:r>
        <w:rPr/>
        <w:t>뿂㑰盂䍯帪熬쉡㗂뇂╊╬䙍땯䋂䅐㭎浘숺䩾昺仂頯欳慭墩㗂〦顓⴪⒥뭞촬圳氩䕠䇂쉖㬷嘱䌯⍺绂쉚뽖媣⫎坢㈸ꎡ未棂䆩兦飂깣䁄䖵琳㜵收湦䅂捴숴绂숩䉨繮猳㜰珂⎮ꅓ奧繨⩘乥숨⹯升뭭㝕啷침で佤乲䤭녱⸫歬☲⏂숫溩庵票쉀␦⭞癪䩆䩙㡬睕싂瑄㘷㙦㔶뇂檣㩪컂異⭏䙌娬癴</w:t>
      </w:r>
      <w:r>
        <w:rPr/>
        <w:t>⢮</w:t>
      </w:r>
      <w:r>
        <w:rPr/>
        <w:t>穘뮬僂䇂</w:t>
      </w:r>
      <w:r>
        <w:rPr/>
        <w:t>⢥</w:t>
      </w:r>
      <w:r>
        <w:rPr/>
        <w:t>歠偉㝠㣂쉆⹃风樽꺏祘싂䔺泂献焽䱱顸坣㡅숦玡⴩䑙㑁⬲⍰⴯㨺⥚ギ䍾嫂䘷䭤捡䁥䟂쉌⵹쉳䶏係␮碬兮婋䀵쉀汐䅳搸疘ꥢ硚愹汎㬽␱䥵䑔轂轡滂쉟漻싂싂打瀵㭡㉴奟嫂毂檮ぉ噪㠱⹐㮬圊桺쏂彏ꆩ㵋惂곂뼫⵴㋂㝺䱃숤㛂塭䐮</w:t>
      </w:r>
      <w:r>
        <w:rPr/>
        <w:t>ⵖ</w:t>
      </w:r>
      <w:r>
        <w:rPr/>
        <w:t>䌦䢮厱晑䔶硹╧⼩䁥</w:t>
      </w:r>
      <w:r>
        <w:rPr/>
        <w:t>ⵦ</w:t>
      </w:r>
      <w:r>
        <w:rPr/>
        <w:t>䇂睷츮䁾坤⬺⩥疬╗䁓杇⤦捯係♬婯㏂湘兰桗獢⦣쉬轘ꅏ쉷쉁쉗根</w:t>
      </w:r>
      <w:r>
        <w:rPr/>
        <w:t>⡉</w:t>
      </w:r>
      <w:r>
        <w:rPr/>
        <w:t>䤣楢䜣洳쉤恆娬⩷縦</w:t>
      </w:r>
      <w:r>
        <w:rPr/>
        <w:t>ꤶ</w:t>
      </w:r>
      <w:r>
        <w:rPr/>
        <w:t>睘汞瑣⪣湹ㆥ〯㛂쉮ꌸ幷㡊䷂ぱ僃䧂⹡嘫牯慟㍇⸵媡⩀摩쉀晎周䜮帥柎䟃㙏㑉㑌쉄숭殡숬摒䔪숨썚婕徣歵涬⭵䭦⑒癄慉彞䕯떬䁥攦⵾儱教</w:t>
      </w:r>
      <w:r>
        <w:rPr/>
        <w:t>ꦏ</w:t>
      </w:r>
      <w:r>
        <w:rPr/>
        <w:t>䚏し倹扠佸䳃弤秂摴⩯轍湬⽶⤤敘扏轳숨䥫㵅㢵扢彰欻</w:t>
      </w:r>
      <w:r>
        <w:rPr/>
        <w:t>ⱴ</w:t>
      </w:r>
      <w:r>
        <w:rPr/>
        <w:t>땠싃捚싃䂮쉯䥆䤲䱖䱩䁄窘쉐쉒칇䊵⩎놬쉔顾瑸焵뗂ꥮ⒘囂洸爨慃吥⏂땠쌭⩃庬䡳溩㡲漯숭쉂쉡⴦特桅⴯쵴⻂쉩쌽ꥸ㕞噌깇꥕婖弳潴꥚䥐ꍊ唪棂轧쉢⩎</w:t>
      </w:r>
      <w:r>
        <w:rPr/>
        <w:t>Ⳃ</w:t>
      </w:r>
      <w:r>
        <w:rPr/>
        <w:t>숲瑶⍊䋂栮呆쵣䀰獦皵炥縪⩌丽煣䨤䦱轐汯繑㑴擂㩸桘㊮숻䍉⮩僂欷숨浤껂걳痂啵入奐</w:t>
      </w:r>
      <w:r>
        <w:rPr/>
        <w:t>ꦮ</w:t>
      </w:r>
      <w:r>
        <w:rPr/>
        <w:t>쉞堸⭍㭂⌽壂숴畅딯浒溡椥湁촬䟍〭揍穌剉␫䬺㦵䵃䔺汦쉤畃</w:t>
      </w:r>
      <w:r>
        <w:rPr/>
        <w:t>꧂</w:t>
      </w:r>
      <w:r>
        <w:rPr/>
        <w:t>ꄩ⚡뭃싂測樵橋쉰橚</w:t>
      </w:r>
      <w:r>
        <w:rPr/>
        <w:t>ꖻ⑀⭴</w:t>
      </w:r>
      <w:r>
        <w:rPr/>
        <w:t>繩쉒彌ꇂ疣廂瘴呸䑖㘳沘䅏䭓癞略墵琽捭泂㥠姂洫䑩⭵刵瑟㡂</w:t>
      </w:r>
      <w:r>
        <w:rPr/>
        <w:t>ꤸ</w:t>
      </w:r>
      <w:r>
        <w:rPr/>
        <w:t>㑷琹冿昸㈥ꅉ夣쉘땣숬攣ꎥ痍㕭佤婘ꇂ떡겮湚츥炻愰쉑淂⯃䷂燃到㭐ㄥ捖滂㴤</w:t>
      </w:r>
      <w:r>
        <w:rPr/>
        <w:t>ꗍⓂ</w:t>
      </w:r>
      <w:r>
        <w:rPr/>
        <w:t>偮帤猶⍘瀤㑫䙥뽈獧㉥剤㔮⌥䅴硄朦깲㫂㡦璿뗂橐㝇殿쵚⾩坎入滂倬칷뭂垿쉕䁓♰煇奢숹佭믂摕橤〬䥠㔱♣挪</w:t>
      </w:r>
      <w:r>
        <w:rPr/>
        <w:t>ⶩ</w:t>
      </w:r>
      <w:r>
        <w:rPr/>
        <w:t>牶恲쉧깴輭捕瘴扣䥚〳썧䥾䥑㥸⩙⥑杴䚘湷穗㶱䘣セ湫䏂쉑哂뇂柂摆嫃㍐⽏䜽晾</w:t>
      </w:r>
      <w:r>
        <w:rPr/>
        <w:t>Ⳃ</w:t>
      </w:r>
      <w:r>
        <w:rPr/>
        <w:t>礳숵癇숦桀껎歡</w:t>
      </w:r>
      <w:r>
        <w:rPr/>
        <w:t>ꕃ</w:t>
      </w:r>
      <w:r>
        <w:rPr/>
        <w:t>睊瘥╢㢻䀷盂ꅟ氱䳂焳뼥싃녶䤬</w:t>
      </w:r>
      <w:r>
        <w:rPr/>
        <w:t>ꥈ</w:t>
      </w:r>
      <w:r>
        <w:rPr/>
        <w:t>⡅</w:t>
      </w:r>
      <w:r>
        <w:rPr/>
        <w:t>捏쉧ꆩ쉹噂숪浑妏㘦潞싂쉮㩍슣갮㛂ヂ㜬扗砸㵧捷䉨穖㠩䛂杹痂戤睵䯂歍䙷긩쉪捡淍䠳啫瘊桵剒䱐⑹瑩ꍒ⽾싂⌴先</w:t>
      </w:r>
      <w:r>
        <w:rPr/>
        <w:t>⡩</w:t>
      </w:r>
      <w:r>
        <w:rPr/>
        <w:t>㈳乡⹆ꎥ쉱畭䥑</w:t>
      </w:r>
      <w:r>
        <w:rPr/>
        <w:t>ꕓ</w:t>
      </w:r>
      <w:r>
        <w:rPr/>
        <w:t>恥슥題櫂杺庵煤쵧⩲䴷쉃㡄ꆱ坯⑍穯㖬슬疿걯璱幯轑싂惂㝾╮睷㴶칌⛂剙</w:t>
      </w:r>
      <w:r>
        <w:rPr/>
        <w:t>ꥈ</w:t>
      </w:r>
      <w:r>
        <w:rPr/>
        <w:t>焮恡炥㵆쵚슬⦘剫쉋倰⿂䐵䘻䉸晌婡</w:t>
      </w:r>
      <w:r>
        <w:rPr/>
        <w:t>ꕅ</w:t>
      </w:r>
      <w:r>
        <w:rPr/>
        <w:t>겱偗梡慉湹椩挬㭔桭┷㵵썫⛍⨮쉐</w:t>
      </w:r>
      <w:r>
        <w:rPr/>
        <w:t>⡥</w:t>
      </w:r>
      <w:r>
        <w:rPr/>
        <w:t>㋂⵪뭒啎啭䢏䕦桱땏畓扳싂畤넷㤲然゘慹숯仂桲挥㍗㡍㔳甥⩳摎渵琻㩨坖㶡┺갨坊Ⓜꌪ摈痂㖬啰䳂㶡㮬⎡</w:t>
      </w:r>
      <w:r>
        <w:rPr/>
        <w:t>ⵚ</w:t>
      </w:r>
      <w:r>
        <w:rPr/>
        <w:t>뭫祋扊</w:t>
      </w:r>
      <w:r>
        <w:rPr/>
        <w:t>⡔</w:t>
      </w:r>
      <w:r>
        <w:rPr/>
        <w:t>繸㜹</w:t>
      </w:r>
      <w:r>
        <w:rPr/>
        <w:t>ⲿ⡺</w:t>
      </w:r>
      <w:r>
        <w:rPr/>
        <w:t>輻㉰쉍㧂光㣂㠯⥚뮡ㄺ슱婩匬</w:t>
      </w:r>
      <w:r>
        <w:rPr/>
        <w:t>ꤴꥏ</w:t>
      </w:r>
      <w:r>
        <w:rPr/>
        <w:t>䭤♱仂吪⿂쉟癁穱獎쉡戰獠犻憩祒카䱐〬䥪㤳⩡⽺矂</w:t>
      </w:r>
      <w:r>
        <w:rPr/>
        <w:t>⢱</w:t>
      </w:r>
      <w:r>
        <w:rPr/>
        <w:t>㕒礴戤쉟䴶뭔㨩츮㫂琮願䍳爴猯䭠숷呌䃂㠻</w:t>
      </w:r>
      <w:r>
        <w:rPr/>
        <w:t>ꥀ</w:t>
      </w:r>
      <w:r>
        <w:rPr/>
        <w:t>㵭뇂摺槂</w:t>
      </w:r>
      <w:r>
        <w:rPr/>
        <w:t>ⵏ</w:t>
      </w:r>
      <w:r>
        <w:rPr/>
        <w:t>繉쉁㖩䷂柂㢥㨶係廂穸彸걮奸ꄮ吷</w:t>
      </w:r>
      <w:r>
        <w:rPr/>
        <w:t>⡋</w:t>
      </w:r>
      <w:r>
        <w:rPr/>
        <w:t>珂爰轷썶棂㤹癤皥쉂쌦㠻숩䲘숭촩爺땱㓂彩潒䠪眶獵쉪噒彾㥉單夣</w:t>
      </w:r>
      <w:r>
        <w:rPr/>
        <w:t>⣎</w:t>
      </w:r>
      <w:r>
        <w:rPr/>
        <w:t>䁭佬懃╈⽾熩♃嫂溮뽫䇂㤪㴩祢䟂扅넮祬祾⹦橔䌽杅奏⥩ぃ䠬䋂偓㜭싃偧㭚牧䟂㐬囂</w:t>
      </w:r>
      <w:r>
        <w:rPr/>
        <w:t>ꤦ</w:t>
      </w:r>
      <w:r>
        <w:rPr/>
        <w:t>걆䭘⒱樵ꅟ輺</w:t>
      </w:r>
      <w:r>
        <w:rPr/>
        <w:t>ꕥ</w:t>
      </w:r>
      <w:r>
        <w:rPr/>
        <w:t>垿⽢䃍ꥬ㗎슣椤稩쉘硸潨☣刱긲쉢畘䥚쉢ぬ顂晘溣硓䵐숣</w:t>
      </w:r>
      <w:r>
        <w:rPr/>
        <w:t>Ⱝ⏃</w:t>
      </w:r>
      <w:r>
        <w:rPr/>
        <w:t>슻쉈숥偅䧂㡂狂㓃牙佧촻㭇넦獐䁔묭㢩偅썌咵떣盂싂䑮녪츣긽㘪⹯橷漳䱦䱀㷂䜽▮써嚻㡗歂</w:t>
      </w:r>
      <w:r>
        <w:rPr/>
        <w:t>ꥎ</w:t>
      </w:r>
      <w:r>
        <w:rPr/>
        <w:t>䭓礪牱㑾㩟券皣긫ㆩ⌹幇氪䥅췂㯎⭯숨噰煪廃悏捑䝌佰뭀䌪⴬䈴顦㍙쵄䊮晭䆩ꍾ䝌⸰嫃⌫㭞㜯䙲</w:t>
      </w:r>
      <w:r>
        <w:rPr/>
        <w:t>⡏</w:t>
      </w:r>
      <w:r>
        <w:rPr/>
        <w:t>쉲歡⛂♕㡌䩓㐬䍶啱⭑湂頱㑕쌨灭녾⿍幢伮딴䩆Ⓜ䱋癢쉀䰶睉然</w:t>
      </w:r>
      <w:r>
        <w:rPr/>
        <w:t>ⰴ</w:t>
      </w:r>
      <w:r>
        <w:rPr/>
        <w:t>婺숱撣潮㈬す勂⩺ꍅ⽰☦</w:t>
      </w:r>
      <w:r>
        <w:rPr/>
        <w:t>Ⳃ⩴</w:t>
      </w:r>
      <w:r>
        <w:rPr/>
        <w:t>啂張弨□㉧슱쉸컎㴯</w:t>
      </w:r>
      <w:r>
        <w:rPr/>
        <w:t>Ⳃ</w:t>
      </w:r>
      <w:r>
        <w:rPr/>
        <w:t>䟂瑲☮</w:t>
      </w:r>
      <w:r>
        <w:rPr/>
        <w:t>Ⱝ</w:t>
      </w:r>
      <w:r>
        <w:rPr/>
        <w:t>彏主⥵䞿⍴圩깎㜦桁玡挤♇땥湚뭟溬䔮䛂娴쉚⹖颩哂쉔杰楉쵱姂頸</w:t>
      </w:r>
      <w:r>
        <w:rPr/>
        <w:t>⡪</w:t>
      </w:r>
      <w:r>
        <w:rPr/>
        <w:t>㫂슻灄嫂䑳</w:t>
      </w:r>
      <w:r>
        <w:rPr/>
        <w:t>ⱋ</w:t>
      </w:r>
      <w:r>
        <w:rPr/>
        <w:t>쉠杪슘犘⪵⽷溥湓戭玮쉖漩柂椊</w:t>
      </w:r>
      <w:r>
        <w:rPr/>
        <w:t>ꔮ</w:t>
      </w:r>
      <w:r>
        <w:rPr/>
        <w:t>繤쌷樦뽶䁐</w:t>
      </w:r>
      <w:r>
        <w:rPr/>
        <w:t>⢻</w:t>
      </w:r>
      <w:r>
        <w:rPr/>
        <w:t>긽</w:t>
      </w:r>
      <w:r>
        <w:rPr/>
        <w:t>ꥎ</w:t>
      </w:r>
      <w:r>
        <w:rPr/>
        <w:t>瑱쉞넫⩀쉳䬯㥗⿂䏂癰奎涿쉂颻䵙矂刬쉚</w:t>
      </w:r>
      <w:r>
        <w:rPr/>
        <w:t>ⵁ</w:t>
      </w:r>
      <w:r>
        <w:rPr/>
        <w:t>䕣婹焤竂␮䝊奚뮿慈牳栭⭪䥩携ꅵ</w:t>
      </w:r>
      <w:r>
        <w:rPr/>
        <w:t>⡖</w:t>
      </w:r>
      <w:r>
        <w:rPr/>
        <w:t>朽礴慚䅠噡㍈嚵䠶녓䪣䰶䅺쉌杺畵沏䱢숩⫂슩㙺嘹呞杸쉷䔥썔珂쵘畈䦘䘬</w:t>
      </w:r>
      <w:r>
        <w:rPr/>
        <w:t>ꦘ</w:t>
      </w:r>
      <w:r>
        <w:rPr/>
        <w:t>溩㙗桔ㄬ晁顒恲쉉䍄㞩⩤쉋湐䌷嗂㫂獐쉩卐㥓祡䬲㇂⨩浡㗂い潯桧桾埃䴤㡵기疥쉒㤶桷奸振ぶ⏂さ⩊恷⮥칚䉨睷䗂砣⼷瑅</w:t>
      </w:r>
      <w:r>
        <w:rPr/>
        <w:t>ꤹ</w:t>
      </w:r>
      <w:r>
        <w:rPr/>
        <w:t>柂ꅺ</w:t>
      </w:r>
      <w:r>
        <w:rPr/>
        <w:t>⢬</w:t>
      </w:r>
      <w:r>
        <w:rPr/>
        <w:t>슮揍쉒ォ숪䚱汷쉱截</w:t>
      </w:r>
      <w:r>
        <w:rPr/>
        <w:t>⡋</w:t>
      </w:r>
      <w:r>
        <w:rPr/>
        <w:t>㴲⨮硴〥弥쏂㕲䐰攨侩䖘䀯⽶卤桘杹ꅫㆱ䁘ㅔ쉓⭵ꅍ쉄㵂쉥灲㨣ꥠ嫎璱漻榡䙖礣츥ォꄶ╎坨疣⦵伽慤捂䶻梱丣⹢</w:t>
      </w:r>
      <w:r>
        <w:rPr/>
        <w:t>ⶣ</w:t>
      </w:r>
      <w:r>
        <w:rPr/>
        <w:t>旂㝾浚兒楪ꌬ놡纱䎱⽰⤣␣㷂橩轱䭡煁䶏</w:t>
      </w:r>
      <w:r>
        <w:rPr/>
        <w:t>ⵓ</w:t>
      </w:r>
      <w:r>
        <w:rPr/>
        <w:t>呐⍔捨扳䝈ィ㯂㩓쉴⬨걡䴪㡍⹹숵䅥倯㭠忎朳伸燃⽊㨯剖捏⽦〪牾捀涥瑦㩁⩡쉴䩌㓂㐹㐥琻灋偳쵷橩슥扄䂩卫⩈灇⧂敥쉂桞</w:t>
      </w:r>
      <w:r>
        <w:rPr/>
        <w:t>ꤪⶥ</w:t>
      </w:r>
      <w:r>
        <w:rPr/>
        <w:t>㤰ㆩ殘楫㥅㕶額䨩걷湓硢墩㚱䜪␩桙</w:t>
      </w:r>
      <w:r>
        <w:rPr/>
        <w:t>ꕄ</w:t>
      </w:r>
      <w:r>
        <w:rPr/>
        <w:t>⠹</w:t>
      </w:r>
      <w:r>
        <w:rPr/>
        <w:t>ㅑ㵰묶睨瓂桩놬敡녹䥘㘸噒䗍杄ꥶ傣癊硈䡳光㜽刪徻斵伩㒏彔坦怫线⭆晚嫎ㅴ䁎彷だꅎ㠤쉹긪癷ꍀ墥⤮䩢伵秂恰婗쉮슩囂䑯</w:t>
      </w:r>
      <w:r>
        <w:rPr/>
        <w:t>ⳍ</w:t>
      </w:r>
      <w:r>
        <w:rPr/>
        <w:t>ㆣ숸㝫⩚焦塮㵒撘帤瘬⑗燂晢䝀㏎⪮땾倬弶㙌乩䍀䙯</w:t>
      </w:r>
      <w:r>
        <w:rPr/>
        <w:t>ꥐ</w:t>
      </w:r>
      <w:r>
        <w:rPr/>
        <w:t>썡㚩슘懃项䰯싍쉵䅡唨ꎻ灲뇎慣参は儳塭㪘煌顲晟㥇⎣珂쉦㉇䶮䨹潨噊⩨㩎숵⸳</w:t>
      </w:r>
      <w:r>
        <w:rPr/>
        <w:t>⡖</w:t>
      </w:r>
      <w:r>
        <w:rPr/>
        <w:t>䨮ꍊ⥳喩䋂楊㋂塩㩌쵩椴촣걯</w:t>
      </w:r>
      <w:r>
        <w:rPr/>
        <w:t>ⱪ</w:t>
      </w:r>
      <w:r>
        <w:rPr/>
        <w:t>坨䀩쎣琦쉢㵂☬䑚㭺㌴</w:t>
      </w:r>
      <w:r>
        <w:rPr/>
        <w:t>ꦮ</w:t>
      </w:r>
      <w:r>
        <w:rPr/>
        <w:t>썏匤䵤椥涘╇慆◂⍤弮剒뽇摔槂녃傏㠹燂畬縨쉣♘깸䍑暩⽪氨썩䕯㕦쉇は剀㈩灗兟䅫䢵仂䭡佴弭㘵⨹梏㩵嘨㠻憱⯂灚扞</w:t>
      </w:r>
      <w:r>
        <w:rPr/>
        <w:t>ꤦ</w:t>
      </w:r>
      <w:r>
        <w:rPr/>
        <w:t>惂쎵쵤傘摍敤渨</w:t>
      </w:r>
      <w:r>
        <w:rPr/>
        <w:t>ꕲ☹</w:t>
      </w:r>
      <w:r>
        <w:rPr/>
        <w:t>浇婘⵪书慉姂ꍌ䯂捡婇印憩</w:t>
      </w:r>
      <w:r>
        <w:rPr/>
        <w:t>꤬</w:t>
      </w:r>
      <w:r>
        <w:rPr/>
        <w:t>捄福㑉样ꥠ䆵쉆潐숮</w:t>
      </w:r>
      <w:r>
        <w:rPr/>
        <w:t>ꤊ</w:t>
      </w:r>
      <w:r>
        <w:rPr/>
        <w:t>䲥壂婐ꅯ</w:t>
      </w:r>
      <w:r>
        <w:rPr/>
        <w:t>ꕺ</w:t>
      </w:r>
      <w:r>
        <w:rPr/>
        <w:t>區쉷</w:t>
      </w:r>
      <w:r>
        <w:rPr/>
        <w:t>ⷂ</w:t>
      </w:r>
      <w:r>
        <w:rPr/>
        <w:t>搴⽤濍</w:t>
      </w:r>
      <w:r>
        <w:rPr/>
        <w:t>ⵗ</w:t>
      </w:r>
      <w:r>
        <w:rPr/>
        <w:t>䄲栲撣싃䚵摙啨䠶쉎䝦䵱救䘦䝰啱剫穒㐶帰丨⥅싂숵쉁㋂쉺妘㎥乭㔹숽朩䭓咣庻㮻欣㵌圯䕀䄭氥쎩祏⺱뮿戥獅愵䩧䵷婧숯쉡싂攻숴깫</w:t>
      </w:r>
      <w:r>
        <w:rPr/>
        <w:t>ⵦ╟</w:t>
      </w:r>
      <w:r>
        <w:rPr/>
        <w:t>典⭪䧂壂懂▻凂㌸㗂恋奲슿䬪灲♧湢呸扳顋♤⥶捺敃㬵顙쉪넷</w:t>
      </w:r>
      <w:r>
        <w:rPr/>
        <w:t>Ⳃ</w:t>
      </w:r>
      <w:r>
        <w:rPr/>
        <w:t>縷浐窻숸긽䶵泍侘⭂兟涩땒䄽䡎颩㡆㪩䅈圫扖繱穋ꍎ䖮⭁䔤爴䬦쉵唴櫂晓䥎ッ牕爳뾿쉪乴⼶慕⨸㜣㉓扩捭⽫㕚숳洱䤺歯ㅁ〦磂侱</w:t>
      </w:r>
      <w:r>
        <w:rPr/>
        <w:t>ꤹ</w:t>
      </w:r>
      <w:r>
        <w:rPr/>
        <w:t>䝓㓂佪</w:t>
      </w:r>
      <w:r>
        <w:rPr/>
        <w:t>ⷂ</w:t>
      </w:r>
      <w:r>
        <w:rPr/>
        <w:t>숴䡈烂</w:t>
      </w:r>
      <w:r>
        <w:rPr/>
        <w:t>ⱑ</w:t>
      </w:r>
      <w:r>
        <w:rPr/>
        <w:t>⽞滂光숻숣⦘믂繰轓睕搷䍹眳⍁쉟塮呐顸䬥</w:t>
      </w:r>
      <w:r>
        <w:rPr/>
        <w:t>ꕚ</w:t>
      </w:r>
      <w:r>
        <w:rPr/>
        <w:t>燂榿䘮슿ꥤ吭牖札煬啐㍩쉭㷂縺硩猰澮杊뽁㉓쉦</w:t>
      </w:r>
      <w:r>
        <w:rPr/>
        <w:t>⠭⪩</w:t>
      </w:r>
      <w:r>
        <w:rPr/>
        <w:t>ㅨㆡ㕄떿싂쉬䅨</w:t>
      </w:r>
      <w:r>
        <w:rPr/>
        <w:t>ꕰ</w:t>
      </w:r>
      <w:r>
        <w:rPr/>
        <w:t>쉄獭本䝖䄽䵓ꄻ⪘媿⩠㎮楫숪싂捭盍吳숭䍮歖슻䥰擂个效汒桱쉢㘪䉩숬䄬⧂珂쉸偄숥瑅祖䅋녴쎱幚庵䚩坡睐⽐뭑⫂㙱塶㕟伣숩呖禘컂䥖忂戶扒琲偺녮㩕亱녚䶻ぺ佊㭠숤쉀숺䶵穳繖⥰轤숨</w:t>
      </w:r>
      <w:r>
        <w:rPr/>
        <w:t>⡙</w:t>
      </w:r>
      <w:r>
        <w:rPr/>
        <w:t>瀯⥟䔣쉊竂숯㢡ꥹ⹧疩곂䍎祙슿捳썃⩧</w:t>
      </w:r>
      <w:r>
        <w:rPr/>
        <w:t>⠽</w:t>
      </w:r>
      <w:r>
        <w:rPr/>
        <w:t>숭教㥃侻息⍫偔滂╌幄숸쉁繕轢</w:t>
      </w:r>
    </w:p>
    <w:p>
      <w:pPr>
        <w:pStyle w:val="PreformattedText"/>
        <w:bidi w:val="0"/>
        <w:spacing w:before="0" w:after="0"/>
        <w:jc w:val="left"/>
        <w:rPr/>
      </w:pPr>
      <w:r>
        <w:rPr/>
        <w:t>百쵍</w:t>
      </w:r>
      <w:r>
        <w:rPr/>
        <w:t>ꤳ</w:t>
      </w:r>
      <w:r>
        <w:rPr/>
        <w:t>㥥䙟䠵䭒楓䳂唭썄剄ば䉦嘷숹⽄娵녑圪⩚㨮愭漥噠䘩䥇飍亩䳂畂〥琬伬㵫⹆䑴</w:t>
      </w:r>
      <w:r>
        <w:rPr/>
        <w:t>⡍</w:t>
      </w:r>
      <w:r>
        <w:rPr/>
        <w:t>넸祴싂걓쉔彦⧂㝚㍉</w:t>
      </w:r>
      <w:r>
        <w:rPr/>
        <w:t>⡌</w:t>
      </w:r>
      <w:r>
        <w:rPr/>
        <w:t>栰偦癄潶婞䉴癣</w:t>
      </w:r>
      <w:r>
        <w:rPr/>
        <w:t>ꕘ</w:t>
      </w:r>
      <w:r>
        <w:rPr/>
        <w:t>稥긨</w:t>
      </w:r>
      <w:r>
        <w:rPr/>
        <w:t>꧂⨩</w:t>
      </w:r>
      <w:r>
        <w:rPr/>
        <w:t>睚凂嘽汆煃牣捦甹疻슡轌嘩컂兇캣䥰䑚瀽潮䈺촶条䭃슬剗傣朹瞮싂獫䭵咿帣普</w:t>
      </w:r>
      <w:r>
        <w:rPr/>
        <w:t>⡾</w:t>
      </w:r>
      <w:r>
        <w:rPr/>
        <w:t>瑔呸꥞剏숯␱⑏쉇坊患</w:t>
      </w:r>
      <w:r>
        <w:rPr/>
        <w:t>ⵒ</w:t>
      </w:r>
      <w:r>
        <w:rPr/>
        <w:t>瓂硞쉌䡁㭧</w:t>
      </w:r>
      <w:r>
        <w:rPr/>
        <w:t>ꤹ</w:t>
      </w:r>
      <w:r>
        <w:rPr/>
        <w:t>숬ꍮ淂⍎㡐兌㞻囂슩싂</w:t>
      </w:r>
      <w:r>
        <w:rPr/>
        <w:t>ⵆ</w:t>
      </w:r>
      <w:r>
        <w:rPr/>
        <w:t>쉧싂嘹쉔稰皣た朻枵婴発炩썑㝦쉵桠⭓氲歩♾⭚䠰⵭硢䭔廂쉋轙漳㐥坵轧晷䨷主䍾畴䑁牸究╘卲䉇弱㪬汊뽐煙⥆䯃䞘汷칪녁⸨␭싃扑㌊䌫⵴睨╚厬潱燃걦숫珂暱䍃倲ㅏ㈹傣帣㔲獭⨭</w:t>
      </w:r>
      <w:r>
        <w:rPr/>
        <w:t>ⶻ</w:t>
      </w:r>
      <w:r>
        <w:rPr/>
        <w:t>轌ꌨ坢䀮␯輯橬숪歫⑾䌫捣斡</w:t>
      </w:r>
      <w:r>
        <w:rPr/>
        <w:t>ꕹ</w:t>
      </w:r>
      <w:r>
        <w:rPr/>
        <w:t>焪⽙卸깸僂澘毂旂䰬╒塍囂㐨㨭ぺ⽘슩䤰뭡壂洪䜱ꍾ</w:t>
      </w:r>
      <w:r>
        <w:rPr/>
        <w:t>⡞</w:t>
      </w:r>
      <w:r>
        <w:rPr/>
        <w:t>项숴䠮扏㛂煤畵熱歡欬媏</w:t>
      </w:r>
      <w:r>
        <w:rPr/>
        <w:t>꧂</w:t>
      </w:r>
      <w:r>
        <w:rPr/>
        <w:t>媘⑮咱捎惂㜥佭㭀揂숯漵ꄻꎩ档⍹夨</w:t>
      </w:r>
      <w:r>
        <w:rPr/>
        <w:t>ꔭ</w:t>
      </w:r>
      <w:r>
        <w:rPr/>
        <w:t>揂倥䅖䈮噰繉疿ꏂ怴湌썐恹塤䅗컂</w:t>
      </w:r>
      <w:r>
        <w:rPr/>
        <w:t>ⱱ</w:t>
      </w:r>
      <w:r>
        <w:rPr/>
        <w:t>㬺㋂幃か숳⑷⩨㗂쏃䣂䑦⌰䏂捵⹾潀搣싂</w:t>
      </w:r>
      <w:r>
        <w:rPr/>
        <w:t>ⴽ</w:t>
      </w:r>
      <w:r>
        <w:rPr/>
        <w:t>ꍍ睐䥰愨乶澵ꍧ</w:t>
      </w:r>
      <w:r>
        <w:rPr/>
        <w:t>꧂</w:t>
      </w:r>
      <w:r>
        <w:rPr/>
        <w:t>橢딯昭㵊你涮戲⨲浮</w:t>
      </w:r>
      <w:r>
        <w:rPr/>
        <w:t>ꦣ</w:t>
      </w:r>
      <w:r>
        <w:rPr/>
        <w:t>묯</w:t>
      </w:r>
      <w:r>
        <w:rPr/>
        <w:t>ꦮ</w:t>
      </w:r>
      <w:r>
        <w:rPr/>
        <w:t>眣䱕䵇佧䝄㗂䁌桷䔴彎椤卡仂嚮去뽯걖칂</w:t>
      </w:r>
      <w:r>
        <w:rPr/>
        <w:t>ⱃ</w:t>
      </w:r>
      <w:r>
        <w:rPr/>
        <w:t>柂偒䁾갤䚻싃싂盍摴琰娩啧具㐹幑䝱㜭硾㪻䜩洮싂塆剠幫㝗슘긪佅湡䡁㭢⨬㑍幞딭姂亥溩쉶䵒忂䮵䉃縥穯䙀澣䯎猬偣墿⭍牆</w:t>
      </w:r>
      <w:r>
        <w:rPr/>
        <w:t>ꔯ</w:t>
      </w:r>
      <w:r>
        <w:rPr/>
        <w:t>ꅃ뿂ꍰ</w:t>
      </w:r>
      <w:r>
        <w:rPr/>
        <w:t>ꥋ</w:t>
      </w:r>
      <w:r>
        <w:rPr/>
        <w:t>숰縦땲췃䉍偖⧂帽놿氩</w:t>
      </w:r>
      <w:r>
        <w:rPr/>
        <w:t>ꖮ</w:t>
      </w:r>
      <w:r>
        <w:rPr/>
        <w:t>兣猶轴숤싂⾩䭖ギ䪿</w:t>
      </w:r>
      <w:r>
        <w:rPr/>
        <w:t>Ⳃ</w:t>
      </w:r>
      <w:r>
        <w:rPr/>
        <w:t>輬싂딣忍绂矂潧猯渵睹睗煗⾿㵹吷쉶䰪瑶壂䤤㥴㙳쵒洮兮㐩轊䘻楸㯂⽃煍敏秂䝪쉢㞩슮昷迂䍞㘵</w:t>
      </w:r>
      <w:r>
        <w:rPr/>
        <w:t>ꕥ</w:t>
      </w:r>
      <w:r>
        <w:rPr/>
        <w:t>䪵唨痂⽍뽆</w:t>
      </w:r>
      <w:r>
        <w:rPr/>
        <w:t>꧍</w:t>
      </w:r>
      <w:r>
        <w:rPr/>
        <w:t>畈桵␺⹫颥坡䎘깊ꌻ㪮넪쉤㤣䀲婐䛂繌㖩땹㍒뽌㴪䘺땊偳썰呟剨숷䝍</w:t>
      </w:r>
      <w:r>
        <w:rPr/>
        <w:t>⡑</w:t>
      </w:r>
      <w:r>
        <w:rPr/>
        <w:t>侣㫂ㅉ䱋㶮㢡쉚祶熱䡗䡄숬姂梣唪㙙晪㕷ꆥ딲串</w:t>
      </w:r>
      <w:r>
        <w:rPr/>
        <w:t>ⱺ</w:t>
      </w:r>
      <w:r>
        <w:rPr/>
        <w:t>刴싂ꥦ买⹊뽌獮⥓㯂剈檿䙏㈺</w:t>
      </w:r>
      <w:r>
        <w:rPr/>
        <w:t>꧂</w:t>
      </w:r>
      <w:r>
        <w:rPr/>
        <w:t>䡧儸㜯ꥴ㭄뭦㡹扦哃쉣⹯繯䪵甭午쵴䎮숮儰䉅땍繢瀲쉀싃噀吷潰쏂礣瀸땋坑繒썥ギ䵚䣂숮拂㑴咩㍀廂쉮</w:t>
      </w:r>
      <w:r>
        <w:rPr/>
        <w:t>꧂</w:t>
      </w:r>
      <w:r>
        <w:rPr/>
        <w:t>年⭎䩯丨쉕穯◂䝠歄睌洯㎡住슡ꇃ쉮攤㯂䕬싂㭮</w:t>
      </w:r>
      <w:r>
        <w:rPr/>
        <w:t>⡸</w:t>
      </w:r>
      <w:r>
        <w:rPr/>
        <w:t>练弮畷祧㜸夲㙚刮쉾坦旂獇勂</w:t>
      </w:r>
      <w:r>
        <w:rPr/>
        <w:t>ꕑ</w:t>
      </w:r>
      <w:r>
        <w:rPr/>
        <w:t>㜸쉵涱䕹ꍩ╲⽧㴥</w:t>
      </w:r>
      <w:r>
        <w:rPr/>
        <w:t>ꤱ</w:t>
      </w:r>
      <w:r>
        <w:rPr/>
        <w:t>棂烂樭楡ꄷ牴䤰伴䙊丹싂椸轗䐮</w:t>
      </w:r>
      <w:r>
        <w:rPr/>
        <w:t>ⵐ</w:t>
      </w:r>
      <w:r>
        <w:rPr/>
        <w:t>쉀在깒䵹江</w:t>
      </w:r>
      <w:r>
        <w:rPr/>
        <w:t>ꕥ</w:t>
      </w:r>
      <w:r>
        <w:rPr/>
        <w:t>㮵睬㣂㵑縰㨰</w:t>
      </w:r>
      <w:r>
        <w:rPr/>
        <w:t>⡘</w:t>
      </w:r>
      <w:r>
        <w:rPr/>
        <w:t>䟎癒㥔穪ꅩ繤䝠⭱癱参䄹癰녳婖⻂㔤瑈榩捇㉊慯쉙♈墡梏☥싂</w:t>
      </w:r>
      <w:r>
        <w:rPr/>
        <w:t>꧍</w:t>
      </w:r>
      <w:r>
        <w:rPr/>
        <w:t>숪⥹㙕⫎咣뼳瘊쉞楌䩆顁⽃乣㤹僎숪儴穲沬숩⽤㭫䑙㈵稭媬</w:t>
      </w:r>
      <w:r>
        <w:rPr/>
        <w:t>ⵇ</w:t>
      </w:r>
      <w:r>
        <w:rPr/>
        <w:t>㍅㩚⩶瓂勂䣍株畒ꥨ쉟⛂쵈ぷ祯㩴伳슏촪쉞쉎┹坈怤습儨⑖痂㔪盂塉䣂⥌뽗쉍秂</w:t>
      </w:r>
      <w:r>
        <w:rPr/>
        <w:t>⡐</w:t>
      </w:r>
      <w:r>
        <w:rPr/>
        <w:t>畡睍ず딱䡡촩灌硆슩㩾䗂皮싂㙊⽐暥䁨噇獴䍠⌭へ捀偶姍䁟⹄䕸咡숫갩祉祅䡉敬䱞</w:t>
      </w:r>
      <w:r>
        <w:rPr/>
        <w:t>⡺</w:t>
      </w:r>
      <w:r>
        <w:rPr/>
        <w:t>㥚浃</w:t>
      </w:r>
      <w:r>
        <w:rPr/>
        <w:t>ꦬ</w:t>
      </w:r>
      <w:r>
        <w:rPr/>
        <w:t>䔸別榘㑃⩺숽ㅣ⯂⚡昬⍐浾꥙㭅殣亏卥㙂ꆘ숶慆㉃牵乌⑂쉵쉖卍뇂㟂䞡</w:t>
      </w:r>
      <w:r>
        <w:rPr/>
        <w:t>꧂</w:t>
      </w:r>
      <w:r>
        <w:rPr/>
        <w:t>ꍌ㏂浉朣</w:t>
      </w:r>
      <w:r>
        <w:rPr/>
        <w:t>ⲿ</w:t>
      </w:r>
      <w:r>
        <w:rPr/>
        <w:t>䍮䶩㘽䱳祒ꥦ棃⨲ꇂ偨繹乷䁺嗂绂湲瑨晧潎ꏃ뽠偌摦欽䬦㈵㗂䪵煃卟噟♔숰婕區쉌夽뇎扁昱㣂噺摴묫␴畐쉺獓桩</w:t>
      </w:r>
      <w:r>
        <w:rPr/>
        <w:t>ꦘ</w:t>
      </w:r>
      <w:r>
        <w:rPr/>
        <w:t>㐯瓂충潖整␭奸匪ꥨ뽰넺䔦奶佹斩ね숭뽤걨䍰쉑뽠㵾晟㛂砤⍆术獑㵟㖩彺煊㠹䃂␪㡴慅</w:t>
      </w:r>
      <w:r>
        <w:rPr/>
        <w:t>Ⱝ</w:t>
      </w:r>
      <w:r>
        <w:rPr/>
        <w:t>穞嘨瑪녦潔㜺㑋䀫梬欱땴쌮쉧睁梏殱⿃㭅</w:t>
      </w:r>
      <w:r>
        <w:rPr/>
        <w:t>⡁</w:t>
      </w:r>
      <w:r>
        <w:rPr/>
        <w:t>涥捪⩉땯带⽒瓂穡亱儽춮桅癏忂쉡㬵歬⑎㉮캘⑍</w:t>
      </w:r>
      <w:r>
        <w:rPr/>
        <w:t>ꤩ</w:t>
      </w:r>
      <w:r>
        <w:rPr/>
        <w:t>桲洬暣暡㞮哂弫飂㕴猷櫂煪㎮䑊潁䪱浦겏伣楮呥쉡ꎩ긲ꌬꅢ潕</w:t>
      </w:r>
      <w:r>
        <w:rPr/>
        <w:t>⡔</w:t>
      </w:r>
      <w:r>
        <w:rPr/>
        <w:t>汀녅䭎쏂㐵까歉恑楍異</w:t>
      </w:r>
      <w:r>
        <w:rPr/>
        <w:t>⣃</w:t>
      </w:r>
      <w:r>
        <w:rPr/>
        <w:t>㊿湢兊榥幞㕔䜪쉆瑍쉤砣⥦겵爳湷权</w:t>
      </w:r>
      <w:r>
        <w:rPr/>
        <w:t>ꗃ</w:t>
      </w:r>
      <w:r>
        <w:rPr/>
        <w:t>쉺츣繴뗂烂╋䱮⩅䣂쌨㤦橲쏎䥑硹呐쉶㦱⪣ち쉖㈰轺个呬깟⑮旂䠬挷噦庮</w:t>
      </w:r>
      <w:r>
        <w:rPr/>
        <w:t>ꔮ</w:t>
      </w:r>
      <w:r>
        <w:rPr/>
        <w:t>ꅾ깙䕈䄭櫂搤䅪汋䱅숽㠪顄轙䘱埂䉌따쉔㑇愻㣂夯䨪慕⽋⽪竂冡唷ㅋ䤲侮䘦強쉶䡄穔⬸瑇╥嘩䱧歰ꆥ숽楷슩걧㕘㥤</w:t>
      </w:r>
      <w:r>
        <w:rPr/>
        <w:t>ⵓ</w:t>
      </w:r>
      <w:r>
        <w:rPr/>
        <w:t>嚥쉉呲쉬</w:t>
      </w:r>
      <w:r>
        <w:rPr/>
        <w:t>⣂</w:t>
      </w:r>
      <w:r>
        <w:rPr/>
        <w:t>潓㉗⏂烂⯂珂꥾凂暿攥싂埂旂捳③싎뭰뗍绂內彙掱婢땉幤橂쉸䐫桬쉶䶬</w:t>
      </w:r>
      <w:r>
        <w:rPr/>
        <w:t>ꦥ♚</w:t>
      </w:r>
      <w:r>
        <w:rPr/>
        <w:t>䈦⩉啉쉄瀨冩쉎坙㥀傻䌮䡗㙮歔촱傥顪楇㐮磂⥚秂</w:t>
      </w:r>
      <w:r>
        <w:rPr/>
        <w:t>⠲</w:t>
      </w:r>
      <w:r>
        <w:rPr/>
        <w:t>쉊煳晱囂牎땣㴶乩䆣疱爴硱쉁㋂瑰愯쉊㜵坮熬숦㈩</w:t>
      </w:r>
      <w:r>
        <w:rPr/>
        <w:t>ꔨ</w:t>
      </w:r>
      <w:r>
        <w:rPr/>
        <w:t>碮䑖묬杋夳䧂冘垣㟂쉀</w:t>
      </w:r>
      <w:r>
        <w:rPr/>
        <w:t>ⶏ</w:t>
      </w:r>
      <w:r>
        <w:rPr/>
        <w:t>瘺쉡燂ㅕⓂ仂丩枻歯䀳䁢橄⫂昊ꥷ䈷哂幩皏扖卵걷彙汥쉎숴㌳☱侏␫参犥ァえ枩睋ꥫ싂捐ㅊ␰䑭㵚쉤ꥯ洩⤸挳㉎</w:t>
      </w:r>
      <w:r>
        <w:rPr/>
        <w:t>⢱</w:t>
      </w:r>
      <w:r>
        <w:rPr/>
        <w:t>繗⏂녤㶿◂湃䶘</w:t>
      </w:r>
      <w:r>
        <w:rPr/>
        <w:t>꧂</w:t>
      </w:r>
      <w:r>
        <w:rPr/>
        <w:t>꺏恃</w:t>
      </w:r>
      <w:r>
        <w:rPr/>
        <w:t>⡌⥏</w:t>
      </w:r>
      <w:r>
        <w:rPr/>
        <w:t>〱⍬兞㜷祗煄꺣⩡슱席♡ꍒ뭐䵋㈺姂恞稦ꅐ喻攺畆穤灈祒⩨株潇獠뽇䴸坊㭉㉩⩰晵숵䵧甬㭣䪡禿漮穇㍚슥</w:t>
      </w:r>
      <w:r>
        <w:rPr/>
        <w:t>ꥍ</w:t>
      </w:r>
      <w:r>
        <w:rPr/>
        <w:t>嗂㦥唪⩓〨䡌攪䮩晍げ㇂媮毂</w:t>
      </w:r>
      <w:r>
        <w:rPr/>
        <w:t>ⱳ</w:t>
      </w:r>
      <w:r>
        <w:rPr/>
        <w:t>䍾숩뗂匷潂쉮⵪朲⩺㵫뭞ㆵ싂䤷⩍꺩칆겱㭥䚏⩕䔳쉦䶏㥸占渣煇싂幧녘ㄣ</w:t>
      </w:r>
      <w:r>
        <w:rPr/>
        <w:t>ꔮ</w:t>
      </w:r>
      <w:r>
        <w:rPr/>
        <w:t>㉺祈㔹澣쉞䣂⯂⩎䝊㯂⽇桠⬣㵓玏浠焽坋ꄪ渨뭰轃</w:t>
      </w:r>
      <w:r>
        <w:rPr/>
        <w:t>Ⱙ⡲</w:t>
      </w:r>
      <w:r>
        <w:rPr/>
        <w:t>棂轉걟쉚ㄵ奭⍺辩갳䑪</w:t>
      </w:r>
      <w:r>
        <w:rPr/>
        <w:t>ꥂ⤪</w:t>
      </w:r>
      <w:r>
        <w:rPr/>
        <w:t>甴걤渳㡸湫⛂곂憘㮥呐㵇兎쉔╗䕤썎㩆땺䩅櫂꺻숲</w:t>
      </w:r>
      <w:r>
        <w:rPr/>
        <w:t>ⰷ</w:t>
      </w:r>
      <w:r>
        <w:rPr/>
        <w:t>㧂婉ꌦ넬싂汴슘숯썕㩚딦顙츴當儻⥾帨뿎䥕牪牐쉥䘥䓃</w:t>
      </w:r>
      <w:r>
        <w:rPr/>
        <w:t>ⵓ</w:t>
      </w:r>
      <w:r>
        <w:rPr/>
        <w:t>놬た䵊칂䠦</w:t>
      </w:r>
      <w:r>
        <w:rPr/>
        <w:t>ꕩⵖ</w:t>
      </w:r>
      <w:r>
        <w:rPr/>
        <w:t>걊慷딣</w:t>
      </w:r>
      <w:r>
        <w:rPr/>
        <w:t>ꤸ</w:t>
      </w:r>
      <w:r>
        <w:rPr/>
        <w:t>쉂숺顖恪거㷂㜱㙮</w:t>
      </w:r>
      <w:r>
        <w:rPr/>
        <w:t>꧂</w:t>
      </w:r>
      <w:r>
        <w:rPr/>
        <w:t>ネ쉷㈩灾㓍깩帳쉀⹈싂䑅佴痂䴶婄䅏㚡┮䶮㶣␪攵睕慈</w:t>
      </w:r>
      <w:r>
        <w:rPr/>
        <w:t>⠴</w:t>
      </w:r>
      <w:r>
        <w:rPr/>
        <w:t>栽䙕地瀨䕮䁳湗Ⓧ旂轶穷䔪䉧숨䥶僂썓㙬杓光</w:t>
      </w:r>
      <w:r>
        <w:rPr/>
        <w:t>ⲡ</w:t>
      </w:r>
      <w:r>
        <w:rPr/>
        <w:t>ⵂ</w:t>
      </w:r>
      <w:r>
        <w:rPr/>
        <w:t>䨲慙䗂㍆㪿杫渲睖㤦ꅂ渦楊䥁㕕ㆮ棂녓</w:t>
      </w:r>
      <w:r>
        <w:rPr/>
        <w:t>ⶬ</w:t>
      </w:r>
      <w:r>
        <w:rPr/>
        <w:t>扔橁䥡⽀县숹⩃쉣깺䈻畢擂顧沵䥪牟单ꌪ㕔䁃⩾뭆卖㧃땾⒣</w:t>
      </w:r>
      <w:r>
        <w:rPr/>
        <w:t>⡲</w:t>
      </w:r>
      <w:r>
        <w:rPr/>
        <w:t>瞣唰䞻顴䨮⦩喩㒮㙤䴮䚥䅞숫</w:t>
      </w:r>
      <w:r>
        <w:rPr/>
        <w:t>⡴</w:t>
      </w:r>
      <w:r>
        <w:rPr/>
        <w:t>ꤣ</w:t>
      </w:r>
      <w:r>
        <w:rPr/>
        <w:t>䜯噊네⸦</w:t>
      </w:r>
      <w:r>
        <w:rPr/>
        <w:t>Ⱳ⫂</w:t>
      </w:r>
      <w:r>
        <w:rPr/>
        <w:t>䙗楶㥒䝐湥桥䁖쉳报忂㌮</w:t>
      </w:r>
      <w:r>
        <w:rPr/>
        <w:t>ⵢ</w:t>
      </w:r>
      <w:r>
        <w:rPr/>
        <w:t>皻祾枏쉥䱌棂䈮쌨㕞棂쵆㍺穱⽎桪䬺䑺珂卭⍦煰쉯ꏂ祴氯긫坴喩穂㵡昺⩯䝾㉭㷎杖⹦䥗</w:t>
      </w:r>
      <w:r>
        <w:rPr/>
        <w:t>ꕡ</w:t>
      </w:r>
      <w:r>
        <w:rPr/>
        <w:t>撵繐㥮쉏瘭母</w:t>
      </w:r>
      <w:r>
        <w:rPr/>
        <w:t>ꖱ</w:t>
      </w:r>
      <w:r>
        <w:rPr/>
        <w:t>汦壂樯䉋䵕㔬䑤㴲燍殥焹㕋敁㓂㥈⸵⪿䋂歏깚佭쉮⽨嘵䱚㈱楫숪㑥産쉟뭨싂슿䭸彮뭗슮灐♱烂㛂</w:t>
      </w:r>
      <w:r>
        <w:rPr/>
        <w:t>Ⱟ</w:t>
      </w:r>
      <w:r>
        <w:rPr/>
        <w:t>ꥨ쉲㶥걫ꅒ⩪幄杔硔畹쉏塪ꥭ㥩係堩숤塂狂㠪숦㡪숩甦恄瀬偟쉕䁶梥睷幣帮垘㊣㈻佳⹕堺䊣炩坙咥깲潮绎呟⩃</w:t>
      </w:r>
      <w:r>
        <w:rPr/>
        <w:t>꧂</w:t>
      </w:r>
      <w:r>
        <w:rPr/>
        <w:t>뽡넨긊硋棎ꅵ汱뽞</w:t>
      </w:r>
      <w:r>
        <w:rPr/>
        <w:t>⠷</w:t>
      </w:r>
      <w:r>
        <w:rPr/>
        <w:t>恳区奪䝳呫놵殥儱扇촷畅⑴㍡칔㠸㙇剺뾿桄♁礹⽍桪㵆治⽺쉲松㝏㧂춘촲玮批쉁ㄦ祣楩癃縷䵾稣깑썑玿㍁け怸䩷촣㊡䞣☬ㄸ뗂⛂䵘瑶㊮⵪幡ね㇂뽍䑧䕎桫景娫繶㉒䅰쉑䑒洦渴扑櫍㜥㬥㵟깖噑楄뽦禵ㅑ䥅슮喘䬷汈瘸쉘㡏숤㗂⹌싃썵㙎㉓穅唤쉞輽僃숷㍂洯潆쉁숩</w:t>
      </w:r>
      <w:r>
        <w:rPr/>
        <w:t>Ɑ</w:t>
      </w:r>
      <w:r>
        <w:rPr/>
        <w:t>梡夽ꥷ쉕䅖䡈牟㉐物愻潤ꎩ轲唨眯ま캵楚╢⥶願禘숳⩁싎塡䅌偷䈰愺㇂㕸偏瑰毂䈯㵎쉭扑橆쉰橹</w:t>
      </w:r>
      <w:r>
        <w:rPr/>
        <w:t>⣂</w:t>
      </w:r>
      <w:r>
        <w:rPr/>
        <w:t>䉟汸户形が쉟昨戨戺儯䀹恷婸♂儶⩷梻壂⏂偧へ䋂㪵獌뮵睬䌰䙤槂璩煹</w:t>
      </w:r>
      <w:r>
        <w:rPr/>
        <w:t>꧃</w:t>
      </w:r>
      <w:r>
        <w:rPr/>
        <w:t>칄촸䁬㎱瘱䊵搣塬㜽輰㕷⨹慔㛂ꥱ搭桵⭍㨶棎ま쎥坾灗噏忂쉁傡䕵具ꌱ爮칓埍┬剃励㙤滎슣掬涵칋㥬</w:t>
      </w:r>
      <w:r>
        <w:rPr/>
        <w:t>ⵘ</w:t>
      </w:r>
      <w:r>
        <w:rPr/>
        <w:t>债㍾䑇놏牰䍗漰慫犵潹䅧散꧎橕</w:t>
      </w:r>
      <w:r>
        <w:rPr/>
        <w:t>⡇</w:t>
      </w:r>
      <w:r>
        <w:rPr/>
        <w:t>㌥⥞ꎵ䙴傣㵑쉨</w:t>
      </w:r>
      <w:r>
        <w:rPr/>
        <w:t>ꥇ</w:t>
      </w:r>
      <w:r>
        <w:rPr/>
        <w:t>䒵ꍭ兦㝷ꥣ쉐浴啫礳슬㡡ꅌ礣祸㮬ꍘ㚻⭐</w:t>
      </w:r>
      <w:r>
        <w:rPr/>
        <w:t>⣎</w:t>
      </w:r>
      <w:r>
        <w:rPr/>
        <w:t>싂弥㭥の畧娣憣㔹㖻숶兕쵧㚻樣轈넪浆㶱摔抿繄䌺嘲㩶숮磂</w:t>
      </w:r>
      <w:r>
        <w:rPr/>
        <w:t>⡏⪩</w:t>
      </w:r>
      <w:r>
        <w:rPr/>
        <w:t>䵤婆⭢㐻㙷</w:t>
      </w:r>
      <w:r>
        <w:rPr/>
        <w:t>ꖡ</w:t>
      </w:r>
      <w:r>
        <w:rPr/>
        <w:t>圽넰轑枣歫쉅睬㎘䕩䲣ꥸ強쉫慷㊡湰뿂汍</w:t>
      </w:r>
      <w:r>
        <w:rPr/>
        <w:t>ꕀ</w:t>
      </w:r>
      <w:r>
        <w:rPr/>
        <w:t>ꌥ䵮깂倻儵㢣쉃穗⛂싂瑭㴶啊䘯⫂칧澵㟂奱ꅔ䁸⍢垿䵇㵕⽗녑ꥨ㕯⍅硆▮㡧䉠輲窩呹쉗㍃啁㙄㔺䝄쉱㣂颬桮쏂玱顩敔㨪䑫䱄搴싂楂栯ㄮ쉑玮砺쉯</w:t>
      </w:r>
      <w:r>
        <w:rPr/>
        <w:t>ꤲ</w:t>
      </w:r>
      <w:r>
        <w:rPr/>
        <w:t>⾩</w:t>
      </w:r>
      <w:r>
        <w:rPr/>
        <w:t>ꔣꔤ</w:t>
      </w:r>
      <w:r>
        <w:rPr/>
        <w:t>䁏嚩全</w:t>
      </w:r>
      <w:r>
        <w:rPr/>
        <w:t>Ⲭ</w:t>
      </w:r>
      <w:r>
        <w:rPr/>
        <w:t>䑫숭ㆮ䩚걍窮䠸櫂㯂穭元溘浧ꏂꅭ砳♄㠲</w:t>
      </w:r>
      <w:r>
        <w:rPr/>
        <w:t>⠳</w:t>
      </w:r>
      <w:r>
        <w:rPr/>
        <w:t>䡏睺䑕⮻枏帩⥆䥪쉉䡏煪凂숹⑹숷獫</w:t>
      </w:r>
      <w:r>
        <w:rPr/>
        <w:t>ꤺ</w:t>
      </w:r>
      <w:r>
        <w:rPr/>
        <w:t>쉣쵦쉋泂⌭ꅷ⍍壂呂ꥪ睗</w:t>
      </w:r>
      <w:r>
        <w:rPr/>
        <w:t>꥟</w:t>
      </w:r>
      <w:r>
        <w:rPr/>
        <w:t>㠽穷祱繬橴</w:t>
      </w:r>
      <w:r>
        <w:rPr/>
        <w:t>⡴</w:t>
      </w:r>
      <w:r>
        <w:rPr/>
        <w:t>㝐䑺곂浆깘吮畀〶⹚慆⭺╙䝧牑兦싂楾⪘땧</w:t>
      </w:r>
      <w:r>
        <w:rPr/>
        <w:t>ꥐ</w:t>
      </w:r>
      <w:r>
        <w:rPr/>
        <w:t>歗轒燂</w:t>
      </w:r>
      <w:r>
        <w:rPr/>
        <w:t>ꤥ</w:t>
      </w:r>
      <w:r>
        <w:rPr/>
        <w:t>䉟愽䈩㫂쉄瑄㍴杞습⵸䌹⨥撻㊘弯䩒넦䢩滂⼩쉌⼫桩偺숴쉣⭓㬊杮⽹曃煎╭湣稷䙶樨Ⓜ녉坬싂ꥺ㐩竂砲</w:t>
      </w:r>
      <w:r>
        <w:rPr/>
        <w:t>ⴴ</w:t>
      </w:r>
      <w:r>
        <w:rPr/>
        <w:t>歑⨳⩑扱种坹싂㵈䧎</w:t>
      </w:r>
      <w:r>
        <w:rPr/>
        <w:t>ⶬ</w:t>
      </w:r>
      <w:r>
        <w:rPr/>
        <w:t>呗䱰暬숪녤숮揍珂頺쉳숤깰县睩싂숻咘⥱睋䌯썗䅸䛂</w:t>
      </w:r>
      <w:r>
        <w:rPr/>
        <w:t>⡅</w:t>
      </w:r>
      <w:r>
        <w:rPr/>
        <w:t>녵畄䴥ㄺ娨䌽⭫創㝶⬷㝔噋⍑纥♆轪䴬幾䉺ꅃ䕍뽘䁶牤夨숭殩㝕쉈硩⽳㒿ㅰ䕉䩁瑱쉦轘煾⚻䞘슩ꆏ䍘쉶牡㮬⑩界⤴剓渫咩䓂㉍桲꤮숪殣輳䭑頯뭺吱懂瑴땈㘣㕖␯池ひ杗뭔䥢㷂습슮䙵</w:t>
      </w:r>
      <w:r>
        <w:rPr/>
        <w:t>ⴹ</w:t>
      </w:r>
      <w:r>
        <w:rPr/>
        <w:t>旂浰璱숴伭⩞㉁埂啨곂伫垡⌹␩㉕汵㫂歪㭦㩨㑨璘璏⨤⛃</w:t>
      </w:r>
      <w:r>
        <w:rPr/>
        <w:t>⠳</w:t>
      </w:r>
      <w:r>
        <w:rPr/>
        <w:t>扈焭刲껂㡹⼸䭌䏂佁떮䰹㴽쉬単뿂넷쉪䐻燂㜵唩䑋촮敟坤뽖⑉輮⚘⤲㉑⩏特쉨䄣疱栰</w:t>
      </w:r>
      <w:r>
        <w:rPr/>
        <w:t>Ⳃ</w:t>
      </w:r>
      <w:r>
        <w:rPr/>
        <w:t>긲㬷쵢㕳喻쉟卭칍뭟桉嗂唬ꍔ숰갻朻⹺剩敒砳뭥澘癰盂⍳畴슏祯歰⪡䓂묩渫太쉍祥㕑䀱夦䱟圥䠪碬쉾</w:t>
      </w:r>
      <w:r>
        <w:rPr/>
        <w:t>ꖿ</w:t>
      </w:r>
      <w:r>
        <w:rPr/>
        <w:t>䊱걙쉟쉙呄示辥具ꍗ䵮勂顟朰杔埂㘮숨纘扰녎㑪轹擂숦坷憬칭㝏繑栯ꅏ哃彑␵婁㭓쉸⿂ㅨ獲ꄶ䷂</w:t>
      </w:r>
      <w:r>
        <w:rPr/>
        <w:t>ꕌ</w:t>
      </w:r>
      <w:r>
        <w:rPr/>
        <w:t>愰却⑪磂</w:t>
      </w:r>
      <w:r>
        <w:rPr/>
        <w:t>⣂</w:t>
      </w:r>
      <w:r>
        <w:rPr/>
        <w:t>歇歡넨䮘砩奫쎡뮥恴壂숸繞悱弪睏䃍㠩䕚㛂쵅쉺䌯䱤ꇂ㯂⽫녺乤⭅㠹</w:t>
      </w:r>
      <w:r>
        <w:rPr/>
        <w:t>꧂</w:t>
      </w:r>
      <w:r>
        <w:rPr/>
        <w:t>㩔楾㈥㩄畗㵳熬渶⽖妩匣䱃㕗</w:t>
      </w:r>
      <w:r>
        <w:rPr/>
        <w:t>ⴸ</w:t>
      </w:r>
      <w:r>
        <w:rPr/>
        <w:t>㭋╋꥚抡侵⽺溮䉲쉹盂旂奨㦩㣂散印輤汷䍾䤶熡╰别椨飂슿싂㠺湂</w:t>
      </w:r>
      <w:r>
        <w:rPr/>
        <w:t>ꤨ</w:t>
      </w:r>
      <w:r>
        <w:rPr/>
        <w:t>割</w:t>
      </w:r>
      <w:r>
        <w:rPr/>
        <w:t>⡋</w:t>
      </w:r>
      <w:r>
        <w:rPr/>
        <w:t>㩣⩐畭橳顲뽍䈳顖睳䌫숭怫⩘⹣汕깦失嫃旃惂䅏쉪ꏎ㩤穢湤</w:t>
      </w:r>
      <w:r>
        <w:rPr/>
        <w:t>ꕆⓂ</w:t>
      </w:r>
      <w:r>
        <w:rPr/>
        <w:t>걐䱀獫㢩넱偎숴</w:t>
      </w:r>
      <w:r>
        <w:rPr/>
        <w:t>ⱇ</w:t>
      </w:r>
      <w:r>
        <w:rPr/>
        <w:t>녃㍙恩쉈숦婰彗楫⩚䁤ꥺ昰祬柂㨪呬久숵땷</w:t>
      </w:r>
      <w:r>
        <w:rPr/>
        <w:t>ꤥ╮</w:t>
      </w:r>
      <w:r>
        <w:rPr/>
        <w:t>㜹剱潋츤睮捱琺숤쉎䅗</w:t>
      </w:r>
      <w:r>
        <w:rPr/>
        <w:t>ꦵ</w:t>
      </w:r>
      <w:r>
        <w:rPr/>
        <w:t>眯</w:t>
      </w:r>
      <w:r>
        <w:rPr/>
        <w:t>ꕶ</w:t>
      </w:r>
      <w:r>
        <w:rPr/>
        <w:t>䐦柂攤⸩쉏浉츸煷캣慈礦㘰瞻轞䉗딺쉒前暏㝖</w:t>
      </w:r>
      <w:r>
        <w:rPr/>
        <w:t>Ⱜ</w:t>
      </w:r>
      <w:r>
        <w:rPr/>
        <w:t>뽂嫂ꆱ枘〽摑喥偆긹颡畠幾瑯啾䨦칦伪廂깮䥌䑂䳂琻촤⹷卷堥䕠徏ꥩ⑧떱顠䕞⍺㩳繣彟쉱숳別㟂컍㔯䌸䓃皿⛂⤬</w:t>
      </w:r>
      <w:r>
        <w:rPr/>
        <w:t>⡠</w:t>
      </w:r>
      <w:r>
        <w:rPr/>
        <w:t>滂塧싂츭</w:t>
      </w:r>
      <w:r>
        <w:rPr/>
        <w:t>Ⰺ</w:t>
      </w:r>
      <w:r>
        <w:rPr/>
        <w:t>㝆啥츦䴹쏃슩縵毃㉀䃂坭椱␲칌䙍뼨焳娩轉쏎숶걤繠⸽䄷楙㬺䕢爩⭶㡣湟桚㥑澩䤯硔⸲㙱禱䠬넷쉴ꌨ䨷祋穎슩㎘㠣䝗슻䀨擂扊䐳⺵㒣砯漳㩋坘祩㕬쵧䵀</w:t>
      </w:r>
      <w:r>
        <w:rPr/>
        <w:t>ꔲ⑌</w:t>
      </w:r>
      <w:r>
        <w:rPr/>
        <w:t>䥄</w:t>
      </w:r>
      <w:r>
        <w:rPr/>
        <w:t>⡵⡒</w:t>
      </w:r>
      <w:r>
        <w:rPr/>
        <w:t>ꍭ䙗幀奩绂欪䶵喡啟쉙ㅈ䔰䁖ꌵ桪슘</w:t>
      </w:r>
      <w:r>
        <w:rPr/>
        <w:t>⢻</w:t>
      </w:r>
      <w:r>
        <w:rPr/>
        <w:t>걮浔쉎じ</w:t>
      </w:r>
      <w:r>
        <w:rPr/>
        <w:t>⠺</w:t>
      </w:r>
      <w:r>
        <w:rPr/>
        <w:t>쎬넯ㅴ</w:t>
      </w:r>
      <w:r>
        <w:rPr/>
        <w:t>ⱎ</w:t>
      </w:r>
      <w:r>
        <w:rPr/>
        <w:t>失牊滂䭀깙婣夭煰滂뿂祄圵⪣⬳倳愸㌷땬摉ꥵ値獨걉䚩愽䉄쉾硌顙䐸歌㩤땐娹呅䬮瑀奚</w:t>
      </w:r>
      <w:r>
        <w:rPr/>
        <w:t>ⵄ</w:t>
      </w:r>
      <w:r>
        <w:rPr/>
        <w:t>쉌㵀摆慥佃轫촵浭礤⭁獄昬㚩抩ㄴ䍩喻拂쉟⹲䑦歍瑩╋䂣桧殿䥓쌯嗂캻깁싂䡓兦⽆썵촷噾</w:t>
      </w:r>
      <w:r>
        <w:rPr/>
        <w:t>꤯</w:t>
      </w:r>
      <w:r>
        <w:rPr/>
        <w:t>칌䕫쉒捣痂畺⑀渽䵨쉫䙏䙟杤㘵넱幥䩠⪮䰱䥹乂卉サ슥䱞摧⩮皏砸䩧</w:t>
      </w:r>
      <w:r>
        <w:rPr/>
        <w:t>ⲏ</w:t>
      </w:r>
      <w:r>
        <w:rPr/>
        <w:t>ꍮ捳䌪⩇쉷㥇纏⩱슡쵊橄䩶祀㔻㏂洽</w:t>
      </w:r>
      <w:r>
        <w:rPr/>
        <w:t>ꕈ</w:t>
      </w:r>
      <w:r>
        <w:rPr/>
        <w:t>縨㎮䴲輩暵㉮䴵副犮츤珂㇍꺬㍣卧ꍳ歚㕠灟䕨猰㮱⤪殩獊떣硇⭞㊩恆떩穉숱쉬佲顲⍨縣떩䑥쉍䭭츯쉌復湘䡉㑨⑺類⥎晙⤺暿㌹物唸摷祢⯂稳</w:t>
      </w:r>
      <w:r>
        <w:rPr/>
        <w:t>ꦥ</w:t>
      </w:r>
      <w:r>
        <w:rPr/>
        <w:t>潓㔸䜮ꄥ침㥸樴㑉⤬捗䕰◎뮥⻂㢬䠵泂坉ꅕ矂쉎녏츤牳獇縶徏纩療쌽伸兠㶮楔犏춡췎廎䢻녇撏ꄤ轖걨傱䉌嗂旂슱伪䘨</w:t>
      </w:r>
      <w:r>
        <w:rPr/>
        <w:t>ꤪ</w:t>
      </w:r>
      <w:r>
        <w:rPr/>
        <w:t>㥯剾㩚ꍒ녋晙娰䱆ㅩ䗎幗䴽䈳爯氮녴◍曂䉙狂䩒乸樦</w:t>
      </w:r>
      <w:r>
        <w:rPr/>
        <w:t>ꕹ</w:t>
      </w:r>
      <w:r>
        <w:rPr/>
        <w:t>녀猥⽚㡲ㅥ싂廂恳㍡㒵縤窘琹⪮タ縫㑦湠⬵䕸꺮ꌪ㕓剷厩㭍敨䱯昨姂砯䏃頱쉟쵚䓂⸮⯂</w:t>
      </w:r>
      <w:r>
        <w:rPr/>
        <w:t>ꥊ</w:t>
      </w:r>
      <w:r>
        <w:rPr/>
        <w:t>昫컂副穹穐洰쉫</w:t>
      </w:r>
      <w:r>
        <w:rPr/>
        <w:t>ꤶ꤯</w:t>
      </w:r>
      <w:r>
        <w:rPr/>
        <w:t>桒汶咵䎵</w:t>
      </w:r>
      <w:r>
        <w:rPr/>
        <w:t>⣂</w:t>
      </w:r>
      <w:r>
        <w:rPr/>
        <w:t>㋎꥔뭈橪㘲㴲䋂匸惂歗쉥顗堹倦땁硩㧂쉦溿䁖乱츮䋂百ぇ夻卥潨ば⽖妡䝕숴䡁⍕䙕䭲帤쉇壃獸揂</w:t>
      </w:r>
      <w:r>
        <w:rPr/>
        <w:t>⣎</w:t>
      </w:r>
      <w:r>
        <w:rPr/>
        <w:t>쉵싂㄰㕠秂쉈䁎牺䁩칎♃歨噈쉖싂䈬墥⪱匱㏂슮쉊䤽辱쉚䭡吮곂촣棂싂䆏攩䙲礦㤱曂痂䙉煟歂样迂繸뿂</w:t>
      </w:r>
      <w:r>
        <w:rPr/>
        <w:t>ꥈ</w:t>
      </w:r>
      <w:r>
        <w:rPr/>
        <w:t>慪畑祘刹縣쉃</w:t>
      </w:r>
      <w:r>
        <w:rPr/>
        <w:t>Ⳃ</w:t>
      </w:r>
      <w:r>
        <w:rPr/>
        <w:t>堊쉀恸㘳쉫⫂쉦</w:t>
      </w:r>
      <w:r>
        <w:rPr/>
        <w:t>ⰷ⍕</w:t>
      </w:r>
      <w:r>
        <w:rPr/>
        <w:t>楬枱ꥳ珂㑓䯃⤷熩娣슘歏⤱䬱堽㉌欪걳</w:t>
      </w:r>
      <w:r>
        <w:rPr/>
        <w:t>ꕈ</w:t>
      </w:r>
      <w:r>
        <w:rPr/>
        <w:t>繭撵䓂싂슣呯㋂彭橘咵⩟卓攨獅녇╅囂癞恊숵⑸轐眺⏂橌柂⭒伯놮㗂⭰䨲䵇숹</w:t>
      </w:r>
      <w:r>
        <w:rPr/>
        <w:t>ꥐ</w:t>
      </w:r>
      <w:r>
        <w:rPr/>
        <w:t>넯灬敨䱍縥抏☨琱䍌慄싂䙪䙂쉖</w:t>
      </w:r>
      <w:r>
        <w:rPr/>
        <w:t>ⵦ┩</w:t>
      </w:r>
      <w:r>
        <w:rPr/>
        <w:t>䨨汪ㄱ숹䝔恬䁎溬숷吮깷싂癢</w:t>
      </w:r>
      <w:r>
        <w:rPr/>
        <w:t>ꗂ</w:t>
      </w:r>
      <w:r>
        <w:rPr/>
        <w:t>窬쉆숩扞㝍슩嚥狂奘슬</w:t>
      </w:r>
      <w:r>
        <w:rPr/>
        <w:t>ⱓⳂ</w:t>
      </w:r>
      <w:r>
        <w:rPr/>
        <w:t>飂剟숶㕙쉯盍䢱䛂癭싂佔朶쌶碿洬敋搨썶渫矍싂쌶습獦〨眱潈츥挳쉯숳港㵈乐瑟ꍉ塙佘</w:t>
      </w:r>
      <w:r>
        <w:rPr/>
        <w:t>ꤲ</w:t>
      </w:r>
      <w:r>
        <w:rPr/>
        <w:t>牊撣珎⸴猪媏硒眬</w:t>
      </w:r>
      <w:r>
        <w:rPr/>
        <w:t>ꤪ</w:t>
      </w:r>
      <w:r>
        <w:rPr/>
        <w:t>炏稨奋䥺䞮煋挴嘲</w:t>
      </w:r>
      <w:r>
        <w:rPr/>
        <w:t>⢱</w:t>
      </w:r>
      <w:r>
        <w:rPr/>
        <w:t>㩀␬거</w:t>
      </w:r>
      <w:r>
        <w:rPr/>
        <w:t>ꥀ</w:t>
      </w:r>
      <w:r>
        <w:rPr/>
        <w:t>㬶浌숵䕹쉆扯〨濂䍇숲ꅒ繥㑸숵恩숨侻啥䵏㎿</w:t>
      </w:r>
      <w:r>
        <w:rPr/>
        <w:t>꤫⫂</w:t>
      </w:r>
      <w:r>
        <w:rPr/>
        <w:t>京䒡皘㔭㑰녑슿㵃㮱縮촬兮地沘究繈㇂割瞮꥞</w:t>
      </w:r>
      <w:r>
        <w:rPr/>
        <w:t>ⷍ</w:t>
      </w:r>
      <w:r>
        <w:rPr/>
        <w:t>숳湖⩲䷂㏂쉉塞숵㘹係䵙执樳愩⨵㙸壍㪏⥩煎쉇䥶䍶㵭剄桮⑊栺䬻㩨曂歋绂䖮숤썴</w:t>
      </w:r>
      <w:r>
        <w:rPr/>
        <w:t>ꔲ</w:t>
      </w:r>
      <w:r>
        <w:rPr/>
        <w:t>숤㛂갤쉺꥔祔挫䭬</w:t>
      </w:r>
      <w:r>
        <w:rPr/>
        <w:t>ꕹ</w:t>
      </w:r>
      <w:r>
        <w:rPr/>
        <w:t>洬穭橌</w:t>
      </w:r>
      <w:r>
        <w:rPr/>
        <w:t>ꥃ</w:t>
      </w:r>
      <w:r>
        <w:rPr/>
        <w:t>䞱숻슡⯂顴卙㛎촦⍍㒱뭴弥䗂㮻쉈顾亡곂㕙㬵䁒䍌倹</w:t>
      </w:r>
      <w:r>
        <w:rPr/>
        <w:t>ⱔ</w:t>
      </w:r>
      <w:r>
        <w:rPr/>
        <w:t>뽾堦愥䝙㫂䖩煄啞슡㈮绂㧂䫂쉟歾⍅꺮㣂싍䱢녹</w:t>
      </w:r>
      <w:r>
        <w:rPr/>
        <w:t>ꕟ</w:t>
      </w:r>
      <w:r>
        <w:rPr/>
        <w:t>嘶슘쉦㙆儯灋⻂䍀⌨爫䯂忂䥀唻䐺瘩櫂䡅䥢⑫⩺晧㉹숻纵夶싎䓂⍫扭㔵╠䤲숳뇂</w:t>
      </w:r>
      <w:r>
        <w:rPr/>
        <w:t>ⵅ</w:t>
      </w:r>
      <w:r>
        <w:rPr/>
        <w:t>劬幢쵙炘勂㮩佁⩤䡧갥쵲橁婆㥄䘤漻꤮末曂⹍㙲迍䩤啙ㅊ扷</w:t>
      </w:r>
      <w:r>
        <w:rPr/>
        <w:t>Ⱙ</w:t>
      </w:r>
      <w:r>
        <w:rPr/>
        <w:t>轖塺嫂橾䍄⑏炬唩㣂慹㥋쉶疱숺슥ㅄ숶긨䝊潅䠬⍗</w:t>
      </w:r>
      <w:r>
        <w:rPr/>
        <w:t>ꖥ</w:t>
      </w:r>
      <w:r>
        <w:rPr/>
        <w:t>严칇㝒㯂䈭皬祾⭺ꇂ戯癧</w:t>
      </w:r>
      <w:r>
        <w:rPr/>
        <w:t>ꕵ</w:t>
      </w:r>
      <w:r>
        <w:rPr/>
        <w:t>껂慞幉숭㋂帽⸺⹆敹癋䰱묻纻⌻⮱兏</w:t>
      </w:r>
      <w:r>
        <w:rPr/>
        <w:t>ꥎ</w:t>
      </w:r>
      <w:r>
        <w:rPr/>
        <w:t>励⹰祧灀䙴神纏</w:t>
      </w:r>
      <w:r>
        <w:rPr/>
        <w:t>⣂</w:t>
      </w:r>
      <w:r>
        <w:rPr/>
        <w:t>䊩䑭偁쉠杷㫂庮亥硴♐䉹䎱佟숳</w:t>
      </w:r>
      <w:r>
        <w:rPr/>
        <w:t>ⰲ</w:t>
      </w:r>
      <w:r>
        <w:rPr/>
        <w:t>彴圹뼪슮썂爻쉳晫쉎䱲깱뭒穲</w:t>
      </w:r>
      <w:r>
        <w:rPr/>
        <w:t>ꤱ</w:t>
      </w:r>
      <w:r>
        <w:rPr/>
        <w:t>橁깢塲窵煉䭢㣃⍂䭧슮㐺뭨껂쉲佚㍺딣썱允喿䙪갮슩玩煌ァ⨬哎璵䥔扮敩瑫䟂嫃㇎㖵剚♌㭢歄ㄯ烂䨰挺汦쉌擂㴰䙑颵偧䑋洭稸䩚숊쉧䱨猺轸县杫㑥싂숶㝴坉㌭뽴⶘묮竂伩睉⩺⤰晖神穚숺坓䵡뮱卋瘯⹶癀厮땺儥彏♎㷂㈴撣䑌樽</w:t>
      </w:r>
      <w:r>
        <w:rPr/>
        <w:t>⡒</w:t>
      </w:r>
      <w:r>
        <w:rPr/>
        <w:t>繄椦㩤㬰쉔쉲쉨犵겏恰</w:t>
      </w:r>
      <w:r>
        <w:rPr/>
        <w:t>ⵓ</w:t>
      </w:r>
      <w:r>
        <w:rPr/>
        <w:t>㟂䬫䨶䑆걊繨⽢瑴佱㘲婒俍带⪏䅵磂䖣摣噆截䒿奵奔穄㔰䴵쉃濂卅捐⭑坚戹쉈뗎䱧♟浄潲⩁ꍧ녙枘恄쉵倫㤪录꥔ꆱ㑉</w:t>
      </w:r>
      <w:r>
        <w:rPr/>
        <w:t>ꦿ</w:t>
      </w:r>
      <w:r>
        <w:rPr/>
        <w:t>佟畋숮츬놵徣䛍轾縤吽쉡䙔⌯䌯こ抏杬쉖㫂</w:t>
      </w:r>
      <w:r>
        <w:rPr/>
        <w:t>ꕀ</w:t>
      </w:r>
      <w:r>
        <w:rPr/>
        <w:t>㭷썶坕䭞믂䇂䁲睒幨娥婸쉷</w:t>
      </w:r>
      <w:r>
        <w:rPr/>
        <w:t>ⱶ</w:t>
      </w:r>
      <w:r>
        <w:rPr/>
        <w:t>繃길㘸묦杪녍㵊쉰</w:t>
      </w:r>
      <w:r>
        <w:rPr/>
        <w:t>ⱱ⦏</w:t>
      </w:r>
      <w:r>
        <w:rPr/>
        <w:t>䩮祖⛃坊毎卫䵑쉌깅슬㓂㗂氭</w:t>
      </w:r>
      <w:r>
        <w:rPr/>
        <w:t>ꔣ</w:t>
      </w:r>
      <w:r>
        <w:rPr/>
        <w:t>拍匶䤮쉆江⭳睭⪣⹯搪꤮迂嗂䕪橫⚏䤭♖畈</w:t>
      </w:r>
      <w:r>
        <w:rPr/>
        <w:t>ꕊꥄ</w:t>
      </w:r>
      <w:r>
        <w:rPr/>
        <w:t>佗뽬轗䓂♰䥱</w:t>
      </w:r>
      <w:r>
        <w:rPr/>
        <w:t>ꥒ</w:t>
      </w:r>
      <w:r>
        <w:rPr/>
        <w:t>䵃㝰</w:t>
      </w:r>
      <w:r>
        <w:rPr/>
        <w:t>ꕷ</w:t>
      </w:r>
      <w:r>
        <w:rPr/>
        <w:t>숵嗎桐넯炡䈳⤭扂㘮┪棂墮桒恾Ⓨ뭒幆쉴愷䄺뭺制煄㨴컂뗂癌쉃さ温ꍃ</w:t>
      </w:r>
      <w:r>
        <w:rPr/>
        <w:t>ⱍ</w:t>
      </w:r>
      <w:r>
        <w:rPr/>
        <w:t>䴪㑁橚䆱숸</w:t>
      </w:r>
      <w:r>
        <w:rPr/>
        <w:t>Ⳃ</w:t>
      </w:r>
      <w:r>
        <w:rPr/>
        <w:t>偠⹥珂⻂辮☬䂬䧂浃䱇㕒쵇䟂넣쏎呅⵳暣倯湉扔⩋挹捷♂㝥</w:t>
      </w:r>
      <w:r>
        <w:rPr/>
        <w:t>ꤷ</w:t>
      </w:r>
      <w:r>
        <w:rPr/>
        <w:t>摍瘤┻䅑坰痂⨪㙇㴻숸䟂䉧␹쉭獘㕘兌毂朣獒㵘ꇂ⩞⩗㉙</w:t>
      </w:r>
      <w:r>
        <w:rPr/>
        <w:t>꧂</w:t>
      </w:r>
      <w:r>
        <w:rPr/>
        <w:t>樸촴㥌㙨쉳瓂䝨⮮㑳湗堷䩯</w:t>
      </w:r>
      <w:r>
        <w:rPr/>
        <w:t>ꕚ</w:t>
      </w:r>
      <w:r>
        <w:rPr/>
        <w:t>쵀氲㌸硢摴⏂恫⹱쉗슮恫ꍤ浔澵䣍汑ㆬ㥔彔恨䜯䑂䙲⦥뭖䶡㕔싂땬辵唤浯硩癀⩠쉍쉌ꍒ洴䔯䒵쵙썏⩆坐撱䉷쉒ㆿ䡃整츯쵚〬牯憮◂䉐繊幊⹔輪ꌨ愩辏쉋뽺캘捫䄩䠻䡰⥳亥⵴扟癷矂〹⬤㶥㖱䡇哂慕操쉸活兺抏㬪塀恹䵉夻奚庬㙓䈸䥫䉒琸⪏㈮㠻쉶㷃ꅑ숵摧ꇂ晸敆敌伴쉗恶剧仂湇뿂澩敟䕑婟挱桋縪㑨䤵奺╤湶䍋</w:t>
      </w:r>
      <w:r>
        <w:rPr/>
        <w:t>ꕈꕟ</w:t>
      </w:r>
      <w:r>
        <w:rPr/>
        <w:t>挪捱穥땃싂싂呍㮣奤潒穎ꌨ橨슱⩎焷眶㙅</w:t>
      </w:r>
      <w:r>
        <w:rPr/>
        <w:t>Ⲭ</w:t>
      </w:r>
      <w:r>
        <w:rPr/>
        <w:t>㊵㡠卵㮩⭐纻⹟</w:t>
      </w:r>
      <w:r>
        <w:rPr/>
        <w:t>ⷂ</w:t>
      </w:r>
      <w:r>
        <w:rPr/>
        <w:t>쉳竃뗃뽆攨樬ㅸぐ练眬汋喿牧睹彞洤ㆥ</w:t>
      </w:r>
      <w:r>
        <w:rPr/>
        <w:t>ⱆ</w:t>
      </w:r>
      <w:r>
        <w:rPr/>
        <w:t>깏䶩</w:t>
      </w:r>
      <w:r>
        <w:rPr/>
        <w:t>ⵂ</w:t>
      </w:r>
      <w:r>
        <w:rPr/>
        <w:t>湡츸ぐ煵湵強Ⓕ녈湊焪亻ㆻ싍䤫⵵쉏博㥑뽤뭎縪쉭䱦뿂繳쉔䐵刬칷摅䬊䜬桇礱䐰⩪摀湠瀬祾渪呑软徬塥位쉤䵺⑘</w:t>
      </w:r>
      <w:r>
        <w:rPr/>
        <w:t>ⰽ</w:t>
      </w:r>
      <w:r>
        <w:rPr/>
        <w:t>숻쉞㝒⽁⚱쉸䬴烎⽎瞬㓂榣䛂떻䭂䁳煇厏傿슮嘱窏总碡ꅴ쉷</w:t>
      </w:r>
      <w:r>
        <w:rPr/>
        <w:t>ꕙ</w:t>
      </w:r>
      <w:r>
        <w:rPr/>
        <w:t>癥</w:t>
      </w:r>
      <w:r>
        <w:rPr/>
        <w:t>ⱀ</w:t>
      </w:r>
      <w:r>
        <w:rPr/>
        <w:t>煲곂併슿揍弴潶쉓</w:t>
      </w:r>
      <w:r>
        <w:rPr/>
        <w:t>ꗍ</w:t>
      </w:r>
      <w:r>
        <w:rPr/>
        <w:t>姂㠴扰䙴彮噂乲摓쌥ㅅ䘺쉊渭段⩊䂩辬㊿均䔬ꥬ摘摭싃彯녦</w:t>
      </w:r>
      <w:r>
        <w:rPr/>
        <w:t>꤬</w:t>
      </w:r>
      <w:r>
        <w:rPr/>
        <w:t>癑ぁ슥⎿题毂決癠쌥컂깹㵐䃂㇂䅖䑊玱汲⎱㈷⫂슱떡䎩㠬䱍쉰긩⩢⭩匫⽋ㅩ漥摗쉵穅䁕幍卸暘⩠偬녺⚩슘</w:t>
      </w:r>
      <w:r>
        <w:rPr/>
        <w:t>ꔪ</w:t>
      </w:r>
      <w:r>
        <w:rPr/>
        <w:t>斻瑷㭥쉬瀽杸並쉹潾皵剦儨橣旂⍲䰭䋂䅊汸檘⩚轸瑀址畉</w:t>
      </w:r>
      <w:r>
        <w:rPr/>
        <w:t>ⲩ</w:t>
      </w:r>
      <w:r>
        <w:rPr/>
        <w:t>ꍯ</w:t>
      </w:r>
      <w:r>
        <w:rPr/>
        <w:t>ꕅ</w:t>
      </w:r>
      <w:r>
        <w:rPr/>
        <w:t>ㄫ灪쉎⩲冻滂砭礱顖뾏</w:t>
      </w:r>
      <w:r>
        <w:rPr/>
        <w:t>ꖱ</w:t>
      </w:r>
      <w:r>
        <w:rPr/>
        <w:t>猪㘩␨쎮㊥癃쉶㝭䕅숺櫂憱呩睉땈</w:t>
      </w:r>
      <w:r>
        <w:rPr/>
        <w:t>ꤣꕆ</w:t>
      </w:r>
      <w:r>
        <w:rPr/>
        <w:t>ꅲ䉘쉅䌵슏땡猽槃䕨楃縶㍲Ⓙ㬯숨獕乃㥅쉸숩䅱䱱</w:t>
      </w:r>
      <w:r>
        <w:rPr/>
        <w:t>ⵚ</w:t>
      </w:r>
      <w:r>
        <w:rPr/>
        <w:t>璬숲妘噆奭福䀵㮬扒넪潥⎩眳숫䘰娺竂녞䊱䕵婱瀴侩㑵</w:t>
      </w:r>
      <w:r>
        <w:rPr/>
        <w:t>ⵣ</w:t>
      </w:r>
      <w:r>
        <w:rPr/>
        <w:t>攫㬱勂䥶竃䝩畘槂뭯纥癱캩쉇䱴煈쉆噳娳砪晁⴯䲬뽆瀴堹束숩偖쉤偑稯땞洪숬䵓兴쉞⥳쉥⩗쉄潍㣎炵쉒슏庿뭥쉔束殮幸쵺擂畘䀵쵍쉪☨╍</w:t>
      </w:r>
      <w:r>
        <w:rPr/>
        <w:t>ⱃ</w:t>
      </w:r>
      <w:r>
        <w:rPr/>
        <w:t>䘩伯⹐ㄪ偪</w:t>
      </w:r>
      <w:r>
        <w:rPr/>
        <w:t>ꦡ</w:t>
      </w:r>
      <w:r>
        <w:rPr/>
        <w:t>㑒恢氷へ⺩绂넴䭇䃃뽌⹘怫㨤╾剺所輽䝈瓂祠</w:t>
      </w:r>
      <w:r>
        <w:rPr/>
        <w:t>⡫</w:t>
      </w:r>
      <w:r>
        <w:rPr/>
        <w:t>吹璏⫂숥竂䔮쉮〉㍭汙⵵썘뭪ꥧ氯䅞侘㍋䐭轃悘뭱</w:t>
      </w:r>
      <w:r>
        <w:rPr/>
        <w:t>ⴳ</w:t>
      </w:r>
      <w:r>
        <w:rPr/>
        <w:t>㙢䬹䐩⏂⽔爹떩轞ꇂ㝐浟噳䁦㕴楹眸깆㉬쉟촰兴겵晊뿂呔ꅪ挬䒏愮䉖漨睰噵兊숵쉐支넵䵐汄⻂쉷숪嚣㨸슻숩飂ꥯ㇃㒥䔪㕢奄쌦妡䴲仂숷깔⧂䕶격桊뽺</w:t>
      </w:r>
      <w:r>
        <w:rPr/>
        <w:t>ꦱ⴪</w:t>
      </w:r>
      <w:r>
        <w:rPr/>
        <w:t>䑫춬坄愪㡑猩쉺䁨⽷ꄪ⹏煮䡞䱡桯싂⨩湦쎏硕</w:t>
      </w:r>
      <w:r>
        <w:rPr/>
        <w:t>꥓</w:t>
      </w:r>
      <w:r>
        <w:rPr/>
        <w:t>曂妏╏桞䭞</w:t>
      </w:r>
      <w:r>
        <w:rPr/>
        <w:t>ꤩ</w:t>
      </w:r>
      <w:r>
        <w:rPr/>
        <w:t>仂⥗⵺숣猲伤兂ꏂ⨹樨睏秃␺术싂塳梣幐㜥皱⬪湚泂㛂穢繇洬稹쉰쉑湪㒩矃啺澵甥㉆顙쉗⩦쉰⬸頤㇂擃䉾쉥煇彖䱔歭恳뽚煯㶱橖</w:t>
      </w:r>
      <w:r>
        <w:rPr/>
        <w:t>꧂</w:t>
      </w:r>
      <w:r>
        <w:rPr/>
        <w:t>機印用㊥歪⺻㉭</w:t>
      </w:r>
      <w:r>
        <w:rPr/>
        <w:t>ꥆꤲ</w:t>
      </w:r>
      <w:r>
        <w:rPr/>
        <w:t>嘻㩇꺩ꎿ䉂堊猲ꅤ㥱畱塅견縺싂</w:t>
      </w:r>
      <w:r>
        <w:rPr/>
        <w:t>ꗂ</w:t>
      </w:r>
      <w:r>
        <w:rPr/>
        <w:t>䩏㬴畄愶疱轟婵是扊噱䒻場䘬촸㑘㕌剙숪繳夵⵩灴</w:t>
      </w:r>
      <w:r>
        <w:rPr/>
        <w:t>⠰</w:t>
      </w:r>
      <w:r>
        <w:rPr/>
        <w:t>匪丨値㠥憵㕪哂숪䭗⏎摵㖩昬丬佹⭢㫂汗㷂僂碏ꅑ眮쉐걓嚏㵪ㆿ⾵썋晎</w:t>
      </w:r>
      <w:r>
        <w:rPr/>
        <w:t>⠲</w:t>
      </w:r>
      <w:r>
        <w:rPr/>
        <w:t>㡓쉮㠫顆⩏䅦總㵺獱쉷冬田쉭恇啩숩榩컂뭑떮犩쉰㉟烂彉夵쉬堰⨤ㆩ슣坔쉳共幑뭭칪쉺ꌪ婉揂亡칁刺樭쉘㎏숭갮剷䧂单払㍐㭷橯㟎䑊숶</w:t>
      </w:r>
      <w:r>
        <w:rPr/>
        <w:t>ꖻ</w:t>
      </w:r>
      <w:r>
        <w:rPr/>
        <w:t>ꄤ辿㕤뽥敎</w:t>
      </w:r>
      <w:r>
        <w:rPr/>
        <w:t>⡊</w:t>
      </w:r>
      <w:r>
        <w:rPr/>
        <w:t>䡣憮猸츮ꅶ</w:t>
      </w:r>
      <w:r>
        <w:rPr/>
        <w:t>⡢</w:t>
      </w:r>
      <w:r>
        <w:rPr/>
        <w:t>䗂畔䘰縸佺⤻穘坧㛎싂㕆娮㠳</w:t>
      </w:r>
      <w:r>
        <w:rPr/>
        <w:t>ꕲ</w:t>
      </w:r>
      <w:r>
        <w:rPr/>
        <w:t>㌣㭇䬥坲縪縯桙ꌭ</w:t>
      </w:r>
      <w:r>
        <w:rPr/>
        <w:t>꧂</w:t>
      </w:r>
      <w:r>
        <w:rPr/>
        <w:t>㐣㥵䢱䁠顺㩥쉋堸焷〪㕱䡈츣</w:t>
      </w:r>
      <w:r>
        <w:rPr/>
        <w:t>ⱎ</w:t>
      </w:r>
      <w:r>
        <w:rPr/>
        <w:t>㵇䄴␸</w:t>
      </w:r>
      <w:r>
        <w:rPr/>
        <w:t>꧂</w:t>
      </w:r>
      <w:r>
        <w:rPr/>
        <w:t>㗂噉樶傏䦬䑺頰䅧쉮䍺乌╮摔迂쉫쉥숰ざ</w:t>
      </w:r>
      <w:r>
        <w:rPr/>
        <w:t>ⷂ</w:t>
      </w:r>
      <w:r>
        <w:rPr/>
        <w:t>㯂墥㵞纩縫쉊ꌦ⒩剳⍐䀳㜲딶痂䵣⭊㭴煈廂ぅ穅䗂⍢䜯⦻幇⹢灈숸䧂䜩噹噓䴶亘</w:t>
      </w:r>
      <w:r>
        <w:rPr/>
        <w:t>ꗂ</w:t>
      </w:r>
      <w:r>
        <w:rPr/>
        <w:t>ㅫ☶</w:t>
      </w:r>
      <w:r>
        <w:rPr/>
        <w:t>⡖</w:t>
      </w:r>
      <w:r>
        <w:rPr/>
        <w:t>뭾恈懂⩹䕬깱␦⍖䩘痂쉍껂ꌬ晐쉎뾬仂祫慺畈촴剑⿂썘㕟渹扷ꥹ澵⍆ꅀ㉅䝢쉫㕄땈♡捆뭈뽵숱帲繂侩㑮썟橹姂뽎⥬晤焥⩸⩶堲䏂琸疱㵱慕숨輮旍泂瑌祎㕸쌽⨺圣䳂⍉⤯偖形숰䩱摥㭐轍噄憱⌶晘䞱䣃⫂桨䔻剰㑋긲媡쎏圻뽂문潵呚ㅖㅘ⑞恓婵ꅘ渶砺啹徏⯃ꥪ佨焰穐䵰㉢썣佄坃㛂迃倶弶煅督娥䵲秂〷䔫칖⤤㉵뼻쉀䓂䕟춮氳瘣䝚佁婥䩣쉷〬漶ㅀ唭獮⚵砪䐤ㅴ</w:t>
      </w:r>
      <w:r>
        <w:rPr/>
        <w:t>꧂</w:t>
      </w:r>
      <w:r>
        <w:rPr/>
        <w:t>⡺</w:t>
      </w:r>
      <w:r>
        <w:rPr/>
        <w:t>䖮♣柂땚顤㝗ꆮ쉏熬瑨偨䱾⛂炥㕫䢘쉟㕒숳뭩⥭⸤칍攱㮵祙㛂䨬是櫃㓂濂勂䄱睍䵖⤭祡⸪竂廂ꇂ①䅄奔沩䐫쉇</w:t>
      </w:r>
      <w:r>
        <w:rPr/>
        <w:t>ꦩ</w:t>
      </w:r>
      <w:r>
        <w:rPr/>
        <w:t>䪬塘嘴漸秎㐥꺣塋싂瘸睆쏂帨䘷⹨奨繐牉煭䙉歶愸묮掿犿쵬ㄨ◂佟䁒</w:t>
      </w:r>
      <w:r>
        <w:rPr/>
        <w:t>ⵍ䷂</w:t>
      </w:r>
      <w:r>
        <w:rPr/>
        <w:t>䙎杶悩䱈慠用땱䠭⭰◂䵹</w:t>
      </w:r>
      <w:r>
        <w:rPr/>
        <w:t>ꤣ</w:t>
      </w:r>
      <w:r>
        <w:rPr/>
        <w:t>쉥</w:t>
      </w:r>
      <w:r>
        <w:rPr/>
        <w:t>⠪</w:t>
      </w:r>
      <w:r>
        <w:rPr/>
        <w:t>䴶獎塰ꥥ㥐싂捫</w:t>
      </w:r>
      <w:r>
        <w:rPr/>
        <w:t>ⱘ</w:t>
      </w:r>
      <w:r>
        <w:rPr/>
        <w:t>楪뽧숵ぞ㣎啡凂䅚</w:t>
      </w:r>
      <w:r>
        <w:rPr/>
        <w:t>ⰲ</w:t>
      </w:r>
      <w:r>
        <w:rPr/>
        <w:t>偀啭彃杕㨴㆘⬴䥠䬊勂ꇃ斡牍䇂쉠湾㖏꺩摺硧汊瞮뮩佴坡㷍⑷淂䳃싂睋⽰塲ꇂ促穈┰㥃쉧楔䤽潓枣堲숸뽍䕇䱖⩞뽎♒䫃䭍⭡칂ꅳ⽠曂䄦╵䜷副</w:t>
      </w:r>
      <w:r>
        <w:rPr/>
        <w:t>ꖡ</w:t>
      </w:r>
      <w:r>
        <w:rPr/>
        <w:t>煤⑍偞쉰数捩⎻焰숣奍祧戵洬뽓揎杚쉲㵌歙㌴ㅩ练쉢㑴悻䥈窩㣂祟㌨㍱㉳彊䯂☮┰甤槂숲㩲䝮喘䁘㵑䘭䍫朮儺㎘區</w:t>
      </w:r>
      <w:r>
        <w:rPr/>
        <w:t>ꤱ</w:t>
      </w:r>
      <w:r>
        <w:rPr/>
        <w:t>䟂迂</w:t>
      </w:r>
      <w:r>
        <w:rPr/>
        <w:t>꧃</w:t>
      </w:r>
      <w:r>
        <w:rPr/>
        <w:t>嫍䅬쉆⫂橒싂딪瓂䆩</w:t>
      </w:r>
      <w:r>
        <w:rPr/>
        <w:t>ꖩ</w:t>
      </w:r>
      <w:r>
        <w:rPr/>
        <w:t>塞썥流</w:t>
      </w:r>
      <w:r>
        <w:rPr/>
        <w:t>Ⳃ</w:t>
      </w:r>
      <w:r>
        <w:rPr/>
        <w:t>栤쉒⨵㑋樹求爥⾣㓂ꆏ</w:t>
      </w:r>
      <w:r>
        <w:rPr/>
        <w:t>⢮</w:t>
      </w:r>
      <w:r>
        <w:rPr/>
        <w:t>㭣兤渫斮恘숪沥渣♏쉳⨶樷㌫슻⚱姂</w:t>
      </w:r>
      <w:r>
        <w:rPr/>
        <w:t>ꥐ</w:t>
      </w:r>
      <w:r>
        <w:rPr/>
        <w:t>妱啗浳</w:t>
      </w:r>
      <w:r>
        <w:rPr/>
        <w:t>ⰱ</w:t>
      </w:r>
      <w:r>
        <w:rPr/>
        <w:t>恉碩녀⧃땤䁚祸捡䨷坦摣䴷䴥㤲廂㩵뼥</w:t>
      </w:r>
      <w:r>
        <w:rPr/>
        <w:t>ꥆ</w:t>
      </w:r>
      <w:r>
        <w:rPr/>
        <w:t>輳捴㥞猴煶⽔槂匬㡩怱㧂橔淎</w:t>
      </w:r>
      <w:r>
        <w:rPr/>
        <w:t>ꕡ</w:t>
      </w:r>
      <w:r>
        <w:rPr/>
        <w:t>然煵넹彏摯</w:t>
      </w:r>
      <w:r>
        <w:rPr/>
        <w:t>ⰽ</w:t>
      </w:r>
      <w:r>
        <w:rPr/>
        <w:t>싂壂쉌숩壂䑃䱥㡅䄴ꍤ▘制潔悩습烂辏䤣㕙娣䕮䚿轖ꅯ쉰㨺䶘穪癥息㑮䀪䞻硑⩁숳숶淂⒬瑨㬪偔殘ꎮ晩〤촩숲䕕㡙眻쉘顉摙睅久쉧ꥸ</w:t>
      </w:r>
      <w:r>
        <w:rPr/>
        <w:t>ꤸ</w:t>
      </w:r>
      <w:r>
        <w:rPr/>
        <w:t>쉦ꅧ顙쉄朰副唺䵗惂䝶䡊</w:t>
      </w:r>
      <w:r>
        <w:rPr/>
        <w:t>ꕍ</w:t>
      </w:r>
      <w:r>
        <w:rPr/>
        <w:t>婵쉢쉓꺱쉌歉䩏㬳䠫㩈う兢吸ㅳ恞㤳㍡捒亵㝔歷숴노⏂㜩敏촮䵓</w:t>
      </w:r>
      <w:r>
        <w:rPr/>
        <w:t>ꤦ꥖</w:t>
      </w:r>
      <w:r>
        <w:rPr/>
        <w:t>碮⪥澥쉴</w:t>
      </w:r>
      <w:r>
        <w:rPr/>
        <w:t>⠦</w:t>
      </w:r>
      <w:r>
        <w:rPr/>
        <w:t>䡙㤨㶵㭮牬㔱玏㔲싎䇂숶ま㘫슿㝰⥇獰숲琴뗍ㅐ</w:t>
      </w:r>
      <w:r>
        <w:rPr/>
        <w:t>ꦣ</w:t>
      </w:r>
      <w:r>
        <w:rPr/>
        <w:t>塄灹样彩☴⼬瞣䵅촹頪犵䠦杴ꄥ䲱杹灬橦䄸爭獦⨬瘬浲숻䉸䅔슻輵䈮䉯䋂뿎㑓䩮⍭⹮朷噰</w:t>
      </w:r>
      <w:r>
        <w:rPr/>
        <w:t>ꕦ</w:t>
      </w:r>
      <w:r>
        <w:rPr/>
        <w:t>祷</w:t>
      </w:r>
      <w:r>
        <w:rPr/>
        <w:t>ⱙ</w:t>
      </w:r>
      <w:r>
        <w:rPr/>
        <w:t>摞⹱숵䂮睷䉑楖ꍳ䯂</w:t>
      </w:r>
      <w:r>
        <w:rPr/>
        <w:t>⡕</w:t>
      </w:r>
      <w:r>
        <w:rPr/>
        <w:t>繴䝾딩䥨沱泂⩸䁣䋂녯䍆㘹兎㮡ꅦ玿ꥭ䳂⭰</w:t>
      </w:r>
      <w:r>
        <w:rPr/>
        <w:t>ⵓ</w:t>
      </w:r>
      <w:r>
        <w:rPr/>
        <w:t>渣쉀⵫싂⴮쉳䍧</w:t>
      </w:r>
      <w:r>
        <w:rPr/>
        <w:t>ꦩ</w:t>
      </w:r>
      <w:r>
        <w:rPr/>
        <w:t>쉴뽔灩佡牬湧㈤㭬숽䇂喱㖱㤮繐漨</w:t>
      </w:r>
      <w:r>
        <w:rPr/>
        <w:t>ꔵ</w:t>
      </w:r>
      <w:r>
        <w:rPr/>
        <w:t>伵쉸洺唭侻칉梡⥢㤻干⶘毂㨬ꍚ摨⭬䝌喣䑀洦숮烂㗂싂㑑Ⓜ╵쉅</w:t>
      </w:r>
      <w:r>
        <w:rPr/>
        <w:t>ꤣ♁</w:t>
      </w:r>
      <w:r>
        <w:rPr/>
        <w:t>딫⍵䱋欯惂䰷ㅘ昭倲沩䆡䉩⭴녢⨤伪儯頵쉇䭷绂쎬ꆵ拃䵙偩뽘쉚쉧꤮썴溮</w:t>
      </w:r>
      <w:r>
        <w:rPr/>
        <w:t>ꦩ</w:t>
      </w:r>
      <w:r>
        <w:rPr/>
        <w:t>㩖做捳坃⯂禥妻䀶⌰쵊挹넰⧂䋍䝓稰搽圹睠涥</w:t>
      </w:r>
      <w:r>
        <w:rPr/>
        <w:t>ꤪ</w:t>
      </w:r>
      <w:r>
        <w:rPr/>
        <w:t>彅⹍♑䵔㭡㉧煟瘪瘳䉳㑨愊䍂牚さ䕳뗎㭐쉰슥妩姂䑘䴳⑀塠憡欪瑟쵔橧瀳轏灓乵繊斿轧㍊캡敫䉰쎩瓂机婁杍掮昽摖噣슘圮恮슱樦睖⬰穪䅟媏䥹吲儭䆩千䝺堳礦䑙婄嫂周攬䍇슣潘呞♘滃椫橺㋂⵹瓍䯍㴨⹙搪洶⩖恖䓍䈫䴴㉦숦㵟㥰墩쉹幢㙨楮ꏂ싍ꄴ洲䐻ꥫ뮘⾩䫂䢏⭄夯뽴䓂⵵瑮</w:t>
      </w:r>
      <w:r>
        <w:rPr/>
        <w:t>⡲</w:t>
      </w:r>
      <w:r>
        <w:rPr/>
        <w:t>呞촮颱⵫慾攥坲녳歖㩟⻂깯碱넶</w:t>
      </w:r>
      <w:r>
        <w:rPr/>
        <w:t>⡋</w:t>
      </w:r>
      <w:r>
        <w:rPr/>
        <w:t>녮⹪⩅컂갵숨쉆ィ懂▏墩呾拂䩕没뽅䙳彅畦⨴捱皏뭙礲昷冬춏栴䨲♶听倪捵䎻䨳</w:t>
      </w:r>
      <w:r>
        <w:rPr/>
        <w:t>⡹</w:t>
      </w:r>
      <w:r>
        <w:rPr/>
        <w:t>쉫䁏卪朵䁸숤呉⽮䪬칄⛂唰䇂쉈싂汴뭆摒中畲暬⏃ㄵ繎䵮䉍걑㩈䩋</w:t>
      </w:r>
      <w:r>
        <w:rPr/>
        <w:t>Ⱬ</w:t>
      </w:r>
      <w:r>
        <w:rPr/>
        <w:t>떘湋恲㉆䐯䑀禮丨㌶彖썬楈敂촥汫丸䑸額繊䝮獃♦硳⩊扯䒥싂輪摲깣卡䇂뽄⼩疱ꄽ</w:t>
      </w:r>
      <w:r>
        <w:rPr/>
        <w:t>ⵆ</w:t>
      </w:r>
      <w:r>
        <w:rPr/>
        <w:t>걪⵹뗂去株놵숹㞩瀬爦ꅳ捓싂쉸쉨參卫湊</w:t>
      </w:r>
      <w:r>
        <w:rPr/>
        <w:t>ⵐ</w:t>
      </w:r>
      <w:r>
        <w:rPr/>
        <w:t>幡⹌戦䷂㑴㶏湳䱄婓杺♎轱⩹噳쉷㑡⧂슱夸繹䂵橞䍁䡖繣乥쉄</w:t>
      </w:r>
      <w:r>
        <w:rPr/>
        <w:t>ⳃ</w:t>
      </w:r>
      <w:r>
        <w:rPr/>
        <w:t>关轖㉦숣㡉</w:t>
      </w:r>
      <w:r>
        <w:rPr/>
        <w:t>ⱈ</w:t>
      </w:r>
      <w:r>
        <w:rPr/>
        <w:t>䘣䵆䝳倣䙺搫ꄶ쌤ꥲ♸稬掩쉍㵚响☹娰䁚⽩걪焪䘥썯䘶㠮겿嚩復긴슩츶싂춬㈲䯂䔥⨯쉓兵숴싂뗂㘪灡焣煐䙳顂晾䘥䙨㥘び쉁婷쉞体⭙乳</w:t>
      </w:r>
      <w:r>
        <w:rPr/>
        <w:t>ꥆ</w:t>
      </w:r>
      <w:r>
        <w:rPr/>
        <w:t>殱䨰䱱ꥡ⬸檩榡䖩湬晡捃썹ꌻ㩟㑟⽌</w:t>
      </w:r>
      <w:r>
        <w:rPr/>
        <w:t>꤫</w:t>
      </w:r>
      <w:r>
        <w:rPr/>
        <w:t>曂在㚏兑䷂杤䯂两囂剡䙥琫摮卾桘쉾卙</w:t>
      </w:r>
      <w:r>
        <w:rPr/>
        <w:t>ꥍ</w:t>
      </w:r>
      <w:r>
        <w:rPr/>
        <w:t>㥧⩇潎⩇穎녴兲徥㛃㞱啰吥瞣⯂⛂䄴轸䊩뇂啘廂䦿ㅶ숰毂㥐䖿쉶㍋ꥬ㌮坠습摪쉮ꥣ偩䞩䨥ꄣ杯⹋傩䑧㤣㭇牅恩␸礴頫䭹は⚻䟂机䴯塭䴸礻瘲摕㝈⬮쉣녲呅⭹숮㕠唻獳㑃쉭싍␫猳倴㘦摉Ⓜ佯禩뾮䑓쉶ꅖ煮歠ꥧ瘪扄䑘땹䈶슘扯畲썩딸①唨睃♒仂⤣婟亵楳㜽奤</w:t>
      </w:r>
      <w:r>
        <w:rPr/>
        <w:t>꧂ⵯ</w:t>
      </w:r>
      <w:r>
        <w:rPr/>
        <w:t>啓숶截싂瀳⥡습⹴捁</w:t>
      </w:r>
      <w:r>
        <w:rPr/>
        <w:t>ⴭ┺</w:t>
      </w:r>
      <w:r>
        <w:rPr/>
        <w:t>卸爻潌깴♰礪쉧䤹沮縸摀猥</w:t>
      </w:r>
      <w:r>
        <w:rPr/>
        <w:t>ⴊ⑶</w:t>
      </w:r>
      <w:r>
        <w:rPr/>
        <w:t>㜦医䛂湁㉐慑碩⺡偹䍺砶㙫䩆㙃䍧㑸汬䉴슱樣枱䍓捖彀摬䥘戱㋎挵獘ꅵ獶㗂⛂欮媮搸牡╟▵싃栮쉀䣂甥呁摭秂扨㈮潪긩슻博촽ꍖ꥗係쉀䉊慔稥獉⽚眭瑣슏䄹练榩旂瑠칑ꍶ㌲㙊䪻楌夽⹢숦㫂⭔칪䱯心嚻칲⦻敗숰皘㵨睟⼯⒏䥁晪䣍ヂ싃潫梮轲뭐剆㨮䰭庡橊眱顧뽢䛂䱁딱澬쉚ヂ쵏枣姂湖㙈䡥智迂숳䨸妮䳂걠炱牳뭕䵇挵婊䱔偰䊏⹐绂䍟塥㈤塠쉳仍楪⍭㤽뼳ꍁ깁䉊䌵䧂塓䡘⥃㍖⌰ꍁ䶵녾ꥥ쉺绂睱匰殻땸响㊿⩩슻ㄵ䦿⥌칕⼶䉾걠漣뭨轖剷䝰꺮ꅑ乌숶稣♞疬놵쵢碮束뽃啐ꆻ⵲瞥⸤ꌵ䲘穤刦묣⤷⍘䖡䝌꺡桞奋瓂ꎬ皱쉺쉕灥橋硍뭺恤䬶㐶猷坈竃塇窏兺䩎䙇䱍竂ꅬ响⩰쉡櫂氣숴姍뽺쉐䥷总烍䥧</w:t>
      </w:r>
      <w:r>
        <w:rPr/>
        <w:t>ꖬ</w:t>
      </w:r>
      <w:r>
        <w:rPr/>
        <w:t>繣劮⩘쉠⸰佀⸰슩䍖㕏曂畀㜸㒻潌ꥥ䱏栰㛂怵㝬䭦깅뗍甶撥㍙䉨味㒿슥슩凍牑녞숹긶뮻㕗氵戤䒥瓂뭑彧</w:t>
      </w:r>
      <w:r>
        <w:rPr/>
        <w:t>ⴶ</w:t>
      </w:r>
      <w:r>
        <w:rPr/>
        <w:t>扷佫</w:t>
      </w:r>
      <w:r>
        <w:rPr/>
        <w:t>⠲</w:t>
      </w:r>
      <w:r>
        <w:rPr/>
        <w:t>轲摳숵䭗ꍂ殏㑙䭌晰㐥䥌㍲也칇⫂썢轲슿㘶幌숪牾敋拎⼵</w:t>
      </w:r>
      <w:r>
        <w:rPr/>
        <w:t>⡹</w:t>
      </w:r>
      <w:r>
        <w:rPr/>
        <w:t>灁坋䵭⑺⒘㍮⩟䱞偠辻慏甫⫂歑坋㌪ꅓꍾ쉾嘩⽳⥤숵싂㧂⸮뭚汚䬪ꍥ塚忎ꌸ噱</w:t>
      </w:r>
      <w:r>
        <w:rPr/>
        <w:t>ꕏ</w:t>
      </w:r>
      <w:r>
        <w:rPr/>
        <w:t>쌤奐슡榘쉹</w:t>
      </w:r>
      <w:r>
        <w:rPr/>
        <w:t>ꖘ</w:t>
      </w:r>
      <w:r>
        <w:rPr/>
        <w:t>縤⨽卯手撿㇂㝧煬佬顤塍숩毂▘싍슱嘹㭣穢甶樶뭬쌥䩘䝾瀩⍩庿쵱㤩㚬潓땓礽⌸㭾瑣癷쉎婊숪㞿捓琹劵呮轏</w:t>
      </w:r>
      <w:r>
        <w:rPr/>
        <w:t>ꤽ</w:t>
      </w:r>
      <w:r>
        <w:rPr/>
        <w:t>牨横杵剡묥㬦奡剐㝖♇⥕䄳슻池ぇ㕉樣氤慶⯂䕀ꥷ八瑳ꥥ浇䱫䉪컂ꍶ⤶</w:t>
      </w:r>
      <w:r>
        <w:rPr/>
        <w:t>꥓</w:t>
      </w:r>
      <w:r>
        <w:rPr/>
        <w:t>顭싂⌨믂ꏂ⩵㘵娽⹮䣍畠묪卮奸쉏㡭晾⸶睘䏎潞暿깅頣ꅈ㝉슩⭬㟂慶晌䈱癮ㆮ㌥뽗懂毂㊿彂깞걳㘨彥㉑⼵潄版⍍济冣䙘떬싂㴥슘稶♗싂怊숷㌵⨳炏拂꥖婓ꍴ뗂奖埂楲歨䧍揂ㅋ숳佅塭侩</w:t>
      </w:r>
      <w:r>
        <w:rPr/>
        <w:t>ⶻ</w:t>
      </w:r>
      <w:r>
        <w:rPr/>
        <w:t>㕑爯䀵곂傩걳稫숸</w:t>
      </w:r>
      <w:r>
        <w:rPr/>
        <w:t>ⱪ</w:t>
      </w:r>
      <w:r>
        <w:rPr/>
        <w:t>卑║䲮䭎槂뼮썫㈱</w:t>
      </w:r>
      <w:r>
        <w:rPr/>
        <w:t>⣂</w:t>
      </w:r>
      <w:r>
        <w:rPr/>
        <w:t>撩</w:t>
      </w:r>
      <w:r>
        <w:rPr/>
        <w:t>⡒</w:t>
      </w:r>
      <w:r>
        <w:rPr/>
        <w:t>쉂泂欱䭑䋂坤㡭彷⯂扴ꅳ別ꄰ䝬숨䜷츤璩杫朮믂敞⹁</w:t>
      </w:r>
      <w:r>
        <w:rPr/>
        <w:t>ⲿ</w:t>
      </w:r>
      <w:r>
        <w:rPr/>
        <w:t>頳⎮捌⹕땔瘵⚩痂䡺擎슥恴湔矂顰</w:t>
      </w:r>
      <w:r>
        <w:rPr/>
        <w:t>ⴲ</w:t>
      </w:r>
      <w:r>
        <w:rPr/>
        <w:t>どꌰ䬪⍤兊ꅳ⽖垩녵䈭㜻歨琷녖伮䁈㷂䵐슘绂㎻쉧䜽⽑싂穘컂氶⭥㝹灓䡺슡촻</w:t>
      </w:r>
      <w:r>
        <w:rPr/>
        <w:t>ⵓ</w:t>
      </w:r>
      <w:r>
        <w:rPr/>
        <w:t>㔱丫꺩썖ㅄ廃夬⏂瀹뽰桃숨㕵片磂繦湪匣⥈캱㔬깩츬</w:t>
      </w:r>
      <w:r>
        <w:rPr/>
        <w:t>⠶</w:t>
      </w:r>
      <w:r>
        <w:rPr/>
        <w:t>掬焪ꎻ盂禿쉓摖</w:t>
      </w:r>
      <w:r>
        <w:rPr/>
        <w:t>ꖱ</w:t>
      </w:r>
      <w:r>
        <w:rPr/>
        <w:t>땪垿䠤丵칈杶쉉淂歈꥕櫃쉒癨璏潕쌴㙕뼹憱숸ꅭ杚牱恉塕䥱쌦쉎䥅쉡쉰싂扰땳㠱㩨瑈煙䯃☲묭歉檏坟췂㵯湴쉬긪爪拃䀻슣▩㐫슏⥬䚡杆偀堻</w:t>
      </w:r>
      <w:r>
        <w:rPr/>
        <w:t>ꤤ</w:t>
      </w:r>
      <w:r>
        <w:rPr/>
        <w:t>䴪㒱쉪쵊帳숤彇⍭슩㑨㭷쉸碵弫⯂곂⩣咬曂幟⑌⍊猪⫂⩫䥀恮䏂쉒佴涵杦층浏싂䝔浲⨹♕</w:t>
      </w:r>
      <w:r>
        <w:rPr/>
        <w:t>⡨</w:t>
      </w:r>
      <w:r>
        <w:rPr/>
        <w:t>ㄯ뮥竂쉬⬮⩈㐣砪㙠㥒⽨䐣烂숷ㅪ쉫␸副⬩␱</w:t>
      </w:r>
      <w:r>
        <w:rPr/>
        <w:t>꧂</w:t>
      </w:r>
      <w:r>
        <w:rPr/>
        <w:t>㜭洰㡡け♪㵲싎넮딽抣娭縺䪥浒칈兰⩲㘯⽨癠㵴界匷磂㝹啁甭眺剷猤뽢忂䡨丵⸵⼷ꍙ땮㵐潶溡獦憻憏㵋㩁債㡤擂弦뽕䝥싂⮱</w:t>
      </w:r>
      <w:r>
        <w:rPr/>
        <w:t>⡂</w:t>
      </w:r>
      <w:r>
        <w:rPr/>
        <w:t>꧂⥐</w:t>
      </w:r>
      <w:r>
        <w:rPr/>
        <w:t>쉔猩楥壃⨬奺㍓瀵㉱썐扰⩸〷涬奊瀬䔲䍣쉊⬶浟幀㙉ꄰ盍䝑㚬㔳쉃幠昦쉔갮⤲쏃戺⮻숫껂쉩晆琭싂杰쉗</w:t>
      </w:r>
      <w:r>
        <w:rPr/>
        <w:t>ⵈ</w:t>
      </w:r>
      <w:r>
        <w:rPr/>
        <w:t>晏䙭䥵쵏┬쏂깋슥呎㡾⭁쉋呒슿掮ㄳ䙫杮䩧䚵挶攺漰輵뿂穄숹⭎垵䤻匭╹慳㷂쉭싂䂩婧倬녏㓃繗䋂敶㡍嫂썳ㅄ쉵⦏㕗⎮쎡慊䁒싂㟂ꌱ彉啒類쵊棂噆浫떏未䝙㩵♞桸吤洪弴⭸쉄뽦坚⦩䑯曂佤䝪쉵兾䙬</w:t>
      </w:r>
      <w:r>
        <w:rPr/>
        <w:t>Ⲭ</w:t>
      </w:r>
      <w:r>
        <w:rPr/>
        <w:t>彫칱啲漦欽冥</w:t>
      </w:r>
      <w:r>
        <w:rPr/>
        <w:t>ꦥ</w:t>
      </w:r>
      <w:r>
        <w:rPr/>
        <w:t>睯䑒䫂䌽넵뽭⧂揂梬</w:t>
      </w:r>
      <w:r>
        <w:rPr/>
        <w:t>꧂</w:t>
      </w:r>
      <w:r>
        <w:rPr/>
        <w:t>繷⹕窩䈷瘦欬敶偱쉊稱칮䁇剃柂瀲百凂숦懂㜲䉆傘墩쉷抿녏㙋뿂㪮걍嘫睭妱權朤塏渷쵶璡橆徵㪬璮梮䩌⬮쉶䃃䝂夬㩕祫깔汷⽢湠塌㆘䜸깹䙘</w:t>
      </w:r>
      <w:r>
        <w:rPr/>
        <w:t>ꦱ</w:t>
      </w:r>
      <w:r>
        <w:rPr/>
        <w:t>䦥䯂汇梩䫂䭄㞥㍲쉯㍌忂䕋쵮녦</w:t>
      </w:r>
      <w:r>
        <w:rPr/>
        <w:t>ꔱ</w:t>
      </w:r>
      <w:r>
        <w:rPr/>
        <w:t>捸껂숸涬潃땬㑞女㥪뇂</w:t>
      </w:r>
      <w:r>
        <w:rPr/>
        <w:t>ꕟꥎ</w:t>
      </w:r>
      <w:r>
        <w:rPr/>
        <w:t>쉸䊏떻癵印</w:t>
      </w:r>
      <w:r>
        <w:rPr/>
        <w:t>ꕑ</w:t>
      </w:r>
      <w:r>
        <w:rPr/>
        <w:t>敾㑟쵈楩㏂㪩䚘竂䖿睟</w:t>
      </w:r>
      <w:r>
        <w:rPr/>
        <w:t>ꗂ</w:t>
      </w:r>
      <w:r>
        <w:rPr/>
        <w:t>䁁㥲</w:t>
      </w:r>
      <w:r>
        <w:rPr/>
        <w:t>ꕟ</w:t>
      </w:r>
      <w:r>
        <w:rPr/>
        <w:t>佞걖╫嚮⭾⵲뇂㩩囂⬺徬쉗㒘䲿嘯슩꥕⮮䪮㊘杧ꥢ꥘쉂</w:t>
      </w:r>
      <w:r>
        <w:rPr/>
        <w:t>ⱡ</w:t>
      </w:r>
      <w:r>
        <w:rPr/>
        <w:t>䜰⼳坪収焪挥瞡汬싂㤸䑧</w:t>
      </w:r>
      <w:r>
        <w:rPr/>
        <w:t>⠻</w:t>
      </w:r>
      <w:r>
        <w:rPr/>
        <w:t>㩌優㑞皘朴</w:t>
      </w:r>
      <w:r>
        <w:rPr/>
        <w:t>ⷂ</w:t>
      </w:r>
      <w:r>
        <w:rPr/>
        <w:t>䙴㠩쉾泂䲡瀰奘婂⭖捾Ⓜ㥆⽬偗뽄䱉⵩柂旂♥痂䡺礪硦쉒牥歎慚⫂㷂쉱眬氱䧂㈲勂杹竂兑꥘卬</w:t>
      </w:r>
      <w:r>
        <w:rPr/>
        <w:t>ⶱ</w:t>
      </w:r>
      <w:r>
        <w:rPr/>
        <w:t>ꅷ碵瀩恙潂슣䡢刪숥杓</w:t>
      </w:r>
      <w:r>
        <w:rPr/>
        <w:t>ꔸ</w:t>
      </w:r>
      <w:r>
        <w:rPr/>
        <w:t>썮㙉䥫灲</w:t>
      </w:r>
      <w:r>
        <w:rPr/>
        <w:t>ⱁ</w:t>
      </w:r>
      <w:r>
        <w:rPr/>
        <w:t>싎嚻깤䝑뼹묫쵹慌輫䠬塍쉯汬쉘⽗㈨攨别恕⻂♫哂䝔⥪幷㨴獡慦싂湩⹖顤⎣癶琱枻</w:t>
      </w:r>
      <w:r>
        <w:rPr/>
        <w:t>꧃</w:t>
      </w:r>
      <w:r>
        <w:rPr/>
        <w:t>拂땶璵</w:t>
      </w:r>
      <w:r>
        <w:rPr/>
        <w:t>⠺</w:t>
      </w:r>
      <w:r>
        <w:rPr/>
        <w:t>慤棂轵츴ꍍ救厘摁쉇奁䍚㋂矂㍦樣参䕙ꎱ쉌㭧꥾쉭뭶奲㭉싃灅㍇⌵奖枵㝗䴨㉨穥總쉨쉆⎩楐皬檩</w:t>
      </w:r>
      <w:r>
        <w:rPr/>
        <w:t>ꕵ⪩</w:t>
      </w:r>
      <w:r>
        <w:rPr/>
        <w:t>쉬唹ㆥ戺치当뭯慫碮潩牖ꍁ梥걥쉕</w:t>
      </w:r>
      <w:r>
        <w:rPr/>
        <w:t>ꥑ</w:t>
      </w:r>
      <w:r>
        <w:rPr/>
        <w:t>갩㩏塖</w:t>
      </w:r>
      <w:r>
        <w:rPr/>
        <w:t>ꕠ</w:t>
      </w:r>
      <w:r>
        <w:rPr/>
        <w:t>庡⍯㭶歒숶䈻슏柃㣂櫎䀭쌷䕒ㄹ报䑇쉊쵊穥쉑姂쎱칺쏂숱䋂䅴</w:t>
      </w:r>
      <w:r>
        <w:rPr/>
        <w:t>⡚</w:t>
      </w:r>
      <w:r>
        <w:rPr/>
        <w:t>썑⹣璩</w:t>
      </w:r>
      <w:r>
        <w:rPr/>
        <w:t>ꔦⓃ</w:t>
      </w:r>
      <w:r>
        <w:rPr/>
        <w:t>䘴</w:t>
      </w:r>
      <w:r>
        <w:rPr/>
        <w:t>ꥁ</w:t>
      </w:r>
      <w:r>
        <w:rPr/>
        <w:t>䡰╙繵㘯</w:t>
      </w:r>
      <w:r>
        <w:rPr/>
        <w:t>ꤶ</w:t>
      </w:r>
      <w:r>
        <w:rPr/>
        <w:t>摁ㅴ쉰쉱〻⧃㨥婏⑋묶䊮침祓汊㙁干㵠⨤</w:t>
      </w:r>
      <w:r>
        <w:rPr/>
        <w:t>ⱨ</w:t>
      </w:r>
      <w:r>
        <w:rPr/>
        <w:t>倽慑杀佶猫扔</w:t>
      </w:r>
      <w:r>
        <w:rPr/>
        <w:t>ꤴ</w:t>
      </w:r>
      <w:r>
        <w:rPr/>
        <w:t>숨뽡⩚睭슿嗂囍捎㝨㑗砦弥싂㋂숳彾䭘儴슻⍍䱣⩂쉃溬檩⭦숩癄硄轎㜽癇㩴瑉슩䱴爵</w:t>
      </w:r>
      <w:r>
        <w:rPr/>
        <w:t>Ⳃ⨰</w:t>
      </w:r>
      <w:r>
        <w:rPr/>
        <w:t>剅겣歚䙀株캩呢슿纡䤦뼦췍䠭塙㝶䅪獓䢬⽭敾쉘쉑컂潞渲䈻畍䮏⸱숻㑌촣뮱ぴ깤</w:t>
      </w:r>
      <w:r>
        <w:rPr/>
        <w:t>⣂</w:t>
      </w:r>
      <w:r>
        <w:rPr/>
        <w:t>㏂뽦塹獇匹く숷归㔲⥨쏃⩤猳牭㭎䥏㍶懂枘恒呔恵灃⒮欶曎딬橺噘⥈稱딲㉦䢻汉쉚㵎顬䔯놏䜱㈷칐轊卦깊㜻榩쉵椮䡦䑇狂⹟</w:t>
      </w:r>
      <w:r>
        <w:rPr/>
        <w:t>ꦡ</w:t>
      </w:r>
      <w:r>
        <w:rPr/>
        <w:t>㜯</w:t>
      </w:r>
      <w:r>
        <w:rPr/>
        <w:t>⡐</w:t>
      </w:r>
      <w:r>
        <w:rPr/>
        <w:t>䢘䰰칾숳幃䑁瀤㜽瑾뭤䶏⩶听捣渱攮弻긷抵䪡㣂싂噺颿䱆烂獺㩕놱睙剓⿂䠊츪⬷㶻딯桠⑏灶䕡</w:t>
      </w:r>
      <w:r>
        <w:rPr/>
        <w:t>⡠</w:t>
      </w:r>
      <w:r>
        <w:rPr/>
        <w:t>䠺繖쉙㍬捬歷敁쉏슿卌瓂晫汖弣</w:t>
      </w:r>
      <w:r>
        <w:rPr/>
        <w:t>Ⳃ</w:t>
      </w:r>
      <w:r>
        <w:rPr/>
        <w:t>꧂</w:t>
      </w:r>
      <w:r>
        <w:rPr/>
        <w:t>矂婳玡帹悩楮</w:t>
      </w:r>
      <w:r>
        <w:rPr/>
        <w:t>⡀</w:t>
      </w:r>
      <w:r>
        <w:rPr/>
        <w:t>杙㙴뽇穡幞㑬⑃顀䕔ꇂ넲촩숷哂긹㣂쉂⹕⏃䏂㇂슡싂갤싂⥭瑋싂䌪깦컂숭佦䍮猩幩爦䅑廃㓂</w:t>
      </w:r>
      <w:r>
        <w:rPr/>
        <w:t>꧂</w:t>
      </w:r>
      <w:r>
        <w:rPr/>
        <w:t>㡴Ⓜ牙㭟灟楒䨪숵椴璥썐禵⑞</w:t>
      </w:r>
      <w:r>
        <w:rPr/>
        <w:t>ⴲ</w:t>
      </w:r>
      <w:r>
        <w:rPr/>
        <w:t>㉞䮏숽䏃⧂痂䈵숯䩚浳轑㥕⽄楀쉶柃⑨場</w:t>
      </w:r>
      <w:r>
        <w:rPr/>
        <w:t>⡨</w:t>
      </w:r>
      <w:r>
        <w:rPr/>
        <w:t>㝍숱</w:t>
      </w:r>
      <w:r>
        <w:rPr/>
        <w:t>⢬</w:t>
      </w:r>
      <w:r>
        <w:rPr/>
        <w:t>䕓컂䴹⩋啐䄶㎩婰輨湥䨱盂却硷壂獍땣氲걑㇂컂瓂䨤쵚</w:t>
      </w:r>
      <w:r>
        <w:rPr/>
        <w:t>ꤦ</w:t>
      </w:r>
      <w:r>
        <w:rPr/>
        <w:t>쉸烂쉱</w:t>
      </w:r>
      <w:r>
        <w:rPr/>
        <w:t>Ⳃ</w:t>
      </w:r>
      <w:r>
        <w:rPr/>
        <w:t>㎮潁䱌㙈ㄭ甫⺱䡁姂慌䡦쉣䌪浐꥕䩨十淍䈸澩獒两⬪䡹唪㕹♴♎䍀쉓㍡뇍</w:t>
      </w:r>
      <w:r>
        <w:rPr/>
        <w:t>ꦱ</w:t>
      </w:r>
      <w:r>
        <w:rPr/>
        <w:t>㩺㟂</w:t>
      </w:r>
      <w:r>
        <w:rPr/>
        <w:t>⡈</w:t>
      </w:r>
      <w:r>
        <w:rPr/>
        <w:t>䁑潢㉌㠪⫂䜸㉪噺佺㐦</w:t>
      </w:r>
      <w:r>
        <w:rPr/>
        <w:t>ꤺ</w:t>
      </w:r>
      <w:r>
        <w:rPr/>
        <w:t>汍걯쉥呟싂쉷撥䜴쉘쉋㙾幉㡊쉭婵焵喻䁫</w:t>
      </w:r>
      <w:r>
        <w:rPr/>
        <w:t>ⳃ</w:t>
      </w:r>
      <w:r>
        <w:rPr/>
        <w:t>搱桹뭏繥轴璘橄⩈漽칹⬦쉈슿怭⥏暣㑪䰶⍠쉬婑婀떮㶩㉒櫂숶긵燂搣쉒獒숨䟂㑀</w:t>
      </w:r>
      <w:r>
        <w:rPr/>
        <w:t>꥟</w:t>
      </w:r>
      <w:r>
        <w:rPr/>
        <w:t>䅲㨰䱑墩噭拃㶘땎睢瑤슩轠娨䳂庻垡帤绍恶啓㵮渰甹㩲습優牗㏂啗ꅙ场睇䍦䴥憻䌯긪噹</w:t>
      </w:r>
      <w:r>
        <w:rPr/>
        <w:t>ꥏ</w:t>
      </w:r>
      <w:r>
        <w:rPr/>
        <w:t>䮣橓</w:t>
      </w:r>
      <w:r>
        <w:rPr/>
        <w:t>꧂</w:t>
      </w:r>
      <w:r>
        <w:rPr/>
        <w:t>盂쉪䥞渭쉋칍恞潪猯</w:t>
      </w:r>
      <w:r>
        <w:rPr/>
        <w:t>⢥</w:t>
      </w:r>
      <w:r>
        <w:rPr/>
        <w:t>焵戩㇂썠檱㮵縯哂⍁쉂뭨繱⌷쉐습慨犩攳㮿灋䉏䡀⨩あ顤쉱䛂뾏幏旂묬⭳</w:t>
      </w:r>
      <w:r>
        <w:rPr/>
        <w:t>ꖡ</w:t>
      </w:r>
      <w:r>
        <w:rPr/>
        <w:t>숺救뿂䵾橰か쉰接쉰</w:t>
      </w:r>
      <w:r>
        <w:rPr/>
        <w:t>ⵇ</w:t>
      </w:r>
      <w:r>
        <w:rPr/>
        <w:t>幟硨䄣顴憡敄㓂矂壂싂⍗喬⨦摴㡏쉷쉏㬱뿂䕦丳ꥭ녱㜨䗂乵⧂坆玏㭰ꥦ廂</w:t>
      </w:r>
      <w:r>
        <w:rPr/>
        <w:t>꧂</w:t>
      </w:r>
      <w:r>
        <w:rPr/>
        <w:t>攪㏂歅桔敡㉷갪㙇摘녨沏䌥獠殏㑃⭬埂쉥䐨칌楞⩑挬⩶惂㓂幐侥넸걔⏍쉐灙䩭㍎掩땁ꥨ䬦瓎⸩器믂瘰ꌺ</w:t>
      </w:r>
      <w:r>
        <w:rPr/>
        <w:t>ꥉ</w:t>
      </w:r>
      <w:r>
        <w:rPr/>
        <w:t>䐪䨪⥡扮쉴㘵</w:t>
      </w:r>
      <w:r>
        <w:rPr/>
        <w:t>ⷂ</w:t>
      </w:r>
      <w:r>
        <w:rPr/>
        <w:t>塶숽䕲瓂⩴쉱恪乞瞩秂焭ꎏ捱츥</w:t>
      </w:r>
      <w:r>
        <w:rPr/>
        <w:t>ꤪ</w:t>
      </w:r>
      <w:r>
        <w:rPr/>
        <w:t>稲繴溣ꥧ揂▏넸싂呦㩲⨲칄</w:t>
      </w:r>
      <w:r>
        <w:rPr/>
        <w:t>ꕠ</w:t>
      </w:r>
      <w:r>
        <w:rPr/>
        <w:t>〹䩺㦥冩潫</w:t>
      </w:r>
      <w:r>
        <w:rPr/>
        <w:t>ꗂ</w:t>
      </w:r>
      <w:r>
        <w:rPr/>
        <w:t>싍䡖㛍⩟杁싍☦䑨悱僂稳煫噄㩪摋顠亩恩</w:t>
      </w:r>
      <w:r>
        <w:rPr/>
        <w:t>⡀</w:t>
      </w:r>
      <w:r>
        <w:rPr/>
        <w:t>ⵘ</w:t>
      </w:r>
      <w:r>
        <w:rPr/>
        <w:t>櫂ꥺ㭚ㅾ⩨烂갨┫奄㩧뮡歁습⽰㙐쉐⥚獶⭚䘵睋佦㈯⺥彳㒘帹朶爪Ⓜ촴痂쵌슘潓嫂堊숤</w:t>
      </w:r>
      <w:r>
        <w:rPr/>
        <w:t>ꤪ</w:t>
      </w:r>
      <w:r>
        <w:rPr/>
        <w:t>枩涥徬兪儽⹏㋎業┹䥁䔪쉙㭯㡢쵱ㅄ䣂捶禿㭑彉ꏂ癬㝴媮妘⫂暱係䡆祱㥯䬩汳습壂쉈捾숦涥㉪灖噕扆쉖轹嫂㠪</w:t>
      </w:r>
      <w:r>
        <w:rPr/>
        <w:t>ⴥ</w:t>
      </w:r>
      <w:r>
        <w:rPr/>
        <w:t>卺⑆</w:t>
      </w:r>
      <w:r>
        <w:rPr/>
        <w:t>ꗂ</w:t>
      </w:r>
      <w:r>
        <w:rPr/>
        <w:t>稵䦩㢮窬⹗┹妻뇂䚻□息来칠乂㌱쉞</w:t>
      </w:r>
      <w:r>
        <w:rPr/>
        <w:t>ⴶ</w:t>
      </w:r>
      <w:r>
        <w:rPr/>
        <w:t>䀥걌ꥨ徬㝄顎䁤歶䷂⨮桘䁓촰㢻쉋扵昭써⩮甬䬦牔獪飂걟㩢땩瑔숰燂䭵㴲㩳ㅠ겣䩣⩹ㆻ</w:t>
      </w:r>
      <w:r>
        <w:rPr/>
        <w:t>ꕙ</w:t>
      </w:r>
      <w:r>
        <w:rPr/>
        <w:t>顦䨱祕</w:t>
      </w:r>
      <w:r>
        <w:rPr/>
        <w:t>Ⲭ</w:t>
      </w:r>
      <w:r>
        <w:rPr/>
        <w:t>ꥳ䥬숥</w:t>
      </w:r>
      <w:r>
        <w:rPr/>
        <w:t>⣂</w:t>
      </w:r>
      <w:r>
        <w:rPr/>
        <w:t>塏痍숤㩤啥䤮丳楷癢穳妮晌捸뽁♒廂⦿슡⍭䶣戭캻⥡狂坏㧃婦㵎䏂䞥低氪䆬䠨숨磂숦沵㭞啢겏</w:t>
      </w:r>
      <w:r>
        <w:rPr/>
        <w:t>ꖘ</w:t>
      </w:r>
      <w:r>
        <w:rPr/>
        <w:t>싂䄱牺哃</w:t>
      </w:r>
      <w:r>
        <w:rPr/>
        <w:t>ⱹ</w:t>
      </w:r>
      <w:r>
        <w:rPr/>
        <w:t>戫춡幠噪⩕⩡䩨ꍮ桁䲮䥆⦏㐹⩫㡡匮彘⾵ꍦ廂써縪㍯劘숯쉇꧎ꍦ浟췂뼺쉅穚奾ꌭ</w:t>
      </w:r>
      <w:r>
        <w:rPr/>
        <w:t>Ⳃ</w:t>
      </w:r>
      <w:r>
        <w:rPr/>
        <w:t>䊱싂湧癐竃슱⌹潐⍂愩쉰쉢⵺⦏失겘睉㫂轘⩟灋㡧琽쉖匫䙲넬勂䕙</w:t>
      </w:r>
      <w:r>
        <w:rPr/>
        <w:t>ꤺ</w:t>
      </w:r>
      <w:r>
        <w:rPr/>
        <w:t>쉁㕄⺏⒡弲噅쉏쉹熬㜥䰣⥕に</w:t>
      </w:r>
      <w:r>
        <w:rPr/>
        <w:t>ꥌ</w:t>
      </w:r>
      <w:r>
        <w:rPr/>
        <w:t>輻䪮浥櫃囂묣⵴恶啸啊땉겡㉭汍潡⨸旂㤲ꄲ㝏슣町䛂걏뽰䛃盂⭟祏쉧</w:t>
      </w:r>
      <w:r>
        <w:rPr/>
        <w:t>⡸</w:t>
      </w:r>
      <w:r>
        <w:rPr/>
        <w:t>嘹汶㬳颿ㅓ碣梱쉺彷樤牗슿넵㋍扯⥑䕕㎡㣂</w:t>
      </w:r>
      <w:r>
        <w:rPr/>
        <w:t>ⵈ␮</w:t>
      </w:r>
      <w:r>
        <w:rPr/>
        <w:t>䪮㝤싂䳍忂㮡녏</w:t>
      </w:r>
      <w:r>
        <w:rPr/>
        <w:t>ⱨ</w:t>
      </w:r>
      <w:r>
        <w:rPr/>
        <w:t>牓中滂곂⹊㥑盂珎丨⹫쉷뗂㩺娻䖵楘⎏杇㤯쉏橢걩疵辱祍걯啬瑲縩㭌飂栴倲扑猹斻奆쉪ㄹ쵬쉣摵숥ㅀ娪㍱䒩뿂顙</w:t>
      </w:r>
      <w:r>
        <w:rPr/>
        <w:t>⣍</w:t>
      </w:r>
      <w:r>
        <w:rPr/>
        <w:t>䉵☸炩敺㥚椵㥔姎⪡쉃㈵뾱器쉀쏎伯娷⍡迂洩昴숺갨쉕忂慖牺墘⭰⸳爩슱뾘婏䥄䴭⑴⵪畫㩙杍䉾曂弫㙁坚轂ꌩ㌷福䬸畚칺檵㌺⫃睐穐묨〲䷂浠䧂䝅顱䴦</w:t>
      </w:r>
      <w:r>
        <w:rPr/>
        <w:t>ꕵ</w:t>
      </w:r>
      <w:r>
        <w:rPr/>
        <w:t>긪땩넱쵷╁㍳抡樴♒䞡쉾偹䕀娺䘥</w:t>
      </w:r>
      <w:r>
        <w:rPr/>
        <w:t>ꤪ⑀⫂⨭</w:t>
      </w:r>
      <w:r>
        <w:rPr/>
        <w:t>숵⤵숽䃂棂⽴檻䡈䟍辿䬱昳䡈㙭겵⑧轄偧</w:t>
      </w:r>
      <w:r>
        <w:rPr/>
        <w:t>Ⲙ☽</w:t>
      </w:r>
      <w:r>
        <w:rPr/>
        <w:t>딺㠻瑀泂ꥱ偢쉬䙌䑰娸㍭䳂ぐ</w:t>
      </w:r>
      <w:r>
        <w:rPr/>
        <w:t>ꗂ</w:t>
      </w:r>
      <w:r>
        <w:rPr/>
        <w:t>놻番쉇쉡噈槂攪칔ꏂ匶毂接縮檩桉⎱때捱㊘⩰娦壂狎灹槃䰸</w:t>
      </w:r>
      <w:r>
        <w:rPr/>
        <w:t>ꕨ</w:t>
      </w:r>
      <w:r>
        <w:rPr/>
        <w:t>嘥瑨卩冡숥㟂䵀䃂⪱ㄊ䡇</w:t>
      </w:r>
      <w:r>
        <w:rPr/>
        <w:t>ꥍⵒ</w:t>
      </w:r>
      <w:r>
        <w:rPr/>
        <w:t>걃敄奵啂㩪䱥剗딽䉡㠩塺⍂⒘䕑弦祲䔹汖숪敕纡⍲制⑏䍳숨쉵从⑆싂⍗</w:t>
      </w:r>
      <w:r>
        <w:rPr/>
        <w:t>ⵟ</w:t>
      </w:r>
      <w:r>
        <w:rPr/>
        <w:t>䘺穮ォ䐪慘旂唫棂涩楀い摷楨땳浗歰拂싂瘷䊮姂琽報娷</w:t>
      </w:r>
      <w:r>
        <w:rPr/>
        <w:t>꧍</w:t>
      </w:r>
      <w:r>
        <w:rPr/>
        <w:t>浒</w:t>
      </w:r>
      <w:r>
        <w:rPr/>
        <w:t>⡈</w:t>
      </w:r>
      <w:r>
        <w:rPr/>
        <w:t>쉑欫杸扞垩杇䑤쉌睇煵爪</w:t>
      </w:r>
      <w:r>
        <w:rPr/>
        <w:t>⡨</w:t>
      </w:r>
      <w:r>
        <w:rPr/>
        <w:t>숺拂⻂彳惃䅌䮩栤⺵䑀☬㤵쎡坫獀쉡狂祴숻㪵䕙呡啶⽶䷍徘䠭禘쉘氷䠯犣呂㇂묯㝅</w:t>
      </w:r>
      <w:r>
        <w:rPr/>
        <w:t>Ɱ</w:t>
      </w:r>
      <w:r>
        <w:rPr/>
        <w:t>輩涥弪扠쉑婩㉯彟╒䯃</w:t>
      </w:r>
      <w:r>
        <w:rPr/>
        <w:t>ⵅ</w:t>
      </w:r>
      <w:r>
        <w:rPr/>
        <w:t>獎⍢걘䝮䞘㠸숺ꅅ侏</w:t>
      </w:r>
      <w:r>
        <w:rPr/>
        <w:t>ꕡ</w:t>
      </w:r>
      <w:r>
        <w:rPr/>
        <w:t>瘮⸫炘췂颡弰剰⭍⥔ꆩ䒬帪쉐㗃㥴뭘㝮⤸쉄뮮䥖䁅砭㔩④潄〦촪䔦쉪쉋攴嘤㙔䛂⩄楬啺⍎쉓⑥㬶縴䷃淂䝗恨煟⨹焤⩒䙕獐迍⍵悱恍烂ꌦ棂扭쎻仂⨫䥁쉌뭤ꥷ漳㩂㩭傡辩⑍⥓</w:t>
      </w:r>
      <w:r>
        <w:rPr/>
        <w:t>ꦩ</w:t>
      </w:r>
      <w:r>
        <w:rPr/>
        <w:t>㉊瘨촲䗂숨婀ꍗ땙檵啮愸强勂祘琷仍놱癋㩒쉙単垣캩䴭뭴杇㙴牲穩⩫촬⩧䥞昤佳祉⽥啑湡余꤮⩂⥔䥙墮썇⸩㘩塄䭱걩瀴꥘츫繶恠䬱슿汸䙈⚮䩕つ⤳갶歌⭍她摃歑儴摌㟂敳瘰槎쉡⬷쵺싃䀸榱坱桘批牲迂쉌卸垬⹱</w:t>
      </w:r>
      <w:r>
        <w:rPr/>
        <w:t>ⷂ</w:t>
      </w:r>
      <w:r>
        <w:rPr/>
        <w:t>싂彡㨮쉰묶숫슩弪䤳ꍪ슮⧂썖㣍噱幮녨幃煑䦬皵浘匪睐⥩䝫煡晄쉵䷂䥮䖡䫂긴♎庿硏癬숲橞圸伮泂顠⥾灣뭶哂쉕</w:t>
      </w:r>
      <w:r>
        <w:rPr/>
        <w:t>⣎</w:t>
      </w:r>
      <w:r>
        <w:rPr/>
        <w:t>⽎䙵㩙㭣⻂ꏂ⦏</w:t>
      </w:r>
      <w:r>
        <w:rPr/>
        <w:t>ⵆ</w:t>
      </w:r>
      <w:r>
        <w:rPr/>
        <w:t>仂䬸栩恧싂숮Ⓜ㭇漪㩇◂反䩯杰顠剭摦⹚췂硲䉩썦侘쉀뮩⨬牔</w:t>
      </w:r>
      <w:r>
        <w:rPr/>
        <w:t>ⶩ</w:t>
      </w:r>
      <w:r>
        <w:rPr/>
        <w:t>䌮⸴氶썘玩⽎숬䛂佨䍖숴㕸䗂㡬內뽟⧎瘹⼯䉵䬣䇂睒㨭䢘㵱湢䘨婵楏㦻</w:t>
      </w:r>
      <w:r>
        <w:rPr/>
        <w:t>ꕔ</w:t>
      </w:r>
      <w:r>
        <w:rPr/>
        <w:t>瓂</w:t>
      </w:r>
      <w:r>
        <w:rPr/>
        <w:t>ꤶ</w:t>
      </w:r>
      <w:r>
        <w:rPr/>
        <w:t>繩䈴㟂坨愫债⭾奇辣</w:t>
      </w:r>
      <w:r>
        <w:rPr/>
        <w:t>⡖</w:t>
      </w:r>
      <w:r>
        <w:rPr/>
        <w:t>乳ꅁ穌䴱䞩毂⪩䨽硅䙆斻獕滂걊⼣㐪ㅪ〫뽲넭匷䑑䝠쉀恙⍭撱</w:t>
      </w:r>
      <w:r>
        <w:rPr/>
        <w:t>ꦻ</w:t>
      </w:r>
      <w:r>
        <w:rPr/>
        <w:t>煉摅숯䤮쉟癯</w:t>
      </w:r>
      <w:r>
        <w:rPr/>
        <w:t>⠫</w:t>
      </w:r>
      <w:r>
        <w:rPr/>
        <w:t>䥒澮⍭䚡欥쉍ꥭ䉫쉞塄㝵촷㥩</w:t>
      </w:r>
      <w:r>
        <w:rPr/>
        <w:t>ꥊ</w:t>
      </w:r>
      <w:r>
        <w:rPr/>
        <w:t>姍묷䅯柍厵堫ㄮ㑳⒩㍅싂⭠轣换䉃슥働쏎㩲牡㶬獲氦手堲ꌳ斣癄繖⪩挣⺩猊</w:t>
      </w:r>
      <w:r>
        <w:rPr/>
        <w:t>ꤦ</w:t>
      </w:r>
      <w:r>
        <w:rPr/>
        <w:t>㩒偋</w:t>
      </w:r>
      <w:r>
        <w:rPr/>
        <w:t>⡰</w:t>
      </w:r>
      <w:r>
        <w:rPr/>
        <w:t>㜪⴯싂䄹</w:t>
      </w:r>
      <w:r>
        <w:rPr/>
        <w:t>⡎</w:t>
      </w:r>
      <w:r>
        <w:rPr/>
        <w:t>쉢슣繆煟殏幈놮쉤⍇焽娷습㈱欽搬凂呔偶䑭扉操㥯습眫䅾䭏䶬䕄⬦繰げ弣숨쉎슬攥슣⩓⹞숥水洮䵾轒攭圣䔤䑮䍎攺癲楤䁧꥾姂썘숺䛂</w:t>
      </w:r>
      <w:r>
        <w:rPr/>
        <w:t>ꔰ</w:t>
      </w:r>
      <w:r>
        <w:rPr/>
        <w:t>渵䩾猵癏썖㉸畖슥겏⨦輪㯂䡚컃쉙썣⹵쉓꺣迂숶娻瑠杗焴⹸㍨楟榩坰쉕歬㬫䉄⌲忂䙮ꥴ洸檵却㕈걫뮬忂</w:t>
      </w:r>
      <w:r>
        <w:rPr/>
        <w:t>ꥄ</w:t>
      </w:r>
      <w:r>
        <w:rPr/>
        <w:t>婇偏ꎱ䥕</w:t>
      </w:r>
      <w:r>
        <w:rPr/>
        <w:t>ⵠ</w:t>
      </w:r>
      <w:r>
        <w:rPr/>
        <w:t>䅸厵楂걾煅䂱㡲啟仂㦻녷칾숶묷淂印琹㦿彏湉⨴땖쉙</w:t>
      </w:r>
      <w:r>
        <w:rPr/>
        <w:t>ⵁ</w:t>
      </w:r>
      <w:r>
        <w:rPr/>
        <w:t>슬愷塤꥾轎䃎礽匦䩐䍔慃顐</w:t>
      </w:r>
      <w:r>
        <w:rPr/>
        <w:t>Ⱬ</w:t>
      </w:r>
      <w:r>
        <w:rPr/>
        <w:t>整뭲</w:t>
      </w:r>
      <w:r>
        <w:rPr/>
        <w:t>ꔷ</w:t>
      </w:r>
      <w:r>
        <w:rPr/>
        <w:t>煺䔥嘻凂땒唰䚬乴恅ㅉꍊ놿杦迃暩䗎쉎쉱剪㝓弣갷䘪兲楶折꺻秂㘷牶</w:t>
      </w:r>
      <w:r>
        <w:rPr/>
        <w:t>⠪</w:t>
      </w:r>
      <w:r>
        <w:rPr/>
        <w:t>쵁题㵅칠쉅䰴㑭厥輶숭夯칋㍪伹嘵扰凍</w:t>
      </w:r>
      <w:r>
        <w:rPr/>
        <w:t>ꥉ</w:t>
      </w:r>
      <w:r>
        <w:rPr/>
        <w:t>㉞晡坅</w:t>
      </w:r>
      <w:r>
        <w:rPr/>
        <w:t>ꕁ</w:t>
      </w:r>
      <w:r>
        <w:rPr/>
        <w:t>슱ꥶ洪辩柂숲倷㈩⩘</w:t>
      </w:r>
      <w:r>
        <w:rPr/>
        <w:t>ꤤ</w:t>
      </w:r>
      <w:r>
        <w:rPr/>
        <w:t>쉐灗⽹ꅑ慁㭶뭒숭却㕍纵兤䎮塳䭍䵨㥟噙㩮═䙫竍顔㊮⬣樻楩⑔ꌫ⩭浴愤未㥄쉅彺䬱⽄救쉳浈싂䆣㤭䉢㡄㤺쉹唭㡸瓂恄啞䀤䛂뽷䄩枩걶⤲쉟㏍焣浳⩫撡㝧</w:t>
      </w:r>
      <w:r>
        <w:rPr/>
        <w:t>ⵏ꤯</w:t>
      </w:r>
      <w:r>
        <w:rPr/>
        <w:t>ㆣ棂</w:t>
      </w:r>
      <w:r>
        <w:rPr/>
        <w:t>⢘</w:t>
      </w:r>
      <w:r>
        <w:rPr/>
        <w:t>砨㭢偸땸숺磂繮瑶䌰ꥶ䘫╔ぇ䭍为桊瀬枿楚恃恭慖摵㙾♑땹뭣䥒쉗ㅔ㘥䄦쉚⭾㥤㌩畦뮥㵖䔳</w:t>
      </w:r>
      <w:r>
        <w:rPr/>
        <w:t>ⱀ</w:t>
      </w:r>
      <w:r>
        <w:rPr/>
        <w:t>쉄奙ꆘ㜤㩥璮⨹┫뽇䱓⨣颣깪⴨捏恰땆䨶䌨깘㜶㴲녡ㆩ㝒곂뽰䝆㡆瞘쉹獥⩶숥쉍男싂⹭癧呞곂곃</w:t>
      </w:r>
      <w:r>
        <w:rPr/>
        <w:t>ꤲ</w:t>
      </w:r>
      <w:r>
        <w:rPr/>
        <w:t>浀㕾瀮㚻䠫颻昸怤⩁㍯㍗䡘癧</w:t>
      </w:r>
      <w:r>
        <w:rPr/>
        <w:t>ⷂ</w:t>
      </w:r>
      <w:r>
        <w:rPr/>
        <w:t>䅸潕煟쵀슻此뭄쉬猥愺华焮毂ꎮ㔵╯쉓捨票慱坩乥狂쉃숷倽䅸긷枬䡗㚏㐪㡙㢿啲㵘磂獲녑擂契숺쉩爺ꍁ믂歓瞥倶枣䤻疏숤㑮╅</w:t>
      </w:r>
      <w:r>
        <w:rPr/>
        <w:t>ⵉ</w:t>
      </w:r>
      <w:r>
        <w:rPr/>
        <w:t>㕪䱃╍㙠昲牉彰敒쉟⥄狂㡞㴫㡪拂㥬⽸䐸灎祆べ彮</w:t>
      </w:r>
      <w:r>
        <w:rPr/>
        <w:t>ꥍ</w:t>
      </w:r>
      <w:r>
        <w:rPr/>
        <w:t>䜲椭恀䙲쵱父㨲猻䓂쎿䕴①䜦⸦瘦婗㵞㬲㘬迂畗带㊵傱穇⥉㭃䡷䩎⵪㕯䢵䭏걙䝰敢딽㝊쉰䥾䐊䁟ㅫ</w:t>
      </w:r>
      <w:r>
        <w:rPr/>
        <w:t>ⱟ</w:t>
      </w:r>
      <w:r>
        <w:rPr/>
        <w:t>ꅴ杰껂㭘㉉⧂쉨佂䡠媥⑒숲놣촪兮㕥奰啸患⦿䜹灕⫂輶扒嚘斻哂깺䕆听穨썀䱢轒偄</w:t>
      </w:r>
      <w:r>
        <w:rPr/>
        <w:t>Ⱳ</w:t>
      </w:r>
      <w:r>
        <w:rPr/>
        <w:t>쉦䡳畣␪</w:t>
      </w:r>
      <w:r>
        <w:rPr/>
        <w:t>ꦬ⏍</w:t>
      </w:r>
      <w:r>
        <w:rPr/>
        <w:t>슣</w:t>
      </w:r>
      <w:r>
        <w:rPr/>
        <w:t>⡰</w:t>
      </w:r>
      <w:r>
        <w:rPr/>
        <w:t>뽀瀴⨤顎쉷浣灢쌦擂숽숭녺䡊湍땎偒</w:t>
      </w:r>
      <w:r>
        <w:rPr/>
        <w:t>ⵣ┱</w:t>
      </w:r>
      <w:r>
        <w:rPr/>
        <w:t>帶</w:t>
      </w:r>
      <w:r>
        <w:rPr/>
        <w:t>⡎</w:t>
      </w:r>
      <w:r>
        <w:rPr/>
        <w:t>垡煞䍂䀳轙㣂</w:t>
      </w:r>
      <w:r>
        <w:rPr/>
        <w:t>ꤣ</w:t>
      </w:r>
      <w:r>
        <w:rPr/>
        <w:t>儵䁙⭅⸤儨딩⪿剠䵅汆匪⸶痂⥂</w:t>
      </w:r>
    </w:p>
    <w:p>
      <w:pPr>
        <w:pStyle w:val="PreformattedText"/>
        <w:bidi w:val="0"/>
        <w:spacing w:before="0" w:after="0"/>
        <w:jc w:val="left"/>
        <w:rPr/>
      </w:pPr>
      <w:r>
        <w:rPr/>
        <w:t>冮浗轠䘱斘煄㶻槂疵摑杂⹦杏뮥䀶䓂♩㠰뭃䠨뽖㭘卤橐䑨⸸숵午歒싂╲㊩⦩㉷ꅠ㩙撬䨯♾䩏쉋싂彖影䕑䈩㋂딳偭</w:t>
      </w:r>
      <w:r>
        <w:rPr/>
        <w:t>ꦥ</w:t>
      </w:r>
      <w:r>
        <w:rPr/>
        <w:t>㣂焩</w:t>
      </w:r>
      <w:r>
        <w:rPr/>
        <w:t>ⶮ</w:t>
      </w:r>
      <w:r>
        <w:rPr/>
        <w:t>绍摉㵮楕</w:t>
      </w:r>
      <w:r>
        <w:rPr/>
        <w:t>⢿</w:t>
      </w:r>
      <w:r>
        <w:rPr/>
        <w:t>㪵溻浐䂿칅欦傮輹橰ふ㝘</w:t>
      </w:r>
      <w:r>
        <w:rPr/>
        <w:t>ⰰ</w:t>
      </w:r>
      <w:r>
        <w:rPr/>
        <w:t>㍆</w:t>
      </w:r>
      <w:r>
        <w:rPr/>
        <w:t>ꕸ</w:t>
      </w:r>
      <w:r>
        <w:rPr/>
        <w:t>숵䘦⭀썋塸뮥嘫奲</w:t>
      </w:r>
      <w:r>
        <w:rPr/>
        <w:t>⢩⚣</w:t>
      </w:r>
      <w:r>
        <w:rPr/>
        <w:t>练㌶橄䡲敪⤲숶奏潸䡌숷걋⹯弭⥠㑪奓䈺飂䳂奒䉁㎱♕슱㥋剒⹙╈捋믍㷂稹䐥䐺숳땓搪ꥷ䈲</w:t>
      </w:r>
      <w:r>
        <w:rPr/>
        <w:t>꧂</w:t>
      </w:r>
      <w:r>
        <w:rPr/>
        <w:t>㭄쉣瑈ꅊ뽪係匥䔷啰⍨塬쉭</w:t>
      </w:r>
      <w:r>
        <w:rPr/>
        <w:t>Ⲙ</w:t>
      </w:r>
      <w:r>
        <w:rPr/>
        <w:t>悥녑彖敀昸灄䩋⹊싂숯숰塵䡘剌䳂㝈婹䉗渥癄촤䚥⨦䕑쉞䙖甤</w:t>
      </w:r>
      <w:r>
        <w:rPr/>
        <w:t>꧂</w:t>
      </w:r>
      <w:r>
        <w:rPr/>
        <w:t>㘦숬</w:t>
      </w:r>
      <w:r>
        <w:rPr/>
        <w:t>⡺</w:t>
      </w:r>
      <w:r>
        <w:rPr/>
        <w:t>捲㙭</w:t>
      </w:r>
      <w:r>
        <w:rPr/>
        <w:t>ⴣ䷎</w:t>
      </w:r>
      <w:r>
        <w:rPr/>
        <w:t>㤲潦뮬顁彣㡥뗃㗎떿쉀</w:t>
      </w:r>
      <w:r>
        <w:rPr/>
        <w:t>ꥀ</w:t>
      </w:r>
      <w:r>
        <w:rPr/>
        <w:t>㇂䑦楸ㅄ椪㑆⩔䎡캡뼹颏托究쉓槂䥴䠥渮つ㥨</w:t>
      </w:r>
      <w:r>
        <w:rPr/>
        <w:t>ꦬ⪻</w:t>
      </w:r>
      <w:r>
        <w:rPr/>
        <w:t>ꅟ䙌ꅌ䫂䗂䉢棂</w:t>
      </w:r>
      <w:r>
        <w:rPr/>
        <w:t>⡣</w:t>
      </w:r>
      <w:r>
        <w:rPr/>
        <w:t>姂숪땬녥浉촩</w:t>
      </w:r>
      <w:r>
        <w:rPr/>
        <w:t>ꕓ⪵</w:t>
      </w:r>
      <w:r>
        <w:rPr/>
        <w:t>쉯恠뽭犥꥚뭘憩뗂䥂顪㤦亵</w:t>
      </w:r>
      <w:r>
        <w:rPr/>
        <w:t>ⱗ</w:t>
      </w:r>
      <w:r>
        <w:rPr/>
        <w:t>幪슣獘橭슡컂顂㐸斩㙖噃䝣䠤┪幪뗂䋂佭</w:t>
      </w:r>
      <w:r>
        <w:rPr/>
        <w:t>⣂</w:t>
      </w:r>
      <w:r>
        <w:rPr/>
        <w:t>炥썞ꥸ纻欺숰</w:t>
      </w:r>
      <w:r>
        <w:rPr/>
        <w:t>⢡</w:t>
      </w:r>
      <w:r>
        <w:rPr/>
        <w:t>〩ꌫ㕂倳䉵匳깦瑅穌睃숸归樭♺</w:t>
      </w:r>
      <w:r>
        <w:rPr/>
        <w:t>ⴭ</w:t>
      </w:r>
      <w:r>
        <w:rPr/>
        <w:t>渲㝐갥繭浓戨㟂묯繷楁兓垣㥖穤墥线䂡䈨廂眫싎ㅥ狂畑噍慃㥏䡨漴姃</w:t>
      </w:r>
      <w:r>
        <w:rPr/>
        <w:t>⠯</w:t>
      </w:r>
      <w:r>
        <w:rPr/>
        <w:t>帪⩚⩮겡넩쉥숷뭖䙯禬痂䬬硷呈嘴숸䩣⭈浅⧂䱧湪⼱⦱愣㵟墩轣汲쉺慴摎側츺䑵㬻⎩⩌뇂䈸礥㩀冘歧㍚</w:t>
      </w:r>
      <w:r>
        <w:rPr/>
        <w:t>ꖿ</w:t>
      </w:r>
      <w:r>
        <w:rPr/>
        <w:t>슻싂顸㝸祸癞潨睐䑩㌲ꎻ䳍繸灓갵潭畨䫃䵭㣂㑈礴剌쵉숳⍾䉆숳疱ꥡ佤</w:t>
      </w:r>
      <w:r>
        <w:rPr/>
        <w:t>ꥈ</w:t>
      </w:r>
      <w:r>
        <w:rPr/>
        <w:t>塍뭢䎘ꍌ剮昶䪣未╩㩢┽圴㭰轂灖熵츷쉸愵촶係汉戦頳⽱꺬</w:t>
      </w:r>
      <w:r>
        <w:rPr/>
        <w:t>ꖵ</w:t>
      </w:r>
      <w:r>
        <w:rPr/>
        <w:t>啔⥰媏䵞硶촩奭丱穈</w:t>
      </w:r>
      <w:r>
        <w:rPr/>
        <w:t>ⰺ</w:t>
      </w:r>
      <w:r>
        <w:rPr/>
        <w:t>刯⩘</w:t>
      </w:r>
      <w:r>
        <w:rPr/>
        <w:t>ⴊ</w:t>
      </w:r>
      <w:r>
        <w:rPr/>
        <w:t>戮⑙⹁䔣㍖</w:t>
      </w:r>
      <w:r>
        <w:rPr/>
        <w:t>⡖</w:t>
      </w:r>
      <w:r>
        <w:rPr/>
        <w:t>轩쉦〲捁겻⩵뭪捶挻땢㌪洺淂㡲</w:t>
      </w:r>
      <w:r>
        <w:rPr/>
        <w:t>ꦬ</w:t>
      </w:r>
      <w:r>
        <w:rPr/>
        <w:t>轈</w:t>
      </w:r>
      <w:r>
        <w:rPr/>
        <w:t>ⷂ</w:t>
      </w:r>
      <w:r>
        <w:rPr/>
        <w:t>ꥹ瑊䡁擂습碏걔犘昰</w:t>
      </w:r>
      <w:r>
        <w:rPr/>
        <w:t>⡯</w:t>
      </w:r>
      <w:r>
        <w:rPr/>
        <w:t>뼱兕迃癕䞬㩺砱浴⹃㵚繣匴</w:t>
      </w:r>
      <w:r>
        <w:rPr/>
        <w:t>ꥍ</w:t>
      </w:r>
      <w:r>
        <w:rPr/>
        <w:t>幚뽷愶畹␳㩤㔲偯飍⩴㎡廂</w:t>
      </w:r>
      <w:r>
        <w:rPr/>
        <w:t>Ⱙ</w:t>
      </w:r>
      <w:r>
        <w:rPr/>
        <w:t>迂</w:t>
      </w:r>
      <w:r>
        <w:rPr/>
        <w:t>Ⳃ</w:t>
      </w:r>
      <w:r>
        <w:rPr/>
        <w:t>夵쉨䁏卶畴䨩戴쉔兂쵠㍪摀摖숬捒㵥猫㍍偫啁㐤걟痂䱥歶眷䈷ꥬ깦㡴洨瞱瀳⭫칠刵쉃䝣쉷亵硲䍋쵐뼦珍㌫䡗녗㐫扇圷쉵뽨皘⩙䍡㏃䡟</w:t>
      </w:r>
      <w:r>
        <w:rPr/>
        <w:t>⠽</w:t>
      </w:r>
      <w:r>
        <w:rPr/>
        <w:t>䝒</w:t>
      </w:r>
      <w:r>
        <w:rPr/>
        <w:t>ꖿ</w:t>
      </w:r>
      <w:r>
        <w:rPr/>
        <w:t>塢䨦朵栨䍂쉌喬</w:t>
      </w:r>
      <w:r>
        <w:rPr/>
        <w:t>ⷎ</w:t>
      </w:r>
      <w:r>
        <w:rPr/>
        <w:t>쉾硯斿㣂숥싂扦佾곂Ⓜ澩♢塵晨□晫칺採쉣汆⴨愺䩾</w:t>
      </w:r>
      <w:r>
        <w:rPr/>
        <w:t>ꖿ</w:t>
      </w:r>
      <w:r>
        <w:rPr/>
        <w:t>䅄䉲㥬祣抱捷婞뭕⭄⾻㜹纣䶡숱㏎慃䜨깅㚏攭測擂⭺⎘䑳歾滂䤹汱䅁懃䷃潱䩂猻杁⭞⩒䠴년䥧攪甤汔猣㉒湙顠㋃㓂恞䱸坉傿</w:t>
      </w:r>
      <w:r>
        <w:rPr/>
        <w:t>ⵎ꥕</w:t>
      </w:r>
      <w:r>
        <w:rPr/>
        <w:t>䁺♄繖⭟㔯瘮쉥橉儨唺丫숵泃숤䖘㝭硬쉅⪩걂佃淂</w:t>
      </w:r>
      <w:r>
        <w:rPr/>
        <w:t>ꦻ</w:t>
      </w:r>
      <w:r>
        <w:rPr/>
        <w:t>묪縪绂숤獕쉉䯂㚘䕩㑊䡾ㅔ䱦</w:t>
      </w:r>
      <w:r>
        <w:rPr/>
        <w:t>ꥒ</w:t>
      </w:r>
      <w:r>
        <w:rPr/>
        <w:t>䠩</w:t>
      </w:r>
      <w:r>
        <w:rPr/>
        <w:t>⡔</w:t>
      </w:r>
      <w:r>
        <w:rPr/>
        <w:t>灨⾩囂</w:t>
      </w:r>
      <w:r>
        <w:rPr/>
        <w:t>⡚</w:t>
      </w:r>
      <w:r>
        <w:rPr/>
        <w:t>燂䪣䮏輥⪏⯂䷂캡⩈佡⭵䈺⌮湭⌤┱숷♪圻汐畉斘亡⧂김쉨樫䜺攣㢿숽乺䭆쉒뼮䇂彫㞥쉄䜵숳柂塩촲䆩輫쉊夣⽀唨⪮煎唩㒩戬숶ケ穔</w:t>
      </w:r>
      <w:r>
        <w:rPr/>
        <w:t>ꕱ☫</w:t>
      </w:r>
      <w:r>
        <w:rPr/>
        <w:t>渦㴪剠┱㡾潓瑶쉞敌穦渺쏂싍㙸䈬䥔㓂╹㌵纱辩ꍦ䴷䳃溵轘䠣땵璥㡥⩕⸸牨ガ뭷䁹</w:t>
      </w:r>
      <w:r>
        <w:rPr/>
        <w:t>ⷂ</w:t>
      </w:r>
      <w:r>
        <w:rPr/>
        <w:t>䐰츺呍啱喩纩䈦䉥쉎⑭䁫쉐樭숰䬳儣侏㜸廂稣</w:t>
      </w:r>
      <w:r>
        <w:rPr/>
        <w:t>ⱷ</w:t>
      </w:r>
      <w:r>
        <w:rPr/>
        <w:t>癵汒♟⥋汎숲☴ꍸ쉚䑴灟殩숰㌲㝈䦿♨䑈싂ꥥ㍰䫂疻쉋䉁䌱쵧前楩뽧䰶깇䁭仂ꆿ</w:t>
      </w:r>
      <w:r>
        <w:rPr/>
        <w:t>ⱥ</w:t>
      </w:r>
      <w:r>
        <w:rPr/>
        <w:t>䭶⍋쉪㝍⩩癌庡싂ㄦ楌廂뽆㥓珂え땮</w:t>
      </w:r>
      <w:r>
        <w:rPr/>
        <w:t>ꥏ</w:t>
      </w:r>
      <w:r>
        <w:rPr/>
        <w:t>噅</w:t>
      </w:r>
      <w:r>
        <w:rPr/>
        <w:t>꤬</w:t>
      </w:r>
      <w:r>
        <w:rPr/>
        <w:t>숪㥔⧂䁔⥁ꄵ癡淂⭌呈㥗땯㇃딽儹㍇帻户猲㜮硭㭕쉡숽Ⓕ煶挰彗顊卫塊䑧䜺⸫硩幗녊⑮숩䨶⑈슬ꥺ婎䟂摅漴啴焣슣㠱愪</w:t>
      </w:r>
      <w:r>
        <w:rPr/>
        <w:t>ⴱ</w:t>
      </w:r>
      <w:r>
        <w:rPr/>
        <w:t>숩⪘쉤칒䜳穔嫂㑌橪</w:t>
      </w:r>
      <w:r>
        <w:rPr/>
        <w:t>ⱴ</w:t>
      </w:r>
      <w:r>
        <w:rPr/>
        <w:t>쉇싂永䢏䑾唫┨䫍㇂䒣禿轔㠰䨷ꍗ쉋懂</w:t>
      </w:r>
      <w:r>
        <w:rPr/>
        <w:t>ꤸ</w:t>
      </w:r>
      <w:r>
        <w:rPr/>
        <w:t>녴땧</w:t>
      </w:r>
      <w:r>
        <w:rPr/>
        <w:t>ꤩ⪣ꤊ</w:t>
      </w:r>
      <w:r>
        <w:rPr/>
        <w:t>扆㈺떣挤之琱ꍪ⩥婟㛂⌨䍠</w:t>
      </w:r>
      <w:r>
        <w:rPr/>
        <w:t>⠪</w:t>
      </w:r>
      <w:r>
        <w:rPr/>
        <w:t>쌶쉅㌸</w:t>
      </w:r>
      <w:r>
        <w:rPr/>
        <w:t>⢣</w:t>
      </w:r>
      <w:r>
        <w:rPr/>
        <w:t>ꅟ瀺傩⵺牵焣矂䧎䇍穠㔨癴뇎竂㬫橘⩁摑◂숲꧎㝲忂슡⨵楥쉥뗂珂敗歊匭㵭㜹⒘☽쉶樨ꎩꆣꍶ樽♙숭繮䃍顗쉰弭쵪㵦⽹㦻䠣噾磂焦塷煰歍ヂ㨥♐影彮쉇场働婳쉟</w:t>
      </w:r>
      <w:r>
        <w:rPr/>
        <w:t>ⳍ</w:t>
      </w:r>
      <w:r>
        <w:rPr/>
        <w:t>危♑朮䕉啇婅䩭愪䤪偀碱쉏枡硢姍쉁쎿㉞쎩䕧礪塡⽇ꍏ壂뽐⴩嚏礨䌸딺㩄慾⑋쉭溩䈣⌤夣┨㏂⹹숱圣殮䔰催城䝺橱摶橣⼪浇棂ꅞ╹杶疵♚䘬顡숺瑞犣姂䡍䣂晨䴰䉴偲悻䅚㕪睙</w:t>
      </w:r>
      <w:r>
        <w:rPr/>
        <w:t>⢩</w:t>
      </w:r>
      <w:r>
        <w:rPr/>
        <w:t>녾㠮竂</w:t>
      </w:r>
      <w:r>
        <w:rPr/>
        <w:t>⢩</w:t>
      </w:r>
      <w:r>
        <w:rPr/>
        <w:t>쉅</w:t>
      </w:r>
      <w:r>
        <w:rPr/>
        <w:t>Ɑ</w:t>
      </w:r>
      <w:r>
        <w:rPr/>
        <w:t>活묩䝚뽈幁⭱汱ꅹ슬촬⸹挵〨煄嘥싂彬曂ꍬ뮬쉹喿䶬癅떩㉌슻⼽獖彧搰倫吷㐫頥싂걢⩨쉑㩫穵㑴滂盂쌵䰽쎵☳㝀位佩싂琸嘷材㗃祵疻</w:t>
      </w:r>
      <w:r>
        <w:rPr/>
        <w:t>ꕎ</w:t>
      </w:r>
      <w:r>
        <w:rPr/>
        <w:t>从灊⍒ㅞ晪䐵硡矂⺻䍦杀㈩涿呸抱䉏係繘璣轉㙢㝩☻呐烂컂ꌱ竃⩨顧㛂쉁</w:t>
      </w:r>
      <w:r>
        <w:rPr/>
        <w:t>ⶥ</w:t>
      </w:r>
      <w:r>
        <w:rPr/>
        <w:t>畄䥴䄵浭㏂뭾썷彤䔦慈䠻㓂牊婭梩㑦ꄨ⼲</w:t>
      </w:r>
      <w:r>
        <w:rPr/>
        <w:t>꤫</w:t>
      </w:r>
      <w:r>
        <w:rPr/>
        <w:t>㫂眳숻捱渹䂿숳䊱㍑喏䱤딪㤽卫㨪⵲쌣疣愫ꆿ꺩瀴䖵</w:t>
      </w:r>
      <w:r>
        <w:rPr/>
        <w:t>Ⱙ⦡</w:t>
      </w:r>
      <w:r>
        <w:rPr/>
        <w:t>瑒ㆩ獕쉷㄰穠㙞䝲㨺겵椶旂䉊剸棂䀨㛍㵇쉂吣ꅈ</w:t>
      </w:r>
      <w:r>
        <w:rPr/>
        <w:t>ꖘ</w:t>
      </w:r>
      <w:r>
        <w:rPr/>
        <w:t>걐</w:t>
      </w:r>
      <w:r>
        <w:rPr/>
        <w:t>⠭</w:t>
      </w:r>
      <w:r>
        <w:rPr/>
        <w:t>㓂㈪彐숽ꅹ榱</w:t>
      </w:r>
      <w:r>
        <w:rPr/>
        <w:t>Ⳃ</w:t>
      </w:r>
      <w:r>
        <w:rPr/>
        <w:t>儥ꍲ乢ꍔ砶⩪㡳㐫㦏</w:t>
      </w:r>
      <w:r>
        <w:rPr/>
        <w:t>⡣</w:t>
      </w:r>
      <w:r>
        <w:rPr/>
        <w:t>浲ꌣ䤻殿撵</w:t>
      </w:r>
      <w:r>
        <w:rPr/>
        <w:t>Ⱕ</w:t>
      </w:r>
      <w:r>
        <w:rPr/>
        <w:t>琥䩒컎ꍔ䵒싂䃂噦㡄榏⤬吣卭⭳幊ꏂ㡺ぃ畠싂뮱轑䴳㍲쉪㥔潳ꄴ㙮厱⥁슘䅀㡶曂敘皬⩣숵坂捠ꥳ洹ꥦ焫刭儯쉋桾憬濂</w:t>
      </w:r>
      <w:r>
        <w:rPr/>
        <w:t>ⷂ</w:t>
      </w:r>
      <w:r>
        <w:rPr/>
        <w:t>⣍</w:t>
      </w:r>
      <w:r>
        <w:rPr/>
        <w:t>矂轪棂橭磂嘳䛎숱</w:t>
      </w:r>
      <w:r>
        <w:rPr/>
        <w:t>ⲡ</w:t>
      </w:r>
      <w:r>
        <w:rPr/>
        <w:t>摷輨쉰奖木숮㥆抱昽丸剗䰻⽦啔쵀싂堨厵扰뭦疏捇⩎硰瞩䯎健뿍䐽쉾뇍奤摦竂嗂㇃䫎剪慭⸬洴槂㕩⭌桾쉲升</w:t>
      </w:r>
      <w:r>
        <w:rPr/>
        <w:t>ꤶ</w:t>
      </w:r>
      <w:r>
        <w:rPr/>
        <w:t>䕨沵狎⬪䤮㵴䱦곂䦮ㄺび</w:t>
      </w:r>
      <w:r>
        <w:rPr/>
        <w:t>ꤺ</w:t>
      </w:r>
      <w:r>
        <w:rPr/>
        <w:t>쉐璬摓긲瑖⍯串숰ㅾ뭁⑈浖놣䕯ㆻ뇂奙桎</w:t>
      </w:r>
      <w:r>
        <w:rPr/>
        <w:t>꤫</w:t>
      </w:r>
      <w:r>
        <w:rPr/>
        <w:t>㉏剾⚱纱◂</w:t>
      </w:r>
      <w:r>
        <w:rPr/>
        <w:t>ⴲ</w:t>
      </w:r>
      <w:r>
        <w:rPr/>
        <w:t>䱂啑䔭슮椴걏燂画稣꧎戊剙㬪녚噹⍾ぶ뽵剉顓䁈椲辩䰵컎擂♲牥⥤橶쉀ꄲ杚싂䴵䩨쉮恉ꥹ项</w:t>
      </w:r>
      <w:r>
        <w:rPr/>
        <w:t>ⱸ</w:t>
      </w:r>
      <w:r>
        <w:rPr/>
        <w:t>畒ꄸ癚伺匫题䒮娯칁◂ㄸ䦏쉒眷異뿃內䙊佱믂汥</w:t>
      </w:r>
      <w:r>
        <w:rPr/>
        <w:t>ꕄ</w:t>
      </w:r>
      <w:r>
        <w:rPr/>
        <w:t>ㅮ慞䎿ꎮ癊䱺䴭갰䭙坡眵㦿슿䬶祅斏</w:t>
      </w:r>
      <w:r>
        <w:rPr/>
        <w:t>ⵎ</w:t>
      </w:r>
      <w:r>
        <w:rPr/>
        <w:t>㯂橡</w:t>
      </w:r>
      <w:r>
        <w:rPr/>
        <w:t>ⱒ</w:t>
      </w:r>
      <w:r>
        <w:rPr/>
        <w:t>桾ㄴ杙焬呟䁩䔣䠪煯쉷슩㑁浄싂⩭쉑</w:t>
      </w:r>
      <w:r>
        <w:rPr/>
        <w:t>ⵆ</w:t>
      </w:r>
      <w:r>
        <w:rPr/>
        <w:t>쉓⹗ꥠ磂㥪斡啋ꆥ䍓狂䥮帵刽쉄</w:t>
      </w:r>
      <w:r>
        <w:rPr/>
        <w:t>⣂</w:t>
      </w:r>
      <w:r>
        <w:rPr/>
        <w:t>ㄫ䀥杞汄㑀辘㔤⬪뽲瞿♕</w:t>
      </w:r>
      <w:r>
        <w:rPr/>
        <w:t>⡧</w:t>
      </w:r>
      <w:r>
        <w:rPr/>
        <w:t>灉䳂⚵䘱頯畄偸に⒬</w:t>
      </w:r>
      <w:r>
        <w:rPr/>
        <w:t>ꤤ</w:t>
      </w:r>
      <w:r>
        <w:rPr/>
        <w:t>딫敷㑵⚏丸㎘䜪뭥㩸塡</w:t>
      </w:r>
      <w:r>
        <w:rPr/>
        <w:t>⡫</w:t>
      </w:r>
      <w:r>
        <w:rPr/>
        <w:t>㕓䞵걤⮏ꍥ䝏婐⻂숸瀺⒡睘䭤녣뽾</w:t>
      </w:r>
      <w:r>
        <w:rPr/>
        <w:t>⣂</w:t>
      </w:r>
      <w:r>
        <w:rPr/>
        <w:t>瑵</w:t>
      </w:r>
      <w:r>
        <w:rPr/>
        <w:t>ⱙ</w:t>
      </w:r>
      <w:r>
        <w:rPr/>
        <w:t>䏂㙫硱㭺砨煭</w:t>
      </w:r>
      <w:r>
        <w:rPr/>
        <w:t>ⳃ</w:t>
      </w:r>
      <w:r>
        <w:rPr/>
        <w:t>䯍兑⩠剾뭰瀬奥슬佐琭矂썲㙵呹敐뭙灌戩辡戨測拂碮춮欦㕆搹䅷촪歖倵悏묨䁳旍灀䗂欳穆卭歕쉲</w:t>
      </w:r>
      <w:r>
        <w:rPr/>
        <w:t>ⴻ</w:t>
      </w:r>
      <w:r>
        <w:rPr/>
        <w:t>䨪㯂歮敂䩊</w:t>
      </w:r>
      <w:r>
        <w:rPr/>
        <w:t>⠺</w:t>
      </w:r>
      <w:r>
        <w:rPr/>
        <w:t>ィ廂婓㭦彏嗂揂뽁䍊㥙晙쉔燂뭦쉨墘䰨䡾婆卧쉩녡杹ꎏ癑㞏ꇂ</w:t>
      </w:r>
      <w:r>
        <w:rPr/>
        <w:t>ꖮ</w:t>
      </w:r>
      <w:r>
        <w:rPr/>
        <w:t>깪䷎䃂渷⭶⮱瑗뮵兒쉃ꥮ剃晄칠呥歪묨䵪夭托湖牏꥖⺡ぺ佹偵偲딪녣䖿婱쉋</w:t>
      </w:r>
      <w:r>
        <w:rPr/>
        <w:t>ⵖꔨ⩑</w:t>
      </w:r>
      <w:r>
        <w:rPr/>
        <w:t>橓浴䔩</w:t>
      </w:r>
      <w:r>
        <w:rPr/>
        <w:t>ꥃ⨨</w:t>
      </w:r>
      <w:r>
        <w:rPr/>
        <w:t>䩡捤敨垩兓쉋뭭⯂淂㡏뽑灗쉣䁘啎卯疵䍗</w:t>
      </w:r>
      <w:r>
        <w:rPr/>
        <w:t>ⱂ⍰</w:t>
      </w:r>
      <w:r>
        <w:rPr/>
        <w:t>䙹쉳湔뽳涱熏䡹딪ㅴ㈯쉧匥㟂</w:t>
      </w:r>
      <w:r>
        <w:rPr/>
        <w:t>ⶻ</w:t>
      </w:r>
      <w:r>
        <w:rPr/>
        <w:t>煉쉖奨䬨䕀祵挸呐⌽参싃㕍䭒⥈摠勂畦쉅긯䍠桋乗⼽恟촳息歷擂</w:t>
      </w:r>
      <w:r>
        <w:rPr/>
        <w:t>꥟⥤</w:t>
      </w:r>
      <w:r>
        <w:rPr/>
        <w:t>䋂囂楑ꥤ凃⍉뼻獥㴦䷂⽇㙇⍮䝊㨰㪡</w:t>
      </w:r>
      <w:r>
        <w:rPr/>
        <w:t>Ȿ</w:t>
      </w:r>
      <w:r>
        <w:rPr/>
        <w:t>繄噤㶥숱奺眩僂ꄻ䵱숳㈮㥱ㅄ싂쉶뇂⨺噓幉㔹犿祟숶썁㕚䁖쵪㡌穧⩤䜻㷂洮慭䌴捅轑轑䱬囎汞捕泎䃂쉱歇䉥♃⧂歄싂顬䕟呑쉚䙀</w:t>
      </w:r>
      <w:r>
        <w:rPr/>
        <w:t>ꤹ</w:t>
      </w:r>
      <w:r>
        <w:rPr/>
        <w:t>朰ꥶ⼫幩䀫䤥䮥⺩癨摁⌥獪庬灤䴵䑖敦忂싂僂䁍⩗쉬坄㭔ꅯ녶慍쵺坎嫂灀쉮㩏㜦칏瑈嘱긳</w:t>
      </w:r>
      <w:r>
        <w:rPr/>
        <w:t>⡬</w:t>
      </w:r>
      <w:r>
        <w:rPr/>
        <w:t>㯎숬烃縻䜬깋祒啘畵剱써㡧汦礲㘵ꅚ浞䑥䡘쉘䑭쉾</w:t>
      </w:r>
      <w:r>
        <w:rPr/>
        <w:t>ⴤ</w:t>
      </w:r>
      <w:r>
        <w:rPr/>
        <w:t>긩뼭澬㉐⹱ヂ쉦⽫愫亩䕞焱疱剙숷숦뼪</w:t>
      </w:r>
      <w:r>
        <w:rPr/>
        <w:t>ⷃ⹾</w:t>
      </w:r>
      <w:r>
        <w:rPr/>
        <w:t>牮䭉ㅖ쉊敯쎩䜰䕎땃㔦匹倊婔䵷껂祤숽쉹砰氦噂</w:t>
      </w:r>
      <w:r>
        <w:rPr/>
        <w:t>ꖘ</w:t>
      </w:r>
      <w:r>
        <w:rPr/>
        <w:t>䔦</w:t>
      </w:r>
      <w:r>
        <w:rPr/>
        <w:t>ꕸ</w:t>
      </w:r>
      <w:r>
        <w:rPr/>
        <w:t>婐呶琳硂䪩磎午㑫幌搲剔츮䧂㬦쉭</w:t>
      </w:r>
      <w:r>
        <w:rPr/>
        <w:t>ⷂ</w:t>
      </w:r>
      <w:r>
        <w:rPr/>
        <w:t>㜴ꅉ⌶疻䆡쉡湥⍦㜩</w:t>
      </w:r>
      <w:r>
        <w:rPr/>
        <w:t>ꕪ</w:t>
      </w:r>
      <w:r>
        <w:rPr/>
        <w:t>繺敉뼣灬掩捁걭牓楤搸䄳捾窥㉃怮煍㭎숺ヂ瑈䥮漩焮슣顯꥖쉥</w:t>
      </w:r>
      <w:r>
        <w:rPr/>
        <w:t>ꔷ</w:t>
      </w:r>
      <w:r>
        <w:rPr/>
        <w:t>Ⳃ</w:t>
      </w:r>
      <w:r>
        <w:rPr/>
        <w:t>獗䏂䍅咣橩⩄ㅀ幪址偣桔숯⭭ꌥ␮⤤</w:t>
      </w:r>
      <w:r>
        <w:rPr/>
        <w:t>⡹</w:t>
      </w:r>
      <w:r>
        <w:rPr/>
        <w:t>ㅖ</w:t>
      </w:r>
      <w:r>
        <w:rPr/>
        <w:t>⢏</w:t>
      </w:r>
      <w:r>
        <w:rPr/>
        <w:t>祆坎슣欥額</w:t>
      </w:r>
      <w:r>
        <w:rPr/>
        <w:t>ꕍ</w:t>
      </w:r>
      <w:r>
        <w:rPr/>
        <w:t>坁뭐潙湳ㄽ┮〥☩╦坖㙡슬⤩╘䒩䥹䌭婒㖿穙䝄땪쉤䶬♧췂狂㖥쉩浤挪楟뼣濎塀⌶攻埃숰乄</w:t>
      </w:r>
      <w:r>
        <w:rPr/>
        <w:t>ꥀ</w:t>
      </w:r>
      <w:r>
        <w:rPr/>
        <w:t>㏂쉋磂窮떘䘦獩桸牨拂꥙⹇쉇敎</w:t>
      </w:r>
      <w:r>
        <w:rPr/>
        <w:t>⡡</w:t>
      </w:r>
      <w:r>
        <w:rPr/>
        <w:t>亥輳硉眶쉷䍦뇂╤쌪穚㙾瑵睑澻슱䵠ㅤ沘땇墘ꍄ繮眨</w:t>
      </w:r>
      <w:r>
        <w:rPr/>
        <w:t>⠦⩍</w:t>
      </w:r>
      <w:r>
        <w:rPr/>
        <w:t>榻⑀ꅥ䉑㥐祄瑫䱄䝴캻硒楉䁀哂楦儬輤䄬䉠</w:t>
      </w:r>
      <w:r>
        <w:rPr/>
        <w:t>꧂</w:t>
      </w:r>
      <w:r>
        <w:rPr/>
        <w:t>潚슻㪮쉗䭃眴恸쵯♯⼨眺䅩桾넰⫎牯䄱묮璬숹颥穀呎⽘ぁ㥀畳椳炮썱숫匸㔨슻䁹侱奘嘥娹㉏䭌╹界䐪</w:t>
      </w:r>
      <w:r>
        <w:rPr/>
        <w:t>ⱞ</w:t>
      </w:r>
      <w:r>
        <w:rPr/>
        <w:t>瓂䰸㓎⫂秂ꏃ쵠ꥴ㉣꥚⤷捠泂幓潡喱奦挬숦灹嗃묣太숭⏂眽쉬䵨㣂灇</w:t>
      </w:r>
      <w:r>
        <w:rPr/>
        <w:t>⡤</w:t>
      </w:r>
      <w:r>
        <w:rPr/>
        <w:t>숨숬到摯吤轄旂⵪䘳</w:t>
      </w:r>
      <w:r>
        <w:rPr/>
        <w:t>꧂</w:t>
      </w:r>
      <w:r>
        <w:rPr/>
        <w:t>㴳㖩㉊</w:t>
      </w:r>
      <w:r>
        <w:rPr/>
        <w:t>ⵕ</w:t>
      </w:r>
      <w:r>
        <w:rPr/>
        <w:t>쉮㙠燎挥칵싍녅壂⸮숬煠刹⨻匹䉱㑥橴䥕썶椺䖱瘪슏⯎㝾⩶쌯⿂㞵穘䡫恪믂矂噉</w:t>
      </w:r>
      <w:r>
        <w:rPr/>
        <w:t>ꔹ</w:t>
      </w:r>
      <w:r>
        <w:rPr/>
        <w:t>猰吹䥉㌱☱⤨庱圥䅃䧂ꍐ攨乩睆佈숻</w:t>
      </w:r>
      <w:r>
        <w:rPr/>
        <w:t>⠽</w:t>
      </w:r>
      <w:r>
        <w:rPr/>
        <w:t>朣楫ㅹ쉧㦵頱略汅뭶硡汋㮏㊩栦淂숣䥲츤묥呢⽰㕆戽䍖颱汎숸礹㗂쉔獥痂</w:t>
      </w:r>
      <w:r>
        <w:rPr/>
        <w:t>⠷</w:t>
      </w:r>
      <w:r>
        <w:rPr/>
        <w:t>⼩㥔㉺㭞奉咵顅剹䥰椻頵䎿帨쉋䭆⍥椤䑧䅱</w:t>
      </w:r>
      <w:r>
        <w:rPr/>
        <w:t>Ⳏ</w:t>
      </w:r>
      <w:r>
        <w:rPr/>
        <w:t>썳䳂녫㜣㙂摸갻걅ꍡ㡹숦</w:t>
      </w:r>
      <w:r>
        <w:rPr/>
        <w:t>⡯</w:t>
      </w:r>
      <w:r>
        <w:rPr/>
        <w:t>晱싍灉珃㗂쉁䠫漲</w:t>
      </w:r>
      <w:r>
        <w:rPr/>
        <w:t>⡤</w:t>
      </w:r>
      <w:r>
        <w:rPr/>
        <w:t>㭷기쉦娥允漥ꥬ漲땘캬穞浪묤쉞瑀槂䅐녔剆걺䊻砥癪뗂⹙</w:t>
      </w:r>
      <w:r>
        <w:rPr/>
        <w:t>⠥</w:t>
      </w:r>
      <w:r>
        <w:rPr/>
        <w:t>딤䌪쉪쎩ッ숶椪⌽딷䨶夥䝠쉎䛂榡顋䜤飂뭾뼩숰⤬䝴⚵뭭곂澩땆夥㛍싂幭稬顏ꍀ뾘㷂坬住仂楧氥</w:t>
      </w:r>
      <w:r>
        <w:rPr/>
        <w:t>ⱡ</w:t>
      </w:r>
      <w:r>
        <w:rPr/>
        <w:t>頥쵦纱⤴周녆剪哂楣㝟뼺墡䡎縻깐쉟㨻싍쉷䅹剭⽷쉀わ</w:t>
      </w:r>
      <w:r>
        <w:rPr/>
        <w:t>ꕐ꧂</w:t>
      </w:r>
      <w:r>
        <w:rPr/>
        <w:t>嫂煄冿滃쉦呐稊眲</w:t>
      </w:r>
      <w:r>
        <w:rPr/>
        <w:t>Ⳃ╵</w:t>
      </w:r>
      <w:r>
        <w:rPr/>
        <w:t>匮썞쉥买奩㡕睖숫</w:t>
      </w:r>
      <w:r>
        <w:rPr/>
        <w:t>ⷎ</w:t>
      </w:r>
      <w:r>
        <w:rPr/>
        <w:t>燂쉍䑔津㕨祟㤭⩾䥁瑆帮偒婚ꍸ숩㨵礫㴨牑㓂㝔䦬䠺䷂쉋慉旂뭒䥵歒玿犡版㉾吮</w:t>
      </w:r>
      <w:r>
        <w:rPr/>
        <w:t>ꤥ</w:t>
      </w:r>
      <w:r>
        <w:rPr/>
        <w:t>獄奷奨䭆喩獯撡쌶䖣⨲盂</w:t>
      </w:r>
      <w:r>
        <w:rPr/>
        <w:t>ⴤ</w:t>
      </w:r>
      <w:r>
        <w:rPr/>
        <w:t>浊䭀乍⛎忎䉵⑳걹窵佅祵嫂䨬㍵䜴飂ꅔ啧</w:t>
      </w:r>
      <w:r>
        <w:rPr/>
        <w:t>꤫</w:t>
      </w:r>
      <w:r>
        <w:rPr/>
        <w:t>䏂䱌撡灅</w:t>
      </w:r>
      <w:r>
        <w:rPr/>
        <w:t>ꕞ</w:t>
      </w:r>
      <w:r>
        <w:rPr/>
        <w:t>ⱉ</w:t>
      </w:r>
      <w:r>
        <w:rPr/>
        <w:t>쉚沩織癡칐浈潟쉢䷂栵书㤳䧂뭂煹뭩灚쉏睒係去깒妵䭈촨䭘슻歘瓂繖</w:t>
      </w:r>
      <w:r>
        <w:rPr/>
        <w:t>⠲</w:t>
      </w:r>
      <w:r>
        <w:rPr/>
        <w:t>䌭敲輩奺싍傡╓넰㠥㥏⫂瓂梘╯㩉껂犥뽬긨㌨㙃쉧숲携䭱꥞愬㑚呾</w:t>
      </w:r>
      <w:r>
        <w:rPr/>
        <w:t>ꖘ⩥</w:t>
      </w:r>
      <w:r>
        <w:rPr/>
        <w:t>⿂䋂穸쉶땯畹楾睕䑨㞬㮬싂昨橰⭎䴳䑤摞䑚硊䞻潞溵䡊刺佔挳ꅎ㭞㝯䅁兙怲捙싂ぅ䡌쉀烂뮣懎彊슻㉰才䞩潉⍩쉘穚䊵뽩</w:t>
      </w:r>
      <w:r>
        <w:rPr/>
        <w:t>⣂</w:t>
      </w:r>
      <w:r>
        <w:rPr/>
        <w:t>⽇亡䍅</w:t>
      </w:r>
      <w:r>
        <w:rPr/>
        <w:t>ꥇ</w:t>
      </w:r>
      <w:r>
        <w:rPr/>
        <w:t>氥㭬摓剧싍砶쵧䍎⴦㍁乬湟硱祸떥畖灐湲묹獅泂ꍊ촲䕺祃쵪歷숻䭟桮䴦扎䥞卢쉯</w:t>
      </w:r>
      <w:r>
        <w:rPr/>
        <w:t>⢣</w:t>
      </w:r>
      <w:r>
        <w:rPr/>
        <w:t>쉯뭯뭘㦵丩䍈癑숫쉪浕癗吵廍㩓</w:t>
      </w:r>
      <w:r>
        <w:rPr/>
        <w:t>ꥍ</w:t>
      </w:r>
      <w:r>
        <w:rPr/>
        <w:t>奏⥱쉤奐⑇㫂垻䅘䤺⍨⑴弪慡潦┷敫桴幢</w:t>
      </w:r>
      <w:r>
        <w:rPr/>
        <w:t>ꕩ</w:t>
      </w:r>
      <w:r>
        <w:rPr/>
        <w:t>숹㘽췂扺쉥榡佺갨쉟玵彖炥⥊獘䡖쉱</w:t>
      </w:r>
      <w:r>
        <w:rPr/>
        <w:t>⡃</w:t>
      </w:r>
      <w:r>
        <w:rPr/>
        <w:t>丹㷂渪偉쎩䭵넺䭶</w:t>
      </w:r>
      <w:r>
        <w:rPr/>
        <w:t>ꥆ</w:t>
      </w:r>
      <w:r>
        <w:rPr/>
        <w:t>垡습垡넻湙⨦䐭䀶䕊斬南䘹㕖⩸쉇杆䌽ꍺ⎘쉏䭨偳槎⍀㑣盃䥂㫂䭚⩏噦剏睕뽫欷啳碬䠻皩䁌繞</w:t>
      </w:r>
      <w:r>
        <w:rPr/>
        <w:t>ⲱ</w:t>
      </w:r>
      <w:r>
        <w:rPr/>
        <w:t>䁅㑴떿썵琣䡀痂漤囂䞮〱獓䱖癊㕀礣偸堺⴯㑞淂奌䑨⫂㭨⬣㒘⭏敥懂쉟ꍳ甭〉匪竂戭⽴漷♰徻⾵扒㬭兡嚡☭伮⩍ヂ숤㙾媏쵤䮱轩种쉊♴쉴쉳녬싍坋넫汄뽉䬻亘祄쉞㝈摠傱堬碻쉏堲⻎堲䤸捏䋎咮汌怶⼶쏎㵷㨫㝶媥묮澱搪췂珂䥘쉇䜰灙䷍儨竂⩵ꌸ彘栬뭍⩢⹠䭳帷幆칟츪佸</w:t>
      </w:r>
      <w:r>
        <w:rPr/>
        <w:t>ꥅ</w:t>
      </w:r>
      <w:r>
        <w:rPr/>
        <w:t>疩㩇⨤⩄擂쉔煲䭊治䥹毂唪숻슏塇</w:t>
      </w:r>
      <w:r>
        <w:rPr/>
        <w:t>ꗂ</w:t>
      </w:r>
      <w:r>
        <w:rPr/>
        <w:t>칓睹䦿츸愷纣硎匳樯䀺</w:t>
      </w:r>
      <w:r>
        <w:rPr/>
        <w:t>ꔮ</w:t>
      </w:r>
      <w:r>
        <w:rPr/>
        <w:t>슣㭔歰ꅃ촭䩓態䭑⭂顱䃂䤰촨䕄婑숤㪩旂♥쉺㭮㍨掩揂上▘捉眽쉋</w:t>
      </w:r>
      <w:r>
        <w:rPr/>
        <w:t>Ⱔ</w:t>
      </w:r>
      <w:r>
        <w:rPr/>
        <w:t>촪딤묷䧎参ꆮ玥慖슥伲戸캥⻂쉯澿䓂쉔슬乚櫎幠剥䅸슣徬㚏놣묺㎣䑪䃂㔯潱⩌瑎썩顫昺숴침쉳㌺쉀湵㈴嚮倴⩤䙡ꅋ啴䐱㕏☭⿂〥슏쉴⹂轕㵭淂癷克晟⻃勍쉸忂곂㡫㭕◂⹆楕摑ꥥ沱무祙⨵㕩⩒幵쉚渭⹮</w:t>
      </w:r>
      <w:r>
        <w:rPr/>
        <w:t>ꤩ</w:t>
      </w:r>
      <w:r>
        <w:rPr/>
        <w:t>곂⑫㘪婊呗洩㘥⍃⍷㬭쵐徣汤婬攷䠹恌싂洱걟⽘烃䝞橞㡫</w:t>
      </w:r>
      <w:r>
        <w:rPr/>
        <w:t>Ⲯ</w:t>
      </w:r>
      <w:r>
        <w:rPr/>
        <w:t>쵔</w:t>
      </w:r>
      <w:r>
        <w:rPr/>
        <w:t>ⵟ</w:t>
      </w:r>
      <w:r>
        <w:rPr/>
        <w:t>瑾⍫㊻꥚䥥쉁睕꥾犮⺱偣㵁䙑춡⨸⩁迂敎␯䝘縺</w:t>
      </w:r>
      <w:r>
        <w:rPr/>
        <w:t>ꤹ</w:t>
      </w:r>
      <w:r>
        <w:rPr/>
        <w:t>楌穧쉰㦣畦䕈潯⥊㴻敌煈甦⚏櫂ぅ䜵桁</w:t>
      </w:r>
      <w:r>
        <w:rPr/>
        <w:t>ⵐ</w:t>
      </w:r>
      <w:r>
        <w:rPr/>
        <w:t>㥭싂䵴䦥扬婣䛂쉨슏繋歒湾쉠㏂噭⿂쉠烎썗䏂</w:t>
      </w:r>
      <w:r>
        <w:rPr/>
        <w:t>ⵃ</w:t>
      </w:r>
      <w:r>
        <w:rPr/>
        <w:t>㋂搰걗딷䙩獑弪䙗〦椽畱⥍뮩쉎噪䅬偪䶣쉯圵濂剏毎쵦朣쉐摥况ぺ</w:t>
      </w:r>
      <w:r>
        <w:rPr/>
        <w:t>ⱸ</w:t>
      </w:r>
      <w:r>
        <w:rPr/>
        <w:t>䭤㡖〨瘪則䒬姂㛂싂썱쉤䈱⑖슩㠺슩䄯坅楪測ꥡ㐫⌻놡숪ꍟ㗂</w:t>
      </w:r>
      <w:r>
        <w:rPr/>
        <w:t>꧂⒬</w:t>
      </w:r>
      <w:r>
        <w:rPr/>
        <w:t>畍䍩㩮숨戳딯桮伦쉺긨畉㔬稤穫쉃</w:t>
      </w:r>
      <w:r>
        <w:rPr/>
        <w:t>ꕤ</w:t>
      </w:r>
      <w:r>
        <w:rPr/>
        <w:t>䥈斵㝰碿㑭櫂楍㉠祱☽娮싍刪┲砦怰ㄶꍥ䕇牳伷⨵썕㛂㡖奁</w:t>
      </w:r>
      <w:r>
        <w:rPr/>
        <w:t>⣂</w:t>
      </w:r>
      <w:r>
        <w:rPr/>
        <w:t>쉴䭁쉍䕭</w:t>
      </w:r>
      <w:r>
        <w:rPr/>
        <w:t>⠵</w:t>
      </w:r>
      <w:r>
        <w:rPr/>
        <w:t>繁狂凂⹑睆䇍睭⨭䉷⹏ꍋ䕐癡檬ꌯ깄㌫棂칔歹婯佒쉆</w:t>
      </w:r>
      <w:r>
        <w:rPr/>
        <w:t>ⰽ</w:t>
      </w:r>
      <w:r>
        <w:rPr/>
        <w:t>剚⌴숺㙸坔䐤乄䘴</w:t>
      </w:r>
      <w:r>
        <w:rPr/>
        <w:t>ꤷ</w:t>
      </w:r>
      <w:r>
        <w:rPr/>
        <w:t>쉞䕖㑯깍漩䢏슩</w:t>
      </w:r>
      <w:r>
        <w:rPr/>
        <w:t>⡁</w:t>
      </w:r>
      <w:r>
        <w:rPr/>
        <w:t>䱳䅘䭓婳徿手楄숶棂쉑六穂㣂㍯煶쉬⑉旂㛂녌两狂捥歨㑔斿濂쉞䴴牋깉㶱䕷䰳刹㥬弤嘤徥两摃慶뼣䲵㐤㴪쉠其㍥喡先㐭弯樤싂畓乏⹖숷</w:t>
      </w:r>
      <w:r>
        <w:rPr/>
        <w:t>ⰴ</w:t>
      </w:r>
      <w:r>
        <w:rPr/>
        <w:t>걭敔ㆩ㥵㝹摒㝠睰敌⩥쉊쉶椸⬫갳呑慏</w:t>
      </w:r>
      <w:r>
        <w:rPr/>
        <w:t>ⴱ⍺</w:t>
      </w:r>
      <w:r>
        <w:rPr/>
        <w:t>顥坚牕㷎⎥⍍涡쉍쉖流楒䭄걵帪愲垩塯䯂䝆숱捣偟칃⨱促싂츯㵲쉂뼭呆㉩䫂栬䂮瑂䟂䑕싎卌彇怹숯版攰㦱䇎⭣䤺㧂灆椵⬺</w:t>
      </w:r>
      <w:r>
        <w:rPr/>
        <w:t>ꥇ⌬</w:t>
      </w:r>
      <w:r>
        <w:rPr/>
        <w:t>扨墡㈴焹녡싂ꍡ⭱䁷땫쉋ꅤ佖싂㠸丬㵡敥ꍥ䠵桟ꌶ兖䚡쉤썘塚쉞䌬佀⥔瀰輶㐳곂싂捳⥧┮䭊全䥭뭷쉭敎盂뽆</w:t>
      </w:r>
      <w:r>
        <w:rPr/>
        <w:t>ꤊ</w:t>
      </w:r>
      <w:r>
        <w:rPr/>
        <w:t>䡸㟂</w:t>
      </w:r>
      <w:r>
        <w:rPr/>
        <w:t>⢻</w:t>
      </w:r>
      <w:r>
        <w:rPr/>
        <w:t>繃坩⾿勂쏃呤㔶䕋榵⫂桴䪣춬䩹</w:t>
      </w:r>
      <w:r>
        <w:rPr/>
        <w:t>⢘</w:t>
      </w:r>
      <w:r>
        <w:rPr/>
        <w:t>䄶침畋偠哂䱣婋</w:t>
      </w:r>
      <w:r>
        <w:rPr/>
        <w:t>ꥁ</w:t>
      </w:r>
      <w:r>
        <w:rPr/>
        <w:t>䱡煐桡楕㉖䬥⩋쉶木㕐敫뭓딻憘䨩</w:t>
      </w:r>
      <w:r>
        <w:rPr/>
        <w:t>ꔽ</w:t>
      </w:r>
      <w:r>
        <w:rPr/>
        <w:t>堽卣洦㬷㭃匪㵷捕⍙䍌</w:t>
      </w:r>
      <w:r>
        <w:rPr/>
        <w:t>ꥍ</w:t>
      </w:r>
      <w:r>
        <w:rPr/>
        <w:t>灤歆癎㚏凂⹺塚⥩䎿쉈嫂뇂숳ꄺ煷獍捗㍍睐䔻숮㥸⚵ꏂ佔夬싂䝄轓ꍷ⨷쉩杨咮뽓⹥쉭ꌮ疵걕幸轣㍓숳♨浍쵦⨤ㅁ⥨場㝓</w:t>
      </w:r>
      <w:r>
        <w:rPr/>
        <w:t>Ⱳ</w:t>
      </w:r>
      <w:r>
        <w:rPr/>
        <w:t>椫Ⓜ숽썣⩮쉑딫惂洪⬵係䟂獕去汖ㅉ㘤䔽☸</w:t>
      </w:r>
      <w:r>
        <w:rPr/>
        <w:t>꥟</w:t>
      </w:r>
      <w:r>
        <w:rPr/>
        <w:t>䵕睃潸媡幡䅙ㅐ犥뭰硇ꅈ破䴫캏杺싂䟂惂氺䕣庿⩶潖䛂愪㘤쉤㭞싂䑳䇂汢硥䍤숪睙䓂東㐤轨䁕噧㙄⍲䘪싃䌱칯忂浵幉慄䝬獂싂䙦䐨伱慯싂㓂倸積婟뇂捺걀ꍂ坟⹙塮こ㜶㑱☱䴪獃쉊汞䑬氥牍긪䙴佲敔쉁꥔䇂呋췂ꥴ幷슘顔䝩</w:t>
      </w:r>
      <w:r>
        <w:rPr/>
        <w:t>ⷂ</w:t>
      </w:r>
      <w:r>
        <w:rPr/>
        <w:t>갪娩믂庡䠲佳彟晏㋂╪싃浧㥚䭷쉭轴枏浱啄磂㉋婲顋슮ꄰ框囂뽪慾쉰榵⦘⫂ꄴ剳玣吩漳걡愽슡顴⑆浙穉⼨ガ쉆㍁㵄歗쉆啳颻♮春㥉偞숩뇂绂惂쉁慔犿숳⭨䱇뽋と坌쉲슮ꥭ䊥⍘넸婪䜻䭢쉱兺㉒䅫囂哂㠬僂䙅䕣䤯歧숷쉋祩礰숪䔳⥔偕▻숩猴啍뿎圲⤻ꄽ䕧쵩⽉⨻䰫㵃㑨倹漩싂쌺儫</w:t>
      </w:r>
      <w:r>
        <w:rPr/>
        <w:t>ꔸ</w:t>
      </w:r>
      <w:r>
        <w:rPr/>
        <w:t>ㅒ㷂怨☳걞婏⩆冣걱䍎穭</w:t>
      </w:r>
      <w:r>
        <w:rPr/>
        <w:t>ꔷ⩺</w:t>
      </w:r>
      <w:r>
        <w:rPr/>
        <w:t>䑰숨숺潪坅渶쉌灃ꥸ⿂⵵㆘⵭桐쉐㐬炘숪♯깸䑓熬</w:t>
      </w:r>
      <w:r>
        <w:rPr/>
        <w:t>ꤥ</w:t>
      </w:r>
      <w:r>
        <w:rPr/>
        <w:t>恉뮥䑆춻煯弪㡈숸</w:t>
      </w:r>
      <w:r>
        <w:rPr/>
        <w:t>꧂</w:t>
      </w:r>
      <w:r>
        <w:rPr/>
        <w:t>娭㕅쉵祚凍漥楦噢쉴彘쉇㛂奖㖘쵙썔潩婏啳</w:t>
      </w:r>
      <w:r>
        <w:rPr/>
        <w:t>Ⳃ</w:t>
      </w:r>
      <w:r>
        <w:rPr/>
        <w:t>栦䵀⾩걃嘤畳甲题촣爨䗂䐻佶䔶㡅桩ㅦ뭩䦡ꎥ汳⛂柂뽒慥ꅞ洣⚻攺圳䅟갨쉄</w:t>
      </w:r>
      <w:r>
        <w:rPr/>
        <w:t>ꥋ♂</w:t>
      </w:r>
      <w:r>
        <w:rPr/>
        <w:t>쉞</w:t>
      </w:r>
      <w:r>
        <w:rPr/>
        <w:t>ⵘ</w:t>
      </w:r>
      <w:r>
        <w:rPr/>
        <w:t>恦⩃숷兮敮꧎㑥⦏걉曂潄种乌䠫</w:t>
      </w:r>
      <w:r>
        <w:rPr/>
        <w:t>ꕊ</w:t>
      </w:r>
      <w:r>
        <w:rPr/>
        <w:t>쵤䅍坠洮땣墮⭍噒쉍參窣槂쵬䐥</w:t>
      </w:r>
      <w:r>
        <w:rPr/>
        <w:t>ꖿ</w:t>
      </w:r>
      <w:r>
        <w:rPr/>
        <w:t>뇂妏烂㍐祚歫斣眩⹣⻂㚩걢恩㥈猺剦ꥴ쏂쉺</w:t>
      </w:r>
      <w:r>
        <w:rPr/>
        <w:t>ⶻ</w:t>
      </w:r>
      <w:r>
        <w:rPr/>
        <w:t>ㄺ春窘쉉凂婪拂䙀䡗丬眴幪匪塲싃焊⸤ꍞ䙧復㭌ꌦ曂奒欮䌴뭙癊慗渺剤廂湈䂩椴䝘挱慴뗂玬␵汋䉙樨歠겮晾</w:t>
      </w:r>
      <w:r>
        <w:rPr/>
        <w:t>⢬</w:t>
      </w:r>
      <w:r>
        <w:rPr/>
        <w:t>煫匰㡁쉄ꌻ㓂♐⑍싂呡㥱栻劣祡䑵桹偑쉀⽗敐</w:t>
      </w:r>
      <w:r>
        <w:rPr/>
        <w:t>⡳</w:t>
      </w:r>
      <w:r>
        <w:rPr/>
        <w:t>녌㕨ꆥ幥㧂発䀯䁕䎬</w:t>
      </w:r>
      <w:r>
        <w:rPr/>
        <w:t>ⱺ</w:t>
      </w:r>
      <w:r>
        <w:rPr/>
        <w:t>䓂♘싂瀽䭓楒⩕剎匬㨳</w:t>
      </w:r>
      <w:r>
        <w:rPr/>
        <w:t>ꤲ</w:t>
      </w:r>
      <w:r>
        <w:rPr/>
        <w:t>䉍싂犥瞏桖呑䋂敂轔䡯儶쉡敄噞뽙싂</w:t>
      </w:r>
      <w:r>
        <w:rPr/>
        <w:t>ꦿ</w:t>
      </w:r>
      <w:r>
        <w:rPr/>
        <w:t>捹畅剡猣救暣䱄刱㕑桷牆〣兵灎㵮灱</w:t>
      </w:r>
      <w:r>
        <w:rPr/>
        <w:t>⠴</w:t>
      </w:r>
      <w:r>
        <w:rPr/>
        <w:t>싂䢣싂穱딹䕯橈캥㵎瘷䀥䰸灵毂套쉭㙩㤵䩙歳䐶樻车쉸⹣㇂</w:t>
      </w:r>
      <w:r>
        <w:rPr/>
        <w:t>ꤺ</w:t>
      </w:r>
      <w:r>
        <w:rPr/>
        <w:t>츪䵏䣂攣硤뗂灌漽⑚て춡⛂娨ꍅ丵泂昽쉾䜯兎썤┯⫎佨䎘ㄷ栤轍䱘숨넨睐쉸繊娲眪春䱳쉪㈦䉄뽪쵏杕춡拃䜴㟂쉠砷庡弨嘩</w:t>
      </w:r>
      <w:r>
        <w:rPr/>
        <w:t>ⱙ</w:t>
      </w:r>
      <w:r>
        <w:rPr/>
        <w:t>ꏂ깍썓ぺ彅梬긤皥ㆬ䡃秂頽獁挻⹘넻쉷帳ㆥ䎵⹁唵곎㝘徥쉅䀭</w:t>
      </w:r>
      <w:r>
        <w:rPr/>
        <w:t>ꤰ</w:t>
      </w:r>
      <w:r>
        <w:rPr/>
        <w:t>悥긶ꄪ숩땴扎瑇潞껂傘䞵婶䙖愶싂䵱樷怭䤤ぎ싂啎戹癌灵딪幔䠰縱帨着쉔汃晒ꅁꍧ</w:t>
      </w:r>
      <w:r>
        <w:rPr/>
        <w:t>ꔨ</w:t>
      </w:r>
      <w:r>
        <w:rPr/>
        <w:t>均䜨顳숥儽槂呾浉䙸硳⧂䚏</w:t>
      </w:r>
      <w:r>
        <w:rPr/>
        <w:t>ꤤ</w:t>
      </w:r>
      <w:r>
        <w:rPr/>
        <w:t>佁㍚넽㈭║璻깴⨺땕凂县匵䤺숵䩸獾ꥬ</w:t>
      </w:r>
      <w:r>
        <w:rPr/>
        <w:t>ꥎ</w:t>
      </w:r>
      <w:r>
        <w:rPr/>
        <w:t>漨⤵庻뽐䁏獙⹚쉅汭쉕</w:t>
      </w:r>
      <w:r>
        <w:rPr/>
        <w:t>ⰻ</w:t>
      </w:r>
      <w:r>
        <w:rPr/>
        <w:t>啃朶棍䔮桔㣂䕈滂朤ㄸ㩺쉅쉭⯎싂숩杄뾬桚숮䨱㝯ꄥ当⍈樣䑆浹恁䡘</w:t>
      </w:r>
      <w:r>
        <w:rPr/>
        <w:t>ꔪ</w:t>
      </w:r>
      <w:r>
        <w:rPr/>
        <w:t>싂汎唯㇂暱숨绂濂쉫ꥥ砵即넳夺䀫獐怩</w:t>
      </w:r>
      <w:r>
        <w:rPr/>
        <w:t>⡖⚵</w:t>
      </w:r>
      <w:r>
        <w:rPr/>
        <w:t>췂</w:t>
      </w:r>
      <w:r>
        <w:rPr/>
        <w:t>ⷂ⩳</w:t>
      </w:r>
      <w:r>
        <w:rPr/>
        <w:t>亵䪣䨹㔪</w:t>
      </w:r>
      <w:r>
        <w:rPr/>
        <w:t>ⶮ</w:t>
      </w:r>
      <w:r>
        <w:rPr/>
        <w:t>轋깖㟎ガ卲䨹猵恦썕睟䡱⍨땗㍶쉍乐㍟幸뼨숷╇氹偡䭵弱㕟㕦촺轰㘭ꅔ埃╃眴</w:t>
      </w:r>
      <w:r>
        <w:rPr/>
        <w:t>ⱱ</w:t>
      </w:r>
      <w:r>
        <w:rPr/>
        <w:t>쉧쉆놿䡷琳ㅫ㘴䔷땋ㅸ숲傱灗싂㗂녚슻ꥹ琳䵍旂슩烃燂歨䱙樯捭</w:t>
      </w:r>
      <w:r>
        <w:rPr/>
        <w:t>Ⱙ</w:t>
      </w:r>
      <w:r>
        <w:rPr/>
        <w:t>䕤⹨帥㍔猺穔㑓捖⎩췃쉈숬</w:t>
      </w:r>
      <w:r>
        <w:rPr/>
        <w:t>ⲏ</w:t>
      </w:r>
      <w:r>
        <w:rPr/>
        <w:t>礴䇎汚揂⤤燍痂汐⎵潡眲㑚浣쉓㉯쉾杅喩⹒䝾塟</w:t>
      </w:r>
      <w:r>
        <w:rPr/>
        <w:t>⡳</w:t>
      </w:r>
      <w:r>
        <w:rPr/>
        <w:t>쉟</w:t>
      </w:r>
      <w:r>
        <w:rPr/>
        <w:t>Ⱚ</w:t>
      </w:r>
      <w:r>
        <w:rPr/>
        <w:t>䗍慨䙐</w:t>
      </w:r>
      <w:r>
        <w:rPr/>
        <w:t>⢩</w:t>
      </w:r>
      <w:r>
        <w:rPr/>
        <w:t>ꕢ⩓</w:t>
      </w:r>
      <w:r>
        <w:rPr/>
        <w:t>쉴</w:t>
      </w:r>
      <w:r>
        <w:rPr/>
        <w:t>Ⱪ</w:t>
      </w:r>
      <w:r>
        <w:rPr/>
        <w:t>暩灖㒩桉斮㙬癉⍪牖兊搰쉙爽渥猹⨭漨旂딬き䦵磎堲悥숽놱⫂睠⾵柃겵睑</w:t>
      </w:r>
      <w:r>
        <w:rPr/>
        <w:t>⡆</w:t>
      </w:r>
      <w:r>
        <w:rPr/>
        <w:t>呰숱</w:t>
      </w:r>
      <w:r>
        <w:rPr/>
        <w:t>ⱖ</w:t>
      </w:r>
      <w:r>
        <w:rPr/>
        <w:t>ⵥ</w:t>
      </w:r>
      <w:r>
        <w:rPr/>
        <w:t>싃⩨⥡䊬떘슏塧矂䜦☬</w:t>
      </w:r>
      <w:r>
        <w:rPr/>
        <w:t>ꕗ</w:t>
      </w:r>
      <w:r>
        <w:rPr/>
        <w:t>縊⌫琵浾무呟灤㭘䭥澿兞伻幞栩䉠㝥⸻땡渪卩柃穉⭋歞㭫슻⩃⛂抱㭮䍮䁑䩮숬⽡慩䘹牯栽⩯숻䭇⧍迂欴㉈</w:t>
      </w:r>
      <w:r>
        <w:rPr/>
        <w:t>ꦵ</w:t>
      </w:r>
      <w:r>
        <w:rPr/>
        <w:t>摾栵䑢뿂迂稭忎㶏걯☣拃⭭牳녠</w:t>
      </w:r>
      <w:r>
        <w:rPr/>
        <w:t>ꦩ</w:t>
      </w:r>
      <w:r>
        <w:rPr/>
        <w:t>䏂싂乭⼮槂䩓晍㙸꥘㕺䄩嚥硏偌䬮</w:t>
      </w:r>
      <w:r>
        <w:rPr/>
        <w:t>ⰵ</w:t>
      </w:r>
      <w:r>
        <w:rPr/>
        <w:t>쉂깷婸㩶뭅㘦䩆䨩숲啎漹걁숨쉟洰㐳灯땢긴啒㨳㎡敚㭶䵏쉷숦쌤徥ꏂ〬ㅌ䐱打瑠깚禘걓顅䡊䍳氲쉌杍숺䍥彇湴⑘䀭湙矂⩞憥㕨䌮䍂桍⽎⹐㣂楖䂩欪炻䣂</w:t>
      </w:r>
      <w:r>
        <w:rPr/>
        <w:t>ꤸ</w:t>
      </w:r>
      <w:r>
        <w:rPr/>
        <w:t>쉥灱㣂㍤♖啤灶㥡䩀싂쉲䤤</w:t>
      </w:r>
      <w:r>
        <w:rPr/>
        <w:t>ⷂ</w:t>
      </w:r>
      <w:r>
        <w:rPr/>
        <w:t>颿㎩埂噩癔斏쉩쉒汚㪥촳싂㮩쉫</w:t>
      </w:r>
      <w:r>
        <w:rPr/>
        <w:t>⠺</w:t>
      </w:r>
      <w:r>
        <w:rPr/>
        <w:t>㌪憮싂숪㐮㙣剕䜦쵤㬶쉹쉃ㆿ</w:t>
      </w:r>
      <w:r>
        <w:rPr/>
        <w:t>⡲</w:t>
      </w:r>
      <w:r>
        <w:rPr/>
        <w:t>欺쏍</w:t>
      </w:r>
      <w:r>
        <w:rPr/>
        <w:t>⠵</w:t>
      </w:r>
      <w:r>
        <w:rPr/>
        <w:t>偞颡坘稫桏眻⵷딫祍☫焹숶穀关ㄵ婐元瞥◎◍垵</w:t>
      </w:r>
      <w:r>
        <w:rPr/>
        <w:t>ꖥ</w:t>
      </w:r>
      <w:r>
        <w:rPr/>
        <w:t>杮略㌬瑫䯂⨷䝹媩偘揎煵穴䂘䅋瑍㴣榩犿㜬橒숮佯唰䡎쉴搰췂쉩딶㑈䡩ꏂ剈뭂棂猬桕媩䉰僂숵炱⤨噔䑩剱䙐呴䙰媘䉕⩎숪겥儫轪䍦ꄬ껂咘쉓样춱幰奦쉶⤻슬㶱쉟⏂慕䣎⽀穅숣潰繂ㅖ奓甮㫂痂⿂儶呟䃂땈䈣껂棂窵轔䭉䌴㣂ꥹ⛂싂斣䱀</w:t>
      </w:r>
      <w:r>
        <w:rPr/>
        <w:t>ꕬ</w:t>
      </w:r>
      <w:r>
        <w:rPr/>
        <w:t>䧂䁮稵⭴幕㉵湗穧〳䙨┶眶㍗땔숰浟啬揂쉚쉵깈繃⽑㢏䁕恘穌긶쉯䕗噦㊮䒩栣㕨⥋㍒櫂㬯䳃䡱쉎쉮ꅂ囍㝒쏍轵㓎圥怳灤</w:t>
      </w:r>
      <w:r>
        <w:rPr/>
        <w:t>ⵟ⸽</w:t>
      </w:r>
      <w:r>
        <w:rPr/>
        <w:t>⾬㤴쉳ネ⵴ꏂ䛂䨦</w:t>
      </w:r>
      <w:r>
        <w:rPr/>
        <w:t>Ⳃ</w:t>
      </w:r>
      <w:r>
        <w:rPr/>
        <w:t>쉗⪩껍Ⓜㅗ発䑶</w:t>
      </w:r>
      <w:r>
        <w:rPr/>
        <w:t>⣂</w:t>
      </w:r>
      <w:r>
        <w:rPr/>
        <w:t>ꥉ</w:t>
      </w:r>
      <w:r>
        <w:rPr/>
        <w:t>塂숪⭂楶쉅⩵煭ㆵ熿堬䙁涩㉊犏揍婘䈪</w:t>
      </w:r>
      <w:r>
        <w:rPr/>
        <w:t>ⲣ</w:t>
      </w:r>
      <w:r>
        <w:rPr/>
        <w:t>썤溿䙈㬷</w:t>
      </w:r>
      <w:r>
        <w:rPr/>
        <w:t>ⵁ</w:t>
      </w:r>
      <w:r>
        <w:rPr/>
        <w:t>廂⥪슬汱</w:t>
      </w:r>
      <w:r>
        <w:rPr/>
        <w:t>⣂</w:t>
      </w:r>
      <w:r>
        <w:rPr/>
        <w:t>圪䬷煇쉘⚘⍩숮兀</w:t>
      </w:r>
      <w:r>
        <w:rPr/>
        <w:t>ꥊ</w:t>
      </w:r>
      <w:r>
        <w:rPr/>
        <w:t>㦬㈭⩡牐䅐䉆䉐呀쉨</w:t>
      </w:r>
      <w:r>
        <w:rPr/>
        <w:t>ⵈ</w:t>
      </w:r>
      <w:r>
        <w:rPr/>
        <w:t>獙凂縮䕭깋坠璱栵㈣㞡</w:t>
      </w:r>
      <w:r>
        <w:rPr/>
        <w:t>ⲥ</w:t>
      </w:r>
      <w:r>
        <w:rPr/>
        <w:t>楃</w:t>
      </w:r>
      <w:r>
        <w:rPr/>
        <w:t>⢻⩶</w:t>
      </w:r>
      <w:r>
        <w:rPr/>
        <w:t>啬採何뭍㠯㴪䀪汢㫂⍱䝮⹄杲穋쉏쉡㕏佶쉚㠬穳睫㠲煖</w:t>
      </w:r>
      <w:r>
        <w:rPr/>
        <w:t>꧂</w:t>
      </w:r>
      <w:r>
        <w:rPr/>
        <w:t>㠴⭘㉗稹䄷然繸숪쌤ㄬ轒깇⿍䕗睘갯偓泃㩰刹</w:t>
      </w:r>
      <w:r>
        <w:rPr/>
        <w:t>ꤶ</w:t>
      </w:r>
      <w:r>
        <w:rPr/>
        <w:t>䄭瞿卒㕾䜤債쉨佗뽺숷ꅁ슻皣擂儬⌺㭉⏂싂嘊ꍪ쉆㬫췍⑷칁</w:t>
      </w:r>
      <w:r>
        <w:rPr/>
        <w:t>ⴸ</w:t>
      </w:r>
      <w:r>
        <w:rPr/>
        <w:t>䙆땪싂⬱쵺晠䡎ꄣ瑀㑸慃⪿숲ㄩ㒏숶䝍兟쉂㘽㊘櫎縱〮곍쉔뭚깺怭ゥ顤䉈帪㉺䀳쉃㍢</w:t>
      </w:r>
      <w:r>
        <w:rPr/>
        <w:t>ⱶ</w:t>
      </w:r>
      <w:r>
        <w:rPr/>
        <w:t>摥嫂嘪庮䙢쉈浳焵쉌⥠숱䓍浌숵㐪假嗂嗂㌫䢻颏䠱汎숦싍頲ㆵ汫氦珃긭係䄽숨涘䘺灮嘪䟂窩</w:t>
      </w:r>
      <w:r>
        <w:rPr/>
        <w:t>ꕞ</w:t>
      </w:r>
      <w:r>
        <w:rPr/>
        <w:t>焴㖩┯䀹⍕㘲㔽䍙숭婎㍬姂䙯煍⹙䁗晙滂</w:t>
      </w:r>
      <w:r>
        <w:rPr/>
        <w:t>⠣</w:t>
      </w:r>
      <w:r>
        <w:rPr/>
        <w:t>祮伶轂浑╡쉒슻甮㗂堪禱嗂佒埂츪㥀⬴숭쉣堨㔲棂欭婉䍸汃佔ꍟ偅ꍭ쉠</w:t>
      </w:r>
      <w:r>
        <w:rPr/>
        <w:t>ꥒ</w:t>
      </w:r>
      <w:r>
        <w:rPr/>
        <w:t>乹쵔䁯八爴硑牠佮ぎ㥓墮⚩쉟䠨墥䍹䕗뽃祆殱⬩痎㨸층佤淂쉤⩓攻憡㜽啷䝃顂婚娽唵⹎깉ㅈ辿깾⌲</w:t>
      </w:r>
      <w:r>
        <w:rPr/>
        <w:t>ꦿ</w:t>
      </w:r>
      <w:r>
        <w:rPr/>
        <w:t>囂夻愫싂偲䜴䨦</w:t>
      </w:r>
      <w:r>
        <w:rPr/>
        <w:t>ꕱ</w:t>
      </w:r>
      <w:r>
        <w:rPr/>
        <w:t>竂䙆⺵乱╣奣╩쉩썾긤䍲䐪㔨</w:t>
      </w:r>
      <w:r>
        <w:rPr/>
        <w:t>Ⱟ</w:t>
      </w:r>
      <w:r>
        <w:rPr/>
        <w:t>癥悱뽆焥爰牚皿㝸儤䑪昪洲䱆䃍硃䈥습썎含</w:t>
      </w:r>
      <w:r>
        <w:rPr/>
        <w:t>ꔴ</w:t>
      </w:r>
      <w:r>
        <w:rPr/>
        <w:t>㙐떱ㆥ穧⾵幚乨䗂㡮㴸厱ꍶ拂姍슻⭺楸☴曂䳂䶏쵫ꅤ</w:t>
      </w:r>
      <w:r>
        <w:rPr/>
        <w:t>ꕬꤦ</w:t>
      </w:r>
      <w:r>
        <w:rPr/>
        <w:t>겱㘣슻沥敾坱棃뮻⭟⭵㡅⪩㑉ꅯ촩쉄싂뭟⍇㟃繶唽</w:t>
      </w:r>
      <w:r>
        <w:rPr/>
        <w:t>ꤦ</w:t>
      </w:r>
      <w:r>
        <w:rPr/>
        <w:t>怭␽浬睴摫쉫垻坟砭柂</w:t>
      </w:r>
      <w:r>
        <w:rPr/>
        <w:t>ⱍ</w:t>
      </w:r>
      <w:r>
        <w:rPr/>
        <w:t>ꄰ㥲쉗ꄮ癟䘦쵌ꌬ</w:t>
      </w:r>
      <w:r>
        <w:rPr/>
        <w:t>ꕗ⩤</w:t>
      </w:r>
      <w:r>
        <w:rPr/>
        <w:t>搤㵭抩䝍牍啸⻂顟橹瓃⿍╪拎숣ぬ擂</w:t>
      </w:r>
      <w:r>
        <w:rPr/>
        <w:t>ꔽ</w:t>
      </w:r>
      <w:r>
        <w:rPr/>
        <w:t>䤫獢ꥩ䰪婀⬹瑰묷偕呢⿎긣究쉋䧂⴪</w:t>
      </w:r>
      <w:r>
        <w:rPr/>
        <w:t>ꤩ⸻ꦘ</w:t>
      </w:r>
      <w:r>
        <w:rPr/>
        <w:t>皩䱕椥쉌䐲㯂厥婟珂䑒漣戤쉇␸㜷춮䏂昹怷䡍쉇䣂ꏂ숪偘㠪떿쉓㎥〲ㅀ奒晑갳砰湓⻃㝬숥晙쉍婟숫⹲䄪䲡浦䁎䉡뗍䷂剖祈奂ꥸ䆥기㵸ㄲ杴쉒㑣땄歮穬敍</w:t>
      </w:r>
      <w:r>
        <w:rPr/>
        <w:t>ꤦ</w:t>
      </w:r>
      <w:r>
        <w:rPr/>
        <w:t>硦⬲뗂䙥愨⥧䙙</w:t>
      </w:r>
      <w:r>
        <w:rPr/>
        <w:t>Ⱛ</w:t>
      </w:r>
      <w:r>
        <w:rPr/>
        <w:t>䱃컃␪ꇂ숽⪘唱䩤李乗榿땱⩶땭㩍♅䔤⬺摨숶冩ꥸ숫穥②ㄣ吳칥啊䆬愯礯㝦怮묣琨ꇂㆻ깗䲏㭸☤嘸櫂숥딷껂六ィ</w:t>
      </w:r>
      <w:r>
        <w:rPr/>
        <w:t>ꔦ</w:t>
      </w:r>
      <w:r>
        <w:rPr/>
        <w:t>ⱔ</w:t>
      </w:r>
      <w:r>
        <w:rPr/>
        <w:t>復썚넥ꍹ깞믂뭚噄䙐䝶╶㚩搵椩幠晥⏂䉁砭徥搪憏丹䱹劻物쉩恈埃㝑幣싂楯㑺瑅係슻슻凂췂㫍㤥㐪敄测</w:t>
      </w:r>
      <w:r>
        <w:rPr/>
        <w:t>ꕦ</w:t>
      </w:r>
      <w:r>
        <w:rPr/>
        <w:t>㈺䁺焻㩶䉭칦庡</w:t>
      </w:r>
      <w:r>
        <w:rPr/>
        <w:t>ꦡ</w:t>
      </w:r>
      <w:r>
        <w:rPr/>
        <w:t>榣㔥牢숊䅌彥庱⿂⍵⬹牲ꍈ싂慺嚬噯⵭숲㝴䥾⍲敌ꇂ獤桦顺㟃湍䌲垵땤氺</w:t>
      </w:r>
      <w:r>
        <w:rPr/>
        <w:t>⢵</w:t>
      </w:r>
      <w:r>
        <w:rPr/>
        <w:t>灡狂⍫㊮哂⩂䧎墿㶱ず灹輶</w:t>
      </w:r>
      <w:r>
        <w:rPr/>
        <w:t>Ɽ</w:t>
      </w:r>
      <w:r>
        <w:rPr/>
        <w:t>ㅳ櫂쵶轣⎮䏃痂⨰顴䫂飂娲淂䁒⪏쵏䅎䨦䭾䲮夶㦿⻂슬╥碥쉹땕⒡⍎乵䥚焺䔰奱朲껂⚻⍚犘䙇畱㓃숻轏㡆⍤쌰婹即⨰╭♯摣䁐䙥䥋牖束⒣걟싃硶㙥掩扁呕</w:t>
      </w:r>
      <w:r>
        <w:rPr/>
        <w:t>⠰</w:t>
      </w:r>
      <w:r>
        <w:rPr/>
        <w:t>倶恲捴⻂ꍈ䉓眬倸㡔焦</w:t>
      </w:r>
      <w:r>
        <w:rPr/>
        <w:t>⡴</w:t>
      </w:r>
      <w:r>
        <w:rPr/>
        <w:t>呍匰䯂ㅙ䱧ヂ䝔싂㈪쉊쉎噐朵楏橴暣冱刬割</w:t>
      </w:r>
      <w:r>
        <w:rPr/>
        <w:t>ⱖ</w:t>
      </w:r>
      <w:r>
        <w:rPr/>
        <w:t>临쵏煥剩</w:t>
      </w:r>
      <w:r>
        <w:rPr/>
        <w:t>⡓</w:t>
      </w:r>
      <w:r>
        <w:rPr/>
        <w:t>㑖㮱칲伲꺥䑌ꄦ䎡恬乮歰</w:t>
      </w:r>
      <w:r>
        <w:rPr/>
        <w:t>ⶣ</w:t>
      </w:r>
      <w:r>
        <w:rPr/>
        <w:t>偖顾⸽煀䞏挳穃ꍦ䕚⭇䳃뮏垣䕗⚮숣㇂㉫㡉慴び⍨</w:t>
      </w:r>
      <w:r>
        <w:rPr/>
        <w:t>⠴</w:t>
      </w:r>
      <w:r>
        <w:rPr/>
        <w:t>숦畴</w:t>
      </w:r>
      <w:r>
        <w:rPr/>
        <w:t>⡓</w:t>
      </w:r>
      <w:r>
        <w:rPr/>
        <w:t>恸</w:t>
      </w:r>
      <w:r>
        <w:rPr/>
        <w:t>⣂</w:t>
      </w:r>
      <w:r>
        <w:rPr/>
        <w:t>㜻</w:t>
      </w:r>
      <w:r>
        <w:rPr/>
        <w:t>⣂</w:t>
      </w:r>
      <w:r>
        <w:rPr/>
        <w:t>쉷傻䚻ひ轔䪡숯祋總乗쉙싂䇂婓썵ꇎ쏂䰬け癨祐晏ꥥ⥨</w:t>
      </w:r>
      <w:r>
        <w:rPr/>
        <w:t>꧃</w:t>
      </w:r>
      <w:r>
        <w:rPr/>
        <w:t>䜤縳㗍</w:t>
      </w:r>
      <w:r>
        <w:rPr/>
        <w:t>ⷂ</w:t>
      </w:r>
      <w:r>
        <w:rPr/>
        <w:t>쉴䌷㥊㤪㍟犣싂쉰㮥䑬⫂녬㉁畆繩戶梡⼶</w:t>
      </w:r>
      <w:r>
        <w:rPr/>
        <w:t>ꔴ</w:t>
      </w:r>
      <w:r>
        <w:rPr/>
        <w:t>깥妻쉺깠刽悬厵畕숺圷椪狂䦿⏂欮䰱呎福䌫</w:t>
      </w:r>
      <w:r>
        <w:rPr/>
        <w:t>ꕋ</w:t>
      </w:r>
      <w:r>
        <w:rPr/>
        <w:t>飂㨩쉶쉓楊쉲珂丷水츥숥ꅋ惎湓䵉奆㡒姂쉸灨奟痂䉧䝣녮圫⤤䃂绂否썖噌甮䄹䜷湔浺圩縪</w:t>
      </w:r>
      <w:r>
        <w:rPr/>
        <w:t>⡵</w:t>
      </w:r>
      <w:r>
        <w:rPr/>
        <w:t>䶣䩷⥄橈顙</w:t>
      </w:r>
      <w:r>
        <w:rPr/>
        <w:t>꧍</w:t>
      </w:r>
      <w:r>
        <w:rPr/>
        <w:t>妥嘦㑕塓歙栤⭩乧ꥸ捒盂㙚弩슱䉺</w:t>
      </w:r>
      <w:r>
        <w:rPr/>
        <w:t>ⵒ</w:t>
      </w:r>
      <w:r>
        <w:rPr/>
        <w:t>楣䥢♶䅀媱䘳杗伳煨并彭穓幁吰쉃싂䙡䂣䭳救</w:t>
      </w:r>
      <w:r>
        <w:rPr/>
        <w:t>ꥒ</w:t>
      </w:r>
      <w:r>
        <w:rPr/>
        <w:t>塥䍉䨦汏㚩挤吮犥煦䘪摅⩀쉔汞䩺䢥恣슮⨳哂坸奍潖ꥦ⻂쉄摣쉸⩒䲮顡株木㬣朸八</w:t>
      </w:r>
      <w:r>
        <w:rPr/>
        <w:t>ꤳ</w:t>
      </w:r>
      <w:r>
        <w:rPr/>
        <w:t>㌨攩䑄넸乂㕂䎮飂⻂秂捇</w:t>
      </w:r>
      <w:r>
        <w:rPr/>
        <w:t>Ⳃ</w:t>
      </w:r>
      <w:r>
        <w:rPr/>
        <w:t>勂㴻뼵쉠睧〸쉚彵䡢䵋爹䔫吪〯┰걧坎㕍噭田灒䞵㠦磂顯妏晙쉴䅸䧂檏硈㚱呆䕢睏⥍䔯啸偊㍡칯䝹矂</w:t>
      </w:r>
      <w:r>
        <w:rPr/>
        <w:t>ꕮ</w:t>
      </w:r>
      <w:r>
        <w:rPr/>
        <w:t>갯嚥썍숸쵈⸺塥煶묲啣⫂쉖卶ㄥ념⚵㕄㑣㡎쉤牔녒頪塏迂儮䡦潟㵕抣楹쉥湬문癹参숦祱⩥</w:t>
      </w:r>
      <w:r>
        <w:rPr/>
        <w:t>ꔬ</w:t>
      </w:r>
      <w:r>
        <w:rPr/>
        <w:t>橸⩩⩰쵹㝒건⭟⩰䍗숭㎡䥩숲싂琭昱欰쉍쉧⌬⵨</w:t>
      </w:r>
      <w:r>
        <w:rPr/>
        <w:t>ꥄ</w:t>
      </w:r>
      <w:r>
        <w:rPr/>
        <w:t>쉷杠窣䷃쉨杙䱓㥹땳㙪堽⑹摬媵䱸稽묊䙄䔱</w:t>
      </w:r>
      <w:r>
        <w:rPr/>
        <w:t>Ⳃ</w:t>
      </w:r>
      <w:r>
        <w:rPr/>
        <w:t>䵓䩕歙慙㪣咮㒘깐䜨戬⵨넰㔻㑹㵥⥗噱娪潧㥸涡砹녂껂</w:t>
      </w:r>
      <w:r>
        <w:rPr/>
        <w:t>ⰺ</w:t>
      </w:r>
      <w:r>
        <w:rPr/>
        <w:t>㌴䙑╠杰敨㩍摨䓂㏎䙺辥쉃뽴㍁忂䇂숭垘灎頤걀⧂敷煙싂㧂㝑渫匶䅨䵉䝡烂扎㨦숥牭㉰婘歊⸪⍠摙</w:t>
      </w:r>
      <w:r>
        <w:rPr/>
        <w:t>⣂</w:t>
      </w:r>
      <w:r>
        <w:rPr/>
        <w:t>숱婵</w:t>
      </w:r>
      <w:r>
        <w:rPr/>
        <w:t>ꤤ</w:t>
      </w:r>
      <w:r>
        <w:rPr/>
        <w:t>盂</w:t>
      </w:r>
      <w:r>
        <w:rPr/>
        <w:t>⠸</w:t>
      </w:r>
      <w:r>
        <w:rPr/>
        <w:t>䍄⪩漣</w:t>
      </w:r>
      <w:r>
        <w:rPr/>
        <w:t>ꔯ</w:t>
      </w:r>
      <w:r>
        <w:rPr/>
        <w:t>橇㑖摲숮䔽쉯쉇〰⭧娶摌刳潶네</w:t>
      </w:r>
      <w:r>
        <w:rPr/>
        <w:t>ⱈ</w:t>
      </w:r>
      <w:r>
        <w:rPr/>
        <w:t>䘪㝦녋冘㈪汹㭑ꄣ步㯂뽊䑥皥⥗⹳㘮㉧슿䙫㩢潖湣奓⫂渦═숵㕅䒡䁯뭧䥧乥䁓潡制㧂┰桎攨穁瑊⌽쉟䙚㪏婉䰰걧습〻刪㆏槍꺏帶晞塯䇂伳떬㞬侵䩬쉲⛃囂䦥넻塬ꍣ恎쉣습祒婷咥㬰</w:t>
      </w:r>
      <w:r>
        <w:rPr/>
        <w:t>⣍</w:t>
      </w:r>
      <w:r>
        <w:rPr/>
        <w:t>湱午獋䐲兂⍎潓娴㩶札噹墥⌷⩄⑤뼱쉨㵳썞싎弥渪</w:t>
      </w:r>
      <w:r>
        <w:rPr/>
        <w:t>ꔬ</w:t>
      </w:r>
      <w:r>
        <w:rPr/>
        <w:t>딫礲敶㌷뽒慣컂껂轲奞愥㘥䗂쉣썥쌯㴤卮浟忍䌹灃楶</w:t>
      </w:r>
      <w:r>
        <w:rPr/>
        <w:t>ⱞ</w:t>
      </w:r>
      <w:r>
        <w:rPr/>
        <w:t>㒮㛂썑の뭴摬</w:t>
      </w:r>
      <w:r>
        <w:rPr/>
        <w:t>ⱈ</w:t>
      </w:r>
      <w:r>
        <w:rPr/>
        <w:t>婙⍞땖敎沩쉆刭桮촦䳂⥒槂㩔쉔げ縦䚥洮</w:t>
      </w:r>
      <w:r>
        <w:rPr/>
        <w:t>ⶵꤨ</w:t>
      </w:r>
      <w:r>
        <w:rPr/>
        <w:t>숹㵱쉗䍶硴땠䩷祶쉇奮䉬繥毂㤩김쉹䔯䙠㡥숷奧싂⹡媩䉨总</w:t>
      </w:r>
      <w:r>
        <w:rPr/>
        <w:t>ꤲ</w:t>
      </w:r>
      <w:r>
        <w:rPr/>
        <w:t>㉘獖⹇숰摏皥碱㔹滂╋䩃慎䊘ꌭ湞딹캘奸쉔桤슏呥煗㥗슮侩幨凂牢䔽儭⎿쉩椵뇍着剄皩싂ꅯ励妱뭑爹癨⩘婋儶奔牫捓ꍩ싂怩䩮煅㚱歫⭑</w:t>
      </w:r>
      <w:r>
        <w:rPr/>
        <w:t>ⵍ⫂⪩</w:t>
      </w:r>
      <w:r>
        <w:rPr/>
        <w:t>潱㍋唬坵䶬䗂☽瘥쉂揂⼭戨쎘뭹넯䟂䯎塧燂쉸ヂ썌奒埂㯂顮⫂㈫䅅㡍쉾扁숻桤瑫☫輬㵭싂䙯爽⪘믂嗂땮䈦ꍉ轧杶穤⪩卒畑쉣晋眷潌畢畎昴䑥㬷别습㜦㢡쉴丸⩎ㅗ妣偏䌯洴坔㵍䡸썰묫⏂䒏㓂</w:t>
      </w:r>
      <w:r>
        <w:rPr/>
        <w:t>ⶮ</w:t>
      </w:r>
      <w:r>
        <w:rPr/>
        <w:t>䱀勂䔳⹙숫⭫橏痂庣兎㬲竂慈녧␨燂㙴䲵刱䜪梵娬䉳㶩쵯椮乾伹㟃䡫</w:t>
      </w:r>
      <w:r>
        <w:rPr/>
        <w:t>ꤷ⚻</w:t>
      </w:r>
      <w:r>
        <w:rPr/>
        <w:t>污幄䕙慖ꅅ琣뭐噾⾣</w:t>
      </w:r>
      <w:r>
        <w:rPr/>
        <w:t>ꥇ⸰</w:t>
      </w:r>
      <w:r>
        <w:rPr/>
        <w:t>昩噅곂幣塡䏂㧂䁱</w:t>
      </w:r>
      <w:r>
        <w:rPr/>
        <w:t>Ᵽ</w:t>
      </w:r>
      <w:r>
        <w:rPr/>
        <w:t>斡䁇ㆮ㍨⥟杳ꄴ⬻䜪␭瀱忍넭埂⑩堥싂</w:t>
      </w:r>
      <w:r>
        <w:rPr/>
        <w:t>ꕋ</w:t>
      </w:r>
      <w:r>
        <w:rPr/>
        <w:t>噅뾣矍婱轱</w:t>
      </w:r>
      <w:r>
        <w:rPr/>
        <w:t>ꕫ</w:t>
      </w:r>
      <w:r>
        <w:rPr/>
        <w:t>㢡煦剘숽☤㐫歊⍁䡯犏熱⪱</w:t>
      </w:r>
      <w:r>
        <w:rPr/>
        <w:t>Ɑ</w:t>
      </w:r>
      <w:r>
        <w:rPr/>
        <w:t>呇刊㝔浹硧</w:t>
      </w:r>
      <w:r>
        <w:rPr/>
        <w:t>ꥅ</w:t>
      </w:r>
      <w:r>
        <w:rPr/>
        <w:t>槂撿㵁摅媏⍈挱숱뭃㜣睾㖩䕢싂</w:t>
      </w:r>
      <w:r>
        <w:rPr/>
        <w:t>ꕥ</w:t>
      </w:r>
      <w:r>
        <w:rPr/>
        <w:t>쉭敩滃㕬㆘偏숫㊮䭍㴥䰮㵩迃塣惃숦潋㍋䂣嫂쉾쉴쉤⹔</w:t>
      </w:r>
      <w:r>
        <w:rPr/>
        <w:t>ꤻ</w:t>
      </w:r>
      <w:r>
        <w:rPr/>
        <w:t>坘呒⍑⤤슏涏♗썵匳渴慧幏杚彸呦䙁䨪頺㵲潟</w:t>
      </w:r>
      <w:r>
        <w:rPr/>
        <w:t>Ⱘ</w:t>
      </w:r>
      <w:r>
        <w:rPr/>
        <w:t>䱥╈⥥㝓祙䕁磎係쵇㕩敟뭙⩭卦쉣汪牊쌷㤹㝔沘㌻╲㎿㕃轇津典</w:t>
      </w:r>
      <w:r>
        <w:rPr/>
        <w:t>ꤻ♘</w:t>
      </w:r>
      <w:r>
        <w:rPr/>
        <w:t>쉮㜹녒싂䲩</w:t>
      </w:r>
      <w:r>
        <w:rPr/>
        <w:t>ⱗ</w:t>
      </w:r>
      <w:r>
        <w:rPr/>
        <w:t>皿숫殏奧が㔲惂녉頻쉎쉧㜻瘪걟䴲匹煮灑囂⫂煀睴剙㫂</w:t>
      </w:r>
      <w:r>
        <w:rPr/>
        <w:t>⡡</w:t>
      </w:r>
      <w:r>
        <w:rPr/>
        <w:t>묣晋丨礭幉溣〫ꍤ栲⤮歫䴤换층</w:t>
      </w:r>
      <w:r>
        <w:rPr/>
        <w:t>ꥑ</w:t>
      </w:r>
      <w:r>
        <w:rPr/>
        <w:t>갰画</w:t>
      </w:r>
      <w:r>
        <w:rPr/>
        <w:t>⡑</w:t>
      </w:r>
      <w:r>
        <w:rPr/>
        <w:t>숹쉈</w:t>
      </w:r>
      <w:r>
        <w:rPr/>
        <w:t>ⵒ</w:t>
      </w:r>
      <w:r>
        <w:rPr/>
        <w:t>磃恥㵟歏♳嚱쉢</w:t>
      </w:r>
      <w:r>
        <w:rPr/>
        <w:t>ꕺ</w:t>
      </w:r>
      <w:r>
        <w:rPr/>
        <w:t>ꎥ䱀</w:t>
      </w:r>
      <w:r>
        <w:rPr/>
        <w:t>ⱱ</w:t>
      </w:r>
      <w:r>
        <w:rPr/>
        <w:t>䤥</w:t>
      </w:r>
      <w:r>
        <w:rPr/>
        <w:t>Ɑ</w:t>
      </w:r>
      <w:r>
        <w:rPr/>
        <w:t>䙞㑗⧂ぐ쉾ꌵ剫楡쉶〤㑄繡㌦䇂呅帨墩㎩딴浚常⌴䱎晐╊</w:t>
      </w:r>
      <w:r>
        <w:rPr/>
        <w:t>ꥑ</w:t>
      </w:r>
      <w:r>
        <w:rPr/>
        <w:t>幷䋂软晟슮쉠쉩渭䇂쉅敤⨹扞ꅸ昫⬩㕯潉</w:t>
      </w:r>
      <w:r>
        <w:rPr/>
        <w:t>⡎⭾⦿┹</w:t>
      </w:r>
      <w:r>
        <w:rPr/>
        <w:t>쉀╁哂䑾</w:t>
      </w:r>
      <w:r>
        <w:rPr/>
        <w:t>ꗂ</w:t>
      </w:r>
      <w:r>
        <w:rPr/>
        <w:t>싂䝨⑪昤쉖湴懎숤揂轸㏎䑦疩癍朷䝓䠰츣盂숸땁唥瑁䅀杮▩䅚</w:t>
      </w:r>
      <w:r>
        <w:rPr/>
        <w:t>ⶡ</w:t>
      </w:r>
      <w:r>
        <w:rPr/>
        <w:t>歲㥒녊猩숬悡쉳で숨瑇⫃뭨䜲䟂璏⑔䈷쉠</w:t>
      </w:r>
      <w:r>
        <w:rPr/>
        <w:t>ꥃ</w:t>
      </w:r>
      <w:r>
        <w:rPr/>
        <w:t>㎘轐쉷갮깨♯⪘㈶숥縻歸〈愪䩀輪楄ㅣ癇㛂敬녒兆⬪䗎카椪繉妣瘺併♯囂</w:t>
      </w:r>
      <w:r>
        <w:rPr/>
        <w:t>ꔤ</w:t>
      </w:r>
      <w:r>
        <w:rPr/>
        <w:t>愻塟싂䥙⛂顷믍弻縴녨⮣쉲ꌽ쉄⍊뮻녤䍓㫂쉾⩷䁈쉎托㓂梣廍ꍏ唥㩘瓂묬</w:t>
      </w:r>
      <w:r>
        <w:rPr/>
        <w:t>ⱗ</w:t>
      </w:r>
      <w:r>
        <w:rPr/>
        <w:t>瑟쉳界숫녊汰슘촨㤽顮㐳儤浑䥥⬽顊뮱⑪⑷⛂顓㌵㙈딮␰㘪她債</w:t>
      </w:r>
      <w:r>
        <w:rPr/>
        <w:t>ⴱ</w:t>
      </w:r>
      <w:r>
        <w:rPr/>
        <w:t>牏穳玩㫎</w:t>
      </w:r>
      <w:r>
        <w:rPr/>
        <w:t>ⲱ</w:t>
      </w:r>
      <w:r>
        <w:rPr/>
        <w:t>摯싂曍␪泂偩在䑺쉭姂䲩ꥳ朴㍯夫慙勂ꥺ禵機浓쉀㩳奢숰灍涻低䍴䗂祱숭⬪⵶塀㏂⽃睴禩婗㑸㍒䜫淂䱊</w:t>
      </w:r>
      <w:r>
        <w:rPr/>
        <w:t>ꥁ</w:t>
      </w:r>
      <w:r>
        <w:rPr/>
        <w:t>땬顓쉓칏瑬쉺卡悱♨溻쵞犩㩈䱥穠䱆捄㕷轃쉸䯂塈⩖佄帥䭇⽯쏂璏䡔㑐컂쌴硚婩䬣牂䠬䁒牟⥹縪ㆬ㕬煠劘輥畣璬恳啩㉔䎣겱츱쉚幯顷獞뽭䠸쉅參ꇂ</w:t>
      </w:r>
      <w:r>
        <w:rPr/>
        <w:t>⡍</w:t>
      </w:r>
      <w:r>
        <w:rPr/>
        <w:t>繶䧂쉬楺䕬利偸⸬⧂⚱滂␫堤</w:t>
      </w:r>
      <w:r>
        <w:rPr/>
        <w:t>ꕰ</w:t>
      </w:r>
      <w:r>
        <w:rPr/>
        <w:t>䁓ꎱ參橔㩱娪离⥏쵘슱ꍧ穌兕禥轮䀺異⥵숪⛂⽙╇⩎枮炮丱䴊꤮䱕眬싂盎ꅋ瀺䤺⺩廃庿熏䊩䏂㙋䉅帷⩍産绂唸⪱䅍轃쉱䍷㡦쉆</w:t>
      </w:r>
      <w:r>
        <w:rPr/>
        <w:t>ⷃ</w:t>
      </w:r>
      <w:r>
        <w:rPr/>
        <w:t>䌷ꥨ⍚捁깡쉴䱰⽷깾㩅</w:t>
      </w:r>
      <w:r>
        <w:rPr/>
        <w:t>ⴣ</w:t>
      </w:r>
      <w:r>
        <w:rPr/>
        <w:t>숦㢻轶쉌⩳ヂ畳쉒啱㐹嘹걗恃熵婴</w:t>
      </w:r>
      <w:r>
        <w:rPr/>
        <w:t>ⲻ</w:t>
      </w:r>
      <w:r>
        <w:rPr/>
        <w:t>쉾牢놩숫⌹瘻䱓쉭汊彤뭉놡</w:t>
      </w:r>
      <w:r>
        <w:rPr/>
        <w:t>Ⳃ</w:t>
      </w:r>
      <w:r>
        <w:rPr/>
        <w:t>幙㴬䍏쌮㌵썕䊩杀쉮</w:t>
      </w:r>
      <w:r>
        <w:rPr/>
        <w:t>ꥒ</w:t>
      </w:r>
      <w:r>
        <w:rPr/>
        <w:t>䋂婶輤⛂㏂振쉵걐ㄱ畤츨㇂㝱䩆縣桩灰㘦昸啈凂ꍠ徏뼲㑊</w:t>
      </w:r>
      <w:r>
        <w:rPr/>
        <w:t>꤯</w:t>
      </w:r>
      <w:r>
        <w:rPr/>
        <w:t>䵒㴤噆啸䰽⽋湨</w:t>
      </w:r>
      <w:r>
        <w:rPr/>
        <w:t>ꕔ</w:t>
      </w:r>
      <w:r>
        <w:rPr/>
        <w:t>枬塷獅婀䶱琭堻慟䡨⦩땖</w:t>
      </w:r>
      <w:r>
        <w:rPr/>
        <w:t>⵰</w:t>
      </w:r>
      <w:r>
        <w:rPr/>
        <w:t>婪ꍲ癃쌤걬싎슱䁎〥平䉷搤吩ㅳ쉕杧囂歺楍朮繑幎㘩숦吺캱㙷曂䔽㠴帮쉬唯⼩</w:t>
      </w:r>
      <w:r>
        <w:rPr/>
        <w:t>ꗂ</w:t>
      </w:r>
      <w:r>
        <w:rPr/>
        <w:t>手慕ꅴ稹⑓䧂炩泎㇎扰쉁呏쉡쉱㕈넦숪娻砵灬</w:t>
      </w:r>
      <w:r>
        <w:rPr/>
        <w:t>⢻</w:t>
      </w:r>
      <w:r>
        <w:rPr/>
        <w:t>係癇慉悮爲싂琵㨬䕩뽞佉䌱活歕疻焷</w:t>
      </w:r>
      <w:r>
        <w:rPr/>
        <w:t>ꕪ</w:t>
      </w:r>
      <w:r>
        <w:rPr/>
        <w:t>䑖㒥媵凂싍䪣佖呤坯㡊顈浵栭</w:t>
      </w:r>
      <w:r>
        <w:rPr/>
        <w:t>ꥑ</w:t>
      </w:r>
      <w:r>
        <w:rPr/>
        <w:t>偒깚</w:t>
      </w:r>
      <w:r>
        <w:rPr/>
        <w:t>⠵</w:t>
      </w:r>
      <w:r>
        <w:rPr/>
        <w:t>堵䦣ꌻ䰵⑘</w:t>
      </w:r>
      <w:r>
        <w:rPr/>
        <w:t>꧂</w:t>
      </w:r>
      <w:r>
        <w:rPr/>
        <w:t>㨤癵䩯묷⦘䥹摅杆䏂慦㝗怵쵃쉋迂轍毂쵖嗂滂剔晧晨捴䰰㠩㘭촴쵏塎㉭</w:t>
      </w:r>
      <w:r>
        <w:rPr/>
        <w:t>⡾</w:t>
      </w:r>
      <w:r>
        <w:rPr/>
        <w:t>ꥸ噶䱓슥⥠⼺싂뽊㤷慠噾顙柂㈷슿뭬乯収颱䫎嚿㌷㟂䑟뼸瑉すお乔疡妻갷⥂칕</w:t>
      </w:r>
      <w:r>
        <w:rPr/>
        <w:t>꧂</w:t>
      </w:r>
      <w:r>
        <w:rPr/>
        <w:t>䥡暩挵</w:t>
      </w:r>
      <w:r>
        <w:rPr/>
        <w:t>ꥒ</w:t>
      </w:r>
      <w:r>
        <w:rPr/>
        <w:t>숺ꆏ념䱒㉈⒣䛂䝊溻䩦⩌□ぎ氭㠣⩚걨칵习䩵䢩쉂㍴㥬슡搦촦汁</w:t>
      </w:r>
      <w:r>
        <w:rPr/>
        <w:t>ⱑ</w:t>
      </w:r>
      <w:r>
        <w:rPr/>
        <w:t>晗悵쉥쉳辥厡</w:t>
      </w:r>
      <w:r>
        <w:rPr/>
        <w:t>ꤦ</w:t>
      </w:r>
      <w:r>
        <w:rPr/>
        <w:t>ꅒ묣甫䎻쉶吷搤畱䙕㧎䉰䧂怸䕯淂辩啭㢵⭕侏䄤朵煓</w:t>
      </w:r>
      <w:r>
        <w:rPr/>
        <w:t>ⷂ</w:t>
      </w:r>
      <w:r>
        <w:rPr/>
        <w:t>债⵨瘪炡⪩䩞娵칦㋍剣怮䅐⩍恦걉</w:t>
      </w:r>
      <w:r>
        <w:rPr/>
        <w:t>ꕕ</w:t>
      </w:r>
      <w:r>
        <w:rPr/>
        <w:t>녣㍠㬻ꥠ㚻歘坄쉧慞㤺呀瞵唹칖橁犿숵㵮␴泂炻녨戶⩴毂ꆩ䞩Ⓜ㥧쉴숽</w:t>
      </w:r>
      <w:r>
        <w:rPr/>
        <w:t>꤭</w:t>
      </w:r>
      <w:r>
        <w:rPr/>
        <w:t>깘깄䮣札䀯嫂盂剙乪㬶洽㘸䁞⩷꺏싂Ⓜ쉹겣畠眸爳숪估抿䷂琳ㅦ쉴晩奟彦㍳盂砱㢻斩䑪숨ꏂ걏쉣偏㎩⹀判</w:t>
      </w:r>
      <w:r>
        <w:rPr/>
        <w:t>ꕱ</w:t>
      </w:r>
      <w:r>
        <w:rPr/>
        <w:t>㝎싂⏂䩀쉒掩싃녹吵♒쉁䖣┬⽒䭡匩ꥱ◂⥞怦摇껂䍉ꄴ㚻쉂啴㍈恳슻㓃ケ녭䉋㈣쉕䁥숦ꅒ㉊䰭彐땾勂畋䍤⽤颣稸類䟂窏⬹柂</w:t>
      </w:r>
      <w:r>
        <w:rPr/>
        <w:t>꧂</w:t>
      </w:r>
      <w:r>
        <w:rPr/>
        <w:t>䄱啭頵䝴땚㩆浂涱⽋甊쉷砱䢘䩯䉶ꌥ숥漮噐盂甫㵤堻⸤睠く⨥ꄵ磂썐田갥ꄴ灲慨쉤煒昷녬倻楓䩂╷焻㴣瑁㞣⹺☨轚䦬㜰测丳棂穨囂磂녁쉖㭾圶⩄뭅㕓캬ㅂ쉠瑵拂縪䬯</w:t>
      </w:r>
      <w:r>
        <w:rPr/>
        <w:t>ꕠ</w:t>
      </w:r>
      <w:r>
        <w:rPr/>
        <w:t>䌣晣窱浴焺惂⸰Ⓜ頮넺</w:t>
      </w:r>
      <w:r>
        <w:rPr/>
        <w:t>ꤸ⩣ꗂ</w:t>
      </w:r>
      <w:r>
        <w:rPr/>
        <w:t>숻疘䘻煲輪㍃䲿䱺壃䡬涻楌扣ぉ</w:t>
      </w:r>
      <w:r>
        <w:rPr/>
        <w:t>꧃</w:t>
      </w:r>
      <w:r>
        <w:rPr/>
        <w:t>怳쉁㡂ꍴ䞏䷂ꆥ䬷</w:t>
      </w:r>
      <w:r>
        <w:rPr/>
        <w:t>ꥇ</w:t>
      </w:r>
      <w:r>
        <w:rPr/>
        <w:t>炣獡影畚뽴⭥㞘䥶捫桹쉚쉲╭카䵍噉따쉴佬杍䝥瞣䬪橀슩</w:t>
      </w:r>
      <w:r>
        <w:rPr/>
        <w:t>ꕺꤳ</w:t>
      </w:r>
      <w:r>
        <w:rPr/>
        <w:t>㧂슏偪䘹</w:t>
      </w:r>
      <w:r>
        <w:rPr/>
        <w:t>ꗍ</w:t>
      </w:r>
      <w:r>
        <w:rPr/>
        <w:t>甴繲䵉慌乪氭습䱒扣盂숹</w:t>
      </w:r>
      <w:r>
        <w:rPr/>
        <w:t>ꦩ</w:t>
      </w:r>
      <w:r>
        <w:rPr/>
        <w:t>딯䕩㗃乓슣췂弴䮱ㅢ䡄䭀㡠</w:t>
      </w:r>
      <w:r>
        <w:rPr/>
        <w:t>꥟</w:t>
      </w:r>
      <w:r>
        <w:rPr/>
        <w:t>浉썫桖숩㌷⩗꺿쉈爮穕곂婋勂伨싂摣숱쉟䕶䍱䥸喿迂뇃顤⌮䌤光伵棂츪⽤橲楟숩䝕煖㌦噴甭㫂㭟冻⬭⻂녓吻䐻☪櫂硦쉟</w:t>
      </w:r>
      <w:r>
        <w:rPr/>
        <w:t>꤫</w:t>
      </w:r>
      <w:r>
        <w:rPr/>
        <w:t>Ⱛ</w:t>
      </w:r>
      <w:r>
        <w:rPr/>
        <w:t>䔣䆣劏㕴曂䫂ꌩ眷澿␬숤扪ꄶ䍘ㅾ㕘슣顒㖏捫</w:t>
      </w:r>
      <w:r>
        <w:rPr/>
        <w:t>ꕁ♶</w:t>
      </w:r>
      <w:r>
        <w:rPr/>
        <w:t>쉎䥹䢬⥆䰱⼸剫녚㍚⬴夶ꅅ㌤戽竂캣愪剓▥慏╁쉩칱輥哃⽓皩⌵剎㵖癎奕傏㤷杉ꆿ⩩䱪㭷⥑촭僂擂摖䔷숥딳摧㌩㵞矂喣⬽㨫</w:t>
      </w:r>
      <w:r>
        <w:rPr/>
        <w:t>⣂</w:t>
      </w:r>
      <w:r>
        <w:rPr/>
        <w:t>縳</w:t>
      </w:r>
      <w:r>
        <w:rPr/>
        <w:t>⡦♄</w:t>
      </w:r>
      <w:r>
        <w:rPr/>
        <w:t>쉯㗂┲牉㥔쵏娩</w:t>
      </w:r>
      <w:r>
        <w:rPr/>
        <w:t>⡲</w:t>
      </w:r>
      <w:r>
        <w:rPr/>
        <w:t>颩슥晤壂쉂轨⍉捧瑇煹㦮溵顥㠵䑇浄쉭䡯敮촹슏⑕䙀䠶挹⭍껂쉷⪩</w:t>
      </w:r>
      <w:r>
        <w:rPr/>
        <w:t>ꔪ</w:t>
      </w:r>
      <w:r>
        <w:rPr/>
        <w:t>佶슩匵倭洰燍䩏氯쉇⪻六㝗桺眩橙꺵澻溵熻뼫쉁䪩湱繞쉨毃촴灗쵖祩瓃父䬱嚩匰䁌㬤煒쉗廂顭桷</w:t>
      </w:r>
      <w:r>
        <w:rPr/>
        <w:t>ⶮ</w:t>
      </w:r>
      <w:r>
        <w:rPr/>
        <w:t>뗂乩坋☦㒩뗂否䅉</w:t>
      </w:r>
      <w:r>
        <w:rPr/>
        <w:t>⠬</w:t>
      </w:r>
      <w:r>
        <w:rPr/>
        <w:t>㭵硟敨땗狎彇繐辱䨨㑫庵슥⵨␫䊮쉄◂䝺</w:t>
      </w:r>
      <w:r>
        <w:rPr/>
        <w:t>ꤽ</w:t>
      </w:r>
      <w:r>
        <w:rPr/>
        <w:t>ꎿ뭔떵ギ⺱╴쉖쉕䩵扦쎩噌㩠䝊ꅴ潏䩫竎囂婆㜩╺숹畡㴽슱㨹澣⼵彌唬</w:t>
      </w:r>
      <w:r>
        <w:rPr/>
        <w:t>Ⳃ</w:t>
      </w:r>
      <w:r>
        <w:rPr/>
        <w:t>쉷昤㕞䵰꺬떩甶席堤帥걦恸숨瑋䊩긮癤ꌷ摹戯䦩汹祵ィ싂깅幅ヂ쏂㴶슡⨰瑵걣쉧뭉漻ヂ滂쉙칩⩯湐偘呕䙧걚쉲쉊䤹報</w:t>
      </w:r>
      <w:r>
        <w:rPr/>
        <w:t>ⲿ</w:t>
      </w:r>
      <w:r>
        <w:rPr/>
        <w:t>ꕧꕞ</w:t>
      </w:r>
      <w:r>
        <w:rPr/>
        <w:t>㕩ꄬ塗竎⭐긪䩓氵㥕ꌸ䵐け㙗⑉㝸正⹔╪쉬凂儽橹汰䱸㤷숊慲杈</w:t>
      </w:r>
      <w:r>
        <w:rPr/>
        <w:t>⣂</w:t>
      </w:r>
      <w:r>
        <w:rPr/>
        <w:t>ㅱ楯繷積圳秂칑㉔獒쉅쉸卒娳㌩ꥣ敆칉䋂優犬啬딣溣癒䔫츬獚堺湪⨶</w:t>
      </w:r>
      <w:r>
        <w:rPr/>
        <w:t>ꤺ</w:t>
      </w:r>
      <w:r>
        <w:rPr/>
        <w:t>쉤㨴쉕䍳ꍅ穵숶娹协瀺漭吣繴䀵疮墩습싂땳掮싃乤㞵䙢슣슱ꌷ佖촸䵦㘵땏猶慉塲東⍬⫂攴乐컂癏偞绎⩢匱쉇슘繲〳手䭬丸䔮묲㈺⑥</w:t>
      </w:r>
      <w:r>
        <w:rPr/>
        <w:t>ⷃ</w:t>
      </w:r>
      <w:r>
        <w:rPr/>
        <w:t>䜭嘦䝄煈</w:t>
      </w:r>
      <w:r>
        <w:rPr/>
        <w:t>⡗ⴥ</w:t>
      </w:r>
      <w:r>
        <w:rPr/>
        <w:t>ꤣ</w:t>
      </w:r>
      <w:r>
        <w:rPr/>
        <w:t>扟纬♢睺◂⍺갦佄쉞䊬颵㐤⍊䇂拂櫂숪乫旂䌻硁䟎眣縩彀쉓穩䍘繄⨽쵂㌩쉮⍵㑁뽉㑘榘收勃䧍丶䉅濂䡶ꎵ깫⼮쉉歰䕎ꥠ帶十곂녵䬮</w:t>
      </w:r>
      <w:r>
        <w:rPr/>
        <w:t>ⱋ</w:t>
      </w:r>
      <w:r>
        <w:rPr/>
        <w:t>乒伸☳쉕㭠⽌䩾娦⛂歞㬸㩺꥚縺浇劻␤칉㍺單噢挣䬥⩵䵧癡㙍卧煖⒵硭睫⩕浚塐繺㌪⭤䷂땋斡爽숫搬乥䕦婞朲숩欪畎㥴♯剑梱␳珎促䛂䉏싂䆿顑桭䥦惂넴栦抱び㑔걳ぞ頵⍷嫂땤䕫㑢呮頷㍙㧂뭃楖䑷並⛎换</w:t>
      </w:r>
      <w:r>
        <w:rPr/>
        <w:t>ꖬ</w:t>
      </w:r>
      <w:r>
        <w:rPr/>
        <w:t>轸⒥唳</w:t>
      </w:r>
      <w:r>
        <w:rPr/>
        <w:t>ⶻ</w:t>
      </w:r>
      <w:r>
        <w:rPr/>
        <w:t>㣂㡊呭</w:t>
      </w:r>
      <w:r>
        <w:rPr/>
        <w:t>Ⲯ</w:t>
      </w:r>
      <w:r>
        <w:rPr/>
        <w:t>ꤲ</w:t>
      </w:r>
      <w:r>
        <w:rPr/>
        <w:t>吤⵮猴䱞噋</w:t>
      </w:r>
      <w:r>
        <w:rPr/>
        <w:t>ꕋ</w:t>
      </w:r>
      <w:r>
        <w:rPr/>
        <w:t>浩뼦䥨</w:t>
      </w:r>
      <w:r>
        <w:rPr/>
        <w:t>ⵃ♍</w:t>
      </w:r>
      <w:r>
        <w:rPr/>
        <w:t>㉓</w:t>
      </w:r>
      <w:r>
        <w:rPr/>
        <w:t>ꔲ</w:t>
      </w:r>
      <w:r>
        <w:rPr/>
        <w:t>帤敪㭟兘㘻䞩但䂣⩓䕉싂䅸え쌽䭐㥌滃놬쉊╞ꍘ⸦顥뭣漴䋂潒杈⩍䃂泃啤㈲ㅍ祆樷ꌶ轾喵䙌杔㨣灬</w:t>
      </w:r>
      <w:r>
        <w:rPr/>
        <w:t>ꕟ</w:t>
      </w:r>
      <w:r>
        <w:rPr/>
        <w:t>㍱⍁榘䡑彠⩺㉈㶩啒畖㈳㵘䄰딷啙㍫䁑쉯䤶땓䨸慱潷쉮睯䇂㭅䝬</w:t>
      </w:r>
      <w:r>
        <w:rPr/>
        <w:t>ꤥ</w:t>
      </w:r>
      <w:r>
        <w:rPr/>
        <w:t>䓂䭫呫潶녮䵚穱怹疩</w:t>
      </w:r>
      <w:r>
        <w:rPr/>
        <w:t>ꥊ</w:t>
      </w:r>
      <w:r>
        <w:rPr/>
        <w:t>⡲</w:t>
      </w:r>
      <w:r>
        <w:rPr/>
        <w:t>㟂쉃䩲䗂쉨䝁쉟疘뼴</w:t>
      </w:r>
      <w:r>
        <w:rPr/>
        <w:t>ꔪ</w:t>
      </w:r>
      <w:r>
        <w:rPr/>
        <w:t>牀䝄祅庿♮漰䈸䩪呔싂礱唦䶮䮩쉇㡗</w:t>
      </w:r>
      <w:r>
        <w:rPr/>
        <w:t>꧂</w:t>
      </w:r>
      <w:r>
        <w:rPr/>
        <w:t>幦兡轞摗뭬汑硞婉辬␪쉧䱀䙕吰ふ㵦乃쌩珂쉈捱牒ꍚ┴㎱㋂墮썴漸쉚䲻怭⻂</w:t>
      </w:r>
      <w:r>
        <w:rPr/>
        <w:t>⣂</w:t>
      </w:r>
      <w:r>
        <w:rPr/>
        <w:t>㨴싃䑘쉆ひ塯匵帯兖求㉷㗂捦슩湧녁硣吱歬⬤水㞥⭡楅</w:t>
      </w:r>
      <w:r>
        <w:rPr/>
        <w:t>ꤻ</w:t>
      </w:r>
      <w:r>
        <w:rPr/>
        <w:t>轋⍵㖘숶ꌫ仂瑗䱂拂㍖싂瀷敒싂唱㋎</w:t>
      </w:r>
      <w:r>
        <w:rPr/>
        <w:t>ⴺ</w:t>
      </w:r>
      <w:r>
        <w:rPr/>
        <w:t>쉏䝮ꇂ稬㥄嘣╪〉䊿娸뽴⿎睦愮䥐딯煒㧂⑚㵪年ꌬ捆㑵扟煐⑷輷</w:t>
      </w:r>
      <w:r>
        <w:rPr/>
        <w:t>꥟␦</w:t>
      </w:r>
      <w:r>
        <w:rPr/>
        <w:t>걗桧啙垩䅭䑎슩㟂催圤⑺摀瘻浉敬㝬</w:t>
      </w:r>
      <w:r>
        <w:rPr/>
        <w:t>Ᵽ</w:t>
      </w:r>
      <w:r>
        <w:rPr/>
        <w:t>䡅㨵栻</w:t>
      </w:r>
      <w:r>
        <w:rPr/>
        <w:t>⡍</w:t>
      </w:r>
      <w:r>
        <w:rPr/>
        <w:t>㔤倦䁒啰倊칅彃灧剗佥숬⹔㑄兦ㄤ焲刹쉫쉡䩧㙋殣竂쉑</w:t>
      </w:r>
      <w:r>
        <w:rPr/>
        <w:t>ꤹ</w:t>
      </w:r>
      <w:r>
        <w:rPr/>
        <w:t>㕞</w:t>
      </w:r>
      <w:r>
        <w:rPr/>
        <w:t>ꗍ</w:t>
      </w:r>
      <w:r>
        <w:rPr/>
        <w:t>ⱙ</w:t>
      </w:r>
      <w:r>
        <w:rPr/>
        <w:t>㤩⭸</w:t>
      </w:r>
      <w:r>
        <w:rPr/>
        <w:t>ꕖ</w:t>
      </w:r>
      <w:r>
        <w:rPr/>
        <w:t>㷃䉮㙴䴪ꅞ斻䵌䐪㈨ㆩ秂뭵썂䇂쵦失숻佲䴦哂祷ꍭ싂쉖㩪</w:t>
      </w:r>
      <w:r>
        <w:rPr/>
        <w:t>ⰶ</w:t>
      </w:r>
      <w:r>
        <w:rPr/>
        <w:t>㩚䮣輫柂瑫쉧歔枿彠戺䣃刳户♲</w:t>
      </w:r>
      <w:r>
        <w:rPr/>
        <w:t>⣂</w:t>
      </w:r>
      <w:r>
        <w:rPr/>
        <w:t>㭷ꌫが╦繧츦挪⽣딤礮唻㑆⛂椱佑涻忂⦬䩡겘接唶㉲묰物啈㴵滎瀶㕤晠垩䜯傡催汣</w:t>
      </w:r>
      <w:r>
        <w:rPr/>
        <w:t>ⷂ</w:t>
      </w:r>
      <w:r>
        <w:rPr/>
        <w:t>숩㟂┹坫곎哂곍쉆潮쉇丯灡</w:t>
      </w:r>
      <w:r>
        <w:rPr/>
        <w:t>⣂</w:t>
      </w:r>
      <w:r>
        <w:rPr/>
        <w:t>㙋勂㞘櫂</w:t>
      </w:r>
      <w:r>
        <w:rPr/>
        <w:t>⡣</w:t>
      </w:r>
      <w:r>
        <w:rPr/>
        <w:t>佇ㅰ䀯冻ꌻ瑺户偒싂顤ꍍ儺揂㕕ꄤ楓呋枏</w:t>
      </w:r>
      <w:r>
        <w:rPr/>
        <w:t>ⶩ</w:t>
      </w:r>
      <w:r>
        <w:rPr/>
        <w:t>䨪堲⪡憵컂礻勂</w:t>
      </w:r>
      <w:r>
        <w:rPr/>
        <w:t>ꦣ</w:t>
      </w:r>
      <w:r>
        <w:rPr/>
        <w:t>癫㆏㊣쉑憮쉂燂☭쉐炿湦ꅲ彧矂뾥ꍉ楥쉬稴숣</w:t>
      </w:r>
      <w:r>
        <w:rPr/>
        <w:t>ꥍ</w:t>
      </w:r>
      <w:r>
        <w:rPr/>
        <w:t>䤸猥䡷场쎩◂磂ぇ瀪恾剱슱⨭땄뭯숸䙮䥙쉫㙍堬⾣⹫旂偪䥵숣ㄫ捉䕰䩕干哂⽵㣃楢</w:t>
      </w:r>
      <w:r>
        <w:rPr/>
        <w:t>⠮</w:t>
      </w:r>
      <w:r>
        <w:rPr/>
        <w:t>㠶</w:t>
      </w:r>
      <w:r>
        <w:rPr/>
        <w:t>ꕥ</w:t>
      </w:r>
      <w:r>
        <w:rPr/>
        <w:t>禿畯䈰卤眱␽</w:t>
      </w:r>
      <w:r>
        <w:rPr/>
        <w:t>ꤦ</w:t>
      </w:r>
      <w:r>
        <w:rPr/>
        <w:t>㶣</w:t>
      </w:r>
      <w:r>
        <w:rPr/>
        <w:t>ꤹ</w:t>
      </w:r>
      <w:r>
        <w:rPr/>
        <w:t>ヂ㵵쉠䠷湕숺共囂⸤</w:t>
      </w:r>
      <w:r>
        <w:rPr/>
        <w:t>⠳</w:t>
      </w:r>
      <w:r>
        <w:rPr/>
        <w:t>㤻깔䱧㉙䂡칋朴╎桮쉇긬䝌䕨䑶佟吨슱瓎獥쵐㨣ꌷꎥ㘸歷矎匬␹♪顒咏憻䙵곂⵸⫎剤斬輺癍椶⹾쉓佩⻂姂猽</w:t>
      </w:r>
      <w:r>
        <w:rPr/>
        <w:t>ꕲ</w:t>
      </w:r>
      <w:r>
        <w:rPr/>
        <w:t>딭㉘뽲䅮꥖떬썴㡘숩㢱〦⩃쉤녁䌦幏惎颩䡥싂</w:t>
      </w:r>
      <w:r>
        <w:rPr/>
        <w:t>ꦏ</w:t>
      </w:r>
      <w:r>
        <w:rPr/>
        <w:t>䴥啾洦⨽竎㶵顭ㅵ癠㠤係㟃汕啨㐦惂䵕啅摃촬싎挺促䵐䉣䵡歘썎</w:t>
      </w:r>
      <w:r>
        <w:rPr/>
        <w:t>ꕚ</w:t>
      </w:r>
      <w:r>
        <w:rPr/>
        <w:t>晴ㆵ</w:t>
      </w:r>
      <w:r>
        <w:rPr/>
        <w:t>ⵯ</w:t>
      </w:r>
      <w:r>
        <w:rPr/>
        <w:t>䱨䱅⤥⹂⻂琷믂䌤䍧</w:t>
      </w:r>
      <w:r>
        <w:rPr/>
        <w:t>ⲿ</w:t>
      </w:r>
      <w:r>
        <w:rPr/>
        <w:t>轗玵晫䔵癈ㄥ態깯䉥♙桍柍䌩쉈佮橡狂䁔䩍◂吷悻때桗</w:t>
      </w:r>
      <w:r>
        <w:rPr/>
        <w:t>⠽</w:t>
      </w:r>
      <w:r>
        <w:rPr/>
        <w:t>啢뭨揍</w:t>
      </w:r>
      <w:r>
        <w:rPr/>
        <w:t>ⲩ</w:t>
      </w:r>
      <w:r>
        <w:rPr/>
        <w:t>攩倬槃녳쉕쏂䝍䰬겣愬뽭䴤㑩♂㗂嚩慭⩏噮楪䲻啷㝑彔⨪쉘歋쉒쉉侮긶灙㔰⌸䉙田攪슣惂竂㤮⭄㋂췂쌫し䱶呐偐婄妡㉋㐳ꥱ䁲쵭⍏㴬祤䈲⵹쉌㭁㝆煕歏ꥢ⩈쵣娹⭗乤兴⥬슱掩縪琮㨯㝫牓⦵呤⬱牪毂其䥤债獌ぶ憵摔ꌪ䲏䑚㈽奨쉠녃敞숦ꌨ䢬汐䪣挶轓啥䉴扨숰勂䦱⸷殮ꄺ⵶䢥湈쉅䍴捞攤猰ㅣ䈴⹱</w:t>
      </w:r>
      <w:r>
        <w:rPr/>
        <w:t>ⷂ</w:t>
      </w:r>
      <w:r>
        <w:rPr/>
        <w:t>쉹獴䘦㉌楪</w:t>
      </w:r>
      <w:r>
        <w:rPr/>
        <w:t>ꤩ⬮</w:t>
      </w:r>
      <w:r>
        <w:rPr/>
        <w:t>Ɒ</w:t>
      </w:r>
      <w:r>
        <w:rPr/>
        <w:t>睨灦䓂⩙캩㨬넊쉪촬幂昱廂⸺쉕楘㵱璬㝐쌭</w:t>
      </w:r>
      <w:r>
        <w:rPr/>
        <w:t>ⲵ</w:t>
      </w:r>
      <w:r>
        <w:rPr/>
        <w:t>쉄タ㑧恅告䁨彉⾡ぶ</w:t>
      </w:r>
      <w:r>
        <w:rPr/>
        <w:t>⡍</w:t>
      </w:r>
      <w:r>
        <w:rPr/>
        <w:t>幩繢積쏂싂汕个㡦</w:t>
      </w:r>
      <w:r>
        <w:rPr/>
        <w:t>ꕗ</w:t>
      </w:r>
      <w:r>
        <w:rPr/>
        <w:t>娭⽬♸噱⌣노ま㮮ꌵ䨽剋唸㤤쉞榿⍴㎩䟎廂㭖䑔塶慱圵婔䁎番匦汅瘷ꄫ</w:t>
      </w:r>
      <w:r>
        <w:rPr/>
        <w:t>Ⱓ</w:t>
      </w:r>
      <w:r>
        <w:rPr/>
        <w:t>딷磂㯂㐫㠴绂繓⽡뭩摺潣䉬㙚燂㉭䑷歎슻䵢仃砳穔⴪獅</w:t>
      </w:r>
      <w:r>
        <w:rPr/>
        <w:t>ꕕ</w:t>
      </w:r>
      <w:r>
        <w:rPr/>
        <w:t>㋂煅쉡♙쉈楐숯⻂灺假␭㜶幊䡁潬充噞煙塬瀴庱瑴䍇㥣긹熩칹䵔⼱㥴⚬깊䅉厮⛃㝱卷帹奯母乤㙤杲牐꥚⌲瘤猺♚</w:t>
      </w:r>
      <w:r>
        <w:rPr/>
        <w:t>⢮</w:t>
      </w:r>
      <w:r>
        <w:rPr/>
        <w:t>儵竂潣⨭㠨癳䁗땺☬飍味啩湬䶿</w:t>
      </w:r>
      <w:r>
        <w:rPr/>
        <w:t>Ⱳ⹋</w:t>
      </w:r>
      <w:r>
        <w:rPr/>
        <w:t>딶</w:t>
      </w:r>
      <w:r>
        <w:rPr/>
        <w:t>ⱌ</w:t>
      </w:r>
      <w:r>
        <w:rPr/>
        <w:t>쉺㢱㵃䕸琸繶ꎏ㖡䙙⦮䆬</w:t>
      </w:r>
      <w:r>
        <w:rPr/>
        <w:t>ꕲ</w:t>
      </w:r>
      <w:r>
        <w:rPr/>
        <w:t>楪쉰⩒搤幘ꥪ</w:t>
      </w:r>
      <w:r>
        <w:rPr/>
        <w:t>ꥉⵘ</w:t>
      </w:r>
      <w:r>
        <w:rPr/>
        <w:t>周뿂썗䍳撱䰳奖敢摩⛂걕徬⤲怭숽䑄扤⵱轷輵㮻쉆睵塤걡䥃摤숦䠩幕묷㩧갽슮是칉嫂⹃湀</w:t>
      </w:r>
      <w:r>
        <w:rPr/>
        <w:t>ꥎ</w:t>
      </w:r>
      <w:r>
        <w:rPr/>
        <w:t>祈⬵껂繃稭狂쉕㭓熥ㅋ묵慫睄稵</w:t>
      </w:r>
      <w:r>
        <w:rPr/>
        <w:t>Ⳃ</w:t>
      </w:r>
      <w:r>
        <w:rPr/>
        <w:t>㥸坘煡㋂㉉別쉖⻂</w:t>
      </w:r>
      <w:r>
        <w:rPr/>
        <w:t>ꤱ</w:t>
      </w:r>
      <w:r>
        <w:rPr/>
        <w:t>쉗뭢噶秂咱걉䭀攲儶䵔盍硹䁹䏂㍋輻㫂㑴甹ꥮ숫㖩伵걒啀⾏䍷⺵㡅秂곂쉔쉩䕷參㝺珃檱㍢</w:t>
      </w:r>
      <w:r>
        <w:rPr/>
        <w:t>ⰹ</w:t>
      </w:r>
      <w:r>
        <w:rPr/>
        <w:t>㉃⽱쉴哎뽌坟轖㙣췂塳唻⹈쉯䕣淂⩋㨬䵘㵹갹㭅䕘䎬</w:t>
      </w:r>
      <w:r>
        <w:rPr/>
        <w:t>ꕮ</w:t>
      </w:r>
      <w:r>
        <w:rPr/>
        <w:t>䅧㖩㔸쉧囂硟泂䑪쉡溬㈳䄮珂쉠⒵딹䡘싂坌毂轘◍㧂⴦쉓쉏種썐䤭䓂⽧㥷㖥頵ꅴ깇⫃喩䰦숣橘㙠晀顑㍪뾬쌰縦㘳묻</w:t>
      </w:r>
      <w:r>
        <w:rPr/>
        <w:t>ꤩ</w:t>
      </w:r>
      <w:r>
        <w:rPr/>
        <w:t>砫뽵ㅱ䳃㗂숩呞桊⯃겱愣䜤</w:t>
      </w:r>
      <w:r>
        <w:rPr/>
        <w:t>ꥒ</w:t>
      </w:r>
      <w:r>
        <w:rPr/>
        <w:t>働꺘搸丨뗂婲숬求췂甬桒쉂繴勂</w:t>
      </w:r>
      <w:r>
        <w:rPr/>
        <w:t>⣂</w:t>
      </w:r>
      <w:r>
        <w:rPr/>
        <w:t>䠺椦囂䴱允믍樹쉖쵀係䙑斱쉓湙쉰祲깰⭄쉤狂⍚㮱</w:t>
      </w:r>
      <w:r>
        <w:rPr/>
        <w:t>⣂</w:t>
      </w:r>
      <w:r>
        <w:rPr/>
        <w:t>쉢桖炥⍙䵏楥穙숥숨䔬捃뽆湶着</w:t>
      </w:r>
      <w:r>
        <w:rPr/>
        <w:t>ꤪ</w:t>
      </w:r>
      <w:r>
        <w:rPr/>
        <w:t>枥䔱慂摇⏂</w:t>
      </w:r>
      <w:r>
        <w:rPr/>
        <w:t>ⵉ</w:t>
      </w:r>
      <w:r>
        <w:rPr/>
        <w:t>椮扐⧃穒땃◂걩彊彡䊱猳頫긩⦿䡠꥾轉䔦</w:t>
      </w:r>
      <w:r>
        <w:rPr/>
        <w:t>⣂⥋┫</w:t>
      </w:r>
      <w:r>
        <w:rPr/>
        <w:t>歇㒩楗㑔숳㡨⥟㝇浦纱쉚⭢愯㘰慉</w:t>
      </w:r>
      <w:r>
        <w:rPr/>
        <w:t>⡪</w:t>
      </w:r>
      <w:r>
        <w:rPr/>
        <w:t>瘳と㌭쉕㨭兩㑊兎㨣⩪ㄨ䥧</w:t>
      </w:r>
      <w:r>
        <w:rPr/>
        <w:t>ⱦ</w:t>
      </w:r>
      <w:r>
        <w:rPr/>
        <w:t>㮥䏂㟂祥놿</w:t>
      </w:r>
      <w:r>
        <w:rPr/>
        <w:t>⠱</w:t>
      </w:r>
      <w:r>
        <w:rPr/>
        <w:t>福쉱垬㊻扙堩㵩剳숦␮㎱숮埂桙㜪</w:t>
      </w:r>
      <w:r>
        <w:rPr/>
        <w:t>ꕆ</w:t>
      </w:r>
      <w:r>
        <w:rPr/>
        <w:t>厩嘪뽣䑢曂쉏습쉢슣쉣獨稊橺哂潱䉺滂澱⼱</w:t>
      </w:r>
      <w:r>
        <w:rPr/>
        <w:t>ꦏ</w:t>
      </w:r>
      <w:r>
        <w:rPr/>
        <w:t>䵵쎱永硪ꅸ칬ひ⻎</w:t>
      </w:r>
      <w:r>
        <w:rPr/>
        <w:t>⠮</w:t>
      </w:r>
      <w:r>
        <w:rPr/>
        <w:t>ꌪ䁶숨䱌〈歒䐰슩橱卷습朱숫啓긳㵋㔴䵳奟佔⭊犱䈯䡦㙯쌵汣湋晇洹⬦깶癢䫂㭮礵⸱幓䩟㪻䭤灠㤲乥憬欽睰媘㵷㓂玘⻂琸殡揂싃獌恬숨猩㉧㑯䥲䋂竂䥬㚱槂秂쉓싂싃겵쉆</w:t>
      </w:r>
      <w:r>
        <w:rPr/>
        <w:t>⢣</w:t>
      </w:r>
      <w:r>
        <w:rPr/>
        <w:t>捭쉪䵁兏獘敚숱稯硎睳㑱狃쌵㜴幹ꍇ䏂摶㥦⺱㚘䵟䵉쉆쉚畷慕뽎</w:t>
      </w:r>
      <w:r>
        <w:rPr/>
        <w:t>ꤳ⧂</w:t>
      </w:r>
      <w:r>
        <w:rPr/>
        <w:t>瀻䶱癆飍⑯ꇂ忂唪습晵剸徻䑌慊㷂䎵捾쉨녪䅋牫</w:t>
      </w:r>
      <w:r>
        <w:rPr/>
        <w:t>꧂</w:t>
      </w:r>
      <w:r>
        <w:rPr/>
        <w:t>收潙䱃啾朤徏塠串纩㙐䀥矃恁칬睗</w:t>
      </w:r>
      <w:r>
        <w:rPr/>
        <w:t>⡗</w:t>
      </w:r>
      <w:r>
        <w:rPr/>
        <w:t>쉡漴歴䰨⪏盎⾏䌬쉺䅄䬤䱉썹吺啉쵈㝪츷䙅숪▥憥浓䴤⍞</w:t>
      </w:r>
      <w:r>
        <w:rPr/>
        <w:t>⡅</w:t>
      </w:r>
      <w:r>
        <w:rPr/>
        <w:t>敨㑍㙆╙怳㯂⬤幷淂㣂숻䌸坩䥴焭⥘쉟ꥩ㜫硶櫂깍塮䁆晠</w:t>
      </w:r>
      <w:r>
        <w:rPr/>
        <w:t>ꕨ</w:t>
      </w:r>
      <w:r>
        <w:rPr/>
        <w:t>唪㑎卉㌯⒏쉟갬䑫슻楱捌㵶䤤吩䅂潖幫䥅湏䌻䭎礦껂㉫湓</w:t>
      </w:r>
      <w:r>
        <w:rPr/>
        <w:t>Ⱞ</w:t>
      </w:r>
      <w:r>
        <w:rPr/>
        <w:t>穨䉠単䭺協ꅅ㭟唶䔪焫䝑僂㙠▘晥㇂昭凃쉦숷⩙捭캱츲숬奸晏쉪塪捔㍆東塂ꥳㆱ獐滂頥ㄯ穈俍쉥숪娹垩姂숴䍪㑊浟址晘⹇</w:t>
      </w:r>
      <w:r>
        <w:rPr/>
        <w:t>ꔬ⨤⹅</w:t>
      </w:r>
      <w:r>
        <w:rPr/>
        <w:t>㵕놩㪿厣㴯併绂㨴申䇂欩</w:t>
      </w:r>
      <w:r>
        <w:rPr/>
        <w:t>꥟</w:t>
      </w:r>
      <w:r>
        <w:rPr/>
        <w:t>䅫썸</w:t>
      </w:r>
      <w:r>
        <w:rPr/>
        <w:t>ꥈ</w:t>
      </w:r>
      <w:r>
        <w:rPr/>
        <w:t>睅礥쉈뾱瞏杤妩⩋怺㋂穑쉟桊㵩幵歯㚩伸湈䛂</w:t>
      </w:r>
      <w:r>
        <w:rPr/>
        <w:t>ⵎ</w:t>
      </w:r>
      <w:r>
        <w:rPr/>
        <w:t>楴䡄塇頪⼲憵Ⓜ彫쉐쉱丯轗兎扳㐴⑟캡㍎츱</w:t>
      </w:r>
      <w:r>
        <w:rPr/>
        <w:t>⡫</w:t>
      </w:r>
      <w:r>
        <w:rPr/>
        <w:t>䄶歬㑭⽃쉎쉭숹┹䥘숻</w:t>
      </w:r>
    </w:p>
    <w:p>
      <w:pPr>
        <w:pStyle w:val="PreformattedText"/>
        <w:bidi w:val="0"/>
        <w:spacing w:before="0" w:after="0"/>
        <w:jc w:val="left"/>
        <w:rPr/>
      </w:pPr>
      <w:r>
        <w:rPr/>
        <w:t>㥺摋</w:t>
      </w:r>
      <w:r>
        <w:rPr/>
        <w:t>⡇</w:t>
      </w:r>
      <w:r>
        <w:rPr/>
        <w:t>祔㵥䐹扊숲䐴</w:t>
      </w:r>
      <w:r>
        <w:rPr/>
        <w:t>ⱕ</w:t>
      </w:r>
      <w:r>
        <w:rPr/>
        <w:t>晸磂儫쎿硉爩䐪㊵戯礪桂㝸頷䝉ㅞ㯂怫♉去瑱捬恨疥䉚步䩸䭺</w:t>
      </w:r>
      <w:r>
        <w:rPr/>
        <w:t>Ⱕ</w:t>
      </w:r>
      <w:r>
        <w:rPr/>
        <w:t>쉥櫂⏂栻㤸ꎩ쉇嫂⥥敐祑刯쉊㘲㭟칌绂牚</w:t>
      </w:r>
      <w:r>
        <w:rPr/>
        <w:t>ⰸ</w:t>
      </w:r>
      <w:r>
        <w:rPr/>
        <w:t>쉺촽딪뿃丰⩏</w:t>
      </w:r>
      <w:r>
        <w:rPr/>
        <w:t>ꦣ</w:t>
      </w:r>
      <w:r>
        <w:rPr/>
        <w:t>䠵숯㒏䤥☪♊丫쉇擂牪㐨♸쉦橃⥅싂⭈夺ꥧ汥㠤扚䢬烂쉫칷幺㌮慫䁢佳嘹쉁浒嚥祣㥐⨴䵫땹䀣㍘輣佃痃灩牰쉩⫂倰쵔抣瑰塍䤥㈻㕀漪땦쉰䄣쉎敀漺䐰汎⩠泂ꥣ숣祊潶䠯싂㭠穕⩇楹䱥丵判樴䏂⩊歃焻㑶㠊숳彸硰顇偍浟숳</w:t>
      </w:r>
      <w:r>
        <w:rPr/>
        <w:t>ⵈ</w:t>
      </w:r>
      <w:r>
        <w:rPr/>
        <w:t>楪櫂忂숮쉅㩸쉢쉅뽐췂㕃칳灾ㅑ갹쉋쉺报㑮澵쉞壂</w:t>
      </w:r>
      <w:r>
        <w:rPr/>
        <w:t>Ⱚ</w:t>
      </w:r>
      <w:r>
        <w:rPr/>
        <w:t>䱴猯啟칖쵟戮庩ㅃ彣栵䡯䐤坦</w:t>
      </w:r>
      <w:r>
        <w:rPr/>
        <w:t>ꤶ</w:t>
      </w:r>
      <w:r>
        <w:rPr/>
        <w:t>漦䃂⪮⪘癴㵡쉧㐪娯嘫竍</w:t>
      </w:r>
      <w:r>
        <w:rPr/>
        <w:t>ⷂ</w:t>
      </w:r>
      <w:r>
        <w:rPr/>
        <w:t>庣㈨㥉朵䑷䩏쉔淂ꥯ</w:t>
      </w:r>
      <w:r>
        <w:rPr/>
        <w:t>Ⱝ</w:t>
      </w:r>
      <w:r>
        <w:rPr/>
        <w:t>㉱ꍄ㝇獒斩쉳ヂ䕚垩㑍囂珂痂㌪桁慙㐦內♠숪猩⭎挨쉨噡扔䅚璮恐ꍱ湈濍惂煡獂⵮眭䩅㩎䕆䩐쉮ꌺㅀ⥥異䶩攩⑳䝚棂债쉯㐯㑢兀칖偾쉖縦敕쉔䗂瘷䕃䙂㡋쵔䌻</w:t>
      </w:r>
      <w:r>
        <w:rPr/>
        <w:t>ⶏ</w:t>
      </w:r>
      <w:r>
        <w:rPr/>
        <w:t>슣Ⓜ䓂縪䗂㉯欬嘹漣扔偃쉓䰫佢䩖䁪떻䅸潃灺充⍎秂桒㕑☯株祺춘ꇂ瞻⍃╄噎䩤쉗繶䇂䒱沵埂睌쉉浊䁧倷敖暻䔵㓃䍙御㴴䝮쉗䠱乺璡係</w:t>
      </w:r>
      <w:r>
        <w:rPr/>
        <w:t>⡅</w:t>
      </w:r>
      <w:r>
        <w:rPr/>
        <w:t>毂묹㵾㛂</w:t>
      </w:r>
      <w:r>
        <w:rPr/>
        <w:t>ꗍ</w:t>
      </w:r>
      <w:r>
        <w:rPr/>
        <w:t>獐毂扑䱣疡穹⛎桠捊䜩㕇딲쉊烂搦咘쉪顄䙮䱋쉥칷⩊啺䞿</w:t>
      </w:r>
      <w:r>
        <w:rPr/>
        <w:t>Ⳃ</w:t>
      </w:r>
      <w:r>
        <w:rPr/>
        <w:t>折╓吭ꥲィ깭㝹挤ꥡ싂싍搳奰⹘⌽暥쵠㍊</w:t>
      </w:r>
      <w:r>
        <w:rPr/>
        <w:t>ꦬ</w:t>
      </w:r>
      <w:r>
        <w:rPr/>
        <w:t>ꥯ洰ㄵ㠰疡㦩깨塄ꅀ♞穲⫂祪稭娰䥟ぶ䍶剬⌹潪㬣兀䷃辿祀⩟呶㟂</w:t>
      </w:r>
      <w:r>
        <w:rPr/>
        <w:t>ꗂ</w:t>
      </w:r>
      <w:r>
        <w:rPr/>
        <w:t>䠣昵捁</w:t>
      </w:r>
      <w:r>
        <w:rPr/>
        <w:t>ⵁ</w:t>
      </w:r>
      <w:r>
        <w:rPr/>
        <w:t>恥匷䁲⭁奕⛍㍒⩂싂捬슥睟㛂輶从</w:t>
      </w:r>
      <w:r>
        <w:rPr/>
        <w:t>ꦡ</w:t>
      </w:r>
      <w:r>
        <w:rPr/>
        <w:t>剟싂弰쉱㭣䁣杏슬㘯湭녶␵캩⍓쉯䍚</w:t>
      </w:r>
      <w:r>
        <w:rPr/>
        <w:t>꤫</w:t>
      </w:r>
      <w:r>
        <w:rPr/>
        <w:t>䥶슡偡♑㉂䡱息场摓숨</w:t>
      </w:r>
      <w:r>
        <w:rPr/>
        <w:t>⣎</w:t>
      </w:r>
      <w:r>
        <w:rPr/>
        <w:t>䱙⽃䪘願嚩쉐⍓サ殣飃洩⺥吨꧎卥磂쉪瑷囎纱㙾彆䧂溩䥬轴乭⩎뿂칰棎딽飂楦濂</w:t>
      </w:r>
      <w:r>
        <w:rPr/>
        <w:t>ꔺ</w:t>
      </w:r>
      <w:r>
        <w:rPr/>
        <w:t>ꍁ穈䩣쉨匱愵呉䕕ꍠ</w:t>
      </w:r>
      <w:r>
        <w:rPr/>
        <w:t>ꕄ</w:t>
      </w:r>
      <w:r>
        <w:rPr/>
        <w:t>轡⫂妡彸汖顴嗂⨭㓂潨뼣땺㭌묯䡦桨숭䘪뽆깕橔䔤㙙睨䬻儯䏂䡌畴⤹䉖础唫懂䢩痂㝉묦㵪㒿⤩䱘垿獗㝵⪥㔺䅂㝴䔦숪歸䛂</w:t>
      </w:r>
      <w:r>
        <w:rPr/>
        <w:t>ꕐ</w:t>
      </w:r>
      <w:r>
        <w:rPr/>
        <w:t>执䤫ꇂ戹䤶硡쉬彚ㆩ輫毃뭹䝄撥炣뼸偳瘮깰䥉泂悿ꍢ眯㷂熬剂</w:t>
      </w:r>
      <w:r>
        <w:rPr/>
        <w:t>ꥋ⌨</w:t>
      </w:r>
      <w:r>
        <w:rPr/>
        <w:t>惎捁㎘떬</w:t>
      </w:r>
      <w:r>
        <w:rPr/>
        <w:t>ꦻ</w:t>
      </w:r>
      <w:r>
        <w:rPr/>
        <w:t>㪵捬术㙚塔슬乩묨凂攦뮡뽲⌳㙤儲淎瓃幆盂숤䡲뾣䑆夫炬㦻싃仂圴㌪㊿숹⤩쉶䉶⵺⯂瘸癑䭰쉚帬携쉉戫</w:t>
      </w:r>
      <w:r>
        <w:rPr/>
        <w:t>꧂</w:t>
      </w:r>
      <w:r>
        <w:rPr/>
        <w:t>뭀偃㘮姂䁏싂넊Ⓜ橚⪥⮥棂쉞㎩獸挰辻䕱冡杀佥</w:t>
      </w:r>
      <w:r>
        <w:rPr/>
        <w:t>⣃</w:t>
      </w:r>
      <w:r>
        <w:rPr/>
        <w:t>㧂浅숤䍗偺䳂䁇㐵桯䌪乀쉃딥⧂⨽婑幐轵憻⦘仂⨫䷂夫䄯䃂슻뽰⑸슩倷칒搶椪㣂⨽懂넹䧂顥兯♏䦵癍䭏⤨ꍾ噬娨쵴癚扒㜺㋂稱슬╱漤案扫㴷噆忍⨤橫쉱뭊㐨싃廂</w:t>
      </w:r>
      <w:r>
        <w:rPr/>
        <w:t>ⱨ</w:t>
      </w:r>
      <w:r>
        <w:rPr/>
        <w:t>긺⧂礳⺵쉃곂痂杣⥷싂湆㑖䡦ꌪ㤭㢩⍟娰礱⬤</w:t>
      </w:r>
      <w:r>
        <w:rPr/>
        <w:t>⠥</w:t>
      </w:r>
      <w:r>
        <w:rPr/>
        <w:t>淂汱쉵䱅</w:t>
      </w:r>
      <w:r>
        <w:rPr/>
        <w:t>ⱓ</w:t>
      </w:r>
      <w:r>
        <w:rPr/>
        <w:t>㣂</w:t>
      </w:r>
      <w:r>
        <w:rPr/>
        <w:t>ꕮ</w:t>
      </w:r>
      <w:r>
        <w:rPr/>
        <w:t>绂</w:t>
      </w:r>
      <w:r>
        <w:rPr/>
        <w:t>ꥆ</w:t>
      </w:r>
      <w:r>
        <w:rPr/>
        <w:t>瑸灌⬸㢱晍壂쉰</w:t>
      </w:r>
      <w:r>
        <w:rPr/>
        <w:t>ⱃ</w:t>
      </w:r>
      <w:r>
        <w:rPr/>
        <w:t>娯쉑幁⹢狂値㛍꥞㕯쉩⼥槂怫摣뿂㓂硙廂堸䤬䑡㭞朤䨴⥍䠣ꍗ⽭ꥭ癢桨壎奚淃䭊恢⩡捷</w:t>
      </w:r>
      <w:r>
        <w:rPr/>
        <w:t>꤫</w:t>
      </w:r>
      <w:r>
        <w:rPr/>
        <w:t>祖步슩埂噪繶楞⼹帯ꥠ捒슩</w:t>
      </w:r>
      <w:r>
        <w:rPr/>
        <w:t>ꕾ</w:t>
      </w:r>
      <w:r>
        <w:rPr/>
        <w:t>䴨惂盂縦剨䢣㩧椯㩥䙅捯⥳䫂ꅦ淂⍤䥱</w:t>
      </w:r>
      <w:r>
        <w:rPr/>
        <w:t>ⵓ</w:t>
      </w:r>
      <w:r>
        <w:rPr/>
        <w:t>쉒ㅓ洺숣㎬懂쉗敍숬繈</w:t>
      </w:r>
      <w:r>
        <w:rPr/>
        <w:t>꧂</w:t>
      </w:r>
      <w:r>
        <w:rPr/>
        <w:t>ꌻ춡㜩䠹놮뽔流㭀懂칣歬뭰䰲⎻烍潳搳</w:t>
      </w:r>
      <w:r>
        <w:rPr/>
        <w:t>꧂</w:t>
      </w:r>
      <w:r>
        <w:rPr/>
        <w:t>輩㏂䁞佴晚䝤ぢ㠤㉙䈸く㖥繕䥬ㅧ䁎敾</w:t>
      </w:r>
      <w:r>
        <w:rPr/>
        <w:t>ꤽ</w:t>
      </w:r>
      <w:r>
        <w:rPr/>
        <w:t>䍄头쉩䭾獈䃂㝢ꅭ廂쉰曂䄰䝁祇匯싂□婭慏唪㕲⑨亮⥃䴵䭦沱䲩</w:t>
      </w:r>
      <w:r>
        <w:rPr/>
        <w:t>ꤷ</w:t>
      </w:r>
      <w:r>
        <w:rPr/>
        <w:t>땃㣂䯂⵾싂쵅⨲䢩┮彀猳噙唵뼷숵匵牶佒ぐ顩煘單䜴㍮⎏뇂䙗⍘쉃伲爱㙦恌⩮㤰呕걚뭐쉙䕋䓂磂䱸䴽⥾嫂吩⎏⬷祣澥祏杊싂縪恧</w:t>
      </w:r>
      <w:r>
        <w:rPr/>
        <w:t>ⴺ</w:t>
      </w:r>
      <w:r>
        <w:rPr/>
        <w:t>䣂䥄睨顳こꍱ睦쉓⨮轊夽䡗剗幘刹䄦恟쉅ㄫ漭挪奍㝸儦쉴뾘뭬榩㙘契瀲⤺⩑㜫畖頹쉓纻慕⹢</w:t>
      </w:r>
      <w:r>
        <w:rPr/>
        <w:t>ꤳ</w:t>
      </w:r>
      <w:r>
        <w:rPr/>
        <w:t>䒻㑲啕갫슮欰㷂涩橕杅で땬┸砥噊呄⌸쉑扱⑄轆晳ꎵ䠤걉ㅦ啞䨫㈲瀫敶梿䙭녔</w:t>
      </w:r>
      <w:r>
        <w:rPr/>
        <w:t>ꗎ</w:t>
      </w:r>
      <w:r>
        <w:rPr/>
        <w:t>畃쉞ㅣ坮뾱쉲副夺轾쉮䑡刹쉐彫칎싂个湊ㅹ숥檘䩬瘽痃㵰位役숷컂恓傩㪘晌</w:t>
      </w:r>
      <w:r>
        <w:rPr/>
        <w:t>ⲡ</w:t>
      </w:r>
      <w:r>
        <w:rPr/>
        <w:t>煨Ⓜ㉯契⤤䟂殮</w:t>
      </w:r>
      <w:r>
        <w:rPr/>
        <w:t>⡍</w:t>
      </w:r>
      <w:r>
        <w:rPr/>
        <w:t>숹뮻䕤</w:t>
      </w:r>
      <w:r>
        <w:rPr/>
        <w:t>ꤱ</w:t>
      </w:r>
      <w:r>
        <w:rPr/>
        <w:t>䡟浯塍彲䄯쉦⨣䵘숣㯂칔쉠䪘䍄稰卷朷뼥禡䜤䵏㠦䵋㝘硌礭㤪䟂촳甽㥃扆㬯捠公塩灬戣祈僂㙵歕䝮⫂皡係昽䥙㉸㡚</w:t>
      </w:r>
      <w:r>
        <w:rPr/>
        <w:t>ⵆ</w:t>
      </w:r>
      <w:r>
        <w:rPr/>
        <w:t>偬썋䐽꺘塃仃㍹싂⭡䖡뭩⌊⴫䐦䐭桑仂牞슣⩏⪡挻☩⼸挺懃䡹䃂扟싂⼪㝊⹀䍖捓佤䉬杦⤥㵭ꏂ䱆쵲刪㥬㉖桑⯂땴忂恩泂뮩㩌畑㤰뭱弩</w:t>
      </w:r>
      <w:r>
        <w:rPr/>
        <w:t>ꔹ</w:t>
      </w:r>
      <w:r>
        <w:rPr/>
        <w:t>毂儮埃樶긪쉌橉橩䝐깡쉨갩ꍘ뽋珂䛂⎩呴뭐䅆碻⥙块戥侣⵸睠夶吴ㅂネ呴⸥⍮⦵䬲矂縳㵋繵滎䁨㭹だ种⹄㤸仍瑁쵚⽕䤣渳㤯⹺琻姂輴坓丰勂㉱䵺꥕ꍧ坸䜬欮⪩ꆵ쉅ㄷ倽㭸坧塋ꍱ䒡㍙⩍䱁拂湈䆡싂䉃㆏噪ㄬ㩘䩯ꥯ㙨⨸け⹲ꌪ⨶긳瑺穐扅橂畩</w:t>
      </w:r>
      <w:r>
        <w:rPr/>
        <w:t>ꖵ</w:t>
      </w:r>
      <w:r>
        <w:rPr/>
        <w:t>允⸪녚쉇瘵㊘⽚潏땮潤슱㥩쉶⍅ヂ⌵쉖偃䩇噘恓幹㚿㉡떥杔飍焭輨⍉橰뭦㩢瑕⺡䄴䱕由愫㝱껂숫䌮轷䙟䥤噚슮恮眪䴭䀱刪쉉烂渫⴬쉮㌱녡䙧㇂櫃䐱捦╟䫂汾帯䙓癏捍䥍繐䱫겣싂槂䔰뾻⿂匫堰쉚呯⩖䚵唳쉙戳䝒廂걲쉉圲戦呎爬瘵⏂搻☤ㄫ쉁䴪痃煬촪瘻</w:t>
      </w:r>
      <w:r>
        <w:rPr/>
        <w:t>ꤥ</w:t>
      </w:r>
      <w:r>
        <w:rPr/>
        <w:t>彪㬥㦘勂</w:t>
      </w:r>
      <w:r>
        <w:rPr/>
        <w:t>ⵀ⩟</w:t>
      </w:r>
      <w:r>
        <w:rPr/>
        <w:t>㩒쉾爨焽〤컂숨</w:t>
      </w:r>
      <w:r>
        <w:rPr/>
        <w:t>ⵖ</w:t>
      </w:r>
      <w:r>
        <w:rPr/>
        <w:t>䜫恵砯쉾ꅖふ䃂浒䝄亱䃍灎ㄴ䍯㑃䍱숻ㄣ</w:t>
      </w:r>
      <w:r>
        <w:rPr/>
        <w:t>ⶩ</w:t>
      </w:r>
      <w:r>
        <w:rPr/>
        <w:t>亩⨶ꇂ憬潨㛃憡숪䈹婧傮숪䬰▘땁框슮顥⼪伪䀸梩㛎㝳䍧䲬囂䉯㯂䝈⍾숥</w:t>
      </w:r>
      <w:r>
        <w:rPr/>
        <w:t>ꤺ</w:t>
      </w:r>
      <w:r>
        <w:rPr/>
        <w:t>硶扠捨㵓쉭ꅙ╄㝂晡㉠湚頳戱兦숦땵㍥乏打㈴涿牞놵⪏칪硦</w:t>
      </w:r>
      <w:r>
        <w:rPr/>
        <w:t>ⰳ</w:t>
      </w:r>
      <w:r>
        <w:rPr/>
        <w:t>呙塂㠮〰卫捗쉯㓂ꌷ쉺깎祌癦䲿汇䥕盂뗂瀣拂濂䆘滂秂却䡤숱炻稲⵮깞⹡䘽쉹厱쉲㵘䈴⥸쉾玮睞䁮깡쉓嘯楏䤸湉䨺灸숻樯</w:t>
      </w:r>
      <w:r>
        <w:rPr/>
        <w:t>ꥀ</w:t>
      </w:r>
      <w:r>
        <w:rPr/>
        <w:t>䱰焤扖㔺┪䐬⫂습╺⩱穚㝔慉䱲恭佹獺亩䤮䅡免⥃氹ꥨ吪昪㡫깕⩬祲슱潃稽噶癦䃂漷쉬琩䘦夲㥩떵슘湅瑥恩㡱猪敍癘䀯䥙뿍</w:t>
      </w:r>
      <w:r>
        <w:rPr/>
        <w:t>ꥃ</w:t>
      </w:r>
      <w:r>
        <w:rPr/>
        <w:t>뿂碿䴻ガ氤숽䵇瑦⏍쉦悘</w:t>
      </w:r>
      <w:r>
        <w:rPr/>
        <w:t>ꔬ</w:t>
      </w:r>
      <w:r>
        <w:rPr/>
        <w:t>촵碬⯂唦</w:t>
      </w:r>
      <w:r>
        <w:rPr/>
        <w:t>ⱶ</w:t>
      </w:r>
      <w:r>
        <w:rPr/>
        <w:t>涻歑</w:t>
      </w:r>
      <w:r>
        <w:rPr/>
        <w:t>ⵥ</w:t>
      </w:r>
      <w:r>
        <w:rPr/>
        <w:t>漳⹾湙䩫斩</w:t>
      </w:r>
      <w:r>
        <w:rPr/>
        <w:t>ꕗ␫</w:t>
      </w:r>
      <w:r>
        <w:rPr/>
        <w:t>榡搣㝳䁧䰵愤뗃婹㥢狎桩佩皩恉습澏ㄮ扢</w:t>
      </w:r>
      <w:r>
        <w:rPr/>
        <w:t>⠪</w:t>
      </w:r>
      <w:r>
        <w:rPr/>
        <w:t>太뼊杰塥</w:t>
      </w:r>
      <w:r>
        <w:rPr/>
        <w:t>Ⱚ</w:t>
      </w:r>
      <w:r>
        <w:rPr/>
        <w:t>땣眵柂㌪㩖慩䛂땕昦㋃炻䝷桁䛂걤灶㥕汪⤻砣弥㌬㭌⬫ꅵ㤴枣䰮㷂碡䵺꥞䝎䭏㦻㑄佘㵣浕⤻㞩呲幔睒㕓兂䩌䷂摀稦ㅘ佖㭲砱業숪奬⪮杁䕱㍡䀭쉇䞬稩䄪恔㓂杂兲⮣놵썏▮</w:t>
      </w:r>
      <w:r>
        <w:rPr/>
        <w:t>⡙</w:t>
      </w:r>
      <w:r>
        <w:rPr/>
        <w:t>噠쉷</w:t>
      </w:r>
      <w:r>
        <w:rPr/>
        <w:t>ꗍ╸</w:t>
      </w:r>
      <w:r>
        <w:rPr/>
        <w:t>匩䘪쉙癘㕇땡</w:t>
      </w:r>
      <w:r>
        <w:rPr/>
        <w:t>⡖</w:t>
      </w:r>
      <w:r>
        <w:rPr/>
        <w:t>灂婀乶쏎</w:t>
      </w:r>
      <w:r>
        <w:rPr/>
        <w:t>⣂</w:t>
      </w:r>
      <w:r>
        <w:rPr/>
        <w:t>垻⹫쉬熥슩쉌䣃㶬쉎슻㔱瑙</w:t>
      </w:r>
      <w:r>
        <w:rPr/>
        <w:t>⣂</w:t>
      </w:r>
      <w:r>
        <w:rPr/>
        <w:t>唹⍇䍵䱹怷獰슡⩕稣갫숪瓃넩</w:t>
      </w:r>
      <w:r>
        <w:rPr/>
        <w:t>ꔴ</w:t>
      </w:r>
      <w:r>
        <w:rPr/>
        <w:t>漵</w:t>
      </w:r>
      <w:r>
        <w:rPr/>
        <w:t>ⴺ</w:t>
      </w:r>
      <w:r>
        <w:rPr/>
        <w:t>吰䑇嫃ꌷ慅捏⌫恨䴱쉖婁䷂</w:t>
      </w:r>
      <w:r>
        <w:rPr/>
        <w:t>ⱇ</w:t>
      </w:r>
      <w:r>
        <w:rPr/>
        <w:t>ⵀ</w:t>
      </w:r>
      <w:r>
        <w:rPr/>
        <w:t>彷浲⥮</w:t>
      </w:r>
      <w:r>
        <w:rPr/>
        <w:t>ꤽ</w:t>
      </w:r>
      <w:r>
        <w:rPr/>
        <w:t>싂㞵쎘쉗畒쉌喩㢩싂㩴伭杖갩彆ꥡ䠤䕪倻꥙辵顢秂奪頲䜤懂ꇂ␵䨪</w:t>
      </w:r>
      <w:r>
        <w:rPr/>
        <w:t>ⱺ⡃</w:t>
      </w:r>
      <w:r>
        <w:rPr/>
        <w:t>뮵㥧겘䨹ㄳ䭨</w:t>
      </w:r>
      <w:r>
        <w:rPr/>
        <w:t>ꤺ</w:t>
      </w:r>
      <w:r>
        <w:rPr/>
        <w:t>㠯櫂殱뗂牵㞩䌸帷䍡㉘彏旂彐捎氫╉䝕㣂䵭疏癣⹐顓䝍柂쉥塔䁹䀩㝙淂䕎넳轷癙䥉⑃쉰ひ歵〱쵁쉠㠪弪斬䌣⛂䨱乘冩洫</w:t>
      </w:r>
      <w:r>
        <w:rPr/>
        <w:t>ꦣ</w:t>
      </w:r>
      <w:r>
        <w:rPr/>
        <w:t>穞䳂쉑づ癰녁桺䭡뭦嘵䉐║쉍䠶㌫湣㐻㟂兣⼣㉥儽幵傩묮稱倥未辬睳嘦年晊痂嫎㢩歁㕊稺䕠싂穘䐳䔨</w:t>
      </w:r>
      <w:r>
        <w:rPr/>
        <w:t>ⰰ</w:t>
      </w:r>
      <w:r>
        <w:rPr/>
        <w:t>䏂쉍갫숫</w:t>
      </w:r>
      <w:r>
        <w:rPr/>
        <w:t>⡡</w:t>
      </w:r>
      <w:r>
        <w:rPr/>
        <w:t>噏採䉂搩轪깨녳䬪䴨ꅪ橓挳</w:t>
      </w:r>
      <w:r>
        <w:rPr/>
        <w:t>ꤤ</w:t>
      </w:r>
      <w:r>
        <w:rPr/>
        <w:t>ㄲ砣汴</w:t>
      </w:r>
      <w:r>
        <w:rPr/>
        <w:t>ꦩ</w:t>
      </w:r>
      <w:r>
        <w:rPr/>
        <w:t>췂숸녲穅畘□⥲ꎿ带牉䱄숩匷쉖擂⹕뮮竍⼽㙺㈥㌨뗂砮</w:t>
      </w:r>
      <w:r>
        <w:rPr/>
        <w:t>⡵</w:t>
      </w:r>
      <w:r>
        <w:rPr/>
        <w:t>䭬䑨殏䰸㑗쉑㑌斬厏</w:t>
      </w:r>
      <w:r>
        <w:rPr/>
        <w:t>ꥊ</w:t>
      </w:r>
      <w:r>
        <w:rPr/>
        <w:t>稫싂猰瑪쉣♏祫水䛎做␺婰쉞枡夣欩츫䕔澡䩁쉊协瑢拃</w:t>
      </w:r>
      <w:r>
        <w:rPr/>
        <w:t>⠤</w:t>
      </w:r>
      <w:r>
        <w:rPr/>
        <w:t>䩦售壂啧㩈걩佢慧䱴㧍夥㝙깱㟂쏂</w:t>
      </w:r>
      <w:r>
        <w:rPr/>
        <w:t>ⰴ</w:t>
      </w:r>
      <w:r>
        <w:rPr/>
        <w:t>敚ㄯ䍆슮櫂딴塾睴搵쉡汹㩕轚뼰浯啧段㚬쉾뗂䑵녃丷뽪⩳숨䭭슣撣挶㥤쌩뿂潢㜬愺숰⽤걒抮埂</w:t>
      </w:r>
      <w:r>
        <w:rPr/>
        <w:t>ꕐ</w:t>
      </w:r>
      <w:r>
        <w:rPr/>
        <w:t>⺿湦櫂㵣圪뿎㥱㇂顩</w:t>
      </w:r>
      <w:r>
        <w:rPr/>
        <w:t>ꤣ</w:t>
      </w:r>
      <w:r>
        <w:rPr/>
        <w:t>㋎슿⧂</w:t>
      </w:r>
      <w:r>
        <w:rPr/>
        <w:t>ꕅ♉</w:t>
      </w:r>
      <w:r>
        <w:rPr/>
        <w:t>堬쉲숩夥츷栥獌潎杦</w:t>
      </w:r>
      <w:r>
        <w:rPr/>
        <w:t>ⴱ</w:t>
      </w:r>
      <w:r>
        <w:rPr/>
        <w:t>䁇盎憵参</w:t>
      </w:r>
      <w:r>
        <w:rPr/>
        <w:t>ꤲ</w:t>
      </w:r>
      <w:r>
        <w:rPr/>
        <w:t>偷땇䷂묭犵문꧎穒㏂䙠䐪漥숪싂</w:t>
      </w:r>
      <w:r>
        <w:rPr/>
        <w:t>ⴱ</w:t>
      </w:r>
      <w:r>
        <w:rPr/>
        <w:t>⡺</w:t>
      </w:r>
      <w:r>
        <w:rPr/>
        <w:t>긭</w:t>
      </w:r>
      <w:r>
        <w:rPr/>
        <w:t>⡢</w:t>
      </w:r>
      <w:r>
        <w:rPr/>
        <w:t>敥归桃玿숵싂啶</w:t>
      </w:r>
      <w:r>
        <w:rPr/>
        <w:t>ꤴ</w:t>
      </w:r>
      <w:r>
        <w:rPr/>
        <w:t>ꅰ슬⑩晎椭숻䳂⪬剋걍</w:t>
      </w:r>
      <w:r>
        <w:rPr/>
        <w:t>ⱑ</w:t>
      </w:r>
      <w:r>
        <w:rPr/>
        <w:t>㯂灩♀挫䑮촨摰녲恋奒瘲湎뭾ꎵ轊偞焬㩑䊱</w:t>
      </w:r>
      <w:r>
        <w:rPr/>
        <w:t>ꔮ</w:t>
      </w:r>
      <w:r>
        <w:rPr/>
        <w:t>䅲䬴쉫㘹⹾䌲汗㔊歬嫂䅸⹗疥쎏ㆵ束幺쉂娭䈫⸴硸뼩祭⽒쉓怶ꥵ㔽卷顔汃吳㉗꺘㪣䲡㋂䨰⨣㭌딴숷砮戳伵</w:t>
      </w:r>
      <w:r>
        <w:rPr/>
        <w:t>Ⳃ</w:t>
      </w:r>
      <w:r>
        <w:rPr/>
        <w:t>쉮넭⭺䘦䩐쉆婾单桫슘丯䆻呴潔湎䉰偀顊쉓塪⿂㕩埂㘷㣂橣뇍쉋䡠䚱煕朳㥇免㐻焤墩婔〱⌥師䀨</w:t>
      </w:r>
      <w:r>
        <w:rPr/>
        <w:t>ⱏ</w:t>
      </w:r>
      <w:r>
        <w:rPr/>
        <w:t>桧禮ㅦ䱱⹉䠫吸䀹禮碵䨶畮쉂</w:t>
      </w:r>
      <w:r>
        <w:rPr/>
        <w:t>ⶩ</w:t>
      </w:r>
      <w:r>
        <w:rPr/>
        <w:t>坥弸幔柂㘰⩬뾩㡱㡗㞡䑪숭뭧⩡頷噾Ⓙ뽢瑱汮卲䵈則䀣♎湃㞮</w:t>
      </w:r>
      <w:r>
        <w:rPr/>
        <w:t>⡞</w:t>
      </w:r>
      <w:r>
        <w:rPr/>
        <w:t>쉪䥧偑睘玏컂慠摎</w:t>
      </w:r>
      <w:r>
        <w:rPr/>
        <w:t>Ⱝ</w:t>
      </w:r>
      <w:r>
        <w:rPr/>
        <w:t>㙀いㅲ兪啹䡗슻䕱殿瑡⑳╅숹撘</w:t>
      </w:r>
      <w:r>
        <w:rPr/>
        <w:t>⡀</w:t>
      </w:r>
      <w:r>
        <w:rPr/>
        <w:t>겡梵䚬睫稦併恴䡤쉥쉢䙵⽒婉牾쉱걑㝇깸慔椤㯂뮘洪䅁牌桳㬲奈⼵朶栱</w:t>
      </w:r>
      <w:r>
        <w:rPr/>
        <w:t>ⱒ</w:t>
      </w:r>
      <w:r>
        <w:rPr/>
        <w:t>睤⩀垻獓輥츫浺颱곍</w:t>
      </w:r>
      <w:r>
        <w:rPr/>
        <w:t>⡌</w:t>
      </w:r>
      <w:r>
        <w:rPr/>
        <w:t>夬穾唶幱偑㬲䑱嘬憡坦汄湏ꏂ氲歓弴址丳䨦䇂僂쉄匫긬壂칢쉵싂轉懂轋캿䅔䝈搳떥䃂䁘긬쉊十쵲</w:t>
      </w:r>
      <w:r>
        <w:rPr/>
        <w:t>ꥂ</w:t>
      </w:r>
      <w:r>
        <w:rPr/>
        <w:t>帴党䁈䴶䷂湐쉲⨸浲た氬䯂怽슱땬畐彚㔻䝴┲⹞숱繚쉠充先辏湔</w:t>
      </w:r>
      <w:r>
        <w:rPr/>
        <w:t>ꔩ</w:t>
      </w:r>
      <w:r>
        <w:rPr/>
        <w:t>䭇䑃卄㮥⎥戣⭂䣂䝾牡矂⻎㡉쉥凂</w:t>
      </w:r>
      <w:r>
        <w:rPr/>
        <w:t>⣂</w:t>
      </w:r>
      <w:r>
        <w:rPr/>
        <w:t>帯</w:t>
      </w:r>
      <w:r>
        <w:rPr/>
        <w:t>ⵗ</w:t>
      </w:r>
      <w:r>
        <w:rPr/>
        <w:t>恭栰믂湠顤묩ꌪ</w:t>
      </w:r>
      <w:r>
        <w:rPr/>
        <w:t>ꔦ</w:t>
      </w:r>
      <w:r>
        <w:rPr/>
        <w:t>쉲␪䍲ꌻ쉗硹깱礦佅廂迂䵪</w:t>
      </w:r>
      <w:r>
        <w:rPr/>
        <w:t>ꥁ</w:t>
      </w:r>
      <w:r>
        <w:rPr/>
        <w:t>归㙲乸劻췂兣쉹</w:t>
      </w:r>
      <w:r>
        <w:rPr/>
        <w:t>ꕡ</w:t>
      </w:r>
      <w:r>
        <w:rPr/>
        <w:t>穙捚佂㕣撵㴱汦쵰⽁숶䅫䰴秎⥬洺帥常䙠⸰丷潍뾏楬㡠ꅃ쉌㑔㔤⩤埂牤䵉奔獌䕞</w:t>
      </w:r>
      <w:r>
        <w:rPr/>
        <w:t>⡅</w:t>
      </w:r>
      <w:r>
        <w:rPr/>
        <w:t>剺싂匽숳䔻噪</w:t>
      </w:r>
      <w:r>
        <w:rPr/>
        <w:t>⢡</w:t>
      </w:r>
      <w:r>
        <w:rPr/>
        <w:t>ꅖ쵚뭲噉㬤곂獟쉕</w:t>
      </w:r>
      <w:r>
        <w:rPr/>
        <w:t>Ⱚ</w:t>
      </w:r>
      <w:r>
        <w:rPr/>
        <w:t>电</w:t>
      </w:r>
      <w:r>
        <w:rPr/>
        <w:t>ꤻ⍭</w:t>
      </w:r>
      <w:r>
        <w:rPr/>
        <w:t>允䤶⺥犏슡杒䩈捙䡯䜮浑숱幤斿漱䙉畆⮻긥</w:t>
      </w:r>
      <w:r>
        <w:rPr/>
        <w:t>⠤</w:t>
      </w:r>
      <w:r>
        <w:rPr/>
        <w:t>⽵㥌坵楃灠</w:t>
      </w:r>
      <w:r>
        <w:rPr/>
        <w:t>ⵙ</w:t>
      </w:r>
      <w:r>
        <w:rPr/>
        <w:t>쉕썾繨桙쵩䕨潵⸱쉆摸㎩ㄣ洶塎刲ꄪ쉨䀳♾扇橇싂ㅠ⩲䘩숳☮⑴⽨佲뼩灉⬣䥅쉌堹⩈䝣婡䵷㡎儶㶱놣輳숵䩘䞻摃⥢䝊㝢䒏츭利⍒杞堫䄱䛂剄㘪묪樳䱐ꥡ䑢⬵╋㦡妩卫ꎿ㬨禩偎ォ</w:t>
      </w:r>
      <w:r>
        <w:rPr/>
        <w:t>ꥇ</w:t>
      </w:r>
      <w:r>
        <w:rPr/>
        <w:t>쉌唤杣쉇皣恖䭣쉐녃䵲輦乏⽩㵔㩃⑲▬칠圩⛂</w:t>
      </w:r>
      <w:r>
        <w:rPr/>
        <w:t>ꥒ</w:t>
      </w:r>
      <w:r>
        <w:rPr/>
        <w:t>ꍣ歒컃灒坕뽠䙉숥匳櫂秂久塐姂栺㙖憻쉤癌繮眤캿䠊獈㝴꥕伳䎬扂漶す墩⥇濂쉯쉲楲䉤滂뮬䑉䝈숯搮氻䋂㔩炬숦燂</w:t>
      </w:r>
      <w:r>
        <w:rPr/>
        <w:t>ⴲ⤲</w:t>
      </w:r>
      <w:r>
        <w:rPr/>
        <w:t>싂㩚璩</w:t>
      </w:r>
      <w:r>
        <w:rPr/>
        <w:t>⡟⭄</w:t>
      </w:r>
      <w:r>
        <w:rPr/>
        <w:t>㇍㥌╰숳丸䡃뮘曂쉇歋㵖棂깇䣂攨搱硌䥾焴㡂ぷ♈</w:t>
      </w:r>
      <w:r>
        <w:rPr/>
        <w:t>ⷎ</w:t>
      </w:r>
      <w:r>
        <w:rPr/>
        <w:t>떱싂乵女顊灆䢏佟ꄪ婎瑖</w:t>
      </w:r>
      <w:r>
        <w:rPr/>
        <w:t>ꤲ</w:t>
      </w:r>
      <w:r>
        <w:rPr/>
        <w:t>숰強轳晙</w:t>
      </w:r>
      <w:r>
        <w:rPr/>
        <w:t>ⵖ</w:t>
      </w:r>
      <w:r>
        <w:rPr/>
        <w:t>䱖㕧㤪㙎츪⩇恚绍</w:t>
      </w:r>
      <w:r>
        <w:rPr/>
        <w:t>ꤺ</w:t>
      </w:r>
      <w:r>
        <w:rPr/>
        <w:t>䑳㩄㘯楷咿⹢䀫呋権繖ꆮ氣⍞祒슱丰珎ㄭꄲ匦灘幍뭤쉩橑</w:t>
      </w:r>
      <w:r>
        <w:rPr/>
        <w:t>ꤻ</w:t>
      </w:r>
      <w:r>
        <w:rPr/>
        <w:t>卍</w:t>
      </w:r>
      <w:r>
        <w:rPr/>
        <w:t>ⲻ⹥</w:t>
      </w:r>
      <w:r>
        <w:rPr/>
        <w:t>捵䃂⏍걐슮㵩廂⍣瘳䰥墱㫍歺</w:t>
      </w:r>
      <w:r>
        <w:rPr/>
        <w:t>ⱺ</w:t>
      </w:r>
      <w:r>
        <w:rPr/>
        <w:t>ꇂ楟济촶焣쉟帩䙧橡뭡暏瀦嘭桅ꄳ츪숨窩싃帰㬷䔴썎灚촱㌥䔪⦘㝫뿂牅恉쌷纵쉱数츲浴⸷燂水뽭숺呓⺮ꆵ䭩쉩䕓㥺彙猶㕾쉳卪㭧倪湟싂睉冬㵦彘㈪档唽싍碡幺穗䳂㙰䡟埍䁺㨽䱓넪䑃쉰쉈牙杇䌭桡偰䧂숪庣楬䕦㡎敢县县☽</w:t>
      </w:r>
      <w:r>
        <w:rPr/>
        <w:t>Ɑ</w:t>
      </w:r>
      <w:r>
        <w:rPr/>
        <w:t>頬䱍㐥⍩䤸썗爷橦⤨썅</w:t>
      </w:r>
      <w:r>
        <w:rPr/>
        <w:t>ꤪ</w:t>
      </w:r>
      <w:r>
        <w:rPr/>
        <w:t>瑱噇⑋䕎慊㖱쉟步䍩⨳偪㯃녓䕵扃獴쉴㟂桡⿂</w:t>
      </w:r>
      <w:r>
        <w:rPr/>
        <w:t>⣂</w:t>
      </w:r>
      <w:r>
        <w:rPr/>
        <w:t>桱䶘䁺䗂帣깇橆幧쉅倵页榱顉쌨啤⑅敀硫祗繺䭸츺潡厥䔹淂価柂⨪䟂</w:t>
      </w:r>
      <w:r>
        <w:rPr/>
        <w:t>⡵</w:t>
      </w:r>
      <w:r>
        <w:rPr/>
        <w:t>沏쉟揂ꅮꥦ쉣ゥ否䩈慪숻漯䔸㡥숤漰⭎瑸싂䒥䖩別⩆걟種䥔䫂䎩걱冘⬪杊䣂䡇䡯歭ꍁ慷걆⼯쉆䭑〱婙楷싍⴫䨪</w:t>
      </w:r>
      <w:r>
        <w:rPr/>
        <w:t>꧃</w:t>
      </w:r>
      <w:r>
        <w:rPr/>
        <w:t>汎䟂䳃䱶橖㠪䙠浅参</w:t>
      </w:r>
      <w:r>
        <w:rPr/>
        <w:t>ⳃ</w:t>
      </w:r>
      <w:r>
        <w:rPr/>
        <w:t>祅升唯슿睊輯䜥唨眪䡎穬⪩硺싃䙀免쉨꤮╗딬然䥖썦슡쉬彳畡悡</w:t>
      </w:r>
      <w:r>
        <w:rPr/>
        <w:t>꤭</w:t>
      </w:r>
      <w:r>
        <w:rPr/>
        <w:t>掵䠬ㅗ吲慢䵩⼩榵쉍⫂桠圫损录瑮숵㡎뽪㵇拂䑴㙈䁭堹侣塃椨㠷琹㦣獎噵轙㑓泂⽳哎䐱愻쵒纮溡湷媥愦剟䰦浗슿䬪㔻劥녹쉇噐뽨埂䫃숯썒㭇怣䍤夶㥬悬</w:t>
      </w:r>
      <w:r>
        <w:rPr/>
        <w:t>ⵦ</w:t>
      </w:r>
      <w:r>
        <w:rPr/>
        <w:t>灍侘䁙瑗䀭焩敥</w:t>
      </w:r>
      <w:r>
        <w:rPr/>
        <w:t>ⶵ</w:t>
      </w:r>
      <w:r>
        <w:rPr/>
        <w:t>決䁚촨</w:t>
      </w:r>
      <w:r>
        <w:rPr/>
        <w:t>ⵥ</w:t>
      </w:r>
      <w:r>
        <w:rPr/>
        <w:t>猪顚⑗쵷</w:t>
      </w:r>
      <w:r>
        <w:rPr/>
        <w:t>ⵈ</w:t>
      </w:r>
      <w:r>
        <w:rPr/>
        <w:t>彖呩杚歳⨳値摡い焤㵰䐷擂쵂漲侩剸촯灇숽⩬嘵穤憥畑厘뿂</w:t>
      </w:r>
      <w:r>
        <w:rPr/>
        <w:t>⡪╢</w:t>
      </w:r>
      <w:r>
        <w:rPr/>
        <w:t>숯㵃쉑㮩</w:t>
      </w:r>
      <w:r>
        <w:rPr/>
        <w:t>ⵂ</w:t>
      </w:r>
      <w:r>
        <w:rPr/>
        <w:t>䱪揂ꇂ䫂ㄥ뗂ꆏ⤽噺䡋⩹爯⵲睕竎䟎</w:t>
      </w:r>
      <w:r>
        <w:rPr/>
        <w:t>ⵈ</w:t>
      </w:r>
      <w:r>
        <w:rPr/>
        <w:t>䂿뭊깨숊⥀ꄨ㶱坣㭴礪쉙皡䜺搨楞⎻片䱀䅉ヂ숴癚氶㓎个幖ꅾ쉞ꆱ①䃎㩅烂</w:t>
      </w:r>
      <w:r>
        <w:rPr/>
        <w:t>ꔭ</w:t>
      </w:r>
      <w:r>
        <w:rPr/>
        <w:t>䛂暡⤱묨啥쉄灉䠲ꥵꄥ猯컂뾘橹橈䦣䴻䑤橉㡭</w:t>
      </w:r>
      <w:r>
        <w:rPr/>
        <w:t>ⵐ</w:t>
      </w:r>
      <w:r>
        <w:rPr/>
        <w:t>칚帶輪䥴꺬숹昮獅쉓䘥礤け秂䚱氺楱瓃歰㵧쉚仂牷䋃갷癁슏厱嘵싂꥖</w:t>
      </w:r>
      <w:r>
        <w:rPr/>
        <w:t>⡲</w:t>
      </w:r>
      <w:r>
        <w:rPr/>
        <w:t>쉵嘩游</w:t>
      </w:r>
      <w:r>
        <w:rPr/>
        <w:t>Ɽ</w:t>
      </w:r>
      <w:r>
        <w:rPr/>
        <w:t>숪氲摶ꍘ숵伹䩨穈琫䦥扎넳呋</w:t>
      </w:r>
      <w:r>
        <w:rPr/>
        <w:t>ꥍ</w:t>
      </w:r>
      <w:r>
        <w:rPr/>
        <w:t>쉖砵樵</w:t>
      </w:r>
      <w:r>
        <w:rPr/>
        <w:t>ⶮ⸮</w:t>
      </w:r>
      <w:r>
        <w:rPr/>
        <w:t>扊ꅮ牋時䤪坮啅슥</w:t>
      </w:r>
      <w:r>
        <w:rPr/>
        <w:t>ⱒ</w:t>
      </w:r>
      <w:r>
        <w:rPr/>
        <w:t>쏂⩁哂</w:t>
      </w:r>
      <w:r>
        <w:rPr/>
        <w:t>ⲩ</w:t>
      </w:r>
      <w:r>
        <w:rPr/>
        <w:t>楣礹䯂㧎쉙亵䵳楨摯塴顮䌩棂噳⸥녑㮿杚擂㠺堽</w:t>
      </w:r>
      <w:r>
        <w:rPr/>
        <w:t>ⴣ</w:t>
      </w:r>
      <w:r>
        <w:rPr/>
        <w:t>瀱⩚湕煐僂㗂쉾</w:t>
      </w:r>
      <w:r>
        <w:rPr/>
        <w:t>ꔤ</w:t>
      </w:r>
      <w:r>
        <w:rPr/>
        <w:t>弥湔毂繙䥳㔶⭭步숴牸愦ꍹ摯</w:t>
      </w:r>
      <w:r>
        <w:rPr/>
        <w:t>ⰻ</w:t>
      </w:r>
      <w:r>
        <w:rPr/>
        <w:t>ぱ⥖㩳偀⩠ꄣ䑦彤㓂䱩⬴畧␻慃䩯䉭硠뿂昶뼬奣㐫年깁仂싍伥损숸㌺슘桏ꅱ渪票兘⩨䡣썄瑚䥋匫㉋攮⭺㝢⍵녖쉹쉂㝾╉쉃␳긲䔺睱汀灴숶焪쉇䬤뗂⼨⛃㔺ꄷ捹怽슘⩌搱縬쉞漷昺㭊玣牰兩慶ꆏ⮿い奦⥾儤獇輹숪伱쉟唥僂繷摆坒愯顴挱媣</w:t>
      </w:r>
      <w:r>
        <w:rPr/>
        <w:t>꧂</w:t>
      </w:r>
      <w:r>
        <w:rPr/>
        <w:t>椲㘻㕷쉓瞵⨪㍅䈺畬猱⪿梵ㄺ䢣城硈礥</w:t>
      </w:r>
      <w:r>
        <w:rPr/>
        <w:t>ꤹ</w:t>
      </w:r>
      <w:r>
        <w:rPr/>
        <w:t>摹䊿녇楗瑋쉊쉴窩䥣딣</w:t>
      </w:r>
      <w:r>
        <w:rPr/>
        <w:t>ꤱ</w:t>
      </w:r>
      <w:r>
        <w:rPr/>
        <w:t>祘乶咥瘵甩穯⩃갫欪숥祒䩶瘨쎣卍撻硯潺亻盂䉇䁢㋂䊻捉⬮쉈獳暏扈㥤䝩摡旂긵ぁ㭥㵤㈭瀱쉵쵁敒썞児쉉穤쉩㍅庩ㄪ氪㶮㝟煀ꆥ儨⩶쉧ꥪ顲슬夵싂乥潎뭈凂</w:t>
      </w:r>
      <w:r>
        <w:rPr/>
        <w:t>⡺</w:t>
      </w:r>
      <w:r>
        <w:rPr/>
        <w:t>⽦쉸깾슩牟猴乾</w:t>
      </w:r>
      <w:r>
        <w:rPr/>
        <w:t>ꕑ</w:t>
      </w:r>
      <w:r>
        <w:rPr/>
        <w:t>昰湫촮喬畹飂儸䐯⍃壂땠毎縪䵴䘲囂乮놩겣</w:t>
      </w:r>
      <w:r>
        <w:rPr/>
        <w:t>ꗎ</w:t>
      </w:r>
      <w:r>
        <w:rPr/>
        <w:t>冩燂ꥨ穄싃</w:t>
      </w:r>
      <w:r>
        <w:rPr/>
        <w:t>ⱇ</w:t>
      </w:r>
      <w:r>
        <w:rPr/>
        <w:t>뭧</w:t>
      </w:r>
      <w:r>
        <w:rPr/>
        <w:t>⢩</w:t>
      </w:r>
      <w:r>
        <w:rPr/>
        <w:t>ꍌ咩冡⹾</w:t>
      </w:r>
      <w:r>
        <w:rPr/>
        <w:t>ꤴ</w:t>
      </w:r>
      <w:r>
        <w:rPr/>
        <w:t>橙䀳쉃濂婅啥㚡乚焪轺㚏斬拂쉅䃂칲ㅁ뗂䝔摷栻啷㉫抩䥸쌫쵅걚㣂칮璿䥓䝥䭠뽆墮灣啌침쵯塉秂쉌⩧</w:t>
      </w:r>
      <w:r>
        <w:rPr/>
        <w:t>ꕪ꤯</w:t>
      </w:r>
      <w:r>
        <w:rPr/>
        <w:t>倸晢凂ꄷ⍋猨䁤っ欣⵺㜫ㆿ녬睇挮칰㝸浊ꍪ╢槂걸싂䵍쎥煹䙵浆쉲坄佶潯</w:t>
      </w:r>
      <w:r>
        <w:rPr/>
        <w:t>ⵡ</w:t>
      </w:r>
      <w:r>
        <w:rPr/>
        <w:t>杭䕴⨰⤩㣂쉵쌩쉗䱇㥒祉ぶ㫂棃ꍩ䊥丱쉳縵⸸묦뮣礨泂瘽␨㷂㵯䤊쉒쉠⩗歶䨭窘頩</w:t>
      </w:r>
      <w:r>
        <w:rPr/>
        <w:t>ꥂꕦ</w:t>
      </w:r>
      <w:r>
        <w:rPr/>
        <w:t>쉾䁪圹旂唷⨬숶卮劣扉쌳䰪捡乥栯砻䧂㥉⼷漶</w:t>
      </w:r>
      <w:r>
        <w:rPr/>
        <w:t>ⱇ</w:t>
      </w:r>
      <w:r>
        <w:rPr/>
        <w:t>剋뾩⬵嗂⨭⩅ㅈ슡㥆⩒⨱Ⓜ祾奾夨敐㷃</w:t>
      </w:r>
      <w:r>
        <w:rPr/>
        <w:t>⡗</w:t>
      </w:r>
      <w:r>
        <w:rPr/>
        <w:t>⻎傡毂䙔䏃彃⧂⩮槍婟㵔倴䊣쉯繫㚩氻䯍楟椸畲䭆嗂卯灚㚥쉃桉硱╫忂田⪩쉗</w:t>
      </w:r>
      <w:r>
        <w:rPr/>
        <w:t>⢱</w:t>
      </w:r>
      <w:r>
        <w:rPr/>
        <w:t>睂洹</w:t>
      </w:r>
      <w:r>
        <w:rPr/>
        <w:t>ⴥ</w:t>
      </w:r>
      <w:r>
        <w:rPr/>
        <w:t>燂쉲牓噵轒掏忂伣氪欤焨甤</w:t>
      </w:r>
      <w:r>
        <w:rPr/>
        <w:t>ⱡ</w:t>
      </w:r>
      <w:r>
        <w:rPr/>
        <w:t>䴰椯䩾슬</w:t>
      </w:r>
      <w:r>
        <w:rPr/>
        <w:t>ⱅ</w:t>
      </w:r>
      <w:r>
        <w:rPr/>
        <w:t>䢏亡乓슮眯娵䰪礯䋂㵞슣䌵係䐭⹨⥦㔶灆睪숴썸値쉃奒싂渳⌣</w:t>
      </w:r>
      <w:r>
        <w:rPr/>
        <w:t>⠱</w:t>
      </w:r>
      <w:r>
        <w:rPr/>
        <w:t>憱坲䶩楑牭塢⩋顋</w:t>
      </w:r>
      <w:r>
        <w:rPr/>
        <w:t>ꔴ┤␪</w:t>
      </w:r>
      <w:r>
        <w:rPr/>
        <w:t>䍕⬮旍頬婂焸其㡵漫숩䇂㕞ㄯ䩆潳幚㊵婱唰改</w:t>
      </w:r>
      <w:r>
        <w:rPr/>
        <w:t>ⱦ</w:t>
      </w:r>
      <w:r>
        <w:rPr/>
        <w:t>匩癃撘䊥ꅮ绂硱쏂䙇녕痂㑥噳</w:t>
      </w:r>
      <w:r>
        <w:rPr/>
        <w:t>ꤲ</w:t>
      </w:r>
      <w:r>
        <w:rPr/>
        <w:t>䑘湵斩⩅숺뽯歅◂㛂颵噰꧎兡쌩㥊컂쉴㚘䵫奆夷꥗ꄪ姂⭢朥佣报⬪眪硹㵺䡤㛍㐳◂䏂슻犵浚冮깴㕒瑉湖拂癙㡂弫太䡧顇ㅆ䳂㙫쉴穊⨥䙙湈睂㊱⍂繥機软啾殩〬㉗뿂澿</w:t>
      </w:r>
      <w:r>
        <w:rPr/>
        <w:t>ⴽ</w:t>
      </w:r>
      <w:r>
        <w:rPr/>
        <w:t>꺣ꥬ払쉐㵉睾䕹㨽婙顑뽱湊㥤燂㑳桂㝱⨦⹓⼨㗂牔䕱</w:t>
      </w:r>
      <w:r>
        <w:rPr/>
        <w:t>⠫</w:t>
      </w:r>
      <w:r>
        <w:rPr/>
        <w:t>湑싂痂쉎嘶㑠帨쉀穉晞炩⻂禩㑙塍瘭剨普䝋숸쉦㵘Ⓝ</w:t>
      </w:r>
      <w:r>
        <w:rPr/>
        <w:t>Ⳃ</w:t>
      </w:r>
      <w:r>
        <w:rPr/>
        <w:t>쉡疱殬</w:t>
      </w:r>
      <w:r>
        <w:rPr/>
        <w:t>⢡</w:t>
      </w:r>
      <w:r>
        <w:rPr/>
        <w:t>쉰咣</w:t>
      </w:r>
      <w:r>
        <w:rPr/>
        <w:t>ⲡ</w:t>
      </w:r>
      <w:r>
        <w:rPr/>
        <w:t>걐ꍥ乁䬫睭⎬泂嘺打猦㝷뭘硯〱ꄩ슡ㅄ匽擎䀲戴嘥灈稪浦숰吩⌺⹠圻卲橤㷂</w:t>
      </w:r>
      <w:r>
        <w:rPr/>
        <w:t>꧂</w:t>
      </w:r>
      <w:r>
        <w:rPr/>
        <w:t>㇃瘨</w:t>
      </w:r>
      <w:r>
        <w:rPr/>
        <w:t>ꕎ</w:t>
      </w:r>
      <w:r>
        <w:rPr/>
        <w:t>辘徱ꎡ欤捰稬敶䏃ꅫ滂彬焴㤴싍⭯卷樱䀨슻╌숭碮愪䥥걯位쉋摘潂囂</w:t>
      </w:r>
      <w:r>
        <w:rPr/>
        <w:t>ⵑ⍪</w:t>
      </w:r>
      <w:r>
        <w:rPr/>
        <w:t>슩㷂椷䝡쵄䴽繣畤頣恵숰佩쉞♤䐪㑈슩兌頲繤掮ꍨ猻嚡㡸쉟癐묹潣毂슏컂㕾汓ㄺ㞩榥冩⩠归쉴剶輽♾䭊个㌦砹浶㙞暣槂噓갦칉灋䕈幨潤␬䪩㍍쉫걭坷场係껂⨳淂硙毂쉰湶㴣璥싂杂慏扳䃂㵷㕫⭌쉞</w:t>
      </w:r>
      <w:r>
        <w:rPr/>
        <w:t>ꥒ</w:t>
      </w:r>
      <w:r>
        <w:rPr/>
        <w:t>匤땵坆슡䷂䶱ㄵ쵭流</w:t>
      </w:r>
      <w:r>
        <w:rPr/>
        <w:t>Ᵽ</w:t>
      </w:r>
      <w:r>
        <w:rPr/>
        <w:t>榿浕⭺ㅐ䡖庘⨶問⩑䤶瓂쵭䑸䇍ꍈ㘳䟂쉢</w:t>
      </w:r>
      <w:r>
        <w:rPr/>
        <w:t>⠫</w:t>
      </w:r>
      <w:r>
        <w:rPr/>
        <w:t>呎牴㠽灐䵔枱熣毃䑌㖻剾땚畊䪡瘨⸬땧쉋䧂뭬⩌숊䢬쵚惂ꄩ쉉廂槃</w:t>
      </w:r>
      <w:r>
        <w:rPr/>
        <w:t>ꕙ</w:t>
      </w:r>
      <w:r>
        <w:rPr/>
        <w:t>㒿獧</w:t>
      </w:r>
      <w:r>
        <w:rPr/>
        <w:t>ꖩ</w:t>
      </w:r>
      <w:r>
        <w:rPr/>
        <w:t>Ⲯ</w:t>
      </w:r>
      <w:r>
        <w:rPr/>
        <w:t>稦汍奵墡</w:t>
      </w:r>
      <w:r>
        <w:rPr/>
        <w:t>ꤻ</w:t>
      </w:r>
      <w:r>
        <w:rPr/>
        <w:t>㣍楕깊唺</w:t>
      </w:r>
      <w:r>
        <w:rPr/>
        <w:t>ⱳ</w:t>
      </w:r>
      <w:r>
        <w:rPr/>
        <w:t>싂칔扌硨繑㨶㶿숨⧂䋂碻싂徱槂灊繈䘫䌽⩆</w:t>
      </w:r>
      <w:r>
        <w:rPr/>
        <w:t>⠲⍘</w:t>
      </w:r>
      <w:r>
        <w:rPr/>
        <w:t>ꅠ뭗樭窬啈硸婫唺妏頽轃琮</w:t>
      </w:r>
      <w:r>
        <w:rPr/>
        <w:t>⡆</w:t>
      </w:r>
      <w:r>
        <w:rPr/>
        <w:t>넴⫂忂纵獭䔮쉷숱⽘壂祍匪捔彎刨傘濂㌪⥑頥恹쉴喵㵡㊘焱㬨䵒쉓ひ☪澥䇂廂䍔剤慺㵄숪欽戥牉숺⹘⧂䍍㭍傩㭦뼣僂♯恍垿桳⩲䥄狍磎썔쵕卺佸瘥抱⵲刨ꅷ䜩쉆枘敯䬸⼯⩨怨䠦䨶䴣縭呴</w:t>
      </w:r>
      <w:r>
        <w:rPr/>
        <w:t>ⱟ</w:t>
      </w:r>
      <w:r>
        <w:rPr/>
        <w:t>䦿啩冮쌸ꌨ佈⩃숮伩䗂쉡䪬硉獢䭏⥮圸⤶瘫畖䌹杉牥⏂㑊参싂</w:t>
      </w:r>
      <w:r>
        <w:rPr/>
        <w:t>ⳍ</w:t>
      </w:r>
      <w:r>
        <w:rPr/>
        <w:t>癩⛂䙉呥쉦숯⽎歩숩㛂</w:t>
      </w:r>
      <w:r>
        <w:rPr/>
        <w:t>ꥈ</w:t>
      </w:r>
      <w:r>
        <w:rPr/>
        <w:t>⠬</w:t>
      </w:r>
      <w:r>
        <w:rPr/>
        <w:t>쵶湗넶</w:t>
      </w:r>
      <w:r>
        <w:rPr/>
        <w:t>ꤸ</w:t>
      </w:r>
      <w:r>
        <w:rPr/>
        <w:t>䪬倱琣扴⫂䙷⪱녚숫㕷歓⫂</w:t>
      </w:r>
      <w:r>
        <w:rPr/>
        <w:t>ꥒ</w:t>
      </w:r>
      <w:r>
        <w:rPr/>
        <w:t>瑮䲩溵</w:t>
      </w:r>
      <w:r>
        <w:rPr/>
        <w:t>ꖩ</w:t>
      </w:r>
      <w:r>
        <w:rPr/>
        <w:t>㶣㨥⽬硲카掿煸⤱</w:t>
      </w:r>
      <w:r>
        <w:rPr/>
        <w:t>ⴲ</w:t>
      </w:r>
      <w:r>
        <w:rPr/>
        <w:t>檥奱廂</w:t>
      </w:r>
      <w:r>
        <w:rPr/>
        <w:t>ⵍ</w:t>
      </w:r>
      <w:r>
        <w:rPr/>
        <w:t>㎮坔⚩⩁ꥤ参洮轂䁆⹈슩⼸摌〴ꅳ庥栫洵ꎬ⛂䑠⩞䙓汬㩒穋㧃剞</w:t>
      </w:r>
      <w:r>
        <w:rPr/>
        <w:t>ꤪ</w:t>
      </w:r>
      <w:r>
        <w:rPr/>
        <w:t>㙧칦唤㥏컂祌旂꥙딮汷扂</w:t>
      </w:r>
      <w:r>
        <w:rPr/>
        <w:t>ꕱ</w:t>
      </w:r>
      <w:r>
        <w:rPr/>
        <w:t>燎칬汲顬䰯獐挷忂歨쉲冿噮ㅘ㥾倳</w:t>
      </w:r>
      <w:r>
        <w:rPr/>
        <w:t>Ⳃ</w:t>
      </w:r>
      <w:r>
        <w:rPr/>
        <w:t>氹愩㕶⽟숲額窿願员䰩档쵫媩硌</w:t>
      </w:r>
      <w:r>
        <w:rPr/>
        <w:t>ꖘ</w:t>
      </w:r>
      <w:r>
        <w:rPr/>
        <w:t>瑎撣炣䰽䷂县䴤堵砷亏⬪㥋礴쉵䉭ꎏ⸪⍺捐⭶浢晴潩滃뭙璩㏂䭆輱</w:t>
      </w:r>
      <w:r>
        <w:rPr/>
        <w:t>ꕄ</w:t>
      </w:r>
      <w:r>
        <w:rPr/>
        <w:t>ꍉ噖촪䩤歃㙢䡫ㅤ䮻儫恶矃浒㭳穣䩪儶</w:t>
      </w:r>
      <w:r>
        <w:rPr/>
        <w:t>ⲥ</w:t>
      </w:r>
      <w:r>
        <w:rPr/>
        <w:t>깾䊩頥潬䩊嘻쉚澡歏</w:t>
      </w:r>
      <w:r>
        <w:rPr/>
        <w:t>ꥄ</w:t>
      </w:r>
      <w:r>
        <w:rPr/>
        <w:t>瀺恲</w:t>
      </w:r>
      <w:r>
        <w:rPr/>
        <w:t>Ⲯ</w:t>
      </w:r>
      <w:r>
        <w:rPr/>
        <w:t>廂癠㑅喵ㅯ䙈䙲깚㥸⩗䥯</w:t>
      </w:r>
      <w:r>
        <w:rPr/>
        <w:t>⡇</w:t>
      </w:r>
      <w:r>
        <w:rPr/>
        <w:t>繄䃂䎥䱩彁扗갽칗갪⤪䍗</w:t>
      </w:r>
      <w:r>
        <w:rPr/>
        <w:t>ꗂ</w:t>
      </w:r>
      <w:r>
        <w:rPr/>
        <w:t>父⵬㜨戺䉫꺿牔㥀긪䵷</w:t>
      </w:r>
      <w:r>
        <w:rPr/>
        <w:t>ꤳ</w:t>
      </w:r>
      <w:r>
        <w:rPr/>
        <w:t>쉀쉨⒱⨷䝱㭍ꥤ抬쵃癕싂泂竂␮坏䢵剥숨</w:t>
      </w:r>
      <w:r>
        <w:rPr/>
        <w:t>ꔱ</w:t>
      </w:r>
      <w:r>
        <w:rPr/>
        <w:t>焪⥗䤺䠰態輷쉁쉷╩䅵숭㑗</w:t>
      </w:r>
      <w:r>
        <w:rPr/>
        <w:t>꤫</w:t>
      </w:r>
      <w:r>
        <w:rPr/>
        <w:t>硣䙕積兔猪砫쉁咿燂幀◂摈橌飂卦畆樽䵈燂硅囂彏潔灦⩴</w:t>
      </w:r>
      <w:r>
        <w:rPr/>
        <w:t>ꦣ</w:t>
      </w:r>
      <w:r>
        <w:rPr/>
        <w:t>拂뽳敄䉾쉣㔭ꅙ</w:t>
      </w:r>
      <w:r>
        <w:rPr/>
        <w:t>ⵋ</w:t>
      </w:r>
      <w:r>
        <w:rPr/>
        <w:t>祃⍉㴴儸漬斘䑩</w:t>
      </w:r>
      <w:r>
        <w:rPr/>
        <w:t>ꦬ</w:t>
      </w:r>
      <w:r>
        <w:rPr/>
        <w:t>硺싂㝰夳䘷祴塁欻䡆㨦㜽䁍欲䙤煂幸噢繺㛃⩟敁갪噄쌫</w:t>
      </w:r>
      <w:r>
        <w:rPr/>
        <w:t>ꥊ</w:t>
      </w:r>
      <w:r>
        <w:rPr/>
        <w:t>䆮啄㩋圯楙畖♋</w:t>
      </w:r>
      <w:r>
        <w:rPr/>
        <w:t>Ⳃ</w:t>
      </w:r>
      <w:r>
        <w:rPr/>
        <w:t>㭑╾癶煩堸䩭梱剶圮쉠彵穉繮</w:t>
      </w:r>
      <w:r>
        <w:rPr/>
        <w:t>⠮</w:t>
      </w:r>
      <w:r>
        <w:rPr/>
        <w:t>瑡⩒䟃⛂⽂捥楕썡䰩쉧頊扬</w:t>
      </w:r>
      <w:r>
        <w:rPr/>
        <w:t>ⶻ</w:t>
      </w:r>
      <w:r>
        <w:rPr/>
        <w:t>ꅌ颩烂䆘슿ㅵ䍦坪䣂⩸䅣坕꥚忂㑸츪涣輯쉘㥢幗⭘◂숮塔南睊쉁硎䩥畂穂墮쉨柍㉠⬪搣楯摰䄪煋</w:t>
      </w:r>
      <w:r>
        <w:rPr/>
        <w:t>ꤷ</w:t>
      </w:r>
      <w:r>
        <w:rPr/>
        <w:t>쉫㡟슻</w:t>
      </w:r>
      <w:r>
        <w:rPr/>
        <w:t>⡞</w:t>
      </w:r>
      <w:r>
        <w:rPr/>
        <w:t>䵐뽄뼻买漹䑑쉓</w:t>
      </w:r>
      <w:r>
        <w:rPr/>
        <w:t>ⵘ</w:t>
      </w:r>
      <w:r>
        <w:rPr/>
        <w:t>婈</w:t>
      </w:r>
      <w:r>
        <w:rPr/>
        <w:t>⡴</w:t>
      </w:r>
      <w:r>
        <w:rPr/>
        <w:t>㘻㜴쉀乕洺㠸싂㙗⒮㉈䚻潈牞犵偣畳㥱绂庘ꥴ㇍嗍帱繠숷塖숫䭓䵙㑟乥㢵焩刪轋扃䓎</w:t>
      </w:r>
      <w:r>
        <w:rPr/>
        <w:t>ꕒ</w:t>
      </w:r>
      <w:r>
        <w:rPr/>
        <w:t>侩㤤싂あ싂汪㵓椻䘲悻砬⩡</w:t>
      </w:r>
      <w:r>
        <w:rPr/>
        <w:t>⣂</w:t>
      </w:r>
      <w:r>
        <w:rPr/>
        <w:t>춬쵬璩啲碘獑⨻⩌</w:t>
      </w:r>
      <w:r>
        <w:rPr/>
        <w:t>⡐</w:t>
      </w:r>
      <w:r>
        <w:rPr/>
        <w:t>⾱は⵮榬슩ꍐ땥䬪倣㌫䭣㕣걥栯곂쉗揂쉚㐴琹〥⽄䧂쵏쉾</w:t>
      </w:r>
      <w:r>
        <w:rPr/>
        <w:t>ⶏ</w:t>
      </w:r>
      <w:r>
        <w:rPr/>
        <w:t>穄슬㣂꺏䊥뮱轩師ꍺ쉄䭠幕䵌昪喱揍숱揂幷뭓䢵䕰⫍㊬党秂摁⍊哂㍨䊻㝺⥐㡪㴪価㩀⮣ꆮ㧍⍰숶痂촰獧싂础䥷朵⾥쉍⩕䭪썓숴㑑♁쉵橧</w:t>
      </w:r>
      <w:r>
        <w:rPr/>
        <w:t>ꦘ</w:t>
      </w:r>
      <w:r>
        <w:rPr/>
        <w:t>䄩쉳帴䵆䬫걲搮쉅㥇呈轅</w:t>
      </w:r>
      <w:r>
        <w:rPr/>
        <w:t>⢿</w:t>
      </w:r>
      <w:r>
        <w:rPr/>
        <w:t>癊浊⹆쵟▩䬵批</w:t>
      </w:r>
      <w:r>
        <w:rPr/>
        <w:t>ꦮ</w:t>
      </w:r>
      <w:r>
        <w:rPr/>
        <w:t>楩㡥熡砨噞뭄㟂瓂쉏╴智┯炮祍⽎䩭灎쉰楰戲歾⭥毂枿쉯湧武卑䛍☣杈⽲㥠㥌绂⩔뭍</w:t>
      </w:r>
      <w:r>
        <w:rPr/>
        <w:t>ⱉ⍙</w:t>
      </w:r>
      <w:r>
        <w:rPr/>
        <w:t>䭰捦樽绎橥㮩숦⛂</w:t>
      </w:r>
      <w:r>
        <w:rPr/>
        <w:t>⡮⩓䷂</w:t>
      </w:r>
      <w:r>
        <w:rPr/>
        <w:t>꺵㡃禡쉲䭶㭊繓旃颬甶ꅂ幉</w:t>
      </w:r>
      <w:r>
        <w:rPr/>
        <w:t>ꕈ</w:t>
      </w:r>
      <w:r>
        <w:rPr/>
        <w:t>〹汶</w:t>
      </w:r>
      <w:r>
        <w:rPr/>
        <w:t>ⵄ</w:t>
      </w:r>
      <w:r>
        <w:rPr/>
        <w:t>쉪</w:t>
      </w:r>
      <w:r>
        <w:rPr/>
        <w:t>⡚</w:t>
      </w:r>
      <w:r>
        <w:rPr/>
        <w:t>嫂슱</w:t>
      </w:r>
      <w:r>
        <w:rPr/>
        <w:t>ꕊ</w:t>
      </w:r>
      <w:r>
        <w:rPr/>
        <w:t>噙咡圦呸告캣晁䦩セ뽣䵁</w:t>
      </w:r>
      <w:r>
        <w:rPr/>
        <w:t>꤬</w:t>
      </w:r>
      <w:r>
        <w:rPr/>
        <w:t>杕깓䥧䘩䝙뽌暵神塸싎</w:t>
      </w:r>
      <w:r>
        <w:rPr/>
        <w:t>ⵤ</w:t>
      </w:r>
      <w:r>
        <w:rPr/>
        <w:t>猷㴱夣쉩쉯䵚摞摩㌬熻癌䕖깰</w:t>
      </w:r>
      <w:r>
        <w:rPr/>
        <w:t>⡎</w:t>
      </w:r>
      <w:r>
        <w:rPr/>
        <w:t>樤䁪쌦㚿幟祂⺬䒻䝚뽸顨䄽숺슣唸쉠㝸斩䥤䙆支渻슩竂坒斬㔸㘯輽獆촨仂佂䇎䑈⸱䌸き嗂숸憵넵숮썔〱擂橴ゥ䴵楬</w:t>
      </w:r>
      <w:r>
        <w:rPr/>
        <w:t>ⴳ</w:t>
      </w:r>
      <w:r>
        <w:rPr/>
        <w:t>祰⏂숫쉭啈堬㈹䱷숬녘本幕䑸睎녡㝯㕾䭀㉡硯깥⭖响⿎匦츻⻂瑦싂쉚╎쉸뽟䍉䩎顲㭶砷쉂ㅪ㝚嚡懎㛂</w:t>
      </w:r>
      <w:r>
        <w:rPr/>
        <w:t>ⱕ</w:t>
      </w:r>
      <w:r>
        <w:rPr/>
        <w:t>䕤猦䭐</w:t>
      </w:r>
      <w:r>
        <w:rPr/>
        <w:t>⠶⨯</w:t>
      </w:r>
      <w:r>
        <w:rPr/>
        <w:t>墿玻⏂뭣䠬촫쌹싂␦㑁圥䌲劬㈫슥⽕娴敆啚</w:t>
      </w:r>
      <w:r>
        <w:rPr/>
        <w:t>⣂</w:t>
      </w:r>
      <w:r>
        <w:rPr/>
        <w:t>塯㡓싂穡溥㨫哎뽥䬲頭恵䁋癏戳搸䑣坴犻癧参懂쉍䡩숣炘瀹썱㆏㵎㩤癎瘺䁠걧噤奃廂묯哂顙슏輤慚轮㝩䅍쉀</w:t>
      </w:r>
      <w:r>
        <w:rPr/>
        <w:t>ⷂ</w:t>
      </w:r>
      <w:r>
        <w:rPr/>
        <w:t>異쉨䶥瘲汊汅縹숦矍㐊㜪毃繮辵樽㪮⴦癘倣椹㙆슥</w:t>
      </w:r>
      <w:r>
        <w:rPr/>
        <w:t>꧃⫂</w:t>
      </w:r>
      <w:r>
        <w:rPr/>
        <w:t>支爯〥祗扔䙳䙮</w:t>
      </w:r>
      <w:r>
        <w:rPr/>
        <w:t>⢵</w:t>
      </w:r>
      <w:r>
        <w:rPr/>
        <w:t>䟂䟎쉍椻⑔숸슬䍦杰䭗숷썗弽吲곂㶱</w:t>
      </w:r>
      <w:r>
        <w:rPr/>
        <w:t>ꔲ</w:t>
      </w:r>
      <w:r>
        <w:rPr/>
        <w:t>な㝃⹠습⵴ㅠ썄쉂敆参ㄨ呑佢湲䦿木䵇▩畄䕹칱利슩쉇㕘帽䕉</w:t>
      </w:r>
      <w:r>
        <w:rPr/>
        <w:t>⡢</w:t>
      </w:r>
      <w:r>
        <w:rPr/>
        <w:t>癧慲⍎믃彣頷녈㴣숵㧎䶱礨嗂㕓㴬ꥪ汣擂塢區䕑뼭</w:t>
      </w:r>
      <w:r>
        <w:rPr/>
        <w:t>⣂</w:t>
      </w:r>
      <w:r>
        <w:rPr/>
        <w:t>杔畱쉟牔䭓穓眹牁呭徵㓂幢撥㠣悩焵묥䡈穧</w:t>
      </w:r>
      <w:r>
        <w:rPr/>
        <w:t>ꥒ</w:t>
      </w:r>
      <w:r>
        <w:rPr/>
        <w:t>㍾窩䨥態捬䕁ㅍ䁈戨坦䃂䵏쉘⩸瑯湏樸⧂䕁슥슻灠</w:t>
      </w:r>
      <w:r>
        <w:rPr/>
        <w:t>ⷍ</w:t>
      </w:r>
      <w:r>
        <w:rPr/>
        <w:t>乖⸮㈫⥱楌㋂噣쉢䀺⤽煁哂</w:t>
      </w:r>
      <w:r>
        <w:rPr/>
        <w:t>ⱅⰻ</w:t>
      </w:r>
      <w:r>
        <w:rPr/>
        <w:t>쌪水ネ쉮竂쵀⨬䄹栩䅄⩚䄴䅬䄭摲圬灥扇疵祒悱〳䕫潵嘦⨲䊥牊㵆癋摩丬䙞瀳䝟쵃䤻氦噣┪ꥹ咻⨯㡏녨獩攪쉗洲呇匵牴☷縪榻䎥땁쉧땨卭⌻楖</w:t>
      </w:r>
      <w:r>
        <w:rPr/>
        <w:t>꧂</w:t>
      </w:r>
      <w:r>
        <w:rPr/>
        <w:t>幌恙晟⺡睡</w:t>
      </w:r>
      <w:r>
        <w:rPr/>
        <w:t>ꥉ</w:t>
      </w:r>
      <w:r>
        <w:rPr/>
        <w:t>ꍸꥰ뿂䩙㍃彰쉵녒ꍧ쉪㞩繾㭋ꍦ楞敃泂䁟垮昵埂깂敪冮숩恁珂㔰쉴쉶</w:t>
      </w:r>
      <w:r>
        <w:rPr/>
        <w:t>ꔪ</w:t>
      </w:r>
      <w:r>
        <w:rPr/>
        <w:t>㤹扖싃뗂䡧뭠澬墘牱</w:t>
      </w:r>
      <w:r>
        <w:rPr/>
        <w:t>ꤲ</w:t>
      </w:r>
      <w:r>
        <w:rPr/>
        <w:t>䙦灇噟䔥딱녌땣柂</w:t>
      </w:r>
      <w:r>
        <w:rPr/>
        <w:t>⡵</w:t>
      </w:r>
      <w:r>
        <w:rPr/>
        <w:t>儲湏硆殣싂䇂</w:t>
      </w:r>
      <w:r>
        <w:rPr/>
        <w:t>ⵋ</w:t>
      </w:r>
      <w:r>
        <w:rPr/>
        <w:t>穤⿂捁噮奞갨뗂뭕⩥⫂䍣繍是堣⫂䢥怷녞썯䀳矂㍓싎쉬榩繷ㅰ⍢呉숬䤵䥩</w:t>
      </w:r>
      <w:r>
        <w:rPr/>
        <w:t>⡤</w:t>
      </w:r>
      <w:r>
        <w:rPr/>
        <w:t>瑬쵌䥷䝓⑋繊䇍㐦瓂顁唸噇嚵媏䑍斵倯䉌禵ꅾ灅务┤녔ㆡ⹄</w:t>
      </w:r>
      <w:r>
        <w:rPr/>
        <w:t>Ⱳ</w:t>
      </w:r>
      <w:r>
        <w:rPr/>
        <w:t>楘㶻顫䴣㪬䕌</w:t>
      </w:r>
      <w:r>
        <w:rPr/>
        <w:t>ꗃ</w:t>
      </w:r>
      <w:r>
        <w:rPr/>
        <w:t>顏䇃깞暿㭵⩕瑢硘㛂䅀쉒總쉧傩⯂彆</w:t>
      </w:r>
      <w:r>
        <w:rPr/>
        <w:t>ꥌ</w:t>
      </w:r>
      <w:r>
        <w:rPr/>
        <w:t>㕩救㈹䳍싂灄⼺㬮깭䩇㧂獹깵㝲烂㵋硖쉃⨯쉒슩䝅氶旂潖捞堫츪䰷眳쉪窩㘭⸬㣂ꄣ䠫〬⩂畬☪</w:t>
      </w:r>
      <w:r>
        <w:rPr/>
        <w:t>ⵤ</w:t>
      </w:r>
      <w:r>
        <w:rPr/>
        <w:t>숷ꇃ佤㙟礹嗂쉇⥤㕤儳쉙㨨묬煐㕊쉇</w:t>
      </w:r>
      <w:r>
        <w:rPr/>
        <w:t>Ᵽ</w:t>
      </w:r>
      <w:r>
        <w:rPr/>
        <w:t>榬걈⍦惂晵䱋껃疻뽂ꍅ璥</w:t>
      </w:r>
      <w:r>
        <w:rPr/>
        <w:t>ⱄ␷</w:t>
      </w:r>
      <w:r>
        <w:rPr/>
        <w:t>湇珍甪橀숮䄵⌲囂剓頶㙕ꌣ뽍㬳⾥㡙긬㢡⻂晟썖㥤㭲╺塷狎춥恾噖䬤</w:t>
      </w:r>
      <w:r>
        <w:rPr/>
        <w:t>꧂</w:t>
      </w:r>
      <w:r>
        <w:rPr/>
        <w:t>㜰쉰♾뭎咣ꅮ炥乾䅞䝡㥲䯂悡坖㌸癙㡺櫂愵繪⌯穡쉵숷⍦璡⴦</w:t>
      </w:r>
      <w:r>
        <w:rPr/>
        <w:t>⡰</w:t>
      </w:r>
      <w:r>
        <w:rPr/>
        <w:t>ꔫ</w:t>
      </w:r>
      <w:r>
        <w:rPr/>
        <w:t>係秂㝗顯㮩㩭椨扏⍩㕺䴻弹堵⍈ㅊ䨦쉣湺ꇃ칣輪剔唊灥㴭汷彇䮘坉搯桞뽉穒姂瘷㌶╨䐹⥾来侮䥑略輰愹顪彯䜦쉚橰</w:t>
      </w:r>
      <w:r>
        <w:rPr/>
        <w:t>ꥋ</w:t>
      </w:r>
      <w:r>
        <w:rPr/>
        <w:t>䄺걑䢿創㦡⤨♗쉥䙶</w:t>
      </w:r>
      <w:r>
        <w:rPr/>
        <w:t>ⱗ</w:t>
      </w:r>
      <w:r>
        <w:rPr/>
        <w:t>싂</w:t>
      </w:r>
      <w:r>
        <w:rPr/>
        <w:t>ⱋ</w:t>
      </w:r>
      <w:r>
        <w:rPr/>
        <w:t>懂뇂ㅟ숴쵧걧堰䠭ㅀ硷뽵坣</w:t>
      </w:r>
      <w:r>
        <w:rPr/>
        <w:t>ꕇ</w:t>
      </w:r>
      <w:r>
        <w:rPr/>
        <w:t>橪㠶⾡䉀깾⹒呫ꥫ轣츳灠땦쉃䃎</w:t>
      </w:r>
      <w:r>
        <w:rPr/>
        <w:t>꥓</w:t>
      </w:r>
      <w:r>
        <w:rPr/>
        <w:t>瑭圭㙉쉷塲⤤䅪江畲꤮怮넹건呄儮</w:t>
      </w:r>
      <w:r>
        <w:rPr/>
        <w:t>ꥄ</w:t>
      </w:r>
      <w:r>
        <w:rPr/>
        <w:t>儺䮣歍礬㩑彪쉡쉞숥瓂杉⩒猸䁡㭾㉧</w:t>
      </w:r>
      <w:r>
        <w:rPr/>
        <w:t>ꗂ</w:t>
      </w:r>
      <w:r>
        <w:rPr/>
        <w:t>䌯⼴⭂꺱噹쉉恗쉬</w:t>
      </w:r>
      <w:r>
        <w:rPr/>
        <w:t>⡗</w:t>
      </w:r>
      <w:r>
        <w:rPr/>
        <w:t>䱗㡬䙭</w:t>
      </w:r>
      <w:r>
        <w:rPr/>
        <w:t>ꔦ</w:t>
      </w:r>
      <w:r>
        <w:rPr/>
        <w:t>㡤啔䡸</w:t>
      </w:r>
      <w:r>
        <w:rPr/>
        <w:t>ꗂ</w:t>
      </w:r>
      <w:r>
        <w:rPr/>
        <w:t>涵瘶穏滎䷃䒣〮</w:t>
      </w:r>
      <w:r>
        <w:rPr/>
        <w:t>⡤</w:t>
      </w:r>
      <w:r>
        <w:rPr/>
        <w:t>浫强┤䜦䇂딲獉䡸妻㉮欮㨴깁㌺䠽숤▩穔䨱⯂곂⨪숦숺㉁歱徵墡瑖썍㤩쉊溮夺숮</w:t>
      </w:r>
      <w:r>
        <w:rPr/>
        <w:t>ꥐ</w:t>
      </w:r>
      <w:r>
        <w:rPr/>
        <w:t>䎬땈懂煦㜶䙫冥埍桳㡍쉤汈剄㓂児ꍏ쵰쌽㕋⭺轒塒⮘甮亘㡯灾攭䍋칎輵㎬槂</w:t>
      </w:r>
      <w:r>
        <w:rPr/>
        <w:t>ⰵ</w:t>
      </w:r>
      <w:r>
        <w:rPr/>
        <w:t>欹싂䅆璿祸쉫睦䑾佥ㅰ╉顰瑪뿂ꥮ斮串䔳</w:t>
      </w:r>
      <w:r>
        <w:rPr/>
        <w:t>ꤳ</w:t>
      </w:r>
      <w:r>
        <w:rPr/>
        <w:t>ꌤ採㦡离坍㑘㔬海긲⛂啞毂焫庘㫂슱囂⑍䏂⯂兔묦坡㍊</w:t>
      </w:r>
      <w:r>
        <w:rPr/>
        <w:t>ⷂ</w:t>
      </w:r>
      <w:r>
        <w:rPr/>
        <w:t>䥠㐫扣쉈ㄲ䔰⤹牣䑗묽春⬮䐱Ⓜ䅥轏瑙㨬⑭갣싂쌰녱户愤䵆㋂瞥䷂申䏂숭䵖刷</w:t>
      </w:r>
      <w:r>
        <w:rPr/>
        <w:t>ꕕ</w:t>
      </w:r>
      <w:r>
        <w:rPr/>
        <w:t>䉁㍒숥杧歬뭥唸㕟츯ㅺ㵶숦獲</w:t>
      </w:r>
      <w:r>
        <w:rPr/>
        <w:t>ꔳ</w:t>
      </w:r>
      <w:r>
        <w:rPr/>
        <w:t>㗎頤싂涘땸䩸㡁숻歗揎싂ꅂ㵙쉣珂ꅀ쉳䩍⍡炻示亮女쉹</w:t>
      </w:r>
      <w:r>
        <w:rPr/>
        <w:t>ⴥ</w:t>
      </w:r>
      <w:r>
        <w:rPr/>
        <w:t>슱瀺㙊</w:t>
      </w:r>
      <w:r>
        <w:rPr/>
        <w:t>ꥈ</w:t>
      </w:r>
      <w:r>
        <w:rPr/>
        <w:t>⡀</w:t>
      </w:r>
      <w:r>
        <w:rPr/>
        <w:t>敇繊㟂숲䤪昨喥䎩獂쉺ㄹ㇎偞㑩䓂摁䬦圩⼪㩨썱㍮쉓쉩□坋昭⌬䍋쉍掬疣䠤毎㒮㜨긦쉙뇂丱䶏썍甯夵䝲婞恍溵㍎䥱⩘渻⪻帻</w:t>
      </w:r>
      <w:r>
        <w:rPr/>
        <w:t>Ⱖ</w:t>
      </w:r>
      <w:r>
        <w:rPr/>
        <w:t>爪㑢㫂쉆䅉㢵楕쉒柍슣曍录⹪㧂칧걎楏爽㮩剔⩧睄ꍕ슬㩈畆煺䩕㡃橱塦䟂숹┭绂쎩슏槂䥦怫䗂╴칱擂쉄硆▵깂</w:t>
      </w:r>
      <w:r>
        <w:rPr/>
        <w:t>꧂</w:t>
      </w:r>
      <w:r>
        <w:rPr/>
        <w:t>쉵쉚㡺摩숯呷柂쉮稨噊㷂땏佯</w:t>
      </w:r>
      <w:r>
        <w:rPr/>
        <w:t>⡣</w:t>
      </w:r>
      <w:r>
        <w:rPr/>
        <w:t>걸幏</w:t>
      </w:r>
      <w:r>
        <w:rPr/>
        <w:t>ⵡ</w:t>
      </w:r>
      <w:r>
        <w:rPr/>
        <w:t>楆に戰⩓湋䁏喥⬽槂⥪矂璵睔䱆␵瘸㢩沬䢏䌹啚癚獩녮⨪Ⓜ䵱ꍆ</w:t>
      </w:r>
      <w:r>
        <w:rPr/>
        <w:t>ⱥ</w:t>
      </w:r>
      <w:r>
        <w:rPr/>
        <w:t>捹⍒ぢ䅑彴쉋杶⩬⩊滂쉨쉈슣㉨깢슏睅</w:t>
      </w:r>
      <w:r>
        <w:rPr/>
        <w:t>⢿</w:t>
      </w:r>
      <w:r>
        <w:rPr/>
        <w:t>숣獐摮뿂氫⺱숰㨩暱䫂촮潈砤㦵楬쉉挺곎猫眱䙋촣䐴㍷洊㈪뾵灥硋户</w:t>
      </w:r>
      <w:r>
        <w:rPr/>
        <w:t>꥓</w:t>
      </w:r>
      <w:r>
        <w:rPr/>
        <w:t>ⱥ</w:t>
      </w:r>
      <w:r>
        <w:rPr/>
        <w:t>珂⾥싂놬⚮㏂湢</w:t>
      </w:r>
      <w:r>
        <w:rPr/>
        <w:t>ꤦ⩾</w:t>
      </w:r>
      <w:r>
        <w:rPr/>
        <w:t>䡩朸</w:t>
      </w:r>
      <w:r>
        <w:rPr/>
        <w:t>꧂</w:t>
      </w:r>
      <w:r>
        <w:rPr/>
        <w:t>噙砱礭쏂쉗㘣毂輳쉦椲䕳坐캥內</w:t>
      </w:r>
      <w:r>
        <w:rPr/>
        <w:t>ꤺ</w:t>
      </w:r>
      <w:r>
        <w:rPr/>
        <w:t>䝳쉕䲏슣④䉳⨥충揂侩⨽ㄳ戴晳</w:t>
      </w:r>
      <w:r>
        <w:rPr/>
        <w:t>ꕰ</w:t>
      </w:r>
      <w:r>
        <w:rPr/>
        <w:t>묶䁡⽰䑐戺睊潵⥗㉓儰䄬摗ꥪ츹纬</w:t>
      </w:r>
      <w:r>
        <w:rPr/>
        <w:t>ꦣ</w:t>
      </w:r>
      <w:r>
        <w:rPr/>
        <w:t>桄当㶣坑숦歗䭀幘䁧䭰佭坡䍗ꎿⓍ⽰奱卯싍慎矂斮䱦ꅠ</w:t>
      </w:r>
      <w:r>
        <w:rPr/>
        <w:t>⢥</w:t>
      </w:r>
      <w:r>
        <w:rPr/>
        <w:t>夨妏ケ숩亏灎匦䌣䋍◍㬰漭㍹睨츣拂䊬敧</w:t>
      </w:r>
      <w:r>
        <w:rPr/>
        <w:t>ⱘ</w:t>
      </w:r>
      <w:r>
        <w:rPr/>
        <w:t>㡖儴뭣榬丹牤숩主乫㢬㍄䘯憮쉮⼦牠瘲⩞涡㍂䍦칥佳䩷㉸睤瑋奓䬪ꆏ頱칦浥䦘瑯㕬㌬⩁旂㒥⨴䱕湉䑑獓</w:t>
      </w:r>
      <w:r>
        <w:rPr/>
        <w:t>ⴵ</w:t>
      </w:r>
      <w:r>
        <w:rPr/>
        <w:t>싃㙗ꌲ穒浓숵슻㍶夹㝎獌싂뮥临쉾ꏂ轏迂썺⹱㔴㚻숮㖬䇂깭煃</w:t>
      </w:r>
      <w:r>
        <w:rPr/>
        <w:t>⡚</w:t>
      </w:r>
      <w:r>
        <w:rPr/>
        <w:t>煨㵬㉒氲彉쏂䝣剃湫긤⼨昳参瀽穈쵔䥤软㥥쎵啑栬䲘쉢䖣⩞㘥쌽뽰捞㗂╠優㏍忂䵇␬幌呓㋂</w:t>
      </w:r>
      <w:r>
        <w:rPr/>
        <w:t>ꔽ</w:t>
      </w:r>
      <w:r>
        <w:rPr/>
        <w:t>䖬べ丷亣⽤畖ꍉ츪칖縥窩㧍䨥仂㵱싂␹뇂挬䁖숺牫싂넸兵憩♖㇂栣뼶幺㉱参煀䶥焦◂䩧抩幃䡩硆䨲</w:t>
      </w:r>
      <w:r>
        <w:rPr/>
        <w:t>ⴲ</w:t>
      </w:r>
      <w:r>
        <w:rPr/>
        <w:t>兰啺项⫃숶璩绂末䪩쉡䋂摫兀⪩䭤橱扟搩걋戸车楞曎</w:t>
      </w:r>
      <w:r>
        <w:rPr/>
        <w:t>ꕤ</w:t>
      </w:r>
      <w:r>
        <w:rPr/>
        <w:t>쵸</w:t>
      </w:r>
      <w:r>
        <w:rPr/>
        <w:t>ⰵ</w:t>
      </w:r>
      <w:r>
        <w:rPr/>
        <w:t>⻂꤮䩱㘲敔숥</w:t>
      </w:r>
      <w:r>
        <w:rPr/>
        <w:t>ⴴ</w:t>
      </w:r>
      <w:r>
        <w:rPr/>
        <w:t>싂㙰睠떮䧂쉳晾떘쉚슮橖庣助ꍹ硲甩檡䄬䕾戬쉎前漫幷땮㈥恭㙹礷嘦쉁楔Ⓙ搽凍</w:t>
      </w:r>
      <w:r>
        <w:rPr/>
        <w:t>ⰹ</w:t>
      </w:r>
      <w:r>
        <w:rPr/>
        <w:t>匣⨫廂쉁㈤⍓杋떵昣䴭숱佔偂㈮㏍甯싂⴪⏂報㵪㕟墮㙹췂嗂唬乁⼱禘礨个禱䀤㶡㴷</w:t>
      </w:r>
      <w:r>
        <w:rPr/>
        <w:t>꧂⨸</w:t>
      </w:r>
      <w:r>
        <w:rPr/>
        <w:t>쵾쉾戸딷捧슻슻♮숣⩣</w:t>
      </w:r>
      <w:r>
        <w:rPr/>
        <w:t>ⵇ</w:t>
      </w:r>
      <w:r>
        <w:rPr/>
        <w:t>椷刪⭩参䰮瞬⼮枡뾵畓</w:t>
      </w:r>
      <w:r>
        <w:rPr/>
        <w:t>ꦻ</w:t>
      </w:r>
      <w:r>
        <w:rPr/>
        <w:t>㩖ヂ긤⵩栻䓍癬卅き慵</w:t>
      </w:r>
      <w:r>
        <w:rPr/>
        <w:t>ꤶ</w:t>
      </w:r>
      <w:r>
        <w:rPr/>
        <w:t>厵䱹砣㑹侱㔩母爲偬걕</w:t>
      </w:r>
      <w:r>
        <w:rPr/>
        <w:t>ꕊ</w:t>
      </w:r>
      <w:r>
        <w:rPr/>
        <w:t>䭯䍤㐦䵮싂繉쵋斬仂숹伤䵃㝖佉䭡漦䨵쉌塔倶칱浬㠴截⵱慵珂㩂䚘催堪块쉅䜺捈</w:t>
      </w:r>
      <w:r>
        <w:rPr/>
        <w:t>ꕡ</w:t>
      </w:r>
      <w:r>
        <w:rPr/>
        <w:t>题冥帰숤眶쉗丹旂煍땴쉲輰彡갪ㅦ潞⭰乏</w:t>
      </w:r>
      <w:r>
        <w:rPr/>
        <w:t>⡐</w:t>
      </w:r>
      <w:r>
        <w:rPr/>
        <w:t>츯썔층渣墘</w:t>
      </w:r>
      <w:r>
        <w:rPr/>
        <w:t>Ⳃ</w:t>
      </w:r>
      <w:r>
        <w:rPr/>
        <w:t>녰䧂숴湸깠塖䔹⸬䱱⤣쉠</w:t>
      </w:r>
      <w:r>
        <w:rPr/>
        <w:t>ⱃ</w:t>
      </w:r>
      <w:r>
        <w:rPr/>
        <w:t>㭚뼫⹇扮䓂䐽䇍敚㐸歴⑏厏쉨⩊弹歴⭔彃싂䀊㉯뗂痂䎻搬剤扨唰⭣</w:t>
      </w:r>
      <w:r>
        <w:rPr/>
        <w:t>ꕶ</w:t>
      </w:r>
      <w:r>
        <w:rPr/>
        <w:t>쉇桰桖珂䥢䉌歇䭓⨩普ꌪ敟ꆵㄽ懍猷弩坋兺燂弪氪썟㨫顄</w:t>
      </w:r>
      <w:r>
        <w:rPr/>
        <w:t>⡨</w:t>
      </w:r>
      <w:r>
        <w:rPr/>
        <w:t>㡙</w:t>
      </w:r>
      <w:r>
        <w:rPr/>
        <w:t>ꕲ</w:t>
      </w:r>
      <w:r>
        <w:rPr/>
        <w:t>ㅠ⤦䔽坮숦싂杬栳癇쉕슏ⸯ殱⩭⥔瀽畸穘⧂껂楌䕵珂䔺숫⑎妬</w:t>
      </w:r>
      <w:r>
        <w:rPr/>
        <w:t>ꤲ</w:t>
      </w:r>
      <w:r>
        <w:rPr/>
        <w:t>慎㊏柂䩭䭡쉱䉫쉹숶玬楢⩘祺쉶⫂䂩並矍䝐⪵獤婎⩵녁쉖幧䭵쉤䩮䇂⽔ꌪ쉩竍䡯⥘뽳惂⏂㘮⪥</w:t>
      </w:r>
      <w:r>
        <w:rPr/>
        <w:t>ꕋ</w:t>
      </w:r>
      <w:r>
        <w:rPr/>
        <w:t>䉅</w:t>
      </w:r>
      <w:r>
        <w:rPr/>
        <w:t>⡘</w:t>
      </w:r>
      <w:r>
        <w:rPr/>
        <w:t>佧漣갵湭䌻眵</w:t>
      </w:r>
      <w:r>
        <w:rPr/>
        <w:t>ꥏ</w:t>
      </w:r>
      <w:r>
        <w:rPr/>
        <w:t>顃狂㡸㍱</w:t>
      </w:r>
      <w:r>
        <w:rPr/>
        <w:t>Ⳃ⛂</w:t>
      </w:r>
      <w:r>
        <w:rPr/>
        <w:t>䘩剳噱皘渻汉疱㓂⍆</w:t>
      </w:r>
      <w:r>
        <w:rPr/>
        <w:t>ⴰ⨩</w:t>
      </w:r>
      <w:r>
        <w:rPr/>
        <w:t>剡盂穵딸助倫晲</w:t>
      </w:r>
      <w:r>
        <w:rPr/>
        <w:t>ⱺ</w:t>
      </w:r>
      <w:r>
        <w:rPr/>
        <w:t>㵱뼫䢬</w:t>
      </w:r>
      <w:r>
        <w:rPr/>
        <w:t>⡰</w:t>
      </w:r>
      <w:r>
        <w:rPr/>
        <w:t>え摈깂輹恵㈶䁆奃⴪偅갶剤怪輯⻂䑇䈺汥䠮偰湞睧</w:t>
      </w:r>
      <w:r>
        <w:rPr/>
        <w:t>ꥄ╠</w:t>
      </w:r>
      <w:r>
        <w:rPr/>
        <w:t>䃃㈵凂癓땡ㅞ䣂칓女種䣂䵺쉨쉃憩〶㈥奴㭲긫곍뼨䉢ㄹ㌱숲딫槎䅄爣</w:t>
      </w:r>
      <w:r>
        <w:rPr/>
        <w:t>ꗂ</w:t>
      </w:r>
      <w:r>
        <w:rPr/>
        <w:t>䘤⯂猺憱刺参뽊摾녓歯汋⵭</w:t>
      </w:r>
      <w:r>
        <w:rPr/>
        <w:t>ꕰ</w:t>
      </w:r>
      <w:r>
        <w:rPr/>
        <w:t>抱㥄常䄤硪꤮暻旂⺱ㅚ㞱╦쉋顶瞘㋃쉧瘰쉒⿂恃␸⫂㡃슘繕瀵昵摊䬽縪쉄火㠻旂㵟ꌭ뭩潘煐槃㙟</w:t>
      </w:r>
      <w:r>
        <w:rPr/>
        <w:t>ⳃ</w:t>
      </w:r>
      <w:r>
        <w:rPr/>
        <w:t>彥ㄫ侏㍆㈩穇⹲슬떩搦礰䍆㦮숪为仂㙑㩮囂㍆䂱쉀숳쉁火㉙㐶㭕㎻圥쉀偅┪䩱坙痍䢩灕燂䵵毂奫㧂぀甫쏎䏍⼶䴺</w:t>
      </w:r>
      <w:r>
        <w:rPr/>
        <w:t>ꦵ┶</w:t>
      </w:r>
      <w:r>
        <w:rPr/>
        <w:t>䕈怩塮捤䰰䤥숱녺⽵쉾夷⥸奟圶싂뭓ꍩ</w:t>
      </w:r>
      <w:r>
        <w:rPr/>
        <w:t>⡍</w:t>
      </w:r>
      <w:r>
        <w:rPr/>
        <w:t>僂壂頬啒⏂㖮</w:t>
      </w:r>
      <w:r>
        <w:rPr/>
        <w:t>ꥋ</w:t>
      </w:r>
      <w:r>
        <w:rPr/>
        <w:t>慌浘㉎⑚췂㩴婐䆻偡숫䝟⸤썊獑免浠睤啠촵坩獦쵆睪卸檻彆꥾쉞桹噰⍔磍숻浔쉵</w:t>
      </w:r>
      <w:r>
        <w:rPr/>
        <w:t>ⵉ</w:t>
      </w:r>
      <w:r>
        <w:rPr/>
        <w:t>仂扅</w:t>
      </w:r>
      <w:r>
        <w:rPr/>
        <w:t>⠲</w:t>
      </w:r>
      <w:r>
        <w:rPr/>
        <w:t>样匸乾熩녭獅海䒱쉍輦堷浓쉟䦣卓䁒뭀䩞䙒椫⫂潾㘺桬掩㥅呥㴷♉썮頭䡸摞䡟쉗㛂䶘ꄳ습漳숪朲愷正煚瑋碩拃䞮䅡⥒顀奥䠫㐨뭧</w:t>
      </w:r>
      <w:r>
        <w:rPr/>
        <w:t>ꕡ</w:t>
      </w:r>
      <w:r>
        <w:rPr/>
        <w:t>䃂䡧⧂曎쉅㑌䋎뾩丹玩숩咥묲㭯瑔䈮⍧祳沬쉨䅯兌两㉷쉮䠴쉶⑓牌䚩棂䱣쉣轰楁</w:t>
      </w:r>
      <w:r>
        <w:rPr/>
        <w:t>⡄</w:t>
      </w:r>
      <w:r>
        <w:rPr/>
        <w:t>契쵂猣㌨烎繷圱⩔⽤쉅ꅍ쉂硒昹嘱圦䝆务欪卒뾱쉫⭟㩞頪扤⩠卨彠깄䔩娫숥쉞䥀睺灐槂畃空扆祵깔㴳㡉䱦琊儸商厵共剾䵚췍쉗䱣彉걄幨쉟⮡氷漪㵏쉄橚扔䍞幀ꆣ瓂캡㜪侮싂</w:t>
      </w:r>
      <w:r>
        <w:rPr/>
        <w:t>ꔵ╕</w:t>
      </w:r>
      <w:r>
        <w:rPr/>
        <w:t>圵䷎䠹噩㎏炻뭘⪣㩵倨ꍱꌣ昤䵟</w:t>
      </w:r>
      <w:r>
        <w:rPr/>
        <w:t>⡋</w:t>
      </w:r>
      <w:r>
        <w:rPr/>
        <w:t>浦穧睔癧呍摪冱傱䱍堭摵쉌婡䏂⩉㑟뭧뭳쉙ꥦ幧</w:t>
      </w:r>
      <w:r>
        <w:rPr/>
        <w:t>꧂</w:t>
      </w:r>
      <w:r>
        <w:rPr/>
        <w:t>廍쉘</w:t>
      </w:r>
      <w:r>
        <w:rPr/>
        <w:t>꧂</w:t>
      </w:r>
      <w:r>
        <w:rPr/>
        <w:t>䥢奭</w:t>
      </w:r>
      <w:r>
        <w:rPr/>
        <w:t>꧂</w:t>
      </w:r>
      <w:r>
        <w:rPr/>
        <w:t>㭰丰싂浨味</w:t>
      </w:r>
      <w:r>
        <w:rPr/>
        <w:t>Ⳃ</w:t>
      </w:r>
      <w:r>
        <w:rPr/>
        <w:t>湉奄촯䕁助夹슡充椲穵摍扎갵ꍌ</w:t>
      </w:r>
      <w:r>
        <w:rPr/>
        <w:t>ⶱ</w:t>
      </w:r>
      <w:r>
        <w:rPr/>
        <w:t>츪䌦娽Ⓝ┮漻䑴㍇穥塣ど栤쉡侵焽㛎係䩐捸㙨䄭䀳ꅐ汆䝆㘣卡䵈⨩쉋朩䖏녃</w:t>
      </w:r>
      <w:r>
        <w:rPr/>
        <w:t>ꤨ</w:t>
      </w:r>
      <w:r>
        <w:rPr/>
        <w:t>慚⪥</w:t>
      </w:r>
      <w:r>
        <w:rPr/>
        <w:t>ꦻ⭕</w:t>
      </w:r>
      <w:r>
        <w:rPr/>
        <w:t>顣쉋剙塀潥滂䌵䅚⍵슘彷滃皩橬塏깩戵쉧⩣쵂䵓䍦琳숯</w:t>
      </w:r>
      <w:r>
        <w:rPr/>
        <w:t>ꔳ</w:t>
      </w:r>
      <w:r>
        <w:rPr/>
        <w:t>숳⩨䅗澣䮬䥭㠩慮쉔幚掣㍉檮楴娫ꥤ㚏允♮딭焮䙡䊥⩩䇂㓂</w:t>
      </w:r>
      <w:r>
        <w:rPr/>
        <w:t>ꥅ</w:t>
      </w:r>
      <w:r>
        <w:rPr/>
        <w:t>촥浤セ䢣睸础轹绂㘽㗂䉈洴</w:t>
      </w:r>
      <w:r>
        <w:rPr/>
        <w:t>Ⱓ</w:t>
      </w:r>
      <w:r>
        <w:rPr/>
        <w:t>㟎璵ꥲ쉂摄䥤㗂㈪⍣䋂쉵䱅做晬⑂敭匲楈㘲浇쉏㝠슻쉔呏瑦㭫ꍞ煗ꌵ迂칣敢獄쉠归숬䀪樮廂牁숰低싂歗뿂汢彨敧㐩唯娽⑞㉅╅漯쉯䴪獇뭥쌹숳繧ㅷ滂偒种ꅞ쉄啲倥䵆灖ㅦ周迂嫍묱䬭䅧㧂숤焣</w:t>
      </w:r>
      <w:r>
        <w:rPr/>
        <w:t>ꥀ</w:t>
      </w:r>
      <w:r>
        <w:rPr/>
        <w:t>㚏䝌⪩슣넸之䵸惎쵔懂扦⌱牀녚槎問뽉浲伤♂쉴剬䕲颱唲䡩兒㕸䳂烂㑃⸬頭戺녑쉟㧂⨶咩㡐⪿䏃䅯䥶䇃咬へ㬱䨨㢩숮䕁╖慃⸳嚿⹙穔걀䳃瑹⹱渻걒䜸䁱洯癗盂숴倴뮮䌴⮬캡⽲䩅┫</w:t>
      </w:r>
      <w:r>
        <w:rPr/>
        <w:t>ꥂ</w:t>
      </w:r>
      <w:r>
        <w:rPr/>
        <w:t>㉷㡦쵴㴵墬녵썱쵋쉐쉟悥椶時习쉲䉑䭄</w:t>
      </w:r>
      <w:r>
        <w:rPr/>
        <w:t>ⱞ</w:t>
      </w:r>
      <w:r>
        <w:rPr/>
        <w:t>潸前穚⾣収渽敺䱇⥮싂䲬爷긭穠⩂깚䵩숤呗熬䬬㑑㔮獳긱ꍕ癃썟䞻숳갭뼥䁠</w:t>
      </w:r>
      <w:r>
        <w:rPr/>
        <w:t>ꦥ</w:t>
      </w:r>
      <w:r>
        <w:rPr/>
        <w:t>쉒轋汫㩾渻忂껂쉕</w:t>
      </w:r>
      <w:r>
        <w:rPr/>
        <w:t>ꗂ</w:t>
      </w:r>
      <w:r>
        <w:rPr/>
        <w:t>幎㵫均䉦㬤쉧吪숦牍奉╺智殩㏂兇ぴ숫圯쉹䫃긷潎䊵呩</w:t>
      </w:r>
      <w:r>
        <w:rPr/>
        <w:t>ⴵ</w:t>
      </w:r>
      <w:r>
        <w:rPr/>
        <w:t>弹䉖顑揂㵺㟂搭ꥨ㑧䁙㭃洲⹄猲穦楊쉾堬♏䝤깏䡁畉㩢䝍</w:t>
      </w:r>
      <w:r>
        <w:rPr/>
        <w:t>⵰</w:t>
      </w:r>
      <w:r>
        <w:rPr/>
        <w:t>뮩숥捇伸⌰弦礯啞┪쉎䠤硨㬦頰埂伺捚䝇䱆ꍆ妡묶䥉䀬䝈牧捌嚵弥</w:t>
      </w:r>
      <w:r>
        <w:rPr/>
        <w:t>Ⳃ</w:t>
      </w:r>
      <w:r>
        <w:rPr/>
        <w:t>썪땱⫂ま㍱䁡彮숰⌫夊睾넽浆奴Ⓜ㯂䌫䫂娰ꍋ灁卞㨯넱䈤츲サ䈣参迍숣折⏍⌵囂攲彵烂슩䀥愫㩠顟皮䩘쉑壂す係救㈲</w:t>
      </w:r>
      <w:r>
        <w:rPr/>
        <w:t>ꥇ</w:t>
      </w:r>
      <w:r>
        <w:rPr/>
        <w:t>塈煢⻂싂</w:t>
      </w:r>
      <w:r>
        <w:rPr/>
        <w:t>ⴥ</w:t>
      </w:r>
      <w:r>
        <w:rPr/>
        <w:t>睉橇칤杭獢믂</w:t>
      </w:r>
      <w:r>
        <w:rPr/>
        <w:t>ꥆ</w:t>
      </w:r>
      <w:r>
        <w:rPr/>
        <w:t>迎뾘幪ㄦ⽠刻㭚뼲㭩땚숭䉯뭟☹弨玬믂埂廂⸫쵤竂⚥熮楋顣䤲䙈硔祒歬숭</w:t>
      </w:r>
      <w:r>
        <w:rPr/>
        <w:t>⠬</w:t>
      </w:r>
      <w:r>
        <w:rPr/>
        <w:t>瓂쉳</w:t>
      </w:r>
      <w:r>
        <w:rPr/>
        <w:t>ꦵ</w:t>
      </w:r>
      <w:r>
        <w:rPr/>
        <w:t>䰨㵘敩奋積嗂</w:t>
      </w:r>
      <w:r>
        <w:rPr/>
        <w:t>⣂</w:t>
      </w:r>
      <w:r>
        <w:rPr/>
        <w:t>ꥂ⹴</w:t>
      </w:r>
      <w:r>
        <w:rPr/>
        <w:t>㷂</w:t>
      </w:r>
      <w:r>
        <w:rPr/>
        <w:t>ꕔ</w:t>
      </w:r>
      <w:r>
        <w:rPr/>
        <w:t>呶쉗㚩</w:t>
      </w:r>
      <w:r>
        <w:rPr/>
        <w:t>ꦘ</w:t>
      </w:r>
      <w:r>
        <w:rPr/>
        <w:t>牠瘦쉀⵺䜵뭠┻䑁稰췂况㥸父灎梻촪䐦</w:t>
      </w:r>
      <w:r>
        <w:rPr/>
        <w:t>⡡</w:t>
      </w:r>
      <w:r>
        <w:rPr/>
        <w:t>䕬ꥩ敂⾣䨹걒╮ꍠ쉵⫂奕⩘䚣婒㥣泂䳂杒숩特䡘卡숯㥍剕ꍂ</w:t>
      </w:r>
      <w:r>
        <w:rPr/>
        <w:t>꧂</w:t>
      </w:r>
      <w:r>
        <w:rPr/>
        <w:t>㍲넺뽶堬䕊墥땋</w:t>
      </w:r>
      <w:r>
        <w:rPr/>
        <w:t>ⰳ</w:t>
      </w:r>
      <w:r>
        <w:rPr/>
        <w:t>泂</w:t>
      </w:r>
      <w:r>
        <w:rPr/>
        <w:t>ⱙ⨶</w:t>
      </w:r>
      <w:r>
        <w:rPr/>
        <w:t>縶矎㙷ꥣ榥嘪幺</w:t>
      </w:r>
      <w:r>
        <w:rPr/>
        <w:t>⠣</w:t>
      </w:r>
      <w:r>
        <w:rPr/>
        <w:t>橬슩쉭硑㦻ꏎ员䒣瑚夹娤⩤迂啗㙪䣍矂䁎</w:t>
      </w:r>
      <w:r>
        <w:rPr/>
        <w:t>ⷂ</w:t>
      </w:r>
      <w:r>
        <w:rPr/>
        <w:t>깰杪瑨쉨唽㌱䩋湄夨卩咩泂㙾</w:t>
      </w:r>
      <w:r>
        <w:rPr/>
        <w:t>ꔯ</w:t>
      </w:r>
      <w:r>
        <w:rPr/>
        <w:t>揂⌳䝄䦩䁁湞䯂卧쉶깺◍⺩䥣㌻漬㘹御㠪ꄯ╞帻ꌽ扟㥩ꅦ畷췂숫樻硐㟎䟂䙢徏框⬴䘦爩䬣摚忎䨬淂걈牘</w:t>
      </w:r>
      <w:r>
        <w:rPr/>
        <w:t>ꕚ</w:t>
      </w:r>
      <w:r>
        <w:rPr/>
        <w:t>쉨썔䡳乲㈭娫䩑</w:t>
      </w:r>
      <w:r>
        <w:rPr/>
        <w:t>ꗍ</w:t>
      </w:r>
      <w:r>
        <w:rPr/>
        <w:t>䑋</w:t>
      </w:r>
      <w:r>
        <w:rPr/>
        <w:t>⡔</w:t>
      </w:r>
      <w:r>
        <w:rPr/>
        <w:t>眤婃父廂睇䑌埂</w:t>
      </w:r>
      <w:r>
        <w:rPr/>
        <w:t>ⰰ</w:t>
      </w:r>
      <w:r>
        <w:rPr/>
        <w:t>뭓顬㍩欥䜪幫飂걖㦣䵙弪椬ꅧ⑭쉲ꥬ涘䀤獏椭⺣歹頨椱䔷䌭㩃ꅤ獅긵</w:t>
      </w:r>
      <w:r>
        <w:rPr/>
        <w:t>ꔦ</w:t>
      </w:r>
      <w:r>
        <w:rPr/>
        <w:t>瑙熡ꅧㅡ冮䄦䈭㝅</w:t>
      </w:r>
      <w:r>
        <w:rPr/>
        <w:t>ⱥ</w:t>
      </w:r>
      <w:r>
        <w:rPr/>
        <w:t>ꥫ䓂刽䤮畚帣쉔䦥祒䯍숩㤷㇃쉊欲</w:t>
      </w:r>
      <w:r>
        <w:rPr/>
        <w:t>ꤶ</w:t>
      </w:r>
      <w:r>
        <w:rPr/>
        <w:t>䯂쉨刮塤</w:t>
      </w:r>
      <w:r>
        <w:rPr/>
        <w:t>⡖</w:t>
      </w:r>
      <w:r>
        <w:rPr/>
        <w:t>꥟</w:t>
      </w:r>
      <w:r>
        <w:rPr/>
        <w:t>教厘⥢窿⺵╥樯塪獣㉬ㅪ䭷딲㴭㘤䡳䑪捬㵮ꍨ䑒弩禩汵噑ひ禮㝅淍ㆵ썥⍕稸䁉䰺湢㑹⽡츪뽙䝯딤埂㛂ꅸ丱㭘刭䓂䅫渮쉴潋轮☺䜽枩惂숰䮘盂ꍕꎿ⧍劥卅瘻迂柂</w:t>
      </w:r>
      <w:r>
        <w:rPr/>
        <w:t>Ⳃ</w:t>
      </w:r>
      <w:r>
        <w:rPr/>
        <w:t>昹截癆䤳숭塩슘冡顀猬㜶䜭䑱㭙坚쉹뽰뾵套⨻숲瘶欩촹⦥⽦⼲愬暣쉂挥⽅슿㞵奨┤믂䇎捊煩獤䳂췂</w:t>
      </w:r>
      <w:r>
        <w:rPr/>
        <w:t>⡂</w:t>
      </w:r>
      <w:r>
        <w:rPr/>
        <w:t>繈幠啕畊습婵Ⓨ狂灆㚘䤺㍎佫츹入天쉩ꄪ⩳⪻侩⨥楍忎ꅘ塳惃싂摔杶牮⬯朮䭏싂䬦㴫睄位䚻轄쌩㛂䩂뽡夶䅵擂扟⎱㘷䉚㑳숺촯⨦䦱숪⹍쉧瀥利摕䜥䅑禣</w:t>
      </w:r>
      <w:r>
        <w:rPr/>
        <w:t>ꔹ╢</w:t>
      </w:r>
      <w:r>
        <w:rPr/>
        <w:t>攫넊澱䌰䁉䉨䍬㍲⩱㩯㡈橧琻</w:t>
      </w:r>
      <w:r>
        <w:rPr/>
        <w:t>ꔹ</w:t>
      </w:r>
      <w:r>
        <w:rPr/>
        <w:t>頳䕖쉹╗呺숤囂灃䨶⥦瘷⩪⥷牴䍬祒녥囂坕䂩䙒쎩䭱暮뾥啌䈨㵀婁猯报칳䩅┳劮判䝶긨㍧㘸灎䔩搴䦿䣂䙳⎬歪䗍瞱ꅅꅔ曂㘵䤦噣流晳쉥幺䌥⬩걈顃繧仍뼰䔺纬類玩畕氦ꇂ娭祙㊵ꥨ惂䭋唻䉐䃂숥〥坡兏ꏂ䉉뼣䱦⍆쉱⹨婹㕌믂織㟂⤱</w:t>
      </w:r>
      <w:r>
        <w:rPr/>
        <w:t>⡅</w:t>
      </w:r>
      <w:r>
        <w:rPr/>
        <w:t>猨档⌷䁓</w:t>
      </w:r>
      <w:r>
        <w:rPr/>
        <w:t>⠷</w:t>
      </w:r>
      <w:r>
        <w:rPr/>
        <w:t>協栦浠뽡搵컂欬쵱䄷쉇㎡㞿숯東偌牂쵏参愮</w:t>
      </w:r>
      <w:r>
        <w:rPr/>
        <w:t>Ⳃ</w:t>
      </w:r>
      <w:r>
        <w:rPr/>
        <w:t>숨忂㝁䙆㚿祥⍄⤬츹㊻櫂悥穆瓂䝣㠶楮璥扣녑쉫彚然</w:t>
      </w:r>
      <w:r>
        <w:rPr/>
        <w:t>ꖘ</w:t>
      </w:r>
      <w:r>
        <w:rPr/>
        <w:t>痂顨ふ䡎숩㌦䕠攭極㜷璘䴽㎿䀷썘䡥</w:t>
      </w:r>
      <w:r>
        <w:rPr/>
        <w:t>ꤦ</w:t>
      </w:r>
      <w:r>
        <w:rPr/>
        <w:t>쉥刴⽘㪩㪏繴㕺</w:t>
      </w:r>
      <w:r>
        <w:rPr/>
        <w:t>⢻</w:t>
      </w:r>
      <w:r>
        <w:rPr/>
        <w:t>䵸䙍迂</w:t>
      </w:r>
      <w:r>
        <w:rPr/>
        <w:t>ꥇ꧂</w:t>
      </w:r>
      <w:r>
        <w:rPr/>
        <w:t>㙆旂爮⪮</w:t>
      </w:r>
      <w:r>
        <w:rPr/>
        <w:t>ꥏ</w:t>
      </w:r>
      <w:r>
        <w:rPr/>
        <w:t>⽯쵵♙䲮旂♦␽䱢䍐믂㑋㍚桳㕺椲顋⫂</w:t>
      </w:r>
      <w:r>
        <w:rPr/>
        <w:t>ⵇ╬</w:t>
      </w:r>
      <w:r>
        <w:rPr/>
        <w:t>渣媘嚮♴칸朴䯂⨯幀晈卸楐务⵴⿂⬽㈬䶱⴯⭑╎</w:t>
      </w:r>
      <w:r>
        <w:rPr/>
        <w:t>ꦮ</w:t>
      </w:r>
      <w:r>
        <w:rPr/>
        <w:t>溮搴칣橞扉嘶년呯〺⩍棂㞬⥞倨㭭离㬥녞쉴㥯䑾㡣쎿潮偧橶</w:t>
      </w:r>
      <w:r>
        <w:rPr/>
        <w:t>ꖣ⥴</w:t>
      </w:r>
      <w:r>
        <w:rPr/>
        <w:t>䩇祮㣂恹〶㍈飂㩸㤩攴ꄵ廂畨书땦쉠㕺ꄴ瑥쉸쉨獗겣뭉欴吭Ⓙ仂佴杔뾻쉬䤳辏䫂슣⸭繺捌㭪畂⨺쉨彊浨☱⛎杂乕䱕顚쉦쉾祲溘唹쉦癖⒵䥵䈭뭚頪⩴⍚䵆係千悵䕹窬个䩓劘썆扌㮣쏂倩▩副㍠剰䍩⤣瑍婌慎ꍉ⩳䕓戭⛂硅䡀癣柂ꏂ쏂顊擃</w:t>
      </w:r>
      <w:r>
        <w:rPr/>
        <w:t>ꥐ</w:t>
      </w:r>
      <w:r>
        <w:rPr/>
        <w:t>쉓稪썄ㅒ僂狂㐶硲憵頱嘷焷싂⍑忂췂睟㉲䓂</w:t>
      </w:r>
      <w:r>
        <w:rPr/>
        <w:t>꧂</w:t>
      </w:r>
      <w:r>
        <w:rPr/>
        <w:t>ㅯ䳍썇㤯亱坺䒩㥃</w:t>
      </w:r>
      <w:r>
        <w:rPr/>
        <w:t>ꔽ</w:t>
      </w:r>
      <w:r>
        <w:rPr/>
        <w:t>츻婙涩䡗㘺卑樳浩畤⑕</w:t>
      </w:r>
      <w:r>
        <w:rPr/>
        <w:t>ꔭ</w:t>
      </w:r>
      <w:r>
        <w:rPr/>
        <w:t>㒣漭쉆슻慖쉪瘺숲㥐⹑剔쉦攬太㖻ꌥ恸啸㭧㌷㑚淂睖氱歉汌갭牴倱⹔⦱</w:t>
      </w:r>
      <w:r>
        <w:rPr/>
        <w:t>⡡</w:t>
      </w:r>
      <w:r>
        <w:rPr/>
        <w:t>挰㘪ꅂ搸ꅈ拍뭂숪칁倱椮⨤䮵幅⩐믂⽡䑣桯䐪甫瀣飍䅔䵫Ⓜ男杬暩⍙ꥯ潚</w:t>
      </w:r>
      <w:r>
        <w:rPr/>
        <w:t>ꕔ</w:t>
      </w:r>
      <w:r>
        <w:rPr/>
        <w:t>祒幗戺</w:t>
      </w:r>
      <w:r>
        <w:rPr/>
        <w:t>ⱏ</w:t>
      </w:r>
      <w:r>
        <w:rPr/>
        <w:t>吭㒬㑂堮촨䕲僂숬ꥰ焬智溩䌭쉮슩䙒ꥢ氮牫슬숬쉋䬻⤥即參琵䝬⍖뽚䕦䱈朹㵈긊싂ꏂに슥堣光瑡䩑⩍弭䩗皩松췂ꥠ쉯䛃疿♍썩呇뿂⥵攪咏瀽恀㑸タ䓂</w:t>
      </w:r>
      <w:r>
        <w:rPr/>
        <w:t>⢻</w:t>
      </w:r>
      <w:r>
        <w:rPr/>
        <w:t>䀻獒債䔥␵뇂㗎奱祁旃⧂䵚䕚弳䞣䩚恑숻땸椥椲塐昦⑧쉹⩃</w:t>
      </w:r>
      <w:r>
        <w:rPr/>
        <w:t>꧂ꕤ</w:t>
      </w:r>
      <w:r>
        <w:rPr/>
        <w:t>癏灆慉卯䥶风䫂灷港穙圮祙ꥩ⻍쉵쉂쉯顢汅ꌥ偕係毂⭷煌걫涥</w:t>
      </w:r>
      <w:r>
        <w:rPr/>
        <w:t>ꤣ</w:t>
      </w:r>
      <w:r>
        <w:rPr/>
        <w:t>땤䕫춱䅕</w:t>
      </w:r>
      <w:r>
        <w:rPr/>
        <w:t>Ɽ</w:t>
      </w:r>
      <w:r>
        <w:rPr/>
        <w:t>杢숴쉥㙤㤽넻煷杂㘶䠦垩╚쉠</w:t>
      </w:r>
      <w:r>
        <w:rPr/>
        <w:t>ꥎ</w:t>
      </w:r>
      <w:r>
        <w:rPr/>
        <w:t>濂剾䝆沱⛂䆿㭔塃㍵浮么㉞</w:t>
      </w:r>
      <w:r>
        <w:rPr/>
        <w:t>ⲩ</w:t>
      </w:r>
      <w:r>
        <w:rPr/>
        <w:t>懂</w:t>
      </w:r>
      <w:r>
        <w:rPr/>
        <w:t>ꔷ</w:t>
      </w:r>
      <w:r>
        <w:rPr/>
        <w:t>婉敖☽湌䶩恴캬㘳佢甦平穑䱄坕刺숥㩨ㅳㆻ线╺㏂䶩偩じ</w:t>
      </w:r>
      <w:r>
        <w:rPr/>
        <w:t>⡕</w:t>
      </w:r>
      <w:r>
        <w:rPr/>
        <w:t>卲</w:t>
      </w:r>
      <w:r>
        <w:rPr/>
        <w:t>Ⱖ꥕</w:t>
      </w:r>
      <w:r>
        <w:rPr/>
        <w:t>偳ぎꄬ穧磂堤䘴㐥䱠䡷卯㨨婓扊瓂䭰㝁썓㉄啱쉘印义㘭䑍㙚쌭氱쉮漱싂灴爽〉繨㑤儷痃⩞䫂睅깂祡㥂㴹步䅡个쵦㔭䰷䕶쵞洬判教顒슱땶♘㍇</w:t>
      </w:r>
      <w:r>
        <w:rPr/>
        <w:t>ꖥ</w:t>
      </w:r>
      <w:r>
        <w:rPr/>
        <w:t>墘〫潦⽮㑗䜱頥숦</w:t>
      </w:r>
      <w:r>
        <w:rPr/>
        <w:t>ꥁ</w:t>
      </w:r>
      <w:r>
        <w:rPr/>
        <w:t>榩䥹㉳⍾飂抵頵婒穗眳眹겥煤쌳繒䊏뾮墱쉖ꌶ湙숴癭䥓</w:t>
      </w:r>
      <w:r>
        <w:rPr/>
        <w:t>ꥊ</w:t>
      </w:r>
      <w:r>
        <w:rPr/>
        <w:t>汵暏</w:t>
      </w:r>
      <w:r>
        <w:rPr/>
        <w:t>ꤪ</w:t>
      </w:r>
      <w:r>
        <w:rPr/>
        <w:t>徏䬲槃界曂</w:t>
      </w:r>
      <w:r>
        <w:rPr/>
        <w:t>꧂</w:t>
      </w:r>
      <w:r>
        <w:rPr/>
        <w:t>쉶帺亵⩓䘬偘弫獹䱏䥍㑋喿幙噷ꄸ剴슏</w:t>
      </w:r>
      <w:r>
        <w:rPr/>
        <w:t>ꕕ</w:t>
      </w:r>
      <w:r>
        <w:rPr/>
        <w:t>嗂呓䣂㫂㖿䍷ꅖ쉹敟昸䀱灁挤啬厵汧땾獞䝐싎瑯乌긽㍄⬸挻轈晓쏂</w:t>
      </w:r>
      <w:r>
        <w:rPr/>
        <w:t>ⵋ</w:t>
      </w:r>
      <w:r>
        <w:rPr/>
        <w:t>䴱</w:t>
      </w:r>
      <w:r>
        <w:rPr/>
        <w:t>꧂</w:t>
      </w:r>
      <w:r>
        <w:rPr/>
        <w:t>摏⛂⨶穬㨮ꥪ㨯卺旂浯ꆮ䉊怸瘨晅睙䞮䅲⥡摺䍑⹵쉨䀤晵畏녎䏂祖䅨</w:t>
      </w:r>
      <w:r>
        <w:rPr/>
        <w:t>ⶮ</w:t>
      </w:r>
      <w:r>
        <w:rPr/>
        <w:t>娽燎卹㉧</w:t>
      </w:r>
      <w:r>
        <w:rPr/>
        <w:t>⠺</w:t>
      </w:r>
      <w:r>
        <w:rPr/>
        <w:t>匦⥂㥏タ㑦쉡恃뭈晐䁵䈮</w:t>
      </w:r>
      <w:r>
        <w:rPr/>
        <w:t>ꥁ</w:t>
      </w:r>
      <w:r>
        <w:rPr/>
        <w:t>뽣湳깱⽕⩈啨ꆮ㭤믂甲뗂眻㬸㥗坈汸싂䀪ꆿ㝖뭢⦩頦浏㕲婊滂瘻啑疩熥촱掘쉵傡╅㑖쉲微</w:t>
      </w:r>
      <w:r>
        <w:rPr/>
        <w:t>⣂</w:t>
      </w:r>
      <w:r>
        <w:rPr/>
        <w:t>牣欥싂煃쉯庣烂䜴䃂䙋䛂弽怬슻兒㊩匽䵍彫숽뼸ㅭ橃梵⩪쉣⬽斡뭍숥㙾伩湙癁䐪䥩煷怪</w:t>
      </w:r>
      <w:r>
        <w:rPr/>
        <w:t>⣂</w:t>
      </w:r>
      <w:r>
        <w:rPr/>
        <w:t>쉨癙┱쉑</w:t>
      </w:r>
      <w:r>
        <w:rPr/>
        <w:t>ꥒ</w:t>
      </w:r>
      <w:r>
        <w:rPr/>
        <w:t>汸琮〽低柃㵌ꎣ쉌㨵敉칅恈稪⫂呣</w:t>
      </w:r>
      <w:r>
        <w:rPr/>
        <w:t>ⴴ</w:t>
      </w:r>
      <w:r>
        <w:rPr/>
        <w:t>㷃總樦숦䘶禡쉨쉭츲</w:t>
      </w:r>
      <w:r>
        <w:rPr/>
        <w:t>ꥐ</w:t>
      </w:r>
      <w:r>
        <w:rPr/>
        <w:t>畾磂婇숭呮噶쵕䒥</w:t>
      </w:r>
      <w:r>
        <w:rPr/>
        <w:t>ꕁ</w:t>
      </w:r>
      <w:r>
        <w:rPr/>
        <w:t>䭸恕䅟䥸싂啹㩹㨭⥎䭹⑨㞬棂䡴</w:t>
      </w:r>
      <w:r>
        <w:rPr/>
        <w:t>Ⳏ</w:t>
      </w:r>
      <w:r>
        <w:rPr/>
        <w:t>썮戲ꌪ㭠⼳쵦娪婊</w:t>
      </w:r>
      <w:r>
        <w:rPr/>
        <w:t>ⲩ</w:t>
      </w:r>
      <w:r>
        <w:rPr/>
        <w:t>묵䀷⩗穉柂쉩乷</w:t>
      </w:r>
      <w:r>
        <w:rPr/>
        <w:t>ꥃ</w:t>
      </w:r>
      <w:r>
        <w:rPr/>
        <w:t>圤㭴甮坥㫂琸ㆩ⌊쉑⥖ꥺ瑫⩢婀㌬⩌쉔搲㖏梡⏂㉣쉳燎牒楔</w:t>
      </w:r>
      <w:r>
        <w:rPr/>
        <w:t>ⰱ</w:t>
      </w:r>
      <w:r>
        <w:rPr/>
        <w:t>乯晐礸砯䑞旂嫂扎㞘䘱㕍⏂唴㥱㑯ꎵ癶轓么쉹瞵兔㍋䡷穤淂㏂㡙쉖뮘묮慨堨⩹棂猻轶㭌砰㵩㍗쉸儦⼤噤橲쉊幔ふ榣眲䉎挷棂檩䦿쉬升쉢</w:t>
      </w:r>
      <w:r>
        <w:rPr/>
        <w:t>ꕁ</w:t>
      </w:r>
      <w:r>
        <w:rPr/>
        <w:t>숹摵쉇쉑뭧♀ㄤ汀帪ꍥ櫂⩺折ꥭ傻癞⩋允촪盂坣쵁牳収</w:t>
      </w:r>
      <w:r>
        <w:rPr/>
        <w:t>⡂</w:t>
      </w:r>
      <w:r>
        <w:rPr/>
        <w:t>撡楢뭊㕨땅㥹㈥⭖竂䍞ァ㵰ヂ匰桕숫쵯뼲典妿忂⑍啾쉈⸽村긭䁵爴㙷녭殘眩丽䕷氷⯂潴⸵묰旂䉚⏂㉾祭놵顇쉦⸱桷歎剟슩썌쉺숮䜳婀ꆏ癬슿</w:t>
      </w:r>
      <w:r>
        <w:rPr/>
        <w:t>⢘⯃</w:t>
      </w:r>
      <w:r>
        <w:rPr/>
        <w:t>睒ꥫ戻네⦵攵烂敆頣勂猺忂䔹</w:t>
      </w:r>
      <w:r>
        <w:rPr/>
        <w:t>ⱪ</w:t>
      </w:r>
      <w:r>
        <w:rPr/>
        <w:t>쉦촪츽䡒何⵳圲慗놻怫濍칵妘</w:t>
      </w:r>
      <w:r>
        <w:rPr/>
        <w:t>Ⳃ</w:t>
      </w:r>
      <w:r>
        <w:rPr/>
        <w:t>灨㡇䕍亿⥀䱇呵숬</w:t>
      </w:r>
      <w:r>
        <w:rPr/>
        <w:t>⡯</w:t>
      </w:r>
      <w:r>
        <w:rPr/>
        <w:t>㉁䒥抵吰␺迎쉩漸砲㥶狃㠸䈺칀窣⼸佣仂⺩</w:t>
      </w:r>
      <w:r>
        <w:rPr/>
        <w:t>ⵅ</w:t>
      </w:r>
      <w:r>
        <w:rPr/>
        <w:t>彍污噆㄰嫂偶湅嘲呹洱┱㈹㙥渻㠽䍤汘媱穡桂</w:t>
      </w:r>
      <w:r>
        <w:rPr/>
        <w:t>꧂</w:t>
      </w:r>
      <w:r>
        <w:rPr/>
        <w:t>쉮乩嚥猪ㅘ穠猷潌</w:t>
      </w:r>
      <w:r>
        <w:rPr/>
        <w:t>꥟</w:t>
      </w:r>
      <w:r>
        <w:rPr/>
        <w:t>剐갷㩔恋侣㠰╤婡睬쉉⫂帪넦穇껂晩教桵깫制</w:t>
      </w:r>
      <w:r>
        <w:rPr/>
        <w:t>ⶬ</w:t>
      </w:r>
      <w:r>
        <w:rPr/>
        <w:t>ꍓ䍶㬵㕨ꄮ쵘㝺秂敪싂ꍐ瀬ꅫ䥪砰썋쉪䍐彈</w:t>
      </w:r>
      <w:r>
        <w:rPr/>
        <w:t>⣍⩦</w:t>
      </w:r>
      <w:r>
        <w:rPr/>
        <w:t>ꥧ㉣樣杌䙾슿㪣㨪婬䩵偮摆呅ꥵ숤庻揂㔫秂</w:t>
      </w:r>
      <w:r>
        <w:rPr/>
        <w:t>ⵔ</w:t>
      </w:r>
      <w:r>
        <w:rPr/>
        <w:t>晐䱙杩묦琵칞㥶㬤♭䑐剱焭㵵䭰昲迂慖䩴┫䱟⑨俎卣쉕㉢㏃┫祠⬯⑓澮䭗⍵瓂徻渨䐰䙸</w:t>
      </w:r>
      <w:r>
        <w:rPr/>
        <w:t>⡖</w:t>
      </w:r>
      <w:r>
        <w:rPr/>
        <w:t>䩌䕀㖩쵐瀶ꇂ䒡䖬垱</w:t>
      </w:r>
      <w:r>
        <w:rPr/>
        <w:t>⠻</w:t>
      </w:r>
      <w:r>
        <w:rPr/>
        <w:t>喵꥚䨤ꅲ汦Ⓜ爨牰祓䵆昣繆깧撬</w:t>
      </w:r>
      <w:r>
        <w:rPr/>
        <w:t>ⴽ</w:t>
      </w:r>
      <w:r>
        <w:rPr/>
        <w:t>繓歩妥썭婇㒱慄⍙䅧頯䣎奖㬶숨癚䣂僂㈮啀泂ꄨ䚿쉩⩀쉣</w:t>
      </w:r>
      <w:r>
        <w:rPr/>
        <w:t>꥓</w:t>
      </w:r>
      <w:r>
        <w:rPr/>
        <w:t>傘쉆쉴㵄㍁㝇䐽㫎爪㩏⪩쉵卥此㕉䥹☻䥂┮敢湙瑬敌쉃⩨⥪猨桕뮮㠪</w:t>
      </w:r>
      <w:r>
        <w:rPr/>
        <w:t>꧂</w:t>
      </w:r>
      <w:r>
        <w:rPr/>
        <w:t>㜩丫㕊</w:t>
      </w:r>
      <w:r>
        <w:rPr/>
        <w:t>ꔫ</w:t>
      </w:r>
      <w:r>
        <w:rPr/>
        <w:t>䝢曂⪵哂佅⩃놥</w:t>
      </w:r>
      <w:r>
        <w:rPr/>
        <w:t>⡔</w:t>
      </w:r>
      <w:r>
        <w:rPr/>
        <w:t>洶⭡嘺憏䉮숰欳煋䁒땇喩弶儲勂楟癸癌心廂싂</w:t>
      </w:r>
      <w:r>
        <w:rPr/>
        <w:t>ꥏ</w:t>
      </w:r>
      <w:r>
        <w:rPr/>
        <w:t>䔨嚘祶㙉䐳⽨坺眪奈䛍츤稫塳眣㈩쉦⩘싂⭷氹穌슩쉮䪩숳⽦쉤⍇䉰劏ꄳ싂汳揂剰뽔纥ㅎ榻顗轢숊丶䈪㕌栮竂녵挦⼨亻⮡睫桋㓂뭡䑉䡶Ⓜ户䭵潞拂淂䕆摅坋䍀獋呗戳斥␰䚣䈦儶燂熘汱슿硉喿</w:t>
      </w:r>
      <w:r>
        <w:rPr/>
        <w:t>ⱦ</w:t>
      </w:r>
      <w:r>
        <w:rPr/>
        <w:t>硂⥾敥搬㡈䵆㕾</w:t>
      </w:r>
      <w:r>
        <w:rPr/>
        <w:t>ⵇ⨴</w:t>
      </w:r>
      <w:r>
        <w:rPr/>
        <w:t>灺偸绂㝖楁䬮뗎桖村墻畏纘땊컂</w:t>
      </w:r>
      <w:r>
        <w:rPr/>
        <w:t>ꤵ</w:t>
      </w:r>
      <w:r>
        <w:rPr/>
        <w:t>噫䅤䳂쏍偔⭟㤦㔦㕴싃䇂쉠⥧딳♤彵⩨䐩⧂䕠㑟汰厮㔲</w:t>
      </w:r>
      <w:r>
        <w:rPr/>
        <w:t>ꔶ</w:t>
      </w:r>
      <w:r>
        <w:rPr/>
        <w:t>幈캘⦩㝶▩坑⮻쉡滂⍅䵙獶浮뽵䳂帪前䣂嘥</w:t>
      </w:r>
      <w:r>
        <w:rPr/>
        <w:t>ⵁ</w:t>
      </w:r>
      <w:r>
        <w:rPr/>
        <w:t>戺珃ㆻ䁬㭅숳甦洨㟂</w:t>
      </w:r>
    </w:p>
    <w:p>
      <w:pPr>
        <w:pStyle w:val="PreformattedText"/>
        <w:bidi w:val="0"/>
        <w:spacing w:before="0" w:after="0"/>
        <w:jc w:val="left"/>
        <w:rPr/>
      </w:pPr>
      <w:r>
        <w:rPr/>
        <w:t>欲䕳繥쵡牱⻂쵢媥뇂걲擂ꅹ䬷㭺欱䊘橇⭲</w:t>
      </w:r>
      <w:r>
        <w:rPr/>
        <w:t>ⶬ⬣꤮</w:t>
      </w:r>
      <w:r>
        <w:rPr/>
        <w:t>夺弱烂䉒쵴䉸癨濂䅖㕖곂剌갰䀮⥰⥞☶〉</w:t>
      </w:r>
      <w:r>
        <w:rPr/>
        <w:t>ⵈ</w:t>
      </w:r>
      <w:r>
        <w:rPr/>
        <w:t>䭄㣂㭒╨嘭싂佚填땉圤祌㪡仂⚩捫呃䯂䁕〪겮Ⓜ珂䎩煋医㈭婴⯂ㅵ佈䑁</w:t>
      </w:r>
      <w:r>
        <w:rPr/>
        <w:t>ⱌ</w:t>
      </w:r>
      <w:r>
        <w:rPr/>
        <w:t>쉕伣啳싂슿䥗슻┸毂䝲⭭㨥愪䢥䊏⹅칓䬪갥婨亩㕋癭</w:t>
      </w:r>
      <w:r>
        <w:rPr/>
        <w:t>ꥄ</w:t>
      </w:r>
      <w:r>
        <w:rPr/>
        <w:t>ꍖ匪␲꺩갷儴쉋숣㥯梣圪獇䉔湏濂济슻䤤槂偑䃂留扟刪</w:t>
      </w:r>
      <w:r>
        <w:rPr/>
        <w:t>ꕲ䷂♢</w:t>
      </w:r>
      <w:r>
        <w:rPr/>
        <w:t>㨣</w:t>
      </w:r>
      <w:r>
        <w:rPr/>
        <w:t>ꦩ</w:t>
      </w:r>
      <w:r>
        <w:rPr/>
        <w:t>䕬싍ㅘ습⑑堩彈ꅤ獫申測ꅏ爱</w:t>
      </w:r>
      <w:r>
        <w:rPr/>
        <w:t>ꦮ</w:t>
      </w:r>
      <w:r>
        <w:rPr/>
        <w:t>䇂㝆겿슘㷂쉡湵䑞畘쉚☱숱</w:t>
      </w:r>
      <w:r>
        <w:rPr/>
        <w:t>ⴰ</w:t>
      </w:r>
      <w:r>
        <w:rPr/>
        <w:t>祓澩䍠獒깠뽌輯䔴秂㉬䈸䝚祂㑸僂呠畫쌹긯亩ヂ䵵塘쉲歂䁮⨽숱䭹⨬呂慒겣䣂딤杇娬祑뿂晊䉔硋毎</w:t>
      </w:r>
      <w:r>
        <w:rPr/>
        <w:t>ꥎ</w:t>
      </w:r>
      <w:r>
        <w:rPr/>
        <w:t>㦱㌮䜭쉄</w:t>
      </w:r>
      <w:r>
        <w:rPr/>
        <w:t>ꥋꥏ</w:t>
      </w:r>
      <w:r>
        <w:rPr/>
        <w:t>滂䘹氩㭣戱떻涡숳㉊埂圫椪</w:t>
      </w:r>
      <w:r>
        <w:rPr/>
        <w:t>꥓</w:t>
      </w:r>
      <w:r>
        <w:rPr/>
        <w:t>⽘䕌漰擂ㄫ悵廂楡斮깖㜻녕磂參</w:t>
      </w:r>
      <w:r>
        <w:rPr/>
        <w:t>ꕖ</w:t>
      </w:r>
      <w:r>
        <w:rPr/>
        <w:t>뼭㍞⹪⍧숻䆵潏啭梻䌶彚䩊䰪䩏杺曂癲䟂嚣琣䦿쉾摮縺捪乯慰墱洯ꥮ榿䠸⫃</w:t>
      </w:r>
      <w:r>
        <w:rPr/>
        <w:t>ⰳ</w:t>
      </w:r>
      <w:r>
        <w:rPr/>
        <w:t>쉹⽨</w:t>
      </w:r>
      <w:r>
        <w:rPr/>
        <w:t>ꖵ</w:t>
      </w:r>
      <w:r>
        <w:rPr/>
        <w:t>땬樱쉷쎿숪㑸䎥輪主◂</w:t>
      </w:r>
      <w:r>
        <w:rPr/>
        <w:t>⣂ⸯ</w:t>
      </w:r>
      <w:r>
        <w:rPr/>
        <w:t>摟墱㕓걫뮵싃睉桬灓㷍</w:t>
      </w:r>
      <w:r>
        <w:rPr/>
        <w:t>ꕨ</w:t>
      </w:r>
      <w:r>
        <w:rPr/>
        <w:t>䭧ꅗ吤坮乤⭵惂〵炱㫍䲻䋂㥳㭮瞣硧䲣硋</w:t>
      </w:r>
      <w:r>
        <w:rPr/>
        <w:t>ꗂ</w:t>
      </w:r>
      <w:r>
        <w:rPr/>
        <w:t>넴㘶슱琩㝍┸</w:t>
      </w:r>
      <w:r>
        <w:rPr/>
        <w:t>⡐⏂</w:t>
      </w:r>
      <w:r>
        <w:rPr/>
        <w:t>뽔ꥮ㑓杋檏栨秂⼦䥲갵싂㍫乂䵏故抬숲㠭쏂歞촫埍䨨♷暮쉗㢬啷㉳㘴㧂㞻㩈匭⹌㬫</w:t>
      </w:r>
      <w:r>
        <w:rPr/>
        <w:t>⠭</w:t>
      </w:r>
      <w:r>
        <w:rPr/>
        <w:t>䝅桍恙盂䥄吭关걈瑪潠䏍ꥭ㜻㕫䭲꺿䁔㛂싂瑎⸪⽖咥⼪廂杉攳测摫깎瑠쉬슮뼲穠瀷㍳쉚嘊㈪숭쉨⻂狂偶쉯䵹⥣瑆猰㙉䋂䟂繋⪥⭹㙸吪復⽋㓂쉹싂䙎琳⼨</w:t>
      </w:r>
      <w:r>
        <w:rPr/>
        <w:t>⡢</w:t>
      </w:r>
      <w:r>
        <w:rPr/>
        <w:t>噺쉉㝫⚱숩挲彏あ楱辏⫎䑳◂灋⽔䱅瑦㔻两䣂䬷搱僂䩲</w:t>
      </w:r>
      <w:r>
        <w:rPr/>
        <w:t>ꕂ</w:t>
      </w:r>
      <w:r>
        <w:rPr/>
        <w:t>ォ娺</w:t>
      </w:r>
      <w:r>
        <w:rPr/>
        <w:t>ⱘ</w:t>
      </w:r>
      <w:r>
        <w:rPr/>
        <w:t>彋썲쉊䬵圹圶㑎뽷습匣䫍㑁擂쉉쉒</w:t>
      </w:r>
      <w:r>
        <w:rPr/>
        <w:t>꧃</w:t>
      </w:r>
      <w:r>
        <w:rPr/>
        <w:t>偳䱭䕉䑾꺡숹䬨䵡뇂繂焳㪩彶曂迃싂凂⬻䕥輵扵쉦扡氬䥕景겱</w:t>
      </w:r>
      <w:r>
        <w:rPr/>
        <w:t>ꥐ</w:t>
      </w:r>
      <w:r>
        <w:rPr/>
        <w:t>䇍䁓쉲⫂浫株䏂䌳兲㨷慆䅶憩갸桳未㭌껂䕑⨯溬䐸걁╶䨥캡愯뽳片啎</w:t>
      </w:r>
      <w:r>
        <w:rPr/>
        <w:t>⠮</w:t>
      </w:r>
      <w:r>
        <w:rPr/>
        <w:t>繠囃囂㭦㜮怮帪眱</w:t>
      </w:r>
      <w:r>
        <w:rPr/>
        <w:t>꧂</w:t>
      </w:r>
      <w:r>
        <w:rPr/>
        <w:t>㑗┫␽牣〭쉰⩂뭕畏ꏂ쎻恱㥳畮繆湥摣╆⵫㐺灞池쉣䙡䑒뽘戥ふ䔨ꍄ㝕産佃漤煲嫂ꍙ矂㓂皮卙뭂彁䝯梬灥伸楯䉟⸰癢楮䝾䡉⍕弻㵶坳汰䛃堻</w:t>
      </w:r>
      <w:r>
        <w:rPr/>
        <w:t>⣎</w:t>
      </w:r>
      <w:r>
        <w:rPr/>
        <w:t>ꥺ㴸㭃녃㝤禡灟▵넥묫</w:t>
      </w:r>
      <w:r>
        <w:rPr/>
        <w:t>ⱈ</w:t>
      </w:r>
      <w:r>
        <w:rPr/>
        <w:t>揂凎柂嚻婅</w:t>
      </w:r>
      <w:r>
        <w:rPr/>
        <w:t>⣂</w:t>
      </w:r>
      <w:r>
        <w:rPr/>
        <w:t>瀺漪깇啶㉰慣䤥壂숴츲䟂쉪☷乞㙃⌨䃂狂싂䩪뽐顣䌨砰瀽뗂쉷奄☮㡁⩯刴䑋㭓䐪午⵹㙑⨯</w:t>
      </w:r>
      <w:r>
        <w:rPr/>
        <w:t>⡳</w:t>
      </w:r>
      <w:r>
        <w:rPr/>
        <w:t>ꤦ</w:t>
      </w:r>
      <w:r>
        <w:rPr/>
        <w:t>杦䆡</w:t>
      </w:r>
      <w:r>
        <w:rPr/>
        <w:t>⠲</w:t>
      </w:r>
      <w:r>
        <w:rPr/>
        <w:t>渤典つ䀦忂숮渪쉲呬ま쉔摭㥟柂⑒⭄戺쉸⸬숸坒㯃咬쉗匮㐤㏂</w:t>
      </w:r>
      <w:r>
        <w:rPr/>
        <w:t>⢡</w:t>
      </w:r>
      <w:r>
        <w:rPr/>
        <w:t>ⵆ</w:t>
      </w:r>
      <w:r>
        <w:rPr/>
        <w:t>Ⱜ</w:t>
      </w:r>
      <w:r>
        <w:rPr/>
        <w:t>썬眦쉤숵⽠㬱䐸⽰涏坘竃摹徬揍歰㖿쉑熘吳瀸㍘兌쉕㍵⩈㝺⑩冮䘸㭃砫⸨ㄶ㪡ꄳ䉎癢怫兴䑘㓂睵╪ꥱ쉚㨦矂ぶ</w:t>
      </w:r>
      <w:r>
        <w:rPr/>
        <w:t>ⴹ</w:t>
      </w:r>
      <w:r>
        <w:rPr/>
        <w:t>㩺䵮ꅔ①煇ꍭ照奓䪩䈣떮ꄴ슿碩浧睗禩쉨哂䢮⚻⩖癩煺♄㑈ꥲ䚥咡祬楮쵒ㅕ䑁뭁獀烂</w:t>
      </w:r>
      <w:r>
        <w:rPr/>
        <w:t>ꕫ</w:t>
      </w:r>
      <w:r>
        <w:rPr/>
        <w:t>쉠䋂㜸뽠幀慇䕷䥕㥀搳녦煲쉣㩤漷捰⬦걸싎䁏</w:t>
      </w:r>
      <w:r>
        <w:rPr/>
        <w:t>ⱷ</w:t>
      </w:r>
      <w:r>
        <w:rPr/>
        <w:t>犣庩쉚䩷㖣</w:t>
      </w:r>
      <w:r>
        <w:rPr/>
        <w:t>ꦿ⏂</w:t>
      </w:r>
      <w:r>
        <w:rPr/>
        <w:t>摀䉏㭁⬷</w:t>
      </w:r>
      <w:r>
        <w:rPr/>
        <w:t>ꗂ⫎</w:t>
      </w:r>
      <w:r>
        <w:rPr/>
        <w:t>妬㟂숽扗ⸯ桙</w:t>
      </w:r>
      <w:r>
        <w:rPr/>
        <w:t>ⱱ</w:t>
      </w:r>
      <w:r>
        <w:rPr/>
        <w:t>㢥䶣䑡穈⍭싎㮵뼪婵걤幏싃幅䉕쉅牰싂⭉懂祌畉㊱ꆬ刱䳂猫憘껂仂㴰幟禣뿂</w:t>
      </w:r>
      <w:r>
        <w:rPr/>
        <w:t>ꥒ</w:t>
      </w:r>
      <w:r>
        <w:rPr/>
        <w:t>颵⩵弳浒婩婔䘴쌰슮牚梱쉹썋⚿轲伮㍶㑕㊥核쌬</w:t>
      </w:r>
      <w:r>
        <w:rPr/>
        <w:t>ꥆ</w:t>
      </w:r>
      <w:r>
        <w:rPr/>
        <w:t>쉐䓎䩕曃璱愲⬮㚿숷頽⎻じ祔숯浢傻㈺⏎䝺㕆⯎</w:t>
      </w:r>
      <w:r>
        <w:rPr/>
        <w:t>ꕔ</w:t>
      </w:r>
      <w:r>
        <w:rPr/>
        <w:t>쉂숻䐱쉞楁</w:t>
      </w:r>
      <w:r>
        <w:rPr/>
        <w:t>Ⱳ</w:t>
      </w:r>
      <w:r>
        <w:rPr/>
        <w:t>겱顠땋⩡䱠㠣砊㨶뗂卨쉰獖頵涵帮</w:t>
      </w:r>
      <w:r>
        <w:rPr/>
        <w:t>⣃</w:t>
      </w:r>
      <w:r>
        <w:rPr/>
        <w:t>쉅桯獁獄</w:t>
      </w:r>
      <w:r>
        <w:rPr/>
        <w:t>⠺</w:t>
      </w:r>
      <w:r>
        <w:rPr/>
        <w:t>㜪⭦쉆㷂</w:t>
      </w:r>
      <w:r>
        <w:rPr/>
        <w:t>⢱</w:t>
      </w:r>
      <w:r>
        <w:rPr/>
        <w:t>촺♂⿎㴻㉹놣磂</w:t>
      </w:r>
      <w:r>
        <w:rPr/>
        <w:t>⢿</w:t>
      </w:r>
      <w:r>
        <w:rPr/>
        <w:t>㈥瑶쌶坔畷걳⹧䪩䩅灥样䘺뼯奆⺮㕲㇃縴牨摳䏂㝯</w:t>
      </w:r>
      <w:r>
        <w:rPr/>
        <w:t>ꤳ</w:t>
      </w:r>
      <w:r>
        <w:rPr/>
        <w:t>㩪㕢䚏쉶㙱꥾㬬剾奉哂쵖乷㦻⌲䡘슩漴泎㧂畔췂뿂檿牨癈⹌晞숵ꅮ歗</w:t>
      </w:r>
      <w:r>
        <w:rPr/>
        <w:t>ⵙ</w:t>
      </w:r>
      <w:r>
        <w:rPr/>
        <w:t>櫂숻椦㥪犱</w:t>
      </w:r>
      <w:r>
        <w:rPr/>
        <w:t>Ⲙ</w:t>
      </w:r>
      <w:r>
        <w:rPr/>
        <w:t>ㅕ呡㑊숰딴渭娲顀㟎䓂㨣硔甬䄵걦勃墻漺긴捂䭺쉞칊쉖숭嘯ꌮ숺捀咿捓敷潏딣圣幖瀱幪憩ꎏꇃ⬤╩湇飂穒硘璮坱癋⿂繨䅱杇췂㉏彴긳⑩║䄲冿䴴乖걍⽡㩩㜳딪⩓姂辵춡卂㵆彍</w:t>
      </w:r>
      <w:r>
        <w:rPr/>
        <w:t>꧂</w:t>
      </w:r>
      <w:r>
        <w:rPr/>
        <w:t>爯</w:t>
      </w:r>
      <w:r>
        <w:rPr/>
        <w:t>ꦬ</w:t>
      </w:r>
      <w:r>
        <w:rPr/>
        <w:t>轀癣刮쉟啃瀽㥯䉖唫⦻确꤮䟂瘭ꆡ轙倪䐰晱</w:t>
      </w:r>
      <w:r>
        <w:rPr/>
        <w:t>ⴻ</w:t>
      </w:r>
      <w:r>
        <w:rPr/>
        <w:t>慷㦘쉩物꺡橡縰䋃枥矂㜨㠻坙收暏楘轠潂ꥪ㡷啊朮疻伹慱</w:t>
      </w:r>
      <w:r>
        <w:rPr/>
        <w:t>ⵢ</w:t>
      </w:r>
      <w:r>
        <w:rPr/>
        <w:t>㐪懂⍱㈫啓迎</w:t>
      </w:r>
      <w:r>
        <w:rPr/>
        <w:t>ⵎ</w:t>
      </w:r>
      <w:r>
        <w:rPr/>
        <w:t>䟂塤皱捒嘴녈⒮겻港㣂匽繏噂㗂㉏ꅪ奤穣婢묮猵剐⩮呀恨⼬쉑偲⥇朦頹䝭䵪쉁㗂䤥㪿䝲㬫䁇⭧⬨⸰䭠䴺碣㡨祐樴쉒㎡㩋쉏睔츺䭯擂㍢⍾啱穷</w:t>
      </w:r>
      <w:r>
        <w:rPr/>
        <w:t>⠪</w:t>
      </w:r>
      <w:r>
        <w:rPr/>
        <w:t>ꥵ⩓</w:t>
      </w:r>
      <w:r>
        <w:rPr/>
        <w:t>ⵃ</w:t>
      </w:r>
      <w:r>
        <w:rPr/>
        <w:t>攰冥晘츴䁤㥲㕬䧂污䌽㔲䵀兹儶顚걵⽏斬顋健牮┩⥲⑀婮楡绂꺮䌷摗䙡愲淂塆⫂毃䭸坧毂⹦䱈⩤轉갪쉲䁢桦硪⌬⨨奧䒩楨炮换</w:t>
      </w:r>
      <w:r>
        <w:rPr/>
        <w:t>ⴻ</w:t>
      </w:r>
      <w:r>
        <w:rPr/>
        <w:t>䭸庥⪏兞㕪䞬憩뽫晆〻ꅘꥷ䅗╊勂숪ꇂ䜷稳檿䴥䙟䉄╘⾬</w:t>
      </w:r>
      <w:r>
        <w:rPr/>
        <w:t>ⴰ⩈</w:t>
      </w:r>
      <w:r>
        <w:rPr/>
        <w:t>特숨䝠㍵ꅡ忂昴䁈砲浡쉮쉦</w:t>
      </w:r>
      <w:r>
        <w:rPr/>
        <w:t>ⵍ</w:t>
      </w:r>
      <w:r>
        <w:rPr/>
        <w:t>占桇畗싂湲怨䑏</w:t>
      </w:r>
      <w:r>
        <w:rPr/>
        <w:t>ⰳ</w:t>
      </w:r>
      <w:r>
        <w:rPr/>
        <w:t>㝎뼥칓습㓂䉧杗序츬ㅉ噄樺䝂쌥╰乗彫疬ㅭ싂涏圥</w:t>
      </w:r>
      <w:r>
        <w:rPr/>
        <w:t>⡶</w:t>
      </w:r>
      <w:r>
        <w:rPr/>
        <w:t>呣싂숰擎㡷灒确쉎昨㧂㠪倰싂⺩练쉔拂숴□⹭䞵殥㭶숹쉠甴㵐㴴㫂剹繲쵟彟쉮坥未澿㨹⽙䘥숱㑈㩈慉ㅁ쉐狍輺卅⌳礥⩋惂⬦㦥圶潠頪㙟㤪갥㑾┨걄쉚矂祶悬싂椱䧂匥䤺䑾쵙倶浤渴슩機㍌煅敪瓍愤㙋䁑슿</w:t>
      </w:r>
      <w:r>
        <w:rPr/>
        <w:t>ⴲ</w:t>
      </w:r>
      <w:r>
        <w:rPr/>
        <w:t>㏂浚䒻癯⭚橏坪䥐涩咣瘰堊㙊뽒な癆㜷⍠但晬㜫䝍䟍㩀⼴汉</w:t>
      </w:r>
      <w:r>
        <w:rPr/>
        <w:t>ꦻ</w:t>
      </w:r>
      <w:r>
        <w:rPr/>
        <w:t>敧呀晁支ꌻ촵恞췂⼲쉱楠갹㙐牅吮收槂믂쉣䃃┻㮏⽔抩쉘뾏䍈伨⍅娭㕈杺</w:t>
      </w:r>
      <w:r>
        <w:rPr/>
        <w:t>⣍</w:t>
      </w:r>
      <w:r>
        <w:rPr/>
        <w:t>싂숪啙䓃쉠숰⍴</w:t>
      </w:r>
      <w:r>
        <w:rPr/>
        <w:t>⡹</w:t>
      </w:r>
      <w:r>
        <w:rPr/>
        <w:t>㐦䥠뾘슡匦⽥ォ爻睎商䉍炵䉃畱㯂䑞</w:t>
      </w:r>
      <w:r>
        <w:rPr/>
        <w:t>ꕡ</w:t>
      </w:r>
      <w:r>
        <w:rPr/>
        <w:t>䐶쉋䅹슻쉢愯걕挰欩祐啖⫃⥧쉠湕剰쉈뭾涥숳깏</w:t>
      </w:r>
      <w:r>
        <w:rPr/>
        <w:t>ꖿ</w:t>
      </w:r>
      <w:r>
        <w:rPr/>
        <w:t>䥴쉫椹쉎伣係㥣畡恫顂</w:t>
      </w:r>
      <w:r>
        <w:rPr/>
        <w:t>ꥏ</w:t>
      </w:r>
      <w:r>
        <w:rPr/>
        <w:t>僂쉅汭浙彘潅㗂顥㈸ꥲ拂搵</w:t>
      </w:r>
      <w:r>
        <w:rPr/>
        <w:t>ꤰ</w:t>
      </w:r>
      <w:r>
        <w:rPr/>
        <w:t>싂掘㪵灓剄㉖楀ꏂ啡欥祾嗂呥㴦䩫扥㗂</w:t>
      </w:r>
      <w:r>
        <w:rPr/>
        <w:t>ⱓ</w:t>
      </w:r>
      <w:r>
        <w:rPr/>
        <w:t>㪘㴴곂䛂猻㵟ꍾ</w:t>
      </w:r>
      <w:r>
        <w:rPr/>
        <w:t>⢣</w:t>
      </w:r>
      <w:r>
        <w:rPr/>
        <w:t>琤ꅟ繊㙡⑀㙏瓂☨숮灨깶水䥁╌⽎䇂疘</w:t>
      </w:r>
      <w:r>
        <w:rPr/>
        <w:t>ꕭ</w:t>
      </w:r>
      <w:r>
        <w:rPr/>
        <w:t>㨮㥄䓂㮬样幌睵䭃㥇坞奶뭍㵬癉勂쉘╧輩㴤彍䝌揂㴦꺱䘬䵖潦뮣䶥슥깖畁⽵卥숵␷䇍顳슱⩞剓싂쉑烂걚⍙擂㑲䱱쉺⫂繷</w:t>
      </w:r>
      <w:r>
        <w:rPr/>
        <w:t>ⷂ</w:t>
      </w:r>
      <w:r>
        <w:rPr/>
        <w:t>㪬祀걤⧂冬牰넫啲</w:t>
      </w:r>
      <w:r>
        <w:rPr/>
        <w:t>ꥎ</w:t>
      </w:r>
      <w:r>
        <w:rPr/>
        <w:t>况轪坴濂佊礫歪ꆘꍶ呺晹水瓂ꥥ汐⹳夲쉙搭䴮견ꅶ쉏坲䰬䌪愭䄬吵䲱⽞飂ぷ娥쵵넣Ⓧ⵾噬轱券뽰칢깶煘쉖䵇쉎◂쉱쉡欴眻久琫䐳佸䘻㉵쉶砵㧂䵎㯂녵刬猤쉀䎱</w:t>
      </w:r>
      <w:r>
        <w:rPr/>
        <w:t>ⱑ</w:t>
      </w:r>
      <w:r>
        <w:rPr/>
        <w:t>쉖䉇㴣䎣櫂숹畑橕毃穨丹怷伱楡估썃係⹎卧⭞䑘뮬⭤沵敭堺撩扅䆩其㠬囎</w:t>
      </w:r>
      <w:r>
        <w:rPr/>
        <w:t>꧂</w:t>
      </w:r>
      <w:r>
        <w:rPr/>
        <w:t>뽬㩷㝾噾싎怭㎬匮쉂⭡獖슱梏◂獺瀰搸朦⽣쉔係塰㴨睉㭟㣂⭷⥋溵촷堩깬쉀䭏ꅭꎩꅶ穊쉕轒丣恴㠳桤䮥欷⍲牓췂ꄥ碩忎癉撵싂♅䩫Ⓜ슻쉞慖⬪娳슬佺캏䑁礪冏숫嘹洱껂</w:t>
      </w:r>
      <w:r>
        <w:rPr/>
        <w:t>ꥑ</w:t>
      </w:r>
      <w:r>
        <w:rPr/>
        <w:t>䆬ꄲ兤䑒田䔴穮䑯뽥</w:t>
      </w:r>
      <w:r>
        <w:rPr/>
        <w:t>꥓</w:t>
      </w:r>
      <w:r>
        <w:rPr/>
        <w:t>싍╚务㔯彙坧</w:t>
      </w:r>
      <w:r>
        <w:rPr/>
        <w:t>ⴤ</w:t>
      </w:r>
      <w:r>
        <w:rPr/>
        <w:t>䫂</w:t>
      </w:r>
      <w:r>
        <w:rPr/>
        <w:t>ⲣ</w:t>
      </w:r>
      <w:r>
        <w:rPr/>
        <w:t>噀琪</w:t>
      </w:r>
      <w:r>
        <w:rPr/>
        <w:t>ꕓ</w:t>
      </w:r>
      <w:r>
        <w:rPr/>
        <w:t>堷䞱慭䕰䍇⍓쉥泂塧㵉弱숴っ쉢썵㭤㉒</w:t>
      </w:r>
      <w:r>
        <w:rPr/>
        <w:t>ⱔ⌨</w:t>
      </w:r>
      <w:r>
        <w:rPr/>
        <w:t>珂䢱㍱쉚㥒숵떵</w:t>
      </w:r>
      <w:r>
        <w:rPr/>
        <w:t>ꥇ</w:t>
      </w:r>
      <w:r>
        <w:rPr/>
        <w:t>㉹昱牟䰣</w:t>
      </w:r>
      <w:r>
        <w:rPr/>
        <w:t>ꤸ</w:t>
      </w:r>
      <w:r>
        <w:rPr/>
        <w:t>㪻⏎嘣敵轒㧂灓⭒깊㉷䔬㬪䨲炬</w:t>
      </w:r>
      <w:r>
        <w:rPr/>
        <w:t>Ɽ⥶</w:t>
      </w:r>
      <w:r>
        <w:rPr/>
        <w:t>瑁⻎画⩖㟂</w:t>
      </w:r>
      <w:r>
        <w:rPr/>
        <w:t>⢏</w:t>
      </w:r>
      <w:r>
        <w:rPr/>
        <w:t>칁떱幅汒捤</w:t>
      </w:r>
      <w:r>
        <w:rPr/>
        <w:t>Ⳃ</w:t>
      </w:r>
      <w:r>
        <w:rPr/>
        <w:t>碣橺輳堹恮嗂畳㦬㞏딫췂㔮傘㘵䮥搲쉳汣徏䉤㦣圦</w:t>
      </w:r>
      <w:r>
        <w:rPr/>
        <w:t>ⵙ</w:t>
      </w:r>
      <w:r>
        <w:rPr/>
        <w:t>걱棂顓㙧숊轗쉑瓂瘰쵦祋昳千⨲⩕壍䣍墣쎣㝩깧犿浢㘵</w:t>
      </w:r>
      <w:r>
        <w:rPr/>
        <w:t>꧂</w:t>
      </w:r>
      <w:r>
        <w:rPr/>
        <w:t>兮꺩懂숳ㅴꄷ갽扄䵎</w:t>
      </w:r>
      <w:r>
        <w:rPr/>
        <w:t>ꥄ</w:t>
      </w:r>
      <w:r>
        <w:rPr/>
        <w:t>㭈칗쉫奣婒땏䐻</w:t>
      </w:r>
      <w:r>
        <w:rPr/>
        <w:t>ⰽ⨻⸤</w:t>
      </w:r>
      <w:r>
        <w:rPr/>
        <w:t>心⫂싂쉱ꅘ쉵刺㐱潶⭆숵桬싂</w:t>
      </w:r>
      <w:r>
        <w:rPr/>
        <w:t>꧂</w:t>
      </w:r>
      <w:r>
        <w:rPr/>
        <w:t>䫂颱㙷☯囂쉞啓ꅍ燂稣긺截怷ꇂ炬싎熿噊垥婧칌に䱔㙎쉄쉺뼷唪勎믂습</w:t>
      </w:r>
      <w:r>
        <w:rPr/>
        <w:t>ꤹ</w:t>
      </w:r>
      <w:r>
        <w:rPr/>
        <w:t>旂頥⼶祁圬㑒輤䱸䱈넺쉇晉影橮参匭䝃쉩㨯兙䇂⿂⨺㡉칀灦噕䠻棎〨䨥칓復▿䉍쉍繤癈⼹슬촩畮</w:t>
      </w:r>
      <w:r>
        <w:rPr/>
        <w:t>⡌</w:t>
      </w:r>
      <w:r>
        <w:rPr/>
        <w:t>欺単灬坵ㅄ祾捓ぎ슱쉆쉎㙁畍㴷䭗䉄涻䴷序㍬썹佭晞⥣썰칸⾵彃</w:t>
      </w:r>
      <w:r>
        <w:rPr/>
        <w:t>⡨</w:t>
      </w:r>
      <w:r>
        <w:rPr/>
        <w:t>搱儭</w:t>
      </w:r>
      <w:r>
        <w:rPr/>
        <w:t>ⴸ</w:t>
      </w:r>
      <w:r>
        <w:rPr/>
        <w:t>嗂䦻假䖘␶</w:t>
      </w:r>
      <w:r>
        <w:rPr/>
        <w:t>ꕨ</w:t>
      </w:r>
      <w:r>
        <w:rPr/>
        <w:t>業䀫䝕㡺槂싂┪촹땕␹⫍䆡䜷渳琫</w:t>
      </w:r>
      <w:r>
        <w:rPr/>
        <w:t>ꔣ</w:t>
      </w:r>
      <w:r>
        <w:rPr/>
        <w:t>땣ꎱ걗穲</w:t>
      </w:r>
      <w:r>
        <w:rPr/>
        <w:t>ⵆ</w:t>
      </w:r>
      <w:r>
        <w:rPr/>
        <w:t>뽈敓哎囃숫乃旂債뭂캘砯栶摷⸶놡䐶倨䇂걧깞㉑⭱䀤恦顅䧍䉐ꍲ橬㤸杋딦嗂㬻䪏☯呀燂뿂䴲ꍊ</w:t>
      </w:r>
      <w:r>
        <w:rPr/>
        <w:t>⣂</w:t>
      </w:r>
      <w:r>
        <w:rPr/>
        <w:t>掱쌹쵊㴷樷睹쉭㕎䅰䨯깩쉘曂䌱䆱㍚穭䌷〶具⽘╦⸩</w:t>
      </w:r>
      <w:r>
        <w:rPr/>
        <w:t>꧂</w:t>
      </w:r>
      <w:r>
        <w:rPr/>
        <w:t>倲轸㝅嗂㝎䮥㭱兦潴㠺䝨刣剪㨪摍촣╨呬滂䍇㥣㡨쉺婩楪嫍㉨慳晗溘奤⑞噖㙞睃幇㎡媩轎쉪칯㟂坾쉣㘽父䁤╒砫做縯戰㡾㭁썷㝘</w:t>
      </w:r>
      <w:r>
        <w:rPr/>
        <w:t>ⶻ</w:t>
      </w:r>
      <w:r>
        <w:rPr/>
        <w:t>弪</w:t>
      </w:r>
      <w:r>
        <w:rPr/>
        <w:t>⠦</w:t>
      </w:r>
      <w:r>
        <w:rPr/>
        <w:t>뿎傿묹䁾㥧</w:t>
      </w:r>
      <w:r>
        <w:rPr/>
        <w:t>꤭</w:t>
      </w:r>
      <w:r>
        <w:rPr/>
        <w:t>ㅨ㖮儻佳块䜪䁯묮歵瘫䫂䙑圸⍨싂睶景뽄愨</w:t>
      </w:r>
      <w:r>
        <w:rPr/>
        <w:t>ꦥ</w:t>
      </w:r>
      <w:r>
        <w:rPr/>
        <w:t>㟂唪搮測⶘㵣㎮掩啒</w:t>
      </w:r>
      <w:r>
        <w:rPr/>
        <w:t>ꖮ</w:t>
      </w:r>
      <w:r>
        <w:rPr/>
        <w:t>呐湖㟂䍘楘녠㢩伮剑ꥡ瑇澘겥㉭纏쉓轡汃㬥縪뼳◂䌥䡈㔯慤䄪爭沮妩㝯⍡⭴쏃⨽⿂숮唨ꥶ⸱扗쉢昲恮쉐㠪抏칺繇䵦䩡䯃䪱䄨슣쉂慈璡䆵姂乳淂烂㉡㞬癫숭枘숸〪㇍</w:t>
      </w:r>
      <w:r>
        <w:rPr/>
        <w:t>꧂</w:t>
      </w:r>
      <w:r>
        <w:rPr/>
        <w:t>摅╱㍺涘싂ㅰ⑬㙶</w:t>
      </w:r>
      <w:r>
        <w:rPr/>
        <w:t>ꕙ</w:t>
      </w:r>
      <w:r>
        <w:rPr/>
        <w:t>䰭⌷㩦</w:t>
      </w:r>
      <w:r>
        <w:rPr/>
        <w:t>ⷃ</w:t>
      </w:r>
      <w:r>
        <w:rPr/>
        <w:t>㝗噌쉇⨱灔⽷也㑡李㘱싂捈ꅠ桷쉇稭浪⺻抿眴弥♪䃂堥煂杩㗂乊睱숷砰ꍍ禩砸</w:t>
      </w:r>
      <w:r>
        <w:rPr/>
        <w:t>ꕬ</w:t>
      </w:r>
      <w:r>
        <w:rPr/>
        <w:t>焤䆣쏍ꍡ뼬湂祦㷂㕺쉋携䥮ꥮ煎ꍃ湭쉔쉯睈桷浳싂촮숨烂橌癳쉹쉪戭着愪搲싃带㵋㉒㉖㈨㙾娦썎㤊⽦쉬쉶晪ꅁ</w:t>
      </w:r>
      <w:r>
        <w:rPr/>
        <w:t>ꕣ</w:t>
      </w:r>
      <w:r>
        <w:rPr/>
        <w:t>潮⥹숮䱃䝟䰵쉍呗ꅵ㊿쉄桱䱌䝺振쉖쉈煚</w:t>
      </w:r>
      <w:r>
        <w:rPr/>
        <w:t>⡎</w:t>
      </w:r>
      <w:r>
        <w:rPr/>
        <w:t>䭞䄯♰久䩦⑕쏂噳噄瀩壍</w:t>
      </w:r>
      <w:r>
        <w:rPr/>
        <w:t>ꥄ</w:t>
      </w:r>
      <w:r>
        <w:rPr/>
        <w:t>穳⩫䕚圫⫂뽚㝁칂㔳敇塥䓎此氨쉷⏂庩䝊仂⪵則쉂頦㐹纬䛍䕩칣澿纥坥璻啴⪣쵨떣楩䘥奌☱⑏䏂</w:t>
      </w:r>
      <w:r>
        <w:rPr/>
        <w:t>⠲</w:t>
      </w:r>
      <w:r>
        <w:rPr/>
        <w:t>畂쉗潂㊻啥息䍟㚿瘳㞘杰慔獄⭢싍ꍗ</w:t>
      </w:r>
      <w:r>
        <w:rPr/>
        <w:t>ⵆ</w:t>
      </w:r>
      <w:r>
        <w:rPr/>
        <w:t>垿숺歑瑌</w:t>
      </w:r>
      <w:r>
        <w:rPr/>
        <w:t>Ⱙ</w:t>
      </w:r>
      <w:r>
        <w:rPr/>
        <w:t>습楨垏쉞䅓甥쉐牠噪䯍煎습樯佔殥挸땍쉯뽥㎱⍀禬⽉全䵳쉍㝠⥥䕫娣쉋恈싂㴰싎䷍땺뭯恐㌹긨堽녈ꌩ痍䉱儲⩌䤸兰㎬쎣숪㪱㡚쉱娪쉲怸彨煟ꌹ䩤䑷꥖䵬</w:t>
      </w:r>
      <w:r>
        <w:rPr/>
        <w:t>ꥊ</w:t>
      </w:r>
      <w:r>
        <w:rPr/>
        <w:t>卸쉂♠쉏幮嘫</w:t>
      </w:r>
      <w:r>
        <w:rPr/>
        <w:t>꧃</w:t>
      </w:r>
      <w:r>
        <w:rPr/>
        <w:t>䐹晠㤺㭷㛂䉯䩣㠲⥣ㅩ墥䁚딺쉕椽䘵</w:t>
      </w:r>
      <w:r>
        <w:rPr/>
        <w:t>ⱨ</w:t>
      </w:r>
      <w:r>
        <w:rPr/>
        <w:t>ㅶ숸攫거㇂柂牣眨偗♙摯株〦㥹幇辩顱䑑ꥧ灞睹䭴睙숬抡䘳</w:t>
      </w:r>
      <w:r>
        <w:rPr/>
        <w:t>꧃⦵ꤹ</w:t>
      </w:r>
      <w:r>
        <w:rPr/>
        <w:t>쵊渪⤷杲席㒣쉧⨵恏昬坱쉊⏂숲䌩숲繧䍉〸洯⎮剥䑗䭁扢潎擂칁゘忂㡲䙏䝇뽭쉃㚘䩏硩⹈庱婫兂祢檡䇂㑒嫃浾摞놏欴慑쉢之劻뭌떱稻睔㤽쵺慴</w:t>
      </w:r>
      <w:r>
        <w:rPr/>
        <w:t>ⶱ</w:t>
      </w:r>
      <w:r>
        <w:rPr/>
        <w:t>쉲晊⭈숶ꌽ싍╟磃⶿</w:t>
      </w:r>
      <w:r>
        <w:rPr/>
        <w:t>ꕓ</w:t>
      </w:r>
      <w:r>
        <w:rPr/>
        <w:t>纮睞⩰⍔䁋⯃珂⬰䫂넺牉쉍ꥠ㌮彂㊬숩䱍쉆쉣塾繯</w:t>
      </w:r>
      <w:r>
        <w:rPr/>
        <w:t>ꥊ⩑</w:t>
      </w:r>
      <w:r>
        <w:rPr/>
        <w:t>슣ꏂ♑愥恉啙⹉땾㏎╫쉋恧숰丯䉈ꇂ䗂瘤瘮㮘汎潷儥건⛂╲㝟殣쉗㐤⺻묣狂⨻橩⤸䈶倩㥡殿怽䢣䤸昭犩겵썹歍劬숵曃婙厩㉖壃㉣剺䝐洶䞏獖䅧线숰朽喵塢⯂哂쉓</w:t>
      </w:r>
      <w:r>
        <w:rPr/>
        <w:t>ꕰ⥃</w:t>
      </w:r>
      <w:r>
        <w:rPr/>
        <w:t>晃幘渶嚩뇂㚘珎縯癅呵</w:t>
      </w:r>
      <w:r>
        <w:rPr/>
        <w:t>ꤱ</w:t>
      </w:r>
      <w:r>
        <w:rPr/>
        <w:t>䀮㭂癍佅矂㵠␺䄦</w:t>
      </w:r>
      <w:r>
        <w:rPr/>
        <w:t>ꤵ</w:t>
      </w:r>
      <w:r>
        <w:rPr/>
        <w:t>⽍氭晰轄쉌娣쉶쉑師框〲䅸歡樷쉯灨</w:t>
      </w:r>
      <w:r>
        <w:rPr/>
        <w:t>Ⳃ</w:t>
      </w:r>
      <w:r>
        <w:rPr/>
        <w:t>ꅠ癦䐪䅂ㅑ䤲ꇂ䵎佖摸䜩㴸塯갦쉤怵珂奱塡촤썍砳敕⹤䢵뽱⩧쉙</w:t>
      </w:r>
      <w:r>
        <w:rPr/>
        <w:t>ⱍ</w:t>
      </w:r>
      <w:r>
        <w:rPr/>
        <w:t>㴯</w:t>
      </w:r>
      <w:r>
        <w:rPr/>
        <w:t>ⵟ</w:t>
      </w:r>
      <w:r>
        <w:rPr/>
        <w:t>傩⽠䂵쌬㉑扞才廂䅥顐愻㕘迃瑭䙡偖稴㌮獺噢숪⒘칉䧍炥獂椴牢㴮갨瑉㡓奺싂硄啺슻佧礷兒䭦稷潙䠫♢㨶娬敂䙠ㅹ㑌きㄊ㤦뇂㡤⸳⌣斬檿츸之㣂掻␲奃숹斱煱㡉獒숬泍偧</w:t>
      </w:r>
      <w:r>
        <w:rPr/>
        <w:t>ꥊ</w:t>
      </w:r>
      <w:r>
        <w:rPr/>
        <w:t>呚机牙嚡쉚呸彩␦澿灊乷偘㞩싃潷쉆䜲湮䶬憿㢘灴犵ꎡ䦮깨堷썤䙫橏긳忍猷瘣숥橾兹깟⨶⥉竃織獞李汶䤴슻ㄱ乳갶坚坨睁桓㙑</w:t>
      </w:r>
      <w:r>
        <w:rPr/>
        <w:t>ꥂ</w:t>
      </w:r>
      <w:r>
        <w:rPr/>
        <w:t>⡠</w:t>
      </w:r>
      <w:r>
        <w:rPr/>
        <w:t>恐盂숰獣쉶ㅸㆮ숰슩献癤䥹具棃灌浆⥒</w:t>
      </w:r>
      <w:r>
        <w:rPr/>
        <w:t>⡧</w:t>
      </w:r>
      <w:r>
        <w:rPr/>
        <w:t>䅃䃂䤺刺⛎摰⩧㕔</w:t>
      </w:r>
      <w:r>
        <w:rPr/>
        <w:t>ꖩ⹴</w:t>
      </w:r>
      <w:r>
        <w:rPr/>
        <w:t>栱楙㝔</w:t>
      </w:r>
      <w:r>
        <w:rPr/>
        <w:t>ⵧ</w:t>
      </w:r>
      <w:r>
        <w:rPr/>
        <w:t>㡷榣㕅〽⺻橣㫂剺㩭칥ꇍ䤷슮偫悿㑃へ㧂㙆㝕칸歉쏂쉳硓</w:t>
      </w:r>
      <w:r>
        <w:rPr/>
        <w:t>ⲩ</w:t>
      </w:r>
      <w:r>
        <w:rPr/>
        <w:t>敶す쉃췂╵␹㙭牘䡬㤷毎䩥䑅㧂䇍䑋⵨頬딦슬䝈슘獡</w:t>
      </w:r>
      <w:r>
        <w:rPr/>
        <w:t>Ⱬ</w:t>
      </w:r>
      <w:r>
        <w:rPr/>
        <w:t>杅</w:t>
      </w:r>
      <w:r>
        <w:rPr/>
        <w:t>⡂⌺</w:t>
      </w:r>
      <w:r>
        <w:rPr/>
        <w:t>珂卵㈹婹쉺숲矂庱ꥧ캬䭚礴傣㩗㐵쉎ㄣ□御땙쉓칹彙䱚爱⩔⽥쉚敷慯㑢ꏂ♔껂䕳穾뭙泍䖻싂⹄噪顧䡳杅䀦〳깵瀣穰癃曂⦻䚡⩊숯澏橣뿂</w:t>
      </w:r>
      <w:r>
        <w:rPr/>
        <w:t>ꔥ</w:t>
      </w:r>
      <w:r>
        <w:rPr/>
        <w:t>幂⭺㏂轋塸潃ꍚ䷂㧂湒ㅡ␥䍬쉠嫂壃拂♖丱改輱澏䳂怳⿂恵숤⯂悱뭞㭠쉕썆쉨㝃啫䰷㚡截㵃塩쉤楧柂⒏䜳쉚癚皩瑯歸卬畧恺䳂⸻町녶甬离わ牰䬫婷습⬱儸洦辡슩敒</w:t>
      </w:r>
      <w:r>
        <w:rPr/>
        <w:t>Ⳃ</w:t>
      </w:r>
      <w:r>
        <w:rPr/>
        <w:t>䙥䭓</w:t>
      </w:r>
      <w:r>
        <w:rPr/>
        <w:t>ⱑ┫</w:t>
      </w:r>
      <w:r>
        <w:rPr/>
        <w:t>涩䑾칥㕓⩏⼹县䷃</w:t>
      </w:r>
      <w:r>
        <w:rPr/>
        <w:t>ꤦ⭯ⴽ</w:t>
      </w:r>
      <w:r>
        <w:rPr/>
        <w:t>捡䈭轩吰硡䕺⬲ꥨ呀佫慸⪏湍쉏刮㭨堳갺땚䁡쉢⍔㑫䭫⵭ꅄ쉦碏놮⽘扱䍉伽╡</w:t>
      </w:r>
      <w:r>
        <w:rPr/>
        <w:t>ꥍ</w:t>
      </w:r>
      <w:r>
        <w:rPr/>
        <w:t>䏂썦㡖稹䱪딬斬挷皵猺顄愵䉤ꌨ汣潠瑐딱⽣ꄫ걋숲兴䰩溡〪晕㩙䒮쉣偶乳奩⫂䏃⥅㋂</w:t>
      </w:r>
      <w:r>
        <w:rPr/>
        <w:t>ⱕ</w:t>
      </w:r>
      <w:r>
        <w:rPr/>
        <w:t>䇂ꥴ쉾瘻숽⹴䩱琳乄墘晶</w:t>
      </w:r>
      <w:r>
        <w:rPr/>
        <w:t>Ⱪ</w:t>
      </w:r>
      <w:r>
        <w:rPr/>
        <w:t>狂䔦䁌瑓䞥</w:t>
      </w:r>
      <w:r>
        <w:rPr/>
        <w:t>ⷂ</w:t>
      </w:r>
      <w:r>
        <w:rPr/>
        <w:t>㉾뗂摎䙲砲㍈剟ꄵ♉剠뼻呫슘楓杶圪⯍㉦⍒⼴㉚桏뽰䥐晉㔺㣂⺡㠯쉙繾䘰䠹⮩片</w:t>
      </w:r>
      <w:r>
        <w:rPr/>
        <w:t>ⵔ</w:t>
      </w:r>
      <w:r>
        <w:rPr/>
        <w:t>匪ぞ뿎汩扢榵偰싎ꆥ숭瀶싂䑾䥃洯숣쉅姂칭䁈㋂쵔潫橃坮㆏땭堸⯍乺쉕湷쉲슿䷃</w:t>
      </w:r>
      <w:r>
        <w:rPr/>
        <w:t>ⱸ</w:t>
      </w:r>
      <w:r>
        <w:rPr/>
        <w:t>䱓穷숮䑱䉰㵮䡠곂뽄湒⭦啔⥄䐣ꍅ顾⥷迃㘳歵佗㌸⚻⩧䀮땩녋亘坟埂㝘杘㥭⑭淍쉯囎權䳃瞏⍳杯</w:t>
      </w:r>
      <w:r>
        <w:rPr/>
        <w:t>ꥀ</w:t>
      </w:r>
      <w:r>
        <w:rPr/>
        <w:t>㭗⵫숯㍆㨺⩚䙄⤪瑭塹䴱䭂뇂숰幐쉈䋂㩣䲿䑆䅐廂凂潱㶘㥄⎬㜪⸤쉁㜦䩹灺燂䗂䵙㉷쉖年䩉㧂</w:t>
      </w:r>
      <w:r>
        <w:rPr/>
        <w:t>꧍</w:t>
      </w:r>
      <w:r>
        <w:rPr/>
        <w:t>㝘亵썗⥗⥀㭇䰣⹺恞橆뭩晫剟浢狂쉡卭ꍾ겵祩䴷䲏⼴⥑㍌㩖☹㙄危偊愲垣䅡纣晩穃迎繶䒩洴┷教䛂쉳⫂䤭䂩䭉</w:t>
      </w:r>
      <w:r>
        <w:rPr/>
        <w:t>꤬⥤</w:t>
      </w:r>
      <w:r>
        <w:rPr/>
        <w:t>彮顸쉥碵僂㡷埂딥䱘䍌䀷攰⛂⍃彮</w:t>
      </w:r>
      <w:r>
        <w:rPr/>
        <w:t>⢘</w:t>
      </w:r>
      <w:r>
        <w:rPr/>
        <w:t>偋뭺塬녉祌⩬뽪쌺</w:t>
      </w:r>
      <w:r>
        <w:rPr/>
        <w:t>Ⱜ⡕</w:t>
      </w:r>
      <w:r>
        <w:rPr/>
        <w:t>䉗슻睷⦡ꅙ係戬圭컂䝤㬴⭂儻碿䨻슱绂先깚ꇃ⵶撵皏呺䵸㥕煐〪烂捂땘嫍䤷亻並㑉</w:t>
      </w:r>
      <w:r>
        <w:rPr/>
        <w:t>ⵥ</w:t>
      </w:r>
      <w:r>
        <w:rPr/>
        <w:t>照楘䍏䕔慺櫂ォ⵬汭쉫䛃楓杺ꍮ潔淂㍺汧彈瘶禩⴮㚡</w:t>
      </w:r>
      <w:r>
        <w:rPr/>
        <w:t>꧂</w:t>
      </w:r>
      <w:r>
        <w:rPr/>
        <w:t>旎⩌ꥡ浰⩭♥⨥쉌㕲㝣</w:t>
      </w:r>
      <w:r>
        <w:rPr/>
        <w:t>ꤵ</w:t>
      </w:r>
      <w:r>
        <w:rPr/>
        <w:t>姃♊䌨硋纮쉢</w:t>
      </w:r>
      <w:r>
        <w:rPr/>
        <w:t>ⰽ</w:t>
      </w:r>
      <w:r>
        <w:rPr/>
        <w:t>슮䡶暣睢啊抬卉㤶牬弻⥦潀뽶檮Ⓜ⹏쉤汰吪捋百獭⨣묥</w:t>
      </w:r>
      <w:r>
        <w:rPr/>
        <w:t>ꥈ</w:t>
      </w:r>
      <w:r>
        <w:rPr/>
        <w:t>祢呆頵䙡媩乳甪ꍄ嫂嘩牱窣䱲堥噾ꍡ㝕쉹丫呅哂呬㥴묷参㩏</w:t>
      </w:r>
      <w:r>
        <w:rPr/>
        <w:t>ⷂ</w:t>
      </w:r>
      <w:r>
        <w:rPr/>
        <w:t>㝺䠯永㩣⼦⪱녢溻祚썡楟娱掵剺⭵⻂杇䬪塊</w:t>
      </w:r>
      <w:r>
        <w:rPr/>
        <w:t>ꔽ</w:t>
      </w:r>
      <w:r>
        <w:rPr/>
        <w:t>㐥슻뽉瘤奓杮䁲쉔㵘扔뭨摅⨩繕涮挤沱别⪿妩쉞뮏坍㉘硸䤹杶楯⪮䊩殿吺奃쉞⥨㭊甩⨻</w:t>
      </w:r>
      <w:r>
        <w:rPr/>
        <w:t>ꖩ</w:t>
      </w:r>
      <w:r>
        <w:rPr/>
        <w:t>㋂</w:t>
      </w:r>
      <w:r>
        <w:rPr/>
        <w:t>ꥅ</w:t>
      </w:r>
      <w:r>
        <w:rPr/>
        <w:t>ꥢ厡썈⭓繋䰻걨拂半걔璣㏃䥳佈楰쉐堻㘤딮쉲ꅗ奋쉄䗂牷슻㤺쉌弦㭳쉏汪䭅䮡縪쉞抩怷쉈⦏⩦䡭㖣獑噕⑅曎㠥䋂条喵塟숺汑睫䞿幂仍</w:t>
      </w:r>
      <w:r>
        <w:rPr/>
        <w:t>⣂</w:t>
      </w:r>
      <w:r>
        <w:rPr/>
        <w:t>㕖쉱噷䠰矂剂䁃根㉷灚䕴矂䴽쉎榩晭싂⚻姂焰䑐恫䫎氳䒻뭫坌䘦ㅄ㴬煺뭕䙑潏䍰䨺䯎䍬</w:t>
      </w:r>
      <w:r>
        <w:rPr/>
        <w:t>ꦩ</w:t>
      </w:r>
      <w:r>
        <w:rPr/>
        <w:t>摺녈ꥬ煆檩녣匸䮵繕뽱晐煉幁敬ꄦ⬻칫偉곂숽</w:t>
      </w:r>
      <w:r>
        <w:rPr/>
        <w:t>Ⱚ</w:t>
      </w:r>
      <w:r>
        <w:rPr/>
        <w:t>㞻걒戲扇㙭녖樽橬呲潪넨녥楳䅈硢㥭坏㑍係㈣⥈汌繸䯂㕕㙫䅒습䦡㙭䒻걑㑅是疣⨯瑩㛂㵆彠</w:t>
      </w:r>
      <w:r>
        <w:rPr/>
        <w:t>ⱬ</w:t>
      </w:r>
      <w:r>
        <w:rPr/>
        <w:t>㧂槎䱠獉싎火㬱塲僂到戹癲쉙♦㚘㘭捄湕ꄫ㯂䑐奠㘪漩걇쉕幎ꄫ畅뼳扑⤽奲睫縻쵴</w:t>
      </w:r>
      <w:r>
        <w:rPr/>
        <w:t>ⴊ</w:t>
      </w:r>
      <w:r>
        <w:rPr/>
        <w:t>뭮䜱䕡倽䄪㥶冣숻䥄꺘烂繥極㐥⹆婴⤳杔䙠䗂⒩克╥昩姂☶䕮숷꥖㔳母넭佳搬⹥ぅ쉔䵚ㄴ枿匹</w:t>
      </w:r>
      <w:r>
        <w:rPr/>
        <w:t>⢩</w:t>
      </w:r>
      <w:r>
        <w:rPr/>
        <w:t>䑥迂悘硫竂摗䁖倵眻⼨⭞믂㛂噡ꌤ쵥숰燎猥框㩹ꄺ祺䱇睧䡳奬婦绍織侻뇎憵⤹⩈䅓砬涱⤶䵑㶩㈯祢⸣戣砨媡檱㘪頣煸䰹뗂呆㍞ꄺ瑷佩⹩廃䰪爬䝎婏츺</w:t>
      </w:r>
      <w:r>
        <w:rPr/>
        <w:t>ⴳ</w:t>
      </w:r>
      <w:r>
        <w:rPr/>
        <w:t>놻咵坍㠨⍇䍗䍆</w:t>
      </w:r>
      <w:r>
        <w:rPr/>
        <w:t>ⱎ</w:t>
      </w:r>
      <w:r>
        <w:rPr/>
        <w:t>ⵙ</w:t>
      </w:r>
      <w:r>
        <w:rPr/>
        <w:t>獏䝒埂㕬䙚倣쉴卆楡</w:t>
      </w:r>
      <w:r>
        <w:rPr/>
        <w:t>ꕯ</w:t>
      </w:r>
      <w:r>
        <w:rPr/>
        <w:t>䡵ㅉ湢婙攻䕗땨⥯쉡⍮⮏瀨싂⩗㏂公</w:t>
      </w:r>
      <w:r>
        <w:rPr/>
        <w:t>Ȿ</w:t>
      </w:r>
      <w:r>
        <w:rPr/>
        <w:t>戲㑄瑶䕉⥀煠㨥슩告庘㘹㧂</w:t>
      </w:r>
      <w:r>
        <w:rPr/>
        <w:t>ⶮ</w:t>
      </w:r>
      <w:r>
        <w:rPr/>
        <w:t>畴㉡獏潰䙋꥘ォ⤮㷂㭦</w:t>
      </w:r>
      <w:r>
        <w:rPr/>
        <w:t>ꦬ</w:t>
      </w:r>
      <w:r>
        <w:rPr/>
        <w:t>其轑塏</w:t>
      </w:r>
      <w:r>
        <w:rPr/>
        <w:t>꧍</w:t>
      </w:r>
      <w:r>
        <w:rPr/>
        <w:t>楾쉬偡噐卄啯䞬剚旂摀뭃ꅙ条灲䲏汘쉟㔭瀪穾咿싂슮쉢㏂♏䁊顰娱⼷御䇎㍌泎堹䨤灕奲扴츽娰쉣╚⵹䥘礣捱⏂奚꥖璱剣坕奏㍖㥚㢮毂쉒㡖ꏂ歃☰곂ꅨ쉈䝓⥙牷뮿䫂㑸촲</w:t>
      </w:r>
      <w:r>
        <w:rPr/>
        <w:t>꧂</w:t>
      </w:r>
      <w:r>
        <w:rPr/>
        <w:t>扖㥦㵓捭㷂幄긹坹慱㩀뇂췂捍⽾轚⍸歓⸪彖㩁洳䘳儥⛂汪潔㵾啓쉈</w:t>
      </w:r>
      <w:r>
        <w:rPr/>
        <w:t>ꔪ</w:t>
      </w:r>
      <w:r>
        <w:rPr/>
        <w:t>숦婉涘噎灒求</w:t>
      </w:r>
      <w:r>
        <w:rPr/>
        <w:t>ⷂ</w:t>
      </w:r>
      <w:r>
        <w:rPr/>
        <w:t>ꥤ沮쉇췂㭅〷䀪獏쉓⥣殏攽㙁楕⨨洤㊡㩥䍲㵸弣쉬厥㕕歳쏂</w:t>
      </w:r>
      <w:r>
        <w:rPr/>
        <w:t>ⵦ</w:t>
      </w:r>
      <w:r>
        <w:rPr/>
        <w:t>㥚촰</w:t>
      </w:r>
      <w:r>
        <w:rPr/>
        <w:t>ꥒ⑯</w:t>
      </w:r>
      <w:r>
        <w:rPr/>
        <w:t>쉧坱╇磂姂䯂䍑㢿潸奌幪㕆⯂쉰</w:t>
      </w:r>
      <w:r>
        <w:rPr/>
        <w:t>ꥑ</w:t>
      </w:r>
      <w:r>
        <w:rPr/>
        <w:t>쉨っ灎橓橔㬲㖿춬浭額椮␽쉯瑨숹敐彐⭧輨爲䝬余</w:t>
      </w:r>
      <w:r>
        <w:rPr/>
        <w:t>⡰</w:t>
      </w:r>
      <w:r>
        <w:rPr/>
        <w:t>ꤪ</w:t>
      </w:r>
      <w:r>
        <w:rPr/>
        <w:t>喵嘦塗怲璩慰輳ꍊ潭┫桡䡦塴쉔仂쉳皬⭲㑷㖥坡곃쉋䉦䡠䱧⥍灸琳慠⩬䂬攰䪩녊啲㙔こ◂擂勂䥢収兴딸坪㖻⩅剞습浤⑇灑</w:t>
      </w:r>
      <w:r>
        <w:rPr/>
        <w:t>⠫☨</w:t>
      </w:r>
      <w:r>
        <w:rPr/>
        <w:t>卙⨷ꅦ걫</w:t>
      </w:r>
      <w:r>
        <w:rPr/>
        <w:t>ꗂ</w:t>
      </w:r>
      <w:r>
        <w:rPr/>
        <w:t>Ⲯ</w:t>
      </w:r>
      <w:r>
        <w:rPr/>
        <w:t>슘뭥뽑惂洩愺┪瑁效</w:t>
      </w:r>
      <w:r>
        <w:rPr/>
        <w:t>꧂</w:t>
      </w:r>
      <w:r>
        <w:rPr/>
        <w:t>쉇䃍㘭惂䎻䑺睘穣㭠歯塚婅李㘪低杮䩲㑅ㅄ睋쌬皥畣瑙㈱㥸䗂砤䉭쉨晡僂㝕癸㝖凂怳䡦摃믂뇂猺</w:t>
      </w:r>
      <w:r>
        <w:rPr/>
        <w:t>Ⱝ</w:t>
      </w:r>
      <w:r>
        <w:rPr/>
        <w:t>煏癥䠲縬땄伤䤦旂⥴畬쉟頮⸦恔ノ㐤浰癪汱朩畘儯싂䠯匱</w:t>
      </w:r>
      <w:r>
        <w:rPr/>
        <w:t>ꗂ</w:t>
      </w:r>
      <w:r>
        <w:rPr/>
        <w:t>由稤塤堣촽䅋⯂䩫䟂廂ヂ깐僂칃汾</w:t>
      </w:r>
      <w:r>
        <w:rPr/>
        <w:t>ꕟ</w:t>
      </w:r>
      <w:r>
        <w:rPr/>
        <w:t>쉦♨숊쉡玻쉸桇姍顠䜦칂㕪슡䣃彬ꍊ▮숸䛂숺㵫䠸甭猺㉃䤺숶䝇䌭睷⬳㥘棂偭슱겡顢䙮䅱偊</w:t>
      </w:r>
      <w:r>
        <w:rPr/>
        <w:t>⡙</w:t>
      </w:r>
      <w:r>
        <w:rPr/>
        <w:t>䈬⩏䅋깷썤牾父矂슣東슏䳂习쉴䉆ꥫ奠䭥숬窩䡂㎣싂</w:t>
      </w:r>
      <w:r>
        <w:rPr/>
        <w:t>⡏</w:t>
      </w:r>
      <w:r>
        <w:rPr/>
        <w:t>㐱牚썀㨥⥟䈸儯堺匩歐摤쵱噁塔㍹暣瑶숴浆楔歴⹾ꅂ䶵輪摕䵒⯂䕡쉶䍟旂뼯栫助㴥䎩㝄嫂⧂湺♈瑵쉲畅땺㥔䥧淂䊻殩䟂썩〦⑋榩⤱顒㑎쵷</w:t>
      </w:r>
      <w:r>
        <w:rPr/>
        <w:t>ꤸ</w:t>
      </w:r>
      <w:r>
        <w:rPr/>
        <w:t>煣䉃夶䄸ㄶ싂땃敇ꅤ捏㍊녺兀칚촱忎땂辱㙱떱戨亏矂숣숱摙╆縸숵䭟估疣╣畎춱䓃繰つ䡘촩乢执䈻仂祄쉆喥ꌳ</w:t>
      </w:r>
      <w:r>
        <w:rPr/>
        <w:t>ⶩ</w:t>
      </w:r>
      <w:r>
        <w:rPr/>
        <w:t>橈딬輸䮱㡬湴湴捯</w:t>
      </w:r>
      <w:r>
        <w:rPr/>
        <w:t>⠭</w:t>
      </w:r>
      <w:r>
        <w:rPr/>
        <w:t>喡㜭湊楆⭸墣沘ꏂ㉋䤫狂</w:t>
      </w:r>
      <w:r>
        <w:rPr/>
        <w:t>ⲱ</w:t>
      </w:r>
      <w:r>
        <w:rPr/>
        <w:t>痂湷</w:t>
      </w:r>
      <w:r>
        <w:rPr/>
        <w:t>Ⲯ╓</w:t>
      </w:r>
      <w:r>
        <w:rPr/>
        <w:t>䃂梘㙃㜨㥨쉲⩟卤문㨻땕瞡䕉쉰㡔㶩䅆畈</w:t>
      </w:r>
      <w:r>
        <w:rPr/>
        <w:t>ⰱ</w:t>
      </w:r>
      <w:r>
        <w:rPr/>
        <w:t>쵡뭗⑦䍩숻㐤묪硞檣瑑숭ㄩ⥥䭆泂슩䲣</w:t>
      </w:r>
      <w:r>
        <w:rPr/>
        <w:t>ⶻ</w:t>
      </w:r>
      <w:r>
        <w:rPr/>
        <w:t>䞬䅴悩摡쉏眬旂伷縯</w:t>
      </w:r>
      <w:r>
        <w:rPr/>
        <w:t>ꤻ</w:t>
      </w:r>
      <w:r>
        <w:rPr/>
        <w:t>楋㠵</w:t>
      </w:r>
      <w:r>
        <w:rPr/>
        <w:t>⣂</w:t>
      </w:r>
      <w:r>
        <w:rPr/>
        <w:t>儵䭓㇂쉲毃湪兞奱参숫䒮棂棂쵈ꥳ瑨ꍣ䃂潵䭣썯呮㍇쉘</w:t>
      </w:r>
      <w:r>
        <w:rPr/>
        <w:t>ꔲ</w:t>
      </w:r>
      <w:r>
        <w:rPr/>
        <w:t>廃㤪</w:t>
      </w:r>
      <w:r>
        <w:rPr/>
        <w:t>ꕀ</w:t>
      </w:r>
      <w:r>
        <w:rPr/>
        <w:t>娽瞬싂䅓㨸⩭쉑</w:t>
      </w:r>
      <w:r>
        <w:rPr/>
        <w:t>ꤪ</w:t>
      </w:r>
      <w:r>
        <w:rPr/>
        <w:t>杩㒮㊘⹑䱘梬棂ㅚ㡉願㗃☷㣂╥洹㡑쉢瘭쉏求偘瘻䚵㵋嫂⦥쉞凎숯煸쉢숴佤쉪믂慀ꥤ潐㇂䝂䆱㬲穟䉾㠻庩畅</w:t>
      </w:r>
      <w:r>
        <w:rPr/>
        <w:t>ꖏ</w:t>
      </w:r>
      <w:r>
        <w:rPr/>
        <w:t>畏숱ꅲ땈墣⫍楬䉷獮仂⸷儩窵</w:t>
      </w:r>
      <w:r>
        <w:rPr/>
        <w:t>ꤲ</w:t>
      </w:r>
      <w:r>
        <w:rPr/>
        <w:t>싂噑潈㟂风䙧갵䡃癴潀汤扵㮡⛂䉍優懂㕍浑쉳湴㤴漺潓媬䐲歠⹾輺㏂潂姂쉓䱭</w:t>
      </w:r>
      <w:r>
        <w:rPr/>
        <w:t>ⰹ</w:t>
      </w:r>
      <w:r>
        <w:rPr/>
        <w:t>㑌</w:t>
      </w:r>
      <w:r>
        <w:rPr/>
        <w:t>⢏</w:t>
      </w:r>
      <w:r>
        <w:rPr/>
        <w:t>禿䝋㍭</w:t>
      </w:r>
      <w:r>
        <w:rPr/>
        <w:t>꧂</w:t>
      </w:r>
      <w:r>
        <w:rPr/>
        <w:t>䄩䘷剺</w:t>
      </w:r>
      <w:r>
        <w:rPr/>
        <w:t>ꦩ</w:t>
      </w:r>
      <w:r>
        <w:rPr/>
        <w:t>娦⪩뽅⑾癶㴶⭮樲쉘頳㕁玱恎瀻쉵墵卢䑾쉷丱⑕戣ㄫ挬彚䑫꺩쏂捠숻䗂치穤⩊繍</w:t>
      </w:r>
      <w:r>
        <w:rPr/>
        <w:t>Ⳃ</w:t>
      </w:r>
      <w:r>
        <w:rPr/>
        <w:t>䭮氵偁뼳弣⥢䡧쉯呗㘫ㅠ橉䲡㵥改湍繖⩟껂琲䞩婔㏍㍺숤䵞䌫⵭轫ꥩ㝚䥘㝲</w:t>
      </w:r>
      <w:r>
        <w:rPr/>
        <w:t>ⵕ</w:t>
      </w:r>
      <w:r>
        <w:rPr/>
        <w:t>睲歍䙙䟂⌣旂䌺촪䋂挳輥⥓㬭摤玩</w:t>
      </w:r>
      <w:r>
        <w:rPr/>
        <w:t>ꤹ</w:t>
      </w:r>
      <w:r>
        <w:rPr/>
        <w:t>㕪瀹杸ꍠ⩒杧摲숹㜯椪啡稦辘⿂깺摭깬䙟쉬䶻ヂ㟃쉏싂⪬愮汀碬杸⵱潃䕅䦘畵橪搊⭣毂쉳䊩㥄칁㓃</w:t>
      </w:r>
      <w:r>
        <w:rPr/>
        <w:t>ⱶⴭ</w:t>
      </w:r>
      <w:r>
        <w:rPr/>
        <w:t>㨯╁㞘땺夲䩹䄪䡴㉸싂㬶癚䰱⍉뾵</w:t>
      </w:r>
      <w:r>
        <w:rPr/>
        <w:t>ꕅ</w:t>
      </w:r>
      <w:r>
        <w:rPr/>
        <w:t>㇂ꆱ캡ꅾ</w:t>
      </w:r>
      <w:r>
        <w:rPr/>
        <w:t>ⵈ</w:t>
      </w:r>
      <w:r>
        <w:rPr/>
        <w:t>ꥫ迃樦㛂睷쉧</w:t>
      </w:r>
      <w:r>
        <w:rPr/>
        <w:t>꧂</w:t>
      </w:r>
      <w:r>
        <w:rPr/>
        <w:t>嫃</w:t>
      </w:r>
      <w:r>
        <w:rPr/>
        <w:t>ꕟ</w:t>
      </w:r>
      <w:r>
        <w:rPr/>
        <w:t>뭨煙顟祡喥䫂ㆱ䴸⪥㕐䱪晆䪡䈦ァ╖쉠稷긦痍姂ꅤꇃ禬頺⴨㭦揂刦쉋朣塧倰♭潡噢슘䜹쉁是⽞ꅷ奵⧂匤忍慍⪡ま㠬朸渨畖嫂瀱䩖쎩䋂曍彤泂硍㍗깖䤹獎칓</w:t>
      </w:r>
      <w:r>
        <w:rPr/>
        <w:t>ⱳ</w:t>
      </w:r>
      <w:r>
        <w:rPr/>
        <w:t>媬弽睆恭䥭朰砯䑬╡畞쉤㉢擂牊捒矂⹭㩱썷敾入㵞攬㙓䕮车渨㷂㷂䑬娱컂⬻ꆬ椤숭</w:t>
      </w:r>
      <w:r>
        <w:rPr/>
        <w:t>Ⱟ</w:t>
      </w:r>
      <w:r>
        <w:rPr/>
        <w:t>甹稪㧂䑪撻␬㬽칀幬䱤</w:t>
      </w:r>
      <w:r>
        <w:rPr/>
        <w:t>Ⳃ</w:t>
      </w:r>
      <w:r>
        <w:rPr/>
        <w:t>庥䱡晷啴悏㴩뽡䨫䜫습摞䎱檩䐪⸪灭⯂割䀹璬倩摟숶䃂䢩㵾狃⸻懍뼶海轷斣磂爽땔뽤䝙幁깸婗怦佷甽ꥵ긮㑭捅쉍京⏂쉋卑㛂噡繀捄捌浈燂</w:t>
      </w:r>
      <w:r>
        <w:rPr/>
        <w:t>Ⱶ</w:t>
      </w:r>
      <w:r>
        <w:rPr/>
        <w:t>頦潯쉾㕴塢橃</w:t>
      </w:r>
      <w:r>
        <w:rPr/>
        <w:t>⡚</w:t>
      </w:r>
      <w:r>
        <w:rPr/>
        <w:t>湁</w:t>
      </w:r>
      <w:r>
        <w:rPr/>
        <w:t>ꤻ</w:t>
      </w:r>
      <w:r>
        <w:rPr/>
        <w:t>긭橵憮仂搦嘮♗䬯⩠禘겘獁噤嗂</w:t>
      </w:r>
      <w:r>
        <w:rPr/>
        <w:t>Ɽ</w:t>
      </w:r>
      <w:r>
        <w:rPr/>
        <w:t>礰⩸啔䭾块⩢楷倷扨䭭椪깸㈮獆㶮兯倮⹱▥슩䡇䉨䥠䑞怣䂣⮩㐻䨻抣</w:t>
      </w:r>
      <w:r>
        <w:rPr/>
        <w:t>꧃⨻</w:t>
      </w:r>
      <w:r>
        <w:rPr/>
        <w:t>䕰参摒常ㅩ⿂싎擂估畱Ⓧ슡</w:t>
      </w:r>
      <w:r>
        <w:rPr/>
        <w:t>ⷂ</w:t>
      </w:r>
      <w:r>
        <w:rPr/>
        <w:t>䖮穙殻搶숱썹ꅠ歡弩ꌲ숭⨬田唪敮睉숵㒡参奠숮걙瑃琶␶由숳䭆彍</w:t>
      </w:r>
      <w:r>
        <w:rPr/>
        <w:t>Ⱟ</w:t>
      </w:r>
      <w:r>
        <w:rPr/>
        <w:t>쉤爪⭩睱䥭挦核樰</w:t>
      </w:r>
      <w:r>
        <w:rPr/>
        <w:t>Ⳃ</w:t>
      </w:r>
      <w:r>
        <w:rPr/>
        <w:t>欣</w:t>
      </w:r>
      <w:r>
        <w:rPr/>
        <w:t>⢻</w:t>
      </w:r>
      <w:r>
        <w:rPr/>
        <w:t>㙡攰䲿桩庿Ⓝ⩢䱾繣歒喏⍔썷教㞮Ⓧ穒幥睆乲䭚쉂䱇쵔⹇噋⤭䡩⬷뭞癏伬猰䮮╬兙⥷䅾뭰捘ꍠ</w:t>
      </w:r>
      <w:r>
        <w:rPr/>
        <w:t>ꕯ</w:t>
      </w:r>
      <w:r>
        <w:rPr/>
        <w:t>䉂奙嗃⎩㍏縩ꍦ婣欽땷硠넽놻</w:t>
      </w:r>
      <w:r>
        <w:rPr/>
        <w:t>ⶩ♑</w:t>
      </w:r>
      <w:r>
        <w:rPr/>
        <w:t>뭣ㄨ뽪琬灐操䭒㍆幬䀬じ촵뼻䕆쉌䝷㩸桚䙘璱㜽㡲묪䌱楨䁀櫃怴䝠쉾頥</w:t>
      </w:r>
      <w:r>
        <w:rPr/>
        <w:t>⡫ⱟ</w:t>
      </w:r>
      <w:r>
        <w:rPr/>
        <w:t>匫旂卡伬亡冩쉠䵪幧쉨⍫㥩掱盂畉</w:t>
      </w:r>
      <w:r>
        <w:rPr/>
        <w:t>⡥</w:t>
      </w:r>
      <w:r>
        <w:rPr/>
        <w:t>㉦桗⽒獘畫㇂渹婪⿂䭎啄䩣</w:t>
      </w:r>
      <w:r>
        <w:rPr/>
        <w:t>ꔭ</w:t>
      </w:r>
      <w:r>
        <w:rPr/>
        <w:t>䱟瀫坸</w:t>
      </w:r>
      <w:r>
        <w:rPr/>
        <w:t>Ⱬ</w:t>
      </w:r>
      <w:r>
        <w:rPr/>
        <w:t>㵌洶쉫Ⓝ硷쎘㪵婉숣䝭と</w:t>
      </w:r>
      <w:r>
        <w:rPr/>
        <w:t>ⴣ⯂</w:t>
      </w:r>
      <w:r>
        <w:rPr/>
        <w:t>㝉爰♷慶揂攭⪣숯晀璱噇⼪棂娳㨭</w:t>
      </w:r>
      <w:r>
        <w:rPr/>
        <w:t>ꥒ</w:t>
      </w:r>
      <w:r>
        <w:rPr/>
        <w:t>捳奸呱婙䘩╳䩌䝤位♬癡㭵⩾뭢㉱窵彞쉏江䉚傡浔瞥䠶㑇㈥殻㊏㥈眣놱䥁</w:t>
      </w:r>
      <w:r>
        <w:rPr/>
        <w:t>ꤳ</w:t>
      </w:r>
      <w:r>
        <w:rPr/>
        <w:t>吊斬䉶ꌵ揂⩸䤵⚩穇䱍猪噉漲恏깪殱䍅湹䕵揂숬쉢</w:t>
      </w:r>
      <w:r>
        <w:rPr/>
        <w:t>ⴤ</w:t>
      </w:r>
      <w:r>
        <w:rPr/>
        <w:t>숫꤮儹湅㪱쌣䅈㞿绂</w:t>
      </w:r>
      <w:r>
        <w:rPr/>
        <w:t>ꤸ</w:t>
      </w:r>
      <w:r>
        <w:rPr/>
        <w:t>牃汚睯䅨冮⨪싂婤礪睭츨═썞숫⹺轷쉷⬽㥀硙伪橹䩫偪䉤睁⍮汓竂</w:t>
      </w:r>
      <w:r>
        <w:rPr/>
        <w:t>ⵃ</w:t>
      </w:r>
      <w:r>
        <w:rPr/>
        <w:t>獭塏䝠쉶捈奺塯彠䝄㥺復㍌湊琪⹒帹十昳쉙문㧂恋䧂瑊쉎⩆䭎쉤嘫싎㵗䉩䁺潸楹桕㨯攨䍮╨湌싂䌦䑦뼱奭썄䔫㑤䘷쉑䌭쵲⑊㡯촴橅㤪縻ぉ⽌坦窏䜨⼲䵌䥬䩴䵟䊬⧂娰䷂쏎숥쉩祳偋灶숹灒㟂甩䱀ㅌ⨹桞顳憿곂幃弬扪愨Ⓨ⼴걞㥒</w:t>
      </w:r>
      <w:r>
        <w:rPr/>
        <w:t>⡵</w:t>
      </w:r>
      <w:r>
        <w:rPr/>
        <w:t>个唣敒泃捫㞱䤻ꍋ걢嗂猪启걧入痂넫换汞妵㡶쉱☶㠣☲</w:t>
      </w:r>
      <w:r>
        <w:rPr/>
        <w:t>ⰶ</w:t>
      </w:r>
      <w:r>
        <w:rPr/>
        <w:t>쉳番瑲싂갶摀怵呅걹栩秂杞숯祾颏弶⭸画䱑迃쉾뾣刪槂捹渵쉓⬬婲輦㨯䱳㶥創숭⹗湉櫂樴礻炿呪囂㡲</w:t>
      </w:r>
      <w:r>
        <w:rPr/>
        <w:t>ꗂ</w:t>
      </w:r>
      <w:r>
        <w:rPr/>
        <w:t>堭䕓䂵滂氪瑷갴슥뭊飂㶻唥⩱</w:t>
      </w:r>
      <w:r>
        <w:rPr/>
        <w:t>⡠</w:t>
      </w:r>
      <w:r>
        <w:rPr/>
        <w:t>䡱뭉╀㝔숷砭츺ꥳ䁷瑥㡩⹯⛂䯂䯂㜩扅摟晣⮱쉠愦䬬䡥㕶쵱梘冡䡐杔䉌彩㥖䵸碻挽㯂妡稩</w:t>
      </w:r>
      <w:r>
        <w:rPr/>
        <w:t>ꔬ</w:t>
      </w:r>
      <w:r>
        <w:rPr/>
        <w:t>쉟䡌䱞輯晟⸵䰽㐱땮嫂㚿傡帪彣</w:t>
      </w:r>
      <w:r>
        <w:rPr/>
        <w:t>ⷂ</w:t>
      </w:r>
      <w:r>
        <w:rPr/>
        <w:t>㦬夥</w:t>
      </w:r>
      <w:r>
        <w:rPr/>
        <w:t>ꔴ</w:t>
      </w:r>
      <w:r>
        <w:rPr/>
        <w:t>㞥ㅩ</w:t>
      </w:r>
      <w:r>
        <w:rPr/>
        <w:t>ꥊ</w:t>
      </w:r>
      <w:r>
        <w:rPr/>
        <w:t>晷搪ガ䲡嗂䨣濂숻焪牓䡅㍕슥㒏塇</w:t>
      </w:r>
      <w:r>
        <w:rPr/>
        <w:t>Ⳏ</w:t>
      </w:r>
      <w:r>
        <w:rPr/>
        <w:t>㇂兖깲輱坢ꥨ捌橰父䨻憱㝰쉀扴氬亣睰싂㈽湳습</w:t>
      </w:r>
      <w:r>
        <w:rPr/>
        <w:t>⢵</w:t>
      </w:r>
      <w:r>
        <w:rPr/>
        <w:t>ꄬ特ꅮ啾ꥡ丷㝠곂漵숰긶傮癑穅㧂晢㫃幦</w:t>
      </w:r>
      <w:r>
        <w:rPr/>
        <w:t>ⵤ</w:t>
      </w:r>
      <w:r>
        <w:rPr/>
        <w:t>离楾䭹䟃믂倰儶唻灡㷃믂䴴⩦䍧燂⨻㑫噗炬剷椮顺效歓㢩欴晋婲ㅗ䟍潴㜥懂栺獋㭗怵⫂쉪㑗ㅅ䒩쉺⹞爽嗂敏㌯숳쉅䱦⴩⑆䦘儨㐶㨤噺兆垘灗╚砩椪堫㉈坹⯂㕴㭏湈쉢쵥猣灀䁊囎䠤㝱㫍帣ꥮ扱喬</w:t>
      </w:r>
      <w:r>
        <w:rPr/>
        <w:t>꧂</w:t>
      </w:r>
      <w:r>
        <w:rPr/>
        <w:t>ㆥ㍯䕱곂潀쉸啎뽗䏂⫂疣僂ㅞ무㨸녦땞慴⸽</w:t>
      </w:r>
      <w:r>
        <w:rPr/>
        <w:t>ꔫ</w:t>
      </w:r>
      <w:r>
        <w:rPr/>
        <w:t>璿쉥☶뗂㐪ㅧꥣ㥆뭾⽁眴権畬쌦⭩㤯㝍呸捃柎䢥彄숬㠸껂眨婟⨳歳ꅆ뿂湶澘ㅗ촭</w:t>
      </w:r>
      <w:r>
        <w:rPr/>
        <w:t>⢵</w:t>
      </w:r>
      <w:r>
        <w:rPr/>
        <w:t>梣痂쉺☥偫숽睩</w:t>
      </w:r>
      <w:r>
        <w:rPr/>
        <w:t>ⴊ</w:t>
      </w:r>
      <w:r>
        <w:rPr/>
        <w:t>쉌浤唴칵剕癕㯂渴㯂칈䐩</w:t>
      </w:r>
      <w:r>
        <w:rPr/>
        <w:t>ⵖ</w:t>
      </w:r>
      <w:r>
        <w:rPr/>
        <w:t>슥䂻㠸癫╞偘㞥㤸頰幭♚媏⺡⍠숦ꍶ⽕沩嘦塨汰㭖⸱㊥夭⻍㇂琪⨶</w:t>
      </w:r>
      <w:r>
        <w:rPr/>
        <w:t>ꕭ</w:t>
      </w:r>
      <w:r>
        <w:rPr/>
        <w:t>磂숲垵搽掮⹆㖡숶</w:t>
      </w:r>
      <w:r>
        <w:rPr/>
        <w:t>ⰻ</w:t>
      </w:r>
      <w:r>
        <w:rPr/>
        <w:t>숥ㆮ㤱곂녊癋噭灗싂䇂</w:t>
      </w:r>
      <w:r>
        <w:rPr/>
        <w:t>ⴽ</w:t>
      </w:r>
      <w:r>
        <w:rPr/>
        <w:t>슏쉱ㄷ拂숬싃숪彤半捫쉬䱇싂䌫故猪䔲穴敗惂啱檿瀸⪥</w:t>
      </w:r>
      <w:r>
        <w:rPr/>
        <w:t>ꥑ</w:t>
      </w:r>
      <w:r>
        <w:rPr/>
        <w:t>묬汱㑟㑈硯㤽땸⽢㓂슮禬契摰灡쉉乥橷䵘硎쉓暮숪杭颬㕢㝚㵉㕟⩦긺幈ꥸ뿎䝍넸妏爨挲㪻䑍晄␫灀⦩㡠⸲䩡㭷婑伦♟噖㙈乱쉙仂桴帱쉺걦⌹䵩䊵坎偩璩㊵䥥獊㡈숥</w:t>
      </w:r>
      <w:r>
        <w:rPr/>
        <w:t>ꤸ</w:t>
      </w:r>
      <w:r>
        <w:rPr/>
        <w:t>䪩徻䥞玩塧倻숩帺䀷她깴뾿쉅㍦㈳䪮晕泂彊싎唪久睸䵋숨츥⺱╙䱀穮輵昣渲</w:t>
      </w:r>
      <w:r>
        <w:rPr/>
        <w:t>ⵣ</w:t>
      </w:r>
      <w:r>
        <w:rPr/>
        <w:t>싂㝘恒奆繀숹䑱娭㬩⴩쉚쉉싎朦㕺刹</w:t>
      </w:r>
      <w:r>
        <w:rPr/>
        <w:t>ꦩ◂ⷂ</w:t>
      </w:r>
      <w:r>
        <w:rPr/>
        <w:t>㛂긮쉩䙮縨㵑뾱圴搯녤☬顥爪칔捥넶䵆杷㝬敎䐹㭍䄵浱쉘ꄺ竂숪쉓㍦㩬</w:t>
      </w:r>
      <w:r>
        <w:rPr/>
        <w:t>⠪</w:t>
      </w:r>
      <w:r>
        <w:rPr/>
        <w:t>歔䁏儭离佉樷啗䨴꥾▣㦿숽梱琱瓂숬㜤特㬹</w:t>
      </w:r>
      <w:r>
        <w:rPr/>
        <w:t>ꕏ</w:t>
      </w:r>
      <w:r>
        <w:rPr/>
        <w:t>걷圤拂칌쉖欬䳂伮ㅖ쉪䔬␳뭦獇㐪扱㓂⽾숵牪㉸ㅞ䖥䭱⬳稹ꄹ</w:t>
      </w:r>
      <w:r>
        <w:rPr/>
        <w:t>⡱</w:t>
      </w:r>
      <w:r>
        <w:rPr/>
        <w:t>놵畧⹆祧</w:t>
      </w:r>
      <w:r>
        <w:rPr/>
        <w:t>ⵖ</w:t>
      </w:r>
      <w:r>
        <w:rPr/>
        <w:t>깙㥋㊮礥極숽輳</w:t>
      </w:r>
      <w:r>
        <w:rPr/>
        <w:t>⠺♺</w:t>
      </w:r>
      <w:r>
        <w:rPr/>
        <w:t>䁸⍫쉘夺쉗䡔⑺ㅎ瓂捧㑫믂㤱쉆灆䵩녫㥯㕍뽷쉧渽㍚숮㐨⭋뿎㩗牧⫂囂媘䔵泂庩㩒뼣前玣潧縷獒▱숰杌쉩䵶剚獑䉋硡촤ꥳ犏ㅭ䀳␱位硳ꍄ牫奀㑓曂쉃⨨奸⑵䴪쉴㉱穤漲〷䪩䛃卅䍋숨⽲㑇㎣敢爮楫숣숲䨷樣吳쉈䌴⩾믍쵌</w:t>
      </w:r>
      <w:r>
        <w:rPr/>
        <w:t>ꕟ</w:t>
      </w:r>
      <w:r>
        <w:rPr/>
        <w:t>婂匥⍥䔭⥰姂坕捶깳쉎爳併㨺奏ꅮ哂</w:t>
      </w:r>
      <w:r>
        <w:rPr/>
        <w:t>ꥃ</w:t>
      </w:r>
      <w:r>
        <w:rPr/>
        <w:t>㕹㜷쉺뭲㍫恘뿂쵗婦恭汧䧂楱⭅싎帱䩱숱䬩</w:t>
      </w:r>
      <w:r>
        <w:rPr/>
        <w:t>⠶</w:t>
      </w:r>
      <w:r>
        <w:rPr/>
        <w:t>橱着촶乢繳땏⩎䡫硸㍈䅪ꅲ烂獲䑡圹쉱㔺ꄵ䇂硖彣乾十採㴻⸥盂堽㙇敧礤啩縶灺彤㤫</w:t>
      </w:r>
      <w:r>
        <w:rPr/>
        <w:t>⡖</w:t>
      </w:r>
      <w:r>
        <w:rPr/>
        <w:t>倥撣⹔㬲匬愽㑁⥍⽍</w:t>
      </w:r>
      <w:r>
        <w:rPr/>
        <w:t>ⵅ</w:t>
      </w:r>
      <w:r>
        <w:rPr/>
        <w:t>曂癲狂入䩨串뭁攩䕳桉绂슘癹潳⺻䙡㤺恏쌪䕫㕌숩卦㴬츊숣䱙쉨뽌䕐㡩狂칷匵㔸☤</w:t>
      </w:r>
      <w:r>
        <w:rPr/>
        <w:t>ⶵ</w:t>
      </w:r>
      <w:r>
        <w:rPr/>
        <w:t>⺩쉚厩⭠쉁呵쏂숩뭞䚻係澘╘䃂쉦漪婉塖촫䤣䭠뽆椷摾燂뗂睤䋂湌▘扸㬶㕢旃夨㨳♮ㅒ㥓䥮䊥⫂⽇㌳ꥬ扯</w:t>
      </w:r>
      <w:r>
        <w:rPr/>
        <w:t>꤬╍</w:t>
      </w:r>
      <w:r>
        <w:rPr/>
        <w:t>㵔ꎬ䕎轠䔪敎悬㉕㍉䜦湋厱彍⨷桍⨪䑐䉔ꥺ恊塡㭘쉨祟䆱썇ㅊ⫂灍뽎⵲㭾顨㙂䄶卦⨳轄䑑뭡畸县뼹湡땒䙓ꇃꆥ슮甴⮩䭱䝾唺</w:t>
      </w:r>
      <w:r>
        <w:rPr/>
        <w:t>⡄</w:t>
      </w:r>
      <w:r>
        <w:rPr/>
        <w:t>䐮䱋彄뾩㣂轀㔤倱ꇂ盂숯</w:t>
      </w:r>
      <w:r>
        <w:rPr/>
        <w:t>꧂</w:t>
      </w:r>
      <w:r>
        <w:rPr/>
        <w:t>㉇桖椥⌨汆싂⬮䩹㤷と䗂橭쵖曂㓎⩖깞制㨵䋂椤쉪煁狂扨䵭땨쉙硡奶剭쉃䤳祴忂䇂呰</w:t>
      </w:r>
      <w:r>
        <w:rPr/>
        <w:t>꧍</w:t>
      </w:r>
      <w:r>
        <w:rPr/>
        <w:t>盂⿂숣呺㑦ꍅ畞⨭춏䰣䉌榘塉⭪ꅃ뭀㵴⥙乧뭌犵</w:t>
      </w:r>
      <w:r>
        <w:rPr/>
        <w:t>ⵧ</w:t>
      </w:r>
      <w:r>
        <w:rPr/>
        <w:t>搪쉞</w:t>
      </w:r>
      <w:r>
        <w:rPr/>
        <w:t>⡷</w:t>
      </w:r>
      <w:r>
        <w:rPr/>
        <w:t>昬瑪㟂顐亮숺싂ガ䥮狂㍐</w:t>
      </w:r>
      <w:r>
        <w:rPr/>
        <w:t>꧂</w:t>
      </w:r>
      <w:r>
        <w:rPr/>
        <w:t>쉗彪䈰⩬</w:t>
      </w:r>
      <w:r>
        <w:rPr/>
        <w:t>ꔶ</w:t>
      </w:r>
      <w:r>
        <w:rPr/>
        <w:t>싂䝍슘쉘䅗칓슻걤懂示瞿쉌扩㛃㖱偯</w:t>
      </w:r>
      <w:r>
        <w:rPr/>
        <w:t>ⰰ</w:t>
      </w:r>
      <w:r>
        <w:rPr/>
        <w:t>但숺硠썌쉋砪䭌轈䭂甦懃栯熘㨺㨺㜵슥徵䜪㙥ㅉ佪欶쉖䙪㡂坸剋⽤숱쉠믂㥴辏嗂橇땅䏃矂穏潓䰨⍶㕆♐輷䱖噗氹쉮</w:t>
      </w:r>
      <w:r>
        <w:rPr/>
        <w:t>ⱥ</w:t>
      </w:r>
      <w:r>
        <w:rPr/>
        <w:t>뼶㤵쉔ꅨꅴ긮庿싂堰洫䵺獵轃숸輺䅌䁹⬳甦ㅁ녒㌪</w:t>
      </w:r>
      <w:r>
        <w:rPr/>
        <w:t>⣂</w:t>
      </w:r>
      <w:r>
        <w:rPr/>
        <w:t>기㭩䡡☩疬丨⥈䑸佡爷⵳祠兰깺心䍌潁硖で刵材眫쉌숨㮡㮣컂쉄爪墏뭥</w:t>
      </w:r>
      <w:r>
        <w:rPr/>
        <w:t>ⱚ</w:t>
      </w:r>
      <w:r>
        <w:rPr/>
        <w:t>숶剫㜭㙔兄ぁㅎꌵ칈歷浢䪬歕睠⪡慰橫㴵숰敱婙䱪㠲╓懎慈╪㑖債夹䡪䑸쉍䅹땆꥖晹晋</w:t>
      </w:r>
      <w:r>
        <w:rPr/>
        <w:t>ꤣ</w:t>
      </w:r>
      <w:r>
        <w:rPr/>
        <w:t>亩䙩匨婪䈰獺䡙ヂ뼶墣䙤⩠䙐潏楓ꥶ칔㪻땹슮⍩</w:t>
      </w:r>
      <w:r>
        <w:rPr/>
        <w:t>ⵞ</w:t>
      </w:r>
      <w:r>
        <w:rPr/>
        <w:t>ꌣ娣㉭쉏쉪㜮쉸ㅰ⼯䑔뮬㥀珂㑕Ⓜ㥊噗쵫䚬䫂呗参䈨昫⨯う婣䩊祈쉮쉅亏妥ㄣ㡥ㄳ轩桷쉣뼷㤮쉤칅칙㨶㡮䙨湋牲ㅯ⫂┶ꥧ䳍⥎枣焨睯畂昰婵뽭睞⑀⏂兄⥮幪彯쉰㔽뽊</w:t>
      </w:r>
      <w:r>
        <w:rPr/>
        <w:t>ⱋ⥱</w:t>
      </w:r>
      <w:r>
        <w:rPr/>
        <w:t>畱轫숮쉃㣂□捋眻潅喏奓딯㑖丩깳┳繳</w:t>
      </w:r>
      <w:r>
        <w:rPr/>
        <w:t>ⱒ</w:t>
      </w:r>
      <w:r>
        <w:rPr/>
        <w:t>狂瀺猱Ⓜ깫礬亱</w:t>
      </w:r>
      <w:r>
        <w:rPr/>
        <w:t>ⲩ</w:t>
      </w:r>
      <w:r>
        <w:rPr/>
        <w:t>祠䨬愭숴쉅䤪쉙䟂슱昮㤪</w:t>
      </w:r>
      <w:r>
        <w:rPr/>
        <w:t>⣂</w:t>
      </w:r>
      <w:r>
        <w:rPr/>
        <w:t>惂</w:t>
      </w:r>
      <w:r>
        <w:rPr/>
        <w:t>ꤪ</w:t>
      </w:r>
      <w:r>
        <w:rPr/>
        <w:t>쉃卹頹뽲繠⍂《燂入㉑</w:t>
      </w:r>
      <w:r>
        <w:rPr/>
        <w:t>⢏</w:t>
      </w:r>
      <w:r>
        <w:rPr/>
        <w:t>䕑깉䐲㩀싂㛂땢쉂㤲ꎏ愩숺瀬捵⦡剌⪏놩捅䩪䡞刽彀⫂㙐䥺熣숰䖥恘숵吽戦䅶</w:t>
      </w:r>
      <w:r>
        <w:rPr/>
        <w:t>⡓</w:t>
      </w:r>
      <w:r>
        <w:rPr/>
        <w:t>砪</w:t>
      </w:r>
      <w:r>
        <w:rPr/>
        <w:t>⢿</w:t>
      </w:r>
      <w:r>
        <w:rPr/>
        <w:t>䍱슬猹丳湘쉶뼪橌䱕䉯㩠</w:t>
      </w:r>
      <w:r>
        <w:rPr/>
        <w:t>ⱎ</w:t>
      </w:r>
      <w:r>
        <w:rPr/>
        <w:t>ꅖ入䵴</w:t>
      </w:r>
      <w:r>
        <w:rPr/>
        <w:t>⢘</w:t>
      </w:r>
      <w:r>
        <w:rPr/>
        <w:t>穬参⺻쉳䉁奓畣悥態朱勂⒥娦䭍滂숣輦䵙浞䒡摷쎣</w:t>
      </w:r>
      <w:r>
        <w:rPr/>
        <w:t>ꔦ</w:t>
      </w:r>
      <w:r>
        <w:rPr/>
        <w:t>縹䙈幂所㉯湅乗숭쉌촫츣ꇂ悩㙒户췂㬨䠤㥈뽀쉺㚵忎꥘ㅾ㙠ꄦ剩媡</w:t>
      </w:r>
      <w:r>
        <w:rPr/>
        <w:t>ꥋ</w:t>
      </w:r>
      <w:r>
        <w:rPr/>
        <w:t>㯂쉌믂♄䲵㪿猷爲噉庻㈪䐦略䱊爫㥹乷偄䩊前⍆玩湂碡愲啄嘲쉾焳⹷輫嚿顈ꄬ捩睌ㅠ剢津坤猰捠飂滂栤쉸免祸⩉</w:t>
      </w:r>
      <w:r>
        <w:rPr/>
        <w:t>ⱄ</w:t>
      </w:r>
      <w:r>
        <w:rPr/>
        <w:t>㗂ㅑ华娺橲숳뭋渴㑸츯忂煁⑰쉒㑥ㅈ戯싂潹攦恟녯柂컂伦䠻熣䑧㠮治㵀轇獞칡剃穎顐♣칾倹</w:t>
      </w:r>
      <w:r>
        <w:rPr/>
        <w:t>ꤩ</w:t>
      </w:r>
      <w:r>
        <w:rPr/>
        <w:t>㝔晩呫뽙睤檡䩡㑐奆</w:t>
      </w:r>
      <w:r>
        <w:rPr/>
        <w:t>Ⱛ</w:t>
      </w:r>
      <w:r>
        <w:rPr/>
        <w:t>䅹坲㭳숶</w:t>
      </w:r>
      <w:r>
        <w:rPr/>
        <w:t>Ⳃ</w:t>
      </w:r>
      <w:r>
        <w:rPr/>
        <w:t>䈽㑇습쉱瘷䑦</w:t>
      </w:r>
      <w:r>
        <w:rPr/>
        <w:t>ꔥ</w:t>
      </w:r>
      <w:r>
        <w:rPr/>
        <w:t>幃敖愸惂繫␻片癩ꆬ楪⴪䐨猻垡㔮쉤偲乭枥</w:t>
      </w:r>
      <w:r>
        <w:rPr/>
        <w:t>ꥈꥎ</w:t>
      </w:r>
      <w:r>
        <w:rPr/>
        <w:t>뿂䁾皡갭瑆⫎兾畣⌹⪬뼻偷䦻䟂㭉牅瑵쌹乑浃䯂숱氩쉱梥催硾슩㭭⥄丬繥佋侘䰹</w:t>
      </w:r>
      <w:r>
        <w:rPr/>
        <w:t>⠣⠭</w:t>
      </w:r>
      <w:r>
        <w:rPr/>
        <w:t>潢䛂汒と</w:t>
      </w:r>
      <w:r>
        <w:rPr/>
        <w:t>⡫</w:t>
      </w:r>
      <w:r>
        <w:rPr/>
        <w:t>뽨奊㵤庩</w:t>
      </w:r>
      <w:r>
        <w:rPr/>
        <w:t>ꥀ</w:t>
      </w:r>
      <w:r>
        <w:rPr/>
        <w:t>坤</w:t>
      </w:r>
      <w:r>
        <w:rPr/>
        <w:t>ꥈ</w:t>
      </w:r>
      <w:r>
        <w:rPr/>
        <w:t>揂⩨怪癴㥕橪南</w:t>
      </w:r>
      <w:r>
        <w:rPr/>
        <w:t>ⱙ</w:t>
      </w:r>
      <w:r>
        <w:rPr/>
        <w:t>숪區颬協楃杍扑刳你㭥</w:t>
      </w:r>
      <w:r>
        <w:rPr/>
        <w:t>ꤰ</w:t>
      </w:r>
      <w:r>
        <w:rPr/>
        <w:t>佢싎坕䀥輸䆿偏囂伵癆塾</w:t>
      </w:r>
      <w:r>
        <w:rPr/>
        <w:t>⠬</w:t>
      </w:r>
      <w:r>
        <w:rPr/>
        <w:t>剥兠廂㵫干浑䉔柂촷⽓扷䨨⦱墻쉡挩曂槂轮싂拂煅⭞楔㑔⾏摊塩䡁顸싂乺뭕슩捍彺숭橓㝠㢱쉠澵</w:t>
      </w:r>
      <w:r>
        <w:rPr/>
        <w:t>Ⳃ</w:t>
      </w:r>
      <w:r>
        <w:rPr/>
        <w:t>ꅇ怯槎싂⤲桃㡂㍾㑸捷숸伲쉦剩㡐繆㝪濂䵵祐潰顥婡沣⩕㶱ꄬ竂䁀ꍃ칭⥌⍱纘嗂</w:t>
      </w:r>
      <w:r>
        <w:rPr/>
        <w:t>⣂</w:t>
      </w:r>
      <w:r>
        <w:rPr/>
        <w:t>㖘楌ꍨ䔪䩳䡊䕰ꏂ☨捵</w:t>
      </w:r>
      <w:r>
        <w:rPr/>
        <w:t>ꔪ</w:t>
      </w:r>
      <w:r>
        <w:rPr/>
        <w:t>뭹瑭砫砤☮싂沏슻뭠兗ぃ轹⵮⽉</w:t>
      </w:r>
      <w:r>
        <w:rPr/>
        <w:t>ꗂ</w:t>
      </w:r>
      <w:r>
        <w:rPr/>
        <w:t>⢏</w:t>
      </w:r>
      <w:r>
        <w:rPr/>
        <w:t>纵幤乁뽨䅁㴽</w:t>
      </w:r>
      <w:r>
        <w:rPr/>
        <w:t>꧂</w:t>
      </w:r>
      <w:r>
        <w:rPr/>
        <w:t>썱䄣䉆쉘⬺겥洰矍䵾</w:t>
      </w:r>
      <w:r>
        <w:rPr/>
        <w:t>ⶡ┣</w:t>
      </w:r>
      <w:r>
        <w:rPr/>
        <w:t>ㄺ쉖쵶晷仂䑄䧃╧♩侣땟盍剾凎쉀㷃꥖倪♾䬺卲㥩告恦吰</w:t>
      </w:r>
      <w:r>
        <w:rPr/>
        <w:t>ꕕ</w:t>
      </w:r>
      <w:r>
        <w:rPr/>
        <w:t>頮扡⹁</w:t>
      </w:r>
      <w:r>
        <w:rPr/>
        <w:t>ꔹ</w:t>
      </w:r>
      <w:r>
        <w:rPr/>
        <w:t>浊㵭癱뾩爹</w:t>
      </w:r>
      <w:r>
        <w:rPr/>
        <w:t>Ɫ</w:t>
      </w:r>
      <w:r>
        <w:rPr/>
        <w:t>䙸싂슥䉆䇃兇坆啇婬硩㑖轖䥾唳䕤䥕漱䩁녕⧍冡测呫㜱⩀썀灞㴊쉧䍵示뭗伦䬣轤㠥⭓꥘㡴炘쉥㔥桏</w:t>
      </w:r>
      <w:r>
        <w:rPr/>
        <w:t>꤬</w:t>
      </w:r>
      <w:r>
        <w:rPr/>
        <w:t>슿灹煗쉏悘</w:t>
      </w:r>
      <w:r>
        <w:rPr/>
        <w:t>ꖣ</w:t>
      </w:r>
      <w:r>
        <w:rPr/>
        <w:t>嫂뾱䥆쉩燂숱啐쵡灊坕癏</w:t>
      </w:r>
      <w:r>
        <w:rPr/>
        <w:t>ꖱ</w:t>
      </w:r>
      <w:r>
        <w:rPr/>
        <w:t>곂┷뭕睙䍐㕵單佦뿂制泂⬻湤䰽⌺⥒</w:t>
      </w:r>
      <w:r>
        <w:rPr/>
        <w:t>ⵤ</w:t>
      </w:r>
      <w:r>
        <w:rPr/>
        <w:t>ㅷ先婂⥘ま礽朷놵⫂䭓㨻䰽♰滂仂</w:t>
      </w:r>
      <w:r>
        <w:rPr/>
        <w:t>꧂</w:t>
      </w:r>
      <w:r>
        <w:rPr/>
        <w:t>䄲噾㕇⹓啸䵑氤橣堣䀬颵</w:t>
      </w:r>
      <w:r>
        <w:rPr/>
        <w:t>⡌</w:t>
      </w:r>
      <w:r>
        <w:rPr/>
        <w:t>ꥐ</w:t>
      </w:r>
      <w:r>
        <w:rPr/>
        <w:t>睺椪楢숫ꅌ쉩瞥㩧⹇橶긵ꄮ敪縨犮温⭸奓橢ꍀ</w:t>
      </w:r>
      <w:r>
        <w:rPr/>
        <w:t>ⱟ</w:t>
      </w:r>
      <w:r>
        <w:rPr/>
        <w:t>떩⩤杙⪩余侮㍷쉘䅸楀恊潖⌶晢㈺걨䜪슣ꇂ溮⴨슡⺏䉑厏䰪㡨彬⩄</w:t>
      </w:r>
      <w:r>
        <w:rPr/>
        <w:t>ⴱ</w:t>
      </w:r>
      <w:r>
        <w:rPr/>
        <w:t>㠵亥坥숮煰卓玩㙠⮿佊⤣⫍堭桺쉹癚쉠쉙긱枮䕎䴨쉢瑐쉮暏쉗䡰䥐</w:t>
      </w:r>
      <w:r>
        <w:rPr/>
        <w:t>ꕷ</w:t>
      </w:r>
      <w:r>
        <w:rPr/>
        <w:t>㴪挤캮⨨睬길毂爻秂컂楎쉀㬣숮渤</w:t>
      </w:r>
      <w:r>
        <w:rPr/>
        <w:t>ꤺ</w:t>
      </w:r>
      <w:r>
        <w:rPr/>
        <w:t>쉉⥲横獕顸깾숯噟㭚숭塈祘坚户灔⭄㘭總뭣嘨爱猬狂炻쉑⩙䲣㡣䭂⨨⭶땙墩⿂ꍌ璣㛂⥄╬硬ꄳ뭱喏扲䁄坅䂣榻橠</w:t>
      </w:r>
      <w:r>
        <w:rPr/>
        <w:t>ⱖ</w:t>
      </w:r>
      <w:r>
        <w:rPr/>
        <w:t>ꗂ</w:t>
      </w:r>
      <w:r>
        <w:rPr/>
        <w:t>㢏</w:t>
      </w:r>
      <w:r>
        <w:rPr/>
        <w:t>ꔱ</w:t>
      </w:r>
      <w:r>
        <w:rPr/>
        <w:t>汴繊顖ㅤ⸫쉋硬</w:t>
      </w:r>
      <w:r>
        <w:rPr/>
        <w:t>꤫</w:t>
      </w:r>
      <w:r>
        <w:rPr/>
        <w:t>䕟⸫榥</w:t>
      </w:r>
      <w:r>
        <w:rPr/>
        <w:t>ⰳ</w:t>
      </w:r>
      <w:r>
        <w:rPr/>
        <w:t>넽輷䑾</w:t>
      </w:r>
      <w:r>
        <w:rPr/>
        <w:t>ⱡ⸫</w:t>
      </w:r>
      <w:r>
        <w:rPr/>
        <w:t>깰㭮┲숺欤숻쉹㤻㭫⩴痂䯂歁㣂</w:t>
      </w:r>
      <w:r>
        <w:rPr/>
        <w:t>ꤽ</w:t>
      </w:r>
      <w:r>
        <w:rPr/>
        <w:t>㑴쉦슘쉰뭨⬴⩫㫂埂쉀␨년摞</w:t>
      </w:r>
      <w:r>
        <w:rPr/>
        <w:t>ⱂ</w:t>
      </w:r>
      <w:r>
        <w:rPr/>
        <w:t>ㄶ䍓녫杄煯䩖숹㜷갨睕愴乣乖搷ꏍ숦揂煐楠欺癄䂱뽷쉑</w:t>
      </w:r>
      <w:r>
        <w:rPr/>
        <w:t>ⲡ</w:t>
      </w:r>
      <w:r>
        <w:rPr/>
        <w:t>숨숲徣枩员潌뽪亣焴娹束䏍矂</w:t>
      </w:r>
      <w:r>
        <w:rPr/>
        <w:t>⡠</w:t>
      </w:r>
      <w:r>
        <w:rPr/>
        <w:t>䑂</w:t>
      </w:r>
      <w:r>
        <w:rPr/>
        <w:t>ⰽ</w:t>
      </w:r>
      <w:r>
        <w:rPr/>
        <w:t>싂垬楁⨥澥敇爲母䑥䑅ꇂ扊堰熬瓎帪㝶㧂㜹桵㠩썎㑕殿싂싃斵改㝠汢猹彇瓂⑕炬啷㞵慔쉞䈦</w:t>
      </w:r>
      <w:r>
        <w:rPr/>
        <w:t>ꦿ</w:t>
      </w:r>
      <w:r>
        <w:rPr/>
        <w:t>挺⨦쉙䥒檡礩⽙槂畁恢圽埍婫</w:t>
      </w:r>
      <w:r>
        <w:rPr/>
        <w:t>ⴺꔯ⑯</w:t>
      </w:r>
      <w:r>
        <w:rPr/>
        <w:t>䑇ꅊ嘺穈烂쉠㙭㭔뇂轊㙦漨㑲㏂숩䭏⚥䥗伺깡愨乑䘮⒩숣祢帻㝆숱䡫쉨匨癇㨷쉅䉄勂佥</w:t>
      </w:r>
      <w:r>
        <w:rPr/>
        <w:t>ⵘ</w:t>
      </w:r>
      <w:r>
        <w:rPr/>
        <w:t>싂</w:t>
      </w:r>
      <w:r>
        <w:rPr/>
        <w:t>ꦩ</w:t>
      </w:r>
      <w:r>
        <w:rPr/>
        <w:t>녳潠坸</w:t>
      </w:r>
      <w:r>
        <w:rPr/>
        <w:t>ⱃ</w:t>
      </w:r>
      <w:r>
        <w:rPr/>
        <w:t>䭪佮偑㙧汌䭎睒⹂壂㘮儺稪ꇎ洶䤹啧쉉㢩䥊칲毂㯂穞汕㢵顧周坓拍个㘪伪</w:t>
      </w:r>
      <w:r>
        <w:rPr/>
        <w:t>Ⲙ</w:t>
      </w:r>
      <w:r>
        <w:rPr/>
        <w:t>ꏂ䍟</w:t>
      </w:r>
      <w:r>
        <w:rPr/>
        <w:t>ꦩ</w:t>
      </w:r>
      <w:r>
        <w:rPr/>
        <w:t>轺㡆参硹㙰䨦싎恇</w:t>
      </w:r>
      <w:r>
        <w:rPr/>
        <w:t>ⷂ</w:t>
      </w:r>
      <w:r>
        <w:rPr/>
        <w:t>獞쏂椽</w:t>
      </w:r>
      <w:r>
        <w:rPr/>
        <w:t>ꕭ</w:t>
      </w:r>
      <w:r>
        <w:rPr/>
        <w:t>昻偭㝎㨸䥡㩞䝃扭␰⑃塋㵱煵繱┩㥟杙숰硠幭憥⮣眥千㛂侵</w:t>
      </w:r>
      <w:r>
        <w:rPr/>
        <w:t>꧂</w:t>
      </w:r>
      <w:r>
        <w:rPr/>
        <w:t>つ싂쉁穮湳썉싂睎畏坋⑓擂慚딫</w:t>
      </w:r>
      <w:r>
        <w:rPr/>
        <w:t>ꕶ</w:t>
      </w:r>
      <w:r>
        <w:rPr/>
        <w:t>썙┊瀪ꅇ头⤽⍧䕚㔴촥㨭꺿愭䐶圩灋䄶䵈愴晫쉴슩炱塰幮⽈</w:t>
      </w:r>
      <w:r>
        <w:rPr/>
        <w:t>ꔪ⵺</w:t>
      </w:r>
      <w:r>
        <w:rPr/>
        <w:t>渳츽幷琪旂䠥</w:t>
      </w:r>
      <w:r>
        <w:rPr/>
        <w:t>ꕐ</w:t>
      </w:r>
      <w:r>
        <w:rPr/>
        <w:t>䬩⴯皵쉹땮元ꄴ쉾ꏂ숽捨搩</w:t>
      </w:r>
      <w:r>
        <w:rPr/>
        <w:t>ꦬ</w:t>
      </w:r>
      <w:r>
        <w:rPr/>
        <w:t>㥃</w:t>
      </w:r>
      <w:r>
        <w:rPr/>
        <w:t>ꔽ</w:t>
      </w:r>
      <w:r>
        <w:rPr/>
        <w:t>⿎乎ㅧ猱⑑㈬䀭匴呌㢿㵗冿䱞</w:t>
      </w:r>
      <w:r>
        <w:rPr/>
        <w:t>Ⳃ</w:t>
      </w:r>
      <w:r>
        <w:rPr/>
        <w:t>땏瓂癇</w:t>
      </w:r>
      <w:r>
        <w:rPr/>
        <w:t>ꕂ</w:t>
      </w:r>
      <w:r>
        <w:rPr/>
        <w:t>恞♣䭲繄䷂ㅹ</w:t>
      </w:r>
      <w:r>
        <w:rPr/>
        <w:t>ꤻ</w:t>
      </w:r>
      <w:r>
        <w:rPr/>
        <w:t>갮啡儽䈭넶殏愹䥍ꍪ晵ꏂ⩕걅瑲⩄未</w:t>
      </w:r>
      <w:r>
        <w:rPr/>
        <w:t>ꥀ</w:t>
      </w:r>
      <w:r>
        <w:rPr/>
        <w:t>亮盍쉣칶䒮ガ囂㐬剆뾥楱怤♡⽹㍖숵╴쉑䝳楲쉾쉘摄晪渺칙䉄ㅑ嚬媿䭩카书轑幣塈搤剟棂☤⩋顚硐报ㅞ</w:t>
      </w:r>
      <w:r>
        <w:rPr/>
        <w:t>⡇</w:t>
      </w:r>
      <w:r>
        <w:rPr/>
        <w:t>䛍共捘澘儰숣噥㈵㵕嘷⮱獮ꄳ숨숨奖䲏촭溻䁆녶</w:t>
      </w:r>
      <w:r>
        <w:rPr/>
        <w:t>ꕘ</w:t>
      </w:r>
      <w:r>
        <w:rPr/>
        <w:t>弦偡忎깗唪쉏㟂걠䭄⮏告䵚䈥숩炏哂ㅔ㤳⥎쉨呍쵌䩺ꍗ㩤⪩牟嗂뽈</w:t>
      </w:r>
      <w:r>
        <w:rPr/>
        <w:t>ⵯ</w:t>
      </w:r>
      <w:r>
        <w:rPr/>
        <w:t>䒘嫂쉡瑙䵾く슥呹촱㍋䠪⽌췂㮿流桲싂攸싂䇂슿⩂東婏ꄭ䝰灭怶⩭쉚慡깲䘨硦쉱噶撿녫㥸䁰⧂䮡彙摕䝎⨱千ꅢ☤㭮곂㢩⬤ヂ䇍숨䁄湳仂ㅏ顰╶顨⍵꺩桵兺圯䉴숲曂瑓爮䏂㓂䁘轊䰣穃啲橈걆攤扑숶⮡ぇꍉ䨦쉁洣未繌넥䓂⥗〬侵慤塵⨹⩒浐걙漵싂쉀穙</w:t>
      </w:r>
      <w:r>
        <w:rPr/>
        <w:t>⡡</w:t>
      </w:r>
      <w:r>
        <w:rPr/>
        <w:t>㩁婓쉔呚楎璻䛂쉱䥺</w:t>
      </w:r>
      <w:r>
        <w:rPr/>
        <w:t>ꕌ</w:t>
      </w:r>
      <w:r>
        <w:rPr/>
        <w:t>副쉐싃숷硍⹁⪱穅쉡椱湶歹</w:t>
      </w:r>
      <w:r>
        <w:rPr/>
        <w:t>ⵓ</w:t>
      </w:r>
      <w:r>
        <w:rPr/>
        <w:t>갪婘晨⛂⑍睉쏂皣쉮昣䔥</w:t>
      </w:r>
      <w:r>
        <w:rPr/>
        <w:t>ꔭ</w:t>
      </w:r>
      <w:r>
        <w:rPr/>
        <w:t>浯㈭㴽䩥쌺ꄸ㴭㥕䩈砬䩔呓䡣浄䲡攪乐䡇佔</w:t>
      </w:r>
      <w:r>
        <w:rPr/>
        <w:t>ꕳ</w:t>
      </w:r>
      <w:r>
        <w:rPr/>
        <w:t>䝏䤱湬침ꅢ㭩䥫员</w:t>
      </w:r>
      <w:r>
        <w:rPr/>
        <w:t>⡚</w:t>
      </w:r>
      <w:r>
        <w:rPr/>
        <w:t>䴲捬㏍썗敉노㝨眤偶汬⭬潓䀳ꇂ搬䨦싂泂ㄯ扶ㅡ挲⒡攵悥䌵䁔䔮佴깰䉳ꥷ쉰噧慰⩆</w:t>
      </w:r>
      <w:r>
        <w:rPr/>
        <w:t>꧂</w:t>
      </w:r>
      <w:r>
        <w:rPr/>
        <w:t>穎窘㫂䝘唸䍮⍑〳牄昷轹柃砽쉙灓皻</w:t>
      </w:r>
      <w:r>
        <w:rPr/>
        <w:t>ⵐ</w:t>
      </w:r>
      <w:r>
        <w:rPr/>
        <w:t>傻参ꄩ玬깵䆥슡⦡ꅂ㝉</w:t>
      </w:r>
      <w:r>
        <w:rPr/>
        <w:t>ⱳ</w:t>
      </w:r>
      <w:r>
        <w:rPr/>
        <w:t>顤獒쵢䅮杆主ꥯ쌷危㝄⽒咘ꅋ獱抬冮깫䤥睩䙾䑊咏櫂㭖渫⑓䥒穆⹹穱癞䜶畍㙭仃슡♴⨷슱㊏瑶㩈䊮廂前伻⤪</w:t>
      </w:r>
      <w:r>
        <w:rPr/>
        <w:t>ꔫ</w:t>
      </w:r>
      <w:r>
        <w:rPr/>
        <w:t>㏂㈪㘹㔬갣夯㪘⌴㣎숱祢ㅸ橺恪嗂䛎</w:t>
      </w:r>
      <w:r>
        <w:rPr/>
        <w:t>ꤥ╬</w:t>
      </w:r>
      <w:r>
        <w:rPr/>
        <w:t>爤刪⍍畢砥촯ꅆ癶⥁싎彇ㄮ⨥깍㙴卄祐䁩形넊睬</w:t>
      </w:r>
      <w:r>
        <w:rPr/>
        <w:t>ꤪ</w:t>
      </w:r>
      <w:r>
        <w:rPr/>
        <w:t>깋</w:t>
      </w:r>
      <w:r>
        <w:rPr/>
        <w:t>ⲡ</w:t>
      </w:r>
      <w:r>
        <w:rPr/>
        <w:t>奤쉳</w:t>
      </w:r>
      <w:r>
        <w:rPr/>
        <w:t>ⱃ</w:t>
      </w:r>
      <w:r>
        <w:rPr/>
        <w:t>䀸彗뽣慀甪ど呺汋䍗夵牸숥</w:t>
      </w:r>
      <w:r>
        <w:rPr/>
        <w:t>ⱃ</w:t>
      </w:r>
      <w:r>
        <w:rPr/>
        <w:t>㍬竂桖⥴뼷⹵㞩촵㥫</w:t>
      </w:r>
      <w:r>
        <w:rPr/>
        <w:t>ꥊ</w:t>
      </w:r>
      <w:r>
        <w:rPr/>
        <w:t>숶眷쌸敓䱐㤺㍅㖩灭</w:t>
      </w:r>
      <w:r>
        <w:rPr/>
        <w:t>ꕭ</w:t>
      </w:r>
      <w:r>
        <w:rPr/>
        <w:t>㝍爦噃榣䉨矂捔뽆따</w:t>
      </w:r>
      <w:r>
        <w:rPr/>
        <w:t>ꤥ</w:t>
      </w:r>
      <w:r>
        <w:rPr/>
        <w:t>は㉯痂㈬捓쉾猪䅹䐶噲땩</w:t>
      </w:r>
      <w:r>
        <w:rPr/>
        <w:t>ⰲ</w:t>
      </w:r>
      <w:r>
        <w:rPr/>
        <w:t>칐牳坦⭇あ쉒㛂쉹乑䄭烂㞩穎ㅗ쉨㑃獓䰰⛂咡湯</w:t>
      </w:r>
      <w:r>
        <w:rPr/>
        <w:t>ꥇ</w:t>
      </w:r>
      <w:r>
        <w:rPr/>
        <w:t>桄轹义䔽其奇ㅤ琸绍⩣弰䑓䕦旎奢額䝣浌䷂楡</w:t>
      </w:r>
      <w:r>
        <w:rPr/>
        <w:t>Ɱ</w:t>
      </w:r>
      <w:r>
        <w:rPr/>
        <w:t>灸䝸㑧䱏䝟珎걇燂䒮畹砽甴眲䆡⽟숪⩥姎⍈䔤㢘掵䦱䨵</w:t>
      </w:r>
      <w:r>
        <w:rPr/>
        <w:t>ꔤ♖</w:t>
      </w:r>
      <w:r>
        <w:rPr/>
        <w:t>㩫⭴쉉쉃㍎橾坱潮䖵歹슮繬璩风㞣䭑곎땰㪬潣䅫⭍吻用類势䭣╡㗂쉬歔濂妮厡䭹ꍩ怮쉶涿㛂櫃捅呉썷剀瓍汕ヂ⽴쉢컂떩䛂娪昤싂癱숪촭䩇敺娩幣唯䐬仍뿂杁⩡쌱ꍠ轹⵾걂䴲⥄纩ꅭ偰乄䁩뽷</w:t>
      </w:r>
      <w:r>
        <w:rPr/>
        <w:t>꧂</w:t>
      </w:r>
      <w:r>
        <w:rPr/>
        <w:t>쉚昺⥉㕮䀭䎣칚䡈㑧㌩彠믂椸旍칯㬫徵뼻뮬⭦䕥倲㗂微싂㭥皏倬㭧ㄽ穟뮩⩦栨쵩⨭稳坴硠싂竂珂杦㶩歕䕬橓璣㵞㉄囂㬺制瘬瑧儺昽轄塥쉵쎩亩轣砺橡㉥㈪剠쎮幺䍗⤭䯂</w:t>
      </w:r>
      <w:r>
        <w:rPr/>
        <w:t>ꕦ</w:t>
      </w:r>
      <w:r>
        <w:rPr/>
        <w:t>㕌썪싂䤺祪捗㈸惂氥滂ꌰ</w:t>
      </w:r>
      <w:r>
        <w:rPr/>
        <w:t>ꔺ</w:t>
      </w:r>
      <w:r>
        <w:rPr/>
        <w:t>焮潄噀乬摇㈦权塏扵㵴</w:t>
      </w:r>
      <w:r>
        <w:rPr/>
        <w:t>⵰</w:t>
      </w:r>
      <w:r>
        <w:rPr/>
        <w:t>侱泂湊汴䣂ꎥ껂顀슬参䶻쵏游䭎䅹㩳썆砷仃㴣</w:t>
      </w:r>
      <w:r>
        <w:rPr/>
        <w:t>ⷂ</w:t>
      </w:r>
      <w:r>
        <w:rPr/>
        <w:t>僃⑬</w:t>
      </w:r>
      <w:r>
        <w:rPr/>
        <w:t>Ɐ</w:t>
      </w:r>
      <w:r>
        <w:rPr/>
        <w:t>㐷슏ꄶ땒灥䨸㋂</w:t>
      </w:r>
      <w:r>
        <w:rPr/>
        <w:t>ⲩ</w:t>
      </w:r>
      <w:r>
        <w:rPr/>
        <w:t>쉸欽浪⩮㝾䐺䑟㙋놿䷂⚮</w:t>
      </w:r>
      <w:r>
        <w:rPr/>
        <w:t>ⱞ</w:t>
      </w:r>
      <w:r>
        <w:rPr/>
        <w:t>슘洫⭩㕑⹫㢏싂ꥹ┣愫祪칑ꅱ疣㜷柂䕀⥷ꅧ췂땠곂㑍塨朣兮坭⩇噬䕫敂畟旎敪眪⛂┮쵓呴☺ꎣ䍃歷榻쉨颥燍牞춏㥦牆浵亣摲㮩䕐媣슩㩃⬪兓녣亮漵䁷䁞㥆礪硃煴䳎塇䙴涿쉮썂繚梬彄〬慭漤抏㤹仃╈쉔㵄卥坐䕺⩄轺쉸㓂䧂䉩猪坰⺿뼽娽畀숨㈰扩潢</w:t>
      </w:r>
      <w:r>
        <w:rPr/>
        <w:t>ꤳ</w:t>
      </w:r>
      <w:r>
        <w:rPr/>
        <w:t>祰㎏쵴묳슱煌⹬</w:t>
      </w:r>
      <w:r>
        <w:rPr/>
        <w:t>ꔱ⍅</w:t>
      </w:r>
      <w:r>
        <w:rPr/>
        <w:t>쌶뗃倭橩䰸顎ぅ灵숳䤭橶㎣轤涘쉓灯䙖水歾捭㨬⾬곂쉃⧂熣焰湟䡰㍐⥾婄</w:t>
      </w:r>
      <w:r>
        <w:rPr/>
        <w:t>ꗂꥍ╴</w:t>
      </w:r>
      <w:r>
        <w:rPr/>
        <w:t>䮩䥹㝃㉂猊慚擂㙢縶⸺㓂㝉쉒뽧晬䌬睗쉯䛎╅畷廎癬▥橂䙇橸乪䋂㍇㚵堰轐婺䉎浮㑧쉷썘걕江牠㯂橴쉙㬨竃쵤䙯깟⭺싂쎘㕘乾牌딲媡㭈彇㙞抏</w:t>
      </w:r>
      <w:r>
        <w:rPr/>
        <w:t>ⱄ</w:t>
      </w:r>
      <w:r>
        <w:rPr/>
        <w:t>摕䛂䉈갨긽獫⩩畁䚡㡰</w:t>
      </w:r>
      <w:r>
        <w:rPr/>
        <w:t>ⴳ</w:t>
      </w:r>
      <w:r>
        <w:rPr/>
        <w:t>憵ꍃ兤⩬╒顊깔</w:t>
      </w:r>
      <w:r>
        <w:rPr/>
        <w:t>ꕵ</w:t>
      </w:r>
      <w:r>
        <w:rPr/>
        <w:t>㭄</w:t>
      </w:r>
      <w:r>
        <w:rPr/>
        <w:t>ꦏ</w:t>
      </w:r>
      <w:r>
        <w:rPr/>
        <w:t>睯瓍楦嚵常桘擂䱨㍖쉶灗ッ⍍盂町뮏煊牅丶䨸嫂儽剄㩕㍮匳睴纱摧㑪쉠棂䡢晃㬩恲䕥쉁䖏欵</w:t>
      </w:r>
      <w:r>
        <w:rPr/>
        <w:t>꥓</w:t>
      </w:r>
      <w:r>
        <w:rPr/>
        <w:t>㭸</w:t>
      </w:r>
      <w:r>
        <w:rPr/>
        <w:t>ꔱ</w:t>
      </w:r>
      <w:r>
        <w:rPr/>
        <w:t>塍쌪湗曂睫㪻迂玩䙢쉃싂⻂</w:t>
      </w:r>
      <w:r>
        <w:rPr/>
        <w:t>⡾</w:t>
      </w:r>
      <w:r>
        <w:rPr/>
        <w:t>ㅚ涏䉰쉑땀㜺牣䝈汗쉎昮쉘彌뽓떥⑐㉠僂ㅵ僂㔳獸焵㓎ꍫ곂瀣晠塄䁏匴䖡䅒썏㪵ꌰ쉞䩚䉂ㅳ䏂䇂嘥숹쉁玡欥癬㡩獵頬嫂䢏⧎奧轞杞扥쉏걇</w:t>
      </w:r>
      <w:r>
        <w:rPr/>
        <w:t>⠬</w:t>
      </w:r>
      <w:r>
        <w:rPr/>
        <w:t>剧䥦幊疡</w:t>
      </w:r>
      <w:r>
        <w:rPr/>
        <w:t>ꤨ</w:t>
      </w:r>
      <w:r>
        <w:rPr/>
        <w:t>㦥扁㩠丩</w:t>
      </w:r>
      <w:r>
        <w:rPr/>
        <w:t>ꤽ</w:t>
      </w:r>
      <w:r>
        <w:rPr/>
        <w:t>顮⯎</w:t>
      </w:r>
      <w:r>
        <w:rPr/>
        <w:t>⠤</w:t>
      </w:r>
      <w:r>
        <w:rPr/>
        <w:t>쌷긣䫂栤</w:t>
      </w:r>
      <w:r>
        <w:rPr/>
        <w:t>ꕢ</w:t>
      </w:r>
      <w:r>
        <w:rPr/>
        <w:t>㑴㘲쉪⩁㴺싂顫䝣㑙㨸㭸睦ꇂ⹧稣匽⽉榱幃汐⽃쉀灎瀲䀽棂圮쉷䟂䢵녣瘨䡠汲☫⬳⫂甭춥㈪焥䴫流䡉츭へ㝚뮵飍㊻朣㏍倵쵩浚쉒쵇싂䡆祈</w:t>
      </w:r>
      <w:r>
        <w:rPr/>
        <w:t>ⶩ</w:t>
      </w:r>
      <w:r>
        <w:rPr/>
        <w:t>瑤㨺♮婗瑑♟据勎壎噧뭂婱쉴⍚⌯</w:t>
      </w:r>
      <w:r>
        <w:rPr/>
        <w:t>⢥╊</w:t>
      </w:r>
      <w:r>
        <w:rPr/>
        <w:t>묶噬䉴し㨻㵁숴兲塲奮⩹䕴䡆彸䤦す⩸⩳⍾顊䝪</w:t>
      </w:r>
      <w:r>
        <w:rPr/>
        <w:t>ⰲ</w:t>
      </w:r>
      <w:r>
        <w:rPr/>
        <w:t>敱唵㯂噋牞㗎疏⹪㵑䍞ぺ枏稳⩫쉲杵䶘숯⽴䩬乥쉏㉉橕딲숩㘱呾楏ꅏ썈㍩䞘㒿</w:t>
      </w:r>
      <w:r>
        <w:rPr/>
        <w:t>⠷</w:t>
      </w:r>
      <w:r>
        <w:rPr/>
        <w:t>睰녱</w:t>
      </w:r>
      <w:r>
        <w:rPr/>
        <w:t>⡢</w:t>
      </w:r>
      <w:r>
        <w:rPr/>
        <w:t>幃䠭捪쉷꺻恅䙬䝹匨싃轢ꥤ쵄숲뽂泂슱⭑㕡뼺쉐嗂甶⹃擂甩겵㕵伳</w:t>
      </w:r>
      <w:r>
        <w:rPr/>
        <w:t>ⵍ</w:t>
      </w:r>
      <w:r>
        <w:rPr/>
        <w:t>슮☳獤卩</w:t>
      </w:r>
      <w:r>
        <w:rPr/>
        <w:t>ⰽ</w:t>
      </w:r>
      <w:r>
        <w:rPr/>
        <w:t>㕊⨹┥뭬ㆮ싃湃摥⨷뼵嘨ꏂ偬䏍쉫助癸婹䍗䌲柂떏䌺㉗佺彤</w:t>
      </w:r>
      <w:r>
        <w:rPr/>
        <w:t>꧂</w:t>
      </w:r>
      <w:r>
        <w:rPr/>
        <w:t>慚湅</w:t>
      </w:r>
      <w:r>
        <w:rPr/>
        <w:t>ⱍ♌</w:t>
      </w:r>
      <w:r>
        <w:rPr/>
        <w:t>ꥲ䠱ꏂ쉘䉬┳㜯䏂撮朽磂</w:t>
      </w:r>
      <w:r>
        <w:rPr/>
        <w:t>Ȿ</w:t>
      </w:r>
      <w:r>
        <w:rPr/>
        <w:t>璿つ溵凂窩歙쉷页坏녴凂ꅔ瀺</w:t>
      </w:r>
      <w:r>
        <w:rPr/>
        <w:t>ꤶ</w:t>
      </w:r>
      <w:r>
        <w:rPr/>
        <w:t>숸冮㭞ꆥ</w:t>
      </w:r>
      <w:r>
        <w:rPr/>
        <w:t>ꕞ</w:t>
      </w:r>
      <w:r>
        <w:rPr/>
        <w:t>轑䂣䡧晬ꏍ离</w:t>
      </w:r>
      <w:r>
        <w:rPr/>
        <w:t>⡯</w:t>
      </w:r>
      <w:r>
        <w:rPr/>
        <w:t>愯넭㴷춣⦱伹䌭쉊쉖걡⍈췂眶参⨩咿界䙄츩究睡瞵쉡㔲卄⒩</w:t>
      </w:r>
      <w:r>
        <w:rPr/>
        <w:t>ⵄ</w:t>
      </w:r>
      <w:r>
        <w:rPr/>
        <w:t>敥䎘啄싍䁐䕴幦ꍬ摲搻⹂秂姂㕅⾩㎮쉶䩡穙䁟䇃념稩做廂⩨砸飍숊煢㏂帵뽈偤䭢쉎쉥㝲䭓䍱</w:t>
      </w:r>
      <w:r>
        <w:rPr/>
        <w:t>ⴴ</w:t>
      </w:r>
      <w:r>
        <w:rPr/>
        <w:t>㝬浬硗眰稤㙅呞奰县쎣ꅟ㡾瞿㙶㩃坴䝎獬깇碿</w:t>
      </w:r>
      <w:r>
        <w:rPr/>
        <w:t>Ᵽ</w:t>
      </w:r>
      <w:r>
        <w:rPr/>
        <w:t>朤㩈渪㈲帮껂䔸䤳挫惂㡹겡⦮䭢칎촴湥쉗㊿컂侮丩ꄱ扸䤸涣ꅟ놮帮嚏恣길奔숽쉈뽶悻긽㔻⍱懍摮浚眨塧涘制䈫⑙䄪颩㌳䰩塙숰秂걩쉨䂣숴卾</w:t>
      </w:r>
      <w:r>
        <w:rPr/>
        <w:t>Ɽ</w:t>
      </w:r>
      <w:r>
        <w:rPr/>
        <w:t>㊡싂䖩繐猴䅸侘☨㠴灥쉔幔숳䅕塱뽑临⬵㵥㆏畈剑仂</w:t>
      </w:r>
      <w:r>
        <w:rPr/>
        <w:t>ⰻ</w:t>
      </w:r>
      <w:r>
        <w:rPr/>
        <w:t>獋㩉䦏슿瑔奰쉔䰷숪숣䘻摪瑦쉭싎㡬啗兌涿危恳㛂䥁싂⤤</w:t>
      </w:r>
      <w:r>
        <w:rPr/>
        <w:t>ⲻ⵲</w:t>
      </w:r>
      <w:r>
        <w:rPr/>
        <w:t>슱咵前亮晒㫃猯摕幞奁䠫뼱磂㙑㉙뮩捓佧歭</w:t>
      </w:r>
      <w:r>
        <w:rPr/>
        <w:t>ⷂ</w:t>
      </w:r>
      <w:r>
        <w:rPr/>
        <w:t>䰯뼴儵䯂徘컂仂숸䩉張䩀洯썴伬攰숸⨬㪮惍ꌴ뼻単優ꅢㆬ縺拂佌慆搣䩲慺噫敫剷쉎偑噕风䄽䣂┫喣쉳㉦쏂婙싂☽幧䄣琲晦기䣎곂ꥤ뾱땀歫걘싂彚洴썠撬灤䝳⭹⛂</w:t>
      </w:r>
      <w:r>
        <w:rPr/>
        <w:t>ⷂⴱ⚡</w:t>
      </w:r>
      <w:r>
        <w:rPr/>
        <w:t>숨㥋깚뽧兢ヂ쉳㆏懂녘弥䯎㥔ꥬ⭒⽫䍹恕疵⥓嚱ㄩ禿璩揂ꅓ嘰㠻숴⼦⹇놬飂㝅䑔쉮㨰□タ汣杺堽姂䷂⨱䍫伭쌹⩀伥嘪䤬睍⦬㝥狍夣䡗쌮摰㉾䞿洩쉧쉶嗃彗顯껂⎣䕍漤囂仂截녢</w:t>
      </w:r>
      <w:r>
        <w:rPr/>
        <w:t>ꥐ</w:t>
      </w:r>
      <w:r>
        <w:rPr/>
        <w:t>穒겡䄯窱顀䵴沘</w:t>
      </w:r>
      <w:r>
        <w:rPr/>
        <w:t>ⷂ⬹</w:t>
      </w:r>
      <w:r>
        <w:rPr/>
        <w:t>⽸泂桙剧穨쉸刭擂㢥坥顏䥧놬⩕䬣㩊⌤㥺䥘慁焪塮</w:t>
      </w:r>
      <w:r>
        <w:rPr/>
        <w:t>ꖣ</w:t>
      </w:r>
      <w:r>
        <w:rPr/>
        <w:t>煖㝒슮</w:t>
      </w:r>
      <w:r>
        <w:rPr/>
        <w:t>ꔪ</w:t>
      </w:r>
      <w:r>
        <w:rPr/>
        <w:t>摞⵫⥪兲╒顒䅥穈⤩歨거迂뭗姂曃䍦◂效坺兟祭㝅뽆浮典却愫뭯汇칐刺庡㡐慡坧ꍆ</w:t>
      </w:r>
      <w:r>
        <w:rPr/>
        <w:t>ꕯ</w:t>
      </w:r>
      <w:r>
        <w:rPr/>
        <w:t>涮</w:t>
      </w:r>
    </w:p>
    <w:p>
      <w:pPr>
        <w:pStyle w:val="PreformattedText"/>
        <w:bidi w:val="0"/>
        <w:spacing w:before="0" w:after="0"/>
        <w:jc w:val="left"/>
        <w:rPr/>
      </w:pPr>
      <w:r>
        <w:rPr/>
        <w:t>毎♬䡉갦ꍞ橐参䞵片䣂捩琪湄姍䗂⵭轍䟃䃂撬仂</w:t>
      </w:r>
      <w:r>
        <w:rPr/>
        <w:t>꧍</w:t>
      </w:r>
      <w:r>
        <w:rPr/>
        <w:t>ꍶ땢⩹⭤䥍쉹玡傡⯂捌㮬䷂䅔䌱兘辣浔ꍡ倷偦晡숳㍲ㅎ余ㅄ䨫숪桠穷煴丨旂吵儹䡋匱쉾䶩쉵獖뇂⹶搥숺䩵䎣㔦栩⫂㙱灺숪</w:t>
      </w:r>
      <w:r>
        <w:rPr/>
        <w:t>ⲩ</w:t>
      </w:r>
      <w:r>
        <w:rPr/>
        <w:t>숥䒻恁⫍渴䓂쌭か넱璱</w:t>
      </w:r>
      <w:r>
        <w:rPr/>
        <w:t>ꕌ꧂</w:t>
      </w:r>
      <w:r>
        <w:rPr/>
        <w:t>礨䮩呥䤪䝞祱숦樤</w:t>
      </w:r>
      <w:r>
        <w:rPr/>
        <w:t>Ⳃ</w:t>
      </w:r>
      <w:r>
        <w:rPr/>
        <w:t>쉏䄬㥓⹋殬┶喿氲쉌扳⩺戰䥓쉊痂묪梩䥘긶녵恲呟</w:t>
      </w:r>
      <w:r>
        <w:rPr/>
        <w:t>ꥈ</w:t>
      </w:r>
      <w:r>
        <w:rPr/>
        <w:t>떿焊㕦</w:t>
      </w:r>
      <w:r>
        <w:rPr/>
        <w:t>⡮</w:t>
      </w:r>
      <w:r>
        <w:rPr/>
        <w:t>쉁兘ば숦䜲⽦췂晓䨩䱗忂䁌䔯壂摺뼤楂辮㉦䩅珍呾側怣晀拂秂숣穋恷싂숹⵮塄癓䩄䡸쉦㬰瘸洮啧쉢癴瑌䝕帽쉦㙨丨汐䥙⩗到</w:t>
      </w:r>
      <w:r>
        <w:rPr/>
        <w:t>⡟</w:t>
      </w:r>
      <w:r>
        <w:rPr/>
        <w:t>恠녳</w:t>
      </w:r>
      <w:r>
        <w:rPr/>
        <w:t>ꔲ⒏</w:t>
      </w:r>
      <w:r>
        <w:rPr/>
        <w:t>亣䄺぀䴭呺欳䙫䱉때㟍灵㥓⹅獧恖滂刭썊䙵쉓㛂珂圬숶㴮㣂棂걔㡤獹吮坚⚬懎洮ㅮ摤慩䝣歲常冩썪濂楊⭡⩁쉩쉱敒㍏挥䭩婌꺘쉙㙴輶垱稰</w:t>
      </w:r>
      <w:r>
        <w:rPr/>
        <w:t>ⵠ</w:t>
      </w:r>
      <w:r>
        <w:rPr/>
        <w:t>佈썃뇂剄꺏㘫썴쉫ば췂䈩堲庬亥皬在쉯썸⨪噩⩡煥䄯숶</w:t>
      </w:r>
      <w:r>
        <w:rPr/>
        <w:t>ꗂ</w:t>
      </w:r>
      <w:r>
        <w:rPr/>
        <w:t>磂卫噊痍兗し䎏숴⧂嘪쉈匪㍆⵾㪿㵸싂縪橞水勂䥊ㄪ㝠䭍繋穕䩘睵刽䡎</w:t>
      </w:r>
      <w:r>
        <w:rPr/>
        <w:t>⠨⸰</w:t>
      </w:r>
      <w:r>
        <w:rPr/>
        <w:t>䅴䡐䐩牧䍞䀵灯塊⹳쉚囂䗂〶䉦䁙썎깪</w:t>
      </w:r>
      <w:r>
        <w:rPr/>
        <w:t>ⵐ</w:t>
      </w:r>
      <w:r>
        <w:rPr/>
        <w:t>摾弱䩃攬쵏浤䁯䱕꺱兆슩塤䌯卩㣎偗┵ㅍ帣싎渽砩⭷쉉媱嘩뭁䑔恢⑮頦썗灶쉟䵙琹⨶倵⩂桩䉗场父婑</w:t>
      </w:r>
      <w:r>
        <w:rPr/>
        <w:t>⠥</w:t>
      </w:r>
      <w:r>
        <w:rPr/>
        <w:t>娻⸶쉮</w:t>
      </w:r>
      <w:r>
        <w:rPr/>
        <w:t>⢘</w:t>
      </w:r>
      <w:r>
        <w:rPr/>
        <w:t>숱ꄭ</w:t>
      </w:r>
      <w:r>
        <w:rPr/>
        <w:t>ꤵ╧</w:t>
      </w:r>
      <w:r>
        <w:rPr/>
        <w:t>乩愹䍙呰稭穈惂䒥歡疵圱捘㑧硑偪温转獇吨ꎱ</w:t>
      </w:r>
      <w:r>
        <w:rPr/>
        <w:t>⡈</w:t>
      </w:r>
      <w:r>
        <w:rPr/>
        <w:t>침䔫帱㑑䷃</w:t>
      </w:r>
      <w:r>
        <w:rPr/>
        <w:t>ⵒ</w:t>
      </w:r>
      <w:r>
        <w:rPr/>
        <w:t>幮䰲┥</w:t>
      </w:r>
      <w:r>
        <w:rPr/>
        <w:t>ꤶ</w:t>
      </w:r>
      <w:r>
        <w:rPr/>
        <w:t>딹刺놥焷䁭</w:t>
      </w:r>
      <w:r>
        <w:rPr/>
        <w:t>ⴺ</w:t>
      </w:r>
      <w:r>
        <w:rPr/>
        <w:t>奪㉊桐䍌⽉</w:t>
      </w:r>
      <w:r>
        <w:rPr/>
        <w:t>ꤵ</w:t>
      </w:r>
      <w:r>
        <w:rPr/>
        <w:t>恟⨲繭䑢灁ꥢ쉨兣뽥稱攮⹖噦</w:t>
      </w:r>
      <w:r>
        <w:rPr/>
        <w:t>ⱏ</w:t>
      </w:r>
      <w:r>
        <w:rPr/>
        <w:t>操囍썳䅣ꍐ㙣汙堰</w:t>
      </w:r>
      <w:r>
        <w:rPr/>
        <w:t>ꤩ</w:t>
      </w:r>
      <w:r>
        <w:rPr/>
        <w:t>留㴯</w:t>
      </w:r>
      <w:r>
        <w:rPr/>
        <w:t>⠴</w:t>
      </w:r>
      <w:r>
        <w:rPr/>
        <w:t>潖⑙塐犣䮣㉤彖딭⍴彍祃妩㈱栯㌵䜣湮䔭⒬</w:t>
      </w:r>
      <w:r>
        <w:rPr/>
        <w:t>⢵⨺</w:t>
      </w:r>
      <w:r>
        <w:rPr/>
        <w:t>穒넰捗牠夨䭋쵘毎啒捱瑧㎩⬽呒슘䉦帪</w:t>
      </w:r>
      <w:r>
        <w:rPr/>
        <w:t>ꥃ</w:t>
      </w:r>
      <w:r>
        <w:rPr/>
        <w:t>夶玘</w:t>
      </w:r>
      <w:r>
        <w:rPr/>
        <w:t>ⱒ</w:t>
      </w:r>
      <w:r>
        <w:rPr/>
        <w:t>숫㒩㍺睷䵮㑏涿⥒⽂僂㙩</w:t>
      </w:r>
      <w:r>
        <w:rPr/>
        <w:t>⢬</w:t>
      </w:r>
      <w:r>
        <w:rPr/>
        <w:t>灠婕珃숻싎</w:t>
      </w:r>
      <w:r>
        <w:rPr/>
        <w:t>ꔰ</w:t>
      </w:r>
      <w:r>
        <w:rPr/>
        <w:t>䉗ꍧ숸뮬硊敫湑倪</w:t>
      </w:r>
      <w:r>
        <w:rPr/>
        <w:t>ꥃ</w:t>
      </w:r>
      <w:r>
        <w:rPr/>
        <w:t>噾姂뽋兟怫㫃□夦숰恄</w:t>
      </w:r>
      <w:r>
        <w:rPr/>
        <w:t>ⵣ</w:t>
      </w:r>
      <w:r>
        <w:rPr/>
        <w:t>Ⳃ</w:t>
      </w:r>
      <w:r>
        <w:rPr/>
        <w:t>䵸佘㌲父暵</w:t>
      </w:r>
      <w:r>
        <w:rPr/>
        <w:t>ⲩ</w:t>
      </w:r>
      <w:r>
        <w:rPr/>
        <w:t>⾱幃槂煒</w:t>
      </w:r>
      <w:r>
        <w:rPr/>
        <w:t>꤭⍪</w:t>
      </w:r>
      <w:r>
        <w:rPr/>
        <w:t>䈱䔨걪稦⼨䑄㑊卙墵〰ꅰ숬㑫䝊촩㏂昬稹睆ㅌ浖车䀱㈽칌⫂復用托䑏呆ꇂ쉧쉚榩愽쉑</w:t>
      </w:r>
      <w:r>
        <w:rPr/>
        <w:t>ⴥ</w:t>
      </w:r>
      <w:r>
        <w:rPr/>
        <w:t>䥂</w:t>
      </w:r>
      <w:r>
        <w:rPr/>
        <w:t>ꕅ</w:t>
      </w:r>
      <w:r>
        <w:rPr/>
        <w:t>䬶ꏂ뽘佟㩲䱙枥숱䤮칇㖿♲⩶㪬ꆻ♘⺏쉲䥌㵁救姂춮刯</w:t>
      </w:r>
      <w:r>
        <w:rPr/>
        <w:t>ꤥ</w:t>
      </w:r>
      <w:r>
        <w:rPr/>
        <w:t>睨彴呃놏䁵䜫㊮坉汵男㨦匶䍀炣쉏춱墣䫂伳⪩朷甹긪</w:t>
      </w:r>
      <w:r>
        <w:rPr/>
        <w:t>⣂</w:t>
      </w:r>
      <w:r>
        <w:rPr/>
        <w:t>㖣㩰⺣⿂硺堨⚱쵷녲숊檩슱⭙촨숴䙃깸儥泂㩓䁖昦氪</w:t>
      </w:r>
      <w:r>
        <w:rPr/>
        <w:t>ⶩꖬ</w:t>
      </w:r>
      <w:r>
        <w:rPr/>
        <w:t>䕂⩖</w:t>
      </w:r>
      <w:r>
        <w:rPr/>
        <w:t>Ⳃ</w:t>
      </w:r>
      <w:r>
        <w:rPr/>
        <w:t>搪㕹塮䫎㩕偶</w:t>
      </w:r>
      <w:r>
        <w:rPr/>
        <w:t>ⱍ</w:t>
      </w:r>
      <w:r>
        <w:rPr/>
        <w:t>灵婩瞬䉄歸쉞⩗</w:t>
      </w:r>
      <w:r>
        <w:rPr/>
        <w:t>Ⱛ⏂</w:t>
      </w:r>
      <w:r>
        <w:rPr/>
        <w:t>뇂䙷䕪癧乇剄癟걒녨ㄣ䁦汐쉔囂⩴玥ꅬ䉃㍑啹便㗃梱桗⯂㑰</w:t>
      </w:r>
      <w:r>
        <w:rPr/>
        <w:t>ⵧ</w:t>
      </w:r>
      <w:r>
        <w:rPr/>
        <w:t>뽀浪氥㘪╶칏䣃汣棂婺⪩㡮◍㭞</w:t>
      </w:r>
      <w:r>
        <w:rPr/>
        <w:t>ꦿ</w:t>
      </w:r>
      <w:r>
        <w:rPr/>
        <w:t>儫⤷轐坫昽䉳숥帲㔪䎬桵敬걔璩㴳単⹌湘癯츸넰砳⥈㑘䀷ꥧ吤湌彲轷夺딽婌䬬⼹橤㠦晙</w:t>
      </w:r>
      <w:r>
        <w:rPr/>
        <w:t>ⱇ</w:t>
      </w:r>
      <w:r>
        <w:rPr/>
        <w:t>㶡ꄴ㫂輦쉓橃纩幵〮祄夳漵⫃㙒뼵㭵⏂含ꅋ㊥䱆礲㏂싂煈剧䕞ォ</w:t>
      </w:r>
      <w:r>
        <w:rPr/>
        <w:t>ⷂ</w:t>
      </w:r>
      <w:r>
        <w:rPr/>
        <w:t>㢩</w:t>
      </w:r>
      <w:r>
        <w:rPr/>
        <w:t>ꦡ</w:t>
      </w:r>
      <w:r>
        <w:rPr/>
        <w:t>潎繐뽍扊楚樵䨥琹愶䩈矂輶總杖厮朰剸㦡頳䙌⩄健啁急焨⍧奸顥䨣壂</w:t>
      </w:r>
      <w:r>
        <w:rPr/>
        <w:t>⣎┷</w:t>
      </w:r>
      <w:r>
        <w:rPr/>
        <w:t>㝡쉤ꥵ塸太儽쉙歮⚻꥗㫂玘琬䵪楇쵪愻㫂숹奅㙓灨쉥⥁拂㔫췂䱇⽞痎䬽繑칹挷冿⹨嗎숦䅔汇偟強䕹ꍍꅡ枩⑈噺쉎㎘甩㙰</w:t>
      </w:r>
      <w:r>
        <w:rPr/>
        <w:t>ꖬ</w:t>
      </w:r>
      <w:r>
        <w:rPr/>
        <w:t>呱埂⫂숵䥆䂘</w:t>
      </w:r>
      <w:r>
        <w:rPr/>
        <w:t>⣂</w:t>
      </w:r>
      <w:r>
        <w:rPr/>
        <w:t>㘽橵栮䐵⥳㜯灉䁖怤捭亩䱈慺頺畄吪䀣㡇楳欲⪮瓂憮녞䁎䔱뿂쉳䳂쉞哂帩滂塶䝢걷</w:t>
      </w:r>
      <w:r>
        <w:rPr/>
        <w:t>ⴰ</w:t>
      </w:r>
      <w:r>
        <w:rPr/>
        <w:t>ꌣ캣⹍ㆵꄴ㭱䩟쉴䖮㵈숪䅤ꥰ廂㣂㙔坣ꌫ湷ꅩ剫침欹听㤸垵奧</w:t>
      </w:r>
      <w:r>
        <w:rPr/>
        <w:t>ꖡ</w:t>
      </w:r>
      <w:r>
        <w:rPr/>
        <w:t>ꥥ⍧倰穹</w:t>
      </w:r>
      <w:r>
        <w:rPr/>
        <w:t>⢮Ⓙ</w:t>
      </w:r>
      <w:r>
        <w:rPr/>
        <w:t>削쉲쉞眫녃浞禩砤묱䐣吥疬恗</w:t>
      </w:r>
      <w:r>
        <w:rPr/>
        <w:t>ꥁ</w:t>
      </w:r>
      <w:r>
        <w:rPr/>
        <w:t>㮡头灷浧䱉㈲쉧㯂晄硾</w:t>
      </w:r>
      <w:r>
        <w:rPr/>
        <w:t>ꤱ</w:t>
      </w:r>
      <w:r>
        <w:rPr/>
        <w:t>쉘暬浸⹙畎䛂灚扉奤汦쵀</w:t>
      </w:r>
      <w:r>
        <w:rPr/>
        <w:t>ⵢ</w:t>
      </w:r>
      <w:r>
        <w:rPr/>
        <w:t>楗</w:t>
      </w:r>
      <w:r>
        <w:rPr/>
        <w:t>ꥅ</w:t>
      </w:r>
      <w:r>
        <w:rPr/>
        <w:t>噲쉖㵙ꅙ扉㵪扊楠䠸横쉳ꅾ縯㭭冱䝮䆩摰⹮걟䡭䉶颱槃╷甴〭䟂繒侻䚩싃ꅨꆘ繏夥</w:t>
      </w:r>
      <w:r>
        <w:rPr/>
        <w:t>⵰</w:t>
      </w:r>
      <w:r>
        <w:rPr/>
        <w:t>숯⸫猦睢椣䵉匦獲ㅄ輴쉀ㄨ湱슡敘쉋瑴</w:t>
      </w:r>
      <w:r>
        <w:rPr/>
        <w:t>ꕏ</w:t>
      </w:r>
      <w:r>
        <w:rPr/>
        <w:t>캘〤涏ま僂䭪䝠媡䀳䥳␹と</w:t>
      </w:r>
      <w:r>
        <w:rPr/>
        <w:t>⣎</w:t>
      </w:r>
      <w:r>
        <w:rPr/>
        <w:t>쉅㈹獈숥녢㊿싂汑</w:t>
      </w:r>
      <w:r>
        <w:rPr/>
        <w:t>ꕙ</w:t>
      </w:r>
      <w:r>
        <w:rPr/>
        <w:t>伫割䭚ꅎ</w:t>
      </w:r>
      <w:r>
        <w:rPr/>
        <w:t>⣍</w:t>
      </w:r>
      <w:r>
        <w:rPr/>
        <w:t>㐨睫晥啗䳍䒩녟♉恆㐩淂⼳怳椻</w:t>
      </w:r>
      <w:r>
        <w:rPr/>
        <w:t>Ⱙ</w:t>
      </w:r>
      <w:r>
        <w:rPr/>
        <w:t>碱乩</w:t>
      </w:r>
      <w:r>
        <w:rPr/>
        <w:t>Ɒ</w:t>
      </w:r>
      <w:r>
        <w:rPr/>
        <w:t>瀫⥞湗䫂⏂䉍束穑携㩧싂彥䲩♔朰湅싂</w:t>
      </w:r>
      <w:r>
        <w:rPr/>
        <w:t>ⰽ</w:t>
      </w:r>
      <w:r>
        <w:rPr/>
        <w:t>쎮〪㥅</w:t>
      </w:r>
      <w:r>
        <w:rPr/>
        <w:t>Ⱨ</w:t>
      </w:r>
      <w:r>
        <w:rPr/>
        <w:t>恍种椸䑥걙塲깏깟칷摋摳劵塮㝐쵥瘷땵汭쉶ꌩ硢쉺睶厵空㛂쉧䄪숲칞⬸潦桭䡗䏂⼻䉀旂恄䑪㭌㌊쉟游え毂䭸迂晫搯ꆱ쉲슬嫂畹╡놡⫂瀦爯橃쉋縰题松㌪</w:t>
      </w:r>
      <w:r>
        <w:rPr/>
        <w:t>ⵠ</w:t>
      </w:r>
      <w:r>
        <w:rPr/>
        <w:t>敎坮춿♤捞⹐佉挭圲ꥦ⒬䅔쉟숮숭쉆㍯界⑚稤⏂瑈圪圥䡏類⑏睊</w:t>
      </w:r>
      <w:r>
        <w:rPr/>
        <w:t>ꔳ</w:t>
      </w:r>
      <w:r>
        <w:rPr/>
        <w:t>汋欳쉍䌱涬㠻쉤䙦彆䀵窩</w:t>
      </w:r>
      <w:r>
        <w:rPr/>
        <w:t>ꕌ</w:t>
      </w:r>
      <w:r>
        <w:rPr/>
        <w:t>䥱슣疥搦畲뮘碩</w:t>
      </w:r>
      <w:r>
        <w:rPr/>
        <w:t>ꔰ</w:t>
      </w:r>
      <w:r>
        <w:rPr/>
        <w:t>椳癁䤰䒱뭥슱㥩ꄯ剾灳垘獰頭佡╺쉒쉃祎㑮奂뭱</w:t>
      </w:r>
      <w:r>
        <w:rPr/>
        <w:t>ⵉⶩ</w:t>
      </w:r>
      <w:r>
        <w:rPr/>
        <w:t>兯矂占꺻䩗쉐</w:t>
      </w:r>
      <w:r>
        <w:rPr/>
        <w:t>ꕮ</w:t>
      </w:r>
      <w:r>
        <w:rPr/>
        <w:t>愺䙹做⽭穳㕙숷怺㒬灈㝾穑內ꥺ倩歟䩶슩䰰ㅷ㕪氤㜳䫂潸摫㘹걸넫辻榿㟍⍅쉃疘⾩⼪⴬ꍮ燂</w:t>
      </w:r>
      <w:r>
        <w:rPr/>
        <w:t>ⷂ</w:t>
      </w:r>
      <w:r>
        <w:rPr/>
        <w:t>⡞</w:t>
      </w:r>
      <w:r>
        <w:rPr/>
        <w:t>쌭㑆</w:t>
      </w:r>
      <w:r>
        <w:rPr/>
        <w:t>Ɽ</w:t>
      </w:r>
      <w:r>
        <w:rPr/>
        <w:t>煘辘⍊䥪撮穦땬┪</w:t>
      </w:r>
      <w:r>
        <w:rPr/>
        <w:t>Ⱜ</w:t>
      </w:r>
      <w:r>
        <w:rPr/>
        <w:t>쉊摑晉㍩彮繇兰洬䖥殩䩪㜪畣卥塹녒券䅷䩔磎쉏噒⿂幥墿畐뽱㥦匤믎숫夬쉍扁穥㉞汧㈩眨朹</w:t>
      </w:r>
      <w:r>
        <w:rPr/>
        <w:t>ꕎ</w:t>
      </w:r>
      <w:r>
        <w:rPr/>
        <w:t>䈹畯쉍䉗숨䵨䠨剄倶彂㭣뗂㔲曂䣂뭙싂쉎싍珍츲曂盂싃䏂㉶</w:t>
      </w:r>
      <w:r>
        <w:rPr/>
        <w:t>ⰷ</w:t>
      </w:r>
      <w:r>
        <w:rPr/>
        <w:t>⽮⸺槂</w:t>
      </w:r>
      <w:r>
        <w:rPr/>
        <w:t>ⵒ</w:t>
      </w:r>
      <w:r>
        <w:rPr/>
        <w:t>爭乫毂敒嘣烎窿쌷歩桖</w:t>
      </w:r>
      <w:r>
        <w:rPr/>
        <w:t>ⱖ</w:t>
      </w:r>
      <w:r>
        <w:rPr/>
        <w:t>㉸䶩쉲䡓䫂歏숰␪䤫氰到╰䚥棂炣</w:t>
      </w:r>
      <w:r>
        <w:rPr/>
        <w:t>Ⳃ</w:t>
      </w:r>
      <w:r>
        <w:rPr/>
        <w:t>畲촵㆏쵋㔳땏煫纏啕⌺条☽╷㪩憘쉵㤫⽤</w:t>
      </w:r>
      <w:r>
        <w:rPr/>
        <w:t>ꕁ</w:t>
      </w:r>
      <w:r>
        <w:rPr/>
        <w:t>㖻㨩櫂庵泂䢥木敤硗䰱䋃ず㢬矂</w:t>
      </w:r>
      <w:r>
        <w:rPr/>
        <w:t>ꕁ</w:t>
      </w:r>
      <w:r>
        <w:rPr/>
        <w:t>㕺숤桌㝠汶沩⯂氤</w:t>
      </w:r>
      <w:r>
        <w:rPr/>
        <w:t>ⰽ</w:t>
      </w:r>
      <w:r>
        <w:rPr/>
        <w:t>媵硡墬쉊歕潤毂䜪㩥畗睗槍긥曂帷炻뭁썸㭯㬹徻땰䁧縤婍偡㡂춿䁭福愺摺녪拂䯂な䘱⍅敔쉲묭㩚</w:t>
      </w:r>
      <w:r>
        <w:rPr/>
        <w:t>ⴰ</w:t>
      </w:r>
      <w:r>
        <w:rPr/>
        <w:t>繬</w:t>
      </w:r>
      <w:r>
        <w:rPr/>
        <w:t>꧂</w:t>
      </w:r>
      <w:r>
        <w:rPr/>
        <w:t>ꌬ僂㵖斣䥥䄬瑷쉉癕頬扠垮뽕</w:t>
      </w:r>
      <w:r>
        <w:rPr/>
        <w:t>Ⳃ</w:t>
      </w:r>
      <w:r>
        <w:rPr/>
        <w:t>溵䁒걞㛂儻哎⑨䥫啢㴽单녙쉂숭숦僂䥷偍숻㚿ㅍ䧂栥숯嘴旍六쉙⩾楷㙵两癆縲ꅞꇂ呎瀴呦猵뽫攭慪湹柂燂</w:t>
      </w:r>
      <w:r>
        <w:rPr/>
        <w:t>ⰴ♞</w:t>
      </w:r>
      <w:r>
        <w:rPr/>
        <w:t>ⵏ</w:t>
      </w:r>
      <w:r>
        <w:rPr/>
        <w:t>뇂癅㬲쉇痂克勂牬搪ノ噭</w:t>
      </w:r>
      <w:r>
        <w:rPr/>
        <w:t>꧂</w:t>
      </w:r>
      <w:r>
        <w:rPr/>
        <w:t>슻儷業⭬⍙㵯쉙ꄺ췂呾</w:t>
      </w:r>
      <w:r>
        <w:rPr/>
        <w:t>Ɑ</w:t>
      </w:r>
      <w:r>
        <w:rPr/>
        <w:t>瑤㉯숺╮䑗</w:t>
      </w:r>
      <w:r>
        <w:rPr/>
        <w:t>ꔰ</w:t>
      </w:r>
      <w:r>
        <w:rPr/>
        <w:t>䅦쉅㵊걦丽䳂頻礣束녲煣璵숣㴰爦㞩奭␻숥䩌懂摂曂昣㩐䕑슮䱱楗</w:t>
      </w:r>
      <w:r>
        <w:rPr/>
        <w:t>ⲡ</w:t>
      </w:r>
      <w:r>
        <w:rPr/>
        <w:t>摞煫ꅗ汄⩆擂⩁敬⩓␻偆幱숦䙦劵睲束繳洲器쎘⍉牕칎</w:t>
      </w:r>
      <w:r>
        <w:rPr/>
        <w:t>ꕷ</w:t>
      </w:r>
      <w:r>
        <w:rPr/>
        <w:t>뼹ㄺ䕾ㅞ</w:t>
      </w:r>
      <w:r>
        <w:rPr/>
        <w:t>ꤸ╁</w:t>
      </w:r>
      <w:r>
        <w:rPr/>
        <w:t>쉏긶奖㜺䤮⩥㩁玩㈣娥恬㤻戽숊⍧啤戭㉢␦䈺䙚乏쉉ꍯ㛃抏␺넻ㅐ婘숲┪癌睞㵘㈯轡츯癱榮捄썰吳⸩䆵</w:t>
      </w:r>
      <w:r>
        <w:rPr/>
        <w:t>ꥅ</w:t>
      </w:r>
      <w:r>
        <w:rPr/>
        <w:t>祱䚘싎뗂쉰쉵䊡扁땐숺슬倨䔳숶쉞繋㪿㍞摭彇睁由㥶奪摨숥쉞婋║⮿</w:t>
      </w:r>
      <w:r>
        <w:rPr/>
        <w:t>ꕾ</w:t>
      </w:r>
      <w:r>
        <w:rPr/>
        <w:t>ꄮ⍪슱긥囂悘挫辏췂⨦쉊唶ꅕ걸女倴䲩䃂契砣숴撏뼮ꍫ건⽧绂ꅧ⦏䈽洶쉢䉉쉨啟狍桎</w:t>
      </w:r>
      <w:r>
        <w:rPr/>
        <w:t>⡸</w:t>
      </w:r>
      <w:r>
        <w:rPr/>
        <w:t>䄽</w:t>
      </w:r>
      <w:r>
        <w:rPr/>
        <w:t>ꔦ</w:t>
      </w:r>
      <w:r>
        <w:rPr/>
        <w:t>㉎⩏숺썐췂쉥</w:t>
      </w:r>
      <w:r>
        <w:rPr/>
        <w:t>⡊</w:t>
      </w:r>
      <w:r>
        <w:rPr/>
        <w:t>㝃⍂㘸㚵眽碣䭊㕫䱙㉬⸤⤣䫂┻扳剶㈦獖ꍠ㊣숤ꎥ䩨栤㕥䡨眦憣</w:t>
      </w:r>
      <w:r>
        <w:rPr/>
        <w:t>꧂</w:t>
      </w:r>
      <w:r>
        <w:rPr/>
        <w:t>⢥</w:t>
      </w:r>
      <w:r>
        <w:rPr/>
        <w:t>敆ꍤ⦩</w:t>
      </w:r>
      <w:r>
        <w:rPr/>
        <w:t>ꦱ</w:t>
      </w:r>
      <w:r>
        <w:rPr/>
        <w:t>㉵㐳숪轍哂䜬䉞⥍ㄵ쉣圥傏桹땶ㄴ㥈ꍒ礮쉨呕勂㜣㵆硢晔쉘</w:t>
      </w:r>
      <w:r>
        <w:rPr/>
        <w:t>꧃</w:t>
      </w:r>
      <w:r>
        <w:rPr/>
        <w:t>恎㡴䭥婈㍹㉂슬囂ㄮ坩啨⩥</w:t>
      </w:r>
      <w:r>
        <w:rPr/>
        <w:t>ꤳ</w:t>
      </w:r>
      <w:r>
        <w:rPr/>
        <w:t>싍⽅畷㥈䶮쉀损㍷攳⤻</w:t>
      </w:r>
      <w:r>
        <w:rPr/>
        <w:t>ꔭ</w:t>
      </w:r>
      <w:r>
        <w:rPr/>
        <w:t>ꇎ㝑倲参ꍗ䉈亩⩥洱㧂쉶</w:t>
      </w:r>
      <w:r>
        <w:rPr/>
        <w:t>ⱺ</w:t>
      </w:r>
      <w:r>
        <w:rPr/>
        <w:t>쉌숩硸睲彤䭘瑰⵪⎿㩎儽㐴⎮</w:t>
      </w:r>
      <w:r>
        <w:rPr/>
        <w:t>ꤹꦩ</w:t>
      </w:r>
      <w:r>
        <w:rPr/>
        <w:t>䭵凃吪㩂焳쉉照䷂喣쉷ꍁ剶䬨㝦䘨깡伶쉺啫夺怽䥕ꄩ顱㩍便㕰</w:t>
      </w:r>
      <w:r>
        <w:rPr/>
        <w:t>ꦩ⩸</w:t>
      </w:r>
      <w:r>
        <w:rPr/>
        <w:t>啡걗䱩湶呮㗂忂搨摐쵚獔☭顠眺矂摹轆焣</w:t>
      </w:r>
      <w:r>
        <w:rPr/>
        <w:t>ⲵ⍫</w:t>
      </w:r>
      <w:r>
        <w:rPr/>
        <w:t>盂熵㭴⨣买参稩䭫ꅙ㤳깤싂媱捋䇂䙨俍凂䮥⹣䅏碘獆㐵䉫㙥⥺쉄䞩沮쉲玏慳彡䑔</w:t>
      </w:r>
      <w:r>
        <w:rPr/>
        <w:t>ꦘ</w:t>
      </w:r>
      <w:r>
        <w:rPr/>
        <w:t>쉘㖻쉮潆</w:t>
      </w:r>
      <w:r>
        <w:rPr/>
        <w:t>ⰷ</w:t>
      </w:r>
      <w:r>
        <w:rPr/>
        <w:t>쉏놥疩▩⭞儭嘦</w:t>
      </w:r>
      <w:r>
        <w:rPr/>
        <w:t>ꕦ⌽</w:t>
      </w:r>
      <w:r>
        <w:rPr/>
        <w:t>乙徿싂걱皘璵䧎托⑫怭輸沏쉚䬶歓轘㚬⵪䵐佾湾敒疩⺻厏䉴浅嫂㨩盂㤯숹습䞩쉅땖췂쉀㐰⨯䡶癡顁砮哂帣穃쉺稲轤旂딥ꌯ녢绂숨哂瀴</w:t>
      </w:r>
      <w:r>
        <w:rPr/>
        <w:t>Ⳃ</w:t>
      </w:r>
      <w:r>
        <w:rPr/>
        <w:t>싂쉡믂䕕吪彲娺䭁匰畯振噺⥺</w:t>
      </w:r>
      <w:r>
        <w:rPr/>
        <w:t>⡚</w:t>
      </w:r>
      <w:r>
        <w:rPr/>
        <w:t>债歇䭰㡒夰妿ㄸ㣂婣咩ꇂ⩉⒏⩫ꥡ녓ꅺ頯䗍彄㈭</w:t>
      </w:r>
      <w:r>
        <w:rPr/>
        <w:t>ⵒ</w:t>
      </w:r>
      <w:r>
        <w:rPr/>
        <w:t>䝦哂癱㌱〉</w:t>
      </w:r>
      <w:r>
        <w:rPr/>
        <w:t>ⴣ</w:t>
      </w:r>
      <w:r>
        <w:rPr/>
        <w:t>掩敯㒿⾿䴵⍰쉳剬瘩呵⨸势噸昵噃쉎儻㉾噧䴣弪唣⥔浵◂</w:t>
      </w:r>
      <w:r>
        <w:rPr/>
        <w:t>ꗂ</w:t>
      </w:r>
      <w:r>
        <w:rPr/>
        <w:t>㤤䃃⌹㬰⒡넩쉓츬䅑彆㡆䱥倸</w:t>
      </w:r>
      <w:r>
        <w:rPr/>
        <w:t>⠴</w:t>
      </w:r>
      <w:r>
        <w:rPr/>
        <w:t>㚣夫搦杣ꍩ殩쉖⑺䉡㭙䱃ㅨ晌슮</w:t>
      </w:r>
      <w:r>
        <w:rPr/>
        <w:t>⠮</w:t>
      </w:r>
      <w:r>
        <w:rPr/>
        <w:t>쉩仂싂</w:t>
      </w:r>
      <w:r>
        <w:rPr/>
        <w:t>⡺</w:t>
      </w:r>
      <w:r>
        <w:rPr/>
        <w:t>䱦컂㬶挻싂冏併䊻䘣彳놮갪幗㮻浦</w:t>
      </w:r>
      <w:r>
        <w:rPr/>
        <w:t>꧂</w:t>
      </w:r>
      <w:r>
        <w:rPr/>
        <w:t>痃偓玏䔺繐⽚癆疵㟂睦牳樣啮㥃㤊㬺縻촰奪毂䕄㋂ꍳ癍敁㥀䵋玱䧂爸㭨中坎䥉칗䢡묤␰㧂搱뭎䌷擂倫獄焨係䚣⎬㉍쉓慅硏䇂⻂싃墿㡇걢싂걔梱渶䑣沿版帨깕愯䇂眫㩨칢</w:t>
      </w:r>
      <w:r>
        <w:rPr/>
        <w:t>ꥐ</w:t>
      </w:r>
      <w:r>
        <w:rPr/>
        <w:t>恤玘繫⨻㍋捌뾥瞬稸䕞㵞堲攻䬥⨪氹⍥췂橐⭊</w:t>
      </w:r>
      <w:r>
        <w:rPr/>
        <w:t>ꤪ</w:t>
      </w:r>
      <w:r>
        <w:rPr/>
        <w:t>ꍍㄻ啨쉐싂え䁕䦣㬯</w:t>
      </w:r>
      <w:r>
        <w:rPr/>
        <w:t>Ⱝ</w:t>
      </w:r>
      <w:r>
        <w:rPr/>
        <w:t>꤭</w:t>
      </w:r>
      <w:r>
        <w:rPr/>
        <w:t>彷渱䡌畈栱☩歺敊祚殬偭撩㖬歐異繠㨣轇⑸⨣撣䚥</w:t>
      </w:r>
      <w:r>
        <w:rPr/>
        <w:t>ꦱ</w:t>
      </w:r>
      <w:r>
        <w:rPr/>
        <w:t>帤싃啗慓桲䤺堩砯杉䬫瑺䵎䐱䉢啃⌫䩎㕘㨯穘澣偳㌨碥쉊姃慺썞ꥭ剟䍕䇎숫䙹摯願䄳決⏂戵敵</w:t>
      </w:r>
      <w:r>
        <w:rPr/>
        <w:t>ꤹ</w:t>
      </w:r>
      <w:r>
        <w:rPr/>
        <w:t>垩뭨㏍收갩⿃</w:t>
      </w:r>
      <w:r>
        <w:rPr/>
        <w:t>ⰳ</w:t>
      </w:r>
      <w:r>
        <w:rPr/>
        <w:t>䉖矂浦祡숫ꥸ쉴䩳偫㣂㞩㒏숪㥐</w:t>
      </w:r>
      <w:r>
        <w:rPr/>
        <w:t>ⰵ</w:t>
      </w:r>
      <w:r>
        <w:rPr/>
        <w:t>佌⒥堩슩⌮䐹</w:t>
      </w:r>
      <w:r>
        <w:rPr/>
        <w:t>꧂</w:t>
      </w:r>
      <w:r>
        <w:rPr/>
        <w:t>ㄸ佰㍘</w:t>
      </w:r>
      <w:r>
        <w:rPr/>
        <w:t>ⶱ</w:t>
      </w:r>
      <w:r>
        <w:rPr/>
        <w:t>縺⎥樷깘⤵땭ꌷ䫂⹠彥뿎摣稴彶滂㖿丣䖱갺䯂櫂凂㷃並㔪癵咡乡</w:t>
      </w:r>
      <w:r>
        <w:rPr/>
        <w:t>ⰹ♁⭨</w:t>
      </w:r>
      <w:r>
        <w:rPr/>
        <w:t>쉍䴪捗썰暵䕁佒ꅍ楂嫃䩯慊䌲⥌꥾䵳伶坘뼬睤枬⥑숮츲㟂堻╯婆縱쉥仂夭䱖㭈㕇䝎弭슩䓎噸堬幓㏂丮쉱彰共ば</w:t>
      </w:r>
      <w:r>
        <w:rPr/>
        <w:t>ꔫ</w:t>
      </w:r>
      <w:r>
        <w:rPr/>
        <w:t>佘㙕桸姃懂넳</w:t>
      </w:r>
      <w:r>
        <w:rPr/>
        <w:t>ⵇ</w:t>
      </w:r>
      <w:r>
        <w:rPr/>
        <w:t>歾</w:t>
      </w:r>
      <w:r>
        <w:rPr/>
        <w:t>ꗂ</w:t>
      </w:r>
      <w:r>
        <w:rPr/>
        <w:t>癀噭恗佘噢㢿潸湌⨵欥⭥쵫⥓♮䃎碿男兀쉨㏂䩆㔷㑒㍶놩쉙⍥瑌畺呡긥긱轖灅桚㭀쉈⯍쵴㉊ꍉ䅖刽塘儴䁵</w:t>
      </w:r>
      <w:r>
        <w:rPr/>
        <w:t>ꔹ</w:t>
      </w:r>
      <w:r>
        <w:rPr/>
        <w:t>株☩湘㕂买懂⑶⼬쉟灘</w:t>
      </w:r>
      <w:r>
        <w:rPr/>
        <w:t>ꕐ╕</w:t>
      </w:r>
      <w:r>
        <w:rPr/>
        <w:t>慙礸쉔啅⍃桵⚥♓帮禩</w:t>
      </w:r>
      <w:r>
        <w:rPr/>
        <w:t>Ⱬⱑ</w:t>
      </w:r>
      <w:r>
        <w:rPr/>
        <w:t>棂㠻斡㶻긺쉔㗎떘顁㑧⩏䙄䶿䨶ꥪ</w:t>
      </w:r>
      <w:r>
        <w:rPr/>
        <w:t>꧂⩋</w:t>
      </w:r>
      <w:r>
        <w:rPr/>
        <w:t>쵌礯嘳ふ┵灰䀬硘㥲煆兦獪〽쉩息⩹佡㡔態䏂娹㡞⸨⤺㍆示습㑃歙瑣䲣⭲佌棂愫䩯긴橡촤䆩挤入㬭뼽슮慺槎</w:t>
      </w:r>
      <w:r>
        <w:rPr/>
        <w:t>ꦵ</w:t>
      </w:r>
      <w:r>
        <w:rPr/>
        <w:t>偏参㩚⑘怤⬻␨䑪晭</w:t>
      </w:r>
      <w:r>
        <w:rPr/>
        <w:t>ꥈ</w:t>
      </w:r>
      <w:r>
        <w:rPr/>
        <w:t>溣泍㩘䕷䁪䃂╀窮彶祡橱未漦㜷㙺쉸</w:t>
      </w:r>
      <w:r>
        <w:rPr/>
        <w:t>⡦</w:t>
      </w:r>
      <w:r>
        <w:rPr/>
        <w:t>頶救⭫썁灆⨱㣂灷す䟂䥃污轖渻惍꥚睑ꏂ硘噑㣂䱒⴯</w:t>
      </w:r>
      <w:r>
        <w:rPr/>
        <w:t>ꥈ</w:t>
      </w:r>
      <w:r>
        <w:rPr/>
        <w:t>䭨쉚殏⩷橘婫枩䕞摉␴뽯碏▩䝯敗깹</w:t>
      </w:r>
      <w:r>
        <w:rPr/>
        <w:t>ꔨ</w:t>
      </w:r>
      <w:r>
        <w:rPr/>
        <w:t>敩</w:t>
      </w:r>
      <w:r>
        <w:rPr/>
        <w:t>Ɽ</w:t>
      </w:r>
      <w:r>
        <w:rPr/>
        <w:t>繭恀䌺恟딫㨥䘳ㄲ촷㢩녚橲␷氹䀣繲숶</w:t>
      </w:r>
      <w:r>
        <w:rPr/>
        <w:t>ⰺ</w:t>
      </w:r>
      <w:r>
        <w:rPr/>
        <w:t>䛂晾㑰痂颩쌥恰䱣싂伊</w:t>
      </w:r>
      <w:r>
        <w:rPr/>
        <w:t>꧃</w:t>
      </w:r>
      <w:r>
        <w:rPr/>
        <w:t>〴䭒⭤싂樹睶灵ば潐㕵슩♳숽繕㵑딵⩏═㢮枵싂冱燂坭격ꅥ⒵渣繪숩湬쉴瘨旂榩窘捳⵮䯂</w:t>
      </w:r>
      <w:r>
        <w:rPr/>
        <w:t>ꤪ</w:t>
      </w:r>
      <w:r>
        <w:rPr/>
        <w:t>Ⱝ</w:t>
      </w:r>
      <w:r>
        <w:rPr/>
        <w:t>照湍戮깇㝇㶘焱⬺슘盂㍭㷎牸婌⭕攽습扃썢浂攴㙚牙㣂슬呩劘痎楥䵅싂漵晫轮愹彳勂千慍挭쉣숹</w:t>
      </w:r>
      <w:r>
        <w:rPr/>
        <w:t>ꤣ</w:t>
      </w:r>
      <w:r>
        <w:rPr/>
        <w:t>彸㨤砰卫</w:t>
      </w:r>
      <w:r>
        <w:rPr/>
        <w:t>ꤵ</w:t>
      </w:r>
      <w:r>
        <w:rPr/>
        <w:t>氶⍣瓂⭌깔쉌嘦偲䁞쉀䭬師믂</w:t>
      </w:r>
      <w:r>
        <w:rPr/>
        <w:t>ꕇ</w:t>
      </w:r>
      <w:r>
        <w:rPr/>
        <w:t>滂矃噺歾⚏㬵쉬㬮烂夬䇎걤ꎱ僎數獺堣쉷槂杣㥯쉤㍗썵쉦歟頱汯⍷啌㜯喩䏎따桙晟䌬厏碱壍쉊塋悥䒻扏畐⨲䑹凂噳恙</w:t>
      </w:r>
      <w:r>
        <w:rPr/>
        <w:t>⵰</w:t>
      </w:r>
      <w:r>
        <w:rPr/>
        <w:t>协㕥攲숹坱⭱兪冱浳火㷂ꅈ唣䇂疵㍳砸㐫䮬䲩漫⪘揂恩䘷獰憩㈮癦⵬㥆輨摟乯庵㔶㉔怱쏂轾</w:t>
      </w:r>
      <w:r>
        <w:rPr/>
        <w:t>Ⳃ</w:t>
      </w:r>
      <w:r>
        <w:rPr/>
        <w:t>ꦱ</w:t>
      </w:r>
      <w:r>
        <w:rPr/>
        <w:t>㤶乩㣂去숬썒坦㙱䑪⎬亘儦卙㏂┹繦輱쉷㕩搴</w:t>
      </w:r>
      <w:r>
        <w:rPr/>
        <w:t>ꤻꤦ</w:t>
      </w:r>
      <w:r>
        <w:rPr/>
        <w:t>攥깥歒칰澣毂䧂昣땐歇⩒쉄촨䵮䬤걕쵫ꥵ䵓싂䕶焨櫂녦</w:t>
      </w:r>
      <w:r>
        <w:rPr/>
        <w:t>ꕧ</w:t>
      </w:r>
      <w:r>
        <w:rPr/>
        <w:t>ꥬꎮ⨣娤⤯싂숩嗂琻疱协先頨쉢뭈幂塨䢥奡轚塃䞻㟎깶书晳</w:t>
      </w:r>
      <w:r>
        <w:rPr/>
        <w:t>ⱅ⑌</w:t>
      </w:r>
      <w:r>
        <w:rPr/>
        <w:t>⽨㕞迂㙗个瑹汗潸頦楄惍欫┻숲䢩㒩癬ꍦ⛂慪堭惂</w:t>
      </w:r>
      <w:r>
        <w:rPr/>
        <w:t>ⷍ</w:t>
      </w:r>
      <w:r>
        <w:rPr/>
        <w:t>幐繃칯畇未䍨嘩枱关偒狂慕捰喵转䭘㙲爰칒</w:t>
      </w:r>
      <w:r>
        <w:rPr/>
        <w:t>꧂</w:t>
      </w:r>
      <w:r>
        <w:rPr/>
        <w:t>眮圣㉱㕃⭈쵯쉞晔</w:t>
      </w:r>
      <w:r>
        <w:rPr/>
        <w:t>ⴻ</w:t>
      </w:r>
      <w:r>
        <w:rPr/>
        <w:t>쉾恨쉲뭇쉃쉫䥂偅뮬╹䑌桧⏍㝵⑃硸⭋쉓瘵晗䝇偢仂呇㞣佢竂䯂剴㫍戺䡍썆㛂丨싂奋㔹칯</w:t>
      </w:r>
      <w:r>
        <w:rPr/>
        <w:t>ꦻⴽ</w:t>
      </w:r>
      <w:r>
        <w:rPr/>
        <w:t>⽦걀䄷灠⑊ㅂ췂沏칖䙃뿎䩔㑫摖ꅱ㭫機猹淂⹶关녚浥睤땙嘭繸넪</w:t>
      </w:r>
      <w:r>
        <w:rPr/>
        <w:t>⡎</w:t>
      </w:r>
      <w:r>
        <w:rPr/>
        <w:t>共懃顈槂剐묪㘩싎捊塏㉸䍟쉌浙娱㷂싂嫂슘䍟圭⹤쉧䐥碱䢵焰䇂ꥬ橬坉</w:t>
      </w:r>
      <w:r>
        <w:rPr/>
        <w:t>⢿</w:t>
      </w:r>
      <w:r>
        <w:rPr/>
        <w:t>瑺㩷顡</w:t>
      </w:r>
      <w:r>
        <w:rPr/>
        <w:t>⢮</w:t>
      </w:r>
      <w:r>
        <w:rPr/>
        <w:t>埂싂䐫汏깢繍唲쉶坌晨⩴뽈㵇쉷䣎칀⚏㭁⑵⺩쉉匵歟숤⿂汷䑍灠敇啧䮩恔컂堪橐㘴뗂公</w:t>
      </w:r>
      <w:r>
        <w:rPr/>
        <w:t>ⴴ</w:t>
      </w:r>
      <w:r>
        <w:rPr/>
        <w:t>⾮繘쉳춣啷␺纥氬숺剀渶䱉偨䘽㍴轂㤰兊칃婐갬䘤⤩塟牾塮湲쉞쉰㍩ꄪ⑶ㆿ捹썯걃㏂㩮偅橥쉮䀊⍚㵸䰶쵖䨭쉴쉎뭥ㆣ녵幹睐枡㑨⿂싂쉔恥㔱⍒漶쉧㨱梬㩅긪</w:t>
      </w:r>
      <w:r>
        <w:rPr/>
        <w:t>ⰰ</w:t>
      </w:r>
      <w:r>
        <w:rPr/>
        <w:t>䬻係⍉♡枏㉠䆩쉟㪥恩</w:t>
      </w:r>
      <w:r>
        <w:rPr/>
        <w:t>ꕘ</w:t>
      </w:r>
      <w:r>
        <w:rPr/>
        <w:t>橊咻㉺☪穉</w:t>
      </w:r>
      <w:r>
        <w:rPr/>
        <w:t>Ⳃ</w:t>
      </w:r>
      <w:r>
        <w:rPr/>
        <w:t>潘猥⨮떿楗硑繭ㅵ㊏恅䢥땷印쉄瀥欮幱癉땩䁭⤴㕋䭘슻奟⑓婵㋂䑷</w:t>
      </w:r>
      <w:r>
        <w:rPr/>
        <w:t>ⲩ</w:t>
      </w:r>
      <w:r>
        <w:rPr/>
        <w:t>㥥扬轎坸搤歱쉠갪硌奐凍♡⪬곂戳䝴橊杴禿䭀싂㍧☲떣䁳兟恱㨱偮䅟뼳搭ㅞ뼰쉠⥏旂Ⓜ噙珂갻母顙䉠⵬庵傩뿂䰷䞻乬쉧곂숰渲瑂⭓䣂昨冬畎光浾⵾昱㕈㧂⒩否뗍灋健祢쉚牥ꇂ䌹⍷숩ꅉ</w:t>
      </w:r>
      <w:r>
        <w:rPr/>
        <w:t>⠸</w:t>
      </w:r>
      <w:r>
        <w:rPr/>
        <w:t>慬㈪䄲䭾䉤呙桚顅轢材穭拂圪嚣⒩轤ꍨ</w:t>
      </w:r>
      <w:r>
        <w:rPr/>
        <w:t>ꕀ⭦</w:t>
      </w:r>
      <w:r>
        <w:rPr/>
        <w:t>伷㬴껂⥋漭쉕쉌琮⫂슘䧂扷⤩䋂䥵じ盂묰쉲</w:t>
      </w:r>
      <w:r>
        <w:rPr/>
        <w:t>ꤥ</w:t>
      </w:r>
      <w:r>
        <w:rPr/>
        <w:t>倴祭䲣捶ㅏ汪</w:t>
      </w:r>
      <w:r>
        <w:rPr/>
        <w:t>⡊</w:t>
      </w:r>
      <w:r>
        <w:rPr/>
        <w:t>숦갨涡⩒␲╅䱦숤㑖㙀彟嗃긬뾣搬砻⩔⭖撥桩⯂땐䑮칀页⯂昮海</w:t>
      </w:r>
      <w:r>
        <w:rPr/>
        <w:t>⣂⭱</w:t>
      </w:r>
      <w:r>
        <w:rPr/>
        <w:t>䡦㢣牐彩噲飂▩</w:t>
      </w:r>
      <w:r>
        <w:rPr/>
        <w:t>ꦮ┪</w:t>
      </w:r>
      <w:r>
        <w:rPr/>
        <w:t>䔺쉩买숻♳願㜻滂猳걮匮▿숷拂僃瑌迂⭎ꥠ믂癣偂뇂弥쉹㙯灔칲繧漬伱⩔癪쉌檵㙞</w:t>
      </w:r>
      <w:r>
        <w:rPr/>
        <w:t>꤫</w:t>
      </w:r>
      <w:r>
        <w:rPr/>
        <w:t>㵠へ噞砪ぎ䠪獂</w:t>
      </w:r>
      <w:r>
        <w:rPr/>
        <w:t>ꥒꥏ</w:t>
      </w:r>
      <w:r>
        <w:rPr/>
        <w:t>慳〨捌楖⒡ꌹ䈫쉬彈䑓廂櫃⭫摅忂轋슩⦏</w:t>
      </w:r>
      <w:r>
        <w:rPr/>
        <w:t>Ɱ⧂</w:t>
      </w:r>
      <w:r>
        <w:rPr/>
        <w:t>匤뗂佧썹⩨常㷂㝐</w:t>
      </w:r>
      <w:r>
        <w:rPr/>
        <w:t>ⰴ</w:t>
      </w:r>
      <w:r>
        <w:rPr/>
        <w:t>塃싍梡칎䝃橎깞긪䱮䠻䭘懂쎮嘸㡄潕땯숦弳⥵䦻彘쉁뮘〺呀䱆癮㮬潋ꍰ䂬♗쉷䬯㛂䕆䉤ㅊ桥歧쉤쉋煹쉸偣㑶瞣숭</w:t>
      </w:r>
      <w:r>
        <w:rPr/>
        <w:t>ⷂ</w:t>
      </w:r>
      <w:r>
        <w:rPr/>
        <w:t>ꅾ偓㦏</w:t>
      </w:r>
      <w:r>
        <w:rPr/>
        <w:t>ꥋ</w:t>
      </w:r>
      <w:r>
        <w:rPr/>
        <w:t>挫♒㑱䞡义칬㙀䯍㕴㓂䭂땸㥺恳⪮擂䐻栶噉氳╨숬位⺵治穹琣奅绂⴨偊슿䱳瓃딮璣쉫䩺煱⭌㵠桸</w:t>
      </w:r>
      <w:r>
        <w:rPr/>
        <w:t>ⶩ</w:t>
      </w:r>
      <w:r>
        <w:rPr/>
        <w:t>쉪歫䍒瞬佃㑲슬兢瑯席䑥⴨㉐丨彇䕹摣揂⩢扺⭞쉧獥獶</w:t>
      </w:r>
      <w:r>
        <w:rPr/>
        <w:t>⠱</w:t>
      </w:r>
      <w:r>
        <w:rPr/>
        <w:t>囍愯潔唺䁵䅉䩧頦</w:t>
      </w:r>
      <w:r>
        <w:rPr/>
        <w:t>ꗂ⬵</w:t>
      </w:r>
      <w:r>
        <w:rPr/>
        <w:t>䑓栶䱎⨶䙌꥾╟奵匹㠸칑埂彯竎摦旎㧂㢩㉣䅦忂뽄ꌪ坤␶䝲⥅丣眨憥⸵╞뮩䑂⑅欲噶䰥サ▻娳쵏克㭗숰忂梏滂⩭</w:t>
      </w:r>
      <w:r>
        <w:rPr/>
        <w:t>꧂</w:t>
      </w:r>
      <w:r>
        <w:rPr/>
        <w:t>礽煙㶘넸땧䩚䭣顦䍏껂昹坖쉱彋搊䁱懂넮呪⹍깸䭪畏㠦㈰欽䳂숹믂ꇂ廃濂矂恢䱘㵉椵䕆㑺猴牦촺敥輫磍쉴㨯参╭䫂矂橠㮱쉚穫녓㩳䑴쉊쉏㠭쉚區</w:t>
      </w:r>
      <w:r>
        <w:rPr/>
        <w:t>ⵉ</w:t>
      </w:r>
      <w:r>
        <w:rPr/>
        <w:t>긷嗂</w:t>
      </w:r>
      <w:r>
        <w:rPr/>
        <w:t>ⲱ</w:t>
      </w:r>
      <w:r>
        <w:rPr/>
        <w:t>䔩숫쵙吩礦㵔</w:t>
      </w:r>
      <w:r>
        <w:rPr/>
        <w:t>⢩⦡</w:t>
      </w:r>
      <w:r>
        <w:rPr/>
        <w:t>䑌彎쉵轘懂뭧숵瑗敟顾獚⴪癧⬪瑫⽤췍뭎磎煩⹱䥯䕢頪ㅦꍚ䯎睇䤩墬⾘⑘瑡䍎淂堷촯硷怽⼮汞슻珂氫㘪瑌江⽙숨潡⍲乱敢</w:t>
      </w:r>
      <w:r>
        <w:rPr/>
        <w:t>ⵕ</w:t>
      </w:r>
      <w:r>
        <w:rPr/>
        <w:t>沬䉆㭞땸㭮帶숦爸卂㷎題☬敔橣깓煃犥倩념⻂⥕䙳顳弸딵꥔捂䍉걳ㅒ䄷</w:t>
      </w:r>
      <w:r>
        <w:rPr/>
        <w:t>⡞</w:t>
      </w:r>
      <w:r>
        <w:rPr/>
        <w:t>偧㐰䘬㬱㓂쉴⨬栤숶㎏癗吻杁庣㐫䒻焱㍯⍦䃂睧繄⍪쉀ꇂ䑘㩊쌩磂쉐䖣卢摖灙⥃⪩쉆㵩넩䉙⹒칁⮣⤱眪㓂惂熣㨦뭍咏娽쉲</w:t>
      </w:r>
      <w:r>
        <w:rPr/>
        <w:t>⢿</w:t>
      </w:r>
      <w:r>
        <w:rPr/>
        <w:t>싂去惂煏硫瘻</w:t>
      </w:r>
      <w:r>
        <w:rPr/>
        <w:t>꤬</w:t>
      </w:r>
      <w:r>
        <w:rPr/>
        <w:t>汸犱⬣乚喥␦燂牮⯍戩䬳⩺猪슱煐</w:t>
      </w:r>
      <w:r>
        <w:rPr/>
        <w:t>꧂</w:t>
      </w:r>
      <w:r>
        <w:rPr/>
        <w:t>䙕䥂䱷쵀쉞숲槂瑸幱唬硅걋⻂䞻愦㡚␦牒癞</w:t>
      </w:r>
      <w:r>
        <w:rPr/>
        <w:t>ⰺ</w:t>
      </w:r>
      <w:r>
        <w:rPr/>
        <w:t>䤮姃吴⽞썏顠儦揂쉫숲䭱癦未⩞噖썗ぇ偠轐</w:t>
      </w:r>
      <w:r>
        <w:rPr/>
        <w:t>꧂</w:t>
      </w:r>
      <w:r>
        <w:rPr/>
        <w:t>窡␷㭧⴮倶塎杚磂刴䩣揂䧂딶硌僂晃䁉帷⻂㍌䅃皻湌䀶싂䥆▣╋䭍゘갫</w:t>
      </w:r>
      <w:r>
        <w:rPr/>
        <w:t>⡨</w:t>
      </w:r>
      <w:r>
        <w:rPr/>
        <w:t>畧䕦䪏㈶洰夫</w:t>
      </w:r>
      <w:r>
        <w:rPr/>
        <w:t>ꕊ</w:t>
      </w:r>
      <w:r>
        <w:rPr/>
        <w:t>떘獏媏숯숳扠㵰▩彦坭栺挤䡕倸瘪┬䍰뼳ざ丹뼴兩捈繍긵帪ㄸ㌵㶣녺⩖塖갬乀䝶㜮쉡</w:t>
      </w:r>
      <w:r>
        <w:rPr/>
        <w:t>ⱅ</w:t>
      </w:r>
      <w:r>
        <w:rPr/>
        <w:t>䴭숮杭悥据䡆䰽갣确㵊㉯䱐⤯祑쉀囂䱮☴⥶猪䯂滂⭪凍</w:t>
      </w:r>
      <w:r>
        <w:rPr/>
        <w:t>ꦱ</w:t>
      </w:r>
      <w:r>
        <w:rPr/>
        <w:t>㥲晵⮩뇂쉸庥뼺䍧眽䨶ꄲ桤圻啦Ⓜ剘</w:t>
      </w:r>
      <w:r>
        <w:rPr/>
        <w:t>⡗</w:t>
      </w:r>
      <w:r>
        <w:rPr/>
        <w:t>娵쉡浇숷</w:t>
      </w:r>
      <w:r>
        <w:rPr/>
        <w:t>꥟</w:t>
      </w:r>
      <w:r>
        <w:rPr/>
        <w:t>䡱獟䝔湅牮㨴猶</w:t>
      </w:r>
      <w:r>
        <w:rPr/>
        <w:t>꧂</w:t>
      </w:r>
      <w:r>
        <w:rPr/>
        <w:t>䘳儯䠨䠳〫䙚浤唰䝤沱䈩捴땋쉢㬸澣曂슥䌺兾뇃种䮥礻瀻숲椶㩷婸䘫촳뗎で乏</w:t>
      </w:r>
      <w:r>
        <w:rPr/>
        <w:t>ⲩⱫ♱</w:t>
      </w:r>
      <w:r>
        <w:rPr/>
        <w:t>䉩久</w:t>
      </w:r>
      <w:r>
        <w:rPr/>
        <w:t>ⴣ</w:t>
      </w:r>
      <w:r>
        <w:rPr/>
        <w:t>婬牺䄱村嗃딽</w:t>
      </w:r>
      <w:r>
        <w:rPr/>
        <w:t>ꖬ</w:t>
      </w:r>
      <w:r>
        <w:rPr/>
        <w:t>쉏걺㵞쉮灟쌨☬㜳䵇䵙䝠⼱</w:t>
      </w:r>
      <w:r>
        <w:rPr/>
        <w:t>꧂</w:t>
      </w:r>
      <w:r>
        <w:rPr/>
        <w:t>穷쉅䴱䙙䎿䝹凂⫂숩挺䉩㋂䵙</w:t>
      </w:r>
      <w:r>
        <w:rPr/>
        <w:t>ⰱ</w:t>
      </w:r>
      <w:r>
        <w:rPr/>
        <w:t>ㅁ㭙⑒숲쉀</w:t>
      </w:r>
      <w:r>
        <w:rPr/>
        <w:t>ꥏ</w:t>
      </w:r>
      <w:r>
        <w:rPr/>
        <w:t>Ⱟ</w:t>
      </w:r>
      <w:r>
        <w:rPr/>
        <w:t>係硾</w:t>
      </w:r>
      <w:r>
        <w:rPr/>
        <w:t>⢩</w:t>
      </w:r>
      <w:r>
        <w:rPr/>
        <w:t>쉠䘽咣橥扏灏乊垥楞㕨⚣灺</w:t>
      </w:r>
      <w:r>
        <w:rPr/>
        <w:t>⢥</w:t>
      </w:r>
      <w:r>
        <w:rPr/>
        <w:t>쉧㦘쉢䣂쉇䩤쉁狂祲</w:t>
      </w:r>
      <w:r>
        <w:rPr/>
        <w:t>ꔽ</w:t>
      </w:r>
      <w:r>
        <w:rPr/>
        <w:t>ㅡ슩ㅮ匷灢⒬⸵녦쉸猊㛂洫㜯⫂걐堭恈壃㙱쌶牅晤쉱离磂쉣⪏常妻칶숱⩮潩摗⛂㍑</w:t>
      </w:r>
      <w:r>
        <w:rPr/>
        <w:t>⡄</w:t>
      </w:r>
      <w:r>
        <w:rPr/>
        <w:t>朳䍯⶿싃⩧䥫么╶つ㝁䍧ꄲ燂㝧䵭塓㗂䐪疘㊱㡤䣂숤敩危ㅀ塏楗祕</w:t>
      </w:r>
      <w:r>
        <w:rPr/>
        <w:t>Ⱬ</w:t>
      </w:r>
      <w:r>
        <w:rPr/>
        <w:t>츪ꍯ걦〪</w:t>
      </w:r>
      <w:r>
        <w:rPr/>
        <w:t>ⱴ</w:t>
      </w:r>
      <w:r>
        <w:rPr/>
        <w:t>㈸䗂祎걋曂쉸兓㜽쵄</w:t>
      </w:r>
      <w:r>
        <w:rPr/>
        <w:t>⣂</w:t>
      </w:r>
      <w:r>
        <w:rPr/>
        <w:t>숫⵹催懂硬䘽⚻쉴攸痂쉆庻䷂ꍑ㜪汑樭칺類㮏䕤歘䍠⛂扶卯仂弸♬</w:t>
      </w:r>
      <w:r>
        <w:rPr/>
        <w:t>ꥆ</w:t>
      </w:r>
      <w:r>
        <w:rPr/>
        <w:t>噶䉚숳싂濂슻㙍㤱䑬ꌫ</w:t>
      </w:r>
      <w:r>
        <w:rPr/>
        <w:t>ꕶ</w:t>
      </w:r>
      <w:r>
        <w:rPr/>
        <w:t>㭭債睋ㆣ㒏⍊百琱⾱㈪◂깧</w:t>
      </w:r>
      <w:r>
        <w:rPr/>
        <w:t>ꗂ</w:t>
      </w:r>
      <w:r>
        <w:rPr/>
        <w:t>垵秂쉺ꅳ걐㕈汆䈰从全浧傩勂䕾</w:t>
      </w:r>
      <w:r>
        <w:rPr/>
        <w:t>ⱂ</w:t>
      </w:r>
      <w:r>
        <w:rPr/>
        <w:t>㈯刹な䉓潎搲携䅭쉙瘪䍚걳칉噉戱䔶弽⸣⍟숱䊻哃唵숯䨬暩</w:t>
      </w:r>
      <w:r>
        <w:rPr/>
        <w:t>ꥊ</w:t>
      </w:r>
      <w:r>
        <w:rPr/>
        <w:t>䁮䗂䍏㵐䔨睾묻╃硑㩫㍐⽐뾿楖㪬</w:t>
      </w:r>
      <w:r>
        <w:rPr/>
        <w:t>ꦡ</w:t>
      </w:r>
      <w:r>
        <w:rPr/>
        <w:t>湏煴⵫싂頰㗍䥄癙坄瞡稩䙘僂楚♢䙉</w:t>
      </w:r>
      <w:r>
        <w:rPr/>
        <w:t>ⱆ</w:t>
      </w:r>
      <w:r>
        <w:rPr/>
        <w:t>䠷㧂䍗穥</w:t>
      </w:r>
      <w:r>
        <w:rPr/>
        <w:t>ⲿ</w:t>
      </w:r>
      <w:r>
        <w:rPr/>
        <w:t>溣⮩䁐딩거숳勂奍㉪焪噪</w:t>
      </w:r>
      <w:r>
        <w:rPr/>
        <w:t>ⱚ</w:t>
      </w:r>
      <w:r>
        <w:rPr/>
        <w:t>㠸䴻繾欭䭃䵇쉍땵㫎盂卆潰㕌⩹ꍲ</w:t>
      </w:r>
      <w:r>
        <w:rPr/>
        <w:t>ꕐ⩑</w:t>
      </w:r>
      <w:r>
        <w:rPr/>
        <w:t>쉉媩묫影別칭田䮘䀪廂㬥飂爺ꅐ㐨ば䮥</w:t>
      </w:r>
      <w:r>
        <w:rPr/>
        <w:t>꧂</w:t>
      </w:r>
      <w:r>
        <w:rPr/>
        <w:t>恾숭쉸坉┺⑤♈夬⹄噎旍㉊䑹뭀녧</w:t>
      </w:r>
      <w:r>
        <w:rPr/>
        <w:t>ⰰ</w:t>
      </w:r>
      <w:r>
        <w:rPr/>
        <w:t>㐴⹪栺걀䰯</w:t>
      </w:r>
      <w:r>
        <w:rPr/>
        <w:t>⡒</w:t>
      </w:r>
      <w:r>
        <w:rPr/>
        <w:t>ꅡ</w:t>
      </w:r>
      <w:r>
        <w:rPr/>
        <w:t>⡋</w:t>
      </w:r>
      <w:r>
        <w:rPr/>
        <w:t>㉅⽀䄪쉖杪㴽⫎旂敂懂⎩⬤⥤杴㔰刭칢㉀椷☺긳䑅쉈꥕噓凂䆬昺坣▵碣䡤쉰ㄬ欰䵴窏幤慐ㄤ呆</w:t>
      </w:r>
      <w:r>
        <w:rPr/>
        <w:t>ꗂ</w:t>
      </w:r>
      <w:r>
        <w:rPr/>
        <w:t>숫癗딪奶甦朷걧쵦㝂䢩쉯参㟂勎</w:t>
      </w:r>
      <w:r>
        <w:rPr/>
        <w:t>⡤</w:t>
      </w:r>
      <w:r>
        <w:rPr/>
        <w:t>䵷</w:t>
      </w:r>
      <w:r>
        <w:rPr/>
        <w:t>ꥀ</w:t>
      </w:r>
      <w:r>
        <w:rPr/>
        <w:t>㝒䕗丰渭捡塓묭묥瀹</w:t>
      </w:r>
      <w:r>
        <w:rPr/>
        <w:t>⡟◂</w:t>
      </w:r>
      <w:r>
        <w:rPr/>
        <w:t>礽⩪䝘哂㙳恔⑓眴稪瓃䱒扵漱</w:t>
      </w:r>
      <w:r>
        <w:rPr/>
        <w:t>⡟</w:t>
      </w:r>
      <w:r>
        <w:rPr/>
        <w:t>㶱땄뽅搦爻䩞㚩牧顒㉢溬洺揂契⹇恫䋂棂㍱⍧庥祏欷碩姂悩祗긣쵙坸戶湶녾⬤⮘숽儷䎥⒮㕕쉧䞘悮伤穡楠祘쉔믂⥦㜪䓂協ꅟ⚏琵輽䅞测䜳䤯㧂䋂숩毂␪䥩䤩䂡땭㣃搫◂껍숳噁㕾ざ婾⽅䌣献纩Ⓜ㘫</w:t>
      </w:r>
      <w:r>
        <w:rPr/>
        <w:t>⡇</w:t>
      </w:r>
      <w:r>
        <w:rPr/>
        <w:t>熩䥧䈲䭘穌䱂䥳甶坤灵役긭쉆庩偀爲</w:t>
      </w:r>
      <w:r>
        <w:rPr/>
        <w:t>ⱈ</w:t>
      </w:r>
      <w:r>
        <w:rPr/>
        <w:t>匪流炥쉚倱ꅏꥧⓂ欵쉂栨䂥슩拂ꍱ匦灣㡯畬⭐쉕绂歡璿떿㛂歉㭄</w:t>
      </w:r>
      <w:r>
        <w:rPr/>
        <w:t>Ⲯ</w:t>
      </w:r>
      <w:r>
        <w:rPr/>
        <w:t>繮煌杓潩婵쉲녨矂桾疥癱㧂뽴䑢挲晤䴩㝘숊㢥칃摐楅쉅曂悥牯ꌮ쉂䩈煗㝖侬쉠싎⥣</w:t>
      </w:r>
      <w:r>
        <w:rPr/>
        <w:t>ꦩ</w:t>
      </w:r>
      <w:r>
        <w:rPr/>
        <w:t>泃氱儭⩃걢搰ㅯ걂到硈녩硉杮䉢</w:t>
      </w:r>
      <w:r>
        <w:rPr/>
        <w:t>ⵕ</w:t>
      </w:r>
      <w:r>
        <w:rPr/>
        <w:t>㈭愩⹩呯潌㚥ꅨ녈쉾문䂡ꍢ</w:t>
      </w:r>
      <w:r>
        <w:rPr/>
        <w:t>ⴶ⨶</w:t>
      </w:r>
      <w:r>
        <w:rPr/>
        <w:t>긭牖㵮悏⧃坪♊旂㐬暘戶묫失㍊싎촪⻂숥㥂沿䉈⍴昴㩅긮쉡滂</w:t>
      </w:r>
      <w:r>
        <w:rPr/>
        <w:t>ⲡ</w:t>
      </w:r>
      <w:r>
        <w:rPr/>
        <w:t>堩길䝯㗃쉗䉱䠬幧땮洰捱勂焬␱⍹ꥰ婠ꆥ具顨숳灞⤨㩷⤩䕵⵸슻䕪㉡쉗䒬㵘⾩ㅊ榵깤庩䧃</w:t>
      </w:r>
      <w:r>
        <w:rPr/>
        <w:t>⠹</w:t>
      </w:r>
      <w:r>
        <w:rPr/>
        <w:t>健ꥴ懂横</w:t>
      </w:r>
      <w:r>
        <w:rPr/>
        <w:t>ꔺ␶</w:t>
      </w:r>
      <w:r>
        <w:rPr/>
        <w:t>樽꥙걈㕍</w:t>
      </w:r>
      <w:r>
        <w:rPr/>
        <w:t>ⵦ</w:t>
      </w:r>
      <w:r>
        <w:rPr/>
        <w:t>卙拃湋硖껂漮㭞녆䱊㍲⛂║㎏쉴炡顰䀪䄵◂并䭆婤塳督ꥷꥲ놡䕌䙋焫㴨쉪朥㫂㍫</w:t>
      </w:r>
      <w:r>
        <w:rPr/>
        <w:t>Ⱬ</w:t>
      </w:r>
      <w:r>
        <w:rPr/>
        <w:t>䅏쉚戫㗃扁䊘晅扸䌮뭑兌싂椫獭䧎炮烂╁䴬⩫ㅢ䉧潷⩉搪▥吺嚻祦⻂</w:t>
      </w:r>
      <w:r>
        <w:rPr/>
        <w:t>꧍</w:t>
      </w:r>
      <w:r>
        <w:rPr/>
        <w:t>껃帺걔⹖ꍹ쉫䵣ꌸꌭ㉺卋䉞䱳杩썆秂刵窥瀸㬵牣䍑㞥쉆皥췂䆘䠪</w:t>
      </w:r>
      <w:r>
        <w:rPr/>
        <w:t>ꗍ</w:t>
      </w:r>
      <w:r>
        <w:rPr/>
        <w:t>漴墵</w:t>
      </w:r>
      <w:r>
        <w:rPr/>
        <w:t>ꔤ▱</w:t>
      </w:r>
      <w:r>
        <w:rPr/>
        <w:t>䐣쉍爪烂瓂庣⨨</w:t>
      </w:r>
      <w:r>
        <w:rPr/>
        <w:t>ꔻ</w:t>
      </w:r>
      <w:r>
        <w:rPr/>
        <w:t>迂ꅬ䀭䭫㝮傡쉥佈ꅄ牋㟂캻칐㨶汱䪻㕧壂祴䑀頩䕺䷂㴱</w:t>
      </w:r>
      <w:r>
        <w:rPr/>
        <w:t>⣂</w:t>
      </w:r>
      <w:r>
        <w:rPr/>
        <w:t>㝹夸䖬憩挪廂쎏䏂묬坩썃숽皻弤倦楾砶柍祱睇</w:t>
      </w:r>
      <w:r>
        <w:rPr/>
        <w:t>⡵</w:t>
      </w:r>
      <w:r>
        <w:rPr/>
        <w:t>숵恫杸焬㛍倶磍ꥠ놣</w:t>
      </w:r>
      <w:r>
        <w:rPr/>
        <w:t>ⴭ</w:t>
      </w:r>
      <w:r>
        <w:rPr/>
        <w:t>㏂䁱潉⥑䄳犣</w:t>
      </w:r>
      <w:r>
        <w:rPr/>
        <w:t>ꕦ</w:t>
      </w:r>
      <w:r>
        <w:rPr/>
        <w:t>睾椣㥷䥴㴬슣▿珂䝇</w:t>
      </w:r>
      <w:r>
        <w:rPr/>
        <w:t>ⷂ</w:t>
      </w:r>
      <w:r>
        <w:rPr/>
        <w:t>쉳浞唺㢱姂ㆡぷ㘷㡯싂싂䩌敹柂⨲兕敚䙐嚵扉穥じ帨⭶擂껂숲其彌쉟嘪問畏땲圴煸겮棂䥀</w:t>
      </w:r>
      <w:r>
        <w:rPr/>
        <w:t>⠲⩃</w:t>
      </w:r>
      <w:r>
        <w:rPr/>
        <w:t>뭷䆩婐氬桾乳㠽䕲婞哂⛂싃㡶ꇂ桓剓墩㎱싂䅃ꅙ⽤촭䵢䅳圵挹⭩幭뭒┰ꆩ䜹싃頱埂玘뽓失쉩숳啔쉨⸬印眲戱婨</w:t>
      </w:r>
      <w:r>
        <w:rPr/>
        <w:t>⡬</w:t>
      </w:r>
      <w:r>
        <w:rPr/>
        <w:t>桇췂깕假勃呷슩是楏潰㵙疱硓䉯⵭眯獱뭘㩞⩚眩㍵癌猺皏㵧쉪슿㡟⩢煑뭋奴㷂㵕㎿⨰䑱</w:t>
      </w:r>
      <w:r>
        <w:rPr/>
        <w:t>ⷂ</w:t>
      </w:r>
      <w:r>
        <w:rPr/>
        <w:t>戶渣喵慳噃䅭㵡䩓⩹埂爦瑠⸬恑熣潱㥂㢬輻⥉䯂슏㍓㝠뇂告疿䱐ꅂ散땂⨭</w:t>
      </w:r>
      <w:r>
        <w:rPr/>
        <w:t>⡢</w:t>
      </w:r>
      <w:r>
        <w:rPr/>
        <w:t>㓂䨲</w:t>
      </w:r>
      <w:r>
        <w:rPr/>
        <w:t>ꥎ</w:t>
      </w:r>
      <w:r>
        <w:rPr/>
        <w:t>杖凃쉴橄㬳숭噤䱀䤽㥔⨹䘹ㅮ兲杬</w:t>
      </w:r>
      <w:r>
        <w:rPr/>
        <w:t>ⴷ</w:t>
      </w:r>
      <w:r>
        <w:rPr/>
        <w:t>ꍡ䈵噺佮숻睘䬯汉⫂幹</w:t>
      </w:r>
      <w:r>
        <w:rPr/>
        <w:t>ⱹ</w:t>
      </w:r>
      <w:r>
        <w:rPr/>
        <w:t>쉣숬繌ꌱ⪥轉쵖걭</w:t>
      </w:r>
      <w:r>
        <w:rPr/>
        <w:t>ꔭ⌻</w:t>
      </w:r>
      <w:r>
        <w:rPr/>
        <w:t>쉀숰ꄊ䴸橔奆橙杕⮥娷桭䍕戯楀싍쉴숽⩕影⪮彩㷂硡唤⩊㜪␶</w:t>
      </w:r>
      <w:r>
        <w:rPr/>
        <w:t>ꔹ</w:t>
      </w:r>
      <w:r>
        <w:rPr/>
        <w:t>䊿咻爬摗⨤쉸㊣⧎걃杬</w:t>
      </w:r>
      <w:r>
        <w:rPr/>
        <w:t>ⴷ</w:t>
      </w:r>
      <w:r>
        <w:rPr/>
        <w:t>촩뾥纬偕䝳쉋䩃盂噓㴥朤㍯䈦異娽㥌⨲曂湆䑉轘愻畆椻轎䟂㇂뿂썲櫂⦬쉍囂♔䮘潹㕯</w:t>
      </w:r>
      <w:r>
        <w:rPr/>
        <w:t>⣂</w:t>
      </w:r>
      <w:r>
        <w:rPr/>
        <w:t>坤佊頴</w:t>
      </w:r>
      <w:r>
        <w:rPr/>
        <w:t>Ⲙ</w:t>
      </w:r>
      <w:r>
        <w:rPr/>
        <w:t>꧂</w:t>
      </w:r>
      <w:r>
        <w:rPr/>
        <w:t>慾潗盂頶曂⩗㶮晤剀㟂䔫</w:t>
      </w:r>
      <w:r>
        <w:rPr/>
        <w:t>ⱙ⹚</w:t>
      </w:r>
      <w:r>
        <w:rPr/>
        <w:t>敌쵁뽄䵅⾥廂榘</w:t>
      </w:r>
      <w:r>
        <w:rPr/>
        <w:t>ꖻ</w:t>
      </w:r>
      <w:r>
        <w:rPr/>
        <w:t>漹쉦戨걆슱椲敓噂汦楩쉕</w:t>
      </w:r>
      <w:r>
        <w:rPr/>
        <w:t>꧂</w:t>
      </w:r>
      <w:r>
        <w:rPr/>
        <w:t>仂琵敚入슱쵞⥌漶也扰颩걪喬榣洨㤭㵏婤皩⍸繒浰숩카䠦⍗㩒故쉮뼶㭦煊䥄坘灔䵠何쵾</w:t>
      </w:r>
      <w:r>
        <w:rPr/>
        <w:t>ⱥ</w:t>
      </w:r>
      <w:r>
        <w:rPr/>
        <w:t>슘䕰</w:t>
      </w:r>
      <w:r>
        <w:rPr/>
        <w:t>⣍</w:t>
      </w:r>
      <w:r>
        <w:rPr/>
        <w:t>〤ꥨ懂㉭╲䚘ꍏ係⩔ꌪ䭍㑃╎⽖쉬飂浈眯㉃땉슥癚䷂쉠䴨숱칐辮暮禩꺩꺻뽬轍㝗뭇繾㟍싂ꇂ弣圹员㜲䱷</w:t>
      </w:r>
      <w:r>
        <w:rPr/>
        <w:t>Ⱡ</w:t>
      </w:r>
      <w:r>
        <w:rPr/>
        <w:t>칩䇂潅旂楶숪땱牬䘬컂깒干⫃슩慞㎣썯弶썩⻂顑칧⸣╭䉓ヂ䭹唩⽦㔮</w:t>
      </w:r>
      <w:r>
        <w:rPr/>
        <w:t>ꔽ</w:t>
      </w:r>
      <w:r>
        <w:rPr/>
        <w:t>䥌㩉</w:t>
      </w:r>
      <w:r>
        <w:rPr/>
        <w:t>⠳</w:t>
      </w:r>
      <w:r>
        <w:rPr/>
        <w:t>周䰬ꥢⓂ恌䥬濂䩃婅㍔瀶</w:t>
      </w:r>
      <w:r>
        <w:rPr/>
        <w:t>ꕷ</w:t>
      </w:r>
      <w:r>
        <w:rPr/>
        <w:t>玬淂䝲抿쉞嘳뼽갸夲㥕䉍츬爺恄噪硔싂睌䧎☶潅䉈剚桶歑丬焱椺㙈㩷쉕䆣⵫칁灐戦䙄┵쉬佌싂偩慈㵋濎ꥳ녃獄䅰㠹濎丨땲㝪</w:t>
      </w:r>
      <w:r>
        <w:rPr/>
        <w:t>⠶</w:t>
      </w:r>
      <w:r>
        <w:rPr/>
        <w:t>单奱ꥹ痂轃슿䖬圱捵땷䆻싂噷⛂슩恮숻㵢愶撮䥧숪佪⩔慗ꥠ祀䂣塄摴넹깳㙀㜦䙃に樯▿朥摨㝣썶捵꥘卒㕀塡懂瑚半䄭癉⫂摁䝥㕧轶甭뭙㩥</w:t>
      </w:r>
      <w:r>
        <w:rPr/>
        <w:t>ⱬ</w:t>
      </w:r>
      <w:r>
        <w:rPr/>
        <w:t>瘴辻甴쉕⍸睹䰶㥤뗂쉭㥕⩓⤪圻</w:t>
      </w:r>
      <w:r>
        <w:rPr/>
        <w:t>ꔮ</w:t>
      </w:r>
      <w:r>
        <w:rPr/>
        <w:t>쉙㍆쉶浏䄤楖쉢㧎幋䭚쉨♾樷佄쉧㙯疻㚩䄴昽縯</w:t>
      </w:r>
      <w:r>
        <w:rPr/>
        <w:t>⠻</w:t>
      </w:r>
      <w:r>
        <w:rPr/>
        <w:t>眸慲깋䑨桷〪䂥䵠걔啃숣⥃彫⨽칠垩☷捾彅</w:t>
      </w:r>
      <w:r>
        <w:rPr/>
        <w:t>ⶮ</w:t>
      </w:r>
      <w:r>
        <w:rPr/>
        <w:t>⡌</w:t>
      </w:r>
      <w:r>
        <w:rPr/>
        <w:t>㷂㙫唵嘨媡礪㙹涩</w:t>
      </w:r>
      <w:r>
        <w:rPr/>
        <w:t>ꥎ</w:t>
      </w:r>
      <w:r>
        <w:rPr/>
        <w:t>の恁묮</w:t>
      </w:r>
      <w:r>
        <w:rPr/>
        <w:t>ⵐ</w:t>
      </w:r>
      <w:r>
        <w:rPr/>
        <w:t>珍㯂ꄺ伨繊睁쉟埂㜩♬♫싍㵆牅徱䑙</w:t>
      </w:r>
      <w:r>
        <w:rPr/>
        <w:t>ꥃ</w:t>
      </w:r>
      <w:r>
        <w:rPr/>
        <w:t>쉶충쌽喬戹</w:t>
      </w:r>
      <w:r>
        <w:rPr/>
        <w:t>ꦱ</w:t>
      </w:r>
      <w:r>
        <w:rPr/>
        <w:t>䍬⩡䙠슣䌫牧㑍灡⩸唪飂⭕勂숻䉷核ㅮ䈷慪戱녢噄숬忂氰姂玮㛂䜻</w:t>
      </w:r>
      <w:r>
        <w:rPr/>
        <w:t>ⵃ</w:t>
      </w:r>
      <w:r>
        <w:rPr/>
        <w:t>吻㝪〲䰬歗㝊쉹㕀㝎㉋䉌</w:t>
      </w:r>
      <w:r>
        <w:rPr/>
        <w:t>ⵋ</w:t>
      </w:r>
      <w:r>
        <w:rPr/>
        <w:t>숻①䋂乊녁쉥䄭埂婰䷂佐⨹㡪娊䚣꧎卟桉䭂牌쉞쉎䝺顗⩬乢碣煋噤砽쉓긨䍰䝇猫⫂䱊輮昬숫务쉵兵┵湷ꌣ䮮焳砬た凂揎䄴㔨呟彯䕊숽溮呚濃䬤䶥顏祣䙢땒䕲䉷㮬䥊澮牲瑬칺䂥⾵晍牓晭潆㑅幖숹兯⤫眶唭奯中喥佉䀲숭搪㤭⤸槂䌪䈤깬䠻쎵煒ꍏ싍㭤</w:t>
      </w:r>
      <w:r>
        <w:rPr/>
        <w:t>Ⱛ</w:t>
      </w:r>
      <w:r>
        <w:rPr/>
        <w:t>橪싂♚</w:t>
      </w:r>
      <w:r>
        <w:rPr/>
        <w:t>꧂</w:t>
      </w:r>
      <w:r>
        <w:rPr/>
        <w:t>风匥</w:t>
      </w:r>
      <w:r>
        <w:rPr/>
        <w:t>ⰸ</w:t>
      </w:r>
      <w:r>
        <w:rPr/>
        <w:t>呖⫍堦礬ꏂ睭恶轭뾿ꅺ洲녏츫</w:t>
      </w:r>
      <w:r>
        <w:rPr/>
        <w:t>ⱆ</w:t>
      </w:r>
      <w:r>
        <w:rPr/>
        <w:t>䕲쉫桀䅍儦敩㘸츩ꥭㅷ喩⭸磂扒䶩쉵걀㝘迃쵊㐹싃칺斡</w:t>
      </w:r>
      <w:r>
        <w:rPr/>
        <w:t>꤬</w:t>
      </w:r>
      <w:r>
        <w:rPr/>
        <w:t>䙡唤慑迂싂癠♍楍䑬瘽싂癢乾⭹瓂</w:t>
      </w:r>
      <w:r>
        <w:rPr/>
        <w:t>ⱦ</w:t>
      </w:r>
      <w:r>
        <w:rPr/>
        <w:t>䒘ぱ⩷楸䔮嘹침썓쉘皏䐤䂏穩䙠彵仂㜶⥄廂呮惂塎懃浴◂囂敹棂䕌쉃ㆬ焹☬塪䶘㍠슿䝞恸㶏嘫㥐ꅙ㝦庬繣汦䢱㕮䬨땟硓뾿汘瑚晦㉹䑄䭚乎䶵儽秎㟍㑺䵳</w:t>
      </w:r>
      <w:r>
        <w:rPr/>
        <w:t>⢵</w:t>
      </w:r>
      <w:r>
        <w:rPr/>
        <w:t>갸䛍ꅍ柃剸쉹煈㛂兺⽾䵗倶䰪㨽摹顊妡</w:t>
      </w:r>
      <w:r>
        <w:rPr/>
        <w:t>ꕤ</w:t>
      </w:r>
      <w:r>
        <w:rPr/>
        <w:t>戱</w:t>
      </w:r>
      <w:r>
        <w:rPr/>
        <w:t>ⱙ</w:t>
      </w:r>
      <w:r>
        <w:rPr/>
        <w:t>쉂⬸殏䁉⾻㨱䌤䝢扣䍠竂悵炱캻㝤匭췂습쉁㘩獴剓䘵彌썸捏긣㕱㜴噹庮剤뮩繋啈숲갲䝚</w:t>
      </w:r>
      <w:r>
        <w:rPr/>
        <w:t>ꔥ</w:t>
      </w:r>
      <w:r>
        <w:rPr/>
        <w:t>睅灙㡔䗎幄䓂㭵</w:t>
      </w:r>
      <w:r>
        <w:rPr/>
        <w:t>ꕆ</w:t>
      </w:r>
      <w:r>
        <w:rPr/>
        <w:t>㙭畞坑㵴⩘숪ㅾ滂砱䨷땞㑺䃂슮呞ꌣ獩⴨敳㎥</w:t>
      </w:r>
      <w:r>
        <w:rPr/>
        <w:t>⡴</w:t>
      </w:r>
      <w:r>
        <w:rPr/>
        <w:t>湍彸쉘摷썖땴囂╒姂㛍</w:t>
      </w:r>
      <w:r>
        <w:rPr/>
        <w:t>ꔤ</w:t>
      </w:r>
      <w:r>
        <w:rPr/>
        <w:t>奊▬숵䬪昪䑴辿뗂湗䗂┥歐ꅃ䟂癋⼦♃顾夵뭟⩉潲쏂칟</w:t>
      </w:r>
      <w:r>
        <w:rPr/>
        <w:t>꥟</w:t>
      </w:r>
      <w:r>
        <w:rPr/>
        <w:t>쉥顆갮㵲䛍썑乴浨카떩㑗䬭䱶毂걨楐画숪㯂㣂갷䝒悩奈囎⒩啶뇍슩쉺帲</w:t>
      </w:r>
      <w:r>
        <w:rPr/>
        <w:t>ⵀꤺ</w:t>
      </w:r>
      <w:r>
        <w:rPr/>
        <w:t>櫂쉷歪䳂京ꎡ䅯旂墱묹⌭⩙⩲朰佹灄墩樽䠺</w:t>
      </w:r>
      <w:r>
        <w:rPr/>
        <w:t>Ⲭ</w:t>
      </w:r>
      <w:r>
        <w:rPr/>
        <w:t>㔳坯⥶乳⚡ㄣ礶䨲佰捭牥⾥쉑焺⨰係㩂坆㪱⑅Ⓜ昣쉗ꥥ怣猪滂愰숰矃쵰偭㋂䂩䌤惂〯䜵</w:t>
      </w:r>
      <w:r>
        <w:rPr/>
        <w:t>ⷂ</w:t>
      </w:r>
      <w:r>
        <w:rPr/>
        <w:t>ꅓ併◂㞡噓꺩⍙唥⥘ㄹ䑓吥嫂奥䍐숩숦姎乸破⭌㑉쉮숰㑢쉢煲䍒⏃䌦縹ヂ땰墥㠶栻싃⹺녑拂䌽形冿⍙桓桅</w:t>
      </w:r>
      <w:r>
        <w:rPr/>
        <w:t>⢩</w:t>
      </w:r>
      <w:r>
        <w:rPr/>
        <w:t>亩䕵䀩坩獡禬䀹敹庩焲깈楎⑏塯</w:t>
      </w:r>
      <w:r>
        <w:rPr/>
        <w:t>꥟</w:t>
      </w:r>
      <w:r>
        <w:rPr/>
        <w:t>숵輶㕨縮⫂⹞祐哎湊婖朊獔揎쵉䫂㍙凂愨䈽洪쉀⩹敩楙떿㦵撩並湊渪쉵灂쉢傩伫犬㘦泂硘⫂抣槂䏂弯橖婐䙴縣쉭䁾숪桋⥩䑯⌱㝫ꅐ䙺摢嚵묺甮彘洰玏塲倰㕚ㅊ凂</w:t>
      </w:r>
      <w:r>
        <w:rPr/>
        <w:t>Ⱙ</w:t>
      </w:r>
      <w:r>
        <w:rPr/>
        <w:t>辩縦㡦瓂⭢瓂剑歖凂戨乓㵀啖材</w:t>
      </w:r>
      <w:r>
        <w:rPr/>
        <w:t>ⲡ</w:t>
      </w:r>
      <w:r>
        <w:rPr/>
        <w:t>煅걨슬頤呍㝎埂쉶辘噬珂䡩䋂杞弯景捍䉁䜸녀䯂㭍⼮䰤䬣칕</w:t>
      </w:r>
      <w:r>
        <w:rPr/>
        <w:t>Ⱶ</w:t>
      </w:r>
      <w:r>
        <w:rPr/>
        <w:t>祳㵁</w:t>
      </w:r>
      <w:r>
        <w:rPr/>
        <w:t>⢻</w:t>
      </w:r>
      <w:r>
        <w:rPr/>
        <w:t>쉰⨳숣㇂⭦猸䝾뾡숴㡭礱䐳쉞瑎숣姂稺⤵䅤㑏슬</w:t>
      </w:r>
      <w:r>
        <w:rPr/>
        <w:t>ⵁ␰</w:t>
      </w:r>
      <w:r>
        <w:rPr/>
        <w:t>쉲</w:t>
      </w:r>
      <w:r>
        <w:rPr/>
        <w:t>ⷂ</w:t>
      </w:r>
      <w:r>
        <w:rPr/>
        <w:t>瞥慄猨숳儬▿埂</w:t>
      </w:r>
      <w:r>
        <w:rPr/>
        <w:t>ⴷ</w:t>
      </w:r>
      <w:r>
        <w:rPr/>
        <w:t>⠶</w:t>
      </w:r>
      <w:r>
        <w:rPr/>
        <w:t>숺䥬</w:t>
      </w:r>
      <w:r>
        <w:rPr/>
        <w:t>Ⳃ</w:t>
      </w:r>
      <w:r>
        <w:rPr/>
        <w:t>ꦬ</w:t>
      </w:r>
      <w:r>
        <w:rPr/>
        <w:t>㡥</w:t>
      </w:r>
      <w:r>
        <w:rPr/>
        <w:t>⡪♏</w:t>
      </w:r>
      <w:r>
        <w:rPr/>
        <w:t>坧╭卪숴畭湹栨漰䀻⫂⥙쉮쉠␯⩸吷迍偸䫂츨숤徣싂擂쉫㩟玻㐣在䩕㘷╠偰⍟㥖伱ꍃ䒿♹㐵卩♀쉐◎琪歭㡇☣</w:t>
      </w:r>
      <w:r>
        <w:rPr/>
        <w:t>ꕦ</w:t>
      </w:r>
      <w:r>
        <w:rPr/>
        <w:t>慭皘䋂</w:t>
      </w:r>
      <w:r>
        <w:rPr/>
        <w:t>ꥑ</w:t>
      </w:r>
      <w:r>
        <w:rPr/>
        <w:t>歖参䥘擂歄共䍅歩匱癈슱䱗慆洳㵧⭣㵐촪洴♷⽔禬䑑䨩扡杬⭵⽐楎䵣슬睢䥃刻㐲檡呈㔶慩浉건畓搱冡㒘晵㨦⽣카幾뭠</w:t>
      </w:r>
      <w:r>
        <w:rPr/>
        <w:t>ⴰ</w:t>
      </w:r>
      <w:r>
        <w:rPr/>
        <w:t>楱浫䙞犩樺䭅뭩쉥戥捃╡恰쌰旂걞땅ㄽ哂쉍揂싂䌨슩㕰ꍫꄭ녪祑싂燂슥刯䩓캏㥵慭曎쉬녓弥䓂沥</w:t>
      </w:r>
      <w:r>
        <w:rPr/>
        <w:t>ꖱ</w:t>
      </w:r>
      <w:r>
        <w:rPr/>
        <w:t>敮ꏂ뮩㝸</w:t>
      </w:r>
      <w:r>
        <w:rPr/>
        <w:t>ꕳ</w:t>
      </w:r>
      <w:r>
        <w:rPr/>
        <w:t>䵌춱䑄睷</w:t>
      </w:r>
      <w:r>
        <w:rPr/>
        <w:t>ꤺꦻ</w:t>
      </w:r>
      <w:r>
        <w:rPr/>
        <w:t>戩⵳쉳䙕ㅭ轲甪숱䅀㷃勎嚮梣ꍴ劏渮숷㋂唪䊻㉬漫瘪뇂活╥晉쉕䭱䠲䕷슬㠨㜥惂쉎汊</w:t>
      </w:r>
      <w:r>
        <w:rPr/>
        <w:t>ꕞ</w:t>
      </w:r>
      <w:r>
        <w:rPr/>
        <w:t>栫䷂䨫扉䑅猲未䥓影䜨䔳扠坓潐轚숩㎵协꥗컂⭫矂녯桮⼥⦿塴㩪瑫穖帵쉹쉥塍뮬䥇欲澘꺏㤸澥㉄슏湗쉋繙䟂姂扴㞿쌺⪻⌹㓂睈䕟是䵾凂쌴穁潭歚坰捸矂♙쉐ㄷ⸹䵥啓晅䵱医ㅭ縰暩</w:t>
      </w:r>
      <w:r>
        <w:rPr/>
        <w:t>ꦵ</w:t>
      </w:r>
      <w:r>
        <w:rPr/>
        <w:t>汖㑢䘱♾㍷썋䁤㓂䛂♃样扙⿂怭嘻熩䴨䴽拂怤咻塑繰涏轨嘽掩</w:t>
      </w:r>
      <w:r>
        <w:rPr/>
        <w:t>⡯⛂</w:t>
      </w:r>
      <w:r>
        <w:rPr/>
        <w:t>䯂獂煂擂琵呃噢杒偃样発숰祊ꄱ춣싂쉏⩳湟⥍썋</w:t>
      </w:r>
      <w:r>
        <w:rPr/>
        <w:t>⠴</w:t>
      </w:r>
      <w:r>
        <w:rPr/>
        <w:t>㢵砻杆奒畘</w:t>
      </w:r>
      <w:r>
        <w:rPr/>
        <w:t>ⱞ</w:t>
      </w:r>
      <w:r>
        <w:rPr/>
        <w:t>廂녀甫숵㭀숥氩䕧㨳⫂懍硐ꍗ㌻㟂싂畏</w:t>
      </w:r>
      <w:r>
        <w:rPr/>
        <w:t>⡏</w:t>
      </w:r>
      <w:r>
        <w:rPr/>
        <w:t>걐墿칚堵䖥䑞傩炡癲復〰潍墵걬倊䤹⥔</w:t>
      </w:r>
      <w:r>
        <w:rPr/>
        <w:t>ꖏ</w:t>
      </w:r>
      <w:r>
        <w:rPr/>
        <w:t>⡩</w:t>
      </w:r>
      <w:r>
        <w:rPr/>
        <w:t>㑟婭竂顇⽘愳⏂쉆灀洷汧슥䟂礫</w:t>
      </w:r>
      <w:r>
        <w:rPr/>
        <w:t>Ⲭ⭱</w:t>
      </w:r>
      <w:r>
        <w:rPr/>
        <w:t>㪵⑧䙑묵썺⸰榡桫呁剉䝄㘦桸佲䭌㥨倱偶쉐桴䙔乄涥㧂⍬뭂쉹뽯幖礵ꥮ믂慉⵷</w:t>
      </w:r>
      <w:r>
        <w:rPr/>
        <w:t>ⳃ</w:t>
      </w:r>
      <w:r>
        <w:rPr/>
        <w:t>题矂⩎圲做啔打畡쉘皬燂漪噑숽妣ꥮ欯滂哃接䱊揂䲏䝇⫎杤浄湘噋䴦䀸哎㵉</w:t>
      </w:r>
      <w:r>
        <w:rPr/>
        <w:t>ꔴ</w:t>
      </w:r>
      <w:r>
        <w:rPr/>
        <w:t>㍷縲┬⿃썦祵쵂睾埃偭숷璻⫂辣숺⩪䁪쉂䇎</w:t>
      </w:r>
      <w:r>
        <w:rPr/>
        <w:t>ꦱ</w:t>
      </w:r>
      <w:r>
        <w:rPr/>
        <w:t>䁴湪猰䑞쌶쉥弬㡘桖숤⥡</w:t>
      </w:r>
      <w:r>
        <w:rPr/>
        <w:t>⡁</w:t>
      </w:r>
      <w:r>
        <w:rPr/>
        <w:t>剃啚쉎橹潸䡟</w:t>
      </w:r>
      <w:r>
        <w:rPr/>
        <w:t>Ⱳ</w:t>
      </w:r>
      <w:r>
        <w:rPr/>
        <w:t>㵅</w:t>
      </w:r>
      <w:r>
        <w:rPr/>
        <w:t>ꤱ</w:t>
      </w:r>
      <w:r>
        <w:rPr/>
        <w:t>昷㜥桁勂楖쉨怤㪩㍸操仍⽴砭깺䀮汣矃䑨쌪䊡繂⩱杰幦汪⵾䨩㍋摖春摷㵸沵甤䕖䒡⍈숯딴䀷歑</w:t>
      </w:r>
      <w:r>
        <w:rPr/>
        <w:t>ꔥ</w:t>
      </w:r>
      <w:r>
        <w:rPr/>
        <w:t>쉋㷂稻歸쉔</w:t>
      </w:r>
      <w:r>
        <w:rPr/>
        <w:t>ꕢ</w:t>
      </w:r>
      <w:r>
        <w:rPr/>
        <w:t>쉠㓂禥轨싍놮瑉㵔捱獓撻猸ㅊ仂幱坯䯂戱繤쉗⹸㟂䩏╃䥔</w:t>
      </w:r>
      <w:r>
        <w:rPr/>
        <w:t>ꕁ</w:t>
      </w:r>
      <w:r>
        <w:rPr/>
        <w:t>쉄⽯匬슡帩땠⥲㥸湨瀭싂䫂挣㭮⩲쉁슘넹칦숷㣎⨦䩳䑠䣂걮䃎⩬穧쉆㍑쉶촥</w:t>
      </w:r>
      <w:r>
        <w:rPr/>
        <w:t>ꕅ</w:t>
      </w:r>
      <w:r>
        <w:rPr/>
        <w:t>助쉭䪬炿⥙뿂⫍䊿牅걎樯ꅭ땮㭴摵爷梿䕙쉯쌥㵹♳壂㤹洦쉅</w:t>
      </w:r>
      <w:r>
        <w:rPr/>
        <w:t>ꤦ</w:t>
      </w:r>
      <w:r>
        <w:rPr/>
        <w:t>畆轍㵫쉟⩤䘪슡뼦⤯帥敂㭷愪䤲浧幣䁤繋攩</w:t>
      </w:r>
      <w:r>
        <w:rPr/>
        <w:t>ꕉ</w:t>
      </w:r>
      <w:r>
        <w:rPr/>
        <w:t>䣂勂썠頶帳壎㯂嘪䷂쉤䱋㝳겻啹䈣⍬曂祚䭯浲⽨┶䭧⍏㥧轎搷䯂㡑ꍞ儣恁⽸䕏洴⍵䭑瑄湂㖘싂㝳㭋⹥唽㑋桇⦡硴捔쉗</w:t>
      </w:r>
      <w:r>
        <w:rPr/>
        <w:t>ⱈ</w:t>
      </w:r>
      <w:r>
        <w:rPr/>
        <w:t>ヂ⎩恪썅態墏权塹呁璮㷎⨣⨺ㄪ攬澿瑏㧂ꄻ杉䴻瓂泃</w:t>
      </w:r>
      <w:r>
        <w:rPr/>
        <w:t>ⷎ</w:t>
      </w:r>
      <w:r>
        <w:rPr/>
        <w:t>扊ꍦ◂畄婨㐩</w:t>
      </w:r>
      <w:r>
        <w:rPr/>
        <w:t>Ⱨ</w:t>
      </w:r>
      <w:r>
        <w:rPr/>
        <w:t>猫砥䥣磂浥숷漶썠䁅쉎㵮橞祪⬬姂䩍㵓毂禥暿</w:t>
      </w:r>
      <w:r>
        <w:rPr/>
        <w:t>ⴺ</w:t>
      </w:r>
      <w:r>
        <w:rPr/>
        <w:t>䖘㙤쉾쉱쉌汕曍⾬繓㜣㔴떏䝓係䓂㪱⏂⤤㑡優哎䜻㝮挣뭤䐱儶桕</w:t>
      </w:r>
      <w:r>
        <w:rPr/>
        <w:t>ⵠ</w:t>
      </w:r>
      <w:r>
        <w:rPr/>
        <w:t>溩坱轟復숽⻂㑰⸰杋뽗汷쉍쉣掩潧겏쉡坐</w:t>
      </w:r>
      <w:r>
        <w:rPr/>
        <w:t>ꔸ</w:t>
      </w:r>
      <w:r>
        <w:rPr/>
        <w:t>㮵榏励灃</w:t>
      </w:r>
      <w:r>
        <w:rPr/>
        <w:t>꧂⨣</w:t>
      </w:r>
      <w:r>
        <w:rPr/>
        <w:t>歲쉷㋂뽚冘轞䑬䁓兡㐤珂桌䡔쉰컂</w:t>
      </w:r>
      <w:r>
        <w:rPr/>
        <w:t>ⵎ</w:t>
      </w:r>
      <w:r>
        <w:rPr/>
        <w:t>繙쉹⤷輱㭔囂䪏畕䅔⽋ㄲ㠩싂䙞떿숵슩뿂⨰䡂뿂땬⒥松뽔杯⑷䤦</w:t>
      </w:r>
      <w:r>
        <w:rPr/>
        <w:t>ꔨ⫎</w:t>
      </w:r>
      <w:r>
        <w:rPr/>
        <w:t>瑐澏䵐〣恡斏䑍㕸긣瓎㝹刱䕾恑췂礦噳⹷칭沥啰搤쌊ꏍㆱ䴳朹㙔⦘쉠⪵╄忂橒繂坲匸㭾쉟䍭갶ꥥ圣煭♗䑬썫瘲搽䤬뗂㮩穉숭䠭㵇嘫剾啃떮뽉㉣䫍⩔挥找딪쉔싍쉤쏂煥獉穹㏃捱撘㊡牀䜫⾮歭㉰ォ⤸</w:t>
      </w:r>
      <w:r>
        <w:rPr/>
        <w:t>ⷂ</w:t>
      </w:r>
      <w:r>
        <w:rPr/>
        <w:t>䧂繕䨭䪻</w:t>
      </w:r>
      <w:r>
        <w:rPr/>
        <w:t>ⷂ</w:t>
      </w:r>
      <w:r>
        <w:rPr/>
        <w:t>䜬䓂</w:t>
      </w:r>
      <w:r>
        <w:rPr/>
        <w:t>ꥒ</w:t>
      </w:r>
      <w:r>
        <w:rPr/>
        <w:t>츨乸偙㘶㝱긴侮</w:t>
      </w:r>
      <w:r>
        <w:rPr/>
        <w:t>ⰶ</w:t>
      </w:r>
      <w:r>
        <w:rPr/>
        <w:t>桵뭡晘㊱␮䷂</w:t>
      </w:r>
      <w:r>
        <w:rPr/>
        <w:t>ꔶ</w:t>
      </w:r>
      <w:r>
        <w:rPr/>
        <w:t>剰页⻂池㥪䁳䅁扞⪩帮ぎ婷烂䉈榻슮쉊♩⛍</w:t>
      </w:r>
      <w:r>
        <w:rPr/>
        <w:t>ꤦ</w:t>
      </w:r>
      <w:r>
        <w:rPr/>
        <w:t>뭘</w:t>
      </w:r>
      <w:r>
        <w:rPr/>
        <w:t>⠮</w:t>
      </w:r>
      <w:r>
        <w:rPr/>
        <w:t>䘬愹嚏怰䵥眮</w:t>
      </w:r>
      <w:r>
        <w:rPr/>
        <w:t>ⵊ</w:t>
      </w:r>
      <w:r>
        <w:rPr/>
        <w:t>㩹焫搯쉏⩕땃䑫㢏䭣㩚䕠渤⭒幚숹卮䉷뽧繷幈䙥檿噂ꆿ</w:t>
      </w:r>
      <w:r>
        <w:rPr/>
        <w:t>Ⱨ⥋</w:t>
      </w:r>
      <w:r>
        <w:rPr/>
        <w:t>椤䩅け쉯긭頭䌫穋습晊</w:t>
      </w:r>
      <w:r>
        <w:rPr/>
        <w:t>ꗂ</w:t>
      </w:r>
      <w:r>
        <w:rPr/>
        <w:t>竂딫䄸쉪縱㝞슱⭄瘩䙢梿䰸싃咩憬㥠夤睐걮䧎㘪杷ㅔ숳伩쉄䵬⽂츲㝢穔ꥺ썅婊䦏䑮ꍘ㋃捡뾮묺쉰縲⽶숫싎땴䋂呩兹</w:t>
      </w:r>
      <w:r>
        <w:rPr/>
        <w:t>Ⱚ♕⭠⩖</w:t>
      </w:r>
      <w:r>
        <w:rPr/>
        <w:t>曂洩䙌䁣䥾在柂卷卍扄癚컂㝭究熩ㅸ獕橂橫慞䵖쵂뭄椣攵喩磂㘰㌺橡㆘掘彧瑮顨璥ひ⍊剨䛂</w:t>
      </w:r>
      <w:r>
        <w:rPr/>
        <w:t>ꔹ</w:t>
      </w:r>
      <w:r>
        <w:rPr/>
        <w:t>劻</w:t>
      </w:r>
      <w:r>
        <w:rPr/>
        <w:t>⡾</w:t>
      </w:r>
      <w:r>
        <w:rPr/>
        <w:t>犻쉧䮩廂氶䘻垮녁⵱⸬㇂抏䂣</w:t>
      </w:r>
      <w:r>
        <w:rPr/>
        <w:t>⡺</w:t>
      </w:r>
      <w:r>
        <w:rPr/>
        <w:t>幗圪碡栰檣伷飂䕷卾䭦⥦䧎⚘⩁뼽뾱憥뽳쉵渶김䋂⩮䐽兘칕㫂哂╈祐睗倥ꌹ</w:t>
      </w:r>
      <w:r>
        <w:rPr/>
        <w:t>⣍</w:t>
      </w:r>
      <w:r>
        <w:rPr/>
        <w:t>ⷂ⵸</w:t>
      </w:r>
      <w:r>
        <w:rPr/>
        <w:t>㩇㑀␬㡒繫䟂⭸㕢佲䙆䝥ꄤ</w:t>
      </w:r>
      <w:r>
        <w:rPr/>
        <w:t>ꕈ</w:t>
      </w:r>
      <w:r>
        <w:rPr/>
        <w:t>欳塵␽偳欶</w:t>
      </w:r>
      <w:r>
        <w:rPr/>
        <w:t>ꤴ</w:t>
      </w:r>
      <w:r>
        <w:rPr/>
        <w:t>ꥭ␱て晧뇂輺쵎汚泂䅟攫捴♤摳倫喻瀯〭⽇䡅噑摒䉚㣂</w:t>
      </w:r>
      <w:r>
        <w:rPr/>
        <w:t>⡵</w:t>
      </w:r>
      <w:r>
        <w:rPr/>
        <w:t>싂噦懂桯㔻焲쉒桦恧克轠数쉬杇潧摌権獞幫沩⛍潖♖䬲꥚庘㬣䱣깵⵵倳劥潊뿂丹爵쉞幚</w:t>
      </w:r>
      <w:r>
        <w:rPr/>
        <w:t>⠩</w:t>
      </w:r>
      <w:r>
        <w:rPr/>
        <w:t>噕捹哂䭭䧎歕䅙뽎쉷뭍夵䍈䆬橒⩎</w:t>
      </w:r>
      <w:r>
        <w:rPr/>
        <w:t>꧂</w:t>
      </w:r>
      <w:r>
        <w:rPr/>
        <w:t>歄椤损乸뼪</w:t>
      </w:r>
      <w:r>
        <w:rPr/>
        <w:t>ꤱ</w:t>
      </w:r>
      <w:r>
        <w:rPr/>
        <w:t>縱䦏䰷⑈♺䜥圬區㥥幸쉺䍄䝡縬습⩒싂婚</w:t>
      </w:r>
      <w:r>
        <w:rPr/>
        <w:t>⡧</w:t>
      </w:r>
      <w:r>
        <w:rPr/>
        <w:t>䑶␬ㄪ숬煮⥓杙┻쉔</w:t>
      </w:r>
      <w:r>
        <w:rPr/>
        <w:t>ꕖ</w:t>
      </w:r>
      <w:r>
        <w:rPr/>
        <w:t>剬뭷ꍴ冘㋂顱</w:t>
      </w:r>
      <w:r>
        <w:rPr/>
        <w:t>Ⱪ</w:t>
      </w:r>
      <w:r>
        <w:rPr/>
        <w:t>䜽㬭䤻䈰祮⍯㉗</w:t>
      </w:r>
      <w:r>
        <w:rPr/>
        <w:t>Ⳃ</w:t>
      </w:r>
      <w:r>
        <w:rPr/>
        <w:t>䭐搨뭌参瑥䂻䵣儮㇍쉢쉎쵬⌽楶畱歂뭞䉓䥨捍味眭슩瞵ⸯ怰婆啳繪晰</w:t>
      </w:r>
      <w:r>
        <w:rPr/>
        <w:t>ꗂ</w:t>
      </w:r>
      <w:r>
        <w:rPr/>
        <w:t>橬癟싂⑃넬뿂癌软</w:t>
      </w:r>
      <w:r>
        <w:rPr/>
        <w:t>ꥉ⑕</w:t>
      </w:r>
      <w:r>
        <w:rPr/>
        <w:t>⽵䉫姂쉩ㄶ牞䱚未祰倸䇍䂱숽䕡䈣䵍䁉</w:t>
      </w:r>
      <w:r>
        <w:rPr/>
        <w:t>ꗂ</w:t>
      </w:r>
      <w:r>
        <w:rPr/>
        <w:t>数⏂싂歓唊┶穴䉑⼨㵭敍渫桘奢㔮㥘攣ꥸ䥭漳㎩㖡橈呞么牥⻃싍奫䤺浕⩫</w:t>
      </w:r>
      <w:r>
        <w:rPr/>
        <w:t>Ⳃ</w:t>
      </w:r>
      <w:r>
        <w:rPr/>
        <w:t>ㅂ䩸쉭䧎</w:t>
      </w:r>
      <w:r>
        <w:rPr/>
        <w:t>ꦬ</w:t>
      </w:r>
      <w:r>
        <w:rPr/>
        <w:t>迂噍⑹捑噾┴塠㕏塸汎䕕㝀칇卨⨪땖㦱斥睌桱믂쵶漲껂搥竂曂硭捤䒏奕潍毂긻殱灪쉅䔰⫂懃伥湇</w:t>
      </w:r>
      <w:r>
        <w:rPr/>
        <w:t>ⷂ</w:t>
      </w:r>
      <w:r>
        <w:rPr/>
        <w:t>剮䍵䃂쏂숮䕵땁硳㍓盂ꥯ戱␲哂쉔㥶⼯</w:t>
      </w:r>
      <w:r>
        <w:rPr/>
        <w:t>ⲩ</w:t>
      </w:r>
      <w:r>
        <w:rPr/>
        <w:t>奧硹坪⹋朣坆湚ꍱ쉳쉯슘⹆㥉席弫奰쉎栭쉦汖쉬긵挣쉋뇂⧂扔櫂㩾洮</w:t>
      </w:r>
      <w:r>
        <w:rPr/>
        <w:t>ⵇ</w:t>
      </w:r>
      <w:r>
        <w:rPr/>
        <w:t>숹⼴埃㚬</w:t>
      </w:r>
      <w:r>
        <w:rPr/>
        <w:t>ⱉ</w:t>
      </w:r>
      <w:r>
        <w:rPr/>
        <w:t>摣⼱勍떣䙦뼫ꅄ坓䴲繞쵙穑㡶뮮䐽䈶숩忂圱컂慓쉌縩瀮칖⎏祁쉐♧癅晾뿂浰幢愩䴫췂皩슿凂棂뭴㜫㕐䨨녵数䪿╊쉦惂숭㭫㞥㐷慆榣䕟爪䏂偕祧㣂䏍䜽䰹걑䬭啁咥⬲晚ꥶ䁄顃株楴ꄨ</w:t>
      </w:r>
      <w:r>
        <w:rPr/>
        <w:t>Ⱜ</w:t>
      </w:r>
      <w:r>
        <w:rPr/>
        <w:t>쉋僂㷂匹숨뮮◎楫쉹睲䵞啾촲♣䮡义쉊伺⼵ꥨ⛂㘸瀽문싂㓂だ䉪晦</w:t>
      </w:r>
      <w:r>
        <w:rPr/>
        <w:t>ⱷ</w:t>
      </w:r>
      <w:r>
        <w:rPr/>
        <w:t>쵧勂獹쉴⼣暏湾佊䘴칡剴</w:t>
      </w:r>
      <w:r>
        <w:rPr/>
        <w:t>Ⳃ</w:t>
      </w:r>
      <w:r>
        <w:rPr/>
        <w:t>㨷偧숸坾䬰쉹⛂畸浐㬱䍸㨻␰⼰撻䃂쉊쏍⴬䜰슬睌敨䭁㣂║廂硆쉅㨦係╋䁚嘵⍡憡效睅㚻♔䮏嗂当⌨呦轩㜱勍颩橇</w:t>
      </w:r>
      <w:r>
        <w:rPr/>
        <w:t>ⵙ⸨</w:t>
      </w:r>
      <w:r>
        <w:rPr/>
        <w:t>습偣秂</w:t>
      </w:r>
      <w:r>
        <w:rPr/>
        <w:t>ꤵ</w:t>
      </w:r>
      <w:r>
        <w:rPr/>
        <w:t>䑮澣⼻䌴썑䙙夹痂⹒欫㥄牷칡딪灊乎㙲쉪䁃瘹甽礩긨硈繦㩵</w:t>
      </w:r>
      <w:r>
        <w:rPr/>
        <w:t>ⶣ</w:t>
      </w:r>
      <w:r>
        <w:rPr/>
        <w:t>墻쉨䔵䪵뭗琬祴䖣쉧ꅨ氤怽䙅丶娪</w:t>
      </w:r>
      <w:r>
        <w:rPr/>
        <w:t>ⷂ꥙</w:t>
      </w:r>
      <w:r>
        <w:rPr/>
        <w:t>䗎♢硥䩔噍朣佖ꄺ姂㴫쉪ꎣ昮쉕獳쉬썴哂淂숶刣䩴䪏쉨亱権䭃幌桕懂㡟扒輤杨쉑㮿瞣</w:t>
      </w:r>
      <w:r>
        <w:rPr/>
        <w:t>ⵑ</w:t>
      </w:r>
      <w:r>
        <w:rPr/>
        <w:t>䨺桚뭗䱥犬䞬숵㉟㵂걢</w:t>
      </w:r>
      <w:r>
        <w:rPr/>
        <w:t>ⴵ</w:t>
      </w:r>
      <w:r>
        <w:rPr/>
        <w:t>迂卮㕫睹㕀㣎쉠숷╦厣㣂䓂⩪瑟㑳깹唷攨ꅹ橙䄬復숹㭒갫♊㨪場收䱘긦嘶䙗昱⹗⍦믂輫␲</w:t>
      </w:r>
      <w:r>
        <w:rPr/>
        <w:t>ꤦ</w:t>
      </w:r>
      <w:r>
        <w:rPr/>
        <w:t>咿疡祂淂넶㵐쉡牋</w:t>
      </w:r>
      <w:r>
        <w:rPr/>
        <w:t>꧍⸳</w:t>
      </w:r>
      <w:r>
        <w:rPr/>
        <w:t>媣婶栨䕠ꅕ䪥㠽쵘楩㮘前噥㕀</w:t>
      </w:r>
      <w:r>
        <w:rPr/>
        <w:t>Ⳃ</w:t>
      </w:r>
      <w:r>
        <w:rPr/>
        <w:t>䵥番䪩⥈䜫┹쉒扎땖啲敥쉢晭쉎儻ㅉㄵ䋍숨</w:t>
      </w:r>
      <w:r>
        <w:rPr/>
        <w:t>ꔱ〉</w:t>
      </w:r>
      <w:r>
        <w:rPr/>
        <w:t>⢻</w:t>
      </w:r>
      <w:r>
        <w:rPr/>
        <w:t>堻⹾䵑쉚题뿂쉤䱐爫</w:t>
      </w:r>
      <w:r>
        <w:rPr/>
        <w:t>ⱺ</w:t>
      </w:r>
      <w:r>
        <w:rPr/>
        <w:t>㡷仂䑓뽓㉥뾮䔩ㅺ役</w:t>
      </w:r>
      <w:r>
        <w:rPr/>
        <w:t>ꤱ</w:t>
      </w:r>
      <w:r>
        <w:rPr/>
        <w:t>毂쵦뽏漳ꥩ숊</w:t>
      </w:r>
      <w:r>
        <w:rPr/>
        <w:t>Ⱖ</w:t>
      </w:r>
      <w:r>
        <w:rPr/>
        <w:t>癒③깠㮮淂⼭</w:t>
      </w:r>
      <w:r>
        <w:rPr/>
        <w:t>ꤶ</w:t>
      </w:r>
      <w:r>
        <w:rPr/>
        <w:t>㍉⬥㵁䑫扶ꄶ獾숥숬╶</w:t>
      </w:r>
      <w:r>
        <w:rPr/>
        <w:t>ꕔ</w:t>
      </w:r>
      <w:r>
        <w:rPr/>
        <w:t>Ⱛ</w:t>
      </w:r>
      <w:r>
        <w:rPr/>
        <w:t>䈩䕊⛂䡳䁥춱敌幁⺘㑕쎮</w:t>
      </w:r>
      <w:r>
        <w:rPr/>
        <w:t>ꖘ</w:t>
      </w:r>
      <w:r>
        <w:rPr/>
        <w:t>庩䬯桞꥗慃숴㡘碩㑏卯穹ꍉ쉠欯敟槂卺⹏쵫睖䁱拎숺敕쉷埍倹㍭⯂묮ꅭ⯂车檩䷂睚歷效惂쉎瀫칏䥞Ⓜ托䐽⥵䉏䘨究쉯疻㙓䏍ꌶ䝘狂</w:t>
      </w:r>
      <w:r>
        <w:rPr/>
        <w:t>⡌</w:t>
      </w:r>
      <w:r>
        <w:rPr/>
        <w:t>㕋轚䰨噾瑫櫂쌷⩩槂繩</w:t>
      </w:r>
      <w:r>
        <w:rPr/>
        <w:t>ⱒ</w:t>
      </w:r>
      <w:r>
        <w:rPr/>
        <w:t>ꅚ啪偌걤㑓믂幇摶갽頨ㅴ彵☬輦⭷땰䜪쵊㔤⑀单⒵微弮뾣촳晤⬻創㩡輣㑀徱丩쉲슣奞뗎獖嚏⪵ꌹ㐭朤晔顏颿摁刲轷敄㩁뭢⶘쉷妩䭂쉎䅂ꏎ쉧幾䭞䒻樮䠳塊晆皻迂䥅㘷婆깆</w:t>
      </w:r>
      <w:r>
        <w:rPr/>
        <w:t>ꕮ</w:t>
      </w:r>
      <w:r>
        <w:rPr/>
        <w:t>숵묮㤫呋吱轏⩡捷帱뗂쉋긥㫂䀰ꅵ숣ꎿ</w:t>
      </w:r>
      <w:r>
        <w:rPr/>
        <w:t>ꕟ</w:t>
      </w:r>
      <w:r>
        <w:rPr/>
        <w:t>ꅈ䨭据䜰㩳奁䵔</w:t>
      </w:r>
      <w:r>
        <w:rPr/>
        <w:t>⢬</w:t>
      </w:r>
      <w:r>
        <w:rPr/>
        <w:t>匲㮩뭉쉸伮椨轣츤梥乄䕾嚘♪爱칁弯䯂㇂쉔頪慐湴奺繞痎嘻쉹㙵嚘쉘쉣⤶</w:t>
      </w:r>
      <w:r>
        <w:rPr/>
        <w:t>ⴻ⩑</w:t>
      </w:r>
      <w:r>
        <w:rPr/>
        <w:t>怺轗뭞棂츥슱곂쉂䅪䴤쉖䱠湰㙃녹婠頲⍵乕呪䍥浳䍷癳칕桃숩嫂숪쉏活洸쉯䇂枥縤頴䰰㕋奏</w:t>
      </w:r>
      <w:r>
        <w:rPr/>
        <w:t>ꦩ</w:t>
      </w:r>
      <w:r>
        <w:rPr/>
        <w:t>眷녁㬩ず嫂睆䪱噒캮浉浤♪썓⧂瀹싂啸ꥡ晱勂愳慏浌곂塏眰壂㝀䵍⫂㵴䱒塅녥㥷⩧汵昷땋⌱ꌫ숨쉙樣稺凂䅪䪥妏敺恄㇂칚쉾䷂僂싂䱪畯庬䔶▱爹䝞싂䈱깠䙀㷂畊녓煶㓃습㩑帣柂㴺슬ꥯ⍮爷䭞挪숹⤤뮮搴츻╋埂伨棂</w:t>
      </w:r>
      <w:r>
        <w:rPr/>
        <w:t>ꕦ</w:t>
      </w:r>
      <w:r>
        <w:rPr/>
        <w:t>썁슩뽙兖⒥⑏㙨縮啁畳礥숭祾主건</w:t>
      </w:r>
      <w:r>
        <w:rPr/>
        <w:t>ꕔ</w:t>
      </w:r>
      <w:r>
        <w:rPr/>
        <w:t>湴㣎</w:t>
      </w:r>
      <w:r>
        <w:rPr/>
        <w:t>ⴣ</w:t>
      </w:r>
      <w:r>
        <w:rPr/>
        <w:t>ㄲ婱⭩쉤畖窡拂皬㩰㡤ㄩ</w:t>
      </w:r>
      <w:r>
        <w:rPr/>
        <w:t>⡚</w:t>
      </w:r>
      <w:r>
        <w:rPr/>
        <w:t>楞䈸㐱枵慊쏍額</w:t>
      </w:r>
      <w:r>
        <w:rPr/>
        <w:t>ꤪ</w:t>
      </w:r>
      <w:r>
        <w:rPr/>
        <w:t>㮮夭哂睾幡</w:t>
      </w:r>
      <w:r>
        <w:rPr/>
        <w:t>⡙</w:t>
      </w:r>
      <w:r>
        <w:rPr/>
        <w:t>뿂㗂伸믂䕴ㅵꅙ㏎</w:t>
      </w:r>
      <w:r>
        <w:rPr/>
        <w:t>ꗂ</w:t>
      </w:r>
      <w:r>
        <w:rPr/>
        <w:t>슣䈤</w:t>
      </w:r>
      <w:r>
        <w:rPr/>
        <w:t>ⶻꕙ</w:t>
      </w:r>
      <w:r>
        <w:rPr/>
        <w:t>壂㭗⺥椱㘸쉷䝌䎵껍輥䥫쉪嫂噦皥㵩垩畤啌妥㍲</w:t>
      </w:r>
      <w:r>
        <w:rPr/>
        <w:t>ꥏ</w:t>
      </w:r>
      <w:r>
        <w:rPr/>
        <w:t>䁚딽뭇䵢싎䢘利</w:t>
      </w:r>
      <w:r>
        <w:rPr/>
        <w:t>ꥄ</w:t>
      </w:r>
      <w:r>
        <w:rPr/>
        <w:t>䑔╣䥳䙫瘽쉣熿洪厬⤥쉾昽쉡␻㞵뭶䑐䀽䱨</w:t>
      </w:r>
      <w:r>
        <w:rPr/>
        <w:t>ꤹ</w:t>
      </w:r>
      <w:r>
        <w:rPr/>
        <w:t>頶獩洫ꄥ⮘쉒猥㭂쉢软轂倹䏂⚘䗂떩揂歆伱쉯㔪쉩琪ㅖ땩㵤㙞盂正뽨恥浵搊뭙疣꥘圷线䢬쉅䉚瓂汘♃넹姂礣쵃楉숱批䡩敉流盂㨫割⥸獅㑕佋㋃캥榵呁㑄뗂썣䙥ꎘ璏迂牊㙔殥淂</w:t>
      </w:r>
      <w:r>
        <w:rPr/>
        <w:t>ꖩ</w:t>
      </w:r>
      <w:r>
        <w:rPr/>
        <w:t>쉇轮塡擃ꍖ晓歲㪘ㅸ</w:t>
      </w:r>
      <w:r>
        <w:rPr/>
        <w:t>ⵕ</w:t>
      </w:r>
      <w:r>
        <w:rPr/>
        <w:t>쉌弸㑐淂橦䁢䈻奰殱㩰礤愪歫稹</w:t>
      </w:r>
      <w:r>
        <w:rPr/>
        <w:t>ⰸ⹚</w:t>
      </w:r>
      <w:r>
        <w:rPr/>
        <w:t>甤呯㟂썰㊿䕸浸</w:t>
      </w:r>
      <w:r>
        <w:rPr/>
        <w:t>⡔</w:t>
      </w:r>
      <w:r>
        <w:rPr/>
        <w:t>楉䜩䛂쉅ꅇ䑳榮썐佞敕涣䀪쉦禩㉐</w:t>
      </w:r>
      <w:r>
        <w:rPr/>
        <w:t>Ⱟ</w:t>
      </w:r>
      <w:r>
        <w:rPr/>
        <w:t>瑏忍뗂⩥䶿걂쵇搮쉡捎䮩奠吨ꌷ朻纥깳䡾⩍⭖佇绂㡔啡湨繐䳂䢿偸礲瘯弨㥑穴㠲䶘䡐㑷싂⪩俍</w:t>
      </w:r>
      <w:r>
        <w:rPr/>
        <w:t>ꥃ</w:t>
      </w:r>
      <w:r>
        <w:rPr/>
        <w:t>做幩㜺</w:t>
      </w:r>
      <w:r>
        <w:rPr/>
        <w:t>⢡</w:t>
      </w:r>
      <w:r>
        <w:rPr/>
        <w:t>她㚩ꄣ轔㐤幭⵹䱐皬獤⴪瀮ꄵ㦱枣⩟ꅵ쉢䴭焽㌫䡗廃⍮䭔┽䕚奬뼹㠷恓</w:t>
      </w:r>
      <w:r>
        <w:rPr/>
        <w:t>ⱹ⭷</w:t>
      </w:r>
      <w:r>
        <w:rPr/>
        <w:t>敃楶䕪⩧⑑烂䉟厩漤杦</w:t>
      </w:r>
      <w:r>
        <w:rPr/>
        <w:t>ⲣ</w:t>
      </w:r>
      <w:r>
        <w:rPr/>
        <w:t>ㄲ煭潐輪쵒偳䕚楔뭷뇂旎ꅍ䉶쉷嘪㩘㥙⚵놵浡憱瀫飂뭆硱べ깍䗎摡牺燃桚걆佰婸勂晔</w:t>
      </w:r>
      <w:r>
        <w:rPr/>
        <w:t>ꔳ</w:t>
      </w:r>
      <w:r>
        <w:rPr/>
        <w:t>硃低ㅘ쉃믃偎朲竂㙔뼦福〫侩玿㙔䤸截剣桕⿂丽꥚숷㕫♟歃␽溘中⭲⑅瑊纘頶湷㝬敌촪䵱⭡䠴꺱樵ꄵ뽒쵾䡷旂䉒敺츫杈昮㫂汞거칐犣쉣壂槂媏⍢뽋轉䒘縲刦浈긶禡晰䕡轴㑪쉐塙습쵪⑧㬥뭩灞敊☬䝊车汐⩯唸䕑厘뭩扑⭬⴬繡⩵㡸⌸⧂숦䌲揂呖갵之ꍳ컂獧㜩䙷쉂ꏂ䨣擂䱉癞䩁깟⹠㜤㭨숪쉃㭚暬⭌凎㡖戶〲灒ꍅ栫㙘쵪╣슏体⨹쉐⹆傣瑵奐♃䄤</w:t>
      </w:r>
      <w:r>
        <w:rPr/>
        <w:t>ꦻ</w:t>
      </w:r>
      <w:r>
        <w:rPr/>
        <w:t>䌹숣␲䬳扌佰乐轹䍑㇂䜶橬復충轾땐숶伨싍㩱嚏⹔숹扣偅幆떻殮砰⑺栦싎쉶쉏┹㢻㩚⨻⎣▏ㄵ捹ꆥ䡹㉲</w:t>
      </w:r>
      <w:r>
        <w:rPr/>
        <w:t>⣂</w:t>
      </w:r>
      <w:r>
        <w:rPr/>
        <w:t>塊婮䩎䳎</w:t>
      </w:r>
      <w:r>
        <w:rPr/>
        <w:t>ⴤ</w:t>
      </w:r>
      <w:r>
        <w:rPr/>
        <w:t>彩晢뽋슡숫录⩎吲愪湙쉺欵兗숬쉃䜹窘슥穥す淂⨩䑯つ䎻塯洰佌祺濂⽎剕믂幊挮쉢䧂쉌倴汹쵍疩楰産轡硱⨪</w:t>
      </w:r>
      <w:r>
        <w:rPr/>
        <w:t>ꕇ</w:t>
      </w:r>
      <w:r>
        <w:rPr/>
        <w:t>慧歍촸甥㢏樯♅癊泍含␪䱣칁洮</w:t>
      </w:r>
      <w:r>
        <w:rPr/>
        <w:t>꧃</w:t>
      </w:r>
      <w:r>
        <w:rPr/>
        <w:t>䨣⪡쉪禩</w:t>
      </w:r>
      <w:r>
        <w:rPr/>
        <w:t>⣂</w:t>
      </w:r>
      <w:r>
        <w:rPr/>
        <w:t>쉱楂䍊癏檿⽌⑒塑쉬⑳頷ざㄮ⑩㑄㝉䜴⑘䞵</w:t>
      </w:r>
      <w:r>
        <w:rPr/>
        <w:t>ꗂ</w:t>
      </w:r>
      <w:r>
        <w:rPr/>
        <w:t>彉숊䑮皵潓⩴䩣</w:t>
      </w:r>
      <w:r>
        <w:rPr/>
        <w:t>ꥄ</w:t>
      </w:r>
      <w:r>
        <w:rPr/>
        <w:t>㢩ꆥ싍搦⒥塢녃っ厥슻繷頶쉷扖⍣□帽丮㡚쉐涻渵⽊␦쉾䯂㙔䈷</w:t>
      </w:r>
      <w:r>
        <w:rPr/>
        <w:t>⡢⠩</w:t>
      </w:r>
      <w:r>
        <w:rPr/>
        <w:t>剣嘣之垵㮬幥숦</w:t>
      </w:r>
      <w:r>
        <w:rPr/>
        <w:t>⡬</w:t>
      </w:r>
      <w:r>
        <w:rPr/>
        <w:t>焮넰⩨䥐곂䆻땑䀥슱瑴凂楪瞏䝈恌愺놩楥婕㥪䬪⦣琻瑕슣슘싂晁</w:t>
      </w:r>
      <w:r>
        <w:rPr/>
        <w:t>ꥑ</w:t>
      </w:r>
      <w:r>
        <w:rPr/>
        <w:t>湟绂穀愰疿㶣⥪晙ㄪ뼤㜣㕊㤣埂䕸灠ꎩセ쉺⩵栽숻睩堮疻顗숫䤶츪⩌皩礹⸷祊쉒䡭橦쉈轭쵬棂</w:t>
      </w:r>
      <w:r>
        <w:rPr/>
        <w:t>꥓</w:t>
      </w:r>
      <w:r>
        <w:rPr/>
        <w:t>㭂⼳뭟</w:t>
      </w:r>
      <w:r>
        <w:rPr/>
        <w:t>꤭</w:t>
      </w:r>
      <w:r>
        <w:rPr/>
        <w:t>䅖⾣</w:t>
      </w:r>
      <w:r>
        <w:rPr/>
        <w:t>ⱶ</w:t>
      </w:r>
      <w:r>
        <w:rPr/>
        <w:t>ꥍ</w:t>
      </w:r>
      <w:r>
        <w:rPr/>
        <w:t>礲乄䚬䝫숥睙幺癒㙴슮⭙伮婅㠪揂港啖싂⥪䩇䙫关祦痂ꌻ넪ꅉ쵡咵䉮兌扖瑏㬷䁖넪싂쉊</w:t>
      </w:r>
      <w:r>
        <w:rPr/>
        <w:t>ꤩ</w:t>
      </w:r>
      <w:r>
        <w:rPr/>
        <w:t>ꍀ曎</w:t>
      </w:r>
      <w:r>
        <w:rPr/>
        <w:t>⡕</w:t>
      </w:r>
      <w:r>
        <w:rPr/>
        <w:t>癙塁싎녋砪繃췂⍟뽉濂匵彉뾏喬㴸侵桇敒뭁숮窩䀦⻎䉤げ숪卖⦩䕍㙶瑦䉔쉓桵ꅾ녊栩泂戤␰䊿朲싍⑌ꍩ眳癬걒쉧练㉒</w:t>
      </w:r>
      <w:r>
        <w:rPr/>
        <w:t>⠵</w:t>
      </w:r>
      <w:r>
        <w:rPr/>
        <w:t>숻恶痂싎╬电㬩㮿歸瑮扐癇</w:t>
      </w:r>
      <w:r>
        <w:rPr/>
        <w:t>ꔦ</w:t>
      </w:r>
      <w:r>
        <w:rPr/>
        <w:t>㷂곂㵴㕒걖⩶牘⹶䑣⥚懂㌰恌␣刲⥺村㡆恺䴪懎灓睱⺡㕱ㆩ싃敥쉔䡞睎呾涩</w:t>
      </w:r>
      <w:r>
        <w:rPr/>
        <w:t>ꕟ</w:t>
      </w:r>
      <w:r>
        <w:rPr/>
        <w:t>㌭쉪숴怳轇뼰䨬䕮姃쉨䁳圯䤦搨燂쉹㝇汒全䤨祌㤷爴癳戨䅭⫃忂猱睬㙖숱뭊弶⼻彇뽏偁⦣쉩㶩㕨傩䡘凍䵍浄⥎婨䍨题佞⩥獈頥䴳␴晣䭐⑦뼵繁⑅线땊숵㛍ꥲ凂䋂煂䠥⩮걾捉㯂㤮繉剰㢩睪畒捐쎘橠쵔卧哂숰⍖ざ쏂䎵敉걯䁞䭒兀堫䱃割䥲绂⼳㘵때</w:t>
      </w:r>
      <w:r>
        <w:rPr/>
        <w:t>ⶬ</w:t>
      </w:r>
      <w:r>
        <w:rPr/>
        <w:t>쉉⽫煏淂彵ꍕ偔氷婘壂싂</w:t>
      </w:r>
      <w:r>
        <w:rPr/>
        <w:t>ꗂ</w:t>
      </w:r>
      <w:r>
        <w:rPr/>
        <w:t>婯側潺杕步</w:t>
      </w:r>
      <w:r>
        <w:rPr/>
        <w:t>꧃</w:t>
      </w:r>
      <w:r>
        <w:rPr/>
        <w:t>㔣㙪瘳佗⩟</w:t>
      </w:r>
      <w:r>
        <w:rPr/>
        <w:t>ꦣ</w:t>
      </w:r>
      <w:r>
        <w:rPr/>
        <w:t>㥚頻䡠祭獨칶扪숮싂硓</w:t>
      </w:r>
      <w:r>
        <w:rPr/>
        <w:t>ꥀ</w:t>
      </w:r>
      <w:r>
        <w:rPr/>
        <w:t>扢䝠䖘梬䑦걚┬츩䍲⥱䥚輶扺⬽⍤㯂档佶乀旍㨪埂⍲ㄲ䁷慯㥦堩䒣䚱㩨刴숭☵⌭䤥싂칓⌬걯䡭☱愰뗂㢮浫</w:t>
      </w:r>
      <w:r>
        <w:rPr/>
        <w:t>⡎</w:t>
      </w:r>
      <w:r>
        <w:rPr/>
        <w:t>喩䩬</w:t>
      </w:r>
      <w:r>
        <w:rPr/>
        <w:t>꧂</w:t>
      </w:r>
      <w:r>
        <w:rPr/>
        <w:t>딥ꅁ权䵇䵵兪䁵䔥껂ꎮ쉂䟂甪㟂撱녓쵅쉈</w:t>
      </w:r>
      <w:r>
        <w:rPr/>
        <w:t>⡋⭧</w:t>
      </w:r>
      <w:r>
        <w:rPr/>
        <w:t>㵐懃滂ㄣꄫ숥䉞싍쉂并쉅堹쉚剖䈶㡑烂춣烂⤥㉬㬹㜪䧃帮숪쉒㕵伬䙫㠰믂欭싍潞䴊㑂穴杉㥥曂⬤⹹毂⹫㡬䈸䫂Ⓨ枬汦䂏砻䱷㚩庿洣</w:t>
      </w:r>
      <w:r>
        <w:rPr/>
        <w:t>ꤶ</w:t>
      </w:r>
      <w:r>
        <w:rPr/>
        <w:t>伫悩頸䑘橍繪䱒⎡</w:t>
      </w:r>
      <w:r>
        <w:rPr/>
        <w:t>ꕔ</w:t>
      </w:r>
      <w:r>
        <w:rPr/>
        <w:t>搩厥啀⑱掩槂숬쉉灙칯숴싂溡改믃䵳㍭眳䙅</w:t>
      </w:r>
      <w:r>
        <w:rPr/>
        <w:t>⡤</w:t>
      </w:r>
      <w:r>
        <w:rPr/>
        <w:t>穄䏂喡垿♌⹩㢣땎㡙䡘깾㮏숶䙆⛂㭸</w:t>
      </w:r>
      <w:r>
        <w:rPr/>
        <w:t>ꗂ</w:t>
      </w:r>
      <w:r>
        <w:rPr/>
        <w:t>澣</w:t>
      </w:r>
      <w:r>
        <w:rPr/>
        <w:t>ꗂ</w:t>
      </w:r>
      <w:r>
        <w:rPr/>
        <w:t>쉗ㅆ䍱ㅋ뽁㊮▩浘䌺㡡⹺䇂卷㉸䫍徬南摾墻捤䲱渮䑈䅦㌯幥祪쵕⨻쉀勂渰⯎䃂溥塄瑄ㅫ輩慍㇎燃</w:t>
      </w:r>
      <w:r>
        <w:rPr/>
        <w:t>ꤰ</w:t>
      </w:r>
      <w:r>
        <w:rPr/>
        <w:t>䑥㨦ㅊ悘䥬䈨繬┫㭫涏⩙穒礪匣䱑䗂⨲㥓쉆幋⩡</w:t>
      </w:r>
      <w:r>
        <w:rPr/>
        <w:t>ⱖ</w:t>
      </w:r>
      <w:r>
        <w:rPr/>
        <w:t>僂뭐␪彔火彆珂桏堣䍋쉓䍞棂䙎</w:t>
      </w:r>
    </w:p>
    <w:p>
      <w:pPr>
        <w:pStyle w:val="PreformattedText"/>
        <w:bidi w:val="0"/>
        <w:spacing w:before="0" w:after="0"/>
        <w:jc w:val="left"/>
        <w:rPr/>
      </w:pPr>
      <w:r>
        <w:rPr/>
        <w:t>슏숮慇哂</w:t>
      </w:r>
      <w:r>
        <w:rPr/>
        <w:t>⡒ⰵ</w:t>
      </w:r>
      <w:r>
        <w:rPr/>
        <w:t>榣欮썷灴숸迂䔺玩䡠ㅶ숻</w:t>
      </w:r>
      <w:r>
        <w:rPr/>
        <w:t>ꥆ⩥</w:t>
      </w:r>
      <w:r>
        <w:rPr/>
        <w:t>瀪頰䬪䡯㉇</w:t>
      </w:r>
      <w:r>
        <w:rPr/>
        <w:t>ꖡ</w:t>
      </w:r>
      <w:r>
        <w:rPr/>
        <w:t>亻㉗恎獟⚣婁織䋎뭮婄</w:t>
      </w:r>
      <w:r>
        <w:rPr/>
        <w:t>꧃</w:t>
      </w:r>
      <w:r>
        <w:rPr/>
        <w:t>楃祐漹烂䘬瓂娤껂砨䤶쵾숻</w:t>
      </w:r>
      <w:r>
        <w:rPr/>
        <w:t>⡇</w:t>
      </w:r>
      <w:r>
        <w:rPr/>
        <w:t>扊僎嘵氺⨺摤䁵唥盂</w:t>
      </w:r>
      <w:r>
        <w:rPr/>
        <w:t>⠬</w:t>
      </w:r>
      <w:r>
        <w:rPr/>
        <w:t>坒䲬幡怭칲憻쉖㩑垩氶弱썭ぶ儬䕔繎䈬㭏⵵칮檻뽚⌶く伩Ⓝ쉮</w:t>
      </w:r>
      <w:r>
        <w:rPr/>
        <w:t>ꤪ⩲♀</w:t>
      </w:r>
      <w:r>
        <w:rPr/>
        <w:t>숮䭊ꥢ匦╔〯䈪戥晑䩲塂䑓쉞㢘潊뽸묲㘷砯埃쉆䑖懃噁䌨䝃䥎⩤㵧䖥㐽⨳瘬捕䅓쉫摎昱㩐쉫獮쉓呈⑗捉轮쉭ꥬ쉬兌㉗桁ꥲ뭄쉥⭯奔싎㬳盂噔䊩呬싂扫㜲捁⨹쉀Ⓜ彚爪䥡걦殮䥢쉶⸭娹火彧彐⥹䬴ꥠ泂싂┯뇍獊债㉷樥娩喿䕏쉑伤捭祀戩쉌䅞㈭禮亥쵸⎡㬵婲䵈疩䏂</w:t>
      </w:r>
      <w:r>
        <w:rPr/>
        <w:t>꤭</w:t>
      </w:r>
      <w:r>
        <w:rPr/>
        <w:t>㯂싂쉮깘칸捌琮⏂䠰㪥堫⩌挪瑉</w:t>
      </w:r>
      <w:r>
        <w:rPr/>
        <w:t>ꤦ</w:t>
      </w:r>
      <w:r>
        <w:rPr/>
        <w:t>䩄捶柃瑇䘶숴썍䣂泎䀥獍址</w:t>
      </w:r>
      <w:r>
        <w:rPr/>
        <w:t>ꕑ</w:t>
      </w:r>
      <w:r>
        <w:rPr/>
        <w:t>昩⮩湷</w:t>
      </w:r>
      <w:r>
        <w:rPr/>
        <w:t>⢻</w:t>
      </w:r>
      <w:r>
        <w:rPr/>
        <w:t>佴㑔䅄䑺乮䰴㋂쌲䮥归夰⛃礸督Ⓜ愱쉔⽅妱婊㥨슮뭗扉♆䥾甭뽊乶嘴䵱쉈穄⮵唹䭬㇂獞匫땷湣⭟䱦噭䥖䱗␪⥇牏牱㥫䈭頳쉀㴰湃扗佮㊩哂⨪䤪㠵䥎뼳칩䁤奀偄䈪兡쉥浭栨氵ㅯ믎⭘싂㮩碥䗎䌫쉯겏쉓뽋䜦㩈忂甸䀺㍅</w:t>
      </w:r>
      <w:r>
        <w:rPr/>
        <w:t>꧍</w:t>
      </w:r>
      <w:r>
        <w:rPr/>
        <w:t>塭䁪穊㤩睳慏㥣㡭</w:t>
      </w:r>
      <w:r>
        <w:rPr/>
        <w:t>ꥇ</w:t>
      </w:r>
      <w:r>
        <w:rPr/>
        <w:t>濂唰쉣䁢㩋묮債灞歯㣎漱䉷䛂㧎넪⸹㍏据뾱⑍祲慲쉑쉢縊떩슩䈤䥤穬쉾捱㠥쉇渣慶乓奬狍奄塦쉆㙐㌬┻䡂ꎡ⭉ꅚ噐創懂ꅮ숥㴯쉎殻칷⍵淂喣슮쉨仂⨭쉙쉮㍓礴頶격捔䁇愫</w:t>
      </w:r>
      <w:r>
        <w:rPr/>
        <w:t>ꤹ</w:t>
      </w:r>
      <w:r>
        <w:rPr/>
        <w:t>橺㩟䕢쉉畂秃쉠</w:t>
      </w:r>
      <w:r>
        <w:rPr/>
        <w:t>ⷂ</w:t>
      </w:r>
      <w:r>
        <w:rPr/>
        <w:t>䶵瑦</w:t>
      </w:r>
      <w:r>
        <w:rPr/>
        <w:t>⵰</w:t>
      </w:r>
      <w:r>
        <w:rPr/>
        <w:t>慆嗂⚣坘䁐彺偊䱔榡싃슘䣂㪥睤</w:t>
      </w:r>
      <w:r>
        <w:rPr/>
        <w:t>ꕄ</w:t>
      </w:r>
      <w:r>
        <w:rPr/>
        <w:t>쉃吨⑺晋墘恺䱬슱</w:t>
      </w:r>
      <w:r>
        <w:rPr/>
        <w:t>ⴰ</w:t>
      </w:r>
      <w:r>
        <w:rPr/>
        <w:t>㔪娪帩㒮녱呲</w:t>
      </w:r>
      <w:r>
        <w:rPr/>
        <w:t>Ȿ</w:t>
      </w:r>
      <w:r>
        <w:rPr/>
        <w:t>庻颡싂略</w:t>
      </w:r>
      <w:r>
        <w:rPr/>
        <w:t>ⵢ</w:t>
      </w:r>
      <w:r>
        <w:rPr/>
        <w:t>䎻숹恌琴㨳剙䉅題⤣䊵䭹琯㮘潷渤⺱쉵㭢䉠毂쉊偑匥彶佹䠪걚땄倽濎⩊婕䍶싂⬶䅊싂晨炵䵦䎏넳⾻</w:t>
      </w:r>
      <w:r>
        <w:rPr/>
        <w:t>Ɽ</w:t>
      </w:r>
      <w:r>
        <w:rPr/>
        <w:t>彦祰彲樽磂䱮䠻㷎뾩汶⍆䶿啰䏂싍䳂쉾噚묻ㅠ㵠쉄ㅦ䟂뭂噮䷂쉯쎘</w:t>
      </w:r>
      <w:r>
        <w:rPr/>
        <w:t>⠽</w:t>
      </w:r>
      <w:r>
        <w:rPr/>
        <w:t>轋儤昪乹呺ꍖ堥曃娭甹</w:t>
      </w:r>
      <w:r>
        <w:rPr/>
        <w:t>ⴥ</w:t>
      </w:r>
      <w:r>
        <w:rPr/>
        <w:t>쉑⹰㈸䎿</w:t>
      </w:r>
      <w:r>
        <w:rPr/>
        <w:t>ꕞ</w:t>
      </w:r>
      <w:r>
        <w:rPr/>
        <w:t>쵹噡쵦㭫噏묺㝫光뮬䁫祇ヂ쉎㤨关浣助녫䑡숻</w:t>
      </w:r>
      <w:r>
        <w:rPr/>
        <w:t>ꥁ</w:t>
      </w:r>
      <w:r>
        <w:rPr/>
        <w:t>㩩徻刴散乎催啔㩠戥싂㒡呭䆩由楟䇂㢮</w:t>
      </w:r>
      <w:r>
        <w:rPr/>
        <w:t>ꕺ</w:t>
      </w:r>
      <w:r>
        <w:rPr/>
        <w:t>晙廂㭙⩥쉺⩈怷ぶ㍨⽔칕䐥⨳灉轉䝥䋂</w:t>
      </w:r>
      <w:r>
        <w:rPr/>
        <w:t>ꦩ</w:t>
      </w:r>
      <w:r>
        <w:rPr/>
        <w:t>琷쉱딦剘參冣䪣䕔䬵偑栩쵊唳浸썦硷⥫긪瑵掵之杠㑵影숤㉹顃숲㯂뼹䁮焳⯂</w:t>
      </w:r>
      <w:r>
        <w:rPr/>
        <w:t>Ⳃ</w:t>
      </w:r>
      <w:r>
        <w:rPr/>
        <w:t>煓佶⑄䕪䳍漣칣깾䭥杓⤪捳栦⥢䍔쉓刭뭢䜯슱彀㴭离⭸䉪灂灊桱摸</w:t>
      </w:r>
      <w:r>
        <w:rPr/>
        <w:t>⠰</w:t>
      </w:r>
      <w:r>
        <w:rPr/>
        <w:t>槍渹婳啤숫殥瑌䂵䟂癗쉔㈵⽏轚徥䕈碣楘㉱䄭칚⑑㭋硎摾쉹쉄⩣깥⾩</w:t>
      </w:r>
      <w:r>
        <w:rPr/>
        <w:t>⢥</w:t>
      </w:r>
      <w:r>
        <w:rPr/>
        <w:t>㝰길㴦坖佈䭖쉅畗殬倳折斵泂䥷䓂婶땮䆘⽎쌥㊻쉘顓歙땪⻂뭸</w:t>
      </w:r>
      <w:r>
        <w:rPr/>
        <w:t>ⰹ</w:t>
      </w:r>
      <w:r>
        <w:rPr/>
        <w:t>湗⚵⭮幸쌻뭗䙙깓㎵稰噠⫂㨨奐숷</w:t>
      </w:r>
      <w:r>
        <w:rPr/>
        <w:t>ⵤ</w:t>
      </w:r>
      <w:r>
        <w:rPr/>
        <w:t>偁嫂䭳恠♶䡪䑺戯ㅨ깅ꅓ晪䷎塭㍆愹㤵⑅썇矂썅쉎兣態䂮긻琩쉘佬䩾瑉䆣桘␦⩺䨬琤</w:t>
      </w:r>
      <w:r>
        <w:rPr/>
        <w:t>ꦘ</w:t>
      </w:r>
      <w:r>
        <w:rPr/>
        <w:t>Ᵽ⑈</w:t>
      </w:r>
      <w:r>
        <w:rPr/>
        <w:t>奙䊱㘽䙃숸抱싂䳂㵌쉺㤻夤䈵䙈녇玿煥뽁㴪䨶ꥡꍑ浱⹂刪썕쉨凂쉈㭄轱꺩橺⩵烍쉂쉕㫂ず츹숯</w:t>
      </w:r>
      <w:r>
        <w:rPr/>
        <w:t>Ⳃ</w:t>
      </w:r>
      <w:r>
        <w:rPr/>
        <w:t>녞牬</w:t>
      </w:r>
      <w:r>
        <w:rPr/>
        <w:t>Ⲙ</w:t>
      </w:r>
      <w:r>
        <w:rPr/>
        <w:t>却䰨쉋䝆礥䌴깓栥㭤㤬Ⓜ㶡恱先㕕憡歆㥺㥺</w:t>
      </w:r>
      <w:r>
        <w:rPr/>
        <w:t>ⵄ</w:t>
      </w:r>
      <w:r>
        <w:rPr/>
        <w:t>쉁潵楂묪温▥悏〹燂抻ꆩ慦桥</w:t>
      </w:r>
      <w:r>
        <w:rPr/>
        <w:t>ⱹ</w:t>
      </w:r>
      <w:r>
        <w:rPr/>
        <w:t>䔯䅡睁李㘱圸㫍ㅋ挥</w:t>
      </w:r>
      <w:r>
        <w:rPr/>
        <w:t>ꔊ</w:t>
      </w:r>
      <w:r>
        <w:rPr/>
        <w:t>伯顧⏂</w:t>
      </w:r>
      <w:r>
        <w:rPr/>
        <w:t>ꥒ</w:t>
      </w:r>
      <w:r>
        <w:rPr/>
        <w:t>쉚爪䭐숩碩扅숯䈦⥐楀䀭숭쉒䖩䁮穠㥒䔰䴣쉺쉚橥剮獂䇃㷎弴爬슩䈸겡쉟땴</w:t>
      </w:r>
      <w:r>
        <w:rPr/>
        <w:t>ꥄ</w:t>
      </w:r>
      <w:r>
        <w:rPr/>
        <w:t>扪䭄坑ㆥ桴㬥捇洤甬녪㑉啋乐슮㡾瓂侘瘤㍨┽⥺⭪洪뗂⏂疘眪礸딺쉓摧䤩拂嘵牑쉀婣支넪䇂凂ꅦ䱡䝂瑟깔ㅈ疏㡃渣䭱쏂㬸疻兴橳⹫㋂㩆轀⩟</w:t>
      </w:r>
      <w:r>
        <w:rPr/>
        <w:t>Ⱙ</w:t>
      </w:r>
      <w:r>
        <w:rPr/>
        <w:t>묰싍歇畱昲风쉉婓⸷䅱깏♭묯⤺㙑䁒녁䣂杄瓂썞䡳쉴ゥ砣瑂㭓䂵姂㕉煇⪻⺣煶卷㴳穘겿朹쉖</w:t>
      </w:r>
      <w:r>
        <w:rPr/>
        <w:t>⠥⥃</w:t>
      </w:r>
      <w:r>
        <w:rPr/>
        <w:t>刻긻⩞⩆⬹ꍧ穲庩</w:t>
      </w:r>
      <w:r>
        <w:rPr/>
        <w:t>⵰</w:t>
      </w:r>
      <w:r>
        <w:rPr/>
        <w:t>穲杁轮ꆩ⑔扔썙烂矂㥒⽀な窮㤻⥀師㝲扙㑵唫偾</w:t>
      </w:r>
      <w:r>
        <w:rPr/>
        <w:t>ⱋ</w:t>
      </w:r>
      <w:r>
        <w:rPr/>
        <w:t>쉡쉡썸숯捃ㅀ쉥촩껂쉸䌳뇂夵摳쌵슏</w:t>
      </w:r>
      <w:r>
        <w:rPr/>
        <w:t>ⰸ</w:t>
      </w:r>
      <w:r>
        <w:rPr/>
        <w:t>漤⨱䴭敎䉚榿⨹⑅恤㈥ꅙ䙵숪习⸹䥭⨱稶塵剃墮栽睱䅈䡊䫂㬤桂塟츩㧂䏎</w:t>
      </w:r>
      <w:r>
        <w:rPr/>
        <w:t>ꕚ</w:t>
      </w:r>
      <w:r>
        <w:rPr/>
        <w:t>繪싂槍츽皣䵘枩嗍硉㩅祗슥癰䶻参䱡쵩灳䜭㗂牣䖥䟂縬⥣㴥䑆痂婙치㥳</w:t>
      </w:r>
      <w:r>
        <w:rPr/>
        <w:t>ꥎ</w:t>
      </w:r>
      <w:r>
        <w:rPr/>
        <w:t>町⯃瀥쉍犩䴱썱兄믂깞穠䱟쉂轵</w:t>
      </w:r>
      <w:r>
        <w:rPr/>
        <w:t>⢬</w:t>
      </w:r>
      <w:r>
        <w:rPr/>
        <w:t>畾娹敞숨숦⾩ご컍䌸未䰻䭸婥攬뽃ꌱ猷佪甥㉋䲡묭⺏촣㴣㭉璱䑊쉁爹礹景䑧業址⺥⪡䍗쉋癢</w:t>
      </w:r>
      <w:r>
        <w:rPr/>
        <w:t>ꗂ▬</w:t>
      </w:r>
      <w:r>
        <w:rPr/>
        <w:t>䳍揂㟍洭쉀쉫넮繸㬴㝢䐪ꍸ</w:t>
      </w:r>
      <w:r>
        <w:rPr/>
        <w:t>ⱋ</w:t>
      </w:r>
      <w:r>
        <w:rPr/>
        <w:t>暏춵ꍆ썣夻䭥㞘</w:t>
      </w:r>
      <w:r>
        <w:rPr/>
        <w:t>ⱬ</w:t>
      </w:r>
      <w:r>
        <w:rPr/>
        <w:t>㥬⩹擂癋殣껃弩䵅硍䭸啑㕩㩘拂겥悻㋂䠲呉뽭㌲怪䦻咮쉱㭩厮㇂恹奔摨뭠䗂䭪ㅘ⥭礰来獐歟䌻坚ꍶ䌳が</w:t>
      </w:r>
      <w:r>
        <w:rPr/>
        <w:t>ⶮ</w:t>
      </w:r>
      <w:r>
        <w:rPr/>
        <w:t>滍걹儯瞘妘숪砹牞硬繥䰯敘刷⫂뭌숤ꥨ䈨こ乁禵㖵憿䍾췍䲩瑢栰⹭殏</w:t>
      </w:r>
      <w:r>
        <w:rPr/>
        <w:t>ꥊ</w:t>
      </w:r>
      <w:r>
        <w:rPr/>
        <w:t>䵷琪晨쉲㡣怪剬㥡潍⩙檏ざ睙橬䖩</w:t>
      </w:r>
      <w:r>
        <w:rPr/>
        <w:t>ꕚ</w:t>
      </w:r>
      <w:r>
        <w:rPr/>
        <w:t>ㅋ殣⦬戯⾩杙妘特䉉㑃슱䵯佰㭬⭞ㅪ곂</w:t>
      </w:r>
      <w:r>
        <w:rPr/>
        <w:t>ꕎ</w:t>
      </w:r>
      <w:r>
        <w:rPr/>
        <w:t>까</w:t>
      </w:r>
      <w:r>
        <w:rPr/>
        <w:t>ꤥ</w:t>
      </w:r>
      <w:r>
        <w:rPr/>
        <w:t>囂쉹婉숬㙊拂坚磂쵬扥曂劬眩扂쉕穁壂敍쉆廂䬱䡾兒䴱☻畃氣⸨杳潕庻栰坱싎슥唬ㄫ瀬</w:t>
      </w:r>
      <w:r>
        <w:rPr/>
        <w:t>ꥒ</w:t>
      </w:r>
      <w:r>
        <w:rPr/>
        <w:t>扇ꍉ畤泂䡒䬸㔪嘹页癯桸⯍滍䬸䒻す숽䃂쉂㙟椹壂</w:t>
      </w:r>
      <w:r>
        <w:rPr/>
        <w:t>⡟</w:t>
      </w:r>
      <w:r>
        <w:rPr/>
        <w:t>䓂户뮵숊⥷䋂䉶煔㵕殱泍⨣</w:t>
      </w:r>
      <w:r>
        <w:rPr/>
        <w:t>⢱</w:t>
      </w:r>
      <w:r>
        <w:rPr/>
        <w:t>쵬</w:t>
      </w:r>
      <w:r>
        <w:rPr/>
        <w:t>ⰳ⨪</w:t>
      </w:r>
      <w:r>
        <w:rPr/>
        <w:t>礴燂㡬溘汄ㄽ㠫</w:t>
      </w:r>
      <w:r>
        <w:rPr/>
        <w:t>ⵔ⎩</w:t>
      </w:r>
      <w:r>
        <w:rPr/>
        <w:t>㵳쉡뽑辻页䭭竂</w:t>
      </w:r>
      <w:r>
        <w:rPr/>
        <w:t>ꦱ</w:t>
      </w:r>
      <w:r>
        <w:rPr/>
        <w:t>㕶ꌱ䲩⨥뾮倭</w:t>
      </w:r>
      <w:r>
        <w:rPr/>
        <w:t>ꦩ</w:t>
      </w:r>
      <w:r>
        <w:rPr/>
        <w:t>㥰啒ꏂ슩䵬㗂灪恴䫂庮牑つ䨲䅲㍉싂ꅠ☥拍츬ꌰ䉂䎡ꥶㅹ佘歔㩎彂숴쉚㙐⼸␹땧祦쉚ㅢ걓䚘䅧璡去煙䙍</w:t>
      </w:r>
      <w:r>
        <w:rPr/>
        <w:t>ꦱ</w:t>
      </w:r>
      <w:r>
        <w:rPr/>
        <w:t>㯂帺瞻⬣뭞浂쉠夣椣畀恖䀲⥞㗂繕兂㍏窡扏䥧慶剤䵟瑱䥓牥砲䌮㯂呷쉬湍</w:t>
      </w:r>
      <w:r>
        <w:rPr/>
        <w:t>⡫</w:t>
      </w:r>
      <w:r>
        <w:rPr/>
        <w:t>꧂</w:t>
      </w:r>
      <w:r>
        <w:rPr/>
        <w:t>䡎瞡䘱頵歩딶⪩昹穤긤⚡汾쉈橔协䧎楔䭍榣牵䩫쉐熣㡠칰㭊樮</w:t>
      </w:r>
      <w:r>
        <w:rPr/>
        <w:t>ⱒ</w:t>
      </w:r>
      <w:r>
        <w:rPr/>
        <w:t>擂䘩恴</w:t>
      </w:r>
      <w:r>
        <w:rPr/>
        <w:t>꧂</w:t>
      </w:r>
      <w:r>
        <w:rPr/>
        <w:t>绂</w:t>
      </w:r>
      <w:r>
        <w:rPr/>
        <w:t>⠴</w:t>
      </w:r>
      <w:r>
        <w:rPr/>
        <w:t>쉏쉫⿂歞噅儷⩭熮㙆碱녁杪䘶쉌睷纻싂䳂椯浗侩숪狂⩚</w:t>
      </w:r>
      <w:r>
        <w:rPr/>
        <w:t>ꦮ</w:t>
      </w:r>
      <w:r>
        <w:rPr/>
        <w:t>⡍</w:t>
      </w:r>
      <w:r>
        <w:rPr/>
        <w:t>区牬</w:t>
      </w:r>
      <w:r>
        <w:rPr/>
        <w:t>ꤴ</w:t>
      </w:r>
      <w:r>
        <w:rPr/>
        <w:t>ⲥ</w:t>
      </w:r>
      <w:r>
        <w:rPr/>
        <w:t>촲剬⍕煑ぇꇂ䟎䌺║㡩灾䣂濂⭋啘</w:t>
      </w:r>
      <w:r>
        <w:rPr/>
        <w:t>Ⳃ</w:t>
      </w:r>
      <w:r>
        <w:rPr/>
        <w:t>桐녮桌ꍮ埂砮숪穒⏂䂣䓂⩧債⨪㬥䁬睲ꥳ슣彣稩촻⤲㍦⥡䝾偉頬頭</w:t>
      </w:r>
      <w:r>
        <w:rPr/>
        <w:t>ꖩ</w:t>
      </w:r>
      <w:r>
        <w:rPr/>
        <w:t>眫ㆵ㨲な䀳癅偫惂곂迍泂쉞橧昲柂䨭쉱뽞潆灙兺쉐恁瘥⍲</w:t>
      </w:r>
      <w:r>
        <w:rPr/>
        <w:t>ꕀ</w:t>
      </w:r>
      <w:r>
        <w:rPr/>
        <w:t>䪩呾╗ꄽ싎⩀쉵ㅹ䘵걬恐㗂楄깸泂갷㚿쉥䇂㬪桤䎮⥞濂칰⩠公埃椸灺쉀쉌䎡㒮䩊伬⨤㛂♦䉤ꥣ⧂⥳材╹녭숪䏂縪眱风䥺카ㄪ뭅告坪⑔塚</w:t>
      </w:r>
      <w:r>
        <w:rPr/>
        <w:t>Ⳃ</w:t>
      </w:r>
      <w:r>
        <w:rPr/>
        <w:t>䢘〦㠶䩹⬺兔⨹渲墮㉵䡮싂䐰䢡埂潷칸睹䍎㇂싂剏뽦咡㭪</w:t>
      </w:r>
      <w:r>
        <w:rPr/>
        <w:t>ⱆ</w:t>
      </w:r>
      <w:r>
        <w:rPr/>
        <w:t>畨㉊</w:t>
      </w:r>
      <w:r>
        <w:rPr/>
        <w:t>ꔣ</w:t>
      </w:r>
      <w:r>
        <w:rPr/>
        <w:t>䎘灡䱳畦쉢数䡦彫쉷⛂㭔兇㩔</w:t>
      </w:r>
      <w:r>
        <w:rPr/>
        <w:t>⠵</w:t>
      </w:r>
      <w:r>
        <w:rPr/>
        <w:t>娦漬男顮瓂皣쉪櫂种⩮㏂濂</w:t>
      </w:r>
      <w:r>
        <w:rPr/>
        <w:t>ꥐ</w:t>
      </w:r>
      <w:r>
        <w:rPr/>
        <w:t>則썂敕㏂甶乬숩噣垬潕磂䉰Ⓜ䠮砩캻⩥숹㏎㦻潂⫂呴䃂㚮瀷眹䏂慮㯂⭸믂榘뭘ㅓ뿍溥稭湷슏䛂匬噮䔨쉺㢱</w:t>
      </w:r>
      <w:r>
        <w:rPr/>
        <w:t>ꦱ</w:t>
      </w:r>
      <w:r>
        <w:rPr/>
        <w:t>㨶㞿⥌癙䲣⥱席숦쉃싍⬫也淂㡪曂兯싂敗啠싂</w:t>
      </w:r>
      <w:r>
        <w:rPr/>
        <w:t>ⷎ</w:t>
      </w:r>
      <w:r>
        <w:rPr/>
        <w:t>㐪⍊</w:t>
      </w:r>
      <w:r>
        <w:rPr/>
        <w:t>⣍</w:t>
      </w:r>
      <w:r>
        <w:rPr/>
        <w:t>숽갣嚣㓂㙨땦喵썓轊癱깧呬䤤䅍灣썤顲浕㔻㝋攪だ幮䎣壂◂汑吭甲匤則䠻彋䵵卮⯂㈦砨뽂㮩ꍙ㐺⯂乸⑮瘱ꇍ顗</w:t>
      </w:r>
      <w:r>
        <w:rPr/>
        <w:t>ꤱ</w:t>
      </w:r>
      <w:r>
        <w:rPr/>
        <w:t>쎣⿂숽傣䏂꥾危⽡ㄷ窱偁컂ꅇ楢柂</w:t>
      </w:r>
      <w:r>
        <w:rPr/>
        <w:t>⡀</w:t>
      </w:r>
      <w:r>
        <w:rPr/>
        <w:t>犩䜳䬩⹅迂䝄六娊㕸壂䝢噓쉺⼯癯种棂㑹䬻㭕䁅</w:t>
      </w:r>
      <w:r>
        <w:rPr/>
        <w:t>ꤵ</w:t>
      </w:r>
      <w:r>
        <w:rPr/>
        <w:t>ヂ숪카汘牪䉫砷ꅴ穔䙄咵䎻汖焣癁况⪻숰㡊禮幅숴杶㩂슿䦿佣숣䙊</w:t>
      </w:r>
      <w:r>
        <w:rPr/>
        <w:t>ⱒ</w:t>
      </w:r>
      <w:r>
        <w:rPr/>
        <w:t>〴颥숹敏묦渰㩱僂幃㫂杰湔⤪穩䑬쉦灖◃썃숻</w:t>
      </w:r>
      <w:r>
        <w:rPr/>
        <w:t>ꕺⓂ</w:t>
      </w:r>
      <w:r>
        <w:rPr/>
        <w:t>쉂썉忂싃繆⭐쉠弰睾䉈步㐮㈽㩸䝵쉯㦱橹⨸</w:t>
      </w:r>
      <w:r>
        <w:rPr/>
        <w:t>ꦵ</w:t>
      </w:r>
      <w:r>
        <w:rPr/>
        <w:t>攱汎⨥☩⫂瞘녙檡⼴夬⽪썚캮圴桖繙묻뮻䜲싂卓⵸燂⎱쉾獓桍㵑숰䱔潰昱캏杀쉋␨㡤㴴呟⫃겻汓묷슩㵓朵㵦偨숷杤洰㐯숸丵癌唱ꆡ没穊썥녊吥剩磂쉺〩⩭硄嚩㘰땖쉣뿂싂㙫䎘깬슥噸癣쉑䍤煘⩹뭴</w:t>
      </w:r>
      <w:r>
        <w:rPr/>
        <w:t>ꤣ</w:t>
      </w:r>
      <w:r>
        <w:rPr/>
        <w:t>倳숣牳㙃⿂곎㤴矂쉺껂</w:t>
      </w:r>
      <w:r>
        <w:rPr/>
        <w:t>ꕴ</w:t>
      </w:r>
      <w:r>
        <w:rPr/>
        <w:t>捑繂湎췃䁫奦㖻㍈䔰쉫顗偤땃뇂㎱牡㈪䠭䝚㉍秂㥾幵⭈⸱縸⍨稦슿</w:t>
      </w:r>
      <w:r>
        <w:rPr/>
        <w:t>ꦏ</w:t>
      </w:r>
      <w:r>
        <w:rPr/>
        <w:t>卢捶뽁〶幘俎奤㨹䔴慰㡑⍗睹捁爭厏뿂兯潕ㅸ煘㨪걚搩潹材恴</w:t>
      </w:r>
      <w:r>
        <w:rPr/>
        <w:t>꧂</w:t>
      </w:r>
      <w:r>
        <w:rPr/>
        <w:t>㞥杞〰爺뗃⭠㉠桇縵飂㕑㵇睺娷歮╷㝪㩷</w:t>
      </w:r>
      <w:r>
        <w:rPr/>
        <w:t>Ⳃ</w:t>
      </w:r>
      <w:r>
        <w:rPr/>
        <w:t>噶摣捁싂⫍䛃㑎쉐搮칑獘ꌹ딱슘轊숣㭒㌫㊡ꍚ슏뽲砣杫偁㭓坦敱슿㙅숭䉉땧癚䅥䙹惂숸䑡佨쉱</w:t>
      </w:r>
      <w:r>
        <w:rPr/>
        <w:t>ꥐ</w:t>
      </w:r>
      <w:r>
        <w:rPr/>
        <w:t>窣슥숮痂弱촹싂숸側㝡瓂딪</w:t>
      </w:r>
      <w:r>
        <w:rPr/>
        <w:t>⠦</w:t>
      </w:r>
      <w:r>
        <w:rPr/>
        <w:t>倶呅怶碱㣂</w:t>
      </w:r>
      <w:r>
        <w:rPr/>
        <w:t>⡩</w:t>
      </w:r>
      <w:r>
        <w:rPr/>
        <w:t>债숴㬫禥䚻⽬毂係橰ꌰⒿ⵴辮䟂䥁⬺쎡⨪繥㣂숤轎㨹㮬乕숻뇂촲䑃幬぀污⩾꥘伭䐪㬲㔻〣䑂⨫믂ㄶ硰瘹䆮쉄䲏惍㈯뮩妘꺥煔㝋䉲佂캿⽡輩㕟썥渰㡳珂癗嫂</w:t>
      </w:r>
      <w:r>
        <w:rPr/>
        <w:t>⡩⭹</w:t>
      </w:r>
      <w:r>
        <w:rPr/>
        <w:t>桤㗂䙦⫂奅㕊响⑲弹㝇⍏她숱䶣썊䃂盂䱹癎坺〨㦏츻だ佋䃂窡䥠쉖䉃檬然쉐</w:t>
      </w:r>
      <w:r>
        <w:rPr/>
        <w:t>ⴷ</w:t>
      </w:r>
      <w:r>
        <w:rPr/>
        <w:t>䀹썠㩸㩭⻂氥㞱䨯恖獪</w:t>
      </w:r>
      <w:r>
        <w:rPr/>
        <w:t>ⴳ⭋</w:t>
      </w:r>
      <w:r>
        <w:rPr/>
        <w:t>喻쉵땓枏</w:t>
      </w:r>
      <w:r>
        <w:rPr/>
        <w:t>꧂</w:t>
      </w:r>
      <w:r>
        <w:rPr/>
        <w:t>䄬牁싂焬倩牂癢慵</w:t>
      </w:r>
      <w:r>
        <w:rPr/>
        <w:t>꧂꤬</w:t>
      </w:r>
      <w:r>
        <w:rPr/>
        <w:t>ば䥸捘克洮뾩</w:t>
      </w:r>
      <w:r>
        <w:rPr/>
        <w:t>ⶥ</w:t>
      </w:r>
      <w:r>
        <w:rPr/>
        <w:t>䁵䒏奧仂辥桑怱旂煇䑰䥤녊䤤촨顺썘甫問㠴⒬䥢飂埂倦卪ㆵ㙾頵⽗슿⑫潎슬㋂猰别乄⛂⦵䍺㘵</w:t>
      </w:r>
      <w:r>
        <w:rPr/>
        <w:t>⣂</w:t>
      </w:r>
      <w:r>
        <w:rPr/>
        <w:t>䢣䭥㚩硾猤涱⥅䅩檱녎⑲숊싍住武</w:t>
      </w:r>
      <w:r>
        <w:rPr/>
        <w:t>⡭⩩</w:t>
      </w:r>
      <w:r>
        <w:rPr/>
        <w:t>剥㝈惃♷䫃灡䥐ꍡ睆䡉떵♔报湟攱쵷⹎⹓慇쉃昬깖칋䇎䁺⒬损復噎㩣습⹈䟂惂䕍</w:t>
      </w:r>
      <w:r>
        <w:rPr/>
        <w:t>⠵⡐</w:t>
      </w:r>
      <w:r>
        <w:rPr/>
        <w:t>顴串塹녣쉧琦쉷ㅴ测깙纩䁨⬲卯佷厩溘뽏㣂䑳呷扩㘩汴ꥱ걪晰㔭녺硃뽳⹰</w:t>
      </w:r>
      <w:r>
        <w:rPr/>
        <w:t>ꕅ</w:t>
      </w:r>
      <w:r>
        <w:rPr/>
        <w:t>칮슥婩汍ㄪ侘⦻⩹숴囂믂䄶㡩㴬쉮쉃頶㵩礹ꅺ礨䱩</w:t>
      </w:r>
      <w:r>
        <w:rPr/>
        <w:t>ⵥ</w:t>
      </w:r>
      <w:r>
        <w:rPr/>
        <w:t>橚</w:t>
      </w:r>
      <w:r>
        <w:rPr/>
        <w:t>⣂</w:t>
      </w:r>
      <w:r>
        <w:rPr/>
        <w:t>䩎嫂飃顴烂䵓뾻쉂쉚⧂</w:t>
      </w:r>
      <w:r>
        <w:rPr/>
        <w:t>ⰸ</w:t>
      </w:r>
      <w:r>
        <w:rPr/>
        <w:t>쉒㕠摃畖䡫汁橗□楈摃갻兓炿砪쵙喡꺵㍷⪣뾮晀</w:t>
      </w:r>
      <w:r>
        <w:rPr/>
        <w:t>ꥒ</w:t>
      </w:r>
      <w:r>
        <w:rPr/>
        <w:t>幪⽀绂廎㖣갱剶堪숪壂瓂㍬瑮䘻䡂쉺㚥杆癧嗂䘪䭞ꥯ垘㕇绂㣎〥奏땗愤䍷欪夷묪㥟灥㉗㮿塧㨪뾻洵婦쉫輴暻떘쉄垻䀪쉦쉦♺ㅏ煶녴獹ꄵ䭡仂⦮牯旂숨쉇慬㭔刭쵄⩔㥶扰頴㙟厵彁싂꤮奐栲숪싂㑆갰䉞䪩⑮柂㏂㍐佊ꇂ橏恺滎䑩帨祭┻姎䁭祺畹浊ꏍ䀩灮쉚坰⹵椦썃䅡扢⻂䩯啙歓涮碣⑴칫⩤㍃煣썙恞歵纣㫍쉩楯╹㐯⴪熮卙㝾컂䑐⭃격渹ꌴ竂</w:t>
      </w:r>
      <w:r>
        <w:rPr/>
        <w:t>⠩</w:t>
      </w:r>
      <w:r>
        <w:rPr/>
        <w:t>猸䵹ꥲ싂圩쉣숴幓깞㝉⹍稦䑅冡</w:t>
      </w:r>
      <w:r>
        <w:rPr/>
        <w:t>ⷎ</w:t>
      </w:r>
      <w:r>
        <w:rPr/>
        <w:t>䰫싂⨰卧쉤伪䕫슏쉃㪣顊㬹匦榮⩹</w:t>
      </w:r>
      <w:r>
        <w:rPr/>
        <w:t>ⷂ</w:t>
      </w:r>
      <w:r>
        <w:rPr/>
        <w:t>剎㈤⿂偾幑䋂ꄩ欶繡灕乮乃⩹䍔焰擎昵㵱㑹⵷갤습뭬攥㶻쉑て㈷⵶味珂㷂䥶煦녓땏♂浅剕䙙㞘딱⍭⨬㙅䵹报숶曂傥呮㋃ꆏ쉯飂䭨⫍녅䑒堲⹞쉧갽㷎䮵숴䑖柃圭癦㝐⩯灷㔤繪⒏區昪歸䁃槂</w:t>
      </w:r>
      <w:r>
        <w:rPr/>
        <w:t>ꖩ</w:t>
      </w:r>
      <w:r>
        <w:rPr/>
        <w:t>䅭塶</w:t>
      </w:r>
      <w:r>
        <w:rPr/>
        <w:t>ⷂ</w:t>
      </w:r>
      <w:r>
        <w:rPr/>
        <w:t>熮칓쉨怩䞏氨坟婡ꅳ</w:t>
      </w:r>
      <w:r>
        <w:rPr/>
        <w:t>ⵌ</w:t>
      </w:r>
      <w:r>
        <w:rPr/>
        <w:t>䭠〺瀫쉃䆩橁刮▿㡞갸祆䶻녟爸숹捑䕘摔欬睠㈦땅⑱瘪榬췂꥗</w:t>
      </w:r>
      <w:r>
        <w:rPr/>
        <w:t>꤫</w:t>
      </w:r>
      <w:r>
        <w:rPr/>
        <w:t>活濂歆쉪꥖扊뮥穠潱䵤㝰</w:t>
      </w:r>
      <w:r>
        <w:rPr/>
        <w:t>ꕀ</w:t>
      </w:r>
      <w:r>
        <w:rPr/>
        <w:t>斡㐮猳晫歟扚乏幬츥〵㕄</w:t>
      </w:r>
      <w:r>
        <w:rPr/>
        <w:t>ꖻ</w:t>
      </w:r>
      <w:r>
        <w:rPr/>
        <w:t>쉁숴㭌囂촶椬</w:t>
      </w:r>
      <w:r>
        <w:rPr/>
        <w:t>⠺</w:t>
      </w:r>
      <w:r>
        <w:rPr/>
        <w:t>痂塦㕍ꍄ촪놬縷슡䍃䕘楱呬⑴爪繀が쉩埂춵妏䫂呆ㅱ쉌枘嘰桖堻쉥㑾摯晒䴪쉈乑쉇輦゘췂㦵偓瑦迃喱彵嚩渊㐸㚮ヂ湖⻂〰놩泂⭘嘯恺⩞㉡썴䉯慮䏂숬꺻穯媩쉙杞獹圣䅗䙙煂恶㭖樮㙚彴瑭婠穪㶵彘䔨㭨꥖䵚껃彤妩숽⬺牓刽瓂浅쉾녆♠纩ꥦ</w:t>
      </w:r>
      <w:r>
        <w:rPr/>
        <w:t>ꖏ</w:t>
      </w:r>
      <w:r>
        <w:rPr/>
        <w:t>㡑乨幹灡䥐</w:t>
      </w:r>
      <w:r>
        <w:rPr/>
        <w:t>ⱆ</w:t>
      </w:r>
      <w:r>
        <w:rPr/>
        <w:t>乶疬┰顠⽱겏⽗</w:t>
      </w:r>
      <w:r>
        <w:rPr/>
        <w:t>ⲿ</w:t>
      </w:r>
      <w:r>
        <w:rPr/>
        <w:t>偒㝧桅砫潭㥫츭喘갰珂掵</w:t>
      </w:r>
      <w:r>
        <w:rPr/>
        <w:t>ⱱ</w:t>
      </w:r>
      <w:r>
        <w:rPr/>
        <w:t>䔹彘쉖捌</w:t>
      </w:r>
      <w:r>
        <w:rPr/>
        <w:t>⡪⭅⥭</w:t>
      </w:r>
      <w:r>
        <w:rPr/>
        <w:t>幨䒏</w:t>
      </w:r>
      <w:r>
        <w:rPr/>
        <w:t>ꕩ</w:t>
      </w:r>
      <w:r>
        <w:rPr/>
        <w:t>燂깏╥␭奁䂣㡎湨䭕묻⒏奶녎穾杺㙞꥞敨⩶渱ㅮ⩠幋旂恃䤥䝂玵싂땲扡究</w:t>
      </w:r>
      <w:r>
        <w:rPr/>
        <w:t>ꖬ</w:t>
      </w:r>
      <w:r>
        <w:rPr/>
        <w:t>숻堦兤䯂⻂䅩숯쉞䯂䎱</w:t>
      </w:r>
      <w:r>
        <w:rPr/>
        <w:t>ꥄ</w:t>
      </w:r>
      <w:r>
        <w:rPr/>
        <w:t>뭶懂썐㍀潒浏束捸縪♊係䙁</w:t>
      </w:r>
      <w:r>
        <w:rPr/>
        <w:t>ꦏ</w:t>
      </w:r>
      <w:r>
        <w:rPr/>
        <w:t>轷迍숤呆瑧䟍浶婚恔湰瘬쉡⨱⩏</w:t>
      </w:r>
      <w:r>
        <w:rPr/>
        <w:t>ꖘ⫂╩</w:t>
      </w:r>
      <w:r>
        <w:rPr/>
        <w:t>票㧂▩숯敨⍴扇摑浘⌮䥶췂䃂㕺뿎䵑搽摌卭숪숰䋂</w:t>
      </w:r>
      <w:r>
        <w:rPr/>
        <w:t>⠺</w:t>
      </w:r>
      <w:r>
        <w:rPr/>
        <w:t>偸燂숫숰쉳㷂燂</w:t>
      </w:r>
      <w:r>
        <w:rPr/>
        <w:t>ⱄ⹈</w:t>
      </w:r>
      <w:r>
        <w:rPr/>
        <w:t>潗긵牒㊵縮㜻䥨⒣幡㈥樳煮漦渨㇂㵎然⩑</w:t>
      </w:r>
      <w:r>
        <w:rPr/>
        <w:t>ꕍ</w:t>
      </w:r>
      <w:r>
        <w:rPr/>
        <w:t>䍎⩾归曂⥂塰䱃潗祱渨쉤슬␭꥘懂剞⩫顓灗㉆敂惂□㐬䊱긻⧂睘뭎㦣卹㉲䚣㬤㨯楐䕩쉎問畹㕐쉌녾칱쉉쉥浤긨穅</w:t>
      </w:r>
      <w:r>
        <w:rPr/>
        <w:t>ꕭ</w:t>
      </w:r>
      <w:r>
        <w:rPr/>
        <w:t>慄偗剰캥긪䉣䐰䘸㡭</w:t>
      </w:r>
      <w:r>
        <w:rPr/>
        <w:t>ꤲ</w:t>
      </w:r>
      <w:r>
        <w:rPr/>
        <w:t>坳넮汖䱭楖칉偶슥京坺桑䂘䵍䧂奏숬䴷칫싂吩欸ㄸⓂ쉒㴲⬬숬숰椣嫂ㅣ癄窡</w:t>
      </w:r>
      <w:r>
        <w:rPr/>
        <w:t>ⴭ</w:t>
      </w:r>
      <w:r>
        <w:rPr/>
        <w:t>ꥅ</w:t>
      </w:r>
      <w:r>
        <w:rPr/>
        <w:t>噢䀷帩㤥矃숫⍗╩傥㫂썱疬弴曂く硭㬱䣂汑槍戫⨴䝭쉡啾㭤灓㝦</w:t>
      </w:r>
      <w:r>
        <w:rPr/>
        <w:t>⠻</w:t>
      </w:r>
      <w:r>
        <w:rPr/>
        <w:t>歺偊㍪ㄪ</w:t>
      </w:r>
      <w:r>
        <w:rPr/>
        <w:t>ꦥ</w:t>
      </w:r>
      <w:r>
        <w:rPr/>
        <w:t>㤻㔭祡⩧숷㈨丩绂떿旂⥢╌䱫ꅈ輶䝐硍李㉑䭐⏂刻歍祄飂湁之䝇婠溥渮⽥㢵桀洵</w:t>
      </w:r>
      <w:r>
        <w:rPr/>
        <w:t>ꕴ</w:t>
      </w:r>
      <w:r>
        <w:rPr/>
        <w:t>祩夥</w:t>
      </w:r>
      <w:r>
        <w:rPr/>
        <w:t>ⴱ⸱ꔯ</w:t>
      </w:r>
      <w:r>
        <w:rPr/>
        <w:t>乎ꍚ栻慌㭕ꍾ쉃⬮슏祦</w:t>
      </w:r>
      <w:r>
        <w:rPr/>
        <w:t>⡐ⱐ⭴</w:t>
      </w:r>
      <w:r>
        <w:rPr/>
        <w:t>숳쉩䫂砤䆩治潑┱欣㝌녧便⦏兏轊깲슩⩓柂䍁㡤⍍䢩侥坔偦춣嗎숬</w:t>
      </w:r>
      <w:r>
        <w:rPr/>
        <w:t>ⵗ⬵</w:t>
      </w:r>
      <w:r>
        <w:rPr/>
        <w:t>穃놘⤺䅕쵥쉟㤱</w:t>
      </w:r>
      <w:r>
        <w:rPr/>
        <w:t>ꔬ</w:t>
      </w:r>
      <w:r>
        <w:rPr/>
        <w:t>産놵䈮硖徘沮떩獯㖥⥷긬煦ꅴ㫂汨浶噾⽱煳䂩奴弯䙗</w:t>
      </w:r>
      <w:r>
        <w:rPr/>
        <w:t>ꤦ</w:t>
      </w:r>
      <w:r>
        <w:rPr/>
        <w:t>ヂ뽚쉠䡶␪飂⬱썚摉攬⸽汓㝯敮䏂ㄯ漩飂㓂슘쉖硹</w:t>
      </w:r>
      <w:r>
        <w:rPr/>
        <w:t>⡳</w:t>
      </w:r>
      <w:r>
        <w:rPr/>
        <w:t>獊倱泍汎땟擂䙎쉾擂穯硟惎〮싂⹆㶱䡧垣㠲⩲㑄㝚颮쉳㘊䲥䲏䧂琴吽슡쵙㬮囃⤳劥㩱榏䈨묥呧䱵匦깔汬쉍㕌愨彂䲣䔯唯녫딻⒥汵唩숹䃂䴤䢱ꍳ┯擂⩤怩剹睍樶◂</w:t>
      </w:r>
      <w:r>
        <w:rPr/>
        <w:t>ꕟ</w:t>
      </w:r>
      <w:r>
        <w:rPr/>
        <w:t>䬨睴ぐ썭癨</w:t>
      </w:r>
      <w:r>
        <w:rPr/>
        <w:t>ꕷ</w:t>
      </w:r>
      <w:r>
        <w:rPr/>
        <w:t>ꍑ┳墏啴発䅍숰㘨繧깰쉵⩱凂侥⤲䍗</w:t>
      </w:r>
      <w:r>
        <w:rPr/>
        <w:t>꤭</w:t>
      </w:r>
      <w:r>
        <w:rPr/>
        <w:t>䕆眱칉假玘穃쉍숻䟍撣㡾㪱㶮⵩⵲乁뽒偞㑁扈漫卬쉏婱盂㣂奄梻</w:t>
      </w:r>
      <w:r>
        <w:rPr/>
        <w:t>꧂</w:t>
      </w:r>
      <w:r>
        <w:rPr/>
        <w:t>漷剑䉟㡚㮻䱱䫂乞⩄桃窥</w:t>
      </w:r>
      <w:r>
        <w:rPr/>
        <w:t>Ⱳ⦏</w:t>
      </w:r>
      <w:r>
        <w:rPr/>
        <w:t>䓂搱樴㤺䙱惂浪敷娳楕╕㎻숦迂碥彎敋县</w:t>
      </w:r>
      <w:r>
        <w:rPr/>
        <w:t>ⴲ</w:t>
      </w:r>
      <w:r>
        <w:rPr/>
        <w:t>揂䋂╚㙑愯䍂噮㟍歨㝳ㅹ㨰䲻瞿䉚슱桕䐳꺿</w:t>
      </w:r>
      <w:r>
        <w:rPr/>
        <w:t>Ⱛ</w:t>
      </w:r>
      <w:r>
        <w:rPr/>
        <w:t>싂쵧⾵て祕伻匵呕캮牨</w:t>
      </w:r>
      <w:r>
        <w:rPr/>
        <w:t>ⵏ</w:t>
      </w:r>
      <w:r>
        <w:rPr/>
        <w:t>䩾⫂眰槂漯쉋䍴쉮泃곍쉄▣䔹ꍉꥷ䡥ㅳ⻂㩒䄪頸剸歄⤮슮乮汃帰䰫쉑쉎⽮䠦兡칔쉏㭓呞䞏牍㣎쉉䀤</w:t>
      </w:r>
      <w:r>
        <w:rPr/>
        <w:t>ꦬ</w:t>
      </w:r>
      <w:r>
        <w:rPr/>
        <w:t>쉹繍敢♞浘ꎵ坫▩㩞슿䅊⭋쉎祶㉐娯⽋쉣</w:t>
      </w:r>
      <w:r>
        <w:rPr/>
        <w:t>ⶩ</w:t>
      </w:r>
      <w:r>
        <w:rPr/>
        <w:t>㥃判㴦憥潷╇夥滂쉀숯䍉쉤䭂顕戺㴪⴮㵰湐䈨㋂佶┫噔患슿淎</w:t>
      </w:r>
      <w:r>
        <w:rPr/>
        <w:t>ⱍ</w:t>
      </w:r>
      <w:r>
        <w:rPr/>
        <w:t>琵硡堨潋㑾轺と癢瓎⼻参㩬种䰹癁獙䈥⻂㩁䙚焦䵂圣쉣囂뭡瓂搻䌻숫슮䙢㟂䑴♖槂⶘</w:t>
      </w:r>
      <w:r>
        <w:rPr/>
        <w:t>⠲</w:t>
      </w:r>
      <w:r>
        <w:rPr/>
        <w:t>㙢㩚㐱☲䜷䅂坞슱稽䵎涵礹딤晊扵䞿飍쵏䖵</w:t>
      </w:r>
      <w:r>
        <w:rPr/>
        <w:t>ⵎ</w:t>
      </w:r>
      <w:r>
        <w:rPr/>
        <w:t>う싃戯顮ㅗ匽⤪兌穃犩⍕䱾뾥但畲⩟䙂쉀瓎쉅䉰幵昦倣㵵畧㟂係♇</w:t>
      </w:r>
      <w:r>
        <w:rPr/>
        <w:t>ꔸ</w:t>
      </w:r>
      <w:r>
        <w:rPr/>
        <w:t>쉅</w:t>
      </w:r>
      <w:r>
        <w:rPr/>
        <w:t>ⱃ⡆</w:t>
      </w:r>
      <w:r>
        <w:rPr/>
        <w:t>橏祂뾿塪⽃䁌䍨煂獚땃師夦싂䝪딩倹嘯琮</w:t>
      </w:r>
      <w:r>
        <w:rPr/>
        <w:t>ꕮ</w:t>
      </w:r>
      <w:r>
        <w:rPr/>
        <w:t>㜮朲㤬弴琳晋거㜶啧桂灙揂⥪㙉ㅵ⭉卆爬㤷穅㩕倣䭕䉥⚬皱佯晸㡤慮湹吮畕姂⑥싂숭ꥦ뭬㝇㭅⛂捂㥵ꌦ恡櫂㭑ㄳ俍쉢뽶䥴畚眷噹潋쉷恎睸㍁┹⸰ꆱ呈慟㒻擂倻캏쉔ꍹ癣呁䶩⤩쉳⻂䔵䊿澿싂쉄♟乵剉ꆻ䩡卖슣彁奌숵㨨⚩땤堻긵歙奶䚬쉾ㆬ畁㜵뇂癄䡍㇂氷恄圪灚㨫ㆿ㥊䙅쉭㩲</w:t>
      </w:r>
      <w:r>
        <w:rPr/>
        <w:t>ꔭ䷍</w:t>
      </w:r>
      <w:r>
        <w:rPr/>
        <w:t>ꍞ䔴挰ꍚ⹥炘곂攸捀恕㬤兏ꍎ숳煄祋</w:t>
      </w:r>
      <w:r>
        <w:rPr/>
        <w:t>⣂</w:t>
      </w:r>
      <w:r>
        <w:rPr/>
        <w:t>썉癹␫婹噌摩싂縪妬䉘깞묊</w:t>
      </w:r>
      <w:r>
        <w:rPr/>
        <w:t>ⰽⓂ</w:t>
      </w:r>
      <w:r>
        <w:rPr/>
        <w:t>爲갻䑞㉸捺⚏싂⍰瑒皏겡㑓싂뽐瘨伳偱习䍤輻䄤</w:t>
      </w:r>
      <w:r>
        <w:rPr/>
        <w:t>ꥁ</w:t>
      </w:r>
      <w:r>
        <w:rPr/>
        <w:t>督</w:t>
      </w:r>
      <w:r>
        <w:rPr/>
        <w:t>ⷎ</w:t>
      </w:r>
      <w:r>
        <w:rPr/>
        <w:t>ㅬ䴦〨슿爣㕳㬶뭑䩦䝥⭐绂ꌯ싍祋櫂㚵녲㏍杵⹪牨㩌췂呑䅱砸公쉘ꄷ㍰㪻쌤⹥쉚煊㔬♒氹㥳䜶穐䱠⭡쏂䉞敺涘澏㑱컎䝚䡃幖슮産㶘䝠淂쉨晄⩑⥺轤</w:t>
      </w:r>
      <w:r>
        <w:rPr/>
        <w:t>ⵣ</w:t>
      </w:r>
      <w:r>
        <w:rPr/>
        <w:t>⽃⌰㭚绎⧃⬳</w:t>
      </w:r>
      <w:r>
        <w:rPr/>
        <w:t>ꤱ</w:t>
      </w:r>
      <w:r>
        <w:rPr/>
        <w:t>穰塁숭㡮㨲</w:t>
      </w:r>
      <w:r>
        <w:rPr/>
        <w:t>ꤣ</w:t>
      </w:r>
      <w:r>
        <w:rPr/>
        <w:t>슱㝇䨯樯䜥⤦숰숩ꍎ㡢囂숹⯂眴睸圩䜰䓂攤䠳䰨漦愤炏曂ꥥ燂彘뽯㬽</w:t>
      </w:r>
      <w:r>
        <w:rPr/>
        <w:t>ꕟ</w:t>
      </w:r>
      <w:r>
        <w:rPr/>
        <w:t>乮彶⪏睒噸圫撩兆⨤칲⯂</w:t>
      </w:r>
      <w:r>
        <w:rPr/>
        <w:t>ꔤ</w:t>
      </w:r>
      <w:r>
        <w:rPr/>
        <w:t>琮牬匩⑕믂♩쏎硾眻係佖⧂䩇</w:t>
      </w:r>
      <w:r>
        <w:rPr/>
        <w:t>ꥇ</w:t>
      </w:r>
      <w:r>
        <w:rPr/>
        <w:t>䴷畔ꥵ瑀櫎硄䓍栽䵊땪媱쉣ㆡ⨮瑢搪╦쉨楧숯嫂</w:t>
      </w:r>
      <w:r>
        <w:rPr/>
        <w:t>ꗂ</w:t>
      </w:r>
      <w:r>
        <w:rPr/>
        <w:t>繁䰽圤呂狍㗂潑걬暣⼬槂침䔪땳癊疱ꇂ⭆灯义琪⽅⮡狍癭氹偏䐲砭怱瑥怸슱⩴䠮䀻⹴晳숰儳쉶䥢</w:t>
      </w:r>
      <w:r>
        <w:rPr/>
        <w:t>ⵌ</w:t>
      </w:r>
      <w:r>
        <w:rPr/>
        <w:t>㬻䭌쉪걺澻忂噅땴䅵⸮繍뼲쉙熿䇍䍨칯뭤渴汃⑵㚮㠩振懂㕥帽繟⫂슩숯숽ꥠ彨窥슩⑞猪祸䑲䩾䥷判敘㙞畮婮숸嫍堶⛂䝚</w:t>
      </w:r>
      <w:r>
        <w:rPr/>
        <w:t>ⱒ</w:t>
      </w:r>
      <w:r>
        <w:rPr/>
        <w:t>狂愫伮浫券創婕</w:t>
      </w:r>
      <w:r>
        <w:rPr/>
        <w:t>ꥈ</w:t>
      </w:r>
      <w:r>
        <w:rPr/>
        <w:t>㉪⍞匩哂</w:t>
      </w:r>
      <w:r>
        <w:rPr/>
        <w:t>ꗂ♹</w:t>
      </w:r>
      <w:r>
        <w:rPr/>
        <w:t>牂䈪⽕牏䜽</w:t>
      </w:r>
      <w:r>
        <w:rPr/>
        <w:t>ꥑ</w:t>
      </w:r>
      <w:r>
        <w:rPr/>
        <w:t>掬歴䰫䔵氺㕧睐偍睩嗍㭯敄㝬㕰꺱쉈灬ꥴ쉵㛂浩㉟䍉㍸㩥癖礸す挸恈숺䩴䷂깯䍀⥗◎</w:t>
      </w:r>
      <w:r>
        <w:rPr/>
        <w:t>Ⱛ</w:t>
      </w:r>
      <w:r>
        <w:rPr/>
        <w:t>㧂橗塏畂뿂䴶喩睌轞䱑䵡獪┷汔⍾⬶塄灏숣ꥯ畖晚썚⨹䒏儸幸搱</w:t>
      </w:r>
      <w:r>
        <w:rPr/>
        <w:t>ⴹ</w:t>
      </w:r>
      <w:r>
        <w:rPr/>
        <w:t>䉵朽乸♉㩪颮䇂濃坓㓂䕃슣쉤畓⑷挪⩯슩爹</w:t>
      </w:r>
      <w:r>
        <w:rPr/>
        <w:t>ⷂ</w:t>
      </w:r>
      <w:r>
        <w:rPr/>
        <w:t>넣瑰</w:t>
      </w:r>
      <w:r>
        <w:rPr/>
        <w:t>ⵑ</w:t>
      </w:r>
      <w:r>
        <w:rPr/>
        <w:t>湰뽏县惂▩傥갩掣䅦</w:t>
      </w:r>
      <w:r>
        <w:rPr/>
        <w:t>ⵥ</w:t>
      </w:r>
      <w:r>
        <w:rPr/>
        <w:t>㍢癥䝵剩揃䴱</w:t>
      </w:r>
      <w:r>
        <w:rPr/>
        <w:t>⠭</w:t>
      </w:r>
      <w:r>
        <w:rPr/>
        <w:t>쉦汐⽥쵫ꅯ煙쉓뽸卆橸曂㤲䙳싂璏朩䔨浈欷䟂撥쉴搦灸䋎⵲썪䘵㊩⹰槂涘䫂䤷⴫칋ォꍪ㞥呎吥⿃慲쉺椤噅禮⍞㥯畣瑍䅕쉰슥쵨䝌숸璿甥䁔愮㉦쉋㡳䜭슘惂쉔䗂ぢ쵚朦㍭쉚焳吺쉮炣싂慁欽습啊묯䮻⯂칸㓂睃쉡揂㕶秂쎿獩䠭캏ひ捉杤䍕惃</w:t>
      </w:r>
      <w:r>
        <w:rPr/>
        <w:t>ꗂ</w:t>
      </w:r>
      <w:r>
        <w:rPr/>
        <w:t>쉋歘</w:t>
      </w:r>
      <w:r>
        <w:rPr/>
        <w:t>⠊</w:t>
      </w:r>
      <w:r>
        <w:rPr/>
        <w:t>䉷轾䨽쉪쉁拃쉳숶⩫剣숶礻㯂깳橑쉋㭕儹⪏夥땤땧뽵䉀洬煐㑊䑄廂싂</w:t>
      </w:r>
      <w:r>
        <w:rPr/>
        <w:t>ⶮ</w:t>
      </w:r>
      <w:r>
        <w:rPr/>
        <w:t>癐뾣뼺뽟呱䜷䙱슏㧃吳側䟂</w:t>
      </w:r>
      <w:r>
        <w:rPr/>
        <w:t>ⱬ</w:t>
      </w:r>
      <w:r>
        <w:rPr/>
        <w:t>䍮䵺檱뭷</w:t>
      </w:r>
      <w:r>
        <w:rPr/>
        <w:t>ⴴ</w:t>
      </w:r>
      <w:r>
        <w:rPr/>
        <w:t>䘽ꅐ</w:t>
      </w:r>
      <w:r>
        <w:rPr/>
        <w:t>⡙</w:t>
      </w:r>
      <w:r>
        <w:rPr/>
        <w:t>묦畫</w:t>
      </w:r>
      <w:r>
        <w:rPr/>
        <w:t>⡥</w:t>
      </w:r>
      <w:r>
        <w:rPr/>
        <w:t>㔵琤㕥幌儩燂㮩</w:t>
      </w:r>
      <w:r>
        <w:rPr/>
        <w:t>ꗂ</w:t>
      </w:r>
      <w:r>
        <w:rPr/>
        <w:t>숣恇㴲示䗃燎ꇍ㵳땓┶䟎╶繎ひ永渳䤨扵믂璻浐敚쉖娯煒璵䖻</w:t>
      </w:r>
      <w:r>
        <w:rPr/>
        <w:t>⡐</w:t>
      </w:r>
      <w:r>
        <w:rPr/>
        <w:t>咻䎏칟乔砥嘪⭋썀眵塑</w:t>
      </w:r>
      <w:r>
        <w:rPr/>
        <w:t>ꥍ</w:t>
      </w:r>
      <w:r>
        <w:rPr/>
        <w:t>쎿盂䑵啸䩬湩숳뿂牾䕀浉䜱㎘塡佣싂灐穾䕘繅䙵榬䙷僃䱠☷쉲懍頨⍷␴䳂㙗彚窏쉓녫⽋決頥썮䌸末獷穠㭾⚩睰淂癗슱쉐</w:t>
      </w:r>
      <w:r>
        <w:rPr/>
        <w:t>ꕏ</w:t>
      </w:r>
      <w:r>
        <w:rPr/>
        <w:t>슘쉃묦噬㤴㶵녳祇걪低</w:t>
      </w:r>
      <w:r>
        <w:rPr/>
        <w:t>꧂</w:t>
      </w:r>
      <w:r>
        <w:rPr/>
        <w:t>㖵㕹┮⽤㝡塭央懂圪幥䈸梩쉍녭</w:t>
      </w:r>
      <w:r>
        <w:rPr/>
        <w:t>ⷂ</w:t>
      </w:r>
      <w:r>
        <w:rPr/>
        <w:t>噷兓敒渺捨㕰䐵䪵⭔祴佴彶椭汖䜬偷找긷晟桘浓牭⌥䜦塈뮬㚥楲挶捫䃂繯扷뼸䯂⹞泂枻슱夨樨䖣先⒮㬮畑╠땧榮歲䕱</w:t>
      </w:r>
      <w:r>
        <w:rPr/>
        <w:t>ꗂ</w:t>
      </w:r>
      <w:r>
        <w:rPr/>
        <w:t>䩴♹摹廂係盂⽦츣걊敐⚬恧獣穅䨱ꍘ⌹</w:t>
      </w:r>
      <w:r>
        <w:rPr/>
        <w:t>Ⱶ</w:t>
      </w:r>
      <w:r>
        <w:rPr/>
        <w:t>뭖畆倮⥥⍍束颿湵╃估佐瀥慁楐坈坐⥱ꌷ츮쉚㭨䝳噭䝾⵹セ然卫</w:t>
      </w:r>
      <w:r>
        <w:rPr/>
        <w:t>꧂ꥑ</w:t>
      </w:r>
      <w:r>
        <w:rPr/>
        <w:t>䍧싍櫎䰶噚⹺⨬淂䉎캱싂䱘桸睯ꍠ땣긮땫긹頺瑐盂稨䴩楲繒顦㙃楔㙠盂捃</w:t>
      </w:r>
      <w:r>
        <w:rPr/>
        <w:t>ꥈ</w:t>
      </w:r>
      <w:r>
        <w:rPr/>
        <w:t>橦䭱㡘祐⥀겮恸㛂渽</w:t>
      </w:r>
      <w:r>
        <w:rPr/>
        <w:t>Ɫ</w:t>
      </w:r>
      <w:r>
        <w:rPr/>
        <w:t>㩰ꄦ췂䬥挷呖夯䉶穁⻂嚻䞬㝕湕⑪橷竂氶㥣痂곂슱晲䋃乮偈┪輩╋⽙</w:t>
      </w:r>
      <w:r>
        <w:rPr/>
        <w:t>Ⱓ</w:t>
      </w:r>
      <w:r>
        <w:rPr/>
        <w:t>婎쉎倫榡숵췂彲席皥꺥照奵礷뭙␣쉮⴪䂘硠濂䵕滍</w:t>
      </w:r>
      <w:r>
        <w:rPr/>
        <w:t>ⴭ</w:t>
      </w:r>
      <w:r>
        <w:rPr/>
        <w:t>㵶睖吴塏佃䈨㟂㥴䙕⌳煬硱깱稱䔨㭣䮡啩䩀头넽쉸쉔⽂汮䡕旂心䌷牖强㡴䜰漩爰䷂捚쉷ꥮ⨽䵩쉌砯컂㵧䋂䡟쉎㵣役梏䁏╎썊潕枱慬␤塬癎쉞劵拂炏⿂痂숬갪⩑䉷쉙㙏㌻䵑䨣卓慖㐲긪偱塸㝮ィ攨㚥뗍彃勂⽙쉅轫⎩ꆩ猦帤</w:t>
      </w:r>
      <w:r>
        <w:rPr/>
        <w:t>꧂</w:t>
      </w:r>
      <w:r>
        <w:rPr/>
        <w:t>囂硘</w:t>
      </w:r>
      <w:r>
        <w:rPr/>
        <w:t>ꕆ</w:t>
      </w:r>
      <w:r>
        <w:rPr/>
        <w:t>塭뽔⩈㌣쉖쉹㪿쉬䝊쉆㈽迂申兡丹煫墿刨唣╳ꥱ䀹泂潱⽶䴹戨䜣恣⨴敉䈪싂㠩䐊抣捳轖䱾</w:t>
      </w:r>
      <w:r>
        <w:rPr/>
        <w:t>⡐⑐</w:t>
      </w:r>
      <w:r>
        <w:rPr/>
        <w:t>偀⵫╍楙琶惂顠䜭╳窣㙾䎵泂䠶车严䋂埂䚩⥨㢿輦劬䁨♁㝣</w:t>
      </w:r>
      <w:r>
        <w:rPr/>
        <w:t>Ɒ</w:t>
      </w:r>
      <w:r>
        <w:rPr/>
        <w:t>넸녩ネ╎畃穟⩅慺</w:t>
      </w:r>
      <w:r>
        <w:rPr/>
        <w:t>ⱏ</w:t>
      </w:r>
      <w:r>
        <w:rPr/>
        <w:t>祳噞䍗桤쉁灆⽤凂䐭坐䕯䏂棂䪱Ⓜ祘矂숦顧穱扟䦮뭹愱煶떏</w:t>
      </w:r>
      <w:r>
        <w:rPr/>
        <w:t>ⴭ⡷</w:t>
      </w:r>
      <w:r>
        <w:rPr/>
        <w:t>䀴㡞</w:t>
      </w:r>
      <w:r>
        <w:rPr/>
        <w:t>ꤨ</w:t>
      </w:r>
      <w:r>
        <w:rPr/>
        <w:t>祾煗녂⚬祢瑭挶吶쉖侻潁긺⤭冥쉺㝀汦割澡䤯塯䴳㐭䭒㤱㊩⑾쉧⩭⻂䖩▏</w:t>
      </w:r>
      <w:r>
        <w:rPr/>
        <w:t>Ɑ</w:t>
      </w:r>
      <w:r>
        <w:rPr/>
        <w:t>䍔摓繄漪喻勂攬噣⾮偶顓榻⪏婏䉪挩佗⤥쉴췍偮中</w:t>
      </w:r>
      <w:r>
        <w:rPr/>
        <w:t>Ⱶ</w:t>
      </w:r>
      <w:r>
        <w:rPr/>
        <w:t>㭑皣晋䄭䈺瀯濂⍚䵺撩</w:t>
      </w:r>
      <w:r>
        <w:rPr/>
        <w:t>ⱙ</w:t>
      </w:r>
      <w:r>
        <w:rPr/>
        <w:t>⼹⪏畤嫂⫂擂䨵쉮彩䐫䥙쌽嘪嫂颿㥕䑴쌰伹绂晒♚截녪캥㵂걐쉧쵯咿女䁵潡敐繷ꥥ煶堳㇃갥㴴慳〭쉌異畂凍坍쉒坉숯䡵꥞塏漱뼷愸昦琨䙗㡫⍭欶为煵깊匬㑙䅍䝦㈭</w:t>
      </w:r>
      <w:r>
        <w:rPr/>
        <w:t>ꥑ</w:t>
      </w:r>
      <w:r>
        <w:rPr/>
        <w:t>䫂䣎숯쉵싎乢ㅂ깓숷⹵숲㕏砷噮긩뽂竂㡤䵴쉩㉌䜣싂䜫㮥㒵숭싂⩧걖擂惂䵵睍係摩摕ꅉ</w:t>
      </w:r>
      <w:r>
        <w:rPr/>
        <w:t>ꥂ</w:t>
      </w:r>
      <w:r>
        <w:rPr/>
        <w:t>㴫撿곎并浅湑쉚㵚⬤窬侩⼮䐪걐쉺㙫匪柂⽾숰쉓揎쉬숽땄ꅭ</w:t>
      </w:r>
      <w:r>
        <w:rPr/>
        <w:t>Ⱖ</w:t>
      </w:r>
      <w:r>
        <w:rPr/>
        <w:t>뽫報㘥슣딫址瑱䋂쉁䐴ꥨ乓䣂슩㠸乸⍴䉆⍕偯껃䨵獰쵚䌽뼫⚥뿂껍䝄딵琬䜳⻂㥂惂湾牗偋畠瓂슣佴䶬䖮儻焳㒮淂洭㔺땄抩迂亘煣뭥偺뽯䔳㕈輳怦㪿숲䛂묶䨶祒地숪쉉㉬甽</w:t>
      </w:r>
      <w:r>
        <w:rPr/>
        <w:t>⡗</w:t>
      </w:r>
      <w:r>
        <w:rPr/>
        <w:t>㍥䑰꥙晩녵숳歴쉍⬪⑁䤣㭺⨪숤녅桷啈Ⓜ䵕匮啕㢵䝯繋슩㬫㥧쉫ꅧ䩦晪⩠祖奊뭋⫂曂窮摠㔯ㅬ穒⦿</w:t>
      </w:r>
      <w:r>
        <w:rPr/>
        <w:t>ⲏ</w:t>
      </w:r>
      <w:r>
        <w:rPr/>
        <w:t>䑇䙔䵊䅪仂扎ꅵ塖䑖쉱떥噃砹♪㧂㜱䆏夨깃쉌⹗쉟妻佗彺㕠轂⫂囂捅㑖姂</w:t>
      </w:r>
      <w:r>
        <w:rPr/>
        <w:t>ꗂ</w:t>
      </w:r>
      <w:r>
        <w:rPr/>
        <w:t>㟍䫎㙄</w:t>
      </w:r>
      <w:r>
        <w:rPr/>
        <w:t>ꦡ</w:t>
      </w:r>
      <w:r>
        <w:rPr/>
        <w:t>扊〉䕭䉥㘽恒汙㈪樳顩䀺䟂㣃䖥</w:t>
      </w:r>
      <w:r>
        <w:rPr/>
        <w:t>ꦮ</w:t>
      </w:r>
      <w:r>
        <w:rPr/>
        <w:t>呢치橇䕌仍</w:t>
      </w:r>
      <w:r>
        <w:rPr/>
        <w:t>⠥</w:t>
      </w:r>
      <w:r>
        <w:rPr/>
        <w:t>祔婃⍁䨱䀫曂獊♌䘬慱싂㵬眦湍긪狂媮⭳</w:t>
      </w:r>
      <w:r>
        <w:rPr/>
        <w:t>Ⳃ</w:t>
      </w:r>
      <w:r>
        <w:rPr/>
        <w:t>싂瑞땯㐲稽歂㡆㈣䎿쉦䓂숰썣㶣뽦ㅹ㝐剖痂</w:t>
      </w:r>
      <w:r>
        <w:rPr/>
        <w:t>ꔲ</w:t>
      </w:r>
      <w:r>
        <w:rPr/>
        <w:t>恾⫂椫</w:t>
      </w:r>
      <w:r>
        <w:rPr/>
        <w:t>ⱴ</w:t>
      </w:r>
      <w:r>
        <w:rPr/>
        <w:t>쉺煉堮弯攻㭎㋎啙杨묫吵ꍥ㕊뼊⭍欤딫段</w:t>
      </w:r>
      <w:r>
        <w:rPr/>
        <w:t>⠣</w:t>
      </w:r>
      <w:r>
        <w:rPr/>
        <w:t>轺촺쉀ꍵ㧃</w:t>
      </w:r>
      <w:r>
        <w:rPr/>
        <w:t>⡬</w:t>
      </w:r>
      <w:r>
        <w:rPr/>
        <w:t>⺿숩穫㩄⒮畣懂慐坸쉮쉣믂婀쵕吳땅⤥杆ꅲ뭬♬礭䕵佹堭垏숳䲥㕴䙇懎縤슻ꅭ숤㭃뮻猪杫样卉晠쉎刷楆</w:t>
      </w:r>
      <w:r>
        <w:rPr/>
        <w:t>ⷂ</w:t>
      </w:r>
      <w:r>
        <w:rPr/>
        <w:t>숭根</w:t>
      </w:r>
      <w:r>
        <w:rPr/>
        <w:t>ⱆ</w:t>
      </w:r>
      <w:r>
        <w:rPr/>
        <w:t>楈㝵숯묪갲뭍</w:t>
      </w:r>
      <w:r>
        <w:rPr/>
        <w:t>ⶬ</w:t>
      </w:r>
      <w:r>
        <w:rPr/>
        <w:t>쉊㒿懂</w:t>
      </w:r>
      <w:r>
        <w:rPr/>
        <w:t>ⴭ</w:t>
      </w:r>
      <w:r>
        <w:rPr/>
        <w:t>ꖬ</w:t>
      </w:r>
      <w:r>
        <w:rPr/>
        <w:t>쉹獶꺱䤵㙗瑣⭑㟂㭟弻㓂뼴䭸쉯䅦딥㋂㕇묻牪恪</w:t>
      </w:r>
      <w:r>
        <w:rPr/>
        <w:t>ⵢ</w:t>
      </w:r>
      <w:r>
        <w:rPr/>
        <w:t>稥</w:t>
      </w:r>
      <w:r>
        <w:rPr/>
        <w:t>ꦣ</w:t>
      </w:r>
      <w:r>
        <w:rPr/>
        <w:t>㔶献䉬</w:t>
      </w:r>
      <w:r>
        <w:rPr/>
        <w:t>ⲱ</w:t>
      </w:r>
      <w:r>
        <w:rPr/>
        <w:t>곂㭲♊⮱悡姍戨年啣硡☨</w:t>
      </w:r>
      <w:r>
        <w:rPr/>
        <w:t>ⴵ</w:t>
      </w:r>
      <w:r>
        <w:rPr/>
        <w:t>䴦⩹癇圽㙾飂쉈磂嚵渭㔲뼦⑍㓍瑕呰</w:t>
      </w:r>
      <w:r>
        <w:rPr/>
        <w:t>ꥅ</w:t>
      </w:r>
      <w:r>
        <w:rPr/>
        <w:t>쉸ꅾ硓硚⩙吣普嘤뭱劣䂣刷䔪彋ꅸ⩐畔䷂煬卵牋戤硁㕈䐲䌪⩡⒱숴批䍃睵㍁㙾䖿奃䴸㜱塖摟슘䉮⤦꥗숫㧂獀췂숲㕀ꅦ</w:t>
      </w:r>
      <w:r>
        <w:rPr/>
        <w:t>ⱔ</w:t>
      </w:r>
      <w:r>
        <w:rPr/>
        <w:t>杪땏癦楓␲⪥仂挶⫂浌坺㝦咵⽓㠤挤숣⭶噾㵖䮩㏍硋숳①恧嘷䌸쉆毃恾捹牥婠塖㯎숲㷂♺搴兮煢優㍔㍊穎딪乪숪긹⍘檵啦じ汧䝑䅶楖㝟灤囂㯂칞숻湣⭑䱲䌯免쵃</w:t>
      </w:r>
      <w:r>
        <w:rPr/>
        <w:t>ꕔ</w:t>
      </w:r>
      <w:r>
        <w:rPr/>
        <w:t>㣂佭츨潸쉗ㅭ⩇㉮攳㉸슩夺䳂牵䱡䤴䡾⨵녩啞潶張畑㗂뇍㍒뼻惂싂淂婕婺瘣▘촣敞䅶轾㷂긷걮䥰䜸ㅫ쉧䁇㌻⍙湮㯂禩뼳╂洩</w:t>
      </w:r>
      <w:r>
        <w:rPr/>
        <w:t>ⵎ</w:t>
      </w:r>
      <w:r>
        <w:rPr/>
        <w:t>㜷坎䖵捚㈪쉀獲穣〨䈦䂬瘹彲쉡戺ꥢ攨摁⎬坷촩㩬숦쉾⩔㬶䦩繎䄯䂡</w:t>
      </w:r>
      <w:r>
        <w:rPr/>
        <w:t>ⵙ</w:t>
      </w:r>
      <w:r>
        <w:rPr/>
        <w:t>單绂㜻䵭剕</w:t>
      </w:r>
      <w:r>
        <w:rPr/>
        <w:t>ⴵ</w:t>
      </w:r>
      <w:r>
        <w:rPr/>
        <w:t>ꇂ飂㌹칗瀽唨</w:t>
      </w:r>
      <w:r>
        <w:rPr/>
        <w:t>ꕔ</w:t>
      </w:r>
      <w:r>
        <w:rPr/>
        <w:t>恪</w:t>
      </w:r>
      <w:r>
        <w:rPr/>
        <w:t>Ȿ</w:t>
      </w:r>
      <w:r>
        <w:rPr/>
        <w:t>何쉑⥳쉯쉕楊슣㕋欫牕䡨쉈싂깺쌵쌦慳奸倩묶⩭⒣婩顡憥쉁帤ꥶ쉴坉煱⩍䀯ꍶ示⩠⹨濂䐦㍢啄倥넵⥓쵷債亻꥖뼪乇堻⬣堽洲爳娬剞⑱컂䣃栶⭶厵⥖畏飂睊숷쉏숸묨</w:t>
      </w:r>
      <w:r>
        <w:rPr/>
        <w:t>꥓</w:t>
      </w:r>
      <w:r>
        <w:rPr/>
        <w:t>敆瘲佘칖♲稺쵳渱쉺㥷쉣僂싂쉢伸㯂쉸䅘⹌忂⥹숣偔繗䮩眪쉡걉䅪瑴⥭留⾡싂⫂ꥬ祮䙧汏兙㟃䬩쉵挸呱畃堨牣쉄</w:t>
      </w:r>
      <w:r>
        <w:rPr/>
        <w:t>꧂</w:t>
      </w:r>
      <w:r>
        <w:rPr/>
        <w:t>眶凃싎烂䷂㚏吪穟摪冱皱婔촴㛂獚礲숣嫂㑲䍪慨堷夫ㅩ</w:t>
      </w:r>
      <w:r>
        <w:rPr/>
        <w:t>ꥊ</w:t>
      </w:r>
      <w:r>
        <w:rPr/>
        <w:t>ꥭ⻂偣⛂걒洪䕂桓숰䅫䅰椊绂祔哂⽄☪亩纩狂䮬⹳䘽癙灾</w:t>
      </w:r>
      <w:r>
        <w:rPr/>
        <w:t>ⱱ</w:t>
      </w:r>
      <w:r>
        <w:rPr/>
        <w:t>㕷㞮⩺㙥</w:t>
      </w:r>
      <w:r>
        <w:rPr/>
        <w:t>ꗂ</w:t>
      </w:r>
      <w:r>
        <w:rPr/>
        <w:t>쉶㨲</w:t>
      </w:r>
      <w:r>
        <w:rPr/>
        <w:t>⡐⚿</w:t>
      </w:r>
      <w:r>
        <w:rPr/>
        <w:t>쉒汚繟牑杗뗂束縸⥞搲䌮㷂싂⩬啢橘烎礮轶歡㈣ꍐ⤳</w:t>
      </w:r>
      <w:r>
        <w:rPr/>
        <w:t>ⷎ</w:t>
      </w:r>
      <w:r>
        <w:rPr/>
        <w:t>摳禣⑔⭶姂딥</w:t>
      </w:r>
      <w:r>
        <w:rPr/>
        <w:t>ⵊ</w:t>
      </w:r>
      <w:r>
        <w:rPr/>
        <w:t>쉍㡨癍⨷轹⼨㉬颏疘㭆慲涘㝅䑫倬潃奥쉓슱帩⹯쉌瑓⨴䫂䌪</w:t>
      </w:r>
      <w:r>
        <w:rPr/>
        <w:t>ꔪ⥳</w:t>
      </w:r>
      <w:r>
        <w:rPr/>
        <w:t>㒥䁟뗃㙀䕷뼱㍉皬</w:t>
      </w:r>
      <w:r>
        <w:rPr/>
        <w:t>⡌⡔</w:t>
      </w:r>
      <w:r>
        <w:rPr/>
        <w:t>䂮攣甪拂縦㥘뮬뽟쵥䲩숬㵆挱晋싂偄䑱棂碮ヂ墥⭐杗顰湥繹轁敋</w:t>
      </w:r>
      <w:r>
        <w:rPr/>
        <w:t>ꤽ</w:t>
      </w:r>
      <w:r>
        <w:rPr/>
        <w:t>㜥</w:t>
      </w:r>
      <w:r>
        <w:rPr/>
        <w:t>ꗂ</w:t>
      </w:r>
      <w:r>
        <w:rPr/>
        <w:t>숦쉖쉖㋎䧂⴫浫</w:t>
      </w:r>
      <w:r>
        <w:rPr/>
        <w:t>ⱱ</w:t>
      </w:r>
      <w:r>
        <w:rPr/>
        <w:t>ꅇ杄㣎㥗넵捘柂싃䝓琦쉯</w:t>
      </w:r>
      <w:r>
        <w:rPr/>
        <w:t>ⲿ◂</w:t>
      </w:r>
      <w:r>
        <w:rPr/>
        <w:t>㩳쉓䌽㝀슩⸬</w:t>
      </w:r>
      <w:r>
        <w:rPr/>
        <w:t>ⴴ</w:t>
      </w:r>
      <w:r>
        <w:rPr/>
        <w:t>쉓灳숵扵╘⍥쵈〤싎⹅㕬ꄪ䴭</w:t>
      </w:r>
      <w:r>
        <w:rPr/>
        <w:t>꧂</w:t>
      </w:r>
      <w:r>
        <w:rPr/>
        <w:t>䚏乆뭍Ⓜ쉀⍾싂穯ꥱ䦿떣쵺⮩㘸摴㞩䲩顭厵䀳걂傮仂桑⥗⸱凂僂捏洭䨭䝁</w:t>
      </w:r>
      <w:r>
        <w:rPr/>
        <w:t>⡊</w:t>
      </w:r>
      <w:r>
        <w:rPr/>
        <w:t>쉇濂</w:t>
      </w:r>
      <w:r>
        <w:rPr/>
        <w:t>ꗂ</w:t>
      </w:r>
      <w:r>
        <w:rPr/>
        <w:t>㵢㑡印弽㵷整灂䐪㬺呂垻啙⨩〺扯⭓珂촸噑吪䖏䝈╂싂쉑⑁昵穲␨啂橌挵頦珂뽊橀⹊曂报ꥴ潭숮⪥ㄪ殩⍅ꌸ췂숷䖮㔴쉪摟楅搸氫擂☥⩺佡♶䕍싂挮①呇䍄</w:t>
      </w:r>
      <w:r>
        <w:rPr/>
        <w:t>⡋</w:t>
      </w:r>
      <w:r>
        <w:rPr/>
        <w:t>䗂숶䞩塢</w:t>
      </w:r>
      <w:r>
        <w:rPr/>
        <w:t>ꥁ</w:t>
      </w:r>
      <w:r>
        <w:rPr/>
        <w:t>㥊䍢뽒슿漶汴偃獮扤⑨</w:t>
      </w:r>
      <w:r>
        <w:rPr/>
        <w:t>ⷂ</w:t>
      </w:r>
      <w:r>
        <w:rPr/>
        <w:t>䕗㬽縷┪哂徱䌤䁺숻稫</w:t>
      </w:r>
      <w:r>
        <w:rPr/>
        <w:t>Ɐ</w:t>
      </w:r>
      <w:r>
        <w:rPr/>
        <w:t>刽顖啠⌲申堳䔽깵땗瀷숶䘦畴</w:t>
      </w:r>
      <w:r>
        <w:rPr/>
        <w:t>ꕡ</w:t>
      </w:r>
      <w:r>
        <w:rPr/>
        <w:t>㡗杕⩣亏慉栵䱈輺㡞祱祂쌫弩枬晁☹匥</w:t>
      </w:r>
      <w:r>
        <w:rPr/>
        <w:t>ⵠ</w:t>
      </w:r>
      <w:r>
        <w:rPr/>
        <w:t>㣍ㆵ쉇輳浌건琵㛂㕒㑂倰戣䉈쉈硍㕫幆物牠쉹䶣睦痂숲</w:t>
      </w:r>
      <w:r>
        <w:rPr/>
        <w:t>⠳</w:t>
      </w:r>
      <w:r>
        <w:rPr/>
        <w:t>稲䒥窿癌婧て䱔</w:t>
      </w:r>
      <w:r>
        <w:rPr/>
        <w:t>⠺</w:t>
      </w:r>
      <w:r>
        <w:rPr/>
        <w:t>꧂</w:t>
      </w:r>
      <w:r>
        <w:rPr/>
        <w:t>싂仂쉺田슘䭔畐ㅎ䈰묵䬻ㅙ⧂䤦戴ꆩ</w:t>
      </w:r>
      <w:r>
        <w:rPr/>
        <w:t>⠬</w:t>
      </w:r>
      <w:r>
        <w:rPr/>
        <w:t>썊卣彆┻奌⍎扈㬣䱥㈴兀䯂坥漻睰⼸煌狂쉱㥺䫂</w:t>
      </w:r>
      <w:r>
        <w:rPr/>
        <w:t>ⶩ</w:t>
      </w:r>
      <w:r>
        <w:rPr/>
        <w:t>呩㮻⹁䵤顠兲剏摢건捔嗂瑀兩偭쉖쉺쉍䵪挭䉚슥컂쉪睲⭗橪渭䑌╋뼲䉵쉗氳쉧충桗숩⭡夨녦䙰</w:t>
      </w:r>
      <w:r>
        <w:rPr/>
        <w:t>ꕣ</w:t>
      </w:r>
      <w:r>
        <w:rPr/>
        <w:t>䥍㑫橭䭎潕と㠦堻ㅃ堽灺煑ꍶ晒녫縵䇂慟ꌽ숫⌫甦忍穔䕲㕵⪮䜥⹎扯␶췂飂⑗䥾⻂㘮넳䡖쉌䊻뽸⩪ㅡ焪</w:t>
      </w:r>
      <w:r>
        <w:rPr/>
        <w:t>ꥁ♘♱⩘</w:t>
      </w:r>
      <w:r>
        <w:rPr/>
        <w:t>䙣⸪䥺硡싂牅呣琷㴶啟丰丮慔浤쉒恺僂녧彗氊嫂䇂⭕塃爲갯</w:t>
      </w:r>
      <w:r>
        <w:rPr/>
        <w:t>Ɫ</w:t>
      </w:r>
      <w:r>
        <w:rPr/>
        <w:t>䡰</w:t>
      </w:r>
      <w:r>
        <w:rPr/>
        <w:t>ꤳ</w:t>
      </w:r>
      <w:r>
        <w:rPr/>
        <w:t>쵫杖겵祵㡕쉟㬭숱畢偧徥盂䧂懂숪䡷㎱扙</w:t>
      </w:r>
      <w:r>
        <w:rPr/>
        <w:t>ꕷ</w:t>
      </w:r>
      <w:r>
        <w:rPr/>
        <w:t>祆</w:t>
      </w:r>
      <w:r>
        <w:rPr/>
        <w:t>ⱟ</w:t>
      </w:r>
      <w:r>
        <w:rPr/>
        <w:t>㑫䜫</w:t>
      </w:r>
      <w:r>
        <w:rPr/>
        <w:t>ⲏ</w:t>
      </w:r>
      <w:r>
        <w:rPr/>
        <w:t>ꌪ녩</w:t>
      </w:r>
      <w:r>
        <w:rPr/>
        <w:t>Ɒ</w:t>
      </w:r>
      <w:r>
        <w:rPr/>
        <w:t>깬䨭弸轉쉟卞圶캥助⴯</w:t>
      </w:r>
      <w:r>
        <w:rPr/>
        <w:t>ⵔ</w:t>
      </w:r>
      <w:r>
        <w:rPr/>
        <w:t>쉌兩䵄歓䴮㴤</w:t>
      </w:r>
      <w:r>
        <w:rPr/>
        <w:t>ꔱ</w:t>
      </w:r>
      <w:r>
        <w:rPr/>
        <w:t>㭋呓勃稺</w:t>
      </w:r>
      <w:r>
        <w:rPr/>
        <w:t>ꥆ</w:t>
      </w:r>
      <w:r>
        <w:rPr/>
        <w:t>숩㠽幊楞滂ㅠ摢傥㙈</w:t>
      </w:r>
      <w:r>
        <w:rPr/>
        <w:t>Ⳃ</w:t>
      </w:r>
      <w:r>
        <w:rPr/>
        <w:t>歭戹サ⨣</w:t>
      </w:r>
      <w:r>
        <w:rPr/>
        <w:t>ⱷ</w:t>
      </w:r>
      <w:r>
        <w:rPr/>
        <w:t>슱绂所땫刲</w:t>
      </w:r>
      <w:r>
        <w:rPr/>
        <w:t>ꖱ┷</w:t>
      </w:r>
      <w:r>
        <w:rPr/>
        <w:t>㥣䯂すて汒ㅌ噮轷堬顋㭗煣婇㤩甬熬係匱瓂</w:t>
      </w:r>
      <w:r>
        <w:rPr/>
        <w:t>ꕋ</w:t>
      </w:r>
      <w:r>
        <w:rPr/>
        <w:t>轄慦㑑㉦쉙慒숦橺㜩灩祣떿噭轂䛂䱣偠ぶ㉏䭬㥧洩䤫瀴쉡恐⤽亥ꏂ嘤截▻쉬縬</w:t>
      </w:r>
      <w:r>
        <w:rPr/>
        <w:t>⡭</w:t>
      </w:r>
      <w:r>
        <w:rPr/>
        <w:t>뭞</w:t>
      </w:r>
      <w:r>
        <w:rPr/>
        <w:t>ꦣ</w:t>
      </w:r>
      <w:r>
        <w:rPr/>
        <w:t>䕴ꇂ䥶䉄䥬硄癵㜭ꍀ申␱樭䖘倴兠쉡硶췂墮걞楌䖬㥓넶卑伨〨⨽쵔檵玘녥ꥸ⽯䍈</w:t>
      </w:r>
      <w:r>
        <w:rPr/>
        <w:t>⠯</w:t>
      </w:r>
      <w:r>
        <w:rPr/>
        <w:t>檏</w:t>
      </w:r>
      <w:r>
        <w:rPr/>
        <w:t>⣂</w:t>
      </w:r>
      <w:r>
        <w:rPr/>
        <w:t>쉯㍈仃䳂䕘祤桱幌⭡쉹轖␦焭㡏ッ뽙쉙⨤곂쉱愷숰漵稬䰨懍䨸捫浄꥖啑呫噍飃睑쉩煄싂쉸姂쉔㤷繳硖旂轘⽵瀸䣂㏂嘺䯂䵱暮畩磂䤸쉧</w:t>
      </w:r>
      <w:r>
        <w:rPr/>
        <w:t>⣂</w:t>
      </w:r>
      <w:r>
        <w:rPr/>
        <w:t>牙摮뾡敓湺䘹竂煰</w:t>
      </w:r>
      <w:r>
        <w:rPr/>
        <w:t>ⴹ</w:t>
      </w:r>
      <w:r>
        <w:rPr/>
        <w:t>숨㍋刷⍍ㄦ䄻╉㔱⭚殥呪呉檮䀺ꍁ숶惂僂杲禮癈䰭呐墡</w:t>
      </w:r>
      <w:r>
        <w:rPr/>
        <w:t>Ᵽ</w:t>
      </w:r>
      <w:r>
        <w:rPr/>
        <w:t>㙸䤮⥯깥쉃쉞슡塀儵䁭⼷䥤쉈䅂びㅄ</w:t>
      </w:r>
      <w:r>
        <w:rPr/>
        <w:t>⢘</w:t>
      </w:r>
      <w:r>
        <w:rPr/>
        <w:t>縨兮睥⥥쉔㌺彌疮媱枏塁椺歆Ⓕヂ汊㝱圶쉓才갭ꥪ뭑⩭啄兕忎帵栬免䝯晴⵷⦻㈫ꥪ桷</w:t>
      </w:r>
      <w:r>
        <w:rPr/>
        <w:t>ꤵ</w:t>
      </w:r>
      <w:r>
        <w:rPr/>
        <w:t>炵榻百넶숪䙘娵嘬땶愨⴩숷쉧䘫숣☶䮬撿琨숲</w:t>
      </w:r>
      <w:r>
        <w:rPr/>
        <w:t>ⱍ</w:t>
      </w:r>
      <w:r>
        <w:rPr/>
        <w:t>奅겱䅰摵㭥嘶反䪮煭䡌奧煡強⽟硆㥌╺㍱䵩㉳廂⥾땫器쉵懂⚩슮☪獮南썩쉉</w:t>
      </w:r>
      <w:r>
        <w:rPr/>
        <w:t>ꤥ</w:t>
      </w:r>
      <w:r>
        <w:rPr/>
        <w:t>䙗浓⽖秃捷乳㐹䬤쉄</w:t>
      </w:r>
      <w:r>
        <w:rPr/>
        <w:t>꤯</w:t>
      </w:r>
      <w:r>
        <w:rPr/>
        <w:t>殬儶爽㙨⍐쉟⹅洹利숤江猺㚿慲㌸憡㌬棂攪슏⫂怽╬䇂搶颣傡噉坚깳儩杍䨦㒥䣂딪煲묪䵶⼪痍</w:t>
      </w:r>
      <w:r>
        <w:rPr/>
        <w:t>ⴸ</w:t>
      </w:r>
      <w:r>
        <w:rPr/>
        <w:t>딩埂瀶숮ㅆ숷䔶䴪⽎䝨ꎱ䋂䨷싂刱</w:t>
      </w:r>
      <w:r>
        <w:rPr/>
        <w:t>⠨</w:t>
      </w:r>
      <w:r>
        <w:rPr/>
        <w:t>擂奢</w:t>
      </w:r>
      <w:r>
        <w:rPr/>
        <w:t>ⴷ</w:t>
      </w:r>
      <w:r>
        <w:rPr/>
        <w:t>뭅湮♱쉲䩲㍉灏쉧</w:t>
      </w:r>
      <w:r>
        <w:rPr/>
        <w:t>ꕓ</w:t>
      </w:r>
      <w:r>
        <w:rPr/>
        <w:t>戺恨迂</w:t>
      </w:r>
      <w:r>
        <w:rPr/>
        <w:t>ꕶ</w:t>
      </w:r>
      <w:r>
        <w:rPr/>
        <w:t>坷栫ꎣ⭸㥵숴</w:t>
      </w:r>
      <w:r>
        <w:rPr/>
        <w:t>ꤵ</w:t>
      </w:r>
      <w:r>
        <w:rPr/>
        <w:t>ꄳㆱ潫晀쎬촽澱믂珂⍌嗂颩숸ꥬ暵쉡䑒痂捱㏂⪬䈯潵祉䫍⥫⩍噃灬╋싂ꄮ쉕洪䭖慪␴洺縤䍘㨪䐊㑯䵟</w:t>
      </w:r>
      <w:r>
        <w:rPr/>
        <w:t>ⱄ</w:t>
      </w:r>
      <w:r>
        <w:rPr/>
        <w:t>싂摣狂楱漪恇㠪䕟顟汅堮泂㍈슘⩁䁮㡉䴯砸犏쉗쉫怦㌯坋兗瘩橞</w:t>
      </w:r>
      <w:r>
        <w:rPr/>
        <w:t>ⱱ</w:t>
      </w:r>
      <w:r>
        <w:rPr/>
        <w:t>쌷쉀㭓◂睌瞩曂뗂塯숰㵰佑䵐㍧塃歕⩥睩䥉䀵뇂쉧偔⯂䈵痎歋쌤捑㜹颏癫輨冏䂿楓恇땳偒곂㘱穹ꅇ㶬⵩欹牺㬣奋䱘㨴眬晠䌶㔵</w:t>
      </w:r>
      <w:r>
        <w:rPr/>
        <w:t>ꕱ◂♈</w:t>
      </w:r>
      <w:r>
        <w:rPr/>
        <w:t>䤩朥녥剪愮㭦䀩䕉獾呆砱奴Ⓜ䅢畈汍伶곎繑ꅨ䈪┭煬浗獰穣칥汖뇂㠪</w:t>
      </w:r>
      <w:r>
        <w:rPr/>
        <w:t>꧂</w:t>
      </w:r>
      <w:r>
        <w:rPr/>
        <w:t>捕㞱⭇沬䤬싂녕䝳ぉ壂参䜵ㅟ弱甫쵦䓂坷卯桦㬬쉬璣⨫쵺䘣⭴癬迂懂䛃⵲㍄㎩⍥㜮樻㡅땏璩穭䥑숶剴乓䬦䡀刷癚顒㌴칧䬣碡椣敹쉊䮩싂穖堻습烎䁦⌤┳档䟂숪쉊⥯塣쎻㷃뭮싂扉殘⻂漽㡞</w:t>
      </w:r>
      <w:r>
        <w:rPr/>
        <w:t>ꤲ</w:t>
      </w:r>
      <w:r>
        <w:rPr/>
        <w:t>쵚슏榏憥圶书싂毂⤤⹂畄싃⥖戬曂쉯剶慒助眣ꎘ祉浌卋䉦쉺冩燂煣䜫⫂ꏂ뽨獮</w:t>
      </w:r>
      <w:r>
        <w:rPr/>
        <w:t>ꤪ</w:t>
      </w:r>
      <w:r>
        <w:rPr/>
        <w:t>㌽皵顈噚伬㑢쉞썟숰ㅫ沥쉍畋⥒獇땋䂱䝸㶵㇂싂瘪啵⭩뽧⹗頫</w:t>
      </w:r>
      <w:r>
        <w:rPr/>
        <w:t>ⴺ</w:t>
      </w:r>
      <w:r>
        <w:rPr/>
        <w:t>瑴怴䪻썔攷㝅䶘ꏂ溩뭫㡧炮猨칎攪싃淎ꎩ묬⺡䄣氮⾱棂煴甲皣㔽츥</w:t>
      </w:r>
      <w:r>
        <w:rPr/>
        <w:t>ꔷ</w:t>
      </w:r>
      <w:r>
        <w:rPr/>
        <w:t>垣䉹춥쉀啋쉥瓂䶿㑺摇剚䝖剞稣㙅飂</w:t>
      </w:r>
      <w:r>
        <w:rPr/>
        <w:t>ꥄ</w:t>
      </w:r>
      <w:r>
        <w:rPr/>
        <w:t>繪㍬唲侵晡쎣杕녳㴭橇輩嫃</w:t>
      </w:r>
      <w:r>
        <w:rPr/>
        <w:t>⢩</w:t>
      </w:r>
      <w:r>
        <w:rPr/>
        <w:t>昱</w:t>
      </w:r>
      <w:r>
        <w:rPr/>
        <w:t>ꕫ</w:t>
      </w:r>
      <w:r>
        <w:rPr/>
        <w:t>녎䖩☷乌捑ꍴ囎쉑敇녎杴뼦쉴煾嘷磂ꍔ숫㴸潃犣䛂䴶䙊湌㙆歡넬祉穊㉟䴶汲䕉썓槂瑙㕮恸䡙⹹녃瀯忂╚天◂㏂♪⚮츪僂묱圴䪣뽱手⹪氦参抩⥣숩囂壂⌶</w:t>
      </w:r>
      <w:r>
        <w:rPr/>
        <w:t>ꔲ</w:t>
      </w:r>
      <w:r>
        <w:rPr/>
        <w:t>塁☷䩗┭</w:t>
      </w:r>
      <w:r>
        <w:rPr/>
        <w:t>⡆</w:t>
      </w:r>
      <w:r>
        <w:rPr/>
        <w:t>眫♍穧䕣癬䅧呱圻奮쎏瘭䜮㩹</w:t>
      </w:r>
      <w:r>
        <w:rPr/>
        <w:t>ꥂ╥</w:t>
      </w:r>
      <w:r>
        <w:rPr/>
        <w:t>挮ꇂ攲禥欣쉖牂⍈輣▩仂䄨唰愨⭡捒뾿쉨澡㩺㒡컂儹槍싂⻂싂싂쉅硱焩䭍㤷璡숽쌪컎쉲眸材慩⽅⎏洮쉒砰砭쉢㑲⯂扮潱㐤</w:t>
      </w:r>
      <w:r>
        <w:rPr/>
        <w:t>ⵉ</w:t>
      </w:r>
      <w:r>
        <w:rPr/>
        <w:t>姂⽐䝚堪䷂丹⑐ꍙ</w:t>
      </w:r>
      <w:r>
        <w:rPr/>
        <w:t>Ⳃ</w:t>
      </w:r>
      <w:r>
        <w:rPr/>
        <w:t>㏂攣䗂凎畗쉞㝭</w:t>
      </w:r>
      <w:r>
        <w:rPr/>
        <w:t>ꖬꦬ</w:t>
      </w:r>
      <w:r>
        <w:rPr/>
        <w:t>毂㠦</w:t>
      </w:r>
      <w:r>
        <w:rPr/>
        <w:t>⢡⑰</w:t>
      </w:r>
      <w:r>
        <w:rPr/>
        <w:t>乯습⩴漶㉚怶允愱ㆩ剾橺捶㡨녡乱녑⧎埂朽⫂숊䔶쉞쉢眮樹䝢濂쉗橤烂㐭쉁䦻쉙</w:t>
      </w:r>
      <w:r>
        <w:rPr/>
        <w:t>ⱟ</w:t>
      </w:r>
      <w:r>
        <w:rPr/>
        <w:t>祌䤹껂淍䊣꥚噍ㅩꍑ⼽窱㵉估眳噂䅂쉧썆䮻廂瑆轓夤唲</w:t>
      </w:r>
      <w:r>
        <w:rPr/>
        <w:t>ꕰ</w:t>
      </w:r>
      <w:r>
        <w:rPr/>
        <w:t>쉣㩳</w:t>
      </w:r>
      <w:r>
        <w:rPr/>
        <w:t>꤫</w:t>
      </w:r>
      <w:r>
        <w:rPr/>
        <w:t>歪杕奡쉄珂䭮恾噠卨溘儥却䊘䠮㍸</w:t>
      </w:r>
      <w:r>
        <w:rPr/>
        <w:t>ⵍ</w:t>
      </w:r>
      <w:r>
        <w:rPr/>
        <w:t>㑉㖣ヂ슮楄숱頷땆䁍㙸䢿䨥⩤컂壂㑤㔸쉦♘灷䥈䢘禬숥䨬䶣⬵㍆津숵</w:t>
      </w:r>
      <w:r>
        <w:rPr/>
        <w:t>ⵈ</w:t>
      </w:r>
      <w:r>
        <w:rPr/>
        <w:t>欨㟂⨺呀囂뽎価歞熥弰竍硍녋凂繉䵍쉧䙈湌䁍彇⍺種瀴恨䮏轸夺㜮䝯┷숪㝈뽵扌쵸啀滍㥈杗弽㠭瓂㛂䴨捋照슱潂楴⵴稫㡭汁䍌쉥牬轔澿䗂</w:t>
      </w:r>
      <w:r>
        <w:rPr/>
        <w:t>⡯</w:t>
      </w:r>
      <w:r>
        <w:rPr/>
        <w:t>桮</w:t>
      </w:r>
      <w:r>
        <w:rPr/>
        <w:t>꧂</w:t>
      </w:r>
      <w:r>
        <w:rPr/>
        <w:t>㮩汑升煩쉲㭄輱쉭쉵畺䒏盂쉩娦噰䄽㌯䩪㛂쉴䖮슮♶⺩㵰숪瑫灮顐</w:t>
      </w:r>
      <w:r>
        <w:rPr/>
        <w:t>ꔨ</w:t>
      </w:r>
      <w:r>
        <w:rPr/>
        <w:t>兎ㅭ䡠輵쵁㷃摧轥䕡䍤숪쵀깬㐶参ꍍ㎿朷쉟䵓⽖庣十뽂八汈凂䍍煚卹婔汈吻䊬⪥牵쉑╄쉸咩⩀㈴쌮슩瀹㜻쉲䷂廂쉲㙂숳哂昷卑戨位摃놩椤ꍅ圳슮ꅪ㡞쉈䄩硓栶␻숩숪⵵佚正ꄹ땢䍕걸쉁ぶ睟秂䥨</w:t>
      </w:r>
      <w:r>
        <w:rPr/>
        <w:t>ꤺ</w:t>
      </w:r>
      <w:r>
        <w:rPr/>
        <w:t>歄ぱ⩯㬹慲恌칙䝇玬歬뗂凃批ꍖ彸</w:t>
      </w:r>
      <w:r>
        <w:rPr/>
        <w:t>ꕀ</w:t>
      </w:r>
      <w:r>
        <w:rPr/>
        <w:t>瘦晩顐䱑쉈椩</w:t>
      </w:r>
      <w:r>
        <w:rPr/>
        <w:t>ꤥ</w:t>
      </w:r>
      <w:r>
        <w:rPr/>
        <w:t>櫃⥄渮睙쉹乹⸮頥味</w:t>
      </w:r>
      <w:r>
        <w:rPr/>
        <w:t>ⴥ</w:t>
      </w:r>
      <w:r>
        <w:rPr/>
        <w:t>〹傣쉊㍟炿氹獒촪쉃㠽歐仍䬯싂쉆</w:t>
      </w:r>
      <w:r>
        <w:rPr/>
        <w:t>⠰</w:t>
      </w:r>
      <w:r>
        <w:rPr/>
        <w:t>离橔</w:t>
      </w:r>
      <w:r>
        <w:rPr/>
        <w:t>⡎</w:t>
      </w:r>
      <w:r>
        <w:rPr/>
        <w:t>㭫剅㍘㙬奕䭺顑䀰ꍇ搪獥걓〩쉍⽮쉳㙳朳漫帬硃</w:t>
      </w:r>
      <w:r>
        <w:rPr/>
        <w:t>ꤲ</w:t>
      </w:r>
      <w:r>
        <w:rPr/>
        <w:t>儤欤娪슥㗂僎暬␱㙪坥溻さ⨲㎡쌦뭫㷂䜱충⩎㴪딫칶捦걏녺䑍㔺廂⭠灥䐺㋂㵶䩴樤㊿栱⒮䣃散⨷䝑⹸㍟꤮쉬娥㡮㉍㡋奎㈱恺濎쉀㮩ꎵ䙟堦䥡䃍帣娥䅬쉰숯稫轅䝘磎爤</w:t>
      </w:r>
      <w:r>
        <w:rPr/>
        <w:t>Ɫ</w:t>
      </w:r>
      <w:r>
        <w:rPr/>
        <w:t>潶ꌱ㡆♱⭺</w:t>
      </w:r>
      <w:r>
        <w:rPr/>
        <w:t>ꖬꔽ</w:t>
      </w:r>
      <w:r>
        <w:rPr/>
        <w:t>뗂뽰慕䀫幢뭏㌰䮥</w:t>
      </w:r>
      <w:r>
        <w:rPr/>
        <w:t>ꤨ</w:t>
      </w:r>
      <w:r>
        <w:rPr/>
        <w:t>焻</w:t>
      </w:r>
      <w:r>
        <w:rPr/>
        <w:t>ⷂ</w:t>
      </w:r>
      <w:r>
        <w:rPr/>
        <w:t>㡢塢縵く</w:t>
      </w:r>
      <w:r>
        <w:rPr/>
        <w:t>ⵅ</w:t>
      </w:r>
      <w:r>
        <w:rPr/>
        <w:t>畁숦剗숵숯奦〣⹹睞页㎿彃㠪塪呧〮縪ꌴ㴳廂ち⭕啥㔻乂椵䖥卧쉁䢘슡浆顅母搰捯㉀嗂咘슩⥊䱢쉃뾬厣恢⨷䠤晸쉯离뾣圪顾畆畨彪輬걘煵穮䝢周梩뽢㭳䷃춣飂婆㣂垘숱숊䳂卵䌰</w:t>
      </w:r>
      <w:r>
        <w:rPr/>
        <w:t>ꔱ</w:t>
      </w:r>
      <w:r>
        <w:rPr/>
        <w:t>穭䥴磂呲슩眨慺幰㕒⮩敫揂扇爳㐦䉌ꅨ䴱䉨⩀䀱辏␪嘹㙋㥫</w:t>
      </w:r>
      <w:r>
        <w:rPr/>
        <w:t>ꕭ</w:t>
      </w:r>
      <w:r>
        <w:rPr/>
        <w:t>皣㯂놣▵楕쵪⛂⭹偂䍞頱䁉㢱㭹⻎ꥹ䐴杂</w:t>
      </w:r>
      <w:r>
        <w:rPr/>
        <w:t>⡩</w:t>
      </w:r>
      <w:r>
        <w:rPr/>
        <w:t>样䑋갣洤从湌反瀥吶㒥</w:t>
      </w:r>
      <w:r>
        <w:rPr/>
        <w:t>ⱐ</w:t>
      </w:r>
      <w:r>
        <w:rPr/>
        <w:t>䥰♫</w:t>
      </w:r>
      <w:r>
        <w:rPr/>
        <w:t>Ɒ</w:t>
      </w:r>
      <w:r>
        <w:rPr/>
        <w:t>摇⯍辣☻㴷漤剸歙噺㉵㭥頩슿⑆䢵⑧</w:t>
      </w:r>
      <w:r>
        <w:rPr/>
        <w:t>ꕓ</w:t>
      </w:r>
      <w:r>
        <w:rPr/>
        <w:t>穚櫍㠭彂㍘㉳</w:t>
      </w:r>
      <w:r>
        <w:rPr/>
        <w:t>ⵥ␪</w:t>
      </w:r>
      <w:r>
        <w:rPr/>
        <w:t>彃뗂併啥싍⤭㉕䱚奌桐쉖녠滂纡</w:t>
      </w:r>
      <w:r>
        <w:rPr/>
        <w:t>ⵅ</w:t>
      </w:r>
      <w:r>
        <w:rPr/>
        <w:t>唺⽒則⍡扉䜮㘤녒顨皻用⥈땳㑷㨺⭈䍑㉊숹䉮樻悡㥆㡑幕䵗辮䄰⑯뾵䰦쉢繕乎㍟獒쉴汀瑍嘱䀩獰⫂厡갭㭲⫂歐桸걫桵潘㔽㓂瘦쉓쉴ぴ朽䀷⫂슮玻洲⹃秂䧂䕒㨽쵬쉵卧⵬ꌶ슘浫嘸㤱춏歏┱쉞쌩䐰䶘轨呓唱ꌵ</w:t>
      </w:r>
      <w:r>
        <w:rPr/>
        <w:t>ꥐ</w:t>
      </w:r>
      <w:r>
        <w:rPr/>
        <w:t>桸凂敫圽啹辣䝱伹춣숩☩♒쉕⍲迂䑔䍯䅕噂쉫깔桁䰳㝈堶䈮䨷⭡숱縥ꏂ쉡컂㴸轱䍵䈷㢏䙪渪刻獋搸</w:t>
      </w:r>
      <w:r>
        <w:rPr/>
        <w:t>ⴲ</w:t>
      </w:r>
      <w:r>
        <w:rPr/>
        <w:t>敞哂䆬楁幌姂녖⼱쉲憿灔柍捞⭠瀰쵃쉈긮帤䍆䵃淃䷂帷쉕輥䘪⯂꥕假㑎싂숴砰ꥮ儯䥚㥯</w:t>
      </w:r>
      <w:r>
        <w:rPr/>
        <w:t>ⵍꤰ</w:t>
      </w:r>
      <w:r>
        <w:rPr/>
        <w:t>儻䍰㬫瘫棂㙮깂琩樵卧垱瑋煑㬻偸䥘轓⥣杨瑟䎩</w:t>
      </w:r>
      <w:r>
        <w:rPr/>
        <w:t>ꖏ</w:t>
      </w:r>
      <w:r>
        <w:rPr/>
        <w:t>〳济⭦䨱獈⭾惂株䞮䎵㨨◂┫䵰뼨煈倦㊣佤슿桮瑏뾻娷䑟噊呡奌灬촤숹恑䬮劮䝏塰깉▩쌷墥㝲慖⌱쉊煀⽷䯃呄</w:t>
      </w:r>
      <w:r>
        <w:rPr/>
        <w:t>ꥑ</w:t>
      </w:r>
      <w:r>
        <w:rPr/>
        <w:t>帰䡄쉣슡潱縫挮슿ꄣ烂</w:t>
      </w:r>
      <w:r>
        <w:rPr/>
        <w:t>Ⱪ</w:t>
      </w:r>
      <w:r>
        <w:rPr/>
        <w:t>㴫⹯橤숥䭢⩏䐻呀牨㇃⨬扁䴸㥕숱</w:t>
      </w:r>
      <w:r>
        <w:rPr/>
        <w:t>ꤱ</w:t>
      </w:r>
      <w:r>
        <w:rPr/>
        <w:t>촪摩牣⼺妏⩕⩗㡸䁨⩌㚱兖䠪砯⼫洷塏㍩湇쉞⥢</w:t>
      </w:r>
      <w:r>
        <w:rPr/>
        <w:t>⠳</w:t>
      </w:r>
      <w:r>
        <w:rPr/>
        <w:t>䉇稦⵳剒䑄뽂䩅楣浱츭搪䷂皻猪繏橸쉳䣂촸杫杦淂숦슏顇刷쉆浌뭩⽢뭙乴福☰␺ꥩ☸⨮嘶긣櫂敡䗂橑扭晊畫倰敆䗍㠳습氷转숪橁䥳灒噙슡牥穭뼵繹ッ硥卖촣患싂츺쉀쉂䬭區</w:t>
      </w:r>
      <w:r>
        <w:rPr/>
        <w:t>ꤹ</w:t>
      </w:r>
      <w:r>
        <w:rPr/>
        <w:t>⼵浊쉮쵫惂倥갪䕈䤮䉂㔷暿瑴䩱䄴乙䑲⹴㪿꺻⭨坥均㙞畇噃㛂眣瘸㙸슬䤸侱爱㵂儺琲琊棂瑕</w:t>
      </w:r>
      <w:r>
        <w:rPr/>
        <w:t>꧃</w:t>
      </w:r>
      <w:r>
        <w:rPr/>
        <w:t>䫎焬璘쉂煪⩊旂慉夻쉇⤷泃穘轎歆盂┪⩞戫歳䬪奄뼹┰㙾侏㕀갨㜺ꆏ稰噴䍩䥵놏숴祟䛂ꥧ▏ꍴ戤䤥⩲䌷</w:t>
      </w:r>
      <w:r>
        <w:rPr/>
        <w:t>⠶</w:t>
      </w:r>
      <w:r>
        <w:rPr/>
        <w:t>쉠⩊㦥䯂녌噀䪏ꌨ츲习䊩넬敞呮䙗㙺歯ꌮ쉚咱䀲싂獂桳ꏂ㵗噋䒣副뮱繄汵쉞⧂㍠⑭㜻䭣긶橈䡊䙀⥵䶡뼺䁧䅭숻쉔䘶偳ꍭ뗂晶슩墥潍촪塬氻</w:t>
      </w:r>
      <w:r>
        <w:rPr/>
        <w:t>ꦵ</w:t>
      </w:r>
      <w:r>
        <w:rPr/>
        <w:t>輬祭党䐫椹䝁숥</w:t>
      </w:r>
      <w:r>
        <w:rPr/>
        <w:t>ⵐ</w:t>
      </w:r>
      <w:r>
        <w:rPr/>
        <w:t>拍뿃슩⨩䁤⬴쉠噏⍨㫍깲믂㡵呞噠憩㘹</w:t>
      </w:r>
      <w:r>
        <w:rPr/>
        <w:t>ⷂ</w:t>
      </w:r>
      <w:r>
        <w:rPr/>
        <w:t>ꅪ䭅楫쉺쉗啾年搰慔㑂䡫⍞㜫洭䁳橢놩顂숩⺩숷⼬汖䜫ぃ䉌䭍妿ꍦ䰺ㅡ乸</w:t>
      </w:r>
      <w:r>
        <w:rPr/>
        <w:t>Ⱙ</w:t>
      </w:r>
      <w:r>
        <w:rPr/>
        <w:t>瓎쉘呸恆㕈슡厥싂共</w:t>
      </w:r>
      <w:r>
        <w:rPr/>
        <w:t>꧃</w:t>
      </w:r>
      <w:r>
        <w:rPr/>
        <w:t>䦵㢘瑳㧃䠺唬</w:t>
      </w:r>
      <w:r>
        <w:rPr/>
        <w:t>ꕹ</w:t>
      </w:r>
      <w:r>
        <w:rPr/>
        <w:t>쉴숤쉗彭啄䫃楖㍨晠⍸唳畉䀭깃ꄮ沩▩爪悻㵕</w:t>
      </w:r>
      <w:r>
        <w:rPr/>
        <w:t>ꔳ</w:t>
      </w:r>
      <w:r>
        <w:rPr/>
        <w:t>㍄夶伹䭯挰祒뮵㬣싃㜹㡂캥勂刻狂䑃ㄫ䏂쉳偵㵲役</w:t>
      </w:r>
      <w:r>
        <w:rPr/>
        <w:t>ꕵ</w:t>
      </w:r>
      <w:r>
        <w:rPr/>
        <w:t>倫䔲朥땰쉂㬲欷堩庻沩㥲喡㩲썀숯㥕砥晎睙</w:t>
      </w:r>
      <w:r>
        <w:rPr/>
        <w:t>Ⱶ</w:t>
      </w:r>
      <w:r>
        <w:rPr/>
        <w:t>晵ꏂ晵깬丸㵑皡き搴쉀㟂㤶䝳슘䥦輸쉚</w:t>
      </w:r>
      <w:r>
        <w:rPr/>
        <w:t>ⵥ</w:t>
      </w:r>
      <w:r>
        <w:rPr/>
        <w:t>〩땞䅳㕘겡⥶硐䉎⭟䟂栯</w:t>
      </w:r>
      <w:r>
        <w:rPr/>
        <w:t>ⱨ</w:t>
      </w:r>
      <w:r>
        <w:rPr/>
        <w:t>傏</w:t>
      </w:r>
      <w:r>
        <w:rPr/>
        <w:t>⡏</w:t>
      </w:r>
      <w:r>
        <w:rPr/>
        <w:t>ꆮ</w:t>
      </w:r>
      <w:r>
        <w:rPr/>
        <w:t>ⱸ</w:t>
      </w:r>
      <w:r>
        <w:rPr/>
        <w:t>⿎氩숩倰㌹燂ꥸ㶥睹䵳呶</w:t>
      </w:r>
      <w:r>
        <w:rPr/>
        <w:t>ꕞ</w:t>
      </w:r>
      <w:r>
        <w:rPr/>
        <w:t>材湐兺껂땥淂瞬충堲ꅆ優浅䲮〴녀佢믎疏㦿〸湤禮㜥⽍깢⫂硡垻佋畉</w:t>
      </w:r>
      <w:r>
        <w:rPr/>
        <w:t>ⱓ⬻</w:t>
      </w:r>
      <w:r>
        <w:rPr/>
        <w:t>楁哃祌䱒갣䴭쉚숩癖瞵ꄦ䕚녗栴㝹</w:t>
      </w:r>
      <w:r>
        <w:rPr/>
        <w:t>ꤪ⒩</w:t>
      </w:r>
      <w:r>
        <w:rPr/>
        <w:t>㴶㫂␲ꌥ惂佌牋頷癌⑲ꍯ楳䑇沏䇂⫂껂㩉䫂䑐䇂摇뇂婕</w:t>
      </w:r>
      <w:r>
        <w:rPr/>
        <w:t>ꔯ</w:t>
      </w:r>
      <w:r>
        <w:rPr/>
        <w:t>灇䷍땣䁃獙犘杔奍睺╎歊祵㥗</w:t>
      </w:r>
      <w:r>
        <w:rPr/>
        <w:t>ꥄ</w:t>
      </w:r>
      <w:r>
        <w:rPr/>
        <w:t>슮㑶穧ꄩ㞥䜨</w:t>
      </w:r>
      <w:r>
        <w:rPr/>
        <w:t>⠣</w:t>
      </w:r>
      <w:r>
        <w:rPr/>
        <w:t>啭形冩浌呍療ㆵ潧⩅묭婆⭈녺慯</w:t>
      </w:r>
      <w:r>
        <w:rPr/>
        <w:t>ⲵ</w:t>
      </w:r>
      <w:r>
        <w:rPr/>
        <w:t>敯旂</w:t>
      </w:r>
      <w:r>
        <w:rPr/>
        <w:t>ꔩ</w:t>
      </w:r>
      <w:r>
        <w:rPr/>
        <w:t>㡺庥숵㝷㕺䱆</w:t>
      </w:r>
      <w:r>
        <w:rPr/>
        <w:t>⡒Ⓜ</w:t>
      </w:r>
      <w:r>
        <w:rPr/>
        <w:t>穉癩杗坟渺垻䵗쉟</w:t>
      </w:r>
      <w:r>
        <w:rPr/>
        <w:t>ꕸ</w:t>
      </w:r>
      <w:r>
        <w:rPr/>
        <w:t>싂쌮娳싎㡠轫䦩칟ꌷ橹䬦</w:t>
      </w:r>
      <w:r>
        <w:rPr/>
        <w:t>ꤩ</w:t>
      </w:r>
      <w:r>
        <w:rPr/>
        <w:t>㞘湊㧂㜯䥐杉</w:t>
      </w:r>
      <w:r>
        <w:rPr/>
        <w:t>Ⱳ⫂</w:t>
      </w:r>
      <w:r>
        <w:rPr/>
        <w:t>楏猴ꍩ晳穮⿃ヂ䪘슿쉚숻眩楉⍁슡㙊壂쉢扈⿃眴싃⫂</w:t>
      </w:r>
      <w:r>
        <w:rPr/>
        <w:t>ꔬ</w:t>
      </w:r>
      <w:r>
        <w:rPr/>
        <w:t>獋</w:t>
      </w:r>
      <w:r>
        <w:rPr/>
        <w:t>꤫</w:t>
      </w:r>
      <w:r>
        <w:rPr/>
        <w:t>愹ㄲ䔥毎ㅵ䴴⻍싂佢坉癯漱煤䩲딨䉅㜶住</w:t>
      </w:r>
      <w:r>
        <w:rPr/>
        <w:t>꧃</w:t>
      </w:r>
      <w:r>
        <w:rPr/>
        <w:t>橺玩单╉⹪啦頪掏晁⥙故洶⹸놵䥁㔰걂딳拂⨯⸊滂囂ꎵ㡥套ꍪ栲쉎獖⥂</w:t>
      </w:r>
      <w:r>
        <w:rPr/>
        <w:t>ꥀ</w:t>
      </w:r>
      <w:r>
        <w:rPr/>
        <w:t>㫂칸䭨캵⾩㙾깇汉䯂䁨</w:t>
      </w:r>
      <w:r>
        <w:rPr/>
        <w:t>Ⱝ</w:t>
      </w:r>
      <w:r>
        <w:rPr/>
        <w:t>⽘⧂</w:t>
      </w:r>
      <w:r>
        <w:rPr/>
        <w:t>⡙</w:t>
      </w:r>
      <w:r>
        <w:rPr/>
        <w:t>쉅㵗扶ꌬ搭</w:t>
      </w:r>
      <w:r>
        <w:rPr/>
        <w:t>ⱙ</w:t>
      </w:r>
      <w:r>
        <w:rPr/>
        <w:t>瑷⭍걟浙㌦〶怯朲烂汕晀㥢ꄦ깇啖㖘䵙㩓堮橗뽧坏偷슬繴숱</w:t>
      </w:r>
      <w:r>
        <w:rPr/>
        <w:t>ꥆ</w:t>
      </w:r>
      <w:r>
        <w:rPr/>
        <w:t>栲歫㚏쉚灒ꍧ坉牑奉썟坭숪杈㋂唵摆쉟楍쉰쉸妵딪恱䍺⩳㡇業欲䒿捵䵥匫㬯싂潙戱睹꥘⿂㭰▵䌥⩞䡒쉗爷䋍숱㍑栬뗂㙔轷畯竂㉒뽅慫瓂숷䶿熣婵䆱塘兖싂旂</w:t>
      </w:r>
      <w:r>
        <w:rPr/>
        <w:t>꧂</w:t>
      </w:r>
      <w:r>
        <w:rPr/>
        <w:t>ⱦ</w:t>
      </w:r>
      <w:r>
        <w:rPr/>
        <w:t>䎮뭪㵸砰汚쉊楌⾬恬優쉖䤣</w:t>
      </w:r>
      <w:r>
        <w:rPr/>
        <w:t>ꖩ</w:t>
      </w:r>
      <w:r>
        <w:rPr/>
        <w:t>⿂䁞㯂矎쉳⹇ㄶ旃泍窻榡⎬䱥췃㭄儹牐⹮㭷活◍┣㩓晋牟㷎숤涘飂忂牉瑔䀣帵</w:t>
      </w:r>
      <w:r>
        <w:rPr/>
        <w:t>꤭</w:t>
      </w:r>
      <w:r>
        <w:rPr/>
        <w:t>僂㗂拎</w:t>
      </w:r>
      <w:r>
        <w:rPr/>
        <w:t>ⶩ</w:t>
      </w:r>
      <w:r>
        <w:rPr/>
        <w:t>嗂</w:t>
      </w:r>
      <w:r>
        <w:rPr/>
        <w:t>ꥍ␯</w:t>
      </w:r>
      <w:r>
        <w:rPr/>
        <w:t>咬摋쉥㨪䡙䥙眩숲㭇穵兵</w:t>
      </w:r>
      <w:r>
        <w:rPr/>
        <w:t>ⵣ</w:t>
      </w:r>
      <w:r>
        <w:rPr/>
        <w:t>懍㴬䪵垡瑧摮䁗申䡴瀷㉇쉆慺㭪⭫䍕䨻㴩塮瘲䩈츨䐱썐捊⤥</w:t>
      </w:r>
      <w:r>
        <w:rPr/>
        <w:t>꥟</w:t>
      </w:r>
      <w:r>
        <w:rPr/>
        <w:t>쉓녪㴶抏ꥨ杤䡷坔䩾㌮㑲뼯辡싂</w:t>
      </w:r>
      <w:r>
        <w:rPr/>
        <w:t>ꥋ</w:t>
      </w:r>
      <w:r>
        <w:rPr/>
        <w:t>橗</w:t>
      </w:r>
      <w:r>
        <w:rPr/>
        <w:t>Ⱛ</w:t>
      </w:r>
      <w:r>
        <w:rPr/>
        <w:t>彍곂煓뗎䵬お♭</w:t>
      </w:r>
      <w:r>
        <w:rPr/>
        <w:t>ⱬ</w:t>
      </w:r>
      <w:r>
        <w:rPr/>
        <w:t>暬刮剂癞㥈囂쉭㮡繒㈣潶쉩歹㥮嘴乫썩넲潟⤯쉒敊曂⭉ꅣ兾佳嘬ㄽ뗍斏幠⬫딪珂偡㛂㉨땃⮩歃ꏂ䷂啹⩹攪燂眲㖘䱹</w:t>
      </w:r>
      <w:r>
        <w:rPr/>
        <w:t>ⰻ</w:t>
      </w:r>
      <w:r>
        <w:rPr/>
        <w:t>때겵囎㩡═㛃㵉到娴畾⏂</w:t>
      </w:r>
      <w:r>
        <w:rPr/>
        <w:t>Ⳃ</w:t>
      </w:r>
      <w:r>
        <w:rPr/>
        <w:t>泎犡䬴⬺獥硨갭⽣⥚䔬ꌪ㑋䁎㇍</w:t>
      </w:r>
      <w:r>
        <w:rPr/>
        <w:t>ⱡ</w:t>
      </w:r>
      <w:r>
        <w:rPr/>
        <w:t>煄⻍䕭⫂㬶녈啟㚩䡣⩸쉩숥ꅌ窵䈻숴彴輽䄤㑕숸瑳쉄⬱繶뾮◂㮏䖘嗂慑䴦</w:t>
      </w:r>
      <w:r>
        <w:rPr/>
        <w:t>ꕔ</w:t>
      </w:r>
      <w:r>
        <w:rPr/>
        <w:t>ㆻ⹬濂摵惂獅쉎</w:t>
      </w:r>
      <w:r>
        <w:rPr/>
        <w:t>ꥐ</w:t>
      </w:r>
      <w:r>
        <w:rPr/>
        <w:t>쉅杙뾻壎</w:t>
      </w:r>
      <w:r>
        <w:rPr/>
        <w:t>ꦵ</w:t>
      </w:r>
      <w:r>
        <w:rPr/>
        <w:t>䢥⾮剑頶畎䔨숥咥쉞景塬⑳㡢歕栵痂캩㩤墣䃂碱ꎏ㡏弭싂摪㙌烍</w:t>
      </w:r>
      <w:r>
        <w:rPr/>
        <w:t>ꤺ</w:t>
      </w:r>
      <w:r>
        <w:rPr/>
        <w:t>櫂</w:t>
      </w:r>
      <w:r>
        <w:rPr/>
        <w:t>⡪</w:t>
      </w:r>
      <w:r>
        <w:rPr/>
        <w:t>稪ꍒ╡⍟㥆濂⭰氹娻佌漴⯂瘫깨㕁昫夽怹太彵믂䁳䧂쌱潧㩩꺱䙍卉䇂塔榮묶飂硟뽚䝖䓍卲깠⽠㶘⑶ㅵ⸸썋竎徣걠焦䯂偏䅳搣⽑䍪⮡睍彨畭呟㠣䅰汯츸顾㥆깮䕫⍈祕㔴绂㡅挥妻</w:t>
      </w:r>
      <w:r>
        <w:rPr/>
        <w:t>ⱡ</w:t>
      </w:r>
      <w:r>
        <w:rPr/>
        <w:t>ꏂ穙ꄯ걣轇</w:t>
      </w:r>
      <w:r>
        <w:rPr/>
        <w:t>ⰴ</w:t>
      </w:r>
      <w:r>
        <w:rPr/>
        <w:t>㩷곂瘱ぞ쵑䱘勂㡤⨨슻싂㤮쉴幚练㚬殥⨽㉡昰⏍⌭曂壂ꥠ恦頊䔫䖿䭸娯栦渪숴奰嘣䤣쎬⨶発䥀숷畆昭凂䇍参뭐灠⤤䠬煹手眦㵆⩅砣摊㈯ꄣ敊ꌶ均╕䑠䑭癩㟂䥨珂⭞䷎㋂㯂睎わ♇ぃ砺♭㝗摧긬牳䭥꺣ꥺ슥祢天⹪戨楀扎㉾쉶䋂桔ㄣ䉔特</w:t>
      </w:r>
      <w:r>
        <w:rPr/>
        <w:t>⣂⍸</w:t>
      </w:r>
      <w:r>
        <w:rPr/>
        <w:t>㟂⩌穗䰤䐲歓㠰쉕摈䑒촩⬫ㄴ㤥捦⭌恃敨䭏㩐磂땮渦㭹泂䙳㉙堶뽭䠤쉨啊㉯갩䕱秂㏂㜬싂㣂㯎쉬埂③礽㌨县ꌯ</w:t>
      </w:r>
      <w:r>
        <w:rPr/>
        <w:t>ⱓ</w:t>
      </w:r>
      <w:r>
        <w:rPr/>
        <w:t>輪쉤䑪</w:t>
      </w:r>
      <w:r>
        <w:rPr/>
        <w:t>ꤹ</w:t>
      </w:r>
      <w:r>
        <w:rPr/>
        <w:t>犏县圵䐶뮱绂ぐ瑋䥙⼬䭕硪䑥䴵䩳㐮쉹숻竂숷뮩心뽖彮橧㉥♒ぷ╎</w:t>
      </w:r>
      <w:r>
        <w:rPr/>
        <w:t>ⵔ</w:t>
      </w:r>
      <w:r>
        <w:rPr/>
        <w:t>楅灔㵉뭮⩮浰哂뭩凂㩡䟂䔪獎䀪</w:t>
      </w:r>
      <w:r>
        <w:rPr/>
        <w:t>ⶮ</w:t>
      </w:r>
      <w:r>
        <w:rPr/>
        <w:t>㝩亵쉒䩬㕄戥梥뭾ꥪ䵄⥗为晈䗂䁫껂疿弮䭄쉹稨㬲ꎻ쉏㠪汩欬䢮㠥坌灕啌姂攲쉡쉵祳兏琽㐫瑄䡔㍢㨩뽙☣</w:t>
      </w:r>
      <w:r>
        <w:rPr/>
        <w:t>ⵍ</w:t>
      </w:r>
      <w:r>
        <w:rPr/>
        <w:t>嗃䠱噈</w:t>
      </w:r>
      <w:r>
        <w:rPr/>
        <w:t>ⱑ</w:t>
      </w:r>
      <w:r>
        <w:rPr/>
        <w:t>轕䐮侻䩐뭎〣⽠兦愪晢쉵っ♫䫍촷쉬⤩쉈뗂㩳숭쉬ㅑ啺␰浪ㄮ싂婗쉉幏潣敪</w:t>
      </w:r>
      <w:r>
        <w:rPr/>
        <w:t>⡁</w:t>
      </w:r>
      <w:r>
        <w:rPr/>
        <w:t>싂촭敬㥩</w:t>
      </w:r>
      <w:r>
        <w:rPr/>
        <w:t>ꤵ</w:t>
      </w:r>
      <w:r>
        <w:rPr/>
        <w:t>䠨涣顮匫슏〤㙦쉦兴摑皿侩偃䂮常䭅㝹䂩⑷㤭堥싂</w:t>
      </w:r>
      <w:r>
        <w:rPr/>
        <w:t>ꦬ⍾</w:t>
      </w:r>
      <w:r>
        <w:rPr/>
        <w:t>뽠ꅘ⪮⥉쉃ぢ杖ꆬꥠ쉗뭎拂戽甬砶⴪瀲摎穸쉂㎻怩슥䊮恶⑾㈭땰慞橇⥍떩쉗㡱䥯穉⮿禱갰㔶䏂⺬깐␥┬䒣䅷繶⩃秎쉣甫晗䴪亻伦㣎땢뽟⍣彸㶣輶䀶ꅠ揃♙</w:t>
      </w:r>
      <w:r>
        <w:rPr/>
        <w:t>⡈</w:t>
      </w:r>
      <w:r>
        <w:rPr/>
        <w:t>㘺⼯▱煌媵䜦⭩⩇길䂻〩浊♖轈䐵丯䧂畇洨憣禡䭶典싂뭔숮㙚</w:t>
      </w:r>
      <w:r>
        <w:rPr/>
        <w:t>ꕧ</w:t>
      </w:r>
      <w:r>
        <w:rPr/>
        <w:t>䬨⻂㵠ꄺ</w:t>
      </w:r>
      <w:r>
        <w:rPr/>
        <w:t>⡡</w:t>
      </w:r>
      <w:r>
        <w:rPr/>
        <w:t>䔲㩱倥祆</w:t>
      </w:r>
      <w:r>
        <w:rPr/>
        <w:t>⣂⍃</w:t>
      </w:r>
      <w:r>
        <w:rPr/>
        <w:t>〤䙫歷䔱喡슩帱뇃体湎䄣ㅠ捧杷樰ね䝰婄싂畲䅘䡢摵數咥</w:t>
      </w:r>
    </w:p>
    <w:p>
      <w:pPr>
        <w:pStyle w:val="PreformattedText"/>
        <w:bidi w:val="0"/>
        <w:spacing w:before="0" w:after="0"/>
        <w:jc w:val="left"/>
        <w:rPr/>
      </w:pPr>
      <w:r>
        <w:rPr/>
        <w:t>搴⿂쉤녁伻</w:t>
      </w:r>
      <w:r>
        <w:rPr/>
        <w:t>ꗂ</w:t>
      </w:r>
      <w:r>
        <w:rPr/>
        <w:t>㎬</w:t>
      </w:r>
      <w:r>
        <w:rPr/>
        <w:t>ꥌ</w:t>
      </w:r>
      <w:r>
        <w:rPr/>
        <w:t>か灳柂煮債㠺걣繓䄹</w:t>
      </w:r>
      <w:r>
        <w:rPr/>
        <w:t>꧂</w:t>
      </w:r>
      <w:r>
        <w:rPr/>
        <w:t>숪偷瘱埃百뾬칧穯焷燂㕈쌫狂伸㓂⹖桺媻揂숺⩾恗睖⑇瓎㩍塟뼹㔫涻稥⻂䑵么㬴桙掩槃攣畀㒿䨺窩兌抩䋂儣晓䝟㵑⩱깏㘳넺濂乭乸歑渪㑌潺⩱穢汱䩱㑣숳뼪</w:t>
      </w:r>
      <w:r>
        <w:rPr/>
        <w:t>ꔽ</w:t>
      </w:r>
      <w:r>
        <w:rPr/>
        <w:t>㈽⩣昵믂弊䝯쉄㏂犥숥婾嚩祰桸㠺㒣祧</w:t>
      </w:r>
      <w:r>
        <w:rPr/>
        <w:t>ꤦ</w:t>
      </w:r>
      <w:r>
        <w:rPr/>
        <w:t>쉅쉥쉒幱扄싍硱湤瑔佹繹恞瑦㡵⩔ネ僃㶱깾偡含딽儹⥇䎣協爥㵖숵傮晙㍭갥ꅉ쉸抮䓂枩䔱캥㔹⺱剁쉂䑷玻⿂煏縥盂䩱⺵伸桵㩅숯숥㦵煙忂쌻㨱㐭㉖歓㷂绂㉧盎숷</w:t>
      </w:r>
      <w:r>
        <w:rPr/>
        <w:t>ꤽ</w:t>
      </w:r>
      <w:r>
        <w:rPr/>
        <w:t>싂㍱噗噰敊뭘牋㍩慹㉖싂氤▮怫搰␳</w:t>
      </w:r>
      <w:r>
        <w:rPr/>
        <w:t>꤭</w:t>
      </w:r>
      <w:r>
        <w:rPr/>
        <w:t>ꅆ䱹杓婱呋毂䍑쉑灭頪灷</w:t>
      </w:r>
      <w:r>
        <w:rPr/>
        <w:t>ꕬ</w:t>
      </w:r>
      <w:r>
        <w:rPr/>
        <w:t>쉰䕩쉄棂戹撩䩤礷</w:t>
      </w:r>
      <w:r>
        <w:rPr/>
        <w:t>ꥌⵅ⥵</w:t>
      </w:r>
      <w:r>
        <w:rPr/>
        <w:t>쉆Ⓜ汞칯涿爤놵䍆녭兡싂户䵔ꄭ㌤䯂浰쏂쉞㑧煏穔稺쌺</w:t>
      </w:r>
      <w:r>
        <w:rPr/>
        <w:t>⠱</w:t>
      </w:r>
      <w:r>
        <w:rPr/>
        <w:t>橪䱦琣䜣숥橋땃呎晟助塓딶楶拍⬪</w:t>
      </w:r>
      <w:r>
        <w:rPr/>
        <w:t>ⵢ</w:t>
      </w:r>
      <w:r>
        <w:rPr/>
        <w:t>捠泂䧂㍮</w:t>
      </w:r>
      <w:r>
        <w:rPr/>
        <w:t>⡐</w:t>
      </w:r>
      <w:r>
        <w:rPr/>
        <w:t>갺䭶⒵숨⩕欻뭖椦䙲⯂㫃扠硶皩顫츥⥂꥘擂䙸땚䈮싂䘰䛍뼲䱫䑤澡ꥸ煎䯂磂⛃㡆䤮쉃숵싂〵穃믂橐䬪楤塞㉎潺昹뽃䱬⎩䥡癭ꅧァ弪灯⨬毂</w:t>
      </w:r>
      <w:r>
        <w:rPr/>
        <w:t>ꦡ⑫</w:t>
      </w:r>
      <w:r>
        <w:rPr/>
        <w:t>奣捨⪡㏍彣⏂쉁彚⍂煎喥乊佷圸礱숻</w:t>
      </w:r>
      <w:r>
        <w:rPr/>
        <w:t>ⵓ</w:t>
      </w:r>
      <w:r>
        <w:rPr/>
        <w:t>ⱬ</w:t>
      </w:r>
      <w:r>
        <w:rPr/>
        <w:t>唩</w:t>
      </w:r>
      <w:r>
        <w:rPr/>
        <w:t>ꕃ</w:t>
      </w:r>
      <w:r>
        <w:rPr/>
        <w:t>⺏楢㦻晇</w:t>
      </w:r>
      <w:r>
        <w:rPr/>
        <w:t>ꥏ</w:t>
      </w:r>
      <w:r>
        <w:rPr/>
        <w:t>㗂㑑飂䱑쉨扔囂싂䌫쵙쵘牴썍⩭晋ꍤ十䇍</w:t>
      </w:r>
      <w:r>
        <w:rPr/>
        <w:t>ⵑ⏂</w:t>
      </w:r>
      <w:r>
        <w:rPr/>
        <w:t>ㄭ</w:t>
      </w:r>
      <w:r>
        <w:rPr/>
        <w:t>꧂</w:t>
      </w:r>
      <w:r>
        <w:rPr/>
        <w:t>슏䷍炮쉂㕹焩牍濂䨹牲⥘眵</w:t>
      </w:r>
      <w:r>
        <w:rPr/>
        <w:t>ⱉ</w:t>
      </w:r>
      <w:r>
        <w:rPr/>
        <w:t>敐亿潤⬫剚縣幮⼦䔩䥞㜪촪㋂婈䰦㕨䇂倪㡅땟卐</w:t>
      </w:r>
      <w:r>
        <w:rPr/>
        <w:t>ⴳ☮</w:t>
      </w:r>
      <w:r>
        <w:rPr/>
        <w:t>慀づ㕘㎱</w:t>
      </w:r>
      <w:r>
        <w:rPr/>
        <w:t>Ⱳ</w:t>
      </w:r>
      <w:r>
        <w:rPr/>
        <w:t>楶</w:t>
      </w:r>
      <w:r>
        <w:rPr/>
        <w:t>ꕷ</w:t>
      </w:r>
      <w:r>
        <w:rPr/>
        <w:t>怽呀轷슩穖쉵㧂䃎偣䝷숷䝞㍊䐰ꅢ㧃漯携牊촽攮轄㉱䜰</w:t>
      </w:r>
      <w:r>
        <w:rPr/>
        <w:t>ꕡ</w:t>
      </w:r>
      <w:r>
        <w:rPr/>
        <w:t>惂㝨㕰숥믍圤抻⭚灯㤶칸깴䞘燎琸쉏牟⩷䀵싂숩숶傮儬睗⨬瑂䤮뽊殻瀪⎡潆䑥救彔敕쉴灙攣⽄걢䄲穐ꎡ勂牕䅣橺⮿췍♎㔦㙨穈⎵␷垩䗂礰䎮⭑숪딲瞥♀桏佟憵⍒⑕䍖숲㙴匷㩩╎浲숱祩䦩䈵啉</w:t>
      </w:r>
      <w:r>
        <w:rPr/>
        <w:t>ⵓ</w:t>
      </w:r>
      <w:r>
        <w:rPr/>
        <w:t>㴺媏㦬偞쉺ㆵ关싂⧂癇츥敆䜤묱칔쉥啵泂桙礮硬숤ぱ励</w:t>
      </w:r>
      <w:r>
        <w:rPr/>
        <w:t>⡩</w:t>
      </w:r>
      <w:r>
        <w:rPr/>
        <w:t>ⵀ</w:t>
      </w:r>
      <w:r>
        <w:rPr/>
        <w:t>쉐숦卒䑒쎻⍦뗂焹敇⨯쉹娳焪儨头瀹慑䠯㭣⹫㛂噟䉰</w:t>
      </w:r>
      <w:r>
        <w:rPr/>
        <w:t>ⵋ</w:t>
      </w:r>
      <w:r>
        <w:rPr/>
        <w:t>機</w:t>
      </w:r>
      <w:r>
        <w:rPr/>
        <w:t>ꕴ</w:t>
      </w:r>
      <w:r>
        <w:rPr/>
        <w:t>걌䏍㛂繭她㵘繢恭䘱睊欭昸渫㍲啙歧輷牎滂娫</w:t>
      </w:r>
      <w:r>
        <w:rPr/>
        <w:t>ⱥ</w:t>
      </w:r>
      <w:r>
        <w:rPr/>
        <w:t>녡㈦劬呱繓䂩嫂㌊</w:t>
      </w:r>
      <w:r>
        <w:rPr/>
        <w:t>⣂</w:t>
      </w:r>
      <w:r>
        <w:rPr/>
        <w:t>栻쉩⻃彾幵䩎坶넽⹆䄨ネ䔯咏剘곂뽵</w:t>
      </w:r>
      <w:r>
        <w:rPr/>
        <w:t>ꥅ</w:t>
      </w:r>
      <w:r>
        <w:rPr/>
        <w:t>⾬兩㦵弮뭦忂皣捨颿뽗</w:t>
      </w:r>
      <w:r>
        <w:rPr/>
        <w:t>ⵔ⚿</w:t>
      </w:r>
      <w:r>
        <w:rPr/>
        <w:t>偅䖮㢏념神汵敵晭땣숴堶獀廎皻愪䙤㷂獹쉬Ⓜ䡕㙹淂⩔쵧歧硓㡏硄㦿灂澩燍㏂堶睞摩懃</w:t>
      </w:r>
      <w:r>
        <w:rPr/>
        <w:t>ꥐ</w:t>
      </w:r>
      <w:r>
        <w:rPr/>
        <w:t>倴⩾⾥䇂佃⨩㙆僂犿슣쉢☪颻걐敒⼻玏㚱</w:t>
      </w:r>
      <w:r>
        <w:rPr/>
        <w:t>ꕆ</w:t>
      </w:r>
      <w:r>
        <w:rPr/>
        <w:t>䐣佀恲뭲</w:t>
      </w:r>
      <w:r>
        <w:rPr/>
        <w:t>ⴣ</w:t>
      </w:r>
      <w:r>
        <w:rPr/>
        <w:t>卋㴱焨窱䑒┦쉴ꥬ⹌呄⩟剀넫⽹昪匭瘬䰩頻ㄯ䕨塟숮松숺⑅䩤嗍깸䉸㖻ㅰ㐨盂⹑挵㝹穮⨤㨭佞㕅珂㕍䅫⽉戯㐳弸㍮믃쉢⫂䅍猵䤰⼥恧䱵쉄㋂盂伸橏兄쉟숣煫䉉氪兆♋䲻䑁癩䩅欪䔲ㅊ㓂䬳써儮牥䭠껂䥳甫庘畔㠶暣㗃</w:t>
      </w:r>
      <w:r>
        <w:rPr/>
        <w:t>ꥒ</w:t>
      </w:r>
      <w:r>
        <w:rPr/>
        <w:t>普硋㖬떡擂땾䡂儩朻瀩쉄숻</w:t>
      </w:r>
      <w:r>
        <w:rPr/>
        <w:t>⠳⹺</w:t>
      </w:r>
      <w:r>
        <w:rPr/>
        <w:t>忂녘佪쉊䱮☲瑶걄汶쉀썍㤺䫂쉅</w:t>
      </w:r>
      <w:r>
        <w:rPr/>
        <w:t>ꗎ</w:t>
      </w:r>
      <w:r>
        <w:rPr/>
        <w:t>㥨⍔䵍侏䥘廂晋䑖㩪泂☵쉒偉楇捁⭀ㅱ堪䣃⽑杁뭫뼤슣⩸ぷ깊㉑䄫</w:t>
      </w:r>
      <w:r>
        <w:rPr/>
        <w:t>ⱖ</w:t>
      </w:r>
      <w:r>
        <w:rPr/>
        <w:t>䫃싍깥걹样뇂獉䈤㗂⎡䔥슥년檡琻嘦辣⑈砪坈㑅⻂㗃쉩瀥㊏灚</w:t>
      </w:r>
      <w:r>
        <w:rPr/>
        <w:t>⡑</w:t>
      </w:r>
      <w:r>
        <w:rPr/>
        <w:t>䁫卖㍵겘㕮쉌땒庿迃参坨浕男溿䢮颩</w:t>
      </w:r>
      <w:r>
        <w:rPr/>
        <w:t>⢻</w:t>
      </w:r>
      <w:r>
        <w:rPr/>
        <w:t>䰹⪩浆い爤䜥俎슥で쉢䠥㑅夲朤슡</w:t>
      </w:r>
      <w:r>
        <w:rPr/>
        <w:t>Ⳃ</w:t>
      </w:r>
      <w:r>
        <w:rPr/>
        <w:t>쉗뾮轹祫书䦩湔刹䑠춱쉒⹯뭺⸦幪収</w:t>
      </w:r>
      <w:r>
        <w:rPr/>
        <w:t>ꤪ</w:t>
      </w:r>
      <w:r>
        <w:rPr/>
        <w:t>玡㛂┣卷쉓㭕浤㧂㝪㤱⵹弩ꍍ㝅浃砱眸毂㑭녆䗂卨懂橔瘦抩쉢쉈㭸⩟㴽橬뭳㇂놣縵摨慚焺⭃⫍숤䈷啞扙䂘楯㉦슩桴쉤갻숸뽲顀ꄮ揂쉲睢則䌸⯂潓쉯幘歃戬㑀녔⸹⵹瑫咿懂㟎氲䈻楖꺻쉀業䰭</w:t>
      </w:r>
      <w:r>
        <w:rPr/>
        <w:t>ⵘ</w:t>
      </w:r>
      <w:r>
        <w:rPr/>
        <w:t>ꄩ쉀磂␬</w:t>
      </w:r>
      <w:r>
        <w:rPr/>
        <w:t>ⶻ</w:t>
      </w:r>
      <w:r>
        <w:rPr/>
        <w:t>瑖毂懂넦쉞䷂湠숥㩎氪캩쉞㪩</w:t>
      </w:r>
      <w:r>
        <w:rPr/>
        <w:t>⡾</w:t>
      </w:r>
      <w:r>
        <w:rPr/>
        <w:t>䬯江囂抡繪䤪쉓徬玵杞⥔䌷瘻㋂쉾㫃㵕噀쉨⩺硙</w:t>
      </w:r>
      <w:r>
        <w:rPr/>
        <w:t>꥟</w:t>
      </w:r>
      <w:r>
        <w:rPr/>
        <w:t>숳䧃䭏숫뗂墥</w:t>
      </w:r>
      <w:r>
        <w:rPr/>
        <w:t>ⶡ⯂</w:t>
      </w:r>
      <w:r>
        <w:rPr/>
        <w:t>㧂䫍뼽偾╶충䔸帬슘㕰</w:t>
      </w:r>
      <w:r>
        <w:rPr/>
        <w:t>ꔽ</w:t>
      </w:r>
      <w:r>
        <w:rPr/>
        <w:t>摢灀ㅵ呏깺啘썄汵슻</w:t>
      </w:r>
      <w:r>
        <w:rPr/>
        <w:t>Ⲯ</w:t>
      </w:r>
      <w:r>
        <w:rPr/>
        <w:t>皱⾏捶㒻ㅄ䵹쉭傻뭆樥䖘惂䵘慈八燂ꥲ殿廂㍈䥲顧</w:t>
      </w:r>
      <w:r>
        <w:rPr/>
        <w:t>ꤰ</w:t>
      </w:r>
      <w:r>
        <w:rPr/>
        <w:t>䨣䥥煚껂㶘쵸捌ꍖ䐹숦㬺䠊⽹⭣⼹⨸⍂ぱ䡧ꥺ⾬㑆凂朹㡍䕔䑲晄恃⩕烂䥍咏믎潬ㄫ걦穖묮䩯療浏暱㉚</w:t>
      </w:r>
      <w:r>
        <w:rPr/>
        <w:t>ⵘ</w:t>
      </w:r>
      <w:r>
        <w:rPr/>
        <w:t>ꏂ悘儮偏쵢泂䜨䔲䣂쉧掬ꄻ漰攪</w:t>
      </w:r>
      <w:r>
        <w:rPr/>
        <w:t>ⱡ</w:t>
      </w:r>
      <w:r>
        <w:rPr/>
        <w:t>ꦬ</w:t>
      </w:r>
      <w:r>
        <w:rPr/>
        <w:t>娵㭈爩圦卆뼣숭畦슡</w:t>
      </w:r>
      <w:r>
        <w:rPr/>
        <w:t>⡨</w:t>
      </w:r>
      <w:r>
        <w:rPr/>
        <w:t>獌ㅷ쉡䵬걵䱷䅍㩨ㅎ摒뼥楺秂</w:t>
      </w:r>
      <w:r>
        <w:rPr/>
        <w:t>⵰</w:t>
      </w:r>
      <w:r>
        <w:rPr/>
        <w:t>ꥧ䘰凂싂畆幗㔥</w:t>
      </w:r>
      <w:r>
        <w:rPr/>
        <w:t>ꦱ</w:t>
      </w:r>
      <w:r>
        <w:rPr/>
        <w:t>噭쉄㷂걘䌦恔樶䏂⨯䚵穧圻쉇㋂砪䥹湷╘楦漳쵬楣壂걆떩扮䡉녎䥱碏磂ꅾ吽♨伪슱숴佐㭐瀤떡兠䱳䬥穨㵲싍넥畠晦␷具땪敟숽灩啥〰㉹䩊欺㤯睸琺╅汯桲㢡牴⽣牂뮻う䗂숵뭍楦硢슩뿂ꆣ亏呺杨漨轵勂懂惃欵傏싂佤偧䧂숮㗂␩</w:t>
      </w:r>
      <w:r>
        <w:rPr/>
        <w:t>ꦘ</w:t>
      </w:r>
      <w:r>
        <w:rPr/>
        <w:t>猪曃</w:t>
      </w:r>
      <w:r>
        <w:rPr/>
        <w:t>꤯</w:t>
      </w:r>
      <w:r>
        <w:rPr/>
        <w:t>⽰獁橋쉒</w:t>
      </w:r>
      <w:r>
        <w:rPr/>
        <w:t>ꔭ⛂</w:t>
      </w:r>
      <w:r>
        <w:rPr/>
        <w:t>䡠さ㉰䱨㡾挫䉗㩉㭇恚㐶轡昪습䱭䍵恠숽两싂倣浳㡺㥍唶싂츩䩯곂쉍搲䭙䙃㑅竃칀怲⽨䚡</w:t>
      </w:r>
      <w:r>
        <w:rPr/>
        <w:t>⢩</w:t>
      </w:r>
      <w:r>
        <w:rPr/>
        <w:t>漣偕깂剨쎥뇃轱塀䛂卍㉭쉏乷㩙칉佘轂</w:t>
      </w:r>
      <w:r>
        <w:rPr/>
        <w:t>⡯</w:t>
      </w:r>
      <w:r>
        <w:rPr/>
        <w:t>뾮⨣숫愻柂噦썦湀㋃犏硪瘵걐숣⍠睦숹</w:t>
      </w:r>
      <w:r>
        <w:rPr/>
        <w:t>ꕁ</w:t>
      </w:r>
      <w:r>
        <w:rPr/>
        <w:t>䅩㛂慕䱗仍秂潰枮盂䝢睯⩏橨䭔㇂㝁掵恑╇姂娲飂湉넰䞡顕䰪⏂㈦爺</w:t>
      </w:r>
      <w:r>
        <w:rPr/>
        <w:t>ⲩ</w:t>
      </w:r>
      <w:r>
        <w:rPr/>
        <w:t>嗂⤤╫</w:t>
      </w:r>
      <w:r>
        <w:rPr/>
        <w:t>⢬</w:t>
      </w:r>
      <w:r>
        <w:rPr/>
        <w:t>ꆣ╉渰浲廂㤪넴䔶쉡栣싂춵싂㝣ざ噓噑倮偞眫㭡䠳㉙垱⹣乬睄◂捎奒쵘匪敆㤥啔㥆祓쉚</w:t>
      </w:r>
      <w:r>
        <w:rPr/>
        <w:t>ꔬ</w:t>
      </w:r>
      <w:r>
        <w:rPr/>
        <w:t>썢</w:t>
      </w:r>
      <w:r>
        <w:rPr/>
        <w:t>⢮</w:t>
      </w:r>
      <w:r>
        <w:rPr/>
        <w:t>徣䑒숭惂䙲䏂긲쉊顚㡞㉮⺡</w:t>
      </w:r>
      <w:r>
        <w:rPr/>
        <w:t>ⵧ</w:t>
      </w:r>
      <w:r>
        <w:rPr/>
        <w:t>漦倥迂걥䩴啧㨬㴮僂㑖䖩榡⍸䥯溬쉹⮡䤰洭穰쉈츨头橾輴漵砺녊妘</w:t>
      </w:r>
      <w:r>
        <w:rPr/>
        <w:t>ꕣ</w:t>
      </w:r>
      <w:r>
        <w:rPr/>
        <w:t>眺㢏㠲嚬䵾橷⻂䩋轓憩㧂睗媿쉾◃轲숤剉卬㊥樷⵬顷⦬晾夷癪樦冿㝣묤껂卾곂䉪珂䉴♞Ⓜ捯爤쉊顚䵗쉩ꍞ偰䂮嫎汶딥뽙</w:t>
      </w:r>
      <w:r>
        <w:rPr/>
        <w:t>Ⱛ</w:t>
      </w:r>
      <w:r>
        <w:rPr/>
        <w:t>扱䥳䱑畢㩲싂奐櫂썄ぎ穂捠睪愺⽟摣㋂츻䍷♔캏⦩㔦⫍昷㙮厥㡧⽘䰶⍘⫂싂䙍䭴潮㓂淂种⬴杞싃숽숥湗男쉮摌뮻뼥穐뽤乐⹖剁偭ち㶮⤰╓칡㌶숥╠쵰唥敹砲琹媩쉚믂㑋䘦匊䑓丰䖵㛂晁嗂㋂刦묰쉄䰶쉾</w:t>
      </w:r>
      <w:r>
        <w:rPr/>
        <w:t>Ⱪ</w:t>
      </w:r>
      <w:r>
        <w:rPr/>
        <w:t>㉾硞䶱쉁</w:t>
      </w:r>
      <w:r>
        <w:rPr/>
        <w:t>⡕</w:t>
      </w:r>
      <w:r>
        <w:rPr/>
        <w:t>쉐獖况歲穵浇䶏猯</w:t>
      </w:r>
      <w:r>
        <w:rPr/>
        <w:t>ꕺ</w:t>
      </w:r>
      <w:r>
        <w:rPr/>
        <w:t>斱䍢懂玬㡕煊ヂ楏睭䥹乬慣</w:t>
      </w:r>
      <w:r>
        <w:rPr/>
        <w:t>ⵈ</w:t>
      </w:r>
      <w:r>
        <w:rPr/>
        <w:t>摘輲瓂根倲㑀쉌穳牸⽟䭀䢩稫㑂檣繆䤺䟂㨸</w:t>
      </w:r>
      <w:r>
        <w:rPr/>
        <w:t>ꗂ</w:t>
      </w:r>
      <w:r>
        <w:rPr/>
        <w:t>塌恉㥮䌤ꥨ쉒剩歃矂ꄸ㩮쉵㩯嘣光輮毂湡户橅牚ㄹ⩑⨻㔯쉯剔쉾䖬䵖㝠䡄⥦傱숱灟㭲</w:t>
      </w:r>
      <w:r>
        <w:rPr/>
        <w:t>⡦</w:t>
      </w:r>
      <w:r>
        <w:rPr/>
        <w:t>攳䖥쉊啳碱ぅ灣䊮쵱슏攪嗂㩰㤹督务㩁㤸畈殬䕴묵檩</w:t>
      </w:r>
      <w:r>
        <w:rPr/>
        <w:t>ⰰ</w:t>
      </w:r>
      <w:r>
        <w:rPr/>
        <w:t>癌䉅⽏轕朣쉞愪♭奁⌸따昵呓爥繶㍾攦瞥넯⑯춵㥢桪〩⩢眩☤䝡㠪뭈㬳䒡晗飂䰦</w:t>
      </w:r>
      <w:r>
        <w:rPr/>
        <w:t>꧂</w:t>
      </w:r>
      <w:r>
        <w:rPr/>
        <w:t>깙奲塖䥮恺呃뽸捨獠湖㵎㙺숯偒썪晬숸쉨濂⑴碮⩘䟂䥦煷㩍潥䋂彫㉋숶丸⫍㭸␺剷캏♗숻ㆩ䑎</w:t>
      </w:r>
      <w:r>
        <w:rPr/>
        <w:t>ꔣ</w:t>
      </w:r>
      <w:r>
        <w:rPr/>
        <w:t>뼽ぬ⿍䖩䀫썐⩱䱓甤祑畠噏繗⩒꥙坢☲颥슥柂ㆻ뽀癦㮱ꇂ湋瑤牔䡷䕔쉟</w:t>
      </w:r>
      <w:r>
        <w:rPr/>
        <w:t>ꕘ⹠</w:t>
      </w:r>
      <w:r>
        <w:rPr/>
        <w:t>䓂庘썆磂숬䑏瑌〩䵍䩘⹭厮쵕묮⩖쵞뽔㭚繒쉊渺䛂뽞⭌䑐</w:t>
      </w:r>
      <w:r>
        <w:rPr/>
        <w:t>ⴳ</w:t>
      </w:r>
      <w:r>
        <w:rPr/>
        <w:t>슮優㇂慷珂㠶扱呣扺◃剺㥰乐䮬㯂ヂ㩉</w:t>
      </w:r>
      <w:r>
        <w:rPr/>
        <w:t>ꕎ</w:t>
      </w:r>
      <w:r>
        <w:rPr/>
        <w:t>䌫㥺걲漬⭐呬穯杗쉏穬㩯⌸渽欦⹳땦猵䥁</w:t>
      </w:r>
      <w:r>
        <w:rPr/>
        <w:t>ꤷ</w:t>
      </w:r>
      <w:r>
        <w:rPr/>
        <w:t>䱗欻繶䥔䄳确䡀䠳㦱ꇃ㭃歏㵗⨭牘䭋䍉</w:t>
      </w:r>
      <w:r>
        <w:rPr/>
        <w:t>ꦬ</w:t>
      </w:r>
      <w:r>
        <w:rPr/>
        <w:t>慇㝓䞿歎숹呆⍞ㅮ癈兢䝚懂⾮凂⭓㴭쉵쉸숽祶┨剺⩨獂䩮䂩䐰妱琦䲥䨦쉥쉗㴤剬䉭䁷䍯䡡盂⩣佡潚橓顗汦땇녗딻㍒䄪䔯걾㵕正⩧煴㉭䲱ꄳ倭쉸␰㭨㭆ꅒ湋晭ㄬ♓淂싎슱ギ</w:t>
      </w:r>
      <w:r>
        <w:rPr/>
        <w:t>ⱙ</w:t>
      </w:r>
      <w:r>
        <w:rPr/>
        <w:t>ꦡ</w:t>
      </w:r>
      <w:r>
        <w:rPr/>
        <w:t>刻㣂狂䌩ꌥ쉉瀶轪⿂쉥䅰悏겻촵쉋橌欴墮穲杚墩䯂걑썰㍬乥⻂〹쉨䗂숸䵖쵲呪掩쉖噲쉤倸깶種⽨硴䧎썏뭦␻轲㥰浐</w:t>
      </w:r>
      <w:r>
        <w:rPr/>
        <w:t>⠹</w:t>
      </w:r>
      <w:r>
        <w:rPr/>
        <w:t>捳嗂整</w:t>
      </w:r>
      <w:r>
        <w:rPr/>
        <w:t>⡓</w:t>
      </w:r>
      <w:r>
        <w:rPr/>
        <w:t>懂儬</w:t>
      </w:r>
      <w:r>
        <w:rPr/>
        <w:t>⠹</w:t>
      </w:r>
      <w:r>
        <w:rPr/>
        <w:t>含顇暏䁮츤┭숮䷂</w:t>
      </w:r>
      <w:r>
        <w:rPr/>
        <w:t>ꥍ</w:t>
      </w:r>
      <w:r>
        <w:rPr/>
        <w:t>䂵</w:t>
      </w:r>
      <w:r>
        <w:rPr/>
        <w:t>ꤦ</w:t>
      </w:r>
      <w:r>
        <w:rPr/>
        <w:t>沮犵慷䕯㥳촦⹈</w:t>
      </w:r>
      <w:r>
        <w:rPr/>
        <w:t>ꕌ</w:t>
      </w:r>
      <w:r>
        <w:rPr/>
        <w:t>砻䉤愯竂썐偹㎡瞩昦ꅓ䄻㝃䎥⨩瑫穾⥪ㅸ</w:t>
      </w:r>
      <w:r>
        <w:rPr/>
        <w:t>ꤻ</w:t>
      </w:r>
      <w:r>
        <w:rPr/>
        <w:t>刪뽍䦬㣍幀쉂쉥睚硚木쉭昴畘俎獪쉮쉪浙쉕疩䛂숩</w:t>
      </w:r>
      <w:r>
        <w:rPr/>
        <w:t>ⵤ</w:t>
      </w:r>
      <w:r>
        <w:rPr/>
        <w:t>刹슏上╶呇슻䯍⩮張㙣뮏䱧晴硔⑹쉀䶮㩋쉚뿂噖伮公쉭춏㡊숯橥㜤</w:t>
      </w:r>
      <w:r>
        <w:rPr/>
        <w:t>ꥃ</w:t>
      </w:r>
      <w:r>
        <w:rPr/>
        <w:t>땖⨹⍌繢燂딣塇樭깈</w:t>
      </w:r>
      <w:r>
        <w:rPr/>
        <w:t>⡪⥘</w:t>
      </w:r>
      <w:r>
        <w:rPr/>
        <w:t>亣汪顕㍃쉉晫䉹</w:t>
      </w:r>
      <w:r>
        <w:rPr/>
        <w:t>ⰸ</w:t>
      </w:r>
      <w:r>
        <w:rPr/>
        <w:t>믂勂児걹橅땓払棂㭕⩟쉓딥췂懂걈䷂</w:t>
      </w:r>
      <w:r>
        <w:rPr/>
        <w:t>ⵆ</w:t>
      </w:r>
      <w:r>
        <w:rPr/>
        <w:t>飂쉙何恷朮槂穦ㆬ彗䮿쉂⭫걓䫂㤤灾</w:t>
      </w:r>
      <w:r>
        <w:rPr/>
        <w:t>ꕁ</w:t>
      </w:r>
      <w:r>
        <w:rPr/>
        <w:t>ⱥ⡎</w:t>
      </w:r>
      <w:r>
        <w:rPr/>
        <w:t>묥</w:t>
      </w:r>
      <w:r>
        <w:rPr/>
        <w:t>ⵒ</w:t>
      </w:r>
      <w:r>
        <w:rPr/>
        <w:t>䌤娹</w:t>
      </w:r>
      <w:r>
        <w:rPr/>
        <w:t>ⵂ</w:t>
      </w:r>
      <w:r>
        <w:rPr/>
        <w:t>쉀㩖瞘挺彙洽쉡婡顐块湣꥕㚻숹</w:t>
      </w:r>
      <w:r>
        <w:rPr/>
        <w:t>Ⳃ⵺⩫</w:t>
      </w:r>
      <w:r>
        <w:rPr/>
        <w:t>㓂䈺桌潍䉍㘪瓂⨺갬䖏ꅲ櫎琸쉗牟</w:t>
      </w:r>
      <w:r>
        <w:rPr/>
        <w:t>ꤻ</w:t>
      </w:r>
      <w:r>
        <w:rPr/>
        <w:t>仂瑠㩲秎㶏溱⑟갳⥰␽무剟暩䩶吥숷䝃乧놿搮ꅷⓎ搯硳뭣敬瑈朰</w:t>
      </w:r>
      <w:r>
        <w:rPr/>
        <w:t>ꗂ♔</w:t>
      </w:r>
      <w:r>
        <w:rPr/>
        <w:t>猥剀氣㍤恔挬奱哂⹓䁠干迂䝀쉬淂Ⓜ輬䵲瑗땎쉏Ⓕ䶮묷迂䡚浱杪⨯숽㎩쉂⯂</w:t>
      </w:r>
      <w:r>
        <w:rPr/>
        <w:t>ꤳ</w:t>
      </w:r>
      <w:r>
        <w:rPr/>
        <w:t>媱唷汩⧂쉤뭏뿎乐</w:t>
      </w:r>
      <w:r>
        <w:rPr/>
        <w:t>ꥉ</w:t>
      </w:r>
      <w:r>
        <w:rPr/>
        <w:t>뭂㨳㤴䥐彭⩬䑔싃㌫潟攴㔪污圩䋃轭タ걵昴太獁污㙐ꎣ쉬硳㩩㎵迂쉙䝗묦쉹䕓슣恆穔䟂䬣㯎忂湂睫熩숪㫃殩䅍</w:t>
      </w:r>
      <w:r>
        <w:rPr/>
        <w:t>ꦩ</w:t>
      </w:r>
      <w:r>
        <w:rPr/>
        <w:t>⣎</w:t>
      </w:r>
      <w:r>
        <w:rPr/>
        <w:t>㑥⒵싂啦㊬穰긽싂숳砽숺㎵䛂汃⒘㝸㕟컂縦㟂</w:t>
      </w:r>
      <w:r>
        <w:rPr/>
        <w:t>Ⳃ</w:t>
      </w:r>
      <w:r>
        <w:rPr/>
        <w:t>숷䄽㫂쎘䐯洹挣쉓䐻㑸갣걗㡭䨣ꥺ晎潲슥獮恮題繰坯뭾숽뮵ꥩ뼣䲩㥲쉌伻</w:t>
      </w:r>
      <w:r>
        <w:rPr/>
        <w:t>ꕢ</w:t>
      </w:r>
      <w:r>
        <w:rPr/>
        <w:t>써쉮녞䀪扃䬰浂呌쉅⥕汖슏䲏㍓乺싍䉺歞㤹깍潏奖界쎩浈幢ヂ춻硇ゥ⚏䥇桥䱄䀽敒恵⩉楦</w:t>
      </w:r>
      <w:r>
        <w:rPr/>
        <w:t>ꦡ</w:t>
      </w:r>
      <w:r>
        <w:rPr/>
        <w:t>㵚㤪参쉚㗂塇䍠⥄浞潦땖숭䂩页䙌䡸⩬쉺䭪⽀</w:t>
      </w:r>
      <w:r>
        <w:rPr/>
        <w:t>ꦵ</w:t>
      </w:r>
      <w:r>
        <w:rPr/>
        <w:t>䡑딪뽙垣璡䭕娳뽴㣎㐯縴佞㝩⾩♓楍獚䫂⹬㓂楮坕䩆</w:t>
      </w:r>
      <w:r>
        <w:rPr/>
        <w:t>ꔱ</w:t>
      </w:r>
      <w:r>
        <w:rPr/>
        <w:t>牎晚</w:t>
      </w:r>
      <w:r>
        <w:rPr/>
        <w:t>ꔻ</w:t>
      </w:r>
      <w:r>
        <w:rPr/>
        <w:t>彬걮䬲砹쉧ꍁ㷂ㄥ硘</w:t>
      </w:r>
      <w:r>
        <w:rPr/>
        <w:t>⠦</w:t>
      </w:r>
      <w:r>
        <w:rPr/>
        <w:t>亩슡殩獲潯敭䜱祕斩杊쉓獁슥䙈㓃猪싍䝟䐦㩅㙕ꄤ⬮反쉚泂Ⓧ助</w:t>
      </w:r>
      <w:r>
        <w:rPr/>
        <w:t>ꤨ</w:t>
      </w:r>
      <w:r>
        <w:rPr/>
        <w:t>㉱嚮䩟㴮煫卓恈慒澱䲱噂囍䀱꥚硩깎幂</w:t>
      </w:r>
      <w:r>
        <w:rPr/>
        <w:t>⣂</w:t>
      </w:r>
      <w:r>
        <w:rPr/>
        <w:t>垥䬣䙤썚敕潠浓</w:t>
      </w:r>
      <w:r>
        <w:rPr/>
        <w:t>ꗂ</w:t>
      </w:r>
      <w:r>
        <w:rPr/>
        <w:t>쉖䍹滂瘷拂䅭⵳⩚⪩妘넲揂䥞姂䉾䘫⵭烂⩕ね믂榻汚䬸礭䁮㉤壂䗃⥓쉫䅙ꅷ摄浾꺻䶩ꅳ</w:t>
      </w:r>
      <w:r>
        <w:rPr/>
        <w:t>ꥉ</w:t>
      </w:r>
      <w:r>
        <w:rPr/>
        <w:t>䕠扶믂搤㜯숪숭ㅔ灃㕍㗂⺿噗捥</w:t>
      </w:r>
      <w:r>
        <w:rPr/>
        <w:t>⢵</w:t>
      </w:r>
      <w:r>
        <w:rPr/>
        <w:t>쉤摥쉶㜫</w:t>
      </w:r>
      <w:r>
        <w:rPr/>
        <w:t>ⱌ</w:t>
      </w:r>
      <w:r>
        <w:rPr/>
        <w:t>愱祌ꄊ쏂</w:t>
      </w:r>
      <w:r>
        <w:rPr/>
        <w:t>⡇</w:t>
      </w:r>
      <w:r>
        <w:rPr/>
        <w:t>슱숴噳娸住皏䥢⮮㥔顪漦㑧숤䍮楱㍪䱱凂㶿䃂㕎䕳株噪牳쉱歉总䩱ꥡ攤噓䩯㛂卧伹究㕪䡖塓</w:t>
      </w:r>
      <w:r>
        <w:rPr/>
        <w:t>ꕀ</w:t>
      </w:r>
      <w:r>
        <w:rPr/>
        <w:t>幑ㆣ婾坎噄䎩㦣숻</w:t>
      </w:r>
      <w:r>
        <w:rPr/>
        <w:t>Ⳃ</w:t>
      </w:r>
      <w:r>
        <w:rPr/>
        <w:t>礹晙슱䤱祯</w:t>
      </w:r>
      <w:r>
        <w:rPr/>
        <w:t>ꕮ</w:t>
      </w:r>
      <w:r>
        <w:rPr/>
        <w:t>뭏卑쉌䭎旂㝍䫂㭮恳ヂタ瓂琷秎싃䑖煟恒礶⤦澮㇍掵乏䷍晩瑥祯㊮</w:t>
      </w:r>
      <w:r>
        <w:rPr/>
        <w:t>Ⱶ</w:t>
      </w:r>
      <w:r>
        <w:rPr/>
        <w:t>椤噒䬥䐵쉸쉕橔樸㙃䈨갷噲╾䄶䙏徣挽䍰썑冮䕥ㅸ収⥒쌤〶㕚㵘澏〲숨佡輳쉂猨㒩㕶쎩欱番浓⩋⥹晪⭉</w:t>
      </w:r>
      <w:r>
        <w:rPr/>
        <w:t>ꗂ</w:t>
      </w:r>
      <w:r>
        <w:rPr/>
        <w:t>⡆</w:t>
      </w:r>
      <w:r>
        <w:rPr/>
        <w:t>䱧练䖮慤뼯뼸顣溣普㵣懂쉕쉂灍╮弬㉃쵸⴫䱈쉇優쉊塘楣秂⫂椹桮썂깾쉂憣</w:t>
      </w:r>
      <w:r>
        <w:rPr/>
        <w:t>⠹</w:t>
      </w:r>
      <w:r>
        <w:rPr/>
        <w:t>㍕꺩䙣儻⫂湅灀婥썮厩牴⛎⭅䭾橺佶梩敉浑痂ッ瘣到㷂塅摯㯂㑉稱습</w:t>
      </w:r>
      <w:r>
        <w:rPr/>
        <w:t>ꥒ</w:t>
      </w:r>
      <w:r>
        <w:rPr/>
        <w:t>啖㍢伥槂㭇啑濎支㋂슬匩쉏숮㔸䪣㢩숳㝶忂쉂捷녮䷂夫㭷䳂ꥥ쉷쉀㍵硖漻捸硊奪礯쉊긪偗皻昽ㄭ㴶桵䑐牑獟ꍸ摡卤긫⛂飂䫂晕湰呶쉇▘甬ヂ뽖䷃廂冱湟쉃摮绂뭨摧猬柂땒⑆㑬轋䑲盂桗슮杖쌣姂⬭暱殩㥣穵䱗砮顳뿂㥧䅨㭴欪佄䑔㩸濂檩晔扐땵䁑挻奢教兒呂㕘숺榩╧㩂噘☹</w:t>
      </w:r>
      <w:r>
        <w:rPr/>
        <w:t>ꤪ</w:t>
      </w:r>
      <w:r>
        <w:rPr/>
        <w:t>⠽⎮♙</w:t>
      </w:r>
      <w:r>
        <w:rPr/>
        <w:t>㕀쉶剈㵘ㅓ쉞⪮癥⽠㥀녖䁰</w:t>
      </w:r>
      <w:r>
        <w:rPr/>
        <w:t>꧂</w:t>
      </w:r>
      <w:r>
        <w:rPr/>
        <w:t>厱辿佇㑫㵚䟂䒥㏂歇搳飂⨯輹呌⍎潙䮏恋䙲牚숱恣䙁쉹⛂煈</w:t>
      </w:r>
      <w:r>
        <w:rPr/>
        <w:t>꧂</w:t>
      </w:r>
      <w:r>
        <w:rPr/>
        <w:t>⽬伬⧂歡憬慌⨸췂硎⬯吨㝆湂숲칰夹긻㎏禘㡒乵</w:t>
      </w:r>
      <w:r>
        <w:rPr/>
        <w:t>ⱱ⥾⹫</w:t>
      </w:r>
      <w:r>
        <w:rPr/>
        <w:t>䨶刷ꍞ㕔牮勂</w:t>
      </w:r>
      <w:r>
        <w:rPr/>
        <w:t>ⱏ</w:t>
      </w:r>
      <w:r>
        <w:rPr/>
        <w:t>䀮ど쉦뽋汏䅔뿍⏃ꍖꅥꄵ㒿떱圸㏍嗂쵄䢥迂⼦だ⴮쵸杅⩎숫睃⩶柂ꆱ뼭繢싂</w:t>
      </w:r>
      <w:r>
        <w:rPr/>
        <w:t>ꥇ</w:t>
      </w:r>
      <w:r>
        <w:rPr/>
        <w:t>杯圻걁쉭⥧埂쉶⩴㍐츷夭睔爬玩烂딹煗悡␸㍎硾䍭欣楘佯牠唯쉞뽮</w:t>
      </w:r>
      <w:r>
        <w:rPr/>
        <w:t>⢏</w:t>
      </w:r>
      <w:r>
        <w:rPr/>
        <w:t>깚㔸⹣婪剦婤捆㔫슻佪숷䕔䮮</w:t>
      </w:r>
      <w:r>
        <w:rPr/>
        <w:t>⡅</w:t>
      </w:r>
      <w:r>
        <w:rPr/>
        <w:t>㨪噲煁</w:t>
      </w:r>
      <w:r>
        <w:rPr/>
        <w:t>ꔽ</w:t>
      </w:r>
      <w:r>
        <w:rPr/>
        <w:t>礣ꥳ䁊䕶⸪ꌩ䳂싂轓쉾撣唫⍶㧂뾩䅙⥖浵⽠僂㍊朱塮㖘쉵뽱쉾䬤慸䤵妱㭹噦</w:t>
      </w:r>
      <w:r>
        <w:rPr/>
        <w:t>꧍</w:t>
      </w:r>
      <w:r>
        <w:rPr/>
        <w:t>⡺</w:t>
      </w:r>
      <w:r>
        <w:rPr/>
        <w:t>杊숊掬㡸쉇쉀숹</w:t>
      </w:r>
      <w:r>
        <w:rPr/>
        <w:t>⠤</w:t>
      </w:r>
      <w:r>
        <w:rPr/>
        <w:t>㉪땈䢱煀䅹栱㵆쉰㴩樫ㆮ숳췂含쉁䱠뽧㘱墬䟂</w:t>
      </w:r>
      <w:r>
        <w:rPr/>
        <w:t>ꗍ</w:t>
      </w:r>
      <w:r>
        <w:rPr/>
        <w:t>㡌斵振겻숪걢㨩畤쉉췂离캣</w:t>
      </w:r>
      <w:r>
        <w:rPr/>
        <w:t>ꥇ</w:t>
      </w:r>
      <w:r>
        <w:rPr/>
        <w:t>噘挭獥獩쉋⏂쉂㖩쏂じ䋂䌮䉟䃂啧摥쉲숩娤묳충徏洪䱙숨剴咥犮灀쉇眱允㙦幣恣硡佹儥戴戺⥸挨㇍䱩싂䥩䕔쉙撩긷愳歨瑘悘仂</w:t>
      </w:r>
      <w:r>
        <w:rPr/>
        <w:t>⣂</w:t>
      </w:r>
      <w:r>
        <w:rPr/>
        <w:t>欸塩쉧㓂輱癙㑸⥑㉚㉖涻乀쉧⫎䊩矂檵䈪</w:t>
      </w:r>
      <w:r>
        <w:rPr/>
        <w:t>ꕮ</w:t>
      </w:r>
      <w:r>
        <w:rPr/>
        <w:t>癁㭱珂묺䍎⌽牪睥癎␥</w:t>
      </w:r>
      <w:r>
        <w:rPr/>
        <w:t>꧂</w:t>
      </w:r>
      <w:r>
        <w:rPr/>
        <w:t>㕊繘枿濂佄顁啭㘨캿噾幐拂␱嗍晞쉥飂顂䁍䕂䍎䠷悱囂灶禩䪿쉉乒坓瞥仂禱㑕묳轠㭤噹單ꥫ⭖싍㔺쵳ꌺ歈琦弳䬱</w:t>
      </w:r>
      <w:r>
        <w:rPr/>
        <w:t>ꕏ</w:t>
      </w:r>
      <w:r>
        <w:rPr/>
        <w:t>㙄剸컂ꅔ䤦輵䙾♙썮싂洪捲捇䮡⥺㍅싂䡦㩃爣辩壂嫂椪呸</w:t>
      </w:r>
      <w:r>
        <w:rPr/>
        <w:t>ⵐ</w:t>
      </w:r>
      <w:r>
        <w:rPr/>
        <w:t>䡋칪⮏쉸在何儽═⛍</w:t>
      </w:r>
      <w:r>
        <w:rPr/>
        <w:t>ⵄ</w:t>
      </w:r>
      <w:r>
        <w:rPr/>
        <w:t>㈷䕣势榮㕴썁獶쎱位䴨㔲焣╔䘣䠦滂坰♵敃嚩睪㍚榵縸煋扏䥾쉲♚떩ꄲꏍ砯⹍倲䈽轴噑䙀琽㒘线쉄㌣䉐㚵㨺晐</w:t>
      </w:r>
      <w:r>
        <w:rPr/>
        <w:t>ꥉ</w:t>
      </w:r>
      <w:r>
        <w:rPr/>
        <w:t>䘪婃䀭当䬴测䄷⭐쉤⭨娵쉤榵䡊䕣禬ㄥ䥬䭢ㅱ㘥㭵╴䥭쉏䁅㵑䅣繏쉉</w:t>
      </w:r>
      <w:r>
        <w:rPr/>
        <w:t>ⱖ</w:t>
      </w:r>
      <w:r>
        <w:rPr/>
        <w:t>偨⨶䙯칖쉐㝁楈䱚㯎搥걢畴湈捄䟂ꇂ⫂䠣컂싍⬶幡㉒</w:t>
      </w:r>
      <w:r>
        <w:rPr/>
        <w:t>ⵂ</w:t>
      </w:r>
      <w:r>
        <w:rPr/>
        <w:t>六穗栭〉慶輰獄汔쵒瀥潚䩳唥獷縸⨰䌽主轃숩㩺</w:t>
      </w:r>
      <w:r>
        <w:rPr/>
        <w:t>ꥃ</w:t>
      </w:r>
      <w:r>
        <w:rPr/>
        <w:t>戶怳恣싂㖿㐦</w:t>
      </w:r>
      <w:r>
        <w:rPr/>
        <w:t>ⱶ</w:t>
      </w:r>
      <w:r>
        <w:rPr/>
        <w:t>哎穐煱썀싂⿂捇슩뭞䘪顢䥲㭌땳⩞䴸</w:t>
      </w:r>
      <w:r>
        <w:rPr/>
        <w:t>ꗂ</w:t>
      </w:r>
      <w:r>
        <w:rPr/>
        <w:t>㓂䕒䕲⥘䥐䮮彸㉣</w:t>
      </w:r>
      <w:r>
        <w:rPr/>
        <w:t>ⰷ</w:t>
      </w:r>
      <w:r>
        <w:rPr/>
        <w:t>㈩璘琯슥쉙䴬⎮欬復⍁</w:t>
      </w:r>
      <w:r>
        <w:rPr/>
        <w:t>ꕇ</w:t>
      </w:r>
      <w:r>
        <w:rPr/>
        <w:t>㙯坖깾⩺穈</w:t>
      </w:r>
      <w:r>
        <w:rPr/>
        <w:t>ⱴ</w:t>
      </w:r>
      <w:r>
        <w:rPr/>
        <w:t>䝣噘睸沩婵</w:t>
      </w:r>
      <w:r>
        <w:rPr/>
        <w:t>ⴻ</w:t>
      </w:r>
      <w:r>
        <w:rPr/>
        <w:t>獢⸳檥걪慖共奠扂壂側䒩䡐쉶怸ꌱ쉶㴵曂幥煌숺䱇䵅眩奔ヂ䋍⫂扴煷깙捎싂て氻쉲뼱神轅♬汅瀭</w:t>
      </w:r>
      <w:r>
        <w:rPr/>
        <w:t>ⵇ</w:t>
      </w:r>
      <w:r>
        <w:rPr/>
        <w:t>欮뼨췎攥溻╟㴬䵶꥚㡕頱쉔务⎩⫂彁碏䵺⥠㇂䩚쉋쉈焬捰ㅷ堷慹党슬습佦亱佸瀩⬫ꄲ䐪ꅙ堹</w:t>
      </w:r>
      <w:r>
        <w:rPr/>
        <w:t>⡬</w:t>
      </w:r>
      <w:r>
        <w:rPr/>
        <w:t>䉃⥁睒窥呱╣嫍숶㈹牎⬸╲䏂㐨뿎捙楨㗂濃硆슥⍞䍇眨싂申ꥸ㑄摗걃廃</w:t>
      </w:r>
      <w:r>
        <w:rPr/>
        <w:t>ⰽ</w:t>
      </w:r>
      <w:r>
        <w:rPr/>
        <w:t>湸稊慐溻ꅑ頷⴪縷䊩楅⥌ꄭꍊ㘶䍩怵䍥ㅚ㟂숣桱幨㔶㪏䁖轰墿녃䞘婥촷㭌</w:t>
      </w:r>
      <w:r>
        <w:rPr/>
        <w:t>ⲥ</w:t>
      </w:r>
      <w:r>
        <w:rPr/>
        <w:t>㑖価㌭朹䁰攰숺㕆斘㠵쉈쌰슿㕸瑥窿䷂㨶⧂样㭞仂⏂䡯顺炵绍츥焪杋ㄴ싂⩧㉬䘶僂ꅳ㐵汑堳춥夳䘺㖩剩䝘</w:t>
      </w:r>
      <w:r>
        <w:rPr/>
        <w:t>ꕹ</w:t>
      </w:r>
      <w:r>
        <w:rPr/>
        <w:t>卣晰塥ꏂ⪱쉞쎏穌</w:t>
      </w:r>
      <w:r>
        <w:rPr/>
        <w:t>꧂</w:t>
      </w:r>
      <w:r>
        <w:rPr/>
        <w:t>剖쉟䑮稹嚘♠㷂묪쉾쉲撏佄彦뼭뽏㉳㕨烃䩘旂쉫⧍桙ꍵ㩵㥸숦숪⧂뽂䑇䦱歪슘쉪恢療嘲㖬弨</w:t>
      </w:r>
      <w:r>
        <w:rPr/>
        <w:t>ⱄ</w:t>
      </w:r>
      <w:r>
        <w:rPr/>
        <w:t>㤹つ晆株┪勎㊥⩯⏎녌昻싃쉡♦쉠眳汐榩穨㕰琱⚩쉟央쉃輥啒㥇⺣癏橰⾩煘䉥☸⮱憮䝨뭁㍀䗂ㅊ䍖灹矍縨睷㯂⩌欻㆏쉣쎡哂䊱㓂湨焬佬烂杬摗䍎㝯炮⨮㠭恑싂츭湂㔪</w:t>
      </w:r>
      <w:r>
        <w:rPr/>
        <w:t>ⵣ</w:t>
      </w:r>
      <w:r>
        <w:rPr/>
        <w:t>協佐剱쉀権쉴ꌭ扷썴畍嚏绂頸奓伵干걋</w:t>
      </w:r>
      <w:r>
        <w:rPr/>
        <w:t>ⱷ</w:t>
      </w:r>
      <w:r>
        <w:rPr/>
        <w:t>噺싂⫍匴獌䓍千⨺楤숸䙈湌忂焵坯⧂㍄楁中璩㑰噎␯</w:t>
      </w:r>
      <w:r>
        <w:rPr/>
        <w:t>ꤨ</w:t>
      </w:r>
      <w:r>
        <w:rPr/>
        <w:t>扺⤽㩌绂悵㝎뾻噦ꄳ⍁곂㬵幈卄싂穷畔䑓</w:t>
      </w:r>
      <w:r>
        <w:rPr/>
        <w:t>⠻</w:t>
      </w:r>
      <w:r>
        <w:rPr/>
        <w:t>挪䦵⩴湑쉾具㢏琫⩚⩫㈯奉숳䓃匤祒뿃㚡㉠쉅⨺쉱䨤挰き佣洣砸愪戨帣㟂</w:t>
      </w:r>
      <w:r>
        <w:rPr/>
        <w:t>⠥⑟</w:t>
      </w:r>
      <w:r>
        <w:rPr/>
        <w:t>ꥤ㞣</w:t>
      </w:r>
      <w:r>
        <w:rPr/>
        <w:t>ꤥ</w:t>
      </w:r>
      <w:r>
        <w:rPr/>
        <w:t>㊮㑟畁썎榩⥵⽌欰썸䝬兢瘯㓎彑秂丵偹⥩까儨瞏뽬僃晀杋믂眲ꌹ睊╪焫♍</w:t>
      </w:r>
      <w:r>
        <w:rPr/>
        <w:t>ⰳ</w:t>
      </w:r>
      <w:r>
        <w:rPr/>
        <w:t>㍮煓迎僂扄쉩娶䙞䡷灣弪㵯你쉖樸〲婢坕恷䍋渪稶售숱㈪⩠甴䱄쉮ꄲ뭚䄱卂儽半䑉뽇쉐摱堥썣깆⑙카䑲䙏ꌷ䐴⫂厘畦㊣␣㍱촶杆걃㵬</w:t>
      </w:r>
      <w:r>
        <w:rPr/>
        <w:t>ⱺ</w:t>
      </w:r>
      <w:r>
        <w:rPr/>
        <w:t>꧍</w:t>
      </w:r>
      <w:r>
        <w:rPr/>
        <w:t>㉱懂㑭쉊䥪㐨숵㐬烍怳捒⭳縷쉮挪㥷♓㗂쌦畅㙔段縵㮡妏琸癖⮏㩊拂ꄭざ杙敂깅⩃쉍㉍䩲硅ꍟ슘溿숳滂칢ꅌ溬㵃抻쉸奺歴쉌爵䎏⽢剭帮也⥥뿂璡딬庥숷坃彾栣䱪뼪橱瑆灍䡤奉濂渳갹卩⨳稭甶⑅稯ꄫ⭪棂欹塀擂⼴婎師</w:t>
      </w:r>
      <w:r>
        <w:rPr/>
        <w:t>ꥊ⩞</w:t>
      </w:r>
      <w:r>
        <w:rPr/>
        <w:t>뽂嘮</w:t>
      </w:r>
      <w:r>
        <w:rPr/>
        <w:t>꧂</w:t>
      </w:r>
      <w:r>
        <w:rPr/>
        <w:t>숱ㅈ숭숵䓂⩸䇂晪噦捣捫ꍋ⧎⫂䯃㕵婬俎췎㘥栊⫂敀狂쉧媘⦩剚啮彰ㄸ⭉㍤ㅊ㑉风쵅佶湃埂쉨䀫彘⛍く淂⌽玵曂唯썥㪬㉆슩뭡</w:t>
      </w:r>
      <w:r>
        <w:rPr/>
        <w:t>ꗂ</w:t>
      </w:r>
      <w:r>
        <w:rPr/>
        <w:t>坮컂砣</w:t>
      </w:r>
      <w:r>
        <w:rPr/>
        <w:t>Ⱖ</w:t>
      </w:r>
      <w:r>
        <w:rPr/>
        <w:t>쵃参쵋㨻녫䁺申⺏呞媣椣飃竍㡞떥믂戲楗║㜦겥溵⩑쵄</w:t>
      </w:r>
      <w:r>
        <w:rPr/>
        <w:t>ꥈ</w:t>
      </w:r>
      <w:r>
        <w:rPr/>
        <w:t>㭍</w:t>
      </w:r>
      <w:r>
        <w:rPr/>
        <w:t>ꕍ</w:t>
      </w:r>
      <w:r>
        <w:rPr/>
        <w:t>㝷쉖绂</w:t>
      </w:r>
      <w:r>
        <w:rPr/>
        <w:t>ⲥ</w:t>
      </w:r>
      <w:r>
        <w:rPr/>
        <w:t>ꆩ</w:t>
      </w:r>
      <w:r>
        <w:rPr/>
        <w:t>ꤪ</w:t>
      </w:r>
      <w:r>
        <w:rPr/>
        <w:t>男櫂穊㕱䓂뽾硄㚣洽┮⼶疵ꌵ噈䵰璏瘲硄恓眻穴坟穙だ儳䙵佗</w:t>
      </w:r>
      <w:r>
        <w:rPr/>
        <w:t>⢿</w:t>
      </w:r>
      <w:r>
        <w:rPr/>
        <w:t>걫곂绂瑆</w:t>
      </w:r>
      <w:r>
        <w:rPr/>
        <w:t>꧂꥞</w:t>
      </w:r>
      <w:r>
        <w:rPr/>
        <w:t>슘䜯☸䡫䒮垱溱慵仂硫窩湬⹌壂扤䱳伯䉔㙆㬳䇂毂摘⨲㌪堥넪㵧</w:t>
      </w:r>
      <w:r>
        <w:rPr/>
        <w:t>ꦘ</w:t>
      </w:r>
      <w:r>
        <w:rPr/>
        <w:t>ⱐ</w:t>
      </w:r>
      <w:r>
        <w:rPr/>
        <w:t>洶歃輶㑊⧂⩧卡㤶ㅾ</w:t>
      </w:r>
      <w:r>
        <w:rPr/>
        <w:t>ꤴ</w:t>
      </w:r>
      <w:r>
        <w:rPr/>
        <w:t>凂㭄㡎숶⚬卥</w:t>
      </w:r>
      <w:r>
        <w:rPr/>
        <w:t>ꕁ</w:t>
      </w:r>
      <w:r>
        <w:rPr/>
        <w:t>䕶䤴㢩捹牵뾩䝤怭彯숺</w:t>
      </w:r>
      <w:r>
        <w:rPr/>
        <w:t>ꤣꖱ</w:t>
      </w:r>
      <w:r>
        <w:rPr/>
        <w:t>畮쵂</w:t>
      </w:r>
      <w:r>
        <w:rPr/>
        <w:t>꧂</w:t>
      </w:r>
      <w:r>
        <w:rPr/>
        <w:t>砲⫂뮬䭗㎏坔쉢䵷恧♏䩅䘪쉟싂쉯幪焪礱廂彮輬灚ぬ彲硓뭶쏃塃ㄷ眱</w:t>
      </w:r>
      <w:r>
        <w:rPr/>
        <w:t>ⰴ</w:t>
      </w:r>
      <w:r>
        <w:rPr/>
        <w:t>獪彖┩싂繃䇂燂皏䰣湶⯂爹㙖쉈煔숪㉙係敷何⥲땸氫姎぀㢏搣</w:t>
      </w:r>
      <w:r>
        <w:rPr/>
        <w:t>ꕗ⎏ꤳ</w:t>
      </w:r>
      <w:r>
        <w:rPr/>
        <w:t>㧂嗂䐰ꥴ伸卫番顾쉯慷◃稶숦噍弦獆䪣쉌䦻쉖</w:t>
      </w:r>
      <w:r>
        <w:rPr/>
        <w:t>ⱡ</w:t>
      </w:r>
      <w:r>
        <w:rPr/>
        <w:t>儫䩡㑄䙏썡</w:t>
      </w:r>
      <w:r>
        <w:rPr/>
        <w:t>⡱</w:t>
      </w:r>
      <w:r>
        <w:rPr/>
        <w:t>칧媻䢿夬匽㔷爪녆位摞⦣㡀긵卯</w:t>
      </w:r>
      <w:r>
        <w:rPr/>
        <w:t>ꕮ</w:t>
      </w:r>
      <w:r>
        <w:rPr/>
        <w:t>䁘咬녃牐渣㩦ꍁ쉇쎵幆뼯깐煓刲浴㩖㗍桑쉥噹㥅囎</w:t>
      </w:r>
      <w:r>
        <w:rPr/>
        <w:t>ꕌ</w:t>
      </w:r>
      <w:r>
        <w:rPr/>
        <w:t>彠㍦圩㐺乮쉔쉦슬囂㡗꥞䡲䐹ꎱ璱凂佲辬啮⩗㍾䐵殬딮慓攳㥧呴䀥ꆬ竂㨬쉅⹒癰株㷂瑍㩇佚싎㍀䜫쉷숳彆䉨媩㕌놏땆䑌業祪ㅲ</w:t>
      </w:r>
      <w:r>
        <w:rPr/>
        <w:t>ⵀ</w:t>
      </w:r>
      <w:r>
        <w:rPr/>
        <w:t>䒿敳懎墏泂〰</w:t>
      </w:r>
      <w:r>
        <w:rPr/>
        <w:t>ꥀ⥪</w:t>
      </w:r>
      <w:r>
        <w:rPr/>
        <w:t>䅅轊束溱䎩穮</w:t>
      </w:r>
      <w:r>
        <w:rPr/>
        <w:t>ꥃ</w:t>
      </w:r>
      <w:r>
        <w:rPr/>
        <w:t>漯䃂</w:t>
      </w:r>
      <w:r>
        <w:rPr/>
        <w:t>ꔦ</w:t>
      </w:r>
      <w:r>
        <w:rPr/>
        <w:t>㋍⭾묦智칁䰰䁍⨮扠ㆬ</w:t>
      </w:r>
      <w:r>
        <w:rPr/>
        <w:t>ꕅ</w:t>
      </w:r>
      <w:r>
        <w:rPr/>
        <w:t>䓂䩆杔嘲杄땘☳⩆攤畊⹔治䈳癩⩞㭭㐳礶쉭绂䱏놘怪䅑溣幆页辻栺䟃䅙欸優〭</w:t>
      </w:r>
      <w:r>
        <w:rPr/>
        <w:t>ⲱ</w:t>
      </w:r>
      <w:r>
        <w:rPr/>
        <w:t>廂殡쉙䙯桡⨩杠㝟䱚徻슿楑쉢洪쉱婎坌⬰뭀扺㧂剪겥漪⸳쉟瘵쵗</w:t>
      </w:r>
      <w:r>
        <w:rPr/>
        <w:t>ꔵ</w:t>
      </w:r>
      <w:r>
        <w:rPr/>
        <w:t>ふ婍쉹쉂쉦⻂┹惂ꄰ曎㯂祃㖥幇㕣숣</w:t>
      </w:r>
      <w:r>
        <w:rPr/>
        <w:t>ⱸ</w:t>
      </w:r>
      <w:r>
        <w:rPr/>
        <w:t>愵樺썏牸児照囂㥭㑳祦熬쎵偙嚣淂⯂䘵㝞佣斱䈦무夹쉎㥏♤瞵⩌싂䉖쉢潦뇂太乷橥㍘䵄欷䣂䕴偉싍┶敮썉</w:t>
      </w:r>
      <w:r>
        <w:rPr/>
        <w:t>Ⳃ⚘</w:t>
      </w:r>
      <w:r>
        <w:rPr/>
        <w:t>쵋ⸯ</w:t>
      </w:r>
      <w:r>
        <w:rPr/>
        <w:t>ⷂ</w:t>
      </w:r>
      <w:r>
        <w:rPr/>
        <w:t>䴊喬뇎丽ꌱ뗂䠵숻♘숰㶥塡儫䑕挰幢瀻坠額</w:t>
      </w:r>
      <w:r>
        <w:rPr/>
        <w:t>ⵑ</w:t>
      </w:r>
      <w:r>
        <w:rPr/>
        <w:t>䫃䍺䆱쉅䁎䍇晎塧欽礤摘㨣</w:t>
      </w:r>
      <w:r>
        <w:rPr/>
        <w:t>ꥏ</w:t>
      </w:r>
      <w:r>
        <w:rPr/>
        <w:t>啉컂䀯⩐砪噆䧂♇녮䘳丨ꍧ嘬猩礪껂杣싂┯吳놵玵쉭쉰柂氵兌穟倥奶穳サ劣쉢椺㵧쉊辱垡㵥</w:t>
      </w:r>
      <w:r>
        <w:rPr/>
        <w:t>⣂</w:t>
      </w:r>
      <w:r>
        <w:rPr/>
        <w:t>䬪숷㘻丵♦♚㑀䑄⩠縮䡵ꄽ㐸滂辵숨⹗䕋泂䧍싂唻㑉櫂쉍喩뽲╎即灆幐쵍</w:t>
      </w:r>
      <w:r>
        <w:rPr/>
        <w:t>ꦮ</w:t>
      </w:r>
      <w:r>
        <w:rPr/>
        <w:t>滂</w:t>
      </w:r>
      <w:r>
        <w:rPr/>
        <w:t>ⰲ</w:t>
      </w:r>
      <w:r>
        <w:rPr/>
        <w:t>乎嘻渤祲⼮㭹ꅆ参啚䒬輥婒欽䱫⬷⭑䋂⑴Ⓜ姂䝕湱睌䁲堺轡䴺ꥡ㉆项㜪ꆿ呉</w:t>
      </w:r>
      <w:r>
        <w:rPr/>
        <w:t>ꕠ♋</w:t>
      </w:r>
      <w:r>
        <w:rPr/>
        <w:t>彉Ⓕ呇곂据捂떥㩾堨坳길슻╎う⽦</w:t>
      </w:r>
      <w:r>
        <w:rPr/>
        <w:t>ꥄ</w:t>
      </w:r>
      <w:r>
        <w:rPr/>
        <w:t>ㄮ䱚昵츨䑡䠬䋂쉸哂婹䀽ꆮ㵩劘䩺剹牖桑塉伪</w:t>
      </w:r>
      <w:r>
        <w:rPr/>
        <w:t>ꤪ</w:t>
      </w:r>
      <w:r>
        <w:rPr/>
        <w:t>町卫瞥⩳飂뽞奎䢱咡顢厮⩎噉䌸轎㶿㩫䧃嘱싎啔㷂䁖</w:t>
      </w:r>
      <w:r>
        <w:rPr/>
        <w:t>⡷</w:t>
      </w:r>
      <w:r>
        <w:rPr/>
        <w:t>癆神䤴츣港㍾武╦獔䩗䑎縮쉨䂵</w:t>
      </w:r>
      <w:r>
        <w:rPr/>
        <w:t>ⱑ</w:t>
      </w:r>
      <w:r>
        <w:rPr/>
        <w:t>㤰坨㷂猯㤮䅭倷琷</w:t>
      </w:r>
      <w:r>
        <w:rPr/>
        <w:t>ꖡ</w:t>
      </w:r>
      <w:r>
        <w:rPr/>
        <w:t>瀱㵘杳⽴唣乾煍廍塄䁺㔺⥀恫⍞䔸歋⽷</w:t>
      </w:r>
      <w:r>
        <w:rPr/>
        <w:t>ⴲ</w:t>
      </w:r>
      <w:r>
        <w:rPr/>
        <w:t>䭁뽀싂普㝎繠묳쉬繆⫂⭧戱从怯眳䌪榥轧䵙⧂娸⦡쉲砰乇杷쉔婍싂㊏㨣摈睃쉊⨤습쉇楋浆걵头ꄹ撱쵡偉⺡싃숶剰媘⑗䙣╏㵇繒␫⨷쉺㝄姎⩘呤奬</w:t>
      </w:r>
      <w:r>
        <w:rPr/>
        <w:t>ꕕ</w:t>
      </w:r>
      <w:r>
        <w:rPr/>
        <w:t>惂뭴獄婔湹匹暥乙꤮磎堮媥䬹넨䕕牓楓쉶眵뭞奠倸쉳⽗ꅋ枡䜱稣匤⚵숰䝂䄽瀫硆椪戶煗㠻䭬牰䔰喩眸ꍘ欱䬽䩮琴橕塣坡ꄮ㮮㏂䤬眲ㅌ搻뽏꥞</w:t>
      </w:r>
      <w:r>
        <w:rPr/>
        <w:t>ⵚ</w:t>
      </w:r>
      <w:r>
        <w:rPr/>
        <w:t>竂睄武녶敬し揂呀㙠</w:t>
      </w:r>
      <w:r>
        <w:rPr/>
        <w:t>꧂</w:t>
      </w:r>
      <w:r>
        <w:rPr/>
        <w:t>쉧</w:t>
      </w:r>
      <w:r>
        <w:rPr/>
        <w:t>Ⲯ</w:t>
      </w:r>
      <w:r>
        <w:rPr/>
        <w:t>䐮摒窱暬놻晍</w:t>
      </w:r>
      <w:r>
        <w:rPr/>
        <w:t>ꤸ</w:t>
      </w:r>
      <w:r>
        <w:rPr/>
        <w:t>뽯㙤뮮▥晔額걘斥묥묳潓㯍眽</w:t>
      </w:r>
      <w:r>
        <w:rPr/>
        <w:t>ꤶ</w:t>
      </w:r>
      <w:r>
        <w:rPr/>
        <w:t>䔺쉅救奌婙歵怫䅌圥</w:t>
      </w:r>
      <w:r>
        <w:rPr/>
        <w:t>ꕵ</w:t>
      </w:r>
      <w:r>
        <w:rPr/>
        <w:t>迂쉓偰㭭ꍊ⍎⥗䉋딻杖㔪䍶桵乫煕䥈䠮꧎놩춏灣䞣곃偕뮘䡴楲쉆乸桊呇</w:t>
      </w:r>
      <w:r>
        <w:rPr/>
        <w:t>ⷂ</w:t>
      </w:r>
      <w:r>
        <w:rPr/>
        <w:t>쌦刭兇攸</w:t>
      </w:r>
      <w:r>
        <w:rPr/>
        <w:t>⣂</w:t>
      </w:r>
      <w:r>
        <w:rPr/>
        <w:t>斥噄䵴⨰숶歺㠬쉢摩婋攣걍쉈汆⽶뮡싂俎敊刵㕂춥卶挦咩䵁涿⵱㴰⩺녨穀恟祐ꥢ䡁唩䁑㩵㑳汫愫⺩欹湠〭懃硓窩걆㑯⮥쉕쉆䮩땸䴻⑆⻂</w:t>
      </w:r>
      <w:r>
        <w:rPr/>
        <w:t>Ⰺ⑊</w:t>
      </w:r>
      <w:r>
        <w:rPr/>
        <w:t>夺卄顈癰땶刪浤쉰䨪估竂湤狂쉄䬽睧꥔督䑭截⪘漺㔦癪憩矂䒥䘰照⌰牳敥⽱焤䭴桠㝴㌪彭䎏眮厱樵䄴硌춏倯䭦倴깉摟汅牠汵恅숮䘪칃</w:t>
      </w:r>
      <w:r>
        <w:rPr/>
        <w:t>꧂</w:t>
      </w:r>
      <w:r>
        <w:rPr/>
        <w:t>䑌珂痂⹥慒䫎㡷</w:t>
      </w:r>
      <w:r>
        <w:rPr/>
        <w:t>⡸</w:t>
      </w:r>
      <w:r>
        <w:rPr/>
        <w:t>栽㙹迂뮻侮</w:t>
      </w:r>
      <w:r>
        <w:rPr/>
        <w:t>Ɽ⌻</w:t>
      </w:r>
      <w:r>
        <w:rPr/>
        <w:t>⿂뇂末䊱깦㔶⨩䜭氨漷慷楕녅쉊⹫㛎</w:t>
      </w:r>
      <w:r>
        <w:rPr/>
        <w:t>꥟</w:t>
      </w:r>
      <w:r>
        <w:rPr/>
        <w:t>넣户棂ꇂ晃杫嗂㝍슏乲⫎た㡊╵㕳</w:t>
      </w:r>
      <w:r>
        <w:rPr/>
        <w:t>ⶡ</w:t>
      </w:r>
      <w:r>
        <w:rPr/>
        <w:t>쉎拂用㩸槂否扗猭榩噠슻牓祄깟濂싂朰䖩旂煺䖮쉍汴칭浞쉩䐫嗂䎥䚬噁⨫뭾䵌䋃䢩曃桭懂숽䩨</w:t>
      </w:r>
      <w:r>
        <w:rPr/>
        <w:t>ꤴ</w:t>
      </w:r>
      <w:r>
        <w:rPr/>
        <w:t>潒쵐㌷썷媬뭳ꅖ牍滂쉒㩾䑈㭯祈⴦楆婦䶮㇂</w:t>
      </w:r>
      <w:r>
        <w:rPr/>
        <w:t>Ⱖ</w:t>
      </w:r>
      <w:r>
        <w:rPr/>
        <w:t>㩱幰㬩슘딻䙱⨪걵㩺쉄刻⌦戵䵏㙓㍞䑺ꍧ㈱䒩䣂칢摙䑔쉴頯㑯㠳⍔䑹桊祦</w:t>
      </w:r>
      <w:r>
        <w:rPr/>
        <w:t>⠱</w:t>
      </w:r>
      <w:r>
        <w:rPr/>
        <w:t>ⵉ</w:t>
      </w:r>
      <w:r>
        <w:rPr/>
        <w:t>㔰係⩲潍깠丵䟂橍挫猳䳂慧啚㉤㍙棂</w:t>
      </w:r>
      <w:r>
        <w:rPr/>
        <w:t>⢩</w:t>
      </w:r>
      <w:r>
        <w:rPr/>
        <w:t>廂䅆☤걸恤⼩㭣橦䵅⩆奨㉦㉭乐⼳㖡畬汬뽒煱♀䅃しꅬ唸丸숴䕫㉤昬⭌迃⹤剅╟䅭</w:t>
      </w:r>
      <w:r>
        <w:rPr/>
        <w:t>ⷂ</w:t>
      </w:r>
      <w:r>
        <w:rPr/>
        <w:t>琣瑊殡䰦</w:t>
      </w:r>
      <w:r>
        <w:rPr/>
        <w:t>⢩</w:t>
      </w:r>
      <w:r>
        <w:rPr/>
        <w:t>ꏃ汉䜻쉋儶ぉ势慱婯晟䋂測灶眩䡅숹渹갥㒿</w:t>
      </w:r>
      <w:r>
        <w:rPr/>
        <w:t>ꕩ</w:t>
      </w:r>
      <w:r>
        <w:rPr/>
        <w:t>쉍㡵썞ꍟ쉯㤽싂乬歁䙯⥀䧂ꌳ㑔䌩㕂滍슡䒣ㅈ呉쉹숲匯惍ꌦ妡䱆愽媩㛂戬摌嫂䔶揂楔ꅸ넪⍦皻湴䕶믂啭湥橅睓犥⹴轗坅咘剀⑅橤㝃</w:t>
      </w:r>
      <w:r>
        <w:rPr/>
        <w:t>ꕅ</w:t>
      </w:r>
      <w:r>
        <w:rPr/>
        <w:t>㵅扂☬矂婘卷捣䬸埂坄⽊怨㐳걞</w:t>
      </w:r>
      <w:r>
        <w:rPr/>
        <w:t>ⱔ</w:t>
      </w:r>
      <w:r>
        <w:rPr/>
        <w:t>で洨⨹䬪璿숵佟ぱ쉏獔㝄墥</w:t>
      </w:r>
      <w:r>
        <w:rPr/>
        <w:t>⠲</w:t>
      </w:r>
      <w:r>
        <w:rPr/>
        <w:t>卺⫂</w:t>
      </w:r>
      <w:r>
        <w:rPr/>
        <w:t>ꥂ⥓</w:t>
      </w:r>
      <w:r>
        <w:rPr/>
        <w:t>䀫㯍⍚䳂ꅕ⼮숦쉺㍧㕍쉣</w:t>
      </w:r>
      <w:r>
        <w:rPr/>
        <w:t>ꤲ</w:t>
      </w:r>
      <w:r>
        <w:rPr/>
        <w:t>漦呵个칬䙳兊┬㨷⼳橈啱䅃煥畳⸦仂啮瓍㬭ひ쉨㶩숫뭘伷㫂</w:t>
      </w:r>
      <w:r>
        <w:rPr/>
        <w:t>⠣</w:t>
      </w:r>
      <w:r>
        <w:rPr/>
        <w:t>䅬恴쌺摆塬깡㕄ひ噒</w:t>
      </w:r>
      <w:r>
        <w:rPr/>
        <w:t>⣂</w:t>
      </w:r>
      <w:r>
        <w:rPr/>
        <w:t>㑃繹㝳ㅚ䍲㙙⻂㝚坢♢旂뗂䡫㎡⻂兌敠썚矂壂촦湑獍</w:t>
      </w:r>
      <w:r>
        <w:rPr/>
        <w:t>⡃</w:t>
      </w:r>
      <w:r>
        <w:rPr/>
        <w:t>㉧㩈愺习咱䭪繞㒩㪘兪⼪䝣焰ꍙ䴳무⩩⹤珂潓㑠皵㵪쵫祙ꅕ傡䋎㒏味깧畾壂斻</w:t>
      </w:r>
      <w:r>
        <w:rPr/>
        <w:t>꧂</w:t>
      </w:r>
      <w:r>
        <w:rPr/>
        <w:t>숫沘繖걑쉗쵉侘甲䡦䎵㵖椥澡ꅙ㴤轗숰䧂䓂刭瀦㝹欻慎㒩Ⓧㅙ博填싎㘊洵쉓</w:t>
      </w:r>
      <w:r>
        <w:rPr/>
        <w:t>ꥎ</w:t>
      </w:r>
      <w:r>
        <w:rPr/>
        <w:t>偷㵣㭘ァ</w:t>
      </w:r>
      <w:r>
        <w:rPr/>
        <w:t>ꖘⵗ</w:t>
      </w:r>
      <w:r>
        <w:rPr/>
        <w:t>灵繳㠦潓⵷垣뿂㑠䇃</w:t>
      </w:r>
      <w:r>
        <w:rPr/>
        <w:t>⠪</w:t>
      </w:r>
      <w:r>
        <w:rPr/>
        <w:t>겮䔱</w:t>
      </w:r>
      <w:r>
        <w:rPr/>
        <w:t>ꕨ</w:t>
      </w:r>
      <w:r>
        <w:rPr/>
        <w:t>顈繮獩⥢壂숤쉴ね態忂塏彍㝎乨뿂繏쉸</w:t>
      </w:r>
      <w:r>
        <w:rPr/>
        <w:t>ⶣ</w:t>
      </w:r>
      <w:r>
        <w:rPr/>
        <w:t>⡞</w:t>
      </w:r>
      <w:r>
        <w:rPr/>
        <w:t>䏂で椦飂潈㭍</w:t>
      </w:r>
      <w:r>
        <w:rPr/>
        <w:t>ⰺ</w:t>
      </w:r>
      <w:r>
        <w:rPr/>
        <w:t>ꅯ䗂氻⍐楾㡪䀴搻㕢䇃皬琹슻쉆ꅶ⴮摚䅶横潧塑嚩쉯礳싂暱兢</w:t>
      </w:r>
      <w:r>
        <w:rPr/>
        <w:t>ⰻ</w:t>
      </w:r>
      <w:r>
        <w:rPr/>
        <w:t>충灹䵏䜸ꍠ⽬슏⩥쌳噢㔦䍥싎쉯楷땳侘⨷䊩睁皩栣ꄽ숽⪱犏偐䙵䉎뿂䩚䘬转㝪榮唶⩓슬ꍒ⧂樶轅微</w:t>
      </w:r>
      <w:r>
        <w:rPr/>
        <w:t>ⵋ</w:t>
      </w:r>
      <w:r>
        <w:rPr/>
        <w:t>牣竂磂啯놮싃䁾瑳硗␱⭪界䙑呶⩧숦由䏂</w:t>
      </w:r>
      <w:r>
        <w:rPr/>
        <w:t>꧂</w:t>
      </w:r>
      <w:r>
        <w:rPr/>
        <w:t>轣⭺䁔亏딯㕗氱뭘숦㋃㡆⽾坏뽐呴噷⼤⤫숽䗂偟슱껂佂⨶숯犘䋂帤숫㛂䙄쉃睄㠴皡桱갰</w:t>
      </w:r>
      <w:r>
        <w:rPr/>
        <w:t>ꤰ</w:t>
      </w:r>
      <w:r>
        <w:rPr/>
        <w:t>呀繩剀</w:t>
      </w:r>
      <w:r>
        <w:rPr/>
        <w:t>⡺</w:t>
      </w:r>
      <w:r>
        <w:rPr/>
        <w:t>쉳</w:t>
      </w:r>
      <w:r>
        <w:rPr/>
        <w:t>ꔦ</w:t>
      </w:r>
      <w:r>
        <w:rPr/>
        <w:t>严彾䭔㉩颡뮘剎녣玣숪춥</w:t>
      </w:r>
      <w:r>
        <w:rPr/>
        <w:t>ⰰ⚏</w:t>
      </w:r>
      <w:r>
        <w:rPr/>
        <w:t>쉦獮ꇂ婫恓呔捐捔婈⽋涬⫂昮嫂썏㵋暣겣슮</w:t>
      </w:r>
      <w:r>
        <w:rPr/>
        <w:t>ꤪ</w:t>
      </w:r>
      <w:r>
        <w:rPr/>
        <w:t>䡷瑃숣乗傻婹煏囂㝺갶</w:t>
      </w:r>
      <w:r>
        <w:rPr/>
        <w:t>ⵀ</w:t>
      </w:r>
      <w:r>
        <w:rPr/>
        <w:t>灈숳㴪䅭匬捗戽偳恹琴쉰쉱頽滂㨷슩뭒쉹䯂桒㭅捘곎仃쉲奺挹坤偗禱ꍋ쵫싎捾瑯슻琯礲㍫뽩晞煌梘侻쏂轭갭䉨䅫抡깱機</w:t>
      </w:r>
      <w:r>
        <w:rPr/>
        <w:t>⢘</w:t>
      </w:r>
      <w:r>
        <w:rPr/>
        <w:t>繾⩩晬묤捤䋂䩧컂㍮䧂瓂極揂⥈噐松晔碱坩</w:t>
      </w:r>
      <w:r>
        <w:rPr/>
        <w:t>ⴶ</w:t>
      </w:r>
      <w:r>
        <w:rPr/>
        <w:t>ꏂ䄬쵟╳〣䁁숽ꥺ催䴨ꌺ呣쉢橂眱♓殥칍쉊湓獀䩵疵顳幹唶⨦㏂ꏂ搸⍑䄤杘⧂츩쉎쉾兙㬸䅺䋎뽺쏂ꅭ촰淂汧す垱뮣㑭㬹㐲⨸⬣ꥷ太쉩䤫扷嗂</w:t>
      </w:r>
      <w:r>
        <w:rPr/>
        <w:t>Ⱓⳍ</w:t>
      </w:r>
      <w:r>
        <w:rPr/>
        <w:t>䰤捚⍪㡐</w:t>
      </w:r>
      <w:r>
        <w:rPr/>
        <w:t>ⱏ</w:t>
      </w:r>
      <w:r>
        <w:rPr/>
        <w:t>硂㣂佹⍹㔪숹뭠뿃쎣쉈坫硠䡁妩ꍍ湵杔䵕ꥪ䭥슥炵棎쉦扚硂䌷䑐</w:t>
      </w:r>
      <w:r>
        <w:rPr/>
        <w:t>Ⱪ</w:t>
      </w:r>
      <w:r>
        <w:rPr/>
        <w:t>䙦䬲녴权幗䚵咮꥖䵲㛂ꥵ쉖ꄣ硶咡弪渶㕂╌刷㝢祚昫織⎿䩚䭖딦췂竂呩숵礹歱畎㧃㒬頻牋吴睹壂츸땱㜶恣⽒䔳剒㥺禩</w:t>
      </w:r>
      <w:r>
        <w:rPr/>
        <w:t>⠹</w:t>
      </w:r>
      <w:r>
        <w:rPr/>
        <w:t>㨪쉵쉾꺥</w:t>
      </w:r>
      <w:r>
        <w:rPr/>
        <w:t>⡩</w:t>
      </w:r>
      <w:r>
        <w:rPr/>
        <w:t>桥猩瘪넥㠩濂敔ち⵫</w:t>
      </w:r>
      <w:r>
        <w:rPr/>
        <w:t>Ɑ</w:t>
      </w:r>
      <w:r>
        <w:rPr/>
        <w:t>礶䌫绂坦欭剥戱潀橨恚녶쉺쵬⚘埃嘳쉠⻂噋汹獞旂䵙挲㖬务</w:t>
      </w:r>
      <w:r>
        <w:rPr/>
        <w:t>ꕀ</w:t>
      </w:r>
      <w:r>
        <w:rPr/>
        <w:t>焪䡡쏂顴接牒㙉橌爪儦猪灬䙊傮⩫坥숥⶿獁權ꥯ欳䝫㟂ꇂㅶ䉐䝕㉲弲⏍佔挻㋃材硐䕌㩸䴪辡磂砰坤녑⩩掘啴湦倮㥮䬻瘸㐥슬榩숣楒坐⧂玮⴦慬燂</w:t>
      </w:r>
      <w:r>
        <w:rPr/>
        <w:t>ꖵ</w:t>
      </w:r>
      <w:r>
        <w:rPr/>
        <w:t>顔㉗</w:t>
      </w:r>
      <w:r>
        <w:rPr/>
        <w:t>ꤨ</w:t>
      </w:r>
      <w:r>
        <w:rPr/>
        <w:t>溮䬮恮硏꺥愣㙧⩆칮参扰䍲⫂⩌㠹㥾┳灚剸⨴燂걀䥣♖㠴㊬旂坴杆⑪捦</w:t>
      </w:r>
      <w:r>
        <w:rPr/>
        <w:t>ꦩ</w:t>
      </w:r>
      <w:r>
        <w:rPr/>
        <w:t>䱏滂⍕囂쉲ギꌴ挻丱㡖쉇</w:t>
      </w:r>
      <w:r>
        <w:rPr/>
        <w:t>Ɐ</w:t>
      </w:r>
      <w:r>
        <w:rPr/>
        <w:t>䱌䥳塘⎿ꆵ㟍쉲뼹떮轐</w:t>
      </w:r>
      <w:r>
        <w:rPr/>
        <w:t>ⴻ</w:t>
      </w:r>
      <w:r>
        <w:rPr/>
        <w:t>뽰渵畤杯⨦奞떿㈯ꍄ䅁滂</w:t>
      </w:r>
      <w:r>
        <w:rPr/>
        <w:t>⠮</w:t>
      </w:r>
      <w:r>
        <w:rPr/>
        <w:t>䠬坦幪獁ㅬ쏂测⽒⤸吳䁠㪣㐱兆㡎</w:t>
      </w:r>
      <w:r>
        <w:rPr/>
        <w:t>ꔮ</w:t>
      </w:r>
      <w:r>
        <w:rPr/>
        <w:t>礲춏掻촩䇂싍柂硄橥♇㥴숱窏䉃☴┸彈떩쉹捭␭ꥤ棂爽頽凂亩偒뽺濎쌣㝷䞡濂剹䜽</w:t>
      </w:r>
      <w:r>
        <w:rPr/>
        <w:t>⡡</w:t>
      </w:r>
      <w:r>
        <w:rPr/>
        <w:t>䈥幎洸猵♌嚮싂쉣儨㪱</w:t>
      </w:r>
      <w:r>
        <w:rPr/>
        <w:t>ꥎ</w:t>
      </w:r>
      <w:r>
        <w:rPr/>
        <w:t>䠺⨲쉢㍭뼱捨⨤╮囂摣⏎䕩슡䁍硹뭆ꄸ쉯焷繥帤䥖怨</w:t>
      </w:r>
      <w:r>
        <w:rPr/>
        <w:t>ⵏ</w:t>
      </w:r>
      <w:r>
        <w:rPr/>
        <w:t>숦㵘䃂땂共쉮〨䈫砮㵔强䷃凂䭾긶穧彀ꌳ灆児⩑</w:t>
      </w:r>
      <w:r>
        <w:rPr/>
        <w:t>ⴷ</w:t>
      </w:r>
      <w:r>
        <w:rPr/>
        <w:t>睪博</w:t>
      </w:r>
      <w:r>
        <w:rPr/>
        <w:t>ꕷ</w:t>
      </w:r>
      <w:r>
        <w:rPr/>
        <w:t>琥迎瑶ㅮ䱹歮戱걹楨桋浠</w:t>
      </w:r>
      <w:r>
        <w:rPr/>
        <w:t>ⱗ</w:t>
      </w:r>
      <w:r>
        <w:rPr/>
        <w:t>䕴㈥</w:t>
      </w:r>
      <w:r>
        <w:rPr/>
        <w:t>Ⲭ</w:t>
      </w:r>
      <w:r>
        <w:rPr/>
        <w:t>㷂婟㗂⺱숦䦥䘻⽪믎</w:t>
      </w:r>
      <w:r>
        <w:rPr/>
        <w:t>ⰶ</w:t>
      </w:r>
      <w:r>
        <w:rPr/>
        <w:t>쌪⨲輰쉦䢮㋂⾏秂燂杸⍴딵㑘⩨也쉮㴤堯⤩掘䞱걀瞩顟</w:t>
      </w:r>
      <w:r>
        <w:rPr/>
        <w:t>ꦩ</w:t>
      </w:r>
      <w:r>
        <w:rPr/>
        <w:t>컎䴣촭썩睆䘳咩敲뽵畱걗㡟乞幘╭猩凂物⩒㈦盂榡獲ㅄ䵈⩊䪏畕䵋愶걫晄㋂⑮灎颮쉟䁌쉓獆吶木扯ꇂ㔶歾</w:t>
      </w:r>
      <w:r>
        <w:rPr/>
        <w:t>ⱬ</w:t>
      </w:r>
      <w:r>
        <w:rPr/>
        <w:t>〣塙䇍䕉⧎飂厏撩䡳轩哂津椬</w:t>
      </w:r>
      <w:r>
        <w:rPr/>
        <w:t>Ⱟ</w:t>
      </w:r>
      <w:r>
        <w:rPr/>
        <w:t>杖䩷嚡⩅勍ㄣ歋⹄䑺ꇂ숪枿숷䍠䍡刮⬹싂츥乔䤫㐮轸숩쉶穒婓稫含ꅣで⍒깆⍥⮵⭂潏哂숶㞩㨤瑨㆘쉀䍌뼶㶏䝎反⭷椵㕋硒䎥濂䵁쌬䁺䜻敌䟍恭乒喻㮣䥁祀顭飂ꄩ煋挪接⵭䲩쉱㛂⦮呇礨畖쉲橮㭯瞡</w:t>
      </w:r>
      <w:r>
        <w:rPr/>
        <w:t>ⰶ</w:t>
      </w:r>
      <w:r>
        <w:rPr/>
        <w:t>㍕⚩嗂湁焱嗍䃃㑰棂숻礪瑍㉥쏂㶣㝍剅嗂㵳刯긹䩮⵷㥷</w:t>
      </w:r>
      <w:r>
        <w:rPr/>
        <w:t>⡘</w:t>
      </w:r>
      <w:r>
        <w:rPr/>
        <w:t>ꍃ⪣ꥠ凂轋瞥⩇樶㑊숻歪桗ꄪ㭟恷撘湯欫噑す煶⍱䯂ꥨ皮㴵</w:t>
      </w:r>
      <w:r>
        <w:rPr/>
        <w:t>ⱨ</w:t>
      </w:r>
      <w:r>
        <w:rPr/>
        <w:t>㧍⍣㖵썦</w:t>
      </w:r>
      <w:r>
        <w:rPr/>
        <w:t>ⱅ</w:t>
      </w:r>
      <w:r>
        <w:rPr/>
        <w:t>㨫⯂ꍙ幖滂䧂兣쌣睁䝒ꅎ画㥤겮娽䤶⭡燂乣㐷戵쉪䘤瑔煮䈻禿桨恋栨朊䩏昩煫쎱兪牺뽗䩓樤⌹깃甬䭄⹄㯂䡬珂숶</w:t>
      </w:r>
      <w:r>
        <w:rPr/>
        <w:t>⡤</w:t>
      </w:r>
      <w:r>
        <w:rPr/>
        <w:t>䑮쉙䠩䳂뇃䲡沩䙹</w:t>
      </w:r>
      <w:r>
        <w:rPr/>
        <w:t>ꦏ␻</w:t>
      </w:r>
      <w:r>
        <w:rPr/>
        <w:t>恫が슮䍯昽徥剱㍵㛍ꎡ뾥幒⩉恺䁫毂</w:t>
      </w:r>
      <w:r>
        <w:rPr/>
        <w:t>ⳃ⛂</w:t>
      </w:r>
      <w:r>
        <w:rPr/>
        <w:t>眪⍵㬲搭丱潣獘걕烂傥촽睐</w:t>
      </w:r>
      <w:r>
        <w:rPr/>
        <w:t>Ⱞ</w:t>
      </w:r>
      <w:r>
        <w:rPr/>
        <w:t>徏稻▿凂꥘㨹䱑䍳싂</w:t>
      </w:r>
      <w:r>
        <w:rPr/>
        <w:t>ꕍ</w:t>
      </w:r>
      <w:r>
        <w:rPr/>
        <w:t>ꍹ⩤깑</w:t>
      </w:r>
      <w:r>
        <w:rPr/>
        <w:t>ꕠ</w:t>
      </w:r>
      <w:r>
        <w:rPr/>
        <w:t>䐰ꆘ繈輸쉓縲뭸</w:t>
      </w:r>
      <w:r>
        <w:rPr/>
        <w:t>⠨</w:t>
      </w:r>
      <w:r>
        <w:rPr/>
        <w:t>捑犵녨㬲숲慓迂⍋椬歊䷎庣㙊瓂祠湓</w:t>
      </w:r>
      <w:r>
        <w:rPr/>
        <w:t>꧂</w:t>
      </w:r>
      <w:r>
        <w:rPr/>
        <w:t>䗂믍딲䜷땱禿祐㙟䤰歺╣〉숻䩪杇⍟䧂⾻傱㬫昱쵞</w:t>
      </w:r>
      <w:r>
        <w:rPr/>
        <w:t>⠥</w:t>
      </w:r>
      <w:r>
        <w:rPr/>
        <w:t>㊣㤵숰슿㚩牉⽺猺슿永</w:t>
      </w:r>
      <w:r>
        <w:rPr/>
        <w:t>ⲣ</w:t>
      </w:r>
      <w:r>
        <w:rPr/>
        <w:t>䮥ꌺ纵㩖㡠⹪繬䐥煔刴칙博溏숱⬣㷂捡地㕑䱵⪥恫氷桴呃䃍쉯⿂묷坶摬卥㌣ㆱ⪬傿坟㙳愬䒮ꍓ㵢㤰䋎挵♸〤⩸轒숫䐲㌲</w:t>
      </w:r>
      <w:r>
        <w:rPr/>
        <w:t>꧂</w:t>
      </w:r>
      <w:r>
        <w:rPr/>
        <w:t>깷嘨㭧楴幙塬ㅍ塉轩䐥⤤㞬堪</w:t>
      </w:r>
      <w:r>
        <w:rPr/>
        <w:t>ⱒ</w:t>
      </w:r>
      <w:r>
        <w:rPr/>
        <w:t>㕲獙䌶珂穦项䜻坆⧃</w:t>
      </w:r>
      <w:r>
        <w:rPr/>
        <w:t>⢩</w:t>
      </w:r>
      <w:r>
        <w:rPr/>
        <w:t>쵣㥖쉩⑄쉬瑙⒵⨻⧂⽴싂⹞猪义抮歀轓偃☰ꍀ⾬</w:t>
      </w:r>
      <w:r>
        <w:rPr/>
        <w:t>ꤪ</w:t>
      </w:r>
      <w:r>
        <w:rPr/>
        <w:t>从㥑쵦ㅙ㑪䍷卖㉧磎䱮</w:t>
      </w:r>
      <w:r>
        <w:rPr/>
        <w:t>⠵</w:t>
      </w:r>
      <w:r>
        <w:rPr/>
        <w:t>촮䥔丨浊슡䀺</w:t>
      </w:r>
      <w:r>
        <w:rPr/>
        <w:t>ⱌ</w:t>
      </w:r>
      <w:r>
        <w:rPr/>
        <w:t>嘪䒮璣⧂填䩓瀸恷咬㕚㩗灥啂媩敗迃圳䍑搭걭卹煚䦡兾㝀妮㵭䱯祘灂㡷壂㴯礵썧곂⻂䙊汙晡總㗍温湤Ⓕ</w:t>
      </w:r>
      <w:r>
        <w:rPr/>
        <w:t>Ⱬ</w:t>
      </w:r>
      <w:r>
        <w:rPr/>
        <w:t>㋂䠬⽘䤯㕙츮䑸杶䡌⫂戳▩捨㪵栲㝁㘸⧂摡㙄뗂⽌䕶匭녠轊啴쉟佶㕂焻䪡㩞䵡㦮⨪繬槂其ꅧ杷䶣⹐灾㖵流⌬輫䉾圤䘥슏灍彞ꇍ숹吥⨶何䭈挺带싂⩊싂冬偯</w:t>
      </w:r>
      <w:r>
        <w:rPr/>
        <w:t>ꕯ</w:t>
      </w:r>
      <w:r>
        <w:rPr/>
        <w:t>갭쉡㡯穚唷囂䭪彅癳矂쉙쉞␤㛂晒何䇃딻컎庘쉎搹潦练䉊깾䁾摆⥍</w:t>
      </w:r>
      <w:r>
        <w:rPr/>
        <w:t>ⱖ</w:t>
      </w:r>
      <w:r>
        <w:rPr/>
        <w:t>縣哃煉숦癒杙칹⴦슏썃倲䵆嗂形㮥䑀뽭槂牊瘰剮숸䣂噗숭濂묨歪㙄쉬迃쵰呤乢</w:t>
      </w:r>
      <w:r>
        <w:rPr/>
        <w:t>ꕘ</w:t>
      </w:r>
      <w:r>
        <w:rPr/>
        <w:t>ㅓ쉓昶</w:t>
      </w:r>
      <w:r>
        <w:rPr/>
        <w:t>ⱳ</w:t>
      </w:r>
      <w:r>
        <w:rPr/>
        <w:t>㛂녍婫䪿杉䔪⻃轚㵆乢䵊愰样⭯⵳䦣繲湶仂浶䢮噁潪쉉숶⑄쵩縶⭺썈䱷桷䪣♌䅚䪮傩떮个庘䎱⤵뇂⍟畞ꥹ壂睫㘨㨥썘穁쉴긽癡嘪溘겮㭰䁉兴뭄单뇎彫</w:t>
      </w:r>
      <w:r>
        <w:rPr/>
        <w:t>ⱊ</w:t>
      </w:r>
      <w:r>
        <w:rPr/>
        <w:t>꺘係쉱睌녅</w:t>
      </w:r>
      <w:r>
        <w:rPr/>
        <w:t>ꥎ</w:t>
      </w:r>
      <w:r>
        <w:rPr/>
        <w:t>㕌싂潥顂纘⑂瀊瀪伺妏</w:t>
      </w:r>
      <w:r>
        <w:rPr/>
        <w:t>ⱈ</w:t>
      </w:r>
      <w:r>
        <w:rPr/>
        <w:t>䵲쉺狂乲傱稩</w:t>
      </w:r>
      <w:r>
        <w:rPr/>
        <w:t>⣂</w:t>
      </w:r>
      <w:r>
        <w:rPr/>
        <w:t>䟂涮暣⛂傻猦쉫呧⛂坨쉙憱䭶剟婭桓쉅뭫슻♷恅卵</w:t>
      </w:r>
      <w:r>
        <w:rPr/>
        <w:t>⢘⢵</w:t>
      </w:r>
      <w:r>
        <w:rPr/>
        <w:t>働灨싂橐⑨</w:t>
      </w:r>
      <w:r>
        <w:rPr/>
        <w:t>ⴷ</w:t>
      </w:r>
      <w:r>
        <w:rPr/>
        <w:t>쉶圮漬嘯츥浃瑾䊬佲숯䂏쉭ㅺ灣⴯徥恘슥婧低栰⭺欵垮䙓䁡㭀쉶슱⌱⍙䵠㥨癯恓䊏쉴䩱妱凂걸묯䅺娤㑙쵾癩噊穌垬䁂婏縶䘯⪮쉓Ⓜ偈丣䔲녡㛍場灖棃㡫␭䭌썇搷泂洩뮿否瓍䉂</w:t>
      </w:r>
      <w:r>
        <w:rPr/>
        <w:t>ꤤ</w:t>
      </w:r>
      <w:r>
        <w:rPr/>
        <w:t>䜲춬㉵쉫딨恌摃偩싂㍮갮⭌쉔슱杖슬偫ꅢ瑯싎믂</w:t>
      </w:r>
      <w:r>
        <w:rPr/>
        <w:t>ꕸ</w:t>
      </w:r>
      <w:r>
        <w:rPr/>
        <w:t>겵戭煵갰䍘煙软匪숰東桬⸳然따쵷쉷䱇傏䈻갺</w:t>
      </w:r>
      <w:r>
        <w:rPr/>
        <w:t>ⷂ</w:t>
      </w:r>
      <w:r>
        <w:rPr/>
        <w:t>䵆到㩔㙟⩏칢乄걬摴䭐⨭栳瑶杰斱獓囂⪘攻抵猻㨨䕟婷숲䧂滂䬪奆㩨穸㝖栨碬牐쉚╓⨱㝕</w:t>
      </w:r>
      <w:r>
        <w:rPr/>
        <w:t>ꗃ</w:t>
      </w:r>
      <w:r>
        <w:rPr/>
        <w:t>겥兹䚩쌬轫帹숶焥噶咩쉖妩㝚칄扄䑡丬塸ㅑ쉘绂硥깓偷撱息䩃㍭㙚䘵䈻㌭䕌獇婖</w:t>
      </w:r>
      <w:r>
        <w:rPr/>
        <w:t>ꥏ</w:t>
      </w:r>
      <w:r>
        <w:rPr/>
        <w:t>彤</w:t>
      </w:r>
      <w:r>
        <w:rPr/>
        <w:t>ꖥ</w:t>
      </w:r>
      <w:r>
        <w:rPr/>
        <w:t>긹厱숦䷂燂</w:t>
      </w:r>
      <w:r>
        <w:rPr/>
        <w:t>ⵦ</w:t>
      </w:r>
      <w:r>
        <w:rPr/>
        <w:t>拍⚣䕭⍃쉢⩧顇䍾㕚桄쉚䣍</w:t>
      </w:r>
      <w:r>
        <w:rPr/>
        <w:t>꧂</w:t>
      </w:r>
      <w:r>
        <w:rPr/>
        <w:t>帺䭋䑮㡶㍡呁췂剏桡壂呃ꥲ橞䠨䏃䉁⫂湨땡繑칫飂當畫뗂녟㙴㥞⼪</w:t>
      </w:r>
      <w:r>
        <w:rPr/>
        <w:t>ꕙ</w:t>
      </w:r>
      <w:r>
        <w:rPr/>
        <w:t>쵷噎扖싂剒睺朽硺</w:t>
      </w:r>
      <w:r>
        <w:rPr/>
        <w:t>ꖬ</w:t>
      </w:r>
      <w:r>
        <w:rPr/>
        <w:t>佸䕀䍨㉯䪏扖佋쉔㠬㭵싂畆汧沱㉭쉭쉎␷㝨싂牊愳毂柂쌮㷎䐲㏂狂⤶䇂啾</w:t>
      </w:r>
      <w:r>
        <w:rPr/>
        <w:t>ꕇ</w:t>
      </w:r>
      <w:r>
        <w:rPr/>
        <w:t>檩瘫</w:t>
      </w:r>
      <w:r>
        <w:rPr/>
        <w:t>꧂</w:t>
      </w:r>
      <w:r>
        <w:rPr/>
        <w:t>橦쉹碡䗂䌲案♖㭈⪬쉣⮥</w:t>
      </w:r>
      <w:r>
        <w:rPr/>
        <w:t>ⵤ</w:t>
      </w:r>
      <w:r>
        <w:rPr/>
        <w:t>뽑泂층廃⚩䳂슩긶녃幁쉔㵃だ䶏㙨楪쉐슡㢩䥹놥甹塵瘵쉉⩱㖡卒吤歲⬱㢡</w:t>
      </w:r>
      <w:r>
        <w:rPr/>
        <w:t>⡓</w:t>
      </w:r>
      <w:r>
        <w:rPr/>
        <w:t>之땋㥪䉬䥔啸灭愫㡫盂䌻쉔䢬쎘痎儵㢮硾歭㕌䜮枥쉵獕</w:t>
      </w:r>
      <w:r>
        <w:rPr/>
        <w:t>ⰱ⚮␭</w:t>
      </w:r>
      <w:r>
        <w:rPr/>
        <w:t>咣⨸幧㕏㥱칕捭싃爽╫땹卨䦻敫牎幵꺏⍰繈晕乱</w:t>
      </w:r>
      <w:r>
        <w:rPr/>
        <w:t>ꦥ</w:t>
      </w:r>
      <w:r>
        <w:rPr/>
        <w:t>杩兒쉥桦潱㑦</w:t>
      </w:r>
      <w:r>
        <w:rPr/>
        <w:t>ꕃ</w:t>
      </w:r>
      <w:r>
        <w:rPr/>
        <w:t>偡漥⧂呗斡⩕䉭䁾숹慐顟姂咩</w:t>
      </w:r>
      <w:r>
        <w:rPr/>
        <w:t>ꥇ</w:t>
      </w:r>
      <w:r>
        <w:rPr/>
        <w:t>싂稸걒渴</w:t>
      </w:r>
      <w:r>
        <w:rPr/>
        <w:t>ⱞ</w:t>
      </w:r>
      <w:r>
        <w:rPr/>
        <w:t>盂礷㴺熏슩繨偾煱咿繃갣</w:t>
      </w:r>
      <w:r>
        <w:rPr/>
        <w:t>⠩</w:t>
      </w:r>
      <w:r>
        <w:rPr/>
        <w:t>쉾숵㙔秂乓捥灺搣轧숣扉榩歖썊떻恳溻拂</w:t>
      </w:r>
      <w:r>
        <w:rPr/>
        <w:t>⣂</w:t>
      </w:r>
      <w:r>
        <w:rPr/>
        <w:t>쵊搣⥥㬺⫂㩺㯂␣㥀⍨悡쉴穌䖣海㴨伦䛂뽎뽫쉧뾣뭫㭞係犻㵳怊櫂㉩㍑牏쉗ㄴ♖㵸㑑徬塑䴫䇂擂牧ば汧䥞거⍸祧䵟灷権昱쉕根⨨兪⩄넴楹␯⼵瘹⴨⫍</w:t>
      </w:r>
      <w:r>
        <w:rPr/>
        <w:t>ⶻ</w:t>
      </w:r>
      <w:r>
        <w:rPr/>
        <w:t>㝟顅塔坡㋂䮩嘯界칖䅢䔰䥫⑹㋂瀸氩䴪䵫⍣䁚䢱긪ꅀ倪㝢㩗獀柃怺ꍖ䍌⪘싂㪘ꅙ椮㠮쉸⭆奕扉䡘ꇍ㑋싂杊겮䝉쉏촳슿䥟쎣瀴ꅃ㥓Ⓕ치</w:t>
      </w:r>
      <w:r>
        <w:rPr/>
        <w:t>Ⱜ</w:t>
      </w:r>
      <w:r>
        <w:rPr/>
        <w:t>㯂䌬䁏䴰쉩칏敟⥶㠨潮긲奢슥砪村槂䦱갷숮</w:t>
      </w:r>
      <w:r>
        <w:rPr/>
        <w:t>Ɑ</w:t>
      </w:r>
      <w:r>
        <w:rPr/>
        <w:t>免禬春曂싂䔤瑅㛂㐥쉎쉊癀兹땎栭䀺ま慪奎⬸ヂ敉㶻疘昤画㵴뿂兊嚘䡒䊵䀸깧⸨⍞걹뼵恣☸䥍塾䋂</w:t>
      </w:r>
      <w:r>
        <w:rPr/>
        <w:t>ꕉ</w:t>
      </w:r>
      <w:r>
        <w:rPr/>
        <w:t>墬璮瑙ꆘ卤彣⩧슿顓䁇硞䫂⑞猪녤南䱎㖿䝯睒⨹쉵䄶☭숳㙰䜰碮칅䢩棂䌴⌶ꏂ⸱㡺숬榘ꌳ</w:t>
      </w:r>
      <w:r>
        <w:rPr/>
        <w:t>Ⳃ</w:t>
      </w:r>
      <w:r>
        <w:rPr/>
        <w:t>ㅮ숽㩾浑㧂摹뗂떿䝴䤰輶ꥺ䉘ꍩ⬥縷㨵䵥③녎煘싂啶澡㍁匶⭗츸摺迂⑫枬슩뭩坪⸱浞䰴炻㙅䔦숨歫⹗숪濂䀦怬㈮爥禬癎獫ノ숭</w:t>
      </w:r>
      <w:r>
        <w:rPr/>
        <w:t>ꕣ</w:t>
      </w:r>
      <w:r>
        <w:rPr/>
        <w:t>숷⩑碩珂㚏穰⸦汫ꅧ쉶▩ぞ輸晁䄨灾㨶厣뭄䎡䕭攲㍈</w:t>
      </w:r>
      <w:r>
        <w:rPr/>
        <w:t>ⵦ</w:t>
      </w:r>
      <w:r>
        <w:rPr/>
        <w:t>ꥭ┹嘺偷땾싂顀촳䁌⪣䕉䓍頱壂伪뽊獵幕磂礳␹挮⩾畺唲쉗璏㮿</w:t>
      </w:r>
      <w:r>
        <w:rPr/>
        <w:t>ꕰ</w:t>
      </w:r>
      <w:r>
        <w:rPr/>
        <w:t>桲⭘⭙꺥殻参䑈濂洱⑍촹촰⭩㴵⩚稦䙂쉢䴻㙊⍑쉐嘽摂</w:t>
      </w:r>
      <w:r>
        <w:rPr/>
        <w:t>⡫</w:t>
      </w:r>
      <w:r>
        <w:rPr/>
        <w:t>㣂秎䍍</w:t>
      </w:r>
      <w:r>
        <w:rPr/>
        <w:t>ꕆ</w:t>
      </w:r>
      <w:r>
        <w:rPr/>
        <w:t>也顋⥲狂輤渫㉰녟</w:t>
      </w:r>
      <w:r>
        <w:rPr/>
        <w:t>꤬</w:t>
      </w:r>
      <w:r>
        <w:rPr/>
        <w:t>ꌷ瑖晭幬彑眺湩䬰在灾睕颿썃榱燂뾿泂顗⨪歚䠷⩟숭㑧严歪䵡汀娽攦ꅟ瑵敚⩄辣녢塣</w:t>
      </w:r>
      <w:r>
        <w:rPr/>
        <w:t>ꦮ</w:t>
      </w:r>
      <w:r>
        <w:rPr/>
        <w:t>〭슩潖</w:t>
      </w:r>
      <w:r>
        <w:rPr/>
        <w:t>ⴱ</w:t>
      </w:r>
      <w:r>
        <w:rPr/>
        <w:t>畔䲣晧싂쵠슥㡰䂻廍䩧㕲纥祎夬쵫䍭䑓䈻⹑䩺</w:t>
      </w:r>
      <w:r>
        <w:rPr/>
        <w:t>ꔰ</w:t>
      </w:r>
      <w:r>
        <w:rPr/>
        <w:t>慇卄咥䉲朦悮㍮ꥮ㍧卅偟뽒깕䩒㵤</w:t>
      </w:r>
      <w:r>
        <w:rPr/>
        <w:t>ꥍ</w:t>
      </w:r>
      <w:r>
        <w:rPr/>
        <w:t>炩</w:t>
      </w:r>
      <w:r>
        <w:rPr/>
        <w:t>ꕑ</w:t>
      </w:r>
      <w:r>
        <w:rPr/>
        <w:t>彏㉓슱슥瑌䝱晵婀轺넥䁷ꍐ⦏㛂䠰㌱廂牥⭍㕭䙺녡奚⽭♒</w:t>
      </w:r>
      <w:r>
        <w:rPr/>
        <w:t>ꥃ</w:t>
      </w:r>
      <w:r>
        <w:rPr/>
        <w:t>乷䆻ㅱ⫂㨸牑剤慵㐻♚䝂匩쉔牵䓂夬쉥溻⨩녲◂参挹颡瘬㜥睲穎ゥ廂녁幇轭㝍♙⒩飂榻幮丷쉣</w:t>
      </w:r>
      <w:r>
        <w:rPr/>
        <w:t>ꥅ┯♢</w:t>
      </w:r>
      <w:r>
        <w:rPr/>
        <w:t>湮憩䬯皘㉢믂懂쉵⩅湠䛂숰愊</w:t>
      </w:r>
      <w:r>
        <w:rPr/>
        <w:t>⠥</w:t>
      </w:r>
      <w:r>
        <w:rPr/>
        <w:t>䪩슻숨숬捬唽⵳乕⹁䳂녋⩣쉇迍걮칐欤敋䥊犿⌫걘</w:t>
      </w:r>
      <w:r>
        <w:rPr/>
        <w:t>ꥌ</w:t>
      </w:r>
      <w:r>
        <w:rPr/>
        <w:t>⡷</w:t>
      </w:r>
      <w:r>
        <w:rPr/>
        <w:t>幗呮汾㍸⤷㥔츮ㅾ摫쏂眲⬳关凂녴眰숽숹繕쉲촯㉎携㍲</w:t>
      </w:r>
      <w:r>
        <w:rPr/>
        <w:t>ꤴ</w:t>
      </w:r>
      <w:r>
        <w:rPr/>
        <w:t>슏䡭㘦⾣⑂뼤䂏奥洨䭄츣</w:t>
      </w:r>
      <w:r>
        <w:rPr/>
        <w:t>꧂</w:t>
      </w:r>
      <w:r>
        <w:rPr/>
        <w:t>彎湘㛂䑨⭗乢奩桮싂♥剷煊参彫ꇂ</w:t>
      </w:r>
      <w:r>
        <w:rPr/>
        <w:t>ⱈ</w:t>
      </w:r>
      <w:r>
        <w:rPr/>
        <w:t>坐䮥呙畤</w:t>
      </w:r>
      <w:r>
        <w:rPr/>
        <w:t>ꕒ</w:t>
      </w:r>
      <w:r>
        <w:rPr/>
        <w:t>悏䴴頰拂캮㡘습渤坥弤忂숪慣歗슬㝡䩊澵⪥㬳숵쉤报祬娥☩䩬㙄㯂海祁汬뭆燂獅슩䡕汧牓奁仂⹔杤噦칑⩯䲿飂ꌫ뼬ꏂ哂䩈쵙慬摫窮䩱쉗攮㔨䅭旂㭫㔻⤻兀┪敒䷍顒</w:t>
      </w:r>
      <w:r>
        <w:rPr/>
        <w:t>ꥋ</w:t>
      </w:r>
      <w:r>
        <w:rPr/>
        <w:t>啂㓎ꄸ睴꺩卶漳싂넩婤㧂湦㖬䰤猺轚묫</w:t>
      </w:r>
      <w:r>
        <w:rPr/>
        <w:t>ꤵ</w:t>
      </w:r>
      <w:r>
        <w:rPr/>
        <w:t>⽥滂桀涵긳湌⑁</w:t>
      </w:r>
      <w:r>
        <w:rPr/>
        <w:t>Ⳃ⍤⨮</w:t>
      </w:r>
      <w:r>
        <w:rPr/>
        <w:t>쉺㵷칇쉦㬦</w:t>
      </w:r>
      <w:r>
        <w:rPr/>
        <w:t>ⴳ</w:t>
      </w:r>
      <w:r>
        <w:rPr/>
        <w:t>秂頷祩燎㭥椥䑎祇䈲䶩䵢坶춥䙩䤰䉫䄣敺影뭏甶灳啄䉌⼴丩お⺵ꅌ쵚潓乊啚땧疩彮♮敨潫䵟止支㭎</w:t>
      </w:r>
      <w:r>
        <w:rPr/>
        <w:t>ⱒ</w:t>
      </w:r>
      <w:r>
        <w:rPr/>
        <w:t>穞剀轠優晗䧃ㄴ뼲济顔쉫恺殿摘〉纘ヂ奀䑞坘汖숭</w:t>
      </w:r>
      <w:r>
        <w:rPr/>
        <w:t>ꤦ</w:t>
      </w:r>
      <w:r>
        <w:rPr/>
        <w:t>撬慐䡋䱪橅啒</w:t>
      </w:r>
      <w:r>
        <w:rPr/>
        <w:t>ⵑ</w:t>
      </w:r>
      <w:r>
        <w:rPr/>
        <w:t>伷参</w:t>
      </w:r>
      <w:r>
        <w:rPr/>
        <w:t>ꥋ</w:t>
      </w:r>
      <w:r>
        <w:rPr/>
        <w:t>琣㩱眱⛂瑫쉯숨䈱壂㝸汳弩㡑兌ꇂ礭걥歒⼴</w:t>
      </w:r>
      <w:r>
        <w:rPr/>
        <w:t>ⵘ</w:t>
      </w:r>
      <w:r>
        <w:rPr/>
        <w:t>汥凂녤䩸┲긯櫂疩飂⥪ㅂ놥穙何嘹䭓呷␭쉩⿂䴫⴪㙤䏂愹⴯娱刪⨱牢穓䁤堯浒妿䝬</w:t>
      </w:r>
      <w:r>
        <w:rPr/>
        <w:t>ꤳ</w:t>
      </w:r>
      <w:r>
        <w:rPr/>
        <w:t>ご洸갥啚ㅮ⽐㫂䥬䍶䉾䌰㇂渭祘咩潦催泍ꏂ垬䴽䑍儴</w:t>
      </w:r>
      <w:r>
        <w:rPr/>
        <w:t>ⵍꔬ</w:t>
      </w:r>
      <w:r>
        <w:rPr/>
        <w:t>쉇䯂䝩ㄷ⸰櫍唶ノ넬⭾䉏纵썑딱杆凂습汸桦</w:t>
      </w:r>
      <w:r>
        <w:rPr/>
        <w:t>ꗂ</w:t>
      </w:r>
      <w:r>
        <w:rPr/>
        <w:t>ⰵ⚥</w:t>
      </w:r>
      <w:r>
        <w:rPr/>
        <w:t>栰焻㡭쉙䜣橷狂⤪怰婅堵⽳怭び䎘ꄭ㩲㥺氽矂倵捧䑩</w:t>
      </w:r>
      <w:r>
        <w:rPr/>
        <w:t>ⷂ</w:t>
      </w:r>
      <w:r>
        <w:rPr/>
        <w:t>쉪숺捰㨫쉃㢘</w:t>
      </w:r>
      <w:r>
        <w:rPr/>
        <w:t>ꖡ</w:t>
      </w:r>
      <w:r>
        <w:rPr/>
        <w:t>坹噲圩</w:t>
      </w:r>
      <w:r>
        <w:rPr/>
        <w:t>꧂</w:t>
      </w:r>
      <w:r>
        <w:rPr/>
        <w:t>敾勂䅷棍걣䍗瓍㩃㯂㭾囂䬻物䁪䵲㝋숳⯃䒩䘨䁁쉒猣狂</w:t>
      </w:r>
      <w:r>
        <w:rPr/>
        <w:t>ⵒ</w:t>
      </w:r>
      <w:r>
        <w:rPr/>
        <w:t>㈣땳깱⭄㑪敔</w:t>
      </w:r>
      <w:r>
        <w:rPr/>
        <w:t>⣂⹯</w:t>
      </w:r>
      <w:r>
        <w:rPr/>
        <w:t>㉟洷発〪ぱ⍴儳깚㍄桋繊摚츺楯唦瑩塲噋晡杸び㭫⫂唸싂填쉊煶忂䇂坃䕲唵㦡쉊偔彔ꄵ㞩쉞䟂쉳㝾轏硨擂嗂ꍧ啰㟂㢥撣䎥䥪ォ泂佒쉳媏䈻㭷⽙㭶㌷</w:t>
      </w:r>
      <w:r>
        <w:rPr/>
        <w:t>꧂</w:t>
      </w:r>
      <w:r>
        <w:rPr/>
        <w:t>噃輤哎㉍塁쎿祯汀䐊磍</w:t>
      </w:r>
      <w:r>
        <w:rPr/>
        <w:t>ꕄ</w:t>
      </w:r>
      <w:r>
        <w:rPr/>
        <w:t>꺩딭쉕穇</w:t>
      </w:r>
      <w:r>
        <w:rPr/>
        <w:t>ⱷ</w:t>
      </w:r>
      <w:r>
        <w:rPr/>
        <w:t>噧쉖⺬쉓숴썞</w:t>
      </w:r>
      <w:r>
        <w:rPr/>
        <w:t>⡇</w:t>
      </w:r>
      <w:r>
        <w:rPr/>
        <w:t>ꅱㅤ枿쵷幂쉞瑆煨漰硸뭵䟂敓倮犥</w:t>
      </w:r>
      <w:r>
        <w:rPr/>
        <w:t>ꤴ</w:t>
      </w:r>
      <w:r>
        <w:rPr/>
        <w:t>쎮</w:t>
      </w:r>
      <w:r>
        <w:rPr/>
        <w:t>ⱒ</w:t>
      </w:r>
      <w:r>
        <w:rPr/>
        <w:t>禱</w:t>
      </w:r>
      <w:r>
        <w:rPr/>
        <w:t>ⶡ⪣</w:t>
      </w:r>
      <w:r>
        <w:rPr/>
        <w:t>吺塳쉧䥐䅠㎩㭠婦╵睖橎䚬頸㵅뽥</w:t>
      </w:r>
      <w:r>
        <w:rPr/>
        <w:t>ꦏ</w:t>
      </w:r>
      <w:r>
        <w:rPr/>
        <w:t>捶쉡迂⽥⹔瀺䵌頥슬슡㤵楌╏瑃乕쉫懂䢮⥒兑䕹倪参╧묪땞牊썧㭏刨껂</w:t>
      </w:r>
      <w:r>
        <w:rPr/>
        <w:t>ꥌ</w:t>
      </w:r>
      <w:r>
        <w:rPr/>
        <w:t>䰣卦⥪殥侩澿쉴쉧䂵婰싎况㕣硗䱯갹뽣敟獃숩剷╱榣䠭䎮颱爥</w:t>
      </w:r>
      <w:r>
        <w:rPr/>
        <w:t>ꤳ</w:t>
      </w:r>
      <w:r>
        <w:rPr/>
        <w:t>祦段쉆湄䗂噚⨦⑌⍊㕓婶ひ倶湷땟炡</w:t>
      </w:r>
      <w:r>
        <w:rPr/>
        <w:t>ꕗ</w:t>
      </w:r>
      <w:r>
        <w:rPr/>
        <w:t>ꅂ䯍䀽Ⓝ쉳䗂祥丮긫㵗椴⥖⹮慳妵熻绂♯婬싂떩毎싂児ꌫ申斵轙扢圭䅖恺ꥲ⮥쉷截㕈숨싂䩰㥑㛂䡒噒⚣奵⿎媮㩨嚩猻㙰儴獺瓂슬殿딣ꅒ種싂쵏楩㭁숣瀣쉂숬␪</w:t>
      </w:r>
      <w:r>
        <w:rPr/>
        <w:t>ꔫ</w:t>
      </w:r>
      <w:r>
        <w:rPr/>
        <w:t>녠繃奆䱓쉊湶穆㍠⹍偪싂⎥塶堵惂偷슏㝐䄯</w:t>
      </w:r>
      <w:r>
        <w:rPr/>
        <w:t>ꕲ</w:t>
      </w:r>
      <w:r>
        <w:rPr/>
        <w:t>䙪盂쉁䉊숵䞮⍓슱⭓奡樷攪╨䌪㈩⭰㐹攣瀤䄶⦏㑃湦坍쉏涵⍞悮䍈떏</w:t>
      </w:r>
      <w:r>
        <w:rPr/>
        <w:t>ⱺ</w:t>
      </w:r>
      <w:r>
        <w:rPr/>
        <w:t>춣깑㍷쉈㝬땟䠸偾쉒晳⍪ꇂ뿂㵨杴쌹</w:t>
      </w:r>
      <w:r>
        <w:rPr/>
        <w:t>ⵔ⹃</w:t>
      </w:r>
      <w:r>
        <w:rPr/>
        <w:t>㜣䉸쵐幕晉긤硠桱橾潖걗夹偡爫䧂偤♸㗂⪘䅇㉨걨⨨숻斘掿兪쵓剧乢쉊伮ꍑ䱧畠䭪ꄣ䙾顷</w:t>
      </w:r>
      <w:r>
        <w:rPr/>
        <w:t>ⵙ</w:t>
      </w:r>
      <w:r>
        <w:rPr/>
        <w:t>礱欶瀰긶こㅡ싂乕䍆绂㙗瘭ꏂ☮散瀺㴽䙰</w:t>
      </w:r>
      <w:r>
        <w:rPr/>
        <w:t>ꥐ</w:t>
      </w:r>
      <w:r>
        <w:rPr/>
        <w:t>숶本깞♲쉮싂䶱瘺搪␯䄹䡒仂幈㭡</w:t>
      </w:r>
      <w:r>
        <w:rPr/>
        <w:t>ⵘ</w:t>
      </w:r>
      <w:r>
        <w:rPr/>
        <w:t>毂㵊⼥</w:t>
      </w:r>
      <w:r>
        <w:rPr/>
        <w:t>⠺⏂</w:t>
      </w:r>
      <w:r>
        <w:rPr/>
        <w:t>癫珂奌넻䱟</w:t>
      </w:r>
      <w:r>
        <w:rPr/>
        <w:t>꧂⵵</w:t>
      </w:r>
      <w:r>
        <w:rPr/>
        <w:t>晒㏂䅭⫂㪻㈵暮氩硆</w:t>
      </w:r>
      <w:r>
        <w:rPr/>
        <w:t>ꥃ</w:t>
      </w:r>
      <w:r>
        <w:rPr/>
        <w:t>優灶䄹슿㉉㙑㕌䅧싂繹㵀⯂栶</w:t>
      </w:r>
      <w:r>
        <w:rPr/>
        <w:t>ꕷ</w:t>
      </w:r>
      <w:r>
        <w:rPr/>
        <w:t>슱㭸믂囂숸卷㡳桩꺵樵搱囂獡녪儽䖥⍯녒㦣╷갴习뭍剸걗湫⪩</w:t>
      </w:r>
      <w:r>
        <w:rPr/>
        <w:t>⣍</w:t>
      </w:r>
      <w:r>
        <w:rPr/>
        <w:t>啍☫帺㠬⎻㝊橮瀮⸺溩昣斡瑴彟末照칦䵆☦쉨偗癣䀻輵塩挪焫輫䢡㖮卌</w:t>
      </w:r>
      <w:r>
        <w:rPr/>
        <w:t>ⵠꕓ</w:t>
      </w:r>
      <w:r>
        <w:rPr/>
        <w:t>ひ竂쉔</w:t>
      </w:r>
      <w:r>
        <w:rPr/>
        <w:t>ⵃ</w:t>
      </w:r>
      <w:r>
        <w:rPr/>
        <w:t>牎䥓䩉㢱㖩㩈뭴䵏⭾♈䅪䂩幇ꥸ쉡슥棎긶戤䙁⭹㇂婺圭㬺㮡쉯瞥㈻柂梮숹쉺䶣佤轈⽒顖갲顕녹参畆⚻⺥擂摇坢⚵慙⪣껂㫂⽾⍷矂䫂甦♦숥㏎싂迂썄橯숰⥈䖮瘊䬳杌⏂乮䱦칁癶쉍灚䥷䰶⚘숸漮扤䝎⩄㍪썄슣呹땾걹</w:t>
      </w:r>
      <w:r>
        <w:rPr/>
        <w:t>ⲿ</w:t>
      </w:r>
      <w:r>
        <w:rPr/>
        <w:t>쉏儣</w:t>
      </w:r>
      <w:r>
        <w:rPr/>
        <w:t>ꦱ⴩</w:t>
      </w:r>
      <w:r>
        <w:rPr/>
        <w:t>⣃</w:t>
      </w:r>
      <w:r>
        <w:rPr/>
        <w:t>伣婘砶䥃剑촻㷃僂杇ꅭ</w:t>
      </w:r>
      <w:r>
        <w:rPr/>
        <w:t>ꦡ</w:t>
      </w:r>
      <w:r>
        <w:rPr/>
        <w:t>ꌺ渪呺砮ꅯ帣㥾㊿㑗⩑숮㋂ㆩ⥖䑎灎㐰</w:t>
      </w:r>
      <w:r>
        <w:rPr/>
        <w:t>ꖣ</w:t>
      </w:r>
      <w:r>
        <w:rPr/>
        <w:t>숪瑔㛃㬺묻风䊡슩䊬媩枡</w:t>
      </w:r>
      <w:r>
        <w:rPr/>
        <w:t>⣂</w:t>
      </w:r>
      <w:r>
        <w:rPr/>
        <w:t>枥䮱⫂╖楃㚿䡡刱쉉唷ꍑ㡧㭣顊⴫쉹侬♴么稪礱橘敘㦡序䰮晫㟂䔥橑쉖䡙儤䆿▣칁ꍢ彰硂쉒煊⤸搰⪣祗䕧摶⿎┱渭冬㧂뭁ꍔ⴯䆵숭䡎䵉䙲氦⭣潏㩠</w:t>
      </w:r>
      <w:r>
        <w:rPr/>
        <w:t>ⱨⱔ</w:t>
      </w:r>
      <w:r>
        <w:rPr/>
        <w:t>捆倬㥘婧</w:t>
      </w:r>
      <w:r>
        <w:rPr/>
        <w:t>ⷂ</w:t>
      </w:r>
      <w:r>
        <w:rPr/>
        <w:t>㯍頥橑稯⑊䈲䑱⩸歩硧熣쉫欥匪㥮䰬⚣揂⩬슩䍰畨捡뼫㙘珃歃䅧奷䆬</w:t>
      </w:r>
      <w:r>
        <w:rPr/>
        <w:t>⡤</w:t>
      </w:r>
      <w:r>
        <w:rPr/>
        <w:t>싂兤쉈</w:t>
      </w:r>
      <w:r>
        <w:rPr/>
        <w:t>ⰱ</w:t>
      </w:r>
      <w:r>
        <w:rPr/>
        <w:t>䕖딬⍙⭗䙷偟圬슿슻穯쉑塣飂辻甹瞻䉯坪拂䕑숻輳㡢㐪⍡썙䱕</w:t>
      </w:r>
      <w:r>
        <w:rPr/>
        <w:t>Ⳃ</w:t>
      </w:r>
      <w:r>
        <w:rPr/>
        <w:t>䄵⩮潸⽫橑㴫</w:t>
      </w:r>
      <w:r>
        <w:rPr/>
        <w:t>⠹</w:t>
      </w:r>
      <w:r>
        <w:rPr/>
        <w:t>挪썔庡煗㕂</w:t>
      </w:r>
      <w:r>
        <w:rPr/>
        <w:t>ⱳ</w:t>
      </w:r>
      <w:r>
        <w:rPr/>
        <w:t>㭡䁉㇂䍗㶩㤲쉓䑓䕸㛂㔪숦澏擂ꅭ슬偤琷吴䔦䠩ꍈ䍹㏂㜬彆狂겻</w:t>
      </w:r>
      <w:r>
        <w:rPr/>
        <w:t>ⵂ⨪</w:t>
      </w:r>
      <w:r>
        <w:rPr/>
        <w:t>㨦买쉾潾㣂긮毎轊⥕昨幙仃愶䳃⫍␰⩇뭓穫䙋쉑砣䭥䁯瘨噒⑏彋橕扅䍋</w:t>
      </w:r>
      <w:r>
        <w:rPr/>
        <w:t>⠥</w:t>
      </w:r>
      <w:r>
        <w:rPr/>
        <w:t>쉺䛍㑣啋汀⛂ꄸ</w:t>
      </w:r>
      <w:r>
        <w:rPr/>
        <w:t>Ⱓ</w:t>
      </w:r>
      <w:r>
        <w:rPr/>
        <w:t>祇榩惂劣컂걈츨☹䕤暩轤</w:t>
      </w:r>
      <w:r>
        <w:rPr/>
        <w:t>Ⱪ</w:t>
      </w:r>
      <w:r>
        <w:rPr/>
        <w:t>礰穎帶⍀䨻䣂抡周쵐辩呈猬濂頶쌵穹쉀煀㉒쏃畐㜽瀯氤夨쉋䙸嘹偍带䞥晭</w:t>
      </w:r>
      <w:r>
        <w:rPr/>
        <w:t>⠫</w:t>
      </w:r>
      <w:r>
        <w:rPr/>
        <w:t>ꍯ묪敉歊刦쉎湅䏂땐쉞⬪婾⼺㙴噎汫ㅷ犵묶떩숷儫⭅떣습空쉤㊥썟猵㕡숮숥⽨圽㑙倳祲楴䯂⨪憮哂䨶䜲</w:t>
      </w:r>
      <w:r>
        <w:rPr/>
        <w:t>ꤳ</w:t>
      </w:r>
      <w:r>
        <w:rPr/>
        <w:t>形皵㨪㵡瑘纥뮩噮䘰䮱婧婁쉌쵡⸽쉺硁瀴敭ぴ䔴㕪뭄䜬块㐽ꇂ㉈䱋剅報쉉䵒긯祙晗⛂쉕ꎩ⍳녅挵⍯具瑫焽剀数╡☮뗂穃丮䁕䝄〉桎䭆桌攲싂正眷숰䴬張</w:t>
      </w:r>
      <w:r>
        <w:rPr/>
        <w:t>ꕎ꤬</w:t>
      </w:r>
      <w:r>
        <w:rPr/>
        <w:t>Ᵽ</w:t>
      </w:r>
      <w:r>
        <w:rPr/>
        <w:t>卩곂嫂䐬斥硚汯灎㉺㶱剃㕅㩚灊쉏</w:t>
      </w:r>
      <w:r>
        <w:rPr/>
        <w:t>ꤨ</w:t>
      </w:r>
      <w:r>
        <w:rPr/>
        <w:t>轍䁫幉⚻땭</w:t>
      </w:r>
      <w:r>
        <w:rPr/>
        <w:t>⡱</w:t>
      </w:r>
      <w:r>
        <w:rPr/>
        <w:t>숵潆䃃⽊▥卥칏飂⬦⎵⩚弱疘䚘䊡睌⪩숭╕畨額꥔䉓</w:t>
      </w:r>
      <w:r>
        <w:rPr/>
        <w:t>ⱒ</w:t>
      </w:r>
      <w:r>
        <w:rPr/>
        <w:t>怲걔乑</w:t>
      </w:r>
      <w:r>
        <w:rPr/>
        <w:t>ꕴ</w:t>
      </w:r>
      <w:r>
        <w:rPr/>
        <w:t>砲呥䡩旂熬彃쉐条⬽告儩ꅌ种쉶㨊쌹柎䙲剞</w:t>
      </w:r>
      <w:r>
        <w:rPr/>
        <w:t>ⰳ</w:t>
      </w:r>
      <w:r>
        <w:rPr/>
        <w:t>輸쉏妱♂䮵た땟癌숵慤狂㯂䍘⼸晋祸걶剫ㆣ嫎⸳奒楒</w:t>
      </w:r>
      <w:r>
        <w:rPr/>
        <w:t>⢵</w:t>
      </w:r>
      <w:r>
        <w:rPr/>
        <w:t>ヂ嗂⥷♰商沥氣㡹睚柂㔶漴ꅵ坩敊⬸䨮楣츨슬䅃攰昤澵玵⑨潂䀦甪걹ꏂ㣂风惂쏂䅴䈪彯</w:t>
      </w:r>
      <w:r>
        <w:rPr/>
        <w:t>꧂</w:t>
      </w:r>
      <w:r>
        <w:rPr/>
        <w:t>㎬塐夫␷숯숵祁儶獥囂柂挵曍⩇严恴㕈</w:t>
      </w:r>
      <w:r>
        <w:rPr/>
        <w:t>ꕡ</w:t>
      </w:r>
      <w:r>
        <w:rPr/>
        <w:t>瀪䕰湙瞱딽⥘⑀穰恞䩨䝇䍏⭎呡ꍤ깶㬮礻땴福㩆权쉹坠欨</w:t>
      </w:r>
      <w:r>
        <w:rPr/>
        <w:t>⣂</w:t>
      </w:r>
      <w:r>
        <w:rPr/>
        <w:t>깃컂縯쉟顯歎偌低⬰牮</w:t>
      </w:r>
      <w:r>
        <w:rPr/>
        <w:t>ⷂ</w:t>
      </w:r>
      <w:r>
        <w:rPr/>
        <w:t>쉅ꇂ祾傏姂츰䶻넵㩠杣⹍〶顐㭧摦梻捴䴦쵲땯堩쉕盂儹ィ䈷쉎晅㕾숲쉇札숻勎⩖충ꅘ灖㜨㋃䱙쉁潉⹉樺ꄪ㍹氫⽎숲捒⤭♆婰</w:t>
      </w:r>
      <w:r>
        <w:rPr/>
        <w:t>ⶱ</w:t>
      </w:r>
      <w:r>
        <w:rPr/>
        <w:t>迂</w:t>
      </w:r>
    </w:p>
    <w:p>
      <w:pPr>
        <w:pStyle w:val="PreformattedText"/>
        <w:bidi w:val="0"/>
        <w:spacing w:before="0" w:after="0"/>
        <w:jc w:val="left"/>
        <w:rPr/>
      </w:pPr>
      <w:r>
        <w:rPr/>
        <w:t>湶㝺乓㖡땟䌻恲칥䉳싂汔칰믂☤槍㭋楟♳⨵整䡄⽣琤彫</w:t>
      </w:r>
      <w:r>
        <w:rPr/>
        <w:t>ꕶ</w:t>
      </w:r>
      <w:r>
        <w:rPr/>
        <w:t>睯嫂㥧㑅恲쉬♟䍃涮⒮奦頥狂䲻畭㷃䭈吶㍡勂싂嚩彑⽷⮩⍪剱䖘⨳쉖숫敕硦곂䡣䝍⭣</w:t>
      </w:r>
      <w:r>
        <w:rPr/>
        <w:t>꥟</w:t>
      </w:r>
      <w:r>
        <w:rPr/>
        <w:t>숫넣獔</w:t>
      </w:r>
      <w:r>
        <w:rPr/>
        <w:t>⢥</w:t>
      </w:r>
      <w:r>
        <w:rPr/>
        <w:t>枬䱔㌤怫䄮䅐頺</w:t>
      </w:r>
      <w:r>
        <w:rPr/>
        <w:t>꧂⥣⩀</w:t>
      </w:r>
      <w:r>
        <w:rPr/>
        <w:t>祢幾☪归楮⸦偁믃刺</w:t>
      </w:r>
      <w:r>
        <w:rPr/>
        <w:t>ⱖ</w:t>
      </w:r>
      <w:r>
        <w:rPr/>
        <w:t>縦䥲㙯礶㭉숰츭正썧煫硹ꥢ䚻璬쉙漻畁泂걬䥢䙾뮬旂吪⼻긶䄰漳硢瑀㡣汁此伬嚮ꆩ⒬䘰䌽轫㴭懃烎⩃扐䍾싂繪슩뮿㍄㕵까</w:t>
      </w:r>
      <w:r>
        <w:rPr/>
        <w:t>ꔮ</w:t>
      </w:r>
      <w:r>
        <w:rPr/>
        <w:t>쉥숲䀶怤䦘瑁猥噱敹洲춻⿃㑳咻␫总顴氪矂</w:t>
      </w:r>
      <w:r>
        <w:rPr/>
        <w:t>ⰲ</w:t>
      </w:r>
      <w:r>
        <w:rPr/>
        <w:t>쉰怹䈻㙪</w:t>
      </w:r>
      <w:r>
        <w:rPr/>
        <w:t>ꤰ</w:t>
      </w:r>
      <w:r>
        <w:rPr/>
        <w:t>偣슿⨹쉺䱹灚</w:t>
      </w:r>
      <w:r>
        <w:rPr/>
        <w:t>ꤴ</w:t>
      </w:r>
      <w:r>
        <w:rPr/>
        <w:t>窏땚㛂璱瀮䥶</w:t>
      </w:r>
      <w:r>
        <w:rPr/>
        <w:t>ⱚ</w:t>
      </w:r>
      <w:r>
        <w:rPr/>
        <w:t>琮㢻⍷⩴颩禡涱</w:t>
      </w:r>
      <w:r>
        <w:rPr/>
        <w:t>ꦩ</w:t>
      </w:r>
      <w:r>
        <w:rPr/>
        <w:t>䟂쉹</w:t>
      </w:r>
      <w:r>
        <w:rPr/>
        <w:t>ꕃ</w:t>
      </w:r>
      <w:r>
        <w:rPr/>
        <w:t>㥔畄沬⨪朥㍎汵⬤輪쉔枡曂嘻恮䅟未椺쉁潋捷곂䛂숳噑浩㍾纣嘷欵娩㦏쉦浭瀫떡⸱档兒⽒䋍숨汚꥖</w:t>
      </w:r>
      <w:r>
        <w:rPr/>
        <w:t>ꔵ</w:t>
      </w:r>
      <w:r>
        <w:rPr/>
        <w:t>㡕㥴㜶㕶换㬲䘫䑰쉁㉂㮡䝊쉶뿂䰶绂奱녆ㅧ넩䳂쉀㥏䝫ㅰ濂쉈㉣汃嚵꥾吲숴쉅㝱╖玿╌橈㐴충ㄦ촱㯂堲恠佞槃喩䡥䤣䴯櫂灃灓㨴컂䂮扶숦쎻忂氹矍侩쉈숲㎏漵䲩橓숯慩乪ꌴ</w:t>
      </w:r>
      <w:r>
        <w:rPr/>
        <w:t>ꤨ</w:t>
      </w:r>
      <w:r>
        <w:rPr/>
        <w:t>䕏㕲䶿䭑⹦</w:t>
      </w:r>
      <w:r>
        <w:rPr/>
        <w:t>ꔸ</w:t>
      </w:r>
      <w:r>
        <w:rPr/>
        <w:t>䳂</w:t>
      </w:r>
      <w:r>
        <w:rPr/>
        <w:t>ꕕ</w:t>
      </w:r>
      <w:r>
        <w:rPr/>
        <w:t>嫃⩾쉋女䍔䈯㑕칖旂츤䮬</w:t>
      </w:r>
      <w:r>
        <w:rPr/>
        <w:t>ⱨ</w:t>
      </w:r>
      <w:r>
        <w:rPr/>
        <w:t>汔瀊쉾纡患爳嘫䆿扴땫㉑〤</w:t>
      </w:r>
      <w:r>
        <w:rPr/>
        <w:t>ⷂ</w:t>
      </w:r>
      <w:r>
        <w:rPr/>
        <w:t>䩮뿂婉旂煁犡䲬념兌炥竂硓汀搸癓㊻䝶㝕並쉏쉪㝺幊⩬긥栥떣쉤玵䋂썐辡㑞묪摖䷂丹ァ咱櫂䄹㝸㙆䨷洨슘扨漽㒡橱䔶璩㝟䨬杷㬻걀쉓쉡繺栫唴噄呉쉇燂쉙户⩴ꆻ塴㭹睉숭奅て㜪䑆杘㜮响녘ꥢ㎿噸</w:t>
      </w:r>
      <w:r>
        <w:rPr/>
        <w:t>ꕤ</w:t>
      </w:r>
      <w:r>
        <w:rPr/>
        <w:t>㪘娸⥀栥圹㯂▥</w:t>
      </w:r>
      <w:r>
        <w:rPr/>
        <w:t>Ⳃ</w:t>
      </w:r>
      <w:r>
        <w:rPr/>
        <w:t>愹⩒⥇쉴倣</w:t>
      </w:r>
      <w:r>
        <w:rPr/>
        <w:t>ꕞ</w:t>
      </w:r>
      <w:r>
        <w:rPr/>
        <w:t>繢ꥣꅊ垮嫍ぁ</w:t>
      </w:r>
      <w:r>
        <w:rPr/>
        <w:t>ⱔ⠴</w:t>
      </w:r>
      <w:r>
        <w:rPr/>
        <w:t>瀯쉂瑥呹㭪帨쏂슩偘쉪噷坸喡䲏㈮版</w:t>
      </w:r>
      <w:r>
        <w:rPr/>
        <w:t>ꔱ</w:t>
      </w:r>
      <w:r>
        <w:rPr/>
        <w:t>圷睨礸쉫㕄䐸懂쉱坋硵琰䵃쉐汾捤畡</w:t>
      </w:r>
      <w:r>
        <w:rPr/>
        <w:t>⢥</w:t>
      </w:r>
      <w:r>
        <w:rPr/>
        <w:t>坧쌽걹쉸⵲㬪⑍椹凂扈⻂㩙砻元祣坹搪䧂拂妿娳汵䱤湞ꍞ츬凂憏싂塭手䉱潤⑥垵䡢弻摾畆쉫伪䓎摊싂</w:t>
      </w:r>
      <w:r>
        <w:rPr/>
        <w:t>ⴭ</w:t>
      </w:r>
      <w:r>
        <w:rPr/>
        <w:t>彨ㅙ⑂㎩슩婚噀殣ꇂ칟牞싂礩</w:t>
      </w:r>
      <w:r>
        <w:rPr/>
        <w:t>ꥁ</w:t>
      </w:r>
      <w:r>
        <w:rPr/>
        <w:t>東き쉢ꅎ䘽춥㚮〭깈織☪奠녟瘥㓍슘戤걡枱㍱⏂㞥塗⑏쉃敍㷂ꍞ燂숹ㅾ塺╏亥㒘杮㤩뽙㤯㧃깵汦⩈儹偈</w:t>
      </w:r>
      <w:r>
        <w:rPr/>
        <w:t>꧂</w:t>
      </w:r>
      <w:r>
        <w:rPr/>
        <w:t>숴助奀秎䉣捷し쉦㵷쉕啲쉃</w:t>
      </w:r>
      <w:r>
        <w:rPr/>
        <w:t>⡯</w:t>
      </w:r>
      <w:r>
        <w:rPr/>
        <w:t>㊬뽡㡚묰무牦杰㕪</w:t>
      </w:r>
      <w:r>
        <w:rPr/>
        <w:t>ⶮ⍒</w:t>
      </w:r>
      <w:r>
        <w:rPr/>
        <w:t>婱</w:t>
      </w:r>
      <w:r>
        <w:rPr/>
        <w:t>ꤺ</w:t>
      </w:r>
      <w:r>
        <w:rPr/>
        <w:t>斮繳쉾㕙卤ꅫ恹뽨偍䢵㭑췂♠㑠挥男⥫⹖⨯㈦穴捹㍔䈮</w:t>
      </w:r>
      <w:r>
        <w:rPr/>
        <w:t>ⵡ</w:t>
      </w:r>
      <w:r>
        <w:rPr/>
        <w:t>쉧氭楺懂撘䵣⨨㚩楥숴싂埂璥狂⍅奄♟</w:t>
      </w:r>
      <w:r>
        <w:rPr/>
        <w:t>⠦⥐</w:t>
      </w:r>
      <w:r>
        <w:rPr/>
        <w:t>싂恔㟂쉃뽣䙒沩㎏♾⽙砫䑠⹳垏睶㶡뼳䐫嗂㭶盍땾汀⿂긦嫂㥚唰欫协ㅾꍁ䮩</w:t>
      </w:r>
      <w:r>
        <w:rPr/>
        <w:t>ⷂ</w:t>
      </w:r>
      <w:r>
        <w:rPr/>
        <w:t>娰橵兑匽ꅹ䱩⯂祊</w:t>
      </w:r>
      <w:r>
        <w:rPr/>
        <w:t>ⵥ</w:t>
      </w:r>
      <w:r>
        <w:rPr/>
        <w:t>㝂䑘悮슩꥙槂㑒쉑稤橸殿뼹妱嗂㉷</w:t>
      </w:r>
      <w:r>
        <w:rPr/>
        <w:t>ꥌ⑲</w:t>
      </w:r>
      <w:r>
        <w:rPr/>
        <w:t>敺䗂쏂梻抻剳奢㵲湤</w:t>
      </w:r>
      <w:r>
        <w:rPr/>
        <w:t>꤯⍧</w:t>
      </w:r>
      <w:r>
        <w:rPr/>
        <w:t>ꆱ潗唱瘳癍奐쉑써㝍䎣⥸扥</w:t>
      </w:r>
      <w:r>
        <w:rPr/>
        <w:t>⠦</w:t>
      </w:r>
      <w:r>
        <w:rPr/>
        <w:t>縷쉞忂瀸컂ꅭ쉾硹嘦㐩칌쉑㯎捣슬䁖묤狂搽夽娯楁䉉䳂栤㑮汊弲癊</w:t>
      </w:r>
      <w:r>
        <w:rPr/>
        <w:t>⠣</w:t>
      </w:r>
      <w:r>
        <w:rPr/>
        <w:t>ꌪ湄䑊칺婊参㌩搶兒瞘</w:t>
      </w:r>
      <w:r>
        <w:rPr/>
        <w:t>⡋⨱</w:t>
      </w:r>
      <w:r>
        <w:rPr/>
        <w:t>晊䱗㘤쉥匵僂㡊싂兄䛍⯎┪敹䯂㣃婄爥슬㄰♒㚮穟숵汾煍愲槂䅢〉奩䘪</w:t>
      </w:r>
      <w:r>
        <w:rPr/>
        <w:t>ꦬ⪻</w:t>
      </w:r>
      <w:r>
        <w:rPr/>
        <w:t>쉧獩汪┪</w:t>
      </w:r>
      <w:r>
        <w:rPr/>
        <w:t>⡕</w:t>
      </w:r>
      <w:r>
        <w:rPr/>
        <w:t>縬쉤䮱敫칃</w:t>
      </w:r>
      <w:r>
        <w:rPr/>
        <w:t>⠵</w:t>
      </w:r>
      <w:r>
        <w:rPr/>
        <w:t>䕧唴슻爺㕆╟佹ㅓ㏂挭彣䙒慩橀䬊</w:t>
      </w:r>
      <w:r>
        <w:rPr/>
        <w:t>ꦬ</w:t>
      </w:r>
      <w:r>
        <w:rPr/>
        <w:t>枻呗㎏数</w:t>
      </w:r>
      <w:r>
        <w:rPr/>
        <w:t>ⵟ</w:t>
      </w:r>
      <w:r>
        <w:rPr/>
        <w:t>㜭坭焸挤䂮놿䲘歑幞슮녑땄癖㧂㵃⹆奐憩䱞녧⤰旂厩뽖⎩⵩桚깔싂橇䘱㕘䁦⼲頯㡟犣⩹뽾窥뭎쉞拂根佸⍪쵮〪</w:t>
      </w:r>
      <w:r>
        <w:rPr/>
        <w:t>ꕺ</w:t>
      </w:r>
      <w:r>
        <w:rPr/>
        <w:t>枵숬哂㛂攨䣎奉㯂䡌當橘뼻뽵桬䙫㬱䭞睦咣숺ꍣ㧂䂥쉮깯樻㞡㙞㘯䝀㬪䒮⫂⩣㵈竍⫂숪橚䲏姎楣◂슣㇎⼴棂䀵弱浄䙭煢</w:t>
      </w:r>
      <w:r>
        <w:rPr/>
        <w:t>ⵗ</w:t>
      </w:r>
      <w:r>
        <w:rPr/>
        <w:t>䭍瀽썮䋂啐輪쉥㠮뇍娨</w:t>
      </w:r>
      <w:r>
        <w:rPr/>
        <w:t>ꔶ</w:t>
      </w:r>
      <w:r>
        <w:rPr/>
        <w:t>壍礽煞㉑숲頳輸뭁ꄳ瀭堸♾⨻㡧</w:t>
      </w:r>
      <w:r>
        <w:rPr/>
        <w:t>ꕗ</w:t>
      </w:r>
      <w:r>
        <w:rPr/>
        <w:t>숫偹浈颩㍇쵰椰慐ꄲ㈫쵢⫂⭩숽</w:t>
      </w:r>
      <w:r>
        <w:rPr/>
        <w:t>꤭</w:t>
      </w:r>
      <w:r>
        <w:rPr/>
        <w:t>녌숪抮䠣杧倹ㄬ싎㥋㬰⭤穏摨떵쉤殡礬䩂⩸뭆㩊쉅扭㤹塙⽓嫂剎쉇⫂灉炮曂뼩</w:t>
      </w:r>
      <w:r>
        <w:rPr/>
        <w:t>⡮</w:t>
      </w:r>
      <w:r>
        <w:rPr/>
        <w:t>亥甦伭癎睢婊瑎坬听带뗂䉠ꅨ淂⵨此</w:t>
      </w:r>
      <w:r>
        <w:rPr/>
        <w:t>⣂</w:t>
      </w:r>
      <w:r>
        <w:rPr/>
        <w:t>숫灕</w:t>
      </w:r>
      <w:r>
        <w:rPr/>
        <w:t>ⱎ</w:t>
      </w:r>
      <w:r>
        <w:rPr/>
        <w:t>㗂㵩矃歩䜻冡燃╮⯂</w:t>
      </w:r>
      <w:r>
        <w:rPr/>
        <w:t>ꕁ♵</w:t>
      </w:r>
      <w:r>
        <w:rPr/>
        <w:t>䡾쉲乂썟ㅍ䔸坍歉䍐쉂뼽摩䜱▥ヂ抮⏎뭘繊⒮숴ㅴ㨬毂쉸犥慘橄役㴨挮⍶걤湅䌹㣂煱䬩ꏂ</w:t>
      </w:r>
      <w:r>
        <w:rPr/>
        <w:t>꧂</w:t>
      </w:r>
      <w:r>
        <w:rPr/>
        <w:t>㌫勃⼶⤻埂纬愻䃂伬ꥩ䉲䨬䨷곍杦ꌮ晚쉟쉘䅷䐱쉥쉭꺥㣂칃䕱슘佋ꄤꄱ䉯⨨秂晹쉒畭硩枩㬷縲唳⥂ꅹ䭘䉩⥩㞥搵㑌䞵獭煎歷瑚⦏瀴敚傥</w:t>
      </w:r>
      <w:r>
        <w:rPr/>
        <w:t>ꤩ</w:t>
      </w:r>
      <w:r>
        <w:rPr/>
        <w:t>슘숸濂쏂橘쵠案唻㡰乙烃㕧挶쉔弶㵫晵땚䅦廂噮겱神扠䏂㭚檮</w:t>
      </w:r>
      <w:r>
        <w:rPr/>
        <w:t>⢥</w:t>
      </w:r>
      <w:r>
        <w:rPr/>
        <w:t>烂䮵⽶㥬昤奆游嘷쉋ꌤ桸</w:t>
      </w:r>
      <w:r>
        <w:rPr/>
        <w:t>ⵅ</w:t>
      </w:r>
      <w:r>
        <w:rPr/>
        <w:t>煦䥈숪欸ꅗ㷂权䳎偗攲卵戥嗂炮哂</w:t>
      </w:r>
      <w:r>
        <w:rPr/>
        <w:t>ⷂ</w:t>
      </w:r>
      <w:r>
        <w:rPr/>
        <w:t>뭴呯</w:t>
      </w:r>
      <w:r>
        <w:rPr/>
        <w:t>ⲩ⠤</w:t>
      </w:r>
      <w:r>
        <w:rPr/>
        <w:t>녖뽒杏坈伺㭱挬煈딫㩐乙㏂焷竃뽙慒憩♓㦩侵쉳瘤婟츤숫츪偢</w:t>
      </w:r>
      <w:r>
        <w:rPr/>
        <w:t>ⷎ</w:t>
      </w:r>
      <w:r>
        <w:rPr/>
        <w:t>쉆♙儬哎甦䉞瘸쉓煮쉮䶥㏃㡑ꆣ䂮썮療꺥䱹到⹉㭌䨲걎啅揂惎쵑㘤ꥱ</w:t>
      </w:r>
      <w:r>
        <w:rPr/>
        <w:t>ⱔ</w:t>
      </w:r>
      <w:r>
        <w:rPr/>
        <w:t>ꆻ넽汷湞樶쉩뗂㫂싂㝔㌫圥쉏忂⿂⥅兊兩▩Ⓜ敆毂䉺癸碣䖩㍫暩㘱畄☣䮬싂㙦쏂吶稻갳딱繫䍍ㄬ⨳佔쉱</w:t>
      </w:r>
      <w:r>
        <w:rPr/>
        <w:t>ꦣ</w:t>
      </w:r>
      <w:r>
        <w:rPr/>
        <w:t>䤲⩖〷숨㝢⫂䐰㠫놡硱伬㌪</w:t>
      </w:r>
      <w:r>
        <w:rPr/>
        <w:t>⠪</w:t>
      </w:r>
      <w:r>
        <w:rPr/>
        <w:t>췎幊欭畗긮갪㝥ꥲ彲뭈㉑䡞쌰烂숬嘮癑녥㔊넯ꅚ㵚湔溵束圦汞桘楔偍꥕奀卣쉖䡠</w:t>
      </w:r>
      <w:r>
        <w:rPr/>
        <w:t>ⷂ</w:t>
      </w:r>
      <w:r>
        <w:rPr/>
        <w:t>묵ꏃ兾㙢䥂㤹枏㠦㣂</w:t>
      </w:r>
      <w:r>
        <w:rPr/>
        <w:t>ꗎ</w:t>
      </w:r>
      <w:r>
        <w:rPr/>
        <w:t>㩣睇扖쵩땶䉆ꄪ䝤╇ꌣ䱪噗煸慈熥潣ꥠ녲⨳牺⍫</w:t>
      </w:r>
      <w:r>
        <w:rPr/>
        <w:t>ⴹ</w:t>
      </w:r>
      <w:r>
        <w:rPr/>
        <w:t>扡따㭩䩲䒡妡坶㩥⼥숥眮⪬⥱繉姂넰慶♎扗쉢䵤し␰䌤</w:t>
      </w:r>
      <w:r>
        <w:rPr/>
        <w:t>ꥌ⸸</w:t>
      </w:r>
      <w:r>
        <w:rPr/>
        <w:t>䥂⥘슘畲뮥曂⫂ㅠ㙟幔䵦꥘䍶⥔깺䳂䜻⪬穞㵶偏恞呶쉧唫䙸㚵瀥㬦땑暬硋걠⹇纡疘塶伬橐牞⥶</w:t>
      </w:r>
      <w:r>
        <w:rPr/>
        <w:t>ꦩ</w:t>
      </w:r>
      <w:r>
        <w:rPr/>
        <w:t>挬朻轕慕䭴슏믍抣⏂眪䭺╵싃奡潕湀歎燎㫂⑾奌䮏橮忂顭塤䵵琭칔䀮쉉쉘넵䱒츰㓂嫂䐲숣㙚琣쵖煅쉟㪻숤㷂⯃쉹䉤奏쉱商</w:t>
      </w:r>
      <w:r>
        <w:rPr/>
        <w:t>ꥌꥏ</w:t>
      </w:r>
      <w:r>
        <w:rPr/>
        <w:t>睍⛂㜹焴㍱쉢仂頸慊숤꺡帩毂汚꤮嘺䅴</w:t>
      </w:r>
      <w:r>
        <w:rPr/>
        <w:t>ꦘ</w:t>
      </w:r>
      <w:r>
        <w:rPr/>
        <w:t>顱뮡놘婠쉤剱墮촶깮숽</w:t>
      </w:r>
      <w:r>
        <w:rPr/>
        <w:t>ꤺ</w:t>
      </w:r>
      <w:r>
        <w:rPr/>
        <w:t>兪癴䑑溮떡泂</w:t>
      </w:r>
      <w:r>
        <w:rPr/>
        <w:t>Ⱡ</w:t>
      </w:r>
      <w:r>
        <w:rPr/>
        <w:t>숮⸪乤䒩⹅⩲쵶殣獒湊ꅑ䭂㷂䅉敫䑗晴쎥卙</w:t>
      </w:r>
      <w:r>
        <w:rPr/>
        <w:t>ꕙ</w:t>
      </w:r>
      <w:r>
        <w:rPr/>
        <w:t>瘱</w:t>
      </w:r>
      <w:r>
        <w:rPr/>
        <w:t>Ⳃ</w:t>
      </w:r>
      <w:r>
        <w:rPr/>
        <w:t>㥯䱆梩╢⹔婟䡇畔䍂奚壎吤㕔</w:t>
      </w:r>
      <w:r>
        <w:rPr/>
        <w:t>ⴲ</w:t>
      </w:r>
      <w:r>
        <w:rPr/>
        <w:t>쉨써捄⼽䰣䬹</w:t>
      </w:r>
      <w:r>
        <w:rPr/>
        <w:t>ꔰ</w:t>
      </w:r>
      <w:r>
        <w:rPr/>
        <w:t>爥⹴䤭◃愸숰⚵穣슬</w:t>
      </w:r>
      <w:r>
        <w:rPr/>
        <w:t>ꕁ</w:t>
      </w:r>
      <w:r>
        <w:rPr/>
        <w:t>䡌</w:t>
      </w:r>
      <w:r>
        <w:rPr/>
        <w:t>ꗂ♋</w:t>
      </w:r>
      <w:r>
        <w:rPr/>
        <w:t>䝟皬䍬穈浀䩡颮䇃瘺婫找䒩숥䚿㵙利쌫睲䱌⒏ꄽ睺橾⎿⹠⾮㠦瀳杂瀦쉭煱瓂嚵员쵧炡截彧㙴㩕椱縦䔹⵹睡䝤湈쉓煾걂ꥰ◂㯂⪥瘪䵞곎怭䦥㣂㞻㉀摀㮮䬩慎쉇䥮啄㧂奀쉴恉䡀捐싂싃⥟걭䱣ㄱ넳塲습㡅偎㑮睖쉹犩싂⽴⒬栵녷繍숩埂뗍睇숯剰頤䱓㭆䙒䍉슿淎䉵㑫側⩦梏㭚⴪⧂框㡵獞ꌱ숲竂痂䅏</w:t>
      </w:r>
      <w:r>
        <w:rPr/>
        <w:t>ⰻ</w:t>
      </w:r>
      <w:r>
        <w:rPr/>
        <w:t>疿ꄰ㵀㙚쉸</w:t>
      </w:r>
      <w:r>
        <w:rPr/>
        <w:t>⠪⦱</w:t>
      </w:r>
      <w:r>
        <w:rPr/>
        <w:t>뗂䙮ꥥ䁸橎顫繲戬倩䇂ꍋ湧⪿걫㭍⨱쉀牥䏂㝶㕭繲㝯⍾⻎䴲㩐꥞瑣㬰쉙呑朽䵀⼣灰⯎⩍⏎䬷セ놿믂婏숳ꥵ摱嫂ㅄ䇂接獘쉗㩣썬灮坳坞煷䍖♎싂绍</w:t>
      </w:r>
      <w:r>
        <w:rPr/>
        <w:t>⠮</w:t>
      </w:r>
      <w:r>
        <w:rPr/>
        <w:t>飂殣乤䪱슩煡싂湥쉥圷㑔扤仂杂딶㙏ꅣ氦긵倣</w:t>
      </w:r>
      <w:r>
        <w:rPr/>
        <w:t>ꕈ</w:t>
      </w:r>
      <w:r>
        <w:rPr/>
        <w:t>쉀整䋂쉃呮쉟攤딩㢿슿②䑏긵쉩㘩ꍉ</w:t>
      </w:r>
      <w:r>
        <w:rPr/>
        <w:t>ꥁ</w:t>
      </w:r>
      <w:r>
        <w:rPr/>
        <w:t>种牏䉗䆮칄ꥹ㵾췂㉄뭈㥇權位歕瑆䓎暩獉妩慑愷⒬轱</w:t>
      </w:r>
      <w:r>
        <w:rPr/>
        <w:t>ⰰ</w:t>
      </w:r>
      <w:r>
        <w:rPr/>
        <w:t>䑣쉁慥䋂䁂☺塊䦘丽쉆猨柂潨啫琻潘磂䑐썯⹪⦣쵟ꌹ싂獎呬䣂䆘쌫</w:t>
      </w:r>
      <w:r>
        <w:rPr/>
        <w:t>ꤻ</w:t>
      </w:r>
      <w:r>
        <w:rPr/>
        <w:t>佹숸㡟畔뽟潯쉩쉡瓎䩨ꅥ뽹䦻䘻㩄辮頳䙺⩡쉘♳灠䩴彋㙮⾮䴩輰售䄹䡱㏂氤婨⸰晳䄶睑▘獎濂㪣歑祌獒卵畵飂从㙒ꍅ쌮灆⥆숬⹇橶癖噺뽙쉮</w:t>
      </w:r>
      <w:r>
        <w:rPr/>
        <w:t>꧂</w:t>
      </w:r>
      <w:r>
        <w:rPr/>
        <w:t>嘻疡숻䷂圥⬯㫂║숮녡坵皡㥇</w:t>
      </w:r>
      <w:r>
        <w:rPr/>
        <w:t>ꕎ</w:t>
      </w:r>
      <w:r>
        <w:rPr/>
        <w:t>浡剤◂</w:t>
      </w:r>
      <w:r>
        <w:rPr/>
        <w:t>ⴤ</w:t>
      </w:r>
      <w:r>
        <w:rPr/>
        <w:t>珂⩏㑧䚡㙷㤷녹䍋獹㤫捃쉳幎奥넺呚䡐祙䬩ぱ쉤Ⓕ⴨辮♭⚩绎疏⩀</w:t>
      </w:r>
      <w:r>
        <w:rPr/>
        <w:t>ⲡ</w:t>
      </w:r>
      <w:r>
        <w:rPr/>
        <w:t>슣䀰橃獠걎囂싂䡑쎩找㵪浊坟䑷㴹煺⛂㦥䅤䊩伫⵬桖㠭</w:t>
      </w:r>
      <w:r>
        <w:rPr/>
        <w:t>⢵</w:t>
      </w:r>
      <w:r>
        <w:rPr/>
        <w:t>쉬</w:t>
      </w:r>
      <w:r>
        <w:rPr/>
        <w:t>ꕤ</w:t>
      </w:r>
      <w:r>
        <w:rPr/>
        <w:t>㭞</w:t>
      </w:r>
      <w:r>
        <w:rPr/>
        <w:t>⢿</w:t>
      </w:r>
      <w:r>
        <w:rPr/>
        <w:t>颡썂条垏⵺慮㴣碣쵅뽧⽭䧂慯㇂䨳숳䘮圭景䳂恶䍤恠祹</w:t>
      </w:r>
      <w:r>
        <w:rPr/>
        <w:t>⡟</w:t>
      </w:r>
      <w:r>
        <w:rPr/>
        <w:t>뼪묮〬䚻攱敧楧䲵玩䭓潈ㅒ甮</w:t>
      </w:r>
      <w:r>
        <w:rPr/>
        <w:t>ꤷ</w:t>
      </w:r>
      <w:r>
        <w:rPr/>
        <w:t>격䍅</w:t>
      </w:r>
      <w:r>
        <w:rPr/>
        <w:t>ꕫ</w:t>
      </w:r>
      <w:r>
        <w:rPr/>
        <w:t>뭗䅉桢〽攮⍃㡸捄侥㝷瘹슿噖摤搪䳂凂䱷숵슩쉌♫</w:t>
      </w:r>
      <w:r>
        <w:rPr/>
        <w:t>ⴥ</w:t>
      </w:r>
      <w:r>
        <w:rPr/>
        <w:t>⽶䴲⩭깴</w:t>
      </w:r>
      <w:r>
        <w:rPr/>
        <w:t>ꕸ</w:t>
      </w:r>
      <w:r>
        <w:rPr/>
        <w:t>媡焣椸☫輤瀦䆣灈갮卬츨慣뼺숵㡣╍㜯</w:t>
      </w:r>
      <w:r>
        <w:rPr/>
        <w:t>ꤽ</w:t>
      </w:r>
      <w:r>
        <w:rPr/>
        <w:t>놿땵兏칟歭䀤䪡쉺嗂숷淂㍷䱆뽤ꥥ牖㤽ヂ䫂橹え</w:t>
      </w:r>
      <w:r>
        <w:rPr/>
        <w:t>ꗎ</w:t>
      </w:r>
      <w:r>
        <w:rPr/>
        <w:t>灠䡋頫</w:t>
      </w:r>
      <w:r>
        <w:rPr/>
        <w:t>ⱳ</w:t>
      </w:r>
      <w:r>
        <w:rPr/>
        <w:t>坴恡䅙瞥槂⼶奏</w:t>
      </w:r>
      <w:r>
        <w:rPr/>
        <w:t>⡩</w:t>
      </w:r>
      <w:r>
        <w:rPr/>
        <w:t>倣</w:t>
      </w:r>
      <w:r>
        <w:rPr/>
        <w:t>ꦣ⩺</w:t>
      </w:r>
      <w:r>
        <w:rPr/>
        <w:t>呴</w:t>
      </w:r>
      <w:r>
        <w:rPr/>
        <w:t>⡂</w:t>
      </w:r>
      <w:r>
        <w:rPr/>
        <w:t>㕙⽨畹乂䷂㙣䉟</w:t>
      </w:r>
      <w:r>
        <w:rPr/>
        <w:t>⡫</w:t>
      </w:r>
      <w:r>
        <w:rPr/>
        <w:t>轭㥱穇뭡牃䱲쉷⮱걇┵楳䙋⍦㙅啺转싂싂숺㋂係싂伽渵⩓䖩繞柂믎쉳㢩淂瑧㈱术뭑⬪쉎倻쉑弽</w:t>
      </w:r>
      <w:r>
        <w:rPr/>
        <w:t>ⵄ</w:t>
      </w:r>
      <w:r>
        <w:rPr/>
        <w:t>伭判츦烂숯䘫ꅕ灓梵恬䴽瑴䈭녤깯挻䅐䁹⭪숳影㑵쉦熩쉫烂慲㓂㡮湡捺並癍숮⩓쉵地㄰쉬淂⴩㕵㍒轠⚩倨㋂㩫⩎껂㬴畱쉍⩍⩨穒㬳朽⹉穥穨ꥡ煮㕳吣轘⍋</w:t>
      </w:r>
      <w:r>
        <w:rPr/>
        <w:t>⡳</w:t>
      </w:r>
      <w:r>
        <w:rPr/>
        <w:t>形䴸珂厡癦題縷칠⽰顣堻ꅭ숪坅쉏獌䥈ꍔ</w:t>
      </w:r>
      <w:r>
        <w:rPr/>
        <w:t>Ⲭ</w:t>
      </w:r>
      <w:r>
        <w:rPr/>
        <w:t>搲ㅨ奎⛂䪻㔷轑彧牧档촰갩弲㶩晩歬썚㐳슘㴹슩扴䉖䙡䓂䃂䕰淂⵹桲䠯쉺敯繶充䒮녍縦斥䉞㭪廂䀵䮿唲曂撡檏輤䦬框쉨ィ奍䍇䅳繳썕䧂⌯⚵␻䁎숲侣徏㠊礻亏牢㕬歯ㅚ杕唨扒敇䕐㩳䱈䡁だ䝎</w:t>
      </w:r>
      <w:r>
        <w:rPr/>
        <w:t>ⵑ</w:t>
      </w:r>
      <w:r>
        <w:rPr/>
        <w:t>㉒㛂䑹</w:t>
      </w:r>
      <w:r>
        <w:rPr/>
        <w:t>⡤</w:t>
      </w:r>
      <w:r>
        <w:rPr/>
        <w:t>뮬瑊塞뭸昦┰㤭숻䜦沣乄</w:t>
      </w:r>
      <w:r>
        <w:rPr/>
        <w:t>⵰</w:t>
      </w:r>
      <w:r>
        <w:rPr/>
        <w:t>슡㴪땢㡘긨殡쉞㐵䦏溣半势싂쉂痂䈵뾮쉕兾愩喬㎱䕫奘椥꺩㩞쉉⹄烂㓂砨呍礶</w:t>
      </w:r>
      <w:r>
        <w:rPr/>
        <w:t>Ⳃ</w:t>
      </w:r>
      <w:r>
        <w:rPr/>
        <w:t>ꖡ</w:t>
      </w:r>
      <w:r>
        <w:rPr/>
        <w:t>䇂迂氶漽ꍶ顚碡䀸⪿慤쉟⥃무갩숲㍟曂漺晕⾮憡</w:t>
      </w:r>
      <w:r>
        <w:rPr/>
        <w:t>꧍</w:t>
      </w:r>
      <w:r>
        <w:rPr/>
        <w:t>㥩桷䀷⑮儹썺뮩쉰㶱唨澱䗂獷欺ꥮ쉡♞⎵⩖칹繤沿쉞恨䱷硵䘺숤⍢㜵䩸㡄슻晩浯〣⹦뗂椲輦쉢癞剖쵣悮扚珍⥑㘥숩敔깥惂㙺슡⽶湲潊敾歭ꅺ츯</w:t>
      </w:r>
      <w:r>
        <w:rPr/>
        <w:t>ⵌ⭬</w:t>
      </w:r>
      <w:r>
        <w:rPr/>
        <w:t>湏⫍䥓땪숦劻⻂䩌剂䥐䕥⮱棍㡣飂氥㕱卂㥓樬捋滂犘䥍剅吴恟㡌⨽♏깇づ녁⩥恲未ㆵ硭</w:t>
      </w:r>
      <w:r>
        <w:rPr/>
        <w:t>ꖿ⒣⨨</w:t>
      </w:r>
      <w:r>
        <w:rPr/>
        <w:t>湶쉳拂뼵묥睪椭刴䅍␣䁞優束灩㥇습䩁쉫䍠旂㩇杪彎숽恳䱢扟懃打夬幾ㄯ⩺硄兠캘污┪䅌刷쉟慴⹾䜳つ䆥쉀㏃佘갱㑳깚㥒昦䕲숹</w:t>
      </w:r>
      <w:r>
        <w:rPr/>
        <w:t>ⱑ</w:t>
      </w:r>
      <w:r>
        <w:rPr/>
        <w:t>禥帽縮䥰썧무칊쉥ꍶ慕ㅉ㵱彊强⩣⩖佑</w:t>
      </w:r>
      <w:r>
        <w:rPr/>
        <w:t>ⴲ</w:t>
      </w:r>
      <w:r>
        <w:rPr/>
        <w:t>颿㧂깂橬奐兦窬녃⽇㈺⒩爺沮䍦涩氦癠㵃싂ㅖ滂杬⩮杴景䐰싂㉴䓂縷捷橔</w:t>
      </w:r>
      <w:r>
        <w:rPr/>
        <w:t>⣂</w:t>
      </w:r>
      <w:r>
        <w:rPr/>
        <w:t>ꥹ助䪻穪䅇㬻놿뿂瞩ち勂쉬쉧촥濂䘩</w:t>
      </w:r>
      <w:r>
        <w:rPr/>
        <w:t>ⴽ</w:t>
      </w:r>
      <w:r>
        <w:rPr/>
        <w:t>㝾쉌쉣䤨껂쉍</w:t>
      </w:r>
      <w:r>
        <w:rPr/>
        <w:t>ꤥ</w:t>
      </w:r>
      <w:r>
        <w:rPr/>
        <w:t>䱳儫⥋眲攷ꌶ䍹䦬쉩䐦暡⑚瘴凂恈컂檬☥숪䛂⤫桍⽬辻딳쉥掻彚䴶싂媬ꥹꏂ쉏䛂쵠녇ㆵ䠵곃䞱䬵⪩㵪㇂畮盂〱䓂⹖녭刯匮煘⥏䟂뾵㓂⎣徘칾䅌슱䂱⩕䜨㝰䵮␭幮獟깥</w:t>
      </w:r>
      <w:r>
        <w:rPr/>
        <w:t>ꔪ</w:t>
      </w:r>
      <w:r>
        <w:rPr/>
        <w:t>娺</w:t>
      </w:r>
      <w:r>
        <w:rPr/>
        <w:t>ⵒ</w:t>
      </w:r>
      <w:r>
        <w:rPr/>
        <w:t>䭃껂뽍㕀牳슏㑶⭥㩬㙙⪡</w:t>
      </w:r>
      <w:r>
        <w:rPr/>
        <w:t>⡴</w:t>
      </w:r>
      <w:r>
        <w:rPr/>
        <w:t>슬갱䵊㶩喵顨</w:t>
      </w:r>
      <w:r>
        <w:rPr/>
        <w:t>ꦬ</w:t>
      </w:r>
      <w:r>
        <w:rPr/>
        <w:t>輰뼺狍녩㒥칇擂婰浔⨷㉒㐰獂☪杵氷侬瀻穙⧂䑂㚣</w:t>
      </w:r>
      <w:r>
        <w:rPr/>
        <w:t>꧂</w:t>
      </w:r>
      <w:r>
        <w:rPr/>
        <w:t>숵뽘匽彨</w:t>
      </w:r>
      <w:r>
        <w:rPr/>
        <w:t>ⱈ</w:t>
      </w:r>
      <w:r>
        <w:rPr/>
        <w:t>婢戮╱䬤䑱慀츯</w:t>
      </w:r>
      <w:r>
        <w:rPr/>
        <w:t>ⵑ</w:t>
      </w:r>
      <w:r>
        <w:rPr/>
        <w:t>쉗</w:t>
      </w:r>
      <w:r>
        <w:rPr/>
        <w:t>ꥐ</w:t>
      </w:r>
      <w:r>
        <w:rPr/>
        <w:t>숶䷂⽯眪掮</w:t>
      </w:r>
      <w:r>
        <w:rPr/>
        <w:t>ꥐ</w:t>
      </w:r>
      <w:r>
        <w:rPr/>
        <w:t>㇍婌땣䑳</w:t>
      </w:r>
      <w:r>
        <w:rPr/>
        <w:t>ⴺ</w:t>
      </w:r>
      <w:r>
        <w:rPr/>
        <w:t>冻䝐条灡辡⥞墩智啖杨䱙싂䞥쉕哂帺悻歟껂户숰쉍걓楉㜴繳녹珂⼲넯犩个쉓㡏偂⨥涩뽆呃ꅲ猊均쉸㩤䭓疬⒣愷⌮䳂䡁싍畞樦即</w:t>
      </w:r>
      <w:r>
        <w:rPr/>
        <w:t>ꦮ</w:t>
      </w:r>
      <w:r>
        <w:rPr/>
        <w:t>帤唰㑑癎☭촺怩畮䬪䍚⽨竂䏂</w:t>
      </w:r>
      <w:r>
        <w:rPr/>
        <w:t>Ⱨ</w:t>
      </w:r>
      <w:r>
        <w:rPr/>
        <w:t>묯唲㴸⼪䰨渰쵅䀷ㄷ⽡⑍䋂妩⍪瀴猨楷㗂⸱橧⑭⾻</w:t>
      </w:r>
      <w:r>
        <w:rPr/>
        <w:t>⣎</w:t>
      </w:r>
      <w:r>
        <w:rPr/>
        <w:t>漨┳硙쉐쉣佟ꥠ噐䬹桚뽁깎汧恞愷싂䱹⵾悏娭䋂␱㯂</w:t>
      </w:r>
      <w:r>
        <w:rPr/>
        <w:t>ꤰ</w:t>
      </w:r>
      <w:r>
        <w:rPr/>
        <w:t>䈪歈䞵걯空呔礮㑥촱䢮䆣硧ꥤ撥⎏⼣䠫</w:t>
      </w:r>
      <w:r>
        <w:rPr/>
        <w:t>ⱺ</w:t>
      </w:r>
      <w:r>
        <w:rPr/>
        <w:t>㦮㬸皥匥䵗䴦婕然唺氽䚱杢㈱乂깱⥚磍믂啶慚</w:t>
      </w:r>
      <w:r>
        <w:rPr/>
        <w:t>꧂</w:t>
      </w:r>
      <w:r>
        <w:rPr/>
        <w:t>离磍瓂凂噗樫㔪껂圹</w:t>
      </w:r>
      <w:r>
        <w:rPr/>
        <w:t>ⵦ</w:t>
      </w:r>
      <w:r>
        <w:rPr/>
        <w:t>䨱☽숻묺䍟䯂</w:t>
      </w:r>
      <w:r>
        <w:rPr/>
        <w:t>ꔪ</w:t>
      </w:r>
      <w:r>
        <w:rPr/>
        <w:t>뼣슿弦偮뼩橭䱆</w:t>
      </w:r>
      <w:r>
        <w:rPr/>
        <w:t>ꔸⓂ</w:t>
      </w:r>
      <w:r>
        <w:rPr/>
        <w:t>䗂깁⸰搣䅄⑾塮걭쉚夵昬䋎㑗</w:t>
      </w:r>
      <w:r>
        <w:rPr/>
        <w:t>꤭</w:t>
      </w:r>
      <w:r>
        <w:rPr/>
        <w:t>敳⽴</w:t>
      </w:r>
      <w:r>
        <w:rPr/>
        <w:t>ⶩ⩺</w:t>
      </w:r>
      <w:r>
        <w:rPr/>
        <w:t>녏拂飂乲璱⥡䵫슿쉱䁬䑨䭕땮</w:t>
      </w:r>
      <w:r>
        <w:rPr/>
        <w:t>ⷎ</w:t>
      </w:r>
      <w:r>
        <w:rPr/>
        <w:t>朸⬪㓂椳䕎狂숦ㅆ磂믂⧂⭂怮䀦䕊参⩆䤷쉦㭤쉥飂摕쉞疵牓⍟偠┴䆘⩕繙䭙䅘䞏攥칱뼺桄⩶쉪㍧倫硊輵塯廂䓂嘨⻂橹䐵伹厘呯䲿쉺恀ꍳ畂칦쵡煄癎슣㩠깴埂塧偌壂㑂⸳䨵㐹䵤夨娹곎楕쉩珂⪮땞㘣</w:t>
      </w:r>
      <w:r>
        <w:rPr/>
        <w:t>ⱎ</w:t>
      </w:r>
      <w:r>
        <w:rPr/>
        <w:t>摋☦싂⑏㑴㝏쉉뭇</w:t>
      </w:r>
      <w:r>
        <w:rPr/>
        <w:t>ⶻ⧂</w:t>
      </w:r>
      <w:r>
        <w:rPr/>
        <w:t>啘楡甸敵撵䍢轤ꅉ</w:t>
      </w:r>
      <w:r>
        <w:rPr/>
        <w:t>ⱕ</w:t>
      </w:r>
      <w:r>
        <w:rPr/>
        <w:t>숽兹썠슡⚬轖걬곍䲩㤻</w:t>
      </w:r>
      <w:r>
        <w:rPr/>
        <w:t>ⲩ</w:t>
      </w:r>
      <w:r>
        <w:rPr/>
        <w:t>䝶伫㜷꥚側칬♴슩䘻╡녘ㅲ숥媿쉴矂䘴䣎싂塸㈰㈱灮컂欤⬶㙹숦딻뿂⹯墿ㅔ㥠슥숻榱欸쉂ꍭ歙水㶘㤲쉞숹匽橃☭娩쉏䤨ꅌ呯呡㖥纘</w:t>
      </w:r>
      <w:r>
        <w:rPr/>
        <w:t>ⱍ</w:t>
      </w:r>
      <w:r>
        <w:rPr/>
        <w:t>䅢㝢手䏂ꅌ奨噫伣䍞娬犬愤싂</w:t>
      </w:r>
      <w:r>
        <w:rPr/>
        <w:t>⢮☴</w:t>
      </w:r>
      <w:r>
        <w:rPr/>
        <w:t>ꌣ悻敒⬪眵䗂숻䁤塣顥숩걣쉩쉨㡵䡃䪻䌯繦깑劘漶輪歖뽀侏♠㉑쉬⨬獷ꄮ淂㡩꺵쎱㪥</w:t>
      </w:r>
      <w:r>
        <w:rPr/>
        <w:t>ꦘ</w:t>
      </w:r>
      <w:r>
        <w:rPr/>
        <w:t>쌳㝉슘쉭</w:t>
      </w:r>
      <w:r>
        <w:rPr/>
        <w:t>ⱁ</w:t>
      </w:r>
      <w:r>
        <w:rPr/>
        <w:t>奉硱슩췂ㄵ䝂</w:t>
      </w:r>
      <w:r>
        <w:rPr/>
        <w:t>ⱚ</w:t>
      </w:r>
      <w:r>
        <w:rPr/>
        <w:t>䑡啗㵴쉰䑠숷ㅌ琵㤽填獵洭樹땀䭄瀦땁䩰㊬轧␴卸亮杘䣂硑坷刯杘呬坾</w:t>
      </w:r>
      <w:r>
        <w:rPr/>
        <w:t>꧂</w:t>
      </w:r>
      <w:r>
        <w:rPr/>
        <w:t>쎱⭇쉺⼤⩨䍧㌶썩ㆱ呓冮慳磍쉃㝰ꍏ쉾嗎楂숥⛂睅唶䡹垬뼲娭媡夷渭䤭焽䡋ꏍ獀긹摫佷⎣懂㍖憥묱搩伩畨썖杅쉸祋뽷輯皣</w:t>
      </w:r>
      <w:r>
        <w:rPr/>
        <w:t>꧂</w:t>
      </w:r>
      <w:r>
        <w:rPr/>
        <w:t>灾</w:t>
      </w:r>
      <w:r>
        <w:rPr/>
        <w:t>ꦡ</w:t>
      </w:r>
      <w:r>
        <w:rPr/>
        <w:t>⣂</w:t>
      </w:r>
      <w:r>
        <w:rPr/>
        <w:t>甪㈲杷嗎儹唱㎻⥊</w:t>
      </w:r>
      <w:r>
        <w:rPr/>
        <w:t>ⵧ</w:t>
      </w:r>
      <w:r>
        <w:rPr/>
        <w:t>禱㴊䥕⚬䕪䕌⫂숭⼽乪⹬⭾甶䏂瞮㎡</w:t>
      </w:r>
      <w:r>
        <w:rPr/>
        <w:t>⠣</w:t>
      </w:r>
      <w:r>
        <w:rPr/>
        <w:t>㴤䮩㇂⬽彰慕橧昰轣㩢秂㩔놩㣂桱彫䍵版扺㤮⫂潘⑉썞牠此㶏潠轌숳뾏쉒吱쏂怳䰩</w:t>
      </w:r>
      <w:r>
        <w:rPr/>
        <w:t>ⱉ</w:t>
      </w:r>
      <w:r>
        <w:rPr/>
        <w:t>垡硇壎噈䡂庡㮩獭쵈쉓깅㞏</w:t>
      </w:r>
      <w:r>
        <w:rPr/>
        <w:t>ꕂ</w:t>
      </w:r>
      <w:r>
        <w:rPr/>
        <w:t>㬴⌰囂녦⪡숽券䙰㮩䖮촭䩱眶潟灡</w:t>
      </w:r>
      <w:r>
        <w:rPr/>
        <w:t>ꕣ</w:t>
      </w:r>
      <w:r>
        <w:rPr/>
        <w:t>㵫╭뽺㔰䈣㕳⧂ꄪ椱榡县牔晠䧂䏍䭓쵹</w:t>
      </w:r>
      <w:r>
        <w:rPr/>
        <w:t>⠸</w:t>
      </w:r>
      <w:r>
        <w:rPr/>
        <w:t>숣睰慢쉪獀桒瀪ꅗ슩쉟䙳晄䲩泂瀪숥〮䙪</w:t>
      </w:r>
      <w:r>
        <w:rPr/>
        <w:t>ⱍ</w:t>
      </w:r>
      <w:r>
        <w:rPr/>
        <w:t>숽打쉑䀣奪㔱䳂촴☱㜺䕏潷窮㘪桍䉓╚ㅲꥳ乗乹桥믂晎泍䔱曂㗍싃疬牖䩅抿쉧噯䰣囂所⯂㘹䏂佫꥾顥婟㩩敤敭䚡䇂ꅃ㨦攫㘳輸◂畟㘷쉘手瑨滎␱쉰乄</w:t>
      </w:r>
      <w:r>
        <w:rPr/>
        <w:t>ꥑ</w:t>
      </w:r>
      <w:r>
        <w:rPr/>
        <w:t>䍶攱</w:t>
      </w:r>
      <w:r>
        <w:rPr/>
        <w:t>꧂</w:t>
      </w:r>
      <w:r>
        <w:rPr/>
        <w:t>䤯⩖㭋火걵樰獅䤰洷楆䯂㘪䝾숲䒏張ㆿ숨璘疩숥婳亮堳塰</w:t>
      </w:r>
      <w:r>
        <w:rPr/>
        <w:t>ꕓ</w:t>
      </w:r>
      <w:r>
        <w:rPr/>
        <w:t>뭖礲</w:t>
      </w:r>
      <w:r>
        <w:rPr/>
        <w:t>꧂꧂</w:t>
      </w:r>
      <w:r>
        <w:rPr/>
        <w:t>炘啊睮㥎문恇參䀴䴹瑇싂♌䁪泂䭃쉤轤迂儯瑫㭏걫㟂䥌偆숮窩꺩剬싂戶塥쉎窩䐪쎬숪⛂轐癆㡮㨳╴㗂쵤怱毂</w:t>
      </w:r>
      <w:r>
        <w:rPr/>
        <w:t>Ⳃ⨹</w:t>
      </w:r>
      <w:r>
        <w:rPr/>
        <w:t>瑵䛂矂橨啞㢡슡洪愸䶿毃䦡愯穌没䥓棂츴숱⎥偬噢辮䱪⬸淂く䃂ꎩ敧䤶恰䕵倨攲</w:t>
      </w:r>
      <w:r>
        <w:rPr/>
        <w:t>⡦</w:t>
      </w:r>
      <w:r>
        <w:rPr/>
        <w:t>숵澘婊怬扊㤬楦㌷슱唽䵐湄睑穌䝬懂䄸깅㊻숴㑭◎뭗䑓춱奬䄻ꎻ습㐵䁪婏楔㥃橷㔥歫啞枏㊣步摏刦奕煣뽟礬汱㜣䘣楧</w:t>
      </w:r>
      <w:r>
        <w:rPr/>
        <w:t>ꔩ⮱</w:t>
      </w:r>
      <w:r>
        <w:rPr/>
        <w:t>扥䘻쉭䅰坁㑚卄是䅢楃嘭슬滂渪濂勂狂숪ꍊ싂⍘璮夣숱䙣獾╵䀽晃␸⩏</w:t>
      </w:r>
      <w:r>
        <w:rPr/>
        <w:t>ⵚ</w:t>
      </w:r>
      <w:r>
        <w:rPr/>
        <w:t>刪辬숪摴</w:t>
      </w:r>
      <w:r>
        <w:rPr/>
        <w:t>⠫</w:t>
      </w:r>
      <w:r>
        <w:rPr/>
        <w:t>噭</w:t>
      </w:r>
      <w:r>
        <w:rPr/>
        <w:t>⡠</w:t>
      </w:r>
      <w:r>
        <w:rPr/>
        <w:t>㖿싂䌲窩싂숻夨⬴ꆩ䤻䉌칇㟂㕓燂쉉⥏㐥</w:t>
      </w:r>
      <w:r>
        <w:rPr/>
        <w:t>꧂</w:t>
      </w:r>
      <w:r>
        <w:rPr/>
        <w:t>쉴梩問䙁⍣䪣轆⪩顂ㅇ⍊㝦硾</w:t>
      </w:r>
      <w:r>
        <w:rPr/>
        <w:t>ꥑ</w:t>
      </w:r>
      <w:r>
        <w:rPr/>
        <w:t>㯂䲘䪏䀲㭟浇䐦㝃毂禥⨵纩⩫땘⒩执ㄲ䐪千䭰⍖楦劵睤뾬</w:t>
      </w:r>
      <w:r>
        <w:rPr/>
        <w:t>⢮</w:t>
      </w:r>
      <w:r>
        <w:rPr/>
        <w:t>㜱弲♍㜦迂瀪</w:t>
      </w:r>
      <w:r>
        <w:rPr/>
        <w:t>ⰹ⑳</w:t>
      </w:r>
      <w:r>
        <w:rPr/>
        <w:t>噔䍦㴮转⍥埂⚿쵊橎쉴泂輮敱䤸繭灓癍炩冮涘㡹⩚穱</w:t>
      </w:r>
      <w:r>
        <w:rPr/>
        <w:t>ⴣⱉ</w:t>
      </w:r>
      <w:r>
        <w:rPr/>
        <w:t>㔣婌ꄴ灏療䭎쉫䌱洪㡔僂迍ㅀꇂ楂堨땀桂</w:t>
      </w:r>
      <w:r>
        <w:rPr/>
        <w:t>ꦬ</w:t>
      </w:r>
      <w:r>
        <w:rPr/>
        <w:t>ⱘ</w:t>
      </w:r>
      <w:r>
        <w:rPr/>
        <w:t>临洮쉤煩啖礊쉋䀷㮩꤮济ㅷ䑣剧쉅匹㡱盂㉡䝍쉐䚩慱均ꥯ뭰歅뇂䀤惎槂否渪摸숯</w:t>
      </w:r>
      <w:r>
        <w:rPr/>
        <w:t>ⰴ</w:t>
      </w:r>
      <w:r>
        <w:rPr/>
        <w:t>輻㙫␤圶⌥䐺浘⩒㝡쉥祪㭬㵏䑩㠫繕乸</w:t>
      </w:r>
      <w:r>
        <w:rPr/>
        <w:t>ꤺ</w:t>
      </w:r>
      <w:r>
        <w:rPr/>
        <w:t>䐷䉸㬺땲ꌨ䘳썺Ⓕ㋍깨泂煲땉怺㵗깶䙑氺㉹掿䄪浏칊쉅啙</w:t>
      </w:r>
      <w:r>
        <w:rPr/>
        <w:t>ꕔ</w:t>
      </w:r>
      <w:r>
        <w:rPr/>
        <w:t>婭燂딫쉑숬쉎硃咏㨨⽀䈽係浉싂到䴹⿂㞵⼺ꇂ卂䐱圶奨繁Ⓝ䱗썯䱲轪⨫ぷ</w:t>
      </w:r>
      <w:r>
        <w:rPr/>
        <w:t>ꔴ</w:t>
      </w:r>
      <w:r>
        <w:rPr/>
        <w:t>쉷㩪甬縷穲䨷䋂だ촸灕╏啐壂塧♣걘䥄</w:t>
      </w:r>
      <w:r>
        <w:rPr/>
        <w:t>ꕂ</w:t>
      </w:r>
      <w:r>
        <w:rPr/>
        <w:t>쉧皥쉟晎獍</w:t>
      </w:r>
      <w:r>
        <w:rPr/>
        <w:t>ⴵ</w:t>
      </w:r>
      <w:r>
        <w:rPr/>
        <w:t>朸놱申䁞璩ㄯ燂朻╣㈯ꍸ⴦㑠䂩剠걧⍧䙃</w:t>
      </w:r>
      <w:r>
        <w:rPr/>
        <w:t>Ⳃ</w:t>
      </w:r>
      <w:r>
        <w:rPr/>
        <w:t>㉙哂㒥渭쉐百䔤㤺㝂婙㑚⥨䝚旂␻㖡䫂桹</w:t>
      </w:r>
      <w:r>
        <w:rPr/>
        <w:t>ꔨ</w:t>
      </w:r>
      <w:r>
        <w:rPr/>
        <w:t>懂䝠䕋溮䚩뭀彯桏싍湈㕅杆㙷땢⨵獠獳⪩ꄤ呤祁</w:t>
      </w:r>
      <w:r>
        <w:rPr/>
        <w:t>ꕥ</w:t>
      </w:r>
      <w:r>
        <w:rPr/>
        <w:t>넥㵹犿旍</w:t>
      </w:r>
      <w:r>
        <w:rPr/>
        <w:t>ꔲ</w:t>
      </w:r>
      <w:r>
        <w:rPr/>
        <w:t>傮긦敐椫昣瑹照䂮㷎啱偮노晰獵杒橧澻䡡瑰ㅉ썈</w:t>
      </w:r>
      <w:r>
        <w:rPr/>
        <w:t>ꖥ</w:t>
      </w:r>
      <w:r>
        <w:rPr/>
        <w:t>㴺⹵㷂쉩ꥬ唺䱦⪣憬爫纵彇䉎쉕䉨発</w:t>
      </w:r>
      <w:r>
        <w:rPr/>
        <w:t>⡳</w:t>
      </w:r>
      <w:r>
        <w:rPr/>
        <w:t>灗뼳쉈칢슏㕢硅</w:t>
      </w:r>
      <w:r>
        <w:rPr/>
        <w:t>ⲥ</w:t>
      </w:r>
      <w:r>
        <w:rPr/>
        <w:t>恬쉭䥓</w:t>
      </w:r>
      <w:r>
        <w:rPr/>
        <w:t>ꥅ</w:t>
      </w:r>
      <w:r>
        <w:rPr/>
        <w:t>쉌䈲쉉ふ冣杺汞슮⹥䩗攫桟䭅塲輵戰塚⽓并ㅋ⩙ꥶ⥷䗂㬯</w:t>
      </w:r>
      <w:r>
        <w:rPr/>
        <w:t>⡨</w:t>
      </w:r>
      <w:r>
        <w:rPr/>
        <w:t>䅬䁦朰杞彠狂没슣</w:t>
      </w:r>
      <w:r>
        <w:rPr/>
        <w:t>ꥆ⥇╣</w:t>
      </w:r>
      <w:r>
        <w:rPr/>
        <w:t>䙞灴䬹㵫⸴啰⫂项쏂㍗㏍쉦䭂䱦在祭숦痍㍓ㄵ㡆浍䀲쏎숬⭢쉹癘囂捲䊥楟⯂塚礸䭗쏂乹⨥摏擂쉴䱹炡䑮惂䕶걳㠪╡䑪㕲걙熿牫爭䌺싂暮⭂幣쉃ꄫ嘨㈪䪿쉡</w:t>
      </w:r>
      <w:r>
        <w:rPr/>
        <w:t>ꦘ⏂</w:t>
      </w:r>
      <w:r>
        <w:rPr/>
        <w:t>춮毃䅃甮䱃姂쎬儨曂伴帽㝨⥧煡㠺偁睙涬媘뼵땰쉁犱旂椦懂弭檮牌恳⹸昷⸣⥤䡲⽖琷⍈쉂㔱灒뽠쉨⩫썘쉊助Ⓜ轩깯撏妡癒쉐眸烂牘氲㠽</w:t>
      </w:r>
      <w:r>
        <w:rPr/>
        <w:t>ꔹ</w:t>
      </w:r>
      <w:r>
        <w:rPr/>
        <w:t>愨匵绂춡迂繀橆津縶㉔뽟쉃浪䒿⥠䥌梻땄곂䨨䪮匲剨留⩄濂势妩㛂㴤놮칍㵈카㩋㭏乌㉤啡䭪嘸接燂员ㅌ</w:t>
      </w:r>
      <w:r>
        <w:rPr/>
        <w:t>ⴺ</w:t>
      </w:r>
      <w:r>
        <w:rPr/>
        <w:t>摸畕꥖㩘ꄯꍫ敏슱歙슥傮㑠眮뽞⽦⸩頮䨱ꅃ네橖</w:t>
      </w:r>
      <w:r>
        <w:rPr/>
        <w:t>ꕥ</w:t>
      </w:r>
      <w:r>
        <w:rPr/>
        <w:t>婄⩷䓂싂䴨噤슏</w:t>
      </w:r>
      <w:r>
        <w:rPr/>
        <w:t>⡡</w:t>
      </w:r>
      <w:r>
        <w:rPr/>
        <w:t>秂庵榵䱶숷䍫㥴ꍮ塉搬⻂剹穀⹆彬쌮慱懂扺문</w:t>
      </w:r>
      <w:r>
        <w:rPr/>
        <w:t>⡫</w:t>
      </w:r>
      <w:r>
        <w:rPr/>
        <w:t>倦䘊瀤숭⒘ㄲ摤⑀╨䱒ㅧ圮榣◂飍⩓繵㭲♞桟は愽긳砫䅭䈪뿂潴䈤꺿濂圣㩃椣</w:t>
      </w:r>
      <w:r>
        <w:rPr/>
        <w:t>ꤵ</w:t>
      </w:r>
      <w:r>
        <w:rPr/>
        <w:t>哂砫䅯</w:t>
      </w:r>
      <w:r>
        <w:rPr/>
        <w:t>⠷</w:t>
      </w:r>
      <w:r>
        <w:rPr/>
        <w:t>戦楀</w:t>
      </w:r>
      <w:r>
        <w:rPr/>
        <w:t>ⷂ</w:t>
      </w:r>
      <w:r>
        <w:rPr/>
        <w:t>쉮穊曂䜭㯂뭐䕉䑢剶칶숦㭭뭷⑵换杳䃂⯂ꅸ敏督⫂싂浺땂殘╭ㆬ竂⨫⵾奔슩曂倵䞩쵩焦机䎿㉃琵旂╕媬燂畃컂㮵㩥쉁⩡祔穸卟䓂〰浵穘ぢ┨攵㗂쉸㉎煚슣繱牢녹幆</w:t>
      </w:r>
      <w:r>
        <w:rPr/>
        <w:t>⡃</w:t>
      </w:r>
      <w:r>
        <w:rPr/>
        <w:t>橄</w:t>
      </w:r>
      <w:r>
        <w:rPr/>
        <w:t>ꦬ</w:t>
      </w:r>
      <w:r>
        <w:rPr/>
        <w:t>㵴㝪橺浡摫㈽㥭⴬杍</w:t>
      </w:r>
      <w:r>
        <w:rPr/>
        <w:t>ꕗꦥ</w:t>
      </w:r>
      <w:r>
        <w:rPr/>
        <w:t>懂⸮</w:t>
      </w:r>
      <w:r>
        <w:rPr/>
        <w:t>ꥅ┤</w:t>
      </w:r>
      <w:r>
        <w:rPr/>
        <w:t>㵣䰲䵴</w:t>
      </w:r>
      <w:r>
        <w:rPr/>
        <w:t>ⵔ</w:t>
      </w:r>
      <w:r>
        <w:rPr/>
        <w:t>煬뼤䊏⩇浑㝈䥺敔㴰⩭䑤剧䤷⩍뮿欯녙㭫⸵숮슮圥曂묰䅹䆿숻䔲깕昩쉘照슣杲氥⚏䐮䃃焸⚩牞穀䶡쉱䕖㙈숫帥싎毂剾䆱桗ꎩ嘲숩牳ㄳ光嘱潎⨺⤸畂⻂녱噗晊摾쉨扌㏂摣抮癅Ⓕ确깟硤䘥䲣⥆◂瘶婗恰硅㮏獨偀橇呁겘┱佸迎摂</w:t>
      </w:r>
      <w:r>
        <w:rPr/>
        <w:t>ⵙ</w:t>
      </w:r>
      <w:r>
        <w:rPr/>
        <w:t>ひ숭䜳洸㮩⪏慨칇깯숩썪숲䬵轢但窮䁁杶傻怴哎搷</w:t>
      </w:r>
      <w:r>
        <w:rPr/>
        <w:t>ⰸ</w:t>
      </w:r>
      <w:r>
        <w:rPr/>
        <w:t>䝕싂琯梩녮埂䕄姂㍃浣䘫</w:t>
      </w:r>
      <w:r>
        <w:rPr/>
        <w:t>ⶬ</w:t>
      </w:r>
      <w:r>
        <w:rPr/>
        <w:t>汙䘷哂婩䝭⹙塈捶故啐쵸䬨⚬숪杮繄辬煗썇汭敪☫熡禩⹞쉓極繬ㅅ槂渦쉟③頦婕婣⒘썞彪컂</w:t>
      </w:r>
      <w:r>
        <w:rPr/>
        <w:t>꧂</w:t>
      </w:r>
      <w:r>
        <w:rPr/>
        <w:t>創梬祊㭕戲</w:t>
      </w:r>
      <w:r>
        <w:rPr/>
        <w:t>⠵</w:t>
      </w:r>
      <w:r>
        <w:rPr/>
        <w:t>棂</w:t>
      </w:r>
      <w:r>
        <w:rPr/>
        <w:t>Ⱬ</w:t>
      </w:r>
      <w:r>
        <w:rPr/>
        <w:t>ꅫㅺ</w:t>
      </w:r>
      <w:r>
        <w:rPr/>
        <w:t>ꤤ⩙</w:t>
      </w:r>
      <w:r>
        <w:rPr/>
        <w:t>䅄쉥⎮横쉪つꥰ⍄ꍰ䤩쉌녣</w:t>
      </w:r>
      <w:r>
        <w:rPr/>
        <w:t>ꔥ</w:t>
      </w:r>
      <w:r>
        <w:rPr/>
        <w:t>쉍쉢冡싂㉚䉔発伳ꎣ⎩</w:t>
      </w:r>
      <w:r>
        <w:rPr/>
        <w:t>ꥇ</w:t>
      </w:r>
      <w:r>
        <w:rPr/>
        <w:t>䘮Ⓝ숣䭷믂ꅰ</w:t>
      </w:r>
      <w:r>
        <w:rPr/>
        <w:t>ⵇ</w:t>
      </w:r>
      <w:r>
        <w:rPr/>
        <w:t>ꥧ去䌻㙩克쉌ꏂ杍</w:t>
      </w:r>
      <w:r>
        <w:rPr/>
        <w:t>ꥉ</w:t>
      </w:r>
      <w:r>
        <w:rPr/>
        <w:t>Ⳃ</w:t>
      </w:r>
      <w:r>
        <w:rPr/>
        <w:t>勂噀쉑䋍쉧轫⨩坃㡗痂洹縸㋍㥎␤⩟녑녅厮硈睹擂㡺䗂奴㜰쉚꥘牱⽈縥㑢⸩辏湗걀狃堹</w:t>
      </w:r>
      <w:r>
        <w:rPr/>
        <w:t>꧂</w:t>
      </w:r>
      <w:r>
        <w:rPr/>
        <w:t>側振縹塮繠湪㵒㗎쉦슿㶵灎⑓伳澵獣┪싂ꍲ</w:t>
      </w:r>
      <w:r>
        <w:rPr/>
        <w:t>ꤹ</w:t>
      </w:r>
      <w:r>
        <w:rPr/>
        <w:t>平朴㍌㦥ꥮ䌶쉐昴㩃㇂椶</w:t>
      </w:r>
      <w:r>
        <w:rPr/>
        <w:t>⣂Ⓜ</w:t>
      </w:r>
      <w:r>
        <w:rPr/>
        <w:t>㣂灀ꥶ栴恆깙僃䑲懂⭱땆⩵娫⒩祓䰱쉢䍢딷</w:t>
      </w:r>
      <w:r>
        <w:rPr/>
        <w:t>ꕇ</w:t>
      </w:r>
      <w:r>
        <w:rPr/>
        <w:t>ꆵ⨹㭂塗偱佸敮䱍</w:t>
      </w:r>
      <w:r>
        <w:rPr/>
        <w:t>ꔳ╰</w:t>
      </w:r>
      <w:r>
        <w:rPr/>
        <w:t>睇칶䱃쉄㑭숳㋂㉎繡</w:t>
      </w:r>
      <w:r>
        <w:rPr/>
        <w:t>ꕉ</w:t>
      </w:r>
      <w:r>
        <w:rPr/>
        <w:t>礮슣⥧⪩䓂㶥⵱畊晟길싂戳⽦쵟䔽숲䏃煗扶䅮䵺딯汚祆曂獏橠뗂輺婚楚쉐彭☪䜦ふ</w:t>
      </w:r>
      <w:r>
        <w:rPr/>
        <w:t>ꔴ</w:t>
      </w:r>
      <w:r>
        <w:rPr/>
        <w:t>숸⬭漊兖싂⭴獆♚擎쉅ꄥ⩫塳偡쉇䞱싂쉋䍂囂⯂㶥⨺꥚睠숮澩쉈</w:t>
      </w:r>
      <w:r>
        <w:rPr/>
        <w:t>ꔫ</w:t>
      </w:r>
      <w:r>
        <w:rPr/>
        <w:t>⿂槂䆻癟兡䴻瓃⮵檥컂㧃</w:t>
      </w:r>
      <w:r>
        <w:rPr/>
        <w:t>⢻</w:t>
      </w:r>
      <w:r>
        <w:rPr/>
        <w:t>愶敎⸵浵愸瘴ㅄ渰䁧</w:t>
      </w:r>
      <w:r>
        <w:rPr/>
        <w:t>ⵙ</w:t>
      </w:r>
      <w:r>
        <w:rPr/>
        <w:t>䄲啭熱扄숰⽵숴쵖嫂湖쉥䥥潲⽗物勃杕녹䱹獇쉸䇂㖻疮䰳猸⦣䅵樮枻灞煣쉥쉉女灯〥⌽湧</w:t>
      </w:r>
      <w:r>
        <w:rPr/>
        <w:t>⠽</w:t>
      </w:r>
      <w:r>
        <w:rPr/>
        <w:t>뗂㵥之⩦犵兲싂䯂顅秂潹쉀幷☹奀㝨杨幰奦吲偑池</w:t>
      </w:r>
      <w:r>
        <w:rPr/>
        <w:t>⡪</w:t>
      </w:r>
      <w:r>
        <w:rPr/>
        <w:t>〮㝹桁츳䭃奵㠩뗂ㄦ숩쉺⹨뾱硢奮垩⪻縥썚䣂疣搯쉍㑔旂㦱歂擂⽃ꅓ狂橗</w:t>
      </w:r>
      <w:r>
        <w:rPr/>
        <w:t>⠩</w:t>
      </w:r>
      <w:r>
        <w:rPr/>
        <w:t>싎味摶㘶긦㏂䴩녫伮匽</w:t>
      </w:r>
      <w:r>
        <w:rPr/>
        <w:t>ꕔ</w:t>
      </w:r>
      <w:r>
        <w:rPr/>
        <w:t>扖䅘ꥰ〰氷濂䉑☸奾栱涡怽娫䑺䬳⩨뮮쉕䍄幫廂唳呹싂긦㬦刣</w:t>
      </w:r>
      <w:r>
        <w:rPr/>
        <w:t>ⷂ</w:t>
      </w:r>
      <w:r>
        <w:rPr/>
        <w:t>匳䍲뿂걮滂㍚䞘夣䴸啅偪慐禵뽏숰┣䉮晰堫牶숱</w:t>
      </w:r>
      <w:r>
        <w:rPr/>
        <w:t>ⵇ</w:t>
      </w:r>
      <w:r>
        <w:rPr/>
        <w:t>义票䤷숸⹑忍⸬␺겘墻䩺唹凂具쉙䤺疱쉗쉰滂</w:t>
      </w:r>
      <w:r>
        <w:rPr/>
        <w:t>꧂</w:t>
      </w:r>
      <w:r>
        <w:rPr/>
        <w:t>쉲睵쉞䧂♄晀숨쉠桟ヂ㴫䱀㵺⍾呉䢵썮束㩏쉁㵔繰擂</w:t>
      </w:r>
      <w:r>
        <w:rPr/>
        <w:t>⡈</w:t>
      </w:r>
      <w:r>
        <w:rPr/>
        <w:t>칱也䡎</w:t>
      </w:r>
      <w:r>
        <w:rPr/>
        <w:t>Ⱬ</w:t>
      </w:r>
      <w:r>
        <w:rPr/>
        <w:t>숨津긪煩灊书⨬</w:t>
      </w:r>
      <w:r>
        <w:rPr/>
        <w:t>Ɒ</w:t>
      </w:r>
      <w:r>
        <w:rPr/>
        <w:t>㝴ꇍ깃쉐婴儻⩵䉺帺⎣㕭燂⽦乂⥨⑁숻㘲湁瘤婆杩彸癒꺬怩䜪恶䛂깧〪䀩ㅣ辻㐭Ⓜ㤲쉥┯㫂权輪싂櫂楞䳂瑦⪬窻䘲⑅敯偂ꅹ斱愸ꍊ⨹瑫挹㉾㝀硳䶏吴숲吲䬨⦬♰쉋㭴眫쉑슮⍷䯂쉵촱칶乩轗繇㎮扞煑슘婨딪截故⤭⩍瘪㜹穙奴婒佈㑢卓⵸瑃搯坕</w:t>
      </w:r>
      <w:r>
        <w:rPr/>
        <w:t>꧂</w:t>
      </w:r>
      <w:r>
        <w:rPr/>
        <w:t>뽸䱢쌯䌺</w:t>
      </w:r>
      <w:r>
        <w:rPr/>
        <w:t>ꖩ</w:t>
      </w:r>
      <w:r>
        <w:rPr/>
        <w:t>뭈㉹♭橲䌦슏乳晔㝩夺⨶䖱榩㜳⩑椬⼷䎮싎䌺㥂䎣幚棂杯剒恤㩩</w:t>
      </w:r>
      <w:r>
        <w:rPr/>
        <w:t>⡁</w:t>
      </w:r>
      <w:r>
        <w:rPr/>
        <w:t>䆵⥋땈㮣坬⑓僂䍞挴싂捫㙲㥫䤻涿户녱㬺妘势㕇䉄쉊扩欴猦刹ꄤⓂ殱接徏禡녊㨪䉧</w:t>
      </w:r>
      <w:r>
        <w:rPr/>
        <w:t>꤯⯍</w:t>
      </w:r>
      <w:r>
        <w:rPr/>
        <w:t>㑀琬㖡♔촳♥瓂仂搱挮</w:t>
      </w:r>
      <w:r>
        <w:rPr/>
        <w:t>Ⱟ</w:t>
      </w:r>
      <w:r>
        <w:rPr/>
        <w:t>㝢彔伪䮬㩟横轕潦怩㕭⩗</w:t>
      </w:r>
      <w:r>
        <w:rPr/>
        <w:t>ⵐꥄꦡ</w:t>
      </w:r>
      <w:r>
        <w:rPr/>
        <w:t>坪</w:t>
      </w:r>
      <w:r>
        <w:rPr/>
        <w:t>ⲩ</w:t>
      </w:r>
      <w:r>
        <w:rPr/>
        <w:t>桟</w:t>
      </w:r>
      <w:r>
        <w:rPr/>
        <w:t>ꤩ</w:t>
      </w:r>
      <w:r>
        <w:rPr/>
        <w:t>쉆♒썇쉲卆䝰䬭稴칍東땯⹄䏂偣췂浘杨䂻䈷伦㥡漫䰱捯捭㍞쉠昷䦩뼨啶칰싂幸晾千㕵顨㘰呙揂딵弊汢歁皱ㄲ氳㠫没潘숵辱㓂싂轸싂쉧⿎嚬咬㝆暡浠䵔⒵䕡㶏戫썋焨</w:t>
      </w:r>
      <w:r>
        <w:rPr/>
        <w:t>ⴱ⨦</w:t>
      </w:r>
      <w:r>
        <w:rPr/>
        <w:t>䡍噕珂떣䒏䑕䲵浤숪晚</w:t>
      </w:r>
      <w:r>
        <w:rPr/>
        <w:t>ⵈ</w:t>
      </w:r>
      <w:r>
        <w:rPr/>
        <w:t>癖쉹泂㭪㘯䗂〥</w:t>
      </w:r>
      <w:r>
        <w:rPr/>
        <w:t>ꥐ</w:t>
      </w:r>
      <w:r>
        <w:rPr/>
        <w:t>㉗曂╙쉴㕩㘶啬祾眫碩䜸䬦呦惎쉮仂奁总城⩈塌⎣깤㷂땨</w:t>
      </w:r>
      <w:r>
        <w:rPr/>
        <w:t>꧂</w:t>
      </w:r>
      <w:r>
        <w:rPr/>
        <w:t>杨䋂숣ꅫ⑾祒⼰䤪捵ꏍ捾ㅦ〈숮쉊┪쉗弱匮辵⧂爣촰㭟싃때걁䭷숭頨轹춘겿䡾囂䉥娳斬唨煣幑걙㥢⨺㜭呵㍭㨦⻂顭쉞⽚去Ⓕ䋎彖♯ꄨ┦栣則녕</w:t>
      </w:r>
      <w:r>
        <w:rPr/>
        <w:t>ꕉ</w:t>
      </w:r>
      <w:r>
        <w:rPr/>
        <w:t>䅓䵦毂춘썭冡⥔쉫礪乡ㅬ摯⎘쉖琹偞疩㘺ꇍ样ㄤ㶿⌶㡡䢬圣䴥녃㡏깚⩬䝙漵갴㨥⪮쉸ꄰ瀦䀤䡦栰㐥┰㍏恮㡮剫칇堸㵃娤䮿⍕慊晶欫ꌲ㔪䐴稥ꍆ꥕牟曂쉂颿⽲托牎䩖汶싃촣悿⪮娷瑥쉩佗啥浙⥖怰☰侱㩴䉏╠午㕍穮䙉䤮䬮♎격⩏</w:t>
      </w:r>
      <w:r>
        <w:rPr/>
        <w:t>ꔤ</w:t>
      </w:r>
      <w:r>
        <w:rPr/>
        <w:t>䲩撱噓恂㭺㕇渷祤碬懂刮⭵㭅䂵捳旂偱⩦⽭ꍌ浨⌥갷嚩⼪扖慅輨</w:t>
      </w:r>
      <w:r>
        <w:rPr/>
        <w:t>ⴺ⯂</w:t>
      </w:r>
      <w:r>
        <w:rPr/>
        <w:t>梩</w:t>
      </w:r>
      <w:r>
        <w:rPr/>
        <w:t>⠪</w:t>
      </w:r>
      <w:r>
        <w:rPr/>
        <w:t>由买圽숹輮䤥椮쉒梡卨떩顚䶘♐䱶杲쉢剙䱑穊槂摭侮戱徱</w:t>
      </w:r>
      <w:r>
        <w:rPr/>
        <w:t>Ⳃ</w:t>
      </w:r>
      <w:r>
        <w:rPr/>
        <w:t>顶⸱剾쉯竂掿쉀片싂㛎癎녅䁖녖䡙洨灀쉴挨뼭摈ꅔ摋䊻䔳頥䵔奔⨦滃걙弴┰偈住弯⾡兏䭷</w:t>
      </w:r>
      <w:r>
        <w:rPr/>
        <w:t>ⱪ</w:t>
      </w:r>
      <w:r>
        <w:rPr/>
        <w:t>㙪灃䥘슩⩅坊䍃㡫⪮免╀漽㕡⸹癉쵆쵆⵴潋㠨汞娫⫂䉁慾⥡䡙ぁ刻庱噟纻歹扑据帪껂㉓뽀묱楯匬┸⼣</w:t>
      </w:r>
      <w:r>
        <w:rPr/>
        <w:t>ꕩ⬬</w:t>
      </w:r>
      <w:r>
        <w:rPr/>
        <w:t>ꍥ⩘䢣</w:t>
      </w:r>
      <w:r>
        <w:rPr/>
        <w:t>ꥉ</w:t>
      </w:r>
      <w:r>
        <w:rPr/>
        <w:t>轖轞杆礭⤴䁶숱숲楨⫂挩䌥╳牍彇浂⸫쉱弸싂昲</w:t>
      </w:r>
      <w:r>
        <w:rPr/>
        <w:t>ꤲ╵</w:t>
      </w:r>
      <w:r>
        <w:rPr/>
        <w:t>摭ꌶ睲⥆␤묥䉯㵠䴤쉠礨ꍴ䠦⥹䕫䀤쉚愭䇂顉坨쉠娳㘴燂兡晅恔䃂촣旂㐷䱡╠光橂</w:t>
      </w:r>
      <w:r>
        <w:rPr/>
        <w:t>Ⳃ⫂</w:t>
      </w:r>
      <w:r>
        <w:rPr/>
        <w:t>娮呩杮슩佑뭥䘥</w:t>
      </w:r>
      <w:r>
        <w:rPr/>
        <w:t>⣂</w:t>
      </w:r>
      <w:r>
        <w:rPr/>
        <w:t>뭱愵싂⽬繪祆깎숺獷捭녯坄帬弳旍쉡硔㝥컂숦淍</w:t>
      </w:r>
      <w:r>
        <w:rPr/>
        <w:t>Ⱖ</w:t>
      </w:r>
      <w:r>
        <w:rPr/>
        <w:t>梬⥹㔬纥</w:t>
      </w:r>
      <w:r>
        <w:rPr/>
        <w:t>ꦘ</w:t>
      </w:r>
      <w:r>
        <w:rPr/>
        <w:t>䤨⍆쉏輺狂⭱ꆩ슩浐帮</w:t>
      </w:r>
      <w:r>
        <w:rPr/>
        <w:t>ꥄ</w:t>
      </w:r>
      <w:r>
        <w:rPr/>
        <w:t>樬숪縪䷃⎬⾣睺欱싂煀㝵佋떬따㤩祯晊硷昴</w:t>
      </w:r>
      <w:r>
        <w:rPr/>
        <w:t>ꔊ</w:t>
      </w:r>
      <w:r>
        <w:rPr/>
        <w:t>䙥䕵兏쉭⴯亿瑧卾</w:t>
      </w:r>
      <w:r>
        <w:rPr/>
        <w:t>ꤺ</w:t>
      </w:r>
      <w:r>
        <w:rPr/>
        <w:t>捒㭠䣎浤牡넨礪츺璘䨨呓卦焵깈칆쉡⍩䬽掣婱煄椫幱䟃칞丸꥘畺畒剧쉓㭮併</w:t>
      </w:r>
      <w:r>
        <w:rPr/>
        <w:t>ꖬ</w:t>
      </w:r>
      <w:r>
        <w:rPr/>
        <w:t>煍嘶㕃幨䯂轟〳侬癧燂焨窘쉇矎吪顃㬪㪻煫</w:t>
      </w:r>
      <w:r>
        <w:rPr/>
        <w:t>⡁</w:t>
      </w:r>
      <w:r>
        <w:rPr/>
        <w:t>役⨫칱쉅掱垮㡬ꌸ烂が䕵沵</w:t>
      </w:r>
      <w:r>
        <w:rPr/>
        <w:t>⡋</w:t>
      </w:r>
      <w:r>
        <w:rPr/>
        <w:t>䥅㢡抣갸╃漴昹쎥숩</w:t>
      </w:r>
      <w:r>
        <w:rPr/>
        <w:t>ⴶ</w:t>
      </w:r>
      <w:r>
        <w:rPr/>
        <w:t>녗㌤㢩쉎䵵싂坳⍪湓嘰㡌㩵䘦桀戶껂攽䘳䅡쉳勍扏嫂숫㥾ꍑ甽倴䈻㭱⯃숸剂煇參쉖䅳쉒䟃␪噄뽺䕞ꏂ쉒題仃吩䛂摒乓幹䱱佘㉊ꥤ窮轇捤湓㑈뼵玩숽㕌攻呄塔ち㍤ꄨ滍숦啰殏㛂뾣顠⩔秂䉈</w:t>
      </w:r>
      <w:r>
        <w:rPr/>
        <w:t>ⰸ</w:t>
      </w:r>
      <w:r>
        <w:rPr/>
        <w:t>긦稳熘䑋忂牵㭉輭瑦䁾攥⍮犬䰰뮬類걾轙煷扥噱奙唨䄶㫂ふ</w:t>
      </w:r>
      <w:r>
        <w:rPr/>
        <w:t>ⵎ</w:t>
      </w:r>
      <w:r>
        <w:rPr/>
        <w:t>杶⫂䝚깟楍칓杶䘲</w:t>
      </w:r>
      <w:r>
        <w:rPr/>
        <w:t>ⱘ</w:t>
      </w:r>
      <w:r>
        <w:rPr/>
        <w:t>쉒㠯㑥䘷㈳轱㋂琣㐨爻㬣橏车个싂畇䅣䠮⾩楬乆뼫⭑㝂뮩猴昨牦煍扈㎮擂숫</w:t>
      </w:r>
      <w:r>
        <w:rPr/>
        <w:t>ꔦ</w:t>
      </w:r>
      <w:r>
        <w:rPr/>
        <w:t>爫充</w:t>
      </w:r>
      <w:r>
        <w:rPr/>
        <w:t>ꗂ</w:t>
      </w:r>
      <w:r>
        <w:rPr/>
        <w:t>숽廎␶㔭촪뭤塥偹砳彚뿂⺩噺㉸歺瑉♢땗썖숮쉃침긣甩</w:t>
      </w:r>
      <w:r>
        <w:rPr/>
        <w:t>⡶</w:t>
      </w:r>
      <w:r>
        <w:rPr/>
        <w:t>㢡㡅炮倵쉶ꌵ쉡숣䥧⤲偌뼦묮숸挪䕏걅⹔䥦쉭堻䖡㞱⽞弫㑚幀뭒瀳</w:t>
      </w:r>
      <w:r>
        <w:rPr/>
        <w:t>ⵇ</w:t>
      </w:r>
      <w:r>
        <w:rPr/>
        <w:t>칲</w:t>
      </w:r>
      <w:r>
        <w:rPr/>
        <w:t>ⵡ꥟</w:t>
      </w:r>
      <w:r>
        <w:rPr/>
        <w:t>匰䘭痎檱啩撏き淂숽⍕㵉㓂䔥磍숪狂䴽偓뽤㛎奆䝡瑺싂〷㓂䆣⩱</w:t>
      </w:r>
      <w:r>
        <w:rPr/>
        <w:t>ⲣ</w:t>
      </w:r>
      <w:r>
        <w:rPr/>
        <w:t>㈭䜭匴纘䱘䕦轖╉㖬梡榱ぢ煬竍㡣祓偄⫂쉫썸䘽㩺䬦촹㭡䤬晬숷頷싎牀㭨䋂㞩䏂㥢⑾㫂䈷佖⭫䬺⦩婟㩋挺⭃渴㦩兘ㆿ窻쉷剚숷㏎器畾䑰</w:t>
      </w:r>
      <w:r>
        <w:rPr/>
        <w:t>ꕌ</w:t>
      </w:r>
      <w:r>
        <w:rPr/>
        <w:t>卆⼸妩䁪撘渳慭䥐梡丬瘳쉐</w:t>
      </w:r>
      <w:r>
        <w:rPr/>
        <w:t>꧍</w:t>
      </w:r>
      <w:r>
        <w:rPr/>
        <w:t>慄斱㡌쉔䈫坷䠪兣恠쉊딨歊싂愷牭䴳쉅㥚猪価療깞傩頵ꆥ쵣⽘侱窻</w:t>
      </w:r>
      <w:r>
        <w:rPr/>
        <w:t>ꤺ</w:t>
      </w:r>
      <w:r>
        <w:rPr/>
        <w:t>申顊㍉么⚱䬭땇畔硉⨯⤨呦䉹⑐剮煂塘䅰朱癗㍕竂其䉋祦쉭놏⤨磂じ걬祱睂䤸㙭캩瑐묷⧂牃쉷归ꥸ쉚幩䥺쉕礽⫂㠹㍐埍녩昭ㅔ⹸숶</w:t>
      </w:r>
      <w:r>
        <w:rPr/>
        <w:t>⡧</w:t>
      </w:r>
      <w:r>
        <w:rPr/>
        <w:t>캮獵婱潬䣂塋湑獥⩍䔸䋍硙媏剥⽑⎵㡔</w:t>
      </w:r>
      <w:r>
        <w:rPr/>
        <w:t>ꥉ</w:t>
      </w:r>
      <w:r>
        <w:rPr/>
        <w:t>쉾漹믂㬷숊䌺佨쉩싂奯恆䵍㝮挰ꇂ煎楟⺵轃㙫㓂婰䱏뽋ㅫ斡䭴쉣⭵䊬枥恥印灥颿㎮瓃쉺䦡䨥塵⬹灹䙮숩啪售숵顆操夻숰쉢䰺䷂싂纩땚熥堷깒⨬⍬䠹⨦䉪湏佳ꅔ睋穎䭭汞汤卌湏噸뽋녬놘숱医⩹婉眣噏颥⛎傻㙥烂癐놣쉩浙㩘䜳礭䅌촽䱷䎡</w:t>
      </w:r>
      <w:r>
        <w:rPr/>
        <w:t>ꕤ</w:t>
      </w:r>
      <w:r>
        <w:rPr/>
        <w:t>꺮塎썥慇쉇</w:t>
      </w:r>
      <w:r>
        <w:rPr/>
        <w:t>꤭␪</w:t>
      </w:r>
      <w:r>
        <w:rPr/>
        <w:t>打杣㝺䕹涿㧂㉃〩䔣ㆣ쉍燂⽒㷂┶㓂쌪㝞쉩愫</w:t>
      </w:r>
      <w:r>
        <w:rPr/>
        <w:t>ꕢ</w:t>
      </w:r>
      <w:r>
        <w:rPr/>
        <w:t>剌⩰漵喩げ潙卋犘㕪摴䉥뼪剖唽쉄숫㬨ꅟ晨</w:t>
      </w:r>
      <w:r>
        <w:rPr/>
        <w:t>ꦮ</w:t>
      </w:r>
      <w:r>
        <w:rPr/>
        <w:t>才㋂橩弫卉䑩ꎩ䩡斣匦幤캥瑄땩㥰츸杙奋扥恅田愬뭂ꥵ娬ꅗ⼫⥱㝉묱㦿䱵塳뾩</w:t>
      </w:r>
      <w:r>
        <w:rPr/>
        <w:t>⡙</w:t>
      </w:r>
      <w:r>
        <w:rPr/>
        <w:t>㭁啌♏皘싂牵쉬晞晴杘긮㕰⩍埂祴飂傿婈獌</w:t>
      </w:r>
      <w:r>
        <w:rPr/>
        <w:t>⡵</w:t>
      </w:r>
      <w:r>
        <w:rPr/>
        <w:t>楔穓싂⽁扒癋뽩䐹㓂壎쉔㧂杰㗂題</w:t>
      </w:r>
      <w:r>
        <w:rPr/>
        <w:t>꧂</w:t>
      </w:r>
      <w:r>
        <w:rPr/>
        <w:t>卸숪</w:t>
      </w:r>
      <w:r>
        <w:rPr/>
        <w:t>꧂⥨⥱</w:t>
      </w:r>
      <w:r>
        <w:rPr/>
        <w:t>瑨䃂礶慷㙸㐰䈬䧂♾숹票恗抏灅礮張䅡곂弶뭔瘥潊쉟䘶嘨顲⽭嘪婐녇呬</w:t>
      </w:r>
      <w:r>
        <w:rPr/>
        <w:t>ꗂ</w:t>
      </w:r>
      <w:r>
        <w:rPr/>
        <w:t>䥗䩳唥輪猴栺촣㘽摖슱</w:t>
      </w:r>
      <w:r>
        <w:rPr/>
        <w:t>ꔭ</w:t>
      </w:r>
      <w:r>
        <w:rPr/>
        <w:t>䝊睐⭴媵扊䕰輥ꌷ䳂䷂顶걟窵㩩䥚忂牞걾睤渪␥ㄪ뭀깐␴杫썖숱畁噔</w:t>
      </w:r>
      <w:r>
        <w:rPr/>
        <w:t>⣎</w:t>
      </w:r>
      <w:r>
        <w:rPr/>
        <w:t>ꄩ숷캱桶湰娰쵄싂䓂떻珂㮱娵䴽싂ꍭ敩</w:t>
      </w:r>
      <w:r>
        <w:rPr/>
        <w:t>ꕬ</w:t>
      </w:r>
      <w:r>
        <w:rPr/>
        <w:t>乮徱넫</w:t>
      </w:r>
      <w:r>
        <w:rPr/>
        <w:t>꧃⹇</w:t>
      </w:r>
      <w:r>
        <w:rPr/>
        <w:t>䑐▘曎江㑘槍䝳憘⫃䑴ꇂ潂售싂琰㆏⭗♡弻愬灃꺵싂獳䝺垥彧氽掵䝅汇㈷㡉䠱溩⤪澮憻⼤쵋䚩扺䥋塈䅍灙</w:t>
      </w:r>
      <w:r>
        <w:rPr/>
        <w:t>ⱄ</w:t>
      </w:r>
      <w:r>
        <w:rPr/>
        <w:t>吴䏃卦祊䕾</w:t>
      </w:r>
      <w:r>
        <w:rPr/>
        <w:t>ⵈ</w:t>
      </w:r>
      <w:r>
        <w:rPr/>
        <w:t>썶枿參䕅䉬繰殮</w:t>
      </w:r>
      <w:r>
        <w:rPr/>
        <w:t>ⱸ</w:t>
      </w:r>
      <w:r>
        <w:rPr/>
        <w:t>徘䝺煌数硐⑖뗎睋䐩</w:t>
      </w:r>
      <w:r>
        <w:rPr/>
        <w:t>⡒</w:t>
      </w:r>
      <w:r>
        <w:rPr/>
        <w:t>땺뭱慸뽐싂⩖쉄㭒ꅁ䡕圻䨲ꌳ⫃㬸沱畦⎩輽</w:t>
      </w:r>
      <w:r>
        <w:rPr/>
        <w:t>ⰷ</w:t>
      </w:r>
      <w:r>
        <w:rPr/>
        <w:t>槃쉯䙷帰㇂⭁㙳숹怯⤵影䕗顗噸숵潐恱⍕氲㴩슥䦱⑖</w:t>
      </w:r>
      <w:r>
        <w:rPr/>
        <w:t>⠱</w:t>
      </w:r>
      <w:r>
        <w:rPr/>
        <w:t>ꥁ</w:t>
      </w:r>
      <w:r>
        <w:rPr/>
        <w:t>䃍䣃ꍸ㥈楮㭪牗쏎洬溿䅊⾩ꅫ秃⩢숶测剠뾣䏂湄〵</w:t>
      </w:r>
      <w:r>
        <w:rPr/>
        <w:t>ꕄ</w:t>
      </w:r>
      <w:r>
        <w:rPr/>
        <w:t>㐪は⍳슬숰⩘奣녈⫃姃恩썒冩剅䣂爪繶噎灁㍐䦮⽡숫쉃㴫䍇態⛂溮㣂揂⨣唦䙂䇎쉢磂칑䥑敟係樳⎡ꄪ嗂⑙祺瞩⚮ㄽ湋⩵塟숊ㅴ⏂戹彌䅸</w:t>
      </w:r>
      <w:r>
        <w:rPr/>
        <w:t>ⵚ</w:t>
      </w:r>
      <w:r>
        <w:rPr/>
        <w:t>戵旍睢由曍㉏┴쉍帨揂转떏䴻⽂圴캡▩⩁</w:t>
      </w:r>
      <w:r>
        <w:rPr/>
        <w:t>Ⳃ</w:t>
      </w:r>
      <w:r>
        <w:rPr/>
        <w:t>售⨻颱싍㍸剀丫⽋䁧숱䥭滍▱擂敁䄶䗎慔땾㍪弭컂䨵</w:t>
      </w:r>
      <w:r>
        <w:rPr/>
        <w:t>ⴥ</w:t>
      </w:r>
      <w:r>
        <w:rPr/>
        <w:t>䕠뽭䄫仂숬伦栳汸</w:t>
      </w:r>
      <w:r>
        <w:rPr/>
        <w:t>Ⱨ</w:t>
      </w:r>
      <w:r>
        <w:rPr/>
        <w:t>幰秂亘彅숴祚䂻剙囎⑓⥶㎵毂猪</w:t>
      </w:r>
      <w:r>
        <w:rPr/>
        <w:t>꤭</w:t>
      </w:r>
      <w:r>
        <w:rPr/>
        <w:t>塪쉀ꥹ洰슥䍈䭋쉃啂湺쉵⑍㜲㦱ꌩ姂ꍕ彘⍊썅썘껂兞倷⥎櫎沥㙤恧</w:t>
      </w:r>
      <w:r>
        <w:rPr/>
        <w:t>꧂⑂⪻</w:t>
      </w:r>
      <w:r>
        <w:rPr/>
        <w:t>䛂扎礥梱쉲딪뽰䙤⑳扬㍀搵歌걸揂⼩㤮쉘䑭䦻싂〺也䅧恥쵏숪㥣쉣佨杠晀摁㵧呪䝷牚呅䅀佣吲嘫쏃墮녥堥㧂狂䩙杒㭟㭷쉆䁊晓⥯づ䐪뽷슮㵤싎䫂㔮쉺牄墿㉧㌩숥䠣偳䉱캩䫂싂朲䣂</w:t>
      </w:r>
      <w:r>
        <w:rPr/>
        <w:t>ⷂ</w:t>
      </w:r>
      <w:r>
        <w:rPr/>
        <w:t>稪爵䓂睤啈싂쉵갱⬪㕡▵儴䴹㨸⽃㓂牧㒵瓂⤽쉵쉀泂슬㍈慐쉒欨歇䢱䉏憵窥㖿꺥⫎쉪檩싂녘䯂⑔姂契숨쏂厩烂습彠䖩</w:t>
      </w:r>
      <w:r>
        <w:rPr/>
        <w:t>ꕏ</w:t>
      </w:r>
      <w:r>
        <w:rPr/>
        <w:t>厮浩㏂杊墱☷뗂總ꅖ畞佣䵇䕧ꍱ煨◂嫂숮僂㕚썢</w:t>
      </w:r>
      <w:r>
        <w:rPr/>
        <w:t>⣂</w:t>
      </w:r>
      <w:r>
        <w:rPr/>
        <w:t>恱㵄杍窡㈲쉩婶쉆书䕬쉀棂ꍅ⹲숸材䎩熮</w:t>
      </w:r>
      <w:r>
        <w:rPr/>
        <w:t>꧂</w:t>
      </w:r>
      <w:r>
        <w:rPr/>
        <w:t>䑗䬩쉖</w:t>
      </w:r>
      <w:r>
        <w:rPr/>
        <w:t>⠥</w:t>
      </w:r>
      <w:r>
        <w:rPr/>
        <w:t>ㅩ⫂汬参</w:t>
      </w:r>
      <w:r>
        <w:rPr/>
        <w:t>꧂</w:t>
      </w:r>
      <w:r>
        <w:rPr/>
        <w:t>싂輸瘮싂숽橲彠</w:t>
      </w:r>
      <w:r>
        <w:rPr/>
        <w:t>ⲡ⫂⥍</w:t>
      </w:r>
      <w:r>
        <w:rPr/>
        <w:t>绍슿</w:t>
      </w:r>
      <w:r>
        <w:rPr/>
        <w:t>ꦻ</w:t>
      </w:r>
      <w:r>
        <w:rPr/>
        <w:t>琫㥥反挥슡䭃쉈</w:t>
      </w:r>
      <w:r>
        <w:rPr/>
        <w:t>ꦥ</w:t>
      </w:r>
      <w:r>
        <w:rPr/>
        <w:t>榥㭨⥩칑欽걌숰䯂㙾ꌩ䪏䎥䕬䞏彭㇂껂参䡯祸唹硰掮关㥷쉱거偑㞩칉機着㐤〪쉌䅘兹㑎뽢杖瀩椫䉹슿뽢㖮␯㈬숪圲穒䭶埂꥾䆏䞡숶漶䙪숸㥵瑑匽䊵</w:t>
      </w:r>
      <w:r>
        <w:rPr/>
        <w:t>⣎</w:t>
      </w:r>
      <w:r>
        <w:rPr/>
        <w:t>䁦䌫㍆城쉘⨯걕䕚䉬쉃㑦침쉖㍃㗂潵㫂</w:t>
      </w:r>
      <w:r>
        <w:rPr/>
        <w:t>⢡</w:t>
      </w:r>
      <w:r>
        <w:rPr/>
        <w:t>⽋撣㝳敥㙴灨ㄣ묽圷뽖걤㈥䭫截⾵儰轳堲汪㖿㤮</w:t>
      </w:r>
      <w:r>
        <w:rPr/>
        <w:t>ꔲ</w:t>
      </w:r>
      <w:r>
        <w:rPr/>
        <w:t>兢柂穚㝀㶩⮡칠欣㬤⑏穦偖㨪숫쵙쉐뗂纻恚㨤喱⩕㩣啥숳⩟츸轈땷䝦䁪婱縪</w:t>
      </w:r>
      <w:r>
        <w:rPr/>
        <w:t>ⱁ</w:t>
      </w:r>
      <w:r>
        <w:rPr/>
        <w:t>敡慞捥</w:t>
      </w:r>
      <w:r>
        <w:rPr/>
        <w:t>꤫</w:t>
      </w:r>
      <w:r>
        <w:rPr/>
        <w:t>숨뭧盎恠猷磃顣㪡樫</w:t>
      </w:r>
      <w:r>
        <w:rPr/>
        <w:t>⢻</w:t>
      </w:r>
      <w:r>
        <w:rPr/>
        <w:t>礱ꥱ甥䁅⥒焱样兺撱㵓縻畭싂ꎘ卄싍ꥮ灣䟂㍸썡녺</w:t>
      </w:r>
      <w:r>
        <w:rPr/>
        <w:t>⢣</w:t>
      </w:r>
      <w:r>
        <w:rPr/>
        <w:t>⺩摠䙦䩕獊澩擂单숬乆甽係䝒栵䣂繆刵╂⩃杠㦿兹䁠恡傘剀䕲㥇渊츲쉢牬恷뾏䝁⽙</w:t>
      </w:r>
      <w:r>
        <w:rPr/>
        <w:t>ꤰ⫂</w:t>
      </w:r>
      <w:r>
        <w:rPr/>
        <w:t>獺濂犘ㄽꍩ壂⍞墱稴縱䵚㡓㜴ㅺ轚畡㙮슥㵵㉳灗䭕㭩㙣涏瑁湚砸捞儸녎恹</w:t>
      </w:r>
      <w:r>
        <w:rPr/>
        <w:t>⠹</w:t>
      </w:r>
      <w:r>
        <w:rPr/>
        <w:t>氥㝕⍨凂穟䡸䣂</w:t>
      </w:r>
      <w:r>
        <w:rPr/>
        <w:t>ⴶ</w:t>
      </w:r>
      <w:r>
        <w:rPr/>
        <w:t>䲏⪵ꅖ싎쏂딬疻睔㙑怹ㅆ圶썆梣쉀</w:t>
      </w:r>
      <w:r>
        <w:rPr/>
        <w:t>ꤣ</w:t>
      </w:r>
      <w:r>
        <w:rPr/>
        <w:t>畃㝴穪㩥䪡숤歕縯硟江㛂</w:t>
      </w:r>
      <w:r>
        <w:rPr/>
        <w:t>ⱀ</w:t>
      </w:r>
      <w:r>
        <w:rPr/>
        <w:t>攦哂浲㨳숽슘倣欴⹐䈷⯂뽾ꍈㅫ滂獹䧂䥨橉匯뽱ꎿ㑞䉹弴䷂澮걘杘何♅䁓睍婃쉦슏咘捕爳啑㮘桧瀫嘽쉇촲剅뭳碩믂㖥䁚扯恬濂껂䔶䁈湇啌汫숦㝚⼣䫍까猺⚿녡䅘䝆⸮</w:t>
      </w:r>
      <w:r>
        <w:rPr/>
        <w:t>⣂</w:t>
      </w:r>
      <w:r>
        <w:rPr/>
        <w:t>쉍楕彣뭂劘뽃</w:t>
      </w:r>
      <w:r>
        <w:rPr/>
        <w:t>ꕠ⦬</w:t>
      </w:r>
      <w:r>
        <w:rPr/>
        <w:t>ꆮ摴掮晉⸦⪥ㄮ</w:t>
      </w:r>
      <w:r>
        <w:rPr/>
        <w:t>ꗂ</w:t>
      </w:r>
      <w:r>
        <w:rPr/>
        <w:t>㍅╨</w:t>
      </w:r>
      <w:r>
        <w:rPr/>
        <w:t>⡥</w:t>
      </w:r>
      <w:r>
        <w:rPr/>
        <w:t>䆻뿂䫂卦췂塑䕥겘顭摈♪╈䯂쉩恪㑎楞Ⓜ愷⯂⹑挸⹊싂潢繕慰物ㆡ♚䘨礵</w:t>
      </w:r>
      <w:r>
        <w:rPr/>
        <w:t>ꔪ</w:t>
      </w:r>
      <w:r>
        <w:rPr/>
        <w:t>슥</w:t>
      </w:r>
      <w:r>
        <w:rPr/>
        <w:t>⢱䷂</w:t>
      </w:r>
      <w:r>
        <w:rPr/>
        <w:t>ꥫ瘭쉺㘩灾썀</w:t>
      </w:r>
      <w:r>
        <w:rPr/>
        <w:t>ꕯ</w:t>
      </w:r>
      <w:r>
        <w:rPr/>
        <w:t>㌽炩긳煅</w:t>
      </w:r>
      <w:r>
        <w:rPr/>
        <w:t>⠭</w:t>
      </w:r>
      <w:r>
        <w:rPr/>
        <w:t>縤♀쵂떻㵾췂呲轊琮䠯䭂㗂쉰싎傻浬灪中湑뭩剬㵑渳轇癀㡀杗츻犏쉁横嫂ㅃ㝙獗奯㐳煳礲瑺㝣㥫㉤〳幕숲䡎媵乖卅示敏싂䅅助恶촪牤숰쉦䰲䣂懂檡</w:t>
      </w:r>
      <w:r>
        <w:rPr/>
        <w:t>ꕦ</w:t>
      </w:r>
      <w:r>
        <w:rPr/>
        <w:t>参넸㶱</w:t>
      </w:r>
      <w:r>
        <w:rPr/>
        <w:t>ⱣⳎ╊</w:t>
      </w:r>
      <w:r>
        <w:rPr/>
        <w:t>쉮畺䩸㫂쉬楀樥䙅싂䯂啯⽓숰顣껍쉷幭ꍢ珂券祢睶丱⨽ꥬ桙䠲丣潌庱塋⹅</w:t>
      </w:r>
      <w:r>
        <w:rPr/>
        <w:t>꧍</w:t>
      </w:r>
      <w:r>
        <w:rPr/>
        <w:t>뽬掩⼬쉵幀收쉬쉀矂⽢幔넯㕀顠㬫╮䵠㪬飂恺쉦兊䉆⧍숲♡幦劥⤣㨴塥恺㟂㌲⪥烂쉊㥁䕔颏㵴癥ꆣ䙈</w:t>
      </w:r>
      <w:r>
        <w:rPr/>
        <w:t>ⵐ</w:t>
      </w:r>
      <w:r>
        <w:rPr/>
        <w:t>ꥩㄨ繃㐳斵机䐽頪噒㭶깏瑹㨵뭢㭨㛎묵䓃璮帽含桺游㵷칑琪싂쉈坞㵆撏䌯墬偟⨪䡓硌廂뽱洤癷㕕⥦깟숭熩橔爪㦱⫂쵠</w:t>
      </w:r>
      <w:r>
        <w:rPr/>
        <w:t>ⰵ</w:t>
      </w:r>
      <w:r>
        <w:rPr/>
        <w:t>戦晐䀤煭䝫</w:t>
      </w:r>
      <w:r>
        <w:rPr/>
        <w:t>ꤤ</w:t>
      </w:r>
      <w:r>
        <w:rPr/>
        <w:t>⽃硥</w:t>
      </w:r>
      <w:r>
        <w:rPr/>
        <w:t>ꥐ</w:t>
      </w:r>
      <w:r>
        <w:rPr/>
        <w:t>䧃嘲슻啚㩠♬睥䄬㊮䞩싂㍨뭺摧囂㋂䗂繳怱䚿ꄦ塋浕⥰쉓勂㊥潸녫쉭污縭礴掘⬪䡾䠬潙ㅳ搰璮</w:t>
      </w:r>
      <w:r>
        <w:rPr/>
        <w:t>⠵</w:t>
      </w:r>
      <w:r>
        <w:rPr/>
        <w:t>㡆믎柂묻䱩⽳嫂⍁</w:t>
      </w:r>
      <w:r>
        <w:rPr/>
        <w:t>⡣</w:t>
      </w:r>
      <w:r>
        <w:rPr/>
        <w:t>䞿㙦䰪䳂╮扈䰨偊䠲뼸涩楔㇂㷂㍓┨뽸皩㑡獌쉏児⨮슡㍈ꅆ슻倰녎獦</w:t>
      </w:r>
      <w:r>
        <w:rPr/>
        <w:t>ꤥ</w:t>
      </w:r>
      <w:r>
        <w:rPr/>
        <w:t>畑숊潞컂㵭숦揍乆⑆纥欤晧쉁ㅄ氰䡗僂䩱쉰縷穒埂䐺쉚㕪㵥떘奧⭦⽭걷㙯牌嫂䁎猥埂⽟吣娶꺩卂ヂ参兂싂南畦</w:t>
      </w:r>
      <w:r>
        <w:rPr/>
        <w:t>⣂</w:t>
      </w:r>
      <w:r>
        <w:rPr/>
        <w:t>繙쉅䣂䂱㒵患晴㵧灃⤣䦩浮쉠愱</w:t>
      </w:r>
      <w:r>
        <w:rPr/>
        <w:t>Ⱔ⦬</w:t>
      </w:r>
      <w:r>
        <w:rPr/>
        <w:t>䥒쉭時严惂癑㉱刣㑳㠶佥♲䠪䏂彩꺏</w:t>
      </w:r>
      <w:r>
        <w:rPr/>
        <w:t>ꕐ◂</w:t>
      </w:r>
      <w:r>
        <w:rPr/>
        <w:t>䱞떩㬭쵩儨䴰书㒩〱</w:t>
      </w:r>
      <w:r>
        <w:rPr/>
        <w:t>ⵞ</w:t>
      </w:r>
      <w:r>
        <w:rPr/>
        <w:t>兆⑸奃㧂穈♖</w:t>
      </w:r>
      <w:r>
        <w:rPr/>
        <w:t>ꗂ⩲</w:t>
      </w:r>
      <w:r>
        <w:rPr/>
        <w:t>轓伤⸫揂䝸璩恾塥繠圤吪ꅚ╁睡剒⸰縵て㘰묳幺䅤츤倹㭫䕋穴殩迎㔭姂䅎ꅐ御뿂辩僂犿復숦⫃䱞</w:t>
      </w:r>
      <w:r>
        <w:rPr/>
        <w:t>ꥅ</w:t>
      </w:r>
      <w:r>
        <w:rPr/>
        <w:t>洣㩶슬</w:t>
      </w:r>
      <w:r>
        <w:rPr/>
        <w:t>ⴳ</w:t>
      </w:r>
      <w:r>
        <w:rPr/>
        <w:t>녈䝮申椶䱔숨颩乖圪츳ꅶ戬⹈䃎⨦掵䍾矂喩ㄫㅅ庵䉍⺡扩嗂㝱轕ꍎ氮ꍍ皵彂栮杓䴦娰幢쎱之㉉</w:t>
      </w:r>
      <w:r>
        <w:rPr/>
        <w:t>ⱒ⪘</w:t>
      </w:r>
      <w:r>
        <w:rPr/>
        <w:t>㣂煒着穵䄯湃空⌺顳捨磂堰</w:t>
      </w:r>
      <w:r>
        <w:rPr/>
        <w:t>ꤷ</w:t>
      </w:r>
      <w:r>
        <w:rPr/>
        <w:t>楰숭归㍂</w:t>
      </w:r>
      <w:r>
        <w:rPr/>
        <w:t>⠪</w:t>
      </w:r>
      <w:r>
        <w:rPr/>
        <w:t>坕琦㭚欥ꍮ䝍晃⪵䵙幦烂湫┹</w:t>
      </w:r>
      <w:r>
        <w:rPr/>
        <w:t>⡲</w:t>
      </w:r>
      <w:r>
        <w:rPr/>
        <w:t>眭쵥䭣漭⵷ꅸ⹞牯疵⑳䕱</w:t>
      </w:r>
      <w:r>
        <w:rPr/>
        <w:t>ⲱ</w:t>
      </w:r>
      <w:r>
        <w:rPr/>
        <w:t>杀걤</w:t>
      </w:r>
      <w:r>
        <w:rPr/>
        <w:t>꧂</w:t>
      </w:r>
      <w:r>
        <w:rPr/>
        <w:t>朮⽨쉖榏汾슥恃㒣怨湯剰没</w:t>
      </w:r>
      <w:r>
        <w:rPr/>
        <w:t>⡍</w:t>
      </w:r>
      <w:r>
        <w:rPr/>
        <w:t>珂䷍⹰彧촦兞桎䆮숪싂숨搬깂⫃儴쉺晘싂㎱䶩敋偁歅뽇䍧㕧歅칾繄䊩㟍뭒싂䥁쉆Ⓕ䥄㮘숱䔶⺿◂儺捈灦啀숷穞猥坄묵啉㵷</w:t>
      </w:r>
      <w:r>
        <w:rPr/>
        <w:t>ⱀ⚩</w:t>
      </w:r>
      <w:r>
        <w:rPr/>
        <w:t>啀쉞⸪呹㧂⍖⩸廂牗곎穈⑷橠㍓</w:t>
      </w:r>
      <w:r>
        <w:rPr/>
        <w:t>ꤱ</w:t>
      </w:r>
      <w:r>
        <w:rPr/>
        <w:t>쉥쉰쉨睵枬♨摖슩勂壎㣎䧂潡⽤</w:t>
      </w:r>
      <w:r>
        <w:rPr/>
        <w:t>ꕰ</w:t>
      </w:r>
      <w:r>
        <w:rPr/>
        <w:t>츦쎥ꎿ嗍䨰</w:t>
      </w:r>
      <w:r>
        <w:rPr/>
        <w:t>ⳃ</w:t>
      </w:r>
      <w:r>
        <w:rPr/>
        <w:t>쉢椭㝋䍉䍡田쉊䙋⴪剈ぅ礲爪愲</w:t>
      </w:r>
      <w:r>
        <w:rPr/>
        <w:t>ꔶ</w:t>
      </w:r>
      <w:r>
        <w:rPr/>
        <w:t>ꥯ⨹㵂ꎻ슘㡵㊿⍳嗂䁘杬촬땳䍒䁴딪㕘梥갨㝧싂奃湋䫂䉷⍨梩哃쉄愤㖮煖</w:t>
      </w:r>
      <w:r>
        <w:rPr/>
        <w:t>ꔨ</w:t>
      </w:r>
      <w:r>
        <w:rPr/>
        <w:t>灓瞱╚䴬컃싍咩⼫썥䎘恀촵煄䴥汆㇂喻䱫♆侵渭슩쉍沩昷숶溥싍쵵⸨┰⨺䵱㋃</w:t>
      </w:r>
      <w:r>
        <w:rPr/>
        <w:t>ꤵ</w:t>
      </w:r>
      <w:r>
        <w:rPr/>
        <w:t>䈺樺⏂䢡焥柂摀斩橠夻ꏎ瘶卞兲猳쌱㕓썫繂숽숯婀愻썅煾</w:t>
      </w:r>
      <w:r>
        <w:rPr/>
        <w:t>⡪</w:t>
      </w:r>
      <w:r>
        <w:rPr/>
        <w:t>ꖏ</w:t>
      </w:r>
      <w:r>
        <w:rPr/>
        <w:t>癱浪㔣拂㮿</w:t>
      </w:r>
      <w:r>
        <w:rPr/>
        <w:t>꧂</w:t>
      </w:r>
      <w:r>
        <w:rPr/>
        <w:t>슩䍙䮿呃呚㑮扰繍걫潒䙲㙦쌽䕙癯㨰窱녆䤮㭣㔻썡뼺㷂伽녩䩤頵汚䣂垵䡾浩䶣睕⺻䭵㑍祩</w:t>
      </w:r>
      <w:r>
        <w:rPr/>
        <w:t>⡐</w:t>
      </w:r>
      <w:r>
        <w:rPr/>
        <w:t>未㌰㟂楩㙙轘⤻ㄦ䇂⩇㍀칕┦剓敆頊堫㉯쉐䵃숵桱쉸깴刦䒿〉瑖쉖쉡ꥭ䣂侏摨元⽨殿临⥄挹</w:t>
      </w:r>
      <w:r>
        <w:rPr/>
        <w:t>ꗂ</w:t>
      </w:r>
      <w:r>
        <w:rPr/>
        <w:t>녲싂㩰쉒⥈涿㷂㮮噊䥦昲䲿幾쉨ꍡ쉺爣숪乫㮘촺繠䑮ꄵ䝍摄伺楃㛂瑮祡␬悩捉㥎䰪䪱⭇⑴䌪晠</w:t>
      </w:r>
      <w:r>
        <w:rPr/>
        <w:t>ꕦ</w:t>
      </w:r>
      <w:r>
        <w:rPr/>
        <w:t>灓⍹쉍飂纣㗍⧂⹩쉇偃猻ꌪ㡶</w:t>
      </w:r>
      <w:r>
        <w:rPr/>
        <w:t>Ⳃ</w:t>
      </w:r>
      <w:r>
        <w:rPr/>
        <w:t>뭾⩐</w:t>
      </w:r>
      <w:r>
        <w:rPr/>
        <w:t>ⵗ</w:t>
      </w:r>
      <w:r>
        <w:rPr/>
        <w:t>㥇묻걫牨桒쉂ㅎ</w:t>
      </w:r>
      <w:r>
        <w:rPr/>
        <w:t>ꕪ╞</w:t>
      </w:r>
      <w:r>
        <w:rPr/>
        <w:t>꺵䱦촱뇃䁮䕃쵡㚡佭쉮쉬䏂䌤潡稯来窵ち⻂</w:t>
      </w:r>
      <w:r>
        <w:rPr/>
        <w:t>꧂</w:t>
      </w:r>
      <w:r>
        <w:rPr/>
        <w:t>㵍硘㒩싂婎쉇층輰ꌥ槂㗂⍯㠻晘숴녖桳僂勂㬲⩔怳</w:t>
      </w:r>
      <w:r>
        <w:rPr/>
        <w:t>⣂</w:t>
      </w:r>
      <w:r>
        <w:rPr/>
        <w:t>깂㏂搴숰䏎睬祟䶣㬥祢妱桚Ⓜ䥕牚㭭哎⩃⤵冥숸湨梩⹫</w:t>
      </w:r>
      <w:r>
        <w:rPr/>
        <w:t>Ⲭ</w:t>
      </w:r>
      <w:r>
        <w:rPr/>
        <w:t>䠽䩷佷敥쉢⨥⤫摨瀭슮䰸瘯帯숪珂烂ㅄ쌺䨤扴㭧㟂</w:t>
      </w:r>
      <w:r>
        <w:rPr/>
        <w:t>ꕳ␮</w:t>
      </w:r>
      <w:r>
        <w:rPr/>
        <w:t>狂桀椪ㅒ捠</w:t>
      </w:r>
      <w:r>
        <w:rPr/>
        <w:t>ⷍ</w:t>
      </w:r>
      <w:r>
        <w:rPr/>
        <w:t>ꥶ轇張穋奟</w:t>
      </w:r>
      <w:r>
        <w:rPr/>
        <w:t>Ⳃ</w:t>
      </w:r>
      <w:r>
        <w:rPr/>
        <w:t>桰쉬睕䵂깰ヂ婍慃⍠⍺漴攪䅠㑦摪㕄䔲䣂側촵䂬㥧쉺僂</w:t>
      </w:r>
      <w:r>
        <w:rPr/>
        <w:t>Ɽ</w:t>
      </w:r>
      <w:r>
        <w:rPr/>
        <w:t>㑱ꄵ녌䭏畔쉤碻곂憣㡸⭖䀪㭙쉞姃凂⤣걷眶嘬稺硯䰦䤦쉹竂癹◂啓啓숫啊䕱燂煸</w:t>
      </w:r>
      <w:r>
        <w:rPr/>
        <w:t>꥟</w:t>
      </w:r>
      <w:r>
        <w:rPr/>
        <w:t>㒩싂䁣쉾倵嘭쉓</w:t>
      </w:r>
      <w:r>
        <w:rPr/>
        <w:t>Ⱚ</w:t>
      </w:r>
      <w:r>
        <w:rPr/>
        <w:t>ㅍ啲漯⸽넲㩥츫恩ヂ쉖痎攲慠䘯</w:t>
      </w:r>
      <w:r>
        <w:rPr/>
        <w:t>ⱃ</w:t>
      </w:r>
      <w:r>
        <w:rPr/>
        <w:t>䬪㘺䏂ㄽ顆</w:t>
      </w:r>
      <w:r>
        <w:rPr/>
        <w:t>ⵄ</w:t>
      </w:r>
      <w:r>
        <w:rPr/>
        <w:t>南쉶ꅹ쉑䁍優㝏总䑞幵ꅨ㪣쎵牖祬佭ꥹ啳甩畆쉮⛂兖䑎뗂潍땒</w:t>
      </w:r>
      <w:r>
        <w:rPr/>
        <w:t>ⱊ</w:t>
      </w:r>
      <w:r>
        <w:rPr/>
        <w:t>䁶撱礥織䉎䭬繵갵슥칚㐥坎捖〣⑲⩁晣</w:t>
      </w:r>
      <w:r>
        <w:rPr/>
        <w:t>ⱒ</w:t>
      </w:r>
      <w:r>
        <w:rPr/>
        <w:t>쉾䭚㦏佈ꅭ恲딶敾ꥦ响⻎㶘쉞싂싃測頪塡癲䲡扂睙䭍㨽助坪掿䁮煳戳㤷</w:t>
      </w:r>
      <w:r>
        <w:rPr/>
        <w:t>ꥂ</w:t>
      </w:r>
      <w:r>
        <w:rPr/>
        <w:t>瑦슿癭쉾䑴㔪搱本唪⑷呀쵈搲㔶縳㝔☶㮱싍㵫</w:t>
      </w:r>
      <w:r>
        <w:rPr/>
        <w:t>Ⳃ⚿</w:t>
      </w:r>
      <w:r>
        <w:rPr/>
        <w:t>긫橄쉬墡䁱眤桴⥄쌹</w:t>
      </w:r>
      <w:r>
        <w:rPr/>
        <w:t>⡮</w:t>
      </w:r>
      <w:r>
        <w:rPr/>
        <w:t>䄽⌵姂⯂慺뭣晴䳃숸佶㋂䀴㓂堨쉠汸♊幾楔䠯숯ꅑ晭祳⸪励䅌⵸擂䭐䔺栨樸礦뿃轆獙⚡㕾滃㕸㯂䥺⨹䵮顑浫均欷ꅰ辡伷氺㷂⻂咿盍䡱奃䱂⩏♺</w:t>
      </w:r>
      <w:r>
        <w:rPr/>
        <w:t>⢘</w:t>
      </w:r>
      <w:r>
        <w:rPr/>
        <w:t>擂㦣䱣䍕售념汥嘰⥢</w:t>
      </w:r>
      <w:r>
        <w:rPr/>
        <w:t>⡣</w:t>
      </w:r>
      <w:r>
        <w:rPr/>
        <w:t>䡦ꥦ㌭㕞熵칭娫坒掵⭴썵摪걔頷噓奪㥗⨻떻彠⻂䑰䦩⶿넨춘㕯卌䃂浍攵坙療㕱䤺歖匲㉇乏숥㍦洊欤⥔恸쉵䕄㴸쉒䀣繈㬴毂圤땀ꅸ땠쉁斏瘲儤㥊㕗쉩㋂⌤璮䢿癅깘娳咩憵ꅐァ仂싂쉨縨뼬总䔫慣剰场秂塑⻂㡔剥摉幆㵁䡫뿎味泂㌮乙⧂伭牒⫂㝳癓</w:t>
      </w:r>
      <w:r>
        <w:rPr/>
        <w:t>⡐</w:t>
      </w:r>
      <w:r>
        <w:rPr/>
        <w:t>䁂땞</w:t>
      </w:r>
      <w:r>
        <w:rPr/>
        <w:t>꧂</w:t>
      </w:r>
      <w:r>
        <w:rPr/>
        <w:t>牂⑭煫坖쉗㌵灈接囎縦</w:t>
      </w:r>
      <w:r>
        <w:rPr/>
        <w:t>⢿</w:t>
      </w:r>
      <w:r>
        <w:rPr/>
        <w:t>浸㊩쌪숪摭偓䵁从䛂⫂⤺㑓囂輣堪幦兎╒</w:t>
      </w:r>
      <w:r>
        <w:rPr/>
        <w:t>ꗂ</w:t>
      </w:r>
      <w:r>
        <w:rPr/>
        <w:t>燂䵪쉀妥溱汰浺숷슩洪슡䉢㊿</w:t>
      </w:r>
      <w:r>
        <w:rPr/>
        <w:t>ⱒ</w:t>
      </w:r>
      <w:r>
        <w:rPr/>
        <w:t>㧂㶘䳎</w:t>
      </w:r>
      <w:r>
        <w:rPr/>
        <w:t>⣂</w:t>
      </w:r>
      <w:r>
        <w:rPr/>
        <w:t>參◂㉷榘䙶搽㝚⩖</w:t>
      </w:r>
      <w:r>
        <w:rPr/>
        <w:t>ꖬ</w:t>
      </w:r>
      <w:r>
        <w:rPr/>
        <w:t>㝂支⍾楯땀偍䉬唪狂츻埂䜻</w:t>
      </w:r>
      <w:r>
        <w:rPr/>
        <w:t>ꕇ</w:t>
      </w:r>
      <w:r>
        <w:rPr/>
        <w:t>㤪▏캱燂塭ꥷ顳溬묥촴䙔婾冡㕲礭䱓吭⼮硾䵶硚묮⤷坶</w:t>
      </w:r>
      <w:r>
        <w:rPr/>
        <w:t>ⰳ</w:t>
      </w:r>
      <w:r>
        <w:rPr/>
        <w:t>䵱䝦㝃</w:t>
      </w:r>
      <w:r>
        <w:rPr/>
        <w:t>⢘</w:t>
      </w:r>
      <w:r>
        <w:rPr/>
        <w:t>故ꄳ唰⩲呹涥硍Ⓨ䲏妮煐晓</w:t>
      </w:r>
      <w:r>
        <w:rPr/>
        <w:t>ⶮ</w:t>
      </w:r>
      <w:r>
        <w:rPr/>
        <w:t>婑⽱楨</w:t>
      </w:r>
      <w:r>
        <w:rPr/>
        <w:t>ⴽ</w:t>
      </w:r>
      <w:r>
        <w:rPr/>
        <w:t>恣녕㩈⫂昩檣扫</w:t>
      </w:r>
      <w:r>
        <w:rPr/>
        <w:t>Ⳃ</w:t>
      </w:r>
      <w:r>
        <w:rPr/>
        <w:t>㧂奉╷繖╰䥆</w:t>
      </w:r>
      <w:r>
        <w:rPr/>
        <w:t>ⱒ</w:t>
      </w:r>
      <w:r>
        <w:rPr/>
        <w:t>咮煆쉕矂쌴쉹噥㊩䛂쉀歴畦⵸塭圱</w:t>
      </w:r>
      <w:r>
        <w:rPr/>
        <w:t>ꤪ⩣</w:t>
      </w:r>
      <w:r>
        <w:rPr/>
        <w:t>倣頰숦쉚呮␯橶췍盃獈䐷</w:t>
      </w:r>
      <w:r>
        <w:rPr/>
        <w:t>ꥎ</w:t>
      </w:r>
      <w:r>
        <w:rPr/>
        <w:t>䟎곂垱䰣浪㟂婏쉠婚搵㕙啧떏玵歇㥴癳䴥쉨硓琱輣濂ぁ쉘帣啷䱱硬橓䙹塱꺡숸⩸埂㝋</w:t>
      </w:r>
      <w:r>
        <w:rPr/>
        <w:t>ꕶ</w:t>
      </w:r>
      <w:r>
        <w:rPr/>
        <w:t>䁣㨹乔喻参剬</w:t>
      </w:r>
      <w:r>
        <w:rPr/>
        <w:t>ⵥ</w:t>
      </w:r>
      <w:r>
        <w:rPr/>
        <w:t>吽垘噑卅睪礣彖申佈纱溩晟皥啁異橣♱</w:t>
      </w:r>
      <w:r>
        <w:rPr/>
        <w:t>⠶</w:t>
      </w:r>
      <w:r>
        <w:rPr/>
        <w:t>こ䝲燂썳䭞甲倮䐲瘪ㅤ㝨繗浢⌻墬湇숹輴痎▻걒䓂撡㝤갲瑱⤹ぷ숬噣쉟其┰</w:t>
      </w:r>
      <w:r>
        <w:rPr/>
        <w:t>ⵎ</w:t>
      </w:r>
      <w:r>
        <w:rPr/>
        <w:t>䵈忂洪뮩㍬凂꥚活껂㌥洪⨭㉱숱㋂싂纵⹣甪未䤩ꍀ곂묩⽬땬浹⑕潮긻炵姂奬瓃꥾剢奙睤末⩩沣琸㘵뭣䈭纻䩤縮㡡䘽眳컂䖿猲┩㩣秂纩䯍쉀═⪱癅煩</w:t>
      </w:r>
      <w:r>
        <w:rPr/>
        <w:t>⡠</w:t>
      </w:r>
      <w:r>
        <w:rPr/>
        <w:t>딭煡喬㪱칄华攰</w:t>
      </w:r>
      <w:r>
        <w:rPr/>
        <w:t>Ɽ</w:t>
      </w:r>
      <w:r>
        <w:rPr/>
        <w:t>㥗싂乢䥥瑦㮡</w:t>
      </w:r>
      <w:r>
        <w:rPr/>
        <w:t>⠺</w:t>
      </w:r>
      <w:r>
        <w:rPr/>
        <w:t>煲浴と瑅恾䱇顯숺</w:t>
      </w:r>
      <w:r>
        <w:rPr/>
        <w:t>⡓</w:t>
      </w:r>
      <w:r>
        <w:rPr/>
        <w:t>㤥枣飂迂쉊彟㆘朻㉄뭈煋</w:t>
      </w:r>
      <w:r>
        <w:rPr/>
        <w:t>Ⱨ</w:t>
      </w:r>
      <w:r>
        <w:rPr/>
        <w:t>䰷⻍槂橊恨㣍</w:t>
      </w:r>
      <w:r>
        <w:rPr/>
        <w:t>ⱔ</w:t>
      </w:r>
      <w:r>
        <w:rPr/>
        <w:t>㙑쉏䁏獞䚣溱找䰨杠쉾</w:t>
      </w:r>
      <w:r>
        <w:rPr/>
        <w:t>⡚</w:t>
      </w:r>
      <w:r>
        <w:rPr/>
        <w:t>忂強爰恉</w:t>
      </w:r>
      <w:r>
        <w:rPr/>
        <w:t>Ɐ</w:t>
      </w:r>
      <w:r>
        <w:rPr/>
        <w:t>啤慍眽㥐桘⹉㏂汄뽠ꥮ쉊偎䵦⩨㙵㩷挩堶礵⑄垘獫▵쉚㵫㇂懃쉠歁卢</w:t>
      </w:r>
      <w:r>
        <w:rPr/>
        <w:t>ⴤ</w:t>
      </w:r>
      <w:r>
        <w:rPr/>
        <w:t>微䥪썱걐㉉ㄸ쉄땮水㖩⨭痂嘪싂䐰␵櫍㉘췂塏䄫㘭딦旎啁恍怰煕佭泎参歉☊昻ꆱ㑊숸偖匱쉎</w:t>
      </w:r>
      <w:r>
        <w:rPr/>
        <w:t>ꤹ</w:t>
      </w:r>
      <w:r>
        <w:rPr/>
        <w:t>㬣뭠夵凃쉓㧂⭇䒏숫␱숰烂頪轺숨匳睲毂瀫䬳㭀ꍍ곂䭗㙁⬬䵔㑷㊡쉣摙䩈瓃硚䕌쉸喡嫂椮甬숭殩㑁뼤쵃</w:t>
      </w:r>
      <w:r>
        <w:rPr/>
        <w:t>⣍</w:t>
      </w:r>
      <w:r>
        <w:rPr/>
        <w:t>敲쉗㡾繸⿃ꍚ扭⬦沮夳䱒喬太䭎䱔㑔䏃떩㥚ꅂ㎱淍䦡㜣숪悿뽐䘩䧂纘坧숱쉥䊥慡椮䜩녘㠨䈩㍳獳樺⦮땸◂瓂潤⬮奖暏㙆瑁䜰</w:t>
      </w:r>
      <w:r>
        <w:rPr/>
        <w:t>꧂</w:t>
      </w:r>
      <w:r>
        <w:rPr/>
        <w:t>剭彌䏎㭩报쵓⯂뭎䱩兖猯瓃䍷㙀杯㭃숪</w:t>
      </w:r>
      <w:r>
        <w:rPr/>
        <w:t>꤯</w:t>
      </w:r>
      <w:r>
        <w:rPr/>
        <w:t>祪쵒┰칔숯攭캮⵱幤䏂⧃⵮뽺敂歫㥡橸</w:t>
      </w:r>
      <w:r>
        <w:rPr/>
        <w:t>ⶩ</w:t>
      </w:r>
      <w:r>
        <w:rPr/>
        <w:t>竂䙅唲⾡</w:t>
      </w:r>
      <w:r>
        <w:rPr/>
        <w:t>꧂</w:t>
      </w:r>
      <w:r>
        <w:rPr/>
        <w:t>䡮╨쉔⸷䞏總彺⨣䳍愺盂쉌丳쉧쉴㩤䛃顆懂欫睚瑶䁘凂离䝷㑅⑃牷♈칦㦘쉺卞䞡♋来쉢칅꺩䲵쉭硾㣂깦䟂㩰剬穂㘱湣祠㙾刳⤥ꅬ祙㙦㭐漳䬪⹱⼭牉뭎吮幥癡唨栮䩉晪ꄬ商番姂嘶⑧⨬頴捞〦㡫游뭡쉃⥟칖偘⹸偊䵩숯繑츶縭⩚䇂味愺숸眣뭵柎参呆畬硤ㅎ欫敆槂痂싎</w:t>
      </w:r>
      <w:r>
        <w:rPr/>
        <w:t>⡁</w:t>
      </w:r>
      <w:r>
        <w:rPr/>
        <w:t>䁸噀䁦䕺瑬䑵놻㵔渵⥃炿朰䗂ꌺ摹搪卯朮䔩싂쌣⭴쵮擂斡㜽䴦囂敫繉當欪</w:t>
      </w:r>
      <w:r>
        <w:rPr/>
        <w:t>⡳</w:t>
      </w:r>
      <w:r>
        <w:rPr/>
        <w:t>繁슻⭄⹬坁ꥨ</w:t>
      </w:r>
      <w:r>
        <w:rPr/>
        <w:t>ⱒ</w:t>
      </w:r>
      <w:r>
        <w:rPr/>
        <w:t>䍏佘</w:t>
      </w:r>
      <w:r>
        <w:rPr/>
        <w:t>꤭</w:t>
      </w:r>
      <w:r>
        <w:rPr/>
        <w:t>쉣슱⪣싂싂㴤䆘⼹垘䟂㊵슩⨬㈴秂㬶㧂剰⼳⽶猸桬쉮旂뭥</w:t>
      </w:r>
      <w:r>
        <w:rPr/>
        <w:t>ⵉ</w:t>
      </w:r>
      <w:r>
        <w:rPr/>
        <w:t>祬梮轤넸⭈㚬䅩</w:t>
      </w:r>
      <w:r>
        <w:rPr/>
        <w:t>ⷂ</w:t>
      </w:r>
      <w:r>
        <w:rPr/>
        <w:t>硕⹅ꍬ疱䡢戽咬噐湪敠㑊㖘竍쉵⸨쉟㔩氦䩗墥潕恱깥칤玘⿂⹭</w:t>
      </w:r>
      <w:r>
        <w:rPr/>
        <w:t>ꥅ</w:t>
      </w:r>
      <w:r>
        <w:rPr/>
        <w:t>戰顸췍顣轄稰轒썧昬⌬䕨扒뮏䭮츬쉣潰怽숪嫂㬭䑔輸䙈쉧슩䌯穪㍈╓漱숷⻂♍捾何⍍噊徬削</w:t>
      </w:r>
      <w:r>
        <w:rPr/>
        <w:t>꧍</w:t>
      </w:r>
      <w:r>
        <w:rPr/>
        <w:t>걔䩇숦健쉹䞘⨩摾㠷穢浃싂</w:t>
      </w:r>
      <w:r>
        <w:rPr/>
        <w:t>Ⳃ</w:t>
      </w:r>
      <w:r>
        <w:rPr/>
        <w:t>㜴ヂ⯂춬䅫凃仂</w:t>
      </w:r>
      <w:r>
        <w:rPr/>
        <w:t>ꤨ</w:t>
      </w:r>
      <w:r>
        <w:rPr/>
        <w:t>㩷悬</w:t>
      </w:r>
      <w:r>
        <w:rPr/>
        <w:t>ⱑ</w:t>
      </w:r>
      <w:r>
        <w:rPr/>
        <w:t>含⩕⽥㕺⵺倬</w:t>
      </w:r>
      <w:r>
        <w:rPr/>
        <w:t>ꔪ</w:t>
      </w:r>
      <w:r>
        <w:rPr/>
        <w:t>母쉖潄ꅖ쉍䁬乨塠</w:t>
      </w:r>
    </w:p>
    <w:p>
      <w:pPr>
        <w:pStyle w:val="PreformattedText"/>
        <w:bidi w:val="0"/>
        <w:spacing w:before="0" w:after="0"/>
        <w:jc w:val="left"/>
        <w:rPr/>
      </w:pPr>
      <w:r>
        <w:rPr/>
        <w:t>慀㥦繣䚻</w:t>
      </w:r>
      <w:r>
        <w:rPr/>
        <w:t>ꥋ</w:t>
      </w:r>
      <w:r>
        <w:rPr/>
        <w:t>䥘ꆣ믂灚⏂</w:t>
      </w:r>
      <w:r>
        <w:rPr/>
        <w:t>꧍</w:t>
      </w:r>
      <w:r>
        <w:rPr/>
        <w:t>歌漫꺩㉭帩䵫琪╙恌</w:t>
      </w:r>
      <w:r>
        <w:rPr/>
        <w:t>ⵈ</w:t>
      </w:r>
      <w:r>
        <w:rPr/>
        <w:t>ꌭ汉渹坔㕵灤桌顺煞幵浒곂竃뿂⨪</w:t>
      </w:r>
      <w:r>
        <w:rPr/>
        <w:t>ⵔ</w:t>
      </w:r>
      <w:r>
        <w:rPr/>
        <w:t>剎㝶쵁皱⤻磎⍭区⫂当㙈牶⏂쉗傥쉈剎걔⽰⩟슡쉁瑔</w:t>
      </w:r>
      <w:r>
        <w:rPr/>
        <w:t>ꥏ⬊</w:t>
      </w:r>
      <w:r>
        <w:rPr/>
        <w:t>㍈却⏂촲灉䕆⹫其갷⹚丵顇朹ꥪヂ</w:t>
      </w:r>
      <w:r>
        <w:rPr/>
        <w:t>ꔫ</w:t>
      </w:r>
      <w:r>
        <w:rPr/>
        <w:t>绂</w:t>
      </w:r>
      <w:r>
        <w:rPr/>
        <w:t>ꦻ</w:t>
      </w:r>
      <w:r>
        <w:rPr/>
        <w:t>犱䆻걢亡♑啂儥쉒匹睔</w:t>
      </w:r>
      <w:r>
        <w:rPr/>
        <w:t>⡳</w:t>
      </w:r>
      <w:r>
        <w:rPr/>
        <w:t>燂慅助䠳⍡㥺ꅱ祄彋⽉と犩䤹䲵㴴숮</w:t>
      </w:r>
      <w:r>
        <w:rPr/>
        <w:t>⣂</w:t>
      </w:r>
      <w:r>
        <w:rPr/>
        <w:t>傮䙶ꎏ쉩縦ㅔ欻煋婤⎻啳슮楺⤻睫灐磂呌ꍲ晔⩹䄷㤸欺㝇쉗⾣㏂㉷땈浣愽歄ꍍ⽫갪塊</w:t>
      </w:r>
      <w:r>
        <w:rPr/>
        <w:t>ꥉ</w:t>
      </w:r>
      <w:r>
        <w:rPr/>
        <w:t>칇䝉</w:t>
      </w:r>
      <w:r>
        <w:rPr/>
        <w:t>ꕡ</w:t>
      </w:r>
      <w:r>
        <w:rPr/>
        <w:t>뇎</w:t>
      </w:r>
      <w:r>
        <w:rPr/>
        <w:t>ꖿ</w:t>
      </w:r>
      <w:r>
        <w:rPr/>
        <w:t>㪮</w:t>
      </w:r>
      <w:r>
        <w:rPr/>
        <w:t>Ɐ</w:t>
      </w:r>
      <w:r>
        <w:rPr/>
        <w:t>昵ㅅ쉕㝀浸渪쉓涮땾圽䡟ꍵ⌰㭧⭮쏂⪥䭸숹숨扶ヂ䦩晦숹</w:t>
      </w:r>
      <w:r>
        <w:rPr/>
        <w:t>ⰰ</w:t>
      </w:r>
      <w:r>
        <w:rPr/>
        <w:t>䙲侏摩㉫숨昰稨ꏎ⩟䘱䨽姂穔䀹啃厵♅⩊佔㧂⑂▩年㫂旂穄丶</w:t>
      </w:r>
      <w:r>
        <w:rPr/>
        <w:t>ꦘ</w:t>
      </w:r>
      <w:r>
        <w:rPr/>
        <w:t>㗂剱坅潳㝵獀䋂喩ꇃ䋂꥗彌掮⩲捓砪㶏촩쉘♘⎣㒿埂挵⭎倪泎</w:t>
      </w:r>
      <w:r>
        <w:rPr/>
        <w:t>⠨</w:t>
      </w:r>
      <w:r>
        <w:rPr/>
        <w:t>㓂剙縣뾮壂晾뗎䕩㢵顕止⹐ぎ</w:t>
      </w:r>
      <w:r>
        <w:rPr/>
        <w:t>꤯</w:t>
      </w:r>
      <w:r>
        <w:rPr/>
        <w:t>慀幨ꏂ卹╔㠨甸祹</w:t>
      </w:r>
      <w:r>
        <w:rPr/>
        <w:t>⠱</w:t>
      </w:r>
      <w:r>
        <w:rPr/>
        <w:t>싂⍍쵬㍺䉕슡楚婳窮旂磍娻칄뽬撘썥䝘ㅯ</w:t>
      </w:r>
      <w:r>
        <w:rPr/>
        <w:t>ⰸ</w:t>
      </w:r>
      <w:r>
        <w:rPr/>
        <w:t>捺츦</w:t>
      </w:r>
      <w:r>
        <w:rPr/>
        <w:t>⠵</w:t>
      </w:r>
      <w:r>
        <w:rPr/>
        <w:t>ㄪ歀䉗癠䱮浑⬳斡⤫숻牣⩓䙂⩱숤슮娲㍯戴扦</w:t>
      </w:r>
      <w:r>
        <w:rPr/>
        <w:t>ⰸ</w:t>
      </w:r>
      <w:r>
        <w:rPr/>
        <w:t>썏</w:t>
      </w:r>
      <w:r>
        <w:rPr/>
        <w:t>⡹</w:t>
      </w:r>
      <w:r>
        <w:rPr/>
        <w:t>噁励礪娶쉏瑐砦䴽摐촶㣂䥭塊㢩䃃숱祮慢娸愴干挪㨥쉗嘶慨窏딻璮摑呢녇湆乂潶繉꤮戵䐴숮㭠漻㉲呈</w:t>
      </w:r>
      <w:r>
        <w:rPr/>
        <w:t>ꤪ</w:t>
      </w:r>
      <w:r>
        <w:rPr/>
        <w:t>걣䚱⮱瑙琫ꇂ戩</w:t>
      </w:r>
      <w:r>
        <w:rPr/>
        <w:t>ꕳ</w:t>
      </w:r>
      <w:r>
        <w:rPr/>
        <w:t>㔫瓂水哂棂쵎穟き慵</w:t>
      </w:r>
      <w:r>
        <w:rPr/>
        <w:t>ꕄ</w:t>
      </w:r>
      <w:r>
        <w:rPr/>
        <w:t>㝸参頫漦䁆䠸뿂뼣쉁☰梩</w:t>
      </w:r>
      <w:r>
        <w:rPr/>
        <w:t>ꤵ</w:t>
      </w:r>
      <w:r>
        <w:rPr/>
        <w:t>⽒懂秂</w:t>
      </w:r>
      <w:r>
        <w:rPr/>
        <w:t>Ⱝ</w:t>
      </w:r>
      <w:r>
        <w:rPr/>
        <w:t>쉘쉇伨㩎ꍸ㍯抿杶갽迂牚♮灥숶숳圪瑨䥔묣깈华杨䛍桀䑱㭔⥬㦮幑⛂㝲縬䔭扉㵂ㅈ㭘䃂녴䩧</w:t>
      </w:r>
      <w:r>
        <w:rPr/>
        <w:t>ꕆ</w:t>
      </w:r>
      <w:r>
        <w:rPr/>
        <w:t>䮮쉠䔸쉩긭劏⥆偙⥹炮겿㶩땅걮磂⎮㜺䪵䙑㉌匩쉃㩮ゥ畹</w:t>
      </w:r>
      <w:r>
        <w:rPr/>
        <w:t>ꥉ</w:t>
      </w:r>
      <w:r>
        <w:rPr/>
        <w:t>填⻂䃂甩戣䷃썮묭幔ꍦ瓂딴佶栫</w:t>
      </w:r>
      <w:r>
        <w:rPr/>
        <w:t>⠳</w:t>
      </w:r>
      <w:r>
        <w:rPr/>
        <w:t>촴摕⩁穭뇂</w:t>
      </w:r>
      <w:r>
        <w:rPr/>
        <w:t>ꔯ</w:t>
      </w:r>
      <w:r>
        <w:rPr/>
        <w:t>発獒뭥䨬㬣땹儱牰爭⍺刺⺩슿쉌쉗⴩癄着䤸ꄮ䝏洯轧┤唩㴲䱞盂쉋䎱뼥떥년뽹쉆爩⤭幒⨶偒促癭숥걬⛂䗂祣썢䆿䰭♺顏䉄♬䌬慓슡쉠숰百╆啧ㄹ⩁曂ꄤ</w:t>
      </w:r>
      <w:r>
        <w:rPr/>
        <w:t>⡫</w:t>
      </w:r>
      <w:r>
        <w:rPr/>
        <w:t>偶敗ꆩ硱ㅸ</w:t>
      </w:r>
      <w:r>
        <w:rPr/>
        <w:t>ꕎ</w:t>
      </w:r>
      <w:r>
        <w:rPr/>
        <w:t>墿炮晲숩彴㥱쉙扆녷䍃칺厱久㑆䡘瀰ꇂ佨숬䵉儯曂쉡⍦䥂砷쉦䅂㪏焤娊㄰桶㥾㨦庱奸㤬䱘넦乓䳂갣녂䱨瞿癎㩖〥弥䦱숻</w:t>
      </w:r>
      <w:r>
        <w:rPr/>
        <w:t>⠲</w:t>
      </w:r>
      <w:r>
        <w:rPr/>
        <w:t>떵楀怣䵫睯渰䅂칞敷ꥧ渴⍡坃湐쉺珂塮猳轊礫啍撣䍄쉨畇扮飂</w:t>
      </w:r>
      <w:r>
        <w:rPr/>
        <w:t>ꦮ</w:t>
      </w:r>
      <w:r>
        <w:rPr/>
        <w:t>硔䛂㟂</w:t>
      </w:r>
      <w:r>
        <w:rPr/>
        <w:t>ꦩ</w:t>
      </w:r>
      <w:r>
        <w:rPr/>
        <w:t>깁呀䭷䵨䝯쉨ㄫ辩䱤塉平浾㙙싂⻂뼴⩧牕牍</w:t>
      </w:r>
      <w:r>
        <w:rPr/>
        <w:t>ꕺ</w:t>
      </w:r>
      <w:r>
        <w:rPr/>
        <w:t>쉉䅈⥆⹱坌摥捫⩦㜪婦㍥녠䘫坯㭄帷</w:t>
      </w:r>
      <w:r>
        <w:rPr/>
        <w:t>ꔵ</w:t>
      </w:r>
      <w:r>
        <w:rPr/>
        <w:t>뽓瀥뭾硤㵓婲슣⽰扫池격䝐슻쉫슬敔쉮䜣火쉁⹄⥨瑨넯單</w:t>
      </w:r>
      <w:r>
        <w:rPr/>
        <w:t>ꕤ</w:t>
      </w:r>
      <w:r>
        <w:rPr/>
        <w:t>タㅰ禣⩨杆♃敪㵓堶皡绂瘴䭣㭨쉄睵愳갸顉㡺ꥦ䟂匲걹繩侣♊埃幓㥩숳㍤㑆傩</w:t>
      </w:r>
      <w:r>
        <w:rPr/>
        <w:t>ꦵ</w:t>
      </w:r>
      <w:r>
        <w:rPr/>
        <w:t>噅⌽囂썔敩䭑</w:t>
      </w:r>
      <w:r>
        <w:rPr/>
        <w:t>Ⳃ</w:t>
      </w:r>
      <w:r>
        <w:rPr/>
        <w:t>䆘칥⥰䙘捹ꍒ墘卬㙞㭞㴪</w:t>
      </w:r>
      <w:r>
        <w:rPr/>
        <w:t>⡹</w:t>
      </w:r>
      <w:r>
        <w:rPr/>
        <w:t>䛃䆘桷恎幤㮣さ啮㔭</w:t>
      </w:r>
      <w:r>
        <w:rPr/>
        <w:t>ⵤ</w:t>
      </w:r>
      <w:r>
        <w:rPr/>
        <w:t>숫㑋떿恣縫⩲婘橱쉴㕱唨䈪䄽䬷䥞싂漮㟃슡婃숫㉕桲</w:t>
      </w:r>
      <w:r>
        <w:rPr/>
        <w:t>ꤶ</w:t>
      </w:r>
      <w:r>
        <w:rPr/>
        <w:t>쌤䗂涩䁰㐻</w:t>
      </w:r>
      <w:r>
        <w:rPr/>
        <w:t>⣂</w:t>
      </w:r>
      <w:r>
        <w:rPr/>
        <w:t>汚伫䑐疥椳卫䡬⪘慈㐶幗祋㙓摂啔쏂䩈쉔䱺扎彖䐣噮뗂彑洹曍쉊坟걃쉚祑뭢䕳⩖쉂㘳剹埃숩䱳䚿䘪ち飃</w:t>
      </w:r>
      <w:r>
        <w:rPr/>
        <w:t>ⱱ</w:t>
      </w:r>
      <w:r>
        <w:rPr/>
        <w:t>㘮塰婬住츦迂䝏歀ꇍ쵩璣땵⼪</w:t>
      </w:r>
      <w:r>
        <w:rPr/>
        <w:t>ꥄ</w:t>
      </w:r>
      <w:r>
        <w:rPr/>
        <w:t>主樶栽⩫側䢬쉢毂㦱杄䉗㧂쉨㴪毃슩侩坙䔪⥊㍨Ⓜ澘뼮뭑顟恬媥넭슥嫂矂㤩癹</w:t>
      </w:r>
      <w:r>
        <w:rPr/>
        <w:t>ⷂ</w:t>
      </w:r>
      <w:r>
        <w:rPr/>
        <w:t>潶㠣긵뇂⮵噌噭抩祏㥨따썰旂改线㟂洴䓎祸晓㭏뽈</w:t>
      </w:r>
      <w:r>
        <w:rPr/>
        <w:t>ꤶ</w:t>
      </w:r>
      <w:r>
        <w:rPr/>
        <w:t>ⰲ</w:t>
      </w:r>
      <w:r>
        <w:rPr/>
        <w:t>ꎣ抣쉡丱䡞㗂♔쉎猪昲穟买瑂溵狍爭♭轓慖</w:t>
      </w:r>
      <w:r>
        <w:rPr/>
        <w:t>⡄</w:t>
      </w:r>
      <w:r>
        <w:rPr/>
        <w:t>癖</w:t>
      </w:r>
      <w:r>
        <w:rPr/>
        <w:t>ꤵ</w:t>
      </w:r>
      <w:r>
        <w:rPr/>
        <w:t>㢮㉬䱵匬쉑믂⬵ꌭ焻䥍漰恨ぅ䭪洹䩧</w:t>
      </w:r>
      <w:r>
        <w:rPr/>
        <w:t>⡖</w:t>
      </w:r>
      <w:r>
        <w:rPr/>
        <w:t>쉨⬽归盂䥯슣嘩㉞⻂拃뼺⩀䇂洮⩓朳</w:t>
      </w:r>
      <w:r>
        <w:rPr/>
        <w:t>ⵑ</w:t>
      </w:r>
      <w:r>
        <w:rPr/>
        <w:t>溬桊数긦刲쉌ꥴ慒㋂깠顣扞畎쉰䅥圯癚埃㝖係捫神䩠ꅮ㥅杭ꄴ洨㇂剪佾碥疿숺쉉牅䊩摯潗墘呩癣䦘숽䤥剩㕶</w:t>
      </w:r>
      <w:r>
        <w:rPr/>
        <w:t>Ⱔ</w:t>
      </w:r>
      <w:r>
        <w:rPr/>
        <w:t>朵冮娺㨺勎⦩祂噙牸ꍙ</w:t>
      </w:r>
      <w:r>
        <w:rPr/>
        <w:t>ꤽ</w:t>
      </w:r>
      <w:r>
        <w:rPr/>
        <w:t>坋䋂츸砪䯂䉦䙬猸截樰慌煋氩楡칍䄩楳⽸쉆獵䚥䷂⹎埂摶刴迂偤슩쵸䟂슱┮꥗⨬⫂琫噬塠睰汴⭗㈭癩⑔剸竂䅦</w:t>
      </w:r>
      <w:r>
        <w:rPr/>
        <w:t>ꤺ⩖</w:t>
      </w:r>
      <w:r>
        <w:rPr/>
        <w:t>땟庿畎땣</w:t>
      </w:r>
      <w:r>
        <w:rPr/>
        <w:t>ꤸ</w:t>
      </w:r>
      <w:r>
        <w:rPr/>
        <w:t>顆뮮</w:t>
      </w:r>
      <w:r>
        <w:rPr/>
        <w:t>ⱐ⡗</w:t>
      </w:r>
      <w:r>
        <w:rPr/>
        <w:t>乃춡䅵迎갵껂껂딊깍ꥹ幅䘶습ッ牲甮撻桰습㙌㡏䩥㍵焦彨睓飍ꅃ䏂剉噕䈭딥夷㝵懂쉠쉀䅎偀㓂䤺剈㢿쉣揂咘母䊣㭦㚩煸㒱䴣汵昳쉭男撡⒡⌴</w:t>
      </w:r>
      <w:r>
        <w:rPr/>
        <w:t>ꕉ⩰</w:t>
      </w:r>
      <w:r>
        <w:rPr/>
        <w:t>吽浊䬴썢ꇂ싂倰䝐攻楈澡캘輴믂긭</w:t>
      </w:r>
      <w:r>
        <w:rPr/>
        <w:t>꧂</w:t>
      </w:r>
      <w:r>
        <w:rPr/>
        <w:t>䘶瀴㯂⸦㉸顰瑍녏飂㉑滂瞿䙂朽輤␰㌰祠盃飍숭堥䕃䭢녍</w:t>
      </w:r>
      <w:r>
        <w:rPr/>
        <w:t>ꤷ</w:t>
      </w:r>
      <w:r>
        <w:rPr/>
        <w:t>쉄幬썁浶뾥</w:t>
      </w:r>
      <w:r>
        <w:rPr/>
        <w:t>ꤨ</w:t>
      </w:r>
      <w:r>
        <w:rPr/>
        <w:t>㕔所쉍╮슘湫⑭幅息縬係䅓⽨㭎穗䥤</w:t>
      </w:r>
      <w:r>
        <w:rPr/>
        <w:t>ꕧ</w:t>
      </w:r>
      <w:r>
        <w:rPr/>
        <w:t>걞哂䍁녲砱쉫桯䙇㉷</w:t>
      </w:r>
      <w:r>
        <w:rPr/>
        <w:t>⡄</w:t>
      </w:r>
      <w:r>
        <w:rPr/>
        <w:t>扥녏祩㵃坕呔痂䥡⫂穌ꄪ樱敍숫⑄㵗䬤㙂숴㙑祸爵焣⤪伭楙㩨總嘯䳂⽒䕙╭根穢㕄㑰䕳㮩末㋂ヂ幗</w:t>
      </w:r>
      <w:r>
        <w:rPr/>
        <w:t>ⰱ</w:t>
      </w:r>
      <w:r>
        <w:rPr/>
        <w:t>䁱䩗</w:t>
      </w:r>
      <w:r>
        <w:rPr/>
        <w:t>⡶</w:t>
      </w:r>
      <w:r>
        <w:rPr/>
        <w:t>搵뭦卆砩瑊㤨拂䐬䴷均䵸呂礭걺杚⽳瀮惂♑䓂⥰䐬ぺ㋂泂䪿浓䄮䡰㤸乆橘䝷噗쉃汶拂</w:t>
      </w:r>
      <w:r>
        <w:rPr/>
        <w:t>ꥃ</w:t>
      </w:r>
      <w:r>
        <w:rPr/>
        <w:t>帹㵉㣂び汉믃犵</w:t>
      </w:r>
      <w:r>
        <w:rPr/>
        <w:t>Ⱙ⩰</w:t>
      </w:r>
      <w:r>
        <w:rPr/>
        <w:t>敱숤쉅懂긫䴱㧂汯塖쉅䍞瓂瑘㉡ꅔ廂</w:t>
      </w:r>
      <w:r>
        <w:rPr/>
        <w:t>ꥏ</w:t>
      </w:r>
      <w:r>
        <w:rPr/>
        <w:t>慸숮쉉䝗爻恕助瑒뽠⹤깱⭟擂</w:t>
      </w:r>
      <w:r>
        <w:rPr/>
        <w:t>ⴶ</w:t>
      </w:r>
      <w:r>
        <w:rPr/>
        <w:t>顟〨ꥴ塖主⺏싂榩厵斵氳徻壂⑚</w:t>
      </w:r>
      <w:r>
        <w:rPr/>
        <w:t>ⶬ</w:t>
      </w:r>
      <w:r>
        <w:rPr/>
        <w:t>䌤␦⻍⺿夬敆灭堷滂彇</w:t>
      </w:r>
      <w:r>
        <w:rPr/>
        <w:t>ꔩ</w:t>
      </w:r>
      <w:r>
        <w:rPr/>
        <w:t>夰之䉴恈</w:t>
      </w:r>
      <w:r>
        <w:rPr/>
        <w:t>ꔪ</w:t>
      </w:r>
      <w:r>
        <w:rPr/>
        <w:t>㡆汅汐充</w:t>
      </w:r>
      <w:r>
        <w:rPr/>
        <w:t>ꤥ</w:t>
      </w:r>
      <w:r>
        <w:rPr/>
        <w:t>ㆡ</w:t>
      </w:r>
      <w:r>
        <w:rPr/>
        <w:t>ꦿ</w:t>
      </w:r>
      <w:r>
        <w:rPr/>
        <w:t>딶录恹拂싂江礮긨䗂痂⬨</w:t>
      </w:r>
      <w:r>
        <w:rPr/>
        <w:t>ꕨ</w:t>
      </w:r>
      <w:r>
        <w:rPr/>
        <w:t>扺樵</w:t>
      </w:r>
      <w:r>
        <w:rPr/>
        <w:t>ⰲ</w:t>
      </w:r>
      <w:r>
        <w:rPr/>
        <w:t>숯獞徿╃쉰䝰숩穇䴪▣뽴⑂⹆痃㞵䡍顣彇ꥭ뭉兇싂㑕걑ꅪ坊숽⩖䡦</w:t>
      </w:r>
      <w:r>
        <w:rPr/>
        <w:t>꧂</w:t>
      </w:r>
      <w:r>
        <w:rPr/>
        <w:t>쉷䥔泂</w:t>
      </w:r>
      <w:r>
        <w:rPr/>
        <w:t>ꕰ⯂</w:t>
      </w:r>
      <w:r>
        <w:rPr/>
        <w:t>祔⍁싂㝭</w:t>
      </w:r>
      <w:r>
        <w:rPr/>
        <w:t>ⰹ</w:t>
      </w:r>
      <w:r>
        <w:rPr/>
        <w:t>䟂㔯じ轐䳂歳奒㨸䵸쉌䍭癕幒䉌烂</w:t>
      </w:r>
      <w:r>
        <w:rPr/>
        <w:t>ⴰ</w:t>
      </w:r>
      <w:r>
        <w:rPr/>
        <w:t>싂榩穡瑸</w:t>
      </w:r>
      <w:r>
        <w:rPr/>
        <w:t>⢘</w:t>
      </w:r>
      <w:r>
        <w:rPr/>
        <w:t>扦㖏쉗瀰䎩倱</w:t>
      </w:r>
      <w:r>
        <w:rPr/>
        <w:t>⣂</w:t>
      </w:r>
      <w:r>
        <w:rPr/>
        <w:t>䵺숤器슬숤⭷ꌵ갵숴䡋䕔䅖╎佖樮걠</w:t>
      </w:r>
      <w:r>
        <w:rPr/>
        <w:t>⡨</w:t>
      </w:r>
      <w:r>
        <w:rPr/>
        <w:t>椳㵬놮牬슬塍⮮摘渷䱰䍓䬺㴰㗂㥳䒩煬䐩㛂</w:t>
      </w:r>
      <w:r>
        <w:rPr/>
        <w:t>ꕔ</w:t>
      </w:r>
      <w:r>
        <w:rPr/>
        <w:t>䎥쉎圪堰♺櫃楳卣桰椥카婚ꍹ⼪䁅㝚䝊冣硆촰敕焱㎻婖䙦쉢捄䄽眭祭侱囂捸燃灷쉏숮歓亘禡䰬慢⹎噐潴䝢䓂녥湖㷂쉁䲡쉨㩑䙮⥤⹶걹恥숦㓂㠫摋氺夵㭋충쵮乬㜰壃睚顈뭬녤梿</w:t>
      </w:r>
      <w:r>
        <w:rPr/>
        <w:t>ꕭ␥</w:t>
      </w:r>
      <w:r>
        <w:rPr/>
        <w:t>㗍㛂匱ꅚ撘</w:t>
      </w:r>
      <w:r>
        <w:rPr/>
        <w:t>ⴹ</w:t>
      </w:r>
      <w:r>
        <w:rPr/>
        <w:t>湢桵ꍌ⩱汦쉙優⍪</w:t>
      </w:r>
      <w:r>
        <w:rPr/>
        <w:t>꧂ⵖꤴ</w:t>
      </w:r>
      <w:r>
        <w:rPr/>
        <w:t>栭⑯ꍚ┊ㅅ䶩쉧츭뾱⪬ꍆ겵䙴㑕栣垣䑍灠숪瑍⚵Ⓨ㙨ꥱ</w:t>
      </w:r>
      <w:r>
        <w:rPr/>
        <w:t>ꤥ</w:t>
      </w:r>
      <w:r>
        <w:rPr/>
        <w:t>党书剒慊輰⑪㩒橶䩋쉄砰⭥싂㘺딱埍⫃</w:t>
      </w:r>
      <w:r>
        <w:rPr/>
        <w:t>⡆</w:t>
      </w:r>
      <w:r>
        <w:rPr/>
        <w:t>㯂녳쉉榱⧂썡쉶넦</w:t>
      </w:r>
      <w:r>
        <w:rPr/>
        <w:t>⢡</w:t>
      </w:r>
      <w:r>
        <w:rPr/>
        <w:t>捄떱顦睶幣䥖嚵乂曂仂㊥个砪旂幉ꥠ窱湌⯎䲻堷䴰梵㜽쉥길䶻婰갻㥖䤽쉳ꅆ奎繺슿⦮췎䵍㵨</w:t>
      </w:r>
      <w:r>
        <w:rPr/>
        <w:t>⡬</w:t>
      </w:r>
      <w:r>
        <w:rPr/>
        <w:t>㉢䮩䏂氪瀷⯂丨顒㭌쉵䞻窻轶堪噙町瑆㣂枡洭쉳癣橢操硫潚싂뽓滂㉎쉗㙀祢⽀碵슿乃㉄䗂</w:t>
      </w:r>
      <w:r>
        <w:rPr/>
        <w:t>ⵊ</w:t>
      </w:r>
      <w:r>
        <w:rPr/>
        <w:t>썉䞡䁊柂睫츨䡁慥椬</w:t>
      </w:r>
      <w:r>
        <w:rPr/>
        <w:t>ꥃ</w:t>
      </w:r>
      <w:r>
        <w:rPr/>
        <w:t>넪䃂体䞣쉳犿歌䁞䚻煵䑃挹斡ㄬ</w:t>
      </w:r>
      <w:r>
        <w:rPr/>
        <w:t>ⱁ</w:t>
      </w:r>
      <w:r>
        <w:rPr/>
        <w:t>ꄩ塆㴺䍔御嫎</w:t>
      </w:r>
      <w:r>
        <w:rPr/>
        <w:t>ⶩ</w:t>
      </w:r>
      <w:r>
        <w:rPr/>
        <w:t>奅⦩琱뗎쉡妩⌥迂杫</w:t>
      </w:r>
      <w:r>
        <w:rPr/>
        <w:t>ꔺ</w:t>
      </w:r>
      <w:r>
        <w:rPr/>
        <w:t>쎘㉂</w:t>
      </w:r>
      <w:r>
        <w:rPr/>
        <w:t>⡵♗</w:t>
      </w:r>
      <w:r>
        <w:rPr/>
        <w:t>猤촪江桐昬깢飂⾻ꍤ侘奪</w:t>
      </w:r>
      <w:r>
        <w:rPr/>
        <w:t>ⴰ</w:t>
      </w:r>
      <w:r>
        <w:rPr/>
        <w:t>⢩</w:t>
      </w:r>
      <w:r>
        <w:rPr/>
        <w:t>徥㍊瞏쉬ꅰ桎䴮畊䕑㵕幄攣溥牉繉䉚淂숣┬껂⪘㌬⍹⩬䍲믂习拂倪깨嘲奞磎⛂烍䎩滂</w:t>
      </w:r>
      <w:r>
        <w:rPr/>
        <w:t>ⵆ</w:t>
      </w:r>
      <w:r>
        <w:rPr/>
        <w:t>㴲숩땧</w:t>
      </w:r>
      <w:r>
        <w:rPr/>
        <w:t>⠸</w:t>
      </w:r>
      <w:r>
        <w:rPr/>
        <w:t>頷〣쉓智ꥰ⬦坳㌮㙥싂</w:t>
      </w:r>
      <w:r>
        <w:rPr/>
        <w:t>ꥐ</w:t>
      </w:r>
      <w:r>
        <w:rPr/>
        <w:t>ⲥ</w:t>
      </w:r>
      <w:r>
        <w:rPr/>
        <w:t>䝥⒩㜤⤦婋皡䐯朴녮楆䖡吭⽦</w:t>
      </w:r>
      <w:r>
        <w:rPr/>
        <w:t>ꔰ</w:t>
      </w:r>
      <w:r>
        <w:rPr/>
        <w:t>慥接㛂唬奡伽쉴뽌䕈搵䎡쉊쌹䶘瑓恷</w:t>
      </w:r>
      <w:r>
        <w:rPr/>
        <w:t>ꕸ</w:t>
      </w:r>
      <w:r>
        <w:rPr/>
        <w:t>㠭䝶昶䧃촯싂瑏ㅭ쉡砺穾幡湭礮塲棂碱暡츸轅慖㪏뽫┽㡸ꅾ睌싂</w:t>
      </w:r>
      <w:r>
        <w:rPr/>
        <w:t>ꤩ⨸ꕷ</w:t>
      </w:r>
      <w:r>
        <w:rPr/>
        <w:t>䙵㚬걌쉈⸴⽾䝒滃樲㖵⨫</w:t>
      </w:r>
      <w:r>
        <w:rPr/>
        <w:t>ⰸ</w:t>
      </w:r>
      <w:r>
        <w:rPr/>
        <w:t>ꗂ</w:t>
      </w:r>
      <w:r>
        <w:rPr/>
        <w:t>當丣슣㨥⴬</w:t>
      </w:r>
      <w:r>
        <w:rPr/>
        <w:t>ⴳ</w:t>
      </w:r>
      <w:r>
        <w:rPr/>
        <w:t>ㆥ硖潵㘲䴯䃂㕂况係僂婓睔쵂剸昲칇⧂䈸摚䅊役㉐㈣毂奌슥猣晄䳂洺䁇䉤庡䍹</w:t>
      </w:r>
      <w:r>
        <w:rPr/>
        <w:t>ꔰ</w:t>
      </w:r>
      <w:r>
        <w:rPr/>
        <w:t>帨䇂⪵⵵炡ꍷ㜪㵳呂딱瓃䲱晔숪呤썂䕊搬꥞䵟녳쉪㨺ꌰヂ㇂숴午䕏壂牲畫楱╘埍쉞⥠楩㡌䱺楨땋싂㯂걉슏⹭쉐憣쎬䒿쉗晟娻㤦怵嘺⚩</w:t>
      </w:r>
      <w:r>
        <w:rPr/>
        <w:t>⡮</w:t>
      </w:r>
      <w:r>
        <w:rPr/>
        <w:t>㥣㥯갹繦煚쉕亿久땨㥙䙅⥫牒䲿⫂䗂ꅫ⴪煟╺橨怲䄤ꅇ䕓긻栬⩷氥⫂㥰쉢㗂矂繫쉘婡ꥢ乵愶䤫爣ㅌ㕩惃穘䴷䘨娤塥祗䍴彳ꄬ䤬琭顀縱睷悱顶땲睟㩩⑳橚湷䑆偓牗疮ꍎ煂쉓抩が쉚␯䁘</w:t>
      </w:r>
      <w:r>
        <w:rPr/>
        <w:t>⣂</w:t>
      </w:r>
      <w:r>
        <w:rPr/>
        <w:t>쉬곂슿澥</w:t>
      </w:r>
      <w:r>
        <w:rPr/>
        <w:t>꤬</w:t>
      </w:r>
      <w:r>
        <w:rPr/>
        <w:t>䓂奏佩槍扇僂칾幷㗂唊䇍ㅌ⪵⨭㥰く</w:t>
      </w:r>
      <w:r>
        <w:rPr/>
        <w:t>⣂</w:t>
      </w:r>
      <w:r>
        <w:rPr/>
        <w:t>썊励쵡</w:t>
      </w:r>
      <w:r>
        <w:rPr/>
        <w:t>ⵁ</w:t>
      </w:r>
      <w:r>
        <w:rPr/>
        <w:t>䄶⹆傮淂䘺</w:t>
      </w:r>
      <w:r>
        <w:rPr/>
        <w:t>ⶬ</w:t>
      </w:r>
      <w:r>
        <w:rPr/>
        <w:t>㵬煇楤楋杮湩䂵倣癧䮮</w:t>
      </w:r>
      <w:r>
        <w:rPr/>
        <w:t>ⱌ</w:t>
      </w:r>
      <w:r>
        <w:rPr/>
        <w:t>㵐ꥥ䭓췂㝱弪ㆮ礦䈮㑧ご温䑨呢浚습㡍祱㨨䬨毂</w:t>
      </w:r>
      <w:r>
        <w:rPr/>
        <w:t>ⲣ</w:t>
      </w:r>
      <w:r>
        <w:rPr/>
        <w:t>숦㑡南娪쌥㍦䶱頸⑀䄳䩄⩅ㅄ䘺票ꥱ걤쏂ꅥか⭞⺮顙䈵쉎숩녇䈵願슏걑䁔⍟彲煙潠슮갲噱圣愨穬瑗彑轊飂싎䱩䴳㙒摎㴫뭭㈶佭⹴┲輹䏂灞䂩㉯숭轵呎㐪䡚〱㝹⹘瘳쉈뽣啡䥃两曂稷乧卡쉀쉶⍟㜳㇂쎬奍쉇</w:t>
      </w:r>
      <w:r>
        <w:rPr/>
        <w:t>ⱀ</w:t>
      </w:r>
      <w:r>
        <w:rPr/>
        <w:t>灖ꎡ걾䍬敚䩸♸㷂슘녤갥湫뭤扵숥갷狂뼭瑦䡺疩놩⤳쉆숽縱㑮稵㢡䏂䩷救숵匴扁</w:t>
      </w:r>
      <w:r>
        <w:rPr/>
        <w:t>ⲏ</w:t>
      </w:r>
      <w:r>
        <w:rPr/>
        <w:t>灒</w:t>
      </w:r>
      <w:r>
        <w:rPr/>
        <w:t>ꕆ</w:t>
      </w:r>
      <w:r>
        <w:rPr/>
        <w:t>숯徻犏⩺⼹㌦</w:t>
      </w:r>
      <w:r>
        <w:rPr/>
        <w:t>⠰</w:t>
      </w:r>
      <w:r>
        <w:rPr/>
        <w:t>ꌺ䧂戤칭剪䝄湄땢棃쉒♴싂㤪婴縩䱉쉡䠪祰ꍷ촱ꌫ☲숵충껃窻䩕瀨娺</w:t>
      </w:r>
      <w:r>
        <w:rPr/>
        <w:t>ꗍ</w:t>
      </w:r>
      <w:r>
        <w:rPr/>
        <w:t>⢣⑨</w:t>
      </w:r>
      <w:r>
        <w:rPr/>
        <w:t>䅉뾣㑃縥㵋灵䜳┴䃂歕痂繧䅱㡯报㬸瞱쉾摄㵆稸ꅥ숰</w:t>
      </w:r>
      <w:r>
        <w:rPr/>
        <w:t>ⰺ</w:t>
      </w:r>
      <w:r>
        <w:rPr/>
        <w:t>㬤欩癰漦橦쉂숯䳂⹣捊걅帮⍥嗂圩⼤ꍹ⬳欻걲싂㬤숫祾揂問㥬슻㑏浦㕕姂칭摩朴津뼵</w:t>
      </w:r>
      <w:r>
        <w:rPr/>
        <w:t>ꔵ</w:t>
      </w:r>
      <w:r>
        <w:rPr/>
        <w:t>ꍨ쉸㖬䝓㕄뿍㡁㦩繕噕䬽긲䘪카䙖쉨슻穡爭⑴⽐皵䈵䍐濂슿䕬秂숰</w:t>
      </w:r>
      <w:r>
        <w:rPr/>
        <w:t>ⷂ</w:t>
      </w:r>
      <w:r>
        <w:rPr/>
        <w:t>㤲ㄥ싂え橘㑥㭃슱瞮숫䝠癅숺쉫䙄걲㭕䨯攮儽兲㵓</w:t>
      </w:r>
      <w:r>
        <w:rPr/>
        <w:t>ꦱꔨ⩱</w:t>
      </w:r>
      <w:r>
        <w:rPr/>
        <w:t>乧⑴彑</w:t>
      </w:r>
      <w:r>
        <w:rPr/>
        <w:t>꧂</w:t>
      </w:r>
      <w:r>
        <w:rPr/>
        <w:t>쉡ㄪ娸䘻䃂㉋爸塩⻍㑍Ⓜ浄뽰妬</w:t>
      </w:r>
      <w:r>
        <w:rPr/>
        <w:t>ꤤ</w:t>
      </w:r>
      <w:r>
        <w:rPr/>
        <w:t>牧呾</w:t>
      </w:r>
      <w:r>
        <w:rPr/>
        <w:t>ꖩ</w:t>
      </w:r>
      <w:r>
        <w:rPr/>
        <w:t>婣䕙쉮㎿⍳㡬⦏䝁㙭椶⻂믂땂畲⩬湥⨽佇숣⍅㙟숪⭱縩┰祈걭썅涬㐱㞻쵸</w:t>
      </w:r>
      <w:r>
        <w:rPr/>
        <w:t>ꦩ</w:t>
      </w:r>
      <w:r>
        <w:rPr/>
        <w:t>晙</w:t>
      </w:r>
      <w:r>
        <w:rPr/>
        <w:t>ⰶ</w:t>
      </w:r>
      <w:r>
        <w:rPr/>
        <w:t>烂䨸䬣촻䭇습息컂숲炻穂♕䅐캵쉦캻䔩敡</w:t>
      </w:r>
      <w:r>
        <w:rPr/>
        <w:t>ꕒꤪ</w:t>
      </w:r>
      <w:r>
        <w:rPr/>
        <w:t>壍朹䉣쌬䓂ꍗ쉀⵹ꥬ쉀穗䉙朶輪吳穒⍰穘噟乇⸬懂Ⓜ뭨僂从斡ꅫ쉈橢⥫梬夻</w:t>
      </w:r>
      <w:r>
        <w:rPr/>
        <w:t>ⵅ⤪</w:t>
      </w:r>
      <w:r>
        <w:rPr/>
        <w:t>䑈壂儮狂娽桷썰☣湞㉦廂櫂抿剃挷墘䅪〣</w:t>
      </w:r>
      <w:r>
        <w:rPr/>
        <w:t>ⱍ</w:t>
      </w:r>
      <w:r>
        <w:rPr/>
        <w:t>嫂參祧欩旃☵</w:t>
      </w:r>
      <w:r>
        <w:rPr/>
        <w:t>ꤤ</w:t>
      </w:r>
      <w:r>
        <w:rPr/>
        <w:t>㘳眵䕐㙌⑂灬秂숲㵹坭冏숰顴㴸㍯⚬쉰쉪砲걸뮿砶盂숨吰</w:t>
      </w:r>
      <w:r>
        <w:rPr/>
        <w:t>ꥁ</w:t>
      </w:r>
      <w:r>
        <w:rPr/>
        <w:t>䵎爽쉀伱䀦ㄽ慴惃わ亏坺⺡㜷갊㎩㖿ꇂ橙쉈輱丯穾☷挷⹒䈻□助穙灢숦暵䓂繵춏噵幌祕坦楃桁剋⩅싂椣灉灅畆㍸⸬偃쉌䧂</w:t>
      </w:r>
      <w:r>
        <w:rPr/>
        <w:t>⡪</w:t>
      </w:r>
      <w:r>
        <w:rPr/>
        <w:t>쉅嘪顪㑃⍇䐳⯂汸㝑典걑숰䡑ꥺ䥆⽩㥳啓畺㑸쉺䑾犏㝗┨녔玱砥夰녴䫂숦쉘䁀㠲焤⺘쉗畊숫ꅮ幬䵙刻䌤╍㯂䀰汚倦䨷⚻轑瀦⑲倸敏顐䲏輪㐮湄倻䜯䱶轍☩쉭献頻瘤㛂⸶杌ꅱ埂灐䅟</w:t>
      </w:r>
      <w:r>
        <w:rPr/>
        <w:t>ⲣ</w:t>
      </w:r>
      <w:r>
        <w:rPr/>
        <w:t>쉏堩玮狂⍵㓂玩썶칷捵썴썆彬繈憻㡵瑚㪥</w:t>
      </w:r>
      <w:r>
        <w:rPr/>
        <w:t>⠤</w:t>
      </w:r>
      <w:r>
        <w:rPr/>
        <w:t>噑㓂써싂묺整숱쉇♧啖睘哂쉦쉄歫㦡劵漣顯ꅫ梩䅸彉칟숷璡䯂</w:t>
      </w:r>
      <w:r>
        <w:rPr/>
        <w:t>⣂</w:t>
      </w:r>
      <w:r>
        <w:rPr/>
        <w:t>ぁ숤噫儮䁾⭹挦⵸</w:t>
      </w:r>
      <w:r>
        <w:rPr/>
        <w:t>ⴥ</w:t>
      </w:r>
      <w:r>
        <w:rPr/>
        <w:t>쉰쉸煢穦슘⬮昦偄녊桂⩆䱯娻⍟⚿␳旎쉮弤싂䱆넷慦㕢䡅⼵噶歌樽⥡숪泂㚻慶湕㏂ꍎ</w:t>
      </w:r>
      <w:r>
        <w:rPr/>
        <w:t>⢻</w:t>
      </w:r>
      <w:r>
        <w:rPr/>
        <w:t>练䈦婓␺浭쉡吮摧⪬㪣쉘歟긤歇㶿穄⑷걸㟂</w:t>
      </w:r>
      <w:r>
        <w:rPr/>
        <w:t>ꦮꤵ</w:t>
      </w:r>
      <w:r>
        <w:rPr/>
        <w:t>彯썡奥⑨</w:t>
      </w:r>
      <w:r>
        <w:rPr/>
        <w:t>ꕪ</w:t>
      </w:r>
      <w:r>
        <w:rPr/>
        <w:t>㨸䡩뭙瑠숬</w:t>
      </w:r>
      <w:r>
        <w:rPr/>
        <w:t>ꕐ</w:t>
      </w:r>
      <w:r>
        <w:rPr/>
        <w:t>㷂繅숫啕䳎䭸ㅹ⹘䓂獣䔫䅭灥</w:t>
      </w:r>
      <w:r>
        <w:rPr/>
        <w:t>ꗍ</w:t>
      </w:r>
      <w:r>
        <w:rPr/>
        <w:t>拍⫍☩栶싂恸呓ꍳ祕呵坃兮⾿轸䱰䖏䦘䎵딻䬩辥䵑⮿슿匩⏎뽮渶䱷䳂㨪싂</w:t>
      </w:r>
      <w:r>
        <w:rPr/>
        <w:t>ⲱ</w:t>
      </w:r>
      <w:r>
        <w:rPr/>
        <w:t>捓济欵硺䁍㴤쉂娪㈽갳乺곂棍顶地딱䃂㜻〮쉮灢彨畱䉁桂⍞쌥</w:t>
      </w:r>
      <w:r>
        <w:rPr/>
        <w:t>ꕱ</w:t>
      </w:r>
      <w:r>
        <w:rPr/>
        <w:t>䰺㌻朦䤩㝳䑣쉓杕幟♇䶥㉾㙫亘㥾轸䍢轰窮潲桵剔旂恫䨥棍㟂┳疬噮⌶剙轶ꄬ娲䜽䱙卥슏瞩甶</w:t>
      </w:r>
      <w:r>
        <w:rPr/>
        <w:t>ꔷ</w:t>
      </w:r>
      <w:r>
        <w:rPr/>
        <w:t>晊彞奲㙉</w:t>
      </w:r>
      <w:r>
        <w:rPr/>
        <w:t>ꕮ</w:t>
      </w:r>
      <w:r>
        <w:rPr/>
        <w:t>㦥塰佯ꅩ彦噷欲㉮畡轠칱剋奣汈弭뿂䯂슣㑉乐㧂␦欤偈牘璿⼶佐抣彘긫䎘⧎㚩敧唯</w:t>
      </w:r>
      <w:r>
        <w:rPr/>
        <w:t>꧂</w:t>
      </w:r>
      <w:r>
        <w:rPr/>
        <w:t>컂걐坒</w:t>
      </w:r>
      <w:r>
        <w:rPr/>
        <w:t>ꖩ</w:t>
      </w:r>
      <w:r>
        <w:rPr/>
        <w:t>쉬</w:t>
      </w:r>
      <w:r>
        <w:rPr/>
        <w:t>꥟</w:t>
      </w:r>
      <w:r>
        <w:rPr/>
        <w:t>㴮彈</w:t>
      </w:r>
      <w:r>
        <w:rPr/>
        <w:t>ꥉ</w:t>
      </w:r>
      <w:r>
        <w:rPr/>
        <w:t>ね</w:t>
      </w:r>
      <w:r>
        <w:rPr/>
        <w:t>ⱃ</w:t>
      </w:r>
      <w:r>
        <w:rPr/>
        <w:t>숣☹㔫窿朮ꅮ</w:t>
      </w:r>
      <w:r>
        <w:rPr/>
        <w:t>ꥌ</w:t>
      </w:r>
      <w:r>
        <w:rPr/>
        <w:t>ⰱ</w:t>
      </w:r>
      <w:r>
        <w:rPr/>
        <w:t>뽊⥍瑆슬掻⍺瀰䰱灮灨싂珂걅幘䡄䁬恧椭墩┫稯슻</w:t>
      </w:r>
      <w:r>
        <w:rPr/>
        <w:t>ⵁ</w:t>
      </w:r>
      <w:r>
        <w:rPr/>
        <w:t>㑂썠뽟슬䅵捸⻂参ㄩ㙋䪩敓칪층縮噒潴숭␬瘸眱쉢㭲㬳䧂싂묮숨쉌剄䁖琦䟂ㄥか搳汄㖡嘪⵪㩞慫묮䉕曂摧檱晊☺딻摁悩啯歕⥟묤ꇂ扊繃噭沏땇挵仂</w:t>
      </w:r>
      <w:r>
        <w:rPr/>
        <w:t>ⴶ</w:t>
      </w:r>
      <w:r>
        <w:rPr/>
        <w:t>倊숣挺쌽⵵䏂噖</w:t>
      </w:r>
      <w:r>
        <w:rPr/>
        <w:t>ꕙ</w:t>
      </w:r>
      <w:r>
        <w:rPr/>
        <w:t>湊쉱哂歗䃂䜭숴畁⑍㔳㑩稨䕸ꍗ敧噣灯ꍸꅺ䮡顖㑸瑺恾쉺汭噅칆슡㤶幸儯噋㉋䌤</w:t>
      </w:r>
      <w:r>
        <w:rPr/>
        <w:t>Ⱨ</w:t>
      </w:r>
      <w:r>
        <w:rPr/>
        <w:t>剣䍅玩䲩ꍾ㑴元払怬䡀䈵呱뭪彙⨫扢䚿祎敍䡡⥱쉲樲䕤⥮긤䘤䧍♷</w:t>
      </w:r>
      <w:r>
        <w:rPr/>
        <w:t>ⶏ</w:t>
      </w:r>
      <w:r>
        <w:rPr/>
        <w:t>徵廂⨵輹䄭쉞瑈汞</w:t>
      </w:r>
      <w:r>
        <w:rPr/>
        <w:t>ⵑ</w:t>
      </w:r>
      <w:r>
        <w:rPr/>
        <w:t>䎵⹐摦⑯爽⾘婤</w:t>
      </w:r>
      <w:r>
        <w:rPr/>
        <w:t>ⰳ</w:t>
      </w:r>
      <w:r>
        <w:rPr/>
        <w:t>㨯䙎剓촷⻂䉑亱깋倽䡸竂칯슣檡쉢⑕ꍗ䕉䐮뽬敍䴪ね圫㭧䈷兦⹌坌䅄숷睟幫㭶瓂当辥婉䩑㦥侵걣㍆䍤㦵杋揂縹䉲婇䄳牮긬㋂딺⩣顐祀坩</w:t>
      </w:r>
      <w:r>
        <w:rPr/>
        <w:t>ꤷ</w:t>
      </w:r>
      <w:r>
        <w:rPr/>
        <w:t>檥奙搪扙쉡쉐䍏礴깺숹쉵싂슬假顠碵⏂㡧坋䁫㋂婡椰飂촸썀灋</w:t>
      </w:r>
      <w:r>
        <w:rPr/>
        <w:t>ⰺ</w:t>
      </w:r>
      <w:r>
        <w:rPr/>
        <w:t>轢婚䗂䃎䘰庡⬬剱㪥ꍬ뮩晹믂촱╏䓂平䥦㔲⼹䐬灒祸싂䤬㉢⌨쉯぀熩眤獋淂瑭썷숥乒强卒쉍쉗쉞扁卋帰况毂晤穤轱슘뿂䑵쌹澱拂</w:t>
      </w:r>
      <w:r>
        <w:rPr/>
        <w:t>ⱱ</w:t>
      </w:r>
      <w:r>
        <w:rPr/>
        <w:t>ꥒ</w:t>
      </w:r>
      <w:r>
        <w:rPr/>
        <w:t>싂医敍睍䯂</w:t>
      </w:r>
      <w:r>
        <w:rPr/>
        <w:t>Ⱟ</w:t>
      </w:r>
      <w:r>
        <w:rPr/>
        <w:t>䨻䘽⫃棂䵺</w:t>
      </w:r>
      <w:r>
        <w:rPr/>
        <w:t>ꗂ</w:t>
      </w:r>
      <w:r>
        <w:rPr/>
        <w:t>杺䬻漺頪挩␭⩟╸湧쉸⛂䉯싂㈱戺偃潁䶩䗃䩂傘浵쉹瑤檥严戹</w:t>
      </w:r>
      <w:r>
        <w:rPr/>
        <w:t>ꖩ</w:t>
      </w:r>
      <w:r>
        <w:rPr/>
        <w:t>塓繯⥮单瑘伪潺樭媬奬쉆瀫彊涣䋎冿晩乴⑫悻䡧䙶䳃伷⩺깵坄總쉲㦻쉥竂攳噂瓎奂瑇㕅쉟㨮䙠䝀쉤⽈</w:t>
      </w:r>
      <w:r>
        <w:rPr/>
        <w:t>ꦏ</w:t>
      </w:r>
      <w:r>
        <w:rPr/>
        <w:t>놿牥堮灯畡▥丵ꥤ疥싂䅷䉪ꥰ恒⽬</w:t>
      </w:r>
      <w:r>
        <w:rPr/>
        <w:t>⡺</w:t>
      </w:r>
      <w:r>
        <w:rPr/>
        <w:t>쉯䱧㏂싍㩊迎슣兄挷圯㟂뽹珂吸戹擂塚</w:t>
      </w:r>
      <w:r>
        <w:rPr/>
        <w:t>⡴</w:t>
      </w:r>
      <w:r>
        <w:rPr/>
        <w:t>沵愦</w:t>
      </w:r>
      <w:r>
        <w:rPr/>
        <w:t>ꗂ</w:t>
      </w:r>
      <w:r>
        <w:rPr/>
        <w:t>촲䓂쉯䕔ヂ煾㞮痂걚㜥㴦䧎輴㉤愥哂싎燂恮</w:t>
      </w:r>
      <w:r>
        <w:rPr/>
        <w:t>ⵦ</w:t>
      </w:r>
      <w:r>
        <w:rPr/>
        <w:t>烎晗⩾쌺츣瑠漫</w:t>
      </w:r>
      <w:r>
        <w:rPr/>
        <w:t>ꥂ♏⪩</w:t>
      </w:r>
      <w:r>
        <w:rPr/>
        <w:t>塹䁧䊏ッ싍䋂壎潣녙㩋㏂㴱</w:t>
      </w:r>
      <w:r>
        <w:rPr/>
        <w:t>ꔮ</w:t>
      </w:r>
      <w:r>
        <w:rPr/>
        <w:t>幕</w:t>
      </w:r>
      <w:r>
        <w:rPr/>
        <w:t>ꕓ</w:t>
      </w:r>
      <w:r>
        <w:rPr/>
        <w:t>䵠䒵璬怪畫♊昵⍹渭摋係쉔㯍愶眰㵩䌸礭</w:t>
      </w:r>
      <w:r>
        <w:rPr/>
        <w:t>ⰽ</w:t>
      </w:r>
      <w:r>
        <w:rPr/>
        <w:t>楧숶㉀䥂炡濎㊮ꌣ眩猴栻싂뇎剺灨ꍳ⽹㫃唪妬㧎汶䋎つ쉗⧂ꄬち到昽涩곂瑍䅑녰顒硉瘦奎䁀⬫坖楹䁕⾻堣ㄶ⹶丵歀䭪渹ꄱ溣廃㕴煺㭮䌻浉浬⩡㎩埂⍚싂䵂䵸䛂獬顙䀽뽭倸怸求と漰唳㭮䨤쉠딴湁楩䈦쉵歶㋂긊坭樽瘪☮桔㥳樣䞬⍃♬繚䠵쉆䤲唽┸浧䍓⵳쉴汤䭸仂㤶淂䜲㕄灡唶</w:t>
      </w:r>
      <w:r>
        <w:rPr/>
        <w:t>ⷍ</w:t>
      </w:r>
      <w:r>
        <w:rPr/>
        <w:t>轗䕶䡇橪伬뼥祤┶ꍔ㵳敔凃畅䑪䉚佇䁬⑍佌◂偄扳斣癁琰倦숽⥞걙澣婳뭸浍칔</w:t>
      </w:r>
      <w:r>
        <w:rPr/>
        <w:t>ꔩ</w:t>
      </w:r>
      <w:r>
        <w:rPr/>
        <w:t>佯䂬幵佚췍숩敯䓍</w:t>
      </w:r>
      <w:r>
        <w:rPr/>
        <w:t>ⲣ</w:t>
      </w:r>
      <w:r>
        <w:rPr/>
        <w:t>渦祩㕰⽾갳矎쉒캏䑕硐䵾♂</w:t>
      </w:r>
      <w:r>
        <w:rPr/>
        <w:t>⡌</w:t>
      </w:r>
      <w:r>
        <w:rPr/>
        <w:t>顑摙牾栦</w:t>
      </w:r>
      <w:r>
        <w:rPr/>
        <w:t>ⰶ</w:t>
      </w:r>
      <w:r>
        <w:rPr/>
        <w:t>潧慔促仂⌴轵䱫棂⦵㉡㘮</w:t>
      </w:r>
      <w:r>
        <w:rPr/>
        <w:t>ꔮ</w:t>
      </w:r>
      <w:r>
        <w:rPr/>
        <w:t>䁮ꆣ楩쉩剄晑㩞㔶㑮♵敮颮輯숣呷␬⹟쵶㙬摴爨睄쉧癋捣㥱歨䫂协皮澬䐥勂丸颱䜰║ꌪ瑏䫂㴩㩊橾偕㉌</w:t>
      </w:r>
      <w:r>
        <w:rPr/>
        <w:t>Ⱬ</w:t>
      </w:r>
      <w:r>
        <w:rPr/>
        <w:t>䈹䬳</w:t>
      </w:r>
      <w:r>
        <w:rPr/>
        <w:t>ꔸ</w:t>
      </w:r>
      <w:r>
        <w:rPr/>
        <w:t>숱欫쉚䉩㥑乭⶿䔻ぎ</w:t>
      </w:r>
      <w:r>
        <w:rPr/>
        <w:t>ꤰ</w:t>
      </w:r>
      <w:r>
        <w:rPr/>
        <w:t>䩚啃乮숨⩍㏎䤺單嚩䅇堮䎡桟땪坨♭甹䂱숲汇娪⼷傣쉅⬮爫무㝍柂썅䕦顃牔䪥갪瀻睓澮쉌깶㟂⽍洪堨斿⨱䙕煟숴⌯쉑浍㵬个곃⍍㤻唪潺䨵傏䇂㗂敥儵䱶␺쉅쉇歈쉟껂繭偱窬</w:t>
      </w:r>
      <w:r>
        <w:rPr/>
        <w:t>ⷂ</w:t>
      </w:r>
      <w:r>
        <w:rPr/>
        <w:t>Ⱡ</w:t>
      </w:r>
      <w:r>
        <w:rPr/>
        <w:t>㌦▣䆮枣╀捰稻桍쉥</w:t>
      </w:r>
      <w:r>
        <w:rPr/>
        <w:t>ꥈ</w:t>
      </w:r>
      <w:r>
        <w:rPr/>
        <w:t>轉숦⼲⌲橡払塸恨쉩亱싂煬㌣坌〴洭懂㑀䩵呁㬰怵樲</w:t>
      </w:r>
      <w:r>
        <w:rPr/>
        <w:t>⡐</w:t>
      </w:r>
      <w:r>
        <w:rPr/>
        <w:t>ꕘ</w:t>
      </w:r>
      <w:r>
        <w:rPr/>
        <w:t>쉔慅剫嚡睫奇䁫쵀⤻숪싂䕱썃⩂㊣恭쉨⫂</w:t>
      </w:r>
      <w:r>
        <w:rPr/>
        <w:t>ꦬ</w:t>
      </w:r>
      <w:r>
        <w:rPr/>
        <w:t>橗䩊擂䝧䀹⑧杭쉕ꎬ㴴浆♓ꆣ㨩</w:t>
      </w:r>
      <w:r>
        <w:rPr/>
        <w:t>ⵖ</w:t>
      </w:r>
      <w:r>
        <w:rPr/>
        <w:t>况䤴</w:t>
      </w:r>
      <w:r>
        <w:rPr/>
        <w:t>ⰴ</w:t>
      </w:r>
      <w:r>
        <w:rPr/>
        <w:t>㠥⫂슮녂丩塳攷까㑨呬㉫恱슥䵏㭐畋慈曂쉯睺㭔땘嘻兵녰歰桌ꌫ껂勎畖憱畮⭯쉬睠頭습呚ꅀ顏ꆘ넶傮넨䍮繦㒱꺡囂긱⸷⭡䭋汧幆壂溮丬㙧僂㛍䂩搨泂䡦숪㋍廂偡埂䨸瓃⎵䘨ꆻ潺楒숸쉙</w:t>
      </w:r>
      <w:r>
        <w:rPr/>
        <w:t>ⵏ</w:t>
      </w:r>
      <w:r>
        <w:rPr/>
        <w:t>慓㗂</w:t>
      </w:r>
      <w:r>
        <w:rPr/>
        <w:t>ꦮ</w:t>
      </w:r>
      <w:r>
        <w:rPr/>
        <w:t>橷⑊묱녷㦻㕥灷䉂䭃搭䥂쉾䯂䬻坹嫂堦炱焦穇噒숤睩쉱捊</w:t>
      </w:r>
      <w:r>
        <w:rPr/>
        <w:t>ꕂ</w:t>
      </w:r>
      <w:r>
        <w:rPr/>
        <w:t>濂桨ㅮ懂仂숵堭쉖㝚汷㍊敂ㄻ澏</w:t>
      </w:r>
      <w:r>
        <w:rPr/>
        <w:t>ꦬ</w:t>
      </w:r>
      <w:r>
        <w:rPr/>
        <w:t>樨效婮숩此뽌禱䁦ㅠ劘旂轋昲䝩戶繈彘て䱅囂㥫瓂뾩垩摬伯颻쉶煔㭍䩀顶</w:t>
      </w:r>
      <w:r>
        <w:rPr/>
        <w:t>Ⱚ</w:t>
      </w:r>
      <w:r>
        <w:rPr/>
        <w:t>ㅤ牦㌶</w:t>
      </w:r>
      <w:r>
        <w:rPr/>
        <w:t>ⱱ</w:t>
      </w:r>
      <w:r>
        <w:rPr/>
        <w:t>卣떻卑쉸␫䎘浴瑨㤰䰯暩炬╢</w:t>
      </w:r>
      <w:r>
        <w:rPr/>
        <w:t>ꤺⒿ</w:t>
      </w:r>
      <w:r>
        <w:rPr/>
        <w:t>儹</w:t>
      </w:r>
      <w:r>
        <w:rPr/>
        <w:t>꧍┭</w:t>
      </w:r>
      <w:r>
        <w:rPr/>
        <w:t>〪䴻杁値䭰䬱녠⌷䋂呍</w:t>
      </w:r>
      <w:r>
        <w:rPr/>
        <w:t>ꔥ</w:t>
      </w:r>
      <w:r>
        <w:rPr/>
        <w:t>嚩刷婚⻂걷카辱嗂琊䁩긺䍔䕡㥠杸偆癬ꅾ飂</w:t>
      </w:r>
      <w:r>
        <w:rPr/>
        <w:t>ꤴ</w:t>
      </w:r>
      <w:r>
        <w:rPr/>
        <w:t>㍚㌹婇썂⸹扂幤쉞쉰晉攲㠲땞⑯㡶숴ㅭ眮嘬堬╩ꍘ춡슡숬䃂숤䁑湬䠶⛂⸰刺䷍⥅牲䍄熩晇㡗䕶숣쵊伣깨漩繤녑呑▩숲噧묽</w:t>
      </w:r>
      <w:r>
        <w:rPr/>
        <w:t>ⵐ</w:t>
      </w:r>
      <w:r>
        <w:rPr/>
        <w:t>恺⽣奯䠤⨯輩슮⩕䀤懂╀ㄨ컂剦瘫摑䱶轒ㄭ㣎䝅쉶慌</w:t>
      </w:r>
      <w:r>
        <w:rPr/>
        <w:t>ⱎ</w:t>
      </w:r>
      <w:r>
        <w:rPr/>
        <w:t>吴</w:t>
      </w:r>
      <w:r>
        <w:rPr/>
        <w:t>⢩</w:t>
      </w:r>
      <w:r>
        <w:rPr/>
        <w:t>쉰쉭㑱䌹⤣〳張敃攻确猳䠸쉷噂뮩☥㓂쉴깍ꆏ兢畖숻犏䍑版恋㙶싂丮磎쉈憵컂慪塾㧂儴</w:t>
      </w:r>
      <w:r>
        <w:rPr/>
        <w:t>꧂</w:t>
      </w:r>
      <w:r>
        <w:rPr/>
        <w:t>쉮㝂磂깦惂穱灋獸㨭搴䪏⛂녶欲꺡⾥⚘頮⒩걍椯䥁ꅅ㇂쉨䷂夹슮쉧䦏쉗〯㍚걩ꅈㅞ숪睁⥚⮱ꅶ盂⯍땱슣⍀奁祎橣걠쉒슡촦㉈䭏权▵䡹矂斱뭁牟瑦慢</w:t>
      </w:r>
      <w:r>
        <w:rPr/>
        <w:t>ⴻ</w:t>
      </w:r>
      <w:r>
        <w:rPr/>
        <w:t>敂숭頤넪獱㛂뗂䯍姂ꍸ쉉㐪䜽梻㥡㣎</w:t>
      </w:r>
      <w:r>
        <w:rPr/>
        <w:t>ꤺ</w:t>
      </w:r>
      <w:r>
        <w:rPr/>
        <w:t>䍁甸㑧⵳姂欽㑰㚥㩠㙶㕥䡩㝾숩顐轑繂渭暩䝷䀩㒏놩䩦娪쵒☴庘㑱ぐ瘦䱍䥾欻塷倫걣轏춡걀獣⒘ꥯ偢柂〈獞檵て町癃桮쉮愫ꄴ稥쉁䭤⯎㵅</w:t>
      </w:r>
      <w:r>
        <w:rPr/>
        <w:t>ⵐ</w:t>
      </w:r>
      <w:r>
        <w:rPr/>
        <w:t>弪놿溵㑌쉮╤䊡⹀㴱㋎牊㭅뽫䊘爤摃㙭ぷ唭䵴咥ㅑ⩮颏桑╳䜭漨㥌樵</w:t>
      </w:r>
      <w:r>
        <w:rPr/>
        <w:t>ꖏ</w:t>
      </w:r>
      <w:r>
        <w:rPr/>
        <w:t>楮噎뇎珂䭥瑄㇃慤㵲卓塶晦䮿木슱⺱櫂摃轟歖뼵⥈␽颡䳂戯숳慎</w:t>
      </w:r>
      <w:r>
        <w:rPr/>
        <w:t>ꥍ</w:t>
      </w:r>
      <w:r>
        <w:rPr/>
        <w:t>伻╀믎佥䬽</w:t>
      </w:r>
      <w:r>
        <w:rPr/>
        <w:t>ꕳ</w:t>
      </w:r>
      <w:r>
        <w:rPr/>
        <w:t>숦⑄楺䌽摁䤦</w:t>
      </w:r>
      <w:r>
        <w:rPr/>
        <w:t>ꦿ</w:t>
      </w:r>
      <w:r>
        <w:rPr/>
        <w:t>㩓㉗䀩㑁녶ㆥ</w:t>
      </w:r>
      <w:r>
        <w:rPr/>
        <w:t>꧂⏂</w:t>
      </w:r>
      <w:r>
        <w:rPr/>
        <w:t>恌䉶쉆乑栱䰱櫎䡪晒湈쉵碵䡺뼦䩀쉁杺깾쉗琫䉸⼪䁭僂䅑湃係堨硇⏂㡾琸偣剬碩䩁쉠氪僂㧍楫甽圵숳숦晐</w:t>
      </w:r>
      <w:r>
        <w:rPr/>
        <w:t>ꖩ</w:t>
      </w:r>
      <w:r>
        <w:rPr/>
        <w:t>欣ふ쉺㝭촮噂䁚䒘浮梻㜳⩭彮숫䑡⩯啾匶半긵㟂輹亵幢輥㶣奀䝪⽾痍夵煦춬歋彬䱲壍갴癅摋轵ㄤ歮摨㜱싍</w:t>
      </w:r>
      <w:r>
        <w:rPr/>
        <w:t>ꕯ</w:t>
      </w:r>
      <w:r>
        <w:rPr/>
        <w:t>㞱䑬灏溩㚵ꍌ轔呕</w:t>
      </w:r>
      <w:r>
        <w:rPr/>
        <w:t>Ⱙ</w:t>
      </w:r>
      <w:r>
        <w:rPr/>
        <w:t>쎱㕋㡰ꍱꥥ䭙偷ꎻ쉑㛂晒䎘ꎮ</w:t>
      </w:r>
      <w:r>
        <w:rPr/>
        <w:t>ꤺ</w:t>
      </w:r>
      <w:r>
        <w:rPr/>
        <w:t>䩂썵긷䳂灉頯噳怸ꄲ㨥㎻䙣纘漹歮勂晑䱺⽃獳䶩噫⶿슩</w:t>
      </w:r>
      <w:r>
        <w:rPr/>
        <w:t>ꔽ</w:t>
      </w:r>
      <w:r>
        <w:rPr/>
        <w:t>뼰㕠걹䚬怩쉢畓活㎡禬卐䨨䘬纮ꍄ權촨垵</w:t>
      </w:r>
      <w:r>
        <w:rPr/>
        <w:t>⢱</w:t>
      </w:r>
      <w:r>
        <w:rPr/>
        <w:t>쉇噵禵棂㇂瑉癢⨥亥㑧慟쉾䘤깩쉧기ꥥ你弣㢬婫㠹㕪吸顢딮牮嫎卫㇂硚</w:t>
      </w:r>
      <w:r>
        <w:rPr/>
        <w:t>ꦮ</w:t>
      </w:r>
      <w:r>
        <w:rPr/>
        <w:t>烎啀䜻쉉㣂䥆琵愬倯⿂㭧址剀愭斻塎咥捰뼹偘㉹焬䩯璣柂犬灡슬㣂杊桀</w:t>
      </w:r>
      <w:r>
        <w:rPr/>
        <w:t>꧂</w:t>
      </w:r>
      <w:r>
        <w:rPr/>
        <w:t>㠯留⍇圶䙾썡쎩啧垩㑪接㉖嗂넩䕱</w:t>
      </w:r>
      <w:r>
        <w:rPr/>
        <w:t>⡏</w:t>
      </w:r>
      <w:r>
        <w:rPr/>
        <w:t>쉳숫呓♶塯婗䑲⹂嘩劵漯ふい撣杬㷂奔</w:t>
      </w:r>
      <w:r>
        <w:rPr/>
        <w:t>ꕯ</w:t>
      </w:r>
      <w:r>
        <w:rPr/>
        <w:t>딻⤬余硦ㅀ숻杍䬣契䭖㕬摙</w:t>
      </w:r>
      <w:r>
        <w:rPr/>
        <w:t>ꥑ</w:t>
      </w:r>
      <w:r>
        <w:rPr/>
        <w:t>숰昷쉣싂癴쉳䕚䕁幢긲烂㬴䬲怳轀眺枻傮煙單䷂⪬仂㥔䑦唭㏂䥩彍쉉숹䌹颵獮뽚싂䉢</w:t>
      </w:r>
      <w:r>
        <w:rPr/>
        <w:t>ⶣ</w:t>
      </w:r>
      <w:r>
        <w:rPr/>
        <w:t>⢿</w:t>
      </w:r>
      <w:r>
        <w:rPr/>
        <w:t>㕯柂㍌湈⩓凍䪻</w:t>
      </w:r>
      <w:r>
        <w:rPr/>
        <w:t>ꔤ</w:t>
      </w:r>
      <w:r>
        <w:rPr/>
        <w:t>畔㍫춡⥧庻䝸塳䠭</w:t>
      </w:r>
      <w:r>
        <w:rPr/>
        <w:t>ꔰ</w:t>
      </w:r>
      <w:r>
        <w:rPr/>
        <w:t>㜸歃员桋⭢ꥯ瘲습帳쉎䵲硬䲩⒥⺮䦮刴</w:t>
      </w:r>
      <w:r>
        <w:rPr/>
        <w:t>ꖣ</w:t>
      </w:r>
      <w:r>
        <w:rPr/>
        <w:t>ⰹ</w:t>
      </w:r>
      <w:r>
        <w:rPr/>
        <w:t>穭泂瘷浈㷂㧂쵒末쉣灦䝗싂㎮㧂㠮㈳儬朩㜥僂佂示祚猺걱厩捀儥♯⨪䈴堩倱⥩쉾歗㯂쉅刴쉓숫傱皏彵⌦⵺</w:t>
      </w:r>
      <w:r>
        <w:rPr/>
        <w:t>⡳</w:t>
      </w:r>
      <w:r>
        <w:rPr/>
        <w:t>䕁뭶㵮㗂⥸⥗兤伫㨴坷쉙㠷榬氲쉥䡹쉘</w:t>
      </w:r>
      <w:r>
        <w:rPr/>
        <w:t>ⱔ</w:t>
      </w:r>
      <w:r>
        <w:rPr/>
        <w:t>⺬樥匹䣂⌭憵䙸㉒柂烂旂硈灨兂眣梏䇂䘦灾獖颵䵭濂灴偐꺥쵺濂晗녉呷칏╍♬䉣捕獋ꏃ硡䩤⾩猥칡䡊쌲▩㍓楏걹垡㕷为妮捊⩘쉁睷榡뇂禡䍶牐䱐뽵껃</w:t>
      </w:r>
      <w:r>
        <w:rPr/>
        <w:t>ꦵ</w:t>
      </w:r>
      <w:r>
        <w:rPr/>
        <w:t>晩䭑婡汚ꌤ纻偒땰쉔䍹</w:t>
      </w:r>
      <w:r>
        <w:rPr/>
        <w:t>꧃</w:t>
      </w:r>
      <w:r>
        <w:rPr/>
        <w:t>㡯奚烂쉉哂懃䐪杍䂥㴹飃䱙敳걵ꄴ숯쉫輯敲䉞猥⤪暥矂椸痎獢䕚碬ꥪ縪</w:t>
      </w:r>
      <w:r>
        <w:rPr/>
        <w:t>ⵤ</w:t>
      </w:r>
      <w:r>
        <w:rPr/>
        <w:t>㨪㌣쵥兄㟍恉顰扥幘側祸輸穓婸䯂⬺欷猭⥪㐦녵噧䜱穭</w:t>
      </w:r>
      <w:r>
        <w:rPr/>
        <w:t>ꕡ</w:t>
      </w:r>
      <w:r>
        <w:rPr/>
        <w:t>估漯煐</w:t>
      </w:r>
      <w:r>
        <w:rPr/>
        <w:t>⡁</w:t>
      </w:r>
      <w:r>
        <w:rPr/>
        <w:t>医樸椱┥癮䣂沱瘮働䑗쉊ꥧ⭂塓婀</w:t>
      </w:r>
      <w:r>
        <w:rPr/>
        <w:t>ꦬ</w:t>
      </w:r>
      <w:r>
        <w:rPr/>
        <w:t>呚刭</w:t>
      </w:r>
      <w:r>
        <w:rPr/>
        <w:t>ⱸ</w:t>
      </w:r>
      <w:r>
        <w:rPr/>
        <w:t>쉃坶㤭浱䑱㝊㚱㖡쉖숺窥啱埂묥땵哂泂碱嚱싂䴣奤㍦㵳湷䍧䅵⦣㍆刱塧磂橍슥╓싃懂儨⦡⹖㢻歂帯灬쉱倨攱硔畾兏䱩彵䬪쉁䧂桉㪣ꇂ剁쌶䶣⸮싂硭⤸媡컂갷싎ꏃ싍煯啸搻㞏쉸⑭杢晴ꄺ㢣㎻獸숪ꌣ亮ꥴ顅쉎挴싂㍏곎桉儵厩㩒䠱枣숥挊圬</w:t>
      </w:r>
      <w:r>
        <w:rPr/>
        <w:t>ⵂ</w:t>
      </w:r>
      <w:r>
        <w:rPr/>
        <w:t>㥌숺㑭獧䤮㚣⑆恡㉪愦쉆怦䐣娻⽙⫂辻猷㌷䭸숹刬埂瑹㨫䩲⍳戸</w:t>
      </w:r>
      <w:r>
        <w:rPr/>
        <w:t>꧃</w:t>
      </w:r>
      <w:r>
        <w:rPr/>
        <w:t>呣䌶斩④娦丵捯㒵뼱䆏䰻䅥杹╋⍄䙺䉏쉯玻啈灭稨</w:t>
      </w:r>
      <w:r>
        <w:rPr/>
        <w:t>⡦</w:t>
      </w:r>
      <w:r>
        <w:rPr/>
        <w:t>ꔱ</w:t>
      </w:r>
      <w:r>
        <w:rPr/>
        <w:t>煤쉉뽪晧儶嚡敮廂䙏顭彤埂ꅠ⹂ꅙ땨뼺杴䭭匱坅㑳携瑡㭱</w:t>
      </w:r>
      <w:r>
        <w:rPr/>
        <w:t>ⱕ</w:t>
      </w:r>
      <w:r>
        <w:rPr/>
        <w:t>녱兏ォ쉐頣䩆䥾湢⏂橖煨䑺⿂頣夻뭅뾘媡輺畹扞汉뽅滂婔슩싂③嗂獚㯂싎浫摇♤塦</w:t>
      </w:r>
      <w:r>
        <w:rPr/>
        <w:t>⡴</w:t>
      </w:r>
      <w:r>
        <w:rPr/>
        <w:t>ꤥ☣</w:t>
      </w:r>
      <w:r>
        <w:rPr/>
        <w:t>纘〳</w:t>
      </w:r>
      <w:r>
        <w:rPr/>
        <w:t>ⷂ⑇⩟</w:t>
      </w:r>
      <w:r>
        <w:rPr/>
        <w:t>䝌幆璩</w:t>
      </w:r>
      <w:r>
        <w:rPr/>
        <w:t>꤭</w:t>
      </w:r>
      <w:r>
        <w:rPr/>
        <w:t>滎ꅺ廍仂뽾求땯礷擂曂塘쉈剧琪砳쉦</w:t>
      </w:r>
      <w:r>
        <w:rPr/>
        <w:t>ⱶ♖</w:t>
      </w:r>
      <w:r>
        <w:rPr/>
        <w:t>㦵뽙㩏㡘⭓縤晵揂꥔춏揂睬疬睾ꍺ佦쉭숥</w:t>
      </w:r>
      <w:r>
        <w:rPr/>
        <w:t>⣃</w:t>
      </w:r>
      <w:r>
        <w:rPr/>
        <w:t>亱捭祀塡땶쉡㥎䣂䕩⧃㭮坩䴴噱㕲穩畺睏</w:t>
      </w:r>
      <w:r>
        <w:rPr/>
        <w:t>⡹</w:t>
      </w:r>
      <w:r>
        <w:rPr/>
        <w:t>怣췂땙⩳婧侻禡걂瀥杨㥣⍉㉶⩑䉄佉뿂썙뼪쌰㵙懂爰奷甽╏♄믎</w:t>
      </w:r>
      <w:r>
        <w:rPr/>
        <w:t>꧂</w:t>
      </w:r>
      <w:r>
        <w:rPr/>
        <w:t>㶬⌬剕奩柂㓂䅈슩煶繣쉩妡㉺潍浾榥潥璬싂</w:t>
      </w:r>
      <w:r>
        <w:rPr/>
        <w:t>ꔽ</w:t>
      </w:r>
      <w:r>
        <w:rPr/>
        <w:t>䨶爵쉵뽤㡦뽪㈨슡佤丸徻牰輲恲⚮</w:t>
      </w:r>
      <w:r>
        <w:rPr/>
        <w:t>ⱗ</w:t>
      </w:r>
      <w:r>
        <w:rPr/>
        <w:t>杭橹㝏㴺穋奪⍯捔</w:t>
      </w:r>
      <w:r>
        <w:rPr/>
        <w:t>꧂</w:t>
      </w:r>
      <w:r>
        <w:rPr/>
        <w:t>슘⸺坑땮慃澱刱ꥸ㚩䬬⏍츫⏎溏毂싎␱晀橀ꥤ䆩䲣桭㘤깅䷍쉎숱瑋䑾쉬</w:t>
      </w:r>
      <w:r>
        <w:rPr/>
        <w:t>꤯␱</w:t>
      </w:r>
      <w:r>
        <w:rPr/>
        <w:t>佒걟ꅯ抱㕺䪵溮</w:t>
      </w:r>
      <w:r>
        <w:rPr/>
        <w:t>ꕄ</w:t>
      </w:r>
      <w:r>
        <w:rPr/>
        <w:t>㔪ふ</w:t>
      </w:r>
      <w:r>
        <w:rPr/>
        <w:t>ⰻ</w:t>
      </w:r>
      <w:r>
        <w:rPr/>
        <w:t>㡔⍍ꅱ㢏⌫ꌷ쉴武ヂ뭤╋</w:t>
      </w:r>
      <w:r>
        <w:rPr/>
        <w:t>꧂</w:t>
      </w:r>
      <w:r>
        <w:rPr/>
        <w:t>湉☷光塪浅縭⹫砫땙딩⾩洺娶슥녴⥁倩奃</w:t>
      </w:r>
      <w:r>
        <w:rPr/>
        <w:t>ꤩ</w:t>
      </w:r>
      <w:r>
        <w:rPr/>
        <w:t>正⨰琯⭰䑠橲</w:t>
      </w:r>
      <w:r>
        <w:rPr/>
        <w:t>ⵃ</w:t>
      </w:r>
      <w:r>
        <w:rPr/>
        <w:t>䨯扃䉁幧勂穩櫂싂</w:t>
      </w:r>
      <w:r>
        <w:rPr/>
        <w:t>⡰</w:t>
      </w:r>
      <w:r>
        <w:rPr/>
        <w:t>䒏啚坨</w:t>
      </w:r>
      <w:r>
        <w:rPr/>
        <w:t>ꔩ</w:t>
      </w:r>
      <w:r>
        <w:rPr/>
        <w:t>ꥩ숬櫂窱瑈䎘䤽繴ㅙ쉟숭슮滂㑓쵆猰恃⬩</w:t>
      </w:r>
      <w:r>
        <w:rPr/>
        <w:t>ꕩ</w:t>
      </w:r>
      <w:r>
        <w:rPr/>
        <w:t>䆬䉖Ⓝ⌤ォ쵦묺숰㥸彘쵓㙪┭爵恱婚쵕♵썷姂摐싂樮䋂呬津녁伪瘨⿂娩惂</w:t>
      </w:r>
      <w:r>
        <w:rPr/>
        <w:t>ꕷ</w:t>
      </w:r>
      <w:r>
        <w:rPr/>
        <w:t>䮻凂䆘㙧녞ꏂ갬䀥␸悵塰㵏</w:t>
      </w:r>
      <w:r>
        <w:rPr/>
        <w:t>⠵</w:t>
      </w:r>
      <w:r>
        <w:rPr/>
        <w:t>杫濂妩埂싂쉳䝧眸氦塰겿⌴⿂묰乳쉞杕擂ㅪ並繗⪡敮溵⎮놥㍠숴䮡쌪䵄撿㑯竂䙕棂敷䡯壃껃縮⑧䥓┹ꍉ츣敪㨷⍎</w:t>
      </w:r>
      <w:r>
        <w:rPr/>
        <w:t>ꥇꤩ</w:t>
      </w:r>
      <w:r>
        <w:rPr/>
        <w:t>쉗獞桺儽</w:t>
      </w:r>
      <w:r>
        <w:rPr/>
        <w:t>ꤳ</w:t>
      </w:r>
      <w:r>
        <w:rPr/>
        <w:t>顀걡䃂㉮杅憵쌺牠楴穌뽪淃慉玩䔲杶䔰䀺呌쉹咵䍐㝃漲숪쉵婊쉩晴剘〩繶䭱⭱庘毂砊類䩉碻朱氩漵轰椸㦩㤴䪮潂녋㍓䍰珍</w:t>
      </w:r>
      <w:r>
        <w:rPr/>
        <w:t>ꗂ</w:t>
      </w:r>
      <w:r>
        <w:rPr/>
        <w:t>湩䙳ꅇ䡰ꄴ⿂숹㥢獅䥙洴䑸徻顅奏煃┬⑨䱄숽깵⮘슱穌䜦⴬╞痂妡◂꺩佷</w:t>
      </w:r>
      <w:r>
        <w:rPr/>
        <w:t>ⰲ</w:t>
      </w:r>
      <w:r>
        <w:rPr/>
        <w:t>倫㴪礤楏</w:t>
      </w:r>
      <w:r>
        <w:rPr/>
        <w:t>ꦩ</w:t>
      </w:r>
      <w:r>
        <w:rPr/>
        <w:t>쉫未椪䐽礥䉨輵呧</w:t>
      </w:r>
      <w:r>
        <w:rPr/>
        <w:t>ⴵ</w:t>
      </w:r>
      <w:r>
        <w:rPr/>
        <w:t>绂㡐稹灟榣</w:t>
      </w:r>
      <w:r>
        <w:rPr/>
        <w:t>ⰸ</w:t>
      </w:r>
      <w:r>
        <w:rPr/>
        <w:t>숹⍊洶</w:t>
      </w:r>
      <w:r>
        <w:rPr/>
        <w:t>ⱟ⍷</w:t>
      </w:r>
      <w:r>
        <w:rPr/>
        <w:t>敦䮥佔敋玘╓癶頭ま䘮깍쉐灾䍂桟捠獑䰪䘪䥰숻㑉숯暡싂煫摆싂⩣⩉䫂嘯묽梩⛂棂穹넬䠬湢␻㔣䄫㙱㢏숰㡥䉷⍍䐣矂넫偬㄰땦扂䉨㍙禩깧♓扆浗昴穐䭶䂮쉵揂㡘㍋</w:t>
      </w:r>
      <w:r>
        <w:rPr/>
        <w:t>ꤦ</w:t>
      </w:r>
      <w:r>
        <w:rPr/>
        <w:t>稸亘썁汁杯掣圷滂睞</w:t>
      </w:r>
      <w:r>
        <w:rPr/>
        <w:t>⠴</w:t>
      </w:r>
      <w:r>
        <w:rPr/>
        <w:t>协쉂㉢䩀畍䁕☮</w:t>
      </w:r>
      <w:r>
        <w:rPr/>
        <w:t>ⱌ</w:t>
      </w:r>
      <w:r>
        <w:rPr/>
        <w:t>슿뭂⍍纏㕁떘㵒墥ꍵ㵧땯伹㑍槂뾡䅺숷촻␰⹗♍⭺뭠顸氲厬攻椪慺䕰䰲晨㩌㤶㩷䴽楆⵺株쉖▏䐽⽒䵐⫃彍♏櫍烂䥈</w:t>
      </w:r>
      <w:r>
        <w:rPr/>
        <w:t>⡸ⲩ</w:t>
      </w:r>
      <w:r>
        <w:rPr/>
        <w:t>偒繊玡⭴╀쉩偫ꥲ汨櫎楲츶㑅쉂䉉穚喣摅⩏䈶單剈싂倨乹䭌㑅儱珂⑀䝓幵涮矂呠䂏啒쉣䅪㩄桕摹顪까㬮慂棂媘恩䍡轥깁╮灐㠱顑뽸</w:t>
      </w:r>
      <w:r>
        <w:rPr/>
        <w:t>ꦿ</w:t>
      </w:r>
      <w:r>
        <w:rPr/>
        <w:t>傥甯쉎䵰칐㨴氣喿숴壃쉸怣係牌敆汾䋍潤䜱䈸쉎癏灆嘫뗂怲䱹唱穢쉮稴瑌彳䝍㍯䏎⸩䁖</w:t>
      </w:r>
      <w:r>
        <w:rPr/>
        <w:t>ꥒ</w:t>
      </w:r>
      <w:r>
        <w:rPr/>
        <w:t>弬䐭</w:t>
      </w:r>
      <w:r>
        <w:rPr/>
        <w:t>ⳍ♭</w:t>
      </w:r>
      <w:r>
        <w:rPr/>
        <w:t>쉭㐺坳眯쉈桪搱䭁啦潷쉇⩡⹖⌷䰫㟂扱⌰㩂㉌昤䮵⸳㙒㐺⹢㍣쉘⽐믎侮♭瑒恕懂㘯⪡䡋썞敭恞盎䌻唩摓杖敃</w:t>
      </w:r>
      <w:r>
        <w:rPr/>
        <w:t>⡄</w:t>
      </w:r>
      <w:r>
        <w:rPr/>
        <w:t>㝂꺡걾걋潩╍</w:t>
      </w:r>
      <w:r>
        <w:rPr/>
        <w:t>ꦘ</w:t>
      </w:r>
      <w:r>
        <w:rPr/>
        <w:t>㭴狂禱쉎㈱겘湧䭘灟煨灟䅗塑ꌣ쵩칾瑏睯ꍇꥳꅪ坎㡥⨳숲뽗ꆩ圴뇂</w:t>
      </w:r>
      <w:r>
        <w:rPr/>
        <w:t>Ⱡ</w:t>
      </w:r>
      <w:r>
        <w:rPr/>
        <w:t>슬噘恙쉠ㅍ꥾䭲◂慺䍐梣亮慬疮</w:t>
      </w:r>
      <w:r>
        <w:rPr/>
        <w:t>⡎</w:t>
      </w:r>
      <w:r>
        <w:rPr/>
        <w:t>㊩ふ㕕쏂䝹䌩畑㥞㏂儵乸䐨潨⍕㫂</w:t>
      </w:r>
      <w:r>
        <w:rPr/>
        <w:t>ⶩ</w:t>
      </w:r>
      <w:r>
        <w:rPr/>
        <w:t>漯扇㯂倹</w:t>
      </w:r>
      <w:r>
        <w:rPr/>
        <w:t>⡞</w:t>
      </w:r>
      <w:r>
        <w:rPr/>
        <w:t>쉬咡㩹〱슿挫晶뼤䄸棂㔳啱失숹䲏㍬㐪쉯⩸智歺䆩䕓⚬⩾眦슡䘣呒牪⨹</w:t>
      </w:r>
      <w:r>
        <w:rPr/>
        <w:t>꧂</w:t>
      </w:r>
      <w:r>
        <w:rPr/>
        <w:t>幌桩湉䭗䥰刬ㅩ橑捈䕱畊牟癕슿⍲䘫㩡扄㪱쉯吥⤪䭠숳渵䈪䜦䅦朮捯狂䫂걭⑦焲繑싂뮮䍇갩</w:t>
      </w:r>
      <w:r>
        <w:rPr/>
        <w:t>ⴊ</w:t>
      </w:r>
      <w:r>
        <w:rPr/>
        <w:t>摇湞繒걈㩇渲걇幐眴쉲</w:t>
      </w:r>
      <w:r>
        <w:rPr/>
        <w:t>꤭</w:t>
      </w:r>
      <w:r>
        <w:rPr/>
        <w:t>彍䦵堪䥫╓渭걢슥싂燂</w:t>
      </w:r>
      <w:r>
        <w:rPr/>
        <w:t>⡳</w:t>
      </w:r>
      <w:r>
        <w:rPr/>
        <w:t>쉔묪㙫妬㕋㕇橀券䔯⬺畐杳甬剉╥偩皘嗂亻䉡桞噬㕏䈽䐳뾱䈷䤶╬</w:t>
      </w:r>
      <w:r>
        <w:rPr/>
        <w:t>Ⱶ</w:t>
      </w:r>
      <w:r>
        <w:rPr/>
        <w:t>助㣂㍋㪏쉵䑌䓃䧂쉔噰䝋塸⫂䞵版さ㍌㴣獆쉡⫂ꅲ쉾係敀乭榩䝐妬䰪橆涩奸⎩ꌰ쏂桊橨䃂飂整畯匰슏</w:t>
      </w:r>
      <w:r>
        <w:rPr/>
        <w:t>ⷂ</w:t>
      </w:r>
      <w:r>
        <w:rPr/>
        <w:t>佱潦걮싂唰㜯㖘䖣</w:t>
      </w:r>
      <w:r>
        <w:rPr/>
        <w:t>ꔯ</w:t>
      </w:r>
      <w:r>
        <w:rPr/>
        <w:t>歺彄쵮䳂祦摏㕀慊挳晫啘䥕撬䐩䥤硤⸺祢㇂塒渦⑲䕓⒩獓㍖쵯㉤懂砹楹慙깬䁉硭冥▵偅㓃塺湀摓칊礸쉋⏂㎬</w:t>
      </w:r>
      <w:r>
        <w:rPr/>
        <w:t>꧂</w:t>
      </w:r>
      <w:r>
        <w:rPr/>
        <w:t>슣䕺깒㘷氬뽵欮甥䌪컂⭂⍉䑞椭揂㍺离戸쵋穅쉗散ꏂ獇兵顦你敭䴽㬻녾兆け価瑂奒㏂㑚␸䉁쉢䔷婯灖☥⍈歧⹏兡☸廂挴杓獍潢ꇂ녒牍ꍯ</w:t>
      </w:r>
      <w:r>
        <w:rPr/>
        <w:t>ⱷ</w:t>
      </w:r>
      <w:r>
        <w:rPr/>
        <w:t>柂䝵ꅭ쉣䀳匦䮩棂⑒䉆繥䬤㭄㉀畯⍰牾㢡곎獩╓枩婾숨㫂쉘쉤揂究㑍輽깰劥⚩拂ꆩ䈪煅温い䉴쉅椹슥䥄⨰捔</w:t>
      </w:r>
      <w:r>
        <w:rPr/>
        <w:t>ꔳ</w:t>
      </w:r>
      <w:r>
        <w:rPr/>
        <w:t>杙쉓␴暻쉥丳뽺</w:t>
      </w:r>
      <w:r>
        <w:rPr/>
        <w:t>ꥅ</w:t>
      </w:r>
      <w:r>
        <w:rPr/>
        <w:t>쉸纩樯㙀⩅䲩繸䝯╦뿂砭쉄癑슩と顱归煱䁯姎晄癥䎻싂頺싂痎恉␺뭳쉂격ꍌ先塉⦩쌯숤㶮쉓㍘涿卓噁瞏側䡋撘⒩呣䏂㑖瑟췂숺摘녴녁响䤵</w:t>
      </w:r>
      <w:r>
        <w:rPr/>
        <w:t>ꔹ</w:t>
      </w:r>
      <w:r>
        <w:rPr/>
        <w:t>㉓朷兯넯㩾슩嘯䥺旂㍤㑟猫쌣䲩⩆啓▿䨵⍅撬숻껂䙮婺䤤恳䱓婇쉱喬㢱轉癇濎晌婄</w:t>
      </w:r>
      <w:r>
        <w:rPr/>
        <w:t>ꦵ⍒</w:t>
      </w:r>
      <w:r>
        <w:rPr/>
        <w:t>碱땔쉗䁃歧䍏㒏软偣</w:t>
      </w:r>
      <w:r>
        <w:rPr/>
        <w:t>ⱞ</w:t>
      </w:r>
      <w:r>
        <w:rPr/>
        <w:t>恬쉰쉲쉬싂뽀䍺㥧쉠扡⩯焰ㄷ㌪呣䈯쉺晶幊⍕挽澣䱫呺爦タ㔪뽀쉩쉵⑀㥨㍾桲⺡竂⤦眽槂⩍⭯堮ꅓ㥬㇂쉞智搮㵶♀楷奤땑쉪扟㕣䉹뽥婞畔煤乌쉣㥪潷潴乶朥⹸⩫䕏㖣㬴쉙轹猥䡞싂楖쌥欥摤姃䂩䝥싂갦䜫珂</w:t>
      </w:r>
      <w:r>
        <w:rPr/>
        <w:t>ꥏ</w:t>
      </w:r>
      <w:r>
        <w:rPr/>
        <w:t>䨸싍桵쌻녎䑩㢩㕵仂墘䭰䍐땢䮡</w:t>
      </w:r>
      <w:r>
        <w:rPr/>
        <w:t>⢥</w:t>
      </w:r>
      <w:r>
        <w:rPr/>
        <w:t>兊쉟斿恱全偡折䯂㙍숺뭙参歘갣䉸橣⧍깡</w:t>
      </w:r>
      <w:r>
        <w:rPr/>
        <w:t>ꤦ</w:t>
      </w:r>
      <w:r>
        <w:rPr/>
        <w:t>昷獏稫敐狂瀲泂⵺堊㡶狂☹⥬禥ㆿ硾怨け☯䎩澥㝹캩☤䥥䵰뼷㉣┪穁쉈栫⨦顫싂ネ煗㗂⺱䮘冻숵⑏</w:t>
      </w:r>
      <w:r>
        <w:rPr/>
        <w:t>ꔶ</w:t>
      </w:r>
      <w:r>
        <w:rPr/>
        <w:t>桟敩䧂촬潰㩈㬲卧⫂灀溘㴶</w:t>
      </w:r>
      <w:r>
        <w:rPr/>
        <w:t>⡑ⱺ</w:t>
      </w:r>
      <w:r>
        <w:rPr/>
        <w:t>㘹</w:t>
      </w:r>
      <w:r>
        <w:rPr/>
        <w:t>ꕡ</w:t>
      </w:r>
      <w:r>
        <w:rPr/>
        <w:t>䛂</w:t>
      </w:r>
      <w:r>
        <w:rPr/>
        <w:t>⡁</w:t>
      </w:r>
      <w:r>
        <w:rPr/>
        <w:t>娳㑒╒쉚偱䙶礷丽彇硰楸乮</w:t>
      </w:r>
      <w:r>
        <w:rPr/>
        <w:t>꧂</w:t>
      </w:r>
      <w:r>
        <w:rPr/>
        <w:t>녔〫놥䑋伷㕨恉㐷擂슡쉕䈪⨱摘㉦湠쉴㇂挻啷䠶㑯恗㩓徣电个懂儨䗂䩉쎵竂匰栨枱奈쉠畵甪칣</w:t>
      </w:r>
      <w:r>
        <w:rPr/>
        <w:t>Ⱝ</w:t>
      </w:r>
      <w:r>
        <w:rPr/>
        <w:t>輷澣卮숤婅㉶恍⥰</w:t>
      </w:r>
      <w:r>
        <w:rPr/>
        <w:t>ꤶ</w:t>
      </w:r>
      <w:r>
        <w:rPr/>
        <w:t>㩳㔱⤣䴮쉧</w:t>
      </w:r>
      <w:r>
        <w:rPr/>
        <w:t>ꤷ</w:t>
      </w:r>
      <w:r>
        <w:rPr/>
        <w:t>瑲⹦祕䥟숯䞵</w:t>
      </w:r>
      <w:r>
        <w:rPr/>
        <w:t>⡹</w:t>
      </w:r>
      <w:r>
        <w:rPr/>
        <w:t>刨佘䐤숷쉊祫䀸䩓칅䪘⾬輴䅈橚医땣獵㖮䔻䭧浵桧쉢䠷ꏂ琭⨰䅗渹</w:t>
      </w:r>
      <w:r>
        <w:rPr/>
        <w:t>ꗂ</w:t>
      </w:r>
      <w:r>
        <w:rPr/>
        <w:t>䑰繕楯别츯ꍦ晍숥〮</w:t>
      </w:r>
      <w:r>
        <w:rPr/>
        <w:t>ꔴ⧂╙</w:t>
      </w:r>
      <w:r>
        <w:rPr/>
        <w:t>憩牙扅硱⴩쵪単湉䥹冿㵙⥠䙉参憩坖쉦츷櫂</w:t>
      </w:r>
      <w:r>
        <w:rPr/>
        <w:t>ꕈ</w:t>
      </w:r>
      <w:r>
        <w:rPr/>
        <w:t>䍯塦櫂䵚숭据牄杺楂⹸恪</w:t>
      </w:r>
      <w:r>
        <w:rPr/>
        <w:t>ⵠ</w:t>
      </w:r>
      <w:r>
        <w:rPr/>
        <w:t>獈⎣揂☽싂畤攨</w:t>
      </w:r>
      <w:r>
        <w:rPr/>
        <w:t>ꥌ</w:t>
      </w:r>
      <w:r>
        <w:rPr/>
        <w:t>㜫㙢촯療敹䘵숵⩓⥦껍恍䬩曂㎘制㈽䥗뽠췂녉㩣쉠䙞㡋ꄸ剶䠮剎祋슣⭯轇䉡뽊呦憻挷㩫㭴吣㞩牵攦旂䝾疿䦣兇噉⍧愹幬䅱啋タ㙀栳䙎䱮</w:t>
      </w:r>
      <w:r>
        <w:rPr/>
        <w:t>ꕄ</w:t>
      </w:r>
      <w:r>
        <w:rPr/>
        <w:t>䁚뽏矂⛂竂</w:t>
      </w:r>
      <w:r>
        <w:rPr/>
        <w:t>ⱶ</w:t>
      </w:r>
      <w:r>
        <w:rPr/>
        <w:t>牢囂</w:t>
      </w:r>
      <w:r>
        <w:rPr/>
        <w:t>ꕀ</w:t>
      </w:r>
      <w:r>
        <w:rPr/>
        <w:t>⽥浇䏍轥洷璵⽀♁숳䵾</w:t>
      </w:r>
      <w:r>
        <w:rPr/>
        <w:t>ꕒ⑰</w:t>
      </w:r>
      <w:r>
        <w:rPr/>
        <w:t>쉫潬㐲势牉畡䔲⌥⬷眷╟磂漸슱녕갬㪏凍ꥺ刣쉁</w:t>
      </w:r>
      <w:r>
        <w:rPr/>
        <w:t>ꤳ</w:t>
      </w:r>
      <w:r>
        <w:rPr/>
        <w:t>㍢顧砱䬨숪쉇䑬뮥㋂漽硾䘹卐凂硠洲쉠窘㎩㗂捰㩈獒牯춡徘摙뭘婶䀫圸橈⩑敷椥㴪</w:t>
      </w:r>
      <w:r>
        <w:rPr/>
        <w:t>Ɱ</w:t>
      </w:r>
      <w:r>
        <w:rPr/>
        <w:t>숣䎩佷䁇ㄩ䙬呍</w:t>
      </w:r>
      <w:r>
        <w:rPr/>
        <w:t>꧂</w:t>
      </w:r>
      <w:r>
        <w:rPr/>
        <w:t>䣂㛂싂敬⥤㊵䊵熬睪쉭㬹䗂墘슱敘倭硏뮩꥕慐칡싂⪿싂浾潷桴㡵㷎䡍ㄭ慊갹쉖걙ꌻ嫍捺슩此㶥쵸灒㞩</w:t>
      </w:r>
      <w:r>
        <w:rPr/>
        <w:t>⵰</w:t>
      </w:r>
      <w:r>
        <w:rPr/>
        <w:t>䑬带偩匨㙂呧걌眶幍㵰兵滂썭汁患㙌㇂㵆猭䗂뭡灟䏂슥据祧挴쉇伽䙾</w:t>
      </w:r>
      <w:r>
        <w:rPr/>
        <w:t>ⳍⱪ⛂</w:t>
      </w:r>
      <w:r>
        <w:rPr/>
        <w:t>塴</w:t>
      </w:r>
      <w:r>
        <w:rPr/>
        <w:t>ꕲ</w:t>
      </w:r>
      <w:r>
        <w:rPr/>
        <w:t>犥䛂䬰쉂䘦㍟숷偤懂捗奋⺮숦뭨繞싎쉙獒厥䲬䡄⺻晇瞣纥杚㜪㣂쉮嗂䨮佦楌灲뽈恑携땬쉾去</w:t>
      </w:r>
      <w:r>
        <w:rPr/>
        <w:t>⡱</w:t>
      </w:r>
      <w:r>
        <w:rPr/>
        <w:t>潋発盂</w:t>
      </w:r>
      <w:r>
        <w:rPr/>
        <w:t>ⴥ⩎</w:t>
      </w:r>
      <w:r>
        <w:rPr/>
        <w:t>쉎㭎伴敒獐숵灔楯썟灃潅갮쉇塣캥恢恠硆숤樻</w:t>
      </w:r>
      <w:r>
        <w:rPr/>
        <w:t>Ⳃ⍢</w:t>
      </w:r>
      <w:r>
        <w:rPr/>
        <w:t>숬漴䩒圊㡘禣䩶剆䰦䑰쉑僎䰸慲䥆撡⹌灷慲䖩爷楦勂幱㈰뗂痂亥쉲吹玩佟搤ꆥ慉썚礳朳㙡磍</w:t>
      </w:r>
      <w:r>
        <w:rPr/>
        <w:t>ꕚ</w:t>
      </w:r>
      <w:r>
        <w:rPr/>
        <w:t>㛂捎浏ꆮ쉕⽴琹⨦쉱숽쉉숷嗂⫎汶⽱庩쉇捇懂瑸彑堵</w:t>
      </w:r>
      <w:r>
        <w:rPr/>
        <w:t>ⵯ</w:t>
      </w:r>
      <w:r>
        <w:rPr/>
        <w:t>ꍕ歷眳싂뽵祃坌쵋슩䅀뽪猦녪怨땑妘ꍊ겥あ槂믂獫共ꥷ剢䄳곂ꎣ⨴佪䕙</w:t>
      </w:r>
      <w:r>
        <w:rPr/>
        <w:t>Ⳃ</w:t>
      </w:r>
      <w:r>
        <w:rPr/>
        <w:t>䎥䛂氨乮䬥烂䤪쉞捹쉕丣沵곎湴쉟</w:t>
      </w:r>
      <w:r>
        <w:rPr/>
        <w:t>ⷂⸯ</w:t>
      </w:r>
      <w:r>
        <w:rPr/>
        <w:t>깎뗎⪣佡顬㢩呾</w:t>
      </w:r>
      <w:r>
        <w:rPr/>
        <w:t>ꤦ⫂</w:t>
      </w:r>
      <w:r>
        <w:rPr/>
        <w:t>坕</w:t>
      </w:r>
      <w:r>
        <w:rPr/>
        <w:t>⠺</w:t>
      </w:r>
      <w:r>
        <w:rPr/>
        <w:t>迂䴫⤪뿂剱兄由쏂汢咣숱䱰⪘捙憣昲撡싂㐥婊ꌹ뽘懂顺哃否</w:t>
      </w:r>
      <w:r>
        <w:rPr/>
        <w:t>ⰰ</w:t>
      </w:r>
      <w:r>
        <w:rPr/>
        <w:t>㥁쉍瞱쉎쉷믂澡䉰瘬뮡뭩伦⬯癏䥺뭹쎿깊穉縴걍檏痂칂礮㙃쉗僃䬺漸奴</w:t>
      </w:r>
      <w:r>
        <w:rPr/>
        <w:t>ꦥ</w:t>
      </w:r>
      <w:r>
        <w:rPr/>
        <w:t>깳橴㉋⯍⩨쉙㕌洳繹啹쉫ꥦ瑪䔤扣輸纩쵧䍂㚩㬵繍♎䑏</w:t>
      </w:r>
      <w:r>
        <w:rPr/>
        <w:t>꧂</w:t>
      </w:r>
      <w:r>
        <w:rPr/>
        <w:t>倽坐슩灲轥䔨⽌숤畭䝎㢩썄쎮슩瓂⤵숯쉠⫂䆵䞘䉠숽唪뽡㍲썂㮻杚輻坦넰晡䈤敥檘凂氵㐯녷㪵偞晡垻浫唳쉯水愯灾劥㮬⑬䝕唵灵⺿㝉쉢歩㜤갰숰⾱쉚牠㧂⥓</w:t>
      </w:r>
      <w:r>
        <w:rPr/>
        <w:t>ⷂ</w:t>
      </w:r>
      <w:r>
        <w:rPr/>
        <w:t>佀旂䡶쉄䛂㵭煴琱䡕ꍁ⭐掘晨䥲␷匤싂沣卋橶␽偪偡倳⫂畺⿂洬뿂꥔亵숸樱癮灑䁀䜬캡䞬</w:t>
      </w:r>
      <w:r>
        <w:rPr/>
        <w:t>ⵈ</w:t>
      </w:r>
      <w:r>
        <w:rPr/>
        <w:t>彈喏楾䵅ꅚ⩰捳쉙싂潭⧂쉾縷땋橤樯瑏爫ㅆⓂ䌽⴨䢥쉙佖㒥䨨㴫⮬拂干㚿</w:t>
      </w:r>
      <w:r>
        <w:rPr/>
        <w:t>⣂</w:t>
      </w:r>
      <w:r>
        <w:rPr/>
        <w:t>嚬瓂畚輭쉕睥扳敚뼦ꌴ楖놣䌳剙딥䀭獐懂牧穅㛂ꅱ㊩穳걹갥ㄱ䤳䏍⾥쉒땖塔是䃂㕰⭤幈썸⺱氹①갨凂⌮껂浌䔥免⍸⎩䱞䤬伪쎿뼻⥫䍉卸쉂硇扱츪滂㚬弴扪桟⴯㯂ふ⽵㙫溥☻㑹䡬旃瑢⬣䱣皻䍰繗ꅆ娱係䩫뿍츬婸╚⎻敨싂뽫㑈歓慶⤳濂␷⿂⥺垘⺩㘰碣╵⦩決ꅹ䋂惂⬬⽙쉰楨㙸猵瀬桏</w:t>
      </w:r>
      <w:r>
        <w:rPr/>
        <w:t>꧂</w:t>
      </w:r>
      <w:r>
        <w:rPr/>
        <w:t>䑹犣琴彞杲䧂䱡䉱㋂쏎汍潠싍恊⴨桍</w:t>
      </w:r>
      <w:r>
        <w:rPr/>
        <w:t>ⵒ</w:t>
      </w:r>
      <w:r>
        <w:rPr/>
        <w:t>敶䉆慍㙘唫</w:t>
      </w:r>
      <w:r>
        <w:rPr/>
        <w:t>ⶩ</w:t>
      </w:r>
      <w:r>
        <w:rPr/>
        <w:t>㡵</w:t>
      </w:r>
      <w:r>
        <w:rPr/>
        <w:t>ⱱ</w:t>
      </w:r>
      <w:r>
        <w:rPr/>
        <w:t>媘䆬疡䬦歾⩦幑⫂扬盂㷂쉚纩⨷婨䶿㨊䰬쌽恒䤱彞占㙢떡畹쉴癘䩃绂浨噳撿泂奺㍡洳䞻㉒ꅐ步攦㝤쉀涩䌴썗瀭뭄슬걠瑳歧</w:t>
      </w:r>
      <w:r>
        <w:rPr/>
        <w:t>ⲩ</w:t>
      </w:r>
      <w:r>
        <w:rPr/>
        <w:t>㤯䕀焥쉏朵剅彘䝆䷂汕</w:t>
      </w:r>
      <w:r>
        <w:rPr/>
        <w:t>ꕓ</w:t>
      </w:r>
      <w:r>
        <w:rPr/>
        <w:t>繭坅漹㧂伸亣迂㊩⏂쉈㕁⬦摡丮侩슘〣䙥쉆䑯䨪㕣䵁䡄╌恡㤺牭䀦⥨썱奯슏쵒⸷䏂슩⯎濂婰䉪偀䙯伹䩸僂扐杧㯂숰ぴ䤤皩牴⨴⼸ꎵ</w:t>
      </w:r>
      <w:r>
        <w:rPr/>
        <w:t>ꕪ</w:t>
      </w:r>
      <w:r>
        <w:rPr/>
        <w:t>浍唷숯땾⽷癮ꅫ汘稦剪䎥湊⸭彲쉲彅ꄱ숸</w:t>
      </w:r>
      <w:r>
        <w:rPr/>
        <w:t>ⰰ</w:t>
      </w:r>
      <w:r>
        <w:rPr/>
        <w:t>쉅ㄹ癪丨䇂⻂♵칋䄺潘ꏂ湣䘦燂</w:t>
      </w:r>
      <w:r>
        <w:rPr/>
        <w:t>ⶏ</w:t>
      </w:r>
      <w:r>
        <w:rPr/>
        <w:t>假⪩䀩</w:t>
      </w:r>
      <w:r>
        <w:rPr/>
        <w:t>ⷍ</w:t>
      </w:r>
      <w:r>
        <w:rPr/>
        <w:t>쵌坬榬沱䥤䵶</w:t>
      </w:r>
      <w:r>
        <w:rPr/>
        <w:t>ꕖ</w:t>
      </w:r>
      <w:r>
        <w:rPr/>
        <w:t>桖쵖䘦繎摰迂딽ꄨ䪥椸゘쉘煞咩毂䜥딺╺湩灎㙄㮡</w:t>
      </w:r>
      <w:r>
        <w:rPr/>
        <w:t>⠤</w:t>
      </w:r>
      <w:r>
        <w:rPr/>
        <w:t>ꎮ䅡숶洣汢樶乱▩䁧㙦申ㄭ换獈쉹祦幅♶䙹着媩ꄹ㥒擂呭げ쉆ꍱ뇃㔭ㆵ캻⬤恥숵婇涥곎䡵</w:t>
      </w:r>
      <w:r>
        <w:rPr/>
        <w:t>ꕷ</w:t>
      </w:r>
      <w:r>
        <w:rPr/>
        <w:t>갥潨싂쏂〮⥣⾏䅥⬭楦犱偬䑷噭⥳쉡ꍢ灌</w:t>
      </w:r>
      <w:r>
        <w:rPr/>
        <w:t>⡴</w:t>
      </w:r>
      <w:r>
        <w:rPr/>
        <w:t>坃㥠⨶썒䐣剑慳䡓払扎䅊䉔䱦忂噘噭婐䮏䔽䌸⾵⹳땖쌶⨯杤汍걯㝹㜱</w:t>
      </w:r>
      <w:r>
        <w:rPr/>
        <w:t>⡬</w:t>
      </w:r>
      <w:r>
        <w:rPr/>
        <w:t>싂ꅴず䙬剫䕖眸⹚긪縦㫂⨶칳㭡</w:t>
      </w:r>
      <w:r>
        <w:rPr/>
        <w:t>⠷</w:t>
      </w:r>
      <w:r>
        <w:rPr/>
        <w:t>㍎卡㢩瘭䥮睃砷䩅癚滂◂矂由䀻偏輽姂恅瑅桌슿쉯䮵妩绂녚傱祋车⦘渪檏敕╷╭楒䅡浆捧쉗</w:t>
      </w:r>
      <w:r>
        <w:rPr/>
        <w:t>ꕒ</w:t>
      </w:r>
      <w:r>
        <w:rPr/>
        <w:t>ꇂ媬揂䊬┦⨰が⭹沘䬦畲㙫쎬⽣佮</w:t>
      </w:r>
      <w:r>
        <w:rPr/>
        <w:t>⠴</w:t>
      </w:r>
      <w:r>
        <w:rPr/>
        <w:t>迂깈싂毂橘乐沮</w:t>
      </w:r>
      <w:r>
        <w:rPr/>
        <w:t>ꗂ</w:t>
      </w:r>
      <w:r>
        <w:rPr/>
        <w:t>吱啵숣猶쉙圹딣祡⎩ꍏ溵欥儷싂</w:t>
      </w:r>
      <w:r>
        <w:rPr/>
        <w:t>ⵀ</w:t>
      </w:r>
      <w:r>
        <w:rPr/>
        <w:t>㬸汸桋涣䍀䤷佣竂偄㤷剷</w:t>
      </w:r>
      <w:r>
        <w:rPr/>
        <w:t>ꕈ</w:t>
      </w:r>
      <w:r>
        <w:rPr/>
        <w:t>堺牎挲숶幨숴佺飂售繡슩㍨䄨捂ꍹ걌摰㙭꥗秂牠㗂晆㌱䝾椻繅</w:t>
      </w:r>
      <w:r>
        <w:rPr/>
        <w:t>Ⱔ</w:t>
      </w:r>
      <w:r>
        <w:rPr/>
        <w:t>浢䀫繺瀶颣숪务助땏㑹䯃⩤澏潺䙉侮恣⽺썃玘䍏奦晈套噚幃䡪浺⩢䵴䐽썇</w:t>
      </w:r>
      <w:r>
        <w:rPr/>
        <w:t>ⶣ</w:t>
      </w:r>
      <w:r>
        <w:rPr/>
        <w:t>䤽琪恬汕汆幢姂礴䪱剨瑁碻㎡彷㙞칁╥䑃煵䛎啉ꌥ昴┥奍걎戲䡗숫㉹槂</w:t>
      </w:r>
      <w:r>
        <w:rPr/>
        <w:t>꧂</w:t>
      </w:r>
      <w:r>
        <w:rPr/>
        <w:t>딴偂</w:t>
      </w:r>
      <w:r>
        <w:rPr/>
        <w:t>꤬</w:t>
      </w:r>
      <w:r>
        <w:rPr/>
        <w:t>煊㔲䄯䐲繣䢬⼩煒噅參㑈쉥幃쉄㴲杯⤫䱐帳⹃汲枵敓䢘껂쉥爱쉩捪⥴䙣攭䄵摺䡭쉎츤쉊䒩啲㥈轣砫䓂朊䧂ꥺ녟ふ樲䣂即顔奱彪⑔</w:t>
      </w:r>
      <w:r>
        <w:rPr/>
        <w:t>Ⱔ</w:t>
      </w:r>
      <w:r>
        <w:rPr/>
        <w:t>㜸</w:t>
      </w:r>
      <w:r>
        <w:rPr/>
        <w:t>ꔣ</w:t>
      </w:r>
      <w:r>
        <w:rPr/>
        <w:t>抏歠圱奘秂恞坄㣂湊䱁숯䍒⭣㗂浡樬㛃쉮쉏숫ㅙ䘪⦬䫂뽤梮喩塑㕍⥎晊䐥殩欫ㅑ啃갬楳캡媥습딥슣걙⥖걨㔷⩄湢䉣繄䰳煂싂竂䩆䕍⸺䦡曂⭑撩㉠⩑⧂</w:t>
      </w:r>
      <w:r>
        <w:rPr/>
        <w:t>ꤰ</w:t>
      </w:r>
      <w:r>
        <w:rPr/>
        <w:t>皩쉘⭀睯䞣䬣⥤䆵쉉愣쉓䮵⩵反뽲佘깕슏懍繵쉂쉡嘽繍䬪숶숪ꍟ垡幒丳槂㭆䴯氫火竃딪橶␫㮥땞⥺ㄮ慭㥫煚쉫娰ꍗ砺깁㠺긬⩚穩䩒쉙ꍟ䔮偍瀻</w:t>
      </w:r>
      <w:r>
        <w:rPr/>
        <w:t>ꥒ</w:t>
      </w:r>
      <w:r>
        <w:rPr/>
        <w:t>䭋抿⍘뽇杣쉱彬쉺숩戱硲ち搽</w:t>
      </w:r>
      <w:r>
        <w:rPr/>
        <w:t>ⲩ</w:t>
      </w:r>
      <w:r>
        <w:rPr/>
        <w:t>十慄昩捔颩睤伯䈯ꍑ䱃潣轥숪ꌴ쉐</w:t>
      </w:r>
      <w:r>
        <w:rPr/>
        <w:t>ꕴ♫</w:t>
      </w:r>
      <w:r>
        <w:rPr/>
        <w:t>町䑟䣂彫涿컂劬숤匴깏䩭⯂◂땩匲䍬摈싍带㓂䁟杰슻䟂捋正㝠磂噘懂⽷桾櫂摚녚䄰怮硎欮敋焵䡣⩩䶩</w:t>
      </w:r>
      <w:r>
        <w:rPr/>
        <w:t>ꥑ</w:t>
      </w:r>
      <w:r>
        <w:rPr/>
        <w:t>婂</w:t>
      </w:r>
      <w:r>
        <w:rPr/>
        <w:t>⡄</w:t>
      </w:r>
      <w:r>
        <w:rPr/>
        <w:t>壂</w:t>
      </w:r>
      <w:r>
        <w:rPr/>
        <w:t>ⵍ</w:t>
      </w:r>
      <w:r>
        <w:rPr/>
        <w:t>숳⺵穳牋쵚䱒㪬싂懎眤㯂싂캥䠻恹⩈瘹⪏幍喡剓圴⤴쉾숴勂っ뽆秂猭䄯숸㙄㍋쏂墵捅</w:t>
      </w:r>
      <w:r>
        <w:rPr/>
        <w:t>⡅⚥</w:t>
      </w:r>
      <w:r>
        <w:rPr/>
        <w:t>ꔤ</w:t>
      </w:r>
      <w:r>
        <w:rPr/>
        <w:t>䝈ォ䮣⭋</w:t>
      </w:r>
      <w:r>
        <w:rPr/>
        <w:t>Ȿ</w:t>
      </w:r>
      <w:r>
        <w:rPr/>
        <w:t>꧂</w:t>
      </w:r>
      <w:r>
        <w:rPr/>
        <w:t>䌫䮩㥃癃녙伷飃晙</w:t>
      </w:r>
      <w:r>
        <w:rPr/>
        <w:t>ꕪ⦣</w:t>
      </w:r>
      <w:r>
        <w:rPr/>
        <w:t>ꆩ걙乢䝞䝴╸怹⥘杖쉠㉙湪</w:t>
      </w:r>
      <w:r>
        <w:rPr/>
        <w:t>ꕬ</w:t>
      </w:r>
      <w:r>
        <w:rPr/>
        <w:t>儫晒⍀䓂꧎ꏂ䨫䝶牆甪ꍎ겿㙉⥅ㅪ䡚䠩卄琹牑썺㵎䋃껂彺淂䧃쉞䕠깕딱⩕溩쉲쵇䛃㚮兵形堳쉸ヂ榱武⩄</w:t>
      </w:r>
      <w:r>
        <w:rPr/>
        <w:t>⡈</w:t>
      </w:r>
      <w:r>
        <w:rPr/>
        <w:t>瀬焸慮䏃剉爦⹰</w:t>
      </w:r>
      <w:r>
        <w:rPr/>
        <w:t>꧂</w:t>
      </w:r>
      <w:r>
        <w:rPr/>
        <w:t>䉧䄲㩣愸</w:t>
      </w:r>
      <w:r>
        <w:rPr/>
        <w:t>ꕅ</w:t>
      </w:r>
      <w:r>
        <w:rPr/>
        <w:t>ꌪ咡㏂妻</w:t>
      </w:r>
      <w:r>
        <w:rPr/>
        <w:t>ⵊ</w:t>
      </w:r>
      <w:r>
        <w:rPr/>
        <w:t>⢮</w:t>
      </w:r>
      <w:r>
        <w:rPr/>
        <w:t>偏橬숪㪬砸⎩</w:t>
      </w:r>
      <w:r>
        <w:rPr/>
        <w:t>ⴸ</w:t>
      </w:r>
      <w:r>
        <w:rPr/>
        <w:t>彗䨨扐桫녒ⸯ硧㝂ま슬㪻旃묤坳乇烃圳㍆〲櫎梵㉃䪥拂⸵䐭䃂䚥땫╵숬煒㭀</w:t>
      </w:r>
      <w:r>
        <w:rPr/>
        <w:t>ꦮ</w:t>
      </w:r>
      <w:r>
        <w:rPr/>
        <w:t>넨䗂</w:t>
      </w:r>
      <w:r>
        <w:rPr/>
        <w:t>ꔬ</w:t>
      </w:r>
      <w:r>
        <w:rPr/>
        <w:t>㵦충㙑㷂摚뼺熡㭐㠬⤷쵟泂⑏䍐䓍䌨㬳ꍳ</w:t>
      </w:r>
      <w:r>
        <w:rPr/>
        <w:t>Ⲭ</w:t>
      </w:r>
      <w:r>
        <w:rPr/>
        <w:t>㩊帨焥䭏썈㶬灁呈漻쏂硵啎</w:t>
      </w:r>
      <w:r>
        <w:rPr/>
        <w:t>⣂</w:t>
      </w:r>
      <w:r>
        <w:rPr/>
        <w:t>穷㐰</w:t>
      </w:r>
      <w:r>
        <w:rPr/>
        <w:t>Ɱ</w:t>
      </w:r>
      <w:r>
        <w:rPr/>
        <w:t>㑗刱優癹땯繮</w:t>
      </w:r>
      <w:r>
        <w:rPr/>
        <w:t>ꥎ</w:t>
      </w:r>
      <w:r>
        <w:rPr/>
        <w:t>圣䲱䌨厮戦煎뼣㍡꺏녅쉴㥫䭹뽂쉾畞咿䭴却┽瘦䱳숦싂婦䞮㔷槂칫싂쉁⹆䨺摂牚쌭嘭兦</w:t>
      </w:r>
      <w:r>
        <w:rPr/>
        <w:t>⡅</w:t>
      </w:r>
      <w:r>
        <w:rPr/>
        <w:t>쉸䡊䅴塘ざ</w:t>
      </w:r>
      <w:r>
        <w:rPr/>
        <w:t>ⶱ</w:t>
      </w:r>
      <w:r>
        <w:rPr/>
        <w:t>炣硒⽫癔㞣禩㡰乂潌㢏쉹発歳䉠渰樫⍚⌷珂嘭枻䋂⼬䌊숻暣瓂㙶㇂斥䙟⦵殘⾘夸┽䭳傩恶⹴夬䒘哎</w:t>
      </w:r>
      <w:r>
        <w:rPr/>
        <w:t>⡃⩇</w:t>
      </w:r>
      <w:r>
        <w:rPr/>
        <w:t>⿂</w:t>
      </w:r>
      <w:r>
        <w:rPr/>
        <w:t>꧂⤶</w:t>
      </w:r>
      <w:r>
        <w:rPr/>
        <w:t>䱙䘶☸杳庣濂쉸頳㪬瓂倦䉊倳浱偾꥘걮걁㑋㕡춣炥縴瑗华䘣쉣睾唷㤷묶㣂㝣敃僂㈷牤参㵐䇃</w:t>
      </w:r>
      <w:r>
        <w:rPr/>
        <w:t>ꥆⴸ</w:t>
      </w:r>
      <w:r>
        <w:rPr/>
        <w:t>뽏獨癓뇂㉾沣畕⥧</w:t>
      </w:r>
      <w:r>
        <w:rPr/>
        <w:t>ⵅ</w:t>
      </w:r>
      <w:r>
        <w:rPr/>
        <w:t>捇쉐㚡䤭곂晄싃숸㙥㊩썴飂䜪쉆묥쉔圹䭆猷䣂呐⌤䷍係◂御さ녁⪩剗慢걉縮뼩䛍呥檩䆬</w:t>
      </w:r>
      <w:r>
        <w:rPr/>
        <w:t>ꕱ</w:t>
      </w:r>
      <w:r>
        <w:rPr/>
        <w:t>橷녭䐫㩆䁁潀噫欻◂䕥⩉쉉䥀輭뼱슿礻稭슏汩⹗振电核桕뇂ㄴ单숳䔻䷍䩃㥚慐摰晣넯亩딽㴮⏂曎䙞䷂瑐쉕顇쉩繃䡺㠩爵䁅</w:t>
      </w:r>
      <w:r>
        <w:rPr/>
        <w:t>ꕁ</w:t>
      </w:r>
      <w:r>
        <w:rPr/>
        <w:t>湯帳礽朰復㔭㉘</w:t>
      </w:r>
      <w:r>
        <w:rPr/>
        <w:t>⡤</w:t>
      </w:r>
      <w:r>
        <w:rPr/>
        <w:t>㵾㙷♃㮣곃䅋䢩瘩猸녴쉭堬歺帩</w:t>
      </w:r>
      <w:r>
        <w:rPr/>
        <w:t>ꕖ</w:t>
      </w:r>
      <w:r>
        <w:rPr/>
        <w:t>⽌䫂恄㧂䜫⩉琽ㆥ㩉挫湢庘焣烂곎汭⭕</w:t>
      </w:r>
      <w:r>
        <w:rPr/>
        <w:t>꧂</w:t>
      </w:r>
      <w:r>
        <w:rPr/>
        <w:t>싂弫컂⪿㎻潍㩳㜴摥係ꎡ㍊商⤪</w:t>
      </w:r>
      <w:r>
        <w:rPr/>
        <w:t>ⴻ</w:t>
      </w:r>
      <w:r>
        <w:rPr/>
        <w:t>畟汐檻坺䨵捹塄㑾瘫婚䀻췂싂뽁牄</w:t>
      </w:r>
      <w:r>
        <w:rPr/>
        <w:t>ꥇ</w:t>
      </w:r>
      <w:r>
        <w:rPr/>
        <w:t>㡢쉍瞘睌稶䏃䃂煷쵯썐癬㈶砺놥╺烂㝇瑆懎慮䚻쉉悩歬斿⾵㥐浒䧍䑫弭繢䙭㴶兂塶橩⥑䔳唥洨㍚⑺弰䤦硔瑰䱙睰忎瀰潡序恳颿扆</w:t>
      </w:r>
      <w:r>
        <w:rPr/>
        <w:t>꥓⨥</w:t>
      </w:r>
      <w:r>
        <w:rPr/>
        <w:t>쉄挰浪敫뭎縯</w:t>
      </w:r>
      <w:r>
        <w:rPr/>
        <w:t>꧃</w:t>
      </w:r>
      <w:r>
        <w:rPr/>
        <w:t>轥淂嘯⹳㑇扩⼩破愬堦⧂戯땇弪㞏徵繙㬯</w:t>
      </w:r>
      <w:r>
        <w:rPr/>
        <w:t>ⷂ</w:t>
      </w:r>
      <w:r>
        <w:rPr/>
        <w:t>㴣㜥</w:t>
      </w:r>
      <w:r>
        <w:rPr/>
        <w:t>꧂꥗╺</w:t>
      </w:r>
      <w:r>
        <w:rPr/>
        <w:t>숬先戽䁯刪쉙慷柂橇砸琵撡幚춱⬻쉫쉂卞牸쵙㐮슣ㄻ╣㉖涩焬뇂㴷恆慤</w:t>
      </w:r>
      <w:r>
        <w:rPr/>
        <w:t>ⵁ</w:t>
      </w:r>
      <w:r>
        <w:rPr/>
        <w:t>畷⩸</w:t>
      </w:r>
      <w:r>
        <w:rPr/>
        <w:t>Ⱝ</w:t>
      </w:r>
      <w:r>
        <w:rPr/>
        <w:t>熱걾</w:t>
      </w:r>
      <w:r>
        <w:rPr/>
        <w:t>ⳃ</w:t>
      </w:r>
      <w:r>
        <w:rPr/>
        <w:t>椬</w:t>
      </w:r>
      <w:r>
        <w:rPr/>
        <w:t>ꤴ</w:t>
      </w:r>
      <w:r>
        <w:rPr/>
        <w:t>㯂咣</w:t>
      </w:r>
      <w:r>
        <w:rPr/>
        <w:t>⠮</w:t>
      </w:r>
      <w:r>
        <w:rPr/>
        <w:t>斏꥗䭒뇂獡싂恬畮嘭㟂싂榿䁕漦뗃ꥡ湾啫卫⬣垱쉇瑣扸䬩숨쉲塢迎㈦캵긶㝕催䟂⶘</w:t>
      </w:r>
      <w:r>
        <w:rPr/>
        <w:t>ꥐⓂ</w:t>
      </w:r>
      <w:r>
        <w:rPr/>
        <w:t>뗂⭡쉤ꅷ</w:t>
      </w:r>
      <w:r>
        <w:rPr/>
        <w:t>⡋</w:t>
      </w:r>
      <w:r>
        <w:rPr/>
        <w:t>쉩㢥搯䙁䍢桘쉓挨넥⥐쉬</w:t>
      </w:r>
      <w:r>
        <w:rPr/>
        <w:t>ꕡ</w:t>
      </w:r>
      <w:r>
        <w:rPr/>
        <w:t>쉢츫牰숱焩⩮轰傘曂暱숷䀮獮卣爻쉀摂喵⽬䰩颩ꏂ뽃싂彯颵煲⥔䱭䀥浮㛂乃䕏㠣ꄶ塲浣啚슿牳</w:t>
      </w:r>
      <w:r>
        <w:rPr/>
        <w:t>ꥌ</w:t>
      </w:r>
      <w:r>
        <w:rPr/>
        <w:t>묱䈹</w:t>
      </w:r>
      <w:r>
        <w:rPr/>
        <w:t>Ⲙ</w:t>
      </w:r>
      <w:r>
        <w:rPr/>
        <w:t>ㅪ싃幵煯⨷瓂匯숥䕯琱㥇䕩숵湱檮顅쉦偐楏纱숱</w:t>
      </w:r>
      <w:r>
        <w:rPr/>
        <w:t>ꦘ</w:t>
      </w:r>
      <w:r>
        <w:rPr/>
        <w:t>健쉶煥숶繑㯂</w:t>
      </w:r>
      <w:r>
        <w:rPr/>
        <w:t>Ⱙ</w:t>
      </w:r>
      <w:r>
        <w:rPr/>
        <w:t>ꅊ渮偱歕晑效浊朮⫂⪱圊殣⭱㑁묰⨽獇숨䏍뽔礷坱䵥瘻摪ㅚ栯⑗♀⩊⎻쉵〥㡫祠狍⻂㴸硰敖뗂嘺칳恭</w:t>
      </w:r>
      <w:r>
        <w:rPr/>
        <w:t>ꥒⴰ⹏</w:t>
      </w:r>
      <w:r>
        <w:rPr/>
        <w:t>瑒瑶繟㩡楯쉊</w:t>
      </w:r>
      <w:r>
        <w:rPr/>
        <w:t>⢬</w:t>
      </w:r>
      <w:r>
        <w:rPr/>
        <w:t>䀳乑쉶㒩습婣㨬唶〺⼴⥘晏楅此⩢徬橚欦㭈갴欮偶頫彉枵兀쉇땹噰䂡繦浄獁쉒杍쉷뗂䥸漪礴䈱愪砪쉆뭾楷슩슱ꍙ敧䡣夳瀩㑞쉪⹗䕁</w:t>
      </w:r>
      <w:r>
        <w:rPr/>
        <w:t>ꤤ</w:t>
      </w:r>
      <w:r>
        <w:rPr/>
        <w:t>녉煔칊싂㠮汯싂煞⌺啵슩䝶䆵牫彅뼨</w:t>
      </w:r>
      <w:r>
        <w:rPr/>
        <w:t>Ⱳ</w:t>
      </w:r>
      <w:r>
        <w:rPr/>
        <w:t>녠싂䍊㥤婚㨯뭥练優摇〱썳穖╉습䃂恔婐愯氬乡憻㗎繮繊㘰컂㵇꺮㚩䁳㒿乲乪숪幊⸩㝢</w:t>
      </w:r>
      <w:r>
        <w:rPr/>
        <w:t>⡇</w:t>
      </w:r>
      <w:r>
        <w:rPr/>
        <w:t>뼱㟂女圯咩쎱䳃厏쉖</w:t>
      </w:r>
      <w:r>
        <w:rPr/>
        <w:t>⢬</w:t>
      </w:r>
      <w:r>
        <w:rPr/>
        <w:t>䍋杶ꌻ䛂侏뭁쉞呅嫂慑㈤숩⍦쉊쉔㭕轫</w:t>
      </w:r>
      <w:r>
        <w:rPr/>
        <w:t>ꖻ</w:t>
      </w:r>
      <w:r>
        <w:rPr/>
        <w:t>䝕到쉗쉵껍숬숲겿桗ꥰ恧頦䊿</w:t>
      </w:r>
      <w:r>
        <w:rPr/>
        <w:t>ⱖ</w:t>
      </w:r>
      <w:r>
        <w:rPr/>
        <w:t>⽭㢻䱕쉒칁ꥯ浲</w:t>
      </w:r>
      <w:r>
        <w:rPr/>
        <w:t>⡆</w:t>
      </w:r>
      <w:r>
        <w:rPr/>
        <w:t>㛂㪥깃쉎榻䕭亡灌쉄桹숨倲卨椳祩抬獴㩞幎䄫쉖</w:t>
      </w:r>
      <w:r>
        <w:rPr/>
        <w:t>ꕤ</w:t>
      </w:r>
      <w:r>
        <w:rPr/>
        <w:t>洱䶥ノ縤堰ꎣ䊏숻</w:t>
      </w:r>
      <w:r>
        <w:rPr/>
        <w:t>Ɫ</w:t>
      </w:r>
      <w:r>
        <w:rPr/>
        <w:t>晧싂偲盂〻깕䤷牠潘㐱ꌬ䑧啬㬰偑䲥輽根㌶圽恁</w:t>
      </w:r>
      <w:r>
        <w:rPr/>
        <w:t>⢥</w:t>
      </w:r>
      <w:r>
        <w:rPr/>
        <w:t>癩縴兒쵟쉶䝮㕨넳暻㭑놥斬䭈⹫煾</w:t>
      </w:r>
      <w:r>
        <w:rPr/>
        <w:t>Ⱟ♑</w:t>
      </w:r>
      <w:r>
        <w:rPr/>
        <w:t>偮숤恍砻⻂㒡冩㙰乸嘴䦱䕘</w:t>
      </w:r>
      <w:r>
        <w:rPr/>
        <w:t>⡁</w:t>
      </w:r>
      <w:r>
        <w:rPr/>
        <w:t>污氲婥쵬㭴撵呩昷慑猻</w:t>
      </w:r>
      <w:r>
        <w:rPr/>
        <w:t>ꕫ</w:t>
      </w:r>
      <w:r>
        <w:rPr/>
        <w:t>䑱♏傥劵㑋娰⬫楷䝉卆쉃歙⏂䌻潅硥䁢㷂灴ꥨ矂卯恊嫂憻묫싂䠨旍䉓䭓䁣癄쉋숯쉡瀣숮싍숫晲⧂欻乂礮彈㡲㯂숶쉎</w:t>
      </w:r>
      <w:r>
        <w:rPr/>
        <w:t>⠹</w:t>
      </w:r>
      <w:r>
        <w:rPr/>
        <w:t>숽欤乕</w:t>
      </w:r>
      <w:r>
        <w:rPr/>
        <w:t>⡯</w:t>
      </w:r>
      <w:r>
        <w:rPr/>
        <w:t>쉶㧂歠忂꧎쉊䑌⨵⬪⚿㙟剟妡쉕䕌쉟瘪䅯쉖獪楢㘴繭灕</w:t>
      </w:r>
      <w:r>
        <w:rPr/>
        <w:t>ꖬ</w:t>
      </w:r>
      <w:r>
        <w:rPr/>
        <w:t>겮㑡⹄▣秂쉊故软쉭컂</w:t>
      </w:r>
      <w:r>
        <w:rPr/>
        <w:t>Ⱟ</w:t>
      </w:r>
      <w:r>
        <w:rPr/>
        <w:t>彃</w:t>
      </w:r>
      <w:r>
        <w:rPr/>
        <w:t>ꥄ</w:t>
      </w:r>
      <w:r>
        <w:rPr/>
        <w:t>㩞㵕氻単卧슣슩弰ふ뭐⪬ず䉗㝧캿㭹憩䆣䪵㕸㗂㙞偏숽判橆숱㩐啔⼮䱖습䙘㵑埂枏⛂⥂娪煄捰⫂噣佫쉷숥䏍숴瑗獄䗂瑗报憡ꅈ뭆䍆株㈲汇⧂晁灶ꥡ偾风兯녩깋甸䅓熩頦⪩䥤迃⺩뼷</w:t>
      </w:r>
      <w:r>
        <w:rPr/>
        <w:t>ꕚ</w:t>
      </w:r>
      <w:r>
        <w:rPr/>
        <w:t>顰㕈楎⮮㦘썤畱꺘㕀⑲䙂⩳䙨䂏䍲⫎⒘堣斵斏⶘쉒⫂ㄸ☦㕁售䟍夲祄</w:t>
      </w:r>
      <w:r>
        <w:rPr/>
        <w:t>⡴</w:t>
      </w:r>
      <w:r>
        <w:rPr/>
        <w:t>㤣쉆ꥵ割橞㨳㌹縊桚싃ꌺ䄤ꥩ⭾쉩까칳佹깋⦬␹嘮⯂䭈㙞汈쉅剎☰橨㈥獍</w:t>
      </w:r>
      <w:r>
        <w:rPr/>
        <w:t>⡆</w:t>
      </w:r>
      <w:r>
        <w:rPr/>
        <w:t>廃参憣싂숹Ⓜ爯䍉椫䂡奙䭭㵀匵潯</w:t>
      </w:r>
      <w:r>
        <w:rPr/>
        <w:t>ꥀ</w:t>
      </w:r>
      <w:r>
        <w:rPr/>
        <w:t>ꄨ깕汁共䪏㭘䑗싂⫂甮湰祪す쉂⎘椱슿呀爪塁⤹㵭祧┻怴睭쉮㭲쉆䣂敕슬䫎㍩傩쎩劏㍮珂䱁䏂去숮촵꤮卣슥</w:t>
      </w:r>
      <w:r>
        <w:rPr/>
        <w:t>ⶥ</w:t>
      </w:r>
      <w:r>
        <w:rPr/>
        <w:t>绂췍獋쉲繉湷丶恸擂䚮䝄勂</w:t>
      </w:r>
      <w:r>
        <w:rPr/>
        <w:t>ꔯ</w:t>
      </w:r>
      <w:r>
        <w:rPr/>
        <w:t>椲㏂쉲㡇䁆쉢発䕥哃瑏掿卋⧂ꇂ坨쉥㵗⦵춿쉪쉨桋橸䬷ꎥ䨻ꅯ䈺忂〭썉䅬㘲ꍪけ栫쵠뽔숷凃䆘녢顤♐璥㵎哂䬫氥眦稻</w:t>
      </w:r>
      <w:r>
        <w:rPr/>
        <w:t>꤫</w:t>
      </w:r>
      <w:r>
        <w:rPr/>
        <w:t>摌슩沱浪儳兑㮡ꅹ⩟칣</w:t>
      </w:r>
      <w:r>
        <w:rPr/>
        <w:t>ꖡ</w:t>
      </w:r>
      <w:r>
        <w:rPr/>
        <w:t>췃䞩祟⩐슮姍礸㕐䩚</w:t>
      </w:r>
      <w:r>
        <w:rPr/>
        <w:t>ⵇ</w:t>
      </w:r>
      <w:r>
        <w:rPr/>
        <w:t>体㈽兑疮呦㪣瘻恉쉋숭넴䙔䪩盂췂땶䅕쉶㕥믃</w:t>
      </w:r>
      <w:r>
        <w:rPr/>
        <w:t>ꕨ</w:t>
      </w:r>
      <w:r>
        <w:rPr/>
        <w:t>㡴硚쉈㠵癈即䎘⹮</w:t>
      </w:r>
      <w:r>
        <w:rPr/>
        <w:t>ꤵ</w:t>
      </w:r>
      <w:r>
        <w:rPr/>
        <w:t>숰灺㥀稬</w:t>
      </w:r>
    </w:p>
    <w:p>
      <w:pPr>
        <w:pStyle w:val="PreformattedText"/>
        <w:bidi w:val="0"/>
        <w:spacing w:before="0" w:after="0"/>
        <w:jc w:val="left"/>
        <w:rPr/>
      </w:pPr>
      <w:r>
        <w:rPr/>
        <w:t>␪⍗</w:t>
      </w:r>
      <w:r>
        <w:rPr/>
        <w:t>䥧⪏⥢⪩㏂擂牪乨믂唶숥瑒熮卅숶갥〪䵈╳颻稨ㄮ沥숵㩤穁璵杕び䉰檥⩋す쉳</w:t>
      </w:r>
      <w:r>
        <w:rPr/>
        <w:t>ꗂ⩤</w:t>
      </w:r>
      <w:r>
        <w:rPr/>
        <w:t>党䍆并歠瑀䶬堺싂쉹䱔摷湱瓍瞮䥰</w:t>
      </w:r>
      <w:r>
        <w:rPr/>
        <w:t>⡳</w:t>
      </w:r>
      <w:r>
        <w:rPr/>
        <w:t>ꥷ␸㑟稦頣싂䔩㡑潰墩杂쵢䂮䐺⩸ꍷ樮㑃噈晓</w:t>
      </w:r>
      <w:r>
        <w:rPr/>
        <w:t>⠪</w:t>
      </w:r>
      <w:r>
        <w:rPr/>
        <w:t>偦䥍瀹浚炿歞䅌盍帻쵐놬昱⹖⧂恳犘쵗쉯쉭䯎쌤갻</w:t>
      </w:r>
      <w:r>
        <w:rPr/>
        <w:t>Ⱔ</w:t>
      </w:r>
      <w:r>
        <w:rPr/>
        <w:t>㬥疏縶换曍睚幡员焯牋䩃ㆬㆬ껂佤⬣稹쉢䶮숩습湸䘭㖘</w:t>
      </w:r>
      <w:r>
        <w:rPr/>
        <w:t>⢩</w:t>
      </w:r>
      <w:r>
        <w:rPr/>
        <w:t>ꦡ</w:t>
      </w:r>
      <w:r>
        <w:rPr/>
        <w:t>䡳ꌸ䓂獫㵒쉲启⩡捣榏䔹檿敡</w:t>
      </w:r>
      <w:r>
        <w:rPr/>
        <w:t>⣂</w:t>
      </w:r>
      <w:r>
        <w:rPr/>
        <w:t>畵參⼪圪䅳璬玩쵤㥒穉璥佐ꏂ慣</w:t>
      </w:r>
      <w:r>
        <w:rPr/>
        <w:t>ꗂ</w:t>
      </w:r>
      <w:r>
        <w:rPr/>
        <w:t>㤣䍩┳⭪쉠瓂⪩獸儭䭤㨮쏍㥈丨䅫偋歃劮䋂彙昦浈䝩晦瓂佪䣂㕙⑏㐨女숷繁㓂㥁摯䬯㟂〴䂡</w:t>
      </w:r>
      <w:r>
        <w:rPr/>
        <w:t>ⵅ</w:t>
      </w:r>
      <w:r>
        <w:rPr/>
        <w:t>촹渷帹佂摔㥟夸⭷弱⩗⽑䉡꺩ぇ⩔ずꄮ썬歘顉ꥭ僂䞥启硸䙮ꄲ䝱⺵丸䈦촮㝟吪⨻滂까硔ꥧ䵍癆橤祺䈬牟㜯浙汕</w:t>
      </w:r>
      <w:r>
        <w:rPr/>
        <w:t>ꕳ</w:t>
      </w:r>
      <w:r>
        <w:rPr/>
        <w:t>廂뽏轘轳橡圣⤸䉌</w:t>
      </w:r>
      <w:r>
        <w:rPr/>
        <w:t>ⴲ</w:t>
      </w:r>
      <w:r>
        <w:rPr/>
        <w:t>戣濂쉥扯婃捈弪帪⏂䡍숪쉴杣ꌫ쉆瑧깶쉈稹坍ィ</w:t>
      </w:r>
      <w:r>
        <w:rPr/>
        <w:t>ꤨ</w:t>
      </w:r>
      <w:r>
        <w:rPr/>
        <w:t>唱㒵㑃潙䒮싂輰㎱兹獖싂</w:t>
      </w:r>
      <w:r>
        <w:rPr/>
        <w:t>ꕅ</w:t>
      </w:r>
      <w:r>
        <w:rPr/>
        <w:t>潸煢꥾⩇瓂⤥쉭䉯⩎幷䓂뿂數乬쵈䍗愊뽸춬硩䝂啌䪘ꌭぁ伩㤨捲佮㴫</w:t>
      </w:r>
      <w:r>
        <w:rPr/>
        <w:t>ⴽ</w:t>
      </w:r>
      <w:r>
        <w:rPr/>
        <w:t>滂⍎楦晥繫䥒圭灯⼦㬣呔⤺牮㝹슘ꥸ榘磂硚걲⨷㢮䆻喬頲</w:t>
      </w:r>
      <w:r>
        <w:rPr/>
        <w:t>ꕚ</w:t>
      </w:r>
      <w:r>
        <w:rPr/>
        <w:t>䟂㢻㥩믂㈯䁡䵬畊ꍮ䅠㕉숻睒䨭猤垱則嫂彇䟃쎻슬썯䅙쉮轈忂扞䵢䌱䨥坡䴱뭟扅曂㢣㈫슥縱搤숱琫숶唪壂恡汫숵纡敵⸣쉌㑟㒏涩汣뭎䔳栴䩏㡏欻⾬⬣⩥心</w:t>
      </w:r>
      <w:r>
        <w:rPr/>
        <w:t>ꥇ</w:t>
      </w:r>
      <w:r>
        <w:rPr/>
        <w:t>뮣攨昮仂⩴僂亥⹉玱撥쉡接汋纮顈⌹浔役ꍗ쉩恪汹䁗桞갷⨪䐵頺䖡㍳㵧浓但쉤ㅒ쉖瑅㟂判쉨䃂汁쵷녘噒㤩䕱兴뭖㈱쉄瓂</w:t>
      </w:r>
      <w:r>
        <w:rPr/>
        <w:t>ⱒ</w:t>
      </w:r>
      <w:r>
        <w:rPr/>
        <w:t>穈睫묥</w:t>
      </w:r>
      <w:r>
        <w:rPr/>
        <w:t>ⶮ</w:t>
      </w:r>
      <w:r>
        <w:rPr/>
        <w:t>毂匭迎瀯㔴廂煙濂涘⥷⩂朻䜳剅䝅싂겘嫍䖮쎵昶䔫涘</w:t>
      </w:r>
      <w:r>
        <w:rPr/>
        <w:t>꧂</w:t>
      </w:r>
      <w:r>
        <w:rPr/>
        <w:t>砺걨㠲汩뿎땤♹睪슘쉘⑂䱒⑐牪䀶쉲䌺</w:t>
      </w:r>
      <w:r>
        <w:rPr/>
        <w:t>⡞</w:t>
      </w:r>
      <w:r>
        <w:rPr/>
        <w:t>樥쉱帴</w:t>
      </w:r>
      <w:r>
        <w:rPr/>
        <w:t>ꕦ</w:t>
      </w:r>
      <w:r>
        <w:rPr/>
        <w:t>춮쉄卣⽂䕷♭淂橴㩅轩꺣</w:t>
      </w:r>
      <w:r>
        <w:rPr/>
        <w:t>ꕨ</w:t>
      </w:r>
      <w:r>
        <w:rPr/>
        <w:t>幭摵㮮쉨깦ꎥ䅌쉾촬⩩壂숪倱</w:t>
      </w:r>
      <w:r>
        <w:rPr/>
        <w:t>ꥃ⵵┪</w:t>
      </w:r>
      <w:r>
        <w:rPr/>
        <w:t>㡃呐灕亩澱䫂別쌲⨵䝦碩⫃挪敪쉯㢻债儫睘㔨甦愬䘥䥴䨦兦㨦䕆慩塩啔櫂㢻⤮顗⼭쉥ꥱ싃瓂⩀</w:t>
      </w:r>
      <w:r>
        <w:rPr/>
        <w:t>ꔻ</w:t>
      </w:r>
      <w:r>
        <w:rPr/>
        <w:t>㴸䶿묤櫂㖩</w:t>
      </w:r>
      <w:r>
        <w:rPr/>
        <w:t>⡦⩠</w:t>
      </w:r>
      <w:r>
        <w:rPr/>
        <w:t>䞬㟂</w:t>
      </w:r>
      <w:r>
        <w:rPr/>
        <w:t>ꤻ</w:t>
      </w:r>
      <w:r>
        <w:rPr/>
        <w:t>个쉡汏洲</w:t>
      </w:r>
      <w:r>
        <w:rPr/>
        <w:t>ꕐ⫂</w:t>
      </w:r>
      <w:r>
        <w:rPr/>
        <w:t>椪⪣딪㣂楧獚쉲竎恚쵸晶狂썾</w:t>
      </w:r>
      <w:r>
        <w:rPr/>
        <w:t>⠱</w:t>
      </w:r>
      <w:r>
        <w:rPr/>
        <w:t>䥮䥌㝒䩐쉋ꅃ䡉⽮䧂슮畈캩⼫器꤮⍴⺻䍶偋〫捹⩈㧂㋂䛂憬漵⪬</w:t>
      </w:r>
      <w:r>
        <w:rPr/>
        <w:t>ⰶ</w:t>
      </w:r>
      <w:r>
        <w:rPr/>
        <w:t>싂瀨ㄣ獈棎㈩䡖ꍰ</w:t>
      </w:r>
      <w:r>
        <w:rPr/>
        <w:t>ⶏ</w:t>
      </w:r>
      <w:r>
        <w:rPr/>
        <w:t>教䝁⮡숩励町⽍燂澡⿂睔㝴</w:t>
      </w:r>
      <w:r>
        <w:rPr/>
        <w:t>ꤽ</w:t>
      </w:r>
      <w:r>
        <w:rPr/>
        <w:t>忂⺻徘슩樮睾溮彲㥊뾮䴴</w:t>
      </w:r>
      <w:r>
        <w:rPr/>
        <w:t>꧂</w:t>
      </w:r>
      <w:r>
        <w:rPr/>
        <w:t>奏頻䅪练敚⩬㎩怺</w:t>
      </w:r>
      <w:r>
        <w:rPr/>
        <w:t>⡒</w:t>
      </w:r>
      <w:r>
        <w:rPr/>
        <w:t>䍥剳</w:t>
      </w:r>
      <w:r>
        <w:rPr/>
        <w:t>ꤸ</w:t>
      </w:r>
      <w:r>
        <w:rPr/>
        <w:t>癄쉦䱪輭祄싂䝹禡ꥷ确珂绂礱</w:t>
      </w:r>
      <w:r>
        <w:rPr/>
        <w:t>ꤷ</w:t>
      </w:r>
      <w:r>
        <w:rPr/>
        <w:t>䋂⍁ꅙ匩䁘幉歯⑅㡃㞣疥狎瘹玘奕╶쉯惎뾏匬칸堽潲乣⩘頨㏂娪ㅢ睱奷摢䌥坌䑰捁걀升㩈</w:t>
      </w:r>
      <w:r>
        <w:rPr/>
        <w:t>ꦡ</w:t>
      </w:r>
      <w:r>
        <w:rPr/>
        <w:t>娨䑀据淃ぬ숻㙣쉌</w:t>
      </w:r>
      <w:r>
        <w:rPr/>
        <w:t>ꥆ</w:t>
      </w:r>
      <w:r>
        <w:rPr/>
        <w:t>䕙쉳⒘䆏庡䛍瘳쉙佃⥞⭨</w:t>
      </w:r>
      <w:r>
        <w:rPr/>
        <w:t>⠰</w:t>
      </w:r>
      <w:r>
        <w:rPr/>
        <w:t>六</w:t>
      </w:r>
      <w:r>
        <w:rPr/>
        <w:t>ꔣ</w:t>
      </w:r>
      <w:r>
        <w:rPr/>
        <w:t>㩹汙</w:t>
      </w:r>
      <w:r>
        <w:rPr/>
        <w:t>ꥆ</w:t>
      </w:r>
      <w:r>
        <w:rPr/>
        <w:t>畍⬬䧂塖㗂婲</w:t>
      </w:r>
      <w:r>
        <w:rPr/>
        <w:t>ⴵ</w:t>
      </w:r>
      <w:r>
        <w:rPr/>
        <w:t>녮쉖⫂䁞ꍓ넷憣숲祑䅸쵕伤</w:t>
      </w:r>
      <w:r>
        <w:rPr/>
        <w:t>ⱦ</w:t>
      </w:r>
      <w:r>
        <w:rPr/>
        <w:t>摲땡䋂杮燂楊匴넵䵤</w:t>
      </w:r>
      <w:r>
        <w:rPr/>
        <w:t>ⱳ</w:t>
      </w:r>
      <w:r>
        <w:rPr/>
        <w:t>츭</w:t>
      </w:r>
      <w:r>
        <w:rPr/>
        <w:t>ꥒ</w:t>
      </w:r>
      <w:r>
        <w:rPr/>
        <w:t>숬乚祅听䗂幘ꅬ櫂쉂싂䴣擂⾣瘊䑀䜤瑣獵⸶</w:t>
      </w:r>
      <w:r>
        <w:rPr/>
        <w:t>ꤴ</w:t>
      </w:r>
      <w:r>
        <w:rPr/>
        <w:t>睰숹共</w:t>
      </w:r>
      <w:r>
        <w:rPr/>
        <w:t>ⷂ</w:t>
      </w:r>
      <w:r>
        <w:rPr/>
        <w:t>쏂乸晗㧂曃캻䠲晞潙輬䵑唯㧍轥禥壎怳깩楚矂楣쉣䈰刯穣쉑쉫쉣瑍悱䵕긩勂⥱县⩉偵䡧槂噱顚怵杓悩慐轔塘캩깧㛂慫쉖䄴普琽漷뽎⸥厡쉂䥯呹灂䦿뽞쉩㙄⹧걥쉖禿輨⍙颩㩐</w:t>
      </w:r>
      <w:r>
        <w:rPr/>
        <w:t>Ⲯ</w:t>
      </w:r>
      <w:r>
        <w:rPr/>
        <w:t>곂뾮㡒䘲䕯偕녳땉㞻戦㘮䕃䍸</w:t>
      </w:r>
      <w:r>
        <w:rPr/>
        <w:t>⡣</w:t>
      </w:r>
      <w:r>
        <w:rPr/>
        <w:t>滎쉉㌰幢滂싂䃂橚떵ㅆ繃獠䉆煠唩潮潇呹㍆◂䝾忂쉾䇂㗃也戬䁋㏂캵夸⪩䱤瘲껎併쉎竂穾䵢楕㖵曂녯촸䱲歵</w:t>
      </w:r>
      <w:r>
        <w:rPr/>
        <w:t>ꤻ</w:t>
      </w:r>
      <w:r>
        <w:rPr/>
        <w:t>圵썗䥭䢏㟂硴佃楋兾㋂穟㈶灘渰未긦㮬坉㌵戵扩睥佡⺬牲䙟䙖쉡価숫ぢꍍ炩繀쵭숣</w:t>
      </w:r>
      <w:r>
        <w:rPr/>
        <w:t>⠬</w:t>
      </w:r>
      <w:r>
        <w:rPr/>
        <w:t>㎣傣숨漶嘮슱녂皻㝐卶ぅ婣攻숽숲凂䁲煫믂</w:t>
      </w:r>
      <w:r>
        <w:rPr/>
        <w:t>ⴰ</w:t>
      </w:r>
      <w:r>
        <w:rPr/>
        <w:t>眬傘뭡癮顰姂東썀䭒㈪竃涵⌷⭨걺⥕㩍摘ꅍ坷轃㡴〳彮琷愱浠䩓슥奴캮慉㑯슮繋쉾뿂故䩈䑶㬥城偤轹㫍䳂걁쉶頴癬奙</w:t>
      </w:r>
      <w:r>
        <w:rPr/>
        <w:t>ⷎ</w:t>
      </w:r>
      <w:r>
        <w:rPr/>
        <w:t>ꍪ숫睚ㅪ䕔彌杏飂</w:t>
      </w:r>
      <w:r>
        <w:rPr/>
        <w:t>ꕂ⫂</w:t>
      </w:r>
      <w:r>
        <w:rPr/>
        <w:t>뾵橈䙘㚥急㵆쉞숰걺噎浯迂싂珂瀣䩇Ⓙ슬㐤祈</w:t>
      </w:r>
      <w:r>
        <w:rPr/>
        <w:t>Ⱬ</w:t>
      </w:r>
      <w:r>
        <w:rPr/>
        <w:t>忂쉷䩂㬽䍗楾딹哂㟂䚥䟎ꌹ䆮凂䠨健</w:t>
      </w:r>
      <w:r>
        <w:rPr/>
        <w:t>ꥒ⥒</w:t>
      </w:r>
      <w:r>
        <w:rPr/>
        <w:t>ㄻ稷슡쉊⫃뾿轗ꅱ䰻拍䤽浦ꥭㅯ䡧썀뽳䞱</w:t>
      </w:r>
      <w:r>
        <w:rPr/>
        <w:t>ꤸ</w:t>
      </w:r>
      <w:r>
        <w:rPr/>
        <w:t>佰䥗쉡슡</w:t>
      </w:r>
      <w:r>
        <w:rPr/>
        <w:t>ꕭ</w:t>
      </w:r>
      <w:r>
        <w:rPr/>
        <w:t>獓䥩ꄦ⍓儳轃湘쉮䙁瀦따核넥湳頦⾩䝀䭔숺ㄪ㨦㴱憏䱈䉅㙧䍑䬻깰ꎱ晨숶</w:t>
      </w:r>
      <w:r>
        <w:rPr/>
        <w:t>ⱀ</w:t>
      </w:r>
      <w:r>
        <w:rPr/>
        <w:t>깘楨⩥㶡㑾䰹橭欸枘♾顲亏</w:t>
      </w:r>
      <w:r>
        <w:rPr/>
        <w:t>ⰳ</w:t>
      </w:r>
      <w:r>
        <w:rPr/>
        <w:t>䴶╳勂迂⮱礦䚱獞쉋䎏쉀桬楨숺숨振灔㠱숴㭧㝚㫂㕡斘㐥欵搵灱硁恹楚㕲긲浢杪싂쉷㝐瑌爨췂쵧砺싍䥪䏂䡔啣썢潘杅㝷쉰쉌兢㈲묨摾</w:t>
      </w:r>
      <w:r>
        <w:rPr/>
        <w:t>ⳍ</w:t>
      </w:r>
      <w:r>
        <w:rPr/>
        <w:t>㥮輺갭䷂㭹싂촹幌夫僂</w:t>
      </w:r>
      <w:r>
        <w:rPr/>
        <w:t>ꔮ</w:t>
      </w:r>
      <w:r>
        <w:rPr/>
        <w:t>㠩䥸ꅆ桙偧▘楌轖䄸䉶뿎걬슩䨻圵朮</w:t>
      </w:r>
      <w:r>
        <w:rPr/>
        <w:t>ⱴ</w:t>
      </w:r>
      <w:r>
        <w:rPr/>
        <w:t>本潔牐䟎䣂枣眴漵㩸䶣䅒坡땧畘勂㍅煔䊣뭺惂穋㐭숫槂姂쉰㜷⹹枘㝢⩑ふ灳</w:t>
      </w:r>
      <w:r>
        <w:rPr/>
        <w:t>⠱</w:t>
      </w:r>
      <w:r>
        <w:rPr/>
        <w:t>癌쵳呍䞻俎猹旂伸䴽琲盂䊮惂⩳</w:t>
      </w:r>
      <w:r>
        <w:rPr/>
        <w:t>Ⰺ</w:t>
      </w:r>
      <w:r>
        <w:rPr/>
        <w:t>㘯㤤䜣䩹飂츤ぱ䍳煂촰䋂囎畳䅮╈汾䝹棂祃⨨焭겣恲㈪⥬뽧䠮硞婓湔䁌啍⬷㭠</w:t>
      </w:r>
      <w:r>
        <w:rPr/>
        <w:t>ⶬ</w:t>
      </w:r>
      <w:r>
        <w:rPr/>
        <w:t>溡䅔桅媬繭晬뭋稲䝧䝀</w:t>
      </w:r>
      <w:r>
        <w:rPr/>
        <w:t>⠤⹖</w:t>
      </w:r>
      <w:r>
        <w:rPr/>
        <w:t>㝉猪䌻橅启뼶⹘⩉繚輥䘻眨㭐佔㝠䱵燃䧂桌绂偰你顀싍쉖燍㩾ㅾ╵⵩</w:t>
      </w:r>
      <w:r>
        <w:rPr/>
        <w:t>ꗃꔰ</w:t>
      </w:r>
      <w:r>
        <w:rPr/>
        <w:t>姂卅窿愵撥␹轇啬徬䗂搲㠪秂숨ꍹ御昤總슥珂劘습愪恢呬㯂녳兾슱䅮氤츣뗂쉅獱玩嘸梣뼯캮䥪㵹攮強楘穓卢碱⩚</w:t>
      </w:r>
      <w:r>
        <w:rPr/>
        <w:t>⢮⩐</w:t>
      </w:r>
      <w:r>
        <w:rPr/>
        <w:t>湔㍭免佱颏礹녭㍲䱰䤭嫍洭⩦牌䝰捠䆏</w:t>
      </w:r>
      <w:r>
        <w:rPr/>
        <w:t>ꕌ</w:t>
      </w:r>
      <w:r>
        <w:rPr/>
        <w:t>쉸慡珂ꎩ싂䭃쉯곂颣</w:t>
      </w:r>
      <w:r>
        <w:rPr/>
        <w:t>ⰺ</w:t>
      </w:r>
      <w:r>
        <w:rPr/>
        <w:t>쉢神瀰䗂뽏採⫂㝢믂稺顃캏걇唺㡨⥃쉺㥤☲帳㛂쉆繯攪숳頻⼪坪囎</w:t>
      </w:r>
      <w:r>
        <w:rPr/>
        <w:t>꧂</w:t>
      </w:r>
      <w:r>
        <w:rPr/>
        <w:t>渣</w:t>
      </w:r>
      <w:r>
        <w:rPr/>
        <w:t>ⳃ</w:t>
      </w:r>
      <w:r>
        <w:rPr/>
        <w:t>瑗㩫깴塤扙桄佴睁캡㝀埂썬愲䩖꥕슘⑨刬盂坅彁悬桁숨</w:t>
      </w:r>
      <w:r>
        <w:rPr/>
        <w:t>ⵃ</w:t>
      </w:r>
      <w:r>
        <w:rPr/>
        <w:t>憬穠㘭㬣丩㊮偮䘱⯂⩚㨣敦䧂쉆⩢埂ꅩ獥睾剧柍</w:t>
      </w:r>
      <w:r>
        <w:rPr/>
        <w:t>꤫</w:t>
      </w:r>
      <w:r>
        <w:rPr/>
        <w:t>湠䬴⧃쉓㬵沩쉟戤䏃쉗</w:t>
      </w:r>
      <w:r>
        <w:rPr/>
        <w:t>꧂</w:t>
      </w:r>
      <w:r>
        <w:rPr/>
        <w:t>㥱泂⴪䁕奴⮿㈮橔숶係〯썬獗员奄扃㫃頲쉡揂彋睫券㕴倣幫眪え兀㴥ꥳ쉤猵쉩捓敤썹㉏戽顎䈵ꅢ䏂</w:t>
      </w:r>
      <w:r>
        <w:rPr/>
        <w:t>ⱁ</w:t>
      </w:r>
      <w:r>
        <w:rPr/>
        <w:t>䉕╧捓娩슻슩㐶䂻䐪樶ꥥ䠤ꅲ䄩玣싃묱䭆습淍渥䠣硃へ녲⻂睊淂䁱䋂䕭䭹ꏃ癳⸻⌳⮣䋂卑景失婬敕</w:t>
      </w:r>
      <w:r>
        <w:rPr/>
        <w:t>ꖥ</w:t>
      </w:r>
      <w:r>
        <w:rPr/>
        <w:t>歊煺沱係⍈깨呃</w:t>
      </w:r>
      <w:r>
        <w:rPr/>
        <w:t>ꥋ</w:t>
      </w:r>
      <w:r>
        <w:rPr/>
        <w:t>恌</w:t>
      </w:r>
      <w:r>
        <w:rPr/>
        <w:t>ꥊ</w:t>
      </w:r>
      <w:r>
        <w:rPr/>
        <w:t>쉴繺ㅷ瑠祹</w:t>
      </w:r>
      <w:r>
        <w:rPr/>
        <w:t>ⷂ</w:t>
      </w:r>
      <w:r>
        <w:rPr/>
        <w:t>싂녁庡槍깡歧噬</w:t>
      </w:r>
      <w:r>
        <w:rPr/>
        <w:t>ꕵ</w:t>
      </w:r>
      <w:r>
        <w:rPr/>
        <w:t>术㵫摬쉡䍟䘺瓂捆别㈬㍓灃掩徘</w:t>
      </w:r>
      <w:r>
        <w:rPr/>
        <w:t>⡰</w:t>
      </w:r>
      <w:r>
        <w:rPr/>
        <w:t>숰싃♨棂眻匦⪬쉡싂♎</w:t>
      </w:r>
      <w:r>
        <w:rPr/>
        <w:t>Ⳃ</w:t>
      </w:r>
      <w:r>
        <w:rPr/>
        <w:t>晹壍㍾湞堮爩㧂㮬</w:t>
      </w:r>
      <w:r>
        <w:rPr/>
        <w:t>ꖩ</w:t>
      </w:r>
      <w:r>
        <w:rPr/>
        <w:t>䝾䰵⍩偎湘眪彔灢</w:t>
      </w:r>
      <w:r>
        <w:rPr/>
        <w:t>ꥃ</w:t>
      </w:r>
      <w:r>
        <w:rPr/>
        <w:t>쉑⍂㒿剢奀䈯塶塞塉䕲䂮쉎⹩</w:t>
      </w:r>
      <w:r>
        <w:rPr/>
        <w:t>ⵠ</w:t>
      </w:r>
      <w:r>
        <w:rPr/>
        <w:t>收弯皮䵞儻㐷㡠〬畒◂繚슩</w:t>
      </w:r>
      <w:r>
        <w:rPr/>
        <w:t>ꖏ</w:t>
      </w:r>
      <w:r>
        <w:rPr/>
        <w:t>敬㵌␻辬顨溿樳噀깆氱칰갫㑧磂奒楖㙀礵ꥭ轾썎縯奣捀⪏㌲嘦㝾漪顮渶癠時䱔䌭䅈</w:t>
      </w:r>
      <w:r>
        <w:rPr/>
        <w:t>ⵉ</w:t>
      </w:r>
      <w:r>
        <w:rPr/>
        <w:t>㍁㡄슿佴䁩电啦湔쏂숱ꅤ熣⽲㖩䝴劘唩䫂</w:t>
      </w:r>
      <w:r>
        <w:rPr/>
        <w:t>ꕴ</w:t>
      </w:r>
      <w:r>
        <w:rPr/>
        <w:t>瑞䐶㡊싎捡꥖䥙싂个Ⓜ⴬䳂쉈盂㠹㤨う剆ꎩ䇂숨╁䝩㈲權绂쉗䁕㪥奋뽟䩖䠸쉥繈湓䵊幅䬺嗂</w:t>
      </w:r>
      <w:r>
        <w:rPr/>
        <w:t>⡯</w:t>
      </w:r>
      <w:r>
        <w:rPr/>
        <w:t>겿쉙爺䀹㑾슿浄⑪㈶晍珂䅎䜤㍤깥牄牔츶</w:t>
      </w:r>
      <w:r>
        <w:rPr/>
        <w:t>Ⱓ⨲</w:t>
      </w:r>
      <w:r>
        <w:rPr/>
        <w:t>䙹㩚⩍쉃䶻</w:t>
      </w:r>
      <w:r>
        <w:rPr/>
        <w:t>ꥍ</w:t>
      </w:r>
      <w:r>
        <w:rPr/>
        <w:t>檘ㄻ玱䨺␻㡐깷剀摗剧슩</w:t>
      </w:r>
      <w:r>
        <w:rPr/>
        <w:t>ꕪ</w:t>
      </w:r>
      <w:r>
        <w:rPr/>
        <w:t>⠸</w:t>
      </w:r>
      <w:r>
        <w:rPr/>
        <w:t>瑸刺</w:t>
      </w:r>
      <w:r>
        <w:rPr/>
        <w:t>⡷</w:t>
      </w:r>
      <w:r>
        <w:rPr/>
        <w:t>扺㦏媿彄䏂슩⿂캘쉧中硭䈹穅浣䉙쉪夲䍃姎獮䐰捒⫂䵱攥塺쉳䕓灷ꥦ㎘㔰瀪㑐捄䍚</w:t>
      </w:r>
      <w:r>
        <w:rPr/>
        <w:t>ꗂ</w:t>
      </w:r>
      <w:r>
        <w:rPr/>
        <w:t>欦湌塐栬칋깕怪奃潣牸䥵쉓ㅴ轊偌⹨呺哂煆쉭徵</w:t>
      </w:r>
      <w:r>
        <w:rPr/>
        <w:t>ꤸ</w:t>
      </w:r>
      <w:r>
        <w:rPr/>
        <w:t>쉠䨯彂쉟㴪</w:t>
      </w:r>
      <w:r>
        <w:rPr/>
        <w:t>ⱇ</w:t>
      </w:r>
      <w:r>
        <w:rPr/>
        <w:t>䥢烍擂땧略歡䬩輷栱敹沬彑偖扎㛂乕땍슩严睮䋎㍹건搽犩⥆䕌乲䇂슥歒싂䒻ꍢ涵㣂껂䡗쉐ㅮ쉍彩忂怭㝀睈䧂⍶卩䑟⚵싎䵱◂潚쵫ꌨ㵹ꅋ癐딪棃䞱긨㜦⽺搰쉉助㪘╀奱燂딺恷甶⮩ㅮ⤫䱇䤯⫎䡱ㅭ扱㌥䝆⥶깅䂏㍣碻촸顈⧂矂䱤痂䴰㏂䩘</w:t>
      </w:r>
      <w:r>
        <w:rPr/>
        <w:t>Ⱞ</w:t>
      </w:r>
      <w:r>
        <w:rPr/>
        <w:t>呎礮뭍䬮婍测䑌侻砵쉸⩒ヂ䷍⑋灪堽汥狂㉩琤땾㝠⧂㈹춻䥃㜶繷轇녔楣嫂练긯獭瑑㔱䕓긨␪싂ㅕ</w:t>
      </w:r>
      <w:r>
        <w:rPr/>
        <w:t>ⴻ</w:t>
      </w:r>
      <w:r>
        <w:rPr/>
        <w:t>採爻熣녎䂏洦ꄣ桤땸䂩⤪ヂ쉭灞㍓敟싂䑙䇂䝖䲮⮬녭䵕㦿</w:t>
      </w:r>
      <w:r>
        <w:rPr/>
        <w:t>⠳</w:t>
      </w:r>
      <w:r>
        <w:rPr/>
        <w:t>偄炣嗎彮䘥⸴物꥘輣湌厘飂姂秂䴹䜪毃奒숫楳欣⨯䩺敬䁓땫뽵⹅</w:t>
      </w:r>
      <w:r>
        <w:rPr/>
        <w:t>Ⱘ</w:t>
      </w:r>
      <w:r>
        <w:rPr/>
        <w:t>佐挮</w:t>
      </w:r>
      <w:r>
        <w:rPr/>
        <w:t>ⰴ</w:t>
      </w:r>
      <w:r>
        <w:rPr/>
        <w:t>睊槂徥ꍨ⑳漷⮏轊狂愥䁂洭怭♣楳倻쉭䔱绂瓂俍㡔厵㡱⽇㡳也☫⫂恆슻䡦싍쉉硖擂긥쉠参䁕瑣썇⍅䟂쌬⌴妩⩙丩▬쉁媿슱楟䡕゘깂嚥䲵</w:t>
      </w:r>
      <w:r>
        <w:rPr/>
        <w:t>⠲</w:t>
      </w:r>
      <w:r>
        <w:rPr/>
        <w:t>㎱坒㌫偠꥕摯澩䬨顗䶥⥵礪쉮䈩疡洫㷂⬶⥷䭔쉞㔪橙䨥쉏䃂瘩㵇穡扪软䴥숦⛎矂埂輫䟂</w:t>
      </w:r>
      <w:r>
        <w:rPr/>
        <w:t>ꕸ</w:t>
      </w:r>
      <w:r>
        <w:rPr/>
        <w:t>㡺䔻㉇㥚䙧墩칠</w:t>
      </w:r>
      <w:r>
        <w:rPr/>
        <w:t>ⵚ</w:t>
      </w:r>
      <w:r>
        <w:rPr/>
        <w:t>恆䩴楅숻扭橏縻潸顃</w:t>
      </w:r>
      <w:r>
        <w:rPr/>
        <w:t>ꕍ</w:t>
      </w:r>
      <w:r>
        <w:rPr/>
        <w:t>곂㩟깨爯⩨쉊㕃쵪偌暩䊣噦╡灨敗┹浾䵌坭쉔琶쉃║숴眵䗎吪㭷뼣䭊ヂ杵䁄뼪䔩悬顶䙪儱쉐催坵瀰傮朣瀫☨</w:t>
      </w:r>
      <w:r>
        <w:rPr/>
        <w:t>ꤳ</w:t>
      </w:r>
      <w:r>
        <w:rPr/>
        <w:t>쉨쏂〺☮拂祗楟䩾␯牰呆⽋癓瓂彾浔塥呇녧轢⨊뾻轁㌫쉌⑏牖</w:t>
      </w:r>
      <w:r>
        <w:rPr/>
        <w:t>ⵐ</w:t>
      </w:r>
      <w:r>
        <w:rPr/>
        <w:t>䀸瑶䙳</w:t>
      </w:r>
      <w:r>
        <w:rPr/>
        <w:t>ꔹ</w:t>
      </w:r>
      <w:r>
        <w:rPr/>
        <w:t>䍪况쉭煒숤䔪亻汵䌨䃂㐻╢批⻂栺夯䙪禘⥡䱰⬳澵쉔抿汓柂⽳⽅㦘卾⍋䭱쉍拂異䅩쉘恨뭩䋂⭉♁㇂㌵墬唬㍧ꅚ⼫⪻扲住套彭⩫兢稪⽧䃂뽸숬쉏畅媮㝠猹쉲杳⥬噤믍념轡㍘싂䴭戨⩳쉶싂唴䕹쎩쉧扩䕧犻믂⑏⫂娽眦湧婁轘扄懃컂祗具掬䔺㭑⩠ㅏ땸⒘뭄㩪啫䣃</w:t>
      </w:r>
      <w:r>
        <w:rPr/>
        <w:t>⢿</w:t>
      </w:r>
      <w:r>
        <w:rPr/>
        <w:t>㬬㌻搪䝨别侻玘숹┱⹚</w:t>
      </w:r>
      <w:r>
        <w:rPr/>
        <w:t>ꔴ</w:t>
      </w:r>
      <w:r>
        <w:rPr/>
        <w:t>炵䡫䰵ꥮ⏎揎䍡䝱烎畋쌴牵剁쉍㭣庣㉇␶㭈캣ꏂ潑곎煡慎捲䮱䫂ꄲ呲⾣♧촶爩灣彧拃╉轆忂䉹⫍㵵슱䡡싍泂⽯䗃䗂竂⭫㭑㎣幧䩟ꇃ⥆硂녱慣␹六僂喥꥙桤ꥯ숹ㅌ곎婍♦䧃䝨</w:t>
      </w:r>
      <w:r>
        <w:rPr/>
        <w:t>ꕤ⹭</w:t>
      </w:r>
      <w:r>
        <w:rPr/>
        <w:t>썥挳啰歆痂ꄻ⩸頦ㅎ쉵顅硨⪣偌槃뭖</w:t>
      </w:r>
      <w:r>
        <w:rPr/>
        <w:t>ꖮ</w:t>
      </w:r>
      <w:r>
        <w:rPr/>
        <w:t>⿃橶桥숦恕⽸㗂滂⯂㭶</w:t>
      </w:r>
      <w:r>
        <w:rPr/>
        <w:t>ꤰⵉ</w:t>
      </w:r>
      <w:r>
        <w:rPr/>
        <w:t>㉠숮뭋䇂㷂깋⥁쉏⭇쉞婏塐슣쉃轭潷截倯䩯正㧎뭑䑬㗂숨뽶걪瀣唴⪥婃⽲娶堩楎ꥦ根㬲쉫歧䐻䭉晄╨挮慐祹癓䧃瘱⑴뽢㠦撮␻㐯䥀唶曂瓂쵺䙁に㋂奃䈫癟▣礤쌣爸彆敹㠲剖㝫䬭㊱燂쉾㍦쉨䥐⶿彵摐쉵䅓㘪䓎쉸灳䴴櫂▿㬭ꍅ쉨濂匰勂灍숣䁰参뽎楓啾㕗㙣쉉幡滂摟囂朦쉑湋昮䝭玩矂㊩⭭婉朶쵦䰳喵䌹쌲㬬⩟따㟂䦥告</w:t>
      </w:r>
      <w:r>
        <w:rPr/>
        <w:t>꧂</w:t>
      </w:r>
      <w:r>
        <w:rPr/>
        <w:t>쉉쉨싂熱伶⬵㗂湣㝌潋頹䩱柂쌬㴮◂啾㞱뭳瀣橺欭쉴撱゘栤䱪쉵㑆㢡副</w:t>
      </w:r>
      <w:r>
        <w:rPr/>
        <w:t>꧂</w:t>
      </w:r>
      <w:r>
        <w:rPr/>
        <w:t>砹㝣敫睷쌦䙬奩슿쉤쉾⬬⼲숻轲䭂䇍䇃충䂥껂</w:t>
      </w:r>
      <w:r>
        <w:rPr/>
        <w:t>⡚</w:t>
      </w:r>
      <w:r>
        <w:rPr/>
        <w:t>涻썁뭦倲슘呄檣츱慫㪬쉔</w:t>
      </w:r>
      <w:r>
        <w:rPr/>
        <w:t>ꔷ⦡⍕</w:t>
      </w:r>
      <w:r>
        <w:rPr/>
        <w:t>㍨뿎⧂䵚㓂䄩佔╮䱍쌻㣂</w:t>
      </w:r>
      <w:r>
        <w:rPr/>
        <w:t>ⱅ</w:t>
      </w:r>
      <w:r>
        <w:rPr/>
        <w:t>仂弽横住猭搷䄪썺䁑弽</w:t>
      </w:r>
      <w:r>
        <w:rPr/>
        <w:t>ⱴ</w:t>
      </w:r>
      <w:r>
        <w:rPr/>
        <w:t>穨疣浰㉦</w:t>
      </w:r>
      <w:r>
        <w:rPr/>
        <w:t>ⱈ</w:t>
      </w:r>
      <w:r>
        <w:rPr/>
        <w:t>䀶栱单ꇂ㨩㩯䑙땑㑇⩾䩠塯슬潣䡟卩쉡啩슡歸䮱楐숸⪻喩</w:t>
      </w:r>
      <w:r>
        <w:rPr/>
        <w:t>Ⱨ</w:t>
      </w:r>
      <w:r>
        <w:rPr/>
        <w:t>숴稣쉅畕갹䝁捃</w:t>
      </w:r>
      <w:r>
        <w:rPr/>
        <w:t>ⴻ</w:t>
      </w:r>
      <w:r>
        <w:rPr/>
        <w:t>畔⩤땣促砊恵哂汘祴乗ꅸ慹깺꥗䵚ꥺ㭀ꎵ幬⭧彂쉪流塟⺵쉟刮廂㔥꥚猳땕⬯僂颿쉉싂⌣揃ㄷ䑰兺뭎玘䥷冣츭슏㐸䟃뿍扡唬惂㡮</w:t>
      </w:r>
      <w:r>
        <w:rPr/>
        <w:t>⡴</w:t>
      </w:r>
      <w:r>
        <w:rPr/>
        <w:t>縯剢</w:t>
      </w:r>
      <w:r>
        <w:rPr/>
        <w:t>⠪</w:t>
      </w:r>
      <w:r>
        <w:rPr/>
        <w:t>㷂ꥱꅁ䌮恁㷂穉쉮</w:t>
      </w:r>
      <w:r>
        <w:rPr/>
        <w:t>ꥏ</w:t>
      </w:r>
      <w:r>
        <w:rPr/>
        <w:t>⽱⽵쉞䠻轕掏佯츮㦣䗎걠恶⧂啕琪쉉⑌䰴癪딶ㆿ坍ꅁ辱撘吥穎牣轟</w:t>
      </w:r>
      <w:r>
        <w:rPr/>
        <w:t>ⵎ</w:t>
      </w:r>
      <w:r>
        <w:rPr/>
        <w:t>쉬渮</w:t>
      </w:r>
      <w:r>
        <w:rPr/>
        <w:t>ⱴ</w:t>
      </w:r>
      <w:r>
        <w:rPr/>
        <w:t>昦楶㥙쉤뽴뾩㣂洱뭺恳前囂땲刱䅊梏帺䘭顮轄牤輦卵쎿㩩</w:t>
      </w:r>
      <w:r>
        <w:rPr/>
        <w:t>ꤩ</w:t>
      </w:r>
      <w:r>
        <w:rPr/>
        <w:t>썹坞媻⧂␹礪䭟扅焤曂䍬쉂临眲掿否췍旂㙍ꄥ徬뽣畱⍟甮㵩䭪楮ꇂ湧晠㘴슻땤䕾䊣ㅚ㝧札堲傥兮灸⩞烂㝩걘췂掻ꅴ歏ꍮ㡊䭺쉂칬硤䕞쏂䥸칧倬㤤湘仂穖⨴昸䥐坉祓쉾</w:t>
      </w:r>
      <w:r>
        <w:rPr/>
        <w:t>ꕣ</w:t>
      </w:r>
      <w:r>
        <w:rPr/>
        <w:t>猥牂淂儻캮①쉃⑑眩敶䎩녮걥⨤곂쵫浧⹄乫㴩唥㏂</w:t>
      </w:r>
      <w:r>
        <w:rPr/>
        <w:t>꧂</w:t>
      </w:r>
      <w:r>
        <w:rPr/>
        <w:t>楃燂壎쉷䠤쉬ꥹ⩠뽡숨摰迂ꏂ쉷⍚焣彗㏂</w:t>
      </w:r>
      <w:r>
        <w:rPr/>
        <w:t>ꤪ</w:t>
      </w:r>
      <w:r>
        <w:rPr/>
        <w:t>䄮䕘痂檣♯⑏⩖帺玬⩦柂녢浶㙤⿍廍晶ꇂ숣砩숴渳洸囂䝋䘨슣佨숥숤種䎿琹楞歯剏玻숸曂ㄳ歩䍶倷ㆩ䙏嘤뮣䉢接걭㵸㡭</w:t>
      </w:r>
      <w:r>
        <w:rPr/>
        <w:t>⠣</w:t>
      </w:r>
      <w:r>
        <w:rPr/>
        <w:t>뿂椤勂嘰傩煓슡⵷</w:t>
      </w:r>
      <w:r>
        <w:rPr/>
        <w:t>ⱡ</w:t>
      </w:r>
      <w:r>
        <w:rPr/>
        <w:t>䢡ㅫ獚⴬싂潱䅱優◎歃敱⩌㵎칋䵱⫂♘쵌眵</w:t>
      </w:r>
      <w:r>
        <w:rPr/>
        <w:t>⡆</w:t>
      </w:r>
      <w:r>
        <w:rPr/>
        <w:t>䚩噀偬坌쉟䑂␵玘ꅂ䶬䩠轧瘱싂匭斣橬啇쉖柃㈤卫敤묮쉉歚晳싂뽊䍫剫⽞촰땈噋</w:t>
      </w:r>
      <w:r>
        <w:rPr/>
        <w:t>⢿</w:t>
      </w:r>
      <w:r>
        <w:rPr/>
        <w:t>쉑彑煙쉟颵䴱硃쉫슥余촻扖厩兩⑂곃뭫勍뭆犥쉖ぃ瑥⭧繓</w:t>
      </w:r>
      <w:r>
        <w:rPr/>
        <w:t>⢮</w:t>
      </w:r>
      <w:r>
        <w:rPr/>
        <w:t>た帰䪬祹䟂ㆣ凍轠땟桯⤺址砹垮㶻슱⹃潹坲</w:t>
      </w:r>
      <w:r>
        <w:rPr/>
        <w:t>⵰</w:t>
      </w:r>
      <w:r>
        <w:rPr/>
        <w:t>伵卮䁓</w:t>
      </w:r>
      <w:r>
        <w:rPr/>
        <w:t>ⷂⴹ</w:t>
      </w:r>
      <w:r>
        <w:rPr/>
        <w:t>뗂칩ꥷ橰䞵嚘䛂쉉숨䶮칹</w:t>
      </w:r>
      <w:r>
        <w:rPr/>
        <w:t>⠵</w:t>
      </w:r>
      <w:r>
        <w:rPr/>
        <w:t>쉚쉑坐숺⽰쉡㙕潓숪恏뭄㞬</w:t>
      </w:r>
      <w:r>
        <w:rPr/>
        <w:t>ꤸ</w:t>
      </w:r>
      <w:r>
        <w:rPr/>
        <w:t>坔煓䡏녅숵呈潭稤㚣扯ꅷ␭䥴秃㠮싂匱㵱┤帰쉄瑄</w:t>
      </w:r>
      <w:r>
        <w:rPr/>
        <w:t>ꥅ</w:t>
      </w:r>
      <w:r>
        <w:rPr/>
        <w:t>ⱱ</w:t>
      </w:r>
      <w:r>
        <w:rPr/>
        <w:t>ꥮ啨⥯䠬汷䝲䅑摨ꌹ㒮伴吭捐圬䐩ヂ睍㕉㉸窩뭖灧㴨싃♋ꆡ圽䜴㥳䡠幃슘㒬숻㝖癱</w:t>
      </w:r>
      <w:r>
        <w:rPr/>
        <w:t>ꤻ┪</w:t>
      </w:r>
      <w:r>
        <w:rPr/>
        <w:t>䥫뮵癖父恠</w:t>
      </w:r>
      <w:r>
        <w:rPr/>
        <w:t>ꕧ</w:t>
      </w:r>
      <w:r>
        <w:rPr/>
        <w:t>が</w:t>
      </w:r>
      <w:r>
        <w:rPr/>
        <w:t>꧂</w:t>
      </w:r>
      <w:r>
        <w:rPr/>
        <w:t>䕖眦ꅾ숩塾洴⑔佧徱㨰圊쉍딬硱쵘쉦⧂㬸㉔싍䅋䁺쉰渮癡穋쉢⭫碘䙱畉⥚⥕뗎䅓쉷┬⩾쎱歘</w:t>
      </w:r>
      <w:r>
        <w:rPr/>
        <w:t>ⱌ</w:t>
      </w:r>
      <w:r>
        <w:rPr/>
        <w:t>슻⥈쉮㤲㙚䚻⧂ꌹ凂澿皿疘慪悿汾䘺繂㝒稷氩슻啲녀拂堮쉠扢뽘慀㑡㇂䗂竍塰畔怫卮깵숷硫䭟ꅆ⍫쉬⚱쌮獦帵矂걀싂</w:t>
      </w:r>
      <w:r>
        <w:rPr/>
        <w:t>ꗂ</w:t>
      </w:r>
      <w:r>
        <w:rPr/>
        <w:t>普癉㣂䶬싂㝖妩䶣泂땳┶堬片繯</w:t>
      </w:r>
      <w:r>
        <w:rPr/>
        <w:t>⠸</w:t>
      </w:r>
      <w:r>
        <w:rPr/>
        <w:t>䓂ꌤ佃ぶㅱ喣䍇숱潅瞣爵겥剑彂䮩㮩⻍䬥漱彴煆繬◂牥㕦쉄湣쉒斘㝷䡋슮㔤晙浚樹㣍獷걒挰坈䭲뮱为塔쉄습⨳杂唽쏂</w:t>
      </w:r>
      <w:r>
        <w:rPr/>
        <w:t>Ɐ</w:t>
      </w:r>
      <w:r>
        <w:rPr/>
        <w:t>꥓</w:t>
      </w:r>
      <w:r>
        <w:rPr/>
        <w:t>壂䡙쉲䅟뼪⼺䰫쉭輯</w:t>
      </w:r>
      <w:r>
        <w:rPr/>
        <w:t>⡹</w:t>
      </w:r>
      <w:r>
        <w:rPr/>
        <w:t>䩞狎쉫乢싃梡秂氺</w:t>
      </w:r>
      <w:r>
        <w:rPr/>
        <w:t>ꔷ</w:t>
      </w:r>
      <w:r>
        <w:rPr/>
        <w:t>呌㣂쵋숨ィ㩅뽮扚桰䥙凍싃㝎㜫숱⾮睈琫㝡⩵太刪쉥輻犣쉺䘭稤뇂䂏</w:t>
      </w:r>
      <w:r>
        <w:rPr/>
        <w:t>ⳃ</w:t>
      </w:r>
      <w:r>
        <w:rPr/>
        <w:t>帹乤愱晣柂瘬숫妩潉硴㐪⤮坮╸䝉操䅵ꥡꅍ徻繒쉮⭮昲⩃顰倪䲩㴻䉀㬸⏂奌뇂쉬娶슏睨潓칉⑤⧂걤䍦쉧㌺䑀㉁廂␰</w:t>
      </w:r>
      <w:r>
        <w:rPr/>
        <w:t>ⵖ</w:t>
      </w:r>
      <w:r>
        <w:rPr/>
        <w:t>䭢坭摢䶏暬牆칀顯</w:t>
      </w:r>
      <w:r>
        <w:rPr/>
        <w:t>ꕚ</w:t>
      </w:r>
      <w:r>
        <w:rPr/>
        <w:t>䭱䮬⑈</w:t>
      </w:r>
      <w:r>
        <w:rPr/>
        <w:t>ⵖ</w:t>
      </w:r>
      <w:r>
        <w:rPr/>
        <w:t>㇂淂桌䈳</w:t>
      </w:r>
      <w:r>
        <w:rPr/>
        <w:t>⠻</w:t>
      </w:r>
      <w:r>
        <w:rPr/>
        <w:t>獫戳싂쉚</w:t>
      </w:r>
      <w:r>
        <w:rPr/>
        <w:t>ⱥ</w:t>
      </w:r>
      <w:r>
        <w:rPr/>
        <w:t>ⷂ</w:t>
      </w:r>
      <w:r>
        <w:rPr/>
        <w:t>佐ꅕ䠺ㅍ슘쵟㴹辻䍯穕猩⹗⍄題⫂⹊䁰숭僂挺略침싂넸旂轑歄ꏂ쉨꺿㠱佒걁䎏奢⿃ケ㇎獋⸭갲敎ꆩ亣</w:t>
      </w:r>
      <w:r>
        <w:rPr/>
        <w:t>ꦮ⩎</w:t>
      </w:r>
      <w:r>
        <w:rPr/>
        <w:t>溱</w:t>
      </w:r>
      <w:r>
        <w:rPr/>
        <w:t>ꦬ</w:t>
      </w:r>
      <w:r>
        <w:rPr/>
        <w:t>쉪㨴춘䱰恭協</w:t>
      </w:r>
      <w:r>
        <w:rPr/>
        <w:t>ⷂ⑩</w:t>
      </w:r>
      <w:r>
        <w:rPr/>
        <w:t>杞䖿䭨쵣樵䡲瀤熵㎿칦⑶ꥰ㐷槃滂憥㵅濎㷂䩬쉋恌츶輲啲⿂䑯塘䅸쉟硭喻輪栻⌥슻䬽吥㎱㫂</w:t>
      </w:r>
      <w:r>
        <w:rPr/>
        <w:t>ꔮ</w:t>
      </w:r>
      <w:r>
        <w:rPr/>
        <w:t>쉾嗂ヂ넷㤲㍺洲做仂䐽쉕㑏汶穀녈䡍暣⮵䥺䩸</w:t>
      </w:r>
      <w:r>
        <w:rPr/>
        <w:t>⡮ⱷ</w:t>
      </w:r>
      <w:r>
        <w:rPr/>
        <w:t>願癗晒涩숻쌱撩⪵썌䒿㠹啹掿兖칀칳</w:t>
      </w:r>
      <w:r>
        <w:rPr/>
        <w:t>ꔺ</w:t>
      </w:r>
      <w:r>
        <w:rPr/>
        <w:t>숷딪䥌</w:t>
      </w:r>
      <w:r>
        <w:rPr/>
        <w:t>⡰</w:t>
      </w:r>
      <w:r>
        <w:rPr/>
        <w:t>佴쎏楃夫䕹猤嘮幺彎䍑䁴瀦싃</w:t>
      </w:r>
      <w:r>
        <w:rPr/>
        <w:t>⡢</w:t>
      </w:r>
      <w:r>
        <w:rPr/>
        <w:t>뽾䩯橅쉘⸥儹㍐县穘顯睒佌싂♥柂⽟夻㕙䙐湡♩捡城녓稣㙚쉾⚘噒彲䱵</w:t>
      </w:r>
      <w:r>
        <w:rPr/>
        <w:t>ꗂ</w:t>
      </w:r>
      <w:r>
        <w:rPr/>
        <w:t>嚱</w:t>
      </w:r>
      <w:r>
        <w:rPr/>
        <w:t>ⴥ</w:t>
      </w:r>
      <w:r>
        <w:rPr/>
        <w:t>ㄸ⭋⹺䃍䍚撣䡁䐺⨬空㵦扴塧⿂ꇂ顋侩䩉印㥣䘲습싂䝴㝑⾻썯䁂㧂穓咡䵏畹㑟걮숳䤪售쉫슏瓎乙ꍂ䈶願揂㙫쉍眊䈤㡨佟㙩泂汞杠</w:t>
      </w:r>
      <w:r>
        <w:rPr/>
        <w:t>⢵☶</w:t>
      </w:r>
      <w:r>
        <w:rPr/>
        <w:t>ꦩ</w:t>
      </w:r>
      <w:r>
        <w:rPr/>
        <w:t>旂獫㮏唽癘敍⥹㉊쉾䎻㭹惂쌶</w:t>
      </w:r>
      <w:r>
        <w:rPr/>
        <w:t>⠷</w:t>
      </w:r>
      <w:r>
        <w:rPr/>
        <w:t>呁ぃ天싂ㄪ䜸䕾楹㙔♢瑟슘繖딳뇂ꍇ挮⬰㈷乆䝔쉕숽爪갦䕆믂칪厡⨨䵪㔱◂</w:t>
      </w:r>
      <w:r>
        <w:rPr/>
        <w:t>ꗂ</w:t>
      </w:r>
      <w:r>
        <w:rPr/>
        <w:t>슥䥰숺⭫㭴㬰</w:t>
      </w:r>
      <w:r>
        <w:rPr/>
        <w:t>ⱏ</w:t>
      </w:r>
      <w:r>
        <w:rPr/>
        <w:t>禥㩏ㄪ쉢♷⹙攮畬䋂临싂⸹䝕㒻쉡婵噋䉚숺䡺䙱懂⻂灈㉙琴㚣穌痂슻湥へ窏</w:t>
      </w:r>
      <w:r>
        <w:rPr/>
        <w:t>⡪</w:t>
      </w:r>
      <w:r>
        <w:rPr/>
        <w:t>哂쉩㧃兏䝖뭈☷璮惂绎捏쉪牗嘥沿䬶䪏杴</w:t>
      </w:r>
      <w:r>
        <w:rPr/>
        <w:t>ꗂꕂ</w:t>
      </w:r>
      <w:r>
        <w:rPr/>
        <w:t>伱㌷쵧卨幨熩⚻怪呭桗啖⽴娨숨砵㌩☸奄塀瑍楦係䱲彥牰劥活ꏂ䪘㎵쉀땨颣僂슬䯂䀣⦣㛂♦슮牙䩥⾻瓂쉹優⪮䈪⿂⽶㉖斮祡쌺㠨潤걉永卙ꏃ</w:t>
      </w:r>
      <w:r>
        <w:rPr/>
        <w:t>ꔪ</w:t>
      </w:r>
      <w:r>
        <w:rPr/>
        <w:t>슥䝡㡈忂婥嫂嫂婒欦兘嗂拃迂摲ㄹ潦⑀싂浚瑚䝄亵</w:t>
      </w:r>
      <w:r>
        <w:rPr/>
        <w:t>ꕘ</w:t>
      </w:r>
      <w:r>
        <w:rPr/>
        <w:t>失痍灞뽓㈷窩啹䀫ꆣ㉕슱潦瑠㭸㩱䅤浚婲슿䗂</w:t>
      </w:r>
      <w:r>
        <w:rPr/>
        <w:t>ꦩ</w:t>
      </w:r>
      <w:r>
        <w:rPr/>
        <w:t>啐䵕辿</w:t>
      </w:r>
      <w:r>
        <w:rPr/>
        <w:t>ⳍⓂ</w:t>
      </w:r>
      <w:r>
        <w:rPr/>
        <w:t>廂硙㉉伨濂깳슩㑋㎡⍫嗂⨫</w:t>
      </w:r>
      <w:r>
        <w:rPr/>
        <w:t>꤭</w:t>
      </w:r>
      <w:r>
        <w:rPr/>
        <w:t>橎䡤撻쉁乌⌦庬</w:t>
      </w:r>
      <w:r>
        <w:rPr/>
        <w:t>ꤩ</w:t>
      </w:r>
      <w:r>
        <w:rPr/>
        <w:t>佹䬪㌷珂䑰䚏獥</w:t>
      </w:r>
      <w:r>
        <w:rPr/>
        <w:t>ꕹ</w:t>
      </w:r>
      <w:r>
        <w:rPr/>
        <w:t>湍䜳呚ꍢ䡧滂⭷䜵</w:t>
      </w:r>
      <w:r>
        <w:rPr/>
        <w:t>⣂</w:t>
      </w:r>
      <w:r>
        <w:rPr/>
        <w:t>뼹浒煓깉숻㑟␹</w:t>
      </w:r>
      <w:r>
        <w:rPr/>
        <w:t>ꔳ</w:t>
      </w:r>
      <w:r>
        <w:rPr/>
        <w:t>䗂低䷂湊晄쉏塄湭坘痂玵</w:t>
      </w:r>
      <w:r>
        <w:rPr/>
        <w:t>ꕫ⑘</w:t>
      </w:r>
      <w:r>
        <w:rPr/>
        <w:t>狂⮮넽쉢睊䩋溻汄桘┬ꅇ㕸슩愬ㄴ祚╨䡖噉博䡱繕㄰㡞瑎柂⌺㥳䬷⨣匨村婗뭒╫ꍊ䌪</w:t>
      </w:r>
      <w:r>
        <w:rPr/>
        <w:t>ꗍ</w:t>
      </w:r>
      <w:r>
        <w:rPr/>
        <w:t>숽摱ㅁ执걤</w:t>
      </w:r>
      <w:r>
        <w:rPr/>
        <w:t>ꥂ</w:t>
      </w:r>
      <w:r>
        <w:rPr/>
        <w:t>㓂䗎痎썑䌱瞥坱뭯䍵欵ㆿ㞵参䉦䑊竂긷</w:t>
      </w:r>
      <w:r>
        <w:rPr/>
        <w:t>ⱋ</w:t>
      </w:r>
      <w:r>
        <w:rPr/>
        <w:t>㠹迂媣ꅍ癞捆心瀻쉤䢱꥙硪攷㇎疏슣獙㗂숻塞浚䵲眵澩</w:t>
      </w:r>
      <w:r>
        <w:rPr/>
        <w:t>ꖘ</w:t>
      </w:r>
      <w:r>
        <w:rPr/>
        <w:t>戫⽓繮埂㥋㴫쉯櫂칺숫框嫂㙞싂⥅䏂뇂놮⎥顷桂㍐뭄쉊恟䊣昸⴫쉃쉬⾣摍捀杚㩭沬싂禡獺欰浶潔䜩칸⹇㒏䁳摣迂汄彣☰婂娭示晌⩉㛂쉸촩뼪김㝧㯍瘫煁础桭轲䱯飂</w:t>
      </w:r>
      <w:r>
        <w:rPr/>
        <w:t>ⵑ</w:t>
      </w:r>
      <w:r>
        <w:rPr/>
        <w:t>쉷䁙歟㥃殥쉘礩슿坣싂䭸숪焬旎厡䚮</w:t>
      </w:r>
      <w:r>
        <w:rPr/>
        <w:t>ꤹ</w:t>
      </w:r>
      <w:r>
        <w:rPr/>
        <w:t>䅟⬫疵塟</w:t>
      </w:r>
      <w:r>
        <w:rPr/>
        <w:t>Ⳃ</w:t>
      </w:r>
      <w:r>
        <w:rPr/>
        <w:t>념쉋⯂⬤㑫杂䉞硠싂佃뿂쉐朽甸呷</w:t>
      </w:r>
      <w:r>
        <w:rPr/>
        <w:t>ⵢ</w:t>
      </w:r>
      <w:r>
        <w:rPr/>
        <w:t>㙦숽싂뿂憡껍</w:t>
      </w:r>
      <w:r>
        <w:rPr/>
        <w:t>⣂</w:t>
      </w:r>
      <w:r>
        <w:rPr/>
        <w:t>ヂ䏂䉷ꅴ浮丸帹迂⨬䕰顴乩畗⩈⦥겻깸稪ㄊ⯂츮剔쉶刦䏂㍳슥㩤쉋☵垣쉇睾玣䚩컂믍촲制杫妣橃て䩒쉋䬣⽦㔶䎏땔⍒䙓♚瀭煏쉪숥⭑쉤ꇂ凂쉺囂☤敡飂쵚昲⺱</w:t>
      </w:r>
      <w:r>
        <w:rPr/>
        <w:t>ⶣⵈ</w:t>
      </w:r>
      <w:r>
        <w:rPr/>
        <w:t>䁚怮硴瀭⩾䱳煞㔥</w:t>
      </w:r>
      <w:r>
        <w:rPr/>
        <w:t>⡌</w:t>
      </w:r>
      <w:r>
        <w:rPr/>
        <w:t>暣畀焻檡숹쉌䑱뭓</w:t>
      </w:r>
      <w:r>
        <w:rPr/>
        <w:t>ꥇ</w:t>
      </w:r>
      <w:r>
        <w:rPr/>
        <w:t>垩此渻숯䍆ご渷〪숽弣</w:t>
      </w:r>
      <w:r>
        <w:rPr/>
        <w:t>⡲</w:t>
      </w:r>
      <w:r>
        <w:rPr/>
        <w:t>䄴쉰轉☻㈪숮䅌祟恫⫎椳⒣⥆䃂楈</w:t>
      </w:r>
      <w:r>
        <w:rPr/>
        <w:t>ⱓ</w:t>
      </w:r>
      <w:r>
        <w:rPr/>
        <w:t>㵸싂刳檘㔻ガ敔汄㘮♴㥈촥䭳㍋繂洺灮䁲暣뗂</w:t>
      </w:r>
      <w:r>
        <w:rPr/>
        <w:t>ⶣ</w:t>
      </w:r>
      <w:r>
        <w:rPr/>
        <w:t>ꄺ쉀㩡喘堰䝄쉩숥橖썗쉬眺㎥慉繶て䭧㙷稪慤囂묪쉆磂⩰瘲쉵ꥧ䜯⩚⌣猭栬㐥묱㷃싂䉂ꅹ灣㑌숭獟㏂⼰婤晖㔺吷刬础묥⑇䃂</w:t>
      </w:r>
      <w:r>
        <w:rPr/>
        <w:t>⡉</w:t>
      </w:r>
      <w:r>
        <w:rPr/>
        <w:t>㨻洵坂쉒ㅱ┳涮쉪⽞㉘</w:t>
      </w:r>
      <w:r>
        <w:rPr/>
        <w:t>⠮</w:t>
      </w:r>
      <w:r>
        <w:rPr/>
        <w:t>楙㭦昶싂◃쉀睧걋庻恥䈻䰦⹄䍩䉫⍋</w:t>
      </w:r>
      <w:r>
        <w:rPr/>
        <w:t>⡔</w:t>
      </w:r>
      <w:r>
        <w:rPr/>
        <w:t>ꕨ</w:t>
      </w:r>
      <w:r>
        <w:rPr/>
        <w:t>椫栥㯂櫂哂㬩恡Ⓜ佫偊㉅䝫手꥾䡵걖穷</w:t>
      </w:r>
      <w:r>
        <w:rPr/>
        <w:t>ⰵ</w:t>
      </w:r>
      <w:r>
        <w:rPr/>
        <w:t>䑀縥숽䠹扐牆涬塵㘽颬䩾Ⓜ☺氪䢥</w:t>
      </w:r>
      <w:r>
        <w:rPr/>
        <w:t>Ⱖ</w:t>
      </w:r>
      <w:r>
        <w:rPr/>
        <w:t>㑎獨娻䨺䝦㍮祷㏎숸⨪䴭땀䧂䢬坕彋楨え揂吪쉣⩑㑧⌱乶숽⿎쉡䍌搤⥱戻⽟쉊牺淍瑘杁猦嚏偋䀫砫煏䑯搸剥捊</w:t>
      </w:r>
      <w:r>
        <w:rPr/>
        <w:t>ꦬ</w:t>
      </w:r>
      <w:r>
        <w:rPr/>
        <w:t>긻悥뼨䊻町婍浹쉙╙摎⽋쉔坳彠⩵奔쉨轵⦥䭭숪㫂癠椪侩䦱㭥秂㇂憿剶慰牣䄭쉣刣䠳戴睄顡穃儹쉑乾쉊卖津䗂땒䕔ꅘ㐬洷捦泂桥╨伪敦庿㡏䅠坞♐亏剃漰</w:t>
      </w:r>
      <w:r>
        <w:rPr/>
        <w:t>ⱚ</w:t>
      </w:r>
      <w:r>
        <w:rPr/>
        <w:t>㘻㠰卍〭⹦겱</w:t>
      </w:r>
      <w:r>
        <w:rPr/>
        <w:t>⡋</w:t>
      </w:r>
      <w:r>
        <w:rPr/>
        <w:t>䶻圦佟求⥑슣믂╹松긶ꎮ焪㭁猰㍘㙗圶䁪♺恉</w:t>
      </w:r>
      <w:r>
        <w:rPr/>
        <w:t>ꥌ꧂</w:t>
      </w:r>
      <w:r>
        <w:rPr/>
        <w:t>汢䙹年츦䩧佷ꅥ㕥㫂䡁哃卭㙀偔㡦䬨彟堰쉎쉘偧㓂焷桖別眲䃂彸䕒瀸컂儱橆畍䇎畺湮卧佢䀤勂杌幑싂偊⏂捳䒻彊欮彈쉰杹㞬䰵晨쉴䍓磂뭊⽞촲婭땤㔶冡湧睟</w:t>
      </w:r>
      <w:r>
        <w:rPr/>
        <w:t>ꕈ</w:t>
      </w:r>
      <w:r>
        <w:rPr/>
        <w:t>潓婟彔⭓呑倹</w:t>
      </w:r>
      <w:r>
        <w:rPr/>
        <w:t>ꤷ</w:t>
      </w:r>
      <w:r>
        <w:rPr/>
        <w:t>坵♒䞣殮砷癞㎮楌畣䏂摭쉞⍫싂⼩䔩⺬</w:t>
      </w:r>
      <w:r>
        <w:rPr/>
        <w:t>⡀</w:t>
      </w:r>
      <w:r>
        <w:rPr/>
        <w:t>ㅍ轑凍슘坭</w:t>
      </w:r>
      <w:r>
        <w:rPr/>
        <w:t>⡮</w:t>
      </w:r>
      <w:r>
        <w:rPr/>
        <w:t>갨沮单摳弴浅</w:t>
      </w:r>
      <w:r>
        <w:rPr/>
        <w:t>ꦱ</w:t>
      </w:r>
      <w:r>
        <w:rPr/>
        <w:t>楃쉆䌻条悱⥑员⹏㗂入䬴彲⤩⩁坪㙷칟䵒쉣⍪抩涱쌊녹恸㤤唹䵐〨㏎歭㙖縻硚横噭倫䴤煰櫍婯䟂梱幡䙐婔囃牸彑奬썓毂떻歊牘幄儰䈬凂䖩繣숪㌪쉕</w:t>
      </w:r>
      <w:r>
        <w:rPr/>
        <w:t>ⴭ</w:t>
      </w:r>
      <w:r>
        <w:rPr/>
        <w:t>佪椺깖㩇념싂狂㩌땦⽾縮䝺彡桊䟂</w:t>
      </w:r>
      <w:r>
        <w:rPr/>
        <w:t>⡅</w:t>
      </w:r>
      <w:r>
        <w:rPr/>
        <w:t>扐䡩</w:t>
      </w:r>
      <w:r>
        <w:rPr/>
        <w:t>ꥐ</w:t>
      </w:r>
      <w:r>
        <w:rPr/>
        <w:t>㡾䩚슮娥佄⥺曂潢攵떬戨甮쉮䉠㥪쉪䥭硊⾻噘䕬吹ㅞ쉴飂暩㷂숫䌸㌳</w:t>
      </w:r>
      <w:r>
        <w:rPr/>
        <w:t>⡴</w:t>
      </w:r>
      <w:r>
        <w:rPr/>
        <w:t>녰㌫恮춣䱈辩</w:t>
      </w:r>
      <w:r>
        <w:rPr/>
        <w:t>⡤</w:t>
      </w:r>
      <w:r>
        <w:rPr/>
        <w:t>桗揂䶩迂슬輶쉑敮뭣♡촷㗍畫⬤㙡㍫㍬땴㭘㭚뮻䁫泂盂犮슩䰯䉃奙欴敷땱싃绂⎏祙쌳塙汍凂乗쉺抣뭱恘ㄱ樶毂㢮츤ꅠ䕠伷쉥䠽숣橹怰剚做灵瑘優ꥶ⩋砲깖⩮獾恓ꄵ䞩싂㉨佇願⑹憩晉牒⨱</w:t>
      </w:r>
      <w:r>
        <w:rPr/>
        <w:t>ꤪ</w:t>
      </w:r>
      <w:r>
        <w:rPr/>
        <w:t>㝺轫礪㘨䱣浴䅄♨づ④䩫檩㢱㍸</w:t>
      </w:r>
      <w:r>
        <w:rPr/>
        <w:t>ⱑ</w:t>
      </w:r>
      <w:r>
        <w:rPr/>
        <w:t>乡硆僂浢徬顚긩繎쉑燂ꍷ䌱之썏㛂㈦焳㩮</w:t>
      </w:r>
      <w:r>
        <w:rPr/>
        <w:t>꤬</w:t>
      </w:r>
      <w:r>
        <w:rPr/>
        <w:t>쉀䟂湷⵶ㅀ싂ㄣ⵾䭒⥦竃硅歐딺땫긪䟂帽頲䓎堣娬撥숽朰灯婞떥晕㎘㛂佇㯃┻걉숪♱湸氮癸乓깪忂숮ꄤ牐㜤挺煵쵃䀷啖␸浟歾頷献硏怭싃╗畂䆣灄坣묣ꏂ뗎偯쵲⩃껂ꥳ䆥䭸樣擂ㅂ䮘瞥㠪痍䡯깚扙䄸</w:t>
      </w:r>
      <w:r>
        <w:rPr/>
        <w:t>⡟</w:t>
      </w:r>
      <w:r>
        <w:rPr/>
        <w:t>䥍呖촪␭硰䑟ꍪ娩䜯瑗㉞㦬㉍歷䱕祀お쉵唱┬ㅗ懂쉨뼰塠껂涡啟</w:t>
      </w:r>
      <w:r>
        <w:rPr/>
        <w:t>ꤻ</w:t>
      </w:r>
      <w:r>
        <w:rPr/>
        <w:t>㩥쉐⭯</w:t>
      </w:r>
      <w:r>
        <w:rPr/>
        <w:t>ⱷ</w:t>
      </w:r>
      <w:r>
        <w:rPr/>
        <w:t>杘㘣숴兦禩㉇☰桌겮㑞ꆘ繘</w:t>
      </w:r>
      <w:r>
        <w:rPr/>
        <w:t>ꕯ</w:t>
      </w:r>
      <w:r>
        <w:rPr/>
        <w:t>き⌶獹渥彌利偅㥦甤</w:t>
      </w:r>
      <w:r>
        <w:rPr/>
        <w:t>ⱘ</w:t>
      </w:r>
      <w:r>
        <w:rPr/>
        <w:t>䒩塪倱쉷捣䝷♋숰物呙灠㢬绂怲䔬쉡吵漪姂긵</w:t>
      </w:r>
      <w:r>
        <w:rPr/>
        <w:t>꥟</w:t>
      </w:r>
      <w:r>
        <w:rPr/>
        <w:t>쉵畚颏僂⴯⥙㥡唹쉒싂嗂ꥶ懂쉳⍟㇂컂刯㍈</w:t>
      </w:r>
      <w:r>
        <w:rPr/>
        <w:t>⡳</w:t>
      </w:r>
      <w:r>
        <w:rPr/>
        <w:t>쉔ꎣ䥸썕⼸嘽䟂</w:t>
      </w:r>
      <w:r>
        <w:rPr/>
        <w:t>⢩⬪</w:t>
      </w:r>
      <w:r>
        <w:rPr/>
        <w:t>侻偋塡녺畳싂绂眹㤴棂칎㩇瘭汇囂䵾㑙쉍⸭㕗祤䈱갤촯⧂꥗␳燎㙰뿂㜷啩恉橋堪呸땥楡乢厩歵믂䅫畹쉊쉷⴫剰Ⓜ═び쉯䑁䵊㉺婱傣䀻뽉䰭䵮Ⓝ坹걣䭕⬺勂땕皱弹㗂</w:t>
      </w:r>
      <w:r>
        <w:rPr/>
        <w:t>ꔥ</w:t>
      </w:r>
      <w:r>
        <w:rPr/>
        <w:t>昰牵뼭䑤䕊䒻痂⬽㡟盂䰴佧樨碻䍢潖뽇䌽毂⩣甲瑢溡ꍗ뭘걺㭔区桡쉑썦</w:t>
      </w:r>
      <w:r>
        <w:rPr/>
        <w:t>⠊</w:t>
      </w:r>
      <w:r>
        <w:rPr/>
        <w:t>땮弫剚⑎䎡瓂眱硪쉷弻拂쉂긬㖱썹쉒㥺䍉㊻殩䐦瑸囂</w:t>
      </w:r>
      <w:r>
        <w:rPr/>
        <w:t>ⴥ</w:t>
      </w:r>
      <w:r>
        <w:rPr/>
        <w:t>ꅁ녔物祫䐭䳎㧂䈶瑎暩</w:t>
      </w:r>
      <w:r>
        <w:rPr/>
        <w:t>ⴳ</w:t>
      </w:r>
      <w:r>
        <w:rPr/>
        <w:t>嚩썥㵋损⹇쉃슿ぺ㤥싂</w:t>
      </w:r>
      <w:r>
        <w:rPr/>
        <w:t>ꕳ</w:t>
      </w:r>
      <w:r>
        <w:rPr/>
        <w:t>䎻機㓂䝭촯擂ꅀ䡍䱟灯ꏂ桂ꥶ긲걞䩅쉏걚娬戳⸮뭈礶剓㉤狂硴䷎䲻</w:t>
      </w:r>
      <w:r>
        <w:rPr/>
        <w:t>Ⲭ</w:t>
      </w:r>
      <w:r>
        <w:rPr/>
        <w:t>嘻</w:t>
      </w:r>
      <w:r>
        <w:rPr/>
        <w:t>ⷂ</w:t>
      </w:r>
      <w:r>
        <w:rPr/>
        <w:t>ꅥ⯂硨普쎱棂㒏뗂偌뭦毂䵔䀰炿䩑㙺㘸쉉䙃쉪卶繧슬⥟顐䩰⩨㗂ꌪ嗂㌪ꍲ깠娩숹㵌⫂砺洹廍䐴㖻偓䯂㩸怳幁ꅄ쉆塺</w:t>
      </w:r>
      <w:r>
        <w:rPr/>
        <w:t>ⷍ</w:t>
      </w:r>
      <w:r>
        <w:rPr/>
        <w:t>갩</w:t>
      </w:r>
      <w:r>
        <w:rPr/>
        <w:t>ꦻ</w:t>
      </w:r>
      <w:r>
        <w:rPr/>
        <w:t>恡⺻啑䓂䤯愯晐活頣쉣녳슱䱢卾쵞楹</w:t>
      </w:r>
      <w:r>
        <w:rPr/>
        <w:t>ꕱ</w:t>
      </w:r>
      <w:r>
        <w:rPr/>
        <w:t>燎쉫⌥습싂㡸摴䵉壂☳⿍㘭椭쉑摥㘨倯쉐뭏쉳畀硊悩칾嘫汎䅣䬴쉑㩳㜱䒻偟숴</w:t>
      </w:r>
      <w:r>
        <w:rPr/>
        <w:t>⡊</w:t>
      </w:r>
      <w:r>
        <w:rPr/>
        <w:t>忂旂숱匲ꅅ㵩┻㌸儭싎䈲焽䕌妡䡱歕橯╷⩉㝒숤轵掘䵰䰪㋂ꅊ帨䗂</w:t>
      </w:r>
      <w:r>
        <w:rPr/>
        <w:t>ꥃ⌴</w:t>
      </w:r>
      <w:r>
        <w:rPr/>
        <w:t>넱䙒愣⭲䜪䄨䰹딹쉎떥깨쉵刴쉬溡췂⩠ꥡ佁挥</w:t>
      </w:r>
      <w:r>
        <w:rPr/>
        <w:t>⣍</w:t>
      </w:r>
      <w:r>
        <w:rPr/>
        <w:t>睱쉌숦䍴슘</w:t>
      </w:r>
      <w:r>
        <w:rPr/>
        <w:t>ꕸ</w:t>
      </w:r>
      <w:r>
        <w:rPr/>
        <w:t>묹嗂つ㥪칐⼸兑婌噣쉦售</w:t>
      </w:r>
      <w:r>
        <w:rPr/>
        <w:t>⡗Ⱓ</w:t>
      </w:r>
      <w:r>
        <w:rPr/>
        <w:t>쉁</w:t>
      </w:r>
      <w:r>
        <w:rPr/>
        <w:t>ꤵ</w:t>
      </w:r>
      <w:r>
        <w:rPr/>
        <w:t>兏䜥参塦䭫秂땐</w:t>
      </w:r>
      <w:r>
        <w:rPr/>
        <w:t>⡵</w:t>
      </w:r>
      <w:r>
        <w:rPr/>
        <w:t>でⓂ䴶噍╫쉢歒</w:t>
      </w:r>
      <w:r>
        <w:rPr/>
        <w:t>ꔳ</w:t>
      </w:r>
      <w:r>
        <w:rPr/>
        <w:t>縫Ⓙ器梩</w:t>
      </w:r>
      <w:r>
        <w:rPr/>
        <w:t>ꕑ</w:t>
      </w:r>
      <w:r>
        <w:rPr/>
        <w:t>㕘䭓</w:t>
      </w:r>
      <w:r>
        <w:rPr/>
        <w:t>ꥂ</w:t>
      </w:r>
      <w:r>
        <w:rPr/>
        <w:t>啾슘畺쉸毂桲ꅎ她㑠塄쉀䱶䤮慂╊␨桧싂癏仂숮㇃뼺㝂♶㉤䉖㞱繎嫂主䁙喻䄱숸偡썷䉁㠮</w:t>
      </w:r>
      <w:r>
        <w:rPr/>
        <w:t>ꥇ</w:t>
      </w:r>
      <w:r>
        <w:rPr/>
        <w:t>㑨뭷婭䚱㗂칤慖先묹䉕㍩㫂㍣♏媱䷂</w:t>
      </w:r>
      <w:r>
        <w:rPr/>
        <w:t>ⵥ</w:t>
      </w:r>
      <w:r>
        <w:rPr/>
        <w:t>쉫破批琣繗䕪쉹䙺呗</w:t>
      </w:r>
      <w:r>
        <w:rPr/>
        <w:t>ꔱ</w:t>
      </w:r>
      <w:r>
        <w:rPr/>
        <w:t>徻䍖牚숩㉶願䵄㚬輯⌬쉔뗂甬条䥭䴪┮乵卭煲䑾檘㗎䘮朣瘽ꅹ顇杕呚殻匪쉳넺輬⑮噇䉾佪徱䥳㊩⌶♄䴫䬸瘻烂쵣䁉㘯怺쵗썆╧뭚</w:t>
      </w:r>
      <w:r>
        <w:rPr/>
        <w:t>ꕤ</w:t>
      </w:r>
      <w:r>
        <w:rPr/>
        <w:t>术ꏃ췂捂影㑂晥ㅰ䄴剖庡乁桄硚祇䘶놿ㄺꥱ⽒┺攷䩠䑈䰳忂恭炿慒㝗䜣佖䬨乍煎뼷癗㝂딴슘亡ㆱ㐩</w:t>
      </w:r>
      <w:r>
        <w:rPr/>
        <w:t>ⱺ╩</w:t>
      </w:r>
      <w:r>
        <w:rPr/>
        <w:t>뭪쉚坄佰縦ㅒ쉫奱䍬⴪夣ꎥ摴䓂쉧塁㡐漰厬䁷쵆㍉⽧⑈桲Ⓕ慲䑂䑖</w:t>
      </w:r>
      <w:r>
        <w:rPr/>
        <w:t>ⴸ</w:t>
      </w:r>
      <w:r>
        <w:rPr/>
        <w:t>㤸內䍆</w:t>
      </w:r>
      <w:r>
        <w:rPr/>
        <w:t>ⱅ</w:t>
      </w:r>
      <w:r>
        <w:rPr/>
        <w:t>㢿쌫싂ㄽ癲ㆡ歹タ㴲⌽㭒숴</w:t>
      </w:r>
      <w:r>
        <w:rPr/>
        <w:t>ⴵ</w:t>
      </w:r>
      <w:r>
        <w:rPr/>
        <w:t>⡡</w:t>
      </w:r>
      <w:r>
        <w:rPr/>
        <w:t>噳쉈㉧瑗ꍫ輶묰䍎潡⪩숥ㄽ䉡㭄䀊␦朣슩畈ꅯ⪮딽쵱爸剋</w:t>
      </w:r>
      <w:r>
        <w:rPr/>
        <w:t>ꔰ</w:t>
      </w:r>
      <w:r>
        <w:rPr/>
        <w:t>숲쉉㒩嘱䃃싂쉉ꥤ䲘㑭倮䅘扠硭毂爹妬쉇슻灓杖㓍永</w:t>
      </w:r>
      <w:r>
        <w:rPr/>
        <w:t>ⶮ</w:t>
      </w:r>
      <w:r>
        <w:rPr/>
        <w:t>息㵷⩤䝩犵⽢䀲㭪彄</w:t>
      </w:r>
      <w:r>
        <w:rPr/>
        <w:t>ⶩ</w:t>
      </w:r>
      <w:r>
        <w:rPr/>
        <w:t>乱潮㟍偳</w:t>
      </w:r>
      <w:r>
        <w:rPr/>
        <w:t>ꔭ</w:t>
      </w:r>
      <w:r>
        <w:rPr/>
        <w:t>媏䕢ꅾ䵶梮</w:t>
      </w:r>
      <w:r>
        <w:rPr/>
        <w:t>ꤷ</w:t>
      </w:r>
      <w:r>
        <w:rPr/>
        <w:t>쉢쉆쉱櫂燂㍕忂歪⛂</w:t>
      </w:r>
      <w:r>
        <w:rPr/>
        <w:t>ꦥ</w:t>
      </w:r>
      <w:r>
        <w:rPr/>
        <w:t>卬⸺숥㩨輹췂桌캵飂璬教㍊嘸䴨䁴㵂哂</w:t>
      </w:r>
      <w:r>
        <w:rPr/>
        <w:t>ⷂ</w:t>
      </w:r>
      <w:r>
        <w:rPr/>
        <w:t>뾥쉟ꍫ佔么㋂媥剠䑚歫怱◃걡㕦癶璡ꥡ助캵呞灀숸婕獴䙠摅欫⥩ꎘ㩥榵併整䁍轢淍걈杔䉧</w:t>
      </w:r>
      <w:r>
        <w:rPr/>
        <w:t>ꕅ</w:t>
      </w:r>
      <w:r>
        <w:rPr/>
        <w:t>䈯猪幒幊䉰畊卙朱癢칹㵑〤뼳⍇猲甤쉄琵녟傩启桚佲⩩乎㔪䕋뭸䨵獄ぷ㤵ꅎ塺煦㈯斩杊슏ㅱ坘捑彸轆折溵济侥摱浑矎刲㭮㩥뭪⬽㜮兰</w:t>
      </w:r>
      <w:r>
        <w:rPr/>
        <w:t>⣂</w:t>
      </w:r>
      <w:r>
        <w:rPr/>
        <w:t>㗂稤彳瑃檩쉮剙슮㭓䃂琹</w:t>
      </w:r>
      <w:r>
        <w:rPr/>
        <w:t>⣂</w:t>
      </w:r>
      <w:r>
        <w:rPr/>
        <w:t>䩆捋柂晑䥇冿瘸颩题䑱摎</w:t>
      </w:r>
      <w:r>
        <w:rPr/>
        <w:t>ⳃ</w:t>
      </w:r>
      <w:r>
        <w:rPr/>
        <w:t>䱒ꄵ⌣祄䛎ꍶ묽⹍呓憻獥幕䱙슘㭄┴杗⩳캻楳㥬칱䍏颣䑊旂㭨⛃⩑渪땵쌯♓天㕷䍒숳敶䊱걸</w:t>
      </w:r>
      <w:r>
        <w:rPr/>
        <w:t>ꦩ</w:t>
      </w:r>
      <w:r>
        <w:rPr/>
        <w:t>쉉梣婳繀숷쉔⨳⎩╹祟潖瘰걔恭䁃쉵㝺嗂匳♭㍡⭑␪樻쵐獖쉅慲䅃剦挻☤狂㔸䉠⑀睥⿂冩辬</w:t>
      </w:r>
      <w:r>
        <w:rPr/>
        <w:t>ꥈ⭮</w:t>
      </w:r>
      <w:r>
        <w:rPr/>
        <w:t>晨㌪싂䭪㡋</w:t>
      </w:r>
      <w:r>
        <w:rPr/>
        <w:t>⡉</w:t>
      </w:r>
      <w:r>
        <w:rPr/>
        <w:t>땒ꆡ獘猰걨㥄卓䌫묹攸䙣歇輫쉇</w:t>
      </w:r>
      <w:r>
        <w:rPr/>
        <w:t>ⵏ</w:t>
      </w:r>
      <w:r>
        <w:rPr/>
        <w:t>娵她琺쉒僂恩廂㜴⑘쉷슿념䑙穇䐰䖿쉄吰幹亻䬵敟ㄪ㥫</w:t>
      </w:r>
      <w:r>
        <w:rPr/>
        <w:t>ꕀ⚩</w:t>
      </w:r>
      <w:r>
        <w:rPr/>
        <w:t>乩</w:t>
      </w:r>
      <w:r>
        <w:rPr/>
        <w:t>ⵢ</w:t>
      </w:r>
      <w:r>
        <w:rPr/>
        <w:t>ꥯ瘭㌤浬</w:t>
      </w:r>
      <w:r>
        <w:rPr/>
        <w:t>ꥌ</w:t>
      </w:r>
      <w:r>
        <w:rPr/>
        <w:t>噣⌱䘰偨ꆵ偗坱纣奄祖䭯쏃⽀쉯춡쉨쉡佭쉌⺩辱挩䭗獥뽠煞禵皘䵢칀㥶ꄺꥺ婱⨥轐쉙畊䈸츯껂숩쉍⑆쉋旂繴쉥䥖愣⩩⎱㯂䢏䬮奍쉓恘䴮甪숰塋㑂촥㫃╎颥㡪牮椵扫灀昬㭮쉊ㅣ</w:t>
      </w:r>
      <w:r>
        <w:rPr/>
        <w:t>ⱗ</w:t>
      </w:r>
      <w:r>
        <w:rPr/>
        <w:t>㑆숺쉬卐䠣幷塒畄瑅欭噤깓䖡떮僂瑙轎뽧顅顱쉗搷癉庮⩒涿䄣㠫杤쌵䢘䞬뿃潚⩭坍㝔걒䄥呈⾩㑨칓쉺汇䲥䨭墏컍</w:t>
      </w:r>
      <w:r>
        <w:rPr/>
        <w:t>ꕡ</w:t>
      </w:r>
      <w:r>
        <w:rPr/>
        <w:t>塘猣涵㡟칏杮쉈썎⨩犱䃂⾻⎩噌쉾⹬⥐娩坢猲母숴扫컂迂䝒㭸撘獐慃ꥱ㕩噸㑩쉦䏂䷂ㅐ㦡깒숊咵恦땨㉔祢垥⨤㭺㭡㒩㝐癢쉦歙㪥帻晊倳♒♮佐㔭♎杁⫃</w:t>
      </w:r>
      <w:r>
        <w:rPr/>
        <w:t>ꕰ</w:t>
      </w:r>
      <w:r>
        <w:rPr/>
        <w:t>쉯츰</w:t>
      </w:r>
      <w:r>
        <w:rPr/>
        <w:t>ꥃ</w:t>
      </w:r>
      <w:r>
        <w:rPr/>
        <w:t>쉔夫假䫂洭纏橊ㅷ䀤㋂繉噢䍃㕸䏃쉪깕⥮䱩㴨恬犘겿奃恪㋂㩓㠦㠣涩㴦歫㯂㵗䙮䈱ꄮ쉢丷</w:t>
      </w:r>
      <w:r>
        <w:rPr/>
        <w:t>꧂</w:t>
      </w:r>
      <w:r>
        <w:rPr/>
        <w:t>栥敆㭟</w:t>
      </w:r>
      <w:r>
        <w:rPr/>
        <w:t>ꦡ</w:t>
      </w:r>
      <w:r>
        <w:rPr/>
        <w:t>扺瘭㜥冘쵷뼤沘䶩⼤놿即哂䞡畗牅</w:t>
      </w:r>
      <w:r>
        <w:rPr/>
        <w:t>ⱙ</w:t>
      </w:r>
      <w:r>
        <w:rPr/>
        <w:t>쉢灮䳂㓂帤⨵ꥭ当杙䣍숺슻䝈捕忂쉳㗂</w:t>
      </w:r>
      <w:r>
        <w:rPr/>
        <w:t>Ⱪ</w:t>
      </w:r>
      <w:r>
        <w:rPr/>
        <w:t>꧃</w:t>
      </w:r>
      <w:r>
        <w:rPr/>
        <w:t>㓂</w:t>
      </w:r>
      <w:r>
        <w:rPr/>
        <w:t>ꖬ</w:t>
      </w:r>
      <w:r>
        <w:rPr/>
        <w:t>天栬狂쉃</w:t>
      </w:r>
      <w:r>
        <w:rPr/>
        <w:t>⡋⫂</w:t>
      </w:r>
      <w:r>
        <w:rPr/>
        <w:t>砶橊</w:t>
      </w:r>
      <w:r>
        <w:rPr/>
        <w:t>⡫</w:t>
      </w:r>
      <w:r>
        <w:rPr/>
        <w:t>牺煓汘䡧␷슡伬憡䍬딤쉪愬慸⛃畭㯍䑋傩쉢咩㍶䁎価쌤㑊㭮ㆬ◂略䩘ꅇ땩</w:t>
      </w:r>
      <w:r>
        <w:rPr/>
        <w:t>ꕊ</w:t>
      </w:r>
      <w:r>
        <w:rPr/>
        <w:t>硺䬻哂䀨䍹爯晹</w:t>
      </w:r>
      <w:r>
        <w:rPr/>
        <w:t>꧂</w:t>
      </w:r>
      <w:r>
        <w:rPr/>
        <w:t>䜸潷晕싂䅇攬쉅䆵搬㜰싂</w:t>
      </w:r>
      <w:r>
        <w:rPr/>
        <w:t>꧂</w:t>
      </w:r>
      <w:r>
        <w:rPr/>
        <w:t>㡞㩫䩱权⥙灒걙楴奒⽤걐溱湈㌫긽侻䝈樰䅏㑚洭儷幮</w:t>
      </w:r>
      <w:r>
        <w:rPr/>
        <w:t>⡷</w:t>
      </w:r>
      <w:r>
        <w:rPr/>
        <w:t>杪쉚┻彞䉡捔⦿䵉ꍤ奺</w:t>
      </w:r>
      <w:r>
        <w:rPr/>
        <w:t>⠦</w:t>
      </w:r>
      <w:r>
        <w:rPr/>
        <w:t>䝧祧쉭い⦘</w:t>
      </w:r>
      <w:r>
        <w:rPr/>
        <w:t>⠭</w:t>
      </w:r>
      <w:r>
        <w:rPr/>
        <w:t>썘뽸ꥰ䦮疬㡡兒쉖싍쉌挸㕾䥢碱伬</w:t>
      </w:r>
      <w:r>
        <w:rPr/>
        <w:t>ⵌ</w:t>
      </w:r>
      <w:r>
        <w:rPr/>
        <w:t>祘쉮쉣彇坂滂婳繄䚿⶘㜽橧刹䪻影䙔牸捲♆㊩㯃睉䮩氰䂮</w:t>
      </w:r>
      <w:r>
        <w:rPr/>
        <w:t>ꕴ</w:t>
      </w:r>
      <w:r>
        <w:rPr/>
        <w:t>슿嗍ꅈ䦱㑬橆㝭繗轚㙣⥸뽹⍺㌬쉟숮潷쉞⛍婔毂㈬扦숪♩愤顊幕㎘碥煄㆘幙夭墩䛂桘숸痎㤨兂廍瀵♹䅏こ础䀪儴摦吩㭙䉒깆䁰佈⍊⑤䝍䝬썰걹惂</w:t>
      </w:r>
      <w:r>
        <w:rPr/>
        <w:t>Ȿ</w:t>
      </w:r>
      <w:r>
        <w:rPr/>
        <w:t>夨쉬쵶敏䍚㙵瑺嫂㵮䃂甥牥㑶欮潬夬䜪䛂窬촦쎱堻ㅶ⭚洤顓冬懍췂瑋┸슮獂牫䑎克⹥</w:t>
      </w:r>
      <w:r>
        <w:rPr/>
        <w:t>⡑</w:t>
      </w:r>
      <w:r>
        <w:rPr/>
        <w:t>乘쉗䵦ꏂ⽄顲㩣攥䝳䜪拂ぴ煏稪쉡呍打김쵟㧍䉚칔杫畘嘶넪⴪㨹卋晈㜪</w:t>
      </w:r>
      <w:r>
        <w:rPr/>
        <w:t>ꗂ</w:t>
      </w:r>
      <w:r>
        <w:rPr/>
        <w:t>奟瓍癃</w:t>
      </w:r>
      <w:r>
        <w:rPr/>
        <w:t>Ⳃ⣂</w:t>
      </w:r>
      <w:r>
        <w:rPr/>
        <w:t>䜴䑀ꄮꥱざ潦栣⎩☸偮넨呷癆捠㎥媏ㅋ潴㌫䃂嗂┰숮㖻剉繇⍋뭲ꅍ⹯㵘浹㪘⌱杀顨倬摬⬬㩃쵔惂兒쉷張慈桹㠶㕀䐷剖㉋磂䡟噇쵹塧䭊汋秂㕲奤垩心䨪쉀䬭杶奓䰪啞뗃燂䈨싂㨣┣䔻숬慎숩䨲</w:t>
      </w:r>
      <w:r>
        <w:rPr/>
        <w:t>ⷂ</w:t>
      </w:r>
      <w:r>
        <w:rPr/>
        <w:t>뗂媩䡥ꍋ繖ꥡ땦祌乳幒㨰搩獧㥮㬵䧂쵐浆㟂攤⑺慡숯矂㝺姂⎱祔砬㉓촰顎</w:t>
      </w:r>
      <w:r>
        <w:rPr/>
        <w:t>⡺</w:t>
      </w:r>
      <w:r>
        <w:rPr/>
        <w:t>㤲焊偺㡢冩敾</w:t>
      </w:r>
      <w:r>
        <w:rPr/>
        <w:t>⡑</w:t>
      </w:r>
      <w:r>
        <w:rPr/>
        <w:t>䎻䔵㝺洸壂顱䙺恚剣瓂㊩⥬硷塀숶㵱び㥏⚘卐䨯瘲啁쵟礴⹶㘭竂束慎䙐</w:t>
      </w:r>
      <w:r>
        <w:rPr/>
        <w:t>ⱍ</w:t>
      </w:r>
      <w:r>
        <w:rPr/>
        <w:t>슣☬ꎬ幰刦</w:t>
      </w:r>
      <w:r>
        <w:rPr/>
        <w:t>ꕊ⧂</w:t>
      </w:r>
      <w:r>
        <w:rPr/>
        <w:t>㕷갸쵷栱氦㥃㠤뇂㠬䝥〲八坮䦩㒻썉楐ꍦ潰仃圯촶쌴奌坈婇塠䮩쉱剕䑹㝚숶㑑ㆿ疡帪祶쉐䝈⨶溱朣䬩梘㍉쉺琶䕒촺䖬䍌媵怪杂⤸弩助숲埂溻묭捏繊䕡㷎䨮╌瘸潷㐵湵⮥슬ꌴ䡪劮涻쉔깉匵祆復湂칳攲攣⽈恄ꅫ狍䅸⩺副㶱㯃便摸檣弲䍎䔦㭖奔帴㤷㠣╷唲灗⌽圫㥶䑊殿湦⹏䄯瑡⥩묭묶惂婈慪㮣硺噰圩噊佯숬潹穃獵㕀公╞䉴썯</w:t>
      </w:r>
      <w:r>
        <w:rPr/>
        <w:t>⡎</w:t>
      </w:r>
      <w:r>
        <w:rPr/>
        <w:t>焪</w:t>
      </w:r>
      <w:r>
        <w:rPr/>
        <w:t>Ⱨ</w:t>
      </w:r>
      <w:r>
        <w:rPr/>
        <w:t>啡橣瘹弶⤤⼳㔹⹍䁐橠捊䦿塵</w:t>
      </w:r>
      <w:r>
        <w:rPr/>
        <w:t>ꤴ⪥</w:t>
      </w:r>
      <w:r>
        <w:rPr/>
        <w:t>溥摓䅡숥犩</w:t>
      </w:r>
      <w:r>
        <w:rPr/>
        <w:t>⡥</w:t>
      </w:r>
      <w:r>
        <w:rPr/>
        <w:t>ㄵ숣京䊥湨䉲</w:t>
      </w:r>
      <w:r>
        <w:rPr/>
        <w:t>ⱉ</w:t>
      </w:r>
      <w:r>
        <w:rPr/>
        <w:t>礮╥婰爮쉓㑚</w:t>
      </w:r>
      <w:r>
        <w:rPr/>
        <w:t>ⱎ</w:t>
      </w:r>
      <w:r>
        <w:rPr/>
        <w:t>烎␤䄬潩ㄯ猦ㅟ浡䋂朤쎩숩䨯干儭⤽</w:t>
      </w:r>
      <w:r>
        <w:rPr/>
        <w:t>꤫</w:t>
      </w:r>
      <w:r>
        <w:rPr/>
        <w:t>䪮쉸숷癲剀噶䀶㙍㥟숱깄彈䚥憣쉮顱嘪숯桬泂쉍瘺☩㡮桎怷澵⚮⨪秂橧㡸䱑瘳䡴싂忂佃汆灪帷㴽繥쉌啐Ⓨ⼫䭹克슘橵␪㣍㵍㞣刦숵㤨奆</w:t>
      </w:r>
      <w:r>
        <w:rPr/>
        <w:t>⠮</w:t>
      </w:r>
      <w:r>
        <w:rPr/>
        <w:t>祔갦숯汲䘸汦䇂</w:t>
      </w:r>
      <w:r>
        <w:rPr/>
        <w:t>ꕋ</w:t>
      </w:r>
      <w:r>
        <w:rPr/>
        <w:t>牣쉁塘佴㴮摧쉹떘䛂⥫兖㔴䷂䩬捠㩨</w:t>
      </w:r>
      <w:r>
        <w:rPr/>
        <w:t>ⱍⱔ</w:t>
      </w:r>
      <w:r>
        <w:rPr/>
        <w:t>手⹓꧎⫂㎥⹰熵습㍠䂘䨯⩯</w:t>
      </w:r>
      <w:r>
        <w:rPr/>
        <w:t>ꕄ</w:t>
      </w:r>
      <w:r>
        <w:rPr/>
        <w:t>么䊻漱㯍⩥㑾싂┳輦ㅸ獧剾ㄤ怫</w:t>
      </w:r>
      <w:r>
        <w:rPr/>
        <w:t>ꕧ</w:t>
      </w:r>
      <w:r>
        <w:rPr/>
        <w:t>偆䄭⩾갽怮榬橇剕쉮걅熏䆘歠</w:t>
      </w:r>
      <w:r>
        <w:rPr/>
        <w:t>ꥐ</w:t>
      </w:r>
      <w:r>
        <w:rPr/>
        <w:t>澿敃숩</w:t>
      </w:r>
      <w:r>
        <w:rPr/>
        <w:t>Ⱬ⍔</w:t>
      </w:r>
      <w:r>
        <w:rPr/>
        <w:t>쉯愶旂♚瑠㋂慨塋⼺䷎愶硭</w:t>
      </w:r>
      <w:r>
        <w:rPr/>
        <w:t>Ɽ</w:t>
      </w:r>
      <w:r>
        <w:rPr/>
        <w:t>䪻ꍆ슿氦䫂㝏瀱㒏昭㙤⑙숻焤匣㔤縻楑噯ㅵ⬸</w:t>
      </w:r>
      <w:r>
        <w:rPr/>
        <w:t>ⴷ</w:t>
      </w:r>
      <w:r>
        <w:rPr/>
        <w:t>顓礽內</w:t>
      </w:r>
      <w:r>
        <w:rPr/>
        <w:t>ꗂ</w:t>
      </w:r>
      <w:r>
        <w:rPr/>
        <w:t>轆䜨恪栮佉㧍╌갴湐汅썥泂쌹搫㴸秎갯檘㑁䩈␰绂쉒䣂ㅸ乏朳땦믎</w:t>
      </w:r>
      <w:r>
        <w:rPr/>
        <w:t>ꤳ</w:t>
      </w:r>
      <w:r>
        <w:rPr/>
        <w:t>汃穠㈫縺䔸껎砤숵杦쉤塈堤礥</w:t>
      </w:r>
      <w:r>
        <w:rPr/>
        <w:t>ꕈ</w:t>
      </w:r>
      <w:r>
        <w:rPr/>
        <w:t>ㅎ</w:t>
      </w:r>
      <w:r>
        <w:rPr/>
        <w:t>꧃</w:t>
      </w:r>
      <w:r>
        <w:rPr/>
        <w:t>㷂楹䙞博啁唯⍢摾幏숨椤爺纩걏㝹浥乄穋壂奺畏䈵䨯縥㋂㡳숤䝬姂䬬㡪⑴栴嗂䡙숪顶</w:t>
      </w:r>
      <w:r>
        <w:rPr/>
        <w:t>⡨</w:t>
      </w:r>
      <w:r>
        <w:rPr/>
        <w:t>땵䙔䷂㌭쉌睤疥梿嫂䢡彑恈朮㥑捥晌┤</w:t>
      </w:r>
      <w:r>
        <w:rPr/>
        <w:t>Ⰺ</w:t>
      </w:r>
      <w:r>
        <w:rPr/>
        <w:t>ⶵ</w:t>
      </w:r>
      <w:r>
        <w:rPr/>
        <w:t>摲䉥뮣晓㔷</w:t>
      </w:r>
      <w:r>
        <w:rPr/>
        <w:t>⡑</w:t>
      </w:r>
      <w:r>
        <w:rPr/>
        <w:t>然楧䝵砻㞏쉭妻녈갽抬땮♤㍭摱⭾ご慩㡙畾啴搫㬵⍑ㅨ</w:t>
      </w:r>
      <w:r>
        <w:rPr/>
        <w:t>ꔨ⹔ꦮ</w:t>
      </w:r>
      <w:r>
        <w:rPr/>
        <w:t>䉡䙟欹顴牋婟盂㥇庩♔䩓㘨彳ꌪ</w:t>
      </w:r>
      <w:r>
        <w:rPr/>
        <w:t>Ⳃ</w:t>
      </w:r>
      <w:r>
        <w:rPr/>
        <w:t>㨶兘輦䑾숪⬽쉺⹚幉縳쉮䭩琰托</w:t>
      </w:r>
      <w:r>
        <w:rPr/>
        <w:t>ꦡ</w:t>
      </w:r>
      <w:r>
        <w:rPr/>
        <w:t>䅦⛍睂싎啧劥䅙桖䒻炻⥸氰숦䩪䕡쉦剞숹⼳䋃䱢ꏂ⑕朰</w:t>
      </w:r>
      <w:r>
        <w:rPr/>
        <w:t>ꤤ</w:t>
      </w:r>
      <w:r>
        <w:rPr/>
        <w:t>㗂愦뼩쉄쉷䥎〰䡸䀻㤲杙漻灍刳熿卟穅⨭獒깢爨塍垿䒱偏쏂⩖⽙祄</w:t>
      </w:r>
      <w:r>
        <w:rPr/>
        <w:t>ꕺ⹢</w:t>
      </w:r>
      <w:r>
        <w:rPr/>
        <w:t>㵰框但ㅘ㜫⥑栳桺津</w:t>
      </w:r>
      <w:r>
        <w:rPr/>
        <w:t>ⵆ</w:t>
      </w:r>
      <w:r>
        <w:rPr/>
        <w:t>䭸愬顶╈瑔繑ꌯ毂ꅄ캵狎顂払㤷盂剋儸㢿뼬쉾⑏㝎疮迂䵋盂煬佇獲渹䶣敘쉓榡ꍑ</w:t>
      </w:r>
      <w:r>
        <w:rPr/>
        <w:t>ꤻ⌸</w:t>
      </w:r>
      <w:r>
        <w:rPr/>
        <w:t>䥙䏂㵔칄浳飂嘺쉌싂佗夽쉹碡㡠乭繖禥界⏎朳庡싂乙숪䡂灡쉸㝫抡ꍅ숷깨䁑殩敫곍琺矎⤸确牋焦啶㑶䭱㭅뭈繎栤怦ꌱ乨䱒䝘숣⯂䜳꥘氹䅈쵸㊏⬯뼨慵䙳挳偭彔믂娩䅢䎏䄣썳偂䧂䧂㩦㵠焷</w:t>
      </w:r>
      <w:r>
        <w:rPr/>
        <w:t>ⰵ</w:t>
      </w:r>
      <w:r>
        <w:rPr/>
        <w:t>싂杮쉄㭟⨭䉘潡쉫兹㩬䥰⭂ꆏ椤暡㵏㩟䨪頱䘭㝧</w:t>
      </w:r>
      <w:r>
        <w:rPr/>
        <w:t>⢩</w:t>
      </w:r>
      <w:r>
        <w:rPr/>
        <w:t>숬乞剩囂ꅦ渥⭉ꅒ䯂湠漻㭤卟澻┣炥乤쉥榱恡戤⍞挫ꥣ㒩狂顕示娣쉅癧洭⍬瀸┹昮疱䓂撿䠦쏂唰뼮䴫灮挦뽟幰し쵋乎䴭</w:t>
      </w:r>
      <w:r>
        <w:rPr/>
        <w:t>ⲡ</w:t>
      </w:r>
      <w:r>
        <w:rPr/>
        <w:t>摡싂숵춡係搸슱</w:t>
      </w:r>
      <w:r>
        <w:rPr/>
        <w:t>ꕤ</w:t>
      </w:r>
      <w:r>
        <w:rPr/>
        <w:t>㫂䕭ꆵ깸⬳</w:t>
      </w:r>
      <w:r>
        <w:rPr/>
        <w:t>Ⱘ</w:t>
      </w:r>
      <w:r>
        <w:rPr/>
        <w:t>츥但挻╘媏捙㚩曂揂勃⨫숩녏쵹墱嘨燂埂썸♡渫쏂乴炿倰ꍫ捊汭兓田窘ぶ䡷濍뭅딣彬쉄橴쉣升╒堪售ꍂ㡔⵺娸䘬ꍁ夸䗍睔䁹䌵䑘䝟㑄猳ㅤ䗂䝞歮쉖㩦㨴爩䳂쵩烂び塊쉀⍣㌬悬䭺䐩㥵卖磂顐坐塔瀤稺楾땆꤮抡숯唬匳復奉扥恉䰱⥎塆敃䯂恡欱䌵塾㓂㙋ノ싂숺辩쉆楘녌㡈</w:t>
      </w:r>
      <w:r>
        <w:rPr/>
        <w:t>ⱦ</w:t>
      </w:r>
      <w:r>
        <w:rPr/>
        <w:t>低⦏体쵖⸬뽢딴敤敬祺擂㑃䐸䙬깖硯䨩㑳뮩♡ꥣ쉶쉇</w:t>
      </w:r>
      <w:r>
        <w:rPr/>
        <w:t>⣂</w:t>
      </w:r>
      <w:r>
        <w:rPr/>
        <w:t>ㅎ⭠㶘䊣숭겡㌩扁㍠㤬匪싂䴵灊䰺⨣ぶ砭䕆㵁乏⍯⭉摶䀯煆捒㘶㞡</w:t>
      </w:r>
      <w:r>
        <w:rPr/>
        <w:t>ꕨ</w:t>
      </w:r>
      <w:r>
        <w:rPr/>
        <w:t>摺쉋숊癖㍖⏂垬슡㤫</w:t>
      </w:r>
      <w:r>
        <w:rPr/>
        <w:t>Ⱝ</w:t>
      </w:r>
      <w:r>
        <w:rPr/>
        <w:t>䵹⹅䉣⥌坰㝆⍍㬦☭权䴣墿䴬優呙⍎䠱未䥎뽸</w:t>
      </w:r>
      <w:r>
        <w:rPr/>
        <w:t>꧂</w:t>
      </w:r>
      <w:r>
        <w:rPr/>
        <w:t>䌵䰭䙴橌䱴</w:t>
      </w:r>
      <w:r>
        <w:rPr/>
        <w:t>ꗍ</w:t>
      </w:r>
      <w:r>
        <w:rPr/>
        <w:t>슬幂䘯ㅡ</w:t>
      </w:r>
      <w:r>
        <w:rPr/>
        <w:t>Ⱝ</w:t>
      </w:r>
      <w:r>
        <w:rPr/>
        <w:t>亩</w:t>
      </w:r>
      <w:r>
        <w:rPr/>
        <w:t>ꥎ</w:t>
      </w:r>
      <w:r>
        <w:rPr/>
        <w:t>⢡</w:t>
      </w:r>
      <w:r>
        <w:rPr/>
        <w:t>呓䂻楉㵤걣幈漶⸺⑤水⤲싂呺埂쉳け⌭挪彀戦㩟쌺偧摋䙳㩎朵</w:t>
      </w:r>
      <w:r>
        <w:rPr/>
        <w:t>ꤦ</w:t>
      </w:r>
      <w:r>
        <w:rPr/>
        <w:t>⡕</w:t>
      </w:r>
      <w:r>
        <w:rPr/>
        <w:t>ꥳ놩㥪⭫쉲幢</w:t>
      </w:r>
      <w:r>
        <w:rPr/>
        <w:t>⡦</w:t>
      </w:r>
      <w:r>
        <w:rPr/>
        <w:t>䝞灧敨⪏啦娦㎥痍䭴⍚㨻伲</w:t>
      </w:r>
      <w:r>
        <w:rPr/>
        <w:t>ꕩ</w:t>
      </w:r>
      <w:r>
        <w:rPr/>
        <w:t>䈬</w:t>
      </w:r>
      <w:r>
        <w:rPr/>
        <w:t>ꕊ</w:t>
      </w:r>
      <w:r>
        <w:rPr/>
        <w:t>剉싂壂摩爮㭇濂ㅾ畟桀揂⥑㯍㕎쉰䐫ひ</w:t>
      </w:r>
      <w:r>
        <w:rPr/>
        <w:t>ⵣ⦱</w:t>
      </w:r>
      <w:r>
        <w:rPr/>
        <w:t>쉥天楓止師呭額搴⏂㍋䗍</w:t>
      </w:r>
      <w:r>
        <w:rPr/>
        <w:t>⡫</w:t>
      </w:r>
      <w:r>
        <w:rPr/>
        <w:t>䁰㦬♪⭩㌨㔽碿㉾斱㉸쉰숫楈猴쌩劘䤱◂</w:t>
      </w:r>
      <w:r>
        <w:rPr/>
        <w:t>⡩</w:t>
      </w:r>
      <w:r>
        <w:rPr/>
        <w:t>晀䠨夣偹顐ꇂ㵎䄰嚩娤숯轅猥⽶帪녵债畟㙷쉮瘲䳂䉯䑮䔯쵋</w:t>
      </w:r>
      <w:r>
        <w:rPr/>
        <w:t>꤬</w:t>
      </w:r>
      <w:r>
        <w:rPr/>
        <w:t>쉑㩥뽸婞湠</w:t>
      </w:r>
      <w:r>
        <w:rPr/>
        <w:t>ꕡ</w:t>
      </w:r>
      <w:r>
        <w:rPr/>
        <w:t>冣숬⽣㧂戸쉞㡶慤湮兇䚏♔⫂쉚䭎⑾</w:t>
      </w:r>
      <w:r>
        <w:rPr/>
        <w:t>ⲣ</w:t>
      </w:r>
      <w:r>
        <w:rPr/>
        <w:t>㕒睴祓烂㍩嘯圳敄㒣㪩昬猯页䡖杶卙곂顐晡奟㭂ꌳ㭺숵偒싂ꆘ┳嘻ꥫ㩎毂⵬ꥯ㥀쉬싂ꇂ䱃偋櫂塕쉋쉏瞘칎繪啘瑖穷欪浹쉁ꇃ⽣䐳啶倷离숫䁩싍ㅗ쉸䄪뗎䙱樴싂쉊⩸勂珂稸싂浬睒䁯唲䁅㓂㉭㭙㭢砤ꅶ壂㵀䜰䱏睾䤪桙掣㙴䨪⎻⵱墩ꅇ摥␦䤴칙</w:t>
      </w:r>
      <w:r>
        <w:rPr/>
        <w:t>Ⱚ⍱①</w:t>
      </w:r>
      <w:r>
        <w:rPr/>
        <w:t>唲㕊쎣⩱檻충䄥䜫䩌潭⥰㜸敢硖匬쉧働䐴㕕䵆쉩セꅚ䥥摊畩⩾싂⿂㕘縯㬩泃木乭弽恶㥕뭑轌绂塺땕瞱悿根䭁䪿</w:t>
      </w:r>
      <w:r>
        <w:rPr/>
        <w:t>ⵗ</w:t>
      </w:r>
      <w:r>
        <w:rPr/>
        <w:t>梿䙘⫂䆡橱奷瑍繯㔴䬻套咱⩵䮘떩主猨祪搫媡墱痂繣彰檣</w:t>
      </w:r>
      <w:r>
        <w:rPr/>
        <w:t>ⱕ</w:t>
      </w:r>
      <w:r>
        <w:rPr/>
        <w:t>穹㈨坭칊祵䁷겣䮩乓呓⥧숦ꅈ뽓䬴㉪쉫슿┤⥠元⩉⩉쉸</w:t>
      </w:r>
      <w:r>
        <w:rPr/>
        <w:t>ꔳ</w:t>
      </w:r>
      <w:r>
        <w:rPr/>
        <w:t>汆ꅠ⌫⽈숯睆㥐囂顦</w:t>
      </w:r>
      <w:r>
        <w:rPr/>
        <w:t>ⵄ</w:t>
      </w:r>
      <w:r>
        <w:rPr/>
        <w:t>㍔⽬㙸䙥呣┭묬䇂穩쉥ꅍ쉰獆縳㘶숽䉏䈨漺楨䐭䀶⤺儺捅攳</w:t>
      </w:r>
      <w:r>
        <w:rPr/>
        <w:t>Ⱕ</w:t>
      </w:r>
      <w:r>
        <w:rPr/>
        <w:t>牾츪眳忂</w:t>
      </w:r>
      <w:r>
        <w:rPr/>
        <w:t>ꕾ</w:t>
      </w:r>
      <w:r>
        <w:rPr/>
        <w:t>䜵䥁뗎婘쉵䐽뿎䞏뼩䡪땺婉꥾汸傩圲乯畓ꥲ彳</w:t>
      </w:r>
      <w:r>
        <w:rPr/>
        <w:t>ꦡ</w:t>
      </w:r>
      <w:r>
        <w:rPr/>
        <w:t>攩촫숪倨♀桹厱棂瓂⽮潙䅞</w:t>
      </w:r>
      <w:r>
        <w:rPr/>
        <w:t>꧂</w:t>
      </w:r>
      <w:r>
        <w:rPr/>
        <w:t>㭡</w:t>
      </w:r>
      <w:r>
        <w:rPr/>
        <w:t>⡋</w:t>
      </w:r>
      <w:r>
        <w:rPr/>
        <w:t>䕬幺ꥨ䯃⽣䈰╭⩫䁉䨫塆瑅畠䙨쉌㕧쉡쉐숺畧⻂싍䉔♌䡄䡐</w:t>
      </w:r>
      <w:r>
        <w:rPr/>
        <w:t>⠪</w:t>
      </w:r>
      <w:r>
        <w:rPr/>
        <w:t>ꥁ⪥</w:t>
      </w:r>
      <w:r>
        <w:rPr/>
        <w:t>긹污頶歲䨊獞㇂싂㡒璩䡡숮堯㍾摙䟍쉄⫂截㖥灄䌰䬭獀䰰</w:t>
      </w:r>
      <w:r>
        <w:rPr/>
        <w:t>ꗂ</w:t>
      </w:r>
      <w:r>
        <w:rPr/>
        <w:t>䙏쉮썮憵⩒</w:t>
      </w:r>
      <w:r>
        <w:rPr/>
        <w:t>⡩</w:t>
      </w:r>
      <w:r>
        <w:rPr/>
        <w:t>瑌䘹潐旂</w:t>
      </w:r>
      <w:r>
        <w:rPr/>
        <w:t>⡴</w:t>
      </w:r>
      <w:r>
        <w:rPr/>
        <w:t>ㄫ敗轄쉴癃⩙徣癓洱컂攪㐺燂⽖쉢䬭慭獖쉾慳辮卄喵㩵汵塦偠숷곂쉚䤦㷂卂槂桕彑깫땤娶슿䅷区䷂咘幦坐䝌쵙걐츺㘸䅺椨䩒慺杺牒灾勂灆噸⿂뭺繦洳╫䳂슩㩨㡶洬獲牊轳桫싂参쉠╌⹟橷栬㥏╡奯卞쉘㭗睱摋繁㭚䚩唺䷂슮姂䌦㤻䥢優⥸⦩殥惂⯂嫃椨㞘梥㧂拃嚬쉠䤦眩⹟浮숸쉷쎩◂㙹ㆵ渭ꄶ檘㕾恚</w:t>
      </w:r>
      <w:r>
        <w:rPr/>
        <w:t>⡙</w:t>
      </w:r>
      <w:r>
        <w:rPr/>
        <w:t>䉣녲⑚ꅬ䃂䨳ꅱ洱⫂䖻倯奟꥕⯂婍求弮湳</w:t>
      </w:r>
      <w:r>
        <w:rPr/>
        <w:t>ꖣ</w:t>
      </w:r>
      <w:r>
        <w:rPr/>
        <w:t>撡吥㟎숻걺唣䰪싂湯䡉漸歑䥬썷䰫</w:t>
      </w:r>
      <w:r>
        <w:rPr/>
        <w:t>⠨</w:t>
      </w:r>
      <w:r>
        <w:rPr/>
        <w:t>矂煞쵥勂禿嗂䍆쉸䄥䑈쉾쉭</w:t>
      </w:r>
      <w:r>
        <w:rPr/>
        <w:t>ꦡ</w:t>
      </w:r>
      <w:r>
        <w:rPr/>
        <w:t>剖⩮ꥸ㙑扑偟惂䊬皱癵㍶頺攪剥㵹⩔䫂넮䀱参扊㤯捉⼽則㝍ㄣ싂绂╇瀳㗍庱슩ま琺漣㪏쉔숵쉡瞏夵挰焤癬숨ꌲ슬뼻㥮</w:t>
      </w:r>
      <w:r>
        <w:rPr/>
        <w:t>ⵤ</w:t>
      </w:r>
      <w:r>
        <w:rPr/>
        <w:t>Ɫ</w:t>
      </w:r>
      <w:r>
        <w:rPr/>
        <w:t>抵智㈲轅⹒瀦佯⛂偕祧숪♊⛂㥺繦넭彞㪘㇂㚵汆勂뽭㕉㩃⩂땕쉕</w:t>
      </w:r>
      <w:r>
        <w:rPr/>
        <w:t>ꔦ</w:t>
      </w:r>
      <w:r>
        <w:rPr/>
        <w:t>㒮⥳〲摡</w:t>
      </w:r>
      <w:r>
        <w:rPr/>
        <w:t>⢮</w:t>
      </w:r>
      <w:r>
        <w:rPr/>
        <w:t>幀⥟숶呟轗㥹ꌸꄴ丹⿂敐쉔䬲칹偪橍潧䙍</w:t>
      </w:r>
      <w:r>
        <w:rPr/>
        <w:t>ⱍ</w:t>
      </w:r>
      <w:r>
        <w:rPr/>
        <w:t>슱♨傥꥾噂⥏䍶⹁淂繹싎㇃⽳䈴抻䳂楖䨳슡㍾䱷摧参</w:t>
      </w:r>
      <w:r>
        <w:rPr/>
        <w:t>⠬</w:t>
      </w:r>
      <w:r>
        <w:rPr/>
        <w:t>ꖣ</w:t>
      </w:r>
      <w:r>
        <w:rPr/>
        <w:t>爻⹏换◂㠱ꅤ癷硐个恁丩琰쉐偾㊱整梏뽊坵栴䵥쉍瀨⨱㬤</w:t>
      </w:r>
      <w:r>
        <w:rPr/>
        <w:t>ⱚ</w:t>
      </w:r>
      <w:r>
        <w:rPr/>
        <w:t>㥥쏂㫂</w:t>
      </w:r>
      <w:r>
        <w:rPr/>
        <w:t>Ⱚ</w:t>
      </w:r>
      <w:r>
        <w:rPr/>
        <w:t>숬숥䱊쉁⚏䁴㎏쉅未呠娦潪뽔뽈㜯뿂ꇂ䩔땱伫頶奀䥙轲뇂爴⦡潚昩潣슘쉔捳欩窘녩剰긴畆䞩塴飂晃츰싂澘纻顲⭳</w:t>
      </w:r>
      <w:r>
        <w:rPr/>
        <w:t>ⱙ</w:t>
      </w:r>
      <w:r>
        <w:rPr/>
        <w:t>故⤸敠ꇂ䢩䕚当䜫㵕녮㡯䅏⩸쉊煭쉾剟疮숨汋杚瘬ꏎ⨩坈ꇎ炡癟걖働浚䫂穹沏婬䴪戨买⤮浴桵穅截瓃뼹匬싎⼨⥗敎圫繕쉢⭖♓㵚坏䁵桧癆沘祏旂参男櫂쉉쉂圷⩓㥌⩇㪿쉣⽾矃卟㓃唩쉉槍㌵䱡剟䖵</w:t>
      </w:r>
      <w:r>
        <w:rPr/>
        <w:t>ꦘ</w:t>
      </w:r>
      <w:r>
        <w:rPr/>
        <w:t>갫싂泂弪긊㩚潅긬渭</w:t>
      </w:r>
      <w:r>
        <w:rPr/>
        <w:t>꤬</w:t>
      </w:r>
      <w:r>
        <w:rPr/>
        <w:t>恖⛂撡Ⓜꅤ䫂迂楨冬숲䐴椽</w:t>
      </w:r>
      <w:r>
        <w:rPr/>
        <w:t>⡋</w:t>
      </w:r>
      <w:r>
        <w:rPr/>
        <w:t>噏ꥶ걉拂癕ꥧ癄㊬歕娳澱祱⩵ꎵ劏掩⭉穡儬</w:t>
      </w:r>
      <w:r>
        <w:rPr/>
        <w:t>ⱄ</w:t>
      </w:r>
      <w:r>
        <w:rPr/>
        <w:t>ぎ丱剏⏂䬥딹습㐪ꍩ땄㧃搽⒣䧍쉀⪩卣圻㚩娪슩⺏珂焱䡄쉥圪卸祾扟扶䍱⨪偉䬬슩␱伤⬫溵睶㔽쉇뼤쉭兠癥</w:t>
      </w:r>
      <w:r>
        <w:rPr/>
        <w:t>ꤲ</w:t>
      </w:r>
      <w:r>
        <w:rPr/>
        <w:t>顴祅ま쉍氻娩⽞䩁䌤㩵堯㜪䧃긴塚䰪奇囂Ⓜ쌳</w:t>
      </w:r>
      <w:r>
        <w:rPr/>
        <w:t>⢥</w:t>
      </w:r>
      <w:r>
        <w:rPr/>
        <w:t>滂</w:t>
      </w:r>
      <w:r>
        <w:rPr/>
        <w:t>ꖥ⭞</w:t>
      </w:r>
      <w:r>
        <w:rPr/>
        <w:t>슮⬻</w:t>
      </w:r>
      <w:r>
        <w:rPr/>
        <w:t>ⵗ</w:t>
      </w:r>
      <w:r>
        <w:rPr/>
        <w:t>㌩쉱弳廂䬹⬵牷䉴椦뭧䶏彤㭾剃㵨ꇂ汾䊏ヂ㫂佘걸☷</w:t>
      </w:r>
      <w:r>
        <w:rPr/>
        <w:t>⠵</w:t>
      </w:r>
      <w:r>
        <w:rPr/>
        <w:t>促㫂⼬㩫갮㵹숫땤敖穴弬䑁격桞幉浍싂ㄮ曂灈쉉䵂汷㭆䴻婙䍥琨潰㦬숹纬ィ睄沱瀫癔卣忂牮縤⍞剨勂䁧沩⹊</w:t>
      </w:r>
      <w:r>
        <w:rPr/>
        <w:t>ꕁ</w:t>
      </w:r>
      <w:r>
        <w:rPr/>
        <w:t>䉄愫촥卆幨廍珂〯䥌㘬夸桭⧂㫃侣䩄쉖砨䝍汹幰晍䩘塁卷㧎⽔䌥棂⬱䭎㡃㥊䱉斡쉂橫拍浱⥭</w:t>
      </w:r>
      <w:r>
        <w:rPr/>
        <w:t>ⱥ╏</w:t>
      </w:r>
      <w:r>
        <w:rPr/>
        <w:t>䭌㭄䯂杬쉇〴漰⭶敘奙ㄫ並䨫額晸䨤숯쉙敹獅桠挸䆥歷☸䮣䁅깂</w:t>
      </w:r>
      <w:r>
        <w:rPr/>
        <w:t>ꗂ</w:t>
      </w:r>
      <w:r>
        <w:rPr/>
        <w:t>眸䇂넷樥啱</w:t>
      </w:r>
      <w:r>
        <w:rPr/>
        <w:t>ꕎ</w:t>
      </w:r>
      <w:r>
        <w:rPr/>
        <w:t>뽭䡾Ⓝ㈱뭷惂숳䡟䉠ꥮ䥵쉒䋃⺣䩳</w:t>
      </w:r>
      <w:r>
        <w:rPr/>
        <w:t>ⱑ</w:t>
      </w:r>
      <w:r>
        <w:rPr/>
        <w:t>ꕥ</w:t>
      </w:r>
      <w:r>
        <w:rPr/>
        <w:t>䐹</w:t>
      </w:r>
      <w:r>
        <w:rPr/>
        <w:t>ⱘ</w:t>
      </w:r>
      <w:r>
        <w:rPr/>
        <w:t>癏⫎쉬쉧썕䵠䩯⸽뭾煁⩮穩塇獹吶塳恫据쉒啪瑬囎匣</w:t>
      </w:r>
      <w:r>
        <w:rPr/>
        <w:t>⡦</w:t>
      </w:r>
      <w:r>
        <w:rPr/>
        <w:t>⻂㝷숮榡</w:t>
      </w:r>
      <w:r>
        <w:rPr/>
        <w:t>ꔲ</w:t>
      </w:r>
      <w:r>
        <w:rPr/>
        <w:t>ㄪ氰晫䜰獗䃂畩均弪幭㙳㩬䭔㒥硇땤偹啥㕶㍋뽃▬䁶折⭀怸⩍䳂쉩䄨嘷恥䭌䄲渮娵潲䡩⩞싂刣垥⑉㩔쉰╪穔弽♑㨩䌩䥉穫쉙㖻桬㐸琦獌♙䓂㥋녺畈䱬䭾䘱⑭桀䥏</w:t>
      </w:r>
      <w:r>
        <w:rPr/>
        <w:t>ꤦ</w:t>
      </w:r>
      <w:r>
        <w:rPr/>
        <w:t>倽剾婧╧쉒쏍朵傿䀹</w:t>
      </w:r>
      <w:r>
        <w:rPr/>
        <w:t>ꤲ</w:t>
      </w:r>
      <w:r>
        <w:rPr/>
        <w:t>䙸嫂㬴ꅤ꺡浶〉쵐㉑⽊平⮘⍾䠨機輪摸쉧冘戨⻃ꥯ㙺</w:t>
      </w:r>
      <w:r>
        <w:rPr/>
        <w:t>ⵞ</w:t>
      </w:r>
      <w:r>
        <w:rPr/>
        <w:t>숹㥧숴璏悥硎硎晍ꎱ⪩熻稸楦䩖</w:t>
      </w:r>
      <w:r>
        <w:rPr/>
        <w:t>⡪╘</w:t>
      </w:r>
      <w:r>
        <w:rPr/>
        <w:t>ꥲ〬䑺⑙轺乃긹쉋䳂坔㘰⽄㵺⍋⛂桉䋂䞏깂埂㔯杣㭨겿䮮츮㴬슣畱䬰⌯楢썠뽬瑕뽞쉶佸뭐曎䮱쉔╪썾澩债⪵숵㝓䨹슏䐷偤㝨ㅮ쉙㙢焻䕂䉨奍顔슬싂䚘湫沮汑䭂䭇氳쉌⍹</w:t>
      </w:r>
      <w:r>
        <w:rPr/>
        <w:t>ꕐ</w:t>
      </w:r>
      <w:r>
        <w:rPr/>
        <w:t>杚碬⥋梩ㄸ湃怊⹲㖵䕐ꍚ넦佶㡗櫂</w:t>
      </w:r>
      <w:r>
        <w:rPr/>
        <w:t>ꥏ</w:t>
      </w:r>
      <w:r>
        <w:rPr/>
        <w:t>䏂禱</w:t>
      </w:r>
      <w:r>
        <w:rPr/>
        <w:t>ꥑ</w:t>
      </w:r>
      <w:r>
        <w:rPr/>
        <w:t>圦幐婕げ媏㞱⹰湁쉰顺梻婠㩬祖犣㑷㭁싂⬦㙹幖슏䕳䒩抣칪㡺쉡ꅳ㐷瞩䬥桮核㉙숭偪淂</w:t>
      </w:r>
      <w:r>
        <w:rPr/>
        <w:t>ꗂ</w:t>
      </w:r>
      <w:r>
        <w:rPr/>
        <w:t>䴯⥔睎⑁ㅕ⽠価쉈捱旂桂偬参洪⬻杴瑗氦猰轩쵂顮扚㙋녹긪쉹껂⿂瘩쉮熩쉯㣎䉖呤♗ば⍁彰䰮䡡乒掣⭢껂界偨⤪ꍢ㷂쉆넪⨶响削摮걋㨬걱䴹뽋⎩䤻㉨쉫仂攴敏쎿⩴⦏슡䅄僂勎䛍爹싂刵失噔슡坠쉟캵渳⭥嫂烂癁捞幞䴷칎櫂㍑㇂佧坒䋂⮬智樸녊婍䑆</w:t>
      </w:r>
      <w:r>
        <w:rPr/>
        <w:t>⡣⍣</w:t>
      </w:r>
      <w:r>
        <w:rPr/>
        <w:t>㝡뭱</w:t>
      </w:r>
      <w:r>
        <w:rPr/>
        <w:t>ꥈ</w:t>
      </w:r>
      <w:r>
        <w:rPr/>
        <w:t>梩⎮䖩顣睱ꅨ싂㩭朦㚡儶싂꥘盂熥桶╚扈摘娸뽪쉪廂恊挹뽵☫ꥠ⍆䱔䩲戳⩯ꍢ敧꺿ヂ걗䢻泂ꍯ䊥⭪母쉃珂捾䈳欳␽⺿慄싂⻂뽐⩺䁔槂놵⽕㐹뭍湱쉚潄䍬</w:t>
      </w:r>
      <w:r>
        <w:rPr/>
        <w:t>ⵏ</w:t>
      </w:r>
      <w:r>
        <w:rPr/>
        <w:t>燂숹</w:t>
      </w:r>
      <w:r>
        <w:rPr/>
        <w:t>ꥊ</w:t>
      </w:r>
      <w:r>
        <w:rPr/>
        <w:t>㓂</w:t>
      </w:r>
      <w:r>
        <w:rPr/>
        <w:t>ꗂ</w:t>
      </w:r>
      <w:r>
        <w:rPr/>
        <w:t>䭟㮥</w:t>
      </w:r>
      <w:r>
        <w:rPr/>
        <w:t>ꦘ</w:t>
      </w:r>
      <w:r>
        <w:rPr/>
        <w:t>噑焸⽫繤ꥤ呏牶㔮堨弸か㕰别⮵䴪▥촩䡄䲱걐⑔䃂獄倶杚㵯♳楢♠싂뼨椳쵦ꌥ㙷怲ね쉡╟ꇃ䦵児捣䈶䷂䌹抮쵗墩䢣啗묱砪溘㤮쉡䠦璩㍏쉲淂쉓轞䙹㉤⾘偀⿂佉睂㶡婇䁧椺ꅩ⯂獆珂㩖싂쉠슣噰爣䩘洶</w:t>
      </w:r>
      <w:r>
        <w:rPr/>
        <w:t>ꕹ</w:t>
      </w:r>
      <w:r>
        <w:rPr/>
        <w:t>穴</w:t>
      </w:r>
      <w:r>
        <w:rPr/>
        <w:t>ꥇ</w:t>
      </w:r>
      <w:r>
        <w:rPr/>
        <w:t>쉵쉦呲⭶係婨䵙浍猯숰ㅟ숻뭪搪拂恗쵵䏂碩ꍡ㜰</w:t>
      </w:r>
      <w:r>
        <w:rPr/>
        <w:t>⣂</w:t>
      </w:r>
      <w:r>
        <w:rPr/>
        <w:t>䵔㋂吶ꥫ填㤣员䮱睁偮ㆵ橈슣㉥칗囂䍎曂쵁浈䎱깐㡓燂쉊挨㭨걷⭉牅㍩扂夳╎⑞</w:t>
      </w:r>
      <w:r>
        <w:rPr/>
        <w:t>ⶣ</w:t>
      </w:r>
      <w:r>
        <w:rPr/>
        <w:t>숽伳숬风戥䫂썲䥀녈䌱ꅨ婵㩧╩⭺㕺促䵹伬⒥깅╱뼫卂摄䊩</w:t>
      </w:r>
      <w:r>
        <w:rPr/>
        <w:t>ꤪ</w:t>
      </w:r>
      <w:r>
        <w:rPr/>
        <w:t>揂㑃</w:t>
      </w:r>
      <w:r>
        <w:rPr/>
        <w:t>ꕑ</w:t>
      </w:r>
      <w:r>
        <w:rPr/>
        <w:t>流颵싃싂梱䵤浟䬪쉚祎佘㧂啬쉆뽙걅㨮幁塗祚쉩ㄺ쉅碘⍦掩妻飂題┯氥Ⓜ숦慚숳瀶쉲</w:t>
      </w:r>
      <w:r>
        <w:rPr/>
        <w:t>꥓</w:t>
      </w:r>
      <w:r>
        <w:rPr/>
        <w:t>뭄떵潇♋칩⨦㭲惂偃</w:t>
      </w:r>
      <w:r>
        <w:rPr/>
        <w:t>꧍</w:t>
      </w:r>
      <w:r>
        <w:rPr/>
        <w:t>ㆬ辮㐤晹癔瀪쉏效䠽㎩坰</w:t>
      </w:r>
      <w:r>
        <w:rPr/>
        <w:t>ꔮ</w:t>
      </w:r>
      <w:r>
        <w:rPr/>
        <w:t>䘭䑟</w:t>
      </w:r>
      <w:r>
        <w:rPr/>
        <w:t>ⶬ</w:t>
      </w:r>
      <w:r>
        <w:rPr/>
        <w:t>㦡㙖</w:t>
      </w:r>
    </w:p>
    <w:p>
      <w:pPr>
        <w:pStyle w:val="PreformattedText"/>
        <w:bidi w:val="0"/>
        <w:spacing w:before="0" w:after="0"/>
        <w:jc w:val="left"/>
        <w:rPr/>
      </w:pPr>
      <w:r>
        <w:rPr/>
        <w:t>倪쉳ꎮ쉓橄ꄸ⩏䧂싂싂娣</w:t>
      </w:r>
      <w:r>
        <w:rPr/>
        <w:t>꧂</w:t>
      </w:r>
      <w:r>
        <w:rPr/>
        <w:t>쉵梣搦璡轄숻奓憿噁㕀彣匵圻</w:t>
      </w:r>
      <w:r>
        <w:rPr/>
        <w:t>ꔸ</w:t>
      </w:r>
      <w:r>
        <w:rPr/>
        <w:t>秂썋㋂ㄸ唷輊</w:t>
      </w:r>
      <w:r>
        <w:rPr/>
        <w:t>ⱖ</w:t>
      </w:r>
      <w:r>
        <w:rPr/>
        <w:t>势䴪뇂</w:t>
      </w:r>
      <w:r>
        <w:rPr/>
        <w:t>ⱅ</w:t>
      </w:r>
      <w:r>
        <w:rPr/>
        <w:t>類畂</w:t>
      </w:r>
      <w:r>
        <w:rPr/>
        <w:t>ꕹ</w:t>
      </w:r>
      <w:r>
        <w:rPr/>
        <w:t>숱뭾⨻뭰䵤〸㍷䍍矂䲡䊿뭣쉳渪䤷ㅨ䚏硾洪䵋뿂剙睷습䮬䝵칲兀擂쉆䘺㠫⨩ꄪ깭祰婞䐮ꅠ棂</w:t>
      </w:r>
      <w:r>
        <w:rPr/>
        <w:t>⠪</w:t>
      </w:r>
      <w:r>
        <w:rPr/>
        <w:t>㑏䝊싂⧂慉숸䴣䭖䛂</w:t>
      </w:r>
      <w:r>
        <w:rPr/>
        <w:t>꧂⭟</w:t>
      </w:r>
      <w:r>
        <w:rPr/>
        <w:t>숱쉶慘敌칰⍂䅐爽숷⾱</w:t>
      </w:r>
      <w:r>
        <w:rPr/>
        <w:t>ꤻ</w:t>
      </w:r>
      <w:r>
        <w:rPr/>
        <w:t>冏⨯偌숤瘸浫参䵹䵰쉂䪣䍍</w:t>
      </w:r>
      <w:r>
        <w:rPr/>
        <w:t>ꕰ</w:t>
      </w:r>
      <w:r>
        <w:rPr/>
        <w:t>窩旂壂썯伻轏딣晾㯂渤㍇㝺⾩쉈殡纣垩㚩ꄶ쉷攪呲䅲副怺⪣䖬眸湈⩶掿㍤㑰乇撬䥓</w:t>
      </w:r>
      <w:r>
        <w:rPr/>
        <w:t>ꕰ</w:t>
      </w:r>
      <w:r>
        <w:rPr/>
        <w:t>쉨⧂녁奉㘬㵏촹扴㭡㏂倬㩪ꅮ슩ㄥ洴싃㭈幉杺㈩ꅖ␸╖廂歩㭕⨫繩珂津ꅲ慴䘺䢘搫占ꥨ斏숳싂ꅞ숺⍶촮뇂恱슻䔲狎㟂㵞</w:t>
      </w:r>
      <w:r>
        <w:rPr/>
        <w:t>ⷂ</w:t>
      </w:r>
      <w:r>
        <w:rPr/>
        <w:t>呫쎿佅坡숪쉣⵪슮啔橏</w:t>
      </w:r>
      <w:r>
        <w:rPr/>
        <w:t>ꤩ</w:t>
      </w:r>
      <w:r>
        <w:rPr/>
        <w:t>顱帣딥</w:t>
      </w:r>
      <w:r>
        <w:rPr/>
        <w:t>ꥉ</w:t>
      </w:r>
      <w:r>
        <w:rPr/>
        <w:t>㵳支䡗㐯㉕㎵㑂嘰깴瓂㑙</w:t>
      </w:r>
      <w:r>
        <w:rPr/>
        <w:t>ꤵⵙ</w:t>
      </w:r>
      <w:r>
        <w:rPr/>
        <w:t>㑢⹆慧潀煸婐쉈婡㍀㒏癒䨻奣䙰㒩㥖㬯뗍㓂꥚숲쉲䴤繯轱䝘☰쉌쉆挤沵◂⑖吩挩⴦百煍㝂䰴癘뼱</w:t>
      </w:r>
      <w:r>
        <w:rPr/>
        <w:t>ꦬ</w:t>
      </w:r>
      <w:r>
        <w:rPr/>
        <w:t>楚䶬晀䩙轘쉦〽䡴䱧</w:t>
      </w:r>
      <w:r>
        <w:rPr/>
        <w:t>ⶮ</w:t>
      </w:r>
      <w:r>
        <w:rPr/>
        <w:t>䑮繬刽⨵堲顉䒡䩤噴猪䈭水礰䡮슥</w:t>
      </w:r>
      <w:r>
        <w:rPr/>
        <w:t>ꥒ</w:t>
      </w:r>
      <w:r>
        <w:rPr/>
        <w:t>䜻</w:t>
      </w:r>
      <w:r>
        <w:rPr/>
        <w:t>ⱨ</w:t>
      </w:r>
      <w:r>
        <w:rPr/>
        <w:t>繗㑱뼸䤪⥞浪㩯癄燂祥쉪쉠何㩦⨬쉮祮佗戶弲澬ㄳ뽱啾爦㵎놵华⑍則䅡쉒뗂䙈䠮囂婰슣歧䉗伽쉅캩슩眣怸⌦幗洸䕡쉲쉒お癄ꍠ</w:t>
      </w:r>
      <w:r>
        <w:rPr/>
        <w:t>ꔪ</w:t>
      </w:r>
      <w:r>
        <w:rPr/>
        <w:t>㖿⩡믍⧂⹠怭癲</w:t>
      </w:r>
      <w:r>
        <w:rPr/>
        <w:t>⢘</w:t>
      </w:r>
      <w:r>
        <w:rPr/>
        <w:t>狍捓牉坕匰쌫䭭灸䠵</w:t>
      </w:r>
      <w:r>
        <w:rPr/>
        <w:t>꤯</w:t>
      </w:r>
      <w:r>
        <w:rPr/>
        <w:t>奣쉥㕇㝏充癴ㄭ⪘䩡쵚䫎潠佬噐䥷帰䩬弦攪뭹㝆暏杵櫂䡪</w:t>
      </w:r>
      <w:r>
        <w:rPr/>
        <w:t>꧍</w:t>
      </w:r>
      <w:r>
        <w:rPr/>
        <w:t>瑗곂㠷춱긦怺걐⸮瀬㡞㩆忂挱㉏烂</w:t>
      </w:r>
      <w:r>
        <w:rPr/>
        <w:t>ⱞ⪿</w:t>
      </w:r>
      <w:r>
        <w:rPr/>
        <w:t>䰸칤牍椽係치⹾츳⫎晌繉瞿慫䙺穥䱋쉍頻⛂乥䴵幰䴤⻂獞싍⌹␫⪬〣㌷幪捊㝩슿⩡顔瀪婰㡫⏃䡑ꍔ兖殬矂뽰疣灇䢏怣땈㵮</w:t>
      </w:r>
      <w:r>
        <w:rPr/>
        <w:t>꥓</w:t>
      </w:r>
      <w:r>
        <w:rPr/>
        <w:t>ꄩ桳癫棃婪擂꥾照㍰䃂仂咻⹑癗쉁頲愽⹊圬䰽轺扔氤㵂䡭求ꥯ㵸컂쉉쉓禱</w:t>
      </w:r>
      <w:r>
        <w:rPr/>
        <w:t>꧂</w:t>
      </w:r>
      <w:r>
        <w:rPr/>
        <w:t>숭㑡䩎⺘堪倦撩⩊⭆쉬恕㕃㴻䈱쉱䭦숴ꏂ栨楓䱲啐㨻㧂㥋䉭⑁祬奺싂参쉭싂㝦儊㙍汁正쉞凂䵯ꆏ䴯額싂楱䵤怫挵慵狂畇⑋歏싍뿂滂浙焮쉠汑</w:t>
      </w:r>
      <w:r>
        <w:rPr/>
        <w:t>꧂</w:t>
      </w:r>
      <w:r>
        <w:rPr/>
        <w:t>徣稪砮⥕柂暬䅙</w:t>
      </w:r>
      <w:r>
        <w:rPr/>
        <w:t>ꥌ</w:t>
      </w:r>
      <w:r>
        <w:rPr/>
        <w:t>瘭牵㙌仂㵃癞ꥤ潴䭺影顆츽쵇瘮䚡䰪匴</w:t>
      </w:r>
      <w:r>
        <w:rPr/>
        <w:t>⡭</w:t>
      </w:r>
      <w:r>
        <w:rPr/>
        <w:t>㑺싂</w:t>
      </w:r>
      <w:r>
        <w:rPr/>
        <w:t>ꕢ</w:t>
      </w:r>
      <w:r>
        <w:rPr/>
        <w:t>扢竂咮挪伻㩣扪걪吻怳䄳녣䩘쉧玩㩇䑓쉤橑㍋䝏쉚◍견쏂欯ꅰ㡎強㉷刬䌦㍸刽㵥␪ꍧ爳䑬䥅䑔幠䋂轵ꅋ滎㑭㌽偷氹汤佁䅙⺩┣녦⿂㭣幖슏⸪뾣</w:t>
      </w:r>
      <w:r>
        <w:rPr/>
        <w:t>ꦣ</w:t>
      </w:r>
      <w:r>
        <w:rPr/>
        <w:t>싂</w:t>
      </w:r>
      <w:r>
        <w:rPr/>
        <w:t>ꕵ</w:t>
      </w:r>
      <w:r>
        <w:rPr/>
        <w:t>ꅞ㉀⸨挩畃촸쉤頥䡦쉯摾係砶懂楥쉴㕌</w:t>
      </w:r>
      <w:r>
        <w:rPr/>
        <w:t>ⵌ</w:t>
      </w:r>
      <w:r>
        <w:rPr/>
        <w:t>恖⌲썭煁㩬</w:t>
      </w:r>
      <w:r>
        <w:rPr/>
        <w:t>ꥐ</w:t>
      </w:r>
      <w:r>
        <w:rPr/>
        <w:t>彠떡歐迂길㩏䬪捬穘⽊⥠⩥ㅓ献⨬湲楲䦏毂牨摌╥楁쏂ꅬ削怯⨤枡晞쉡娸쉂꺮䵶䍩䐪哂⯂兣硨㆏卅眱싂甬⫂썋걞ㅆ䥞䀫仂偤</w:t>
      </w:r>
      <w:r>
        <w:rPr/>
        <w:t>ꗂ</w:t>
      </w:r>
      <w:r>
        <w:rPr/>
        <w:t>稱吽⭖㬯偟數ꎿ꥾䲿㵾咥奌椩帯慸䭰썗㍐幙썕奔畇䙔䕤䉂浌䕉燂</w:t>
      </w:r>
      <w:r>
        <w:rPr/>
        <w:t>ꦏ</w:t>
      </w:r>
      <w:r>
        <w:rPr/>
        <w:t>䕱嚩⫂僃싂偯쉉싍䎻挶慟갷䖿噲暿뭠뽤彣䃍砺捆⪱圦牞㑒欥棂⩙썭㑞轉轴琫⹙쉢迃楩飃おㅵ䥁怬硊䵄兮깫쉇캥洪刲偵頺睙廂딣捩湢毎䕡竂輷䠽쉀䶏ㅦ但㌽卥煨숭摦걤浖싂╉쉃帯璩⥴㉔ꍆ␶嚡</w:t>
      </w:r>
      <w:r>
        <w:rPr/>
        <w:t>ꥉ</w:t>
      </w:r>
      <w:r>
        <w:rPr/>
        <w:t>橲⺏乵㬲뼪䵟☸灷䗂숪뽩坕</w:t>
      </w:r>
      <w:r>
        <w:rPr/>
        <w:t>ꔳ</w:t>
      </w:r>
      <w:r>
        <w:rPr/>
        <w:t>땋偫璬啹敭䁧습㙆繹㛂걄䙀搶䧂䩨쉱䉏㪘地偮倬慈温百쉱㩢䙀硌婚뽱䥥浩뼸穃䝴轢咮参墘檘㈴ꎥ杲숭㝔쵳㉔呭⩩䠩忂쉣昨弹痂琥䑘⴫碣愹ꌵ㠽䤱䤤⭢涩문ꥫ櫎䅓伣剕焨爩琪</w:t>
      </w:r>
      <w:r>
        <w:rPr/>
        <w:t>⡟</w:t>
      </w:r>
      <w:r>
        <w:rPr/>
        <w:t>埂㒣㪥䠮</w:t>
      </w:r>
      <w:r>
        <w:rPr/>
        <w:t>ꥏ</w:t>
      </w:r>
      <w:r>
        <w:rPr/>
        <w:t>欽杈칷꧎⏃慨汗</w:t>
      </w:r>
      <w:r>
        <w:rPr/>
        <w:t>ꕒ</w:t>
      </w:r>
      <w:r>
        <w:rPr/>
        <w:t>㥚䬺侱싂坐⛂捲䤩쉺㴸䝄丮㘲睵倵뼪畖㡺瑏</w:t>
      </w:r>
      <w:r>
        <w:rPr/>
        <w:t>ⱋ</w:t>
      </w:r>
      <w:r>
        <w:rPr/>
        <w:t>쉘㑷⹥頻秂爭夷祆泍슡쉣䖩䌻썣䝧⩍㤽⌸⨦㩆奚繑㔴䉊湠㟍㥌쉷塾땨碩㇂⪏䕓娸념쉯捨揂㌨楐</w:t>
      </w:r>
      <w:r>
        <w:rPr/>
        <w:t>Ⱛ</w:t>
      </w:r>
      <w:r>
        <w:rPr/>
        <w:t>摾䴭㡏䍳ꇂ⧎猻盂瞮⫂刬眻䛂歈䲥묱㍖녁硖穐㥇⸳㇍畉䔮㐲䄷뽣쉦</w:t>
      </w:r>
      <w:r>
        <w:rPr/>
        <w:t>ꥆ</w:t>
      </w:r>
      <w:r>
        <w:rPr/>
        <w:t>䭟榬硰㗂넊</w:t>
      </w:r>
      <w:r>
        <w:rPr/>
        <w:t>ꔶ</w:t>
      </w:r>
      <w:r>
        <w:rPr/>
        <w:t>媬棂⚩䧂硬㭲⒩樸⭳㈪䏂摁넸</w:t>
      </w:r>
      <w:r>
        <w:rPr/>
        <w:t>ꕮ</w:t>
      </w:r>
      <w:r>
        <w:rPr/>
        <w:t>梘焮䜭㈲싍</w:t>
      </w:r>
      <w:r>
        <w:rPr/>
        <w:t>ꕥ</w:t>
      </w:r>
      <w:r>
        <w:rPr/>
        <w:t>犵牾</w:t>
      </w:r>
      <w:r>
        <w:rPr/>
        <w:t>ꕟ</w:t>
      </w:r>
      <w:r>
        <w:rPr/>
        <w:t>딣圵㤴坅儶礪妵ㅳ塁帵⦡㯂噂⒏⭦</w:t>
      </w:r>
      <w:r>
        <w:rPr/>
        <w:t>ⴺ</w:t>
      </w:r>
      <w:r>
        <w:rPr/>
        <w:t>쉠偁摺䵯녆怬䥈ꏂ桂纻㘤썧숽뽾噖徵슘䕤숫煋總</w:t>
      </w:r>
      <w:r>
        <w:rPr/>
        <w:t>⢮</w:t>
      </w:r>
      <w:r>
        <w:rPr/>
        <w:t>楁剶硃顲췂偀窡☦愹捇Ⓧ绍㌭㥧慸塭묤䯍窏ꍄ䀽摥獫㔣␹⭳뭳쉾㌪䍲</w:t>
      </w:r>
      <w:r>
        <w:rPr/>
        <w:t>ꗂ</w:t>
      </w:r>
      <w:r>
        <w:rPr/>
        <w:t>䖩⸳⑍⛂䱉兵뼫⮵ꇂ⮱硋䱴싂⨴㯂呭뭗剀⥯㵶ㅰ㏃䣂縻懂㶏⯂⎥㜪</w:t>
      </w:r>
      <w:r>
        <w:rPr/>
        <w:t>ⵠ</w:t>
      </w:r>
      <w:r>
        <w:rPr/>
        <w:t>兊숭䰱ㅸ武毂♂刬埍楬轌坭녤㉲</w:t>
      </w:r>
      <w:r>
        <w:rPr/>
        <w:t>ꥁ</w:t>
      </w:r>
      <w:r>
        <w:rPr/>
        <w:t>쉰徣洪ꏂ⽟䬣㙖淂啌䥭挳匲兦犬⥀摀㏂䚿녭⩔뭦敀䍈㉱⹱繖䧃</w:t>
      </w:r>
      <w:r>
        <w:rPr/>
        <w:t>ⳃ␬</w:t>
      </w:r>
      <w:r>
        <w:rPr/>
        <w:t>㑈숸쉱㴥洮晗玩摾䘷넰愣쉐䥍坅㕵䍢棂歴儭䙑憵⽫匴繌皘䖿飍⥓由飂슻숽晑収幈ㅥ稱䡸〤吸䵫ꍷ⑏瀩坟⥭纱圽쉘㍇柂䛂漸쉌琱깠车㬷⨴깇敃椰瓂⮩⪩摶祍♹弽圹⹓䘻捌⥬쵭⪮恞숫싂欥奠由扢懂숱㕣稸싂쉇縰杉榏嘭徿噈쉡䰽⾘㴶㥢묺涵숪</w:t>
      </w:r>
      <w:r>
        <w:rPr/>
        <w:t>ꔹꔸ</w:t>
      </w:r>
      <w:r>
        <w:rPr/>
        <w:t>걁剧桳捕慎㡶堲懎夦畷숷䚬犬〻⿂湣㔯䥷뼹㫂奞渹ꅧ쉨꥚⭇㥳⒥敚쉆ꌻ䡁攪擂皩쏂</w:t>
      </w:r>
      <w:r>
        <w:rPr/>
        <w:t>ⴲ⹣</w:t>
      </w:r>
      <w:r>
        <w:rPr/>
        <w:t>걒玣種␳吣䭥太㤦㆘珂쉤垵眭啟䨹⨴敠㎬껂晡습뿍灮瞻偯槂歔壂썑⹹뾘祟䨰飂匣䲿ぁ呠榬捕敚伭㍸쉳뮻㶡㙱⩩佁歹슿漥㖡泎넪㑹扗礤☮䭟䕤ꅙ䯂㈦湩슘娥녮䅋婄敎갸䐹땶奮榡禘㑰㭂䫂⭦㮮奯ノ䛂⍢뭴碡硯弲䂣ヂ䮮䨺쉙歪䨬㞬䄩땺◂慶⥋桢炵뽔轌㇂갽䄫傩坂晖숪㕦㨫䄥歸恑サ쉘</w:t>
      </w:r>
      <w:r>
        <w:rPr/>
        <w:t>ꥃ</w:t>
      </w:r>
      <w:r>
        <w:rPr/>
        <w:t>瑍瘦扉┭傣䇂懂♢숳䄫⌺숹啡뭳䡢昻⽄쌮祭影抣橨倨傣쵊兮捺磂奱㝋䙵獨</w:t>
      </w:r>
      <w:r>
        <w:rPr/>
        <w:t>⠭</w:t>
      </w:r>
      <w:r>
        <w:rPr/>
        <w:t>吺ꅟ材딻浙䑍䜤쉗⨮</w:t>
      </w:r>
      <w:r>
        <w:rPr/>
        <w:t>ⱑ</w:t>
      </w:r>
      <w:r>
        <w:rPr/>
        <w:t>ꥃꦻ</w:t>
      </w:r>
      <w:r>
        <w:rPr/>
        <w:t>䔪숵唺♧摔䩐卯</w:t>
      </w:r>
      <w:r>
        <w:rPr/>
        <w:t>⡰</w:t>
      </w:r>
      <w:r>
        <w:rPr/>
        <w:t>䆏汴</w:t>
      </w:r>
      <w:r>
        <w:rPr/>
        <w:t>ⷂ</w:t>
      </w:r>
      <w:r>
        <w:rPr/>
        <w:t>Ⱳ</w:t>
      </w:r>
      <w:r>
        <w:rPr/>
        <w:t>渭</w:t>
      </w:r>
      <w:r>
        <w:rPr/>
        <w:t>ⱃ</w:t>
      </w:r>
      <w:r>
        <w:rPr/>
        <w:t>倻輺뽚潧습䱤ね偅䥓뽏숽爯넳妮呧⭰䩶ㅵ剖䡓㐊䱷䳂斿쉊瀶洮奩무걮捋</w:t>
      </w:r>
      <w:r>
        <w:rPr/>
        <w:t>ⴰ</w:t>
      </w:r>
      <w:r>
        <w:rPr/>
        <w:t>Ⱟ</w:t>
      </w:r>
      <w:r>
        <w:rPr/>
        <w:t>㮱睬䘽杋皻ꍅ쵧싂眬䱁ꏂ顤轐䀷슩갫礰橾뼤䈨瞻䬥싂眳奤敠檵⩩䦥㔺쉦ꄯꥠ拂磍瑕瓂潅㘵㕖䩗꥗쉋䨶㵡⑴䗂ꄯ쌯⭧⹱</w:t>
      </w:r>
      <w:r>
        <w:rPr/>
        <w:t>ⱳ⬮</w:t>
      </w:r>
      <w:r>
        <w:rPr/>
        <w:t>奈</w:t>
      </w:r>
      <w:r>
        <w:rPr/>
        <w:t>ꤪ</w:t>
      </w:r>
      <w:r>
        <w:rPr/>
        <w:t>뽎땚</w:t>
      </w:r>
      <w:r>
        <w:rPr/>
        <w:t>ⵋ</w:t>
      </w:r>
      <w:r>
        <w:rPr/>
        <w:t>ㅋ걊塗쉄㑧뿃</w:t>
      </w:r>
      <w:r>
        <w:rPr/>
        <w:t>ꕩ</w:t>
      </w:r>
      <w:r>
        <w:rPr/>
        <w:t>ㆻ쵈⽵辥正栣</w:t>
      </w:r>
      <w:r>
        <w:rPr/>
        <w:t>ⱙ</w:t>
      </w:r>
      <w:r>
        <w:rPr/>
        <w:t>櫂䌪</w:t>
      </w:r>
      <w:r>
        <w:rPr/>
        <w:t>ꔣ</w:t>
      </w:r>
      <w:r>
        <w:rPr/>
        <w:t>㡥に䉎⻂뽔矂敗摞숸浞呪盍湣녰㕎䱣琥䑣睮济瀪컂祆</w:t>
      </w:r>
      <w:r>
        <w:rPr/>
        <w:t>ꕳ</w:t>
      </w:r>
      <w:r>
        <w:rPr/>
        <w:t>㚘╔侩⤽숽珂㑈㔲獈쉙⪥䂣绂恪ꥢ뭨採쉌䨺儽䕸怪嘪</w:t>
      </w:r>
      <w:r>
        <w:rPr/>
        <w:t>ⶱ</w:t>
      </w:r>
      <w:r>
        <w:rPr/>
        <w:t>깰㝍堮娥轐㣂眳顔⸨呎숽䱭䠥땺쵇䰮嘦㯂┥㭄땤ꥱ旂♇疩暿㋂⸭숯懎䠱䈪㍢꥘汰㔷睒⩪㉠剤⑹剮ꇂ乕啒氹싂ꅓ儥쉦轌</w:t>
      </w:r>
      <w:r>
        <w:rPr/>
        <w:t>⡘</w:t>
      </w:r>
      <w:r>
        <w:rPr/>
        <w:t>뮘噞䙘┳繆池忂㝞轡繵炘㥃幎䨳╀</w:t>
      </w:r>
      <w:r>
        <w:rPr/>
        <w:t>ꥌ</w:t>
      </w:r>
      <w:r>
        <w:rPr/>
        <w:t>啳䋂깲쌴쉐搤뽏挪녌걺湏䰣凍帽</w:t>
      </w:r>
      <w:r>
        <w:rPr/>
        <w:t>⢬⹣</w:t>
      </w:r>
      <w:r>
        <w:rPr/>
        <w:t>ꌸ桏磂꥙䍫</w:t>
      </w:r>
      <w:r>
        <w:rPr/>
        <w:t>⠴</w:t>
      </w:r>
      <w:r>
        <w:rPr/>
        <w:t>擎奋䣃唸咱䀯匭쉪ꍐ劣祄ꍲ䑨爤</w:t>
      </w:r>
      <w:r>
        <w:rPr/>
        <w:t>ⱇ</w:t>
      </w:r>
      <w:r>
        <w:rPr/>
        <w:t>倭吴坱㨨旎洩▩唥榥磂扆昹◃ヂ顮畢숶洺氦绂ヂ䝺偑揍欺쌭繳䫂倣が塀㪻네ꥤ顋皏䓂㭎䉦</w:t>
      </w:r>
      <w:r>
        <w:rPr/>
        <w:t>ꕵꤰ⌲␰⵾</w:t>
      </w:r>
      <w:r>
        <w:rPr/>
        <w:t>쉣쉪뭳汤绎恊㦩牂떮⤩</w:t>
      </w:r>
      <w:r>
        <w:rPr/>
        <w:t>⡉</w:t>
      </w:r>
      <w:r>
        <w:rPr/>
        <w:t>㝨汥</w:t>
      </w:r>
      <w:r>
        <w:rPr/>
        <w:t>ⷂ</w:t>
      </w:r>
      <w:r>
        <w:rPr/>
        <w:t>磂偐䅺㢱䱆奱䭇塄놘딶帬䒻䪡婰剷掻轹浭堷♕歲䠪숦ㅊ⹊䑤瘷䚏㧂</w:t>
      </w:r>
      <w:r>
        <w:rPr/>
        <w:t>ⲿ</w:t>
      </w:r>
      <w:r>
        <w:rPr/>
        <w:t>컂⹮숱焱朷ꎻ换䅦쉷啪ぇ쉔䏃㝆昪瑯晾㕁彮㌪㍢穳榻⑮砯㡧琳卤쉀쉎嘽渲湓쌴湒쉴䙐瑖䂻輶湗</w:t>
      </w:r>
      <w:r>
        <w:rPr/>
        <w:t>ꔮ</w:t>
      </w:r>
      <w:r>
        <w:rPr/>
        <w:t>슣╳啭澡쉉䉇</w:t>
      </w:r>
      <w:r>
        <w:rPr/>
        <w:t>ꥂ</w:t>
      </w:r>
      <w:r>
        <w:rPr/>
        <w:t>剮</w:t>
      </w:r>
      <w:r>
        <w:rPr/>
        <w:t>⡕</w:t>
      </w:r>
      <w:r>
        <w:rPr/>
        <w:t>偦䝟노⑨〳쵷䌶┯䂮梱窻㴯癁䭉疘䱇䈳㚱娲◂䩤㨮캮⦘쉠砱颱</w:t>
      </w:r>
      <w:r>
        <w:rPr/>
        <w:t>ⵍ</w:t>
      </w:r>
      <w:r>
        <w:rPr/>
        <w:t>ⱓ</w:t>
      </w:r>
      <w:r>
        <w:rPr/>
        <w:t>䜴㕵癖䙀彙〦쉐䂡쉕䗂⬦⨪挩⤱慺</w:t>
      </w:r>
      <w:r>
        <w:rPr/>
        <w:t>Ⱶ☲</w:t>
      </w:r>
      <w:r>
        <w:rPr/>
        <w:t>䟂♨堲廂輳挱潧</w:t>
      </w:r>
      <w:r>
        <w:rPr/>
        <w:t>ꤱ⬭</w:t>
      </w:r>
      <w:r>
        <w:rPr/>
        <w:t>椭뽉扙䏃쉮弴ㅁ惍⤮礸牭丽憣㒘㐷栳瘶⨮䥄䧂㭖칌振曎䑂䟂㔶쉆⩺㥾긲线璬㇂䋂숸瞏瘲䵗숳瑞ꥵ呭段曃爹灠瘩⑂㴩㠬䠸䤵杀飂䬶塖坓㏂</w:t>
      </w:r>
      <w:r>
        <w:rPr/>
        <w:t>Ⱝ</w:t>
      </w:r>
      <w:r>
        <w:rPr/>
        <w:t>싂稥癘䄮兙뭎瓂쉓〴䘸ㅲ⬶劻灠ぢ找䘯儊栬㑬걢ꅟ頣晱䀣失ꅂ侵뿂殬㙹싂穲玩깒䴣㩎㥁</w:t>
      </w:r>
      <w:r>
        <w:rPr/>
        <w:t>ꥈ</w:t>
      </w:r>
      <w:r>
        <w:rPr/>
        <w:t>䑍⥐呐ㅍ슏䨶쉲嫃㮻湢㈪싎砹䃃栮佲獀</w:t>
      </w:r>
      <w:r>
        <w:rPr/>
        <w:t>ⴰ</w:t>
      </w:r>
      <w:r>
        <w:rPr/>
        <w:t>컂䕸汃쉃㘹倫쎩쵩榮쉱쉂䞥␶癖䳂嘣䩆杪潩瑰⽅䕄輦㭺䦏㙚搬⑖숵儹곃忂㐶␱䨭숰䩫ꏂ繓</w:t>
      </w:r>
      <w:r>
        <w:rPr/>
        <w:t>⡱</w:t>
      </w:r>
      <w:r>
        <w:rPr/>
        <w:t>吺숴⼲轍塀쉈⩘ꍮ癐婖㥋⑷땨㵴瀳쉱祚幑♤穮婐䙹怰汶㋂樣쉟ꆮ</w:t>
      </w:r>
      <w:r>
        <w:rPr/>
        <w:t>ꕚ</w:t>
      </w:r>
      <w:r>
        <w:rPr/>
        <w:t>䧂䡫娶墩</w:t>
      </w:r>
      <w:r>
        <w:rPr/>
        <w:t>ⱕ</w:t>
      </w:r>
      <w:r>
        <w:rPr/>
        <w:t>夣睈余썦䩞㥾剨恟㬳歗獪ꅷ쵐煖縬䡄湟쉃㵀ꥪ⽒飂①恂竂搻</w:t>
      </w:r>
      <w:r>
        <w:rPr/>
        <w:t>ꥆ</w:t>
      </w:r>
      <w:r>
        <w:rPr/>
        <w:t>䍠唫佄䵩漷슬⩞쉴㩷㥕㴻唹㡘䩚奉楷嗎㊩䬥㒩哂䉟轸</w:t>
      </w:r>
      <w:r>
        <w:rPr/>
        <w:t>⡪</w:t>
      </w:r>
      <w:r>
        <w:rPr/>
        <w:t>㑷柂␷帮㍶㘹䉔䩦濂华恦숮칆숯壃ꅾ⭮瑪㣃⼥뽊奔礵捳⍍祗偱</w:t>
      </w:r>
      <w:r>
        <w:rPr/>
        <w:t>ⲱ⨹</w:t>
      </w:r>
      <w:r>
        <w:rPr/>
        <w:t>梣湄쉳츸䘶归㌶煗墿⼳슏⻂깓恩┺䪮區䧂䬱꺮㥑</w:t>
      </w:r>
      <w:r>
        <w:rPr/>
        <w:t>ⵟ</w:t>
      </w:r>
      <w:r>
        <w:rPr/>
        <w:t>땮╔媩쉃䐰剁竂充役쉱䝃㥑慩禥녮狍䱊㑐纡砺칋浦响繇䄵䭏쉅숪橯쉙♣漭䩸␮쵥湫楆搮⒬繘쉣⺩稨⽪愬く嘺꥖䞥愯噘爯䕬䤪츬䵱硔</w:t>
      </w:r>
      <w:r>
        <w:rPr/>
        <w:t>ⱓ</w:t>
      </w:r>
      <w:r>
        <w:rPr/>
        <w:t>穋㓂硏䍧㭂쉫䍐ꎘ奲欽쉚䰵う䞩쉆⭟稩걲</w:t>
      </w:r>
      <w:r>
        <w:rPr/>
        <w:t>ꕐ</w:t>
      </w:r>
      <w:r>
        <w:rPr/>
        <w:t>썗䥈갱⨻䭊慗乶䎩潃恣싂煈稳搪氱牘</w:t>
      </w:r>
      <w:r>
        <w:rPr/>
        <w:t>ꤪ</w:t>
      </w:r>
      <w:r>
        <w:rPr/>
        <w:t>婆갫噬쉑轔⪥䀥䰲㖮扠妥游㍦殘싍坖䜦</w:t>
      </w:r>
      <w:r>
        <w:rPr/>
        <w:t>ⲵ</w:t>
      </w:r>
      <w:r>
        <w:rPr/>
        <w:t>䡨곎伻㭔瑏⩍䢵扨☸㑀묷</w:t>
      </w:r>
      <w:r>
        <w:rPr/>
        <w:t>ꕎ⫂ⶵ</w:t>
      </w:r>
      <w:r>
        <w:rPr/>
        <w:t>싂</w:t>
      </w:r>
      <w:r>
        <w:rPr/>
        <w:t>ꕑ</w:t>
      </w:r>
      <w:r>
        <w:rPr/>
        <w:t>䛂㨮캵竂딨䧂땰辬䭏쉳䙋㕩曂⯃㭲䄨睢⬺唹秂䕂猥⨮偱딨쉦焫⩌㩎娯</w:t>
      </w:r>
      <w:r>
        <w:rPr/>
        <w:t>Ⳃ</w:t>
      </w:r>
      <w:r>
        <w:rPr/>
        <w:t>捷獴걵繈汎⫂癕㴨睠㡗氫睟汧婯㮵摴呌뼴参⪻㙇</w:t>
      </w:r>
      <w:r>
        <w:rPr/>
        <w:t>ꗂ</w:t>
      </w:r>
      <w:r>
        <w:rPr/>
        <w:t>秂ㅙ숸戱顓灎㆘璏瘮쉇爰ㄻ싍쵞朸御년ㅞ슩뭄縺瀬⻃具⨪⽩灄畠숴䉮碬숨쉔㞮䰭摡䘯捡ꍐ䲿㷂㕯涮㉷걟ꍅ묪獍坮焯䏂㑓䄻犿愳睡⩄⩟塺瑆䉩㏂幮</w:t>
      </w:r>
      <w:r>
        <w:rPr/>
        <w:t>ꦿ</w:t>
      </w:r>
      <w:r>
        <w:rPr/>
        <w:t>슮㘷썙쉒啥숱</w:t>
      </w:r>
      <w:r>
        <w:rPr/>
        <w:t>ⴸ</w:t>
      </w:r>
      <w:r>
        <w:rPr/>
        <w:t>机棂㉭칠㡡</w:t>
      </w:r>
      <w:r>
        <w:rPr/>
        <w:t>ꦩ</w:t>
      </w:r>
      <w:r>
        <w:rPr/>
        <w:t>洬䉣칈昶춻畳䵮乃噧⽎딯칅㘴⻂帳堥礨婀┺䅫쉄嘣浭깭</w:t>
      </w:r>
      <w:r>
        <w:rPr/>
        <w:t>ꦿ</w:t>
      </w:r>
      <w:r>
        <w:rPr/>
        <w:t>⿂熿㫃午䨻㚮㯂〬♂꥗扺⚮ꍆꄊ쉥刵ⸯ묹壃쵏泂⹮⨫琷㨪무湣</w:t>
      </w:r>
      <w:r>
        <w:rPr/>
        <w:t>ⱥ</w:t>
      </w:r>
      <w:r>
        <w:rPr/>
        <w:t>ꅦ湠䁒欵䆥</w:t>
      </w:r>
      <w:r>
        <w:rPr/>
        <w:t>⣂</w:t>
      </w:r>
      <w:r>
        <w:rPr/>
        <w:t>숬碿挹炬嘯啩</w:t>
      </w:r>
      <w:r>
        <w:rPr/>
        <w:t>ꕩ</w:t>
      </w:r>
      <w:r>
        <w:rPr/>
        <w:t>䭍瑅㩅⤪告㤸딪츲㉏</w:t>
      </w:r>
      <w:r>
        <w:rPr/>
        <w:t>ꕙꦵ</w:t>
      </w:r>
      <w:r>
        <w:rPr/>
        <w:t>桵嚡ꥮ唰搱⬯瑊</w:t>
      </w:r>
      <w:r>
        <w:rPr/>
        <w:t>ꦻ</w:t>
      </w:r>
      <w:r>
        <w:rPr/>
        <w:t>硸쉯杷㯂䥒㙁䑍䵋㉊㩎坮㩆䟂急츪祰싂䝵쉞컍ꅫ䅔⥤繃쉅</w:t>
      </w:r>
      <w:r>
        <w:rPr/>
        <w:t>ꦿ</w:t>
      </w:r>
      <w:r>
        <w:rPr/>
        <w:t>廂슩䥍쉈䵁컂䠮싂浅⩅渺塎ꄣ⽒䲩䣂琬쉋恇燂癙兪깚垿⩴朥䝠佦慦䧂穹琶</w:t>
      </w:r>
      <w:r>
        <w:rPr/>
        <w:t>ꗂ</w:t>
      </w:r>
      <w:r>
        <w:rPr/>
        <w:t>⺩㜭숫䨯♠呥무</w:t>
      </w:r>
      <w:r>
        <w:rPr/>
        <w:t>ⴵ</w:t>
      </w:r>
      <w:r>
        <w:rPr/>
        <w:t>䡳捈睱䊬습坞畢䤽穾䥏</w:t>
      </w:r>
      <w:r>
        <w:rPr/>
        <w:t>⠵</w:t>
      </w:r>
      <w:r>
        <w:rPr/>
        <w:t>中ꥱ㔪⥵浅窻䁰츲秂欪⏂揂剆䈫</w:t>
      </w:r>
      <w:r>
        <w:rPr/>
        <w:t>ⱖ</w:t>
      </w:r>
      <w:r>
        <w:rPr/>
        <w:t>智顐⾬</w:t>
      </w:r>
      <w:r>
        <w:rPr/>
        <w:t>ⶮ</w:t>
      </w:r>
      <w:r>
        <w:rPr/>
        <w:t>爪䎿榬帺㡃甽ぺ㕶甸乃勃㪵祋□扴䶱칯</w:t>
      </w:r>
      <w:r>
        <w:rPr/>
        <w:t>⡏</w:t>
      </w:r>
      <w:r>
        <w:rPr/>
        <w:t>㉪稥긤쉶旂毂䣍䀴㯂녦顢嗂㕰卋⍏䂩숪㉫ㄸ冩榱녰⮏厩쉡爻囍䳂⾱橘潥㗃ꅾ䱀숵⥃</w:t>
      </w:r>
      <w:r>
        <w:rPr/>
        <w:t>ꗂ</w:t>
      </w:r>
      <w:r>
        <w:rPr/>
        <w:t>瀩놩佚佹쉯⍹氻쉍参呁숮쉡噯歠⹏촮婲㝔싂稣卒滂믂畂䏂쏂垏疩熡琦煱䉶㴫穏摫</w:t>
      </w:r>
      <w:r>
        <w:rPr/>
        <w:t>ⱃ☽</w:t>
      </w:r>
      <w:r>
        <w:rPr/>
        <w:t>㝮瑣玡숱㠵繕参庬癲䍈㈵</w:t>
      </w:r>
      <w:r>
        <w:rPr/>
        <w:t>ꔯ</w:t>
      </w:r>
      <w:r>
        <w:rPr/>
        <w:t>䂡在参䏎䃂칫橯枱癦伹⩩ꥮ㙞焫㭅뼯垥汅썭䁪奪䝣㴶灖䁄</w:t>
      </w:r>
      <w:r>
        <w:rPr/>
        <w:t>ⱆ</w:t>
      </w:r>
      <w:r>
        <w:rPr/>
        <w:t>偕⥩扡숦曂뇂╯つ⪮컂睰曂匦⼻娽䛂ヂ橗</w:t>
      </w:r>
      <w:r>
        <w:rPr/>
        <w:t>⡙⩏</w:t>
      </w:r>
      <w:r>
        <w:rPr/>
        <w:t>䩸辮쉨䈽拂祙䡷⽗怬倷佬榥彏</w:t>
      </w:r>
      <w:r>
        <w:rPr/>
        <w:t>ꤩ</w:t>
      </w:r>
      <w:r>
        <w:rPr/>
        <w:t>儣潓輫슏䱙䴣浃쉤朰⾘⸵牱⾩㭅恘䡭⍣盂쉡㪣</w:t>
      </w:r>
      <w:r>
        <w:rPr/>
        <w:t>⡂</w:t>
      </w:r>
      <w:r>
        <w:rPr/>
        <w:t>ꥄ</w:t>
      </w:r>
      <w:r>
        <w:rPr/>
        <w:t>깍⴫奦仂中㉧ꍣ䱕䥦兀䙁乣祵坪氤</w:t>
      </w:r>
      <w:r>
        <w:rPr/>
        <w:t>ꦡ</w:t>
      </w:r>
      <w:r>
        <w:rPr/>
        <w:t>牦瀻礰싂☺썮䐴捖庮䫂严㥴䉾栻㙑獱稣숪쉂智䴷塢倭䙉练升䁺䔭</w:t>
      </w:r>
      <w:r>
        <w:rPr/>
        <w:t>ꔵ</w:t>
      </w:r>
      <w:r>
        <w:rPr/>
        <w:t>⼤啔䴫</w:t>
      </w:r>
      <w:r>
        <w:rPr/>
        <w:t>⠷</w:t>
      </w:r>
      <w:r>
        <w:rPr/>
        <w:t>䉥痂猬뭩䴯㠯慍쎥䱙祎㩥慢慡넴煰輮䞱厏㕎</w:t>
      </w:r>
      <w:r>
        <w:rPr/>
        <w:t>⡞</w:t>
      </w:r>
      <w:r>
        <w:rPr/>
        <w:t>歰廂쎣桟䤨녌싂侥湞熻⪩⯍但녣싂汆䑶⿂䁸⥯싂獓䂩떣恊쉘氭㘺硑斿㐹뿂圹楇㔽䐮啫礣橞쉠ㅎ⥫쉱쉕䡏뇂楘墩㗂딳桘䝫囂夶庿</w:t>
      </w:r>
      <w:r>
        <w:rPr/>
        <w:t>⠫</w:t>
      </w:r>
      <w:r>
        <w:rPr/>
        <w:t>佅싂愱壃矂䁔䚏ね繵扫뗂♍敚갷抮㩨䉏⵭獉⒬泂砨⥞徘⨲</w:t>
      </w:r>
      <w:r>
        <w:rPr/>
        <w:t>⠽⤳</w:t>
      </w:r>
      <w:r>
        <w:rPr/>
        <w:t>䩕嘹颏磂쉔깴⩠놏䯍棂㩩欱敡녂眲溱墬楂쉹걩⻂쵈㊮前쉱</w:t>
      </w:r>
      <w:r>
        <w:rPr/>
        <w:t>ⵑ</w:t>
      </w:r>
      <w:r>
        <w:rPr/>
        <w:t>穅䈪곂䧂頊繎쉮䱹医捞啎</w:t>
      </w:r>
      <w:r>
        <w:rPr/>
        <w:t>⠺</w:t>
      </w:r>
      <w:r>
        <w:rPr/>
        <w:t>顚兩㩸穤숺</w:t>
      </w:r>
      <w:r>
        <w:rPr/>
        <w:t>ⵄ</w:t>
      </w:r>
      <w:r>
        <w:rPr/>
        <w:t>㝺礯䕘㦣睟睇曂㭷⛂䩱㩘㞏⥲</w:t>
      </w:r>
      <w:r>
        <w:rPr/>
        <w:t>꧍ꥍ</w:t>
      </w:r>
      <w:r>
        <w:rPr/>
        <w:t>䩗瞘穠◂顗</w:t>
      </w:r>
      <w:r>
        <w:rPr/>
        <w:t>ꕞ</w:t>
      </w:r>
      <w:r>
        <w:rPr/>
        <w:t>㥎㍕椣묣䭞䩸懂㑰硯䍏쉯珂搻潡⼺決䃍奸녖滂乨쉡㬭婧쉷숯싍숸싂㨶儵暥숮갬⩔剏噪숪嚵汓䐪枩⩥캻䒏</w:t>
      </w:r>
      <w:r>
        <w:rPr/>
        <w:t>꧂</w:t>
      </w:r>
      <w:r>
        <w:rPr/>
        <w:t>亮䝺䕦땚㥦磂⑈弴䧂杋ꥮ숮ꌸ㑦抩䜣䜵</w:t>
      </w:r>
      <w:r>
        <w:rPr/>
        <w:t>ⱨ</w:t>
      </w:r>
      <w:r>
        <w:rPr/>
        <w:t>侩⩊㷍␰⹚呺⫂쉣쉣걋쉇庣쉮欺쉡쉾彬恞ꇂ噬⍠猶⽚从彟夤恺㎮䕑ㅉ樭쉹楧摣側갷</w:t>
      </w:r>
      <w:r>
        <w:rPr/>
        <w:t>ⴣ</w:t>
      </w:r>
      <w:r>
        <w:rPr/>
        <w:t>숯䥹媥⑞娤戴ぃ桴ꅴ䮩쉬ꄪ慞䨥繫匵ꌣ牘焷뭠欨䍄쉫浴繣Ⓜ䊻䓂ꍅ咥⌯╡桱㴪䚿榣䙃캮䭢姂</w:t>
      </w:r>
      <w:r>
        <w:rPr/>
        <w:t>ⱡ</w:t>
      </w:r>
      <w:r>
        <w:rPr/>
        <w:t>礹䭖뭚歰ꅁꍏ䯂ꄳ䄸頩摴땾쎘</w:t>
      </w:r>
      <w:r>
        <w:rPr/>
        <w:t>ꔽ</w:t>
      </w:r>
      <w:r>
        <w:rPr/>
        <w:t>㐻숰깞㒣焲扚츫幷䦬㕊䭙戥怽䍤</w:t>
      </w:r>
      <w:r>
        <w:rPr/>
        <w:t>ꕓ╧</w:t>
      </w:r>
      <w:r>
        <w:rPr/>
        <w:t>噶⹴㊬ㅈ</w:t>
      </w:r>
      <w:r>
        <w:rPr/>
        <w:t>ꕬꕔ⩚⩰</w:t>
      </w:r>
      <w:r>
        <w:rPr/>
        <w:t>㎡机拂杪冥䕴漻䈭쉊熱땶㡇瞣</w:t>
      </w:r>
      <w:r>
        <w:rPr/>
        <w:t>ꕧ</w:t>
      </w:r>
      <w:r>
        <w:rPr/>
        <w:t>卄圯穹夷㪘杨倨칮ㅂ戺⛃〨숵䘵쉉烂ꅲ煳洬奒쉍䡏슬ㅩ슣材⧂걱娨쵅숪슩걢믂</w:t>
      </w:r>
      <w:r>
        <w:rPr/>
        <w:t>ꥈ</w:t>
      </w:r>
      <w:r>
        <w:rPr/>
        <w:t>噀㌻칮</w:t>
      </w:r>
      <w:r>
        <w:rPr/>
        <w:t>ꥌ⬩</w:t>
      </w:r>
      <w:r>
        <w:rPr/>
        <w:t>ꅺ嘩</w:t>
      </w:r>
      <w:r>
        <w:rPr/>
        <w:t>⡃</w:t>
      </w:r>
      <w:r>
        <w:rPr/>
        <w:t>㉕场瑳䮩쏂㉯俎쉄䥟㩹䈯⹂䱓갶慬습嚩숱畉㤺〻睫女㡴ꍥ僂硈獁ヂ秂輲眯䙅硭쵂⵸칆厩䞵㴶놿</w:t>
      </w:r>
      <w:r>
        <w:rPr/>
        <w:t>Ɱ</w:t>
      </w:r>
      <w:r>
        <w:rPr/>
        <w:t>溣契哂쉮扌쉥牦祔輱</w:t>
      </w:r>
      <w:r>
        <w:rPr/>
        <w:t>꤬</w:t>
      </w:r>
      <w:r>
        <w:rPr/>
        <w:t>䑉䬪敆佇╴桉쎣盂敧奂쉱쏂䜶汅䉎匹㝷晃彙⏂䪥䭗弤秂䅧숪</w:t>
      </w:r>
      <w:r>
        <w:rPr/>
        <w:t>⠫</w:t>
      </w:r>
      <w:r>
        <w:rPr/>
        <w:t>偩住楍⧍싃栰깒䑫㕹こ坌稴䅳♇漭敭</w:t>
      </w:r>
      <w:r>
        <w:rPr/>
        <w:t>ꔻ</w:t>
      </w:r>
      <w:r>
        <w:rPr/>
        <w:t>㭙ꇂꄨ块娽祌硖漥䙈樵㉣呀機걸⯃䥏⮡溬㥄䅗곂轹爬⬤㴴㬪깁䃂睂婁껂没쉚긹㇃쉥땥眮抩噃쉲쉞㤻츮䥁怣⩸䄷慪깡䅊斬汕䱤価⑋䰻礨⪩慙㍣䗂⥅扑쵴愤彰⨹㛂啕穟쏂숵㬩啩</w:t>
      </w:r>
      <w:r>
        <w:rPr/>
        <w:t>ꦩ</w:t>
      </w:r>
      <w:r>
        <w:rPr/>
        <w:t>浯灴䩆㵂晪⍍慏漶ㅖ慄䧂컂뗃摎祠歚⼷乕겡겏癓쉄汤墩</w:t>
      </w:r>
      <w:r>
        <w:rPr/>
        <w:t>ꦬ</w:t>
      </w:r>
      <w:r>
        <w:rPr/>
        <w:t>䑷촨失轪␶⩪䕐癘顰捰⌲㔲䅄禣侏쉑⚡灔搫⒩畋꺥</w:t>
      </w:r>
      <w:r>
        <w:rPr/>
        <w:t>ꥒ</w:t>
      </w:r>
      <w:r>
        <w:rPr/>
        <w:t>㙡칣䈴坓セ㷂塆榬ㄦ걪习꺿煎뽄㎩沣䝊䒏坦狂</w:t>
      </w:r>
      <w:r>
        <w:rPr/>
        <w:t>Ⰺ</w:t>
      </w:r>
      <w:r>
        <w:rPr/>
        <w:t>湭昦轞ㆡ칪䝕딸轨떩</w:t>
      </w:r>
      <w:r>
        <w:rPr/>
        <w:t>ⲣ</w:t>
      </w:r>
      <w:r>
        <w:rPr/>
        <w:t>唷㝗숩ㄴ唸䉇슥牉旂穴㢏쉢玣</w:t>
      </w:r>
      <w:r>
        <w:rPr/>
        <w:t>ꗂ</w:t>
      </w:r>
      <w:r>
        <w:rPr/>
        <w:t>문䔹䈪珂橪楍顖䰩㩯嘮㤻쎏</w:t>
      </w:r>
      <w:r>
        <w:rPr/>
        <w:t>⡯</w:t>
      </w:r>
      <w:r>
        <w:rPr/>
        <w:t>䁁檱㑮潀矃濂繦⑨湒樬區䁾䅎涘徵穄숽껂</w:t>
      </w:r>
      <w:r>
        <w:rPr/>
        <w:t>⡕</w:t>
      </w:r>
      <w:r>
        <w:rPr/>
        <w:t>㉈⨩祲ꅭ氽滍</w:t>
      </w:r>
      <w:r>
        <w:rPr/>
        <w:t>ⰱ</w:t>
      </w:r>
      <w:r>
        <w:rPr/>
        <w:t>䯂敍佈㵧瘦</w:t>
      </w:r>
      <w:r>
        <w:rPr/>
        <w:t>ⵀ</w:t>
      </w:r>
      <w:r>
        <w:rPr/>
        <w:t>숫汧쉕硚쉦潫杄쉥숻磂栽㈹㜰쉩츯䨳ꥢ彂쉥숦垥熱ꍅ㫂侻搣殡䍭걶稦칵숽ぅ꺩⩁㨭瑇⭎漽썃㡶㎘</w:t>
      </w:r>
      <w:r>
        <w:rPr/>
        <w:t>꧂</w:t>
      </w:r>
      <w:r>
        <w:rPr/>
        <w:t>喻䡚㶘뽃췂㕓祄タ嘹䍩案畤䬰噞㢵礫</w:t>
      </w:r>
      <w:r>
        <w:rPr/>
        <w:t>ꕂ</w:t>
      </w:r>
      <w:r>
        <w:rPr/>
        <w:t>⡊␪</w:t>
      </w:r>
      <w:r>
        <w:rPr/>
        <w:t>껂否</w:t>
      </w:r>
      <w:r>
        <w:rPr/>
        <w:t>⡯</w:t>
      </w:r>
      <w:r>
        <w:rPr/>
        <w:t>晊䙦⑎桍爭恢걸☶塁⨶쉦</w:t>
      </w:r>
      <w:r>
        <w:rPr/>
        <w:t>Ⱶ</w:t>
      </w:r>
      <w:r>
        <w:rPr/>
        <w:t>傡楓渳䁯䴫煢뭫灹긺励画쉃㢣剃㘪</w:t>
      </w:r>
      <w:r>
        <w:rPr/>
        <w:t>ꕎ</w:t>
      </w:r>
      <w:r>
        <w:rPr/>
        <w:t>稨슩着犩曂倲䡬⸭⹁슩橹㛎숻䱓朣垩ㅀ⨱쉵뗂슘㑒ꍋ㝊橦㫂㘰页䭑塋中ꅄ塕</w:t>
      </w:r>
      <w:r>
        <w:rPr/>
        <w:t>ꔹ</w:t>
      </w:r>
      <w:r>
        <w:rPr/>
        <w:t>潊뼺埂戬弳兊ꄷ柂䛂뽆穴⎿灞䍭</w:t>
      </w:r>
      <w:r>
        <w:rPr/>
        <w:t>⠽</w:t>
      </w:r>
      <w:r>
        <w:rPr/>
        <w:t>㧂婴㥟㝱畚䞬啶䙕栫㭫䲩硁斩㨯捋㑺쉊䵓⧂灥溡㙪쉖뭤帯啌뭭쎥彟佢琭獰䛎숳彡㴲⍡煞㪻</w:t>
      </w:r>
      <w:r>
        <w:rPr/>
        <w:t>ⷂ</w:t>
      </w:r>
      <w:r>
        <w:rPr/>
        <w:t>伳쉃㥭캏뽕䡵呡㡘牱桞숪䴷圳놥䤥⥕栯㡣깊㑟⽦潕㤭녃ꅰ瓂㑭쉩쵏垩⥩䙞幊中</w:t>
      </w:r>
      <w:r>
        <w:rPr/>
        <w:t>ꕞ</w:t>
      </w:r>
      <w:r>
        <w:rPr/>
        <w:t>兊稥弬䭓㉦㎮睲숸ꍌ㶘䐫숥ㅮ</w:t>
      </w:r>
      <w:r>
        <w:rPr/>
        <w:t>⡪</w:t>
      </w:r>
      <w:r>
        <w:rPr/>
        <w:t>仂砣殡㈨橀</w:t>
      </w:r>
      <w:r>
        <w:rPr/>
        <w:t>Ⲭ</w:t>
      </w:r>
      <w:r>
        <w:rPr/>
        <w:t>祕朲轸浧ꇂ놣䁺쉙숥</w:t>
      </w:r>
      <w:r>
        <w:rPr/>
        <w:t>ꕵ</w:t>
      </w:r>
      <w:r>
        <w:rPr/>
        <w:t>汹⫂쉪깍</w:t>
      </w:r>
      <w:r>
        <w:rPr/>
        <w:t>꧂</w:t>
      </w:r>
      <w:r>
        <w:rPr/>
        <w:t>氫췍娨쵢䮩쉟⽩偍쉮㭭䋂㑖畚繥璻㟃题偱㙱げ⑃䡃亿ㅚ旃擂獧㔯쉹䌲㖵车牖뽎䉃⏂⹄㞘㐩帱㊵㋂昵㘤㭹填ꍦ싂炵쉣㭉㈪숣떻䈮嘰婄瑐婴쉚㑎</w:t>
      </w:r>
      <w:r>
        <w:rPr/>
        <w:t>꤫</w:t>
      </w:r>
      <w:r>
        <w:rPr/>
        <w:t>ぞ繩ぢ嘩㍳穆挩⽍䘪桃䁍猸䆏갱ꍳヂ캣꥗煦껂愱剐쉋⯂</w:t>
      </w:r>
      <w:r>
        <w:rPr/>
        <w:t>ⵆ</w:t>
      </w:r>
      <w:r>
        <w:rPr/>
        <w:t>䝣쉰擃危⾮栶祍橩档摧牱塴슥㭧睑〉䢵때撡쉂滃쵙仂瘯쉏㙤습溿땾淃Ⓜ嚩卍☳獖繎숩⑏砺嫂⿂껂䁆㙨恺숻浯숪潉뽸徱뗂숬</w:t>
      </w:r>
      <w:r>
        <w:rPr/>
        <w:t>ꖣ</w:t>
      </w:r>
      <w:r>
        <w:rPr/>
        <w:t>松椬뭲硖㇂祈䨦窡칥轐枥⭍쉾瞮爺㉵煾</w:t>
      </w:r>
      <w:r>
        <w:rPr/>
        <w:t>⣂</w:t>
      </w:r>
      <w:r>
        <w:rPr/>
        <w:t>㥯㇂敮䔪㝕䤷砹䡖兕쉞쉕갫堹⍡쉨䩾䌥㔭轆</w:t>
      </w:r>
      <w:r>
        <w:rPr/>
        <w:t>ꤥ</w:t>
      </w:r>
      <w:r>
        <w:rPr/>
        <w:t>揂⍈捴㤩瑂䯎㑕怨戽㬲⤴⸊桇啀♃䬨</w:t>
      </w:r>
      <w:r>
        <w:rPr/>
        <w:t>ꦥꥊ</w:t>
      </w:r>
      <w:r>
        <w:rPr/>
        <w:t>ㅭ晘懂쉋硆믎塤偺䘴姃捥拂繎奬㥹싂㮿湙氺쉙哂楸쉀䈪䢻싂棂汆姃浮⌻䳂㕾䉞求㥋晱ꏂ놿뭢㙡慶惂摦丣楊〯╤습걍깐㬱춻ꅠ浥⽌싂⨴녣⏂䥙婢숮慦祌⸰쉊쉞䝊炥献啑㵔䞥쉘畺䡌穕䪏⥠欨♠䲡栵珍烂쉈敂䨪쉫偳䎏喬歚䭥㤶䩺噋朷깦梱䥈쉭</w:t>
      </w:r>
      <w:r>
        <w:rPr/>
        <w:t>ꤤ</w:t>
      </w:r>
      <w:r>
        <w:rPr/>
        <w:t>堽并쉥▥㤫橷泂쉤⑅☫㶣녖뽎憡倦㐤쉨싂</w:t>
      </w:r>
      <w:r>
        <w:rPr/>
        <w:t>ꦩ</w:t>
      </w:r>
      <w:r>
        <w:rPr/>
        <w:t>䡲</w:t>
      </w:r>
      <w:r>
        <w:rPr/>
        <w:t>⡪</w:t>
      </w:r>
      <w:r>
        <w:rPr/>
        <w:t>噷値額ꆩ칚쉋⹚숻杨挵쉵습㕌墻睊埂堽殥⹶쉪㵖瑨竂〱</w:t>
      </w:r>
      <w:r>
        <w:rPr/>
        <w:t>⡔</w:t>
      </w:r>
      <w:r>
        <w:rPr/>
        <w:t>䵶䑥嚮甹氣㝔噉睮뭐壂歘⥩</w:t>
      </w:r>
      <w:r>
        <w:rPr/>
        <w:t>ꗂ</w:t>
      </w:r>
      <w:r>
        <w:rPr/>
        <w:t>教ꄹ䡹쉑洷숴</w:t>
      </w:r>
      <w:r>
        <w:rPr/>
        <w:t>⣂</w:t>
      </w:r>
      <w:r>
        <w:rPr/>
        <w:t>䙏垣췂쉧㚮杍硄쉭ㆱ䭌飂츴ꥲ♩꥔䝄廂顪싂㷂参슩捲⯃秂⬮썧쉉</w:t>
      </w:r>
      <w:r>
        <w:rPr/>
        <w:t>ꔦ</w:t>
      </w:r>
      <w:r>
        <w:rPr/>
        <w:t>乱帻쉄卋걯㬩礷⼶奭</w:t>
      </w:r>
      <w:r>
        <w:rPr/>
        <w:t>⣂</w:t>
      </w:r>
      <w:r>
        <w:rPr/>
        <w:t>캏㊏</w:t>
      </w:r>
      <w:r>
        <w:rPr/>
        <w:t>ⴶ⒱</w:t>
      </w:r>
      <w:r>
        <w:rPr/>
        <w:t>㡕晀托䶻䭅硑숫喻慰⥮깰</w:t>
      </w:r>
      <w:r>
        <w:rPr/>
        <w:t>Ⱟ</w:t>
      </w:r>
      <w:r>
        <w:rPr/>
        <w:t>剀쌺ꍁ䇃ꏂ䴫奢슻卪睲</w:t>
      </w:r>
      <w:r>
        <w:rPr/>
        <w:t>ꗎ♅</w:t>
      </w:r>
      <w:r>
        <w:rPr/>
        <w:t>쌬獫氦䡨敷䨮쉹␫瘱䘨顳顤㵂䝗偄允쉬숥殿걡㚿䳃㥋䃂䅦歎쉈㓎♓櫂浱ㅚ⹰噮〤戥</w:t>
      </w:r>
      <w:r>
        <w:rPr/>
        <w:t>ⴷ</w:t>
      </w:r>
      <w:r>
        <w:rPr/>
        <w:t>攪丽㵂숺捲彲暱㵙䅨䦿䅞츷䝧夦땹䩰䍺娴塐ꥱ剒㍾瑵⹭䟂佢촻づ戬ㄥ슏㪬摘쉟櫂㙩湚啓㈲⩠歷䴥䉀捈天캣啧儮껂轁㕶䱮쉘</w:t>
      </w:r>
      <w:r>
        <w:rPr/>
        <w:t>ꥐ</w:t>
      </w:r>
      <w:r>
        <w:rPr/>
        <w:t>㍺쏂幃捦汄ァ떱╶唦㙮櫂⍢◂幏숲㍑繫䧍塵昪冩牱犣歟⩳欤剧</w:t>
      </w:r>
      <w:r>
        <w:rPr/>
        <w:t>Ɱ</w:t>
      </w:r>
      <w:r>
        <w:rPr/>
        <w:t>䈴넰쉧䌻걃쉱摧컂束ꥹ춣䀫⤺⹇⹔걹ꅡ깵縮⩸㶿췎瀫剥楩漷亿眭硑熘♒浺⍆琹硖壂뮻⬯洮쉟猵ꍴ㍉䴽뼴ꅨ꺮</w:t>
      </w:r>
      <w:r>
        <w:rPr/>
        <w:t>ꖡ</w:t>
      </w:r>
      <w:r>
        <w:rPr/>
        <w:t>櫎牥橵㥮㟂帵瞩癮</w:t>
      </w:r>
      <w:r>
        <w:rPr/>
        <w:t>⣂</w:t>
      </w:r>
      <w:r>
        <w:rPr/>
        <w:t>䶱倣䑆♍扎判礸愶䱧忍슬㬣␶湺䴦框䦩쉂恚㘴⑧쉡こ㙚쉞織뽴䩆桌㴣庿쉹扤帪䟂쉇깧⬱긣冡碮儸卭쉊</w:t>
      </w:r>
      <w:r>
        <w:rPr/>
        <w:t>Ⳏ</w:t>
      </w:r>
      <w:r>
        <w:rPr/>
        <w:t>捖⌽楢䡋璿⺣㓍㘪</w:t>
      </w:r>
      <w:r>
        <w:rPr/>
        <w:t>ⵑ</w:t>
      </w:r>
      <w:r>
        <w:rPr/>
        <w:t>쉚</w:t>
      </w:r>
      <w:r>
        <w:rPr/>
        <w:t>ⱴ</w:t>
      </w:r>
      <w:r>
        <w:rPr/>
        <w:t>쉥怽⿂⒏⭙☰놻㑍㨥㓂뭁䍡坱儥框䘱幒쉃</w:t>
      </w:r>
      <w:r>
        <w:rPr/>
        <w:t>ꥍ</w:t>
      </w:r>
      <w:r>
        <w:rPr/>
        <w:t>ꆬ塘係迂轇幒숹⩩樫䨶嘬㶣湰浣╂䉌뇂㠊⬤⪬⚘ꍴ䉰㛎夭游갤勂쉏숻숬ꍍ㙹〱</w:t>
      </w:r>
      <w:r>
        <w:rPr/>
        <w:t>ꔪ</w:t>
      </w:r>
      <w:r>
        <w:rPr/>
        <w:t>쉡뾱䂱</w:t>
      </w:r>
      <w:r>
        <w:rPr/>
        <w:t>ⴴ</w:t>
      </w:r>
      <w:r>
        <w:rPr/>
        <w:t>숭깩㤺欣磂㵘牴ꥶ츴</w:t>
      </w:r>
      <w:r>
        <w:rPr/>
        <w:t>ꕎ</w:t>
      </w:r>
      <w:r>
        <w:rPr/>
        <w:t>洪뭆愯轢쉨穖딻全晸⍾쉵怺敧睁䡌슏㛃</w:t>
      </w:r>
      <w:r>
        <w:rPr/>
        <w:t>ꕲ</w:t>
      </w:r>
      <w:r>
        <w:rPr/>
        <w:t>潰䩃揂瞱♙彂딭搭穫⬫⍪뭆噶埂쉴䕾慸灳⨲㋂浡䪏吸㍇㘶넪싂㋂毂ㅩ瑀⑑䷂</w:t>
      </w:r>
      <w:r>
        <w:rPr/>
        <w:t>ꤨ</w:t>
      </w:r>
      <w:r>
        <w:rPr/>
        <w:t>縲䓂哎泂䬥療瘱䭊庘숸╕</w:t>
      </w:r>
      <w:r>
        <w:rPr/>
        <w:t>ⱖ</w:t>
      </w:r>
      <w:r>
        <w:rPr/>
        <w:t>䉗晭䕕圭䡚깗</w:t>
      </w:r>
      <w:r>
        <w:rPr/>
        <w:t>ⴥ</w:t>
      </w:r>
      <w:r>
        <w:rPr/>
        <w:t>捕乄挺輬噚㦬株⚥숷澏䥢渵썊㩈扦썪뽮⍩♕師썾⽏⩾뼮슥땸숩檵汔쉉䝸爤毂䧂숯㉯倵敔摷奔ꥦ摪⤭⩍倦싂썟㍇䭫⭥ぐ噥橱⍞沥㜯⩇숯䑧㭚䥧⩷㩄杬祋뿂䰶㬪</w:t>
      </w:r>
      <w:r>
        <w:rPr/>
        <w:t>ⵁ</w:t>
      </w:r>
      <w:r>
        <w:rPr/>
        <w:t>쉵</w:t>
      </w:r>
      <w:r>
        <w:rPr/>
        <w:t>ꥑ</w:t>
      </w:r>
      <w:r>
        <w:rPr/>
        <w:t>ꥩ䑓쉥숰挹噦顁䜱咡⩭撬ꍄ瞘⍣眲쉫塤洱䐸ꅡ䢘癈췂年顚긨価쉮㡡⽓䣂쉀⽁쌪⩙ꥤ吽</w:t>
      </w:r>
      <w:r>
        <w:rPr/>
        <w:t>⠷</w:t>
      </w:r>
      <w:r>
        <w:rPr/>
        <w:t>칋厣쌪</w:t>
      </w:r>
      <w:r>
        <w:rPr/>
        <w:t>ꦣ</w:t>
      </w:r>
      <w:r>
        <w:rPr/>
        <w:t>싂껂辱呱㝢硐䝤쉾㭣㛂乄ꅵ係䡌㕟깞䈪⑾㠪䕥硲厮쌨숣</w:t>
      </w:r>
      <w:r>
        <w:rPr/>
        <w:t>ꦏ</w:t>
      </w:r>
      <w:r>
        <w:rPr/>
        <w:t>恡쉮썺樣뭅㍌欬䕖ꅶ썴懎㭎䦱</w:t>
      </w:r>
      <w:r>
        <w:rPr/>
        <w:t>ꕺ</w:t>
      </w:r>
      <w:r>
        <w:rPr/>
        <w:t>쉋숺癘㣃걮獌쉟뽎痂䭴깙䲡䁊盂⬺儰楥盃㕔摺슣땑煢䝋䥒깩妩⩧쏂㥒䖻坫딪慮䌴歶칵㵒睑ㆡ櫂숬숪沩棂쉓딹䤻숳䮱뼺ꅳ쉖숭椤⥈楌浞窣坩㵓轅顐숷浍炱歹㈨挤䲣ㅟ㔺쉍愶㑭썉火殮㉧㓃捀輱䟂췂쉳싍癨⤵쉉㉐싂䮵挹☶绂槂䙩숸긱㏎쉸숯祸㴪頳⪮夨䍈喩⩟嘻牾䝺뽂㥡歰뽒参</w:t>
      </w:r>
      <w:r>
        <w:rPr/>
        <w:t>ⵉ</w:t>
      </w:r>
      <w:r>
        <w:rPr/>
        <w:t>畦係䍙徣汥穃떩祲㘻繟</w:t>
      </w:r>
      <w:r>
        <w:rPr/>
        <w:t>Ⳃ</w:t>
      </w:r>
      <w:r>
        <w:rPr/>
        <w:t>숩㇂갫䔸⍏䎡堶夬畳쉩⨦⩮㭠⾘䂻␽愪䝳呫樣辬炩仂썕㍈♀䂱슏顸䫂坍</w:t>
      </w:r>
      <w:r>
        <w:rPr/>
        <w:t>ꥍ</w:t>
      </w:r>
      <w:r>
        <w:rPr/>
        <w:t>갺숸瑷顓㬴⩸䴥㔭䷍</w:t>
      </w:r>
      <w:r>
        <w:rPr/>
        <w:t>Ⱝ⤰</w:t>
      </w:r>
      <w:r>
        <w:rPr/>
        <w:t>支㡢䕦氺쏂䉾䉙쵅㉶慷轲僂㓂쉟㉭ꏃ쉈堽歱枵瀽녔潯숴⬵繧砸疏</w:t>
      </w:r>
      <w:r>
        <w:rPr/>
        <w:t>ꥆ</w:t>
      </w:r>
      <w:r>
        <w:rPr/>
        <w:t>䚩㬬䑩桄溘╓녱炥⩠쉱堸怷</w:t>
      </w:r>
      <w:r>
        <w:rPr/>
        <w:t>ⱱ</w:t>
      </w:r>
      <w:r>
        <w:rPr/>
        <w:t>㌨쉙浰㉞扥䝫啧朰뿂参쉕剄灶쉫㗂獕쵾檱啾㥍㚻瑳䭴㌸㇂砹䩾㥾㙳ぬ楺弨栲뿂쉢㭦婠㉆晙樳㕘䩥嘊싂繸䁨䥓午ꎡ</w:t>
      </w:r>
      <w:r>
        <w:rPr/>
        <w:t>ⷂ</w:t>
      </w:r>
      <w:r>
        <w:rPr/>
        <w:t>쉞䩭㏂摣ㅒ焽䴶㑇卺彰榻</w:t>
      </w:r>
      <w:r>
        <w:rPr/>
        <w:t>ⰰ</w:t>
      </w:r>
      <w:r>
        <w:rPr/>
        <w:t>㔶挮愷楦</w:t>
      </w:r>
      <w:r>
        <w:rPr/>
        <w:t>ꤳ</w:t>
      </w:r>
      <w:r>
        <w:rPr/>
        <w:t>䉔塎杰䔺䰺쉺睞欳幭♈쉏爮畴슮㵹╃価縹䶘嚱숳奔녈䬪쉒쌪䜲쉁穂秃녂漪ꍐ䗂ꍳ䯂秂쉊獢申猪㛂</w:t>
      </w:r>
      <w:r>
        <w:rPr/>
        <w:t>ꖡ</w:t>
      </w:r>
      <w:r>
        <w:rPr/>
        <w:t>깕搬䍄썓㍱숻焹㓂榿仂긨⨬땔枩㡔浳숤敉戫ひ㚿坑쉡拃쎘걣楃桟㭰牺㍂种뇂桗ꥡ칐溣淃䕹␤狎睫</w:t>
      </w:r>
      <w:r>
        <w:rPr/>
        <w:t>ꕤ</w:t>
      </w:r>
      <w:r>
        <w:rPr/>
        <w:t>汳嗂땙⑉穗恠䨽⸭숥㙭ㅮꍮ周⮣繕楆⪡坄轶䯂쉫倴慃挵쉂ꍐ숸価亩쉉檿样憏佒欸改攭彬쉕瘥┶쉶䵟䣂칲⪩縭䆻皮南딶</w:t>
      </w:r>
      <w:r>
        <w:rPr/>
        <w:t>ꔩ</w:t>
      </w:r>
      <w:r>
        <w:rPr/>
        <w:t>眶</w:t>
      </w:r>
      <w:r>
        <w:rPr/>
        <w:t>ⵚ☲</w:t>
      </w:r>
      <w:r>
        <w:rPr/>
        <w:t>䦱杊⛂║䅊</w:t>
      </w:r>
      <w:r>
        <w:rPr/>
        <w:t>ꤨ◂</w:t>
      </w:r>
      <w:r>
        <w:rPr/>
        <w:t>搦匵䣂幓汎쉺榏⦱佃㘥⩕杖穆䍒ꥵ瑳湥稬⫂䑧숥塮ꆣ녬〳暻儣仂䔹껂澩싂瘹</w:t>
      </w:r>
      <w:r>
        <w:rPr/>
        <w:t>ꕶ</w:t>
      </w:r>
      <w:r>
        <w:rPr/>
        <w:t>䱤㊱奮쉠뽣䅗癱癦㑓棂⌶偪瞵⩷乳녋뗂䝄춥璥䕥潌歩⑤싃넳曂瞵⥡塤劣껂橺ꅬ渳圳剹敟뭘䕬昭㩍㝳案橥쉑</w:t>
      </w:r>
      <w:r>
        <w:rPr/>
        <w:t>ꕪⓂ</w:t>
      </w:r>
      <w:r>
        <w:rPr/>
        <w:t>숶쉧氵╁</w:t>
      </w:r>
      <w:r>
        <w:rPr/>
        <w:t>꤬</w:t>
      </w:r>
      <w:r>
        <w:rPr/>
        <w:t>숮㒘쵫傩槂䑉柂깘⧂亘収쉰㧂幎氲</w:t>
      </w:r>
      <w:r>
        <w:rPr/>
        <w:t>꧂</w:t>
      </w:r>
      <w:r>
        <w:rPr/>
        <w:t>습椩呐㌰䯂䕏吵奡噴⥗乢⌥䂣攱</w:t>
      </w:r>
      <w:r>
        <w:rPr/>
        <w:t>⡄</w:t>
      </w:r>
      <w:r>
        <w:rPr/>
        <w:t>㚣嚩䬦숳쉗숴婉␱匬瘪㩄묰地쵐椪攭桯㬯⫂♴쉎슮쉄䕎彧猴机埂습㝭㕾琮䑭慏眫쵍썉坷捩こ挽췂畄</w:t>
      </w:r>
      <w:r>
        <w:rPr/>
        <w:t>⡞</w:t>
      </w:r>
      <w:r>
        <w:rPr/>
        <w:t>佮漻唳</w:t>
      </w:r>
      <w:r>
        <w:rPr/>
        <w:t>ꤹ</w:t>
      </w:r>
      <w:r>
        <w:rPr/>
        <w:t>㙂礻ꍑ卲</w:t>
      </w:r>
      <w:r>
        <w:rPr/>
        <w:t>ⵚ</w:t>
      </w:r>
      <w:r>
        <w:rPr/>
        <w:t>ㅚ쉘</w:t>
      </w:r>
      <w:r>
        <w:rPr/>
        <w:t>ⱶ</w:t>
      </w:r>
      <w:r>
        <w:rPr/>
        <w:t>ꅃ㘤灕轎</w:t>
      </w:r>
      <w:r>
        <w:rPr/>
        <w:t>Ⳃ</w:t>
      </w:r>
      <w:r>
        <w:rPr/>
        <w:t>䙭㤬敓ぅ㎣轱亏啰ㆱ吷惂⍁㠴瀷琱충傡昪䷂싂坊伥獾㈰榻㚏琣䌮煸ꥳ噊涩䵬ㆩ楀㷂摋䃂幞쉋</w:t>
      </w:r>
      <w:r>
        <w:rPr/>
        <w:t>ⵋ</w:t>
      </w:r>
      <w:r>
        <w:rPr/>
        <w:t>奘怦쉎</w:t>
      </w:r>
      <w:r>
        <w:rPr/>
        <w:t>ꥍ</w:t>
      </w:r>
      <w:r>
        <w:rPr/>
        <w:t>䶡䭰䕬輨㕴攣煅砨숣슣婢橐䨳䝕㕱䚻䐪</w:t>
      </w:r>
      <w:r>
        <w:rPr/>
        <w:t>ⱦ</w:t>
      </w:r>
      <w:r>
        <w:rPr/>
        <w:t>櫂摅깗믂⵷䭊㵍⑕燂犘睁共</w:t>
      </w:r>
      <w:r>
        <w:rPr/>
        <w:t>ⷂ</w:t>
      </w:r>
      <w:r>
        <w:rPr/>
        <w:t>쉷繣⍮䚱䴴爹䧎颩</w:t>
      </w:r>
      <w:r>
        <w:rPr/>
        <w:t>⠮</w:t>
      </w:r>
      <w:r>
        <w:rPr/>
        <w:t>十㜨浟悮⍞칸㙾⨦亥癰係ꏂ匹㈰頸扥頥䡸捄숵⍍촫╊䑾♈쉗乍捵偎抻슥쉩깗쉎ㅙ㥩썥캘Ⓜ㯍넣穷漪瑆辩啲繬䇂䅦壂㉃⩷쵐侬쉤橅煴敗睉䔫佨圣⍎䡖쉳쉢漩䞬䱁碻䥕깲㦡兺䈮숊頨㕞栵昮⨮ㄵ摍奕╬⽱楦</w:t>
      </w:r>
      <w:r>
        <w:rPr/>
        <w:t>⡱</w:t>
      </w:r>
      <w:r>
        <w:rPr/>
        <w:t>쵂㑵㙨㈳溩䠹玱穕넷堲▥汭姂弱迂䭉䠲㤫⭾㆘瀳㍥嘤猨啳畠숬祺슬题恔挤椫具녖泂䙵䬪䩱㑠䥇╄戲쉺材⨽恦䅗慉쉡牂쉸☥轳榿㶏摔睓牵掏㙚䤱떏㉥皵轖禘塦䴺놩灸쉾䈨쉎㩏婏</w:t>
      </w:r>
      <w:r>
        <w:rPr/>
        <w:t>ꤪ</w:t>
      </w:r>
      <w:r>
        <w:rPr/>
        <w:t>兪歏䯂</w:t>
      </w:r>
      <w:r>
        <w:rPr/>
        <w:t>ꕗ</w:t>
      </w:r>
      <w:r>
        <w:rPr/>
        <w:t>湗㍐禘䴣熩祹⹡䯍滂</w:t>
      </w:r>
      <w:r>
        <w:rPr/>
        <w:t>ⲥ</w:t>
      </w:r>
      <w:r>
        <w:rPr/>
        <w:t>楰</w:t>
      </w:r>
      <w:r>
        <w:rPr/>
        <w:t>ꗂ</w:t>
      </w:r>
      <w:r>
        <w:rPr/>
        <w:t>Ⱓ</w:t>
      </w:r>
      <w:r>
        <w:rPr/>
        <w:t>桂䤵⬬⏂㡢牦剹湒䕏硾湦䤳숳楲娭猽轆参ꏂ疬ꍢꥥ䉌页顦䡗畁ꍋ乵页쵅祹깤♴숬䵀䊿쉚县頽뽠幓䦏</w:t>
      </w:r>
      <w:r>
        <w:rPr/>
        <w:t>ꥊ</w:t>
      </w:r>
      <w:r>
        <w:rPr/>
        <w:t>䊿</w:t>
      </w:r>
      <w:r>
        <w:rPr/>
        <w:t>꧃</w:t>
      </w:r>
      <w:r>
        <w:rPr/>
        <w:t>땭</w:t>
      </w:r>
      <w:r>
        <w:rPr/>
        <w:t>ꕈ⑟</w:t>
      </w:r>
      <w:r>
        <w:rPr/>
        <w:t>种⸫⏂琷</w:t>
      </w:r>
      <w:r>
        <w:rPr/>
        <w:t>ꔴ</w:t>
      </w:r>
      <w:r>
        <w:rPr/>
        <w:t>뿎類傻流〰⫂숪礷</w:t>
      </w:r>
      <w:r>
        <w:rPr/>
        <w:t>ꕊ</w:t>
      </w:r>
      <w:r>
        <w:rPr/>
        <w:t>頽輺뿂</w:t>
      </w:r>
      <w:r>
        <w:rPr/>
        <w:t>Ⱓ⑔</w:t>
      </w:r>
      <w:r>
        <w:rPr/>
        <w:t>걎쉾稬杳싂♏츯쵆㉥瘨뮘辮䢘ㅁ슡桕轧䰱</w:t>
      </w:r>
      <w:r>
        <w:rPr/>
        <w:t>ꕀ</w:t>
      </w:r>
      <w:r>
        <w:rPr/>
        <w:t>쵙䤭皩</w:t>
      </w:r>
      <w:r>
        <w:rPr/>
        <w:t>ⲩ</w:t>
      </w:r>
      <w:r>
        <w:rPr/>
        <w:t>価䭑땐䱨</w:t>
      </w:r>
      <w:r>
        <w:rPr/>
        <w:t>⠣</w:t>
      </w:r>
      <w:r>
        <w:rPr/>
        <w:t>⽓습刦슿䵤⭦汍榿곃䕒恉숬숺亘悮砲淂싃⨯ꌫ奟䌽䱄灴⾣南坄◂䗂㡪䠯愪柂珂彚싂止硷쉏㕺</w:t>
      </w:r>
      <w:r>
        <w:rPr/>
        <w:t>⡐</w:t>
      </w:r>
      <w:r>
        <w:rPr/>
        <w:t>숴轃㍓싃枿杀䜵ꄹ橇噰洱넥㥱繍슻슻磂摪㕐空窻싎싂晉㍾祃㥨僂䠹䳂䫎</w:t>
      </w:r>
      <w:r>
        <w:rPr/>
        <w:t>꧂</w:t>
      </w:r>
      <w:r>
        <w:rPr/>
        <w:t>昦㩹䭁㭖䆿</w:t>
      </w:r>
      <w:r>
        <w:rPr/>
        <w:t>⡍</w:t>
      </w:r>
      <w:r>
        <w:rPr/>
        <w:t>㛂䤦䅑</w:t>
      </w:r>
      <w:r>
        <w:rPr/>
        <w:t>⠶</w:t>
      </w:r>
      <w:r>
        <w:rPr/>
        <w:t>䡸匹杕⍆䰫录숣卙杧䂣汫䁑녖喬牧墵꥖㘭⹍㍩⿎⚵녓煩兯彙彆捶穏⩃婘䍚숫昫숹福偱</w:t>
      </w:r>
      <w:r>
        <w:rPr/>
        <w:t>ꔷ</w:t>
      </w:r>
      <w:r>
        <w:rPr/>
        <w:t>戥瓂ご</w:t>
      </w:r>
      <w:r>
        <w:rPr/>
        <w:t>⣂</w:t>
      </w:r>
      <w:r>
        <w:rPr/>
        <w:t>牙偔␴⛂㟂⽵䠨㟎竂䦣꺱〷㯂婍强쉂砪䨻䥣䁦浥央䪘睥㟂稯䑠頮瘬桓婲㍠⺬楲縴⥕歃顮㈩㯂㖘佥㛎圥ꥳ䯂ꏃ啒쎡⼬摳⿂㘯䍀⌺塤⌵は牭䝫啐幂땾㌪쉁䜫㶱晘潸⼫瑟區쉆呾慚㍇숭쉃幪䡆</w:t>
      </w:r>
      <w:r>
        <w:rPr/>
        <w:t>Ɑ</w:t>
      </w:r>
      <w:r>
        <w:rPr/>
        <w:t>櫂弽싍</w:t>
      </w:r>
      <w:r>
        <w:rPr/>
        <w:t>ꥌ</w:t>
      </w:r>
      <w:r>
        <w:rPr/>
        <w:t>㟂㋂繓穘仂싃䍒搤幇컃</w:t>
      </w:r>
      <w:r>
        <w:rPr/>
        <w:t>꧃</w:t>
      </w:r>
      <w:r>
        <w:rPr/>
        <w:t>싂奨歾昨㋃瘱</w:t>
      </w:r>
      <w:r>
        <w:rPr/>
        <w:t>ꕟ</w:t>
      </w:r>
      <w:r>
        <w:rPr/>
        <w:t>敄싂烂嚮䛂唰㮩浲琩住砸卾繁䭔濂盂╬䆬⪻⿂捥䉎煾⑍⭰츲顊⍢呈</w:t>
      </w:r>
      <w:r>
        <w:rPr/>
        <w:t>⠪⏂</w:t>
      </w:r>
      <w:r>
        <w:rPr/>
        <w:t>潂璩슬㐳싂つ祹ꍈ㝩⾩㭈縥깩圫彊㭁橥兒债싂䎩轁ꌷ繠稪곂쵪⽅杁㐷싂⭸判汶抻婅圷╔渶⚏쉱㉃噑쵠楘獤걉幕썾⵲┊䞏輥ꄱ恈쉆捚츬䱟䭅</w:t>
      </w:r>
      <w:r>
        <w:rPr/>
        <w:t>ꥀ</w:t>
      </w:r>
      <w:r>
        <w:rPr/>
        <w:t>㞘㑱枻⸪恂物쉙畦灮쉢㡖㬴</w:t>
      </w:r>
      <w:r>
        <w:rPr/>
        <w:t>ⷂ</w:t>
      </w:r>
      <w:r>
        <w:rPr/>
        <w:t>쉃愷⚵兎꥚撏頤䍵㷂棍ㅾ⩹䱒䐳㔮繚㐪싎砤晔圽䫎칪卪幦㒻⤰☶쉤</w:t>
      </w:r>
      <w:r>
        <w:rPr/>
        <w:t>ⶱ</w:t>
      </w:r>
      <w:r>
        <w:rPr/>
        <w:t>敫儹䥚繞煘敵깹㓂轺礪棎天㧂걪淂偰䄱堻䬱猫┥꺥☫쉐収㝣䵷穑手掵㋂</w:t>
      </w:r>
      <w:r>
        <w:rPr/>
        <w:t>ꕴ</w:t>
      </w:r>
      <w:r>
        <w:rPr/>
        <w:t>ꍥ겻땀</w:t>
      </w:r>
      <w:r>
        <w:rPr/>
        <w:t>ⷂ⦿</w:t>
      </w:r>
      <w:r>
        <w:rPr/>
        <w:t>㩁⑪쵮㕞轋嫂氷當橧奋╄杒嫂䋂쉌捇瘭瓂㦏슻쵅묲䑩녕檡쉢츣⽸䵸㉍㬻䍫幦쉤䜯⍏</w:t>
      </w:r>
      <w:r>
        <w:rPr/>
        <w:t>⡆</w:t>
      </w:r>
      <w:r>
        <w:rPr/>
        <w:t>橪싎瘫係昱擂㙕䥞녃ꥵ轕男歍㍙噖吵溿焦긯楍轱䌭㝩䞿⍓爣㵓숦⹆쉑竃䫂坮朶䀹뭩桏幸刴䋂杌⒩䵯䅺뮩䲩嗍캡煟佧㧂晶參吥扉楁㥒㉳츫瞏卦煾燂漵⛂幭攷䝏䂵슥慚⸰睶䅧䕷뽊磂♘奰栫슻颡⼴啦浟䱬奂憻㫂䕺灤顶㵖塅睆⩅촻쉤녥堪潓矂畒䙵싂</w:t>
      </w:r>
      <w:r>
        <w:rPr/>
        <w:t>ꔻ</w:t>
      </w:r>
      <w:r>
        <w:rPr/>
        <w:t>慭咡块숺煱</w:t>
      </w:r>
      <w:r>
        <w:rPr/>
        <w:t>ⱊ</w:t>
      </w:r>
      <w:r>
        <w:rPr/>
        <w:t>㡙商꥾弫㵬䇂ꅶ潃䉲婣⽡殿</w:t>
      </w:r>
      <w:r>
        <w:rPr/>
        <w:t>ꗂ</w:t>
      </w:r>
      <w:r>
        <w:rPr/>
        <w:t>䩀䬻⍄在</w:t>
      </w:r>
      <w:r>
        <w:rPr/>
        <w:t>⡯</w:t>
      </w:r>
      <w:r>
        <w:rPr/>
        <w:t>水䝧㎬쵪唲吮皥숨妬⻂</w:t>
      </w:r>
      <w:r>
        <w:rPr/>
        <w:t>ⱃ</w:t>
      </w:r>
      <w:r>
        <w:rPr/>
        <w:t>汱땑捇⨳捬畓㚬뾏㨨堮㎻㡡䟃輩睩梬䱯뽖㪿呄搣奡頫灀쉖␮㟂㠸⑸婹嘬搲깶⥁⭔쉤㝒싂牭㚥⵬桘쵘</w:t>
      </w:r>
      <w:r>
        <w:rPr/>
        <w:t>ꥅ</w:t>
      </w:r>
      <w:r>
        <w:rPr/>
        <w:t>슣⾥㨹午⍍㉔䕌拂敇迂瀹썯슬쵚縳묫倮䙬墩㤮灶敲摮녀⏎㡆ㅞ乥㥞瑣㕡洱뭶</w:t>
      </w:r>
      <w:r>
        <w:rPr/>
        <w:t>Ⱞ</w:t>
      </w:r>
      <w:r>
        <w:rPr/>
        <w:t>砯䬷㜶䌯꧎썯␩助晘</w:t>
      </w:r>
      <w:r>
        <w:rPr/>
        <w:t>ⵡ</w:t>
      </w:r>
      <w:r>
        <w:rPr/>
        <w:t>㩘䙨촣熿컃佃쉏勂쉫灷숮刯湢嚱뭃瘭䥁牰⍄㯃걾쉍矎䙘ㅸ䌵까瑧煶砸뭥侏숴䨸瓂䯂컂䬺繨汙奋㩥놿걭䝂㍉㉓슥칋⺡</w:t>
      </w:r>
      <w:r>
        <w:rPr/>
        <w:t>꧂</w:t>
      </w:r>
      <w:r>
        <w:rPr/>
        <w:t>轂⦣㭣椭椸睆䴴⭫呃捸槂纬楎桟㭄ㄺ쉪瞩㍞㥖㑦ꅫ䛂䅘⾬敡坍搶啅㑊ꌣ礥쉅⨭吩窣숺眻䬨繮殻ꥧ轨䑦悘⫂浩癔⹩䥲段坲啗彶쉰桲⏎㍉㘬彫祾♆㐵㇍㩍</w:t>
      </w:r>
      <w:r>
        <w:rPr/>
        <w:t>ⱟ</w:t>
      </w:r>
      <w:r>
        <w:rPr/>
        <w:t>䭠繅슮</w:t>
      </w:r>
      <w:r>
        <w:rPr/>
        <w:t>ꕁ</w:t>
      </w:r>
      <w:r>
        <w:rPr/>
        <w:t>㝾顙灭쉠䞣</w:t>
      </w:r>
      <w:r>
        <w:rPr/>
        <w:t>ꗂ</w:t>
      </w:r>
      <w:r>
        <w:rPr/>
        <w:t>婒澻兟塱〉ꄷ싂截卒轄뗍䱙䣂▣㕌榬㫂䤸〸ㅚ曍싂略圽佾吺숻歩䜊</w:t>
      </w:r>
      <w:r>
        <w:rPr/>
        <w:t>ꦵ</w:t>
      </w:r>
      <w:r>
        <w:rPr/>
        <w:t>佢⍥㤫治♡쉫䁲窱䘷吺䍶쉲䏂</w:t>
      </w:r>
      <w:r>
        <w:rPr/>
        <w:t>Ɐ</w:t>
      </w:r>
      <w:r>
        <w:rPr/>
        <w:t>厥쉪憣璡䍁捬㪩ッ꥖㙬珂◃䶥⍹ꥲ竂⭨乷⭟橕</w:t>
      </w:r>
      <w:r>
        <w:rPr/>
        <w:t>ⴽ</w:t>
      </w:r>
      <w:r>
        <w:rPr/>
        <w:t>숸灪暥䵙㭶番卄橳ꥵ㩄㐸ꥲ</w:t>
      </w:r>
      <w:r>
        <w:rPr/>
        <w:t>ꤷꦩ</w:t>
      </w:r>
      <w:r>
        <w:rPr/>
        <w:t>㠲습격㭯ꥺ樫깾忂佳斮硺䄬䱤쉐渷⽶囃䝰廍㕎㡩摗䝋쉕䄽ꍴ⹾칸欣債㚩땢썤슏ꅠ晉숨䓂</w:t>
      </w:r>
      <w:r>
        <w:rPr/>
        <w:t>ⵋ</w:t>
      </w:r>
      <w:r>
        <w:rPr/>
        <w:t>㘶吮晏ヂ破煀걸柂䭬輩ꅡ爩䗂轇걺뽐䐵牵揂═癯怱䁐婹ꥱ⹐恠㍭瘤⼶䉢䴵╗皏⫂漵䉀⾣ㄩ◂⨵㮻䅡塵拂쏂㤴⭪咵彷頪浘杚畍쉮㥳磂佊䛂䐻</w:t>
      </w:r>
      <w:r>
        <w:rPr/>
        <w:t>ꥌ</w:t>
      </w:r>
      <w:r>
        <w:rPr/>
        <w:t>埂䵑協뾏京㝳쉵쉇싂䆡슬䉁唫</w:t>
      </w:r>
      <w:r>
        <w:rPr/>
        <w:t>ⱉ</w:t>
      </w:r>
      <w:r>
        <w:rPr/>
        <w:t>네爻湇歔眵ꥶꄵꏂ⥥氽</w:t>
      </w:r>
      <w:r>
        <w:rPr/>
        <w:t>ꤩ</w:t>
      </w:r>
      <w:r>
        <w:rPr/>
        <w:t>織쌪䑔쉗쉶싂啖兠刻㒣济㙴ꆩ佩쉱㑋⽩⩗瑳瀣䪵楊汰煇䏂</w:t>
      </w:r>
      <w:r>
        <w:rPr/>
        <w:t>ꤺ</w:t>
      </w:r>
      <w:r>
        <w:rPr/>
        <w:t>ꇂ숷抮湏㝺啵쵨っ橴쉠ꅎ橍깥ㅩ䙄쵖쉱딮正거쉷厮䑟縹뗂ꥫ剈땧哂䙩슡䶏⨣숪洶⪵㩄瑌쵏⧂总㈽牠橔拂頶浦厩⥱弫䨲뽧쉅뇂繾硊䜥䢮숵祌㒻</w:t>
      </w:r>
      <w:r>
        <w:rPr/>
        <w:t>⡭</w:t>
      </w:r>
      <w:r>
        <w:rPr/>
        <w:t>吥⹃</w:t>
      </w:r>
      <w:r>
        <w:rPr/>
        <w:t>ⱈ</w:t>
      </w:r>
      <w:r>
        <w:rPr/>
        <w:t>柂す㍹㕞</w:t>
      </w:r>
      <w:r>
        <w:rPr/>
        <w:t>ⰴ⴨</w:t>
      </w:r>
      <w:r>
        <w:rPr/>
        <w:t>滂⑮睉ꥫ쉘땃䐺⽱幭剆㫂ꍐ⩇浺⬣杄뽳깥뽳倸䆏䍘仃怺㈦</w:t>
      </w:r>
      <w:r>
        <w:rPr/>
        <w:t>ⱅ</w:t>
      </w:r>
      <w:r>
        <w:rPr/>
        <w:t>뼻♄</w:t>
      </w:r>
      <w:r>
        <w:rPr/>
        <w:t>ꥆ</w:t>
      </w:r>
      <w:r>
        <w:rPr/>
        <w:t>灌桍輲땂攪䬮⍉숶扪畫䬵춣㜻匪噶梏쉍</w:t>
      </w:r>
      <w:r>
        <w:rPr/>
        <w:t>⡏⸷</w:t>
      </w:r>
      <w:r>
        <w:rPr/>
        <w:t>硞ㄫ䆘稸輴쉚縪ㅤ疮䋂燂슡쉠</w:t>
      </w:r>
      <w:r>
        <w:rPr/>
        <w:t>ⱄ</w:t>
      </w:r>
      <w:r>
        <w:rPr/>
        <w:t>愱沬廂</w:t>
      </w:r>
      <w:r>
        <w:rPr/>
        <w:t>⢮</w:t>
      </w:r>
      <w:r>
        <w:rPr/>
        <w:t>縣쉚䗂땊轥ꥡ䡎⨳污塤卆焰䲩樭䵢枏䴲潲숻斱⩈ꅨ䐲♔橮숬垵싂</w:t>
      </w:r>
      <w:r>
        <w:rPr/>
        <w:t>ꔮ</w:t>
      </w:r>
      <w:r>
        <w:rPr/>
        <w:t>刯숳뭦畡</w:t>
      </w:r>
      <w:r>
        <w:rPr/>
        <w:t>ⷂ</w:t>
      </w:r>
      <w:r>
        <w:rPr/>
        <w:t>䗂䁯</w:t>
      </w:r>
      <w:r>
        <w:rPr/>
        <w:t>ꦘⶻ╙</w:t>
      </w:r>
      <w:r>
        <w:rPr/>
        <w:t>뭌싂숲ꌻ㵹뭆♇䱏悿倰싂䉁쌲漷坰숬쉁쉨슘</w:t>
      </w:r>
      <w:r>
        <w:rPr/>
        <w:t>꤯</w:t>
      </w:r>
      <w:r>
        <w:rPr/>
        <w:t>慫뽵榏숺顋恒江㩄䩦촫쌷싂㩏娹滂쉍䛂쵈悥쉪䩵⏂忂䁰䷂䝶禵摸燂쉲쉯⽅땗位</w:t>
      </w:r>
      <w:r>
        <w:rPr/>
        <w:t>ⱃ</w:t>
      </w:r>
      <w:r>
        <w:rPr/>
        <w:t>咮垵稯渳</w:t>
      </w:r>
      <w:r>
        <w:rPr/>
        <w:t>ⴽ⩆</w:t>
      </w:r>
      <w:r>
        <w:rPr/>
        <w:t>ꍊꍊ㛂</w:t>
      </w:r>
      <w:r>
        <w:rPr/>
        <w:t>Ⱜ</w:t>
      </w:r>
      <w:r>
        <w:rPr/>
        <w:t>玮穗䙗싂頵㵷⽡</w:t>
      </w:r>
      <w:r>
        <w:rPr/>
        <w:t>ⵥ</w:t>
      </w:r>
      <w:r>
        <w:rPr/>
        <w:t>灠奌뽇燂⩦䴭䝳⩓瞡㜩䐱䔭ꆏ佬咘⑩칲婭</w:t>
      </w:r>
      <w:r>
        <w:rPr/>
        <w:t>⡓</w:t>
      </w:r>
      <w:r>
        <w:rPr/>
        <w:t>㖱뭓婳쵅䅹㌥沩숱숴㡃쉀</w:t>
      </w:r>
      <w:r>
        <w:rPr/>
        <w:t>ꔩ</w:t>
      </w:r>
      <w:r>
        <w:rPr/>
        <w:t>曂牶地䕣坦卑䶏䜫礪悬窘睄칱珂ꌴ䝩旂殩疩䥏埂쵊䕉⺣䷂䥃</w:t>
      </w:r>
      <w:r>
        <w:rPr/>
        <w:t>ⰴ</w:t>
      </w:r>
      <w:r>
        <w:rPr/>
        <w:t>쌽悘夫ㄊ䕄兠癓㓂㉤猪䕊瘮樫⩺扟땠捏懂愵㝡⍠买┺쉃噏权㔻췂녰水⸪瑘穏㡆癍䈥䁰㠣쵸ず癏亿쌭㌷뿂☪⹋䝾䍾晇擂汴⧍杕⭣䅱쉲㍍슬㵇輵势㫂港婉壂绂獲绂⮘䎮╊</w:t>
      </w:r>
      <w:r>
        <w:rPr/>
        <w:t>ꕶ</w:t>
      </w:r>
      <w:r>
        <w:rPr/>
        <w:t>䑌</w:t>
      </w:r>
      <w:r>
        <w:rPr/>
        <w:t>ꗎ</w:t>
      </w:r>
      <w:r>
        <w:rPr/>
        <w:t>䭏娨啅딽䩣⨦쉕䙋啘쉢瞮睱䭂ㆣ</w:t>
      </w:r>
      <w:r>
        <w:rPr/>
        <w:t>ꔤ</w:t>
      </w:r>
      <w:r>
        <w:rPr/>
        <w:t>쉐䱮恮僂㘯斥攪㡮丬㥾녉䩋氺ㅴ</w:t>
      </w:r>
      <w:r>
        <w:rPr/>
        <w:t>ⲏ</w:t>
      </w:r>
      <w:r>
        <w:rPr/>
        <w:t>歶怪䤹숹⧂䁌</w:t>
      </w:r>
      <w:r>
        <w:rPr/>
        <w:t>⠭</w:t>
      </w:r>
      <w:r>
        <w:rPr/>
        <w:t>圲飂煗旂Ⓕ⽱녡䍊扣ㄤ⩟갵幩祟咩쉮⏍奾剀췂⩎썚♑</w:t>
      </w:r>
      <w:r>
        <w:rPr/>
        <w:t>⡳</w:t>
      </w:r>
      <w:r>
        <w:rPr/>
        <w:t>穞牰ꅯ䑠禣뽰扟御汮ꥹ欹係㠯没䬨椲癧樻</w:t>
      </w:r>
      <w:r>
        <w:rPr/>
        <w:t>⡕Ⱙ</w:t>
      </w:r>
      <w:r>
        <w:rPr/>
        <w:t>䍭ꄵ慙</w:t>
      </w:r>
      <w:r>
        <w:rPr/>
        <w:t>ꔦ</w:t>
      </w:r>
      <w:r>
        <w:rPr/>
        <w:t>슮㴯癣⤥煰懂煩ꥶ䘴榻归츥槂轍♮圣稱抵繟䥙渭弥㍘걗㩥畷싂䔬捁</w:t>
      </w:r>
      <w:r>
        <w:rPr/>
        <w:t>ꕈ</w:t>
      </w:r>
      <w:r>
        <w:rPr/>
        <w:t>㑢枣싎쉆が㩨㎡⪱硦畚䅢숸淂扯娩♴嗂쉞轄䩌㭣桧奒囂㡈깔彁顪位憏┽⶘놥䑫欩╤</w:t>
      </w:r>
      <w:r>
        <w:rPr/>
        <w:t>Ⱚ</w:t>
      </w:r>
      <w:r>
        <w:rPr/>
        <w:t>믂</w:t>
      </w:r>
      <w:r>
        <w:rPr/>
        <w:t>⡬</w:t>
      </w:r>
      <w:r>
        <w:rPr/>
        <w:t>氨</w:t>
      </w:r>
      <w:r>
        <w:rPr/>
        <w:t>꤭</w:t>
      </w:r>
      <w:r>
        <w:rPr/>
        <w:t>䉰彫㍈璬</w:t>
      </w:r>
      <w:r>
        <w:rPr/>
        <w:t>⡣</w:t>
      </w:r>
      <w:r>
        <w:rPr/>
        <w:t>塘顫慷ꍋ弨獕䊩䱕걚뭥䠴⤹㛍猯澘䍂殘칙㉸♸輵硖参潚䣂싂獀䴭뽷쉳䉃⩾㝴䂻坲䡰献甸녌竂乞䅋牸쎡垿浾櫂涏칵稶䝰庻報쎩</w:t>
      </w:r>
      <w:r>
        <w:rPr/>
        <w:t>ꥇ</w:t>
      </w:r>
      <w:r>
        <w:rPr/>
        <w:t>䦵椷ꥰ堤싂嘭䴻걗嚮䑑琷䴵⵭⑴숸긩棂⼵幓☦參㖱녖䵒捓쉖㙵쵴灶⩋摺楠䨪싎坂碥䪻㟂⽮撘㝎栥冩塡㍖녺걡璏䤦䱰䕐ㅉ䤺쉋䭚ꇂ㯍슮쉣硺倩캣쉤塸汥♇啺䜵䵆䩺⎡쉙㮱䄹㡆⽁顕煆倱儻</w:t>
      </w:r>
      <w:r>
        <w:rPr/>
        <w:t>ꦏ</w:t>
      </w:r>
      <w:r>
        <w:rPr/>
        <w:t>숦⸳淂泃슡⬸갽♎獩녨㏂灺䕒ギ畁共棂⑐슣總俎橯眪㋂䉺쉕ꌮ뽁抵</w:t>
      </w:r>
      <w:r>
        <w:rPr/>
        <w:t>꧂⩋</w:t>
      </w:r>
      <w:r>
        <w:rPr/>
        <w:t>䕎♷녹稷祹䍏뭦帱乧쌪桦㕺捯塎穵쉌䘴徱싂墱쉎㑾㬥牢䆩杋摒⯎挳䌱前恰弮䤩싂タ걙桗参桌䍭氶匰⩢味橀쌮祲䀺獵㥸䕶걨쉂쉏縫䛂쉳䤪洷땯걏䵟术쵶쉠睡懂碿抮뿂娮䑳⨬渴廂⤺⭫䍲㤱㉵⸹睍쉣剸樳枩䠮噦쉁⥴⺘琯䣂灹㠰촺㝃柂쉐쉺潗榬拍쉏柂䘯由幤顋쉌晍ㄊ걁쉖疻砪㉯偨㑩散主⩂㧎쏂쉁㉌슥㵈</w:t>
      </w:r>
      <w:r>
        <w:rPr/>
        <w:t>ꔳ</w:t>
      </w:r>
      <w:r>
        <w:rPr/>
        <w:t>煀⿍쉳쉄믂灭杂쌫啟っ傩㑫猭愤⩌</w:t>
      </w:r>
      <w:r>
        <w:rPr/>
        <w:t>ⴷ</w:t>
      </w:r>
      <w:r>
        <w:rPr/>
        <w:t>牕娯晎㜵厣쉚攫啂兟숵쉙没쉊灃싂䅁䵅⩯繉쉙ㅴ㇍桀涥⍥</w:t>
      </w:r>
      <w:r>
        <w:rPr/>
        <w:t>ꔪ</w:t>
      </w:r>
      <w:r>
        <w:rPr/>
        <w:t>깲</w:t>
      </w:r>
      <w:r>
        <w:rPr/>
        <w:t>ꕚ</w:t>
      </w:r>
      <w:r>
        <w:rPr/>
        <w:t>䇂⹰幔⪱張칠剴昣姂湇撘㤶䉡䴥쵄稯숵奄╙浂璩㋍곂슿忂囂烂睗愱⥘楮䐺Ⓜ䘫儳␯㬵</w:t>
      </w:r>
      <w:r>
        <w:rPr/>
        <w:t>⡎</w:t>
      </w:r>
      <w:r>
        <w:rPr/>
        <w:t>盂娯滂䭠ꍮ</w:t>
      </w:r>
      <w:r>
        <w:rPr/>
        <w:t>Ɑ</w:t>
      </w:r>
      <w:r>
        <w:rPr/>
        <w:t>쉃촴捤䁠歎怩⪬ꍶ갩幎灥歕⹸</w:t>
      </w:r>
      <w:r>
        <w:rPr/>
        <w:t>⡑▵</w:t>
      </w:r>
      <w:r>
        <w:rPr/>
        <w:t>쉔</w:t>
      </w:r>
      <w:r>
        <w:rPr/>
        <w:t>ꕞ</w:t>
      </w:r>
      <w:r>
        <w:rPr/>
        <w:t>숩㩍쉳숤斏ꍮ쉗</w:t>
      </w:r>
      <w:r>
        <w:rPr/>
        <w:t>⡊</w:t>
      </w:r>
      <w:r>
        <w:rPr/>
        <w:t>拂♣楃뽗⌣쉅琵帣䜥䟂敁久轍컎⍯㦏숫쉉ꅀ獳㤱滂幏습睄㬰㞡噙怣幥偀ꎱ砬쏂䠩犻숲祳숮</w:t>
      </w:r>
      <w:r>
        <w:rPr/>
        <w:t>ꕺ</w:t>
      </w:r>
      <w:r>
        <w:rPr/>
        <w:t>眲攲䴽쉉♭슩䞡㩲昴숪価刪</w:t>
      </w:r>
      <w:r>
        <w:rPr/>
        <w:t>⢥</w:t>
      </w:r>
      <w:r>
        <w:rPr/>
        <w:t>䤽椭⹘⑒㟂溩䌥兯䱂</w:t>
      </w:r>
      <w:r>
        <w:rPr/>
        <w:t>ꥁ⩗</w:t>
      </w:r>
      <w:r>
        <w:rPr/>
        <w:t>⾱獥㔶助䉱䠮攸䖵啷꧎煙쉈槂䞏⹰匭쉟飂㩈슿</w:t>
      </w:r>
      <w:r>
        <w:rPr/>
        <w:t>⠥</w:t>
      </w:r>
      <w:r>
        <w:rPr/>
        <w:t>쉈囂</w:t>
      </w:r>
      <w:r>
        <w:rPr/>
        <w:t>⡞</w:t>
      </w:r>
      <w:r>
        <w:rPr/>
        <w:t>숤䂬戲⽞䚮汙땳ㅢꌨ㓍쉹</w:t>
      </w:r>
      <w:r>
        <w:rPr/>
        <w:t>ꕣ</w:t>
      </w:r>
      <w:r>
        <w:rPr/>
        <w:t>淂땵ㅀ쉬䎿☴唳㥪䝅㍇劮䥵摣☻渱╭抻䴯</w:t>
      </w:r>
      <w:r>
        <w:rPr/>
        <w:t>ꥁ</w:t>
      </w:r>
      <w:r>
        <w:rPr/>
        <w:t>挨呕⥦쌨癚</w:t>
      </w:r>
      <w:r>
        <w:rPr/>
        <w:t>ⵞ</w:t>
      </w:r>
      <w:r>
        <w:rPr/>
        <w:t>䍑땁㜸䅣曂㷂㬯㞩线쉯呄堵睁⯍䩊兙啋䙙䪣煥䴥㵟椭䱂敋畨숨⯍厏棂㜹㜶戶䩂쉠䉙㜵㷂䯂煘⩡㏂⧂橖漤楆⎥싂▏湧╗㍑恪摤疮⪡繉䨦╌䢩汐稭썳氪䋂燂壂䜪䙡䡈潊䈤싂祀ꅡ㩑参䵓싂䵰朹硌瑨슩恢╲㥨癯砣㴩</w:t>
      </w:r>
      <w:r>
        <w:rPr/>
        <w:t>ꦥ</w:t>
      </w:r>
      <w:r>
        <w:rPr/>
        <w:t>䠦捅轑䥘ꥧ兡幙</w:t>
      </w:r>
      <w:r>
        <w:rPr/>
        <w:t>⡠</w:t>
      </w:r>
      <w:r>
        <w:rPr/>
        <w:t>娺だ쉪啌畟숶眻縴ꎵ慴⿂䀶癐</w:t>
      </w:r>
      <w:r>
        <w:rPr/>
        <w:t>⡲</w:t>
      </w:r>
      <w:r>
        <w:rPr/>
        <w:t>畠汃轺䩗辮㔸숨恷㠣晗⍹氶ꅁ䱮浍ꅨ쉋瑯敺㭘㑠㪏煚瘪䠮㕵㓍ㄻ쉄㑉</w:t>
      </w:r>
      <w:r>
        <w:rPr/>
        <w:t>ꥏ</w:t>
      </w:r>
      <w:r>
        <w:rPr/>
        <w:t>㬰槃싂◂䣍㵔乕싂뿂</w:t>
      </w:r>
      <w:r>
        <w:rPr/>
        <w:t>ⱞ</w:t>
      </w:r>
      <w:r>
        <w:rPr/>
        <w:t>㉩願软挸쌬♞쉳쉟䍺⩇㉐顴䕑塟繾쉐싂匫䥑</w:t>
      </w:r>
      <w:r>
        <w:rPr/>
        <w:t>ꤽ</w:t>
      </w:r>
      <w:r>
        <w:rPr/>
        <w:t>⿂숽䦱쉅쉑从㥐ꇂ♗⭸</w:t>
      </w:r>
      <w:r>
        <w:rPr/>
        <w:t>ꕳ</w:t>
      </w:r>
      <w:r>
        <w:rPr/>
        <w:t>摺쉄侮頽㵉</w:t>
      </w:r>
      <w:r>
        <w:rPr/>
        <w:t>ⱔ</w:t>
      </w:r>
      <w:r>
        <w:rPr/>
        <w:t>瘰숮穷䪮⎘숸摦㤱㍒ꏍ縥瘪繸ꏂ⚮氷㇂쉸⨵䁟갽爮穀呞潅㝘捑瘫쉫㔶뼻桗㕞熮♸⻂숦㍱츯恩硖顕땧♙灦晍ㄵ怭</w:t>
      </w:r>
      <w:r>
        <w:rPr/>
        <w:t>ꦵ</w:t>
      </w:r>
      <w:r>
        <w:rPr/>
        <w:t>玩쉤⸬뭗㚩祺</w:t>
      </w:r>
      <w:r>
        <w:rPr/>
        <w:t>꧂꧂⴩</w:t>
      </w:r>
      <w:r>
        <w:rPr/>
        <w:t>浇卮㩫牷땍䠹恨</w:t>
      </w:r>
      <w:r>
        <w:rPr/>
        <w:t>ꤊ</w:t>
      </w:r>
      <w:r>
        <w:rPr/>
        <w:t>쉫䂏⬴枮㆘攴剓⼨佉棂</w:t>
      </w:r>
      <w:r>
        <w:rPr/>
        <w:t>꤫⹚</w:t>
      </w:r>
      <w:r>
        <w:rPr/>
        <w:t>쉷믍쌻暬㍏䙊元潨噍䑸뭏奞中硤呖䶏稻恚ꥱ䚵兦晤䉷潬㩡뮵飃瘺㤱䬻恘쉉砳严녉숺䙰써㎩攥촯뮻潱珂儰⩥떏繋潶䠸〭㓃偗㜣頯쉯⬻㗂勂䥎塪쉒쉄㎘묶깳㣂睭⩂睩㕟弮⌹い砪♫䉄允⹧氣숪睰⍡㡊昱䭈㨰쉥囂䭠颵䠹䀪땣䥔Ⓨ䩞乹淂쉲杺礣싂珂⍈견䁰⾥悻獵㔹秂䕡㩤戦㯂꥗䅵縥뼵摂싂俎쉞ꆩ땎珂甪⩴㍔奾숨ꥨ彙悩⌺⨸偌喡</w:t>
      </w:r>
      <w:r>
        <w:rPr/>
        <w:t>ꤤ</w:t>
      </w:r>
      <w:r>
        <w:rPr/>
        <w:t>䗂祣䤫꥾䕘</w:t>
      </w:r>
      <w:r>
        <w:rPr/>
        <w:t>⡒</w:t>
      </w:r>
      <w:r>
        <w:rPr/>
        <w:t>䦿甯쉲央䇂夯㉲⒱㓍呎싂⹬쉱㥇㜦뾣杓汃澩厘䭁䞱䌰㵷慵㙀䭊⩙⨺⹡㠲煋圲䰪ꇃ畬睷</w:t>
      </w:r>
      <w:r>
        <w:rPr/>
        <w:t>⢬</w:t>
      </w:r>
      <w:r>
        <w:rPr/>
        <w:t>礹⿎涩⭵桰뗂㯂挨噡穐偞托侘</w:t>
      </w:r>
      <w:r>
        <w:rPr/>
        <w:t>ⵦ</w:t>
      </w:r>
      <w:r>
        <w:rPr/>
        <w:t>䡍顚㒡㝚な䔽擃㠫佔⒣瀪嘵䳂幞䈬ꅆ</w:t>
      </w:r>
      <w:r>
        <w:rPr/>
        <w:t>ꤸ</w:t>
      </w:r>
      <w:r>
        <w:rPr/>
        <w:t>슏</w:t>
      </w:r>
      <w:r>
        <w:rPr/>
        <w:t>ꤤ</w:t>
      </w:r>
      <w:r>
        <w:rPr/>
        <w:t>䋂꥚ꅥꥷ┬濂ꍃ싂⭄䡍䈬䄦湨䜰繤癌扠焫摎愯額</w:t>
      </w:r>
      <w:r>
        <w:rPr/>
        <w:t>⠶</w:t>
      </w:r>
      <w:r>
        <w:rPr/>
        <w:t>쉂溩壂浸㕨纻싎㞏礬䉴䬸䯃步坪彥祯⭄</w:t>
      </w:r>
      <w:r>
        <w:rPr/>
        <w:t>ꗂ</w:t>
      </w:r>
      <w:r>
        <w:rPr/>
        <w:t>獕喩䔪㝈晷⽒坯칵뗂刮䄣测쉢矂⒘㍱啕婤쉤쉎칅㕾唹㭒盂䗂堥獊㖬轈ꍢ⩃竂唺稭犿奥딱숰爤슬䐣䓂珂䳂ネ䐨栭稹걗䴩䑯愱㨶畕쉑桾쉊걹㮬⹹楫쵉㑂湠厵♎◂㘫㈽帨牃惂⨫칙⼶㑆㑗쉊㭥⛂⩏敲쏂쉚䗂뭚㩦澘䥞㥰溿潾榘乱眪瑸啖竃♆神㧂敧쵒</w:t>
      </w:r>
      <w:r>
        <w:rPr/>
        <w:t>ⴽ</w:t>
      </w:r>
      <w:r>
        <w:rPr/>
        <w:t>뗂ぱ믎쉂䈳幉㝳쉘䑔⸷쉀䈤佋⚩凎歨쉐ꆻ卄䮘䑰楄樺榥晬摌쉔搳灑佖뮻䣂扸埂潥樽╺♷⬭䴹⹋䐯⩡</w:t>
      </w:r>
      <w:r>
        <w:rPr/>
        <w:t>Ⱚ</w:t>
      </w:r>
      <w:r>
        <w:rPr/>
        <w:t>㕑攲㩑쏎㑂䉄ㄷ⍓㡬楐牠쉇湈촽⿂쉡⼮㭈㑞犩浮眹쏂ꥵ硗沩穪改偀숹⨺祠걗Ⓨ慳쉯盂慉쉒輪塏楫穢南ꌦ婟繖숸奔碻柂뽓ꍳ甶䭧㋍숬ꍾ辱据棂䅅㉳盂⛂⴩偳䵈슣쌶䟂妮숺䅐栬忂窣㭤狂䱉剳治硲䡎䕸쉲䕵乃櫂쌩瀷愩땔唊橤쉒▘䍮◂ꅯ䊻婺梮慎席⭾穘㞻扨癥슻楸䑌繨匲깖쉄◂㠰␽嘫㙔婈內刴悘積䬮庿㡏斱⿂䭯捴檘圽㤸㡙䦏㵏</w:t>
      </w:r>
      <w:r>
        <w:rPr/>
        <w:t>ⶩ⭥</w:t>
      </w:r>
      <w:r>
        <w:rPr/>
        <w:t>䇂嘵썊㜵啔ㅃ绂匥瑋놩뭠扰㥠柍䙲扅㩅灄꥗硨偌䁹壂焪㴥䥢估⍾⩨䘺쉃⭹깥煷◂㷂塬ㅘ㕎쉱쉖㩟坡싂칰⿂檻뾿ꅰ싎捓咩</w:t>
      </w:r>
      <w:r>
        <w:rPr/>
        <w:t>ⷂ</w:t>
      </w:r>
      <w:r>
        <w:rPr/>
        <w:t>䄰䩈価㍰澏種긺恂쉆㫂䐦슩숰㝘低㢩⑟攱剆슣☨辱쉴䉋⼩쉖╧樦⨲쌩숹灀勂濂厣䭭椵椤さ⾱</w:t>
      </w:r>
      <w:r>
        <w:rPr/>
        <w:t>⠶</w:t>
      </w:r>
      <w:r>
        <w:rPr/>
        <w:t>栨␹朵⥸ꆻ捎쉙瑨爫놱┤奷垵┴䕎伳</w:t>
      </w:r>
      <w:r>
        <w:rPr/>
        <w:t>ꦬ</w:t>
      </w:r>
      <w:r>
        <w:rPr/>
        <w:t>䯂㡫救⌫싂䡐썀䴳쉶⑌</w:t>
      </w:r>
      <w:r>
        <w:rPr/>
        <w:t>ꕟ</w:t>
      </w:r>
      <w:r>
        <w:rPr/>
        <w:t>䤮番甬濂♞乌⨤㙐浍氩㉰灣悩劻㡘ㆡ⭄扁啂⸪</w:t>
      </w:r>
      <w:r>
        <w:rPr/>
        <w:t>ꔤ</w:t>
      </w:r>
      <w:r>
        <w:rPr/>
        <w:t>갮숦숨㦿呓</w:t>
      </w:r>
      <w:r>
        <w:rPr/>
        <w:t>⠸</w:t>
      </w:r>
      <w:r>
        <w:rPr/>
        <w:t>瘴땄숣亩䅁䒘䵁☳㉞ꥶ乔稻쉭㉗⨸컂挩䈱䀥弯洲쉵渦⩯ꍱ旃䐻녫䵺</w:t>
      </w:r>
      <w:r>
        <w:rPr/>
        <w:t>ꥀ</w:t>
      </w:r>
      <w:r>
        <w:rPr/>
        <w:t>㐦瑊습飂彄呂き╖禿ꄲꍭ㝎㥒⧂ㆡ畦䐦㠴竃쉫䎘슿炘䦿樰䜱灘䵯义</w:t>
      </w:r>
      <w:r>
        <w:rPr/>
        <w:t>⣂</w:t>
      </w:r>
      <w:r>
        <w:rPr/>
        <w:t>桸顶⭔♒㛎쉢槂琰䜬캬䦩䕭ぷ</w:t>
      </w:r>
      <w:r>
        <w:rPr/>
        <w:t>ⱉ</w:t>
      </w:r>
      <w:r>
        <w:rPr/>
        <w:t>ꍞ㝲䡬⩄춮㡳沮悩夣棂ど㴻㠵뗂畕乞嗃幩걾䀤怪嚘䚿呑㑵㘴䙑㑫㏂剧㔰手摚㡔煬숲칖⩢頺㩀슘␥⼣欲⏂</w:t>
      </w:r>
      <w:r>
        <w:rPr/>
        <w:t>ꕸ</w:t>
      </w:r>
      <w:r>
        <w:rPr/>
        <w:t>䙕泂⵴癮丱╗乶吲㐵䔵焮䍈敦癊杮䱐䞮撻䉙幯䠲厡쉡浰䵊⤫뮱䑦嗂ぱ䡠㚏</w:t>
      </w:r>
      <w:r>
        <w:rPr/>
        <w:t>ꖮ</w:t>
      </w:r>
      <w:r>
        <w:rPr/>
        <w:t>歗湭界㭅촣쉲㑓깂橠穏硢嚘欷㩌숨쉭扃㕕㡈䯂</w:t>
      </w:r>
      <w:r>
        <w:rPr/>
        <w:t>ꤹ</w:t>
      </w:r>
      <w:r>
        <w:rPr/>
        <w:t>畷昸癨转轔뮿捷埂爤硔쉒㥓偗뽋䰲頸佳㌻䩘㛂㉰뼪潑칬氽繦⾿묶橶娩⾬쵨䙀ㅪ뭩捎曂ㅊ䄱狂呤田㤻ꏂ䁡惂汲</w:t>
      </w:r>
      <w:r>
        <w:rPr/>
        <w:t>ꔣ</w:t>
      </w:r>
      <w:r>
        <w:rPr/>
        <w:t>携䠬硪기攤꥔圫ㆵ㥙朮껂佚繈濂</w:t>
      </w:r>
      <w:r>
        <w:rPr/>
        <w:t>ꕈ</w:t>
      </w:r>
      <w:r>
        <w:rPr/>
        <w:t>뽘㑥昤쉣䪩</w:t>
      </w:r>
      <w:r>
        <w:rPr/>
        <w:t>ⱀ</w:t>
      </w:r>
      <w:r>
        <w:rPr/>
        <w:t>䬫桢乥㑁㩤䂬쉂⨶绂</w:t>
      </w:r>
      <w:r>
        <w:rPr/>
        <w:t>ꕎ</w:t>
      </w:r>
      <w:r>
        <w:rPr/>
        <w:t>恅䝍妱佈䂬쉑为礶柂ꅂ㥙䩭煮湶牨⦩旂䅀昸楠⥌匶刬ꥪ繇偞⪿숦䄫㠲媣䧂悱毂⍳ꍬ䥲廂싂囂♖汋㗂</w:t>
      </w:r>
      <w:r>
        <w:rPr/>
        <w:t>ꕅ</w:t>
      </w:r>
      <w:r>
        <w:rPr/>
        <w:t>䜳췂</w:t>
      </w:r>
      <w:r>
        <w:rPr/>
        <w:t>ⵀ</w:t>
      </w:r>
      <w:r>
        <w:rPr/>
        <w:t>禮奴瑗偙䄨떩偞␪꥔㤳唥烎偦杞㨊材係伫</w:t>
      </w:r>
      <w:r>
        <w:rPr/>
        <w:t>ꤽ</w:t>
      </w:r>
      <w:r>
        <w:rPr/>
        <w:t>琥싃♢炮</w:t>
      </w:r>
      <w:r>
        <w:rPr/>
        <w:t>ⱀ</w:t>
      </w:r>
      <w:r>
        <w:rPr/>
        <w:t>㭍㍂坥棂繩⸵䌫ㄽ䃂愻⧂⩁牌┣䉄廂까갬㪬㥀䢬䘲ㄱ䍆숮䄳額㙗潂塷睱</w:t>
      </w:r>
      <w:r>
        <w:rPr/>
        <w:t>ⷂ</w:t>
      </w:r>
      <w:r>
        <w:rPr/>
        <w:t>楗剹歺碡焤渤</w:t>
      </w:r>
      <w:r>
        <w:rPr/>
        <w:t>ꦩ</w:t>
      </w:r>
      <w:r>
        <w:rPr/>
        <w:t>䂩ꄸ㮏䊮⬨㵑埃楞ㅺ䩂椺싂敗啍瑃卭싃睲夺辡ꏂ쉭䩎呕暮㜯啃ㅨ뮩䆱╣䴹䜪⚿䍁</w:t>
      </w:r>
      <w:r>
        <w:rPr/>
        <w:t>ⰰ</w:t>
      </w:r>
      <w:r>
        <w:rPr/>
        <w:t>摣恃숻㞵䝲攫무弸䩅涮拂쉮攦樷㕚輯幬䙵⥴쵎䌺湔깟⒵⪱ꄫ㥡炡</w:t>
      </w:r>
      <w:r>
        <w:rPr/>
        <w:t>ꕃ</w:t>
      </w:r>
      <w:r>
        <w:rPr/>
        <w:t>潨</w:t>
      </w:r>
      <w:r>
        <w:rPr/>
        <w:t>ⶮ</w:t>
      </w:r>
      <w:r>
        <w:rPr/>
        <w:t>ꥫ桢쉥갫兕</w:t>
      </w:r>
      <w:r>
        <w:rPr/>
        <w:t>ⲻ</w:t>
      </w:r>
      <w:r>
        <w:rPr/>
        <w:t>쉩떵녡⨨☶捄㑳噣䍆䉩斵㈸怯⽾숤䤮싂倨怽㭖䍲쉨</w:t>
      </w:r>
      <w:r>
        <w:rPr/>
        <w:t>ⵏ</w:t>
      </w:r>
      <w:r>
        <w:rPr/>
        <w:t>䭁䵟㎱쵚⥉砪⩏⻎쉞⻂桂♯⭘싂繄떩</w:t>
      </w:r>
      <w:r>
        <w:rPr/>
        <w:t>ꤴ</w:t>
      </w:r>
      <w:r>
        <w:rPr/>
        <w:t>摲埂㥅⹺皏</w:t>
      </w:r>
      <w:r>
        <w:rPr/>
        <w:t>ꦩ</w:t>
      </w:r>
      <w:r>
        <w:rPr/>
        <w:t>曂ꆏ愶ꆻ⩇繁朵땪䙲纩쉊狂</w:t>
      </w:r>
      <w:r>
        <w:rPr/>
        <w:t>⣂⚮</w:t>
      </w:r>
      <w:r>
        <w:rPr/>
        <w:t>㭚䡒旂숣칶坮剏畞敋쉶⼩晍潊⴪徏㥆㌸</w:t>
      </w:r>
      <w:r>
        <w:rPr/>
        <w:t>꥟</w:t>
      </w:r>
      <w:r>
        <w:rPr/>
        <w:t>ꆱ뭘彦뭕㷂뗃뼪䧎䋎⫂橘䕔墮㜱썦兘攺ꇂ⒣</w:t>
      </w:r>
      <w:r>
        <w:rPr/>
        <w:t>ꖻ</w:t>
      </w:r>
      <w:r>
        <w:rPr/>
        <w:t>彗煑儥때㛂㌬恠숩㔱쉋숮</w:t>
      </w:r>
      <w:r>
        <w:rPr/>
        <w:t>ⱡ</w:t>
      </w:r>
      <w:r>
        <w:rPr/>
        <w:t>䃃䝡䴪吷潣䰮쉀㥐뾣쉐琨佂㞿갺</w:t>
      </w:r>
      <w:r>
        <w:rPr/>
        <w:t>⡍</w:t>
      </w:r>
      <w:r>
        <w:rPr/>
        <w:t>吶⾬쉚㡆䋂癌◂敥걕䥳津㭒숸根买䝈슣䝨呣숮녭セ놩</w:t>
      </w:r>
      <w:r>
        <w:rPr/>
        <w:t>꥟</w:t>
      </w:r>
      <w:r>
        <w:rPr/>
        <w:t>㫂䙣ㅫ㍗䯂呱轄癓㡔䭭⻂⩞㇂塣䉇央췂䪵䔷坧澱噰幀縨䕌秂䙘䰬䋂䵣⌬愥□⹲⬦깁眦⿂确싂⍑쵐䒻⹦畠姍╍䩏奍숩砲</w:t>
      </w:r>
      <w:r>
        <w:rPr/>
        <w:t>ⰺ</w:t>
      </w:r>
      <w:r>
        <w:rPr/>
        <w:t>㝈係췂楯匱㘳潣칪輰強呀稻恆썕汉㭆䒩严女䲣祯灍灕㌶㩩㩏捎恲䱋ꌸ⹲캏轪뮩汎曂␺䦡⹥쉊獑扭쉍쉠⌹砪员住ㅩ吭㩲吻㉤愵挶涵歵䙦剠쉌쉁쉧柎樥겵䌯樲뭭ꍳ</w:t>
      </w:r>
      <w:r>
        <w:rPr/>
        <w:t>⣂</w:t>
      </w:r>
      <w:r>
        <w:rPr/>
        <w:t>奈犵楚䲡숵숷녟㥂佁㦬硍轇婖</w:t>
      </w:r>
      <w:r>
        <w:rPr/>
        <w:t>Ⱳ</w:t>
      </w:r>
      <w:r>
        <w:rPr/>
        <w:t>竂쉨㑹䲏숮䘨⹡迍뼴欤䝨㚘畮彋ㅡぁ柂坫硍㓂偓䴳携㯂判싂쉲喱ꅠ攪╗垱甩㝥偾滂ꍨ숰漻쵯䍠╘佑瀣싂祒㚿捉촱暥䁴Ⓧ穬㥸偦楊礨太檻␰牭颬否슱坁㒮뭪쉶捣圭⑗瀺轀䉏㜴湪嘭♎泂⸪暏圪卪稫瑈</w:t>
      </w:r>
      <w:r>
        <w:rPr/>
        <w:t>⠵</w:t>
      </w:r>
      <w:r>
        <w:rPr/>
        <w:t>䴵乬祎ㅅ电⺏슣傘쉆頫㡙瀥婰幏㡀쉀쉙抻咘椊顩␳칆佤</w:t>
      </w:r>
      <w:r>
        <w:rPr/>
        <w:t>ⱞ</w:t>
      </w:r>
      <w:r>
        <w:rPr/>
        <w:t>㷂噅夯⍏䴬䬥숽쉴囂ꍁ㌲㉍飂厬녈伱傡⨶渳㫍긦꥙⍈숩帮䜣⯂䔯栩乊겱䡀䝉㝦⒩碏祴穙㎻橑슡祸㑁祈▩娥ㆿ㩲楦䵅䑶</w:t>
      </w:r>
      <w:r>
        <w:rPr/>
        <w:t>⡩</w:t>
      </w:r>
      <w:r>
        <w:rPr/>
        <w:t>瀨繎쉠䞩쉫奸넣숨㭐啘榿ꄸ숥煊偤唨穠㛂枡楅扄습⵪务晅㷂兮恡䝥</w:t>
      </w:r>
      <w:r>
        <w:rPr/>
        <w:t>⡉</w:t>
      </w:r>
      <w:r>
        <w:rPr/>
        <w:t>忂䃂〣埂㙬⽓䰥夶歀画轙䵖⥥楘쉡㊘圸㐯쉔㠮㴽瑠䌶㔸䵔乀⼻挳扢㋂沩櫂䇂勍⩋湞䔹뭕顟땖곂参</w:t>
      </w:r>
      <w:r>
        <w:rPr/>
        <w:t>ꥂ</w:t>
      </w:r>
      <w:r>
        <w:rPr/>
        <w:t>쉁䊏啴疻䓂硣䬤杬뮏슬컍뇂湒쉾⽌救䣂㧍⽴瑅㟂䙦걖枣畏믂泂䵳쉐㚡玏圮愽偶싃婧╗琥⌸캮ㄻ戦槂䉠佋떥⾻畉㝋⹤䔬㡅⨪拂顒忂㥚</w:t>
      </w:r>
      <w:r>
        <w:rPr/>
        <w:t>⡯</w:t>
      </w:r>
      <w:r>
        <w:rPr/>
        <w:t>䙓淎滂쉒砶懂㭥楤쵐⪬쉒橢歷泂뭨╕녌쉐殣ꌺ怸</w:t>
      </w:r>
      <w:r>
        <w:rPr/>
        <w:t>Ⳃ</w:t>
      </w:r>
      <w:r>
        <w:rPr/>
        <w:t>䶥㗂ㅴ湵ㅥ冿깊垿啡싂呧㴣畾䟂〦殏婹ꍣ慥㫂</w:t>
      </w:r>
      <w:r>
        <w:rPr/>
        <w:t>ⱑ</w:t>
      </w:r>
      <w:r>
        <w:rPr/>
        <w:t>な纩輪椥敁뾣</w:t>
      </w:r>
      <w:r>
        <w:rPr/>
        <w:t>Ⱳ</w:t>
      </w:r>
      <w:r>
        <w:rPr/>
        <w:t>땒</w:t>
      </w:r>
    </w:p>
    <w:p>
      <w:pPr>
        <w:pStyle w:val="PreformattedText"/>
        <w:bidi w:val="0"/>
        <w:spacing w:before="0" w:after="0"/>
        <w:jc w:val="left"/>
        <w:rPr/>
      </w:pPr>
      <w:r>
        <w:rPr/>
        <w:t>兰㭇㍂敺☮ꌦ樸⤩瑫婆你颣쎏䱗</w:t>
      </w:r>
      <w:r>
        <w:rPr/>
        <w:t>⢿</w:t>
      </w:r>
      <w:r>
        <w:rPr/>
        <w:t>畐〲숶慈户婄┯㖡⭈焳摈ꅊ参쉄ꏂ㨷熻╶ꍺ⩩〴妮䝸쉣本䩢繀칙栬狎攬⨻杇</w:t>
      </w:r>
      <w:r>
        <w:rPr/>
        <w:t>ꦥ</w:t>
      </w:r>
      <w:r>
        <w:rPr/>
        <w:t>柂䞩쉨쉆썃쵣㎿妿뽉涻榿剤䉒䰵ꍨ䭏㑭眪癯䬤圮♄쉒䩧橋숵</w:t>
      </w:r>
      <w:r>
        <w:rPr/>
        <w:t>ꔱ</w:t>
      </w:r>
      <w:r>
        <w:rPr/>
        <w:t>丰帹겥卅嘮䬯⧂䔽꥔</w:t>
      </w:r>
      <w:r>
        <w:rPr/>
        <w:t>ꔬ</w:t>
      </w:r>
      <w:r>
        <w:rPr/>
        <w:t>狂飂低㤮塺ꥸ夬凂癎䋍塦깄器潄䏂瀱㡧璮㉅䷍㩭枻숸䬯敔㵯䝏参ㅋ땹倭仂吨稴畖狂噧쉫⍔㊿䵟捆轩橣弥싂丶녠顃䅦쉐卖匦顟쉫䵟拍橭쉕祁㤴숸渱颩㍦坯秎쉤</w:t>
      </w:r>
      <w:r>
        <w:rPr/>
        <w:t>ⱔ</w:t>
      </w:r>
      <w:r>
        <w:rPr/>
        <w:t>湀䡱쉣⍆숫槂⍬뼺㍉䍯녱便싂滂狂敆싂䜮嗎壂瑕瀴゘䵏慞洪⸣瑬슩珂겱㡉婮칒没싂剅睸愸ㅖ㙰䶡癟婄䕇摢㴪갨浴滍㝟⍁⦮숺泂䰦⥾湹컂䵖凂녾㌶㜩轰㖘夳싂嘩祓棂繁啵悻彍䫂瑁穱刽斣摆彶廎썪淍쉢㗂纥睂扉♏⍾畱ꥶꄻ뼨칵┯싂摐싂</w:t>
      </w:r>
      <w:r>
        <w:rPr/>
        <w:t>ⱕ</w:t>
      </w:r>
      <w:r>
        <w:rPr/>
        <w:t>埃ꅓ</w:t>
      </w:r>
      <w:r>
        <w:rPr/>
        <w:t>⡌</w:t>
      </w:r>
      <w:r>
        <w:rPr/>
        <w:t>杓뽲</w:t>
      </w:r>
      <w:r>
        <w:rPr/>
        <w:t>ꕊ</w:t>
      </w:r>
      <w:r>
        <w:rPr/>
        <w:t>廂㩳깹汲敊炏灬坧</w:t>
      </w:r>
      <w:r>
        <w:rPr/>
        <w:t>ⴲ☊</w:t>
      </w:r>
      <w:r>
        <w:rPr/>
        <w:t>桉슱弥</w:t>
      </w:r>
      <w:r>
        <w:rPr/>
        <w:t>ꕚ</w:t>
      </w:r>
      <w:r>
        <w:rPr/>
        <w:t>桰癣呯깆焹뗂硨刻桹䄩奇啁㠯䱭媏㙩䵡䙆⎿䩒灣弣슿⨫숦숺갶灡奤㏂桇侻떘曂唨厡䁨╞㥮振歳㝱嘭沏쉂瀵⩑溱嗂쉀勂䴳</w:t>
      </w:r>
      <w:r>
        <w:rPr/>
        <w:t>⡷</w:t>
      </w:r>
      <w:r>
        <w:rPr/>
        <w:t>轫䝘숽捵溩╸㈦湉◂ꍑ圵䩪䩍犬挱⤪頪ꆥ剟♬쉙⹂㨵廍ꏂ恍檩种水侱묷ꏂ杋亩啄顫䵶禥㥎⛂칭绎頺轨嘵쉞瑞樥쉄䙋깰䤣싎敾뽤</w:t>
      </w:r>
      <w:r>
        <w:rPr/>
        <w:t>ꦥ⩣⌫</w:t>
      </w:r>
      <w:r>
        <w:rPr/>
        <w:t>佮곎獭⹾䤻㠦彔稪䝁뇍漫䩁䵾剶싂쉋슩ㅀ㝖쉪⮩瑂愴え摲슿恌祄㴶</w:t>
      </w:r>
      <w:r>
        <w:rPr/>
        <w:t>ⱗ</w:t>
      </w:r>
      <w:r>
        <w:rPr/>
        <w:t>繰칓⛂偃嘮땉䄨숮ꅑ嫂暣䥭㝚⹇啰⸪</w:t>
      </w:r>
      <w:r>
        <w:rPr/>
        <w:t>⠸</w:t>
      </w:r>
      <w:r>
        <w:rPr/>
        <w:t>㨵䂱ꥢ䯂斻瓂兢㴶砭㪵䊱⤥头⫂㝺㭹僂嘨瑎䊵슻㋂摚╰檏㤹湆</w:t>
      </w:r>
      <w:r>
        <w:rPr/>
        <w:t>⠦</w:t>
      </w:r>
      <w:r>
        <w:rPr/>
        <w:t>촰橍溏橱ꅖ抮㔻칀秎懂㟂㉳㦘姂䕕⩺⫂⽞䅃啾㨪悱呒╔⨱䇂</w:t>
      </w:r>
      <w:r>
        <w:rPr/>
        <w:t>ꖏ</w:t>
      </w:r>
      <w:r>
        <w:rPr/>
        <w:t>濂縳欪瀫㝭䰯坁ꆵ攽⴪</w:t>
      </w:r>
      <w:r>
        <w:rPr/>
        <w:t>ⱸ</w:t>
      </w:r>
      <w:r>
        <w:rPr/>
        <w:t>㬻</w:t>
      </w:r>
      <w:r>
        <w:rPr/>
        <w:t>ꤵ</w:t>
      </w:r>
      <w:r>
        <w:rPr/>
        <w:t>栭䔲繎窥顚䶣䡠쉨䩢焤싂슏榵㧂싃㓂㨣</w:t>
      </w:r>
      <w:r>
        <w:rPr/>
        <w:t>Ⲯ</w:t>
      </w:r>
      <w:r>
        <w:rPr/>
        <w:t>买묥剾兵</w:t>
      </w:r>
      <w:r>
        <w:rPr/>
        <w:t>ꗂ</w:t>
      </w:r>
      <w:r>
        <w:rPr/>
        <w:t>繥⛂</w:t>
      </w:r>
      <w:r>
        <w:rPr/>
        <w:t>ⲏ</w:t>
      </w:r>
      <w:r>
        <w:rPr/>
        <w:t>梿⭟䙟㑟䶥㝱穐㌤㴦捱晚싎央㞬卒</w:t>
      </w:r>
      <w:r>
        <w:rPr/>
        <w:t>ꦘ</w:t>
      </w:r>
      <w:r>
        <w:rPr/>
        <w:t>㬺⮏쉗</w:t>
      </w:r>
      <w:r>
        <w:rPr/>
        <w:t>꧂</w:t>
      </w:r>
      <w:r>
        <w:rPr/>
        <w:t>슥ꍯ殩컂奓䴮沱䓂</w:t>
      </w:r>
      <w:r>
        <w:rPr/>
        <w:t>⣂</w:t>
      </w:r>
      <w:r>
        <w:rPr/>
        <w:t>⼴䙪琨捷숽㭎㏂㙐</w:t>
      </w:r>
      <w:r>
        <w:rPr/>
        <w:t>ⷂꖘ</w:t>
      </w:r>
      <w:r>
        <w:rPr/>
        <w:t>汣杨⩣⼽呙ꅘ⩕桵┩䵪䵯块䵦쉧欽⭳慴☶昪⚣⤦㜴厣꥘갥挭燂껂⩔愭쉬</w:t>
      </w:r>
      <w:r>
        <w:rPr/>
        <w:t>ꦏ</w:t>
      </w:r>
      <w:r>
        <w:rPr/>
        <w:t>硠欮ㅌ係楧攱㉤埂普杕㐶砵</w:t>
      </w:r>
      <w:r>
        <w:rPr/>
        <w:t>ꦘ</w:t>
      </w:r>
      <w:r>
        <w:rPr/>
        <w:t>桦剧䕞䙊땚囂⑏숻땣䦩촽㙺⨽杄珎⍷歮䙾煩</w:t>
      </w:r>
      <w:r>
        <w:rPr/>
        <w:t>ꥒ</w:t>
      </w:r>
      <w:r>
        <w:rPr/>
        <w:t>㦣뿂</w:t>
      </w:r>
      <w:r>
        <w:rPr/>
        <w:t>ꥇ</w:t>
      </w:r>
      <w:r>
        <w:rPr/>
        <w:t>䁟歕䬭顷祥䤪숹⎘煅⽔䩯㐹框䴪</w:t>
      </w:r>
      <w:r>
        <w:rPr/>
        <w:t>ꦥ</w:t>
      </w:r>
      <w:r>
        <w:rPr/>
        <w:t>䭀䥱奐毂煺痂绍瓂䩶䇂刽䉥쉮䨮嚬䫂⍤㵟䏂歂塢癘杠쉀桲琮딯汣㙥怪摢㬵欥㭟걔稪眺䱶ㅅ䬯⩞ㅕ练㐩䔯뇂슡偞䥅奡䤽洩싂쉏쉹䖩冩쉦㮡㩃坁栽稴⯂⥳兇⌴슏䐰㥒ꄽ煓機晤汞䁬䋍␰泂뽦咬⤮⭧䋂㉶優戰ヂ놏䱌쉨䑐稫⭒㠵佥档⦱뾻</w:t>
      </w:r>
      <w:r>
        <w:rPr/>
        <w:t>Ɫ</w:t>
      </w:r>
      <w:r>
        <w:rPr/>
        <w:t>䧂嘩ꄳ杒噒깪愺ꌬ싂礴◂湊⍨磂</w:t>
      </w:r>
      <w:r>
        <w:rPr/>
        <w:t>ꔩ</w:t>
      </w:r>
      <w:r>
        <w:rPr/>
        <w:t>㖡焸㢻弱⭑枩녏㔬稭㙶穆颏杊挻砷㷂祓숻眊㈯䡙깎⑭幡⽧䅐飂夵䖘쉌깋㥯溱婈奸걓ꄮ䚡機䌪㜤⹎쵠晱䰪⯂쉴捰</w:t>
      </w:r>
      <w:r>
        <w:rPr/>
        <w:t>⡱</w:t>
      </w:r>
      <w:r>
        <w:rPr/>
        <w:t>揂칯亮嚮栤器慭싂溏䔦轉쉗畓猪砽浫䪿嘸䥴䱐桒㒵⩩⭫玬獭恕堪顙嘷妏꺡䙏䜬쉂䭋</w:t>
      </w:r>
      <w:r>
        <w:rPr/>
        <w:t>꧂</w:t>
      </w:r>
      <w:r>
        <w:rPr/>
        <w:t>晤쉆싎╅颿</w:t>
      </w:r>
      <w:r>
        <w:rPr/>
        <w:t>ꔪ</w:t>
      </w:r>
      <w:r>
        <w:rPr/>
        <w:t>儮た깨⍅㌯⒡嗎㏂堺넯⩆慊呟媥佴穯컂䱀椹捑疻斣浙彃潄匽⵨쌬묨窵⸦</w:t>
      </w:r>
      <w:r>
        <w:rPr/>
        <w:t>ⴵ</w:t>
      </w:r>
      <w:r>
        <w:rPr/>
        <w:t>浵㩗煓扤</w:t>
      </w:r>
      <w:r>
        <w:rPr/>
        <w:t>ꕦ</w:t>
      </w:r>
      <w:r>
        <w:rPr/>
        <w:t>埂䁫╍㡬䴪㛂橢䅇</w:t>
      </w:r>
      <w:r>
        <w:rPr/>
        <w:t>ꕓ</w:t>
      </w:r>
      <w:r>
        <w:rPr/>
        <w:t>㵸㔪㕃땭婾</w:t>
      </w:r>
      <w:r>
        <w:rPr/>
        <w:t>⣂</w:t>
      </w:r>
      <w:r>
        <w:rPr/>
        <w:t>䥲䫂偠祱摫㡍婰䘯獵㙬ꇂ䥩戨浧嫂춥幢㐮㭅竍堪幇</w:t>
      </w:r>
      <w:r>
        <w:rPr/>
        <w:t>ⱞⳂ</w:t>
      </w:r>
      <w:r>
        <w:rPr/>
        <w:t>䴷繥ヂ䵒쉇砺䓎頮兰怽쉤쉩樨</w:t>
      </w:r>
      <w:r>
        <w:rPr/>
        <w:t>ⱆ</w:t>
      </w:r>
      <w:r>
        <w:rPr/>
        <w:t>쉢딳究╇橒昭㍣䌽獤杙뭪䐭幑娨浗祖㵀浗䵵䴬樽쉈狂⫂㧂乶主帻飃凂眨扳埂忂츨쉤佉䖵䉾ꆣ땸㝉썑輲幧⫂恓佷狂</w:t>
      </w:r>
      <w:r>
        <w:rPr/>
        <w:t>⡫</w:t>
      </w:r>
      <w:r>
        <w:rPr/>
        <w:t>怪獧塂穴湭飂幵瀣搬䓂㕤⩩㩶</w:t>
      </w:r>
      <w:r>
        <w:rPr/>
        <w:t>꧂</w:t>
      </w:r>
      <w:r>
        <w:rPr/>
        <w:t>晢쉓쉃怤䕳戭丳캩쉬䱦쎮⼷橨垩朩녭䮏痂쉳썌噸믎呍䅬ㅹ顕㐲㬩咱㡧䩐敤쉩顳</w:t>
      </w:r>
      <w:r>
        <w:rPr/>
        <w:t>ꕫ</w:t>
      </w:r>
      <w:r>
        <w:rPr/>
        <w:t>顂彄㴥楞噅顔䝏싂儲䩺쵠䵧</w:t>
      </w:r>
      <w:r>
        <w:rPr/>
        <w:t>Ⱘ</w:t>
      </w:r>
      <w:r>
        <w:rPr/>
        <w:t>쉤吣愪㦿捃䰷捄숷⿂ꥭ湵㐬眳㥀䰤㝐㬲䴭뾡⸶䫃㣂穸쉍啒扉㷎</w:t>
      </w:r>
      <w:r>
        <w:rPr/>
        <w:t>ⱟ</w:t>
      </w:r>
      <w:r>
        <w:rPr/>
        <w:t>녡埂奺㘷쉯뼫⮩⸪䅆匸顠㝶檱</w:t>
      </w:r>
      <w:r>
        <w:rPr/>
        <w:t>ⱞ</w:t>
      </w:r>
      <w:r>
        <w:rPr/>
        <w:t>圳硺㶿彧넳牨췂恾梮䤸</w:t>
      </w:r>
      <w:r>
        <w:rPr/>
        <w:t>ꤣ</w:t>
      </w:r>
      <w:r>
        <w:rPr/>
        <w:t>숪䙱㑨슡⩡凂彆</w:t>
      </w:r>
      <w:r>
        <w:rPr/>
        <w:t>꤬</w:t>
      </w:r>
      <w:r>
        <w:rPr/>
        <w:t>묥⨹㵯丱땰䣂䟂⭫㑙䈻灢</w:t>
      </w:r>
      <w:r>
        <w:rPr/>
        <w:t>ꥃ</w:t>
      </w:r>
      <w:r>
        <w:rPr/>
        <w:t>畍숸癴㵙䥞浓凂㥓㏂歆䉒婾슣咘殘ꆡ깱杲楺摘䄺嘭⏂䋂쉵㜤♚쉥係㵂捭깮顨幫㓃숭䟎汚䵩ꅂ䮡⎵㭊泂栺佖녭廂朶硥</w:t>
      </w:r>
      <w:r>
        <w:rPr/>
        <w:t>ⵡ</w:t>
      </w:r>
      <w:r>
        <w:rPr/>
        <w:t>㛂㨽䘻捣슬㕖摚㭙⥅䚩渽吩슡佢瘽〣</w:t>
      </w:r>
      <w:r>
        <w:rPr/>
        <w:t>ⵟ</w:t>
      </w:r>
      <w:r>
        <w:rPr/>
        <w:t>壂爴</w:t>
      </w:r>
      <w:r>
        <w:rPr/>
        <w:t>⡡⭆</w:t>
      </w:r>
      <w:r>
        <w:rPr/>
        <w:t>淂伬⺣㝾걖⩆盂劬潃扊♞桞쉁椪습䋍쉰쉹娻쉱㘦氣⩶䝕┳곂囂⭋恨摳啰䏍믂䭡怱싂爵䅒惂숩刳六燎㕢갣㐭敶樶䕁ꍉ뼨⌺쉂〨쉦㓂祍껍㑙匲</w:t>
      </w:r>
      <w:r>
        <w:rPr/>
        <w:t>ꕄ</w:t>
      </w:r>
      <w:r>
        <w:rPr/>
        <w:t>䥓矎숩櫂凎潵ꥧ祂䭏◂唴슩㦻㢡瀤歾敷땃恣䞬砵䱡呢쉭숱剁景伨㍠㉢栊繍潏䁔뮿딬嘩쉒⩬橊㤮㥒썐썂氮숶⼦〰丨䥓㙫弲㭲婓쉭穌쵷쉣㟂걡㴲埂顬娱縶轌</w:t>
      </w:r>
      <w:r>
        <w:rPr/>
        <w:t>ꕭ</w:t>
      </w:r>
      <w:r>
        <w:rPr/>
        <w:t>䲡⩚ㅞ奈渱繕␪슘</w:t>
      </w:r>
      <w:r>
        <w:rPr/>
        <w:t>꤭</w:t>
      </w:r>
      <w:r>
        <w:rPr/>
        <w:t>慅听⤻ꅑ畒쏍숷栣ꄹ垻䓎䕕呔搯䊘儵㵸䜫报橥輪恚㟂䋎湗煂扭䩁㴴㙔☯쉌癰ꅾ싂憵⼭珍ꆱ㜥犥ㅅ쉕䍏暿烂㩄澬䝠쉰䑉쉺夺睅䙪칢總썙䄸摧</w:t>
      </w:r>
      <w:r>
        <w:rPr/>
        <w:t>Ⲭ</w:t>
      </w:r>
      <w:r>
        <w:rPr/>
        <w:t>䲱ㅺ个歡㜪慑㷂抵슩</w:t>
      </w:r>
      <w:r>
        <w:rPr/>
        <w:t>ⷂ</w:t>
      </w:r>
      <w:r>
        <w:rPr/>
        <w:t>椶츮깰啔劣佅뽴㥟批⮱硆楠⍮숥湟協戸摦沩뇂恕쉚䀨썢敄佷숫췎㌩⤬䡅쉗䱀涘</w:t>
      </w:r>
      <w:r>
        <w:rPr/>
        <w:t>ⰹ⑊</w:t>
      </w:r>
      <w:r>
        <w:rPr/>
        <w:t>ꥫ橅畀쌸쉨匥䫂〭㭾単䰩뇂▵</w:t>
      </w:r>
      <w:r>
        <w:rPr/>
        <w:t>ⵔ〈</w:t>
      </w:r>
      <w:r>
        <w:rPr/>
        <w:t>쉲坓䵂浧⌬测橸쉠⨴䕫</w:t>
      </w:r>
      <w:r>
        <w:rPr/>
        <w:t>ꕬ</w:t>
      </w:r>
      <w:r>
        <w:rPr/>
        <w:t>䄪楺壍㝨瑶</w:t>
      </w:r>
      <w:r>
        <w:rPr/>
        <w:t>ꗂꦻ</w:t>
      </w:r>
      <w:r>
        <w:rPr/>
        <w:t>決춻琨㩒〦妵</w:t>
      </w:r>
      <w:r>
        <w:rPr/>
        <w:t>⡒</w:t>
      </w:r>
      <w:r>
        <w:rPr/>
        <w:t>슻⹪⍺╰㞻㭍傮媥橢숫䯂獵妻瑋癤㠷頭繨㡌㉣爪浐抿뾬嗂땨睙磃</w:t>
      </w:r>
      <w:r>
        <w:rPr/>
        <w:t>ꕴ</w:t>
      </w:r>
      <w:r>
        <w:rPr/>
        <w:t>呣丳瀶⛂瑒繊䝞祐</w:t>
      </w:r>
      <w:r>
        <w:rPr/>
        <w:t>ꕲ</w:t>
      </w:r>
      <w:r>
        <w:rPr/>
        <w:t>깍晣乔㘮</w:t>
      </w:r>
      <w:r>
        <w:rPr/>
        <w:t>ꦏ</w:t>
      </w:r>
      <w:r>
        <w:rPr/>
        <w:t>㵡쉋䨺㬣ㅈ湔櫂䣍䖩㡭쉡稲塬㥧樸갮ꅣ㬣쉳㴬⧍⑬椷⨹歯⭬쉣길⧂溵슬暩쉖숬䍦䞩焻</w:t>
      </w:r>
      <w:r>
        <w:rPr/>
        <w:t>ꕂ</w:t>
      </w:r>
      <w:r>
        <w:rPr/>
        <w:t>걉汢캘㟍ꥦ㷍싂슏䟍穒쉯⬬깅쉙䕔䑨㞥녨湾쉖䍕䀲朩啲⎻㭺喬쵥◂쉡毃桀⻂椯㚵塍䲿㙲㩶录坲䡌</w:t>
      </w:r>
      <w:r>
        <w:rPr/>
        <w:t>ꦩ</w:t>
      </w:r>
      <w:r>
        <w:rPr/>
        <w:t>쉨汕걶⽌㵇掿쉵恄眶</w:t>
      </w:r>
      <w:r>
        <w:rPr/>
        <w:t>⡴</w:t>
      </w:r>
      <w:r>
        <w:rPr/>
        <w:t>녀⩰唨琮顎䨨煳㜷뗂䝓帮</w:t>
      </w:r>
      <w:r>
        <w:rPr/>
        <w:t>ꤵ</w:t>
      </w:r>
      <w:r>
        <w:rPr/>
        <w:t>漤橫쉮㍸堥⩇澻⹀╌嘵垣禥쉊嗂捙乢㠬㩢쉅係⭉䧂帮</w:t>
      </w:r>
      <w:r>
        <w:rPr/>
        <w:t>ⱇ</w:t>
      </w:r>
      <w:r>
        <w:rPr/>
        <w:t>습⑟嘵⽏剩䔱숪쉬敷年㡎䇂╶떩䵤䄱䡘땐奷┽瑢㑋咣測矂숲ꌤ걆枮♙㕋步ギ싍䡀⽵戵剹㜰慡쎿僂夳柎炬皮⭙ꍆ썔쉐攮㈪樥窩稩ㅵ慰㭭亿侱</w:t>
      </w:r>
      <w:r>
        <w:rPr/>
        <w:t>Ⳏ</w:t>
      </w:r>
      <w:r>
        <w:rPr/>
        <w:t>㎻浺䑋츽쉏습桃ꥴ顮奁䌬穘촮䦡⥧㏍㖿㶥ㅫ爱㣂坨斬杫ꇂ橗猴瑃栦戳◂䓂京곂穄췂殣䧂爰㟂싂⍉坏頯쉳轅</w:t>
      </w:r>
      <w:r>
        <w:rPr/>
        <w:t>ⴴ</w:t>
      </w:r>
      <w:r>
        <w:rPr/>
        <w:t>걳浰䑥礸쉺걣侻盂䈰繗⬫쉯潲⫎㞥睊슿池顁昦䑅幾묵嗂穊序걨彶䕫䯂慥숶썮䚬쎿쉧</w:t>
      </w:r>
      <w:r>
        <w:rPr/>
        <w:t>ꖿ</w:t>
      </w:r>
      <w:r>
        <w:rPr/>
        <w:t>㑮</w:t>
      </w:r>
      <w:r>
        <w:rPr/>
        <w:t>Ɐ</w:t>
      </w:r>
      <w:r>
        <w:rPr/>
        <w:t>츭煷㈊䖡坥塱쉟炿呤槂⪩ꌶ䌰쌯⥮</w:t>
      </w:r>
      <w:r>
        <w:rPr/>
        <w:t>⡙</w:t>
      </w:r>
      <w:r>
        <w:rPr/>
        <w:t>㢣哂㝖ꥡ䤤夨☩忂⽶싃쉧漺칙깡据㣂⿂츣㥈檮╳奫楒仂頬㩠싍ꇂ汈㉞⏂欱種슏渴硄깇</w:t>
      </w:r>
      <w:r>
        <w:rPr/>
        <w:t>⠹</w:t>
      </w:r>
      <w:r>
        <w:rPr/>
        <w:t>瑇瓂么灓扴彶䡦彞噚쉥ㄵ쵹颩䆘싂佋疬딳뼽卷獾怯䥭㩣畴㬵囂쉊쉶洨繏䜴盂</w:t>
      </w:r>
      <w:r>
        <w:rPr/>
        <w:t>ꔪ</w:t>
      </w:r>
      <w:r>
        <w:rPr/>
        <w:t>䖮싂ꎱ極䡗灊⩴슻</w:t>
      </w:r>
      <w:r>
        <w:rPr/>
        <w:t>ꤷ</w:t>
      </w:r>
      <w:r>
        <w:rPr/>
        <w:t>묬ㆵ놿㉖㒵佤櫃쉏⹌싂䈹噌硖갨睲놱晕䴭쵬桂ノ䭇걙䡚獒塕㡦硁㴥╎潂</w:t>
      </w:r>
      <w:r>
        <w:rPr/>
        <w:t>ꤨ</w:t>
      </w:r>
      <w:r>
        <w:rPr/>
        <w:t>呞⥎奦㑪㉭㐺㙩喱놬뿂쉍捭☹⩉穉䓂愨忍땟싍䯂䵗㬳ㅵ䈽⛂扄</w:t>
      </w:r>
      <w:r>
        <w:rPr/>
        <w:t>ⶱ</w:t>
      </w:r>
      <w:r>
        <w:rPr/>
        <w:t>噇揍捚兑祁쉊倨祂쉪╌湳㤵䵞⌶☰츸剆쉙匫㠤ㄮ</w:t>
      </w:r>
      <w:r>
        <w:rPr/>
        <w:t>꧂</w:t>
      </w:r>
      <w:r>
        <w:rPr/>
        <w:t>ꥶ㇂獊쉎庡彾쉸뿂䍨慴坏侱㨸幧</w:t>
      </w:r>
      <w:r>
        <w:rPr/>
        <w:t>⢩</w:t>
      </w:r>
      <w:r>
        <w:rPr/>
        <w:t>兔啨㌬땖츣䆬뇂㉸柂癌딲皡轋⹲㞩敤컂⩹쉏ꥮ窬쉾뽁湯䕵㭭绍⨬⎱ꄲ䅷頶쉡敌周슘瞡梡彉갣숮頪녫単轀䝢垣歑䍂拂汶䕄歋䐦縰䵆圤㏂㜪⼬䕟㆏⽆睔硑勂堫硓晑깗㩵⒘患旎⫎쉆兵㍈⽴申</w:t>
      </w:r>
      <w:r>
        <w:rPr/>
        <w:t>ꦥ</w:t>
      </w:r>
      <w:r>
        <w:rPr/>
        <w:t>半湞穲嘱硃欰䮮橺繷⥗塈睆ヂ兤⨪㌨碩䥠䔸㭗杓癅彟쉵쌩㘽</w:t>
      </w:r>
      <w:r>
        <w:rPr/>
        <w:t>⡞</w:t>
      </w:r>
      <w:r>
        <w:rPr/>
        <w:t>숹す瑯摅壂甩뭠쉤嘨䤱䔮⩖뇂뽒</w:t>
      </w:r>
      <w:r>
        <w:rPr/>
        <w:t>ꕙ⹧╙</w:t>
      </w:r>
      <w:r>
        <w:rPr/>
        <w:t>玱䍨柂䡈攪숥数煱㶣㕕䚣쉭敫曂녎</w:t>
      </w:r>
      <w:r>
        <w:rPr/>
        <w:t>⢬</w:t>
      </w:r>
      <w:r>
        <w:rPr/>
        <w:t>恵轰滂숹楆彶婳◂숨牗䦮昽뽉矂敖</w:t>
      </w:r>
      <w:r>
        <w:rPr/>
        <w:t>꤬</w:t>
      </w:r>
      <w:r>
        <w:rPr/>
        <w:t>礩佄瘣㵗輲䁱䜺枿礣㎻녗珃均숤⩋顗佗扇婀</w:t>
      </w:r>
      <w:r>
        <w:rPr/>
        <w:t>ꤻ</w:t>
      </w:r>
      <w:r>
        <w:rPr/>
        <w:t>싃⨭㑺殩쉍䄫掱盂睍杺䲱쉢乀渮쉣总束坐㬪槎弮䁢㡳쉏獤磎序氰繪䨤㕬橃숽朳䝀椩䗍乄슣㝟䙇숯犩䧂绂眮掮彂䵧䑌急쉳䙁轔꥘㡦婥ꅍ䔵畳䚱䑮칳祑溡獳䆮썡潲恸㥡㐪卦䕠䡺剐恍矂懂㯂䐦绂㝘忂佉䯂硙洴⺮㍎▩挫䩶㞩䥈楏㠤⧃⹑捦忂祊塾䃂숪䑲幣具奆숳揂䴫뽊䤺䰺〶쉈到뼲睌㈮碻⧂䕺⽌䴷䝡䘥䟂利䡇畈㉚싂촶淂䁓㑯</w:t>
      </w:r>
      <w:r>
        <w:rPr/>
        <w:t>⡪</w:t>
      </w:r>
      <w:r>
        <w:rPr/>
        <w:t>濎㑘抡头倊♯倪숬櫍㙎珃싂盂牬塘獞┱䵥쉰祳㑙朻쉪슏氪坋吺收噐쌪ꍄ煸焫幇㵔畹</w:t>
      </w:r>
      <w:r>
        <w:rPr/>
        <w:t>ꕈ</w:t>
      </w:r>
      <w:r>
        <w:rPr/>
        <w:t>兔埂䅒媥␷倫颥䅫쉱</w:t>
      </w:r>
      <w:r>
        <w:rPr/>
        <w:t>ꦬ</w:t>
      </w:r>
      <w:r>
        <w:rPr/>
        <w:t>摈䄵ㆻ</w:t>
      </w:r>
      <w:r>
        <w:rPr/>
        <w:t>ꗂ</w:t>
      </w:r>
      <w:r>
        <w:rPr/>
        <w:t>䝹䐫㡟䰳㕕㋍杖䑯⑾⪣砷䙠㭈깳ꥭ㔴슘</w:t>
      </w:r>
      <w:r>
        <w:rPr/>
        <w:t>ⴱ</w:t>
      </w:r>
      <w:r>
        <w:rPr/>
        <w:t>깉畕〸串⸰㶥ꍠ塞泂㍉何磂凂㪣</w:t>
      </w:r>
      <w:r>
        <w:rPr/>
        <w:t>ⵣ</w:t>
      </w:r>
      <w:r>
        <w:rPr/>
        <w:t>䑞쵁슿싂剢旂春ꆩ火䑳⽈⌸⥐⩾숤亵偡☲䉸丣洫癣㫍弳䤩䭸㡴嘨⒮凂䃂永㉂䙕╴⥣⨦䙪▏뾣⿂毂䩊땙</w:t>
      </w:r>
      <w:r>
        <w:rPr/>
        <w:t>ꤷ</w:t>
      </w:r>
      <w:r>
        <w:rPr/>
        <w:t>걥挮䇎惂疱乣쉇㉓땘ㄶ塰ꌭ슿轂숤甬숫咘숯</w:t>
      </w:r>
      <w:r>
        <w:rPr/>
        <w:t>꧂</w:t>
      </w:r>
      <w:r>
        <w:rPr/>
        <w:t>䩵㔪攭⍈뿂썇걠晭㈲煰す伯渪⌨佄쵩敳⸦偾轤晧穎澘佣쉠촺摙癤洨彁쉗䠹䩘썮䶏딷挪猷걖䥪儬凂百塰겣⥑䴥橧갶碥⽩숦櫂</w:t>
      </w:r>
      <w:r>
        <w:rPr/>
        <w:t>ⷂ</w:t>
      </w:r>
      <w:r>
        <w:rPr/>
        <w:t>栮㕭扆숴氳⤫䛃뭫㔩皱恲矂㜻</w:t>
      </w:r>
      <w:r>
        <w:rPr/>
        <w:t>ⱓ</w:t>
      </w:r>
      <w:r>
        <w:rPr/>
        <w:t>ㅘ䱑䝰噴奸⤯썵♊⩔懂ㆥ㐩</w:t>
      </w:r>
      <w:r>
        <w:rPr/>
        <w:t>ꕵ</w:t>
      </w:r>
      <w:r>
        <w:rPr/>
        <w:t>氥埂㠮硋治桸╭咵栣䑀䞵杺樻汕滂㮩啵쉘䘩</w:t>
      </w:r>
      <w:r>
        <w:rPr/>
        <w:t>ꕥ</w:t>
      </w:r>
      <w:r>
        <w:rPr/>
        <w:t>䢩</w:t>
      </w:r>
      <w:r>
        <w:rPr/>
        <w:t>ꕡ</w:t>
      </w:r>
      <w:r>
        <w:rPr/>
        <w:t>녊癙숩埂䝥吱슻男숵꺏焲㥖帪⬮쉡믂唩◂伩쉷瞏㉌</w:t>
      </w:r>
      <w:r>
        <w:rPr/>
        <w:t>ꦩ</w:t>
      </w:r>
      <w:r>
        <w:rPr/>
        <w:t>轑倩㔬奱</w:t>
      </w:r>
      <w:r>
        <w:rPr/>
        <w:t>ꗂ</w:t>
      </w:r>
      <w:r>
        <w:rPr/>
        <w:t>묪渶싎凂楇暩漱㬴睒⒡쉰栣ꥬ滂剃䤪슡ꎣ䑷䢥쉢䁑乣ꍚ㈲湄䭋쉮䛍䅵獸㑎㓂ㅊ䖡ㅡ⭙也믃⍐唶겱䭀儤堸䚻佗煖㔻歕䡦喩╘硵숷䱐疬⸦潋⸬烂딳噈⤣츪䍭⯃쉕䖩ㆮ塨埂⨯㜺䒩䝾弫喬燂⫂㦩㜪奧杓㡷戫</w:t>
      </w:r>
      <w:r>
        <w:rPr/>
        <w:t>⠪</w:t>
      </w:r>
      <w:r>
        <w:rPr/>
        <w:t>硶䄽⹲偶斮뭇긴⏂녖㬳긮썢樳䍹㡓䁰ꅘ⫂쉍⨩炿䋂␤ㄻ㮵轺䊱䵩睊優係싂輫橐䡦曍⽌뽎⒥딣槍䧂ㅒꄨ䔹旂嘮넸倯갴涘噉</w:t>
      </w:r>
      <w:r>
        <w:rPr/>
        <w:t>⡬</w:t>
      </w:r>
      <w:r>
        <w:rPr/>
        <w:t>㩞飍㥇쉓┫䗂䗂슥熘录搽庮㊱〨⹘숭</w:t>
      </w:r>
      <w:r>
        <w:rPr/>
        <w:t>ⲣ</w:t>
      </w:r>
      <w:r>
        <w:rPr/>
        <w:t>湆嘳䕚▮僂䉙扒䲻绂剸祩䰱䥉㝉熘䥥쉤㥫숭䈣뽇䢩⥧㡦䱋⾩쉐촫樬洷浪⍣券㥘姂䅠</w:t>
      </w:r>
      <w:r>
        <w:rPr/>
        <w:t>Ⱚ</w:t>
      </w:r>
      <w:r>
        <w:rPr/>
        <w:t>橖歔䕉䙀쉕恒片畉깋噄쉁䣂捤⭘浞䥖痍㏎猬刪彯摙갭䥶츦쉮啁녧습㇂婳뽗奔䠶伭䵔䛎ꆬ䏂⩳꺥牅㠊幉潞䬲쉔ギ쉁Ⓙ㉦呓娤穔뗍㩠琴垣䃂䄳쌺쌭䬩囂甪〬㫂䀬䩆壍뼥妮偏䵬祘歅슩眣㴺含坆慙䝫╢⑨䃂깒㝌◂쉹㇂捯싂㌽助柂걥㉟</w:t>
      </w:r>
      <w:r>
        <w:rPr/>
        <w:t>ꔰ</w:t>
      </w:r>
      <w:r>
        <w:rPr/>
        <w:t>ꏂ⦻庵</w:t>
      </w:r>
      <w:r>
        <w:rPr/>
        <w:t>꧂</w:t>
      </w:r>
      <w:r>
        <w:rPr/>
        <w:t>䒘助暵ꥡ⑮㦘婈仂⼣烂坾噾杊瑑恎䧂</w:t>
      </w:r>
      <w:r>
        <w:rPr/>
        <w:t>꧂</w:t>
      </w:r>
      <w:r>
        <w:rPr/>
        <w:t>漭걺未ㆩ</w:t>
      </w:r>
      <w:r>
        <w:rPr/>
        <w:t>ⵗ</w:t>
      </w:r>
      <w:r>
        <w:rPr/>
        <w:t>灐儩輪쉙捴䷂畷⍗䊬案此묵⩟啱䴫犬⭣䁱䞻欩桉丯ㄪ</w:t>
      </w:r>
      <w:r>
        <w:rPr/>
        <w:t>ⶵ</w:t>
      </w:r>
      <w:r>
        <w:rPr/>
        <w:t>飂䭵咥쉆㥉숤垻飂〳瀰썆坮ㅚ㦥</w:t>
      </w:r>
      <w:r>
        <w:rPr/>
        <w:t>ꥆ</w:t>
      </w:r>
      <w:r>
        <w:rPr/>
        <w:t>쉘灏</w:t>
      </w:r>
      <w:r>
        <w:rPr/>
        <w:t>ⱊ</w:t>
      </w:r>
      <w:r>
        <w:rPr/>
        <w:t>쉊갴掮䰪捘佖</w:t>
      </w:r>
      <w:r>
        <w:rPr/>
        <w:t>⢡⑟</w:t>
      </w:r>
      <w:r>
        <w:rPr/>
        <w:t>昷彲䡉琦䠵奌轙슘楩歷</w:t>
      </w:r>
      <w:r>
        <w:rPr/>
        <w:t>⡗ⱟ⥒</w:t>
      </w:r>
      <w:r>
        <w:rPr/>
        <w:t>㩮獣㝭뽏슩㉬땀썁싂ꎥ㡺㇂⩩敩㊣仂穾䴪⬵츷ꅅ㒡癃㠬惂슬㕡숨壂䌦</w:t>
      </w:r>
      <w:r>
        <w:rPr/>
        <w:t>ꦿ</w:t>
      </w:r>
      <w:r>
        <w:rPr/>
        <w:t>掩⪻顸⍁䚱⹵帴瑐㛂䒮窘瑋㝆쉯烍御坌畡唤琨땉圩䭸⧂㭺⭟畹塐迃摄顩䁁쉎爦琶噯煵嗂䤨哂䕇栤殬具칞杮珂璘匳㍮䰩塮竎⭙썄쉐♣</w:t>
      </w:r>
      <w:r>
        <w:rPr/>
        <w:t>ⷂ</w:t>
      </w:r>
      <w:r>
        <w:rPr/>
        <w:t>塶稱汵䈰⹴繀澩伵숱歙壍㩣㛂㈱䅥へ圶奬㥈쎣쏂殡묪䅥쉀䕄껃牷넵㊩쉷壂㥕坰欺嗂浗겥愭版ꎣ狂摔漩橔⩱颱숤ꅓ䅶숶깟㡏뽣⭙污긨剢榘⺥牮⍀⽵〵卵䗂剌幚</w:t>
      </w:r>
      <w:r>
        <w:rPr/>
        <w:t>⡲</w:t>
      </w:r>
      <w:r>
        <w:rPr/>
        <w:t>浵⹏녌ㅌ狍渱㭁佒㵩繘䉂㏎ꄣ⭗戵忎㣂쉊</w:t>
      </w:r>
      <w:r>
        <w:rPr/>
        <w:t>ⱷ</w:t>
      </w:r>
      <w:r>
        <w:rPr/>
        <w:t>截幏┪믂繌係嚩⹙䝋⍏顥⌸⦬䱈쉁䙥䄶㴹㑏桅</w:t>
      </w:r>
      <w:r>
        <w:rPr/>
        <w:t>⢘</w:t>
      </w:r>
      <w:r>
        <w:rPr/>
        <w:t>뭔</w:t>
      </w:r>
      <w:r>
        <w:rPr/>
        <w:t>ꕐ</w:t>
      </w:r>
      <w:r>
        <w:rPr/>
        <w:t>칥䒘䕸顨</w:t>
      </w:r>
      <w:r>
        <w:rPr/>
        <w:t>ꕈ</w:t>
      </w:r>
      <w:r>
        <w:rPr/>
        <w:t>㌨怨檘涱櫂伨녖㍣䘫䐣䍓㑚╴꥞稤⥵扒〷⩋縳廂쉯塆剸歚⩩㕉稣㋂㉩싂喩忂뭏뿂弸㥊㮏⵷뭳㘱㉳┥쉣슱ㅸ쉯參䅓싂低癈歭䏎浟㠲僂䜪単ㆱ剁偣⿍矂쉐숣딷䅸쉫桰䆬䜶曂땅ꄣ窘䪩숬奸곂纬琩㞮彖⌣嚏⹑㷂쉅㘶㙮뼺뽢㘪佲䐦凂갷砬싂橒슥䡶ㄻ⏂쉆䝉㛃싂㠮깖潵䥶曂亩䝑䐻㥃぀来슡쉺</w:t>
      </w:r>
      <w:r>
        <w:rPr/>
        <w:t>ꕖ</w:t>
      </w:r>
      <w:r>
        <w:rPr/>
        <w:t>慨䐤彙截塄䩒瘸⹙칟⵬녎央幖</w:t>
      </w:r>
      <w:r>
        <w:rPr/>
        <w:t>ꔽ</w:t>
      </w:r>
      <w:r>
        <w:rPr/>
        <w:t>佬㵑珂㭊畀頵倹㵴么쵗촭䍖걫쉞恢쉇娺琩堪促旂恺㩸꥕嘊博⫂墏쉩츷긴♫吷櫂关唣毂㔻琯旂㚥仂惂獩싂禵瑖兟涵</w:t>
      </w:r>
      <w:r>
        <w:rPr/>
        <w:t>ꖏ</w:t>
      </w:r>
      <w:r>
        <w:rPr/>
        <w:t>婥䄰㇃숯参つ攺뇂싂땧␵䢿쵡쉍摘偑樣砻䙎⫂㤨ꍉ祸⩷썍癤긻壍繖婸䙧䶣獄潸碥쉒ꥯ湹碩塏禥媵纱쉎㍄攳炥辥恗䭈烍啋婸穭⯂桁干썢ꅓ卡䴲쉍쉹䰶䥄顯啯䰹敓㉟顊杮䉮癊䐴塰묺娳㉮欶刭㍧婃〴湎火쉉⽉☽쉠煥睪乯墥⑯쉺塪癟剏⿂슻坠媿⌷珂䁸倰⵨迂䵌堬</w:t>
      </w:r>
      <w:r>
        <w:rPr/>
        <w:t>ⱪ</w:t>
      </w:r>
      <w:r>
        <w:rPr/>
        <w:t>琪땳뽡⍔玮䉃</w:t>
      </w:r>
      <w:r>
        <w:rPr/>
        <w:t>ⱪ</w:t>
      </w:r>
      <w:r>
        <w:rPr/>
        <w:t>쎵䩴䙈㦣䤭쉩㞩䲮ꥢ偳䲩㚩礷䟎瀭澡卉⩗拂㝧ꍉ卍窩⍔敳猲祈䠳擃싂挫䯂▥灐쉀顷璮䝠䩡椣啉䧂갷㗂獕쌳扮▵䩪烎晅숽歸㷃⹋犡뭍⚣⎡</w:t>
      </w:r>
      <w:r>
        <w:rPr/>
        <w:t>ⶮ</w:t>
      </w:r>
      <w:r>
        <w:rPr/>
        <w:t>盍⩄뼪ꅦ䀨僂㡍婒</w:t>
      </w:r>
      <w:r>
        <w:rPr/>
        <w:t>Ɱ</w:t>
      </w:r>
      <w:r>
        <w:rPr/>
        <w:t>숶棂㍅䰭䡤呡ꆏ䠭깣䉠䉈幓</w:t>
      </w:r>
      <w:r>
        <w:rPr/>
        <w:t>ⵎ</w:t>
      </w:r>
      <w:r>
        <w:rPr/>
        <w:t>㕑娦冥☹ぁ䫂⩶硲慐녂壂坘컂㫎彂恑焱걂晀⨴숣禿⸸ㄩ坒⨭併禵坦♪䊩佬带穷㓂䐹狃</w:t>
      </w:r>
      <w:r>
        <w:rPr/>
        <w:t>꧂</w:t>
      </w:r>
      <w:r>
        <w:rPr/>
        <w:t>䥕楔轗䵹</w:t>
      </w:r>
      <w:r>
        <w:rPr/>
        <w:t>ꤹ⹾</w:t>
      </w:r>
      <w:r>
        <w:rPr/>
        <w:t>㏂祄员㔪</w:t>
      </w:r>
      <w:r>
        <w:rPr/>
        <w:t>ꦱ┥</w:t>
      </w:r>
      <w:r>
        <w:rPr/>
        <w:t>숭슿恆㵘⚩剣沥䅡⭩戦䗂形䏂頵塌瑊桭㢩거쉯煁爮⛂䗂顶쵃穨䬥♄㨶棍⪏䐰瑓㮥㏂轢輦㟎䌣免</w:t>
      </w:r>
      <w:r>
        <w:rPr/>
        <w:t>ⵗⶩ</w:t>
      </w:r>
      <w:r>
        <w:rPr/>
        <w:t>啄숨꧎摄㝳桠믂楑楠癒淂䔸㭂䭳쉎繤썃뭾測⮣煀㔯支숳䍖坴슘㴪吩犮䪣廂숩⍱㙶ꍚ숬啘㞥ㅑ쉄幈</w:t>
      </w:r>
      <w:r>
        <w:rPr/>
        <w:t>ꕢ</w:t>
      </w:r>
      <w:r>
        <w:rPr/>
        <w:t>丳喵慵ꅤ㨭㈪䍕焦</w:t>
      </w:r>
      <w:r>
        <w:rPr/>
        <w:t>ꥋ</w:t>
      </w:r>
      <w:r>
        <w:rPr/>
        <w:t>ㅋ䁰䭏⽨忂杳輸⍑䈮婏楦湡顲䮣슩啹狂ㅸ║</w:t>
      </w:r>
      <w:r>
        <w:rPr/>
        <w:t>ꤴ</w:t>
      </w:r>
      <w:r>
        <w:rPr/>
        <w:t>噳⧂䩨帪値幃䱸䅌瑳噟㕷썷숥슬슿䴯浞숸囃㍠丹塀泂곂䈩싂⽪싂썪兴㬷</w:t>
      </w:r>
      <w:r>
        <w:rPr/>
        <w:t>ꗂ</w:t>
      </w:r>
      <w:r>
        <w:rPr/>
        <w:t>숺긬呰ぺꍷ䋂帳</w:t>
      </w:r>
      <w:r>
        <w:rPr/>
        <w:t>ꕰ</w:t>
      </w:r>
      <w:r>
        <w:rPr/>
        <w:t>㐯獩劬獞瓂敔⪥乌掘毂␺畘ㆵ</w:t>
      </w:r>
      <w:r>
        <w:rPr/>
        <w:t>ꖣ</w:t>
      </w:r>
      <w:r>
        <w:rPr/>
        <w:t>瀯</w:t>
      </w:r>
      <w:r>
        <w:rPr/>
        <w:t>ꦱ</w:t>
      </w:r>
      <w:r>
        <w:rPr/>
        <w:t>걐㩁숷飂特潥榿쉡祖橦渨⍕⽥꥔ꆬ顀숹䤦㝟轇⩩ざ㩐</w:t>
      </w:r>
      <w:r>
        <w:rPr/>
        <w:t>Ᵽ</w:t>
      </w:r>
      <w:r>
        <w:rPr/>
        <w:t>䱉</w:t>
      </w:r>
      <w:r>
        <w:rPr/>
        <w:t>ⷂ</w:t>
      </w:r>
      <w:r>
        <w:rPr/>
        <w:t>徻游㭋撩</w:t>
      </w:r>
      <w:r>
        <w:rPr/>
        <w:t>ⱉ</w:t>
      </w:r>
      <w:r>
        <w:rPr/>
        <w:t>䴣㏂깆硂刲치奺</w:t>
      </w:r>
      <w:r>
        <w:rPr/>
        <w:t>ⴶ</w:t>
      </w:r>
      <w:r>
        <w:rPr/>
        <w:t>䀹㕈浪䍟촰䍦㭦쉢䕆쉘擂슮彤䨽䍢㧂穲놵唩带싂留幰浣쵗㬊ꍞ㊩䅙칠眹</w:t>
      </w:r>
      <w:r>
        <w:rPr/>
        <w:t>ꔬ</w:t>
      </w:r>
      <w:r>
        <w:rPr/>
        <w:t>揂瀸⩲쉨圥䉇橮㦩癉栳쉧쉆焮敁獮쉨稽玻䁴㐫偣癩硖佦珂⬻坶⭟⑙쉐䱥⴮숨棂穎版獢桔獅ꍒ䕲⩳⌭슮☬♂瑒冩䭇⍕痂⹎敟呉㟂縴杊奙䠨掏儶唯䏍ヂ䡀⫂⩔㵍㈽繱⵲堩㩡楋쉵㴨犏㇂䥵ぐ䘵䈥櫂㭦䅡恵䖿䴭潮姂쉥硠啯伸嫃</w:t>
      </w:r>
      <w:r>
        <w:rPr/>
        <w:t>ⱑ⫂</w:t>
      </w:r>
      <w:r>
        <w:rPr/>
        <w:t>䱗䵯瑂歭⹕癀䩤䳂㠪</w:t>
      </w:r>
      <w:r>
        <w:rPr/>
        <w:t>ⵠ</w:t>
      </w:r>
      <w:r>
        <w:rPr/>
        <w:t>皱煶뽋窻㟂乨⽵뾮偃伱⩂歵쉉乂⼥繾瀯咘ㅰ╳숤♺쉩捅ꍎ␪㙢쉹⽺熻뭳슱䑥乧⤲埂뗂种磂☴佁晰⧍湦祧숬</w:t>
      </w:r>
      <w:r>
        <w:rPr/>
        <w:t>ⵔ</w:t>
      </w:r>
      <w:r>
        <w:rPr/>
        <w:t>㥃⴯슡畔亡䦘恷곂纮⼻楞慳焰䩉㌮㮣䰫쉠뿎싎쉭ꍭ瓍悡쵢ㅊ䍈㝆</w:t>
      </w:r>
      <w:r>
        <w:rPr/>
        <w:t>ꕐ</w:t>
      </w:r>
      <w:r>
        <w:rPr/>
        <w:t>獊杷煟</w:t>
      </w:r>
      <w:r>
        <w:rPr/>
        <w:t>ꔵ</w:t>
      </w:r>
      <w:r>
        <w:rPr/>
        <w:t>쉴⍙⸲꺮䦮㠶吥奱</w:t>
      </w:r>
      <w:r>
        <w:rPr/>
        <w:t>ꔯ</w:t>
      </w:r>
      <w:r>
        <w:rPr/>
        <w:t>毂⯍䯃䄪盂촦坂숺ꇂ</w:t>
      </w:r>
      <w:r>
        <w:rPr/>
        <w:t>Ⱬ⭥</w:t>
      </w:r>
      <w:r>
        <w:rPr/>
        <w:t>䥣圭녧䆻煎恑温敉ꅒ땟䥥뽚걉䀯⵨潠㵒ꅦ柍</w:t>
      </w:r>
      <w:r>
        <w:rPr/>
        <w:t>ⵓ</w:t>
      </w:r>
      <w:r>
        <w:rPr/>
        <w:t>깙㇂㕇攤䁙幱幀쉠䕱칀㬻卮䅚姎睥꥖轤示啵ㅑ쌰盂쉚䚩䰹쉵쉲㡞䥑兓䕌役扊兗扠婰</w:t>
      </w:r>
      <w:r>
        <w:rPr/>
        <w:t>꧍</w:t>
      </w:r>
      <w:r>
        <w:rPr/>
        <w:t>瞘皩⑟</w:t>
      </w:r>
      <w:r>
        <w:rPr/>
        <w:t>ꤩꥂ</w:t>
      </w:r>
      <w:r>
        <w:rPr/>
        <w:t>뗎桞╄깈숲匵煩榣潣悩䯂催㙯䑲婀湓䘮啹剙爬ꄭ照䙨㞬떵㚏顕㠬갣싂䓂幌䕗뽈䅘⼪汕姍瑾挺浙䰽抿囂㪥쉃⿂斻欦⏍䇂썎</w:t>
      </w:r>
      <w:r>
        <w:rPr/>
        <w:t>Ⱜ</w:t>
      </w:r>
      <w:r>
        <w:rPr/>
        <w:t>幤뾬⪥制ꎱ偆ꥴ쉑숺卷쉹㐴쉡埂坥灎拂顓땯硷绂㩞垵㕁㮿恓坭㵗〬㛂⬽厵⾱㒣곂㡴ㅳ浠㚩䵢䱱乲ꄲ癥晄</w:t>
      </w:r>
      <w:r>
        <w:rPr/>
        <w:t>⡲</w:t>
      </w:r>
      <w:r>
        <w:rPr/>
        <w:t>㉲滂瑶杈⑉ㆡ奲女䉥습䩣㫍䩇⩕䥌걮⨬䁗㑚睞拂䰹</w:t>
      </w:r>
      <w:r>
        <w:rPr/>
        <w:t>ⴭ</w:t>
      </w:r>
      <w:r>
        <w:rPr/>
        <w:t>洣㨸㇍卸懂娽檻顫␰啞偒㥁䁲乷捠穫恆斬䲻䨰䘯쉵瘯橳╙쉡썂硅額恾冿싍㥏쌯䦮勂伤琹剔憵⫂⪻ꅅ슏뗂싂뽭쉋桾</w:t>
      </w:r>
      <w:r>
        <w:rPr/>
        <w:t>Ɱ</w:t>
      </w:r>
      <w:r>
        <w:rPr/>
        <w:t>奧䕎⪘挴懂䂵⮏쎘奧춻穩⹩⤩㨭쉂滂떻䍍묭ꥢ㴮発ꍵ牮⹫幪⽱瀺矃◂</w:t>
      </w:r>
      <w:r>
        <w:rPr/>
        <w:t>꧂</w:t>
      </w:r>
      <w:r>
        <w:rPr/>
        <w:t>싂㡒瀵⪱勍싂瘫⑄컂吽剋⽷け挫癶㖵㴥暥䝖</w:t>
      </w:r>
      <w:r>
        <w:rPr/>
        <w:t>꧂</w:t>
      </w:r>
      <w:r>
        <w:rPr/>
        <w:t>椵䅗灖㞬晄㠽슻숱磎숳녞幉䩖ꌊ幘凃슥</w:t>
      </w:r>
      <w:r>
        <w:rPr/>
        <w:t>ꔣ</w:t>
      </w:r>
      <w:r>
        <w:rPr/>
        <w:t>嫍浹䱫偏溿쵸ヂ䓂</w:t>
      </w:r>
      <w:r>
        <w:rPr/>
        <w:t>ⱡ</w:t>
      </w:r>
      <w:r>
        <w:rPr/>
        <w:t>嚩伳磂슣幞⪡걯䱬毂噂楫䁂塵䀶樣숥숽瑈⑅摈썏⩧䥫楊䍦剙呧入䫂縨숸桱係ꅑ䵴㤹쵚汐伭櫂濂묷桶つ燂扊櫎犩戫쉶䂏䅁桰⤲㥖䅯矍숽䅕猦䐦깸ꍱꎬ套侬</w:t>
      </w:r>
      <w:r>
        <w:rPr/>
        <w:t>ꕙ</w:t>
      </w:r>
      <w:r>
        <w:rPr/>
        <w:t>싂偫㈰ㄶ塗㠹琮ゥ滂ꍐ桤</w:t>
      </w:r>
      <w:r>
        <w:rPr/>
        <w:t>ꕊ</w:t>
      </w:r>
      <w:r>
        <w:rPr/>
        <w:t>慍⮡䇂搪げ쉳╸輥뭩煸晚쉳䢘ケ䭙㘩倱剙浭쉒顭䃂擂⍈墵㣂煸廂㙙䝺瑵쉴</w:t>
      </w:r>
      <w:r>
        <w:rPr/>
        <w:t>ꦣ</w:t>
      </w:r>
      <w:r>
        <w:rPr/>
        <w:t>뽧䈬熻璱㕒년栦祘恲칌䐰숰煴Ⓨ吩쉅䨶걚焺㘱䍀쉋</w:t>
      </w:r>
      <w:r>
        <w:rPr/>
        <w:t>⠻</w:t>
      </w:r>
      <w:r>
        <w:rPr/>
        <w:t>偄㝏䍖</w:t>
      </w:r>
      <w:r>
        <w:rPr/>
        <w:t>⢻</w:t>
      </w:r>
      <w:r>
        <w:rPr/>
        <w:t>㵠䈰꥔楨き䀲㨳坎婨㡂颡幇䬱䅷㨶㐪녥┤</w:t>
      </w:r>
      <w:r>
        <w:rPr/>
        <w:t>⡠</w:t>
      </w:r>
      <w:r>
        <w:rPr/>
        <w:t>楊灎⭮穉⥯椲塑쉡䋂땖걅䜤䌩싍栨な㑪䴯吥琸卦쉉㉮</w:t>
      </w:r>
      <w:r>
        <w:rPr/>
        <w:t>꧂</w:t>
      </w:r>
      <w:r>
        <w:rPr/>
        <w:t>싂</w:t>
      </w:r>
      <w:r>
        <w:rPr/>
        <w:t>ꦩ</w:t>
      </w:r>
      <w:r>
        <w:rPr/>
        <w:t>暿⨪挲썞牧⧂所启栯矂</w:t>
      </w:r>
      <w:r>
        <w:rPr/>
        <w:t>Ⳃ</w:t>
      </w:r>
      <w:r>
        <w:rPr/>
        <w:t>ꕤ</w:t>
      </w:r>
      <w:r>
        <w:rPr/>
        <w:t>쉔媥⥟姂㩇䆿싂务皩㊩㤫䕃쉙掬슣迂쉊쉡ꅷ쉄晓쉫㐯쉕佔礯桱頪瓃⎵瓎ꥧ琺彭뭐쉓唳洫⬦숤╞污浫䠳ㄮ뭡䙹乐䅋猶췂畑ㅰ灡䄳</w:t>
      </w:r>
      <w:r>
        <w:rPr/>
        <w:t>⠳</w:t>
      </w:r>
      <w:r>
        <w:rPr/>
        <w:t>怣䔴㥥땸斣敯䦿⫂畲䷂偙싂갦牚狂織䥀숦㥨犩に䰥⧃䤰曃䵂浵獆䑮迂⌵縵䃂걯쉲眻䅹㈬㖩〪浂枿刹㈽ꥧ</w:t>
      </w:r>
      <w:r>
        <w:rPr/>
        <w:t>ꥋꤷ</w:t>
      </w:r>
      <w:r>
        <w:rPr/>
        <w:t>席숭⩒眶䱱娤勍㭭唩颻礰獹䞮獀뮏딵䡸</w:t>
      </w:r>
      <w:r>
        <w:rPr/>
        <w:t>⡥</w:t>
      </w:r>
      <w:r>
        <w:rPr/>
        <w:t>猨撩⌦쉦촽⻂扉숮灎㴤⎥⬹䉴숥狂啙咡</w:t>
      </w:r>
      <w:r>
        <w:rPr/>
        <w:t>ⷂ</w:t>
      </w:r>
      <w:r>
        <w:rPr/>
        <w:t>楨判㴤䕯绂쌬颩睴兮㯂儫䱩䭁唰㨫㦏⭟䵤橚頫止并挷䝢㞏╱</w:t>
      </w:r>
      <w:r>
        <w:rPr/>
        <w:t>꥟</w:t>
      </w:r>
      <w:r>
        <w:rPr/>
        <w:t>숴䙢♾壎</w:t>
      </w:r>
      <w:r>
        <w:rPr/>
        <w:t>⠲</w:t>
      </w:r>
      <w:r>
        <w:rPr/>
        <w:t>拂㥲搵</w:t>
      </w:r>
      <w:r>
        <w:rPr/>
        <w:t>ⴱ</w:t>
      </w:r>
      <w:r>
        <w:rPr/>
        <w:t>幀⽙땣쉨숪슡㯂彃額䏂쉭疣⭡숥挸卍땹浟숵剁ꍈ玘頪싂焮盂支塑ꌬ䉊佷桺ㅆ浒䩥쉋禱쌶</w:t>
      </w:r>
      <w:r>
        <w:rPr/>
        <w:t>ꕮ</w:t>
      </w:r>
      <w:r>
        <w:rPr/>
        <w:t>䝐㮘</w:t>
      </w:r>
      <w:r>
        <w:rPr/>
        <w:t>꧂</w:t>
      </w:r>
      <w:r>
        <w:rPr/>
        <w:t>ꅎ⍠⤶橹敊䍳⨽㘸ꅣ⶿並</w:t>
      </w:r>
      <w:r>
        <w:rPr/>
        <w:t>⡪</w:t>
      </w:r>
      <w:r>
        <w:rPr/>
        <w:t>쉫㴨夰뭴惎偩颡땭㞻汌懂潣갻Ⓨ噰</w:t>
      </w:r>
      <w:r>
        <w:rPr/>
        <w:t>ⶩ</w:t>
      </w:r>
      <w:r>
        <w:rPr/>
        <w:t>칊⍉䙃獋䍰噔瑊⦻긫ㆻ姂⨯煸㉑</w:t>
      </w:r>
      <w:r>
        <w:rPr/>
        <w:t>Ⱞ</w:t>
      </w:r>
      <w:r>
        <w:rPr/>
        <w:t>춬㧂숦㝎☴䉊⍓䮥㝯㐩祈頨䅁쉣留ꥫ皬輶匭晓쵲㈩쉧儹迂♣딤䗂奦嫂쵠</w:t>
      </w:r>
      <w:r>
        <w:rPr/>
        <w:t>꧍</w:t>
      </w:r>
      <w:r>
        <w:rPr/>
        <w:t>⿂㡗㙫慵땅縩ꥤ䎩兵쉉圊⚱☶〴䴱惂╋䳂杉㑊컃辮婠䀲㴤⿎썌揎䍃뿂輱拂곂㥄玿⩓侩䩭㵊숲쉡⏍䁫公쉌䐩ꄥ摊⹓轩㑬異▥滍轈⪬숹</w:t>
      </w:r>
      <w:r>
        <w:rPr/>
        <w:t>ꕒ</w:t>
      </w:r>
      <w:r>
        <w:rPr/>
        <w:t>䈩쌱녅彚勂歟쵕礰睓䉬种숲甪㡪疮䤴琩</w:t>
      </w:r>
      <w:r>
        <w:rPr/>
        <w:t>⡉</w:t>
      </w:r>
      <w:r>
        <w:rPr/>
        <w:t>무뼶疏䜳ꥷ塅問ꄩ㡇畳⹋⤽</w:t>
      </w:r>
      <w:r>
        <w:rPr/>
        <w:t>ꤱ</w:t>
      </w:r>
      <w:r>
        <w:rPr/>
        <w:t>쉐㏂ꅚ⦱㙃并⽕滂嚣ㄪ㝫㛂</w:t>
      </w:r>
      <w:r>
        <w:rPr/>
        <w:t>ⱍ</w:t>
      </w:r>
      <w:r>
        <w:rPr/>
        <w:t>ꔵ</w:t>
      </w:r>
      <w:r>
        <w:rPr/>
        <w:t>乘䅰猦䩫숬妩╲獃䈩</w:t>
      </w:r>
      <w:r>
        <w:rPr/>
        <w:t>ꖮ</w:t>
      </w:r>
      <w:r>
        <w:rPr/>
        <w:t>슣䍉噄</w:t>
      </w:r>
      <w:r>
        <w:rPr/>
        <w:t>ⶬ</w:t>
      </w:r>
      <w:r>
        <w:rPr/>
        <w:t>㣎싂朣쉔슻婡⨲昱㭅憩祹嫂䋂爦朵啎喿濍</w:t>
      </w:r>
      <w:r>
        <w:rPr/>
        <w:t>⵰</w:t>
      </w:r>
      <w:r>
        <w:rPr/>
        <w:t>曂殻</w:t>
      </w:r>
      <w:r>
        <w:rPr/>
        <w:t>ꤥ</w:t>
      </w:r>
      <w:r>
        <w:rPr/>
        <w:t>㇂쉺䍣䍏䶵欱奥䨲넽┦⧂戮獦썇劘朷辡㇃䥺㘩潊䥂䝸⹋飂숭쉋䉰⍘拂犵츻涏仂礤㕱額汈㘷</w:t>
      </w:r>
      <w:r>
        <w:rPr/>
        <w:t>⡶</w:t>
      </w:r>
      <w:r>
        <w:rPr/>
        <w:t>漷⩃슣㬮</w:t>
      </w:r>
      <w:r>
        <w:rPr/>
        <w:t>ꕺ</w:t>
      </w:r>
      <w:r>
        <w:rPr/>
        <w:t>異쉵츮圴捵㵞〹呹〸ꌩ⑌噈佹〶숫기瑖乭뭔竂䬳䅙䩧窩녟䭹瞵刣爹숶䮿⼰ꍄ塲⥤ㄬ칌佇竂㴴쉵⤨䥃</w:t>
      </w:r>
      <w:r>
        <w:rPr/>
        <w:t>ⰶ</w:t>
      </w:r>
      <w:r>
        <w:rPr/>
        <w:t>䓂⩷䣂丰썚쉭䙣灋쉴繴⨪煂칪浩反칷娪䁏䀨徱䱣婖⩟쌱칀치摸煓儦婁䡕╍</w:t>
      </w:r>
      <w:r>
        <w:rPr/>
        <w:t>ⷂ</w:t>
      </w:r>
      <w:r>
        <w:rPr/>
        <w:t>壂晙</w:t>
      </w:r>
      <w:r>
        <w:rPr/>
        <w:t>ꕲ</w:t>
      </w:r>
      <w:r>
        <w:rPr/>
        <w:t>㍁␨껂掣頷剢⽩晨㛂㑈橣朥쉮牨⪬滂癱䙧㓂♴婤쌸儤㴦숲娫务䈣扂㐭煗</w:t>
      </w:r>
      <w:r>
        <w:rPr/>
        <w:t>⠶</w:t>
      </w:r>
      <w:r>
        <w:rPr/>
        <w:t>杪奲䅑洷뭵</w:t>
      </w:r>
      <w:r>
        <w:rPr/>
        <w:t>ꕓ⩕</w:t>
      </w:r>
      <w:r>
        <w:rPr/>
        <w:t>夽颱璘숭朥甦顕䨪㭅顋㑑</w:t>
      </w:r>
      <w:r>
        <w:rPr/>
        <w:t>ꔶ</w:t>
      </w:r>
      <w:r>
        <w:rPr/>
        <w:t>쉉楈操泎쉚ꅆ䀣硳栣쉗䛂摥숥娫倳皩礳쉥㑐沥輶⪥</w:t>
      </w:r>
      <w:r>
        <w:rPr/>
        <w:t>Ɑ</w:t>
      </w:r>
      <w:r>
        <w:rPr/>
        <w:t>畲⿂倣컂䅖瞮㊵椨뼪쉪</w:t>
      </w:r>
      <w:r>
        <w:rPr/>
        <w:t>ⱙ</w:t>
      </w:r>
      <w:r>
        <w:rPr/>
        <w:t>渲倨䉮㤥縮싎㮵璿쉫䜤숪</w:t>
      </w:r>
      <w:r>
        <w:rPr/>
        <w:t>⡢</w:t>
      </w:r>
      <w:r>
        <w:rPr/>
        <w:t>瑸ꅵぱ쉸슡晭䝰瓂佷桸䒿礵⤪ㅯꥺ㑤䛂싂㡐憱玡呚墩サ싂ꅠ뼮숩摎쉲숸놡</w:t>
      </w:r>
      <w:r>
        <w:rPr/>
        <w:t>ꗂ</w:t>
      </w:r>
      <w:r>
        <w:rPr/>
        <w:t>쉨眪刴싂玘㑀䱅떱␱䚵╒쉉䍃恶旂瞩洺뼤戯㶩슘䳂顎껎⚘囂䏂犥珂䔽顓䙢⍟䂮椰␯숲⬶噴㭲媱圶㔲뭍繀ꌺ䝗뿂䱮辩문輱婑ꄣ硆攩녹楇伸縻浈</w:t>
      </w:r>
      <w:r>
        <w:rPr/>
        <w:t>ꥃ</w:t>
      </w:r>
      <w:r>
        <w:rPr/>
        <w:t>숴칖穓椬没坩味걘縹</w:t>
      </w:r>
      <w:r>
        <w:rPr/>
        <w:t>Ⱖ</w:t>
      </w:r>
      <w:r>
        <w:rPr/>
        <w:t>嘫为稭</w:t>
      </w:r>
      <w:r>
        <w:rPr/>
        <w:t>Ⳏ⤦</w:t>
      </w:r>
      <w:r>
        <w:rPr/>
        <w:t>睑䢩㩯忂쉔甸す㡗⦵此䡉촶䇂㩥䅄穧넯奏係秂㙦㇂卭㘷녫卣禣㡌⭑䙙橅䵐獄㕳⍃䐷䵴숴딪䃂嚻呫⹏轅㩪⩚辩뮏焨䕒ꎩ《</w:t>
      </w:r>
      <w:r>
        <w:rPr/>
        <w:t>ꤸ</w:t>
      </w:r>
      <w:r>
        <w:rPr/>
        <w:t>㭊쌳뽡쉪㧎䰣싂쉏奓㍣顈⩬曂䐸䉦漳숳⍐⽄ꏍ딱ꍓ⻂倨썔╨晢㏂㑗숷☪뭗溿妮㯂㬥☽佇湷䌵䗂㌦슿儰樭슣㢏䈲悬埂倯䠫쵖歐啉幺䁳祆砫椹癒汬습쉄쵞걵吭㴹ꅊ犵慶쉦䧎긤爳⌨兮潄䍍煇⩗뭫숫愫쉤묷썅涥晲⭆畚㑡晡琳獕䮬丸䅆䝩㢣숶⛂卟轆ꅐ㡖䬦轃亮乵猴㵃歖祖⾬</w:t>
      </w:r>
      <w:r>
        <w:rPr/>
        <w:t>ꤰ</w:t>
      </w:r>
      <w:r>
        <w:rPr/>
        <w:t>㡮땁毂ꍚ疡卢疬䔮숰堤瀪丯儫㗃㵊㑟填湡䭞顖䎡⽇娺䙭桕㢱慒䁥⥑璏熏⩳嗂⥍슩漴㠨瘣乑䜩块猨撻䱐㌸晵䠩</w:t>
      </w:r>
      <w:r>
        <w:rPr/>
        <w:t>ꤣ</w:t>
      </w:r>
      <w:r>
        <w:rPr/>
        <w:t>栺䘳噶焨倰纬癭繀뗂䅳婂㩪溿剱ꄯ숯牎㠤毂숨㌶㡄ㅔ츲⩠濎灆䢬녥ㅖ庿쉇㚿桩ꇂ녤ꅆ䆮䘰</w:t>
      </w:r>
      <w:r>
        <w:rPr/>
        <w:t>ⳍ</w:t>
      </w:r>
      <w:r>
        <w:rPr/>
        <w:t>唩汪坨⼺抮欷倹檣弪㑁冱縲䵀넮뾥걺뇂⌨䩩瞱欻슏戲眩䌹䖻⯂싂⻂摵⦘╺뭓쉬</w:t>
      </w:r>
      <w:r>
        <w:rPr/>
        <w:t>⣂</w:t>
      </w:r>
      <w:r>
        <w:rPr/>
        <w:t>䋂䙢䌶넰⑑䑧慈弻쉑奨噆⻂</w:t>
      </w:r>
      <w:r>
        <w:rPr/>
        <w:t>ⲡ</w:t>
      </w:r>
      <w:r>
        <w:rPr/>
        <w:t>⼦扅쉐氵떥⽸涩</w:t>
      </w:r>
      <w:r>
        <w:rPr/>
        <w:t>Ᵽ</w:t>
      </w:r>
      <w:r>
        <w:rPr/>
        <w:t>쉃숹숩㦬滂㌴숵啐潣竃⽍</w:t>
      </w:r>
      <w:r>
        <w:rPr/>
        <w:t>ꔸ</w:t>
      </w:r>
      <w:r>
        <w:rPr/>
        <w:t>썍ㅭ㥘⩔乂穨쉶</w:t>
      </w:r>
      <w:r>
        <w:rPr/>
        <w:t>ⷂ</w:t>
      </w:r>
      <w:r>
        <w:rPr/>
        <w:t>樴浠瀲㑧쉇丹㡊敬⯂幟䠴ꍑ濂捆㠷긷慱䍢䕗䱈攪桨뽍쉔㴤ꅬ슩슬쵯⫂頣⥨习㌱慞凃</w:t>
      </w:r>
      <w:r>
        <w:rPr/>
        <w:t>꤬</w:t>
      </w:r>
      <w:r>
        <w:rPr/>
        <w:t>ꌪ歈磂쉉獋浫걍来⽌彨쉂䥞摠⩌湴徻窿爭癘㣍淂䉶㑴冻</w:t>
      </w:r>
      <w:r>
        <w:rPr/>
        <w:t>ꔥ</w:t>
      </w:r>
      <w:r>
        <w:rPr/>
        <w:t>㔹쉊㡸異婟㐣㎵⨥晱㨬</w:t>
      </w:r>
      <w:r>
        <w:rPr/>
        <w:t>꤭</w:t>
      </w:r>
      <w:r>
        <w:rPr/>
        <w:t>区儮⩒䝀敐柂幥畉堳憱</w:t>
      </w:r>
      <w:r>
        <w:rPr/>
        <w:t>⢥</w:t>
      </w:r>
      <w:r>
        <w:rPr/>
        <w:t>싂䣂㙶쉏떬炮啳呌䕞䑒ꏂ㑲睞類䵊啗婓瓂剙恋啾</w:t>
      </w:r>
      <w:r>
        <w:rPr/>
        <w:t>ꕗ</w:t>
      </w:r>
      <w:r>
        <w:rPr/>
        <w:t>朸믂걙祅⹺牶꥞썃倸䁰㙰⽧땄</w:t>
      </w:r>
      <w:r>
        <w:rPr/>
        <w:t>ꤱ</w:t>
      </w:r>
      <w:r>
        <w:rPr/>
        <w:t>恶祀侵㔯汑⫂ꅄ쉶䕗拂毂䡮椰㵣杧杸㩧쉘㔯灸ꥥ愩仂♱睶쉵䠴㍯堷쉳砫䱧쉹⬤呾憮</w:t>
      </w:r>
      <w:r>
        <w:rPr/>
        <w:t>ⵧ</w:t>
      </w:r>
      <w:r>
        <w:rPr/>
        <w:t>ꇂ⩭㮏쉲뽫㖿ㅈ쉄㐯番䲩數</w:t>
      </w:r>
      <w:r>
        <w:rPr/>
        <w:t>⢱</w:t>
      </w:r>
      <w:r>
        <w:rPr/>
        <w:t>剀癙㶣怴쉓䨨㎘冩쏂⻂桫썖瀬弪</w:t>
      </w:r>
      <w:r>
        <w:rPr/>
        <w:t>⡃</w:t>
      </w:r>
      <w:r>
        <w:rPr/>
        <w:t>凃䊿쉾轂⍉⨴伵</w:t>
      </w:r>
      <w:r>
        <w:rPr/>
        <w:t>Ⱶ</w:t>
      </w:r>
      <w:r>
        <w:rPr/>
        <w:t>ⵂ</w:t>
      </w:r>
      <w:r>
        <w:rPr/>
        <w:t>摉盃⹌䥵壂쉖㏂춿䦬⌤숥䡵㥧硾쉚繢쉎窻⫃潤꺣갥ꅩ⩪놩捎弰穰㷎治㜮懂䡑䴹䲩㍩瀊批</w:t>
      </w:r>
      <w:r>
        <w:rPr/>
        <w:t>ⵦ</w:t>
      </w:r>
      <w:r>
        <w:rPr/>
        <w:t>顆弴桒ꍮ㙂ㅪ獮睾幔⥐</w:t>
      </w:r>
      <w:r>
        <w:rPr/>
        <w:t>ⵀ</w:t>
      </w:r>
      <w:r>
        <w:rPr/>
        <w:t>㩲㠬</w:t>
      </w:r>
      <w:r>
        <w:rPr/>
        <w:t>ⷂ</w:t>
      </w:r>
      <w:r>
        <w:rPr/>
        <w:t>䔱㕈啫窬纩畑凂㵓冱㭓숯揃쉉測歁冿歟㭟㓂䑢뽳</w:t>
      </w:r>
      <w:r>
        <w:rPr/>
        <w:t>ⱸ</w:t>
      </w:r>
      <w:r>
        <w:rPr/>
        <w:t>䯂䅖㠨⺮䭏䶻䏍哂浘䑌녵杠⯂渭슻☻촬⫂겏쌪繑⯂ㆣ瞣劏⩾昭〵炩啓穥쉭싂⭨瑰</w:t>
      </w:r>
      <w:r>
        <w:rPr/>
        <w:t>⡨</w:t>
      </w:r>
      <w:r>
        <w:rPr/>
        <w:t>捊恷칲䌶桐㝓㉓祘뽟쉌쉱挪楮皬⭑</w:t>
      </w:r>
      <w:r>
        <w:rPr/>
        <w:t>⡰</w:t>
      </w:r>
      <w:r>
        <w:rPr/>
        <w:t>璮숺煠</w:t>
      </w:r>
      <w:r>
        <w:rPr/>
        <w:t>ⱆ</w:t>
      </w:r>
      <w:r>
        <w:rPr/>
        <w:t>睹뮘습ꍄ䳂㔴痎估扉뇂ꆡ庥</w:t>
      </w:r>
      <w:r>
        <w:rPr/>
        <w:t>ⵙ⹋</w:t>
      </w:r>
      <w:r>
        <w:rPr/>
        <w:t>氷칯佮⎡䰳佃㫂測恔䕮⪥䷂繤卋㙘㴪睙썘㖡䕷恚䭑㢿栩楦坰㕶䙟顐婦쉙갽囂⎏昣숭ㅇ䡑숵嚏氤</w:t>
      </w:r>
      <w:r>
        <w:rPr/>
        <w:t>ⵔ┺</w:t>
      </w:r>
      <w:r>
        <w:rPr/>
        <w:t>癸㞿썃⒩쉴⹮塔橙숽勂䌷ㅠ牭</w:t>
      </w:r>
      <w:r>
        <w:rPr/>
        <w:t>⡧</w:t>
      </w:r>
      <w:r>
        <w:rPr/>
        <w:t>烂슬檣뭭쉕揂䍏㖿㵙゘숣䱫쉅剟夲䑁䔵╇顰琫澏咱▥卋⒘ꌹ煋☣ꥥ癷坡땬畖䲮䡴㩪㣂묬揂祌㩤垵檣轪䭷㏂煳桰⤭⨨䀰擂彊暿畡ꄪ娬檿橠参坡穒㠨췂㭄湀扄䀲留䈦쉭槂㞻</w:t>
      </w:r>
      <w:r>
        <w:rPr/>
        <w:t>ꦵ</w:t>
      </w:r>
      <w:r>
        <w:rPr/>
        <w:t>顈灦걯呹뭹⒘柍넻䖏眮㡾捫喩㥉</w:t>
      </w:r>
      <w:r>
        <w:rPr/>
        <w:t>ꕊ</w:t>
      </w:r>
      <w:r>
        <w:rPr/>
        <w:t>怪ꥮ售싂ꅍ䭨痂怽䟂뾣⩵䵄杪쉓愩狂쉅⒬䱱㯃ꅷ⧂㗂摯栩樭㧂Ⓕ⾱䍉癤摭晨㭚䰫뭐楓癦⥣掿穏䜷䵕㒿獤㌭獇啵뮬㕃뼪슣⍺䕞硁⵹</w:t>
      </w:r>
      <w:r>
        <w:rPr/>
        <w:t>꧂</w:t>
      </w:r>
      <w:r>
        <w:rPr/>
        <w:t>䁬䐥</w:t>
      </w:r>
      <w:r>
        <w:rPr/>
        <w:t>ⱡⳂ</w:t>
      </w:r>
      <w:r>
        <w:rPr/>
        <w:t>䙪ꍄ</w:t>
      </w:r>
      <w:r>
        <w:rPr/>
        <w:t>꥟</w:t>
      </w:r>
      <w:r>
        <w:rPr/>
        <w:t>䝦⫂⨯㕃㮡䨩ㄤ쉅姂긬䑘믂</w:t>
      </w:r>
      <w:r>
        <w:rPr/>
        <w:t>Ⱛ⎵</w:t>
      </w:r>
      <w:r>
        <w:rPr/>
        <w:t>䨴</w:t>
      </w:r>
      <w:r>
        <w:rPr/>
        <w:t>ꥏ⭦</w:t>
      </w:r>
      <w:r>
        <w:rPr/>
        <w:t>兄㩚湶䩈</w:t>
      </w:r>
      <w:r>
        <w:rPr/>
        <w:t>ⱚ</w:t>
      </w:r>
      <w:r>
        <w:rPr/>
        <w:t>歈劏숷㙰稤䴭䥙㠨쉤瘪恬넦户⨪╁批䕟䵰㈽⩋眯彶漺♱剧ㅋ䱵㘴䍺쏂當烍縹숳⭀싂熱넸츦㘱⎿亩쏂슩琻燂祮猥습걉䉲噩柂⫂坃䕗ꌬ攣</w:t>
      </w:r>
      <w:r>
        <w:rPr/>
        <w:t>ꤱ</w:t>
      </w:r>
      <w:r>
        <w:rPr/>
        <w:t>剨彪㉲䲮뽘㇂礮겣朮晭녥摓</w:t>
      </w:r>
      <w:r>
        <w:rPr/>
        <w:t>꧂</w:t>
      </w:r>
      <w:r>
        <w:rPr/>
        <w:t>悡㤽䁃䖣쉧싂쉌㍢숦▵䐺捺娱뽾쉪儤輱票</w:t>
      </w:r>
      <w:r>
        <w:rPr/>
        <w:t>ⵥ</w:t>
      </w:r>
      <w:r>
        <w:rPr/>
        <w:t>竂䑨璘⌽参⩓匹堽扐檘湺쉏顱⽞硔㟂뿂⤻⯂洰䣃쉔⽬轒亿皣噸䡓恧扅㴹⾥쉑䝓瑐兓</w:t>
      </w:r>
      <w:r>
        <w:rPr/>
        <w:t>⢣</w:t>
      </w:r>
      <w:r>
        <w:rPr/>
        <w:t>쏍㕄兾䐻株劵䩠촨♔컂〴␳繯㔽泂쉀堹ꍂ쉊┬硑妘♦칍쉤厩䆱匥쵞珍辩쉹䁕浙싍畮⥮ꄹ쉷쉷䜸쉧⻍匊瓍繧琶卬㭳䠴摵䅞뾏쉞㑶쉇抩坯っ㥣椮婶녂쉖쉘潕숪싂㟎夳咵㑨ꥬ⨰瞘㍓ㅟ⧃㔽땒㗂啯</w:t>
      </w:r>
      <w:r>
        <w:rPr/>
        <w:t>ꕾ</w:t>
      </w:r>
      <w:r>
        <w:rPr/>
        <w:t>땊奧参</w:t>
      </w:r>
      <w:r>
        <w:rPr/>
        <w:t>ꥈ</w:t>
      </w:r>
      <w:r>
        <w:rPr/>
        <w:t>廂</w:t>
      </w:r>
      <w:r>
        <w:rPr/>
        <w:t>ꤩ</w:t>
      </w:r>
      <w:r>
        <w:rPr/>
        <w:t>䑣杀慣啂瘽♯㙏⎡杘彺洦Ⓜ噋漶⮣䠤兡䡘숭⫎㤪칊䌹劻呹⌦쌪䁋愦恭⚩</w:t>
      </w:r>
      <w:r>
        <w:rPr/>
        <w:t>ꤵ</w:t>
      </w:r>
      <w:r>
        <w:rPr/>
        <w:t>渺㩷㠩橥幗땃⼳晔槂潎</w:t>
      </w:r>
      <w:r>
        <w:rPr/>
        <w:t>Ɫ</w:t>
      </w:r>
      <w:r>
        <w:rPr/>
        <w:t>轒㊿啉輰塲䱏⹷</w:t>
      </w:r>
      <w:r>
        <w:rPr/>
        <w:t>ⷂ</w:t>
      </w:r>
      <w:r>
        <w:rPr/>
        <w:t>婬ち㭱噒窩湲䌵무</w:t>
      </w:r>
      <w:r>
        <w:rPr/>
        <w:t>Ⱜ</w:t>
      </w:r>
      <w:r>
        <w:rPr/>
        <w:t>硍㒡太桋뽰ꍺ傏㘹䵦剀濍䥟쏂䯂癘顯浲㋂⻍숤긬䙟䰦彨䁰쉡뇂㕟췂쉤⯂숨썆㫃䱰愶歟쏎㣂䝔</w:t>
      </w:r>
      <w:r>
        <w:rPr/>
        <w:t>ꗂ</w:t>
      </w:r>
      <w:r>
        <w:rPr/>
        <w:t>ⰵ</w:t>
      </w:r>
      <w:r>
        <w:rPr/>
        <w:t>쉫</w:t>
      </w:r>
      <w:r>
        <w:rPr/>
        <w:t>꧃</w:t>
      </w:r>
      <w:r>
        <w:rPr/>
        <w:t>쉌㔰쉯煺</w:t>
      </w:r>
      <w:r>
        <w:rPr/>
        <w:t>ⵡ</w:t>
      </w:r>
      <w:r>
        <w:rPr/>
        <w:t>垩쉺ꄣ⩞꥗⨱噵稯洸ꅏ婧뼵⭭㪵搰嘤쉈♯☷⚩㔥䁙垵併㡤⨺䈷濂䰨皿璩棍氽쉖⍩歹㈽硙橵啶䑱⬮竂䋂颩㭂㯂怤焤☥걫侮숤</w:t>
      </w:r>
      <w:r>
        <w:rPr/>
        <w:t>ꥑ</w:t>
      </w:r>
      <w:r>
        <w:rPr/>
        <w:t>䕖</w:t>
      </w:r>
      <w:r>
        <w:rPr/>
        <w:t>⡫</w:t>
      </w:r>
      <w:r>
        <w:rPr/>
        <w:t>䈬㕘旂仂炡歒绂䩶긻䵵㴶깓⧂亿㊩㮻䠸䉍䳂獭╕䱌쉟⼥晠숩䘫怲㉣佘㵺⚩吳슿祸☪䢣뇃⴪煐쉹太佟娣湢쉥恱숯妱ぞ㡙壂㏂婈놿㥚꥔</w:t>
      </w:r>
      <w:r>
        <w:rPr/>
        <w:t>ꖘ</w:t>
      </w:r>
      <w:r>
        <w:rPr/>
        <w:t>歾䁯摓䰷⬳♅医묮顇쉈㟂♑橭祠쉄䀩쉵⹰噃湬楌쉊⹓ꍠ偯⑰䱲飃䅃硈辻뼩㮵⨻㫂</w:t>
      </w:r>
      <w:r>
        <w:rPr/>
        <w:t>Ⳃ</w:t>
      </w:r>
      <w:r>
        <w:rPr/>
        <w:t>싎⑹쌸ꌩ眳党厩猸</w:t>
      </w:r>
      <w:r>
        <w:rPr/>
        <w:t>⡋</w:t>
      </w:r>
      <w:r>
        <w:rPr/>
        <w:t>⽴捂桧ꄫꇂ縭汴碱抣焭参㍁塲싂㍊䤷깂䌤矂㮬☵神汖</w:t>
      </w:r>
      <w:r>
        <w:rPr/>
        <w:t>ꤺ</w:t>
      </w:r>
      <w:r>
        <w:rPr/>
        <w:t>쏂</w:t>
      </w:r>
      <w:r>
        <w:rPr/>
        <w:t>ꕯ</w:t>
      </w:r>
      <w:r>
        <w:rPr/>
        <w:t>ㅞ兢礱牥歈㚱㩸쉅䤶轙㑱㧂兰轠ㅰ㝩숶湸刻桫扗旂䉉</w:t>
      </w:r>
      <w:r>
        <w:rPr/>
        <w:t>ꕣ</w:t>
      </w:r>
      <w:r>
        <w:rPr/>
        <w:t>嚡湎⫎ꅥ噺珂佖唪婶⏂쉚娺⮘塴啚ヂ偞ぴサ攪䄯殥略䖻쵷噗㙳猣㊩瑞楍ꌨ㔴ꅯꅲ␯넪⌴㝃㡶䐻ꄴ牾迂쉹㏂儽浕坷咥</w:t>
      </w:r>
      <w:r>
        <w:rPr/>
        <w:t>ⲿ</w:t>
      </w:r>
      <w:r>
        <w:rPr/>
        <w:t>䙨⽏檏츳쉸㵣瑗⦥</w:t>
      </w:r>
      <w:r>
        <w:rPr/>
        <w:t>ⵊ</w:t>
      </w:r>
      <w:r>
        <w:rPr/>
        <w:t>碘濂뿎칾䅞㟂䑸숺㘨绎⍨堥</w:t>
      </w:r>
      <w:r>
        <w:rPr/>
        <w:t>ⶵ</w:t>
      </w:r>
      <w:r>
        <w:rPr/>
        <w:t>礮畀</w:t>
      </w:r>
      <w:r>
        <w:rPr/>
        <w:t>ⱹ</w:t>
      </w:r>
      <w:r>
        <w:rPr/>
        <w:t>쵍쉵㜳䙞潁걣싂⭐䕲䕲䕇뼴䥇栰抏媡</w:t>
      </w:r>
      <w:r>
        <w:rPr/>
        <w:t>ꥐ</w:t>
      </w:r>
      <w:r>
        <w:rPr/>
        <w:t>儯</w:t>
      </w:r>
      <w:r>
        <w:rPr/>
        <w:t>꥟</w:t>
      </w:r>
      <w:r>
        <w:rPr/>
        <w:t>㇂쉐쉖輹䁈쉲ㅱ佂㡑牄㗂䯂㭷䄯싂ぇ⑲䮣熥ꥹ⎮걞㌻췂숭⑕敉录쉥䛂硓쉌吺놡⍊䑯╺婏奥渷睐佧便䱾걨㎩僃暩〴쉈</w:t>
      </w:r>
      <w:r>
        <w:rPr/>
        <w:t>ꗂ</w:t>
      </w:r>
      <w:r>
        <w:rPr/>
        <w:t>亱칶輊⚩䡴놩슱䠵瘬瑉坬⽫卬冮洣呎祔㠬敬䝢쉓ㅊ쉃</w:t>
      </w:r>
      <w:r>
        <w:rPr/>
        <w:t>ꔴ</w:t>
      </w:r>
      <w:r>
        <w:rPr/>
        <w:t>㭧儲⩂灕</w:t>
      </w:r>
      <w:r>
        <w:rPr/>
        <w:t>ꖥ</w:t>
      </w:r>
      <w:r>
        <w:rPr/>
        <w:t>걠ꍥ쉖╅䴰䩗╸呉乥⫂⹒昮⩊竎佡啭灮걔䭍盂辥剤䱡轸㠸轪瘣昪湧梣䝵⩇ㅞㅮ灕潯⯎㍎轃츴㦏歡뼴潆쉃㙢녲숳㈥쉸橊㑂刪淂囂杁컂쌣숻㡦갪灉캘档뭔汉瀭顴坣礩⨹听歔椸㡧窩쵆坪쉇䍴쉆㤪佢狂百毂슡毂弪漣㴥摶⨪轍</w:t>
      </w:r>
      <w:r>
        <w:rPr/>
        <w:t>ꤥ</w:t>
      </w:r>
      <w:r>
        <w:rPr/>
        <w:t>슏愦睖⬮帷㭙㑭⽳甬旃䩕⥯ꅓ夰怰䑤㑡숪䗂桐㝡灘㨹겏琨쉙칐䂥毂䗂쉅殥뭥稤숽癁㑏</w:t>
      </w:r>
      <w:r>
        <w:rPr/>
        <w:t>ꦥ</w:t>
      </w:r>
      <w:r>
        <w:rPr/>
        <w:t>넰手䩁頺磂뼴桥칤塟椨涬㘱敳焲⦵瑴歘숴⹬</w:t>
      </w:r>
      <w:r>
        <w:rPr/>
        <w:t>ꕍ</w:t>
      </w:r>
      <w:r>
        <w:rPr/>
        <w:t>㑢숯⭋㭳㑖硆䭮杳㵪┮䄻䅑䅄卶䖿癑砰䑖楫嗂숽癟䬶䉦数杠䭅쉀敫奒⧂凂剢䝄걄瑃浍玏</w:t>
      </w:r>
      <w:r>
        <w:rPr/>
        <w:t>ꤳ</w:t>
      </w:r>
      <w:r>
        <w:rPr/>
        <w:t>焪뗂奱區</w:t>
      </w:r>
      <w:r>
        <w:rPr/>
        <w:t>ⴭ</w:t>
      </w:r>
      <w:r>
        <w:rPr/>
        <w:t>杩꺮䅉♆䢵㔱顫㑡칗㵊磍⨪⍟㈬迂瘱呰䱣睹墩╪⾱㡺</w:t>
      </w:r>
      <w:r>
        <w:rPr/>
        <w:t>⠲</w:t>
      </w:r>
      <w:r>
        <w:rPr/>
        <w:t>㙚婪伵摬洹ち煳兙넰畠넳◂姂㵹ꅥ愯䩖䋂䰷婖轟쵬㤫搩其䩗畋⹢䱂祑噙朣妩쉣ꇂ</w:t>
      </w:r>
      <w:r>
        <w:rPr/>
        <w:t>ꦡ</w:t>
      </w:r>
      <w:r>
        <w:rPr/>
        <w:t>瞏椦輭扳䚡㘰䠪㐻汶䅷䉁晄朦⑀繀㋂ꆘ輮⩸彤쉋春䘴畤兔狂娺䕗⎣卆⩁뽰濍싂烂剕䕅캡嚏⤦䚬⌳獭窮땟쉢쉖㑁</w:t>
      </w:r>
      <w:r>
        <w:rPr/>
        <w:t>⡲</w:t>
      </w:r>
      <w:r>
        <w:rPr/>
        <w:t>쉬⹊쉞瘵쉏䴹哂㎮垮떩畾奸囂슘곃䩙橇숣칩牋䙶䀯싃⥊桺偨쉚㉐䵖牰〺㩘숮佳⍭싂扡녔攨吻帲ㅷ녰</w:t>
      </w:r>
      <w:r>
        <w:rPr/>
        <w:t>ꕭ</w:t>
      </w:r>
      <w:r>
        <w:rPr/>
        <w:t>橚抩曃칚㞩⨱⍗</w:t>
      </w:r>
      <w:r>
        <w:rPr/>
        <w:t>ꤨ⩥</w:t>
      </w:r>
      <w:r>
        <w:rPr/>
        <w:t>う⍋䛂㗂畟⥸⫂瑁쉉勍儭⍴恗㍵깉</w:t>
      </w:r>
      <w:r>
        <w:rPr/>
        <w:t>ꦏ</w:t>
      </w:r>
      <w:r>
        <w:rPr/>
        <w:t>玘칈䇂囂⨻㍅</w:t>
      </w:r>
      <w:r>
        <w:rPr/>
        <w:t>⡒</w:t>
      </w:r>
      <w:r>
        <w:rPr/>
        <w:t>䕡╋盍绂廂帳廂畮䙧녍숥穩兓ㄴ湢摍䱥㑖壂⾩兕썦Ⓜ䚡塎绎㔳☯佄</w:t>
      </w:r>
      <w:r>
        <w:rPr/>
        <w:t>Ᵽ</w:t>
      </w:r>
      <w:r>
        <w:rPr/>
        <w:t>뼺帱⾘숥⧃䆡帪槎硋㥴깥灊栳쉤싂문禬稬땖䠳㵟㠱璣伪扠◂獮①偱灘䤸問獗쉔扢䅀슡䱉쉯뭙쉳</w:t>
      </w:r>
      <w:r>
        <w:rPr/>
        <w:t>ⱞ</w:t>
      </w:r>
      <w:r>
        <w:rPr/>
        <w:t>ꄻ♡뭲㯂숦㷃⮻쉗꺥輩吵㬫畭⩅㙁呭⨷倣⽚䇂⑞␫䥅⸲⴨畯璬儬洪盂杷礊焫桀䁯㩟伴䭚⫂⑔싂㩭迂♞灋⏂㔸슩䡈侱⹧顁畐䀤卟剉⭇戸璻㡀쉔쉏쉀◂깃⭏橒湃幰쵦㥇恸䯂窵婄䏂绂䵄䝗㒩</w:t>
      </w:r>
      <w:r>
        <w:rPr/>
        <w:t>ꦣ</w:t>
      </w:r>
      <w:r>
        <w:rPr/>
        <w:t>췂祪轵숺㧂슩䵟칣輰䜭䠻氺♘⥴埂乐⩘㒣步䌷䨰Ⓜ쉟愷㭰䑟묺浢⚮싂싂뽆剄欤⸷䞮滂⬫䡎쉡䉁庬♙奌㟎䅈惂䯂␩佭厡⫂䤤쌶䩡娻檬쉅繯㴮╶爫</w:t>
      </w:r>
      <w:r>
        <w:rPr/>
        <w:t>ꔪ</w:t>
      </w:r>
      <w:r>
        <w:rPr/>
        <w:t>炣䴦쵥盂촩⭅䙡⎵儰䤶婥㏂⪩뽠갶噃浢</w:t>
      </w:r>
      <w:r>
        <w:rPr/>
        <w:t>ⱪ</w:t>
      </w:r>
      <w:r>
        <w:rPr/>
        <w:t>춿冘㓂싃☯숹晗넨滂敗歺偸疏䅺⛂纻颡偘䬨戰⥦쉧썓</w:t>
      </w:r>
      <w:r>
        <w:rPr/>
        <w:t>⡠</w:t>
      </w:r>
      <w:r>
        <w:rPr/>
        <w:t>恴⥗쉁쉬</w:t>
      </w:r>
      <w:r>
        <w:rPr/>
        <w:t>ꕏ</w:t>
      </w:r>
      <w:r>
        <w:rPr/>
        <w:t>轊䎩捺䦵⩢灀⍠倳긯</w:t>
      </w:r>
      <w:r>
        <w:rPr/>
        <w:t>⡁</w:t>
      </w:r>
      <w:r>
        <w:rPr/>
        <w:t>쉒丱繋⍕怵싂♂姂쉵䅸刵琪쉰弪况</w:t>
      </w:r>
      <w:r>
        <w:rPr/>
        <w:t>ⵦ</w:t>
      </w:r>
      <w:r>
        <w:rPr/>
        <w:t>㠮彬刳</w:t>
      </w:r>
      <w:r>
        <w:rPr/>
        <w:t>ⰲ</w:t>
      </w:r>
      <w:r>
        <w:rPr/>
        <w:t>⼤皬쉖娲䬩㠪㯂㣂ꌱ쉇徵扅攫繥䦩姂䩀숪슬捒㠷桓㩇案촹촵⑌</w:t>
      </w:r>
      <w:r>
        <w:rPr/>
        <w:t>ⵆ</w:t>
      </w:r>
      <w:r>
        <w:rPr/>
        <w:t>ꥨ㠪磂ㅖㅵ伪뭞砯㶩쉠㡳ㄤ挤⸤娴㐯䭢㍓㡳</w:t>
      </w:r>
      <w:r>
        <w:rPr/>
        <w:t>ꕉ⍫</w:t>
      </w:r>
      <w:r>
        <w:rPr/>
        <w:t>㕶싂爲摞横婖璬⾣</w:t>
      </w:r>
      <w:r>
        <w:rPr/>
        <w:t>⡭╾☣</w:t>
      </w:r>
      <w:r>
        <w:rPr/>
        <w:t>㡯㜲弲</w:t>
      </w:r>
      <w:r>
        <w:rPr/>
        <w:t>ⵍ</w:t>
      </w:r>
      <w:r>
        <w:rPr/>
        <w:t>ꥫ䧂␫쉅쉣敓ㅨ彾沏惂轹㋂䩴㋂㝹顣敷软恸깯</w:t>
      </w:r>
      <w:r>
        <w:rPr/>
        <w:t>ꔺ</w:t>
      </w:r>
      <w:r>
        <w:rPr/>
        <w:t>쌤⩭洬⨩ꎱ杩</w:t>
      </w:r>
      <w:r>
        <w:rPr/>
        <w:t>⠬</w:t>
      </w:r>
      <w:r>
        <w:rPr/>
        <w:t>싂瑫⤤슘棂盂䶱㕆刦浍놻</w:t>
      </w:r>
      <w:r>
        <w:rPr/>
        <w:t>ꤰ</w:t>
      </w:r>
      <w:r>
        <w:rPr/>
        <w:t>䠪毂绂甹礥䈴乑쉐壂䩮췂㑹⥐摓倫⑎⦘</w:t>
      </w:r>
      <w:r>
        <w:rPr/>
        <w:t>ⱌ</w:t>
      </w:r>
      <w:r>
        <w:rPr/>
        <w:t>ꕹ</w:t>
      </w:r>
      <w:r>
        <w:rPr/>
        <w:t>䲬슣橴ꥴ㓂燂㩃⒡䛎⑰䁮ꍫ숮姂쉃䁓ꥣ㍡瑠瞵㍲輩桠捐喱溣뭍辮㘣칚擂䜪⑱㔻썥顑撣撬折䑣슘硸姃껂ふ獅奁㏂ね輵걣쉗䝙䧎楚뼨䨤噑椪㠥稨</w:t>
      </w:r>
      <w:r>
        <w:rPr/>
        <w:t>ꦥ</w:t>
      </w:r>
      <w:r>
        <w:rPr/>
        <w:t>愹㡉坏縪⹃⾣獯瑥睮숰싃䡋颱쉬싂关숪楆桵厡琵츨숶彾</w:t>
      </w:r>
      <w:r>
        <w:rPr/>
        <w:t>꧂ⷂ</w:t>
      </w:r>
      <w:r>
        <w:rPr/>
        <w:t>區氽祤䥳獨문⥧椶</w:t>
      </w:r>
      <w:r>
        <w:rPr/>
        <w:t>꧂♠</w:t>
      </w:r>
      <w:r>
        <w:rPr/>
        <w:t>슮坙嚿劘䥐㙎䉐皩⹈繺㯃묭急繢숽숶㑉恸뽬䇂捕灬╊牚숪扨确긻</w:t>
      </w:r>
      <w:r>
        <w:rPr/>
        <w:t>ⱪ</w:t>
      </w:r>
      <w:r>
        <w:rPr/>
        <w:t>㔥慇뭵䐬쉹䧂⍮辩⺵쉕穩⴪쉏䌩棂쉞쉅恺轧䭏烂妿捧琳扈슬年顠䏂摷ㅫ顣䁴뭑䌪䥉娰⍉☳⌵㙔쉔뽩敵桋抱뭢숱⩋欯</w:t>
      </w:r>
      <w:r>
        <w:rPr/>
        <w:t>ⶮ</w:t>
      </w:r>
      <w:r>
        <w:rPr/>
        <w:t>걇䔤썟⸤瘳쉐</w:t>
      </w:r>
      <w:r>
        <w:rPr/>
        <w:t>ꥌ</w:t>
      </w:r>
      <w:r>
        <w:rPr/>
        <w:t>싂䉚浉곂</w:t>
      </w:r>
      <w:r>
        <w:rPr/>
        <w:t>⠷◂◂</w:t>
      </w:r>
      <w:r>
        <w:rPr/>
        <w:t>拃幭勂ヂ</w:t>
      </w:r>
      <w:r>
        <w:rPr/>
        <w:t>⢵</w:t>
      </w:r>
      <w:r>
        <w:rPr/>
        <w:t>쉣繹攊㉓唽ꅟ桇捦걍쉃杶슡湢䍂쉬쉏ꅏ摰癟䥔奰捖쉋ꅐ⩎쉟爸뗂浂瑩砩潔䵬䀽妩䒩㭡猨□敯쌵쵂欵⨷癧刪穾슡⹐六暘婯獨灷嘦欫⨵㠱祊깂㑭〲懂⩦埂瑩⑉眹╸쉮㐸䭞ꌴ硲暏桑奁숽쉯䩓壍쵘㭹쉬橫嚬䝌㇃㖿治擎ꇂ眹其䍋㭭쉖쉮싂숤쉎쉭묲⒩杕砫슣仂㤪摋⹰뿍㵩䎏䱑</w:t>
      </w:r>
      <w:r>
        <w:rPr/>
        <w:t>⡰</w:t>
      </w:r>
      <w:r>
        <w:rPr/>
        <w:t>䰷浯쉪坳禩塡堳숥Ⓜ䴮䋂⥋쉉䅓숲睳싎杫⌮깘灦슱侮숸飂</w:t>
      </w:r>
      <w:r>
        <w:rPr/>
        <w:t>ꤲ</w:t>
      </w:r>
      <w:r>
        <w:rPr/>
        <w:t>䔭秂㟂컍⦥溩杌㙍飂懂ꅞ㦏㌶⽠쉎</w:t>
      </w:r>
      <w:r>
        <w:rPr/>
        <w:t>Ⱓ</w:t>
      </w:r>
      <w:r>
        <w:rPr/>
        <w:t>癇濂榘◂겡㪵瀵숷睢〵穗╣乸⸪塙砶䙘噫뿍搰䋂剺頳穞떏⽫</w:t>
      </w:r>
      <w:r>
        <w:rPr/>
        <w:t>ⴴ</w:t>
      </w:r>
      <w:r>
        <w:rPr/>
        <w:t>啕쉫慕狂䛃堫</w:t>
      </w:r>
      <w:r>
        <w:rPr/>
        <w:t>ⵡ</w:t>
      </w:r>
      <w:r>
        <w:rPr/>
        <w:t>⢏</w:t>
      </w:r>
      <w:r>
        <w:rPr/>
        <w:t>싂橴㩲祪畠⯂涬劣帨⪵ぱꥣ瞡숱䱈ㅱ</w:t>
      </w:r>
      <w:r>
        <w:rPr/>
        <w:t>⡹</w:t>
      </w:r>
      <w:r>
        <w:rPr/>
        <w:t>슮ꄺ柂䲱칄☹轅偀㵍⩢頪兦긣䙏楎⒵䌸塔㊱繵ꍭ</w:t>
      </w:r>
      <w:r>
        <w:rPr/>
        <w:t>ꤩ</w:t>
      </w:r>
      <w:r>
        <w:rPr/>
        <w:t>㡤쉠㭘⪩⹇頩⬺䅶䩉</w:t>
      </w:r>
      <w:r>
        <w:rPr/>
        <w:t>ꦬ</w:t>
      </w:r>
      <w:r>
        <w:rPr/>
        <w:t>牦灭갽噸噞搷⎥㉾䬪爲ㄮ曂橵漺╨</w:t>
      </w:r>
      <w:r>
        <w:rPr/>
        <w:t>ꔵ</w:t>
      </w:r>
      <w:r>
        <w:rPr/>
        <w:t>뼰싂塪璱걲婊佋㟎偂梡⩅⽉쉀幃欻煰㮮䣍溣쵴䉺年竂⩘䋂䒱剈쉲쉾칔惂⩷㙢䫂싂䈪县䅒싂䄭♰㔮欵쉧㵍㝸䉠㞣ꅢ䒩㙫佀䍥䨨盂獘灥氪쉞</w:t>
      </w:r>
      <w:r>
        <w:rPr/>
        <w:t>ⱊ</w:t>
      </w:r>
      <w:r>
        <w:rPr/>
        <w:t>싃䁔泂⍎뭖쉣砤潖㤤⍠睘㉮幕㜤쉄☷灪쉕瀱整ꥫ橀㭠</w:t>
      </w:r>
      <w:r>
        <w:rPr/>
        <w:t>꥓</w:t>
      </w:r>
      <w:r>
        <w:rPr/>
        <w:t>싂쉓㌩何쉈浧桊埂䝯忂然꥖⍉橗䉅杊쉏普穘</w:t>
      </w:r>
      <w:r>
        <w:rPr/>
        <w:t>ⱳ</w:t>
      </w:r>
      <w:r>
        <w:rPr/>
        <w:t>뼳燎깨㞣㡬匷浨</w:t>
      </w:r>
      <w:r>
        <w:rPr/>
        <w:t>⢬</w:t>
      </w:r>
      <w:r>
        <w:rPr/>
        <w:t>牨ꇎ忂⎣椤弲ꅀ쉕䩏㉺㍈奲⵳㔣喥砦䏎潄湇떿䩲仃婘</w:t>
      </w:r>
      <w:r>
        <w:rPr/>
        <w:t>⣂</w:t>
      </w:r>
      <w:r>
        <w:rPr/>
        <w:t>㋂ꄬ扶숱⪱싎췂ꅃ㍌弤ꌻ</w:t>
      </w:r>
      <w:r>
        <w:rPr/>
        <w:t>ⲣ</w:t>
      </w:r>
      <w:r>
        <w:rPr/>
        <w:t>凂歏轺㵭⽳싍欱ꎣ㆘⭾䙩걉컂㕳㚡桇燍娨櫂䕒䝇쵵浒깈䭵獠佾⪩忂煴汚긣䌶◂ꥣ뽒塚</w:t>
      </w:r>
      <w:r>
        <w:rPr/>
        <w:t>⡊⑌</w:t>
      </w:r>
      <w:r>
        <w:rPr/>
        <w:t>睢噃奦㈸쉩劻㋂灥䴨㩦榣䅮쉪爺</w:t>
      </w:r>
      <w:r>
        <w:rPr/>
        <w:t>ꥇꔷ⒬</w:t>
      </w:r>
      <w:r>
        <w:rPr/>
        <w:t>兲</w:t>
      </w:r>
      <w:r>
        <w:rPr/>
        <w:t>ꖏ⌥</w:t>
      </w:r>
      <w:r>
        <w:rPr/>
        <w:t>夽轲歈치</w:t>
      </w:r>
      <w:r>
        <w:rPr/>
        <w:t>ꕭ</w:t>
      </w:r>
      <w:r>
        <w:rPr/>
        <w:t>䵚썺긽쉊</w:t>
      </w:r>
      <w:r>
        <w:rPr/>
        <w:t>ⵯ</w:t>
      </w:r>
      <w:r>
        <w:rPr/>
        <w:t>쵩偹䮥䡌ꅆ⨷슮住杍촪ꥪ禥町䙆⭕栩ꅣ</w:t>
      </w:r>
      <w:r>
        <w:rPr/>
        <w:t>ⱸ</w:t>
      </w:r>
      <w:r>
        <w:rPr/>
        <w:t>乎界◃쉹⫎</w:t>
      </w:r>
      <w:r>
        <w:rPr/>
        <w:t>⡰⥃</w:t>
      </w:r>
      <w:r>
        <w:rPr/>
        <w:t>㧂┯睲啕奉싂桸执浑</w:t>
      </w:r>
      <w:r>
        <w:rPr/>
        <w:t>⢵</w:t>
      </w:r>
      <w:r>
        <w:rPr/>
        <w:t>绍塹摟牯昊䠦纩갨⨮㙥⍊</w:t>
      </w:r>
      <w:r>
        <w:rPr/>
        <w:t>ꦡ♳</w:t>
      </w:r>
      <w:r>
        <w:rPr/>
        <w:t>㪥眻恣祠␦䩢恬츻塘䄶䅌䬺摙쉫柂歒숣塅娵槃栴伳㥳䁮쉐祾汳烂</w:t>
      </w:r>
      <w:r>
        <w:rPr/>
        <w:t>ꦮ</w:t>
      </w:r>
      <w:r>
        <w:rPr/>
        <w:t>湙㑕䘭瘱䉦쉳쉉娵䉸商묬䍶䡘瀹츪㶩流쉶桖湋頣╤復칂渣䏂숤剀⭊䭶䅸硢ꍸ礵촲⹮啅佢啞㴫㝱浐䬹⑵䰺䙊숴노䕣䰩⛂쉺獸嘪搸녲䃎⌲䷎놘儶ꅗ繲⴪揂䅤넳䰴剀⫂橕硃䕋ꥨ</w:t>
      </w:r>
      <w:r>
        <w:rPr/>
        <w:t>ⰽ</w:t>
      </w:r>
      <w:r>
        <w:rPr/>
        <w:t>拂㪩圤㕟彄杕㩳╃壂견檩熵슱䞩䥦⸷쉘䱔睥琳䭐㣂䍹칁冱穚汋䥗⩲ꥹ塣堹橢╁媡圷䋂佂婰䬹</w:t>
      </w:r>
      <w:r>
        <w:rPr/>
        <w:t>ꔸ</w:t>
      </w:r>
      <w:r>
        <w:rPr/>
        <w:t>堭珂癹⥍㍣䨹쵬潐╗㤱幌까嘯숨櫂䎩⩫澣</w:t>
      </w:r>
      <w:r>
        <w:rPr/>
        <w:t>ⶩ</w:t>
      </w:r>
      <w:r>
        <w:rPr/>
        <w:t>ꍞꄸ싂䥒⯂㫂쉓洶⥱㡇儶㑕뽟淂㵆扗佣㢩壂㍫㑰セ矎慁ギ䗎숨⩬湍偗갽㛂禩슥礮唬爻⴨걦猩漫樹竂까싂䡤쉺晖夰畠慶嗂ꅱ䕀喻癗捁⹵</w:t>
      </w:r>
      <w:r>
        <w:rPr/>
        <w:t>ꥆ</w:t>
      </w:r>
      <w:r>
        <w:rPr/>
        <w:t>㞩㶻找扉顺婶칪漭㕀땶㠴숰걺䰶㴫♬⧂煏쉸츻쉖숣煂張넮噷</w:t>
      </w:r>
      <w:r>
        <w:rPr/>
        <w:t>⡭</w:t>
      </w:r>
      <w:r>
        <w:rPr/>
        <w:t>⾘䉋⫂橧</w:t>
      </w:r>
      <w:r>
        <w:rPr/>
        <w:t>ⵯ</w:t>
      </w:r>
      <w:r>
        <w:rPr/>
        <w:t>⼦</w:t>
      </w:r>
      <w:r>
        <w:rPr/>
        <w:t>⡍</w:t>
      </w:r>
      <w:r>
        <w:rPr/>
        <w:t>䙯噺⫂䱨洶徱毂</w:t>
      </w:r>
      <w:r>
        <w:rPr/>
        <w:t>ⴺ</w:t>
      </w:r>
      <w:r>
        <w:rPr/>
        <w:t>瓂獥晀幍辻쉪㈹⑒䂘是쉫쌷⑨啐席⩑숱棍뿂</w:t>
      </w:r>
      <w:r>
        <w:rPr/>
        <w:t>ⱑ</w:t>
      </w:r>
      <w:r>
        <w:rPr/>
        <w:t>⼥뭯溱噂琽繯䔴㉯楊⨩땫ぇ搩⨫彮輦勂</w:t>
      </w:r>
      <w:r>
        <w:rPr/>
        <w:t>ꦩ</w:t>
      </w:r>
      <w:r>
        <w:rPr/>
        <w:t>숷㉃⩊䅔␰灟걣䀽쉸朮㭸䉗숥쉡竍쉀⨻⦣쉙輥숦楏䭎便㝉嫃㥋物浘뭃椪䅱懂쌨숺넳䉶</w:t>
      </w:r>
      <w:r>
        <w:rPr/>
        <w:t>ꖩ</w:t>
      </w:r>
      <w:r>
        <w:rPr/>
        <w:t>䱈⥂煅쉘歴쉾ㅁ幡䲏</w:t>
      </w:r>
      <w:r>
        <w:rPr/>
        <w:t>⣂</w:t>
      </w:r>
      <w:r>
        <w:rPr/>
        <w:t>䂿쉲㴷湁䱬欹奙㝉ꅷ뇂乊</w:t>
      </w:r>
      <w:r>
        <w:rPr/>
        <w:t>ꦣ</w:t>
      </w:r>
      <w:r>
        <w:rPr/>
        <w:t>䅇慶</w:t>
      </w:r>
      <w:r>
        <w:rPr/>
        <w:t>ⵘ</w:t>
      </w:r>
      <w:r>
        <w:rPr/>
        <w:t>뽱䐳䏂剴</w:t>
      </w:r>
      <w:r>
        <w:rPr/>
        <w:t>ꤣ</w:t>
      </w:r>
      <w:r>
        <w:rPr/>
        <w:t>㗂斡쉉</w:t>
      </w:r>
      <w:r>
        <w:rPr/>
        <w:t>ⵃ</w:t>
      </w:r>
      <w:r>
        <w:rPr/>
        <w:t>㞩汨싍슱辱飂䘱ォ撮춡繾䵆橥㟂復兔輣컂洶쉾扶쏂땫颣츪쵴㐪쉬奌洵ꄩ녗䉎</w:t>
      </w:r>
      <w:r>
        <w:rPr/>
        <w:t>ⶩ</w:t>
      </w:r>
      <w:r>
        <w:rPr/>
        <w:t>礷㭐轗㐶</w:t>
      </w:r>
      <w:r>
        <w:rPr/>
        <w:t>ꦘ</w:t>
      </w:r>
      <w:r>
        <w:rPr/>
        <w:t>燂儹⩀</w:t>
      </w:r>
      <w:r>
        <w:rPr/>
        <w:t>ⵁ</w:t>
      </w:r>
      <w:r>
        <w:rPr/>
        <w:t>㷎辿摢晾숲䭶ꅌ⥚瑘䄽掿畦⽬긴䅌䘬晩櫂漪頳슿佹呞嘥㝳쉂㘲╓⩑䡌䨶怯ꅵ佰뿂䱩뇃橸㴬쉱睕⤪䰦깱椻顗杋ꥧ湊煀ꥱ⎮췂呥噣㋂숽␲⫂僂쉌╎穄㛂쵰彴䡂呯幰견猬䰴䂣⯂参砽㡚䩓⹥⽇㉂幭䷂吣</w:t>
      </w:r>
      <w:r>
        <w:rPr/>
        <w:t>ꕕ</w:t>
      </w:r>
      <w:r>
        <w:rPr/>
        <w:t>倊</w:t>
      </w:r>
      <w:r>
        <w:rPr/>
        <w:t>꧂</w:t>
      </w:r>
      <w:r>
        <w:rPr/>
        <w:t>쉺䩖瑑噊剁⫃猫╓幇欺呥歌䁃</w:t>
      </w:r>
      <w:r>
        <w:rPr/>
        <w:t>ꤲ</w:t>
      </w:r>
      <w:r>
        <w:rPr/>
        <w:t>彄◎佧ꅪ玿搯</w:t>
      </w:r>
      <w:r>
        <w:rPr/>
        <w:t>ⷂ</w:t>
      </w:r>
      <w:r>
        <w:rPr/>
        <w:t>牴㍚갩䩦䈹㓂ꄸ</w:t>
      </w:r>
      <w:r>
        <w:rPr/>
        <w:t>⣂</w:t>
      </w:r>
      <w:r>
        <w:rPr/>
        <w:t>歕港⧂䜪⬭忎杧係甯㩵습⭫㭨쉘슣佺晑㥒</w:t>
      </w:r>
      <w:r>
        <w:rPr/>
        <w:t>ⷂ</w:t>
      </w:r>
      <w:r>
        <w:rPr/>
        <w:t>癆䡷潮쉑䇂싃䇎禥숰䛂杫澱습ꌯꅒ</w:t>
      </w:r>
      <w:r>
        <w:rPr/>
        <w:t>ⱀ</w:t>
      </w:r>
      <w:r>
        <w:rPr/>
        <w:t>炘숮輩癙頵䭞啯쉮䃃㥇⩮噞쉟栫쉍ꥬ眹灮ꅠ浞䭖歁智捂偵獣灀</w:t>
      </w:r>
      <w:r>
        <w:rPr/>
        <w:t>⢩</w:t>
      </w:r>
      <w:r>
        <w:rPr/>
        <w:t>狃㵏쉫⚣歵弽痂⩔쌫煶</w:t>
      </w:r>
      <w:r>
        <w:rPr/>
        <w:t>ⰻ</w:t>
      </w:r>
      <w:r>
        <w:rPr/>
        <w:t>歄ㅺ껃焦쉯숽㩯穐䂘碿摕┩㒱뽡吤넹쉩</w:t>
      </w:r>
      <w:r>
        <w:rPr/>
        <w:t>⠷⬻</w:t>
      </w:r>
      <w:r>
        <w:rPr/>
        <w:t>栯櫂넮䢘⭘</w:t>
      </w:r>
      <w:r>
        <w:rPr/>
        <w:t>ꤺ</w:t>
      </w:r>
      <w:r>
        <w:rPr/>
        <w:t>桶噑뼴噬甪丵䑎╇で쏂焬쉢䱐⎏ꅔ</w:t>
      </w:r>
      <w:r>
        <w:rPr/>
        <w:t>ꕠ</w:t>
      </w:r>
      <w:r>
        <w:rPr/>
        <w:t>席潾⍧䫂䄥㭠毎摴╙䝦숩关</w:t>
      </w:r>
      <w:r>
        <w:rPr/>
        <w:t>ⵗ</w:t>
      </w:r>
      <w:r>
        <w:rPr/>
        <w:t>쉬彈ず䆬氤䶮긥䎡췂㞩廃濃䱓䩘㑢땺썒쉌潠슿奭䰺猦䉫わ⩮灹㨫恸╰濍䭙쏂뭤お</w:t>
      </w:r>
      <w:r>
        <w:rPr/>
        <w:t>⢮</w:t>
      </w:r>
      <w:r>
        <w:rPr/>
        <w:t>㵀쵗庵䩞睖根噾允쉄䅣䐭녱⍀⽈⨺橄䙪⼰光潌썇㡢䍭녣禩쉩㕭坺㝧</w:t>
      </w:r>
      <w:r>
        <w:rPr/>
        <w:t>⣎</w:t>
      </w:r>
      <w:r>
        <w:rPr/>
        <w:t>䐽㝂湲也슥䡓⑃䑩깧睃㆘䖻彶奩癇獦〪㕄欭㘦⽖灆犥䭭癰싃幸額쉧♇硧輪嚿쉢쉷㙪쉇싂祐</w:t>
      </w:r>
      <w:r>
        <w:rPr/>
        <w:t>ꕾ</w:t>
      </w:r>
      <w:r>
        <w:rPr/>
        <w:t>忂䕗</w:t>
      </w:r>
      <w:r>
        <w:rPr/>
        <w:t>ꤪ</w:t>
      </w:r>
      <w:r>
        <w:rPr/>
        <w:t>䵑</w:t>
      </w:r>
      <w:r>
        <w:rPr/>
        <w:t>ꗂ</w:t>
      </w:r>
      <w:r>
        <w:rPr/>
        <w:t>㍗ㅇ瑴佮㬲伷⼦䥑쎱숶収欶獱⍵┮슩楨</w:t>
      </w:r>
      <w:r>
        <w:rPr/>
        <w:t>⡍</w:t>
      </w:r>
      <w:r>
        <w:rPr/>
        <w:t>噩칅⪱偗㤪䱅㴯偵╧╎娪ㅮㅣ浦딶䒘뮩⤰ず㠲┱恔⩧卂繬걎態牦䁇姂㙀춿䀺㨴轖呉♴地摁䝇䈣</w:t>
      </w:r>
      <w:r>
        <w:rPr/>
        <w:t>ꥎ</w:t>
      </w:r>
      <w:r>
        <w:rPr/>
        <w:t>䗂⽱떣㩄싂⪱偘偐迂纱榩墱轟╫唩쉳쉧楎䙀唬⹆숴⮥䷂廂桖⦩䌪䎩攣䘤숳䍒䷂⬳兕䜪桤欰拂싂輷䩮</w:t>
      </w:r>
      <w:r>
        <w:rPr/>
        <w:t>ꔥ</w:t>
      </w:r>
      <w:r>
        <w:rPr/>
        <w:t>お뿃櫂⥏㴭䵨瘹⾩升칟䉪뽆濂坚捣㴱뭲じ䲿</w:t>
      </w:r>
      <w:r>
        <w:rPr/>
        <w:t>ꔷ</w:t>
      </w:r>
      <w:r>
        <w:rPr/>
        <w:t>䡳쉥┽땱桉忂쉤㉹倥⨮爴</w:t>
      </w:r>
      <w:r>
        <w:rPr/>
        <w:t>ⲘⲮ</w:t>
      </w:r>
      <w:r>
        <w:rPr/>
        <w:t>칑쉉⩀忂쉪练</w:t>
      </w:r>
      <w:r>
        <w:rPr/>
        <w:t>ⵤ</w:t>
      </w:r>
      <w:r>
        <w:rPr/>
        <w:t>摣⍊䢬彊机⽕떡</w:t>
      </w:r>
      <w:r>
        <w:rPr/>
        <w:t>⣃</w:t>
      </w:r>
      <w:r>
        <w:rPr/>
        <w:t>辥眭⩹䷂栫畦歵恃繖昤硄严싍ꥩ</w:t>
      </w:r>
      <w:r>
        <w:rPr/>
        <w:t>ꥆ</w:t>
      </w:r>
      <w:r>
        <w:rPr/>
        <w:t>惂姍匰䰬</w:t>
      </w:r>
      <w:r>
        <w:rPr/>
        <w:t>ⵘ⩱</w:t>
      </w:r>
      <w:r>
        <w:rPr/>
        <w:t>ꍌㄹ╙䜺晷畂춵ꄪ仂⪩癀繋其曂幖獶煰⑊뿎⤲䱫㮿⌱硌琷뽠硣㵖坑束㋂</w:t>
      </w:r>
      <w:r>
        <w:rPr/>
        <w:t>ꕗ</w:t>
      </w:r>
      <w:r>
        <w:rPr/>
        <w:t>噊歞丣䍠䆏礴⎻空䀣㴪녴楃瑗⭷橃祾ㄨ枏䴦㠲䈻〉優⹂슣矃䉸灭</w:t>
      </w:r>
      <w:r>
        <w:rPr/>
        <w:t>⣂</w:t>
      </w:r>
      <w:r>
        <w:rPr/>
        <w:t>䥤繧弣繊挺䉟쉉丯挊眪㏂㬨妩庣싂ꍋ㝟</w:t>
      </w:r>
      <w:r>
        <w:rPr/>
        <w:t>ⱁ</w:t>
      </w:r>
      <w:r>
        <w:rPr/>
        <w:t>䨭漥眷忂쉗唣摀汏䶵輪硤烂彁녴⽳お숱噡뽭爭㞿乎㠳싂♰뮻参睆冿䡮狂녑㑬倶쎬侥懃壃㉱楕</w:t>
      </w:r>
      <w:r>
        <w:rPr/>
        <w:t>ⴶ</w:t>
      </w:r>
      <w:r>
        <w:rPr/>
        <w:t>䉦琩咏樴⻎歵㭤琰佡晄㋂侣慓噧䪱㝳奆㡨乧뽊晎轤彍㏂瘽쉀㙳橊杌噅㵓啨捰灯䩤㨽捍㇂瞿䝟䀪⑉</w:t>
      </w:r>
      <w:r>
        <w:rPr/>
        <w:t>ⱦ</w:t>
      </w:r>
      <w:r>
        <w:rPr/>
        <w:t>䊣⍾䵔⩅䚻쉠桟싃뽇席柂唳姂吤긶㢿썴䖣亻䱃ꅉ쵩顩獡颩䵊슿䗂쉎䪩碱癗埂䩥䝙쉌⼸䱈☬㢡狂だ긶걳</w:t>
      </w:r>
      <w:r>
        <w:rPr/>
        <w:t>꧂⭕</w:t>
      </w:r>
      <w:r>
        <w:rPr/>
        <w:t>噭㡠彤轠쵂숮痃唦䄲湏</w:t>
      </w:r>
      <w:r>
        <w:rPr/>
        <w:t>ꕲ</w:t>
      </w:r>
      <w:r>
        <w:rPr/>
        <w:t>梏</w:t>
      </w:r>
      <w:r>
        <w:rPr/>
        <w:t>⠳</w:t>
      </w:r>
      <w:r>
        <w:rPr/>
        <w:t>湣캩氲灪汆桪仂╷ぐ偷㍬㕹喻㍁䔷㉊③䙭숪䅒숯瑍꥾獍挹쉭灳䉍숮슏슬䱸幥捥顭썤䴬䵺</w:t>
      </w:r>
      <w:r>
        <w:rPr/>
        <w:t>ꥒ</w:t>
      </w:r>
      <w:r>
        <w:rPr/>
        <w:t>栴扇焱欶♅癦琤灚䱃擂䡆㕂堪彆䷂㙄녆浨䨸⪿彔쎮煢⫂쉩긩娱䱷⨪ꌵ넱恌縬㖥썣䅗抩爱佳㨯䔤湲纵쵥쉉⍑⩠劵숯㝍쉉</w:t>
      </w:r>
      <w:r>
        <w:rPr/>
        <w:t>ⵦ</w:t>
      </w:r>
      <w:r>
        <w:rPr/>
        <w:t>痂噙煗偧橾䰥歁㤽쉌숯쉖䅧坈丯</w:t>
      </w:r>
      <w:r>
        <w:rPr/>
        <w:t>ꔪ</w:t>
      </w:r>
      <w:r>
        <w:rPr/>
        <w:t>䙬䚩欪㬶쉩㖵</w:t>
      </w:r>
      <w:r>
        <w:rPr/>
        <w:t>ⱐ</w:t>
      </w:r>
      <w:r>
        <w:rPr/>
        <w:t>汮싂狂朵⾱折故浥칤䧂嚩灔슩싂硫</w:t>
      </w:r>
      <w:r>
        <w:rPr/>
        <w:t>ⷂ</w:t>
      </w:r>
      <w:r>
        <w:rPr/>
        <w:t>쉢쉭</w:t>
      </w:r>
      <w:r>
        <w:rPr/>
        <w:t>ꕔ</w:t>
      </w:r>
      <w:r>
        <w:rPr/>
        <w:t>㦿繎睵颵촥奵</w:t>
      </w:r>
      <w:r>
        <w:rPr/>
        <w:t>ⷃ</w:t>
      </w:r>
      <w:r>
        <w:rPr/>
        <w:t>뽕슻䃂㠲䚩</w:t>
      </w:r>
      <w:r>
        <w:rPr/>
        <w:t>⡉</w:t>
      </w:r>
      <w:r>
        <w:rPr/>
        <w:t>쉚뽬⑮쉲偗ꍱ㥑㇂쉐䱹掘帹㮩䖵숫ㅤ䇂䝋녠㍐䘺㝎䑮璬쉃扇嗃㙬㞩煉椭ꌽ桯겘⽴㵒쉤싂捦㯂仂</w:t>
      </w:r>
      <w:r>
        <w:rPr/>
        <w:t>ꕔ</w:t>
      </w:r>
      <w:r>
        <w:rPr/>
        <w:t>㕌柍견礬</w:t>
      </w:r>
      <w:r>
        <w:rPr/>
        <w:t>ꕄ</w:t>
      </w:r>
      <w:r>
        <w:rPr/>
        <w:t>㵣⻃乒⾮䐪㴤䵆䠷瑚䍫带㴶澥싂䙹㙱㌭煴䵖圷卖╙䝓偂╧⒵㭡橘䓂飂쉣⾱䁍㩀爺⹫樵彐땘쌬祴㭪쉸硣厬䏂璘椸厏幘擂⨤녺塳㐲曂囂慂䍶떩煥祰㩖橧䵸飂㙣♹␳␮佐楈䜩汆偢䙂畚礹</w:t>
      </w:r>
      <w:r>
        <w:rPr/>
        <w:t>ꕪ</w:t>
      </w:r>
      <w:r>
        <w:rPr/>
        <w:t>樻欹ㄣ䱰⽢捈숨牺䭞㝁⭥剓㎬슬쉺湣砶夲싂捁䅬頱㑳</w:t>
      </w:r>
      <w:r>
        <w:rPr/>
        <w:t>⠮</w:t>
      </w:r>
      <w:r>
        <w:rPr/>
        <w:t>嫎嫎㵁熏墩숥◂瘯琰</w:t>
      </w:r>
      <w:r>
        <w:rPr/>
        <w:t>ꔵ</w:t>
      </w:r>
      <w:r>
        <w:rPr/>
        <w:t>娦쉒ㄳ슥숽⼥㥫轖堲婞坪栦□뭞깕䁆숳嚱牍䳍⌭啣묺㕑儯⍸炵쉾⭰썞⭗㎵彚싂吮敨쉌쉤♱⭍灲䑤䁠▣㌣䯍뭕</w:t>
      </w:r>
      <w:r>
        <w:rPr/>
        <w:t>⡘</w:t>
      </w:r>
      <w:r>
        <w:rPr/>
        <w:t>畆㋂涏⍳溥</w:t>
      </w:r>
    </w:p>
    <w:p>
      <w:pPr>
        <w:pStyle w:val="PreformattedText"/>
        <w:bidi w:val="0"/>
        <w:spacing w:before="0" w:after="0"/>
        <w:jc w:val="left"/>
        <w:rPr/>
      </w:pPr>
      <w:r>
        <w:rPr/>
        <w:t>㉃㤊ィ仂䩲ꍩ⒱쌻槂컃㘯愻㥇칍窬奏穸摩㉺浬绂ꍐ恧慖顊劣쉶㦵쉑唫㩫건柂⨦숮ꅨ旍칗긤濂슩⽹䩁䭌⭂皏䉱⪵곎썇攮㡢庥⨪䉄쉲뽓坋┳憩㍸颻䒘</w:t>
      </w:r>
      <w:r>
        <w:rPr/>
        <w:t>Ⲯ</w:t>
      </w:r>
      <w:r>
        <w:rPr/>
        <w:t>썁겻</w:t>
      </w:r>
      <w:r>
        <w:rPr/>
        <w:t>ⵗ</w:t>
      </w:r>
      <w:r>
        <w:rPr/>
        <w:t>숥祰䁟爫⿎甦畊쉠㣂⻎㣂촽쉮捸㗂쉨쏂竂樬䛍暮숶⹷瀪䛂</w:t>
      </w:r>
      <w:r>
        <w:rPr/>
        <w:t>⠷</w:t>
      </w:r>
      <w:r>
        <w:rPr/>
        <w:t>焰慔⦩쉢ꄭ姎㈹扳亘䔸啴쉌幋㤤归礲썖숫췍橔携䍾넭쏂</w:t>
      </w:r>
      <w:r>
        <w:rPr/>
        <w:t>꤫</w:t>
      </w:r>
      <w:r>
        <w:rPr/>
        <w:t>癯싂쉔爤</w:t>
      </w:r>
      <w:r>
        <w:rPr/>
        <w:t>ꤷ</w:t>
      </w:r>
      <w:r>
        <w:rPr/>
        <w:t>礣</w:t>
      </w:r>
      <w:r>
        <w:rPr/>
        <w:t>ⰻ</w:t>
      </w:r>
      <w:r>
        <w:rPr/>
        <w:t>䝍쉧㋂穓䄩쌳⭨썊⭎执䡪烂䅌썩畉䵊⍐杕䩶㑥怪뭉䳃摨㬫쉒䈰</w:t>
      </w:r>
      <w:r>
        <w:rPr/>
        <w:t>ꦱ</w:t>
      </w:r>
      <w:r>
        <w:rPr/>
        <w:t>뼭煃旂穲噁恮</w:t>
      </w:r>
      <w:r>
        <w:rPr/>
        <w:t>Ⱙ</w:t>
      </w:r>
      <w:r>
        <w:rPr/>
        <w:t>칍稲걀ㄨ㗂䁮넮椣⺩썵猩牘</w:t>
      </w:r>
      <w:r>
        <w:rPr/>
        <w:t>ꕖ</w:t>
      </w:r>
      <w:r>
        <w:rPr/>
        <w:t>넨꺩</w:t>
      </w:r>
      <w:r>
        <w:rPr/>
        <w:t>ⲻ</w:t>
      </w:r>
      <w:r>
        <w:rPr/>
        <w:t>싂쉍氥縦</w:t>
      </w:r>
      <w:r>
        <w:rPr/>
        <w:t>⢿</w:t>
      </w:r>
      <w:r>
        <w:rPr/>
        <w:t>姂慮慵㢵晴猸╙璵쉈毂㐪촭煀䖵쵄珂愶㡂澵佮伥輦塑㕲灍䂱ꏂ燃㴹⥠쉀斩㶿䆿湕硺漨걏旎暵婹싂奖쵊䜤숭녃礨砫ꌲ습樫⩨㌺塧捠걓殩뭐쎣슣㥏併⫂判䐩⨯楩傻桦䯎쉞㩐㖬療☰敬幞쉳䴥嗂쵉彬用㡹┪轱㡆牉넥㘴䱘㕀</w:t>
      </w:r>
      <w:r>
        <w:rPr/>
        <w:t>ꦵ</w:t>
      </w:r>
      <w:r>
        <w:rPr/>
        <w:t>뼱㝰歫⑥で䱴䆱숣毎쉸䀪쉾乕䵳瀪뭞畉ꌤ㵢儮潦䒱</w:t>
      </w:r>
      <w:r>
        <w:rPr/>
        <w:t>Ⱔ</w:t>
      </w:r>
      <w:r>
        <w:rPr/>
        <w:t>ꥏ</w:t>
      </w:r>
      <w:r>
        <w:rPr/>
        <w:t>䖩顬⍊攺埂䱵弶懂쉶⺩彂䓂䡖쵾긤琨癐뼳疬㭳뭫쉷㝢垻儬㯂⨺숹亩垡噀䏍頪⩧䥍␮숪浨噡</w:t>
      </w:r>
      <w:r>
        <w:rPr/>
        <w:t>ⱘ♹</w:t>
      </w:r>
      <w:r>
        <w:rPr/>
        <w:t>椥恸땬瓍⿍坞숳桖婭㗂桮⍬㨷䊩쉙ꥭ敒夻㧂⌸こ呞楬擂嚡ꥹ楖湃佤顖䭒묶木⬺塲桊㍁쉞</w:t>
      </w:r>
      <w:r>
        <w:rPr/>
        <w:t>⠬</w:t>
      </w:r>
      <w:r>
        <w:rPr/>
        <w:t>치쉒⭭囂칍畠㝔婶䠪䭉믃扳싂슏牖뗂殡橈⿂㑺攭䠱牱污㨲㙞깵幕쉡䍕⑚堶祾⏂欻呞䰪畺⭂䄥㷂獊斥⭁佭떩䌩쉩㈪㜪쏂㡑抻橈珂☣扂㕘欴晉칈縭</w:t>
      </w:r>
      <w:r>
        <w:rPr/>
        <w:t>ꦿ</w:t>
      </w:r>
      <w:r>
        <w:rPr/>
        <w:t>轇㭈♗眹湟싂</w:t>
      </w:r>
      <w:r>
        <w:rPr/>
        <w:t>ⷂ</w:t>
      </w:r>
      <w:r>
        <w:rPr/>
        <w:t>㥲슥㩕♞⑏쉉</w:t>
      </w:r>
      <w:r>
        <w:rPr/>
        <w:t>ꔨ</w:t>
      </w:r>
      <w:r>
        <w:rPr/>
        <w:t>晪쉪㘦ꥷ쉤⤦㥎澻</w:t>
      </w:r>
      <w:r>
        <w:rPr/>
        <w:t>ꤪ</w:t>
      </w:r>
      <w:r>
        <w:rPr/>
        <w:t>쉅㨩㙶깋</w:t>
      </w:r>
      <w:r>
        <w:rPr/>
        <w:t>⢬</w:t>
      </w:r>
      <w:r>
        <w:rPr/>
        <w:t>䱌</w:t>
      </w:r>
      <w:r>
        <w:rPr/>
        <w:t>ꖵ</w:t>
      </w:r>
      <w:r>
        <w:rPr/>
        <w:t>䁮㍎뭔橹䅚昰䩙䕁睗㴺皩怸쉂╎⑯쉞䌫睦㨻㨺䁨氳男申唹煴凍㨺塖㋂倽杧䙵⨭䁊쉳廂㫃甲쉧㌥權䍸䁺⹨㥊쵣숫㋂皮乙搶〮☯⍟栱⾥嘻쉥⫂ㅴ</w:t>
      </w:r>
      <w:r>
        <w:rPr/>
        <w:t>ꕔ</w:t>
      </w:r>
      <w:r>
        <w:rPr/>
        <w:t>氽潭爱䍙伳䕙獮搶슣䘦圦촸㙵㉀</w:t>
      </w:r>
      <w:r>
        <w:rPr/>
        <w:t>ꦣ</w:t>
      </w:r>
      <w:r>
        <w:rPr/>
        <w:t>單吩䉒楩焱⛂</w:t>
      </w:r>
      <w:r>
        <w:rPr/>
        <w:t>ꤺ</w:t>
      </w:r>
      <w:r>
        <w:rPr/>
        <w:t>懍湖劥稫</w:t>
      </w:r>
      <w:r>
        <w:rPr/>
        <w:t>ⵂ</w:t>
      </w:r>
      <w:r>
        <w:rPr/>
        <w:t>䆘</w:t>
      </w:r>
      <w:r>
        <w:rPr/>
        <w:t>ꤳ</w:t>
      </w:r>
      <w:r>
        <w:rPr/>
        <w:t>㵐□깅녙灁쌫犥쉈䩕때침敇扴硴䭅偶①⨻攣㡳ㅓ䵩来楬䅡</w:t>
      </w:r>
      <w:r>
        <w:rPr/>
        <w:t>ꕲ</w:t>
      </w:r>
      <w:r>
        <w:rPr/>
        <w:t>쉊ꎘ皮䳂帴</w:t>
      </w:r>
      <w:r>
        <w:rPr/>
        <w:t>ⲩ⑘</w:t>
      </w:r>
      <w:r>
        <w:rPr/>
        <w:t>匦穡⩆걞坶焳╎쉰</w:t>
      </w:r>
      <w:r>
        <w:rPr/>
        <w:t>ꔬ☨</w:t>
      </w:r>
      <w:r>
        <w:rPr/>
        <w:t>㙲塆㛂幙湘</w:t>
      </w:r>
      <w:r>
        <w:rPr/>
        <w:t>ⵁ⫂</w:t>
      </w:r>
      <w:r>
        <w:rPr/>
        <w:t>〽ꥡ址╂䵱ꅞ愷䭴夵幩쉓禿彠䢱带䄯䓂쉘䕅ㄨ栴塄㍤녍</w:t>
      </w:r>
      <w:r>
        <w:rPr/>
        <w:t>ⴻ</w:t>
      </w:r>
      <w:r>
        <w:rPr/>
        <w:t>琱番睢갺橱쌳╳</w:t>
      </w:r>
      <w:r>
        <w:rPr/>
        <w:t>⡙</w:t>
      </w:r>
      <w:r>
        <w:rPr/>
        <w:t>煭䴺䅒彆쉏뽮쉴쉰繞䘬轮</w:t>
      </w:r>
      <w:r>
        <w:rPr/>
        <w:t>ꦻⵦ</w:t>
      </w:r>
      <w:r>
        <w:rPr/>
        <w:t>怨䈪奱</w:t>
      </w:r>
      <w:r>
        <w:rPr/>
        <w:t>ꕎ</w:t>
      </w:r>
      <w:r>
        <w:rPr/>
        <w:t>숫溩绍䉀㒬⭑⑒惂㐭倰걫橔浫嚻⭷瑃쉶쉨整亘䭊晀燂㜵卐쵇⽎</w:t>
      </w:r>
      <w:r>
        <w:rPr/>
        <w:t>ꕞ♦</w:t>
      </w:r>
      <w:r>
        <w:rPr/>
        <w:t>⣂</w:t>
      </w:r>
      <w:r>
        <w:rPr/>
        <w:t>敐䙠硟慏哂潉瀻㛂슻쉡离㝲眰⩲䴨ꌯ</w:t>
      </w:r>
      <w:r>
        <w:rPr/>
        <w:t>⠮</w:t>
      </w:r>
      <w:r>
        <w:rPr/>
        <w:t>偮㍉슿⺩㌲眲쉦쵪哂瓂䨷㡃沏睐婩儫㕳喩</w:t>
      </w:r>
      <w:r>
        <w:rPr/>
        <w:t>ꕖ</w:t>
      </w:r>
      <w:r>
        <w:rPr/>
        <w:t>癉煊㑧䵔儴猩</w:t>
      </w:r>
      <w:r>
        <w:rPr/>
        <w:t>ꤣ</w:t>
      </w:r>
      <w:r>
        <w:rPr/>
        <w:t>㝣㈮꧎☳ぅ㘰瑓䦩䝩䳎㑃个穀扨䭙䘵ꅎ䀯稵䭘惂戯材㞻⾩皡㞡</w:t>
      </w:r>
      <w:r>
        <w:rPr/>
        <w:t>ⵉ</w:t>
      </w:r>
      <w:r>
        <w:rPr/>
        <w:t>쌬㢵㍑놮埃湋夵灦슿</w:t>
      </w:r>
      <w:r>
        <w:rPr/>
        <w:t>Ⱨ</w:t>
      </w:r>
      <w:r>
        <w:rPr/>
        <w:t>⼺撣ꄱ⑩⺏⹊䑔偀浯瑤槂砬⚻㘽쉮矂慐㡲敩</w:t>
      </w:r>
      <w:r>
        <w:rPr/>
        <w:t>ꥑ</w:t>
      </w:r>
      <w:r>
        <w:rPr/>
        <w:t>䟂夫䊱㵩單搹䦿偍</w:t>
      </w:r>
      <w:r>
        <w:rPr/>
        <w:t>⣂</w:t>
      </w:r>
      <w:r>
        <w:rPr/>
        <w:t>晱䙇⺡丳繯熡㏃ꅊ</w:t>
      </w:r>
      <w:r>
        <w:rPr/>
        <w:t>ꥃ</w:t>
      </w:r>
      <w:r>
        <w:rPr/>
        <w:t>捪穅♖潷勂㴬牧㧃쵭㥙䑞㈨⽒⩕숱䒻湩払쉵从쉌㋂斣䱠칷숰뇂䨨쉕⒩㵸㩃䡘呯婚⤣쉄썃䃃䓂㩊囂礷浦徻䡉</w:t>
      </w:r>
      <w:r>
        <w:rPr/>
        <w:t>꤯</w:t>
      </w:r>
      <w:r>
        <w:rPr/>
        <w:t>ど⹥㧂歏ꍬ怷浊㥒毂迂쉭묪歍ꄳ쉱쉑辏㥄睮噇䛍潮␺敩㍵才</w:t>
      </w:r>
      <w:r>
        <w:rPr/>
        <w:t>⠨</w:t>
      </w:r>
      <w:r>
        <w:rPr/>
        <w:t>䎏怰쉌牓</w:t>
      </w:r>
      <w:r>
        <w:rPr/>
        <w:t>ⶮ</w:t>
      </w:r>
      <w:r>
        <w:rPr/>
        <w:t>猫磃卦䅢呵</w:t>
      </w:r>
      <w:r>
        <w:rPr/>
        <w:t>ꕅ</w:t>
      </w:r>
      <w:r>
        <w:rPr/>
        <w:t>㫂婑쉰ꎮ㌮啂⯂싂咏乖쉪毂䝆歹䥭㏂啱䁫䥦⭩兊⸪嘨癣慙⑩㡒쉾⥪婂弫㊘椪䖡⥌⭥坰</w:t>
      </w:r>
      <w:r>
        <w:rPr/>
        <w:t>ꗂ</w:t>
      </w:r>
      <w:r>
        <w:rPr/>
        <w:t>瞏渺冿婆皣乨樥光亿槃桓縴摞뇂睒䜬矂彐㦿ꇂ佴呟樭♃쉌牲</w:t>
      </w:r>
      <w:r>
        <w:rPr/>
        <w:t>ꤻ</w:t>
      </w:r>
      <w:r>
        <w:rPr/>
        <w:t>刽ㅉ浑⨫㍞쉉녖䠳䩺썈㧂ꍁ㘶祣唰䉳⹉ぐ瞮⵫㧂쉂묲䍰狂匮쉠䷂佂㉆数㧂</w:t>
      </w:r>
      <w:r>
        <w:rPr/>
        <w:t>ⵔ</w:t>
      </w:r>
      <w:r>
        <w:rPr/>
        <w:t>싎♶䝟</w:t>
      </w:r>
      <w:r>
        <w:rPr/>
        <w:t>⢘</w:t>
      </w:r>
      <w:r>
        <w:rPr/>
        <w:t>癳敾䉇䑁癄䴪剹칏浨䵍斩癒㑔</w:t>
      </w:r>
      <w:r>
        <w:rPr/>
        <w:t>⠯</w:t>
      </w:r>
      <w:r>
        <w:rPr/>
        <w:t>永㕶ꇂ⽐䍷⍧い㥨</w:t>
      </w:r>
      <w:r>
        <w:rPr/>
        <w:t>ꕶ</w:t>
      </w:r>
      <w:r>
        <w:rPr/>
        <w:t>獗冩撿琊漨橨䝳唱祢掣</w:t>
      </w:r>
      <w:r>
        <w:rPr/>
        <w:t>Ᵽ</w:t>
      </w:r>
      <w:r>
        <w:rPr/>
        <w:t>뇂⦬⭬㔴䉷稪杀␵楾煕⾩⭙㴣䭙瑸⧂杬슘䅟캮땵⭨쉕厏</w:t>
      </w:r>
      <w:r>
        <w:rPr/>
        <w:t>ꖮ</w:t>
      </w:r>
      <w:r>
        <w:rPr/>
        <w:t>쉬䩮☳橏䌻况夶㥥⥒㚱뿎秂䅨亡泂䁹摨⨶慅ꥠ影啹䫎倰넷쉄⩺䟂䜻ꥡ䕐䅆</w:t>
      </w:r>
      <w:r>
        <w:rPr/>
        <w:t>꤯</w:t>
      </w:r>
      <w:r>
        <w:rPr/>
        <w:t>㴷땰녾楳㘹卙奓치⭞숩昺╒썡卭晹꥖傣슩쉈穙洲䩈쉧곂⪬擂擂掣䵾䞏㉘슩䩅牵恌</w:t>
      </w:r>
      <w:r>
        <w:rPr/>
        <w:t>ⱆ</w:t>
      </w:r>
      <w:r>
        <w:rPr/>
        <w:t>숺祀㥰硩슻歧湸딭幢ㅡ</w:t>
      </w:r>
      <w:r>
        <w:rPr/>
        <w:t>ꗂ</w:t>
      </w:r>
      <w:r>
        <w:rPr/>
        <w:t>奚䑫潪穧癣浦䘦깂䩆汱ꇂ㩵쉘쉵汈칟廂畘獲뿂晄묳슏숷숭塕輥牠瘬⎻匭㡓䵗䊻⽀朤╦婥</w:t>
      </w:r>
      <w:r>
        <w:rPr/>
        <w:t>꧃⹂</w:t>
      </w:r>
      <w:r>
        <w:rPr/>
        <w:t>掿忎橬䝥⩖娮쉪㮘㊩숻潲㝊囂墬澵╦쉴楂氱ち別嘱㐯瀺畾顧稰淂幐싂体ㅁ㏂乭䕂癎塦界쉺껂䲬䝄⦏椺겱싍쉸搤쉵㓎灘칣戵帺䝮剶揂⬳딪儽戵㑺쉌䉳Ⓜ顨⪱报怬枘깸♮슩</w:t>
      </w:r>
      <w:r>
        <w:rPr/>
        <w:t>ⶥ</w:t>
      </w:r>
      <w:r>
        <w:rPr/>
        <w:t>坢夳䦘牷㑧⨴橫⩷⥤⑯枩㩓숨㭰䱗卞ㅩ坓㖘㑋俎ꍶ╷䨲礽쉁牞乤垩䱱䥊⍎㗂쉹噂㩤垩橾惂쉫숣㝊㯂㥙䓂䗂呓壂頤挶㩡싂꺡䗂睐ꥳ</w:t>
      </w:r>
      <w:r>
        <w:rPr/>
        <w:t>⡚</w:t>
      </w:r>
      <w:r>
        <w:rPr/>
        <w:t>爽神쉺䱫敇斱砪滂怣깥</w:t>
      </w:r>
      <w:r>
        <w:rPr/>
        <w:t>ꕳ</w:t>
      </w:r>
      <w:r>
        <w:rPr/>
        <w:t>輪슻䡩㐹畟쉴彟祱怲ꏂ幉</w:t>
      </w:r>
      <w:r>
        <w:rPr/>
        <w:t>⢿</w:t>
      </w:r>
      <w:r>
        <w:rPr/>
        <w:t>塯潱㎘⪥⫂</w:t>
      </w:r>
      <w:r>
        <w:rPr/>
        <w:t>⡀</w:t>
      </w:r>
      <w:r>
        <w:rPr/>
        <w:t>⼫㥉倷䔱穔攱搸䕀眩磂</w:t>
      </w:r>
      <w:r>
        <w:rPr/>
        <w:t>ⵢ</w:t>
      </w:r>
      <w:r>
        <w:rPr/>
        <w:t>嘵▩쉃넹䕱䡱숰橺斏䯂渽慈䝰쉲奟쉸㝲歧⸦戩⸲轭偗ꌶ昲洭婷</w:t>
      </w:r>
      <w:r>
        <w:rPr/>
        <w:t>⠦</w:t>
      </w:r>
      <w:r>
        <w:rPr/>
        <w:t>禥丽㑎瑶故숷⹁勂刬啟쉫潮㩁㙎㵆쉖뭴䱃싂䣂䫂汊숵㑬싂繵吪䥆땆琫幘쌩⭈婚☬剆廃썭뭱剺⥔忂猪琬䅑穤䩫䩴걋悻⩖䔻겘剣堭숸氵然숮싂䶬䵠顅㏂║䡋恤䞥晶썇朹呲㔲皬沘䪿쎻圻扮뭅奮塺橯╧昽⧂瑣㑋㭀ꅟ杧橡浠녮慰ㄳ眭顂⑨㐦⥍䞥녷䵺特⻂琹㕉碡ぢ⍐⹑䑫癯縥䱃堫恂㙹䑂兘䍅擂凂㔽</w:t>
      </w:r>
      <w:r>
        <w:rPr/>
        <w:t>ꔬ</w:t>
      </w:r>
      <w:r>
        <w:rPr/>
        <w:t>燂䉍嫂楖ꥭ轡</w:t>
      </w:r>
      <w:r>
        <w:rPr/>
        <w:t>⡣</w:t>
      </w:r>
      <w:r>
        <w:rPr/>
        <w:t>〻쉲㉪東㐪枘慆樤愳䨭捴䵩㋂䵕▘䔪稨깇ひ彯䭮뼱呔⻂⩞煬牊樊䅺浸쉒땒쉰浩䖻ヂ♙殘普橆⽍숬땗䑶</w:t>
      </w:r>
      <w:r>
        <w:rPr/>
        <w:t>ꤺ</w:t>
      </w:r>
      <w:r>
        <w:rPr/>
        <w:t>칮ꥶ넶〉ꌭ⩤⬳⹪㥾싃㗎숰迂⴮楺⩉㍬穬⨵慷棂䙦浹⥉橧쉘轒ꍗ⎥기깧硑轖氵ㅄ眴壂⩱䍏⸭넩㮮녁䮻쉀䅞䙠</w:t>
      </w:r>
      <w:r>
        <w:rPr/>
        <w:t>⢏</w:t>
      </w:r>
      <w:r>
        <w:rPr/>
        <w:t>媡坘╌轪牕汵♰湢</w:t>
      </w:r>
      <w:r>
        <w:rPr/>
        <w:t>ꤪ</w:t>
      </w:r>
      <w:r>
        <w:rPr/>
        <w:t>ⲻ</w:t>
      </w:r>
      <w:r>
        <w:rPr/>
        <w:t>䁆㥫㉢칷ꥣ硁么㉢䕂⸺䃂䫂婺䁲敫䆮抣䑏␪睘伮剏坵ꅒ뭐㬪㍯쉔稴䠦匨㵦숷䆩剷싂塋䠷쉉恍参䐫祆䨪坨旂帨⸦⤽㧂祴䴽橶灬ꥱォ쉴쉎땦䉴⧃⹐䑆䅦⫂歪⽲牲ꆩ㧂</w:t>
      </w:r>
      <w:r>
        <w:rPr/>
        <w:t>⡋</w:t>
      </w:r>
      <w:r>
        <w:rPr/>
        <w:t>搨뭳眬墬뗂硵廂㦬ㅍ楔界⑯轮⽪恎偲</w:t>
      </w:r>
      <w:r>
        <w:rPr/>
        <w:t>ꕨ</w:t>
      </w:r>
      <w:r>
        <w:rPr/>
        <w:t>쉖숮䁡䰺灊夹쉄㉉汰☶ꅪ녦縵凂惍散獅㵲兲⥞㝉捴쉱婭䲩뽭㙔쎱츬쉥炏椳䡱㭔縳奭灃䞘灰⩟䊱㨵懂갬⾿乣슿䩰兲是呤㴪♊</w:t>
      </w:r>
      <w:r>
        <w:rPr/>
        <w:t>⵰</w:t>
      </w:r>
      <w:r>
        <w:rPr/>
        <w:t>呲轫矂㖥䍥磂䣂佺畒欦㌫</w:t>
      </w:r>
      <w:r>
        <w:rPr/>
        <w:t>ⴹ</w:t>
      </w:r>
      <w:r>
        <w:rPr/>
        <w:t>ꍢ녃當橁㴲⭐</w:t>
      </w:r>
      <w:r>
        <w:rPr/>
        <w:t>⠺</w:t>
      </w:r>
      <w:r>
        <w:rPr/>
        <w:t>땚㝇䜣䦣盂⩠㤤䉖橲䝫硣瘥숽穖걥╱䤬敶慢恑䷂땯썑慠㩶걭쉰䁘〵칂い컂㉪氯⩥卤䝊縶噶湥步뭚⭵哂</w:t>
      </w:r>
      <w:r>
        <w:rPr/>
        <w:t>ꦬ</w:t>
      </w:r>
      <w:r>
        <w:rPr/>
        <w:t>䑺恃售♺䝢ꍤ쉏桲砮汓眨䕡쉧輣슬쉯渲杋睖숨幍㬤畤㭴倹ㅥ捊丩㘷㈭戯쉶뭷건睰䡔啂쉚樺䅍穾番㌫㭶昴㙭啃夷䨤</w:t>
      </w:r>
      <w:r>
        <w:rPr/>
        <w:t>Ⱛ</w:t>
      </w:r>
      <w:r>
        <w:rPr/>
        <w:t>쉡쉪䄸뽍䓍ㅶ晚䢮曍넶㝆⩨뽃戵態繕䑓⯂싂橲㇂浒潒参⤪⥭妏䳂⥇厵揂ꇂ㙁숴櫂䌸㘷侣㙃⍘測쉣</w:t>
      </w:r>
      <w:r>
        <w:rPr/>
        <w:t>ⴵ</w:t>
      </w:r>
      <w:r>
        <w:rPr/>
        <w:t>썘頨䶩槂쉷燂婐故飂憩쉋幖㮥廂긥䔺칠</w:t>
      </w:r>
      <w:r>
        <w:rPr/>
        <w:t>ⱌ</w:t>
      </w:r>
      <w:r>
        <w:rPr/>
        <w:t>癞囎꤮束厡</w:t>
      </w:r>
      <w:r>
        <w:rPr/>
        <w:t>꥟⫂</w:t>
      </w:r>
      <w:r>
        <w:rPr/>
        <w:t>顇⥑䀭て景托揎썩䄮䑑䠪轺⌦䀭⩮䗂뭁晴䑲䝗顱啮㡭恉䌣⸪䦏㠶쉇슏䱇숹䧂墡眦쉇〩䴷刽䟂扌咏싂㡾捵</w:t>
      </w:r>
      <w:r>
        <w:rPr/>
        <w:t>ⱱ♀</w:t>
      </w:r>
      <w:r>
        <w:rPr/>
        <w:t>景剸噔䢿頮㗂睺輯</w:t>
      </w:r>
      <w:r>
        <w:rPr/>
        <w:t>ꤨ</w:t>
      </w:r>
      <w:r>
        <w:rPr/>
        <w:t>煹匹䐷䀺☴礭쉷뿂矃䝠䥁眻浐䜪䳂儴슩奀숨繢䧂⨨涮슘ㅩ払쉨뽦䱊쉀뗍圴ꍔ䉲춻啁撱쉗琯㬽쉞堬䍹卒슿䱒悿딭桭㕎⌦슱刺䑏煸参⸊</w:t>
      </w:r>
      <w:r>
        <w:rPr/>
        <w:t>ⲩ</w:t>
      </w:r>
      <w:r>
        <w:rPr/>
        <w:t>䫂䵆쉍摟㟂⍥</w:t>
      </w:r>
      <w:r>
        <w:rPr/>
        <w:t>ⵔ</w:t>
      </w:r>
      <w:r>
        <w:rPr/>
        <w:t>뽵晹佬幢呞攪㝒太쉶녒뭳呞</w:t>
      </w:r>
      <w:r>
        <w:rPr/>
        <w:t>ꦩ</w:t>
      </w:r>
      <w:r>
        <w:rPr/>
        <w:t>㡲⾩㥔㞥䶏숲㔣</w:t>
      </w:r>
      <w:r>
        <w:rPr/>
        <w:t>⣂</w:t>
      </w:r>
      <w:r>
        <w:rPr/>
        <w:t>睕쉇⻂⵱栩琬쵍顇</w:t>
      </w:r>
      <w:r>
        <w:rPr/>
        <w:t>⢘</w:t>
      </w:r>
      <w:r>
        <w:rPr/>
        <w:t>佔⨰쉖㟂杄䥠彃⑑喵걵䙗㬥匷愪䨩䱑帣㈨㔥䝙</w:t>
      </w:r>
      <w:r>
        <w:rPr/>
        <w:t>ⰷ</w:t>
      </w:r>
      <w:r>
        <w:rPr/>
        <w:t>轏</w:t>
      </w:r>
      <w:r>
        <w:rPr/>
        <w:t>ⶩ</w:t>
      </w:r>
      <w:r>
        <w:rPr/>
        <w:t>獯</w:t>
      </w:r>
      <w:r>
        <w:rPr/>
        <w:t>⣂</w:t>
      </w:r>
      <w:r>
        <w:rPr/>
        <w:t>顩</w:t>
      </w:r>
      <w:r>
        <w:rPr/>
        <w:t>⡎</w:t>
      </w:r>
      <w:r>
        <w:rPr/>
        <w:t>啯썳桰䏃칷憩䆻♨慥掩⑔匤溿爫䩳</w:t>
      </w:r>
      <w:r>
        <w:rPr/>
        <w:t>ꥃ</w:t>
      </w:r>
      <w:r>
        <w:rPr/>
        <w:t>斮⤮</w:t>
      </w:r>
      <w:r>
        <w:rPr/>
        <w:t>ꦮ</w:t>
      </w:r>
      <w:r>
        <w:rPr/>
        <w:t>㡱칂獪⹚ꥫ쵱摙⑨⎘敉쉮⥩䳂䙾瘰嗂轂埂넺弹깯毂䁌晾倬仂副쏂㤭숴䕇⬦⨶㓍䧂⸷奞扶䒱獍卬㓂㨨空慦熩潭顴쌨ㄮ깰⍊硫湯</w:t>
      </w:r>
      <w:r>
        <w:rPr/>
        <w:t>ⵟ</w:t>
      </w:r>
      <w:r>
        <w:rPr/>
        <w:t>牞䁉䝔⿂堪偄⦥頪灥⭨杍㕃▏怯段췃周迂쌳⬨挪侥㗂䍞敕暵䁯䣂㠶쉘剄䥏牏쵲⥬숪</w:t>
      </w:r>
      <w:r>
        <w:rPr/>
        <w:t>⡵</w:t>
      </w:r>
      <w:r>
        <w:rPr/>
        <w:t>䃂㭕䔵ごꇍ쉹㕗椥䥴ꍱ㍓戯䍟</w:t>
      </w:r>
      <w:r>
        <w:rPr/>
        <w:t>ꦵꔦ</w:t>
      </w:r>
      <w:r>
        <w:rPr/>
        <w:t>쉘싂砷兘偮儷⭬周뭣㩪쉊㍘汱㤷䍨썆䩏⩒硞</w:t>
      </w:r>
      <w:r>
        <w:rPr/>
        <w:t>ꤥ</w:t>
      </w:r>
      <w:r>
        <w:rPr/>
        <w:t>洪ど歈뼫恧昪숯</w:t>
      </w:r>
      <w:r>
        <w:rPr/>
        <w:t>⠥</w:t>
      </w:r>
      <w:r>
        <w:rPr/>
        <w:t>뭬</w:t>
      </w:r>
      <w:r>
        <w:rPr/>
        <w:t>ⴵ</w:t>
      </w:r>
      <w:r>
        <w:rPr/>
        <w:t>⽕㛂橠㌦㉥┽㕣奠슿䯍꥾쉲쉦碮挥㩐</w:t>
      </w:r>
      <w:r>
        <w:rPr/>
        <w:t>ꔩ</w:t>
      </w:r>
      <w:r>
        <w:rPr/>
        <w:t>婬갦栭쵢㭪㑄숭숭含⾮濂汖⍓㷂序숨殬⹤止嘸碬愷杓梮弸磂穵싃</w:t>
      </w:r>
      <w:r>
        <w:rPr/>
        <w:t>⣂</w:t>
      </w:r>
      <w:r>
        <w:rPr/>
        <w:t>曎⸵桘㒩썣恮䰪槃䅈毎䘨숷슩쉔ꅺ毂ꄷ㬵㫂⭯梬瑙㈰␵䍱䌪쉇⹧㩺猹Ⓜ汹슘轠췂뭴瀩⩫畭廂䤰㭯嚣画</w:t>
      </w:r>
      <w:r>
        <w:rPr/>
        <w:t>⡭</w:t>
      </w:r>
      <w:r>
        <w:rPr/>
        <w:t>勃ヂ坹䉘䡪⤩䤰ㅉ攭㑃颡㞿</w:t>
      </w:r>
      <w:r>
        <w:rPr/>
        <w:t>Ᵽ</w:t>
      </w:r>
      <w:r>
        <w:rPr/>
        <w:t>䝚⪻㑁꺩쉪啰</w:t>
      </w:r>
      <w:r>
        <w:rPr/>
        <w:t>ꕆ</w:t>
      </w:r>
      <w:r>
        <w:rPr/>
        <w:t>姂牞䝒䅴썂洵㑫䌽땃ㅖ淂顋ꇂ슣쉭㢮㗎</w:t>
      </w:r>
      <w:r>
        <w:rPr/>
        <w:t>ⲣ</w:t>
      </w:r>
      <w:r>
        <w:rPr/>
        <w:t>噋泎炘䁥瑰獔</w:t>
      </w:r>
      <w:r>
        <w:rPr/>
        <w:t>ꤱ</w:t>
      </w:r>
      <w:r>
        <w:rPr/>
        <w:t>쉱</w:t>
      </w:r>
      <w:r>
        <w:rPr/>
        <w:t>ꥆ</w:t>
      </w:r>
      <w:r>
        <w:rPr/>
        <w:t>机㫎㯂瘩쉐⑾숷帳㇂瘹♎싂㡾樴㝆女뭞⬬ㄲ츳摖䐣戲獀䑚ㄣ幑勂㑔㣂效剧쉘椶〵灶摈䙒捓쉓晢壃Ⓝ剏⥶儺穓䯂佡偹쌥狂假棂偍쎮㑀ꍢ杭싂숺⹾琪䱱憬䤶穉祫呉堨䵚숪䫎숵咻慍硎坙娽灘䩎涮㙵㕗頵쉈〦稥땞㕈桠⭹頤桤䤷땬琵瑴獶쉍恦㥖䃂汾䩗潷⽣⍮弳䂮䍱扩祖싂⫂⩙㝫活④쉠强猱뼺榣䨶䨻剺⿂欽㭌</w:t>
      </w:r>
      <w:r>
        <w:rPr/>
        <w:t>ⶱ</w:t>
      </w:r>
      <w:r>
        <w:rPr/>
        <w:t>濃壎繮걲쵆넲畯㘭睍ꇂ揂瀮</w:t>
      </w:r>
      <w:r>
        <w:rPr/>
        <w:t>ⱉ</w:t>
      </w:r>
      <w:r>
        <w:rPr/>
        <w:t>㛂囂樯쉗⭕㥀攺쉠伊煡㶮䇂竃╒愪楁项潒帨慭ꇂ搷썞㉄愱昪䏂ꏂ仂呵児ꄬ凂ꥵ뮘凂㕌匽◂炩⨦</w:t>
      </w:r>
      <w:r>
        <w:rPr/>
        <w:t>꧂</w:t>
      </w:r>
      <w:r>
        <w:rPr/>
        <w:t>ꥩ焪⩁䉎䙸瀨兹佔㤺⩃桲瑏㕳㨮啬晕⑂뭈㠪㑩䩃⨦穭슘潢⹺ꎣ</w:t>
      </w:r>
      <w:r>
        <w:rPr/>
        <w:t>ꕋ</w:t>
      </w:r>
      <w:r>
        <w:rPr/>
        <w:t>〸캏㎣捸竂㙺㍶湺썆攦頹塙潭</w:t>
      </w:r>
      <w:r>
        <w:rPr/>
        <w:t>⡘</w:t>
      </w:r>
      <w:r>
        <w:rPr/>
        <w:t>狂넰甪恐毂⼵䠫싂싃⩕噡㶱ꄪ䲘䈯㒮珂挫넴縷䈺朳䵦摰땀㔴焳捠悿斣撥㍅깱畖兪䯎䌥</w:t>
      </w:r>
      <w:r>
        <w:rPr/>
        <w:t>ⵃ</w:t>
      </w:r>
      <w:r>
        <w:rPr/>
        <w:t>䥄쉹䁡쉖㝯为䉒갦숱㡠癤뿂</w:t>
      </w:r>
      <w:r>
        <w:rPr/>
        <w:t>ꕺ</w:t>
      </w:r>
      <w:r>
        <w:rPr/>
        <w:t>숫췂幵숽疩䬶伣쉰琷㧂辥갫㌷뭺䄲㙪彴橁䌰杆㠭䱭녚圵㠯䱤</w:t>
      </w:r>
      <w:r>
        <w:rPr/>
        <w:t>ꔦ⩯</w:t>
      </w:r>
      <w:r>
        <w:rPr/>
        <w:t>晨㨱塂時ヂ灾문燃⸪숽걸杸焵㥷ヂ꤮ㄺ桉䥅싂쉺杖䌵䕣擂㚬庥㍭ꌺㅅ⍱㝰⵴깪劮쉗䑨磂Ⓜ䝖뽖캥願땀숪愨祷檡㜥㝸潰쌮祀㍊体㍶奷恢㊻숺뮵㝔⎬颮歩긮㡋㊵䩈敏쉵䮱䜵㤳㎿轶剚㩚㟂䩅ꄻ砥숳㎣杓搳㐱娭뽫琬㇂⹵칲挨捳습噚숣쉚숱䑵뽥䡀䱋绂㡯癎썌</w:t>
      </w:r>
      <w:r>
        <w:rPr/>
        <w:t>ⷂ╄</w:t>
      </w:r>
      <w:r>
        <w:rPr/>
        <w:t>뗂洣繗⥕捗쉁欴涣쉦爬䭎싂瑈䖩쉞戤堽狂漺榘슣悩⪩犵겘녥ꄸ剐坠⛃</w:t>
      </w:r>
      <w:r>
        <w:rPr/>
        <w:t>꤯</w:t>
      </w:r>
      <w:r>
        <w:rPr/>
        <w:t>瀫숳숣䮡ㄪ</w:t>
      </w:r>
      <w:r>
        <w:rPr/>
        <w:t>ꦘ</w:t>
      </w:r>
      <w:r>
        <w:rPr/>
        <w:t>쉞㬴⑵⎱뿂쉆㑡啍⌳ꍫ䥟ガ썊㡁뼭䪣쉬䑳䰻廂㤸兑䫂캬싂ヂ쉄䠪䴱깵悬믂숣♞捏숪숬ꏂ숥獣ㅌ䥉㫂⤳㎘溏炱䒱〪숳剚⪘慣ꍀ썪쉞挮⹧䭮恴㐵兑견숦偹뭒燃珂䴬穌輤䓂旎䴤䵅쎬ꥶ䱐倶㩆穆攱⼴깇愩汉㭗뽍硒助䭃䃂娮긣橃쵒䣂♱瑍穲䈺亮婾窩믂⩾ꎣ噵䡦墘슿瘪췂䆥䍤껂쉯暮塄숷卍⛂吨䀪⸹쉕⽲恕ꇂ㝈쉠</w:t>
      </w:r>
      <w:r>
        <w:rPr/>
        <w:t>ⵦ</w:t>
      </w:r>
      <w:r>
        <w:rPr/>
        <w:t>祴䑲䀺갷</w:t>
      </w:r>
      <w:r>
        <w:rPr/>
        <w:t>ⵀ</w:t>
      </w:r>
      <w:r>
        <w:rPr/>
        <w:t>皻獑⭔啟</w:t>
      </w:r>
      <w:r>
        <w:rPr/>
        <w:t>ꦩ╱</w:t>
      </w:r>
      <w:r>
        <w:rPr/>
        <w:t>컂祚ꎬ╀ꇃ</w:t>
      </w:r>
      <w:r>
        <w:rPr/>
        <w:t>ⷂ</w:t>
      </w:r>
      <w:r>
        <w:rPr/>
        <w:t>楪</w:t>
      </w:r>
      <w:r>
        <w:rPr/>
        <w:t>⡓</w:t>
      </w:r>
      <w:r>
        <w:rPr/>
        <w:t>䙕㙦斥㪬墿㍣㝠皥쵵㐺挹厣䡦</w:t>
      </w:r>
      <w:r>
        <w:rPr/>
        <w:t>ꔳ</w:t>
      </w:r>
      <w:r>
        <w:rPr/>
        <w:t>摙ㅟ①䕐쉫眳㔭쵥塆곂녡㌨⻂犱뇃꥕쉯乫쉏戦碡剤쉧祲塤⫂┪浰畚浞♂氪祯滍瘮ㆡ</w:t>
      </w:r>
      <w:r>
        <w:rPr/>
        <w:t>⡱</w:t>
      </w:r>
      <w:r>
        <w:rPr/>
        <w:t>꧍</w:t>
      </w:r>
      <w:r>
        <w:rPr/>
        <w:t>숭䅧帪頪䋂</w:t>
      </w:r>
      <w:r>
        <w:rPr/>
        <w:t>Ⲙ</w:t>
      </w:r>
      <w:r>
        <w:rPr/>
        <w:t>轴權䶱⽩⯂〫惂帯숫</w:t>
      </w:r>
      <w:r>
        <w:rPr/>
        <w:t>⡑</w:t>
      </w:r>
      <w:r>
        <w:rPr/>
        <w:t>绂쌴⤦汹쉖煗싂桵祕䋂疮內꺬䍋噟瘫撩参䮘䲮⪿ꍸ繌懂㉀⚵뼪煾䵌塤갰檘쎮䟂ꥬ潤</w:t>
      </w:r>
      <w:r>
        <w:rPr/>
        <w:t>⡅⢥Ⳃ</w:t>
      </w:r>
      <w:r>
        <w:rPr/>
        <w:t>㍶䗍䉀潇慚㏎숭煅䨣싂睕␤</w:t>
      </w:r>
      <w:r>
        <w:rPr/>
        <w:t>ⴥ</w:t>
      </w:r>
      <w:r>
        <w:rPr/>
        <w:t>殩⤶湒㯂䙉쉮㕠煊딲쉞뭯硫沩轇灌窬玵恕쉔쉌煭칊⧂쵨쉔梣㥈쉨䥊묽쵫㈻仂穤㜪㪬忍뭘쉧祸危⎿쉰㝙쏍漣䤴⩅䮣㭹娳쉤칄㙞儫燃䳂壂䵴榬㩉쉑땑漲숴䥄숣轋⥸</w:t>
      </w:r>
      <w:r>
        <w:rPr/>
        <w:t>ꦥ</w:t>
      </w:r>
      <w:r>
        <w:rPr/>
        <w:t>煄窘椪倴묬牃揎썁㡐♂擂㴩嘬偷ㅳ䜯䭚</w:t>
      </w:r>
      <w:r>
        <w:rPr/>
        <w:t>ꥌ</w:t>
      </w:r>
      <w:r>
        <w:rPr/>
        <w:t>煇督쌦侮◂</w:t>
      </w:r>
      <w:r>
        <w:rPr/>
        <w:t>ꥃ</w:t>
      </w:r>
      <w:r>
        <w:rPr/>
        <w:t>㧂痂칍䅷⼯䩆䠪氲☵顙쉳⬯剃뭨걆㝴㉅숦뼰캿䒘卩䨬뽩㣎獓睈♐慧轤犥㘭煲歅곂穒䬺슩㘽뮥䙪䱇婞ꄰ啭恤⛂澬楚吻⨵傻吷숲扠歪딤䦻쎮숣꥚慎ㅯ☯瀪숹</w:t>
      </w:r>
      <w:r>
        <w:rPr/>
        <w:t>ꕥ</w:t>
      </w:r>
      <w:r>
        <w:rPr/>
        <w:t>䥦⍴湥憥䑅길䥶弲火晄쉧瑔숥歘䍣儬Ⓜ㗂ꥩ뼬碩ꍫ堰異뇂离⑹⴪⻂愫숽껂⌶</w:t>
      </w:r>
      <w:r>
        <w:rPr/>
        <w:t>ꕞ</w:t>
      </w:r>
      <w:r>
        <w:rPr/>
        <w:t>땍滂㭠繢</w:t>
      </w:r>
      <w:r>
        <w:rPr/>
        <w:t>⣂</w:t>
      </w:r>
      <w:r>
        <w:rPr/>
        <w:t>噵瘩捁䥫剩⨶ꥵ긷愤爫漮딮⪬湉㇂あ槂숪顨ㄬ깴稻䕓扡昸倨⽅⸬뭹歇䲬</w:t>
      </w:r>
      <w:r>
        <w:rPr/>
        <w:t>⡚</w:t>
      </w:r>
      <w:r>
        <w:rPr/>
        <w:t>曍⛂딶䝯㡬漪佱歴ㅓ匽ヂ敏묫縥愩</w:t>
      </w:r>
      <w:r>
        <w:rPr/>
        <w:t>ꔷ</w:t>
      </w:r>
      <w:r>
        <w:rPr/>
        <w:t>ㅋ景欳湥搩썎呓飂㕕뮵啹啘썋仂㧂</w:t>
      </w:r>
      <w:r>
        <w:rPr/>
        <w:t>Ⱳ</w:t>
      </w:r>
      <w:r>
        <w:rPr/>
        <w:t>쉈⚣迂⌮⏍碿轉☺撬뭫櫍묷抩</w:t>
      </w:r>
      <w:r>
        <w:rPr/>
        <w:t>⣂</w:t>
      </w:r>
      <w:r>
        <w:rPr/>
        <w:t>㈳㎮京䳂썅쉤末㡬浭椬㡸潨Ⓕ쉚堩♗䃂㈻慃伶偨䅩䁋뾡쉳彡쉈☷䲏</w:t>
      </w:r>
      <w:r>
        <w:rPr/>
        <w:t>⠳</w:t>
      </w:r>
      <w:r>
        <w:rPr/>
        <w:t>䝸쉅㉦쉎辣䊡䁙☨쉥务</w:t>
      </w:r>
      <w:r>
        <w:rPr/>
        <w:t>꥓</w:t>
      </w:r>
      <w:r>
        <w:rPr/>
        <w:t>㷂㡟渮頣딦⩥狎爴䌥帻㏂樦</w:t>
      </w:r>
      <w:r>
        <w:rPr/>
        <w:t>ꥊ</w:t>
      </w:r>
      <w:r>
        <w:rPr/>
        <w:t>뇂瑃姃攱⼪ꇂ䞻幰깠反剴ꅐ딤⻂抻ꍆ㎻</w:t>
      </w:r>
      <w:r>
        <w:rPr/>
        <w:t>꧃</w:t>
      </w:r>
      <w:r>
        <w:rPr/>
        <w:t>㌰ね愴슱㍢摶囂摸䙵磎쉊숮슘繪쉯⫂⬹䍋쉰⨷싂㥆䥋긨뿂䪱㖬䆱䏂繟䞡㐬案伪桴䣂沿倲⍡㑒濂䑶㈸⥾숪䡔</w:t>
      </w:r>
      <w:r>
        <w:rPr/>
        <w:t>ꕠ</w:t>
      </w:r>
      <w:r>
        <w:rPr/>
        <w:t>땱刺</w:t>
      </w:r>
      <w:r>
        <w:rPr/>
        <w:t>ꥋ</w:t>
      </w:r>
      <w:r>
        <w:rPr/>
        <w:t>쉫싂딦䌽갳╫婈</w:t>
      </w:r>
      <w:r>
        <w:rPr/>
        <w:t>꧃</w:t>
      </w:r>
      <w:r>
        <w:rPr/>
        <w:t>彏㕉뭔║䤰卡橎䣃⬱䩓⑚묰䉑曍䑖㧂⹚䥳兑딱疩⤦煫⩤輪␴</w:t>
      </w:r>
      <w:r>
        <w:rPr/>
        <w:t>ꕧ</w:t>
      </w:r>
      <w:r>
        <w:rPr/>
        <w:t>䣂䵡⧂䲘婺숤믂琷竂칱㙏泂㭄繲兵潌攊轮㤭뿂汮湐싍抱쉘㕤䍳</w:t>
      </w:r>
      <w:r>
        <w:rPr/>
        <w:t>⡲</w:t>
      </w:r>
      <w:r>
        <w:rPr/>
        <w:t>爩瑈⹂䵏뭵䋂䷂①獶䁺⩚幀</w:t>
      </w:r>
      <w:r>
        <w:rPr/>
        <w:t>ꕨ</w:t>
      </w:r>
      <w:r>
        <w:rPr/>
        <w:t>繒⽯</w:t>
      </w:r>
      <w:r>
        <w:rPr/>
        <w:t>꧂</w:t>
      </w:r>
      <w:r>
        <w:rPr/>
        <w:t>浯긬䙄盂䉘䬥瘮妏⹏쉐숸슡㑆壂睌䡖䝸</w:t>
      </w:r>
      <w:r>
        <w:rPr/>
        <w:t>ⵅ</w:t>
      </w:r>
      <w:r>
        <w:rPr/>
        <w:t>優㩤䴮竂橡㊩榘숷轇匽僂彵싂棂ㅱ嚬䘸矂捰습싂㤳㥀ㅹ爬潹쉏飂瘰쉪㌣轡卋숮䱯㌱⹪㟂숪⭤⏂㟃娱ꥺ㘸뽧帴焲䀸瘯毂⾘摦㗍劻䨷䉫桠⹧</w:t>
      </w:r>
      <w:r>
        <w:rPr/>
        <w:t>ꕒ</w:t>
      </w:r>
      <w:r>
        <w:rPr/>
        <w:t>녎录牕仂⹺彍扮넥⚏</w:t>
      </w:r>
      <w:r>
        <w:rPr/>
        <w:t>ꥒ</w:t>
      </w:r>
      <w:r>
        <w:rPr/>
        <w:t>컂佐䘭쉳걋䕉녠⭟䡢</w:t>
      </w:r>
      <w:r>
        <w:rPr/>
        <w:t>ꔪ</w:t>
      </w:r>
      <w:r>
        <w:rPr/>
        <w:t>顠㐫凂䱋</w:t>
      </w:r>
      <w:r>
        <w:rPr/>
        <w:t>ⵋ</w:t>
      </w:r>
      <w:r>
        <w:rPr/>
        <w:t>䉂䭏睙䓍倦♹싂氭兩䨴坍拂恆䭥秂䭲슘숮幓쉇㖩婋믃㙅䕅⥵썍塕摍</w:t>
      </w:r>
      <w:r>
        <w:rPr/>
        <w:t>ꤩꤳ</w:t>
      </w:r>
      <w:r>
        <w:rPr/>
        <w:t>쉚桸晠슏㡞⼬歕⻂噡彤䲿ꏂ䅙晰朴뾣㑉䄶㏂ꍪヂ堺癍爭柂啊칎ꍇ䥭▣䉔</w:t>
      </w:r>
      <w:r>
        <w:rPr/>
        <w:t>꧂</w:t>
      </w:r>
      <w:r>
        <w:rPr/>
        <w:t>癶㭱搪㭢ㅐ</w:t>
      </w:r>
      <w:r>
        <w:rPr/>
        <w:t>ⶡ</w:t>
      </w:r>
      <w:r>
        <w:rPr/>
        <w:t>瑬⌳て繵䛃쵊칏숥⦩뮻⥋噠⑟⍙煇牭쵞㵗컂䕺䀻⴮</w:t>
      </w:r>
      <w:r>
        <w:rPr/>
        <w:t>ꥅ</w:t>
      </w:r>
      <w:r>
        <w:rPr/>
        <w:t>⽗ꌨ迎땱㑚ꄰ媵榥圪</w:t>
      </w:r>
      <w:r>
        <w:rPr/>
        <w:t>ꦵ</w:t>
      </w:r>
      <w:r>
        <w:rPr/>
        <w:t>ꍃ⻂慏㋂㝒㷂稺놻⯂医䌴칳煁秂㐽価爳⩋䡏⹁眽</w:t>
      </w:r>
      <w:r>
        <w:rPr/>
        <w:t>ꤰ</w:t>
      </w:r>
      <w:r>
        <w:rPr/>
        <w:t>ꍗ㈳㉳쵪㤻幀⾏⻂呷</w:t>
      </w:r>
      <w:r>
        <w:rPr/>
        <w:t>ꗂ</w:t>
      </w:r>
      <w:r>
        <w:rPr/>
        <w:t>飂浕癣⌻啁呡딽柂低塌婈煴</w:t>
      </w:r>
      <w:r>
        <w:rPr/>
        <w:t>ꤹ</w:t>
      </w:r>
      <w:r>
        <w:rPr/>
        <w:t>し㉹ッ穊䘦뼷樸쉰呲璏斩㑲</w:t>
      </w:r>
      <w:r>
        <w:rPr/>
        <w:t>⡣</w:t>
      </w:r>
      <w:r>
        <w:rPr/>
        <w:t>卯묭暏稯睔瘮桇珃䑕칳捔㔥쉧瀺♟㵭㡪㙲녓奁⭳㙖⹁쏂撬쉒</w:t>
      </w:r>
      <w:r>
        <w:rPr/>
        <w:t>ⱈ</w:t>
      </w:r>
      <w:r>
        <w:rPr/>
        <w:t>䄻剎⸱</w:t>
      </w:r>
      <w:r>
        <w:rPr/>
        <w:t>ꗂ</w:t>
      </w:r>
      <w:r>
        <w:rPr/>
        <w:t>坐奴楳놩哂楩</w:t>
      </w:r>
      <w:r>
        <w:rPr/>
        <w:t>⣃</w:t>
      </w:r>
      <w:r>
        <w:rPr/>
        <w:t>椪㵺琲</w:t>
      </w:r>
      <w:r>
        <w:rPr/>
        <w:t>ꕤ</w:t>
      </w:r>
      <w:r>
        <w:rPr/>
        <w:t>쉊ギ㴪㙴䵉橃㕮創埂獦썠♊</w:t>
      </w:r>
      <w:r>
        <w:rPr/>
        <w:t>Ⱕ⫂</w:t>
      </w:r>
      <w:r>
        <w:rPr/>
        <w:t>䙁</w:t>
      </w:r>
      <w:r>
        <w:rPr/>
        <w:t>ⴵ</w:t>
      </w:r>
      <w:r>
        <w:rPr/>
        <w:t>썭琪顮뼯썫㛂䑳䝟♌</w:t>
      </w:r>
      <w:r>
        <w:rPr/>
        <w:t>ⷂ</w:t>
      </w:r>
      <w:r>
        <w:rPr/>
        <w:t>嫍橨⛂㭇冻㬰⺥佯彨뗃杇떘帪朮穆쉌㢩⺥愯㙟㥃⒥</w:t>
      </w:r>
      <w:r>
        <w:rPr/>
        <w:t>ꕓ</w:t>
      </w:r>
      <w:r>
        <w:rPr/>
        <w:t>冬䱢䡟眸䥕顐䌫땸乊ꍐ㝪㭅䬷쉞㮻堽⍊恃숺浚䦏숯繊圤砤吺슿涩泃恨飂搷䱶祀숸♪嚵䱋輱也媬칋㎬檘䍗轶슮숭杪믎쌤珂䭎弪䥴瓂弰穙㜨뭇</w:t>
      </w:r>
      <w:r>
        <w:rPr/>
        <w:t>꧂⪻</w:t>
      </w:r>
      <w:r>
        <w:rPr/>
        <w:t>䚻喱敮幥㐴슮总딩殬</w:t>
      </w:r>
      <w:r>
        <w:rPr/>
        <w:t>ꤻ</w:t>
      </w:r>
      <w:r>
        <w:rPr/>
        <w:t>쉞䥀搶梬ꄹ쌪玡䥴ꇍ嫂䵲幗猬䉍晍⑾䕴呠숣廂칃癤恂⹶桨灂</w:t>
      </w:r>
      <w:r>
        <w:rPr/>
        <w:t>ⱏ</w:t>
      </w:r>
      <w:r>
        <w:rPr/>
        <w:t>쉰㟂烂硁슱噫䈸㫂溿淂摾김沬䬸숴恇</w:t>
      </w:r>
      <w:r>
        <w:rPr/>
        <w:t>⡋</w:t>
      </w:r>
      <w:r>
        <w:rPr/>
        <w:t>䍟</w:t>
      </w:r>
      <w:r>
        <w:rPr/>
        <w:t>ꤪ</w:t>
      </w:r>
      <w:r>
        <w:rPr/>
        <w:t>凂ꍟ䄹辘쉏否㙂䴭숮碬쵩噭䴊䇃慍伮䜪㗎瞮熬䤮奤⌴女䅍ꌨ竂⮻쉵䷂昹轀噟漷</w:t>
      </w:r>
      <w:r>
        <w:rPr/>
        <w:t>ꤳ⨦</w:t>
      </w:r>
      <w:r>
        <w:rPr/>
        <w:t>䰳슩쵊⨰涱婩䨽딫痎怪彸䍶顅㩟㩍啎䈳䄷⍪㘱暥捍㙘畭彸㤷䰹带幄㴳칈ㅎ汦洮⬽潪偈㮏摪䓂媘㕖ꆏ浔撣</w:t>
      </w:r>
      <w:r>
        <w:rPr/>
        <w:t>⠰</w:t>
      </w:r>
      <w:r>
        <w:rPr/>
        <w:t>쉌祇슱凂싃㡈盂♀㝸♀땀</w:t>
      </w:r>
      <w:r>
        <w:rPr/>
        <w:t>ꕚ</w:t>
      </w:r>
      <w:r>
        <w:rPr/>
        <w:t>噶犬卵輬爱埂䘹ㄱ繥쎥䶩矂썏坈䱫乂뽪杳倭䴸㥞硏ꌹ⥳쵙믂䱞偳焪숸畉ꥴ噎䁴㑭슡汳㭕</w:t>
      </w:r>
      <w:r>
        <w:rPr/>
        <w:t>⠨</w:t>
      </w:r>
      <w:r>
        <w:rPr/>
        <w:t>恗殻楄␭㶏⥉幊䎬輪묦䡐䱮</w:t>
      </w:r>
      <w:r>
        <w:rPr/>
        <w:t>ⵊ</w:t>
      </w:r>
      <w:r>
        <w:rPr/>
        <w:t>⼵숥쉪⦣塸䍰慌뭋⫂元噋ꄰ⧂</w:t>
      </w:r>
      <w:r>
        <w:rPr/>
        <w:t>⠲</w:t>
      </w:r>
      <w:r>
        <w:rPr/>
        <w:t>決坴坵と䅧</w:t>
      </w:r>
      <w:r>
        <w:rPr/>
        <w:t>Ɫ</w:t>
      </w:r>
      <w:r>
        <w:rPr/>
        <w:t>元侥濎縮慍潖㟃촱뭨㑑깪䋂搻㈤䉯슻⥓繾䥱㔷</w:t>
      </w:r>
      <w:r>
        <w:rPr/>
        <w:t>ꕩ</w:t>
      </w:r>
      <w:r>
        <w:rPr/>
        <w:t>쉈싂䭁疬쉍䚵</w:t>
      </w:r>
      <w:r>
        <w:rPr/>
        <w:t>ⶣ⪡</w:t>
      </w:r>
      <w:r>
        <w:rPr/>
        <w:t>䰯搱枥煑㶬⨳ㄳ挲</w:t>
      </w:r>
      <w:r>
        <w:rPr/>
        <w:t>ꦡ</w:t>
      </w:r>
      <w:r>
        <w:rPr/>
        <w:t>䝏㭌⌵攻畗㡫ꥴ칍塈顔滂쉠㝰녁啦礲皩䁋</w:t>
      </w:r>
      <w:r>
        <w:rPr/>
        <w:t>ⱞ</w:t>
      </w:r>
      <w:r>
        <w:rPr/>
        <w:t>쎏亵皱愶숩响倱繹䌱祤㒮쉔睵姃獷滂Ⓜ뮬녋</w:t>
      </w:r>
      <w:r>
        <w:rPr/>
        <w:t>꤬</w:t>
      </w:r>
      <w:r>
        <w:rPr/>
        <w:t>䌴</w:t>
      </w:r>
      <w:r>
        <w:rPr/>
        <w:t>ꖬ</w:t>
      </w:r>
      <w:r>
        <w:rPr/>
        <w:t>㩟彅䍌帬⨮슩㌻㘣穡</w:t>
      </w:r>
      <w:r>
        <w:rPr/>
        <w:t>ꤰ⩧</w:t>
      </w:r>
      <w:r>
        <w:rPr/>
        <w:t>頫す幯ㅮ敋卵쉡丮숪癉䰽噯䰨숻䝠⽞쵯ꍪ넫爵䍘桡瓂轃땎㯂怨敒</w:t>
      </w:r>
      <w:r>
        <w:rPr/>
        <w:t>ꗂ</w:t>
      </w:r>
      <w:r>
        <w:rPr/>
        <w:t>쉍栺枻긨䅥䙵㜴㍊䩮浢碏乕昴㝟歪㍰⩶揂〉啦别⨨ꅪ䐯嫂䑈坃뗂懂⩰⮥⭃潠⭔煥ꌯ⨦슏㙢⫂</w:t>
      </w:r>
      <w:r>
        <w:rPr/>
        <w:t>ꤺ</w:t>
      </w:r>
      <w:r>
        <w:rPr/>
        <w:t>䏂猯潰橞</w:t>
      </w:r>
      <w:r>
        <w:rPr/>
        <w:t>ⱷ</w:t>
      </w:r>
      <w:r>
        <w:rPr/>
        <w:t>癭噈䉲촪㝌㭙䗂䭭갫㬥但쉮吭䈣㥙佯䵒숤畑䠲獤彴䁴䕄祗䨪暱祸轰棂⦬숮ꌮ㛎助</w:t>
      </w:r>
      <w:r>
        <w:rPr/>
        <w:t>⡏⣂</w:t>
      </w:r>
      <w:r>
        <w:rPr/>
        <w:t>儯䕈繇</w:t>
      </w:r>
      <w:r>
        <w:rPr/>
        <w:t>⢡</w:t>
      </w:r>
      <w:r>
        <w:rPr/>
        <w:t>숮ㅋ䧂ぇ势琭䮡걬쉵╘睪祰杭繙</w:t>
      </w:r>
      <w:r>
        <w:rPr/>
        <w:t>ⱗ</w:t>
      </w:r>
      <w:r>
        <w:rPr/>
        <w:t>杬畐ꅩ浚깶珎暡⮣⩫숵慞ㆬ璏搷⥷싎⩤疘⑘</w:t>
      </w:r>
      <w:r>
        <w:rPr/>
        <w:t>꥟</w:t>
      </w:r>
      <w:r>
        <w:rPr/>
        <w:t>噏㙴숯⍅⾻䍉唳唳畅穌慘彸槂⹟╴</w:t>
      </w:r>
      <w:r>
        <w:rPr/>
        <w:t>ꥈ</w:t>
      </w:r>
      <w:r>
        <w:rPr/>
        <w:t>쉋朴㏂ꥳ頹华湦䱦⩤</w:t>
      </w:r>
      <w:r>
        <w:rPr/>
        <w:t>ꕅ</w:t>
      </w:r>
      <w:r>
        <w:rPr/>
        <w:t>䜷㌩木㨶䵯拂⩳橓囎䓂夹⸹扃恆┨⫂숮ꅲ獫쏂깦⤻䵴⾻湡斬佹쉠䚡⩃怽⩦䱯</w:t>
      </w:r>
      <w:r>
        <w:rPr/>
        <w:t>ꖻ</w:t>
      </w:r>
      <w:r>
        <w:rPr/>
        <w:t>乂넥椥暥轑吶⩦㨵溡쉇乒⽂朹⭇</w:t>
      </w:r>
      <w:r>
        <w:rPr/>
        <w:t>Ⱨ</w:t>
      </w:r>
      <w:r>
        <w:rPr/>
        <w:t>潌恾뽫毂싂䉎</w:t>
      </w:r>
      <w:r>
        <w:rPr/>
        <w:t>ꥋ␣</w:t>
      </w:r>
      <w:r>
        <w:rPr/>
        <w:t>煂坷쎵⭗숥歞㖱䣃땫ꍩ檩彪夨煙䀽歞柂뇂䟂뽊숤⹉䱰</w:t>
      </w:r>
      <w:r>
        <w:rPr/>
        <w:t>Ȿ</w:t>
      </w:r>
      <w:r>
        <w:rPr/>
        <w:t>㍗뭩丬硔䝱</w:t>
      </w:r>
      <w:r>
        <w:rPr/>
        <w:t>ꦻ</w:t>
      </w:r>
      <w:r>
        <w:rPr/>
        <w:t>㖣扆㍣朰㘊네쌹畉칍쉨쉅</w:t>
      </w:r>
      <w:r>
        <w:rPr/>
        <w:t>꥟</w:t>
      </w:r>
      <w:r>
        <w:rPr/>
        <w:t>娫怪슻⑬㥘協关剰㙚捙ꍬ䭴捂㐹頽㑇숳毂</w:t>
      </w:r>
      <w:r>
        <w:rPr/>
        <w:t>ꕄ</w:t>
      </w:r>
      <w:r>
        <w:rPr/>
        <w:t>輹䙳揎庘顡吨堻琲決ꅕ飃㎘꤮딤䬪晒曂䌪瀯味幑㟂뼵䍆꥗㣂㖻楧ꥦ⑳泂橊䘳⩋摦㈻⼲庩塓쉩杙媩枬瞱㫂䝡伶㵘ꎣ刦眷싂쉫椵싂烂</w:t>
      </w:r>
      <w:r>
        <w:rPr/>
        <w:t>ⵦ</w:t>
      </w:r>
      <w:r>
        <w:rPr/>
        <w:t>摥숥ㆿ</w:t>
      </w:r>
      <w:r>
        <w:rPr/>
        <w:t>⠥</w:t>
      </w:r>
      <w:r>
        <w:rPr/>
        <w:t>稪䱆头狂䨯汩싍䝩</w:t>
      </w:r>
      <w:r>
        <w:rPr/>
        <w:t>ꔶ</w:t>
      </w:r>
      <w:r>
        <w:rPr/>
        <w:t>癋弯磂䍴昪㉢뾬湘쉲倹쉺㬨婣㭖䯍獡噐䄤䍊䙪⭕冘瘱揂䆮껂㐹뽖䫃仃㚻⩳㗂ㅡ䚏憻榘䡐⹊婂쉳牪䉴捧䵃癤䱖摵뽵炡庣咩烂⌮戦䆏䊡䈭䝥䬨狂슿㨰捯䤽䆻쉡䑀惂ㆥ⭐楧婦녗쉦矂㈥</w:t>
      </w:r>
      <w:r>
        <w:rPr/>
        <w:t>⣃</w:t>
      </w:r>
      <w:r>
        <w:rPr/>
        <w:t>䲮╶攨楴义浘걤㝔磎</w:t>
      </w:r>
      <w:r>
        <w:rPr/>
        <w:t>ⵕ</w:t>
      </w:r>
      <w:r>
        <w:rPr/>
        <w:t>侵炥稴쉣</w:t>
      </w:r>
      <w:r>
        <w:rPr/>
        <w:t>ⷂⓂ</w:t>
      </w:r>
      <w:r>
        <w:rPr/>
        <w:t>䃂飂牄뭰䄬敌쉉䏎䯂쉁縪☱浑剢뭁涥楘㶥⬦⪩杷⾵䱥顶呴⸺㑍愵䵄쉩곂</w:t>
      </w:r>
      <w:r>
        <w:rPr/>
        <w:t>꧂</w:t>
      </w:r>
      <w:r>
        <w:rPr/>
        <w:t>皡匯壂朤庘</w:t>
      </w:r>
      <w:r>
        <w:rPr/>
        <w:t>Ⳃ</w:t>
      </w:r>
      <w:r>
        <w:rPr/>
        <w:t>녰</w:t>
      </w:r>
      <w:r>
        <w:rPr/>
        <w:t>ⴹ</w:t>
      </w:r>
      <w:r>
        <w:rPr/>
        <w:t>숣┷湣甪轧쉋摭ꌩ㬱敔㙡칅丣䂿哂捲牣卆㵠弩武⽆慒掵ꥦ䩧渷䥹싂묯㣎묺䙇촰䶻獉淂숯숮塊燂竂⨹㩂㕩⻂喱励</w:t>
      </w:r>
      <w:r>
        <w:rPr/>
        <w:t>ⱷ</w:t>
      </w:r>
      <w:r>
        <w:rPr/>
        <w:t>摏朴㫍㘤䇂䩨呁彟㥾㐪瑤</w:t>
      </w:r>
      <w:r>
        <w:rPr/>
        <w:t>⣂</w:t>
      </w:r>
      <w:r>
        <w:rPr/>
        <w:t>䥘㐪⿎榣飂쉨갭桢獩轋璡势䠯ꅞ昵ꥭ㑬ꥰ坵ꍐ焱쵪䊏䜴⥔껃㪘ꅔ䤴䡾뮩䍎</w:t>
      </w:r>
      <w:r>
        <w:rPr/>
        <w:t>⡐</w:t>
      </w:r>
      <w:r>
        <w:rPr/>
        <w:t>뼭⩭뗂収㗂Ⓜ⭪塖斩礰嚻⭯惂</w:t>
      </w:r>
      <w:r>
        <w:rPr/>
        <w:t>ꗎ</w:t>
      </w:r>
      <w:r>
        <w:rPr/>
        <w:t>땫捡伪参卸⨣檣쉶</w:t>
      </w:r>
      <w:r>
        <w:rPr/>
        <w:t>Ⳃ</w:t>
      </w:r>
      <w:r>
        <w:rPr/>
        <w:t>卹걈䯂쉀䄵䮬䝈滂쉚婖熏畄畾걓氦깊轗祚䂣她</w:t>
      </w:r>
      <w:r>
        <w:rPr/>
        <w:t>ⵈ</w:t>
      </w:r>
      <w:r>
        <w:rPr/>
        <w:t>類䀸勂</w:t>
      </w:r>
      <w:r>
        <w:rPr/>
        <w:t>⠳</w:t>
      </w:r>
      <w:r>
        <w:rPr/>
        <w:t>溩圵쉊太⩁绍쉠㕖䄽癫湰⭟쉊さ넷⭥晙䑟⤰乯䭌곂呟충쉖䅅㙉䝪숥쉦汏旂汩☱㵤㎱컂゘敥洰矂쉙囃繯弱썃瑎䉺쉷칖晖쉋㡔슻뼪娤䡳輶澏걧歄쉋㢩㦣⩎쉮뭗助</w:t>
      </w:r>
      <w:r>
        <w:rPr/>
        <w:t>ꕌ</w:t>
      </w:r>
      <w:r>
        <w:rPr/>
        <w:t>稪挦㍨┫儯</w:t>
      </w:r>
      <w:r>
        <w:rPr/>
        <w:t>ⱞ</w:t>
      </w:r>
      <w:r>
        <w:rPr/>
        <w:t>䡁⑷瞿䕤噩疘뾣疩⾮㤯参쉤슩칍榘㘨䈥㥠쉘塐橕炬쉒쉍熥딨ꍖ⥗䩲㑓皬䄲쉏櫂㕹쉋䒡嘻</w:t>
      </w:r>
      <w:r>
        <w:rPr/>
        <w:t>ꕡ</w:t>
      </w:r>
      <w:r>
        <w:rPr/>
        <w:t>㩟捫쉣</w:t>
      </w:r>
      <w:r>
        <w:rPr/>
        <w:t>꧍</w:t>
      </w:r>
      <w:r>
        <w:rPr/>
        <w:t>啱걀㶻쉶㘳璡숥깧㯂媣樸</w:t>
      </w:r>
      <w:r>
        <w:rPr/>
        <w:t>ꥊ⩶</w:t>
      </w:r>
      <w:r>
        <w:rPr/>
        <w:t>杲畧쎣뭯꥔</w:t>
      </w:r>
      <w:r>
        <w:rPr/>
        <w:t>ⵙ☩</w:t>
      </w:r>
      <w:r>
        <w:rPr/>
        <w:t>쉂椊⹩䙆囂敗ꄹ坭⭧獫匱습机椫頷䁆濂㊥⌣犘手䰫싂䴹䃎䧎殩噹㬩轷䌪廍溮攽걑㩾쏂䗂憬쉾曂朴⩷ꎣ墩㭑噪㥢楞㌸⩏稹㶣쉡潟穉</w:t>
      </w:r>
      <w:r>
        <w:rPr/>
        <w:t>Ⳃ</w:t>
      </w:r>
      <w:r>
        <w:rPr/>
        <w:t>塧</w:t>
      </w:r>
      <w:r>
        <w:rPr/>
        <w:t>ꦩ⥤</w:t>
      </w:r>
      <w:r>
        <w:rPr/>
        <w:t>䭣橉㚏獾</w:t>
      </w:r>
      <w:r>
        <w:rPr/>
        <w:t>ꥅ</w:t>
      </w:r>
      <w:r>
        <w:rPr/>
        <w:t>攷慵⌤䧂</w:t>
      </w:r>
      <w:r>
        <w:rPr/>
        <w:t>⡉</w:t>
      </w:r>
      <w:r>
        <w:rPr/>
        <w:t>숭싂슻䭎䴶㥠橞䛂ꥵ슘쉁㑎␤䦵皏繖⨤祡㢘䁚其㑲湤</w:t>
      </w:r>
      <w:r>
        <w:rPr/>
        <w:t>ⲵ</w:t>
      </w:r>
      <w:r>
        <w:rPr/>
        <w:t>弣癇꺣칀け煸뭯칔</w:t>
      </w:r>
      <w:r>
        <w:rPr/>
        <w:t>Ⱔ</w:t>
      </w:r>
      <w:r>
        <w:rPr/>
        <w:t>竂檩傩搪⽟㶻</w:t>
      </w:r>
      <w:r>
        <w:rPr/>
        <w:t>ⷂ</w:t>
      </w:r>
      <w:r>
        <w:rPr/>
        <w:t>䣂땞毎湈갮惂兑⿃</w:t>
      </w:r>
      <w:r>
        <w:rPr/>
        <w:t>Ⱛ</w:t>
      </w:r>
      <w:r>
        <w:rPr/>
        <w:t>京䈶〮伬䕧쉲䀵㘲溥㏃䍔䠥啨唶痂硄</w:t>
      </w:r>
      <w:r>
        <w:rPr/>
        <w:t>ⵘ</w:t>
      </w:r>
      <w:r>
        <w:rPr/>
        <w:t>睉⑉焮䧂䁥⩰愮灨칐歃摓楮眻쉄恎獪땥㟂汘勍濂炮䱤勃⥧獣㪩</w:t>
      </w:r>
      <w:r>
        <w:rPr/>
        <w:t>ⲥ</w:t>
      </w:r>
      <w:r>
        <w:rPr/>
        <w:t>ꆘ쉫噎⨻⨹쉳佾㩍轷⾏슻긪쉸畄牉禵爷䅾嗂䤥灑橒숨䖻㙰뮮瑹ヂ眦杘㮏</w:t>
      </w:r>
      <w:r>
        <w:rPr/>
        <w:t>ꦘꕗ</w:t>
      </w:r>
      <w:r>
        <w:rPr/>
        <w:t>⽂칰特숮䉬僂쉣啱쵦唫㬷穢㙷䑪뾣䑕⭊獘輥じ兵쉍</w:t>
      </w:r>
      <w:r>
        <w:rPr/>
        <w:t>ꦘ</w:t>
      </w:r>
      <w:r>
        <w:rPr/>
        <w:t>塮祹ㆩ㉫</w:t>
      </w:r>
      <w:r>
        <w:rPr/>
        <w:t>ⰱ</w:t>
      </w:r>
      <w:r>
        <w:rPr/>
        <w:t>ꤩ</w:t>
      </w:r>
      <w:r>
        <w:rPr/>
        <w:t>㑾ォ坚㔱㭢䍤⤴</w:t>
      </w:r>
      <w:r>
        <w:rPr/>
        <w:t>Ⱨ</w:t>
      </w:r>
      <w:r>
        <w:rPr/>
        <w:t>촨琪㙸쏂䅙㉉塆䇂畓꥘祰弦䤲㓂</w:t>
      </w:r>
      <w:r>
        <w:rPr/>
        <w:t>⢱</w:t>
      </w:r>
      <w:r>
        <w:rPr/>
        <w:t>橆䝈䊩</w:t>
      </w:r>
      <w:r>
        <w:rPr/>
        <w:t>ꦻ</w:t>
      </w:r>
      <w:r>
        <w:rPr/>
        <w:t>丨硷砩儷奷칳</w:t>
      </w:r>
      <w:r>
        <w:rPr/>
        <w:t>ⲻ</w:t>
      </w:r>
      <w:r>
        <w:rPr/>
        <w:t>噃䙔긲쉁潶䕤넣쉈䠴㠺꥔亱彍䍢摵祲捺礭䥮嫂ギ䍣㞿枬搩縬㕏㩮⪏싃숩㐹晉轀쵵洯员쌩쉋儣痂楎⧂⨶壂㙢伪䈶⑟櫂轔槂摅</w:t>
      </w:r>
      <w:r>
        <w:rPr/>
        <w:t>⢮</w:t>
      </w:r>
      <w:r>
        <w:rPr/>
        <w:t>歷䐴呍狂兎㥑剭⑭妮畸䰤ㅨ쉚䢬朲</w:t>
      </w:r>
      <w:r>
        <w:rPr/>
        <w:t>ꗂ</w:t>
      </w:r>
      <w:r>
        <w:rPr/>
        <w:t>墻췂</w:t>
      </w:r>
      <w:r>
        <w:rPr/>
        <w:t>⡕</w:t>
      </w:r>
      <w:r>
        <w:rPr/>
        <w:t>숣偉⑵㒩슣廂ㅆ䚩⽮㩭䉐潡喱幬䉑쉍䕁凎兤㑚쉧층囂轶㝕</w:t>
      </w:r>
      <w:r>
        <w:rPr/>
        <w:t>ⴲ</w:t>
      </w:r>
      <w:r>
        <w:rPr/>
        <w:t>煳呒</w:t>
      </w:r>
      <w:r>
        <w:rPr/>
        <w:t>⠳</w:t>
      </w:r>
      <w:r>
        <w:rPr/>
        <w:t>卥</w:t>
      </w:r>
      <w:r>
        <w:rPr/>
        <w:t>Ⳃ⣂</w:t>
      </w:r>
      <w:r>
        <w:rPr/>
        <w:t>㑳㑺네㵚</w:t>
      </w:r>
      <w:r>
        <w:rPr/>
        <w:t>ꕹ</w:t>
      </w:r>
      <w:r>
        <w:rPr/>
        <w:t>呑뭄稺塟쉅焱숤䘫奾숻啶瑓佨ヂ뭯㒱繪㉋亣怽ꏍ煲⤩</w:t>
      </w:r>
      <w:r>
        <w:rPr/>
        <w:t>ⰷ</w:t>
      </w:r>
      <w:r>
        <w:rPr/>
        <w:t>깎쉣丯㶬獉</w:t>
      </w:r>
      <w:r>
        <w:rPr/>
        <w:t>ⶩ</w:t>
      </w:r>
      <w:r>
        <w:rPr/>
        <w:t>싂쉩⍈晡䱖쉑殩晎▬⬳ぞ⹳슥숭砨䀱奟</w:t>
      </w:r>
      <w:r>
        <w:rPr/>
        <w:t>꧂♗</w:t>
      </w:r>
      <w:r>
        <w:rPr/>
        <w:t>ꥫ拂녓㠦秂⮣㯂숶썸竂쉧⻂眸斩形癒祯㙴◂쌪㪣ꅪ汊塋辻夤㡘⏂</w:t>
      </w:r>
      <w:r>
        <w:rPr/>
        <w:t>ⵙ</w:t>
      </w:r>
      <w:r>
        <w:rPr/>
        <w:t>婢偐䉏典⺏ꍒ䥅否轆埂숮幹㐺ㅳゥ娳㛂睓博숭쉐⧂汎先㶬畵剤⼪⑺㙺垻啯ꥱ䭴ㄶ䒿畡刪嚣䤬狂ㄪ䵺げ쵈◂瑃癡恟磎☳煔㌱䩋㩀숵煥䕪タ䩀潷恕䘪♥ꅚ夊別䙢睙䵌福䕅⤭弪䰶䒩숹</w:t>
      </w:r>
      <w:r>
        <w:rPr/>
        <w:t>ꕶ</w:t>
      </w:r>
      <w:r>
        <w:rPr/>
        <w:t>佀妱幺ꥰ䝌䖵䓂䑚樴父㟂券㍨뼦偉⼦믂ㄸ堨⽤⵵㡷瀷㐰⤻眬㩉깢</w:t>
      </w:r>
      <w:r>
        <w:rPr/>
        <w:t>ꦿ</w:t>
      </w:r>
      <w:r>
        <w:rPr/>
        <w:t>㈽⯂㥢녧祋桐뮵䍰춱恮쉭獲頪⏂扟泂䳂䱗則䩶싎ꌩ车⒏揍㜦ꆏ쉸䰷㕕╳䉹㙳쌱ꍘ灟⼻椪偷⽸㉅걗㕂桯噔乂㴵䅑㚩㡅숣㩇</w:t>
      </w:r>
      <w:r>
        <w:rPr/>
        <w:t>⣍</w:t>
      </w:r>
      <w:r>
        <w:rPr/>
        <w:t>촻具䉷⬶矂樨係啣쉢㙭戬熥煐凂潹畎⑎㣂䞮噷類绎灎쉰瑂ꌵ㜵⹌牷玵迂뭸싂忂♺㡧慭뽡垵껂繥㵀뽯栨⴯쌲ꅊ濂乍㤯橷땸壂噈丯쉹뽔㌳㗂轺ꥵ眩顎⻂略떮牮剪</w:t>
      </w:r>
      <w:r>
        <w:rPr/>
        <w:t>ⱅ</w:t>
      </w:r>
      <w:r>
        <w:rPr/>
        <w:t>싂曎䬨䍩䑁넪恊啪␸⍈朮쉷㡸쉲浍䥧畧煮爳쉀</w:t>
      </w:r>
      <w:r>
        <w:rPr/>
        <w:t>ⶥ</w:t>
      </w:r>
      <w:r>
        <w:rPr/>
        <w:t>縭쉖溩껂䵋⽨姂䟂⍤爳堨伸</w:t>
      </w:r>
      <w:r>
        <w:rPr/>
        <w:t>ꔺ</w:t>
      </w:r>
      <w:r>
        <w:rPr/>
        <w:t>⡏</w:t>
      </w:r>
      <w:r>
        <w:rPr/>
        <w:t>䡳喣弲䵴祓</w:t>
      </w:r>
      <w:r>
        <w:rPr/>
        <w:t>꧂</w:t>
      </w:r>
      <w:r>
        <w:rPr/>
        <w:t>桸♍汧慘穏뿂槂弯ꌣꅋ쉵稲怨纻㶿祰숤枩ㅳ挵杙乢䀬痂畐庡㝤ꍄ㥞穇姂炘繋婗沩╨뭃洱①㈷녨②숰쉯㫂珂㭾㤨⩑轘晑捶塕㕒⬸仂⼵</w:t>
      </w:r>
      <w:r>
        <w:rPr/>
        <w:t>ⰴ</w:t>
      </w:r>
      <w:r>
        <w:rPr/>
        <w:t>甽う䉥숴顪卑䍖뭯칉⚘뽪瀬幄쉏䀹㭄婧䠬䁺숬숷⹲汬盂穄牊琯</w:t>
      </w:r>
      <w:r>
        <w:rPr/>
        <w:t>ⱹ</w:t>
      </w:r>
      <w:r>
        <w:rPr/>
        <w:t>⽙牑㡊慫共䋂嘶爪獯⥠〳偊仂敭种朳乏</w:t>
      </w:r>
      <w:r>
        <w:rPr/>
        <w:t>⡦</w:t>
      </w:r>
      <w:r>
        <w:rPr/>
        <w:t>塃戭썌癎䥙顆渭⩕䢮ꅒ썣슬</w:t>
      </w:r>
      <w:r>
        <w:rPr/>
        <w:t>ⲥ</w:t>
      </w:r>
      <w:r>
        <w:rPr/>
        <w:t>乬䌫䆏玣슱员机䗎⌳禣㦣㵌党牐坺奆熩숤仂䎣䓂敔㕑ꎱ瞩◍Ⓙ촹䩄숯땟浕⎬サꎏ♧獏歵㕆咩</w:t>
      </w:r>
      <w:r>
        <w:rPr/>
        <w:t>⠻</w:t>
      </w:r>
      <w:r>
        <w:rPr/>
        <w:t>쉎稲頽믂彍╒灙儭ꥵ㩈穞盂긲슩㵆猥刱䑏伴쉸䗂㨲썒껎亻䈪䬮⺩湆旃張땒썪慆䩲䷂뭠㢱⹧啮</w:t>
      </w:r>
      <w:r>
        <w:rPr/>
        <w:t>ⱸ</w:t>
      </w:r>
      <w:r>
        <w:rPr/>
        <w:t>ⵈ</w:t>
      </w:r>
      <w:r>
        <w:rPr/>
        <w:t>⠪</w:t>
      </w:r>
      <w:r>
        <w:rPr/>
        <w:t>싂㋂煗卂䳂쉍칒囂伴</w:t>
      </w:r>
      <w:r>
        <w:rPr/>
        <w:t>⠱</w:t>
      </w:r>
      <w:r>
        <w:rPr/>
        <w:t>歋楒싂狂睞㉹杰瑬</w:t>
      </w:r>
      <w:r>
        <w:rPr/>
        <w:t>⡫⩬</w:t>
      </w:r>
      <w:r>
        <w:rPr/>
        <w:t>碵僃⵷湸挷塗⫃㕹䬲ヂ䘦厩廂䅥뭳슡㩖쉧⑔㵉䂱䁡뭢泃槂䍆祱땾쉪⨷沥묱</w:t>
      </w:r>
      <w:r>
        <w:rPr/>
        <w:t>⣂</w:t>
      </w:r>
      <w:r>
        <w:rPr/>
        <w:t>ꥋ</w:t>
      </w:r>
      <w:r>
        <w:rPr/>
        <w:t>썩⩩䵥놥</w:t>
      </w:r>
      <w:r>
        <w:rPr/>
        <w:t>ꔭ</w:t>
      </w:r>
      <w:r>
        <w:rPr/>
        <w:t>䆥氳䎱桕碘⩧⍠㝄쉇癄䥕洪啧㝯㋂浉㚩㝈㡯佢轓唶汀싂싂㭈砭䕰䙓搭ꄣ⽠顏ꌽ</w:t>
      </w:r>
      <w:r>
        <w:rPr/>
        <w:t>꧂</w:t>
      </w:r>
      <w:r>
        <w:rPr/>
        <w:t>卞⛂㤥䴩㚮扪潡䅌쏂氭㍏⬳㌊칪㤣</w:t>
      </w:r>
      <w:r>
        <w:rPr/>
        <w:t>ꤷ</w:t>
      </w:r>
      <w:r>
        <w:rPr/>
        <w:t>㵵♀㈻侩㔮桶㝌敾䬯沮겿擃歆氳뽓恉䘩掬偖係捏䞵긯츺樤⨺窬䨺갨樶쉏⭗䝕쉌쉤牋佔姂숦碣䇂㢿䟂㠬仂⹚揂嘳싂⩢㊻㭏㟂湣欻剅瓂弩塥竂幪䇂繸䗂䯂歪긤숦售柂䑵枣㩥じ쉧彘♁쉰믍갭</w:t>
      </w:r>
      <w:r>
        <w:rPr/>
        <w:t>⠽</w:t>
      </w:r>
      <w:r>
        <w:rPr/>
        <w:t>슣坉僂㢱穕껂䵊渪犩⑧⥏礲汊䁃䭠䅨䍚剬숱䁱操㉗䌬습</w:t>
      </w:r>
      <w:r>
        <w:rPr/>
        <w:t>ꤺ◂</w:t>
      </w:r>
      <w:r>
        <w:rPr/>
        <w:t>뽒슩吶쉴놩ㅕ洪乁쉙</w:t>
      </w:r>
      <w:r>
        <w:rPr/>
        <w:t>ⱌ</w:t>
      </w:r>
      <w:r>
        <w:rPr/>
        <w:t>乁㵋㔨㝞숹⥷ㅁ칈慆ㄽ氫</w:t>
      </w:r>
      <w:r>
        <w:rPr/>
        <w:t>ꖣ</w:t>
      </w:r>
      <w:r>
        <w:rPr/>
        <w:t>厮摍桉顕䉅쉁幀깖㌹轌</w:t>
      </w:r>
      <w:r>
        <w:rPr/>
        <w:t>ⶏ</w:t>
      </w:r>
      <w:r>
        <w:rPr/>
        <w:t>幵</w:t>
      </w:r>
      <w:r>
        <w:rPr/>
        <w:t>⡵</w:t>
      </w:r>
      <w:r>
        <w:rPr/>
        <w:t>㵆摫쵟睩갮䬹⩇䥕塕湇숤♋唰</w:t>
      </w:r>
      <w:r>
        <w:rPr/>
        <w:t>ⰰ</w:t>
      </w:r>
      <w:r>
        <w:rPr/>
        <w:t>쉒뗂啐</w:t>
      </w:r>
      <w:r>
        <w:rPr/>
        <w:t>ꕨ</w:t>
      </w:r>
      <w:r>
        <w:rPr/>
        <w:t>娪嘪潘焦丶㨦䥕䝩督⥥</w:t>
      </w:r>
      <w:r>
        <w:rPr/>
        <w:t>ꕚ</w:t>
      </w:r>
      <w:r>
        <w:rPr/>
        <w:t>㬥兖뭇徘</w:t>
      </w:r>
      <w:r>
        <w:rPr/>
        <w:t>⡵</w:t>
      </w:r>
      <w:r>
        <w:rPr/>
        <w:t>츳忎梵⍚침睕⪡⥥㔲噏썅촪悱㍍츥⒬癭⍫燂㡺쵓䞬㴮吵礹摧牙噦</w:t>
      </w:r>
      <w:r>
        <w:rPr/>
        <w:t>꧂</w:t>
      </w:r>
      <w:r>
        <w:rPr/>
        <w:t>桐ꎡ숷䗍㙸⧂╡㒵参䅓塺顉挳쉉獸</w:t>
      </w:r>
      <w:r>
        <w:rPr/>
        <w:t>⣂</w:t>
      </w:r>
      <w:r>
        <w:rPr/>
        <w:t>楔㙦獩㝓祢ꍅ⿂樻</w:t>
      </w:r>
      <w:r>
        <w:rPr/>
        <w:t>ⴶ</w:t>
      </w:r>
      <w:r>
        <w:rPr/>
        <w:t>쉒䁢積㕰䅦걖ꥬ况䜫悘쉲愨녈ꅋ숦乸䧂欬㡲뽹쵠</w:t>
      </w:r>
      <w:r>
        <w:rPr/>
        <w:t>ꗂ</w:t>
      </w:r>
      <w:r>
        <w:rPr/>
        <w:t>朶猩硆唵祄숹</w:t>
      </w:r>
      <w:r>
        <w:rPr/>
        <w:t>ⳍ</w:t>
      </w:r>
      <w:r>
        <w:rPr/>
        <w:t>㫂橇捎</w:t>
      </w:r>
      <w:r>
        <w:rPr/>
        <w:t>⠰</w:t>
      </w:r>
      <w:r>
        <w:rPr/>
        <w:t>쉖침쉫쉟⹱㭡牂㐥兙参쉴さ噃싂ꍒ꥙爯겣䑧㨳</w:t>
      </w:r>
      <w:r>
        <w:rPr/>
        <w:t>ꥎ</w:t>
      </w:r>
      <w:r>
        <w:rPr/>
        <w:t>䡓畮烂㨪䔴</w:t>
      </w:r>
      <w:r>
        <w:rPr/>
        <w:t>⡟</w:t>
      </w:r>
      <w:r>
        <w:rPr/>
        <w:t>ヂ勂⪏깮숱扫扬䑏佌坯썣禮形样剎㉙枩慏帶◍ꍾ⩃乓뽆⽴硓슱䖘䜰쵘姂噥旂┱睆帱潅剉堰渮䘥⵶倽㭊卺䚬係㎡桚㌣숫婘</w:t>
      </w:r>
      <w:r>
        <w:rPr/>
        <w:t>ⰷ</w:t>
      </w:r>
      <w:r>
        <w:rPr/>
        <w:t>庬䐻</w:t>
      </w:r>
      <w:r>
        <w:rPr/>
        <w:t>ꦣ</w:t>
      </w:r>
      <w:r>
        <w:rPr/>
        <w:t>㍚汷㵕顯⹠䲩싂㉆樥⹍㐬绂顟欪쉟䱢穃⍶䭘㢩浫ꥡ╵곍䤪㉃㙬䱀⹲뮬㍍櫂쌶盂抵㉄㵙쉩슏싂ꍤ쉞乬⹊㎬轪싂塷剎촱뭗洴痂쉓癃㉣숥塍硙抩材㙀쉟쏂懍偄教쉃是㭮匵</w:t>
      </w:r>
      <w:r>
        <w:rPr/>
        <w:t>ⱸ</w:t>
      </w:r>
      <w:r>
        <w:rPr/>
        <w:t>抬믂썢偣倰쉟㥨</w:t>
      </w:r>
      <w:r>
        <w:rPr/>
        <w:t>⡭</w:t>
      </w:r>
      <w:r>
        <w:rPr/>
        <w:t>歯뭄⑊ꥡ獮飂㦱彰狎百瑘楶横쉦猫ね啧ꍢ祱䌴쉍转㘻</w:t>
      </w:r>
      <w:r>
        <w:rPr/>
        <w:t>꧃</w:t>
      </w:r>
      <w:r>
        <w:rPr/>
        <w:t>䙲縪䕕傻欯</w:t>
      </w:r>
      <w:r>
        <w:rPr/>
        <w:t>⡫▩</w:t>
      </w:r>
      <w:r>
        <w:rPr/>
        <w:t>硭쉁䭧睰瀴쵪癠습춏⦥塂</w:t>
      </w:r>
      <w:r>
        <w:rPr/>
        <w:t>ꗂ</w:t>
      </w:r>
      <w:r>
        <w:rPr/>
        <w:t>瑘湧쉁䅦쉕奆䯂촵㍀杫㔪ㅆ쉍㴨毂䁐珂숲祟ꥢ쉰獹㉶疏獯焽懂乡㔭쉵㏂㞣歫䔪帽⫎쉫⍷惂䨊埂呠㙉凂顔杚顴睒䙬싎䆱㵙침㏂</w:t>
      </w:r>
      <w:r>
        <w:rPr/>
        <w:t>ⵁ⹅</w:t>
      </w:r>
      <w:r>
        <w:rPr/>
        <w:t>숭奸꺏䅥橚牑婚〉硹䥰㥉㭁䗂乹潉䂵⍈싂禩쉣偣슘㧂役㈪扰䱎頤ꌶ</w:t>
      </w:r>
      <w:r>
        <w:rPr/>
        <w:t>ꤷ</w:t>
      </w:r>
      <w:r>
        <w:rPr/>
        <w:t>믂祡뼦썯촸兪䓎</w:t>
      </w:r>
      <w:r>
        <w:rPr/>
        <w:t>ꤪ</w:t>
      </w:r>
      <w:r>
        <w:rPr/>
        <w:t>㩁</w:t>
      </w:r>
      <w:r>
        <w:rPr/>
        <w:t>ⴹ⪻</w:t>
      </w:r>
      <w:r>
        <w:rPr/>
        <w:t>뼺顆侻珂숸긷䕹쉲卥걱╮㚱椺䈲迍⪱拂ꌷ쉢敺ꅍ㭉䵳桁彷䈩</w:t>
      </w:r>
      <w:r>
        <w:rPr/>
        <w:t>ⵑ</w:t>
      </w:r>
      <w:r>
        <w:rPr/>
        <w:t>䵬겣愸漴♧桕ꥧ䅞䩓㥏㉶彙㍬淂杫䵈㔱⭠樬幌坐컎䎥倹쉃걮⽅㕷潊䶮䝲侬⯂璏⽰ꇂ㔮飃廂敥䕋愰</w:t>
      </w:r>
      <w:r>
        <w:rPr/>
        <w:t>ⵧ</w:t>
      </w:r>
      <w:r>
        <w:rPr/>
        <w:t>䙬獳磂䙅奀䥧쉈侵㯂㝀偵伶権쌻畑猤⛂⨦⼴䙠슩㉏숪䘫捩쉷勂쉰支兘ィ婬倪㋂䳂땧佳䦣ㅎ墏㙈㍱뾻묫狎䁅幭⪥椵恀廂</w:t>
      </w:r>
      <w:r>
        <w:rPr/>
        <w:t>꧂</w:t>
      </w:r>
      <w:r>
        <w:rPr/>
        <w:t>琷䝞⍴偂㵊䳂攦뭎쉺ꅨ澮汥慉㍨杄㣂獁扞䘤⍈ꅠ쵾佒噗◂慨䙖猻䧂땐㥶飂</w:t>
      </w:r>
      <w:r>
        <w:rPr/>
        <w:t>ⱘ</w:t>
      </w:r>
      <w:r>
        <w:rPr/>
        <w:t>婫扴䭱㙎穇爥兖参辮⴩洵䦩祌浆敒ぃ⤸</w:t>
      </w:r>
      <w:r>
        <w:rPr/>
        <w:t>ⵃ⸰</w:t>
      </w:r>
      <w:r>
        <w:rPr/>
        <w:t>檬쉣녴䱫猪㚩쉴㵔㝬⤬杸輰䡫町䞥㤨汬挹⧎飂䩚⥇殻撩檘⼻䤪䖩♯氽浩쉅㝉쵺♭㥵㉯圫쉳欷숦榩뽀敊땓廂♢⭳䂵숭䌺땈煰掮嘶㙵桖쉀㉳䡴湺</w:t>
      </w:r>
      <w:r>
        <w:rPr/>
        <w:t>ꗂ</w:t>
      </w:r>
      <w:r>
        <w:rPr/>
        <w:t>瘩⪩䝬剏祏卶䄪㠷뇂楾</w:t>
      </w:r>
      <w:r>
        <w:rPr/>
        <w:t>ꕃ</w:t>
      </w:r>
      <w:r>
        <w:rPr/>
        <w:t>嘺䅴촴戴쎣弪疏쉋瑑㪡彷쉖㋃䅂쉴쌽쉱</w:t>
      </w:r>
      <w:r>
        <w:rPr/>
        <w:t>ꥈ</w:t>
      </w:r>
      <w:r>
        <w:rPr/>
        <w:t>婐婪瑅쉺㟂⩃漲睸</w:t>
      </w:r>
      <w:r>
        <w:rPr/>
        <w:t>⣂</w:t>
      </w:r>
      <w:r>
        <w:rPr/>
        <w:t>繖겮丱걸쉺꥗䞵楎㍎桠娽䶡顪䱶녥䳂䱦沱杈殻硈〹싂㈷繅圫妿梵䙯䫂㠴숯搣睕坟⹲╗ギ숱</w:t>
      </w:r>
      <w:r>
        <w:rPr/>
        <w:t>ⵕ</w:t>
      </w:r>
      <w:r>
        <w:rPr/>
        <w:t>媩㓂겥䔵꥔咻䐬爳㡯ꆻ㢡싂␤ꏃ</w:t>
      </w:r>
      <w:r>
        <w:rPr/>
        <w:t>ⷂ␺</w:t>
      </w:r>
      <w:r>
        <w:rPr/>
        <w:t>汀쉆⩌彖炥浪献䱌䩭煸別깤廎㩸䎮⼸쉈㝷織煱㕔嚩厱䭯㶻㈭獤慫⪱潩搵⒥ꅏ吱併囂⭉繉䎬땁煍㕉쉚䕢썆╂敉</w:t>
      </w:r>
      <w:r>
        <w:rPr/>
        <w:t>ⶏ</w:t>
      </w:r>
      <w:r>
        <w:rPr/>
        <w:t>瓂煳䣂숴</w:t>
      </w:r>
      <w:r>
        <w:rPr/>
        <w:t>ⱌ</w:t>
      </w:r>
      <w:r>
        <w:rPr/>
        <w:t>슩㏂橹┹秂쵕㍢䨱⺱㦵嫂窵愪敊扎绂䑊晃䱕栴汰䝫⌲喩嘻쉗쉣癮漻⭉▵䥡㔣顾䜨惂</w:t>
      </w:r>
      <w:r>
        <w:rPr/>
        <w:t>ꥂ</w:t>
      </w:r>
      <w:r>
        <w:rPr/>
        <w:t>摸㇃</w:t>
      </w:r>
      <w:r>
        <w:rPr/>
        <w:t>꧂</w:t>
      </w:r>
      <w:r>
        <w:rPr/>
        <w:t>䑵숪爬䱁⩙</w:t>
      </w:r>
      <w:r>
        <w:rPr/>
        <w:t>ꔳꕮ</w:t>
      </w:r>
      <w:r>
        <w:rPr/>
        <w:t>숲攷ꥧ䁶潌⶿煅䩳뾥츣ォ㦻碣뭩쉉㕕䠫樯칚扣乢䡄┺⽹渊뼣㮮ꥺ痂氵摾佦①⭧烂⽺⹌☮歚㛎칋쉭슩⥙䷃숲亏極娻㊣꺘㥑䨩祎繴㋃ッꅸ뽈⬴旂갫い堫偎奓硊頺ꍙ去⑔盂뗂偞뿂</w:t>
      </w:r>
      <w:r>
        <w:rPr/>
        <w:t>Ⳃ</w:t>
      </w:r>
      <w:r>
        <w:rPr/>
        <w:t>䉷</w:t>
      </w:r>
      <w:r>
        <w:rPr/>
        <w:t>ꔯ</w:t>
      </w:r>
      <w:r>
        <w:rPr/>
        <w:t>拃</w:t>
      </w:r>
      <w:r>
        <w:rPr/>
        <w:t>ⱙ</w:t>
      </w:r>
      <w:r>
        <w:rPr/>
        <w:t>墩珂佮쉍쉔櫂瀬숸幩⽧湭搬癦╗煾冡䂣</w:t>
      </w:r>
      <w:r>
        <w:rPr/>
        <w:t>ⵀ</w:t>
      </w:r>
      <w:r>
        <w:rPr/>
        <w:t>䙲녥숯</w:t>
      </w:r>
      <w:r>
        <w:rPr/>
        <w:t>⡫</w:t>
      </w:r>
      <w:r>
        <w:rPr/>
        <w:t>䌴⤳睹녠梮晊㟂慐祥搱撣㨲瀪긺䯃礹╹䄵恩쉧晢㷂뾣㎥⬹楚柂썚⭃ㄦ㶵櫂䥹䑋⒣䝙걓깃곂天嘤칾ㅮ灒칑㍯䐲彳ꅳ串绂煙⦣쉈㙫ꍕ넽⭂</w:t>
      </w:r>
      <w:r>
        <w:rPr/>
        <w:t>ⴱ</w:t>
      </w:r>
      <w:r>
        <w:rPr/>
        <w:t>㉅䁳䕡坓㐥䥃⩺喩佫男쉪긯걩畗⩖뭰䩏䰬悩捍⹣슏⮮ꌫ⹰揂剘촬毂ヂ숶棎땋㒿뮱䝵숫╪㥖딦갤䡖숫㥪乾╞䑭썑쉕䥟圳䉆劥䖱꥞兊땶䨲汏ꌶ㝰汁⹢圭欪썟⻂偀싂㮣則櫂婘ꅺ䱉歲氣硲嘪⼨啄愰瘹䉴佟㩠㕯獴숥슡圷獡㝸䣂姂캣㶮</w:t>
      </w:r>
      <w:r>
        <w:rPr/>
        <w:t>⡸</w:t>
      </w:r>
      <w:r>
        <w:rPr/>
        <w:t>䟂繯凃奲슻畍견䯎利䵥奩瑸</w:t>
      </w:r>
      <w:r>
        <w:rPr/>
        <w:t>ⱎ</w:t>
      </w:r>
      <w:r>
        <w:rPr/>
        <w:t>彤片</w:t>
      </w:r>
      <w:r>
        <w:rPr/>
        <w:t>ꦡ</w:t>
      </w:r>
      <w:r>
        <w:rPr/>
        <w:t>쉤硄䨨楶潱欥</w:t>
      </w:r>
      <w:r>
        <w:rPr/>
        <w:t>꧂</w:t>
      </w:r>
      <w:r>
        <w:rPr/>
        <w:t>䕋䬲⬱塒祭䄲松慀瘯幺칕⩊呣</w:t>
      </w:r>
      <w:r>
        <w:rPr/>
        <w:t>⡰⧂</w:t>
      </w:r>
      <w:r>
        <w:rPr/>
        <w:t>奤⹠䱢싂歈㓂⤦䀻獟楾本䶵縹䷂兓啱挹畬ꅚ⸸歎◍㑌御轓</w:t>
      </w:r>
      <w:r>
        <w:rPr/>
        <w:t>ꥄ</w:t>
      </w:r>
      <w:r>
        <w:rPr/>
        <w:t>뮱╕椦칷㤶쉒츩繫㙖嘣畱㍺䭵ケ쉎㑸䞡揂仂</w:t>
      </w:r>
      <w:r>
        <w:rPr/>
        <w:t>⢬</w:t>
      </w:r>
      <w:r>
        <w:rPr/>
        <w:t>䭡权捵䣂樣磂ꏎ㨨㕭轣剠</w:t>
      </w:r>
      <w:r>
        <w:rPr/>
        <w:t>ⷂ</w:t>
      </w:r>
      <w:r>
        <w:rPr/>
        <w:t>廂潬┥숱攬㕠渴쉂뽒汳ォ䢵숴甭슘䌦쏂䨶剣癶⩢樤畗</w:t>
      </w:r>
      <w:r>
        <w:rPr/>
        <w:t>ⵔ꤫</w:t>
      </w:r>
      <w:r>
        <w:rPr/>
        <w:t>쉊싂牰栫僂婺堬熿뭄㝷彀塄き⫂㘽剌䒬쉚숹块灮⎻</w:t>
      </w:r>
      <w:r>
        <w:rPr/>
        <w:t>ꦥ</w:t>
      </w:r>
      <w:r>
        <w:rPr/>
        <w:t>䓂晶圤䉐顺⩩歵</w:t>
      </w:r>
      <w:r>
        <w:rPr/>
        <w:t>ꕟ</w:t>
      </w:r>
      <w:r>
        <w:rPr/>
        <w:t>뼴磂厣슬杖㈴촲ㆿ쉂싂悻囂䯂猱瑺㑖㩌暘奡练곂乨炩毂㩔⥄娰걪♯慕슡ꎬ祇㞩ꅲ恔漴瞘ぶ⍃㥏捾䡯䌫凂╭녂卌採兘幅湥禮땋㔻㘳㩤捚绎넳澏捪⚿䫂㜯쉘</w:t>
      </w:r>
      <w:r>
        <w:rPr/>
        <w:t>Ⲯ</w:t>
      </w:r>
      <w:r>
        <w:rPr/>
        <w:t>ꕔ</w:t>
      </w:r>
      <w:r>
        <w:rPr/>
        <w:t>뾥業潦䥭</w:t>
      </w:r>
      <w:r>
        <w:rPr/>
        <w:t>꧂</w:t>
      </w:r>
      <w:r>
        <w:rPr/>
        <w:t>䧂㓂䍂偔⵶珎쉃塇䵇쉐슱쉘╥橡䤹䖻䦵呂⾮䵗湗╁뭖瘷塠瑱⎻⤯侻⵷㭙쉺兢湰奙䩩恤㘭츺痂ꅔ䠽</w:t>
      </w:r>
      <w:r>
        <w:rPr/>
        <w:t>ꥍ</w:t>
      </w:r>
      <w:r>
        <w:rPr/>
        <w:t>㴣皘</w:t>
      </w:r>
      <w:r>
        <w:rPr/>
        <w:t>ꦿ⛍</w:t>
      </w:r>
      <w:r>
        <w:rPr/>
        <w:t>扙춻䙦㍖晄숊琱䷂ꅰ瀽娯⑵쉰椦䍮䀷乍卤橭牤㵩쉧⌫唳␰숦噑輤慬眪놵亩慯쉴ꄱ쉶⩶浮繪壎ꅺ</w:t>
      </w:r>
      <w:r>
        <w:rPr/>
        <w:t>ⷂ</w:t>
      </w:r>
      <w:r>
        <w:rPr/>
        <w:t>唩恔佲曂椮쉊쉞숱㐳哂싂쉂佩딤뭈䡚轡</w:t>
      </w:r>
      <w:r>
        <w:rPr/>
        <w:t>꤯</w:t>
      </w:r>
      <w:r>
        <w:rPr/>
        <w:t>琰㍪當盂㑢毂梡愻獌츤⍡뾩㊵奀䱆ꌰ</w:t>
      </w:r>
      <w:r>
        <w:rPr/>
        <w:t>ⴻ</w:t>
      </w:r>
      <w:r>
        <w:rPr/>
        <w:t>痂㑍쉢彚㨮</w:t>
      </w:r>
      <w:r>
        <w:rPr/>
        <w:t>ꕧ</w:t>
      </w:r>
      <w:r>
        <w:rPr/>
        <w:t>슡⫂婋晥䱫癯츦眰</w:t>
      </w:r>
      <w:r>
        <w:rPr/>
        <w:t>⡞⹠</w:t>
      </w:r>
      <w:r>
        <w:rPr/>
        <w:t>炥갶</w:t>
      </w:r>
      <w:r>
        <w:rPr/>
        <w:t>ꦬ</w:t>
      </w:r>
      <w:r>
        <w:rPr/>
        <w:t>⽊⥨瀭坹潱類媮</w:t>
      </w:r>
      <w:r>
        <w:rPr/>
        <w:t>ꦵ</w:t>
      </w:r>
      <w:r>
        <w:rPr/>
        <w:t>숵䕒燂呖入</w:t>
      </w:r>
      <w:r>
        <w:rPr/>
        <w:t>⡟</w:t>
      </w:r>
      <w:r>
        <w:rPr/>
        <w:t>扟㈻佮轶ꏂ彏瑎⸱祣亘숤琥欽⵪汃䪻㙉汬딽奌杺㛂숳䭀쉓礱ぷ김⍠</w:t>
      </w:r>
      <w:r>
        <w:rPr/>
        <w:t>ⰹ</w:t>
      </w:r>
      <w:r>
        <w:rPr/>
        <w:t>攤䵱橁</w:t>
      </w:r>
      <w:r>
        <w:rPr/>
        <w:t>⡆</w:t>
      </w:r>
      <w:r>
        <w:rPr/>
        <w:t>쉏㮿ꏂ㡂⑔嘹䦥ㅵ㵫⬷橐輷䡎慫䁙㈱㊏址㗂瑰佳긳㵒佋⌴땹⨨뽊縻瑒㑣晋怱䵊㍀쌱斬兾㠥ㅨ䝚䨲稤</w:t>
      </w:r>
      <w:r>
        <w:rPr/>
        <w:t>⠶</w:t>
      </w:r>
      <w:r>
        <w:rPr/>
        <w:t>䅗䘴睥歧恬番买䙙䲻ㄦ</w:t>
      </w:r>
      <w:r>
        <w:rPr/>
        <w:t>ⴺ</w:t>
      </w:r>
      <w:r>
        <w:rPr/>
        <w:t>ノ䅹熏墘숬뿂眺쉂㘺쉨硪丹숪並깓숤ꌻ䡁⩏⩈슿獘뇂쉥楱</w:t>
      </w:r>
      <w:r>
        <w:rPr/>
        <w:t>ꗂ⸫</w:t>
      </w:r>
      <w:r>
        <w:rPr/>
        <w:t>䱗桸</w:t>
      </w:r>
      <w:r>
        <w:rPr/>
        <w:t>⡕</w:t>
      </w:r>
      <w:r>
        <w:rPr/>
        <w:t>칌煨掩䝋測ヂ湱㝆䔪䨥瑹䰱겣</w:t>
      </w:r>
      <w:r>
        <w:rPr/>
        <w:t>⢩</w:t>
      </w:r>
      <w:r>
        <w:rPr/>
        <w:t>轪乺㫂夸䈭䝳䕭䐩쎣斏䯃䬽㝫势帮櫂컂慇榬╥愭䑊⒬橸䬫輯㍀⥊䠪㋎獩㭉獡⽩㊣橉숪䰨쉘浌␮祈쉊㜷椱⫂彥쌸껍⮱꥘䩎伥䩨㋂싂</w:t>
      </w:r>
      <w:r>
        <w:rPr/>
        <w:t>ꥌ</w:t>
      </w:r>
      <w:r>
        <w:rPr/>
        <w:t>싎⨭쉲沏㠰柍杄に䅣氪䕏䃂⭞湟䃂お䝗牧䤩慱♖녤쎩瘹牃㦬頺穤剕䵪⿂橧愰쉲祌⹡ネ㍮ぉ癰쏃㫍槂摴갻칮䡫癰弥㕲녘⑟뭶⤤⌴</w:t>
      </w:r>
      <w:r>
        <w:rPr/>
        <w:t>Ⳃ</w:t>
      </w:r>
      <w:r>
        <w:rPr/>
        <w:t>싂䋂슬⩬卥ㄤ堨剄剔界摂晔슱轠癷颮祀쵞兑奋䝰䤭ㅶ걐濂⩋㬪瘯剷徿慨䡲⭫䕫싂愴뽕癡唵䥄</w:t>
      </w:r>
      <w:r>
        <w:rPr/>
        <w:t>ꤹ⹠</w:t>
      </w:r>
      <w:r>
        <w:rPr/>
        <w:t>쌳楍쉖ッ慸슡棃瑓</w:t>
      </w:r>
      <w:r>
        <w:rPr/>
        <w:t>ⲩ</w:t>
      </w:r>
      <w:r>
        <w:rPr/>
        <w:t>は쉾䆱弳㷂㌹摴氥쉡墱㮩瑠䉩녗㖏䇂璵䴺牞灯䕀疱䤦䘭慠䴫쉌칠䨫슩係숲㙏畑唲Ⓜ䬱䲵灚娥珂Ⓜ쉔汃犡畦뭇䛂ꅹㆩ䬣䙺</w:t>
      </w:r>
      <w:r>
        <w:rPr/>
        <w:t>ⱄ</w:t>
      </w:r>
      <w:r>
        <w:rPr/>
        <w:t>硢㛂⺡纬氫势⩸湄㪿</w:t>
      </w:r>
      <w:r>
        <w:rPr/>
        <w:t>Ⱡ</w:t>
      </w:r>
      <w:r>
        <w:rPr/>
        <w:t>䀹圴</w:t>
      </w:r>
      <w:r>
        <w:rPr/>
        <w:t>ꖣ</w:t>
      </w:r>
      <w:r>
        <w:rPr/>
        <w:t>㚏䡃곂ㄲ〣</w:t>
      </w:r>
      <w:r>
        <w:rPr/>
        <w:t>ⶬ</w:t>
      </w:r>
      <w:r>
        <w:rPr/>
        <w:t>畫滂</w:t>
      </w:r>
      <w:r>
        <w:rPr/>
        <w:t>⣍</w:t>
      </w:r>
      <w:r>
        <w:rPr/>
        <w:t>梱具瘳喱塇礵䝠砯䠤䵦慤儱轊䭚㕺姂瑄睵癞</w:t>
      </w:r>
      <w:r>
        <w:rPr/>
        <w:t>ꕾ</w:t>
      </w:r>
      <w:r>
        <w:rPr/>
        <w:t>拂넵썟摮汲⤩栬癯쉫䅣剤◂廃桡</w:t>
      </w:r>
      <w:r>
        <w:rPr/>
        <w:t>ꤪ</w:t>
      </w:r>
      <w:r>
        <w:rPr/>
        <w:t>긊携㞏潬祀䝵ꆩ숲㔥拂埂⽪ꥯ⩐⌳惂뭈圳쉤쉳䋍刺㉵本乸瘥䁧䍒쉤愥땋癊⹏뽙揂煺摇偗ꇂ䪥쉬뼪穐</w:t>
      </w:r>
      <w:r>
        <w:rPr/>
        <w:t>⡾</w:t>
      </w:r>
      <w:r>
        <w:rPr/>
        <w:t>熘樤硺</w:t>
      </w:r>
      <w:r>
        <w:rPr/>
        <w:t>ꦮ</w:t>
      </w:r>
      <w:r>
        <w:rPr/>
        <w:t>嫎䆱幭</w:t>
      </w:r>
      <w:r>
        <w:rPr/>
        <w:t>Ⲙ</w:t>
      </w:r>
      <w:r>
        <w:rPr/>
        <w:t>手⥡䰯뼸癀䗂⑆⽔录塔猱㡪顚嚡⩰</w:t>
      </w:r>
      <w:r>
        <w:rPr/>
        <w:t>ⱴ</w:t>
      </w:r>
      <w:r>
        <w:rPr/>
        <w:t>爻颬㴹旂숫撩到䠫呬ㅂ</w:t>
      </w:r>
      <w:r>
        <w:rPr/>
        <w:t>ꤵ</w:t>
      </w:r>
      <w:r>
        <w:rPr/>
        <w:t>㩵扃慢帨盂㩑ꥧ㙵녡⨽浑厣ㄥ楔䡹畃숪숽☪㩦껂</w:t>
      </w:r>
      <w:r>
        <w:rPr/>
        <w:t>ꗍ</w:t>
      </w:r>
      <w:r>
        <w:rPr/>
        <w:t>䤺䥁圪㘶瀪䩂䰶㩃</w:t>
      </w:r>
      <w:r>
        <w:rPr/>
        <w:t>ꕀꕍ</w:t>
      </w:r>
      <w:r>
        <w:rPr/>
        <w:t>칀縸汏怤採楢ꎘ뮣췂녨䮩</w:t>
      </w:r>
      <w:r>
        <w:rPr/>
        <w:t>Ⳃ</w:t>
      </w:r>
      <w:r>
        <w:rPr/>
        <w:t>呂樭㩄깔</w:t>
      </w:r>
      <w:r>
        <w:rPr/>
        <w:t>꧍</w:t>
      </w:r>
      <w:r>
        <w:rPr/>
        <w:t>眶껂桄㈶깅썘卙쉑杘䡢</w:t>
      </w:r>
      <w:r>
        <w:rPr/>
        <w:t>ꕷ</w:t>
      </w:r>
      <w:r>
        <w:rPr/>
        <w:t>恬倷⎏滂轍敩呟쎿㵂䃂쉑</w:t>
      </w:r>
      <w:r>
        <w:rPr/>
        <w:t>ⵡ</w:t>
      </w:r>
      <w:r>
        <w:rPr/>
        <w:t>뇍啀㐩캩䊣숰㨨ꅎ獲戣㓂㨮숰輰넺婔썯⑱</w:t>
      </w:r>
      <w:r>
        <w:rPr/>
        <w:t>ꕍ⸩</w:t>
      </w:r>
      <w:r>
        <w:rPr/>
        <w:t>帥僂轺先廂춥䍾沵걃싂繨䕉繊</w:t>
      </w:r>
      <w:r>
        <w:rPr/>
        <w:t>ⷂ</w:t>
      </w:r>
      <w:r>
        <w:rPr/>
        <w:t>態⑸땭뭲櫂㌪㵠⬻쉸转뾩⭮硡楗䆻⺩</w:t>
      </w:r>
      <w:r>
        <w:rPr/>
        <w:t>ꕆ⎬</w:t>
      </w:r>
      <w:r>
        <w:rPr/>
        <w:t>拂⩖癢싂怱怪䥨垮䖱쉹頮쉋㡕䁕떡䰴┦塠䧍眨쵟䝉冏滂㝉숪妥쌦</w:t>
      </w:r>
      <w:r>
        <w:rPr/>
        <w:t>ⱂ</w:t>
      </w:r>
      <w:r>
        <w:rPr/>
        <w:t>毂六슩䬪</w:t>
      </w:r>
      <w:r>
        <w:rPr/>
        <w:t>Ⱞ</w:t>
      </w:r>
      <w:r>
        <w:rPr/>
        <w:t>晬䩆꥙温湲䤱瘪ㄲ敦〷녳痂⑺㐸曂䥋⺱㥩╱磍䉰⤽炏⍫旂싂免浟桢쉕⤪⥱걋妻嗂び쉚猩䜻㙺㇂獐④㨹繩瑐䦏穧껍</w:t>
      </w:r>
      <w:r>
        <w:rPr/>
        <w:t>ꤴ</w:t>
      </w:r>
      <w:r>
        <w:rPr/>
        <w:t>⼹癕癅怣</w:t>
      </w:r>
      <w:r>
        <w:rPr/>
        <w:t>ꔹ</w:t>
      </w:r>
      <w:r>
        <w:rPr/>
        <w:t>곂澱</w:t>
      </w:r>
      <w:r>
        <w:rPr/>
        <w:t>ⱉ</w:t>
      </w:r>
      <w:r>
        <w:rPr/>
        <w:t>悘敬䐴㝸</w:t>
      </w:r>
      <w:r>
        <w:rPr/>
        <w:t>ꗂ</w:t>
      </w:r>
      <w:r>
        <w:rPr/>
        <w:t>浱䤩淃旂곂쉧灲煭꥖ꍞ껂䭷㬪呯旍䍚㣂⺏畒䴸噖슘⍊灎攣㨷䝑幺䩣窘猳뽪噘⨲惂轕恎繑楣숭檱戲纏婙堵㕈桐㫂盂</w:t>
      </w:r>
      <w:r>
        <w:rPr/>
        <w:t>⡣</w:t>
      </w:r>
      <w:r>
        <w:rPr/>
        <w:t>六⩬䲻嘣㵋扒㝊㐲䋂㧂쉅浏䈰</w:t>
      </w:r>
      <w:r>
        <w:rPr/>
        <w:t>ⶩ</w:t>
      </w:r>
      <w:r>
        <w:rPr/>
        <w:t>㊵幾쉪穭㐵磎迂塬祖쉱</w:t>
      </w:r>
      <w:r>
        <w:rPr/>
        <w:t>ꕪ</w:t>
      </w:r>
      <w:r>
        <w:rPr/>
        <w:t>㍙扂繪楸炿♳녁</w:t>
      </w:r>
      <w:r>
        <w:rPr/>
        <w:t>ꤴ꧂</w:t>
      </w:r>
      <w:r>
        <w:rPr/>
        <w:t>㠷捂䠽㝨㡷䙍䇂␪㵶慭꥖倸掮쉱䝚䒩싂囂揂呺㛂ㅕ䝎䩤넩瑨漽䷂쉑䬺</w:t>
      </w:r>
      <w:r>
        <w:rPr/>
        <w:t>ꕬ</w:t>
      </w:r>
      <w:r>
        <w:rPr/>
        <w:t>ば然넳䴯儯頥쉬숺뽇䥃兔䤨ꥢ숨灬䄹縵</w:t>
      </w:r>
      <w:r>
        <w:rPr/>
        <w:t>ⵑ</w:t>
      </w:r>
      <w:r>
        <w:rPr/>
        <w:t>牸哂猱塒㦱滂兘䱹⛎숮</w:t>
      </w:r>
      <w:r>
        <w:rPr/>
        <w:t>ⴥ</w:t>
      </w:r>
      <w:r>
        <w:rPr/>
        <w:t>㥬嘤䍦顈쉘公䥢⨦⽅䨶䎮䩂숻⛂쉍</w:t>
      </w:r>
      <w:r>
        <w:rPr/>
        <w:t>ꖡ</w:t>
      </w:r>
      <w:r>
        <w:rPr/>
        <w:t>䝺ㄶ䦏䘮游磍匷繖汨犬㛂╗믂轧塺支⵫穵圥捀慡䱺砣⚘Ⓨ慐쉠堪捒〯䮬帳搴礦긽</w:t>
      </w:r>
      <w:r>
        <w:rPr/>
        <w:t>Ⱙ</w:t>
      </w:r>
      <w:r>
        <w:rPr/>
        <w:t>秂稴慳䌺㝊頷琥뽄祰偒朮氮嫂쉺䱡䥠䌊숤</w:t>
      </w:r>
      <w:r>
        <w:rPr/>
        <w:t>ꥈ</w:t>
      </w:r>
      <w:r>
        <w:rPr/>
        <w:t>䵍Ⓜ⭱╇㥓▩ꆘㅙ顩䈽倨曂츥乑</w:t>
      </w:r>
      <w:r>
        <w:rPr/>
        <w:t>Ⱓ</w:t>
      </w:r>
      <w:r>
        <w:rPr/>
        <w:t>冻䰣湑♵싎奣䑤뭢⩳ひꥮ</w:t>
      </w:r>
      <w:r>
        <w:rPr/>
        <w:t>ⱊ</w:t>
      </w:r>
      <w:r>
        <w:rPr/>
        <w:t>㕋㎩斩䛂晔但亩⬣励棂쉵⩷恥堭婮⥬礱縪곂</w:t>
      </w:r>
      <w:r>
        <w:rPr/>
        <w:t>⠶</w:t>
      </w:r>
      <w:r>
        <w:rPr/>
        <w:t>뭏䡰뮣埂毃䙰䴱♫䝬秂嘺〴⵬⭦䅬䔺䵒♆䈩㚻泂噪뭄䡞⍬㉠截榿뼲䫎䞵⧂杵嚏쉀摋㩋䃃獉娰䵦╧橂祫떩怪慙䷂곂剩捷녤䅏烂□嘪燂칗恱䡨楉畋ꅏ䔽䴤瘤䣂㎬⹎搪䉠⮡ꇂ婁䤰칁</w:t>
      </w:r>
      <w:r>
        <w:rPr/>
        <w:t>ꥑ</w:t>
      </w:r>
      <w:r>
        <w:rPr/>
        <w:t>㝬灍碻⹧ꌲ繷煖䬰㯂恤ꄰ슻ꌵ渱슘况◂㭩⹱㍹接獹⸸☷暻䄸쉺⨦䀪뽓呤㮘뽴쉁㑰㙎辵┣愶䟂ꥪ术땀⭨潒繈㙈䐰츪싃縫ꥲ⎩拂湣</w:t>
      </w:r>
      <w:r>
        <w:rPr/>
        <w:t>ꤳ</w:t>
      </w:r>
      <w:r>
        <w:rPr/>
        <w:t>㕄⽎숩㓂睨㕮伵繤</w:t>
      </w:r>
      <w:r>
        <w:rPr/>
        <w:t>ꕦ</w:t>
      </w:r>
      <w:r>
        <w:rPr/>
        <w:t>奘㉆捅塓⵷拂싂뮏㕳冮䎵㊏痂녳㢣扥䴻瓂⼦⩎潺硌넰㉌瘱奍姎⧃渷㇂싂䯂㝵⑔㐣㜤ㅈ쉣祾</w:t>
      </w:r>
      <w:r>
        <w:rPr/>
        <w:t>ꥌ</w:t>
      </w:r>
      <w:r>
        <w:rPr/>
        <w:t>䔺쉪匳䕐祮쉋婫楀㑹⧂硺扆癐涱쵳㥓扇䁶䕆</w:t>
      </w:r>
      <w:r>
        <w:rPr/>
        <w:t>ⴲ╷</w:t>
      </w:r>
      <w:r>
        <w:rPr/>
        <w:t>곂〶渳䭯嘪矂쉚싂</w:t>
      </w:r>
      <w:r>
        <w:rPr/>
        <w:t>ⶥ</w:t>
      </w:r>
      <w:r>
        <w:rPr/>
        <w:t>水囃汴杯剙㥫頴䔱갨〭碬</w:t>
      </w:r>
      <w:r>
        <w:rPr/>
        <w:t>꧂</w:t>
      </w:r>
      <w:r>
        <w:rPr/>
        <w:t>噷숹䙓</w:t>
      </w:r>
      <w:r>
        <w:rPr/>
        <w:t>⡠</w:t>
      </w:r>
      <w:r>
        <w:rPr/>
        <w:t>녋㈣殥놱繒恣㣍ꅫ뿂攫⺬偾♶橙愵칮灓녑숥⩂䙒偱䙅獨乏⏃ㆩ캩桡▻┮⏂䱈ꅆ㔫쉃浃뽊⸣ひ㌹䉑卥춿⑄䉳睦⩃兟䰽⸪⽇帹촵㬥㗃䩁㉈廂洴슡櫂嫂㈣䅇㝤⩙礤漵㥱參噞㑌䩯싂中㑳싂悩煪♬吷堹灤䔬㙌ぢ䰱ꍷ</w:t>
      </w:r>
      <w:r>
        <w:rPr/>
        <w:t>꧂⧂</w:t>
      </w:r>
      <w:r>
        <w:rPr/>
        <w:t>䍺䵃䐵䭹⬬浣枣颡㮱扑呉丶偔㫂牰⨸湙숦┤伨㉭爩◃쉭槂쉊澿瘸䑀ꥤ囂⑟묨橢捃慰濂㡪⩍ꆡ㜥杓ꥴ⫂煋窣㍃⩅㥣⌲䇍㡅甬뭭兏怲䨲㕥晀싂桁敵⍳䟂䒩걗䦘쉭⺘桂㩪杦䝞敹泂ひ䌱䈯恂곂䙡晶参䰺☪婄㭥Ⓨ㑊䐽걈⨤澩㭞㬻숪扩쉃䝯䐶⪘䥂歀⾵澘걂촫슡䠪摨昴咣</w:t>
      </w:r>
      <w:r>
        <w:rPr/>
        <w:t>ⱪ</w:t>
      </w:r>
      <w:r>
        <w:rPr/>
        <w:t>ꥌ</w:t>
      </w:r>
      <w:r>
        <w:rPr/>
        <w:t>擂敡㘱뿂刦睡㍣微捊欴썎嘴⽾漣佺祺㩲쉓癀䅧⽤奌⍹弳⾻咬㠣䘲顒㐊䶩슩槂杳┵椥楚呏䠲슏弮⭏▩⹩ꅧ牎슡⥔獨扡⫂싂㙧䉞㭩呚恚⤻⩁䝌㫂否扯啥ꅁ淂숷쉟慪⬵</w:t>
      </w:r>
      <w:r>
        <w:rPr/>
        <w:t>Ɐ⨸</w:t>
      </w:r>
      <w:r>
        <w:rPr/>
        <w:t>姂䍓ꄸㄤ㨺撱</w:t>
      </w:r>
      <w:r>
        <w:rPr/>
        <w:t>ꤣ</w:t>
      </w:r>
      <w:r>
        <w:rPr/>
        <w:t>沱体▬䵈깊癳ꍵ猩撩哂䎣䅒汾긯輥녕畠畹⥣쉴㵈啩磂䵞㡑噢♧癮</w:t>
      </w:r>
      <w:r>
        <w:rPr/>
        <w:t>⡞</w:t>
      </w:r>
      <w:r>
        <w:rPr/>
        <w:t>ꅭ喵♆顾슩쉋숦㤦쉰硙攰䅑⬬⩚믂湔䔳떡呉녁扠䵸畂쉢땂顙牃싂</w:t>
      </w:r>
      <w:r>
        <w:rPr/>
        <w:t>ꥋ</w:t>
      </w:r>
      <w:r>
        <w:rPr/>
        <w:t>卍痎淂偸⭟㤳</w:t>
      </w:r>
      <w:r>
        <w:rPr/>
        <w:t>Ɑ</w:t>
      </w:r>
      <w:r>
        <w:rPr/>
        <w:t>쉥쵌呗쌵敳㉆쉢쉲礶㍰⸬樹㓍숵〥䉥廎⨣烂瀨捑焰祀</w:t>
      </w:r>
      <w:r>
        <w:rPr/>
        <w:t>ⵦ</w:t>
      </w:r>
      <w:r>
        <w:rPr/>
        <w:t>䵍偞乊欣</w:t>
      </w:r>
      <w:r>
        <w:rPr/>
        <w:t>⢩</w:t>
      </w:r>
      <w:r>
        <w:rPr/>
        <w:t>挭坸ꅶ쉩煏恋啒婖歉燂ꄺ火㦱쉐㵓㥰슻瀪츳쉬㜭繲㔲幌由</w:t>
      </w:r>
      <w:r>
        <w:rPr/>
        <w:t>ⴻ</w:t>
      </w:r>
      <w:r>
        <w:rPr/>
        <w:t>ㄮ䝔扶㤶極쉟㞬卺</w:t>
      </w:r>
      <w:r>
        <w:rPr/>
        <w:t>⠩</w:t>
      </w:r>
      <w:r>
        <w:rPr/>
        <w:t>灟忂싂㍥쉋㜹㵹狂痃挸怬煨县뽖嘷⩱獣⨹숲⦩㒵楥梩쉙彑狂</w:t>
      </w:r>
      <w:r>
        <w:rPr/>
        <w:t>ꤽ</w:t>
      </w:r>
      <w:r>
        <w:rPr/>
        <w:t>噬晇䃂뭷묪쉑㎻摄넹琥땇轵䑩畠瓍쉙兕忂䵞ꍧ噃⭁</w:t>
      </w:r>
      <w:r>
        <w:rPr/>
        <w:t>ⰻ</w:t>
      </w:r>
      <w:r>
        <w:rPr/>
        <w:t>춏海窥䨱瀣禡䪿溏䀯쉋乞坨截侻䳂揂桗捵쉢嘸烂漹䏂</w:t>
      </w:r>
      <w:r>
        <w:rPr/>
        <w:t>ꥉ</w:t>
      </w:r>
      <w:r>
        <w:rPr/>
        <w:t>㩟⩦㈩甩쉴瑱䅰癒숻㚩繴캿㑱琱뽢拂改츤걲ヂ䀰睓午뽸壂⮬쌯놩碥뽋䔰㑄㙙쉒깡佭摅⌷縨欭㪿</w:t>
      </w:r>
      <w:r>
        <w:rPr/>
        <w:t>Ɽ</w:t>
      </w:r>
      <w:r>
        <w:rPr/>
        <w:t>怬쉃畦</w:t>
      </w:r>
      <w:r>
        <w:rPr/>
        <w:t>ꗂ</w:t>
      </w:r>
      <w:r>
        <w:rPr/>
        <w:t>獘㕷䥐⭃颮㵀Ⓜ来뿍䬺灊⩫㜯卦乯歖㥀狂師㥬</w:t>
      </w:r>
      <w:r>
        <w:rPr/>
        <w:t>⡥</w:t>
      </w:r>
      <w:r>
        <w:rPr/>
        <w:t>슩⎩硺䨹딦뾩椶榱슩⎩</w:t>
      </w:r>
      <w:r>
        <w:rPr/>
        <w:t>⡚</w:t>
      </w:r>
      <w:r>
        <w:rPr/>
        <w:t>棂╴晉失灲</w:t>
      </w:r>
      <w:r>
        <w:rPr/>
        <w:t>ⶣ</w:t>
      </w:r>
      <w:r>
        <w:rPr/>
        <w:t>싂煤䡣唪朱⭠㷂凂</w:t>
      </w:r>
      <w:r>
        <w:rPr/>
        <w:t>Ⱙ</w:t>
      </w:r>
      <w:r>
        <w:rPr/>
        <w:t>䕸侱㩬嘨瑨䏂녗뗃娹긺垮㜩㉹碣쌱丳慕妻橆㬯㖻㨹秂⩶熵煂䂘㍊䑇穖栵㮏⍯偷Ⓜ佔厩剰⭧灎칶쉡奐咵ㅒ숽䈪晦䷂破</w:t>
      </w:r>
      <w:r>
        <w:rPr/>
        <w:t>ꤪ</w:t>
      </w:r>
      <w:r>
        <w:rPr/>
        <w:t>䪥劮㍐⽮㭩潁㨪놡곂</w:t>
      </w:r>
      <w:r>
        <w:rPr/>
        <w:t>ꥀ⍓┨</w:t>
      </w:r>
      <w:r>
        <w:rPr/>
        <w:t>伨佖⨥꺮睎照⨩娯剋뼶㠪飍汕爪杮뗂⹩兇쉖숱슮歘ꎣ⥩枥碱쉀䱪</w:t>
      </w:r>
      <w:r>
        <w:rPr/>
        <w:t>⣍</w:t>
      </w:r>
      <w:r>
        <w:rPr/>
        <w:t>剺䵈揂穑熥厩晨䶬婉⨵䀫余떬は犵牶飂疬㨵숶ꍴ桵䕍걗⭇놥䱪漺兰슩슻㍙⩂숰㖡滂攽ꏂ爻㑞塗숸剌ꌺ싍熏䩇䴰㖩</w:t>
      </w:r>
      <w:r>
        <w:rPr/>
        <w:t>ꕸ</w:t>
      </w:r>
      <w:r>
        <w:rPr/>
        <w:t>风䥢晆䱨쉏䟂攲㍍姂梥㛂祥湥䅣わ塔쉳婨㩾</w:t>
      </w:r>
      <w:r>
        <w:rPr/>
        <w:t>ꔺ</w:t>
      </w:r>
      <w:r>
        <w:rPr/>
        <w:t>⾬侱</w:t>
      </w:r>
      <w:r>
        <w:rPr/>
        <w:t>⢵</w:t>
      </w:r>
      <w:r>
        <w:rPr/>
        <w:t>숭琊㇂祺</w:t>
      </w:r>
      <w:r>
        <w:rPr/>
        <w:t>ⷃ</w:t>
      </w:r>
      <w:r>
        <w:rPr/>
        <w:t>䐴泂땯⨷쉍㨵⥖⭚䧃컃㟂杰⭗轩梵䱲䬯ꍇ츥䦻쉖㍱懂슏䌤轌㍉⌯あ塏頣䕧뇂⏃쉰辮穢懂⎵䬯婏쌪䳂츶㚮╾숷乃ヂ쉥乤亏싂吳䖩</w:t>
      </w:r>
      <w:r>
        <w:rPr/>
        <w:t>ꔤ</w:t>
      </w:r>
      <w:r>
        <w:rPr/>
        <w:t>䁮硤╗啂䏂쉅㬥琯</w:t>
      </w:r>
      <w:r>
        <w:rPr/>
        <w:t>ꥁ⏍</w:t>
      </w:r>
      <w:r>
        <w:rPr/>
        <w:t>纩摯쉬攽땃彥</w:t>
      </w:r>
      <w:r>
        <w:rPr/>
        <w:t>⡅</w:t>
      </w:r>
      <w:r>
        <w:rPr/>
        <w:t>弦춥뭗兩攱㭉쉺顦슡㉪쉎䡰쉀㥚殱⸪冩</w:t>
      </w:r>
      <w:r>
        <w:rPr/>
        <w:t>ꦣ</w:t>
      </w:r>
      <w:r>
        <w:rPr/>
        <w:t>㍾땡匵䴵䇂獍掘吤浱</w:t>
      </w:r>
      <w:r>
        <w:rPr/>
        <w:t>ⴤ</w:t>
      </w:r>
      <w:r>
        <w:rPr/>
        <w:t>氳⻂剔汭乄兹呇祆汎䰹뽨칺슏ꍈ冻촩䑡</w:t>
      </w:r>
      <w:r>
        <w:rPr/>
        <w:t>꤯</w:t>
      </w:r>
      <w:r>
        <w:rPr/>
        <w:t>䚵⑷╱斡㛂瑇根杣쉈克믍橌䧂剉㊘旂춡</w:t>
      </w:r>
      <w:r>
        <w:rPr/>
        <w:t>ꗂ</w:t>
      </w:r>
      <w:r>
        <w:rPr/>
        <w:t>쉂牰숪祟婖楹숮䲩䥯䅺㐶憵犮䡢櫂쉒쌻䴱幅扰◂꧎畃椹䮏漷䈰딤痎瑖兡⬸숦䭣⍵浫⬩祳㥉㍄塲㉊㡃싂⬨⩧쉖参⼷湵⤷参䗂漤㝖칅걆</w:t>
      </w:r>
      <w:r>
        <w:rPr/>
        <w:t>ⷂ</w:t>
      </w:r>
      <w:r>
        <w:rPr/>
        <w:t>恧긽㡥㥺</w:t>
      </w:r>
      <w:r>
        <w:rPr/>
        <w:t>⣍</w:t>
      </w:r>
      <w:r>
        <w:rPr/>
        <w:t>倻㉄숸敮摺迂⨲싂䲻걎獹捂⯂䡐繂⿃瞩䕊㕫涵殩㋂搯넶땋䐯⫂䔴畤슩㠱촱潣꥾儭楁⑂昰㩈牘⧍㶮剷焪㐱숳</w:t>
      </w:r>
      <w:r>
        <w:rPr/>
        <w:t>ꤩ</w:t>
      </w:r>
      <w:r>
        <w:rPr/>
        <w:t>墥畍⯎㉇捤쉁⮏憻繡摲頨ꍍ⫎䥸䩩唫⨫꥞䝤</w:t>
      </w:r>
    </w:p>
    <w:p>
      <w:pPr>
        <w:pStyle w:val="PreformattedText"/>
        <w:bidi w:val="0"/>
        <w:spacing w:before="0" w:after="0"/>
        <w:jc w:val="left"/>
        <w:rPr/>
      </w:pPr>
      <w:r>
        <w:rPr/>
        <w:t>▿</w:t>
      </w:r>
      <w:r>
        <w:rPr/>
        <w:t>偔塯煖㙶쉸싂썖桇畣炡弸슻坌慕쉥썠戥쉑䑒偵㐰쉀楌剚슣ꌴ琵쉘睴⿂쉥놻窻뼲㩕䇂칦㟂싎㬶⽲墵㉀뽬㉃</w:t>
      </w:r>
      <w:r>
        <w:rPr/>
        <w:t>꧂</w:t>
      </w:r>
      <w:r>
        <w:rPr/>
        <w:t>쉫㜦橡◂眱曍滃嗂ꥣ拂䵠</w:t>
      </w:r>
      <w:r>
        <w:rPr/>
        <w:t>ꤩ</w:t>
      </w:r>
      <w:r>
        <w:rPr/>
        <w:t>䁨正㍁嘽浌싃㕀煑奞扠愽癶⩖⭁瑊瘮瑹匦獑숰숫憩祪囎뽭㇂⭭슮が搯墥ꍋ썯墱矂卺係쉯슡䬫焱敖䘩䐪奐扳㪏㠸瘦嗂䎏㷂䵄欳䡆䥈췂䲡⻂⥘땬⽡쵦㕢꧎쉱⩹瑭矂囂췂㑭种䖥沱뽄灒</w:t>
      </w:r>
      <w:r>
        <w:rPr/>
        <w:t>ⵠ</w:t>
      </w:r>
      <w:r>
        <w:rPr/>
        <w:t>㌭묦汩슡浲剑辘䴫䍾灷线䀪摵뭕淂轹㕔湏永楑杂썎⚱쉪歟걍敎濂숯䀻捆輶䱅⹞繶㐸欵杰䱖䡐獌庡썺㭌슱썰煄㶩甴晫玣䉧损婚㩔슩╭妬夺横忂⹠㑆瑯슱㬵奬䍴砹摯숷吶稪㵢䷂묫玿嚘숨㔮堣潢⥲楉┩嘰</w:t>
      </w:r>
      <w:r>
        <w:rPr/>
        <w:t>ⵔ</w:t>
      </w:r>
      <w:r>
        <w:rPr/>
        <w:t>䘶┥숹挹畩升剴䲣</w:t>
      </w:r>
      <w:r>
        <w:rPr/>
        <w:t>ⵤ</w:t>
      </w:r>
      <w:r>
        <w:rPr/>
        <w:t>숥唣䉣佒兙</w:t>
      </w:r>
      <w:r>
        <w:rPr/>
        <w:t>ꕈ</w:t>
      </w:r>
      <w:r>
        <w:rPr/>
        <w:t>慺촴⚣吊奢㡌甯㕲䍱㌯挨敂噥祔㬳慎假⹉䡭넥뾮䑗䅧㎵兩䈻⸫떡䋍〣㝣溿⪻歚煅◂拂稴쉷呎싂⎩쵑♯㙊⯂쉥焣쉎㉬棍堷奟</w:t>
      </w:r>
      <w:r>
        <w:rPr/>
        <w:t>ⵆ</w:t>
      </w:r>
      <w:r>
        <w:rPr/>
        <w:t>否杁槂縪䱤㩬稪䉆慑䰭숲橾㇂䱺㤪⌶싂뿂싂ꅳ숸煴兯⩷슏捚頤偬繠㦱㠨숰䭄坏皬컍㩄쉫</w:t>
      </w:r>
      <w:r>
        <w:rPr/>
        <w:t>ⵊ⏃</w:t>
      </w:r>
      <w:r>
        <w:rPr/>
        <w:t>䂩䠵쉀</w:t>
      </w:r>
      <w:r>
        <w:rPr/>
        <w:t>⡀</w:t>
      </w:r>
      <w:r>
        <w:rPr/>
        <w:t>숥熡㛂桺く</w:t>
      </w:r>
      <w:r>
        <w:rPr/>
        <w:t>ꔮ</w:t>
      </w:r>
      <w:r>
        <w:rPr/>
        <w:t>䁄牶〨竃榩兀㥤슣癰瞩㤷ぷ摘戰⵪䏎䱐쉠㥑兀ꌤ䙔䝒걉堩싂轩塏留㉖橒焵슘噢썥灦걞</w:t>
      </w:r>
      <w:r>
        <w:rPr/>
        <w:t>Ⳃ</w:t>
      </w:r>
      <w:r>
        <w:rPr/>
        <w:t>偠睷쉉䙐녑慹睱湖丶妏䭞쉢</w:t>
      </w:r>
      <w:r>
        <w:rPr/>
        <w:t>⠰</w:t>
      </w:r>
      <w:r>
        <w:rPr/>
        <w:t>㭪뽷쵹瘥쉚桳䟂⤥坲坔␪婴깟䁎戣⑰止䉏敢숫繨戨仂䛂桴恄䞿椰䉢⥊㉚灒㘩숪슣䜻딯䱀숬歔</w:t>
      </w:r>
      <w:r>
        <w:rPr/>
        <w:t>ꤳ</w:t>
      </w:r>
      <w:r>
        <w:rPr/>
        <w:t>쉠䭭䫂乄숯噪♳〲</w:t>
      </w:r>
      <w:r>
        <w:rPr/>
        <w:t>ꗎ</w:t>
      </w:r>
      <w:r>
        <w:rPr/>
        <w:t>쵷⒘쉑㙑剫츫⵲䁹䒩╠㖘猹숨䩊浢⩍숹犩깩潹싂⤬梩숥⴪ꍸㅱ姂⑄怵쉋䉘吰⩠숩䵉䭈㢵쉐넩䊬䡉쉢迃盂乆幇⩍</w:t>
      </w:r>
      <w:r>
        <w:rPr/>
        <w:t>⡶</w:t>
      </w:r>
      <w:r>
        <w:rPr/>
        <w:t>ⵐ</w:t>
      </w:r>
      <w:r>
        <w:rPr/>
        <w:t>䫍䄮伥幏祲㐪䁣俍䍹㇂勂䂬㜫伷矂숩㙾冥숦쉀▿숶坪污䃂싂䋂琷祆甬쉸땫⥷共睗飂略</w:t>
      </w:r>
      <w:r>
        <w:rPr/>
        <w:t>ꕊ</w:t>
      </w:r>
      <w:r>
        <w:rPr/>
        <w:t>떏凎顁䣍䴸吣樨䭤䁖쉍吥䐯䁰顦㑕瘫奣䲻灓奰扶䉁歂ꏂ僂穐</w:t>
      </w:r>
      <w:r>
        <w:rPr/>
        <w:t>ⵅ♸</w:t>
      </w:r>
      <w:r>
        <w:rPr/>
        <w:t>瘺⨫㬭㨤瑘濂쉢梣꺥㐫㥧牑</w:t>
      </w:r>
      <w:r>
        <w:rPr/>
        <w:t>ꥒ</w:t>
      </w:r>
      <w:r>
        <w:rPr/>
        <w:t>ノ䵗橹싂㕡숹婫栯扩䐳杙何彅ꄥ浐썦䍷쉠⭱䉐涘䱾㙷匪쏎⪮㞥利洷咿쉄걀ㆥ涩攨主塘䱾㝶横묷䄽栯䍾湮䄸炬숱䨲</w:t>
      </w:r>
      <w:r>
        <w:rPr/>
        <w:t>Ɒ</w:t>
      </w:r>
      <w:r>
        <w:rPr/>
        <w:t>숸轗恓</w:t>
      </w:r>
      <w:r>
        <w:rPr/>
        <w:t>꧍</w:t>
      </w:r>
      <w:r>
        <w:rPr/>
        <w:t>ꥭ⤪熏䍳쉴ぶ滍迃ꍪ睋쵸쉖穏쉄炘⾘쵨䍷穦</w:t>
      </w:r>
      <w:r>
        <w:rPr/>
        <w:t>ꕢ</w:t>
      </w:r>
      <w:r>
        <w:rPr/>
        <w:t>搮廂燂쵱뿂祩㵶ꌣ焪獢㷂恥廂䉶</w:t>
      </w:r>
      <w:r>
        <w:rPr/>
        <w:t>ⵈ</w:t>
      </w:r>
      <w:r>
        <w:rPr/>
        <w:t>㏂</w:t>
      </w:r>
      <w:r>
        <w:rPr/>
        <w:t>ꦡ</w:t>
      </w:r>
      <w:r>
        <w:rPr/>
        <w:t>쵣䱋㵖䩩㌶䀣㕁쉓㉨</w:t>
      </w:r>
      <w:r>
        <w:rPr/>
        <w:t>ⱍ</w:t>
      </w:r>
      <w:r>
        <w:rPr/>
        <w:t>沏숫潊伫숺䚵䐣쉕긻㤳䉬쉮</w:t>
      </w:r>
      <w:r>
        <w:rPr/>
        <w:t>꧂</w:t>
      </w:r>
      <w:r>
        <w:rPr/>
        <w:t>㫃顙</w:t>
      </w:r>
      <w:r>
        <w:rPr/>
        <w:t>ⷂ</w:t>
      </w:r>
      <w:r>
        <w:rPr/>
        <w:t>䘰꺻㫂玏䍶乔</w:t>
      </w:r>
      <w:r>
        <w:rPr/>
        <w:t>⠱</w:t>
      </w:r>
      <w:r>
        <w:rPr/>
        <w:t>敇壂㬴婄冻숷頻걪䬵榩媘썖爫䉣捖埂樹枮楄浤㍉祶涏硵䜮婳坾㗂䔵䍴㥹싂뼪殮囂轓䕁䙮㢣泎</w:t>
      </w:r>
      <w:r>
        <w:rPr/>
        <w:t>ꖬ⧃⎏</w:t>
      </w:r>
      <w:r>
        <w:rPr/>
        <w:t>淂泎顠䕱題⼥䄤칈噑䀵</w:t>
      </w:r>
      <w:r>
        <w:rPr/>
        <w:t>ꕺ</w:t>
      </w:r>
      <w:r>
        <w:rPr/>
        <w:t>䈩쉡佀娊婈丶呷瘮녒갮쉾硡傏䯂潰䙎儭輰⎏</w:t>
      </w:r>
      <w:r>
        <w:rPr/>
        <w:t>⣂</w:t>
      </w:r>
      <w:r>
        <w:rPr/>
        <w:t>琨숯恄婖쉱磂⑥䕚轈컂轟栴珎剖扏狂슿䔲⭷啢䕺⩏畢⸴塕ꍘ傮縪橳쉵⨨怤沣㤦䯂㙂獺쉂瘶祉㩖玩幹䍉⌴긻쉖ꄰ껂灈㕗慫拂⭆夳稻䯍嘮㡐뾩〴捔습쉬䥊厮栱琪㶡怸싂㔽슿㶿歹欣</w:t>
      </w:r>
      <w:r>
        <w:rPr/>
        <w:t>꧂</w:t>
      </w:r>
      <w:r>
        <w:rPr/>
        <w:t>兩摠ꏂ偓炮㢣ꄪ쉃䕑盂穠⩂쉏旂녫䝃〬䙷核婖갻頭걵晭㓂䘴ꌭ幸䆏싂坤ヂ䤩ꥸ㣂幫쌫</w:t>
      </w:r>
      <w:r>
        <w:rPr/>
        <w:t>ⷂ</w:t>
      </w:r>
      <w:r>
        <w:rPr/>
        <w:t>渮ꎣ☱</w:t>
      </w:r>
      <w:r>
        <w:rPr/>
        <w:t>⢬</w:t>
      </w:r>
      <w:r>
        <w:rPr/>
        <w:t>顉</w:t>
      </w:r>
      <w:r>
        <w:rPr/>
        <w:t>ꖡ</w:t>
      </w:r>
      <w:r>
        <w:rPr/>
        <w:t>㭤烂帵⯂♣燂炥㥆긣䱵싂쉋䁔十慙㭢썠晕</w:t>
      </w:r>
      <w:r>
        <w:rPr/>
        <w:t>ꦬ</w:t>
      </w:r>
      <w:r>
        <w:rPr/>
        <w:t>䵔⺡䐺걱浲쉃䢥牣䀱槂䣃쉧䫍晰牴ꄦ</w:t>
      </w:r>
      <w:r>
        <w:rPr/>
        <w:t>꧂</w:t>
      </w:r>
      <w:r>
        <w:rPr/>
        <w:t>䐯싂쉣洽⹤땴ばꍓ轖硕</w:t>
      </w:r>
      <w:r>
        <w:rPr/>
        <w:t>ꕳ</w:t>
      </w:r>
      <w:r>
        <w:rPr/>
        <w:t>숲䩱㵾乬⎬顦</w:t>
      </w:r>
      <w:r>
        <w:rPr/>
        <w:t>ꤪ</w:t>
      </w:r>
      <w:r>
        <w:rPr/>
        <w:t>坒彡⩣녁匶</w:t>
      </w:r>
      <w:r>
        <w:rPr/>
        <w:t>ⵤ</w:t>
      </w:r>
      <w:r>
        <w:rPr/>
        <w:t>澻轁⨺┻껂伲슱⦬䫂桫稷쉄䑦⽷뭁瀨쉊狂採幈呷狃揂偗㑵숷♈뼻畺뭺塞坰쉣値뿂㝖䵢甫ꆣ牕ꍲ겮啨猨</w:t>
      </w:r>
      <w:r>
        <w:rPr/>
        <w:t>Ɑ</w:t>
      </w:r>
      <w:r>
        <w:rPr/>
        <w:t>坡榥㫂媘㙫䠤洰⩘抱녮㬸瑃╧毂쉌습擂숽〺奲愷ㅳ㐨车╞坙䴨⑶煕㵧⽺㣂眣녓攩쵀畑汨</w:t>
      </w:r>
      <w:r>
        <w:rPr/>
        <w:t>ⲡ</w:t>
      </w:r>
      <w:r>
        <w:rPr/>
        <w:t>䰸忂䦱汏갹녅剔⑩漮呪欣掬묮扎溱⭖㍸쉩禬繌䍇愲泂柂堬轹▬</w:t>
      </w:r>
      <w:r>
        <w:rPr/>
        <w:t>ꕴ</w:t>
      </w:r>
      <w:r>
        <w:rPr/>
        <w:t>⺩べ䤥穎䱯楬뮮㩮摴窵潨伤奊塏摞⒥녏狂幷奤改敗殥䶻㐶晰潊甸㥉칉噩潺妬偷侩슿䕟恴礪卫⭍</w:t>
      </w:r>
      <w:r>
        <w:rPr/>
        <w:t>ꕘ⹈╖</w:t>
      </w:r>
      <w:r>
        <w:rPr/>
        <w:t>卡塅縻䥍䰻牡슱⼮뮱㮬㭌⭬䥭넲습㉯</w:t>
      </w:r>
      <w:r>
        <w:rPr/>
        <w:t>ꕎ</w:t>
      </w:r>
      <w:r>
        <w:rPr/>
        <w:t>⽺則녇硋⥘娵悮扶磂땃剄촮癉㉅瑓䠽충䍦슿춱吺쉓쉉塳厥䵅剌쉇敢싂廂焨넨㦮儬ꥸ勃䫎歔捺</w:t>
      </w:r>
      <w:r>
        <w:rPr/>
        <w:t>Ɽ</w:t>
      </w:r>
      <w:r>
        <w:rPr/>
        <w:t>㭄樦㐪⹱䕺稯彐炡呷惂佃䡅瀩ꅇ쉔栱強牉⩊序㵈啰硕佳㣂ば桲⺏彑丽쉦煀쉡</w:t>
      </w:r>
      <w:r>
        <w:rPr/>
        <w:t>ꦘ</w:t>
      </w:r>
      <w:r>
        <w:rPr/>
        <w:t>拂</w:t>
      </w:r>
      <w:r>
        <w:rPr/>
        <w:t>ꤽ</w:t>
      </w:r>
      <w:r>
        <w:rPr/>
        <w:t>啴䫎♃獘轴卺顦㎩昱숭</w:t>
      </w:r>
      <w:r>
        <w:rPr/>
        <w:t>꤫</w:t>
      </w:r>
      <w:r>
        <w:rPr/>
        <w:t>싂占ꆻ兲奇ꥨ乶슣啟扴⽌䵭⑔娴教䭲朶⍮㙰癈쉣쉓춿쉥╥쉮䴴⩉槂狂㗂⭐浟</w:t>
      </w:r>
      <w:r>
        <w:rPr/>
        <w:t>ꤰ</w:t>
      </w:r>
      <w:r>
        <w:rPr/>
        <w:t>烂潥䎡䏃秂禿橱䥲㝌뽫煾䖣㙍顲澩兖敘浡兆頊</w:t>
      </w:r>
      <w:r>
        <w:rPr/>
        <w:t>ⰶ</w:t>
      </w:r>
      <w:r>
        <w:rPr/>
        <w:t>㒵廃䡅䄣疡⥕䅅溬㵓쉅夰☥</w:t>
      </w:r>
      <w:r>
        <w:rPr/>
        <w:t>ꤹ</w:t>
      </w:r>
      <w:r>
        <w:rPr/>
        <w:t>칰頳묬塺恆睥㝉䨱稱숣숽䩯쉈䟂♬䀨䱫䍹偙䁑批楙窩睤놿曂顇깱⥶쉾娥儩츴싂䑄帬⑗䡖睩</w:t>
      </w:r>
      <w:r>
        <w:rPr/>
        <w:t>ⴰ</w:t>
      </w:r>
      <w:r>
        <w:rPr/>
        <w:t>숷璡䐤긭㒘뮥</w:t>
      </w:r>
      <w:r>
        <w:rPr/>
        <w:t>ⱗ</w:t>
      </w:r>
      <w:r>
        <w:rPr/>
        <w:t>敮⹑煮兖撮ꄶ☺쉰硅뮬碩瘹慴쉎䛂걺盂睧㌨㨳◂噺</w:t>
      </w:r>
      <w:r>
        <w:rPr/>
        <w:t>ⵌ</w:t>
      </w:r>
      <w:r>
        <w:rPr/>
        <w:t>䒩㡡䨤䑙땠倦㡁㑋䓂ꇂ晤礭쉈煵嗂쉑圪싂⛎祍싂뼨页㥒㥏㨽㥋サ⾿䑬⫂䥪憏煤쉢싎싂</w:t>
      </w:r>
      <w:r>
        <w:rPr/>
        <w:t>⢮</w:t>
      </w:r>
      <w:r>
        <w:rPr/>
        <w:t>兓꺡剢⪻⹴</w:t>
      </w:r>
      <w:r>
        <w:rPr/>
        <w:t>ꗍ</w:t>
      </w:r>
      <w:r>
        <w:rPr/>
        <w:t>㍵顑䥗睸堯쉸恀㷂⽸㥏뽷䬹뗂ꅮ壂㛃㘹⤩䡲䤵쉟夥䓂甫</w:t>
      </w:r>
      <w:r>
        <w:rPr/>
        <w:t>⡩</w:t>
      </w:r>
      <w:r>
        <w:rPr/>
        <w:t>䄭㜱ꄨ䃂◂</w:t>
      </w:r>
      <w:r>
        <w:rPr/>
        <w:t>ꦥ</w:t>
      </w:r>
      <w:r>
        <w:rPr/>
        <w:t>歭㣂坦柂抮燂扟껂坯⩍克⮻砩埍ㅀ硦뮿庮䑕ㄶ녏쉙炏橋灊㵍숩뼯獲╊迂慺破싂㔰䆮仂䯂싍典숬쉰슥嗂祂⌳吪噐⌱坏究㢬⑃墥輵쉯쉸쉉忍⹪䄽쉁␱恩淂㫎쉫汣㢬旂䱟漤盂♦焯⬦놱</w:t>
      </w:r>
      <w:r>
        <w:rPr/>
        <w:t>Ⲙ</w:t>
      </w:r>
      <w:r>
        <w:rPr/>
        <w:t>摯㉇熏㉧컂㝆⩒擃䌱砯祲勂扴</w:t>
      </w:r>
      <w:r>
        <w:rPr/>
        <w:t>ⵆ</w:t>
      </w:r>
      <w:r>
        <w:rPr/>
        <w:t>䝯买⽥㓃坖兩</w:t>
      </w:r>
      <w:r>
        <w:rPr/>
        <w:t>ꕂ⑾</w:t>
      </w:r>
      <w:r>
        <w:rPr/>
        <w:t>䆡燂䓂⽏숤⩄潔煡</w:t>
      </w:r>
      <w:r>
        <w:rPr/>
        <w:t>⡧</w:t>
      </w:r>
      <w:r>
        <w:rPr/>
        <w:t>兇䨺묽긶숦쉸쉖쉎伸䆩硇⍄쉹䋂䨭硯</w:t>
      </w:r>
      <w:r>
        <w:rPr/>
        <w:t>⡯</w:t>
      </w:r>
      <w:r>
        <w:rPr/>
        <w:t>碬㩫놱周썹⩹ㅾ䨱轙漣땙슿牢쉾乆䴪㝲숪▥爨檮뗂輪썗湘슱瀪六硬兴쉒剫ꍧ딻佤捃砦</w:t>
      </w:r>
      <w:r>
        <w:rPr/>
        <w:t>ꕟ꧃</w:t>
      </w:r>
      <w:r>
        <w:rPr/>
        <w:t>㍘轢숺쉥䛍㐭䩱ꥴ갪啷㵎숱堺嘽䍯氯䷂潇㠰슩</w:t>
      </w:r>
      <w:r>
        <w:rPr/>
        <w:t>ⷂ</w:t>
      </w:r>
      <w:r>
        <w:rPr/>
        <w:t>束辬</w:t>
      </w:r>
      <w:r>
        <w:rPr/>
        <w:t>⡭</w:t>
      </w:r>
      <w:r>
        <w:rPr/>
        <w:t>ⵀ</w:t>
      </w:r>
      <w:r>
        <w:rPr/>
        <w:t>㜩㪩䟂⽔䖏⩕潇扳瑨瀻㝫㵟쌵䒘狂稯䵯쉮⸻⹩숤浣</w:t>
      </w:r>
      <w:r>
        <w:rPr/>
        <w:t>ꕕ</w:t>
      </w:r>
      <w:r>
        <w:rPr/>
        <w:t>恤楎⤸摂䕁숦椫쉟汆⥭塌拂擃汲乓⹮産㝪쉖</w:t>
      </w:r>
      <w:r>
        <w:rPr/>
        <w:t>ꥎ</w:t>
      </w:r>
      <w:r>
        <w:rPr/>
        <w:t>䭙ꅱ</w:t>
      </w:r>
      <w:r>
        <w:rPr/>
        <w:t>ꥒ</w:t>
      </w:r>
      <w:r>
        <w:rPr/>
        <w:t>㑘䙷唷⑲䘯ꅭ</w:t>
      </w:r>
      <w:r>
        <w:rPr/>
        <w:t>ⱳ</w:t>
      </w:r>
      <w:r>
        <w:rPr/>
        <w:t>ꍳ䧂⭪쉍嫂栽ㄥ煺</w:t>
      </w:r>
      <w:r>
        <w:rPr/>
        <w:t>Ɱ</w:t>
      </w:r>
      <w:r>
        <w:rPr/>
        <w:t>컂㦩䛂⍘楺洪卑䫂偒㝵瑫硊슡녞싂壂竂</w:t>
      </w:r>
      <w:r>
        <w:rPr/>
        <w:t>Ⱞ</w:t>
      </w:r>
      <w:r>
        <w:rPr/>
        <w:t>唻恲⥮␸⽃▿</w:t>
      </w:r>
      <w:r>
        <w:rPr/>
        <w:t>ꦥ</w:t>
      </w:r>
      <w:r>
        <w:rPr/>
        <w:t>㡳伪뮬☥┪긶쵬恰⍙넽呈㦣╒㥯坴睗⹾⨷⥂橱㙳城㝎丹</w:t>
      </w:r>
      <w:r>
        <w:rPr/>
        <w:t>ꤨ</w:t>
      </w:r>
      <w:r>
        <w:rPr/>
        <w:t>呕幰쉠䠰땢刨徱</w:t>
      </w:r>
      <w:r>
        <w:rPr/>
        <w:t>ⲿ</w:t>
      </w:r>
      <w:r>
        <w:rPr/>
        <w:t>䭴歶</w:t>
      </w:r>
      <w:r>
        <w:rPr/>
        <w:t>⡃</w:t>
      </w:r>
      <w:r>
        <w:rPr/>
        <w:t>ꔫꥎ</w:t>
      </w:r>
      <w:r>
        <w:rPr/>
        <w:t>䁍祤戻眶썒䥈숰栬冩垏䕷싃橖⑀⌲塤橘</w:t>
      </w:r>
      <w:r>
        <w:rPr/>
        <w:t>Ⱝ</w:t>
      </w:r>
      <w:r>
        <w:rPr/>
        <w:t>搪䥵剱揂桰䑑⫎暡믂뽚兀汔䌪灦ꅢ쉰䔦䩟橗甊</w:t>
      </w:r>
      <w:r>
        <w:rPr/>
        <w:t>ⵯ</w:t>
      </w:r>
      <w:r>
        <w:rPr/>
        <w:t>딫쉅싎쉱璮矎떘盂곂氩쉚⼷䡸㫂쉟㭲奌䐨汪扎ꥢ䴲幙扡桒숵熡</w:t>
      </w:r>
      <w:r>
        <w:rPr/>
        <w:t>⡎</w:t>
      </w:r>
      <w:r>
        <w:rPr/>
        <w:t>䋂䵥猯쉮䡒䱆㥌</w:t>
      </w:r>
      <w:r>
        <w:rPr/>
        <w:t>ⵍ</w:t>
      </w:r>
      <w:r>
        <w:rPr/>
        <w:t>㪵彾牵♑쉕㍲獩䍶摌瑅⺿쉹㔩╵偹姂㍮渫㩢㈰縰⌳䘰䯂潚떣飂⩎洸㜹求妮㥒䱅㠪쉋厩⻍澘痂徘㨮⫂杠楃㴥⻃瑗务塇牆썷恔縥쉺㭡獇帵㵚겏ㅮ秂灇䍧彩녉꥘辱係䅾쉲汲䖣券㷂쏂싂洰㴪㣂쉢皘慵ꥹ⥃䜯㴻䅰㉮㐰丨칧슱䉭䮬潹</w:t>
      </w:r>
      <w:r>
        <w:rPr/>
        <w:t>ꤳ</w:t>
      </w:r>
      <w:r>
        <w:rPr/>
        <w:t>ꇂ填㕘祃쉊瓂쉬쉌쉊繘八璱䥄㥍ㄥ</w:t>
      </w:r>
      <w:r>
        <w:rPr/>
        <w:t>ꕑ</w:t>
      </w:r>
      <w:r>
        <w:rPr/>
        <w:t>輵潫㍰㕢⛍婤滂㌫砵枬幢旂旂깍顙㬪뿍䑟䉨䔹㈪灶</w:t>
      </w:r>
      <w:r>
        <w:rPr/>
        <w:t>꤬</w:t>
      </w:r>
      <w:r>
        <w:rPr/>
        <w:t>넶㝁넮䕠⹇㖡</w:t>
      </w:r>
      <w:r>
        <w:rPr/>
        <w:t>ꕖ</w:t>
      </w:r>
      <w:r>
        <w:rPr/>
        <w:t>길뽋쏂䊵慨卫싂㠻땋幱쉯⫂椽っ슿䲏纮썆卨⾮⥋㕀䐶쉎숰꺮⛂浚걹䁨䘭听㦩湌参䕐⭕恑⬯垬</w:t>
      </w:r>
      <w:r>
        <w:rPr/>
        <w:t>⠮</w:t>
      </w:r>
      <w:r>
        <w:rPr/>
        <w:t>癡⾮⹗橀</w:t>
      </w:r>
      <w:r>
        <w:rPr/>
        <w:t>⢮</w:t>
      </w:r>
      <w:r>
        <w:rPr/>
        <w:t>猭㛂奺쉎啐숫습掩쉨깬ꍧ⵪ꅹ뼸截㕖埂</w:t>
      </w:r>
      <w:r>
        <w:rPr/>
        <w:t>ꤥ</w:t>
      </w:r>
      <w:r>
        <w:rPr/>
        <w:t>ㄨ슡璥睘쉾쉥䐵곂㟂묹숪⸶瓂穾쉚␰깗╾</w:t>
      </w:r>
      <w:r>
        <w:rPr/>
        <w:t>Ⳃ</w:t>
      </w:r>
      <w:r>
        <w:rPr/>
        <w:t>剞쉱䡤竂哂묻㭙殩䕯偳컂슬契䓂楐</w:t>
      </w:r>
      <w:r>
        <w:rPr/>
        <w:t>ⴱ</w:t>
      </w:r>
      <w:r>
        <w:rPr/>
        <w:t>㭆嗍汏破畣칫䂩䕶繩╊洮幈㐳噺䌷湞</w:t>
      </w:r>
      <w:r>
        <w:rPr/>
        <w:t>ⷎ</w:t>
      </w:r>
      <w:r>
        <w:rPr/>
        <w:t>䩟祧◂禱ㅘ刱숫⬰佉婷槃녑㍇</w:t>
      </w:r>
      <w:r>
        <w:rPr/>
        <w:t>ⳃ</w:t>
      </w:r>
      <w:r>
        <w:rPr/>
        <w:t>ꇂ慠㦏䝯磃䤭</w:t>
      </w:r>
      <w:r>
        <w:rPr/>
        <w:t>ꥁ</w:t>
      </w:r>
      <w:r>
        <w:rPr/>
        <w:t>㥎湤琳㝎쉎쉓灬䟂啣㗂⸺姂㨪걎⭄딲硞췂⽵㥀欪夶穠싂</w:t>
      </w:r>
      <w:r>
        <w:rPr/>
        <w:t>ⱺ</w:t>
      </w:r>
      <w:r>
        <w:rPr/>
        <w:t>컂刽橤杫奁⵷녘㔶戽⤭㯂쉡㑒礽⨵㭟䁑䕸畲㟂氪敲漬⨫眲瞡繕琽页潯</w:t>
      </w:r>
      <w:r>
        <w:rPr/>
        <w:t>⠳</w:t>
      </w:r>
      <w:r>
        <w:rPr/>
        <w:t>硵㏂걡倱恑ㅒ刻畎</w:t>
      </w:r>
      <w:r>
        <w:rPr/>
        <w:t>꥓</w:t>
      </w:r>
      <w:r>
        <w:rPr/>
        <w:t>ꍯ쉬潷䤸戽㵓숰挬⒥摥卥㙚瑈㐷뽕炡祑汥眲顧䑕</w:t>
      </w:r>
      <w:r>
        <w:rPr/>
        <w:t>ꕗ</w:t>
      </w:r>
      <w:r>
        <w:rPr/>
        <w:t>楉飃㨵吣숭䛂囂栩뮬㜮輦쵅縤珂⫃⧂</w:t>
      </w:r>
      <w:r>
        <w:rPr/>
        <w:t>⠳</w:t>
      </w:r>
      <w:r>
        <w:rPr/>
        <w:t>捪䉓瑹捳♔䄶Ⓜㅧ싂쉮扯촮㯎妘</w:t>
      </w:r>
      <w:r>
        <w:rPr/>
        <w:t>ⱙ╫</w:t>
      </w:r>
      <w:r>
        <w:rPr/>
        <w:t>㜻⥔牨㬪㥣殩总쉍畬㉧㈸깄♺뽠ꍆ䝩䤺抬礣伨⹢⭙⬭䑖⪬⍣煶컎煤顢扪兏╠㏂쉰숺濂♲쉕</w:t>
      </w:r>
      <w:r>
        <w:rPr/>
        <w:t>⡌</w:t>
      </w:r>
      <w:r>
        <w:rPr/>
        <w:t>捭歱䎮숻쉒兹畸䲡测歩⶘䛂쌹旂싂硯⪮瀶⽕쎏瑗㭧参ꅲ噭䈬坸깚琩</w:t>
      </w:r>
      <w:r>
        <w:rPr/>
        <w:t>ꦘ</w:t>
      </w:r>
      <w:r>
        <w:rPr/>
        <w:t>唫딨楹瓂氊</w:t>
      </w:r>
      <w:r>
        <w:rPr/>
        <w:t>ꔸ</w:t>
      </w:r>
      <w:r>
        <w:rPr/>
        <w:t>滂</w:t>
      </w:r>
      <w:r>
        <w:rPr/>
        <w:t>ꤳ</w:t>
      </w:r>
      <w:r>
        <w:rPr/>
        <w:t>쉁␶洬䍱䥊頰칂慃㝓朶⹇㦥䅆㥈採てꥭ</w:t>
      </w:r>
      <w:r>
        <w:rPr/>
        <w:t>ꤶ</w:t>
      </w:r>
      <w:r>
        <w:rPr/>
        <w:t>呸幓䞮祂</w:t>
      </w:r>
      <w:r>
        <w:rPr/>
        <w:t>ⲻⰩ</w:t>
      </w:r>
      <w:r>
        <w:rPr/>
        <w:t>㙾姂⸸䩁繇噀捑㥍⩑橚䅉䝐攳슻䝏묫瀨</w:t>
      </w:r>
      <w:r>
        <w:rPr/>
        <w:t>⡦</w:t>
      </w:r>
      <w:r>
        <w:rPr/>
        <w:t>汖浌朲걄</w:t>
      </w:r>
      <w:r>
        <w:rPr/>
        <w:t>ꕴ</w:t>
      </w:r>
      <w:r>
        <w:rPr/>
        <w:t>栰⌻⚬䃂⴨㑎䚻瑳煉㪬㥑㍰忂㉌囂吪⪥䨽쉍媬獦㡬䨣䑷싂ꥹ⌦濂㙐숪懂何䡔㑑䬻䡌欫に숲⌳婙䥯煔弱杂䭄瑳涮婾</w:t>
      </w:r>
      <w:r>
        <w:rPr/>
        <w:t>꤫⨦</w:t>
      </w:r>
      <w:r>
        <w:rPr/>
        <w:t>婍攵椱䮱涻⑄噉顩纻</w:t>
      </w:r>
      <w:r>
        <w:rPr/>
        <w:t>ꕺ</w:t>
      </w:r>
      <w:r>
        <w:rPr/>
        <w:t>칾쉮㬵</w:t>
      </w:r>
      <w:r>
        <w:rPr/>
        <w:t>⡵</w:t>
      </w:r>
      <w:r>
        <w:rPr/>
        <w:t>奎䌭硕杨昪堬呁㥫㔪䂡婋㖣⬺䪩뽹</w:t>
      </w:r>
      <w:r>
        <w:rPr/>
        <w:t>⡠</w:t>
      </w:r>
      <w:r>
        <w:rPr/>
        <w:t>⽏挮뗂숦晬♒剫猪</w:t>
      </w:r>
      <w:r>
        <w:rPr/>
        <w:t>ꔶ</w:t>
      </w:r>
      <w:r>
        <w:rPr/>
        <w:t>砪䡈癴く啘쎩璩</w:t>
      </w:r>
      <w:r>
        <w:rPr/>
        <w:t>ⰺⱨ</w:t>
      </w:r>
      <w:r>
        <w:rPr/>
        <w:t>㭮녙䏃⥦ꍸ⨵橱未癀洴硶䈳꤮は쉄䔶扌㍸漸</w:t>
      </w:r>
      <w:r>
        <w:rPr/>
        <w:t>ꕏꔻ</w:t>
      </w:r>
      <w:r>
        <w:rPr/>
        <w:t>穤䙃佷숯뭯㠸</w:t>
      </w:r>
      <w:r>
        <w:rPr/>
        <w:t>ꔤ</w:t>
      </w:r>
      <w:r>
        <w:rPr/>
        <w:t>勂ꆻⓂ匦⹌婄㑧칔䥘㨹䈣晌␱き匸珃䩈㟂恑樵쉮㦥╥㐸쉺⥳ㆬ䱚僂䁒㏂썈祫飂唸攵具兂㜹☽顺憏격捕㔦愪䭡⫂牺硯⧍噹⩨㍎쉸纻樽劬쉆灢公硏␨归㭈珎떿復䪵</w:t>
      </w:r>
      <w:r>
        <w:rPr/>
        <w:t>ꕞ</w:t>
      </w:r>
      <w:r>
        <w:rPr/>
        <w:t>쉟祱䩉촳숵揂싂微摳노偲ꅢ漸傣㝒캣抩瘩</w:t>
      </w:r>
      <w:r>
        <w:rPr/>
        <w:t>ⷂ</w:t>
      </w:r>
      <w:r>
        <w:rPr/>
        <w:t>쉦䡃</w:t>
      </w:r>
      <w:r>
        <w:rPr/>
        <w:t>ⶡ</w:t>
      </w:r>
      <w:r>
        <w:rPr/>
        <w:t>䕥⫂쉇榥</w:t>
      </w:r>
      <w:r>
        <w:rPr/>
        <w:t>ꥆ</w:t>
      </w:r>
      <w:r>
        <w:rPr/>
        <w:t>坋뽋䬱啪쉳쉑梻未믂⽅⧂쉈㐩扫ヂ☶庩</w:t>
      </w:r>
      <w:r>
        <w:rPr/>
        <w:t>ⲱ</w:t>
      </w:r>
      <w:r>
        <w:rPr/>
        <w:t>瘥煐櫃㩡쉠参⹩䅵㥲쉠䍋䱘싂꥕</w:t>
      </w:r>
      <w:r>
        <w:rPr/>
        <w:t>⢻</w:t>
      </w:r>
      <w:r>
        <w:rPr/>
        <w:t>㨳㉶㡰攮⩖⺱橂䵬</w:t>
      </w:r>
      <w:r>
        <w:rPr/>
        <w:t>ⳃ</w:t>
      </w:r>
      <w:r>
        <w:rPr/>
        <w:t>䱎浨묵䆻䝆摃땺䪵牠毃硾祊敌䓎쉰⪬捧㗂獋攽橳扦䠲♚啖쉣쉂</w:t>
      </w:r>
      <w:r>
        <w:rPr/>
        <w:t>ꔮ</w:t>
      </w:r>
      <w:r>
        <w:rPr/>
        <w:t>柂⽬冩殩䦱숫⫂䰽砦㉋㒩剡偤㢻朷繲⛂䍴싂瞥汌㕾烂䟂⩊嘵츲⌮嘪祒湬奢쉠녯牋䍢繉⚿佗晵⚻呑ꥹ顊敀泂㵚싂㴵쉳</w:t>
      </w:r>
      <w:r>
        <w:rPr/>
        <w:t>Ⳃ</w:t>
      </w:r>
      <w:r>
        <w:rPr/>
        <w:t>䵸埂攽硱卶䑨뭦䕯祳쵉거㭃䅌⺩땃╃慨泂쉁㶏惃쉋╣穡㧂䳂湅攸쉮碻㤩婹乩恭⍟擂뗎숳頺츻係썤䍡曂</w:t>
      </w:r>
      <w:r>
        <w:rPr/>
        <w:t>ꥋ</w:t>
      </w:r>
      <w:r>
        <w:rPr/>
        <w:t>塆猩漲摃쉙䖱婊婑쉇剨嘳㍲潁歵⽒党</w:t>
      </w:r>
      <w:r>
        <w:rPr/>
        <w:t>ꥈ</w:t>
      </w:r>
      <w:r>
        <w:rPr/>
        <w:t>啍뽢㮮歄습㡁녰顡䲥쵉䅲坱⬱稤췂ꍺ⴩娪㵺慁杒䅋睐兦⭚쏍⩯燂单橖쉹⑖块쉺䶵⿂⭘딭☪⸨캬睳쌻䱓</w:t>
      </w:r>
      <w:r>
        <w:rPr/>
        <w:t>꤯</w:t>
      </w:r>
      <w:r>
        <w:rPr/>
        <w:t>急歐杪㑓</w:t>
      </w:r>
      <w:r>
        <w:rPr/>
        <w:t>ⲡ</w:t>
      </w:r>
      <w:r>
        <w:rPr/>
        <w:t>촦䭮숸㥅㔊皵帩⑱据妣〤失┺쉺摗䣍⯂뭎⩸䙙㥸䡈辥㇂</w:t>
      </w:r>
      <w:r>
        <w:rPr/>
        <w:t>ⲩ</w:t>
      </w:r>
      <w:r>
        <w:rPr/>
        <w:t>滂瑘睯쉑繮啑为沘焺슬⑍䰱⾥縬䵲湮拂椽쉲칕쉤檱컂숮庻⌬䇂뭊⥺㊩䅥掏ꍆ獹뭘㬮沘㉾</w:t>
      </w:r>
      <w:r>
        <w:rPr/>
        <w:t>ꥇ</w:t>
      </w:r>
      <w:r>
        <w:rPr/>
        <w:t>뼩⸰</w:t>
      </w:r>
      <w:r>
        <w:rPr/>
        <w:t>ꤸ</w:t>
      </w:r>
      <w:r>
        <w:rPr/>
        <w:t>㚮⹬侬</w:t>
      </w:r>
      <w:r>
        <w:rPr/>
        <w:t>ꕋ</w:t>
      </w:r>
      <w:r>
        <w:rPr/>
        <w:t>畷杆</w:t>
      </w:r>
      <w:r>
        <w:rPr/>
        <w:t>ⴤ</w:t>
      </w:r>
      <w:r>
        <w:rPr/>
        <w:t>숳橫湺⎣㝁슘䡏녹嘵칔佢</w:t>
      </w:r>
      <w:r>
        <w:rPr/>
        <w:t>ⴱ</w:t>
      </w:r>
      <w:r>
        <w:rPr/>
        <w:t>ノ겥♬쉺⧂㝙矂湱䱡㉞類㍖䩇䵐桍䝢⍤긮⩖뼭塥乕喘㆘繁颬걣棂啂㟂䁌顶婢䉆넸㑓⨦</w:t>
      </w:r>
      <w:r>
        <w:rPr/>
        <w:t>ꥉ</w:t>
      </w:r>
      <w:r>
        <w:rPr/>
        <w:t>畩♅㮥牬⩄䨷⯂彦烂⩏⥬乬熘䩌㍗ꥪ숵⹵묮䰵創䵪浵䩄呠恒䐸㷂㩅堵</w:t>
      </w:r>
      <w:r>
        <w:rPr/>
        <w:t>꧂</w:t>
      </w:r>
      <w:r>
        <w:rPr/>
        <w:t>䍢戴⽷⺩♴呏㨱垡タ夹</w:t>
      </w:r>
      <w:r>
        <w:rPr/>
        <w:t>ꗂ</w:t>
      </w:r>
      <w:r>
        <w:rPr/>
        <w:t>顗슿슻歔捖⨽欤넯洲⾏</w:t>
      </w:r>
      <w:r>
        <w:rPr/>
        <w:t>⡹</w:t>
      </w:r>
      <w:r>
        <w:rPr/>
        <w:t>匴椪瑋䣂캻⬤쉍䡵䟂䖘䶵弳⥾쉨桌䤻숹塊亩熱偩㵚䵪奓싂䀱位⽂쉙嗂⑶⩯쎿啨佞秃係汬轂幡䕶쉸攲䰭䛂썊슻䶘</w:t>
      </w:r>
      <w:r>
        <w:rPr/>
        <w:t>⡈</w:t>
      </w:r>
      <w:r>
        <w:rPr/>
        <w:t>뽁棂䡟숮㐭梱轀⻎剡㡇쉠☪丫䥁嫍쉭冱頸捉䯃绂䕖䡌슡㟃㝋濎</w:t>
      </w:r>
      <w:r>
        <w:rPr/>
        <w:t>ꥅ</w:t>
      </w:r>
      <w:r>
        <w:rPr/>
        <w:t>ㄵ䅲⩍刲噆繏嗂⎩瑐頱偧쉷〺걲</w:t>
      </w:r>
      <w:r>
        <w:rPr/>
        <w:t>ꥂ</w:t>
      </w:r>
      <w:r>
        <w:rPr/>
        <w:t>숪吣㍯潘堤枥圴䅍</w:t>
      </w:r>
      <w:r>
        <w:rPr/>
        <w:t>ꕳ</w:t>
      </w:r>
      <w:r>
        <w:rPr/>
        <w:t>䜣㍗呮燂祙◂僂슘◂⿂칸䤯㡃㭶䰫㉙獮♞㊥㚣㕮䨥ꇂ攮ꅱ쉖㬺掣</w:t>
      </w:r>
      <w:r>
        <w:rPr/>
        <w:t>ꥅ</w:t>
      </w:r>
      <w:r>
        <w:rPr/>
        <w:t>䁄橢갸柂슡栤뼥䰥棍档琽廂䍮⽍䴦㐷䄭楎圽幩洷걬㡍㕹汥ぱ亿渺䁃係䩫漽⹹ꍨ滂彁</w:t>
      </w:r>
      <w:r>
        <w:rPr/>
        <w:t>⡅</w:t>
      </w:r>
      <w:r>
        <w:rPr/>
        <w:t>末坵㕔穌䍧㩺ꎣ伤冬쉦挪䡵쉇䷂쉖污戨榱橅捑桃</w:t>
      </w:r>
      <w:r>
        <w:rPr/>
        <w:t>ꔨ</w:t>
      </w:r>
      <w:r>
        <w:rPr/>
        <w:t>㌪刪泂潁쉅け♏⹩形쉕䁉♀숬习串슘䐯숥츳䗂佄穀䬫搽㌷㍋晣仂喻䭕䮘녬뮏壂쉔堯ꥨ猶卄扇䍈檏怨㨽坍䯂♧癁⭰䥋䉴塄体땇⥅뇂愳乐滂뭡坠딩⽡儮晟</w:t>
      </w:r>
      <w:r>
        <w:rPr/>
        <w:t>⡑</w:t>
      </w:r>
      <w:r>
        <w:rPr/>
        <w:t>剀숥⩱眫䉄䡴䡎</w:t>
      </w:r>
      <w:r>
        <w:rPr/>
        <w:t>ⵢ</w:t>
      </w:r>
      <w:r>
        <w:rPr/>
        <w:t>㔹㩍╍㉄</w:t>
      </w:r>
      <w:r>
        <w:rPr/>
        <w:t>⡲</w:t>
      </w:r>
      <w:r>
        <w:rPr/>
        <w:t>奢䉢䓂攣㙀䘬뭒쌲眭輱ꅶ䛂␫汅䵭㬻㵕뾬쉰弸䙌呃㙴婵ꌻ矂津</w:t>
      </w:r>
      <w:r>
        <w:rPr/>
        <w:t>ⵋ</w:t>
      </w:r>
      <w:r>
        <w:rPr/>
        <w:t>䃂㎵㓂숺奾〉쉆넨</w:t>
      </w:r>
      <w:r>
        <w:rPr/>
        <w:t>ꦬ</w:t>
      </w:r>
      <w:r>
        <w:rPr/>
        <w:t>旍佔乂灱幁䕶䁂㬺之쎬␹歟⦬쉶欨䀤㡮⨻凂䄰숷䙏晫싂䉄䈥䉤숪</w:t>
      </w:r>
      <w:r>
        <w:rPr/>
        <w:t>ⱗ</w:t>
      </w:r>
      <w:r>
        <w:rPr/>
        <w:t>条彡偟䜳呠椊佋긷㥞㪘⴦堦䒣숷쉒托䐶뿂㪬䝚䅎䔰昷桪渹杦㐩⎮頪桢䶬䴰煃䥾儨侵丩㔲䙺숭쉴冮㭮춬橫╶顩朲纮쉫뭙こ쉃⹘곂歅奈☤佁싂䅹</w:t>
      </w:r>
      <w:r>
        <w:rPr/>
        <w:t>ꥊ</w:t>
      </w:r>
      <w:r>
        <w:rPr/>
        <w:t>㵊僃噦</w:t>
      </w:r>
      <w:r>
        <w:rPr/>
        <w:t>ⴻ</w:t>
      </w:r>
      <w:r>
        <w:rPr/>
        <w:t>楲╇⫂㐵瑳</w:t>
      </w:r>
      <w:r>
        <w:rPr/>
        <w:t>ꖮ</w:t>
      </w:r>
      <w:r>
        <w:rPr/>
        <w:t>뽟썒助</w:t>
      </w:r>
      <w:r>
        <w:rPr/>
        <w:t>ꗂ⩯</w:t>
      </w:r>
      <w:r>
        <w:rPr/>
        <w:t>弪顱쉕〫䲱䘪⴯㨺爰楸泂祢갦櫂煥ㄩ假ㅄ獖串呮卡牕攽㕊쉡殥쉴癟厩媿牂剉摀┺걡瞥輪欻䧂汰⾮䒻䑏싂쉦獈䓃礨㬳㒏弪瞩燂瞮年抵</w:t>
      </w:r>
      <w:r>
        <w:rPr/>
        <w:t>ⵯ</w:t>
      </w:r>
      <w:r>
        <w:rPr/>
        <w:t>䏂컂ꥪ䵩숻캩獩䝾⥟⩗쉑伣</w:t>
      </w:r>
      <w:r>
        <w:rPr/>
        <w:t>ⵎ</w:t>
      </w:r>
      <w:r>
        <w:rPr/>
        <w:t>炵츱㉁㥳숫潠䗂磂촫祦㧍兺䏎咏습숥浚暥숬噊쉣傥浊㑦噇ㆱ㠨殩䯍⽄幫쉔城樮瘽烍卌䁫ㅞ㍍㍧辮㩮⭴佡塡⼫挺椸</w:t>
      </w:r>
      <w:r>
        <w:rPr/>
        <w:t>ⱒ</w:t>
      </w:r>
      <w:r>
        <w:rPr/>
        <w:t>乤掬獺䝶ꍠ祡䱔灢漬䙍沬⭕⍣晷㶿曂㤸捖〥♤恆㕭坸㤵⽮敀⵷傿⥔䔺쉹㣂伻쉣䕩塱뭘槎係䯂浨序癘瑭㕴惂걲䩊춬昪䵘厥㪩㝸䚮歋⤥숵䆬橚㓂潃</w:t>
      </w:r>
      <w:r>
        <w:rPr/>
        <w:t>⠱</w:t>
      </w:r>
      <w:r>
        <w:rPr/>
        <w:t>슣盂</w:t>
      </w:r>
      <w:r>
        <w:rPr/>
        <w:t>⡥</w:t>
      </w:r>
      <w:r>
        <w:rPr/>
        <w:t>婲轨놘穥硘䡐쉵싍⬤灥祐眮猻컂뽁┸彮놿걥歖ꏂ⽩㈬榩⦣숫浧痂䖘柂猵揍숪땚⩔瑦㚣倶幀煰禡娰楨겥嫂桩灯昮숫싎⹄渷땀┨甭땤株顀碻牃싂婢㭖伶眣껍쉲挫␷汧圶捄ꇂ깑⥸♒⾵縺㤲꺿椩㯂㙶뼮湎榮啟쵫怭㇂煹恪숮潟䲮䬬杋슘네楏瀵䕅⧂쉖㑡㡶书彏接硤㍁컂숲쵓棂㝸숤沵剠䗂抻㵑昺繓怪쵱歑㤮</w:t>
      </w:r>
      <w:r>
        <w:rPr/>
        <w:t>⢥</w:t>
      </w:r>
      <w:r>
        <w:rPr/>
        <w:t>迂</w:t>
      </w:r>
      <w:r>
        <w:rPr/>
        <w:t>ⱹ</w:t>
      </w:r>
      <w:r>
        <w:rPr/>
        <w:t>ꥂ</w:t>
      </w:r>
      <w:r>
        <w:rPr/>
        <w:t>杞汅氳䍢幯썺瑃䚣榱⥱숪帯䚣瑱狂걸礣숭싂ヂ攩浸⩒剚媿뮣쉋䗍䡴䒏挦圫쉀湒佷䫍㩭뭓칆轲绂朴㜭媿頪澻湞憮㬮个뽬㬮㋂뭪㴽泂凂䉳彏弲싂䘭♴㊣漽慃㣂塷쉌㨳ꅺ㍋潆痂㏂稤쉖ꥱⓂ슮쵾嫂獡辩㮿穌汨♰ꥭ⭁⪻</w:t>
      </w:r>
      <w:r>
        <w:rPr/>
        <w:t>ⶬ</w:t>
      </w:r>
      <w:r>
        <w:rPr/>
        <w:t>䅓涡創⍟䅚弫싂묳딯穱숤䔦</w:t>
      </w:r>
      <w:r>
        <w:rPr/>
        <w:t>⡲</w:t>
      </w:r>
      <w:r>
        <w:rPr/>
        <w:t>ꅄ呍欨䱣ꆿ♧䀬㙋殘캻慥숩㣂⍎쉁卮⬊⑴숱槂䩥埂敄⑫䵒輯婇䈵獮戥䍭捍㤺湩睃</w:t>
      </w:r>
      <w:r>
        <w:rPr/>
        <w:t>⡅</w:t>
      </w:r>
      <w:r>
        <w:rPr/>
        <w:t>噬梬䅯걤汮☫礤㡳ꥬ䠥疩㙴畷婈坒숭ꍸ촳慸</w:t>
      </w:r>
      <w:r>
        <w:rPr/>
        <w:t>ⱦ</w:t>
      </w:r>
      <w:r>
        <w:rPr/>
        <w:t>ⴱ</w:t>
      </w:r>
      <w:r>
        <w:rPr/>
        <w:t>묽숽乀ꅐ厩☻䁾⩙⩂圪乃쉋㚮㥂쉠秂乔奕⧂⩓冻槂朽걧쉭⨭㶏璬埂嚏硁手⻃쉚싍摉晁汖䖻⩋厩</w:t>
      </w:r>
      <w:r>
        <w:rPr/>
        <w:t>ꤦ</w:t>
      </w:r>
      <w:r>
        <w:rPr/>
        <w:t>㜱䬭䡬昳㐪뽄坬⥯噡㥍焵楀矂ꍦ剤䕶楩杣㙋㥊깮㢵窩児搸坲娱䔹쉏쉹扥啣썀填楂昱桠䵞쌷睥毂쉢┹弶숨䐶숬䁂淂⏂쎩没㕫㢩剤걯璮쉎녫砶瘦ꄦ쉢걑潍砮</w:t>
      </w:r>
      <w:r>
        <w:rPr/>
        <w:t>꤯</w:t>
      </w:r>
      <w:r>
        <w:rPr/>
        <w:t>珂强氯椨꺥䍧䭎圮殘쉊汃㶡焲剓㕳␭⨩猫庘瘨묺</w:t>
      </w:r>
      <w:r>
        <w:rPr/>
        <w:t>ꦿ</w:t>
      </w:r>
      <w:r>
        <w:rPr/>
        <w:t>䴩佂</w:t>
      </w:r>
      <w:r>
        <w:rPr/>
        <w:t>Ɑ⭓ⱴ</w:t>
      </w:r>
      <w:r>
        <w:rPr/>
        <w:t>쉚ꍄ汕灔⸨㙪焵珎坨䕌汊惂䰯갲쉾쉺潗戬数♭뭵䝮杅允弲だ⹈搣䩾坯旂䔺医Ⓜ</w:t>
      </w:r>
      <w:r>
        <w:rPr/>
        <w:t>ꥀ</w:t>
      </w:r>
      <w:r>
        <w:rPr/>
        <w:t>恄奫全쉨劣呠䥯⽕橱</w:t>
      </w:r>
      <w:r>
        <w:rPr/>
        <w:t>ꕢ</w:t>
      </w:r>
      <w:r>
        <w:rPr/>
        <w:t>椣硶倻걹슻슩䘻睎䕠⨳쉹ꥩ쉀㵡䝓汉牍㠫坵䩋춿乥吩暿僂䩧振楳汪</w:t>
      </w:r>
      <w:r>
        <w:rPr/>
        <w:t>Ȿ</w:t>
      </w:r>
      <w:r>
        <w:rPr/>
        <w:t>㬥敶湙氥☣㐺츴眰䡮</w:t>
      </w:r>
      <w:r>
        <w:rPr/>
        <w:t>꧂⬱</w:t>
      </w:r>
      <w:r>
        <w:rPr/>
        <w:t>疏믂</w:t>
      </w:r>
      <w:r>
        <w:rPr/>
        <w:t>ꦮ</w:t>
      </w:r>
      <w:r>
        <w:rPr/>
        <w:t>晤⨶晀</w:t>
      </w:r>
      <w:r>
        <w:rPr/>
        <w:t>ꥃ</w:t>
      </w:r>
      <w:r>
        <w:rPr/>
        <w:t>숷ꥣ䍩䉅祶썾츥療顪癥</w:t>
      </w:r>
      <w:r>
        <w:rPr/>
        <w:t>⡯</w:t>
      </w:r>
      <w:r>
        <w:rPr/>
        <w:t>슱⫂眶ꍬ畏䕵⻃丰䉞朶</w:t>
      </w:r>
      <w:r>
        <w:rPr/>
        <w:t>⠴</w:t>
      </w:r>
      <w:r>
        <w:rPr/>
        <w:t>췃ꅩ䆥婵祏眭橨ㄪ颡坮䅫</w:t>
      </w:r>
      <w:r>
        <w:rPr/>
        <w:t>ⵖ</w:t>
      </w:r>
      <w:r>
        <w:rPr/>
        <w:t>숵⭓婬垻歬㙆쉅⨫啲뇂쉲⩙㗂䝅懂⽢矂晄숬䙸碱숣㥬숽</w:t>
      </w:r>
      <w:r>
        <w:rPr/>
        <w:t>ⱥ</w:t>
      </w:r>
      <w:r>
        <w:rPr/>
        <w:t>勂潳轔枻滎礹쉵帲㬸㕣ꥠ쉈</w:t>
      </w:r>
      <w:r>
        <w:rPr/>
        <w:t>ꕒ⩏</w:t>
      </w:r>
      <w:r>
        <w:rPr/>
        <w:t>牧䉁⹚쉧◂㎥슩䂏㍩쉶⩵椽슱䃂㔱灣⌶ꄨ⎱伱奒瑯㉣ꍙ禣輴廂獬╱䕔ꥶ</w:t>
      </w:r>
      <w:r>
        <w:rPr/>
        <w:t>Ⱙ</w:t>
      </w:r>
      <w:r>
        <w:rPr/>
        <w:t>㒻㝖摊䡚썬卬嫂슘潶⤥ꆮ썥㕨䚮䥞幢</w:t>
      </w:r>
      <w:r>
        <w:rPr/>
        <w:t>ⵯ</w:t>
      </w:r>
      <w:r>
        <w:rPr/>
        <w:t>䅉卖㯃䵫촦攮坄⯂搣恏䕖飂</w:t>
      </w:r>
      <w:r>
        <w:rPr/>
        <w:t>⡂</w:t>
      </w:r>
      <w:r>
        <w:rPr/>
        <w:t>녾啇䙈昴㥇圵摺㴯䯍別䝤썒兹슥㠽㤪숤嫃䳎礮䍸慂纩겻䙘숦琫⽢</w:t>
      </w:r>
      <w:r>
        <w:rPr/>
        <w:t>ⱑ</w:t>
      </w:r>
      <w:r>
        <w:rPr/>
        <w:t>땲杄倵侏䃃轑⫂㪮ふ㤹㡺⬩㜱</w:t>
      </w:r>
      <w:r>
        <w:rPr/>
        <w:t>ⷃ</w:t>
      </w:r>
      <w:r>
        <w:rPr/>
        <w:t>쉭䥵䑢颿婈㩶숻⽄倪㘵╘⬮橾恇栥娶呈묻太䭺爺</w:t>
      </w:r>
      <w:r>
        <w:rPr/>
        <w:t>ⴭ</w:t>
      </w:r>
      <w:r>
        <w:rPr/>
        <w:t>䩪秂䦥極쉯썀㫂摔␸幧쉈쉕슣</w:t>
      </w:r>
      <w:r>
        <w:rPr/>
        <w:t>ꕟ</w:t>
      </w:r>
      <w:r>
        <w:rPr/>
        <w:t>〸捞畈癩填쉌ꍔ䙉쌤樰拂䕚췂㥦㑄呖辣</w:t>
      </w:r>
      <w:r>
        <w:rPr/>
        <w:t>⡀</w:t>
      </w:r>
      <w:r>
        <w:rPr/>
        <w:t>䝆ꍐ㓂깡ネ</w:t>
      </w:r>
      <w:r>
        <w:rPr/>
        <w:t>ꔨ</w:t>
      </w:r>
      <w:r>
        <w:rPr/>
        <w:t>唺㴽㝧슣砊㵾恆䉏噒窮䗍</w:t>
      </w:r>
      <w:r>
        <w:rPr/>
        <w:t>ꗂ</w:t>
      </w:r>
      <w:r>
        <w:rPr/>
        <w:t>㍡稬势疏瓂</w:t>
      </w:r>
      <w:r>
        <w:rPr/>
        <w:t>⡒</w:t>
      </w:r>
      <w:r>
        <w:rPr/>
        <w:t>潧㐻䭗瑡⽎睴夻ㄷ塬⨭◃⭙슬숸曂䔥瑍整栰幷</w:t>
      </w:r>
      <w:r>
        <w:rPr/>
        <w:t>꤬</w:t>
      </w:r>
      <w:r>
        <w:rPr/>
        <w:t>쉾汸浶幥싂⽖滂偂瓂梡䬷捱匸䧂Ⓜ딶ꍌ</w:t>
      </w:r>
      <w:r>
        <w:rPr/>
        <w:t>ꤽ</w:t>
      </w:r>
      <w:r>
        <w:rPr/>
        <w:t>畄</w:t>
      </w:r>
      <w:r>
        <w:rPr/>
        <w:t>ꥂ</w:t>
      </w:r>
      <w:r>
        <w:rPr/>
        <w:t>㢏⌣汹䏂䞵땕䂵뭣搮㍪敭</w:t>
      </w:r>
      <w:r>
        <w:rPr/>
        <w:t>ⴱ</w:t>
      </w:r>
      <w:r>
        <w:rPr/>
        <w:t>ꌵ</w:t>
      </w:r>
      <w:r>
        <w:rPr/>
        <w:t>⠨</w:t>
      </w:r>
      <w:r>
        <w:rPr/>
        <w:t>쉔堺拂䈸⍄䅒丩</w:t>
      </w:r>
      <w:r>
        <w:rPr/>
        <w:t>⵰</w:t>
      </w:r>
      <w:r>
        <w:rPr/>
        <w:t>䕢뭧</w:t>
      </w:r>
      <w:r>
        <w:rPr/>
        <w:t>ⱑ</w:t>
      </w:r>
      <w:r>
        <w:rPr/>
        <w:t>㙣ꌦ揂䴤⩗怰嘰浌쵫䒥䥇䙗眮晥挹槍뾮깳</w:t>
      </w:r>
      <w:r>
        <w:rPr/>
        <w:t>Ⳏ</w:t>
      </w:r>
      <w:r>
        <w:rPr/>
        <w:t>㑴깙兕焱轠煱浤樸⦥</w:t>
      </w:r>
      <w:r>
        <w:rPr/>
        <w:t>ꤦ</w:t>
      </w:r>
      <w:r>
        <w:rPr/>
        <w:t>껂칶뭢䈻幀呬顪楨垱硑硫瑱䂿澵쉩兩ꍊ䔳獓嘣㐸</w:t>
      </w:r>
      <w:r>
        <w:rPr/>
        <w:t>ꥒ</w:t>
      </w:r>
      <w:r>
        <w:rPr/>
        <w:t>捉敟忂㷃游⽀祁戴⻂啈⺏깬䋃썖</w:t>
      </w:r>
      <w:r>
        <w:rPr/>
        <w:t>ⱚ</w:t>
      </w:r>
      <w:r>
        <w:rPr/>
        <w:t>슣䕕恠塮㘺䫍䊩顃妩⹰烂ꌵ⑸湶畤숫橷䢩⬳橨䯂⏂繕橶슿嘻㤨殩礻㨥䐯狂숵樺䍖⼨㧂啋塥♭쌪橳䝍슮畧濂䍫㐭犿仂⥲쉂䍾깎☥쉗泂㉪싂飂㌹♙䒵ㅌ䕑卡䬣싂䍫㥪딸䩥斩灋㑑ꥩ숱轏䔣䑇쉇煔䞥埂뭢璡㕡숰䣂顦땸⧂ꍠ兘歑䥖㙬㧂뗂싍ꍙ⽌䑌慶空숳㫂协䅪䝢摄㷂桥庣⭮㉾匶</w:t>
      </w:r>
      <w:r>
        <w:rPr/>
        <w:t>ⱌ</w:t>
      </w:r>
      <w:r>
        <w:rPr/>
        <w:t>䈤꺣偫祣杄琽㢩䱰南</w:t>
      </w:r>
      <w:r>
        <w:rPr/>
        <w:t>⡟</w:t>
      </w:r>
      <w:r>
        <w:rPr/>
        <w:t>穰䭀に㤰桷넵┹깉牭恘〪䡨슱睹心쵴党쌯扺〺쉮㬱싂⫂浳땋㐶㝴㥳곂牑瀫乳䃂幗⹀䜲⵾挦卬痍숱繱灄㍡슱漲庬堯呕穌䳂䁮㴣꺩牡䎏䅯뭗伪䱳䈪㛂乊桘煇㵺쉷暬惂䒥囂</w:t>
      </w:r>
      <w:r>
        <w:rPr/>
        <w:t>ꔬ</w:t>
      </w:r>
      <w:r>
        <w:rPr/>
        <w:t>妮</w:t>
      </w:r>
      <w:r>
        <w:rPr/>
        <w:t>ꗃ</w:t>
      </w:r>
      <w:r>
        <w:rPr/>
        <w:t>商獭氽䡸␪㑴㡴ꅷ幐㩞嘰眥숱稭睎垥쉯쉫琵⹳䥘숭㡉⨪䬤琷뇂呪䴪昺쉄꥚쉞才礲</w:t>
      </w:r>
      <w:r>
        <w:rPr/>
        <w:t>ⲱ⤬</w:t>
      </w:r>
      <w:r>
        <w:rPr/>
        <w:t>硰</w:t>
      </w:r>
      <w:r>
        <w:rPr/>
        <w:t>ⱙ</w:t>
      </w:r>
      <w:r>
        <w:rPr/>
        <w:t>놵橥匰䐩奋犣넮啕Ⓜ斮恕禵⭥숭琩頤眦幯戯徥䚣婄⸤彳㝚숲䭣杧ㄶ瀮츴䨫쉭뭩穱⥮瞘杹쉅슣燂䜯㙎䱐㊿싂䥏㜪务뭠復⪩뭕堨䍹㬳㧂楱쉳</w:t>
      </w:r>
      <w:r>
        <w:rPr/>
        <w:t>ⵖ</w:t>
      </w:r>
      <w:r>
        <w:rPr/>
        <w:t>仂歃쉖殏顾輭憩〴愽扺넴卮䱄熮㙉ꅮ㕱炘幃걂睶⨵㭰䠻㔪哂㜪㐯囂ꍷ㞮⿂싂榡熘◂썓䷎燂咮䊻쉐㡕㥟</w:t>
      </w:r>
      <w:r>
        <w:rPr/>
        <w:t>ⴰ</w:t>
      </w:r>
      <w:r>
        <w:rPr/>
        <w:t>㠰塳</w:t>
      </w:r>
      <w:r>
        <w:rPr/>
        <w:t>ⷎ</w:t>
      </w:r>
      <w:r>
        <w:rPr/>
        <w:t>㕟ꍭ녹⫂洪㯂㈽硱䎻㐱慈〉礽쉘亣촥┊畡毂瑙䭯乳컂쉳②兡㡗⩀懂瑺滎쉠嘲싂카偪凂敂橓㋂核婵</w:t>
      </w:r>
      <w:r>
        <w:rPr/>
        <w:t>ⱥ</w:t>
      </w:r>
      <w:r>
        <w:rPr/>
        <w:t>䵱坚⨪䬥恾偉璩숶轨ꎣ뽷䕏傿㉦</w:t>
      </w:r>
      <w:r>
        <w:rPr/>
        <w:t>ꕴ</w:t>
      </w:r>
      <w:r>
        <w:rPr/>
        <w:t>斻捾⽨⍐磂味♁</w:t>
      </w:r>
      <w:r>
        <w:rPr/>
        <w:t>ꥍ</w:t>
      </w:r>
      <w:r>
        <w:rPr/>
        <w:t>珂겏썪晲⒮潴匨㘦㜭㬭츳䰹呸判搣</w:t>
      </w:r>
      <w:r>
        <w:rPr/>
        <w:t>⣍⪱⤯</w:t>
      </w:r>
      <w:r>
        <w:rPr/>
        <w:t>假㪣슩㊥晢剃</w:t>
      </w:r>
      <w:r>
        <w:rPr/>
        <w:t>⠨Ⓨ</w:t>
      </w:r>
      <w:r>
        <w:rPr/>
        <w:t>䝞瓂桓⩯奯礸湵ꌯ⿂⭈⩘痂硾抻睚氽冩挩썈呋捩頮唥祙潳뭄쉺〨쉉燂숶쉖故輵</w:t>
      </w:r>
      <w:r>
        <w:rPr/>
        <w:t>ꤥ</w:t>
      </w:r>
      <w:r>
        <w:rPr/>
        <w:t>䁂◃뭊心㡀凂猲坺㤫슡칔愴復敵숪剀쉄氵⾻瞡微䚡眲⽚⨬牉绂願猺♊츻坏</w:t>
      </w:r>
      <w:r>
        <w:rPr/>
        <w:t>⵰</w:t>
      </w:r>
      <w:r>
        <w:rPr/>
        <w:t>췂⍉䉰䙃搤瘱쉠竂⌬쉓㕫䆩⧂㉃䙤숶內⌫</w:t>
      </w:r>
      <w:r>
        <w:rPr/>
        <w:t>ⱈ</w:t>
      </w:r>
      <w:r>
        <w:rPr/>
        <w:t>㘥㑲숪浊</w:t>
      </w:r>
      <w:r>
        <w:rPr/>
        <w:t>Ⱶ</w:t>
      </w:r>
      <w:r>
        <w:rPr/>
        <w:t>祲䕚⍇⽧䬻烂䉪亘䁵䭭⴦彄䱠뭟獩琱㵬⩮</w:t>
      </w:r>
      <w:r>
        <w:rPr/>
        <w:t>ⱂ</w:t>
      </w:r>
      <w:r>
        <w:rPr/>
        <w:t>ꕐ</w:t>
      </w:r>
      <w:r>
        <w:rPr/>
        <w:t>秃◂숲呖까䅅쉑깭瑅숸숽䬸䬫丰</w:t>
      </w:r>
      <w:r>
        <w:rPr/>
        <w:t>꤬⤪</w:t>
      </w:r>
      <w:r>
        <w:rPr/>
        <w:t>濂ッ㕏⬹䫂搦㨽㠶漮무뮡ꍇ䒘⏍</w:t>
      </w:r>
      <w:r>
        <w:rPr/>
        <w:t>⡧</w:t>
      </w:r>
      <w:r>
        <w:rPr/>
        <w:t>걘噇걉䱔䩓긹쉭쉋쉥濂㍚㐪轥榮㈪歓瑦싂椴쉢䑍숱ꅪ內䩁㩃奮瑑⼮쉌浍轋姂⪡畫숮뮩昻瑏擂㶬穰⩌祂썌渽漤睚</w:t>
      </w:r>
      <w:r>
        <w:rPr/>
        <w:t>⡖</w:t>
      </w:r>
      <w:r>
        <w:rPr/>
        <w:t>噰㩀쉷䷂扢숳歑祊걣祋⾩깓갱㕡㩙䒻敵䉵痂瀬䈱</w:t>
      </w:r>
      <w:r>
        <w:rPr/>
        <w:t>꧂</w:t>
      </w:r>
      <w:r>
        <w:rPr/>
        <w:t>沮睗剔敢쉠⴫顯厘싂㤻㢏䍰⤹䲡䥪䅋⹷焨</w:t>
      </w:r>
      <w:r>
        <w:rPr/>
        <w:t>ꤷ</w:t>
      </w:r>
      <w:r>
        <w:rPr/>
        <w:t>숺깯</w:t>
      </w:r>
      <w:r>
        <w:rPr/>
        <w:t>Ⱛ</w:t>
      </w:r>
      <w:r>
        <w:rPr/>
        <w:t>ㅎ迎歹拂晚䄻⑷묹璥⹬汹캬쉆⺥奦⭖慄㝖⥓ㄻ勂╠㍥慎㔪湁㭥⪏</w:t>
      </w:r>
      <w:r>
        <w:rPr/>
        <w:t>⣂</w:t>
      </w:r>
      <w:r>
        <w:rPr/>
        <w:t>䄨元딭뼸㔹唥㙅⪩沱矃敓䠱桄弪頮汃</w:t>
      </w:r>
      <w:r>
        <w:rPr/>
        <w:t>ꤥ</w:t>
      </w:r>
      <w:r>
        <w:rPr/>
        <w:t>䬴</w:t>
      </w:r>
      <w:r>
        <w:rPr/>
        <w:t>⡇</w:t>
      </w:r>
      <w:r>
        <w:rPr/>
        <w:t>㑩⑚囂癗瑨⨫⌣佉吥</w:t>
      </w:r>
      <w:r>
        <w:rPr/>
        <w:t>Ɫ</w:t>
      </w:r>
      <w:r>
        <w:rPr/>
        <w:t>柂挪㕟쉦䘲奍䳂狂쉞獑つ걡㕐削쉷땟爨嘵</w:t>
      </w:r>
      <w:r>
        <w:rPr/>
        <w:t>ꖻ</w:t>
      </w:r>
      <w:r>
        <w:rPr/>
        <w:t>橎䶏弪</w:t>
      </w:r>
      <w:r>
        <w:rPr/>
        <w:t>ⵘ</w:t>
      </w:r>
      <w:r>
        <w:rPr/>
        <w:t>㮩偍幧圪迂畯壃䭦稻ꄺ뗂别繋䌥樵㕕硃싂숲项浹쉟䑾⸸奔煫穐╠乖칥㛂뿂圭浃榮䤷╱坱煈敵甪嗂捦쵭넭쉇坋ꍭ뾡催塄㉁牾쎡쉩♸倳♺䡎䁣坥쉢怱겿칆딮갫穲獙녟悮㥔檘姂圹弳慾彴䣂⑎奇⭢䗂呏潨쉹轥쉁牑ꅘ吪걪쵕怷敎긭瑺숬뭡썯偟桥堪煫긭䕁炻慑汷の㉘슱㤪幆⦩亡㭴␮儷숊彁㏂歠帬䬵싂슏䍳烂咩걦渲㍯厘㉸輫砲洬曂</w:t>
      </w:r>
      <w:r>
        <w:rPr/>
        <w:t>ꔫ</w:t>
      </w:r>
      <w:r>
        <w:rPr/>
        <w:t>〷⧍⩚柂橹甥㫂▩輲㮘妡걚牶區旂瀳唸㴯㑠典縱獪쉉倨枡瑂䜲⩒奠捍</w:t>
      </w:r>
      <w:r>
        <w:rPr/>
        <w:t>ꥉ⑫</w:t>
      </w:r>
      <w:r>
        <w:rPr/>
        <w:t>䆏彥栨幎꺱</w:t>
      </w:r>
      <w:r>
        <w:rPr/>
        <w:t>ꤨ</w:t>
      </w:r>
      <w:r>
        <w:rPr/>
        <w:t>狂쎣㕳碱歙牑に哂砦瘮㪣柂幁㡠</w:t>
      </w:r>
      <w:r>
        <w:rPr/>
        <w:t>ⴷ</w:t>
      </w:r>
      <w:r>
        <w:rPr/>
        <w:t>쉇㫂偱㯂</w:t>
      </w:r>
      <w:r>
        <w:rPr/>
        <w:t>⡄</w:t>
      </w:r>
      <w:r>
        <w:rPr/>
        <w:t>쉉杞䘣ꄭ</w:t>
      </w:r>
      <w:r>
        <w:rPr/>
        <w:t>ꦬ⎬</w:t>
      </w:r>
      <w:r>
        <w:rPr/>
        <w:t>迂椳</w:t>
      </w:r>
      <w:r>
        <w:rPr/>
        <w:t>ꕗ</w:t>
      </w:r>
      <w:r>
        <w:rPr/>
        <w:t>㥳싂싂䭸矂僂㙬㦻쉑⤥妱쉒쵂싂☱猪庱㉸쎮劻渷圫⨺䠤싂礸参⌸桎泂恓㝣㥱平穨ꍐ㟂╕爻永漥噐玥燂䑟轂ꎮ仂쉣䁅</w:t>
      </w:r>
      <w:r>
        <w:rPr/>
        <w:t>⠪</w:t>
      </w:r>
      <w:r>
        <w:rPr/>
        <w:t>敒⽗狂㵩慌뽹剪䭌呟獾⚬㝚稲ㅈ슱湄숭⪥⨩ㆬ䁘嘵쉩묦⫃繱佋丸側䗂긵匽쉁ꍏꌪ⑥憬㭖슬启〰☣䅤쉩</w:t>
      </w:r>
      <w:r>
        <w:rPr/>
        <w:t>⠭</w:t>
      </w:r>
      <w:r>
        <w:rPr/>
        <w:t>桖㡍캵</w:t>
      </w:r>
      <w:r>
        <w:rPr/>
        <w:t>ⱔ</w:t>
      </w:r>
      <w:r>
        <w:rPr/>
        <w:t>㭮⍵灈⭋湫㌵⽒╪䮮圵땃</w:t>
      </w:r>
      <w:r>
        <w:rPr/>
        <w:t>ꤶ</w:t>
      </w:r>
      <w:r>
        <w:rPr/>
        <w:t>睑津煏猨쉱䙒桷ギꄵ㪥晖싂㛂⨫䏍堶䑂渰㟂瑦轗⫂숥㕭䉊類飂僂⑸䱮숺灾堪╠</w:t>
      </w:r>
      <w:r>
        <w:rPr/>
        <w:t>ꖘ</w:t>
      </w:r>
      <w:r>
        <w:rPr/>
        <w:t>彳⩍⼫♐捱敵冬劥슡䉀⸦止潎뾩䉧剺灍繇偯뭭숣烃愲䕹㯂㕂炬夳地場䂩倫䍫妡斱愪쉘圫ꥨ车싂桠☸䭔ㄴ唪쉇⥑埂彊縥奚쉨䕡敪ꍭ幃扺畄拂狂땴廂婕▥䙣穳䡣做輲潾싂砨쉵嫍⿃溩䄬昬⽶療硃䠲╖弰珍恤춻焹彈冏䜰ꌥ總佖䉔繣灢쉙슩㗍뽳╥塋奨偯⪘㔪쉭㈻䕯䵳ꌹ卺싂午牗쉾壍␪溡焴숳쉋湲䢣㷂暏硧吥</w:t>
      </w:r>
      <w:r>
        <w:rPr/>
        <w:t>ⱔ</w:t>
      </w:r>
      <w:r>
        <w:rPr/>
        <w:t>쉊䡾顯幄</w:t>
      </w:r>
      <w:r>
        <w:rPr/>
        <w:t>⣂</w:t>
      </w:r>
      <w:r>
        <w:rPr/>
        <w:t>㙭頲硄⛂辩㵵갷楫쉓쉞䙃칏穀坘㗂澬ꅠ䵵渨쉞澩쉪セ旍㎥浬歭믂걦쉠</w:t>
      </w:r>
      <w:r>
        <w:rPr/>
        <w:t>ⵏ</w:t>
      </w:r>
      <w:r>
        <w:rPr/>
        <w:t>坏乧쉅ꅾ扠涻獊旂檮繤撻穙扚乖숦愯䣂咵歾䌺兠</w:t>
      </w:r>
      <w:r>
        <w:rPr/>
        <w:t>ꤳ</w:t>
      </w:r>
      <w:r>
        <w:rPr/>
        <w:t>摧䕪䁒⑥敂䞡䯂슮☯䉞怣걯娽穸쉞摪싂</w:t>
      </w:r>
      <w:r>
        <w:rPr/>
        <w:t>ꥂ</w:t>
      </w:r>
      <w:r>
        <w:rPr/>
        <w:t>灱</w:t>
      </w:r>
      <w:r>
        <w:rPr/>
        <w:t>ꥆ</w:t>
      </w:r>
      <w:r>
        <w:rPr/>
        <w:t>祠㠲㫂㵀䑠䌭婐╌쉓걪뾿拂獺䝔曂盂渹⩸伮걃䁪⨽癑娪桳㡟ꆱ睡⽂䥙╇哂㖮⩫䓂쉍㠷樹慰癢⽠慓뽠眽睠ꍾ쉨䗂</w:t>
      </w:r>
      <w:r>
        <w:rPr/>
        <w:t>ⵆ</w:t>
      </w:r>
      <w:r>
        <w:rPr/>
        <w:t>䑮썩橂楴嘭㨬剴쌩䭠♞싂㍈䀫</w:t>
      </w:r>
      <w:r>
        <w:rPr/>
        <w:t>ꕍ</w:t>
      </w:r>
      <w:r>
        <w:rPr/>
        <w:t>均䉙䶘땂烂</w:t>
      </w:r>
      <w:r>
        <w:rPr/>
        <w:t>ꤊ</w:t>
      </w:r>
      <w:r>
        <w:rPr/>
        <w:t>㉌繃頩ꏂ꺡⩦␪㍭氪♍䭚拍敐㉁〈櫂樴硞뼮彔偊Ⓙ橅䜴轟쉳쉣䫂縴┬㡑쉪㯂䥁幭丰䔣䈤녗睰⸱参厥㕌䠶⑪弪乱⽮</w:t>
      </w:r>
      <w:r>
        <w:rPr/>
        <w:t>ꤨ</w:t>
      </w:r>
      <w:r>
        <w:rPr/>
        <w:t>䂣숷⌯</w:t>
      </w:r>
      <w:r>
        <w:rPr/>
        <w:t>ꕴ</w:t>
      </w:r>
      <w:r>
        <w:rPr/>
        <w:t>㵖哂㏍⹧穬</w:t>
      </w:r>
      <w:r>
        <w:rPr/>
        <w:t>ꗂ┷</w:t>
      </w:r>
      <w:r>
        <w:rPr/>
        <w:t>⡌</w:t>
      </w:r>
      <w:r>
        <w:rPr/>
        <w:t>㉞㭮噌智偒偞⩇戬㥷♎䤪㈸狎⼵䯎戹ꥣ㭏꤮⍠煍䯂爽䘶剔䧂忂⛂杬ꄳ彶ꄭ祏祚橺䴪숥睑㘦쉤慪棂剭圹㟂祥䕶並쉤슩㕢쵧圸숳㑴쉆塅克灦⑤</w:t>
      </w:r>
      <w:r>
        <w:rPr/>
        <w:t>⡀</w:t>
      </w:r>
      <w:r>
        <w:rPr/>
        <w:t>獱쉦慲쉡挴婶슬䥇딫쵪制呆슩扡皬♹啪䉕갻甥碡㉳䨵㡮㡔⫂垡䥷䭗䥠쉹䧂慓⤨</w:t>
      </w:r>
      <w:r>
        <w:rPr/>
        <w:t>ꤸ</w:t>
      </w:r>
      <w:r>
        <w:rPr/>
        <w:t>䊿晒䥡扠牮滍㵘晶嫃䅂䓃䏂縥奆</w:t>
      </w:r>
      <w:r>
        <w:rPr/>
        <w:t>⡅</w:t>
      </w:r>
      <w:r>
        <w:rPr/>
        <w:t>疬ꎩꥴ拂㞩兹ㅾ㑂儲䷂塞썸兤帩忂㥐</w:t>
      </w:r>
      <w:r>
        <w:rPr/>
        <w:t>ꤥ</w:t>
      </w:r>
      <w:r>
        <w:rPr/>
        <w:t>掵剑ꌮ춮쉅썥元佒㌪獁넪恡⌦顓噩劘婖⥶䡫櫂쉌䉅㵆゘杄깥쉸</w:t>
      </w:r>
      <w:r>
        <w:rPr/>
        <w:t>ⷂ</w:t>
      </w:r>
      <w:r>
        <w:rPr/>
        <w:t>㵟䔷秂⍊偗☸╪棂剸桘犿颏偂允洩版㑡⿂䭀㑦쉆숯煨㶬㕟礱깬牣숨佇㩉숥楮⽃뽶档磂䡞䱯㕂坭</w:t>
      </w:r>
      <w:r>
        <w:rPr/>
        <w:t>ꦩ</w:t>
      </w:r>
      <w:r>
        <w:rPr/>
        <w:t>컂숬剂忂싂쉏噗優湳穰㕡獈칦根䍖ꅑ斬⭙쉣硎儮䜸⹹쉨捯⼫䨴皡㨻쉰쉗穢搪淂쉖갳ꍴ㉫瀽縭숻帽浺剳にꍸ쏂䃂䫂㥆㡢琤焹㧂묣㩕쉾</w:t>
      </w:r>
      <w:r>
        <w:rPr/>
        <w:t>ꤰ</w:t>
      </w:r>
      <w:r>
        <w:rPr/>
        <w:t>㩋憬碻㏂䖡숽⫍䳂싂쉄湢呈娸內㜩뼶禘䱇徣쉱숰⥮㓂䅳</w:t>
      </w:r>
      <w:r>
        <w:rPr/>
        <w:t>꧂</w:t>
      </w:r>
      <w:r>
        <w:rPr/>
        <w:t>楃쉮収祠盂卡埂☸숴걯牙숻瑁䔬檩ꍢ⽣뽮㥟㜷㉠</w:t>
      </w:r>
      <w:r>
        <w:rPr/>
        <w:t>Ⳃ</w:t>
      </w:r>
      <w:r>
        <w:rPr/>
        <w:t>쉸噙彑䄥칾扷ざ怫</w:t>
      </w:r>
      <w:r>
        <w:rPr/>
        <w:t>ⶱ</w:t>
      </w:r>
      <w:r>
        <w:rPr/>
        <w:t>숴䜻⽬ꄱ流쉫瘫礪</w:t>
      </w:r>
      <w:r>
        <w:rPr/>
        <w:t>ꗂ</w:t>
      </w:r>
      <w:r>
        <w:rPr/>
        <w:t>㫂⩄䵁题妣</w:t>
      </w:r>
      <w:r>
        <w:rPr/>
        <w:t>⡕</w:t>
      </w:r>
      <w:r>
        <w:rPr/>
        <w:t>墣偦㑈儱杕晔춣┤걣숨顡㉒皩㙏㇎</w:t>
      </w:r>
      <w:r>
        <w:rPr/>
        <w:t>ꤪ</w:t>
      </w:r>
      <w:r>
        <w:rPr/>
        <w:t>眯䬤頪⬤佨剦橨쉌歯㕧㉍彭걾嘸䨴㮮怰洵䁒睦䰫穈䒩晾⩣則吸♀䋂㍌砳╲䧂䏎獘旎⿂喬䅗ꍭ⑄숯䝗뭃ꄮ䡮㈴撿⮿뗂氮䭠썧㭡輵</w:t>
      </w:r>
      <w:r>
        <w:rPr/>
        <w:t>ꦮ</w:t>
      </w:r>
      <w:r>
        <w:rPr/>
        <w:t>瞣婪婺抻ꎱ瑖⼷㭋땹䳂䡹깖徣䴷獆杗㯂桅怭桵睲硁㵓彺炬㉰䬺晎뽣녟愫怴儫䦡</w:t>
      </w:r>
      <w:r>
        <w:rPr/>
        <w:t>⠳⩆</w:t>
      </w:r>
      <w:r>
        <w:rPr/>
        <w:t>녑枩䒏⶘瀲爤싂浊슘㴨棎쵏牔濂☊⴪橃쉣⏃䄣㖱⛂썔楨儵穭䑪땖秂坪㕨</w:t>
      </w:r>
      <w:r>
        <w:rPr/>
        <w:t>ⱄ</w:t>
      </w:r>
      <w:r>
        <w:rPr/>
        <w:t>橌偒䩞♳桁긽愳漫䕄쉎拂⭅潓㙢晸楨뇂㥞午睹䕨㡒吳輺숹쉭㥠䶘⑫㴨唰杶水㇂㤭栱</w:t>
      </w:r>
      <w:r>
        <w:rPr/>
        <w:t>ꕉ</w:t>
      </w:r>
      <w:r>
        <w:rPr/>
        <w:t>㷂乸硌纮繥穚䁠촷ꌯ楤ꌵꅱ숯㕄搮亩桗</w:t>
      </w:r>
      <w:r>
        <w:rPr/>
        <w:t>ⶱ⹾</w:t>
      </w:r>
      <w:r>
        <w:rPr/>
        <w:t>䥺㑅⭟啚浀摘穫浉䭆䘮啤礨噩丰</w:t>
      </w:r>
      <w:r>
        <w:rPr/>
        <w:t>ꥃ</w:t>
      </w:r>
      <w:r>
        <w:rPr/>
        <w:t>傘扤啧믂㠽⹅ꅴ輫偟係㉹燂䎥䌳䳂㙥깩娴䷂倱䭟</w:t>
      </w:r>
      <w:r>
        <w:rPr/>
        <w:t>ⷂ</w:t>
      </w:r>
      <w:r>
        <w:rPr/>
        <w:t>ꅔ㶩㔩䱄䭳兣쉭㩪䱅⬪슏卧①슻绎煹싍眶䕓숺畀싂㍌쉃뽰</w:t>
      </w:r>
      <w:r>
        <w:rPr/>
        <w:t>ꕉ</w:t>
      </w:r>
      <w:r>
        <w:rPr/>
        <w:t>欣顇犮偲쉏欱쉑㋂쉀⤱㝢⩱뿂盃걾䝫</w:t>
      </w:r>
      <w:r>
        <w:rPr/>
        <w:t>ꗂ</w:t>
      </w:r>
      <w:r>
        <w:rPr/>
        <w:t>楋쉨ꅎ걭沏汎㵪ꍦ숸쉺</w:t>
      </w:r>
      <w:r>
        <w:rPr/>
        <w:t>ꕠ</w:t>
      </w:r>
      <w:r>
        <w:rPr/>
        <w:t>䉺䡹晶瑋溣歅숦穩녉硆ꎬ싎숦칁㉐쉵戩쉊⥓뭾䩤㥙䣂숸⿎椪潂㖮䞱숰捋卵ꌴ妻ㆣ喥䥐剃⭀灞⍀⤬瑹婫瀰恄츷땸瀻盂싍梥♒庡</w:t>
      </w:r>
      <w:r>
        <w:rPr/>
        <w:t>Ⳃ</w:t>
      </w:r>
      <w:r>
        <w:rPr/>
        <w:t>㡾枥浏墬䇂⮏坅㙬婠懂쉋㵧焪癭⹕뾻㝂强婸濂춡欣檿쉠</w:t>
      </w:r>
      <w:r>
        <w:rPr/>
        <w:t>ꥌ</w:t>
      </w:r>
      <w:r>
        <w:rPr/>
        <w:t>匫㏂쉒ꇂ䙖摊朴慢ꍺ䙅쉦쉁瑩쉰㋂即嘪汊⹄頴眪晳瀷⽂⬭쉰뇂楗㊿⍇䕹⥒圸佨␰獺긫곂쉍䋂쉎祅캣殏ꄸ</w:t>
      </w:r>
      <w:r>
        <w:rPr/>
        <w:t>ⴱ</w:t>
      </w:r>
      <w:r>
        <w:rPr/>
        <w:t>皿ꎮ껂㝅ꅘ㤵捨䦘汀䦿搯⻂ꍮꇍ㞿쉸</w:t>
      </w:r>
      <w:r>
        <w:rPr/>
        <w:t>ⱊ</w:t>
      </w:r>
      <w:r>
        <w:rPr/>
        <w:t>㍀숽彸㝮</w:t>
      </w:r>
      <w:r>
        <w:rPr/>
        <w:t>Ⱚ</w:t>
      </w:r>
      <w:r>
        <w:rPr/>
        <w:t>쉷뽘䇂⨵䨯숰杺㘪搽쉘婉轶쉵㞵⫎湁╈お⫂㨪쉙㕧侻乧䠮㕥扦쉱灔츪</w:t>
      </w:r>
      <w:r>
        <w:rPr/>
        <w:t>⡨</w:t>
      </w:r>
      <w:r>
        <w:rPr/>
        <w:t>欲盂卞瓂묭뮥殻牯㕀佤坡癚㉒쉸克楗瞵녬䀥⭸坏参㩷뼷숨穆䂵㘽瀣䗂⫂䓂넣쉣</w:t>
      </w:r>
      <w:r>
        <w:rPr/>
        <w:t>ꔳ</w:t>
      </w:r>
      <w:r>
        <w:rPr/>
        <w:t>㔬柃櫍根栴</w:t>
      </w:r>
      <w:r>
        <w:rPr/>
        <w:t>Ⱜ</w:t>
      </w:r>
      <w:r>
        <w:rPr/>
        <w:t>摧</w:t>
      </w:r>
      <w:r>
        <w:rPr/>
        <w:t>ⱷ</w:t>
      </w:r>
      <w:r>
        <w:rPr/>
        <w:t>㜹浊浩硊쏂㵳瑫㑰猣癸揂╅漶╷熩励숮쉣穧</w:t>
      </w:r>
      <w:r>
        <w:rPr/>
        <w:t>ꥅ</w:t>
      </w:r>
      <w:r>
        <w:rPr/>
        <w:t>朴犩쉯쉟</w:t>
      </w:r>
      <w:r>
        <w:rPr/>
        <w:t>⣂</w:t>
      </w:r>
      <w:r>
        <w:rPr/>
        <w:t>쉢䥺⾥⸦슣쉗㝣偋摵쉌ꅪ窮㤺䔬㭔䯂瑫呌뽱彴썥⛂䁺쎏䖵㩙猤內根㭏뽆컂戶⾻䪱슿倯쉭슩⑹⿂湡樦潨슬ꅟ儣컂癄ㅩ숪煠㕺⤳勂焤㛂濍쉯숷漬㝩ꎘꄽ樤</w:t>
      </w:r>
      <w:r>
        <w:rPr/>
        <w:t>ꕩ</w:t>
      </w:r>
      <w:r>
        <w:rPr/>
        <w:t>䔻瀸㗂⩺壂㖮椻啩㜫㭬║慗슩쉯ど㋂庵䞬䯂娭쉌秂妡ꅸ숸嘦優㪵습㙇㷂䉳椣瑋</w:t>
      </w:r>
      <w:r>
        <w:rPr/>
        <w:t>Ⰺ</w:t>
      </w:r>
      <w:r>
        <w:rPr/>
        <w:t>䎩畲橅쏂䈱䗍⩋唤숯䛎䭟顦氺碡戸泂㣍⩮⽫숥뽾埂쉧愵⭊牡숪牳昪迂段甥㕚㙑䙶㩌</w:t>
      </w:r>
      <w:r>
        <w:rPr/>
        <w:t>⡮</w:t>
      </w:r>
      <w:r>
        <w:rPr/>
        <w:t>㉑쉠䑏顤</w:t>
      </w:r>
      <w:r>
        <w:rPr/>
        <w:t>ⵚ</w:t>
      </w:r>
      <w:r>
        <w:rPr/>
        <w:t>䂿싂</w:t>
      </w:r>
      <w:r>
        <w:rPr/>
        <w:t>꧂</w:t>
      </w:r>
      <w:r>
        <w:rPr/>
        <w:t>䥭</w:t>
      </w:r>
      <w:r>
        <w:rPr/>
        <w:t>Ⱞ</w:t>
      </w:r>
      <w:r>
        <w:rPr/>
        <w:t>䥯㵏㭾偉坒㑯穉숭唪싂狂潰㧂⌨캥쉪儬땢炱쌣牐頸⧂싂뼮㥘쉷숬夶䍏佪䰴砪挪쌭㑖쉒圤免</w:t>
      </w:r>
      <w:r>
        <w:rPr/>
        <w:t>꧂</w:t>
      </w:r>
      <w:r>
        <w:rPr/>
        <w:t>침㵐쵸걡썞㴨⬺治䨵⩎猤乀쉙椣숷⨹깗㩟席䉢横쉳桪楎彊楏㍶啈쉤䱯擂떱畅婏㘥姂狂敶㙌䃂穢쉰⻂䍴㙹♨쉣幔숮摑╍썱猫슻汍颱김厩⵮</w:t>
      </w:r>
      <w:r>
        <w:rPr/>
        <w:t>ꤵ</w:t>
      </w:r>
      <w:r>
        <w:rPr/>
        <w:t>숴欭쉷楊䥩Ⓙ浘㡎为獹坵⻂桔妬⼪塦䭢焱㝹两㥹䑮</w:t>
      </w:r>
      <w:r>
        <w:rPr/>
        <w:t>ꗂ</w:t>
      </w:r>
      <w:r>
        <w:rPr/>
        <w:t>䵇녪䍬쉡潺䩒㕐䁓㕓佈⹩䑊⨥浉灾漺侥</w:t>
      </w:r>
      <w:r>
        <w:rPr/>
        <w:t>ꦏ</w:t>
      </w:r>
      <w:r>
        <w:rPr/>
        <w:t>뮵뭊쉍쉩㍍畇⥘滂⌷쉕扪灇捵媵勂숤㐹䭚獵</w:t>
      </w:r>
      <w:r>
        <w:rPr/>
        <w:t>ꤥ</w:t>
      </w:r>
      <w:r>
        <w:rPr/>
        <w:t>㉤扗䓂畷奶晸ㅂ常䍂싂忎䎘桧⹠硣⥹幫永略땶㎣숮橦歂攤剉捴灁漮⎘潋斥狂㨯祚쉲⬰䰫妿氤⥘싂異噘㖬쉯浄瀳㈭迂汍뇂矂ぬ迂珂⥀쉁</w:t>
      </w:r>
      <w:r>
        <w:rPr/>
        <w:t>⡔</w:t>
      </w:r>
      <w:r>
        <w:rPr/>
        <w:t>圯偩⭌䠹╏쉌</w:t>
      </w:r>
      <w:r>
        <w:rPr/>
        <w:t>ꕥ⑓</w:t>
      </w:r>
      <w:r>
        <w:rPr/>
        <w:t>ひ慇徏䟍쉖⩞쉤磂顖숣걒䍾</w:t>
      </w:r>
      <w:r>
        <w:rPr/>
        <w:t>ꥎ</w:t>
      </w:r>
      <w:r>
        <w:rPr/>
        <w:t>䭒㉖棂䥧䠮㵡䡑愦嘨喵䗂湐컍婫䅤㩳潊</w:t>
      </w:r>
      <w:r>
        <w:rPr/>
        <w:t>ⵢ</w:t>
      </w:r>
      <w:r>
        <w:rPr/>
        <w:t>䒻甥슩強㴰獵敏䥬㍱㘱煗츷䁺䙴겥癡冮숲熿䡦飂⨨㦣쉑</w:t>
      </w:r>
      <w:r>
        <w:rPr/>
        <w:t>⢥</w:t>
      </w:r>
      <w:r>
        <w:rPr/>
        <w:t>䁄嚱쉭怦䲣쉞䅸쉲⑬㛂噁넬㤹숳憱┰⎬ꥩ숦곂쉟搻潯睉䉊幐걨⵷祇皮偋䠹뿍摬楆恒做숶䶣ꎥ뿂溩壂睖涡⹕㨯⹎ꆿ⭕ꍎ䘰晥怷㵋쉅╘묭埃</w:t>
      </w:r>
      <w:r>
        <w:rPr/>
        <w:t>ⷂ</w:t>
      </w:r>
      <w:r>
        <w:rPr/>
        <w:t>쉺穡깎걊⥯뽆坾썲睓祗⥯싍</w:t>
      </w:r>
      <w:r>
        <w:rPr/>
        <w:t>ꕆ☵</w:t>
      </w:r>
      <w:r>
        <w:rPr/>
        <w:t>䉉㝯穫땈泂礩䁭쉩㶩쉟쉖偌幘㴶甪</w:t>
      </w:r>
      <w:r>
        <w:rPr/>
        <w:t>ⴤ</w:t>
      </w:r>
      <w:r>
        <w:rPr/>
        <w:t>摃䢵瓂獣ꏂ⽧䅒慀㍍䝄칢䦘⩌㑮⭶쵅칐䌷</w:t>
      </w:r>
      <w:r>
        <w:rPr/>
        <w:t>ꔪ</w:t>
      </w:r>
      <w:r>
        <w:rPr/>
        <w:t>䱐ぐ䡾儩숪㗂⨻䕠硨曂쉍僂冮㯂朦䅵婩쉃䙦싃盎潎쵀</w:t>
      </w:r>
      <w:r>
        <w:rPr/>
        <w:t>ꤺ⹊</w:t>
      </w:r>
      <w:r>
        <w:rPr/>
        <w:t>싃㝲</w:t>
      </w:r>
      <w:r>
        <w:rPr/>
        <w:t>ⱞ</w:t>
      </w:r>
      <w:r>
        <w:rPr/>
        <w:t>쉳묯港湟歳瑵㝐㔺歊塓砬</w:t>
      </w:r>
      <w:r>
        <w:rPr/>
        <w:t>ꕟ</w:t>
      </w:r>
      <w:r>
        <w:rPr/>
        <w:t>䱬뭱轌栳協녔ㄫ漭⹪为嫂湟䌳⹷怯汎싂敱珂쉆䬯㭣쉞뽯癬쉩扉欪漤⑈ꅏ䰊妡㥺쉘畚⸶婵㉖梮六抬潒䛍䮬⚣噖柂擂璮䑍䊩㑬</w:t>
      </w:r>
      <w:r>
        <w:rPr/>
        <w:t>ꔯ</w:t>
      </w:r>
      <w:r>
        <w:rPr/>
        <w:t>칄㡭䕉産砶啀䢩㯂婭⼳偄숩</w:t>
      </w:r>
      <w:r>
        <w:rPr/>
        <w:t>ⱷ</w:t>
      </w:r>
      <w:r>
        <w:rPr/>
        <w:t>칬堻爨䅃佘憩⌦畕㤬ꥵ㐯ꍪ㵈吭㝋␲䣍ꥦ쉫쉊娽䳂湦熏쉞獰䭈싂杹猣昶漴ㅁ╫뼻改项㉚숪杖ꥢ㑫嗂㴻助쌮걏晵䁅圤䒬⭫槂畠쉐夹ꍓ䍞ꍵ뼷祱慇쉵䵏䀵框䵷⽦㑖収椤㩄轨⍥㕾扭捚</w:t>
      </w:r>
      <w:r>
        <w:rPr/>
        <w:t>⡠</w:t>
      </w:r>
      <w:r>
        <w:rPr/>
        <w:t>숣浪埃䣂촴㧂吽畋灾쉈澥䯂ꥮ琱㍆䑾</w:t>
      </w:r>
      <w:r>
        <w:rPr/>
        <w:t>ꥅ</w:t>
      </w:r>
      <w:r>
        <w:rPr/>
        <w:t>묬炮뼬췂坘夷兾쉀晍╯</w:t>
      </w:r>
      <w:r>
        <w:rPr/>
        <w:t>ꤸ</w:t>
      </w:r>
      <w:r>
        <w:rPr/>
        <w:t>䲣縤㵵㡈⨪</w:t>
      </w:r>
      <w:r>
        <w:rPr/>
        <w:t>ⶻ</w:t>
      </w:r>
      <w:r>
        <w:rPr/>
        <w:t>攻녺䧎矍쉦搶䏂䡫㗂䁳倰땭揂⑍䊣녇愦칰祩⺘㡞祗䡙䅅熵辡숤슻┱㐶䝙瑠긯칞</w:t>
      </w:r>
      <w:r>
        <w:rPr/>
        <w:t>⡒</w:t>
      </w:r>
      <w:r>
        <w:rPr/>
        <w:t>値澩</w:t>
      </w:r>
      <w:r>
        <w:rPr/>
        <w:t>⡐</w:t>
      </w:r>
      <w:r>
        <w:rPr/>
        <w:t>ⵤ♡</w:t>
      </w:r>
      <w:r>
        <w:rPr/>
        <w:t>略福嫂䰪</w:t>
      </w:r>
      <w:r>
        <w:rPr/>
        <w:t>⣂</w:t>
      </w:r>
      <w:r>
        <w:rPr/>
        <w:t>ㅠ䉊狂昻ꇃ媻쉊⑑占쉠澻汩呉煐싂♹㩲稨㒡㦬博橴</w:t>
      </w:r>
      <w:r>
        <w:rPr/>
        <w:t>ꤨ</w:t>
      </w:r>
      <w:r>
        <w:rPr/>
        <w:t>쉥懂杏帹倨칕獮⨭牎祹係䀨㝀♫깴哃奉䨽녥䙏ꥣ穡㙡桃쉢中顦䄦</w:t>
      </w:r>
      <w:r>
        <w:rPr/>
        <w:t>⠰</w:t>
      </w:r>
      <w:r>
        <w:rPr/>
        <w:t>䌽橡改朰쉞숶奓㫂쉉伸兺繕싂扵慸匲☮</w:t>
      </w:r>
      <w:r>
        <w:rPr/>
        <w:t>ꖮ</w:t>
      </w:r>
      <w:r>
        <w:rPr/>
        <w:t>懂쏃䉇啩䝗</w:t>
      </w:r>
      <w:r>
        <w:rPr/>
        <w:t>ꕤ</w:t>
      </w:r>
      <w:r>
        <w:rPr/>
        <w:t>㴳㘪䫂뽎頫轆䭪潞穘灀쉺甽숹塹㡶</w:t>
      </w:r>
      <w:r>
        <w:rPr/>
        <w:t>ꥅ</w:t>
      </w:r>
      <w:r>
        <w:rPr/>
        <w:t>䵴㓂㤫⭑摾⩔滂䙕刴兊㙱썗⧂갥⤦癪</w:t>
      </w:r>
      <w:r>
        <w:rPr/>
        <w:t>ⱥ</w:t>
      </w:r>
      <w:r>
        <w:rPr/>
        <w:t>檡ㄤ帯ꅎ⎡痎櫂⽓䭞䅉挮獔㑳䴶슡渪⸸㊻杒ꥭ疩䐱橉礹潙㜵䱚爬놿䅸栳昷ꅋ숵庣晌傩慅㠨</w:t>
      </w:r>
      <w:r>
        <w:rPr/>
        <w:t>ꤵ</w:t>
      </w:r>
      <w:r>
        <w:rPr/>
        <w:t>⽮頽䯂顙扷</w:t>
      </w:r>
      <w:r>
        <w:rPr/>
        <w:t>ꤥ</w:t>
      </w:r>
      <w:r>
        <w:rPr/>
        <w:t>䡹狂熱㑫楪䧂欨汧㩱슏剔⒩썒쌸暩싂撩憏䬴⸪⭯䡦쉫〵摦䂱梘奢㝲柂縷梬呹䔱</w:t>
      </w:r>
      <w:r>
        <w:rPr/>
        <w:t>꤯⌵</w:t>
      </w:r>
      <w:r>
        <w:rPr/>
        <w:t>뽕嘻㛂倨◂犮쉺㉫⤳䭈</w:t>
      </w:r>
      <w:r>
        <w:rPr/>
        <w:t>ꤹ</w:t>
      </w:r>
      <w:r>
        <w:rPr/>
        <w:t>梱⭒䩆쉒숺┸⑘兗</w:t>
      </w:r>
      <w:r>
        <w:rPr/>
        <w:t>⢩</w:t>
      </w:r>
      <w:r>
        <w:rPr/>
        <w:t>刪䢬穀⛃䋃琷灯⍫桊正걟浺⩲⩚뼬冿橾歹伸㖻恋婷橳숺⍓㙬</w:t>
      </w:r>
      <w:r>
        <w:rPr/>
        <w:t>ⵋ</w:t>
      </w:r>
      <w:r>
        <w:rPr/>
        <w:t>숽堭쉲種瀰ヂ捞</w:t>
      </w:r>
      <w:r>
        <w:rPr/>
        <w:t>ꤪ꧂</w:t>
      </w:r>
      <w:r>
        <w:rPr/>
        <w:t>値䜴畤浐</w:t>
      </w:r>
      <w:r>
        <w:rPr/>
        <w:t>⡀</w:t>
      </w:r>
      <w:r>
        <w:rPr/>
        <w:t>䈽嫂㧍桨숭쵰⍵怨</w:t>
      </w:r>
      <w:r>
        <w:rPr/>
        <w:t>⢻</w:t>
      </w:r>
      <w:r>
        <w:rPr/>
        <w:t>䩍ㅪ獺싂㉋础癀㙞쵩桉䈶棂숫쌪湶〺焸悻슏쉰坱灖ꄰ</w:t>
      </w:r>
      <w:r>
        <w:rPr/>
        <w:t>Ɐ</w:t>
      </w:r>
      <w:r>
        <w:rPr/>
        <w:t>揂卬춱ꍉ搤瀶䝑飍촨뭡땟㥔爦㇍㏂䁭</w:t>
      </w:r>
      <w:r>
        <w:rPr/>
        <w:t>ⷂ</w:t>
      </w:r>
      <w:r>
        <w:rPr/>
        <w:t>䥵믂轉싂㧂㎩┬㔱竂忂丽㠴潸睸摔倮䠻䘊⍞쉯歕⻂ㅁ䌽㭋䵭頪</w:t>
      </w:r>
      <w:r>
        <w:rPr/>
        <w:t>ⰶ</w:t>
      </w:r>
      <w:r>
        <w:rPr/>
        <w:t>㙇福穸䁲㘲㭥䝂搷瑳俍柂㒵爦楔㓂栯䭄슮奂窮汵䉑숸楃㕧䡒睓㩧칏䄻乘㵇㏂㴸㐸㮩</w:t>
      </w:r>
      <w:r>
        <w:rPr/>
        <w:t>ⴳ</w:t>
      </w:r>
      <w:r>
        <w:rPr/>
        <w:t>쉥䉥⚡穠㑪␷</w:t>
      </w:r>
      <w:r>
        <w:rPr/>
        <w:t>ꔲ⭸</w:t>
      </w:r>
      <w:r>
        <w:rPr/>
        <w:t>䡹顂⛂㴷◂䉠숨债坉塣乀䖵ㅇ쉱쉧䙁橴壂佔깟景㖩⑅</w:t>
      </w:r>
      <w:r>
        <w:rPr/>
        <w:t>ⰱ⛂</w:t>
      </w:r>
      <w:r>
        <w:rPr/>
        <w:t>칩⬦犩慵吭ㅂ䙩䙪䱊쉊䬤兮</w:t>
      </w:r>
      <w:r>
        <w:rPr/>
        <w:t>꧂</w:t>
      </w:r>
      <w:r>
        <w:rPr/>
        <w:t>旎꺬슡橇㬬䧍㙥濂䱉焣⪘瘮杣噔㑀庿녹硳</w:t>
      </w:r>
      <w:r>
        <w:rPr/>
        <w:t>꥓</w:t>
      </w:r>
      <w:r>
        <w:rPr/>
        <w:t>쵕倶ꇂ⵾庻⽖격偗㫂䀴熿䕴䭬䟃</w:t>
      </w:r>
      <w:r>
        <w:rPr/>
        <w:t>ⵖ</w:t>
      </w:r>
      <w:r>
        <w:rPr/>
        <w:t>㶬〪</w:t>
      </w:r>
      <w:r>
        <w:rPr/>
        <w:t>꧂⭭</w:t>
      </w:r>
      <w:r>
        <w:rPr/>
        <w:t>欸彮㢻䭁㴷轲䕾땾쉧䭱쉣쉾挥겻꥖썱ꅣ䌣奇冏캏穨䷃䯎뭪杠严㉙㕮甥</w:t>
      </w:r>
      <w:r>
        <w:rPr/>
        <w:t>ꤥ</w:t>
      </w:r>
      <w:r>
        <w:rPr/>
        <w:t>쉙䥈呒⩬칠걟슬爦ꅎ位牏ꅗ숩묯</w:t>
      </w:r>
      <w:r>
        <w:rPr/>
        <w:t>Ⱚ</w:t>
      </w:r>
      <w:r>
        <w:rPr/>
        <w:t>㔱奬彾兟㑂盂⪥㎬ꄤ輶쎏夤竍⥥恣㘰啡</w:t>
      </w:r>
      <w:r>
        <w:rPr/>
        <w:t>ꥈ</w:t>
      </w:r>
      <w:r>
        <w:rPr/>
        <w:t>㬴쉒喡⪱</w:t>
      </w:r>
      <w:r>
        <w:rPr/>
        <w:t>ⱶ</w:t>
      </w:r>
      <w:r>
        <w:rPr/>
        <w:t>幪朦㕘攰捗䡬绂檬橗⪻搴ぅ摓쉰睖㝦☳칣熣颩</w:t>
      </w:r>
      <w:r>
        <w:rPr/>
        <w:t>ꕁ</w:t>
      </w:r>
      <w:r>
        <w:rPr/>
        <w:t>䡺㝇⍭ꌯ啢䔶캡睫桞컃⭭繹弩</w:t>
      </w:r>
      <w:r>
        <w:rPr/>
        <w:t>ⱥ</w:t>
      </w:r>
      <w:r>
        <w:rPr/>
        <w:t>癉携㙬焪灉慃斮穹彰䢬⨴换㣍怱畠愣䥀猣䓂幌䌺</w:t>
      </w:r>
      <w:r>
        <w:rPr/>
        <w:t>ꥂ</w:t>
      </w:r>
      <w:r>
        <w:rPr/>
        <w:t>十㬬⪵㩰灞焰卅椫년幘祍歺습⭬㜴䅉顶숵獥栻⑴뽉兮吪奤슘⽈䥑숪㡬䡅㗂佂싂昭䛎쉅䴤盂壂顺</w:t>
      </w:r>
      <w:r>
        <w:rPr/>
        <w:t>ⷂ</w:t>
      </w:r>
      <w:r>
        <w:rPr/>
        <w:t>숮숭슻砤敓囎㘪〭轣惎㑂⿂䝭垿迂</w:t>
      </w:r>
      <w:r>
        <w:rPr/>
        <w:t>ⵄ</w:t>
      </w:r>
      <w:r>
        <w:rPr/>
        <w:t>听ꆵ梘㘷樭佐爽猸ꎩ伥⹊㭷煋懂쉥ꥺ䠦畟頤乒噳숰拂⤱杶檻繳⩏滂壂橋</w:t>
      </w:r>
      <w:r>
        <w:rPr/>
        <w:t>⡚</w:t>
      </w:r>
      <w:r>
        <w:rPr/>
        <w:t>扬</w:t>
      </w:r>
      <w:r>
        <w:rPr/>
        <w:t>ⵄ</w:t>
      </w:r>
      <w:r>
        <w:rPr/>
        <w:t>㫃칱憵䍲敺⤫ぅ汔忂숪㫂숪忂싂칌컂㞏婳掘㑢䂵漷橧䭥振橲昷싂쉮噲뮘湱埂爽㐵灃坊顆爸④帴皩杴䊣ꎿ礪뽮</w:t>
      </w:r>
      <w:r>
        <w:rPr/>
        <w:t>ꔮ</w:t>
      </w:r>
      <w:r>
        <w:rPr/>
        <w:t>䧂礹䡉⵫䤽㝤촪</w:t>
      </w:r>
      <w:r>
        <w:rPr/>
        <w:t>ⱏ</w:t>
      </w:r>
      <w:r>
        <w:rPr/>
        <w:t>숪⭙ꌭ係㏂⑾쉓伴⍭彉浪Ⓝ㑷䕁걉㑥榏긫깊嘵橆숱ꄵ쉴公珍숵幌㉠痂싃믂顄㠯浑圸氱숤칍⪬殏婊儻㬱偡쉹灾걮쉺种</w:t>
      </w:r>
      <w:r>
        <w:rPr/>
        <w:t>ⱬ⪱⨱</w:t>
      </w:r>
      <w:r>
        <w:rPr/>
        <w:t>쉆슥</w:t>
      </w:r>
      <w:r>
        <w:rPr/>
        <w:t>ꤪ</w:t>
      </w:r>
      <w:r>
        <w:rPr/>
        <w:t>敡䦻</w:t>
      </w:r>
      <w:r>
        <w:rPr/>
        <w:t>⠳</w:t>
      </w:r>
      <w:r>
        <w:rPr/>
        <w:t>ꥺ䥞</w:t>
      </w:r>
      <w:r>
        <w:rPr/>
        <w:t>Ⱛ</w:t>
      </w:r>
      <w:r>
        <w:rPr/>
        <w:t>爯䉨ㅳ博碏╳칢┥뗂女晘䙡縫癃싂睏㇂㩒뗎칮顫슩⹟晞㩩㔶☣礩楤氩啣☪♕숵垩整㡯䵠橳뮿杬浈潭卒縊昨璘쉲弱⭄슏䫂숺瀺⥚収쌣떡䣂埂搴䭤㑎⛂敕䑅棂䩯</w:t>
      </w:r>
      <w:r>
        <w:rPr/>
        <w:t>Ⳃ</w:t>
      </w:r>
      <w:r>
        <w:rPr/>
        <w:t>汖㥶ꄨ礸弳揂⚥칤恢秂潊摊떥癟牁未奠⍆ㅈ▣㝾뼳〪⥾䈰哂㘨槂冬畵숬뭀湷⩄琦畘◃慑沵깖秂ヂ㥱㝠⦬슣썋싂㪿吺啌⹾挴爪</w:t>
      </w:r>
      <w:r>
        <w:rPr/>
        <w:t>⠱</w:t>
      </w:r>
      <w:r>
        <w:rPr/>
        <w:t>晣棂猷㡚ꏂ䆿埂䔣뭓浵㪡佺䪩湚䦩䉃呡</w:t>
      </w:r>
      <w:r>
        <w:rPr/>
        <w:t>ⱪ</w:t>
      </w:r>
      <w:r>
        <w:rPr/>
        <w:t>땯瓂⹂瑸념失穾♾☪佰㷂健</w:t>
      </w:r>
      <w:r>
        <w:rPr/>
        <w:t>ⶩ</w:t>
      </w:r>
      <w:r>
        <w:rPr/>
        <w:t>檘戻䬽䱡썶츺믂숩嘳쉪献䩟係嘩</w:t>
      </w:r>
      <w:r>
        <w:rPr/>
        <w:t>⡯</w:t>
      </w:r>
      <w:r>
        <w:rPr/>
        <w:t>繩楤壂</w:t>
      </w:r>
      <w:r>
        <w:rPr/>
        <w:t>꤯</w:t>
      </w:r>
      <w:r>
        <w:rPr/>
        <w:t>쉗ꇂ뽄奤䑹쉞㴫圤渨䴪숽䡞슱潸ꅚ♌㉞⽈健檱㝟唬睂㕥歨睱㩎䨪患嘷⫂숭义汯佥橃㫂습⨰煉⩓潾䈪獠婔妱⭳곂窱倩帪㭑樶勂䩚䱀╏</w:t>
      </w:r>
      <w:r>
        <w:rPr/>
        <w:t>ⱗ</w:t>
      </w:r>
      <w:r>
        <w:rPr/>
        <w:t>䅈歙</w:t>
      </w:r>
      <w:r>
        <w:rPr/>
        <w:t>ꥈ</w:t>
      </w:r>
      <w:r>
        <w:rPr/>
        <w:t>癯㙌敓䴲쉍싃⧂ꌮ㭵떵㍸堹䩔皩枵楳爣⧎⶿쉁媻䥟䜸믂싂水㍺</w:t>
      </w:r>
      <w:r>
        <w:rPr/>
        <w:t>꧂</w:t>
      </w:r>
      <w:r>
        <w:rPr/>
        <w:t>迍㍭ꍹ䗂砪摯䢡㩑숲憿숭㬪攣眤䕉☰⍯숸䰳瀤䵧恤뽣컂㍴겥珂渪</w:t>
      </w:r>
      <w:r>
        <w:rPr/>
        <w:t>ꔽ</w:t>
      </w:r>
      <w:r>
        <w:rPr/>
        <w:t>慦歮썮쉶畲썱䥭扨堽恨㑡⬤样䉞汤깎橮獆껂쉩〸男䀴쉙劣嫎쵺䇂兗⥇⑴쉐⹷㵨ꍁ뭨츽嘳樦㍨廂槂㴽쉾牍凂扚ぎ却⽮洮♭깇⫂쉮걮碵ヂ♉礭걄슮⨱填䍈咬쉵쉞㋂䕒쉺⫂樽橃⩓</w:t>
      </w:r>
      <w:r>
        <w:rPr/>
        <w:t>⣂</w:t>
      </w:r>
      <w:r>
        <w:rPr/>
        <w:t>祘깘噖偦⯃堮前汴祁㗎纱琣䁓</w:t>
      </w:r>
      <w:r>
        <w:rPr/>
        <w:t>⡞</w:t>
      </w:r>
      <w:r>
        <w:rPr/>
        <w:t>㷂</w:t>
      </w:r>
      <w:r>
        <w:rPr/>
        <w:t>⡅</w:t>
      </w:r>
      <w:r>
        <w:rPr/>
        <w:t>쉉땯係瀣浒䥧⒮剓猪橋䩂䚏汋啖</w:t>
      </w:r>
      <w:r>
        <w:rPr/>
        <w:t>ꕈ</w:t>
      </w:r>
      <w:r>
        <w:rPr/>
        <w:t>䌳氩牐㙢㗂瀫禮䙴믂畚务浴쉀呟輸䍙縴娺딩狂㎣櫂䅶슱俍썵쌨㭧⏍쉋㡰쌵楹娪⨲瑋卷帥쉁栭浪橨츷뭹䅃⵭쉡숱㇂ꥺ쉨匬쵃䀯獨渽땠ㆻ玱䊩⸵⩂②䶻꧎쉶긻佪楦ꍶ顡灇挪</w:t>
      </w:r>
      <w:r>
        <w:rPr/>
        <w:t>ꤨ</w:t>
      </w:r>
      <w:r>
        <w:rPr/>
        <w:t>哂犣帷呓海飂딽乯䍙恡湂㚵촬斮歘넴䥁樸␴㈦노떥灪昣祏氶</w:t>
      </w:r>
      <w:r>
        <w:rPr/>
        <w:t>ꥌ</w:t>
      </w:r>
      <w:r>
        <w:rPr/>
        <w:t>搮丳ㄮ潫戱睩넱盍礩焭뗂偠뭩烂㑠깆䩇䯂쉫㐹</w:t>
      </w:r>
      <w:r>
        <w:rPr/>
        <w:t>ꤪ</w:t>
      </w:r>
      <w:r>
        <w:rPr/>
        <w:t>烂囃墘㩇쵥穒䌶싂䴴㕹⩬摘ィ祚쉷쉸⨥⨰㑑䅃뼩卺⎬坟</w:t>
      </w:r>
      <w:r>
        <w:rPr/>
        <w:t>ꥒ</w:t>
      </w:r>
      <w:r>
        <w:rPr/>
        <w:t>截ㅊ乾撣</w:t>
      </w:r>
      <w:r>
        <w:rPr/>
        <w:t>ⱂ</w:t>
      </w:r>
      <w:r>
        <w:rPr/>
        <w:t>坲儦䘫彸晴숊⿂䞱⼹椸倹</w:t>
      </w:r>
      <w:r>
        <w:rPr/>
        <w:t>ꥐ</w:t>
      </w:r>
      <w:r>
        <w:rPr/>
        <w:t>忂䙶䵰畠颱斩ꄬ獋㍧싂㭓珂䕭颥恟辘椰敖瞵汩숺奤㉘㦱䉆⿂⹒쎏橂ォ獫晲浪⩺쉗</w:t>
      </w:r>
      <w:r>
        <w:rPr/>
        <w:t>ꥏ</w:t>
      </w:r>
      <w:r>
        <w:rPr/>
        <w:t>쵏樯쉠〲浃㉀⩔䴬㍎ꥹ⹔숦ꆥ砨쉎䷂</w:t>
      </w:r>
      <w:r>
        <w:rPr/>
        <w:t>ꕋ</w:t>
      </w:r>
      <w:r>
        <w:rPr/>
        <w:t>畚䍶⩙睐㡲</w:t>
      </w:r>
      <w:r>
        <w:rPr/>
        <w:t>ⲻ</w:t>
      </w:r>
      <w:r>
        <w:rPr/>
        <w:t>땲栨걬啔슥垮吩㥤쉙</w:t>
      </w:r>
      <w:r>
        <w:rPr/>
        <w:t>꤭</w:t>
      </w:r>
      <w:r>
        <w:rPr/>
        <w:t>煓⨽䩄攤微㵎쉗禩侏⵨硞杤㙨뇂朷汳攰玮㐹㥥ㅐ㌣䍪㭇彾泂ㅍ惂獓╦啦⚩⧂䝵슱꥾싂檮녰</w:t>
      </w:r>
      <w:r>
        <w:rPr/>
        <w:t>ꤤ</w:t>
      </w:r>
      <w:r>
        <w:rPr/>
        <w:t>뽇⤱䕞⬴攣戰⒩瘦䁨㬸琫㑙䕗䀪㐪</w:t>
      </w:r>
      <w:r>
        <w:rPr/>
        <w:t>Ⱝ</w:t>
      </w:r>
      <w:r>
        <w:rPr/>
        <w:t>슩顕⩈쉪숶䫎穾䑯働♺䀩敉䩺啭</w:t>
      </w:r>
      <w:r>
        <w:rPr/>
        <w:t>ⱟ</w:t>
      </w:r>
      <w:r>
        <w:rPr/>
        <w:t>轱숬硉䛂慗塁䥍썯</w:t>
      </w:r>
      <w:r>
        <w:rPr/>
        <w:t>ꕙ</w:t>
      </w:r>
      <w:r>
        <w:rPr/>
        <w:t>땥㏂捀⹐㧂扟숽䴵</w:t>
      </w:r>
      <w:r>
        <w:rPr/>
        <w:t>ꥈ⑫</w:t>
      </w:r>
      <w:r>
        <w:rPr/>
        <w:t>슮쵀슬戫噳녦㠵</w:t>
      </w:r>
      <w:r>
        <w:rPr/>
        <w:t>⡂</w:t>
      </w:r>
      <w:r>
        <w:rPr/>
        <w:t>㨫캵䈭琯洳䅌稽䡞녧䅲㇂冮걎啍搭ꥲ쵮傱</w:t>
      </w:r>
      <w:r>
        <w:rPr/>
        <w:t>ꗂ</w:t>
      </w:r>
      <w:r>
        <w:rPr/>
        <w:t>厩煣숱㜳搤毂ヂ盂넫桦浺</w:t>
      </w:r>
      <w:r>
        <w:rPr/>
        <w:t>ꕲ</w:t>
      </w:r>
      <w:r>
        <w:rPr/>
        <w:t>ꅤ䍠潰㩴䐭牅싃┽숬晖䵐偙㝯璘䘬掮琬爷</w:t>
      </w:r>
      <w:r>
        <w:rPr/>
        <w:t>ꖵ</w:t>
      </w:r>
      <w:r>
        <w:rPr/>
        <w:t>쉨</w:t>
      </w:r>
      <w:r>
        <w:rPr/>
        <w:t>⡍</w:t>
      </w:r>
      <w:r>
        <w:rPr/>
        <w:t>㷂</w:t>
      </w:r>
      <w:r>
        <w:rPr/>
        <w:t>ꤻ⹯</w:t>
      </w:r>
      <w:r>
        <w:rPr/>
        <w:t>䨽칷믂憿ㄹ痎쎡뭸睱쉔ㄺ숪桫皮田⻂䡹摎⚵숫⹗栣硉杮椳䉃楠父쉲⹁</w:t>
      </w:r>
      <w:r>
        <w:rPr/>
        <w:t>ⷎ</w:t>
      </w:r>
      <w:r>
        <w:rPr/>
        <w:t>住슡쉉쉈矂竂敦습桶潥䙙畅╍丽瀽쌣⽤䜰兲婔澬⥫싃临ꌽㅬ佅䵃微息橒</w:t>
      </w:r>
      <w:r>
        <w:rPr/>
        <w:t>ꤹ</w:t>
      </w:r>
      <w:r>
        <w:rPr/>
        <w:t>쉆纬㑟繉怴뇂牷槂ㄥ</w:t>
      </w:r>
      <w:r>
        <w:rPr/>
        <w:t>Ⱕ</w:t>
      </w:r>
      <w:r>
        <w:rPr/>
        <w:t>껂瑰慬묤汳庡䡤쉟牏嗂㭚毂盂⹖슣敁쵀䘩⪏祌歕쉯憩</w:t>
      </w:r>
      <w:r>
        <w:rPr/>
        <w:t>⢱</w:t>
      </w:r>
      <w:r>
        <w:rPr/>
        <w:t>쎣⸮彃䌯㉦㬶掏楧桌掘쉀煭究</w:t>
      </w:r>
      <w:r>
        <w:rPr/>
        <w:t>ꔦ</w:t>
      </w:r>
      <w:r>
        <w:rPr/>
        <w:t>窡⯂䈦庡쉮悵㠦橐縱㵚㝑까輷啶숺摣㮩睯뽌⭧녂䝋㴨쵇쉐⽇剒睌䥚</w:t>
      </w:r>
      <w:r>
        <w:rPr/>
        <w:t>ꕥ</w:t>
      </w:r>
      <w:r>
        <w:rPr/>
        <w:t>碵癮걵⽍⩏䉖쉴⩃獪ꥹ⭪唰䨳⥀璡墮⽩⤨</w:t>
      </w:r>
      <w:r>
        <w:rPr/>
        <w:t>Ⱛ</w:t>
      </w:r>
      <w:r>
        <w:rPr/>
        <w:t>쉏慅⨱礫丮⪏숵싂囂㔶⩋祚⵪幮だ⩏㏂顪쉪橘ꌱ⹵欬뭗瀬䅤奣㡖뽪슡쉖䪘炮싂癗歈捷䭘⫂沵㯂纩⩷㥩䒬犏㤵⦥朴쉁⹺□漭婳㮣㮱䴱求▏倻䩮頦쉋棂믂穇伲摥㟃㴲嗃嘪帶恇婵壂奶䕲瑸杂䭙딨ꆵ갸轈⥆</w:t>
      </w:r>
      <w:r>
        <w:rPr/>
        <w:t>ⱎ</w:t>
      </w:r>
      <w:r>
        <w:rPr/>
        <w:t>囂煏ꅦ깫㙾쉟ꅍ⬱顤䁷㡾䲮⫃潬兺灤♤넻㣂劥숯偆䥞㥺뾬䁰獷睵〳哂狂亩繵卶浾睕䬊견剟圶⥃况縪䤪噯扭촣ꥡ收싂쉤숵곂䉷䈤⸫䗃偺琬땀㬪䀸暬硇</w:t>
      </w:r>
      <w:r>
        <w:rPr/>
        <w:t>Ⳃ</w:t>
      </w:r>
      <w:r>
        <w:rPr/>
        <w:t>礲䚿숹儰䮩禘晘㝍刱偮싂♇滂㠺쉩䴲䡦僂ぴ〹倲ꅟ乐䭡影ꏍ橗㘱⨺繖䔲㙰乔슩䵋䃂썅噟涿㡋걨咵恔슡湂䣂縵洪쉁쉄쉾뭉㑘ꅕ䡋숬歖묲䂬䉠题</w:t>
      </w:r>
      <w:r>
        <w:rPr/>
        <w:t>ꥎ</w:t>
      </w:r>
      <w:r>
        <w:rPr/>
        <w:t>갥⼹䫂顱并灤쉑揂猵쉺⤵㊏췃⭞堬㙨姂䚘⚏砳</w:t>
      </w:r>
      <w:r>
        <w:rPr/>
        <w:t>ⰴ</w:t>
      </w:r>
      <w:r>
        <w:rPr/>
        <w:t>唹瘣넲䉰</w:t>
      </w:r>
      <w:r>
        <w:rPr/>
        <w:t>ⱙ</w:t>
      </w:r>
      <w:r>
        <w:rPr/>
        <w:t>禵걀</w:t>
      </w:r>
      <w:r>
        <w:rPr/>
        <w:t>⡦</w:t>
      </w:r>
      <w:r>
        <w:rPr/>
        <w:t>ꆬ䯍ㅐ䉹渹⦩䂿灈⸣뭫時⥒䄶숴㠷䦩敤캥㬣☹轧</w:t>
      </w:r>
      <w:r>
        <w:rPr/>
        <w:t>⡖</w:t>
      </w:r>
      <w:r>
        <w:rPr/>
        <w:t>揍珎桘㥺栣☪暘쉗㙉</w:t>
      </w:r>
      <w:r>
        <w:rPr/>
        <w:t>ꖮ</w:t>
      </w:r>
      <w:r>
        <w:rPr/>
        <w:t>㘦쉱㡤灯컃幨礳丸疘쉵圦녔䝏奒婳䵄갭〈睢㝱䣂樱㩡쉟欶氮⥖婾兕숺啢</w:t>
      </w:r>
      <w:r>
        <w:rPr/>
        <w:t>ꤥꕙ</w:t>
      </w:r>
      <w:r>
        <w:rPr/>
        <w:t>繤슱唦剦琪桚浀♰氶㥱汱浏桀䟃</w:t>
      </w:r>
      <w:r>
        <w:rPr/>
        <w:t>ⰱ</w:t>
      </w:r>
      <w:r>
        <w:rPr/>
        <w:t>쉶숤縵歘㩡捴爹숪⬶睌秂穴砹楏㡨丸椺璬쉸㙫숶⩌슘䰸兾⑄ご䝆㣂⨭塆桉亩㪣坃숦嗎뿂쉉戬磂㝎慗숪题믂䉇猰숶㬽禥</w:t>
      </w:r>
      <w:r>
        <w:rPr/>
        <w:t>Ⱚ</w:t>
      </w:r>
      <w:r>
        <w:rPr/>
        <w:t>깚싂䢘넦</w:t>
      </w:r>
      <w:r>
        <w:rPr/>
        <w:t>Ⱞ</w:t>
      </w:r>
      <w:r>
        <w:rPr/>
        <w:t>啂䝲䡏䯎䍦䠬彉㩡嘥ㆻ</w:t>
      </w:r>
      <w:r>
        <w:rPr/>
        <w:t>ⵄ</w:t>
      </w:r>
      <w:r>
        <w:rPr/>
        <w:t>顪䍸㡡搪㇂佀♥⩀숶䖬ꅹ긥䐬㗂卩⏍썓搮丨♰ꅮ䥉澣딬䭏ゥ⨵燂䵈浐䰻䙡㭶樫⫂歱棎쉪䠺㝾杅条쉸</w:t>
      </w:r>
      <w:r>
        <w:rPr/>
        <w:t>ⰰ</w:t>
      </w:r>
      <w:r>
        <w:rPr/>
        <w:t>斩景䫂숭촫偑䭷坅慔廍僂㵨</w:t>
      </w:r>
      <w:r>
        <w:rPr/>
        <w:t>ꤲ</w:t>
      </w:r>
      <w:r>
        <w:rPr/>
        <w:t>문溬넬ㄦ⵱쉉捁⍙框⨳幘し㌫䵤쉃䜳捲琱瑬攤</w:t>
      </w:r>
      <w:r>
        <w:rPr/>
        <w:t>ꦮ⩶</w:t>
      </w:r>
      <w:r>
        <w:rPr/>
        <w:t>恴䝩䉊廂⫃灳嘦疿䘪倭䅶䥙녏嗂䵳牕ꥵ⹦扅䠺⭘⭂䬯䞩獅ꏂㅪ㙶恺깠媩슻䑓秃䱪썀䛂恠唹Ⓨ䠹㝩卶䑲杀歩昪</w:t>
      </w:r>
      <w:r>
        <w:rPr/>
        <w:t>⢱</w:t>
      </w:r>
      <w:r>
        <w:rPr/>
        <w:t>㕗ꆩ呐뇂</w:t>
      </w:r>
      <w:r>
        <w:rPr/>
        <w:t>Ⱪ</w:t>
      </w:r>
      <w:r>
        <w:rPr/>
        <w:t>䩸</w:t>
      </w:r>
      <w:r>
        <w:rPr/>
        <w:t>ⴣ</w:t>
      </w:r>
      <w:r>
        <w:rPr/>
        <w:t>㥆䀸晠䆥㭧촶䈫䒻쉥塤⨯㙣䉐칲녂</w:t>
      </w:r>
      <w:r>
        <w:rPr/>
        <w:t>ⵖ</w:t>
      </w:r>
      <w:r>
        <w:rPr/>
        <w:t>忂㤬숰쉁㑀⽌쉙䅮却䊩쌩摴ガ◂⭟窩牌숪⬣旂瓂⑑땈祪噱싂彡椲墡꥙쉐㚿昹飂뗂䗂欩汲榏䅓⩸晢싂숤湎瀳顩㑴㬱쉘也偤쉌影㑗燍⑵싍媩Ⓜ숳숹숰杤뮵华喥쉍싂ꄤ愣ꎘ穒슡䱙〪楙弻㐱쉾걀幋䎘桯块ꌺ충쉴〥⩗穇쉄쉺㍬樊</w:t>
      </w:r>
      <w:r>
        <w:rPr/>
        <w:t>ꥎ♸</w:t>
      </w:r>
      <w:r>
        <w:rPr/>
        <w:t>㚥䤫牀繁瞱⨣쵆⤮浅쉏兆杺橕䄰治䤵噉劵쉓枩㭠垩䱌㝲顃猲</w:t>
      </w:r>
    </w:p>
    <w:p>
      <w:pPr>
        <w:pStyle w:val="PreformattedText"/>
        <w:bidi w:val="0"/>
        <w:spacing w:before="0" w:after="0"/>
        <w:jc w:val="left"/>
        <w:rPr/>
      </w:pPr>
      <w:r>
        <w:rPr/>
        <w:t>牀⨴쉠㤰顄卶漻넹▿秂숪囂瑸</w:t>
      </w:r>
      <w:r>
        <w:rPr/>
        <w:t>ⷂ</w:t>
      </w:r>
      <w:r>
        <w:rPr/>
        <w:t>甴㍈쉷砵쉥츸갯坟☨僂䴻䜽吥ꅎ睱쉐숪浇歎瀵㙅煥䠹潫䙦</w:t>
      </w:r>
      <w:r>
        <w:rPr/>
        <w:t>ꔰ</w:t>
      </w:r>
      <w:r>
        <w:rPr/>
        <w:t>놥剰斮倲䥲㔻쉧湋樯坺毂䓂쵁浕쉌癐擂晖뼨⫂⹩㍾冮顅쉨숺</w:t>
      </w:r>
      <w:r>
        <w:rPr/>
        <w:t>ⴸ</w:t>
      </w:r>
      <w:r>
        <w:rPr/>
        <w:t>쏂恠䑓洣幠뽎䉨忂숲쉓䂩넰婉㕇杢숶媬獫ㅈ䥯煾涵㑭匷</w:t>
      </w:r>
      <w:r>
        <w:rPr/>
        <w:t>ⷂꦻ</w:t>
      </w:r>
      <w:r>
        <w:rPr/>
        <w:t>䁉䁐癊漺顗徬䞩㚿䝴㟂牍獏⍄珃ㅌ⸳</w:t>
      </w:r>
      <w:r>
        <w:rPr/>
        <w:t>⡉</w:t>
      </w:r>
      <w:r>
        <w:rPr/>
        <w:t>㙚숲輵쏂湂䑅溵乙䰬⛂婾ㅰ媿⴨〶桾眭⏂湣坵쉲杦슣⨬㞥⦘◂䊣꺻帶潏䑬촨⨻犩䓂轐</w:t>
      </w:r>
      <w:r>
        <w:rPr/>
        <w:t>ꥐ</w:t>
      </w:r>
      <w:r>
        <w:rPr/>
        <w:t>쉎넫쉐旎壂쵄쉅捸婏녕䍸땯噴걒⩟</w:t>
      </w:r>
      <w:r>
        <w:rPr/>
        <w:t>⠲</w:t>
      </w:r>
      <w:r>
        <w:rPr/>
        <w:t>슬恩䔣㩂뽩䵗⚬槂㡑슩㙉䒿뭃夫䪘슩䊏</w:t>
      </w:r>
      <w:r>
        <w:rPr/>
        <w:t>ꦏ</w:t>
      </w:r>
      <w:r>
        <w:rPr/>
        <w:t>㥘⏂⾻䕬⮘六捉⨪⽡</w:t>
      </w:r>
      <w:r>
        <w:rPr/>
        <w:t>꤭</w:t>
      </w:r>
      <w:r>
        <w:rPr/>
        <w:t>쉢搷湕</w:t>
      </w:r>
      <w:r>
        <w:rPr/>
        <w:t>ꕍ</w:t>
      </w:r>
      <w:r>
        <w:rPr/>
        <w:t>쌶珂긽䝀ꥤ彔怱</w:t>
      </w:r>
      <w:r>
        <w:rPr/>
        <w:t>ⱥ</w:t>
      </w:r>
      <w:r>
        <w:rPr/>
        <w:t>ꅡ䚿杇</w:t>
      </w:r>
      <w:r>
        <w:rPr/>
        <w:t>ꕚ</w:t>
      </w:r>
      <w:r>
        <w:rPr/>
        <w:t>灓䉣슣㉒啺樬㝸桑塡ꏂだ쵏泂縥飂橎䕵䩸</w:t>
      </w:r>
      <w:r>
        <w:rPr/>
        <w:t>ⵥ</w:t>
      </w:r>
      <w:r>
        <w:rPr/>
        <w:t>䩫</w:t>
      </w:r>
      <w:r>
        <w:rPr/>
        <w:t>ꕉꗂ</w:t>
      </w:r>
      <w:r>
        <w:rPr/>
        <w:t>싂䊥⩢⧂⹟깋䁢曂怽뽱땸桦煍怰慾礰ㅸ癸朲뽚䤦䊩떘特䝎䍚浾⩃灸甹⑵숳湔䋎☳汈挫㩦㩢礪</w:t>
      </w:r>
      <w:r>
        <w:rPr/>
        <w:t>ⲿ</w:t>
      </w:r>
      <w:r>
        <w:rPr/>
        <w:t>纱㤨䅥㴷䙵煤繃参쵦숯垿楋㴱䁢㄰浈轒㝴慍䰲䄸쉑輣⸻䌸⭭</w:t>
      </w:r>
      <w:r>
        <w:rPr/>
        <w:t>ⵢ</w:t>
      </w:r>
      <w:r>
        <w:rPr/>
        <w:t>恥㐮㭈䱔淂쉹김껂䙆␻䕣柂係彭䄯㵑숯䘥瑋⍬쉾숪瀳䦏䍱㷍㑸䲏⹉</w:t>
      </w:r>
      <w:r>
        <w:rPr/>
        <w:t>⣃</w:t>
      </w:r>
      <w:r>
        <w:rPr/>
        <w:t>幩꧎⒏穦矂䨨牧瘭㏃燃뼵稥矂䊵칫矂ꥭ套楅佑㝠䮣挻䁓㶘⹩쉯攨䨣䨮쏂믂䑏䐨</w:t>
      </w:r>
      <w:r>
        <w:rPr/>
        <w:t>ꥈ</w:t>
      </w:r>
      <w:r>
        <w:rPr/>
        <w:t>橇⩕畓䤥戯⥄㔷Ⓙ榵喥䖥㟂恭㌱</w:t>
      </w:r>
      <w:r>
        <w:rPr/>
        <w:t>⡈</w:t>
      </w:r>
      <w:r>
        <w:rPr/>
        <w:t>䭂쌽䱞顸媏ㅶ印쉸</w:t>
      </w:r>
      <w:r>
        <w:rPr/>
        <w:t>Ⲙ</w:t>
      </w:r>
      <w:r>
        <w:rPr/>
        <w:t>獞䢘</w:t>
      </w:r>
      <w:r>
        <w:rPr/>
        <w:t>Ⱟ</w:t>
      </w:r>
      <w:r>
        <w:rPr/>
        <w:t>쉶♦呒␶♘䉭</w:t>
      </w:r>
      <w:r>
        <w:rPr/>
        <w:t>꥟</w:t>
      </w:r>
      <w:r>
        <w:rPr/>
        <w:t>旎㑺썏武ꍒ杰⩠楞</w:t>
      </w:r>
      <w:r>
        <w:rPr/>
        <w:t>Ⲙ</w:t>
      </w:r>
      <w:r>
        <w:rPr/>
        <w:t>쉍</w:t>
      </w:r>
      <w:r>
        <w:rPr/>
        <w:t>ⴲ</w:t>
      </w:r>
      <w:r>
        <w:rPr/>
        <w:t>䭦姂呬癷灬쉑恕䤫䥓ㆣ戫䐦㔪㡯숯輳㭨㡀숹䠲</w:t>
      </w:r>
      <w:r>
        <w:rPr/>
        <w:t>ⵒ</w:t>
      </w:r>
      <w:r>
        <w:rPr/>
        <w:t>슩䤫㑇숽穰礸䖵㍞忂〪婞楴</w:t>
      </w:r>
      <w:r>
        <w:rPr/>
        <w:t>ⱓ</w:t>
      </w:r>
      <w:r>
        <w:rPr/>
        <w:t>湎㙗幄뽆噮刱呸</w:t>
      </w:r>
      <w:r>
        <w:rPr/>
        <w:t>⡹</w:t>
      </w:r>
      <w:r>
        <w:rPr/>
        <w:t>噖⬶呬䰦ㅹ쌹칕玣颻漣ꅑ縩㡇</w:t>
      </w:r>
      <w:r>
        <w:rPr/>
        <w:t>꧂</w:t>
      </w:r>
      <w:r>
        <w:rPr/>
        <w:t>싂䡐弯婖ぢ縣積敩쉶䨬쉎杅㷍④␣┺毂</w:t>
      </w:r>
      <w:r>
        <w:rPr/>
        <w:t>ꤤ</w:t>
      </w:r>
      <w:r>
        <w:rPr/>
        <w:t>땊䐊牒ㆿ</w:t>
      </w:r>
      <w:r>
        <w:rPr/>
        <w:t>ꕥ</w:t>
      </w:r>
      <w:r>
        <w:rPr/>
        <w:t>捷畇潃䁡㮻摭쉞딥쉮伷輤煹祺繭뭮祟땘㵁쉥뭊坩㵚㣂灳瘽倦ꍌ剋穙幚넦䁦灑京员⼻㟂掵⩐稨⻎쉕쉆轾患䥐⤬抮䵁昫漲牱撘쉃㩦抏쉲⬯硭숳쉺뽈仂ꇂ䄱䟂놘䝇㍈漭晏㝶瓎䙎칚卯慏⨪싂倮땹</w:t>
      </w:r>
      <w:r>
        <w:rPr/>
        <w:t>ⴰ</w:t>
      </w:r>
      <w:r>
        <w:rPr/>
        <w:t>奈쉱쉶杩쉀晃佳䉍恊⥰쉩獋ꥡ⼯䠮漯숵柂塱婞</w:t>
      </w:r>
      <w:r>
        <w:rPr/>
        <w:t>ⵆ</w:t>
      </w:r>
      <w:r>
        <w:rPr/>
        <w:t>へ㗂ㅊ㕂䳂晀嘭䝙숹圪묲䕓쉸敞倩묲癒䴮㟂幐の砱쉰䉢넷橌普⍉婭睧ꅅ⽑╷슏⹚䙂곂唽⸨</w:t>
      </w:r>
      <w:r>
        <w:rPr/>
        <w:t>ꥋꔯ</w:t>
      </w:r>
      <w:r>
        <w:rPr/>
        <w:t>乍䕵</w:t>
      </w:r>
      <w:r>
        <w:rPr/>
        <w:t>ꦩ</w:t>
      </w:r>
      <w:r>
        <w:rPr/>
        <w:t>轆뇂숪䱭瑆绂⵳敋㡷湾䷍슩䡚㡥怨쉡䌤㉓睯⻂䩣뽖晬愱奏煏䴰⏂☱㩨</w:t>
      </w:r>
      <w:r>
        <w:rPr/>
        <w:t>ꔹ⤪</w:t>
      </w:r>
      <w:r>
        <w:rPr/>
        <w:t>ꍑ䥟㑦䥒쉐恃슮唥瑣伻⺣䡇</w:t>
      </w:r>
      <w:r>
        <w:rPr/>
        <w:t>Ⲭ</w:t>
      </w:r>
      <w:r>
        <w:rPr/>
        <w:t>숪슿伦숯垏㟂杦䩎污塍娤츺乁濂ㅈ깠쉋쉨싃䥵⩩겻摒慟䂘塎抻㙖睕䑆勂㧎캘伮タ桠</w:t>
      </w:r>
      <w:r>
        <w:rPr/>
        <w:t>ⱖ</w:t>
      </w:r>
      <w:r>
        <w:rPr/>
        <w:t>獆ꥨ</w:t>
      </w:r>
      <w:r>
        <w:rPr/>
        <w:t>Ⱝ</w:t>
      </w:r>
      <w:r>
        <w:rPr/>
        <w:t>녨䢵䝥쉉츫⨥报쉍촥奵⩲겿灊噯쉷㑏㩩憬쉥䶘掱쉟싂䵘䷂쵺싂쉩䰷㕃</w:t>
      </w:r>
      <w:r>
        <w:rPr/>
        <w:t>ⵠ</w:t>
      </w:r>
      <w:r>
        <w:rPr/>
        <w:t>ㆣ䥄</w:t>
      </w:r>
      <w:r>
        <w:rPr/>
        <w:t>꧂</w:t>
      </w:r>
      <w:r>
        <w:rPr/>
        <w:t>桡넪⩘◎⍆Ⓜ浪䱤㙈싂◂겥扸ꄹ</w:t>
      </w:r>
      <w:r>
        <w:rPr/>
        <w:t>ꦩ</w:t>
      </w:r>
      <w:r>
        <w:rPr/>
        <w:t>淂쏂㤹㍙</w:t>
      </w:r>
      <w:r>
        <w:rPr/>
        <w:t>ꖩ</w:t>
      </w:r>
      <w:r>
        <w:rPr/>
        <w:t>䍓䝾乙慂瞘숱甩幒㡒䅓쉪啖╋ꏂ繏佃겮</w:t>
      </w:r>
      <w:r>
        <w:rPr/>
        <w:t>꧂</w:t>
      </w:r>
      <w:r>
        <w:rPr/>
        <w:t>㚬㙆迂汶滂㐲쉷漽</w:t>
      </w:r>
      <w:r>
        <w:rPr/>
        <w:t>Ⱕ</w:t>
      </w:r>
      <w:r>
        <w:rPr/>
        <w:t>唩⹄숩㫂숴쵇</w:t>
      </w:r>
      <w:r>
        <w:rPr/>
        <w:t>Ⱖ</w:t>
      </w:r>
      <w:r>
        <w:rPr/>
        <w:t>䥅</w:t>
      </w:r>
      <w:r>
        <w:rPr/>
        <w:t>ꥑ</w:t>
      </w:r>
      <w:r>
        <w:rPr/>
        <w:t>ケ</w:t>
      </w:r>
      <w:r>
        <w:rPr/>
        <w:t>ꔻ</w:t>
      </w:r>
      <w:r>
        <w:rPr/>
        <w:t>汏䁠놬쉎晫歐㋂佤姂塴廂⭱离쉒暡琩卉弯癡</w:t>
      </w:r>
      <w:r>
        <w:rPr/>
        <w:t>ꤥ</w:t>
      </w:r>
      <w:r>
        <w:rPr/>
        <w:t>ⱀ</w:t>
      </w:r>
      <w:r>
        <w:rPr/>
        <w:t>侥쵎</w:t>
      </w:r>
      <w:r>
        <w:rPr/>
        <w:t>⡩⠱ⱟ</w:t>
      </w:r>
      <w:r>
        <w:rPr/>
        <w:t>쉘䍤♒갶㒩䅍㫂싎瑔睐⿂倨숣亣燂恑㭰ㄽ㌹싂ꅘ烃⦥</w:t>
      </w:r>
      <w:r>
        <w:rPr/>
        <w:t>ꗂꔺ</w:t>
      </w:r>
      <w:r>
        <w:rPr/>
        <w:t>쵢숵⼣幗楹⹾䲏杕乸嘵㑫뗂㍓䪬숶浇┮⩐椪顡ꥸ婌刣䉸ぎ䚵穘䌮䵘쉄湀弽뾡枿欶槃䳂</w:t>
      </w:r>
      <w:r>
        <w:rPr/>
        <w:t>꧃</w:t>
      </w:r>
      <w:r>
        <w:rPr/>
        <w:t>楷㦩쉩湠㝘䰰竍䮏</w:t>
      </w:r>
      <w:r>
        <w:rPr/>
        <w:t>꧂┹ⴹ</w:t>
      </w:r>
      <w:r>
        <w:rPr/>
        <w:t>쉇䥱췂䁁쉱</w:t>
      </w:r>
      <w:r>
        <w:rPr/>
        <w:t>Ɐ</w:t>
      </w:r>
      <w:r>
        <w:rPr/>
        <w:t>숶</w:t>
      </w:r>
      <w:r>
        <w:rPr/>
        <w:t>ꤷ</w:t>
      </w:r>
      <w:r>
        <w:rPr/>
        <w:t>獘㝐楰搯渽싃쉟㍂吹㥭㗂⾥睊壂ꥢ숹妏瀺轢織⫂砽楷䁴㵺戵噵</w:t>
      </w:r>
      <w:r>
        <w:rPr/>
        <w:t>Ⳏ⩯</w:t>
      </w:r>
      <w:r>
        <w:rPr/>
        <w:t>位쎩婾燂䨳壍亻䧂䠬咿슱䉀싂㦮䤦噵猱商묹昺䷂䁖쉅牱揂</w:t>
      </w:r>
      <w:r>
        <w:rPr/>
        <w:t>ⴱ</w:t>
      </w:r>
      <w:r>
        <w:rPr/>
        <w:t>썴扟呚祾䔽ㄷ参싎뭦ꌨ卞牏砪喩쵈䔪䇎慎秂</w:t>
      </w:r>
      <w:r>
        <w:rPr/>
        <w:t>ⱙ</w:t>
      </w:r>
      <w:r>
        <w:rPr/>
        <w:t>嘣㈊䙁弫䉉䞏쉰頣磃⭰楎歁뼬칇濂梵顒浭墱칥津</w:t>
      </w:r>
      <w:r>
        <w:rPr/>
        <w:t>ꦥ</w:t>
      </w:r>
      <w:r>
        <w:rPr/>
        <w:t>䕒摎ꍠꍟ䭵煆쉶捰氬杷媮⪘㍀䓂唰</w:t>
      </w:r>
      <w:r>
        <w:rPr/>
        <w:t>⣂</w:t>
      </w:r>
      <w:r>
        <w:rPr/>
        <w:t>樹扃倪唦䝏㍏呄䵯</w:t>
      </w:r>
      <w:r>
        <w:rPr/>
        <w:t>⠱</w:t>
      </w:r>
      <w:r>
        <w:rPr/>
        <w:t>个쉆祖嫂㔰걦䉉숮挽ꎵ儲⑈䔤厡㣂⍄中咡䤭캩뮏쉌晔砵炩㥹婌싂㞬悬㠦⽤幃丯株䥓쉋䱃ノ㪩〥䪡</w:t>
      </w:r>
      <w:r>
        <w:rPr/>
        <w:t>ꗃ</w:t>
      </w:r>
      <w:r>
        <w:rPr/>
        <w:t>숪哎掏㝔挣䠥囍깚⎬숳⩎슣坕楘兙敹⤶䩀潴㠭㩏╱┸슮埂⨪卤⨪塩쉺쉌繘슥坆塂쉷榵ꅪ刦㵵嘣瀷樯湅╟쉲壂슻땹拂縲䉆㡏㶏瞥㍕栬味</w:t>
      </w:r>
      <w:r>
        <w:rPr/>
        <w:t>ꕓ</w:t>
      </w:r>
      <w:r>
        <w:rPr/>
        <w:t>仂슿剈싂扮䝇㒡浾顗⍀녱䍖彟㡰⥹꺏쉕ꆱ</w:t>
      </w:r>
      <w:r>
        <w:rPr/>
        <w:t>⠵</w:t>
      </w:r>
      <w:r>
        <w:rPr/>
        <w:t>啨⍶슿ꍨㅑ␰</w:t>
      </w:r>
      <w:r>
        <w:rPr/>
        <w:t>ꦬ</w:t>
      </w:r>
      <w:r>
        <w:rPr/>
        <w:t>㨹睞쉱㑳䦘㉃쉉쌱</w:t>
      </w:r>
      <w:r>
        <w:rPr/>
        <w:t>⣂</w:t>
      </w:r>
      <w:r>
        <w:rPr/>
        <w:t>ⵠ</w:t>
      </w:r>
      <w:r>
        <w:rPr/>
        <w:t>쉟歉㩉䝕囃倪쉩숤恬깮⬵</w:t>
      </w:r>
      <w:r>
        <w:rPr/>
        <w:t>ⵡ╯</w:t>
      </w:r>
      <w:r>
        <w:rPr/>
        <w:t>⣂</w:t>
      </w:r>
      <w:r>
        <w:rPr/>
        <w:t>扐䙏㉥材儤䝓矂ㆩ慔湡氤쉹彺ꍂ浟♪琸狂漰煡䢮뭘㵺䲵磎</w:t>
      </w:r>
      <w:r>
        <w:rPr/>
        <w:t>ⵊ꧃⤭</w:t>
      </w:r>
      <w:r>
        <w:rPr/>
        <w:t>㤽圫偔㥺</w:t>
      </w:r>
      <w:r>
        <w:rPr/>
        <w:t>ꗂ</w:t>
      </w:r>
      <w:r>
        <w:rPr/>
        <w:t>䥒㙊⾩汌녧摔㡣楏䰸ꇂ⍾㡵縪之㑂놿걇䏂䕹夤⥎璩⼵쵱癲侣䭉汋䢬奷势䣂仂㍎墩䝕ꥺ깔榡強</w:t>
      </w:r>
      <w:r>
        <w:rPr/>
        <w:t>ⵘ</w:t>
      </w:r>
      <w:r>
        <w:rPr/>
        <w:t>栨</w:t>
      </w:r>
      <w:r>
        <w:rPr/>
        <w:t>ꔵ</w:t>
      </w:r>
      <w:r>
        <w:rPr/>
        <w:t>楮</w:t>
      </w:r>
      <w:r>
        <w:rPr/>
        <w:t>ꕰ</w:t>
      </w:r>
      <w:r>
        <w:rPr/>
        <w:t>㕅䌺㩫깫慥♃쉄竂ぺ⩲佩瓂杺쵘䈦싂乒㥴㘳敪癩䌭믂싂扟숤瑠䶥㙊쉒䠸뭂䀩兏纣싎䩵♮悵瘯ꄮわ깓濂灗깔仂煸浚䵐頵㪘싍네䥓炿♑揎潞熥灤딮ꅣ景呦朮迃⫂嚵摈从堺䕰썇㭆㝯䨭縳쉆</w:t>
      </w:r>
      <w:r>
        <w:rPr/>
        <w:t>ꥁ</w:t>
      </w:r>
      <w:r>
        <w:rPr/>
        <w:t>煚熘⥔婺⫂恤䰤㯂슡壂䏂싂╂顦斻丫䉳兕䕢祹</w:t>
      </w:r>
      <w:r>
        <w:rPr/>
        <w:t>⠭ⰻ</w:t>
      </w:r>
      <w:r>
        <w:rPr/>
        <w:t>婆禩습椷渪㭕則楨潭♖啡牐哂偾幕楕⍧싂썹潅剶숸佷盎╬㕂뭀顭까栨㴭殥䬯穗칍쉠渵싂彣쉍䍹</w:t>
      </w:r>
      <w:r>
        <w:rPr/>
        <w:t>ꕸ</w:t>
      </w:r>
      <w:r>
        <w:rPr/>
        <w:t>䝗䥴䘤⚥쉮䁷ㆿ쉎</w:t>
      </w:r>
      <w:r>
        <w:rPr/>
        <w:t>ꥁ</w:t>
      </w:r>
      <w:r>
        <w:rPr/>
        <w:t>㣃甸㭹䂱廍彁썏ꇂ㕏㡓⽬쉫轥걁睴攰⹈㥤㭄걣⍷牅獞숺숴啮㩅㍇幺㠸⑙疱</w:t>
      </w:r>
      <w:r>
        <w:rPr/>
        <w:t>ⲣ</w:t>
      </w:r>
      <w:r>
        <w:rPr/>
        <w:t>䭈㍕澵</w:t>
      </w:r>
      <w:r>
        <w:rPr/>
        <w:t>ⴰ꧂</w:t>
      </w:r>
      <w:r>
        <w:rPr/>
        <w:t>䅓輮は穇㡚䧃坺ꥳ䊥婊┨乞爹</w:t>
      </w:r>
      <w:r>
        <w:rPr/>
        <w:t>Ɽ</w:t>
      </w:r>
      <w:r>
        <w:rPr/>
        <w:t>슡숭䁾习䤪题쉔繅뭔挩␩噹㕫く㔪㤻䭕烍䪻쌸睟뼵项淂숭㝒⭥ァ녹畈숭挊揂䰴䵺䙚⨭쉍㙉櫂佄⹦䁚⩀㍶婘ꆘ㒣ꅓ㨭佘⭐晡⬩Ⓨ㨫刣䩐쎻猪噤幹쉮㇂偌曂⽲ㅳ㏂㭊硃⚩敆싂睷桺僃깮硃쉆䠥嘫悻쉍ꅠ㡇惂揂䦥䭚쉵繁礣䉤䥋偪媵䅬址㒬顚㍍</w:t>
      </w:r>
      <w:r>
        <w:rPr/>
        <w:t>ꖱ</w:t>
      </w:r>
      <w:r>
        <w:rPr/>
        <w:t>捔䦘㤬䠲泂쉒ㅎꍖ뗂컂汌쉈녇䡣剫⩠伹╒厩쉵頤澱ꇂ䔫㖩䭣쉕⩷娽싂堮⯂术绂彔潾偨㭞汏夦⪮♇㩖⍇畱揂㚬爭㎥</w:t>
      </w:r>
      <w:r>
        <w:rPr/>
        <w:t>ꤹ</w:t>
      </w:r>
      <w:r>
        <w:rPr/>
        <w:t>棂卄⎘䕘숷伴⼬걳迎呄ꅏ燂汬玘䑘⛂</w:t>
      </w:r>
      <w:r>
        <w:rPr/>
        <w:t>ꔱ</w:t>
      </w:r>
      <w:r>
        <w:rPr/>
        <w:t>ヂ싂딻㔩</w:t>
      </w:r>
      <w:r>
        <w:rPr/>
        <w:t>ⲥ</w:t>
      </w:r>
      <w:r>
        <w:rPr/>
        <w:t>㉩眴㝯⥾╮奘扐㢘伨쉣㬵㭓⦩⭟쉓䭫潠숯慺⬲䡑䑆䨰䇂䔻坕䠭䵈晐洱眪繅䙞甪摣畏쉇佮敌㗃悘䗎挶曂㵰⍵</w:t>
      </w:r>
      <w:r>
        <w:rPr/>
        <w:t>⡬</w:t>
      </w:r>
      <w:r>
        <w:rPr/>
        <w:t>輱䁯㍁깫⥠䨤Ⓜ頳幾㕶쏂⩠䕆潑䔶⌯竂싍晗쉷㝇氦</w:t>
      </w:r>
      <w:r>
        <w:rPr/>
        <w:t>ꕤ</w:t>
      </w:r>
      <w:r>
        <w:rPr/>
        <w:t>䜪⹀橺쉶</w:t>
      </w:r>
      <w:r>
        <w:rPr/>
        <w:t>⡨</w:t>
      </w:r>
      <w:r>
        <w:rPr/>
        <w:t>敋칏┭䕃㮻쵩橪獲憩墡呯䝢穞</w:t>
      </w:r>
      <w:r>
        <w:rPr/>
        <w:t>Ⱬ</w:t>
      </w:r>
      <w:r>
        <w:rPr/>
        <w:t>쉫䋂䝕숻ꍭ䱇칒䑩畬⏂</w:t>
      </w:r>
      <w:r>
        <w:rPr/>
        <w:t>ꤸ</w:t>
      </w:r>
      <w:r>
        <w:rPr/>
        <w:t>숴싂╶瞩썞嘱噹춡湊⹂⍅싃判갲繪㓂⽅㩥嫂癅⒬㈩涵䲥夭쉁⿂䤦異⥘⩎獆檏◂㩯䕄劻䮏敓丫</w:t>
      </w:r>
      <w:r>
        <w:rPr/>
        <w:t>ⷂ</w:t>
      </w:r>
      <w:r>
        <w:rPr/>
        <w:t>歯㕾慥椫㛂䌯啤煯⹬ꥮ</w:t>
      </w:r>
      <w:r>
        <w:rPr/>
        <w:t>ꗂ</w:t>
      </w:r>
      <w:r>
        <w:rPr/>
        <w:t>캵㩃䙙填漮券敲뗂獵♈僂䥉塎繱깏乹</w:t>
      </w:r>
      <w:r>
        <w:rPr/>
        <w:t>⠳</w:t>
      </w:r>
      <w:r>
        <w:rPr/>
        <w:t>쉑</w:t>
      </w:r>
      <w:r>
        <w:rPr/>
        <w:t>⡄♧</w:t>
      </w:r>
      <w:r>
        <w:rPr/>
        <w:t>㡖乆剹싂</w:t>
      </w:r>
      <w:r>
        <w:rPr/>
        <w:t>⠪╞⍕</w:t>
      </w:r>
      <w:r>
        <w:rPr/>
        <w:t>㙯䝊⑍㌮㩄쎏⭊숩畞싍䐳滂㡹䕃乷</w:t>
      </w:r>
      <w:r>
        <w:rPr/>
        <w:t>ꦏ</w:t>
      </w:r>
      <w:r>
        <w:rPr/>
        <w:t>㥐呕⫎갪⩴扮䈵숴</w:t>
      </w:r>
      <w:r>
        <w:rPr/>
        <w:t>⢏</w:t>
      </w:r>
      <w:r>
        <w:rPr/>
        <w:t>㏂뽈輭층⽑쉫啗刪㉸彊쉦쌽뽵縪⍕嘳晋㕯⶘琱轈棂䭹汓牍栴乓␱쉒摖猱싂兠䠤⻂獸䟎쏍㬦恵䕐侮⽔㑹䔶㊵呧堪㖬凂䔩㥓潙哂㔦盂䈪湏㑚彏쉭⽏東♄䉡卩뮡煕轴番</w:t>
      </w:r>
      <w:r>
        <w:rPr/>
        <w:t>ⵀ</w:t>
      </w:r>
      <w:r>
        <w:rPr/>
        <w:t>皿䵃㨵㠹긪噔</w:t>
      </w:r>
      <w:r>
        <w:rPr/>
        <w:t>ꥂ</w:t>
      </w:r>
      <w:r>
        <w:rPr/>
        <w:t>僂㴲瀹剩쉡垣䙃堽⺿刭町噪ㅕ䬻싎圪欤㉰╱儫喏쉸ꄭ瑁抏轊当ガ딭␪숫摓㑺숪깰坌剓⥁춣㜪㑕欫㟎♰걩瘮ꇂ㊏◂浌㍂䠶㯂ꅈ놘睇绂䟂</w:t>
      </w:r>
      <w:r>
        <w:rPr/>
        <w:t>⡡⩊</w:t>
      </w:r>
      <w:r>
        <w:rPr/>
        <w:t>佩⦘쉕㖘싂晭뭚♰卩伮畗殬带本습恕塶쉦杕煪④漭嫂慁䵣㑥㬊쉓곂㡙甬炏</w:t>
      </w:r>
      <w:r>
        <w:rPr/>
        <w:t>ⱌ</w:t>
      </w:r>
      <w:r>
        <w:rPr/>
        <w:t>䕷㖩斻督ꥪ縩㩶ꅮꅷ</w:t>
      </w:r>
      <w:r>
        <w:rPr/>
        <w:t>ꤳ</w:t>
      </w:r>
      <w:r>
        <w:rPr/>
        <w:t>坬ꎿ䨭健㈮</w:t>
      </w:r>
      <w:r>
        <w:rPr/>
        <w:t>ꤺ⥪</w:t>
      </w:r>
      <w:r>
        <w:rPr/>
        <w:t>婇녎㏂숹쉮䀫㑟⻂佹烂㔰㵚뭵</w:t>
      </w:r>
      <w:r>
        <w:rPr/>
        <w:t>ꦘ</w:t>
      </w:r>
      <w:r>
        <w:rPr/>
        <w:t>泂砲㭕ꆘ쉔⥣싂숶欫倬㩙帴꤮㜽㥉뽬␣祊䦵㭈ゥ⪵</w:t>
      </w:r>
      <w:r>
        <w:rPr/>
        <w:t>ꤻ</w:t>
      </w:r>
      <w:r>
        <w:rPr/>
        <w:t>쉦庩┫潊㔳戺촲婖礹㩇恏칎湞㗂潣朽䧂␬喘䷍칫⼰偶</w:t>
      </w:r>
      <w:r>
        <w:rPr/>
        <w:t>ⱶ</w:t>
      </w:r>
      <w:r>
        <w:rPr/>
        <w:t>倪䥉娪</w:t>
      </w:r>
      <w:r>
        <w:rPr/>
        <w:t>⡳</w:t>
      </w:r>
      <w:r>
        <w:rPr/>
        <w:t>輹扄츪</w:t>
      </w:r>
      <w:r>
        <w:rPr/>
        <w:t>Ⳃ</w:t>
      </w:r>
      <w:r>
        <w:rPr/>
        <w:t>ꔦ╕</w:t>
      </w:r>
      <w:r>
        <w:rPr/>
        <w:t>堹㗂暩⪮꺬꥘剏⽳㕦</w:t>
      </w:r>
      <w:r>
        <w:rPr/>
        <w:t>ⴻ</w:t>
      </w:r>
      <w:r>
        <w:rPr/>
        <w:t>㭟썍䤪橆欰晃</w:t>
      </w:r>
      <w:r>
        <w:rPr/>
        <w:t>꤯</w:t>
      </w:r>
      <w:r>
        <w:rPr/>
        <w:t>玻歨偅䏂灨淂ꍢ</w:t>
      </w:r>
      <w:r>
        <w:rPr/>
        <w:t>ꖥ</w:t>
      </w:r>
      <w:r>
        <w:rPr/>
        <w:t>땗坷㘦怮硲〲숨깗쉒녷䰣痂并暥横䀶瀪⩎䀮儷䀵䑈㵓严숪幒㕖䞬㩌渷椩乾杊抬䱶䁴쌰ꥱ③쉣捖廂㡕傻␽걃㕯㈩땥灗쉋渷┹揂쉥䡇㵦桧斻䍬슩湉穤䃂恠畸⩺숶⥒숦딪㤹伽噏卫䴻䥚묭溡䅍段䤳쌰쉎䱷畨欩頫瑌싂䉀쉎䔪攲啑쉷㬤橸妿欦⏂〈懃䓂꥞뼦싂摨</w:t>
      </w:r>
      <w:r>
        <w:rPr/>
        <w:t>⡾⬰</w:t>
      </w:r>
      <w:r>
        <w:rPr/>
        <w:t>䳂쵰灘䛂浙숺⎻㙋公潉伪䠹깥⍙⫂</w:t>
      </w:r>
      <w:r>
        <w:rPr/>
        <w:t>ꕔ</w:t>
      </w:r>
      <w:r>
        <w:rPr/>
        <w:t>枡쉂㡬㣃炘⭦ꄴ뽟䌩␯떘囂⧎吰깒㢬쉇佀婰쉺搱䁰共顁ꥲ剬ꥸ䍷㜫桒⤪睆</w:t>
      </w:r>
      <w:r>
        <w:rPr/>
        <w:t>⠪</w:t>
      </w:r>
      <w:r>
        <w:rPr/>
        <w:t>瘦䩞㵥숪㩃⧂습洯䕘晇⬮⑙奪晩啌帳⨨⬩䬣眩깮㟂숫戺싂䗍塤揂䇎偺ꅔ숤䀩㵉䰪渽彄皘ッ㵾傮轄</w:t>
      </w:r>
      <w:r>
        <w:rPr/>
        <w:t>ⱥ</w:t>
      </w:r>
      <w:r>
        <w:rPr/>
        <w:t>ㅘ䡷皩㘵旂砭倹恧⭏⪮䆬⍇囂㔺㭊欭䍎⽺橀뼵♳媵걓乆숫㬽䨴䟍슮䭴</w:t>
      </w:r>
      <w:r>
        <w:rPr/>
        <w:t>ꤰ</w:t>
      </w:r>
      <w:r>
        <w:rPr/>
        <w:t>纵␹浬컂竃䠦䄽</w:t>
      </w:r>
      <w:r>
        <w:rPr/>
        <w:t>ⰲ</w:t>
      </w:r>
      <w:r>
        <w:rPr/>
        <w:t>畁恉摯⍆偬쉣䴽儥㵉僂煾⾵儦幹わ稵뽓磎╞洤뭠桚딶洮㵐</w:t>
      </w:r>
      <w:r>
        <w:rPr/>
        <w:t>꧂</w:t>
      </w:r>
      <w:r>
        <w:rPr/>
        <w:t>摵쉎䭾⯎㭤</w:t>
      </w:r>
      <w:r>
        <w:rPr/>
        <w:t>Ⱪ</w:t>
      </w:r>
      <w:r>
        <w:rPr/>
        <w:t>습顑㌹佖轓顊撬㌸捾ꌮ딽썓숳㉔扵ꥧ稰祖㈽⪵焯坑壂걦氺㖮䉓䩐つ⍥唽轭㇂</w:t>
      </w:r>
      <w:r>
        <w:rPr/>
        <w:t>ꥍ</w:t>
      </w:r>
      <w:r>
        <w:rPr/>
        <w:t>毂栤녑䁫뿂딶</w:t>
      </w:r>
      <w:r>
        <w:rPr/>
        <w:t>ꕫ</w:t>
      </w:r>
      <w:r>
        <w:rPr/>
        <w:t>壍㄰쉇畇姂嘳</w:t>
      </w:r>
      <w:r>
        <w:rPr/>
        <w:t>ꔱ</w:t>
      </w:r>
      <w:r>
        <w:rPr/>
        <w:t>㤫뼸ꍙ姂砯䑥숷儺䮬㔺堫슘㘯ꍵ渱䠱䤬睂䖬⤯</w:t>
      </w:r>
      <w:r>
        <w:rPr/>
        <w:t>꤭⏂┭</w:t>
      </w:r>
      <w:r>
        <w:rPr/>
        <w:t>쉶땹䵍숩꥕㥠⍓쉹埂瀤㊏敎숵</w:t>
      </w:r>
      <w:r>
        <w:rPr/>
        <w:t>ꤴ</w:t>
      </w:r>
      <w:r>
        <w:rPr/>
        <w:t>쉂⑐壃䝰뭰썣⽒⥀儴걱拂轵潹䨣氹坱쉞輰걌辩唥⑤㪵祇⩈杅슘䩄彏싂㥥晑⩃⹙頊睎ꅉ쉺♞</w:t>
      </w:r>
      <w:r>
        <w:rPr/>
        <w:t>ꕮ</w:t>
      </w:r>
      <w:r>
        <w:rPr/>
        <w:t>숣䩆獙制</w:t>
      </w:r>
      <w:r>
        <w:rPr/>
        <w:t>ꦏ</w:t>
      </w:r>
      <w:r>
        <w:rPr/>
        <w:t>깉瑉稨슥</w:t>
      </w:r>
      <w:r>
        <w:rPr/>
        <w:t>ꦵ</w:t>
      </w:r>
      <w:r>
        <w:rPr/>
        <w:t>唨⨦乥势</w:t>
      </w:r>
      <w:r>
        <w:rPr/>
        <w:t>ⵕ</w:t>
      </w:r>
      <w:r>
        <w:rPr/>
        <w:t>嘯卺囂숸䢡㭠㭊㑃⵮뽄堻䠩奦庥矂䕤剷凂杕䉆橥㙬䷂㶩甯縸䕹</w:t>
      </w:r>
      <w:r>
        <w:rPr/>
        <w:t>⡮⥓</w:t>
      </w:r>
      <w:r>
        <w:rPr/>
        <w:t>쉣䭭ꍈ砪ꥳ䭩漺⿂顏獇汑쉎쉃</w:t>
      </w:r>
      <w:r>
        <w:rPr/>
        <w:t>ꖬ</w:t>
      </w:r>
      <w:r>
        <w:rPr/>
        <w:t>畅䅬敠䚿係慫⒘㣂堮㭆晣</w:t>
      </w:r>
      <w:r>
        <w:rPr/>
        <w:t>ꥌ</w:t>
      </w:r>
      <w:r>
        <w:rPr/>
        <w:t>㒱穔⤤氨⪿싂湗繅轌祰淂泂ꥪ⪏噺㌹싂㭭婠氳뭴䕕㣂⹗㩩䵕⥱橴</w:t>
      </w:r>
      <w:r>
        <w:rPr/>
        <w:t>⠸</w:t>
      </w:r>
      <w:r>
        <w:rPr/>
        <w:t>㭳璘斵呁꧎㡙㦮</w:t>
      </w:r>
      <w:r>
        <w:rPr/>
        <w:t>⡲</w:t>
      </w:r>
      <w:r>
        <w:rPr/>
        <w:t>浟⩲䤹枣歊〽뽑浑㠩⶘祶뭁㖿⹱쉃疬㌪䁕⽑杍䬵䱰睩䙘攩칲顈⹡恄䍠칦싂ォ㧂竂嘣㙶㵇놘䕈䧂㥁ꌬ싂噷숪洰轚㯃歒슣眲㝱䩣䛂浂䴽⌰灵䅓㌶敲쉀䍎䑶歎塸䩔捙슩Ⓕ⹩썸㡋♲㕫奨告㑢쉟甸爽怶ゥ㥫先놱晎슘劥眱㈪䏂嫂슿傩슩未겮橲瀪</w:t>
      </w:r>
      <w:r>
        <w:rPr/>
        <w:t>⣂</w:t>
      </w:r>
      <w:r>
        <w:rPr/>
        <w:t>焦潯䚩㘥汇떮⻂软庡㩹佊兪帮䔩敂晋╈</w:t>
      </w:r>
      <w:r>
        <w:rPr/>
        <w:t>꧂</w:t>
      </w:r>
      <w:r>
        <w:rPr/>
        <w:t>噁㠣䅤㷎㊩偡쉷摾杕ま㡦㡋⼦ꇃ⤮䖥劏건䥣츤迂捂杦䥸䵁半矂䩡⺿㩵숩䔸楦쉏嫂䤴슱⭷㮿㒩</w:t>
      </w:r>
      <w:r>
        <w:rPr/>
        <w:t>ꕷ</w:t>
      </w:r>
      <w:r>
        <w:rPr/>
        <w:t>礯敤䰩恮䍰</w:t>
      </w:r>
      <w:r>
        <w:rPr/>
        <w:t>ⵀ</w:t>
      </w:r>
      <w:r>
        <w:rPr/>
        <w:t>弭兲⩤具쉟썇녠癬㵠䜳䫂⹰䨽쉙䏂剩䱘뗂辘慙㫃㭩扦噍ꍞ睂琽숽⬬䜷ꄦ⤵楸</w:t>
      </w:r>
      <w:r>
        <w:rPr/>
        <w:t>⢬</w:t>
      </w:r>
      <w:r>
        <w:rPr/>
        <w:t>䂘쉆⽧걨⩧ぇ未ꥷ뽉숯乁溘갳坄廂싃㍅</w:t>
      </w:r>
      <w:r>
        <w:rPr/>
        <w:t>⡺</w:t>
      </w:r>
      <w:r>
        <w:rPr/>
        <w:t>䘥捨⿃싂녒圮숷䱁欩</w:t>
      </w:r>
      <w:r>
        <w:rPr/>
        <w:t>ꕲ⥓⩉</w:t>
      </w:r>
      <w:r>
        <w:rPr/>
        <w:t>㜬㙊縵㤻䘲傮䃂揂嘦䙎㥓</w:t>
      </w:r>
      <w:r>
        <w:rPr/>
        <w:t>ⰺ⥚</w:t>
      </w:r>
      <w:r>
        <w:rPr/>
        <w:t>䕬毂쉔깉琸</w:t>
      </w:r>
      <w:r>
        <w:rPr/>
        <w:t>ⷂ</w:t>
      </w:r>
      <w:r>
        <w:rPr/>
        <w:t>ㅒ쉊ꥶ呾礭擂⛂儵</w:t>
      </w:r>
      <w:r>
        <w:rPr/>
        <w:t>ⰶ⨲</w:t>
      </w:r>
      <w:r>
        <w:rPr/>
        <w:t>떡┰쵦睋ꅡ爯숩殩⩃숦䥟㷂晄姎嘵眸꥘㡆䫂㡘溿泂收⪡</w:t>
      </w:r>
      <w:r>
        <w:rPr/>
        <w:t>ꥅ</w:t>
      </w:r>
      <w:r>
        <w:rPr/>
        <w:t>ꎩ쉸ひ숥㬬畏쉡煒坾䕣⭚煕䝊♒껃䄦䓂澵☬䵱幓潧呪숵⑹硏潕獧ㄴ쉀㌺瘲㉺坸숭딥㭾嘦⪩⑞숰㐺㑒㜰砭獲打杣쉰奬䵧칒㍀儻縷潅㗂暱념杣矂⤶挶䴸</w:t>
      </w:r>
      <w:r>
        <w:rPr/>
        <w:t>⡟</w:t>
      </w:r>
      <w:r>
        <w:rPr/>
        <w:t>奎캻슱厣浦쉶咏幩</w:t>
      </w:r>
      <w:r>
        <w:rPr/>
        <w:t>⠱</w:t>
      </w:r>
      <w:r>
        <w:rPr/>
        <w:t>晨涘⬮</w:t>
      </w:r>
      <w:r>
        <w:rPr/>
        <w:t>⠽</w:t>
      </w:r>
      <w:r>
        <w:rPr/>
        <w:t>㔮㵕┽柂</w:t>
      </w:r>
      <w:r>
        <w:rPr/>
        <w:t>ⱳ</w:t>
      </w:r>
      <w:r>
        <w:rPr/>
        <w:t>㴳</w:t>
      </w:r>
      <w:r>
        <w:rPr/>
        <w:t>ꗂ</w:t>
      </w:r>
      <w:r>
        <w:rPr/>
        <w:t>ꅭ</w:t>
      </w:r>
      <w:r>
        <w:rPr/>
        <w:t>꥓</w:t>
      </w:r>
      <w:r>
        <w:rPr/>
        <w:t>栤剚넭犏塡顃딤穌癍湔㏂圴♠ㅒ숳噕潬卪숪㤩</w:t>
      </w:r>
      <w:r>
        <w:rPr/>
        <w:t>꧂</w:t>
      </w:r>
      <w:r>
        <w:rPr/>
        <w:t>牁澻纱䱄녥䛂숊䆵皣촪녶</w:t>
      </w:r>
      <w:r>
        <w:rPr/>
        <w:t>ꥌ</w:t>
      </w:r>
      <w:r>
        <w:rPr/>
        <w:t>쉫祌뭢㋂泃</w:t>
      </w:r>
      <w:r>
        <w:rPr/>
        <w:t>Ɐ</w:t>
      </w:r>
      <w:r>
        <w:rPr/>
        <w:t>幙旂䀻쉢┻ꄱ뽠䔰䥮墥繴뽆썏䁑ꅁ슡ꌴ</w:t>
      </w:r>
      <w:r>
        <w:rPr/>
        <w:t>⠫</w:t>
      </w:r>
      <w:r>
        <w:rPr/>
        <w:t>な</w:t>
      </w:r>
      <w:r>
        <w:rPr/>
        <w:t>ꦮ</w:t>
      </w:r>
      <w:r>
        <w:rPr/>
        <w:t>쉕</w:t>
      </w:r>
      <w:r>
        <w:rPr/>
        <w:t>ⱱ</w:t>
      </w:r>
      <w:r>
        <w:rPr/>
        <w:t>䵅盂䇂</w:t>
      </w:r>
      <w:r>
        <w:rPr/>
        <w:t>ⵖ</w:t>
      </w:r>
      <w:r>
        <w:rPr/>
        <w:t>橈徏㴣仂㝓椤㩶瀻䝱⭫橸㠨䠭</w:t>
      </w:r>
      <w:r>
        <w:rPr/>
        <w:t>ꥎ</w:t>
      </w:r>
      <w:r>
        <w:rPr/>
        <w:t>睆쉅␪戹</w:t>
      </w:r>
      <w:r>
        <w:rPr/>
        <w:t>Ⱖ</w:t>
      </w:r>
      <w:r>
        <w:rPr/>
        <w:t>쉋⩸㬯歴䅡⍙䯎愻䝸䕍乵侏숨묳㦘䙓儳栮暣椪彘灤⑎믂◂䕖쉖促뭇䵓橱睢接⭕砱䱪䵗捎걞쉺뭋⴩淂捾噴䰻颏灠</w:t>
      </w:r>
      <w:r>
        <w:rPr/>
        <w:t>⡖</w:t>
      </w:r>
      <w:r>
        <w:rPr/>
        <w:t>쉇䠺兇ノ⍤㡯䢵㭚숻奇塎係䥡斣</w:t>
      </w:r>
      <w:r>
        <w:rPr/>
        <w:t>ꤣ</w:t>
      </w:r>
      <w:r>
        <w:rPr/>
        <w:t>㔳㍮촶照뼻轅쉱楸ㅮ摘䅸喿汲㏂䯂木숣堻塵歯㩨⥏㠪㦩숪습깱╶ㅒ㗃㊩Ⓜㆿ묤쌩偓潷椳佌秂䙯数㇂</w:t>
      </w:r>
      <w:r>
        <w:rPr/>
        <w:t>ⵁ</w:t>
      </w:r>
      <w:r>
        <w:rPr/>
        <w:t>㕹㴲㡵쉎䕹</w:t>
      </w:r>
      <w:r>
        <w:rPr/>
        <w:t>Ⱞ</w:t>
      </w:r>
      <w:r>
        <w:rPr/>
        <w:t>쉕䧂㡈뽩쉎潄迂顈㦮䭍뭄怵뿂憘ꆱ┦⨨䶏扌嚥숩塊迂主丩뼥浟䶩숪깧佘橆⨯⩮㥑뽱䤴稹뭈쉁㧂뼭ぷ䕶慯桔坫䫂숯䩅睵쌽奇䭖뭅匲猭頨氷䱉놿璘㍯珂㙊浸쵴勂捂燂歅</w:t>
      </w:r>
      <w:r>
        <w:rPr/>
        <w:t>⡩</w:t>
      </w:r>
      <w:r>
        <w:rPr/>
        <w:t>睉⺏教㢩䭡㉖恫숲灢御갬楒䣂쉠䥶冩偒皵晑啋弰䐫咮戤츱桔⍫转迂歑⽫䡫だ쉺庩㩢㘥桇슘皻喩轕䱟㈣捗䜻♫⥭乵乢旂땕嫂噤烂뭓㭟朴␶</w:t>
      </w:r>
      <w:r>
        <w:rPr/>
        <w:t>ꥂ</w:t>
      </w:r>
      <w:r>
        <w:rPr/>
        <w:t>숦轭枣ꍉ奐沱ꌯ</w:t>
      </w:r>
      <w:r>
        <w:rPr/>
        <w:t>ꖡ</w:t>
      </w:r>
      <w:r>
        <w:rPr/>
        <w:t>疥ꅳꍂ쉚眥쵣⑺䁉䯃䄦䓂攥也畱쉸깺摴獗昶ꅱ漬拂㨵ꅚ䁹┬쉁妬䰵济䝤危輬쉍</w:t>
      </w:r>
      <w:r>
        <w:rPr/>
        <w:t>ꤲ</w:t>
      </w:r>
      <w:r>
        <w:rPr/>
        <w:t>칌熣吮剞◍橃㕠</w:t>
      </w:r>
      <w:r>
        <w:rPr/>
        <w:t>ꦣ</w:t>
      </w:r>
      <w:r>
        <w:rPr/>
        <w:t>杬䁥䕫硩䌥쉤煑䙩☴恞꥙⭹㕤祁眪⑔禵係쉮形㑒숪䃂啰㡊ꅘ樦㡦⮡睪䭔ꥺ婈</w:t>
      </w:r>
      <w:r>
        <w:rPr/>
        <w:t>ꕾ</w:t>
      </w:r>
      <w:r>
        <w:rPr/>
        <w:t>縺⭫兕ꏂ㘶쉟前䜸숮䁃㒬⤺獯㕯圣曂甲う乩佌疩㭪쉒睋쉅枩抮摊䅁⩃㨦慞塆ꌶ〣輷싍坋㍰甪쉶剓打녍⩵</w:t>
      </w:r>
      <w:r>
        <w:rPr/>
        <w:t>ꔱ</w:t>
      </w:r>
      <w:r>
        <w:rPr/>
        <w:t>ㅐ䒿숶㡠ㅀ䶏栦</w:t>
      </w:r>
      <w:r>
        <w:rPr/>
        <w:t>ⱆ</w:t>
      </w:r>
      <w:r>
        <w:rPr/>
        <w:t>䱈楪㍣숨뗂슏摒␲洪㗂凂偙⤵琵⩯䝃ꥸ熩╉䦥㠪♤쉀噶熿뭤ꆥ쉑橷ꅣ싂║딥禡炘ꍪ싂悱稦숥㙥玵쉹滂싂⨲儱䆣捯檥畅煠獏杏숥쉳乕숺⩷</w:t>
      </w:r>
      <w:r>
        <w:rPr/>
        <w:t>ꤣ</w:t>
      </w:r>
      <w:r>
        <w:rPr/>
        <w:t>癮歡싂烂挷溩</w:t>
      </w:r>
      <w:r>
        <w:rPr/>
        <w:t>ꤣ</w:t>
      </w:r>
      <w:r>
        <w:rPr/>
        <w:t>⽌쉡濂㬊炵䌣児伩乺䁄光徬嘫梩⭠⻂仂攱吵䪣뾩汖䵅䁅吺湡䑡杨傣汀㘷恬呀奵쉵⏂丸婖娵㕮呞칀㌥꥗㑌䀻坢斮僎㭹</w:t>
      </w:r>
      <w:r>
        <w:rPr/>
        <w:t>ꗂ</w:t>
      </w:r>
      <w:r>
        <w:rPr/>
        <w:t>桥슏愮礪</w:t>
      </w:r>
      <w:r>
        <w:rPr/>
        <w:t>ꦬ</w:t>
      </w:r>
      <w:r>
        <w:rPr/>
        <w:t>䑫┯㦘懂杆䆏䥨睅㕁╥䄶瓂礥숣䃂㉸奦伭姎싂斡걔湏⍋冱繨슘恔䉺⭾珂⽚恷歇䑦娪쉰㥱싂沵烂숸捸嘪싂䤶숭쉎夹䯂</w:t>
      </w:r>
      <w:r>
        <w:rPr/>
        <w:t>ꗎ</w:t>
      </w:r>
      <w:r>
        <w:rPr/>
        <w:t>秂쵰愪녟쉫㑁싃⩓⹊颮㙤壂싃繍쉴쉖⵫欬㙳兕</w:t>
      </w:r>
      <w:r>
        <w:rPr/>
        <w:t>ꕭ</w:t>
      </w:r>
      <w:r>
        <w:rPr/>
        <w:t>啱䭉㚿乥⌬椨䔭振均싂⬯塆쉎䱊廂敢⩋轩숽㐣匹䅸牡䮱呆썁娬쉫</w:t>
      </w:r>
      <w:r>
        <w:rPr/>
        <w:t>ⱒ</w:t>
      </w:r>
      <w:r>
        <w:rPr/>
        <w:t>炬䉫숲徱㘩棍橑⩟婯䆬飂䴭榩䠮弮疻</w:t>
      </w:r>
      <w:r>
        <w:rPr/>
        <w:t>꥟</w:t>
      </w:r>
      <w:r>
        <w:rPr/>
        <w:t>彂쉠㙰쉱睩仂唽칸欫뽹㍖슡슮숶뽥䌪뽉⾻⹁뗂칒仂䮡噱ㅴ</w:t>
      </w:r>
      <w:r>
        <w:rPr/>
        <w:t>ꕐ</w:t>
      </w:r>
      <w:r>
        <w:rPr/>
        <w:t>땉쉙祭奠쉠爣歞㑩攽⭃扦櫂뭎捋䓂掬쉡</w:t>
      </w:r>
      <w:r>
        <w:rPr/>
        <w:t>Ᵽ</w:t>
      </w:r>
      <w:r>
        <w:rPr/>
        <w:t>煬㑰쉣쉰䭀쉲歪칣呲姂㢵깠䑚㵂⼬汐幌㬪剤珃飂⭹㙴唸恒싂栻ꆿ慥䛍⮘䶘견</w:t>
      </w:r>
      <w:r>
        <w:rPr/>
        <w:t>⢩</w:t>
      </w:r>
      <w:r>
        <w:rPr/>
        <w:t>噈玥쎣⬴</w:t>
      </w:r>
      <w:r>
        <w:rPr/>
        <w:t>Ⱝ</w:t>
      </w:r>
      <w:r>
        <w:rPr/>
        <w:t>ꆩ쉴싂</w:t>
      </w:r>
      <w:r>
        <w:rPr/>
        <w:t>ꔷ</w:t>
      </w:r>
      <w:r>
        <w:rPr/>
        <w:t>摀睥뮏礦穊䌭</w:t>
      </w:r>
      <w:r>
        <w:rPr/>
        <w:t>ꥒ</w:t>
      </w:r>
      <w:r>
        <w:rPr/>
        <w:t>扞䧂婳沩唰潟㍖幞</w:t>
      </w:r>
      <w:r>
        <w:rPr/>
        <w:t>ⵊ</w:t>
      </w:r>
      <w:r>
        <w:rPr/>
        <w:t>쉋노洮䁸㔽㵺갷㔴样⮱뽤</w:t>
      </w:r>
      <w:r>
        <w:rPr/>
        <w:t>ꤥ</w:t>
      </w:r>
      <w:r>
        <w:rPr/>
        <w:t>迍摾㧂</w:t>
      </w:r>
      <w:r>
        <w:rPr/>
        <w:t>ꕏ</w:t>
      </w:r>
      <w:r>
        <w:rPr/>
        <w:t>㑀奂</w:t>
      </w:r>
      <w:r>
        <w:rPr/>
        <w:t>ⴽ</w:t>
      </w:r>
      <w:r>
        <w:rPr/>
        <w:t>摃䑘ぁ顀入㩎</w:t>
      </w:r>
      <w:r>
        <w:rPr/>
        <w:t>ꥒ</w:t>
      </w:r>
      <w:r>
        <w:rPr/>
        <w:t>圭䏂啫氱㛂熩玿㩸㑺쉂㋂御쉄捧⦘</w:t>
      </w:r>
      <w:r>
        <w:rPr/>
        <w:t>ꕫ</w:t>
      </w:r>
      <w:r>
        <w:rPr/>
        <w:t>〦禘</w:t>
      </w:r>
      <w:r>
        <w:rPr/>
        <w:t>ꗂꔯ</w:t>
      </w:r>
      <w:r>
        <w:rPr/>
        <w:t>㈽</w:t>
      </w:r>
      <w:r>
        <w:rPr/>
        <w:t>ⲻ</w:t>
      </w:r>
      <w:r>
        <w:rPr/>
        <w:t>恎轇轇쵳楨⩌⬬ꍁ顁␪浭轖煈쉊</w:t>
      </w:r>
      <w:r>
        <w:rPr/>
        <w:t>Ⱶ</w:t>
      </w:r>
      <w:r>
        <w:rPr/>
        <w:t>㖱떱瀦危否潞깈䉹쉗䩦걱뗃슣㫂剅歅䵧顤㷃ヂ歞儵李뽾㥺轕灬㜸⩋徱</w:t>
      </w:r>
      <w:r>
        <w:rPr/>
        <w:t>⠯</w:t>
      </w:r>
      <w:r>
        <w:rPr/>
        <w:t>哂</w:t>
      </w:r>
      <w:r>
        <w:rPr/>
        <w:t>ꥅ</w:t>
      </w:r>
      <w:r>
        <w:rPr/>
        <w:t>旂削砦ꌫ瑲쉑⻂숯㥔摵</w:t>
      </w:r>
      <w:r>
        <w:rPr/>
        <w:t>Ȿ</w:t>
      </w:r>
      <w:r>
        <w:rPr/>
        <w:t>牀䉳㝵湢캏攥⫂䅟稶습싂㝖倭</w:t>
      </w:r>
      <w:r>
        <w:rPr/>
        <w:t>ꗂ</w:t>
      </w:r>
      <w:r>
        <w:rPr/>
        <w:t>썂기䓂㒩䬨縮數땚쉚幂⽳ꍫ搻넣</w:t>
      </w:r>
      <w:r>
        <w:rPr/>
        <w:t>꧂Ⓝ⭰</w:t>
      </w:r>
      <w:r>
        <w:rPr/>
        <w:t>洪뭙潣㗂숷瓂啯穰睆啄䭯숦싎␥㴩煁꺡䷎</w:t>
      </w:r>
      <w:r>
        <w:rPr/>
        <w:t>ꕺꗍ</w:t>
      </w:r>
      <w:r>
        <w:rPr/>
        <w:t>䅄磂㝩쉖꥔녆繂斡놥帰</w:t>
      </w:r>
      <w:r>
        <w:rPr/>
        <w:t>⡌</w:t>
      </w:r>
      <w:r>
        <w:rPr/>
        <w:t>ꍣ瑰땕껍水䑑쉀⚵</w:t>
      </w:r>
      <w:r>
        <w:rPr/>
        <w:t>ⱄ</w:t>
      </w:r>
      <w:r>
        <w:rPr/>
        <w:t>兗㉹뭂㟂囎〦ꏂ싂걋㤪긺갮㑅⹗ꌳ〪旂乮係♄奬卩頳슥㡒煑稻契恈쉹暡牴</w:t>
      </w:r>
      <w:r>
        <w:rPr/>
        <w:t>⡎</w:t>
      </w:r>
      <w:r>
        <w:rPr/>
        <w:t>摨歞ꅰ灱ㅩ䃂䯂侮撮䩪咩쉢♔㋂녘圦㛂숶쉃쉸ぶ顔吸砣⥡⵹</w:t>
      </w:r>
      <w:r>
        <w:rPr/>
        <w:t>ⵧ</w:t>
      </w:r>
      <w:r>
        <w:rPr/>
        <w:t>䨊歆쵠촭壂</w:t>
      </w:r>
      <w:r>
        <w:rPr/>
        <w:t>⡱</w:t>
      </w:r>
      <w:r>
        <w:rPr/>
        <w:t>䃂쉅䩉䓍猪伱쉋쌽喣敀䉖晍吱獍녶숣啣䋂歳縨㉔⥾땕窡砫┯劮弨測暘眥</w:t>
      </w:r>
      <w:r>
        <w:rPr/>
        <w:t>ꖥ</w:t>
      </w:r>
      <w:r>
        <w:rPr/>
        <w:t>䕀暩䭴쌰쉲쉃千쉹</w:t>
      </w:r>
      <w:r>
        <w:rPr/>
        <w:t>ꤪ</w:t>
      </w:r>
      <w:r>
        <w:rPr/>
        <w:t>娫♑坍氮습䰣㪻猪䅁凂㘥</w:t>
      </w:r>
      <w:r>
        <w:rPr/>
        <w:t>ꖻ</w:t>
      </w:r>
      <w:r>
        <w:rPr/>
        <w:t>쉨䏂⑴슻촱偏瘥奀㕉⬬梬긷⨮</w:t>
      </w:r>
      <w:r>
        <w:rPr/>
        <w:t>Ⲙ</w:t>
      </w:r>
      <w:r>
        <w:rPr/>
        <w:t>칉氵掩⭬뇃㝳㑥ꄦ吪椽쉺晖⎩䙁㡒쉦穖㭄⬤네쉍穐洤圥壂䩭票㑠偒갣穬䁺曃</w:t>
      </w:r>
      <w:r>
        <w:rPr/>
        <w:t>ꥏ</w:t>
      </w:r>
      <w:r>
        <w:rPr/>
        <w:t>梻帹䡗拂쉳뽈摉摭뮘浩</w:t>
      </w:r>
      <w:r>
        <w:rPr/>
        <w:t>ⴱ</w:t>
      </w:r>
      <w:r>
        <w:rPr/>
        <w:t>⠳</w:t>
      </w:r>
      <w:r>
        <w:rPr/>
        <w:t>噪塃㎿쉺畟⑖㑙䭠</w:t>
      </w:r>
      <w:r>
        <w:rPr/>
        <w:t>ꕰ</w:t>
      </w:r>
      <w:r>
        <w:rPr/>
        <w:t>㣂偶噇顐⿍㏂顸⸲健⭵サ顟╋ꍷ妣䱨䌽䄸炮䜪싍㉫뭀挴䢏쉓㍮</w:t>
      </w:r>
      <w:r>
        <w:rPr/>
        <w:t>ⱈ</w:t>
      </w:r>
      <w:r>
        <w:rPr/>
        <w:t>睐갬煈☹吵竍劏</w:t>
      </w:r>
      <w:r>
        <w:rPr/>
        <w:t>⡢⩯</w:t>
      </w:r>
      <w:r>
        <w:rPr/>
        <w:t>橰纬䡫⚩䴮䥸</w:t>
      </w:r>
      <w:r>
        <w:rPr/>
        <w:t>ⵂ</w:t>
      </w:r>
      <w:r>
        <w:rPr/>
        <w:t>뭪䅬쉌㐬⑤畑</w:t>
      </w:r>
      <w:r>
        <w:rPr/>
        <w:t>ꥒ</w:t>
      </w:r>
      <w:r>
        <w:rPr/>
        <w:t>㮘㓂噒塅睹䩙ꍤ婚䨣稩뭶㕮え⥢䙍飂싂</w:t>
      </w:r>
      <w:r>
        <w:rPr/>
        <w:t>ꔸ</w:t>
      </w:r>
      <w:r>
        <w:rPr/>
        <w:t>杒歮頻㑷㔦</w:t>
      </w:r>
      <w:r>
        <w:rPr/>
        <w:t>꧂</w:t>
      </w:r>
      <w:r>
        <w:rPr/>
        <w:t>娭⽧걋⭮㧂㩖⭷슥䵅栳쉓歖䕑숷捱椣捸㠱灓恾슘员㡈甶╰懂쉗皬㮿ꍤ쉗</w:t>
      </w:r>
      <w:r>
        <w:rPr/>
        <w:t>ꦩ</w:t>
      </w:r>
      <w:r>
        <w:rPr/>
        <w:t>슿縺湸潫晒庩顗塅盃쉉ㆻ䁩쉧暏摏㢩祖⧂ꌰ輪搲迂䪱</w:t>
      </w:r>
      <w:r>
        <w:rPr/>
        <w:t>Ⳃ</w:t>
      </w:r>
      <w:r>
        <w:rPr/>
        <w:t>楧㖬矂輦睕습♃凂嗂猳슡㒿⹙堯扈撩凎滂⥀깾䡴⵩攣ば뭫睷쎩卾㵄䥟슱ꍆꥬ憡䅯殿硯杣煎숵슬䌫帩⍰䫂歚坉☹扌䔷쉴䭩娳獏</w:t>
      </w:r>
      <w:r>
        <w:rPr/>
        <w:t>ⲣ</w:t>
      </w:r>
      <w:r>
        <w:rPr/>
        <w:t>刣㌩╷⑘⩪浄⩊憻塠䡧뽣ꎬ䴮懂䇂䩃欯噵䶣떘뇂迂䅤煳㑾㙌싂啸쵕</w:t>
      </w:r>
      <w:r>
        <w:rPr/>
        <w:t>ꥎ</w:t>
      </w:r>
      <w:r>
        <w:rPr/>
        <w:t>㵒䒣땊╓䏂䁡습曂ㅊ♋묫祉係땴ㅴ싂숪㮮歰ㅑ䐻祘쉘䡶輹剺쉷⹹睲䁷焫쉎㠭輨丳璏⑲ォ⥃㴣吪杣亱剉呃췂㧂䉭㠤숲啲硁牟獰촦캵穃稴숹갷榡䃃㌴浡㪡獴忂곎㍕ꅘ䅂瑒⵹乂圸㎥♢␮䑱숪ꥬ琥묮䌪⬥憡辩긪䙣撣奟슻朻䡘㵢窩쉎䇂㔣橫吺牖殥㥦畴怣䙩壂㕘督⽅櫂兺楷伭桙䄮燍㌽⩄楾浣剤噉ꄫ咬</w:t>
      </w:r>
      <w:r>
        <w:rPr/>
        <w:t>⡃</w:t>
      </w:r>
      <w:r>
        <w:rPr/>
        <w:t>놵䉣估☯깁싂⹂녅嚱匷奯繦掩䵹輪</w:t>
      </w:r>
      <w:r>
        <w:rPr/>
        <w:t>ꕅ</w:t>
      </w:r>
      <w:r>
        <w:rPr/>
        <w:t>倫䵧幸ㅪ䫂磂烂숳繳渵</w:t>
      </w:r>
      <w:r>
        <w:rPr/>
        <w:t>ⰳ</w:t>
      </w:r>
      <w:r>
        <w:rPr/>
        <w:t>繗櫂硢獒䘱ꥣ슩硲ㄭ嘱吰ꄥ䓎暬愊숯窩싂幆뽣畗畸䍍輬싂⦱獎⩈㵘洸啊轷䝯㏂䰷␱䍙䛍兇潟䀺쉔畦䕎</w:t>
      </w:r>
      <w:r>
        <w:rPr/>
        <w:t>ꕦ</w:t>
      </w:r>
      <w:r>
        <w:rPr/>
        <w:t>頭竂</w:t>
      </w:r>
      <w:r>
        <w:rPr/>
        <w:t>꥟</w:t>
      </w:r>
      <w:r>
        <w:rPr/>
        <w:t>淂慫㵮ㅐ矂⪘庬갥</w:t>
      </w:r>
      <w:r>
        <w:rPr/>
        <w:t>ꔫ</w:t>
      </w:r>
      <w:r>
        <w:rPr/>
        <w:t>坄扩䌬䡘戱兪没䩆呙⽱䰽쉲て捁䡪浢禣㉢㔷摭</w:t>
      </w:r>
      <w:r>
        <w:rPr/>
        <w:t>ⶵ</w:t>
      </w:r>
      <w:r>
        <w:rPr/>
        <w:t>嫃愫䍈䡶乣坳株纏</w:t>
      </w:r>
      <w:r>
        <w:rPr/>
        <w:t>ⴥ</w:t>
      </w:r>
      <w:r>
        <w:rPr/>
        <w:t>㕅攩㴤心⪩췂⴩㕠䩲⍰㥆㩯⑤䌶呮䱤쉞瑦徻㎣컂碡땶繢⫂⽀埃涣禿䭎</w:t>
      </w:r>
      <w:r>
        <w:rPr/>
        <w:t>ⵃ</w:t>
      </w:r>
      <w:r>
        <w:rPr/>
        <w:t>딥李䶮惂晔䭾祁</w:t>
      </w:r>
      <w:r>
        <w:rPr/>
        <w:t>ꕀ</w:t>
      </w:r>
      <w:r>
        <w:rPr/>
        <w:t>繞㝐䖏轋兩穲爣쉸煰㉤㌱䜰</w:t>
      </w:r>
      <w:r>
        <w:rPr/>
        <w:t>⠻</w:t>
      </w:r>
      <w:r>
        <w:rPr/>
        <w:t>ꔻ</w:t>
      </w:r>
      <w:r>
        <w:rPr/>
        <w:t>쉯参片쉹䅉敶</w:t>
      </w:r>
      <w:r>
        <w:rPr/>
        <w:t>Ⲭ</w:t>
      </w:r>
      <w:r>
        <w:rPr/>
        <w:t>䀨䪵</w:t>
      </w:r>
      <w:r>
        <w:rPr/>
        <w:t>ⷂ</w:t>
      </w:r>
      <w:r>
        <w:rPr/>
        <w:t>慶ㅧ⹊╉倨</w:t>
      </w:r>
      <w:r>
        <w:rPr/>
        <w:t>⡒</w:t>
      </w:r>
      <w:r>
        <w:rPr/>
        <w:t>〭쉰瘳칒⼷⩮坙</w:t>
      </w:r>
      <w:r>
        <w:rPr/>
        <w:t>ⲩ</w:t>
      </w:r>
      <w:r>
        <w:rPr/>
        <w:t>ㅾ</w:t>
      </w:r>
      <w:r>
        <w:rPr/>
        <w:t>ꔱ</w:t>
      </w:r>
      <w:r>
        <w:rPr/>
        <w:t>묬⪻㧂愲绂</w:t>
      </w:r>
      <w:r>
        <w:rPr/>
        <w:t>⢵</w:t>
      </w:r>
      <w:r>
        <w:rPr/>
        <w:t>帰䍧▩䜨딺㊿杺㒮쉷ꍪ異ꄮ歉輽偠⹰偫硥湲濂䭰ㆥ恹忂⼤潠㵓䔩쉂瑇쉳쉸椫盂㴴啡戯恪䴲⥚숴ꍃ吥敕晕䩊槂啙沏瑨</w:t>
      </w:r>
      <w:r>
        <w:rPr/>
        <w:t>ꗂ</w:t>
      </w:r>
      <w:r>
        <w:rPr/>
        <w:t>塯⭉뽞⺏㠷㝇䥴㭲쉄쉋슮庩頦獣㗂</w:t>
      </w:r>
      <w:r>
        <w:rPr/>
        <w:t>꧂</w:t>
      </w:r>
      <w:r>
        <w:rPr/>
        <w:t>䳂潔祰䱇澩㑮纬쉘杲汄剙쉆⯂</w:t>
      </w:r>
      <w:r>
        <w:rPr/>
        <w:t>ꔨ</w:t>
      </w:r>
      <w:r>
        <w:rPr/>
        <w:t>卺슩䁑噥㯍䌦暬⽺</w:t>
      </w:r>
      <w:r>
        <w:rPr/>
        <w:t>ⱳ</w:t>
      </w:r>
      <w:r>
        <w:rPr/>
        <w:t>湈潇䔰僂轁漮⩺⹪甴桃硰㠸洳瀳咱倪㉴煉繐稽吪婹佭뇂䭬⹫뽔垿䶩挵┮㭕㇃慄넲朥㬸顠숰</w:t>
      </w:r>
      <w:r>
        <w:rPr/>
        <w:t>ꕦ⬳</w:t>
      </w:r>
      <w:r>
        <w:rPr/>
        <w:t>ꥭ뭣旍慊㪬㥌㡇슘旍㤽撮㈩慟泂瓂</w:t>
      </w:r>
      <w:r>
        <w:rPr/>
        <w:t>ꕏ</w:t>
      </w:r>
      <w:r>
        <w:rPr/>
        <w:t>숷칎烂歇㵗䴸婠쉦㇍ꅐ⩘懂滂㝙깂</w:t>
      </w:r>
      <w:r>
        <w:rPr/>
        <w:t>ꥐ</w:t>
      </w:r>
      <w:r>
        <w:rPr/>
        <w:t>쉟숰숫婒䬬煢䋂㎱杓숨䈶繚桅繗⩡숩싂睨囂剭㝲欭彗⭏湹⦿쉟㕀䳍</w:t>
      </w:r>
      <w:r>
        <w:rPr/>
        <w:t>⡭</w:t>
      </w:r>
      <w:r>
        <w:rPr/>
        <w:t>庮䰺䑤ꍯꍒ坖偺⵴␻⑦칊䢣␩挪揂㡯呀</w:t>
      </w:r>
      <w:r>
        <w:rPr/>
        <w:t>ꕒ</w:t>
      </w:r>
      <w:r>
        <w:rPr/>
        <w:t>숩㙖砰ぬ▵䱢숪噵㑋噤牫⬵㔬┩湙숯㓂祙싂噇㘮걷깉噦쉸⭮䉰ꆮ垩牰偓슏⩹㐫㓃瘵漰兗瑵㪵㕴묭녳칇榬瑑숭</w:t>
      </w:r>
      <w:r>
        <w:rPr/>
        <w:t>ꤴ</w:t>
      </w:r>
      <w:r>
        <w:rPr/>
        <w:t>㡋⏂楸嗂沱稻⹈㤨汑壂䑀쉫쉶涣䱢妏⨮栦䭨⻂卣㔦칰䍟怪呣䄲䜣敖䓂杕獣㡆桫䭲䱋⎡奃䡁烂〤嫂珂祟愩⨻컂慄쉸䕏㉘䱨桘恙繌祋⨺쵖깍⨦㭒숯촹㭑晆㉎쉒城振뼰</w:t>
      </w:r>
      <w:r>
        <w:rPr/>
        <w:t>ꕪ</w:t>
      </w:r>
      <w:r>
        <w:rPr/>
        <w:t>쉏䩳剚敐㝖煑쵭췎썢㭱⭩挲⍕㙋㘤뗂㌷歒噴ꅣ歇樵柂珃渊쉲搫桾䃂</w:t>
      </w:r>
      <w:r>
        <w:rPr/>
        <w:t>Ⳃ</w:t>
      </w:r>
      <w:r>
        <w:rPr/>
        <w:t>ꕏ</w:t>
      </w:r>
      <w:r>
        <w:rPr/>
        <w:t>䉪칐䵣칑뗂쉘婉噒</w:t>
      </w:r>
      <w:r>
        <w:rPr/>
        <w:t>ⱙ</w:t>
      </w:r>
      <w:r>
        <w:rPr/>
        <w:t>汒䉩㨺㡬ꍐ</w:t>
      </w:r>
      <w:r>
        <w:rPr/>
        <w:t>ⱖ</w:t>
      </w:r>
      <w:r>
        <w:rPr/>
        <w:t>㭁剫奮䅶幔</w:t>
      </w:r>
      <w:r>
        <w:rPr/>
        <w:t>ꥅ</w:t>
      </w:r>
      <w:r>
        <w:rPr/>
        <w:t>娱䞵䜬</w:t>
      </w:r>
      <w:r>
        <w:rPr/>
        <w:t>ꕾ</w:t>
      </w:r>
      <w:r>
        <w:rPr/>
        <w:t>柂Ⓜ帶뿎䩃쉎掏숬洴媘⭏犩潺窿坡渭㵾㙓䡘갤剉强㕀슘</w:t>
      </w:r>
      <w:r>
        <w:rPr/>
        <w:t>ꕣ</w:t>
      </w:r>
      <w:r>
        <w:rPr/>
        <w:t>㥥飂뮩䒡싂睐㌨丰㴮砩⦩ꅕ숻犩捲</w:t>
      </w:r>
      <w:r>
        <w:rPr/>
        <w:t>꧂</w:t>
      </w:r>
      <w:r>
        <w:rPr/>
        <w:t>佨く祂凂싂塇硫㔽㔻쌺廂朣갦捉噃㥲깑┪䭩匦♾㤳䑖䲮獫䩶ꌣ捏◂쉫䢮⍓晭㑌㍺䡮扵毂</w:t>
      </w:r>
      <w:r>
        <w:rPr/>
        <w:t>⡆╦</w:t>
      </w:r>
      <w:r>
        <w:rPr/>
        <w:t>揂⨴硫㶘瑩곂嘩</w:t>
      </w:r>
      <w:r>
        <w:rPr/>
        <w:t>ⲡ</w:t>
      </w:r>
      <w:r>
        <w:rPr/>
        <w:t>䉩</w:t>
      </w:r>
      <w:r>
        <w:rPr/>
        <w:t>ꦻ</w:t>
      </w:r>
      <w:r>
        <w:rPr/>
        <w:t>竂䏂晴牬</w:t>
      </w:r>
      <w:r>
        <w:rPr/>
        <w:t>ⱸ</w:t>
      </w:r>
      <w:r>
        <w:rPr/>
        <w:t>祕所颡⿂瀮䕺乬䫃䔽숽橏싂眺뽺㵈䡔琸⍒⵮숵</w:t>
      </w:r>
      <w:r>
        <w:rPr/>
        <w:t>ⵅ</w:t>
      </w:r>
      <w:r>
        <w:rPr/>
        <w:t>婭匨灳噂乕숭㋂䝍剷桯瘵慍⩳쉶䟂껂塍싍顈⽵乺绎歁쉯䳃㕗갹獴扑썟楦燂뽔㣂挰ㆥ亣彘녧眽캱㡑繓쉧쉕硁⬲땗춵嚻</w:t>
      </w:r>
      <w:r>
        <w:rPr/>
        <w:t>ꤰ⍃</w:t>
      </w:r>
      <w:r>
        <w:rPr/>
        <w:t>捉啮啟浱숹奡拂㝋浳⦥⒣皩ꅟ䁸橉䌽剥쉷唩ꥪ杸旃䑶稳䠰燂땺橧䨨㑬癴噴⑶彾걨⼩쉚乯夸䨶䝳媿渱뮬䕲洹</w:t>
      </w:r>
      <w:r>
        <w:rPr/>
        <w:t>ꤹ</w:t>
      </w:r>
      <w:r>
        <w:rPr/>
        <w:t>䁾䗎䅶쉓긣摕㩦猰〽ꇂ⌸⹧眣㑎싂쉠桧拂땵⫂</w:t>
      </w:r>
      <w:r>
        <w:rPr/>
        <w:t>ⱂ</w:t>
      </w:r>
      <w:r>
        <w:rPr/>
        <w:t>䅌숩䕾盂睦勂いふ뼪갳䦵숷┬株쉶춬喩嘳䔪䱏䙣塹潗䣍⍈⤩</w:t>
      </w:r>
      <w:r>
        <w:rPr/>
        <w:t>ꤹ</w:t>
      </w:r>
      <w:r>
        <w:rPr/>
        <w:t>ꍀ㍣沵氱則䐪숪숶䙩唻습㡟㩈쉞㡉㵣㯂癘瑔䍤〴⭑䰻泎彇쎣哂숹딹参㝓扉</w:t>
      </w:r>
      <w:r>
        <w:rPr/>
        <w:t>Ⱙ⹑</w:t>
      </w:r>
      <w:r>
        <w:rPr/>
        <w:t>焯渻㙐숵䮘䍱</w:t>
      </w:r>
      <w:r>
        <w:rPr/>
        <w:t>ꕉ</w:t>
      </w:r>
      <w:r>
        <w:rPr/>
        <w:t>㍎垥顱恒佲䜥땅䰬䩇숬じ獣刪ㅯ两嚬녀⬱甤䑄砰㵳</w:t>
      </w:r>
      <w:r>
        <w:rPr/>
        <w:t>ꕧ</w:t>
      </w:r>
      <w:r>
        <w:rPr/>
        <w:t>橣</w:t>
      </w:r>
      <w:r>
        <w:rPr/>
        <w:t>ꔪ</w:t>
      </w:r>
      <w:r>
        <w:rPr/>
        <w:t>憡⯂け摣摷슥싂⩱⪿係㕘⩉⥩慢䣂</w:t>
      </w:r>
      <w:r>
        <w:rPr/>
        <w:t>ꕷ</w:t>
      </w:r>
      <w:r>
        <w:rPr/>
        <w:t>㙷딮㫂慨穫</w:t>
      </w:r>
      <w:r>
        <w:rPr/>
        <w:t>ꥅ</w:t>
      </w:r>
      <w:r>
        <w:rPr/>
        <w:t>唴橃娹冻싂䵇楚싂嘬</w:t>
      </w:r>
      <w:r>
        <w:rPr/>
        <w:t>⡏</w:t>
      </w:r>
      <w:r>
        <w:rPr/>
        <w:t>㝃긵刭숶䴶橩쉢也呱숷嚘䶬쉲쉀☣呰穳⭵噫㉃敲</w:t>
      </w:r>
      <w:r>
        <w:rPr/>
        <w:t>Ɐ</w:t>
      </w:r>
      <w:r>
        <w:rPr/>
        <w:t>㘷쉑썚㭤塆硢発㨳㣂숵湁煎扐湶彵懂</w:t>
      </w:r>
      <w:r>
        <w:rPr/>
        <w:t>⣂</w:t>
      </w:r>
      <w:r>
        <w:rPr/>
        <w:t>睞ꆮ䱰炩▮숹㙭쉴槂숪숣䙙瑂⼲쵐⍺ㅄ㭵杔启䝐䨵摧ヂ伫䡥쉆䘷ッ걶扸昦扮睖轎嗃䈻顖㓂敎牷♯㵓쉞숸摱擂ꍹ轃㵈呩汘㑫䦡㨶挦恬긲䙷☤⫂僃ꅺ⧂㞣报슘㨦쵯㩓뭰圪ㆥ斡朶卬⍢辏㵷㨊彊⭮哂䱪噪ꥠ깧</w:t>
      </w:r>
      <w:r>
        <w:rPr/>
        <w:t>⡘⥭</w:t>
      </w:r>
      <w:r>
        <w:rPr/>
        <w:t>쉾㡐</w:t>
      </w:r>
      <w:r>
        <w:rPr/>
        <w:t>ꗍ</w:t>
      </w:r>
      <w:r>
        <w:rPr/>
        <w:t>楹넸⨪㡮朲种㘳㭲斩♶숯ぱ坾䀹䌤睤㉺♗泂瑡䋂䠦䡨捾㄰㙓㗃싃䥄㔴垱唪깠</w:t>
      </w:r>
      <w:r>
        <w:rPr/>
        <w:t>ꕀ</w:t>
      </w:r>
      <w:r>
        <w:rPr/>
        <w:t>憥㘤㍗䱭⹇䙂迂湑☷썹溱坯堵쉳숷枱쵹灢漸⥅䡔쉇㴶厩䳂쎥䅴恫</w:t>
      </w:r>
      <w:r>
        <w:rPr/>
        <w:t>ⵔ⎏</w:t>
      </w:r>
      <w:r>
        <w:rPr/>
        <w:t>皩쉋田坧棎⽓㕒爣㘮剋橅用㪏䛂琣ꅎ汬촥䈰䵺㋂捡⍑⌹⏂䡐</w:t>
      </w:r>
      <w:r>
        <w:rPr/>
        <w:t>ꤽ</w:t>
      </w:r>
      <w:r>
        <w:rPr/>
        <w:t>㒡奓顉挤쉙輥嚏役⮡な</w:t>
      </w:r>
      <w:r>
        <w:rPr/>
        <w:t>ⵀ</w:t>
      </w:r>
      <w:r>
        <w:rPr/>
        <w:t>䍧⭰殱㖏搱癳䑚녟嚿딷轉晬䏍⿂欺㏎䔨ꅖ㗂悮쉹噄窬싂</w:t>
      </w:r>
      <w:r>
        <w:rPr/>
        <w:t>Ⱓ</w:t>
      </w:r>
      <w:r>
        <w:rPr/>
        <w:t>珍</w:t>
      </w:r>
      <w:r>
        <w:rPr/>
        <w:t>ꥆ</w:t>
      </w:r>
      <w:r>
        <w:rPr/>
        <w:t>楆쉖①矂ꥴ燂슩櫂숷뼪殡䬣樸壂䈻焷걅䉴眺䬱䕅匫杔烂쉋쎏㌬噎恟㍶ꍥ슏쵳䌰䵏彈쉲瓂⑥䰹丹⏂츪㨲均㭅㩚瘷畋쉑奀䅞⴦湁䴲復偁ꍉ㉔♏⹁頷㨶╱䍟洵摹곂堬㘥</w:t>
      </w:r>
      <w:r>
        <w:rPr/>
        <w:t>ꤹ</w:t>
      </w:r>
      <w:r>
        <w:rPr/>
        <w:t>て칒礪쉠偏㖩뽃桩깱䐹塊䎵쌬剏넥㔤乣愵䱳</w:t>
      </w:r>
      <w:r>
        <w:rPr/>
        <w:t>ⲩ</w:t>
      </w:r>
      <w:r>
        <w:rPr/>
        <w:t>㝾땄泂睙瀪쉗䗂㋂䫂厡㞡㉾⨦⯂祺橉啦勂䄪㐨㙏濎亘쉩厡玥牱츦濂촤瑕㨲⨪䒮杨硏捉恓槂숳吪Ⓝ樽쉇╯쉖橃轷杈敋믂振丱㠪壂쉨슡㖬噶娯啰</w:t>
      </w:r>
      <w:r>
        <w:rPr/>
        <w:t>ꦏ⍙⯂</w:t>
      </w:r>
      <w:r>
        <w:rPr/>
        <w:t>㈳숦⥭⩵呅嘰壎㶿克썤㡹吳䥇</w:t>
      </w:r>
      <w:r>
        <w:rPr/>
        <w:t>ꤱ⨲</w:t>
      </w:r>
      <w:r>
        <w:rPr/>
        <w:t>쉔憡䙵㧎넴䙡浂</w:t>
      </w:r>
      <w:r>
        <w:rPr/>
        <w:t>⡕⑇</w:t>
      </w:r>
      <w:r>
        <w:rPr/>
        <w:t>呸</w:t>
      </w:r>
      <w:r>
        <w:rPr/>
        <w:t>꥟</w:t>
      </w:r>
      <w:r>
        <w:rPr/>
        <w:t>繎⸦㋂</w:t>
      </w:r>
      <w:r>
        <w:rPr/>
        <w:t>ⰸ</w:t>
      </w:r>
      <w:r>
        <w:rPr/>
        <w:t>ꎥ⩞橐⹒奡娭牓浮庩慦칒爬氺믂㙇㝔䢱煈넺乥幇㩳灰㘪걪東⛍슻瘰깣噊┽㑐搩⫂ㄤ☥恶䆿촱뽳䨴㕄乏쉚皱彗燂숩뭏㫃㝍礹㝶싂㯂칠瘹繀쉑쵱쉐㢘泂夦兮奩㨲</w:t>
      </w:r>
      <w:r>
        <w:rPr/>
        <w:t>ⱉ⥤</w:t>
      </w:r>
      <w:r>
        <w:rPr/>
        <w:t>ꍪ攺곂䙐浟䄩呸ㅥ⾱♹</w:t>
      </w:r>
      <w:r>
        <w:rPr/>
        <w:t>ꗍ</w:t>
      </w:r>
      <w:r>
        <w:rPr/>
        <w:t>䕲氻</w:t>
      </w:r>
      <w:r>
        <w:rPr/>
        <w:t>ꥇ</w:t>
      </w:r>
      <w:r>
        <w:rPr/>
        <w:t>䒩㡄睥⌫瑧䍱⩸ㄺ㔺䝉슏䇂灭□匯䘴땱쌴凂쉣⌴⾱숹佂㈲㵓㌩轃㢮㷂噺彙嗎欭猬</w:t>
      </w:r>
      <w:r>
        <w:rPr/>
        <w:t>ⵚ</w:t>
      </w:r>
      <w:r>
        <w:rPr/>
        <w:t>炡乷梻⍉態禩畾浄䐭쉞晲뮘싂⍄ꎩ䍗㙂懍枬㜫䀮껂䙳偦㝲禿䬯嚏幟䓎帥沱ꍗ숨⥙眶쉍㏍狂娦碻殩쉇⍁놩╓皩㠵轘䝟⸨걙䥰췍⥺싂␳婋临渭⵭</w:t>
      </w:r>
      <w:r>
        <w:rPr/>
        <w:t>ⰺ</w:t>
      </w:r>
      <w:r>
        <w:rPr/>
        <w:t>睗㥒쌺弊ꍓ╬涡暱彎坹䊡乫䙅숰䐬梬積⍘爽⼸ꌬ䍔癚婋䕕璿毂싍ꥫ㉇唬䉺뭩칎婩乹䷂숲䲥煈쉏㍟䩰橄恥偢⑎帩╏湵츪㫂촰䄲</w:t>
      </w:r>
      <w:r>
        <w:rPr/>
        <w:t>꧂</w:t>
      </w:r>
      <w:r>
        <w:rPr/>
        <w:t>䃂</w:t>
      </w:r>
      <w:r>
        <w:rPr/>
        <w:t>⠽</w:t>
      </w:r>
      <w:r>
        <w:rPr/>
        <w:t>刯㏂㝋婖椥权珃挪슮猲㙈㭴♉뾿橱敁쉢咡昤䑹瑒딬䀴ゥ歄倷긬昸照㘷秂晃쉁슮⎡佌呴忂㑍쌷䘪슏汐朩礷榩彇넪爸깑쉔䅌⶘쉌淂励썞顳焱쉠䠷</w:t>
      </w:r>
      <w:r>
        <w:rPr/>
        <w:t>꧂</w:t>
      </w:r>
      <w:r>
        <w:rPr/>
        <w:t>幹牔乎濂竂䥰攨㩆쉊뭀囂禵</w:t>
      </w:r>
      <w:r>
        <w:rPr/>
        <w:t>ꗂ</w:t>
      </w:r>
      <w:r>
        <w:rPr/>
        <w:t>䡾뭢슩㠵녗儰堹쉒㑌氫⺘冡</w:t>
      </w:r>
      <w:r>
        <w:rPr/>
        <w:t>ꥃ</w:t>
      </w:r>
      <w:r>
        <w:rPr/>
        <w:t>玡쉮䌬㷂䜱眣愣擂墩⥏儶䒩睪㜪顠扂浫뮣爺殻姂弩╖⽤◎㎿⩅⨺怬卒슘䱆囂땓员ꍐ僂潗䥤彥噾慴숶橅</w:t>
      </w:r>
      <w:r>
        <w:rPr/>
        <w:t>⠦</w:t>
      </w:r>
      <w:r>
        <w:rPr/>
        <w:t>숪戮</w:t>
      </w:r>
      <w:r>
        <w:rPr/>
        <w:t>ⰻ</w:t>
      </w:r>
      <w:r>
        <w:rPr/>
        <w:t>徣</w:t>
      </w:r>
      <w:r>
        <w:rPr/>
        <w:t>⡥</w:t>
      </w:r>
      <w:r>
        <w:rPr/>
        <w:t>佹떮炩䡒㉷껂稰咮䆮撻싂拂</w:t>
      </w:r>
      <w:r>
        <w:rPr/>
        <w:t>ꕰ</w:t>
      </w:r>
      <w:r>
        <w:rPr/>
        <w:t>㑐깒晔揂쵬澩꥕⥒뽆微Ⓜ숬冣楬呞噍毂㩐숫㏂照䍎癘⛍整칥繗夸啌幋歌싂塀䵨쉗轑칏婦딽帷奎녣쉐⩯婾뮩숱䭸砬⥞伵䯂껃숵㪬⩨刯䖩當껂䁇쉅搯䝃⩐춮䅵㜫但䑁뭨橬䀸么㣂㤽夲丣奲䭋컍歸楬격ㄥ爭瘨㉾飂ㄳ䁋兺妻橆쉭뭷㥂坓泎⨺</w:t>
      </w:r>
      <w:r>
        <w:rPr/>
        <w:t>ⰸ</w:t>
      </w:r>
      <w:r>
        <w:rPr/>
        <w:t>潤垮⫂瓂湥瑒畕숰쉈潬넥┱畧輭倶䌰煢到塆䄦偣帳㕐恭拂䙭녷싂䀯扐ァ걾</w:t>
      </w:r>
      <w:r>
        <w:rPr/>
        <w:t>Ɱ╌</w:t>
      </w:r>
      <w:r>
        <w:rPr/>
        <w:t>涻毂ㅇ潞䨷婤쉡攰㮵䅎瀪区꥚歟꥚</w:t>
      </w:r>
      <w:r>
        <w:rPr/>
        <w:t>ꔬ</w:t>
      </w:r>
      <w:r>
        <w:rPr/>
        <w:t>쉮䅙</w:t>
      </w:r>
      <w:r>
        <w:rPr/>
        <w:t>꧂</w:t>
      </w:r>
      <w:r>
        <w:rPr/>
        <w:t>뭔╘쉳깄仂極塦晅何뽬숷䴤䗂습䘨쉟枏祖嚩偾呍濂䀸쉵䩘绂穔</w:t>
      </w:r>
      <w:r>
        <w:rPr/>
        <w:t>ꔱ</w:t>
      </w:r>
      <w:r>
        <w:rPr/>
        <w:t>쉆䅘晙칱で⒘숯猰⌷㝓橖硾걭李䎿⌸頷圲䫂繂䉯眤促ꅲ숨㑇圯⍸</w:t>
      </w:r>
      <w:r>
        <w:rPr/>
        <w:t>꧂</w:t>
      </w:r>
      <w:r>
        <w:rPr/>
        <w:t>걲琮⤵㵥쉷楑烎歱</w:t>
      </w:r>
      <w:r>
        <w:rPr/>
        <w:t>ⷂ</w:t>
      </w:r>
      <w:r>
        <w:rPr/>
        <w:t>㬩쉦⹹녆佨港녅焮㑟噸奌</w:t>
      </w:r>
      <w:r>
        <w:rPr/>
        <w:t>ⵋ</w:t>
      </w:r>
      <w:r>
        <w:rPr/>
        <w:t>쵞♪ヂ氺刻僂쉸䰯슬숷썭쎣㩐⩨剸뮬晫㵶癘⧂⥅쉊</w:t>
      </w:r>
      <w:r>
        <w:rPr/>
        <w:t>⢵⹤☦⭖</w:t>
      </w:r>
      <w:r>
        <w:rPr/>
        <w:t>ꅒ䷂壂䨳</w:t>
      </w:r>
      <w:r>
        <w:rPr/>
        <w:t>ⵓ</w:t>
      </w:r>
      <w:r>
        <w:rPr/>
        <w:t>㉳㵮歅澡䁔䍮䬺捔쉵䉊㑴乓卹彙겡♏㉀㒡㭈䘦愥䵙顕㭇户姂⬶啗㔹숶灅㌯숭灎⬵獅䫂䅂槂偤䴸湌⫂䔺唊卙䏂⑴㑖⌺⧍扂愪㭠</w:t>
      </w:r>
      <w:r>
        <w:rPr/>
        <w:t>ⱞ</w:t>
      </w:r>
      <w:r>
        <w:rPr/>
        <w:t>徱䟂獑⫂渮副</w:t>
      </w:r>
      <w:r>
        <w:rPr/>
        <w:t>ⱊ</w:t>
      </w:r>
      <w:r>
        <w:rPr/>
        <w:t>䨪䤴㛂ㅋ璻仂쉡硒䍡婪禵䱲怬瑠⎿柂䡅⪩歆塨槂匯쉓</w:t>
      </w:r>
      <w:r>
        <w:rPr/>
        <w:t>ꥈ</w:t>
      </w:r>
      <w:r>
        <w:rPr/>
        <w:t>뼭伯䖬췃橩썲쌻睘㍾슬⥳⭞싂걋㉥ㅟ䱭併쉏漷矂䤺뽑樸塣硎⵳㣎徱</w:t>
      </w:r>
      <w:r>
        <w:rPr/>
        <w:t>ⱟ</w:t>
      </w:r>
      <w:r>
        <w:rPr/>
        <w:t>㕣樵嘲ꏂ따㚿╬凂噍䂘ꍔ灥桨쉌걯彳쉊㊏幨⬭劘쉐檱⭒桭䤰녤㭖싃樽瘸⩧ꌥ뭎⹃⯂顣㍃渪</w:t>
      </w:r>
      <w:r>
        <w:rPr/>
        <w:t>ⴴ</w:t>
      </w:r>
      <w:r>
        <w:rPr/>
        <w:t>깶</w:t>
      </w:r>
      <w:r>
        <w:rPr/>
        <w:t>꤬</w:t>
      </w:r>
      <w:r>
        <w:rPr/>
        <w:t>쉞㒩儣숯淂偧怳㭭竍䠬橎哂♓㔥ꄪ僂䱑㙪䫂믂㦻灌㵕쉔栣⸣㖥깮</w:t>
      </w:r>
      <w:r>
        <w:rPr/>
        <w:t>ꤥ⍏</w:t>
      </w:r>
      <w:r>
        <w:rPr/>
        <w:t>癁뽧ꇂ슏쌰</w:t>
      </w:r>
      <w:r>
        <w:rPr/>
        <w:t>ⴳ</w:t>
      </w:r>
      <w:r>
        <w:rPr/>
        <w:t>긽넺䌦䀬곂㮩祟䲮瑾⍵湏奦㡊숳卭숦䣃쉓吩横圶쉬㮬䝤㘱㩭妩偢㠱깬廂⨬係싍恲琸쉑⭷㓂渮ꅣ廂囂恺</w:t>
      </w:r>
      <w:r>
        <w:rPr/>
        <w:t>ꔵ</w:t>
      </w:r>
      <w:r>
        <w:rPr/>
        <w:t>㑘䞿䩥ꅳ厵歯甯秂㦡为쉄쎩恙츦湈䕷䡵㙭坬區뭫惂묲⑸湙㚿ꥩ䥒뭢싂뮱깃숶㠭㓃㋃ꍐ橪母㨤佧墡숱瘬儸㐣</w:t>
      </w:r>
      <w:r>
        <w:rPr/>
        <w:t>ⵌ</w:t>
      </w:r>
      <w:r>
        <w:rPr/>
        <w:t>긤枩쉆烎癯抩긩ㅅ种煾倣睰嘪獟娶썄佁㍾쉗佅ꍬ涏港㗂㕃</w:t>
      </w:r>
      <w:r>
        <w:rPr/>
        <w:t>ⷂ</w:t>
      </w:r>
      <w:r>
        <w:rPr/>
        <w:t>㈬㚘昲쉫䴳扊坙䍐ꌩ긭췎썥䡚眣恓䁯圷纥剪땺稨横♡秂圫正</w:t>
      </w:r>
      <w:r>
        <w:rPr/>
        <w:t>Ⳃ</w:t>
      </w:r>
      <w:r>
        <w:rPr/>
        <w:t>췂杴晨丸㦩ꅯ县佱做</w:t>
      </w:r>
      <w:r>
        <w:rPr/>
        <w:t>Ⱖ</w:t>
      </w:r>
      <w:r>
        <w:rPr/>
        <w:t>睡沥숶䃂</w:t>
      </w:r>
      <w:r>
        <w:rPr/>
        <w:t>ꖱ</w:t>
      </w:r>
      <w:r>
        <w:rPr/>
        <w:t>㥤딮潵䰰슩物</w:t>
      </w:r>
      <w:r>
        <w:rPr/>
        <w:t>⠱</w:t>
      </w:r>
      <w:r>
        <w:rPr/>
        <w:t>㧂輳슏㍑啚ꇂ⤦쉾쉲䕥쵉═䫂㞩束⚥偕歶䡮硳健┫뼪</w:t>
      </w:r>
      <w:r>
        <w:rPr/>
        <w:t>ⱄ</w:t>
      </w:r>
      <w:r>
        <w:rPr/>
        <w:t>湖슡㫂갳漦숭㏂깦乌┲啅栱顙呰쉓扑⺮㟃䪣䩺싂䍅咩牞⌴䰻タ瑑㪮穫祅梻䕬池凂朲神㵐</w:t>
      </w:r>
      <w:r>
        <w:rPr/>
        <w:t>ꥆ</w:t>
      </w:r>
      <w:r>
        <w:rPr/>
        <w:t>䒱⭢슻☹呅⤵겥ꌣ坞㐬</w:t>
      </w:r>
      <w:r>
        <w:rPr/>
        <w:t>ꕄ</w:t>
      </w:r>
      <w:r>
        <w:rPr/>
        <w:t>䭫䑮뽤灀␤婞䭢轀㜱믃手嘥쉑武区熡㬲穐⎏쉢乨堥숪슱囂儴頦瀦╯朳欵깧匰㭑䕶슘ノ곎⪩渴獣쉥싂䕶畍浌呒挥쵇㡫灘⭂숶䑐䙬嚩숪牊⩺㞘彣揂䊩┴㊮南㑁</w:t>
      </w:r>
      <w:r>
        <w:rPr/>
        <w:t>ꥎ</w:t>
      </w:r>
      <w:r>
        <w:rPr/>
        <w:t>皩⹀쉋숲津倪烂쉾⭁晩⤭剏숭딻幚债쉩걒⫃쉳꥾硦画偒뽃䡇塊츨쉫㋂䫂쉵</w:t>
      </w:r>
      <w:r>
        <w:rPr/>
        <w:t>ⵢ</w:t>
      </w:r>
      <w:r>
        <w:rPr/>
        <w:t>滂</w:t>
      </w:r>
      <w:r>
        <w:rPr/>
        <w:t>ⵋ</w:t>
      </w:r>
      <w:r>
        <w:rPr/>
        <w:t>痂싂䙎㇂</w:t>
      </w:r>
      <w:r>
        <w:rPr/>
        <w:t>Ɫ</w:t>
      </w:r>
      <w:r>
        <w:rPr/>
        <w:t>㙃쉬䙧꺩啎䖏⦘♈濍湠繄瘩仍戊媱뭣ꥯ幎쌸敶䩗儤긹獌⫂䕁쉐捗싂</w:t>
      </w:r>
      <w:r>
        <w:rPr/>
        <w:t>ꦵ</w:t>
      </w:r>
      <w:r>
        <w:rPr/>
        <w:t>ꥶ瑾㭆쉑䟂㭁䍡⭖磂쉾兵䱬ꎣ쉃䙺䝩슥䔷橲녷彌打啔剡佋㗂숺㡏쉶쉎灲䨫㘬禡ꄵ轕睘柂㷂㵏兊䡴⤷䊬갣丣慺뿂</w:t>
      </w:r>
      <w:r>
        <w:rPr/>
        <w:t>ꤽ</w:t>
      </w:r>
      <w:r>
        <w:rPr/>
        <w:t>네</w:t>
      </w:r>
      <w:r>
        <w:rPr/>
        <w:t>⡬</w:t>
      </w:r>
      <w:r>
        <w:rPr/>
        <w:t>쉬曂┲⥒㮻쉕䀱㐫⼥컎┱㚬䟂</w:t>
      </w:r>
      <w:r>
        <w:rPr/>
        <w:t>ꔯꥋ</w:t>
      </w:r>
      <w:r>
        <w:rPr/>
        <w:t>兢坱杵剩쉕䍶協쉱癭毂䑠</w:t>
      </w:r>
      <w:r>
        <w:rPr/>
        <w:t>ⲩ</w:t>
      </w:r>
      <w:r>
        <w:rPr/>
        <w:t>䨩兔㙗㴫㕋㯂恬煔楷⑋㙠갫頩灳䴻轀땅縹숤媬╥朥ㅀ쉓깡䍲灖</w:t>
      </w:r>
      <w:r>
        <w:rPr/>
        <w:t>ⱌ</w:t>
      </w:r>
      <w:r>
        <w:rPr/>
        <w:t>䵔䌥⨹䝳瓂剮典</w:t>
      </w:r>
      <w:r>
        <w:rPr/>
        <w:t>Ⱚ</w:t>
      </w:r>
      <w:r>
        <w:rPr/>
        <w:t>砥⪥䕁ꅃ</w:t>
      </w:r>
      <w:r>
        <w:rPr/>
        <w:t>ꦵ</w:t>
      </w:r>
      <w:r>
        <w:rPr/>
        <w:t>璩癖杩쉤䫍噧㭲</w:t>
      </w:r>
      <w:r>
        <w:rPr/>
        <w:t>ⵔ⍭</w:t>
      </w:r>
      <w:r>
        <w:rPr/>
        <w:t>毂摬榩畬슣怸쌮晴墱䓂牂쉳急硡暏狎煯杌垩奉</w:t>
      </w:r>
      <w:r>
        <w:rPr/>
        <w:t>ꥃ</w:t>
      </w:r>
      <w:r>
        <w:rPr/>
        <w:t>슿爭线쉇</w:t>
      </w:r>
      <w:r>
        <w:rPr/>
        <w:t>⡪</w:t>
      </w:r>
      <w:r>
        <w:rPr/>
        <w:t>轋䌹䅤䅱깱㗂숬䝖剹竂皩쉒夤喻䃂振㐭佁䅎櫂潔刯沩믂⵱悥싂橘兦檘礳串곍楱딺넭塚쵏坹ㅥꌣ슻幏뭖⛂汙杺䱎슡썥栵쉰愸啫䠶㜵⫎䴪坆乘㩱牑猱穏㩡㥡㌲㙨㊩</w:t>
      </w:r>
      <w:r>
        <w:rPr/>
        <w:t>⠽</w:t>
      </w:r>
      <w:r>
        <w:rPr/>
        <w:t>頣坾䅶纥믍쉁</w:t>
      </w:r>
      <w:r>
        <w:rPr/>
        <w:t>ⱨ</w:t>
      </w:r>
      <w:r>
        <w:rPr/>
        <w:t>扂禱偸䵢ꍓ㔮쉅仍娽쉢㨮㭍硶숪㞱歒녠琹䜰愽땗湇汆歴轖ꏂ㵳砥쉃⥏癄橆顎</w:t>
      </w:r>
      <w:r>
        <w:rPr/>
        <w:t>ⲣ</w:t>
      </w:r>
      <w:r>
        <w:rPr/>
        <w:t>願煹쵙䬪쉴슬浩쉄橙愪땎㗂檮⹏㡤婺縴쉂爣䝅ꅭꅺ頶깵촻슿兄湑娪㬳䠸瞱濂⭂⭴</w:t>
      </w:r>
      <w:r>
        <w:rPr/>
        <w:t>ⱱ⩪</w:t>
      </w:r>
      <w:r>
        <w:rPr/>
        <w:t>祴⩓㍵潓硣</w:t>
      </w:r>
      <w:r>
        <w:rPr/>
        <w:t>Ⱶ</w:t>
      </w:r>
      <w:r>
        <w:rPr/>
        <w:t>䚩犩䵔䍩畋쵍䴫⨣슻轾╫噬쉷汈⤤쉉␵㏂</w:t>
      </w:r>
      <w:r>
        <w:rPr/>
        <w:t>⣎</w:t>
      </w:r>
      <w:r>
        <w:rPr/>
        <w:t>幘숲㥢棂䣂牄噴⑮徬䨫猺帷䓍슿㙏⍳椻쉸갪</w:t>
      </w:r>
      <w:r>
        <w:rPr/>
        <w:t>ⴸ</w:t>
      </w:r>
      <w:r>
        <w:rPr/>
        <w:t>硊睔偢彋畂㮮떿┱㧂婪䉬䥟㙌쉈촭갬쌨ꥸ㉪⩢䄩䕲梱楌</w:t>
      </w:r>
      <w:r>
        <w:rPr/>
        <w:t>ꥑ</w:t>
      </w:r>
      <w:r>
        <w:rPr/>
        <w:t>촳偍쉃湬갦刯䠷슮걲싎〉ꌪ㥥㨺걇싂䵌뼻⛍娥䝕㴮啄쉔䫃숴䔩쉶⩙䕕⯃硚</w:t>
      </w:r>
      <w:r>
        <w:rPr/>
        <w:t>ꕗ</w:t>
      </w:r>
      <w:r>
        <w:rPr/>
        <w:t>숮婔쵅䨺洬坨슡券⩶奥榱</w:t>
      </w:r>
      <w:r>
        <w:rPr/>
        <w:t>ꕂ</w:t>
      </w:r>
      <w:r>
        <w:rPr/>
        <w:t>쉆</w:t>
      </w:r>
      <w:r>
        <w:rPr/>
        <w:t>ⵃ꧍</w:t>
      </w:r>
      <w:r>
        <w:rPr/>
        <w:t>䠨㠽쉓㍮殡쉃顷습⼵ꅱ眳㉐䭋썃촯</w:t>
      </w:r>
      <w:r>
        <w:rPr/>
        <w:t>ꥇ</w:t>
      </w:r>
      <w:r>
        <w:rPr/>
        <w:t>㕁启</w:t>
      </w:r>
      <w:r>
        <w:rPr/>
        <w:t>ⰻ</w:t>
      </w:r>
      <w:r>
        <w:rPr/>
        <w:t>冮䭸䭀劻쉗桥爫捕挹깡乤け撩䥢愱쉬㡰㍇㥇涮⽀</w:t>
      </w:r>
      <w:r>
        <w:rPr/>
        <w:t>⡙</w:t>
      </w:r>
      <w:r>
        <w:rPr/>
        <w:t>녦塳偸ꍷ催恍㶩滎넣旂녉䍢げ⨱䑺⵶걍浀쉐杊乍⹱⵺䙪㜪ㆥ湧</w:t>
      </w:r>
      <w:r>
        <w:rPr/>
        <w:t>ꕔ⭬</w:t>
      </w:r>
      <w:r>
        <w:rPr/>
        <w:t>쉤⪘矂䕌䪡숊瘲㭤䡘</w:t>
      </w:r>
      <w:r>
        <w:rPr/>
        <w:t>⡑⩇</w:t>
      </w:r>
      <w:r>
        <w:rPr/>
        <w:t>瘩䭡獃繍숪䘺慁썮轏⫂歺쉷眨칹祄彷佬</w:t>
      </w:r>
      <w:r>
        <w:rPr/>
        <w:t>ꔽ</w:t>
      </w:r>
      <w:r>
        <w:rPr/>
        <w:t>쉧甸傏汕㡟徵슬ꌬ숵䱺矂壂䜯猫䙐啾</w:t>
      </w:r>
      <w:r>
        <w:rPr/>
        <w:t>ⵈ</w:t>
      </w:r>
      <w:r>
        <w:rPr/>
        <w:t>歁敢</w:t>
      </w:r>
      <w:r>
        <w:rPr/>
        <w:t>⡘⩯</w:t>
      </w:r>
      <w:r>
        <w:rPr/>
        <w:t>쵚㬪⬭佤쉗䍏⭹乳忂깏췎嘱䑒쵵奲뇂灢瓂㢡朰呹慰㥴獊拂䦘頩⩪</w:t>
      </w:r>
      <w:r>
        <w:rPr/>
        <w:t>꤯</w:t>
      </w:r>
      <w:r>
        <w:rPr/>
        <w:t>焺䕴搨曍㙔</w:t>
      </w:r>
      <w:r>
        <w:rPr/>
        <w:t>ꦮ</w:t>
      </w:r>
      <w:r>
        <w:rPr/>
        <w:t>뇂</w:t>
      </w:r>
      <w:r>
        <w:rPr/>
        <w:t>⡣</w:t>
      </w:r>
      <w:r>
        <w:rPr/>
        <w:t>묫넲攴朥癍幏楳</w:t>
      </w:r>
      <w:r>
        <w:rPr/>
        <w:t>⠩䷂</w:t>
      </w:r>
      <w:r>
        <w:rPr/>
        <w:t>轈숭㩅숯䘰破炩ꅍ넫祕㒘父⩰潈㥳椱晖欱ꍒ땠忂㵑偂眭幑䁮噤䛂䁀䗍墥免敐杅弮浏瑷佩긻컂쉟氯썐걚吻畮␺䥫䰽歴䰷渴㙄梥</w:t>
      </w:r>
      <w:r>
        <w:rPr/>
        <w:t>ꦩ♖</w:t>
      </w:r>
      <w:r>
        <w:rPr/>
        <w:t>⺡</w:t>
      </w:r>
      <w:r>
        <w:rPr/>
        <w:t>ꔦ</w:t>
      </w:r>
      <w:r>
        <w:rPr/>
        <w:t>ぃ顠瑆懂⩟位칋顊⥧쉒䀷噔ꍒ䊩檩牮䞏摨塋〵㌶轂竍剋㵡悩〈숭唺ꇂ䉵楯슻欸◂牘爤문⥔䉕䄨넻匽沵幌攻㙔</w:t>
      </w:r>
      <w:r>
        <w:rPr/>
        <w:t>Ⲯ</w:t>
      </w:r>
      <w:r>
        <w:rPr/>
        <w:t>梬䕔㭕⤽땖䵀쉢瑒䅉䎡䀴⭶㑎堬㙰卋桌䴤숪ㆣ憥娴灳旍ꏂ礱瑬氵딥㓂⿂潢䝰</w:t>
      </w:r>
      <w:r>
        <w:rPr/>
        <w:t>Ⱔ⍘</w:t>
      </w:r>
      <w:r>
        <w:rPr/>
        <w:t>数숭溿☹䋂顷ꏂ偏杏樹</w:t>
      </w:r>
      <w:r>
        <w:rPr/>
        <w:t>ⱔ</w:t>
      </w:r>
      <w:r>
        <w:rPr/>
        <w:t>务</w:t>
      </w:r>
      <w:r>
        <w:rPr/>
        <w:t>ꕍ</w:t>
      </w:r>
      <w:r>
        <w:rPr/>
        <w:t>吺潴ꅋ爰쉗싂쉱彪䰣輲㒱촻砯椪㈻㉑䌵佊⧂숹䡉捒䚵䡤䃂輣畩숦䰮婲畤穩뭰䁫▵㨴</w:t>
      </w:r>
      <w:r>
        <w:rPr/>
        <w:t>Ⱓ</w:t>
      </w:r>
      <w:r>
        <w:rPr/>
        <w:t>ノ숸牠깗奌僂䵣꺩祾手ꇂ張疬癉슩⸪Ⓙ滂</w:t>
      </w:r>
      <w:r>
        <w:rPr/>
        <w:t>ꔽ</w:t>
      </w:r>
      <w:r>
        <w:rPr/>
        <w:t>쌫쉐湤余쉄쉙婷梻겡椸䈲䙫⺻땫䥁摱♙⭡녨穬㑋主믂⴮汯㝖䴱乢⪡偲쉮偌</w:t>
      </w:r>
      <w:r>
        <w:rPr/>
        <w:t>Ⱳ</w:t>
      </w:r>
      <w:r>
        <w:rPr/>
        <w:t>噑䅺洸䚵攤쉩쉣塏䤴⨫싃ㅱく㈬뽀つ午숳䌷</w:t>
      </w:r>
      <w:r>
        <w:rPr/>
        <w:t>⣂</w:t>
      </w:r>
      <w:r>
        <w:rPr/>
        <w:t>걦椬咣썺擂⭆啪瑖埂柂싂ꇍ⽇⭠㑴ꄷ</w:t>
      </w:r>
      <w:r>
        <w:rPr/>
        <w:t>⠥</w:t>
      </w:r>
      <w:r>
        <w:rPr/>
        <w:t>䙅䥠⨪䍃㨥桺䃂쉎浖捹딪㈵⨷盂칃告䪣姂榩ァ䲣♲瘶뮣僂疬썊쉋㍹ꆩ䮮卦䓂潶摃ꥰ噑슻轃녬╹⥧獂愳뇂䉲敐</w:t>
      </w:r>
      <w:r>
        <w:rPr/>
        <w:t>ⴤ⏃</w:t>
      </w:r>
      <w:r>
        <w:rPr/>
        <w:t>戬剥卸㡳㴣仂埃쉎䯂頶㜽夶갹거녧枩묹繟䗂╉輮습</w:t>
      </w:r>
      <w:r>
        <w:rPr/>
        <w:t>Ɐ</w:t>
      </w:r>
      <w:r>
        <w:rPr/>
        <w:t>怦䅍쉴䬪垏쉞塷⮘欭쉧</w:t>
      </w:r>
      <w:r>
        <w:rPr/>
        <w:t>꥟</w:t>
      </w:r>
      <w:r>
        <w:rPr/>
        <w:t>슣숮</w:t>
      </w:r>
      <w:r>
        <w:rPr/>
        <w:t>ꖿ</w:t>
      </w:r>
      <w:r>
        <w:rPr/>
        <w:t>嫂ꅪ㓂㕕䈱쉂ㆵ煩㵾呑녤ꅎ澥䰴</w:t>
      </w:r>
      <w:r>
        <w:rPr/>
        <w:t>Ⱕ</w:t>
      </w:r>
      <w:r>
        <w:rPr/>
        <w:t>瘯썱咮㊩㚿쉨⮣숦깆㤮㊩瑙儱䟂⑄땳숤걶倰</w:t>
      </w:r>
      <w:r>
        <w:rPr/>
        <w:t>ꔩ</w:t>
      </w:r>
      <w:r>
        <w:rPr/>
        <w:t>ꅮ痂䑬榱〬䇃㐩</w:t>
      </w:r>
      <w:r>
        <w:rPr/>
        <w:t>ⰲ</w:t>
      </w:r>
      <w:r>
        <w:rPr/>
        <w:t>⼣捎慓夯恇⽠䕮氶싂湤堷㞻愊㦱稣깱</w:t>
      </w:r>
      <w:r>
        <w:rPr/>
        <w:t>⢩</w:t>
      </w:r>
      <w:r>
        <w:rPr/>
        <w:t>煥㐤ꥺ䒘㒮쎥杭棂砷㉘恋狂ィ컎䕌뭍楥桠♲潾┮捪숣瓂걯⽹▏兙⿂剈姂顃긨㍁촻쵄晚␳娴敠깷扒灮睱䖥䍟⩙涬硨</w:t>
      </w:r>
      <w:r>
        <w:rPr/>
        <w:t>Ȿ</w:t>
      </w:r>
      <w:r>
        <w:rPr/>
        <w:t>昩㵩痂元灌敥佋⽞긥溥坟妩堫곂着䬯㙹⌣⸳奒쉕껎廂쉘뗂뇂攻揂曂쉶뿂欱㌶嘬亮唸椷䍔♱깤ꅤ啤噞㬣⬦䜥繵忂摗㗂硧䅵⺵㡚쉘</w:t>
      </w:r>
      <w:r>
        <w:rPr/>
        <w:t>ꗂ</w:t>
      </w:r>
      <w:r>
        <w:rPr/>
        <w:t>Ⳃ╫</w:t>
      </w:r>
      <w:r>
        <w:rPr/>
        <w:t>㣂䝔佴穕反煪灘숮楅䉣䑞쉶녇䘫쉗䘶畍片區㵫䊿䑊卯坆䦣唥偯쵭湖㝮吻嗂䙧慍槂싍쉚╺惂싂窿湓歌㍭㭊杁纏䖮ꌻ⬱䅤奥汪䙖♂⩁゘ㆵ걊䱞䌨払戵␪昽츩㔽⥶쉚䴥㠮噵䉈榮぀䘮爦ꆮ妻礲쉙䵑⎥竃媣獴坷䍖깐剅䱁㶏⚿㨴矂뭣墱ꅍ╎敗긥猪⬲</w:t>
      </w:r>
      <w:r>
        <w:rPr/>
        <w:t>ꤥ</w:t>
      </w:r>
      <w:r>
        <w:rPr/>
        <w:t>㩬䝚彉ㅺ摈㮏坩歓㉫╏쉤</w:t>
      </w:r>
      <w:r>
        <w:rPr/>
        <w:t>ⵓ</w:t>
      </w:r>
      <w:r>
        <w:rPr/>
        <w:t>兢䭨䩒쉾椪㵘䱌쉥梩㔨䉆飂</w:t>
      </w:r>
      <w:r>
        <w:rPr/>
        <w:t>Ⱟ</w:t>
      </w:r>
      <w:r>
        <w:rPr/>
        <w:t>敪슣㵓䌥憱</w:t>
      </w:r>
      <w:r>
        <w:rPr/>
        <w:t>ⵆ</w:t>
      </w:r>
      <w:r>
        <w:rPr/>
        <w:t>牯窻垩姂⩹쉰侣畏⑞繰㤩剡⥆쉀⹃쉈厬畋꥘惂䟃䡅帵춮쉊㏂⪡䍪䁣슏汁쉧╌歵婏摏䌩춣쵆癢쉒敾땟堶睳ㅱ来恆㉪嘹䡄晠</w:t>
      </w:r>
      <w:r>
        <w:rPr/>
        <w:t>ⱀ</w:t>
      </w:r>
      <w:r>
        <w:rPr/>
        <w:t>嚡</w:t>
      </w:r>
      <w:r>
        <w:rPr/>
        <w:t>ꕭ</w:t>
      </w:r>
      <w:r>
        <w:rPr/>
        <w:t>泂쉲㬪乍㉑祢佮琬兯㝰㵏嘵䡱奤珂辣㝍ꇂ걄䙐</w:t>
      </w:r>
      <w:r>
        <w:rPr/>
        <w:t>꧂⸫</w:t>
      </w:r>
      <w:r>
        <w:rPr/>
        <w:t>捶慓㙉⍸爭⥂㒻걌伶䎬嗂秂</w:t>
      </w:r>
      <w:r>
        <w:rPr/>
        <w:t>ꦣ</w:t>
      </w:r>
      <w:r>
        <w:rPr/>
        <w:t>㫂搯㢱⍎╱眷䁥幢</w:t>
      </w:r>
      <w:r>
        <w:rPr/>
        <w:t>⠤</w:t>
      </w:r>
      <w:r>
        <w:rPr/>
        <w:t>畗拂䍖礰獩쉙㡭堪ꎱⓎ䧂⽺砪쉯辱쉣⨻剰曂슏쉌抿摃爣䭭</w:t>
      </w:r>
      <w:r>
        <w:rPr/>
        <w:t>ⵉ</w:t>
      </w:r>
      <w:r>
        <w:rPr/>
        <w:t>쉢嫍佡婐䵐숹䶣㉹㍬㯂硣깹棂䡨啨슡坎䵰沘㭾㧍♃쉚浇䴮癉걅⫂쉯</w:t>
      </w:r>
      <w:r>
        <w:rPr/>
        <w:t>ꤴ</w:t>
      </w:r>
      <w:r>
        <w:rPr/>
        <w:t>䁟⥗⭘牅⭇戹슱䥗䍊㘬浣顉浚㡭슿䛃䑃㮣捨琽侏犏倪ㅢ凂圦땵啢梘獉怵催</w:t>
      </w:r>
      <w:r>
        <w:rPr/>
        <w:t>ⵎ</w:t>
      </w:r>
      <w:r>
        <w:rPr/>
        <w:t>갣㴭쉟珂㪡幬Ⓙ쏂썓厱</w:t>
      </w:r>
      <w:r>
        <w:rPr/>
        <w:t>ꔶ</w:t>
      </w:r>
      <w:r>
        <w:rPr/>
        <w:t>숵</w:t>
      </w:r>
      <w:r>
        <w:rPr/>
        <w:t>⡖</w:t>
      </w:r>
      <w:r>
        <w:rPr/>
        <w:t>碏㡡桹熮澡柂㕩쉈⾮婢瀽䯂䵏䡄廂〣戦⺮쉹㘻䱢两쉈⻂䕺㌭⑺⸬숩惂䌰ꏍ㥯睁嗂䙮榩穾칠㬨</w:t>
      </w:r>
      <w:r>
        <w:rPr/>
        <w:t>ꗃ</w:t>
      </w:r>
      <w:r>
        <w:rPr/>
        <w:t>太䖥䁨杠獥䙺╨⩲兺淃䥒⑅⬲椱具㥉捐믂燃稰⩙싂㐊쉉ꇂ쉁乍轚쉉瑥슡挬畕뼮偎䄰⽱浰啂ꄵ楰仂◎ꅞ㕟䂣䵪</w:t>
      </w:r>
      <w:r>
        <w:rPr/>
        <w:t>ⱌ␥⛃</w:t>
      </w:r>
      <w:r>
        <w:rPr/>
        <w:t>ꏂ쉓判⯃쵞딤娦</w:t>
      </w:r>
      <w:r>
        <w:rPr/>
        <w:t>⡁</w:t>
      </w:r>
      <w:r>
        <w:rPr/>
        <w:t>㩂吤焩⛂숩婋婈敢</w:t>
      </w:r>
      <w:r>
        <w:rPr/>
        <w:t>⠤</w:t>
      </w:r>
      <w:r>
        <w:rPr/>
        <w:t>䴳䬻忂㔦䍺傮⵩啱玿曂㐸㵊ꄤ㎿眺䡲</w:t>
      </w:r>
      <w:r>
        <w:rPr/>
        <w:t>꤯⥞</w:t>
      </w:r>
      <w:r>
        <w:rPr/>
        <w:t>㔪까䩰楇쏂涻깚橂佨꺣녞媻㶬䑍硭焱楂⩖깕⹠쉁⛃恠</w:t>
      </w:r>
      <w:r>
        <w:rPr/>
        <w:t>꧂</w:t>
      </w:r>
      <w:r>
        <w:rPr/>
        <w:t>㉘</w:t>
      </w:r>
      <w:r>
        <w:rPr/>
        <w:t>ⱎ</w:t>
      </w:r>
      <w:r>
        <w:rPr/>
        <w:t>楪婑䄰땒묦쉘参究傘輷問⍨繟뼽嫂</w:t>
      </w:r>
      <w:r>
        <w:rPr/>
        <w:t>ꕢ䷂</w:t>
      </w:r>
      <w:r>
        <w:rPr/>
        <w:t>㝯え썘슬㑂뭉煪녔㭧䱷녙潔婢秂싂娸⍪ヂ⭨숹칞⪡쉞柂拍兮埂栨央牓</w:t>
      </w:r>
      <w:r>
        <w:rPr/>
        <w:t>ⶮ</w:t>
      </w:r>
      <w:r>
        <w:rPr/>
        <w:t>塘뼻狂㡡偐㖘溩吭䩪偊</w:t>
      </w:r>
      <w:r>
        <w:rPr/>
        <w:t>꧂</w:t>
      </w:r>
      <w:r>
        <w:rPr/>
        <w:t>놩婊䇂祸墱쉖캻䴦䑧ㅧ畣懂ㅋ楠払</w:t>
      </w:r>
      <w:r>
        <w:rPr/>
        <w:t>⠣</w:t>
      </w:r>
      <w:r>
        <w:rPr/>
        <w:t>ꥱ歬䓂⎬渱갺⨹穴⵪껂⸹䗂戤癪갸슿喿썲収㮩따깠慰扭</w:t>
      </w:r>
      <w:r>
        <w:rPr/>
        <w:t>꥓</w:t>
      </w:r>
      <w:r>
        <w:rPr/>
        <w:t>旂쉪塆兑振擂츱䦘쉟믂⾡湺曃教煶泂梥呋牶㝩帷桥婴䫂싍刣䊘砺</w:t>
      </w:r>
      <w:r>
        <w:rPr/>
        <w:t>ꔷ</w:t>
      </w:r>
      <w:r>
        <w:rPr/>
        <w:t>䁺㇃뭒㉥础</w:t>
      </w:r>
      <w:r>
        <w:rPr/>
        <w:t>⢻⥋⡊</w:t>
      </w:r>
      <w:r>
        <w:rPr/>
        <w:t>쉲懂⑸辿쉣摥䰥㮘㍊囂䡟⮩</w:t>
      </w:r>
      <w:r>
        <w:rPr/>
        <w:t>ꔤ</w:t>
      </w:r>
      <w:r>
        <w:rPr/>
        <w:t>ꎱ僂繏姂䫂仂쉹㨸央㪵䉍숸걆⒏䌯싂㈥䄦橪癰⚘쉊䡴㐶繤榱刷纻쉁橑潶揂껃猯繌恭犬슩吰犬婬䈫東喥塉头割唵ꥪ㉏䰤坅걫⫂</w:t>
      </w:r>
      <w:r>
        <w:rPr/>
        <w:t>Ⱚ</w:t>
      </w:r>
      <w:r>
        <w:rPr/>
        <w:t>䵸</w:t>
      </w:r>
      <w:r>
        <w:rPr/>
        <w:t>ꤹ</w:t>
      </w:r>
      <w:r>
        <w:rPr/>
        <w:t>쉤</w:t>
      </w:r>
      <w:r>
        <w:rPr/>
        <w:t>ꕘ</w:t>
      </w:r>
      <w:r>
        <w:rPr/>
        <w:t>ꄲ纏쉱㵠楧〨ꏂ䁏쉈䵠汍砺冡㉉匤咡츤檩쉏뾻做炿繖䙙佴偒슱橘兟轢䀰ㅥ唫丨摂ꥡ⭥揍䦮䥓쉑癧</w:t>
      </w:r>
      <w:r>
        <w:rPr/>
        <w:t>ⶵ</w:t>
      </w:r>
      <w:r>
        <w:rPr/>
        <w:t>塧컂䴲⩤㵫ㄦ䢣┹䖘슻걆쉍参婅礲╈䢻稪ꥳ⍙넫㝪䱃⩋捳㍃塇繱呪啍㍾⾣彺䌻棍쉪濂亩⍀杁栮轄슮敪⥷盂ꅭ湤橁䲬쎩悬盎쉔믂⭍</w:t>
      </w:r>
      <w:r>
        <w:rPr/>
        <w:t>⡯⩨</w:t>
      </w:r>
      <w:r>
        <w:rPr/>
        <w:t>쎵绂쉮㞡칥繬䲘숦穆瀯协⼹楅颩轊晖捱栩ꥪ桳⥒䌷畸⦣畈磂摇儦Ⓜ䮵ꆵ励㠣狂轌꺱</w:t>
      </w:r>
      <w:r>
        <w:rPr/>
        <w:t>꧂</w:t>
      </w:r>
      <w:r>
        <w:rPr/>
        <w:t>숴</w:t>
      </w:r>
      <w:r>
        <w:rPr/>
        <w:t>⡷</w:t>
      </w:r>
      <w:r>
        <w:rPr/>
        <w:t>ⴲ</w:t>
      </w:r>
      <w:r>
        <w:rPr/>
        <w:t>噁䷂牓䞩烂杣⩲块㡊䭌䙤淂쉠橰⹚瞥並䞱乢呋碣㉉桠㕴檱摎㭂扣㷂势䝳⫂潃潑䖻汙潆頦㈣⹗所涵슮你</w:t>
      </w:r>
      <w:r>
        <w:rPr/>
        <w:t>ꖥ</w:t>
      </w:r>
      <w:r>
        <w:rPr/>
        <w:t>쵉☫䨪숬⯎喡唦抬䄪暡⴨噊㕮┹搹瑣杦갯㑦繸楒晶뽦當呕ꄷ擂夹㬊光쉀塷卬繚䬣牵䍙沱녚䙣幀㥊</w:t>
      </w:r>
      <w:r>
        <w:rPr/>
        <w:t>⠵</w:t>
      </w:r>
      <w:r>
        <w:rPr/>
        <w:t>佣㜭ꅕ쌴湴쉭슘䘦䝈캏䡥쵂凂㡤碻祒뮩揂㵧湣♒싂䆱砱㑡쉔㊏婏樯呄顎悩䆘쉒䮥嫂</w:t>
      </w:r>
      <w:r>
        <w:rPr/>
        <w:t>⠤</w:t>
      </w:r>
      <w:r>
        <w:rPr/>
        <w:t>쉶两⭣榱浌</w:t>
      </w:r>
      <w:r>
        <w:rPr/>
        <w:t>ⷃ</w:t>
      </w:r>
      <w:r>
        <w:rPr/>
        <w:t>湢쉬穯䕞繚頲䲻盂暵⑱洦⩡恸㶡牃産⬰歅</w:t>
      </w:r>
      <w:r>
        <w:rPr/>
        <w:t>ꗂ⦩</w:t>
      </w:r>
      <w:r>
        <w:rPr/>
        <w:t>칐洦⑪</w:t>
      </w:r>
      <w:r>
        <w:rPr/>
        <w:t>ꕑ</w:t>
      </w:r>
      <w:r>
        <w:rPr/>
        <w:t>整♭燃㌬</w:t>
      </w:r>
      <w:r>
        <w:rPr/>
        <w:t>Ⱟ</w:t>
      </w:r>
      <w:r>
        <w:rPr/>
        <w:t>埂㥚숱숤떏䙭䕒䕄⍊䜶싂⹓漹儫漪䌲</w:t>
      </w:r>
      <w:r>
        <w:rPr/>
        <w:t>ⵗ</w:t>
      </w:r>
      <w:r>
        <w:rPr/>
        <w:t>䐴䕓㜤䕠兗녈瀱</w:t>
      </w:r>
      <w:r>
        <w:rPr/>
        <w:t>Ⳏ</w:t>
      </w:r>
      <w:r>
        <w:rPr/>
        <w:t>倲憡儵싂╫㯂橆㴵䥯䷂瘯敟栴츯㧂칠堸㵕捫㥬꺡弤吭숯㥫⩹僎㣎棂顺柍晦歳⹸㕾刳⼤欴晳測⫂쉇㤭╏倮睈汨⼳彏启䩚쉂歠〉</w:t>
      </w:r>
      <w:r>
        <w:rPr/>
        <w:t>ꗂ</w:t>
      </w:r>
      <w:r>
        <w:rPr/>
        <w:t>㭏煱싍窮嗂敒쉦숻匯䅨깺䢘견未ㄴ告㋂㡑⹤땈砽♮</w:t>
      </w:r>
      <w:r>
        <w:rPr/>
        <w:t>ⴰ</w:t>
      </w:r>
      <w:r>
        <w:rPr/>
        <w:t>ꄶ憣싃甤뿂⧂⽄걩樨⩺㐤橫掻䴰帰刱쵏硪泂䉵쉊꺮</w:t>
      </w:r>
      <w:r>
        <w:rPr/>
        <w:t>ⱦ</w:t>
      </w:r>
      <w:r>
        <w:rPr/>
        <w:t>뮵䩨䈤幸瑵弩捭⑵汈棂썞歺刳쉠쉓</w:t>
      </w:r>
      <w:r>
        <w:rPr/>
        <w:t>⠳</w:t>
      </w:r>
      <w:r>
        <w:rPr/>
        <w:t>灲㩰䙲炩쉵║剒欦썙牂䯂쉤㕁䥌뼬싂碩槃ꏂ㥊睂歮灡</w:t>
      </w:r>
      <w:r>
        <w:rPr/>
        <w:t>Ⳃ</w:t>
      </w:r>
      <w:r>
        <w:rPr/>
        <w:t>杊淂⼮洯ォ摎⨪咏呥庿깞ꍵ㓂쉺塇㐤</w:t>
      </w:r>
      <w:r>
        <w:rPr/>
        <w:t>ⱴ</w:t>
      </w:r>
      <w:r>
        <w:rPr/>
        <w:t>슿숴地떩昭奞⬷㨭㊣⪿淂숩⑆㍐쉵숨医灌</w:t>
      </w:r>
      <w:r>
        <w:rPr/>
        <w:t>꧂</w:t>
      </w:r>
      <w:r>
        <w:rPr/>
        <w:t>恞쉇垥䪬婠⩇并숣䕤ꅔ癶摪⍢㷂</w:t>
      </w:r>
      <w:r>
        <w:rPr/>
        <w:t>ⱶ</w:t>
      </w:r>
      <w:r>
        <w:rPr/>
        <w:t>楍呙畆쌻䎮䪮䏂刽믍촨썄湫繖䵐剥䡇䶵ꌫ㨨숸て썫칭츹瓍╤楲䱥留䬮슡싍䌩䘸㊬漷溘倪䍒숤㪻녺⑖ㄪ㨦㈰椣瞱噩⻂奬均牪쉉╚䵲ぃ䪘ꆣ쉣䐽擂䡒쉱</w:t>
      </w:r>
      <w:r>
        <w:rPr/>
        <w:t>⡪</w:t>
      </w:r>
      <w:r>
        <w:rPr/>
        <w:t>浓庣싂㝣獖甶䑎⪩嗂灬뼭䯂</w:t>
      </w:r>
      <w:r>
        <w:rPr/>
        <w:t>Ⱙ</w:t>
      </w:r>
      <w:r>
        <w:rPr/>
        <w:t>㮩숫㡺䙁⪱싂縲窘ꥥ呍牏䙭䫂ㆣ吴顒⩨呾桨䲣䄯全毃⾏摄桫䴪䯂ꅌ㘻ꅤꥵ䅕⭙딬妮㭢쌤䷂㗂硓♞兖扌佫뾣皩㠴</w:t>
      </w:r>
      <w:r>
        <w:rPr/>
        <w:t>⡊</w:t>
      </w:r>
      <w:r>
        <w:rPr/>
        <w:t>檿㡾慥</w:t>
      </w:r>
      <w:r>
        <w:rPr/>
        <w:t>ⶩ</w:t>
      </w:r>
      <w:r>
        <w:rPr/>
        <w:t>樲穞쉕嘭灂䁶暬穁ꎡ</w:t>
      </w:r>
      <w:r>
        <w:rPr/>
        <w:t>ⷂ</w:t>
      </w:r>
      <w:r>
        <w:rPr/>
        <w:t>痍敱ぢ⚻䟂稵拂⽔殩㫂ㅊ瓍칌䄩쉵濂䖬ꌬꍥ䛂⿂䘬嚩扵湟祴䡄䵎牡⯂斘癰☩垡</w:t>
      </w:r>
      <w:r>
        <w:rPr/>
        <w:t>ꕗ</w:t>
      </w:r>
      <w:r>
        <w:rPr/>
        <w:t>杊娰⑞〷곂긲潏㝏㕭㠸䙱ꥧ쉭丨流㝢浶睕硫㶣숤</w:t>
      </w:r>
      <w:r>
        <w:rPr/>
        <w:t>꧂⧎</w:t>
      </w:r>
      <w:r>
        <w:rPr/>
        <w:t>拍炮싃ㄪ숷䠣桘썆㪻爊昸坘係塚呩畯싃긪單櫎녂쉳瀺㍔</w:t>
      </w:r>
      <w:r>
        <w:rPr/>
        <w:t>ⱬ</w:t>
      </w:r>
      <w:r>
        <w:rPr/>
        <w:t>灭啭囂織쉯幆⹏捠䋂슩泂䅱䤰欰䵤䁯烂杘숯⑅䯂稩煖轫쉉噡眬╈⥆彫硚</w:t>
      </w:r>
      <w:r>
        <w:rPr/>
        <w:t>ꤲ</w:t>
      </w:r>
      <w:r>
        <w:rPr/>
        <w:t>슩楕ꥤ灇け녣싂瞥塥溣썯便㒱嗂숰⽂捓쉂␩桷摔爥矍䈶䄳Ⓙ癧皥卹獬䙖䋂갪漨氫㉨⏂彗獘╅汕숨塺쵪촸䨰쉍殬쉳</w:t>
      </w:r>
      <w:r>
        <w:rPr/>
        <w:t>ꤽ</w:t>
      </w:r>
      <w:r>
        <w:rPr/>
        <w:t>싂츱繯긥彡支</w:t>
      </w:r>
      <w:r>
        <w:rPr/>
        <w:t>ꥉ</w:t>
      </w:r>
      <w:r>
        <w:rPr/>
        <w:t>琷䬪쵘</w:t>
      </w:r>
      <w:r>
        <w:rPr/>
        <w:t>ꗂ</w:t>
      </w:r>
      <w:r>
        <w:rPr/>
        <w:t>ꅤ恮</w:t>
      </w:r>
      <w:r>
        <w:rPr/>
        <w:t>ⰱ</w:t>
      </w:r>
      <w:r>
        <w:rPr/>
        <w:t>슩㛂䨴䣍禵楅쉦䤪</w:t>
      </w:r>
      <w:r>
        <w:rPr/>
        <w:t>ⵓ</w:t>
      </w:r>
      <w:r>
        <w:rPr/>
        <w:t>떻匭䁟뽗仂䩸쉠な</w:t>
      </w:r>
      <w:r>
        <w:rPr/>
        <w:t>ꤵ</w:t>
      </w:r>
      <w:r>
        <w:rPr/>
        <w:t>떩刹숣</w:t>
      </w:r>
      <w:r>
        <w:rPr/>
        <w:t>꤫</w:t>
      </w:r>
      <w:r>
        <w:rPr/>
        <w:t>㬷橈犻挴ꌭ樹㮱䴪㪘敩顢硬啖䤳焺쉓걪呰㉏䳂兢䩵卷숤捾竂䂣쉷横䥘噈쉺䳂깣㩖硅싂</w:t>
      </w:r>
      <w:r>
        <w:rPr/>
        <w:t>ꤻ</w:t>
      </w:r>
      <w:r>
        <w:rPr/>
        <w:t>䑱頵穄쉚쵡㕧䜷䝔ꍨ㶣䥐쉣䠣塷疡塩</w:t>
      </w:r>
      <w:r>
        <w:rPr/>
        <w:t>ꕁ</w:t>
      </w:r>
      <w:r>
        <w:rPr/>
        <w:t>漣绍</w:t>
      </w:r>
      <w:r>
        <w:rPr/>
        <w:t>⢘</w:t>
      </w:r>
      <w:r>
        <w:rPr/>
        <w:t>ァ揂⪘票扺漪縭④녌㝫繆牴㕇⭗窱㐻浞礲摏ꅪ圫</w:t>
      </w:r>
      <w:r>
        <w:rPr/>
        <w:t>ⵊ</w:t>
      </w:r>
      <w:r>
        <w:rPr/>
        <w:t>嫍硇偸楪숫</w:t>
      </w:r>
      <w:r>
        <w:rPr/>
        <w:t>ꥇ</w:t>
      </w:r>
      <w:r>
        <w:rPr/>
        <w:t>䱱습ꅥ兺㜺㘽悵厥恳</w:t>
      </w:r>
      <w:r>
        <w:rPr/>
        <w:t>꧂</w:t>
      </w:r>
      <w:r>
        <w:rPr/>
        <w:t>䭌恏넦슩⼥サ䤦⼯溣⭏쌹湳涡垿䑬扖䤬쉋幔㍺</w:t>
      </w:r>
      <w:r>
        <w:rPr/>
        <w:t>ⲱ</w:t>
      </w:r>
      <w:r>
        <w:rPr/>
        <w:t>槂梵숺櫂☺슬捎噹䬱㙉劘䎿䐪⽡䑊瘩쉾䑬凂佗⼴〷劵ꅺ쉐疩敆獄ꥳ啘㖏䰪쉏⨣低头斩ꇂ㊥潡⩾䅎奙洩䁙倭⤸氮侘</w:t>
      </w:r>
    </w:p>
    <w:p>
      <w:pPr>
        <w:pStyle w:val="PreformattedText"/>
        <w:bidi w:val="0"/>
        <w:spacing w:before="0" w:after="0"/>
        <w:jc w:val="left"/>
        <w:rPr/>
      </w:pPr>
      <w:r>
        <w:rPr/>
        <w:t>쉗瀶㝊辏</w:t>
      </w:r>
      <w:r>
        <w:rPr/>
        <w:t>⡥</w:t>
      </w:r>
      <w:r>
        <w:rPr/>
        <w:t>轶搥㒱쉦䋂绂쉆愪㩈呍</w:t>
      </w:r>
      <w:r>
        <w:rPr/>
        <w:t>꧃</w:t>
      </w:r>
      <w:r>
        <w:rPr/>
        <w:t>㠰梣画㎿⩙瑟惂顾椮묷佲䓂繱䝣⫂⛂畧剈憵癇</w:t>
      </w:r>
      <w:r>
        <w:rPr/>
        <w:t>ꥃ⥚</w:t>
      </w:r>
      <w:r>
        <w:rPr/>
        <w:t>칺䝊湍刴촲顷轳湎瘨␶쉭皮걑㝦쌻䴺煨䑠轈楞內䦱쉰☥뗂⍸䝞噶扅싎歳煲쉨䵙楹癲慗</w:t>
      </w:r>
      <w:r>
        <w:rPr/>
        <w:t>ⵆ</w:t>
      </w:r>
      <w:r>
        <w:rPr/>
        <w:t>係㈫桏쵍㐹⭢ㅨ搻杣獞䱨쉠⽺㜺灐슣㍲⍫㟂ꥠ♣걆숤畖穘ꥨ</w:t>
      </w:r>
      <w:r>
        <w:rPr/>
        <w:t>ⰹ</w:t>
      </w:r>
      <w:r>
        <w:rPr/>
        <w:t>圬潑⾘含⥕こ녍싂쵭䬵祔ꅅ咣⿂砲欳榏獮쉦ꆵ昪☺捤漮稺搽䦡춘</w:t>
      </w:r>
      <w:r>
        <w:rPr/>
        <w:t>ꤹ</w:t>
      </w:r>
      <w:r>
        <w:rPr/>
        <w:t>䞱㕪䑯潔颥囂칡䩕⨣冡辩摗㉨㤹樥轇䀯</w:t>
      </w:r>
      <w:r>
        <w:rPr/>
        <w:t>ⲱ</w:t>
      </w:r>
      <w:r>
        <w:rPr/>
        <w:t>吪숨숪䟂轈徿攺浨㘻懂㊱䉐䦩档쉙㜴䭍眩吺搪ㄭ灎쉰䳂䡡爭煯梥塂懂㝘⽂䎮⚩䔰础묳楤慓狂㥅湰婞쉅懂癦碬⾏㔽촮熬奦싂砩噵礹</w:t>
      </w:r>
      <w:r>
        <w:rPr/>
        <w:t>ꗂ⥧</w:t>
      </w:r>
      <w:r>
        <w:rPr/>
        <w:t>㡶稣⽯嘣갊</w:t>
      </w:r>
      <w:r>
        <w:rPr/>
        <w:t>꤬</w:t>
      </w:r>
      <w:r>
        <w:rPr/>
        <w:t>潗⨣ꍘ䴯天㡌䵎쉺쉶奲妬쉦ㅢ㑸⭲숰䡋䑎溩䖻抮⪿⨽㥇㣂哂⯂祙帱쉗㵞㍪単扵⩤碵ꍵ⬷</w:t>
      </w:r>
      <w:r>
        <w:rPr/>
        <w:t>ꔴ</w:t>
      </w:r>
      <w:r>
        <w:rPr/>
        <w:t>圣栱</w:t>
      </w:r>
      <w:r>
        <w:rPr/>
        <w:t>ⵙ</w:t>
      </w:r>
      <w:r>
        <w:rPr/>
        <w:t>楑</w:t>
      </w:r>
      <w:r>
        <w:rPr/>
        <w:t>⠺</w:t>
      </w:r>
      <w:r>
        <w:rPr/>
        <w:t>쉫⥐⚩斬扱⍵⨵畎伫㕌夷䂩쉢䜵뼰㬬慊摪䘪穗幀⸪쉡彃潵採䭨딪</w:t>
      </w:r>
      <w:r>
        <w:rPr/>
        <w:t>ꕱ</w:t>
      </w:r>
      <w:r>
        <w:rPr/>
        <w:t>ꎿ頺䖩傣걺䵾긶습祘輳䁹㧂䎩췂묯숨숨쉰瑀꺥</w:t>
      </w:r>
      <w:r>
        <w:rPr/>
        <w:t>ⶩ</w:t>
      </w:r>
      <w:r>
        <w:rPr/>
        <w:t>䥈䙐칳⎩</w:t>
      </w:r>
      <w:r>
        <w:rPr/>
        <w:t>ꖮ</w:t>
      </w:r>
      <w:r>
        <w:rPr/>
        <w:t>䘺ㄭ㧂幘䅅夷婳䝈슘䲱싃㠪㔹睲숳愥뇂柂欳䬰睘掵㘨䱚싂拃沣㉭䫂䭶䑵顁㞱〺㍅獴顔쉎癫㖱元熿入⑭熡</w:t>
      </w:r>
      <w:r>
        <w:rPr/>
        <w:t>ꤤ⍟</w:t>
      </w:r>
      <w:r>
        <w:rPr/>
        <w:t>䉲칊煌㕒촬⽭杒뭳㬤礪싂뼴姍塟쉉瘯捱煱뽋橧땉䠣汷捃쉺╢뼪㑶숨㑺</w:t>
      </w:r>
      <w:r>
        <w:rPr/>
        <w:t>꥟</w:t>
      </w:r>
      <w:r>
        <w:rPr/>
        <w:t>䳂쉸</w:t>
      </w:r>
      <w:r>
        <w:rPr/>
        <w:t>ꔲ</w:t>
      </w:r>
      <w:r>
        <w:rPr/>
        <w:t>䑤㞮⫂䓂㌵圲䜫쵈숤쉳⮵녫쉶떩佶걩츪썗ꇎ䅯啲㙫献넶쉥亩溮䥂昪颵ㅉ湢⽨⹍兑쉸♱煸矂乄䤲捖⹙걉㘦쉥倳拍晨慊坚ꅙ楩뼣摈怶</w:t>
      </w:r>
      <w:r>
        <w:rPr/>
        <w:t>Ⱙ</w:t>
      </w:r>
      <w:r>
        <w:rPr/>
        <w:t>ⵣ</w:t>
      </w:r>
      <w:r>
        <w:rPr/>
        <w:t>幀瑢沮㉥㍌飂㈤潬깘</w:t>
      </w:r>
      <w:r>
        <w:rPr/>
        <w:t>ꥄ</w:t>
      </w:r>
      <w:r>
        <w:rPr/>
        <w:t>䱢拃㉩⯂</w:t>
      </w:r>
      <w:r>
        <w:rPr/>
        <w:t>꤬</w:t>
      </w:r>
      <w:r>
        <w:rPr/>
        <w:t>䀬</w:t>
      </w:r>
      <w:r>
        <w:rPr/>
        <w:t>ⲡ</w:t>
      </w:r>
      <w:r>
        <w:rPr/>
        <w:t>㙞硇숨쉵묽潅쉤牂枩け挫噹㭧噺</w:t>
      </w:r>
      <w:r>
        <w:rPr/>
        <w:t>ꖵ</w:t>
      </w:r>
      <w:r>
        <w:rPr/>
        <w:t>㍫⸣䉾䦿炡橰䙁⼰杬⑫┳</w:t>
      </w:r>
      <w:r>
        <w:rPr/>
        <w:t>ꥊ</w:t>
      </w:r>
      <w:r>
        <w:rPr/>
        <w:t>칖녯⯍煏썠汲問䒱땵㊮땴䉩䝋쵤䁲か쵍佈숰딺樭땇繊壂쌪噕⵸ꥷ㪿癬火䵵癪癸擎煑䡄秂兘皱凂㈵걍싂慄捦</w:t>
      </w:r>
      <w:r>
        <w:rPr/>
        <w:t>ⳃ</w:t>
      </w:r>
      <w:r>
        <w:rPr/>
        <w:t>㶱⑮奓浂欳䉥瑬癉쉍</w:t>
      </w:r>
      <w:r>
        <w:rPr/>
        <w:t>⡅</w:t>
      </w:r>
      <w:r>
        <w:rPr/>
        <w:t>㵎ꌭㄯ爰瑭媩坃ㅸ싂쉩䥢칈㍫嘱♅啉㉤㘪绂摍氶照偤㑎煅⯂啧䬦</w:t>
      </w:r>
      <w:r>
        <w:rPr/>
        <w:t>ⱌ</w:t>
      </w:r>
      <w:r>
        <w:rPr/>
        <w:t>摘ꆥ偔䄺싂䈺</w:t>
      </w:r>
      <w:r>
        <w:rPr/>
        <w:t>ꤪ</w:t>
      </w:r>
      <w:r>
        <w:rPr/>
        <w:t>ㅮ呌搤㓍㨤斣</w:t>
      </w:r>
      <w:r>
        <w:rPr/>
        <w:t>ⵇ</w:t>
      </w:r>
      <w:r>
        <w:rPr/>
        <w:t>㚱</w:t>
      </w:r>
      <w:r>
        <w:rPr/>
        <w:t>ꕔ</w:t>
      </w:r>
      <w:r>
        <w:rPr/>
        <w:t>禡轖噇塖⩶幹ㅟ⬲灀⚥呆䔦䵶쵆숫㉰깇改㚩⬪쉞頴槂轹⸵걶㩍䩩党穉㍕넳뭏䷂⹋⤪쉨⻂䐤悮㧂ꄭ䈬潰玩牌뇃轎摌剀癧疥</w:t>
      </w:r>
      <w:r>
        <w:rPr/>
        <w:t>Ɫ</w:t>
      </w:r>
      <w:r>
        <w:rPr/>
        <w:t>쵞⧂䨰깏刣㵤㪣</w:t>
      </w:r>
      <w:r>
        <w:rPr/>
        <w:t>ꥊ</w:t>
      </w:r>
      <w:r>
        <w:rPr/>
        <w:t>㞬⭁塥䑰䕨⴬</w:t>
      </w:r>
      <w:r>
        <w:rPr/>
        <w:t>ꖥ</w:t>
      </w:r>
      <w:r>
        <w:rPr/>
        <w:t>䆡숵䫂曂숤䵷ꌱ搯䕡攳♅氫幠嚱숵뼮瑷申顎촬摂⌸㞱甶画쉲</w:t>
      </w:r>
      <w:r>
        <w:rPr/>
        <w:t>ꕦ</w:t>
      </w:r>
      <w:r>
        <w:rPr/>
        <w:t>桥䅁㭃溥慥⸨䙏急轎眣塗䑋奵穄彌㙪쉵幰⬯稦潞秂⽌═⍒㮏㜯楟咏彙炵㴊克㗂献䘰䭺싂轳썭刪棂㣍</w:t>
      </w:r>
      <w:r>
        <w:rPr/>
        <w:t>ⵣ</w:t>
      </w:r>
      <w:r>
        <w:rPr/>
        <w:t>佭</w:t>
      </w:r>
      <w:r>
        <w:rPr/>
        <w:t>ⵟ</w:t>
      </w:r>
      <w:r>
        <w:rPr/>
        <w:t>檩䝟硧弦櫂䑘⩐쉺숦䩸杒䑗㑃扬挺慪儳㘵㉈牄䥕칰㞵䝣収䩣쉌湵扗彫妩狂㜴猹䁭䈲顶⬦潭别硖⌥䍘塣</w:t>
      </w:r>
      <w:r>
        <w:rPr/>
        <w:t>ꥆ</w:t>
      </w:r>
      <w:r>
        <w:rPr/>
        <w:t>摢恄盂埍⩳穄길䄸䳂䉺漴㝃灂ま䏎僂獣㥧㴶⨸轞䭓丶椱⯂唪촤牬䜱㐦䶬쉰</w:t>
      </w:r>
      <w:r>
        <w:rPr/>
        <w:t>ꕧ</w:t>
      </w:r>
      <w:r>
        <w:rPr/>
        <w:t>夽你쉐숽湉㡬䉏焰畁摃⽳㩶♷</w:t>
      </w:r>
      <w:r>
        <w:rPr/>
        <w:t>⡵</w:t>
      </w:r>
      <w:r>
        <w:rPr/>
        <w:t>뇂⩋䅙狂</w:t>
      </w:r>
      <w:r>
        <w:rPr/>
        <w:t>ⲥⳂ</w:t>
      </w:r>
      <w:r>
        <w:rPr/>
        <w:t>獲䤤癣䤰</w:t>
      </w:r>
      <w:r>
        <w:rPr/>
        <w:t>⢡ⳍ</w:t>
      </w:r>
      <w:r>
        <w:rPr/>
        <w:t>䠻顄⌴ꥩ京㩖싂轍求樹촤㥑충摨䔯倫⩘汷</w:t>
      </w:r>
      <w:r>
        <w:rPr/>
        <w:t>ⷂ</w:t>
      </w:r>
      <w:r>
        <w:rPr/>
        <w:t>䪡</w:t>
      </w:r>
      <w:r>
        <w:rPr/>
        <w:t>ⵔ</w:t>
      </w:r>
      <w:r>
        <w:rPr/>
        <w:t>㠣췂呴䇂为</w:t>
      </w:r>
      <w:r>
        <w:rPr/>
        <w:t>ꦏ</w:t>
      </w:r>
      <w:r>
        <w:rPr/>
        <w:t>㑦㝇䱧ꅰ㘵婃䉈䞮</w:t>
      </w:r>
      <w:r>
        <w:rPr/>
        <w:t>ⰵ</w:t>
      </w:r>
      <w:r>
        <w:rPr/>
        <w:t>帪癶輵뮘牥☣碩</w:t>
      </w:r>
      <w:r>
        <w:rPr/>
        <w:t>ꕃ</w:t>
      </w:r>
      <w:r>
        <w:rPr/>
        <w:t>噡</w:t>
      </w:r>
      <w:r>
        <w:rPr/>
        <w:t>ⱂ</w:t>
      </w:r>
      <w:r>
        <w:rPr/>
        <w:t>软㙙⭸㕪쵋⑋쉠䕾嚥숬䢡긷轳段</w:t>
      </w:r>
      <w:r>
        <w:rPr/>
        <w:t>ⷂ</w:t>
      </w:r>
      <w:r>
        <w:rPr/>
        <w:t>頵䁎婈쉈⨵頹䩢</w:t>
      </w:r>
      <w:r>
        <w:rPr/>
        <w:t>Ⱘ⭙</w:t>
      </w:r>
      <w:r>
        <w:rPr/>
        <w:t>䠺</w:t>
      </w:r>
      <w:r>
        <w:rPr/>
        <w:t>ⱬ</w:t>
      </w:r>
      <w:r>
        <w:rPr/>
        <w:t>쉙걔㐰䜨쉦쵍슮쉙䝓㬲㕸壍췂㍂싂夬煂쉣夷歍⤪⥂浇⍆⪵㷂橾</w:t>
      </w:r>
      <w:r>
        <w:rPr/>
        <w:t>ⱇ</w:t>
      </w:r>
      <w:r>
        <w:rPr/>
        <w:t>䵲떵껎⿃䔲扢婇垘瀭</w:t>
      </w:r>
      <w:r>
        <w:rPr/>
        <w:t>⡐</w:t>
      </w:r>
      <w:r>
        <w:rPr/>
        <w:t>熩瘹䙲䭯</w:t>
      </w:r>
      <w:r>
        <w:rPr/>
        <w:t>ⳃ</w:t>
      </w:r>
      <w:r>
        <w:rPr/>
        <w:t>䁫繌䕡䕮㴨쉦㩶</w:t>
      </w:r>
      <w:r>
        <w:rPr/>
        <w:t>ꕍ</w:t>
      </w:r>
      <w:r>
        <w:rPr/>
        <w:t>涩뼮儷쉶汢敒㡧땶칶뮏堹恦⥩ꌭ䔪쉄</w:t>
      </w:r>
      <w:r>
        <w:rPr/>
        <w:t>ⴣ</w:t>
      </w:r>
      <w:r>
        <w:rPr/>
        <w:t>楗䱖칁悡쉌呐潥䉔♤皻顮剘쉸⽞㇃呃坯硴⍢숮爦⹢繭穅墘㭍劮哃╀殣砮슬쉃獠⬲煄䍕곂瑘獞祯</w:t>
      </w:r>
      <w:r>
        <w:rPr/>
        <w:t>⡫</w:t>
      </w:r>
      <w:r>
        <w:rPr/>
        <w:t>个걩쉠態燂䤳桰嫂幄珂㑹숻娷灅危ꅾ洷</w:t>
      </w:r>
      <w:r>
        <w:rPr/>
        <w:t>ⵁ</w:t>
      </w:r>
      <w:r>
        <w:rPr/>
        <w:t>洨뗂曂䛃楉칷쉱⹵숰䑄涥怲忂浑偢溩歖䒻⨲轄쉲仃쉘䶬歀칶廂䩒棃쉒</w:t>
      </w:r>
      <w:r>
        <w:rPr/>
        <w:t>⡺</w:t>
      </w:r>
      <w:r>
        <w:rPr/>
        <w:t>墻⑧쉯䩔⑉촴兣繲慳㕳凂睭煖猨䂵䠮灑厮䵪⩥㓂⩧䍹㥐격㛍ヂ搯㕄䐣ꌺ佑剹憥沮䄹칏쉭䥊畊滂㏂卢싂땁听ꍫ숬칱復冩楆潔䍬甹婯橍⧂呌砭奐熥佌䁭恗婫㐴숹丣秂疬沏傩湗㛂味칪㩳</w:t>
      </w:r>
      <w:r>
        <w:rPr/>
        <w:t>ꥄ╴</w:t>
      </w:r>
      <w:r>
        <w:rPr/>
        <w:t>漩㍊砣</w:t>
      </w:r>
      <w:r>
        <w:rPr/>
        <w:t>ꥂ</w:t>
      </w:r>
      <w:r>
        <w:rPr/>
        <w:t>슥亘轘숦⒏瑉㚡梘⩒</w:t>
      </w:r>
      <w:r>
        <w:rPr/>
        <w:t>Ⱙ</w:t>
      </w:r>
      <w:r>
        <w:rPr/>
        <w:t>堨⭳㡰䮥ㆱ榿硅旂摂⍂敆䬪</w:t>
      </w:r>
      <w:r>
        <w:rPr/>
        <w:t>ꕍ</w:t>
      </w:r>
      <w:r>
        <w:rPr/>
        <w:t>瞱⸨敳촭济㥄歈輨琲渽秂㦻傱쉳歑싂牗硲繪㤺砻⽀⤨繄湎쉦彤䭗湣幥獆㫂㠵枩슣盂숰泂⩘怰</w:t>
      </w:r>
      <w:r>
        <w:rPr/>
        <w:t>ⵊ</w:t>
      </w:r>
      <w:r>
        <w:rPr/>
        <w:t>췂斮慉幭盂갳卂⸨쉖䱙뽤쉥碘⩂┊㝞⩆</w:t>
      </w:r>
      <w:r>
        <w:rPr/>
        <w:t>ꤺ</w:t>
      </w:r>
      <w:r>
        <w:rPr/>
        <w:t>썮㫎䜥埍熏⨳</w:t>
      </w:r>
      <w:r>
        <w:rPr/>
        <w:t>⠯⯂</w:t>
      </w:r>
      <w:r>
        <w:rPr/>
        <w:t>䥺녰硃뽌橴</w:t>
      </w:r>
      <w:r>
        <w:rPr/>
        <w:t>ꦩ</w:t>
      </w:r>
      <w:r>
        <w:rPr/>
        <w:t>⠳</w:t>
      </w:r>
      <w:r>
        <w:rPr/>
        <w:t>浒땆⭔湎㐮㎩乗걎</w:t>
      </w:r>
      <w:r>
        <w:rPr/>
        <w:t>Ⳃ♔</w:t>
      </w:r>
      <w:r>
        <w:rPr/>
        <w:t>晭㑘䝔枩泂彬攷⭈歴太晔碥䞩祊楢쉘䰱癪</w:t>
      </w:r>
      <w:r>
        <w:rPr/>
        <w:t>ꦩ</w:t>
      </w:r>
      <w:r>
        <w:rPr/>
        <w:t>仂燍껂㬳䘶䔪忂晤嘥숺摍乸䵬㉓싂㵬䱐ㆩ⭂彮湯</w:t>
      </w:r>
      <w:r>
        <w:rPr/>
        <w:t>ⲩ</w:t>
      </w:r>
      <w:r>
        <w:rPr/>
        <w:t>䐲⭙歳幠䣂湭榵挺</w:t>
      </w:r>
      <w:r>
        <w:rPr/>
        <w:t>ꕗ</w:t>
      </w:r>
      <w:r>
        <w:rPr/>
        <w:t>珃瑟䜥☵</w:t>
      </w:r>
      <w:r>
        <w:rPr/>
        <w:t>ꕪꦏ</w:t>
      </w:r>
      <w:r>
        <w:rPr/>
        <w:t>숬敠奞瑓뭖䂮슬欸숷奡⪿깸깰㤲䦵埂♠梡硵杘써㓂䥞瘳숷〶晄⧎㝱慆싂⭷佀䗍</w:t>
      </w:r>
      <w:r>
        <w:rPr/>
        <w:t>⠶</w:t>
      </w:r>
      <w:r>
        <w:rPr/>
        <w:t>㉹癕䴦숷㡳瘻⼬瀨㜫뮩걑⛂渽뭙⼩쉸숲䓂恲䖣Ⓨ쎡㡠帶獖쵖え䮿ぶ圱뾵沣秂⦬曎㠣⤭桍쉕썰䘮䥒㓂䋂䴺䰸⚮佖</w:t>
      </w:r>
      <w:r>
        <w:rPr/>
        <w:t>꧂</w:t>
      </w:r>
      <w:r>
        <w:rPr/>
        <w:t>弯쉏㛃㭑奃全쉰嗂㟂㴭値⹪䴪琬吤䤳㧂숹䒘佅⿂䨽䥍⹃幓䵮쉔枩呮ꎩ⤻擎♴喏</w:t>
      </w:r>
      <w:r>
        <w:rPr/>
        <w:t>⡴</w:t>
      </w:r>
      <w:r>
        <w:rPr/>
        <w:t>琪⨸歹䙾䵱쉔挦</w:t>
      </w:r>
      <w:r>
        <w:rPr/>
        <w:t>ⵥ</w:t>
      </w:r>
      <w:r>
        <w:rPr/>
        <w:t>煟╒쉸顈⺩쉲㙬搩坪</w:t>
      </w:r>
      <w:r>
        <w:rPr/>
        <w:t>ꕁ</w:t>
      </w:r>
      <w:r>
        <w:rPr/>
        <w:t>ꍐ㕈卟桨䝟晸䌺奃呭䕱椨숲⍁䥟充䒱⩟汃침捧⺩窱䙆慆⤵〵輩㪩슣佨㈽㑋䡏浑溥䕷㴬杓瑠囃晤갣㙟㉬睑⭔</w:t>
      </w:r>
      <w:r>
        <w:rPr/>
        <w:t>ⴴ</w:t>
      </w:r>
      <w:r>
        <w:rPr/>
        <w:t>䶵牾⩁쉸桪놩䌪浚憡㕩奎</w:t>
      </w:r>
      <w:r>
        <w:rPr/>
        <w:t>ꗎ</w:t>
      </w:r>
      <w:r>
        <w:rPr/>
        <w:t>䛂䩰숷슥顱繏촯䁮㴩깭쉣㮮帥圩쉵懍䝳쎿單啙刯壍쉐ꌭ灗奅쉰⩭⼵뭢䔪在䄰䑔걂たꍷ飂쎩䥢슥딱敟䋎썖材숪㙨浗⒩쉞긬슿慺⭩㫂䈰冬䨳橭䙱뭡浭䉦숬失깲㉰㚘穈㓎쉐祲甽싂眤严㚬婵㌲⑱⨴슣⽊浖⩥뗂싂㏂捓╯뇂䧍⬮佀⑴싂均딷恉彚싃䡅䭶숱ㅒ⹷┵뽑⩺♭䩣櫃䅶ꍪ獳猷娯㑩갲戨</w:t>
      </w:r>
      <w:r>
        <w:rPr/>
        <w:t>⠣</w:t>
      </w:r>
      <w:r>
        <w:rPr/>
        <w:t>䕺䀴숹欲ꅡ坆栭쎩こ汘쉢㤪䅚煸瑡⩱䯍⩟绍숭枩⥡椱길振⴪捳轊彡杺杚깩♒硑숤硂숯撮塐칱써걳곂牫쉐⭠䝃獎灧塐쵌扵䙞㕱䰩쉘쉣溩녋獎쉧椶㑱䍶㝦杯䰺䗂憿癭싃扔搸぀姃⹚쉍딭䙵䉞燂숹⛍㝠瑦츰顀⑨䈺㟂䝅␭⧂䅲껂ꇃ顚㘱땋繙㠻扗偢䜩飂唦幉搲╆긊汰ꌹ䩊길怱稭곂丬硕㑅걫牪䡂䗂戤䍇䲬爹焷噑⨨硇</w:t>
      </w:r>
      <w:r>
        <w:rPr/>
        <w:t>ꤪ</w:t>
      </w:r>
      <w:r>
        <w:rPr/>
        <w:t>瓍쉌㭾ꥧ昻挦杌潨偸䰺⸽㣂煏牃슣椮쉞⤮摘슿䀮</w:t>
      </w:r>
      <w:r>
        <w:rPr/>
        <w:t>⡳⑳</w:t>
      </w:r>
      <w:r>
        <w:rPr/>
        <w:t>頪幢ヂ汨㡦卐稨䉒쉀檡竎ッ⭍䝂繴㨳슣썉쉶⌥칧싂䦥␪⛂棍</w:t>
      </w:r>
      <w:r>
        <w:rPr/>
        <w:t>ꕴ</w:t>
      </w:r>
      <w:r>
        <w:rPr/>
        <w:t>䕵ど硇ㆬ則䕡䡗䣎㡵넶捯秂쉸슏剋숱䤺</w:t>
      </w:r>
      <w:r>
        <w:rPr/>
        <w:t>Ⳃ</w:t>
      </w:r>
      <w:r>
        <w:rPr/>
        <w:t>穡쉃䙰矂樫颩</w:t>
      </w:r>
      <w:r>
        <w:rPr/>
        <w:t>Ɫ</w:t>
      </w:r>
      <w:r>
        <w:rPr/>
        <w:t>ꄦ껂㑨쉱沣䌱䋂辱ㅗ⿂䵶奡䅯癲噓⤪</w:t>
      </w:r>
      <w:r>
        <w:rPr/>
        <w:t>ⴣ</w:t>
      </w:r>
      <w:r>
        <w:rPr/>
        <w:t>啖䁢䉗쉓栬医捩䠽⧃촷</w:t>
      </w:r>
      <w:r>
        <w:rPr/>
        <w:t>ꤸ</w:t>
      </w:r>
      <w:r>
        <w:rPr/>
        <w:t>幌캘瑴슬깫畬컎䵨䈤杷瑨㢻䠹毂⍨樣⬪䭲瞩晾䕃囂煾昶칶噃㍖习⩚刬䔳睅⬨㡔㶩瑠썕츩婀求伪컂슣䥏窱</w:t>
      </w:r>
      <w:r>
        <w:rPr/>
        <w:t>ꔺ⮘</w:t>
      </w:r>
      <w:r>
        <w:rPr/>
        <w:t>爩썇㉄㍔癥婓漥䏂쏂溘</w:t>
      </w:r>
      <w:r>
        <w:rPr/>
        <w:t>ꤤ</w:t>
      </w:r>
      <w:r>
        <w:rPr/>
        <w:t>쉩塠伶⺬슘卞潮攺⺮</w:t>
      </w:r>
      <w:r>
        <w:rPr/>
        <w:t>ⰶ⩙</w:t>
      </w:r>
      <w:r>
        <w:rPr/>
        <w:t>咡⩷떏悬♱㕭</w:t>
      </w:r>
      <w:r>
        <w:rPr/>
        <w:t>ꔪ</w:t>
      </w:r>
      <w:r>
        <w:rPr/>
        <w:t>㘵痃榵䩕強㵀杵쵥灍䄨怪䁇扁땙㡱䏍땄㟂㩟뽲儮㉹匬欬㏂啬丷ꍨ䶿主㜸䤪겿쉺硆숩亿獂⚵朴쉰猽獗㥆欫卆厵泂纬䢣偡瓂숲䡋갪싂䣂</w:t>
      </w:r>
      <w:r>
        <w:rPr/>
        <w:t>ꥄ</w:t>
      </w:r>
      <w:r>
        <w:rPr/>
        <w:t>䉟땺쉰䍎ꇂ㑃숨序䈶塑烂⍀楕桾檬䔷呹洸춡⵭㯂ㅵ⼶䠷♣㵆怳┰坕⥉⽮湓摟䕷⹴唩⪿䷃䚵潐㙺␷湾쉃숻䄶㵄噰쉒敭牓⭋睰敞汳怵䁐㓂硙㩸秂怮䴥䰬帻晷䜵䭘卢煒噥㗍栺쉯</w:t>
      </w:r>
      <w:r>
        <w:rPr/>
        <w:t>ⷂ</w:t>
      </w:r>
      <w:r>
        <w:rPr/>
        <w:t>껂깏쉊뭑㘺兘桘ꅓ곎潸㡤㓂㌮숫湆떡쵩䩰쉪桘塘ꥮ⍆싂䀭㩭쉁桂쉔䱪⩮佨帵칺楏嘤</w:t>
      </w:r>
      <w:r>
        <w:rPr/>
        <w:t>ⴱ</w:t>
      </w:r>
      <w:r>
        <w:rPr/>
        <w:t>㑰獃䵂♶⥡゘㑆꤮䙘䁑뇂哂怶獕汲婙损쉐獣䡰慁䅨囂穖砭싂䁧喵슩숦媩㠹朰딥溬쉎뿍浺</w:t>
      </w:r>
      <w:r>
        <w:rPr/>
        <w:t>⡫</w:t>
      </w:r>
      <w:r>
        <w:rPr/>
        <w:t>偤ꥧ樬毂単㡇♋</w:t>
      </w:r>
      <w:r>
        <w:rPr/>
        <w:t>ꔪ</w:t>
      </w:r>
      <w:r>
        <w:rPr/>
        <w:t>浨顴梘␪䁰쉤</w:t>
      </w:r>
      <w:r>
        <w:rPr/>
        <w:t>ꦮ</w:t>
      </w:r>
      <w:r>
        <w:rPr/>
        <w:t>晟瀥㑵ꄪ긭幁媿何滂瑂勂繓穯</w:t>
      </w:r>
      <w:r>
        <w:rPr/>
        <w:t>ⱋ</w:t>
      </w:r>
      <w:r>
        <w:rPr/>
        <w:t>匸洮软⬬㓂쉈瑁⩟癊䍒슡橋숺懍⭐迍欷䩄吩</w:t>
      </w:r>
      <w:r>
        <w:rPr/>
        <w:t>ꤸ</w:t>
      </w:r>
      <w:r>
        <w:rPr/>
        <w:t>䝐い</w:t>
      </w:r>
      <w:r>
        <w:rPr/>
        <w:t>⡭</w:t>
      </w:r>
      <w:r>
        <w:rPr/>
        <w:t>ꥪ御䕓⴨</w:t>
      </w:r>
      <w:r>
        <w:rPr/>
        <w:t>⡆</w:t>
      </w:r>
      <w:r>
        <w:rPr/>
        <w:t>捗楬姎</w:t>
      </w:r>
      <w:r>
        <w:rPr/>
        <w:t>⡄</w:t>
      </w:r>
      <w:r>
        <w:rPr/>
        <w:t>ꥄ</w:t>
      </w:r>
      <w:r>
        <w:rPr/>
        <w:t>剸䐪䘦印싍剖㑷묪摟쉸ꥵ</w:t>
      </w:r>
      <w:r>
        <w:rPr/>
        <w:t>ⵂ</w:t>
      </w:r>
      <w:r>
        <w:rPr/>
        <w:t>佄싂</w:t>
      </w:r>
      <w:r>
        <w:rPr/>
        <w:t>⡤</w:t>
      </w:r>
      <w:r>
        <w:rPr/>
        <w:t>焹䙖쉀硩劻</w:t>
      </w:r>
      <w:r>
        <w:rPr/>
        <w:t>⢩</w:t>
      </w:r>
      <w:r>
        <w:rPr/>
        <w:t>幐䍴橊⥯㑈⯂砷呄ꍹ桚瑧愱</w:t>
      </w:r>
      <w:r>
        <w:rPr/>
        <w:t>ꕯ╙</w:t>
      </w:r>
      <w:r>
        <w:rPr/>
        <w:t>쉓䥥숸</w:t>
      </w:r>
      <w:r>
        <w:rPr/>
        <w:t>ꤊ</w:t>
      </w:r>
      <w:r>
        <w:rPr/>
        <w:t>㕒䴻渫轥礩㊏恤ꏂ갣⩭</w:t>
      </w:r>
      <w:r>
        <w:rPr/>
        <w:t>ꦘ</w:t>
      </w:r>
      <w:r>
        <w:rPr/>
        <w:t>惂䝳㙇珂㙪⩌烍䅧傏䚱天싂</w:t>
      </w:r>
      <w:r>
        <w:rPr/>
        <w:t>ⵘ</w:t>
      </w:r>
      <w:r>
        <w:rPr/>
        <w:t>㓍獐㥗犣⭋</w:t>
      </w:r>
      <w:r>
        <w:rPr/>
        <w:t>⠰</w:t>
      </w:r>
      <w:r>
        <w:rPr/>
        <w:t>㍘廃㩢㑦쉩津쉹⤽㈱噉僂㉄뾣椲䍶弦♐乎㓂䐮쉷揂幘僂䉯幕䵠⩃獀⪡焬㝉乙쉋싂쌴眲歄奠廂㉕呔ㄯ⩰繃堶潁⥣⩯祲桫啗ㅹ爹獬幁㯂迂뭒쉵ꍴ쉲슣묹熘</w:t>
      </w:r>
      <w:r>
        <w:rPr/>
        <w:t>ⴻ</w:t>
      </w:r>
      <w:r>
        <w:rPr/>
        <w:t>숬</w:t>
      </w:r>
      <w:r>
        <w:rPr/>
        <w:t>ꗂ</w:t>
      </w:r>
      <w:r>
        <w:rPr/>
        <w:t>睹伲幾㩠싂녤뾩칏숻뇂垘쉑硊乍숤浇숭䎩䕥瑵깕◂숮╅㍘㪬쉈燂㎮쉬뽣瀺䠳唯欴㞩깉禡恮潚㑫슱⥖㈮ぴ串싂</w:t>
      </w:r>
      <w:r>
        <w:rPr/>
        <w:t>ꥊ</w:t>
      </w:r>
      <w:r>
        <w:rPr/>
        <w:t>劬氣⛂ꅴ</w:t>
      </w:r>
      <w:r>
        <w:rPr/>
        <w:t>⣂</w:t>
      </w:r>
      <w:r>
        <w:rPr/>
        <w:t>㎩⾣仂츦ꌯ煫숮祈㕂쉶䄣婲怮썋檡묲䉖㙔潏㟂캬</w:t>
      </w:r>
      <w:r>
        <w:rPr/>
        <w:t>ⱆ</w:t>
      </w:r>
      <w:r>
        <w:rPr/>
        <w:t>슱毂쉲浾䔷숪焮츥㥑⶿䘸쉆眪顢㵆浞瀣⩕쉤쉭毂䴳繞⍠睧剆䁧䩆⥆搴狂䟎䭷㣂繚顅捞</w:t>
      </w:r>
      <w:r>
        <w:rPr/>
        <w:t>⡭</w:t>
      </w:r>
      <w:r>
        <w:rPr/>
        <w:t>庘題督싂浍⽈畳玩偓浾싂◍㷂쉦䋂塔쉐捫本䁖栵⺻쉾슡쉂</w:t>
      </w:r>
      <w:r>
        <w:rPr/>
        <w:t>⡪</w:t>
      </w:r>
      <w:r>
        <w:rPr/>
        <w:t>䏂䉠싂䇂剨㕴⥞灙媬뇂숭祟㍄灊顟潂䵉㕑獣숣疏灀啌䅊㑇坱吰氥湎쉴穱␴辮䝱擂슘券瑳欯㔩䃂湮捱㭏抏ㅺ窵캩녚</w:t>
      </w:r>
      <w:r>
        <w:rPr/>
        <w:t>⠮</w:t>
      </w:r>
      <w:r>
        <w:rPr/>
        <w:t>漨顴䁊杒ㄤ匣</w:t>
      </w:r>
      <w:r>
        <w:rPr/>
        <w:t>ꦬ</w:t>
      </w:r>
      <w:r>
        <w:rPr/>
        <w:t>灈㪘汪㍚噋䭙썤䖣슡쉁婞硴쎥沏䠱쉏揂</w:t>
      </w:r>
      <w:r>
        <w:rPr/>
        <w:t>Ⲙ␷</w:t>
      </w:r>
      <w:r>
        <w:rPr/>
        <w:t>硄焺䃂㤤橖汰쉅氣塴偷厡㖘毃榱抣ㄩ八⥯㵖䩮⽂⼺㉂䄫촫쉋䑅硷䁫㉎汍䉢偊瘽촽</w:t>
      </w:r>
      <w:r>
        <w:rPr/>
        <w:t>ꔹⴶ</w:t>
      </w:r>
      <w:r>
        <w:rPr/>
        <w:t>䝎吱쉀믍瞘吱硸㶱땉</w:t>
      </w:r>
      <w:r>
        <w:rPr/>
        <w:t>ⲻ</w:t>
      </w:r>
      <w:r>
        <w:rPr/>
        <w:t>䡙㍄♗璮戹땲┨塯䜨슏㟂䄽坴剕㙍☻祳優博䯂啱</w:t>
      </w:r>
      <w:r>
        <w:rPr/>
        <w:t>ⷂ</w:t>
      </w:r>
      <w:r>
        <w:rPr/>
        <w:t>⠪⫂</w:t>
      </w:r>
      <w:r>
        <w:rPr/>
        <w:t>䝎놘慈弤捩꧎⭣⍰㉬䗂㙰䎱懂쉀녢顥照亡䑱녠䔷瘥浩琷㩶쉈ꍒ㥄땒싂佴ꍈꅠ丷䄶쉅䵉纥⏂癠</w:t>
      </w:r>
      <w:r>
        <w:rPr/>
        <w:t>⠵</w:t>
      </w:r>
      <w:r>
        <w:rPr/>
        <w:t>쉖洨睧⩈渵汉㮵梩幨秂㇂䔮ꎏ䡡灵剚⪮쉶椳</w:t>
      </w:r>
      <w:r>
        <w:rPr/>
        <w:t>ⵁ⤸</w:t>
      </w:r>
      <w:r>
        <w:rPr/>
        <w:t>偑⍊憏㌻挣넹</w:t>
      </w:r>
      <w:r>
        <w:rPr/>
        <w:t>ꕨ</w:t>
      </w:r>
      <w:r>
        <w:rPr/>
        <w:t>䒮꺮剣繁⥒═뭪䗂獅矂䱌䃂梬뽚䭷嫂䒻⭣柂硅济頣䶡娩硰杅乙㭶쉈⨯䊣䠨묹穚疱싃숽㕱䀽橺뭪㭚쉳悩穦䑨癚盂䙇哂呴䉴⥕奇쉣䅖怪㗂㌊</w:t>
      </w:r>
      <w:r>
        <w:rPr/>
        <w:t>ꕟ</w:t>
      </w:r>
      <w:r>
        <w:rPr/>
        <w:t>噲牠쉮╳睡䵓싂禘⽮䈳싂숩㙓뭆灯</w:t>
      </w:r>
      <w:r>
        <w:rPr/>
        <w:t>ⵇ</w:t>
      </w:r>
      <w:r>
        <w:rPr/>
        <w:t>㍺㯂啃␪揂㮿㡁㵷妥煩杩儮숪毂⴦汪氶⑃㥇彞䕏汲䔯컂䑋뭈ꥵ䢘⩆䑢䭆⻂慲姂䱬䍮彘潷扡浣쉃儶</w:t>
      </w:r>
      <w:r>
        <w:rPr/>
        <w:t>ꦩ</w:t>
      </w:r>
      <w:r>
        <w:rPr/>
        <w:t>兄⌮╒㙸桶奬坾㧂㓂稻쉧ꅃ顶煴婡뭨</w:t>
      </w:r>
      <w:r>
        <w:rPr/>
        <w:t>ꕦ</w:t>
      </w:r>
      <w:r>
        <w:rPr/>
        <w:t>浖╏⩶瘪㢬쉸楹</w:t>
      </w:r>
      <w:r>
        <w:rPr/>
        <w:t>ꥌ</w:t>
      </w:r>
      <w:r>
        <w:rPr/>
        <w:t>묤䳂䑆摤⑔㙈䤬䅁毂扒ꎱ숪楈犩杅余║琩爪喏潯䨭䕣꥖䡭⍎媮偓</w:t>
      </w:r>
      <w:r>
        <w:rPr/>
        <w:t>ꦩ</w:t>
      </w:r>
      <w:r>
        <w:rPr/>
        <w:t>䉫쵪類쉹渷쵬믂썒ꍗ䰣彯剃⍷⦣歌쌣</w:t>
      </w:r>
      <w:r>
        <w:rPr/>
        <w:t>ꤦ</w:t>
      </w:r>
      <w:r>
        <w:rPr/>
        <w:t>晐啢䝙㇂兂潞㖏걃唰䷂参녕▥硥所</w:t>
      </w:r>
      <w:r>
        <w:rPr/>
        <w:t>ꥀ</w:t>
      </w:r>
      <w:r>
        <w:rPr/>
        <w:t>숮슱奋⍑㡚쉦樣뾩쉨䳂䞩䉵焵㭧䍱䕩礱䇂까</w:t>
      </w:r>
      <w:r>
        <w:rPr/>
        <w:t>ꤹ</w:t>
      </w:r>
      <w:r>
        <w:rPr/>
        <w:t>徿亱恳䷂卶딮췂⽑</w:t>
      </w:r>
      <w:r>
        <w:rPr/>
        <w:t>꤬</w:t>
      </w:r>
      <w:r>
        <w:rPr/>
        <w:t>쉮瀹剹挫浸禘숫⪘揂啶껃㢩㭩憱싂</w:t>
      </w:r>
      <w:r>
        <w:rPr/>
        <w:t>꧂</w:t>
      </w:r>
      <w:r>
        <w:rPr/>
        <w:t>摁슻싂⹎碏</w:t>
      </w:r>
      <w:r>
        <w:rPr/>
        <w:t>ⴰ</w:t>
      </w:r>
      <w:r>
        <w:rPr/>
        <w:t>厏焻</w:t>
      </w:r>
      <w:r>
        <w:rPr/>
        <w:t>ꕁ</w:t>
      </w:r>
      <w:r>
        <w:rPr/>
        <w:t>쵔㓂漩⤸帪窮㯍歌䘷⑧穷洲仂氩払䡧⩊煭</w:t>
      </w:r>
      <w:r>
        <w:rPr/>
        <w:t>ꤪ</w:t>
      </w:r>
      <w:r>
        <w:rPr/>
        <w:t>싂⪻䨨睔俎䘭숵戬幓䩨睇㐮畉⪩殮㝸櫂卬☫婞쵢㉃뼤硆䥭䪡㫂㏂⫍啋刱犩塋彦癷숦침才礪㝆䙞恊쵣䜻浒숽桂㏂㝫瀽뭩棂㕢㧂䡠껂楷ㄤ䵷딺☨憘쉒㉤걤佤仂㧂䮥渪㐬攩䎿䃂쉳싍伳</w:t>
      </w:r>
      <w:r>
        <w:rPr/>
        <w:t>⠤</w:t>
      </w:r>
      <w:r>
        <w:rPr/>
        <w:t>夥쉞넻辮</w:t>
      </w:r>
      <w:r>
        <w:rPr/>
        <w:t>꧂</w:t>
      </w:r>
      <w:r>
        <w:rPr/>
        <w:t>歷쉙涏劻䁐䕊偮딪</w:t>
      </w:r>
      <w:r>
        <w:rPr/>
        <w:t>ꤺ</w:t>
      </w:r>
      <w:r>
        <w:rPr/>
        <w:t>㤱悿䌲暡䥡喣싂偑十搫긭</w:t>
      </w:r>
      <w:r>
        <w:rPr/>
        <w:t>ⴳ</w:t>
      </w:r>
      <w:r>
        <w:rPr/>
        <w:t>쵂⨦놥뭐ꅦ┪欴䘴汥⍈浮擂幺稥</w:t>
      </w:r>
      <w:r>
        <w:rPr/>
        <w:t>ꥑ⩺</w:t>
      </w:r>
      <w:r>
        <w:rPr/>
        <w:t>숶ノ㉆橚㓃报䒬抣쉲⍭徣뽮⌬丶㧃⪿걥䡘쉾囂㈪㚬杺</w:t>
      </w:r>
      <w:r>
        <w:rPr/>
        <w:t>ⰵ</w:t>
      </w:r>
      <w:r>
        <w:rPr/>
        <w:t>쵕䚮塘憿䱉䝮딫奇歘橏뭱싂刴偔牯쉆㍢</w:t>
      </w:r>
      <w:r>
        <w:rPr/>
        <w:t>Ⳃ</w:t>
      </w:r>
      <w:r>
        <w:rPr/>
        <w:t>습㥊摲▻츽沩칊땢</w:t>
      </w:r>
      <w:r>
        <w:rPr/>
        <w:t>⡳</w:t>
      </w:r>
      <w:r>
        <w:rPr/>
        <w:t>㓃䉅剐㵥㉾轀䦩畚嘰</w:t>
      </w:r>
      <w:r>
        <w:rPr/>
        <w:t>ⵈ</w:t>
      </w:r>
      <w:r>
        <w:rPr/>
        <w:t>泂䉊⴨⽁䡞㌰潰縱ㅤ渵浡泂⸫⦱剫恾顅唽뽂澬⍘勍⨻晚㭳㉈繺焵橓䴥⌵㋎䁁攴湓剙⨸숭㙊䩆쉭睊佲刱⹲庥哂⩮桊뭬余䉰䄹囃㙥④參䒿恸煔㵶䜹汙縥싂呚⛂顭쉾㢣걡䋂瀸䐳䘷术懂䡦澡䲿⌣庘㑁廃徿딴塰칡⌱塅뾵䜯潵⏂䴻娷㶩</w:t>
      </w:r>
      <w:r>
        <w:rPr/>
        <w:t>ꔩ</w:t>
      </w:r>
      <w:r>
        <w:rPr/>
        <w:t>呯勂쉯捔쉞䝳橫㝂潾㍥澣匴쌊⑪칵渱熿皡氹▵⑨䍫썬쵓嫂憘깨橂⛂優䫂ꥬ곂쉤䪡刯厏汄⤩</w:t>
      </w:r>
      <w:r>
        <w:rPr/>
        <w:t>꧃</w:t>
      </w:r>
      <w:r>
        <w:rPr/>
        <w:t>礤琬쉯京武慕䂱味䝩⭁轒眤槂敶⽞숣惂㨩䁮㍩㡾숭䌻刹ꄪ⍲磂⌦嫂梏⌫쉕⽩佥炩晶䛂氽䍌꥖⫂㕵奫뭪獷幵</w:t>
      </w:r>
      <w:r>
        <w:rPr/>
        <w:t>ꖡ</w:t>
      </w:r>
      <w:r>
        <w:rPr/>
        <w:t>穳㵥漤竃㥹䬪㋂䩱轵穮牅坘쌨땴</w:t>
      </w:r>
      <w:r>
        <w:rPr/>
        <w:t>ꔩ</w:t>
      </w:r>
      <w:r>
        <w:rPr/>
        <w:t>Ɐ</w:t>
      </w:r>
      <w:r>
        <w:rPr/>
        <w:t>乏㚱轓䰪㶏繤싂</w:t>
      </w:r>
      <w:r>
        <w:rPr/>
        <w:t>ⰲ</w:t>
      </w:r>
      <w:r>
        <w:rPr/>
        <w:t>亘䰪媬浅澏癅獁뗂佄檱⼴獚䇂쉄皏绂側⽀轌潣䲿匭</w:t>
      </w:r>
      <w:r>
        <w:rPr/>
        <w:t>Ⱕ</w:t>
      </w:r>
      <w:r>
        <w:rPr/>
        <w:t>䰵㕊땯执懂</w:t>
      </w:r>
      <w:r>
        <w:rPr/>
        <w:t>⡧⣂</w:t>
      </w:r>
      <w:r>
        <w:rPr/>
        <w:t>㖏</w:t>
      </w:r>
      <w:r>
        <w:rPr/>
        <w:t>ⱴ</w:t>
      </w:r>
      <w:r>
        <w:rPr/>
        <w:t>㕵掱</w:t>
      </w:r>
      <w:r>
        <w:rPr/>
        <w:t>⡋</w:t>
      </w:r>
      <w:r>
        <w:rPr/>
        <w:t>ꥋ</w:t>
      </w:r>
      <w:r>
        <w:rPr/>
        <w:t>㝴噮手䉹扮땁稳㬰帷⸪㝐㤥扷쉁㙥⥠쵎䥃斣怯歸楂숨㙩숦ꍶ浕쉡媱䨹灟䫂櫂⥺㞻숤깍吲ꥭꆮヂ樫㪻癶䉾晰撵壂㤷剌挶㜵슘ꥮ縬幭㭍㬪株牗╍劮숦䝄嚿摱䧂숰슮㚵捔睉쉔嗂䉗</w:t>
      </w:r>
      <w:r>
        <w:rPr/>
        <w:t>ꤳ</w:t>
      </w:r>
      <w:r>
        <w:rPr/>
        <w:t>칊⌦䕄㷎敗暩倳</w:t>
      </w:r>
      <w:r>
        <w:rPr/>
        <w:t>ⵑ</w:t>
      </w:r>
      <w:r>
        <w:rPr/>
        <w:t>䬤棂彸걷깭䅢긹佐柂页쉹瘯┬徻摎숴㑲穆쉃⨻琺뭯</w:t>
      </w:r>
      <w:r>
        <w:rPr/>
        <w:t>⠺</w:t>
      </w:r>
      <w:r>
        <w:rPr/>
        <w:t>㵹㘻仂瘽盍楯頨</w:t>
      </w:r>
      <w:r>
        <w:rPr/>
        <w:t>ꖘ⹧</w:t>
      </w:r>
      <w:r>
        <w:rPr/>
        <w:t>汃쉃願怴⩢㗂䵑噋䈥쉈⯃坤偬竂깠쉠땏⼻⎥⿂⹓⦘䕥悿呁へ䊏栬㪩㠮</w:t>
      </w:r>
      <w:r>
        <w:rPr/>
        <w:t>Ⳃ</w:t>
      </w:r>
      <w:r>
        <w:rPr/>
        <w:t>㖩⩒ꌩ灄⤨㕣湃痂쉢䁫㥪㉹⾩㘶冬涵䡥徱欹쉞填쉢䏂㭾慃</w:t>
      </w:r>
      <w:r>
        <w:rPr/>
        <w:t>⡩</w:t>
      </w:r>
      <w:r>
        <w:rPr/>
        <w:t>긤埂干䰸⻂썴湭䡶꧎碮兞煾⮮氻潞ㄨ䵠걃㭐潐␣元⽮뼻쉟啓㷂徱쉴涩烂슮䄩乧竎擂嗂䢮쉊瘫硸♄䯂싂䕓⽅䙤녎걈㝣儺䍲䶮炻剟䰬숲礪ꅱ䉧嚮縷숳⥾䑣垮晅䥫椥쉀䴩偈䡉徏㬱䭥泂橪傻䑯吳祄⨵㩈⹵䅂쉆㕳㉕悵㯍忂</w:t>
      </w:r>
      <w:r>
        <w:rPr/>
        <w:t>⠺</w:t>
      </w:r>
      <w:r>
        <w:rPr/>
        <w:t>洹촫㩓츴頳㴲䑆</w:t>
      </w:r>
      <w:r>
        <w:rPr/>
        <w:t>ⱳ</w:t>
      </w:r>
      <w:r>
        <w:rPr/>
        <w:t>辻슩</w:t>
      </w:r>
      <w:r>
        <w:rPr/>
        <w:t>ꖵ</w:t>
      </w:r>
      <w:r>
        <w:rPr/>
        <w:t>幱慬썺ꇂ쉪ㅔ漳䍘楌瞿囂縭숤獨䛃䍄⾿煵㪮飂⿂⪏㉕뭏䀽婢琪澘⵷唩福幉⩮幵㌪癡厮䑓丨睉桁쉗灇꥖䌨㙊䥒欰桰䈳뽬딫쵳췎琭㬶䃂⑥㉦䅴</w:t>
      </w:r>
      <w:r>
        <w:rPr/>
        <w:t>꧂</w:t>
      </w:r>
      <w:r>
        <w:rPr/>
        <w:t>촦㬺䉂碮歶砪免</w:t>
      </w:r>
      <w:r>
        <w:rPr/>
        <w:t>ꤵ</w:t>
      </w:r>
      <w:r>
        <w:rPr/>
        <w:t>뽙⑁則쉳ꥣ乣⩧梣佂깄걍깓䮱숫쉳余䩓믂獣╳佧前⪵僃穲碣婩☲촷⪥弭礊獟슻瘻숦䙯깙瘱瑇䃍毎䒻接䉈싂䍯쉠쉷⩦参䯎䨩쉊繲犻唰춵楈么싂砺䩪㝑刹䍣䛂刮〻쉵숨息瘰绂㐴꥘뽮拃堲潌浨廂⍺廍쉙䝩䅡⑱㔷塏時睗輬奸䠴䤨偒硆榻楢ꍖ⼮㠪⑉䘩</w:t>
      </w:r>
      <w:r>
        <w:rPr/>
        <w:t>⡌</w:t>
      </w:r>
      <w:r>
        <w:rPr/>
        <w:t>ꕦ</w:t>
      </w:r>
      <w:r>
        <w:rPr/>
        <w:t>橁硸碥뗂䏂幮싂㌺傩䙡仂庿⪮曂</w:t>
      </w:r>
      <w:r>
        <w:rPr/>
        <w:t>ⰴ</w:t>
      </w:r>
      <w:r>
        <w:rPr/>
        <w:t>常倽暵</w:t>
      </w:r>
      <w:r>
        <w:rPr/>
        <w:t>ⱹ</w:t>
      </w:r>
      <w:r>
        <w:rPr/>
        <w:t>幩顗泂噆硄㚮佦潏儬乸╠┻繞䑀彘㑩</w:t>
      </w:r>
      <w:r>
        <w:rPr/>
        <w:t>ꕆ</w:t>
      </w:r>
      <w:r>
        <w:rPr/>
        <w:t>㔨쉴烂奣玬숨⹡轮쵇榿싂놏㐵祾땠ㅟ</w:t>
      </w:r>
      <w:r>
        <w:rPr/>
        <w:t>ꔪ</w:t>
      </w:r>
      <w:r>
        <w:rPr/>
        <w:t>㕵㍒췂欵昱</w:t>
      </w:r>
      <w:r>
        <w:rPr/>
        <w:t>⣎┲</w:t>
      </w:r>
      <w:r>
        <w:rPr/>
        <w:t>ꥃ</w:t>
      </w:r>
      <w:r>
        <w:rPr/>
        <w:t>쉵쉐悘久顬䊩猪漬쉋⹘獢㞥㔰䤩쉌㕣偮朻湖⌦㕈牬䩘쉒㕺磂㵐渨眯쉕쉋晒穐栦숦쉗⻂䷂辥⌮䩏넶息䞘썙䴯떮␣쉗䬰뽭繗扳⩍愰䍫䴰䙂䖿普싂땅亩碻湘⥣땘♴灣伯潈컎睦䙾ꌪ唴땆剧ꅁ䶮㜥獒</w:t>
      </w:r>
      <w:r>
        <w:rPr/>
        <w:t>ꥂ</w:t>
      </w:r>
      <w:r>
        <w:rPr/>
        <w:t>空秂噆晾䘻确瀷쉈涩㉥㉪䝉砪湪䐽䴯繥곂摱嘷⑪睇睦㜵땃恙㝞⩑㕭䊣䁳づ璵畏</w:t>
      </w:r>
      <w:r>
        <w:rPr/>
        <w:t>ꕶ</w:t>
      </w:r>
      <w:r>
        <w:rPr/>
        <w:t>奁䆥䤲㟂塀䉏⌲⩲슏믂䱚䂩녊狂⑆䅯怨⌹</w:t>
      </w:r>
      <w:r>
        <w:rPr/>
        <w:t>⣂</w:t>
      </w:r>
      <w:r>
        <w:rPr/>
        <w:t>㙕乔䠶䝓捹奋䐻搷</w:t>
      </w:r>
      <w:r>
        <w:rPr/>
        <w:t>ꕋ⎡</w:t>
      </w:r>
      <w:r>
        <w:rPr/>
        <w:t>Ᵽ</w:t>
      </w:r>
      <w:r>
        <w:rPr/>
        <w:t>椫䷃橱槂쉇栦걡敺䊬䭃瘯㩬⨰쌩넮</w:t>
      </w:r>
      <w:r>
        <w:rPr/>
        <w:t>ⱏ⤥</w:t>
      </w:r>
      <w:r>
        <w:rPr/>
        <w:t>乧䀮玱〰숦♖敦售</w:t>
      </w:r>
      <w:r>
        <w:rPr/>
        <w:t>⡴</w:t>
      </w:r>
      <w:r>
        <w:rPr/>
        <w:t>樰碩剁㥪䲥䗂ィ컎湙㋍㛂</w:t>
      </w:r>
      <w:r>
        <w:rPr/>
        <w:t>ꔣ</w:t>
      </w:r>
      <w:r>
        <w:rPr/>
        <w:t>쉯飂擎汣䒥슡썌瞩㡾⮩⩀㩀⭪媬塧䋂ぅ䉱瘮搷쉡吪ご恙坁硓㭖䳂곍䃍䂻歋䍊␱ㅟ䉁㇃灱䡞页福㣂♧䔥䉾ꄯ揂栶乑䩁</w:t>
      </w:r>
      <w:r>
        <w:rPr/>
        <w:t>⡃⵪</w:t>
      </w:r>
      <w:r>
        <w:rPr/>
        <w:t>杩顸甯땋砬깇㠪㨹㈳痂䭶걣㡾㉱䝀딷뭾║婭㈦涿쉾쉥㉠煶睷㤻敵㵯奚땙䥉幠恨曂⛂愸汷⭙攳㩬㤸䑀き坴䭓硨戲쉣爪␦ご넳ㄺ⩇橳䛂쉶숰⎥䘪洷䱯쉆敍䩞ㄦ㡶怩癓뭶</w:t>
      </w:r>
      <w:r>
        <w:rPr/>
        <w:t>Ɐ</w:t>
      </w:r>
      <w:r>
        <w:rPr/>
        <w:t>습楥⸺㍧睅⩅㵂䁄⩢⒡놘绂䉙浮奬狂轏긭㌵㝚㈵㏂洨ꍺㅵ轄㭆瑯⨹䑴婡딲晋傱矂싂䙋뭥숩䢣㝇硴㗂牟䡵칈숷㥭㵭卄䕫歱剳믂拂瀶쉑繹挥갭䈨㨮⽃䆏칇爊䭹쉯獰㬴攩㝁</w:t>
      </w:r>
      <w:r>
        <w:rPr/>
        <w:t>ⷂ</w:t>
      </w:r>
      <w:r>
        <w:rPr/>
        <w:t>뾩춿搫頤⵮埂㔨㕖Ⓨ楙⚏넶䵭㈤⩎䁗䝇쉏ⸯ敪뿂兄愲⦏偱溻┺㥟晅䙨癎뮏剰숱쉸ㅡ긫昪숱깙干䄤戩䜴㴫瀪䮬</w:t>
      </w:r>
      <w:r>
        <w:rPr/>
        <w:t>ꤤ⩞</w:t>
      </w:r>
      <w:r>
        <w:rPr/>
        <w:t>潍</w:t>
      </w:r>
      <w:r>
        <w:rPr/>
        <w:t>Ⱞ</w:t>
      </w:r>
      <w:r>
        <w:rPr/>
        <w:t>싂䦱뭾</w:t>
      </w:r>
      <w:r>
        <w:rPr/>
        <w:t>ꗂ</w:t>
      </w:r>
      <w:r>
        <w:rPr/>
        <w:t>扡䐻╠䡰⹭䭁彳네頦奎含</w:t>
      </w:r>
      <w:r>
        <w:rPr/>
        <w:t>ⴹ</w:t>
      </w:r>
      <w:r>
        <w:rPr/>
        <w:t>佷兣兓ご싂䤹偓顲縹嫂뼪䠱獖愦</w:t>
      </w:r>
      <w:r>
        <w:rPr/>
        <w:t>Ɱ</w:t>
      </w:r>
      <w:r>
        <w:rPr/>
        <w:t>곂仂⴪剧숵⑔癅轑슬坲珂㥵撘㣃歭☤幦ꇂ礪䘩㒥哂걸쉾⑉䅮懂滂夬故亡땎숯呚倻態櫍䑃</w:t>
      </w:r>
      <w:r>
        <w:rPr/>
        <w:t>Ⱚ</w:t>
      </w:r>
      <w:r>
        <w:rPr/>
        <w:t>秂拎熏⽡</w:t>
      </w:r>
      <w:r>
        <w:rPr/>
        <w:t>ꖿ</w:t>
      </w:r>
      <w:r>
        <w:rPr/>
        <w:t>氩幐懎⥚慐捱⨪獀湦永噉顔䁺戴牅뾥轪넪垻啒㌪䃎㐲㞿睷䙉쉴灉䩨</w:t>
      </w:r>
      <w:r>
        <w:rPr/>
        <w:t>⡡</w:t>
      </w:r>
      <w:r>
        <w:rPr/>
        <w:t>竂㉫쉅塪摭䩥帰ㅹ숴牱넲싂獐癘슥瓂䤰</w:t>
      </w:r>
      <w:r>
        <w:rPr/>
        <w:t>ⵐ</w:t>
      </w:r>
      <w:r>
        <w:rPr/>
        <w:t>癰琰</w:t>
      </w:r>
      <w:r>
        <w:rPr/>
        <w:t>ꕟ⭚</w:t>
      </w:r>
      <w:r>
        <w:rPr/>
        <w:t>偈晗惂䰥갨숩瑅㊡㬣ꥥ䩵⍹穈㡄䤬⥆땈</w:t>
      </w:r>
      <w:r>
        <w:rPr/>
        <w:t>⠥</w:t>
      </w:r>
      <w:r>
        <w:rPr/>
        <w:t>쉗숯㉃ꌤ疮幦⼪㝮噒幐뭚启桲彎㌩䜰繉䙮㝰ꄨ쉀츺䨬♫</w:t>
      </w:r>
      <w:r>
        <w:rPr/>
        <w:t>꥟</w:t>
      </w:r>
      <w:r>
        <w:rPr/>
        <w:t>轀▩㍞⴮⬸癟珂䡘㊡♦獍咻敨佃슏</w:t>
      </w:r>
      <w:r>
        <w:rPr/>
        <w:t>ⵔ</w:t>
      </w:r>
      <w:r>
        <w:rPr/>
        <w:t>ꌻ娽㧎噶轧䕶縵싂桠⩂䈰䄹⧎넣㕣</w:t>
      </w:r>
      <w:r>
        <w:rPr/>
        <w:t>꧂</w:t>
      </w:r>
      <w:r>
        <w:rPr/>
        <w:t>싂쉎䭳牤칂껂</w:t>
      </w:r>
      <w:r>
        <w:rPr/>
        <w:t>⡨</w:t>
      </w:r>
      <w:r>
        <w:rPr/>
        <w:t>漱⑹乪揃⍸☱숴쉵摉숯匯畍숪却뽔攭乇䡣硭䍩</w:t>
      </w:r>
      <w:r>
        <w:rPr/>
        <w:t>ⱔ</w:t>
      </w:r>
      <w:r>
        <w:rPr/>
        <w:t>伪ㄲ쉦眨쉨獕녰숥懂撘眪〵颏乱輻뭆슥ぞ䩊噬䁩獘母漹䙉ち쎥縰㬷坋</w:t>
      </w:r>
      <w:r>
        <w:rPr/>
        <w:t>⢻⩞</w:t>
      </w:r>
      <w:r>
        <w:rPr/>
        <w:t>扗⦵칲䍵䉯祉潓恊嫂㚿뽶㭈去㘣楷쉅攦繨䵡䎿堻洸䀪灚䰺碮묪칯䴱桙恈歩⩍⼦䄫僃呔滍伦す塯⪩╀梿䥉㵋流全湞彳깵拍껂묪慭䅬潔䋂묺㪵啸╤爨灬䝔ꌰ獹硘䨳厘䈸⪬ꅈ䯂摥쉚槂쉴癟䭠긹㥖伨⽑瓂녢쉭庩煹⏂⑕顨坋塏卞慡穇䱡♩뽸㢡䑊竂ꍩ⧂⩑쉣䡩浊堨渳擂畡欴묤촳䫂悱㕹䱄䞬ꍧ썂繄녠쉑嚩㵭獔</w:t>
      </w:r>
      <w:r>
        <w:rPr/>
        <w:t>ⱷ</w:t>
      </w:r>
      <w:r>
        <w:rPr/>
        <w:t>辬♅樻媘恧쉩疮慁䐪⸽뼮䩔습겏⍶썳䥋쉔働䜣䢱总溱⵸䁧딹惃넪꥔슘区㤪䉩倴挷쉧頨</w:t>
      </w:r>
      <w:r>
        <w:rPr/>
        <w:t>⢮</w:t>
      </w:r>
      <w:r>
        <w:rPr/>
        <w:t>㔨噧䔭牍䘸ꍁ╤儤畁쉢䡑때潥㩫⬸㍸㋂ꆣ긫䝠恒㔤ヂ帊坚⩶䠥꥚쉈ꎬ奚牥뽏溱䵦䅫컂䣃䏂䵮湘㬹䫂㵑쉬쉇唱戶</w:t>
      </w:r>
      <w:r>
        <w:rPr/>
        <w:t>⡴</w:t>
      </w:r>
      <w:r>
        <w:rPr/>
        <w:t>쉫摀ꌲ㝗뇂䄱⽭㬮䱚牓瘪牲녇⍴杊嚥倪煦扊</w:t>
      </w:r>
      <w:r>
        <w:rPr/>
        <w:t>ꦻ</w:t>
      </w:r>
      <w:r>
        <w:rPr/>
        <w:t>摎쉞</w:t>
      </w:r>
      <w:r>
        <w:rPr/>
        <w:t>Ⱨ</w:t>
      </w:r>
      <w:r>
        <w:rPr/>
        <w:t>슻♒畷쉴浶</w:t>
      </w:r>
      <w:r>
        <w:rPr/>
        <w:t>⣂</w:t>
      </w:r>
      <w:r>
        <w:rPr/>
        <w:t>乭</w:t>
      </w:r>
      <w:r>
        <w:rPr/>
        <w:t>⣂</w:t>
      </w:r>
      <w:r>
        <w:rPr/>
        <w:t>扤绂心쉸슱쉒</w:t>
      </w:r>
      <w:r>
        <w:rPr/>
        <w:t>ꤦ</w:t>
      </w:r>
      <w:r>
        <w:rPr/>
        <w:t>礳圪</w:t>
      </w:r>
      <w:r>
        <w:rPr/>
        <w:t>ꦣ</w:t>
      </w:r>
      <w:r>
        <w:rPr/>
        <w:t>浌숬題뭒㕇曂湇睗拎楣盎癚硕堸䍤䄽氤䙌堪춘潴克슻◂弪꧎澥佸縲▬츲ㅞ拎䔮〉猩轔㕓쉯쉀</w:t>
      </w:r>
      <w:r>
        <w:rPr/>
        <w:t>ꦩ</w:t>
      </w:r>
      <w:r>
        <w:rPr/>
        <w:t>丯主䄱婉쉖梬顐㬶╎恷䇂欲⛎깦浅䋂</w:t>
      </w:r>
      <w:r>
        <w:rPr/>
        <w:t>⡌</w:t>
      </w:r>
      <w:r>
        <w:rPr/>
        <w:t>懎㮮睍⽱⍺쉹䱈癳报쉁頫䁁䡞⒮䤯</w:t>
      </w:r>
      <w:r>
        <w:rPr/>
        <w:t>ꕮ</w:t>
      </w:r>
      <w:r>
        <w:rPr/>
        <w:t>㝱</w:t>
      </w:r>
      <w:r>
        <w:rPr/>
        <w:t>ꖣ</w:t>
      </w:r>
      <w:r>
        <w:rPr/>
        <w:t>洦䠭杂싎䀽㟂樬恍⏂婪挥걪쉕⍦⧂䣂䄴꥞澻䷂橯䭃쉬浃㜮䑥卥器慏縦偨皻刽繅奣损▵揂䟍䭹晪䬬♑슥䃂楋㥦牵숥╀灗璩片啊䕙䂻牨抵侏慥偫</w:t>
      </w:r>
      <w:r>
        <w:rPr/>
        <w:t>ꕕ</w:t>
      </w:r>
      <w:r>
        <w:rPr/>
        <w:t>췂噑愯橫쉀䥗䑖哂㯂湺杯噟䑐轓⾥倸彞挱伩⹘娮ꥺ싂凂坏啭歗佩썡싃瑙⹔㝥쉂姍깶潕䂩습깦ꥱꆩ櫂♙ま佸䴩䭪뼻㙆䖻塄旂녔嚱쉬슩ꅆ걤湳</w:t>
      </w:r>
      <w:r>
        <w:rPr/>
        <w:t>ⵡ</w:t>
      </w:r>
      <w:r>
        <w:rPr/>
        <w:t>硥擂堦搻⭷澩쉲汑⸰妘恄</w:t>
      </w:r>
      <w:r>
        <w:rPr/>
        <w:t>ⱷ</w:t>
      </w:r>
      <w:r>
        <w:rPr/>
        <w:t>칳칧潩촪䁤</w:t>
      </w:r>
      <w:r>
        <w:rPr/>
        <w:t>ꦩ</w:t>
      </w:r>
      <w:r>
        <w:rPr/>
        <w:t>⢵</w:t>
      </w:r>
      <w:r>
        <w:rPr/>
        <w:t>ꎻ頬煲䟂匤弬浐</w:t>
      </w:r>
      <w:r>
        <w:rPr/>
        <w:t>ꦮ</w:t>
      </w:r>
      <w:r>
        <w:rPr/>
        <w:t>㙷⧂漮뽪幗瑓㑯䵫橸碬獋祭䦿썎䙭䑧</w:t>
      </w:r>
      <w:r>
        <w:rPr/>
        <w:t>ꗂ</w:t>
      </w:r>
      <w:r>
        <w:rPr/>
        <w:t>㬤楊䅩숥瀣獵椽ꅩ䭆숺汷</w:t>
      </w:r>
      <w:r>
        <w:rPr/>
        <w:t>⡙</w:t>
      </w:r>
      <w:r>
        <w:rPr/>
        <w:t>쉡⼺潳䦘</w:t>
      </w:r>
      <w:r>
        <w:rPr/>
        <w:t>ꕦ</w:t>
      </w:r>
      <w:r>
        <w:rPr/>
        <w:t>迂슬㜸䍂氲⍈戰噡穠껂儶氭㥧佘坃䉬儤䲻㴥䵶積뼫쉒싎穣繦츲吷䂏伪걎⾩顓</w:t>
      </w:r>
      <w:r>
        <w:rPr/>
        <w:t>꧂</w:t>
      </w:r>
      <w:r>
        <w:rPr/>
        <w:t>浑佐⵷䂥⍡札䜮㝁痂㊬㡧ぎ◎</w:t>
      </w:r>
      <w:r>
        <w:rPr/>
        <w:t>ⵤ</w:t>
      </w:r>
      <w:r>
        <w:rPr/>
        <w:t>勂㭉婪啓ケ䈭싂䥺䀥䊻䥲摋숳쉃ㄴ䚵橔칡煢瑆㡠쉏숩项⮩㑨땆〺䄸㦵䉭☻⬰㩂㔭䕭뭀䊻䉄⒩㬽칚⑏딸焥㡵穖썁㙧搰瘪䵍瀽㥱癙㈽㟂쵞婘䅍숯單③参愬昣䒩녑媘䀰♭싃캥渽</w:t>
      </w:r>
      <w:r>
        <w:rPr/>
        <w:t>Ⳃ♅</w:t>
      </w:r>
      <w:r>
        <w:rPr/>
        <w:t>媡</w:t>
      </w:r>
      <w:r>
        <w:rPr/>
        <w:t>ꕅ</w:t>
      </w:r>
      <w:r>
        <w:rPr/>
        <w:t>쉯쵋癃슡剴䈳싂䦏潋⹐㌲┷뭥쌩⩪廃㈥恣㙬䅸ㅗ䕺扴暿숦㥴䍅䍁噬頮䰫⹃갦ㆩ即뾵坡ꍾ汪⒩窩䉗昤轶硵꺩撘꺩숫</w:t>
      </w:r>
      <w:r>
        <w:rPr/>
        <w:t>ꖘ</w:t>
      </w:r>
      <w:r>
        <w:rPr/>
        <w:t>慨㑞⽑㇂</w:t>
      </w:r>
      <w:r>
        <w:rPr/>
        <w:t>⡴</w:t>
      </w:r>
      <w:r>
        <w:rPr/>
        <w:t>琥嘪캱㕈瀊␳摆婰䤫晠⦩欪烎</w:t>
      </w:r>
      <w:r>
        <w:rPr/>
        <w:t>Ⱔ⩃</w:t>
      </w:r>
      <w:r>
        <w:rPr/>
        <w:t>繲⌫쉚ㆡ愳숤넹怯犥걊䙑☷䔲湆䈽쉩⼦</w:t>
      </w:r>
      <w:r>
        <w:rPr/>
        <w:t>ⱇ</w:t>
      </w:r>
      <w:r>
        <w:rPr/>
        <w:t>妥⦱쉲䵍䣂祳⬷슮쵶䬥⽸㈤坎沵걗쉬뽦䎱㨫숨彋嚻梩係偹㬲繬䅸⤫</w:t>
      </w:r>
      <w:r>
        <w:rPr/>
        <w:t>ꗂ⹲⹕</w:t>
      </w:r>
      <w:r>
        <w:rPr/>
        <w:t>塎吣⼰⸱㤸㵯</w:t>
      </w:r>
      <w:r>
        <w:rPr/>
        <w:t>ⱪ</w:t>
      </w:r>
      <w:r>
        <w:rPr/>
        <w:t>ꍈ녎縪⑲剫⩧十䀨男</w:t>
      </w:r>
      <w:r>
        <w:rPr/>
        <w:t>ꕧ</w:t>
      </w:r>
      <w:r>
        <w:rPr/>
        <w:t>潹썷⩎긦煦㙉㇂卄睕㩋췎䥨睘䥧ꎩ녨▥䔤祕㉷頫灑伣瑱昪㭊㏂武쵦▏ꍺ䕂칈ꅺ슮츥격嚬呄㓂쉲噘稥⫂칬慠漩䭤♍扌桃숱癯松纏千参煙绂ꍡ縹繴䥞䢵䛂숪숮ꥨ깱♕撣</w:t>
      </w:r>
      <w:r>
        <w:rPr/>
        <w:t>ꦵ</w:t>
      </w:r>
      <w:r>
        <w:rPr/>
        <w:t>佢슩䡃㑁쉨㉬欥㙑</w:t>
      </w:r>
      <w:r>
        <w:rPr/>
        <w:t>⠬♆</w:t>
      </w:r>
      <w:r>
        <w:rPr/>
        <w:t>㉗⩨瀥瑥䱙쉐䨮潠쵂枮曂塴璱ꍄ㑸녍쉆ぎ䔽偠喏珂溬䭨⥺䴤桠卲佶갻㵗杤嘫䣂汬⪩皣枡䕱㩣䫂슥쉞㉦迂⫂⭡쉤䐮ㅖ潌♲⩴쉍佑䒱繹䩏㖩䬤㩾딶呁쉄䌲</w:t>
      </w:r>
      <w:r>
        <w:rPr/>
        <w:t>⡀</w:t>
      </w:r>
      <w:r>
        <w:rPr/>
        <w:t>厵穀㠴</w:t>
      </w:r>
      <w:r>
        <w:rPr/>
        <w:t>꥟</w:t>
      </w:r>
      <w:r>
        <w:rPr/>
        <w:t>䔵㭖㙬䱊媡刻畀㍘顨浌渫欥쉵璵쉸䭬숰</w:t>
      </w:r>
      <w:r>
        <w:rPr/>
        <w:t>ꗂ</w:t>
      </w:r>
      <w:r>
        <w:rPr/>
        <w:t>擂ㄥ깒捙埃쉺ꍷ䉫䜮㉈彺椵㕀⽩녃〵</w:t>
      </w:r>
      <w:r>
        <w:rPr/>
        <w:t>ꤤ꤯⥤</w:t>
      </w:r>
      <w:r>
        <w:rPr/>
        <w:t>䕱충捹塆숫⥔软䬳㉘䄯㉇擂穠䢵䖘塞濎슩榵歴渹쉷穁</w:t>
      </w:r>
      <w:r>
        <w:rPr/>
        <w:t>ꕗ</w:t>
      </w:r>
      <w:r>
        <w:rPr/>
        <w:t>녌猥쉍優曂넵弫䟂睭慟湣㝒츯ㄶ㝶싂䓂頦泂䕾뿂ㅃꆩ䍉挳噤䲿㡐晋渱㴭㕤쉐䡰劬䫂佒㝍垣쉶伲潷㥾幧ꥣ믍⺬坁㭸⮏숶⽟凂㥫칢㢬つ橊㩳뭘</w:t>
      </w:r>
      <w:r>
        <w:rPr/>
        <w:t>ꥍ</w:t>
      </w:r>
      <w:r>
        <w:rPr/>
        <w:t>뼻</w:t>
      </w:r>
      <w:r>
        <w:rPr/>
        <w:t>ꗂ</w:t>
      </w:r>
      <w:r>
        <w:rPr/>
        <w:t>劘䒩擂</w:t>
      </w:r>
      <w:r>
        <w:rPr/>
        <w:t>⡮</w:t>
      </w:r>
      <w:r>
        <w:rPr/>
        <w:t>硕췂哂㣂癢걐쉶伭畱䄰䐩丸䠱⽚</w:t>
      </w:r>
      <w:r>
        <w:rPr/>
        <w:t>ⴴ</w:t>
      </w:r>
      <w:r>
        <w:rPr/>
        <w:t>椺㡵轋</w:t>
      </w:r>
      <w:r>
        <w:rPr/>
        <w:t>ⶥ</w:t>
      </w:r>
      <w:r>
        <w:rPr/>
        <w:t>總杫ㄱ⑹儭땙楖䋂咣愷柂㘰⥁乧瘤䑘䩦搪帻䏎㜣ꍲ뇂湢넬凍坠楯硊坰剅䚻恰単쉨ꍃ〪㒱뽫殏⤨縭⑱欻歇挪䑘쉴㜯㑾呅圹敎◃南晵䭧㑪栭䑰䭑椬祢癋ꎩ慰䝳떥䏂쉥䑘瞱橒쉘⩏곂橌䞩妬숵癸㈹쉩⾣桖슿䉰欻牥榘ꥤ䮥溩棂眴積</w:t>
      </w:r>
      <w:r>
        <w:rPr/>
        <w:t>ꕖ</w:t>
      </w:r>
      <w:r>
        <w:rPr/>
        <w:t>㥴⵾䬯</w:t>
      </w:r>
      <w:r>
        <w:rPr/>
        <w:t>ⶬ</w:t>
      </w:r>
      <w:r>
        <w:rPr/>
        <w:t>嘷毂䲮昵䲥杚煊놡⏂盂⑸顢呉〈だ땬洤②䢵扰㵸噇泂歊㥌䢻慦晄砪쵷敩䁖♈ꎩ䨊䘨槂轃柂╮祢쵄㡚瀸쉳ꅦ婏녵숹頹繹弰輹桒獯噅䘦쉎Ⓜ敒䝵</w:t>
      </w:r>
      <w:r>
        <w:rPr/>
        <w:t>ⱺ</w:t>
      </w:r>
      <w:r>
        <w:rPr/>
        <w:t>쉂㐽꥖杓ꄤ싎⩂䥵⨥奖㈹쉭党牯䭙㩍曂숥갫樽䝌⿂㥃摱썵⩞숨唱噀쉲㜳摑斱杏飂㥴侣뽺䤥㫂쉒쵘牙쉹䥫ꇂ숸犬䤶垱潐ㅳ涘␬䵠仂塡歮慗姂</w:t>
      </w:r>
      <w:r>
        <w:rPr/>
        <w:t>꧂</w:t>
      </w:r>
      <w:r>
        <w:rPr/>
        <w:t>呹䃂涮䁰☳쉂復⧂슩깃숶䡀捅䙆쉘榣䫂欻填쉲㥀싍庣ネ㝕棂숽場䵷⥹␲噑䥟㝵䁷礬颥倦繟硟圵啍⤯䎻⩱㍑灂쉄ꍣ긴숨╁⪵䳂漴毂䡶嚏뽀䩴</w:t>
      </w:r>
      <w:r>
        <w:rPr/>
        <w:t>ⰹ</w:t>
      </w:r>
      <w:r>
        <w:rPr/>
        <w:t>䅵堲哂ꌵ숹壂囂ㅁ숪⭗並⩬䠣噤䮩칍輣䉵</w:t>
      </w:r>
      <w:r>
        <w:rPr/>
        <w:t>⢱</w:t>
      </w:r>
      <w:r>
        <w:rPr/>
        <w:t>䑍</w:t>
      </w:r>
      <w:r>
        <w:rPr/>
        <w:t>⣂</w:t>
      </w:r>
      <w:r>
        <w:rPr/>
        <w:t>㋃</w:t>
      </w:r>
      <w:r>
        <w:rPr/>
        <w:t>⡘</w:t>
      </w:r>
      <w:r>
        <w:rPr/>
        <w:t>쉆戸㉔㡟⪻숱쌵⬬쉔㍀</w:t>
      </w:r>
      <w:r>
        <w:rPr/>
        <w:t>ⵥ</w:t>
      </w:r>
      <w:r>
        <w:rPr/>
        <w:t>噱㍟쌵싎慥䨪싂㑮슿昽彗拂媘䁏彥䥵쌳愲숫〉䝹埂剈䍯숮쉥縪ꍭ颡眦嫍㭂⍀⮥挮盂湋⩆偪㕗杆商⧂㵀摩</w:t>
      </w:r>
      <w:r>
        <w:rPr/>
        <w:t>⠩</w:t>
      </w:r>
      <w:r>
        <w:rPr/>
        <w:t>숷⹮渭㕚桰쉇婓梘牲夻㏂托䩅</w:t>
      </w:r>
      <w:r>
        <w:rPr/>
        <w:t>ⶩ</w:t>
      </w:r>
      <w:r>
        <w:rPr/>
        <w:t>癒祲╬㥦</w:t>
      </w:r>
      <w:r>
        <w:rPr/>
        <w:t>ꤦ</w:t>
      </w:r>
      <w:r>
        <w:rPr/>
        <w:t>娬㒬汮頯瑧祎䤶</w:t>
      </w:r>
      <w:r>
        <w:rPr/>
        <w:t>⡊</w:t>
      </w:r>
      <w:r>
        <w:rPr/>
        <w:t>帱쉱䗂뽾奅妣</w:t>
      </w:r>
      <w:r>
        <w:rPr/>
        <w:t>ꥎ</w:t>
      </w:r>
      <w:r>
        <w:rPr/>
        <w:t>㘵塒쉌㡣⩲㢵捠硐到縳䐬쎥席쉀瀫땊倶츮쉄⎩숻⥠䏂쉢㕀쌭䝞塑┮䝰偉繺</w:t>
      </w:r>
      <w:r>
        <w:rPr/>
        <w:t>ⱐ</w:t>
      </w:r>
      <w:r>
        <w:rPr/>
        <w:t>極컍噱梮姃쉫幙离恗䕶眲縯䑯䉠</w:t>
      </w:r>
      <w:r>
        <w:rPr/>
        <w:t>⢘</w:t>
      </w:r>
      <w:r>
        <w:rPr/>
        <w:t>滂顩⍩ば</w:t>
      </w:r>
      <w:r>
        <w:rPr/>
        <w:t>ꤣ</w:t>
      </w:r>
      <w:r>
        <w:rPr/>
        <w:t>㵍</w:t>
      </w:r>
      <w:r>
        <w:rPr/>
        <w:t>⡔</w:t>
      </w:r>
      <w:r>
        <w:rPr/>
        <w:t>䛃ꍖ</w:t>
      </w:r>
      <w:r>
        <w:rPr/>
        <w:t>ⵠ</w:t>
      </w:r>
      <w:r>
        <w:rPr/>
        <w:t>䜬䴮彪쉌䴹恟池桋㭹䣂슩彌</w:t>
      </w:r>
      <w:r>
        <w:rPr/>
        <w:t>ꥑ</w:t>
      </w:r>
      <w:r>
        <w:rPr/>
        <w:t>汆⼵╬㓂便瑦杰䉴摄彍么䯂㚩䥔潧父딨㮩杫嘻쉯</w:t>
      </w:r>
      <w:r>
        <w:rPr/>
        <w:t>ꤷ</w:t>
      </w:r>
      <w:r>
        <w:rPr/>
        <w:t>擎祒뭗</w:t>
      </w:r>
      <w:r>
        <w:rPr/>
        <w:t>Ⳃ</w:t>
      </w:r>
      <w:r>
        <w:rPr/>
        <w:t>湕쉎싎䒏㠭䁆䍲쉈唴ㆡ곂潙景纣㥥ㅯ슩価歁強瑠枿ꍌ숵顶䕆뿂稪問埂䨵敹쉮⽏啠⪬⏂숳䁡䑊侬㭉侥眫갮穄琶겣쉈㵯埍牓祳䍍⩨桀⏂渰剕녳⼲</w:t>
      </w:r>
      <w:r>
        <w:rPr/>
        <w:t>ꖱ</w:t>
      </w:r>
      <w:r>
        <w:rPr/>
        <w:t>ケ㕉쉬䦏祧磃祱슮㊣㍍</w:t>
      </w:r>
      <w:r>
        <w:rPr/>
        <w:t>⠨</w:t>
      </w:r>
      <w:r>
        <w:rPr/>
        <w:t>䵴</w:t>
      </w:r>
      <w:r>
        <w:rPr/>
        <w:t>⠪</w:t>
      </w:r>
      <w:r>
        <w:rPr/>
        <w:t>慚⨣깔⭊丮癢䝀烂牐䑪슥矃捯쉸쵷橾䴻⤩칓啞克</w:t>
      </w:r>
      <w:r>
        <w:rPr/>
        <w:t>ꤪ</w:t>
      </w:r>
      <w:r>
        <w:rPr/>
        <w:t>䙐戲瑯願砽穌슣⎡ㅭ兯⭃䕱婶え慙唥畹╃뗎㩖㘪札湁榱倩㩑丹ィ睌䛂拃桦㝏쉢䑟년딯熮㥨咻䢮㩀煖㑚摠놩</w:t>
      </w:r>
      <w:r>
        <w:rPr/>
        <w:t>꥟</w:t>
      </w:r>
      <w:r>
        <w:rPr/>
        <w:t>녹坆ꍚ⽷槎ꅤ⤫嘊坤浵楶ꥨ갺稳呵淂洷眤昵□㨸啮㠣燎余</w:t>
      </w:r>
      <w:r>
        <w:rPr/>
        <w:t>ⰵ</w:t>
      </w:r>
      <w:r>
        <w:rPr/>
        <w:t>䘳㬲捅止央꺱㑦㪏庬楒痂䈸䥒쉖ㅺ䕔㓂低憘쉵䀨ㅈ獋쉞顦埂摁뭚畇灣畾䐬汇参枣仂⌶㭍咥卢琭⦮䨩숩朦湓쉋칣ㅓ浰㭉숩唺䈦쉇濎䭀숴썒뭸</w:t>
      </w:r>
      <w:r>
        <w:rPr/>
        <w:t>ⱦ</w:t>
      </w:r>
      <w:r>
        <w:rPr/>
        <w:t>轖싂欤☻䅙輸炬奔彎㙌㧍</w:t>
      </w:r>
      <w:r>
        <w:rPr/>
        <w:t>ⶩ</w:t>
      </w:r>
      <w:r>
        <w:rPr/>
        <w:t>뽑촮轊㚣㪡썍潇⹚숱䙸슩周뽤橡礲싍繋긪䝸掩畍帤䉰쌤㭑㈩쵨</w:t>
      </w:r>
      <w:r>
        <w:rPr/>
        <w:t>ꥆ</w:t>
      </w:r>
      <w:r>
        <w:rPr/>
        <w:t>灡渷䙑㩙轭䱕</w:t>
      </w:r>
      <w:r>
        <w:rPr/>
        <w:t>ꖡ</w:t>
      </w:r>
      <w:r>
        <w:rPr/>
        <w:t>楃弪깨ㄱ숸썆禘櫂㝙⑒䐻칃쉸飂睸唹顋癙</w:t>
      </w:r>
      <w:r>
        <w:rPr/>
        <w:t>ⷂ⍦</w:t>
      </w:r>
      <w:r>
        <w:rPr/>
        <w:t>顩㓂奫ꥠ拍숭䴷☲煟┦璿绂嗂番婮싂촰쉲〺㕖煴㩕塒䑢䪣浖쉎攴㚥刪爭㣍䵇协橱幙珎㩒摹ꏂ䝸穳换攸믃秎</w:t>
      </w:r>
      <w:r>
        <w:rPr/>
        <w:t>ⷂ</w:t>
      </w:r>
      <w:r>
        <w:rPr/>
        <w:t>瀫㡊녠轫</w:t>
      </w:r>
      <w:r>
        <w:rPr/>
        <w:t>⡀</w:t>
      </w:r>
      <w:r>
        <w:rPr/>
        <w:t>乩炵䁈䙹㘦깄啰杒⌫</w:t>
      </w:r>
      <w:r>
        <w:rPr/>
        <w:t>ⲻ⧂</w:t>
      </w:r>
      <w:r>
        <w:rPr/>
        <w:t>䍍倱㉲칡뽇⑀娦䒵䑣⨴⽎썃칑칬쉅ㅹ奠碬槂䇍칫⭓쉦係쉰轉煱䚥슮礦轰㠤⸴⭦㑆</w:t>
      </w:r>
      <w:r>
        <w:rPr/>
        <w:t>ⵤ</w:t>
      </w:r>
      <w:r>
        <w:rPr/>
        <w:t>洶딪扄塒㔥㝺揂䮘砪</w:t>
      </w:r>
      <w:r>
        <w:rPr/>
        <w:t>ꕣ</w:t>
      </w:r>
      <w:r>
        <w:rPr/>
        <w:t>濍繎⩟愸倲䃃</w:t>
      </w:r>
      <w:r>
        <w:rPr/>
        <w:t>ꕩ⩸</w:t>
      </w:r>
      <w:r>
        <w:rPr/>
        <w:t>繯슿剃습䭰漥琱싂栤婚形</w:t>
      </w:r>
      <w:r>
        <w:rPr/>
        <w:t>⣂</w:t>
      </w:r>
      <w:r>
        <w:rPr/>
        <w:t>䌣㕶榮橘쉱䱬䥑䩨䫃⩪</w:t>
      </w:r>
      <w:r>
        <w:rPr/>
        <w:t>⡑</w:t>
      </w:r>
      <w:r>
        <w:rPr/>
        <w:t>睥⥕癠朵㌥숴墘牱䳃洹쵓ꌯ㔪併┪味䓂쉸煙塳⦩偑☫く祖㝂땁㵏䙫㉨博䭌漹⭾係剥倹䖵彀䅫걂</w:t>
      </w:r>
      <w:r>
        <w:rPr/>
        <w:t>ⵂ</w:t>
      </w:r>
      <w:r>
        <w:rPr/>
        <w:t>碿摾쉂䄪啗恴숰싂吤㵖슏䄨싃⥀㑾싂䅓湎㵤呒땢ㅹ戴さ♯噆券恡〤瘱夨㑾㙴䗂畫ꅨ噹⑓䄶싂㜲</w:t>
      </w:r>
      <w:r>
        <w:rPr/>
        <w:t>ꥂ</w:t>
      </w:r>
      <w:r>
        <w:rPr/>
        <w:t>槂땖ꅍ瘨顺䡨㵯涱쉣柃ꄰ㓂縺礥㟂瘬㵒矂╓놬汗滂祱㍖䅹愵湤樺琽믃㡊杦♬쉴쌲뭎報穸佋♯⌣扎㬪</w:t>
      </w:r>
      <w:r>
        <w:rPr/>
        <w:t>ꦻ</w:t>
      </w:r>
      <w:r>
        <w:rPr/>
        <w:t>㥏슱〨▣⽑㈪췂슘ㄳ搫撬숩䑤깊</w:t>
      </w:r>
      <w:r>
        <w:rPr/>
        <w:t>ⵇ⯂</w:t>
      </w:r>
      <w:r>
        <w:rPr/>
        <w:t>澿帮䘫䳃츰䑣ぃ⮣䭺媩搪싂땮䉈칂◂숳⽕朷⽺⍈硕祥캣쉫捔擂싎숵唸쉖</w:t>
      </w:r>
      <w:r>
        <w:rPr/>
        <w:t>ꤹ</w:t>
      </w:r>
      <w:r>
        <w:rPr/>
        <w:t>庵娬㏂쉆쉍帬⽸唺⵭깲㌤⑭乍煇놮灳灕〹깗溱癏⩂</w:t>
      </w:r>
      <w:r>
        <w:rPr/>
        <w:t>ⱎ</w:t>
      </w:r>
      <w:r>
        <w:rPr/>
        <w:t>슡䴱ㅓ䑂䱊凂䭷瀱㔻睃㔲畷㩣浧顐ꅧ쉁廂⵶⏂輪숽╧</w:t>
      </w:r>
      <w:r>
        <w:rPr/>
        <w:t>ⵏ</w:t>
      </w:r>
      <w:r>
        <w:rPr/>
        <w:t>쉑参☊뭯睋桗쉷㤻싂뽬㈻卓狂眯氻潲䅲쉠㵞⬤瀺걯ꅬ啵땒卒䴻䈰⽍䶻恄永瘷䭱癭㏂䙯䘵뿂嚩䀻㕌묪㴪뼻䤲序獊⦱瑱㎮㦻㥭쉍刵坐쉳칶洸ヂ䭎熱㪣灧礥煾䷂䅷湡숭忂⧂㫂䍧쉎奙颥祷㒿䖵圴㇍睌ㅢ㍚潁晵⮥瓂㣂祭䉬ㄵ</w:t>
      </w:r>
      <w:r>
        <w:rPr/>
        <w:t>Ⳃ</w:t>
      </w:r>
      <w:r>
        <w:rPr/>
        <w:t>欶숯㟂噐冩偾捋넴线♂䴤淂⹆䅦〤嘯</w:t>
      </w:r>
      <w:r>
        <w:rPr/>
        <w:t>꧂</w:t>
      </w:r>
      <w:r>
        <w:rPr/>
        <w:t>报䐮摠䤵䅶ヂ㉷婟璬</w:t>
      </w:r>
      <w:r>
        <w:rPr/>
        <w:t>⡠</w:t>
      </w:r>
      <w:r>
        <w:rPr/>
        <w:t>汚</w:t>
      </w:r>
      <w:r>
        <w:rPr/>
        <w:t>ⰻ</w:t>
      </w:r>
      <w:r>
        <w:rPr/>
        <w:t>盂穭ꅊ扉搶捀朮䕔⑸兣믂곂뽞뽂䁓皡味欽</w:t>
      </w:r>
      <w:r>
        <w:rPr/>
        <w:t>꤭</w:t>
      </w:r>
      <w:r>
        <w:rPr/>
        <w:t>昷垏偉쉃썚痂頸爱췂池徏噱</w:t>
      </w:r>
      <w:r>
        <w:rPr/>
        <w:t>⠸</w:t>
      </w:r>
      <w:r>
        <w:rPr/>
        <w:t>숻測깃</w:t>
      </w:r>
      <w:r>
        <w:rPr/>
        <w:t>ꤹ</w:t>
      </w:r>
      <w:r>
        <w:rPr/>
        <w:t>ꥬ汆쉑쉮</w:t>
      </w:r>
      <w:r>
        <w:rPr/>
        <w:t>ⱎ</w:t>
      </w:r>
      <w:r>
        <w:rPr/>
        <w:t>颏䭷땍忂䠦卪晤㬮䎡䌰</w:t>
      </w:r>
      <w:r>
        <w:rPr/>
        <w:t>Ⱘ</w:t>
      </w:r>
      <w:r>
        <w:rPr/>
        <w:t>妬㤤璏灢䈴꥾</w:t>
      </w:r>
      <w:r>
        <w:rPr/>
        <w:t>ꤴ</w:t>
      </w:r>
      <w:r>
        <w:rPr/>
        <w:t>쉰䑩畱䛂汔㥪㯂쌬숪夭匣㦏〲Ⓜ㌸⩑슥淂敮쉎땗熡副⩖猷哃慖쉧䚘㵠ꥱ슩</w:t>
      </w:r>
      <w:r>
        <w:rPr/>
        <w:t>꧂</w:t>
      </w:r>
      <w:r>
        <w:rPr/>
        <w:t>轓␪쉤祣ㅱ묣쉶껂採だ땟숯偭确㩁匭璘쉡쉀呆</w:t>
      </w:r>
      <w:r>
        <w:rPr/>
        <w:t>⠬</w:t>
      </w:r>
      <w:r>
        <w:rPr/>
        <w:t>숦歮㤭假㇂偶갩</w:t>
      </w:r>
      <w:r>
        <w:rPr/>
        <w:t>ⵖ</w:t>
      </w:r>
      <w:r>
        <w:rPr/>
        <w:t>㑬</w:t>
      </w:r>
      <w:r>
        <w:rPr/>
        <w:t>ꤦ</w:t>
      </w:r>
      <w:r>
        <w:rPr/>
        <w:t>埂惍䙁</w:t>
      </w:r>
      <w:r>
        <w:rPr/>
        <w:t>Ⱔ</w:t>
      </w:r>
      <w:r>
        <w:rPr/>
        <w:t>㤱壂쉆欤禥奕振斣䧂♧淂쏂歯睮嘷䬦⭬顄㡃〩摃廂♰ꄸ頤敓┨딩썃녵쵰</w:t>
      </w:r>
      <w:r>
        <w:rPr/>
        <w:t>⡳</w:t>
      </w:r>
      <w:r>
        <w:rPr/>
        <w:t>皮숱琪⥳⼴矂걳䱚娦⽉깩烂쏂⼻䌻浠嘴⫂頲瀶慓⹨╗址</w:t>
      </w:r>
      <w:r>
        <w:rPr/>
        <w:t>ꖬ</w:t>
      </w:r>
      <w:r>
        <w:rPr/>
        <w:t>兂쉁䩲摏㐶⭭椷쉙䥸橚帣睹辮䵲칐ꍂ假祉徿恋煴㞩</w:t>
      </w:r>
      <w:r>
        <w:rPr/>
        <w:t>ꥎ</w:t>
      </w:r>
      <w:r>
        <w:rPr/>
        <w:t>䗂⤣砹㴣䡐㝷䩨暥华㨨⑔瀤桔숪</w:t>
      </w:r>
      <w:r>
        <w:rPr/>
        <w:t>ⴳꕇ</w:t>
      </w:r>
      <w:r>
        <w:rPr/>
        <w:t>昺欯咻灖슻숵䰸穸斣쵪慃彋怴┭㏂㑏熵㘸</w:t>
      </w:r>
      <w:r>
        <w:rPr/>
        <w:t>ꕉ</w:t>
      </w:r>
      <w:r>
        <w:rPr/>
        <w:t>䡦牚땧㓂⻂墩⭬偦㡡</w:t>
      </w:r>
      <w:r>
        <w:rPr/>
        <w:t>⠨</w:t>
      </w:r>
      <w:r>
        <w:rPr/>
        <w:t>湸⿂捣琦擂爯䄯⎏</w:t>
      </w:r>
      <w:r>
        <w:rPr/>
        <w:t>ⱸ</w:t>
      </w:r>
      <w:r>
        <w:rPr/>
        <w:t>깯湐晁㕯䧂</w:t>
      </w:r>
      <w:r>
        <w:rPr/>
        <w:t>ꕳ</w:t>
      </w:r>
      <w:r>
        <w:rPr/>
        <w:t>獥壂┺걕奙긺꥙䑉䏂灢䳂쉷啙䲬坳䗂</w:t>
      </w:r>
      <w:r>
        <w:rPr/>
        <w:t>⠬</w:t>
      </w:r>
      <w:r>
        <w:rPr/>
        <w:t>쉡䤰㭓숵䲵戳㋂妩捹⩔㭏쉙</w:t>
      </w:r>
      <w:r>
        <w:rPr/>
        <w:t>ⱶ</w:t>
      </w:r>
      <w:r>
        <w:rPr/>
        <w:t>便嫍</w:t>
      </w:r>
      <w:r>
        <w:rPr/>
        <w:t>ⰸ</w:t>
      </w:r>
      <w:r>
        <w:rPr/>
        <w:t>䏂뼲穴硙쉯゘泂佐쉶彎殘쉥䞱㎿珂䔪떩ㅚ쉸㬯丷焫싂</w:t>
      </w:r>
      <w:r>
        <w:rPr/>
        <w:t>ⴳ</w:t>
      </w:r>
      <w:r>
        <w:rPr/>
        <w:t>琹ㅪ顁犵⚣㵤⹭㍒未⤶朵숸䘴潓奞쵨쉮⨫</w:t>
      </w:r>
      <w:r>
        <w:rPr/>
        <w:t>ⱋ</w:t>
      </w:r>
      <w:r>
        <w:rPr/>
        <w:t>ꕣ꤬</w:t>
      </w:r>
      <w:r>
        <w:rPr/>
        <w:t>㙴扂䅉◂숵慗摎塋浹榩격桺쉷츱楤⩱冘杍䲡䬮乹奯並긩쉇</w:t>
      </w:r>
      <w:r>
        <w:rPr/>
        <w:t>⡩</w:t>
      </w:r>
      <w:r>
        <w:rPr/>
        <w:t>㞿</w:t>
      </w:r>
      <w:r>
        <w:rPr/>
        <w:t>ꗂ</w:t>
      </w:r>
      <w:r>
        <w:rPr/>
        <w:t>⼨쉢伯㍍㗎⨹ま掣䈬䤵㭃参걭㕒啄䨫硉쉳ꄊꅬ쉹㠱呓〬〥㵮썆㩲畑㠯숣녌슬䀴橉쵨未猪䕙湘祘쌬㭨ヂ䅧㥪슏䡟</w:t>
      </w:r>
      <w:r>
        <w:rPr/>
        <w:t>⣃☬</w:t>
      </w:r>
      <w:r>
        <w:rPr/>
        <w:t>충燎ご䱌⨸숬䏎煯</w:t>
      </w:r>
      <w:r>
        <w:rPr/>
        <w:t>ꗂꥇ</w:t>
      </w:r>
      <w:r>
        <w:rPr/>
        <w:t>㘦썊ꏎ㙖䍥橫쉔䝖嚿輲걟⍫爸䗎吷焨㕘䵨繋</w:t>
      </w:r>
      <w:r>
        <w:rPr/>
        <w:t>ⳍ</w:t>
      </w:r>
      <w:r>
        <w:rPr/>
        <w:t>彲</w:t>
      </w:r>
      <w:r>
        <w:rPr/>
        <w:t>꧃</w:t>
      </w:r>
      <w:r>
        <w:rPr/>
        <w:t>䵪決煯</w:t>
      </w:r>
      <w:r>
        <w:rPr/>
        <w:t>Ⲭ</w:t>
      </w:r>
      <w:r>
        <w:rPr/>
        <w:t>싂㨳ꎿ允♔쉭䲘⤪㵁冡潡긻䷂疏煘滂斣䧂淃</w:t>
      </w:r>
      <w:r>
        <w:rPr/>
        <w:t>⢻Ⱔ</w:t>
      </w:r>
      <w:r>
        <w:rPr/>
        <w:t>癌煲ꌺ䵇癷懃녣㝗堨㑘䱾伵縦嘥㔱祃䜪擂悏〉뼺栥䉄伺</w:t>
      </w:r>
      <w:r>
        <w:rPr/>
        <w:t>ⷂ꥙</w:t>
      </w:r>
      <w:r>
        <w:rPr/>
        <w:t>쉳ꆱ䜹⻂쉧杔沱쉣偞㵺佃呇ꅔ쉭佮眣㬦瞬奁桪眴奱</w:t>
      </w:r>
      <w:r>
        <w:rPr/>
        <w:t>⡊</w:t>
      </w:r>
      <w:r>
        <w:rPr/>
        <w:t>椣攤䰪</w:t>
      </w:r>
      <w:r>
        <w:rPr/>
        <w:t>ꕫ</w:t>
      </w:r>
      <w:r>
        <w:rPr/>
        <w:t>䞣썷杶噋䙆は拂䘽䉇믂䩬婀쉊歂楲睒㇂숭쉳㏂⺡元㉭甪杁彸溮湠妣畟♯狂쉖䙭秂칩쉵㚻쉟䔤묫沘㍀쉳硆⩺㥌㤵湩搥种倷䡩噎뾵䑅剬♳浺剸</w:t>
      </w:r>
      <w:r>
        <w:rPr/>
        <w:t>ꕩ</w:t>
      </w:r>
      <w:r>
        <w:rPr/>
        <w:t>侏㑋⎩㥬睾倭⨭瞏顑쉌槂</w:t>
      </w:r>
      <w:r>
        <w:rPr/>
        <w:t>ⱔ⠲</w:t>
      </w:r>
      <w:r>
        <w:rPr/>
        <w:t>欪㐺眻꺡繑␨䕁敌䌷物剾쉦䭤儰㔫卌便䛂䙸檩䍈湈樯䔣搸╁䘷劣䑗ㅴ뽇꥔佗斣⼤㔷뽳깸䤻ꅹ佣浳氻㎣⩣ꄺ㖥㐦暘婨딻轠쉤唯乧琻쉩숨⏃绂숮뽋㧂㡢㷂䲘炬垥敦摒</w:t>
      </w:r>
      <w:r>
        <w:rPr/>
        <w:t>ꕡꤣ</w:t>
      </w:r>
      <w:r>
        <w:rPr/>
        <w:t>칋畩㭫㠯否㬩⩩쉩䑳춻깺劏㠵츷坈祹晃쉃楳㚘轅㈳矂㝨㛎剣勂⥚㘰깫䓂稺烂硢䁋扅뮡⩷䭘柎乹浊ꎮ䛂⹢擂</w:t>
      </w:r>
      <w:r>
        <w:rPr/>
        <w:t>⠹</w:t>
      </w:r>
      <w:r>
        <w:rPr/>
        <w:t>䥏⨶愴⥵䝧樹⩧</w:t>
      </w:r>
      <w:r>
        <w:rPr/>
        <w:t>ꕃ</w:t>
      </w:r>
      <w:r>
        <w:rPr/>
        <w:t>䮬ꍶ冥䙾繧儬ꍟ㍵Ⓜ겮敄呌痂땉㍘牋䟂䱐쉭㩾깏䘭永䘲氭㔫珂ꍀ捡彐漤摮ꇂ</w:t>
      </w:r>
      <w:r>
        <w:rPr/>
        <w:t>꤭</w:t>
      </w:r>
      <w:r>
        <w:rPr/>
        <w:t>⿂㡔䔽슥敤䤻杧偞樻숹楰䓂捱晋ꍘ婓櫎顣</w:t>
      </w:r>
      <w:r>
        <w:rPr/>
        <w:t>꥟</w:t>
      </w:r>
      <w:r>
        <w:rPr/>
        <w:t>쵅㋂충⫍欶⍓</w:t>
      </w:r>
      <w:r>
        <w:rPr/>
        <w:t>ꔤ</w:t>
      </w:r>
      <w:r>
        <w:rPr/>
        <w:t>癕</w:t>
      </w:r>
      <w:r>
        <w:rPr/>
        <w:t>⢏</w:t>
      </w:r>
      <w:r>
        <w:rPr/>
        <w:t>⽹넹昴廎䤶⨯爺슩䣂眩걄㝞䍏㚬啬稬⌵搫礨㊡潂⩲祢唪䩢䤮䙈묲㐤櫂䑰捂⿃</w:t>
      </w:r>
      <w:r>
        <w:rPr/>
        <w:t>⠶</w:t>
      </w:r>
      <w:r>
        <w:rPr/>
        <w:t>婄游╏싂珃⵹懂庩노势䔹⍷䦬뇂元唱ㅃ䙉彋眥⭢汸䯂伺捇䑇쵖䉘欬뼵碿秎繓扮췂轣쉉⑰⫂㐭竂啣捶ꥩ毂⵳僂䵢╗⏂⨱㑡呠儨瞘硚柂撥⨰儩呎䐷ꍡ坎</w:t>
      </w:r>
      <w:r>
        <w:rPr/>
        <w:t>⡅⢣⴯</w:t>
      </w:r>
      <w:r>
        <w:rPr/>
        <w:t>燎㵗⽒飂숯瀯숊䌴奶䡤䥢娲湖쉤뽃穡칫㉣䡣洷</w:t>
      </w:r>
      <w:r>
        <w:rPr/>
        <w:t>ꦮ</w:t>
      </w:r>
      <w:r>
        <w:rPr/>
        <w:t>祶吪睚⩢䡢㕁搹㢡䒻㝒㐻㗂呩偗⩀ꍷ䭡䝮</w:t>
      </w:r>
      <w:r>
        <w:rPr/>
        <w:t>Ⱕ</w:t>
      </w:r>
      <w:r>
        <w:rPr/>
        <w:t>問浗偄㵊㩒슿쉲爴ꆿ㍡穅㙧剔䱌䜺愮砳穮넬䁦걊䙂係挸䚬喣뽤泂唣䤤㭫煸睆縺癈渺䦮䙱㈽쉐啍䒮曂딸倳</w:t>
      </w:r>
      <w:r>
        <w:rPr/>
        <w:t>⠷</w:t>
      </w:r>
      <w:r>
        <w:rPr/>
        <w:t>潢ㄥ懎璥晥亩㊱洹㩎</w:t>
      </w:r>
      <w:r>
        <w:rPr/>
        <w:t>ⲻ</w:t>
      </w:r>
      <w:r>
        <w:rPr/>
        <w:t>噢녰潵灬稰頱䳂⿍噕쉴⑎堭歂⭏焯砭䫂㝧</w:t>
      </w:r>
      <w:r>
        <w:rPr/>
        <w:t>꧂</w:t>
      </w:r>
      <w:r>
        <w:rPr/>
        <w:t>挷쵹浹</w:t>
      </w:r>
      <w:r>
        <w:rPr/>
        <w:t>Ɒ</w:t>
      </w:r>
      <w:r>
        <w:rPr/>
        <w:t>抵斱ꄲ䓂습潫㵬䬰塡⹹쉇㔶</w:t>
      </w:r>
      <w:r>
        <w:rPr/>
        <w:t>Ᵽ</w:t>
      </w:r>
      <w:r>
        <w:rPr/>
        <w:t>恵㝁⬴칶橬帥䡮唷䉲䬬</w:t>
      </w:r>
      <w:r>
        <w:rPr/>
        <w:t>ꕏ</w:t>
      </w:r>
      <w:r>
        <w:rPr/>
        <w:t>기㔫䍗恦楰塪</w:t>
      </w:r>
      <w:r>
        <w:rPr/>
        <w:t>ⵯ</w:t>
      </w:r>
      <w:r>
        <w:rPr/>
        <w:t>䓂⩇䰦扵</w:t>
      </w:r>
      <w:r>
        <w:rPr/>
        <w:t>ⵧ</w:t>
      </w:r>
      <w:r>
        <w:rPr/>
        <w:t>䉎╮䛍磂ꆘ䐶숣剦╎긱椵⏂⼺쉍效煍깺㤫呑輬녕㝶䅢瀬Ⓜ춡칺慑습㇂瀶숨彵癊僂匪숫녰⑚슻慎碻昪牪㑊穟⼭漶潘☪⩧湎䴷캩だ⹌ꌹ䶬김晷㜵偣あ氶䣂䘱⵮㙬쉦壂䡁礴䝺츺窬幌䝴䬫⭀轪彃</w:t>
      </w:r>
      <w:r>
        <w:rPr/>
        <w:t>ⴳ</w:t>
      </w:r>
      <w:r>
        <w:rPr/>
        <w:t>䱥䵭縯卍㋂墩曂⭊浤幖疻擎婠丨砹䔨꧎轎祠眪夽案칒摇숷껂䕫嗂갫</w:t>
      </w:r>
      <w:r>
        <w:rPr/>
        <w:t>ⱬ</w:t>
      </w:r>
      <w:r>
        <w:rPr/>
        <w:t>砺뭯䭾䌻辣敶ざ砩</w:t>
      </w:r>
      <w:r>
        <w:rPr/>
        <w:t>꧂</w:t>
      </w:r>
      <w:r>
        <w:rPr/>
        <w:t>딹䳂숵浇㛂⩥쏂䝬剓⍙剙싂깋䵡걣쉪뼮煸㩵뭲坫杊숮䬺頺⫂</w:t>
      </w:r>
      <w:r>
        <w:rPr/>
        <w:t>ⴭ</w:t>
      </w:r>
      <w:r>
        <w:rPr/>
        <w:t>㦬轡䔳쉀唪쌭椻乑䖱䍩懂灣急参灁顎쉖</w:t>
      </w:r>
      <w:r>
        <w:rPr/>
        <w:t>ⵦ</w:t>
      </w:r>
      <w:r>
        <w:rPr/>
        <w:t>溿眲뭶⫂㑊촱䩷橩妣桦杶䬭傣</w:t>
      </w:r>
      <w:r>
        <w:rPr/>
        <w:t>꧂</w:t>
      </w:r>
      <w:r>
        <w:rPr/>
        <w:t>녆坑쉖䉶稶</w:t>
      </w:r>
      <w:r>
        <w:rPr/>
        <w:t>ⰴ</w:t>
      </w:r>
      <w:r>
        <w:rPr/>
        <w:t>噚㠦悡勂堩㖩싂⧂湨䗂挥戴쉀컃轾䠭䂩숽梿摧⌻慎㜯䑹埂뼻㐶墿桳슩꺮땯獡愸⸮橔슬顂癁斱☨</w:t>
      </w:r>
      <w:r>
        <w:rPr/>
        <w:t>ⵑ</w:t>
      </w:r>
      <w:r>
        <w:rPr/>
        <w:t>䠭噹儦慖쉕晪때㍫椸㶵㉔㒬㉘凍书带澩칳䤸숽䉊쉒涻吨쉄ꄰ匷ꥷ</w:t>
      </w:r>
      <w:r>
        <w:rPr/>
        <w:t>꧍</w:t>
      </w:r>
      <w:r>
        <w:rPr/>
        <w:t>栤싂呰璩湂뭅㍢쉷䦮䦩쉱䕰䥌䰸㝋ず绍</w:t>
      </w:r>
      <w:r>
        <w:rPr/>
        <w:t>Ⱬ</w:t>
      </w:r>
      <w:r>
        <w:rPr/>
        <w:t>䉙兾싍汆係妬偄车쉷〷飂㴻積ㄵ樱丣뽭哂爮乡夷Ⓜ䨣扥䭧哂旂㝖㙹檿佱</w:t>
      </w:r>
      <w:r>
        <w:rPr/>
        <w:t>Ᵽ</w:t>
      </w:r>
      <w:r>
        <w:rPr/>
        <w:t>ꄮ憏敘䑂楂쉞썤潋䳂ㅍ⺩䴥其썾䨣⽴剈㥆歠쉵䷂쉐溘懂爸焷砦슮숭搷乓촪勃剋슥妡坳쉋㡈砵㟂땴</w:t>
      </w:r>
      <w:r>
        <w:rPr/>
        <w:t>ꥑ</w:t>
      </w:r>
      <w:r>
        <w:rPr/>
        <w:t>䔭縯</w:t>
      </w:r>
      <w:r>
        <w:rPr/>
        <w:t>ꖻ</w:t>
      </w:r>
      <w:r>
        <w:rPr/>
        <w:t>䫍</w:t>
      </w:r>
      <w:r>
        <w:rPr/>
        <w:t>Ɽ</w:t>
      </w:r>
      <w:r>
        <w:rPr/>
        <w:t>쉘番僂⥘祅䗂㋂</w:t>
      </w:r>
      <w:r>
        <w:rPr/>
        <w:t>ꕪ</w:t>
      </w:r>
      <w:r>
        <w:rPr/>
        <w:t>䔊칦뇎쉨뽥硄싂瓂ヂ浲垵⑗䩰㈮䕸怰津㔦玻睖⽥㵡甦츴䛃䌫䛂㛂⪵ꥭ焨帥</w:t>
      </w:r>
      <w:r>
        <w:rPr/>
        <w:t>ꕓ</w:t>
      </w:r>
      <w:r>
        <w:rPr/>
        <w:t>抏其䝃䕤䙏</w:t>
      </w:r>
      <w:r>
        <w:rPr/>
        <w:t>ⷃ</w:t>
      </w:r>
      <w:r>
        <w:rPr/>
        <w:t>幀䑶긲吨硨캱숵圳䥲䅑숫剳湌䵮撮㊵獆旂㕫䗂⭏濂숺剬参兗</w:t>
      </w:r>
      <w:r>
        <w:rPr/>
        <w:t>ꤪ</w:t>
      </w:r>
      <w:r>
        <w:rPr/>
        <w:t>磂⩢畐싂戬轀棂琭繡弪ꅉ㈵套タ</w:t>
      </w:r>
      <w:r>
        <w:rPr/>
        <w:t>ⱒ</w:t>
      </w:r>
      <w:r>
        <w:rPr/>
        <w:t>儦珎숥쉋쉨</w:t>
      </w:r>
      <w:r>
        <w:rPr/>
        <w:t>⡘</w:t>
      </w:r>
      <w:r>
        <w:rPr/>
        <w:t>䙥兲쵄⸹礤湆䔫㵒㙚渥㪘桭繷䚬ꅾ䵟깡凃䚵塕⥤剁䙎䡲⭡㗂漺瑷洽栣帳䀰슻奥䈣愤쉗朸楳愻쉪⥹쉭厡弸歎佄懂쉰穒禩眬佺ꎿ䩟췂ꍳ䋂䉱</w:t>
      </w:r>
      <w:r>
        <w:rPr/>
        <w:t>ⱸ</w:t>
      </w:r>
      <w:r>
        <w:rPr/>
        <w:t>㤲쵘睩稣䵁坦猪媮灯⦘䪥깺㋃㘬扮뼥兣壂⸴⪩䕫</w:t>
      </w:r>
      <w:r>
        <w:rPr/>
        <w:t>ⵥ</w:t>
      </w:r>
      <w:r>
        <w:rPr/>
        <w:t>敃渨祐堣㥔䩉浾浂䥸仂恘婃쵯녓⍅輩썞佌㮮㘷ꆥ㢡庱橚喬熘꤮쏂煷潟ꍲ繰眸佀烍態敐哂쉔㶏剢囂桏坋㩳燂擂硾㉑슻쉠䡐桠稣⒩ꍓ쉎汰乺矂긫塆䦘呡쉤琸쎿㑃</w:t>
      </w:r>
      <w:r>
        <w:rPr/>
        <w:t>ⷂ</w:t>
      </w:r>
      <w:r>
        <w:rPr/>
        <w:t>顈㜥捨呏</w:t>
      </w:r>
      <w:r>
        <w:rPr/>
        <w:t>Ⳃ</w:t>
      </w:r>
      <w:r>
        <w:rPr/>
        <w:t>ꍰ䙧ꅶ䌱썹助烂</w:t>
      </w:r>
      <w:r>
        <w:rPr/>
        <w:t>ⱸ</w:t>
      </w:r>
      <w:r>
        <w:rPr/>
        <w:t>쉏䒱旂䁍买剤䮩匵촪</w:t>
      </w:r>
      <w:r>
        <w:rPr/>
        <w:t>Ⱛ</w:t>
      </w:r>
      <w:r>
        <w:rPr/>
        <w:t>搨㍱⸴琻䖩싂啉묤䙀䝀⩘</w:t>
      </w:r>
      <w:r>
        <w:rPr/>
        <w:t>꥓</w:t>
      </w:r>
      <w:r>
        <w:rPr/>
        <w:t>盂</w:t>
      </w:r>
      <w:r>
        <w:rPr/>
        <w:t>⣂</w:t>
      </w:r>
      <w:r>
        <w:rPr/>
        <w:t>弤復慫⹇⭞⤹䰽剨</w:t>
      </w:r>
      <w:r>
        <w:rPr/>
        <w:t>ꦬ</w:t>
      </w:r>
      <w:r>
        <w:rPr/>
        <w:t>瑁疵塀夹畋塏坫䘹猰汭桖䩆㕪⍥秂洬潧没䅦怬쏂⍆泂ち䑘搨牲䑪쵊娻</w:t>
      </w:r>
      <w:r>
        <w:rPr/>
        <w:t>ⵤ</w:t>
      </w:r>
      <w:r>
        <w:rPr/>
        <w:t>塠歡睑婕쉉戹慄䴮쉏䎻뽠녺뭠嫂溬슩幫뿍╚怫</w:t>
      </w:r>
      <w:r>
        <w:rPr/>
        <w:t>ⵥ</w:t>
      </w:r>
      <w:r>
        <w:rPr/>
        <w:t>䩐晣䭵♵뇎╡彗꥘쉆뇂⥟彅⩭杗烂슡␩畊噒ヂ戳☤繎ꄫ灇䣃㝷</w:t>
      </w:r>
      <w:r>
        <w:rPr/>
        <w:t>ꥅ</w:t>
      </w:r>
      <w:r>
        <w:rPr/>
        <w:t>吮㜫颥䄹嚣澬⨳</w:t>
      </w:r>
      <w:r>
        <w:rPr/>
        <w:t>ꦵ①</w:t>
      </w:r>
      <w:r>
        <w:rPr/>
        <w:t>䑱쉎㔵弽㨷㬸佒顐䍸싍㮡쉪浂䭢┶䵦</w:t>
      </w:r>
      <w:r>
        <w:rPr/>
        <w:t>ꕌ</w:t>
      </w:r>
      <w:r>
        <w:rPr/>
        <w:t>놩⩆</w:t>
      </w:r>
      <w:r>
        <w:rPr/>
        <w:t>ⱹ</w:t>
      </w:r>
      <w:r>
        <w:rPr/>
        <w:t>㡔毂揂깺噃婊燎顊榱歨顦僎穏桠砳曂䉟</w:t>
      </w:r>
      <w:r>
        <w:rPr/>
        <w:t>ⱊ</w:t>
      </w:r>
      <w:r>
        <w:rPr/>
        <w:t>噗绂䲬懃噙ず瘻⹬쉾惂⥟瞬䍫쉆䝎帬暡䕣漰쉁</w:t>
      </w:r>
      <w:r>
        <w:rPr/>
        <w:t>⠦</w:t>
      </w:r>
      <w:r>
        <w:rPr/>
        <w:t>㔤攸畵敩ꥨ㴮扵䬴㧂ꅓ狂</w:t>
      </w:r>
      <w:r>
        <w:rPr/>
        <w:t>꧂</w:t>
      </w:r>
      <w:r>
        <w:rPr/>
        <w:t>㉙唪⨸剈瘮싂啄睸슬⩚㍪幡⥒⑮疵杦㞻䄱癓繯戬쉴⥆⽀뿂숴</w:t>
      </w:r>
      <w:r>
        <w:rPr/>
        <w:t>ⳍ</w:t>
      </w:r>
      <w:r>
        <w:rPr/>
        <w:t>兑歍ꍭ⍶㡠㩍汇堥쉉䱲湍䅨畭ぱ⌮쵁䄣⩘仂쉶欽걏兠썒扴뗂䡉</w:t>
      </w:r>
      <w:r>
        <w:rPr/>
        <w:t>ⵡ◎</w:t>
      </w:r>
      <w:r>
        <w:rPr/>
        <w:t>妵頨습䩮⿂㭹丮⻍⩀猺⩂䤺甊慓㬸灷恔싂彅⍍坰瑺ꇂ礣뿂䱏参⿃쉙쵾智㓂噃⻂呈ꥲ啲┵䮵䦘哂汃坤</w:t>
      </w:r>
      <w:r>
        <w:rPr/>
        <w:t>ⴵ</w:t>
      </w:r>
      <w:r>
        <w:rPr/>
        <w:t>㙾㤬숦昹捶⭙캱⹾佢犩╬輫ㅳ噢쵯㌨⺱乐眲쉀桔亏</w:t>
      </w:r>
      <w:r>
        <w:rPr/>
        <w:t>⢘</w:t>
      </w:r>
      <w:r>
        <w:rPr/>
        <w:t>ꕏ</w:t>
      </w:r>
      <w:r>
        <w:rPr/>
        <w:t>丯</w:t>
      </w:r>
      <w:r>
        <w:rPr/>
        <w:t>⠶</w:t>
      </w:r>
      <w:r>
        <w:rPr/>
        <w:t>檏㈸剦兓汌琬녊㭭땘숪媏쉢ꍚ塹娵쉞織䉟┫㍉颵由䩞⥫䪮곂</w:t>
      </w:r>
      <w:r>
        <w:rPr/>
        <w:t>Ɱ</w:t>
      </w:r>
      <w:r>
        <w:rPr/>
        <w:t>㮮슣싂䁑转疬幪</w:t>
      </w:r>
      <w:r>
        <w:rPr/>
        <w:t>Ⳏ</w:t>
      </w:r>
      <w:r>
        <w:rPr/>
        <w:t>琩呉桘</w:t>
      </w:r>
      <w:r>
        <w:rPr/>
        <w:t>⢬</w:t>
      </w:r>
      <w:r>
        <w:rPr/>
        <w:t>䏂쵏爰㍣</w:t>
      </w:r>
      <w:r>
        <w:rPr/>
        <w:t>ꔰ</w:t>
      </w:r>
      <w:r>
        <w:rPr/>
        <w:t>䱲強㜹㝞殣爫㦏廍숺䫂⯃䅉帣쉡䮡浙䡵瑤⨸숷獬</w:t>
      </w:r>
      <w:r>
        <w:rPr/>
        <w:t>ꤶ⩥</w:t>
      </w:r>
      <w:r>
        <w:rPr/>
        <w:t>庥獂숳⏍슮⫎㤫췂畬壃㝉䭱柃伪㡴㉪繅컎</w:t>
      </w:r>
      <w:r>
        <w:rPr/>
        <w:t>ⵌ</w:t>
      </w:r>
      <w:r>
        <w:rPr/>
        <w:t>浭晷殬剢汉䁂歠洺</w:t>
      </w:r>
      <w:r>
        <w:rPr/>
        <w:t>ⱬ</w:t>
      </w:r>
      <w:r>
        <w:rPr/>
        <w:t>㗂㥎穓樽畉⹖㠬촹㞏㖮䁭묻䱵擂숴㵁ꍭꥢ噡坒땰⥸毂썄佮뼣搴弮껂뇂橇瀻</w:t>
      </w:r>
      <w:r>
        <w:rPr/>
        <w:t>⡂</w:t>
      </w:r>
      <w:r>
        <w:rPr/>
        <w:t>潱</w:t>
      </w:r>
      <w:r>
        <w:rPr/>
        <w:t>ⷂ</w:t>
      </w:r>
      <w:r>
        <w:rPr/>
        <w:t>畧剧攭㶏⭆땮䜦纱쉊淂䱓⾏䅔凂䵳娳䭋ꍭ쌭焬</w:t>
      </w:r>
      <w:r>
        <w:rPr/>
        <w:t>ⱦ</w:t>
      </w:r>
      <w:r>
        <w:rPr/>
        <w:t>杶</w:t>
      </w:r>
      <w:r>
        <w:rPr/>
        <w:t>⡬</w:t>
      </w:r>
      <w:r>
        <w:rPr/>
        <w:t>歗뭦䔱⽑쉈煉捥畂炩╧顳</w:t>
      </w:r>
      <w:r>
        <w:rPr/>
        <w:t>ꔮ</w:t>
      </w:r>
      <w:r>
        <w:rPr/>
        <w:t>䑢츬뼤</w:t>
      </w:r>
      <w:r>
        <w:rPr/>
        <w:t>ⱀ</w:t>
      </w:r>
      <w:r>
        <w:rPr/>
        <w:t>轀</w:t>
      </w:r>
      <w:r>
        <w:rPr/>
        <w:t>ꥁꕮ</w:t>
      </w:r>
      <w:r>
        <w:rPr/>
        <w:t>凂쌩숹牀䣂共煗䉑琹媏䕁晚哂쉀轷䴰䥳숳썐䍣⭹⨣佐䗂穲</w:t>
      </w:r>
      <w:r>
        <w:rPr/>
        <w:t>⡒</w:t>
      </w:r>
      <w:r>
        <w:rPr/>
        <w:t>땀癹堮㐩</w:t>
      </w:r>
      <w:r>
        <w:rPr/>
        <w:t>ꦡ</w:t>
      </w:r>
      <w:r>
        <w:rPr/>
        <w:t>䕵䱈숫⩕㖩潆痂泂䚩㑱䪩㋂쉳ꆩ썒案瘬䖵㕂汩凂嫂</w:t>
      </w:r>
      <w:r>
        <w:rPr/>
        <w:t>꥓</w:t>
      </w:r>
      <w:r>
        <w:rPr/>
        <w:t>楍䒩쉁喬</w:t>
      </w:r>
      <w:r>
        <w:rPr/>
        <w:t>⡱</w:t>
      </w:r>
      <w:r>
        <w:rPr/>
        <w:t>뾮䑟琱칹埂</w:t>
      </w:r>
      <w:r>
        <w:rPr/>
        <w:t>⣃</w:t>
      </w:r>
      <w:r>
        <w:rPr/>
        <w:t>쉲</w:t>
      </w:r>
      <w:r>
        <w:rPr/>
        <w:t>ꗂ</w:t>
      </w:r>
      <w:r>
        <w:rPr/>
        <w:t>恭䈸꥞檏</w:t>
      </w:r>
      <w:r>
        <w:rPr/>
        <w:t>ꦘ</w:t>
      </w:r>
      <w:r>
        <w:rPr/>
        <w:t>琽并싂歙洵⸱䑢쉘</w:t>
      </w:r>
      <w:r>
        <w:rPr/>
        <w:t>ꕤ</w:t>
      </w:r>
      <w:r>
        <w:rPr/>
        <w:t>㬲塉㵚獅㉂㵥쉖쉲熥帴歳쉐쉐㩗뼹ꍀ婙⎮곃畵䐬㟂绂昩</w:t>
      </w:r>
      <w:r>
        <w:rPr/>
        <w:t>ꥃ</w:t>
      </w:r>
      <w:r>
        <w:rPr/>
        <w:t>敧싂砣⩖卂噷摁㠷暘넯硊灒牠兌䯂⽔</w:t>
      </w:r>
      <w:r>
        <w:rPr/>
        <w:t>ⵇ</w:t>
      </w:r>
      <w:r>
        <w:rPr/>
        <w:t>數甬秂숰긷쉔㪥剥慩쉙祯㥏썉㭙楐쉦獹亵묣⵷촪剋癶㝕䮬䐪洪⪩祇䤹爫桅䔣◂▥顖太捖㭶䀺䩔ゥ䠻쉺䥃⻂爽ㅌ曃ꥫ㞘썂⹺촵呌숪싂杭劵泍뼹슿⍹쉠䀦ꎬ椳兊</w:t>
      </w:r>
      <w:r>
        <w:rPr/>
        <w:t>ⲱ</w:t>
      </w:r>
      <w:r>
        <w:rPr/>
        <w:t>䙧䘷梩媿獠煰协䵱捞瑬</w:t>
      </w:r>
      <w:r>
        <w:rPr/>
        <w:t>⢩</w:t>
      </w:r>
      <w:r>
        <w:rPr/>
        <w:t>㩯䐳秂䇂顈⹐噯䌷辱样⚬뮩瀽戲湍奮䌱悏╇䐨䌻睎</w:t>
      </w:r>
      <w:r>
        <w:rPr/>
        <w:t>ꔬ</w:t>
      </w:r>
      <w:r>
        <w:rPr/>
        <w:t>塚㇂⏂쉙㤻㍉呺숹伻땳쉂盂㈤甭䰬徿幉㩪䴮常幂悻⩾攷甥김湆㡩槂㥮⏂硺쉒</w:t>
      </w:r>
      <w:r>
        <w:rPr/>
        <w:t>⠮</w:t>
      </w:r>
      <w:r>
        <w:rPr/>
        <w:t>哂捗</w:t>
      </w:r>
      <w:r>
        <w:rPr/>
        <w:t>ꖬ</w:t>
      </w:r>
      <w:r>
        <w:rPr/>
        <w:t>⡬</w:t>
      </w:r>
      <w:r>
        <w:rPr/>
        <w:t>䇂♶싂뮥썺</w:t>
      </w:r>
      <w:r>
        <w:rPr/>
        <w:t>ⵧ</w:t>
      </w:r>
      <w:r>
        <w:rPr/>
        <w:t>擂㷂뭚湹帮庿슡堰</w:t>
      </w:r>
      <w:r>
        <w:rPr/>
        <w:t>ꤤ</w:t>
      </w:r>
      <w:r>
        <w:rPr/>
        <w:t>싂㍲⎩眊䧂⩎쵡㡏瑑캡⏍䵗ꍨ녨顸歧㘦䐥杉칏</w:t>
      </w:r>
      <w:r>
        <w:rPr/>
        <w:t>ⵤ</w:t>
      </w:r>
      <w:r>
        <w:rPr/>
        <w:t>䔰晓ㅙ</w:t>
      </w:r>
      <w:r>
        <w:rPr/>
        <w:t>ꤷ⦮</w:t>
      </w:r>
      <w:r>
        <w:rPr/>
        <w:t>八奁넷⭬轖쉀毂겡</w:t>
      </w:r>
      <w:r>
        <w:rPr/>
        <w:t>⠰</w:t>
      </w:r>
      <w:r>
        <w:rPr/>
        <w:t>歭礲呸灥㑱䩱池窥쵏⼫父盂쉴䥙䈻싎</w:t>
      </w:r>
      <w:r>
        <w:rPr/>
        <w:t>ⵢ</w:t>
      </w:r>
      <w:r>
        <w:rPr/>
        <w:t>ꅄ櫍輨쉀樥</w:t>
      </w:r>
      <w:r>
        <w:rPr/>
        <w:t>ꔵ</w:t>
      </w:r>
      <w:r>
        <w:rPr/>
        <w:t>儮䥱⭞噵䡙手㴫焫砻䝆䧂㏂䭈⩥䕰噦䩠㶘泂琣砣ꎻ弫</w:t>
      </w:r>
      <w:r>
        <w:rPr/>
        <w:t>ⵥ</w:t>
      </w:r>
      <w:r>
        <w:rPr/>
        <w:t>礯䓂婀ꥱ歈弩껂</w:t>
      </w:r>
      <w:r>
        <w:rPr/>
        <w:t>ꤵ</w:t>
      </w:r>
      <w:r>
        <w:rPr/>
        <w:t>㌸煢⏂쉟깇숲땵壂滂癍睖⪏燍뿂</w:t>
      </w:r>
      <w:r>
        <w:rPr/>
        <w:t>꤭</w:t>
      </w:r>
      <w:r>
        <w:rPr/>
        <w:t>懂</w:t>
      </w:r>
      <w:r>
        <w:rPr/>
        <w:t>ꔨ</w:t>
      </w:r>
      <w:r>
        <w:rPr/>
        <w:t>㡮咘㪻⫎깆⾡</w:t>
      </w:r>
      <w:r>
        <w:rPr/>
        <w:t>ⲩ</w:t>
      </w:r>
      <w:r>
        <w:rPr/>
        <w:t>癡ㅑ助䝟楆♘飂</w:t>
      </w:r>
      <w:r>
        <w:rPr/>
        <w:t>ⷂ</w:t>
      </w:r>
      <w:r>
        <w:rPr/>
        <w:t>걌㥃⨨晖唵剺姂欹㠪⌷</w:t>
      </w:r>
      <w:r>
        <w:rPr/>
        <w:t>Ⱳ</w:t>
      </w:r>
      <w:r>
        <w:rPr/>
        <w:t>嗂쵀婀瓂㗂懂晔睳⾻䉞캵祟䑲⫂湅囂䍭㝀䜱䐦䐺丵⵵쵭긺♔ꅘ㥑䣂區湈杯䙨呒뽞摈掣曎⽊轾嫂畟䅳쏂䭩灓䱢拍䞱⥔䘸⹇奟䛂뽉猱⽄癉쉨⛍떿㢘㩐樨湣癴ヂ♭ꌩ棂彣㜬䩎깄剤╫䮩㈹啴幆颣欻慠偃㔦湧ꍩ畺梬䩴慦쉢瀨曍㚻⩸席呆漫催囂顴憘㙂뾡捃⩳〣伩⺿슻㵵焱摏戽ㅈ拂䀫塷䍷嫂儶辣䕱甯㶩敞穆冩ꍁ皮ꌸ</w:t>
      </w:r>
      <w:r>
        <w:rPr/>
        <w:t>ⰹ</w:t>
      </w:r>
      <w:r>
        <w:rPr/>
        <w:t>묶뇂敂囂撡쉫兯愤</w:t>
      </w:r>
      <w:r>
        <w:rPr/>
        <w:t>ⱁ</w:t>
      </w:r>
      <w:r>
        <w:rPr/>
        <w:t>㍈⑑ꌣ梡䝳䡗盂畮䓂塥</w:t>
      </w:r>
      <w:r>
        <w:rPr/>
        <w:t>ꔯ</w:t>
      </w:r>
      <w:r>
        <w:rPr/>
        <w:t>䵖쉙숲匳숴海쌱㉋祪梣桯昻</w:t>
      </w:r>
      <w:r>
        <w:rPr/>
        <w:t>⡸</w:t>
      </w:r>
      <w:r>
        <w:rPr/>
        <w:t>啙轓彟⭐⥴杮숫䘬片㕘쵋깺噢㬨晵ヂ离㫂땬繚긦䙀갨㫂晹</w:t>
      </w:r>
      <w:r>
        <w:rPr/>
        <w:t>Ⳃ</w:t>
      </w:r>
      <w:r>
        <w:rPr/>
        <w:t>뭰⨬摏⑧䫂땇뽑䓂杌㨳⨳㑪玻䍀쉴</w:t>
      </w:r>
      <w:r>
        <w:rPr/>
        <w:t>ⵃ</w:t>
      </w:r>
      <w:r>
        <w:rPr/>
        <w:t>偨䁭녑矍</w:t>
      </w:r>
      <w:r>
        <w:rPr/>
        <w:t>ⱇ</w:t>
      </w:r>
      <w:r>
        <w:rPr/>
        <w:t>䌮乕캘癓瘵圳恓栺狂伭橯榿匩䄭牴顺婊</w:t>
      </w:r>
      <w:r>
        <w:rPr/>
        <w:t>ꖮ</w:t>
      </w:r>
      <w:r>
        <w:rPr/>
        <w:t>녏꥕歍妩摟圪㌵穇灸橸</w:t>
      </w:r>
      <w:r>
        <w:rPr/>
        <w:t>⢏</w:t>
      </w:r>
      <w:r>
        <w:rPr/>
        <w:t>쉡晀瑊冩ㅭ幁硑쉺燂顺ꏂꍲ恧㮱卷⽰煂쉃슮゘榥䢮䝂뭺录</w:t>
      </w:r>
      <w:r>
        <w:rPr/>
        <w:t>⡩</w:t>
      </w:r>
      <w:r>
        <w:rPr/>
        <w:t>㝇숰깣坠歇䴽楎㉋⦬깂㍒뼹㛂卺싂磂垱汸璬⤣숷䑱㕵숳䫂吥刭㙾ꥺ⵭䂥轒숭숷쉖瑡슩㙏쉀갷⤯⹫䵖晬</w:t>
      </w:r>
      <w:r>
        <w:rPr/>
        <w:t>ꕎ</w:t>
      </w:r>
      <w:r>
        <w:rPr/>
        <w:t>癷机㑩兆쉱䙦刻愺칕椯焭숭丬繇槂䣂戽쉐佦싂</w:t>
      </w:r>
      <w:r>
        <w:rPr/>
        <w:t>ⵋ</w:t>
      </w:r>
      <w:r>
        <w:rPr/>
        <w:t>쉣⤰뽲灓䑬⛃揂⫂洭갨顧炵숳㝇䥗㑖檱⥂슩㦬꺩䣍</w:t>
      </w:r>
      <w:r>
        <w:rPr/>
        <w:t>ꥒꦏ</w:t>
      </w:r>
      <w:r>
        <w:rPr/>
        <w:t>氥戵쉢呵</w:t>
      </w:r>
      <w:r>
        <w:rPr/>
        <w:t>ꤳ</w:t>
      </w:r>
      <w:r>
        <w:rPr/>
        <w:t>쉃歔䙫歭쉐㴶뼪栨飂㙐㚣庻爽묬䍞犩⍤橆捶搊僂䥆싂汆削卦䅊꤮琸帪㔣䰷湟䩫┺</w:t>
      </w:r>
      <w:r>
        <w:rPr/>
        <w:t>Ⱙ</w:t>
      </w:r>
      <w:r>
        <w:rPr/>
        <w:t>睎瑴쉂뽲珂</w:t>
      </w:r>
      <w:r>
        <w:rPr/>
        <w:t>ꥑ</w:t>
      </w:r>
      <w:r>
        <w:rPr/>
        <w:t>넪癶卤⵵振䌴硗싍毂顯佷뭯</w:t>
      </w:r>
      <w:r>
        <w:rPr/>
        <w:t>ⶥ⵬</w:t>
      </w:r>
      <w:r>
        <w:rPr/>
        <w:t>⽁轠矂犮㝆悩壂懍冩䱧ꍟ⯃䭳灉䭨♙⽺眣慳⸪㜶䬩</w:t>
      </w:r>
    </w:p>
    <w:p>
      <w:pPr>
        <w:pStyle w:val="PreformattedText"/>
        <w:bidi w:val="0"/>
        <w:spacing w:before="0" w:after="0"/>
        <w:jc w:val="left"/>
        <w:rPr/>
      </w:pPr>
      <w:r>
        <w:rPr/>
        <w:t>쉤猩ꥵ䵨㚣싂ꍢ卦㨸啋摢琰牡㓂倸걇㌳</w:t>
      </w:r>
      <w:r>
        <w:rPr/>
        <w:t>꤬</w:t>
      </w:r>
      <w:r>
        <w:rPr/>
        <w:t>쉤弱圲灳쎣䩤塶㘯眥쉂슣剠㩫癊㡘슘䧂㥙搩쉗⯂乷꥚뽃畏渻땮公桅澮撘⩷冻</w:t>
      </w:r>
      <w:r>
        <w:rPr/>
        <w:t>ꤹ◂</w:t>
      </w:r>
      <w:r>
        <w:rPr/>
        <w:t>⠹</w:t>
      </w:r>
      <w:r>
        <w:rPr/>
        <w:t>䈵䧎쉞㆘䡏ㄲ偣爱掻㡧堩塃㠺椶䒮猰樽摨猪쉪⧂⼳坪긵ꥰ⥾㉖슩䤩牪㍢ꥩ滂桬싂쉖姂飂輮顳㔺숤䣍猱⵫嗂癥洵嗂쉢獂匮䂱쉓瘦炻</w:t>
      </w:r>
      <w:r>
        <w:rPr/>
        <w:t>ⴶ</w:t>
      </w:r>
      <w:r>
        <w:rPr/>
        <w:t>㙧慊丩깷婴䝏员쵃ㆬ恐걨椹쉯珂旂兮䠯╪煑娷═牡걣楒扪剠晢䕴穓楘兌쏃걙厏輮夶</w:t>
      </w:r>
      <w:r>
        <w:rPr/>
        <w:t>ꥁ</w:t>
      </w:r>
      <w:r>
        <w:rPr/>
        <w:t>偀ꥣ긭磂⦮⨰믃兵</w:t>
      </w:r>
      <w:r>
        <w:rPr/>
        <w:t>ⱊ</w:t>
      </w:r>
      <w:r>
        <w:rPr/>
        <w:t>輪縣烂瓂⫂㙫䇂堩䠣㝙╾潢煫㔵偠凂⭕䙊㤲婐彥輺繋䐷元䟎녺怣嘻㤯숸껂捵␺䴺䝑⍨灇嚻⥂犿埂機⏍㵓䕣套咡싃䱧ꌷ</w:t>
      </w:r>
      <w:r>
        <w:rPr/>
        <w:t>⠫</w:t>
      </w:r>
      <w:r>
        <w:rPr/>
        <w:t>煷䭀娤⭾㴫っ㡀昰縲㎻䝬䘯牡㴴쉒묽䍟睌ꅇ⬤⩑照</w:t>
      </w:r>
      <w:r>
        <w:rPr/>
        <w:t>ⱌ</w:t>
      </w:r>
      <w:r>
        <w:rPr/>
        <w:t>浨敶毂ꆿ丯㐦</w:t>
      </w:r>
      <w:r>
        <w:rPr/>
        <w:t>ⴹ</w:t>
      </w:r>
      <w:r>
        <w:rPr/>
        <w:t>党飂晾⧂飂䉮㡥ꅢꥸ桗썚术浡湵顀祍ꆣ뭣㇂恁煋種張捧⦣敮煴呆倣</w:t>
      </w:r>
      <w:r>
        <w:rPr/>
        <w:t>ⵖ⛍ⴶ</w:t>
      </w:r>
      <w:r>
        <w:rPr/>
        <w:t>硠긥㋃䗂쵩榥癔煵㵎娶㭺쉣⹨⭅⦬睨怬㪻瘱숩儷㩤䱂㚡䄩祧촨䑣㦿辥慦䐺뮱愲컎劘㭺恚䱺慚幇䩍</w:t>
      </w:r>
      <w:r>
        <w:rPr/>
        <w:t>ⱴ</w:t>
      </w:r>
      <w:r>
        <w:rPr/>
        <w:t>䳍ꌮ搬佀땮欯쎻焨砻⫂繡嘷歋䴳䵶䑯⨵䭱칰潱䪱⯂敥⧍払敷烂㙫柂싂䉮썕坅愪⫃숺剏搰䗂挸繐䊡㮥啄㘵䍾癚矂朴⭬偧灔녬㗂쉱眳싂硫〦慸㭎①牌뽯浦싂숪싍則百嫂슣䜽䠮쉌썭⨣䵥䑮歫弥竍숷캻〷坺⬥㶥녦浇뽹䆬祮㘥楨ぁ汋瓍儣帰烍㡌⩫祴㶵녨慊⭅削䫂焤㝟坴璿慬圦揂稲煘⭣䧂㢬潗睴潩怵䱈싂䄻幓飃⸩◎个⑘䈽呅䐰촱숊㑟싂畇敊ꅞ卟걳偪䩂䉊뾡䲱䝂</w:t>
      </w:r>
      <w:r>
        <w:rPr/>
        <w:t>ꕑ␩</w:t>
      </w:r>
      <w:r>
        <w:rPr/>
        <w:t>畒潦朲奞瑡쌪琪牂扐</w:t>
      </w:r>
      <w:r>
        <w:rPr/>
        <w:t>ⵦ</w:t>
      </w:r>
      <w:r>
        <w:rPr/>
        <w:t>娸懂桕슩쉭楦㏂쎘썋ꆩ捦朹䍯摰䁁䋂㴤㙰決썡毂䴯⸨琮䭅썍쉠徬〽影숯桲슩睳侩歘칦怳乆ぅ㭄쉙汾奯䵀춮쉫㑕奎祎ㆵ㛂繆</w:t>
      </w:r>
      <w:r>
        <w:rPr/>
        <w:t>ꕉ</w:t>
      </w:r>
      <w:r>
        <w:rPr/>
        <w:t>캻㒿ꌯ癗砤㑐䍅嘯灂搦싂杁䷂⫂䉇瀰摣</w:t>
      </w:r>
      <w:r>
        <w:rPr/>
        <w:t>Ⳃ</w:t>
      </w:r>
      <w:r>
        <w:rPr/>
        <w:t>ㅂ䔹쉂狍摵攮杊畫慥</w:t>
      </w:r>
      <w:r>
        <w:rPr/>
        <w:t>ⰷ</w:t>
      </w:r>
      <w:r>
        <w:rPr/>
        <w:t>瑾㌮싂硪땑㓎㥶䉹쌥땐쉲䀹剸湴䉐썁〨樳숺沮估砫⩇伦뭪쉤摕佋㋂散瑀轈쉉ㄹ啡췃쉘輶䬱張奣</w:t>
      </w:r>
      <w:r>
        <w:rPr/>
        <w:t>ꦿ</w:t>
      </w:r>
      <w:r>
        <w:rPr/>
        <w:t>䢏䑋칷渻䅕佮杊戱녹个唨㕟⸲敆⭨쏂嫂깑ꥺ쉑壂ꍦ怹⿂쉬⤮䉁惂彋䪻帩⤤</w:t>
      </w:r>
      <w:r>
        <w:rPr/>
        <w:t>ⴲ</w:t>
      </w:r>
      <w:r>
        <w:rPr/>
        <w:t>쉆涿㦡湁勂䄬啑穰⍗婭㓍숣</w:t>
      </w:r>
      <w:r>
        <w:rPr/>
        <w:t>ꥑ</w:t>
      </w:r>
      <w:r>
        <w:rPr/>
        <w:t>啡乂ꌭ廂矎춘䕚뾮♥⨹㍮䅈㬪ꌥ싂⽉䥃쉠捇啊彘挰橭⌦练</w:t>
      </w:r>
      <w:r>
        <w:rPr/>
        <w:t>⡺</w:t>
      </w:r>
      <w:r>
        <w:rPr/>
        <w:t>剣깳顂歲幒癑圹畤硐쌷⵸愷䙁슬⩠敖塭卷Ⓝ뼺㝁ꍲ抵⨣쵖⫂䉃㐭┣祒쉲楁슘杦⥯</w:t>
      </w:r>
      <w:r>
        <w:rPr/>
        <w:t>Ⱟ</w:t>
      </w:r>
      <w:r>
        <w:rPr/>
        <w:t>帣焯慳䜴煑㭙汃♕㙒晄癭半啫쉏楒쉊</w:t>
      </w:r>
      <w:r>
        <w:rPr/>
        <w:t>⢬</w:t>
      </w:r>
      <w:r>
        <w:rPr/>
        <w:t>䡈媵狂♒眤㑉ノ㥎㗂䊬깋併⼲䱨奕㕵땦㧂䁯浯㌱浅娱恷㉠⵳</w:t>
      </w:r>
      <w:r>
        <w:rPr/>
        <w:t>ꦘ</w:t>
      </w:r>
      <w:r>
        <w:rPr/>
        <w:t>䇂は㩈瘪</w:t>
      </w:r>
      <w:r>
        <w:rPr/>
        <w:t>ꥏ</w:t>
      </w:r>
      <w:r>
        <w:rPr/>
        <w:t>儹堫쉇椮칎呄桾灱㑯㍅牾䀴圽睄冱ꥮ狃뽮䡀⽢剮䑄慤柂恴皡卵䖡⹄儭쉠楷䍊歀报砤䜣垱攵扴</w:t>
      </w:r>
      <w:r>
        <w:rPr/>
        <w:t>ⷂ</w:t>
      </w:r>
      <w:r>
        <w:rPr/>
        <w:t>敚塍땉㦿淂쉠숪䡕㦱䍮쉦剳摇⍥种愦ꅚ唶䕎숤⨭啰哂䀪橤䔻劏㩒딺숸槍䑪䈺桙㏂曂丬ㄱㄦ뾣冬㉲╓朻♰䉣</w:t>
      </w:r>
      <w:r>
        <w:rPr/>
        <w:t>⢣</w:t>
      </w:r>
      <w:r>
        <w:rPr/>
        <w:t>⽙㙦亿䤶獎奃截ꅩ⌭喩䫂枩</w:t>
      </w:r>
      <w:r>
        <w:rPr/>
        <w:t>ꦱ</w:t>
      </w:r>
      <w:r>
        <w:rPr/>
        <w:t>憏穈戹漷갫╇◎江Ⓧ䅞㕘㷎䠪⯂六⩢䳂䡁캻丹싂ㅡ㠰㕕辘땑犬灦␸㏂晀稭䏎숶슩⪥</w:t>
      </w:r>
      <w:r>
        <w:rPr/>
        <w:t>⡈</w:t>
      </w:r>
      <w:r>
        <w:rPr/>
        <w:t>廂㜣촯</w:t>
      </w:r>
      <w:r>
        <w:rPr/>
        <w:t>ⱄ</w:t>
      </w:r>
      <w:r>
        <w:rPr/>
        <w:t>껂塰瑎䑁⨽껂㩄扄偀恸츳扚䉷档㙺쉄㵑産塗纱뽊楤딤两曎㝅뭕䂥愩䜬匰꺮洤伥㴺湯⹃攪䀫쉨滂␴弣䜣숰쎱䬱⛂⥴樦題</w:t>
      </w:r>
      <w:r>
        <w:rPr/>
        <w:t>ⷂ</w:t>
      </w:r>
      <w:r>
        <w:rPr/>
        <w:t>乨轳⑲湊䕩剂</w:t>
      </w:r>
      <w:r>
        <w:rPr/>
        <w:t>ꤰ</w:t>
      </w:r>
      <w:r>
        <w:rPr/>
        <w:t>婆䑓딹슘㘊쉳㍄禣␵쉳䕚⍋潮䩌숷⵪㫂敇䠪ꅰ쉷愦未☴ꆵ</w:t>
      </w:r>
      <w:r>
        <w:rPr/>
        <w:t>ⵐ</w:t>
      </w:r>
      <w:r>
        <w:rPr/>
        <w:t>徏䉲窩樶</w:t>
      </w:r>
      <w:r>
        <w:rPr/>
        <w:t>ꦣ</w:t>
      </w:r>
      <w:r>
        <w:rPr/>
        <w:t>걔ꏂ쉙⑤싂</w:t>
      </w:r>
      <w:r>
        <w:rPr/>
        <w:t>ⱔ</w:t>
      </w:r>
      <w:r>
        <w:rPr/>
        <w:t>䰫繍牫顪捳㈰⫂썣璮䣎協䦵걤畷⏂떏奓曂싂썁㡀뇂쉍⻂쉷漯轁⴮갫ꌦ浵囂숨쉯숭橡</w:t>
      </w:r>
      <w:r>
        <w:rPr/>
        <w:t>ⰴ</w:t>
      </w:r>
      <w:r>
        <w:rPr/>
        <w:t>浹슡㍒盂幟</w:t>
      </w:r>
      <w:r>
        <w:rPr/>
        <w:t>Ⳃ</w:t>
      </w:r>
      <w:r>
        <w:rPr/>
        <w:t>灗ꎘ滂堽</w:t>
      </w:r>
      <w:r>
        <w:rPr/>
        <w:t>Ⱬ⨯</w:t>
      </w:r>
      <w:r>
        <w:rPr/>
        <w:t>㎩ㅅ迂㇂䭨ꍠ</w:t>
      </w:r>
      <w:r>
        <w:rPr/>
        <w:t>⡺</w:t>
      </w:r>
      <w:r>
        <w:rPr/>
        <w:t>砮捅县⑲긯䉊圸㙂</w:t>
      </w:r>
      <w:r>
        <w:rPr/>
        <w:t>ꦣ</w:t>
      </w:r>
      <w:r>
        <w:rPr/>
        <w:t>榿⏂숶㜪曂砸剎쉱㡗煯㣂旂㐫氵畕廂樴┥⒣㞮⽑䲡⽁噂䒵䥃竂䂬捘썵潞⼰䡊浮</w:t>
      </w:r>
      <w:r>
        <w:rPr/>
        <w:t>ꔽ</w:t>
      </w:r>
      <w:r>
        <w:rPr/>
        <w:t>䛂楱曂窡椱偒㶏氥灾䭏嘪呒䈺渷眦硰쉢䔮슥歓䍃⪘䋎쵡䨹숪楚쉤쉉쉬晞⥉灐촭⩄</w:t>
      </w:r>
      <w:r>
        <w:rPr/>
        <w:t>ⵕ</w:t>
      </w:r>
      <w:r>
        <w:rPr/>
        <w:t>䤵䖘楦䅕婵슮썗乊濂縩礶㯂싂熣䩠㕱凂焰梵쉸佯泍䂩䋂☶澮쉎쉊㧂䑉牨汶䅨⨶慏稺轍䄪爲猤礮뾩㓂卦洹癖扳⥓浰ꍎ썓塨⬤埂剖漪輺⭀촥淂昽痂硔㙀匸</w:t>
      </w:r>
      <w:r>
        <w:rPr/>
        <w:t>⡑</w:t>
      </w:r>
      <w:r>
        <w:rPr/>
        <w:t>攩깂⨪䥬걔쉣㔪剷㵆獡椨ꍰ慦쉴쵊⽈剖쉘⾵쉔싃䵴彇⹱䁣捬婯䫂獒睎䓂傘슏嘴祒楟䙖檥㨱슘奟䁰扃땒㥢㠮檻扡捚</w:t>
      </w:r>
      <w:r>
        <w:rPr/>
        <w:t>ⰰ</w:t>
      </w:r>
      <w:r>
        <w:rPr/>
        <w:t>潶畮⯂쉕건猶⩦㩅숪㜪婍㣂깎䭰問쉆轍</w:t>
      </w:r>
      <w:r>
        <w:rPr/>
        <w:t>⢣</w:t>
      </w:r>
      <w:r>
        <w:rPr/>
        <w:t>㕖䁙</w:t>
      </w:r>
      <w:r>
        <w:rPr/>
        <w:t>꧂⨨</w:t>
      </w:r>
      <w:r>
        <w:rPr/>
        <w:t>䀺瀲男㠯攮䠱撩</w:t>
      </w:r>
      <w:r>
        <w:rPr/>
        <w:t>ꖣ</w:t>
      </w:r>
      <w:r>
        <w:rPr/>
        <w:t>㍏穪沱爣頽碥㴰썃慏ꅍ匬</w:t>
      </w:r>
      <w:r>
        <w:rPr/>
        <w:t>꧂</w:t>
      </w:r>
      <w:r>
        <w:rPr/>
        <w:t>單僂쉲쉺憵惂쌹炬ꍧ㇂⩌妘啀帳婵㉮晥値亩係杈獘轉䥳琮㑵繎庬桑뮥</w:t>
      </w:r>
      <w:r>
        <w:rPr/>
        <w:t>ꦩ</w:t>
      </w:r>
      <w:r>
        <w:rPr/>
        <w:t>쉲皬뇂戻噘䘻㔳椮祷䐪⍄䛂䃂☭⍂ㅯ憏桃㞩廃㡃</w:t>
      </w:r>
      <w:r>
        <w:rPr/>
        <w:t>ⶬ</w:t>
      </w:r>
      <w:r>
        <w:rPr/>
        <w:t>걆浂仂⽏眪㑩杵숹硷砱ㄴ</w:t>
      </w:r>
      <w:r>
        <w:rPr/>
        <w:t>ꗂ</w:t>
      </w:r>
      <w:r>
        <w:rPr/>
        <w:t>桗倻噦檮汅顮</w:t>
      </w:r>
      <w:r>
        <w:rPr/>
        <w:t>⡈</w:t>
      </w:r>
      <w:r>
        <w:rPr/>
        <w:t>癈ꍑ⨮⑨噎䮮勂⩪䉨櫂橦嘪佱瑎瑕欩敋彸㡵䒩界䥋湫嫂◂繡䙭</w:t>
      </w:r>
      <w:r>
        <w:rPr/>
        <w:t>ⰱ</w:t>
      </w:r>
      <w:r>
        <w:rPr/>
        <w:t>쉙慧칁辱ꇂ㚱긻咮⽴汴걕쉍〫쉂▿㖩採숦㵵く</w:t>
      </w:r>
      <w:r>
        <w:rPr/>
        <w:t>ꤣ</w:t>
      </w:r>
      <w:r>
        <w:rPr/>
        <w:t>斿瑚䔨㘫㯂乕え썠捲奔橎囂䥱槂埂䢡塮卄摨祒숵ね㯂䷎⥷㵳繀幏壂䒱捆䆮⪏⬱仂쉧帮쉑꥚兑</w:t>
      </w:r>
      <w:r>
        <w:rPr/>
        <w:t>ⱁ</w:t>
      </w:r>
      <w:r>
        <w:rPr/>
        <w:t>숨捵畀㭌縷䱫뾩卌㕵䍦⩵六妱总彸⤤堯䢣뭎㋂怪㭫琴昊㔴䉒坋眽奓瀲带繖녒㑩厩橦瓍噲╬쉾땟祒䠱楓숬갱㜰䅹勂㦘敪敪</w:t>
      </w:r>
      <w:r>
        <w:rPr/>
        <w:t>ꦘ</w:t>
      </w:r>
      <w:r>
        <w:rPr/>
        <w:t>繶恎弯㓂堪ꥢ䬲㕚㉞礽吥䁌딫帹槍칪슩奡潡䫂儶㦥ꥴ啖兕쉸幟䨵췂䝊</w:t>
      </w:r>
      <w:r>
        <w:rPr/>
        <w:t>ⰴ</w:t>
      </w:r>
      <w:r>
        <w:rPr/>
        <w:t>坧㔺泂欯䭘꺣晩㘷䠲㨥塦畇</w:t>
      </w:r>
      <w:r>
        <w:rPr/>
        <w:t>ꥁ</w:t>
      </w:r>
      <w:r>
        <w:rPr/>
        <w:t>㍏</w:t>
      </w:r>
      <w:r>
        <w:rPr/>
        <w:t>⡠</w:t>
      </w:r>
      <w:r>
        <w:rPr/>
        <w:t>杉摵</w:t>
      </w:r>
      <w:r>
        <w:rPr/>
        <w:t>ꥂ䷂</w:t>
      </w:r>
      <w:r>
        <w:rPr/>
        <w:t>憮䝈쎻녡⚻塶偸㝅䍡天眷幂健슡㉚䦮噙쉷坆㎏┸坎煠懃杰슱媡眵炩㡅牚䰲⥶䡟呍㈲㈳쉷㤳畯ꥨ係⩚숴쉉京뗍묹걟써김兩き숪䉾牊ꥫ潱쉹塉䊵䗂橣潌焰嗂潄ꎩ㠤汇琳슡ㅅ扫䪵⨪딤ꍍ涥㧂䀸㐱䉶䡠ꆣ⑴걲</w:t>
      </w:r>
      <w:r>
        <w:rPr/>
        <w:t>ⶏ☦</w:t>
      </w:r>
      <w:r>
        <w:rPr/>
        <w:t>싂副扎쉖畺繰ꌷ㭞㈴⩭☶剺乞恕番쉒㫂㭤䈮䕠丸쉶嘪禥㠫倦ㅶ祢䅢╤깥⥚㝫믎玻摹朱㭹べ吨穘⹐ㆣ廎线쉨⍴係傮㭤⍳䍺㍯瘹拂颩䤽唤搪祤楏画ㆱ쉔⭵疱䭄偉ひ쵬⩦搯⑱汒绂㎥䩶쉬畃</w:t>
      </w:r>
      <w:r>
        <w:rPr/>
        <w:t>⢮</w:t>
      </w:r>
      <w:r>
        <w:rPr/>
        <w:t>愯幏</w:t>
      </w:r>
      <w:r>
        <w:rPr/>
        <w:t>ꥊ</w:t>
      </w:r>
      <w:r>
        <w:rPr/>
        <w:t>晋䨶瀺揂♋牋砰쉨䘱䰤쉨㥱ꅢ┩㧂䝋憿ꅥ彯坟泍쉕卐扁秂㑅奒繁䍟殮䥺ㄶ彉썪쵠砭兎并摱</w:t>
      </w:r>
      <w:r>
        <w:rPr/>
        <w:t>⠬</w:t>
      </w:r>
      <w:r>
        <w:rPr/>
        <w:t>㩒汷卷此</w:t>
      </w:r>
      <w:r>
        <w:rPr/>
        <w:t>ⲩ</w:t>
      </w:r>
      <w:r>
        <w:rPr/>
        <w:t>圦样⬥싂洮厘永⌤彍挫☯</w:t>
      </w:r>
      <w:r>
        <w:rPr/>
        <w:t>⡺</w:t>
      </w:r>
      <w:r>
        <w:rPr/>
        <w:t>㡋</w:t>
      </w:r>
      <w:r>
        <w:rPr/>
        <w:t>ꔰ</w:t>
      </w:r>
      <w:r>
        <w:rPr/>
        <w:t>㑥千</w:t>
      </w:r>
      <w:r>
        <w:rPr/>
        <w:t>ꤣ</w:t>
      </w:r>
      <w:r>
        <w:rPr/>
        <w:t>㭔㙣橓福利㨰煅癟喥䫂嫂</w:t>
      </w:r>
      <w:r>
        <w:rPr/>
        <w:t>⡮</w:t>
      </w:r>
      <w:r>
        <w:rPr/>
        <w:t>畴禡⹤伲汒갵溱숨넦壂䅰囂▬妱纣㝮䘣⥷弩ꅺㅄ⸸偶⵮捊壂冻㌰㵥쉙䑀恨싂ꅔ稩朴㨻㛂仂⥏䗂暥걋湏璩女</w:t>
      </w:r>
      <w:r>
        <w:rPr/>
        <w:t>ⷂ</w:t>
      </w:r>
      <w:r>
        <w:rPr/>
        <w:t>ꍁ攷溡穫纩㡭漭䑹</w:t>
      </w:r>
      <w:r>
        <w:rPr/>
        <w:t>ꦻ</w:t>
      </w:r>
      <w:r>
        <w:rPr/>
        <w:t>桒悱㍞⶿剢幍ㅙ䕺梵廂顟䫂㎘堩景患촭ꏂ杙</w:t>
      </w:r>
      <w:r>
        <w:rPr/>
        <w:t>⡥</w:t>
      </w:r>
      <w:r>
        <w:rPr/>
        <w:t>拂協噎瑪숹㛂愫㑢╳䧂十녗㏂帣纏泂걄䉓䰫㈤☯숹怤땘瑳쉔㝪噅佾く㝙⭌坰䚘㕖朵</w:t>
      </w:r>
      <w:r>
        <w:rPr/>
        <w:t>ⴸ</w:t>
      </w:r>
      <w:r>
        <w:rPr/>
        <w:t>漦汒楯싎쉌</w:t>
      </w:r>
      <w:r>
        <w:rPr/>
        <w:t>⡵</w:t>
      </w:r>
      <w:r>
        <w:rPr/>
        <w:t>쌶乡䑨杉琭牁榩杶</w:t>
      </w:r>
      <w:r>
        <w:rPr/>
        <w:t>ꕱ</w:t>
      </w:r>
      <w:r>
        <w:rPr/>
        <w:t>䥩䉤眨浣碏䂡⩵悡囂輥싂</w:t>
      </w:r>
      <w:r>
        <w:rPr/>
        <w:t>⡨</w:t>
      </w:r>
      <w:r>
        <w:rPr/>
        <w:t>쉹䕣竃ㄭ㡘幁쵤䇂䵯栱</w:t>
      </w:r>
      <w:r>
        <w:rPr/>
        <w:t>ꦡ</w:t>
      </w:r>
      <w:r>
        <w:rPr/>
        <w:t>珂쉷ㅋ迂摮⤵渹桟慮䋂浌ꅎ攲䩐煅唣䱡</w:t>
      </w:r>
      <w:r>
        <w:rPr/>
        <w:t>ꔸ</w:t>
      </w:r>
      <w:r>
        <w:rPr/>
        <w:t>ꅙ顉欯帪㑎㜹材▻숹쉥㙪掿轟䋂楦슥㨶</w:t>
      </w:r>
      <w:r>
        <w:rPr/>
        <w:t>ꔊ</w:t>
      </w:r>
      <w:r>
        <w:rPr/>
        <w:t>㌨暻忂琭</w:t>
      </w:r>
      <w:r>
        <w:rPr/>
        <w:t>ⶩ</w:t>
      </w:r>
      <w:r>
        <w:rPr/>
        <w:t>牕洫깄迂㭞싂轾濂숲칹ꅤ呇祣⑀녊쉂晟뇂䩂㤦忂轮ㆮ䬣掻䇂쉘灦⤹う啒っ뭓穵婃啨书㡥繸浬䁞浧挰</w:t>
      </w:r>
      <w:r>
        <w:rPr/>
        <w:t>⣃</w:t>
      </w:r>
      <w:r>
        <w:rPr/>
        <w:t>쏍썂숽믂⍴彖싂䴺氹싂숻</w:t>
      </w:r>
      <w:r>
        <w:rPr/>
        <w:t>ꕗ</w:t>
      </w:r>
      <w:r>
        <w:rPr/>
        <w:t>䭺囂숰ꌪ䤪◃⽞㕷숨硪슱噎顔땚䉚坤⩃呹⴮䈫桄搪䒬剤</w:t>
      </w:r>
      <w:r>
        <w:rPr/>
        <w:t>ꔷ</w:t>
      </w:r>
      <w:r>
        <w:rPr/>
        <w:t>뽳塊⩥⭌桍☣䠮㎬쉑</w:t>
      </w:r>
      <w:r>
        <w:rPr/>
        <w:t>ⱓ</w:t>
      </w:r>
      <w:r>
        <w:rPr/>
        <w:t>䱚슘뇂㥋䅒땲㓂␻䵹</w:t>
      </w:r>
      <w:r>
        <w:rPr/>
        <w:t>ꤣ</w:t>
      </w:r>
      <w:r>
        <w:rPr/>
        <w:t>㤯恏묮匣戲䴵繮橎䲏뽾㉦啱㑠⸳啧뼨煔庥琥뿂剌此쉠穟湭㗂</w:t>
      </w:r>
      <w:r>
        <w:rPr/>
        <w:t>⠩</w:t>
      </w:r>
      <w:r>
        <w:rPr/>
        <w:t>䥎㩸㡞煊싂쉢䱯咏抩⑦晚硅ꅅ</w:t>
      </w:r>
      <w:r>
        <w:rPr/>
        <w:t>ⵞ</w:t>
      </w:r>
      <w:r>
        <w:rPr/>
        <w:t>栻㕴㘦슩</w:t>
      </w:r>
      <w:r>
        <w:rPr/>
        <w:t>ⵧ</w:t>
      </w:r>
      <w:r>
        <w:rPr/>
        <w:t>㌬뭾䎣䱈뇂쉶偩灆矂瑥䰪灃숶뭥枘恁⩏灔䵉㩐㔱⬤杭뼽䍯睅䘴</w:t>
      </w:r>
      <w:r>
        <w:rPr/>
        <w:t>ꕢ</w:t>
      </w:r>
      <w:r>
        <w:rPr/>
        <w:t>㯂䥰⧂</w:t>
      </w:r>
      <w:r>
        <w:rPr/>
        <w:t>꥟</w:t>
      </w:r>
      <w:r>
        <w:rPr/>
        <w:t>䵕帥迂쉟橮⵺믂栺⵩㉊䕐娤⽷ꌵ㚏⥅泃쉶</w:t>
      </w:r>
      <w:r>
        <w:rPr/>
        <w:t>Ⲯ</w:t>
      </w:r>
      <w:r>
        <w:rPr/>
        <w:t>䤪갴敹⑋䟎䙸㵐棂뇎숽捖硤瀳繠</w:t>
      </w:r>
      <w:r>
        <w:rPr/>
        <w:t>ꗂ</w:t>
      </w:r>
      <w:r>
        <w:rPr/>
        <w:t>㝢厣</w:t>
      </w:r>
      <w:r>
        <w:rPr/>
        <w:t>ꦱ</w:t>
      </w:r>
      <w:r>
        <w:rPr/>
        <w:t>卞佊催뭒쉗쉯쉺춮拂㠣焫쉳恑杦洦帪洳뽩숳恘婀⪱䳂兺⥺숩䅈㕔允㯂廂䐮媣帬䙬䱍㥾ꎩ</w:t>
      </w:r>
      <w:r>
        <w:rPr/>
        <w:t>ꗂ</w:t>
      </w:r>
      <w:r>
        <w:rPr/>
        <w:t>敷⍅⽷ガ쉷轮歳숥⍴㥚⎮䑚幀슩㬬婥┬䡨桹♩ㅢ</w:t>
      </w:r>
      <w:r>
        <w:rPr/>
        <w:t>ꥊ</w:t>
      </w:r>
      <w:r>
        <w:rPr/>
        <w:t>䩙夦쉚暿穙싂⿍偗슣따⍱ꅶꅌ丶䩇걚쉇㬹걸싂轆悮쉌쉐䧍㠤䥷ꅩ歚싂攬塉녳䍍堬媬䅾䐹䙢ㅘ奱㈪秃偏搪㥭⏂㌲疡枿圸汥㕺㖩䏃旂慑쉗䬯㑊</w:t>
      </w:r>
      <w:r>
        <w:rPr/>
        <w:t>ꕨ</w:t>
      </w:r>
      <w:r>
        <w:rPr/>
        <w:t>乏㕎䭢썒묰</w:t>
      </w:r>
      <w:r>
        <w:rPr/>
        <w:t>ⵍ</w:t>
      </w:r>
      <w:r>
        <w:rPr/>
        <w:t>戫㊥楆彲汤輲卮咏䄳旂䈲婏溩㜰䑯ꅨꅈこ礪獢抮싂牤䪬긺旂⑯㭚婸へ滂瞘䍲쉬⑘쉾쉠</w:t>
      </w:r>
      <w:r>
        <w:rPr/>
        <w:t>ⶱ</w:t>
      </w:r>
      <w:r>
        <w:rPr/>
        <w:t>쉐䂡⭶⭊䅟㜺깰烂恰危㵓䕌␮컍婺ꇂ砭䍅䬭侮♹䓂㩋쉮㑅澣♏쉸煨쉉癓纬⩵⥔䔨礤潫</w:t>
      </w:r>
      <w:r>
        <w:rPr/>
        <w:t>ꤩ</w:t>
      </w:r>
      <w:r>
        <w:rPr/>
        <w:t>偷浪瑠狎捹桨ㅠ僂숣ㅗ싃穞</w:t>
      </w:r>
      <w:r>
        <w:rPr/>
        <w:t>ⱷ</w:t>
      </w:r>
      <w:r>
        <w:rPr/>
        <w:t>䅧䞵</w:t>
      </w:r>
      <w:r>
        <w:rPr/>
        <w:t>꧂┬</w:t>
      </w:r>
      <w:r>
        <w:rPr/>
        <w:t>湡猸歫</w:t>
      </w:r>
      <w:r>
        <w:rPr/>
        <w:t>ꥉ</w:t>
      </w:r>
      <w:r>
        <w:rPr/>
        <w:t>櫂摍䡴</w:t>
      </w:r>
      <w:r>
        <w:rPr/>
        <w:t>ꦩ</w:t>
      </w:r>
      <w:r>
        <w:rPr/>
        <w:t>殩쉤┭䌮喡椮位㏂㤯⽇⍢⛂殏</w:t>
      </w:r>
      <w:r>
        <w:rPr/>
        <w:t>ⱁ</w:t>
      </w:r>
      <w:r>
        <w:rPr/>
        <w:t>㵕嚵揂⽦</w:t>
      </w:r>
      <w:r>
        <w:rPr/>
        <w:t>ⵓ</w:t>
      </w:r>
      <w:r>
        <w:rPr/>
        <w:t>䎩⑅楪㌱쉒喵숪ꍌ畊急숬摣吮㓂</w:t>
      </w:r>
      <w:r>
        <w:rPr/>
        <w:t>ⵯ</w:t>
      </w:r>
      <w:r>
        <w:rPr/>
        <w:t>杫瓂때ꍡ㥠䎬쵀噖┯㧂㏂焩䕭兤</w:t>
      </w:r>
      <w:r>
        <w:rPr/>
        <w:t>⡣</w:t>
      </w:r>
      <w:r>
        <w:rPr/>
        <w:t>숹㬨迂쉈佩䭢숭ꌯ썯畗然盃弊䮡⽉潴䅲습깖嫂䁥㨭䰮㗂沿⵬䠮⤷呸</w:t>
      </w:r>
      <w:r>
        <w:rPr/>
        <w:t>ⲣ</w:t>
      </w:r>
      <w:r>
        <w:rPr/>
        <w:t>䔽숥埂潙砮㙱怸㉸焹眤㍕㬥归佄卷⏎撥㵘㉹쉂穳⹹獅䀨猰咻䲩啌普潤吺挭䡑乭圸㶿拂</w:t>
      </w:r>
      <w:r>
        <w:rPr/>
        <w:t>⠹</w:t>
      </w:r>
      <w:r>
        <w:rPr/>
        <w:t>ⷂ</w:t>
      </w:r>
      <w:r>
        <w:rPr/>
        <w:t>䇃㑳䨥し㍢娪⹳㉅慢╵쎿塰䩙깐䌦硨䩍墬슘潣ꆡ㕱⼤嫍熬䕋儶㈮㶱你칠쉲页쉏辣佃繲딬䳂痂⩱䱀久꥙⑋䴷䓂싂㵠㕌娵䟂㈽㥡㉟睂繾楈쉺セ쉣ꄴ惂䝶撘汩묤ꅇ畣㩺쉲彟䄲創쉱浩䭄</w:t>
      </w:r>
      <w:r>
        <w:rPr/>
        <w:t>ⶩ</w:t>
      </w:r>
      <w:r>
        <w:rPr/>
        <w:t>癡㑒</w:t>
      </w:r>
      <w:r>
        <w:rPr/>
        <w:t>ⶻ</w:t>
      </w:r>
      <w:r>
        <w:rPr/>
        <w:t>礴쉴</w:t>
      </w:r>
      <w:r>
        <w:rPr/>
        <w:t>꧂</w:t>
      </w:r>
      <w:r>
        <w:rPr/>
        <w:t>꺬瑩썈⵨䘣㝊ꏂ슱甩</w:t>
      </w:r>
      <w:r>
        <w:rPr/>
        <w:t>ⵌ</w:t>
      </w:r>
      <w:r>
        <w:rPr/>
        <w:t>徿♪溡숪㕑</w:t>
      </w:r>
      <w:r>
        <w:rPr/>
        <w:t>ꤹ</w:t>
      </w:r>
      <w:r>
        <w:rPr/>
        <w:t>ⱷ</w:t>
      </w:r>
      <w:r>
        <w:rPr/>
        <w:t>瘫䡷琶쉈輬煲礹䩅噾㈤㠳Ⓜ䬫湭杞憵琣婓숩汲䲘䉆汒娶磂略煯뭎䕑周轶㮬⮵慏縥⭯奊抬㑮㙎䗂싂炥呉咵䍍쎿䋂䱶䝄</w:t>
      </w:r>
      <w:r>
        <w:rPr/>
        <w:t>ꥋ</w:t>
      </w:r>
      <w:r>
        <w:rPr/>
        <w:t>杊瑍慉ꍋ숫潕凂机⸥扤敋ㅰ栬嗂甤⮿澮慶兞偲炵⥐㖵춏⵴♠╃㷂堥⩚打呋轠桁䥸䠰癀⼱䝃</w:t>
      </w:r>
      <w:r>
        <w:rPr/>
        <w:t>ⷂ</w:t>
      </w:r>
      <w:r>
        <w:rPr/>
        <w:t>佥均</w:t>
      </w:r>
      <w:r>
        <w:rPr/>
        <w:t>ꤦ</w:t>
      </w:r>
      <w:r>
        <w:rPr/>
        <w:t>楡䝐쉸⽔쉧祒썀䝪㡧䅄㪻圲</w:t>
      </w:r>
      <w:r>
        <w:rPr/>
        <w:t>ꦘ</w:t>
      </w:r>
      <w:r>
        <w:rPr/>
        <w:t>獢祖싂塍䭢촻긲숪슿䀣</w:t>
      </w:r>
      <w:r>
        <w:rPr/>
        <w:t>Ⳃ</w:t>
      </w:r>
      <w:r>
        <w:rPr/>
        <w:t>䉮쉋</w:t>
      </w:r>
      <w:r>
        <w:rPr/>
        <w:t>⠫␣</w:t>
      </w:r>
      <w:r>
        <w:rPr/>
        <w:t>㚬穉</w:t>
      </w:r>
      <w:r>
        <w:rPr/>
        <w:t>ꤴⵖ⍧⩭</w:t>
      </w:r>
      <w:r>
        <w:rPr/>
        <w:t>湤㊩⥉剥焽畓ㅩ恢䎡痂걊碩䮩쉦癵渥쉙쉤弶窮</w:t>
      </w:r>
      <w:r>
        <w:rPr/>
        <w:t>ꕍ</w:t>
      </w:r>
      <w:r>
        <w:rPr/>
        <w:t>숪填䵨繪瘻촴䍩迎ㅰ礨딻係㯂廍烂뮻쵡㡩瑚湦煶⿂갯떻䍸䫍</w:t>
      </w:r>
      <w:r>
        <w:rPr/>
        <w:t>Ⱝ</w:t>
      </w:r>
      <w:r>
        <w:rPr/>
        <w:t>痂浺圳⚬䁨㙏桩䁹⍉숦䠱歐ꍵ䙏匸䲬䍠楪弫ふ녁呒┨ㄦ參쉦숱䭌㝱딺뮘湥ꥺ䥲䕯ガ婇습睘</w:t>
      </w:r>
      <w:r>
        <w:rPr/>
        <w:t>ⱖ</w:t>
      </w:r>
      <w:r>
        <w:rPr/>
        <w:t>匳轥妥㩒</w:t>
      </w:r>
      <w:r>
        <w:rPr/>
        <w:t>⠭</w:t>
      </w:r>
      <w:r>
        <w:rPr/>
        <w:t>倪</w:t>
      </w:r>
      <w:r>
        <w:rPr/>
        <w:t>ⴸ</w:t>
      </w:r>
      <w:r>
        <w:rPr/>
        <w:t>뭷╏㍓쉄⽩㜭</w:t>
      </w:r>
      <w:r>
        <w:rPr/>
        <w:t>Ⱚ</w:t>
      </w:r>
      <w:r>
        <w:rPr/>
        <w:t>免ꅶ⚩㨻畑嘤汓惂숱埃擂㭒䐸</w:t>
      </w:r>
      <w:r>
        <w:rPr/>
        <w:t>꥓</w:t>
      </w:r>
      <w:r>
        <w:rPr/>
        <w:t>⼴╴⽬浪塓㧂核婋估燍⸺</w:t>
      </w:r>
      <w:r>
        <w:rPr/>
        <w:t>⠺</w:t>
      </w:r>
      <w:r>
        <w:rPr/>
        <w:t>䝠䱟슬眫武숵</w:t>
      </w:r>
      <w:r>
        <w:rPr/>
        <w:t>꧂</w:t>
      </w:r>
      <w:r>
        <w:rPr/>
        <w:t>輭渴埂숳곂⩬佒痂佡㓂歑偤㭃숪㫍晵恥媵쉅甹䓂</w:t>
      </w:r>
      <w:r>
        <w:rPr/>
        <w:t>Ⱟ⡪</w:t>
      </w:r>
      <w:r>
        <w:rPr/>
        <w:t>䵷唯⬲쉀婏쉔⽠壍䕘믂녠く䍷습☪剠〩䠱䐩扟</w:t>
      </w:r>
      <w:r>
        <w:rPr/>
        <w:t>⡗</w:t>
      </w:r>
      <w:r>
        <w:rPr/>
        <w:t>㍭歷䵵䘤㕘㬹䁤쉘甭掬轅彪片㝩싂칸况ꅴ</w:t>
      </w:r>
      <w:r>
        <w:rPr/>
        <w:t>ꥅ</w:t>
      </w:r>
      <w:r>
        <w:rPr/>
        <w:t>癋䨸ぐ쉃⑳쉰估吸</w:t>
      </w:r>
      <w:r>
        <w:rPr/>
        <w:t>⠪</w:t>
      </w:r>
      <w:r>
        <w:rPr/>
        <w:t>䕇䄶睠쎘䬴䨶㥖</w:t>
      </w:r>
      <w:r>
        <w:rPr/>
        <w:t>ꦩ</w:t>
      </w:r>
      <w:r>
        <w:rPr/>
        <w:t>煒丮⹔쉍欩⽞䥄桳싂ꍫ偎㨊佊坏绎帲摫⧂娹轡⿂䥍倽熻創頫㙀児奉䙖⤷㥁慟栦♂ꥤꍡ╗庮◂票歷䭘昣⍔帲⌣</w:t>
      </w:r>
      <w:r>
        <w:rPr/>
        <w:t>ꤤ</w:t>
      </w:r>
      <w:r>
        <w:rPr/>
        <w:t>䧂绂⑏⍄싂쉂㩣갫劵㓂㴺쉤츤♉搤</w:t>
      </w:r>
      <w:r>
        <w:rPr/>
        <w:t>ꥉ</w:t>
      </w:r>
      <w:r>
        <w:rPr/>
        <w:t>쉋吪祇䕒뽒䩑</w:t>
      </w:r>
      <w:r>
        <w:rPr/>
        <w:t>ꔨ</w:t>
      </w:r>
      <w:r>
        <w:rPr/>
        <w:t>칑弴▏숭⛂⭆숻繖숪䴸╰勂䁆ね쉠⭞䍭숳壂䋂䴽㝓♊ꍟ椽灖䏂䱲汬</w:t>
      </w:r>
      <w:r>
        <w:rPr/>
        <w:t>ꤻ</w:t>
      </w:r>
      <w:r>
        <w:rPr/>
        <w:t>㕺䑁䥑带輪䙞㚵䊩䭚⍚䌨ꏂ䣂캻磍⏂⵫䭏</w:t>
      </w:r>
      <w:r>
        <w:rPr/>
        <w:t>ⶡ</w:t>
      </w:r>
      <w:r>
        <w:rPr/>
        <w:t>녫숸갱楳奁朮辥ꥸ䃂</w:t>
      </w:r>
      <w:r>
        <w:rPr/>
        <w:t>ꕶ␷</w:t>
      </w:r>
      <w:r>
        <w:rPr/>
        <w:t>㵌未卹⪬燂ꄶ睉碩㉾椰硖꺣甶顱晱晤剩ꆡ并磂뽗꧎㴨涥⍧睠ꍪ딴ꍕ哂疏뼩敹⥾迃습</w:t>
      </w:r>
      <w:r>
        <w:rPr/>
        <w:t>ꥀ</w:t>
      </w:r>
      <w:r>
        <w:rPr/>
        <w:t>⽣썤㔬㒮灩걢嘳㥇걅</w:t>
      </w:r>
      <w:r>
        <w:rPr/>
        <w:t>⢬</w:t>
      </w:r>
      <w:r>
        <w:rPr/>
        <w:t>쉶㪩顔䦱쉂쉀⼪䅫別助咏⩸盂┰⵹彏䃂呕眬䕘⿂═瓂い刴梿洹䌺묰⫎癤䐻</w:t>
      </w:r>
      <w:r>
        <w:rPr/>
        <w:t>꧂⑞┫</w:t>
      </w:r>
      <w:r>
        <w:rPr/>
        <w:t>娰偑榩敮</w:t>
      </w:r>
      <w:r>
        <w:rPr/>
        <w:t>ꤪ╃</w:t>
      </w:r>
      <w:r>
        <w:rPr/>
        <w:t>䙌䫃剌뾩恇ꥴ汴朷㨮狂坔挺☨䈬⍏</w:t>
      </w:r>
      <w:r>
        <w:rPr/>
        <w:t>ꔫ</w:t>
      </w:r>
      <w:r>
        <w:rPr/>
        <w:t>嚣凂녶捕嘰灠⭒⑖뇂昬绂쉊⹢坔⹅쉷䑰町礬ꥤ怽埂䃂ꎘ厬䨪呒汥䈽噺䙗䵤嫎暵쉌㝍껂睴䍘깡䡬擃⩬㚣桓秂⤳㉅捚쉖漽ꅱ偀桧놱</w:t>
      </w:r>
      <w:r>
        <w:rPr/>
        <w:t>⢵</w:t>
      </w:r>
      <w:r>
        <w:rPr/>
        <w:t>奀䕅</w:t>
      </w:r>
      <w:r>
        <w:rPr/>
        <w:t>ꕂ</w:t>
      </w:r>
      <w:r>
        <w:rPr/>
        <w:t>㪩瞩</w:t>
      </w:r>
      <w:r>
        <w:rPr/>
        <w:t>ꔩ</w:t>
      </w:r>
      <w:r>
        <w:rPr/>
        <w:t>䱮〹긱穠瘵䞮䡠繌歠뮩坎ㅁ勂</w:t>
      </w:r>
      <w:r>
        <w:rPr/>
        <w:t>ⱇ</w:t>
      </w:r>
      <w:r>
        <w:rPr/>
        <w:t>슩悩漺〴㐴♶㜰獹癁澱⩎㯃戲㐳ꅏ桶橑〩曂츻飂䁟캥┸䔮ㄴ㉮</w:t>
      </w:r>
      <w:r>
        <w:rPr/>
        <w:t>ꔱ</w:t>
      </w:r>
      <w:r>
        <w:rPr/>
        <w:t>彄焭䊏⥠匪㟍쌴佑㥹뽱껂䙳う⮵癫♬촸╥浇䥈㬬쵔䛃㠶싂佮浖兂䦮ꅞ摣</w:t>
      </w:r>
      <w:r>
        <w:rPr/>
        <w:t>ꤨ</w:t>
      </w:r>
      <w:r>
        <w:rPr/>
        <w:t>稷㩆䅱촪쌪뽒떥</w:t>
      </w:r>
      <w:r>
        <w:rPr/>
        <w:t>ⶬ</w:t>
      </w:r>
      <w:r>
        <w:rPr/>
        <w:t>栭牍⽌</w:t>
      </w:r>
      <w:r>
        <w:rPr/>
        <w:t>ꤦ</w:t>
      </w:r>
      <w:r>
        <w:rPr/>
        <w:t>딯쉆ꍓ슩稥♅䦬漫ꥯ뿂楰㜣䑸</w:t>
      </w:r>
      <w:r>
        <w:rPr/>
        <w:t>ⱔ</w:t>
      </w:r>
      <w:r>
        <w:rPr/>
        <w:t>쉹䥇䭄</w:t>
      </w:r>
      <w:r>
        <w:rPr/>
        <w:t>ⲡ</w:t>
      </w:r>
      <w:r>
        <w:rPr/>
        <w:t>䄸칂圩啦싂唩⛎根쉀㉊橇싂</w:t>
      </w:r>
      <w:r>
        <w:rPr/>
        <w:t>ꔥ꥓</w:t>
      </w:r>
      <w:r>
        <w:rPr/>
        <w:t>㉐䭙ꍹ䑾獘䅭싂哂猷녃睲僂庥ㄫ숪礦</w:t>
      </w:r>
      <w:r>
        <w:rPr/>
        <w:t>ⲱ</w:t>
      </w:r>
      <w:r>
        <w:rPr/>
        <w:t>쉎ꄶ㦬焮輶䙪瑥截橉㍚䙭楟塗䑈係⺥⬵⒬⼴䁸㈳╙숳☫潚楚氻坺汀㩑숣橞곂㎣</w:t>
      </w:r>
      <w:r>
        <w:rPr/>
        <w:t>ⱳ</w:t>
      </w:r>
      <w:r>
        <w:rPr/>
        <w:t>泂</w:t>
      </w:r>
      <w:r>
        <w:rPr/>
        <w:t>⣂⚱</w:t>
      </w:r>
      <w:r>
        <w:rPr/>
        <w:t>䋎匥ꍭ䵫</w:t>
      </w:r>
      <w:r>
        <w:rPr/>
        <w:t>꧂</w:t>
      </w:r>
      <w:r>
        <w:rPr/>
        <w:t>Ⳃ</w:t>
      </w:r>
      <w:r>
        <w:rPr/>
        <w:t>䁟⩑㔦秂嚣灟截㥮掏珍⫂곎燂樰䐵䦵潪숦珂쉹琪</w:t>
      </w:r>
      <w:r>
        <w:rPr/>
        <w:t>ꤰ⩖</w:t>
      </w:r>
      <w:r>
        <w:rPr/>
        <w:t>恔堵势氯놮哎䂩楴⍶쉯ꄦ䅇匨穃䭄㫂弯沮㵢杔福照쉙炣숊漶䷂쉠奉ㄯ敀啱䩪뽤㤴⥤潄敓䉙梻整棂숫丩␫李頱妩欩潇晡揂쉪긩뽥灴䵌偨煶</w:t>
      </w:r>
      <w:r>
        <w:rPr/>
        <w:t>ⱟ</w:t>
      </w:r>
      <w:r>
        <w:rPr/>
        <w:t>걀숩㩧껂쉭䉊뭌獲攩⸺偭卲爮啙杳楬䑺⌹礮</w:t>
      </w:r>
      <w:r>
        <w:rPr/>
        <w:t>ꔤ</w:t>
      </w:r>
      <w:r>
        <w:rPr/>
        <w:t>ꥲ癖楅</w:t>
      </w:r>
      <w:r>
        <w:rPr/>
        <w:t>⡄䷂</w:t>
      </w:r>
      <w:r>
        <w:rPr/>
        <w:t>卉獃⭕䭃㵱噫穅䈩쉴頦ㅫ瑕㕋䦩堩恸祋쏂뽦쉱㴷爪</w:t>
      </w:r>
      <w:r>
        <w:rPr/>
        <w:t>ꦻ</w:t>
      </w:r>
      <w:r>
        <w:rPr/>
        <w:t>敮挰⩶眨䉚瓂䱤⩧㩨䜽䬤ꥥ䀲城恇⑏拂</w:t>
      </w:r>
      <w:r>
        <w:rPr/>
        <w:t>꧍</w:t>
      </w:r>
      <w:r>
        <w:rPr/>
        <w:t>썘攪櫂쉐썂㝆ꥥ⩩氭䉠䑣ꌮ浏伴㉱㕀浄㑋顚呩㡤牗싂琹婎浯쉞</w:t>
      </w:r>
      <w:r>
        <w:rPr/>
        <w:t>ꔷ</w:t>
      </w:r>
      <w:r>
        <w:rPr/>
        <w:t>轥砩梩녙併䡗〪䵅㓂惍卟楁顯犣栱燍㞘쉩쉟噹깘嘵欳㭧긪㭷恊佗摧睙漭떱♳採ꍃ㫂塥숭⚡칬⍬ꄲ摮</w:t>
      </w:r>
      <w:r>
        <w:rPr/>
        <w:t>ꦘ</w:t>
      </w:r>
      <w:r>
        <w:rPr/>
        <w:t>兆䌭拂㏂䩅㡠넳繉䭡汫㙨⍟㙑䒣幯녴砣戰숷渲䁅㛎䌲犏濎</w:t>
      </w:r>
      <w:r>
        <w:rPr/>
        <w:t>Ɒ</w:t>
      </w:r>
      <w:r>
        <w:rPr/>
        <w:t>縺뿃然瑒戽輯汖뽬숥弯匣潪佒쉋癫㭷䁎쉾痂㥒┫쉅䣃助䡚煀浌伣䁐ꅡ歖䜲䄪⥫䣂堹꤮猬䕶䜳</w:t>
      </w:r>
      <w:r>
        <w:rPr/>
        <w:t>ⵍ</w:t>
      </w:r>
      <w:r>
        <w:rPr/>
        <w:t>癍塔㉚伨숤湥썊䓍썳濂䴪ꍩ浍ひ稹係恾㕃头숥싎뽩</w:t>
      </w:r>
      <w:r>
        <w:rPr/>
        <w:t>ꥉ</w:t>
      </w:r>
      <w:r>
        <w:rPr/>
        <w:t>뼥梩兆♰倴漺画췂땬䁚㉮倷숴敶⵾⦥㙴劵겻䖥쉥䲬䙲砻瘺䅾䔵硷照녒乑갻皩曂乂⵬䌮漣矃摲䡌颬㦡湐㕧⼭⥄䉃䙣뽉歩恩쉂剤딽兪䛂숤㭐㵤숯㓃ꥩ樽煈堸䩉吪瑏䝓㈥촸冥⥚⍚乞桊䄨盂습剖澩䡢䊣쉩䵙뽚♢浊䁄♰畗㡷ꅞ牚㌽⩫氥欴欴嘵㩐䱮␪傘ㅁ갦쉍㕕輳갵娫婯숴稺永獰</w:t>
      </w:r>
      <w:r>
        <w:rPr/>
        <w:t>ⱨ</w:t>
      </w:r>
      <w:r>
        <w:rPr/>
        <w:t>噴ꅱ怫種숵朽磂輱䥧颵磂</w:t>
      </w:r>
      <w:r>
        <w:rPr/>
        <w:t>ꕷ</w:t>
      </w:r>
      <w:r>
        <w:rPr/>
        <w:t>촩廂㉷</w:t>
      </w:r>
      <w:r>
        <w:rPr/>
        <w:t>⣂</w:t>
      </w:r>
      <w:r>
        <w:rPr/>
        <w:t>挪㉉㍵离繚氮湸놩斵佨溩╬⧂숪䉈塌ꅪ乣쉉棂橤眣⤷싂㎿⍧쉋嘲갮恮쵅瑭䂏쉺惃㙎쉋撩繏곂䒿⑕㕆噘쉈㐰</w:t>
      </w:r>
      <w:r>
        <w:rPr/>
        <w:t>꧂⚩</w:t>
      </w:r>
      <w:r>
        <w:rPr/>
        <w:t>悩슣䮩䚣砭䍘奣䝧轂䍢⛂唹ꥬ䑂嘭쉶숣䄴</w:t>
      </w:r>
      <w:r>
        <w:rPr/>
        <w:t>ꤵ</w:t>
      </w:r>
      <w:r>
        <w:rPr/>
        <w:t>䶩戤頸煱䍁</w:t>
      </w:r>
      <w:r>
        <w:rPr/>
        <w:t>⣎</w:t>
      </w:r>
      <w:r>
        <w:rPr/>
        <w:t>塃す框惍⤵椷眮䅧䅒帹슩姂杘全⥓⼭숱埂䒡焱塺㥭燂</w:t>
      </w:r>
      <w:r>
        <w:rPr/>
        <w:t>⡋</w:t>
      </w:r>
      <w:r>
        <w:rPr/>
        <w:t>礣顫㖏䫂䬻位吲捺橇ꌴ催佹쉋䭘뮻祭仂唊噹汇⍞奩頩㨸</w:t>
      </w:r>
      <w:r>
        <w:rPr/>
        <w:t>Ⱡ</w:t>
      </w:r>
      <w:r>
        <w:rPr/>
        <w:t>敡夦䐤獠氹뾻䈫啙쵈䴯奬⯃䁉♦㯂榻溻婟㈸쉖渰慟敪塀橊䋂穂㡍⪮⪱橃竂꥕쉨싂吥쉐쏎슻㜴涻㙄⾩び䁗晫煡쉫</w:t>
      </w:r>
      <w:r>
        <w:rPr/>
        <w:t>⡲</w:t>
      </w:r>
      <w:r>
        <w:rPr/>
        <w:t>䑤顢㥮䑔⨪搫徥⛂恍洪</w:t>
      </w:r>
      <w:r>
        <w:rPr/>
        <w:t>ⷂ</w:t>
      </w:r>
      <w:r>
        <w:rPr/>
        <w:t>噏剒是</w:t>
      </w:r>
      <w:r>
        <w:rPr/>
        <w:t>Ⱨ</w:t>
      </w:r>
      <w:r>
        <w:rPr/>
        <w:t>瞬쉖䥋浙〽弶칊婀㝠颵杖䏂夽獔兲晪卖␵渥䄪⿂瑋殱䰷쉏䍢䩨恸悩ꥧ临穄棂䘥慱㯂⍔换毂燂</w:t>
      </w:r>
      <w:r>
        <w:rPr/>
        <w:t>ⵘ</w:t>
      </w:r>
      <w:r>
        <w:rPr/>
        <w:t>灣㩬歴⭵䭭䩘䍂体䤻ㅎ㩰㘪㗂␸楚ꌻ쌻</w:t>
      </w:r>
      <w:r>
        <w:rPr/>
        <w:t>ꕦ</w:t>
      </w:r>
      <w:r>
        <w:rPr/>
        <w:t>칇쉬㕭ꥢ䥣仂꥙僂䠱䭵㜲⭵偸ꌹ㴺</w:t>
      </w:r>
      <w:r>
        <w:rPr/>
        <w:t>Ⱳ</w:t>
      </w:r>
      <w:r>
        <w:rPr/>
        <w:t>ꄷ㈤搥숣埂剗媻颱剁徱䡩嘵</w:t>
      </w:r>
      <w:r>
        <w:rPr/>
        <w:t>ⶮ</w:t>
      </w:r>
      <w:r>
        <w:rPr/>
        <w:t>슬祇슣┳䩬場䭋忂숶걃圽숲䩉悬濂况改侮頺え坩</w:t>
      </w:r>
      <w:r>
        <w:rPr/>
        <w:t>ꕱ</w:t>
      </w:r>
      <w:r>
        <w:rPr/>
        <w:t>汞哂劥ꍨ쉎쉋䡸楡墥䕮滂䭐䭡숪矂⑷</w:t>
      </w:r>
      <w:r>
        <w:rPr/>
        <w:t>꤬⤥</w:t>
      </w:r>
      <w:r>
        <w:rPr/>
        <w:t>쉔쉊奒㉴䍌㛎⌵穡䥑기溬怫㘪넬繃⎥硥穬癈땍爥歃⭮⭾싃䧂䂻氹㑫쵇넹쉃扙녒㞩䧂偬熿⤪漴昺䁮</w:t>
      </w:r>
      <w:r>
        <w:rPr/>
        <w:t>ꤵ</w:t>
      </w:r>
      <w:r>
        <w:rPr/>
        <w:t>伷䰫ꍠ拂깋싂禱洱숩㩒ꍙ畃䥥顳煹䤮⏎캿⿂슿</w:t>
      </w:r>
      <w:r>
        <w:rPr/>
        <w:t>⡣</w:t>
      </w:r>
      <w:r>
        <w:rPr/>
        <w:t>ꕈ</w:t>
      </w:r>
      <w:r>
        <w:rPr/>
        <w:t>䇂㧂珍⍔稽㙔</w:t>
      </w:r>
      <w:r>
        <w:rPr/>
        <w:t>⡊</w:t>
      </w:r>
      <w:r>
        <w:rPr/>
        <w:t>䁵潺彶썵呵辵縻㨦猽卂瀥⨪縣ㅥ넵쉘쉁䳂⥐墩쉰奥挹䆱㥔烂䝆䍄♔獾硖䘩⤰</w:t>
      </w:r>
      <w:r>
        <w:rPr/>
        <w:t>ꤰ</w:t>
      </w:r>
      <w:r>
        <w:rPr/>
        <w:t>姂뿂橡捹㡷ꅆ栱暮劮䌹䉔戦ꆩ칱厡⩮ꅔ䉁</w:t>
      </w:r>
      <w:r>
        <w:rPr/>
        <w:t>ꕀ</w:t>
      </w:r>
      <w:r>
        <w:rPr/>
        <w:t>䢡挰倮攰洷습䵉㥒㋍♑</w:t>
      </w:r>
      <w:r>
        <w:rPr/>
        <w:t>⠦</w:t>
      </w:r>
      <w:r>
        <w:rPr/>
        <w:t>堻慎碿厥䩃㧂䟍⻂촴쉁⑐浬</w:t>
      </w:r>
      <w:r>
        <w:rPr/>
        <w:t>ꥎ</w:t>
      </w:r>
      <w:r>
        <w:rPr/>
        <w:t>뭸숴䠸㩾싎竂咵㬪㕲癌䂏獲㡯噺䁞⭁㈶柂䁠싃晸䵘㕵䯂㔴⩨싂槎㡖긻㥶쵮䠳䍖暻⪏煍勂㉆洭딬㴷捸㉕䝶剾쉄긣匥ぱ卢汲席㗂쉋㙙</w:t>
      </w:r>
      <w:r>
        <w:rPr/>
        <w:t>ꗂ꥾ꤻ</w:t>
      </w:r>
      <w:r>
        <w:rPr/>
        <w:t>橐䍞䫂碱励梘숭癷⩎甯㜥礯呁쉙硸⩱㋂砷呣⼻淂㭥彔깎⩠噘칌湋쎣⎩쉶䥊䬮충樦녦뭳䍤ꄰ唯洫⭪乱捀㭌뭣皱䐪䦣ꇎ塃㑭绂쉑뼬ッ䏂㟂䂏輶硪煖煆갻㛂墮䇂쉶渪礤帥뭑⫂䍶東슏晸捪䐩뇂绂幉珂쉐쌬싃八䍵놮㍎䧂偐㙴⽞⯂싍䅤唤</w:t>
      </w:r>
      <w:r>
        <w:rPr/>
        <w:t>꧂</w:t>
      </w:r>
      <w:r>
        <w:rPr/>
        <w:t>숩㍢瑨夬뽑</w:t>
      </w:r>
      <w:r>
        <w:rPr/>
        <w:t>⠊</w:t>
      </w:r>
      <w:r>
        <w:rPr/>
        <w:t>匪塤㌫牬獳恱</w:t>
      </w:r>
      <w:r>
        <w:rPr/>
        <w:t>⣎</w:t>
      </w:r>
      <w:r>
        <w:rPr/>
        <w:t>쉢厵幂ꥢ昤䍙洯潈悵䍇뽨깙떩辏恩污䋂</w:t>
      </w:r>
      <w:r>
        <w:rPr/>
        <w:t>ꔳ</w:t>
      </w:r>
      <w:r>
        <w:rPr/>
        <w:t>㊮挸숲⤸</w:t>
      </w:r>
      <w:r>
        <w:rPr/>
        <w:t>꧂</w:t>
      </w:r>
      <w:r>
        <w:rPr/>
        <w:t>挽顈㥋䤭㡕싎颩礪䄤㙹숰慃컃㶮噵䝒⧍轖䔰䉥⸭춥쉥㪡獲厬┺竂┥</w:t>
      </w:r>
      <w:r>
        <w:rPr/>
        <w:t>꧂</w:t>
      </w:r>
      <w:r>
        <w:rPr/>
        <w:t>싂㉬瘦䵭䝱숭</w:t>
      </w:r>
      <w:r>
        <w:rPr/>
        <w:t>ꕋ</w:t>
      </w:r>
      <w:r>
        <w:rPr/>
        <w:t>楐杶欨橏ギ칟촸쉍ゥ婢慒䙌</w:t>
      </w:r>
      <w:r>
        <w:rPr/>
        <w:t>ꗂ</w:t>
      </w:r>
      <w:r>
        <w:rPr/>
        <w:t>㙚</w:t>
      </w:r>
      <w:r>
        <w:rPr/>
        <w:t>ꤶ</w:t>
      </w:r>
      <w:r>
        <w:rPr/>
        <w:t>⽅䵄㨪쉘䁂帶汊獁컂慎⌴䍶땕项쉫숵ㆿ츬噔䡃쵥迎澘뇂ꥥ⚏偾关뾘婋ㄪ迂⬻皡抏꺻祅牱昸쎮攵츷꺩䁭㒩㩋</w:t>
      </w:r>
      <w:r>
        <w:rPr/>
        <w:t>⣂</w:t>
      </w:r>
      <w:r>
        <w:rPr/>
        <w:t>㴱㵰㘪佞䳂쉟来庮⭭⭴䜸墬䫂瘸싂㉣慱䶿쉀煡收帬쉺㦣䰶깮쉴癶쉬碣긥䡘쉳㕠毂戱瘶쉓根</w:t>
      </w:r>
      <w:r>
        <w:rPr/>
        <w:t>ⴲ</w:t>
      </w:r>
      <w:r>
        <w:rPr/>
        <w:t>䨬╔繶떡⩠灑はꅋ䍳</w:t>
      </w:r>
      <w:r>
        <w:rPr/>
        <w:t>⡓</w:t>
      </w:r>
      <w:r>
        <w:rPr/>
        <w:t>恚ꥫ卍㐲㕺⬶略繴呪ꅁ䃂</w:t>
      </w:r>
      <w:r>
        <w:rPr/>
        <w:t>⢻</w:t>
      </w:r>
      <w:r>
        <w:rPr/>
        <w:t>䭯厡朱썒畟氷呓쉫ㆡ㤭垩䁭摂挸灱卨⪡换⼷쉨湩䚻㊡䙆䟎╧㤺쉧匪ꄹ剦炿穗㥥乬ꄪ뿂ꅏ㈲彃뮮奍恪넨桊䷍묪畖䄤</w:t>
      </w:r>
      <w:r>
        <w:rPr/>
        <w:t>ꗂ</w:t>
      </w:r>
      <w:r>
        <w:rPr/>
        <w:t>㝓づ슘颿슏숣䙐婲伳㝴깹꺡㡳煕⤮䩦㭞䁈ꥳ焸矂䥫顖㌰橈欦⨺あ</w:t>
      </w:r>
      <w:r>
        <w:rPr/>
        <w:t>꤭</w:t>
      </w:r>
      <w:r>
        <w:rPr/>
        <w:t>싂⬥仍焮櫂伭⸩⩺牭쉇⽎㔤숹㡤⹷慅㙺利묵绂ざ䵫숸凂쉘䣂呯窣桢绂싂쉐㉋䁑㉢쉁㐷촪걀呠拎ꅺꥦ慬</w:t>
      </w:r>
      <w:r>
        <w:rPr/>
        <w:t>ꔨ</w:t>
      </w:r>
      <w:r>
        <w:rPr/>
        <w:t>ㅞ轏癁뭡猶梡潫睞顆励䜯뮏浗뗎슘쉧㶏息䍅䆮夯䫂湩爷獍숰畡塚剹ꄶ捪컂優礶砨繴⩦䅬㥪⎮㭗䱢쉹숬㍇쉄⑈걐ꥬ牡嫂쉹㊘㍅䅨㝁㒩祟숦츪摏䢡呕</w:t>
      </w:r>
      <w:r>
        <w:rPr/>
        <w:t>ꥒ</w:t>
      </w:r>
      <w:r>
        <w:rPr/>
        <w:t>䀬⨮䝅捶繟䑉櫂慒ꆵ䅏䷂䱭</w:t>
      </w:r>
      <w:r>
        <w:rPr/>
        <w:t>ꕧ</w:t>
      </w:r>
      <w:r>
        <w:rPr/>
        <w:t>땄</w:t>
      </w:r>
      <w:r>
        <w:rPr/>
        <w:t>ꖏ</w:t>
      </w:r>
      <w:r>
        <w:rPr/>
        <w:t>쉴䁯⥨棂㉥</w:t>
      </w:r>
      <w:r>
        <w:rPr/>
        <w:t>ꦵ</w:t>
      </w:r>
      <w:r>
        <w:rPr/>
        <w:t>焰쉬㡌摞兂䈨㊵珍祂啪佨䂱⯂䱐搪⩳싂㨫쉄칚暻彟믃侥䵑硴깫쉂䠹塡쉙撥劘汃䡩敎顧䑷䟂ꍶ┰숸슡㨹渪類䊣슩辏僂걞깨싂</w:t>
      </w:r>
      <w:r>
        <w:rPr/>
        <w:t>ⴭ</w:t>
      </w:r>
      <w:r>
        <w:rPr/>
        <w:t>獅걩⩄</w:t>
      </w:r>
      <w:r>
        <w:rPr/>
        <w:t>ꤥ</w:t>
      </w:r>
      <w:r>
        <w:rPr/>
        <w:t>썱含쉃ヂ槂䝊瑊쉋㭏倷顴幸쉃⥘砲棂琰挪䑃ꅪ㕦쵞眪</w:t>
      </w:r>
      <w:r>
        <w:rPr/>
        <w:t>ⵂ</w:t>
      </w:r>
      <w:r>
        <w:rPr/>
        <w:t>剰㘪䐯拂뽹䗂췂뽩央ㄪ䘩㩺</w:t>
      </w:r>
      <w:r>
        <w:rPr/>
        <w:t>ⱏ⦡</w:t>
      </w:r>
      <w:r>
        <w:rPr/>
        <w:t>乣뭶쉤䵶潵丯䑁⺮ꍓ갳婓</w:t>
      </w:r>
      <w:r>
        <w:rPr/>
        <w:t>⠫</w:t>
      </w:r>
      <w:r>
        <w:rPr/>
        <w:t>拂啫楢쌊塾䧂䍄廂䐱썏塁冥녆潀優쉨捂㘹쉨⥕磂䌭㥉幗넯朷婉坋䷂㥍ꍨ祴⨽睓䕕㍈㜺㑠⭏烂卙뭡㙘숫㘮恒䫂栴皥㝂䑣倽䱮䡕橡恺쉰慘䚱䭨楚슮싂幷硲偨녪걳쉓猭倷毂쉨䌽潫璱獋ꍂ㉄㴮昲ꍅ␵瞻乸쉧䡍넬甯挤穒樦⑭갬㡄略걖啪⩥㝖杹썀䯃쉦㵕爬廂辵⨪妮扩┯䗂ꅨ抩뭒㖩䡉㠭堵顧妿扖歯摴痂㵆녾䖣⩑搻⏂쉄㵳祵挳</w:t>
      </w:r>
      <w:r>
        <w:rPr/>
        <w:t>⠲⭫</w:t>
      </w:r>
      <w:r>
        <w:rPr/>
        <w:t>쵬場㕉숸く椯彸潓戮⭀債䁷睍⼵䨨녍숫娩䠷㴮睨剎啩길ぺ쉴캵슩杣佁긬㝂㑕쌥䅨乑皣묳獵硯扥딦汆䴦轣乩걁ꄪㄣ顪娲槂쉴䧎</w:t>
      </w:r>
      <w:r>
        <w:rPr/>
        <w:t>ⵑ⎱</w:t>
      </w:r>
      <w:r>
        <w:rPr/>
        <w:t>敀⩲┲⫂쉰기㍄顧畮玿灄睐썎⭃</w:t>
      </w:r>
      <w:r>
        <w:rPr/>
        <w:t>ꕞ</w:t>
      </w:r>
      <w:r>
        <w:rPr/>
        <w:t>䩥顗㍭쉷녖奴乎㎮</w:t>
      </w:r>
      <w:r>
        <w:rPr/>
        <w:t>ⰱ</w:t>
      </w:r>
      <w:r>
        <w:rPr/>
        <w:t>㡩灓㓂渴䅰㛍轈㐸㉉슩乄澿䁺䁥幢辵顦ꌬ慨㙨㥪쉐㗂渨截恪䐪爩睆杢椣䀰䄪剟䕬㬯묽䊡务塦䑬촵⹘橅吷慫槂督쉄㘳爹䠦싂癇䡬⨩ꅰ</w:t>
      </w:r>
      <w:r>
        <w:rPr/>
        <w:t>⡢</w:t>
      </w:r>
      <w:r>
        <w:rPr/>
        <w:t>䱍뇂㉕㫂楃㉚田䢩浸쏂깸숨狂偩輦㔪琶뽱瘫䍺䣂愳㵑灚긣⏂쉪쉳⍓䲵㬷</w:t>
      </w:r>
      <w:r>
        <w:rPr/>
        <w:t>ⲩ</w:t>
      </w:r>
      <w:r>
        <w:rPr/>
        <w:t>礲䥓</w:t>
      </w:r>
      <w:r>
        <w:rPr/>
        <w:t>꧂⍔ⵘ</w:t>
      </w:r>
      <w:r>
        <w:rPr/>
        <w:t>䐹쉂땎⻂怺頤쉪橁⴪匹樳썋猺墬ꥵ斱▣枱慀唵楏쉀숸</w:t>
      </w:r>
      <w:r>
        <w:rPr/>
        <w:t>ⵀ</w:t>
      </w:r>
      <w:r>
        <w:rPr/>
        <w:t>숸ꍗ◂춮䭕꥞갷䘪摺愽②싍偨愱㭸竂匯繐슘汃䄲梥弪彔匶㩚䝦晤㭸ꌣ⨨噂呈䬩ꇂ癒㗂廂姂싂</w:t>
      </w:r>
      <w:r>
        <w:rPr/>
        <w:t>ⴺ</w:t>
      </w:r>
      <w:r>
        <w:rPr/>
        <w:t>怨杦熿㷂䪣歩㝤歫楔쉵ꇂ䁨兾䔹ㅵ秂䩣䕋䴺恥潵磂䯂樱櫂歳싂</w:t>
      </w:r>
      <w:r>
        <w:rPr/>
        <w:t>ⴭ</w:t>
      </w:r>
      <w:r>
        <w:rPr/>
        <w:t>彷申춥㎏䵰兎䁘硣睖徻⹢楁숵㕞榱䩦洯敫樣⪘䐮⵵䛎⩯</w:t>
      </w:r>
      <w:r>
        <w:rPr/>
        <w:t>ꦡ</w:t>
      </w:r>
      <w:r>
        <w:rPr/>
        <w:t>䧂侵䩬뿂ꥡ⎮轖⑋㝥</w:t>
      </w:r>
      <w:r>
        <w:rPr/>
        <w:t>⡓</w:t>
      </w:r>
      <w:r>
        <w:rPr/>
        <w:t>灧㭋䴴쉦㌯뽩幯眯⫂♾穐뮿堵曎㍮䟃汎</w:t>
      </w:r>
      <w:r>
        <w:rPr/>
        <w:t>ꦿ⹨ⷎ</w:t>
      </w:r>
      <w:r>
        <w:rPr/>
        <w:t>䰥扙쉬ꄱ正쉱徣恕昣䜻㬽楶♹숰䳂京砱䑫䝯愰㔣䐮썈㑠䏂桦梱㓂刽쉸⿃妥⪥㥳⭘쉤숵㗍♳绍䙖</w:t>
      </w:r>
      <w:r>
        <w:rPr/>
        <w:t>ⱨ</w:t>
      </w:r>
      <w:r>
        <w:rPr/>
        <w:t>瀱䓂</w:t>
      </w:r>
      <w:r>
        <w:rPr/>
        <w:t>⡹</w:t>
      </w:r>
      <w:r>
        <w:rPr/>
        <w:t>치户泂쉩ㅏ䬹㈷㝉쉭眊䗂〵䑂䏎</w:t>
      </w:r>
      <w:r>
        <w:rPr/>
        <w:t>ⵄ</w:t>
      </w:r>
      <w:r>
        <w:rPr/>
        <w:t>䃂ꥧ唨墘숲橸⪬⼻쉕ど琱栺扬奷湃</w:t>
      </w:r>
      <w:r>
        <w:rPr/>
        <w:t>Ⱛ</w:t>
      </w:r>
      <w:r>
        <w:rPr/>
        <w:t>儬猪ꄸ倳頯䅔顓汗浶⎡䌷灍仂睂祠</w:t>
      </w:r>
      <w:r>
        <w:rPr/>
        <w:t>ꦿ</w:t>
      </w:r>
      <w:r>
        <w:rPr/>
        <w:t>ꌰ</w:t>
      </w:r>
      <w:r>
        <w:rPr/>
        <w:t>⠤</w:t>
      </w:r>
      <w:r>
        <w:rPr/>
        <w:t>떱䓃兔⹨湀䅗䩸쉹㍧卓㉺煵</w:t>
      </w:r>
      <w:r>
        <w:rPr/>
        <w:t>ꤱ</w:t>
      </w:r>
      <w:r>
        <w:rPr/>
        <w:t>ꇂ奧盂怸䁄步玱㐣쉢晔僂숵敡墻쉺㝙숣牃꧎숲㭓뼪扵㨷坑佨迂礸쉙ㅱ掩旂儫䊩磃Ⓜ</w:t>
      </w:r>
      <w:r>
        <w:rPr/>
        <w:t>Ⱪ</w:t>
      </w:r>
      <w:r>
        <w:rPr/>
        <w:t>悏摈쉌壂㣃㔻彐숱⺵뮩顆哂獷氳彫</w:t>
      </w:r>
      <w:r>
        <w:rPr/>
        <w:t>ꦿ</w:t>
      </w:r>
      <w:r>
        <w:rPr/>
        <w:t>쉵</w:t>
      </w:r>
      <w:r>
        <w:rPr/>
        <w:t>Ⱛ</w:t>
      </w:r>
      <w:r>
        <w:rPr/>
        <w:t>ꕡ</w:t>
      </w:r>
      <w:r>
        <w:rPr/>
        <w:t>湬⨮뽬䕌䑋傘呩쉋憥컂⵨匬䍷び⼸</w:t>
      </w:r>
      <w:r>
        <w:rPr/>
        <w:t>꧂</w:t>
      </w:r>
      <w:r>
        <w:rPr/>
        <w:t>쉦</w:t>
      </w:r>
      <w:r>
        <w:rPr/>
        <w:t>ꤴ</w:t>
      </w:r>
      <w:r>
        <w:rPr/>
        <w:t>싂县</w:t>
      </w:r>
      <w:r>
        <w:rPr/>
        <w:t>Ⱔ</w:t>
      </w:r>
      <w:r>
        <w:rPr/>
        <w:t>ㅹ乀氽唽㍃깊檿쵱䯂䭮㷂䙭♡䁺깑拂쉺⫂슿숲楇뮱癔塉䳂컂䓃㩍戰䌪뽥쉹幋䵺䑰迂捫敋</w:t>
      </w:r>
      <w:r>
        <w:rPr/>
        <w:t>ꤦ</w:t>
      </w:r>
      <w:r>
        <w:rPr/>
        <w:t>䑠縣玵练䕳⮏</w:t>
      </w:r>
      <w:r>
        <w:rPr/>
        <w:t>⡵⸺</w:t>
      </w:r>
      <w:r>
        <w:rPr/>
        <w:t>滂壎</w:t>
      </w:r>
      <w:r>
        <w:rPr/>
        <w:t>ꤹ</w:t>
      </w:r>
      <w:r>
        <w:rPr/>
        <w:t>칟棂瞏깓剌㷍김촪갫爰땋丳滂㙔憏䁟瘦⩂影璿暩녫䩴䥘㇂쉫걖뭸漨⺮壂㨭䀦㢻ㄸ稴摁削䥲㡯縩쉑쉺庡◂撱冬毂秂䩩䖣䅃䚏㑧㥳㦮뼶녌砶⍏</w:t>
      </w:r>
      <w:r>
        <w:rPr/>
        <w:t>ꥑ</w:t>
      </w:r>
      <w:r>
        <w:rPr/>
        <w:t>片㟂䁎칶ꅁ洪쉥佀穞쉥縺䨺瑸泂㷂䀴䱶䢮䍍桫䉢流㭑</w:t>
      </w:r>
      <w:r>
        <w:rPr/>
        <w:t>ⵢ</w:t>
      </w:r>
      <w:r>
        <w:rPr/>
        <w:t>쉫係嘫䀸焺</w:t>
      </w:r>
      <w:r>
        <w:rPr/>
        <w:t>ⴳ</w:t>
      </w:r>
      <w:r>
        <w:rPr/>
        <w:t>楕䬻㌽䲮皏恨个䡢㬪兺쉪䥳祈䩗晵㭫汸썸</w:t>
      </w:r>
      <w:r>
        <w:rPr/>
        <w:t>⡣</w:t>
      </w:r>
      <w:r>
        <w:rPr/>
        <w:t>ꅮ䕰䊬㦥洺갩ꎿ습縦╸㜪浭枡䵹ꎏ⽕䱋☲榿嗂䝦頪摭숦湘䨤湫恅穳汇</w:t>
      </w:r>
      <w:r>
        <w:rPr/>
        <w:t>⵰</w:t>
      </w:r>
      <w:r>
        <w:rPr/>
        <w:t>窮牍ㆱ땎䗂㍐쉯噊歗</w:t>
      </w:r>
      <w:r>
        <w:rPr/>
        <w:t>ꦻ</w:t>
      </w:r>
      <w:r>
        <w:rPr/>
        <w:t>婮뽑晰䌪癗敂救쉱焭㞵欵숪㨥䥉쉕冘䕭炏纻剀䤤氰䁏㉞䅃辱敒쉪徘ꆩ壂溩ꍏ숯꺏⥸䒏䥈䜥䩖싂吥</w:t>
      </w:r>
      <w:r>
        <w:rPr/>
        <w:t>ꤳ</w:t>
      </w:r>
      <w:r>
        <w:rPr/>
        <w:t>묺猩浑繑拎⼳塥役晫쉮焬䱇湘쉒⥭䞻</w:t>
      </w:r>
      <w:r>
        <w:rPr/>
        <w:t>ⱌ</w:t>
      </w:r>
      <w:r>
        <w:rPr/>
        <w:t>ꌨ♐湾</w:t>
      </w:r>
      <w:r>
        <w:rPr/>
        <w:t>ꕗ</w:t>
      </w:r>
      <w:r>
        <w:rPr/>
        <w:t>㕦⩪싂숨汐쉺칾ㄫ䅄㕋ㄴ쵅牖깆焪㌶剹䟂奡奎ꅅ䙖〪柂</w:t>
      </w:r>
      <w:r>
        <w:rPr/>
        <w:t>ꤪ</w:t>
      </w:r>
      <w:r>
        <w:rPr/>
        <w:t>Ⱛ</w:t>
      </w:r>
      <w:r>
        <w:rPr/>
        <w:t>ꅳ榘</w:t>
      </w:r>
      <w:r>
        <w:rPr/>
        <w:t>ꦏ</w:t>
      </w:r>
      <w:r>
        <w:rPr/>
        <w:t>甴뭄潕濎껂⒥쉾</w:t>
      </w:r>
      <w:r>
        <w:rPr/>
        <w:t>Ⱞ</w:t>
      </w:r>
      <w:r>
        <w:rPr/>
        <w:t>弽</w:t>
      </w:r>
      <w:r>
        <w:rPr/>
        <w:t>ⷎ</w:t>
      </w:r>
      <w:r>
        <w:rPr/>
        <w:t>捨쉃⩁쉪反眴硾㢣禮匸挮⽪歑奸㜷칂㔹湏놩넰顙㓂㩟彰潁뼸⿂㣂堪㊥ㄪ숷☶ㅶ態⑊漦쉄礽㚮䍉榏녉䕰䩐ꍳ撏뽪䈪㖿祲䦣樯戶壂汒뭪㖮拂뮿㡣劘卮㴭ꍮ呡㊩ꍅ䴪ꍮ琥嘱⍬</w:t>
      </w:r>
      <w:r>
        <w:rPr/>
        <w:t>ⶮ</w:t>
      </w:r>
      <w:r>
        <w:rPr/>
        <w:t>㒘⭕桪</w:t>
      </w:r>
      <w:r>
        <w:rPr/>
        <w:t>ꕂ</w:t>
      </w:r>
      <w:r>
        <w:rPr/>
        <w:t>䰊䡪쉄䓂</w:t>
      </w:r>
      <w:r>
        <w:rPr/>
        <w:t>ⵌ</w:t>
      </w:r>
      <w:r>
        <w:rPr/>
        <w:t>쉓䶱⩤</w:t>
      </w:r>
      <w:r>
        <w:rPr/>
        <w:t>ꕣ</w:t>
      </w:r>
      <w:r>
        <w:rPr/>
        <w:t>㶥䫍偊献쉾椩敚㐪稺䬱䝌㓂傩땚㕰輽䱑傿䑧祔㌫⥧쉓凂繫뽞慑쉔噞뼮亡慪晈畦</w:t>
      </w:r>
      <w:r>
        <w:rPr/>
        <w:t>ⵇ</w:t>
      </w:r>
      <w:r>
        <w:rPr/>
        <w:t>唹畵䗂녘泂䡴氰</w:t>
      </w:r>
      <w:r>
        <w:rPr/>
        <w:t>ꖥ</w:t>
      </w:r>
      <w:r>
        <w:rPr/>
        <w:t>㤵㐺䱔繤䈦뭕숯濍</w:t>
      </w:r>
      <w:r>
        <w:rPr/>
        <w:t>ꕆ</w:t>
      </w:r>
      <w:r>
        <w:rPr/>
        <w:t>〰禱㭋</w:t>
      </w:r>
      <w:r>
        <w:rPr/>
        <w:t>ꥇⵌ</w:t>
      </w:r>
      <w:r>
        <w:rPr/>
        <w:t>㵺䑓</w:t>
      </w:r>
      <w:r>
        <w:rPr/>
        <w:t>Ⱡ</w:t>
      </w:r>
      <w:r>
        <w:rPr/>
        <w:t>㓂</w:t>
      </w:r>
      <w:r>
        <w:rPr/>
        <w:t>ꕏ</w:t>
      </w:r>
      <w:r>
        <w:rPr/>
        <w:t>囂䞏싂㥉㠷纥潘㓂玣㟂⍆怲쉈䝇灟껍填䯂䑘噙쏂묱桅䓂洣䋂䍗쉖穲哃슏兹䋂㡀㡵㉅</w:t>
      </w:r>
      <w:r>
        <w:rPr/>
        <w:t>ⴺ</w:t>
      </w:r>
      <w:r>
        <w:rPr/>
        <w:t>唤䩪㩎獾剆攱沘㴴䙋㙈焷䭸숫杬䁲싂䡙毂⨱敌抻♀⩙땋⍥䇂썭橓呌⛂숻浏奅䠵摎⤳㩤</w:t>
      </w:r>
      <w:r>
        <w:rPr/>
        <w:t>ⱈ</w:t>
      </w:r>
      <w:r>
        <w:rPr/>
        <w:t>㑹췂䴬汁썸嘮暥健갱⭀转</w:t>
      </w:r>
      <w:r>
        <w:rPr/>
        <w:t>⢻</w:t>
      </w:r>
      <w:r>
        <w:rPr/>
        <w:t>姂偓␩썢숹噅祤㙤쉦夣깢꥗佌ㅚ⽦䥥촲瑁쉏걔⚿㉆婲愺䢮숷⥃䩒놿䙩쉟椹坾뮡슥䲵媩䩦䎱</w:t>
      </w:r>
      <w:r>
        <w:rPr/>
        <w:t>ꥇ</w:t>
      </w:r>
      <w:r>
        <w:rPr/>
        <w:t>竂彙疵眭楗╌㙆걍䣂쉭</w:t>
      </w:r>
      <w:r>
        <w:rPr/>
        <w:t>꥟⥞</w:t>
      </w:r>
      <w:r>
        <w:rPr/>
        <w:t>㝕琨斮쉇祪牥磂</w:t>
      </w:r>
      <w:r>
        <w:rPr/>
        <w:t>ⵈ</w:t>
      </w:r>
      <w:r>
        <w:rPr/>
        <w:t>쉖⑥뭾坷䪬㚡갨捂浢</w:t>
      </w:r>
      <w:r>
        <w:rPr/>
        <w:t>⠩</w:t>
      </w:r>
      <w:r>
        <w:rPr/>
        <w:t>䑐칫ヂ冩橤丬欨捎ꅹ搲䕷佁夶娪扅쉉뽊쉶炘⩈用渫쵆㕱癓檡䅐瑴晤凎奞桚晟ず漸彀㭀</w:t>
      </w:r>
      <w:r>
        <w:rPr/>
        <w:t>ⴹ</w:t>
      </w:r>
      <w:r>
        <w:rPr/>
        <w:t>䖮㥹⸽樹싂⨻䱟琨擂毂烂쉭겿칥呮</w:t>
      </w:r>
      <w:r>
        <w:rPr/>
        <w:t>ꕲ</w:t>
      </w:r>
      <w:r>
        <w:rPr/>
        <w:t>拂汪䉱슩輮묣洺橒숥浚瓂棂⩰┽</w:t>
      </w:r>
      <w:r>
        <w:rPr/>
        <w:t>⡯</w:t>
      </w:r>
      <w:r>
        <w:rPr/>
        <w:t>歉</w:t>
      </w:r>
      <w:r>
        <w:rPr/>
        <w:t>ꕒ</w:t>
      </w:r>
      <w:r>
        <w:rPr/>
        <w:t>䙐䌵⬰䱹쉹弦炏猭䈣勂䆡⭉☳䍑榏쉴䘽倱슻勎⹤䇂⍴쉘温绂卩㑷年䐳뭎獴嘤䏂椳憻☶㌲㯂</w:t>
      </w:r>
      <w:r>
        <w:rPr/>
        <w:t>ꕱ</w:t>
      </w:r>
      <w:r>
        <w:rPr/>
        <w:t>坈彍䥫當걙쉹ㄪ汒</w:t>
      </w:r>
      <w:r>
        <w:rPr/>
        <w:t>꧂</w:t>
      </w:r>
      <w:r>
        <w:rPr/>
        <w:t>畕쵩坥淂ぶ浐剢㙓䙂⩏</w:t>
      </w:r>
      <w:r>
        <w:rPr/>
        <w:t>ꥋⵚ</w:t>
      </w:r>
      <w:r>
        <w:rPr/>
        <w:t>껂</w:t>
      </w:r>
      <w:r>
        <w:rPr/>
        <w:t>ⵄ</w:t>
      </w:r>
      <w:r>
        <w:rPr/>
        <w:t>氯쉰畐┲䬬䠭㏂䱺顒⍕甹⌲夫♾뗎쌭숳슿䱓㑡싂墏轶㩎䘴쉢䗂걆兌꤮瑨쉲潄电⩮䕂䭃溵瘯⤶䉭곃쉒飃</w:t>
      </w:r>
      <w:r>
        <w:rPr/>
        <w:t>ⵆ</w:t>
      </w:r>
      <w:r>
        <w:rPr/>
        <w:t>묷㍨摇뼫⪏쏂</w:t>
      </w:r>
      <w:r>
        <w:rPr/>
        <w:t>ꤪ</w:t>
      </w:r>
      <w:r>
        <w:rPr/>
        <w:t>佬⑶䘣摞坭쏂瑧䍄攰〰㡰椻</w:t>
      </w:r>
      <w:r>
        <w:rPr/>
        <w:t>ꕡ</w:t>
      </w:r>
      <w:r>
        <w:rPr/>
        <w:t>㘴癹㡀特⫂㑥㍊嘲楎쵌촴物⥗牄噎䉖畔쉴恥刭㙁乢䉹쵊쉙奈쉦恥慚嗂琴欰湭ꏂㅬ杪㝆穬쉕犮幱</w:t>
      </w:r>
      <w:r>
        <w:rPr/>
        <w:t>⠪Ⲭ</w:t>
      </w:r>
      <w:r>
        <w:rPr/>
        <w:t>撱瘷剨☤䙎쉒⤯䘽啘䭬歰㩀㬨㑀쉩天䳂㝾恕숪橇绂䥕柂爱◍</w:t>
      </w:r>
      <w:r>
        <w:rPr/>
        <w:t>⣂</w:t>
      </w:r>
      <w:r>
        <w:rPr/>
        <w:t>瑅捹瀬竂櫂滂梮湫䕨ꍰ捓㉶㜯壂㍋夊䱵湺竂顉䙈㧂ꥮ洬㨸ꍞ顁䁈㩨⬩潣䡠⥠쉓䤺潖爫䅟䰲⽆樱种쉈기䣎敊쉃㣂求⽪㋎戱⭈㵓䁑僂䗂櫂㝨硉묤片ㅫ扑桪쉃掩㵃戨楫啩쉙⍞穹晡슏套㙏㙅㪬뽏</w:t>
      </w:r>
      <w:r>
        <w:rPr/>
        <w:t>⢬</w:t>
      </w:r>
      <w:r>
        <w:rPr/>
        <w:t>䕲ㄭ㐭㥞焵쵵䶻䧂槂侣䆥⛂쉙輪扶␶歯礤깉睦あ䭔卺炣歃桶쉠洵䵰癃愻칉땖ꅘ佰砭</w:t>
      </w:r>
      <w:r>
        <w:rPr/>
        <w:t>ⱀ</w:t>
      </w:r>
      <w:r>
        <w:rPr/>
        <w:t>䌷㗂廂噷⴪뗎睠슿</w:t>
      </w:r>
      <w:r>
        <w:rPr/>
        <w:t>Ⳃ⏃</w:t>
      </w:r>
      <w:r>
        <w:rPr/>
        <w:t>쉋걪潪橇슮橊盃汐㬪㭂쵖擂欶婂朷㍰⚬䁎犱䰪兗촯싂〭㶿䬪⎣稴ꏂ幙</w:t>
      </w:r>
      <w:r>
        <w:rPr/>
        <w:t>ⲣ</w:t>
      </w:r>
      <w:r>
        <w:rPr/>
        <w:t>싂쏂楫儩쉡뗂ヂ썳幾⽲뭹磂琤㕧厬⫂</w:t>
      </w:r>
      <w:r>
        <w:rPr/>
        <w:t>ⱐ</w:t>
      </w:r>
      <w:r>
        <w:rPr/>
        <w:t>奚䱇辥槂␩䕑㇂矂杭딣䂣칤슘稪慌</w:t>
      </w:r>
      <w:r>
        <w:rPr/>
        <w:t>ꤵ⨵⹗⤪</w:t>
      </w:r>
      <w:r>
        <w:rPr/>
        <w:t>넻촱棂洹▱⚏⛂䍔칋弦ㅔ瑅恇〽습싂敬徵</w:t>
      </w:r>
      <w:r>
        <w:rPr/>
        <w:t>⡏</w:t>
      </w:r>
      <w:r>
        <w:rPr/>
        <w:t>べ</w:t>
      </w:r>
      <w:r>
        <w:rPr/>
        <w:t>ꦩ</w:t>
      </w:r>
      <w:r>
        <w:rPr/>
        <w:t>쉂쉏䫂渨䠮뗂䱎㉮擂㘮</w:t>
      </w:r>
      <w:r>
        <w:rPr/>
        <w:t>⡣</w:t>
      </w:r>
      <w:r>
        <w:rPr/>
        <w:t>伪升慪睓숨䭢幁楂숥쉵歳㗂쉌⩧뼬桎〳⩭⹑穮⽥숸男扙挨⹊⧂浌노恋㡂칊呪礥棎橦戫橘湮恊캏䜴椵绂╘깃䔦癹猭⦥偺슏恂扴輳㦩稰䩌䥅㐫㘥璥硖⭔頹⌴瞡䩍ま</w:t>
      </w:r>
      <w:r>
        <w:rPr/>
        <w:t>⡔</w:t>
      </w:r>
      <w:r>
        <w:rPr/>
        <w:t>怳뗂╇⶘栶▮䓂┱쉮慣⩧㘪䡲頩丹畦塍塬䅮瀯砶슱坍</w:t>
      </w:r>
      <w:r>
        <w:rPr/>
        <w:t>⠱</w:t>
      </w:r>
      <w:r>
        <w:rPr/>
        <w:t>彖噓晌炿㖏쉲猬䅕椳</w:t>
      </w:r>
      <w:r>
        <w:rPr/>
        <w:t>ꦬ</w:t>
      </w:r>
      <w:r>
        <w:rPr/>
        <w:t>榮伪物⚘樰忎頹婾䠰慴撡圯䩡䭴㨬깥犘䥖顪♑栲⬤㥃彇浰숩痂⩌㯂汉颣☰ㆱ嘬ꆣ唵轍⚵䜵佨の珂輸總싎⭭琱稹㡒䨸⑨昬䴮녯⑏爰爦䝒兹쉂搤</w:t>
      </w:r>
      <w:r>
        <w:rPr/>
        <w:t>ꦱ</w:t>
      </w:r>
      <w:r>
        <w:rPr/>
        <w:t>櫎䴸枿呖쉨춮믂䩹䉄쉀硂べ㥉桵樱슿쵍䍚</w:t>
      </w:r>
      <w:r>
        <w:rPr/>
        <w:t>ⶣ</w:t>
      </w:r>
      <w:r>
        <w:rPr/>
        <w:t>䡂숤䄫㙇㠰噧䐵䗂⩳䄱䴽⏂砰</w:t>
      </w:r>
      <w:r>
        <w:rPr/>
        <w:t>⡃</w:t>
      </w:r>
      <w:r>
        <w:rPr/>
        <w:t>䭸ㅎ䍓卍啐칃⤪坘뭌䢵쉅쉵嘰</w:t>
      </w:r>
      <w:r>
        <w:rPr/>
        <w:t>ⶩ</w:t>
      </w:r>
      <w:r>
        <w:rPr/>
        <w:t>깾쉯껂縨㟂놏䛂⩪걱䭅싍㡣熻牌䨹兖癮㓂婭玬㉦</w:t>
      </w:r>
      <w:r>
        <w:rPr/>
        <w:t>ⵅ</w:t>
      </w:r>
      <w:r>
        <w:rPr/>
        <w:t>祹⾡쉈奏浬䜲싂坯쉚쉇牬汬埂爫乾䑬쉳걗</w:t>
      </w:r>
      <w:r>
        <w:rPr/>
        <w:t>ⰷ</w:t>
      </w:r>
      <w:r>
        <w:rPr/>
        <w:t>ꖣⵕ⭥</w:t>
      </w:r>
      <w:r>
        <w:rPr/>
        <w:t>繯敖汭⭤䙴带㟂㥥椵뽣⛂䬸㩨ꥠ祚♯숪숱䶵欽楕뾥捺偦ꍌ쉐偸䭣砶⧂稽噪䐪丽潒㙰爳塎瀴⭀</w:t>
      </w:r>
      <w:r>
        <w:rPr/>
        <w:t>꧂</w:t>
      </w:r>
      <w:r>
        <w:rPr/>
        <w:t>捞숊</w:t>
      </w:r>
      <w:r>
        <w:rPr/>
        <w:t>Ɐ</w:t>
      </w:r>
      <w:r>
        <w:rPr/>
        <w:t>敳ㄱ숻</w:t>
      </w:r>
      <w:r>
        <w:rPr/>
        <w:t>ꥋ</w:t>
      </w:r>
      <w:r>
        <w:rPr/>
        <w:t>䐹䱑漮넶㡉䁠</w:t>
      </w:r>
      <w:r>
        <w:rPr/>
        <w:t>ⵎ</w:t>
      </w:r>
      <w:r>
        <w:rPr/>
        <w:t>灚㖣</w:t>
      </w:r>
      <w:r>
        <w:rPr/>
        <w:t>ꦡ</w:t>
      </w:r>
      <w:r>
        <w:rPr/>
        <w:t>侩枻긴䈬嗂慑繯哂쉵佤쉷촷䎻喡㑈</w:t>
      </w:r>
      <w:r>
        <w:rPr/>
        <w:t>ⰱ</w:t>
      </w:r>
      <w:r>
        <w:rPr/>
        <w:t>䩕┦顚種殡椨⑭숤墣焩쉫⺥⥒眩囂</w:t>
      </w:r>
      <w:r>
        <w:rPr/>
        <w:t>ꕄ</w:t>
      </w:r>
      <w:r>
        <w:rPr/>
        <w:t>猽䥏썓쉙促䁏㡤겡㝩䭏挨쉔</w:t>
      </w:r>
      <w:r>
        <w:rPr/>
        <w:t>Ⲭ</w:t>
      </w:r>
      <w:r>
        <w:rPr/>
        <w:t>䞬唤摵딴彲㙙捀乱</w:t>
      </w:r>
      <w:r>
        <w:rPr/>
        <w:t>Ⱚ</w:t>
      </w:r>
      <w:r>
        <w:rPr/>
        <w:t>땘䨳컍숯䢣⑒☫쉧慇슱兄䬥轖╬䊬颣禮㥭쉮⥦幄橍仂</w:t>
      </w:r>
      <w:r>
        <w:rPr/>
        <w:t>ꕋ</w:t>
      </w:r>
      <w:r>
        <w:rPr/>
        <w:t>咻烂㧂呂涬쉵⍥⥖㠥皣</w:t>
      </w:r>
      <w:r>
        <w:rPr/>
        <w:t>ꗂ</w:t>
      </w:r>
      <w:r>
        <w:rPr/>
        <w:t>棃呇</w:t>
      </w:r>
      <w:r>
        <w:rPr/>
        <w:t>ꕞ</w:t>
      </w:r>
      <w:r>
        <w:rPr/>
        <w:t>쉠倪浅潡쉳╠塷</w:t>
      </w:r>
      <w:r>
        <w:rPr/>
        <w:t>ꔰ</w:t>
      </w:r>
      <w:r>
        <w:rPr/>
        <w:t>串⍡썒頨</w:t>
      </w:r>
      <w:r>
        <w:rPr/>
        <w:t>ⱑ</w:t>
      </w:r>
      <w:r>
        <w:rPr/>
        <w:t>쉊䙊㍚湮砻䴣睋傩䱥测썂녥ガ纻祪窩睮䃂䥶㙠◂捳썪坩眨噉</w:t>
      </w:r>
      <w:r>
        <w:rPr/>
        <w:t>ⰻ</w:t>
      </w:r>
      <w:r>
        <w:rPr/>
        <w:t>攷椬砤楍憿牗䑎⥫廂佌瘶䍮쵖哂奷溘吮䉟祮츺挩䩓㋂琺穒╘樻쉴╊枩␨煾츴</w:t>
      </w:r>
      <w:r>
        <w:rPr/>
        <w:t>Ⳃ</w:t>
      </w:r>
      <w:r>
        <w:rPr/>
        <w:t>쉅㌪㕺獱捯呞썯柍쉟䘶慊⽞獓恌싂⎵啠伮츳쉠䈲䁗䝘⩯暩溻䱚儤쉂䋂瑓䷂칪⑵义顬땟卆煱橬⭬䄷䴴頨氣숷㞥狎枵べ</w:t>
      </w:r>
      <w:r>
        <w:rPr/>
        <w:t>꧂</w:t>
      </w:r>
      <w:r>
        <w:rPr/>
        <w:t>㟂画儬⽥ꅩ녑啡片哂</w:t>
      </w:r>
      <w:r>
        <w:rPr/>
        <w:t>ⲱ⹶</w:t>
      </w:r>
      <w:r>
        <w:rPr/>
        <w:t>녾扡땨걲湢顡琭㭔슱慔䥱ぶ扭愳繬畚汩稬써떻儽㬹颡敵幹⑭淂</w:t>
      </w:r>
      <w:r>
        <w:rPr/>
        <w:t>ⵡ</w:t>
      </w:r>
      <w:r>
        <w:rPr/>
        <w:t>湧掬ꍟ棂塐슬磂剏櫂婚䳂⑐癳⹀⹷䧂꺵뾱</w:t>
      </w:r>
      <w:r>
        <w:rPr/>
        <w:t>ꔽ</w:t>
      </w:r>
      <w:r>
        <w:rPr/>
        <w:t>兴曃䉆慥慇媿堣楇搯婵땶䆣⽃␣</w:t>
      </w:r>
      <w:r>
        <w:rPr/>
        <w:t>ꔦ</w:t>
      </w:r>
      <w:r>
        <w:rPr/>
        <w:t>䥲晋䁡乱뗍〭呋彏쵞</w:t>
      </w:r>
      <w:r>
        <w:rPr/>
        <w:t>Ⱕ</w:t>
      </w:r>
      <w:r>
        <w:rPr/>
        <w:t>㡒㔱걠䁭㕰㥎潣轍煗獮쉵別乣久睡䑰䱶䎵싂䅢偞娽䴦冿䜸䍋嫂㑰㑮䱘浍⛃</w:t>
      </w:r>
      <w:r>
        <w:rPr/>
        <w:t>ꖮ</w:t>
      </w:r>
      <w:r>
        <w:rPr/>
        <w:t>牓땸숦䁾䱰椪ꍾ焽獐種쉈㵲쉑쏂ㆵ㤣婥琴瑊坾</w:t>
      </w:r>
      <w:r>
        <w:rPr/>
        <w:t>ꥉ</w:t>
      </w:r>
      <w:r>
        <w:rPr/>
        <w:t>깕뭚暣䝗禱吲癗剪⩤⵪櫂䙈微姍䵣䃂숸쉨飂놮쉫㗂⫂祲</w:t>
      </w:r>
      <w:r>
        <w:rPr/>
        <w:t>ⰹ</w:t>
      </w:r>
      <w:r>
        <w:rPr/>
        <w:t>䠵璩㉬㈵놻싃ꥭ</w:t>
      </w:r>
      <w:r>
        <w:rPr/>
        <w:t>⡓</w:t>
      </w:r>
      <w:r>
        <w:rPr/>
        <w:t>剂뗂畄爹㩩惂쉪䥗佞썆呚쉊뿎湆쉹疬숽抿녌刺</w:t>
      </w:r>
      <w:r>
        <w:rPr/>
        <w:t>ⱂ</w:t>
      </w:r>
      <w:r>
        <w:rPr/>
        <w:t>憡坪丨</w:t>
      </w:r>
      <w:r>
        <w:rPr/>
        <w:t>ꥎ⌵</w:t>
      </w:r>
      <w:r>
        <w:rPr/>
        <w:t>땢繰椫䴽氭㶬怬姍⽭㔲囃썌</w:t>
      </w:r>
      <w:r>
        <w:rPr/>
        <w:t>ꥊ</w:t>
      </w:r>
      <w:r>
        <w:rPr/>
        <w:t>숬忂卌쉞㙯☲楨顕㕓煥磂涘捨⑂</w:t>
      </w:r>
      <w:r>
        <w:rPr/>
        <w:t>⠵</w:t>
      </w:r>
      <w:r>
        <w:rPr/>
        <w:t>桃䃎</w:t>
      </w:r>
      <w:r>
        <w:rPr/>
        <w:t>ꕔ</w:t>
      </w:r>
      <w:r>
        <w:rPr/>
        <w:t>灉硅쉾⭗뼥歹繕칫䘲惂䨽顔</w:t>
      </w:r>
      <w:r>
        <w:rPr/>
        <w:t>ꔲ</w:t>
      </w:r>
      <w:r>
        <w:rPr/>
        <w:t>⽟⫂却浖〭唰㉓瘳촬枮䥡ꍧ伲却带칵犏⩨涵⒏當㏂嗂ㄪ帺刳⹇娶䱈숴䵗␱⌽助轉㝄쉾扵</w:t>
      </w:r>
      <w:r>
        <w:rPr/>
        <w:t>ꕁ</w:t>
      </w:r>
      <w:r>
        <w:rPr/>
        <w:t>䠊爪畴쉡㘩幕ꎏ䝤䀰쉭敌㏂掘瞻攻稵</w:t>
      </w:r>
      <w:r>
        <w:rPr/>
        <w:t>꤭</w:t>
      </w:r>
      <w:r>
        <w:rPr/>
        <w:t>㥺쉱問㕭䦏䌱全⥭㈪♀澩䩸乳狂悏㍷긻숮顅汒</w:t>
      </w:r>
      <w:r>
        <w:rPr/>
        <w:t>ꕫ</w:t>
      </w:r>
      <w:r>
        <w:rPr/>
        <w:t>囂ァ</w:t>
      </w:r>
      <w:r>
        <w:rPr/>
        <w:t>ꕁ</w:t>
      </w:r>
      <w:r>
        <w:rPr/>
        <w:t>㠵</w:t>
      </w:r>
      <w:r>
        <w:rPr/>
        <w:t>ꕭ⦣</w:t>
      </w:r>
      <w:r>
        <w:rPr/>
        <w:t>灕␮쉶璬爮䳂㧂牀䷂싎㭐쉱娪䌪㐫㕓昲甶係䅖攩㜪㔩儮儰啪吸杠剬␨䡞暡猣싍瓍倳潺슣在庣⍊㍀䨦䈲车燂쉃影뾏ꅊ㝹㵎</w:t>
      </w:r>
      <w:r>
        <w:rPr/>
        <w:t>ꕾ</w:t>
      </w:r>
      <w:r>
        <w:rPr/>
        <w:t>Ⳃ</w:t>
      </w:r>
      <w:r>
        <w:rPr/>
        <w:t>杨⒱桂悱㝱긽㆏ꍁ슘㎡䋂쉍䩺䁋匹盂嫂睋題漽伷⫍婮幊ꇂ牮</w:t>
      </w:r>
      <w:r>
        <w:rPr/>
        <w:t>⠷</w:t>
      </w:r>
      <w:r>
        <w:rPr/>
        <w:t>䩭幍眪㷂䬻╷曂쉭㕸싃♩嫎獴扅揂뭪㉮꥾㖩䵈⹃썊쉕漤洳ぁ</w:t>
      </w:r>
      <w:r>
        <w:rPr/>
        <w:t>ꕅ</w:t>
      </w:r>
      <w:r>
        <w:rPr/>
        <w:t>ꍰ䭌㙌剚⥬父彧쉂潳正壂咏뽾㣂䥾㶡礮쉶槂䉎确癰습슬䡔䤬ꄳⓂ䯂ꅅ泂顣儯䓂ꅟ楱䭆兇㩏慥⛂ぴ瘺淂ꥱ偤副田䵍䭟䫂컍捱汔穙櫍⹾獃♦숲䶣别䮩숥숩儨噆㪘睮墬彸戬懂뾏慞涵序䥴</w:t>
      </w:r>
      <w:r>
        <w:rPr/>
        <w:t>Ⳃ</w:t>
      </w:r>
      <w:r>
        <w:rPr/>
        <w:t>쉩䍎⹳</w:t>
      </w:r>
      <w:r>
        <w:rPr/>
        <w:t>ꤦ</w:t>
      </w:r>
      <w:r>
        <w:rPr/>
        <w:t>顄ㅓ干挪⛂♥䄯漤㍡넬橉⬸兑劬挨晞㗂画▻吳쉏싂칋䘭穗氽䩔湾棂쉴䭠劣㬣獚熵䉚獀␤⻂䙐</w:t>
      </w:r>
      <w:r>
        <w:rPr/>
        <w:t>ⵧ</w:t>
      </w:r>
      <w:r>
        <w:rPr/>
        <w:t>套湏沏쉍憏槂楙倮睅</w:t>
      </w:r>
      <w:r>
        <w:rPr/>
        <w:t>ⷂ</w:t>
      </w:r>
      <w:r>
        <w:rPr/>
        <w:t>呯㑲㙴扫</w:t>
      </w:r>
      <w:r>
        <w:rPr/>
        <w:t>ⱊ</w:t>
      </w:r>
      <w:r>
        <w:rPr/>
        <w:t>偰쉋넴仂勂潁䜶䥇䏍넦盂䟂礪冡侻녲쉂</w:t>
      </w:r>
      <w:r>
        <w:rPr/>
        <w:t>ꥈ</w:t>
      </w:r>
      <w:r>
        <w:rPr/>
        <w:t>쉎䵾쏂썧圣䵤喿뼭㑳悱顲</w:t>
      </w:r>
      <w:r>
        <w:rPr/>
        <w:t>ꤰ</w:t>
      </w:r>
      <w:r>
        <w:rPr/>
        <w:t>壎⏂㜶⽨癰⍌⤩潁睃숶獾㥙촣䙤礨䂩</w:t>
      </w:r>
      <w:r>
        <w:rPr/>
        <w:t>ⵯ</w:t>
      </w:r>
      <w:r>
        <w:rPr/>
        <w:t>쉢⤥뽯쉟潒㭹쉥</w:t>
      </w:r>
      <w:r>
        <w:rPr/>
        <w:t>Ⳏ</w:t>
      </w:r>
      <w:r>
        <w:rPr/>
        <w:t>歑䕁䵾갵䥀䠬䭮䵩䀯ꄦ矂㥭⸽䍞乹䐱周</w:t>
      </w:r>
      <w:r>
        <w:rPr/>
        <w:t>⡃</w:t>
      </w:r>
      <w:r>
        <w:rPr/>
        <w:t>䛂쉌婑抵矂</w:t>
      </w:r>
      <w:r>
        <w:rPr/>
        <w:t>ⱅ</w:t>
      </w:r>
      <w:r>
        <w:rPr/>
        <w:t>쉏䊣䍆뭒䝈뭉侘ぇ쉄깬硇㑌车쎱㞡繈ギ㬩毃슥䩱⥔䝸瑾뭤攬桤燂䪬杁깯券江♇氥㙬</w:t>
      </w:r>
      <w:r>
        <w:rPr/>
        <w:t>꥓</w:t>
      </w:r>
      <w:r>
        <w:rPr/>
        <w:t>㡟旂㍭</w:t>
      </w:r>
      <w:r>
        <w:rPr/>
        <w:t>ꤴ</w:t>
      </w:r>
      <w:r>
        <w:rPr/>
        <w:t>冩湆匤ㆻ⿎뿂框呭⮩榵숬痂㥗♫䅋ꅯ泃╫浞숤Ⓝ㥳㙭牑쵂毂摘汰摾慂</w:t>
      </w:r>
      <w:r>
        <w:rPr/>
        <w:t>ⱍ</w:t>
      </w:r>
      <w:r>
        <w:rPr/>
        <w:t>춻獥⨤쉺ꌶ쉾癳癀䔪歙䫂㵶⩎</w:t>
      </w:r>
      <w:r>
        <w:rPr/>
        <w:t>꧂</w:t>
      </w:r>
      <w:r>
        <w:rPr/>
        <w:t>瞩ㄬ渣뗍⭏뿂头漪⽂썭斘偬眹祢畮썢晴쉏쉦䕷礸쉩濂噷촴彃슮쉑繏㭂칲곎剩䐬쉁㘥㫂쉧橬⿎剠䝦繫兰娱恦츪숥쉕乪⎣帴牓믂焺췃礊桘橪ꆣ坦浳⯂싂숴쉒挽㊏⛂ꥦ믂楃⬮갩</w:t>
      </w:r>
      <w:r>
        <w:rPr/>
        <w:t>ꤦ</w:t>
      </w:r>
      <w:r>
        <w:rPr/>
        <w:t>ꍟ⛂썫ꥸ刬䢩揂⥐</w:t>
      </w:r>
      <w:r>
        <w:rPr/>
        <w:t>ꕦ♶</w:t>
      </w:r>
      <w:r>
        <w:rPr/>
        <w:t>垬㍢ꏂ䭪䄴佣婀穥㯂싂浲ㄫ扠䍳⨭⥇䁲䭁</w:t>
      </w:r>
      <w:r>
        <w:rPr/>
        <w:t>ꤥ</w:t>
      </w:r>
      <w:r>
        <w:rPr/>
        <w:t>싂兩㨬恬칷堹潠兎伨啋䂩䞥癚슥優䵆걉塔슏⌦㔪輥</w:t>
      </w:r>
      <w:r>
        <w:rPr/>
        <w:t>Ᵽ</w:t>
      </w:r>
      <w:r>
        <w:rPr/>
        <w:t>䈣㉍佭ㄦ盍㭌瑬㕐쉨ꥪ싂儻쉷</w:t>
      </w:r>
      <w:r>
        <w:rPr/>
        <w:t>ꔴ</w:t>
      </w:r>
      <w:r>
        <w:rPr/>
        <w:t>輮涿游⩵⥲殩ꥹ⭡⍯稫䍗㑀쉉㢬⨨뭘㥔䰺轺戣杴坓弻썮㢱뭭祐婞夵书ꥣ䍺캱呗숪歃恩</w:t>
      </w:r>
      <w:r>
        <w:rPr/>
        <w:t>ⵊ</w:t>
      </w:r>
      <w:r>
        <w:rPr/>
        <w:t>癚숻⥨摒㴹珂㬸쉐㡕摺䍺칮㩕䁭⩧⩬㬽硬焤歸ꎣ硺吪眣剂䫂쉲坁쉞♌츭㵦⏂</w:t>
      </w:r>
      <w:r>
        <w:rPr/>
        <w:t>Ⱚ</w:t>
      </w:r>
      <w:r>
        <w:rPr/>
        <w:t>稥</w:t>
      </w:r>
      <w:r>
        <w:rPr/>
        <w:t>ⵈ</w:t>
      </w:r>
      <w:r>
        <w:rPr/>
        <w:t>㞡呓묻긤쉒䕉⌮畫ㅎ㯂슮⩡㭓뽤攮吴䮥呉깠慔┲澬䩤㏂噠傩쉯捸걲䌵獾塣䔣㛂塮烎桦玬숱䰱樳딺䑰秂囂쉡칑繞浒⭹佑瘸娶塣䙊슩晓⨸⑂剀确氭⵷묱캡㴸顒煘싎晉䤫䈤䠬塴払숤䥓㔽싂㩉㑧싂녙湚戴噩唸瀴䗂渳뽍䖬兺眵䰺湏䭹灂뽋䭉攫칩䳂卩녱兗氵痍⩊㑾䣂䡫⩚</w:t>
      </w:r>
      <w:r>
        <w:rPr/>
        <w:t>ꤳ</w:t>
      </w:r>
      <w:r>
        <w:rPr/>
        <w:t>㡾㴨摄䴸뼷뿎걺♯歠㝦坺깑䩬숺敗딤迂㠷ㅷ幠㔣㪻浨䑍桶딯呬녔칖䈥⎩</w:t>
      </w:r>
      <w:r>
        <w:rPr/>
        <w:t>ⷂ</w:t>
      </w:r>
      <w:r>
        <w:rPr/>
        <w:t>䞏浘쉪煡⼬㯂乕婓渴⍳꥚幪彘却䕁穈㥐슮琬쉳癙泂顥挸墏숸睧숥</w:t>
      </w:r>
      <w:r>
        <w:rPr/>
        <w:t>⡨</w:t>
      </w:r>
      <w:r>
        <w:rPr/>
        <w:t>灰☰瑔榡⩇牷泂싂稶ꥵ</w:t>
      </w:r>
      <w:r>
        <w:rPr/>
        <w:t>⣂</w:t>
      </w:r>
      <w:r>
        <w:rPr/>
        <w:t>擎땆䴥䕎</w:t>
      </w:r>
      <w:r>
        <w:rPr/>
        <w:t>ꔸ♸</w:t>
      </w:r>
      <w:r>
        <w:rPr/>
        <w:t>勂⩲뮥쉅ㅌ䍵␫딥産</w:t>
      </w:r>
      <w:r>
        <w:rPr/>
        <w:t>ⵂ</w:t>
      </w:r>
      <w:r>
        <w:rPr/>
        <w:t>啑</w:t>
      </w:r>
      <w:r>
        <w:rPr/>
        <w:t>Ⱛ</w:t>
      </w:r>
      <w:r>
        <w:rPr/>
        <w:t>桒織깡</w:t>
      </w:r>
      <w:r>
        <w:rPr/>
        <w:t>ⷂ</w:t>
      </w:r>
      <w:r>
        <w:rPr/>
        <w:t>숳悵堽뾩幫갰싂捚痂皻幢갭扈䊘</w:t>
      </w:r>
      <w:r>
        <w:rPr/>
        <w:t>ⴽ</w:t>
      </w:r>
      <w:r>
        <w:rPr/>
        <w:t>쉂杫印楀汷歫慪뾻쉾䞵쉊沩瑵㙗숲㉆㷂</w:t>
      </w:r>
      <w:r>
        <w:rPr/>
        <w:t>ꕅ</w:t>
      </w:r>
      <w:r>
        <w:rPr/>
        <w:t>䅁敄䅳䉉唪⼦문飂䤻䍲婚祬涣㩎婫狂㡄兖瓂⹰䵪椹䴥⨬䱄䗂</w:t>
      </w:r>
      <w:r>
        <w:rPr/>
        <w:t>⣂</w:t>
      </w:r>
      <w:r>
        <w:rPr/>
        <w:t>㉣睬㝫䠯彂㨴</w:t>
      </w:r>
      <w:r>
        <w:rPr/>
        <w:t>ⵚ</w:t>
      </w:r>
      <w:r>
        <w:rPr/>
        <w:t>㙡弶捷쉦獤</w:t>
      </w:r>
      <w:r>
        <w:rPr/>
        <w:t>ꦡ</w:t>
      </w:r>
      <w:r>
        <w:rPr/>
        <w:t>佇机俍礱㉇幎䡴㑬偄䢬슱祇顃⩗땉䙭䭟䉙晵㑶걇㭆桋깵놻狂歑쏂깹쉈䊻歷쉹总塉偶㶵盃쉹繞㩁剔搥썟犡⥍⍒氳楪</w:t>
      </w:r>
      <w:r>
        <w:rPr/>
        <w:t>ꥄ</w:t>
      </w:r>
      <w:r>
        <w:rPr/>
        <w:t>䍯</w:t>
      </w:r>
      <w:r>
        <w:rPr/>
        <w:t>꧂</w:t>
      </w:r>
      <w:r>
        <w:rPr/>
        <w:t>眲㉵뿂䱕┥忂〈쉇㡏䩂␶卣䕕佌杉㉞噙ꌰ쉡䙧縊</w:t>
      </w:r>
      <w:r>
        <w:rPr/>
        <w:t>⡡</w:t>
      </w:r>
      <w:r>
        <w:rPr/>
        <w:t>湎㕇쉈狂㉎⽤</w:t>
      </w:r>
      <w:r>
        <w:rPr/>
        <w:t>⣂</w:t>
      </w:r>
      <w:r>
        <w:rPr/>
        <w:t>䱥쵘淂㒥枣祟乊湔碥㶣け䍗╆浊煁䡥繁猥単䕵⍋䑋</w:t>
      </w:r>
      <w:r>
        <w:rPr/>
        <w:t>ꗂ</w:t>
      </w:r>
      <w:r>
        <w:rPr/>
        <w:t>숲彡猲㡅䭾猪幰淃焲砰硍剓ㅾ畬㙦唥轴칶쉥轇晙⭩淎ォ牠䭏쉗契⽙扈坍䔴㍖墏</w:t>
      </w:r>
      <w:r>
        <w:rPr/>
        <w:t>⡮</w:t>
      </w:r>
      <w:r>
        <w:rPr/>
        <w:t>슱瘳䉔놵偅ꍷ挴煘幅⩏䀻煭櫂䀥䵥䠬</w:t>
      </w:r>
      <w:r>
        <w:rPr/>
        <w:t>ꕅ</w:t>
      </w:r>
      <w:r>
        <w:rPr/>
        <w:t>爯堬⨵咮捈炥쉴轗뭠呑睩슱梮╲抩㉍</w:t>
      </w:r>
      <w:r>
        <w:rPr/>
        <w:t>Ⱓ</w:t>
      </w:r>
      <w:r>
        <w:rPr/>
        <w:t>䐪坅䙰䥟</w:t>
      </w:r>
      <w:r>
        <w:rPr/>
        <w:t>ⵐ</w:t>
      </w:r>
      <w:r>
        <w:rPr/>
        <w:t>䝋弴⨩㉊啗쉁쉩땑椻숷䡢忂摟⭯敧䑳⭾玬䬣奖㕒䘷㎩쉔ㅚ婠⮻怱썣ꅌ䵞䕵兮塑깱摁⨴䡆깗埂뽟伦갷䬱䱴哂㎡녓䉁䠪떵义灦飂唸춱㍀䜬</w:t>
      </w:r>
      <w:r>
        <w:rPr/>
        <w:t>Ȿ</w:t>
      </w:r>
      <w:r>
        <w:rPr/>
        <w:t>坆칃습⵪䱐獆据〉椨珂䙟䮮⛂沮欨ꎡꍲ땴⩎⍏呌슬㤮쉢湢</w:t>
      </w:r>
      <w:r>
        <w:rPr/>
        <w:t>ⰸ</w:t>
      </w:r>
      <w:r>
        <w:rPr/>
        <w:t>ꥈ</w:t>
      </w:r>
      <w:r>
        <w:rPr/>
        <w:t>堩橹츯ꄩ㕞쉣瑈泂溡祣堬䖻癚䬳숭䭱놱瑣숲囂㎩䐮洵晩䜩䡾㪏嗃癅쉁싂쉵칑㙒䵭꺵捉싍쉴秂乮强䡄</w:t>
      </w:r>
      <w:r>
        <w:rPr/>
        <w:t>Ⱜ</w:t>
      </w:r>
      <w:r>
        <w:rPr/>
        <w:t>ⴶ</w:t>
      </w:r>
      <w:r>
        <w:rPr/>
        <w:t>칄楯䏂杯뽪倥ㅃ䒡㬵浑楫䫍㴩㑠䄣䞱⭵免㇂参㉆숫横䴶㬫煖滂ㅩ숰녯䍕匹䠵栶⬹䖘塌㇂㷂犘丳⤲䌭厥쵀넺婇</w:t>
      </w:r>
      <w:r>
        <w:rPr/>
        <w:t>ⷂ</w:t>
      </w:r>
      <w:r>
        <w:rPr/>
        <w:t>췂灤汪ㅳ太畺桖䛂䲬㙤塎뮘䯂㔪塭숭ꍷ熿⩶숱슡㡸⽴狎䉖㙊㴩汄쉠䁐䭓ꥹ橯캮顔녫뭵吻珂瓂彄䳂敒♐䣎걌⤷䉊㍶㔪繦땟恎犵硐㛂䇍怶</w:t>
      </w:r>
      <w:r>
        <w:rPr/>
        <w:t>ꔶ</w:t>
      </w:r>
      <w:r>
        <w:rPr/>
        <w:t>습</w:t>
      </w:r>
      <w:r>
        <w:rPr/>
        <w:t>⠩</w:t>
      </w:r>
      <w:r>
        <w:rPr/>
        <w:t>ꄳ兮쉔瑁딶쉐쉮劮땹⩉깣슥湧竂唨䰭㇍䮡㭊뾿㡪浓뭚␭⎩塬컂ꅘ격ꅣ숳쵌⭫숹な䢥お깔⤸</w:t>
      </w:r>
      <w:r>
        <w:rPr/>
        <w:t>ꤰ</w:t>
      </w:r>
      <w:r>
        <w:rPr/>
        <w:t>녵ꆩ쉱渪걕㤪䛂旎㍾갣杪䞻渰恭眦狂獍쉔</w:t>
      </w:r>
      <w:r>
        <w:rPr/>
        <w:t>ꔶ</w:t>
      </w:r>
      <w:r>
        <w:rPr/>
        <w:t>쉸猦䅍所晎䁏晦溵㑩⍈癍乞㵀㤽伤㴶转⌺⭌싃쉍⚱稬♸㍡㝞檬촲瑃쉉玩䂿숦歘䊿瀪塠卧</w:t>
      </w:r>
      <w:r>
        <w:rPr/>
        <w:t>ꖩ</w:t>
      </w:r>
      <w:r>
        <w:rPr/>
        <w:t>婨晸䄲슻</w:t>
      </w:r>
      <w:r>
        <w:rPr/>
        <w:t>꧂</w:t>
      </w:r>
      <w:r>
        <w:rPr/>
        <w:t>슩䠷䡆싎䁍樲꥾쉃疵嗂쌥䀨숷硾愲爵깄쉦㩡烂쵹坞挣塟䱦璏쵬题圣奀㨲吣촥牭䴣</w:t>
      </w:r>
      <w:r>
        <w:rPr/>
        <w:t>⡾</w:t>
      </w:r>
      <w:r>
        <w:rPr/>
        <w:t>쉞⵪㕷㜫촴惂⥐</w:t>
      </w:r>
      <w:r>
        <w:rPr/>
        <w:t>ꦣ</w:t>
      </w:r>
      <w:r>
        <w:rPr/>
        <w:t>䱖㵙숯儷䤷桔㟂䯂㣂쵩뿂繹奰䡠</w:t>
      </w:r>
      <w:r>
        <w:rPr/>
        <w:t>⠥</w:t>
      </w:r>
      <w:r>
        <w:rPr/>
        <w:t>썍</w:t>
      </w:r>
      <w:r>
        <w:rPr/>
        <w:t>ⷂ⩟</w:t>
      </w:r>
      <w:r>
        <w:rPr/>
        <w:t>쉄㌊橣⧂厵掣층朶</w:t>
      </w:r>
      <w:r>
        <w:rPr/>
        <w:t>ⰶ</w:t>
      </w:r>
      <w:r>
        <w:rPr/>
        <w:t>畺㜫㡢숣顠塥歗瀪㎡敭㢩䢥㡧灾䝧䀪楍䤫塖䐥</w:t>
      </w:r>
      <w:r>
        <w:rPr/>
        <w:t>ꤻ</w:t>
      </w:r>
      <w:r>
        <w:rPr/>
        <w:t>싂숰狎奘穱儣땮꥔⵪⩰☦顓䄵渻ꎥ噦幵㗂⩱⴦敀珂嫂䓂쉴燂撏乥╺〈㭭⹏㛂杵䍊숪繳嚏땵㙭佺갩䳂쉸ㄵꆵ珂⴪Ⓜ夣䁢춏硷⚵纻</w:t>
      </w:r>
      <w:r>
        <w:rPr/>
        <w:t>ⴰ</w:t>
      </w:r>
      <w:r>
        <w:rPr/>
        <w:t>啫熮ꅓ녅䭏츭匦</w:t>
      </w:r>
      <w:r>
        <w:rPr/>
        <w:t>ꔱ</w:t>
      </w:r>
      <w:r>
        <w:rPr/>
        <w:t>ꏃ⩵䵑</w:t>
      </w:r>
      <w:r>
        <w:rPr/>
        <w:t>Ⱓ</w:t>
      </w:r>
      <w:r>
        <w:rPr/>
        <w:t>商㷂♆䡉슩煬⥬浙睃䥑䡲㣂쉪利娵쉠儣⦣僂뽓敘炡穪㵈싂ㅕ汏瑰獠繍┤㬣숨⍋싂售䥣싂啠捖㌭堤껂슥䑦㍀䭊係㵡䡤</w:t>
      </w:r>
      <w:r>
        <w:rPr/>
        <w:t>ꗂ⤬</w:t>
      </w:r>
      <w:r>
        <w:rPr/>
        <w:t>칷╁硅싂땟䱗䑓㝂㭄睺颬歖쉓乔䌶犡伷忂捒桰頴癋头䜲㡋⥳婩硯怳</w:t>
      </w:r>
      <w:r>
        <w:rPr/>
        <w:t>ⵄ</w:t>
      </w:r>
      <w:r>
        <w:rPr/>
        <w:t>㩳拃儻瀫啇䬤兌싃뭮뽀坹辮떵吴旂㈣ㅗ습䀱촷㐨꺬ㅌ⩘梘㝲떏摈轏䉩䙃숲埂쉑湯</w:t>
      </w:r>
      <w:r>
        <w:rPr/>
        <w:t>⡓</w:t>
      </w:r>
      <w:r>
        <w:rPr/>
        <w:t>䝃橢㕷숦</w:t>
      </w:r>
      <w:r>
        <w:rPr/>
        <w:t>ꦿ</w:t>
      </w:r>
      <w:r>
        <w:rPr/>
        <w:t>瘯甪⩤ァ䇎㭕ㅭ睺轡</w:t>
      </w:r>
      <w:r>
        <w:rPr/>
        <w:t>Ⳃ</w:t>
      </w:r>
      <w:r>
        <w:rPr/>
        <w:t>卧ꍃ冬䴦䰪쉰갩䕯䢥氻䭱焴硙숰⩾婗</w:t>
      </w:r>
      <w:r>
        <w:rPr/>
        <w:t>ⴱ</w:t>
      </w:r>
      <w:r>
        <w:rPr/>
        <w:t>埂㕈㨤</w:t>
      </w:r>
      <w:r>
        <w:rPr/>
        <w:t>⡨</w:t>
      </w:r>
      <w:r>
        <w:rPr/>
        <w:t>恕剴㇂捐䝍獌ꅨ숬伯㘰內쉏奙橅爤玩轆숤㵨湱㔶参뽏䭐滂歰㴥㩣껂䰩츮囂㡣㩡啤㫂凂噀唷⽬䣂堬啫㵐껂䔩㭤⧂剱긯⭲</w:t>
      </w:r>
      <w:r>
        <w:rPr/>
        <w:t>Ⱝ</w:t>
      </w:r>
      <w:r>
        <w:rPr/>
        <w:t>癷䗂淂캱⛎朤洳時䙪慁⨽㪡칐</w:t>
      </w:r>
      <w:r>
        <w:rPr/>
        <w:t>ⵂ</w:t>
      </w:r>
      <w:r>
        <w:rPr/>
        <w:t>숶效乫㯎썫㴶숶㑰땳擂숬䱫繇숪㎮瑡䭭奟係슮偨䩕슬祟䷂⻂䴪稤</w:t>
      </w:r>
      <w:r>
        <w:rPr/>
        <w:t>⠱</w:t>
      </w:r>
      <w:r>
        <w:rPr/>
        <w:t>㭑ꥳ噢惂砪䉳㢘牭ꥣ⵲</w:t>
      </w:r>
      <w:r>
        <w:rPr/>
        <w:t>ⰱ</w:t>
      </w:r>
      <w:r>
        <w:rPr/>
        <w:t>匶䇂亩</w:t>
      </w:r>
      <w:r>
        <w:rPr/>
        <w:t>ꤽ╍</w:t>
      </w:r>
      <w:r>
        <w:rPr/>
        <w:t>쉬⹰先쉁楔僂亥倵砮⹹⸱瑧䡆ꥠ硵㥍犩䩞稪祮琯洵깇숬ꥭ䀸⩬禥恾땤汳⑷猦浕狂盎盂䁡숯써쉦䶿춥〦⮱㭎乓昫獑噸싂뭍彡桱㴲憘判⌱䍬녤晚圴歊⨻㕦싂摇奅㍯硶呅㎮測扚呃Ⓧ㞣쉩䵚⑺䜪獡⩑녩◂</w:t>
      </w:r>
      <w:r>
        <w:rPr/>
        <w:t>ꗂ</w:t>
      </w:r>
      <w:r>
        <w:rPr/>
        <w:t>쉳</w:t>
      </w:r>
      <w:r>
        <w:rPr/>
        <w:t>Ⱔ</w:t>
      </w:r>
      <w:r>
        <w:rPr/>
        <w:t>쉹轔쉂숽⭍숫妿╂칺坱</w:t>
      </w:r>
      <w:r>
        <w:rPr/>
        <w:t>ⵖ</w:t>
      </w:r>
      <w:r>
        <w:rPr/>
        <w:t>䱉㕷쉎擂盂숫眴㍕穎圪䷂前⩋䭾䎿㑷噂匳潙浤숲牴⭴㭘쉫縻偾啰췃啊⏂煕獮漽쉃灘摂⾩싂䮡礪卨䵋堬䨱穊</w:t>
      </w:r>
      <w:r>
        <w:rPr/>
        <w:t>ꕹ</w:t>
      </w:r>
      <w:r>
        <w:rPr/>
        <w:t>挨</w:t>
      </w:r>
      <w:r>
        <w:rPr/>
        <w:t>⠨</w:t>
      </w:r>
      <w:r>
        <w:rPr/>
        <w:t>輫捔䨊轩瀤棂⚮㓂뿎匳慍⨥⧂쵹瑹쏂懃䐻⑂쉾㭔偣㝄櫂堶䨶♗ㄴ焨</w:t>
      </w:r>
      <w:r>
        <w:rPr/>
        <w:t>Ⱪ</w:t>
      </w:r>
      <w:r>
        <w:rPr/>
        <w:t>甽䋂㙳넩殬㥵슣⨶⍭呹㐬䅃</w:t>
      </w:r>
      <w:r>
        <w:rPr/>
        <w:t>ꥀ</w:t>
      </w:r>
      <w:r>
        <w:rPr/>
        <w:t>婓⩾깏깉婃ぅ丣嫂䗎吭녖㝩</w:t>
      </w:r>
      <w:r>
        <w:rPr/>
        <w:t>ⱸ</w:t>
      </w:r>
      <w:r>
        <w:rPr/>
        <w:t>싂㝁⛂梩橲곂慐녳彴氳䐳슡싂㖻㓂㩯묺뭨侥卹ꆩ숻䍲깒捬</w:t>
      </w:r>
      <w:r>
        <w:rPr/>
        <w:t>⡠⡾</w:t>
      </w:r>
      <w:r>
        <w:rPr/>
        <w:t>偎䅶僂⦬檿煘ꏂ</w:t>
      </w:r>
      <w:r>
        <w:rPr/>
        <w:t>ⶩ</w:t>
      </w:r>
      <w:r>
        <w:rPr/>
        <w:t>䬣䓂璩촴倨堽⬣䭡敋㉹儩幡繀卒㙵䜹䄵婅㠪昹攤獉숫⍕</w:t>
      </w:r>
      <w:r>
        <w:rPr/>
        <w:t>ⵈ</w:t>
      </w:r>
      <w:r>
        <w:rPr/>
        <w:t>徘䰮慂煖뽟じ唶⵫捣땀ㅖ쉟挽杉獑沩䘯쉭♇兆呷</w:t>
      </w:r>
      <w:r>
        <w:rPr/>
        <w:t>ꗂ</w:t>
      </w:r>
      <w:r>
        <w:rPr/>
        <w:t>쏂칅</w:t>
      </w:r>
      <w:r>
        <w:rPr/>
        <w:t>⡠</w:t>
      </w:r>
      <w:r>
        <w:rPr/>
        <w:t>硞ꥡ긴쉱⹒焫싂癗圬挳⴦彤</w:t>
      </w:r>
      <w:r>
        <w:rPr/>
        <w:t>ⵄ</w:t>
      </w:r>
      <w:r>
        <w:rPr/>
        <w:t>䛃䰭싂㭭㣍穷㘸뽎扤娰⯂剭갮䍖㏂䢮迎쉬㵉幷影硯⹓㕏暡搩쉦썹恘㙩乹哂䡵桁츺䩞쉅䂘䫂佹긤拂䩐䠪ꎵ怶皱摐⧂喩䤺䈪び쉑偙⫎䫂쉯獂壂걤</w:t>
      </w:r>
      <w:r>
        <w:rPr/>
        <w:t>ⱓ</w:t>
      </w:r>
      <w:r>
        <w:rPr/>
        <w:t>牄㵎춏爱潹䜩氶싂숥怤桘嚥</w:t>
      </w:r>
      <w:r>
        <w:rPr/>
        <w:t>ꕊ</w:t>
      </w:r>
      <w:r>
        <w:rPr/>
        <w:t>䵓兄奌⩉坫樬歲彠檣⼯榱ꆱ䜴呖欯扱碘</w:t>
      </w:r>
      <w:r>
        <w:rPr/>
        <w:t>꥟</w:t>
      </w:r>
      <w:r>
        <w:rPr/>
        <w:t>쉆啗湩쉇</w:t>
      </w:r>
      <w:r>
        <w:rPr/>
        <w:t>ⲿ</w:t>
      </w:r>
      <w:r>
        <w:rPr/>
        <w:t>槃뾬墩갷兘津奚忂栣术땡뼪煀ꇎ컂싂䬹䵴䛂塾뼵쉯䧂嘪㴨숨瘭瑉慮Ⓧ</w:t>
      </w:r>
      <w:r>
        <w:rPr/>
        <w:t>ⵓ</w:t>
      </w:r>
      <w:r>
        <w:rPr/>
        <w:t>喱免牆幫䘤㛍楇睐戩呇婾䨶쉈牌䥟㘭ꆡㅕ櫂幑熏灴摭楤㝫</w:t>
      </w:r>
      <w:r>
        <w:rPr/>
        <w:t>ꥍ</w:t>
      </w:r>
      <w:r>
        <w:rPr/>
        <w:t>昫煂匨庘╲</w:t>
      </w:r>
      <w:r>
        <w:rPr/>
        <w:t>ⵏ⬸</w:t>
      </w:r>
      <w:r>
        <w:rPr/>
        <w:t>쉁⪻㬰穐獸쉧牲唭ꅏ汲숫磃瞿轕걁咡</w:t>
      </w:r>
    </w:p>
    <w:p>
      <w:pPr>
        <w:pStyle w:val="PreformattedText"/>
        <w:bidi w:val="0"/>
        <w:spacing w:before="0" w:after="0"/>
        <w:jc w:val="left"/>
        <w:rPr/>
      </w:pPr>
      <w:r>
        <w:rPr/>
        <w:t>겿䑫吨歭町╇氪呾滂칱児彎쉀쉪⧂绍믃獀劣⭒が㪡쉾橉䕭瑠䞻乪⭓쉉ꥥ批㩓憩睤彋么쉾徥兗촷烂擂숲㜸ꥵㄬ恌炵惂싂땾숯碘但⼽㘮⑄걑砬㍘</w:t>
      </w:r>
      <w:r>
        <w:rPr/>
        <w:t>ꕓ</w:t>
      </w:r>
      <w:r>
        <w:rPr/>
        <w:t>汱睄䷍쌹쉉⯂뭈搨㍬慱칍瑫䮿涣婒䘶歙禵㭃輰ꌭ⬪䄲깒╮㥟싂쉺煵頲疘䉞甤䩡奃潭ꅆ恩㙘儹</w:t>
      </w:r>
      <w:r>
        <w:rPr/>
        <w:t>ⱔ</w:t>
      </w:r>
      <w:r>
        <w:rPr/>
        <w:t>䅮顬墻湒䱃㭎潾⑤䭺匳䩙潯槎썣灏컃漺㟂⾘均땧䁒䒩䴷佩浰绍⾬⹒⨩頶硯珂숮㣂쎻橒彨擂쉆扫䱐穉뾿ヂ㙳畭瀪숪⹭⪱䩋抏</w:t>
      </w:r>
      <w:r>
        <w:rPr/>
        <w:t>ꕖ</w:t>
      </w:r>
      <w:r>
        <w:rPr/>
        <w:t>ヂ䪡禵幥䥆⍖☰彈烂ꅦ摎䲮壂坬㪣漪則䥀䅬帪⍶㡳ꍎ숩漷刊汖무㈺猥䠽彟㶬愽檮顰㟍佚쌴乃⑺繷䴺溡砪娴㣂⩗癀䅩漣愨㥗淂⩶␹⌵櫂충潆㥁木⍮涥⮵眪灏</w:t>
      </w:r>
      <w:r>
        <w:rPr/>
        <w:t>꤯</w:t>
      </w:r>
      <w:r>
        <w:rPr/>
        <w:t>堪쉅䔴╌畗瑸协湲橍뽥偈慇扫愤䁚⵳</w:t>
      </w:r>
      <w:r>
        <w:rPr/>
        <w:t>ꥄ</w:t>
      </w:r>
      <w:r>
        <w:rPr/>
        <w:t>周갳噅电슿쉮㤵扙넮⩈炘쉓쉮묭ㅐ挹楷琴ꅬ</w:t>
      </w:r>
      <w:r>
        <w:rPr/>
        <w:t>ꥑⵎ</w:t>
      </w:r>
      <w:r>
        <w:rPr/>
        <w:t>並숽歉䤷塍䩸漩</w:t>
      </w:r>
      <w:r>
        <w:rPr/>
        <w:t>ꔯ</w:t>
      </w:r>
      <w:r>
        <w:rPr/>
        <w:t>䙋咩⨻典ㅏ㡆朱㉈쉘㑕칤</w:t>
      </w:r>
      <w:r>
        <w:rPr/>
        <w:t>ꥌ</w:t>
      </w:r>
      <w:r>
        <w:rPr/>
        <w:t>噄㉄</w:t>
      </w:r>
      <w:r>
        <w:rPr/>
        <w:t>ꖩ</w:t>
      </w:r>
      <w:r>
        <w:rPr/>
        <w:t>캬䍷</w:t>
      </w:r>
      <w:r>
        <w:rPr/>
        <w:t>ⴷ</w:t>
      </w:r>
      <w:r>
        <w:rPr/>
        <w:t>浵係쉗婦え</w:t>
      </w:r>
      <w:r>
        <w:rPr/>
        <w:t>Ⳃ</w:t>
      </w:r>
      <w:r>
        <w:rPr/>
        <w:t>倣㑗䍤숨攸塙橠ꍭ숪䨻깸佦⭬咏匳䖻쉹轍佖彫啫㑑晱쉣䕺別晣杹칂䥺䯂繤슥침瞩꺬⩉䝏ㅄ怽촲䃂䱖奈㣂쵗坪䲵긳⨴☩쌴塓</w:t>
      </w:r>
      <w:r>
        <w:rPr/>
        <w:t>ⱋ</w:t>
      </w:r>
      <w:r>
        <w:rPr/>
        <w:t>摯ꅲ⩦쉁꥞倭礪斿礬玬숬嘭⩥曂娪</w:t>
      </w:r>
      <w:r>
        <w:rPr/>
        <w:t>ⴥ</w:t>
      </w:r>
      <w:r>
        <w:rPr/>
        <w:t>쌣烂斱搱弶㡳泍쉑⪱䅦参䑃浦㑊딪卑</w:t>
      </w:r>
      <w:r>
        <w:rPr/>
        <w:t>꧃</w:t>
      </w:r>
      <w:r>
        <w:rPr/>
        <w:t>ꥢ睆咩倴䅪埂顰慂攱⩯匵徬権딦쉵儶顯㈽䕕㍤쉁䇍☤䴦轥熬뼰恙颻⬭䭵䱩⩭噵㝠ꍘ</w:t>
      </w:r>
      <w:r>
        <w:rPr/>
        <w:t>Ⳃ</w:t>
      </w:r>
      <w:r>
        <w:rPr/>
        <w:t>䘤灷♢灄䰮顠堰秂湾ꅸ☵便禱㠷⍡싂愬쉇␸琮琹㶮⥔녅猽곂焪㈯啾䕳忂禩榵</w:t>
      </w:r>
      <w:r>
        <w:rPr/>
        <w:t>꥟</w:t>
      </w:r>
      <w:r>
        <w:rPr/>
        <w:t>숨쵲幷媥녾㶱슮䓂⩈䖘剦숳뼥뮱創繧쉪뽐䁲勂瓎⨨晟䑵恮㤱〵晩〮橮㥤쵥숽哂ㄥ獬係</w:t>
      </w:r>
      <w:r>
        <w:rPr/>
        <w:t>ⱬ</w:t>
      </w:r>
      <w:r>
        <w:rPr/>
        <w:t>城슏⥬瘮扳㒩瘤䏂싂╏싂ꍥ췂</w:t>
      </w:r>
      <w:r>
        <w:rPr/>
        <w:t>ꖥ</w:t>
      </w:r>
      <w:r>
        <w:rPr/>
        <w:t>摵</w:t>
      </w:r>
      <w:r>
        <w:rPr/>
        <w:t>Ⱪ</w:t>
      </w:r>
      <w:r>
        <w:rPr/>
        <w:t>顬塸瑱슻쉣</w:t>
      </w:r>
      <w:r>
        <w:rPr/>
        <w:t>⡁</w:t>
      </w:r>
      <w:r>
        <w:rPr/>
        <w:t>呆惂䁬⭦촶癐滍</w:t>
      </w:r>
      <w:r>
        <w:rPr/>
        <w:t>Ⱡ</w:t>
      </w:r>
      <w:r>
        <w:rPr/>
        <w:t>皬썯⒥晁䡷㈪㵎䥹嚱湷智䜸㖻㍯싂숭숶呬䁶䨵ꥸ㉨䴵뽮</w:t>
      </w:r>
      <w:r>
        <w:rPr/>
        <w:t>ꥊ</w:t>
      </w:r>
      <w:r>
        <w:rPr/>
        <w:t>싂瀪</w:t>
      </w:r>
      <w:r>
        <w:rPr/>
        <w:t>ꥏ</w:t>
      </w:r>
      <w:r>
        <w:rPr/>
        <w:t>䶩稯䑺썦摷꥾ꆘ垱揂瑬歫ꍙ㎬쉴秎⩧㐯</w:t>
      </w:r>
      <w:r>
        <w:rPr/>
        <w:t>ⵤ</w:t>
      </w:r>
      <w:r>
        <w:rPr/>
        <w:t>뭆쉵票碩椯㵤儨</w:t>
      </w:r>
      <w:r>
        <w:rPr/>
        <w:t>꧂</w:t>
      </w:r>
      <w:r>
        <w:rPr/>
        <w:t>숱䝉祖䥘묪漬ㆮと㠫牭숽掩䡬䵯숺勂䍒㧂⩞㜪슥督神⏂묪쉾</w:t>
      </w:r>
      <w:r>
        <w:rPr/>
        <w:t>꤯</w:t>
      </w:r>
      <w:r>
        <w:rPr/>
        <w:t>堳爽教偅氨伥</w:t>
      </w:r>
      <w:r>
        <w:rPr/>
        <w:t>ꦩ</w:t>
      </w:r>
      <w:r>
        <w:rPr/>
        <w:t>番囍挫瓂儥䬭쉶㗎숪彉䙰塘㪘婔싂녀╭⸬櫎䕵㑔䑁⬷믂쉄捠㝡䒥乖䜵兊椬佖쉲乚拍穡佧䝢惍䱤䕸磂㵞싂⽵䩖⸻湥坠塷숯㏍ꏎ㩨㨬ꇂㄴ炱싂㭖悥</w:t>
      </w:r>
      <w:r>
        <w:rPr/>
        <w:t>ⲩ</w:t>
      </w:r>
      <w:r>
        <w:rPr/>
        <w:t>뭨歔䏎쉞쉢⥘㵹㨽칬䝲殘捚惂싂쏂싂◂⩰䯍녈㍶楰眊⹚辩쎡凂噬䓍曃쉴䕍걚唷港╙睇㈫乎ꥰ䅇圤摷⎩⽌楀囂漬⥹湫傘䩊坟擂⫎䁹抵쉄쉰垱婒슏䓎쵺顪㉪夳⤬</w:t>
      </w:r>
      <w:r>
        <w:rPr/>
        <w:t>Ⳃ╲</w:t>
      </w:r>
      <w:r>
        <w:rPr/>
        <w:t>쉳懂轠呦ꌻ奢曍捡告兹묫顸庱嫎汈媿◂⽅剁㨸ꄽ仍㡐儴丷㥟습쉭쉑獾␺곂싃灀怳恉礹婈摓㡎䡠ぁ쉢啰扅츻⯂牊</w:t>
      </w:r>
      <w:r>
        <w:rPr/>
        <w:t>ꥏ</w:t>
      </w:r>
      <w:r>
        <w:rPr/>
        <w:t>䴨㔪⹍㜨㩀㍢쉲═⭵칹⥈輴ギ♙</w:t>
      </w:r>
      <w:r>
        <w:rPr/>
        <w:t>⡦</w:t>
      </w:r>
      <w:r>
        <w:rPr/>
        <w:t>樷炬㚘㜴婈⹑堪㔺湺숴䐣㘮临刮冩桊䦿땊㟂㐨㍋畖垵ꆵ땉⭷슱ㅄ摈埍塷圥䑹曃♆珂싂碿洽余ꥰ㥸湹㠬撩䱗슱摎⻂片숮匹塅乬嫂找䚣久挤乱䟍껂쉉婮ꇂ洽⑔䗂橄묹礦⨨ꍶ呺地䆩믎숭숶奷溩穩䦡칩㐻灮漻へ塩轕玵䰰㣂㌲녪㝸⥉습</w:t>
      </w:r>
      <w:r>
        <w:rPr/>
        <w:t>ꖣ</w:t>
      </w:r>
      <w:r>
        <w:rPr/>
        <w:t>纵楏場䛂匤灾彷쉣숹婃橎䭢㕍啘祠썾㊏㢱</w:t>
      </w:r>
      <w:r>
        <w:rPr/>
        <w:t>ⵎ</w:t>
      </w:r>
      <w:r>
        <w:rPr/>
        <w:t>砹䞏싂㨹樹땩</w:t>
      </w:r>
      <w:r>
        <w:rPr/>
        <w:t>ꔤ</w:t>
      </w:r>
      <w:r>
        <w:rPr/>
        <w:t>吮</w:t>
      </w:r>
      <w:r>
        <w:rPr/>
        <w:t>ꤵ</w:t>
      </w:r>
      <w:r>
        <w:rPr/>
        <w:t>眦喵慥噵汫庬买㩚慩㐻䰰灌</w:t>
      </w:r>
      <w:r>
        <w:rPr/>
        <w:t>ꤲ⴪⩓⹶</w:t>
      </w:r>
      <w:r>
        <w:rPr/>
        <w:t>彴失瓂㴬䩭慚佖墵쉒</w:t>
      </w:r>
      <w:r>
        <w:rPr/>
        <w:t>⡖</w:t>
      </w:r>
      <w:r>
        <w:rPr/>
        <w:t>頱松楩慎晢恱汖剑쉭㵘㮱磂䐻䄸瑈䕮仂癎㍯싂瘭㠶猥㌲怣쉪烎쉆춻〷匴戺숪㪥濂療儹㘣偓䈲睪ꥯ惍숨㡴啹匴娻⬣㩳⩓뽔쉹␦桭츰杗䝳砪䍚䥍숤圲妻彔쉢顈걸쉃쌴㩂⤵쉺囂疿だ딪숵ꅠㅈ潗</w:t>
      </w:r>
      <w:r>
        <w:rPr/>
        <w:t>⡄</w:t>
      </w:r>
      <w:r>
        <w:rPr/>
        <w:t>慟祰䇂炘㔳녪烎輷夹奙쉑䣂牆䥔歞稪⍫㘭堥呕䡃䨰</w:t>
      </w:r>
      <w:r>
        <w:rPr/>
        <w:t>⡲⡹</w:t>
      </w:r>
      <w:r>
        <w:rPr/>
        <w:t>瓂⺩偌焬扰㉋쉚硆뭹确뗂쉳婚僂摙숰ㆡ疩䭹挨汭꺣唦橁③㵴丩礷䭞㋂塹䚣㩚儷⻂璿祰湵땲橒ㅅ䍆쉲橩晰</w:t>
      </w:r>
      <w:r>
        <w:rPr/>
        <w:t>꤬</w:t>
      </w:r>
      <w:r>
        <w:rPr/>
        <w:t>㵙슩硁䀰딦僂棎싂ꅅ</w:t>
      </w:r>
      <w:r>
        <w:rPr/>
        <w:t>ꕨ</w:t>
      </w:r>
      <w:r>
        <w:rPr/>
        <w:t>噡쉨绂캣☳ꇎ䝩儱欻㍞䠹嘺ꍖ輳㋍榮쉋슏凍䑃뽞칾顨〽強녮扂⬦湆⌻㩒쉁斩⭯灭⼪숳弻习吪婵縳問㑪䚮⩲瑔健숸쉀顕쉄䔨딲嫎숫딳㑕䔲⯂爪䑎潗䂬圷㦡㌴椳䛍楲乾숦励⽣䱢䨲怴⍈硎撿䙇庮⵪⤨栯넊盃⏂䇃쌳ㅂ촪䥓濂ꍶ椹⍉浅瘫縪┯禩싂䩳悮䦱湸⑶⭨捑㩴㉂埂싃㓂辻</w:t>
      </w:r>
      <w:r>
        <w:rPr/>
        <w:t>ꕖ</w:t>
      </w:r>
      <w:r>
        <w:rPr/>
        <w:t>榵</w:t>
      </w:r>
      <w:r>
        <w:rPr/>
        <w:t>ꤥ</w:t>
      </w:r>
      <w:r>
        <w:rPr/>
        <w:t>磂㑉쏍姂</w:t>
      </w:r>
      <w:r>
        <w:rPr/>
        <w:t>ꕀ</w:t>
      </w:r>
      <w:r>
        <w:rPr/>
        <w:t>썎塲슮㵉슱愺싃쉸㍩슿㍆쵔敉扦轐瑴</w:t>
      </w:r>
      <w:r>
        <w:rPr/>
        <w:t>ⴭ</w:t>
      </w:r>
      <w:r>
        <w:rPr/>
        <w:t>㛎故偑飂♘숸旂猬슮칉颵䰴걦䉣⹨噈烃廂</w:t>
      </w:r>
      <w:r>
        <w:rPr/>
        <w:t>⠱</w:t>
      </w:r>
      <w:r>
        <w:rPr/>
        <w:t>曎畂橕ꅓ㐲슥桎䘺婡瑱䕃吪厥㑭䙨卷䜶夥⪩㩕쌺ꌮ飂⺘⼥䖥捲⼩⤶佗땨슩䜪⾥䁎窮뭈㴴繋녉䍵䡸噕䙍ㅁ⨦⾏ꌨ恭䫂獫䇂秂癸曂殘쉸殬楇㑥爦啎㉰䤲焽깟慃扖椬㛃䴭瓂썎쌹搪戰꥙济⭺南썊硫㑑㒣⬤♉쉑䝍え㍧瘳슿쉗櫂敧䞩⩂輩싂撡䝺츰䖩夣⪡䥖猲牄嗂䄰淂皬䚏䑁瑐帰捫顀朳䶮뭑ꅕ撣戸䁩轆</w:t>
      </w:r>
      <w:r>
        <w:rPr/>
        <w:t>ꤴ</w:t>
      </w:r>
      <w:r>
        <w:rPr/>
        <w:t>䍸⽱繯瑆ꅀ⫂浬瀣劏뽱㴶ꅮ婺</w:t>
      </w:r>
      <w:r>
        <w:rPr/>
        <w:t>ꔪ</w:t>
      </w:r>
      <w:r>
        <w:rPr/>
        <w:t>ꄭ뽏쉕</w:t>
      </w:r>
      <w:r>
        <w:rPr/>
        <w:t>꧃</w:t>
      </w:r>
      <w:r>
        <w:rPr/>
        <w:t>徣渻싂橾潖ㄽ㍓㧃剂㌫瞱䅍燃⑩㏎玬㈯㏍催㕺㝲㘯砻ꍰ䍌昪⩣쌶</w:t>
      </w:r>
      <w:r>
        <w:rPr/>
        <w:t>ꤻ</w:t>
      </w:r>
      <w:r>
        <w:rPr/>
        <w:t>瓂뽾㛂</w:t>
      </w:r>
      <w:r>
        <w:rPr/>
        <w:t>ⶻ</w:t>
      </w:r>
      <w:r>
        <w:rPr/>
        <w:t>擂习㣎䣂攨슩顐싂琪欸乴亣来怵㕠挵㥥轖喡畫拍旂</w:t>
      </w:r>
      <w:r>
        <w:rPr/>
        <w:t>⢥</w:t>
      </w:r>
      <w:r>
        <w:rPr/>
        <w:t>顤</w:t>
      </w:r>
      <w:r>
        <w:rPr/>
        <w:t>꧂ꔵ</w:t>
      </w:r>
      <w:r>
        <w:rPr/>
        <w:t>斣砮쉵縺䍞瀽礴슘┶嘤偓惂뽣䡞䝕垮㵑쉚乷쉘䡎뽔깳⹳书捱吹쌵⯂周쉋幍妬颥곃칖佋ꍡ㕹뭯䬫</w:t>
      </w:r>
      <w:r>
        <w:rPr/>
        <w:t>ꖘ</w:t>
      </w:r>
      <w:r>
        <w:rPr/>
        <w:t>ꍠ║䵎敹㷍䖥⍣䜨┻倷</w:t>
      </w:r>
      <w:r>
        <w:rPr/>
        <w:t>⣂</w:t>
      </w:r>
      <w:r>
        <w:rPr/>
        <w:t>攰帰惍窣住桰牮╾恀堪檻倴䀸顶깧뽀뽑䱫䣂婑㫂䧍婏䥱㑰㩦䠩泂願ㅯ禘╵眭갴썳祗㴶坂</w:t>
      </w:r>
      <w:r>
        <w:rPr/>
        <w:t>ꥃ</w:t>
      </w:r>
      <w:r>
        <w:rPr/>
        <w:t>슡滂橩㡩嘸㬨ꍫ⨤瘷丮繫㎿숦輭楦뭙㨤㑅眣痍䋂干戶埂䕈䨤窏轥⭕䭅㪬쉗䕨碏离绂渴㝣긳欪澏칒䵂칫顆쉍灊숰挬獙匬怸㩠䰮牞썁咵癀⑕⫂灃畖媱噾</w:t>
      </w:r>
      <w:r>
        <w:rPr/>
        <w:t>⢩</w:t>
      </w:r>
      <w:r>
        <w:rPr/>
        <w:t>惂匣</w:t>
      </w:r>
      <w:r>
        <w:rPr/>
        <w:t>⠮</w:t>
      </w:r>
      <w:r>
        <w:rPr/>
        <w:t>슘⥺쌷灳㉾⧂兺䉒眩뭷湌䁋䥤柂毂䩬쵟幒㨬䑍䍆┻⩂契䥊쉔㕮㜪䙰ꆩ♣器䵳柂姂⵺숯</w:t>
      </w:r>
      <w:r>
        <w:rPr/>
        <w:t>ⵤ</w:t>
      </w:r>
      <w:r>
        <w:rPr/>
        <w:t>槂䟂㮩쉁䕦슱朸斣塪㉧氫㪡㶵䨤啎䁒㡱沮夨勂扠⩥㢵顖㑐東⑂瓂ꥴ䠱⩂ꅖ㐶瘭唨瀊瑗皡ꆻ瓂䍋昴失牐湣渭䫍穆繏⹨杣干⌫婴奖橏瑘뽄画䙶㭍䭐䍞乢숥㇂⾏杇놏恕⯍㈳塔牞츭飃䤽</w:t>
      </w:r>
      <w:r>
        <w:rPr/>
        <w:t>Ⳃ</w:t>
      </w:r>
      <w:r>
        <w:rPr/>
        <w:t>쉞睚番䶏ꌲ卵亡砸쉟쉚嫂䌰澥⥥⽹㡲⽀㨣땈擂놥媿슘㉀쉴쉮쉷⚻䉔⍾娣</w:t>
      </w:r>
      <w:r>
        <w:rPr/>
        <w:t>ⶩ</w:t>
      </w:r>
      <w:r>
        <w:rPr/>
        <w:t>㵥恨숦灇㣂墱썠┭⹱轞쉩䶬ꍶ쉟⌰㶏☤㍸昹䒥㍢䡔⹓ꍄ</w:t>
      </w:r>
      <w:r>
        <w:rPr/>
        <w:t>⢮</w:t>
      </w:r>
      <w:r>
        <w:rPr/>
        <w:t>숽㡥噱剗廂塥兦㙩扱⭲⿂꥖ㄨ쉄⩱쉂煩깯煩⺩䬵</w:t>
      </w:r>
      <w:r>
        <w:rPr/>
        <w:t>ⴽ</w:t>
      </w:r>
      <w:r>
        <w:rPr/>
        <w:t>㩖䀭歚깗㭹杍</w:t>
      </w:r>
      <w:r>
        <w:rPr/>
        <w:t>ꦩ</w:t>
      </w:r>
      <w:r>
        <w:rPr/>
        <w:t>쉃癦쉖㧂촻琺惂쉧쉫幪婆偉㭃穗⽬ㄺ걣关儤䕨娣싂뭍欱쉀쵑숱城</w:t>
      </w:r>
      <w:r>
        <w:rPr/>
        <w:t>ꦡ</w:t>
      </w:r>
      <w:r>
        <w:rPr/>
        <w:t>쵟㨭傡㕦牴⩓ꅡ쉦䥩䱔抵㑨ꍺ</w:t>
      </w:r>
      <w:r>
        <w:rPr/>
        <w:t>⢩</w:t>
      </w:r>
      <w:r>
        <w:rPr/>
        <w:t>뼫洲곂懂숨츳䉮깂쉨㷂琷兀슩┹慏⹏别姂⭌係刽䨬愷䡦礯숯づ䁹</w:t>
      </w:r>
      <w:r>
        <w:rPr/>
        <w:t>ꔱ</w:t>
      </w:r>
      <w:r>
        <w:rPr/>
        <w:t>慱뽓㪏䀻䏂奆떵佾扦穩欯䍔㥵䡮꺩땺伣扏煸쉑牡䤽⩒칸啩䈯슻敖⍱㭟朽⑦婊哂䠹캣繍䇂共</w:t>
      </w:r>
      <w:r>
        <w:rPr/>
        <w:t>ⷂ</w:t>
      </w:r>
      <w:r>
        <w:rPr/>
        <w:t>唴㉍湟</w:t>
      </w:r>
      <w:r>
        <w:rPr/>
        <w:t>ⱈ</w:t>
      </w:r>
      <w:r>
        <w:rPr/>
        <w:t>繟슥뭗嘤憏숺恤䀮⹭冩牫䒻㠲窡祯牘䭵㔩摟䑌땰컂夹䋃䍷柂⫂呍䀻汏个㙫䉌潂奸湺棂숥⧂偱싂⫍䪘㍯</w:t>
      </w:r>
      <w:r>
        <w:rPr/>
        <w:t>ꕋ</w:t>
      </w:r>
      <w:r>
        <w:rPr/>
        <w:t>쉴쵥⸰쵰㶬佤䑞牔颿滃䀮瞏洦稰潖꥕쉢坵橒塉㎵珂楳캥䈩䡊捐儮슱</w:t>
      </w:r>
      <w:r>
        <w:rPr/>
        <w:t>ꤱ</w:t>
      </w:r>
      <w:r>
        <w:rPr/>
        <w:t>棍畸</w:t>
      </w:r>
      <w:r>
        <w:rPr/>
        <w:t>ꕚ</w:t>
      </w:r>
      <w:r>
        <w:rPr/>
        <w:t>㴦匳㈳䡕뭡㝁乵㫎꥞繗䓂슬氭ꍍ⩩塀숹優깴묽ꍊ武썠浱牴撻쉸慠䶘슣⽆䱕牵⹗坺⩳쉓姃唥깊乄毂湃䅏䥣奭畕⩸쉯뿂뇍楲⒱䐭祁偱ꅟ뭰ㄷ㣂㵞쉨믂㙴痂灥椹쉾氽㩟壂䟂</w:t>
      </w:r>
      <w:r>
        <w:rPr/>
        <w:t>ꦮ</w:t>
      </w:r>
      <w:r>
        <w:rPr/>
        <w:t>싎祎⌻䥷</w:t>
      </w:r>
      <w:r>
        <w:rPr/>
        <w:t>⣂</w:t>
      </w:r>
      <w:r>
        <w:rPr/>
        <w:t>牕书捣츯⍇䁆庬⑇</w:t>
      </w:r>
      <w:r>
        <w:rPr/>
        <w:t>ꕓ</w:t>
      </w:r>
      <w:r>
        <w:rPr/>
        <w:t>㍹奐㤰䙙䅮㙉枥㉙䮻⼰橍䡠疡晕䊡⽨ꅧ呶儯䠳垘뇍⽢싃䑰䧂参⬲侘䩤昩䡈彵杒⼪☦睃参媘氪坚睶礯涩牓䙃憻䬦畄숳䨲斏쉶倬穔䡘愸壂⫍③瓂㘽㨪䍲伯塺</w:t>
      </w:r>
      <w:r>
        <w:rPr/>
        <w:t>ⴸ⩏</w:t>
      </w:r>
      <w:r>
        <w:rPr/>
        <w:t>䴻뼺晁걱浙츽栻瀮㣂쉺㚥党䉤쵚桃㈰猱◂眯㙠竂⍄㤴梱䅣漤쉦晆쉑♐</w:t>
      </w:r>
      <w:r>
        <w:rPr/>
        <w:t>ⵘ</w:t>
      </w:r>
      <w:r>
        <w:rPr/>
        <w:t>杂㇂穆縊顫埂쉵徘</w:t>
      </w:r>
      <w:r>
        <w:rPr/>
        <w:t>ꦥ</w:t>
      </w:r>
      <w:r>
        <w:rPr/>
        <w:t>넷猷㤪溻</w:t>
      </w:r>
      <w:r>
        <w:rPr/>
        <w:t>Ⳏ</w:t>
      </w:r>
      <w:r>
        <w:rPr/>
        <w:t>딵啂년䭥湷♁㭡㔭䪣灅</w:t>
      </w:r>
      <w:r>
        <w:rPr/>
        <w:t>⡤</w:t>
      </w:r>
      <w:r>
        <w:rPr/>
        <w:t>㍌䁎㥺睈숷꥞⤴ꅬ䙈潒楠䱶䝶䉔丱〨칙淂䮥꺵别␽♦㠸㡰쉡⽐剺컃␫쉯㙙숺⨥⼭</w:t>
      </w:r>
      <w:r>
        <w:rPr/>
        <w:t>ⱪ</w:t>
      </w:r>
      <w:r>
        <w:rPr/>
        <w:t>䥟瑊䠰徥怺瞣橩㥋</w:t>
      </w:r>
      <w:r>
        <w:rPr/>
        <w:t>ⶏ</w:t>
      </w:r>
      <w:r>
        <w:rPr/>
        <w:t>쉑⎘祺䋂轴⩪〩⨥㪏怶╣繵偫䀲浀䨪㋂㨱搩</w:t>
      </w:r>
      <w:r>
        <w:rPr/>
        <w:t>ꥑ</w:t>
      </w:r>
      <w:r>
        <w:rPr/>
        <w:t>捍灍䋍愷扪</w:t>
      </w:r>
      <w:r>
        <w:rPr/>
        <w:t>Ⳃ</w:t>
      </w:r>
      <w:r>
        <w:rPr/>
        <w:t>囂싎ㄩ来㑠喿ꇂ</w:t>
      </w:r>
      <w:r>
        <w:rPr/>
        <w:t>ꗂ</w:t>
      </w:r>
      <w:r>
        <w:rPr/>
        <w:t>朥㇂扢䥊ꄨ晰医䜴뾬氭倶쉲䗂噄濃⴩ど</w:t>
      </w:r>
      <w:r>
        <w:rPr/>
        <w:t>ꤪ</w:t>
      </w:r>
      <w:r>
        <w:rPr/>
        <w:t>숣⤤땉㶥슡䛂椷⩗⸬牺攱㘹ㅴ㭎䩁䋂槂쉹⪿杩㋂칐䫂碱㩶䕾渵截焳⭇嘫幕⧍䝐塊㐥땥┪⧂䡏檩䡅┶奄檮㡁</w:t>
      </w:r>
      <w:r>
        <w:rPr/>
        <w:t>ꔻ</w:t>
      </w:r>
      <w:r>
        <w:rPr/>
        <w:t>䍑⩵杀暩䁓䝠晈塱㡈㕎癬眹췂숥</w:t>
      </w:r>
      <w:r>
        <w:rPr/>
        <w:t>ⱉ</w:t>
      </w:r>
      <w:r>
        <w:rPr/>
        <w:t>ㅒ䱑⺏妩⹏♆煘畎뼯扰爪朰녌䜺믃</w:t>
      </w:r>
      <w:r>
        <w:rPr/>
        <w:t>ꥁ</w:t>
      </w:r>
      <w:r>
        <w:rPr/>
        <w:t>쉇潏轞卹</w:t>
      </w:r>
      <w:r>
        <w:rPr/>
        <w:t>꧂</w:t>
      </w:r>
      <w:r>
        <w:rPr/>
        <w:t>㪮䥓䠰烂딣뼤䠣碿眰ㅾㆮ꥔偦</w:t>
      </w:r>
      <w:r>
        <w:rPr/>
        <w:t>Ⱝ</w:t>
      </w:r>
      <w:r>
        <w:rPr/>
        <w:t>ꗂ</w:t>
      </w:r>
      <w:r>
        <w:rPr/>
        <w:t>䅡漻㕷晡</w:t>
      </w:r>
      <w:r>
        <w:rPr/>
        <w:t>ⲵ</w:t>
      </w:r>
      <w:r>
        <w:rPr/>
        <w:t>㤴䇃医呭瘸⒩棂啇䗂뭁쉐싂匨晕䕮쉳ㅔ⹋㡮浹塘▣쉅婎瑢</w:t>
      </w:r>
      <w:r>
        <w:rPr/>
        <w:t>ꥇ</w:t>
      </w:r>
      <w:r>
        <w:rPr/>
        <w:t>⡫</w:t>
      </w:r>
      <w:r>
        <w:rPr/>
        <w:t>僃坁⨷</w:t>
      </w:r>
      <w:r>
        <w:rPr/>
        <w:t>ⵋ</w:t>
      </w:r>
      <w:r>
        <w:rPr/>
        <w:t>煚촸睊坫</w:t>
      </w:r>
      <w:r>
        <w:rPr/>
        <w:t>ꤪ䷂</w:t>
      </w:r>
      <w:r>
        <w:rPr/>
        <w:t>䢮䲬䙥쉗䙁渰㛎扏䩖㜶㠩橓䑐쎥榿獗娰녖殻뼽⾩揂儦晄쉦쉉⭗㊩䱐䱇挵澱唥埍盎뽀</w:t>
      </w:r>
      <w:r>
        <w:rPr/>
        <w:t>⠺</w:t>
      </w:r>
      <w:r>
        <w:rPr/>
        <w:t>套斣┻갻彗㩖頽⿎䭀ㄨ㘲뭥瀶种⽹㭹摓奰浄倷体港쉡条䲣穩䶬温䮱哂䙱値싂쉩獂䒵䅥ぎ쉣愵⮮䙢丵㥨癥</w:t>
      </w:r>
      <w:r>
        <w:rPr/>
        <w:t>⠻</w:t>
      </w:r>
      <w:r>
        <w:rPr/>
        <w:t>獺䡺㍬⍶輳⾿⭄䭟␷쉨梿帵싂㨯䙮睄䘣ㅈ䩶쉪仂</w:t>
      </w:r>
      <w:r>
        <w:rPr/>
        <w:t>ⲥ</w:t>
      </w:r>
      <w:r>
        <w:rPr/>
        <w:t>挻</w:t>
      </w:r>
      <w:r>
        <w:rPr/>
        <w:t>ꗂ</w:t>
      </w:r>
      <w:r>
        <w:rPr/>
        <w:t>剋㙬佰窡넳⥐♅係㡗⍶撵呕썠獖稳畕싍縱칁㪮┮噟뭚焯䕺┷媮欦穟㜽⹳⻂㜭坤㉍獀⵱㥫싂夸㏂焻潸䦱囂㡭㥱쉚獴汬去灖</w:t>
      </w:r>
      <w:r>
        <w:rPr/>
        <w:t>ⴵ</w:t>
      </w:r>
      <w:r>
        <w:rPr/>
        <w:t>禬⩗⒏쉒䍦摎⬷梵眣䐹媩恗㴪庿ꅀ廂偱䮱ꇂ믂䅤</w:t>
      </w:r>
      <w:r>
        <w:rPr/>
        <w:t>⠪⭢</w:t>
      </w:r>
      <w:r>
        <w:rPr/>
        <w:t>柂漴攺瀱歵캵㔪䜮樣⏃䙴㕙汙瀩쉓牕敓㒥勍䊣慌姂㌸穸쉨偄⮣噃슱楢灵䩣</w:t>
      </w:r>
      <w:r>
        <w:rPr/>
        <w:t>ꕒ⥒</w:t>
      </w:r>
      <w:r>
        <w:rPr/>
        <w:t>ㄪ輷灃⭵㡾㏂眷</w:t>
      </w:r>
      <w:r>
        <w:rPr/>
        <w:t>ꤷ</w:t>
      </w:r>
      <w:r>
        <w:rPr/>
        <w:t>䉁㥹ꍫ</w:t>
      </w:r>
      <w:r>
        <w:rPr/>
        <w:t>ⴱ</w:t>
      </w:r>
      <w:r>
        <w:rPr/>
        <w:t>摑㚩䎱乯걅쉩䅫㝲戵⬯㌹䩪</w:t>
      </w:r>
      <w:r>
        <w:rPr/>
        <w:t>ⷂ</w:t>
      </w:r>
      <w:r>
        <w:rPr/>
        <w:t>䑶☫繹㈦妥復</w:t>
      </w:r>
      <w:r>
        <w:rPr/>
        <w:t>Ɽ⥍⑚⨴</w:t>
      </w:r>
      <w:r>
        <w:rPr/>
        <w:t>쉬夊怨頳睙恍㦏輭猵牠禘瘺䜸晳獀넳檡㠴싂廍勂湣싂녬놵䩌䝑䩒浯ꍷ</w:t>
      </w:r>
      <w:r>
        <w:rPr/>
        <w:t>ꥀ</w:t>
      </w:r>
      <w:r>
        <w:rPr/>
        <w:t>䕔湂ꥵ슡唦㵶㑃</w:t>
      </w:r>
      <w:r>
        <w:rPr/>
        <w:t>⢣</w:t>
      </w:r>
      <w:r>
        <w:rPr/>
        <w:t>㩥캡兖噚昷⽥</w:t>
      </w:r>
      <w:r>
        <w:rPr/>
        <w:t>ⱱⓂ</w:t>
      </w:r>
      <w:r>
        <w:rPr/>
        <w:t>渰睐슡〮牌㓍⤯免䥢</w:t>
      </w:r>
      <w:r>
        <w:rPr/>
        <w:t>ꕱ⯂</w:t>
      </w:r>
      <w:r>
        <w:rPr/>
        <w:t>싂㩳숻═쉨⍌㝉걺啣僂㵓轗啧弪搸꺱幸塓楩燂㭚䙹⑋㥲╍渲숫⑮磎塨轚㤹䍃塏縬颥㜪㉅啡㘳䩞睾쉮䥨䄨楹冻숪瑵墘슮䡔迃竂桊浱仂무佺杖祲</w:t>
      </w:r>
      <w:r>
        <w:rPr/>
        <w:t>Ɑ</w:t>
      </w:r>
      <w:r>
        <w:rPr/>
        <w:t>呁祱牠䇂㍏䝐棂츽⩃숬杙⩶噾浥恭侱䙱췂䵁겵㩰</w:t>
      </w:r>
      <w:r>
        <w:rPr/>
        <w:t>꧂</w:t>
      </w:r>
      <w:r>
        <w:rPr/>
        <w:t>䥎</w:t>
      </w:r>
      <w:r>
        <w:rPr/>
        <w:t>ⵯ</w:t>
      </w:r>
      <w:r>
        <w:rPr/>
        <w:t>싂桢柂繁㍋䜦</w:t>
      </w:r>
      <w:r>
        <w:rPr/>
        <w:t>⣎</w:t>
      </w:r>
      <w:r>
        <w:rPr/>
        <w:t>猵㏂쵪矂⑙䆵焣煉뗂琰䌪博땠㮵佀顾ㆩ䊮䑷奦瑆䇎兵灗啊啑슩牷䥘䥁求䠴썟⪏獢⾥䔯怯♧䀩㑢慁䍯㟂瑇</w:t>
      </w:r>
      <w:r>
        <w:rPr/>
        <w:t>ꔺ</w:t>
      </w:r>
      <w:r>
        <w:rPr/>
        <w:t>뭏쉘昪믂뽸㩬捆䳍숱婑ㅅ未䙢迂垩䊩內♃␷㟎枱繁獵牡儤</w:t>
      </w:r>
      <w:r>
        <w:rPr/>
        <w:t>ꔲ</w:t>
      </w:r>
      <w:r>
        <w:rPr/>
        <w:t>煰卫栰⥥悵昤癸숫䩵穳璮䠥願泂⍔噚䑟㙸䉖呌漽婓㋂迂杄ꍔ⽗㭟䉖䰴乨偂뭧皣쉋⤻</w:t>
      </w:r>
      <w:r>
        <w:rPr/>
        <w:t>ꗂ</w:t>
      </w:r>
      <w:r>
        <w:rPr/>
        <w:t>䶻⒮婨呲䉤伪幩䚩⹨拂稥勂쵲썴숵쉬楱䵃쉚⬷㉔⭧ꥳ圮偬㈺⹾숱暱녊촥坡㑁摒敟縯飂竂ま愪潯串숰걃䕀滂櫍礬轁㥏숮彬䱧狎瑅⨰獾橰橁剹捅矂♴顟畅⨥揂⨦楍슿摆䉘煪㶡歁丵쎬樭〮御幭ォꍏ催㘻</w:t>
      </w:r>
      <w:r>
        <w:rPr/>
        <w:t>꧂</w:t>
      </w:r>
      <w:r>
        <w:rPr/>
        <w:t>䯃窥슬㝙痂獱㘮位帴㏂煕䘸╾椽纩쉋넩⦥浯츨焻⑹⹨卶㝹敢촽싂䉠⪿焬㥕⬵䀸ꎬ顷掿歀㍇确願煥㦣䕆儱䙘</w:t>
      </w:r>
      <w:r>
        <w:rPr/>
        <w:t>ꔬ</w:t>
      </w:r>
      <w:r>
        <w:rPr/>
        <w:t>㛂畘ㄮ䰱ネ䭂㠵礵䜷穗싂㡯伩帬</w:t>
      </w:r>
      <w:r>
        <w:rPr/>
        <w:t>ⵈ</w:t>
      </w:r>
      <w:r>
        <w:rPr/>
        <w:t>横⏃晊幈攬櫃柂쉈偂䵟䜲ㅶ쵎⩎♐繨义쵭䃍</w:t>
      </w:r>
      <w:r>
        <w:rPr/>
        <w:t>ꔭ</w:t>
      </w:r>
      <w:r>
        <w:rPr/>
        <w:t>硯䍁找辱쉗厩玣ꇍ</w:t>
      </w:r>
      <w:r>
        <w:rPr/>
        <w:t>ꔤ</w:t>
      </w:r>
      <w:r>
        <w:rPr/>
        <w:t>㡭슮磎潾歙ꍭ녵奨わ㩕㜸佂⸲</w:t>
      </w:r>
      <w:r>
        <w:rPr/>
        <w:t>ꥏ</w:t>
      </w:r>
      <w:r>
        <w:rPr/>
        <w:t>痂⍉쉪扄⌮偃쉄⯂⯂☤浾䁙淂浈ꅴ㒩쉖曂柂秂䴬슻参稩奌⍳匵</w:t>
      </w:r>
      <w:r>
        <w:rPr/>
        <w:t>ⱕ┰</w:t>
      </w:r>
      <w:r>
        <w:rPr/>
        <w:t>书婤璬浌狂繵쉋禿弯晀</w:t>
      </w:r>
      <w:r>
        <w:rPr/>
        <w:t>ꕓ╘</w:t>
      </w:r>
      <w:r>
        <w:rPr/>
        <w:t>쉘楰㯂숶啔戯樺䩟礣珂⪬䙙숥彵⦮硘쉩⹳䡦㤥畬爊䁠憩梣㔲⾮⍎武浭䍰䊵爸</w:t>
      </w:r>
      <w:r>
        <w:rPr/>
        <w:t>ⵠ</w:t>
      </w:r>
      <w:r>
        <w:rPr/>
        <w:t>ꥠ祈栤䉔攲쵮㶿㜪牥氻〩⫂딳䁥</w:t>
      </w:r>
      <w:r>
        <w:rPr/>
        <w:t>Ⱶ</w:t>
      </w:r>
      <w:r>
        <w:rPr/>
        <w:t>潖뭳瓂杌⺥㨴穵쌻穳䈰灥땞䴥䭙걌〽慣</w:t>
      </w:r>
      <w:r>
        <w:rPr/>
        <w:t>ꤥ</w:t>
      </w:r>
      <w:r>
        <w:rPr/>
        <w:t>숻楯숽넻灏渵嘲습숮딽㭂帯䉧硾做⨪숲揂䷂갩⨷怬㕂煘輤䦮牺偲乁㤤⩀䟎녳⭮輣㉙⑗깉熱晾㵴杢晧䙷䝅䪿塌画匩坞妿为呺♲竎⿂眽兤桬ꄬ䌪♦搳싂幔㗂䡶쵭⨷熮兣숸辿뭭녪獎勂⫃䠯</w:t>
      </w:r>
      <w:r>
        <w:rPr/>
        <w:t>ⲻ⤷</w:t>
      </w:r>
      <w:r>
        <w:rPr/>
        <w:t>쉭</w:t>
      </w:r>
      <w:r>
        <w:rPr/>
        <w:t>Ɫ</w:t>
      </w:r>
      <w:r>
        <w:rPr/>
        <w:t>㭄숥뭇吷轋⬳幐才䗃捬⑱挽湉塒┤攨썷⎿⽇♄輭䬫瑸䑖䆱㍔</w:t>
      </w:r>
      <w:r>
        <w:rPr/>
        <w:t>Ⳃ</w:t>
      </w:r>
      <w:r>
        <w:rPr/>
        <w:t>牶穔犏⍋橥싃獞ꄣ⬴컎ꥬ㨱潠㕫瞬㥱䘰Ⓨ숺縪싂圪뽉⨳㥮彩惃숪婨杊⫂榡⍨䔳迂䣎牃⬹ㄤ⩀⥎㢣犿㤯噇슏ꌷ쉠㙆䭋町癨⭲流挷㵭搹䉭뼤晭昰㠫깚劥庘咩玱ꅨ轘摁⨪㩋숲䕌㗂ㄹ㦘ꎣ㪮䳂䜵䚣所쉲㑬優뭘뭌猦깄振䍫溥揂吵</w:t>
      </w:r>
      <w:r>
        <w:rPr/>
        <w:t>ꤦ</w:t>
      </w:r>
      <w:r>
        <w:rPr/>
        <w:t>쵹侏㊡冘䗂倷歔欷숪砫瑒싂䆱恤偣䱒杦</w:t>
      </w:r>
      <w:r>
        <w:rPr/>
        <w:t>ꥈ</w:t>
      </w:r>
      <w:r>
        <w:rPr/>
        <w:t>⡊</w:t>
      </w:r>
      <w:r>
        <w:rPr/>
        <w:t>嗎殱软㏂㉾긹皣기㵫䫃啤뽯㩢䱎칵쉇䉹䀯</w:t>
      </w:r>
      <w:r>
        <w:rPr/>
        <w:t>ꗂ</w:t>
      </w:r>
      <w:r>
        <w:rPr/>
        <w:t>䝫绍䢩䷂䥤桯沥♅廂䱭䑢業껃갲숲桬䨶싂䵞넸問╵싂</w:t>
      </w:r>
      <w:r>
        <w:rPr/>
        <w:t>ꤻ</w:t>
      </w:r>
      <w:r>
        <w:rPr/>
        <w:t>歷䌸</w:t>
      </w:r>
      <w:r>
        <w:rPr/>
        <w:t>ꗂ</w:t>
      </w:r>
      <w:r>
        <w:rPr/>
        <w:t>敌ꅰ顧䳂넵犬㌥僂掘숮塀塔橂㵕桘桃깣煃奇숱䥑ヂ轱轶␨碬攸䡙</w:t>
      </w:r>
      <w:r>
        <w:rPr/>
        <w:t>Ⱝ</w:t>
      </w:r>
      <w:r>
        <w:rPr/>
        <w:t>깭숶捠◎怱㡐ㅣ畩恤折䣂䭀</w:t>
      </w:r>
      <w:r>
        <w:rPr/>
        <w:t>꥟</w:t>
      </w:r>
      <w:r>
        <w:rPr/>
        <w:t>稹㉄䝰⩂⩯┸玻穯䑏㧂쉍㞡ꥺ摔汨⫂⿂頮檩兣懂呋칗嘰抮쉁⍁⭏쉣淂</w:t>
      </w:r>
      <w:r>
        <w:rPr/>
        <w:t>ꥁ</w:t>
      </w:r>
      <w:r>
        <w:rPr/>
        <w:t>쉣慠⩱㕳搳뿃䉾캘㔸ꎥ潪</w:t>
      </w:r>
      <w:r>
        <w:rPr/>
        <w:t>ⵆ</w:t>
      </w:r>
      <w:r>
        <w:rPr/>
        <w:t>싂䏂㪩䩖杆摰숪㬥婮쉔呌瞩橈滂䏂稩</w:t>
      </w:r>
      <w:r>
        <w:rPr/>
        <w:t>⠶⚱⠸</w:t>
      </w:r>
      <w:r>
        <w:rPr/>
        <w:t>歄噲攣쉎쉚徻礵ꍱ⹏䉙甶垩ㄥ슩矂娪㡏泂㌴䯂嗂繆뭍㯂戨䁮숹⽈쵺촴歈繳桕祮汫䁉</w:t>
      </w:r>
      <w:r>
        <w:rPr/>
        <w:t>ⶥ</w:t>
      </w:r>
      <w:r>
        <w:rPr/>
        <w:t>幋슿朰⌣䭂奄䱋䩫⍹噤쉉㔭뿂</w:t>
      </w:r>
      <w:r>
        <w:rPr/>
        <w:t>ⱕ</w:t>
      </w:r>
      <w:r>
        <w:rPr/>
        <w:t>싂僎⩫呫潰縻垡橌㚬㫂灲☫漩秂䌸㡺扢産睷췂桃┪⪩幉뼻ꅶ䉋꥗㝫</w:t>
      </w:r>
      <w:r>
        <w:rPr/>
        <w:t>ⰽ</w:t>
      </w:r>
      <w:r>
        <w:rPr/>
        <w:t>祵╱╂⧂싎桇⨻䰰⩓걦琊㆘凂敘顈䍙ꥢ䜦싂禵哂</w:t>
      </w:r>
      <w:r>
        <w:rPr/>
        <w:t>⡊</w:t>
      </w:r>
      <w:r>
        <w:rPr/>
        <w:t>轷幭䡚湖슱쏂う녖싂昫⚬촭轴⽈칅䉠㝍⥺歍㭦㠭쵣ꌦ浰枩⫃☳帤䡦飂䭥숪坓숪楑区迎灸侣䐦⤬</w:t>
      </w:r>
      <w:r>
        <w:rPr/>
        <w:t>ⶏ</w:t>
      </w:r>
      <w:r>
        <w:rPr/>
        <w:t>婉Ⓜ剢䀨㝪⹲⥂犿朹쵬椭㕫슩</w:t>
      </w:r>
      <w:r>
        <w:rPr/>
        <w:t>Ⱓ</w:t>
      </w:r>
      <w:r>
        <w:rPr/>
        <w:t>䵺䀪쉁䩺㙳㥧嘰摍渥썩쉲䉴䞬㵭䡫숹〣</w:t>
      </w:r>
      <w:r>
        <w:rPr/>
        <w:t>⠽</w:t>
      </w:r>
      <w:r>
        <w:rPr/>
        <w:t>싂쉷</w:t>
      </w:r>
      <w:r>
        <w:rPr/>
        <w:t>⠴</w:t>
      </w:r>
      <w:r>
        <w:rPr/>
        <w:t>䢻䊵</w:t>
      </w:r>
      <w:r>
        <w:rPr/>
        <w:t>ⰱ</w:t>
      </w:r>
      <w:r>
        <w:rPr/>
        <w:t>勍㢱曂</w:t>
      </w:r>
      <w:r>
        <w:rPr/>
        <w:t>꤬</w:t>
      </w:r>
      <w:r>
        <w:rPr/>
        <w:t>䄪牀㈹䜱䶩灶轑䤤㭰橸灒恉⼫楤㣂硱䒩뽭㙚꺏䮵滃畬愽暻⭄䍚ꇂ潋㏎瑊⭉戲憱瘹橡╥㎵⥉⤬砫穊⑯쉨䵱䍐楚⚮䁷㉴䣎⭸坏当㡺칐欮⩫쉈㛎䘯슩疡䯂潟⸣恷擂曂</w:t>
      </w:r>
      <w:r>
        <w:rPr/>
        <w:t>ꗂ</w:t>
      </w:r>
      <w:r>
        <w:rPr/>
        <w:t>杖⬦㔥ꄭ斣䥧㓂価䚏♱⹣ꥩ싍別参쉭漸깍⨴쉲㴱喵䏎禥劏伨ꅘ☨䑥뭾獔晬杰㡌㥃窩啗䤺</w:t>
      </w:r>
      <w:r>
        <w:rPr/>
        <w:t>ꕐ</w:t>
      </w:r>
      <w:r>
        <w:rPr/>
        <w:t>濂딯浄╳䜯⹃慾奏晦쉗䧂汸껍䱇쉁澩䞣ㅗ乥瑠ꇂ⽵⍓摉쉤딸䓍쉠쉗⹁㭪瀳䨽畦歑嘭⩄塅땲婥땤㓂㭤⮘㗂슻噱げ恺扵</w:t>
      </w:r>
      <w:r>
        <w:rPr/>
        <w:t>ⶣ</w:t>
      </w:r>
      <w:r>
        <w:rPr/>
        <w:t>㡰㕘縩䵴枻싂쉁</w:t>
      </w:r>
      <w:r>
        <w:rPr/>
        <w:t>ⰳ</w:t>
      </w:r>
      <w:r>
        <w:rPr/>
        <w:t>呏♉⭋瑲娸쉵䰷恅橭ꍫ壂뽃樻싂㉙뽑熻쉍⾻竍䮮儫쉍䦘⑲긫숳</w:t>
      </w:r>
      <w:r>
        <w:rPr/>
        <w:t>ⵚ</w:t>
      </w:r>
      <w:r>
        <w:rPr/>
        <w:t>百庿䜮嗂䥉㡍〣并纡䠶ꅇ䝤娪䉶䑯⎱睄䝑㬭横⫂汅⺻</w:t>
      </w:r>
      <w:r>
        <w:rPr/>
        <w:t>⡨</w:t>
      </w:r>
      <w:r>
        <w:rPr/>
        <w:t>輮伸䑕入竂桂䵢滂潧扚儤쉐숰嘤乑⽸싎뇂</w:t>
      </w:r>
      <w:r>
        <w:rPr/>
        <w:t>⠭</w:t>
      </w:r>
      <w:r>
        <w:rPr/>
        <w:t>啟쉱奋绎㌰䐲㙟녌⌶숮漱ꏂ쉍썹䒩䝴浊습佬櫎捯猪亘䥕䍂뽷圽</w:t>
      </w:r>
      <w:r>
        <w:rPr/>
        <w:t>ⲩ</w:t>
      </w:r>
      <w:r>
        <w:rPr/>
        <w:t>㪵䉁⪬䕢偆砳穫楖砬츻쉉㢮⬫滂⭉繰塒䕗㤮癎믂</w:t>
      </w:r>
      <w:r>
        <w:rPr/>
        <w:t>ꔩ</w:t>
      </w:r>
      <w:r>
        <w:rPr/>
        <w:t>禩⥶䕈⭾轨㨥慅춿敔</w:t>
      </w:r>
      <w:r>
        <w:rPr/>
        <w:t>ꗂ</w:t>
      </w:r>
      <w:r>
        <w:rPr/>
        <w:t>帺㵳摆쉍⩬䬺妘䷂楅</w:t>
      </w:r>
      <w:r>
        <w:rPr/>
        <w:t>⡃⹦</w:t>
      </w:r>
      <w:r>
        <w:rPr/>
        <w:t>挵⹵㴸䋃ꥳ矎㠺あ䅙牆쉸쉎嘦쉕拂⬬妥灉⽅㮥捖쉇㊵㋂䄲種〦⹎⩲彳싂싂炩㡹♚⏂싂捍啖浑槂꥾噁뽉ㅞ佪䥯싂⍄</w:t>
      </w:r>
      <w:r>
        <w:rPr/>
        <w:t>ⵙ</w:t>
      </w:r>
      <w:r>
        <w:rPr/>
        <w:t>걢䱶汲济㝕</w:t>
      </w:r>
      <w:r>
        <w:rPr/>
        <w:t>⡺</w:t>
      </w:r>
      <w:r>
        <w:rPr/>
        <w:t>숸㉐㡉⑃砤䅷䘺楹녬䘭㡄⥴䐭刪슩填楩䁷歒칂瑚协뭒伵</w:t>
      </w:r>
      <w:r>
        <w:rPr/>
        <w:t>ꔥ</w:t>
      </w:r>
      <w:r>
        <w:rPr/>
        <w:t>숦긫睘칑</w:t>
      </w:r>
      <w:r>
        <w:rPr/>
        <w:t>ꗂ</w:t>
      </w:r>
      <w:r>
        <w:rPr/>
        <w:t>⺡</w:t>
      </w:r>
      <w:r>
        <w:rPr/>
        <w:t>ꦿ</w:t>
      </w:r>
      <w:r>
        <w:rPr/>
        <w:t>係䝣⻎惍㍖ꥯ㜱吤䒿穰䜹匲쉥㣂夤欬繀橒《뭋㋍䑇⸹쉓땤偢䭢䈶婅촮橏㌵㘳슥ꎮ侱效쌲㑮卤乊娪ꅡ㑑楡䑨噏뿂涵</w:t>
      </w:r>
      <w:r>
        <w:rPr/>
        <w:t>ⴥ</w:t>
      </w:r>
      <w:r>
        <w:rPr/>
        <w:t>繊伳</w:t>
      </w:r>
      <w:r>
        <w:rPr/>
        <w:t>ⵙ</w:t>
      </w:r>
      <w:r>
        <w:rPr/>
        <w:t>㪣슩禿䣂啑眽⩌刻塲딫슬戣</w:t>
      </w:r>
      <w:r>
        <w:rPr/>
        <w:t>⡕</w:t>
      </w:r>
      <w:r>
        <w:rPr/>
        <w:t>桬湘奎</w:t>
      </w:r>
      <w:r>
        <w:rPr/>
        <w:t>ⵠ</w:t>
      </w:r>
      <w:r>
        <w:rPr/>
        <w:t>쉩⪬숫塾⑭喏䍠带⩎갪ㄦ促爦去⌲</w:t>
      </w:r>
      <w:r>
        <w:rPr/>
        <w:t>ⵣ</w:t>
      </w:r>
      <w:r>
        <w:rPr/>
        <w:t>浤幷⾻獖剴䣂着晩煥唪뇃䩣싃枏䞣扦⍾⨪怲㡧狍☫䌯㮩뗂䉨☨싃䜯䉇ꎩ半㌲弫䆩媩幷穖僂</w:t>
      </w:r>
      <w:r>
        <w:rPr/>
        <w:t>ꕂ</w:t>
      </w:r>
      <w:r>
        <w:rPr/>
        <w:t>쉂繰浯♑杣⩫轹圣敘彤슣㤲樱折쵭⍠䴯⫂䠤婄⫂뮩湩轈⍍뽙⽹乴䅴顂</w:t>
      </w:r>
      <w:r>
        <w:rPr/>
        <w:t>ꤩ</w:t>
      </w:r>
      <w:r>
        <w:rPr/>
        <w:t>亮晵扣䶏쉙⭤晤⩺〱吤뮥싂穇婮꺥界迃村쉋㭆㜪洬⦮獂뭔⻂⬯毂䱦숲</w:t>
      </w:r>
      <w:r>
        <w:rPr/>
        <w:t>ⱨ⡀</w:t>
      </w:r>
      <w:r>
        <w:rPr/>
        <w:t>啟梱㝶䝕㒘穀佋佣</w:t>
      </w:r>
      <w:r>
        <w:rPr/>
        <w:t>ꥈ</w:t>
      </w:r>
      <w:r>
        <w:rPr/>
        <w:t>乸橸咩싂硈䘭坖䖣숱祇묯偎䡥乢瘱⥨㷍⫂</w:t>
      </w:r>
      <w:r>
        <w:rPr/>
        <w:t>ꥊ</w:t>
      </w:r>
      <w:r>
        <w:rPr/>
        <w:t>汯婚갥塭橫</w:t>
      </w:r>
      <w:r>
        <w:rPr/>
        <w:t>ⷂ</w:t>
      </w:r>
      <w:r>
        <w:rPr/>
        <w:t>ꅚ橰쌫䔪核䮵慔䅅ꅟ杂녧䯂奫㦏䑨䎬惂촴㌫栫㬯쉔乢쉙敾偅檘怷䙐㋂슡憥㟂轰䅤</w:t>
      </w:r>
      <w:r>
        <w:rPr/>
        <w:t>Ⳏ</w:t>
      </w:r>
      <w:r>
        <w:rPr/>
        <w:t>飂⬮㝴⨸ꅨ</w:t>
      </w:r>
      <w:r>
        <w:rPr/>
        <w:t>꧂</w:t>
      </w:r>
      <w:r>
        <w:rPr/>
        <w:t>ꥯ塀旂ꍑ⑊</w:t>
      </w:r>
      <w:r>
        <w:rPr/>
        <w:t>ꥄ⦏</w:t>
      </w:r>
      <w:r>
        <w:rPr/>
        <w:t>慢䣂㝞ね⩀彯⥷江떥㵉</w:t>
      </w:r>
      <w:r>
        <w:rPr/>
        <w:t>ⱃ</w:t>
      </w:r>
      <w:r>
        <w:rPr/>
        <w:t>男⩙⼽☱쉇奴喡숶䘲䧂匬숫⪮懂⮮圣㑠汏㎡壂歪䘬浣㎩䤪ꍡꅰ쉾咘奞猯⎿䦻쉁桶뗂喡䁆⮿숺䟎㔱칊㝢悏澵煇</w:t>
      </w:r>
      <w:r>
        <w:rPr/>
        <w:t>꧂</w:t>
      </w:r>
      <w:r>
        <w:rPr/>
        <w:t>穞痂⸽㙸皏㤤쉳噒啰秂熥</w:t>
      </w:r>
      <w:r>
        <w:rPr/>
        <w:t>Ⱟ</w:t>
      </w:r>
      <w:r>
        <w:rPr/>
        <w:t>匫㖥催㔻柂輥쉶츰珂輭Ⓕ㝀⨨〪⨵쉇纮쉮䅁䴺䭰え녎ꥬ</w:t>
      </w:r>
      <w:r>
        <w:rPr/>
        <w:t>⡭</w:t>
      </w:r>
      <w:r>
        <w:rPr/>
        <w:t>歫恋䕤꤮⽭勂䱄塴싂䠮䖣湥</w:t>
      </w:r>
      <w:r>
        <w:rPr/>
        <w:t>ⵑ</w:t>
      </w:r>
      <w:r>
        <w:rPr/>
        <w:t>䶘ꌹ䝕</w:t>
      </w:r>
      <w:r>
        <w:rPr/>
        <w:t>⠯</w:t>
      </w:r>
      <w:r>
        <w:rPr/>
        <w:t>ꌽ땲</w:t>
      </w:r>
      <w:r>
        <w:rPr/>
        <w:t>ⷂ</w:t>
      </w:r>
      <w:r>
        <w:rPr/>
        <w:t>協敐䍺呸䰬䱩奱슡</w:t>
      </w:r>
      <w:r>
        <w:rPr/>
        <w:t>ꦥ</w:t>
      </w:r>
      <w:r>
        <w:rPr/>
        <w:t>琤津㣍煑椫䙠楤报⯂庬⫂㊻쉟幐伪ㄹ격쉐䜫䮮顭㤰䵶吨彬</w:t>
      </w:r>
      <w:r>
        <w:rPr/>
        <w:t>ꖏ</w:t>
      </w:r>
      <w:r>
        <w:rPr/>
        <w:t>㍺唰勂䆩㝹슱项䶿䡣ㅯ彙唯彪⑺숸瑑悻煬㵔㔳䍢顐瓂</w:t>
      </w:r>
      <w:r>
        <w:rPr/>
        <w:t>ⶵ␪</w:t>
      </w:r>
      <w:r>
        <w:rPr/>
        <w:t>숦潶玵숱䮣怶轟䱁汮旂㖏䤫畠囂㷂丰㨵啶奏䒱䕳㛂䱦朥땋唤䛂䕤묷楄祓걁컂⏂呟┣浳숽繚捦瑙묯縦ꅏ㈬</w:t>
      </w:r>
      <w:r>
        <w:rPr/>
        <w:t>ⵃ</w:t>
      </w:r>
      <w:r>
        <w:rPr/>
        <w:t>쉢䮱㡷츰㩇뭀쉑磂灞㕩깍⵬쉖⹢橶㑲採䀰橕戨呭쉺쉾㕯쉇妥坭票呚㵭扣晎㮩⾻㕘</w:t>
      </w:r>
      <w:r>
        <w:rPr/>
        <w:t>꧂⬊</w:t>
      </w:r>
      <w:r>
        <w:rPr/>
        <w:t>䡾眦쉥抩⚏</w:t>
      </w:r>
      <w:r>
        <w:rPr/>
        <w:t>ⱞ</w:t>
      </w:r>
      <w:r>
        <w:rPr/>
        <w:t>悬㖡啓刽渷僂湸뽤䩬炮⬥亘쵖窿㤨㭑쉡땁걯䊩榣剦漥呬㤻뭩婵㥫뽀</w:t>
      </w:r>
      <w:r>
        <w:rPr/>
        <w:t>⠩</w:t>
      </w:r>
      <w:r>
        <w:rPr/>
        <w:t>ꥅ</w:t>
      </w:r>
      <w:r>
        <w:rPr/>
        <w:t>㭱槍慈䐬挲偷䑧숷쉂䣎깡䌦恲昩汚縬敗参㉆㒩ꅖ䥬勍䡸싃쉳䮻쉡⵲汪</w:t>
      </w:r>
      <w:r>
        <w:rPr/>
        <w:t>ⱪ</w:t>
      </w:r>
      <w:r>
        <w:rPr/>
        <w:t>礤嫂癌扄䬣썪쉬暬敎灅轢偈⬨䈲⌲樭夯</w:t>
      </w:r>
      <w:r>
        <w:rPr/>
        <w:t>ⱙ</w:t>
      </w:r>
      <w:r>
        <w:rPr/>
        <w:t>쉈</w:t>
      </w:r>
      <w:r>
        <w:rPr/>
        <w:t>⡁</w:t>
      </w:r>
      <w:r>
        <w:rPr/>
        <w:t>幮殮숦㨩쉘㊿煊ꄩ쉴櫎쉂</w:t>
      </w:r>
      <w:r>
        <w:rPr/>
        <w:t>ꕭ</w:t>
      </w:r>
      <w:r>
        <w:rPr/>
        <w:t>咏櫂礮䁙뭴ォ칗奞奂䡇쉁䬻単奱䁣ꅭ乤斱燂䁨兒䅡뮘䍄敳漬</w:t>
      </w:r>
      <w:r>
        <w:rPr/>
        <w:t>꧂</w:t>
      </w:r>
      <w:r>
        <w:rPr/>
        <w:t>㉤⽓䄯顡汚⭉슱獀卩㩋⪡䅩칋抣噅壂㍁砱敺쉶쉈㘮湓</w:t>
      </w:r>
      <w:r>
        <w:rPr/>
        <w:t>⡱</w:t>
      </w:r>
      <w:r>
        <w:rPr/>
        <w:t>췂欪弮뭶䩣穠恾櫂竂佷嗂疏坉㛎䀷䓂⸹⿂䗂轑껂</w:t>
      </w:r>
      <w:r>
        <w:rPr/>
        <w:t>Ⱛ</w:t>
      </w:r>
      <w:r>
        <w:rPr/>
        <w:t>睯眲嘰䵺갺仂䍘呴奴姎䉧䟂橶뇂㡖攭␭쉋佫㭶ꥶヂ숲慪䐣橴灈㍏뭁厏쉋⸽浩渵杸쉩礵⽒䛂쉗畇쉰쉯旂硘祗</w:t>
      </w:r>
      <w:r>
        <w:rPr/>
        <w:t>ꥏ</w:t>
      </w:r>
      <w:r>
        <w:rPr/>
        <w:t>稳⩔⼩顙扉癵材橩㑺ㄶ습䙧佑䩧爩瑰慒㘳⩌⦻⩯啧撩䘫䈥㪵䄴⹤</w:t>
      </w:r>
      <w:r>
        <w:rPr/>
        <w:t>ꕞ</w:t>
      </w:r>
      <w:r>
        <w:rPr/>
        <w:t>䄻敍偌洹쉣窣쉭午䡄塮믂䠩彺㈸懂乏圦畁췂煤곂癹椶辱쉷倻㞵啳䞥슬</w:t>
      </w:r>
      <w:r>
        <w:rPr/>
        <w:t>ⵒ┥╏</w:t>
      </w:r>
      <w:r>
        <w:rPr/>
        <w:t>㴫䡑숭天厘穵숹秃썢唰敆쏂䬸毂轥瞣촤田㵀⩗浯⼨津䉫쉁䈫暏妱쉗쉉唫㨭卸廍斱繖憻噠祐畚쉵㴰矎並䤨倵稵⫂嘽抩挸䜣㤣촭싂杍氷㕪攬쌱䝦⩥婓牒䳂擂濂</w:t>
      </w:r>
      <w:r>
        <w:rPr/>
        <w:t>ⱙ⭩</w:t>
      </w:r>
      <w:r>
        <w:rPr/>
        <w:t>晶쵍䬱呟爪塙䭣땕숽걡搩캡佸뗂㐴溬㡏濂쉏쵫獐</w:t>
      </w:r>
      <w:r>
        <w:rPr/>
        <w:t>ⶥ⥐</w:t>
      </w:r>
      <w:r>
        <w:rPr/>
        <w:t>瑖슬倪䈶掘쉺轙偰冣䍉ꅹ䕸瘸쉯ꅧ噭깕兞숱低쉢䬹㑁燂츹啮癸枮㠥</w:t>
      </w:r>
      <w:r>
        <w:rPr/>
        <w:t>⠦</w:t>
      </w:r>
      <w:r>
        <w:rPr/>
        <w:t>깴搪嘬㨰匬땪◎⤬㉟彳猸䁙䱯⸣棎佒ꅆ♕⮘䕒㝗㉎伹渭汪氻癃쉑佘㢥䉔渦夽쉖攩敍깓倨䆏곂䕩奦⪡␲⑄䫂䍣坅쌩爤䜫㝑⼻㜱儻揍䭣梡⛃쉪杷柍</w:t>
      </w:r>
      <w:r>
        <w:rPr/>
        <w:t>⠽</w:t>
      </w:r>
      <w:r>
        <w:rPr/>
        <w:t>暻搳噅泃싂</w:t>
      </w:r>
      <w:r>
        <w:rPr/>
        <w:t>ⵗ</w:t>
      </w:r>
      <w:r>
        <w:rPr/>
        <w:t>䙹獯ꅥ䉫吷䗎㡯쉍迂兂㖣㤨村칥䝩唤輳禩䣂捒⿂䑍杯묷灦浞깘ꥧ숥竂</w:t>
      </w:r>
      <w:r>
        <w:rPr/>
        <w:t>ꦏ</w:t>
      </w:r>
      <w:r>
        <w:rPr/>
        <w:t>믂橆㥧㉢奨㑑⩩숊轢싂盂뇂츻⚘㈷汞㜷㓂⭙瘺䴷숽彑璘漰ꍪ㝱媣䉄唷祁燂繘眷礦땏㖬⮡敮쵰瑤䑁┽恂싂䙠</w:t>
      </w:r>
      <w:r>
        <w:rPr/>
        <w:t>ꕅ</w:t>
      </w:r>
      <w:r>
        <w:rPr/>
        <w:t>쵰쉨婶顀旂㇂㣂溬⼬玏칙♊㙊獀╄⼸䨪迂쵬㩘쉗쉟⵸</w:t>
      </w:r>
      <w:r>
        <w:rPr/>
        <w:t>Ɫ</w:t>
      </w:r>
      <w:r>
        <w:rPr/>
        <w:t>䭔䱷湉䀫獓䖡傡䫂獫넫㙨㊻쵕䁍摕㕦쉳딬敗䴥쵔涏쉅礣딣㭒</w:t>
      </w:r>
      <w:r>
        <w:rPr/>
        <w:t>ꦮ</w:t>
      </w:r>
      <w:r>
        <w:rPr/>
        <w:t>쵎싂쉧潣숸敂株㝎쉱썺稥녇捯㢱숵熻㤫瀮ꥤ쉶뭒ꍂ手㣂䁨汫佇㩳桸獂뼺䙉な쉸繂㩱䑢䰷숹㩥汳婺슘㌶싂棎㎱佲盂繗滂㪏剾</w:t>
      </w:r>
      <w:r>
        <w:rPr/>
        <w:t>⢩</w:t>
      </w:r>
      <w:r>
        <w:rPr/>
        <w:t>䁟歇轌䚥櫍⩯</w:t>
      </w:r>
      <w:r>
        <w:rPr/>
        <w:t>ⷂ</w:t>
      </w:r>
      <w:r>
        <w:rPr/>
        <w:t>쉠呉⹐䥈轶睵㵊慲갳唥䁣⮏뼤㬽摕뽮剦橾숹坪敳꺵</w:t>
      </w:r>
      <w:r>
        <w:rPr/>
        <w:t>ꤪ</w:t>
      </w:r>
      <w:r>
        <w:rPr/>
        <w:t>㔰⥺呷迂䜵뭂ㅺ</w:t>
      </w:r>
      <w:r>
        <w:rPr/>
        <w:t>ⱨ</w:t>
      </w:r>
      <w:r>
        <w:rPr/>
        <w:t>뽰쉆祯㟂嗃桭䱀潋䕦슥깨쉢㕦넻䕹⩂⯂瑓⤨徘欤輻⩶</w:t>
      </w:r>
      <w:r>
        <w:rPr/>
        <w:t>ꦩ</w:t>
      </w:r>
      <w:r>
        <w:rPr/>
        <w:t>촮</w:t>
      </w:r>
      <w:r>
        <w:rPr/>
        <w:t>ꕷ</w:t>
      </w:r>
      <w:r>
        <w:rPr/>
        <w:t>䡟㜰습숵䒡䅩䍾辘䭡숰祳치歱㙚쉉㑌</w:t>
      </w:r>
      <w:r>
        <w:rPr/>
        <w:t>ꕊ</w:t>
      </w:r>
      <w:r>
        <w:rPr/>
        <w:t>祉䊩⹂쉨颥㝠뽄㡇晐</w:t>
      </w:r>
      <w:r>
        <w:rPr/>
        <w:t>⡍</w:t>
      </w:r>
      <w:r>
        <w:rPr/>
        <w:t>숮⻂㔫瀲焵쉎㕹㘨桎恟浔⪿뼦⴦㙌칋婈</w:t>
      </w:r>
      <w:r>
        <w:rPr/>
        <w:t>Ⳃ</w:t>
      </w:r>
      <w:r>
        <w:rPr/>
        <w:t>侱悩㟍⧂彳䠥嗂䉭摎報昷硁쉔牵㙴쉧슩䫂慈쉅地椯䒡烂묮噗⌹⭸穀嚣칹墵た杸䠯쉵搯</w:t>
      </w:r>
      <w:r>
        <w:rPr/>
        <w:t>Ⱟ</w:t>
      </w:r>
      <w:r>
        <w:rPr/>
        <w:t>瑷걁뭏뼯〫椵湤ꌴ䅬總</w:t>
      </w:r>
      <w:r>
        <w:rPr/>
        <w:t>ꕱ</w:t>
      </w:r>
      <w:r>
        <w:rPr/>
        <w:t>旂堦颮쉾畳숯㥟쉩癸殩</w:t>
      </w:r>
      <w:r>
        <w:rPr/>
        <w:t>⠽</w:t>
      </w:r>
      <w:r>
        <w:rPr/>
        <w:t>걁⩋彡捘価瑄娶呸砺摣祣浚㙪畹㍺僂䖻㑬祡ぃ偏슏깊⭞</w:t>
      </w:r>
      <w:r>
        <w:rPr/>
        <w:t>ꔰ⥏</w:t>
      </w:r>
      <w:r>
        <w:rPr/>
        <w:t>⣂</w:t>
      </w:r>
      <w:r>
        <w:rPr/>
        <w:t>ꄫꍋ烎徥㉄䙔盎쉺數杋㙕截撥䙕녶㵙掿晌㭷海瑰杧</w:t>
      </w:r>
      <w:r>
        <w:rPr/>
        <w:t>ꕌ</w:t>
      </w:r>
      <w:r>
        <w:rPr/>
        <w:t>싂䂣겥䯂䵲氩挨㤷쉞䍷딥싂タ㕪⌮迂治稬彰쉑単奃擂晘幺澥숣⩉䡅</w:t>
      </w:r>
      <w:r>
        <w:rPr/>
        <w:t>ⱀ</w:t>
      </w:r>
      <w:r>
        <w:rPr/>
        <w:t>幗䄰㥖㥨乳廂긥김恧樤쉯</w:t>
      </w:r>
      <w:r>
        <w:rPr/>
        <w:t>ⴺ</w:t>
      </w:r>
      <w:r>
        <w:rPr/>
        <w:t>弪洮䠪㴻敍䱞쵯ꄨ긪噄橕쉠恟䩢</w:t>
      </w:r>
      <w:r>
        <w:rPr/>
        <w:t>ⴵ</w:t>
      </w:r>
      <w:r>
        <w:rPr/>
        <w:t>㌣恳䕢⭳</w:t>
      </w:r>
      <w:r>
        <w:rPr/>
        <w:t>꧂</w:t>
      </w:r>
      <w:r>
        <w:rPr/>
        <w:t>埍兰圬瑰绂썸숳ㅫ㤻磂扑슏畇䷂㕭⯃ꥬ䀣辱땟睌呭掿㉘쌪盂⫍橭偓懂ꅧ싃䑸猵딤呅啀╴㒏潘㘺祔稪稣넶⺻캣䇂쉡犬戩㕠痂</w:t>
      </w:r>
      <w:r>
        <w:rPr/>
        <w:t>⡵</w:t>
      </w:r>
      <w:r>
        <w:rPr/>
        <w:t>嫂싂坖慑ꇍ瀺瘸义璻凂땣䁂ꥮ촻컂㥪擎슩㢻䌣땇</w:t>
      </w:r>
      <w:r>
        <w:rPr/>
        <w:t>ⱌ</w:t>
      </w:r>
      <w:r>
        <w:rPr/>
        <w:t>쉨</w:t>
      </w:r>
      <w:r>
        <w:rPr/>
        <w:t>ⵞ</w:t>
      </w:r>
      <w:r>
        <w:rPr/>
        <w:t>썣╙禱偔摰扤盂湡㐊债楫婬긻眤쉔땗弫⹠䠬⸥頷摆뮘䍺癖顩쉓歧㭅癉拂硭堲䂡䩨ꥣ忂⽢〽㝓␣깏参쵎썫</w:t>
      </w:r>
      <w:r>
        <w:rPr/>
        <w:t>ꥉ</w:t>
      </w:r>
      <w:r>
        <w:rPr/>
        <w:t>轑嘸百桯䔸⭃싍斿潣橅轟习颵㌵猽氲숹싂䛂⏂浚䛂嗂싂爫盂⍷</w:t>
      </w:r>
      <w:r>
        <w:rPr/>
        <w:t>⢱</w:t>
      </w:r>
      <w:r>
        <w:rPr/>
        <w:t>璥榩쉑轈娷楨㍐顸㜬助⩀䍚쉎䈶묩㎵Ⓜ녦汯䭤癰䉅䬭獮쵀䈵慗뭮숸獐⩶숯</w:t>
      </w:r>
      <w:r>
        <w:rPr/>
        <w:t>ꥆ</w:t>
      </w:r>
      <w:r>
        <w:rPr/>
        <w:t>启곂</w:t>
      </w:r>
      <w:r>
        <w:rPr/>
        <w:t>ⶬ</w:t>
      </w:r>
      <w:r>
        <w:rPr/>
        <w:t>轚ㄷ⍉뇂瘲昶顃䫂㴫썈参櫂㝥嘴祮爽츫䘤彁䡸숴㯎숪㠣幔㔹わ狂皏춣徱塉쉎辩烂묮䭒劥ꆻ⹦⺘쉫毂뭨</w:t>
      </w:r>
      <w:r>
        <w:rPr/>
        <w:t>⡂</w:t>
      </w:r>
      <w:r>
        <w:rPr/>
        <w:t>硞䙃沬㕣恀⽬쉰庡슩柂⼬㦵䱞汤</w:t>
      </w:r>
      <w:r>
        <w:rPr/>
        <w:t>ꕟ</w:t>
      </w:r>
      <w:r>
        <w:rPr/>
        <w:t>걬䁎䙑䨱旍䧂㚘㝔竂硰䙺线☺⼪꺵硷</w:t>
      </w:r>
      <w:r>
        <w:rPr/>
        <w:t>ⱥ</w:t>
      </w:r>
      <w:r>
        <w:rPr/>
        <w:t>窡湶愪⤪썗敶灲〷棎㨺䓂숭痂窵凂洰却娰柍◂녺⹥㓂㯂漱▿쉹䢿前璥㍟偐䐥쉘硬奎埂</w:t>
      </w:r>
      <w:r>
        <w:rPr/>
        <w:t>⡂</w:t>
      </w:r>
      <w:r>
        <w:rPr/>
        <w:t>㝰癘䘪싂䉯㭾㶬ꄬ숣䕗牡伬</w:t>
      </w:r>
      <w:r>
        <w:rPr/>
        <w:t>ꥎ</w:t>
      </w:r>
      <w:r>
        <w:rPr/>
        <w:t>坩繠䃂煫皬礦怦疡橇琸共晍㨫놩燂攫曂呸</w:t>
      </w:r>
      <w:r>
        <w:rPr/>
        <w:t>ꖥ</w:t>
      </w:r>
      <w:r>
        <w:rPr/>
        <w:t>婱囂뇎䫂숪塺꥞갽垣杂⭂뮥</w:t>
      </w:r>
      <w:r>
        <w:rPr/>
        <w:t>ꕸ</w:t>
      </w:r>
      <w:r>
        <w:rPr/>
        <w:t>䉊䛂圷숳疡⥦⤤眨恒䙉♘슩轥顅쉄䒻ꄫ䏎繘䰥녑⭊䩢슮뿂䗂㚣曂␩䥁⽳䁦뽚䜮砻숰淂㔲灴䁕奚啰嫂䂿䨯쉋嗂㥂具䱃숭싍忂悿䩶䁇溩嫍輦晍숻쉰䳃旂辻㞏⩔挳顂⥎呪싂썣</w:t>
      </w:r>
      <w:r>
        <w:rPr/>
        <w:t>Ⱶ</w:t>
      </w:r>
      <w:r>
        <w:rPr/>
        <w:t>䚘党쉁灷넱숮쉫㡁参쉣㪩걀땀䍥땱㩢檻堲㇎</w:t>
      </w:r>
      <w:r>
        <w:rPr/>
        <w:t>ꥏ</w:t>
      </w:r>
      <w:r>
        <w:rPr/>
        <w:t>㔶ꌲ쵾卑題숸祌ꄣ䦵䀤漺㒡쏂䜬縯⥰伹䝨뽇凂潴扬㣍姂婯⒮妘䬯敫㬷긷뇂</w:t>
      </w:r>
      <w:r>
        <w:rPr/>
        <w:t>⡩</w:t>
      </w:r>
      <w:r>
        <w:rPr/>
        <w:t>捚깺婑㙡</w:t>
      </w:r>
      <w:r>
        <w:rPr/>
        <w:t>ꕳ</w:t>
      </w:r>
      <w:r>
        <w:rPr/>
        <w:t>뼭㒿칑쌫㨴␺吰⻂䅫楩癇뭭㞘놮뭯</w:t>
      </w:r>
      <w:r>
        <w:rPr/>
        <w:t>ꥒ</w:t>
      </w:r>
      <w:r>
        <w:rPr/>
        <w:t>䱪㊥僂䄮칞呓ㅑ㏂㮘䁴婞慘剮棍朮</w:t>
      </w:r>
      <w:r>
        <w:rPr/>
        <w:t>ⵒ</w:t>
      </w:r>
      <w:r>
        <w:rPr/>
        <w:t>顇췂湌忂縸婔噬⍅</w:t>
      </w:r>
      <w:r>
        <w:rPr/>
        <w:t>ⱖ</w:t>
      </w:r>
      <w:r>
        <w:rPr/>
        <w:t>樮磂窬㨫쉀䨺숽佟夫䐮숬㑣哂⑸쉡쉄爣瑆繙␭</w:t>
      </w:r>
      <w:r>
        <w:rPr/>
        <w:t>⡧</w:t>
      </w:r>
      <w:r>
        <w:rPr/>
        <w:t>盂⩀䋂䙋촦汧쉶䍎氪뭩♈䲘轲뭬숯ㅙ婫쉓䷂す슘쉲嘺쉵颏獺顅兣슘쉪䩪敹䁰⥦䖩싂뇂䦣朮当㕠嫂촨普兢꥕牡뇂丹䒿쉤祙⥇</w:t>
      </w:r>
      <w:r>
        <w:rPr/>
        <w:t>꧍</w:t>
      </w:r>
      <w:r>
        <w:rPr/>
        <w:t>睂佲焊摤惂⼹⹱焹㔦䪥䠬㍇患榻㡖ꅔ⪩㝃〥姂⎱吵䖩㙙恱㩡㠹癟썓噅溩㯂㍢术咏彏슮昹挸⨤桇庥渭䝵ァ娨</w:t>
      </w:r>
      <w:r>
        <w:rPr/>
        <w:t>ⵤ꤬</w:t>
      </w:r>
      <w:r>
        <w:rPr/>
        <w:t>숶穢漳畾쉚땦㘷녮庥㉑③⵾䩠含杉殮⑯攤顶쉵獰擂䋎ꅥ⑫䢏硷츤깳睸硴轺凍⹁斏繉炻戺礵㚿싂橒杌故䰸啢䄺칶㙖쌭汃쉃꺘焹浳ꍁ</w:t>
      </w:r>
      <w:r>
        <w:rPr/>
        <w:t>⡉</w:t>
      </w:r>
      <w:r>
        <w:rPr/>
        <w:t>䔯輽畀쉬㤦⽪庡ꇂ⒩婮쉎뭠</w:t>
      </w:r>
      <w:r>
        <w:rPr/>
        <w:t>ⰳ</w:t>
      </w:r>
      <w:r>
        <w:rPr/>
        <w:t>㓂⫂繊故昩⎩⩇瀣쉘딺</w:t>
      </w:r>
      <w:r>
        <w:rPr/>
        <w:t>ꗂ</w:t>
      </w:r>
      <w:r>
        <w:rPr/>
        <w:t>䎻留㞘䡵⯂넴⍄狂싂剠ぇ眸炏⽀秎⮻湟敁效쉱况朳幁䃂壂泂긱䙏묶繅敞顪俎䒣</w:t>
      </w:r>
      <w:r>
        <w:rPr/>
        <w:t>ⱓ</w:t>
      </w:r>
      <w:r>
        <w:rPr/>
        <w:t>ぃ㑙싂唻</w:t>
      </w:r>
      <w:r>
        <w:rPr/>
        <w:t>ⵊ</w:t>
      </w:r>
      <w:r>
        <w:rPr/>
        <w:t>枣썌但洰凂㉓㥰♧殘頣潹䍄佬轕䃂⍄璩䡟祌쉘쉖剎䕄垡</w:t>
      </w:r>
      <w:r>
        <w:rPr/>
        <w:t>ⱆ</w:t>
      </w:r>
      <w:r>
        <w:rPr/>
        <w:t>器㒻剚쉷䛂쉶뗎堩⽒纮땘飂</w:t>
      </w:r>
      <w:r>
        <w:rPr/>
        <w:t>ꕑ</w:t>
      </w:r>
      <w:r>
        <w:rPr/>
        <w:t>坆伬㢵⹭⸹掘扵煈쉁吻⌹祀才㪬뼵㵄灕㵘㥇</w:t>
      </w:r>
      <w:r>
        <w:rPr/>
        <w:t>ꖬ</w:t>
      </w:r>
      <w:r>
        <w:rPr/>
        <w:t>ⱋ⌯</w:t>
      </w:r>
      <w:r>
        <w:rPr/>
        <w:t>卂⽙쉵ノ숬彷潤㝘柂扡䢬촮摢㦣敔</w:t>
      </w:r>
      <w:r>
        <w:rPr/>
        <w:t>ⶥ</w:t>
      </w:r>
      <w:r>
        <w:rPr/>
        <w:t>乘丣㌽瀽숮䀴忎慞슬潘쉀晱䊩桫숤け㜤㭐⌯瑌쎿䦘쉗朳뭏䌴楇</w:t>
      </w:r>
      <w:r>
        <w:rPr/>
        <w:t>ⱐ</w:t>
      </w:r>
      <w:r>
        <w:rPr/>
        <w:t>眦严噀晇췎</w:t>
      </w:r>
      <w:r>
        <w:rPr/>
        <w:t>ⵃ</w:t>
      </w:r>
      <w:r>
        <w:rPr/>
        <w:t>儤⿂牣싂⥬嚩嘶쉏㚡夸卞䱩燂⬬㋂</w:t>
      </w:r>
      <w:r>
        <w:rPr/>
        <w:t>⣂</w:t>
      </w:r>
      <w:r>
        <w:rPr/>
        <w:t>䩕佰燂敾☹</w:t>
      </w:r>
      <w:r>
        <w:rPr/>
        <w:t>⢱</w:t>
      </w:r>
      <w:r>
        <w:rPr/>
        <w:t>橋捉秂滂⥸䥣슏乗䉑㝑䑱漬十坾</w:t>
      </w:r>
      <w:r>
        <w:rPr/>
        <w:t>꧂</w:t>
      </w:r>
      <w:r>
        <w:rPr/>
        <w:t>圪ꅭ㌮䎿㭵䙖숹啐㜦</w:t>
      </w:r>
      <w:r>
        <w:rPr/>
        <w:t>ꦡ</w:t>
      </w:r>
      <w:r>
        <w:rPr/>
        <w:t>䩎弪습⒩ꎏ䌦捃숳쵇촩轵盂䭊浠婺碻瑗딱싎吭枬ꍖ㭵楉卄砪灱䀥囂⽂␮う숰焣ꏂ㇍슏挻깗☥㴣嗂㉡갹♅쵡噟숪㓂䚿堻僂⧂걁戯䊥㍋쏍䷂〭潄뽔⸰㥞숮㡞⻍潖濂㈲拃刴橁㈮㦻ꥪ⪱ꏂ숸㬶䮱畳갹쉒䡪⶿偠䅧쉈썃轕䖣廂慓╁痂</w:t>
      </w:r>
      <w:r>
        <w:rPr/>
        <w:t>ꔶ</w:t>
      </w:r>
      <w:r>
        <w:rPr/>
        <w:t>婠쉌슩뼵廂倬勍浥特瀱偗쉁楆倷㙮╓쉡┨祱</w:t>
      </w:r>
      <w:r>
        <w:rPr/>
        <w:t>ⵞ⵴</w:t>
      </w:r>
      <w:r>
        <w:rPr/>
        <w:t>Ⱟ</w:t>
      </w:r>
      <w:r>
        <w:rPr/>
        <w:t>礳</w:t>
      </w:r>
      <w:r>
        <w:rPr/>
        <w:t>ꔭ</w:t>
      </w:r>
      <w:r>
        <w:rPr/>
        <w:t>獠倵녳塟掣䡟쉉係◂繋桢뽾싂稦呠</w:t>
      </w:r>
      <w:r>
        <w:rPr/>
        <w:t>⡴⫂┭</w:t>
      </w:r>
      <w:r>
        <w:rPr/>
        <w:t>だ呒欯㉑☫캩⍩⭸瞿呙쉉兖堶硘䋂╕潣⒘橆欷쉪带쉌뽩䭂獺㌽츹剅廂恂剏飃嘸䑔</w:t>
      </w:r>
      <w:r>
        <w:rPr/>
        <w:t>ⰺ</w:t>
      </w:r>
      <w:r>
        <w:rPr/>
        <w:t>숫疻矂輰敹䍚⭪啺쉌⑙⌹䮩搤吊甸绎縩䩁煃瀭걓枩㍲쉟昣飂楘뮱奖쉈穾ィ愰싂㍭땹䑚숩</w:t>
      </w:r>
      <w:r>
        <w:rPr/>
        <w:t>Ⱔ</w:t>
      </w:r>
      <w:r>
        <w:rPr/>
        <w:t>싃⥚㘣睩栽繬ꎥ破徬숹拂⏃搴割ㄻ⽍㭲婓⬵䠱䘪䴮ꍨ浶畮㍑쉮琨⪏ㅔ☮偰夣敧⭟瑎権劏嘩氱䩩哂湌쉪┺㕳슬猯</w:t>
      </w:r>
      <w:r>
        <w:rPr/>
        <w:t>ꕂ</w:t>
      </w:r>
      <w:r>
        <w:rPr/>
        <w:t>枮㩰㦵ꅈ䌫깕徻䦻⹠⻂姂䝅㩰뭠ꥫ䈵㞻쵷㭱</w:t>
      </w:r>
      <w:r>
        <w:rPr/>
        <w:t>Ɑ</w:t>
      </w:r>
      <w:r>
        <w:rPr/>
        <w:t>丶儹⨳쉖撣䓂</w:t>
      </w:r>
      <w:r>
        <w:rPr/>
        <w:t>ꖏ</w:t>
      </w:r>
      <w:r>
        <w:rPr/>
        <w:t>⺏㐯⫂千묪</w:t>
      </w:r>
      <w:r>
        <w:rPr/>
        <w:t>ꕎ</w:t>
      </w:r>
      <w:r>
        <w:rPr/>
        <w:t>竎♇怸䡂剸ꎩ㠽癙⦵䭕典♡⦮桊쌦浳쉱㵯ꥭ儯獒䉙㡸⨥煨獰䐪楸瀸</w:t>
      </w:r>
      <w:r>
        <w:rPr/>
        <w:t>꧂</w:t>
      </w:r>
      <w:r>
        <w:rPr/>
        <w:t>ꍨ</w:t>
      </w:r>
      <w:r>
        <w:rPr/>
        <w:t>ꥀ</w:t>
      </w:r>
      <w:r>
        <w:rPr/>
        <w:t>㖘쉈䱧쉇䝚橢쵎⩸䍏懂㖵䄨㑊數区䉰弻听쉾</w:t>
      </w:r>
      <w:r>
        <w:rPr/>
        <w:t>ꦣ</w:t>
      </w:r>
      <w:r>
        <w:rPr/>
        <w:t>䍨㝏쉎쉬춘싂縻㎥啀┪㑴批区剎⽟穋仂亡</w:t>
      </w:r>
      <w:r>
        <w:rPr/>
        <w:t>ⱥ</w:t>
      </w:r>
      <w:r>
        <w:rPr/>
        <w:t>吨咱</w:t>
      </w:r>
      <w:r>
        <w:rPr/>
        <w:t>ⱡ</w:t>
      </w:r>
      <w:r>
        <w:rPr/>
        <w:t>佤㘥㝷栴塔嘪煀挷氱숵䴨⥯啮题슱</w:t>
      </w:r>
      <w:r>
        <w:rPr/>
        <w:t>⡫</w:t>
      </w:r>
      <w:r>
        <w:rPr/>
        <w:t>ㅳ䞥깗業㭁硙ㄥ⤷怬䡡皵▱栮纩㝮쉟㯂싃쉅䩷楂炿刵㗂㧂ꥢ咩╭瑐儨牑⌴乸佸搻⼴㭠毂㌣浺깁㍣㩦䫂▬䨮㊩</w:t>
      </w:r>
      <w:r>
        <w:rPr/>
        <w:t>Ⳃ⏂</w:t>
      </w:r>
      <w:r>
        <w:rPr/>
        <w:t>と</w:t>
      </w:r>
      <w:r>
        <w:rPr/>
        <w:t>ⰲ</w:t>
      </w:r>
      <w:r>
        <w:rPr/>
        <w:t>根㎩慁祔倫곂副슻␺걇测礫䘷淂⑯㷂獫ꎘ⥰⭏쉑坖꺥甫⯂珂䍘䭊牊嘺깓乍捞쉷繫繥㭵潁뇂캬穟㝠囂⽍楘绎㨯㴯䗂믂甬慮噔䬴⩺슏㓂䁨⼪䍗昸⑦</w:t>
      </w:r>
      <w:r>
        <w:rPr/>
        <w:t>ꖩ</w:t>
      </w:r>
      <w:r>
        <w:rPr/>
        <w:t>㜯吥恣灱⬣潗䘽㴬婡弶咻砱喵未껂奣䔤䱊妵煴㉡愳⼺썵剣轣㴩恷䠪쉖숴⩚佮殘䚏뼽摾䂱⭎振칑獣뗂䕯뗂猲꺿ꅄ䕈煄䝺칰啵㍙껂䄫余딣吲印参㥧纩숥㥆幩썄췂梡쉅瀱睟窬㉎䖵ㅠ䄳偸숦䭪娲싍琮攵祰䬯⭒뮿ꍊ⸻격ㅷ쉙䕬⑅숻</w:t>
      </w:r>
      <w:r>
        <w:rPr/>
        <w:t>ⱆ</w:t>
      </w:r>
      <w:r>
        <w:rPr/>
        <w:t>쉄欬</w:t>
      </w:r>
      <w:r>
        <w:rPr/>
        <w:t>ꕊ</w:t>
      </w:r>
      <w:r>
        <w:rPr/>
        <w:t>긦</w:t>
      </w:r>
      <w:r>
        <w:rPr/>
        <w:t>⡟</w:t>
      </w:r>
      <w:r>
        <w:rPr/>
        <w:t>幥쉰烂䟂愵썶쉶磍兣䑏凂묳轖슣傏ꥷ䍊ネ祯㠰쉓敉촦娩⍇䱓婎ꎘ숲⩂칗怶㜰娲暮ꍡ숷挹ꥧ噆潞颥쉯偾頦</w:t>
      </w:r>
      <w:r>
        <w:rPr/>
        <w:t>ⱆ</w:t>
      </w:r>
      <w:r>
        <w:rPr/>
        <w:t>䵟び䑏撏䪩⪻┶⎘</w:t>
      </w:r>
      <w:r>
        <w:rPr/>
        <w:t>ꤶ</w:t>
      </w:r>
      <w:r>
        <w:rPr/>
        <w:t>潫楾⼱</w:t>
      </w:r>
      <w:r>
        <w:rPr/>
        <w:t>ꕎ</w:t>
      </w:r>
      <w:r>
        <w:rPr/>
        <w:t>숳之晡䬻別慲ㆻ뾏숬⸥癲徿慖쉥瓂匵棂숽</w:t>
      </w:r>
      <w:r>
        <w:rPr/>
        <w:t>ꗂ</w:t>
      </w:r>
      <w:r>
        <w:rPr/>
        <w:t>捥䲮䷂橂㐣</w:t>
      </w:r>
      <w:r>
        <w:rPr/>
        <w:t>⢩▩☴</w:t>
      </w:r>
      <w:r>
        <w:rPr/>
        <w:t>縷딪傡䠳橢</w:t>
      </w:r>
      <w:r>
        <w:rPr/>
        <w:t>ⵃ</w:t>
      </w:r>
      <w:r>
        <w:rPr/>
        <w:t>䩙摒怣䕍㉀婴洊㨱穇䁭带䓂ꥯ歆쉰ꌩ扂椤迂썙ꅆ⿂坰婎椤⼷걍䜰䜷㢡㢱㎩垻橳穓㘣쉸㏍䠭轷숮㵩쵗㧎启䥌墩쉢쵨庘䞱⴬哂痂盂㛂썸칰㝚杗卯⭺瘸䡕楊渽睎ꥥ獊␪쉏撩囂惂쉶䏃겥瑺䴵쉢⪮獠坩쵴恩干楓㝑攻</w:t>
      </w:r>
      <w:r>
        <w:rPr/>
        <w:t>ꔴ</w:t>
      </w:r>
      <w:r>
        <w:rPr/>
        <w:t>녤穈攮⤴⥐쉥硖쉌䄮倬桤怦</w:t>
      </w:r>
      <w:r>
        <w:rPr/>
        <w:t>⡾</w:t>
      </w:r>
      <w:r>
        <w:rPr/>
        <w:t>旂쌥㘰扤祯쉥┪슬㵵쉞ꅖ㭴䤭ꥣ⻎쉢䍫䓂婭䟎繓儸땁唱婞涵뭙䑱磂</w:t>
      </w:r>
      <w:r>
        <w:rPr/>
        <w:t>⠪</w:t>
      </w:r>
      <w:r>
        <w:rPr/>
        <w:t>㔰歇⩂䅥欺兘㭓李琳뽔轪ꎡ牎숬戩桗畮扉坘츪䩁滂</w:t>
      </w:r>
      <w:r>
        <w:rPr/>
        <w:t>ꦮ</w:t>
      </w:r>
      <w:r>
        <w:rPr/>
        <w:t>ꥬ⿂♩㇂쉴㵲쉟惂辘穅湐㞣ㄺ爤쉷</w:t>
      </w:r>
      <w:r>
        <w:rPr/>
        <w:t>ⷂ</w:t>
      </w:r>
      <w:r>
        <w:rPr/>
        <w:t>㏂眽䢻쉖썕朹⫂坌⥌呖䡪坪䥦슘䐷슱</w:t>
      </w:r>
      <w:r>
        <w:rPr/>
        <w:t>⡚</w:t>
      </w:r>
      <w:r>
        <w:rPr/>
        <w:t>ꥲ䳂쉶ꍨ塰䟂じ繡쉅깚♤䵨㝊⍄⩁⾣㙇⌫</w:t>
      </w:r>
      <w:r>
        <w:rPr/>
        <w:t>⠭</w:t>
      </w:r>
      <w:r>
        <w:rPr/>
        <w:t>쉮숷ꇂ⒬썉슩栫쉎⧎숲ꆱ⨮浶⑎繺畒쉘㵊輫扠Ⓜ⼣㉸浈瘩깁廂䔶⼯⩆頯繑츦⪱扣녴敱吲䟂䇂숸潾숻䁀뽹㜽꥙䴻桊幮칀㈶䬮づ⩖樤幱쉡匭깂⹤愰橅⑄⭅䉹䵲燃⽺</w:t>
      </w:r>
      <w:r>
        <w:rPr/>
        <w:t>ⰺ</w:t>
      </w:r>
      <w:r>
        <w:rPr/>
        <w:t>奈扸땲佱䬻渽쉏セ坮棎⌮䴩䒿牂啊但⩳绂幤扄亣埂飂㈦剏</w:t>
      </w:r>
      <w:r>
        <w:rPr/>
        <w:t>ⵕ⨦</w:t>
      </w:r>
      <w:r>
        <w:rPr/>
        <w:t>甽䁓颻썱䁳斬栤╬瑀䨰獕쵊坞漤繖湖♋夭쉌깸⭟㬮攣ꄥ瘶䥒뽋⵨娰玘㨻惃濂</w:t>
      </w:r>
      <w:r>
        <w:rPr/>
        <w:t>꧂</w:t>
      </w:r>
      <w:r>
        <w:rPr/>
        <w:t>硁䡑㘯熱皻坬⸥걣䵺轶滂뽅垡긬参䎡㌪枥刪琻⩉䛂ㄦ湾㍇戳䫍琩啎捰숭슏助䘱㘹뼴硚漶橏ꌮ뭆䚵䵰䜽㍨⽲秂祲㑂瑴畑䦬ꅮ⬺䙪䵓ꅋ숺卓慊伺䵳渻懂㉗頰癍숲灗쉤挵㌤숷㙣ヂ湱曂䥞婆䬩썫轈</w:t>
      </w:r>
      <w:r>
        <w:rPr/>
        <w:t>ꥋ</w:t>
      </w:r>
      <w:r>
        <w:rPr/>
        <w:t>录䝯䕞啤㕍暏쉫ㅞ儫瑍汤칃䒥兄奔入嚵䱘䥃ヂ䝗숳涏녳噺</w:t>
      </w:r>
      <w:r>
        <w:rPr/>
        <w:t>Ⲭ</w:t>
      </w:r>
      <w:r>
        <w:rPr/>
        <w:t>慄쉊⻂噣㵆庥ぇㅀ杗督㗂⑓충转⚻ㄻ䙂咬쉯</w:t>
      </w:r>
      <w:r>
        <w:rPr/>
        <w:t>⠺</w:t>
      </w:r>
      <w:r>
        <w:rPr/>
        <w:t>ꌯ⼦惎뿂㕘琯⽀㔨轳䟃䔦縳䭲曂싂䝲넸䅑㍏槎癕灇狂쎣쉨䎘恩奣슘쉲柍</w:t>
      </w:r>
      <w:r>
        <w:rPr/>
        <w:t>ꦵ</w:t>
      </w:r>
      <w:r>
        <w:rPr/>
        <w:t>ꍀ캩숭䕹㥔捷柎㭉㑩㉫昪</w:t>
      </w:r>
      <w:r>
        <w:rPr/>
        <w:t>ꥆ</w:t>
      </w:r>
      <w:r>
        <w:rPr/>
        <w:t>懂爺ㆣ塚㕒硩栊⼲爻䩟쉏⩧㜯쉷搨䥊쉩潃塉㌸滎뭮㥋十带숷㕔憿㥢㨨㷂캬㫂嘤ꍯ숴뿂獚滂㵲⌵輣䉨싂㴻拂⸦攺䂱쉐墮盂ㄦ╋䰴䉺⫂⧂轇敁㤫䵶</w:t>
      </w:r>
      <w:r>
        <w:rPr/>
        <w:t>⣎</w:t>
      </w:r>
      <w:r>
        <w:rPr/>
        <w:t>婌슮⬴佹场湣䭣ぉ䝷獡䴰쉳쉫꧎⸷䂮</w:t>
      </w:r>
      <w:r>
        <w:rPr/>
        <w:t>ⶡ</w:t>
      </w:r>
      <w:r>
        <w:rPr/>
        <w:t>呉掿枏影숯</w:t>
      </w:r>
      <w:r>
        <w:rPr/>
        <w:t>ꕬ</w:t>
      </w:r>
      <w:r>
        <w:rPr/>
        <w:t>忂毂쉦䑴礬╷堯碥쉄슱┵ㄫ噇欩ꎏ</w:t>
      </w:r>
      <w:r>
        <w:rPr/>
        <w:t>⣂</w:t>
      </w:r>
      <w:r>
        <w:rPr/>
        <w:t>깕♾</w:t>
      </w:r>
      <w:r>
        <w:rPr/>
        <w:t>ⴶ</w:t>
      </w:r>
      <w:r>
        <w:rPr/>
        <w:t>慮稺㮘꤮盂⑀</w:t>
      </w:r>
      <w:r>
        <w:rPr/>
        <w:t>ⵤ</w:t>
      </w:r>
      <w:r>
        <w:rPr/>
        <w:t>㛃쉆쉉祩买塩猦╇欦쉾䈮ㆩ浸䡐煟</w:t>
      </w:r>
      <w:r>
        <w:rPr/>
        <w:t>⡺</w:t>
      </w:r>
      <w:r>
        <w:rPr/>
        <w:t>썐榬呏</w:t>
      </w:r>
      <w:r>
        <w:rPr/>
        <w:t>Ⳃ</w:t>
      </w:r>
      <w:r>
        <w:rPr/>
        <w:t>뿂燂晳䙏妵䔨⮮穸湎ㅴ乘神䉦䑊督灯棂唤繌䢩녘顁</w:t>
      </w:r>
      <w:r>
        <w:rPr/>
        <w:t>⡘</w:t>
      </w:r>
      <w:r>
        <w:rPr/>
        <w:t>獁꧎</w:t>
      </w:r>
      <w:r>
        <w:rPr/>
        <w:t>⡧</w:t>
      </w:r>
      <w:r>
        <w:rPr/>
        <w:t>ⵙ</w:t>
      </w:r>
      <w:r>
        <w:rPr/>
        <w:t>奎쵂枬䠣濍츰丰恢</w:t>
      </w:r>
      <w:r>
        <w:rPr/>
        <w:t>⡹</w:t>
      </w:r>
      <w:r>
        <w:rPr/>
        <w:t>ꍢ㇂淎繥瘥숶捔杅燍参⤰况긲싂⽓玩䵓枻總捄㕐</w:t>
      </w:r>
      <w:r>
        <w:rPr/>
        <w:t>ꥉ</w:t>
      </w:r>
      <w:r>
        <w:rPr/>
        <w:t>갯⩂扮⨲帮男䵊俍</w:t>
      </w:r>
      <w:r>
        <w:rPr/>
        <w:t>⣂</w:t>
      </w:r>
      <w:r>
        <w:rPr/>
        <w:t>祵瑤䙱ꌩ睮쵵懂㪣弫㐷Ⓜ</w:t>
      </w:r>
      <w:r>
        <w:rPr/>
        <w:t>ⱘ</w:t>
      </w:r>
      <w:r>
        <w:rPr/>
        <w:t>쉡偕奞䗂䙔㖬戸璡慐⼯䇂敪亡㫂썧녱䴺⤷⹱쉸쉷昸䠨穁녗六丫䀨獮憩⤵ꆩ憻呗쉮㑏と쉮⯂䕕䥁㤲䕚숱奞␮긱겻숱磂㍄칃㝢⼥䄭㮥爨楱쉳咏坡䥗㝔㨬盂䵔㵩㔸쉭彙迂⹓ꍮ勂牘氰猶呅䥑刭</w:t>
      </w:r>
      <w:r>
        <w:rPr/>
        <w:t>ⰻ</w:t>
      </w:r>
      <w:r>
        <w:rPr/>
        <w:t>洫㝭♀䁶쉟㴻塷稬繌厩⍺䵥婶䍟䕀瑉摀唥溿⽙穈긷噗</w:t>
      </w:r>
      <w:r>
        <w:rPr/>
        <w:t>ⱶ</w:t>
      </w:r>
      <w:r>
        <w:rPr/>
        <w:t>꧂</w:t>
      </w:r>
      <w:r>
        <w:rPr/>
        <w:t>숥徏╥㦘숦</w:t>
      </w:r>
      <w:r>
        <w:rPr/>
        <w:t>ⶻ</w:t>
      </w:r>
      <w:r>
        <w:rPr/>
        <w:t>쉱え쉚愥슮숭㍵䩩汹僂녑縨獩ꍹ抩䉇쉲噒找ㄽ</w:t>
      </w:r>
      <w:r>
        <w:rPr/>
        <w:t>ꤱ</w:t>
      </w:r>
      <w:r>
        <w:rPr/>
        <w:t>恮䥢わ쵲䥷ꍤㅳ㫂绂为捎쉨厱坣꥗䬬塢♠䑲幅窩♲쉙眺〦ꎩ汫啳䍇╚䋂⤪强辻皱祠曂㡁刹䉩숹囍斮싂ꥹ卵扷忂</w:t>
      </w:r>
      <w:r>
        <w:rPr/>
        <w:t>ⶥ</w:t>
      </w:r>
      <w:r>
        <w:rPr/>
        <w:t>嘭塈⨣唹瘤녕漱㫂䅗䡈</w:t>
      </w:r>
      <w:r>
        <w:rPr/>
        <w:t>ⵕ</w:t>
      </w:r>
      <w:r>
        <w:rPr/>
        <w:t>吽쉲ギ摊뭾塘㙍♎습恆假創昮剌轡朶剐⭗輩獷敡때䮩㜬⤦⤭浐⍌뼥쉀넰␹뮣卩癭</w:t>
      </w:r>
      <w:r>
        <w:rPr/>
        <w:t>꤬</w:t>
      </w:r>
      <w:r>
        <w:rPr/>
        <w:t>싂哂繌灖搳穾ㅫ洦⵭漴縺⵮啗旂⯂飂斬⩒湁ꥧ獑灊汯ㄬ䡆㏂〲ꥱ</w:t>
      </w:r>
      <w:r>
        <w:rPr/>
        <w:t>ꗍ</w:t>
      </w:r>
      <w:r>
        <w:rPr/>
        <w:t>毂싃녰㕄煣癘确칉ꍐ幚⸹瀹카䓂⦻䢮䐴⭯檩匳䓍ꇂ䅣쉥䍢⵨懂と橙䱈朮䳂楍쉃砵浭剺䕈쉂䕊彍惃슡땔捪䗂㫂䌪庵㌊帰☯琻拎恆塂抡瑰</w:t>
      </w:r>
      <w:r>
        <w:rPr/>
        <w:t>ⲥ</w:t>
      </w:r>
      <w:r>
        <w:rPr/>
        <w:t>촨쉋橾歷〉懂佷涏枣彚</w:t>
      </w:r>
      <w:r>
        <w:rPr/>
        <w:t>ⱹ</w:t>
      </w:r>
      <w:r>
        <w:rPr/>
        <w:t>樤撡䇂⦮渷䱪恒䵩쉢</w:t>
      </w:r>
      <w:r>
        <w:rPr/>
        <w:t>ꖿ</w:t>
      </w:r>
      <w:r>
        <w:rPr/>
        <w:t>㈰祴挩桤䖡䥃</w:t>
      </w:r>
      <w:r>
        <w:rPr/>
        <w:t>ꔲ</w:t>
      </w:r>
      <w:r>
        <w:rPr/>
        <w:t>ㄬ卧櫂쉎⨳婋</w:t>
      </w:r>
      <w:r>
        <w:rPr/>
        <w:t>ꤵ</w:t>
      </w:r>
      <w:r>
        <w:rPr/>
        <w:t>㣂沥䉖周쵘㙏䚮刭䉾䀷奧걒㚘쉒硟㝒㢣</w:t>
      </w:r>
      <w:r>
        <w:rPr/>
        <w:t>⡅</w:t>
      </w:r>
      <w:r>
        <w:rPr/>
        <w:t>䭱㎡慊┤쉌児쉒噰</w:t>
      </w:r>
      <w:r>
        <w:rPr/>
        <w:t>ⵋ</w:t>
      </w:r>
      <w:r>
        <w:rPr/>
        <w:t>㉨䑍氺噠䬲㛂倴牧␽㘬쉸쉋䧍杭晔㷂⼫偙ㅍ췎뽩繁ꥢ乮潆㡋㥉類쌥嘲凂侵縱䑃</w:t>
      </w:r>
      <w:r>
        <w:rPr/>
        <w:t>Ⱚ</w:t>
      </w:r>
      <w:r>
        <w:rPr/>
        <w:t>橘僂⹇⹷歾숹䩦ꄸ㝩쉤쉆晅樵㖿䵉뽹쵨潂瑖倫</w:t>
      </w:r>
      <w:r>
        <w:rPr/>
        <w:t>⡘</w:t>
      </w:r>
      <w:r>
        <w:rPr/>
        <w:t>幸㕦㡩⻂穗癍儶⍳楘䛂ꍦ㝑檬믂獚⽬㉓⽴ꌣ습</w:t>
      </w:r>
      <w:r>
        <w:rPr/>
        <w:t>ⵣ</w:t>
      </w:r>
      <w:r>
        <w:rPr/>
        <w:t>䕳瑆숣坪硰匹숬╥㉌噞睉竂⺩犿机禩㬺楅掱녺⩁慃</w:t>
      </w:r>
      <w:r>
        <w:rPr/>
        <w:t>ꤰ</w:t>
      </w:r>
      <w:r>
        <w:rPr/>
        <w:t>奒塴㭆㖏뗂㴹㑍䰭氽쉰䎩㦏轚⩀煈딩䕕塞櫂由싂䅮쉱⥇</w:t>
      </w:r>
      <w:r>
        <w:rPr/>
        <w:t>ꤪ⩭</w:t>
      </w:r>
      <w:r>
        <w:rPr/>
        <w:t>慲⸴况썙숲䞻⫂⽂匭♒㙩갶䏍⨮䔭徻쌦眵␬䌮㵀䉚响䁧䓂兙걆此攩⹸ぬ⩉瑒믎⒵彙煏쉃㜤朴䁑ぶ䁯浅䤬奈敌</w:t>
      </w:r>
      <w:r>
        <w:rPr/>
        <w:t>ꖿ</w:t>
      </w:r>
      <w:r>
        <w:rPr/>
        <w:t>쉟촪辵쌽쉆䁃ㅋ⌦㢬쉚究係礸圸䑌癒玥숳</w:t>
      </w:r>
      <w:r>
        <w:rPr/>
        <w:t>ꕁ</w:t>
      </w:r>
      <w:r>
        <w:rPr/>
        <w:t>彇轋奵恩縨♎繞</w:t>
      </w:r>
      <w:r>
        <w:rPr/>
        <w:t>⣂</w:t>
      </w:r>
      <w:r>
        <w:rPr/>
        <w:t>凂秂纵㭇㭺歀穫⩈丨献싂熻쉱뽥㯂盂격쵌쉴깒␪⸣硳䱂╚き汔Ⓝ㪬彣呲걉楎깘⽴䒿弰吲灮䵸뾮婕㝇瑥숽䴩䱯㌵♊숩堪搳琶㑈쉺愵◃摯獶걧獃秂样畉䠷</w:t>
      </w:r>
      <w:r>
        <w:rPr/>
        <w:t>꤫⨽</w:t>
      </w:r>
      <w:r>
        <w:rPr/>
        <w:t>슘楀牪䒣㡚숬慁㔭</w:t>
      </w:r>
      <w:r>
        <w:rPr/>
        <w:t>ꕞ</w:t>
      </w:r>
      <w:r>
        <w:rPr/>
        <w:t>䜭걂⩊䕱辮ꄰ䧂␲㡫⍌犿批穷쉱슘⫂湕洽敁㥗䴤숥ꥴ뗂䬷</w:t>
      </w:r>
      <w:r>
        <w:rPr/>
        <w:t>ꗂ</w:t>
      </w:r>
      <w:r>
        <w:rPr/>
        <w:t>곂氩婹僂㍧㭟♋╠偕㎏㢮睾䭾顂䑴䵪</w:t>
      </w:r>
      <w:r>
        <w:rPr/>
        <w:t>⠦⡸</w:t>
      </w:r>
      <w:r>
        <w:rPr/>
        <w:t>䡎䟂뾱컃㋂㏃挲浌㙦䴷獹쉬仂䍢뇃当</w:t>
      </w:r>
      <w:r>
        <w:rPr/>
        <w:t>ⱏ</w:t>
      </w:r>
      <w:r>
        <w:rPr/>
        <w:t>猩便▣湨쉒橔ꍎ䥦悩뭙䝸呋</w:t>
      </w:r>
      <w:r>
        <w:rPr/>
        <w:t>ⵈ</w:t>
      </w:r>
      <w:r>
        <w:rPr/>
        <w:t>矂싂쉦瞬敄癥䠻睇辩䜥䍢䶮㉠촺쉍凂祕䅶櫂칕ヂ㘥恉棂⩳捺顬싂斵妬</w:t>
      </w:r>
      <w:r>
        <w:rPr/>
        <w:t>꧂</w:t>
      </w:r>
      <w:r>
        <w:rPr/>
        <w:t>㵂婞偡㫂档ꄵ</w:t>
      </w:r>
      <w:r>
        <w:rPr/>
        <w:t>ꤹ</w:t>
      </w:r>
      <w:r>
        <w:rPr/>
        <w:t>摶獤桞ꍘ坚佔〦⚱啣쉬䅄䰶㪮轺縴䉣㕋ꍂ쉭㙹歑參ꥸ绂</w:t>
      </w:r>
      <w:r>
        <w:rPr/>
        <w:t>ꔲ</w:t>
      </w:r>
      <w:r>
        <w:rPr/>
        <w:t>뽯煄쉶戲顷係쉕</w:t>
      </w:r>
      <w:r>
        <w:rPr/>
        <w:t>ꤤ</w:t>
      </w:r>
      <w:r>
        <w:rPr/>
        <w:t>吰奺⽢湍湖䏂쉔쉘樽⮬녀申</w:t>
      </w:r>
      <w:r>
        <w:rPr/>
        <w:t>ꕭ</w:t>
      </w:r>
      <w:r>
        <w:rPr/>
        <w:t>摔쉇渪⏃焪猊䝴禵䝒␸姂ㅵ挳놥쉶쉅⑨暩盂㭯☪쎮䉪唳桃뿃쵷柂溵썆뿂㉷䯂㩆潸い</w:t>
      </w:r>
      <w:r>
        <w:rPr/>
        <w:t>Ⳃ⭨</w:t>
      </w:r>
      <w:r>
        <w:rPr/>
        <w:t>懂卪摸⩅ꌳ♗숸庮㉍㩂啠</w:t>
      </w:r>
      <w:r>
        <w:rPr/>
        <w:t>ⱞ</w:t>
      </w:r>
      <w:r>
        <w:rPr/>
        <w:t>猭㝵</w:t>
      </w:r>
      <w:r>
        <w:rPr/>
        <w:t>ꔪ</w:t>
      </w:r>
      <w:r>
        <w:rPr/>
        <w:t>瓂轺ꍦ╓捂뭴剥뗂숮</w:t>
      </w:r>
      <w:r>
        <w:rPr/>
        <w:t>ⵟ</w:t>
      </w:r>
      <w:r>
        <w:rPr/>
        <w:t>싃䛂쉵勍乸㭦熱煡帪䥬廎狍埂吽㑃慁輽䩺㊏ꍧ偃䏂♌噸쉦⽢悩숰걸㩠席숶佯卧啱䗍恓Ⓜ㒥殱쉑쉓乷穆䀩彎帰坥䡬♎敎浔硒땲稲佯㎡縪䴦吥癟偧칒⍪⑾</w:t>
      </w:r>
      <w:r>
        <w:rPr/>
        <w:t>⡸</w:t>
      </w:r>
      <w:r>
        <w:rPr/>
        <w:t>묦슩㉔㍋栳㥶쉺촺뭏搱캿制䫂序玻旂뾻睏抿⑂ヂ潞⽺噟⚡殏怳焴쉂扃♆㑬嚩䮵为䰲ꥨ煬㘭璵슻顁権窩獸㠹쉸䟂挤컂撱漨歧</w:t>
      </w:r>
      <w:r>
        <w:rPr/>
        <w:t>Ⱚ</w:t>
      </w:r>
      <w:r>
        <w:rPr/>
        <w:t>䍈泂</w:t>
      </w:r>
      <w:r>
        <w:rPr/>
        <w:t>⢏</w:t>
      </w:r>
      <w:r>
        <w:rPr/>
        <w:t>䎬奴㉤⑟畢</w:t>
      </w:r>
      <w:r>
        <w:rPr/>
        <w:t>⢩</w:t>
      </w:r>
      <w:r>
        <w:rPr/>
        <w:t>犩稬슬墡</w:t>
      </w:r>
      <w:r>
        <w:rPr/>
        <w:t>ꦩ</w:t>
      </w:r>
      <w:r>
        <w:rPr/>
        <w:t>꺵䟃䜯㡯␻ꥡ塲猤㕂晴慩췂䒏</w:t>
      </w:r>
      <w:r>
        <w:rPr/>
        <w:t>Ⱚ</w:t>
      </w:r>
      <w:r>
        <w:rPr/>
        <w:t>뼰㴻皩禿슻㧂쉷危浬ㅳ䀴颬⍌兇칔㘬쉘숽㩯䁲䆿┳㴯䌩</w:t>
      </w:r>
      <w:r>
        <w:rPr/>
        <w:t>ⴱ</w:t>
      </w:r>
      <w:r>
        <w:rPr/>
        <w:t>슩汦촺猪</w:t>
      </w:r>
      <w:r>
        <w:rPr/>
        <w:t>ⴤ</w:t>
      </w:r>
      <w:r>
        <w:rPr/>
        <w:t>㨷拂䝣㉉습轌䩗墿瘩걢⑹柂犣㮘㨺輭췂썢⍴穢⑎奙땆걸塱轅⨦杵䦩싂啰挤⺏쉞癈䭳畑싂瀪扖轊⭩濎䩌砣땯塬礲畳㥢慊㷂</w:t>
      </w:r>
      <w:r>
        <w:rPr/>
        <w:t>ꕈ</w:t>
      </w:r>
      <w:r>
        <w:rPr/>
        <w:t>䙸ꄸ쉁佢儻㵚戲쉴㍦땠㘽</w:t>
      </w:r>
      <w:r>
        <w:rPr/>
        <w:t>ⶩ</w:t>
      </w:r>
      <w:r>
        <w:rPr/>
        <w:t>浌</w:t>
      </w:r>
      <w:r>
        <w:rPr/>
        <w:t>ꤺ</w:t>
      </w:r>
      <w:r>
        <w:rPr/>
        <w:t>潥䇂㡉뽴頪睬䮱矂捩땑䗂囂瘺ꇂㅓ㥇䣂奡瘦꺩临佉┪䃂卥兹䡇轣䠨쉔㐹</w:t>
      </w:r>
      <w:r>
        <w:rPr/>
        <w:t>ꥎ</w:t>
      </w:r>
      <w:r>
        <w:rPr/>
        <w:t>㥤ㅳ㊡祡埂䦡⥌潍頬뽪䬭噕暩灞枩땣㥄⧂</w:t>
      </w:r>
      <w:r>
        <w:rPr/>
        <w:t>ⵥ</w:t>
      </w:r>
      <w:r>
        <w:rPr/>
        <w:t>窱畟辱㉶</w:t>
      </w:r>
      <w:r>
        <w:rPr/>
        <w:t>ꤱ</w:t>
      </w:r>
      <w:r>
        <w:rPr/>
        <w:t>ꥢ</w:t>
      </w:r>
      <w:r>
        <w:rPr/>
        <w:t>ⶵ</w:t>
      </w:r>
      <w:r>
        <w:rPr/>
        <w:t>䱺숵厘㤱礫칦煏곂㵱徻䚏</w:t>
      </w:r>
      <w:r>
        <w:rPr/>
        <w:t>꧂</w:t>
      </w:r>
      <w:r>
        <w:rPr/>
        <w:t>숭旂䶘츷걘쉏影묫⫂妩㌲♐啙⽥슱ꌪ眮㍃겱⮡쉕㴰쉟⭥䁈쉫单䙢㙁ꥪ桟䑓쉔췂싂쉀쉸琯숤㋂쉤婸涡彆쉖欪숫㔪ꍋ숳숭䄴䂩쉤椽䈣⑒び澣썸츬㝖栱炏晔楈睶곂⨻쉤睎婧♢㉘偂㉴⥘䌮㟂幍癷䘺炬⩚敗䅖晩喣噫</w:t>
      </w:r>
      <w:r>
        <w:rPr/>
        <w:t>Ⱖ</w:t>
      </w:r>
      <w:r>
        <w:rPr/>
        <w:t>祐㐶쉎칂썱囂뾏쌨䌹總⨹뇂㕏奥⪿㵪㍤睒桶⾩昬䳃</w:t>
      </w:r>
      <w:r>
        <w:rPr/>
        <w:t>Ȿ</w:t>
      </w:r>
      <w:r>
        <w:rPr/>
        <w:t>䠻係㕈偖숹⥱㐽挳佟喻䩌딨㊏劏洤ㅬ⭓⿂</w:t>
      </w:r>
      <w:r>
        <w:rPr/>
        <w:t>ꦮ</w:t>
      </w:r>
      <w:r>
        <w:rPr/>
        <w:t>疣⤳乒瘭㭰唦泂䐊䴮▬伣乬栤〬쉢쉒ㅌ彘숭</w:t>
      </w:r>
      <w:r>
        <w:rPr/>
        <w:t>ꖩ╄</w:t>
      </w:r>
      <w:r>
        <w:rPr/>
        <w:t>彤坱슩⍟㣎긣坾瑓⭮㙡䜰놩⎵쉧牔敨彬㣂숨傮</w:t>
      </w:r>
      <w:r>
        <w:rPr/>
        <w:t>⠫</w:t>
      </w:r>
      <w:r>
        <w:rPr/>
        <w:t>쉗奲牀</w:t>
      </w:r>
      <w:r>
        <w:rPr/>
        <w:t>ⱐ</w:t>
      </w:r>
      <w:r>
        <w:rPr/>
        <w:t>ꅗ쉁澿䊵뭙쉈</w:t>
      </w:r>
      <w:r>
        <w:rPr/>
        <w:t>ꤳ</w:t>
      </w:r>
      <w:r>
        <w:rPr/>
        <w:t>䙨㶥☪</w:t>
      </w:r>
      <w:r>
        <w:rPr/>
        <w:t>ꥁ</w:t>
      </w:r>
      <w:r>
        <w:rPr/>
        <w:t>뽌囃㚏䒬⤬汕正</w:t>
      </w:r>
      <w:r>
        <w:rPr/>
        <w:t>ꕇ</w:t>
      </w:r>
      <w:r>
        <w:rPr/>
        <w:t>䵥</w:t>
      </w:r>
      <w:r>
        <w:rPr/>
        <w:t>ꤨ</w:t>
      </w:r>
      <w:r>
        <w:rPr/>
        <w:t>㢱嘭䙖쉑긦䝶䅫噬⽣斮쉣妱攨써礥䧂묱䴺忂</w:t>
      </w:r>
      <w:r>
        <w:rPr/>
        <w:t>ꕇ⩂</w:t>
      </w:r>
      <w:r>
        <w:rPr/>
        <w:t>爪</w:t>
      </w:r>
      <w:r>
        <w:rPr/>
        <w:t>꤯ꔶ</w:t>
      </w:r>
      <w:r>
        <w:rPr/>
        <w:t>슻㷂㓂塤䉓敠㐥琽䶘恔䁡숫㛂縣䩺⍎㨴彭뼩轟䔷哂堪弫䩋쉙䐳쏂╷쉨栩⧂䇂係䉭㥗䡀쉬晫녶</w:t>
      </w:r>
      <w:r>
        <w:rPr/>
        <w:t>ꕮ</w:t>
      </w:r>
      <w:r>
        <w:rPr/>
        <w:t>䶩晴圶媘朻츰ꅹ써䙪瘦ㅎ牤浈㨷欳婎⌷挳皱숩牅剕兮祐쏂쉒</w:t>
      </w:r>
      <w:r>
        <w:rPr/>
        <w:t>ꦩ</w:t>
      </w:r>
      <w:r>
        <w:rPr/>
        <w:t>佄⑷㷂啍硔쉙⭤㔪⿍숺䜻䴪⴦쉀녉乎縳穷奡㕊슬㭶䁡</w:t>
      </w:r>
      <w:r>
        <w:rPr/>
        <w:t>ⵅ</w:t>
      </w:r>
      <w:r>
        <w:rPr/>
        <w:t>슏繲敥긱䳂</w:t>
      </w:r>
      <w:r>
        <w:rPr/>
        <w:t>⢬</w:t>
      </w:r>
      <w:r>
        <w:rPr/>
        <w:t>䵁琯睉䙑쉗쉰穄䕃년놥쉾숶</w:t>
      </w:r>
      <w:r>
        <w:rPr/>
        <w:t>ꦵ</w:t>
      </w:r>
      <w:r>
        <w:rPr/>
        <w:t>畕</w:t>
      </w:r>
      <w:r>
        <w:rPr/>
        <w:t>ⵃ</w:t>
      </w:r>
      <w:r>
        <w:rPr/>
        <w:t>㭪ㅓ숶博⩫⼺澘쉰椸卟婰땇⩵焸놬싂╔湄稭是抮⌽⬪䂻숰桯걩潎倷愤㉃捱䥫㥒쌽䵪⪡婈辬뿂땦쉆硙䯎甴㍃獡⫎쉳洽慀䠰묯㭈깎刷䵉</w:t>
      </w:r>
      <w:r>
        <w:rPr/>
        <w:t>꧃</w:t>
      </w:r>
      <w:r>
        <w:rPr/>
        <w:t>칙頱⨬坙녠╴娵녹슩单楓䙋䩍㵨䥆涵⹴敡</w:t>
      </w:r>
      <w:r>
        <w:rPr/>
        <w:t>⡒</w:t>
      </w:r>
      <w:r>
        <w:rPr/>
        <w:t>偔䋍瑋䊬顧쉄☯䱞䔥䥈㙊㮵㞿呭ꍖ䄬Ⓜ⪮穸扷칖쉫뭪偡氽┪</w:t>
      </w:r>
      <w:r>
        <w:rPr/>
        <w:t>ꕌ</w:t>
      </w:r>
      <w:r>
        <w:rPr/>
        <w:t>爲</w:t>
      </w:r>
      <w:r>
        <w:rPr/>
        <w:t>ⲡ</w:t>
      </w:r>
      <w:r>
        <w:rPr/>
        <w:t>ⵋ</w:t>
      </w:r>
      <w:r>
        <w:rPr/>
        <w:t>眯呄ㄯ</w:t>
      </w:r>
      <w:r>
        <w:rPr/>
        <w:t>ⵡ</w:t>
      </w:r>
      <w:r>
        <w:rPr/>
        <w:t>浅䯂彐䕣捯䈪때㵎긦䤸䦘䉰临囂榏玿顈呇呄</w:t>
      </w:r>
      <w:r>
        <w:rPr/>
        <w:t>ⵏ⍡</w:t>
      </w:r>
      <w:r>
        <w:rPr/>
        <w:t>瑸兺矃瀪炩係潉㙉檻딲啄䩸ㅖ㈦榘⨽秃扤뭵쉾묩쵧楡頫쉂倥凃묤䭍⍅烂⬦为㙄䈦ꌽ</w:t>
      </w:r>
      <w:r>
        <w:rPr/>
        <w:t>ꥅ</w:t>
      </w:r>
      <w:r>
        <w:rPr/>
        <w:t>媮⬲㦻쉰䜯썌繡が䘹捂䉑넬쏂뭄倭⵶㮻숭╸え歐⩞䭆쉩䵫繱</w:t>
      </w:r>
      <w:r>
        <w:rPr/>
        <w:t>ⱵⰤ</w:t>
      </w:r>
      <w:r>
        <w:rPr/>
        <w:t>捲噆깠䅉欹挫奆㭠秂特㜹숰쉾</w:t>
      </w:r>
      <w:r>
        <w:rPr/>
        <w:t>⣂</w:t>
      </w:r>
      <w:r>
        <w:rPr/>
        <w:t>兇督炿㏂㙭男漬㨸彌嘲㉾輫䍡托恳煒厱䅫椷䅳彤갸⭀䭀匲牢婱쉖獟썠溵桑⿃堣ꆩ癲칬㮣埂슡氽盂䨺쉁䵒쉶禘飂顫쉟顾ꌪ熩業慸塣⤸䄽싂垏浚숮愪彄昶㠶煠쉠䎣䕀摮䁕쉺쉌燂傱넹犩桮つ橮까걹⌮侱쉭栻癉泂䴫䞩恤䵠儲䥲役坒䕂檘批畗皻ꄹ掵츊뾿숺呔쉾轒墘㫂㙱婂彌着ぇ♨澮◂꺮劮牀頹⨮㵞뽒䡑싂卄拂牐橚䳂䉂敟啑칤轅슘獞桖砹穦橊㩸䫍狂晖쉔゘䲮噖숣㐰</w:t>
      </w:r>
      <w:r>
        <w:rPr/>
        <w:t>꧂</w:t>
      </w:r>
      <w:r>
        <w:rPr/>
        <w:t>別浔惂纱걆冮⌫</w:t>
      </w:r>
      <w:r>
        <w:rPr/>
        <w:t>ⷂ</w:t>
      </w:r>
      <w:r>
        <w:rPr/>
        <w:t>땙㜻奕⩙까䁂楋〭숴쉰㍴⪡䅋칬幍싂</w:t>
      </w:r>
      <w:r>
        <w:rPr/>
        <w:t>⡱</w:t>
      </w:r>
      <w:r>
        <w:rPr/>
        <w:t>䭑ㄶ㜷䱾柂䒣䴪쉬ꥬ䉾⹪</w:t>
      </w:r>
      <w:r>
        <w:rPr/>
        <w:t>ꖣ</w:t>
      </w:r>
    </w:p>
    <w:p>
      <w:pPr>
        <w:pStyle w:val="PreformattedText"/>
        <w:bidi w:val="0"/>
        <w:spacing w:before="0" w:after="0"/>
        <w:jc w:val="left"/>
        <w:rPr/>
      </w:pPr>
      <w:r>
        <w:rPr/>
        <w:t>䱱楌뽗瓂ꥵ⼷䢿⹘眺ꅺꅑ㜮䅸祰⑅稸䈪特晍硞䑨㉮㕊⽩䩎䢬캏冥뼺⍍䩁㭪⩞녊䵐睭ꆥ⌭煱숱携瑨╒磂嗂뗂㩥⴩㙦䊮⹯托佾♢潧浞弤媬⸻用堦彸瀽꥗⪩㪮</w:t>
      </w:r>
      <w:r>
        <w:rPr/>
        <w:t>꤬</w:t>
      </w:r>
      <w:r>
        <w:rPr/>
        <w:t>湷ㅂ쉏쉖⧂쉃呌ꍊ敐慶倹뮱숬쉡塸婮塘㙕츦猹</w:t>
      </w:r>
      <w:r>
        <w:rPr/>
        <w:t>ꥒ</w:t>
      </w:r>
      <w:r>
        <w:rPr/>
        <w:t>愫歟숣쉯䬩癷쉑啤瑹㝌潴㬣▱穘䈽倶犻攦娸偬</w:t>
      </w:r>
      <w:r>
        <w:rPr/>
        <w:t>ꥌ</w:t>
      </w:r>
      <w:r>
        <w:rPr/>
        <w:t>䦻拂歙塔顯뼫儥䝌ꍎ㦏卌吵狂䛂妮砺쉔犡묹ㅤ拂具勂敆숵䝄㥅幑硥쉦⯂煗쉫䡧㥋䩄䣂䌶縹겣嘹䴲땗圷쉲䩫㤹棍田拂擂毂ㄫ싂㙟䧂槂㙖䙔㝁숦杗㋂瘥㕾䵌婨⵨♒奠습琪⹏</w:t>
      </w:r>
      <w:r>
        <w:rPr/>
        <w:t>ꕐ</w:t>
      </w:r>
      <w:r>
        <w:rPr/>
        <w:t>督</w:t>
      </w:r>
      <w:r>
        <w:rPr/>
        <w:t>⡲</w:t>
      </w:r>
      <w:r>
        <w:rPr/>
        <w:t>戶十⫂</w:t>
      </w:r>
      <w:r>
        <w:rPr/>
        <w:t>⣂</w:t>
      </w:r>
      <w:r>
        <w:rPr/>
        <w:t>䨶眭殬ꥲ协呆䉟䁨쉥辿긵ぇ䜣</w:t>
      </w:r>
      <w:r>
        <w:rPr/>
        <w:t>ꕬ</w:t>
      </w:r>
      <w:r>
        <w:rPr/>
        <w:t>숲禣䘩洱愭◂佨坲</w:t>
      </w:r>
      <w:r>
        <w:rPr/>
        <w:t>ⰱ</w:t>
      </w:r>
      <w:r>
        <w:rPr/>
        <w:t>䍉戽䍁棂녀</w:t>
      </w:r>
      <w:r>
        <w:rPr/>
        <w:t>ⵘ⩐⩁</w:t>
      </w:r>
      <w:r>
        <w:rPr/>
        <w:t>愲恭䘨슡⬻斻㭕⽖䉘樻☨洹쎵걏硰煾娩㤯䦩싍浇伴⹳縵坭♂쉣䧂乊䜻㦮辿㘱숺㵘쎩떣쉑䐴싂㉤네でꍊ쉰쉦⚿췂깭姂쉌烂슡䗂걔</w:t>
      </w:r>
      <w:r>
        <w:rPr/>
        <w:t>Ⱔ</w:t>
      </w:r>
      <w:r>
        <w:rPr/>
        <w:t>桺捺숪潙汐戦㙓祩刭曂䁱拂싂汦留㷃刵㑄牋弥싍췂쉓㍷恓搩⼬䑊믃愽抬牌⽲瑃뭾䥹欯揂䞩䩔䂮啪恒⨸㌷刪䱇췂儰咣⍧噬㕗</w:t>
      </w:r>
      <w:r>
        <w:rPr/>
        <w:t>⣂</w:t>
      </w:r>
      <w:r>
        <w:rPr/>
        <w:t>⽤딷⺩䐮쉙潪辵묲獬睹矂穖췃灙뭉♘敋</w:t>
      </w:r>
      <w:r>
        <w:rPr/>
        <w:t>ⷂ</w:t>
      </w:r>
      <w:r>
        <w:rPr/>
        <w:t>노쉭瑨䬻濂佾ォ㛎辿슬뽠祟揂쉌</w:t>
      </w:r>
      <w:r>
        <w:rPr/>
        <w:t>⠣</w:t>
      </w:r>
      <w:r>
        <w:rPr/>
        <w:t>㜻뽋䙄슡票瑟쉫卉愰汰歃狍넴杤숣쉟䵰䷂ꏂ穲嚿䬨䌺묮ꥤ쉙숫쉐췂⩉ꥭ㑮䐩主乪潕䩐婟숻⍠摱䅍㕹堳㬸</w:t>
      </w:r>
      <w:r>
        <w:rPr/>
        <w:t>⡈</w:t>
      </w:r>
      <w:r>
        <w:rPr/>
        <w:t>㞘䇎</w:t>
      </w:r>
      <w:r>
        <w:rPr/>
        <w:t>ⰷ</w:t>
      </w:r>
      <w:r>
        <w:rPr/>
        <w:t>灚㝯춻䩇縪쉞㍥抡ꍫꍥ灊␊㙴䟂癚厵싂⑩걋⒡䝦斩幈桒朱潶⛎搩前</w:t>
      </w:r>
      <w:r>
        <w:rPr/>
        <w:t>ꕯ</w:t>
      </w:r>
      <w:r>
        <w:rPr/>
        <w:t>뇂숤</w:t>
      </w:r>
      <w:r>
        <w:rPr/>
        <w:t>ꕌ</w:t>
      </w:r>
      <w:r>
        <w:rPr/>
        <w:t>汱䧂旂䝌쉲ㅘ墡㥾欯쉧㞏噆杫睈☪猵稽桀⪱㡇穷倨깞㜳㵉丹</w:t>
      </w:r>
      <w:r>
        <w:rPr/>
        <w:t>ⶏ</w:t>
      </w:r>
      <w:r>
        <w:rPr/>
        <w:t>䜮땶祁咱恑㦩⍸顡䘮湶年灖摷洬</w:t>
      </w:r>
      <w:r>
        <w:rPr/>
        <w:t>⡃⹵</w:t>
      </w:r>
      <w:r>
        <w:rPr/>
        <w:t>兘は䱠</w:t>
      </w:r>
      <w:r>
        <w:rPr/>
        <w:t>ⲿ</w:t>
      </w:r>
      <w:r>
        <w:rPr/>
        <w:t>쉁津</w:t>
      </w:r>
      <w:r>
        <w:rPr/>
        <w:t>Ⱝ</w:t>
      </w:r>
      <w:r>
        <w:rPr/>
        <w:t>嘪녙歮⩔橢繂⑌䁣辵戬奨ひ湖ぁ檥⽥䡵利</w:t>
      </w:r>
      <w:r>
        <w:rPr/>
        <w:t>⣂</w:t>
      </w:r>
      <w:r>
        <w:rPr/>
        <w:t>秂䛍㫂桴䴻쉤婧京䔥슻䱆㝫긪硒䭊橹㘫쉕</w:t>
      </w:r>
      <w:r>
        <w:rPr/>
        <w:t>⠨</w:t>
      </w:r>
      <w:r>
        <w:rPr/>
        <w:t>塸쉌䑏䝊愪顸ꥭ䱦杣㉕쉂꺥녍쉉桔㜫䍖칒㉯穨惂繏⨤쉮⤣땒㥴牭恅曃ꍘ㥋싎伳㙧嗂쉗煡㉴祒焦㢱긻浄頻싂輷⦥쉙㔪眭⥫⩯溣┵え凃싂뿂恨⨫戫䕦吲䵚撘怺㡓㎿愴⥘䕤旃㤤怵煱</w:t>
      </w:r>
      <w:r>
        <w:rPr/>
        <w:t>ꔺ</w:t>
      </w:r>
      <w:r>
        <w:rPr/>
        <w:t>㍨⌭</w:t>
      </w:r>
      <w:r>
        <w:rPr/>
        <w:t>ⴳ</w:t>
      </w:r>
      <w:r>
        <w:rPr/>
        <w:t>扐㚡娭硉砺썱卙깇戹䝋</w:t>
      </w:r>
      <w:r>
        <w:rPr/>
        <w:t>ꖥ</w:t>
      </w:r>
      <w:r>
        <w:rPr/>
        <w:t>歍걇慩穔慇숸䇎䉎숥쉍䭰숰䣂녗䡩悻</w:t>
      </w:r>
      <w:r>
        <w:rPr/>
        <w:t>Ⱖ⹸</w:t>
      </w:r>
      <w:r>
        <w:rPr/>
        <w:t>㔽</w:t>
      </w:r>
      <w:r>
        <w:rPr/>
        <w:t>ⱚ</w:t>
      </w:r>
      <w:r>
        <w:rPr/>
        <w:t>僃嘸</w:t>
      </w:r>
      <w:r>
        <w:rPr/>
        <w:t>Ⱜ</w:t>
      </w:r>
      <w:r>
        <w:rPr/>
        <w:t>丩⎘</w:t>
      </w:r>
      <w:r>
        <w:rPr/>
        <w:t>ꕫ⩆</w:t>
      </w:r>
      <w:r>
        <w:rPr/>
        <w:t>㴴迂徏摷䁆⹁煆䵾⺱</w:t>
      </w:r>
      <w:r>
        <w:rPr/>
        <w:t>ꤨ</w:t>
      </w:r>
      <w:r>
        <w:rPr/>
        <w:t>剉칪䮮쉂䀫쉨歴輷쉁㭘䩷㡁搶㕎㑓⼪十斵ꄻ컎놩㥗猩</w:t>
      </w:r>
      <w:r>
        <w:rPr/>
        <w:t>ꦿ</w:t>
      </w:r>
      <w:r>
        <w:rPr/>
        <w:t>晧쉘㫂㫂㐯⌨嫂䲱徥滂딶縣福坥⽲ꎣ㔪䷂⻂縺⌵瀩吸硥呉싂伱슩싂걀쉸숪㑀쉊뭟㐫䖿䴪䲵圻땋╤䶣</w:t>
      </w:r>
      <w:r>
        <w:rPr/>
        <w:t>ꦬ⨬</w:t>
      </w:r>
      <w:r>
        <w:rPr/>
        <w:t>淂癴轥坐珂䢩焯噫妮견佘楈坊䍵⩐뗂⩕橷⪘澥桎䑔쵚均숶⼤쉧뇂䞱䈳䖮恫䭎縬痂딣湃嫃슮넮㢡凃䇂槂瘸䝙湡ㆣ汌⹷祬灠</w:t>
      </w:r>
      <w:r>
        <w:rPr/>
        <w:t>ⴶ</w:t>
      </w:r>
      <w:r>
        <w:rPr/>
        <w:t>䥡㍟㭎쉡딷硬건煄痂</w:t>
      </w:r>
      <w:r>
        <w:rPr/>
        <w:t>ꥏ</w:t>
      </w:r>
      <w:r>
        <w:rPr/>
        <w:t>塗</w:t>
      </w:r>
      <w:r>
        <w:rPr/>
        <w:t>ⵃ╴</w:t>
      </w:r>
      <w:r>
        <w:rPr/>
        <w:t>⡋</w:t>
      </w:r>
      <w:r>
        <w:rPr/>
        <w:t>㍫榩⏍╃摸㵫呦娭</w:t>
      </w:r>
      <w:r>
        <w:rPr/>
        <w:t>ⴣ</w:t>
      </w:r>
      <w:r>
        <w:rPr/>
        <w:t>恶䙗䮣⭍愻煹쉡⨥숺瑠匷쉆ㅥ煰䑧傩祫䒥╷盂婠敌⌶⨭⏃㜸欳⨥쉫曂쉩縹潹숺䡒㭰㬬乢゘땡ㄮ뼣⩆싃㝐</w:t>
      </w:r>
      <w:r>
        <w:rPr/>
        <w:t>ⵆ</w:t>
      </w:r>
      <w:r>
        <w:rPr/>
        <w:t>䙟䛂㭵쉳噫╵瓂⼺淂牑瑑浫〴用婨쉌쉠䈰䩉</w:t>
      </w:r>
      <w:r>
        <w:rPr/>
        <w:t>ⱳ</w:t>
      </w:r>
      <w:r>
        <w:rPr/>
        <w:t>쵨噃ꍊ厘칀䛂婉彋▻礬䑹쉆껂琶浪⚮녢䱳⩥㨺濂</w:t>
      </w:r>
      <w:r>
        <w:rPr/>
        <w:t>ꥃ</w:t>
      </w:r>
      <w:r>
        <w:rPr/>
        <w:t>긲㖩啳䷂숬쉹呶ꅦ䑙숶⼻䑭숪僂呸䥍</w:t>
      </w:r>
      <w:r>
        <w:rPr/>
        <w:t>ꥂ</w:t>
      </w:r>
      <w:r>
        <w:rPr/>
        <w:t>ꎬ㕏惂쉦⫂干旂䏍眰怪㭟쉺積教當棂숷⹵ꥺ晚㈰䁶䃂璵㐊䝁瀻溘䭮卩欺彫捪瘣</w:t>
      </w:r>
      <w:r>
        <w:rPr/>
        <w:t>ꕰ</w:t>
      </w:r>
      <w:r>
        <w:rPr/>
        <w:t>轤췂砩洨싂杗⩧ꍢ䣂䀱⥯㈫㙵゘檿</w:t>
      </w:r>
      <w:r>
        <w:rPr/>
        <w:t>ⵂ</w:t>
      </w:r>
      <w:r>
        <w:rPr/>
        <w:t>頩⻂</w:t>
      </w:r>
      <w:r>
        <w:rPr/>
        <w:t>⠷</w:t>
      </w:r>
      <w:r>
        <w:rPr/>
        <w:t>挩슬穘卍教䰬べ縰樹⨺⼻琪玿睬썩⑦䝄ぅ橴⼭숤뼱狃潱参亡뗂㎿顨⑩⿃쉮灲恨쉱䭊癓␵⩭㘵</w:t>
      </w:r>
      <w:r>
        <w:rPr/>
        <w:t>⡚</w:t>
      </w:r>
      <w:r>
        <w:rPr/>
        <w:t>ꕍ</w:t>
      </w:r>
      <w:r>
        <w:rPr/>
        <w:t>쉎칬轗唤䦻灆顄䓂⽳繺湱⧂圳呀⦘煴囂╱숮灖席㭄均ㄣ숩䅭呣뽙䁂㔳䎩ꇂ쉁</w:t>
      </w:r>
      <w:r>
        <w:rPr/>
        <w:t>ⱓ</w:t>
      </w:r>
      <w:r>
        <w:rPr/>
        <w:t>쉄숩稲쎩祎湡쉓瑨眴싂ꎥ䑱戨甸㫎䁱獚䵘䡵㌵㉟傡◂题穢凂㩑뭢戵㞏横</w:t>
      </w:r>
      <w:r>
        <w:rPr/>
        <w:t>⡞</w:t>
      </w:r>
      <w:r>
        <w:rPr/>
        <w:t>䍊䚣쉒⑹䬤桤䉉䥳煊塣摀㙟䥳㩵꤮乂䱣琬쉒숮⍗♩숥쉠䠶焮㢬䴺汾쉌뭘넱徘⽬睓䃂颵㴷ㅉ汦⩡ꥡ恁伶湲捷쉞ꌹ⹧싂潄塗啈⵲畉哂</w:t>
      </w:r>
      <w:r>
        <w:rPr/>
        <w:t>ꥏ</w:t>
      </w:r>
      <w:r>
        <w:rPr/>
        <w:t>杩⩉숫슩䉤彇祉⩤轤㪿쉈㝦뭧㥵勃䍔䯂ㅤ硔䈫楔㛂⭥斡䙗싂矃</w:t>
      </w:r>
      <w:r>
        <w:rPr/>
        <w:t>ꤣ</w:t>
      </w:r>
      <w:r>
        <w:rPr/>
        <w:t>㙔㈳</w:t>
      </w:r>
      <w:r>
        <w:rPr/>
        <w:t>ꕉ</w:t>
      </w:r>
      <w:r>
        <w:rPr/>
        <w:t>ⱞ</w:t>
      </w:r>
      <w:r>
        <w:rPr/>
        <w:t>姂扺杷浔</w:t>
      </w:r>
      <w:r>
        <w:rPr/>
        <w:t>꤯ꕪ</w:t>
      </w:r>
      <w:r>
        <w:rPr/>
        <w:t>轆礲䥉싂ꅔっ椶槂쉢뿂慭곎㠻㕗쉥懂欮䩆刪䅉쉒唣婯䰺䙁㈬♣呶搬싂떡㨪帽슮扊傘浪摳</w:t>
      </w:r>
      <w:r>
        <w:rPr/>
        <w:t>⡟</w:t>
      </w:r>
      <w:r>
        <w:rPr/>
        <w:t>㵄쉐䁆ꅹ輨桸䍲</w:t>
      </w:r>
      <w:r>
        <w:rPr/>
        <w:t>ⶥ</w:t>
      </w:r>
      <w:r>
        <w:rPr/>
        <w:t>獢晓쉲题쉐浸杆抮摮眽䝴㭴⹭䥔습쌳쉡쉸뗂傩䀩</w:t>
      </w:r>
      <w:r>
        <w:rPr/>
        <w:t>ⵂ</w:t>
      </w:r>
      <w:r>
        <w:rPr/>
        <w:t>圽幭杤⵷券쉃輨楀쉊顠剅숰</w:t>
      </w:r>
      <w:r>
        <w:rPr/>
        <w:t>ꤷ</w:t>
      </w:r>
      <w:r>
        <w:rPr/>
        <w:t>杚䥫◂䱅焭쉺砤瑣䬣숫뽓䚿쉱幾⺡松䁂浙眽䔴橬啃娣쉖楰斡쉪犥</w:t>
      </w:r>
      <w:r>
        <w:rPr/>
        <w:t>⡬</w:t>
      </w:r>
      <w:r>
        <w:rPr/>
        <w:t>撮癞〤橑⩨䑆⽙쎥䱮츪⌺갹倷轷砰ꅁ空斏敵䬫夦딱扤㍇窥盂椵ꌽ煂㠦漲㉌㈫╢匱ꍣ</w:t>
      </w:r>
      <w:r>
        <w:rPr/>
        <w:t>ⴷ</w:t>
      </w:r>
      <w:r>
        <w:rPr/>
        <w:t>硞䠸ꎵ</w:t>
      </w:r>
      <w:r>
        <w:rPr/>
        <w:t>ꥀ</w:t>
      </w:r>
      <w:r>
        <w:rPr/>
        <w:t>䅖患步⼴焥슩皏㡲쉙숶숱묶兖䝂愮眱䝔䇂⺻䰬栫䛂ꅓ</w:t>
      </w:r>
      <w:r>
        <w:rPr/>
        <w:t>꧂</w:t>
      </w:r>
      <w:r>
        <w:rPr/>
        <w:t>칒ꅭ亵娫䅺</w:t>
      </w:r>
      <w:r>
        <w:rPr/>
        <w:t>⠪</w:t>
      </w:r>
      <w:r>
        <w:rPr/>
        <w:t>㬷㙳</w:t>
      </w:r>
      <w:r>
        <w:rPr/>
        <w:t>ꔶ</w:t>
      </w:r>
      <w:r>
        <w:rPr/>
        <w:t>乺厘ꍳ飃䍯㨪瑟䴨싂攮䠺䝄䕮춬別㉬㕚䕇㕤顯卭噀ま坔㝷噡</w:t>
      </w:r>
      <w:r>
        <w:rPr/>
        <w:t>ⲱ⑾</w:t>
      </w:r>
      <w:r>
        <w:rPr/>
        <w:t>ꦻ</w:t>
      </w:r>
      <w:r>
        <w:rPr/>
        <w:t>婁뭕䵱䍈뼶걃㍱縨㥚睃佹港␥ꌦ兢슻㵖汾껂츶䌸㭃⼣恎癫㋂穴</w:t>
      </w:r>
      <w:r>
        <w:rPr/>
        <w:t>ꕈ</w:t>
      </w:r>
      <w:r>
        <w:rPr/>
        <w:t>䵁偀㕧琪协녷⽅畃쉷䪵睂쉳慦㠣땪朸츫썎牁㘳⥺썐쌷⽇쉹晩椶걶⩙䕍塧か䅗礹噃氪猶䐊勂ㄹ䚡礤념恵⎮㍕嘳쉴</w:t>
      </w:r>
      <w:r>
        <w:rPr/>
        <w:t>ⱏ</w:t>
      </w:r>
      <w:r>
        <w:rPr/>
        <w:t>㝞窮幉䍕싂⿍숩䱳捈墡꥗䉪</w:t>
      </w:r>
      <w:r>
        <w:rPr/>
        <w:t>ⰹ</w:t>
      </w:r>
      <w:r>
        <w:rPr/>
        <w:t>捗䘺催␷싂싎슩①瘰⩉浬</w:t>
      </w:r>
      <w:r>
        <w:rPr/>
        <w:t>ꕋ</w:t>
      </w:r>
      <w:r>
        <w:rPr/>
        <w:t>歀걶奴椶⩫㍴ꅥ㛂䭆㙶♸刹⨨䁡䕙由䑭㦵凂堲摫</w:t>
      </w:r>
      <w:r>
        <w:rPr/>
        <w:t>⠨</w:t>
      </w:r>
      <w:r>
        <w:rPr/>
        <w:t>䩋辩娩执奇嘹愽ㄮ欷㚩瑠㍔摟秃䀯ꍒ幎쏂慄㜣潌╾</w:t>
      </w:r>
      <w:r>
        <w:rPr/>
        <w:t>ꤪ</w:t>
      </w:r>
      <w:r>
        <w:rPr/>
        <w:t>刺췍傩䤶숹潊汷悱쉫汍걣⤳⹱砫嗂拂싂컂倲슿㘪扥</w:t>
      </w:r>
      <w:r>
        <w:rPr/>
        <w:t>⡩⪻</w:t>
      </w:r>
      <w:r>
        <w:rPr/>
        <w:t>㠪뗎桀繫䪩딻䇎漱轂쉪</w:t>
      </w:r>
      <w:r>
        <w:rPr/>
        <w:t>꧂</w:t>
      </w:r>
      <w:r>
        <w:rPr/>
        <w:t>췍䙟倱ꥺ칐昽</w:t>
      </w:r>
      <w:r>
        <w:rPr/>
        <w:t>Ɱ</w:t>
      </w:r>
      <w:r>
        <w:rPr/>
        <w:t>强甥噠춿獬㥄♔쉯䄳㐪⩔輭㡄汫碵轇䩐坂坠婬䐳携戻珂佔㛎㡞颩쉖쉔飂佸氫⧂쉍灐玥䜹쎏松⩣㌲캵</w:t>
      </w:r>
      <w:r>
        <w:rPr/>
        <w:t>ꤻ</w:t>
      </w:r>
      <w:r>
        <w:rPr/>
        <w:t>䪱恫扗晈杞䨵タ湧䵐㡸㭬뽎㝗橨役㍁焦顂뽔䘨쉆뽘潪㕣ꥷ㉯帬兇뭧繾䷃쉰绂楪㡎㉟幔医⯂欹䝆坤⸴纥⿂숸</w:t>
      </w:r>
      <w:r>
        <w:rPr/>
        <w:t>꧂</w:t>
      </w:r>
      <w:r>
        <w:rPr/>
        <w:t>ꥨ捰ㄪ쉠䞩牢瑰䊮啃컃㥺呟⫂杮噭轂乄놮帨儮海䅈繑䛂纩䑶恫眬쵬㩊⩗埂㡵뭧娽烂䡓♦䴶偖場쉚瑓湦橬ぁꆵ썡捃⵵橹췂쉙깩싂㍞춮</w:t>
      </w:r>
      <w:r>
        <w:rPr/>
        <w:t>Ȿ</w:t>
      </w:r>
      <w:r>
        <w:rPr/>
        <w:t>쉋숣幥䏂㑦婟㔩偠</w:t>
      </w:r>
      <w:r>
        <w:rPr/>
        <w:t>ꤹꕄ</w:t>
      </w:r>
      <w:r>
        <w:rPr/>
        <w:t>ㅥ旂⩎꥞獣땙頱♇瞥쉩⭓晰쵴儮毂栯⍶杶쉒⽅䤳㍎싂⑓慈쉂辡惂䁩쉫숴⩦牵싂㵴ꍕ㜪眴쉏佥兦确</w:t>
      </w:r>
      <w:r>
        <w:rPr/>
        <w:t>ꔻ</w:t>
      </w:r>
      <w:r>
        <w:rPr/>
        <w:t>슮㥂</w:t>
      </w:r>
      <w:r>
        <w:rPr/>
        <w:t>⡓</w:t>
      </w:r>
      <w:r>
        <w:rPr/>
        <w:t>쉳㕟憡佹⬭뼰</w:t>
      </w:r>
      <w:r>
        <w:rPr/>
        <w:t>ⶡ</w:t>
      </w:r>
      <w:r>
        <w:rPr/>
        <w:t>噷䡩㐶癒牚㤯係灰</w:t>
      </w:r>
      <w:r>
        <w:rPr/>
        <w:t>ꥁ</w:t>
      </w:r>
      <w:r>
        <w:rPr/>
        <w:t>䰺䅊싂⥠습</w:t>
      </w:r>
      <w:r>
        <w:rPr/>
        <w:t>ꥏ</w:t>
      </w:r>
      <w:r>
        <w:rPr/>
        <w:t>㭊㓂倩슩썞</w:t>
      </w:r>
      <w:r>
        <w:rPr/>
        <w:t>ꤲ</w:t>
      </w:r>
      <w:r>
        <w:rPr/>
        <w:t>焺䟍穘쉳縳䁶卅쉲刬⑁쉩牠汑⑔땏繰썆䷂습⨶⼪毂癅␴䉶潙㩯쉙祓⵶䱞⹚</w:t>
      </w:r>
      <w:r>
        <w:rPr/>
        <w:t>ⱹ</w:t>
      </w:r>
      <w:r>
        <w:rPr/>
        <w:t>쉡煨슩採⺬噇㜹㌽婘䑁㭅㞏礮暩쉥㇂秂䷂嚵㘥摬</w:t>
      </w:r>
      <w:r>
        <w:rPr/>
        <w:t>꧂</w:t>
      </w:r>
      <w:r>
        <w:rPr/>
        <w:t>嫂獬</w:t>
      </w:r>
      <w:r>
        <w:rPr/>
        <w:t>Ⱘ</w:t>
      </w:r>
      <w:r>
        <w:rPr/>
        <w:t>灱</w:t>
      </w:r>
      <w:r>
        <w:rPr/>
        <w:t>⡭</w:t>
      </w:r>
      <w:r>
        <w:rPr/>
        <w:t>䡐圣䌵卾忂⹧朥쉗頮庮ꌰ⩷椳㒩湋䥩〷ꅴ숩㑄갤⪵硬栦㙠䑵殻슣䌥乚㵴</w:t>
      </w:r>
      <w:r>
        <w:rPr/>
        <w:t>ⳃⱪ</w:t>
      </w:r>
      <w:r>
        <w:rPr/>
        <w:t>䲡ꎱ㐯啦㡇䁬쉢歶㕎姂</w:t>
      </w:r>
      <w:r>
        <w:rPr/>
        <w:t>ⴭ</w:t>
      </w:r>
      <w:r>
        <w:rPr/>
        <w:t>䙬轘倹㘰䂩⭏晪傡╟潇福憣䥙쉙숥㎘䐫轧癱櫂⭤⩏쉦녶㡸츪⑬싃售뗂嘣칓呂쉱⑄㩍怴猫猽쉴⭫禱硕뼯</w:t>
      </w:r>
      <w:r>
        <w:rPr/>
        <w:t>Ⱡ</w:t>
      </w:r>
      <w:r>
        <w:rPr/>
        <w:t>쉑弥硃強睘䡐㔊쉐숳埂瑭汎稱⧍뭦扶땪㍥䙃揃䙊损쉓⍓䧂䛂</w:t>
      </w:r>
      <w:r>
        <w:rPr/>
        <w:t>ꕯ</w:t>
      </w:r>
      <w:r>
        <w:rPr/>
        <w:t>慈彊㡚幋顃栲復⪏</w:t>
      </w:r>
      <w:r>
        <w:rPr/>
        <w:t>ⱃ</w:t>
      </w:r>
      <w:r>
        <w:rPr/>
        <w:t>牫걾뭋㑑漥繍⮵</w:t>
      </w:r>
      <w:r>
        <w:rPr/>
        <w:t>ꥅ</w:t>
      </w:r>
      <w:r>
        <w:rPr/>
        <w:t>ꍱ뽵䆘彨焭⑃㣂塊灧急奯ꍃ䝳䏂ㄤ涩䗂⩟商쉎䦥〩㍊允⨥칉媘걇䙰姎㛍쏎埂䙥㍞䫂⺥⹾恡噆態㥮䡦쉷碩炏殩顎㠸Ⓜꏂ倭䵄䳎䍄곂勂쉤♲</w:t>
      </w:r>
      <w:r>
        <w:rPr/>
        <w:t>Ⳃ</w:t>
      </w:r>
      <w:r>
        <w:rPr/>
        <w:t>䁒㝧뾩⯎䕹ㆣ쉩</w:t>
      </w:r>
      <w:r>
        <w:rPr/>
        <w:t>ꤸ</w:t>
      </w:r>
      <w:r>
        <w:rPr/>
        <w:t>洪牒⸱</w:t>
      </w:r>
      <w:r>
        <w:rPr/>
        <w:t>Ⳃ</w:t>
      </w:r>
      <w:r>
        <w:rPr/>
        <w:t>栩䝒촫쉓쵧⭌䩁컍䕴㡥㋂ㅸ潊晒⤹歧ㅣ繡꺡⍔䙦幤砱</w:t>
      </w:r>
      <w:r>
        <w:rPr/>
        <w:t>ⲣ</w:t>
      </w:r>
      <w:r>
        <w:rPr/>
        <w:t>䈪쵗쉏⩧捔싍┩ꏍ딽쉞슩垻걕⭮沏剙塢焥焭䤦瀪숪摍係柃⍶⪵쉂〳⺩櫂永쉹⹦䵸슩样┻囂礷</w:t>
      </w:r>
      <w:r>
        <w:rPr/>
        <w:t>ⴥ</w:t>
      </w:r>
      <w:r>
        <w:rPr/>
        <w:t>㥯濂⥳⾣僂⤪㕰ꌤ顷넬歙㞏灔撩⹢迎</w:t>
      </w:r>
      <w:r>
        <w:rPr/>
        <w:t>ꕖ</w:t>
      </w:r>
      <w:r>
        <w:rPr/>
        <w:t>烂䄻뼺⦱挨堣婙惍쉙哂六땨報牣⫂쉇轂칅쉬㗍塱杹磂姂쉈憥剗樥轒噂㵣灎瀽칙珂千칕䍋杴轰顙쉣䃂硆쉤쉯</w:t>
      </w:r>
      <w:r>
        <w:rPr/>
        <w:t>ꦡ</w:t>
      </w:r>
      <w:r>
        <w:rPr/>
        <w:t>䌫䌨坸桔䱥扳匭䲏㥈顳塣䏂꥘䬦仂䓂⏂戵捚싂凂⽫䦮允⮿棂槎湬繞䌪䁮슮澏싃㔪稨㙭燂浄䬻</w:t>
      </w:r>
      <w:r>
        <w:rPr/>
        <w:t>ꦻ</w:t>
      </w:r>
      <w:r>
        <w:rPr/>
        <w:t>ⱆ</w:t>
      </w:r>
      <w:r>
        <w:rPr/>
        <w:t>ꥠ坄䭚竂䴷㌮싂瀳슬㆘딶ꥯ㐪</w:t>
      </w:r>
      <w:r>
        <w:rPr/>
        <w:t>ⰰ</w:t>
      </w:r>
      <w:r>
        <w:rPr/>
        <w:t>㧂䈶頣浄含先⑤轱쉆牲繇䅑橌制⥁咮뮱</w:t>
      </w:r>
      <w:r>
        <w:rPr/>
        <w:t>ꤨ</w:t>
      </w:r>
      <w:r>
        <w:rPr/>
        <w:t>輩슩桵矂绂</w:t>
      </w:r>
      <w:r>
        <w:rPr/>
        <w:t>꤯</w:t>
      </w:r>
      <w:r>
        <w:rPr/>
        <w:t>숣䡕䵤쉷</w:t>
      </w:r>
      <w:r>
        <w:rPr/>
        <w:t>꧂</w:t>
      </w:r>
      <w:r>
        <w:rPr/>
        <w:t>瘱硤㕀䄩朴⨻䴩㞘戥捧辩彁乚ꌣ슥狂㉑䪩ꅏ쉒䄤</w:t>
      </w:r>
      <w:r>
        <w:rPr/>
        <w:t>ꥑ</w:t>
      </w:r>
      <w:r>
        <w:rPr/>
        <w:t>丣숱廂幦⥩䏂⌳健㥑┥杩匪딬䩙痂佰싂呰吪梬땾썩啞⍀焲䘪⚿圹甯숫澵塈⽋穂䴺숺⪩⩈檩煘㧂洹⹟숥睷䕯슩␲뼶竂埂㥠婸㍗㖵璏垥畊欫숲㔰㈩啋쉲悩く㚡⾵攻爷슩㝐瘦江⍡绎녈⸴牟轪긷䅷搲瞻ㄬ㫂前勂猦䰳李㉤쉍㌴泂⌦㈣⍐딵啴㦬⭴摭畘䠨扔帨䄵埂촰獗癨畭㩖㡟⸹♑眨䱚捃塶㚵喣숪</w:t>
      </w:r>
      <w:r>
        <w:rPr/>
        <w:t>ⷂ␥</w:t>
      </w:r>
      <w:r>
        <w:rPr/>
        <w:t>쉟컂♪繗檏敬</w:t>
      </w:r>
      <w:r>
        <w:rPr/>
        <w:t>ⴸ</w:t>
      </w:r>
      <w:r>
        <w:rPr/>
        <w:t>琭슿半楳橰乧窩⨻獴匴㵃슮⿂쉫☪쵡汉祇〬爮䕢塏⤺汊織숮슏牑䡴⵺津㙅⹱瀊䄭숻䵗繵繥쉣揂歫凂땒㝀㙞⭞慐쉮䦩㯎슱껂恱걡恡呫兙卙堪䡑숷㦩</w:t>
      </w:r>
      <w:r>
        <w:rPr/>
        <w:t>Ⱜ</w:t>
      </w:r>
      <w:r>
        <w:rPr/>
        <w:t>頳啸痂⹾䥵슡⥚睇歐䶮恇獔㖩牐㌸桉呒♴祫晆吪彣싎㚩㡺ꅵ䎣쉒漥◂䝨숱䧂僂㑾⺱⍊卞놻㨫</w:t>
      </w:r>
      <w:r>
        <w:rPr/>
        <w:t>ꗂ</w:t>
      </w:r>
      <w:r>
        <w:rPr/>
        <w:t>祮煐</w:t>
      </w:r>
      <w:r>
        <w:rPr/>
        <w:t>ꕾ⸲</w:t>
      </w:r>
      <w:r>
        <w:rPr/>
        <w:t>琨䐲㌭婊煙汢썆恒㉦㍢쌦</w:t>
      </w:r>
      <w:r>
        <w:rPr/>
        <w:t>ꕴ</w:t>
      </w:r>
      <w:r>
        <w:rPr/>
        <w:t>걠䴬坊帽⩥㡄썈⨰▩㝙姃믂ㅈ轩㔪䤬ㅺ海쉤核噩䕮䱦숽畦땴漺㈨氵䬰</w:t>
      </w:r>
      <w:r>
        <w:rPr/>
        <w:t>ꤨ</w:t>
      </w:r>
      <w:r>
        <w:rPr/>
        <w:t>䝲抬쉊硆㩀</w:t>
      </w:r>
      <w:r>
        <w:rPr/>
        <w:t>ꕓ</w:t>
      </w:r>
      <w:r>
        <w:rPr/>
        <w:t>쉈⪩ꅞ⹋⵫稤灉⩙⨤㡁猸⥟뽵㌺긳姂焩숦ꍇ⭨㖿冮ㄤ⥄ꌩ▿繸싂轡偁</w:t>
      </w:r>
      <w:r>
        <w:rPr/>
        <w:t>ꤱ</w:t>
      </w:r>
      <w:r>
        <w:rPr/>
        <w:t>䅘飂⵭쉭䁯숻䅈⽕啌當</w:t>
      </w:r>
      <w:r>
        <w:rPr/>
        <w:t>ⲡ⒡</w:t>
      </w:r>
      <w:r>
        <w:rPr/>
        <w:t>爳넶䝞堯㠮器汚㴣䑄䴸</w:t>
      </w:r>
      <w:r>
        <w:rPr/>
        <w:t>ꥈ</w:t>
      </w:r>
      <w:r>
        <w:rPr/>
        <w:t>䬷㠵䙔睪쉧穸깅恘奓穳㖻剹唬傥</w:t>
      </w:r>
      <w:r>
        <w:rPr/>
        <w:t>ⴲ</w:t>
      </w:r>
      <w:r>
        <w:rPr/>
        <w:t>䱩숸桋䩴</w:t>
      </w:r>
      <w:r>
        <w:rPr/>
        <w:t>ꕦ</w:t>
      </w:r>
      <w:r>
        <w:rPr/>
        <w:t>䉣幒ꇂ쉸뽵긨碵㖿녚곂琲玘⼮㝖</w:t>
      </w:r>
      <w:r>
        <w:rPr/>
        <w:t>ⶩ</w:t>
      </w:r>
      <w:r>
        <w:rPr/>
        <w:t>噘䠴ꥫ⸬䥢캵殬썥辣卧⸭쉹㕟</w:t>
      </w:r>
      <w:r>
        <w:rPr/>
        <w:t>ꔸ</w:t>
      </w:r>
      <w:r>
        <w:rPr/>
        <w:t>䦘㐩氥杮䈴춏嫃吨繙㝆ꅬ䕅绂〪㑩⩠狂썧矂畂兀췂㭎汩穩奃甥</w:t>
      </w:r>
      <w:r>
        <w:rPr/>
        <w:t>ꤳ</w:t>
      </w:r>
      <w:r>
        <w:rPr/>
        <w:t>ㅥ辏旂ㅲ</w:t>
      </w:r>
      <w:r>
        <w:rPr/>
        <w:t>ⵟ</w:t>
      </w:r>
      <w:r>
        <w:rPr/>
        <w:t>繒묪極쉖灟싂眦뭡네泂䋂⍘ꅧ뽕⥴桡뭉乩撩슿獊㭳瑫싍⽭슥位쉉⫂뽳슣碻</w:t>
      </w:r>
      <w:r>
        <w:rPr/>
        <w:t>ꔵ</w:t>
      </w:r>
      <w:r>
        <w:rPr/>
        <w:t>牅쉇勂뽴佶㵀</w:t>
      </w:r>
      <w:r>
        <w:rPr/>
        <w:t>ⱔ</w:t>
      </w:r>
      <w:r>
        <w:rPr/>
        <w:t>父璏쉣橤䑀</w:t>
      </w:r>
      <w:r>
        <w:rPr/>
        <w:t>ꔴ</w:t>
      </w:r>
      <w:r>
        <w:rPr/>
        <w:t>界䶘稱▥⽪⴪潘牬猩噍樽숪歪</w:t>
      </w:r>
      <w:r>
        <w:rPr/>
        <w:t>ⷃ</w:t>
      </w:r>
      <w:r>
        <w:rPr/>
        <w:t>彷䨸╒浆卢쉱瀭䐳愨炡䨷绂偓牧乵쉰䀲曂㴶礮挶ꎡ䉉所䈭딬뽏祖䩋♏䵂</w:t>
      </w:r>
      <w:r>
        <w:rPr/>
        <w:t>⡢</w:t>
      </w:r>
      <w:r>
        <w:rPr/>
        <w:t>眲嚵书彍쉾ꅦ㍨嫂</w:t>
      </w:r>
      <w:r>
        <w:rPr/>
        <w:t>ꕬ</w:t>
      </w:r>
      <w:r>
        <w:rPr/>
        <w:t>票倫攨歷泂ꍷ䵵☮沩怱⹉䉶噩祄砯숳㌻搥걾쏂슩믂䝪ㅌ믂礪</w:t>
      </w:r>
      <w:r>
        <w:rPr/>
        <w:t>ꦩ</w:t>
      </w:r>
      <w:r>
        <w:rPr/>
        <w:t>轨ꅯ彥㜰䟂稸㎘ㄬ깲⌣畁姂㯂烂뭀橌넯쉟栶䕌⸸㡄礱촬瑆ꅸ疬攫搰憣䅈歘쎱⑖䄫娰潤砳칁</w:t>
      </w:r>
      <w:r>
        <w:rPr/>
        <w:t>ꕚ</w:t>
      </w:r>
      <w:r>
        <w:rPr/>
        <w:t>놻呆싂恃㨩ㅢ묦쉳旂主䤷㒥朹畵塸轴㘳䱊䱈䉰떱넵⻂剔⻍摇睵顉㕢⌤ま㨷㝫㈥䨻圬䖏쉫⎡ꎣ䣂☵</w:t>
      </w:r>
      <w:r>
        <w:rPr/>
        <w:t>꤭</w:t>
      </w:r>
      <w:r>
        <w:rPr/>
        <w:t>ꥤ䀰㑮┵䕄䓂쉗╁䙆ꍉꏎ㶬䉋╡畡ꥪ쉦轮卆㐣䝠䙗买쵊쵍父噘浾瀪丰겏磂椨樷㪘乡䰳橥ꄨ産戊䵺㉭匮ꇂ⨹⭨厘ꍢ쌫嫂䐬呶슥䌪⭣</w:t>
      </w:r>
      <w:r>
        <w:rPr/>
        <w:t>ꦵ</w:t>
      </w:r>
      <w:r>
        <w:rPr/>
        <w:t>㑰痂②撿숷⥒쉕先嗂껂⥍煞颻⸸犱쉔瑫捨㤴ヂ碩坮ꍆ獲넯䅕买⵹畡슥獰湏䍺㑩숩⿂慃싂쉖쵚</w:t>
      </w:r>
      <w:r>
        <w:rPr/>
        <w:t>Ⱙ</w:t>
      </w:r>
      <w:r>
        <w:rPr/>
        <w:t>䶿䦿썎␣剢忂쉬埃슣噖縸剃녡梘测撥숸䥅噶숭䧂슱⥹暻樯㕚瑂焤뭣䐴쉧썀啤獕挳㬻䶡칾穕숬窵뽢쉀囂쉤扊婯</w:t>
      </w:r>
      <w:r>
        <w:rPr/>
        <w:t>ꕂ⑁</w:t>
      </w:r>
      <w:r>
        <w:rPr/>
        <w:t>곂</w:t>
      </w:r>
      <w:r>
        <w:rPr/>
        <w:t>⠮</w:t>
      </w:r>
      <w:r>
        <w:rPr/>
        <w:t>湨怨犻㤵䭳䑟䨶䔨矂楄䟍彙着ㅙ甸㋂숮</w:t>
      </w:r>
      <w:r>
        <w:rPr/>
        <w:t>ⵉ</w:t>
      </w:r>
      <w:r>
        <w:rPr/>
        <w:t>숷畆畆弨偙婳漹う呗湴䚻永숩壂係䑗쉲숬睓癦廂摀繌潷摵穖㉑慘</w:t>
      </w:r>
      <w:r>
        <w:rPr/>
        <w:t>ꦮ</w:t>
      </w:r>
      <w:r>
        <w:rPr/>
        <w:t>歁㏂숵캱䌲洩쉖太㵾䇂┣◍煁䅺깹⹠쉾䁙</w:t>
      </w:r>
      <w:r>
        <w:rPr/>
        <w:t>ꕬ</w:t>
      </w:r>
      <w:r>
        <w:rPr/>
        <w:t>㨭녧娺䙸幵ꥯ슏刱땄卦輽失㑵㘻쵍繌印睶숩煞〦䫍俍湋뮻녪㣂辩숨硦頤䡁숭㵑散畤䝑秂仂⥎皬䅹浃楪晑㉟䒮㠮伤硕熬숥潬칊⩡䐮녍⬷㕖㚻숩唭倪燂쉯⑀칠㪡㡆㩠潗椶ꍚ땺쉠쉆㦿</w:t>
      </w:r>
      <w:r>
        <w:rPr/>
        <w:t>ⵓ</w:t>
      </w:r>
      <w:r>
        <w:rPr/>
        <w:t>喩䥀싂㵫⹰畞呶轂穮盂쉶싍䰩㙂㵸䑣㟂硡⥆㍲䁞뗂䘽쉔⏂녘⛍敆姍䑐쵇䞣浣恴盂旂</w:t>
      </w:r>
      <w:r>
        <w:rPr/>
        <w:t>ⵤ</w:t>
      </w:r>
      <w:r>
        <w:rPr/>
        <w:t>䔲畵励搨ㅎ呅</w:t>
      </w:r>
      <w:r>
        <w:rPr/>
        <w:t>ⴤ</w:t>
      </w:r>
      <w:r>
        <w:rPr/>
        <w:t>싂潑卲숬扁숴嚩扪♆匹倶䊮惂灔恈繁偵昹</w:t>
      </w:r>
      <w:r>
        <w:rPr/>
        <w:t>ꥐ</w:t>
      </w:r>
      <w:r>
        <w:rPr/>
        <w:t>汗</w:t>
      </w:r>
      <w:r>
        <w:rPr/>
        <w:t>⢮</w:t>
      </w:r>
      <w:r>
        <w:rPr/>
        <w:t>煤浧゘癑瑓㡎䥏刹넻㝯址</w:t>
      </w:r>
      <w:r>
        <w:rPr/>
        <w:t>⡮▣</w:t>
      </w:r>
      <w:r>
        <w:rPr/>
        <w:t>滂潕쵘䩾摧潞䩏숷滎쉺扌媿쉆杂쉱橬䥨⿍歊습偦㝙㐶碡畅束땠奢瑵뭡⤪䙓牵칙㷃䈤塣扲楨兰⌳쉸뼷疥渪㫂䱦磂傘䘪吳畄䙭ケ쉚懂公</w:t>
      </w:r>
      <w:r>
        <w:rPr/>
        <w:t>ⱦ</w:t>
      </w:r>
      <w:r>
        <w:rPr/>
        <w:t>哂硲㖩夯㥯瘸쉅汥䭏䲘彷⨬憿쉄</w:t>
      </w:r>
      <w:r>
        <w:rPr/>
        <w:t>꤭</w:t>
      </w:r>
      <w:r>
        <w:rPr/>
        <w:t>颮䀬剩䉉뗂떱獟㤽佯</w:t>
      </w:r>
      <w:r>
        <w:rPr/>
        <w:t>꧂</w:t>
      </w:r>
      <w:r>
        <w:rPr/>
        <w:t>췂䩞奵쉟㕳䎣塕뼵䉫潚灞婮</w:t>
      </w:r>
      <w:r>
        <w:rPr/>
        <w:t>ⱪ</w:t>
      </w:r>
      <w:r>
        <w:rPr/>
        <w:t>暮⿂▏丩朹썠⭊䵾㜵⩍濂쉣쉚䭰◍곎</w:t>
      </w:r>
      <w:r>
        <w:rPr/>
        <w:t>Ⳃ䷂</w:t>
      </w:r>
      <w:r>
        <w:rPr/>
        <w:t>㭲䰨濂㑬南쉀灤珎뼸剈匪넱땭⵩칲믎쉟⩷䲬䍍쉈</w:t>
      </w:r>
      <w:r>
        <w:rPr/>
        <w:t>Ɫ</w:t>
      </w:r>
      <w:r>
        <w:rPr/>
        <w:t>뼦硺佧쉖匰㙪湾䭾恒柂쉢摏격棂晨뗂ヂ㯂䟂䰹け쌳㝣㍙⥯걓優扺溡桷쉇㮣乯䥌潈ꅂ䝬前⺻渦滎璱戶㵵䧂嘊摎</w:t>
      </w:r>
      <w:r>
        <w:rPr/>
        <w:t>ⱚ</w:t>
      </w:r>
      <w:r>
        <w:rPr/>
        <w:t>㙍䴭㐤氻㎥〶極䶮煵ㅆ伸⑸关眥걤柂䕟塏䉄치쵊ꏂ䇂挴ꄪ</w:t>
      </w:r>
      <w:r>
        <w:rPr/>
        <w:t>ⵂ</w:t>
      </w:r>
      <w:r>
        <w:rPr/>
        <w:t>㌪㴯䛂ꥣ汶倹彌쉏㉕㦘权奙㵵轶参쌺쎿穒俎優櫂뽏批⛂恘☽椰纣充㕈桑氭䁉ꄯ栬쉸㷂坕䱭䙲숶咬带呅㝱矂㕩⍁䉵呰䁦勂䡳伹焩䘺♅⯂曂깡瀭싂㐬㙙甽⥇戫떮幄썡</w:t>
      </w:r>
      <w:r>
        <w:rPr/>
        <w:t>ⵈ</w:t>
      </w:r>
      <w:r>
        <w:rPr/>
        <w:t>䝯⹱슮歍婚⭾ꍘ坈济戯믂⤰숸㏂顰</w:t>
      </w:r>
      <w:r>
        <w:rPr/>
        <w:t>ꕫ</w:t>
      </w:r>
      <w:r>
        <w:rPr/>
        <w:t>偧숣㑈쉱杍⾘╭㑲㌤愻칺⦡䑺㠪柂썍獊佥슘曂⩓㠷畾䩅䮡䅯⑎㡧䙲♫⦵쉀捅卮婯撵땶㋂㐤칥忂礲溩⯂</w:t>
      </w:r>
      <w:r>
        <w:rPr/>
        <w:t>ꗂ</w:t>
      </w:r>
      <w:r>
        <w:rPr/>
        <w:t>爨田祵㉇䞵</w:t>
      </w:r>
      <w:r>
        <w:rPr/>
        <w:t>ⴣⱎ</w:t>
      </w:r>
      <w:r>
        <w:rPr/>
        <w:t>슱噗싂⑥濂痃咣哂䧂쉎恁电矂갮睹绂㜱뽧뭍嫂⨪뭵</w:t>
      </w:r>
      <w:r>
        <w:rPr/>
        <w:t>⠻</w:t>
      </w:r>
      <w:r>
        <w:rPr/>
        <w:t>睰畞숣䌬⩑爸♗뭕䲏姂⛂偬㔥䑩㶱㬤洩漰䒬㦩⥬䥤堶慰砨ㅰ奘쉡辵뭦橐灺쉞䪱瀻椩숤タ喥놱┶</w:t>
      </w:r>
      <w:r>
        <w:rPr/>
        <w:t>ꤲ</w:t>
      </w:r>
      <w:r>
        <w:rPr/>
        <w:t>矂䧂卵쉾磃洶슣囂뼯숪컂䪱Ⓕ⎩橤㐺</w:t>
      </w:r>
      <w:r>
        <w:rPr/>
        <w:t>꥓</w:t>
      </w:r>
      <w:r>
        <w:rPr/>
        <w:t>䵺ꄨ埂兀手뭕</w:t>
      </w:r>
      <w:r>
        <w:rPr/>
        <w:t>⢘</w:t>
      </w:r>
      <w:r>
        <w:rPr/>
        <w:t>쉰飂婤娱橆幺⑁幊卅癕춣쉩䞱癐䡚㉂㌻뽗䵞⿎㵬땣楳⑬♆輽瓂㍣䫂</w:t>
      </w:r>
      <w:r>
        <w:rPr/>
        <w:t>ꤪ╌</w:t>
      </w:r>
      <w:r>
        <w:rPr/>
        <w:t>습㙊楋颬䭭㥵⩳焨幁컂묹摒㔽</w:t>
      </w:r>
      <w:r>
        <w:rPr/>
        <w:t>ⷂ⴪</w:t>
      </w:r>
      <w:r>
        <w:rPr/>
        <w:t>廂䓂⩴倭䝆뭧犘㥕橾轺玵爪晤噕䁬畴㩔⥆澥䣂䖥䆻溱쵅쉢儺弦</w:t>
      </w:r>
      <w:r>
        <w:rPr/>
        <w:t>ꔽ</w:t>
      </w:r>
      <w:r>
        <w:rPr/>
        <w:t>䄥쉀璥恸㵥昱걋顇㘽㮩㮘</w:t>
      </w:r>
      <w:r>
        <w:rPr/>
        <w:t>⠪</w:t>
      </w:r>
      <w:r>
        <w:rPr/>
        <w:t>瘭쎻丩奀⪣䝔쉱煖乖顡撏瓂⨨㩱䉒潙嗍숦利炱䵨哂</w:t>
      </w:r>
      <w:r>
        <w:rPr/>
        <w:t>⠣</w:t>
      </w:r>
      <w:r>
        <w:rPr/>
        <w:t>恥㥺⭴</w:t>
      </w:r>
      <w:r>
        <w:rPr/>
        <w:t>ꕴ</w:t>
      </w:r>
      <w:r>
        <w:rPr/>
        <w:t>䀫椪쉔쉮敌䱫⩲ꍷ숴穣䩫收䝁搻뮏㵍</w:t>
      </w:r>
      <w:r>
        <w:rPr/>
        <w:t>ⱇ⭧</w:t>
      </w:r>
      <w:r>
        <w:rPr/>
        <w:t>䴵㙢</w:t>
      </w:r>
      <w:r>
        <w:rPr/>
        <w:t>ꔫ</w:t>
      </w:r>
      <w:r>
        <w:rPr/>
        <w:t>琣僃弪䞡昷桱㩮砤碩㴪瞏申婈㷂晬䙹⽨儽套塇迂娮䙟䚣竎䔷㓂뭴싂겻䌰䉡쉄吪欰漥쌩䝭〭☴女촻煺硁묨溣㕬枬淃⯂㵓☳楲礣啍싂묷䬱扈땙싂䳂眭硅㢩</w:t>
      </w:r>
      <w:r>
        <w:rPr/>
        <w:t>Ⱕ</w:t>
      </w:r>
      <w:r>
        <w:rPr/>
        <w:t>票坮㵸䧂疻⸸伴獕匲危┭杵싂燂智泎㌺⭙㇂땙㉨轰ꥦ㒩揂䜭䛂䙎╗頬圶</w:t>
      </w:r>
      <w:r>
        <w:rPr/>
        <w:t>ꕢ</w:t>
      </w:r>
      <w:r>
        <w:rPr/>
        <w:t>ⱴ⩍</w:t>
      </w:r>
      <w:r>
        <w:rPr/>
        <w:t>幩썹⾻䈪䄩䄯契숳䅇⽮晱뽸</w:t>
      </w:r>
      <w:r>
        <w:rPr/>
        <w:t>ꥇ</w:t>
      </w:r>
      <w:r>
        <w:rPr/>
        <w:t>⡍</w:t>
      </w:r>
      <w:r>
        <w:rPr/>
        <w:t>ꦡ</w:t>
      </w:r>
      <w:r>
        <w:rPr/>
        <w:t>䇍ㅨ炱◂牎녠쌊넻쉾䖱䷂囍唶걳䉾䈫媮넵䴹辮싂㭙쉔</w:t>
      </w:r>
      <w:r>
        <w:rPr/>
        <w:t>⠯</w:t>
      </w:r>
      <w:r>
        <w:rPr/>
        <w:t>슥䷂䈥浹⨤䀸㵇䟃쉙쉚㩢熡㠣旃㤱뾮쉖⸶儺繭䅘ꥴ極輰싂싃偋爨⨺娫䝸깬癥</w:t>
      </w:r>
      <w:r>
        <w:rPr/>
        <w:t>⠥</w:t>
      </w:r>
      <w:r>
        <w:rPr/>
        <w:t>繫☽竂슩싂⨷ꅤ㉀潔゘</w:t>
      </w:r>
      <w:r>
        <w:rPr/>
        <w:t>ꕇ</w:t>
      </w:r>
      <w:r>
        <w:rPr/>
        <w:t>㑮☸숮슩朷煶</w:t>
      </w:r>
      <w:r>
        <w:rPr/>
        <w:t>ⰷ</w:t>
      </w:r>
      <w:r>
        <w:rPr/>
        <w:t>䙮싂䩑䍺숸濂啹걇녗顥眴숷䰱喩僂쉥灚싂稥搭煵滂哂偆牚뽕壂㏂兴你埂奘晑</w:t>
      </w:r>
      <w:r>
        <w:rPr/>
        <w:t>Ᵽ</w:t>
      </w:r>
      <w:r>
        <w:rPr/>
        <w:t>痂乶걘넪瑥㑶戶䇂㈽䝌婅剸偉㫂伫⍖║ꅙ涱攲숨瑠䜤瑯婄濂</w:t>
      </w:r>
      <w:r>
        <w:rPr/>
        <w:t>Ⳃ</w:t>
      </w:r>
      <w:r>
        <w:rPr/>
        <w:t>뇂⼰潗飂䱮녭䁣心쉎⭳奶晐䈲啳㭾쉘쉞洵</w:t>
      </w:r>
      <w:r>
        <w:rPr/>
        <w:t>ꤺ⑵⍦</w:t>
      </w:r>
      <w:r>
        <w:rPr/>
        <w:t>媩싂⌳㪩⍕縥湍걬䄤弪㦣㎘䔮⥃庬偕剕恃숻⚘䵟煄朻忂</w:t>
      </w:r>
      <w:r>
        <w:rPr/>
        <w:t>Ⱜ</w:t>
      </w:r>
      <w:r>
        <w:rPr/>
        <w:t>桱妣</w:t>
      </w:r>
      <w:r>
        <w:rPr/>
        <w:t>ⱅ</w:t>
      </w:r>
      <w:r>
        <w:rPr/>
        <w:t>欹杖歩㉒硆믂숹湶숬睋㓎쏂꥞捡忎瀷偄䖻夹䑡䭔洫</w:t>
      </w:r>
      <w:r>
        <w:rPr/>
        <w:t>ꖏ</w:t>
      </w:r>
      <w:r>
        <w:rPr/>
        <w:t>版㭾⩡쉇⑄濂浱乮䵙㢻뇍䯃㎥䗍啷顱␸</w:t>
      </w:r>
      <w:r>
        <w:rPr/>
        <w:t>꧂</w:t>
      </w:r>
      <w:r>
        <w:rPr/>
        <w:t>捔쎩쉇⩎儨칹偰杞焭⨪〮幬䓂佞⩎춿汀뿂侵䡆ꍶ걚潠愯濂㉈ꅇ䝞쉚</w:t>
      </w:r>
      <w:r>
        <w:rPr/>
        <w:t>ⵃ</w:t>
      </w:r>
      <w:r>
        <w:rPr/>
        <w:t>췂櫂숥ꥱ걬爱⾥㕖畎忂㓂唶</w:t>
      </w:r>
      <w:r>
        <w:rPr/>
        <w:t>ꤴ</w:t>
      </w:r>
      <w:r>
        <w:rPr/>
        <w:t>繗쉘㪵䥡숰榵䑥숶䱂㙾䔫採淂灸⹘䄦⍴⹫浃ヂ彄姂飂凂歊㝖㬶創㥟䍵嫂</w:t>
      </w:r>
      <w:r>
        <w:rPr/>
        <w:t>ⵊ</w:t>
      </w:r>
      <w:r>
        <w:rPr/>
        <w:t>助浱</w:t>
      </w:r>
      <w:r>
        <w:rPr/>
        <w:t>⢩</w:t>
      </w:r>
      <w:r>
        <w:rPr/>
        <w:t>䵠瑒䡳佒拂묦㬻싂</w:t>
      </w:r>
      <w:r>
        <w:rPr/>
        <w:t>ⰹ</w:t>
      </w:r>
      <w:r>
        <w:rPr/>
        <w:t>刳쉨싃楬슘ꌯ獚⸮癖沩䆥䒡⽙겘辩榬楹硇撵迂㦥걳⽆⩲⹬ㅭ䡇牦呺圬캩总煖丬呄榿䥚搨☷싂䄺顆쉎䵇쵘䍟湉桸灲쉦ꥱ슻縮䈦㵩슣嗂숶嫂塘⥏儣曎뽤爬땰ꥲ╖徵⹉瘱唤⥂張潱썚⑒녒䞩倰奮㈯牚䭍뭶쌴顙⽐슩쉘幺䆮硺</w:t>
      </w:r>
      <w:r>
        <w:rPr/>
        <w:t>Ⳃ</w:t>
      </w:r>
      <w:r>
        <w:rPr/>
        <w:t>忂灔䵔庮⭱啥吱湙洵</w:t>
      </w:r>
      <w:r>
        <w:rPr/>
        <w:t>ⴭ</w:t>
      </w:r>
      <w:r>
        <w:rPr/>
        <w:t>걡吲帴♴㴫</w:t>
      </w:r>
      <w:r>
        <w:rPr/>
        <w:t>ꥊ</w:t>
      </w:r>
      <w:r>
        <w:rPr/>
        <w:t>汕㣂쉫涡㘱싂繶⪡쉌㕁䕑뭧싂꥘䉮㈸烍ꇂ⫂杺燂妵슻뽸슮嘯</w:t>
      </w:r>
      <w:r>
        <w:rPr/>
        <w:t>ꕞ</w:t>
      </w:r>
      <w:r>
        <w:rPr/>
        <w:t>湄浍碻卟䵱㡆⩔畃깙剄摉싃枿ㅧ숨꤮뗂쎘쉥兺轮㊬쉸</w:t>
      </w:r>
      <w:r>
        <w:rPr/>
        <w:t>ꕪ</w:t>
      </w:r>
      <w:r>
        <w:rPr/>
        <w:t>슣슡䦬䩗晳㬨썎汎</w:t>
      </w:r>
      <w:r>
        <w:rPr/>
        <w:t>ⲩ</w:t>
      </w:r>
      <w:r>
        <w:rPr/>
        <w:t>猳䏂♫ㅤ䜽곎뮬摈庮僂</w:t>
      </w:r>
      <w:r>
        <w:rPr/>
        <w:t>꧂</w:t>
      </w:r>
      <w:r>
        <w:rPr/>
        <w:t>䌫㖿䗎숹쉕曂㬳破⥥</w:t>
      </w:r>
      <w:r>
        <w:rPr/>
        <w:t>ꤥ</w:t>
      </w:r>
      <w:r>
        <w:rPr/>
        <w:t>녋썘⍉싂戦⹤떬ꥸ䡸</w:t>
      </w:r>
      <w:r>
        <w:rPr/>
        <w:t>ⶡ</w:t>
      </w:r>
      <w:r>
        <w:rPr/>
        <w:t>⣂</w:t>
      </w:r>
      <w:r>
        <w:rPr/>
        <w:t>奬䁊숊勃㝣쉪썞牙</w:t>
      </w:r>
      <w:r>
        <w:rPr/>
        <w:t>⡶</w:t>
      </w:r>
      <w:r>
        <w:rPr/>
        <w:t>偞徱圪敱縯牾㙕䩷㡍琵挩뭏⎬㕮䔯杰숪旂挷긽倥쉕䕅婊㉆卭偉樣</w:t>
      </w:r>
      <w:r>
        <w:rPr/>
        <w:t>ⵁ</w:t>
      </w:r>
      <w:r>
        <w:rPr/>
        <w:t>潡㉤⭨圲拍刯繑</w:t>
      </w:r>
      <w:r>
        <w:rPr/>
        <w:t>ꦘ</w:t>
      </w:r>
      <w:r>
        <w:rPr/>
        <w:t>쉬杄猯쉬ギ〪䙱旎潋쵙䑠櫂栯昨掣䙭</w:t>
      </w:r>
      <w:r>
        <w:rPr/>
        <w:t>ⱶ</w:t>
      </w:r>
      <w:r>
        <w:rPr/>
        <w:t>浓뽴䭶㬵믂歌㩚</w:t>
      </w:r>
      <w:r>
        <w:rPr/>
        <w:t>ꥋ</w:t>
      </w:r>
      <w:r>
        <w:rPr/>
        <w:t>扐南䐳㜽⥏坯〉㔨⤷싂強췂祅䥭儭</w:t>
      </w:r>
      <w:r>
        <w:rPr/>
        <w:t>ⴤ</w:t>
      </w:r>
      <w:r>
        <w:rPr/>
        <w:t>䊩瀯啡쉑焩啢佹獟婏癆ォ猴渴瑈ㄺ䢻媏䫂싂輬쉺⤯䝮</w:t>
      </w:r>
      <w:r>
        <w:rPr/>
        <w:t>꧂</w:t>
      </w:r>
      <w:r>
        <w:rPr/>
        <w:t>䔩슩摴㏃넬싂硳总㖘傻䢩婾깪ꇂ䕖㝆㟂墘两㵖ㅡ숹啨㍰水⽍皩쉊憩╺걖숲⥲䡇⽄顴슻쉾繅㭙</w:t>
      </w:r>
      <w:r>
        <w:rPr/>
        <w:t>ꥋ</w:t>
      </w:r>
      <w:r>
        <w:rPr/>
        <w:t>㝗䘱沥穸厏埂숤帻</w:t>
      </w:r>
      <w:r>
        <w:rPr/>
        <w:t>⠺</w:t>
      </w:r>
      <w:r>
        <w:rPr/>
        <w:t>祫촨㕂⥀㥦㡄슩칡㕎쉶</w:t>
      </w:r>
      <w:r>
        <w:rPr/>
        <w:t>ꥇ</w:t>
      </w:r>
      <w:r>
        <w:rPr/>
        <w:t>敘䝭㠷숭捊橰숶쉋㖩㕫乸夭䤱廃亩</w:t>
      </w:r>
      <w:r>
        <w:rPr/>
        <w:t>ⱅ</w:t>
      </w:r>
      <w:r>
        <w:rPr/>
        <w:t>榱伻㘷洪甪頶噾婠쉨㨭㩀塬乨땾</w:t>
      </w:r>
      <w:r>
        <w:rPr/>
        <w:t>ꖣ</w:t>
      </w:r>
      <w:r>
        <w:rPr/>
        <w:t>恓嫍슣塆㙦쉺숷癵</w:t>
      </w:r>
      <w:r>
        <w:rPr/>
        <w:t>ꕑ</w:t>
      </w:r>
      <w:r>
        <w:rPr/>
        <w:t>殻渣栵拂┬㝲唸놡濂楊쵍㕮泂伶쉆♕楧甪瑩숪딨㘺쉲稩梬◂眦癈䎣⍡单潷䍷硊⩷楢䤽䤪</w:t>
      </w:r>
      <w:r>
        <w:rPr/>
        <w:t>ⵋ</w:t>
      </w:r>
      <w:r>
        <w:rPr/>
        <w:t>牗穂壂池奃旂쉌㵓皱灈쉶㷃橆䎻쉎뾻䥴⹾䵄涡焫㡔㙮剭떩◂楬額춻湪</w:t>
      </w:r>
      <w:r>
        <w:rPr/>
        <w:t>ⴥ</w:t>
      </w:r>
      <w:r>
        <w:rPr/>
        <w:t>ⵎ</w:t>
      </w:r>
      <w:r>
        <w:rPr/>
        <w:t>ヂ祖꥔숮䟂秂坉</w:t>
      </w:r>
      <w:r>
        <w:rPr/>
        <w:t>⡈</w:t>
      </w:r>
      <w:r>
        <w:rPr/>
        <w:t>㑩䕓싂땎ꅩ䍓督⚬⌣坟뿂玬뽸숯振煬啄</w:t>
      </w:r>
      <w:r>
        <w:rPr/>
        <w:t>Ⱪ</w:t>
      </w:r>
      <w:r>
        <w:rPr/>
        <w:t>匶쉂꥗ㅃ⪮㭹㫂䵵憮癥牲䔱䪱咩촰溘忂牨슻</w:t>
      </w:r>
      <w:r>
        <w:rPr/>
        <w:t>⡃</w:t>
      </w:r>
      <w:r>
        <w:rPr/>
        <w:t>氶恣쉒歬뮵ꅳ㢥焪숤㝅ㄻ췂係刷癎㷂촻</w:t>
      </w:r>
      <w:r>
        <w:rPr/>
        <w:t>ꤩ</w:t>
      </w:r>
      <w:r>
        <w:rPr/>
        <w:t>梩㙓</w:t>
      </w:r>
      <w:r>
        <w:rPr/>
        <w:t>ꕙ</w:t>
      </w:r>
      <w:r>
        <w:rPr/>
        <w:t>浮㯂㖻縶栰弱⩳䕆ㅙ컂䣂啃</w:t>
      </w:r>
      <w:r>
        <w:rPr/>
        <w:t>ⶡ</w:t>
      </w:r>
      <w:r>
        <w:rPr/>
        <w:t>顉쉘㡌偠〪㎩掬倴㕔䚘꥕㋂♍䌤䝀塊⮵栣숶녟칺圪㜹廂䥫䘺기堵剺唯穅걠乭⼦頬䝦숺畣愪璘䓍啤㬤</w:t>
      </w:r>
      <w:r>
        <w:rPr/>
        <w:t>ⴴ</w:t>
      </w:r>
      <w:r>
        <w:rPr/>
        <w:t>㩏浥깎무澱ィ湧</w:t>
      </w:r>
      <w:r>
        <w:rPr/>
        <w:t>ⵦ</w:t>
      </w:r>
      <w:r>
        <w:rPr/>
        <w:t>煐☬檩桵壂뭳싂畓</w:t>
      </w:r>
      <w:r>
        <w:rPr/>
        <w:t>꧂</w:t>
      </w:r>
      <w:r>
        <w:rPr/>
        <w:t>汮妥穩䇂ㄥ啄䷂ꆬ頥䙨桌ꆥ狂䁶䃂偉슱墱扊㉢睩椳ꅒ⵵䉶欤眴␩慨別묯䰬傩䍪뽌幤潏撿穅久㧂仂㮩ꏂ㶣幟▮丣灾⏂眨睰氦汲绂セ쉒然⽩㭳儺睲⼮갲顉㉎仂湒땢쉦ㅔ䙀楁瘲嫂쉅쵀⪩㢿</w:t>
      </w:r>
      <w:r>
        <w:rPr/>
        <w:t>⠬</w:t>
      </w:r>
      <w:r>
        <w:rPr/>
        <w:t>칶</w:t>
      </w:r>
      <w:r>
        <w:rPr/>
        <w:t>ꤸ</w:t>
      </w:r>
      <w:r>
        <w:rPr/>
        <w:t>ⱡ</w:t>
      </w:r>
      <w:r>
        <w:rPr/>
        <w:t>땏⬦杇떥忍剸䊘숊䠹ꇂ㕂싎顎䪱䝓ㄭ⹔㠹㴰ㅮ⫂㉫ꌤ㡑쉏堮撬吹쵌㕟㨸丽潀卑佉䥐敀䳂磍拂뇂㘳㥄䐴⥤顗㢱橀撬䈰乮뭾㭚扖乕摋䡳␪湬幹傡䜸乞⨨歖䩮⌮䍞瑇䍌⨷㍄慍䬱쉃游椦捈침免飂떩┺</w:t>
      </w:r>
      <w:r>
        <w:rPr/>
        <w:t>ⵤ</w:t>
      </w:r>
      <w:r>
        <w:rPr/>
        <w:t>㨫伣⹕兤㠵瀮楏獷칀넵䉔畾</w:t>
      </w:r>
      <w:r>
        <w:rPr/>
        <w:t>ⵥ</w:t>
      </w:r>
      <w:r>
        <w:rPr/>
        <w:t>㝩礶䷎噠獁佌㍬䅭⽞숬䊬淂⯍矂䨬坓쉺单⍫穖姂朹止汫總</w:t>
      </w:r>
      <w:r>
        <w:rPr/>
        <w:t>ⵠ⹐</w:t>
      </w:r>
      <w:r>
        <w:rPr/>
        <w:t>刽壂冬曃㩐ꍘ版㚩㒩뽄䖮佲牣쉍熮夤璏䪣棂彂썸皏䁋㚮쉑睷㩪걸</w:t>
      </w:r>
      <w:r>
        <w:rPr/>
        <w:t>Ⱡ</w:t>
      </w:r>
      <w:r>
        <w:rPr/>
        <w:t>痃⒵싍꺡祶㵎⚬太䓂썡㌤畃橓䎩擂练</w:t>
      </w:r>
      <w:r>
        <w:rPr/>
        <w:t>ꕪ</w:t>
      </w:r>
      <w:r>
        <w:rPr/>
        <w:t>싂</w:t>
      </w:r>
      <w:r>
        <w:rPr/>
        <w:t>ꗂ</w:t>
      </w:r>
      <w:r>
        <w:rPr/>
        <w:t>幏⚵긹瘭䥨噅灟♓杵촻쉕頻쎡夹䑒츬⥎숷䵘椽媥슻年쉪</w:t>
      </w:r>
      <w:r>
        <w:rPr/>
        <w:t>ⱂ</w:t>
      </w:r>
      <w:r>
        <w:rPr/>
        <w:t>ꕂ</w:t>
      </w:r>
      <w:r>
        <w:rPr/>
        <w:t>侘칶瀻䒵깴歷슏涏䅨圶輭䥵汮欻</w:t>
      </w:r>
      <w:r>
        <w:rPr/>
        <w:t>ⶻ</w:t>
      </w:r>
      <w:r>
        <w:rPr/>
        <w:t>䅂䅈ꍚ沣㈦㝵囂놡止獄縣噰▵呦協䠬⑧灯䉫뾩橸쉈畖測曂슘䵡呆⹬㨩頥䡾熬轘</w:t>
      </w:r>
      <w:r>
        <w:rPr/>
        <w:t>ⶵ⩠</w:t>
      </w:r>
      <w:r>
        <w:rPr/>
        <w:t>䙾⩑싂痂儻⩞⫂癢췂⑵䌴㴨䱓瑁쵳㚬䋂係輪⍣싃堻캩恾⫍㣂묤싎⹢截恁║㍹䘺䡤쉟䞬슿䕄䁙䭪⎿浾痍姂皩呓娪ꄯ祷恢쉚普껎</w:t>
      </w:r>
      <w:r>
        <w:rPr/>
        <w:t>Ⳃ</w:t>
      </w:r>
      <w:r>
        <w:rPr/>
        <w:t>䤵噡⩋</w:t>
      </w:r>
      <w:r>
        <w:rPr/>
        <w:t>⡡</w:t>
      </w:r>
      <w:r>
        <w:rPr/>
        <w:t>剎弲正컂</w:t>
      </w:r>
      <w:r>
        <w:rPr/>
        <w:t>ⴴ</w:t>
      </w:r>
      <w:r>
        <w:rPr/>
        <w:t>汐쉑剫戵帴灆⸬걋浐䩥䙃⸸䄶睬牢╂슡싂畓㥡幉顭畨㷂爪⼻乞㡨䩌⽍䇂ㄪ</w:t>
      </w:r>
      <w:r>
        <w:rPr/>
        <w:t>ⱗ</w:t>
      </w:r>
      <w:r>
        <w:rPr/>
        <w:t>䦘佭噠敘㜻쉨浓싍睘㙍숰싂䳃䈤眥㡧㝷숯丹彬櫂㭲漦㎩繺朲氽塋</w:t>
      </w:r>
      <w:r>
        <w:rPr/>
        <w:t>ꔴ</w:t>
      </w:r>
      <w:r>
        <w:rPr/>
        <w:t>枏쉓갮뿍춘ꥬ</w:t>
      </w:r>
      <w:r>
        <w:rPr/>
        <w:t>⡓</w:t>
      </w:r>
      <w:r>
        <w:rPr/>
        <w:t>爷슿쵰汸쉒捯쉩拂浕㑶祶哂界㡲쉰睌쉑擂扤쵂竂⭒⵵爰䠨搲ㅚ㩷㙾硑稤츪株⹀硯꥚欯稲剌뗎䬫</w:t>
      </w:r>
      <w:r>
        <w:rPr/>
        <w:t>ꥎ</w:t>
      </w:r>
      <w:r>
        <w:rPr/>
        <w:t>ꅬ牃氣氯敂轸嗂䕚뼸⨻䝤畩㢥䅦쉭쎩恤頲䜯뽬겮牡</w:t>
      </w:r>
      <w:r>
        <w:rPr/>
        <w:t>ꗂ</w:t>
      </w:r>
      <w:r>
        <w:rPr/>
        <w:t>땢眪쉠</w:t>
      </w:r>
      <w:r>
        <w:rPr/>
        <w:t>ꤳ</w:t>
      </w:r>
      <w:r>
        <w:rPr/>
        <w:t>卉坭㊬</w:t>
      </w:r>
      <w:r>
        <w:rPr/>
        <w:t>ꤪ</w:t>
      </w:r>
      <w:r>
        <w:rPr/>
        <w:t>⡩</w:t>
      </w:r>
      <w:r>
        <w:rPr/>
        <w:t>䌬恸㴶练煉㫂㤰</w:t>
      </w:r>
      <w:r>
        <w:rPr/>
        <w:t>ꥁⒿ</w:t>
      </w:r>
      <w:r>
        <w:rPr/>
        <w:t>畚㨵䅐穂歹䩲杘漰㴯瑱婑</w:t>
      </w:r>
      <w:r>
        <w:rPr/>
        <w:t>ⰴ</w:t>
      </w:r>
      <w:r>
        <w:rPr/>
        <w:t>攱狂츤扏䵅㙘싃扁教쉡쵚쉧伴</w:t>
      </w:r>
      <w:r>
        <w:rPr/>
        <w:t>꧂</w:t>
      </w:r>
      <w:r>
        <w:rPr/>
        <w:t>凃䅓쉭</w:t>
      </w:r>
      <w:r>
        <w:rPr/>
        <w:t>ⵇꕰ</w:t>
      </w:r>
      <w:r>
        <w:rPr/>
        <w:t>쉆棂嗎</w:t>
      </w:r>
      <w:r>
        <w:rPr/>
        <w:t>ⵍ⸫</w:t>
      </w:r>
      <w:r>
        <w:rPr/>
        <w:t>⽖䡰쉧겱炣窮狎瀳ꥪ⑍漸㝈쉠숭싂⭂姂䑺伊Ⓜ뽾帨썓䀹䨲⽂</w:t>
      </w:r>
      <w:r>
        <w:rPr/>
        <w:t>ⶮ</w:t>
      </w:r>
      <w:r>
        <w:rPr/>
        <w:t>頷쉷㵆⨯堮帯瑄嘷䴪墮奇䝅㧂㢩卆숯㝚䩕쉮䉰䦮</w:t>
      </w:r>
      <w:r>
        <w:rPr/>
        <w:t>ⴻ</w:t>
      </w:r>
      <w:r>
        <w:rPr/>
        <w:t>㉨㓂䵴쉲湟♰䨴䉲牍</w:t>
      </w:r>
      <w:r>
        <w:rPr/>
        <w:t>Ⳃ</w:t>
      </w:r>
      <w:r>
        <w:rPr/>
        <w:t>ꌽ쉕㑣⭪⥆狂칎딤婶䨽</w:t>
      </w:r>
      <w:r>
        <w:rPr/>
        <w:t>꧂</w:t>
      </w:r>
      <w:r>
        <w:rPr/>
        <w:t>潧䳂䩃祂썍☣瞻䁔佅뇂っ繥㥔쵯슩坃批唶弻栨猻㙘搬愱㤽쉌慫働⩦搥⦣␪摄䆡㥣歳晷䱌</w:t>
      </w:r>
      <w:r>
        <w:rPr/>
        <w:t>ⵉ</w:t>
      </w:r>
      <w:r>
        <w:rPr/>
        <w:t>ꥫ㊮䩑漲摕曂㔶</w:t>
      </w:r>
      <w:r>
        <w:rPr/>
        <w:t>Ⱟ</w:t>
      </w:r>
      <w:r>
        <w:rPr/>
        <w:t>㩫칧⏂椲牏卭곃奏</w:t>
      </w:r>
      <w:r>
        <w:rPr/>
        <w:t>ⱺ</w:t>
      </w:r>
      <w:r>
        <w:rPr/>
        <w:t>䯂烍拂折潡녢⬣깡쉮䠶睹</w:t>
      </w:r>
      <w:r>
        <w:rPr/>
        <w:t>ꗂ</w:t>
      </w:r>
      <w:r>
        <w:rPr/>
        <w:t>㠦숺ㄤ弻㑤쉰乆椫</w:t>
      </w:r>
      <w:r>
        <w:rPr/>
        <w:t>⢘</w:t>
      </w:r>
      <w:r>
        <w:rPr/>
        <w:t>䲮</w:t>
      </w:r>
      <w:r>
        <w:rPr/>
        <w:t>ⱨ</w:t>
      </w:r>
      <w:r>
        <w:rPr/>
        <w:t>싂涱御墏祙亻䅋╵쉸⩎뾬汌</w:t>
      </w:r>
      <w:r>
        <w:rPr/>
        <w:t>ⴳ</w:t>
      </w:r>
      <w:r>
        <w:rPr/>
        <w:t>⡞</w:t>
      </w:r>
      <w:r>
        <w:rPr/>
        <w:t>〲䬪妵쉂숺②㩠溣</w:t>
      </w:r>
      <w:r>
        <w:rPr/>
        <w:t>ꕶ</w:t>
      </w:r>
      <w:r>
        <w:rPr/>
        <w:t>滂䣂氱穱쉷哂⨪⸭㇂䯂櫂䑋㬪ま慔䥟穱⨦쉁㙏䦣㋂碡癄囂썍搮뽍㗂㦩湾믍轠癈⻂䈤㎩⼬敠㷂뽖ꏂ䭕㙤숨爣幏场</w:t>
      </w:r>
      <w:r>
        <w:rPr/>
        <w:t>ꗎ⑗</w:t>
      </w:r>
      <w:r>
        <w:rPr/>
        <w:t>慍䥧亣婡㭸䩖⹎涣䉀싍⒩싂쉷㝨仂轮倬䠴㒻㉍塯숴噇圵칏걥䄪偠㥃畐搹슩碏犡煎慦쉌湧㦵䷂瓂佀汦㩦ㅬ硙礲╪慎</w:t>
      </w:r>
      <w:r>
        <w:rPr/>
        <w:t>⡉</w:t>
      </w:r>
      <w:r>
        <w:rPr/>
        <w:t>琸京丳쉬㘨</w:t>
      </w:r>
      <w:r>
        <w:rPr/>
        <w:t>ⵢ</w:t>
      </w:r>
      <w:r>
        <w:rPr/>
        <w:t>싂䨲恵䝤䉴싂硔妬⽞㉳卪睎礬긬㜨昩</w:t>
      </w:r>
      <w:r>
        <w:rPr/>
        <w:t>⡪</w:t>
      </w:r>
      <w:r>
        <w:rPr/>
        <w:t>本⑕䕲㨭タꌮ䘬䐤䰪顇慨땃ꥠ갶⥚乯䙑敵캬숱摈녧求</w:t>
      </w:r>
      <w:r>
        <w:rPr/>
        <w:t>ꥄ</w:t>
      </w:r>
      <w:r>
        <w:rPr/>
        <w:t>娣</w:t>
      </w:r>
      <w:r>
        <w:rPr/>
        <w:t>ⲩ</w:t>
      </w:r>
      <w:r>
        <w:rPr/>
        <w:t>䠴</w:t>
      </w:r>
      <w:r>
        <w:rPr/>
        <w:t>ⱡ</w:t>
      </w:r>
      <w:r>
        <w:rPr/>
        <w:t>䅌쌷婦⑈</w:t>
      </w:r>
      <w:r>
        <w:rPr/>
        <w:t>ꔣ</w:t>
      </w:r>
      <w:r>
        <w:rPr/>
        <w:t>녷匤氺惂戣긬슣견ぅ㝥绂洦썌㤰㐥亩䙪湳樹悿␰㑆潤䐱㌽剐柂㋂穎坪獨쉪痍⩄꥾敕砵䁕傩䕙剌慺䦩帽념㯂⎡숦뇂熬</w:t>
      </w:r>
      <w:r>
        <w:rPr/>
        <w:t>⡟</w:t>
      </w:r>
      <w:r>
        <w:rPr/>
        <w:t>쉰뼣⤮㍸㩹栳儽疩榩⿂牟栽慱┪걯穪⩾슘쉓楧쌵ㅈ甯彇呔숦倩乫긳䑏뭉딱䧂슥㩅㥹咻㝞兡깃琤쉑숽䙲昬뽏僂⩾䂏窡呧䅱ッ爷⒵嚬䜥ㅂ㵧抣䭠䨣揂䞿㑌穇</w:t>
      </w:r>
      <w:r>
        <w:rPr/>
        <w:t>꧂⩟</w:t>
      </w:r>
      <w:r>
        <w:rPr/>
        <w:t>牧湳숮녂灇㎥歃㏂</w:t>
      </w:r>
      <w:r>
        <w:rPr/>
        <w:t>Ⱔ</w:t>
      </w:r>
      <w:r>
        <w:rPr/>
        <w:t>夲㑙䋂땠朱噢侱䜪毂숱䖡쵀䇎悡穐穵䍃㎩싂辬⬴囂땑㥀㋂焬⌫丹扐䅠搯㍱勂発斥⨨戻ㅀ恭</w:t>
      </w:r>
      <w:r>
        <w:rPr/>
        <w:t>ⵤ</w:t>
      </w:r>
      <w:r>
        <w:rPr/>
        <w:t>싃画⛂参娲楃㔵뽸㡡瞣㭧暏숮䴭汔灭佨啄캱⨵쉎煐㍶</w:t>
      </w:r>
      <w:r>
        <w:rPr/>
        <w:t>꧂</w:t>
      </w:r>
      <w:r>
        <w:rPr/>
        <w:t>繠묦辡瑀䱣墮漺报幠づ匊㏂惎䝥牍つ썾쉦</w:t>
      </w:r>
      <w:r>
        <w:rPr/>
        <w:t>⡮</w:t>
      </w:r>
      <w:r>
        <w:rPr/>
        <w:t>묪捤㙗猨汈䕒䑮숰礮炘싃쉓極䀬㔯㏃扩쉴朲穚淂슣때梡㪡ꅓ⵱盂쉵浈儻┣唶奨恟但師敔쉰㵒㪩眳쉠况姂⨲ꏂ</w:t>
      </w:r>
      <w:r>
        <w:rPr/>
        <w:t>ⱥ⍕</w:t>
      </w:r>
      <w:r>
        <w:rPr/>
        <w:t>㤹嘫䛂카牌딫倭㚮䲏</w:t>
      </w:r>
      <w:r>
        <w:rPr/>
        <w:t>ꔵ</w:t>
      </w:r>
      <w:r>
        <w:rPr/>
        <w:t>䑨㋍繓썊焴瞬乘䩶䱵녅呉嚱☯싂깴䑾単</w:t>
      </w:r>
      <w:r>
        <w:rPr/>
        <w:t>ⶻꥑ</w:t>
      </w:r>
      <w:r>
        <w:rPr/>
        <w:t>喱⸬뿃</w:t>
      </w:r>
      <w:r>
        <w:rPr/>
        <w:t>⡰</w:t>
      </w:r>
      <w:r>
        <w:rPr/>
        <w:t>但쉴㨹♎夻冮䝢⪻㌯㕌瘽噠丶</w:t>
      </w:r>
      <w:r>
        <w:rPr/>
        <w:t>⠽</w:t>
      </w:r>
      <w:r>
        <w:rPr/>
        <w:t>슣싂刲㇂也迂桾亱䩟ヂ电呯参婅쉯ㅐ슬煀䁺</w:t>
      </w:r>
      <w:r>
        <w:rPr/>
        <w:t>ⵕ</w:t>
      </w:r>
      <w:r>
        <w:rPr/>
        <w:t>㪘㔨쵆⺩灘穱噍恰쉵㥞♢㬦乚╁琸䭤䑴䵭</w:t>
      </w:r>
      <w:r>
        <w:rPr/>
        <w:t>ꔰ</w:t>
      </w:r>
      <w:r>
        <w:rPr/>
        <w:t>搦番洭ㅉ䩕녗唰弤朮㉺奟싂녺㝂剚뭭吩辿牪␪煟戰䘨绂找䔪櫂</w:t>
      </w:r>
      <w:r>
        <w:rPr/>
        <w:t>⡪</w:t>
      </w:r>
      <w:r>
        <w:rPr/>
        <w:t>㝐숱䄰꥕當춡硲熵城䰨圵</w:t>
      </w:r>
      <w:r>
        <w:rPr/>
        <w:t>ꥇ</w:t>
      </w:r>
      <w:r>
        <w:rPr/>
        <w:t>칊习浾슩怭㡕</w:t>
      </w:r>
      <w:r>
        <w:rPr/>
        <w:t>ꦥ</w:t>
      </w:r>
      <w:r>
        <w:rPr/>
        <w:t>灓嘷㑀촭</w:t>
      </w:r>
      <w:r>
        <w:rPr/>
        <w:t>ꔰ</w:t>
      </w:r>
      <w:r>
        <w:rPr/>
        <w:t>熩䏂춻䜴兀瘭깶獥䆡砤竂啞䱗录皩飂쉁敾廂쉃╁幮숭浨⩮愯䝄恧⩙㉙</w:t>
      </w:r>
      <w:r>
        <w:rPr/>
        <w:t>⣂</w:t>
      </w:r>
      <w:r>
        <w:rPr/>
        <w:t>깔搻禡懂⤫帪⹐浑歫啣⤰榻㙖⛂傱䧃敚</w:t>
      </w:r>
      <w:r>
        <w:rPr/>
        <w:t>Ⲙ</w:t>
      </w:r>
      <w:r>
        <w:rPr/>
        <w:t>ꔦ</w:t>
      </w:r>
      <w:r>
        <w:rPr/>
        <w:t>洽䴰璡⭃㥶塯䵍卯㏎档亩擃쉤⩧㥁獶䈲⒡彉砤땖㶮㠤⭇天畉⧂猥嚬扭檮お伫佑䘤偧쉱旂忂湴拂䋂䡉㬪瓍瘳浐抮⬥쉈쉟兵㊱哂䘰⨪숺迂橏辥疩䛂杠겘瑏쉋㙗깃츶田⺩䊻㙢破懎슱걆⛂セ쉪瞣敹꺏䠭灙泍깇焭숴䥵㯂곂㩌䕗揂䙢⛂⹞痂뭷㵞䫃䵃ィ슘祉䥡湣盂太싍숶숥㝣ぢ걣㈷灶□幱祏嘸</w:t>
      </w:r>
      <w:r>
        <w:rPr/>
        <w:t>⡥</w:t>
      </w:r>
      <w:r>
        <w:rPr/>
        <w:t>㤣干天噊</w:t>
      </w:r>
      <w:r>
        <w:rPr/>
        <w:t>ꗂ</w:t>
      </w:r>
      <w:r>
        <w:rPr/>
        <w:t>슏潙숦噏塲꥖株煹欮灏伪捋单⬭쌻⨻싃⩰瀭쉮쉬个䄥硒乪㢏娦牱쉷䥱䈳䈽冩轁①⸫숪갲婪</w:t>
      </w:r>
      <w:r>
        <w:rPr/>
        <w:t>ꖥ</w:t>
      </w:r>
      <w:r>
        <w:rPr/>
        <w:t>啯숮걟⑆婯珂㡐ㅎ㘬쉊窡겣佄煈㓂</w:t>
      </w:r>
      <w:r>
        <w:rPr/>
        <w:t>⠸</w:t>
      </w:r>
      <w:r>
        <w:rPr/>
        <w:t>㕺㪻强숯曂㑓煴刬숳囎䅯冏睞务縶歈</w:t>
      </w:r>
      <w:r>
        <w:rPr/>
        <w:t>ⵚ</w:t>
      </w:r>
      <w:r>
        <w:rPr/>
        <w:t>싍桭挫䄷⽹㕙桔걸穘촻⹧⵶䓂勂轱䉂ꅬ</w:t>
      </w:r>
      <w:r>
        <w:rPr/>
        <w:t>꤭</w:t>
      </w:r>
      <w:r>
        <w:rPr/>
        <w:t>橕䉣癊摉</w:t>
      </w:r>
      <w:r>
        <w:rPr/>
        <w:t>ꖮ</w:t>
      </w:r>
      <w:r>
        <w:rPr/>
        <w:t>쉘쏂㙙佳쉏轊㉗⬶卤묪ぺ녀橏偍焹⩗㘨ꅉ慗癒뗂ꥰ摫晎쉴祩䅂㖥壂夤⑫┸⩂⸺䔰숫厬숥扫䫂䵦㬻愊乲呕妏坨曃숵汋佯朵</w:t>
      </w:r>
      <w:r>
        <w:rPr/>
        <w:t>ꦥ</w:t>
      </w:r>
      <w:r>
        <w:rPr/>
        <w:t>컂㑠싂</w:t>
      </w:r>
      <w:r>
        <w:rPr/>
        <w:t>ⰱ</w:t>
      </w:r>
      <w:r>
        <w:rPr/>
        <w:t>昰䉳竂埂ꅴ컂숩곃㙖祾猩捬厬潌杫䀦煸⼴㤳䍎榩ꥯ㕾䘩攳熱㴦畟哂枘㍲廂顲撡嗍噧숥儯挵숰湾喩녵췃㕌㉷䳂땡䮩圣捘⩂㑖</w:t>
      </w:r>
      <w:r>
        <w:rPr/>
        <w:t>꧂</w:t>
      </w:r>
      <w:r>
        <w:rPr/>
        <w:t>㍫帣⩫싂挦奏恀摲㡣⭤顉⍏繃䍟削婪呮潘⪘桇⭅㑏⩓題⹰쉐助䣂</w:t>
      </w:r>
      <w:r>
        <w:rPr/>
        <w:t>ⱂ</w:t>
      </w:r>
      <w:r>
        <w:rPr/>
        <w:t>戫㕒녵串圸䴰態爤╒䰷繈⽁捴摾썊怬硕楊䎣碮櫂䋂曂慠爻瑹⹌癘娫</w:t>
      </w:r>
      <w:r>
        <w:rPr/>
        <w:t>ꗂ</w:t>
      </w:r>
      <w:r>
        <w:rPr/>
        <w:t>숴浓昲㣂㥍</w:t>
      </w:r>
      <w:r>
        <w:rPr/>
        <w:t>ꕮ</w:t>
      </w:r>
      <w:r>
        <w:rPr/>
        <w:t>⿎楮쉺⛂췂橗硓⧂瘨♦婢用畕常싂唬晎⸺䙱眻쉳轕䱁墵숲⦮쉵</w:t>
      </w:r>
      <w:r>
        <w:rPr/>
        <w:t>ꤪ</w:t>
      </w:r>
      <w:r>
        <w:rPr/>
        <w:t>䗍奋忂潘䊻灸枱슿㪿</w:t>
      </w:r>
      <w:r>
        <w:rPr/>
        <w:t>꤫</w:t>
      </w:r>
      <w:r>
        <w:rPr/>
        <w:t>愻匶澱녠〴숩湊㉬䃂䱆㵍녡獮煨걔禘긩쉱⩾ㅎ活珂㍀抵噭깬⎮⩷撥仂㍆㵠뇂係㚿쉎䢘⥉扔潊兇䉥濍문⴫⩔</w:t>
      </w:r>
      <w:r>
        <w:rPr/>
        <w:t>ꖱ</w:t>
      </w:r>
      <w:r>
        <w:rPr/>
        <w:t>瘲㜸堨倰뭳쉤</w:t>
      </w:r>
      <w:r>
        <w:rPr/>
        <w:t>ⵃ</w:t>
      </w:r>
      <w:r>
        <w:rPr/>
        <w:t>쉎♰樣傩䠸♋檿彔呀쉚숳槂噴</w:t>
      </w:r>
      <w:r>
        <w:rPr/>
        <w:t>ꥏ</w:t>
      </w:r>
      <w:r>
        <w:rPr/>
        <w:t>穪亱⚵椪뽅⤲瀪獗獈癔桥䵮쉥ギ㝞瓂䶮兣㎩顾枮輦⥏湮녔⹶噢䊘焣煤㵑⩎䄻쉃淃쎬⮥弸歕</w:t>
      </w:r>
      <w:r>
        <w:rPr/>
        <w:t>ꗂ</w:t>
      </w:r>
      <w:r>
        <w:rPr/>
        <w:t>⽞깥⩧㌽轑⥤槃묫쉭쉩坂䕤稩䑇쉥琥窻杬ꌸ䠴䑭倷砰忂婭祖䭵顱剾䬪䮏䱘䬻敏⥀捗⩦儨⩎䕒顢䠺番㘬쵮╫愫梡쉺넪</w:t>
      </w:r>
      <w:r>
        <w:rPr/>
        <w:t>⠦</w:t>
      </w:r>
      <w:r>
        <w:rPr/>
        <w:t>吰⥏樴䴪걩쵞潒橸⧂煵祴㓂ꥭ췂썷⭯䬯</w:t>
      </w:r>
      <w:r>
        <w:rPr/>
        <w:t>ꦵ</w:t>
      </w:r>
      <w:r>
        <w:rPr/>
        <w:t>ꍅ旂뾱슿걕䝄灡⍯坯祙泂磍</w:t>
      </w:r>
      <w:r>
        <w:rPr/>
        <w:t>⡉</w:t>
      </w:r>
      <w:r>
        <w:rPr/>
        <w:t>掿摞廃䵴쉸顃烂뽦뭲⹥汥⑍슬</w:t>
      </w:r>
      <w:r>
        <w:rPr/>
        <w:t>ⱳ</w:t>
      </w:r>
      <w:r>
        <w:rPr/>
        <w:t>㉍㑙楲숭怲쉚湉땀⫂췂깶⨷禥쉷㯂⤪㓂</w:t>
      </w:r>
      <w:r>
        <w:rPr/>
        <w:t>ⵑ</w:t>
      </w:r>
      <w:r>
        <w:rPr/>
        <w:t>徥⾏쉍쉃猱숷䬹咥⍗숫싂슡쉘桥칖㕑梩佯睧礬㝩眫椫ㅯ祬廍</w:t>
      </w:r>
      <w:r>
        <w:rPr/>
        <w:t>⣂</w:t>
      </w:r>
      <w:r>
        <w:rPr/>
        <w:t>樫⍹佖瑗偬轖㑔</w:t>
      </w:r>
      <w:r>
        <w:rPr/>
        <w:t>꤯</w:t>
      </w:r>
      <w:r>
        <w:rPr/>
        <w:t>㜵⨽곂䡕㉍⥖뾬</w:t>
      </w:r>
      <w:r>
        <w:rPr/>
        <w:t>꧂</w:t>
      </w:r>
      <w:r>
        <w:rPr/>
        <w:t>㑁呖䵷椮䁭䜭㌴싂癈㟂䅶焳烂櫂䅇旂녵晭⼥撩燂礳쉸⦱䬣</w:t>
      </w:r>
      <w:r>
        <w:rPr/>
        <w:t>⡱</w:t>
      </w:r>
      <w:r>
        <w:rPr/>
        <w:t>顩쉑暩⪣</w:t>
      </w:r>
      <w:r>
        <w:rPr/>
        <w:t>ꤸ</w:t>
      </w:r>
      <w:r>
        <w:rPr/>
        <w:t>僂噭姂䁐樫⑃견䄩潋䋂⥄썚캬䉟俍쉞纩倨杴埂▩亡疣瀪䰶湰</w:t>
      </w:r>
      <w:r>
        <w:rPr/>
        <w:t>ⵔ</w:t>
      </w:r>
      <w:r>
        <w:rPr/>
        <w:t>愹溘捃슣땸碬华⽎㌯⨣幭占걺䧂佟⍌습숊制扅쉁䝗䥞䱆塓걆㔦䩞䞻矂⬵뽭깋硊긥충煟煈써⑊ꆡ⭾㉟䝘㝆㧂츬摎쉗슏⩡㶵嗂砤⼻</w:t>
      </w:r>
      <w:r>
        <w:rPr/>
        <w:t>ⵕꖩ</w:t>
      </w:r>
      <w:r>
        <w:rPr/>
        <w:t>绎㬽頸㤶㛂╤睃</w:t>
      </w:r>
      <w:r>
        <w:rPr/>
        <w:t>⣃⤽</w:t>
      </w:r>
      <w:r>
        <w:rPr/>
        <w:t>⽏瓎牸⩤꥘䱯㩨쉪㥁啰䘬㐶癫䵈</w:t>
      </w:r>
      <w:r>
        <w:rPr/>
        <w:t>ꤰ</w:t>
      </w:r>
      <w:r>
        <w:rPr/>
        <w:t>挻䴹㤴㪮怪⌦</w:t>
      </w:r>
      <w:r>
        <w:rPr/>
        <w:t>ꕃ</w:t>
      </w:r>
      <w:r>
        <w:rPr/>
        <w:t>㔨票⹯拂夽䩇슏呎輨到⭅땦塧瑪煘㘸슣</w:t>
      </w:r>
      <w:r>
        <w:rPr/>
        <w:t>ⲣ</w:t>
      </w:r>
      <w:r>
        <w:rPr/>
        <w:t>⼷䁉⨽偪汑漺⹂摸呇깹吵</w:t>
      </w:r>
      <w:r>
        <w:rPr/>
        <w:t>Ɑ</w:t>
      </w:r>
      <w:r>
        <w:rPr/>
        <w:t>ㅃ牋⥖棂挤汱䦣䌶椮彉䍯ꄱ넳⨬䴮坥⭫繡惂㢣㝺幋㠦충㠷囂⥁噐㐭㣂潮渱潗榡슬䍐曂싂壂捉歎怪㈫쉌倹㉩♊硺쉂䠪䦩䙪䍈쉳炣卬㏂⑺㝟爵싂氻㡱圣偑敆ꥳ瑢迂癦晔垻搬䜸瑤싂仂縣㙖堨쏍싂妱䙔㑆⛂䐥灦晐琨촱區슡⽤堷쉑㥱穖쉶䑓㵘㯂╷捍洦ㅌ卵八썉䅳反슩ꇂ</w:t>
      </w:r>
      <w:r>
        <w:rPr/>
        <w:t>ꤪ</w:t>
      </w:r>
      <w:r>
        <w:rPr/>
        <w:t>吵숸숷䑬쉯</w:t>
      </w:r>
      <w:r>
        <w:rPr/>
        <w:t>ꦩ</w:t>
      </w:r>
      <w:r>
        <w:rPr/>
        <w:t>儮䫂쉷浴䭳㉀숣晇櫂瓂䓂䨶⩆쵘숱渹쉢䥔獍硬㌴쉱⭘礹뭴</w:t>
      </w:r>
      <w:r>
        <w:rPr/>
        <w:t>⣂</w:t>
      </w:r>
      <w:r>
        <w:rPr/>
        <w:t>顇묣싂硰㉹겥䑆䵓璱䑒淂ㄳ弦扐㒮⽁瑐쉯楚묱⥾</w:t>
      </w:r>
      <w:r>
        <w:rPr/>
        <w:t>⡲</w:t>
      </w:r>
      <w:r>
        <w:rPr/>
        <w:t>慑祟猪牦潘〉</w:t>
      </w:r>
      <w:r>
        <w:rPr/>
        <w:t>⵰</w:t>
      </w:r>
      <w:r>
        <w:rPr/>
        <w:t>぀쉋浣熡䉫繹䲩怪時南⿍㶘䍚灏仃</w:t>
      </w:r>
      <w:r>
        <w:rPr/>
        <w:t>⠺</w:t>
      </w:r>
      <w:r>
        <w:rPr/>
        <w:t>匪昨稽䕠余硟火⼳搮⥃䙆䎵</w:t>
      </w:r>
      <w:r>
        <w:rPr/>
        <w:t>ꥍ</w:t>
      </w:r>
      <w:r>
        <w:rPr/>
        <w:t>车㇂奣䌱䥾숦㗃刪㭊儰</w:t>
      </w:r>
      <w:r>
        <w:rPr/>
        <w:t>ⷍ</w:t>
      </w:r>
      <w:r>
        <w:rPr/>
        <w:t>싂⚏⭷뼣伺㥣㊬唴갳捖偭쉷곍繢啄辬㜸㵨ㄴ樭갱㣃㜪⑍汗뽃쉂㩫浴숷칄ぺ넴硱⹴숶參䖘縻䩷浚繙쉴汌쵙쉶ꍱ徘澬〣婈冡ㅆ灩갣䞮㬮䜷㵦</w:t>
      </w:r>
      <w:r>
        <w:rPr/>
        <w:t>ⵔ</w:t>
      </w:r>
      <w:r>
        <w:rPr/>
        <w:t>牒⬮〰슿留</w:t>
      </w:r>
      <w:r>
        <w:rPr/>
        <w:t>ꦘ</w:t>
      </w:r>
      <w:r>
        <w:rPr/>
        <w:t>呒䪩녓桍</w:t>
      </w:r>
      <w:r>
        <w:rPr/>
        <w:t>ⱘ</w:t>
      </w:r>
      <w:r>
        <w:rPr/>
        <w:t>卅䳍汤瀳⑘堬㙅煃瀳넱昶䊩匥쉺畱ㅙ硅獊⍔㍏쎩縻㟂惂슘충慵䒥㬹繴䥗춥ꥶ숭쉷䭬呥⹰╓노塱싂䀸싂挷傩䈴廂顥묵榵慕狂嗂㡳牁济⧍㑞彨接捓樴䢱禣䷂么奣⍩㵄䁍갲╓⍗싂깂呉</w:t>
      </w:r>
      <w:r>
        <w:rPr/>
        <w:t>Ⲭ</w:t>
      </w:r>
      <w:r>
        <w:rPr/>
        <w:t>吣樻⻂걯</w:t>
      </w:r>
      <w:r>
        <w:rPr/>
        <w:t>ꗂ</w:t>
      </w:r>
      <w:r>
        <w:rPr/>
        <w:t>稲飂⑈磂勂</w:t>
      </w:r>
      <w:r>
        <w:rPr/>
        <w:t>ꤦ⨸</w:t>
      </w:r>
      <w:r>
        <w:rPr/>
        <w:t>猬⤺礵盃ィ壂䴫쉟㝯戽爺㍸䥴捋忂但쉱佬㕵㥠䷂啑㍚畸唤ꅒ佚</w:t>
      </w:r>
      <w:r>
        <w:rPr/>
        <w:t>ꥊꦿ</w:t>
      </w:r>
      <w:r>
        <w:rPr/>
        <w:t>䶥嘮産牃畃呃氊䉴䉪敋뭺⥭旎京슥㙡쵚媮湦ぁ弶斵顋뼮圸㶘硃㷃硦갬煟繭䃂㑚㑑債煆敁湍禘⩸</w:t>
      </w:r>
      <w:r>
        <w:rPr/>
        <w:t>ꥂ</w:t>
      </w:r>
      <w:r>
        <w:rPr/>
        <w:t>㉐洷ꌸ</w:t>
      </w:r>
      <w:r>
        <w:rPr/>
        <w:t>⠹</w:t>
      </w:r>
      <w:r>
        <w:rPr/>
        <w:t>㷂⽏</w:t>
      </w:r>
      <w:r>
        <w:rPr/>
        <w:t>⢏</w:t>
      </w:r>
      <w:r>
        <w:rPr/>
        <w:t>硶뭫녨呙䥶漪䅩囂坄婌뮻쉈摴䝗♭癬⼵獀뼷슩㝗㑟憬쵁칅㭡⍀䭎㌷㟂瑋咬䖘⩎</w:t>
      </w:r>
      <w:r>
        <w:rPr/>
        <w:t>Ɽ</w:t>
      </w:r>
      <w:r>
        <w:rPr/>
        <w:t>䥐潥곍織〬습惂⽖ァ睙㕎⻂</w:t>
      </w:r>
      <w:r>
        <w:rPr/>
        <w:t>ꦘ</w:t>
      </w:r>
      <w:r>
        <w:rPr/>
        <w:t>䋂⏂䀴㕗</w:t>
      </w:r>
      <w:r>
        <w:rPr/>
        <w:t>ꥉ</w:t>
      </w:r>
      <w:r>
        <w:rPr/>
        <w:t>ꍚ썗䥅渨䍇ꏂ</w:t>
      </w:r>
      <w:r>
        <w:rPr/>
        <w:t>Ⳃ</w:t>
      </w:r>
      <w:r>
        <w:rPr/>
        <w:t>恷䈸⬬殩䇃硎硙⻂輰䊮刲쉷恏渪쉖㝄㭅歭땦걣䉷㙕䋂䙆놘㝤㡬哂䬬係☣迃慸奠䲻쉊㩗뼮咘䕳塋顤ꍶ딪呓爽쌪⹈ꏂ깋椴숻彳㝫潚⿂</w:t>
      </w:r>
      <w:r>
        <w:rPr/>
        <w:t>ꗂ</w:t>
      </w:r>
      <w:r>
        <w:rPr/>
        <w:t>偸䁧抵쉖奰썩⑭さ䌥秂搮</w:t>
      </w:r>
      <w:r>
        <w:rPr/>
        <w:t>ⱅ</w:t>
      </w:r>
      <w:r>
        <w:rPr/>
        <w:t>ⵢ</w:t>
      </w:r>
      <w:r>
        <w:rPr/>
        <w:t>坎祙䖩⹓◃ꇂ숩㩵甦碩瓃杀쉲䠨겣䕃♄䜲溱祠䬤敡䄮串숥湸婏买䅩</w:t>
      </w:r>
      <w:r>
        <w:rPr/>
        <w:t>ꦱ</w:t>
      </w:r>
      <w:r>
        <w:rPr/>
        <w:t>깱땡䵈囂쉕녣〤㭄䜳㚮恳䙬櫂숶㝩䰲놿녳獂숷⬸쉲杆⹤䐦㩦ㆥ〮痂㮣扮㕳改칙䊣攨숥歍先惃</w:t>
      </w:r>
      <w:r>
        <w:rPr/>
        <w:t>ⲩ</w:t>
      </w:r>
      <w:r>
        <w:rPr/>
        <w:t>㋃㈦</w:t>
      </w:r>
      <w:r>
        <w:rPr/>
        <w:t>ⱓ</w:t>
      </w:r>
      <w:r>
        <w:rPr/>
        <w:t>慭䠯歏毂扟牰匷㕸甹慆畉䮡扩佔繱嫂㦏䢬癚◍懍쉚壂橞獮꥕䄷楩坶╢</w:t>
      </w:r>
      <w:r>
        <w:rPr/>
        <w:t>⠨</w:t>
      </w:r>
      <w:r>
        <w:rPr/>
        <w:t>㵦숭녔㑥拂㕯弴戱䮡묥䩶涩揂䙔狃䍋䞥䬺泂顑棂啈䗎⦏〳捥㙆槂塆㘬啷昰쉠䄰쉃슬뼻硠쉳뭨딪䆣䡦</w:t>
      </w:r>
      <w:r>
        <w:rPr/>
        <w:t>ꦬ</w:t>
      </w:r>
      <w:r>
        <w:rPr/>
        <w:t>䧂╅匤千ㄮ矂硺♆썖猶瑳㥌</w:t>
      </w:r>
      <w:r>
        <w:rPr/>
        <w:t>꤯</w:t>
      </w:r>
      <w:r>
        <w:rPr/>
        <w:t>偑⮘㵒⯂吵塡⑴꥾숹</w:t>
      </w:r>
      <w:r>
        <w:rPr/>
        <w:t>ꔽ</w:t>
      </w:r>
      <w:r>
        <w:rPr/>
        <w:t>ꍸ곂</w:t>
      </w:r>
      <w:r>
        <w:rPr/>
        <w:t>⡫ⰽ</w:t>
      </w:r>
      <w:r>
        <w:rPr/>
        <w:t>㉂</w:t>
      </w:r>
      <w:r>
        <w:rPr/>
        <w:t>⡳</w:t>
      </w:r>
      <w:r>
        <w:rPr/>
        <w:t>椪㜸欱瘪怮硺瓃</w:t>
      </w:r>
      <w:r>
        <w:rPr/>
        <w:t>ⰹ</w:t>
      </w:r>
      <w:r>
        <w:rPr/>
        <w:t>䅦浰佞幃戱浨싂⩂싎窏쉨㨯横ꍫ䖏堪䵨쉨䩘⛂</w:t>
      </w:r>
      <w:r>
        <w:rPr/>
        <w:t>⡆</w:t>
      </w:r>
      <w:r>
        <w:rPr/>
        <w:t>䉖博嘰母㑀䳂䝩ꏂ䁨㜸伹䄥숳摖䀵⑎㫂쉃䚡彭妘坚⬴</w:t>
      </w:r>
      <w:r>
        <w:rPr/>
        <w:t>꧂</w:t>
      </w:r>
      <w:r>
        <w:rPr/>
        <w:t>澥捀䩃敬쉠╲礻瀥♉轴㠽㵈◂故穐朱根뗎슥琬쉳</w:t>
      </w:r>
      <w:r>
        <w:rPr/>
        <w:t>ꕫ</w:t>
      </w:r>
      <w:r>
        <w:rPr/>
        <w:t>歅㟍⒏輤倬⏂睆灦凂㝔牏</w:t>
      </w:r>
      <w:r>
        <w:rPr/>
        <w:t>ꔪ</w:t>
      </w:r>
      <w:r>
        <w:rPr/>
        <w:t>쉓櫂攮쎵顃㤥䅥⭹㥷祬樳归䡗㭯䡲顓沿㙃濂䁙硳긹⍞䠮㊩넦檣쉆儻뾏⾻䌬囂㡮⩮깏改煞畵婶⤨唵塨ꅢ磂⭷珂</w:t>
      </w:r>
      <w:r>
        <w:rPr/>
        <w:t>ⵘ</w:t>
      </w:r>
      <w:r>
        <w:rPr/>
        <w:t>깷긬弶슘稭炣▮浮丸㵖싂㞮㕉</w:t>
      </w:r>
      <w:r>
        <w:rPr/>
        <w:t>ꤲ</w:t>
      </w:r>
      <w:r>
        <w:rPr/>
        <w:t>㌦垵䩙뭊ㅣ뽖潦䆮싂顡癷</w:t>
      </w:r>
      <w:r>
        <w:rPr/>
        <w:t>꧂</w:t>
      </w:r>
      <w:r>
        <w:rPr/>
        <w:t>㈊卂洣才垬甴꥗쌴쉲쉯⫂晉싂砲熥牬쉏瀷</w:t>
      </w:r>
      <w:r>
        <w:rPr/>
        <w:t>ꔳ</w:t>
      </w:r>
      <w:r>
        <w:rPr/>
        <w:t>㇃ㄥ傥忎恆䎿瞿⥨剷倩制䅘⩁슮搲䲣⨪쎱</w:t>
      </w:r>
      <w:r>
        <w:rPr/>
        <w:t>ⵈ☹⫂</w:t>
      </w:r>
      <w:r>
        <w:rPr/>
        <w:t>獥䅁╀摇恐䍥〭┭䅵卨넩呗氪据橯⫃⾩㤭◂丫㜮㌽쉳䉧䏂幟溱컂爴怨䭚呶숻佧㙫칧ꥥ桅쉤⿂礥㍳滂㙖뾡슘⩦㕄싂䉾칆畨</w:t>
      </w:r>
      <w:r>
        <w:rPr/>
        <w:t>ⱅ</w:t>
      </w:r>
      <w:r>
        <w:rPr/>
        <w:t>呾橕儤慌彂睏癲걐塩䩹匸땾䕪㩰긪涻㡤䀱뿂㬳湾슘␽爪㉎楕⽚⦵䜷㐸⭣毂쉟玏숯Ⓨ侬轕㫂䵈兵䊥췂啤㤮⽄䜩숩朻㠪㒬呷㮻꺡獢䣂湐쉡兂偯砸娺⎱玥㌩炿佚㇂嫂숲숸㵺頺</w:t>
      </w:r>
      <w:r>
        <w:rPr/>
        <w:t>꤭</w:t>
      </w:r>
      <w:r>
        <w:rPr/>
        <w:t>輩潧穔뽕怨啕䥧浡㥆쉶幟疩渵囂䝮㕗愩쉬榥㨻⥸棂㈭쉏瘬숭숣歃牌抱카춱䏍쉞潶뗂娥穲敕塉沩뼶</w:t>
      </w:r>
      <w:r>
        <w:rPr/>
        <w:t>ꥏ</w:t>
      </w:r>
      <w:r>
        <w:rPr/>
        <w:t>吷뿂儩칏ㅋ廂䴶䳂汬╘栩</w:t>
      </w:r>
      <w:r>
        <w:rPr/>
        <w:t>⠸</w:t>
      </w:r>
      <w:r>
        <w:rPr/>
        <w:t>盂♐厮溵䙑塓歟</w:t>
      </w:r>
      <w:r>
        <w:rPr/>
        <w:t>⡔</w:t>
      </w:r>
      <w:r>
        <w:rPr/>
        <w:t>䡰敲㝩ꌯ椲㐵쉂䪱䧂</w:t>
      </w:r>
      <w:r>
        <w:rPr/>
        <w:t>ꗂ</w:t>
      </w:r>
      <w:r>
        <w:rPr/>
        <w:t>㙺</w:t>
      </w:r>
      <w:r>
        <w:rPr/>
        <w:t>ꤦ</w:t>
      </w:r>
      <w:r>
        <w:rPr/>
        <w:t>佡㉓꺬䅣㯂ㅘ係</w:t>
      </w:r>
      <w:r>
        <w:rPr/>
        <w:t>ⱬ</w:t>
      </w:r>
      <w:r>
        <w:rPr/>
        <w:t>縶璬ㄮ渺殣〺넬⥺䐽扬뇂坠捘㍺쉶焵㭨癘⨷ꅣ畠뾩磂穸쉏瑵杈</w:t>
      </w:r>
      <w:r>
        <w:rPr/>
        <w:t>ꤶ</w:t>
      </w:r>
      <w:r>
        <w:rPr/>
        <w:t>礪摸ㄣ懂洩杊斬囂䀫쉶祣攵㓂瞣硗䃍瑶摇쉺婗彅숳䕢稹</w:t>
      </w:r>
      <w:r>
        <w:rPr/>
        <w:t>ꥊ</w:t>
      </w:r>
      <w:r>
        <w:rPr/>
        <w:t>䵧畣矂橪⽥副泂</w:t>
      </w:r>
      <w:r>
        <w:rPr/>
        <w:t>Ⳃ</w:t>
      </w:r>
      <w:r>
        <w:rPr/>
        <w:t>啙</w:t>
      </w:r>
      <w:r>
        <w:rPr/>
        <w:t>ⶏ</w:t>
      </w:r>
      <w:r>
        <w:rPr/>
        <w:t>幭ꌶ疩쉣榬瘬瘪쉂㵟懂栰</w:t>
      </w:r>
      <w:r>
        <w:rPr/>
        <w:t>ꔩ</w:t>
      </w:r>
      <w:r>
        <w:rPr/>
        <w:t>䁳쉊揂ꄳ圫쉱獭⻂⑉线斡쉗碮Ⓜ⩊⩌擂쏂剐㩲昲慺⑅땏摺䥞쉧欹넬⭬쌸婉勍䩌䍤灱쉹슱䐪䩈橚濂䱔梥⹧䑮祃䁈☰㎩偶뽖㛂㨸杙剆柃䥨뭤沥쉸쉯</w:t>
      </w:r>
      <w:r>
        <w:rPr/>
        <w:t>ꤹ</w:t>
      </w:r>
      <w:r>
        <w:rPr/>
        <w:t>榬熩剄烂㐬숳㈳椪쉁礥⧂숫껂冮♮炥癀⭭숵⬸輶ꍌ啾庩帲넵㞩个先嫍</w:t>
      </w:r>
      <w:r>
        <w:rPr/>
        <w:t>ⵆ</w:t>
      </w:r>
      <w:r>
        <w:rPr/>
        <w:t>悡充⼥쉇⌽瑒놩⤶姂穙</w:t>
      </w:r>
      <w:r>
        <w:rPr/>
        <w:t>ⲩ</w:t>
      </w:r>
      <w:r>
        <w:rPr/>
        <w:t>㕋䅃杏㥦긨썣㑕撏䁡伭愰뭺圦⥶㍱㙇⭄睧겥㉫浈獐</w:t>
      </w:r>
      <w:r>
        <w:rPr/>
        <w:t>Ⳃ</w:t>
      </w:r>
      <w:r>
        <w:rPr/>
        <w:t>겣䠽獄㍧杫矍颏숱沿浥严䙥곂擎쵠穴飂䇃䉁匬畒扎䃂</w:t>
      </w:r>
      <w:r>
        <w:rPr/>
        <w:t>ꕪ</w:t>
      </w:r>
      <w:r>
        <w:rPr/>
        <w:t>䓂呚疘琪礫呀濂䭰쉔슩슏⏃숤繕䘨噃</w:t>
      </w:r>
      <w:r>
        <w:rPr/>
        <w:t>⣍</w:t>
      </w:r>
      <w:r>
        <w:rPr/>
        <w:t>煡㝍䅳䤸딩偾歘뽬䵮⬰類ꥦ땏穩㭺纏辬捪愊ꍵ䳂ㅗ㈭眪迂倨曂깭ㅦ⯍䁘穎沩漹煶慩⑗䩶䭶揂쉧䓂㨸䅫⩳☸⨷抱㐭戦牐㑄佈啕⪥本⫂㧂瞥硷ꅉ墩丳⹒㑥싂忂땲坞촻彵偠瘳枩⾣뗂溏</w:t>
      </w:r>
      <w:r>
        <w:rPr/>
        <w:t>ꕾ</w:t>
      </w:r>
      <w:r>
        <w:rPr/>
        <w:t>磎啱㵒灥竂漤䝴</w:t>
      </w:r>
      <w:r>
        <w:rPr/>
        <w:t>ꔤ</w:t>
      </w:r>
      <w:r>
        <w:rPr/>
        <w:t>㨷塞暥놩⻂㶩깦▘녵祠堤严匽轰⩪싂뭮</w:t>
      </w:r>
      <w:r>
        <w:rPr/>
        <w:t>ⴳ</w:t>
      </w:r>
      <w:r>
        <w:rPr/>
        <w:t>⣂</w:t>
      </w:r>
      <w:r>
        <w:rPr/>
        <w:t>呓⵺敡⍃㥋兊顫氷쉱弲숪</w:t>
      </w:r>
      <w:r>
        <w:rPr/>
        <w:t>⡵</w:t>
      </w:r>
      <w:r>
        <w:rPr/>
        <w:t>㦩䜰渥</w:t>
      </w:r>
      <w:r>
        <w:rPr/>
        <w:t>ⱴ</w:t>
      </w:r>
      <w:r>
        <w:rPr/>
        <w:t>渷䙓慀㈳</w:t>
      </w:r>
      <w:r>
        <w:rPr/>
        <w:t>ⴽ</w:t>
      </w:r>
      <w:r>
        <w:rPr/>
        <w:t>晊吸啂⽇椩㉊캥毎稶㕔捵⽾䭶祉</w:t>
      </w:r>
      <w:r>
        <w:rPr/>
        <w:t>꤯♴</w:t>
      </w:r>
      <w:r>
        <w:rPr/>
        <w:t>䗂扪⵬䩹嚘⭰䍬暵䕢畀䅔洣㝖朲漦砷믂숯橉ꥸ녥㥌㭺</w:t>
      </w:r>
      <w:r>
        <w:rPr/>
        <w:t>ꕆ</w:t>
      </w:r>
      <w:r>
        <w:rPr/>
        <w:t>佃硤琽습䭸䙤縨呲㑒睘䇂숬㑓䙧쉗⦩⽁楦</w:t>
      </w:r>
      <w:r>
        <w:rPr/>
        <w:t>ⲡ</w:t>
      </w:r>
      <w:r>
        <w:rPr/>
        <w:t>䅳쉭穖뭺燂㐸喬䐽칈쉇顆슏䥰䕫判榘灓쉈䋂싂쉌挭劘栵搨슬쉹敁斩♇圳礣</w:t>
      </w:r>
      <w:r>
        <w:rPr/>
        <w:t>ꥁ⥢</w:t>
      </w:r>
      <w:r>
        <w:rPr/>
        <w:t>㍎☬ぢ楟ㅮ丰</w:t>
      </w:r>
      <w:r>
        <w:rPr/>
        <w:t>ⱈ</w:t>
      </w:r>
      <w:r>
        <w:rPr/>
        <w:t>攬䡎ꄰ轘㈪㡞쉎䩀쉪顁䡴걸坡椹㋂癦捄穀䡫摎䃂䉡䞻쉉䭣칤</w:t>
      </w:r>
      <w:r>
        <w:rPr/>
        <w:t>Ⲙ</w:t>
      </w:r>
      <w:r>
        <w:rPr/>
        <w:t>䕱槂䧂놵따땤㑡ꍵ쉢걈╗츲썸潓⫂判檿숤뽪ㅨ㭨⽎盂䷍숪쉲卂</w:t>
      </w:r>
      <w:r>
        <w:rPr/>
        <w:t>⡌</w:t>
      </w:r>
      <w:r>
        <w:rPr/>
        <w:t>爰녧</w:t>
      </w:r>
      <w:r>
        <w:rPr/>
        <w:t>ⷂ</w:t>
      </w:r>
      <w:r>
        <w:rPr/>
        <w:t>吺䠹䚱㞥䑳㞮單丸㩱ꎵ㕍瓂⩚ꌬ弦♬嗍弤偆僂囍璩</w:t>
      </w:r>
      <w:r>
        <w:rPr/>
        <w:t>ꦡ</w:t>
      </w:r>
      <w:r>
        <w:rPr/>
        <w:t>庵䉞䆥숦䱎㡐涮쉨쉨䪩㣃㍣瑥劏</w:t>
      </w:r>
      <w:r>
        <w:rPr/>
        <w:t>⠴</w:t>
      </w:r>
      <w:r>
        <w:rPr/>
        <w:t>싂⾻㉙䭠䝬䭌ꥫ侏契긦쉘楢敲曂ㅠㄹ䶬坠⒬冏쉩抣漰䩗慃⵷䡪䬭䱺⦵栰⚘⨺䅊䄲歆係繧挲㩞恅穲楲⑓歯쉀딽⛎䈭걔䙙쉸刯</w:t>
      </w:r>
      <w:r>
        <w:rPr/>
        <w:t>ꦿ</w:t>
      </w:r>
      <w:r>
        <w:rPr/>
        <w:t>奃ꌪ杨悥㚥嘵숲㡣畏㌵⑔轓䙈</w:t>
      </w:r>
      <w:r>
        <w:rPr/>
        <w:t>⢥</w:t>
      </w:r>
      <w:r>
        <w:rPr/>
        <w:t>卄浗懂⪬䡄㕌㎮⩡⨰䀩⼳㧂㌷䉒䚵╺뭌㵶昦㯎</w:t>
      </w:r>
      <w:r>
        <w:rPr/>
        <w:t>ⱸ</w:t>
      </w:r>
      <w:r>
        <w:rPr/>
        <w:t>梥牫㈣剀</w:t>
      </w:r>
      <w:r>
        <w:rPr/>
        <w:t>ⱸ</w:t>
      </w:r>
      <w:r>
        <w:rPr/>
        <w:t>숸旂</w:t>
      </w:r>
      <w:r>
        <w:rPr/>
        <w:t>ꕬ</w:t>
      </w:r>
      <w:r>
        <w:rPr/>
        <w:t>䚩⤣䅍㇂檬⩭곂㷎哃癞⩄昶</w:t>
      </w:r>
      <w:r>
        <w:rPr/>
        <w:t>ⳃ</w:t>
      </w:r>
      <w:r>
        <w:rPr/>
        <w:t>偉땓⭔噴뇂㤬栻칖㝸</w:t>
      </w:r>
      <w:r>
        <w:rPr/>
        <w:t>ⰻ</w:t>
      </w:r>
      <w:r>
        <w:rPr/>
        <w:t>䩎쌽仍숶땺⭰䙳숭⩡</w:t>
      </w:r>
      <w:r>
        <w:rPr/>
        <w:t>꥓</w:t>
      </w:r>
      <w:r>
        <w:rPr/>
        <w:t>㙈協쉱㪩⥯䲮呥땮慭塷皱쉕㡯繄⥢㕾䩰夯숨痂䤫桗䑄瀳╯싂⨬ꥫꇂ쉅쉸䄪╤㋂獂㭡䭭榵⧍㊬扲幔塠䳂㤶㴽숱</w:t>
      </w:r>
      <w:r>
        <w:rPr/>
        <w:t>⠳</w:t>
      </w:r>
      <w:r>
        <w:rPr/>
        <w:t>垩㤹慕晙爪摔땅坣潰潀滍츸機橬숱ꍐ</w:t>
      </w:r>
      <w:r>
        <w:rPr/>
        <w:t>ꥌ</w:t>
      </w:r>
      <w:r>
        <w:rPr/>
        <w:t>慎ㄽ㤥</w:t>
      </w:r>
      <w:r>
        <w:rPr/>
        <w:t>ꕮ</w:t>
      </w:r>
      <w:r>
        <w:rPr/>
        <w:t>〮ㄽ뭪뗃녰ㆵ䐻䬶穚⨊福眮</w:t>
      </w:r>
      <w:r>
        <w:rPr/>
        <w:t>ꤳ</w:t>
      </w:r>
      <w:r>
        <w:rPr/>
        <w:t>㭅畵奋祋쉯㝉佁깞쉴慖塱瓂</w:t>
      </w:r>
      <w:r>
        <w:rPr/>
        <w:t>ꤻ</w:t>
      </w:r>
      <w:r>
        <w:rPr/>
        <w:t>哂癨煉㑗ꄳ싂樮쉘䑫哂乂㑪昺債⍌</w:t>
      </w:r>
      <w:r>
        <w:rPr/>
        <w:t>ꔬ</w:t>
      </w:r>
      <w:r>
        <w:rPr/>
        <w:t>戶乒侬輲</w:t>
      </w:r>
      <w:r>
        <w:rPr/>
        <w:t>⢻</w:t>
      </w:r>
      <w:r>
        <w:rPr/>
        <w:t>놥乫뽘䭄䑤㖱</w:t>
      </w:r>
      <w:r>
        <w:rPr/>
        <w:t>ⵄ</w:t>
      </w:r>
      <w:r>
        <w:rPr/>
        <w:t>㬵彰╣슥嘴患</w:t>
      </w:r>
      <w:r>
        <w:rPr/>
        <w:t>ⱄ</w:t>
      </w:r>
      <w:r>
        <w:rPr/>
        <w:t>㜺歍炿潖痂싂洫㙐䛂橏⯂ꥸ칒㨹싂䆿庵䄳䚏䢮⩁乱쉬歃䟂쉎敁땙祱慖⫂挱摃縥䅢䅣弬挻</w:t>
      </w:r>
      <w:r>
        <w:rPr/>
        <w:t>⣂</w:t>
      </w:r>
      <w:r>
        <w:rPr/>
        <w:t>堶䄲栴ꌶ㣂䞻쉬姂⚮种剱戬幄楰㓂⒏♟攨䡯䝊囎䬶뭮쉅숽睉쉂쉚긭⼱</w:t>
      </w:r>
      <w:r>
        <w:rPr/>
        <w:t>꧂⤰</w:t>
      </w:r>
      <w:r>
        <w:rPr/>
        <w:t>쉨ꇃ䊮</w:t>
      </w:r>
      <w:r>
        <w:rPr/>
        <w:t>ꕁ</w:t>
      </w:r>
      <w:r>
        <w:rPr/>
        <w:t>䆩ㅺ⥲뽟⑷♢攪䳂䭭桹辩ꥷ䖩橓⹑棂桚䄵瞏㙧쉄숲刲璮䆏㮱슣乺䴤㍸愸숰娨晠껂昴䙆澿煕칲쉹쉊题瀵⵲깩礸⼥㕡䍒◎淂䂩異깅牸걶冬㍖捋곃⚘㵔䛂</w:t>
      </w:r>
      <w:r>
        <w:rPr/>
        <w:t>ꖥ</w:t>
      </w:r>
      <w:r>
        <w:rPr/>
        <w:t>榻獊吶뽂䈯⼪숺廂믍洪教䴤칔⦮⪩轑彲恩⭷父⍣橀轺歄轲祓㵊䡭灔横啬⽑塎쉪⌤⺬塏汆숫</w:t>
      </w:r>
      <w:r>
        <w:rPr/>
        <w:t>Ⳃ</w:t>
      </w:r>
      <w:r>
        <w:rPr/>
        <w:t>噭㖻걐⸷</w:t>
      </w:r>
      <w:r>
        <w:rPr/>
        <w:t>Ɑ</w:t>
      </w:r>
      <w:r>
        <w:rPr/>
        <w:t>噪頵⌳来썦</w:t>
      </w:r>
      <w:r>
        <w:rPr/>
        <w:t>⡴</w:t>
      </w:r>
      <w:r>
        <w:rPr/>
        <w:t>땡㜷긫啣咥쵣ꥪ汾䤳쉬㆘欩쉏㝀䅀䙷녚庱껍禬禩猹旎쉣榣䌱夳啢㍩圣⑔䂥⨤⑖쉔瑊㈬啣슏柂嫃捱仍⪬厱墡氦쉌先䁯ꏂ숹╡㔪穑汕䝇欳睮獦㍯㷂䖥쉈䠩楱䙣泂쉸ㅘ⽏㵖戵敡硍뽨心噎態刽쉗坱潂焭牠䁬䚮毂〻啯圴쉚夲◂绂䏂⫂㕣뭔ㆣ쎮䘱繶祺</w:t>
      </w:r>
      <w:r>
        <w:rPr/>
        <w:t>⡓</w:t>
      </w:r>
      <w:r>
        <w:rPr/>
        <w:t>杏䒡싎疩숶䑸⍬体쉑</w:t>
      </w:r>
      <w:r>
        <w:rPr/>
        <w:t>⠫</w:t>
      </w:r>
      <w:r>
        <w:rPr/>
        <w:t>乭⩡쉹⵹曂仂</w:t>
      </w:r>
      <w:r>
        <w:rPr/>
        <w:t>ⵠ</w:t>
      </w:r>
      <w:r>
        <w:rPr/>
        <w:t>奈迃☴枿ꌬ中숨쉐</w:t>
      </w:r>
      <w:r>
        <w:rPr/>
        <w:t>ⴱ</w:t>
      </w:r>
      <w:r>
        <w:rPr/>
        <w:t>䑩呆狎氰灥扒塏㑡⤻㨲轥쉷쵣琩皣刪⫂믃╤係䂣爪涬桃輺⥶奀ꌴ癰㭹⽡帨</w:t>
      </w:r>
      <w:r>
        <w:rPr/>
        <w:t>Ⱞ</w:t>
      </w:r>
      <w:r>
        <w:rPr/>
        <w:t>婫쵁䩡係</w:t>
      </w:r>
      <w:r>
        <w:rPr/>
        <w:t>⢩</w:t>
      </w:r>
      <w:r>
        <w:rPr/>
        <w:t>戲潋㝟丹슩廂⬦䙳츬⽲侱坋敗湲嫂殥揂杬쉅偍朥喘砯洭㜴䕆䁫뽶묰쉡숫㩍⹠为깚䝍欵㛂쎻ꍆ唵</w:t>
      </w:r>
      <w:r>
        <w:rPr/>
        <w:t>ⳍ</w:t>
      </w:r>
      <w:r>
        <w:rPr/>
        <w:t>浫</w:t>
      </w:r>
      <w:r>
        <w:rPr/>
        <w:t>ꕕ</w:t>
      </w:r>
      <w:r>
        <w:rPr/>
        <w:t>克湌璱匤䑘쉷ꅓ夽ぃ㶱꥾쉗䓂⛂允顲剉㦱䌻嚩卋㙲灤䆩걹湏⫍欪坯䥟櫂㠸㜮㙇</w:t>
      </w:r>
      <w:r>
        <w:rPr/>
        <w:t>꧂</w:t>
      </w:r>
      <w:r>
        <w:rPr/>
        <w:t>쵩䠮䵬㧂捷珎牅甪걹䅦㥥䐲䷂⩡</w:t>
      </w:r>
      <w:r>
        <w:rPr/>
        <w:t>Ⳃ</w:t>
      </w:r>
      <w:r>
        <w:rPr/>
        <w:t>昶偐僂㣂汕㞵爊憏</w:t>
      </w:r>
      <w:r>
        <w:rPr/>
        <w:t>ⲻ</w:t>
      </w:r>
      <w:r>
        <w:rPr/>
        <w:t>窿朳䳂慭뭌敯梡䙖칱⒡⫂</w:t>
      </w:r>
      <w:r>
        <w:rPr/>
        <w:t>ⷂ</w:t>
      </w:r>
      <w:r>
        <w:rPr/>
        <w:t>⠪</w:t>
      </w:r>
      <w:r>
        <w:rPr/>
        <w:t>땀擂㓂</w:t>
      </w:r>
      <w:r>
        <w:rPr/>
        <w:t>ꤽ</w:t>
      </w:r>
      <w:r>
        <w:rPr/>
        <w:t>䉨</w:t>
      </w:r>
      <w:r>
        <w:rPr/>
        <w:t>ⲻ</w:t>
      </w:r>
      <w:r>
        <w:rPr/>
        <w:t>爥㙑䴸湥绂倪迂⩕쉴縦淂扱</w:t>
      </w:r>
      <w:r>
        <w:rPr/>
        <w:t>ꥎ</w:t>
      </w:r>
      <w:r>
        <w:rPr/>
        <w:t>쉪㙕縱㉮硦⥑畉䩧㒩喥숨轥䭙儲牦넵쉺䱐甩䨪숺兗佦╈䝎䭈슘本戭䝌沬卧奁㧂檻쉋彩䖱盂쉍匬겿㯍倭澏뽶乢⍬㪻쉌⬯걕㕢딤夥䉚㜹㩙洲</w:t>
      </w:r>
      <w:r>
        <w:rPr/>
        <w:t>ꥄ</w:t>
      </w:r>
      <w:r>
        <w:rPr/>
        <w:t>樤䴱㐱⹓扬祩</w:t>
      </w:r>
      <w:r>
        <w:rPr/>
        <w:t>ⱖ</w:t>
      </w:r>
      <w:r>
        <w:rPr/>
        <w:t>놣檱攤췂爦ㅰ䪩싂恭橞깆㈤烂照쵶ㆬ兌⯂愰슱䶿⥡㭥⫂䭕潩㛂禩넺㯂婙恃〺슩쉪䟂㑈䃎䜻疩䦏参쌳쉆沩磂䅃䌣ꄺꄮ䕡쉃䑵걶ꅧ</w:t>
      </w:r>
      <w:r>
        <w:rPr/>
        <w:t>ⱊ</w:t>
      </w:r>
      <w:r>
        <w:rPr/>
        <w:t>婞瞡汇顑⩗㍠</w:t>
      </w:r>
      <w:r>
        <w:rPr/>
        <w:t>ⵠ⏎</w:t>
      </w:r>
      <w:r>
        <w:rPr/>
        <w:t>䰪걙츣㮬幨㔵</w:t>
      </w:r>
      <w:r>
        <w:rPr/>
        <w:t>ꔱ</w:t>
      </w:r>
      <w:r>
        <w:rPr/>
        <w:t>欳祌쉘싃栶婌㓎偬湇墮畓窮숭便䃍砰㩙쉞剬칳摃㡂辣⌺숷當桃壂漫쏂⽇숽䔵겏숣啈盂漨⍭⽑杞矂㑀儭㚣㜻兇쉥兌師숮ꥲ㍂暮䀽幪牮</w:t>
      </w:r>
      <w:r>
        <w:rPr/>
        <w:t>ꤥ</w:t>
      </w:r>
      <w:r>
        <w:rPr/>
        <w:t>灡㵳⧂䜬炵딳놮㩕녏</w:t>
      </w:r>
      <w:r>
        <w:rPr/>
        <w:t>Ɫ</w:t>
      </w:r>
      <w:r>
        <w:rPr/>
        <w:t>燍⧍嚱恥䰹⍂♒䒥㤤슏⤽㓂轟湷瓂懂䩗꥙共湄⩨渭䵥柂倭惂剓숸顓녶䁇凂쌦숯唰</w:t>
      </w:r>
      <w:r>
        <w:rPr/>
        <w:t>ꔲ</w:t>
      </w:r>
      <w:r>
        <w:rPr/>
        <w:t>㭎녲暏塗扃쉉ㄤ숵犥湷圱恴ꄭ싂瑘潕⫂⮥쉘吹擂㙚</w:t>
      </w:r>
      <w:r>
        <w:rPr/>
        <w:t>Ⱟ</w:t>
      </w:r>
      <w:r>
        <w:rPr/>
        <w:t>呓亡愤僂䍔䉪숮十숥쵴</w:t>
      </w:r>
      <w:r>
        <w:rPr/>
        <w:t>ꥐ</w:t>
      </w:r>
      <w:r>
        <w:rPr/>
        <w:t>玏偩䨸쉷숰䋂☵噦䝦愤㔴䕫䏍슥顲믂쎵䵗匩</w:t>
      </w:r>
      <w:r>
        <w:rPr/>
        <w:t>⡠</w:t>
      </w:r>
      <w:r>
        <w:rPr/>
        <w:t>뭅亿乏⨻氪㝕칦䉬땤共挶䋂묨䁭싂颬썸亻䕚㘷</w:t>
      </w:r>
      <w:r>
        <w:rPr/>
        <w:t>⡑</w:t>
      </w:r>
      <w:r>
        <w:rPr/>
        <w:t>뾣</w:t>
      </w:r>
      <w:r>
        <w:rPr/>
        <w:t>⠱</w:t>
      </w:r>
      <w:r>
        <w:rPr/>
        <w:t>䱷硶奯㉨䌺盂</w:t>
      </w:r>
    </w:p>
    <w:p>
      <w:pPr>
        <w:pStyle w:val="PreformattedText"/>
        <w:bidi w:val="0"/>
        <w:spacing w:before="0" w:after="0"/>
        <w:jc w:val="left"/>
        <w:rPr/>
      </w:pPr>
      <w:r>
        <w:rPr/>
        <w:t>䔻妡曂㕄皏㯂숵</w:t>
      </w:r>
      <w:r>
        <w:rPr/>
        <w:t>ꕸ</w:t>
      </w:r>
      <w:r>
        <w:rPr/>
        <w:t>扯䍄쉫埂䨪楾⤶敘湖</w:t>
      </w:r>
      <w:r>
        <w:rPr/>
        <w:t>ꥁ</w:t>
      </w:r>
      <w:r>
        <w:rPr/>
        <w:t>渱쉢땃癴숴쌰碩奕瘸</w:t>
      </w:r>
      <w:r>
        <w:rPr/>
        <w:t>Ⳃ</w:t>
      </w:r>
      <w:r>
        <w:rPr/>
        <w:t>㵄</w:t>
      </w:r>
      <w:r>
        <w:rPr/>
        <w:t>ꕠ</w:t>
      </w:r>
      <w:r>
        <w:rPr/>
        <w:t>ꅞ永䘫伨숹瓂습ꅤ䗂愵䍫啁㯂傮轔䧂썡싂倰ꍌ䩘扩捵㥏摷</w:t>
      </w:r>
      <w:r>
        <w:rPr/>
        <w:t>ⱔ</w:t>
      </w:r>
      <w:r>
        <w:rPr/>
        <w:t>쉩便灄剉</w:t>
      </w:r>
      <w:r>
        <w:rPr/>
        <w:t>ꤻ</w:t>
      </w:r>
      <w:r>
        <w:rPr/>
        <w:t>ꍤ</w:t>
      </w:r>
      <w:r>
        <w:rPr/>
        <w:t>⢩</w:t>
      </w:r>
      <w:r>
        <w:rPr/>
        <w:t>싂姂ꆩ싂䱐㥹겮硁癠숴ㅒ뽾套ぐ纘⎣䍕㣂</w:t>
      </w:r>
      <w:r>
        <w:rPr/>
        <w:t>⡞</w:t>
      </w:r>
      <w:r>
        <w:rPr/>
        <w:t>烂</w:t>
      </w:r>
      <w:r>
        <w:rPr/>
        <w:t>⡂</w:t>
      </w:r>
      <w:r>
        <w:rPr/>
        <w:t>䡇㦩橂僂戣䃎⩭煠幹欷䵚灔칓奺怶땉ꥮ⼪쉬侩橍圲珂㎘겿棂쉬窿</w:t>
      </w:r>
      <w:r>
        <w:rPr/>
        <w:t>ꖩ</w:t>
      </w:r>
      <w:r>
        <w:rPr/>
        <w:t>桪⑆挹땦䡶摴싃䵭湴媡⹊百八⍎⨵⪡汖ꅦ</w:t>
      </w:r>
      <w:r>
        <w:rPr/>
        <w:t>ⱶ</w:t>
      </w:r>
      <w:r>
        <w:rPr/>
        <w:t>㡨</w:t>
      </w:r>
      <w:r>
        <w:rPr/>
        <w:t>ꔪ</w:t>
      </w:r>
      <w:r>
        <w:rPr/>
        <w:t>睸䃂깶䥄幞䇂匨輰ば②</w:t>
      </w:r>
      <w:r>
        <w:rPr/>
        <w:t>⡶</w:t>
      </w:r>
      <w:r>
        <w:rPr/>
        <w:t>百㙷义滂坬䀹ㆻ</w:t>
      </w:r>
      <w:r>
        <w:rPr/>
        <w:t>ⴊ⣂</w:t>
      </w:r>
      <w:r>
        <w:rPr/>
        <w:t>塭祓㙧㤥睫摷⩦琱佶컂眪啚</w:t>
      </w:r>
      <w:r>
        <w:rPr/>
        <w:t>ꕙ</w:t>
      </w:r>
      <w:r>
        <w:rPr/>
        <w:t>㑆漷䣂禡䑮朥参䘯席癒碻⹱슩縵갫㉖䪩是㙖쵟⯂临春넪摎ꅋ쎣㙗㩍堳ꍾ뮵┭ꌬ皡恬</w:t>
      </w:r>
      <w:r>
        <w:rPr/>
        <w:t>ⷂ</w:t>
      </w:r>
      <w:r>
        <w:rPr/>
        <w:t>Ⳃ╒</w:t>
      </w:r>
      <w:r>
        <w:rPr/>
        <w:t>琷題ㅙㅤ男쉣⹷䵺㢘潉쉸晫쉎瘯䰪ꅷ숪姍⑨倻参㉄숯컃狂쉰깬䌪心坵顱塯⎏䶵塙㝗楈䡬歖㉧瑓瘪檩ꌨ侣桢㍮숹㴨ㅩ⿂啩캱곃敉싂䜣쉴</w:t>
      </w:r>
      <w:r>
        <w:rPr/>
        <w:t>Ⱞ</w:t>
      </w:r>
      <w:r>
        <w:rPr/>
        <w:t>꺏ꥦ礲䀺晅㤣痂쉀䵪睟圵칔枬䌹摐湗䭍敎碮쉁矂싂㭊摥땡䖡ꇂ긪拃晬숷䌩㌶뽧偖슡뗂⽘㣂Ⓨ녍숩뭠潭⚘盂⩦疩ㄷ㬨偠婰㎮⩔辡琳稳싂걬쉫辮쉦犣瘮⥵救쉆輹牵䔺</w:t>
      </w:r>
      <w:r>
        <w:rPr/>
        <w:t>ꥈ</w:t>
      </w:r>
      <w:r>
        <w:rPr/>
        <w:t>猽乘⩁䜨桮䀯斵</w:t>
      </w:r>
      <w:r>
        <w:rPr/>
        <w:t>ⱎ</w:t>
      </w:r>
      <w:r>
        <w:rPr/>
        <w:t>싂</w:t>
      </w:r>
      <w:r>
        <w:rPr/>
        <w:t>⣂</w:t>
      </w:r>
      <w:r>
        <w:rPr/>
        <w:t>䝺嘪쉚暮癵䙵㕦</w:t>
      </w:r>
      <w:r>
        <w:rPr/>
        <w:t>ꕔ</w:t>
      </w:r>
      <w:r>
        <w:rPr/>
        <w:t>쉴墬㙄呙쉏猹</w:t>
      </w:r>
      <w:r>
        <w:rPr/>
        <w:t>ⴳ</w:t>
      </w:r>
      <w:r>
        <w:rPr/>
        <w:t>乞뇂徣䡉⵳穢稫禿㌤쉊摢弱䄪瘣拂砷㢻癚㭔</w:t>
      </w:r>
      <w:r>
        <w:rPr/>
        <w:t>ꤲ</w:t>
      </w:r>
      <w:r>
        <w:rPr/>
        <w:t>剕</w:t>
      </w:r>
      <w:r>
        <w:rPr/>
        <w:t>ⴥ</w:t>
      </w:r>
      <w:r>
        <w:rPr/>
        <w:t>淂恎獌</w:t>
      </w:r>
      <w:r>
        <w:rPr/>
        <w:t>ꤰ⩸</w:t>
      </w:r>
      <w:r>
        <w:rPr/>
        <w:t>眮뭖嫂㬭輬䙵瑬烎歘暡䭹</w:t>
      </w:r>
      <w:r>
        <w:rPr/>
        <w:t>꧂</w:t>
      </w:r>
      <w:r>
        <w:rPr/>
        <w:t>䂱顠痃䝚쉇䈷憬싂係쉒䓂䮩</w:t>
      </w:r>
      <w:r>
        <w:rPr/>
        <w:t>⢻</w:t>
      </w:r>
      <w:r>
        <w:rPr/>
        <w:t>쉈숯뭬⩾啂놿㭁⺬塣呦㠻轤囂轀硬湢⌣未♺숻쉫⒡䁄䅳쉆䵕㛂⹱硣輬⨩뼱⩧癑슥䝪䑳䴭싃怣䩱䤽쉨ず㍏搵干☺ꍣ䥕潨⬥깥䰱䉞</w:t>
      </w:r>
      <w:r>
        <w:rPr/>
        <w:t>ⱐ␸</w:t>
      </w:r>
      <w:r>
        <w:rPr/>
        <w:t>怪싂氣共</w:t>
      </w:r>
      <w:r>
        <w:rPr/>
        <w:t>ꤱ╊</w:t>
      </w:r>
      <w:r>
        <w:rPr/>
        <w:t>㍨楫迂彇㕱彁擃묷瀭⩖晕䠯奡振</w:t>
      </w:r>
      <w:r>
        <w:rPr/>
        <w:t>Ⳃ</w:t>
      </w:r>
      <w:r>
        <w:rPr/>
        <w:t>潰㨴쉦圴䵅潶═慆㍚弻녋䩬뼹쵬</w:t>
      </w:r>
      <w:r>
        <w:rPr/>
        <w:t>ꕫ</w:t>
      </w:r>
      <w:r>
        <w:rPr/>
        <w:t>䁢潂囍㗂䥠杁猬쉮乡쉢瑂坥㫎牖参璏쉕쉹䥕슡㍶쉓轁╌へ噁唵넣ㅮ땋䝢偦傥㑘묭⨭</w:t>
      </w:r>
      <w:r>
        <w:rPr/>
        <w:t>ⵥ</w:t>
      </w:r>
      <w:r>
        <w:rPr/>
        <w:t>唶獷砶⥌佉楚䒱熩뭤绂瑴</w:t>
      </w:r>
      <w:r>
        <w:rPr/>
        <w:t>꧂</w:t>
      </w:r>
      <w:r>
        <w:rPr/>
        <w:t>쉭땦쉸㭃⥥塉슬祣싂汇氮㋂</w:t>
      </w:r>
      <w:r>
        <w:rPr/>
        <w:t>ꦥ⴩⍧</w:t>
      </w:r>
      <w:r>
        <w:rPr/>
        <w:t>䝎湀煆䃎㉲㝭䜳繲弣㢏쉮䆩楙⹷䩡♞</w:t>
      </w:r>
      <w:r>
        <w:rPr/>
        <w:t>ꕦ</w:t>
      </w:r>
      <w:r>
        <w:rPr/>
        <w:t>㮩쉤捔땁橍頦쉓뭂썲䆣⥰䑏</w:t>
      </w:r>
      <w:r>
        <w:rPr/>
        <w:t>ⱉ</w:t>
      </w:r>
      <w:r>
        <w:rPr/>
        <w:t>两漰긪㩯⥲湦㈭摳焲㶥颱ꌺ轇㵂捭噦㉆㮮䕉쉾㩾痂</w:t>
      </w:r>
      <w:r>
        <w:rPr/>
        <w:t>ⱷ</w:t>
      </w:r>
      <w:r>
        <w:rPr/>
        <w:t>杈敹㤸싎쵞</w:t>
      </w:r>
      <w:r>
        <w:rPr/>
        <w:t>ⵎ</w:t>
      </w:r>
      <w:r>
        <w:rPr/>
        <w:t>걮埂揂䬪슡칪煎㭡㡈ㅩ堻쉅쉳窵皬⩌敪弨佗㵯䁩䛂⵲䣂灶䲬⹁ꥩ曂掱딵⥑䬭抬坐ꌊ㪻䑉縲柂⽬쉩渱⬴㖩桮ノ㵱⑟㦡佱녪示쉠☭㙸䥴眵䥏乖ぴ⺮励丣祒堥뼭甤噕컂䜤呯㛎奤牯꧎婐敱쉔稤痂界灡䜺浭</w:t>
      </w:r>
      <w:r>
        <w:rPr/>
        <w:t>ꥑ</w:t>
      </w:r>
      <w:r>
        <w:rPr/>
        <w:t>䮻戽轇礲⪩뿂</w:t>
      </w:r>
      <w:r>
        <w:rPr/>
        <w:t>ꦻ</w:t>
      </w:r>
      <w:r>
        <w:rPr/>
        <w:t>싂뭰㫂㚡癪쉦츬뽢놩쉩矂㪩䱳瑉ꍪ揂頪潐㩫⬤</w:t>
      </w:r>
      <w:r>
        <w:rPr/>
        <w:t>ⷂ</w:t>
      </w:r>
      <w:r>
        <w:rPr/>
        <w:t>横⭊嘶㥰뭩걮䬵浹氲䀶杪僂딸帶挶幍繁ꌯ穊뽺媣汞燂쎩쉬啚柂⩑轱灈濂余䰫걢⫎㇎㗂升㠽幇⍊稯夻呰轳歇硟繷䗂⍑</w:t>
      </w:r>
      <w:r>
        <w:rPr/>
        <w:t>ꦡ</w:t>
      </w:r>
      <w:r>
        <w:rPr/>
        <w:t>歁</w:t>
      </w:r>
      <w:r>
        <w:rPr/>
        <w:t>ⲩ</w:t>
      </w:r>
      <w:r>
        <w:rPr/>
        <w:t>摨迎玬牪뼸佃迂婳촴縨㋂忂录䁃슱</w:t>
      </w:r>
      <w:r>
        <w:rPr/>
        <w:t>꧂</w:t>
      </w:r>
      <w:r>
        <w:rPr/>
        <w:t>昨⎬☭祊幣漵㋂㐸숵ꎬ嫂슿幷硉牌</w:t>
      </w:r>
      <w:r>
        <w:rPr/>
        <w:t>⠦</w:t>
      </w:r>
      <w:r>
        <w:rPr/>
        <w:t>繆㍇漶剰灬䑗</w:t>
      </w:r>
      <w:r>
        <w:rPr/>
        <w:t>ꕚ</w:t>
      </w:r>
      <w:r>
        <w:rPr/>
        <w:t>⢏</w:t>
      </w:r>
      <w:r>
        <w:rPr/>
        <w:t>㊏燂ꥹ所溡䂩畉偁ヂ祟傏礲喬䋂さꍋ䏂穨쎘⮥攽敭浊쉯㎻㠶⭨睥ꥣ따潩攬堰扸玥搽㕌䓂⥳弥㵋</w:t>
      </w:r>
      <w:r>
        <w:rPr/>
        <w:t>ꔽ</w:t>
      </w:r>
      <w:r>
        <w:rPr/>
        <w:t>呍슣</w:t>
      </w:r>
      <w:r>
        <w:rPr/>
        <w:t>ꖵ</w:t>
      </w:r>
      <w:r>
        <w:rPr/>
        <w:t>䍁깏㜲♙先ꅀ⭖</w:t>
      </w:r>
      <w:r>
        <w:rPr/>
        <w:t>Ⲙ</w:t>
      </w:r>
      <w:r>
        <w:rPr/>
        <w:t>灒ꍾ㩅体</w:t>
      </w:r>
      <w:r>
        <w:rPr/>
        <w:t>ꔪ</w:t>
      </w:r>
      <w:r>
        <w:rPr/>
        <w:t>숦塇帤华伳橺ㅏ╹぀♪輩顒⑅䐯䭞燂쉗녌頥쉑╆쉙涩⍡噆뭵执⩔쉕頸渨灅危庮拂㵶ꥦ偮숰</w:t>
      </w:r>
      <w:r>
        <w:rPr/>
        <w:t>⡃⩺</w:t>
      </w:r>
      <w:r>
        <w:rPr/>
        <w:t>촪⑲⩁쉇촨⸭⼪쉂匵廂㴹⯂ꍆ䱳캘▏灩㙬쉞䵙슬걩⸽忂䅸䏃㔪㪩㵟晇숫桘ㅟ뽒껂睁埂番橦䊏㑯㩅⯃ꄬ愽敁㑤僎焸걗ㅆ</w:t>
      </w:r>
      <w:r>
        <w:rPr/>
        <w:t>⠩</w:t>
      </w:r>
      <w:r>
        <w:rPr/>
        <w:t>䈪쉯써偩䩚刪损牟恩䨪嘪䡹묣攫樨╳啚息启瓂╄ㆩ䘫츩〉浦㴺㌬煑桩偲晬쵐搣숹䅏⬭坈换컃癍渭⯎䵵䱸㒻</w:t>
      </w:r>
      <w:r>
        <w:rPr/>
        <w:t>ⴶ</w:t>
      </w:r>
      <w:r>
        <w:rPr/>
        <w:t>卂⍫汞</w:t>
      </w:r>
      <w:r>
        <w:rPr/>
        <w:t>ⴳ╡</w:t>
      </w:r>
      <w:r>
        <w:rPr/>
        <w:t>땆㵵刪挪凂䘯侻䪩⹤䰥愦灪硁쉳걃㭞쌴启䩂梥䕹柎㘻㕩卺쉤䔸딨␦䥺</w:t>
      </w:r>
      <w:r>
        <w:rPr/>
        <w:t>꤫␷</w:t>
      </w:r>
      <w:r>
        <w:rPr/>
        <w:t>㝃⩷⭁ꅞ♎⑈쉀쉤晳獂熥䇍盂獠⥎츨桫⩚祳弶갪未桹㭔㘤捌彅潙┪䤮〺ꥸ㕱숬⏂斥繉步稷칢⹳걶쉎</w:t>
      </w:r>
      <w:r>
        <w:rPr/>
        <w:t>ⵯ</w:t>
      </w:r>
      <w:r>
        <w:rPr/>
        <w:t>偈䁹欮伭싍긦繸⩁瑪㕨㠣⚡⫂⽙겵ꅅ⩟</w:t>
      </w:r>
      <w:r>
        <w:rPr/>
        <w:t>⡯</w:t>
      </w:r>
      <w:r>
        <w:rPr/>
        <w:t>䬱䆘晅伷揃</w:t>
      </w:r>
      <w:r>
        <w:rPr/>
        <w:t>ⶥ</w:t>
      </w:r>
      <w:r>
        <w:rPr/>
        <w:t>䝸㡊㤤䂥⼤乔뼵ꍱ圶숭呈塚⥃쉇枿睮欪슥怶녡䇂猪䱣坫渣쉍彌橾顚䪥㭩㴯컂婖媱䐤⩋묊忂믂灏挩녩⑳㐯⛂⫂噌⽎쉕䝱汥㵡</w:t>
      </w:r>
      <w:r>
        <w:rPr/>
        <w:t>⡓⣂</w:t>
      </w:r>
      <w:r>
        <w:rPr/>
        <w:t>떩䉘</w:t>
      </w:r>
      <w:r>
        <w:rPr/>
        <w:t>Ɐ</w:t>
      </w:r>
      <w:r>
        <w:rPr/>
        <w:t>癍垵䠷䁓놥呲僂ꅱ樯㑩䑠圲䑇庩䢿숲⥒ꎱ幗洰⹍煘娺獱轳⚡넩䱃噴晘痍쉩䅏㉖檻恳쉸뽖づ</w:t>
      </w:r>
      <w:r>
        <w:rPr/>
        <w:t>ꕓ</w:t>
      </w:r>
      <w:r>
        <w:rPr/>
        <w:t>势ㄪ䱂䁒婗䋂쵩庥</w:t>
      </w:r>
      <w:r>
        <w:rPr/>
        <w:t>ꕍ</w:t>
      </w:r>
      <w:r>
        <w:rPr/>
        <w:t>㚡㕇䩇⒵㶿㕴ꍓ㭌⪿棂</w:t>
      </w:r>
      <w:r>
        <w:rPr/>
        <w:t>ꕷ</w:t>
      </w:r>
      <w:r>
        <w:rPr/>
        <w:t>之칢㥊洰瑶㥅걦〳땺䒩쉫숲景碘㴪쉮兗⩸싍瀱煀쉤怪矂傱砸瀸</w:t>
      </w:r>
      <w:r>
        <w:rPr/>
        <w:t>⡯</w:t>
      </w:r>
      <w:r>
        <w:rPr/>
        <w:t>䅅╎䉑䑶䵌긹兩奄刣繑䓂</w:t>
      </w:r>
      <w:r>
        <w:rPr/>
        <w:t>ꔽ</w:t>
      </w:r>
      <w:r>
        <w:rPr/>
        <w:t>쉺潣꺣杠䑐浫湾恤┸㩲帱㧂䵟⽇㮏瘷灲泂参⤹⨽컎潤杌◂</w:t>
      </w:r>
      <w:r>
        <w:rPr/>
        <w:t>ꦱ</w:t>
      </w:r>
      <w:r>
        <w:rPr/>
        <w:t>䶱췃兮쉡</w:t>
      </w:r>
      <w:r>
        <w:rPr/>
        <w:t>ⱚ</w:t>
      </w:r>
      <w:r>
        <w:rPr/>
        <w:t>汃쉍厘稯⛂䔪⸨㧍⚻쉬쉮礳燎竂纘ꍞ</w:t>
      </w:r>
      <w:r>
        <w:rPr/>
        <w:t>ⱞ</w:t>
      </w:r>
      <w:r>
        <w:rPr/>
        <w:t>毎ꍉ捨迂</w:t>
      </w:r>
      <w:r>
        <w:rPr/>
        <w:t>Ɱ⍪</w:t>
      </w:r>
      <w:r>
        <w:rPr/>
        <w:t>㠶庡⮮뭚싂倶┩숥愲渶摒걏奞녓渵敶䩡坔窡昲</w:t>
      </w:r>
      <w:r>
        <w:rPr/>
        <w:t>ꦩ</w:t>
      </w:r>
      <w:r>
        <w:rPr/>
        <w:t>ꏂ⥪䅊偅䰪辩⹢⩺긯楫䍳녯䏂⮻墣奐┱슣幅⴮唽伣洸슥⍲⤹㡋쉌䥖䝣쉱䈪싂숷䆘⮥㉨땍칺侱唫扩㑢ꍢ縲䀤洺晊㡆뼻䢮쉁㓃䇂㥍揂</w:t>
      </w:r>
      <w:r>
        <w:rPr/>
        <w:t>ⷂ</w:t>
      </w:r>
      <w:r>
        <w:rPr/>
        <w:t>땚奏▬嘽ꅇ橣姂塱⫂숹夲땚䬷扦쉾믂匹懍㭊싂딹</w:t>
      </w:r>
      <w:r>
        <w:rPr/>
        <w:t>Ⱨ</w:t>
      </w:r>
      <w:r>
        <w:rPr/>
        <w:t>䴪奰쉩쉖갱厮갮㡊抬⩓㕆摈㑱橏啪呇숳슩㑥⸩䑪捍⭏☬犬皱⹳捏㴥奨숪睎氵繺獂⎻⩹払걩츦칾㈬⩙摣玿䦬凂ㅥ顖⩐縪顩쉺睢㍲</w:t>
      </w:r>
      <w:r>
        <w:rPr/>
        <w:t>꧂</w:t>
      </w:r>
      <w:r>
        <w:rPr/>
        <w:t>轂卺䠰煦꥔杯タ쎘䑒癹ば玥捘⪩⨷焵䎬땍瘭颿㍣䨩⑃</w:t>
      </w:r>
      <w:r>
        <w:rPr/>
        <w:t>ꤺ⤤</w:t>
      </w:r>
      <w:r>
        <w:rPr/>
        <w:t>婪</w:t>
      </w:r>
      <w:r>
        <w:rPr/>
        <w:t>ꤣ</w:t>
      </w:r>
      <w:r>
        <w:rPr/>
        <w:t>係㡒㌫穾戶庬㑪卬獗갦䥵걑⫃噑♏嘽쉂쉄</w:t>
      </w:r>
      <w:r>
        <w:rPr/>
        <w:t>ꥒ</w:t>
      </w:r>
      <w:r>
        <w:rPr/>
        <w:t>癁䛂䝉ꍎ䤺顭剉䧂秂㬪묻䕰䉖쉺洬⎱幞積楈敘橥纏ꍖ슡䙒넰偲⿂⦣剤朶兇攪슿ꌹ疿뭏凎ꍥ丶㧂</w:t>
      </w:r>
      <w:r>
        <w:rPr/>
        <w:t>꧃</w:t>
      </w:r>
      <w:r>
        <w:rPr/>
        <w:t>撣䰹剟敯걮横숳堣歍㥥刷㵱拂⼥呗呹牶</w:t>
      </w:r>
      <w:r>
        <w:rPr/>
        <w:t>ⱌ</w:t>
      </w:r>
      <w:r>
        <w:rPr/>
        <w:t>꧂</w:t>
      </w:r>
      <w:r>
        <w:rPr/>
        <w:t>爺⹩묰숱䵶弮⨮䘤偅ど䀯䔽ァ㴶䨹楲っ䈤ㄳ㫃㍭</w:t>
      </w:r>
      <w:r>
        <w:rPr/>
        <w:t>ꕀ</w:t>
      </w:r>
      <w:r>
        <w:rPr/>
        <w:t>坍䭳偃⾱灉咻쵲洲眱칢創⑵⑌渵噤畩⌮⬩㕴灧欤</w:t>
      </w:r>
      <w:r>
        <w:rPr/>
        <w:t>ⱹ</w:t>
      </w:r>
      <w:r>
        <w:rPr/>
        <w:t>쉐꺥僂⬳奋䈷帹⵨䑂彸昶갱ㅈ길摬敌奃怫촸㬰㷂䡺瑍ꎏꍠ믃唭啟盂瑇匊啱쉃橬㭞걂䍵㍀㢩唳啟浺娷墮츤匽䰣숴奫곂䵏楪䊬ㅠ⌳䭴瓂瑰♆䝊═癦걦㬫ぇ磃⨸</w:t>
      </w:r>
      <w:r>
        <w:rPr/>
        <w:t>ⱳ</w:t>
      </w:r>
      <w:r>
        <w:rPr/>
        <w:t>估⥶⑃┨欻슡썩弥걆䥸쉨䀸숸숹壃挰쉥哃⹸㙟乫슡㨯喬㑶</w:t>
      </w:r>
      <w:r>
        <w:rPr/>
        <w:t>ⲵ</w:t>
      </w:r>
      <w:r>
        <w:rPr/>
        <w:t>䨤⸵獘塶쵢匹灭▮㑐䧂⼩⭌뭬칎䐬⛂⴨쉫㴴⬷싂㝐䘷偈숨⫂┪獨伬獱癫㦡䅠⹮伺쉞쉴捙奟攺協冥弱竂㥴㙫塂㝞긽彐繣瑤㊿숪숸⍲⼥噆䩺䣂꺩䅵䅬䧂圬瀬䵸瞬♧쉶㙵쉤桊</w:t>
      </w:r>
      <w:r>
        <w:rPr/>
        <w:t>ⵥ</w:t>
      </w:r>
      <w:r>
        <w:rPr/>
        <w:t>㎮敍㉵奖奉橯轘ꍯ前䘳</w:t>
      </w:r>
      <w:r>
        <w:rPr/>
        <w:t>ꥊ</w:t>
      </w:r>
      <w:r>
        <w:rPr/>
        <w:t>䕢쉑⎵戵춿榵擂疻䝙㘽㊬櫂桉瑊偲恗㥣⺘䒘廂⌴摳䨬쉖咬숪椺뾘⽪幨燎契痂싂湓共뗍〶</w:t>
      </w:r>
      <w:r>
        <w:rPr/>
        <w:t>ꕭꕩ</w:t>
      </w:r>
      <w:r>
        <w:rPr/>
        <w:t>欱ꍵ싍㠥ꍺꥷ</w:t>
      </w:r>
      <w:r>
        <w:rPr/>
        <w:t>ꖡ</w:t>
      </w:r>
      <w:r>
        <w:rPr/>
        <w:t>묣쉥偢噉婤刷숵쉊䅇慮梮盂嗂</w:t>
      </w:r>
      <w:r>
        <w:rPr/>
        <w:t>ꤥ</w:t>
      </w:r>
      <w:r>
        <w:rPr/>
        <w:t>びⓂ㑡숥庻⹮숵牆⑮核猶쉔焤奲慕␺恬⪡杔뮬</w:t>
      </w:r>
      <w:r>
        <w:rPr/>
        <w:t>ꔻ</w:t>
      </w:r>
      <w:r>
        <w:rPr/>
        <w:t>뭯숻顴㍬憡䗂뽹④㗎瑯彟쉡♁⩇倬刵뭺</w:t>
      </w:r>
      <w:r>
        <w:rPr/>
        <w:t>ⱀ</w:t>
      </w:r>
      <w:r>
        <w:rPr/>
        <w:t>搤惂卋㊻</w:t>
      </w:r>
      <w:r>
        <w:rPr/>
        <w:t>ⱞ</w:t>
      </w:r>
      <w:r>
        <w:rPr/>
        <w:t>摦㗂睹桚ꍶ츯懂噩┽♴⥈嚱汨䉃쌽瑉</w:t>
      </w:r>
      <w:r>
        <w:rPr/>
        <w:t>꧂</w:t>
      </w:r>
      <w:r>
        <w:rPr/>
        <w:t>顄㤻瘴</w:t>
      </w:r>
      <w:r>
        <w:rPr/>
        <w:t>ꥁ</w:t>
      </w:r>
      <w:r>
        <w:rPr/>
        <w:t>楃기⑴䙟╮楤뭖顂ꇂ쉉</w:t>
      </w:r>
      <w:r>
        <w:rPr/>
        <w:t>⢻</w:t>
      </w:r>
      <w:r>
        <w:rPr/>
        <w:t>壂牔帹㴤湴乣숰歇顠祁皘吶땈㥢쉣⩙姂숲떱</w:t>
      </w:r>
      <w:r>
        <w:rPr/>
        <w:t>ꔳ</w:t>
      </w:r>
      <w:r>
        <w:rPr/>
        <w:t>厱䭓磎䪩䤶癖쉆</w:t>
      </w:r>
      <w:r>
        <w:rPr/>
        <w:t>⡟⤪</w:t>
      </w:r>
      <w:r>
        <w:rPr/>
        <w:t>뭕愷姂격䰦盎颱뼴卅땾啐䁘轳奭唥긶</w:t>
      </w:r>
      <w:r>
        <w:rPr/>
        <w:t>꤫</w:t>
      </w:r>
      <w:r>
        <w:rPr/>
        <w:t>瀯渷嘫卌ꏍ彖</w:t>
      </w:r>
      <w:r>
        <w:rPr/>
        <w:t>ⱍ</w:t>
      </w:r>
      <w:r>
        <w:rPr/>
        <w:t>攳晀㡁戽忂쉑斘兵祡颩뇂䵵䑶壂轘</w:t>
      </w:r>
      <w:r>
        <w:rPr/>
        <w:t>ⵆ</w:t>
      </w:r>
      <w:r>
        <w:rPr/>
        <w:t>極</w:t>
      </w:r>
      <w:r>
        <w:rPr/>
        <w:t>꧂⫂</w:t>
      </w:r>
      <w:r>
        <w:rPr/>
        <w:t>㉊䑨恃쉦</w:t>
      </w:r>
      <w:r>
        <w:rPr/>
        <w:t>Ⲙ</w:t>
      </w:r>
      <w:r>
        <w:rPr/>
        <w:t>땫猴⍫〱촲</w:t>
      </w:r>
      <w:r>
        <w:rPr/>
        <w:t>ꕈ</w:t>
      </w:r>
      <w:r>
        <w:rPr/>
        <w:t>뽩儬淂栽灋⬨偐毂佖掣婲湃㑨汓⩯⬫슩䕤佇</w:t>
      </w:r>
      <w:r>
        <w:rPr/>
        <w:t>Ⳃ</w:t>
      </w:r>
      <w:r>
        <w:rPr/>
        <w:t>杵⏂癷瘵䓂轓渨䁐</w:t>
      </w:r>
      <w:r>
        <w:rPr/>
        <w:t>⠺</w:t>
      </w:r>
      <w:r>
        <w:rPr/>
        <w:t>썠䲘刹抻䴩啡偃쉥曂輥╧쉭</w:t>
      </w:r>
      <w:r>
        <w:rPr/>
        <w:t>ⱅ</w:t>
      </w:r>
      <w:r>
        <w:rPr/>
        <w:t>橒ꄫ畚瘪</w:t>
      </w:r>
      <w:r>
        <w:rPr/>
        <w:t>ꔪ</w:t>
      </w:r>
      <w:r>
        <w:rPr/>
        <w:t>쉓㍤輥潕써汌╈䢱杖吥瀨輥뽹㭎⩲䵴牆䙣⪏㭴庿歴⤶测嘰啫倯┬朶彗䜸䭳㝧吽牰祩浑䰭呍瓂楥繓坒渵쉺淂</w:t>
      </w:r>
      <w:r>
        <w:rPr/>
        <w:t>ꦱ</w:t>
      </w:r>
      <w:r>
        <w:rPr/>
        <w:t>쉕啥牨㩡睘녹䑓兞灐瑲畈쉔漦坓䇂兀㌲桗䌤㭇㦩떮①䲿縶䋂嗂싂</w:t>
      </w:r>
      <w:r>
        <w:rPr/>
        <w:t>ꔸ⭫</w:t>
      </w:r>
      <w:r>
        <w:rPr/>
        <w:t>쵚썸洶쉆쉭滂轍㦘挳硥夻췂</w:t>
      </w:r>
      <w:r>
        <w:rPr/>
        <w:t>⡦</w:t>
      </w:r>
      <w:r>
        <w:rPr/>
        <w:t>睘と쉴쉆㯂䡞갊ꥸ칐</w:t>
      </w:r>
      <w:r>
        <w:rPr/>
        <w:t>⡚⣂</w:t>
      </w:r>
      <w:r>
        <w:rPr/>
        <w:t>疣슱飂礵繫쉠㕑㠥坴漴桤쉮祃䉎싍㘣嘣傩瓂싂쉫䆘券⽘싂⿂걀뗂㵘쉞佋瑭䂻䔻瘦䅁䀰扷⧂セ⑋䝲슬뼸걊䱫晱穑匽㭐␳㙰ꇂ数䔯쉳偟幆捚⯎熘㕲♡㕎㠹佴㬲啷⭉㭋⼯ꥦ㤣が敱⩊걍昲䯍攳ꍴ哂奦䦥㣍㑫啉쉑쉀優係㮏束꺮欰䢘╴쉓㨭兯杄瞡㛃㗂硷칳뭷⫍꤮녍纣坰㢥縶潖牄煦⼴稻㶣㩌㧂㴲䨵㩡쉣噱榏呴沮쉳瘪숬祱긷땺䓂昣⭺沩싂奪까쉹䜥䀭飂牌견潉㭘㍧쉲嘮㥅䰳瑵愰⚣繕痂浸兕杭쉁扙浯潘쉺げ湤猦</w:t>
      </w:r>
      <w:r>
        <w:rPr/>
        <w:t>⠶</w:t>
      </w:r>
      <w:r>
        <w:rPr/>
        <w:t>柂え媣쌭剎㔹싂煙潦뮮辬숲♠쉦硾쉬幊榱䡴穔걩扷婀숺㩘숫슮쉒쌶䱚</w:t>
      </w:r>
      <w:r>
        <w:rPr/>
        <w:t>ⴽ</w:t>
      </w:r>
      <w:r>
        <w:rPr/>
        <w:t>㔫瘸䒻㥠匰슘㍈숳㎬竍♐ㅀ併澿䴬汭㞘</w:t>
      </w:r>
      <w:r>
        <w:rPr/>
        <w:t>ⵊ</w:t>
      </w:r>
      <w:r>
        <w:rPr/>
        <w:t>䡍ꍪ㝂纡呶뗂伩쉉⸥䁄堽䢩繀쉪㬭䂣剩</w:t>
      </w:r>
      <w:r>
        <w:rPr/>
        <w:t>꧂</w:t>
      </w:r>
      <w:r>
        <w:rPr/>
        <w:t>泂䵬㣂䵖쉺灌㍥㎘戰䢬㐣껂㘶梘佃⥪⫂繣湃쉌佮⺏</w:t>
      </w:r>
      <w:r>
        <w:rPr/>
        <w:t>⠹</w:t>
      </w:r>
      <w:r>
        <w:rPr/>
        <w:t>乥ꇂ櫎ꥳ숺䬱⨪呏炩넶숶⍊斿㨶㔦㣎⦻촮⤭㥏쉸吺깦쉀枏䀬㥐쉮㒏盂㌯갶㉱橉㬮圬슣桧김桤☲♤癴祙䕱喩㍴冘뭶ㅙ땑晨⎻㭺슻灔睾敔摩䡆ち恹恶ꥸ䈸撣</w:t>
      </w:r>
      <w:r>
        <w:rPr/>
        <w:t>ꥂ</w:t>
      </w:r>
      <w:r>
        <w:rPr/>
        <w:t>뽏潨쉫潂⾩䷍㷂슬慲輫⑾櫂捨倩㩎숶け願</w:t>
      </w:r>
      <w:r>
        <w:rPr/>
        <w:t>ꦏ</w:t>
      </w:r>
      <w:r>
        <w:rPr/>
        <w:t>劵㯎칤湤确⍳㤺쏂睚㖬挷</w:t>
      </w:r>
      <w:r>
        <w:rPr/>
        <w:t>ꕡ</w:t>
      </w:r>
      <w:r>
        <w:rPr/>
        <w:t>䟂䱣</w:t>
      </w:r>
      <w:r>
        <w:rPr/>
        <w:t>ꥐ</w:t>
      </w:r>
      <w:r>
        <w:rPr/>
        <w:t>佢숰묱㡯欵㤳쉰䑵䕖迂숴斻慭㫂庮啘揂㍴杙䡵㣎愨縳㪏䑇</w:t>
      </w:r>
      <w:r>
        <w:rPr/>
        <w:t>ꤱ</w:t>
      </w:r>
      <w:r>
        <w:rPr/>
        <w:t>䴻婠⫂椸呉汭䟂썠幃⩳슩㓂쉮犥祚眸稵彭檏㬭썎頥땭浲꺏⥡晦㝠夽㓎䌩䛍숻櫂쉳䥯盂㍌슡商䊏</w:t>
      </w:r>
      <w:r>
        <w:rPr/>
        <w:t>ꥐ</w:t>
      </w:r>
      <w:r>
        <w:rPr/>
        <w:t>㓂⽂爹쉇䡐䅏㵣뗂뗂쉇㥍眺꥙穟</w:t>
      </w:r>
      <w:r>
        <w:rPr/>
        <w:t>⡠</w:t>
      </w:r>
      <w:r>
        <w:rPr/>
        <w:t>炣㇂♪䴸슻牬㌹</w:t>
      </w:r>
      <w:r>
        <w:rPr/>
        <w:t>⡋</w:t>
      </w:r>
      <w:r>
        <w:rPr/>
        <w:t>晏싂噲넪兯䍦떵桇쉠戥穘村武╵㍷乌⩁뾮牎繄㑘兩偬勎汔싂</w:t>
      </w:r>
      <w:r>
        <w:rPr/>
        <w:t>⠤</w:t>
      </w:r>
      <w:r>
        <w:rPr/>
        <w:t>녟䵗쉐슣洬</w:t>
      </w:r>
      <w:r>
        <w:rPr/>
        <w:t>ꦩ</w:t>
      </w:r>
      <w:r>
        <w:rPr/>
        <w:t>样㕙偳啒쉪⹳摋</w:t>
      </w:r>
      <w:r>
        <w:rPr/>
        <w:t>ꕥ</w:t>
      </w:r>
      <w:r>
        <w:rPr/>
        <w:t>깋㶩サ卞幄并⻂䤳</w:t>
      </w:r>
      <w:r>
        <w:rPr/>
        <w:t>ꔹ⛂</w:t>
      </w:r>
      <w:r>
        <w:rPr/>
        <w:t>橡琊䁣㫂䅇橑꺏䅆妬晀싂颩ꍾ奆ㅸ䢣硫䵒㍵轐쉣</w:t>
      </w:r>
      <w:r>
        <w:rPr/>
        <w:t>ⱆ</w:t>
      </w:r>
      <w:r>
        <w:rPr/>
        <w:t>祈㈻溿偦繎⺡⨫塷䅀塓窩뼥䴹쌷슿㵮칋䡥稴땥啾炿ꥷ㵒㌨◎쉡뇂컂澥犬䈱뾬碱漸쉖煔慠</w:t>
      </w:r>
      <w:r>
        <w:rPr/>
        <w:t>ꥀ⥷</w:t>
      </w:r>
      <w:r>
        <w:rPr/>
        <w:t>坬夺䣂쵉歨磂塹䩄摘긳婗깣뽤ꥰ䥄䗂䍔㙪呭뭠䍷썳츯떘쉇꥾㍊湒⑰숹╢幠</w:t>
      </w:r>
      <w:r>
        <w:rPr/>
        <w:t>⠶</w:t>
      </w:r>
      <w:r>
        <w:rPr/>
        <w:t>㜴⍮䭫╱坴怱쉨乌穩</w:t>
      </w:r>
      <w:r>
        <w:rPr/>
        <w:t>ⱕ</w:t>
      </w:r>
      <w:r>
        <w:rPr/>
        <w:t>婁䦩⥆㙘呣⌻䁶뽦⍚恦剸숯</w:t>
      </w:r>
      <w:r>
        <w:rPr/>
        <w:t>ꖬ</w:t>
      </w:r>
      <w:r>
        <w:rPr/>
        <w:t>㡕勃ꍶ䯂埂䤣咿伨祋慢쉇䐪扁䙩䤨乁樯泂敨輦係⾣뭊ꇂ婗扱懂⽗⺡떻佱江䕢業</w:t>
      </w:r>
      <w:r>
        <w:rPr/>
        <w:t>⡵</w:t>
      </w:r>
      <w:r>
        <w:rPr/>
        <w:t>渺녹㞡⬵丨깬녙眻晀㨮䰬쉭껂쉉⥷쉆䵬畊礸硎⾿敍䩚㬪䅄吸䃂ꍋ⬰슏Ⓨ癪潭䁏嚻嘺彐䴹慱帬㮥䛂갦湤⒥쉾母껃묹嫂㭭ꅙ潣洪ꇂ</w:t>
      </w:r>
      <w:r>
        <w:rPr/>
        <w:t>ꦡ</w:t>
      </w:r>
      <w:r>
        <w:rPr/>
        <w:t>숰㴺㌣忂촥竂⥕啢拂晱浺䮵瘷쵑넣瑊磂碬湣佸熿畞䜨瑀樺䒻⑾쉚剳〳ヂ潲噓儨犬꺿䴯畃戱洯狍぀ぃ㠻㔥獅并☨䁶㜪眫䁰⵮⮏晤嘵婲ꍴ㓂⑎⌴喏㵯싍</w:t>
      </w:r>
      <w:r>
        <w:rPr/>
        <w:t>ⷍ</w:t>
      </w:r>
      <w:r>
        <w:rPr/>
        <w:t>眥轠싂</w:t>
      </w:r>
      <w:r>
        <w:rPr/>
        <w:t>ꕾ</w:t>
      </w:r>
      <w:r>
        <w:rPr/>
        <w:t>捪繲睚㝍쉆灑䪣슘坃攨쵓ㄩ禥に漳绍幾㉏땈땔䣂◂⹈庥垵싂颏嘭祘䔽獵迂䅾硐䐬亘圷슡瑄䖩操⚩</w:t>
      </w:r>
      <w:r>
        <w:rPr/>
        <w:t>Ⱚ</w:t>
      </w:r>
      <w:r>
        <w:rPr/>
        <w:t>卌璱癋琹쉥⨱껍䏂浵朣噁ꄱ㕮</w:t>
      </w:r>
      <w:r>
        <w:rPr/>
        <w:t>ⷂ⹎</w:t>
      </w:r>
      <w:r>
        <w:rPr/>
        <w:t>쉍户伽挰┬㉐촩旂㥵㡏ꥵ쉋뭢쉡䋂⽑啉摀䡊㐯㥖牸桙廂丹㇃煩噉싂ぞꅬ⾏㞮䘶劬杪깙㕗掣쉺汧浱녂슡婪悻ꅊ湌商単住堵⪮稬쉥䅭凂吱</w:t>
      </w:r>
      <w:r>
        <w:rPr/>
        <w:t>ⱪ</w:t>
      </w:r>
      <w:r>
        <w:rPr/>
        <w:t>䅨䙰㛂版⻂녙㵊뭖㵣䍉温숵</w:t>
      </w:r>
      <w:r>
        <w:rPr/>
        <w:t>⡶</w:t>
      </w:r>
      <w:r>
        <w:rPr/>
        <w:t>枵橱㥆灥칉祥佹숪쉞쉋싂놘쉯搹쵰痂帮깹㯎㤴㔪慃</w:t>
      </w:r>
      <w:r>
        <w:rPr/>
        <w:t>ꕉ</w:t>
      </w:r>
      <w:r>
        <w:rPr/>
        <w:t>睙䈯㔱爪獎噩妿橢㙟싂湫</w:t>
      </w:r>
      <w:r>
        <w:rPr/>
        <w:t>ꔺ</w:t>
      </w:r>
      <w:r>
        <w:rPr/>
        <w:t>䄽妱汳ふ湑倩獕싃싂䡰䁍䭔⨤⼷䡙♴쉞桳扊睧䵩䵴婎圵㦣칙儸䦡䘤癁깧◂䮘쉤丸漸썬깤뗃焯愭컂輰㕄껃䜮湰橹䡗墬䥵礳ꍑ假쉍땴⥭漣⑵堰砺㒩卌秂㥭區䴮쉸쉍ㄱ匊┴䴱杆炬䋂䉠徱幀䫂欸</w:t>
      </w:r>
      <w:r>
        <w:rPr/>
        <w:t>Ⱨ</w:t>
      </w:r>
      <w:r>
        <w:rPr/>
        <w:t>ㄻ⹬</w:t>
      </w:r>
      <w:r>
        <w:rPr/>
        <w:t>ꦩ</w:t>
      </w:r>
      <w:r>
        <w:rPr/>
        <w:t>濂轒瀱ꌭ</w:t>
      </w:r>
      <w:r>
        <w:rPr/>
        <w:t>ⱕ</w:t>
      </w:r>
      <w:r>
        <w:rPr/>
        <w:t>꧂</w:t>
      </w:r>
      <w:r>
        <w:rPr/>
        <w:t>숨⽕睔穡⸩繲㥞ㄻ땅쉷㘦</w:t>
      </w:r>
      <w:r>
        <w:rPr/>
        <w:t>ꤳ</w:t>
      </w:r>
      <w:r>
        <w:rPr/>
        <w:t>刷슡⨩杚쵍搬眳幏䳎䵃</w:t>
      </w:r>
      <w:r>
        <w:rPr/>
        <w:t>ⷍ</w:t>
      </w:r>
      <w:r>
        <w:rPr/>
        <w:t>㮱穪ヂ共睵䠽偙塕䛂걾亱序偏䉉㕵彫쉏壂䝙楃땇奈䁱㩄숣䱬汹牤䭚浏䙍겻</w:t>
      </w:r>
      <w:r>
        <w:rPr/>
        <w:t>ꥒ♰⨭</w:t>
      </w:r>
      <w:r>
        <w:rPr/>
        <w:t>㬷⩮桀䱨㝭숪䀹䝷彆쉄싂</w:t>
      </w:r>
      <w:r>
        <w:rPr/>
        <w:t>ꕀ</w:t>
      </w:r>
      <w:r>
        <w:rPr/>
        <w:t>놻獯㥤亵䖏爺</w:t>
      </w:r>
      <w:r>
        <w:rPr/>
        <w:t>ⲏ</w:t>
      </w:r>
      <w:r>
        <w:rPr/>
        <w:t>녯⨰歒桔쉀</w:t>
      </w:r>
      <w:r>
        <w:rPr/>
        <w:t>ꤲ</w:t>
      </w:r>
      <w:r>
        <w:rPr/>
        <w:t>숸㈳頽㧂싂睆숶</w:t>
      </w:r>
      <w:r>
        <w:rPr/>
        <w:t>⡭</w:t>
      </w:r>
      <w:r>
        <w:rPr/>
        <w:t>㍘</w:t>
      </w:r>
      <w:r>
        <w:rPr/>
        <w:t>ꕺ</w:t>
      </w:r>
      <w:r>
        <w:rPr/>
        <w:t>䆥㥪婟欭ッ㍋坡䥓偋䕂갺㏂男瞮⍬䬪琪杓䁟⭞㯂䅗䓃啊⥑㉠뇂</w:t>
      </w:r>
      <w:r>
        <w:rPr/>
        <w:t>ⱴ</w:t>
      </w:r>
      <w:r>
        <w:rPr/>
        <w:t>䐱橯츨쵺滂卌佰垥䍓䮏歏畖㜦捫㋃吲破栯㦣␷㩶⍖䙮㓂兑</w:t>
      </w:r>
      <w:r>
        <w:rPr/>
        <w:t>Ⱙ</w:t>
      </w:r>
      <w:r>
        <w:rPr/>
        <w:t>뽶煠䃂柂⥊싂歹쉷갦浭⩒䕂歵녣ふ砨딷췂ꌨ쵤䀶㚵噅䩕䒩⮩挲㟂쉩</w:t>
      </w:r>
      <w:r>
        <w:rPr/>
        <w:t>ⵏ</w:t>
      </w:r>
      <w:r>
        <w:rPr/>
        <w:t>땟硢</w:t>
      </w:r>
      <w:r>
        <w:rPr/>
        <w:t>ꥁ</w:t>
      </w:r>
      <w:r>
        <w:rPr/>
        <w:t>啮乴瓂ヂ湍係欮</w:t>
      </w:r>
      <w:r>
        <w:rPr/>
        <w:t>ⷂ</w:t>
      </w:r>
      <w:r>
        <w:rPr/>
        <w:t>剥⨤⑐놿睄烂渴ꌮ⤮</w:t>
      </w:r>
      <w:r>
        <w:rPr/>
        <w:t>⣂⠺</w:t>
      </w:r>
      <w:r>
        <w:rPr/>
        <w:t>檮䡑䣎쉢ꍸ凂숯쌱⒩倷頯䋂㕁묭㑭倥妬슩㛂⮵뿂丬</w:t>
      </w:r>
      <w:r>
        <w:rPr/>
        <w:t>ꤣ</w:t>
      </w:r>
      <w:r>
        <w:rPr/>
        <w:t>ꥺ顀嫂祄繢旎眨╶煩㎥믎ꍳ犮딭䡦潉歖彴♫䩎숩转</w:t>
      </w:r>
      <w:r>
        <w:rPr/>
        <w:t>⠪</w:t>
      </w:r>
      <w:r>
        <w:rPr/>
        <w:t>쉩㥥坐並⽁䭞㵧䤷쉊쎡␭ꄰ쉹갶橡䱦䛂揍㔷</w:t>
      </w:r>
      <w:r>
        <w:rPr/>
        <w:t>ꥆ</w:t>
      </w:r>
      <w:r>
        <w:rPr/>
        <w:t>瘥䑕츫⪘額뼩넪偙쏂⭏優氻㜮쌯煍恑幀⨤♁榮네痂䝂☥汈歲쵗䉇䊣䩴橮㎩쉲⥇稷ꍇ瀨䤸竂⨪쉟⍁♙⬹仂檏狎嗂幘쉤ꌹ칠幑捵⑮响</w:t>
      </w:r>
      <w:r>
        <w:rPr/>
        <w:t>Ᵽ</w:t>
      </w:r>
      <w:r>
        <w:rPr/>
        <w:t>夤㉌恤噵깧辻䋂</w:t>
      </w:r>
      <w:r>
        <w:rPr/>
        <w:t>ꦮ</w:t>
      </w:r>
      <w:r>
        <w:rPr/>
        <w:t>㉯⨹呍熡㵒妏噞㬤쉨㥘㵙痂䡶뗂偑䝢</w:t>
      </w:r>
      <w:r>
        <w:rPr/>
        <w:t>ꕹ</w:t>
      </w:r>
      <w:r>
        <w:rPr/>
        <w:t>䅇컂権땰浊ㅍ旂숦䅙㭚朩ꅓ啭㙯⹐淂㛃䁲뮱䈴쉅숮䙚窩썖窿쉂䴪㎏쵰䎱灾咩倥쵾㵭娴뾩</w:t>
      </w:r>
      <w:r>
        <w:rPr/>
        <w:t>ꥋ</w:t>
      </w:r>
      <w:r>
        <w:rPr/>
        <w:t>弩剗㭁䕇</w:t>
      </w:r>
      <w:r>
        <w:rPr/>
        <w:t>ⵋ</w:t>
      </w:r>
      <w:r>
        <w:rPr/>
        <w:t>⼱祵䰤촸슡轫颥뼯䴤䥃㈦⍭坰婇䴥繸啱塈琯入离⪣嘪깍䚥杴숭㉎ꅢ顬媥꥾㐪슬뿃汘参ꥤ晫⏎♴坑⹱䃂싂䅧</w:t>
      </w:r>
      <w:r>
        <w:rPr/>
        <w:t>ⱹ</w:t>
      </w:r>
      <w:r>
        <w:rPr/>
        <w:t>摖㑴㔸㵞牮懂슩䝏쉙猳楈汄⒬쉞杀㊩깾</w:t>
      </w:r>
      <w:r>
        <w:rPr/>
        <w:t>⡂</w:t>
      </w:r>
      <w:r>
        <w:rPr/>
        <w:t>쉏媩绂橪啳䫂姂䝃䊡〻⪥着穗뭡뭎⹎㑧慏⸱椯倰숪ㅋ䠪䛂癥㜱</w:t>
      </w:r>
      <w:r>
        <w:rPr/>
        <w:t>ⵀ</w:t>
      </w:r>
      <w:r>
        <w:rPr/>
        <w:t>ㅺ컂뽄⨰⍨숹쉧攊囂䅈䞻げ⿍䑎뇂⤬쉳췂䝪䤯旂ヂ쉱佦恗址</w:t>
      </w:r>
      <w:r>
        <w:rPr/>
        <w:t>ꦻ</w:t>
      </w:r>
      <w:r>
        <w:rPr/>
        <w:t>槂뭁⽶畬歰껃潡뾡쉤㭏쉢浓伷輪桨䭘幉숷轉숭栦捱牵徣䅣⩴믂敄㍓⫃癚夽⩅柂䭷쉊奊㩆慙滃婠</w:t>
      </w:r>
      <w:r>
        <w:rPr/>
        <w:t>Ᵽ</w:t>
      </w:r>
      <w:r>
        <w:rPr/>
        <w:t>煤捸㷂略㙄⨪砱ꥴ潘</w:t>
      </w:r>
      <w:r>
        <w:rPr/>
        <w:t>ⱟ⩆</w:t>
      </w:r>
      <w:r>
        <w:rPr/>
        <w:t>䏎此䙮兯爬┯扏栱</w:t>
      </w:r>
      <w:r>
        <w:rPr/>
        <w:t>ⶏ</w:t>
      </w:r>
      <w:r>
        <w:rPr/>
        <w:t>甯庵轩瑬焽晊쉚榩䬽恞制䥐뼻硖䱂畬㵫煴氪쉫奓┱六刽焫灍祅╄ꥢ佃顂⵹⬬頱牔겏깇嗂⑈畦牶</w:t>
      </w:r>
      <w:r>
        <w:rPr/>
        <w:t>Ⳃ☬</w:t>
      </w:r>
      <w:r>
        <w:rPr/>
        <w:t>晍뭯⹄㐩穧癍녥暘年庬瞬⽄捨쉇輻싂噷쉤㉳浥㭤䙰㢱김䡙睔녬␶䐳拂믎堰㍴㠴</w:t>
      </w:r>
      <w:r>
        <w:rPr/>
        <w:t>ⴻ</w:t>
      </w:r>
      <w:r>
        <w:rPr/>
        <w:t>쉇녩嘺櫂쉍꺡슿쵙迂⥺⭵睟䤣婷䉑䘪䚡潙㣂硦厥㥤㍩嗂亮湴싂쉤䑂뭔轓</w:t>
      </w:r>
      <w:r>
        <w:rPr/>
        <w:t>ꕣ</w:t>
      </w:r>
      <w:r>
        <w:rPr/>
        <w:t>捑슿琲䲮怲쉭칵䵖滂伲슏硪佁</w:t>
      </w:r>
      <w:r>
        <w:rPr/>
        <w:t>ꔦ</w:t>
      </w:r>
      <w:r>
        <w:rPr/>
        <w:t>⡈</w:t>
      </w:r>
      <w:r>
        <w:rPr/>
        <w:t>矂束칅䌰䥳뇂썅犥檡偮숽慚顎榣顟䴦捘潯柂枩橘㢱딪汭ꍄ쉂䍄⹏䃂嗂⩰栫浵썍겱</w:t>
      </w:r>
      <w:r>
        <w:rPr/>
        <w:t>⡎䷂</w:t>
      </w:r>
      <w:r>
        <w:rPr/>
        <w:t>땏㦻땏䘽㮱婌땨摥灧㌩㝡⩾㥪䑊㤣☷⭦㖥⼬쉨愮噪䋍뭭猺佊汏瓂潶啒昴䕈䒥칳欵칥ず値搩畎䙓䬬숱ꥮ㩌彤ꅟ䑯帽䟂쉓뽂⪱䪱싃儵兹ꍠ吱㝤梏歶㤥갪ꥢ쉥쉺汷汸䅣슱凍쉙楗此畲僂瑵㚵뾵䞘數䆬婨严䠦氺丫瘬썤潄䩉슥㝴㡀用㎘昤㊬窵顃┦顙盂쉮걂㵪㛍㈪䕦咵</w:t>
      </w:r>
      <w:r>
        <w:rPr/>
        <w:t>⢡</w:t>
      </w:r>
      <w:r>
        <w:rPr/>
        <w:t>稲甦䉶쵹컂瀨玱쉨묬㡈숥슡瑆녵⸣穎쉘䕧촽⒣䇂典儦湢ㅬ獺戰⿂숵㭩⹆㑒숽쉔滂斬橎䀴☶뭇光ꆘ纬焹</w:t>
      </w:r>
      <w:r>
        <w:rPr/>
        <w:t>ⱏ</w:t>
      </w:r>
      <w:r>
        <w:rPr/>
        <w:t>捴䭬東畓䩎뽣睄☥넬쉍奮숲뭢䔽㑀坭땕꥾쉚숯</w:t>
      </w:r>
      <w:r>
        <w:rPr/>
        <w:t>ꔳ</w:t>
      </w:r>
      <w:r>
        <w:rPr/>
        <w:t>㕪뭕飂潾쉃곃</w:t>
      </w:r>
      <w:r>
        <w:rPr/>
        <w:t>ⲡ</w:t>
      </w:r>
      <w:r>
        <w:rPr/>
        <w:t>䄹拂砺桺殱坳㥏癷汀䧂⌺潏캡彑䐹⨦厏狍䬹ꅇ半쉗㝩渰䍞쵒撮♴㜨䶿佔噠穫ㄲ♨㵂⽲礳슣樫䭐갭쉢慧欫</w:t>
      </w:r>
      <w:r>
        <w:rPr/>
        <w:t>ⵋ</w:t>
      </w:r>
      <w:r>
        <w:rPr/>
        <w:t>敚</w:t>
      </w:r>
      <w:r>
        <w:rPr/>
        <w:t>ꕬ</w:t>
      </w:r>
      <w:r>
        <w:rPr/>
        <w:t>㤽쉠䬵숦쉫</w:t>
      </w:r>
      <w:r>
        <w:rPr/>
        <w:t>ⷂ</w:t>
      </w:r>
      <w:r>
        <w:rPr/>
        <w:t>煴㛂匦㓍쉖恷佾噪淂瀤医</w:t>
      </w:r>
      <w:r>
        <w:rPr/>
        <w:t>Ɐ</w:t>
      </w:r>
      <w:r>
        <w:rPr/>
        <w:t>쏂㩚氪轁㪩轮쉠祺ㆮ⚱楶뽍</w:t>
      </w:r>
      <w:r>
        <w:rPr/>
        <w:t>⡉</w:t>
      </w:r>
      <w:r>
        <w:rPr/>
        <w:t>㟂㪬咣㝾漊걥噬쵵╫嗂佥怦輵幪慁侣</w:t>
      </w:r>
      <w:r>
        <w:rPr/>
        <w:t>ꦮ</w:t>
      </w:r>
      <w:r>
        <w:rPr/>
        <w:t>哂䍢⩧ぃ촬助煉ㅀ㍚汁甭걮卞昮습쉲輣硔쉢猫㝊奮⥴쌬兌쉃彅</w:t>
      </w:r>
      <w:r>
        <w:rPr/>
        <w:t>Ⱟ</w:t>
      </w:r>
      <w:r>
        <w:rPr/>
        <w:t>顅䥆参桷㈫⑫㴸烎晍怱</w:t>
      </w:r>
      <w:r>
        <w:rPr/>
        <w:t>ⵂ</w:t>
      </w:r>
      <w:r>
        <w:rPr/>
        <w:t>녡縮㛂䙌楴䑳촹╒槍뽪⮘琽䭦ㆱ⿂땧䛂砫䴫桩숱殿⚩盂䫂갥䩱䝨癰剦哂嗃㡎䦿挶熱繓乬춥숩朱歠⽮恷卍땟ꥷ噋숬䭪晤땺段꥙䝱㴴䚿怯渺숹⪏</w:t>
      </w:r>
      <w:r>
        <w:rPr/>
        <w:t>ⱱ</w:t>
      </w:r>
      <w:r>
        <w:rPr/>
        <w:t>䟂沱䯎硭啮쉢扇⿂숸噥繹䄱습暮┪㍧ㅋ쉵슡㬮僂</w:t>
      </w:r>
      <w:r>
        <w:rPr/>
        <w:t>Ⳃ</w:t>
      </w:r>
      <w:r>
        <w:rPr/>
        <w:t>䙋</w:t>
      </w:r>
      <w:r>
        <w:rPr/>
        <w:t>ⱶ</w:t>
      </w:r>
      <w:r>
        <w:rPr/>
        <w:t>쉆䫂쉺</w:t>
      </w:r>
      <w:r>
        <w:rPr/>
        <w:t>ꕡ</w:t>
      </w:r>
      <w:r>
        <w:rPr/>
        <w:t>㍡䱩氫뮿唸㙥煸뾱칪䔻䔬녟䨴쉐딨쎩彦卞</w:t>
      </w:r>
      <w:r>
        <w:rPr/>
        <w:t>Ⱜ</w:t>
      </w:r>
      <w:r>
        <w:rPr/>
        <w:t>輻</w:t>
      </w:r>
      <w:r>
        <w:rPr/>
        <w:t>ⴴ</w:t>
      </w:r>
      <w:r>
        <w:rPr/>
        <w:t>㯂깨쉫⬩乾頵㙫㗎䴨㉆扟䈷⌵玣숵熮啥旂䝞矂뿂㮵䰳劵〦洽⫂佪딫䬳棎뼦㉏╮㞏呹㞱⩞㤰숦쉀☣毂掏슮䋂녈濍䢬⨵搴싂灢煥䌳딻汆塐숴䍋䱊㉇䯍슩ꌦ坰ꍲ뼣㕸顨幙顁쉘ꎥ暻悻愶䟍═䀭㚥뿂䉊㉤旂⼯걄穄杫㗂橮뽠⌰捡湠扢깳</w:t>
      </w:r>
      <w:r>
        <w:rPr/>
        <w:t>ꥇ</w:t>
      </w:r>
      <w:r>
        <w:rPr/>
        <w:t>㪿䡐㔣⬭祃⭣䍯硺唭嚱瞩冥뽳本⨫單顷⹑恦幵ꥮ㕺쉸㉷</w:t>
      </w:r>
      <w:r>
        <w:rPr/>
        <w:t>ꕞ</w:t>
      </w:r>
      <w:r>
        <w:rPr/>
        <w:t>中쉱㴶椩쉃뾵</w:t>
      </w:r>
      <w:r>
        <w:rPr/>
        <w:t>ⵯ</w:t>
      </w:r>
      <w:r>
        <w:rPr/>
        <w:t>眲ォ潨忂㩩幩匯あ硁熡싂啅绂催瀪嘮◂坹别㟍䱐ꍚ숷싎걤浍嘷쉙勂㮵Ⓜ啤⾣䅶쉳浲牦䪵䁨</w:t>
      </w:r>
      <w:r>
        <w:rPr/>
        <w:t>ꔲ</w:t>
      </w:r>
      <w:r>
        <w:rPr/>
        <w:t>싂싂놩㩢䓂ぺ㐮╶噳焯</w:t>
      </w:r>
      <w:r>
        <w:rPr/>
        <w:t>ⵋ</w:t>
      </w:r>
      <w:r>
        <w:rPr/>
        <w:t>㋂瓂獠</w:t>
      </w:r>
      <w:r>
        <w:rPr/>
        <w:t>ꔶ</w:t>
      </w:r>
      <w:r>
        <w:rPr/>
        <w:t>㪱</w:t>
      </w:r>
      <w:r>
        <w:rPr/>
        <w:t>ꖏ</w:t>
      </w:r>
      <w:r>
        <w:rPr/>
        <w:t>䂻뽊쉗䣂숥爬</w:t>
      </w:r>
      <w:r>
        <w:rPr/>
        <w:t>ⷂ⏂</w:t>
      </w:r>
      <w:r>
        <w:rPr/>
        <w:t>奺쉰쉡쉀㤯</w:t>
      </w:r>
      <w:r>
        <w:rPr/>
        <w:t>ꥆ⴮</w:t>
      </w:r>
      <w:r>
        <w:rPr/>
        <w:t>ꅹ憡</w:t>
      </w:r>
      <w:r>
        <w:rPr/>
        <w:t>ꕠ</w:t>
      </w:r>
      <w:r>
        <w:rPr/>
        <w:t>瀽싂瘪䭀仃稹丵杆媥敦唰┲껂奓慂剃汧䑐癰瀫煉恣㜽楡䦘㙣愩ㅓ祮㕭㉴숬硉䑮뽥㐤♬汌슬祟桐뭞⽪</w:t>
      </w:r>
      <w:r>
        <w:rPr/>
        <w:t>ꕹ</w:t>
      </w:r>
      <w:r>
        <w:rPr/>
        <w:t>㥄〬母쉔㑳⻂</w:t>
      </w:r>
      <w:r>
        <w:rPr/>
        <w:t>꧂</w:t>
      </w:r>
      <w:r>
        <w:rPr/>
        <w:t>呡걠䜰琬쉹晚㜯◂싎䛎㩄믂呒⍟㵕摐歘慙</w:t>
      </w:r>
      <w:r>
        <w:rPr/>
        <w:t>Ᵽ</w:t>
      </w:r>
      <w:r>
        <w:rPr/>
        <w:t>ꅚ꥔弴繏ꥪ瑁嘰㢡쉮</w:t>
      </w:r>
      <w:r>
        <w:rPr/>
        <w:t>ꤷ</w:t>
      </w:r>
      <w:r>
        <w:rPr/>
        <w:t>坄⤨瓂䓂쉦䡒숱塠挦</w:t>
      </w:r>
      <w:r>
        <w:rPr/>
        <w:t>ⱨ</w:t>
      </w:r>
      <w:r>
        <w:rPr/>
        <w:t>䢱쉊춘䙊䯎뽙㑢挱椰坵</w:t>
      </w:r>
      <w:r>
        <w:rPr/>
        <w:t>ⱴ</w:t>
      </w:r>
      <w:r>
        <w:rPr/>
        <w:t>彑㕅촴ꄤ〲䥾瀵珎㤺欬硷㩷♁갳䌶㡁ㅫㅱ䩗㈯싃㡒츪浢⨵敷奐②䲏⫂硄桾圥䕠⍙녖싂䢱塠숽䋂⒡떵權숵砬瀻氶汱潞⬨娳ꥪ煩㐪캵㌣浂夵싂灗㙀顒猰玘⭒쏍嫂僎嗂昴沥䆮䔥</w:t>
      </w:r>
      <w:r>
        <w:rPr/>
        <w:t>ⵢ</w:t>
      </w:r>
      <w:r>
        <w:rPr/>
        <w:t>䟂㑑潶妣䕣ꅐ</w:t>
      </w:r>
      <w:r>
        <w:rPr/>
        <w:t>ꥐ</w:t>
      </w:r>
      <w:r>
        <w:rPr/>
        <w:t>䈫睾㥹⨤敎奊숷勂㥒熱쉒娴䭐㩩晥畏㍑攴楲磂</w:t>
      </w:r>
      <w:r>
        <w:rPr/>
        <w:t>ꔵ</w:t>
      </w:r>
      <w:r>
        <w:rPr/>
        <w:t>䍘⑯㍁澵츺칌䕕泂甤乘皏幥慞㟂䄲主⬷㜫췂쉚氺묬딲䖏싂乕깩昤⍑쉸塤㡾㕾㴪꥗圵깫㵺촸썲䇂㧂깦癦䂩</w:t>
      </w:r>
      <w:r>
        <w:rPr/>
        <w:t>Ⳃ⑕</w:t>
      </w:r>
      <w:r>
        <w:rPr/>
        <w:t>歗㉓</w:t>
      </w:r>
      <w:r>
        <w:rPr/>
        <w:t>⢩</w:t>
      </w:r>
      <w:r>
        <w:rPr/>
        <w:t>摌彳犮墻剧쵙▿촦⻎슱乶扶愪쵤㩩ꄹ䓂쉭穤슩㯃㉏㠹쉮</w:t>
      </w:r>
      <w:r>
        <w:rPr/>
        <w:t>ⴣ</w:t>
      </w:r>
      <w:r>
        <w:rPr/>
        <w:t>搲숹䔰쌩☭䕪䄤碬</w:t>
      </w:r>
      <w:r>
        <w:rPr/>
        <w:t>ⱊ</w:t>
      </w:r>
      <w:r>
        <w:rPr/>
        <w:t>䱊ꄹ堪洦숻灆ꏂ㩕㎘╅</w:t>
      </w:r>
      <w:r>
        <w:rPr/>
        <w:t>꧂</w:t>
      </w:r>
      <w:r>
        <w:rPr/>
        <w:t>䕂凂㭮딣礴䊱轧쉄㠪숻⤩㐰㈩癇䍌桏眤䭩뿂灬쉣頵㜯瑓坨</w:t>
      </w:r>
      <w:r>
        <w:rPr/>
        <w:t>⡮</w:t>
      </w:r>
      <w:r>
        <w:rPr/>
        <w:t>㋂琶⮱䣂</w:t>
      </w:r>
      <w:r>
        <w:rPr/>
        <w:t>⡞</w:t>
      </w:r>
      <w:r>
        <w:rPr/>
        <w:t>恏佅䝺⽄㡉</w:t>
      </w:r>
      <w:r>
        <w:rPr/>
        <w:t>ⴷ</w:t>
      </w:r>
      <w:r>
        <w:rPr/>
        <w:t>䡾㏂㝭⧂쉠쉓幥</w:t>
      </w:r>
      <w:r>
        <w:rPr/>
        <w:t>ⵇ</w:t>
      </w:r>
      <w:r>
        <w:rPr/>
        <w:t>申橈內䉷䕷瑗䭤䠴泍櫂浸潷㭨幠柂묩彙땊⯂</w:t>
      </w:r>
      <w:r>
        <w:rPr/>
        <w:t>ꔦ</w:t>
      </w:r>
      <w:r>
        <w:rPr/>
        <w:t>塾⩪畷㝈顑㥀晶婔䌸琱⹬䡸넺㤲儶婥슻ぐ撿ꍩ夽䠶⭭</w:t>
      </w:r>
      <w:r>
        <w:rPr/>
        <w:t>⡍</w:t>
      </w:r>
      <w:r>
        <w:rPr/>
        <w:t>㔫㴭顇砹䅳圵牒㌩껂橌╷牌㨥硗䋃䵭</w:t>
      </w:r>
      <w:r>
        <w:rPr/>
        <w:t>⡤</w:t>
      </w:r>
      <w:r>
        <w:rPr/>
        <w:t>眹땩쉵礪剘슿匥䙥奏숤泂녔ꍇꅘ숭㙇眩ꍚ洶偠啌</w:t>
      </w:r>
      <w:r>
        <w:rPr/>
        <w:t>ꤰꖮ</w:t>
      </w:r>
      <w:r>
        <w:rPr/>
        <w:t>㕡㵭㯂坁炏畃䐺坡뽤</w:t>
      </w:r>
      <w:r>
        <w:rPr/>
        <w:t>ꦱ</w:t>
      </w:r>
      <w:r>
        <w:rPr/>
        <w:t>䬥瑬</w:t>
      </w:r>
      <w:r>
        <w:rPr/>
        <w:t>ꥊ</w:t>
      </w:r>
      <w:r>
        <w:rPr/>
        <w:t>慮㙷싂䥍杍쉘땺嚥墵乓⍱牍</w:t>
      </w:r>
      <w:r>
        <w:rPr/>
        <w:t>ꤪⴲ</w:t>
      </w:r>
      <w:r>
        <w:rPr/>
        <w:t>㔺䵖쵹眱숩䡹놩姂쉧䱀怷埂穱䑊쉤斵䵳㥁䟂轙眨츸氫地슣㕍牐湶㘪㕮㔺䁣겣㉒啶嫂ꍅ啣칎灹債杅ヂ㠨戯䭑䐨匤敆睭䲥慐䩰ㅄ卷浧帤繏界䕴呓</w:t>
      </w:r>
      <w:r>
        <w:rPr/>
        <w:t>ꔷ</w:t>
      </w:r>
      <w:r>
        <w:rPr/>
        <w:t>㥲䩨䡎㩏䞮全숱䴺䑡堸ꥷ촣뼺䡵琳㠯䉙⑶冬</w:t>
      </w:r>
      <w:r>
        <w:rPr/>
        <w:t>ꔷ</w:t>
      </w:r>
      <w:r>
        <w:rPr/>
        <w:t>塔匥櫂牾⍍瞡쵉獮쉱䔮쉯걁愸⚵測걨昬쉅䡸桱术垩䕤顀숲櫂䯂䝋汸湐깊땣猸</w:t>
      </w:r>
      <w:r>
        <w:rPr/>
        <w:t>ⶥ</w:t>
      </w:r>
      <w:r>
        <w:rPr/>
        <w:t>䑤㵰擎洽乵汁䇎剒㮿拂䝱䩾싎噟珂쉥쉱⩡剆晑㥌䑢十獇썂땞绂嘱䵉⤻曂繧礴繟牭纘喻㛂恕⩹쉌㋂婊捓䣃啺壎㩲晏녆呁轅⻂卖獎땈啐</w:t>
      </w:r>
      <w:r>
        <w:rPr/>
        <w:t>ⱃ⸫</w:t>
      </w:r>
      <w:r>
        <w:rPr/>
        <w:t>啦싂㖡湄ꅉ⸸⩈丳牣桲䀭㪥睨䨻뾩뽢搴겵䂣桏ꅉ洶福女䍞</w:t>
      </w:r>
      <w:r>
        <w:rPr/>
        <w:t>Ⳃ</w:t>
      </w:r>
      <w:r>
        <w:rPr/>
        <w:t>䜊畟穥䘰㭔甶녶㙮䵮時</w:t>
      </w:r>
      <w:r>
        <w:rPr/>
        <w:t>⡩</w:t>
      </w:r>
      <w:r>
        <w:rPr/>
        <w:t>뼪槂噗⦣썚矃㈶䉠疣䑀唶</w:t>
      </w:r>
      <w:r>
        <w:rPr/>
        <w:t>ⶵ</w:t>
      </w:r>
      <w:r>
        <w:rPr/>
        <w:t>ㅷ㙅畠㭊⑱⻎矂䍧슬㩨䶩䰰㋂兂뽘䍘係슬儨쉚⍺䍫汣쉅㘴潗姂녠睥䵁㌳ㅟ넲亏忂睐幓硾쉞㥇땋슡ꏂ珂䭗啺乪䌲哂䉔婀뗂共兤䖡颱愣䢏깂颩䲬祒</w:t>
      </w:r>
      <w:r>
        <w:rPr/>
        <w:t>ꔬ</w:t>
      </w:r>
      <w:r>
        <w:rPr/>
        <w:t>毂䐣挶剗췎椮껎廎晇╲挨숽昵礬⯂倻싂歱丵䩍晇쉳䝧坪兒御㔪뽆瑴瑇ꥴ䑚䝯疬歍氳癡</w:t>
      </w:r>
      <w:r>
        <w:rPr/>
        <w:t>⣂</w:t>
      </w:r>
      <w:r>
        <w:rPr/>
        <w:t>捨畧꥕县뿂御䁐渪䮮繙ㄥ濃㉭뿂䍈湯焪席檩쉋乡敪狂쎵䉀磂歁兔敇ꥦ싂ぎ橭⑧써奈쉐噴䡏劻䍷偎䯂妣숥偉祙ꥯ㬪棂昪</w:t>
      </w:r>
      <w:r>
        <w:rPr/>
        <w:t>⡭</w:t>
      </w:r>
      <w:r>
        <w:rPr/>
        <w:t>桇</w:t>
      </w:r>
      <w:r>
        <w:rPr/>
        <w:t>Ⳃ</w:t>
      </w:r>
      <w:r>
        <w:rPr/>
        <w:t>扥檵橆⤳毂剷唥</w:t>
      </w:r>
      <w:r>
        <w:rPr/>
        <w:t>Ⱡ</w:t>
      </w:r>
      <w:r>
        <w:rPr/>
        <w:t>䒮䠴칵㋂〣</w:t>
      </w:r>
      <w:r>
        <w:rPr/>
        <w:t>ⵏ</w:t>
      </w:r>
      <w:r>
        <w:rPr/>
        <w:t>偫</w:t>
      </w:r>
      <w:r>
        <w:rPr/>
        <w:t>⠺</w:t>
      </w:r>
      <w:r>
        <w:rPr/>
        <w:t>ꌦ뭤呮敋䝨ꥭ쉩䕁┬䗂⹙杦⿂쉚</w:t>
      </w:r>
      <w:r>
        <w:rPr/>
        <w:t>ꖣ</w:t>
      </w:r>
      <w:r>
        <w:rPr/>
        <w:t>啂뽃䡦♩䁠窵儩凍䔵㑬䈯㌷䎥Ⓜ㵳庮쉰漱咘傻瑂쉔榬旂䎩䠪穓녀㏂㙂䧂櫍票坐䢏䁞쉲睪囂슬숨숳礳</w:t>
      </w:r>
      <w:r>
        <w:rPr/>
        <w:t>ꔫ</w:t>
      </w:r>
      <w:r>
        <w:rPr/>
        <w:t>깬䉲僂넻ꥷ睃城㵳牵拂뽳书戩쉸爽濂淂䙕ꎿ싎湤쌪㮏췂啠兗㝆卭䁥伤갤㭁穚ꥸ䝱쉨쉄⻎</w:t>
      </w:r>
      <w:r>
        <w:rPr/>
        <w:t>⠶</w:t>
      </w:r>
      <w:r>
        <w:rPr/>
        <w:t>䔺걤슘썬㷎숯樫ォ疥⨴䩢権僂⥖祦繂揂묰瓂睦䰱楶傣穄彉壂䕶戣橏⨹䅇뭄䭊⼰</w:t>
      </w:r>
      <w:r>
        <w:rPr/>
        <w:t>꧂</w:t>
      </w:r>
      <w:r>
        <w:rPr/>
        <w:t>쉣睲塔</w:t>
      </w:r>
      <w:r>
        <w:rPr/>
        <w:t>ⲡ</w:t>
      </w:r>
      <w:r>
        <w:rPr/>
        <w:t>入㵬䨴卍穕쵨匤呠ꏂ숤煑塣㘺슡␥䙪䱰㐴䍃쉏昩焵碵棂㞵悥卡ꅞ圲畓扤ㅁ</w:t>
      </w:r>
      <w:r>
        <w:rPr/>
        <w:t>ꥁ</w:t>
      </w:r>
      <w:r>
        <w:rPr/>
        <w:t>㨩丸㕁睂吪䡔僂⬰䬨뾬⤪熩严슱◂䮬츶橲㘥䊮䱈婭⥌녀숷</w:t>
      </w:r>
      <w:r>
        <w:rPr/>
        <w:t>꧂</w:t>
      </w:r>
      <w:r>
        <w:rPr/>
        <w:t>祳쉳ㅇ䍸䭧</w:t>
      </w:r>
      <w:r>
        <w:rPr/>
        <w:t>ꕄ⩏♎⍈⨪꥖</w:t>
      </w:r>
      <w:r>
        <w:rPr/>
        <w:t>넥숶㨽ꥣ뼹㩤圦偌欬䉍♳䨵佸喣抣쉗╎䟎㵭싂⫂쉞숪䍟䱨</w:t>
      </w:r>
      <w:r>
        <w:rPr/>
        <w:t>⡉⡹</w:t>
      </w:r>
      <w:r>
        <w:rPr/>
        <w:t>晦剦␸之迂飂栦截㕾噥ꥯ檬♎쉦䠹⥟汐䴸掻긷ꥹ䩂繋</w:t>
      </w:r>
      <w:r>
        <w:rPr/>
        <w:t>Ⱚ⭉</w:t>
      </w:r>
      <w:r>
        <w:rPr/>
        <w:t>嘬</w:t>
      </w:r>
      <w:r>
        <w:rPr/>
        <w:t>Ɫ</w:t>
      </w:r>
      <w:r>
        <w:rPr/>
        <w:t>䑲䥈歋慉頰璻</w:t>
      </w:r>
      <w:r>
        <w:rPr/>
        <w:t>ⵂ</w:t>
      </w:r>
      <w:r>
        <w:rPr/>
        <w:t>哂潭帻䂣슏믂슘걡䌥䠣숵쵖棍쉠㤯场奌䈷伨迂칈꺵</w:t>
      </w:r>
      <w:r>
        <w:rPr/>
        <w:t>Ɒ</w:t>
      </w:r>
      <w:r>
        <w:rPr/>
        <w:t>䁾噑圶瑶畉쉮慣</w:t>
      </w:r>
      <w:r>
        <w:rPr/>
        <w:t>ⷂ⌲</w:t>
      </w:r>
      <w:r>
        <w:rPr/>
        <w:t>⽹车櫂愶爬숬싂캣嗂瞻侏柂咿</w:t>
      </w:r>
      <w:r>
        <w:rPr/>
        <w:t>ꕥ</w:t>
      </w:r>
      <w:r>
        <w:rPr/>
        <w:t>橖啄䁕슮㠊丰쉹婸汓썋幨䶘噃</w:t>
      </w:r>
      <w:r>
        <w:rPr/>
        <w:t>ꥂ</w:t>
      </w:r>
      <w:r>
        <w:rPr/>
        <w:t>䑈쉯</w:t>
      </w:r>
      <w:r>
        <w:rPr/>
        <w:t>Ɑ</w:t>
      </w:r>
      <w:r>
        <w:rPr/>
        <w:t>伻焥숮皘潋搭棂썤弨ㅹㆥ㍯㞮教橕Ⓧ쉤쉁懂ぅ쉢䢡瘵뽅参痎䦡㑕묹김䏃瀤㕄㵭洷䢣爻㵎䗂䆘㪡玱㛍땙䥑瑧슻쵕侏</w:t>
      </w:r>
      <w:r>
        <w:rPr/>
        <w:t>ⱦ</w:t>
      </w:r>
      <w:r>
        <w:rPr/>
        <w:t>ꖘ</w:t>
      </w:r>
      <w:r>
        <w:rPr/>
        <w:t>輳쉠쉏搴噳⹱核</w:t>
      </w:r>
      <w:r>
        <w:rPr/>
        <w:t>ⱒ</w:t>
      </w:r>
      <w:r>
        <w:rPr/>
        <w:t>甭擂繭彠弪䍃祧晪猨丯睙夽</w:t>
      </w:r>
      <w:r>
        <w:rPr/>
        <w:t>꤬</w:t>
      </w:r>
      <w:r>
        <w:rPr/>
        <w:t>㴤䟂浂砩浓쉄⤥쉌쉺䥂쉠哂䀵㨵兓딤彨슘繞䁰뼩洷䑔슱砰硣䁧</w:t>
      </w:r>
      <w:r>
        <w:rPr/>
        <w:t>ⶵ</w:t>
      </w:r>
      <w:r>
        <w:rPr/>
        <w:t>뭅坦⫂晦썟⑉嘷</w:t>
      </w:r>
      <w:r>
        <w:rPr/>
        <w:t>ⱨ</w:t>
      </w:r>
      <w:r>
        <w:rPr/>
        <w:t>㑯景利㐷슩䧂ꍴ畬쉎㈸捦䚡㉆䌨㯍슬싂⸫档塊牳㶘伥⑙砨껂䉌㭆㥺㯂녮⩎朱礥轇兤슡犏瓂啧俎뭨橸⭴熱猱㋎䌸橬奬쉳轹䪡桕䑲䝠瘫뽶䥎</w:t>
      </w:r>
      <w:r>
        <w:rPr/>
        <w:t>ⵞ</w:t>
      </w:r>
      <w:r>
        <w:rPr/>
        <w:t>欫쉲㤰぀䮡䍷뾣奂き刵䵋䕎奔</w:t>
      </w:r>
      <w:r>
        <w:rPr/>
        <w:t>ꗂ</w:t>
      </w:r>
      <w:r>
        <w:rPr/>
        <w:t>婁煾깑氻뮏痂浏⌥쵷걵牵⥞浊㕺珂敺␹䴣幣╋쉂洳㵸㤩嫂갣䕠⻂</w:t>
      </w:r>
      <w:r>
        <w:rPr/>
        <w:t>Ⱨ</w:t>
      </w:r>
      <w:r>
        <w:rPr/>
        <w:t>硕ꍃ㚻浑匥〰汙쉋玣癖싂奯㭁㵀䶱唯啗</w:t>
      </w:r>
      <w:r>
        <w:rPr/>
        <w:t>ꔱ</w:t>
      </w:r>
      <w:r>
        <w:rPr/>
        <w:t>䱅卩ꇂ畴싂ꄶ乔딶圮硰㕓潊⑌⯂潆숷䱟ꇂ㘹숣숳ꌰ礬ꥧ쉇⒬町</w:t>
      </w:r>
      <w:r>
        <w:rPr/>
        <w:t>ⴲ</w:t>
      </w:r>
      <w:r>
        <w:rPr/>
        <w:t>据♦⭐煌焱</w:t>
      </w:r>
      <w:r>
        <w:rPr/>
        <w:t>⠬</w:t>
      </w:r>
      <w:r>
        <w:rPr/>
        <w:t>桲䅒娷穤敉䵮䒬欬䱚榏䨳⍗㘤䯂䈻稻䴯슡䜱楙뽱恞숹숵싎湫剗긶浰積㍓妬믂業攳쎥㤩ꅆ⛂剸嚱㔱⬮攩⩐</w:t>
      </w:r>
      <w:r>
        <w:rPr/>
        <w:t>꤭</w:t>
      </w:r>
      <w:r>
        <w:rPr/>
        <w:t>序拂頴㉫恨皮䩍㍡䉡儲㨻⑍椮地挲煰㑁猷喩녔柂扷쵚畣⽁뇂㩍刵⻃拂昤恱숯ㅈ슣呪㵚晨㏂</w:t>
      </w:r>
      <w:r>
        <w:rPr/>
        <w:t>ꖿ</w:t>
      </w:r>
      <w:r>
        <w:rPr/>
        <w:t>匦乘쉱䵡允㡺㥎䋂彪⽣縥欸㭲朲顂徵䮣䃂싂⩯洽婪啤땶奚偦ꍆ숽哂</w:t>
      </w:r>
      <w:r>
        <w:rPr/>
        <w:t>ⱑ</w:t>
      </w:r>
      <w:r>
        <w:rPr/>
        <w:t>欨囃瓂種쉣쉞喩슡洮ꥸ䰤嘷顓㭠묯湹囃뾡瓂䵚硈年楐쉶쉚䥮淎숳㡵싃䙩样╌噓楓䋂恕⩔썥䁓浾䝃ꥣ毂쉟</w:t>
      </w:r>
      <w:r>
        <w:rPr/>
        <w:t>⡸</w:t>
      </w:r>
      <w:r>
        <w:rPr/>
        <w:t>偫쉠椸洬䑵矂牙畔煁啊쉒ꍕ뽠⼵楤㝈汯洴含佀橷䜩㯂帽獠痂䊣汐愨⑤</w:t>
      </w:r>
      <w:r>
        <w:rPr/>
        <w:t>ꔥ</w:t>
      </w:r>
      <w:r>
        <w:rPr/>
        <w:t>싂</w:t>
      </w:r>
      <w:r>
        <w:rPr/>
        <w:t>Ⱔ</w:t>
      </w:r>
      <w:r>
        <w:rPr/>
        <w:t>⼸쉴捹숲婆숪噲뭪⬫泂㥎繭圭걺辩䭄숪쉋滍塍漽넩⼫埂疡拂숬楫ꎵ砪⪩츥穲瘬剰㕨ꏂ濍漱䌦啲</w:t>
      </w:r>
      <w:r>
        <w:rPr/>
        <w:t>ꔊ</w:t>
      </w:r>
      <w:r>
        <w:rPr/>
        <w:t>唰児偬긪싂頨ㄯ慖励瀦숸捳⩄</w:t>
      </w:r>
      <w:r>
        <w:rPr/>
        <w:t>⡘</w:t>
      </w:r>
      <w:r>
        <w:rPr/>
        <w:t>縪캱껂䬬䬵㬳ꏂ㴯䵲恰樫뇂㝗礯⑨甯睹깤䕗숭轙嘽㘷劣슬㩈䙏싂㵠쉟⹭盂浃䡥䶬䡍晀偃燂婓㣎숰쉗</w:t>
      </w:r>
      <w:r>
        <w:rPr/>
        <w:t>꧂</w:t>
      </w:r>
      <w:r>
        <w:rPr/>
        <w:t>偒⹐呸㥑䀶䧂㡕⥣䩃睃쉬⍚ꅢ⌫瀫⺿♀ꥧ摠땙쉞祅兣䤮焱䜭쉳扵侏䦬㟂搣믂凂쉍畸쉊啱③넻⍅稦繍咱㡧児⯍纬咵灈浤砳柂〷恡亏䕡澏玬昱㕶捖畯㮱숵敄剆㩎伯긱㤶䉡⬬橲嚵숭硦䑷䍠㬽凃䥅쉆ꅭ夳쉎潴义䉮朮㊻</w:t>
      </w:r>
      <w:r>
        <w:rPr/>
        <w:t>ⷎ</w:t>
      </w:r>
      <w:r>
        <w:rPr/>
        <w:t>獮参䔬⨷彪瘴ꄩ쉀劘竂㠴牪⸳機⩣㵏祤徵救䵗繚祮繐卸婁슻橅桺猸䱹噟슩䠣뿂潣璬⽩䠻</w:t>
      </w:r>
      <w:r>
        <w:rPr/>
        <w:t>ⱕ</w:t>
      </w:r>
      <w:r>
        <w:rPr/>
        <w:t>妣仂瀽䄶㘰䟂䉴倷䍊⪬ꥸ䗂뽊ꍏ䇃</w:t>
      </w:r>
      <w:r>
        <w:rPr/>
        <w:t>ꤹ</w:t>
      </w:r>
      <w:r>
        <w:rPr/>
        <w:t>璮걖儴䄶瘫㦵⒥硯䀳뭫⍔꥞泂╎爸⽗攭쉗</w:t>
      </w:r>
      <w:r>
        <w:rPr/>
        <w:t>ꤰ</w:t>
      </w:r>
      <w:r>
        <w:rPr/>
        <w:t>㨥縺六뮩伩㤰⍢䝉攭⨩슩⨫轫乹冩䍔樶칫쉑췍䘮䥧瀯숹䉔歲㔸</w:t>
      </w:r>
      <w:r>
        <w:rPr/>
        <w:t>⢬</w:t>
      </w:r>
      <w:r>
        <w:rPr/>
        <w:t>뽁⩳⩳椨䜮⧂づ䙎浸漲䉒楂畐稳㦡䍧ꇂ뽄㈴슥祟쵞瀮坣뽀晷㭉㔤습癪쉗䄨䉮软⩠澩煬䍵꥾繕迃楓䥢涩辬喣쉐廎側뭍㐩䬲归䭸䵂刽걎㩫췂⎩뿂⥍䅳喻⨩슏⮿住矃싂玱噅住垵玵癭京渶塠⨰㵢䅷怷䰫夫瞩䖱碡辘쉲쉷䩥⹖灣䑇⥬꥙숷偊ꥮ噸㫂乞䂥㏂㘳䙇洯頣땮쉕㥠㠦깊숣擂䬳す⏂䨭盃숭姂</w:t>
      </w:r>
      <w:r>
        <w:rPr/>
        <w:t>⣂</w:t>
      </w:r>
      <w:r>
        <w:rPr/>
        <w:t>䵧╾䇂䮻䠤뾘吤挫䉫用䅞컂쉗숥⍢⫂⴯玡㡊쉦㈨깨䩋烂㝖椱⑨晳楥깆䛎쏂㶬䱧⹯敘㏂ꄤ⍗㗎숹칮晧吲硋俎㠭⭚圴쉇噳䍞纵슡㥉긪䔭呇㍕吪玏⬤彦䁱歅♢</w:t>
      </w:r>
      <w:r>
        <w:rPr/>
        <w:t>ꤣ⵺</w:t>
      </w:r>
      <w:r>
        <w:rPr/>
        <w:t>烂栽㣍ꏂ佔⏂⨱朦쉅哂䱅㩉祋䁺䨶䩶畉뮘灕㵰咿牘</w:t>
      </w:r>
      <w:r>
        <w:rPr/>
        <w:t>Ⱞ</w:t>
      </w:r>
      <w:r>
        <w:rPr/>
        <w:t>浲숪䉏奧硢潅숷瞘噀啓滂쉖漺㘭浵剖䓂席住泂慸橣犡㥾숪떵</w:t>
      </w:r>
      <w:r>
        <w:rPr/>
        <w:t>ⷂ</w:t>
      </w:r>
      <w:r>
        <w:rPr/>
        <w:t>㭘쏂婎䡳ㄭ刹䥐⻂瓂嗂⸶╺䏂眤摍楋䯂ꌊ咏娶㎵汎쉺穰湤뭴䍅㡮冥椪쉌숪㡵摯䉓灄僂⍕넴ㅥ䕠玩敁区噤♅뭵㘦┣牱숺㠷啁眤囂礱㗂䄶顥숩址浉扮㶻攦溮嗂</w:t>
      </w:r>
      <w:r>
        <w:rPr/>
        <w:t>ꤽ</w:t>
      </w:r>
      <w:r>
        <w:rPr/>
        <w:t>㕣곂㬽漯슱㉧㝭⽐歪顋쉗穩썮쉄</w:t>
      </w:r>
      <w:r>
        <w:rPr/>
        <w:t>ⵎ</w:t>
      </w:r>
      <w:r>
        <w:rPr/>
        <w:t>婹塤╄숤㍣♣깂ㄲ⯎桦匪慙⪣去䌴</w:t>
      </w:r>
      <w:r>
        <w:rPr/>
        <w:t>ⶵ</w:t>
      </w:r>
      <w:r>
        <w:rPr/>
        <w:t>䝫딴⸪쎵剎櫂咩쵗⥾♊䥳숯䶘转┣䉡치쉀タ幈㐤廂ꍯ</w:t>
      </w:r>
      <w:r>
        <w:rPr/>
        <w:t>⡫</w:t>
      </w:r>
      <w:r>
        <w:rPr/>
        <w:t>〯䵮畉놩㭓溏㨷뼹䀹倫栵婗</w:t>
      </w:r>
      <w:r>
        <w:rPr/>
        <w:t>ⱎ</w:t>
      </w:r>
      <w:r>
        <w:rPr/>
        <w:t>싂娰떏煉뽫浩䕓竂怭╄丷쉢磂䮥습惎福橋橃夫烂奪긥盂㌽숤쉪獉坭轞깈䉐牨発쉆珂뽍쉊挣ꅂ圳걐䊮</w:t>
      </w:r>
      <w:r>
        <w:rPr/>
        <w:t>ꕞ</w:t>
      </w:r>
      <w:r>
        <w:rPr/>
        <w:t>畚</w:t>
      </w:r>
      <w:r>
        <w:rPr/>
        <w:t>Ⳃ</w:t>
      </w:r>
      <w:r>
        <w:rPr/>
        <w:t>㕫繒땑䭨割彧灺숸뼨숺쉶♡䩒灹㟂䂩㵡䍎湲䍎</w:t>
      </w:r>
      <w:r>
        <w:rPr/>
        <w:t>꧂</w:t>
      </w:r>
      <w:r>
        <w:rPr/>
        <w:t>숸썂숮幡긹輦眯㬥䈫嘪㈵♥頴〪㕗狂䵋愯갰啓</w:t>
      </w:r>
      <w:r>
        <w:rPr/>
        <w:t>Ⱙ␸</w:t>
      </w:r>
      <w:r>
        <w:rPr/>
        <w:t>뮬⹄瑁丣䩮栮汤걑摲♫唸칪㋂圭偏曂㧎唱杮䟂佧塾朽㘨촨琯㍫㐴塃彭</w:t>
      </w:r>
      <w:r>
        <w:rPr/>
        <w:t>ꤲ</w:t>
      </w:r>
      <w:r>
        <w:rPr/>
        <w:t>칹樥煏搩ꄪ哂廃牸玬䉢㝖쉐畣戣獯숭汆䅧䡁숶숷쉔湈噸숰⎥䊏⍺</w:t>
      </w:r>
      <w:r>
        <w:rPr/>
        <w:t>ꥒ</w:t>
      </w:r>
      <w:r>
        <w:rPr/>
        <w:t>숹幙꥘澥侮⿃〹</w:t>
      </w:r>
      <w:r>
        <w:rPr/>
        <w:t>ꦬ</w:t>
      </w:r>
      <w:r>
        <w:rPr/>
        <w:t>슘瀰싂ꥶ㠤乒㑙扔栲☸佷㔬㐷⸺㍀┹㙲㶬倽嘣䔶抩ㅟ㑰ꅐ쉥瀰㡕浬㚮ꍨ畇ヂ剨兓뼨쉰畠㭌欹㕗슿숨</w:t>
      </w:r>
      <w:r>
        <w:rPr/>
        <w:t>ꦥ</w:t>
      </w:r>
      <w:r>
        <w:rPr/>
        <w:t>㘥畬测噬</w:t>
      </w:r>
      <w:r>
        <w:rPr/>
        <w:t>⡩</w:t>
      </w:r>
      <w:r>
        <w:rPr/>
        <w:t>瀮⵫恪䃂䥦彭㵒朰쉹㍑典</w:t>
      </w:r>
      <w:r>
        <w:rPr/>
        <w:t>ꕖ</w:t>
      </w:r>
      <w:r>
        <w:rPr/>
        <w:t>斩쉦쉙⽴ꅘ㵵ꇂ倰㕐⹳幈䍂䉘⴮搦幣⩡噉瘪썉믂츫繍濂ꅚ썸</w:t>
      </w:r>
      <w:r>
        <w:rPr/>
        <w:t>ⱨ</w:t>
      </w:r>
      <w:r>
        <w:rPr/>
        <w:t>灟䉯⽇</w:t>
      </w:r>
      <w:r>
        <w:rPr/>
        <w:t>ꤪ</w:t>
      </w:r>
      <w:r>
        <w:rPr/>
        <w:t>溬쉈湩</w:t>
      </w:r>
      <w:r>
        <w:rPr/>
        <w:t>ꗎ</w:t>
      </w:r>
      <w:r>
        <w:rPr/>
        <w:t>䨭깟곃</w:t>
      </w:r>
      <w:r>
        <w:rPr/>
        <w:t>ꕭ</w:t>
      </w:r>
      <w:r>
        <w:rPr/>
        <w:t>땗쉟문⺩쵕숽牋뽷㑫⌲涬偐쏂⼪㡸卅쉷▬촲갴쉬ꌽ</w:t>
      </w:r>
      <w:r>
        <w:rPr/>
        <w:t>ⱞ</w:t>
      </w:r>
      <w:r>
        <w:rPr/>
        <w:t>䥯畹䳂塀幎噎쉳㥅揂绂欪</w:t>
      </w:r>
      <w:r>
        <w:rPr/>
        <w:t>Ⳃ</w:t>
      </w:r>
      <w:r>
        <w:rPr/>
        <w:t>疵憬㪥⬷㭫</w:t>
      </w:r>
      <w:r>
        <w:rPr/>
        <w:t>ⱐ</w:t>
      </w:r>
      <w:r>
        <w:rPr/>
        <w:t>光夫煣㖏兢㥺</w:t>
      </w:r>
      <w:r>
        <w:rPr/>
        <w:t>ꔷ</w:t>
      </w:r>
      <w:r>
        <w:rPr/>
        <w:t>慞ꅋ弣㍢䙎煡㭢䃃⬣⥕싂숶练䙫쏂쵞숹숥㑌ꅖ潒呺쉭䆻䄩♬䭍婏숪ㅚ</w:t>
      </w:r>
      <w:r>
        <w:rPr/>
        <w:t>꤬</w:t>
      </w:r>
      <w:r>
        <w:rPr/>
        <w:t>冩䵥由⨳㑶廂砰儺䤪쉷恦⬹惂杍쏂䥰僂ꥬ䑁歉䞻㨨</w:t>
      </w:r>
      <w:r>
        <w:rPr/>
        <w:t>⠽</w:t>
      </w:r>
      <w:r>
        <w:rPr/>
        <w:t>㥩朳埂</w:t>
      </w:r>
      <w:r>
        <w:rPr/>
        <w:t>⡰</w:t>
      </w:r>
      <w:r>
        <w:rPr/>
        <w:t>䇂쉊ㅟ㐭椨㥌䍶⬤搩⽟</w:t>
      </w:r>
      <w:r>
        <w:rPr/>
        <w:t>Ⳃ</w:t>
      </w:r>
      <w:r>
        <w:rPr/>
        <w:t>汹佪咩縣㍳㐬甪慁캩嘨㥁</w:t>
      </w:r>
      <w:r>
        <w:rPr/>
        <w:t>Ɐ</w:t>
      </w:r>
      <w:r>
        <w:rPr/>
        <w:t>㵑瑅け㭊㕯㑹櫂넊皩犱㌲敎⤴⭙兲㉡숳⹺䭍묷</w:t>
      </w:r>
      <w:r>
        <w:rPr/>
        <w:t>ꕳ</w:t>
      </w:r>
      <w:r>
        <w:rPr/>
        <w:t>㟂咬眫⹍䌣㐵ꍥㄺ稳ぬꅸ厵</w:t>
      </w:r>
      <w:r>
        <w:rPr/>
        <w:t>ꔭ</w:t>
      </w:r>
      <w:r>
        <w:rPr/>
        <w:t>㥳穣㢿弭䁐⩱슩㣎걗烂剷楐䅋䑥䇂摰㡗⭔䉭䂱癙湞⧂⩹䪡啊串</w:t>
      </w:r>
      <w:r>
        <w:rPr/>
        <w:t>ꤩ</w:t>
      </w:r>
      <w:r>
        <w:rPr/>
        <w:t>晌꺬竂婍싂뽣䭳⽌㨯슩煎凂べ믍땭兟숷숤㥳ꄩ䶘㥞⽨穲䛂洸渫堶漷⑾曂䝌ꅹ幤捁湮⶘뿂䁴䯂㙊渤亱䇂弥瘫䄥猻江ꇂ傣䅳䙌揂採♉쵂㬭乲挽쉚十秎㑵止浹兓敃㉟䍀晟煤㌯╶淂楠䱺䬱怨ꌳ칑瞵㜥쉊吽䵑쉐䄰ꍾ礥媘帶䌴㡵牷淂㕌券票쉀겘뾣⺱ꄹ彩䑗䨲ꍤ塡슣䴪矎㦬ど橑䜹쵕淂浅쉩☨쉨卢歪塚㌹쉥輦㦡奱숭楹싂塒㩚娺㨪溬䕥䭍䤲瘱</w:t>
      </w:r>
      <w:r>
        <w:rPr/>
        <w:t>⣎</w:t>
      </w:r>
      <w:r>
        <w:rPr/>
        <w:t>彸ꎩ癡쎻슬啯⽴</w:t>
      </w:r>
      <w:r>
        <w:rPr/>
        <w:t>Ȿ</w:t>
      </w:r>
      <w:r>
        <w:rPr/>
        <w:t>쉁㩖睱杣숥♈剤쉃稫城⍥쉔䥐䣂</w:t>
      </w:r>
      <w:r>
        <w:rPr/>
        <w:t>ⱚ</w:t>
      </w:r>
      <w:r>
        <w:rPr/>
        <w:t>神娴㦱촭⹇浺朷</w:t>
      </w:r>
      <w:r>
        <w:rPr/>
        <w:t>ꕠ</w:t>
      </w:r>
      <w:r>
        <w:rPr/>
        <w:t>ㅆ㘩⥈暱쉒形婕䓂ꍲ⹺ヂ썡슥䍫彑䟂슮칟䍈汾楟㭆슩㬶刪輸拂䖵碻싍㐬䬬祪칮湊␩슬䕓⭔敏〸숶㔤ꥸ㜨樯䕲묬䅳呁䅶긱⫂ꥳ䩦唺싂⭷儱摡㉚䫂䴤㙥睇㏂摦歅깓ꎣ쉤⎱眴㬵땴浌뽲⭢䅨䆘扡睮숨灲䁔⵩㚥</w:t>
      </w:r>
      <w:r>
        <w:rPr/>
        <w:t>ꦘ</w:t>
      </w:r>
      <w:r>
        <w:rPr/>
        <w:t>祢䥦颡䓂쉉䘮礲㢣㍯</w:t>
      </w:r>
      <w:r>
        <w:rPr/>
        <w:t>ꔨ</w:t>
      </w:r>
      <w:r>
        <w:rPr/>
        <w:t>ㄳ婃</w:t>
      </w:r>
      <w:r>
        <w:rPr/>
        <w:t>⠩</w:t>
      </w:r>
      <w:r>
        <w:rPr/>
        <w:t>刦祔걖쉨숣珂⫂澡㑰夽神儹쏂㔶截䌣杙⩂䡨项䝕灤䧂瓍⫂祰㍯塮䗂</w:t>
      </w:r>
      <w:r>
        <w:rPr/>
        <w:t>⢱</w:t>
      </w:r>
      <w:r>
        <w:rPr/>
        <w:t>婁㈫献歉摷</w:t>
      </w:r>
      <w:r>
        <w:rPr/>
        <w:t>⢩</w:t>
      </w:r>
      <w:r>
        <w:rPr/>
        <w:t>칥♙栵噷沬슡슘䫂輬儹ㅈ娮恵</w:t>
      </w:r>
      <w:r>
        <w:rPr/>
        <w:t>꥟</w:t>
      </w:r>
      <w:r>
        <w:rPr/>
        <w:t>啭辩썬痂愰帮숪䮵效쉍㍇䍄ꥩ䫂䍥</w:t>
      </w:r>
      <w:r>
        <w:rPr/>
        <w:t>ⱦ</w:t>
      </w:r>
      <w:r>
        <w:rPr/>
        <w:t>䃎걵㌨䣂䍁穤슥녆禣䑗異⭈慨牖썭䡵刵ㅙ瑍㪣뭕皘怳ꍯ</w:t>
      </w:r>
      <w:r>
        <w:rPr/>
        <w:t>ⶩ</w:t>
      </w:r>
      <w:r>
        <w:rPr/>
        <w:t>猹兹␶䀮つ컂▥칯䉹♉䍪⿂振桴묽췂걪쵋뼻䉯㔨쉾⑙朹싂乧攺⭏乹欯嘭珃</w:t>
      </w:r>
      <w:r>
        <w:rPr/>
        <w:t>ꤻ</w:t>
      </w:r>
      <w:r>
        <w:rPr/>
        <w:t>⿂响⻃䉐䍫哂琭㈮㐯拍獐슻ㆡ窿⤫晀杔녯伸硠㑱偎䩓㭷</w:t>
      </w:r>
      <w:r>
        <w:rPr/>
        <w:t>ⴹ⨺</w:t>
      </w:r>
      <w:r>
        <w:rPr/>
        <w:t>浘䘸䨩㉆䲵䴭縬牾歚歵쉋䬯䮩橳楬壂쉷煖电쵺㬫婡眥깚㬬뽷깵未땸䰺싂䁱䄊侱㢡敳嘴⥶え硞ォ㩲恱は슩礭帬獠딮塶⏂쉸迂穀硱뽏橒숨祏⽖䱓辮㊬㒻䂻㫍⤷까⽓晋之欴拎獖樤㔪쉌갲쉟㉭㵟圽㠷乮㦩깅</w:t>
      </w:r>
      <w:r>
        <w:rPr/>
        <w:t>⡘</w:t>
      </w:r>
      <w:r>
        <w:rPr/>
        <w:t>畩嘴쉳婡顁䑁㉢桋ㄤ伪灎뮩扴恩晎欸</w:t>
      </w:r>
      <w:r>
        <w:rPr/>
        <w:t>ⵗ</w:t>
      </w:r>
      <w:r>
        <w:rPr/>
        <w:t>쉥歐椻睢쉊㯂ꍆ湂㑄猺辣ㅵ䅟쉙⛂⧂瀷発凎矎⵬쉠歂慳樷㷂嫂刬轆䨲倳丽塡⥙劮欻⽬슡琩㋂䈣㠻睯涡灄撩晤䱢䔱슩媵</w:t>
      </w:r>
      <w:r>
        <w:rPr/>
        <w:t>⡣</w:t>
      </w:r>
      <w:r>
        <w:rPr/>
        <w:t>㞥噓䉫⭤潫㍒⹱㥥䉚敤쉉놮⽇䥏搪猦䇂炮潧㔪③䫃䒻伭捤␭瀫㩦庣䘹帵娴煭뿂均䙯其橗偵츪쉡㝠ㄦ䎿쉶汕㙠杁㡰䲵䫂偾⩪䉆枻塠䃂支싃獖㢬殏磂</w:t>
      </w:r>
      <w:r>
        <w:rPr/>
        <w:t>Ɐ</w:t>
      </w:r>
      <w:r>
        <w:rPr/>
        <w:t>灘䁂㥖㑲琰桋⨤兺迃㞥硧敍䵵䑅瘺秂㙒싎飂ㅣ〨㝱갽春票䀦滂쉤辿㇂숽㙯煩着쉢礦夲쉘숵숩揂䆵㥞繸啚䉱祟杈⯍晘䏂ㅉ恁煙恈恡⍸쉵忂쉥⏂根㥹⩕灎쉰婗燂㥵㭗䀳놬手婅ぴ⪻教䕠䲏㉂䞣慨楡搯⭩걵䥣浈焵⒥䢩䖩杂녉䍦䜫䉳숺妱亩䬬싂䱎⶘⪏呫㴹栣㨪桯参쌵瑣䵃狂⌲㯂䴰믍쵕䊱慃㭭걚幰睋硎㢵橭晦煭⥉线歊䠲䜨쉾㩘슥檬쉑䊏占伮惂歓媬긫⨳剭䅢㤥뿂恩쉰皥䛂⹍穈</w:t>
      </w:r>
      <w:r>
        <w:rPr/>
        <w:t>ꦡ</w:t>
      </w:r>
      <w:r>
        <w:rPr/>
        <w:t>ꍆ瘥䩄쉒教剋摠䤬</w:t>
      </w:r>
      <w:r>
        <w:rPr/>
        <w:t>Ⳏ</w:t>
      </w:r>
      <w:r>
        <w:rPr/>
        <w:t>㍆ꏍ㩤뮩숱䉧仂싂</w:t>
      </w:r>
      <w:r>
        <w:rPr/>
        <w:t>ꤤ</w:t>
      </w:r>
      <w:r>
        <w:rPr/>
        <w:t>ꌷꌨ떱슩땱繡〩⨸쉖녅煱偗ㅶ㕲槂凍毂ぞ㩺</w:t>
      </w:r>
      <w:r>
        <w:rPr/>
        <w:t>ꔳ</w:t>
      </w:r>
      <w:r>
        <w:rPr/>
        <w:t>싂땡獓숤쵐㉒썺㕫摅檣⩙拂䱴쵀䋂딲氩꺘쉴涻穋㕱숳䩖⌰璮</w:t>
      </w:r>
      <w:r>
        <w:rPr/>
        <w:t>ꥃ</w:t>
      </w:r>
      <w:r>
        <w:rPr/>
        <w:t>獗싃乭噚噗㍣徿</w:t>
      </w:r>
      <w:r>
        <w:rPr/>
        <w:t>ꕤ</w:t>
      </w:r>
      <w:r>
        <w:rPr/>
        <w:t>䧂午窮䆵㐰캱枩棎䊘洵埃숸瑢</w:t>
      </w:r>
      <w:r>
        <w:rPr/>
        <w:t>⢩</w:t>
      </w:r>
      <w:r>
        <w:rPr/>
        <w:t>싂ㄱ䝍頲쉎晪湾ꄪ愯숹敹㒡㬵塎ꇂ</w:t>
      </w:r>
      <w:r>
        <w:rPr/>
        <w:t>⠹⍍⨪</w:t>
      </w:r>
      <w:r>
        <w:rPr/>
        <w:t>딹췂숴ㄫ淂㪡斵䄪祃䱧⥯</w:t>
      </w:r>
      <w:r>
        <w:rPr/>
        <w:t>꤭⭂</w:t>
      </w:r>
      <w:r>
        <w:rPr/>
        <w:t>ꄫ攻⤴亮♪札⭊用⬣城惂썥☯嚏㜻⫂擂䉭ꅾ䖱琨ㅆ䑅敫忂瓂䁉㍖㵂</w:t>
      </w:r>
      <w:r>
        <w:rPr/>
        <w:t>ⵃ</w:t>
      </w:r>
      <w:r>
        <w:rPr/>
        <w:t>䑕桏灩眶懂顥ひ祎奸㤤皿㴲⭍片倰䗂伊卅坆昤쉀쉫烂㡑䁨怵싍</w:t>
      </w:r>
      <w:r>
        <w:rPr/>
        <w:t>ⵋ</w:t>
      </w:r>
      <w:r>
        <w:rPr/>
        <w:t>䅄盂</w:t>
      </w:r>
      <w:r>
        <w:rPr/>
        <w:t>ⲣ꧎</w:t>
      </w:r>
      <w:r>
        <w:rPr/>
        <w:t>瀰牉⻂쉖쉦쉪䡓⑭䌱桙䗂癱穫幂慺亩뾏칗灠睓癯㍏歭乥</w:t>
      </w:r>
      <w:r>
        <w:rPr/>
        <w:t>ⶡ</w:t>
      </w:r>
      <w:r>
        <w:rPr/>
        <w:t>坟겵䱆㉈쉕뿂潮⩬旂⌳녙摮쉦╕뽩椲㞣僂橋獚硲싂䅔⵸帰⩮佴䙀眯⭱斩땞樫⑧兕ꍏ슿촭숶딤歧꥘爰⵸㵊ㆱ坵瀪光㥟飂㝒◂쎬礦쌥뭱磂繶ず</w:t>
      </w:r>
      <w:r>
        <w:rPr/>
        <w:t>⠭</w:t>
      </w:r>
      <w:r>
        <w:rPr/>
        <w:t>㤬깬䵘楀䥰幹玩輩仂洷瀺㡌䥍䩚䕹⑚㑙㈵</w:t>
      </w:r>
      <w:r>
        <w:rPr/>
        <w:t>Ⱞ</w:t>
      </w:r>
      <w:r>
        <w:rPr/>
        <w:t>唨㩒㥬穋傩彾墮숮䬦欻ꏂ䨭㈫汨ㄳ㕙頰摍怭⩟㶩椩䝸썙僃䖥啶汶㇂䩔</w:t>
      </w:r>
      <w:r>
        <w:rPr/>
        <w:t>ⰳ</w:t>
      </w:r>
      <w:r>
        <w:rPr/>
        <w:t>䑗쉆䍗㦿쉬</w:t>
      </w:r>
      <w:r>
        <w:rPr/>
        <w:t>ⲵ</w:t>
      </w:r>
      <w:r>
        <w:rPr/>
        <w:t>摆숯⿂㡕⑺硴厱〶꺏歘坑买⻂ꍭ乔쉗淎쉆깍걊믂䉯囎ち祇䭺⭮ㅍ朥䓂狃ꍲ슿砨</w:t>
      </w:r>
      <w:r>
        <w:rPr/>
        <w:t>ⴷⷂ⍟</w:t>
      </w:r>
      <w:r>
        <w:rPr/>
        <w:t>꺬㡍畠칳䧃畬㝓呐找숱䥾㇂⦱</w:t>
      </w:r>
      <w:r>
        <w:rPr/>
        <w:t>Ᵽ</w:t>
      </w:r>
      <w:r>
        <w:rPr/>
        <w:t>䑾⩑넦䕺畗⬻ゥ剺〫硐⥶</w:t>
      </w:r>
      <w:r>
        <w:rPr/>
        <w:t>⠷⨽</w:t>
      </w:r>
      <w:r>
        <w:rPr/>
        <w:t>䝫癶㓂슬╲䃃䈣쏃</w:t>
      </w:r>
      <w:r>
        <w:rPr/>
        <w:t>ꕧ⌸</w:t>
      </w:r>
      <w:r>
        <w:rPr/>
        <w:t>䣂</w:t>
      </w:r>
      <w:r>
        <w:rPr/>
        <w:t>ⷂ</w:t>
      </w:r>
      <w:r>
        <w:rPr/>
        <w:t>념쉣伯䉾灵쉴㵥㈭⹀녀囂뭥칱在껂</w:t>
      </w:r>
      <w:r>
        <w:rPr/>
        <w:t>Ɐ</w:t>
      </w:r>
      <w:r>
        <w:rPr/>
        <w:t>啍숯</w:t>
      </w:r>
      <w:r>
        <w:rPr/>
        <w:t>ꔽ</w:t>
      </w:r>
      <w:r>
        <w:rPr/>
        <w:t>㕡穣䈫楹⛂㵏匵ꇂ싂㑡奙狂뿂䄦卣㉡ガ쉤㘨ꅢ杸渴䍫托樱쉙卓䈥䙘䅏懍䎥穸晄숯䵉桨迂兲쵣凂촮眫㝉㘱썬숷䁍䝢佚湍曍礽</w:t>
      </w:r>
      <w:r>
        <w:rPr/>
        <w:t>ꔽ</w:t>
      </w:r>
      <w:r>
        <w:rPr/>
        <w:t>痍䑱楦㍮䠲祚㩤⸻瑂╘䱔坨넰꥙轺啐숻唨땊娪婚懂恏廂⹮䁄쉰㙾䉫剢橴숣䐯瀴頥姂⽧㮩㴽뽌㴱婡</w:t>
      </w:r>
      <w:r>
        <w:rPr/>
        <w:t>ⱖ</w:t>
      </w:r>
      <w:r>
        <w:rPr/>
        <w:t>䋂㌩숺㝃暿攩㕞</w:t>
      </w:r>
      <w:r>
        <w:rPr/>
        <w:t>ⱊ</w:t>
      </w:r>
      <w:r>
        <w:rPr/>
        <w:t>䨴⫂䶱风䡍</w:t>
      </w:r>
      <w:r>
        <w:rPr/>
        <w:t>ꦡ</w:t>
      </w:r>
      <w:r>
        <w:rPr/>
        <w:t>㩬䵒敠条습穏楏㙳票⽩䜪쉺㐪㴲㟍歖曂嫂束⽪쉴⽗⺻겱䷂湩啰</w:t>
      </w:r>
      <w:r>
        <w:rPr/>
        <w:t>⡘</w:t>
      </w:r>
      <w:r>
        <w:rPr/>
        <w:t>땵뼲㜳ꆿ壎乺⸤瑐湇戰썣䓃㈬ㅄ㵆恄氰摙쉈商獳狎</w:t>
      </w:r>
      <w:r>
        <w:rPr/>
        <w:t>ⵧ</w:t>
      </w:r>
      <w:r>
        <w:rPr/>
        <w:t>珂桟쉱ꅈ辣㖮</w:t>
      </w:r>
      <w:r>
        <w:rPr/>
        <w:t>⡋</w:t>
      </w:r>
      <w:r>
        <w:rPr/>
        <w:t>㩌〸슩㝡䜳幫幍狂弱⽫뽵슮兑ㅤ慬毂⽴凂㜸䵁暵䓎幒畒</w:t>
      </w:r>
      <w:r>
        <w:rPr/>
        <w:t>ꔷ</w:t>
      </w:r>
      <w:r>
        <w:rPr/>
        <w:t>熱棂䖡숻</w:t>
      </w:r>
      <w:r>
        <w:rPr/>
        <w:t>⡖⌽</w:t>
      </w:r>
      <w:r>
        <w:rPr/>
        <w:t>㝮熬桂丱㍎췂⑞哎佶⼸㕗忍恀숦쉍兩⼻畫杁걗〥塂쉗䭄䱤太氯ヂ⬺唤砣쉩녟䉷⹳숹䝉嘳䍟潂쉨⽂穨㘩㍢싂뼽⫃剠㍺桱㔵䋂噯智╏䰮剣櫂氊旂싂佔⩶깤쉟믂剬繹⍥灨愪䵭繏㡷稩刪떱䙣䉰</w:t>
      </w:r>
      <w:r>
        <w:rPr/>
        <w:t>⡐</w:t>
      </w:r>
      <w:r>
        <w:rPr/>
        <w:t>㌤繣싎ぐ祡渺朽넱䱤숦祅眨쉉婣┲숸潎搸券拃걸婫</w:t>
      </w:r>
      <w:r>
        <w:rPr/>
        <w:t>ꕇ</w:t>
      </w:r>
      <w:r>
        <w:rPr/>
        <w:t>坕濂㢿恕婙祉뽖掮깑幑숥堰眫参⼪쉚䌪䉹캥朮竂頵</w:t>
      </w:r>
      <w:r>
        <w:rPr/>
        <w:t>ꤶ</w:t>
      </w:r>
      <w:r>
        <w:rPr/>
        <w:t>橉㴩㉹楺晅歺桞䬥䙈狂㥌쉟⹙䠭㐪改걂欮ꅈꆘ⽹牌㠵䡦</w:t>
      </w:r>
      <w:r>
        <w:rPr/>
        <w:t>ꦥ</w:t>
      </w:r>
      <w:r>
        <w:rPr/>
        <w:t>견䜸㕃┨䅯犿迂═䷂浃眯칭帵疣⨮汓擃呍슬䩀䬹湅咏묬갻㤤奋撥ㅱ</w:t>
      </w:r>
      <w:r>
        <w:rPr/>
        <w:t>ꕺ</w:t>
      </w:r>
      <w:r>
        <w:rPr/>
        <w:t>㨪칬㥌怵⨤㢥♍梱剕썥㥟浃</w:t>
      </w:r>
      <w:r>
        <w:rPr/>
        <w:t>ⴣ</w:t>
      </w:r>
      <w:r>
        <w:rPr/>
        <w:t>뗍䍧쉵⤽浒瞣⩥</w:t>
      </w:r>
      <w:r>
        <w:rPr/>
        <w:t>⡁</w:t>
      </w:r>
      <w:r>
        <w:rPr/>
        <w:t>䁚澘呔䜪녁幡㕏쉰癃瘥숣湭쉡煊潩潹갵ꅃꅐ⹶䏂컃䮱㥶③栺땘㙵泂摯䷂卥〉쉒噒伪뮘⫃穉⹍繥䌳</w:t>
      </w:r>
      <w:r>
        <w:rPr/>
        <w:t>Ⲯ</w:t>
      </w:r>
      <w:r>
        <w:rPr/>
        <w:t>쉦㵌쉺匣갦呉昲䕬獶主㈩夽㤯⭑㨳䁰恁佚䬰슣攳㕣</w:t>
      </w:r>
      <w:r>
        <w:rPr/>
        <w:t>⡹</w:t>
      </w:r>
      <w:r>
        <w:rPr/>
        <w:t>塐楚겡幡㚥楑瘵쉁眶歘숵땒㉇</w:t>
      </w:r>
      <w:r>
        <w:rPr/>
        <w:t>ⱥ</w:t>
      </w:r>
      <w:r>
        <w:rPr/>
        <w:t>䈵䙬哂⨪숭䨸挰泎쉟㩂䍳颮桵眳妘㉅쉺쌥숨숷⩤橢㍓瓂싂湱⼵坢ォ稪넱㥚楷㛂剖껂洪⏂堵</w:t>
      </w:r>
      <w:r>
        <w:rPr/>
        <w:t>ꦩ</w:t>
      </w:r>
      <w:r>
        <w:rPr/>
        <w:t>柂슮⩦◂⾏⏍ꅨ녫쉕깊汙䙠猪</w:t>
      </w:r>
      <w:r>
        <w:rPr/>
        <w:t>ⷂ</w:t>
      </w:r>
      <w:r>
        <w:rPr/>
        <w:t>牓꺥慇쉎楊帺債啐㵫걸㇂呬淂毂녡䙑偵㡀乑毂䆵檩㡹㣂占쉇㉷繟橕⭴畆ꍑ쏂彸촨頵婅劘꺮捤璩圥췂潹⸣䅣牱ꅁ꥗䴫椽縣䱶氭㐵祲쉶焺焱䑯</w:t>
      </w:r>
      <w:r>
        <w:rPr/>
        <w:t>Ⳃ</w:t>
      </w:r>
      <w:r>
        <w:rPr/>
        <w:t>䀺㜶䕋斣檥쉩敇䁧⨣ꏂ呪⧂焪仍⨸煰쉣㦿䝂灰갮だ幆</w:t>
      </w:r>
      <w:r>
        <w:rPr/>
        <w:t>ⴲ</w:t>
      </w:r>
      <w:r>
        <w:rPr/>
        <w:t>뿂㈥媩午쉴쉃┷갹곂겡뮩䕏楫⒣⼲奓だ㓂쉟䩖ꄻ搱畎畨뇂吲噊䥶潢汋楃䵰䡷帮繖䭷焪斵娰坹㧎쉆矂摇倸䶿㩣悡슩㤥搹䐳</w:t>
      </w:r>
      <w:r>
        <w:rPr/>
        <w:t>⡍</w:t>
      </w:r>
      <w:r>
        <w:rPr/>
        <w:t>㩫抬瀬䕈쉗䘤䵦摠⍲碣仂쉪硖쉠㩙徿㜤捴呎⵬吳쉤싂㥚⩠넪婔扮棂뽵單㐬吭쉬쉧</w:t>
      </w:r>
      <w:r>
        <w:rPr/>
        <w:t>ⵈ</w:t>
      </w:r>
      <w:r>
        <w:rPr/>
        <w:t>땣숶繵㑁㑑䏍묩슮</w:t>
      </w:r>
      <w:r>
        <w:rPr/>
        <w:t>ꦿ</w:t>
      </w:r>
      <w:r>
        <w:rPr/>
        <w:t>ㅾ숹頰入䥏种⤪砶</w:t>
      </w:r>
      <w:r>
        <w:rPr/>
        <w:t>⡸⹧</w:t>
      </w:r>
      <w:r>
        <w:rPr/>
        <w:t>亩挬桯䓃⼺쉕捰㤪⪬牃圪䁚ㅇ汏㵹歱垵㙉椷硃に쉭㔮꥾睩쉮쉍泍ꆻ</w:t>
      </w:r>
      <w:r>
        <w:rPr/>
        <w:t>ꗂ</w:t>
      </w:r>
      <w:r>
        <w:rPr/>
        <w:t>塡癔嗎框啵╔噓⑶䛂剢䱃숊</w:t>
      </w:r>
      <w:r>
        <w:rPr/>
        <w:t>ⷂ</w:t>
      </w:r>
      <w:r>
        <w:rPr/>
        <w:t>䝁㭢㔺㷎ꅧ땦娴䴷撩긦䀬녗⫂</w:t>
      </w:r>
      <w:r>
        <w:rPr/>
        <w:t>⣂</w:t>
      </w:r>
      <w:r>
        <w:rPr/>
        <w:t>坦㉊⪬砹╩慞繨⼣何칄㋍숱╕ㅌ䡰䂡⴯䅓汱捴츶㥍枏츤慖깕</w:t>
      </w:r>
      <w:r>
        <w:rPr/>
        <w:t>ⵓ</w:t>
      </w:r>
      <w:r>
        <w:rPr/>
        <w:t>墣㑬係祀㟍ꎵ晩年㑲䰷县⹴㒱</w:t>
      </w:r>
      <w:r>
        <w:rPr/>
        <w:t>Ⱜ</w:t>
      </w:r>
      <w:r>
        <w:rPr/>
        <w:t>恫⭄쉣⑅幦</w:t>
      </w:r>
      <w:r>
        <w:rPr/>
        <w:t>ⱳ</w:t>
      </w:r>
      <w:r>
        <w:rPr/>
        <w:t>䯎㵯䩊婎쉰䕪䥍嘬噭娲</w:t>
      </w:r>
      <w:r>
        <w:rPr/>
        <w:t>⣂</w:t>
      </w:r>
      <w:r>
        <w:rPr/>
        <w:t>呈䤶䤨♏坳敦彗촷촺㉑戻ꌳ楞懂슿渽怹쉶兣쵪㕏栨ꥥ싂쉠本之㩔䗂㩐嗍坩숮ㅰ녕㑟畉쉌⌷浐匷쉎땱坫깒偊毂녂琭杚</w:t>
      </w:r>
      <w:r>
        <w:rPr/>
        <w:t>Ɽ</w:t>
      </w:r>
      <w:r>
        <w:rPr/>
        <w:t>坆䛍㞣嫎奠⨣땠⦣䧂㟂坘拂徵㣂㥪뽯故瑍位牉쉐ꅱ쉾㊵繆쉚㠤⬪쵙뗂</w:t>
      </w:r>
      <w:r>
        <w:rPr/>
        <w:t>ⴷ</w:t>
      </w:r>
      <w:r>
        <w:rPr/>
        <w:t>牺滎䑠쵸㐲쉹슣凎</w:t>
      </w:r>
      <w:r>
        <w:rPr/>
        <w:t>ꖘ</w:t>
      </w:r>
      <w:r>
        <w:rPr/>
        <w:t>弩倦땀㓎剶㐤䪥ꅬ뭧䑹㥾⴯暥䷂睥頹⛂湆乸쌴䵡䯃輴䈫䴭獠曂</w:t>
      </w:r>
      <w:r>
        <w:rPr/>
        <w:t>⡈</w:t>
      </w:r>
      <w:r>
        <w:rPr/>
        <w:t>䬵쉕㙁佣䏂♠撮兠俎捕愥䆏捖㵷扶싂╨㙂䵑습匭땩㟂摟슡倫獘⛂숴⥾䘽獬슡⥫愮婏灾䤳㞡儸稭쉙⨭奍䭊稦杅뽚ㅏ쏂䝁畾曂䳂佥䄵⬲꥚垩磂僂扆╨祙㕓坔쎣</w:t>
      </w:r>
      <w:r>
        <w:rPr/>
        <w:t>ⴶ▩</w:t>
      </w:r>
      <w:r>
        <w:rPr/>
        <w:t>椻슮췎⽬쵫儽䳂橩亡쉈戤水㍱䩨畓⑵涩啄</w:t>
      </w:r>
      <w:r>
        <w:rPr/>
        <w:t>ꤶ</w:t>
      </w:r>
      <w:r>
        <w:rPr/>
        <w:t>䌳兕⽕㙇㕵䡄⍋숺ㅳ䱒瘻쉌ꎿ憬神橍桹僂攽㕙余⫂숫쉰䥅佊仍⬺猳㑍칱䗂瀳⬻ꍕ穉쉟睦땦䐤氲슿䉧僂煆幎쏂灸䎩㥓⩺뾘♮繥砬塾垏㠲넭⩾塐朻䐷慾堦顙⼻溻淂坖쉬汑곂亿剌津捪㐭╘ぷ䋍칏僂넹䓎䤶뽓䉎㵢㜲숨</w:t>
      </w:r>
      <w:r>
        <w:rPr/>
        <w:t>ꕓ</w:t>
      </w:r>
      <w:r>
        <w:rPr/>
        <w:t>埂彦䡸㉗♭쉒딥┤恤橍氨⩨歄쉷橍쎿稦穰놣숤쉏싍㝑噃⹆兀顂딬칆䁚ッ癉</w:t>
      </w:r>
      <w:r>
        <w:rPr/>
        <w:t>Ⳏ</w:t>
      </w:r>
      <w:r>
        <w:rPr/>
        <w:t>㭭㣎숮숰畇捏琣싂</w:t>
      </w:r>
      <w:r>
        <w:rPr/>
        <w:t>ⵣ</w:t>
      </w:r>
      <w:r>
        <w:rPr/>
        <w:t>䄩슡ꥧ쵂</w:t>
      </w:r>
      <w:r>
        <w:rPr/>
        <w:t>ⴥ</w:t>
      </w:r>
      <w:r>
        <w:rPr/>
        <w:t>쉤캡摓楔䉄獹♴⮡礷㗂橍兕</w:t>
      </w:r>
      <w:r>
        <w:rPr/>
        <w:t>⡈</w:t>
      </w:r>
      <w:r>
        <w:rPr/>
        <w:t>焷㗂뇂䁋狎⩕㜯慢䅢焪䅐⩥썹뿂㑍敺딶슡뽆숭</w:t>
      </w:r>
      <w:r>
        <w:rPr/>
        <w:t>ⵧ</w:t>
      </w:r>
      <w:r>
        <w:rPr/>
        <w:t>扌繞礱ꇃ걵䅄</w:t>
      </w:r>
      <w:r>
        <w:rPr/>
        <w:t>ꥅ</w:t>
      </w:r>
      <w:r>
        <w:rPr/>
        <w:t>穣</w:t>
      </w:r>
      <w:r>
        <w:rPr/>
        <w:t>꧂</w:t>
      </w:r>
      <w:r>
        <w:rPr/>
        <w:t>乒㢮悩啂㬨쉤거딸朱㑷촸뭐싂㵯긶繍썵爳嗂辿栮栬</w:t>
      </w:r>
      <w:r>
        <w:rPr/>
        <w:t>ꥒ</w:t>
      </w:r>
      <w:r>
        <w:rPr/>
        <w:t>抩仂摘稲厩䔭砸쉨穉塤啑⭸媵稵瑲䔤颻䩄쉃㙴ꅊ慫</w:t>
      </w:r>
      <w:r>
        <w:rPr/>
        <w:t>ꦣ</w:t>
      </w:r>
      <w:r>
        <w:rPr/>
        <w:t>憩칂䉲渊つ㡶䢥縰揂┴ㅑ䁎桴⩀㙒쉤媻㑑츦煾㡧䥠쉸㇂棎嘩㍔塈㮿䁒ꥵ皮儥㝢쉢쉞䭳橢献ꆬ쉯䭲睐䷂杔唹㕂䇂噲⍏佸洳娦컂䍨깋䩎坑灥潌䩁匥婱㥐琪兏</w:t>
      </w:r>
      <w:r>
        <w:rPr/>
        <w:t>ꥃ</w:t>
      </w:r>
      <w:r>
        <w:rPr/>
        <w:t>䩚칌弨ꏂ⦥嘴⑃긴揃㭺婯컃恏偫爩神㐩</w:t>
      </w:r>
      <w:r>
        <w:rPr/>
        <w:t>ⵠ</w:t>
      </w:r>
      <w:r>
        <w:rPr/>
        <w:t>쉦㝹係卭户䋂⬯攫</w:t>
      </w:r>
      <w:r>
        <w:rPr/>
        <w:t>Ⳃ</w:t>
      </w:r>
      <w:r>
        <w:rPr/>
        <w:t>纮ㅉ뼫䙢칆戻奕澻䡲쉇濂곂㵘獾堤꺱쌴⴫为濂拃䄩穬거埂</w:t>
      </w:r>
      <w:r>
        <w:rPr/>
        <w:t>꥓</w:t>
      </w:r>
      <w:r>
        <w:rPr/>
        <w:t>뭄</w:t>
      </w:r>
      <w:r>
        <w:rPr/>
        <w:t>ⴤ</w:t>
      </w:r>
    </w:p>
    <w:p>
      <w:pPr>
        <w:pStyle w:val="PreformattedText"/>
        <w:bidi w:val="0"/>
        <w:spacing w:before="0" w:after="0"/>
        <w:jc w:val="left"/>
        <w:rPr/>
      </w:pPr>
      <w:r>
        <w:rPr/>
        <w:t>咣稩㵰䍹㣎♃김쉩㓂櫍╡䥑整焦疬꺱顃䉎煤弱䱱䐸㙆浭滂矂睹♞</w:t>
      </w:r>
      <w:r>
        <w:rPr/>
        <w:t>ⶩ</w:t>
      </w:r>
      <w:r>
        <w:rPr/>
        <w:t>䐭ㅹ쉡䭺ꇎ䓂䕍晁㭱싂☺在깍种䅢氬⑴じ偫犵䰪祊</w:t>
      </w:r>
      <w:r>
        <w:rPr/>
        <w:t>⡵</w:t>
      </w:r>
      <w:r>
        <w:rPr/>
        <w:t>따䝵顢涡瘶㝵昶⩠㠬䩣婁⬬楢슩歡㬱坐哂㍆丷♃</w:t>
      </w:r>
      <w:r>
        <w:rPr/>
        <w:t>ꦱ</w:t>
      </w:r>
      <w:r>
        <w:rPr/>
        <w:t>喣숮栨┦婄</w:t>
      </w:r>
      <w:r>
        <w:rPr/>
        <w:t>ꥈ</w:t>
      </w:r>
      <w:r>
        <w:rPr/>
        <w:t>恂슮攵╅弴땋凂桬딫⍡╆슬</w:t>
      </w:r>
      <w:r>
        <w:rPr/>
        <w:t>⣂</w:t>
      </w:r>
      <w:r>
        <w:rPr/>
        <w:t>슣⤴垱㤮䳂癮稭殻㥡楫暡겻滎㤥歧뼪뭃쉭杴㨣䰤榻挩㯂쉒숮䁨唲⥹䡢竂㙊</w:t>
      </w:r>
      <w:r>
        <w:rPr/>
        <w:t>ꖘ</w:t>
      </w:r>
      <w:r>
        <w:rPr/>
        <w:t>催剒慑彤쉵쉹䥴橸栦㉡晖갪긶㝲싂쉹䠷⹎뽈吪卓䁫䤣䰳☴噐땬壎係</w:t>
      </w:r>
      <w:r>
        <w:rPr/>
        <w:t>ꥎ⩖</w:t>
      </w:r>
      <w:r>
        <w:rPr/>
        <w:t>䮩㶡兹㕐쉣♔싂呡㤶扷숽㨳♥柂쉈㢥琨涵禥䎻爨䱸㌷ꅒ䎿㉮쉴剞䩬喿쉳䱟䐺燂깹칥纡扯塲倦㌵晷</w:t>
      </w:r>
      <w:r>
        <w:rPr/>
        <w:t>⡐</w:t>
      </w:r>
      <w:r>
        <w:rPr/>
        <w:t>挩쉠ㅏ氵狂␨䌶쉵癨쉞</w:t>
      </w:r>
      <w:r>
        <w:rPr/>
        <w:t>ⷂ</w:t>
      </w:r>
      <w:r>
        <w:rPr/>
        <w:t>畤쉩</w:t>
      </w:r>
      <w:r>
        <w:rPr/>
        <w:t>Ⱕ</w:t>
      </w:r>
      <w:r>
        <w:rPr/>
        <w:t>㮏</w:t>
      </w:r>
      <w:r>
        <w:rPr/>
        <w:t>Ⱓ</w:t>
      </w:r>
      <w:r>
        <w:rPr/>
        <w:t>痎摒㡫扒쉬敪䵨㧂㥬츻㥂风㢮橕싂幎占地暥姍噆卍䔪䔽</w:t>
      </w:r>
      <w:r>
        <w:rPr/>
        <w:t>ꤽ</w:t>
      </w:r>
      <w:r>
        <w:rPr/>
        <w:t>⾘겘㠰悥砯婌뇂긤㦱绂⧂䅠妵段槂싎㝃䘣搯畤嚘䍅究䅨梥㒮</w:t>
      </w:r>
      <w:r>
        <w:rPr/>
        <w:t>Ⱕ</w:t>
      </w:r>
      <w:r>
        <w:rPr/>
        <w:t>싃꺿㵔桳㴷쉞䗂싂慕ㅥ㝪슩칹挪</w:t>
      </w:r>
      <w:r>
        <w:rPr/>
        <w:t>⠹</w:t>
      </w:r>
      <w:r>
        <w:rPr/>
        <w:t>敧䔱⼸</w:t>
      </w:r>
      <w:r>
        <w:rPr/>
        <w:t>ꕶ</w:t>
      </w:r>
      <w:r>
        <w:rPr/>
        <w:t>⼴䭎儳</w:t>
      </w:r>
      <w:r>
        <w:rPr/>
        <w:t>Ⱔ</w:t>
      </w:r>
      <w:r>
        <w:rPr/>
        <w:t>쉾䑢䄴캵ꎵ盂⬫녳䕎칦啞䪻컂</w:t>
      </w:r>
      <w:r>
        <w:rPr/>
        <w:t>ꥅ</w:t>
      </w:r>
      <w:r>
        <w:rPr/>
        <w:t>㨻䩟䩭汬慞</w:t>
      </w:r>
      <w:r>
        <w:rPr/>
        <w:t>⡷␲</w:t>
      </w:r>
      <w:r>
        <w:rPr/>
        <w:t>쉢䴪瑖⭫璮㨽⩪</w:t>
      </w:r>
      <w:r>
        <w:rPr/>
        <w:t>⠬ⰶ</w:t>
      </w:r>
      <w:r>
        <w:rPr/>
        <w:t>㵦㑖㩯轘</w:t>
      </w:r>
      <w:r>
        <w:rPr/>
        <w:t>ꕟ⍺</w:t>
      </w:r>
      <w:r>
        <w:rPr/>
        <w:t>榩扟㜯産ꌺ䍚꺏慵䒥</w:t>
      </w:r>
      <w:r>
        <w:rPr/>
        <w:t>⠲</w:t>
      </w:r>
      <w:r>
        <w:rPr/>
        <w:t>擂</w:t>
      </w:r>
      <w:r>
        <w:rPr/>
        <w:t>ⵊ</w:t>
      </w:r>
      <w:r>
        <w:rPr/>
        <w:t>㩑쉦뭠摓싂橔爭㤵ꥨ쉆䑫剨䳂㉧㐽쉎기奀㈺촮祕昦柎䖏湾☨滂嘨太▥揎슥㑔氬쉤朶녾꺿</w:t>
      </w:r>
      <w:r>
        <w:rPr/>
        <w:t>ꤩ</w:t>
      </w:r>
      <w:r>
        <w:rPr/>
        <w:t>竂</w:t>
      </w:r>
      <w:r>
        <w:rPr/>
        <w:t>⡍</w:t>
      </w:r>
      <w:r>
        <w:rPr/>
        <w:t>ꅎ瀣⪬㦮㠸䐺啭畈䅶쵕㜽슘䂵倊캥⩌⭌弻숽♏</w:t>
      </w:r>
      <w:r>
        <w:rPr/>
        <w:t>꧂</w:t>
      </w:r>
      <w:r>
        <w:rPr/>
        <w:t>在㗂䙞搯顒㐨뇂Ⓜ㈮싂搥瓂縸吺焣㭂潹圻啓橔⤻쉞슮곂쉲摷ꅡ숤禿瘫㑰쉌숺쵯㝕䫂晰桭㥮ꅂ놩▮⹥썄⨰㌣쵳⭑䊩慒쉯入䤣䅨渮刪㒵믎伦⑩⍪슘㭺깸촶吽殱䡇欪旂</w:t>
      </w:r>
      <w:r>
        <w:rPr/>
        <w:t>ⴶ</w:t>
      </w:r>
      <w:r>
        <w:rPr/>
        <w:t>䩨㒵究㵖</w:t>
      </w:r>
      <w:r>
        <w:rPr/>
        <w:t>ꕋ</w:t>
      </w:r>
      <w:r>
        <w:rPr/>
        <w:t>皻</w:t>
      </w:r>
      <w:r>
        <w:rPr/>
        <w:t>⡊⨬</w:t>
      </w:r>
      <w:r>
        <w:rPr/>
        <w:t>㣂頭숹颮癓き㭹浣</w:t>
      </w:r>
      <w:r>
        <w:rPr/>
        <w:t>ꕊ</w:t>
      </w:r>
      <w:r>
        <w:rPr/>
        <w:t>繥婣</w:t>
      </w:r>
      <w:r>
        <w:rPr/>
        <w:t>Ⱶ</w:t>
      </w:r>
      <w:r>
        <w:rPr/>
        <w:t>㒏庻柂䤮숪昨䣂쉸쉡㥗⸭Ⓜ丷䓂칁⯂</w:t>
      </w:r>
      <w:r>
        <w:rPr/>
        <w:t>⣂</w:t>
      </w:r>
      <w:r>
        <w:rPr/>
        <w:t>䜲捎祋婲㭀淂䑷쵹嚱摪䡐ꥤ瞘숺</w:t>
      </w:r>
      <w:r>
        <w:rPr/>
        <w:t>ꤩ⑌ⷂ</w:t>
      </w:r>
      <w:r>
        <w:rPr/>
        <w:t>㘱慠婯䔲由ꄲ⺻傘珂</w:t>
      </w:r>
      <w:r>
        <w:rPr/>
        <w:t>ⰻ</w:t>
      </w:r>
      <w:r>
        <w:rPr/>
        <w:t>싂漲拂䍘偣埃曎瀺卾䩓</w:t>
      </w:r>
      <w:r>
        <w:rPr/>
        <w:t>⡣</w:t>
      </w:r>
      <w:r>
        <w:rPr/>
        <w:t>熱싂☨숪伨磂㧍⍷湶㴤䡙♚到㡵椥㉺匷摗敩쉔⸬朥</w:t>
      </w:r>
      <w:r>
        <w:rPr/>
        <w:t>⣂</w:t>
      </w:r>
      <w:r>
        <w:rPr/>
        <w:t>숲딹슿坚䃂猷亮ꍤ瀳</w:t>
      </w:r>
      <w:r>
        <w:rPr/>
        <w:t>ꥀ⑮</w:t>
      </w:r>
      <w:r>
        <w:rPr/>
        <w:t>冣漯湋䵴䐹灃卫潹濍쵩颣㑨뭚⚬␦⽙㥰쉔믃䅄捩ꌷ悿㕾噧ꅍ兮䰣쵭숲獕뽎䦥㇂彴厮顸ꎥ偫䁯湺撬婑硐쉮温火</w:t>
      </w:r>
      <w:r>
        <w:rPr/>
        <w:t>ꥑ</w:t>
      </w:r>
      <w:r>
        <w:rPr/>
        <w:t>걘㭋幢숭浥</w:t>
      </w:r>
      <w:r>
        <w:rPr/>
        <w:t>ꖡ</w:t>
      </w:r>
      <w:r>
        <w:rPr/>
        <w:t>楸뮻玻祉頥歾䡔⩀暩㍕桬䃂걪奶⿃컂뮩♂䉤歒慎辩뿂쉊㨸쉉幥㵥暡⍊橌쉊쉉欨쉱䜪㡴唸㭬쵱䌻癮䤻晋泂䵃摕呟慆搲칂껂硭淃뭫⹐繉슘⩊䥷獫扩洣祢</w:t>
      </w:r>
      <w:r>
        <w:rPr/>
        <w:t>ⱄ</w:t>
      </w:r>
      <w:r>
        <w:rPr/>
        <w:t>ꕀ⑾┣</w:t>
      </w:r>
      <w:r>
        <w:rPr/>
        <w:t>䠦뽞咬녞䈶䁄瑦쉒⹲愪否扢슱⍄䁡쉇娳潒㷂㤭㝰㴻뭤㥡塣淂睅瑥㠤婭䡹涮▻♹쵪䀦噁浭</w:t>
      </w:r>
      <w:r>
        <w:rPr/>
        <w:t>ⱏ</w:t>
      </w:r>
      <w:r>
        <w:rPr/>
        <w:t>㥘杅挰쉾獞䣂숷</w:t>
      </w:r>
      <w:r>
        <w:rPr/>
        <w:t>꧍</w:t>
      </w:r>
      <w:r>
        <w:rPr/>
        <w:t>䙚冩儷倣뭔ㅢ轌刦ꍖ潉㙮쉶㕹㌵穦쉣娸晃呆䡳砩⪮悥쉂뽌ꍂ쉠砳繊瀣㕇</w:t>
      </w:r>
      <w:r>
        <w:rPr/>
        <w:t>⣂</w:t>
      </w:r>
      <w:r>
        <w:rPr/>
        <w:t>㡞偄璩㵍轴뽹堳썈䘯㭆䕯격㕰☸䌮欴內쉔䡰摟橚㍧䉐治ꌥ쉇䬺④捈춥妏燂採㗂</w:t>
      </w:r>
      <w:r>
        <w:rPr/>
        <w:t>ⱏ</w:t>
      </w:r>
      <w:r>
        <w:rPr/>
        <w:t>墵</w:t>
      </w:r>
      <w:r>
        <w:rPr/>
        <w:t>ⴣ</w:t>
      </w:r>
      <w:r>
        <w:rPr/>
        <w:t>撿䴭☳䡩슏䤨婘㡎</w:t>
      </w:r>
      <w:r>
        <w:rPr/>
        <w:t>ꔯ⹨</w:t>
      </w:r>
      <w:r>
        <w:rPr/>
        <w:t>硟倶</w:t>
      </w:r>
      <w:r>
        <w:rPr/>
        <w:t>ꥅ</w:t>
      </w:r>
      <w:r>
        <w:rPr/>
        <w:t>砸䜦段䵪に㵎싎넮お恆쉁㧂卅꥙迃⩥㯃䠽⍣</w:t>
      </w:r>
      <w:r>
        <w:rPr/>
        <w:t>ⴶ</w:t>
      </w:r>
      <w:r>
        <w:rPr/>
        <w:t>湣党懂朱䑥禿睆깎숱♲䚬숫琥檏䥠</w:t>
      </w:r>
      <w:r>
        <w:rPr/>
        <w:t>ꔫ</w:t>
      </w:r>
      <w:r>
        <w:rPr/>
        <w:t>砭䡱圯恕</w:t>
      </w:r>
      <w:r>
        <w:rPr/>
        <w:t>ⱍ</w:t>
      </w:r>
      <w:r>
        <w:rPr/>
        <w:t>쉥熿便땀쉾䍥忂爽婭䚩ぅ쉹뿂䷂桲佩儸⿂爯劮摨扭牚徵椵爻썄繺⍢珂䉒壂䈊䕰췂⭐⩑浒쉮⹈ꌶ佘慆컂㫂瀶ꅄ㎱뗍疵泂⽊⚩瑵䗎䩄癄</w:t>
      </w:r>
      <w:r>
        <w:rPr/>
        <w:t>ⵣ</w:t>
      </w:r>
      <w:r>
        <w:rPr/>
        <w:t>쉃☭㠳炻⮥珍깦琩ㅇ숺쉓㝁䅣啸䎵䙡槂싂쉒䠤頪㈽啰곂⫂汕㑾ꍚ䩔槍녕啗㑁컂싂⶿璬晘䌻䑊呂쉁斵깒䬬偂ꅟ捤㔪漱央䵲噇䂻</w:t>
      </w:r>
      <w:r>
        <w:rPr/>
        <w:t>ⵐ</w:t>
      </w:r>
      <w:r>
        <w:rPr/>
        <w:t>溥奁촮晾숦㉬␩焯숹췂녩愯숣⴫숳畂쉃拂㕶卖璏く毂纻癋惂쉚㍸뭗䕦掱㔯</w:t>
      </w:r>
      <w:r>
        <w:rPr/>
        <w:t>ⶱ</w:t>
      </w:r>
      <w:r>
        <w:rPr/>
        <w:t>㉵쎻憥쵲㵯⨽ね剁┤뭍</w:t>
      </w:r>
      <w:r>
        <w:rPr/>
        <w:t>ꤸ</w:t>
      </w:r>
      <w:r>
        <w:rPr/>
        <w:t>囂䴽瑉숱䂏슻眳䇂슘〵</w:t>
      </w:r>
      <w:r>
        <w:rPr/>
        <w:t>ⱆ</w:t>
      </w:r>
      <w:r>
        <w:rPr/>
        <w:t>株슥盂캻묤啶</w:t>
      </w:r>
      <w:r>
        <w:rPr/>
        <w:t>ⱖ⹢</w:t>
      </w:r>
      <w:r>
        <w:rPr/>
        <w:t>쉱䍣칔싍佳숬杁䥇绂砤濂쉒汞狂䆵뾮歋娺摑䉙婗싂ㆥ㜶꥘問㵢墩呏⭕⑲彬秂</w:t>
      </w:r>
      <w:r>
        <w:rPr/>
        <w:t>ꦏ</w:t>
      </w:r>
      <w:r>
        <w:rPr/>
        <w:t>쉨⭗⌲㘮稷之⑳泂믂呌卆ㅣ竂獟穐싂祚쉾㥲湺嚣䃃녵垱⨷</w:t>
      </w:r>
      <w:r>
        <w:rPr/>
        <w:t>⡖⤥</w:t>
      </w:r>
      <w:r>
        <w:rPr/>
        <w:t>쵓捣灔</w:t>
      </w:r>
      <w:r>
        <w:rPr/>
        <w:t>ꥅ</w:t>
      </w:r>
      <w:r>
        <w:rPr/>
        <w:t>怪煱瓂燂숷䃂</w:t>
      </w:r>
      <w:r>
        <w:rPr/>
        <w:t>ꕄ</w:t>
      </w:r>
      <w:r>
        <w:rPr/>
        <w:t>䝓徿扅䴯슡晞⭾內䝘䧂㯂묹瘱潉ㄹ楕梩뮣痂佨栫⭱佊㛂㎻⬦거䱶䷂㶘쵭䭱礵⭩⩥䡑쉎櫍䬰</w:t>
      </w:r>
      <w:r>
        <w:rPr/>
        <w:t>⠱</w:t>
      </w:r>
      <w:r>
        <w:rPr/>
        <w:t>숻䱩⩌믂稶敐繇걖ꅃ慀⌷奄杹숯㕺晴⽺㔲倱⨫儱</w:t>
      </w:r>
      <w:r>
        <w:rPr/>
        <w:t>ꕔ</w:t>
      </w:r>
      <w:r>
        <w:rPr/>
        <w:t>䄶쉵☸窏风ꍧ뇂⑮䫂侣쉲격湰쉀慸숱⑎穈</w:t>
      </w:r>
      <w:r>
        <w:rPr/>
        <w:t>ⵈ⥚</w:t>
      </w:r>
      <w:r>
        <w:rPr/>
        <w:t>〪枬媩쏂겿湫瞡쉸쉑♮㙶㥷癳婐偙匪参橕ꍣ䱔⨫쉹仂</w:t>
      </w:r>
      <w:r>
        <w:rPr/>
        <w:t>꧂⮵</w:t>
      </w:r>
      <w:r>
        <w:rPr/>
        <w:t>束땸䒮⥗슏畦칳亩昴涏쌺猪睕㙭쌽癞숬ッ곂獺斡稨⭠䍣⦥㉹噫㇂禡䝤⥅쉶㊵䏃曂</w:t>
      </w:r>
      <w:r>
        <w:rPr/>
        <w:t>ⲩ</w:t>
      </w:r>
      <w:r>
        <w:rPr/>
        <w:t>䑶⮩숵橈⫂矂灆瀯卡</w:t>
      </w:r>
      <w:r>
        <w:rPr/>
        <w:t>ⰰ</w:t>
      </w:r>
      <w:r>
        <w:rPr/>
        <w:t>禘건䍒と偪⩭瘹甯杭</w:t>
      </w:r>
      <w:r>
        <w:rPr/>
        <w:t>ꦱ</w:t>
      </w:r>
      <w:r>
        <w:rPr/>
        <w:t>슬싂</w:t>
      </w:r>
      <w:r>
        <w:rPr/>
        <w:t>Ⱙ⑴</w:t>
      </w:r>
      <w:r>
        <w:rPr/>
        <w:t>쉾㯂克参</w:t>
      </w:r>
      <w:r>
        <w:rPr/>
        <w:t>ꤤ⑫</w:t>
      </w:r>
      <w:r>
        <w:rPr/>
        <w:t>睚硅浕╪䆿ꏍ쉋娻㵐㮡싂쉦┰灏䙯䭁숻䭠婄祆旂㢱싂뇍皩㡪捗䕃敹䬵睃䯂殥쉑⸪㝭甸㜦怳⹨水䗂㡭㔴啑걷橞䝘牷偋呲媻㜽斵托䭢硇噖廂䝆⩕杌䛂뽸ꅥ汏捺晾橥⨣㡘副ꇂ汕嘺凎</w:t>
      </w:r>
      <w:r>
        <w:rPr/>
        <w:t>⡂</w:t>
      </w:r>
      <w:r>
        <w:rPr/>
        <w:t>椵弸䑴䨮㬭刹堤卯䍨</w:t>
      </w:r>
      <w:r>
        <w:rPr/>
        <w:t>Ⱳ</w:t>
      </w:r>
      <w:r>
        <w:rPr/>
        <w:t>頺춡繁䍦␻䗍椵⿎剁硃轊佮䎱栴䥂睨㙯</w:t>
      </w:r>
      <w:r>
        <w:rPr/>
        <w:t>ⷂ</w:t>
      </w:r>
      <w:r>
        <w:rPr/>
        <w:t>灰湵帵癩牋긻⨪䉹橬뇂숰嫂☩☲澵㨭塥ꍏ焊ㅶ睚啨剆眩段甴旂厬숽歅츪</w:t>
      </w:r>
      <w:r>
        <w:rPr/>
        <w:t>ꔪ</w:t>
      </w:r>
      <w:r>
        <w:rPr/>
        <w:t>㝾</w:t>
      </w:r>
      <w:r>
        <w:rPr/>
        <w:t>⠵</w:t>
      </w:r>
      <w:r>
        <w:rPr/>
        <w:t>坞㠭䑵矃썆枘칔扑쉕숬䥍濂䐶䑃싂碥㩦슮䡡睖乾ヂ搻</w:t>
      </w:r>
      <w:r>
        <w:rPr/>
        <w:t>ⷂ⯂</w:t>
      </w:r>
      <w:r>
        <w:rPr/>
        <w:t>煕彔䕅愥䩱㉲䍋氥ヂ匹⽀噆伽㪱⥴깁砺뽵櫂䵍䩱楗㮩㪣쉚䇂䩵Ⓜ浸</w:t>
      </w:r>
      <w:r>
        <w:rPr/>
        <w:t>ꕅ</w:t>
      </w:r>
      <w:r>
        <w:rPr/>
        <w:t>ꏍ剨倨㙩晔こ쉴琪썒娽슡㑰幫</w:t>
      </w:r>
      <w:r>
        <w:rPr/>
        <w:t>⠤ⰶ</w:t>
      </w:r>
      <w:r>
        <w:rPr/>
        <w:t>쉧숬楁⑩</w:t>
      </w:r>
      <w:r>
        <w:rPr/>
        <w:t>ꕎ</w:t>
      </w:r>
      <w:r>
        <w:rPr/>
        <w:t>い婆쏍縸漰䨩㨱⥘쉦拂⮩㜳ꅹ</w:t>
      </w:r>
      <w:r>
        <w:rPr/>
        <w:t>⢬</w:t>
      </w:r>
      <w:r>
        <w:rPr/>
        <w:t>쉌掱싂쉩祃⻂쵟겡</w:t>
      </w:r>
      <w:r>
        <w:rPr/>
        <w:t>꧂ⵏ</w:t>
      </w:r>
      <w:r>
        <w:rPr/>
        <w:t>婳灶</w:t>
      </w:r>
      <w:r>
        <w:rPr/>
        <w:t>⡳⢥</w:t>
      </w:r>
      <w:r>
        <w:rPr/>
        <w:t>㐷恨땓顔䍎㗎獹塟倨捦䪥␮䣂쉌繂題䁖슩⽖煯䊏딻煗绂䡑㌻쉮彭</w:t>
      </w:r>
      <w:r>
        <w:rPr/>
        <w:t>Ⱝ</w:t>
      </w:r>
      <w:r>
        <w:rPr/>
        <w:t>뭵</w:t>
      </w:r>
      <w:r>
        <w:rPr/>
        <w:t>⡐</w:t>
      </w:r>
      <w:r>
        <w:rPr/>
        <w:t>洮☦瘷㉾坰澻渱怹圮㑎쉊猷洩扥噾숴䟂彫츪慏の䠻旎祸煓┬㪵䃃땳쉓</w:t>
      </w:r>
      <w:r>
        <w:rPr/>
        <w:t>ⱇ⑈</w:t>
      </w:r>
      <w:r>
        <w:rPr/>
        <w:t>ㅵ晾䧂⪵숽潘䭠䈻</w:t>
      </w:r>
      <w:r>
        <w:rPr/>
        <w:t>⠤⭮</w:t>
      </w:r>
      <w:r>
        <w:rPr/>
        <w:t>榻뽹쉪䙹顎睸塃䕁卋䡒츬㩤扺ꆱ㝣兾顳</w:t>
      </w:r>
      <w:r>
        <w:rPr/>
        <w:t>ⱈ⡆</w:t>
      </w:r>
      <w:r>
        <w:rPr/>
        <w:t>娥⥲塃⮩掩澬旍⩙㔭䙪쉧癫轥輥㍯</w:t>
      </w:r>
      <w:r>
        <w:rPr/>
        <w:t>ⵉ</w:t>
      </w:r>
      <w:r>
        <w:rPr/>
        <w:t>狂轙믂㤥杚掵㷂숹䡌〉橯京䡶㑣恢敗畺⑋旂ꏂ慹氳妘徥㩰㑰</w:t>
      </w:r>
      <w:r>
        <w:rPr/>
        <w:t>ⰶ</w:t>
      </w:r>
      <w:r>
        <w:rPr/>
        <w:t>嗂楊潌쉤슿熡睏</w:t>
      </w:r>
      <w:r>
        <w:rPr/>
        <w:t>ⱡ</w:t>
      </w:r>
      <w:r>
        <w:rPr/>
        <w:t>㍸쉯ꅱ䱓匶숱帯棂⑸㥑桤堷䁧漯凂扩ꍶ轘夨轘㫂佢䨲兯急潘슩ㅢ轎</w:t>
      </w:r>
      <w:r>
        <w:rPr/>
        <w:t>⣂</w:t>
      </w:r>
      <w:r>
        <w:rPr/>
        <w:t>捭⭐㤮㝰欯稷꺣奰剧璏改쉏樬䔨숹ꥰ쉩㉖⼤樲⽏⴨䙊棂쉴쉸쉾쉞⨹땭猤刽砫辬瀷匱⛃㩠伦睄䀭㆘瑗畯䉢깇坰唴</w:t>
      </w:r>
      <w:r>
        <w:rPr/>
        <w:t>Ⳃ</w:t>
      </w:r>
      <w:r>
        <w:rPr/>
        <w:t>界疿ꌮ䌤</w:t>
      </w:r>
      <w:r>
        <w:rPr/>
        <w:t>ꥃ</w:t>
      </w:r>
      <w:r>
        <w:rPr/>
        <w:t>坐徿컂⹀䘦㥄</w:t>
      </w:r>
      <w:r>
        <w:rPr/>
        <w:t>ꕨ</w:t>
      </w:r>
      <w:r>
        <w:rPr/>
        <w:t>殡拂㜨䀴</w:t>
      </w:r>
      <w:r>
        <w:rPr/>
        <w:t>ꖮ</w:t>
      </w:r>
      <w:r>
        <w:rPr/>
        <w:t>採呹䵕⽤㕖숵䕮ꄱ敒ꌻ䂡ꍓ쉚뗂額╾炩썳쉎䢏启따圶㉠矂灺㡘䅩䭭㍋䉀숩䎮쉄䍄剁傡㟂⛍乀汖お</w:t>
      </w:r>
      <w:r>
        <w:rPr/>
        <w:t>ꕉ</w:t>
      </w:r>
      <w:r>
        <w:rPr/>
        <w:t>竂廂ㅏ⹱컂亩垱眪무㖥橙㉵숳幂带椨쉦녹칕潃啾☮磍椱湎㍳疿幠♷싎䙑</w:t>
      </w:r>
      <w:r>
        <w:rPr/>
        <w:t>ⷂ</w:t>
      </w:r>
      <w:r>
        <w:rPr/>
        <w:t>습纏瀽촬</w:t>
      </w:r>
      <w:r>
        <w:rPr/>
        <w:t>ⷂ</w:t>
      </w:r>
      <w:r>
        <w:rPr/>
        <w:t>숫䉆䊱㑯㕄쉋癒㚵⫂䥙乐쉗硗䐤氭㐭冥</w:t>
      </w:r>
      <w:r>
        <w:rPr/>
        <w:t>ⱞ</w:t>
      </w:r>
      <w:r>
        <w:rPr/>
        <w:t>啇싍걍檏灸䁧䝉ꍑ␹炬ꄤ㙮슩潳⵫䇂椹⭑䱂캘扎</w:t>
      </w:r>
      <w:r>
        <w:rPr/>
        <w:t>⣃</w:t>
      </w:r>
      <w:r>
        <w:rPr/>
        <w:t>䏂ꅌ╄ꥳ挮⵭轵礶乨到숱㕲瑢浏슣걸帴熻䲩恏⌹숲⹡⥬⪏☬⬲砰兒⒱쎡⼪㉎㉵숊剌㐳䮱轤椪㍇ꌤ땚쉓潥灈⨦䙊恦凂㚬⵶뽕㵆㒬㙫松䥓杳쉭奸澱挷⽬恷쉈哂㡳流ꄱ슘棍ㆮ然습歕偰两䨷㤴獇⏂㉩㕭㋂썍䥟晾䨫⪘槂┻㑫㢥쉢縭㝾녙</w:t>
      </w:r>
      <w:r>
        <w:rPr/>
        <w:t>ꥏ</w:t>
      </w:r>
      <w:r>
        <w:rPr/>
        <w:t>瞬迂䇎쉬㩲浣</w:t>
      </w:r>
      <w:r>
        <w:rPr/>
        <w:t>ꗂ▣</w:t>
      </w:r>
      <w:r>
        <w:rPr/>
        <w:t>㙴䝞쉒쉐䝨</w:t>
      </w:r>
      <w:r>
        <w:rPr/>
        <w:t>ꦏ</w:t>
      </w:r>
      <w:r>
        <w:rPr/>
        <w:t>쉪쉍Ⓜㅭ捩ꅞ摐뽋㌬쉹⤴湦桷歎㩆깷⽈䝖땘㈽</w:t>
      </w:r>
      <w:r>
        <w:rPr/>
        <w:t>ⰱ</w:t>
      </w:r>
      <w:r>
        <w:rPr/>
        <w:t>匳沿㏂䕊䅖뮩㙳瀮縤廂칗쉦䥈桧⼮⩵䩐債溥녧顚瘻ꥨ䳂딱池渥</w:t>
      </w:r>
      <w:r>
        <w:rPr/>
        <w:t>⠰</w:t>
      </w:r>
      <w:r>
        <w:rPr/>
        <w:t>㖵洴癶⼰泎狃嘺㭫䍭恞䉖㩷戦㵦慌␲䱚吸㝯䠱녉汹슘㍧⻂习䕮敢⮩ꅆ☺⥓㨤⥳漹땁갰⨴椵㕥熘抱㜷喩摇</w:t>
      </w:r>
      <w:r>
        <w:rPr/>
        <w:t>⠸</w:t>
      </w:r>
      <w:r>
        <w:rPr/>
        <w:t>쉠繠嚣┳げ䲣䭩☽啭⩐㉶䅄</w:t>
      </w:r>
      <w:r>
        <w:rPr/>
        <w:t>ꗎ</w:t>
      </w:r>
      <w:r>
        <w:rPr/>
        <w:t>긳璩</w:t>
      </w:r>
      <w:r>
        <w:rPr/>
        <w:t>ⱆ</w:t>
      </w:r>
      <w:r>
        <w:rPr/>
        <w:t>㘯싂䭮䝧</w:t>
      </w:r>
      <w:r>
        <w:rPr/>
        <w:t>ꔣ◂</w:t>
      </w:r>
      <w:r>
        <w:rPr/>
        <w:t>摑剸䍤轊楐㮣晏ꍖ楲㡮䩷数</w:t>
      </w:r>
      <w:r>
        <w:rPr/>
        <w:t>⡷</w:t>
      </w:r>
      <w:r>
        <w:rPr/>
        <w:t>幒䂩뿂噴顙⽑䳂</w:t>
      </w:r>
      <w:r>
        <w:rPr/>
        <w:t>ⴳ</w:t>
      </w:r>
      <w:r>
        <w:rPr/>
        <w:t>⡊</w:t>
      </w:r>
      <w:r>
        <w:rPr/>
        <w:t>ꔤ</w:t>
      </w:r>
      <w:r>
        <w:rPr/>
        <w:t>䴨輴獒䙡䞻⭮牲杳帱椤渨㛂ꍶ⯂秃椳矂摋⥕껂婑呁塈㴸橕䭎平</w:t>
      </w:r>
      <w:r>
        <w:rPr/>
        <w:t>ⰳ</w:t>
      </w:r>
      <w:r>
        <w:rPr/>
        <w:t>熱朣뭪漵䷎⦮媥佥ォ싂쉨싂갹䇂싂殩칮轟쉫汲ㄲ歋坢㮩◍挶갣睘塈桴⼳橞ꥹ唰坕斱♹焳ㅙ禬</w:t>
      </w:r>
      <w:r>
        <w:rPr/>
        <w:t>⡪⡤</w:t>
      </w:r>
      <w:r>
        <w:rPr/>
        <w:t>睳썅싍</w:t>
      </w:r>
      <w:r>
        <w:rPr/>
        <w:t>ⴷ</w:t>
      </w:r>
      <w:r>
        <w:rPr/>
        <w:t>稷栴攰쉟嫂㵋</w:t>
      </w:r>
      <w:r>
        <w:rPr/>
        <w:t>ⵅ</w:t>
      </w:r>
      <w:r>
        <w:rPr/>
        <w:t>奔</w:t>
      </w:r>
      <w:r>
        <w:rPr/>
        <w:t>ⲩ</w:t>
      </w:r>
      <w:r>
        <w:rPr/>
        <w:t>浀癠싂佸啥兇圪⽘丶磂슩충♟倰扊╋绂汴䆵┩뽾㭺婘噓썾硭䟂⩊♮䘪嘫卶奇噺숯主盂坙恙瑁睉佶⒡呷뾩ꇂ焩뽺䁟䭭㎩摭껂献</w:t>
      </w:r>
      <w:r>
        <w:rPr/>
        <w:t>ⵌ</w:t>
      </w:r>
      <w:r>
        <w:rPr/>
        <w:t>ꍓ♷晒㒘乬䁋Ⓜ☭噌復斡⽀祧䩵窩쉀䔬妩畒⍹걊懂嘤滎狎㑯碏㫂伪</w:t>
      </w:r>
      <w:r>
        <w:rPr/>
        <w:t>ꔻ</w:t>
      </w:r>
      <w:r>
        <w:rPr/>
        <w:t>頵っ㬦湵優疡息摔䌺彊湔숥䥴㧂㍱㈵⑁㭧㢬礦쉖⭯썱</w:t>
      </w:r>
      <w:r>
        <w:rPr/>
        <w:t>ꔥ</w:t>
      </w:r>
      <w:r>
        <w:rPr/>
        <w:t>傮㡌晑녰㵉䑃㎮愨柂页츷⯂꥘塁䭍䏂ꥤ싍⼣쉅捬佌슩⪩㌷ꄮ稭䡩砮批갫轆槂彤轓㶱䍖쉯殮㩐㩴楥轮顙瓂乺ꥣ狂渫䘨</w:t>
      </w:r>
      <w:r>
        <w:rPr/>
        <w:t>⢮⍲</w:t>
      </w:r>
      <w:r>
        <w:rPr/>
        <w:t>轱㔪堫摚关㖮ꎿ轎未灱䂏㝕깍扱獲塈㣂縰偈汵䠶䁆슿坺偪慫</w:t>
      </w:r>
      <w:r>
        <w:rPr/>
        <w:t>ꦬ</w:t>
      </w:r>
      <w:r>
        <w:rPr/>
        <w:t>쉟毂⍅䦣栭嗂䬸傏晓䬨㑎乖匶㣂⼷</w:t>
      </w:r>
      <w:r>
        <w:rPr/>
        <w:t>ⲏ╘</w:t>
      </w:r>
      <w:r>
        <w:rPr/>
        <w:t>ꍠ神愪숨쌪갊泃抿ꅁ䞵㨷ꍹ佒⸰㥦㠤䱖䄫䁦怽娫縷㌶㙵体쉁쉋穾ꅄ␵䄽썷뭠䝘䋂䃂噏㥒촵㭢凂䉾䜹縫㌷䜺쉫埂</w:t>
      </w:r>
      <w:r>
        <w:rPr/>
        <w:t>⡂</w:t>
      </w:r>
      <w:r>
        <w:rPr/>
        <w:t>㴺櫂㕪ぇ⩋䉴呅ど幵㍂皣嘨輫戣䭓䷂넻浊ꥩ뽧楹啈뾬숰ꄩ싂㧂</w:t>
      </w:r>
      <w:r>
        <w:rPr/>
        <w:t>ꤻ</w:t>
      </w:r>
      <w:r>
        <w:rPr/>
        <w:t>爤묯쉃奰☯嚘䙹毂瑚稻쉗쉂偫㥭䌪㗂ꅚ䤱㬷䭇녧㥱嘣䛂愫뽙긮儫咥瓂䥋䤦Ⓜ瓂ꇂ急卵㭐愱瘰⻂</w:t>
      </w:r>
      <w:r>
        <w:rPr/>
        <w:t>Ⳃ</w:t>
      </w:r>
      <w:r>
        <w:rPr/>
        <w:t>撡䄪㍅㷂悩䵴朰䏂仂㬰楘쉦쉹呪狂奴㒮畘䝋뽇氳採㉪挥傩幊匲⼪쎏ㄣ壂⍟恹䖱牦婾溵숲卮쉣싂┥⤮涩杦此ꥯ歘㤲䅘塴땾呌쉠ꥳ숶纬슩㙅毃걥擂쉸橠⑙兕䮩䇂唨숹</w:t>
      </w:r>
      <w:r>
        <w:rPr/>
        <w:t>ꕯ</w:t>
      </w:r>
      <w:r>
        <w:rPr/>
        <w:t>敋㍣䉦煑䭂塲⤩䱈埍촨싂歕ぅ㨶⭋噚⨵㩉䘬瞻傻䐬沥슱夫慯ꄩ땢䷃毂渻녠䩇䙩昪兀슿㋂䃂扷쉅습ꅷ넳⑱垏컂㑀永祠㈭㑹欹䳂稫瑄ꥱ☯杅㙇䑟㋂桷灉♕䄰걓쉃║슣쉘礨㧍姍♞搹</w:t>
      </w:r>
      <w:r>
        <w:rPr/>
        <w:t>Ⱪ</w:t>
      </w:r>
      <w:r>
        <w:rPr/>
        <w:t>䉌㘸扪쉎㐽걓㭇迂䥳徘㴪楁䅕</w:t>
      </w:r>
      <w:r>
        <w:rPr/>
        <w:t>ꕬ</w:t>
      </w:r>
      <w:r>
        <w:rPr/>
        <w:t>牚伴⹴ꅯ㔪䩢䉣䋂帲쉺捘灑唳⺻㥸숨乊쉋潹⵸䌵窮穋숣璏湖ꌱ烂怰䉡䇂㨣睌䁴䕣⩰斻㕳숩歉㩬㤩⿂敢癶싎숣녖獒坶⑘湕礷甥䭸슏깫橫浱姂傘⫂夥⭔憬㝴歨旃⍍䴱걂坣灺⽋㥓⥓ꆩ䌹♩㓂䶬⾩</w:t>
      </w:r>
      <w:r>
        <w:rPr/>
        <w:t>⡨</w:t>
      </w:r>
      <w:r>
        <w:rPr/>
        <w:t>櫎帺숹呤싂㩣숰싂壂쉫关⵷捶㜹쉕땾⬫坂싂⥒輭䨩습㑕䎣㈪䈸뮿煶␮橡⫍亩䷂㕞슘張䱵佨女皵枩牊䌣抵춏䐹偾ㆣㅹ敉繨楒䝣瑇摷숮䡂썵惂攵晃⨮♳걗癫啧㖩슮䯂쉦滂⩇</w:t>
      </w:r>
      <w:r>
        <w:rPr/>
        <w:t>ꕋ</w:t>
      </w:r>
      <w:r>
        <w:rPr/>
        <w:t>涮弳燂塸싂┯绂湬ꅆ䥅睫瓎쉱㝗䲱绂쉱䵓媿䭯</w:t>
      </w:r>
      <w:r>
        <w:rPr/>
        <w:t>꧂</w:t>
      </w:r>
      <w:r>
        <w:rPr/>
        <w:t>坺兠敍䋂坴杳쉇壂乾页彐ꍖ칫쌲㬦䌴깳焻归쉫꺵繖偒㭑뿃祹慓⴯䫂㟎湳숦◂쉀㩕卲灂儴䴥䜤帺䁥嘶㴪㐪池갤쉒⬭싂</w:t>
      </w:r>
      <w:r>
        <w:rPr/>
        <w:t>⡄</w:t>
      </w:r>
      <w:r>
        <w:rPr/>
        <w:t>䤴⵾숲ꄫ䭭潄⫂</w:t>
      </w:r>
      <w:r>
        <w:rPr/>
        <w:t>⠊</w:t>
      </w:r>
      <w:r>
        <w:rPr/>
        <w:t>硩卑쉓歀睞㕕兗뭁☨偏䯂◂摵夵㍃頩墩</w:t>
      </w:r>
      <w:r>
        <w:rPr/>
        <w:t>⢬</w:t>
      </w:r>
      <w:r>
        <w:rPr/>
        <w:t>癡㡕칮㇂庡曂瀬♫⫂橌㠯쉐䥁⑍穷啑痎</w:t>
      </w:r>
      <w:r>
        <w:rPr/>
        <w:t>ⱊ</w:t>
      </w:r>
      <w:r>
        <w:rPr/>
        <w:t>뭏</w:t>
      </w:r>
      <w:r>
        <w:rPr/>
        <w:t>ꕯ</w:t>
      </w:r>
      <w:r>
        <w:rPr/>
        <w:t>礥숱操娫쉭痂迂⏂係쵵</w:t>
      </w:r>
      <w:r>
        <w:rPr/>
        <w:t>ꕇ</w:t>
      </w:r>
      <w:r>
        <w:rPr/>
        <w:t>牤㡓棂⽋软㨵쉂瓂췂䈺ヂ療䗍丮忂⽏ꆬ碻濂囂协䆵⬻佗禣稩⑔⪻╦儣썇温䭖䍵ぎ⮮쉦勂㡓嗂轤䬱쉆싃灌㙨䩪⬴挸쉵帹彙⭍㓂乏瑉畇氣刺柂㝪祘獮墩塺䕔싂⤹圦愪뽋쉳㡮爫㷂뽢䂿䛂敷⫍濂갻䀨徏⛂⫂渭畗炥婸쉆㬪쉷┤㌰떵啀牆䏍ꥯ穂恹睑쉚Ⓜ竂灁卨睚떬㇃坂洫꥙甲㕘䧂ㅵ瑈䛂椸쉇毂♮慔撮獦⌨칵䟂换싂㡆水⥅吷纩穨Ⓜ佭幫⭺䭠쏂皥梮㭈⌬愺竂␤▥彦捙┰╫⵹⩆沿䉞ꍪ昸䡃쉌숳촮湊侘䕐⚩⦿睳♚䩰ꏂ숬吽㗃⍷栵숹꤮砭䕤⩋䉷怩䝡浊梩窡숴纵䵞쉌</w:t>
      </w:r>
      <w:r>
        <w:rPr/>
        <w:t>ꕞ</w:t>
      </w:r>
      <w:r>
        <w:rPr/>
        <w:t>慗挨싂䂡⩔☽昳㭨彨╊狂䀻䀶塧惍㖥⪻敤䉄扵䕉쉉쉭儶奈㓂䝵搱桲⪩㕎勂煘⼴玿䰺䔸啪泂⫂싂䝑犩⑒</w:t>
      </w:r>
      <w:r>
        <w:rPr/>
        <w:t>Ⲯ</w:t>
      </w:r>
      <w:r>
        <w:rPr/>
        <w:t>橂숰朳䠨싍⏂걕畖㍪桪䴨楁㩐榬䁨烂汀刪숱쵠圪</w:t>
      </w:r>
      <w:r>
        <w:rPr/>
        <w:t>ꤪ</w:t>
      </w:r>
      <w:r>
        <w:rPr/>
        <w:t>땯偘</w:t>
      </w:r>
      <w:r>
        <w:rPr/>
        <w:t>ꥐ</w:t>
      </w:r>
      <w:r>
        <w:rPr/>
        <w:t>쉬塾湫灑娷睾ꥲ䨳厬⨬쉭긥䊩䵊攴숮䁒㩤䀶</w:t>
      </w:r>
      <w:r>
        <w:rPr/>
        <w:t>ⱖ</w:t>
      </w:r>
      <w:r>
        <w:rPr/>
        <w:t>쉈꥞慥塘䂩ꥴ</w:t>
      </w:r>
      <w:r>
        <w:rPr/>
        <w:t>ⰲ</w:t>
      </w:r>
      <w:r>
        <w:rPr/>
        <w:t>䁲䓂믃歐쵏幮䈥갦⾥汓圦擂婮⪮</w:t>
      </w:r>
      <w:r>
        <w:rPr/>
        <w:t>⠺⑃</w:t>
      </w:r>
      <w:r>
        <w:rPr/>
        <w:t>싂⹞塰䅸浬伵넹倻㴲뽔唤䲘췎묻㡁뇂뭖䗍坶</w:t>
      </w:r>
      <w:r>
        <w:rPr/>
        <w:t>ꤪ</w:t>
      </w:r>
      <w:r>
        <w:rPr/>
        <w:t>㵋썖煤垵啠恎便歑䅰숷癈冡殥⥞㝐◂깉疿쉲稸㭶愫奴䇂矎ꆱ䟎琨⑞╗ꍄ䚡⩎也噕㤮㠲숴䖵啵▩輥⥭歋쉩眽橣片䑹ㅨ冣쵒⏃⪣䶣ぬꄨ쏍弽晩瘥悬氵쉭湖Ⓜ穫噌斬</w:t>
      </w:r>
      <w:r>
        <w:rPr/>
        <w:t>ꕇ</w:t>
      </w:r>
      <w:r>
        <w:rPr/>
        <w:t>䉚⎱썖䅵璏㥵犿㩬唩㍨⩠祍喏䰳係瘵䎩䨻硱쌶种係矂ど也쎵䗂숲穦䨰⨩婫⩋䙖榵瘮⥤攲숶溻䔽煾倳㙤摧捚</w:t>
      </w:r>
      <w:r>
        <w:rPr/>
        <w:t>ꤸ</w:t>
      </w:r>
      <w:r>
        <w:rPr/>
        <w:t>䡋輯祥곂橑㡥숫╯㥣㞱⨫㠽疘橯숬縺㔊渮㑒婗卟㴷潢濂敘ヂ吪⽨슬␻뽳琰◂걷갬挳畧㠤唭</w:t>
      </w:r>
      <w:r>
        <w:rPr/>
        <w:t>⡂</w:t>
      </w:r>
      <w:r>
        <w:rPr/>
        <w:t>촳㥨䟂⹔匨</w:t>
      </w:r>
      <w:r>
        <w:rPr/>
        <w:t>Ⱕ</w:t>
      </w:r>
      <w:r>
        <w:rPr/>
        <w:t>㵄奚②痎䩅칒떿潰㵸싍㝨㔭䉠祠ꌤ灣橢畟딬椶ꅸ䣂唣쉯䝕兤呢婣盂湉慖</w:t>
      </w:r>
      <w:r>
        <w:rPr/>
        <w:t>⠨</w:t>
      </w:r>
      <w:r>
        <w:rPr/>
        <w:t>쉳潞싎깈⑟䝕沬㘹單瑘</w:t>
      </w:r>
      <w:r>
        <w:rPr/>
        <w:t>ꥌ</w:t>
      </w:r>
      <w:r>
        <w:rPr/>
        <w:t>淂繇桚䝟곂穈㣂썗䳎㪡祤接뭍䊣</w:t>
      </w:r>
      <w:r>
        <w:rPr/>
        <w:t>ⱥ</w:t>
      </w:r>
      <w:r>
        <w:rPr/>
        <w:t>ず䱕睥⥲⍃嗂묺㯂쵎싂쉔圪뽾眣㡉攭싎歈䙦块柍睈䜮颻ꄻ☥</w:t>
      </w:r>
      <w:r>
        <w:rPr/>
        <w:t>ꗂ</w:t>
      </w:r>
      <w:r>
        <w:rPr/>
        <w:t>딺Ⓕ꤮䔱姂쉇䠤硱쉩</w:t>
      </w:r>
      <w:r>
        <w:rPr/>
        <w:t>ⱎ</w:t>
      </w:r>
      <w:r>
        <w:rPr/>
        <w:t>촪帣㍂⵾ぃ䝂ꆵ桰栦②偣啑㕅札呩뽂恾殩椺甪呪汄偖卄</w:t>
      </w:r>
      <w:r>
        <w:rPr/>
        <w:t>⠽</w:t>
      </w:r>
      <w:r>
        <w:rPr/>
        <w:t>啯</w:t>
      </w:r>
      <w:r>
        <w:rPr/>
        <w:t>ⱷ</w:t>
      </w:r>
      <w:r>
        <w:rPr/>
        <w:t>㑵毂슩悩戴噧弰㡚쉷牊㥡䩹整儨</w:t>
      </w:r>
      <w:r>
        <w:rPr/>
        <w:t>ꦱ</w:t>
      </w:r>
      <w:r>
        <w:rPr/>
        <w:t>汨⭏⫂樵쉚Ⓜ딭恋繃䇂갨濂칔䚥伶浠䄰䔴拂顺묬㬺槂⩳슻䄰</w:t>
      </w:r>
      <w:r>
        <w:rPr/>
        <w:t>ⰰ</w:t>
      </w:r>
      <w:r>
        <w:rPr/>
        <w:t>䠣帶쉓㵫顨儬㕀ꅡ挪䌽憱挲숬ꍋ슬싂숷栭禱㥢牙갩쉺㈸畧癈戰╩䙺⩂慇쵱⥀周坞嗂걍</w:t>
      </w:r>
      <w:r>
        <w:rPr/>
        <w:t>ⱉ</w:t>
      </w:r>
      <w:r>
        <w:rPr/>
        <w:t>걱㩖싂녍쎬싂帶⑳╁伪숵⺻湵户棂洩칄䭄</w:t>
      </w:r>
      <w:r>
        <w:rPr/>
        <w:t>ⱖ</w:t>
      </w:r>
      <w:r>
        <w:rPr/>
        <w:t>ㄮ녺땵壂숫슩牁㚩燂㵥㨽䙑㘱头仂牵䌪煍⑥쉖璵硭媥序頺狍坃噊䅶縹刱迂싂昨㕆ㅮ楲╫㩢潮智南뭌凂坕㢣ㅺ쉖捰㐵䄶慌♰㍹숱쌻쉗稭癌䋃爸뼬䈪</w:t>
      </w:r>
      <w:r>
        <w:rPr/>
        <w:t>ⴶ</w:t>
      </w:r>
      <w:r>
        <w:rPr/>
        <w:t>슡䢱昩</w:t>
      </w:r>
      <w:r>
        <w:rPr/>
        <w:t>꤭</w:t>
      </w:r>
      <w:r>
        <w:rPr/>
        <w:t>㕚焩䅇楇势瑓咥䉓㩓炣䮥䱓瑓擂ꅈ䝋촬晊⑑숷㵟扲</w:t>
      </w:r>
      <w:r>
        <w:rPr/>
        <w:t>ꕍ</w:t>
      </w:r>
      <w:r>
        <w:rPr/>
        <w:t>䚩⨥습</w:t>
      </w:r>
      <w:r>
        <w:rPr/>
        <w:t>Ɽⱪ</w:t>
      </w:r>
      <w:r>
        <w:rPr/>
        <w:t>極䕟杶㈩區쉌癱輮捁⨣嚬㊡ꌭ痂⽭顅慁塯ꥪ輩唪瘽⑮ゥ眸畇急燂値쉢쉡恡䟂</w:t>
      </w:r>
      <w:r>
        <w:rPr/>
        <w:t>꧂</w:t>
      </w:r>
      <w:r>
        <w:rPr/>
        <w:t>㩱걊幵歇䏂帨ꥥ瑱㙍숩⵺檮㐱拂䐪畫딷◍</w:t>
      </w:r>
      <w:r>
        <w:rPr/>
        <w:t>ⱁ</w:t>
      </w:r>
      <w:r>
        <w:rPr/>
        <w:t>뼴䕭䐨␥㥳䅗刨乪</w:t>
      </w:r>
      <w:r>
        <w:rPr/>
        <w:t>ⵍ</w:t>
      </w:r>
      <w:r>
        <w:rPr/>
        <w:t>噶頲</w:t>
      </w:r>
      <w:r>
        <w:rPr/>
        <w:t>⣂</w:t>
      </w:r>
      <w:r>
        <w:rPr/>
        <w:t>額睌딣䗂烂</w:t>
      </w:r>
      <w:r>
        <w:rPr/>
        <w:t>⠪</w:t>
      </w:r>
      <w:r>
        <w:rPr/>
        <w:t>唶☭쉙┪╍쉥녠ぁ畑㩎迂充匮⩥㦩㙈⿂쉤搮䑡</w:t>
      </w:r>
      <w:r>
        <w:rPr/>
        <w:t>⢡⨷</w:t>
      </w:r>
      <w:r>
        <w:rPr/>
        <w:t>쉍ゥ⹾䝔圻쉁䁘䙊⹾㘷⸷辥窘䭍◂漨顏㦱노兔</w:t>
      </w:r>
      <w:r>
        <w:rPr/>
        <w:t>ⱐ</w:t>
      </w:r>
      <w:r>
        <w:rPr/>
        <w:t>材넨碘畟祊绂뿂偒䐸㗂</w:t>
      </w:r>
      <w:r>
        <w:rPr/>
        <w:t>ⴭ</w:t>
      </w:r>
      <w:r>
        <w:rPr/>
        <w:t>塵딻슡㐫┥頥桸⴮</w:t>
      </w:r>
      <w:r>
        <w:rPr/>
        <w:t>ⰰ</w:t>
      </w:r>
      <w:r>
        <w:rPr/>
        <w:t>獚啠牳朩参縵</w:t>
      </w:r>
      <w:r>
        <w:rPr/>
        <w:t>ⱈ</w:t>
      </w:r>
      <w:r>
        <w:rPr/>
        <w:t>땰쉚渪参天㗂</w:t>
      </w:r>
      <w:r>
        <w:rPr/>
        <w:t>⡴</w:t>
      </w:r>
      <w:r>
        <w:rPr/>
        <w:t>䡪ヂ</w:t>
      </w:r>
      <w:r>
        <w:rPr/>
        <w:t>ꥆ</w:t>
      </w:r>
      <w:r>
        <w:rPr/>
        <w:t>䗂쉹</w:t>
      </w:r>
      <w:r>
        <w:rPr/>
        <w:t>ꔤ</w:t>
      </w:r>
      <w:r>
        <w:rPr/>
        <w:t>风㈣⥕⬦㩬쉨䠤櫍栬挽썏椊嘸牷☻</w:t>
      </w:r>
      <w:r>
        <w:rPr/>
        <w:t>Ɑ</w:t>
      </w:r>
      <w:r>
        <w:rPr/>
        <w:t>棃悡껃⩓믂ꎻ姂潎〥쉩쉲怪䘦㤽⺿⨱쉉剺愩⹥</w:t>
      </w:r>
      <w:r>
        <w:rPr/>
        <w:t>ⱂ</w:t>
      </w:r>
      <w:r>
        <w:rPr/>
        <w:t>滂礽칃ㄫ㙄摷䭸</w:t>
      </w:r>
      <w:r>
        <w:rPr/>
        <w:t>⠪</w:t>
      </w:r>
      <w:r>
        <w:rPr/>
        <w:t>ꥐ</w:t>
      </w:r>
      <w:r>
        <w:rPr/>
        <w:t>䛂㯂쉧䴱南⸶뭯쉮꥾걧啈㭑弮佞纮〦汵쉥眮煹ꅦ奘ね쉗䥷瘩碩깔㥶녉畫䨴ꍮ䭫갤ㄥ䩞颏㭎䶡쌥桍毂</w:t>
      </w:r>
      <w:r>
        <w:rPr/>
        <w:t>⡯</w:t>
      </w:r>
      <w:r>
        <w:rPr/>
        <w:t>䴨ꥣ쉈洵暥㶻痂吪뽆⭄勎⭕뽒慆奇磂疱쉊긵녳</w:t>
      </w:r>
      <w:r>
        <w:rPr/>
        <w:t>⡐</w:t>
      </w:r>
      <w:r>
        <w:rPr/>
        <w:t>璻哂⽨䴱䭾쉐㈣䩡뭱強捺⛎忍堥䩀坯</w:t>
      </w:r>
      <w:r>
        <w:rPr/>
        <w:t>ꕷ⫂</w:t>
      </w:r>
      <w:r>
        <w:rPr/>
        <w:t>⡑</w:t>
      </w:r>
      <w:r>
        <w:rPr/>
        <w:t>幇䡂䎥䡤据䕺仂䐬種㫂恳㪿ꥷ恁⹠堬埂穱繈</w:t>
      </w:r>
      <w:r>
        <w:rPr/>
        <w:t>Ⳃ</w:t>
      </w:r>
      <w:r>
        <w:rPr/>
        <w:t>䅖䄦洬㉨㇂縺杣뼲⸬墩슮쌤쉹썃伫朮䐮穇䔴狎㩪啐牁⥍뭆牰縺圪瑋䕩幠睠汋恂쉊㧂땫쉑⯂慕典ㅒ쵟䍨㌰</w:t>
      </w:r>
      <w:r>
        <w:rPr/>
        <w:t>Ⱡ</w:t>
      </w:r>
      <w:r>
        <w:rPr/>
        <w:t>䘽⍋砬걂</w:t>
      </w:r>
      <w:r>
        <w:rPr/>
        <w:t>꧂</w:t>
      </w:r>
      <w:r>
        <w:rPr/>
        <w:t>倰洪灋䔣卓剐쉶숮칤疿</w:t>
      </w:r>
      <w:r>
        <w:rPr/>
        <w:t>ⱪ</w:t>
      </w:r>
      <w:r>
        <w:rPr/>
        <w:t>䒮⩟廂塹淂娱呋喘⥤潄슩숩㎮戩户⽩吴깤⩣숽渽㋂捇</w:t>
      </w:r>
      <w:r>
        <w:rPr/>
        <w:t>ⴻ</w:t>
      </w:r>
      <w:r>
        <w:rPr/>
        <w:t>樻愰㠨願⏎復땖穏斱䱰⌫呙䈨䣃浃䏂攨썭灋녶䊥灣䌬⵺㬹⿎썌皣佸</w:t>
      </w:r>
      <w:r>
        <w:rPr/>
        <w:t>꧂</w:t>
      </w:r>
      <w:r>
        <w:rPr/>
        <w:t>济怰汆䤫炩獞⬦䴶㝘留擃컂䌷佉䙥䙧㴭飂꺩㯎繴㑟쉌瑍㤲䁷佬묬區⹋쉵䍧杌昭녧飂攵兦剔녖娭塦㬲䖬㟂獱싎唺⏂</w:t>
      </w:r>
      <w:r>
        <w:rPr/>
        <w:t>ⱏ</w:t>
      </w:r>
      <w:r>
        <w:rPr/>
        <w:t>ꌪꅠ時㭬挩顢椪瑶侵⍤⴦睮묻䔭쉦砳ꥸ撣䈭䥠迂⻂◂䭟杣噌싂愫</w:t>
      </w:r>
      <w:r>
        <w:rPr/>
        <w:t>⠰</w:t>
      </w:r>
      <w:r>
        <w:rPr/>
        <w:t>쉄啶噁㠥쉓䐸䍨汉⩄╘䭥怲揂숻穘湗濍䀺㥞⹋⍏轢⑕⤭欶䌣땴㥇⾻♰楤判⫂㠷쉗ㄷ</w:t>
      </w:r>
      <w:r>
        <w:rPr/>
        <w:t>ꕢ</w:t>
      </w:r>
      <w:r>
        <w:rPr/>
        <w:t>㒻슬뭭</w:t>
      </w:r>
      <w:r>
        <w:rPr/>
        <w:t>꧃</w:t>
      </w:r>
      <w:r>
        <w:rPr/>
        <w:t>쌦剗䷂婩㇂⌺䨲딪</w:t>
      </w:r>
      <w:r>
        <w:rPr/>
        <w:t>ⰽ</w:t>
      </w:r>
      <w:r>
        <w:rPr/>
        <w:t>㦣沏摴丵䜶숴</w:t>
      </w:r>
      <w:r>
        <w:rPr/>
        <w:t>⡑</w:t>
      </w:r>
      <w:r>
        <w:rPr/>
        <w:t>坸涬䝃숫쉫ヂ</w:t>
      </w:r>
      <w:r>
        <w:rPr/>
        <w:t>ꕕ</w:t>
      </w:r>
      <w:r>
        <w:rPr/>
        <w:t>㈤斣⩗湲㍰殿</w:t>
      </w:r>
      <w:r>
        <w:rPr/>
        <w:t>ⴻ</w:t>
      </w:r>
      <w:r>
        <w:rPr/>
        <w:t>壂硔眥긣</w:t>
      </w:r>
      <w:r>
        <w:rPr/>
        <w:t>ꕙ⥹</w:t>
      </w:r>
      <w:r>
        <w:rPr/>
        <w:t>뾏</w:t>
      </w:r>
      <w:r>
        <w:rPr/>
        <w:t>ꦻ</w:t>
      </w:r>
      <w:r>
        <w:rPr/>
        <w:t>䱳㪩</w:t>
      </w:r>
      <w:r>
        <w:rPr/>
        <w:t>ⳍ</w:t>
      </w:r>
      <w:r>
        <w:rPr/>
        <w:t>䁮暣牘ꍫ⫂쉺뭔걈숪䖩年中䜵⻂浄⩎건숴갹损⸹弨딺䅴䝒⍆㩪瞣㝹췂쉴쉎♥窮⑺⭎䉟⨺縭癮쉫浣</w:t>
      </w:r>
      <w:r>
        <w:rPr/>
        <w:t>ꤸ</w:t>
      </w:r>
      <w:r>
        <w:rPr/>
        <w:t>슡碘싃媵杆䦡愳匣䱠奾</w:t>
      </w:r>
      <w:r>
        <w:rPr/>
        <w:t>ⵣ</w:t>
      </w:r>
      <w:r>
        <w:rPr/>
        <w:t>㍮쌪牧⩩祁㝯</w:t>
      </w:r>
      <w:r>
        <w:rPr/>
        <w:t>ⵕ</w:t>
      </w:r>
      <w:r>
        <w:rPr/>
        <w:t>䴯쉺倬㉶䅉㡟쉯槂墬쉢쉥䵒㥓橺獎칮䌩싃滃偺灪쉶</w:t>
      </w:r>
      <w:r>
        <w:rPr/>
        <w:t>ꥐ</w:t>
      </w:r>
      <w:r>
        <w:rPr/>
        <w:t>橒祍ꥤ枏悻㚻䁄嫍⫂儳亣轟䴊뽁⽦撥灌婎獥㙚奤倣뭍磂敬䵯㵣㑞澿墱䕕⼲겘牾㐽♴믂浇숹輥剁硔쉌彄</w:t>
      </w:r>
      <w:r>
        <w:rPr/>
        <w:t>⠻</w:t>
      </w:r>
      <w:r>
        <w:rPr/>
        <w:t>싂㡘䨳</w:t>
      </w:r>
      <w:r>
        <w:rPr/>
        <w:t>ꥀ⎏</w:t>
      </w:r>
      <w:r>
        <w:rPr/>
        <w:t>炘</w:t>
      </w:r>
      <w:r>
        <w:rPr/>
        <w:t>Ⳃ</w:t>
      </w:r>
      <w:r>
        <w:rPr/>
        <w:t>습㩱⭮촹溮献怱⩷슮顣ㅁ丨稯甶义买ꥶ柎じ汴敒땸丱浕㛂匽뽇畆싂佗正塦婩싂슬摏婦噺挰卅斥싂泂䱧⭃匽䄸䋂⩪⸪歀轌涬縰숻䅾䷂䪱埂䋂쉧뽹㡗㈱쌬⭺㕴桐꥾쎡쉴⬫槂啊쉮⮘♀汑弴傩塾㝵㋎徵䕩쉪⽯녓䨬녭嫍⌰⿂頪倭㡳</w:t>
      </w:r>
      <w:r>
        <w:rPr/>
        <w:t>ꔭ</w:t>
      </w:r>
      <w:r>
        <w:rPr/>
        <w:t>칸쉺佉湣</w:t>
      </w:r>
      <w:r>
        <w:rPr/>
        <w:t>ꤳ</w:t>
      </w:r>
      <w:r>
        <w:rPr/>
        <w:t>놱ꥰ睘い暻硟쵺⮏惂歺♥瀹㶩숪◂噇䉥싃噅牦皏뼺㍘㆏층㭋轱⨫␶橂긭佘㍙촺捦㝐⩒╣挲僂䍫䪬갽긣㉘慌⩊䊘漪㐹倥倭쉚㝉㛂塏怺쉖塣乔璣溏係뭕橇穕欺䭚䁷</w:t>
      </w:r>
      <w:r>
        <w:rPr/>
        <w:t>⡟</w:t>
      </w:r>
      <w:r>
        <w:rPr/>
        <w:t>煳䜬嫂䭀䚏ꇎ⭔쵔圯숬⯂쉅䑨顏樻⯂浍幅걚䅄奤滂묶㬽☽捹殩㤰</w:t>
      </w:r>
      <w:r>
        <w:rPr/>
        <w:t>ꕥ</w:t>
      </w:r>
      <w:r>
        <w:rPr/>
        <w:t>䁲썒䭏뭆䥟⧂暬땯潢⪱쉔砯顬</w:t>
      </w:r>
      <w:r>
        <w:rPr/>
        <w:t>ⶩ⩑</w:t>
      </w:r>
      <w:r>
        <w:rPr/>
        <w:t>쉯橾</w:t>
      </w:r>
      <w:r>
        <w:rPr/>
        <w:t>ⶥ</w:t>
      </w:r>
      <w:r>
        <w:rPr/>
        <w:t>㕰춏㈥ㅣ쉒沵⥹㤶兹䲻乩ꆡ澮ꏂ㡉䆵걐㗂噯廂㠷撱쉧颻╌礪橄做숸奏㥺啰硪淂汳䟂涵淂洺딴땧춏瑰⍤㈪㙪㎥䙸䂿㙳伷攥㒻汍根⽍ꍸ卩쵳喥埂帬瑪</w:t>
      </w:r>
      <w:r>
        <w:rPr/>
        <w:t>ꦱꗂ</w:t>
      </w:r>
      <w:r>
        <w:rPr/>
        <w:t>堹ヂ䍸</w:t>
      </w:r>
      <w:r>
        <w:rPr/>
        <w:t>ꕷ</w:t>
      </w:r>
      <w:r>
        <w:rPr/>
        <w:t>㵗䌨溱䷂剹㤱塊</w:t>
      </w:r>
      <w:r>
        <w:rPr/>
        <w:t>ꔬ</w:t>
      </w:r>
      <w:r>
        <w:rPr/>
        <w:t>此憏싂䭗⵹䍟숱ꍣ䡅漰夽긹瀽␪潘⭌</w:t>
      </w:r>
      <w:r>
        <w:rPr/>
        <w:t>Ⳃ</w:t>
      </w:r>
      <w:r>
        <w:rPr/>
        <w:t>攬칊佶眴ゥ㡯公捗疣㞣깤䕐⪩䌱⼵瀴숹甦䱙猩頻䨰⸹呶磂喻⽶㭉</w:t>
      </w:r>
      <w:r>
        <w:rPr/>
        <w:t>⡄</w:t>
      </w:r>
      <w:r>
        <w:rPr/>
        <w:t>幭猺</w:t>
      </w:r>
      <w:r>
        <w:rPr/>
        <w:t>⡭</w:t>
      </w:r>
      <w:r>
        <w:rPr/>
        <w:t>ㄹ㍂娤쉫⬺녥</w:t>
      </w:r>
      <w:r>
        <w:rPr/>
        <w:t>꧂</w:t>
      </w:r>
      <w:r>
        <w:rPr/>
        <w:t>疮썥攨娸䨴䓂㥔縪桭刴⭞숵祏⑐쉇䒩㙴煐桓긨㬹㋂扢煢搪灘秂呏刺숦⸴砨牱祉あ䁾⭖啵㐥䣂넻</w:t>
      </w:r>
      <w:r>
        <w:rPr/>
        <w:t>ⵣ</w:t>
      </w:r>
      <w:r>
        <w:rPr/>
        <w:t>䨺㙃䈭䄪칶其뽢쉥㘪彩䩈剞䡥栤㠹䏂瑐</w:t>
      </w:r>
      <w:r>
        <w:rPr/>
        <w:t>ⱶ</w:t>
      </w:r>
      <w:r>
        <w:rPr/>
        <w:t>칶녏剬㮏ꍴ恃칢숩䴶挽殮摇䍀숵ꆱ䱃</w:t>
      </w:r>
      <w:r>
        <w:rPr/>
        <w:t>ꕥ</w:t>
      </w:r>
      <w:r>
        <w:rPr/>
        <w:t>䝹걭琤䭈忂䉖⮬㤬䅲쉱慡囂걢싂婨썕托ꄰ㨭煙支䟍矂侘夦䌸愲䀱䵦갰숬飃捧䐮瑊輺堷圤坴ꇂ慗䖵䶡弊䏂冮婨㟃䄻颏쉆슣摧扦䝠焩䭕摃㪡䝦⼨揂┺싂䙊晢㍕䓂㕎⤹ꇂ稲幷싂旂惂憘桵ぉ然ㅊ䡱懂⦱</w:t>
      </w:r>
      <w:r>
        <w:rPr/>
        <w:t>ⰳ</w:t>
      </w:r>
      <w:r>
        <w:rPr/>
        <w:t>塐妮녱ꥧ䂻杰㩇ꍌ彇뮩⸤싂◂淂癖恥䥟恐㡆恈쉖쉖䭍⍀䊿住彥㝖숻盂噆뽵槂걚㑯䤳㨶㉥╴쉗砬瑅桐懂䭣㍸桘庡</w:t>
      </w:r>
      <w:r>
        <w:rPr/>
        <w:t>ꗂ</w:t>
      </w:r>
      <w:r>
        <w:rPr/>
        <w:t>堦싎넲ꍁ慶⥓슩㡲偔ꅫ</w:t>
      </w:r>
      <w:r>
        <w:rPr/>
        <w:t>⡰</w:t>
      </w:r>
      <w:r>
        <w:rPr/>
        <w:t>夫㫂撩彨燂㭋ꅧ쏂恘壍灦氯싂恞扁䱈</w:t>
      </w:r>
      <w:r>
        <w:rPr/>
        <w:t>ꕔ</w:t>
      </w:r>
      <w:r>
        <w:rPr/>
        <w:t>瓂뽤⯂⽳㑨䬻⭪頦狍瘷⺣슬䍕牖䝖䙅䉢煖슿桘恉㵙盂갤⼨쉠港潘轧恒깃乍竎嚩숹쉡⨯歂</w:t>
      </w:r>
      <w:r>
        <w:rPr/>
        <w:t>⡵</w:t>
      </w:r>
      <w:r>
        <w:rPr/>
        <w:t>⼮䑦ꥭ歭劵䅦䷂漨勂ꄥꍗ癧꥞恟晱⨹⸫榩</w:t>
      </w:r>
      <w:r>
        <w:rPr/>
        <w:t>ⷂ</w:t>
      </w:r>
      <w:r>
        <w:rPr/>
        <w:t>싂쉤燂숫숦쉞慤⸬땸㍩噋쉱扠䉗疩偨숰䄸꥗㌨</w:t>
      </w:r>
      <w:r>
        <w:rPr/>
        <w:t>Ⱓ</w:t>
      </w:r>
      <w:r>
        <w:rPr/>
        <w:t>澣⩕䁆坩㖥畆걒傩倪墏䱩㝾걭婖쉫硚䮮ꅆ䍧穰싂顋ꄶ㓎䙁汕ぐ깡嘵▣䭶㥃ꆩ</w:t>
      </w:r>
      <w:r>
        <w:rPr/>
        <w:t>ꥏ</w:t>
      </w:r>
      <w:r>
        <w:rPr/>
        <w:t>䏂䂩ꏂ⦩势걒煋㋂䈶勂䜭佞㩹䎻깕桟昽♥쉏䦩暿숥佥塮슘卅䦵ꍞ컂㝰슡ꅘ䥘䂮䣂灋歞㉏쉮⏃丸</w:t>
      </w:r>
      <w:r>
        <w:rPr/>
        <w:t>ⵖ</w:t>
      </w:r>
      <w:r>
        <w:rPr/>
        <w:t>슣⬩䨰沥卌圦⑭쉄䟂佇䄻㨺ꅸ㑅㕕╰櫂䱳⩔塳䅷䘴桪癳画╕䊵⪘田䲩奋녍潙潦䉐噭轍磂竍쉧灨⨸䱧漵쉚䅟ꎡ㑦吮㮘忂</w:t>
      </w:r>
      <w:r>
        <w:rPr/>
        <w:t>꧂</w:t>
      </w:r>
      <w:r>
        <w:rPr/>
        <w:t>슏溵繁啹쉈䁹怴婃䠨绂싂焩嘥塇数</w:t>
      </w:r>
      <w:r>
        <w:rPr/>
        <w:t>ꕹ</w:t>
      </w:r>
      <w:r>
        <w:rPr/>
        <w:t>扭敲ꍱ仍뭋슬䩏ꆿ</w:t>
      </w:r>
      <w:r>
        <w:rPr/>
        <w:t>ⱗ</w:t>
      </w:r>
      <w:r>
        <w:rPr/>
        <w:t>幊⑁㘳⥌㓂壍潧䵭啱潱쉈䵂㠹兦坞䎿顧䍅婲卫䝬䝺奐䍂扚潟唫輳䱭䩤썫츨汲睟䭌⭋싂</w:t>
      </w:r>
      <w:r>
        <w:rPr/>
        <w:t>ꥏ</w:t>
      </w:r>
      <w:r>
        <w:rPr/>
        <w:t>㨮♄쏂⸲ꇃ쉞桺⹔⭭껂㭨汎欬뭴⍒嘪싍▣捧䜲惂쉅猦ꍵ쉶摉썺촦椶匳뭧〮䥲顸縷⦥塵祓㘦ㆻ幫⩔挻⍤㮣ꅸꍹ㯂櫂㙨䮡㜳뽅何敁㙴祉뽱㐴敟䥭⽪稪涏産吲㬴㣎슣呶ꆏ扠竂硗㜷稰弣怷䍃</w:t>
      </w:r>
      <w:r>
        <w:rPr/>
        <w:t>ⵑ</w:t>
      </w:r>
      <w:r>
        <w:rPr/>
        <w:t>晶넺쉟堵礬ㅧ渣ぅ瀤숨슩䅲圲컂䎬弮슡춥츰Ⓧ摷㛍癣漸</w:t>
      </w:r>
      <w:r>
        <w:rPr/>
        <w:t>ꥆ</w:t>
      </w:r>
      <w:r>
        <w:rPr/>
        <w:t>噺ꍄ⼽㊿晬䄺䜷夬䱳䑁畩㨤칧껍僂깫悬ㅴ上滂⹴煙╘⩺擂當⩡슮</w:t>
      </w:r>
      <w:r>
        <w:rPr/>
        <w:t>ⵊ</w:t>
      </w:r>
      <w:r>
        <w:rPr/>
        <w:t>쵴䜷畱㬩겱婇ꅴ㡗쉷煣爫䅥⿍爨朩썈숯뿂㑩牫⫂䐺ꅗ숰侵습㭂塡䡾㔨䍘塗쉩湹숹ꥴち㌭歵䡯㥐佀潮棂䴭ㅌ쉄妩轉쉟橬⩰땲䟂㧎걓⤰恥䱡先䝓䠯並䢬䧂</w:t>
      </w:r>
      <w:r>
        <w:rPr/>
        <w:t>ꦏ</w:t>
      </w:r>
      <w:r>
        <w:rPr/>
        <w:t>摄摉⥾싂䥏頥䢡䲬䡰㢥㓂</w:t>
      </w:r>
      <w:r>
        <w:rPr/>
        <w:t>ⵒ⸸</w:t>
      </w:r>
      <w:r>
        <w:rPr/>
        <w:t>뭄䓂䑸祰␭⹂</w:t>
      </w:r>
      <w:r>
        <w:rPr/>
        <w:t>ⵑ</w:t>
      </w:r>
      <w:r>
        <w:rPr/>
        <w:t>渥䔨뭈</w:t>
      </w:r>
      <w:r>
        <w:rPr/>
        <w:t>ꕕ</w:t>
      </w:r>
      <w:r>
        <w:rPr/>
        <w:t>䲻⫃瑨告汴칩꥞滂熮䁲⨹</w:t>
      </w:r>
      <w:r>
        <w:rPr/>
        <w:t>Ⱨ</w:t>
      </w:r>
      <w:r>
        <w:rPr/>
        <w:t>㟂㝖㥁떮숥奁搨挣垘⌤딳깅ꍲ㉉⹁呸쉹싍</w:t>
      </w:r>
      <w:r>
        <w:rPr/>
        <w:t>ⱉ</w:t>
      </w:r>
      <w:r>
        <w:rPr/>
        <w:t>喣⮱繊稪矂칒䠲癲橈怤哂玵ォ㩩슣颩⭉㕡伭㵰㝳䌸ꅕ⼴湅娱</w:t>
      </w:r>
      <w:r>
        <w:rPr/>
        <w:t>꧂</w:t>
      </w:r>
      <w:r>
        <w:rPr/>
        <w:t>䭹쉇⸰뼨䀫䉢䰫칓僂㡓쉞剡疥浱橰ぞ眻⍱╎쎵幖</w:t>
      </w:r>
      <w:r>
        <w:rPr/>
        <w:t>ꥏ</w:t>
      </w:r>
      <w:r>
        <w:rPr/>
        <w:t>쉎倻顯⩏睇绂㵟</w:t>
      </w:r>
      <w:r>
        <w:rPr/>
        <w:t>ⴰ</w:t>
      </w:r>
      <w:r>
        <w:rPr/>
        <w:t>犮吤숸츸彈住䘪颻╃♰䝱♂뼦㔦䕎┸瑔⤳斩⽅矂㡌㛃爵䡈牕쉖䁚䅬洮㮡噫</w:t>
      </w:r>
      <w:r>
        <w:rPr/>
        <w:t>ꥇ</w:t>
      </w:r>
      <w:r>
        <w:rPr/>
        <w:t>剡슮唷䭑䵦灠輳廂숹⥰녭嗂묱ㅞ㐰쏂䌦枥㧂婢</w:t>
      </w:r>
      <w:r>
        <w:rPr/>
        <w:t>⡲</w:t>
      </w:r>
      <w:r>
        <w:rPr/>
        <w:t>깴⿂ꄵ勂廂㍥浱氱啦캵㵩檣츱䉭橃頲栱摀쉟䅾⽣⭣뽈砮⑳䁶䣂㩍╚榩⭹䔻浵煮쉺扐漫恋穋㇂촹䐮洮奐梡㊏ㆮ琭婰⪥輸㡒风厥别쉧捲</w:t>
      </w:r>
      <w:r>
        <w:rPr/>
        <w:t>ⷂ</w:t>
      </w:r>
      <w:r>
        <w:rPr/>
        <w:t>晎燂䱰幣춿</w:t>
      </w:r>
      <w:r>
        <w:rPr/>
        <w:t>ⷂ</w:t>
      </w:r>
      <w:r>
        <w:rPr/>
        <w:t>㡴䙈숺丳쉃㐨債䂱䦵佮Ⓜ숤쉈</w:t>
      </w:r>
      <w:r>
        <w:rPr/>
        <w:t>⡱</w:t>
      </w:r>
      <w:r>
        <w:rPr/>
        <w:t>橥㔯碱⩦橸抡塢洰㝌㦏뼰♉䠤</w:t>
      </w:r>
      <w:r>
        <w:rPr/>
        <w:t>ꤰ</w:t>
      </w:r>
      <w:r>
        <w:rPr/>
        <w:t>ꄽ숪슘卧</w:t>
      </w:r>
      <w:r>
        <w:rPr/>
        <w:t>⣎</w:t>
      </w:r>
      <w:r>
        <w:rPr/>
        <w:t>긬쵗䭱㌦拂攪⺩椩杕幑㕺偆甲轧䱏㜫䍧㫂畅♶牸⏂矂祢깉串묭⵳숥⥂⪏⚮泂⵶潳嗂癊慍슩</w:t>
      </w:r>
      <w:r>
        <w:rPr/>
        <w:t>ꕞ</w:t>
      </w:r>
      <w:r>
        <w:rPr/>
        <w:t>攩쉑싍쉅㈥珂쉲楏땣㓂䠱ꌫ䨬刣票㩵⭏䵢攺毂╨䩢⧂㙨喩欪樻ꅺ䗂㬱⭠ꄭ浢쉅┭뿂婄呦䭴⼷䭗桡╊稻ꥧ潃놻祏熿⹓㵔稵䄴㕹䑶甴乮䩨顫쉡⨺楫넥䝐숹癕칯뼹癥澩頫쵢顦</w:t>
      </w:r>
      <w:r>
        <w:rPr/>
        <w:t>ꕁ</w:t>
      </w:r>
      <w:r>
        <w:rPr/>
        <w:t>扌</w:t>
      </w:r>
      <w:r>
        <w:rPr/>
        <w:t>ⴵ</w:t>
      </w:r>
      <w:r>
        <w:rPr/>
        <w:t>㝁⬫䋂슡㗂偳</w:t>
      </w:r>
      <w:r>
        <w:rPr/>
        <w:t>ꗂ</w:t>
      </w:r>
      <w:r>
        <w:rPr/>
        <w:t>㯂슘숽兵䕓䅖㥤甶쉮㌩娳⭞⩕但䍖</w:t>
      </w:r>
      <w:r>
        <w:rPr/>
        <w:t>ⱥ</w:t>
      </w:r>
      <w:r>
        <w:rPr/>
        <w:t>瑍뽰䂿䵒숲견汇瘽⭐㫂ꍊ㨲稷ꥹ䁞矂塁坒㤻均㜥侻䑶炡畤奭硴캱슬숩춣㨮숻뼊䄭곂掩</w:t>
      </w:r>
      <w:r>
        <w:rPr/>
        <w:t>ⵀ</w:t>
      </w:r>
      <w:r>
        <w:rPr/>
        <w:t>嗂ㅊ挻䎏쉂䑙喩顥繎쉭䈺쉉땆䌦烂</w:t>
      </w:r>
      <w:r>
        <w:rPr/>
        <w:t>ⷂ</w:t>
      </w:r>
      <w:r>
        <w:rPr/>
        <w:t>兒瑵梘截㭐쌬佇갵쎱氱䥣╸㉸쉀暩뭮曂䉵⴯䄦쉞䩕숶㕓䑩哂佰⭤</w:t>
      </w:r>
      <w:r>
        <w:rPr/>
        <w:t>ꔤ</w:t>
      </w:r>
      <w:r>
        <w:rPr/>
        <w:t>㍵悬㵶</w:t>
      </w:r>
      <w:r>
        <w:rPr/>
        <w:t>ꥐ</w:t>
      </w:r>
      <w:r>
        <w:rPr/>
        <w:t>䵓</w:t>
      </w:r>
      <w:r>
        <w:rPr/>
        <w:t>⡅</w:t>
      </w:r>
      <w:r>
        <w:rPr/>
        <w:t>떘涘쵩撥ヂ쉎時㍐洲䟂묱㝾⭊㬭便ㄴ⍭琣憿朲忂楃嘲쉾楋湴䄵㍫繧㍮扃㎿池珂⩃쉌</w:t>
      </w:r>
      <w:r>
        <w:rPr/>
        <w:t>ⱴ⸳</w:t>
      </w:r>
      <w:r>
        <w:rPr/>
        <w:t>曂甥䭸㍬砪갵幀숺슩瀩ㅄ㤵⤮抏䡢棂嗂걂긵睄奚祉㕦杏灦椪牗딸䂏슮㉍ꥰⓂ㡙幘녚頺摵치䍵䵐䱇䉯㑰뾵⤭畲捍湗⒵畐㩌瑆싂㉬㩢塶㡫뽲塣と⵾⼶㈴䁚偞㖡硗繠싎瑯测ぴ</w:t>
      </w:r>
      <w:r>
        <w:rPr/>
        <w:t>ꔤ⭃</w:t>
      </w:r>
      <w:r>
        <w:rPr/>
        <w:t>潆伽畹問칭깪㭖쉋</w:t>
      </w:r>
      <w:r>
        <w:rPr/>
        <w:t>ꤪ</w:t>
      </w:r>
      <w:r>
        <w:rPr/>
        <w:t>쉕☪楁쉣㥏塭⴫挣</w:t>
      </w:r>
      <w:r>
        <w:rPr/>
        <w:t>Ɽ</w:t>
      </w:r>
      <w:r>
        <w:rPr/>
        <w:t>徬浧䱟䨶坠杴쵵偫烂焪</w:t>
      </w:r>
      <w:r>
        <w:rPr/>
        <w:t>ꤳ</w:t>
      </w:r>
      <w:r>
        <w:rPr/>
        <w:t>穋</w:t>
      </w:r>
      <w:r>
        <w:rPr/>
        <w:t>ꤪ</w:t>
      </w:r>
      <w:r>
        <w:rPr/>
        <w:t>厮╨睱扣놻幞싂숻炩䭄⍥祄杧迂洫潞숰嗂딤梵乢㖵⭷숴礣煦쎻煓燂兩쉈쉃쉂忂燃彺セ橆坈쉦庬璩칶□礶ꥸ⩎</w:t>
      </w:r>
      <w:r>
        <w:rPr/>
        <w:t>ꕺ</w:t>
      </w:r>
      <w:r>
        <w:rPr/>
        <w:t>摉䶱ㆣ癃⪩摞⩥䅩呃濂堲畑輬</w:t>
      </w:r>
      <w:r>
        <w:rPr/>
        <w:t>ꤩ</w:t>
      </w:r>
      <w:r>
        <w:rPr/>
        <w:t>畃</w:t>
      </w:r>
      <w:r>
        <w:rPr/>
        <w:t>ꖻ</w:t>
      </w:r>
      <w:r>
        <w:rPr/>
        <w:t>㙊婈䍘䆻呸</w:t>
      </w:r>
      <w:r>
        <w:rPr/>
        <w:t>ꦣ</w:t>
      </w:r>
      <w:r>
        <w:rPr/>
        <w:t>獇</w:t>
      </w:r>
      <w:r>
        <w:rPr/>
        <w:t>Ⳃ</w:t>
      </w:r>
      <w:r>
        <w:rPr/>
        <w:t>츩琪曂뼳昻婫䐤㌸뇂狍</w:t>
      </w:r>
      <w:r>
        <w:rPr/>
        <w:t>ⵄ</w:t>
      </w:r>
      <w:r>
        <w:rPr/>
        <w:t>嚩䒣땾ꄻ㈸伮</w:t>
      </w:r>
      <w:r>
        <w:rPr/>
        <w:t>⣂</w:t>
      </w:r>
      <w:r>
        <w:rPr/>
        <w:t>㍢뽢䍩䧂꥚氷쉚쉞䞿灂淃</w:t>
      </w:r>
      <w:r>
        <w:rPr/>
        <w:t>ꤳ</w:t>
      </w:r>
      <w:r>
        <w:rPr/>
        <w:t>녋㶘䭠伵⽕妘䔺柂皵딶</w:t>
      </w:r>
      <w:r>
        <w:rPr/>
        <w:t>ꤣ</w:t>
      </w:r>
      <w:r>
        <w:rPr/>
        <w:t>썩䄷眪쉗⹣晁䡈컂禩掱䥋㵑䌣乬䛂쉞⌤䰽倷氻帺盂偄樷朵</w:t>
      </w:r>
      <w:r>
        <w:rPr/>
        <w:t>ꕧ</w:t>
      </w:r>
      <w:r>
        <w:rPr/>
        <w:t>땶뿂촥</w:t>
      </w:r>
      <w:r>
        <w:rPr/>
        <w:t>⡓</w:t>
      </w:r>
      <w:r>
        <w:rPr/>
        <w:t>棍獴싂</w:t>
      </w:r>
      <w:r>
        <w:rPr/>
        <w:t>⡩</w:t>
      </w:r>
      <w:r>
        <w:rPr/>
        <w:t>湁啌䑞⩮췂溘嫂窡㪱獺獨䍬汶녫䑚䩮숮쉖歩禣忂㗂䂱☭繠쉵䁋甤⧍潨䨤爣⍣慈浆㕘</w:t>
      </w:r>
      <w:r>
        <w:rPr/>
        <w:t>ꕀ</w:t>
      </w:r>
      <w:r>
        <w:rPr/>
        <w:t>䕕䕙곂縯浞圩㍉飂㭷㬺㭸䞮嘽硂倭睒彥쉗戳쉡쉭䕎枏繏㪣戭</w:t>
      </w:r>
      <w:r>
        <w:rPr/>
        <w:t>⡒</w:t>
      </w:r>
      <w:r>
        <w:rPr/>
        <w:t>㕑⹤䷎昹ꅸ佇琩쉙烂櫂䅚쉫䩐焯㕕轺딯捎橞欶☸兾椮晤ꍋ␲䡵ꥨ竎䋂灂幆瘺扒䡮▬〴婵</w:t>
      </w:r>
      <w:r>
        <w:rPr/>
        <w:t>ꕲ</w:t>
      </w:r>
      <w:r>
        <w:rPr/>
        <w:t>穆沿欬䟂槂⑕揂砽栽쉷⸲뽷噴⹃樣쉣♗⌻</w:t>
      </w:r>
      <w:r>
        <w:rPr/>
        <w:t>ⱔ</w:t>
      </w:r>
      <w:r>
        <w:rPr/>
        <w:t>墱幨縭넺焴䁎橅㒩쉘◂繥ㆡ䐻撩②㙪㵘硊걑窡頷䰱쉗垩亡ꍩ칰橑㚬䪥畇䮱削쉠劵쵃塃䁸础仂싂뼹䮥㌊㈯刦懍堹䴬⥐쉔祳氳榩쉺う牰ꥪ⤦╵</w:t>
      </w:r>
      <w:r>
        <w:rPr/>
        <w:t>ⵒ</w:t>
      </w:r>
      <w:r>
        <w:rPr/>
        <w:t>놥甶䡫幭睠癠㠯〉榥㡾䄱</w:t>
      </w:r>
      <w:r>
        <w:rPr/>
        <w:t>ⷂ</w:t>
      </w:r>
      <w:r>
        <w:rPr/>
        <w:t>䭅㪵⫍湅乶煍♔</w:t>
      </w:r>
      <w:r>
        <w:rPr/>
        <w:t>ⴰ</w:t>
      </w:r>
      <w:r>
        <w:rPr/>
        <w:t>싂⻂㌯쉳歵㫃慐쉲㣂숱썌쏃申渣煢쉫彫쉖⹱愰</w:t>
      </w:r>
      <w:r>
        <w:rPr/>
        <w:t>Ⱛ</w:t>
      </w:r>
      <w:r>
        <w:rPr/>
        <w:t>㭈利へ껂熩焯瀦뼦㑌䵩䁌玏䙚쎣땏㖱⵹味쉕⻍숦磎녟</w:t>
      </w:r>
      <w:r>
        <w:rPr/>
        <w:t>ⵍ</w:t>
      </w:r>
      <w:r>
        <w:rPr/>
        <w:t>潆愻歗噦⍡␬侮</w:t>
      </w:r>
      <w:r>
        <w:rPr/>
        <w:t>ⵔ</w:t>
      </w:r>
      <w:r>
        <w:rPr/>
        <w:t>䁸全忂焤</w:t>
      </w:r>
      <w:r>
        <w:rPr/>
        <w:t>ⱖ</w:t>
      </w:r>
      <w:r>
        <w:rPr/>
        <w:t>曍匣䩂娹⧂䴰㍚䨯剥㵺焤彟奭扂恄숣ꥷ轌楕⹳⩴묰ꥴ䕂쉃砯擂干꥙轆偊椱⧂딸漻狍晃츴⥲䭮瓂⎿厡祔䟍䦮刨䜬쉪㡇楊堩䴸䇂ㅋは촭㍟</w:t>
      </w:r>
      <w:r>
        <w:rPr/>
        <w:t>ⵦ</w:t>
      </w:r>
      <w:r>
        <w:rPr/>
        <w:t>纡歃㑥塞噚䳂쉤쏂</w:t>
      </w:r>
      <w:r>
        <w:rPr/>
        <w:t>ꦏ</w:t>
      </w:r>
      <w:r>
        <w:rPr/>
        <w:t>潸썍復깎㊣幀⥢垬涣煬슿숺ꄱ☷╥䇂娫</w:t>
      </w:r>
      <w:r>
        <w:rPr/>
        <w:t>ⴱ</w:t>
      </w:r>
      <w:r>
        <w:rPr/>
        <w:t>噐揃丱䑵䩙䅗쌪獹眲媮吻⾩쉆걬囂⩅䅰╟妩迂슡摋稯ㅟ쉳㑓扷乚顓坁㣂䥆☨䴶쉭⒩䨸ꅯ䤯愭婅秎㊘轕</w:t>
      </w:r>
      <w:r>
        <w:rPr/>
        <w:t>⡨</w:t>
      </w:r>
      <w:r>
        <w:rPr/>
        <w:t>海䵱숰㥨則睷梻丮澮꺿㔹㩈䱮嚬坃嗃穏䍓搪䝪硵䅒쉇㥋柂嘮䍒沘楰쵰뼷⦮倯⥲廂䵇쉾轍⤹껂䭄㡒潔Ⓜ恏呗숷敐娪夦⽞ꥣ幪ꅙ剃佒㟂縨瘹쉲摷䮩卦禣癘乣숱慄뭀僂凂厥あ쉤쉐㝄矎拃싂弲癅⵵䐪숲⥴䳂㕇氪㭋䕘뭘ꆿ轆硏</w:t>
      </w:r>
      <w:r>
        <w:rPr/>
        <w:t>ꤻ</w:t>
      </w:r>
      <w:r>
        <w:rPr/>
        <w:t>⺮㵆䈩Ⓕ恾祏㩓福ꌬ塹䄲쉃䣃敦擂⍔壂乘쉱湘⑨䩏坅</w:t>
      </w:r>
      <w:r>
        <w:rPr/>
        <w:t>ⵂ</w:t>
      </w:r>
      <w:r>
        <w:rPr/>
        <w:t>쌴兔彑숹泂䡂焪珂〯癸慚싂㍹湩䘫⽙㩗沘ㅡ橴漦쉵琶쉳牰㌥싃쉇⭃琷煗偔䱍☳땹灣쉫磂⥳⯂幫䄫杸轀弻歫ぅ㗂娶啍欳Ⓜ䨱쉡쉯痂洷瑭浦桎晀꥞㭴瘽睃㔸優爴捲汃쉡䤴䝇祓捆橾⵳뽴</w:t>
      </w:r>
      <w:r>
        <w:rPr/>
        <w:t>ⷂ</w:t>
      </w:r>
      <w:r>
        <w:rPr/>
        <w:t>슩䍢穀䁁칷ꅬ숰䟂걥⍎捠桞戨淃睘㝄쉗ꌬ䅺晹䮩機䎘䉅쵞⬺㛂╥䯂□ꄴ㔵浧뽙搨曂㔩䅓䞩ꄪ佩毎땵⽙㶱祕値ぃ東顟樦쏍쵉싂垱硣旂攪兰⪮쉳坶⍈䈣㣂牄칐♖⨮檵砲␪揂摚澵䂬拃㎱拂딵慇▿啱嘥⯃깫歐갊䘪䈹佯㞡쉁䚱灡␹畔䱗⩡☣</w:t>
      </w:r>
      <w:r>
        <w:rPr/>
        <w:t>⢡</w:t>
      </w:r>
      <w:r>
        <w:rPr/>
        <w:t>疿쉙쉇싂䰨穊温璮祣ㄨ싃싃⌯⍚䘪凂琦숫㍵캿숷䅢䊏偅䲩灶㨵뿂⑔㗂㣂橣为晄媣旂⑇䑢쵠勂怣㠹쉺㯂쉧协㝍却慊䱨䙤쉨垱顫䵎桪牦恷㡤俎쵍숻咵깟啅</w:t>
      </w:r>
      <w:r>
        <w:rPr/>
        <w:t>Ⱓ⑓</w:t>
      </w:r>
      <w:r>
        <w:rPr/>
        <w:t>琻⌴㨭灑쏂쵫䝬揍쉚爲係祳浆圪갳䠰⩘傡㙳㕠슘础楤슬潀뭕晵ㅅ쉄䤴汦坶쵖䝥䩞ꌣ啴㌭</w:t>
      </w:r>
      <w:r>
        <w:rPr/>
        <w:t>ꦿ</w:t>
      </w:r>
      <w:r>
        <w:rPr/>
        <w:t>싂刴㬤㜥</w:t>
      </w:r>
      <w:r>
        <w:rPr/>
        <w:t>꧂</w:t>
      </w:r>
      <w:r>
        <w:rPr/>
        <w:t>灢媡睗㕆</w:t>
      </w:r>
      <w:r>
        <w:rPr/>
        <w:t>ⷂ</w:t>
      </w:r>
      <w:r>
        <w:rPr/>
        <w:t>䩙㡞숥儨䙶潪⯍慥㙱⑮⭩浡</w:t>
      </w:r>
      <w:r>
        <w:rPr/>
        <w:t>ꕑ</w:t>
      </w:r>
      <w:r>
        <w:rPr/>
        <w:t>樴湩卑䠫ꌩ싂䎿⎩堰熿橐枏噖塂쵑湺㐶긭⎩⨵参</w:t>
      </w:r>
      <w:r>
        <w:rPr/>
        <w:t>ⱖ</w:t>
      </w:r>
      <w:r>
        <w:rPr/>
        <w:t>砰癰㨪偃㕩쉬캩秂㝢껂뼴㟂Ⓜ慔扐䱹偑⑰圬撣</w:t>
      </w:r>
      <w:r>
        <w:rPr/>
        <w:t>⣂</w:t>
      </w:r>
      <w:r>
        <w:rPr/>
        <w:t>㎵슮쉒⼤㛂杦狂歵쵭啃㎱乀壂썔㣎뮱䪱췎㯂싂塞ㄴꌦ淂噳걞㩌㩞껂䑌斵味頭䒬㜺迂汞䓂䈣䀣</w:t>
      </w:r>
      <w:r>
        <w:rPr/>
        <w:t>⠩</w:t>
      </w:r>
      <w:r>
        <w:rPr/>
        <w:t>쉯穯浰䶱毂⩥塃䤪Ⓨ츳쉾</w:t>
      </w:r>
      <w:r>
        <w:rPr/>
        <w:t>ⶩ</w:t>
      </w:r>
      <w:r>
        <w:rPr/>
        <w:t>懃쉢ㄲ朤搨䵀⸵㌨彗攪뭡슻竂䙄汱㕍⭟元⍱嘤揂숷거㧂</w:t>
      </w:r>
      <w:r>
        <w:rPr/>
        <w:t>⠽</w:t>
      </w:r>
      <w:r>
        <w:rPr/>
        <w:t>꤬</w:t>
      </w:r>
      <w:r>
        <w:rPr/>
        <w:t>ⲵ</w:t>
      </w:r>
      <w:r>
        <w:rPr/>
        <w:t>뭠䖬숻싂扺슥⫂㡔㘤㵳穂敪슮㈭숤ꍋ勂</w:t>
      </w:r>
      <w:r>
        <w:rPr/>
        <w:t>⡳</w:t>
      </w:r>
      <w:r>
        <w:rPr/>
        <w:t>扅咏</w:t>
      </w:r>
      <w:r>
        <w:rPr/>
        <w:t>ⵚ</w:t>
      </w:r>
      <w:r>
        <w:rPr/>
        <w:t>慨ꥬ䍆敩걄쉕株㨹琩橲㭞渵㟂칌睎呋䍶焩嚘㡠剎⌹娫禱숩</w:t>
      </w:r>
      <w:r>
        <w:rPr/>
        <w:t>ꕾ</w:t>
      </w:r>
      <w:r>
        <w:rPr/>
        <w:t>游컂쉟⑷딪别田係䓂☶䙞潰쉬歯㠱华伥ꥤ쉈Ⓜ癠疿䱣爽癙㑤椸皻쉟夸矍ꏎ汧煉敆</w:t>
      </w:r>
      <w:r>
        <w:rPr/>
        <w:t>ꔵ</w:t>
      </w:r>
      <w:r>
        <w:rPr/>
        <w:t>側儳䙃䉰䝞㩏⭲祡嗍쉪쉹婥䱫캵硺곂⑥⍸攪䐰놣䓂㔩쉨䉅溩딪䓍긤刹䡵㪘卓ꏂꅁ㖩積썘亩쉾㈷걙䉯㠪偦㐳偙嫂쌶輥灧勍僂㒬汫㑏妿⩎朴济㫂督</w:t>
      </w:r>
      <w:r>
        <w:rPr/>
        <w:t>ⵓ</w:t>
      </w:r>
      <w:r>
        <w:rPr/>
        <w:t>琴</w:t>
      </w:r>
      <w:r>
        <w:rPr/>
        <w:t>ⱦ</w:t>
      </w:r>
      <w:r>
        <w:rPr/>
        <w:t>ⵒ</w:t>
      </w:r>
      <w:r>
        <w:rPr/>
        <w:t>均ㄩ㕩</w:t>
      </w:r>
      <w:r>
        <w:rPr/>
        <w:t>ꤶ</w:t>
      </w:r>
      <w:r>
        <w:rPr/>
        <w:t>㠤</w:t>
      </w:r>
      <w:r>
        <w:rPr/>
        <w:t>ꗂ</w:t>
      </w:r>
      <w:r>
        <w:rPr/>
        <w:t>汦刲ꄴ瀥䍃뭀䦘潙㩷琻䄴쉍▣깎呹㩞癁䈺쉄嫂杯匹</w:t>
      </w:r>
      <w:r>
        <w:rPr/>
        <w:t>ꥌ</w:t>
      </w:r>
      <w:r>
        <w:rPr/>
        <w:t>甥囂</w:t>
      </w:r>
      <w:r>
        <w:rPr/>
        <w:t>⢥</w:t>
      </w:r>
      <w:r>
        <w:rPr/>
        <w:t>癘〣쉺ꥵ捁䪘噎怤䫍挹䤣♹夬㭕䩴⩥灘常☷橙䱐⩙쉨縲幒㐴</w:t>
      </w:r>
      <w:r>
        <w:rPr/>
        <w:t>ꖱ</w:t>
      </w:r>
      <w:r>
        <w:rPr/>
        <w:t>散숲昳卮斵啍硏쉓⮱椯</w:t>
      </w:r>
      <w:r>
        <w:rPr/>
        <w:t>Ⳏ</w:t>
      </w:r>
      <w:r>
        <w:rPr/>
        <w:t>惂狎ヂ婊⩅彡塈깆殮煀╰唭湳슡䜵싍噤싂뇎曂쵊㈱洣슿哂⽁繏䈊潦槍参漳쉢窣㟃㡆琬楐⩓䝏徬嘷潖㴺䩂捀坆뮵堵㝑䁰夻吳抡긪浔痃䝗慯疮弪╶⎻祶촯剋偟쉵</w:t>
      </w:r>
      <w:r>
        <w:rPr/>
        <w:t>ꕭⵀ</w:t>
      </w:r>
      <w:r>
        <w:rPr/>
        <w:t>煕숳슣琦涮潩ꅌ輤ꍕ凂勂╰␩䥵걖歄獢싂䈴䤰洤飂⍷쉷깄㕹䙣榿改硹ꄪ捾妩㏂樣☸础㜲썟獫拂쉤묨숬⌻ま⯂妿礦呇焪</w:t>
      </w:r>
      <w:r>
        <w:rPr/>
        <w:t>ⷂ</w:t>
      </w:r>
      <w:r>
        <w:rPr/>
        <w:t>灹㭾싂浯䭞㫃㵎攷桔挰⥮灸㜪眽㍫㴵ㅁ⬸㥞쉥啧㥇娶奂걃⩢⬶쉾㠹匴车祇ꌪ弳睺㉉쉟呱쉃䬣嘩╳뭯皿捃ィ匥</w:t>
      </w:r>
      <w:r>
        <w:rPr/>
        <w:t>Ⳃ</w:t>
      </w:r>
      <w:r>
        <w:rPr/>
        <w:t>䩎ꌭ浌毂墬쉐祥䰰믂柂㦱頸쉢䮘癸</w:t>
      </w:r>
      <w:r>
        <w:rPr/>
        <w:t>꤫</w:t>
      </w:r>
      <w:r>
        <w:rPr/>
        <w:t>쉺偪</w:t>
      </w:r>
      <w:r>
        <w:rPr/>
        <w:t>ꤳ</w:t>
      </w:r>
      <w:r>
        <w:rPr/>
        <w:t>〭</w:t>
      </w:r>
      <w:r>
        <w:rPr/>
        <w:t>ꔽ</w:t>
      </w:r>
      <w:r>
        <w:rPr/>
        <w:t>슱猪婭丸兇牢卥㗂숭▬㡠矂乃呧煸䌪漪橱䩐䵳㠤䕭堭瑥㑰뼲쉹⽚墥䱦</w:t>
      </w:r>
      <w:r>
        <w:rPr/>
        <w:t>꤫</w:t>
      </w:r>
      <w:r>
        <w:rPr/>
        <w:t>썯䲱猱뭀兺沿㯂⌤䬽秂뭰䱟瑓층瘤墮쉟㝱焩</w:t>
      </w:r>
      <w:r>
        <w:rPr/>
        <w:t>ⷂꤳ</w:t>
      </w:r>
      <w:r>
        <w:rPr/>
        <w:t>쉮쏂斮灟뇂桘瑴杰毃숹珂㥓⭲㡏㍡彙뮩ꥪ偁姂勎祎뽶컂꺿⍯怱䒮啑抵セ桐溮슏乚悩䑆倥쉖㙘扫琤쉱桉䠭瑈䱯礷辱戺㌯轌㩠♙⽟滍参㵞獞쏂殩桄쉰䑊㥊⬱橍싎祧║〶內䁖摑칪칍쵇偉♖憏坾䔶쉉㏂偗瞡쉰</w:t>
      </w:r>
      <w:r>
        <w:rPr/>
        <w:t>꧂</w:t>
      </w:r>
      <w:r>
        <w:rPr/>
        <w:t>湚㝸</w:t>
      </w:r>
      <w:r>
        <w:rPr/>
        <w:t>ꕯ</w:t>
      </w:r>
      <w:r>
        <w:rPr/>
        <w:t>唩쉰</w:t>
      </w:r>
      <w:r>
        <w:rPr/>
        <w:t>ⵋ</w:t>
      </w:r>
      <w:r>
        <w:rPr/>
        <w:t>勎䩆瘷ꇍ⵮優呠숸砻쉉伷瑍䬪㔵䙾湱♷⼫慂⿂溩䕵䲱䤸䰰䨹欭ꅢ㥴쉶⩃</w:t>
      </w:r>
      <w:r>
        <w:rPr/>
        <w:t>ꔯꔦ</w:t>
      </w:r>
      <w:r>
        <w:rPr/>
        <w:t>䡖䦬䵆䅒䩱爪坆</w:t>
      </w:r>
      <w:r>
        <w:rPr/>
        <w:t>ꦘ</w:t>
      </w:r>
      <w:r>
        <w:rPr/>
        <w:t>㙾슱⭗婉克煌䆻䁵</w:t>
      </w:r>
      <w:r>
        <w:rPr/>
        <w:t>ꔦ</w:t>
      </w:r>
      <w:r>
        <w:rPr/>
        <w:t>懂兩楙</w:t>
      </w:r>
      <w:r>
        <w:rPr/>
        <w:t>⡑</w:t>
      </w:r>
      <w:r>
        <w:rPr/>
        <w:t>挥슿묹</w:t>
      </w:r>
      <w:r>
        <w:rPr/>
        <w:t>ⱕ</w:t>
      </w:r>
      <w:r>
        <w:rPr/>
        <w:t>깱㨴繗</w:t>
      </w:r>
      <w:r>
        <w:rPr/>
        <w:t>ⰻ</w:t>
      </w:r>
      <w:r>
        <w:rPr/>
        <w:t>䪻⭃</w:t>
      </w:r>
      <w:r>
        <w:rPr/>
        <w:t>ꗂ</w:t>
      </w:r>
      <w:r>
        <w:rPr/>
        <w:t>凂橢幧ꥵ</w:t>
      </w:r>
      <w:r>
        <w:rPr/>
        <w:t>ꕨ</w:t>
      </w:r>
      <w:r>
        <w:rPr/>
        <w:t>슬쉳䟂숷Ⓜ眳嘣伥</w:t>
      </w:r>
      <w:r>
        <w:rPr/>
        <w:t>ⴭ</w:t>
      </w:r>
      <w:r>
        <w:rPr/>
        <w:t>牺⯂头飂㚵顆⚱渤幱槂㥍칏售楐癐䁍佪싂奪槂敨䍅䅨⤨匱뭰繹ㄪ⸨㝠啾砤ꥴ佹╁伴偐浢쉡쉑漰浀礭䚱땪싂䄰ガ殥⩒䵄ꥷ縨涱㖮㬰␦䡊彗뽆迂딯쉭뇂쉫杂쎘䩳䲻썹祡纩슘♠栦숹夣㜳癑洶땯넰</w:t>
      </w:r>
      <w:r>
        <w:rPr/>
        <w:t>ⲩ</w:t>
      </w:r>
      <w:r>
        <w:rPr/>
        <w:t>繠㙏㵇懂ꎥ浌뇂瘩畮䬪照쉊偔噄獤棂樵䲱ꍧ䉾숪⩓⍈晍꺵䋂彧䂣呧顃䧂⥱坪</w:t>
      </w:r>
      <w:r>
        <w:rPr/>
        <w:t>ꦩ</w:t>
      </w:r>
      <w:r>
        <w:rPr/>
        <w:t>慳晎싎嗎쉴䣂昊썐♙正⹒睭㕩児汰剭춿淂⹀楐㐨杭</w:t>
      </w:r>
      <w:r>
        <w:rPr/>
        <w:t>ꗂ⩨</w:t>
      </w:r>
      <w:r>
        <w:rPr/>
        <w:t>梥⬯䤭奮⛃唨䯃坂⩇</w:t>
      </w:r>
      <w:r>
        <w:rPr/>
        <w:t>⡧</w:t>
      </w:r>
      <w:r>
        <w:rPr/>
        <w:t>娺扟拂帬瑎㭓惂捈㙩䈹쵬䥃癗㞏䌯灆䙴</w:t>
      </w:r>
      <w:r>
        <w:rPr/>
        <w:t>ꦏ</w:t>
      </w:r>
      <w:r>
        <w:rPr/>
        <w:t>奤橕㏃㖬纵</w:t>
      </w:r>
      <w:r>
        <w:rPr/>
        <w:t>ⱆ</w:t>
      </w:r>
      <w:r>
        <w:rPr/>
        <w:t>쉯稷渭䁄坨桟䭤뽺㩯㍧㶿⭫氣</w:t>
      </w:r>
      <w:r>
        <w:rPr/>
        <w:t>ꕫ</w:t>
      </w:r>
      <w:r>
        <w:rPr/>
        <w:t>⺩뇂쉫燂숲</w:t>
      </w:r>
      <w:r>
        <w:rPr/>
        <w:t>ꔵ</w:t>
      </w:r>
      <w:r>
        <w:rPr/>
        <w:t>槍䱹塌圤圫숱留</w:t>
      </w:r>
      <w:r>
        <w:rPr/>
        <w:t>ⷎ</w:t>
      </w:r>
      <w:r>
        <w:rPr/>
        <w:t>숥㨬嫂</w:t>
      </w:r>
      <w:r>
        <w:rPr/>
        <w:t>⠱</w:t>
      </w:r>
      <w:r>
        <w:rPr/>
        <w:t>쉤㵓딽頮</w:t>
      </w:r>
      <w:r>
        <w:rPr/>
        <w:t>Ⳃ</w:t>
      </w:r>
      <w:r>
        <w:rPr/>
        <w:t>슱壂䡮噠㑸⿂㩏娹䱬䤳ꆩ㘯쉥꥔㴻个つ쎬殿</w:t>
      </w:r>
      <w:r>
        <w:rPr/>
        <w:t>ⰸ</w:t>
      </w:r>
      <w:r>
        <w:rPr/>
        <w:t>幕╎焯ꅨ㷂剌⌭䆿奔縹妱ꍑ棂⍂䨻</w:t>
      </w:r>
      <w:r>
        <w:rPr/>
        <w:t>ⱂ</w:t>
      </w:r>
      <w:r>
        <w:rPr/>
        <w:t>暥㙂㊻쉁恎䀶쉴央</w:t>
      </w:r>
      <w:r>
        <w:rPr/>
        <w:t>⡚</w:t>
      </w:r>
      <w:r>
        <w:rPr/>
        <w:t>秂㬸췂朩㵎䰬䞱㉙癅쉴⾱淂轘歅⺬氣牶熮撮</w:t>
      </w:r>
      <w:r>
        <w:rPr/>
        <w:t>ꔷ</w:t>
      </w:r>
      <w:r>
        <w:rPr/>
        <w:t>参沣◂䄸⫂ꍣ㉟㝹䨤颬㝆汨ㅧ坘浧噄惃揂㧂䝮㔳吮㍘뗃칫息稪卍䵥㌹顂畏ㄭ뽪畺㋂氬呋䅓携汈乕쉃塗槎欦禣⩦䥐ꄳ捨瞿</w:t>
      </w:r>
      <w:r>
        <w:rPr/>
        <w:t>Ⱕ</w:t>
      </w:r>
      <w:r>
        <w:rPr/>
        <w:t>䍄灨頻⨴庥歕䲵쉧瀺周쉁倱슬慺攵ꅎ㎱祁⥪呋쵓㛂싂檬惂瑞彸꥕微㮩橉◂싂楟⴩橚놿┴㮿㞬䅭坯听䜸悘㉀⍃淂冩彄㑺㝾睯兄摶厱䵹䴤䭾瑒桪㴶浀䋂噙ッ懂║㜮</w:t>
      </w:r>
      <w:r>
        <w:rPr/>
        <w:t>ⶡ</w:t>
      </w:r>
      <w:r>
        <w:rPr/>
        <w:t>捉窿㖥瑎쉠싍쎻숦뿂摡떱㵅쵷⬨쉇㥚⼮猽儣䅎㭇슿㉊ꎮ涻㭯種⵳怮♨충㤭㉳扖녍迎歨䴬㵯愷婀揂桁癲㙌</w:t>
      </w:r>
      <w:r>
        <w:rPr/>
        <w:t>ⰸ</w:t>
      </w:r>
      <w:r>
        <w:rPr/>
        <w:t>㏂楡绂㌲슿囂⹠쉸⩾㍵⴦䑬싍偾杯牒昴䉱卷爺싃</w:t>
      </w:r>
      <w:r>
        <w:rPr/>
        <w:t>ⶮ</w:t>
      </w:r>
      <w:r>
        <w:rPr/>
        <w:t>㫂昭쵯넭┹傡⽷⹒ꍣ輰⻍쌶䢩捅꺩⩓㪬旃</w:t>
      </w:r>
      <w:r>
        <w:rPr/>
        <w:t>ꤤ</w:t>
      </w:r>
      <w:r>
        <w:rPr/>
        <w:t>猻埂㡤磍繏뽂슏㌸桍䝈칗㙉橉塚녩썎楷믎⪡╍츻竂坶㝧㷎⵾숳灴湁娯썉</w:t>
      </w:r>
      <w:r>
        <w:rPr/>
        <w:t>ⱆ⏂</w:t>
      </w:r>
      <w:r>
        <w:rPr/>
        <w:t>救☩獫䁐㑰傏潱帵╌擂䡴⚏冱긮䑯怷</w:t>
      </w:r>
      <w:r>
        <w:rPr/>
        <w:t>ꕑ</w:t>
      </w:r>
      <w:r>
        <w:rPr/>
        <w:t>条</w:t>
      </w:r>
      <w:r>
        <w:rPr/>
        <w:t>ꥎ</w:t>
      </w:r>
      <w:r>
        <w:rPr/>
        <w:t>埍刱쉤ㆻ硗漪싂振쉢县䡱ꄩ夫轾哂惂슱丯슮䬴♳딳⪻嘷쉁慴囃쉺</w:t>
      </w:r>
      <w:r>
        <w:rPr/>
        <w:t>ꥍ</w:t>
      </w:r>
      <w:r>
        <w:rPr/>
        <w:t>쉹䳂坟偕숨匹牚쌯榿盃숬䝤刬쵦䀶Ⓜ畞䭕⑳</w:t>
      </w:r>
      <w:r>
        <w:rPr/>
        <w:t>ꥌ</w:t>
      </w:r>
      <w:r>
        <w:rPr/>
        <w:t>䱧示䥑繈礯拂煹摞摹䃂惃슿啤汭畊檩碱爸</w:t>
      </w:r>
      <w:r>
        <w:rPr/>
        <w:t>ⰲ</w:t>
      </w:r>
      <w:r>
        <w:rPr/>
        <w:t>總癕쌹칮㑴춵⍪䒬䂻㢣䈫</w:t>
      </w:r>
      <w:r>
        <w:rPr/>
        <w:t>ⶏ</w:t>
      </w:r>
      <w:r>
        <w:rPr/>
        <w:t>쉸佉숲쉶♦攪敭繤匲昶带夨⹎湺⛂␪氊娷갮瘯싂㵁⹺㌤绂</w:t>
      </w:r>
      <w:r>
        <w:rPr/>
        <w:t>Ⳃ</w:t>
      </w:r>
      <w:r>
        <w:rPr/>
        <w:t>㤫쏂挽䪻庡䱓繰圮午兪긽㙯⹀楕樮橧䦡</w:t>
      </w:r>
      <w:r>
        <w:rPr/>
        <w:t>ꤹ</w:t>
      </w:r>
      <w:r>
        <w:rPr/>
        <w:t>癐슣懂</w:t>
      </w:r>
      <w:r>
        <w:rPr/>
        <w:t>⣍</w:t>
      </w:r>
      <w:r>
        <w:rPr/>
        <w:t>斡䈱숽䠶㢩⪻⒩搶橶숦媩쉯猽ㆩ愷㵏呒䭰獇⽦쉙汒䔱</w:t>
      </w:r>
      <w:r>
        <w:rPr/>
        <w:t>꤫</w:t>
      </w:r>
      <w:r>
        <w:rPr/>
        <w:t>搬⩮㤵瑡墻吥쉆ꏂ㎩恙横슥囃㑗녇ꍖ</w:t>
      </w:r>
      <w:r>
        <w:rPr/>
        <w:t>ꤶ</w:t>
      </w:r>
      <w:r>
        <w:rPr/>
        <w:t>⡬</w:t>
      </w:r>
      <w:r>
        <w:rPr/>
        <w:t>ⶏ</w:t>
      </w:r>
      <w:r>
        <w:rPr/>
        <w:t>漰侱䥚剞⬦榣潧䠤⩡槂㞱믃㗂味촣㟂泂滂猴ꍍ嫂䯂ヂ䌻䏂癕뾩煎櫂</w:t>
      </w:r>
      <w:r>
        <w:rPr/>
        <w:t>Ⳃ</w:t>
      </w:r>
      <w:r>
        <w:rPr/>
        <w:t>䀮╴䩰嚩㟂愽▱땉痍䉍㙷㇂挹楬㘩䤷湞ㅗ塰䨮塶</w:t>
      </w:r>
      <w:r>
        <w:rPr/>
        <w:t>꧂</w:t>
      </w:r>
      <w:r>
        <w:rPr/>
        <w:t>挪睶쏂奒硅쉮넶牺婐竂㇂♬奚䪬걈쉇쉚懎긻頺⹕침숭⩥囂䡭</w:t>
      </w:r>
      <w:r>
        <w:rPr/>
        <w:t>ꗂ</w:t>
      </w:r>
      <w:r>
        <w:rPr/>
        <w:t>㉒幯歄椱ꅧ䉍</w:t>
      </w:r>
      <w:r>
        <w:rPr/>
        <w:t>ꤽ⯍</w:t>
      </w:r>
      <w:r>
        <w:rPr/>
        <w:t>䵩ꥥ歨收촫汓爩灡䍕嫂灭䵂싂䡳睢嚏奠恗慄</w:t>
      </w:r>
      <w:r>
        <w:rPr/>
        <w:t>ꤦ</w:t>
      </w:r>
      <w:r>
        <w:rPr/>
        <w:t>穒晔</w:t>
      </w:r>
      <w:r>
        <w:rPr/>
        <w:t>꤯</w:t>
      </w:r>
      <w:r>
        <w:rPr/>
        <w:t>滂橀㐻晕恚␸슩港</w:t>
      </w:r>
      <w:r>
        <w:rPr/>
        <w:t>ⷂ</w:t>
      </w:r>
      <w:r>
        <w:rPr/>
        <w:t>だ攥湄恂擂夦⩖㌯杭䑴题侩侣䭗㡔灀떬㴩촷柂</w:t>
      </w:r>
      <w:r>
        <w:rPr/>
        <w:t>Ⱕⱥ</w:t>
      </w:r>
      <w:r>
        <w:rPr/>
        <w:t>ꌪ㵢㡗潰쉖含僂吪幏♮䭹扳瞱仂煸壂썶㜣潳卵䥱숰싂濂⍟쌻敩疱潳愦丨┽卭쉳</w:t>
      </w:r>
      <w:r>
        <w:rPr/>
        <w:t>ⲏ</w:t>
      </w:r>
      <w:r>
        <w:rPr/>
        <w:t>놩灵瀪佒歕싃瘽숽儫番迂␭⥡㕀櫂眶杭䭥偈⪡㖥㙭嘲⩖窬啋刮쉑ꥺ桄갴⎱ꏂ䩵呆斿繌숸䳎湩扫㩈砸ꎣ焲김⬴䂩犿뭮䑧洦飍㥃뽗盎⭕</w:t>
      </w:r>
      <w:r>
        <w:rPr/>
        <w:t>ⷎ</w:t>
      </w:r>
      <w:r>
        <w:rPr/>
        <w:t>㇂쉋猫坘䃍㩕ꥪ昸婥扚匬旂</w:t>
      </w:r>
      <w:r>
        <w:rPr/>
        <w:t>꤯</w:t>
      </w:r>
      <w:r>
        <w:rPr/>
        <w:t>䳂䡅漬뼥敊敹佨㕙⨰啞⫃顾쉗㡩㦵睑璬㡣</w:t>
      </w:r>
      <w:r>
        <w:rPr/>
        <w:t>ꥊ</w:t>
      </w:r>
      <w:r>
        <w:rPr/>
        <w:t>敳ꥤ㩲汑嚮⩶쉕暣쉑愪轺䝗㵖♗슻㘵琽佯燂쉣捈쉡㵕汇ꆘ㵐慅걾䳃促</w:t>
      </w:r>
      <w:r>
        <w:rPr/>
        <w:t>⡧</w:t>
      </w:r>
      <w:r>
        <w:rPr/>
        <w:t>櫃效睞㐥</w:t>
      </w:r>
      <w:r>
        <w:rPr/>
        <w:t>ꕑ</w:t>
      </w:r>
      <w:r>
        <w:rPr/>
        <w:t>뼭⪱㓂横䱱䱘圯啍矂歇㌣␺걤⤹儲䱗䫂☦䙗⍢塌캩뭂䅑䁎徘歭㕱傩ꏂ攣숩묦</w:t>
      </w:r>
      <w:r>
        <w:rPr/>
        <w:t>ⶵ</w:t>
      </w:r>
      <w:r>
        <w:rPr/>
        <w:t>䭐泂╣⾩确忂敎㫂䩆⥶扎䤵剞穉ꄺ䯂卐⫂湵轧垩剁矂厩梥溏䈳⭑쉈</w:t>
      </w:r>
      <w:r>
        <w:rPr/>
        <w:t>Ɫ</w:t>
      </w:r>
      <w:r>
        <w:rPr/>
        <w:t>뗎</w:t>
      </w:r>
      <w:r>
        <w:rPr/>
        <w:t>ꗂ⩹</w:t>
      </w:r>
      <w:r>
        <w:rPr/>
        <w:t>칀恸杆獅䳃슥⫂깅䯂</w:t>
      </w:r>
      <w:r>
        <w:rPr/>
        <w:t>ꤵ</w:t>
      </w:r>
      <w:r>
        <w:rPr/>
        <w:t>禩滃杣戺硕嘹䬰癚썚⤸㵴偉⩡䚿枡伩㋎摬瑴浉슣估</w:t>
      </w:r>
      <w:r>
        <w:rPr/>
        <w:t>ⷂ꥟⑰</w:t>
      </w:r>
      <w:r>
        <w:rPr/>
        <w:t>报卷</w:t>
      </w:r>
      <w:r>
        <w:rPr/>
        <w:t>ⷂ</w:t>
      </w:r>
      <w:r>
        <w:rPr/>
        <w:t>甭썗㡧輷颏䷂ꌰ㉆爺圭坏攻硖숮⵳狂輶깎敒伦⧂兞⬯갥啲总싃患㑊檮␊쉑䴭땫쉟摕㥱ㅾ䙄浯乀匶檩敩⨦估匨ꥸ矂灃ꥧ쉸쌦㴫䄸⺻䑞瀮佒㙆쉆␯剅㍠猲침㮣⩳</w:t>
      </w:r>
      <w:r>
        <w:rPr/>
        <w:t>ꦏ</w:t>
      </w:r>
      <w:r>
        <w:rPr/>
        <w:t>싂䆵⑀乺璱桭싂슻主捱倰㝆畺埂</w:t>
      </w:r>
      <w:r>
        <w:rPr/>
        <w:t>ꖡ</w:t>
      </w:r>
      <w:r>
        <w:rPr/>
        <w:t>쉰繆懍䙾</w:t>
      </w:r>
      <w:r>
        <w:rPr/>
        <w:t>ⰰ</w:t>
      </w:r>
      <w:r>
        <w:rPr/>
        <w:t>㌰쏂彉種쉏㙟牃瘷䑸杅⭠户뽹☻치风㙀䙘灕ꍀ숪㨭숺檩䑇⥩숦䈲本┣榩⽓쉫⽱쉬侩슣㉺숯橶爷䇂摪慒깹㵬䠳쉩瘵呢뇂땬ꥮ⼩싃眷伤䁾㨯땩㩵爪䧂晍欫ꇂ杹␻츹㢿潍惂懂䘫㋂换䱍⯂欷復숫嫍痎〮긳</w:t>
      </w:r>
      <w:r>
        <w:rPr/>
        <w:t>ⵡ</w:t>
      </w:r>
      <w:r>
        <w:rPr/>
        <w:t>䅗毂哂ㄻꌩㄪ偣眫⌷䙭璥</w:t>
      </w:r>
      <w:r>
        <w:rPr/>
        <w:t>ꔷ</w:t>
      </w:r>
      <w:r>
        <w:rPr/>
        <w:t>쉗瘫䅧仂䡱灮焮䵟</w:t>
      </w:r>
      <w:r>
        <w:rPr/>
        <w:t>ⵁ</w:t>
      </w:r>
      <w:r>
        <w:rPr/>
        <w:t>悩旎檱敏䷂畢䭳牨嫂츽⨩믂㍟姂㭋噋㩪㦩쏂㉨곃帶쌰걇䝀猪涣穸栤挪</w:t>
      </w:r>
      <w:r>
        <w:rPr/>
        <w:t>ꥉ</w:t>
      </w:r>
      <w:r>
        <w:rPr/>
        <w:t>쉾婍ꍁ剓痃땆䳂椺ꥪ녫떻뼯깺⽭숲ꄱ恈严뽑넣䳃栻攪婉汯桒䓂硫捌㴥飍숸䨪浫伱噇唽睬䴷幂し倩꥘싂썄㕺䵡뭱뮣♧㕾兠쉐㔵攳杈獦橲쉌쏂扥晧塃녁晶녶땠䛂券㜪䯃活무䱖帻晗゘玮塈</w:t>
      </w:r>
      <w:r>
        <w:rPr/>
        <w:t>ⵈ</w:t>
      </w:r>
      <w:r>
        <w:rPr/>
        <w:t>䡷깥䡔眬柂⪻妮歷</w:t>
      </w:r>
      <w:r>
        <w:rPr/>
        <w:t>⡹</w:t>
      </w:r>
      <w:r>
        <w:rPr/>
        <w:t>彭쉷廍격㉂轹接칋牰泂砺牨㬲あ㖱⼽堦㉫뭡㦿쉗䛂䝒䱘捺䝴搤딹婕䦥呤⴪쉈⫂潣䖬䏂噩搫䎘䴬䅱䩲ꄤ㑄㫂㙧氶矂繏㕏敧硬ꎏ恁く迎杈但</w:t>
      </w:r>
      <w:r>
        <w:rPr/>
        <w:t>꤬</w:t>
      </w:r>
      <w:r>
        <w:rPr/>
        <w:t>牵딫桷丳丣本樫⭔⥰恫⽊䙟쉹╦㙋╯숱痂灎썋牂棂恤䝤䪬㩵쉯狂晙쉟䣍楑ㄥ轰⍨㑱兀礦甫믂䁕쉣畐䗂牬쉈</w:t>
      </w:r>
      <w:r>
        <w:rPr/>
        <w:t>꧂</w:t>
      </w:r>
      <w:r>
        <w:rPr/>
        <w:t>쉙</w:t>
      </w:r>
      <w:r>
        <w:rPr/>
        <w:t>ꖘ</w:t>
      </w:r>
      <w:r>
        <w:rPr/>
        <w:t>兔⍗䀥辬浠䭹</w:t>
      </w:r>
      <w:r>
        <w:rPr/>
        <w:t>ⱹ</w:t>
      </w:r>
      <w:r>
        <w:rPr/>
        <w:t>겥숵㦩</w:t>
      </w:r>
      <w:r>
        <w:rPr/>
        <w:t>ꤩ</w:t>
      </w:r>
      <w:r>
        <w:rPr/>
        <w:t>쉹稹㵄桋畐䈴ㆣ㭍棂╙ꍧ䥋쎘⽚䌪䲱䝰땮䧂칹䒩䡹䎻稷䱱坞伣㍤摒⑉㊵</w:t>
      </w:r>
      <w:r>
        <w:rPr/>
        <w:t>⠯</w:t>
      </w:r>
      <w:r>
        <w:rPr/>
        <w:t>皏牎漤쉬攰䭀湶幋䰪</w:t>
      </w:r>
      <w:r>
        <w:rPr/>
        <w:t>ⳃ</w:t>
      </w:r>
      <w:r>
        <w:rPr/>
        <w:t>㥣䐥䠽㇂甶矂깺땎㩲顀⭵繱㙑䤫敗参㈮汷灬녷汭滂嗂䉢⍊單槂頩捉汰습慄츸壂栲皘磂獁噰䵕쉊ꇂ儲</w:t>
      </w:r>
      <w:r>
        <w:rPr/>
        <w:t>ꤨ</w:t>
      </w:r>
      <w:r>
        <w:rPr/>
        <w:t>嗂娣皿䗃㵂⬶卣磂㟂盎枩卦㛂䟂䱎炮剁㯂</w:t>
      </w:r>
      <w:r>
        <w:rPr/>
        <w:t>ꤲ</w:t>
      </w:r>
      <w:r>
        <w:rPr/>
        <w:t>恖숊欯彷幙⻂⺮侣用䅏摨䱩뭊哂瘮㡮怱꺮湴㐽壂⼵쉁敚啭䁌쌨⽋㙈③쉴晳佨㤭佾敟쉘墬㉥佞⭄쉾睱癖㔬摬⩁⽞⚿噣辮</w:t>
      </w:r>
      <w:r>
        <w:rPr/>
        <w:t>ⱒ</w:t>
      </w:r>
      <w:r>
        <w:rPr/>
        <w:t>恖㥺亩ꥬ䙞偳⭥埂䅂</w:t>
      </w:r>
      <w:r>
        <w:rPr/>
        <w:t>ꕬ</w:t>
      </w:r>
      <w:r>
        <w:rPr/>
        <w:t>㌨掘慟婸</w:t>
      </w:r>
      <w:r>
        <w:rPr/>
        <w:t>⡷</w:t>
      </w:r>
      <w:r>
        <w:rPr/>
        <w:t>숭⹞㥘⽒圽䇂쉁⬹彳哂坙㥢坵㟂媵佚㧂⩎塯唥䬪慸怮</w:t>
      </w:r>
      <w:r>
        <w:rPr/>
        <w:t>⡭</w:t>
      </w:r>
      <w:r>
        <w:rPr/>
        <w:t>슱儷⵷充圬ぉ桔쉋숪娦浖칀☽竂⑨慯剁䅬昳淂ꌬ⥟㬪楫怨㕶硍⽣♤㷃顆㫂</w:t>
      </w:r>
      <w:r>
        <w:rPr/>
        <w:t>ꤹ</w:t>
      </w:r>
      <w:r>
        <w:rPr/>
        <w:t>婉輻橴嚵뼴猯ꄱ䩶䃂湩䵸䀳깑뇂濂䌳湉쉅栨攲䂱睫昽⼪䅯椮䊥쉃▿檩畴浺渱榬顚旂匣쉒录湋杫䄭♖婤牒숯剆쉌硣卣串갰㑹ㅎ겘䥍㒿㭸</w:t>
      </w:r>
      <w:r>
        <w:rPr/>
        <w:t>Ⱓ</w:t>
      </w:r>
      <w:r>
        <w:rPr/>
        <w:t>ꖿ</w:t>
      </w:r>
      <w:r>
        <w:rPr/>
        <w:t>牓䒣潊㩊㙯쉪唲挻⸵柂㙍䐦据祉堶欣渵溻㌴砬䡁゘啳殡牏榘㙋穦쉡ꅯ瑔쉥䝃쉰橮湘녮卷伵놣⼦乄幫⯂䱒쉧ꥧ沩硇㤰⍸䦣京쉯朤쵬⩔搯占瀯偨䅤숩榩棂</w:t>
      </w:r>
      <w:r>
        <w:rPr/>
        <w:t>⵰</w:t>
      </w:r>
      <w:r>
        <w:rPr/>
        <w:t>弥煸习琳从捦</w:t>
      </w:r>
      <w:r>
        <w:rPr/>
        <w:t>꧍</w:t>
      </w:r>
      <w:r>
        <w:rPr/>
        <w:t>种婮擂㡀㝃呅䙢慯䠱冩⨪搮䈭卄ꅦ녮䂱奆</w:t>
      </w:r>
      <w:r>
        <w:rPr/>
        <w:t>ꕐ</w:t>
      </w:r>
      <w:r>
        <w:rPr/>
        <w:t>䍓⥷幖轷搴놡炬䐦眮㉓뇂乷䝟뼤곃숽奶婗</w:t>
      </w:r>
      <w:r>
        <w:rPr/>
        <w:t>ꖡ</w:t>
      </w:r>
      <w:r>
        <w:rPr/>
        <w:t>帯浃呰协婱꥕숽䙁吨⹐⮩捡쉕削䘬䕢槍</w:t>
      </w:r>
      <w:r>
        <w:rPr/>
        <w:t>ⵠ</w:t>
      </w:r>
      <w:r>
        <w:rPr/>
        <w:t>䕹⏎쉗毎⩹䕋䦮䀸뽋帣쉤㉠䩌游䒻輱䥡䙬⬹昴춘呅⩴묽碱啮ꍭ슣咣颱칶◂伲縦瓂徘䇎啳꺿塧⩈⿂慸佞塆呍帶癵畸⦵㑄猶</w:t>
      </w:r>
      <w:r>
        <w:rPr/>
        <w:t>ꥒ⪘</w:t>
      </w:r>
      <w:r>
        <w:rPr/>
        <w:t>䱭⮩깒␸⵭搦걯㵟僂Ⓜ揂䢱⫃⵶⿂䥱⍂⩈㜬䍟烂⪣娵庿</w:t>
      </w:r>
    </w:p>
    <w:p>
      <w:pPr>
        <w:pStyle w:val="PreformattedText"/>
        <w:bidi w:val="0"/>
        <w:spacing w:before="0" w:after="0"/>
        <w:jc w:val="left"/>
        <w:rPr/>
      </w:pPr>
      <w:r>
        <w:rPr/>
        <w:t>쉰䍣⽖歍쉪䩏佶땄啒䒩冱</w:t>
      </w:r>
      <w:r>
        <w:rPr/>
        <w:t>ꕲ⥸</w:t>
      </w:r>
      <w:r>
        <w:rPr/>
        <w:t>쏂쉸</w:t>
      </w:r>
      <w:r>
        <w:rPr/>
        <w:t>ⲣ</w:t>
      </w:r>
      <w:r>
        <w:rPr/>
        <w:t>灾䩍偳ㆥ天しꄻ⭹卙䩒窥䠳</w:t>
      </w:r>
      <w:r>
        <w:rPr/>
        <w:t>ⷂ</w:t>
      </w:r>
      <w:r>
        <w:rPr/>
        <w:t>촹濂췂祦묮礳넴甮㥹歱쉵復䨺株縰癄ㅙ反◂쵇䡭꺩奢칰汙扬偀쉱䁭曂䱶쵤</w:t>
      </w:r>
      <w:r>
        <w:rPr/>
        <w:t>ꥎ</w:t>
      </w:r>
      <w:r>
        <w:rPr/>
        <w:t>冻汘㘫乭㷂犵頦</w:t>
      </w:r>
      <w:r>
        <w:rPr/>
        <w:t>ꗂ</w:t>
      </w:r>
      <w:r>
        <w:rPr/>
        <w:t>썗焷捀斥穣㩧夭癀㐤</w:t>
      </w:r>
      <w:r>
        <w:rPr/>
        <w:t>ꗎⓂ</w:t>
      </w:r>
      <w:r>
        <w:rPr/>
        <w:t>㥖兺츤땈</w:t>
      </w:r>
      <w:r>
        <w:rPr/>
        <w:t>ⱗ</w:t>
      </w:r>
      <w:r>
        <w:rPr/>
        <w:t>숣쉵义뾏숱慵坐癦갫其㏂恞纩暩唳ꄷ橵煒煋ㄤ쉏〵</w:t>
      </w:r>
      <w:r>
        <w:rPr/>
        <w:t>Ⱡ⫃</w:t>
      </w:r>
      <w:r>
        <w:rPr/>
        <w:t>犱瘷瘣凎犱⩏亱䰰皻㥸⑇싂⼊슡</w:t>
      </w:r>
      <w:r>
        <w:rPr/>
        <w:t>⢱</w:t>
      </w:r>
      <w:r>
        <w:rPr/>
        <w:t>싂祚偧瞵珍呍楬犥</w:t>
      </w:r>
      <w:r>
        <w:rPr/>
        <w:t>ⴲ</w:t>
      </w:r>
      <w:r>
        <w:rPr/>
        <w:t>㪡汙쉤쉞煳䕦쉨숶ꇎ株㡹犏祰숵</w:t>
      </w:r>
      <w:r>
        <w:rPr/>
        <w:t>ꦩ</w:t>
      </w:r>
      <w:r>
        <w:rPr/>
        <w:t>玬䱞넸</w:t>
      </w:r>
      <w:r>
        <w:rPr/>
        <w:t>ꕍ</w:t>
      </w:r>
      <w:r>
        <w:rPr/>
        <w:t>䀽摴㔲決䁔⍩澱㩗ㅑ渥싂柃榘呣繎㡇쉎秎㕫䈱愨晱嚵㵆埂飂㌭㭬皡浓╨싂怬捴ま㕏瑥㍑顋⑯牖橉␤䕘㜤ㆵ洬숬슬䔩䑁扇㈸䝵䌻㝌㥄睡平숨</w:t>
      </w:r>
      <w:r>
        <w:rPr/>
        <w:t>ꕬ⑞</w:t>
      </w:r>
      <w:r>
        <w:rPr/>
        <w:t>㩋冮䤸⩮땭幷扙㭞潺䵗</w:t>
      </w:r>
      <w:r>
        <w:rPr/>
        <w:t>ꤹ②</w:t>
      </w:r>
      <w:r>
        <w:rPr/>
        <w:t>卶㑒쉟⹰悘⩤牾㉟圴㥑䑋싂㡵䉔⚩㣂㝲禣㕖숱砩⻂䰰瘥⺡⽟⺿娹싃녈䖘䐮栳勂慅怨湔</w:t>
      </w:r>
      <w:r>
        <w:rPr/>
        <w:t>ⶩ</w:t>
      </w:r>
      <w:r>
        <w:rPr/>
        <w:t>器䗍㡘䶣쉬㔭戴뭙没⩙捡䮥䅳⨰曃唲輺涮汓㥴㙄圶컂䙮飂顔懂瀬幣扩慀慞䌳</w:t>
      </w:r>
      <w:r>
        <w:rPr/>
        <w:t>ⱖ</w:t>
      </w:r>
      <w:r>
        <w:rPr/>
        <w:t>䠺教</w:t>
      </w:r>
      <w:r>
        <w:rPr/>
        <w:t>ꤻ</w:t>
      </w:r>
      <w:r>
        <w:rPr/>
        <w:t>梩</w:t>
      </w:r>
      <w:r>
        <w:rPr/>
        <w:t>ꕄ</w:t>
      </w:r>
      <w:r>
        <w:rPr/>
        <w:t>쉀췂牢쉖䆣꺱淂쉟</w:t>
      </w:r>
      <w:r>
        <w:rPr/>
        <w:t>⣂</w:t>
      </w:r>
      <w:r>
        <w:rPr/>
        <w:t>뼹穢㉢㝄憡깔⌲숨⩩숫㑉獆숦뼴摧⌭獮</w:t>
      </w:r>
      <w:r>
        <w:rPr/>
        <w:t>ꕈ</w:t>
      </w:r>
      <w:r>
        <w:rPr/>
        <w:t>攬ㆣ捪㕪⬵伦洭噊畣</w:t>
      </w:r>
      <w:r>
        <w:rPr/>
        <w:t>꤯</w:t>
      </w:r>
      <w:r>
        <w:rPr/>
        <w:t>慯㝩</w:t>
      </w:r>
      <w:r>
        <w:rPr/>
        <w:t>ꦩ</w:t>
      </w:r>
      <w:r>
        <w:rPr/>
        <w:t>㘷凂毃㋂䉌昵</w:t>
      </w:r>
      <w:r>
        <w:rPr/>
        <w:t>ⱒ</w:t>
      </w:r>
      <w:r>
        <w:rPr/>
        <w:t>含㒣漮督㭡伶㑎儰㝁硖쉀墏楄슥桋湕䥥ㅑ绍塢㨷柂剨暬䍲穭⩚쵓牳帻㎥䩌伶獲偳咱뇂</w:t>
      </w:r>
      <w:r>
        <w:rPr/>
        <w:t>ꔲꤪ</w:t>
      </w:r>
      <w:r>
        <w:rPr/>
        <w:t>땠癙㈪炵凂縮㭟敩싂싂걷♭敕</w:t>
      </w:r>
      <w:r>
        <w:rPr/>
        <w:t>ⵣ</w:t>
      </w:r>
      <w:r>
        <w:rPr/>
        <w:t>䝺⯎轩瑍╉倽塬潈改䗂危㩇亥徱嫂ꍀ㮩恣丰䢣췃幾繎꥘䇂晁呲땳癓ㅃ堵␵楡⨯溻权㵈猨䙗䮱欺⥂湱땦뽮彳ㅫ츯汨桟䅁숤</w:t>
      </w:r>
      <w:r>
        <w:rPr/>
        <w:t>ꥎ⎥</w:t>
      </w:r>
      <w:r>
        <w:rPr/>
        <w:t>㍀眴輥칧渱쉭㕣楌䉀</w:t>
      </w:r>
      <w:r>
        <w:rPr/>
        <w:t>ⵎ</w:t>
      </w:r>
      <w:r>
        <w:rPr/>
        <w:t>婪㘭☽歈슮怬佧싂䳂媥츷嫂浴</w:t>
      </w:r>
      <w:r>
        <w:rPr/>
        <w:t>ⶩ</w:t>
      </w:r>
      <w:r>
        <w:rPr/>
        <w:t>奱䷃朥쉴ィ㭇櫃䕬⪘䈭矎⍌쉾壂坫䚻撩쵡⨤썔歭⩢㕀䍵뭲潟㤴䥞⬷춬</w:t>
      </w:r>
      <w:r>
        <w:rPr/>
        <w:t>ꕳ</w:t>
      </w:r>
      <w:r>
        <w:rPr/>
        <w:t>伪䝍䡍䓂㈥㑟⍅긨䬶⴬䁷䯂䬳厡囂䍌┭楸ꥯꏂ까䕉땣슘偏娬ぱ쵅♊뭹䈣싂橱쉯槂顺⫃㌺堶睯涵瑦你瀪ꆱ㮻䙘┨浶㭔玡囃坵唬䟂晭⍶䈳</w:t>
      </w:r>
      <w:r>
        <w:rPr/>
        <w:t>ꖵ⩪</w:t>
      </w:r>
      <w:r>
        <w:rPr/>
        <w:t>뽨晸汪숴挳䉅焹䉾晾☮⥱〲䝴䑺촶坬뭈⍲愴欯勂쏍뽣祾㭏㭂浆㴪땦橮녢浫숪䣂쉒噑쉢䉓願睒</w:t>
      </w:r>
      <w:r>
        <w:rPr/>
        <w:t>ꕳ</w:t>
      </w:r>
      <w:r>
        <w:rPr/>
        <w:t>䌦帽ぉ歋㵫猭潥帬걖浵䓂갣啚㍁䍮ㆣ㔬䡶癋㐰伊煠槂㵣칀辱慷ꄽ⏃䤶䰷싍繌</w:t>
      </w:r>
      <w:r>
        <w:rPr/>
        <w:t>⠪</w:t>
      </w:r>
      <w:r>
        <w:rPr/>
        <w:t>㑥稽杈쉉㝡勂䦬䪻쉷쉕ꎡ匴긥楖⩔䩅轤㴤뿍슱畉칫쉌쉮쉺캘䟂싂㭴汈燂⬰䝘䏎㙇煞剴</w:t>
      </w:r>
      <w:r>
        <w:rPr/>
        <w:t>ꗂ</w:t>
      </w:r>
      <w:r>
        <w:rPr/>
        <w:t>ꅸ쉒卥祡妩</w:t>
      </w:r>
      <w:r>
        <w:rPr/>
        <w:t>ꔩ⭌</w:t>
      </w:r>
      <w:r>
        <w:rPr/>
        <w:t>쉥칤녕칃婑磂琤䦻숳⨶桀ꏂ頨婆</w:t>
      </w:r>
      <w:r>
        <w:rPr/>
        <w:t>ⰰ</w:t>
      </w:r>
      <w:r>
        <w:rPr/>
        <w:t>싂剞䡹矂喡노呈걺쉗</w:t>
      </w:r>
      <w:r>
        <w:rPr/>
        <w:t>ꕩ</w:t>
      </w:r>
      <w:r>
        <w:rPr/>
        <w:t>넽ꅌ光彧昸견</w:t>
      </w:r>
      <w:r>
        <w:rPr/>
        <w:t>Ɽ⦩</w:t>
      </w:r>
      <w:r>
        <w:rPr/>
        <w:t>㏂畉숰歌埍슱♒㠻ば䍥䱯ꍙ竎칩㝁캘䴶䟂⨣</w:t>
      </w:r>
      <w:r>
        <w:rPr/>
        <w:t>꧃⩐⹥</w:t>
      </w:r>
      <w:r>
        <w:rPr/>
        <w:t>㜬昻婤뮥䙖劵쉱疮싂㵅슏㓂♍㭅싃牶皥煓쉶㶥ㅒ쉅橋瘭偦瑳彫뮩漱䝵</w:t>
      </w:r>
      <w:r>
        <w:rPr/>
        <w:t>ꖩ</w:t>
      </w:r>
      <w:r>
        <w:rPr/>
        <w:t>熱墵幗䄻䝺䒡偮땗㘽磂伳䉧䡾䩹뭁輪埂䜴㵾</w:t>
      </w:r>
      <w:r>
        <w:rPr/>
        <w:t>Ⱝ</w:t>
      </w:r>
      <w:r>
        <w:rPr/>
        <w:t>쉂쉑┬穮扔췎杈僂㋎瓂쉠ꥪ汓瑂뭅⧂䩔쉴</w:t>
      </w:r>
      <w:r>
        <w:rPr/>
        <w:t>ⱐ</w:t>
      </w:r>
      <w:r>
        <w:rPr/>
        <w:t>㞩넶䭍</w:t>
      </w:r>
      <w:r>
        <w:rPr/>
        <w:t>Ɑ</w:t>
      </w:r>
      <w:r>
        <w:rPr/>
        <w:t>㢏㩷䣂湔别껂题䱯⵭䱙盂噴㩡쉬堬煏晪⭴弬兊猥怷戯쉗䵫噔彗䙨</w:t>
      </w:r>
      <w:r>
        <w:rPr/>
        <w:t>ⱏ</w:t>
      </w:r>
      <w:r>
        <w:rPr/>
        <w:t>橏婤숹恅⹈</w:t>
      </w:r>
      <w:r>
        <w:rPr/>
        <w:t>ꦘ</w:t>
      </w:r>
      <w:r>
        <w:rPr/>
        <w:t>桦숨㵁沩</w:t>
      </w:r>
      <w:r>
        <w:rPr/>
        <w:t>ⷂ␭</w:t>
      </w:r>
      <w:r>
        <w:rPr/>
        <w:t>㗂慴㑮⥫橯剶帰⹘䡩</w:t>
      </w:r>
      <w:r>
        <w:rPr/>
        <w:t>ꗎ</w:t>
      </w:r>
      <w:r>
        <w:rPr/>
        <w:t>患숫쉴쉣噚⤷洵湧睷㕁㔵祑浵쉭喩憵䑖⩓썢⿂◂束彾硫噥奔뭠玬쉟䡇㐮兲湚㏂わ匨熩☳⍬떩뽹㙗敦灎䨻ꎵ彔㑄쉰⻍䙴⪡䥮슩彃䱘㵘嘤갣䷂䘰</w:t>
      </w:r>
      <w:r>
        <w:rPr/>
        <w:t>ⳍ</w:t>
      </w:r>
      <w:r>
        <w:rPr/>
        <w:t>儤䁞⭵灢毂䁲䝾⽣⼴䖩숴漨썉ꥤ슘걱睃顲偫灪浌쌻꺻灥狂㦱秂潅牶娨ㅋ썄ꄲ爳칇橙⹖갳</w:t>
      </w:r>
      <w:r>
        <w:rPr/>
        <w:t>ꥂ</w:t>
      </w:r>
      <w:r>
        <w:rPr/>
        <w:t>偎塌楠⦥啒唺奂剫氤⩐硯⍡繞쉬숻䱗塣㑫긷믃〹偣</w:t>
      </w:r>
      <w:r>
        <w:rPr/>
        <w:t>ⴥ</w:t>
      </w:r>
      <w:r>
        <w:rPr/>
        <w:t>㑑겻曎㉮祂⯂瑐框父쌫戵猳㏂獲</w:t>
      </w:r>
      <w:r>
        <w:rPr/>
        <w:t>⡉╍</w:t>
      </w:r>
      <w:r>
        <w:rPr/>
        <w:t>㭦䅱쉬妿啘⥶懍⍍繪뼱㭡ꇂ⍎䍟쉭婐妮넯䣃뾩剣쉐即攴㍵깚媣幀乇敯䴸⽾挶两숴歮</w:t>
      </w:r>
      <w:r>
        <w:rPr/>
        <w:t>ꕢ</w:t>
      </w:r>
      <w:r>
        <w:rPr/>
        <w:t>긪浡⚡ㅡ⛂䑵㶩땖⽢欤辡佅㠨杵숭⩒ㅕ⸽싂</w:t>
      </w:r>
      <w:r>
        <w:rPr/>
        <w:t>⢮⑸</w:t>
      </w:r>
      <w:r>
        <w:rPr/>
        <w:t>㒥숨䛂摓믂⾘㋂迂捍습숥桃뽈⩣爳穃绂匪唤灶㝃婏쉤楱䙹⼦厥쉁䂻悮墵朮썯干♪썂係䕑⩯睖</w:t>
      </w:r>
      <w:r>
        <w:rPr/>
        <w:t>⡙</w:t>
      </w:r>
      <w:r>
        <w:rPr/>
        <w:t>ꔣ</w:t>
      </w:r>
      <w:r>
        <w:rPr/>
        <w:t>㈪⥉쉕⭭偟쉢秃⫂</w:t>
      </w:r>
      <w:r>
        <w:rPr/>
        <w:t>ⰸ</w:t>
      </w:r>
      <w:r>
        <w:rPr/>
        <w:t>ㅸ䃂쉸ꇂ桄䩕䫂捕␪楑㒬䍞싂橙棍꥘印</w:t>
      </w:r>
      <w:r>
        <w:rPr/>
        <w:t>ⶵ</w:t>
      </w:r>
      <w:r>
        <w:rPr/>
        <w:t>㡊䅭汾欫兆⩅稊稤媡쉳쉙㈻牾⺥求凂츦</w:t>
      </w:r>
      <w:r>
        <w:rPr/>
        <w:t>ⷂ</w:t>
      </w:r>
      <w:r>
        <w:rPr/>
        <w:t>㎣⵲䕞娩♋␭</w:t>
      </w:r>
      <w:r>
        <w:rPr/>
        <w:t>⡱</w:t>
      </w:r>
      <w:r>
        <w:rPr/>
        <w:t>ꎣ䒬㭌</w:t>
      </w:r>
      <w:r>
        <w:rPr/>
        <w:t>ⶡ</w:t>
      </w:r>
      <w:r>
        <w:rPr/>
        <w:t>歾伮奥㬹䩾⴪佖吶쉰瑀䑥坬䩺╵爦쉄痂獠嫂⾬♾⭍堬湦怲剪坾꥗⑰䱓㭒㕰兵㗂潳</w:t>
      </w:r>
      <w:r>
        <w:rPr/>
        <w:t>ⰱ</w:t>
      </w:r>
      <w:r>
        <w:rPr/>
        <w:t>塋幏畁渦ヂ쉘䴱捎彲뽸⼽⥢穫墻堳偳ꅮ</w:t>
      </w:r>
      <w:r>
        <w:rPr/>
        <w:t>ꥆ⩤</w:t>
      </w:r>
      <w:r>
        <w:rPr/>
        <w:t>坥纡昪卤浲㥰䁙쉚洤廂輪㷂瘣斮救뽄妬떣颬助⥓琳㩨瘶塚쌹ꆵ穡녦甪橚恭丱欪敱澣参恉睗汋쉊䕆㨨怪䚿㔥竂㵎䵵</w:t>
      </w:r>
      <w:r>
        <w:rPr/>
        <w:t>ꕲ</w:t>
      </w:r>
      <w:r>
        <w:rPr/>
        <w:t>哂奭땚뭸稨兴⥯⯂㓂帮␽牬㎻楊⽹㝔䔮塷抬䩳婧瘩㭁㠷硄䄯悡其中싂嘵奇䨱깥♙㕭㡬⍄浡务㗂榩牓怨䔲搣⥐稵㓂칗榱是䆏</w:t>
      </w:r>
      <w:r>
        <w:rPr/>
        <w:t>⡞</w:t>
      </w:r>
      <w:r>
        <w:rPr/>
        <w:t>玘漮쉑猨쉒땒㩾쉊⑗칓婀㬳㑯␤슘碩剑㡡旂佊쉷㕊슿瘥깳䐯숹彳⒥슩ꅪ厵权獤剰窱싂痂瘪㠳厘쉲枵桀㡊숩</w:t>
      </w:r>
      <w:r>
        <w:rPr/>
        <w:t>꧂╩</w:t>
      </w:r>
      <w:r>
        <w:rPr/>
        <w:t>슱숭唶焺强䅑녋䱧㘫깹</w:t>
      </w:r>
      <w:r>
        <w:rPr/>
        <w:t>ꗂ</w:t>
      </w:r>
      <w:r>
        <w:rPr/>
        <w:t>䭔</w:t>
      </w:r>
      <w:r>
        <w:rPr/>
        <w:t>ꖿ</w:t>
      </w:r>
      <w:r>
        <w:rPr/>
        <w:t>汮⎡㥩潧⑧䡩海㓂䉑䜻ꍂ㭟⪩㔩㉄걄⍓㑱旂썙㭊ㄮ╌朲ꅊ卹䮱⩾</w:t>
      </w:r>
      <w:r>
        <w:rPr/>
        <w:t>⠦</w:t>
      </w:r>
      <w:r>
        <w:rPr/>
        <w:t>넥꺡䜨쉄焰䪡兂捏颩㙵싂归㍆걯敚싂싂깵㩢䥥忂쵭ꍰ쵰㘬䭧ꅷ湉效䱊睐爪睏쉠䁺欶갫偤뼴땮嚻唹牾免顠㭐係ꍵ쉺⼥洭⏂㕅ㅅ䔫䅌녌ガ欭䁓ꥸ幷⍯危㜯湊幤偃숹쉹♾澩偗쉖숯獓倨徣</w:t>
      </w:r>
      <w:r>
        <w:rPr/>
        <w:t>ⵕꕾ</w:t>
      </w:r>
      <w:r>
        <w:rPr/>
        <w:t>煈</w:t>
      </w:r>
      <w:r>
        <w:rPr/>
        <w:t>ꕌ</w:t>
      </w:r>
      <w:r>
        <w:rPr/>
        <w:t>汗뗂칬丳쵰䕇⌽㘺元櫍숲浖佄⍌</w:t>
      </w:r>
      <w:r>
        <w:rPr/>
        <w:t>꥟</w:t>
      </w:r>
      <w:r>
        <w:rPr/>
        <w:t>未挶儯畀㡫㵓㍅숺겘伬勎䝂怪䥋</w:t>
      </w:r>
      <w:r>
        <w:rPr/>
        <w:t>ꦿ</w:t>
      </w:r>
      <w:r>
        <w:rPr/>
        <w:t>䉏넶썚異亥庩뼴橵楑晢⏂浀숪犏攩쉔戣⥭㵭呆㑓䝡祫꺏⽔䩔㆘仂㢩唹摌䨨㥉橢䍄䜴彏㥎䝴⩥⑩橎䁘</w:t>
      </w:r>
      <w:r>
        <w:rPr/>
        <w:t>ꕸ</w:t>
      </w:r>
      <w:r>
        <w:rPr/>
        <w:t>剺倷採쉇䩬☴猪ꅱ恸棍㬲䭷枵</w:t>
      </w:r>
      <w:r>
        <w:rPr/>
        <w:t>ꤪ</w:t>
      </w:r>
      <w:r>
        <w:rPr/>
        <w:t>쉕쉀갹쉷습㞩匽쉏㊱䓂㭾烂䑩쉔뽊揎頪唩</w:t>
      </w:r>
      <w:r>
        <w:rPr/>
        <w:t>ꦥ</w:t>
      </w:r>
      <w:r>
        <w:rPr/>
        <w:t>楉⩓软砲㥴싂挣匹栱Ⓨ쌽䙁扖佪奸㵶ꍹ丳춮쉃츤㝀슬썕煢䅐樦숬婊㣂偑䁯⑔땔㙀㊬唳⽴奖㞮┴䌺當捨ㅺ䁢ㄱ柂拂䕬⮮夊頲㊿⻂㕦땇슱뽱␸䩲積楓⮘㭭㡱⍔窿恅⻂싎⽍欤场幁㧂숭㷂洣⽂ㄻ愯坹숺杭</w:t>
      </w:r>
      <w:r>
        <w:rPr/>
        <w:t>ⵊ</w:t>
      </w:r>
      <w:r>
        <w:rPr/>
        <w:t>숻搭䄣쌯橊積</w:t>
      </w:r>
      <w:r>
        <w:rPr/>
        <w:t>ⷂ</w:t>
      </w:r>
      <w:r>
        <w:rPr/>
        <w:t>㵾</w:t>
      </w:r>
      <w:r>
        <w:rPr/>
        <w:t>ꔪ</w:t>
      </w:r>
      <w:r>
        <w:rPr/>
        <w:t>灕ꎣ김煬横偣㑙㥹</w:t>
      </w:r>
      <w:r>
        <w:rPr/>
        <w:t>⡗</w:t>
      </w:r>
      <w:r>
        <w:rPr/>
        <w:t>媥栴⬪繲䀦㓂䥭⿎兤</w:t>
      </w:r>
      <w:r>
        <w:rPr/>
        <w:t>ꕄ</w:t>
      </w:r>
      <w:r>
        <w:rPr/>
        <w:t>녔颮</w:t>
      </w:r>
      <w:r>
        <w:rPr/>
        <w:t>Ⳃ</w:t>
      </w:r>
      <w:r>
        <w:rPr/>
        <w:t>憬ꅀ쉀漤⽏幬轔畉䉚甶싂㊵ヂ⽉涿뮣牡揍炿煡䥟⵭</w:t>
      </w:r>
      <w:r>
        <w:rPr/>
        <w:t>꧂</w:t>
      </w:r>
      <w:r>
        <w:rPr/>
        <w:t>亻⥣だ㵂㬷䥆䑵␲摨䔥汦䳂䭠煮睗類ꍒ⹤慯䙊噩〱搱</w:t>
      </w:r>
      <w:r>
        <w:rPr/>
        <w:t>ꥅ</w:t>
      </w:r>
      <w:r>
        <w:rPr/>
        <w:t>썙椰▣轒䑌硕쌥扙쉩숴싎䌲瓂⥙利爷䡟畧</w:t>
      </w:r>
      <w:r>
        <w:rPr/>
        <w:t>ⱑ⠮</w:t>
      </w:r>
      <w:r>
        <w:rPr/>
        <w:t>䵚⹔燂䒬夫⩉楈쉥き礮ㅉ吱</w:t>
      </w:r>
      <w:r>
        <w:rPr/>
        <w:t>ⷂ</w:t>
      </w:r>
      <w:r>
        <w:rPr/>
        <w:t>䑲</w:t>
      </w:r>
      <w:r>
        <w:rPr/>
        <w:t>⡥</w:t>
      </w:r>
      <w:r>
        <w:rPr/>
        <w:t>쉇焺䈭瑐ꅓ獓硸幅</w:t>
      </w:r>
      <w:r>
        <w:rPr/>
        <w:t>ꖥ</w:t>
      </w:r>
      <w:r>
        <w:rPr/>
        <w:t>믂捄洪睂</w:t>
      </w:r>
      <w:r>
        <w:rPr/>
        <w:t>ⱇ</w:t>
      </w:r>
      <w:r>
        <w:rPr/>
        <w:t>䁐㌯吲猪槍セ澣⽄숶㨬㙭稲㡗繎슩䕊슏</w:t>
      </w:r>
      <w:r>
        <w:rPr/>
        <w:t>ⵙ</w:t>
      </w:r>
      <w:r>
        <w:rPr/>
        <w:t>仂⭘禿で♭㩃呐が㉍⎘顅燂帪棂祎浸⹘┫䡢轒⽟飂슏㐵⪬㝄ꌵ曂勂坃숹瘥牏猭塘쉖ꥲ価栳曂怯ㄹ슏㛂壂⩚⍱</w:t>
      </w:r>
      <w:r>
        <w:rPr/>
        <w:t>⣂</w:t>
      </w:r>
      <w:r>
        <w:rPr/>
        <w:t>칡㒮壂䵾⭓灞썱⩖깦畂歊戩桙䄽渨畓쏃刣榩洯兵ꌨ睉焵쉭컂숲潯㑧⬤杖䩤⑥扡싎偄묳䔣棂䙢뼥繟㑠疡㉈䍙摍惂칞</w:t>
      </w:r>
      <w:r>
        <w:rPr/>
        <w:t>ⷂ</w:t>
      </w:r>
      <w:r>
        <w:rPr/>
        <w:t>㨻䩲硎⴩噧⍴㕣㴹숪</w:t>
      </w:r>
      <w:r>
        <w:rPr/>
        <w:t>ꤸ</w:t>
      </w:r>
      <w:r>
        <w:rPr/>
        <w:t>쉪⑄セ䫎穤砵辩摲쉎ㅖ숴悩⸺攣䝹뭳廂䯂摎</w:t>
      </w:r>
      <w:r>
        <w:rPr/>
        <w:t>ⶣ</w:t>
      </w:r>
      <w:r>
        <w:rPr/>
        <w:t>䵔㥏穎沣숶㝣颵堹彤恃쉙</w:t>
      </w:r>
      <w:r>
        <w:rPr/>
        <w:t>⡹</w:t>
      </w:r>
      <w:r>
        <w:rPr/>
        <w:t>瑍昳⩖䀱䞩ꅷ漶磍긫䫂ㅥ쉧侻〷㭢ꥤ</w:t>
      </w:r>
      <w:r>
        <w:rPr/>
        <w:t>⡆</w:t>
      </w:r>
      <w:r>
        <w:rPr/>
        <w:t>呶昺</w:t>
      </w:r>
      <w:r>
        <w:rPr/>
        <w:t>ⱸ</w:t>
      </w:r>
      <w:r>
        <w:rPr/>
        <w:t>顄싂㬹煊⽥츲쵧勂ㄹ춮㭡긳澩쉹걹䥏䂣</w:t>
      </w:r>
      <w:r>
        <w:rPr/>
        <w:t>⣂</w:t>
      </w:r>
      <w:r>
        <w:rPr/>
        <w:t>畗纻쉱殩灋㎣⩲䚩촵⩌噲癵硢嫂㭯橴ㅱ㝳칇슣㓂꺘䳂䵩ꄣ</w:t>
      </w:r>
      <w:r>
        <w:rPr/>
        <w:t>ꤦ</w:t>
      </w:r>
      <w:r>
        <w:rPr/>
        <w:t>妵塭穌쵤啠垬䅸暣恭⍂曂眹㔯㝋⨰䆻␲煋㡞ꏍ晉뗃뇍䵓긪智습쉒剋敹䡂㠶焯㵨</w:t>
      </w:r>
      <w:r>
        <w:rPr/>
        <w:t>ⲱ</w:t>
      </w:r>
      <w:r>
        <w:rPr/>
        <w:t>컂땷係츭橓췂う晧奥呆㛂ギ견昶漺싂卹⦡䭒쌬㙁</w:t>
      </w:r>
      <w:r>
        <w:rPr/>
        <w:t>ⶱ</w:t>
      </w:r>
      <w:r>
        <w:rPr/>
        <w:t>い泍塈껂扅䏂⴪쉢佚캻㞩⩩桾쉕䧂へ彑쉳潇䃂㗍䞮畠桓玩⦮烂ぶ橊쉉⹌ꆩ녬쉍촵ꎣ㥱䇂쵞ꅾ싂睱氬ꅅ㥷乆溣㉎恸쉗숺䗂㩮䅯榵쉞烎彌攤㡋ꍤ㝄焤ꍮꥡ眭匲㬱쉄⚱攥㜊</w:t>
      </w:r>
      <w:r>
        <w:rPr/>
        <w:t>ꦵ</w:t>
      </w:r>
      <w:r>
        <w:rPr/>
        <w:t>垥숱䎡䵯䍮㴱睷⥭䞣䩵呈公暱繸㑱歃炱忂䔶䭗呕楍慞㟂灸材稳슘噪숴浣の兘</w:t>
      </w:r>
      <w:r>
        <w:rPr/>
        <w:t>ꦿⓂ</w:t>
      </w:r>
      <w:r>
        <w:rPr/>
        <w:t>碻廂活瑂捡吲◂浕믂繣㵱煢帲滂㒮堲숩쵕㴽䉂깉녞埃桮⭋</w:t>
      </w:r>
      <w:r>
        <w:rPr/>
        <w:t>ⱋ</w:t>
      </w:r>
      <w:r>
        <w:rPr/>
        <w:t>㥲㓍䔱䫂땍橘㑡癲硙</w:t>
      </w:r>
      <w:r>
        <w:rPr/>
        <w:t>ꔳ</w:t>
      </w:r>
      <w:r>
        <w:rPr/>
        <w:t>瘭秂놘⍏㣂㥲瞥㠲뼫㛂촭㝌㵦撩㘨嘥䐴䶏娨漺湀䝉䑔따佐䡣㉊쉭凂䩥稩⨪⹵礴䑸싂䪬䪘繨䅶⍊厡⩅깒칍싂䃂殣刱秂䕇㝃깱帥瞣ヂ柂䶮⩱嘷櫃싂浏潗漺㞮⵨煆</w:t>
      </w:r>
      <w:r>
        <w:rPr/>
        <w:t>ⵦ</w:t>
      </w:r>
      <w:r>
        <w:rPr/>
        <w:t>係婙晠䩣ㅦ쉍쎩㦮畷杖⩕杏敟呍㜻楎剖瑣畺䄪娲쉚슥䥐煮頪䪻悡伨ㆱ쉤㍧儥教싂䋍䘣䕴</w:t>
      </w:r>
      <w:r>
        <w:rPr/>
        <w:t>⡞</w:t>
      </w:r>
      <w:r>
        <w:rPr/>
        <w:t>竂뿂걕擂</w:t>
      </w:r>
      <w:r>
        <w:rPr/>
        <w:t>ꕶ</w:t>
      </w:r>
      <w:r>
        <w:rPr/>
        <w:t>㢻坾䍾䩫⍙㭲뾘䶘⼸㍎쉷┬믂桎硢烎</w:t>
      </w:r>
      <w:r>
        <w:rPr/>
        <w:t>ⱖ⨯</w:t>
      </w:r>
      <w:r>
        <w:rPr/>
        <w:t>浺㧂㒩ぇ</w:t>
      </w:r>
      <w:r>
        <w:rPr/>
        <w:t>⢬</w:t>
      </w:r>
      <w:r>
        <w:rPr/>
        <w:t>쉕긣⵹떩슮䁀硠没⌶슩쵌顔쉊癴슮캥춬㫂琪䯂奣뭡眦摋녪楌呦甥嗂ꅧ⹎㡲㏂煔쉔㨮婈㙑桔┸挰쉞硓⹋唫숮쵴뽹呅婳栨㔥⥐䫂㣂䶱䁊湙쉍㕒圣䉙땣⭃쉈址㎻뿂쉦幩ꥠ习做⩱渶嚏慬忂</w:t>
      </w:r>
      <w:r>
        <w:rPr/>
        <w:t>⡕</w:t>
      </w:r>
      <w:r>
        <w:rPr/>
        <w:t>堯䵁坱㙪喵쉗漵嫂␲慵嫂깷䈨⨣〩땗奴싂⽡㶮帲䁬縺㣂䥊挣꺱繐渪</w:t>
      </w:r>
      <w:r>
        <w:rPr/>
        <w:t>⡷</w:t>
      </w:r>
      <w:r>
        <w:rPr/>
        <w:t>䱑湸瑊</w:t>
      </w:r>
      <w:r>
        <w:rPr/>
        <w:t>꧂</w:t>
      </w:r>
      <w:r>
        <w:rPr/>
        <w:t>䖩⨤婤뽵䕒䜶문뾬䐶彵</w:t>
      </w:r>
      <w:r>
        <w:rPr/>
        <w:t>Ⱔ</w:t>
      </w:r>
      <w:r>
        <w:rPr/>
        <w:t>頬♔쉄啯ꌽ琦</w:t>
      </w:r>
      <w:r>
        <w:rPr/>
        <w:t>ꤶꕔ</w:t>
      </w:r>
      <w:r>
        <w:rPr/>
        <w:t>쉭㉆쉨晐票⽞슣泂</w:t>
      </w:r>
      <w:r>
        <w:rPr/>
        <w:t>⡟⥨</w:t>
      </w:r>
      <w:r>
        <w:rPr/>
        <w:t>妥㕕⩕䞏⭟慌䈮憵⌶扖㕈䉣㥵╀揂壂⽋渤⹆</w:t>
      </w:r>
      <w:r>
        <w:rPr/>
        <w:t>ꕆ</w:t>
      </w:r>
      <w:r>
        <w:rPr/>
        <w:t>灵伳쉘쉍兊䋂枱⫍便쉉債싂뮿搮卟췂塖쉅</w:t>
      </w:r>
      <w:r>
        <w:rPr/>
        <w:t>ꥁ</w:t>
      </w:r>
      <w:r>
        <w:rPr/>
        <w:t>枘ꍠ旎煲熱⌯촺぀㟎繐眤쉫㵑䟍슡숽䍬渹㍑㥢썑䆩묥摧</w:t>
      </w:r>
      <w:r>
        <w:rPr/>
        <w:t>ꕔ</w:t>
      </w:r>
      <w:r>
        <w:rPr/>
        <w:t>䱴㈽⼸恘싎슏䅥䰪걅纬䥒䬻礨愥湾㙲㍒呉걍晧桄걍玿怤쉺♳╅獱湁顯ꄰ㟂歪穖㇍䡎쉺坙䃂숣㒱숲㔪⩣䉲칦截彭㜽䍕曂♸뾻䑠䶥⬺堬껂깯⩂쉨㢵ꅡ吵쉏쉞睆淂뭞䃂弴㌫楪淂䐯</w:t>
      </w:r>
      <w:r>
        <w:rPr/>
        <w:t>ꤸ</w:t>
      </w:r>
      <w:r>
        <w:rPr/>
        <w:t>䁁烂湢긵</w:t>
      </w:r>
      <w:r>
        <w:rPr/>
        <w:t>꧂</w:t>
      </w:r>
      <w:r>
        <w:rPr/>
        <w:t>禱㍰</w:t>
      </w:r>
      <w:r>
        <w:rPr/>
        <w:t>ꤦ</w:t>
      </w:r>
      <w:r>
        <w:rPr/>
        <w:t>쉙捲迍⸬昨摊夰縰兰쉫㵅䑀㙃圊瑶奧䩞歮祔</w:t>
      </w:r>
      <w:r>
        <w:rPr/>
        <w:t>ꥁ┮</w:t>
      </w:r>
      <w:r>
        <w:rPr/>
        <w:t>뿂べ辡焲㔺䁵汢⩮ꌯ䁅쉸䁱숻ꌮ䈮⨲㩏쏂ㅬ쌤걮燂畔潹</w:t>
      </w:r>
      <w:r>
        <w:rPr/>
        <w:t>ⵂ┲</w:t>
      </w:r>
      <w:r>
        <w:rPr/>
        <w:t>ㅗ㬯匹娪硉뾣繇걷刹㏂䮥㡧</w:t>
      </w:r>
      <w:r>
        <w:rPr/>
        <w:t>⣃</w:t>
      </w:r>
      <w:r>
        <w:rPr/>
        <w:t>싂䕷䭞㛂輨奀偌쉎㵸ꌬ싃숯喿땞䡨卫浩⑔坚硲煎썘㟂恟◂⹄㙍䓂僂㔫撬䩘ね</w:t>
      </w:r>
      <w:r>
        <w:rPr/>
        <w:t>⠳</w:t>
      </w:r>
      <w:r>
        <w:rPr/>
        <w:t>瀱숩겘</w:t>
      </w:r>
      <w:r>
        <w:rPr/>
        <w:t>ⵆ</w:t>
      </w:r>
      <w:r>
        <w:rPr/>
        <w:t>䶩䵷쏃玩䙀뽮쉯ォ슮䄮具㉅爷㍤焦싂㡺㩹넷♯债</w:t>
      </w:r>
      <w:r>
        <w:rPr/>
        <w:t>⢩</w:t>
      </w:r>
      <w:r>
        <w:rPr/>
        <w:t>杁숪牒噊䁟琮憮㑴숷䨯廂ꄪ쉏䏂┻䑈繺槂⑙㇂Ⓧ癘婸䨲犻㏂䕩⾮넥</w:t>
      </w:r>
      <w:r>
        <w:rPr/>
        <w:t>ꕒ</w:t>
      </w:r>
      <w:r>
        <w:rPr/>
        <w:t>畉</w:t>
      </w:r>
      <w:r>
        <w:rPr/>
        <w:t>Ⱨ⩍</w:t>
      </w:r>
      <w:r>
        <w:rPr/>
        <w:t>輲뽍⭱⩃䉰爷散⍆彔䡤䬵썟穪煎䜩깹曂挩喵깟㓂䅐ッ娲⭍批湓쉒숻</w:t>
      </w:r>
      <w:r>
        <w:rPr/>
        <w:t>ⱏ</w:t>
      </w:r>
      <w:r>
        <w:rPr/>
        <w:t>슬⮵⑥</w:t>
      </w:r>
      <w:r>
        <w:rPr/>
        <w:t>ꥍ</w:t>
      </w:r>
      <w:r>
        <w:rPr/>
        <w:t>쉪厘砫䬰╨쵹杭浬庮䱶뽩毂䣂쉓兌冩毂槃䭉╉䤻摒甹測慹ꎻ母숰⼭䓂뽋䵟䷍瓂楰唺䷃迂慶쉖쉱枡⤶껂쉭婷⬩⚿ꆱ䟂戬佄抡⍦摥뭉䄲仂쉁㙎☰乁쉏땎椸穫쉦昨晟哂涣灡弽䢣⪘楔쉴䀪䢬厵焣쵂ꥨ㙰</w:t>
      </w:r>
      <w:r>
        <w:rPr/>
        <w:t>ꦵ</w:t>
      </w:r>
      <w:r>
        <w:rPr/>
        <w:t>䩆畵꺡☽磂棂桲ꍬ뭂咬뼶㊵쉞쉅㕄凎캩쉨彁兴䜵♮䵃娪睹䛎甲숤쉪䅑♣昨䦬瑱㵙䕮瀸숤⭘ꅇ奌疘佚琲䇂숥顪⥰㷂猫痃䙭樱亣䑾⧂㩭䔫</w:t>
      </w:r>
      <w:r>
        <w:rPr/>
        <w:t>ꔰ</w:t>
      </w:r>
      <w:r>
        <w:rPr/>
        <w:t>煺癦哃呔坾係뽋ꥩ䦿딴숱숷杯㋂䧂㜭浸祶〳䀭暮汘慡⑤圷㨫䜲洰噁弹曎㘮桲吥</w:t>
      </w:r>
      <w:r>
        <w:rPr/>
        <w:t>ꥎ</w:t>
      </w:r>
      <w:r>
        <w:rPr/>
        <w:t>㍊䊡捳꥕摳歅넹</w:t>
      </w:r>
      <w:r>
        <w:rPr/>
        <w:t>ⵠ</w:t>
      </w:r>
      <w:r>
        <w:rPr/>
        <w:t>걾㕱뭂梣䖣响䢩䘬㞘椣幙獾㩣⪮㮩⬵枮祔轈⺣䁦塢䜩䵏㑭깣䵚쵎╶쵒㔽憿瀴づ깪䡤灍㒱䃂朥갫㬸䜩떵</w:t>
      </w:r>
      <w:r>
        <w:rPr/>
        <w:t>ⱆⳂ</w:t>
      </w:r>
      <w:r>
        <w:rPr/>
        <w:t>䫍⥋쉲묹싍⾘</w:t>
      </w:r>
      <w:r>
        <w:rPr/>
        <w:t>⡀</w:t>
      </w:r>
      <w:r>
        <w:rPr/>
        <w:t>敔嘵</w:t>
      </w:r>
      <w:r>
        <w:rPr/>
        <w:t>⡀</w:t>
      </w:r>
      <w:r>
        <w:rPr/>
        <w:t>ꥧ䡶땉㉄⫂쉤녦潶硄䫂⽧䩎묳ꌬ⭢녶䈪佴⫎轀⏂䙊䓂⭆슡杒싂㑯쉉⨸垥</w:t>
      </w:r>
      <w:r>
        <w:rPr/>
        <w:t>ⵑ</w:t>
      </w:r>
      <w:r>
        <w:rPr/>
        <w:t>坔朳嘱䔹矂⑏欦⪱⹆䉧ぞ⼣쉸珂偍佴す燂䥂琩偱㆘囂束㨽䭤䉙榮㕈犮歏⺬䗍ꥯ㔱棂慀㕂纩┸╨慫⍁く숭桙⍴参</w:t>
      </w:r>
      <w:r>
        <w:rPr/>
        <w:t>ⱁ</w:t>
      </w:r>
      <w:r>
        <w:rPr/>
        <w:t>㝦㖘쉞浥䜭㨩䍏㜴ꅾ慥淂椬彤烂숊</w:t>
      </w:r>
      <w:r>
        <w:rPr/>
        <w:t>ꦿ</w:t>
      </w:r>
      <w:r>
        <w:rPr/>
        <w:t>捊䕷싂珂噎놱㈦썗仂瑸㯎媵慃悬䭩彟䢱坪整촤婶</w:t>
      </w:r>
      <w:r>
        <w:rPr/>
        <w:t>ꦬ</w:t>
      </w:r>
      <w:r>
        <w:rPr/>
        <w:t>曎⥠㧂乩㐨祚僂㐵卟ㄨ曂䙦ꎮ怣⽯焫ꥵ⑕䉔⽙☬</w:t>
      </w:r>
      <w:r>
        <w:rPr/>
        <w:t>ⱎ</w:t>
      </w:r>
      <w:r>
        <w:rPr/>
        <w:t>䑢㙃␯塋伬㭕眥碱硪⥥쉵쉷䰴䶥㩢悥⍺㤣싂</w:t>
      </w:r>
      <w:r>
        <w:rPr/>
        <w:t>ꦣ</w:t>
      </w:r>
      <w:r>
        <w:rPr/>
        <w:t>ㄹ䅆煲䈨焯㨵濂넲㦩쵡䜳뿂揂⽨猽淃坫깹挽炵眣싂㤤㨺ね梬┱硈⺥㡎쉞楴攫塧㵸轟뿎挲⌵婗扩圱뭳奘썢棍呇숶䵍㥰町妏她㈯㝟娵柂⭮⿎栯昤橔싂䀫깟뭉쉄㫂䜹쉂打</w:t>
      </w:r>
      <w:r>
        <w:rPr/>
        <w:t>ⴷ</w:t>
      </w:r>
      <w:r>
        <w:rPr/>
        <w:t>㍈〮徣깟</w:t>
      </w:r>
      <w:r>
        <w:rPr/>
        <w:t>ꤷ</w:t>
      </w:r>
      <w:r>
        <w:rPr/>
        <w:t>潬婚猳걷礪熬潾䖿䝞喥楡㥾げ⬱넷迂㥘묬癮倣物桁숨幌掿录䫍쵨⬽㍏畒䵧㡯䍘⚏轡夹䵦䡣숹◃圮瞮啷剎⽌땩唻用懂䉗</w:t>
      </w:r>
      <w:r>
        <w:rPr/>
        <w:t>ꕩ</w:t>
      </w:r>
      <w:r>
        <w:rPr/>
        <w:t>毂狂싂曍浦䅥穨祆䅢恬啔祷并檥␹슣㧍珂숯䭮⩨㛂䟂恮뗂㢬低㉙湺쉵</w:t>
      </w:r>
      <w:r>
        <w:rPr/>
        <w:t>ꥈ</w:t>
      </w:r>
      <w:r>
        <w:rPr/>
        <w:t>猬囂奉슩쉹썖恔熻떱쉶ꅤ輥걪쉨彬쉦뭮泂䥋ご슡⩓敖노䵈爨凂ꆘ唨塳汰ㄦ쉙뽑娥甪䘪攦⽐썋晎渨䎵煨⸶录①㈪ど갤稺临睈쉢䑪⩢䦵⭄쉵滂⾬煩席搤搽䕠⹯婎쉁琮啥갹輪橶晘믂堩⤺撏幡⼷쉐⥕䥥䱬䖥乏䒩㝅썫䉎爰㟂㉟쉶䉞⌺灟숪圻⩸䒮쉹桾겵</w:t>
      </w:r>
      <w:r>
        <w:rPr/>
        <w:t>ꤳ</w:t>
      </w:r>
      <w:r>
        <w:rPr/>
        <w:t>根慉漯愻믂⽰䲥⼬剓碡䑀䰺䬨灚┫彺</w:t>
      </w:r>
      <w:r>
        <w:rPr/>
        <w:t>Ⱖ</w:t>
      </w:r>
      <w:r>
        <w:rPr/>
        <w:t>梻杆棂亘</w:t>
      </w:r>
      <w:r>
        <w:rPr/>
        <w:t>⠱</w:t>
      </w:r>
      <w:r>
        <w:rPr/>
        <w:t>䩲嗂숸矍쉍</w:t>
      </w:r>
      <w:r>
        <w:rPr/>
        <w:t>ꔶ</w:t>
      </w:r>
      <w:r>
        <w:rPr/>
        <w:t>숥䱣嗂機䶣ꇂ숳挴儨␨䜰촸で狂숥</w:t>
      </w:r>
      <w:r>
        <w:rPr/>
        <w:t>ꔤ</w:t>
      </w:r>
      <w:r>
        <w:rPr/>
        <w:t>秃歺撥</w:t>
      </w:r>
      <w:r>
        <w:rPr/>
        <w:t>ꔮ</w:t>
      </w:r>
      <w:r>
        <w:rPr/>
        <w:t>췂劵䟂䪿兺䭀㑩㩴쉪呐</w:t>
      </w:r>
      <w:r>
        <w:rPr/>
        <w:t>ꕞ</w:t>
      </w:r>
      <w:r>
        <w:rPr/>
        <w:t>숪쉧獴稯㍂뽑⧂쏍㠥䢩轳摔㒩꥘㡃</w:t>
      </w:r>
      <w:r>
        <w:rPr/>
        <w:t>ꤰ</w:t>
      </w:r>
      <w:r>
        <w:rPr/>
        <w:t>楂䳂뗂䏂昴썞丯⌦時䙍椱眸⥞佨䱀轇⹦攪땶䙰摎判걎쉁剭⧂牓繦畃슻ꥫ⼭ꏂ䍹䃂숰깞浞关꤮竂㝅쉨ꍎ剥呲揂匯䱢쉍</w:t>
      </w:r>
      <w:r>
        <w:rPr/>
        <w:t>ꤥ</w:t>
      </w:r>
      <w:r>
        <w:rPr/>
        <w:t>瘽乑㝷弭刦䑟槂⥦乗㭑ㅏ䰮㮏년㨮渻氮녫瑹棂쵎憣건硾ꅗㄽ欲剡焻숵剾䘭쉑瑩ꅐ⩸桱䁆</w:t>
      </w:r>
      <w:r>
        <w:rPr/>
        <w:t>⢬</w:t>
      </w:r>
      <w:r>
        <w:rPr/>
        <w:t>町䙄쉌㥍쉷㊩㑊⽉牙녅楞戥卫⥞㟂䬊䜲捾潩奃攮</w:t>
      </w:r>
      <w:r>
        <w:rPr/>
        <w:t>Ⳃ</w:t>
      </w:r>
      <w:r>
        <w:rPr/>
        <w:t>樺䂘灵塗槂ゥ㝏뽅</w:t>
      </w:r>
      <w:r>
        <w:rPr/>
        <w:t>꤬</w:t>
      </w:r>
      <w:r>
        <w:rPr/>
        <w:t>㍋慧뿎싂⩍ꍠ㍳㢏썹꺻䏎桞⩴漶佁攽</w:t>
      </w:r>
      <w:r>
        <w:rPr/>
        <w:t>ⵃ</w:t>
      </w:r>
      <w:r>
        <w:rPr/>
        <w:t>甪輪㉟壂盂愸쉆䳂</w:t>
      </w:r>
      <w:r>
        <w:rPr/>
        <w:t>ꕕ</w:t>
      </w:r>
      <w:r>
        <w:rPr/>
        <w:t>凂쉬潦浐噫卒横㓍䛂乧椦</w:t>
      </w:r>
      <w:r>
        <w:rPr/>
        <w:t>ꥆ</w:t>
      </w:r>
      <w:r>
        <w:rPr/>
        <w:t>뗂䠣坙癆瀺䵤걖⌤电䡈眪⍷䁵〯싂</w:t>
      </w:r>
      <w:r>
        <w:rPr/>
        <w:t>⡑␸</w:t>
      </w:r>
      <w:r>
        <w:rPr/>
        <w:t>䙕全䕇皩灡싂⎩璬</w:t>
      </w:r>
      <w:r>
        <w:rPr/>
        <w:t>ꗂ⭴</w:t>
      </w:r>
      <w:r>
        <w:rPr/>
        <w:t>쉞슱摟楹乺匲祄뭢㭋䵓奵䦮⼪䅲ꍴ◂偢〭剭䅅ㅧ䁸積쉸㍊佡梘䇂炬㑵楕䉭う䋂捥쉁汏㵷믂⻎㑎祕㌦㘷</w:t>
      </w:r>
      <w:r>
        <w:rPr/>
        <w:t>ꕞ⥖</w:t>
      </w:r>
      <w:r>
        <w:rPr/>
        <w:t>恙갳⽉硣䄬칚싃桨㈺熬䕉㙅条坮㊡䍶祰쉋柂㎩煁呢兤䟂堪䱱䰲ꥢ槎线は穾儷げ父䡑卯⤰参畦㈪ꅰ㕰圶ㄽ輦乖싂汰畮숱쏂桢䵢ㄦ竂츳㭋</w:t>
      </w:r>
      <w:r>
        <w:rPr/>
        <w:t>ⱡ</w:t>
      </w:r>
      <w:r>
        <w:rPr/>
        <w:t>䁊컃⩹䄳汵⭅䝄䗂㭣⵳摏瓍欻祬䴹䐫額墏迂䡧掣◃쌱꥕썆䄷嗂⽾歂噕参椻撣佐썞畱煇䥦桹㗂⍔슡䜸</w:t>
      </w:r>
      <w:r>
        <w:rPr/>
        <w:t>⢡</w:t>
      </w:r>
      <w:r>
        <w:rPr/>
        <w:t>숶䫂稲爭⩌礨싂䯂南쉅瘱䡋쉶⩦歅</w:t>
      </w:r>
      <w:r>
        <w:rPr/>
        <w:t>Ⳃ</w:t>
      </w:r>
      <w:r>
        <w:rPr/>
        <w:t>儣㮡쉀싃摺瞿䉶㡳ꏂ녍뇂浏쉓挱긽숯뭰繞⺱噗䙢慰㗂㥚〭彂슱剴쉕㙲㈪䭪玣䀬㵚枵坟숸䍈稭⨥⯂췂狂䱬⥘썱畞䡅姂幦ヂ녯渷쉷顊伪慧嫂쵩淂䝘厥泂桹⧂⦥칒䠪䉲㈰婀痂珂쉎</w:t>
      </w:r>
      <w:r>
        <w:rPr/>
        <w:t>꧂</w:t>
      </w:r>
      <w:r>
        <w:rPr/>
        <w:t>溬㖥瞿颬㑲婸싃䢩숩넸⭵㑮捋帥㩨㈦⍋硲セ☨뭃걵쉬吮桀䌸</w:t>
      </w:r>
      <w:r>
        <w:rPr/>
        <w:t>ⴳ</w:t>
      </w:r>
      <w:r>
        <w:rPr/>
        <w:t>勂묵싂⍇䉧㕎⦩䂣숣畣〦眩常㕏㩙扮熡뽪䅴뽅䰯</w:t>
      </w:r>
      <w:r>
        <w:rPr/>
        <w:t>⠤</w:t>
      </w:r>
      <w:r>
        <w:rPr/>
        <w:t>吩婊뮣⹁弩ꥬ瀲㜦숮㭑瀺칩䜦䵮愳㞘恬⎘灁昶偋</w:t>
      </w:r>
      <w:r>
        <w:rPr/>
        <w:t>ꕢ</w:t>
      </w:r>
      <w:r>
        <w:rPr/>
        <w:t>彸渷ヂ瞿습䩈弨昷噷딪䔳䱱轂栯⧂㑶</w:t>
      </w:r>
      <w:r>
        <w:rPr/>
        <w:t>ⷂ</w:t>
      </w:r>
      <w:r>
        <w:rPr/>
        <w:t>䛎䩁䝕넷伫惂슘쉓넣</w:t>
      </w:r>
      <w:r>
        <w:rPr/>
        <w:t>Ⱪ</w:t>
      </w:r>
      <w:r>
        <w:rPr/>
        <w:t>ㅞ呾♕傿꥚숭䬻쉌唪ヂ佧偺㡤䬯䍒㩹쉺恕仂彸楪</w:t>
      </w:r>
      <w:r>
        <w:rPr/>
        <w:t>ꕅ</w:t>
      </w:r>
      <w:r>
        <w:rPr/>
        <w:t>懂杸쉇껂⩢ㅟ珂걄쉾穩ꆘ㵂㥾㬳煞㘭䁩睮㍱硦灳숩㥦哂㥳潉畚㇂뗂쉁接参㵵拂止栨ꇂ歫♕浣曍兀勂㍘</w:t>
      </w:r>
      <w:r>
        <w:rPr/>
        <w:t>Ⱶ</w:t>
      </w:r>
      <w:r>
        <w:rPr/>
        <w:t>䳎⹾䈪㍈颏値千氵㌪䕑愥祇慥싂㊩넭戤㙘夬厣亩䀶核㠤㨷氊䑃䍳礤楦㍧䁷⩍曃</w:t>
      </w:r>
      <w:r>
        <w:rPr/>
        <w:t>ⵁ</w:t>
      </w:r>
      <w:r>
        <w:rPr/>
        <w:t>쉫疏甪奟㔰挺擂灵㴶㮩橀奂墮坢䕪轓긥쉭䚵ゥ⼤⥷╀煩垮䭠捪䭒剦䠦獸汤갬쉵喩冮悏湱</w:t>
      </w:r>
      <w:r>
        <w:rPr/>
        <w:t>ⱨ</w:t>
      </w:r>
      <w:r>
        <w:rPr/>
        <w:t>庮楺쏂之⥍硞ㅹ숫╾䋂辘쏂</w:t>
      </w:r>
      <w:r>
        <w:rPr/>
        <w:t>꧂</w:t>
      </w:r>
      <w:r>
        <w:rPr/>
        <w:t>畇㵳䟂䝋</w:t>
      </w:r>
      <w:r>
        <w:rPr/>
        <w:t>ⱒ</w:t>
      </w:r>
      <w:r>
        <w:rPr/>
        <w:t>昬</w:t>
      </w:r>
      <w:r>
        <w:rPr/>
        <w:t>ⰵ</w:t>
      </w:r>
      <w:r>
        <w:rPr/>
        <w:t>쉶䉉硴婢㶵顊绂䭁杷穇䝤氩䎩䴤딺䝲숩桱⦩歉兞쉀</w:t>
      </w:r>
      <w:r>
        <w:rPr/>
        <w:t>ⱎ</w:t>
      </w:r>
      <w:r>
        <w:rPr/>
        <w:t>獲뭈奫〨쌸⨸飂䁌꺿塙彡㬻坧睔쉍뭲瀨쉴徥楥</w:t>
      </w:r>
      <w:r>
        <w:rPr/>
        <w:t>꤯</w:t>
      </w:r>
      <w:r>
        <w:rPr/>
        <w:t>䫂獦揎숶彩䗂皬ゥ춥穬幌</w:t>
      </w:r>
      <w:r>
        <w:rPr/>
        <w:t>ⴤ</w:t>
      </w:r>
      <w:r>
        <w:rPr/>
        <w:t>떬繷⽋参㥇劵䅂剒埂桱쉄揎礶頫湲柍樸뽏䇂啡奣㍮䚩横ㅭ櫂慔僂⩵⵷쉮㨸䑟ꌴ晰䉠啉㥲伤㤱摩⻂塞楆䜲뼪啯</w:t>
      </w:r>
      <w:r>
        <w:rPr/>
        <w:t>ꕫ</w:t>
      </w:r>
      <w:r>
        <w:rPr/>
        <w:t>噾囂</w:t>
      </w:r>
      <w:r>
        <w:rPr/>
        <w:t>Ⱚ</w:t>
      </w:r>
      <w:r>
        <w:rPr/>
        <w:t>쌮㠫爤⹕䷃砪㛂勂敍癪뭱䀻弲䲥塌彆䕪硅쉇㡮땪橙䵘</w:t>
      </w:r>
      <w:r>
        <w:rPr/>
        <w:t>ⵟ</w:t>
      </w:r>
      <w:r>
        <w:rPr/>
        <w:t>쉀瑉梻县䅐䔪牓凂⽦栻㏂穸晀癵枩쉥湹溩ꎣ噱⹠囂嫍轭具ꅠ牳쉳쉫</w:t>
      </w:r>
      <w:r>
        <w:rPr/>
        <w:t>ⱈ</w:t>
      </w:r>
      <w:r>
        <w:rPr/>
        <w:t>걙扯獣㐪</w:t>
      </w:r>
      <w:r>
        <w:rPr/>
        <w:t>Ⳃ</w:t>
      </w:r>
      <w:r>
        <w:rPr/>
        <w:t>䅁乡</w:t>
      </w:r>
      <w:r>
        <w:rPr/>
        <w:t>⠶</w:t>
      </w:r>
      <w:r>
        <w:rPr/>
        <w:t>ね싂</w:t>
      </w:r>
      <w:r>
        <w:rPr/>
        <w:t>⡵</w:t>
      </w:r>
      <w:r>
        <w:rPr/>
        <w:t>煞㠰㜴檱쉫䕳丫輣⒬妩ꆏ</w:t>
      </w:r>
      <w:r>
        <w:rPr/>
        <w:t>ꕥ</w:t>
      </w:r>
      <w:r>
        <w:rPr/>
        <w:t>ꥦ㖘瘶煩㘵癞⻃䔤쉗槂쉬䡒ꆡ</w:t>
      </w:r>
      <w:r>
        <w:rPr/>
        <w:t>⡾</w:t>
      </w:r>
      <w:r>
        <w:rPr/>
        <w:t>擂쉆싍欱⩫奸摙㠬⽏畕쉺䊬啑坨</w:t>
      </w:r>
      <w:r>
        <w:rPr/>
        <w:t>⡱</w:t>
      </w:r>
      <w:r>
        <w:rPr/>
        <w:t>僂슥쉾眷䯍⍍⮩慵㏂幖奐浏戤瀯砸頦⸵</w:t>
      </w:r>
      <w:r>
        <w:rPr/>
        <w:t>꧃⩃</w:t>
      </w:r>
      <w:r>
        <w:rPr/>
        <w:t>䯂桹潄偄琶슏窱</w:t>
      </w:r>
      <w:r>
        <w:rPr/>
        <w:t>꧂⨰</w:t>
      </w:r>
      <w:r>
        <w:rPr/>
        <w:t>㵨獉獺ꥬ〴母䥨㫂瑷䩱뼯⌫㤰杀쏍숵飍⎵縨㉴쉳습쉶쉐</w:t>
      </w:r>
      <w:r>
        <w:rPr/>
        <w:t>ꦏ</w:t>
      </w:r>
      <w:r>
        <w:rPr/>
        <w:t>뇂⏂捎♴偂止⩣걹㤸㐬썭祐칩甶妩绍⛂瘫奨䴺믂坫뭗⩌淂棂⽲쉺佅潇⬥⨽쉁⑅椲潏地㡫놩涡쉄䵏祕㮵쉕獹救榻⑊㑀殩忂彍㕙䛎憿숸㥲偡涱쉕滂쉠㧃㥰쉌</w:t>
      </w:r>
      <w:r>
        <w:rPr/>
        <w:t>Ⱕ</w:t>
      </w:r>
      <w:r>
        <w:rPr/>
        <w:t>싂ㅩ栽牠㫂䭯쉴╖㯎恴녺쉯䭹㙞攨牸쉵皬썱倪⮱䑌䉀殱梻樤♃㌱楦獆慸瓂輫啮䁄并슬殮쉔⍂⻂⨰晄㉂쉬㨣쵬ꅲ爩侮쉎쉓䲩╳幵뼥枿晨칇㠵䑾绂濂⯂硓㍏</w:t>
      </w:r>
      <w:r>
        <w:rPr/>
        <w:t>ꤦ</w:t>
      </w:r>
      <w:r>
        <w:rPr/>
        <w:t>䬪玣剾剑旂⭍剡濂渴奉</w:t>
      </w:r>
      <w:r>
        <w:rPr/>
        <w:t>ꤦ</w:t>
      </w:r>
      <w:r>
        <w:rPr/>
        <w:t>ꍦ䊩</w:t>
      </w:r>
      <w:r>
        <w:rPr/>
        <w:t>ⱹ</w:t>
      </w:r>
      <w:r>
        <w:rPr/>
        <w:t>㊻㜫䏂⵶乫㜶</w:t>
      </w:r>
      <w:r>
        <w:rPr/>
        <w:t>⠩</w:t>
      </w:r>
      <w:r>
        <w:rPr/>
        <w:t>慤杪漵顚さ㔶⨬</w:t>
      </w:r>
      <w:r>
        <w:rPr/>
        <w:t>ⴽ</w:t>
      </w:r>
      <w:r>
        <w:rPr/>
        <w:t>娻╉畀㔶싃嗂竂䙃</w:t>
      </w:r>
      <w:r>
        <w:rPr/>
        <w:t>ꗂ</w:t>
      </w:r>
      <w:r>
        <w:rPr/>
        <w:t>主敱申听ㅣ焊㑾盍偏䬰ㅒ䒬洹煟䔰⩥侱䦵潓愯天槂匫䥅仂䄻橒䲘㭓䛂繋뭆吸梘潳㩨녆⑖恅㴽䣂쉀⹮套乾獪㕐㵡湌ꇂ灂偃汖慅址쉚</w:t>
      </w:r>
      <w:r>
        <w:rPr/>
        <w:t>⠫</w:t>
      </w:r>
      <w:r>
        <w:rPr/>
        <w:t>뿂灟珂䱧刭ꍞ쉀凂䕉瘰輭ㅆ欪슡あ䘺쉭套⥰䕕汓畒췂⬥숯</w:t>
      </w:r>
      <w:r>
        <w:rPr/>
        <w:t>ⶻ</w:t>
      </w:r>
      <w:r>
        <w:rPr/>
        <w:t>摗癦啹쵥畧묫壂滂숤渱䘭㫂컂扇⭳乂촪䠭橭畺뽰祚冬捦슘旂祆춿䡢싂玏撘쉱礬潔燂쉉颮싂䥴ㅀ癡숳쉂秂쉨㵧殩倱䌪⥞싍ヂ㭃ꄲ</w:t>
      </w:r>
      <w:r>
        <w:rPr/>
        <w:t>⡘</w:t>
      </w:r>
      <w:r>
        <w:rPr/>
        <w:t>滂轙䉪츺瑏橬嚡쉞</w:t>
      </w:r>
      <w:r>
        <w:rPr/>
        <w:t>ⴺ⮥</w:t>
      </w:r>
      <w:r>
        <w:rPr/>
        <w:t>䈶</w:t>
      </w:r>
      <w:r>
        <w:rPr/>
        <w:t>ꦥ</w:t>
      </w:r>
      <w:r>
        <w:rPr/>
        <w:t>㘩㔸偮䵸杕썬ꌭ쉾矍쉅</w:t>
      </w:r>
      <w:r>
        <w:rPr/>
        <w:t>Ⳃ</w:t>
      </w:r>
      <w:r>
        <w:rPr/>
        <w:t>奤ꎣ쉕뽲湟毂⩂㡥䥱竂䌥쉊浍㥧⩎欬ㅕ㧂䁲䁒⥘睯쌳⎏㥋㶻䡟뽩䡷⚩딳뼩棂熬䙡䥋柂☭깃䕫惂쉋獅숪穚뾻婥꥕版沩䩥䀶숩硞硑惂䨣忂㙲㔩梬㈰⚡潲欪㵮㌣쉯싂䒮慷摺⿂쉃洲⼽㛃슱助숺氺ꍎ䤸硾㝒輥⥒쉭熿㐰㵺㊩坚</w:t>
      </w:r>
      <w:r>
        <w:rPr/>
        <w:t>⣎</w:t>
      </w:r>
      <w:r>
        <w:rPr/>
        <w:t>晸㫂⩉쉳㡹쉧杀渫⽟獐轟걑嗂⽓睒飂䩕슱⽄㙙繳</w:t>
      </w:r>
      <w:r>
        <w:rPr/>
        <w:t>꧂</w:t>
      </w:r>
      <w:r>
        <w:rPr/>
        <w:t>㭕쉶긪帳⽠督䧂⒥偄뼣狂楊嫂捳</w:t>
      </w:r>
      <w:r>
        <w:rPr/>
        <w:t>ꦡ</w:t>
      </w:r>
      <w:r>
        <w:rPr/>
        <w:t>Ɐ</w:t>
      </w:r>
      <w:r>
        <w:rPr/>
        <w:t>丬判숴婣㭸㌣⭄恪搦猺伯痂佖丶犬番㝷䅈ネ湬转⸥⪩</w:t>
      </w:r>
      <w:r>
        <w:rPr/>
        <w:t>ꤪ</w:t>
      </w:r>
      <w:r>
        <w:rPr/>
        <w:t>繯⭫⫂凂呞녪猭㠯땊矂沥䭑䨱灡䋂曂⚻곃䱌繐䵊䄶倽㣂</w:t>
      </w:r>
      <w:r>
        <w:rPr/>
        <w:t>ⱂ</w:t>
      </w:r>
      <w:r>
        <w:rPr/>
        <w:t>䍈楥⥣塄顀坃쉓㜱塷村凂垥扳琭쉣♭楣</w:t>
      </w:r>
      <w:r>
        <w:rPr/>
        <w:t>ꕬ</w:t>
      </w:r>
      <w:r>
        <w:rPr/>
        <w:t>ꄰの⹎⨦␪䘶ꅞ</w:t>
      </w:r>
      <w:r>
        <w:rPr/>
        <w:t>ⵧ</w:t>
      </w:r>
      <w:r>
        <w:rPr/>
        <w:t>灋弴숣㉴䰵塢䙎⽳䣃묺瘪塲ぃ炏ㅭ䩺榵㝵㴩畾椬㔻</w:t>
      </w:r>
      <w:r>
        <w:rPr/>
        <w:t>ꤱꔰ</w:t>
      </w:r>
      <w:r>
        <w:rPr/>
        <w:t>愴頶䜽啷</w:t>
      </w:r>
      <w:r>
        <w:rPr/>
        <w:t>ꕮ</w:t>
      </w:r>
      <w:r>
        <w:rPr/>
        <w:t>䭄卓婤㆏欩倨汷摓싎쏂灩㤹稯걙</w:t>
      </w:r>
      <w:r>
        <w:rPr/>
        <w:t>⢱</w:t>
      </w:r>
      <w:r>
        <w:rPr/>
        <w:t>㵇䏂牓숺쉇쉆奎䝅꥕檬쉤</w:t>
      </w:r>
      <w:r>
        <w:rPr/>
        <w:t>ꕞ⩀</w:t>
      </w:r>
      <w:r>
        <w:rPr/>
        <w:t>截楪咩吰슱嚻䯍</w:t>
      </w:r>
      <w:r>
        <w:rPr/>
        <w:t>⡸</w:t>
      </w:r>
      <w:r>
        <w:rPr/>
        <w:t>琶噇佁╵砮傮空䅩祺揂㍳⨨䍴싎䩫</w:t>
      </w:r>
      <w:r>
        <w:rPr/>
        <w:t>Ⲙ</w:t>
      </w:r>
      <w:r>
        <w:rPr/>
        <w:t>䄯廂䁯轴숬</w:t>
      </w:r>
      <w:r>
        <w:rPr/>
        <w:t>ꦱ</w:t>
      </w:r>
      <w:r>
        <w:rPr/>
        <w:t>漪卄猻噇⽅共</w:t>
      </w:r>
      <w:r>
        <w:rPr/>
        <w:t>꤭</w:t>
      </w:r>
      <w:r>
        <w:rPr/>
        <w:t>僂딪</w:t>
      </w:r>
      <w:r>
        <w:rPr/>
        <w:t>꧂</w:t>
      </w:r>
      <w:r>
        <w:rPr/>
        <w:t>栴</w:t>
      </w:r>
      <w:r>
        <w:rPr/>
        <w:t>ⴸ</w:t>
      </w:r>
      <w:r>
        <w:rPr/>
        <w:t>洪穩</w:t>
      </w:r>
      <w:r>
        <w:rPr/>
        <w:t>⢏</w:t>
      </w:r>
      <w:r>
        <w:rPr/>
        <w:t>䒩䩭敂惂㥊敾呤囂潃쉊求</w:t>
      </w:r>
      <w:r>
        <w:rPr/>
        <w:t>⠱</w:t>
      </w:r>
      <w:r>
        <w:rPr/>
        <w:t>뮣䀪㵦깊䰷晟캱啹䁎뽆ꄳ挮捵攮樶泂촮쉅㘶儤㭯⼱싂嫍☲塣倮祊䍗祣㷂彫捣桔䬊䎥䅀穋㕏겥╹겏㵨⚱辏瀱ィ幟슬浢佈溮嗂숬뇂顑숶䔴圬</w:t>
      </w:r>
      <w:r>
        <w:rPr/>
        <w:t>Ⳃ</w:t>
      </w:r>
      <w:r>
        <w:rPr/>
        <w:t>偸츹㘲囂畸⽏绂欤꺥슮싍⨥朻溥</w:t>
      </w:r>
      <w:r>
        <w:rPr/>
        <w:t>⠸</w:t>
      </w:r>
      <w:r>
        <w:rPr/>
        <w:t>㉉甭拂否怽䝨䨻⨤斘嗂♹晇싂ァ顫僂㑒㝯晏</w:t>
      </w:r>
      <w:r>
        <w:rPr/>
        <w:t>⣂</w:t>
      </w:r>
      <w:r>
        <w:rPr/>
        <w:t>樲橫兯乌桒쉗㠫で坖滂䅦優䄭敊쵡</w:t>
      </w:r>
      <w:r>
        <w:rPr/>
        <w:t>ꕡ</w:t>
      </w:r>
      <w:r>
        <w:rPr/>
        <w:t>ァ䩂ꄸ㍨쉅棂⨪但쉨⎩此刳㭀⩾ꌫぬ습猯</w:t>
      </w:r>
      <w:r>
        <w:rPr/>
        <w:t>⡄</w:t>
      </w:r>
      <w:r>
        <w:rPr/>
        <w:t>㝈</w:t>
      </w:r>
      <w:r>
        <w:rPr/>
        <w:t>ꥊⵡ</w:t>
      </w:r>
      <w:r>
        <w:rPr/>
        <w:t>ꅔ⪏熮㶩瀴칶썥</w:t>
      </w:r>
      <w:r>
        <w:rPr/>
        <w:t>ꦮ</w:t>
      </w:r>
      <w:r>
        <w:rPr/>
        <w:t>ⱥ</w:t>
      </w:r>
      <w:r>
        <w:rPr/>
        <w:t>䘸硓僂顕䀺夽迂祷旍ꆩ뭍쉆◂矂䂩䈰걔ꥵꥫ仂牔焤瑩⹃亩ꥱ⽡숣싂</w:t>
      </w:r>
      <w:r>
        <w:rPr/>
        <w:t>ⷍ</w:t>
      </w:r>
      <w:r>
        <w:rPr/>
        <w:t>猱唻㙊䭖擂䜭㝲䡹숻咻⩲쵹숷䕾唩믂捚슡㵘</w:t>
      </w:r>
      <w:r>
        <w:rPr/>
        <w:t>ꔵ</w:t>
      </w:r>
      <w:r>
        <w:rPr/>
        <w:t>恑숫⛂其䉱卢䭟╷刷</w:t>
      </w:r>
      <w:r>
        <w:rPr/>
        <w:t>ꥐ</w:t>
      </w:r>
      <w:r>
        <w:rPr/>
        <w:t>䵊㤽쉎⚬晀㝠</w:t>
      </w:r>
      <w:r>
        <w:rPr/>
        <w:t>ꕬ</w:t>
      </w:r>
      <w:r>
        <w:rPr/>
        <w:t>ⰹ</w:t>
      </w:r>
      <w:r>
        <w:rPr/>
        <w:t>潟ぶ䱱恗儭䅞佯갭摌</w:t>
      </w:r>
      <w:r>
        <w:rPr/>
        <w:t>ⶏ</w:t>
      </w:r>
      <w:r>
        <w:rPr/>
        <w:t>转⹖싃춘佑슘眨</w:t>
      </w:r>
      <w:r>
        <w:rPr/>
        <w:t>ⰻ</w:t>
      </w:r>
      <w:r>
        <w:rPr/>
        <w:t>䭣</w:t>
      </w:r>
      <w:r>
        <w:rPr/>
        <w:t>ꕲ</w:t>
      </w:r>
      <w:r>
        <w:rPr/>
        <w:t>冿䝕潏杇惃쉐䐬㵠獵쉮숱浗</w:t>
      </w:r>
      <w:r>
        <w:rPr/>
        <w:t>⣂⫎</w:t>
      </w:r>
      <w:r>
        <w:rPr/>
        <w:t>灴泂眨촥숪쉶㜹恑⦮㙤㦮䥬揂囂㋂</w:t>
      </w:r>
      <w:r>
        <w:rPr/>
        <w:t>⡦</w:t>
      </w:r>
      <w:r>
        <w:rPr/>
        <w:t>䄯堤숷걨湤揂싂컂쉎穰類⽉㘺恡쉳쉚煇䪡긱摂佡体뿂䩾슡♀剎琦칣꥗㍴䩵ꅏ슮깾汉땳禩咣繚䟂</w:t>
      </w:r>
      <w:r>
        <w:rPr/>
        <w:t>ꕰ</w:t>
      </w:r>
      <w:r>
        <w:rPr/>
        <w:t>冬挨椭䩅</w:t>
      </w:r>
      <w:r>
        <w:rPr/>
        <w:t>ꕘ</w:t>
      </w:r>
      <w:r>
        <w:rPr/>
        <w:t>桨䩪䙃㵃㡀믂祘猻䕬딩灆嗂⦏留⩏䉥땠</w:t>
      </w:r>
      <w:r>
        <w:rPr/>
        <w:t>ⴱ</w:t>
      </w:r>
      <w:r>
        <w:rPr/>
        <w:t>녥畄佢䉋剆ㄽ焬梵涻┭柂슣뮩氷⭷쉄䡕⧂㍊⻃땠漨厥㥘恓嫂㎏쉹⭁╂䪮䙈睗佟슏㵣䑨⼪剎䃂⍾ヂ恾쉪땩嘶䡚猩⽐祺쉟匣㑔参恇禘쉑摥婂</w:t>
      </w:r>
      <w:r>
        <w:rPr/>
        <w:t>ⶥ</w:t>
      </w:r>
      <w:r>
        <w:rPr/>
        <w:t>깫ꇍ碿桭玘</w:t>
      </w:r>
      <w:r>
        <w:rPr/>
        <w:t>ⷂ</w:t>
      </w:r>
      <w:r>
        <w:rPr/>
        <w:t>壂䍩㘬涿쉘⫂扱塐急埂硨参㥍牧朻桤娲樵숹桧頺䄣畁㓃뾥扑䦏㵵暬窘㐲</w:t>
      </w:r>
      <w:r>
        <w:rPr/>
        <w:t>⢿</w:t>
      </w:r>
      <w:r>
        <w:rPr/>
        <w:t>꧂</w:t>
      </w:r>
      <w:r>
        <w:rPr/>
        <w:t>㈻礴䑑숯杦</w:t>
      </w:r>
      <w:r>
        <w:rPr/>
        <w:t>⢏</w:t>
      </w:r>
      <w:r>
        <w:rPr/>
        <w:t>䎮묹彙☹⒩㊻⭹凃塞㈪ꆬ㝇쉞㞥绂쉪頹⨬㨬슿伲숭怰榱</w:t>
      </w:r>
      <w:r>
        <w:rPr/>
        <w:t>ꕋ</w:t>
      </w:r>
      <w:r>
        <w:rPr/>
        <w:t>㒥吤炩⬮硙⪱싃溮䈲</w:t>
      </w:r>
      <w:r>
        <w:rPr/>
        <w:t>ꤹ</w:t>
      </w:r>
      <w:r>
        <w:rPr/>
        <w:t>丷佒窣␮⭔圫奤轢渥╸猶炿牃丨싂㶩昲뽉⑟氵縰㈭瑣䃂村恵䋂깅䝪쉥㩟楬㙨䈱氨䞿㘵䍔匥頺磂乩愩㟂</w:t>
      </w:r>
      <w:r>
        <w:rPr/>
        <w:t>ꦵ</w:t>
      </w:r>
      <w:r>
        <w:rPr/>
        <w:t>単㪮煳</w:t>
      </w:r>
      <w:r>
        <w:rPr/>
        <w:t>⢵</w:t>
      </w:r>
      <w:r>
        <w:rPr/>
        <w:t>儸愶歠歺ꄤ湧截ꅮ⎩ꄺ䴽쉍칉</w:t>
      </w:r>
      <w:r>
        <w:rPr/>
        <w:t>ⶵ</w:t>
      </w:r>
      <w:r>
        <w:rPr/>
        <w:t>轳䑂䡓슱싂楕奣쉸䪱㨦忂␽숶䍣呖쉥쉧컍숊㭆灭숭煅ꌷ檏ꇂ㉀║⽹佀</w:t>
      </w:r>
      <w:r>
        <w:rPr/>
        <w:t>ꔪ</w:t>
      </w:r>
      <w:r>
        <w:rPr/>
        <w:t>긵玘戳쉠㤽䍨䕐䭈䕉㭉堮춏㩹物媩爦丮</w:t>
      </w:r>
      <w:r>
        <w:rPr/>
        <w:t>꥓⍙</w:t>
      </w:r>
      <w:r>
        <w:rPr/>
        <w:t>夸쉍淎䱙㏂祠䭴갪吴眦爷普</w:t>
      </w:r>
      <w:r>
        <w:rPr/>
        <w:t>ꦵ</w:t>
      </w:r>
      <w:r>
        <w:rPr/>
        <w:t>㘯䙯䁦呱썒澣奏쉇䍲㑲䤥港玮⵪㥖㯍깃徵쉮溵擂䉷╟⻂摋</w:t>
      </w:r>
      <w:r>
        <w:rPr/>
        <w:t>⠫</w:t>
      </w:r>
      <w:r>
        <w:rPr/>
        <w:t>㡪㭠瘸敮敫ㄻ숬摰㈽㝏春昬橳ㅩ㬩ㅱ숱땞䌲烂織♕뽰⥸㥏䨱噏䩃怨匤쉔쉯뗃㠷㌺녤㶣䋂</w:t>
      </w:r>
      <w:r>
        <w:rPr/>
        <w:t>꤭</w:t>
      </w:r>
      <w:r>
        <w:rPr/>
        <w:t>瑤猪䈩</w:t>
      </w:r>
      <w:r>
        <w:rPr/>
        <w:t>⠸</w:t>
      </w:r>
      <w:r>
        <w:rPr/>
        <w:t>濂䴨</w:t>
      </w:r>
      <w:r>
        <w:rPr/>
        <w:t>ⴶ</w:t>
      </w:r>
      <w:r>
        <w:rPr/>
        <w:t>硪⸪楙棃憩猦뽉䨺卾쉪⻂뽾杒瘯䥳媡䝙ゥ犮恧侻쉨츥䙲嗂秃♬桉䰱歹辡睷썈恘汸〻で潒斘䭤㓎幨㙬뮩㭄灪睍〺</w:t>
      </w:r>
      <w:r>
        <w:rPr/>
        <w:t>⡶</w:t>
      </w:r>
      <w:r>
        <w:rPr/>
        <w:t>告</w:t>
      </w:r>
      <w:r>
        <w:rPr/>
        <w:t>Ɐ</w:t>
      </w:r>
      <w:r>
        <w:rPr/>
        <w:t>㝱䑳獶쉪</w:t>
      </w:r>
      <w:r>
        <w:rPr/>
        <w:t>⠩</w:t>
      </w:r>
      <w:r>
        <w:rPr/>
        <w:t>녵䙴暬顗㵯倹⑈⍅䕌㉹㞿丶瑮⯂䍸捲쉀卵㡵浀쵚</w:t>
      </w:r>
      <w:r>
        <w:rPr/>
        <w:t>ꔴ</w:t>
      </w:r>
      <w:r>
        <w:rPr/>
        <w:t>顶깏땆</w:t>
      </w:r>
      <w:r>
        <w:rPr/>
        <w:t>⡊</w:t>
      </w:r>
      <w:r>
        <w:rPr/>
        <w:t>庿칐䛂ꅯ뗂剥扚⼵ꏂ愱獑柂깚썢硤䶏攭恋╱ㆣ坚ꅣ쉈⭭犡쌪揂堽䝍슻稹拂攭䉘廂摏帪쉮䉦䢱䥉偏</w:t>
      </w:r>
      <w:r>
        <w:rPr/>
        <w:t>⡩</w:t>
      </w:r>
      <w:r>
        <w:rPr/>
        <w:t>겣祺佱挽㯂怣쉊⧂</w:t>
      </w:r>
      <w:r>
        <w:rPr/>
        <w:t>ⰺ</w:t>
      </w:r>
      <w:r>
        <w:rPr/>
        <w:t>慃쵨偍㫂瘥츣㭎丫컎⫂䌦亡깚컂䩞弫䉧⍳㙴婅桠뭲㞩顬ꍮ⯂떵䕓썒뽲辘⹦攱ぁ䬪の⍡畲갱澩</w:t>
      </w:r>
      <w:r>
        <w:rPr/>
        <w:t>ꤥ</w:t>
      </w:r>
      <w:r>
        <w:rPr/>
        <w:t>쉢㨣慰㊱⥴埂彴</w:t>
      </w:r>
      <w:r>
        <w:rPr/>
        <w:t>ꤨ</w:t>
      </w:r>
      <w:r>
        <w:rPr/>
        <w:t>獎깤⮵칊啃♭熡扤쉮䉬</w:t>
      </w:r>
      <w:r>
        <w:rPr/>
        <w:t>Ⲯ</w:t>
      </w:r>
      <w:r>
        <w:rPr/>
        <w:t>娨橣쉎䑩⥨⽳慓䙔⬽晔</w:t>
      </w:r>
      <w:r>
        <w:rPr/>
        <w:t>ⱸ</w:t>
      </w:r>
      <w:r>
        <w:rPr/>
        <w:t>긵殿䳂숻橊唺婧㫂</w:t>
      </w:r>
      <w:r>
        <w:rPr/>
        <w:t>ꔭ</w:t>
      </w:r>
      <w:r>
        <w:rPr/>
        <w:t>捳昸克枡뭌佒㩓繶䈵仂硧쉷⤽㉀咘숥曂묱兮头乂卄ꍆ</w:t>
      </w:r>
      <w:r>
        <w:rPr/>
        <w:t>ⱂ</w:t>
      </w:r>
      <w:r>
        <w:rPr/>
        <w:t>쉾싍礹畀ꄳ</w:t>
      </w:r>
      <w:r>
        <w:rPr/>
        <w:t>ꤪ</w:t>
      </w:r>
      <w:r>
        <w:rPr/>
        <w:t>乞㭟䁂䁑㭏⩑扺硵땴㤬毂ㆣ뭸畳䖏㎩挨璮뭶渱戶塂⹔佃祩敬㥯⨻</w:t>
      </w:r>
      <w:r>
        <w:rPr/>
        <w:t>ꖿ</w:t>
      </w:r>
      <w:r>
        <w:rPr/>
        <w:t>䶮䆱쉭彲쉟싃㙈⩥⤽䩣潓繥渴慫㜴겥쵧䨲</w:t>
      </w:r>
      <w:r>
        <w:rPr/>
        <w:t>ꥄ</w:t>
      </w:r>
      <w:r>
        <w:rPr/>
        <w:t>⡕</w:t>
      </w:r>
      <w:r>
        <w:rPr/>
        <w:t>烃㡀稴奞</w:t>
      </w:r>
      <w:r>
        <w:rPr/>
        <w:t>ⷂ</w:t>
      </w:r>
      <w:r>
        <w:rPr/>
        <w:t>䍄癁䱠</w:t>
      </w:r>
      <w:r>
        <w:rPr/>
        <w:t>ꔰ</w:t>
      </w:r>
      <w:r>
        <w:rPr/>
        <w:t>桉氹噺</w:t>
      </w:r>
      <w:r>
        <w:rPr/>
        <w:t>ꦥ</w:t>
      </w:r>
      <w:r>
        <w:rPr/>
        <w:t>갣숯䈳伴灢뾬䟃㮩⨬瑣捆㣂为廂㭪땊堥슘圮㍥䌲獤䭐卸則揂橊䫂䡯ꅣ䰤が숪</w:t>
      </w:r>
      <w:r>
        <w:rPr/>
        <w:t>ꤱ</w:t>
      </w:r>
      <w:r>
        <w:rPr/>
        <w:t>놩㞻忂쵯숫帨绂⩖䘭습⏂㩇⑸怮繘</w:t>
      </w:r>
      <w:r>
        <w:rPr/>
        <w:t>Ⱕ</w:t>
      </w:r>
      <w:r>
        <w:rPr/>
        <w:t>惃뽯癈⼯䡄母⍓</w:t>
      </w:r>
      <w:r>
        <w:rPr/>
        <w:t>ⱍ</w:t>
      </w:r>
      <w:r>
        <w:rPr/>
        <w:t>꤯</w:t>
      </w:r>
      <w:r>
        <w:rPr/>
        <w:t>쉞啶㥩깆쉺䬤㝅睥湩碿쉗輷䱰劏䙷堪朻䅖挳曂⩨哂⽃⥗슬쵘㖏沩㝡숭䜊佫顾ꆵ</w:t>
      </w:r>
      <w:r>
        <w:rPr/>
        <w:t>ꕟ</w:t>
      </w:r>
      <w:r>
        <w:rPr/>
        <w:t>牢瞩輹⚿㞥佷╢睶獳浊쉊洪瓃껂䠱촥싂㌺檿㯂⽑♵㭌摏渷廂凂㭊䀪⑭湰案䄩䬨갵曂洭煾㉥匭숥쉄㉬嘲煗湒녧㤣凂떘湬橌</w:t>
      </w:r>
      <w:r>
        <w:rPr/>
        <w:t>ꕄ</w:t>
      </w:r>
      <w:r>
        <w:rPr/>
        <w:t>婵嗂䆣⍀䠪ꍷ䈤猣䥏䅶慇슿癁쉮㑏⨨曂쵶ꥩ</w:t>
      </w:r>
      <w:r>
        <w:rPr/>
        <w:t>Ⲯ⭕</w:t>
      </w:r>
      <w:r>
        <w:rPr/>
        <w:t>䅹留穒㐷獩佂⑞싃椮䂻祳⭯쵮녋槂ꥹ撱⩧䌨呦䡃汘䩕슘⒵숸㍫쉈礪♟朮㍪</w:t>
      </w:r>
      <w:r>
        <w:rPr/>
        <w:t>ꤪ</w:t>
      </w:r>
      <w:r>
        <w:rPr/>
        <w:t>呐牘潑칑痂琻㙗䐯⩥捷捎敉ꍠ䘪⫂兎殘쉫け呀㵈癃杭⑯숯昵쉞懂慰浸垵煸畤␩⹀壂쉲桲슬</w:t>
      </w:r>
      <w:r>
        <w:rPr/>
        <w:t>ⵈ</w:t>
      </w:r>
      <w:r>
        <w:rPr/>
        <w:t>㭉Ⓝꌥ⹦梩⑈뽅Ⓜ⽔惎周祵쉸䥹㒣쉑뇂㗂畚</w:t>
      </w:r>
      <w:r>
        <w:rPr/>
        <w:t>⢥</w:t>
      </w:r>
      <w:r>
        <w:rPr/>
        <w:t>ꕭ</w:t>
      </w:r>
      <w:r>
        <w:rPr/>
        <w:t>睥㘽灗噐♡繎썍쉇桅湯⩊놬쉯䵱嘹䣂⤰⚣ꌩ夽瞻栳㐴熬渲칮쎘⎿㚩䝅桡碵晴싂쉟㕾灕═䡈顎周禩呕㒱奂习㢱㡭亿澡②딶㜥昰励㬦䄬瑯쉣瀩汎㡃瑑ㅩ䄷╬卂湵倴烂瀳敔䠨㑀頩䵷瞻땪䍗恍숴걩㟎칚憿桭</w:t>
      </w:r>
      <w:r>
        <w:rPr/>
        <w:t>ꥎ</w:t>
      </w:r>
      <w:r>
        <w:rPr/>
        <w:t>쉵걞⥤⽳獆䊻䊥䭞꺿숹呴洬扢㠵敕憵燎⬷彧椦㉉뮣噍䵄췂吽䱵繨긴杒檱摆㩮㉎䍩縶繙묦썠䗍䴭䷂쉇쉤뇂㩾䞵硺汵佮倲挰싂䜭␽쉟숺</w:t>
      </w:r>
      <w:r>
        <w:rPr/>
        <w:t>ꖘ</w:t>
      </w:r>
      <w:r>
        <w:rPr/>
        <w:t>䍢暻꺱縦潨湣癨쉮婫䭚〬丵ꍒ轨繪땄⥀圯来穇橞ꄽ杍䞿戵㵞灒摐쉈捋䌩땃⨪㟍䥔刯㡚竃睤顓㵐坡싂쉑</w:t>
      </w:r>
      <w:r>
        <w:rPr/>
        <w:t>ⴵ</w:t>
      </w:r>
      <w:r>
        <w:rPr/>
        <w:t>瞡繌걒</w:t>
      </w:r>
      <w:r>
        <w:rPr/>
        <w:t>Ⳃ</w:t>
      </w:r>
      <w:r>
        <w:rPr/>
        <w:t>䲮䉱晔슬뇂숰㇎</w:t>
      </w:r>
      <w:r>
        <w:rPr/>
        <w:t>ꕳ</w:t>
      </w:r>
      <w:r>
        <w:rPr/>
        <w:t>땚䥈쉞땎뽉碘⒥潌浓</w:t>
      </w:r>
      <w:r>
        <w:rPr/>
        <w:t>ⵯ</w:t>
      </w:r>
      <w:r>
        <w:rPr/>
        <w:t>㍮敔磂䙦숮浙䘥湩␨ꅯ⭊쉢嗂櫃痃䆱㨪⍇</w:t>
      </w:r>
      <w:r>
        <w:rPr/>
        <w:t>ꕯ</w:t>
      </w:r>
      <w:r>
        <w:rPr/>
        <w:t>擂㪱瘺䰨娻⩡쉬</w:t>
      </w:r>
      <w:r>
        <w:rPr/>
        <w:t>ꗂ</w:t>
      </w:r>
      <w:r>
        <w:rPr/>
        <w:t>숰䭯才䝙參檏癸础溏椮◂轹䉟㌸⥑⭤煦⑤㬺頨⼪뭪☫뽎繲堻揃갪쵖樥숵灠㋎坥⩫瀷㐨䂱䃂쉷呫堦顬㴹䅏恋슩帯癔㣂痂㉡娶画䉒恊硹ㅉ䝟洺帪</w:t>
      </w:r>
      <w:r>
        <w:rPr/>
        <w:t>ꤴ</w:t>
      </w:r>
      <w:r>
        <w:rPr/>
        <w:t>弽䙺㕞㘹쉡彦䙒噢㟂㔻䌷㖡╁</w:t>
      </w:r>
      <w:r>
        <w:rPr/>
        <w:t>Ⳏ</w:t>
      </w:r>
      <w:r>
        <w:rPr/>
        <w:t>촭绂ㅤ瓂昩旂녳㓂⧎溘</w:t>
      </w:r>
      <w:r>
        <w:rPr/>
        <w:t>ꤸ</w:t>
      </w:r>
      <w:r>
        <w:rPr/>
        <w:t>슩ㄺ⛂꤮㇂㨷</w:t>
      </w:r>
      <w:r>
        <w:rPr/>
        <w:t>ⵌ</w:t>
      </w:r>
      <w:r>
        <w:rPr/>
        <w:t>兪♈徥䥚捗沘帊恠轉⥨㕵⩀愨ㅞ꺮睬⩠䊬牾燂숲朵싂䌷䄶묤敄䁯땔䨬抬䩺浳땍䌸爽깊煤䅬䅳戨奥嘻㡟殘哂㵑顆䅹㭡恎湬恧㶵反婑帯爻䵴凂剱갵䁦䓎쉬樯牷晠塲坄爴㨬㉞刮</w:t>
      </w:r>
      <w:r>
        <w:rPr/>
        <w:t>ⲏ</w:t>
      </w:r>
      <w:r>
        <w:rPr/>
        <w:t>ꕑ</w:t>
      </w:r>
      <w:r>
        <w:rPr/>
        <w:t>彬녂숮晡䡙皮쌨⥵潱㯂㡗䟎歉潂쉥䠹摹䁚兌ꥵ焳ꆻ佾愩♀涬═伪媘㌪縹㣂썤㭡楨㦻䓂繷䀮㐭㙠嗂쉴瀺㉘瓂㘨⛂⹳⛂숦⎥礨㵟乐瀴癮湚뭑㜦嫂⩠浳ふ䭊䃂汨傿</w:t>
      </w:r>
      <w:r>
        <w:rPr/>
        <w:t>ꦬ</w:t>
      </w:r>
      <w:r>
        <w:rPr/>
        <w:t>㕰嘷摌䱖砯㔤쉤㥶칀⤽⽌煚쉧奩旂⺏⍒㭷ꍐ扥⩪乯䴤ꥡ㑢瑳绂坹癱偣凃淂煫딻ぎ⼯捸䉲뽥恁쉈桀䛂⩶걭扲打忂わ⩤妱⼷⵭稪㠴깫杒楊辏睔廍쉕☴뽭洤ꄱ㥠樲冬䱟䕍</w:t>
      </w:r>
      <w:r>
        <w:rPr/>
        <w:t>ꥒ</w:t>
      </w:r>
      <w:r>
        <w:rPr/>
        <w:t>싂䧂殿呎㵬迂싂捩뽩婘未捶㕏⫂潵㥞噬썍穢⹍彗洬깕㊣佤呮숪獨癌佧坉涮쉨⪥Ⓜ愮汴䐫夽쉶⌽杰祖걲츺⩠硎쉁칦測ꎏ灭眥䑌䠩关쉌㟂楃슿湺㛎쉊⪘䉇쉂柂⫂坰䣍轧</w:t>
      </w:r>
      <w:r>
        <w:rPr/>
        <w:t>⡖</w:t>
      </w:r>
      <w:r>
        <w:rPr/>
        <w:t>숫</w:t>
      </w:r>
      <w:r>
        <w:rPr/>
        <w:t>ⱃ</w:t>
      </w:r>
      <w:r>
        <w:rPr/>
        <w:t>徏춱牧磂墮䅏才ꥲ</w:t>
      </w:r>
      <w:r>
        <w:rPr/>
        <w:t>ꔹ</w:t>
      </w:r>
      <w:r>
        <w:rPr/>
        <w:t>ꍃ╮⨪慑睹䬶싂䭭洮㭰㵚穁捄地꺻</w:t>
      </w:r>
      <w:r>
        <w:rPr/>
        <w:t>Ⲯ</w:t>
      </w:r>
      <w:r>
        <w:rPr/>
        <w:t>㖵쉊畁榏츥䥋幬쵕䵷ꆡ轨琥慭爤㬰氣숯幑縰辬煫捡땸木伣婞䲩弸傿ㄪ㮱⸺</w:t>
      </w:r>
      <w:r>
        <w:rPr/>
        <w:t>ⴴ</w:t>
      </w:r>
      <w:r>
        <w:rPr/>
        <w:t>ⱁ</w:t>
      </w:r>
      <w:r>
        <w:rPr/>
        <w:t>兕偊乲䰱抿⮿䭾㜽湵楡杀뮥琵㑒嘶ꥲ쉲琶㦬녆婄숸⤮扶歭楗䰯桪䝌넬슻곂⪡쉡弫呮桴剧♴㝋숸幊</w:t>
      </w:r>
      <w:r>
        <w:rPr/>
        <w:t>ⵢ</w:t>
      </w:r>
      <w:r>
        <w:rPr/>
        <w:t>页⽈녅楤煌䍫㑗喡㙭</w:t>
      </w:r>
      <w:r>
        <w:rPr/>
        <w:t>ꗂ</w:t>
      </w:r>
      <w:r>
        <w:rPr/>
        <w:t>䵷浣싃슿頰繱㑭쉄⩂⸷숩丮䅂⬷ㄮ</w:t>
      </w:r>
      <w:r>
        <w:rPr/>
        <w:t>ꤲ</w:t>
      </w:r>
      <w:r>
        <w:rPr/>
        <w:t>〮漬轮幆橬啈噧捵夶䗂熮扶縻싃⥂썖嘺泂쉥갨싂卪싎京䡹桺㒡摱䭕뗂獡刪㵦⩖唫琩걩偸殿뭳洶</w:t>
      </w:r>
      <w:r>
        <w:rPr/>
        <w:t>ꔪ</w:t>
      </w:r>
      <w:r>
        <w:rPr/>
        <w:t>ꆻ䌺畾쉄轫䀰⨯⩚뾱깒㨥깸㝡歡捹喻ㅙ문⽭䉋⎻测䣂戮欱炻仂쵨轷⵺䥬숷슥睧ꅞ墥땤瑄쉨䙭</w:t>
      </w:r>
      <w:r>
        <w:rPr/>
        <w:t>ꔱ</w:t>
      </w:r>
      <w:r>
        <w:rPr/>
        <w:t>刵爭劻歮촩</w:t>
      </w:r>
      <w:r>
        <w:rPr/>
        <w:t>ꥉ</w:t>
      </w:r>
      <w:r>
        <w:rPr/>
        <w:t>主⬵愱㒡剮曂滂쉶䱎䄽긊䥃枮ꥪ䁑繗卯쉍칦敲噓愩爸楎촨软㛂姂㩁뼪傡䑵⭰쉰䡐彞䡳</w:t>
      </w:r>
      <w:r>
        <w:rPr/>
        <w:t>ꥆ</w:t>
      </w:r>
      <w:r>
        <w:rPr/>
        <w:t>䑒係쉂墩Ⓕ䢱</w:t>
      </w:r>
      <w:r>
        <w:rPr/>
        <w:t>ꤨ</w:t>
      </w:r>
      <w:r>
        <w:rPr/>
        <w:t>朴捔䍄〥汾盃䠬煨繩䶥꺘琫煰㑴狂晦싃睢獓坙焣平㜵此☫䕚ぎ㐴硍單浢</w:t>
      </w:r>
      <w:r>
        <w:rPr/>
        <w:t>꤭</w:t>
      </w:r>
      <w:r>
        <w:rPr/>
        <w:t>뿂⹅䴵摄갬</w:t>
      </w:r>
      <w:r>
        <w:rPr/>
        <w:t>⢿</w:t>
      </w:r>
      <w:r>
        <w:rPr/>
        <w:t>㔸䅾䔦䵫潯夣昵璮昻瑇⍒넫싎䝤䱩泃쉬䬪▬놡啪係䀯</w:t>
      </w:r>
      <w:r>
        <w:rPr/>
        <w:t>ꕞ</w:t>
      </w:r>
      <w:r>
        <w:rPr/>
        <w:t>놿䨪</w:t>
      </w:r>
      <w:r>
        <w:rPr/>
        <w:t>꧂</w:t>
      </w:r>
      <w:r>
        <w:rPr/>
        <w:t>쉨㡙灴숶</w:t>
      </w:r>
      <w:r>
        <w:rPr/>
        <w:t>ꕑ⬩</w:t>
      </w:r>
      <w:r>
        <w:rPr/>
        <w:t>晾㵂땹쵢妥</w:t>
      </w:r>
      <w:r>
        <w:rPr/>
        <w:t>ⵁ</w:t>
      </w:r>
      <w:r>
        <w:rPr/>
        <w:t>쉳⤣飂䊿</w:t>
      </w:r>
      <w:r>
        <w:rPr/>
        <w:t>⡶ⱺ</w:t>
      </w:r>
      <w:r>
        <w:rPr/>
        <w:t>㕈䫃쉳䱨싂썰㙎旂</w:t>
      </w:r>
      <w:r>
        <w:rPr/>
        <w:t>ꕊ</w:t>
      </w:r>
      <w:r>
        <w:rPr/>
        <w:t>晩뭯喩湰牴䘤捕숪깄슏뽣竂㥆乧쌪숨産묦ꍬ弶含⩘슩頴浢䥊幐す㉎两ね婖先녋兇倭曂秂湍暬恆䥓硐쉌䐰执㯂숸灑䥺</w:t>
      </w:r>
      <w:r>
        <w:rPr/>
        <w:t>Ⱨ</w:t>
      </w:r>
      <w:r>
        <w:rPr/>
        <w:t>㤭弩挦䬺桨쉺槂쉬㭾깮繌樥轑湕汏桬싂슬竂숥쉳潖呯</w:t>
      </w:r>
      <w:r>
        <w:rPr/>
        <w:t>ⶡ</w:t>
      </w:r>
      <w:r>
        <w:rPr/>
        <w:t>噭⍞䩖</w:t>
      </w:r>
      <w:r>
        <w:rPr/>
        <w:t>ⷂ</w:t>
      </w:r>
      <w:r>
        <w:rPr/>
        <w:t>싂⪘公⼨ꄩ漰䑢㋂㉮䮘␳祡숣숹ꌸ癟쏂썹⽠</w:t>
      </w:r>
      <w:r>
        <w:rPr/>
        <w:t>ⶏ</w:t>
      </w:r>
      <w:r>
        <w:rPr/>
        <w:t>䱔쉟轭䏂쉮딳숫坱⭓拂硁䍔䙘䁓橥쉂䉺ꌨ㘫⽣㛂湺摅畂牢眯朱槂䇂숲垩挺塺䑎懎ㅍ䵃곂摧睑摇撿煈놮⻎䩑瀻幎⫂橋傥戹塸佪漪桉睴</w:t>
      </w:r>
      <w:r>
        <w:rPr/>
        <w:t>⡖</w:t>
      </w:r>
      <w:r>
        <w:rPr/>
        <w:t>瞘畮噇㵔䑔繕氱⵾䣂쉭䋂䏍</w:t>
      </w:r>
      <w:r>
        <w:rPr/>
        <w:t>⡦</w:t>
      </w:r>
      <w:r>
        <w:rPr/>
        <w:t>묤</w:t>
      </w:r>
      <w:r>
        <w:rPr/>
        <w:t>⡮</w:t>
      </w:r>
      <w:r>
        <w:rPr/>
        <w:t>炻䅊䙥塴纡⤴땇䱎堪灸〉땕쉰숲</w:t>
      </w:r>
      <w:r>
        <w:rPr/>
        <w:t>ꕁ⧂</w:t>
      </w:r>
      <w:r>
        <w:rPr/>
        <w:t>乊炵飂慗个摁懂形ꆬ</w:t>
      </w:r>
      <w:r>
        <w:rPr/>
        <w:t>ⷂ</w:t>
      </w:r>
      <w:r>
        <w:rPr/>
        <w:t>搨㍨盂嘳恮埃亏䔪墏毂男敋坌佨却癖쉺嘶⚩㡶쵅匱䉂挽㙚䉶優穬걘깟쉡楮</w:t>
      </w:r>
      <w:r>
        <w:rPr/>
        <w:t>ꤱ</w:t>
      </w:r>
      <w:r>
        <w:rPr/>
        <w:t>츦䳂</w:t>
      </w:r>
      <w:r>
        <w:rPr/>
        <w:t>ꥌ</w:t>
      </w:r>
      <w:r>
        <w:rPr/>
        <w:t>넱㙅㨰쉗淂</w:t>
      </w:r>
      <w:r>
        <w:rPr/>
        <w:t>ⶬ</w:t>
      </w:r>
      <w:r>
        <w:rPr/>
        <w:t>禵⌣숩神</w:t>
      </w:r>
      <w:r>
        <w:rPr/>
        <w:t>ⱬ⑹</w:t>
      </w:r>
      <w:r>
        <w:rPr/>
        <w:t>㡴獞䩳䐨在쎣</w:t>
      </w:r>
      <w:r>
        <w:rPr/>
        <w:t>ꖬꦩ</w:t>
      </w:r>
      <w:r>
        <w:rPr/>
        <w:t>挻畊庻轴迂潵卭庮⩶⍎迂偍樳橉塹䐺剩컂슱歔쌱廂夻쉳獕⛂幑ꆣ呧橸䋂畭ꇂ㊱タ䄹䲻㘶搽瞻轕䅙ㅚ䈭瑞㬳硧枮쉞場䭂央䕮奎ㄪ甪⽒瞣</w:t>
      </w:r>
      <w:r>
        <w:rPr/>
        <w:t>⠵</w:t>
      </w:r>
      <w:r>
        <w:rPr/>
        <w:t>숮䤽坏わ긫⹕毂戵⦘䍵晰䐣</w:t>
      </w:r>
      <w:r>
        <w:rPr/>
        <w:t>ⷂ</w:t>
      </w:r>
      <w:r>
        <w:rPr/>
        <w:t>彌뽅氭묭</w:t>
      </w:r>
      <w:r>
        <w:rPr/>
        <w:t>⡕</w:t>
      </w:r>
      <w:r>
        <w:rPr/>
        <w:t>挤䋂⤭ꅶ쉑⽐砣噺夶塙㷂幸䦥뭑숤㫂劥쉱呺싂癖喣䅲䖵䌶숹䲩繞숳⿍摍丸쉶㪬摏ꍘ散坕㉹斵쎵ꏎ㝰ꅴ歹琩坕촸ꍨ擂略旎溘噍</w:t>
      </w:r>
      <w:r>
        <w:rPr/>
        <w:t>⠊</w:t>
      </w:r>
      <w:r>
        <w:rPr/>
        <w:t>ㅾ坭摒♃頸䝄妥田䖵氰</w:t>
      </w:r>
      <w:r>
        <w:rPr/>
        <w:t>⠪</w:t>
      </w:r>
      <w:r>
        <w:rPr/>
        <w:t>ꇂ㔰姃넮灦䤪⩍숹兑쉓卩☬싂㙀埂杉뭏撿礯믃顶쉨彏땕敍곂㍫穌慲惂⽑꺘抡偱ꍧ⫂唺祏㈸쉵㍮呴煌㕢숦嚩繒摧쉉쉥㎬</w:t>
      </w:r>
      <w:r>
        <w:rPr/>
        <w:t>ꕄ</w:t>
      </w:r>
      <w:r>
        <w:rPr/>
        <w:t>⡓</w:t>
      </w:r>
      <w:r>
        <w:rPr/>
        <w:t>䥾쉯䍸幐⏂㄰弭䁚䳂梏憿憻忂⦻䥾㠦숦⼳瓂槍ꅬ</w:t>
      </w:r>
      <w:r>
        <w:rPr/>
        <w:t>ⱦ</w:t>
      </w:r>
      <w:r>
        <w:rPr/>
        <w:t>呋⺣쉊쵞쉲뼷⥚숱轞䭦敕⵳㍓煕㉾竂仂㠲㑊戵桎類塲槂</w:t>
      </w:r>
      <w:r>
        <w:rPr/>
        <w:t>ꦬ⥎</w:t>
      </w:r>
      <w:r>
        <w:rPr/>
        <w:t>批慪</w:t>
      </w:r>
      <w:r>
        <w:rPr/>
        <w:t>ꤤ</w:t>
      </w:r>
      <w:r>
        <w:rPr/>
        <w:t>欪♃唬侣槂㒥慮䝑⑥偪䷂䰺⽉娦獧㇂嫂┽</w:t>
      </w:r>
      <w:r>
        <w:rPr/>
        <w:t>⠪</w:t>
      </w:r>
      <w:r>
        <w:rPr/>
        <w:t>幦汢숻䝔䭯敤쉍湕쉹䐣佸欦稻㯂瓃⪵쏂⩔啃㪥뗂癃䙧兌煢槂┵䝏㮘⭩쉘汭樭浪䇍䨫</w:t>
      </w:r>
      <w:r>
        <w:rPr/>
        <w:t>ⵈ</w:t>
      </w:r>
      <w:r>
        <w:rPr/>
        <w:t>乖쉔⽄땫⥭㪮犬楋㩓嘫䷂㈴抩</w:t>
      </w:r>
      <w:r>
        <w:rPr/>
        <w:t>ꤸ</w:t>
      </w:r>
      <w:r>
        <w:rPr/>
        <w:t>盂♥灢</w:t>
      </w:r>
      <w:r>
        <w:rPr/>
        <w:t>꥓</w:t>
      </w:r>
      <w:r>
        <w:rPr/>
        <w:t>⼯磎숭渭⵨䨴㵀䣂癋䎬乤吰⽤伷杬塋걋愪䡒洸摡䆱곃숶⒩婀쉯獆䕡䳂乌넨顬⨫凂涬칑䯃塬犥擂쉭椦⚩甭⭠쉘쉍桕灮슱毂歹矎깨숣䬺ꥮ뽥슘歍摨恺儣歙顫</w:t>
      </w:r>
      <w:r>
        <w:rPr/>
        <w:t>꧂</w:t>
      </w:r>
      <w:r>
        <w:rPr/>
        <w:t>佖ꎩꌷ晳久㶬埂嗂慀숲⍐顊</w:t>
      </w:r>
      <w:r>
        <w:rPr/>
        <w:t>⡮</w:t>
      </w:r>
      <w:r>
        <w:rPr/>
        <w:t>䵓⒩枣栩祈呯䅧截컂⹯懂换⥕쉌</w:t>
      </w:r>
      <w:r>
        <w:rPr/>
        <w:t>ꔵ</w:t>
      </w:r>
      <w:r>
        <w:rPr/>
        <w:t>쉸畹䵺慁硷潗䍄礶쉔䪣♵儰쉖쉵쌸䳂淃㘻쉣坚숸塱䡸煮⏃넯兌㙂㨳徏䗂媬䥃琮⮱塹儩㯂䌻쉦慭䕎冣瘹⮿⏂╉뗍䋂栣䩋䀪㩰딺쉙桱</w:t>
      </w:r>
      <w:r>
        <w:rPr/>
        <w:t>ⶻ⥫</w:t>
      </w:r>
      <w:r>
        <w:rPr/>
        <w:t>ꌲ磂䤫睔湹㯂⌫欱싂뿂晷伽啤㩍乡妬睺췂␪ぴ呣嘥べ眽廂⨸刻穞䉴儺犮妻㍘睦ꍫ㵊㕢</w:t>
      </w:r>
      <w:r>
        <w:rPr/>
        <w:t>ⱗ</w:t>
      </w:r>
      <w:r>
        <w:rPr/>
        <w:t>〽竎䛂뭕ㄭ♸걠㝁㴽晾㚩ㅩ</w:t>
      </w:r>
      <w:r>
        <w:rPr/>
        <w:t>⡸</w:t>
      </w:r>
      <w:r>
        <w:rPr/>
        <w:t>䧂쉾츨⯂깒偐쉁畣⪩焽䭾㡴狍㫎걷╚쉷睑䧍匮쉲瑊䵖쉎⨷㦱䑵</w:t>
      </w:r>
      <w:r>
        <w:rPr/>
        <w:t>ⴽ</w:t>
      </w:r>
      <w:r>
        <w:rPr/>
        <w:t>其䨤㫂佂䉃泂栤┤儬䩶⥈〶祮㍥⚩㪱⍇佭㕖슱ꌣ쉄繡䶿䛂偺轌꧎㐪┰㤦䝐慄걁䡔녕潅</w:t>
      </w:r>
      <w:r>
        <w:rPr/>
        <w:t>Ⱝ</w:t>
      </w:r>
      <w:r>
        <w:rPr/>
        <w:t>礲㨯</w:t>
      </w:r>
      <w:r>
        <w:rPr/>
        <w:t>꧂</w:t>
      </w:r>
      <w:r>
        <w:rPr/>
        <w:t>㩟风婗汋奭㭡쉏㧂곂넴㴬揂丫⑕㴮倨</w:t>
      </w:r>
      <w:r>
        <w:rPr/>
        <w:t>ꔥ</w:t>
      </w:r>
      <w:r>
        <w:rPr/>
        <w:t>싃뭁깎╄쉞</w:t>
      </w:r>
      <w:r>
        <w:rPr/>
        <w:t>ꦩ</w:t>
      </w:r>
      <w:r>
        <w:rPr/>
        <w:t>㥔癦戱뗂⚿噡䈴嗂츺숵幧썋숸䲮䷂儴欽뼭弲</w:t>
      </w:r>
      <w:r>
        <w:rPr/>
        <w:t>⠭</w:t>
      </w:r>
      <w:r>
        <w:rPr/>
        <w:t>㒩在ꍵ⑦焩瑲愊⭲癎奦匬넵㩳㙶⾩参쉘ㅰꅑ敄娰䑊㈫㕥滂㡴灡橚⹳え싎⻂ㅧㅹ䬱ꍞꅂꅤ䀲碘⽦顱匦</w:t>
      </w:r>
      <w:r>
        <w:rPr/>
        <w:t>ⶮ</w:t>
      </w:r>
      <w:r>
        <w:rPr/>
        <w:t>㐦忂摹걤⹞⫃㠮곂⽆頩繴㡌</w:t>
      </w:r>
      <w:r>
        <w:rPr/>
        <w:t>⡋</w:t>
      </w:r>
      <w:r>
        <w:rPr/>
        <w:t>㭱쉁㙂⹮啌敩潱㥧䨳倪㡴怲渣捱癀兏㵂䐶䭮╯颩㎘䦿烂杣</w:t>
      </w:r>
      <w:r>
        <w:rPr/>
        <w:t>⠹</w:t>
      </w:r>
      <w:r>
        <w:rPr/>
        <w:t>슏䖘塄䙮싂㵳剱㜹⽅깬兮嘦䅴瘪癗썱䙲⩹噎긤♂녍㌻䫂䟂⬷䅯纩䍓晫슩㔨奶쉍╓⥹奕偒ㅥ杯⽸㙅숣匪숷걾樯쉇㨤쉎泂犩暿䱵㍶潳穘㔳兦啳䣎廃棂擂㊘䆡쉢煅䵢뽐䵊圽⩓ㅌ䍗껂乩徣桦⼩ヂ♪幫飂弱뾥杄ꍹ⪿츴䐮⩘〶媡奕幢甶䭧汫숯啈싂㜳껂췂뭖㥂捓䙅㖩⫍慐㵹礶⩴摅췎䑅㞩呹</w:t>
      </w:r>
      <w:r>
        <w:rPr/>
        <w:t>ⴥ</w:t>
      </w:r>
      <w:r>
        <w:rPr/>
        <w:t>夬姂䭏䆥녡䂩ㅓ渷⿂</w:t>
      </w:r>
      <w:r>
        <w:rPr/>
        <w:t>ⷂ</w:t>
      </w:r>
      <w:r>
        <w:rPr/>
        <w:t>⠥</w:t>
      </w:r>
      <w:r>
        <w:rPr/>
        <w:t>呰쏍갤</w:t>
      </w:r>
      <w:r>
        <w:rPr/>
        <w:t>⡄</w:t>
      </w:r>
      <w:r>
        <w:rPr/>
        <w:t>㮻뼤傥쉰㜲ㅫ沏䕃㍣☲輣썾⨳熩믃䚬</w:t>
      </w:r>
      <w:r>
        <w:rPr/>
        <w:t>ⱔ▱</w:t>
      </w:r>
      <w:r>
        <w:rPr/>
        <w:t>夲愰</w:t>
      </w:r>
      <w:r>
        <w:rPr/>
        <w:t>ⱎ</w:t>
      </w:r>
      <w:r>
        <w:rPr/>
        <w:t>癠楣嘸卭깓䚩䯂⏂䍘㈲䂩坍</w:t>
      </w:r>
      <w:r>
        <w:rPr/>
        <w:t>ꥄ</w:t>
      </w:r>
      <w:r>
        <w:rPr/>
        <w:t>稽椲俍偣毎顙㷂쉹獰剔䁈숬ꍾ汄쉧洪䊻轙⥄䡸橡穫ꍧ</w:t>
      </w:r>
      <w:r>
        <w:rPr/>
        <w:t>⡗</w:t>
      </w:r>
      <w:r>
        <w:rPr/>
        <w:t>彎</w:t>
      </w:r>
      <w:r>
        <w:rPr/>
        <w:t>ꤲ</w:t>
      </w:r>
      <w:r>
        <w:rPr/>
        <w:t>㚮ꇂ뮏⥶쉈嗂䥉䄤뭐Ⓕ䍗숽㑒</w:t>
      </w:r>
      <w:r>
        <w:rPr/>
        <w:t>⢩</w:t>
      </w:r>
      <w:r>
        <w:rPr/>
        <w:t>穘浶꺣櫂㉵깰穫伤숨⩰쉕ぅ㪥쉭倦㙧쵄劣</w:t>
      </w:r>
      <w:r>
        <w:rPr/>
        <w:t>ꔵ</w:t>
      </w:r>
      <w:r>
        <w:rPr/>
        <w:t>業숳⩅쉡</w:t>
      </w:r>
      <w:r>
        <w:rPr/>
        <w:t>⡮</w:t>
      </w:r>
      <w:r>
        <w:rPr/>
        <w:t>슘轸祳쉑䐥</w:t>
      </w:r>
      <w:r>
        <w:rPr/>
        <w:t>⠺</w:t>
      </w:r>
      <w:r>
        <w:rPr/>
        <w:t>嘯撵䑫潸枱쉴凂쉨䰽抏摆깱棂⥊漩泎♭ꥷ䦵憩摰灵慯♤瀩癰㡓娦쉰䕹쉀敺쉥㙨兹丨쉲</w:t>
      </w:r>
      <w:r>
        <w:rPr/>
        <w:t>ꥈ</w:t>
      </w:r>
      <w:r>
        <w:rPr/>
        <w:t>楁剤숲㈲輪䙞淂䮬⯂欷</w:t>
      </w:r>
      <w:r>
        <w:rPr/>
        <w:t>ꤣ</w:t>
      </w:r>
      <w:r>
        <w:rPr/>
        <w:t>⣍</w:t>
      </w:r>
      <w:r>
        <w:rPr/>
        <w:t>쉭䴺係⍇畲썈쉅⎵慵㩹湆㏂녕晞䩂硤습쉟</w:t>
      </w:r>
      <w:r>
        <w:rPr/>
        <w:t>ⷃ</w:t>
      </w:r>
      <w:r>
        <w:rPr/>
        <w:t>䜦쉭䵃㣂䃂땎⽫숰⤨㛂由唶㴯淂䩈福本㡅쉆珂쉲硊厬未䑍祫輱䒱뼯榏涩㪵㤴㥠ꍀ禣쉞땍汦劮</w:t>
      </w:r>
      <w:r>
        <w:rPr/>
        <w:t>ꤱ</w:t>
      </w:r>
      <w:r>
        <w:rPr/>
        <w:t>䝘숪㶩츽溩㝚淂</w:t>
      </w:r>
      <w:r>
        <w:rPr/>
        <w:t>ꔪ</w:t>
      </w:r>
      <w:r>
        <w:rPr/>
        <w:t>債猬숳弰煯㒻溿㔳傏坏䈤祄⩹窮㍮兇☶䃂뮱碣䞱捒㗂奄湩䉄습济䔲去쉫䙔쉐娶慯쵂㊻겮쵨㕯쉯嫍獟쵂쉭浄乥瓃䘥煀祭␪㊏倽䁶㑆溿칏杊潈쉹ꎩ绂祂挪楙㡦</w:t>
      </w:r>
      <w:r>
        <w:rPr/>
        <w:t>ꤹ</w:t>
      </w:r>
      <w:r>
        <w:rPr/>
        <w:t>悬灥</w:t>
      </w:r>
      <w:r>
        <w:rPr/>
        <w:t>⣂</w:t>
      </w:r>
      <w:r>
        <w:rPr/>
        <w:t>壎祅⽠</w:t>
      </w:r>
      <w:r>
        <w:rPr/>
        <w:t>⡵</w:t>
      </w:r>
      <w:r>
        <w:rPr/>
        <w:t>㧂䢘숊⬭⤩縪浚㭸⹴⴬奖瓂䝪㙘䡞㯍祧䷂枩쉩놱䝊</w:t>
      </w:r>
      <w:r>
        <w:rPr/>
        <w:t>ꖱ</w:t>
      </w:r>
      <w:r>
        <w:rPr/>
        <w:t>쉤顯䒻顈䞘䋂㝪䡸쉋䥞恭堦び⽪㡊㡣㮬材㉮</w:t>
      </w:r>
      <w:r>
        <w:rPr/>
        <w:t>ꔴ┪</w:t>
      </w:r>
      <w:r>
        <w:rPr/>
        <w:t>⽐䍔䱃컂䙶暮祙⿂瀸⫂捾乳本棂싃ꍱ噄戰䧎佪⻂婹䥶쵎䬩濎穃偢侵㉆敕楤愫⭄ꆣ冬飂䁫楥敲싂奷걕떩䠯娯ꇂ쉵楤硔</w:t>
      </w:r>
      <w:r>
        <w:rPr/>
        <w:t>ꔴ</w:t>
      </w:r>
      <w:r>
        <w:rPr/>
        <w:t>敓㋂呆痂偲健□坈软㩏唽⥢溣稥</w:t>
      </w:r>
      <w:r>
        <w:rPr/>
        <w:t>ⴣ</w:t>
      </w:r>
      <w:r>
        <w:rPr/>
        <w:t>㉷搶檥䦩禵䢥㈽涡汢乢䤲坕㡊熡䄭䍙쵾焲숺晹䑖ꅗ⥥颩뭳㔫껍桃姂癴娺輶洸厱쉴䵔㨴⑟䙱쉎</w:t>
      </w:r>
      <w:r>
        <w:rPr/>
        <w:t>⡷</w:t>
      </w:r>
      <w:r>
        <w:rPr/>
        <w:t>焵⹉䤩䬣䱧秂璬싂漤뽃倽ꆵ慠㘽쉅䂵</w:t>
      </w:r>
      <w:r>
        <w:rPr/>
        <w:t>ⴳ</w:t>
      </w:r>
      <w:r>
        <w:rPr/>
        <w:t>䭄</w:t>
      </w:r>
      <w:r>
        <w:rPr/>
        <w:t>⠪</w:t>
      </w:r>
      <w:r>
        <w:rPr/>
        <w:t>䍬䀰李㵓⍭檿⌲䌶⹆滃ꥯ㑬助砪砨뭨棃偲睍촤楮䱴泃⻍갷湟硸쉕㝨쉶숽䨪䁟䩳䮩彣쌬呦䰵</w:t>
      </w:r>
      <w:r>
        <w:rPr/>
        <w:t>ⱳ</w:t>
      </w:r>
      <w:r>
        <w:rPr/>
        <w:t>㡘䥎</w:t>
      </w:r>
      <w:r>
        <w:rPr/>
        <w:t>⡀</w:t>
      </w:r>
      <w:r>
        <w:rPr/>
        <w:t>쉱塠쉊㥾뽊ꆩ숴⫂䪘</w:t>
      </w:r>
      <w:r>
        <w:rPr/>
        <w:t>⠪</w:t>
      </w:r>
      <w:r>
        <w:rPr/>
        <w:t>甲䵁煉⩞幄噳⪡畅捒컃獚䲵栯恍䀫䍴憩㊮敂ꆣ愥爴䋂璏췂숦淂䁗敆싂䝓硁</w:t>
      </w:r>
      <w:r>
        <w:rPr/>
        <w:t>꤫</w:t>
      </w:r>
      <w:r>
        <w:rPr/>
        <w:t>⡂</w:t>
      </w:r>
      <w:r>
        <w:rPr/>
        <w:t>偲䶿甴㩣戽灠곂숱쵸ꥳ勎䄪惂才䦩湳깟숪땑㙺숷싎⚵圽䅀柂⿂⭇穉ㄺ</w:t>
      </w:r>
      <w:r>
        <w:rPr/>
        <w:t>ꤷ</w:t>
      </w:r>
      <w:r>
        <w:rPr/>
        <w:t>垡숲걣卒䡠쉴偢硱単㡾垱숮䙮硶獕仂䑧水㊵碮唭タ畨♗旂숫♦擂ꇂ桂㥚睸敤眱湱䐭☲쉮⹫瀺</w:t>
      </w:r>
      <w:r>
        <w:rPr/>
        <w:t>꤯</w:t>
      </w:r>
      <w:r>
        <w:rPr/>
        <w:t>秂䙨䕋쵷숦兄</w:t>
      </w:r>
      <w:r>
        <w:rPr/>
        <w:t>ⶏ⹃</w:t>
      </w:r>
      <w:r>
        <w:rPr/>
        <w:t>䬫猫㝣畟䠮ㅔ癨㙨壂瘯轵䥀⽉烍奇㵢쉪瑮婑</w:t>
      </w:r>
      <w:r>
        <w:rPr/>
        <w:t>ꥉ</w:t>
      </w:r>
      <w:r>
        <w:rPr/>
        <w:t>䫂猦딨檱㏃甹兮濎㡯⺏濂ꌳ桓꥞㩸惂〺싂東</w:t>
      </w:r>
      <w:r>
        <w:rPr/>
        <w:t>꤯ꕷ</w:t>
      </w:r>
      <w:r>
        <w:rPr/>
        <w:t>㙷╺</w:t>
      </w:r>
      <w:r>
        <w:rPr/>
        <w:t>ꔦ⤶</w:t>
      </w:r>
      <w:r>
        <w:rPr/>
        <w:t>쉙溩懂轇䕬☮轐숥깋画䅵榻ꍧ䕟</w:t>
      </w:r>
      <w:r>
        <w:rPr/>
        <w:t>⢮</w:t>
      </w:r>
      <w:r>
        <w:rPr/>
        <w:t>揎扷嘲毂묩爦町숩䝓㜭갰䉀竎㔳磂㮥氰瘲檵⒬楋</w:t>
      </w:r>
      <w:r>
        <w:rPr/>
        <w:t>꧂</w:t>
      </w:r>
      <w:r>
        <w:rPr/>
        <w:t>搨싂⎮䬹䩲獠㐹</w:t>
      </w:r>
      <w:r>
        <w:rPr/>
        <w:t>ⵍ</w:t>
      </w:r>
      <w:r>
        <w:rPr/>
        <w:t>싂긯뼭쌤촣慩㙉伭竂啈姂ꏎ摁뭙砩슘戹乁兓绎汊価ㄥ甩刺抩恆暵剌</w:t>
      </w:r>
      <w:r>
        <w:rPr/>
        <w:t>ꔥ</w:t>
      </w:r>
      <w:r>
        <w:rPr/>
        <w:t>潞숵序㣂㘱䁀单숰싂♳㕹礥䝱㚬㔦㭇⍈湇䕷甶怮彞憏⬪쉔溮瞿쉩⹴偠⛂ꌪ㴲慮쉴䜶楐⴬쉡㛂쉍긮灷㬽伸揂扆桃妱쉒쉠⧂煄禡㍡䅍氰瀊伶畕淂兮쵍硍摤䔦싂쉾硐礫污숤㍷漺⩰焪깅剡쉅㪡</w:t>
      </w:r>
      <w:r>
        <w:rPr/>
        <w:t>ꕷ</w:t>
      </w:r>
      <w:r>
        <w:rPr/>
        <w:t>琦儯숴捪ヂ琽煵区䄯䔶囂뭷칸ぺ㧂칺汸㉧䄩싂슩剹싂乲쵂㵚㉓</w:t>
      </w:r>
      <w:r>
        <w:rPr/>
        <w:t>ꤤ</w:t>
      </w:r>
      <w:r>
        <w:rPr/>
        <w:t>䗍</w:t>
      </w:r>
      <w:r>
        <w:rPr/>
        <w:t>ⰺ</w:t>
      </w:r>
      <w:r>
        <w:rPr/>
        <w:t>녠廂璱쉞㙡Ⓕ⩟싂永䶡⹱䌭㭀㛂⪻숳弲㉮壂</w:t>
      </w:r>
      <w:r>
        <w:rPr/>
        <w:t>ⴳ</w:t>
      </w:r>
      <w:r>
        <w:rPr/>
        <w:t>敤⬦瑑뿍썦썰䙠湁㔰슱䵀</w:t>
      </w:r>
      <w:r>
        <w:rPr/>
        <w:t>ꔸ</w:t>
      </w:r>
      <w:r>
        <w:rPr/>
        <w:t>䇂쉟䐽</w:t>
      </w:r>
      <w:r>
        <w:rPr/>
        <w:t>ⷃ</w:t>
      </w:r>
      <w:r>
        <w:rPr/>
        <w:t>托쉨晶㥍礩ㄭ睠睄其畠奭輹唱쉸썈㬮帥숻뭬쉩溏땶䅢䫂䐶䮩</w:t>
      </w:r>
      <w:r>
        <w:rPr/>
        <w:t>ꔦ</w:t>
      </w:r>
      <w:r>
        <w:rPr/>
        <w:t>ꍐ瑶슣兘攷㉯竂</w:t>
      </w:r>
      <w:r>
        <w:rPr/>
        <w:t>ⱙ</w:t>
      </w:r>
      <w:r>
        <w:rPr/>
        <w:t>灆◂㈷䞣祆</w:t>
      </w:r>
      <w:r>
        <w:rPr/>
        <w:t>ⵟ</w:t>
      </w:r>
      <w:r>
        <w:rPr/>
        <w:t>塶</w:t>
      </w:r>
      <w:r>
        <w:rPr/>
        <w:t>ꔵ</w:t>
      </w:r>
      <w:r>
        <w:rPr/>
        <w:t>㡭㑈쉘摷䶵⩫彮呄쉺瑀뮏䙗䩙⽗婳㪮剅◂〹塨䖘䲬䠰湐祎</w:t>
      </w:r>
      <w:r>
        <w:rPr/>
        <w:t>ꥇ</w:t>
      </w:r>
      <w:r>
        <w:rPr/>
        <w:t>灈獆熩쏃䄥쉙䈫</w:t>
      </w:r>
      <w:r>
        <w:rPr/>
        <w:t>ꦡ</w:t>
      </w:r>
      <w:r>
        <w:rPr/>
        <w:t>單</w:t>
      </w:r>
      <w:r>
        <w:rPr/>
        <w:t>꧍</w:t>
      </w:r>
      <w:r>
        <w:rPr/>
        <w:t>숳㈪</w:t>
      </w:r>
      <w:r>
        <w:rPr/>
        <w:t>ꔨ</w:t>
      </w:r>
      <w:r>
        <w:rPr/>
        <w:t>㑄湟硦䤤컂</w:t>
      </w:r>
      <w:r>
        <w:rPr/>
        <w:t>Ⳃ</w:t>
      </w:r>
      <w:r>
        <w:rPr/>
        <w:t>⿂げ</w:t>
      </w:r>
      <w:r>
        <w:rPr/>
        <w:t>ⰶ</w:t>
      </w:r>
      <w:r>
        <w:rPr/>
        <w:t>뮬땀汧碏╞싂㮱ꥸ丨⩗ㅴ椦⨨⭃兕뭩區楁特兠卍녥⿂樮㬭䄴毂楡眲禵䈥幯揎塯毂䈵獱⴪㴬쉤㪥惃瀹灘㕒⎬쉨㓂⫂盂坸唸⑭쉷㵑♳呚딪埂⥌䥔쉑싎用欲</w:t>
      </w:r>
      <w:r>
        <w:rPr/>
        <w:t>⠶</w:t>
      </w:r>
      <w:r>
        <w:rPr/>
        <w:t>ヂ坉疬ぱ甥㝒珂甤䥎琻䉅숤뽗넷쉢⥰㷂挱㬷䡵抿噔喿㥱儣䔪潦唰倶䷂卢</w:t>
      </w:r>
      <w:r>
        <w:rPr/>
        <w:t>ꦣ</w:t>
      </w:r>
      <w:r>
        <w:rPr/>
        <w:t>楀升쉂䨨묥쉅⩏칔숲渵畵偭거收櫂印䃂繑⵺ネ癞䗂▿녍슩櫂곂䷂䷂廎㕮건䬨㩇㨷⚱⌲㑲畮쵈稪灡㡌䕅카燃敍獰獅盂㛂ꎘ临▿䙍䑪㭢싃橐㝞ぴ偭㙲煉輲朦垘쉦潚歊桮斵㥘晴딪喬숲⩱ꍵ쉪㉖㗂䬽숤䥯杶⒥䜺</w:t>
      </w:r>
      <w:r>
        <w:rPr/>
        <w:t>ⶻ☮</w:t>
      </w:r>
      <w:r>
        <w:rPr/>
        <w:t>轾啴啢䱡䱀䌵彸␴椯绂┪辥䕉䢮ꍡ仃湦쉃姂䪏働䍐ぷ樣䧂숶䝔긴딬▵搯슣䑒䨪䎮ꍕ歐♭녕潗</w:t>
      </w:r>
      <w:r>
        <w:rPr/>
        <w:t>ⲱ</w:t>
      </w:r>
      <w:r>
        <w:rPr/>
        <w:t>檻椶嘬㛂⨮䍙숭䠨슏呑晍◂Ⓧ㥆䥭⑇坦␪枏硸꧎쉞뼱䩎䩂</w:t>
      </w:r>
      <w:r>
        <w:rPr/>
        <w:t>ꦮ</w:t>
      </w:r>
      <w:r>
        <w:rPr/>
        <w:t>特ご捑浪楒转♋㘺䍕啃煱⨱咬㨰쉨秂桚剺疘䕞쉀䤱壂췂䦻䔴㗂숪⌶䥕䭟쉩㞵〱땆礤坪숶類쎣싂娰暣숳刻뽕⥟</w:t>
      </w:r>
      <w:r>
        <w:rPr/>
        <w:t>ꥃ</w:t>
      </w:r>
      <w:r>
        <w:rPr/>
        <w:t>䥷敁怲㔪塞氱䥆㙀碵㕭ꥣ뭲깂䁚䥂숺睁圶㝄捄</w:t>
      </w:r>
      <w:r>
        <w:rPr/>
        <w:t>ꦘ</w:t>
      </w:r>
      <w:r>
        <w:rPr/>
        <w:t>恰撬ꍏ倨拃䃂妵上</w:t>
      </w:r>
      <w:r>
        <w:rPr/>
        <w:t>Ⲙ</w:t>
      </w:r>
      <w:r>
        <w:rPr/>
        <w:t>塙뮩㍰側疘숽╥憥恁墥䭞婪</w:t>
      </w:r>
      <w:r>
        <w:rPr/>
        <w:t>ꕳ</w:t>
      </w:r>
      <w:r>
        <w:rPr/>
        <w:t>璮洫층に澏⶿接䈻党䗂漳〣⫂〩㞡橳싂檵㞣眦기⚮숪睍㦩䩃䡯뭤彑繗䁞濂㠫㉶쵇㙱싂</w:t>
      </w:r>
      <w:r>
        <w:rPr/>
        <w:t>꧂</w:t>
      </w:r>
      <w:r>
        <w:rPr/>
        <w:t>놘䊩婱杫싂쉯浀䂘㥎暡颩䙡睕♈滂㉬剧⤨颩縥幣乆</w:t>
      </w:r>
      <w:r>
        <w:rPr/>
        <w:t>ⵎ</w:t>
      </w:r>
      <w:r>
        <w:rPr/>
        <w:t>偗</w:t>
      </w:r>
      <w:r>
        <w:rPr/>
        <w:t>ⵔ</w:t>
      </w:r>
      <w:r>
        <w:rPr/>
        <w:t>䉶䏂쉎伵췂杷쉗┭睺쉲乡㑦⛃긮䰳䆬㭢塹橑䱅䛂壂㤩界</w:t>
      </w:r>
      <w:r>
        <w:rPr/>
        <w:t>ⵟ</w:t>
      </w:r>
      <w:r>
        <w:rPr/>
        <w:t>焱⥚勂⩎</w:t>
      </w:r>
      <w:r>
        <w:rPr/>
        <w:t>⡅</w:t>
      </w:r>
      <w:r>
        <w:rPr/>
        <w:t>佩味䲵㤵</w:t>
      </w:r>
      <w:r>
        <w:rPr/>
        <w:t>ꥎ</w:t>
      </w:r>
      <w:r>
        <w:rPr/>
        <w:t>췂仃䁢栩ꄨ쉄ꍀ竂䈫</w:t>
      </w:r>
      <w:r>
        <w:rPr/>
        <w:t>ⰽ</w:t>
      </w:r>
      <w:r>
        <w:rPr/>
        <w:t>ꦩ⚘</w:t>
      </w:r>
      <w:r>
        <w:rPr/>
        <w:t>㤩祶♶䏂伪祟쉶疩념쌴噏疵㭉슘亮䣂ꄱ昬숹慇啌쎩圵</w:t>
      </w:r>
      <w:r>
        <w:rPr/>
        <w:t>ꥏ</w:t>
      </w:r>
    </w:p>
    <w:p>
      <w:pPr>
        <w:pStyle w:val="PreformattedText"/>
        <w:bidi w:val="0"/>
        <w:spacing w:before="0" w:after="0"/>
        <w:jc w:val="left"/>
        <w:rPr/>
      </w:pPr>
      <w:r>
        <w:rPr/>
        <w:t>〤㧂뗂쉧慦撻硹</w:t>
      </w:r>
      <w:r>
        <w:rPr/>
        <w:t>ꕸ</w:t>
      </w:r>
      <w:r>
        <w:rPr/>
        <w:t>쉵皩掬㋎䄣㈪哂湱伶⎏⨭丵昪敐쉇摑敋夨쵂䅪呵轠⤩晡㉮칃歰ㅌ⍵싂㤵숣迍祴숥뾩昴碬ꍈ潞䭳쉎쉙⸤㉑뽪ㆥ嘽뽨捐쉱䀵獙싂䱃嚱敋嗂</w:t>
      </w:r>
      <w:r>
        <w:rPr/>
        <w:t>ꦵ</w:t>
      </w:r>
      <w:r>
        <w:rPr/>
        <w:t>未呡쉺乀䌽穫⭶恺䭄勍䏂畡깥畒䨵浕</w:t>
      </w:r>
      <w:r>
        <w:rPr/>
        <w:t>ⱄ</w:t>
      </w:r>
      <w:r>
        <w:rPr/>
        <w:t>稬㡭㙨⿂獊媿숶ㅣㅄ쌮숷啇ㅺ㛂䡮</w:t>
      </w:r>
      <w:r>
        <w:rPr/>
        <w:t>⣂</w:t>
      </w:r>
      <w:r>
        <w:rPr/>
        <w:t>뭐갹湱쉅䵨썊婘슿쉪⌽顈挥츳徏</w:t>
      </w:r>
      <w:r>
        <w:rPr/>
        <w:t>ⵥ☪</w:t>
      </w:r>
      <w:r>
        <w:rPr/>
        <w:t>뭟彣숮倩</w:t>
      </w:r>
      <w:r>
        <w:rPr/>
        <w:t>ꔯ</w:t>
      </w:r>
      <w:r>
        <w:rPr/>
        <w:t>쉨⴮〮쉋숭輸땯⬻떘吶敒⑷瓂기숥灐쉂㦵㠷ꄪ祯污䭎㉚숣䅂싎⺣た煫녣싂獠䑤䚣</w:t>
      </w:r>
      <w:r>
        <w:rPr/>
        <w:t>ⰽ</w:t>
      </w:r>
      <w:r>
        <w:rPr/>
        <w:t>쉏䮣彍瀸楸츥㠬唨슮奫</w:t>
      </w:r>
      <w:r>
        <w:rPr/>
        <w:t>Ⱛ</w:t>
      </w:r>
      <w:r>
        <w:rPr/>
        <w:t>⼭䁔轹塀瑂䝂㝖杴䔶扡牀揂敷䍋弩䩥珂㬥獯䥇㕢⯂</w:t>
      </w:r>
      <w:r>
        <w:rPr/>
        <w:t>⣂</w:t>
      </w:r>
      <w:r>
        <w:rPr/>
        <w:t>걗伵㏂伽檻䞏⑦㭰쎡灘攪☳쉆䑘딲穙ꥧ</w:t>
      </w:r>
      <w:r>
        <w:rPr/>
        <w:t>ꤳ</w:t>
      </w:r>
      <w:r>
        <w:rPr/>
        <w:t>㵫䅠걣㦩뾵㑵婚</w:t>
      </w:r>
      <w:r>
        <w:rPr/>
        <w:t>ⱬ⩟</w:t>
      </w:r>
      <w:r>
        <w:rPr/>
        <w:t>廂婃⿍넹墿牤⍀♐祆穠䘫쉄㙹숤뽚祏⼳确⭌くず㩧疡睤㭳䓂低卪䬰⯂싎稹䯍⑒㥈挸琪ꥦ쉔廃</w:t>
      </w:r>
      <w:r>
        <w:rPr/>
        <w:t>꧂</w:t>
      </w:r>
      <w:r>
        <w:rPr/>
        <w:t>꺿㡄塑恧䉖⍏싂佬䉹칵녷猪䘥䟂ㄬ瞿仂깪숻㥅㵬슡㦿攬숳䠴ꄺ</w:t>
      </w:r>
      <w:r>
        <w:rPr/>
        <w:t>ꤤ</w:t>
      </w:r>
      <w:r>
        <w:rPr/>
        <w:t>䕑⬥</w:t>
      </w:r>
      <w:r>
        <w:rPr/>
        <w:t>⠫</w:t>
      </w:r>
      <w:r>
        <w:rPr/>
        <w:t>含揂亻偾쉏啨⼷⌨㐯獐䝟恦</w:t>
      </w:r>
      <w:r>
        <w:rPr/>
        <w:t>⠸</w:t>
      </w:r>
      <w:r>
        <w:rPr/>
        <w:t>盂倲ꥪ䙂剄ㅡ眫甽㗎⏃쉀皱佦牣ㅱ甴㵀쉆橒䐫⩗敩憡牧ꌷ弮慌䰥싂⼦슥㤸潗䨹㙅쉑奡ㆩ㝍恭⩊唴쉫㤷灳䵃㪏剸吹䭐杤㥲䔷</w:t>
      </w:r>
      <w:r>
        <w:rPr/>
        <w:t>ⶡ</w:t>
      </w:r>
      <w:r>
        <w:rPr/>
        <w:t>䢻</w:t>
      </w:r>
      <w:r>
        <w:rPr/>
        <w:t>ꦩ</w:t>
      </w:r>
      <w:r>
        <w:rPr/>
        <w:t>㎘</w:t>
      </w:r>
      <w:r>
        <w:rPr/>
        <w:t>꧂</w:t>
      </w:r>
      <w:r>
        <w:rPr/>
        <w:t>窡ㅠ⤊坁♦䏂䓂顦䵠</w:t>
      </w:r>
      <w:r>
        <w:rPr/>
        <w:t>ꥇ⩖</w:t>
      </w:r>
      <w:r>
        <w:rPr/>
        <w:t>ㅣ牡䵐㉴渦撿䝟汗曂亏禘㴣ꥫ⌶睲뿂칙ぁ촰⬵⿂䜰奺䔹넴えㄪ烂飂掬喥갻묲楞㎩咬毂䌸㨤娦㢬呔听繾畄汫쉅⨬奏</w:t>
      </w:r>
      <w:r>
        <w:rPr/>
        <w:t>ꤶ</w:t>
      </w:r>
      <w:r>
        <w:rPr/>
        <w:t>伸癯畓쌹㝧恂創⩓埂⽖唺칳䤶癃所䴥쉳칫榿煥顪캮奫⺡洯彲吨⥁殘區倻珂栺溣슘䅄♅췂쉣沮愶瑮卂辿뭖쉓㡵⺻쉐呚</w:t>
      </w:r>
      <w:r>
        <w:rPr/>
        <w:t>꧂꤭⸻ꕰꦏ</w:t>
      </w:r>
      <w:r>
        <w:rPr/>
        <w:t>ꆩ獹晖呢槂칯涿繲</w:t>
      </w:r>
      <w:r>
        <w:rPr/>
        <w:t>ꖩ</w:t>
      </w:r>
      <w:r>
        <w:rPr/>
        <w:t>恔坩쉍ッ㘵곂⭇</w:t>
      </w:r>
      <w:r>
        <w:rPr/>
        <w:t>⢱</w:t>
      </w:r>
      <w:r>
        <w:rPr/>
        <w:t>쉮煤橐</w:t>
      </w:r>
      <w:r>
        <w:rPr/>
        <w:t>ⱓ</w:t>
      </w:r>
      <w:r>
        <w:rPr/>
        <w:t>㜻佲䡤쉀⽔숪獃䜭㔸걦係〈浓㡦▘⹭슿序䉪믂</w:t>
      </w:r>
      <w:r>
        <w:rPr/>
        <w:t>ⲱ</w:t>
      </w:r>
      <w:r>
        <w:rPr/>
        <w:t>佥䷂佥㌴</w:t>
      </w:r>
      <w:r>
        <w:rPr/>
        <w:t>ⵠ</w:t>
      </w:r>
      <w:r>
        <w:rPr/>
        <w:t>獏쵰坁獵敾㙇焤뽔卑뽍祃⾘쉾䵀棂呌䍊䘹쉱䀲湕걟⩊䝮〮슮┣╶쉨椥촮⍄䉖㝘쉥潣愶㕍关䕖</w:t>
      </w:r>
      <w:r>
        <w:rPr/>
        <w:t>⠳</w:t>
      </w:r>
      <w:r>
        <w:rPr/>
        <w:t>숪椱쉡</w:t>
      </w:r>
      <w:r>
        <w:rPr/>
        <w:t>ꥈ</w:t>
      </w:r>
      <w:r>
        <w:rPr/>
        <w:t>㴥桯係盂睃慑컂㝥숷捥猸䀱ㅗ춻䵮숮癫㴴䱙䵉廂㙃来柂楑싎绂畲穲╥敫懂頨灦쉺컂ꄨ</w:t>
      </w:r>
      <w:r>
        <w:rPr/>
        <w:t>ꦥ</w:t>
      </w:r>
      <w:r>
        <w:rPr/>
        <w:t>灕䵷싂渲⩭녉ꄪ㨬칳汗䝘䫂㭙瑙쌰싃畵滂㩸暩㙉潵</w:t>
      </w:r>
      <w:r>
        <w:rPr/>
        <w:t>ꥍ</w:t>
      </w:r>
      <w:r>
        <w:rPr/>
        <w:t>쵠侏</w:t>
      </w:r>
      <w:r>
        <w:rPr/>
        <w:t>ꗂ</w:t>
      </w:r>
      <w:r>
        <w:rPr/>
        <w:t>㠹Ⓕ輲榩倬슏䕕츻⹁硈ꏂ䛂⎘⽄⍪嚬㉥獹⦿充䥾兞溩顷䰻偄偙轸⽅婁䴽㮡쉣牲殿瓂夫ꄣ晥ꥯ⨭쉱䵙㚱⨱뮿極光婔㕁婓痂ꥧ㑣쉍榏東妩獉쉈橰쉾仂硒渹</w:t>
      </w:r>
      <w:r>
        <w:rPr/>
        <w:t>Ⱞ</w:t>
      </w:r>
      <w:r>
        <w:rPr/>
        <w:t>싂쉏冡䅎</w:t>
      </w:r>
      <w:r>
        <w:rPr/>
        <w:t>ꔽ</w:t>
      </w:r>
      <w:r>
        <w:rPr/>
        <w:t>ㄨ㩡㪘硑顮䵠乪쉞⍱眦瑨ご畳</w:t>
      </w:r>
      <w:r>
        <w:rPr/>
        <w:t>⡰</w:t>
      </w:r>
      <w:r>
        <w:rPr/>
        <w:t>㙧</w:t>
      </w:r>
      <w:r>
        <w:rPr/>
        <w:t>ⱟ</w:t>
      </w:r>
      <w:r>
        <w:rPr/>
        <w:t>槂ね桗㡪䑴拂䵱户㘲橾䁒슮抩䁱걂渽顟㵮╰㵁쉖숱썚䅒樹䬩佾</w:t>
      </w:r>
      <w:r>
        <w:rPr/>
        <w:t>ⵙ</w:t>
      </w:r>
      <w:r>
        <w:rPr/>
        <w:t>㭃慷䮻걫焣㑧䬴⹥쉚煀䔪䴨唶⼰䣂彾中潱楚硔䱶䀳砹淍곂㩩㠱冻怱囂奌慞䨣ず㌰睅徏楨</w:t>
      </w:r>
      <w:r>
        <w:rPr/>
        <w:t>ꥇ⨬</w:t>
      </w:r>
      <w:r>
        <w:rPr/>
        <w:t>摹䬺灪㥩䉌䜸ꅺ㤱</w:t>
      </w:r>
      <w:r>
        <w:rPr/>
        <w:t>ꕥ</w:t>
      </w:r>
      <w:r>
        <w:rPr/>
        <w:t>癗⩭渫壂♚㉠奞稫⨶䙴溘슡䑭坠瞵䙩塗☽犩</w:t>
      </w:r>
      <w:r>
        <w:rPr/>
        <w:t>⠶</w:t>
      </w:r>
      <w:r>
        <w:rPr/>
        <w:t>䳂䍉䜮湨䨲싍⿂厏㩾⩯扥ㅘ歶䷂숭塢獹㧂䩑堳丨ㅕ쉘䅥柎䅁呎扴䱞沮숷帩⑰㢻슏牀佴⥁䟃婵긯弯㚻剉㘸幬숶廂揂쉥吤关㍧</w:t>
      </w:r>
      <w:r>
        <w:rPr/>
        <w:t>Ⳃ</w:t>
      </w:r>
      <w:r>
        <w:rPr/>
        <w:t>穎㤪䨶쉄䌊㍨㍎歟䷂坘뗂潧㐬剶⌮쉅녚슩숵㏂䥏습皻京⨦슩</w:t>
      </w:r>
      <w:r>
        <w:rPr/>
        <w:t>ꥏ</w:t>
      </w:r>
      <w:r>
        <w:rPr/>
        <w:t>㏃娴婱硤剫㙏쉰福쌬劮䝵⏂땰珂煮숩秂ꍎ檵䥗쉃湂숪뭒剫⻂쉅뭁繂泂㭅烂</w:t>
      </w:r>
      <w:r>
        <w:rPr/>
        <w:t>ꕭ</w:t>
      </w:r>
      <w:r>
        <w:rPr/>
        <w:t>ㅫ塙ꥭ䤵樶楐슱呍⹙樻⹚</w:t>
      </w:r>
      <w:r>
        <w:rPr/>
        <w:t>⠺</w:t>
      </w:r>
      <w:r>
        <w:rPr/>
        <w:t>璩⧍纬싎슿啍松</w:t>
      </w:r>
      <w:r>
        <w:rPr/>
        <w:t>⡁</w:t>
      </w:r>
      <w:r>
        <w:rPr/>
        <w:t>剄㥾硡슮⍗椣爦博扅깣䑢湞㉶娱䓂男摅뾱慸彤㝱濂伸쉚嫍㭶</w:t>
      </w:r>
      <w:r>
        <w:rPr/>
        <w:t>ⱨ</w:t>
      </w:r>
      <w:r>
        <w:rPr/>
        <w:t>숫忂⤶⛂䮿䱑䉭殣⥢╯ㅂ瑔礽슘䫂炘㝄ㆩꌭ塮╴矂汩㎡㉍촱徬⽆싎츫辵繠쉓쉘橍쉴临㡰</w:t>
      </w:r>
      <w:r>
        <w:rPr/>
        <w:t>ꕨ</w:t>
      </w:r>
      <w:r>
        <w:rPr/>
        <w:t>㌯㝱幺灊⭓쉱⨴숳쉑幱㡎ꥭ顉佈輶䌤껂깺쉉〤懂睱충礽䩣才</w:t>
      </w:r>
      <w:r>
        <w:rPr/>
        <w:t>ꔤ</w:t>
      </w:r>
      <w:r>
        <w:rPr/>
        <w:t>織</w:t>
      </w:r>
      <w:r>
        <w:rPr/>
        <w:t>⡌</w:t>
      </w:r>
      <w:r>
        <w:rPr/>
        <w:t>慓⸳㬪뮘㐫噩숬梮御㍇栽슮椴䑬깑娴惍䌤僂䬴⍮啩㍃共䶩㝳头彭㧂啵ぃ割걖恧垘卟椪슩幧</w:t>
      </w:r>
      <w:r>
        <w:rPr/>
        <w:t>ꦡ</w:t>
      </w:r>
      <w:r>
        <w:rPr/>
        <w:t>䄬噁惂⩢㠨춿䴺䐦숵头乷噢쉺䵥佤塕佮挲☶쉄䩯奧濎묥쉏潉쉧玿◃歨䧂穬뽃</w:t>
      </w:r>
      <w:r>
        <w:rPr/>
        <w:t>ꗂ</w:t>
      </w:r>
      <w:r>
        <w:rPr/>
        <w:t>䴥䁄瘮쉉쉩汹煓㍟⩴盂쉤〳灟䛂㗂⹮何張橢稲쉰硑㪵挵捾♁쉨쉠喱⹋氻楕䃂㫂ꥩ㝯愷ㄹ彍䁌媣畱䚵偳䱶顮쉴䱖⩭뿂╄ꌪ栩顐搦슮浅歂啇哂쌹棂软⒬┹癑⒣㉰</w:t>
      </w:r>
      <w:r>
        <w:rPr/>
        <w:t>ꥅ</w:t>
      </w:r>
      <w:r>
        <w:rPr/>
        <w:t>䰨怪슩倱殏싎쉧ㆩ⩖慘컂穯갺攵壂戶猴嫂湮뽏瘳䄹䅔敞㕚砱栯墡南攮嗂</w:t>
      </w:r>
      <w:r>
        <w:rPr/>
        <w:t>ꔭ</w:t>
      </w:r>
      <w:r>
        <w:rPr/>
        <w:t>㉵琷⭓慓灍恥㐻슮慞奙塷幉男싂㞮ꄣ싂潏⩆⭪䉁厣䬨䠰繕捑歏⮡昬ꍆ城⸺쉉⼨漯숪䬭䦩ꇂ⨰䞱⑸㕨坟丫䀮忂뽪硠썃坩奞숯⥍獀싍⭃ㅯ轔ꅭ樬㑣硷숪</w:t>
      </w:r>
      <w:r>
        <w:rPr/>
        <w:t>⢡</w:t>
      </w:r>
      <w:r>
        <w:rPr/>
        <w:t>ꄮ縰㢻습併汤侻</w:t>
      </w:r>
      <w:r>
        <w:rPr/>
        <w:t>ⵦ</w:t>
      </w:r>
      <w:r>
        <w:rPr/>
        <w:t>畐딤樭硗稸㥠瓍䊬呒牂㮘塄秂숣奒䝄⻂兠䄵䕥栱쉳㓃稸ꏂ㇂슣</w:t>
      </w:r>
      <w:r>
        <w:rPr/>
        <w:t>ꕏ</w:t>
      </w:r>
      <w:r>
        <w:rPr/>
        <w:t>䥮䥈</w:t>
      </w:r>
      <w:r>
        <w:rPr/>
        <w:t>⡰</w:t>
      </w:r>
      <w:r>
        <w:rPr/>
        <w:t>숻ꍸ瘥晬䫂漭䡕쉹唤呁ꥮ㝑㫂琬㶥숳愽䡡呧㥒ꅲ䥊砶磂犩坱沵娸湶璬礻弳넻▣䵇䴵㙑潬⹓뽧䒱췂슩뇃癓䲻숥</w:t>
      </w:r>
      <w:r>
        <w:rPr/>
        <w:t>꧂</w:t>
      </w:r>
      <w:r>
        <w:rPr/>
        <w:t>畯捦倷幌㡹潦䛃칚牨捶䉖⼨毂쉄숊㬷桤ꅧ쉁뼤捳䜷亵ㆣ</w:t>
      </w:r>
      <w:r>
        <w:rPr/>
        <w:t>ⰽ</w:t>
      </w:r>
      <w:r>
        <w:rPr/>
        <w:t>껂潐䣂놬橷㕥拎咩䝴灕瀻⩑䅃塳䥖숩㬥浐놬唤숪▘ꇂ嫃㡋稳⍒唰㜽䠪挣♫䩯㩨겘栦ㆱ汉晕⩗뼦슿䆩䈪礪临⨥歮땘╤偹뭷䌮塨</w:t>
      </w:r>
      <w:r>
        <w:rPr/>
        <w:t>ⱞ</w:t>
      </w:r>
      <w:r>
        <w:rPr/>
        <w:t>䕂硹奰槂慺丹㑃䥧畲⸦⩡㉲婘湪湴䅪盂儲뽄쉕滂繦</w:t>
      </w:r>
      <w:r>
        <w:rPr/>
        <w:t>ⶻ</w:t>
      </w:r>
      <w:r>
        <w:rPr/>
        <w:t>由牔煠㵍据塇</w:t>
      </w:r>
      <w:r>
        <w:rPr/>
        <w:t>ꤶ</w:t>
      </w:r>
      <w:r>
        <w:rPr/>
        <w:t>쉣䵱佡硨䵨㵁懂䡫㕚朷䰷桏䑈㒩暮㝮噈瘦췎桄汆挵썐㢩╮南呑쉀穾佳</w:t>
      </w:r>
      <w:r>
        <w:rPr/>
        <w:t>⠵</w:t>
      </w:r>
      <w:r>
        <w:rPr/>
        <w:t>伶橍䬮牐⩐䢵숨瑘䥀䭴兙숽䨲捈栰䱚喻쉱甮㙐</w:t>
      </w:r>
      <w:r>
        <w:rPr/>
        <w:t>ꔽ</w:t>
      </w:r>
      <w:r>
        <w:rPr/>
        <w:t>か顁㍩떻⺵伯ꌨꏍꥠ䱲慡썦춣椵烂䑃狂</w:t>
      </w:r>
      <w:r>
        <w:rPr/>
        <w:t>Ⱜ</w:t>
      </w:r>
      <w:r>
        <w:rPr/>
        <w:t>攳㝉杗䄯窮湒췂礱⹫쉒攻쉅敡䡫㒬䥷뗂浌⼫愲쏃矂</w:t>
      </w:r>
      <w:r>
        <w:rPr/>
        <w:t>ꖘ</w:t>
      </w:r>
      <w:r>
        <w:rPr/>
        <w:t>䶩悬숨숱瘬╏슩ꎬ</w:t>
      </w:r>
      <w:r>
        <w:rPr/>
        <w:t>ꗍ</w:t>
      </w:r>
      <w:r>
        <w:rPr/>
        <w:t>禬ㅳ疏呬뭚</w:t>
      </w:r>
      <w:r>
        <w:rPr/>
        <w:t>ꕤ</w:t>
      </w:r>
      <w:r>
        <w:rPr/>
        <w:t>轞䋂넷姂橹剋牸楋┩㇃㭘愴㇂ꄮ뭋穾⑉颻곍䚘녑潤쉆湈䉱祗刨㍉卺㜮剕窡效층䝟顅卷婃䡪</w:t>
      </w:r>
      <w:r>
        <w:rPr/>
        <w:t>꤬</w:t>
      </w:r>
      <w:r>
        <w:rPr/>
        <w:t>颱椺㔻⦣㍆偔唤㮩䩏䵆橡楎頰╪⫂묷囃祴썃壂兢싎☣漩⩳浂㉾䝥숻母⭷䅔擂摚숪埂촶ㅉ䖮硬䤵帵昩㶩ꅶ䡊繈⎿슥祅辮䕚쉀칾捎㙾슻佺幟숻⾬洸慌</w:t>
      </w:r>
      <w:r>
        <w:rPr/>
        <w:t>ꕴ♪</w:t>
      </w:r>
      <w:r>
        <w:rPr/>
        <w:t>湎㨹땆䀽ㅘ琮礵쉸汉敩唪쉰</w:t>
      </w:r>
      <w:r>
        <w:rPr/>
        <w:t>ꕟ</w:t>
      </w:r>
      <w:r>
        <w:rPr/>
        <w:t>迍䅫偭牡橾楑湫</w:t>
      </w:r>
      <w:r>
        <w:rPr/>
        <w:t>ⴳ⭾</w:t>
      </w:r>
      <w:r>
        <w:rPr/>
        <w:t>쉄쉟䂥딮쉑쉃春㤱䥨䩞畘側㌽礸쉸싂㦩彋浫浊从泂甶敧뼫䥋⴫挪煣┻㜰㑤猬䈥治匪熬婈顫䉵乚╹迂ㅕ轹毂䃂噫䈭浰潃뼳쉬䅶쉪幈㒣顀⑎㥰愬숷숤ꍕ</w:t>
      </w:r>
      <w:r>
        <w:rPr/>
        <w:t>⡚⥐</w:t>
      </w:r>
      <w:r>
        <w:rPr/>
        <w:t>념炻橱⑙渫頪☰</w:t>
      </w:r>
      <w:r>
        <w:rPr/>
        <w:t>ꔪ</w:t>
      </w:r>
      <w:r>
        <w:rPr/>
        <w:t>㩈楟儭ꍶ焫꺩䵕ꆻ쉙婴穰⏂꤮ꆡ夻瞿垏歱㑴쉥畘䜰慚⩓䉇砭䮵挺橃䉶ꥬ危佂䝷⭑煂圫亿嚡湭恟䅳ꄪ무偳㐭숪쉆䅸湞䭥煖숲䓂䀤祧梩⒵</w:t>
      </w:r>
      <w:r>
        <w:rPr/>
        <w:t>ꤣ</w:t>
      </w:r>
      <w:r>
        <w:rPr/>
        <w:t>戱䭞㠫牏㭆숦䙔㍮潉⸤</w:t>
      </w:r>
      <w:r>
        <w:rPr/>
        <w:t>ⵐ</w:t>
      </w:r>
      <w:r>
        <w:rPr/>
        <w:t>㥂煔恥慍桫䀺杀卄⥍挶䅅쌹〴序椥灶凂⌮塹⏂䄣싍㬭〴춱桩楾㝦䜴숦澮灦呠슿떱ꌥ숮頊㡕</w:t>
      </w:r>
      <w:r>
        <w:rPr/>
        <w:t>ⱸ</w:t>
      </w:r>
      <w:r>
        <w:rPr/>
        <w:t>쉰숭㥫쉦䵴竂깋濂</w:t>
      </w:r>
      <w:r>
        <w:rPr/>
        <w:t>ꥀ</w:t>
      </w:r>
      <w:r>
        <w:rPr/>
        <w:t>绂칋慘湐</w:t>
      </w:r>
      <w:r>
        <w:rPr/>
        <w:t>⡙</w:t>
      </w:r>
      <w:r>
        <w:rPr/>
        <w:t>懂弽焹倥愣뼰㙖囂⨰湙坹䜣숰桧吩걉繀</w:t>
      </w:r>
      <w:r>
        <w:rPr/>
        <w:t>ⲱ⹃</w:t>
      </w:r>
      <w:r>
        <w:rPr/>
        <w:t>恟焱桃佅桃唪䑏挫嘴⪩湪싂</w:t>
      </w:r>
      <w:r>
        <w:rPr/>
        <w:t>Ⳃ⍏</w:t>
      </w:r>
      <w:r>
        <w:rPr/>
        <w:t>㝇ꅺꍤ㢬슏瘷⹈䘪싃柃딤ꌦ㥶頰</w:t>
      </w:r>
      <w:r>
        <w:rPr/>
        <w:t>ⵠ</w:t>
      </w:r>
      <w:r>
        <w:rPr/>
        <w:t>坲䁞砸燂䉉</w:t>
      </w:r>
      <w:r>
        <w:rPr/>
        <w:t>Ⱖ</w:t>
      </w:r>
      <w:r>
        <w:rPr/>
        <w:t>䝄䢮쉌㷂䝐幇佣쉮偹䫂뼭ꅩ升슱꺡䩰</w:t>
      </w:r>
      <w:r>
        <w:rPr/>
        <w:t>⡸</w:t>
      </w:r>
      <w:r>
        <w:rPr/>
        <w:t>㫂䭕떡⦥㘦䄻慎㛍⭾㜣な繗墬硣䰥〺顕慦刱睌⭳⌵猬䐸ꍹ슮㥓䃎榥㕖䙡璻㙮斻춱쉂쉓䐶슘ㅪ悘슿㌽户颏礫㨽쉏曂千䃂㖩ꅫ걨器㍍渪滂䖵㍩숲슩ꍡ劏枬갭䱰克恤⍢넽挦깨쉎썃㖿䌽넸ꎏ穱瑈</w:t>
      </w:r>
      <w:r>
        <w:rPr/>
        <w:t>ꖵ</w:t>
      </w:r>
      <w:r>
        <w:rPr/>
        <w:t>긫쉎徥搥䜪⹁㞡슡㵄䭬⹟掿彅涏쉪甽䅑稶顪츮垏⍚갴㵀稬䕱㨨숻⥡뭚泂⧂쉴䣂轈㨪숽獣갹敋㥡쉦⩳㊱䥏䵢氵橈沵䁤慐㉐䱀</w:t>
      </w:r>
      <w:r>
        <w:rPr/>
        <w:t>ꕡꕪ</w:t>
      </w:r>
      <w:r>
        <w:rPr/>
        <w:t>䙮畄嘷㈺</w:t>
      </w:r>
      <w:r>
        <w:rPr/>
        <w:t>ꔤ</w:t>
      </w:r>
      <w:r>
        <w:rPr/>
        <w:t>쉳䡢穷䛂炏⬰塖슮㩮瑹놡偓础盎䀨慨숬쉸普⥭ꍦ幈獉껂塂牺㛂坺⹭⬭噇┺䧂⤲眫쉏歴呗殣뽐㴦</w:t>
      </w:r>
      <w:r>
        <w:rPr/>
        <w:t>⣃</w:t>
      </w:r>
      <w:r>
        <w:rPr/>
        <w:t>奀뭩砺䩫</w:t>
      </w:r>
      <w:r>
        <w:rPr/>
        <w:t>ꔰ</w:t>
      </w:r>
      <w:r>
        <w:rPr/>
        <w:t>쉵㐮</w:t>
      </w:r>
      <w:r>
        <w:rPr/>
        <w:t>ⱨ</w:t>
      </w:r>
      <w:r>
        <w:rPr/>
        <w:t>兵矂㘪숦쉯깢㙺繒砬䷂쉧ㆩ煺䐻欸㶥掬恞䈦㣂⿃獆么䡞㒡穷樻㔣摚摐唹☦奠䉾昶뼫敄磂匯⍘놣䝨颵㤸ꏍ圱⽔浶⍀㵠⑁ꍯ沏ㄹ偕</w:t>
      </w:r>
      <w:r>
        <w:rPr/>
        <w:t>ꦩ</w:t>
      </w:r>
      <w:r>
        <w:rPr/>
        <w:t>廂䩾穁烂䐱㠲깥頹幾条䌬牟䥧䮘慴辡䘯ꍺ슿쉙呌繓漫䤱</w:t>
      </w:r>
      <w:r>
        <w:rPr/>
        <w:t>ⷂ⩬</w:t>
      </w:r>
      <w:r>
        <w:rPr/>
        <w:t>戻췂䍍⨺䡯矂쉣㡦晬兞걎剎㥧숰숺ぐ⮿⩘眨䌪땺溱⏂唬䏎纮䙄〉</w:t>
      </w:r>
      <w:r>
        <w:rPr/>
        <w:t>ꤱ</w:t>
      </w:r>
      <w:r>
        <w:rPr/>
        <w:t>爽䡊佔ꌫ䩌䴤廂倶湥ꅒ彫⚩䅂呰䱆卙⩌瘪⩢䃂슿妏⬲権椩挮潐ㆣ㨶㍶敨が牔摟㡦扂䌳䳃㙯쵣眭ꎩ坅뭱抱쉧晒徿䉲扺槂䅇帪轁摅ꥹ䈩单⬯洰瑴</w:t>
      </w:r>
      <w:r>
        <w:rPr/>
        <w:t>ⱓ</w:t>
      </w:r>
      <w:r>
        <w:rPr/>
        <w:t>嚵⼣䩠䁨♋㭀捌쉴쉞溡瀯쉱䀺㆏뿃冣칒㵒Ⓜ긺畏</w:t>
      </w:r>
      <w:r>
        <w:rPr/>
        <w:t>Ⱝ⮡</w:t>
      </w:r>
      <w:r>
        <w:rPr/>
        <w:t>淂榱䍩湧兄㭶⾣㈳쉋嚮䚮偪䑪轉䩆⥕꥙뾣캩ㄺ슮䁩⤪傩浬主슣뽙</w:t>
      </w:r>
      <w:r>
        <w:rPr/>
        <w:t>ꔯ</w:t>
      </w:r>
      <w:r>
        <w:rPr/>
        <w:t>拂穷䁪景癈熣숣</w:t>
      </w:r>
      <w:r>
        <w:rPr/>
        <w:t>ꔊ</w:t>
      </w:r>
      <w:r>
        <w:rPr/>
        <w:t>ぞ깂쵡當䝭㯂⸮䭒旂걚䁂쉱㵖䵶㵫ꏃ縺싃⨨怮婪㜴婵◎⧂䥹쉹㗂⩧てꌯ녌</w:t>
      </w:r>
      <w:r>
        <w:rPr/>
        <w:t>ꤵꥎ</w:t>
      </w:r>
      <w:r>
        <w:rPr/>
        <w:t>礬潬숬숳싃䰨枩啵⼪㩤弫쵧㝓哂轴玥싂牓䍎埂穎䝃戱繠갻恮㙣嘳呯㑤眥쉴䰷㩘汒쉖쉶</w:t>
      </w:r>
      <w:r>
        <w:rPr/>
        <w:t>ꔸ</w:t>
      </w:r>
      <w:r>
        <w:rPr/>
        <w:t>쉰쉢慰넨䂿ぅ숶䱞㤲曂䥶</w:t>
      </w:r>
      <w:r>
        <w:rPr/>
        <w:t>꧂</w:t>
      </w:r>
      <w:r>
        <w:rPr/>
        <w:t>쉑媵楀⼱싎䝤⫃쉘⦣䍷浐ꥲ㨪濃㜳</w:t>
      </w:r>
      <w:r>
        <w:rPr/>
        <w:t>ⶬ</w:t>
      </w:r>
      <w:r>
        <w:rPr/>
        <w:t>㑗飂惎にꍵ噏⒵㭸䴨䗂敶橓祀渪ㅉ䈦欻쉵䫂⤹娥恵딣ꌯ獴弻쵃飍⴬㕴쉴쉥㋂绂怰⭷썋〬㙺绂啮婁朵⑶䵨颥债兏</w:t>
      </w:r>
      <w:r>
        <w:rPr/>
        <w:t>ⱦ</w:t>
      </w:r>
      <w:r>
        <w:rPr/>
        <w:t>녃⨲㦿䌷殥껂쉑캩㌳䥬婭橌矂㍏㉞쉈恷쉷쉞偓杢䨪⺘㝦嚏䉅㢵扑⥲쉐畁䪘颥쵬扷㕎싂ㅔ㄰楰唹䣎쉒쉗刯녴歱䑞ㅦ幉桒㫂㤤畊싃楧췂걎㙷帶䝔桳ご䵅㤥湹쉸慲슘㥩瑧싂坰婢堸䁵䡾塂⭍㵫ッ獎杔ꍥ◂숪牣焣愨ㅶ䁟术ㅭ涣桗係⍘捠燂梡䝊洽輵쉓䉎</w:t>
      </w:r>
      <w:r>
        <w:rPr/>
        <w:t>ⰺ</w:t>
      </w:r>
      <w:r>
        <w:rPr/>
        <w:t>㥳㪡</w:t>
      </w:r>
      <w:r>
        <w:rPr/>
        <w:t>ꤱ</w:t>
      </w:r>
      <w:r>
        <w:rPr/>
        <w:t>㵀ㅢ兴练ㅑ頨顊唴樬㣂놏啳⬬칬况慩穰䩰轆块杨娪䱥뭯㝅轑㭷䡉步畮㒻싂䒘⩍썂쉥獊泂㥁兌燂ご泂橏飂猬䴵쉃⾬犻</w:t>
      </w:r>
      <w:r>
        <w:rPr/>
        <w:t>ꗂꗎ</w:t>
      </w:r>
      <w:r>
        <w:rPr/>
        <w:t>橪坋꥖</w:t>
      </w:r>
      <w:r>
        <w:rPr/>
        <w:t>ⵚ</w:t>
      </w:r>
      <w:r>
        <w:rPr/>
        <w:t>斘媡恮䲥숨慁䨤墬䔮癏㉡</w:t>
      </w:r>
      <w:r>
        <w:rPr/>
        <w:t>ⵍ</w:t>
      </w:r>
      <w:r>
        <w:rPr/>
        <w:t>仂⺿盂卬湲䈷奨╃슡杳两樮䴨㔺㭘〭뼪祙窣숬槂걧砽繬긮佑걠⤱顸呕晩祢䕑</w:t>
      </w:r>
      <w:r>
        <w:rPr/>
        <w:t>ⷂ</w:t>
      </w:r>
      <w:r>
        <w:rPr/>
        <w:t>㝍穹绎싂♲⩮䝊슡幞⌰䍅吩㥋䵪楦䆮␹瞬娯⥠癲牣䭨</w:t>
      </w:r>
      <w:r>
        <w:rPr/>
        <w:t>⠭</w:t>
      </w:r>
      <w:r>
        <w:rPr/>
        <w:t>䆩㨭劣쉾ꏂ㷂◂䷂</w:t>
      </w:r>
      <w:r>
        <w:rPr/>
        <w:t>ꤷ</w:t>
      </w:r>
      <w:r>
        <w:rPr/>
        <w:t>灉挶䮩⩬䕚焷㏂</w:t>
      </w:r>
      <w:r>
        <w:rPr/>
        <w:t>ꕬ</w:t>
      </w:r>
      <w:r>
        <w:rPr/>
        <w:t>겡䑂輸睒榩䭥㟂硾ꎬ喱䅘䫂吸㝌幦㡵촦䱍숩旂参䄥乨歒숭</w:t>
      </w:r>
      <w:r>
        <w:rPr/>
        <w:t>ꤲ</w:t>
      </w:r>
      <w:r>
        <w:rPr/>
        <w:t>繴깋殿썾䈯◂炻⬪晓摆㭾쉡䙂㔻ꅆ㕦ꅗ潣俍쏂唶⦬⹒</w:t>
      </w:r>
      <w:r>
        <w:rPr/>
        <w:t>꧂☳</w:t>
      </w:r>
      <w:r>
        <w:rPr/>
        <w:t>쉰</w:t>
      </w:r>
      <w:r>
        <w:rPr/>
        <w:t>Ɒ</w:t>
      </w:r>
      <w:r>
        <w:rPr/>
        <w:t>ㆬ迂炘焰㎿䁬嘯桪⤽強</w:t>
      </w:r>
      <w:r>
        <w:rPr/>
        <w:t>ꕤ</w:t>
      </w:r>
      <w:r>
        <w:rPr/>
        <w:t>礤湒弪슬㵔嘻㍸斥츰樨照⾻䍅桷砲䁚䲘剬揂숸ꍚ椫숽题껍妥쉩憩煁㤬癠礬桫</w:t>
      </w:r>
      <w:r>
        <w:rPr/>
        <w:t>⣂</w:t>
      </w:r>
      <w:r>
        <w:rPr/>
        <w:t>嘴廂催ꇂ幬㬩穦싂煳た汤乃匊⨲㒬넥倪썄癵층⨦⨽椱恟⨵┪䦻唥䝟㵃컍䁤刲츭쉰泂折攳녨넥䞮</w:t>
      </w:r>
      <w:r>
        <w:rPr/>
        <w:t>ⶻ</w:t>
      </w:r>
      <w:r>
        <w:rPr/>
        <w:t>飂꥘㥉슻ꥭ䘤椴䂮㍾䑞轏卹춘乊⍘⩓깇쉰싎䩲玩噭硔刭☩䍩噌㙱䵾⤤썱濃䣂啢檻輰</w:t>
      </w:r>
      <w:r>
        <w:rPr/>
        <w:t>⡚⮩</w:t>
      </w:r>
      <w:r>
        <w:rPr/>
        <w:t>懂䑡쉳슬⑾쉬否滂⸩䨮獸땚쉁瓂䃂婙걌漩⼨婰䔨捂</w:t>
      </w:r>
      <w:r>
        <w:rPr/>
        <w:t>⡵</w:t>
      </w:r>
      <w:r>
        <w:rPr/>
        <w:t>捸䁴幾䅚㭯㵰㍎瀵㤥嘮牋吪梱ꥵ䙅牊⽆媱卦┨䡒牫갣猤轟㜸깄〈㴩乖橚䩸묲攻땄쉷쉮깳㑇䁤掮畆橄㩍숺╯㭧䀪穖䔱坍䜭슏싂呐垿쉆卧㭆廂숷䬱痂佪慠䑁싂쉮喣䡘橥䝧싃카䙳湀</w:t>
      </w:r>
      <w:r>
        <w:rPr/>
        <w:t>ⵧ</w:t>
      </w:r>
      <w:r>
        <w:rPr/>
        <w:t>䨳䰹歗㕡⭶슥⹺싂參奏䝾窻礮琪⨲癹㭹쉡쉒</w:t>
      </w:r>
      <w:r>
        <w:rPr/>
        <w:t>ⵁ</w:t>
      </w:r>
      <w:r>
        <w:rPr/>
        <w:t>砶勂䁭┻떥椹㝟彺㉘瀵儸䯂殩墬㕖䤫杯</w:t>
      </w:r>
      <w:r>
        <w:rPr/>
        <w:t>ꔣ</w:t>
      </w:r>
      <w:r>
        <w:rPr/>
        <w:t>䵚氰䫂⍮쉒機숮䎿䫂䭧坹䦻쏎슩ギ</w:t>
      </w:r>
      <w:r>
        <w:rPr/>
        <w:t>ⱂ</w:t>
      </w:r>
      <w:r>
        <w:rPr/>
        <w:t>㐪쵷놬싂倵䠱犩溵쉰⑱</w:t>
      </w:r>
      <w:r>
        <w:rPr/>
        <w:t>ⴺ</w:t>
      </w:r>
      <w:r>
        <w:rPr/>
        <w:t>쌴卵쉁廂ꅞ䉥껂㡚㉗⽕뽍伪涱攨ꄭ䮥䩮䝪奓摯</w:t>
      </w:r>
      <w:r>
        <w:rPr/>
        <w:t>ꥒ</w:t>
      </w:r>
      <w:r>
        <w:rPr/>
        <w:t>す⩂搦╵숸㵅彫爮湲䠱䩮䡸䠶湹䩮颥ꅤ磃浮揂顟쉇磂䌥</w:t>
      </w:r>
      <w:r>
        <w:rPr/>
        <w:t>⠽</w:t>
      </w:r>
      <w:r>
        <w:rPr/>
        <w:t>㊩睨뿂㕬恨泎具瘴瑕</w:t>
      </w:r>
      <w:r>
        <w:rPr/>
        <w:t>⠵</w:t>
      </w:r>
      <w:r>
        <w:rPr/>
        <w:t>繠㤣穾⽆㐪䈵婌村⬽슥㭆䉰卺嫂</w:t>
      </w:r>
      <w:r>
        <w:rPr/>
        <w:t>ꤵ</w:t>
      </w:r>
      <w:r>
        <w:rPr/>
        <w:t>슡㨱딳敀辘䇂佫♆⭱さ䬺♣獍⍎슡슩촶㩢坎灕䡶海⤹轺敺춡쉨䐨䴷焴樯䜥祋䈶䑡繞䙗</w:t>
      </w:r>
      <w:r>
        <w:rPr/>
        <w:t>ⴵ</w:t>
      </w:r>
      <w:r>
        <w:rPr/>
        <w:t>埂攷갫㑈⩺矂梘湡쉪汖棂轍抮⸶䷂繸㑮噘</w:t>
      </w:r>
      <w:r>
        <w:rPr/>
        <w:t>⠩</w:t>
      </w:r>
      <w:r>
        <w:rPr/>
        <w:t>桁썃쉲故㚿㕃歕䪱繋煅椬갭狂㉸楒ꅕ㵏㕭Ⓜ珂恆慵㭭</w:t>
      </w:r>
      <w:r>
        <w:rPr/>
        <w:t>ꖘ</w:t>
      </w:r>
      <w:r>
        <w:rPr/>
        <w:t>畮뭾歔烂쎥</w:t>
      </w:r>
      <w:r>
        <w:rPr/>
        <w:t>ꔹ</w:t>
      </w:r>
      <w:r>
        <w:rPr/>
        <w:t>泂숴帮숩て䡧뗎媿㎿ꍋ깤兣㦩싂䡂쉵塖奮爪䭾㡩숦뽯湠䅶頴㘲䐱瘷쉣䨪칟楰匰싎</w:t>
      </w:r>
      <w:r>
        <w:rPr/>
        <w:t>ꕎ</w:t>
      </w:r>
      <w:r>
        <w:rPr/>
        <w:t>柂䘹媱싂瑱㘽姂㕦振垱砷싂浔쎿춏潤칧㙡</w:t>
      </w:r>
      <w:r>
        <w:rPr/>
        <w:t>ꤣ</w:t>
      </w:r>
      <w:r>
        <w:rPr/>
        <w:t>猶⹦쉑幂轭桉쉐㉲顓⨮⑏杦깮䥙敊椷慁楒参슩䙃硨䌽掘檿颣슣彶呄ㅊ爫㙾稨灲슣</w:t>
      </w:r>
      <w:r>
        <w:rPr/>
        <w:t>⢿</w:t>
      </w:r>
      <w:r>
        <w:rPr/>
        <w:t>甽䑎슩噢暵쉦剌䛂묶䁨숱桗汲⩖㠵縨祃☻瑑⩲⑷奒⭰晒쉹㜫쉭幃쉰⩫爊䑔漷㤫숤帳晴쉰䕫쉟潆쉓剗뽊㵍뿂䥲濂숲</w:t>
      </w:r>
      <w:r>
        <w:rPr/>
        <w:t>ꥅ</w:t>
      </w:r>
      <w:r>
        <w:rPr/>
        <w:t>縨琪㈽숯칐焸䅧</w:t>
      </w:r>
      <w:r>
        <w:rPr/>
        <w:t>ꥆ</w:t>
      </w:r>
      <w:r>
        <w:rPr/>
        <w:t>煩輤砽숱杆嚮뽄ㆬ晋彎䁣╒⑾牥⭮㡊归㔷懂</w:t>
      </w:r>
      <w:r>
        <w:rPr/>
        <w:t>⢏</w:t>
      </w:r>
      <w:r>
        <w:rPr/>
        <w:t>䬶☯䊵揂䛃暩呤쉕숮轷쎩爽ꄰ녊序呄㴷쉦矂恴䀳瑰쉖址彭쉖敧㵫넺㝲㗂⪿</w:t>
      </w:r>
      <w:r>
        <w:rPr/>
        <w:t>ꤣ</w:t>
      </w:r>
      <w:r>
        <w:rPr/>
        <w:t>ꍣ轟祂洬䄰숺䍵</w:t>
      </w:r>
      <w:r>
        <w:rPr/>
        <w:t>ⳃ</w:t>
      </w:r>
      <w:r>
        <w:rPr/>
        <w:t>佲幚睎䌶⾏⬨瑱䵋싂㥙淂뼸禵쉷〱湓仂摎繾横恚⫎辻䅀夨깖쉘椪ꅒ㭦才偅疩䱀硌琩녲쉷䡕싃⫂塖써⍭夲䝩禣</w:t>
      </w:r>
      <w:r>
        <w:rPr/>
        <w:t>ⵙ</w:t>
      </w:r>
      <w:r>
        <w:rPr/>
        <w:t>뗂䍄壂廎儶</w:t>
      </w:r>
      <w:r>
        <w:rPr/>
        <w:t>ꕓ⩵</w:t>
      </w:r>
      <w:r>
        <w:rPr/>
        <w:t>⼥眺䨪䐶䙮硲⼴⥈恑䫃ꄯ嗂飂캥犩灣啓㪏숲쉥⽮㐬ㅙ</w:t>
      </w:r>
      <w:r>
        <w:rPr/>
        <w:t>ⱹ☲</w:t>
      </w:r>
      <w:r>
        <w:rPr/>
        <w:t>擂墻슡㨳顴盂夳䑎幃伨㬶灌䥞㉗兤㩗싂</w:t>
      </w:r>
      <w:r>
        <w:rPr/>
        <w:t>Ⳃ</w:t>
      </w:r>
      <w:r>
        <w:rPr/>
        <w:t>烍换卋㝙⹷睙晐㜰쉇恭뭰</w:t>
      </w:r>
      <w:r>
        <w:rPr/>
        <w:t>ꔨ</w:t>
      </w:r>
      <w:r>
        <w:rPr/>
        <w:t>䤫쉂쵙哂䅚猹묫⑈촤㟂칹䑒繶ꍢ걺夶滂測周敗冩核碿</w:t>
      </w:r>
      <w:r>
        <w:rPr/>
        <w:t>ꕪ</w:t>
      </w:r>
      <w:r>
        <w:rPr/>
        <w:t>挣夸㶻硺䗂䑖癑祣䌵擂塮뇂憏祥匲䩵漫䑱䝷劬䳂媥狃爳䙣傩顮偪䘰䤪楩线㙗숪</w:t>
      </w:r>
      <w:r>
        <w:rPr/>
        <w:t>⣂</w:t>
      </w:r>
      <w:r>
        <w:rPr/>
        <w:t>쌴桂␷땵⼬㄰䊱㆘沏唳晑票噯껃캵깴潔</w:t>
      </w:r>
      <w:r>
        <w:rPr/>
        <w:t>꧂⸪</w:t>
      </w:r>
      <w:r>
        <w:rPr/>
        <w:t>䑐丬썗婖묦䍃煄싂普㢩浺㔹纻䑞뿂㕙⍹璩슿䨱䩊⥍숭뾏摕ォ</w:t>
      </w:r>
      <w:r>
        <w:rPr/>
        <w:t>ⵗ</w:t>
      </w:r>
      <w:r>
        <w:rPr/>
        <w:t>瞡欶</w:t>
      </w:r>
      <w:r>
        <w:rPr/>
        <w:t>ꦘ</w:t>
      </w:r>
      <w:r>
        <w:rPr/>
        <w:t>呔쉙땲冱ꄪ</w:t>
      </w:r>
      <w:r>
        <w:rPr/>
        <w:t>ꤸ⑫</w:t>
      </w:r>
      <w:r>
        <w:rPr/>
        <w:t>㯂갭칋甪쵰机䒬⧂牖딯숰癯䕃㥌쉲쉉瀣</w:t>
      </w:r>
      <w:r>
        <w:rPr/>
        <w:t>ⵑ</w:t>
      </w:r>
      <w:r>
        <w:rPr/>
        <w:t>敫湟涩㚻㪩䤱乊䤤杫슻嫂擂伵告帱丨彈碬⽙歚浢偸┲㴪믂뽈椦⽭뽙兊㤪⌱氤䍴摍礲頰繾⌴䩌䩤쉎娯</w:t>
      </w:r>
      <w:r>
        <w:rPr/>
        <w:t>ꔪ</w:t>
      </w:r>
      <w:r>
        <w:rPr/>
        <w:t>顓㝡妿</w:t>
      </w:r>
      <w:r>
        <w:rPr/>
        <w:t>ⱃ</w:t>
      </w:r>
      <w:r>
        <w:rPr/>
        <w:t>䧂帮⩵숤欥싂쉞䉌李⽓숫核搬╰⽈單䥂滂㊵묨䳂睲䑠㬴彑頲䝪泂吤婚软䔰⛍䨣卨乮䐻䃂礸䉕迍㔩쉌潖㥷㝔뽅싂䵃ヂ潊飂穭䗂硸㫂瑂숳爦㝍ꄩ</w:t>
      </w:r>
      <w:r>
        <w:rPr/>
        <w:t>ꦱ</w:t>
      </w:r>
      <w:r>
        <w:rPr/>
        <w:t>㥸갴㘸⽈䶣䑍吴쉕怶吵╈䛂싂</w:t>
      </w:r>
      <w:r>
        <w:rPr/>
        <w:t>⠦</w:t>
      </w:r>
      <w:r>
        <w:rPr/>
        <w:t>眭繗</w:t>
      </w:r>
      <w:r>
        <w:rPr/>
        <w:t>Ⳃ</w:t>
      </w:r>
      <w:r>
        <w:rPr/>
        <w:t>儬㕏婸䥭佹쉆⒘疮輲浲䤪牞</w:t>
      </w:r>
      <w:r>
        <w:rPr/>
        <w:t>ꕬ</w:t>
      </w:r>
      <w:r>
        <w:rPr/>
        <w:t>䧎か쉖⭧㜰⿂숬眶獥窬䘣⑱潚䖏뽄瘷㈺숽嘪칏⸱싍坾婱㙊䌬慥䔦䬹슥璩쉒䄰伭焯㬣</w:t>
      </w:r>
      <w:r>
        <w:rPr/>
        <w:t>ⱗ</w:t>
      </w:r>
      <w:r>
        <w:rPr/>
        <w:t>汪䤳爴洊兠뭙栮䤬䕹㙀뭴</w:t>
      </w:r>
      <w:r>
        <w:rPr/>
        <w:t>ꦣ</w:t>
      </w:r>
      <w:r>
        <w:rPr/>
        <w:t>幭乢摥憏坷⤫슡쉕允䋂녤畋輰䝺묰칎⽳</w:t>
      </w:r>
      <w:r>
        <w:rPr/>
        <w:t>⡂</w:t>
      </w:r>
      <w:r>
        <w:rPr/>
        <w:t>쉪摳娱硡儩</w:t>
      </w:r>
      <w:r>
        <w:rPr/>
        <w:t>⡌</w:t>
      </w:r>
      <w:r>
        <w:rPr/>
        <w:t>䡩頺浤氮兵숮恘㟍䁘뼨喩甸㥅瓂奈㑢</w:t>
      </w:r>
      <w:r>
        <w:rPr/>
        <w:t>ꤨ</w:t>
      </w:r>
      <w:r>
        <w:rPr/>
        <w:t>㨵浥</w:t>
      </w:r>
      <w:r>
        <w:rPr/>
        <w:t>ⴽ</w:t>
      </w:r>
      <w:r>
        <w:rPr/>
        <w:t>摠㤴뭳慩ꅥ쉢戵묣䥤潒㞮㡄潫姂</w:t>
      </w:r>
      <w:r>
        <w:rPr/>
        <w:t>ꖬ</w:t>
      </w:r>
      <w:r>
        <w:rPr/>
        <w:t>㥯슻칕⩓飂걆礭楆瑴껂乣咻狂轵슩彚⤭滍썒奤ふ㞱猶湩쉞晸ꅍ畲轟汶숲갪쉊㠷쉐캱礸挱救攬睖䙮뽎䙞睏䊏ㅱ秂䘻圩쉒Ⓜ쉠産</w:t>
      </w:r>
      <w:r>
        <w:rPr/>
        <w:t>ꤴ</w:t>
      </w:r>
      <w:r>
        <w:rPr/>
        <w:t>乐숤烂呂싂埂⼩㜦</w:t>
      </w:r>
      <w:r>
        <w:rPr/>
        <w:t>ꥄ</w:t>
      </w:r>
      <w:r>
        <w:rPr/>
        <w:t>쉆쎘䥌쉑祔쉨㍺쵉⽆䐰癣싎珂硓䝯㝆⵴썎祖熻뭟</w:t>
      </w:r>
      <w:r>
        <w:rPr/>
        <w:t>ⵞ</w:t>
      </w:r>
      <w:r>
        <w:rPr/>
        <w:t>焰泎⤽⮏斩睬쉐瞿䬥ꅟ⼪놮扺橳墣</w:t>
      </w:r>
      <w:r>
        <w:rPr/>
        <w:t>ꤻ</w:t>
      </w:r>
      <w:r>
        <w:rPr/>
        <w:t>Ⱜ</w:t>
      </w:r>
      <w:r>
        <w:rPr/>
        <w:t>敀⥢睟츰䝳쵄깫橧ꎥ쉫照⼮烂</w:t>
      </w:r>
      <w:r>
        <w:rPr/>
        <w:t>ⴴ</w:t>
      </w:r>
      <w:r>
        <w:rPr/>
        <w:t>㍹뼮喩䍌渶掬</w:t>
      </w:r>
      <w:r>
        <w:rPr/>
        <w:t>ꕗ⌹</w:t>
      </w:r>
      <w:r>
        <w:rPr/>
        <w:t>涣쉨サ氳쉤焮땤塸㵙䩔ꍞ廂</w:t>
      </w:r>
      <w:r>
        <w:rPr/>
        <w:t>Ᵽ</w:t>
      </w:r>
      <w:r>
        <w:rPr/>
        <w:t>㍷幩쉢녪㝲娵䅪煙놡伩㑷甽䡉⥋췂灅뭀</w:t>
      </w:r>
      <w:r>
        <w:rPr/>
        <w:t>⡳</w:t>
      </w:r>
      <w:r>
        <w:rPr/>
        <w:t>넱</w:t>
      </w:r>
      <w:r>
        <w:rPr/>
        <w:t>ꕾ</w:t>
      </w:r>
      <w:r>
        <w:rPr/>
        <w:t>彤湹딫楥녦倩畨⹀汨걧⩷䨻婹恍쉍䠲㑦뽹顀䱖穕㮿疏</w:t>
      </w:r>
      <w:r>
        <w:rPr/>
        <w:t>ⵧ</w:t>
      </w:r>
      <w:r>
        <w:rPr/>
        <w:t>戰뭋棂榩匲䓂楩쉊繠瘮橗頤䔺匳睔䝐癕桁澩伨䋂♢䁩祗슻桦轘쵖㭺캣♍䴪畂⸹깘땇嫂楨⑳恵㥕熣ꥪ扃▏椤樺◂桏䲮⺮⥬啫쉙</w:t>
      </w:r>
      <w:r>
        <w:rPr/>
        <w:t>꧂</w:t>
      </w:r>
      <w:r>
        <w:rPr/>
        <w:t>䵰䡤劣䮻瀳⽴䬪繍ㄳ㓃久睑䶮ꍪ渮땎컂걃呢䝒癴숻쉆稷甥</w:t>
      </w:r>
      <w:r>
        <w:rPr/>
        <w:t>⠯</w:t>
      </w:r>
      <w:r>
        <w:rPr/>
        <w:t>痂땘㍲琬겻㚱⩸畚⎱昰嚡䱋䉵ꥰ쌭䭉</w:t>
      </w:r>
      <w:r>
        <w:rPr/>
        <w:t>ꦵ</w:t>
      </w:r>
      <w:r>
        <w:rPr/>
        <w:t>癀䨱뽬毂偯㥀⩋뇂Ⓜ夭ぺ瞿</w:t>
      </w:r>
      <w:r>
        <w:rPr/>
        <w:t>ⵟ</w:t>
      </w:r>
      <w:r>
        <w:rPr/>
        <w:t>婎栶</w:t>
      </w:r>
      <w:r>
        <w:rPr/>
        <w:t>⡾</w:t>
      </w:r>
      <w:r>
        <w:rPr/>
        <w:t>숺䱾槂쉾匨盂㜦깈㭨</w:t>
      </w:r>
      <w:r>
        <w:rPr/>
        <w:t>ꤰ</w:t>
      </w:r>
      <w:r>
        <w:rPr/>
        <w:t>汭䑔塐䂏䌪䵙䡃䮱挰㕶슩ㅎ坶䕧㡷⩤䵇⩬☭䁱⩦⨫싂䡖쉨숻䌩䅅䩕䗂彬녕杨䉔煺䮘칮䭹㤩㆏癴暣ꌽ堳涥晩迂ㅳ⑚汶潋쉶顙䅍䠬轀碡㟂뭗恤⍓䘴▮矂⻂䌷⑦顠㣂㑎䑤田㓍璬쉕</w:t>
      </w:r>
      <w:r>
        <w:rPr/>
        <w:t>ꦻ</w:t>
      </w:r>
      <w:r>
        <w:rPr/>
        <w:t>怤䵨牮沣畡䳂奟㠪偠〣</w:t>
      </w:r>
      <w:r>
        <w:rPr/>
        <w:t>꧂</w:t>
      </w:r>
      <w:r>
        <w:rPr/>
        <w:t>杬瘸迍숫樣坡䐶</w:t>
      </w:r>
      <w:r>
        <w:rPr/>
        <w:t>ꕋ</w:t>
      </w:r>
      <w:r>
        <w:rPr/>
        <w:t>僃淂浕쉳⽤㡣㋂嗃匣</w:t>
      </w:r>
      <w:r>
        <w:rPr/>
        <w:t>ⴱ</w:t>
      </w:r>
      <w:r>
        <w:rPr/>
        <w:t>昺⨭㶩浵</w:t>
      </w:r>
      <w:r>
        <w:rPr/>
        <w:t>ꤸ⑌</w:t>
      </w:r>
      <w:r>
        <w:rPr/>
        <w:t>礫㣂㒮确椫喿ꥨ妮卹</w:t>
      </w:r>
      <w:r>
        <w:rPr/>
        <w:t>ⴹ</w:t>
      </w:r>
      <w:r>
        <w:rPr/>
        <w:t>昵뗂숹⨣춿猪</w:t>
      </w:r>
      <w:r>
        <w:rPr/>
        <w:t>ꕙ</w:t>
      </w:r>
      <w:r>
        <w:rPr/>
        <w:t>漵싍㍨彩丷獩㍉썒숱쉟</w:t>
      </w:r>
      <w:r>
        <w:rPr/>
        <w:t>Ⰺ</w:t>
      </w:r>
      <w:r>
        <w:rPr/>
        <w:t>㋂泂杙㷂搭勂딫⪩弱⍟⩱摺건瞏⧂怮쉪䡗⑒䁋숬楢略⩨쵨⩐娻㙖桖㍡佬ㅺ⩃㈤⭬瑫♷깕♡䯂⹪⤬컍啁숮㡥杺ꥷ층怶漬䶻辥</w:t>
      </w:r>
      <w:r>
        <w:rPr/>
        <w:t>ⱑ</w:t>
      </w:r>
      <w:r>
        <w:rPr/>
        <w:t>堹埂</w:t>
      </w:r>
      <w:r>
        <w:rPr/>
        <w:t>⡧</w:t>
      </w:r>
      <w:r>
        <w:rPr/>
        <w:t>価㴮幂嫎䩾䪩繚숯⨦뭖⭑頣뭲㫎</w:t>
      </w:r>
      <w:r>
        <w:rPr/>
        <w:t>⡶</w:t>
      </w:r>
      <w:r>
        <w:rPr/>
        <w:t>椵㔽䇂爪瑊䛂䜪쉊乷㜮뼫䚱縺䥠疵時欬䱞㪏祦뾻顚撣⑩䱩婧瘵壂</w:t>
      </w:r>
      <w:r>
        <w:rPr/>
        <w:t>ꗎ</w:t>
      </w:r>
      <w:r>
        <w:rPr/>
        <w:t>窩⽪轱㡅繒㛂⫂숴놥슩汖竂䄳㕡</w:t>
      </w:r>
      <w:r>
        <w:rPr/>
        <w:t>ꤦ</w:t>
      </w:r>
      <w:r>
        <w:rPr/>
        <w:t>땏睩拂㟂䠳⹣⌺湔⭰췂촲呑䅌⭶쉇䱥䱘⹌䞡⼸⨦匭ꥴ쎵녚䂏湌噺</w:t>
      </w:r>
      <w:r>
        <w:rPr/>
        <w:t>ꤸ</w:t>
      </w:r>
      <w:r>
        <w:rPr/>
        <w:t>䚣숵晙깺患䂱䨤繞쉏漹灓┲⩥䑲夰绂帽⴯㉳䠤は牳Ⓜ㈯䔥䁊す塆旍時傡㝸䡤ꆻ禮卥</w:t>
      </w:r>
      <w:r>
        <w:rPr/>
        <w:t>ⵊ</w:t>
      </w:r>
      <w:r>
        <w:rPr/>
        <w:t>㍞ㄪ⿂ꥰ扢㙌中嘪䍣潪땶ゥ亩칸쵏李싂</w:t>
      </w:r>
      <w:r>
        <w:rPr/>
        <w:t>ꥌ</w:t>
      </w:r>
      <w:r>
        <w:rPr/>
        <w:t>䪡</w:t>
      </w:r>
      <w:r>
        <w:rPr/>
        <w:t>ꥈ</w:t>
      </w:r>
      <w:r>
        <w:rPr/>
        <w:t>㘷쉢輱㉷穱欮⵬䑦晒</w:t>
      </w:r>
      <w:r>
        <w:rPr/>
        <w:t>ⰱ</w:t>
      </w:r>
      <w:r>
        <w:rPr/>
        <w:t>歷捶㫂甥䑾㩮坙晇潈玵溡ふ⺩挫框㋂彸扚当䙧婩㴵辣㨱뽈⻂쉀䱢繪渮奮恵쉆湖䇂斮癙쌲䘱擂弭睹䇂⽌愱</w:t>
      </w:r>
      <w:r>
        <w:rPr/>
        <w:t>ⵆ</w:t>
      </w:r>
      <w:r>
        <w:rPr/>
        <w:t>㑮ꏂ쉌♚爩䖬竂ㄯ杗㏎呗쉌熵ꌳ썟䁾橚숫庬澥煷杞</w:t>
      </w:r>
      <w:r>
        <w:rPr/>
        <w:t>Ⱔ</w:t>
      </w:r>
      <w:r>
        <w:rPr/>
        <w:t>㐦</w:t>
      </w:r>
      <w:r>
        <w:rPr/>
        <w:t>ꤨ</w:t>
      </w:r>
      <w:r>
        <w:rPr/>
        <w:t>男ꅕ╄⨶慂兮顙璘ꇂ까颮쉫憩殩䘽ㄭ⬽㩇捋⺣⑅毂싂㝂숮㩠偄丯百顄猵㪣⑇ꇂ嘦㇍汗</w:t>
      </w:r>
      <w:r>
        <w:rPr/>
        <w:t>ⵡ</w:t>
      </w:r>
      <w:r>
        <w:rPr/>
        <w:t>뭘떮㉑祈㛂橮幁唺媮摀瑾倷뭅⥅卨晓䖩桧쉃橁㔵쉉걞</w:t>
      </w:r>
      <w:r>
        <w:rPr/>
        <w:t>꧂ꕣ</w:t>
      </w:r>
      <w:r>
        <w:rPr/>
        <w:t>㯂睏愪숹甴敁㪥쉅䵇弯晲摶樫㗎쉭兯</w:t>
      </w:r>
      <w:r>
        <w:rPr/>
        <w:t>꤭</w:t>
      </w:r>
      <w:r>
        <w:rPr/>
        <w:t>䐪숪干쉐㥡濂</w:t>
      </w:r>
      <w:r>
        <w:rPr/>
        <w:t>ꤵ</w:t>
      </w:r>
      <w:r>
        <w:rPr/>
        <w:t>ꆿ畢湩䅯䑤浨䙢漥颡卋桸毂㓂抏晪䅹旂卒싂塏</w:t>
      </w:r>
      <w:r>
        <w:rPr/>
        <w:t>꧂</w:t>
      </w:r>
      <w:r>
        <w:rPr/>
        <w:t>쉟剷쉈毎倣갫ㅖ飂䥙爰ꍃ晵⬨㵕之숵</w:t>
      </w:r>
      <w:r>
        <w:rPr/>
        <w:t>⡈</w:t>
      </w:r>
      <w:r>
        <w:rPr/>
        <w:t>㡩ㅱ뇍노棂枵쉢煳怱瑎䈺ꍑ⩙</w:t>
      </w:r>
      <w:r>
        <w:rPr/>
        <w:t>⡓</w:t>
      </w:r>
      <w:r>
        <w:rPr/>
        <w:t>ꌯ颡輪</w:t>
      </w:r>
      <w:r>
        <w:rPr/>
        <w:t>ꥀ</w:t>
      </w:r>
      <w:r>
        <w:rPr/>
        <w:t>䱘</w:t>
      </w:r>
      <w:r>
        <w:rPr/>
        <w:t>ⵕ</w:t>
      </w:r>
      <w:r>
        <w:rPr/>
        <w:t>浱申⍶氹쉆乚懂慌⨪겮戤䵭쉪䎵㐪祊ꅤ㉬䒡䔹武쉏⩴敇㘫湹丩숯쉠䐱㍐強</w:t>
      </w:r>
      <w:r>
        <w:rPr/>
        <w:t>ꕨ</w:t>
      </w:r>
      <w:r>
        <w:rPr/>
        <w:t>ꏃ㬫싍⫂䅵쵄쉙䅵欵呐땭冿䕅</w:t>
      </w:r>
      <w:r>
        <w:rPr/>
        <w:t>ⶻ</w:t>
      </w:r>
      <w:r>
        <w:rPr/>
        <w:t>䕅硍</w:t>
      </w:r>
      <w:r>
        <w:rPr/>
        <w:t>ⵎ</w:t>
      </w:r>
      <w:r>
        <w:rPr/>
        <w:t>䪿卌硡恔쉥⽧땑칦㪏绂瑭却䙱桶</w:t>
      </w:r>
      <w:r>
        <w:rPr/>
        <w:t>ꦘ</w:t>
      </w:r>
      <w:r>
        <w:rPr/>
        <w:t>協か⩈忂ㅅ瑑칅</w:t>
      </w:r>
      <w:r>
        <w:rPr/>
        <w:t>ꕂ</w:t>
      </w:r>
      <w:r>
        <w:rPr/>
        <w:t>汄嫍ꌫ轸亵⤹偀ꅪ쉧ㄨ</w:t>
      </w:r>
      <w:r>
        <w:rPr/>
        <w:t>ꤊ</w:t>
      </w:r>
      <w:r>
        <w:rPr/>
        <w:t>乲䁷㍋⤯쉔쉚㫂츮碮㥧䍋쉹楚䝳侣㑬潘澏⥳땟</w:t>
      </w:r>
      <w:r>
        <w:rPr/>
        <w:t>ⷂ♙</w:t>
      </w:r>
      <w:r>
        <w:rPr/>
        <w:t>乍渤䡤㉊坴穄ꥱ뇂칱♌朶捲㩳亘뿂숥摗䞥棂㒩彥⵹</w:t>
      </w:r>
      <w:r>
        <w:rPr/>
        <w:t>ꔶ</w:t>
      </w:r>
      <w:r>
        <w:rPr/>
        <w:t>㎘捀在珍滂竂곂䷂畁器庮숫塐⒬㡁넺䡊頹住ꅯ浑稤⍓牥猥灷㋂㑮쉇卓捈顨깳츷摴╚氽䊩淂縯겵쉙惂祆⭋䪡뭋滂⹧숵싃ꥨ넷䅃⨩㩣唪㝙⽈䴭測灅晭㠨쉔뇂楋썥㗂뭊硟싂믂輯㵵煕幞㉥ㅍ䐻㶵䍑ぎ猤偘硺愵瑵涱쉃쌶攱⑫ꥠ</w:t>
      </w:r>
      <w:r>
        <w:rPr/>
        <w:t>ꤥ</w:t>
      </w:r>
      <w:r>
        <w:rPr/>
        <w:t>㛂ꄫ洪㯂㌪뭭汋摶ꌰ쉊쉊썋쉍䮥焰狂摖佯㉬칁㯍갶䵺䁄긦䩞姂䔺䪩䁔⍁捑刵彲昱湷㉦</w:t>
      </w:r>
      <w:r>
        <w:rPr/>
        <w:t>ⰵ</w:t>
      </w:r>
      <w:r>
        <w:rPr/>
        <w:t>䰩㩥硑슩摏怱ꅐ扱㍭塨</w:t>
      </w:r>
      <w:r>
        <w:rPr/>
        <w:t>ⵒ</w:t>
      </w:r>
      <w:r>
        <w:rPr/>
        <w:t>㭂癘剐싂䂏䁺쉵枵呤捭帲⩬㵦슮칡䴬</w:t>
      </w:r>
      <w:r>
        <w:rPr/>
        <w:t>ꕰ</w:t>
      </w:r>
      <w:r>
        <w:rPr/>
        <w:t>梮獁株䜹摺繰슻⯂繚硳䡞⥩畕</w:t>
      </w:r>
      <w:r>
        <w:rPr/>
        <w:t>ⴻ⨹</w:t>
      </w:r>
      <w:r>
        <w:rPr/>
        <w:t>類泂㘬䉃녥䦣싂묮繲祈⫍摥䈪갸乧⍟⥋ꥬ夷收摀㩬操佇呬樭䕫⫂</w:t>
      </w:r>
      <w:r>
        <w:rPr/>
        <w:t>⡈</w:t>
      </w:r>
      <w:r>
        <w:rPr/>
        <w:t>婡炩戣뼵</w:t>
      </w:r>
      <w:r>
        <w:rPr/>
        <w:t>ⱟ</w:t>
      </w:r>
      <w:r>
        <w:rPr/>
        <w:t>儲깢⩱㕮쉷</w:t>
      </w:r>
      <w:r>
        <w:rPr/>
        <w:t>ꦬ⩱</w:t>
      </w:r>
      <w:r>
        <w:rPr/>
        <w:t>䨤⩖땎⑧仂楗听⹣숮</w:t>
      </w:r>
      <w:r>
        <w:rPr/>
        <w:t>ꗂ</w:t>
      </w:r>
      <w:r>
        <w:rPr/>
        <w:t>䥺慳묳䄦穣㨯栮瀯</w:t>
      </w:r>
      <w:r>
        <w:rPr/>
        <w:t>ⷂ</w:t>
      </w:r>
      <w:r>
        <w:rPr/>
        <w:t>슩䵀揍쉀ㄥ╖</w:t>
      </w:r>
      <w:r>
        <w:rPr/>
        <w:t>ꔮ⏂</w:t>
      </w:r>
      <w:r>
        <w:rPr/>
        <w:t>睈⩳습㍃</w:t>
      </w:r>
      <w:r>
        <w:rPr/>
        <w:t>ꥌ</w:t>
      </w:r>
      <w:r>
        <w:rPr/>
        <w:t>䊥埂濍㈤ꥧ깘婸㝶僂㓂</w:t>
      </w:r>
      <w:r>
        <w:rPr/>
        <w:t>Ⱡ</w:t>
      </w:r>
      <w:r>
        <w:rPr/>
        <w:t>桡䯂坯辮㌣婴칑樸並刻塪湀倹쉃䥤湖穣ꄱ⼪곂顖㐱浀淂䳂쉋顧䰪槂㐦걢剒쉣䓍䖏坾㝢ꥠ吴坵</w:t>
      </w:r>
      <w:r>
        <w:rPr/>
        <w:t>ꗂ</w:t>
      </w:r>
      <w:r>
        <w:rPr/>
        <w:t>싂潥</w:t>
      </w:r>
      <w:r>
        <w:rPr/>
        <w:t>ꦵ</w:t>
      </w:r>
      <w:r>
        <w:rPr/>
        <w:t>癐䡑徻쉲䁖琴煺╞⻂穭쉞⽟</w:t>
      </w:r>
      <w:r>
        <w:rPr/>
        <w:t>ꤰ</w:t>
      </w:r>
      <w:r>
        <w:rPr/>
        <w:t>걕䆵</w:t>
      </w:r>
      <w:r>
        <w:rPr/>
        <w:t>⠻</w:t>
      </w:r>
      <w:r>
        <w:rPr/>
        <w:t>桉囍䥾</w:t>
      </w:r>
      <w:r>
        <w:rPr/>
        <w:t>ⵔ⫂</w:t>
      </w:r>
      <w:r>
        <w:rPr/>
        <w:t>쉪橵䩞䴪塎쉟犥ㄶ湭怳㕞啂⩂⹨♦夸㈩姂剳묥</w:t>
      </w:r>
      <w:r>
        <w:rPr/>
        <w:t>ⵎ</w:t>
      </w:r>
      <w:r>
        <w:rPr/>
        <w:t>ぱ昬쉧䇂</w:t>
      </w:r>
      <w:r>
        <w:rPr/>
        <w:t>ꖱ</w:t>
      </w:r>
      <w:r>
        <w:rPr/>
        <w:t>⾻ㄦ振숨㨸㤵⩬〽ꍯ繆橠⏂</w:t>
      </w:r>
      <w:r>
        <w:rPr/>
        <w:t>ꔺ</w:t>
      </w:r>
      <w:r>
        <w:rPr/>
        <w:t>䱚栴牳䂥뾱䤦긦㒥填洩䜦䏂焸ㅰ獰氰㍤싂⹶⨳␸㕐僂슥榡爹ꍫ壍恥⭫䕫潴ㅚ䀽姂䝡</w:t>
      </w:r>
      <w:r>
        <w:rPr/>
        <w:t>⣂</w:t>
      </w:r>
      <w:r>
        <w:rPr/>
        <w:t>栣츭㡀睸砪爪㍌숸瀵╘溮礬뽡塇숸ꥶ祶습䁅㝭捗뼭劏⽋爩㈴䖩쉔圻欣瑸晉婍槂䀭㮻矂</w:t>
      </w:r>
      <w:r>
        <w:rPr/>
        <w:t>ꕰ</w:t>
      </w:r>
      <w:r>
        <w:rPr/>
        <w:t>뗂恏⩇╩㙞剧咩䙔摵硳搳疻圯㗂畩礤⨥ꥳ煐◂䀽灏啅ㅘ主䒘</w:t>
      </w:r>
      <w:r>
        <w:rPr/>
        <w:t>ⴽ</w:t>
      </w:r>
      <w:r>
        <w:rPr/>
        <w:t>琊濂旍啑楟</w:t>
      </w:r>
      <w:r>
        <w:rPr/>
        <w:t>ꗂ</w:t>
      </w:r>
      <w:r>
        <w:rPr/>
        <w:t>兀㉨轇瀽䩩嘯穖怽慐潔儥顳扌</w:t>
      </w:r>
      <w:r>
        <w:rPr/>
        <w:t>ⲩ</w:t>
      </w:r>
      <w:r>
        <w:rPr/>
        <w:t>匯䑁⍸췃놱긯条憮穇卑幀婎䅺種쉢⩃㥗넲潀컂䵌輴␤洽湖㝅캥撡煫ㅣꥤ䢡묫䝱♓涿呟⹁</w:t>
      </w:r>
      <w:r>
        <w:rPr/>
        <w:t>⡔</w:t>
      </w:r>
      <w:r>
        <w:rPr/>
        <w:t>㍟⚣瘯怪䌫殻㵶㑫ꥨ活쵞뼫奄ꍭ琵抣坱䘵쉎繸氯潎싂⍍㷂淂䂿穁㒵䑭䡠䍏塪녰焣庡쉘撿劻⌷捺㍱火涿쉺</w:t>
      </w:r>
      <w:r>
        <w:rPr/>
        <w:t>⡚</w:t>
      </w:r>
      <w:r>
        <w:rPr/>
        <w:t>긹⩔</w:t>
      </w:r>
      <w:r>
        <w:rPr/>
        <w:t>ꥆ</w:t>
      </w:r>
      <w:r>
        <w:rPr/>
        <w:t>ꅲ硳泂睁䁅绂牂匮</w:t>
      </w:r>
      <w:r>
        <w:rPr/>
        <w:t>ꦱ</w:t>
      </w:r>
      <w:r>
        <w:rPr/>
        <w:t>卋彲癯췂쉬嫂㍚牴ㅦ㜪氮쵅⩎⨯卸䝎煬쉞瑥棂䃂츭㥥쉯ꅢ沩⤲쉞燂䙥⍵㘤뽢椴⽎栩煂㈰洫稺</w:t>
      </w:r>
      <w:r>
        <w:rPr/>
        <w:t>ⵐ</w:t>
      </w:r>
      <w:r>
        <w:rPr/>
        <w:t>嗂敉徏숩硞뭄㡃곍橳㞡䎡猦捶쉄扚쉈♄甮睄湌㷂ꥯ㝨䳂㮣⭄潟樶</w:t>
      </w:r>
      <w:r>
        <w:rPr/>
        <w:t>ⶩ</w:t>
      </w:r>
      <w:r>
        <w:rPr/>
        <w:t>奃쉱⌯㑞습䝆輻兯橢疻猺獮卭弯危⌬撱で넮</w:t>
      </w:r>
      <w:r>
        <w:rPr/>
        <w:t>ꗃ</w:t>
      </w:r>
      <w:r>
        <w:rPr/>
        <w:t>겵䂡皩䫂ꅅ㉖㩎촥</w:t>
      </w:r>
      <w:r>
        <w:rPr/>
        <w:t>ⴰ</w:t>
      </w:r>
      <w:r>
        <w:rPr/>
        <w:t>꺏ꇂ带䎵䬩쉡썅婠쉫潟㎮璥幌凍〪硩</w:t>
      </w:r>
      <w:r>
        <w:rPr/>
        <w:t>⣂</w:t>
      </w:r>
      <w:r>
        <w:rPr/>
        <w:t>灀㝦汹</w:t>
      </w:r>
      <w:r>
        <w:rPr/>
        <w:t>ꤦ</w:t>
      </w:r>
      <w:r>
        <w:rPr/>
        <w:t>㥣䩚洴숬䀪땭䤰쵑쉗住㈪核</w:t>
      </w:r>
      <w:r>
        <w:rPr/>
        <w:t>ꥏⵓ</w:t>
      </w:r>
      <w:r>
        <w:rPr/>
        <w:t>㝚긫牄</w:t>
      </w:r>
      <w:r>
        <w:rPr/>
        <w:t>ⴰ</w:t>
      </w:r>
      <w:r>
        <w:rPr/>
        <w:t>䄺땞侵녗啲땕夵ꅷ創쉎悘㗂㶻狂獟㞿礤䙡泂共中債窏</w:t>
      </w:r>
      <w:r>
        <w:rPr/>
        <w:t>ⱟ</w:t>
      </w:r>
      <w:r>
        <w:rPr/>
        <w:t>䰹璩硓⩸䁾걘旂쉈뭮䉐싂氷䑱쉶칒⿂⹇쵕㡕춵浶牅쌰쉕䅵㑨ꥪ⭭晴㙨顸⨥쉄⑱氻뗂</w:t>
      </w:r>
      <w:r>
        <w:rPr/>
        <w:t>꧂</w:t>
      </w:r>
      <w:r>
        <w:rPr/>
        <w:t>䁐㤪⌬奺⨮輫쉰⭏砩뿂噷㥹</w:t>
      </w:r>
      <w:r>
        <w:rPr/>
        <w:t>ꕨ</w:t>
      </w:r>
      <w:r>
        <w:rPr/>
        <w:t>䡠뇂ꌺ칫무恨㌲恩硲瞣슘㡭</w:t>
      </w:r>
      <w:r>
        <w:rPr/>
        <w:t>⡄</w:t>
      </w:r>
      <w:r>
        <w:rPr/>
        <w:t>ꤨ</w:t>
      </w:r>
      <w:r>
        <w:rPr/>
        <w:t>澬牬쵒䓂噑䈶␤䙉쉏㭥歟ぶ歏ㆻ兣甮䔤瑌塌牖뽋涏</w:t>
      </w:r>
      <w:r>
        <w:rPr/>
        <w:t>Ⱬ</w:t>
      </w:r>
      <w:r>
        <w:rPr/>
        <w:t>轨泂⽤墵䊵㗂燂线칍</w:t>
      </w:r>
      <w:r>
        <w:rPr/>
        <w:t>ⰰ</w:t>
      </w:r>
      <w:r>
        <w:rPr/>
        <w:t>塇쉣쉗䑳㞩㑅珂쉷쌻彬ꄥ䘴䍱䭊ꥧ쉥媡啌⻂츱楱䁐</w:t>
      </w:r>
      <w:r>
        <w:rPr/>
        <w:t>ⲿ</w:t>
      </w:r>
      <w:r>
        <w:rPr/>
        <w:t>掿㵠⸤截穷汚泂用媵塱瑠ꍏ桪䌹</w:t>
      </w:r>
      <w:r>
        <w:rPr/>
        <w:t>⣂</w:t>
      </w:r>
      <w:r>
        <w:rPr/>
        <w:t>㍒砲㙯㯂䁞㩰恷슘쉫㖩浾痃奥唫柍쉣打泂숪ꍃ쉖牵夣䎡㋍칷䡎繀橘⩑剤ꅓ疮녞顡樲卨㴹뿎嫂兖䝴浨쌹ㅒ⩧毂⥺猯┵两碘㍥㐪</w:t>
      </w:r>
      <w:r>
        <w:rPr/>
        <w:t>ꥂ</w:t>
      </w:r>
      <w:r>
        <w:rPr/>
        <w:t>弶䩩㝘乱䬽灲穱딽敥ꄥ正株쎩䜸쉶恈懂恗晸갸쵡婺噭娮䊩景쎩㬻懎〦㥋ꎮ⽑숲䅄쉌縨掣坘녏㒱숣ꅯ猊塧䍞쉶쉁䝲殿⩫㙊䭁숦</w:t>
      </w:r>
      <w:r>
        <w:rPr/>
        <w:t>ꖘ</w:t>
      </w:r>
      <w:r>
        <w:rPr/>
        <w:t>佧瘪녾슩⴩⭇犡쉟䪮땱싂䚱挹쉂⭢参坪⹴</w:t>
      </w:r>
      <w:r>
        <w:rPr/>
        <w:t>ꔮ</w:t>
      </w:r>
      <w:r>
        <w:rPr/>
        <w:t>䕂堪湚僂攬狂徵㍄椷⨫숥奉▬䙇㵏洳穅쉋煀序떩慖쉱獆ꏎ䑡쉭欽纱愣⍗쉺쵠䵣䝔ꆩ彎䫂</w:t>
      </w:r>
      <w:r>
        <w:rPr/>
        <w:t>Ɐ</w:t>
      </w:r>
      <w:r>
        <w:rPr/>
        <w:t>싂</w:t>
      </w:r>
      <w:r>
        <w:rPr/>
        <w:t>꧂</w:t>
      </w:r>
      <w:r>
        <w:rPr/>
        <w:t>⼤숪敆心濂柂佾䦘</w:t>
      </w:r>
      <w:r>
        <w:rPr/>
        <w:t>ꦩ</w:t>
      </w:r>
      <w:r>
        <w:rPr/>
        <w:t>㭓슮皬싂扥幹뭙䞱쉆</w:t>
      </w:r>
      <w:r>
        <w:rPr/>
        <w:t>ⵤ</w:t>
      </w:r>
      <w:r>
        <w:rPr/>
        <w:t>쉂⤩䣂津䍞捠捕㜻䘰숺兦㩳춮ꍔ畂칷瀬旃偗轗⺡㵮촰稰畎</w:t>
      </w:r>
      <w:r>
        <w:rPr/>
        <w:t>ꤱ</w:t>
      </w:r>
      <w:r>
        <w:rPr/>
        <w:t>坙捶祔飂潀剅슮慘拂䝧䙡☮⧂䘩撬䈹컂䪿䡹썀㵤啒㟂瓂㙐橸뇂</w:t>
      </w:r>
      <w:r>
        <w:rPr/>
        <w:t>ⵉ</w:t>
      </w:r>
      <w:r>
        <w:rPr/>
        <w:t>楕㥾뭒畔湱츥瑖辏繙焬湤允⤸㮏噄썟䷂깠땶</w:t>
      </w:r>
      <w:r>
        <w:rPr/>
        <w:t>ꤩ</w:t>
      </w:r>
      <w:r>
        <w:rPr/>
        <w:t>슩场숩곎捐氮ヂ晷캏쉇㞡恔啸</w:t>
      </w:r>
      <w:r>
        <w:rPr/>
        <w:t>ꔤ</w:t>
      </w:r>
      <w:r>
        <w:rPr/>
        <w:t>䵍顃㜹쉄辮严싂</w:t>
      </w:r>
      <w:r>
        <w:rPr/>
        <w:t>Ⳃ</w:t>
      </w:r>
      <w:r>
        <w:rPr/>
        <w:t>뮮⬣係⨯쵷刲晡揂㜱ꄮ쉐㥘䡅쉐䱷歀</w:t>
      </w:r>
      <w:r>
        <w:rPr/>
        <w:t>ꤩ</w:t>
      </w:r>
      <w:r>
        <w:rPr/>
        <w:t>ㅶ煟⤪䝸⫂偏嚡帪땃䅙⌽⩪曍긱慠㨴숹撥摾숷收皿悱㜥瘲燂쉍䥧呩♯拂嘰参쉲䱂桵㕍欴摗彸ꥡ녡毂⍍伻㜽숺䏂⥮礰䛂㍶泂湦</w:t>
      </w:r>
      <w:r>
        <w:rPr/>
        <w:t>ꤦ</w:t>
      </w:r>
      <w:r>
        <w:rPr/>
        <w:t>䊘灌╋何ぇꌤ䶬숷眪쉶ꅱ扥⩍忎⨫</w:t>
      </w:r>
      <w:r>
        <w:rPr/>
        <w:t>ⶣ</w:t>
      </w:r>
      <w:r>
        <w:rPr/>
        <w:t>䍔䨽슿輪䁃걕ㅙ坳係㙪楷쉨숰㍄睖春㙋挰넳깳硤湆氣乑橨숭輵㤤頻攫숽뗎㧂浤ㅐ乲憱㥂䕦⫂殱幗睯⍆瑳普䷎轷⚡◂쉑唩剭呠琻쵒뿃㥙</w:t>
      </w:r>
      <w:r>
        <w:rPr/>
        <w:t>⣃</w:t>
      </w:r>
      <w:r>
        <w:rPr/>
        <w:t>䮵㩢弽爵椺䰱쉄쵺祩幵瀸⽐楲䙸晖</w:t>
      </w:r>
      <w:r>
        <w:rPr/>
        <w:t>ⵠ</w:t>
      </w:r>
      <w:r>
        <w:rPr/>
        <w:t>䥘쉹㢡潹썥䑋뭪䧂燍⽑쉀圷䁊抏캩⸶幺㎿㧂쎱쉘之</w:t>
      </w:r>
      <w:r>
        <w:rPr/>
        <w:t>ⲻ</w:t>
      </w:r>
      <w:r>
        <w:rPr/>
        <w:t>⽱燂浵暱⩠溵愴扦쉾䏂䖻惂䟂⹯夻嚏</w:t>
      </w:r>
      <w:r>
        <w:rPr/>
        <w:t>⢱</w:t>
      </w:r>
      <w:r>
        <w:rPr/>
        <w:t>䥴灷璱</w:t>
      </w:r>
      <w:r>
        <w:rPr/>
        <w:t>ⱶ</w:t>
      </w:r>
      <w:r>
        <w:rPr/>
        <w:t>䈭쉾穓杔쉶䅖曂⭸䳂䚿犡䕁㔦璬쉉斩ㄩ㫂䄪</w:t>
      </w:r>
      <w:r>
        <w:rPr/>
        <w:t>ꕃ</w:t>
      </w:r>
      <w:r>
        <w:rPr/>
        <w:t>啱슏䤵䁮䔮兢▻⫂⪣슣깍牓㙁仂徿慾昦숹硣┹ꅅ硲滂垮칓쌬繘⩱</w:t>
      </w:r>
      <w:r>
        <w:rPr/>
        <w:t>꧂</w:t>
      </w:r>
      <w:r>
        <w:rPr/>
        <w:t>췂</w:t>
      </w:r>
      <w:r>
        <w:rPr/>
        <w:t>⡶</w:t>
      </w:r>
      <w:r>
        <w:rPr/>
        <w:t>毂㥰뗂숭䨲颮彚䝉㜹쉦歮儨含䩅䅁숥</w:t>
      </w:r>
      <w:r>
        <w:rPr/>
        <w:t>Ⱝ</w:t>
      </w:r>
      <w:r>
        <w:rPr/>
        <w:t>까슩쌵㣂䕋噩㩚䁬婌潎癥漩祊숹噸奘瞩摙⩵써䃂犱㴶ㅁ㐨놘姂㐸琮瀽穭䁦煐楋갻彲㪱䍷⽗㥑⍙㋂긵䝑㞩畋歟樹暘슬</w:t>
      </w:r>
      <w:r>
        <w:rPr/>
        <w:t>⠊╈</w:t>
      </w:r>
      <w:r>
        <w:rPr/>
        <w:t>땍䕾ꥣ숳䥱</w:t>
      </w:r>
      <w:r>
        <w:rPr/>
        <w:t>ꤰ</w:t>
      </w:r>
      <w:r>
        <w:rPr/>
        <w:t>딲䱄帬쉑䃎㥤湔婩쉴⤷</w:t>
      </w:r>
      <w:r>
        <w:rPr/>
        <w:t>Ⳃ</w:t>
      </w:r>
      <w:r>
        <w:rPr/>
        <w:t>栫顥껃⭰</w:t>
      </w:r>
      <w:r>
        <w:rPr/>
        <w:t>⢮</w:t>
      </w:r>
      <w:r>
        <w:rPr/>
        <w:t>犡湹挳</w:t>
      </w:r>
      <w:r>
        <w:rPr/>
        <w:t>ⵄ</w:t>
      </w:r>
      <w:r>
        <w:rPr/>
        <w:t>숣癷쎿䕶</w:t>
      </w:r>
      <w:r>
        <w:rPr/>
        <w:t>꧂</w:t>
      </w:r>
      <w:r>
        <w:rPr/>
        <w:t>걶媡㤳⹈캻副眫⥚愰潚䜲含槂쉢㴣吺㥀毂⹤场뭑㠮┸塮⤥砶䡤窣ꅈ긺⍗츰뭉숥䝏午㑮㤬利獃깑沮ꄪ慩〵㆏幣</w:t>
      </w:r>
      <w:r>
        <w:rPr/>
        <w:t>ⶣ</w:t>
      </w:r>
      <w:r>
        <w:rPr/>
        <w:t>䒬㎬뽣瞮坾䍭顟䡰伤轨㣂䛂䠶ぺ楯禿⺣┻䱍숹쉣긮剗䍁쉢⨭柂⬬杶촰☵圮㫂啂䳂䉶⪱䝹眬告卄쌵顒秎皏䱘쵆弹㎡䣂磂뇂⨩噀洭⪱㉟砰䰹佒彅䌮颿晰쉊㍤깓伮䶡썧ꇂ</w:t>
      </w:r>
      <w:r>
        <w:rPr/>
        <w:t>⢬</w:t>
      </w:r>
      <w:r>
        <w:rPr/>
        <w:t>帶䃂쉏欺⽋</w:t>
      </w:r>
      <w:r>
        <w:rPr/>
        <w:t>ⰸ</w:t>
      </w:r>
      <w:r>
        <w:rPr/>
        <w:t>ꇍ煯捥㞻</w:t>
      </w:r>
      <w:r>
        <w:rPr/>
        <w:t>⡺⑩</w:t>
      </w:r>
      <w:r>
        <w:rPr/>
        <w:t>ꥏ</w:t>
      </w:r>
      <w:r>
        <w:rPr/>
        <w:t>뽪숥洹쉫ㅏ熩慸懂㕰倻슩伱ぞ䙆ㅥㆱ乪쉮奠䑀繮</w:t>
      </w:r>
      <w:r>
        <w:rPr/>
        <w:t>ꤨ</w:t>
      </w:r>
      <w:r>
        <w:rPr/>
        <w:t>睍㑧㡟瑉繐彬걸䓎㋂窮柂⺩併㕖곃뽁㈺䭒楦㝸㴳稪椴嚿汫瞮쉹䩷걠쉍숬⬲琣</w:t>
      </w:r>
      <w:r>
        <w:rPr/>
        <w:t>ꗂ</w:t>
      </w:r>
      <w:r>
        <w:rPr/>
        <w:t>⠹</w:t>
      </w:r>
      <w:r>
        <w:rPr/>
        <w:t>뇂䫃㘲㴺囍啕盂긱쵫䡔ꍩ</w:t>
      </w:r>
      <w:r>
        <w:rPr/>
        <w:t>⠩</w:t>
      </w:r>
      <w:r>
        <w:rPr/>
        <w:t>䅨灣⑒뗂杄⭎椸浆㒣⽳</w:t>
      </w:r>
      <w:r>
        <w:rPr/>
        <w:t>Ⱖ</w:t>
      </w:r>
      <w:r>
        <w:rPr/>
        <w:t>䯂㦬塒䙷ꥵ싂䆻╦灧쉵ꅰ坨</w:t>
      </w:r>
      <w:r>
        <w:rPr/>
        <w:t>Ⱨ</w:t>
      </w:r>
      <w:r>
        <w:rPr/>
        <w:t>眸溘橳汩뇂戱空쉉祘䛂䁧㭎歹颮칄䲱㕸</w:t>
      </w:r>
      <w:r>
        <w:rPr/>
        <w:t>ⵍ</w:t>
      </w:r>
      <w:r>
        <w:rPr/>
        <w:t>쉾딻獞嘤䕆⸹硔㔣츹㙭䵲〶㟃焪ꥰ쉒칏䱑ㅅ痂䵔斻⨴㴬ꇂ</w:t>
      </w:r>
      <w:r>
        <w:rPr/>
        <w:t>ꖬ</w:t>
      </w:r>
      <w:r>
        <w:rPr/>
        <w:t>呱㏂县礲灣⿂춥㮱沘燂樬㉕숵䜭숻츱䧍皩뽄쉔뭉䨴쉣佚㉂♮樦摥噸眵捅睲쉎焰牒畠煲⦿㙧␽敂䍆䍳쌯教䲬⽪숺숱昳⑈⩎땮ꍲ問䰶䵏瀺㨻䍋㤣烂쉃</w:t>
      </w:r>
      <w:r>
        <w:rPr/>
        <w:t>⣂</w:t>
      </w:r>
      <w:r>
        <w:rPr/>
        <w:t>呵ㆩ㙳䌷썶뭃じ噟顁⭧⍟</w:t>
      </w:r>
      <w:r>
        <w:rPr/>
        <w:t>꤫</w:t>
      </w:r>
      <w:r>
        <w:rPr/>
        <w:t>䵫ꆬ슩呦潕뭒㬨玘䩓喵㮿䌶녰灰⨣獁쉎獚쵬㞘㓎㦬䱺䝉☲䙠䟎</w:t>
      </w:r>
      <w:r>
        <w:rPr/>
        <w:t>ꤺ</w:t>
      </w:r>
      <w:r>
        <w:rPr/>
        <w:t>彶到䔩䱍슩쉃䜫뽲噱㦣걠⍾⯂圩呰㭳瑒彔⒬㔰</w:t>
      </w:r>
      <w:r>
        <w:rPr/>
        <w:t>ꗂꔥ</w:t>
      </w:r>
      <w:r>
        <w:rPr/>
        <w:t>쉾㦥䷂촪牢匦꤮䜣恷슻䠬䔰併䓂䉬㠵䀺⍍䊱狎坱煦揂愪乐䒣㭢姂浘</w:t>
      </w:r>
      <w:r>
        <w:rPr/>
        <w:t>ⵃ⩐</w:t>
      </w:r>
      <w:r>
        <w:rPr/>
        <w:t>쉳숰湶쉵債爴息숶に䜷䍕</w:t>
      </w:r>
      <w:r>
        <w:rPr/>
        <w:t>ꦡ</w:t>
      </w:r>
      <w:r>
        <w:rPr/>
        <w:t>ㄹ뭄䃂떘顉쉹繵乺┳呭㠣颱⥕杭</w:t>
      </w:r>
      <w:r>
        <w:rPr/>
        <w:t>ꔫ</w:t>
      </w:r>
      <w:r>
        <w:rPr/>
        <w:t>歀喡浦䄬婑癴䮡教㙈⩁㐩㛂堸晦飃걪磍⑷烂㙤睍幏剶㡾䲮椊뽀곃䉨敐⑹幑믂百䮣灘朸瘯녥꥚呐縭吣怪묪뿂澣匳땺头쉰컂숮쵸뿃㥺卧佱䌨歆䕩꥖췂뽢㵬䤷</w:t>
      </w:r>
      <w:r>
        <w:rPr/>
        <w:t>ꤪ</w:t>
      </w:r>
      <w:r>
        <w:rPr/>
        <w:t>顤䝠뭌幅숪〻急愮娣戶参䥶婊⤫䞏堳㐩걓毂敟恔睃䕮庿冩溩숱样숮幙䠱썚슥쉅긹㭇埂⩭㦵슬忂</w:t>
      </w:r>
      <w:r>
        <w:rPr/>
        <w:t>ⱐ</w:t>
      </w:r>
      <w:r>
        <w:rPr/>
        <w:t>柂ㅦ找輥쉓傣슏轮獤</w:t>
      </w:r>
      <w:r>
        <w:rPr/>
        <w:t>ⷂ⩡</w:t>
      </w:r>
      <w:r>
        <w:rPr/>
        <w:t>捚⌨瘵⾥畉灇쉮佧折걶⩠瘹卍棂䍑俍䁑뽂呔绂䳂⧂㩇䖩䁨瓂幬惂㵥瑱슩⨽</w:t>
      </w:r>
      <w:r>
        <w:rPr/>
        <w:t>ⷂ</w:t>
      </w:r>
      <w:r>
        <w:rPr/>
        <w:t>昺离潈㖱昷徱♖ꍯ䓂ꇂ啫景㵗♹吩礴氬䅓丫쉂㙄圪䑴⩣戬䪘㒿쉩믎䉗歲頳♙</w:t>
      </w:r>
      <w:r>
        <w:rPr/>
        <w:t>ⱁ</w:t>
      </w:r>
      <w:r>
        <w:rPr/>
        <w:t>䅸烃橑㙔♣乭㒮숻䥋彫䱇㟂杁쵍㦿㯍⹏昹┣뽫쉂㣎䅶딩</w:t>
      </w:r>
      <w:r>
        <w:rPr/>
        <w:t>⡒</w:t>
      </w:r>
      <w:r>
        <w:rPr/>
        <w:t>喬뾱捤忂䌶摹</w:t>
      </w:r>
      <w:r>
        <w:rPr/>
        <w:t>ⱏ</w:t>
      </w:r>
      <w:r>
        <w:rPr/>
        <w:t>꧂</w:t>
      </w:r>
      <w:r>
        <w:rPr/>
        <w:t>サ剟</w:t>
      </w:r>
      <w:r>
        <w:rPr/>
        <w:t>ꥈ</w:t>
      </w:r>
      <w:r>
        <w:rPr/>
        <w:t>Ⱛ</w:t>
      </w:r>
      <w:r>
        <w:rPr/>
        <w:t>吣쉵숦暻⮥橱깋ꍉ쉶徬婔刻瑟⥆湂抏ゥ啊牬䶡</w:t>
      </w:r>
      <w:r>
        <w:rPr/>
        <w:t>꥟</w:t>
      </w:r>
      <w:r>
        <w:rPr/>
        <w:t>䫂橡㝒뭀敤㡴⌷捇縪䰳奌싂쉔璥渦걭割䌵㕊⹅⬵珂쉯㕖䈺桊甭뼱奟♸㋂⽳䑚䌶㥫療穡뾮㓂䝆⩸䝰潚䢮㘶摂漲⸤㠶䥏剮㩠䥧佯⫍䧂渺偭煘㩢櫂떿哂椪⦥祅呞匷瑎捊暏稣坥</w:t>
      </w:r>
      <w:r>
        <w:rPr/>
        <w:t>ꕤ</w:t>
      </w:r>
      <w:r>
        <w:rPr/>
        <w:t>淂桳⭰汣顰싂所䕞⍘▱䜺녙㑹쉄칵旎䬨⩫</w:t>
      </w:r>
      <w:r>
        <w:rPr/>
        <w:t>⡬</w:t>
      </w:r>
      <w:r>
        <w:rPr/>
        <w:t>䍋</w:t>
      </w:r>
      <w:r>
        <w:rPr/>
        <w:t>ꕱ</w:t>
      </w:r>
      <w:r>
        <w:rPr/>
        <w:t>繍䪣♙煾ꄻ⑆䭐쉈画唳瘮䁠晹促숹睙䰱樴穹⩣䵆媘氰☶㥏坰썄</w:t>
      </w:r>
      <w:r>
        <w:rPr/>
        <w:t>⡄</w:t>
      </w:r>
      <w:r>
        <w:rPr/>
        <w:t>樷偳畉숶㩺㜵杰獊㤦帩湍㝃땋敤碡⩈⭓</w:t>
      </w:r>
      <w:r>
        <w:rPr/>
        <w:t>ꥉ</w:t>
      </w:r>
      <w:r>
        <w:rPr/>
        <w:t>쉵昣땚燃ꥡ塧䒮녥쉆㭒促䈹䱾⾥ㅈだ绂</w:t>
      </w:r>
      <w:r>
        <w:rPr/>
        <w:t>ⱐ</w:t>
      </w:r>
      <w:r>
        <w:rPr/>
        <w:t>䑊</w:t>
      </w:r>
      <w:r>
        <w:rPr/>
        <w:t>ⵁ</w:t>
      </w:r>
      <w:r>
        <w:rPr/>
        <w:t>磂슿奌ォ焽⩞䳂獭攦䩤싂䩍瞿</w:t>
      </w:r>
      <w:r>
        <w:rPr/>
        <w:t>⡗</w:t>
      </w:r>
      <w:r>
        <w:rPr/>
        <w:t>숽㉰奰䜫싂㝤煟塳</w:t>
      </w:r>
      <w:r>
        <w:rPr/>
        <w:t>ⵉ</w:t>
      </w:r>
      <w:r>
        <w:rPr/>
        <w:t>㥔毂妏</w:t>
      </w:r>
      <w:r>
        <w:rPr/>
        <w:t>⡵</w:t>
      </w:r>
      <w:r>
        <w:rPr/>
        <w:t>ꥋ</w:t>
      </w:r>
      <w:r>
        <w:rPr/>
        <w:t>弣嗂潓곍汓啉瀽礻轕쉎䗃奸癐焷燂⸸晲╈䙹济⍐樰슏때떻떿睞娹</w:t>
      </w:r>
      <w:r>
        <w:rPr/>
        <w:t>ⱃ</w:t>
      </w:r>
      <w:r>
        <w:rPr/>
        <w:t>ㅅ㚿⪡⏂瑑</w:t>
      </w:r>
      <w:r>
        <w:rPr/>
        <w:t>Ⱘ</w:t>
      </w:r>
      <w:r>
        <w:rPr/>
        <w:t>㡣⸤听辏畅顣䚮䗂撬啾㝐暘晩瘬ヂꍏ쉩숵ㅸꅤ奥歰칹쎥숥婷ꏂ㈵䞿辱㊱떬煸塃숳瓍䵤敀吱쉕泂</w:t>
      </w:r>
      <w:r>
        <w:rPr/>
        <w:t>⠽</w:t>
      </w:r>
      <w:r>
        <w:rPr/>
        <w:t>쉀㙋숱䖡潗淂⭒㬪♙䳂伪睰灮⯂牔㩥砬琥㍇䂱幙⨳澡⪣㥉⸽</w:t>
      </w:r>
      <w:r>
        <w:rPr/>
        <w:t>Ⰺ</w:t>
      </w:r>
      <w:r>
        <w:rPr/>
        <w:t>㏂떩硕쉟ㅊ失쉓⽂놣共牶㑧䫂䙩眳╒䜱潹쉍䝲晷樶싂㬽⩭䨯걫撵痂</w:t>
      </w:r>
      <w:r>
        <w:rPr/>
        <w:t>⠲</w:t>
      </w:r>
      <w:r>
        <w:rPr/>
        <w:t>땁灦</w:t>
      </w:r>
      <w:r>
        <w:rPr/>
        <w:t>⡹</w:t>
      </w:r>
      <w:r>
        <w:rPr/>
        <w:t>㕱塳殣䱩䄤總異慌佭奉兰潯唥땞싂瑆촥녏㏂㥗㨭숥떣ꍷ桶啌溵㭫칰</w:t>
      </w:r>
      <w:r>
        <w:rPr/>
        <w:t>Ⱙ</w:t>
      </w:r>
      <w:r>
        <w:rPr/>
        <w:t>摱攨꥞䤺ꅫ쉳䙨쉤煎婋敢㣍쉲佅灕墡</w:t>
      </w:r>
      <w:r>
        <w:rPr/>
        <w:t>ꥇ</w:t>
      </w:r>
      <w:r>
        <w:rPr/>
        <w:t>쉙㨰ㄤ숱뭯憱䨺㠴쌶䱖깅睊搳㥑</w:t>
      </w:r>
      <w:r>
        <w:rPr/>
        <w:t>꤬</w:t>
      </w:r>
      <w:r>
        <w:rPr/>
        <w:t>숨</w:t>
      </w:r>
      <w:r>
        <w:rPr/>
        <w:t>ⲱ</w:t>
      </w:r>
      <w:r>
        <w:rPr/>
        <w:t>潷曂嫃捉쉦</w:t>
      </w:r>
      <w:r>
        <w:rPr/>
        <w:t>ꖣ</w:t>
      </w:r>
      <w:r>
        <w:rPr/>
        <w:t>㗂㕧繀縭㓂썉☻穙숬圭</w:t>
      </w:r>
      <w:r>
        <w:rPr/>
        <w:t>ⶩ</w:t>
      </w:r>
      <w:r>
        <w:rPr/>
        <w:t>奘假</w:t>
      </w:r>
      <w:r>
        <w:rPr/>
        <w:t>Ⱜ</w:t>
      </w:r>
      <w:r>
        <w:rPr/>
        <w:t>婪䕳娪㝲</w:t>
      </w:r>
      <w:r>
        <w:rPr/>
        <w:t>ⵆ</w:t>
      </w:r>
      <w:r>
        <w:rPr/>
        <w:t>嘨潮숷ꌷ坩슩⯂숷슻〷걡⿂扩䱍摖㆘硫㙗䬬䨯禿厏㕷畴쉮㔵썸쉳놣辻숪䏂歶㬲㶣䔲䙩炡揂猥畨숸䩩㈷嗂棎㵬䁭⶿獏캱憻勂㝌呀뮩丳</w:t>
      </w:r>
      <w:r>
        <w:rPr/>
        <w:t>⡁</w:t>
      </w:r>
      <w:r>
        <w:rPr/>
        <w:t>䞩쌻颿숸睶棂抡晴轌꥖㉢癳◂䡋䉔쵔繨䅷擂搦慗⩡䮣숫矍涡估㋂쉱ꇂ゘猵婊䨳쉪쎱昬㎏䵟皮싂䟂숪䭖窩싂㐺쉏瑆깉頮祖㙋頬㠦ヂ㤽䙺㕆䩦⯂쉶䱚熘畬⤮迃⪱⽾迂깫䱱啟庵ꅴ樸㝯䩎◂</w:t>
      </w:r>
      <w:r>
        <w:rPr/>
        <w:t>ⱊ</w:t>
      </w:r>
      <w:r>
        <w:rPr/>
        <w:t>燂㨬땠卵䥚㥾싂쉘㐸䑨㏂춡繳沘䩧暿䜴枮潾쉚煩</w:t>
      </w:r>
      <w:r>
        <w:rPr/>
        <w:t>Ⳃ⡩⹾</w:t>
      </w:r>
      <w:r>
        <w:rPr/>
        <w:t>䳂浄ꄱ⨣游⚻愯ꌻ晣쉭⹟딬淂な</w:t>
      </w:r>
      <w:r>
        <w:rPr/>
        <w:t>⡤</w:t>
      </w:r>
      <w:r>
        <w:rPr/>
        <w:t>先由幊灣乭㙳㒱繨喡</w:t>
      </w:r>
      <w:r>
        <w:rPr/>
        <w:t>ꥇ</w:t>
      </w:r>
      <w:r>
        <w:rPr/>
        <w:t>幡樷쉳䟂쌰</w:t>
      </w:r>
      <w:r>
        <w:rPr/>
        <w:t>ꦿ</w:t>
      </w:r>
      <w:r>
        <w:rPr/>
        <w:t>抵稸潕啓徵䅣䩇㐹扊啭</w:t>
      </w:r>
      <w:r>
        <w:rPr/>
        <w:t>ꦩ⫂</w:t>
      </w:r>
      <w:r>
        <w:rPr/>
        <w:t>ⰷ</w:t>
      </w:r>
      <w:r>
        <w:rPr/>
        <w:t>咮슥⹾싂㛂涩쉲穭厱䁠⑹䈶偢圷</w:t>
      </w:r>
      <w:r>
        <w:rPr/>
        <w:t>ꕯ</w:t>
      </w:r>
      <w:r>
        <w:rPr/>
        <w:t>畬쉤☬畴䍨敕攽뽧幎庿㡷쉏㒩幤恧ꍴ⸲浙婇㠦〤支㧍䑦夯䠣氮梵넵㭖滂顈㟂噢懂땹㙾䡚ぇ곎磂痂䬳嚩䏂幫奄碡㍸敀칗颥쉏剾⨫歉㴹㟂場ヂ仂㍑烂吩睉쉱⩋䖿깮겵⮡矍㙈侏⍟娰扄㵖⥲㨪䁍</w:t>
      </w:r>
      <w:r>
        <w:rPr/>
        <w:t>ⰻ</w:t>
      </w:r>
      <w:r>
        <w:rPr/>
        <w:t>绎猥暩㵚</w:t>
      </w:r>
      <w:r>
        <w:rPr/>
        <w:t>⠪</w:t>
      </w:r>
      <w:r>
        <w:rPr/>
        <w:t>ぺ㴲⪵此䀪顺䭒椩䅖㫂轌䑇㥲硂䲿顎噹䑧쉧ㆩ╃涮㯂⍰⵫顧⽈桫슏乓畢쉰걑䡷䵑숣㦻䑔䠸燂⌰曃㤫</w:t>
      </w:r>
      <w:r>
        <w:rPr/>
        <w:t>⣂</w:t>
      </w:r>
      <w:r>
        <w:rPr/>
        <w:t>㙴㭁</w:t>
      </w:r>
      <w:r>
        <w:rPr/>
        <w:t>꧂</w:t>
      </w:r>
      <w:r>
        <w:rPr/>
        <w:t>浭渽쉮ꅱ轃礣촯㭞뗂㝋撬㑑剶</w:t>
      </w:r>
      <w:r>
        <w:rPr/>
        <w:t>ꥂ</w:t>
      </w:r>
      <w:r>
        <w:rPr/>
        <w:t>绂竂夷轾冱췂珎㈺㜺⌹⭷㨻囂犩⨨⎡㑤⭣</w:t>
      </w:r>
      <w:r>
        <w:rPr/>
        <w:t>ꕁ</w:t>
      </w:r>
      <w:r>
        <w:rPr/>
        <w:t>㟂</w:t>
      </w:r>
      <w:r>
        <w:rPr/>
        <w:t>ꤊ</w:t>
      </w:r>
      <w:r>
        <w:rPr/>
        <w:t>硁칮㭪坸䃂戣㍺䥠窱⩋慨䝈欰␨䮘と◂畈杩歀␰䖩縪扮涻珂㌨伭瓂繂</w:t>
      </w:r>
      <w:r>
        <w:rPr/>
        <w:t>ꥆ</w:t>
      </w:r>
      <w:r>
        <w:rPr/>
        <w:t>뇂⦿昵偕떣測吴杴夯婳䱌</w:t>
      </w:r>
      <w:r>
        <w:rPr/>
        <w:t>ꥊ</w:t>
      </w:r>
      <w:r>
        <w:rPr/>
        <w:t>쉔椹䋂ꥥ類听偢䝧桬掿ㅢ㢻╅䧂㞡涱㋂牄슬㕖媵㉮稽쉴㊏녙猶俍㡥橡⍃湾敦听뭏䐫⑀帲</w:t>
      </w:r>
      <w:r>
        <w:rPr/>
        <w:t>ꤲ▱</w:t>
      </w:r>
      <w:r>
        <w:rPr/>
        <w:t>㝢딸⼶橬⩕⽅匴䬭睮夽偲쌶⸰䵏瞱뽰⨥桴晗呫䉣樮뿂颮㝈䳂昴䀳䘪칙种奲뽄〸쉄づ⨶當係瑦䉨⬨碻㦩슩싂乕䔨㦱걀䭷繬ㆮ⥾畺捸쏎旂亥㍡䚿㜩晷</w:t>
      </w:r>
      <w:r>
        <w:rPr/>
        <w:t>ⷂ</w:t>
      </w:r>
      <w:r>
        <w:rPr/>
        <w:t>㈰⻂材䭦뼦⧂㘪㐬ㅆ桄䠹㵕䯂</w:t>
      </w:r>
      <w:r>
        <w:rPr/>
        <w:t>ⵑ</w:t>
      </w:r>
      <w:r>
        <w:rPr/>
        <w:t>싂轑⧍촤㡺</w:t>
      </w:r>
      <w:r>
        <w:rPr/>
        <w:t>ⵯ</w:t>
      </w:r>
      <w:r>
        <w:rPr/>
        <w:t>㍢⎩悱噭䩒颬겏깤㕕栽剠椷</w:t>
      </w:r>
      <w:r>
        <w:rPr/>
        <w:t>ꦵ</w:t>
      </w:r>
      <w:r>
        <w:rPr/>
        <w:t>顷畐컂㌰썾</w:t>
      </w:r>
      <w:r>
        <w:rPr/>
        <w:t>⡑</w:t>
      </w:r>
      <w:r>
        <w:rPr/>
        <w:t>煵쉂ⸯ㟂䆩扪䨵㬯䚩棂췂⍲秂た乗戹轶欱䓂ㅳ쉠埃㛂唣幑㥩쉡䅴椻灅凎摵犡䵓㤹庮傩㴤畎頪媣ꄯ祭愯䴤슻瑮ㄻ䔭⧎禡슻⪿쵄슣녾橀坈卭唻焽䵪祎灸㕗㌣䩈╎䑴깰껎妱垡䅭䵟㜤种츦</w:t>
      </w:r>
      <w:r>
        <w:rPr/>
        <w:t>ꥂ</w:t>
      </w:r>
      <w:r>
        <w:rPr/>
        <w:t>㭈顨딸</w:t>
      </w:r>
      <w:r>
        <w:rPr/>
        <w:t>ⱺ</w:t>
      </w:r>
      <w:r>
        <w:rPr/>
        <w:t>㇃걳顦㠮⽆呾䈺</w:t>
      </w:r>
      <w:r>
        <w:rPr/>
        <w:t>⠷</w:t>
      </w:r>
      <w:r>
        <w:rPr/>
        <w:t>呺嘨㕨싃輵ꅗ䩦焷媥㍤칍쉋䵓ꅵ㔨䞩惂㈱</w:t>
      </w:r>
      <w:r>
        <w:rPr/>
        <w:t>ꥅ</w:t>
      </w:r>
      <w:r>
        <w:rPr/>
        <w:t>썵牓㘤⹧ꍐ顤ꥠ⤪杖呡겻剩辡</w:t>
      </w:r>
      <w:r>
        <w:rPr/>
        <w:t>⡦</w:t>
      </w:r>
      <w:r>
        <w:rPr/>
        <w:t>揂樷㑏䁋䐶㓃仂摉⹒쉃⬯⨳쉠䌷䋂棂䑏쉧瓂뽑☵</w:t>
      </w:r>
      <w:r>
        <w:rPr/>
        <w:t>ⰲ⸥</w:t>
      </w:r>
      <w:r>
        <w:rPr/>
        <w:t>㴱撩쉸깤彚䗂桭⨭捔扪썪煊䐱强獔吹塪繸䬲䭡㑩吪ꅬ札</w:t>
      </w:r>
      <w:r>
        <w:rPr/>
        <w:t>ꔱ⑎</w:t>
      </w:r>
      <w:r>
        <w:rPr/>
        <w:t>䘺</w:t>
      </w:r>
      <w:r>
        <w:rPr/>
        <w:t>⡤</w:t>
      </w:r>
      <w:r>
        <w:rPr/>
        <w:t>䡺牶쉦쉆溱㙠顰杭䒏慀佬쉆奫䵮♭砳쉞ꏂ佌幅␽䡧</w:t>
      </w:r>
      <w:r>
        <w:rPr/>
        <w:t>⢣</w:t>
      </w:r>
      <w:r>
        <w:rPr/>
        <w:t>쉕숲煟旂㕮⦿</w:t>
      </w:r>
      <w:r>
        <w:rPr/>
        <w:t>⡒</w:t>
      </w:r>
      <w:r>
        <w:rPr/>
        <w:t>䑥晑㘪쉠捄⹟瀷䱪☤쉨敱걥桡쉙瞣剬䱆ꍺ</w:t>
      </w:r>
      <w:r>
        <w:rPr/>
        <w:t>ꕸ</w:t>
      </w:r>
      <w:r>
        <w:rPr/>
        <w:t>剾埃橫쏂示ꅌ</w:t>
      </w:r>
      <w:r>
        <w:rPr/>
        <w:t>ꔷ</w:t>
      </w:r>
      <w:r>
        <w:rPr/>
        <w:t>깹䭺숨␶ꥦ悬㯂橸칯䱕繂倬㥰䅦扗橓뭯晖犏囍슘숳걌쉳睏</w:t>
      </w:r>
      <w:r>
        <w:rPr/>
        <w:t>ⵏ╂</w:t>
      </w:r>
      <w:r>
        <w:rPr/>
        <w:t>剪夶쵨쉣椪憻</w:t>
      </w:r>
      <w:r>
        <w:rPr/>
        <w:t>ⱐ</w:t>
      </w:r>
      <w:r>
        <w:rPr/>
        <w:t>썶剫⍗䍸儭畆䭋剴⹴株⎣畣猻佄刨瑙쉞⦮䁹顈垏甹</w:t>
      </w:r>
      <w:r>
        <w:rPr/>
        <w:t>ꗂ</w:t>
      </w:r>
      <w:r>
        <w:rPr/>
        <w:t>㉸剏牖ㅥ䥎㤬꥾晫䛂⼳쵔煅唩쉳柂뇂橍쉄倬꺩䡏䁾墣㐱灢慣䠵榮汔ㄤ祒⭁榱頦挪쌪颩吊㍩䨶媏곂癒晹圪뿂㈴◎숰呐걦顫⦏㝔㑔녟䖬い溬⽢쉆</w:t>
      </w:r>
      <w:r>
        <w:rPr/>
        <w:t>Ᵽ</w:t>
      </w:r>
      <w:r>
        <w:rPr/>
        <w:t>暱晕撘幘</w:t>
      </w:r>
      <w:r>
        <w:rPr/>
        <w:t>⡐</w:t>
      </w:r>
      <w:r>
        <w:rPr/>
        <w:t>뽄䘷㛂呠䥂⭒䩙浲乕㕆㌵昫숬ㅟ⍺窩甯䅮癔⽈䭱哂쉕⹯䉳乺啥䵎歟輯㖬䔰惂䅕䢩쉁津⥱㘣楷璣先䘶</w:t>
      </w:r>
      <w:r>
        <w:rPr/>
        <w:t>ⱏ</w:t>
      </w:r>
      <w:r>
        <w:rPr/>
        <w:t>쉫啮捗곃ㅠ䒿쵤䴦⴬瘩ㆮ坨뼷ㆥ</w:t>
      </w:r>
      <w:r>
        <w:rPr/>
        <w:t>⠰⥅</w:t>
      </w:r>
      <w:r>
        <w:rPr/>
        <w:t>㐪</w:t>
      </w:r>
      <w:r>
        <w:rPr/>
        <w:t>⠰</w:t>
      </w:r>
      <w:r>
        <w:rPr/>
        <w:t>⽂埂硢亥㠽</w:t>
      </w:r>
      <w:r>
        <w:rPr/>
        <w:t>꧂</w:t>
      </w:r>
      <w:r>
        <w:rPr/>
        <w:t>势습</w:t>
      </w:r>
      <w:r>
        <w:rPr/>
        <w:t>ꗂ</w:t>
      </w:r>
      <w:r>
        <w:rPr/>
        <w:t>ꥦ</w:t>
      </w:r>
      <w:r>
        <w:rPr/>
        <w:t>ꗂ</w:t>
      </w:r>
      <w:r>
        <w:rPr/>
        <w:t>䧍␶㣎汱樷㔴祃硄牲懂䨦⍭</w:t>
      </w:r>
      <w:r>
        <w:rPr/>
        <w:t>ⱕ</w:t>
      </w:r>
      <w:r>
        <w:rPr/>
        <w:t>숪惂칯眵쉫</w:t>
      </w:r>
      <w:r>
        <w:rPr/>
        <w:t>⡘</w:t>
      </w:r>
      <w:r>
        <w:rPr/>
        <w:t>쉆剾杔쉏쉎呆抩⑁欷灣╠打佑攩㉖涡쉌</w:t>
      </w:r>
      <w:r>
        <w:rPr/>
        <w:t>ꖿ</w:t>
      </w:r>
      <w:r>
        <w:rPr/>
        <w:t>扳떻⽄</w:t>
      </w:r>
      <w:r>
        <w:rPr/>
        <w:t>ꥃ</w:t>
      </w:r>
      <w:r>
        <w:rPr/>
        <w:t>䥡숯</w:t>
      </w:r>
      <w:r>
        <w:rPr/>
        <w:t>ⷂ</w:t>
      </w:r>
      <w:r>
        <w:rPr/>
        <w:t>〷佬䱹䆥年䈷涿숬灨㬬卭呄捁壂烎䩗㣂⹒</w:t>
      </w:r>
      <w:r>
        <w:rPr/>
        <w:t>ⴻ</w:t>
      </w:r>
      <w:r>
        <w:rPr/>
        <w:t>ꆻ晷⥅⹔㣂硫묬傘</w:t>
      </w:r>
      <w:r>
        <w:rPr/>
        <w:t>꤭</w:t>
      </w:r>
      <w:r>
        <w:rPr/>
        <w:t>禥┦⭐⩧歩ꍡ⤩ꌤ쉢歮帪扱潶㕾㚮癷깪</w:t>
      </w:r>
      <w:r>
        <w:rPr/>
        <w:t>⢏</w:t>
      </w:r>
      <w:r>
        <w:rPr/>
        <w:t>깘涘⩖</w:t>
      </w:r>
      <w:r>
        <w:rPr/>
        <w:t>ꕭ</w:t>
      </w:r>
      <w:r>
        <w:rPr/>
        <w:t>敃슣煳樦䵥嗂䭍ゥ䁰棂瑟싂뭤쉖⧂硁轱䀩쉐쵏竍쉇츸忎쉠쉷䂩晊䄴塗</w:t>
      </w:r>
      <w:r>
        <w:rPr/>
        <w:t>ꕟ</w:t>
      </w:r>
      <w:r>
        <w:rPr/>
        <w:t>딽쉍倰㵯輩桇䭦춡睚츲</w:t>
      </w:r>
      <w:r>
        <w:rPr/>
        <w:t>ꥑ</w:t>
      </w:r>
      <w:r>
        <w:rPr/>
        <w:t>쵾㙒煥쉸숳㑉㑷⨴숱惂묹⭺愮坂䡉䏂숪樶뭪䉮ァ䍮⾥姂䌥睁⻂頥</w:t>
      </w:r>
      <w:r>
        <w:rPr/>
        <w:t>ꦡ</w:t>
      </w:r>
      <w:r>
        <w:rPr/>
        <w:t>䊡晋䩯渴쉪䩟颏哂奈</w:t>
      </w:r>
      <w:r>
        <w:rPr/>
        <w:t>ꤳ</w:t>
      </w:r>
      <w:r>
        <w:rPr/>
        <w:t>穚橺쉋捑⎩撏⭃䊻卍걒ꍇ棂䦩䄸䀹녉汩䂏</w:t>
      </w:r>
      <w:r>
        <w:rPr/>
        <w:t>ⱶ</w:t>
      </w:r>
      <w:r>
        <w:rPr/>
        <w:t>믂䴷쵵㫂쵙⌽쵁吽숩⨹塌玥쉶䩬顎쌰싂⥔㍺晘卡怱沏迂㘺梘ꥢ⧂佾⽨쉺숺⩙쉃⥷䵮㥳⑶숫咩㡋㙶弴䜺䡢⫂㟂夽䍭帪凂⭣瘻橸⤻劏ꍚ督呡䟂佀曍效뭾敪䄲⼫桥ꎏ䀨嘽뽷쉙㞥쉢⩴딻爦ꏂ䱠匱洳ꇂ䉄③</w:t>
      </w:r>
      <w:r>
        <w:rPr/>
        <w:t>ⵐ</w:t>
      </w:r>
      <w:r>
        <w:rPr/>
        <w:t>兑쉣㨦⫂긵䉠⺘쉚쉳兡未䨻慄⪵瘴眤싂楆匱甬朤敧敚ꆘ㭇䉇榏勂㫂⪮䦿乢⩌竃㛂┺〻輯䧂쉖㕙呺嘲盂뮏扖㩕䧂椻뭾灲枘欣䥸뽥硅딵㣂墥㝈숣⨽ꏎ噸㙰</w:t>
      </w:r>
      <w:r>
        <w:rPr/>
        <w:t>⠲</w:t>
      </w:r>
      <w:r>
        <w:rPr/>
        <w:t>䕯㥺倯睶楙⥮礳曎숭碏⪬慭┱슘┦卪䊿쉴牊⾡晙㑒祀伳⩁乴庘쉬未火춥⸨堪떥㑒偣攽晴⿂毂뮿㑥䩏㛂瓂떩繮呧ヂ땥쉳幗㉫呾칉㙍姂剣칏桫⪮渺䍣㴊瑉칒堹쉒垥汰ꌹ䁥冥滂沩숦惂ꄳ쉰稩灚</w:t>
      </w:r>
      <w:r>
        <w:rPr/>
        <w:t>ꤨ</w:t>
      </w:r>
      <w:r>
        <w:rPr/>
        <w:t>갲橖睯楱卉獣泂꧎싂漻㵍百睥唻儨䩁㠣숷䩃㉸㝎嘰侱畚拂숸겿㈵</w:t>
      </w:r>
      <w:r>
        <w:rPr/>
        <w:t>ꗂ</w:t>
      </w:r>
      <w:r>
        <w:rPr/>
        <w:t>㑥㇂〸縮繐쉞</w:t>
      </w:r>
      <w:r>
        <w:rPr/>
        <w:t>Ɫ</w:t>
      </w:r>
      <w:r>
        <w:rPr/>
        <w:t>怳䑎刯쉦颬淂牑呄䕨䕡ꥷ㜫</w:t>
      </w:r>
      <w:r>
        <w:rPr/>
        <w:t>ⲡ</w:t>
      </w:r>
      <w:r>
        <w:rPr/>
        <w:t>砷坃匭♤깇䵇燃싂䔥䱶桕⿍ꥪ</w:t>
      </w:r>
      <w:r>
        <w:rPr/>
        <w:t>⡟</w:t>
      </w:r>
      <w:r>
        <w:rPr/>
        <w:t>㥉䡗楄匱禩甬晤䉟걘⯂䉃䁶䃎</w:t>
      </w:r>
      <w:r>
        <w:rPr/>
        <w:t>ꤪꕫ</w:t>
      </w:r>
      <w:r>
        <w:rPr/>
        <w:t>ꅤ촻쉔彶◂纻싂〳쉃倳䵺네䕹吷彖뽩ꆵ쉞⩎⑙橴⻂㤦坅晑</w:t>
      </w:r>
      <w:r>
        <w:rPr/>
        <w:t>⡸␲</w:t>
      </w:r>
      <w:r>
        <w:rPr/>
        <w:t>測灑쉯</w:t>
      </w:r>
      <w:r>
        <w:rPr/>
        <w:t>ⷂ</w:t>
      </w:r>
      <w:r>
        <w:rPr/>
        <w:t>楾渣噪⌬繃숱䭍幋⑂썵껂쉁輬㵤瑐欲㊩쉘䴹奌쎿彬ꅾ捹䈤춮䋎㐽斘슬債ケ⹎⩾東楘場慘揂汏</w:t>
      </w:r>
      <w:r>
        <w:rPr/>
        <w:t>꧂</w:t>
      </w:r>
      <w:r>
        <w:rPr/>
        <w:t>祯癚奬꥞㭎摙欰㜰䩑吹숸㡤㗂넩㭃ひㅄ썴䥰쉃䎏婄绂䝔搦㤪⑞佾頲</w:t>
      </w:r>
      <w:r>
        <w:rPr/>
        <w:t>ⱂ</w:t>
      </w:r>
      <w:r>
        <w:rPr/>
        <w:t>欮捥⵪㏂슏㥥␰矂</w:t>
      </w:r>
      <w:r>
        <w:rPr/>
        <w:t>ꗃ</w:t>
      </w:r>
      <w:r>
        <w:rPr/>
        <w:t>㕸칟ꌽ氻뽋슣䟎♞</w:t>
      </w:r>
      <w:r>
        <w:rPr/>
        <w:t>ꦬ</w:t>
      </w:r>
      <w:r>
        <w:rPr/>
        <w:t>琽☽㍓䴴⩘輱睪㵞䑣飂䱇暬硅䤴矂⥣反瑦숷佚乀䑆仂쉺⽚恹⩘瑈㭤檵묻洽狂⍊쉯䱔恖撥⽥仍ꍲ稦쏂ㅰ栬噚噤略熥곎塧</w:t>
      </w:r>
      <w:r>
        <w:rPr/>
        <w:t>⡯</w:t>
      </w:r>
      <w:r>
        <w:rPr/>
        <w:t>ㅤ습⍑⨸稥爵걑쉇䝋勂</w:t>
      </w:r>
      <w:r>
        <w:rPr/>
        <w:t>ꕎ</w:t>
      </w:r>
      <w:r>
        <w:rPr/>
        <w:t>묹棂彫쉺㨩䲻</w:t>
      </w:r>
      <w:r>
        <w:rPr/>
        <w:t>ꤰ⑵</w:t>
      </w:r>
      <w:r>
        <w:rPr/>
        <w:t>犘其걉싂Ⓜꅵ瞱썬쉹琴⨬啎爨株囂촬䜥呋祋⭟싂滂桋掩䅹</w:t>
      </w:r>
      <w:r>
        <w:rPr/>
        <w:t>ⰷ</w:t>
      </w:r>
      <w:r>
        <w:rPr/>
        <w:t>ꥫ쉞愺塚挳䁒묶喬瑎撩幡䌫䴪佶⦘灾ㅰ佾䝃넮扡痂썟噓祘噢쉎㝁⪱䡕</w:t>
      </w:r>
      <w:r>
        <w:rPr/>
        <w:t>ꦮ</w:t>
      </w:r>
      <w:r>
        <w:rPr/>
        <w:t>㐺쉏珂敃津〨瓂㦘媵呍䝵浆昵쉤싂㵏摟殘䙏轲䡫猬顈</w:t>
      </w:r>
      <w:r>
        <w:rPr/>
        <w:t>ⱓ</w:t>
      </w:r>
      <w:r>
        <w:rPr/>
        <w:t>奯竂쎱숮◂칊싃敧㌱䘫겻쉨椤쉴⑑⌬繫町梩癩䓍㝄䵚ぐ⦩ꌶꇂ㗂歪に⽒</w:t>
      </w:r>
      <w:r>
        <w:rPr/>
        <w:t>ⰶ</w:t>
      </w:r>
      <w:r>
        <w:rPr/>
        <w:t>䵫攱䱄渨쉶獭浔梣机㭋癬䙋䅲泂牳뭈癲漨坃䴽⽋奱䨨⑤呧쵚乶䜭</w:t>
      </w:r>
      <w:r>
        <w:rPr/>
        <w:t>ꤹ</w:t>
      </w:r>
      <w:r>
        <w:rPr/>
        <w:t>煐幞瑤塗㎵猷祣穙⏂䴴䛂쉋摋䅗坄쉓潣恣䜹</w:t>
      </w:r>
      <w:r>
        <w:rPr/>
        <w:t>ꥎ</w:t>
      </w:r>
      <w:r>
        <w:rPr/>
        <w:t>洣ㅡ</w:t>
      </w:r>
      <w:r>
        <w:rPr/>
        <w:t>ⱍ</w:t>
      </w:r>
      <w:r>
        <w:rPr/>
        <w:t>쉊㉙智숦䱉⼺갬惂䁘썇佟沏灨公䱴瀫ꅶ潗樴묥</w:t>
      </w:r>
      <w:r>
        <w:rPr/>
        <w:t>ⰸ</w:t>
      </w:r>
      <w:r>
        <w:rPr/>
        <w:t>䅡깚圱䬭辘㠰礩暿⭖캻䅗桪䙰噩㙇ꅵ슣䨦穯炥ꍨ싂斩员奧쉨ꎿ奀</w:t>
      </w:r>
      <w:r>
        <w:rPr/>
        <w:t>ꕉ</w:t>
      </w:r>
      <w:r>
        <w:rPr/>
        <w:t>쉹顫瑸</w:t>
      </w:r>
      <w:r>
        <w:rPr/>
        <w:t>ⱷ</w:t>
      </w:r>
      <w:r>
        <w:rPr/>
        <w:t>⽳㘥㉓〻礣촊仂⹀泂啤嚏彏㝪䑑칠燂ꆬ百</w:t>
      </w:r>
      <w:r>
        <w:rPr/>
        <w:t>ⱡ</w:t>
      </w:r>
      <w:r>
        <w:rPr/>
        <w:t>㙨喡祵쉦걉曂癚쉨⺱</w:t>
      </w:r>
      <w:r>
        <w:rPr/>
        <w:t>⢡</w:t>
      </w:r>
      <w:r>
        <w:rPr/>
        <w:t>뭴頰憩搨支쉦塏狍㥍ꍆ匣瀫杞걣卤㩊䈥ꌭ忂⏂眳炡矃㕞悬숺</w:t>
      </w:r>
      <w:r>
        <w:rPr/>
        <w:t>⣂</w:t>
      </w:r>
      <w:r>
        <w:rPr/>
        <w:t>劬㡄亮敬䩦䍉╵</w:t>
      </w:r>
      <w:r>
        <w:rPr/>
        <w:t>ꤹ</w:t>
      </w:r>
      <w:r>
        <w:rPr/>
        <w:t>䱚㘷枘䗍쉯婟⑋쉌땾飂</w:t>
      </w:r>
      <w:r>
        <w:rPr/>
        <w:t>⣍</w:t>
      </w:r>
      <w:r>
        <w:rPr/>
        <w:t>〤ꄳ⼫땒斻伬嘶干幗㑕瑱ꍴ擂⼪忂儷湡牌⹂</w:t>
      </w:r>
      <w:r>
        <w:rPr/>
        <w:t>ⵕ</w:t>
      </w:r>
      <w:r>
        <w:rPr/>
        <w:t>顖灵뼬⦮</w:t>
      </w:r>
      <w:r>
        <w:rPr/>
        <w:t>ꤴ</w:t>
      </w:r>
      <w:r>
        <w:rPr/>
        <w:t>㙖ꥴꅖ睧卂睰쉊圹쉍</w:t>
      </w:r>
      <w:r>
        <w:rPr/>
        <w:t>⡵</w:t>
      </w:r>
      <w:r>
        <w:rPr/>
        <w:t>椤╪揂揂⦿潈䥸䇂硈⥐䐷㑊儯㵐␦㕂⨪癥祔㪡컃氲쉏㴥슩歵ꌤ顬䂏奲匣媬橈⾿䬥玥㘩纡晨䡃㒮䍞坥捦⵺㍐偄亣싂</w:t>
      </w:r>
      <w:r>
        <w:rPr/>
        <w:t>ⵚ</w:t>
      </w:r>
      <w:r>
        <w:rPr/>
        <w:t>쉅睹쉀弪㢿쉰媡䡆쵹䉢⩲幥㍠뭪㍲촻ꥫ쉙㨶칒ꇂ嚣頥ꍡ썎숳쉓瀺埂桋믍쉓싂⪩⛂汥溥婤䍑湄㐥㙁</w:t>
      </w:r>
      <w:r>
        <w:rPr/>
        <w:t>ꕣ</w:t>
      </w:r>
      <w:r>
        <w:rPr/>
        <w:t>䕑摦䞩㐣庘榘쉌┱䵐毂瑘⫃朲䉃숻玩獶䟂</w:t>
      </w:r>
      <w:r>
        <w:rPr/>
        <w:t>ꕔ</w:t>
      </w:r>
      <w:r>
        <w:rPr/>
        <w:t>䡭␣晍帰ぱ䁌쉒坍뽂쉾攺쉡⩇轸쉷痂</w:t>
      </w:r>
      <w:r>
        <w:rPr/>
        <w:t>ꦵ</w:t>
      </w:r>
      <w:r>
        <w:rPr/>
        <w:t>㩥僂⚏⩧爵塄⬴佄湪딷泂숪刱䕀䤱偪揂硫㫂轹桊⻂⛂ㅓ䡑焺⹹䭨쉉갤梣焣ꅴ</w:t>
      </w:r>
      <w:r>
        <w:rPr/>
        <w:t>⢡</w:t>
      </w:r>
      <w:r>
        <w:rPr/>
        <w:t>녓䅢憱㐰⌥숣䥖婯坘⴩ꄮ牧汪卤쉮欤睋㝪澣汑䵡⽞㈵慡ꅆ쉖ꍁ乵</w:t>
      </w:r>
      <w:r>
        <w:rPr/>
        <w:t>꧂</w:t>
      </w:r>
      <w:r>
        <w:rPr/>
        <w:t>䕑◃泎㑕琹썗轨渱녔剸䮩潋⫂</w:t>
      </w:r>
      <w:r>
        <w:rPr/>
        <w:t>⠩</w:t>
      </w:r>
      <w:r>
        <w:rPr/>
        <w:t>柃剖쌭敎䵯쉰⼪㐫㤺䬹䦬疻呧囂䨪쉾䝗⯂꺻摘䩚坳</w:t>
      </w:r>
      <w:r>
        <w:rPr/>
        <w:t>ⶵ</w:t>
      </w:r>
      <w:r>
        <w:rPr/>
        <w:t>숺숲뭵癄婦䨱뭋婈㔪㛂쉡〈㔨곂숹廂츲칊⧂睚ㅲ佞獑硊⩋껂栽㭨碡</w:t>
      </w:r>
      <w:r>
        <w:rPr/>
        <w:t>ⱴ</w:t>
      </w:r>
      <w:r>
        <w:rPr/>
        <w:t>澵汌㭇し朮乏帥椹쉾懂伯</w:t>
      </w:r>
      <w:r>
        <w:rPr/>
        <w:t>⡃</w:t>
      </w:r>
      <w:r>
        <w:rPr/>
        <w:t>獘ㅢ䉏</w:t>
      </w:r>
      <w:r>
        <w:rPr/>
        <w:t>ꤶ</w:t>
      </w:r>
      <w:r>
        <w:rPr/>
        <w:t>婹挰お磂啹磂㥊禡㖬ぴ䅤湢瘮䠸㕊</w:t>
      </w:r>
      <w:r>
        <w:rPr/>
        <w:t>ꦬ</w:t>
      </w:r>
      <w:r>
        <w:rPr/>
        <w:t>㭋渪쉌呟칟딪뽀佳츱頽䉘䟃扊쉨橵녯㵴⑦䬪䱗卙</w:t>
      </w:r>
      <w:r>
        <w:rPr/>
        <w:t>ꕏ</w:t>
      </w:r>
      <w:r>
        <w:rPr/>
        <w:t>㇍쉕</w:t>
      </w:r>
    </w:p>
    <w:p>
      <w:pPr>
        <w:pStyle w:val="PreformattedText"/>
        <w:bidi w:val="0"/>
        <w:spacing w:before="0" w:after="0"/>
        <w:jc w:val="left"/>
        <w:rPr/>
      </w:pPr>
      <w:r>
        <w:rPr/>
        <w:t>ꥳ㴴毂⭗塞</w:t>
      </w:r>
      <w:r>
        <w:rPr/>
        <w:t>⡚</w:t>
      </w:r>
      <w:r>
        <w:rPr/>
        <w:t>㡤쉋</w:t>
      </w:r>
      <w:r>
        <w:rPr/>
        <w:t>⡎</w:t>
      </w:r>
      <w:r>
        <w:rPr/>
        <w:t>䅡</w:t>
      </w:r>
      <w:r>
        <w:rPr/>
        <w:t>Ȿ</w:t>
      </w:r>
      <w:r>
        <w:rPr/>
        <w:t>剚媥恐䰣ꍕꅉ偠䩐楩쉍㩍㊘쉐歂轉⥫幀䁚佊柍噠㮬啺♆眺</w:t>
      </w:r>
      <w:r>
        <w:rPr/>
        <w:t>ꥃ</w:t>
      </w:r>
      <w:r>
        <w:rPr/>
        <w:t>埂湠䵈爫幅偊⽂땨䓂噺긤㈩뭹딶啚㍗僃</w:t>
      </w:r>
      <w:r>
        <w:rPr/>
        <w:t>⡅␻</w:t>
      </w:r>
      <w:r>
        <w:rPr/>
        <w:t>拂⌨楄䐺䜭⺮䉤䜷䙚⵹丽슻轠</w:t>
      </w:r>
      <w:r>
        <w:rPr/>
        <w:t>ⱦ</w:t>
      </w:r>
      <w:r>
        <w:rPr/>
        <w:t>ꥷ⩯⥏䅈橖㗂</w:t>
      </w:r>
      <w:r>
        <w:rPr/>
        <w:t>ⱴ</w:t>
      </w:r>
      <w:r>
        <w:rPr/>
        <w:t>从洹䁘〭䑃ㄸ䉧员슻飃杴</w:t>
      </w:r>
      <w:r>
        <w:rPr/>
        <w:t>⡞⪡</w:t>
      </w:r>
      <w:r>
        <w:rPr/>
        <w:t>숳摱甊䡨㑮땲灠䔻噀㕴쉆뗂抣쉀挨削厮</w:t>
      </w:r>
      <w:r>
        <w:rPr/>
        <w:t>ⱺ</w:t>
      </w:r>
      <w:r>
        <w:rPr/>
        <w:t>卖江頩乾䍍䔺乥⹾</w:t>
      </w:r>
      <w:r>
        <w:rPr/>
        <w:t>ⵑ</w:t>
      </w:r>
      <w:r>
        <w:rPr/>
        <w:t>湑癘뽐뾮皘䑪䮩㌶愤璥♮䌫䏃礭䕞떣侮츥땲⍃癵竂敢쉙쉡顸㡓땥뾩쵤飂쉌⨪曎♟쉑깕ꅇ⍙숤┸斵垘칏䝪⽱⩅녲係쵤썙㵮䡷欬彷绂ꄷ</w:t>
      </w:r>
      <w:r>
        <w:rPr/>
        <w:t>꤯</w:t>
      </w:r>
      <w:r>
        <w:rPr/>
        <w:t>䣃䝓か☵捐坰凂</w:t>
      </w:r>
      <w:r>
        <w:rPr/>
        <w:t>Ⳃ</w:t>
      </w:r>
      <w:r>
        <w:rPr/>
        <w:t>稱쌺□䬷伫ꅩ塰싂⹑剟</w:t>
      </w:r>
      <w:r>
        <w:rPr/>
        <w:t>⡤</w:t>
      </w:r>
      <w:r>
        <w:rPr/>
        <w:t>쉍䳂畍䩊</w:t>
      </w:r>
      <w:r>
        <w:rPr/>
        <w:t>ꖩ</w:t>
      </w:r>
      <w:r>
        <w:rPr/>
        <w:t>㝔㥲걮䳃쌭㠴䡋⍸䉡쉧着璬┬睧堷䙞ꍚ숨썩䝱竃䥾攱⦱攽琬ꌫ癖却䄩䍇攮ㅲ摖癎䁄砹浺㩸⫂뭍쉰ネ⭞顾⩤⤰촦报⵮戭깘긹⚏浬卅呇</w:t>
      </w:r>
      <w:r>
        <w:rPr/>
        <w:t>⢩</w:t>
      </w:r>
      <w:r>
        <w:rPr/>
        <w:t>㵵</w:t>
      </w:r>
      <w:r>
        <w:rPr/>
        <w:t>ꦩ</w:t>
      </w:r>
      <w:r>
        <w:rPr/>
        <w:t>ꄨ쉨桂ꥭ싂숴䡖䊘獟⽺ꅯ⍏由</w:t>
      </w:r>
      <w:r>
        <w:rPr/>
        <w:t>ⱊ</w:t>
      </w:r>
      <w:r>
        <w:rPr/>
        <w:t>꺻쉩庿㝈塔繸쉆硈剮⩈樹硏幪땙ㄹꍓ</w:t>
      </w:r>
      <w:r>
        <w:rPr/>
        <w:t>Ⱔ</w:t>
      </w:r>
      <w:r>
        <w:rPr/>
        <w:t>곂势땎佈␰礱䱡</w:t>
      </w:r>
      <w:r>
        <w:rPr/>
        <w:t>⡱</w:t>
      </w:r>
      <w:r>
        <w:rPr/>
        <w:t>慯㑒䋂쉆㪱彋㙦汥䱱桱㚣</w:t>
      </w:r>
      <w:r>
        <w:rPr/>
        <w:t>ⲻ</w:t>
      </w:r>
      <w:r>
        <w:rPr/>
        <w:t>ꔨ</w:t>
      </w:r>
      <w:r>
        <w:rPr/>
        <w:t>뭰ꅄ썡⽶䍀㩋딤縷䃍쉘⽔滂楦ꅈ쉓慐㋃䑄稰桵䂿捠啭䉢쉘住矂쉊䀽塒湨顆杮⫂㈫ꅨ仂</w:t>
      </w:r>
      <w:r>
        <w:rPr/>
        <w:t>ꥑ</w:t>
      </w:r>
      <w:r>
        <w:rPr/>
        <w:t>䢬繂숨婋䜰曂歮佄⸲縴㧂ꅫ轺㫂㵢쉫媮숶쉍쵀䙂獮竍㡔갥㩰婃啓</w:t>
      </w:r>
      <w:r>
        <w:rPr/>
        <w:t>ꔨ</w:t>
      </w:r>
      <w:r>
        <w:rPr/>
        <w:t>䤽根싂⫂㝬䅵㤬⒬乬啃㵙浔墘數飂畭ꇂ暥겥ㅘ㠸弲䑍䊏⽸䍣䠲㕹쉣協㴽ぴ剢㮩硨犡䙂쉂땫땩掘⩹䥺䑟⥳䫂김⍣敵⨰♤圳繳煕稭뾩焵䥏稵㝦㐤堭汌栻⹊숳㯂佧㛂挮䀽쉡塪飂썓㑸ꅧ仂䋂⏃쵵䝔䝡懂䅸⻂⑯쉥갶桞㝑싂捄⼭杣䤲ㄶ㉒䀯樷橯婇䐥ㄸ厩刪</w:t>
      </w:r>
      <w:r>
        <w:rPr/>
        <w:t>ⴵ</w:t>
      </w:r>
      <w:r>
        <w:rPr/>
        <w:t>쉡⭬䙒摉꺏父珂⥨飂䈹氬</w:t>
      </w:r>
      <w:r>
        <w:rPr/>
        <w:t>ꦬ</w:t>
      </w:r>
      <w:r>
        <w:rPr/>
        <w:t>㍀礤睒㝹橐䭺</w:t>
      </w:r>
      <w:r>
        <w:rPr/>
        <w:t>ꤶ</w:t>
      </w:r>
      <w:r>
        <w:rPr/>
        <w:t>欻灢쉥숫</w:t>
      </w:r>
      <w:r>
        <w:rPr/>
        <w:t>Ɐ</w:t>
      </w:r>
      <w:r>
        <w:rPr/>
        <w:t>濂숸硴䤷숶卲え</w:t>
      </w:r>
      <w:r>
        <w:rPr/>
        <w:t>ⱳ</w:t>
      </w:r>
      <w:r>
        <w:rPr/>
        <w:t>꤬</w:t>
      </w:r>
      <w:r>
        <w:rPr/>
        <w:t>朴椽숭</w:t>
      </w:r>
      <w:r>
        <w:rPr/>
        <w:t>꧂</w:t>
      </w:r>
      <w:r>
        <w:rPr/>
        <w:t>㖘</w:t>
      </w:r>
      <w:r>
        <w:rPr/>
        <w:t>⡉</w:t>
      </w:r>
      <w:r>
        <w:rPr/>
        <w:t>橺殥稨瑹㛂䈪珎奖橄</w:t>
      </w:r>
      <w:r>
        <w:rPr/>
        <w:t>Ⱪ</w:t>
      </w:r>
      <w:r>
        <w:rPr/>
        <w:t>걚䬩⼩쵦⨪晙쉸檡捾慞繌♅瑗煺桞⫂곍穏슩㍑㍔췍儺䁥漷⨫杴ꥴ楔⑕ㄯ咩汯뾿檮恓睭単瘤</w:t>
      </w:r>
      <w:r>
        <w:rPr/>
        <w:t>ꗂ</w:t>
      </w:r>
      <w:r>
        <w:rPr/>
        <w:t>㪘</w:t>
      </w:r>
      <w:r>
        <w:rPr/>
        <w:t>⠣</w:t>
      </w:r>
      <w:r>
        <w:rPr/>
        <w:t>刷䓂䍶汐倥漳칓䵚沱쉷㝡㷂뭪䱄唶뿎㘲轸穐昹⽁溬쉺</w:t>
      </w:r>
      <w:r>
        <w:rPr/>
        <w:t>ꦩ</w:t>
      </w:r>
      <w:r>
        <w:rPr/>
        <w:t>奘䡢뽕坩㬊䑶䑨</w:t>
      </w:r>
      <w:r>
        <w:rPr/>
        <w:t>꧂</w:t>
      </w:r>
      <w:r>
        <w:rPr/>
        <w:t>⠽</w:t>
      </w:r>
      <w:r>
        <w:rPr/>
        <w:t>硖ㄮ瑯儷뼪灎꤮깬쉢㝧禩穇⫂伱쉲呋㵹䡔䱢㑅㩫㠪敓땸츰㵍㉷姂㵐ㅔ䎏䅢獖⦮쉮ꇂ䯂꥾畢楰奡칌湂桺䑬偖㮘愵呾弴쉥扶䐴坭曂礷촰敔딱恗䱭쉺䫂㕪坞摫䳂</w:t>
      </w:r>
      <w:r>
        <w:rPr/>
        <w:t>⣂</w:t>
      </w:r>
      <w:r>
        <w:rPr/>
        <w:t>ⷂ</w:t>
      </w:r>
      <w:r>
        <w:rPr/>
        <w:t>갬쉎摦㉹⹬仂桃䭤桶悩歯晨⩈硁圴ꥸ汭ꥹ쵯折⼪丷僂伱ꅭ䘵穸幹▘썰䘮婇䬥쉗潔㴣秂恤䱥挶攰䅫싂㢏㍕繡恙灄⽋㚩係丷渹ㅇ㟂䩟⤱婉慥匭煖깐</w:t>
      </w:r>
      <w:r>
        <w:rPr/>
        <w:t>⡧</w:t>
      </w:r>
      <w:r>
        <w:rPr/>
        <w:t>汔ꅐ愬싂幰䱕湁妥⹗㑦廂縨䟎䎩쉈</w:t>
      </w:r>
      <w:r>
        <w:rPr/>
        <w:t>ꔳ</w:t>
      </w:r>
      <w:r>
        <w:rPr/>
        <w:t>㈥窻䭷轀⽔匩⤳꺥㥈毂Ⓜ洱䌨쉙塥牁捖</w:t>
      </w:r>
      <w:r>
        <w:rPr/>
        <w:t>꥓</w:t>
      </w:r>
      <w:r>
        <w:rPr/>
        <w:t>㕳匷橺</w:t>
      </w:r>
      <w:r>
        <w:rPr/>
        <w:t>⠴⹏</w:t>
      </w:r>
      <w:r>
        <w:rPr/>
        <w:t>ꅕ焮欵䆩抻橓숵쉐슡毂쉉抩싂匪䩤瑆敢쉡橌辡</w:t>
      </w:r>
      <w:r>
        <w:rPr/>
        <w:t>ⵘ</w:t>
      </w:r>
      <w:r>
        <w:rPr/>
        <w:t>畎扴橗瑳⎮⽓쉨</w:t>
      </w:r>
      <w:r>
        <w:rPr/>
        <w:t>⠤╙</w:t>
      </w:r>
      <w:r>
        <w:rPr/>
        <w:t>놥</w:t>
      </w:r>
      <w:r>
        <w:rPr/>
        <w:t>ꗂ</w:t>
      </w:r>
      <w:r>
        <w:rPr/>
        <w:t>穔넪楩䆩癳䐩</w:t>
      </w:r>
      <w:r>
        <w:rPr/>
        <w:t>꧂</w:t>
      </w:r>
      <w:r>
        <w:rPr/>
        <w:t>㡴䁩汔⵸䀽㞿煰弩樴갬넹恡쉚⽤倣쉍懂쉒窵䝋悻ꅾ杈숸숬瘣伴䶩畤⍈쉁쉵䝚珂♌禣晠ⸯ</w:t>
      </w:r>
      <w:r>
        <w:rPr/>
        <w:t>ꤤ</w:t>
      </w:r>
      <w:r>
        <w:rPr/>
        <w:t>숶㩠☦썭畍숪딤</w:t>
      </w:r>
      <w:r>
        <w:rPr/>
        <w:t>ꦮ</w:t>
      </w:r>
      <w:r>
        <w:rPr/>
        <w:t>싎涘숤牯癗㪣㞩椰ㅾ믂唦⏂⹧淂䱀塏㦱楗繋</w:t>
      </w:r>
      <w:r>
        <w:rPr/>
        <w:t>ⱴ</w:t>
      </w:r>
      <w:r>
        <w:rPr/>
        <w:t>놿⩢⨴⩟놬獔♚猴칓㩆゘辩䐦吻姃촷</w:t>
      </w:r>
      <w:r>
        <w:rPr/>
        <w:t>ⰴ◍</w:t>
      </w:r>
      <w:r>
        <w:rPr/>
        <w:t>採啯㐸췍汾睌⼮爺꥘彀厏乍걏恷칆⸬⽦㈪涬杈㑃춵禡⹵⽃⎱숯䉎</w:t>
      </w:r>
      <w:r>
        <w:rPr/>
        <w:t>ⵯ</w:t>
      </w:r>
      <w:r>
        <w:rPr/>
        <w:t>ꍮ</w:t>
      </w:r>
      <w:r>
        <w:rPr/>
        <w:t>ꥍ</w:t>
      </w:r>
      <w:r>
        <w:rPr/>
        <w:t>䵍㝏喘㎘淍쎬㦣輺彃獎剗椤颩桳摥坊췃砣剸繹쵮䛍窵䁫噎</w:t>
      </w:r>
      <w:r>
        <w:rPr/>
        <w:t>⠽</w:t>
      </w:r>
      <w:r>
        <w:rPr/>
        <w:t>眵슡</w:t>
      </w:r>
      <w:r>
        <w:rPr/>
        <w:t>ꕮ</w:t>
      </w:r>
      <w:r>
        <w:rPr/>
        <w:t>珍傡倳믂싂䙷䵉㭇椳숦ꅐ启湙땬㕮䩤㌫女</w:t>
      </w:r>
      <w:r>
        <w:rPr/>
        <w:t>⡤</w:t>
      </w:r>
      <w:r>
        <w:rPr/>
        <w:t>呁顷煫椻瑮浅䬫濂桭撩</w:t>
      </w:r>
      <w:r>
        <w:rPr/>
        <w:t>⡢</w:t>
      </w:r>
      <w:r>
        <w:rPr/>
        <w:t>쉗䝶䠪勂䑑䥭离쉷⾿焪⪵䕈橴汳</w:t>
      </w:r>
      <w:r>
        <w:rPr/>
        <w:t>ⵡ</w:t>
      </w:r>
      <w:r>
        <w:rPr/>
        <w:t>䊱末姂♠濂懂䑖幰쉘呭슡婹洫晀싃擂浒秂楌偫煗싂彯䞘埂埂숱欻꥖⻃䧎쉠㌪␣㥵磂䝩䉶쏂丮䃂熵橮熡䅇汷㭷〽㊬䑔晵眻䱦㗂咥頪숯婪숻숷⫂歀婉〭䥱䤨숸㥌ꌹ</w:t>
      </w:r>
      <w:r>
        <w:rPr/>
        <w:t>⢘</w:t>
      </w:r>
      <w:r>
        <w:rPr/>
        <w:t>㙍숣湶辱ꅍ伭奔⩓䅊◂숺杵側뇎䉳썍庿晸㑵偭⹹䕸㑮┽땴䱋㤹㑙搬仂⩔煓瘪싍</w:t>
      </w:r>
      <w:r>
        <w:rPr/>
        <w:t>ꕅ</w:t>
      </w:r>
      <w:r>
        <w:rPr/>
        <w:t>뼲け뼊䴺㩟䩪ꥲ</w:t>
      </w:r>
      <w:r>
        <w:rPr/>
        <w:t>ꕊ</w:t>
      </w:r>
      <w:r>
        <w:rPr/>
        <w:t>㡹䎣쉬쉀ꍒ渪摇</w:t>
      </w:r>
      <w:r>
        <w:rPr/>
        <w:t>ꕴ</w:t>
      </w:r>
      <w:r>
        <w:rPr/>
        <w:t>曂⭯쉠晠䊏싎㴯숦璬灄땂剤㉀땸╂⩭妻瑘挱硷⨲쉄冱䝀接ꄪ橒썳쉐꥘䥹ㅡ䤫瑫猳媩㘦媱⬩䉸潇䱊䕾祄繳㬹깍⬸殻㥨</w:t>
      </w:r>
      <w:r>
        <w:rPr/>
        <w:t>ⰲ</w:t>
      </w:r>
      <w:r>
        <w:rPr/>
        <w:t>걯ꅤ甹㙲穋恹䜨숽檩</w:t>
      </w:r>
      <w:r>
        <w:rPr/>
        <w:t>꧂</w:t>
      </w:r>
      <w:r>
        <w:rPr/>
        <w:t>㬱恇冘䤨䦣䑓㵉橩㷂䍔䭖</w:t>
      </w:r>
      <w:r>
        <w:rPr/>
        <w:t>ꤳ</w:t>
      </w:r>
      <w:r>
        <w:rPr/>
        <w:t>쉑䄩㥟嚥촲슮쉏썀车弯㉹녃䐬睸㕳ꄪ쉞녯껂䘱䡦⽅뿂䅲땈嚩沮䝴䜬瞏슿쉾녩渵숻焹顊쉴䥎⪩煒䐹</w:t>
      </w:r>
      <w:r>
        <w:rPr/>
        <w:t>ꕗ</w:t>
      </w:r>
      <w:r>
        <w:rPr/>
        <w:t>䢻␷劘牐쉬ꄫ䠮敱椪頤嚩쉓儵佥琩쉇临숬쉱숻숤</w:t>
      </w:r>
      <w:r>
        <w:rPr/>
        <w:t>ꕺ</w:t>
      </w:r>
      <w:r>
        <w:rPr/>
        <w:t>㵄䴷䉦剳睺咱摚</w:t>
      </w:r>
      <w:r>
        <w:rPr/>
        <w:t>Ⱛ</w:t>
      </w:r>
      <w:r>
        <w:rPr/>
        <w:t>쉗澮䵟⮩⭃⹎슬⭸䔵숪橑묲桴䵕䭦껍⼪싃檬扊甴썆⮿㡫婇畖땾⑖睄忂숨뇎乷숷嘥斘顾搨문슥㝵䅪쉒啹ꥸ廂</w:t>
      </w:r>
      <w:r>
        <w:rPr/>
        <w:t>ⱘ</w:t>
      </w:r>
      <w:r>
        <w:rPr/>
        <w:t>勂⼬깠低堪췂</w:t>
      </w:r>
      <w:r>
        <w:rPr/>
        <w:t>ⱹ</w:t>
      </w:r>
      <w:r>
        <w:rPr/>
        <w:t>⻂泂슱㥇⩲꤮䵲稪⨱␫杺䀺</w:t>
      </w:r>
      <w:r>
        <w:rPr/>
        <w:t>⡞┪⬪</w:t>
      </w:r>
      <w:r>
        <w:rPr/>
        <w:t>縪入楖䥨灞洯싂塲び㩒</w:t>
      </w:r>
      <w:r>
        <w:rPr/>
        <w:t>⡰</w:t>
      </w:r>
      <w:r>
        <w:rPr/>
        <w:t>掩汑⼤匴슮쉖⴦瑵䁲䌹㙪圽圮</w:t>
      </w:r>
      <w:r>
        <w:rPr/>
        <w:t>ꕯ</w:t>
      </w:r>
      <w:r>
        <w:rPr/>
        <w:t>楙傡㭤⏂痂旂敂奋卌乳</w:t>
      </w:r>
      <w:r>
        <w:rPr/>
        <w:t>ꕚ</w:t>
      </w:r>
      <w:r>
        <w:rPr/>
        <w:t>戫걬숬쉚吩呮济ぱ⯃晶べ䅃攻樺稵昲撵쉙䤪飂쌣썭攪┰睄弨繓眣垮乔꺡噓딬⹞顉䔴슩뽀刪㯂乂楎湁庬㥮싎梱䟂晥</w:t>
      </w:r>
      <w:r>
        <w:rPr/>
        <w:t>ⰸ</w:t>
      </w:r>
      <w:r>
        <w:rPr/>
        <w:t>쵴獔</w:t>
      </w:r>
      <w:r>
        <w:rPr/>
        <w:t>⡅</w:t>
      </w:r>
      <w:r>
        <w:rPr/>
        <w:t>ꅖ祭䱃㩢ㅁ乨地녮쉫⩰㥍Ⓜ䩭䑅쉪千恴</w:t>
      </w:r>
      <w:r>
        <w:rPr/>
        <w:t>ꖥ</w:t>
      </w:r>
      <w:r>
        <w:rPr/>
        <w:t>쉀</w:t>
      </w:r>
      <w:r>
        <w:rPr/>
        <w:t>⡃</w:t>
      </w:r>
      <w:r>
        <w:rPr/>
        <w:t>쉩圥乳呎㉱⪣泂숪</w:t>
      </w:r>
      <w:r>
        <w:rPr/>
        <w:t>⠳</w:t>
      </w:r>
      <w:r>
        <w:rPr/>
        <w:t>轉歗</w:t>
      </w:r>
      <w:r>
        <w:rPr/>
        <w:t>ⱺ</w:t>
      </w:r>
      <w:r>
        <w:rPr/>
        <w:t>깟뭘</w:t>
      </w:r>
      <w:r>
        <w:rPr/>
        <w:t>Ⳃ</w:t>
      </w:r>
      <w:r>
        <w:rPr/>
        <w:t>僂⸶ꥱ㈳숭㨬䀦窻쉭⭾剮㮡ꎿ슣╡琨䔭桊牭浦㜦</w:t>
      </w:r>
      <w:r>
        <w:rPr/>
        <w:t>⠦</w:t>
      </w:r>
      <w:r>
        <w:rPr/>
        <w:t>兺剨産匱呾☤䄮䥀址⹏牡⍹煳犥뭡坞㓂㔸塶숽檥컂奬湎䳍稪ㅎ杆扅扴淂</w:t>
      </w:r>
      <w:r>
        <w:rPr/>
        <w:t>ⱂ</w:t>
      </w:r>
      <w:r>
        <w:rPr/>
        <w:t>敯批唷䁕䭴橢弨㡤睪㙣攲呱捆츲挸쉫ꌴ塎ꌪ䑱㘮쎱䈯⸶䝃娹櫎숪뮩氨㐺啕쉌煌촸䵞婭쉫㵩묯⩞㙙䡴⑉倹ず佗昴⫎䴮◂潨깦䨭썣瑊儹湸쌶楍䩱个流䈪瀪㙍圪浄だ哃깕吪쉓昬啃悩쉔쉇ぉ橰㑅☱싎㍴繘㉢桚縹</w:t>
      </w:r>
      <w:r>
        <w:rPr/>
        <w:t>ꕱ</w:t>
      </w:r>
      <w:r>
        <w:rPr/>
        <w:t>쉮ヂⓍ㡣⚮䁈꥘⸫晤䩚㩇슣轞噑旂噚츊権灍捅쉀ꍕ䡄뭦毂⑋瓂李暥숸䴭ꥥ묵⯂恗敹췎摆䠣熬⻃栲쉎慯쵃煇ꆩ潱⵴⭓쉯亣礴싍싂⸹</w:t>
      </w:r>
      <w:r>
        <w:rPr/>
        <w:t>ⱡ</w:t>
      </w:r>
      <w:r>
        <w:rPr/>
        <w:t>異䡣䧃⚏積癏䵴捚潭쉌华쉠穾穾</w:t>
      </w:r>
      <w:r>
        <w:rPr/>
        <w:t>⣂</w:t>
      </w:r>
      <w:r>
        <w:rPr/>
        <w:t>潎佬䍞떩䌭㤰</w:t>
      </w:r>
      <w:r>
        <w:rPr/>
        <w:t>ꕱ</w:t>
      </w:r>
      <w:r>
        <w:rPr/>
        <w:t>颱瑕䝍╫䶘숭殮㘳쉣く䕅愮睄䓂偓녟䱟婭</w:t>
      </w:r>
      <w:r>
        <w:rPr/>
        <w:t>⢵</w:t>
      </w:r>
      <w:r>
        <w:rPr/>
        <w:t>吩䕍係䄺쉟䍤垿⹰䑣⫂숥嚻晇淂奣煓硲겘幓㡫溏ꄴ숷治戭떥䘤奚䍑瘶▏춥启ㅃ焴㩦⑅㵣婐䕀쉹儳㑹㥕</w:t>
      </w:r>
      <w:r>
        <w:rPr/>
        <w:t>⣂</w:t>
      </w:r>
      <w:r>
        <w:rPr/>
        <w:t>컂쉏䉷䌭輨㫎땙ꆵ幺⑬㡑兠獪剑顲䃂䭎慞숤䰫江皩熵ꍥ쉰歍䡸㊱㴻쉁棂焭噗썫㠤㵓伨穚䑑優卫绍㮘朱扶求慸쉵쉴썦╍䴦䙠썏懂㉎</w:t>
      </w:r>
      <w:r>
        <w:rPr/>
        <w:t>⡾</w:t>
      </w:r>
      <w:r>
        <w:rPr/>
        <w:t>嘻땖☫㓂䵎佲圲넵懂</w:t>
      </w:r>
      <w:r>
        <w:rPr/>
        <w:t>ꔩ</w:t>
      </w:r>
      <w:r>
        <w:rPr/>
        <w:t>轧⻂穮⩦⸤㕍䈷㈣긪倹呟愦⭯㍤繹숲戮偒烂싂奯䓂갱毂䍷쌥㡄擂䕃쉄橄쉐㞮╓唳杚䄶⍣</w:t>
      </w:r>
      <w:r>
        <w:rPr/>
        <w:t>ꥐ</w:t>
      </w:r>
      <w:r>
        <w:rPr/>
        <w:t>槂</w:t>
      </w:r>
      <w:r>
        <w:rPr/>
        <w:t>꤯</w:t>
      </w:r>
      <w:r>
        <w:rPr/>
        <w:t>뭱⿂♊扰猱坏敮兎啊⽨뭭博汹ꅭ땭䥌숤⍔幐⥇숮樯㍉㎬乐汴쉊佃</w:t>
      </w:r>
      <w:r>
        <w:rPr/>
        <w:t>ⵉ</w:t>
      </w:r>
      <w:r>
        <w:rPr/>
        <w:t>竂</w:t>
      </w:r>
      <w:r>
        <w:rPr/>
        <w:t>ⱟ␹</w:t>
      </w:r>
      <w:r>
        <w:rPr/>
        <w:t>忂캮놬亵뭍ㄭ太畎噍慅䨰⫂剓榻쉔倭䂡濂䡇ㅈ䚥</w:t>
      </w:r>
      <w:r>
        <w:rPr/>
        <w:t>Ⱶ</w:t>
      </w:r>
      <w:r>
        <w:rPr/>
        <w:t>瓃汰幺⭠沣㊥쉆幮뿂㫂啶⍏쵅番⚮倦栻楆㈽⦬䓂싍쉴쉕싂佞㫂썳灔畄숽깢猪㪩갰盂兂⥮땾숷㓂何ꍡ塟庡桊㵎䅗塦婂繪婠坃帮眬㛂占归䄬뭯槂倶怮㇂䥳㆏伨灁ꄦ猷桦繥㐺拂數刪斩穇縣⩲䜺뭴㐲だ㨶碿㑾㡧獺恇쉤캘睃ꅒ⑾僂撩㧂▘┳쵎㩠瘥㡓敹䔴噙椵偲⒡㥦숴⑦䐱泂夯旂兒坚⿂练煹祱慘顷㐰䢥㷃橈獯㵘㴩녆ꏂ唲偃愴勂敆婱摀ざ瓂♶쌴⩙쉘助</w:t>
      </w:r>
      <w:r>
        <w:rPr/>
        <w:t>ꥅ</w:t>
      </w:r>
      <w:r>
        <w:rPr/>
        <w:t>旂繾ガ㍡녕㑅</w:t>
      </w:r>
      <w:r>
        <w:rPr/>
        <w:t>ⶱ</w:t>
      </w:r>
      <w:r>
        <w:rPr/>
        <w:t>ㅪ㜦㥸㕢</w:t>
      </w:r>
      <w:r>
        <w:rPr/>
        <w:t>ꦡ</w:t>
      </w:r>
      <w:r>
        <w:rPr/>
        <w:t>쉗磎┷䩯넷偲♦㦥䷍슮⽅織</w:t>
      </w:r>
      <w:r>
        <w:rPr/>
        <w:t>ꦥ</w:t>
      </w:r>
      <w:r>
        <w:rPr/>
        <w:t>佱恗揂冻囂䕟⤤攪嗍揂싎쉐獆쉅䝘㕢種녎䉯殱師♺䰭깊</w:t>
      </w:r>
      <w:r>
        <w:rPr/>
        <w:t>ꔦ</w:t>
      </w:r>
      <w:r>
        <w:rPr/>
        <w:t>栺䏂働頲㑄</w:t>
      </w:r>
      <w:r>
        <w:rPr/>
        <w:t>ꤦ</w:t>
      </w:r>
      <w:r>
        <w:rPr/>
        <w:t>딻㡸⭣全喬䝂쉅湀繓轮⹌敪싂</w:t>
      </w:r>
      <w:r>
        <w:rPr/>
        <w:t>ꕩ</w:t>
      </w:r>
      <w:r>
        <w:rPr/>
        <w:t>煏䱠彾呕嘊녰枩浣瘯◂⽂슣䁩싂婊</w:t>
      </w:r>
      <w:r>
        <w:rPr/>
        <w:t>ⰲ</w:t>
      </w:r>
      <w:r>
        <w:rPr/>
        <w:t>八毂</w:t>
      </w:r>
      <w:r>
        <w:rPr/>
        <w:t>⠣</w:t>
      </w:r>
      <w:r>
        <w:rPr/>
        <w:t>곂湌澘洣旂慓䨭癞쉭ꅓ㢮㌹灁⿂栴捅䕍獎㉲ꌯ䜳噋垏䁮獢넽歉毂眱洲狎䤸쉡奷촲慢숤幋弰⥙뿂渽彫곎䩩福㡎悥噬䝴뗍睹䄫で䕆ꥵ楪䮱顮种漺㊮瑭䶵㗎⑟傩㑚琰☯哂䅌䯂◂斩楆ꏍ컂쉾䎮榮</w:t>
      </w:r>
      <w:r>
        <w:rPr/>
        <w:t>꧂</w:t>
      </w:r>
      <w:r>
        <w:rPr/>
        <w:t>䙈㙠畑䅪穆兖匹슩䎿琭婳㥁䑳䀺딲⚘숭磎瑶녎ꄺ䠯硙灪塠涮⤷歉⫂嘽䩗伬䅆㔵穦䪥촹淂䈰칠輯㑟</w:t>
      </w:r>
      <w:r>
        <w:rPr/>
        <w:t>ⱶ</w:t>
      </w:r>
      <w:r>
        <w:rPr/>
        <w:t>슡쉓䵊睌湇⺻稶쉥떻顫弫</w:t>
      </w:r>
      <w:r>
        <w:rPr/>
        <w:t>ⵥ</w:t>
      </w:r>
      <w:r>
        <w:rPr/>
        <w:t>뗃祐</w:t>
      </w:r>
      <w:r>
        <w:rPr/>
        <w:t>ꥒ</w:t>
      </w:r>
      <w:r>
        <w:rPr/>
        <w:t>抏⎬㉀礭쎣乺쉴埂</w:t>
      </w:r>
      <w:r>
        <w:rPr/>
        <w:t>⠰</w:t>
      </w:r>
      <w:r>
        <w:rPr/>
        <w:t>ꅢ⨷⍴쉟塎桉㕖䱵伵쉆慍彰栣厣炬頷穾硏婬캏쵎畔塬츫敇焰啄칵唶췂쏂捴썣䂥싍㮬⨴㕮쵍䙇긯湍乐㑑お僎灟⪿⍪㙉採呓⚬⨩療燂帶瑢</w:t>
      </w:r>
      <w:r>
        <w:rPr/>
        <w:t>ꔽ</w:t>
      </w:r>
      <w:r>
        <w:rPr/>
        <w:t>㡃攱䔥㕇㭆ㅟ⻂㒮癢놵怰쉎䠹䑣곎㵳</w:t>
      </w:r>
      <w:r>
        <w:rPr/>
        <w:t>⡥</w:t>
      </w:r>
      <w:r>
        <w:rPr/>
        <w:t>㠪噃娨獑廂䡞怪ꥸ㧂刺甥丰쉫쉗磂歃⭌畓㡫⩨偧僂傘⭷扆㕬剩⿃䵋懂䗂卫湙뽣堺呦档칂濂숻䒮桺睋核轗乵쉡奬숴朱</w:t>
      </w:r>
      <w:r>
        <w:rPr/>
        <w:t>ⵧ</w:t>
      </w:r>
      <w:r>
        <w:rPr/>
        <w:t>㝢捙幈싂䙴杒㉥⽟♷ꥱ뽊⥇치䵦溡숮⩠抱硎싂</w:t>
      </w:r>
      <w:r>
        <w:rPr/>
        <w:t>⡫</w:t>
      </w:r>
      <w:r>
        <w:rPr/>
        <w:t>갷斻畦䑷썉喥</w:t>
      </w:r>
      <w:r>
        <w:rPr/>
        <w:t>꥓</w:t>
      </w:r>
      <w:r>
        <w:rPr/>
        <w:t>걭⬸㭔儸숰숸긷堷깂깱쉆恄匣煤䜥碥璥㡢슡繒ぃ슥朵辩硴쉪䁉</w:t>
      </w:r>
      <w:r>
        <w:rPr/>
        <w:t>ꗍ</w:t>
      </w:r>
      <w:r>
        <w:rPr/>
        <w:t>㜰녞䩩곂稥</w:t>
      </w:r>
      <w:r>
        <w:rPr/>
        <w:t>⠱</w:t>
      </w:r>
      <w:r>
        <w:rPr/>
        <w:t>捉汲偭輴쏃싂摺湅</w:t>
      </w:r>
      <w:r>
        <w:rPr/>
        <w:t>ꥃ</w:t>
      </w:r>
      <w:r>
        <w:rPr/>
        <w:t>录Ⓜ妮습傱쉙撱彦ね〣䆻嫂⩊녀癯噘獹⮩⫂䋂䕇䁡頽</w:t>
      </w:r>
      <w:r>
        <w:rPr/>
        <w:t>ꦮ</w:t>
      </w:r>
      <w:r>
        <w:rPr/>
        <w:t>㫂</w:t>
      </w:r>
      <w:r>
        <w:rPr/>
        <w:t>ꤤ</w:t>
      </w:r>
      <w:r>
        <w:rPr/>
        <w:t>㴶</w:t>
      </w:r>
      <w:r>
        <w:rPr/>
        <w:t>ꥏ</w:t>
      </w:r>
      <w:r>
        <w:rPr/>
        <w:t>杊敧㥉敢卩攪␱丱氮⹩⪥呲쉖싂㤩栨슿쉨晡暏㡋⹪燍欵神쵴弴㪥䁤瓂</w:t>
      </w:r>
      <w:r>
        <w:rPr/>
        <w:t>ⵯ꥖</w:t>
      </w:r>
      <w:r>
        <w:rPr/>
        <w:t>帹쏂㵉䅨숷倴埂쉉迂䡠Ⓜ㬸䒣繩ꅰ牳⏂攽숭稹⑊摚☮㜷姂</w:t>
      </w:r>
      <w:r>
        <w:rPr/>
        <w:t>Ⱶ</w:t>
      </w:r>
      <w:r>
        <w:rPr/>
        <w:t>破䨩焷㨺䌪䋂商⒏繳䅢䣂ꍇ␶吩坾囂攪칭恩琣쉤㋂䜨㵴☺喥濂</w:t>
      </w:r>
      <w:r>
        <w:rPr/>
        <w:t>ꔫ</w:t>
      </w:r>
      <w:r>
        <w:rPr/>
        <w:t>挹䙣䔷습ꄪ怽姂䴹㵗楞</w:t>
      </w:r>
      <w:r>
        <w:rPr/>
        <w:t>Ᵽ</w:t>
      </w:r>
      <w:r>
        <w:rPr/>
        <w:t>扂瑞㙟䍥弲ㆵ疥㝚㛂㩲亥硷扉넺䐯江弨慧輰</w:t>
      </w:r>
      <w:r>
        <w:rPr/>
        <w:t>⡦</w:t>
      </w:r>
      <w:r>
        <w:rPr/>
        <w:t>䯂⨨祟䋂싂砊㶱轂</w:t>
      </w:r>
      <w:r>
        <w:rPr/>
        <w:t>ꕷ</w:t>
      </w:r>
      <w:r>
        <w:rPr/>
        <w:t>潦滍㍡摞奷㑬歬슡伷摀㵪䎮㝪䬣慭ꌴ噘㌰깞汴믃䙬⽀歋䍺숥숵噬䥬숩嗂稯昣⩊焨牺쉦搣哎癣捣䀽⥘湂䰫皥帷扃㣎磎숲戬깥⒥幌㍞☫뽎㑶咩浀</w:t>
      </w:r>
      <w:r>
        <w:rPr/>
        <w:t>⡢</w:t>
      </w:r>
      <w:r>
        <w:rPr/>
        <w:t>穄発䴽祙梏晎쉂欯噋呗べㅤ䋂扆</w:t>
      </w:r>
      <w:r>
        <w:rPr/>
        <w:t>ꦡ</w:t>
      </w:r>
      <w:r>
        <w:rPr/>
        <w:t>揂㚱</w:t>
      </w:r>
      <w:r>
        <w:rPr/>
        <w:t>⡆ⱱ</w:t>
      </w:r>
      <w:r>
        <w:rPr/>
        <w:t>硁䈮</w:t>
      </w:r>
      <w:r>
        <w:rPr/>
        <w:t>ꤤ</w:t>
      </w:r>
      <w:r>
        <w:rPr/>
        <w:t>䩒䭾吭뮩쉇ꥵ狍믂殬涩뮬湾猦</w:t>
      </w:r>
      <w:r>
        <w:rPr/>
        <w:t>ꕋ</w:t>
      </w:r>
      <w:r>
        <w:rPr/>
        <w:t>쉕个╦浸쉴칕磂䅁嫎権幣깩浟彨╚輻䃂堭樣쉋깣噧⸩㌽땢⭺ꆩ癏쌮䦣쉢숶汯ꅊ䇂弰摒싂匬楍䓂疻쉮吹婭伷牔䀱楌制ㅷ奞⑃擂煺歌쉍燎㕡⮥欥㟂氩캩⍵瞩潞扈㥍輷浠캻爫䔨뭹獹쵦숫区䯃걯瀹⹴</w:t>
      </w:r>
      <w:r>
        <w:rPr/>
        <w:t>Ⱶ</w:t>
      </w:r>
      <w:r>
        <w:rPr/>
        <w:t>噣け䘴䜨楥⭢쎱䃂䡖惂瑳琲顯䣂뽹뼤撩뭢䥩睬㥕䈤爣獓佂⥸⭹欦쉄䓂⨹</w:t>
      </w:r>
      <w:r>
        <w:rPr/>
        <w:t>ⷂ</w:t>
      </w:r>
      <w:r>
        <w:rPr/>
        <w:t>獮潱幎䝃渭묮쉡⭃⭧獪긶䦩</w:t>
      </w:r>
      <w:r>
        <w:rPr/>
        <w:t>ꤪ</w:t>
      </w:r>
      <w:r>
        <w:rPr/>
        <w:t>쉂䨽擂䩎戭⩘⬥⑧ㄯꅹ䠨ㅍ嗂䱒硔⍘䅧䰹䎥勂㍮슏㷃</w:t>
      </w:r>
      <w:r>
        <w:rPr/>
        <w:t>⡪</w:t>
      </w:r>
      <w:r>
        <w:rPr/>
        <w:t>카挸婄繁䁐ㅬ甽湺戱洮</w:t>
      </w:r>
      <w:r>
        <w:rPr/>
        <w:t>꥟</w:t>
      </w:r>
      <w:r>
        <w:rPr/>
        <w:t>䁏㕟쉦绍橀㍕ꥢ瘶凂㌯㋂⺱</w:t>
      </w:r>
      <w:r>
        <w:rPr/>
        <w:t>ꤹ</w:t>
      </w:r>
      <w:r>
        <w:rPr/>
        <w:t>㔹来뮿琵쉤갴뇂煥겱湒</w:t>
      </w:r>
      <w:r>
        <w:rPr/>
        <w:t>ꔪ</w:t>
      </w:r>
      <w:r>
        <w:rPr/>
        <w:t>쉴㙉䅞獕䔨奯땟䉵䍓倵⽵䱕摶䀳教㩸⮵칪㈲긯뾬㕯祺楔忂뿂敦氰쉌䠵戭䵍毂䲩䉄㋂䀬쉴淎뽹㵚㏃噎佇妩䵪⥯䯂眨</w:t>
      </w:r>
      <w:r>
        <w:rPr/>
        <w:t>ⵆ</w:t>
      </w:r>
      <w:r>
        <w:rPr/>
        <w:t>摭奫┭䩴䈤㭮䋂㠳⸫⼭氱汊庿쉐㴣䘷䉷䑏쉕䀳䝐쉯쉋猰</w:t>
      </w:r>
      <w:r>
        <w:rPr/>
        <w:t>⠮</w:t>
      </w:r>
      <w:r>
        <w:rPr/>
        <w:t>칑儭䬣䚬瘺啈琰⍮컂䕃䘭</w:t>
      </w:r>
      <w:r>
        <w:rPr/>
        <w:t>ⲩ╙</w:t>
      </w:r>
      <w:r>
        <w:rPr/>
        <w:t>捖㠤䉗参搬你礶䥊䄥乎擂⥭쉣埂╖祖</w:t>
      </w:r>
      <w:r>
        <w:rPr/>
        <w:t>ꔳ</w:t>
      </w:r>
      <w:r>
        <w:rPr/>
        <w:t>権싂⾮슻嫂䑑</w:t>
      </w:r>
      <w:r>
        <w:rPr/>
        <w:t>ꕱ</w:t>
      </w:r>
      <w:r>
        <w:rPr/>
        <w:t>䊱ⸯ싂</w:t>
      </w:r>
      <w:r>
        <w:rPr/>
        <w:t>ꖏ</w:t>
      </w:r>
      <w:r>
        <w:rPr/>
        <w:t>뼶幬擂⤥绂扫婪ギ싂䑬䒻さ⑎</w:t>
      </w:r>
      <w:r>
        <w:rPr/>
        <w:t>⠨</w:t>
      </w:r>
      <w:r>
        <w:rPr/>
        <w:t>䩉</w:t>
      </w:r>
      <w:r>
        <w:rPr/>
        <w:t>ꥆ</w:t>
      </w:r>
      <w:r>
        <w:rPr/>
        <w:t>晎桃⩑䵌⍘ꎬ测矂硶</w:t>
      </w:r>
      <w:r>
        <w:rPr/>
        <w:t>⢣</w:t>
      </w:r>
      <w:r>
        <w:rPr/>
        <w:t>末</w:t>
      </w:r>
      <w:r>
        <w:rPr/>
        <w:t>ꕪ♍</w:t>
      </w:r>
      <w:r>
        <w:rPr/>
        <w:t>ꥹ偄卄げ凂䅷塾쉙晷</w:t>
      </w:r>
      <w:r>
        <w:rPr/>
        <w:t>ꦬ</w:t>
      </w:r>
      <w:r>
        <w:rPr/>
        <w:t>願䨸䜫恌呅䐳創䌹汪㯎猣쉥㙦搰榥㙷着湩喘썬⑆</w:t>
      </w:r>
      <w:r>
        <w:rPr/>
        <w:t>ⰻ</w:t>
      </w:r>
      <w:r>
        <w:rPr/>
        <w:t>瑶塱</w:t>
      </w:r>
      <w:r>
        <w:rPr/>
        <w:t>ꗎ</w:t>
      </w:r>
      <w:r>
        <w:rPr/>
        <w:t>㕐쉦䎿⩩灍쌲㬦⹭</w:t>
      </w:r>
      <w:r>
        <w:rPr/>
        <w:t>꧂ⷂ</w:t>
      </w:r>
      <w:r>
        <w:rPr/>
        <w:t>癲쉕⨺彃숵쉐⫂根㵹⩈䵎捕庘䕉뾬㕴䜣塤깹쉏슡弯쉨╚䑟倫슥䯍쉵昲䕙䠦숊싂㑅⍘杅▩睱숦䃂毂</w:t>
      </w:r>
      <w:r>
        <w:rPr/>
        <w:t>ꕳ</w:t>
      </w:r>
      <w:r>
        <w:rPr/>
        <w:t>姂㡲乾礰睶⹬㍊廂樯넲츸㖮浩ꄮ㭳䢮쉸晘䝺뇂態埃슘쉢╨㡤䡞숫㉯栯㛂乭呡딵桕戴⹒䰨扑㑑廎ㄭ朩畞䤶轡䃂呴䌴姂쉲㑂</w:t>
      </w:r>
      <w:r>
        <w:rPr/>
        <w:t>⡶</w:t>
      </w:r>
      <w:r>
        <w:rPr/>
        <w:t>ꥇ</w:t>
      </w:r>
      <w:r>
        <w:rPr/>
        <w:t>㵇㡖䉃昴䢻纩䟍</w:t>
      </w:r>
      <w:r>
        <w:rPr/>
        <w:t>Ⱘ</w:t>
      </w:r>
      <w:r>
        <w:rPr/>
        <w:t>쉫⬷⥏䭶慩䙒츱䙡䩢㝉䭧偞䬲컂繇䑅彡㕳瓂㡔朣⮡ꅦ䷂쉇㤽杚䩧䝐儤⨮카才睷嗎</w:t>
      </w:r>
      <w:r>
        <w:rPr/>
        <w:t>⢡</w:t>
      </w:r>
      <w:r>
        <w:rPr/>
        <w:t>㮘숭桒支㉫匨扫⏂敶쉬䌭㍁㙁㯂</w:t>
      </w:r>
      <w:r>
        <w:rPr/>
        <w:t>ꥏ</w:t>
      </w:r>
      <w:r>
        <w:rPr/>
        <w:t>쵍싂䱸幭⩬琶㮘繎潕숯涬之䦿潬塬䕅숲児浡⸸橸숻師昲쉑䊣轡喘㕧⹊䮣竂</w:t>
      </w:r>
      <w:r>
        <w:rPr/>
        <w:t>ꕫ</w:t>
      </w:r>
      <w:r>
        <w:rPr/>
        <w:t>礯捯䥖况ꥹ彞杫朽䆩柂剄䰫쵈뽄煒串丯</w:t>
      </w:r>
      <w:r>
        <w:rPr/>
        <w:t>ⱈ</w:t>
      </w:r>
      <w:r>
        <w:rPr/>
        <w:t>儥⍮⩊녂慾瑞㑹昽半垱㒻쎥嗂噓坁祁걪⵩撣扗摬</w:t>
      </w:r>
      <w:r>
        <w:rPr/>
        <w:t>⡥</w:t>
      </w:r>
      <w:r>
        <w:rPr/>
        <w:t>楮䦩땶쉇䩏</w:t>
      </w:r>
      <w:r>
        <w:rPr/>
        <w:t>ꦿ</w:t>
      </w:r>
      <w:r>
        <w:rPr/>
        <w:t>㔳㍟晵渷牶睎拂撵</w:t>
      </w:r>
      <w:r>
        <w:rPr/>
        <w:t>⠸</w:t>
      </w:r>
      <w:r>
        <w:rPr/>
        <w:t>뽣쉦숩洶⭟䊡矂㉭暻佅㔥⼩辣ꆏ塈迂劣楒썙㥖㩉癣ㄷㅖ煣樶硍⨳礰撱礩弪癘䷂嫂쉡顊䷃뿂橀䉘⩺桚㬯璏ㄤ♕幐唯扢㝒숯ㆬ恩ㅈ晪⹵夯礨숪剣牤쉆幙</w:t>
      </w:r>
      <w:r>
        <w:rPr/>
        <w:t>ꤻ</w:t>
      </w:r>
      <w:r>
        <w:rPr/>
        <w:t>浊䥏婫㌮숤爳</w:t>
      </w:r>
      <w:r>
        <w:rPr/>
        <w:t>ⵯ</w:t>
      </w:r>
      <w:r>
        <w:rPr/>
        <w:t>疡뿂漣쉅儮┵噔╷眩䀽潂疩䃎㇎⼤䄺䱚䙨䖏쉳⹪㟂쉏摍怸佪假佥太</w:t>
      </w:r>
      <w:r>
        <w:rPr/>
        <w:t>꤫</w:t>
      </w:r>
      <w:r>
        <w:rPr/>
        <w:t>놬싂勂썃◂砸</w:t>
      </w:r>
      <w:r>
        <w:rPr/>
        <w:t>ꕁ</w:t>
      </w:r>
      <w:r>
        <w:rPr/>
        <w:t>묨䅊伦庩㤯癭⽃祂슮顴痂꺣䶘煕畧떡㕸欸♉曂搯</w:t>
      </w:r>
      <w:r>
        <w:rPr/>
        <w:t>Ɽ</w:t>
      </w:r>
      <w:r>
        <w:rPr/>
        <w:t>㛃걟䯂⭑儦ꆩ潍捐⹐갰숺渷棎泂㇂㘻数슩奭硟是⩁⹘䙯䍹뭪楸쉆歰圸乡㐦㞬썆녤⹀橬</w:t>
      </w:r>
      <w:r>
        <w:rPr/>
        <w:t>ⵓ⨪</w:t>
      </w:r>
      <w:r>
        <w:rPr/>
        <w:t>繅䄽䡀␪夬䅫⑫걞欤䜯쉁兤썱畔䬪놻ㄥ杋䲏朳䅷숦㑪㙵玮桂</w:t>
      </w:r>
      <w:r>
        <w:rPr/>
        <w:t>꧂</w:t>
      </w:r>
      <w:r>
        <w:rPr/>
        <w:t>滂䝈䳂仂㑖㮿住쉓曍掮슥䉬⩩ꥨ</w:t>
      </w:r>
      <w:r>
        <w:rPr/>
        <w:t>ꤹ</w:t>
      </w:r>
      <w:r>
        <w:rPr/>
        <w:t>潲견夥祡䡙僃┶杩婭磂갶䯎䍃싂⥶⩫뽘⯂쉓桥㛂딷</w:t>
      </w:r>
      <w:r>
        <w:rPr/>
        <w:t>꧂</w:t>
      </w:r>
      <w:r>
        <w:rPr/>
        <w:t>⾬䨬㡇䡲⸮묫뭞ꏎ棃甲慇煩♑䵑癙䵣潓㝁䑇䧍㕹䉾晢塡</w:t>
      </w:r>
      <w:r>
        <w:rPr/>
        <w:t>ꦻ</w:t>
      </w:r>
      <w:r>
        <w:rPr/>
        <w:t>攬쉘䕵㭈く⍂榘⩚偯쉈頴獢</w:t>
      </w:r>
      <w:r>
        <w:rPr/>
        <w:t>ꤶ⬺</w:t>
      </w:r>
      <w:r>
        <w:rPr/>
        <w:t>㶩串䰫啋쉥␰껂뇂㓂䭨㟂⹥쉘슻楂♉칄⭙䱫䝵ㅳ䯎橪쉺䘸歈栊纣䗂䑏暻杘煺捓⼱ꥸぞ颬䍶</w:t>
      </w:r>
      <w:r>
        <w:rPr/>
        <w:t>ꤴ</w:t>
      </w:r>
      <w:r>
        <w:rPr/>
        <w:t>㝇땍硲犵ぷ䏂㨭璮</w:t>
      </w:r>
      <w:r>
        <w:rPr/>
        <w:t>꤯</w:t>
      </w:r>
      <w:r>
        <w:rPr/>
        <w:t>㘣㜪걞磂⯂凂ꍒ䥣쉃桚쉦슬䡋⼻⑘桶玿唭剕㔤盂獙⏂쉣쉤쉆帬佘中䤩烂㡉榩꤮懍쉵は♠瘨䍷⍩婔땤秂畴滂扢䝱䈪넽㯂췂敌漪绂</w:t>
      </w:r>
      <w:r>
        <w:rPr/>
        <w:t>ꔹ</w:t>
      </w:r>
      <w:r>
        <w:rPr/>
        <w:t>떮⫂㮻冏烃ꇍ⭉쉟刭䱫㒿桗㛍潟뼰칸㥚䍩壍喿Ⓕ㑎깐쉶斻娮滂畬</w:t>
      </w:r>
      <w:r>
        <w:rPr/>
        <w:t>꥓</w:t>
      </w:r>
      <w:r>
        <w:rPr/>
        <w:t>숶싂砺啩⌤橬ꍎ묽⨵숭剷</w:t>
      </w:r>
      <w:r>
        <w:rPr/>
        <w:t>ⶻ</w:t>
      </w:r>
      <w:r>
        <w:rPr/>
        <w:t>쉖皣쉟灁煒婠幓⩗싂幠ꥸ灅⩄ㆿ濂컂쵺䤶칪숮䞏厵쉑縸咘뭪⍧⧂㩱䍈㝰䥏슻䵠熩畎硲恋漣幞祇</w:t>
      </w:r>
      <w:r>
        <w:rPr/>
        <w:t>ⱶ</w:t>
      </w:r>
      <w:r>
        <w:rPr/>
        <w:t>忎偅쉏ꅰ춣뭴楃桓喏⨺뼤㓂旂䛂䠹쌴狂栱㔷걣䱍剭㖻</w:t>
      </w:r>
      <w:r>
        <w:rPr/>
        <w:t>ꦩ</w:t>
      </w:r>
      <w:r>
        <w:rPr/>
        <w:t>瑷⩲숺␥䝸쵌䍺楂晧㢏㙵䇂彇㉤ꄪ砻녫瞮娨䊿䉊쏂䥢㘵⪣辡煭顭憡쵯䕫縩㐳슻磂슱佩숮녓䙋갯쉄ꥭ悱䤽╳䉪⬰䃂㥾欮獧澘䙫♥⸰쉌䥪㖮슮슱幃䝯㴻䆏殻睱촯䭠ꄪ숣灉䐩쉰㑷꺿숰싎⯂㑠㕮䲣潺뾡戶꥞걘䠤䋃</w:t>
      </w:r>
      <w:r>
        <w:rPr/>
        <w:t>ꤣ</w:t>
      </w:r>
      <w:r>
        <w:rPr/>
        <w:t>侘쵱</w:t>
      </w:r>
      <w:r>
        <w:rPr/>
        <w:t>⢥</w:t>
      </w:r>
      <w:r>
        <w:rPr/>
        <w:t>㕗㝠堵旂ꌩ⨻癭䐴慐恄侻쉱墘党슡弽䈴慓싂쉑圸썴⍧瀶뽀顆獷⩵⹞䷂䉞砩</w:t>
      </w:r>
      <w:r>
        <w:rPr/>
        <w:t>ꗂ</w:t>
      </w:r>
      <w:r>
        <w:rPr/>
        <w:t>淂䁠㌳窣硈獯氲来堰䘶楸ꌪ埂⹟쌺砩䵖㙀涬⤺㠸擂䉰畄渪䍐怩</w:t>
      </w:r>
      <w:r>
        <w:rPr/>
        <w:t>Ⳃ⡖</w:t>
      </w:r>
      <w:r>
        <w:rPr/>
        <w:t>䑳⬦╖쉚숥参䭩窿뭮奎圦䘵⧂쉪</w:t>
      </w:r>
      <w:r>
        <w:rPr/>
        <w:t>ꦩ</w:t>
      </w:r>
      <w:r>
        <w:rPr/>
        <w:t>厣㒘辻</w:t>
      </w:r>
      <w:r>
        <w:rPr/>
        <w:t>ꕬ</w:t>
      </w:r>
      <w:r>
        <w:rPr/>
        <w:t>縩</w:t>
      </w:r>
      <w:r>
        <w:rPr/>
        <w:t>ꗂ</w:t>
      </w:r>
      <w:r>
        <w:rPr/>
        <w:t>䠻墮愴樰捬♚眬匣䆡쉾侘♥쉚塙ち坵</w:t>
      </w:r>
      <w:r>
        <w:rPr/>
        <w:t>Ⱪ</w:t>
      </w:r>
      <w:r>
        <w:rPr/>
        <w:t>卆쉉㶘揂徵㨰帮⍂䩹칭片勂牧뽀ꄪ䡥癀汰卋䏂唫と稺</w:t>
      </w:r>
      <w:r>
        <w:rPr/>
        <w:t>ꗎ</w:t>
      </w:r>
      <w:r>
        <w:rPr/>
        <w:t>磂弽쉕쉖㛂積춡</w:t>
      </w:r>
      <w:r>
        <w:rPr/>
        <w:t>ⰻ</w:t>
      </w:r>
      <w:r>
        <w:rPr/>
        <w:t>깶⫂亣ㄭ갨壂슥す䧃슏嘮ꇃ楢ㆩ⍠楷凎숩넫瓃⽚䡬⩦婒頩</w:t>
      </w:r>
      <w:r>
        <w:rPr/>
        <w:t>ꦡ</w:t>
      </w:r>
      <w:r>
        <w:rPr/>
        <w:t>歂⭃䪡檡湟⭫㐲숳晓慹䍘擂挶⩊䐸쉤쉊㬩㵰䱙</w:t>
      </w:r>
      <w:r>
        <w:rPr/>
        <w:t>Ⳃ</w:t>
      </w:r>
      <w:r>
        <w:rPr/>
        <w:t>䕸ꄬ쉺쉄㑡凂䦘</w:t>
      </w:r>
      <w:r>
        <w:rPr/>
        <w:t>ꗂ</w:t>
      </w:r>
      <w:r>
        <w:rPr/>
        <w:t>繴숹楟塁䥣段김㬥幘슥</w:t>
      </w:r>
      <w:r>
        <w:rPr/>
        <w:t>ꤩ</w:t>
      </w:r>
      <w:r>
        <w:rPr/>
        <w:t>ⱦ</w:t>
      </w:r>
      <w:r>
        <w:rPr/>
        <w:t>ꥴ칡晀䂘ぅ䀬㵶憡沩쉏⑶具痎囂櫂⸣㓂숰걨拂㎮ㅺ穢ꎣ乯唦獶㵲땬숨쉒婺㥗䘻␊摌칤䷂煮뗂숪燂窩啀숻彸憬彭䱭癸丯父忂슿癯♣숯⭳癶⩺䓎쉗♺╫⭓㩲剖䇂穇䘴䉌슻☲唷쉥</w:t>
      </w:r>
      <w:r>
        <w:rPr/>
        <w:t>ꤥ</w:t>
      </w:r>
      <w:r>
        <w:rPr/>
        <w:t>䰣ꍤ呌偦婑だ⭬┲䙐쉂㴣㭌뭋넴</w:t>
      </w:r>
      <w:r>
        <w:rPr/>
        <w:t>ⱳ</w:t>
      </w:r>
      <w:r>
        <w:rPr/>
        <w:t>䌯⭁㗎㑖捓潋堻硤漪㩷⾥ꄬ슩䩤ノ㕶患彪ꍦ䢩⧂櫂䀬呾숳묲歺敥㑮㑲ꥩ轓ꍷ冏坏㡟丳硚㙤㭊牁</w:t>
      </w:r>
      <w:r>
        <w:rPr/>
        <w:t>ⱥ</w:t>
      </w:r>
      <w:r>
        <w:rPr/>
        <w:t>䐮㍡䭓扖凃</w:t>
      </w:r>
      <w:r>
        <w:rPr/>
        <w:t>꤫</w:t>
      </w:r>
      <w:r>
        <w:rPr/>
        <w:t>坆橔㭔琭嗎ㅯ䛂瑩渥</w:t>
      </w:r>
      <w:r>
        <w:rPr/>
        <w:t>⡃</w:t>
      </w:r>
      <w:r>
        <w:rPr/>
        <w:t>䬳憏</w:t>
      </w:r>
      <w:r>
        <w:rPr/>
        <w:t>ⰳ</w:t>
      </w:r>
      <w:r>
        <w:rPr/>
        <w:t>㜩㨪쉊㥱牨땞ꍑ套榣䊩㗂惂숱渽䜫獢䖏㦣쉸칀歕ꌵ쉢浅䌹湣夣㝬唤䑰幭冏牣⑫䑷牀䯂妬夫佌佢㢮廂嫂彯쉥⹆땘䁎</w:t>
      </w:r>
      <w:r>
        <w:rPr/>
        <w:t>ⱋ</w:t>
      </w:r>
      <w:r>
        <w:rPr/>
        <w:t>辘偁丳</w:t>
      </w:r>
      <w:r>
        <w:rPr/>
        <w:t>ⲩ</w:t>
      </w:r>
      <w:r>
        <w:rPr/>
        <w:t>㏂灷⫂䔳典㤤渵</w:t>
      </w:r>
      <w:r>
        <w:rPr/>
        <w:t>ⴤ</w:t>
      </w:r>
      <w:r>
        <w:rPr/>
        <w:t>浶쉠竎灾幅潬呂佌⦱⚡묦橨稲㚘帳⤷顦䐱橮</w:t>
      </w:r>
      <w:r>
        <w:rPr/>
        <w:t>ⱎ</w:t>
      </w:r>
      <w:r>
        <w:rPr/>
        <w:t>쉠ꥰ</w:t>
      </w:r>
      <w:r>
        <w:rPr/>
        <w:t>⡗</w:t>
      </w:r>
      <w:r>
        <w:rPr/>
        <w:t>ꥂ</w:t>
      </w:r>
      <w:r>
        <w:rPr/>
        <w:t>썑⭀嫂娥灩睰갲散側䝶爹景䝲䊩繑꥘쉯颏顷獊灖䝧坨쉁</w:t>
      </w:r>
      <w:r>
        <w:rPr/>
        <w:t>ⱶ</w:t>
      </w:r>
      <w:r>
        <w:rPr/>
        <w:t>䣎␱畬稺⩕</w:t>
      </w:r>
      <w:r>
        <w:rPr/>
        <w:t>ꥀ</w:t>
      </w:r>
      <w:r>
        <w:rPr/>
        <w:t>煸顺뽪乧痂眸顐礥㕸瓂檩⚣桁⥌䱸㙀刪櫎뼭唦潯垱</w:t>
      </w:r>
      <w:r>
        <w:rPr/>
        <w:t>ⵓ</w:t>
      </w:r>
      <w:r>
        <w:rPr/>
        <w:t>슥䬴婃㌸䬣恠㨷뭡⺮쉸⹌㭓恰⍘爵奋뽂ㅈ迂⹎㈫㑐縨堨䩢繂攽⹳⥟扆㈦</w:t>
      </w:r>
      <w:r>
        <w:rPr/>
        <w:t>⢩</w:t>
      </w:r>
      <w:r>
        <w:rPr/>
        <w:t>瑦潗殣㩸柃⽑眥䱩飂슩⭰偹㕥촣嘪◂쉆哂础⒮䤽⵱疩戴碥勍습㡨췍拂獚牧潯⸲⥴䱳撩拍敕슩墏⹨ꥧ⩀걞⩪敾땐촽⧂愦뽁顷땆博琮슩獀圯ㅩ㧎⫃犿輹焱쉴匤庡扷琭썰캩珂쉞捺⪩넨ꥶ溣䞡䘸䐶슡瀩䍂⍖⼳䵤丸爩쉐佃䍭䁐偉슏땄㥡쉀㥮吰┰딤戱癴恏顲繨畑䵚☴䥢념컂䄴숱쌷쉋㙏ㅡ䵄⽪参橋쉈㥨燂睈嚿㡷橓ꍵ値⤥摥䝑䂵쌪䅣嚏光쌴捤뽱</w:t>
      </w:r>
      <w:r>
        <w:rPr/>
        <w:t>⠻</w:t>
      </w:r>
      <w:r>
        <w:rPr/>
        <w:t>圴㡁橮䑟婣湐䜬</w:t>
      </w:r>
      <w:r>
        <w:rPr/>
        <w:t>ꕣ</w:t>
      </w:r>
      <w:r>
        <w:rPr/>
        <w:t>摺㙷䜳砷ꥵ숫繘</w:t>
      </w:r>
      <w:r>
        <w:rPr/>
        <w:t>ⱴ</w:t>
      </w:r>
      <w:r>
        <w:rPr/>
        <w:t>䖡桕睩廎晶縳</w:t>
      </w:r>
      <w:r>
        <w:rPr/>
        <w:t>ꤤ</w:t>
      </w:r>
      <w:r>
        <w:rPr/>
        <w:t>潒琵ㅧ╫穯㭌</w:t>
      </w:r>
      <w:r>
        <w:rPr/>
        <w:t>ⵟ</w:t>
      </w:r>
      <w:r>
        <w:rPr/>
        <w:t>䧎ꍳ湭仂䈵㙒⑧乐숫煦獷㶩䋂揂슡㵅䠬⪱㥖</w:t>
      </w:r>
      <w:r>
        <w:rPr/>
        <w:t>ꥈ</w:t>
      </w:r>
      <w:r>
        <w:rPr/>
        <w:t>坸捑쉫쉺</w:t>
      </w:r>
      <w:r>
        <w:rPr/>
        <w:t>ꤪꕔ</w:t>
      </w:r>
      <w:r>
        <w:rPr/>
        <w:t>䩣礽䫂轁㑯砫䁫䥧썅奔楾坋噍칱쵖갪䟂輺㕭싂슏⨊</w:t>
      </w:r>
      <w:r>
        <w:rPr/>
        <w:t>ⵀ</w:t>
      </w:r>
      <w:r>
        <w:rPr/>
        <w:t>쉩ꎘ㟂䕴땭㑖呅㝤㍓慸츷녎殱敃嘱汤숱</w:t>
      </w:r>
      <w:r>
        <w:rPr/>
        <w:t>ⱉ</w:t>
      </w:r>
      <w:r>
        <w:rPr/>
        <w:t>涣焯㉴췎썵숮䑕䦡썁⩢䰸⽎⥡轏</w:t>
      </w:r>
      <w:r>
        <w:rPr/>
        <w:t>ⴱ⩰</w:t>
      </w:r>
      <w:r>
        <w:rPr/>
        <w:t>块</w:t>
      </w:r>
      <w:r>
        <w:rPr/>
        <w:t>ⲣ⢡</w:t>
      </w:r>
      <w:r>
        <w:rPr/>
        <w:t>㜽숸歎噅♏㶣曃㧂⎱⌯䠤欥彊祋ꍙ弬숹䱆㫂吴㬲䝖넷楷깗䱹妣䍃䘶쉙椤倦湥穭劻㜫㷂啧</w:t>
      </w:r>
      <w:r>
        <w:rPr/>
        <w:t>ꤪ</w:t>
      </w:r>
      <w:r>
        <w:rPr/>
        <w:t>畍⹙晒㋍皡伲깹桶㵋䂥剈䍟⨦쉱塩춮幐溬䍦</w:t>
      </w:r>
      <w:r>
        <w:rPr/>
        <w:t>⡦⥡</w:t>
      </w:r>
      <w:r>
        <w:rPr/>
        <w:t>穨橄捨⭪捱ꅖ</w:t>
      </w:r>
      <w:r>
        <w:rPr/>
        <w:t>ꦣ</w:t>
      </w:r>
      <w:r>
        <w:rPr/>
        <w:t>冩佦뭾♅싂⦩桰⭪垘</w:t>
      </w:r>
      <w:r>
        <w:rPr/>
        <w:t>ꥊ</w:t>
      </w:r>
      <w:r>
        <w:rPr/>
        <w:t>싂煀㇃彲⸬</w:t>
      </w:r>
      <w:r>
        <w:rPr/>
        <w:t>ꕥ</w:t>
      </w:r>
      <w:r>
        <w:rPr/>
        <w:t>弩㫂딴㨦忂㤻砵</w:t>
      </w:r>
      <w:r>
        <w:rPr/>
        <w:t>ꥂ</w:t>
      </w:r>
      <w:r>
        <w:rPr/>
        <w:t>顨쉋썫焭㤻橷穙窿⨴圭椶㌣䌴䘥㔲眷㙳숦싎繷㵴⨽浏╰䑄䙃噊瘫ㅷ䱬䭨깄칭⥟桮䬥倣湃䤤쉉乙䘷䬳乘砷⏂㝱操何夫쉂䣍䍗汦⩯</w:t>
      </w:r>
      <w:r>
        <w:rPr/>
        <w:t>ⵟ</w:t>
      </w:r>
      <w:r>
        <w:rPr/>
        <w:t>楤ꍌ䥆楥䩉偾⽍쉔䕖奍究儸栩슩獹䅸⭒帣뭟療⭾沿㍮瓂䅚싂瑹</w:t>
      </w:r>
      <w:r>
        <w:rPr/>
        <w:t>ⴹ</w:t>
      </w:r>
      <w:r>
        <w:rPr/>
        <w:t>㬮䡤䡌䠽뭎</w:t>
      </w:r>
      <w:r>
        <w:rPr/>
        <w:t>ⶵ</w:t>
      </w:r>
      <w:r>
        <w:rPr/>
        <w:t>噵썐椲頩测</w:t>
      </w:r>
      <w:r>
        <w:rPr/>
        <w:t>ⶬ</w:t>
      </w:r>
      <w:r>
        <w:rPr/>
        <w:t>壂㛂㉄⫍땟飂䀯䃂꥔畉㐨楲瑴슥䈹弽⫂䅫⭖썆咻乩캣</w:t>
      </w:r>
      <w:r>
        <w:rPr/>
        <w:t>Ⳃ</w:t>
      </w:r>
      <w:r>
        <w:rPr/>
        <w:t>ꏂ焣㒡冿싎☷顢偠</w:t>
      </w:r>
      <w:r>
        <w:rPr/>
        <w:t>꤬⤵</w:t>
      </w:r>
      <w:r>
        <w:rPr/>
        <w:t>哂㍔㵹棂ꌽ嚻싃싃碬勍</w:t>
      </w:r>
      <w:r>
        <w:rPr/>
        <w:t>꧂</w:t>
      </w:r>
      <w:r>
        <w:rPr/>
        <w:t>ⱌ</w:t>
      </w:r>
      <w:r>
        <w:rPr/>
        <w:t>뼤帲㵘垱⸪촦涩䶵汨썧瀰䶬䥾欺烂繈䇂顐⑘㡷䁶䙙弦녑繑䪱瑍ꥺ恃䡊䄤쉹䜨癄䡤捅墱싂䁡ꅬ串涘걞숷煙僂㩍傮恂砲슱晓</w:t>
      </w:r>
      <w:r>
        <w:rPr/>
        <w:t>ꦬ</w:t>
      </w:r>
      <w:r>
        <w:rPr/>
        <w:t>湡㙐浙䌤挣쉅䉈䆘瀲挫䩰卅㵀輦⤤⺱갫䪘瀻⩀㩶㵤쉥橈㤫歚痂</w:t>
      </w:r>
      <w:r>
        <w:rPr/>
        <w:t>⡠</w:t>
      </w:r>
      <w:r>
        <w:rPr/>
        <w:t>䙱</w:t>
      </w:r>
      <w:r>
        <w:rPr/>
        <w:t>ⴹ</w:t>
      </w:r>
      <w:r>
        <w:rPr/>
        <w:t>橎쉲㐪䅰⹵⨮傱</w:t>
      </w:r>
      <w:r>
        <w:rPr/>
        <w:t>ꥏ</w:t>
      </w:r>
      <w:r>
        <w:rPr/>
        <w:t>疩㝗ヂ㏂뽵䭈ꌩ煬厣㬹煒䱏椷䡅忂杲㍍㔸ㄫ竂숵䑧䰶ꅯ辬쉧㙴枩矂⩾佊숳杦䵗┹</w:t>
      </w:r>
      <w:r>
        <w:rPr/>
        <w:t>ꕄ</w:t>
      </w:r>
      <w:r>
        <w:rPr/>
        <w:t>ㅭ㞩ㅃ뼴畱슩㍕갽匩䌰㝳䕇뭵嫂⩕㭶祆</w:t>
      </w:r>
      <w:r>
        <w:rPr/>
        <w:t>ꖣ</w:t>
      </w:r>
      <w:r>
        <w:rPr/>
        <w:t>洷㉯䜵溩倰</w:t>
      </w:r>
      <w:r>
        <w:rPr/>
        <w:t>ꥋ</w:t>
      </w:r>
      <w:r>
        <w:rPr/>
        <w:t>瞡녪ꍓ塦䀻匱倬쉸뽫숮湘슘㉒手♋䈭⼻묪恪毂</w:t>
      </w:r>
      <w:r>
        <w:rPr/>
        <w:t>ⶥ</w:t>
      </w:r>
      <w:r>
        <w:rPr/>
        <w:t>䡏奴ꅉ枏浏♟쉵晇캵땍☲ㆻ⥕䡔渻䙐싂╙ꎩ囂뾡浳ㄣ컂塧╯影渹矎敋싎⍌</w:t>
      </w:r>
      <w:r>
        <w:rPr/>
        <w:t>⠦</w:t>
      </w:r>
      <w:r>
        <w:rPr/>
        <w:t>㡊䅆㢻䝏╫䙷噮⻂쉈䕐</w:t>
      </w:r>
      <w:r>
        <w:rPr/>
        <w:t>ⱒ</w:t>
      </w:r>
      <w:r>
        <w:rPr/>
        <w:t>倱㚬䴵⸮㛂⹤</w:t>
      </w:r>
      <w:r>
        <w:rPr/>
        <w:t>ⱳ⹁</w:t>
      </w:r>
      <w:r>
        <w:rPr/>
        <w:t>彈假輰幟ꇂ</w:t>
      </w:r>
      <w:r>
        <w:rPr/>
        <w:t>ⶮ</w:t>
      </w:r>
      <w:r>
        <w:rPr/>
        <w:t>穠䪩䞥濂숶⍕帪䍌</w:t>
      </w:r>
      <w:r>
        <w:rPr/>
        <w:t>⡄</w:t>
      </w:r>
      <w:r>
        <w:rPr/>
        <w:t>氻쌊</w:t>
      </w:r>
      <w:r>
        <w:rPr/>
        <w:t>ꥆ</w:t>
      </w:r>
      <w:r>
        <w:rPr/>
        <w:t>常싃쉳껂爵堤䨩썸숬楊弯뾡癙櫎䛍䐹活⮘ꄪ녪㍘幥枏珂㵚浤쉵㏂捏祥묮撮涘〩歀恲ꍆ촻迂䵨㕺竂⴫䉡确갱⵸䨫숽㊮㕊畍呁㌳爪䥑</w:t>
      </w:r>
      <w:r>
        <w:rPr/>
        <w:t>ⷍ</w:t>
      </w:r>
      <w:r>
        <w:rPr/>
        <w:t>椫迂畫乮櫂奆猩傥攣弰쵗楆磂⩨犡歉썸朣䱚⌷恮濂橃奦䩹ㅍ催⬰싂걀쉕㡙䑑ꅹ轑숸婸㜴普漴嘲쉟네ヂ䜯뮩䐴㠦쉟䙵슿䍥䭯睘䩌⸱쉠䉉ꍊ桁뭾㥩㠺䍖ㆩ唤奇涬乬슏꺥㵗䱯灲쉘㇂⩙婡椦枻睯顬洽ㅙ为癫</w:t>
      </w:r>
      <w:r>
        <w:rPr/>
        <w:t>ꔥ</w:t>
      </w:r>
      <w:r>
        <w:rPr/>
        <w:t>浶甪硏㷂쌴儰컂</w:t>
      </w:r>
      <w:r>
        <w:rPr/>
        <w:t>⠨</w:t>
      </w:r>
      <w:r>
        <w:rPr/>
        <w:t>捒썶</w:t>
      </w:r>
      <w:r>
        <w:rPr/>
        <w:t>ⱑ</w:t>
      </w:r>
      <w:r>
        <w:rPr/>
        <w:t>놥垩䌺⤶畢ォ䃂┺㕯䎣쉌礤</w:t>
      </w:r>
      <w:r>
        <w:rPr/>
        <w:t>ꤦ</w:t>
      </w:r>
      <w:r>
        <w:rPr/>
        <w:t>䴯愴</w:t>
      </w:r>
      <w:r>
        <w:rPr/>
        <w:t>꧂⩨</w:t>
      </w:r>
      <w:r>
        <w:rPr/>
        <w:t>䥖⤭你求䄳偤䝟䒘䫂땶쉰㩆뼽䔱㭣吨䡓湹幕갮樫匷灨潔㤵╒䀰땍ぁ瘶⑥捭䁀</w:t>
      </w:r>
      <w:r>
        <w:rPr/>
        <w:t>⡾ⱖ</w:t>
      </w:r>
      <w:r>
        <w:rPr/>
        <w:t>㞘ㅱ剮灋哂㝦充촥呺惂〈硏☳䶏䨰祪ꍸ梘愳輪㢩⹂䙞槂縸</w:t>
      </w:r>
      <w:r>
        <w:rPr/>
        <w:t>ꔩ</w:t>
      </w:r>
      <w:r>
        <w:rPr/>
        <w:t>湲</w:t>
      </w:r>
      <w:r>
        <w:rPr/>
        <w:t>ⱡ</w:t>
      </w:r>
      <w:r>
        <w:rPr/>
        <w:t>恈䎵䭗쉪毂슱栣塾슡㥗⨻⦡⴮⩨椽ㅎ⽨㭁慐쎥㌪䴰湍恂癩从悥㵵皱숪ꄻ幧绂ꥡ⥩ꄥ佚癩㭐⹲㔩怶⥄긣䍋䡚㠤ꆘ㑃넣毂姂樺䕊唫督</w:t>
      </w:r>
      <w:r>
        <w:rPr/>
        <w:t>ꦵ</w:t>
      </w:r>
      <w:r>
        <w:rPr/>
        <w:t>Ɽ</w:t>
      </w:r>
      <w:r>
        <w:rPr/>
        <w:t>牆</w:t>
      </w:r>
      <w:r>
        <w:rPr/>
        <w:t>ⵎ</w:t>
      </w:r>
      <w:r>
        <w:rPr/>
        <w:t>싂딸뇂䐸쌰␦츻坢匨갭뽲槎枘깩ꎣ汒渮牺㥋싎⫂㌵ㄩ╥㡥⩒</w:t>
      </w:r>
      <w:r>
        <w:rPr/>
        <w:t>⡫</w:t>
      </w:r>
      <w:r>
        <w:rPr/>
        <w:t>䑦㴻剶欬䑟斥녔瑟㢘ꥮ㝒</w:t>
      </w:r>
      <w:r>
        <w:rPr/>
        <w:t>ꔹ</w:t>
      </w:r>
      <w:r>
        <w:rPr/>
        <w:t>쵴䑄顈⫃乴㠻澣깖慑䍡⩄橬ꇂ䀱捦㥳癯䡣操䅥杠</w:t>
      </w:r>
      <w:r>
        <w:rPr/>
        <w:t>ꥌ</w:t>
      </w:r>
      <w:r>
        <w:rPr/>
        <w:t>湪䓂⨨㙐楍</w:t>
      </w:r>
      <w:r>
        <w:rPr/>
        <w:t>ⱎ</w:t>
      </w:r>
      <w:r>
        <w:rPr/>
        <w:t>ꤲ</w:t>
      </w:r>
      <w:r>
        <w:rPr/>
        <w:t>扈곂쉞䉉掏杉䵵쵙慯橘♰污慗ꌴ⑑㑘坰汆顐땓숪僂숻╊</w:t>
      </w:r>
      <w:r>
        <w:rPr/>
        <w:t>Ɒ</w:t>
      </w:r>
      <w:r>
        <w:rPr/>
        <w:t>棂䓂幤</w:t>
      </w:r>
      <w:r>
        <w:rPr/>
        <w:t>ꥐ</w:t>
      </w:r>
      <w:r>
        <w:rPr/>
        <w:t>娽쉎⯂桬掵瑠瘵</w:t>
      </w:r>
      <w:r>
        <w:rPr/>
        <w:t>ⵈ</w:t>
      </w:r>
      <w:r>
        <w:rPr/>
        <w:t>額劬썪氯䦏⭨䭊塀숵區</w:t>
      </w:r>
      <w:r>
        <w:rPr/>
        <w:t>ꕺ</w:t>
      </w:r>
      <w:r>
        <w:rPr/>
        <w:t>橰쉥싂毂窿痂咱쵕爥숻䝀㢬䝘㥊疱놏쉇䚮礮䭵㡉⩥⥍畮啐涱㞱칋欷伥庬啲呪濂乱楯嚱ㅨ</w:t>
      </w:r>
      <w:r>
        <w:rPr/>
        <w:t>ꤳ</w:t>
      </w:r>
      <w:r>
        <w:rPr/>
        <w:t>ⱡ⍷</w:t>
      </w:r>
      <w:r>
        <w:rPr/>
        <w:t>㕦䘫쉺繕</w:t>
      </w:r>
      <w:r>
        <w:rPr/>
        <w:t>⡚</w:t>
      </w:r>
      <w:r>
        <w:rPr/>
        <w:t>ꇂ伬㕉쉇䍊塚⸽숽</w:t>
      </w:r>
      <w:r>
        <w:rPr/>
        <w:t>⡠</w:t>
      </w:r>
      <w:r>
        <w:rPr/>
        <w:t>ꍐ夨㩗싂颻뮻☴杞姂䁂</w:t>
      </w:r>
      <w:r>
        <w:rPr/>
        <w:t>⠵</w:t>
      </w:r>
      <w:r>
        <w:rPr/>
        <w:t>歚㉾⨣弨</w:t>
      </w:r>
      <w:r>
        <w:rPr/>
        <w:t>ⱆ</w:t>
      </w:r>
      <w:r>
        <w:rPr/>
        <w:t>狂唶㵨䏂㎿儺㭍㙪祸㤸쉄穡歨</w:t>
      </w:r>
      <w:r>
        <w:rPr/>
        <w:t>⠵</w:t>
      </w:r>
      <w:r>
        <w:rPr/>
        <w:t>汹</w:t>
      </w:r>
      <w:r>
        <w:rPr/>
        <w:t>ꤸ</w:t>
      </w:r>
      <w:r>
        <w:rPr/>
        <w:t>硷㝐䟂⻂痂碏歺䡭쉤䶻佹䩍⤊⯂䭂슏磎䟂⻍呵杓囃参娫忂㔷◂攻礷⾣䕖䡮䥚⼳氥츰湈쉮㑖⨭㍇ꏃ湨ꎥ噭</w:t>
      </w:r>
      <w:r>
        <w:rPr/>
        <w:t>ⰴ</w:t>
      </w:r>
      <w:r>
        <w:rPr/>
        <w:t>䑇並㘺ㅉ충ꏂ</w:t>
      </w:r>
      <w:r>
        <w:rPr/>
        <w:t>ꥍ</w:t>
      </w:r>
      <w:r>
        <w:rPr/>
        <w:t>㪏杒墱쉳䳂ꅴ</w:t>
      </w:r>
      <w:r>
        <w:rPr/>
        <w:t>ꕹ</w:t>
      </w:r>
      <w:r>
        <w:rPr/>
        <w:t>걕㟂</w:t>
      </w:r>
      <w:r>
        <w:rPr/>
        <w:t>⡄</w:t>
      </w:r>
      <w:r>
        <w:rPr/>
        <w:t>䡒╊츯⭺슩㡧㈣ꍬ䡄䧂㔯쉩㜳㑺㵸硶</w:t>
      </w:r>
      <w:r>
        <w:rPr/>
        <w:t>ꤽꔪ</w:t>
      </w:r>
      <w:r>
        <w:rPr/>
        <w:t>乘繂⼮뇂</w:t>
      </w:r>
      <w:r>
        <w:rPr/>
        <w:t>꧍ꦵ</w:t>
      </w:r>
      <w:r>
        <w:rPr/>
        <w:t>彖湒匱䭾瀷汘⧂숽䰷敕䄪⍂㔪汕쉍쉣꺿抮㉌吸⿂⤻숮㭴塧녢╹</w:t>
      </w:r>
      <w:r>
        <w:rPr/>
        <w:t>⠨</w:t>
      </w:r>
      <w:r>
        <w:rPr/>
        <w:t>㩪禵䱳輲涡瀨䜮걮깞汹妱瑸稫ꇍ㌶歄囂內桾⩅쉪䦥㕯党㒣獷䀤</w:t>
      </w:r>
      <w:r>
        <w:rPr/>
        <w:t>ⰷ</w:t>
      </w:r>
      <w:r>
        <w:rPr/>
        <w:t>唳䵲㥫䔸囍㞵⵶䭔쉙凎楄獁</w:t>
      </w:r>
      <w:r>
        <w:rPr/>
        <w:t>Ⱶ⌵</w:t>
      </w:r>
      <w:r>
        <w:rPr/>
        <w:t>⺮쉮</w:t>
      </w:r>
      <w:r>
        <w:rPr/>
        <w:t>Ⳃ</w:t>
      </w:r>
      <w:r>
        <w:rPr/>
        <w:t>숮뭞汘憩䘮䘪漻畑</w:t>
      </w:r>
      <w:r>
        <w:rPr/>
        <w:t>⢩</w:t>
      </w:r>
      <w:r>
        <w:rPr/>
        <w:t>䑒㕰塹Ⓕ瑎싍琲刵䍺ㆣ㈱䅫枱㝭啨넴漩兪⧂䑏걸ꥧ싂欫⮩쉆倪窵㤬商㧂濂딱⤳숴쉪穓⚩彟爥</w:t>
      </w:r>
      <w:r>
        <w:rPr/>
        <w:t>ⱬ⠽</w:t>
      </w:r>
      <w:r>
        <w:rPr/>
        <w:t>湺佁炵</w:t>
      </w:r>
      <w:r>
        <w:rPr/>
        <w:t>ꕁ</w:t>
      </w:r>
      <w:r>
        <w:rPr/>
        <w:t>㵑䇂쉚摨ꅅ䕸扡㵆⤸쵗凂灌漤뽗㖻⺩兩獁쉊㉒啚⩵斣嘪숻쉔⥉睳뽲⤣扃扶㈳潨뗃</w:t>
      </w:r>
      <w:r>
        <w:rPr/>
        <w:t>ꥁ</w:t>
      </w:r>
      <w:r>
        <w:rPr/>
        <w:t>棍</w:t>
      </w:r>
      <w:r>
        <w:rPr/>
        <w:t>ꕖ</w:t>
      </w:r>
      <w:r>
        <w:rPr/>
        <w:t>㉤㉎츲숪숮祒浉㋂싂祉</w:t>
      </w:r>
      <w:r>
        <w:rPr/>
        <w:t>ꦻ</w:t>
      </w:r>
      <w:r>
        <w:rPr/>
        <w:t>朱转氭塚戴嘨⿍녨</w:t>
      </w:r>
      <w:r>
        <w:rPr/>
        <w:t>ꖘ</w:t>
      </w:r>
      <w:r>
        <w:rPr/>
        <w:t>桱槂悮晳奾勂쉢橾攮殩䨰䉴</w:t>
      </w:r>
      <w:r>
        <w:rPr/>
        <w:t>Ⱚ</w:t>
      </w:r>
      <w:r>
        <w:rPr/>
        <w:t>扳⩏偄䘤䠪ꄯ깫種⨽梏杠灴⏎偫䭊充僂䥟督婢㙍㤹㡥猸♫偪⵪⩮呐䚱쉤佗숽㨪噯숳쉌깅䅫䙡晭䱓䥇顩딫殥숩伭쉁䙪术飂沣㏂䙎⸫摠䁧婮庮䄪숳䈹溡〺숫爴쉋䎣㌯桴㝌䌳䓎슬窩頶樹☦灹公栩〨숻⨺猪猣╚㵗䱩穞䥏⛂⹕츷⥍扟婷灥牺䅈奒硄唯凂⩱慅柂㓂뽥뽂练⩪离싂乂匩㷂䙡ぉ䵺娩⸸歍⸹琣䤣뭐盂獾뇂䱰</w:t>
      </w:r>
      <w:r>
        <w:rPr/>
        <w:t>ꕠ</w:t>
      </w:r>
      <w:r>
        <w:rPr/>
        <w:t>㡩쉏湂桢숬爤湑䜩侻東烂</w:t>
      </w:r>
      <w:r>
        <w:rPr/>
        <w:t>⠺</w:t>
      </w:r>
      <w:r>
        <w:rPr/>
        <w:t>뼮半⽡䉘僂㠸绎쉷믍娷䩂绂㍃焯伪䜮㕁繰걊㡩䨫㝙獖ꥶ⾿帺</w:t>
      </w:r>
      <w:r>
        <w:rPr/>
        <w:t>ⶣ</w:t>
      </w:r>
      <w:r>
        <w:rPr/>
        <w:t>ꍺ乀</w:t>
      </w:r>
      <w:r>
        <w:rPr/>
        <w:t>ꦡ</w:t>
      </w:r>
      <w:r>
        <w:rPr/>
        <w:t>썱䐪쉰숺쉰</w:t>
      </w:r>
      <w:r>
        <w:rPr/>
        <w:t>ⷂ</w:t>
      </w:r>
      <w:r>
        <w:rPr/>
        <w:t>䅃뭢䅸頣剒㓂</w:t>
      </w:r>
      <w:r>
        <w:rPr/>
        <w:t>⡡</w:t>
      </w:r>
      <w:r>
        <w:rPr/>
        <w:t>䙓껎〈⨤獘⽃쉫倮敍剩奁㬲㥓춻</w:t>
      </w:r>
      <w:r>
        <w:rPr/>
        <w:t>⡳</w:t>
      </w:r>
      <w:r>
        <w:rPr/>
        <w:t>稳㤸⿂㍪砰싂㧂㈯淂쉣쉰ꥣ뗃䍇⽮潢煷恭癯氱䡬⨸毎⾩▮㩱䓂縨깉⌨瘭瓂䜷</w:t>
      </w:r>
      <w:r>
        <w:rPr/>
        <w:t>ꦘ</w:t>
      </w:r>
      <w:r>
        <w:rPr/>
        <w:t>公ꄊ㦵㷂榩柂♋晢祹썙砣♏ꄪ䗂컂攽睔窘㍇戳扅㨶嘦䑷숳썬ꅲ⭑㕢䩁榩煵䩢獰癫㏂䄷弹┴敲撣걬♟穨䨩쵤牞쉨扂싂쉎着櫂䔪슣쉌䖬䶿夲空</w:t>
      </w:r>
      <w:r>
        <w:rPr/>
        <w:t>ⵖ⵸</w:t>
      </w:r>
      <w:r>
        <w:rPr/>
        <w:t>瑙辮㕗䏂乌县畂㵙䰳擂쉅欣䵨佺썲稫⭙焷㝱栩䙇啇싂⥃뾬瘶츴쉹㞬</w:t>
      </w:r>
      <w:r>
        <w:rPr/>
        <w:t>ꗍ</w:t>
      </w:r>
      <w:r>
        <w:rPr/>
        <w:t>싂넪眣䵷㙱㬲숤求彘冩슡䱶</w:t>
      </w:r>
      <w:r>
        <w:rPr/>
        <w:t>⢻</w:t>
      </w:r>
      <w:r>
        <w:rPr/>
        <w:t>놬怨썅皡㌹䁤㐣嘨剮灰⹔慯填瑨眣㩇ꥺ㢡䥊搶䅠⹐싂畊灈숽獓癃䛂漪横촸</w:t>
      </w:r>
      <w:r>
        <w:rPr/>
        <w:t>ⲡ</w:t>
      </w:r>
      <w:r>
        <w:rPr/>
        <w:t>䤦쉴⥢쉑溘쉤⤽⪣噱⍇䣂쉋顨淂猱떡㉨⍣</w:t>
      </w:r>
      <w:r>
        <w:rPr/>
        <w:t>꧂</w:t>
      </w:r>
      <w:r>
        <w:rPr/>
        <w:t>ㄴ汬</w:t>
      </w:r>
      <w:r>
        <w:rPr/>
        <w:t>ꕒ</w:t>
      </w:r>
      <w:r>
        <w:rPr/>
        <w:t>娤堮</w:t>
      </w:r>
      <w:r>
        <w:rPr/>
        <w:t>ꤦ</w:t>
      </w:r>
      <w:r>
        <w:rPr/>
        <w:t>ⱇ</w:t>
      </w:r>
      <w:r>
        <w:rPr/>
        <w:t>䰴쉒ꅌ晲協䅕顦</w:t>
      </w:r>
      <w:r>
        <w:rPr/>
        <w:t>⡈⛃</w:t>
      </w:r>
      <w:r>
        <w:rPr/>
        <w:t>䞥쉧☳悬䙐ꍚ並伪䍠檩␷㡧㥞時洽쉱恧㖏秂也畟쉂练摯㡢䝭墿唶繀슏쉌㇂䭆슥牶关婄뽷㝢⤩㨹繤쉠㉫⚥㙲こ㖵吸</w:t>
      </w:r>
      <w:r>
        <w:rPr/>
        <w:t>ꥐ</w:t>
      </w:r>
      <w:r>
        <w:rPr/>
        <w:t>ꥥ⴪䁅牗恕ꅒ⿎</w:t>
      </w:r>
      <w:r>
        <w:rPr/>
        <w:t>ⵔ</w:t>
      </w:r>
      <w:r>
        <w:rPr/>
        <w:t>쉐梡䍬欯㡐煡伹䰮凎⪱</w:t>
      </w:r>
      <w:r>
        <w:rPr/>
        <w:t>⡋</w:t>
      </w:r>
      <w:r>
        <w:rPr/>
        <w:t>瑏</w:t>
      </w:r>
      <w:r>
        <w:rPr/>
        <w:t>ⱗ</w:t>
      </w:r>
      <w:r>
        <w:rPr/>
        <w:t>䙞捇硏囂⤽慥딸㠹츳㋂旂쵶䩳栥⸶♳뗂䍀䑈柂浯扢䙐浦⎣숷</w:t>
      </w:r>
      <w:r>
        <w:rPr/>
        <w:t>ⵍ</w:t>
      </w:r>
      <w:r>
        <w:rPr/>
        <w:t>橅睇辘쉕ꅚ䖻⍞쉣圩䬲⽃漯卣숸䋂</w:t>
      </w:r>
      <w:r>
        <w:rPr/>
        <w:t>꧂</w:t>
      </w:r>
      <w:r>
        <w:rPr/>
        <w:t>슘瑚术쉉ꌹ猱印澘䅭깚墵汒숽頷児牥牌橪枱㤲灚㢩瑤癡⹁쉅顥楯歎䴳㥑栨傏祦燂憘㋂嫃⹮亮彍⾮湕㭸⥃幉쉾╫碩쉾玿⑷녣啪쉩쵘㕮쉣庣䡂癠쉍쉏吸⻃倭ㅈ䗍⼹⹣泍硘摫㙁則䉷欤╕</w:t>
      </w:r>
      <w:r>
        <w:rPr/>
        <w:t>⢮</w:t>
      </w:r>
      <w:r>
        <w:rPr/>
        <w:t>⽌僂⩩</w:t>
      </w:r>
      <w:r>
        <w:rPr/>
        <w:t>ꥆ</w:t>
      </w:r>
      <w:r>
        <w:rPr/>
        <w:t>乣⤥参戶䑵吭昫䌰쉔矂楅㞏才⛂땚숶癸橋番썡敧扱⨭╋厮夣숵煉穄숸灆䵍硚暡숴䙞妵㠦䍦疱係⸱╪갷㑡温顅兄之窡捒숱ꍶ䭫⥘積㷂ぬ</w:t>
      </w:r>
      <w:r>
        <w:rPr/>
        <w:t>꥓</w:t>
      </w:r>
      <w:r>
        <w:rPr/>
        <w:t>瓂쉌쵷䥟쉹ꥺ㛂癇뭄轁ꍍ䫂檣뇂</w:t>
      </w:r>
      <w:r>
        <w:rPr/>
        <w:t>ⵑ</w:t>
      </w:r>
      <w:r>
        <w:rPr/>
        <w:t>㬰漬䙂쉶걋摐땹睕㙁潳습浄輰긨떵㉇⮵⑗㝬</w:t>
      </w:r>
      <w:r>
        <w:rPr/>
        <w:t>⡯</w:t>
      </w:r>
      <w:r>
        <w:rPr/>
        <w:t>䄪</w:t>
      </w:r>
      <w:r>
        <w:rPr/>
        <w:t>ꗂ</w:t>
      </w:r>
      <w:r>
        <w:rPr/>
        <w:t>뿂숩䨲㢏瞏㴭浈㙈曃織呯㡡竂轫깏㈬璡츬㝸禵⹱浘꺵癠渨䤥곂녒働竂⩺庻䝉わ䵍쉱䍨拎</w:t>
      </w:r>
      <w:r>
        <w:rPr/>
        <w:t>ꤻ꥾</w:t>
      </w:r>
      <w:r>
        <w:rPr/>
        <w:t>㇂伤啨</w:t>
      </w:r>
      <w:r>
        <w:rPr/>
        <w:t>ꗂ</w:t>
      </w:r>
      <w:r>
        <w:rPr/>
        <w:t>瘩</w:t>
      </w:r>
      <w:r>
        <w:rPr/>
        <w:t>ⵃ</w:t>
      </w:r>
      <w:r>
        <w:rPr/>
        <w:t>晄䜊䂬づ녘幧礨</w:t>
      </w:r>
      <w:r>
        <w:rPr/>
        <w:t>Ⱡ</w:t>
      </w:r>
      <w:r>
        <w:rPr/>
        <w:t>㞥䄣㙰兵</w:t>
      </w:r>
      <w:r>
        <w:rPr/>
        <w:t>ꔻ</w:t>
      </w:r>
      <w:r>
        <w:rPr/>
        <w:t>숵睖么䕮厥䗂숴ꍑ⥪떮礥㍓氹쏂㡆쉈圳䕚輳䱲䂱抵礫㔣歞ꍒ村쉴쉣쉕畀兟桑뾡녳ꍖ祺扸뮣⨰䩳撬廍縵倰숷摨㗃垿</w:t>
      </w:r>
      <w:r>
        <w:rPr/>
        <w:t>ꦮ</w:t>
      </w:r>
      <w:r>
        <w:rPr/>
        <w:t>ゥ䕢㩥ㅲ煖元녍摧檣⨬慺</w:t>
      </w:r>
      <w:r>
        <w:rPr/>
        <w:t>⡏</w:t>
      </w:r>
      <w:r>
        <w:rPr/>
        <w:t>徬䙠⯂毎⭯⾿圶浘汎䉮⴯㶩轀ㅔ橭촰䛂뽔♺㐷湣乾㉰╔쉌䁁剭磍쉑㠥⍗⽸朷</w:t>
      </w:r>
      <w:r>
        <w:rPr/>
        <w:t>Ⲭ</w:t>
      </w:r>
      <w:r>
        <w:rPr/>
        <w:t>ㅨ뿂</w:t>
      </w:r>
      <w:r>
        <w:rPr/>
        <w:t>⢣</w:t>
      </w:r>
      <w:r>
        <w:rPr/>
        <w:t>캵䁡쉪顧塺㥘╲쏂땘摠悩믂璩</w:t>
      </w:r>
      <w:r>
        <w:rPr/>
        <w:t>⠱</w:t>
      </w:r>
      <w:r>
        <w:rPr/>
        <w:t>伸睪⦻效畏愩③쉄⍭</w:t>
      </w:r>
      <w:r>
        <w:rPr/>
        <w:t>ꔥ</w:t>
      </w:r>
      <w:r>
        <w:rPr/>
        <w:t>摒㓂㌯쉯暡슡乘䰻沩剺㥡彶㉫츤埂繲呶쉑슩摗㋃뭙慂䁺걈㵷㞥䕾樮㵑⥦</w:t>
      </w:r>
      <w:r>
        <w:rPr/>
        <w:t>⠪</w:t>
      </w:r>
      <w:r>
        <w:rPr/>
        <w:t>杫彉扲쉧䈯伩⧂</w:t>
      </w:r>
      <w:r>
        <w:rPr/>
        <w:t>ꕺ⩰</w:t>
      </w:r>
      <w:r>
        <w:rPr/>
        <w:t>ꍠ硩ꥵ䉺숺⾻橃䴭〪灰啶⩵睫狂潀㪻瘻ㄪ牧㑊䆮疮䄺滂䙉뽾슘</w:t>
      </w:r>
      <w:r>
        <w:rPr/>
        <w:t>ⵠ║</w:t>
      </w:r>
      <w:r>
        <w:rPr/>
        <w:t>皡숫䝇</w:t>
      </w:r>
      <w:r>
        <w:rPr/>
        <w:t>ꗂ</w:t>
      </w:r>
      <w:r>
        <w:rPr/>
        <w:t>㗂㯂㦏ꌳ圱䔤䰪</w:t>
      </w:r>
      <w:r>
        <w:rPr/>
        <w:t>ꥏ</w:t>
      </w:r>
      <w:r>
        <w:rPr/>
        <w:t>乁暏♲扌┽⭁燂咩啕硬䶩⩪潓數쉐昴歧쉺懂獶婺쉥쉹眪毂䈶䈽⭇琬弹⌵祳겵䱃</w:t>
      </w:r>
      <w:r>
        <w:rPr/>
        <w:t>ꤴ</w:t>
      </w:r>
      <w:r>
        <w:rPr/>
        <w:t>啀묣숽憮瑗剢扴㫂慭㜦僎㙕䶥䤭矍䵪䭁损⚱췃</w:t>
      </w:r>
      <w:r>
        <w:rPr/>
        <w:t>Ⱨ</w:t>
      </w:r>
      <w:r>
        <w:rPr/>
        <w:t>炿〯祘걪䔣㡀纣噔㥓柂땀㌶煁ꄫ皣䋂␩쏂뭨ꅅ㜯塚埍櫂嘵ꍞ㉐⹷</w:t>
      </w:r>
      <w:r>
        <w:rPr/>
        <w:t>⡈⯂</w:t>
      </w:r>
      <w:r>
        <w:rPr/>
        <w:t>榏硶堩剃촸⑶꥖슱䵅</w:t>
      </w:r>
      <w:r>
        <w:rPr/>
        <w:t>ꥂ⍓</w:t>
      </w:r>
      <w:r>
        <w:rPr/>
        <w:t>ㅕ佟兦癌╏䕨㡪恪夲╦㐭숨싂뗂晆쉨啙㥮恐瀣♏⨲矂☭汢㴰㘻㑮쏂槂畈杙숵</w:t>
      </w:r>
      <w:r>
        <w:rPr/>
        <w:t>ⷂ</w:t>
      </w:r>
      <w:r>
        <w:rPr/>
        <w:t>桧숶㇂繞ꅎ쉹䕳⪥싃㜻⑳쉫习浏㍐恦椩녆⍬䆣穭</w:t>
      </w:r>
      <w:r>
        <w:rPr/>
        <w:t>⠪</w:t>
      </w:r>
      <w:r>
        <w:rPr/>
        <w:t>皱估㕶繴伪⻂┣塨顥싂灓顏쉷촻╸㭸潋⭳㡑乄⥥ꏂ偉쉠燂縣㑴竂쉾䭂愫Ⓙ䈨⹳为䪵矂</w:t>
      </w:r>
      <w:r>
        <w:rPr/>
        <w:t>⢡</w:t>
      </w:r>
      <w:r>
        <w:rPr/>
        <w:t>㊏繆彔ꅆ쉷奯</w:t>
      </w:r>
      <w:r>
        <w:rPr/>
        <w:t>ⵉ</w:t>
      </w:r>
      <w:r>
        <w:rPr/>
        <w:t>쉁懂썕䕡摾幧䘭甦겥숣氪桚儶㦮㪩捾畈◂桀䰵㥉♤ꥲ쉌矂╄捂牋깲漸⩠䉈뽧晙ꥳꌳ半灷漪뾣㬲䈲䜥</w:t>
      </w:r>
      <w:r>
        <w:rPr/>
        <w:t>⠩</w:t>
      </w:r>
      <w:r>
        <w:rPr/>
        <w:t>긣㑄쵌슿頰瓂掵䠺㙹</w:t>
      </w:r>
      <w:r>
        <w:rPr/>
        <w:t>⢮</w:t>
      </w:r>
      <w:r>
        <w:rPr/>
        <w:t>쉟眭杉䨲⌮슬⸹㠻⨻瑂쉑䝳䑱刷券戣쉰䉊䝞瑢䪩繍㣃싂땚숷牰䜵汚숶㖮淂垩啸䙈浈숥ヂ쎡㈪숴瘻㤹</w:t>
      </w:r>
      <w:r>
        <w:rPr/>
        <w:t>ꔊ</w:t>
      </w:r>
      <w:r>
        <w:rPr/>
        <w:t>㕊쉆䕕奟焨</w:t>
      </w:r>
      <w:r>
        <w:rPr/>
        <w:t>ꗂ</w:t>
      </w:r>
      <w:r>
        <w:rPr/>
        <w:t>呉숱䇂䝂䤯㭴愰捩眳䵘숥愶礸쉏깤栨</w:t>
      </w:r>
      <w:r>
        <w:rPr/>
        <w:t>ⵠ</w:t>
      </w:r>
      <w:r>
        <w:rPr/>
        <w:t>쎿쉤⑑毂묥氵습繅煪숪炻厏揂湰딫쵫⍞쉺쉮㔬㩘㊏汄䮬槂〪♘挹㍎㶿䕪쉬</w:t>
      </w:r>
      <w:r>
        <w:rPr/>
        <w:t>⡊</w:t>
      </w:r>
      <w:r>
        <w:rPr/>
        <w:t>䭘啠쌸係묲</w:t>
      </w:r>
      <w:r>
        <w:rPr/>
        <w:t>ⵇ</w:t>
      </w:r>
      <w:r>
        <w:rPr/>
        <w:t>䙣潄睓䭱彆⭌桯㴦㴱䉱䉷佯䩎䭵⩈숭憩䯂ㅞ晣㍎쉘쉓츳惂㕪숳村ꇂ츦竂娫녱烍䡮礮䬽湤䕉딣瑳㏂㕉⫂媮㪏䑞伷輩毂亮䬩摆╅㝟堪癒颩䐬䝹硬牗橎䕇쉩㄰䙚㍂</w:t>
      </w:r>
      <w:r>
        <w:rPr/>
        <w:t>ꥍ</w:t>
      </w:r>
      <w:r>
        <w:rPr/>
        <w:t>쎵♐嘷払㌽⑌繵</w:t>
      </w:r>
      <w:r>
        <w:rPr/>
        <w:t>ꤪ</w:t>
      </w:r>
      <w:r>
        <w:rPr/>
        <w:t>㍔塙숴䅚♺怣眽ꏃ圻䑙</w:t>
      </w:r>
      <w:r>
        <w:rPr/>
        <w:t>ⴺ</w:t>
      </w:r>
      <w:r>
        <w:rPr/>
        <w:t>노栳㩢轮쉶㝔䩊㵒⍞⨪湈桪</w:t>
      </w:r>
      <w:r>
        <w:rPr/>
        <w:t>ⶏ</w:t>
      </w:r>
      <w:r>
        <w:rPr/>
        <w:t>㫍瞩</w:t>
      </w:r>
      <w:r>
        <w:rPr/>
        <w:t>ⵖ</w:t>
      </w:r>
      <w:r>
        <w:rPr/>
        <w:t>泂칀濂넨</w:t>
      </w:r>
      <w:r>
        <w:rPr/>
        <w:t>ꥊ</w:t>
      </w:r>
      <w:r>
        <w:rPr/>
        <w:t>䬭祟乙励뭊䕾䡏⭥╴剩愤</w:t>
      </w:r>
      <w:r>
        <w:rPr/>
        <w:t>ⶵ</w:t>
      </w:r>
      <w:r>
        <w:rPr/>
        <w:t>啁祊⹇</w:t>
      </w:r>
      <w:r>
        <w:rPr/>
        <w:t>⡊</w:t>
      </w:r>
      <w:r>
        <w:rPr/>
        <w:t>本瑖㤥正䩩杲刳刲卪䬤䷂椪</w:t>
      </w:r>
      <w:r>
        <w:rPr/>
        <w:t>ⵘ</w:t>
      </w:r>
      <w:r>
        <w:rPr/>
        <w:t>㨨䨹쉇썵獭噲</w:t>
      </w:r>
      <w:r>
        <w:rPr/>
        <w:t>꧂</w:t>
      </w:r>
      <w:r>
        <w:rPr/>
        <w:t>彰쉪䊵獭캣캮瘪숨䕟䂏伸啅睰㟂凂顴⼪塲숴䄽祮쉡䵢♶ꅑꌪ쉨愤㉳䫂桤ち捀潸⽣砻䙀䅺琹晒祢뭾暩䰯슩祵⺱穎䁑昮뼮䉭啑숦싂⵹䈨䡯㉮쉵呓輬</w:t>
      </w:r>
      <w:r>
        <w:rPr/>
        <w:t>ꔭ</w:t>
      </w:r>
      <w:r>
        <w:rPr/>
        <w:t>灃䉲砪㤤暏堨獓禩쏎쉬묲♱쵮ꎩ♱啙䑈쉒쉦㑟㇂䪵㏂嘳氪恕祯딩捕祳</w:t>
      </w:r>
      <w:r>
        <w:rPr/>
        <w:t>ꦱ</w:t>
      </w:r>
      <w:r>
        <w:rPr/>
        <w:t>磎摺</w:t>
      </w:r>
      <w:r>
        <w:rPr/>
        <w:t>ꕱ</w:t>
      </w:r>
      <w:r>
        <w:rPr/>
        <w:t>䜥䩈帳坎</w:t>
      </w:r>
      <w:r>
        <w:rPr/>
        <w:t>ⱴ</w:t>
      </w:r>
      <w:r>
        <w:rPr/>
        <w:t>坑顧恢䁅♮숪瑢⥤硓甪奌倬槂䑧顧硨飂⩲쉂ヂ疡</w:t>
      </w:r>
      <w:r>
        <w:rPr/>
        <w:t>ꦡ</w:t>
      </w:r>
      <w:r>
        <w:rPr/>
        <w:t>㗂䱙쉳哂㦮䉦┸㒩櫂洹㔩兠焪⩍来슻숴</w:t>
      </w:r>
      <w:r>
        <w:rPr/>
        <w:t>⡂</w:t>
      </w:r>
      <w:r>
        <w:rPr/>
        <w:t>묦숣壂</w:t>
      </w:r>
      <w:r>
        <w:rPr/>
        <w:t>ꕰ</w:t>
      </w:r>
      <w:r>
        <w:rPr/>
        <w:t>轹㡈䝆庵㔣瑬奭걮╞刭楮縫硷歋祲䐴</w:t>
      </w:r>
      <w:r>
        <w:rPr/>
        <w:t>ꕢ</w:t>
      </w:r>
      <w:r>
        <w:rPr/>
        <w:t>싂獲䆘갦織泍䡑輪懂䩔⨫</w:t>
      </w:r>
      <w:r>
        <w:rPr/>
        <w:t>ꥊ</w:t>
      </w:r>
      <w:r>
        <w:rPr/>
        <w:t>츶㧂け乓쉺㭖帴</w:t>
      </w:r>
      <w:r>
        <w:rPr/>
        <w:t>ⵟ</w:t>
      </w:r>
      <w:r>
        <w:rPr/>
        <w:t>轋츮塨ꄩ㟂깥塣䙪칐戲嘷숸⍞䰯獌</w:t>
      </w:r>
      <w:r>
        <w:rPr/>
        <w:t>ꕕꕯ</w:t>
      </w:r>
      <w:r>
        <w:rPr/>
        <w:t>漥䴺쉑共楩琯쉞凂穦偄滂</w:t>
      </w:r>
      <w:r>
        <w:rPr/>
        <w:t>ⶻ</w:t>
      </w:r>
      <w:r>
        <w:rPr/>
        <w:t>䪘炵⽌匲穭繆磂쉷쉱怸怱뽡〨䵂商땍磂煃䉍쉡敩</w:t>
      </w:r>
      <w:r>
        <w:rPr/>
        <w:t>ⰱ</w:t>
      </w:r>
      <w:r>
        <w:rPr/>
        <w:t>䰸┥瓂璩㠩쉣┲兌献숴繙䇂愶䛂␤⨳땘䦥晏䔯㬸ꍙ惂嘮瀮噒䝳ꅘ灲䴲畐珂冻晋偸⥒쉡䐵ꥺ摭竂㠷癡</w:t>
      </w:r>
      <w:r>
        <w:rPr/>
        <w:t>ꤦ</w:t>
      </w:r>
      <w:r>
        <w:rPr/>
        <w:t>㤷恹権㠻⨻偯쉢⨶椵䩧潱弪珍䮡쉳眪ァ戳玿♱㕣쉒用뮏毂⩉숊ꍔ슥橨䥆䕏㩨氮片쏂䡶뭵숤㞩⿃츰</w:t>
      </w:r>
      <w:r>
        <w:rPr/>
        <w:t>ⷂ</w:t>
      </w:r>
      <w:r>
        <w:rPr/>
        <w:t>쉥䭴⥨夨⫍⧂떩䘷㙪싂䡥湂厏轒쉘帨傱䕀潈䓂꺥顎癋䝑惂䥈㨭䱍</w:t>
      </w:r>
      <w:r>
        <w:rPr/>
        <w:t>ꕠ</w:t>
      </w:r>
      <w:r>
        <w:rPr/>
        <w:t>긲쉮⹶</w:t>
      </w:r>
      <w:r>
        <w:rPr/>
        <w:t>ꕡ</w:t>
      </w:r>
      <w:r>
        <w:rPr/>
        <w:t>䠦♮⭓祴䰭䡑珂塮䙐爣⩆싂噧쉇</w:t>
      </w:r>
      <w:r>
        <w:rPr/>
        <w:t>⡕</w:t>
      </w:r>
      <w:r>
        <w:rPr/>
        <w:t>ꕦ</w:t>
      </w:r>
      <w:r>
        <w:rPr/>
        <w:t>딲嘨㌬ꍤ쉐塊</w:t>
      </w:r>
      <w:r>
        <w:rPr/>
        <w:t>⢡</w:t>
      </w:r>
      <w:r>
        <w:rPr/>
        <w:t>뼪瑁싂弯祊曂戽扦坾뽸묫䢬晤洺疏</w:t>
      </w:r>
      <w:r>
        <w:rPr/>
        <w:t>ⵔ</w:t>
      </w:r>
      <w:r>
        <w:rPr/>
        <w:t>ꏂ쉵㇂光䉕祬灟含깐ㅳ㘱쉇쉠䙁䴭杢㯂び水瞏劥뇃冬쏂䓂</w:t>
      </w:r>
      <w:r>
        <w:rPr/>
        <w:t>ⵌ</w:t>
      </w:r>
      <w:r>
        <w:rPr/>
        <w:t>秃顅䩭業⤥犘留单䲡挶◂썶㘣㕑㋎玬칢澵砪ヂ</w:t>
      </w:r>
      <w:r>
        <w:rPr/>
        <w:t>ꦻ</w:t>
      </w:r>
      <w:r>
        <w:rPr/>
        <w:t>轤㑦轙妮싂껂䂻㯂伥棂문㛂㘩碩</w:t>
      </w:r>
      <w:r>
        <w:rPr/>
        <w:t>ⵦ</w:t>
      </w:r>
      <w:r>
        <w:rPr/>
        <w:t>条䙫㵋祋䕤ꅌ轣盂싂䗂⩡쉃䀷⽀顬な倱싂䇂䁞</w:t>
      </w:r>
      <w:r>
        <w:rPr/>
        <w:t>꧂ⷂ</w:t>
      </w:r>
      <w:r>
        <w:rPr/>
        <w:t>숹橉勂䳂捂뽎뭠坍싂</w:t>
      </w:r>
      <w:r>
        <w:rPr/>
        <w:t>꧂</w:t>
      </w:r>
      <w:r>
        <w:rPr/>
        <w:t>獗䩨</w:t>
      </w:r>
      <w:r>
        <w:rPr/>
        <w:t>Ⱛ</w:t>
      </w:r>
      <w:r>
        <w:rPr/>
        <w:t>䉒轟摵煾슩䦮䵇숪桟</w:t>
      </w:r>
      <w:r>
        <w:rPr/>
        <w:t>ꕯ</w:t>
      </w:r>
      <w:r>
        <w:rPr/>
        <w:t>ꅶ썦危噘</w:t>
      </w:r>
      <w:r>
        <w:rPr/>
        <w:t>ⲻ</w:t>
      </w:r>
      <w:r>
        <w:rPr/>
        <w:t>䬣塵⽦幋묰촥纥煀瑩タ搶㭉⤺╯갵⵩墿</w:t>
      </w:r>
      <w:r>
        <w:rPr/>
        <w:t>ⲣ</w:t>
      </w:r>
      <w:r>
        <w:rPr/>
        <w:t>犱쉮祗㇂ꄦ떏奐䍒昳㪩䵭넪䨭㤵숲呩㞿컃숳⭘汯獷卞睬ꌩ䀮囂䘶浵</w:t>
      </w:r>
      <w:r>
        <w:rPr/>
        <w:t>ꦣ</w:t>
      </w:r>
      <w:r>
        <w:rPr/>
        <w:t>轅䝨㨽爨㕶䘪瓂ㅺ漩妻牊䟂ꎡ⌳⑚䇂ァ礯ꍣ汸숲ꅖꆏ版칚쉒쉔ꅲ쉁憬熣焸璩슮濂玘乩愦싃䥕䝉숹㙘</w:t>
      </w:r>
      <w:r>
        <w:rPr/>
        <w:t>ꤹ</w:t>
      </w:r>
      <w:r>
        <w:rPr/>
        <w:t>촯⮻䭳櫂櫎쉪䡥儹⭎⧍侘䲱⥶挬䳂㡇⤫匫盃䁱쉌⧂瀨㋂칆剏剳⥦弲䬦爪숷䀦␥哂怭拍</w:t>
      </w:r>
      <w:r>
        <w:rPr/>
        <w:t>Ⱳ</w:t>
      </w:r>
      <w:r>
        <w:rPr/>
        <w:t>䤭㕌䭚쉞䨫䝔勍㘲쉳㝤梥父꺡⯂숤⮩䩣煫轈㝏쉄繁쉋癩쉪쉀顸</w:t>
      </w:r>
      <w:r>
        <w:rPr/>
        <w:t>ꕭ</w:t>
      </w:r>
      <w:r>
        <w:rPr/>
        <w:t>潥昷⽙灢⭺憻⽷稸뽴⥯ㅵ⑰剢땘촶䧂</w:t>
      </w:r>
      <w:r>
        <w:rPr/>
        <w:t>ꥎ╓</w:t>
      </w:r>
      <w:r>
        <w:rPr/>
        <w:t>㝣䱍싂歕杲═╟椦깔싍䷂숥凂깺ꍪ睹塦⾏㑔彏⽡䝓䆩敊ꄬ㷂숥湆㑇䠱哂廂㉬䠳䡊䉓건습</w:t>
      </w:r>
      <w:r>
        <w:rPr/>
        <w:t>ⴱ</w:t>
      </w:r>
      <w:r>
        <w:rPr/>
        <w:t>䵗䠫滂汌䡏⥵㒩䱡쉄氭</w:t>
      </w:r>
      <w:r>
        <w:rPr/>
        <w:t>⡱</w:t>
      </w:r>
      <w:r>
        <w:rPr/>
        <w:t>䎮쉪싂ꌸ놡⩴唷䐭䃂扷䷂⍩쉤お쉐牴测␫濂测娻势녃䕾睍⭠䍩歗婾쉹溿䡟⩠쉰습숳䭖㫎帲⍳숨䪣쉥㦿曍⥀橌㫍뮿⑷㜴䩧剖淂칣㩤㘺䈵숴䴥桗幞垬秂橵䙯瑲こ</w:t>
      </w:r>
      <w:r>
        <w:rPr/>
        <w:t>⡃</w:t>
      </w:r>
      <w:r>
        <w:rPr/>
        <w:t>䨭炘吳⭷摗</w:t>
      </w:r>
      <w:r>
        <w:rPr/>
        <w:t>ꤳ</w:t>
      </w:r>
      <w:r>
        <w:rPr/>
        <w:t>쉷땪䂱⍹灸儫䏂厬</w:t>
      </w:r>
      <w:r>
        <w:rPr/>
        <w:t>ⱸ</w:t>
      </w:r>
      <w:r>
        <w:rPr/>
        <w:t>ꥎ</w:t>
      </w:r>
      <w:r>
        <w:rPr/>
        <w:t>ⴊ</w:t>
      </w:r>
      <w:r>
        <w:rPr/>
        <w:t>㉍┰滂슘⹭㌰⍔␵㟍뭁瑒牳幺⩁輪彙渭ꥧ⬦</w:t>
      </w:r>
      <w:r>
        <w:rPr/>
        <w:t>ꕪ</w:t>
      </w:r>
      <w:r>
        <w:rPr/>
        <w:t>楦츸䛂䣂噅⑍卄䒩䋂숸䉀ㅇ歹</w:t>
      </w:r>
      <w:r>
        <w:rPr/>
        <w:t>꥟꥖</w:t>
      </w:r>
      <w:r>
        <w:rPr/>
        <w:t>噶吱⨦껂⵺㇂뭶槎捊碻頲</w:t>
      </w:r>
      <w:r>
        <w:rPr/>
        <w:t>ꥃ</w:t>
      </w:r>
      <w:r>
        <w:rPr/>
        <w:t>䙵곂⼳扇ꄤ噢坓伣⏂⩙㌫䕗䍅⽁海祶숰싍咬弳佄坴狂空杖䉋䉶␩〉䱎硌頴떩乇⵶啵据㕠걵⍮埂匷㔪祮哂</w:t>
      </w:r>
      <w:r>
        <w:rPr/>
        <w:t>ⱋ</w:t>
      </w:r>
      <w:r>
        <w:rPr/>
        <w:t>畕䠳坱䩮⨲䍺晒物슥칹捖琨坲䥥地癕츦㝇쌥䦩楨嗂㢿䅨⹲䬷帣</w:t>
      </w:r>
      <w:r>
        <w:rPr/>
        <w:t>ⲣ⍯</w:t>
      </w:r>
      <w:r>
        <w:rPr/>
        <w:t>걖欪墩䕘楕䝹ꆏ㈴숪䅂噁쉉㝄♕匱楐奁⹃쌯昮姂焦ꌽ㙃圦䊩⯍轈⨺燎䠦っ쉲竎숭炩</w:t>
      </w:r>
      <w:r>
        <w:rPr/>
        <w:t>ꕠ</w:t>
      </w:r>
      <w:r>
        <w:rPr/>
        <w:t>潗㬸ㅷ䕹䦏旂䤱普䵏숩丳ꥦ㈹쉲땘彠쉳婫㆏ꆬ슥㨩勂湗땒伳浠䭚싂</w:t>
      </w:r>
      <w:r>
        <w:rPr/>
        <w:t>ꕀ</w:t>
      </w:r>
      <w:r>
        <w:rPr/>
        <w:t>獲兀쉙濃䈪쉺嘯牌녥框䎩獙⧂䴭⥮쉗䩱㔺杫䓂潤彌㥰</w:t>
      </w:r>
      <w:r>
        <w:rPr/>
        <w:t>ꕃ</w:t>
      </w:r>
      <w:r>
        <w:rPr/>
        <w:t>㩲欰⹔歔漸</w:t>
      </w:r>
      <w:r>
        <w:rPr/>
        <w:t>⠥</w:t>
      </w:r>
      <w:r>
        <w:rPr/>
        <w:t>뇂쉾겵갮䵾쉀帮⯂칃慒ꅬ⸰쉂䉓斣쉇슏</w:t>
      </w:r>
      <w:r>
        <w:rPr/>
        <w:t>Ɒ⏂</w:t>
      </w:r>
      <w:r>
        <w:rPr/>
        <w:t>㥒㙡儱㍟庿㑠浰媡ꅢ땒㐷序斘懂冏⥬制噗彴剨숽⼩⍗戻䴸奎癷뭃칐轲⸷澵䍹塘깮걢䓂痂䏎彸潩</w:t>
      </w:r>
      <w:r>
        <w:rPr/>
        <w:t>Ⱖ⩺</w:t>
      </w:r>
      <w:r>
        <w:rPr/>
        <w:t>夸</w:t>
      </w:r>
      <w:r>
        <w:rPr/>
        <w:t>Ⳃ</w:t>
      </w:r>
      <w:r>
        <w:rPr/>
        <w:t>橖塣⥕杊泂숵狂剌슥坫丵垻</w:t>
      </w:r>
      <w:r>
        <w:rPr/>
        <w:t>ꖘ</w:t>
      </w:r>
      <w:r>
        <w:rPr/>
        <w:t>㝋넵楴싂煔</w:t>
      </w:r>
      <w:r>
        <w:rPr/>
        <w:t>ꕦ</w:t>
      </w:r>
      <w:r>
        <w:rPr/>
        <w:t>䠺礪䘷昪湄</w:t>
      </w:r>
      <w:r>
        <w:rPr/>
        <w:t>ⰰ</w:t>
      </w:r>
      <w:r>
        <w:rPr/>
        <w:t>썄⫎</w:t>
      </w:r>
      <w:r>
        <w:rPr/>
        <w:t>ⷂ</w:t>
      </w:r>
      <w:r>
        <w:rPr/>
        <w:t>橁㜲쉔欱䥷迂堬㭆쉨</w:t>
      </w:r>
      <w:r>
        <w:rPr/>
        <w:t>ⵂ</w:t>
      </w:r>
      <w:r>
        <w:rPr/>
        <w:t>㧂浰쉱䥄敮▩</w:t>
      </w:r>
      <w:r>
        <w:rPr/>
        <w:t>ꥈ</w:t>
      </w:r>
      <w:r>
        <w:rPr/>
        <w:t>啦ꅋ彠㷂佱瀽걗⒣ㅠ싂㕇</w:t>
      </w:r>
      <w:r>
        <w:rPr/>
        <w:t>ꥏ</w:t>
      </w:r>
      <w:r>
        <w:rPr/>
        <w:t>㩤呟</w:t>
      </w:r>
      <w:r>
        <w:rPr/>
        <w:t>ꔵ</w:t>
      </w:r>
      <w:r>
        <w:rPr/>
        <w:t>㧂獯㫂眻産揂㑫⼪灊췂䁡溡칳䎱쉩䭃株㩹숸縷㒏쉺〩⩑瞬祙쉸䱭坰儵㐳䳂弫䭄⨨뭔⹲</w:t>
      </w:r>
      <w:r>
        <w:rPr/>
        <w:t>Ⳃ</w:t>
      </w:r>
      <w:r>
        <w:rPr/>
        <w:t>タ㉍⾡塆┮쉋抮夻畡뼱婬깈䇂숵瑾兴</w:t>
      </w:r>
      <w:r>
        <w:rPr/>
        <w:t>Ɱ</w:t>
      </w:r>
      <w:r>
        <w:rPr/>
        <w:t>뽃ꅪ䙏䕄挳뿃僂搸婾쉐噯杬㙊</w:t>
      </w:r>
      <w:r>
        <w:rPr/>
        <w:t>ꥍ</w:t>
      </w:r>
      <w:r>
        <w:rPr/>
        <w:t>뿂䎿橬䪮浡繪쉳ꆡ漽쌪参쉗숲⥫쉨썄浬⥥噘㏂䨪곂ꇍ捭輽䡶㑬㐦䅔轢迂㡨䤰睬悮弤䍺䥃䝹걱쉉쉫칕슣瑴깔穃昫轍㥢⪵泂㥰뿂轌⭸慆穨䙭ꍓꅗ奐捧쉭棂沣擎쉯焪쉦牾晠쉗⫂쉚畦䱓ㅆ쉋䫂ㅺ剹兾쏂榱䉫枻⦿䕾氽樽砮彦汄祬㞡쉗䘭劏㴊䁁갸</w:t>
      </w:r>
      <w:r>
        <w:rPr/>
        <w:t>ꔣ</w:t>
      </w:r>
      <w:r>
        <w:rPr/>
        <w:t>熡㉄婞</w:t>
      </w:r>
      <w:r>
        <w:rPr/>
        <w:t>ꤨ</w:t>
      </w:r>
      <w:r>
        <w:rPr/>
        <w:t>뭎뼵卩쉨楧ㅁ䭔男兒洦⏂坋</w:t>
      </w:r>
      <w:r>
        <w:rPr/>
        <w:t>⡑⭅</w:t>
      </w:r>
      <w:r>
        <w:rPr/>
        <w:t>獘暱</w:t>
      </w:r>
      <w:r>
        <w:rPr/>
        <w:t>⡯</w:t>
      </w:r>
      <w:r>
        <w:rPr/>
        <w:t>牦吣䭲博㑍婤䙬䧂넥䐹쉴㷂冩塷쵕䝁坡☹楢뗎ꌪ瓂䟃䛍㥒⤮玻䙋飃穗歧슻䓂掘伥瓂䝌䬭恚洩싂栨뽇凂傡灅頱漽琬㴣䇂潯쉅矂䎣漬擂睶㯂슏佧昹炡䥠ㅃꄪ쉇浃䁪呈⫂㶩别뽀뼬쉄啧䬪窻녀㍷杋嚡漶⫂땂슩쉢ㆿ濂⑮瓂轾窮儹牏⪡⸩戣愪矂ꥥ〴깫睖䝇朹⭓㙪⹑쉙</w:t>
      </w:r>
      <w:r>
        <w:rPr/>
        <w:t>ⵋ</w:t>
      </w:r>
      <w:r>
        <w:rPr/>
        <w:t>此橷</w:t>
      </w:r>
      <w:r>
        <w:rPr/>
        <w:t>⣂◎</w:t>
      </w:r>
      <w:r>
        <w:rPr/>
        <w:t>䳎晀汐椵㷂걵㌦猪숷⥱婚╞硹佗䋍⑬爴⧎칵媿幌㛎㷂㷍⹤剔慠䙠㩸女䱗䅅ꆵ␽㡊坈狂숩楉硘㝡穏纬䡥ꍲ獳</w:t>
      </w:r>
      <w:r>
        <w:rPr/>
        <w:t>ꤸ</w:t>
      </w:r>
      <w:r>
        <w:rPr/>
        <w:t>吶徏媩牟穷欦⥑匰䝹浃⑅乹㥆㍂䤱㩰䅃⥧⥃轁싂⨫瓎奢슮뽐녱녗㨦⩄䉉⸲幀ꍰ戲㏃睱땡癓㙖쉅敗噥촭挨杞搹㙩싎</w:t>
      </w:r>
      <w:r>
        <w:rPr/>
        <w:t>ꕁ</w:t>
      </w:r>
      <w:r>
        <w:rPr/>
        <w:t>㷂䩦眲䜳乸樻熥㤪㝶①盂䉞</w:t>
      </w:r>
      <w:r>
        <w:rPr/>
        <w:t>ꤳ</w:t>
      </w:r>
      <w:r>
        <w:rPr/>
        <w:t>啌撵䙵ꏂ䭪ꍹ晚쵉곂슘丱ꌽ攮䙟⭪呮</w:t>
      </w:r>
      <w:r>
        <w:rPr/>
        <w:t>ꦿ</w:t>
      </w:r>
      <w:r>
        <w:rPr/>
        <w:t>㡅㈶䔵渽쉉ꅵ辣务樯㥨㑖䩕㧂穳匴㩩㙀户塰쉙䀴䭏㛂殩쉅烂栫ㅊ숯灅⭖㵫㕡</w:t>
      </w:r>
      <w:r>
        <w:rPr/>
        <w:t>ꔣ</w:t>
      </w:r>
      <w:r>
        <w:rPr/>
        <w:t>녢깔␦쉈琦㷃恔嘦璣쉏</w:t>
      </w:r>
      <w:r>
        <w:rPr/>
        <w:t>ⴲ</w:t>
      </w:r>
      <w:r>
        <w:rPr/>
        <w:t>숩瞬煟栶㈤㬬㑁䈭</w:t>
      </w:r>
      <w:r>
        <w:rPr/>
        <w:t>ⶵ</w:t>
      </w:r>
      <w:r>
        <w:rPr/>
        <w:t>伩愴㨪匹嫍玣恆䑳彠숴쉷䡷桶묰넰쉪纏牖㩩幩</w:t>
      </w:r>
      <w:r>
        <w:rPr/>
        <w:t>ⵙ⥨</w:t>
      </w:r>
      <w:r>
        <w:rPr/>
        <w:t>쉚습け晫确桅懎百啲ꌥ囍썥숱炩海啦㉌哂顲癟⑩깱櫂怺쉃㤴땃煋癀犩</w:t>
      </w:r>
      <w:r>
        <w:rPr/>
        <w:t>ꗂ</w:t>
      </w:r>
      <w:r>
        <w:rPr/>
        <w:t>报싂◂</w:t>
      </w:r>
      <w:r>
        <w:rPr/>
        <w:t>ⵏ</w:t>
      </w:r>
      <w:r>
        <w:rPr/>
        <w:t>慫䖘쉏</w:t>
      </w:r>
      <w:r>
        <w:rPr/>
        <w:t>Ⳏ</w:t>
      </w:r>
      <w:r>
        <w:rPr/>
        <w:t>嚮瓂</w:t>
      </w:r>
      <w:r>
        <w:rPr/>
        <w:t>ⵁ</w:t>
      </w:r>
      <w:r>
        <w:rPr/>
        <w:t>츷㈦椯塤泎湙畆慡婀䣂椳橓</w:t>
      </w:r>
      <w:r>
        <w:rPr/>
        <w:t>ⵎ</w:t>
      </w:r>
      <w:r>
        <w:rPr/>
        <w:t>制뼽䈽⻂⍈㡙䑢깵♦福㤱㕇圯塠檮⹪畓⵳촻쉚슿碘剆슮灉쏂䨽⾮䁦氫䕕</w:t>
      </w:r>
      <w:r>
        <w:rPr/>
        <w:t>ꕷ</w:t>
      </w:r>
      <w:r>
        <w:rPr/>
        <w:t>㮩烂睨뇂䬵幸촵슡勎⨪</w:t>
      </w:r>
      <w:r>
        <w:rPr/>
        <w:t>⣂</w:t>
      </w:r>
      <w:r>
        <w:rPr/>
        <w:t>슏쉫ㅬ棂挴繐眷⍥囂㶵ꄭ䘯</w:t>
      </w:r>
      <w:r>
        <w:rPr/>
        <w:t>ⰲ</w:t>
      </w:r>
      <w:r>
        <w:rPr/>
        <w:t>ꍄ▵㮮珂橞䥂칓砤㘵报⩆╧啶⑌쉌Ⓝ瑗㑩슘䝎쉫뇂䥗곂슥㭢䍤䤹灥☵浦싂偄䆣睈偧䴫쉚䷂滂捴╟숩깋⹔牂䈮偉偞恕瑱䓃堯♊싃녬ꅀ⬊습⪥㩁帹㥋㬥뭅⒩䙔⴬숬桮ꍆ컍稻䑉甭쉟컂㦻䃂䌹灣슘ꅙ</w:t>
      </w:r>
      <w:r>
        <w:rPr/>
        <w:t>⡏</w:t>
      </w:r>
      <w:r>
        <w:rPr/>
        <w:t>捇⍵쉭汀夰숵䕐産䥺쉗䴯㍊䜯㤰庥쉴뼥嫂㵠䁷睶춿㝭柂슩쉫摒쉲琽䐪吨ꅊ怪歫奅玘兪</w:t>
      </w:r>
      <w:r>
        <w:rPr/>
        <w:t>ꕱ⬰</w:t>
      </w:r>
      <w:r>
        <w:rPr/>
        <w:t>숯朲杋뾩☩䧂깒拂㍷䮵깆쉯䊩樸⨩堺㑪쵭⭂꺿⥐㪩㬪頰火췃㫂皱㞩䱩犩澩硙숷싍ꥯ敓辘枬䄶</w:t>
      </w:r>
      <w:r>
        <w:rPr/>
        <w:t>ꕆ</w:t>
      </w:r>
      <w:r>
        <w:rPr/>
        <w:t>樱涿䩓</w:t>
      </w:r>
      <w:r>
        <w:rPr/>
        <w:t>ꔻ</w:t>
      </w:r>
      <w:r>
        <w:rPr/>
        <w:t>㥌囂倣睊</w:t>
      </w:r>
      <w:r>
        <w:rPr/>
        <w:t>ꤪ</w:t>
      </w:r>
      <w:r>
        <w:rPr/>
        <w:t>쉐猪丵◃쉳쉓슻숪넷惂牍칤睮</w:t>
      </w:r>
      <w:r>
        <w:rPr/>
        <w:t>ⰵ</w:t>
      </w:r>
      <w:r>
        <w:rPr/>
        <w:t>囂悻恘꥔辩療쉺⏂呫ꅂ䩔⬫沬⭕쉯䠥瀰㜰⺡싂</w:t>
      </w:r>
      <w:r>
        <w:rPr/>
        <w:t>ꥀ</w:t>
      </w:r>
      <w:r>
        <w:rPr/>
        <w:t>樸</w:t>
      </w:r>
      <w:r>
        <w:rPr/>
        <w:t>ꤺ</w:t>
      </w:r>
      <w:r>
        <w:rPr/>
        <w:t>㍋䤪㖿쉌긥⩇쉡瀺瀮噌㧂㏂癷㘴䡂</w:t>
      </w:r>
      <w:r>
        <w:rPr/>
        <w:t>⢡</w:t>
      </w:r>
      <w:r>
        <w:rPr/>
        <w:t>⿎䑈⨫⩁╩ꍒ汦獥䅞쉥</w:t>
      </w:r>
      <w:r>
        <w:rPr/>
        <w:t>ꖥ</w:t>
      </w:r>
      <w:r>
        <w:rPr/>
        <w:t>䠮Ⓜ쉔祰ꍏ쉾晀䩃</w:t>
      </w:r>
      <w:r>
        <w:rPr/>
        <w:t>ⱎ</w:t>
      </w:r>
      <w:r>
        <w:rPr/>
        <w:t>流憿䝵溥䙃橸濂㬷쉁夲䪩煸睈</w:t>
      </w:r>
      <w:r>
        <w:rPr/>
        <w:t>ꕸ</w:t>
      </w:r>
      <w:r>
        <w:rPr/>
        <w:t>线걾㑐抡乪싂쌷痂畣汾쉫父睠撡⴫㩰걵泂啄卦婭倷楃杕⛂奭츪歫嗂䭀揂輮䧂唶檱歚婖␵쉉顇楇き湅婦㝊柂庵䝟㝕슏쏃⍬啌狂伦湗⌯瑫氳㑱╅殻楑故⚩䥵ㄱ⩅䭨催⵾癄根㡴⍴琦楡䝠㑂癌싂璩䪩儲ꅁ燂슿⭭杓⍞ヂⓂ幩桳쉇桵灄㨭娳晎䊩䦻쵆匮甶儫ぁ䡃輬䭌活⏂狍灘乘싂▵깪䥥㤱楠䄯礪䭩顗枿砭</w:t>
      </w:r>
      <w:r>
        <w:rPr/>
        <w:t>ꗂ</w:t>
      </w:r>
      <w:r>
        <w:rPr/>
        <w:t>湂〥䕇参㮵⍖晸쵳ㄪ♒⸲棃슬䩍꥕其縩㞱쉸숦御囂㠪癰䤫⑓熡뽣</w:t>
      </w:r>
      <w:r>
        <w:rPr/>
        <w:t>⡭</w:t>
      </w:r>
      <w:r>
        <w:rPr/>
        <w:t>吵㍃瞣슘扠儴䶡歅旂矂硩䞮桷矂圮祡쉸숮</w:t>
      </w:r>
      <w:r>
        <w:rPr/>
        <w:t>ꤸ</w:t>
      </w:r>
      <w:r>
        <w:rPr/>
        <w:t>쉪瑑⨯ꍇ獹睰䰵癅┪瀯爰幙쌴幗ㅙ揂⤲䩳椥쉦쉕剈繡琯⥨痂摾滂湱灣婌燂嗂쉫㓂㒿㪬숶䝫㝁ꅌ췂䙒咩쉭䑵卬辿걅攲슏녋ㅓ䑫☴奊橯瑐䁥⛂頸喿싃㫂眰슥⶿爱⽕兕捶⑥슮轆㌪弦☩뮡</w:t>
      </w:r>
      <w:r>
        <w:rPr/>
        <w:t>ꖡ</w:t>
      </w:r>
      <w:r>
        <w:rPr/>
        <w:t>涻劬䝞溻䉖漵싂딵噖擂卨썶纮쎣거怯卬偟㊣䆱☽畀㡹⩯ㅉ挫㕫䟍䷎畗瘷쵉숮㥥䧂䙆</w:t>
      </w:r>
      <w:r>
        <w:rPr/>
        <w:t>⠩</w:t>
      </w:r>
      <w:r>
        <w:rPr/>
        <w:t>숩┸乄桹뭏䔽쉰㉉㚘儹戰顩睲⥔㙬顓깴稊㫂䨰䲘秂斵敤</w:t>
      </w:r>
      <w:r>
        <w:rPr/>
        <w:t>⡹</w:t>
      </w:r>
      <w:r>
        <w:rPr/>
        <w:t>疬㬮䝎睪橺숫㜫娴幄汷歶䥚炻刪䩾묯彋䅏攮猷僂땗坟</w:t>
      </w:r>
      <w:r>
        <w:rPr/>
        <w:t>Ɐ</w:t>
      </w:r>
      <w:r>
        <w:rPr/>
        <w:t>䩥輯煒梡⥉恇╘묳慌䍄뮿䊩㉺䅌搥飂땴䵎㇂츶橊㦬硊杬쉄坭ꥱ奭㭋伱</w:t>
      </w:r>
      <w:r>
        <w:rPr/>
        <w:t>꤬</w:t>
      </w:r>
      <w:r>
        <w:rPr/>
        <w:t>䎻祪숸潟女穡숩晷녷㷂廂潩쉄䲱䄲䝹痍䘫썡⑇穓恓넨纏刴㜪쉳⎬墏숩칏㚮㙧琳㥥ꄦ獹</w:t>
      </w:r>
      <w:r>
        <w:rPr/>
        <w:t>⢮</w:t>
      </w:r>
      <w:r>
        <w:rPr/>
        <w:t>㙇䁦汬慠皵堬穣쉪敪桧☵㔹硑㜵沬睢숷汸妮振獄⌫䀪乪瑬ㄦ넣㝡뾘쉃頤⩪</w:t>
      </w:r>
      <w:r>
        <w:rPr/>
        <w:t>ꦩ</w:t>
      </w:r>
      <w:r>
        <w:rPr/>
        <w:t>慅⩺乏♄㪱㖮勂쉱쉰쉨砪䍋䨷匹灕⨦숱⭶쉃䮻杦泂䝍睄㕤쉹縪쉡䰸捑猲⤥彍촩쉩䝧匪숬楙⼥姂瞏츹⴨숪</w:t>
      </w:r>
    </w:p>
    <w:p>
      <w:pPr>
        <w:pStyle w:val="PreformattedText"/>
        <w:bidi w:val="0"/>
        <w:spacing w:before="0" w:after="0"/>
        <w:jc w:val="left"/>
        <w:rPr/>
      </w:pPr>
      <w:r>
        <w:rPr/>
        <w:t>깔潑┬⫂杶췂䍫싃婔䕷䁸뮬扊噺䕏畋츥䵓潩辮㖣䶮쉚넫暡浵䙕꺮</w:t>
      </w:r>
      <w:r>
        <w:rPr/>
        <w:t>ꕶ</w:t>
      </w:r>
      <w:r>
        <w:rPr/>
        <w:t>氷牫䥍㵙䱕곂ꇂ慴쉠楠牧界䘬猨춻扆䯂</w:t>
      </w:r>
      <w:r>
        <w:rPr/>
        <w:t>⡆</w:t>
      </w:r>
      <w:r>
        <w:rPr/>
        <w:t>ㅊ晋棍긬瓂䜩乪䒣咩</w:t>
      </w:r>
      <w:r>
        <w:rPr/>
        <w:t>ꖣ</w:t>
      </w:r>
      <w:r>
        <w:rPr/>
        <w:t>⿂灔坏兮楣⹖⭬땷ㄽ倰頶剄牞땐</w:t>
      </w:r>
      <w:r>
        <w:rPr/>
        <w:t>Ⱙ</w:t>
      </w:r>
      <w:r>
        <w:rPr/>
        <w:t>칚쎿摒쵶呍ꅑ祩ꎮ</w:t>
      </w:r>
      <w:r>
        <w:rPr/>
        <w:t>ꕵ</w:t>
      </w:r>
      <w:r>
        <w:rPr/>
        <w:t>洨䅪⽪参暮儷畦</w:t>
      </w:r>
      <w:r>
        <w:rPr/>
        <w:t>⠴</w:t>
      </w:r>
      <w:r>
        <w:rPr/>
        <w:t>烂壂佪</w:t>
      </w:r>
      <w:r>
        <w:rPr/>
        <w:t>ⱑ</w:t>
      </w:r>
      <w:r>
        <w:rPr/>
        <w:t>䱅⻍쉒㕂䯂⹏</w:t>
      </w:r>
      <w:r>
        <w:rPr/>
        <w:t>꧂</w:t>
      </w:r>
      <w:r>
        <w:rPr/>
        <w:t>攲⩐炡浮轖딶ㆣ㭄珂剫</w:t>
      </w:r>
      <w:r>
        <w:rPr/>
        <w:t>ꖬ</w:t>
      </w:r>
      <w:r>
        <w:rPr/>
        <w:t>䵖噣㘶䝉乓匶쉠⍠뽸䈪㥶樸畊</w:t>
      </w:r>
      <w:r>
        <w:rPr/>
        <w:t>ⵌ</w:t>
      </w:r>
      <w:r>
        <w:rPr/>
        <w:t>牋뗂</w:t>
      </w:r>
      <w:r>
        <w:rPr/>
        <w:t>⡍</w:t>
      </w:r>
      <w:r>
        <w:rPr/>
        <w:t>㉅㍰渴儴䩦䌰썳⍄䍑쉂칉㙍⩒畠搨瞵椪恂睬忂兕㙫堬⹥䬹中睓㮬灙噹♲噀⭹</w:t>
      </w:r>
      <w:r>
        <w:rPr/>
        <w:t>ꤥ</w:t>
      </w:r>
      <w:r>
        <w:rPr/>
        <w:t>䕖皱숥넩ぅ◂壂␳洦呒䙟</w:t>
      </w:r>
      <w:r>
        <w:rPr/>
        <w:t>ⵎ</w:t>
      </w:r>
      <w:r>
        <w:rPr/>
        <w:t>䠨</w:t>
      </w:r>
      <w:r>
        <w:rPr/>
        <w:t>ꤤ</w:t>
      </w:r>
      <w:r>
        <w:rPr/>
        <w:t>뗂拂㕷ꌪ촯婊</w:t>
      </w:r>
      <w:r>
        <w:rPr/>
        <w:t>⡄</w:t>
      </w:r>
      <w:r>
        <w:rPr/>
        <w:t>䄰乆ꅈ䁠䥑娸⪿쉣슩㪘◂凎㵱㑨痃穳棂ꎣ⤶</w:t>
      </w:r>
      <w:r>
        <w:rPr/>
        <w:t>Ɐ</w:t>
      </w:r>
      <w:r>
        <w:rPr/>
        <w:t>嫂楔畢磂旂夵瞘䥸</w:t>
      </w:r>
      <w:r>
        <w:rPr/>
        <w:t>⡅╵</w:t>
      </w:r>
      <w:r>
        <w:rPr/>
        <w:t>녏祰惂㩬</w:t>
      </w:r>
      <w:r>
        <w:rPr/>
        <w:t>ⱇ</w:t>
      </w:r>
      <w:r>
        <w:rPr/>
        <w:t>祂㥣땟搬剋䠮</w:t>
      </w:r>
      <w:r>
        <w:rPr/>
        <w:t>ꥇ</w:t>
      </w:r>
      <w:r>
        <w:rPr/>
        <w:t>凍剀ꌬꏂ牙奸쉑榵쉒墿䆏䥉싃決绂㕙⺩⍘埂摠⩞硋넰♈䱱䁑爬夳숫숲䑓畇쉰⸮⏂슿숦㝾劬琪곂癵①ꏂ뇍睡⹋噙슱꥙㟂䭊ぶ䝤瘦迂싂깊恫숮伤컂挦䁣浟穳╥ꅚ쉇爸䙧潩숤쵖숽</w:t>
      </w:r>
      <w:r>
        <w:rPr/>
        <w:t>ꕬꦏ</w:t>
      </w:r>
      <w:r>
        <w:rPr/>
        <w:t>稺쉱䱘䕣奸쉏攮쉕⒬⤪戦仃戺䍃倯䰴쵰湾䨽䜽彔⩇剙浠だ儦㶬剋轄⸶乷昊⩔슏椸儵然ォ泂긹㢱牮슘╱噁斮こ㛂▱慖</w:t>
      </w:r>
      <w:r>
        <w:rPr/>
        <w:t>ⷂ</w:t>
      </w:r>
      <w:r>
        <w:rPr/>
        <w:t>匥⬬갺畄碱</w:t>
      </w:r>
      <w:r>
        <w:rPr/>
        <w:t>⡦</w:t>
      </w:r>
      <w:r>
        <w:rPr/>
        <w:t>呦旂怬㔨炥䛂</w:t>
      </w:r>
      <w:r>
        <w:rPr/>
        <w:t>ⰳ</w:t>
      </w:r>
      <w:r>
        <w:rPr/>
        <w:t>슬싂秂숻復瑁末昨滂㐥狂䯂玻갯䡒뽉奷쉤㙟</w:t>
      </w:r>
      <w:r>
        <w:rPr/>
        <w:t>ꥌꗂ</w:t>
      </w:r>
      <w:r>
        <w:rPr/>
        <w:t>䝲뽀㑟⚣䅆爬싂넩繎澱狂嘩坃䈤姃㩉ꍲ匹䁟䡑卟숶楔쉭깏姂䯂녡⽀䙳䑄禮㙫楪䁎先㑷쵺擃⍚乇啎癑潨弫稫䬮쉮托㡅稶䱌䡹㑯偀</w:t>
      </w:r>
      <w:r>
        <w:rPr/>
        <w:t>ⱂ</w:t>
      </w:r>
      <w:r>
        <w:rPr/>
        <w:t>塪临㑬⭨숭떵塇瘹弭쌪㕅⹢쏂쉏匫쉯䩬䀨숨牌뭪슣칈㩄剑숴䝚縳輭澵쉃傮숴㡦䚏ギ噎ꥵ㤫숶㒡婦⥑偱捔梬㟂슬瑆㉨䵶䠲塖瘻䬸曎咮竂㥯쉅兄教票쏂歷뭳ꅍ䱗쉶儴쉏㉂䱦彌⭅쉋㈮䙲䡢싍摷뼽ꎣ䅱㌸⩤䝁깓栦␷怬昻䑬䵇獑⨽塭硴轂徵쉏긲싂䱍네㵔⩄睢㝅渫㠥숻쉫ꥹ䉇숵彃剒쉘ㆩ浠䜩席椫顊㵠狍瀲噒䨲嫃浲溮迂摙</w:t>
      </w:r>
      <w:r>
        <w:rPr/>
        <w:t>ⴷ</w:t>
      </w:r>
      <w:r>
        <w:rPr/>
        <w:t>ꍳ䁫ꌤ㩵滂穫쉳</w:t>
      </w:r>
      <w:r>
        <w:rPr/>
        <w:t>ⰶ</w:t>
      </w:r>
      <w:r>
        <w:rPr/>
        <w:t>ꄶ炱䎩輽츫㏂䙒汒婾願䥁硂曂쉦䕈</w:t>
      </w:r>
      <w:r>
        <w:rPr/>
        <w:t>ꕾ</w:t>
      </w:r>
      <w:r>
        <w:rPr/>
        <w:t>乭稨숯眪頽㩑싂ꍒ彦⩢稭獺顺쉒䱖싂㨶界⩙氫ꍟ䱲</w:t>
      </w:r>
      <w:r>
        <w:rPr/>
        <w:t>ꤹ</w:t>
      </w:r>
      <w:r>
        <w:rPr/>
        <w:t>飂堶䝶뽧슮쉚</w:t>
      </w:r>
      <w:r>
        <w:rPr/>
        <w:t>ⰸ</w:t>
      </w:r>
      <w:r>
        <w:rPr/>
        <w:t>飍㭤撮傥쉵㦻걄汑Ⓜ⽈朥眦び䘯䄫漷潨⍩㆘뾩뮩癋狂칙䙰┫咏싂汙砣⼭䅔参</w:t>
      </w:r>
      <w:r>
        <w:rPr/>
        <w:t>ⰱ</w:t>
      </w:r>
      <w:r>
        <w:rPr/>
        <w:t>克</w:t>
      </w:r>
      <w:r>
        <w:rPr/>
        <w:t>⠪</w:t>
      </w:r>
      <w:r>
        <w:rPr/>
        <w:t>쉺䉨⹉딨⥭撿嚿㩶扎䵅숹畟䔺⼲⭐⚱穔</w:t>
      </w:r>
      <w:r>
        <w:rPr/>
        <w:t>⡦</w:t>
      </w:r>
      <w:r>
        <w:rPr/>
        <w:t>ꅇ⿂揂쉲㟂뼸托䠫싂䌬䴳㋂⩓昮쉎</w:t>
      </w:r>
      <w:r>
        <w:rPr/>
        <w:t>ꦘ</w:t>
      </w:r>
      <w:r>
        <w:rPr/>
        <w:t>싂嘻焪⭊瑚슩嗂畡䮱䌶⨨捒毂窥걇滂拎从䊿⥸䩯♘煪奢繖㠰슥⩟潟뮵慉숩䳂欪䙗桫冻䕶</w:t>
      </w:r>
      <w:r>
        <w:rPr/>
        <w:t>꤬</w:t>
      </w:r>
      <w:r>
        <w:rPr/>
        <w:t>啍䵹쉍뭂䝀쵒怬噭⍸㝔</w:t>
      </w:r>
      <w:r>
        <w:rPr/>
        <w:t>ꤻ⩔</w:t>
      </w:r>
      <w:r>
        <w:rPr/>
        <w:t>ⴭ</w:t>
      </w:r>
      <w:r>
        <w:rPr/>
        <w:t>쌪㙋㏃뼥礽캻쉁㩁祤䙩枬桟㚏洭硄婺䙯㶬渣桳㚥싂♗敋䔫亱䗂穞⭏瀩瑤뽖</w:t>
      </w:r>
      <w:r>
        <w:rPr/>
        <w:t>꧂</w:t>
      </w:r>
      <w:r>
        <w:rPr/>
        <w:t>숺姂砦䧂ꏂ䑟兟䁫漪摳⩭旂꺿泎쉤</w:t>
      </w:r>
      <w:r>
        <w:rPr/>
        <w:t>⠷</w:t>
      </w:r>
      <w:r>
        <w:rPr/>
        <w:t>搽磂剘⩨呬⨲䄵┳埂ꄲ値⭬浶剖嚵㛂滂区껂杉⥡⦥</w:t>
      </w:r>
      <w:r>
        <w:rPr/>
        <w:t>ꔦ</w:t>
      </w:r>
      <w:r>
        <w:rPr/>
        <w:t>䉈䈮塞쉗⩒쉟禮㟎彃抬싂刵湦䴯癕㙉싂㙆頊灎칑眶</w:t>
      </w:r>
      <w:r>
        <w:rPr/>
        <w:t>ⴤ♨</w:t>
      </w:r>
      <w:r>
        <w:rPr/>
        <w:t>獹㠭⩅䝨䂏杣쉸洤䩱杄毂汇칈⤤拂〷⹹칱뽵⶘䵇⩪ㆥ呒䙴</w:t>
      </w:r>
      <w:r>
        <w:rPr/>
        <w:t>ꥉ</w:t>
      </w:r>
      <w:r>
        <w:rPr/>
        <w:t>搨乕爵痂灠⩪쉔</w:t>
      </w:r>
      <w:r>
        <w:rPr/>
        <w:t>ꤷ</w:t>
      </w:r>
      <w:r>
        <w:rPr/>
        <w:t>쉸슱</w:t>
      </w:r>
      <w:r>
        <w:rPr/>
        <w:t>ꕕ</w:t>
      </w:r>
      <w:r>
        <w:rPr/>
        <w:t>揂幙禩쉥瓂捔株栫㍣咣䝂┹슮㵖♟恟㧂奨㑺獪炮䡐⬽憵曂䑯녭坷䍡쉸㔱♳攷杘䖩単仂へ</w:t>
      </w:r>
      <w:r>
        <w:rPr/>
        <w:t>ꦏ</w:t>
      </w:r>
      <w:r>
        <w:rPr/>
        <w:t>彗☪猶牄╅顑儷㑾䅋眩⑘漪䍤䑱お䚥䫂溡䠸獕</w:t>
      </w:r>
      <w:r>
        <w:rPr/>
        <w:t>꧂</w:t>
      </w:r>
      <w:r>
        <w:rPr/>
        <w:t>쉉⽖伷쉎싂뗃㝦</w:t>
      </w:r>
      <w:r>
        <w:rPr/>
        <w:t>ⵊ</w:t>
      </w:r>
      <w:r>
        <w:rPr/>
        <w:t>㝡</w:t>
      </w:r>
      <w:r>
        <w:rPr/>
        <w:t>ꤳ</w:t>
      </w:r>
      <w:r>
        <w:rPr/>
        <w:t>硊싂睩曂㵬컂쉪♮숵勂쉱ꅷ㵶扡㔬䥅恗㵡⤮夦⑭桎剠⩏摡⩈숯䝥䭩㯂╩쌲撩딩</w:t>
      </w:r>
      <w:r>
        <w:rPr/>
        <w:t>ꤦ</w:t>
      </w:r>
      <w:r>
        <w:rPr/>
        <w:t>䕇呵</w:t>
      </w:r>
      <w:r>
        <w:rPr/>
        <w:t>ⵟ</w:t>
      </w:r>
      <w:r>
        <w:rPr/>
        <w:t>숵딤녎扠摶慩쉙眨땶㑀瑂戭煴㑔恡㵤⻎煲⪏땆繧迎㭕</w:t>
      </w:r>
      <w:r>
        <w:rPr/>
        <w:t>Ⳃ</w:t>
      </w:r>
      <w:r>
        <w:rPr/>
        <w:t>唷サꌺヂ㠮⩺䍩慃潅盂땕唪橍⩉쉅숦쵒쉫⵪剥頥炘愺埂꥘䵑쉀瘤⚥煮䭄檡썙곂飂漷硚厩㒿穡甬</w:t>
      </w:r>
      <w:r>
        <w:rPr/>
        <w:t>꧂⹌</w:t>
      </w:r>
      <w:r>
        <w:rPr/>
        <w:t>뼮┫쉌䳂瀵呩勎䄥⸥슣盂㫃䕐慃쌪䑕啞㬤䋂秂슻썔칚攽츩塳녊砽㕗桑㩴㫂뽒ꍫ긹塭⾿恮쵵⫂⩋垣쵀卫橯抿厘弻ꍡ䠮痍慄㐫ꍷ彌䐴幏ㅹ灬慴</w:t>
      </w:r>
      <w:r>
        <w:rPr/>
        <w:t>⠩</w:t>
      </w:r>
      <w:r>
        <w:rPr/>
        <w:t>幹偖䄺싃庩坯㑢涏䍷瑋斿䭥꺩⭪梵浬獚䂵朽ㄦ㉱㨻㔩坔땠⥢겏ィ彯䙇㕕兀畆䝂숷쉎䥉飂㐫쉊晑昪湂秂㩠䆡㕫哂녅㭔㡭繪␸䥌걚㭣䅶灣䡪橁汎</w:t>
      </w:r>
      <w:r>
        <w:rPr/>
        <w:t>꤭</w:t>
      </w:r>
      <w:r>
        <w:rPr/>
        <w:t>㙠숴猺壂☦硉㯂濂咮⬰썞쉒扩帮秂㙌姂㒘惂녣沏秃㩗걐⥾煸</w:t>
      </w:r>
      <w:r>
        <w:rPr/>
        <w:t>⡘</w:t>
      </w:r>
      <w:r>
        <w:rPr/>
        <w:t>䀩쉾㝈㙺搩吥쉈敓녢亻쉔竍漹㝣⍕奔껂♨䖮⩲쉆㯂才쏍顡䡺穠⍈婅㬫쉯祴䉚奸䕍剬瞏椷뗂ꥬ갳妿㙟刨捩⑍쉺㜰</w:t>
      </w:r>
      <w:r>
        <w:rPr/>
        <w:t>⡄</w:t>
      </w:r>
      <w:r>
        <w:rPr/>
        <w:t>쉁䉇殩싍䱩栬類㤨쌶汒乍썅唬挷⾥璩兩㡇彀┪숬欯䦩共녘</w:t>
      </w:r>
      <w:r>
        <w:rPr/>
        <w:t>Ᵽ</w:t>
      </w:r>
      <w:r>
        <w:rPr/>
        <w:t>剹⭢⭦┰匲祺灺</w:t>
      </w:r>
      <w:r>
        <w:rPr/>
        <w:t>ꕤ⥇⩎</w:t>
      </w:r>
      <w:r>
        <w:rPr/>
        <w:t>㚣쉒쉴䅒䁾</w:t>
      </w:r>
      <w:r>
        <w:rPr/>
        <w:t>ꔩ</w:t>
      </w:r>
      <w:r>
        <w:rPr/>
        <w:t>딪䅇楁</w:t>
      </w:r>
      <w:r>
        <w:rPr/>
        <w:t>ꤨ</w:t>
      </w:r>
      <w:r>
        <w:rPr/>
        <w:t>췂扚樻⹖礷⨱䨣⾩䴦報뼶</w:t>
      </w:r>
      <w:r>
        <w:rPr/>
        <w:t>ⵃ⹷</w:t>
      </w:r>
      <w:r>
        <w:rPr/>
        <w:t>汘⯂ꇂ싃䋂꺥冣⒱쌣䄳獗縩䭯䝆正䭬䬱敓轓</w:t>
      </w:r>
      <w:r>
        <w:rPr/>
        <w:t>ⵑ</w:t>
      </w:r>
      <w:r>
        <w:rPr/>
        <w:t>䓂䕔⑸稽啉䂬偖瘪뇂䡊懂㮿灶</w:t>
      </w:r>
      <w:r>
        <w:rPr/>
        <w:t>꧂</w:t>
      </w:r>
      <w:r>
        <w:rPr/>
        <w:t>칡桬䘊轸〴㨷䇂╷䁩扩뗂쵑␤㑯㩃惂숣䅏깅⭇쉾⛂瘽檻</w:t>
      </w:r>
      <w:r>
        <w:rPr/>
        <w:t>⡣</w:t>
      </w:r>
      <w:r>
        <w:rPr/>
        <w:t>怬㙯婯ㄬ긪⩯쉂⒥急さ渹焩縣싂䩓卯轱⥈깲䕇冩숪⬨癷뇂⍞砪䤣敥갩䙥녑祒⤮쉫恈䁀楒欪숻쉫䠤倬眸䁋⏂櫂촥飂繣싂㤥䴣䵂䊻洶넩父婋⬰숰挶搫涣㮡쉮瑣津</w:t>
      </w:r>
      <w:r>
        <w:rPr/>
        <w:t>ꥄ</w:t>
      </w:r>
      <w:r>
        <w:rPr/>
        <w:t>癬</w:t>
      </w:r>
      <w:r>
        <w:rPr/>
        <w:t>ⰳ</w:t>
      </w:r>
      <w:r>
        <w:rPr/>
        <w:t>㝙矂刱桌┰쉓슮䉈獪⩌ꌶ㙦㍋㉪☣</w:t>
      </w:r>
      <w:r>
        <w:rPr/>
        <w:t>ꦩ</w:t>
      </w:r>
      <w:r>
        <w:rPr/>
        <w:t>祖殩睢⭯婳뭬숪欯彔숯祆⩚纻㍋礵뽭瑐枘摣쉉毃쉙곂</w:t>
      </w:r>
      <w:r>
        <w:rPr/>
        <w:t>ꔽ</w:t>
      </w:r>
      <w:r>
        <w:rPr/>
        <w:t>扭灌쉩긥▻쉭⵭䵖䁸嘥竂ㅸⓂ楙庮</w:t>
      </w:r>
      <w:r>
        <w:rPr/>
        <w:t>ⷃ⫃</w:t>
      </w:r>
      <w:r>
        <w:rPr/>
        <w:t>䅬쉀琷匽堽䴲垱쉞渵剓䭗汳䄴奓㉅湀㤲⤨商䌷堤䗂嘥</w:t>
      </w:r>
      <w:r>
        <w:rPr/>
        <w:t>ꕙ</w:t>
      </w:r>
      <w:r>
        <w:rPr/>
        <w:t>汆숷棂</w:t>
      </w:r>
      <w:r>
        <w:rPr/>
        <w:t>꧂</w:t>
      </w:r>
      <w:r>
        <w:rPr/>
        <w:t>檮䄷⩆숷</w:t>
      </w:r>
      <w:r>
        <w:rPr/>
        <w:t>ⰹ</w:t>
      </w:r>
      <w:r>
        <w:rPr/>
        <w:t>圪슿瑠싍⩁㩪輶⫃⽯</w:t>
      </w:r>
      <w:r>
        <w:rPr/>
        <w:t>꧂</w:t>
      </w:r>
      <w:r>
        <w:rPr/>
        <w:t>뽷喱迂畁껂뽎㤶㵢⑟⬫焬䨽슮㷂硔璬壂㡅繈싃㧂礤곂묱뼨슬嫂쵺츶淂漨㇂睨䱱皩堣婃摆ㅘ祦㉶싂䜣瑺卙ꄵ숵癴</w:t>
      </w:r>
      <w:r>
        <w:rPr/>
        <w:t>ꦘ</w:t>
      </w:r>
      <w:r>
        <w:rPr/>
        <w:t>焦灧㋂</w:t>
      </w:r>
      <w:r>
        <w:rPr/>
        <w:t>⠶</w:t>
      </w:r>
      <w:r>
        <w:rPr/>
        <w:t>堦呹⫂飂䠫轰♮</w:t>
      </w:r>
      <w:r>
        <w:rPr/>
        <w:t>ꕥ</w:t>
      </w:r>
      <w:r>
        <w:rPr/>
        <w:t>䥂묹畬쉉昲彲楞䉷塶䅲㍙戱㑰嫂⽹奚桁儣痂䂡쉵㩩渰浈䭅</w:t>
      </w:r>
      <w:r>
        <w:rPr/>
        <w:t>⣂</w:t>
      </w:r>
      <w:r>
        <w:rPr/>
        <w:t>㍤㢡圯</w:t>
      </w:r>
      <w:r>
        <w:rPr/>
        <w:t>Ⳃ</w:t>
      </w:r>
      <w:r>
        <w:rPr/>
        <w:t>圪框扩㎥뽚싂쉨⹆⑸쉪쉄쉂ꍺ嚿株</w:t>
      </w:r>
      <w:r>
        <w:rPr/>
        <w:t>ⷂ⥰⎥</w:t>
      </w:r>
      <w:r>
        <w:rPr/>
        <w:t>쉡啭䥘浗㣍⑪坧仂傿繯㕚쵠煩弥摅꺬쏂奓乳塏⩄쉞穌䔱殩形恩削狎싂䤺穅榏倴値䕁徏⌻卷쉲⨱썤䉏姂甤㍯塔砬썄䘦飂㬱揎䱄烍䐯┸䬰带숬䰭洦꥖㭍䭟뇂⫂慮쵨⽭坉㊘쵸禿䒬䚬楩숪⤦㈬灀⚵匦砣ㅔ晭썮뾬汍㭨光䍏ꌶ쉴⭵</w:t>
      </w:r>
      <w:r>
        <w:rPr/>
        <w:t>⢵</w:t>
      </w:r>
      <w:r>
        <w:rPr/>
        <w:t>究擃걢痂䕡⫂쉲</w:t>
      </w:r>
      <w:r>
        <w:rPr/>
        <w:t>ꕆ</w:t>
      </w:r>
      <w:r>
        <w:rPr/>
        <w:t>楧佀㈴憡䙚</w:t>
      </w:r>
      <w:r>
        <w:rPr/>
        <w:t>ⵀ</w:t>
      </w:r>
      <w:r>
        <w:rPr/>
        <w:t>뿂䦥顥ꇃ싂뽉┱싂婒䷂⌷利㵎▘媱䚡⨷炏</w:t>
      </w:r>
      <w:r>
        <w:rPr/>
        <w:t>ⲱ</w:t>
      </w:r>
      <w:r>
        <w:rPr/>
        <w:t>㟎⩠쉷㕎⹮놿杹츬啟癳汑ꥮ掏⎏♮쉮㜳偘쉸⹁剎녓竂獒䑨獬嫃㧃八㠶剴딤쏂樶䦮秎洬䉶㬪䨫倱䢏㎱湅眦깑彐䘪佃싃慥╙呱䨲䍧췂싂縱숪䕒숰佣江沣칅湠쉡祣圣張䑐潶⚩制睇</w:t>
      </w:r>
      <w:r>
        <w:rPr/>
        <w:t>ⱊ</w:t>
      </w:r>
      <w:r>
        <w:rPr/>
        <w:t>쎻쉬㝊䅙䨊䉐呬䥉碏田瘸湌灁걥僂砲슩䅺</w:t>
      </w:r>
      <w:r>
        <w:rPr/>
        <w:t>Ⱔ</w:t>
      </w:r>
      <w:r>
        <w:rPr/>
        <w:t>ぷ䥈䧍㉔䈰砤着杆</w:t>
      </w:r>
      <w:r>
        <w:rPr/>
        <w:t>ⷂ╦</w:t>
      </w:r>
      <w:r>
        <w:rPr/>
        <w:t>灋㗂䍴啖⪩䇂⩂畖樫扮㣂㕴㤩㷂歺䍤偡ま㘫䫍⍢ィ㵰묻俎숵긪ꥧ㉨</w:t>
      </w:r>
      <w:r>
        <w:rPr/>
        <w:t>꧂</w:t>
      </w:r>
      <w:r>
        <w:rPr/>
        <w:t>灞䵦⑨椻乲縯䵢泂㥤浤櫃쉘숹녥곂쉐卤㉌䩈流⽲愰</w:t>
      </w:r>
      <w:r>
        <w:rPr/>
        <w:t>ⷂ</w:t>
      </w:r>
      <w:r>
        <w:rPr/>
        <w:t>䠤쉳☪</w:t>
      </w:r>
      <w:r>
        <w:rPr/>
        <w:t>ⱀ</w:t>
      </w:r>
      <w:r>
        <w:rPr/>
        <w:t>숫浈厮單禮쉯惂゘折䯂뮻㘯㐴䁚捭⍇</w:t>
      </w:r>
      <w:r>
        <w:rPr/>
        <w:t>ꔲ</w:t>
      </w:r>
      <w:r>
        <w:rPr/>
        <w:t>撡硳楀珂⫂슬樵⨺硩牠싂䓂佇睺㥍䭀숲쉈揂䋃噁㫂㗂甽┴橕煬뮩</w:t>
      </w:r>
      <w:r>
        <w:rPr/>
        <w:t>⡳</w:t>
      </w:r>
      <w:r>
        <w:rPr/>
        <w:t>ꏂ쵧ꄹ</w:t>
      </w:r>
      <w:r>
        <w:rPr/>
        <w:t>ꔯ</w:t>
      </w:r>
      <w:r>
        <w:rPr/>
        <w:t>嚮穄䩞</w:t>
      </w:r>
      <w:r>
        <w:rPr/>
        <w:t>⠲</w:t>
      </w:r>
      <w:r>
        <w:rPr/>
        <w:t>わ㉁ꍅ숪Ⓜ쉯㶣┴㌫係깋䨨⭤슣偪쉌劵쉀摭弽儩땖楞뮣挶쉹畧캬⑂걂呦䄱⥷뿂䁺뭘托獫癢溡坉⨰䠺㝟轇湎䘭渲슥湀偊㛂彉狎繱橂䴭◂猳睖輬</w:t>
      </w:r>
      <w:r>
        <w:rPr/>
        <w:t>ꗂ</w:t>
      </w:r>
      <w:r>
        <w:rPr/>
        <w:t>殣娸彥뽷</w:t>
      </w:r>
      <w:r>
        <w:rPr/>
        <w:t>⡘</w:t>
      </w:r>
      <w:r>
        <w:rPr/>
        <w:t>捄䈯숭㬮숩㌩䭁䴲숱갥㷂䍍묦㍥眪⨹䑓䙏照侥</w:t>
      </w:r>
      <w:r>
        <w:rPr/>
        <w:t>ꗎ</w:t>
      </w:r>
      <w:r>
        <w:rPr/>
        <w:t>桬썞숬强䛂뭞㵪⌳㡙哂灺</w:t>
      </w:r>
      <w:r>
        <w:rPr/>
        <w:t>ꔲ</w:t>
      </w:r>
      <w:r>
        <w:rPr/>
        <w:t>瑉㩡癩涵乮쉟뮬疩ꍹ幨沘繞䠪ㅴ⫂쉵浠⯍灈潥浅꥞槂쉚轂旂쉶㥷挰⦬伩牰圱嚩牺珂䷂㇃怲녓⌥ꅃ效</w:t>
      </w:r>
      <w:r>
        <w:rPr/>
        <w:t>ꥆ⩊</w:t>
      </w:r>
      <w:r>
        <w:rPr/>
        <w:t>㗎湩슥癉쉘顈㵾嚻껂挽摙硒㡁奁⻍畎⌹〹䔭䩡숬䡊頫䅰䴻扨㒵ꌥ뽋䞏䅹咿</w:t>
      </w:r>
      <w:r>
        <w:rPr/>
        <w:t>ꖘꗂ</w:t>
      </w:r>
      <w:r>
        <w:rPr/>
        <w:t>䍅昽颩汥⽙䙨楬촫썸纵ꆥ</w:t>
      </w:r>
      <w:r>
        <w:rPr/>
        <w:t>ⶩ</w:t>
      </w:r>
      <w:r>
        <w:rPr/>
        <w:t>䕷丷⑾㵟䧂䉮瑋噥墥埂㴫剫</w:t>
      </w:r>
      <w:r>
        <w:rPr/>
        <w:t>꧃</w:t>
      </w:r>
      <w:r>
        <w:rPr/>
        <w:t>췍⭳슻搽䙘숵䓂呖偸⽃䢱慌㤻㕬橴圽㨤䙚ꥸ砦幍쉥湉頪䒵䮩亏懂㥵擂䅠扅쉴캱┫쉁浦噀♥㓂柂캩琥卓깷㕱뭅㴸帬䱯䴳噂㵠硎ノ䑈喻㑬樬坫쉎쉃ꍭ迂浭쉶硟摳싂칙쉶瞡</w:t>
      </w:r>
      <w:r>
        <w:rPr/>
        <w:t>ꤣ</w:t>
      </w:r>
      <w:r>
        <w:rPr/>
        <w:t>䈫䬭塕牌䖡쵹쉋穚쉌兾ォ参㪵䵡</w:t>
      </w:r>
      <w:r>
        <w:rPr/>
        <w:t>ⶮ</w:t>
      </w:r>
      <w:r>
        <w:rPr/>
        <w:t>枿䨬睱㎘䯂佹㯂쏃ꍇ煩顺䡶涡㉀</w:t>
      </w:r>
      <w:r>
        <w:rPr/>
        <w:t>⡱</w:t>
      </w:r>
      <w:r>
        <w:rPr/>
        <w:t>ꗂ⹕</w:t>
      </w:r>
      <w:r>
        <w:rPr/>
        <w:t>奲㚵䡧祳橂</w:t>
      </w:r>
      <w:r>
        <w:rPr/>
        <w:t>ꕯⴴ</w:t>
      </w:r>
      <w:r>
        <w:rPr/>
        <w:t>춿帳桟慠ꥱ⥄싂쉵㑇係䡔걡㉗溥쉇橥땾庩슬㍸</w:t>
      </w:r>
      <w:r>
        <w:rPr/>
        <w:t>ⵢ</w:t>
      </w:r>
      <w:r>
        <w:rPr/>
        <w:t>쵸暬㤻쉔津恮呔痂祃걗悏琦䁾甤歴啹禮䚩煁쉴檻㭲捃</w:t>
      </w:r>
      <w:r>
        <w:rPr/>
        <w:t>ꕺ</w:t>
      </w:r>
      <w:r>
        <w:rPr/>
        <w:t>婘♾⚮沘ㄣ坬光숩䎩</w:t>
      </w:r>
      <w:r>
        <w:rPr/>
        <w:t>ⵖ</w:t>
      </w:r>
      <w:r>
        <w:rPr/>
        <w:t>睪係╌矍䭆ㄊ噍㉟䉈矂⛂</w:t>
      </w:r>
      <w:r>
        <w:rPr/>
        <w:t>ꕒ</w:t>
      </w:r>
      <w:r>
        <w:rPr/>
        <w:t>煘☯쉀</w:t>
      </w:r>
      <w:r>
        <w:rPr/>
        <w:t>ⵀꕌ</w:t>
      </w:r>
      <w:r>
        <w:rPr/>
        <w:t>怴为⚥呠穢桮숬昷䙅⧂㉏⍁瀻┳⌶␹䡖쉍甪</w:t>
      </w:r>
      <w:r>
        <w:rPr/>
        <w:t>Ⳃ</w:t>
      </w:r>
      <w:r>
        <w:rPr/>
        <w:t>ꔷ</w:t>
      </w:r>
      <w:r>
        <w:rPr/>
        <w:t>瘣䈩䫂슱䰬爴䑥瑹牙愽</w:t>
      </w:r>
      <w:r>
        <w:rPr/>
        <w:t>ꥋ</w:t>
      </w:r>
      <w:r>
        <w:rPr/>
        <w:t>皬嫂㊥敋㌽㭒稤뇎㜶焲焨娫找朻眲⽠걅㵒癹歓爰慂겮뗂晄瀴⹔쉀㡂䥧敨暘뭍㝭師쵌㘴䏂㎩〭㑟㬳▮썮䡧浔숲坘⯂摗㟂婟愹ꇂ縬䉑痃画恠掻</w:t>
      </w:r>
      <w:r>
        <w:rPr/>
        <w:t>⢩</w:t>
      </w:r>
      <w:r>
        <w:rPr/>
        <w:t>쉦喡ꥧ䥇玏䂡숦㒡匨穧숫矍甩伩ㆩ䦮⥔츬␤⬹썟⎏辥彏ꍯ㙍繦䕦뿂惍쉚겵吻</w:t>
      </w:r>
      <w:r>
        <w:rPr/>
        <w:t>⠳</w:t>
      </w:r>
      <w:r>
        <w:rPr/>
        <w:t>祯璥坓ㅥ潅묤漱㯂䶬숹浣䓂噡榩湟琶⑞⿎䐰犏⩌摈䄮숸㕎彪摡꥾撱⭲示南</w:t>
      </w:r>
      <w:r>
        <w:rPr/>
        <w:t>ⷂ</w:t>
      </w:r>
      <w:r>
        <w:rPr/>
        <w:t>䣃㵳⍢汉抩横皩栴瘹穫⨵慖㭣恌塓傣接</w:t>
      </w:r>
      <w:r>
        <w:rPr/>
        <w:t>ꤶ</w:t>
      </w:r>
      <w:r>
        <w:rPr/>
        <w:t>㷂</w:t>
      </w:r>
      <w:r>
        <w:rPr/>
        <w:t>⡈</w:t>
      </w:r>
      <w:r>
        <w:rPr/>
        <w:t>㑪녟睮㵌㝅榏报竂걄䡬</w:t>
      </w:r>
      <w:r>
        <w:rPr/>
        <w:t>ꕖ</w:t>
      </w:r>
      <w:r>
        <w:rPr/>
        <w:t>䩪ꍢ昻⬲散入⍮숰佌</w:t>
      </w:r>
      <w:r>
        <w:rPr/>
        <w:t>ꤳ┥</w:t>
      </w:r>
      <w:r>
        <w:rPr/>
        <w:t>杒䰰忂挹飂쉖栯䉣╏洪숽썢⾬䌯䉗檵捥㙫숪䦡埂썋췂ꅘ䶬墡䵓兤坄児䂩㕇硰䀪뽺⼯㡃쏎睇䥴繣栦磂摬䰱㜰숵쉱氪뽺쉪坈䕓</w:t>
      </w:r>
      <w:r>
        <w:rPr/>
        <w:t>ꕡ</w:t>
      </w:r>
      <w:r>
        <w:rPr/>
        <w:t>摥湗䓂繮ㅩ晒숰碣깥搷</w:t>
      </w:r>
      <w:r>
        <w:rPr/>
        <w:t>ꤣ</w:t>
      </w:r>
      <w:r>
        <w:rPr/>
        <w:t>搽凂垥䈭穀忂⒘뽊繰咻倲ꄰ⍁挪㴩矃漷㋂ꏍ쉑潩㴲楥㥣刯㉯畳乒묭숩㕦쉸쉥樺녢辘祺㞘楢쉟ꍬ磂㜷瀺湴截慨恷兠㤬쉊♳恾녲㠪濂㌷걂橫瀱㩎䐩晴ꅕ恣썆</w:t>
      </w:r>
      <w:r>
        <w:rPr/>
        <w:t>Ⳃ</w:t>
      </w:r>
      <w:r>
        <w:rPr/>
        <w:t>娥</w:t>
      </w:r>
      <w:r>
        <w:rPr/>
        <w:t>ⱸ♌</w:t>
      </w:r>
      <w:r>
        <w:rPr/>
        <w:t>噬㶿㥑⎣쉫偤㘯</w:t>
      </w:r>
      <w:r>
        <w:rPr/>
        <w:t>ꕬ</w:t>
      </w:r>
      <w:r>
        <w:rPr/>
        <w:t>㣂쉳⬮뼹걑</w:t>
      </w:r>
      <w:r>
        <w:rPr/>
        <w:t>⡢</w:t>
      </w:r>
      <w:r>
        <w:rPr/>
        <w:t>⼳绂싂ㄴ截䭂琸싂뽩⪩卷뿂갥뼫䘱盂纩幈瘯䳂㡩瘶䰲♦싎㈦〰㴱䀬塱</w:t>
      </w:r>
      <w:r>
        <w:rPr/>
        <w:t>ⷂ</w:t>
      </w:r>
      <w:r>
        <w:rPr/>
        <w:t>幟쉘㬹䘻㑕숺伥彷湭母䑆</w:t>
      </w:r>
      <w:r>
        <w:rPr/>
        <w:t>ꦥ</w:t>
      </w:r>
      <w:r>
        <w:rPr/>
        <w:t>㒻㭨⵩丷싂䛂</w:t>
      </w:r>
      <w:r>
        <w:rPr/>
        <w:t>ⱓ</w:t>
      </w:r>
      <w:r>
        <w:rPr/>
        <w:t>䍦</w:t>
      </w:r>
      <w:r>
        <w:rPr/>
        <w:t>ꦮ</w:t>
      </w:r>
      <w:r>
        <w:rPr/>
        <w:t>猳恃匷暏癴浊싎㡑焪㡍究吪亮⬩쉃쉚剶煅⭕穅싂쌤ㄯ䥘쉒㵇潷顅瞿녲⬴䅠怫䡢㤪辵礭玏䱌彍⮻⬺쉁</w:t>
      </w:r>
      <w:r>
        <w:rPr/>
        <w:t>ⷂ</w:t>
      </w:r>
      <w:r>
        <w:rPr/>
        <w:t>縮煷咡唫⏍⪿䥧ꥹ䵞췂䝠撩㥐◂捊哂牎徏㉑㐽幇㕢숨</w:t>
      </w:r>
      <w:r>
        <w:rPr/>
        <w:t>ꕀ⩧</w:t>
      </w:r>
      <w:r>
        <w:rPr/>
        <w:t>ㅁ㭭頥栻㡀묶㙣썴剷滂戭䐪</w:t>
      </w:r>
      <w:r>
        <w:rPr/>
        <w:t>ⰲ</w:t>
      </w:r>
      <w:r>
        <w:rPr/>
        <w:t>懂떣㑕⽦슩畟⽺偂䛂㝞㙷捋싂玩杇☊犘畷䢡䳂䐫䈬䂩</w:t>
      </w:r>
      <w:r>
        <w:rPr/>
        <w:t>ꦡ</w:t>
      </w:r>
      <w:r>
        <w:rPr/>
        <w:t>扪쉱晃煶恧㙯牱搬치琰㜣扁甩䑘圦欰梵祶䩳瞱決㜪싂㞵㩃땖떱쵔橯祟縸⍥땈ㅳ啕瀵슥</w:t>
      </w:r>
      <w:r>
        <w:rPr/>
        <w:t>ⵣ</w:t>
      </w:r>
      <w:r>
        <w:rPr/>
        <w:t>佰䌭濂쉲弹柂㐪䅁㐽숷歺窣㊘凂곂潥允硍睈걑</w:t>
      </w:r>
      <w:r>
        <w:rPr/>
        <w:t>⢮</w:t>
      </w:r>
      <w:r>
        <w:rPr/>
        <w:t>哂坒⽯怣瀺師猽灯⬤彪쉦潶憩쉎䝞⽧념奾쌰㴬</w:t>
      </w:r>
      <w:r>
        <w:rPr/>
        <w:t>ꕦꖘ</w:t>
      </w:r>
      <w:r>
        <w:rPr/>
        <w:t>摀䱲㡰╤䷂뽒兙쵤⤳뭉㕅㛂촪䮵</w:t>
      </w:r>
      <w:r>
        <w:rPr/>
        <w:t>ꦵ</w:t>
      </w:r>
      <w:r>
        <w:rPr/>
        <w:t>榩祤輫</w:t>
      </w:r>
      <w:r>
        <w:rPr/>
        <w:t>ꔪ⥎</w:t>
      </w:r>
      <w:r>
        <w:rPr/>
        <w:t>凂洲先卶뭆䒱漹顢㤮帥䥥</w:t>
      </w:r>
      <w:r>
        <w:rPr/>
        <w:t>ꥑꔽ</w:t>
      </w:r>
      <w:r>
        <w:rPr/>
        <w:t>牢⸰䙍䙫녕婷⹲扪▱ꍔ⵾爪䐳㵍㯂䠪偠侥ꌸꍗ砲从昲쉤쌨係䋂䜵숶ꌹ땗슩未椫橃係倪꥘嘥偙뭵</w:t>
      </w:r>
      <w:r>
        <w:rPr/>
        <w:t>⡴</w:t>
      </w:r>
      <w:r>
        <w:rPr/>
        <w:t>묫</w:t>
      </w:r>
      <w:r>
        <w:rPr/>
        <w:t>ꥀ</w:t>
      </w:r>
      <w:r>
        <w:rPr/>
        <w:t>㔪䪿惂ぇ㪥㥥</w:t>
      </w:r>
      <w:r>
        <w:rPr/>
        <w:t>ⵘ</w:t>
      </w:r>
      <w:r>
        <w:rPr/>
        <w:t>硚慠</w:t>
      </w:r>
      <w:r>
        <w:rPr/>
        <w:t>ꕯ</w:t>
      </w:r>
      <w:r>
        <w:rPr/>
        <w:t>琺⹬椶漽</w:t>
      </w:r>
      <w:r>
        <w:rPr/>
        <w:t>ⰵ</w:t>
      </w:r>
      <w:r>
        <w:rPr/>
        <w:t>쉍䀽甽</w:t>
      </w:r>
      <w:r>
        <w:rPr/>
        <w:t>꧂</w:t>
      </w:r>
      <w:r>
        <w:rPr/>
        <w:t>䈲䓎䩑⩅爽ꥹ쉓䅉깂䡎㤺楗⴪堳繵숺剞ꅄ</w:t>
      </w:r>
      <w:r>
        <w:rPr/>
        <w:t>ⵀ</w:t>
      </w:r>
      <w:r>
        <w:rPr/>
        <w:t>㜹䓃っ㕕湒슥⫂砺뮻橱⌯뽱皬쌸㥠䑹悡</w:t>
      </w:r>
      <w:r>
        <w:rPr/>
        <w:t>ꥅ</w:t>
      </w:r>
      <w:r>
        <w:rPr/>
        <w:t>㢩歹쉓橾ꥸ걘潂</w:t>
      </w:r>
      <w:r>
        <w:rPr/>
        <w:t>⡟꥞</w:t>
      </w:r>
      <w:r>
        <w:rPr/>
        <w:t>帣稱秂⬫䥬启쉂祖꺘⧂땟⯂慌䡣助뗂畚吣쉗歲助噚㍷佢摣幹獟칁⨶</w:t>
      </w:r>
      <w:r>
        <w:rPr/>
        <w:t>⠲ⰷ</w:t>
      </w:r>
      <w:r>
        <w:rPr/>
        <w:t>廂싃⹉頺㇂䜴㔹摊兇䙟싎䧂숸㌷䏂䨫塭䭦炏扮䥧嚵獟</w:t>
      </w:r>
      <w:r>
        <w:rPr/>
        <w:t>⠷</w:t>
      </w:r>
      <w:r>
        <w:rPr/>
        <w:t>昽ꅄ䐷촮</w:t>
      </w:r>
      <w:r>
        <w:rPr/>
        <w:t>ⱸ</w:t>
      </w:r>
      <w:r>
        <w:rPr/>
        <w:t>ꥃ┸⌥</w:t>
      </w:r>
      <w:r>
        <w:rPr/>
        <w:t>慚ꇂ㦥傩祔숣㍬쉯晋숨䩭싂㩴</w:t>
      </w:r>
      <w:r>
        <w:rPr/>
        <w:t>Ⳃ</w:t>
      </w:r>
      <w:r>
        <w:rPr/>
        <w:t>璬祉暬</w:t>
      </w:r>
      <w:r>
        <w:rPr/>
        <w:t>ⴥ</w:t>
      </w:r>
      <w:r>
        <w:rPr/>
        <w:t>欻䕩卨係浥畸䢮摃뿂冿呣煊瑞佱ꍚ擂싂幫갸轍坲쉪㘲㩔습楒圶䉗係䗂员䡱㩾幰㭤걢旎颬頤긩瘭䕣</w:t>
      </w:r>
      <w:r>
        <w:rPr/>
        <w:t>ⵊ</w:t>
      </w:r>
      <w:r>
        <w:rPr/>
        <w:t>幎な숲お彐桙쵳㭞晰剮搳䘩窱怱卙敧⥗妿灭쉳⮘佇㩞깵뾩坞噟異乥牨晱쉱㶻椪橎椷墥</w:t>
      </w:r>
      <w:r>
        <w:rPr/>
        <w:t>ꕶ</w:t>
      </w:r>
      <w:r>
        <w:rPr/>
        <w:t>炱仂껂䖥갲껂㓂넭ꥱ兎晴쉅嘪娸啰⨳숫㵨祲勍뇂녔搴뿃奭⦵ね䲮슬坁坢橊쉍慡刷俎⭁㍑ㄣ䀦帵</w:t>
      </w:r>
      <w:r>
        <w:rPr/>
        <w:t>ꥃ</w:t>
      </w:r>
      <w:r>
        <w:rPr/>
        <w:t>侱ꎵ◂⍃뭋禥䕨恀恫쉔㑥㩦㠳믂劏穰䥌啦䨳⩌⪮㭥⚩⸽ꅯ珎䉵깥</w:t>
      </w:r>
      <w:r>
        <w:rPr/>
        <w:t>⠶</w:t>
      </w:r>
      <w:r>
        <w:rPr/>
        <w:t>杴煁昦憡繱ꆮ╌녧쉩坩䠵쉙祑㭓殏㘮爰ꍑ걡乭欹殩灐㝋쉕숮䱣슮敨䚡橁捓쉍殩♯</w:t>
      </w:r>
      <w:r>
        <w:rPr/>
        <w:t>ꔳ</w:t>
      </w:r>
      <w:r>
        <w:rPr/>
        <w:t>쉭칚儴灩꺵숭㍊圶⥍⭩碣夊坂뽹坌숭걁㝨뼱슥欤쉭㤹䁸婴㩘쵗⩳扖㑬㍪⨣䍠䑨숽䉏㙙獩⏂敢硪卆檻伯娤⾻뮮ꇂ地唺咘♾偣슻䢮獎숬쉊䅑숳䙀䲡썔䌮</w:t>
      </w:r>
      <w:r>
        <w:rPr/>
        <w:t>ⴳⵣ</w:t>
      </w:r>
      <w:r>
        <w:rPr/>
        <w:t>ꍧ傏땷</w:t>
      </w:r>
      <w:r>
        <w:rPr/>
        <w:t>⣂</w:t>
      </w:r>
      <w:r>
        <w:rPr/>
        <w:t>䈪㜴爱曂숳⽈穳㎘伶㭺か窘깋⍸싂幱ꅓ䔯슥갲숴쉹仂뼹䝰⍯썣䉣䲣䠶㜴쉘숴쌽幗抿뭱堲䕯䅅玣녞䳃쉫♩ꅳ牳뭭疘㔹䩆䎵啫轈㫂␶枣儲</w:t>
      </w:r>
      <w:r>
        <w:rPr/>
        <w:t>ꥂ</w:t>
      </w:r>
      <w:r>
        <w:rPr/>
        <w:t>쉟䆩挷总濂撬婉㵾╒価灡沏써噬♯긹뭹슥ㅞ쉭뭶䔪颏嗂頳</w:t>
      </w:r>
      <w:r>
        <w:rPr/>
        <w:t>ꤲ〉</w:t>
      </w:r>
      <w:r>
        <w:rPr/>
        <w:t>쉰䍃쉫⚻癨ꍩ扊뽙쉈묽쉴㉹⽦䝍伲⍍嘩♷晉⏂⻂㔫</w:t>
      </w:r>
      <w:r>
        <w:rPr/>
        <w:t>ⵚ</w:t>
      </w:r>
      <w:r>
        <w:rPr/>
        <w:t>치癥ꎿ㚏繄惂ㅦ冩窬㝸杢潓晅栭䫂䋂♁䰪䥵⚬㜳灐</w:t>
      </w:r>
      <w:r>
        <w:rPr/>
        <w:t>ꤤ</w:t>
      </w:r>
      <w:r>
        <w:rPr/>
        <w:t>㫂쉪⩢☩甴啀梩戫嗍飂츴뾩㭯墿桉伤䎣卒墩晳</w:t>
      </w:r>
      <w:r>
        <w:rPr/>
        <w:t>⡓</w:t>
      </w:r>
      <w:r>
        <w:rPr/>
        <w:t>숤歀枡湃手梡㭍䔴䭢ぎ㕂㏂朳乁쉉␸䣂奫┶圳硈杭</w:t>
      </w:r>
      <w:r>
        <w:rPr/>
        <w:t>⡵</w:t>
      </w:r>
      <w:r>
        <w:rPr/>
        <w:t>䫂◂摚㏂煵⍭ꇂ乇䥸喬⤨㓂秃どㆥ曂恀쵀쉾毂⑵䑮㜳䍇</w:t>
      </w:r>
      <w:r>
        <w:rPr/>
        <w:t>⡙⹑</w:t>
      </w:r>
      <w:r>
        <w:rPr/>
        <w:t>녕</w:t>
      </w:r>
      <w:r>
        <w:rPr/>
        <w:t>ⱓ</w:t>
      </w:r>
      <w:r>
        <w:rPr/>
        <w:t>恣쉤繢祓숩㉷뭗债畕㉐㈱컂꥞칕偤恕␷넬嚘穱䴹勂憩摅㙰⑰䡟䠸㑤♦剷㩞꥚㚣</w:t>
      </w:r>
      <w:r>
        <w:rPr/>
        <w:t>ⶩ</w:t>
      </w:r>
      <w:r>
        <w:rPr/>
        <w:t>㔤ꍈ䩅쉏㉖㟂瑚䩚䄹燍숱ꌣ桑敱猰㥒싂燍㙐戣</w:t>
      </w:r>
      <w:r>
        <w:rPr/>
        <w:t>ꗂ</w:t>
      </w:r>
      <w:r>
        <w:rPr/>
        <w:t>㟂允轸穴⼩䗂匬捖ㅾ塉</w:t>
      </w:r>
      <w:r>
        <w:rPr/>
        <w:t>ꦘ</w:t>
      </w:r>
      <w:r>
        <w:rPr/>
        <w:t>쉡䀳態抱绂쉎㣃㵾䝉辣싂쵘</w:t>
      </w:r>
      <w:r>
        <w:rPr/>
        <w:t>ꖱ</w:t>
      </w:r>
      <w:r>
        <w:rPr/>
        <w:t>硪⤪垡磂ヂ칑倨쉺캮帹쉠</w:t>
      </w:r>
      <w:r>
        <w:rPr/>
        <w:t>Ⳃ</w:t>
      </w:r>
      <w:r>
        <w:rPr/>
        <w:t>걋╍剖깐㛂䌰䒏⭱</w:t>
      </w:r>
      <w:r>
        <w:rPr/>
        <w:t>Ⲭ</w:t>
      </w:r>
      <w:r>
        <w:rPr/>
        <w:t>㌰䁋剮뽐㏂⵷㍧䊵땖⑾䷂쉳놿畡乁迎牌캮쉤⺮欩싂畗復걡願扂ヂ䩄喬䡤䳂繘쉬顪咡䌸礰疣ꌰ檮繐䗂楦猳⬦</w:t>
      </w:r>
      <w:r>
        <w:rPr/>
        <w:t>꧍</w:t>
      </w:r>
      <w:r>
        <w:rPr/>
        <w:t>顭䨬⼫妬㞮䱋⸪쉟</w:t>
      </w:r>
      <w:r>
        <w:rPr/>
        <w:t>ⵧꔴ⪻</w:t>
      </w:r>
      <w:r>
        <w:rPr/>
        <w:t>か煇</w:t>
      </w:r>
      <w:r>
        <w:rPr/>
        <w:t>ꕩ</w:t>
      </w:r>
      <w:r>
        <w:rPr/>
        <w:t>乃</w:t>
      </w:r>
      <w:r>
        <w:rPr/>
        <w:t>ꕃ</w:t>
      </w:r>
      <w:r>
        <w:rPr/>
        <w:t>㷂⽾旃灍璵砵숹皵涵獌厬</w:t>
      </w:r>
      <w:r>
        <w:rPr/>
        <w:t>Ⱞ</w:t>
      </w:r>
      <w:r>
        <w:rPr/>
        <w:t>䁯⥮䓂填䙾楆橤ꍱꅓ湧쉎頥䐫⥚涿뾬쉘쉩䝶쌲⫂横췂堲奪⵴煁惍걕뭉怯僂嘪ㅇ䍶ㅣ剷㍖歈쉙䅗挳偯㭶㵸쉮囂䬸暬娤䚣ㅆ쉲숯㬽</w:t>
      </w:r>
      <w:r>
        <w:rPr/>
        <w:t>ꕷ</w:t>
      </w:r>
      <w:r>
        <w:rPr/>
        <w:t>쉟渪攳奲䄩搮き䥚䉁㭴憬瑬숴㩦㝥놏쉥猊幔严⍯㝐⺥瑒恣䌯梬슮汮䍬畴橯쉸</w:t>
      </w:r>
      <w:r>
        <w:rPr/>
        <w:t>ⱅ</w:t>
      </w:r>
      <w:r>
        <w:rPr/>
        <w:t>㵃䆘轋쉚斩숱⤩㵵窡㈶</w:t>
      </w:r>
      <w:r>
        <w:rPr/>
        <w:t>꤫</w:t>
      </w:r>
      <w:r>
        <w:rPr/>
        <w:t>檥㛂ㅨ쉤截숥䁷㝙䀷嗂户䭏䕡숭车䉮⸨璘䌳⎩禣㘰⒥熵</w:t>
      </w:r>
      <w:r>
        <w:rPr/>
        <w:t>ⷎ</w:t>
      </w:r>
      <w:r>
        <w:rPr/>
        <w:t>䡦</w:t>
      </w:r>
      <w:r>
        <w:rPr/>
        <w:t>ⱘ</w:t>
      </w:r>
      <w:r>
        <w:rPr/>
        <w:t>剁㊏睚猪䍅㣂䉬츨⩧顇榱쉬猲䣂䓂㩰楮矂偟彣椹슮䁯㟂</w:t>
      </w:r>
      <w:r>
        <w:rPr/>
        <w:t>⡓</w:t>
      </w:r>
      <w:r>
        <w:rPr/>
        <w:t>慭顏穊䘻䮬쵶䈭䑯⌫䁔슩숷䢥⫂쉤㡥쉯惂吰浚㔲畈㙳栱䨸棂⫃쉥偣札뽇你♴⑗깦</w:t>
      </w:r>
      <w:r>
        <w:rPr/>
        <w:t>ꥊ</w:t>
      </w:r>
      <w:r>
        <w:rPr/>
        <w:t>묳꺩扇刣⑖쌭畱〳㥩〶</w:t>
      </w:r>
      <w:r>
        <w:rPr/>
        <w:t>ⵏ</w:t>
      </w:r>
      <w:r>
        <w:rPr/>
        <w:t>獣啋㧂墱갦楸愭䪥⬱湯䑷칡碥癊乆㈣琰本睯瀣㨵懂⍩捖</w:t>
      </w:r>
      <w:r>
        <w:rPr/>
        <w:t>ꕙ</w:t>
      </w:r>
      <w:r>
        <w:rPr/>
        <w:t>쉊쉍刮娫</w:t>
      </w:r>
      <w:r>
        <w:rPr/>
        <w:t>ⲿ</w:t>
      </w:r>
      <w:r>
        <w:rPr/>
        <w:t>ꖻ</w:t>
      </w:r>
      <w:r>
        <w:rPr/>
        <w:t>㈻䑟숬㘵숫㠻㌦氦쉁垱깔ꥢ牅㨬偸䰻䐹슻忂ㅵ嘽噪䵡칵쉕穲佸걷嫎⌲㐭㶮䵮쉪⥅头⹡あ摭ꍩ柎⩍㩧쉦껂䑘之⽗栣䵮떬伥▿䈻奅칤䍙呉咡䕰㨻䌶䗂妩噱溣쉱㥷玬쉬싂噸䄰⑅䵏澩汱⥐</w:t>
      </w:r>
      <w:r>
        <w:rPr/>
        <w:t>꧂꧂</w:t>
      </w:r>
      <w:r>
        <w:rPr/>
        <w:t>㉈疡슩</w:t>
      </w:r>
      <w:r>
        <w:rPr/>
        <w:t>⡦</w:t>
      </w:r>
      <w:r>
        <w:rPr/>
        <w:t>浏䓂欪</w:t>
      </w:r>
      <w:r>
        <w:rPr/>
        <w:t>ꦬ</w:t>
      </w:r>
      <w:r>
        <w:rPr/>
        <w:t>忂</w:t>
      </w:r>
      <w:r>
        <w:rPr/>
        <w:t>ꕴ⍕</w:t>
      </w:r>
      <w:r>
        <w:rPr/>
        <w:t>剃㡒싂兪晧⩵戦㢩浺坬塱⤷渷䵚挴숹琭</w:t>
      </w:r>
      <w:r>
        <w:rPr/>
        <w:t>ⱥ⭥</w:t>
      </w:r>
      <w:r>
        <w:rPr/>
        <w:t>쉷煑婪㌨䁃䯂颏昵쉧쎡㐤示㧂从懂杶甽䭹깄橂惂枩䒥㩡쵔案㛂⍡䙶ꅐ䙐쉧㨺㭪</w:t>
      </w:r>
      <w:r>
        <w:rPr/>
        <w:t>ⲣ</w:t>
      </w:r>
      <w:r>
        <w:rPr/>
        <w:t>捑⸻儥湔䅞䍅⸬쏎䠣稭</w:t>
      </w:r>
      <w:r>
        <w:rPr/>
        <w:t>ꔶ⌬</w:t>
      </w:r>
      <w:r>
        <w:rPr/>
        <w:t>偈ㄥ쉈ぺ㜪䦥슿⩌쉠떻㩅␫㄰ㅦ㈯瓂뼴䅪䙱ꅢ告永繬ꅒ捠杅唳䡃乳춥氶⩃뇃⼹敾㤪㩇⍀쉫⍊</w:t>
      </w:r>
      <w:r>
        <w:rPr/>
        <w:t>ꕕ</w:t>
      </w:r>
      <w:r>
        <w:rPr/>
        <w:t>䴬畺䂮쉚㵾杳긹㝷彉囂捔걑沩喵쉟頰䔭⚵恩⴦嗂吰슮敁恰摔땪촽⭞뭥痂昪磂㭮敱㘸呵⫂숣㝢剰㓂곂栯䱑䉠甲浲</w:t>
      </w:r>
      <w:r>
        <w:rPr/>
        <w:t>ꤲ⮣</w:t>
      </w:r>
      <w:r>
        <w:rPr/>
        <w:t>煫瑄칺䦡稩㚱癬歬畯㋂匵┪뗂㩟㖩䫂硚啘塇쉃弮⌯㔽㔶拂䂡⬱稦畄乓嫂쉴兔祢ꄲ컂癆泂渺</w:t>
      </w:r>
      <w:r>
        <w:rPr/>
        <w:t>ꕙ</w:t>
      </w:r>
      <w:r>
        <w:rPr/>
        <w:t>쉡⬪慍쉚놮㒵䡆䕅偃쉲滂绂쉌偞</w:t>
      </w:r>
      <w:r>
        <w:rPr/>
        <w:t>ꕄ</w:t>
      </w:r>
      <w:r>
        <w:rPr/>
        <w:t>睂⑦睆頮쉋⻂凂癲싂⵳拂颥숳敆ꄪ싂火䚬쏂暬堩㉳⥔㑋穯乖㛃媻뽆䝒숲噵壃晴㡓㣂쌲汈幯帹㮥偶お䠬슩碿믎䭇ꆩ墮昳㔊䥒䙥쉧卪癤轴敀㥳䲣䌣䓍捹</w:t>
      </w:r>
      <w:r>
        <w:rPr/>
        <w:t>ⵖ</w:t>
      </w:r>
      <w:r>
        <w:rPr/>
        <w:t>䧂殿䵢㝓噁㑓畗瑦⏂墘걅䓂傻弳慡⭱幤焤傣焯䄵㉸䞿㨤杉⩺</w:t>
      </w:r>
      <w:r>
        <w:rPr/>
        <w:t>ⵉ</w:t>
      </w:r>
      <w:r>
        <w:rPr/>
        <w:t>漰䧂䡐⾘呥唽灪彈厡숺瀹쉧昷毂껂協촦䍸╏⥆숯ꌩ⩇䰳䕱磂⫃却㭔勂쉍⭆椵ꅅ㩊䐫㭅뼯</w:t>
      </w:r>
      <w:r>
        <w:rPr/>
        <w:t>ⶵ</w:t>
      </w:r>
      <w:r>
        <w:rPr/>
        <w:t>獲嗂썑䑥剶䨱乑桹넭숪깷ꍒ穔䝏⽖婁浅恉⽰⩞樣洰숹⎏ㄥ⥉쉐掱깡制轇ォ䓂㝉ꆿ湢硩て⥊䥶歡☴数㝷殩啵〈䉗▬䌮</w:t>
      </w:r>
      <w:r>
        <w:rPr/>
        <w:t>ⷂ</w:t>
      </w:r>
      <w:r>
        <w:rPr/>
        <w:t>땚㍉嫂䗂癈녆坣</w:t>
      </w:r>
      <w:r>
        <w:rPr/>
        <w:t>Ⱔ</w:t>
      </w:r>
      <w:r>
        <w:rPr/>
        <w:t>喩⑕欻摳⫂毂㞥甦␹倱슡䫂噦ꥩ牙㘯䅘泂䢩䁱噥慥㮩䉶⫂䐰癧顖㥎꥗㙅䠵쉙긦也刵뭵쉇恧깞</w:t>
      </w:r>
      <w:r>
        <w:rPr/>
        <w:t>⠥</w:t>
      </w:r>
      <w:r>
        <w:rPr/>
        <w:t>㵓⹤㵎ㅸ栶쉺垩暥</w:t>
      </w:r>
      <w:r>
        <w:rPr/>
        <w:t>⡗</w:t>
      </w:r>
      <w:r>
        <w:rPr/>
        <w:t>䥪挱⹌優媵彎汙</w:t>
      </w:r>
      <w:r>
        <w:rPr/>
        <w:t>ⴴ</w:t>
      </w:r>
      <w:r>
        <w:rPr/>
        <w:t>卷㑬♹㯂淂戳縻根恬䅅⩮杈啓츦김㙠㩟뭘쉱轎⫂쉑迂㩟渴匹䅈䈰㉩摅瘬䡫暣党쉢䬬䏂匹깅캿</w:t>
      </w:r>
      <w:r>
        <w:rPr/>
        <w:t>ꥑ</w:t>
      </w:r>
      <w:r>
        <w:rPr/>
        <w:t>쉌ꥵ쎱칠昽䀷쉅䏂ꄪ夳␦澵呒年⩮땠掩渽㬩㮥繣廎揂㌵㍔쉥繉ꅉ纩䳂䣂ィ瑚네쉓쉫畦氥佨ꥳ眰</w:t>
      </w:r>
      <w:r>
        <w:rPr/>
        <w:t>ⲥ</w:t>
      </w:r>
      <w:r>
        <w:rPr/>
        <w:t>㚩楬</w:t>
      </w:r>
      <w:r>
        <w:rPr/>
        <w:t>꧂</w:t>
      </w:r>
      <w:r>
        <w:rPr/>
        <w:t>硷</w:t>
      </w:r>
      <w:r>
        <w:rPr/>
        <w:t>ꦩ┭</w:t>
      </w:r>
      <w:r>
        <w:rPr/>
        <w:t>晣捤슿숬繯畨睄焺㵴</w:t>
      </w:r>
      <w:r>
        <w:rPr/>
        <w:t>ꥈ</w:t>
      </w:r>
      <w:r>
        <w:rPr/>
        <w:t>䍧啩氰漨♪숨㑅晫쉋썠㗂䜸戦牮迂숱䡅㠷䡇숫助弤䁧쉧쉠썴瓂</w:t>
      </w:r>
      <w:r>
        <w:rPr/>
        <w:t>ⵄ</w:t>
      </w:r>
      <w:r>
        <w:rPr/>
        <w:t>䳂걊쉉䳂䉸ꍞ瑄쉨挥쉷澩壃⩫禱</w:t>
      </w:r>
      <w:r>
        <w:rPr/>
        <w:t>ⲩ</w:t>
      </w:r>
      <w:r>
        <w:rPr/>
        <w:t>匪㡅ꇂ䂻⩘伵쉙折牒치꥕</w:t>
      </w:r>
      <w:r>
        <w:rPr/>
        <w:t>Ⳃ</w:t>
      </w:r>
      <w:r>
        <w:rPr/>
        <w:t>겿䥪彮幚朰⹆</w:t>
      </w:r>
      <w:r>
        <w:rPr/>
        <w:t>⠤</w:t>
      </w:r>
      <w:r>
        <w:rPr/>
        <w:t>潸뾣歅䢩晲䙠⒘呩猰쉲灚칗ざ칞⭋䱇㭊䀹㡣⽌⹆뽶唤땞瘽</w:t>
      </w:r>
      <w:r>
        <w:rPr/>
        <w:t>꥓⏂</w:t>
      </w:r>
      <w:r>
        <w:rPr/>
        <w:t>쉄扆㴻뇍䬵揂穘䭣癧术瘬浪璏畧숣⽅숩朣纬⽙睇楸⫃硬㔴䊵恦싃汀䉀砯</w:t>
      </w:r>
      <w:r>
        <w:rPr/>
        <w:t>ꔣꕉ</w:t>
      </w:r>
      <w:r>
        <w:rPr/>
        <w:t>忂㭾啞地䝇숺窿㥥䅑㜮扃䉱犩忂ㅊ숷ꍵꍸ㩃숤㭤扃摋싂싂㡆凂稴繠⩏䭕⽣桇礲繨剄㵔뽒媮껂⩅㡗숵怸渨숨懂뮏啄啢䑫幦祳汰♏湭ꌭ⩪䙡幾쉪숤䅦썌㙞汃幕瘱䑩栮偔塅</w:t>
      </w:r>
      <w:r>
        <w:rPr/>
        <w:t>Ⱚ</w:t>
      </w:r>
      <w:r>
        <w:rPr/>
        <w:t>쉍拂㗂歋⹕곂轱䁱</w:t>
      </w:r>
      <w:r>
        <w:rPr/>
        <w:t>ⵁ</w:t>
      </w:r>
      <w:r>
        <w:rPr/>
        <w:t>䥇䌲촸祍⬸숵瘱㜲頺䝕⤳輵怊䬰灁⪘䁁娹䆏㖣涏顠⨲偣녊䕸朻溵杣</w:t>
      </w:r>
      <w:r>
        <w:rPr/>
        <w:t>ꕨ</w:t>
      </w:r>
      <w:r>
        <w:rPr/>
        <w:t>彸㌶</w:t>
      </w:r>
      <w:r>
        <w:rPr/>
        <w:t>⡄</w:t>
      </w:r>
      <w:r>
        <w:rPr/>
        <w:t>䅷쉦춱䙠⑔⵾㩬쵩䅞儬歱祌긮淃彅杆꥘浂刽疩⑄╆ꌮ숦浄긷砱頤㠣瑾깢攪칔ㅵ⤱䙪䭋歴剪幭穵殥╾Ⓜ⩚烂쉡瑶숣䯂株⽄轏슘砳歌䐩呬ꇂ쉞㑩⤮㟎兗</w:t>
      </w:r>
      <w:r>
        <w:rPr/>
        <w:t>ꗂ⑱</w:t>
      </w:r>
      <w:r>
        <w:rPr/>
        <w:t>㙈쉯䘴捌놱泂昱䠲㠥砹</w:t>
      </w:r>
      <w:r>
        <w:rPr/>
        <w:t>⡺</w:t>
      </w:r>
      <w:r>
        <w:rPr/>
        <w:t>숨캵슘祎桲獱漦䉦擂敠堷捯轀總檏떡瘤樻堪⴬♔塄䘪╹浡⎵㖘繞</w:t>
      </w:r>
      <w:r>
        <w:rPr/>
        <w:t>ⱏ⑵</w:t>
      </w:r>
      <w:r>
        <w:rPr/>
        <w:t>颻睂乂㡢썤兒䕟婤䮥硱⌳⺬卆㭠⌵恲㕵た瓂数⑙䱅婭䎥㈵浃塗檬녂渦爩婉쉘瞵啩乥䂣姂伦煍⚮㌷暱ㅰ顋輫⍦攣橄琱</w:t>
      </w:r>
      <w:r>
        <w:rPr/>
        <w:t>⠵</w:t>
      </w:r>
      <w:r>
        <w:rPr/>
        <w:t>쉕縺札땅⤨晆⩙洪♣</w:t>
      </w:r>
      <w:r>
        <w:rPr/>
        <w:t>ꤨ</w:t>
      </w:r>
      <w:r>
        <w:rPr/>
        <w:t>灍樲㛂</w:t>
      </w:r>
      <w:r>
        <w:rPr/>
        <w:t>⡫</w:t>
      </w:r>
      <w:r>
        <w:rPr/>
        <w:t>ꥩ椱墻</w:t>
      </w:r>
      <w:r>
        <w:rPr/>
        <w:t>ⵞꕊ</w:t>
      </w:r>
      <w:r>
        <w:rPr/>
        <w:t>쵘睋㕋䭹꥞墿뽲搨䵮녌녕쌶刷뽊㉙䀭塑䎵☮㵀揂楹捆杈숶ꅶ긻摐䇂輭䥄쏂願⍏숵⑲깋뭣ꄶ普䧂悩潖凃昫痂漦</w:t>
      </w:r>
      <w:r>
        <w:rPr/>
        <w:t>ꤩ</w:t>
      </w:r>
      <w:r>
        <w:rPr/>
        <w:t>껍湮渹숪䩎䕖⹷剧㉹涏</w:t>
      </w:r>
      <w:r>
        <w:rPr/>
        <w:t>ꥁ⨫</w:t>
      </w:r>
      <w:r>
        <w:rPr/>
        <w:t>ꅋ灡</w:t>
      </w:r>
      <w:r>
        <w:rPr/>
        <w:t>ꥈ</w:t>
      </w:r>
      <w:r>
        <w:rPr/>
        <w:t>㑫䁮浹䯂ꍂ䕒䭢쎻ㅺ兂䍑狂깾뽆䊥严⬲煏㕅湧留捓欳平䙫劻㵆氷猸䡮䡖㡵딳杬촰浫䋃楢싂李傏쉟ㆣ깰곂獰督琫穑癩깗䙲㑴娴坚䑊䢡盎☻悥ꅅ</w:t>
      </w:r>
      <w:r>
        <w:rPr/>
        <w:t>ꦱ</w:t>
      </w:r>
      <w:r>
        <w:rPr/>
        <w:t>⿂㶥╤㩇ꥬ〰㘬⪱㵬捪⶿㥟䭎㢩㝩㭑┪縪穲睂娱ꥲ顅䯂㙆塏☨恙䰯갥쎻夯쉟佅磎싂</w:t>
      </w:r>
      <w:r>
        <w:rPr/>
        <w:t>ꕤ</w:t>
      </w:r>
      <w:r>
        <w:rPr/>
        <w:t>뮮杣慌畈</w:t>
      </w:r>
      <w:r>
        <w:rPr/>
        <w:t>⢏</w:t>
      </w:r>
      <w:r>
        <w:rPr/>
        <w:t>䍲䝘獟⩀썥□煔券ㅌ敒个䘬쉚泍顇束呂塑</w:t>
      </w:r>
      <w:r>
        <w:rPr/>
        <w:t>ꤳ</w:t>
      </w:r>
      <w:r>
        <w:rPr/>
        <w:t>廂╈⼻⭆澿㯂瞘秂䅧偒䛂䩃敀瑾䭚癔</w:t>
      </w:r>
      <w:r>
        <w:rPr/>
        <w:t>⢵</w:t>
      </w:r>
      <w:r>
        <w:rPr/>
        <w:t>㩘周䕞⍮丶㝌绂⬻扙㩠亏澥쉐䱘㕪</w:t>
      </w:r>
      <w:r>
        <w:rPr/>
        <w:t>꤭</w:t>
      </w:r>
      <w:r>
        <w:rPr/>
        <w:t>柂彧祷癷ꄶꥬ㈰㩹幑湌䉈㡧癉䡳⧂纘쉘漲␺ꍩ䙯瞻飂睟噚⽠䩒♳㓂쉹⵵朣쉠砲摨顬䌪縪싂㝥䪡硓쌨栩ㅫ츪桥뽉⽄㙂䈹ꥡ䛂⸥偰쉐擃⏂쉱堪幐睡擂䑲⪮♱ネ桾惂繍張믂奸並渣咩癁쉎滂땒䬵湮檬〬案쵒昴癍䩟倥쉦㧃干暩瘬넊确䢥ꄴ䰮</w:t>
      </w:r>
      <w:r>
        <w:rPr/>
        <w:t>⠹</w:t>
      </w:r>
      <w:r>
        <w:rPr/>
        <w:t>䍒䟂䕋숨䵴㤪坍慇</w:t>
      </w:r>
      <w:r>
        <w:rPr/>
        <w:t>ⱹ</w:t>
      </w:r>
      <w:r>
        <w:rPr/>
        <w:t>䵙Ⓧ䑳</w:t>
      </w:r>
      <w:r>
        <w:rPr/>
        <w:t>⡃</w:t>
      </w:r>
      <w:r>
        <w:rPr/>
        <w:t>栮쉞</w:t>
      </w:r>
      <w:r>
        <w:rPr/>
        <w:t>꧂</w:t>
      </w:r>
      <w:r>
        <w:rPr/>
        <w:t>녤恐杇縨㵬涣瞥乇ꎿ䜪쉆⾿桭䜤飂┪呰健摊䁾顕偶琬煮䯂呱车춬</w:t>
      </w:r>
      <w:r>
        <w:rPr/>
        <w:t>⡡</w:t>
      </w:r>
      <w:r>
        <w:rPr/>
        <w:t>摕埂⬦哂堤썄싂繪獮䭹瓂</w:t>
      </w:r>
      <w:r>
        <w:rPr/>
        <w:t>⣍</w:t>
      </w:r>
      <w:r>
        <w:rPr/>
        <w:t>긫横</w:t>
      </w:r>
      <w:r>
        <w:rPr/>
        <w:t>ꤣ</w:t>
      </w:r>
      <w:r>
        <w:rPr/>
        <w:t>숺繣頰숩婪夽奖⨪奆ꌱ껂洰ㆬ╮㝏쉮䭬숵䉠ꅄ䥁埂濎䙨슥洪焴䝂䣂㋍걘攪⹖♶亮橓꥾嗍슘╦䬫戭夫쉒㪩</w:t>
      </w:r>
      <w:r>
        <w:rPr/>
        <w:t>ꕑ</w:t>
      </w:r>
      <w:r>
        <w:rPr/>
        <w:t>숦䓍转偂拍㦘榬ꄯ㑣獘媡碏쉢䑧촷伯</w:t>
      </w:r>
      <w:r>
        <w:rPr/>
        <w:t>⡂</w:t>
      </w:r>
      <w:r>
        <w:rPr/>
        <w:t>灳갦䈸䔽帰␫硌戥⛂硃⸽뭕뼽쉭偮싂뮡ꍑ摧╧彡婓㥭䥊쵬싍⨵ㄤ쉆杵䙩숶咮쉰㭑㉓䰪䥄ꄲ灤眱쉹〦䤮숷塦㏂䅠䭪㧃並㭸⨹輰</w:t>
      </w:r>
      <w:r>
        <w:rPr/>
        <w:t>ꦣ</w:t>
      </w:r>
      <w:r>
        <w:rPr/>
        <w:t>吷䭖㨹项爬</w:t>
      </w:r>
      <w:r>
        <w:rPr/>
        <w:t>⡹</w:t>
      </w:r>
      <w:r>
        <w:rPr/>
        <w:t>싎㉚뾣쉏ꅏ</w:t>
      </w:r>
      <w:r>
        <w:rPr/>
        <w:t>ⶮꥒ</w:t>
      </w:r>
      <w:r>
        <w:rPr/>
        <w:t>噉硔㭓싂□싂⯂㉫皩쉧塊轓╯䖣爥䝺⿃</w:t>
      </w:r>
      <w:r>
        <w:rPr/>
        <w:t>ⱗ</w:t>
      </w:r>
      <w:r>
        <w:rPr/>
        <w:t>硤咿杯硗싂沬⭴汇㝙묱</w:t>
      </w:r>
      <w:r>
        <w:rPr/>
        <w:t>⡐</w:t>
      </w:r>
      <w:r>
        <w:rPr/>
        <w:t>䵅⚏捑쏂쵳李⼸䔤奲┯ォ⛂橎㚬楬</w:t>
      </w:r>
      <w:r>
        <w:rPr/>
        <w:t>ꦬ║</w:t>
      </w:r>
      <w:r>
        <w:rPr/>
        <w:t>別쉓䎩⩍㙚㬩䋂恄썔稪⩹㋃盂㭏깗帱╎辮唷枮兺쉹㒡</w:t>
      </w:r>
      <w:r>
        <w:rPr/>
        <w:t>ꤽ⍤</w:t>
      </w:r>
      <w:r>
        <w:rPr/>
        <w:t>썓뽵⽯呒揂繠穉灩</w:t>
      </w:r>
      <w:r>
        <w:rPr/>
        <w:t>ꕷ</w:t>
      </w:r>
      <w:r>
        <w:rPr/>
        <w:t>䬲渵兠浔⍆摲圲楚浒佸⨺</w:t>
      </w:r>
      <w:r>
        <w:rPr/>
        <w:t>ⵟ</w:t>
      </w:r>
      <w:r>
        <w:rPr/>
        <w:t>奱쉀敏兌弯</w:t>
      </w:r>
      <w:r>
        <w:rPr/>
        <w:t>⣂</w:t>
      </w:r>
      <w:r>
        <w:rPr/>
        <w:t>唱쉄祳佶쉫䶿쉬瑶朶칩⬳场榩厣⼶쉦㙏䀳䡍䰸夣縬</w:t>
      </w:r>
      <w:r>
        <w:rPr/>
        <w:t>ⴽ</w:t>
      </w:r>
      <w:r>
        <w:rPr/>
        <w:t>㙱ㆿ獂瘽傘떥쉊䡮⭂㩳偶㘻쉀䈬涮쉪䙷憩摰싂䵪싂㌤睺숽㝪쉋䛂츻恇숩秂䅉숴꺏乙䵇㭤僂䍮奋㍵珎顖ꍯ㉌쉃♃矂䕲쏂䩂</w:t>
      </w:r>
      <w:r>
        <w:rPr/>
        <w:t>Ⳃ</w:t>
      </w:r>
      <w:r>
        <w:rPr/>
        <w:t>싍쉮冘奰廂〬咬㉸溩⺩썁숩</w:t>
      </w:r>
      <w:r>
        <w:rPr/>
        <w:t>ⱴ⤽⭋⡨</w:t>
      </w:r>
      <w:r>
        <w:rPr/>
        <w:t>䅑杗堫</w:t>
      </w:r>
      <w:r>
        <w:rPr/>
        <w:t>Ⱜ</w:t>
      </w:r>
      <w:r>
        <w:rPr/>
        <w:t>㎮乳⻂塸塬놩硩暵䝣桀␳쉃唺ꥨ䑨슱뭏傩ꄸ顐彐슬땳晉炩쉡⑘杪䉑穏⥷䂡ꇂ䩡䵓숭㜻䄽游䩟䙌婱瘴◂慏攽뽬剳嗃␦塙⩯瓍煠䔮櫂輶煹䙏啖뽈儭⑀瀵氶</w:t>
      </w:r>
      <w:r>
        <w:rPr/>
        <w:t>ꕚ</w:t>
      </w:r>
      <w:r>
        <w:rPr/>
        <w:t>橗</w:t>
      </w:r>
      <w:r>
        <w:rPr/>
        <w:t>ⵔ</w:t>
      </w:r>
      <w:r>
        <w:rPr/>
        <w:t>穊⍤숫┬㧍䪣㘽싂믂噤숴儺ㄮ쉁侬轑㐵䔮〈㥅딩땷슿슿㍟썯抡⭈▱쉷䵐潤商쏂⮱䩙堽砭津</w:t>
      </w:r>
      <w:r>
        <w:rPr/>
        <w:t>Ⳃ⠮</w:t>
      </w:r>
      <w:r>
        <w:rPr/>
        <w:t>轰禮慔䩅쏂佅䝘䙺顚쉍숥奀</w:t>
      </w:r>
      <w:r>
        <w:rPr/>
        <w:t>ꤊ</w:t>
      </w:r>
      <w:r>
        <w:rPr/>
        <w:t>㬬ꄹ쉨䶩걞䐱啴甸⒏㠪䍸恲䅹橇慁꥚⬤磂刣쉊㠫檬쵋䇂窥㙖㇂쌹㑭港쉎卅顋⍨猹⤷徣䲩⥪䧃磂套ㅶ걊갴䠨㍶䅮㑵쉉䁢䴥䌨煥硯䒱䄦穸戱촤勍싂採勂悮湥佰㡷쉋朤㖻쏂暵뗂㐯恅飂刳㑚</w:t>
      </w:r>
      <w:r>
        <w:rPr/>
        <w:t>⡈</w:t>
      </w:r>
      <w:r>
        <w:rPr/>
        <w:t>쉋ㅩꎥ숸庵䗂쉦䖻쉋奟〶兄玬㘵긮</w:t>
      </w:r>
      <w:r>
        <w:rPr/>
        <w:t>ⱀ</w:t>
      </w:r>
      <w:r>
        <w:rPr/>
        <w:t>㒮숪ガ㭧슩埂湩䇂쉺睫䯂㕶뭾쌵㡚卦</w:t>
      </w:r>
      <w:r>
        <w:rPr/>
        <w:t>꥟⹩⍢</w:t>
      </w:r>
      <w:r>
        <w:rPr/>
        <w:t>㵮뿃䉵㉁慘긥报特啹䝴䎣깠깈灭</w:t>
      </w:r>
      <w:r>
        <w:rPr/>
        <w:t>ꕆ</w:t>
      </w:r>
      <w:r>
        <w:rPr/>
        <w:t>䡺漲塥㝊</w:t>
      </w:r>
      <w:r>
        <w:rPr/>
        <w:t>ꕬ</w:t>
      </w:r>
      <w:r>
        <w:rPr/>
        <w:t>녑⑾留⻂䘨恌捦걮</w:t>
      </w:r>
      <w:r>
        <w:rPr/>
        <w:t>ꕅ</w:t>
      </w:r>
      <w:r>
        <w:rPr/>
        <w:t>珂껂噪쉱䎿④渶哂橔礮穙婤뭴䠹</w:t>
      </w:r>
      <w:r>
        <w:rPr/>
        <w:t>⡸</w:t>
      </w:r>
      <w:r>
        <w:rPr/>
        <w:t>棂偈㶩</w:t>
      </w:r>
      <w:r>
        <w:rPr/>
        <w:t>ꕦ</w:t>
      </w:r>
      <w:r>
        <w:rPr/>
        <w:t>悥亿쉋䅶氪墣捎</w:t>
      </w:r>
      <w:r>
        <w:rPr/>
        <w:t>⠥</w:t>
      </w:r>
      <w:r>
        <w:rPr/>
        <w:t>判熣御玘䈴껂㕴㩪◂晐싍喩뽐⭴Ⓙ</w:t>
      </w:r>
      <w:r>
        <w:rPr/>
        <w:t>ꦿ</w:t>
      </w:r>
      <w:r>
        <w:rPr/>
        <w:t>㩏숤砨杣彳琷䘲뽙⹥컂쉭懍깶ꌻ㙑뼱纩뼴卺ꍇ칤墘歓</w:t>
      </w:r>
      <w:r>
        <w:rPr/>
        <w:t>⣂</w:t>
      </w:r>
      <w:r>
        <w:rPr/>
        <w:t>歡棎䶬뭓걚</w:t>
      </w:r>
      <w:r>
        <w:rPr/>
        <w:t>⣂</w:t>
      </w:r>
      <w:r>
        <w:rPr/>
        <w:t>ꎬ搻顾뭕洣쉏绂゘噸甫瘦但垣⬴싂䭹</w:t>
      </w:r>
      <w:r>
        <w:rPr/>
        <w:t>⠸</w:t>
      </w:r>
      <w:r>
        <w:rPr/>
        <w:t>凂깞㵶懂僂⹞䨩啵슩淂뽒뾩槂佟癸쉖憘橋潲㠬㘥숩䁱昸칏嫂䑬</w:t>
      </w:r>
      <w:r>
        <w:rPr/>
        <w:t>⢩</w:t>
      </w:r>
      <w:r>
        <w:rPr/>
        <w:t>䉚뭥쉫䕨劏싂㍘礥캻励</w:t>
      </w:r>
      <w:r>
        <w:rPr/>
        <w:t>ꕄ</w:t>
      </w:r>
      <w:r>
        <w:rPr/>
        <w:t>斩奂⌮㩟㥾吶㉍桇㐥恊무⩳㵙䱊仂啚瘫ꇂ㉸噖</w:t>
      </w:r>
      <w:r>
        <w:rPr/>
        <w:t>ⵥ</w:t>
      </w:r>
      <w:r>
        <w:rPr/>
        <w:t>旂컂杇䑄㒻⼴穙䔬츨䙘⽶䩐</w:t>
      </w:r>
      <w:r>
        <w:rPr/>
        <w:t>ꥎ</w:t>
      </w:r>
      <w:r>
        <w:rPr/>
        <w:t>佴曍䱤䠯⍩㜪⩤깃숦䌫쉷깘슻⥌⩡椶㑘㵏쉚㉄쉑穷䥯묳㟃惂䵕걪疵卡ꅚ</w:t>
      </w:r>
      <w:r>
        <w:rPr/>
        <w:t>ⱔ</w:t>
      </w:r>
      <w:r>
        <w:rPr/>
        <w:t>쉟扉硊徏캥䡏㇍窏⦡쉹䭌㊩츤ꆱ䍔䉩㜸㍖쉨䮿䭤ㅊ숵欸㡕쉁䈪싍ꥧꌸ唦㭧䛂本恾䏂繐쉞㕓勂싂伳♟⩗㝳梩䜴㩭顺灨㑍䭭뇂曂槂㵪</w:t>
      </w:r>
      <w:r>
        <w:rPr/>
        <w:t>꧂</w:t>
      </w:r>
      <w:r>
        <w:rPr/>
        <w:t>ꅢ쉅顾⥎婈䨪瘹淂䴳쉫畕䕍獤䝎噰䤺坵水㥡슬슘辩㚬䣂</w:t>
      </w:r>
      <w:r>
        <w:rPr/>
        <w:t>ꤤ</w:t>
      </w:r>
      <w:r>
        <w:rPr/>
        <w:t>넽留幅戻</w:t>
      </w:r>
      <w:r>
        <w:rPr/>
        <w:t>ꦵ</w:t>
      </w:r>
      <w:r>
        <w:rPr/>
        <w:t>噘扶쉔묪쉕쵷쉷桷塣㌣㇂녨㌴圫歸䓂犘倹쉕䔮떬奔㡂</w:t>
      </w:r>
      <w:r>
        <w:rPr/>
        <w:t>꧂</w:t>
      </w:r>
      <w:r>
        <w:rPr/>
        <w:t>䦡쉄啮稱⌳䚿噈纱촲啧ꆥ歴猽넩砰쉘㙈噖怣슻㜫眦쉭숬숩쉒汗䤶妡䥫䕚쉴瞿堤ꏃ⑌䣂㊘슩㋂싂⽮겏琭넽쉍㠪슩瞱</w:t>
      </w:r>
      <w:r>
        <w:rPr/>
        <w:t>ꥑ①</w:t>
      </w:r>
      <w:r>
        <w:rPr/>
        <w:t>佈䡙뼷纘轾㖏⬪眻ね쉧숊</w:t>
      </w:r>
      <w:r>
        <w:rPr/>
        <w:t>ⱏ♑</w:t>
      </w:r>
      <w:r>
        <w:rPr/>
        <w:t>梥暻ꥶ</w:t>
      </w:r>
      <w:r>
        <w:rPr/>
        <w:t>ⰷ</w:t>
      </w:r>
      <w:r>
        <w:rPr/>
        <w:t>㈫䁢㉇䖩쌺쉁쉤쉋㡕迍쉋䝨乄㩤顩灔此䰫ꍓ睘</w:t>
      </w:r>
      <w:r>
        <w:rPr/>
        <w:t>Ⱖ</w:t>
      </w:r>
      <w:r>
        <w:rPr/>
        <w:t>稶䌲숷㌴倹⥕縣摾矍瘨晬䥸뼷䠺焹堰嘻숻䨬⥐堵⥪慷常䌷穤</w:t>
      </w:r>
      <w:r>
        <w:rPr/>
        <w:t>ⲩ</w:t>
      </w:r>
      <w:r>
        <w:rPr/>
        <w:t>ꗂ</w:t>
      </w:r>
      <w:r>
        <w:rPr/>
        <w:t>湟䤥췂䕊⾬㙲濂숬╏땮卙⥏恨抣䅒㡓繾䑱乔ꅷ个辮ꅎ㞱怦뼺㤻썫瑶攳奘斻⬶敐쵪䑟匹䧂奐煂⌦♩쉣뾱뭷⫂嘫䉋䁅♄ꍂ砤䝡㦵輤녚䑒쵅㩧⾵祙慥㞣㪩</w:t>
      </w:r>
      <w:r>
        <w:rPr/>
        <w:t>ⴲ</w:t>
      </w:r>
      <w:r>
        <w:rPr/>
        <w:t>畇摴㌱咬뭑硣䩇㚩⛃噣丫牉祖励㔴呷㥭㉚㭺깯壂㵤䴨칀⑪䊏ㅪ㈣䱟⤶咩숺皏⏎䍈枩昭⥅獫磂恹㡤</w:t>
      </w:r>
      <w:r>
        <w:rPr/>
        <w:t>⡐</w:t>
      </w:r>
      <w:r>
        <w:rPr/>
        <w:t>녏忂곃겏</w:t>
      </w:r>
      <w:r>
        <w:rPr/>
        <w:t>⢻</w:t>
      </w:r>
      <w:r>
        <w:rPr/>
        <w:t>恱浬딸夷桞䈰橕焳걞彩晤啡畃숹쉧⿂橕⥢㐩녊䁪숦呕썀㐥</w:t>
      </w:r>
      <w:r>
        <w:rPr/>
        <w:t>⡳</w:t>
      </w:r>
      <w:r>
        <w:rPr/>
        <w:t>午珂㟂澏䝕氥ꥶ♙깁吥䉗䱒杩䁖牎狂⹑⎩两␲┳墥悥奄輣쌸㙶㒵汃㙐⭙丣㥭煔恅숰噢쉸깹ꄰか쉹嘥쉅桳潃쉲彶뭺砭奏⍲僂⿂⭠忂眺扲䥠穷桥묭扲ㄨ坸</w:t>
      </w:r>
      <w:r>
        <w:rPr/>
        <w:t>ꕈ</w:t>
      </w:r>
      <w:r>
        <w:rPr/>
        <w:t>㦵␩뽟窮㭭</w:t>
      </w:r>
      <w:r>
        <w:rPr/>
        <w:t>ꤥꕪ</w:t>
      </w:r>
      <w:r>
        <w:rPr/>
        <w:t>䉊畄瀷㉊兊㕘浈燂䴣䥘㩠坋⩠桏浘熬娯䍳⧂琤숮繒湢帪깭䅈獴焤䁡歱灳ㄮ熵匸竍쵩垘嗂䁘녴卮뽑㤰숳圮㧂牺材渴䃂싂氯♍畐歈欽╳⭉瞘捹縩䞻춿䈻⨩뮱</w:t>
      </w:r>
      <w:r>
        <w:rPr/>
        <w:t>ꕍ</w:t>
      </w:r>
      <w:r>
        <w:rPr/>
        <w:t>㩂䭕䅱ㅑ彟꤮畵歷슩칭浰칰㊘칗呆灐뇂ꍩ卂婟쉮⾘硄䎻꥚楪潤潪瑢⾬䍷쉒坣숹⤸眩丵涵占梵䅂禩☪湬扞嫂縪슱䑰썌瘺橤㤩縵㏂곍剴</w:t>
      </w:r>
      <w:r>
        <w:rPr/>
        <w:t>Ⳃ</w:t>
      </w:r>
      <w:r>
        <w:rPr/>
        <w:t>瑀是뾬奯䉲䥖컍戮쉳㭑䵨督烎〱娦┪쉆㢣㐰奍㥯㍊숫輥妩顗䢻⚵슬恀忂憏嚵剣㞣쵷ぱ䇂ꇍ噚䤲㧂㴶㜪</w:t>
      </w:r>
      <w:r>
        <w:rPr/>
        <w:t>ⶮ</w:t>
      </w:r>
      <w:r>
        <w:rPr/>
        <w:t>灊</w:t>
      </w:r>
      <w:r>
        <w:rPr/>
        <w:t>⠭</w:t>
      </w:r>
      <w:r>
        <w:rPr/>
        <w:t>偗슩㯂䖿ꍶ걣恦</w:t>
      </w:r>
      <w:r>
        <w:rPr/>
        <w:t>ⴷ</w:t>
      </w:r>
      <w:r>
        <w:rPr/>
        <w:t>깂幪暣塠䙚㩣儯婱炘潕穂갦⾬㑋佬쵭砭䢿쉎䵙</w:t>
      </w:r>
      <w:r>
        <w:rPr/>
        <w:t>⡳</w:t>
      </w:r>
      <w:r>
        <w:rPr/>
        <w:t>䜶䕞椫⛂⍮幣⭀쵨㈥뿂沥䜭瘽ꅅ顫㕥쉚濂䦡쉋쉰츳</w:t>
      </w:r>
      <w:r>
        <w:rPr/>
        <w:t>ⳍ</w:t>
      </w:r>
      <w:r>
        <w:rPr/>
        <w:t>丩䈭捒䍊숤慹슩灑繵琮칙㌷䌷灦彺ふ䄲㋃牠瘣숊䁚䂿깙Ⓜ㡋珂䇂竂窱暡䄴쉖⽅平쉺䜯⭅瀴㩰婕捣䐻乬⍐晌縪쉰䦵池ㄶ摾櫂瀲怲⨷婒嗎汹楊䝋凍㇂쉬㯂渳働뽍⨷컂偞矍㤨䙚㵕焪</w:t>
      </w:r>
      <w:r>
        <w:rPr/>
        <w:t>ꕲ</w:t>
      </w:r>
      <w:r>
        <w:rPr/>
        <w:t>뿂售⑴禩瑈⛂</w:t>
      </w:r>
      <w:r>
        <w:rPr/>
        <w:t>ꕄꖡ</w:t>
      </w:r>
      <w:r>
        <w:rPr/>
        <w:t>戹</w:t>
      </w:r>
      <w:r>
        <w:rPr/>
        <w:t>ꖵ</w:t>
      </w:r>
      <w:r>
        <w:rPr/>
        <w:t>礽斥恋ꍕ汲㝨⪮䑬櫂쉷</w:t>
      </w:r>
      <w:r>
        <w:rPr/>
        <w:t>ꕨ</w:t>
      </w:r>
      <w:r>
        <w:rPr/>
        <w:t>㭁</w:t>
      </w:r>
      <w:r>
        <w:rPr/>
        <w:t>⡷</w:t>
      </w:r>
      <w:r>
        <w:rPr/>
        <w:t>썘</w:t>
      </w:r>
      <w:r>
        <w:rPr/>
        <w:t>ⱥ</w:t>
      </w:r>
      <w:r>
        <w:rPr/>
        <w:t>ㅈ⾵쉦㕙ꄣ쉾⩑뭀슏䙏㝺㌻뭐呺㪣八쉳婰淂㠤⥓丫汨쉇⑭뼶先싂썊걅湪깎京ꏂꅟ⑙癬㑡顨㥮げ汒囂猪睰⪬䬲䩦⭙婉瓍ㅬ㴱칸幧皵䋂쉣曂欭傘䅟촦廃瑴䥩繀ꏎ</w:t>
      </w:r>
      <w:r>
        <w:rPr/>
        <w:t>ⷂ</w:t>
      </w:r>
      <w:r>
        <w:rPr/>
        <w:t>뽉㙦垣乊쎣勂♲愱兔䙔⸻剺⪿㝠⸭⒏牊僂湔䀸쉁滂⍾獪숴洩쉟歎䁬琽僎凂⤩湀䐩캬♨惂倴湋恖⏂汲㮻砷䅸殩檏瘯</w:t>
      </w:r>
      <w:r>
        <w:rPr/>
        <w:t>ꦮ</w:t>
      </w:r>
      <w:r>
        <w:rPr/>
        <w:t>兔埂䩙く㕆ꥬ咥瞿汷沬彯숬㭄㓂䥯爹䪩飂ㆬ嫂町吷숶兠믂桦瘸㓎瘮슡䉵㟃颵汤䊩⪡辮䴻楕厱睩</w:t>
      </w:r>
      <w:r>
        <w:rPr/>
        <w:t>ꕰ</w:t>
      </w:r>
      <w:r>
        <w:rPr/>
        <w:t>だ㨳</w:t>
      </w:r>
      <w:r>
        <w:rPr/>
        <w:t>ꔣⴵ</w:t>
      </w:r>
      <w:r>
        <w:rPr/>
        <w:t>煣啌㗂兀癅秂㈻䢿晘毂畐㩚哂䶬쉅㌸嘪㍈촤썱䵄⛂딲洪㵚⍏楖幰딩㵠い쉥⭸矂は敲琥㡄湨싂濂桐硌嫂ㄴ焵쉣煹䈴採浅ぐ䝶昹⭭䡈䕕䈸录</w:t>
      </w:r>
      <w:r>
        <w:rPr/>
        <w:t>ꥋ</w:t>
      </w:r>
      <w:r>
        <w:rPr/>
        <w:t>䝐迃汌㓃焪辵䬥쉫㭊㉢⥒淂뼩䴰捕搳劬㑶⼬뗂扈掿땺瞵帻参깰灒쉺슩⑵㡺吶⨭싎奶幹瞘⥧⩗䜽噑쉑匶穧</w:t>
      </w:r>
      <w:r>
        <w:rPr/>
        <w:t>꤭</w:t>
      </w:r>
      <w:r>
        <w:rPr/>
        <w:t>轖澬</w:t>
      </w:r>
      <w:r>
        <w:rPr/>
        <w:t>꧂</w:t>
      </w:r>
      <w:r>
        <w:rPr/>
        <w:t>䱘猥汮㖩慲瘮츸䌶〈숶</w:t>
      </w:r>
      <w:r>
        <w:rPr/>
        <w:t>ꗍ</w:t>
      </w:r>
      <w:r>
        <w:rPr/>
        <w:t>嗂祢廂칮㢣〵ꍮ獅쵒쉀㙷槍㡩꤮ꍅ煙뿂㍌珎敪숥瘹硌犱堸싂걙䅾繙攪ㅋㆩ婏슡禬㇂䡲呙슡쉩⹞顐杪䍠䬳湴涩矂晃䘸啶⭏썉偰</w:t>
      </w:r>
      <w:r>
        <w:rPr/>
        <w:t>ⷂ</w:t>
      </w:r>
      <w:r>
        <w:rPr/>
        <w:t>⺿䕳煘㖘</w:t>
      </w:r>
      <w:r>
        <w:rPr/>
        <w:t>ꖣ</w:t>
      </w:r>
      <w:r>
        <w:rPr/>
        <w:t>杳撩ヂ敂䑃⤤痂畗깎祟㈵⽋슣䗂ꍩ儭⼫中摪䂮䴺㏂숰䟂㕳慸潘擂쉡⤪⪻辘㙣</w:t>
      </w:r>
      <w:r>
        <w:rPr/>
        <w:t>Ⳃ</w:t>
      </w:r>
      <w:r>
        <w:rPr/>
        <w:t>㝥䈴숱䅪䅣</w:t>
      </w:r>
      <w:r>
        <w:rPr/>
        <w:t>ⷂ꧂</w:t>
      </w:r>
      <w:r>
        <w:rPr/>
        <w:t>乷歎幐땡癇</w:t>
      </w:r>
      <w:r>
        <w:rPr/>
        <w:t>⡹</w:t>
      </w:r>
      <w:r>
        <w:rPr/>
        <w:t>싃⭚摯熻⩉쉚淂䱒싂㧍깄쉲쉘顳禩睪㥖媡濎</w:t>
      </w:r>
      <w:r>
        <w:rPr/>
        <w:t>⠯♧</w:t>
      </w:r>
      <w:r>
        <w:rPr/>
        <w:t>啅堳䕢깷㝪嚏䨣⌶㪏췍㥲牗쉮塒♕ꥭ싂唊㑚暡楏硶䊡</w:t>
      </w:r>
      <w:r>
        <w:rPr/>
        <w:t>꧂</w:t>
      </w:r>
      <w:r>
        <w:rPr/>
        <w:t>쉋攫刳娬ꍊ殻</w:t>
      </w:r>
      <w:r>
        <w:rPr/>
        <w:t>ⲡ</w:t>
      </w:r>
      <w:r>
        <w:rPr/>
        <w:t>痎爪奟佀嫂浫埂䓂뇂쉰呐䕐瀺쉺㜦</w:t>
      </w:r>
      <w:r>
        <w:rPr/>
        <w:t>꧂</w:t>
      </w:r>
      <w:r>
        <w:rPr/>
        <w:t>⽀䎩憵</w:t>
      </w:r>
      <w:r>
        <w:rPr/>
        <w:t>ꖡ╘</w:t>
      </w:r>
      <w:r>
        <w:rPr/>
        <w:t>煣祋朻⤪⪣恣幭⥮啄⑄싍⩌⩋䴫㙫䁃升⛂숰坒</w:t>
      </w:r>
      <w:r>
        <w:rPr/>
        <w:t>⠪</w:t>
      </w:r>
      <w:r>
        <w:rPr/>
        <w:t>楅伱㇂㫂⚮ꅰ</w:t>
      </w:r>
      <w:r>
        <w:rPr/>
        <w:t>꧂</w:t>
      </w:r>
      <w:r>
        <w:rPr/>
        <w:t>䭯쉃㥯参</w:t>
      </w:r>
      <w:r>
        <w:rPr/>
        <w:t>ꕅ</w:t>
      </w:r>
      <w:r>
        <w:rPr/>
        <w:t>嫃匲噴䠵␴</w:t>
      </w:r>
      <w:r>
        <w:rPr/>
        <w:t>ꗂ</w:t>
      </w:r>
      <w:r>
        <w:rPr/>
        <w:t>䫂婗䄪婩㕹心㩘</w:t>
      </w:r>
      <w:r>
        <w:rPr/>
        <w:t>ꕵ</w:t>
      </w:r>
      <w:r>
        <w:rPr/>
        <w:t>牄䰬쉂晊쉏춱畧浊쉯⏎쉆捙頪깰畓충扌쉯⥂摣⒮吪畟偉㬣뮘楚ㅠ㩷啗噱坠䚏ꥮ桯숰怦땇</w:t>
      </w:r>
      <w:r>
        <w:rPr/>
        <w:t>ꕦ</w:t>
      </w:r>
      <w:r>
        <w:rPr/>
        <w:t>쉺䅮敖偳숥昶䵓⩎䜯墣䤪迃⹾㟂㓂晹匵墥潎숲쉎䙺컂猭係⨱冡弮뭷浀</w:t>
      </w:r>
      <w:r>
        <w:rPr/>
        <w:t>ⱪ⍐</w:t>
      </w:r>
      <w:r>
        <w:rPr/>
        <w:t>䉖亥㵖쉀숣幩憡숸슻뾮䩈〩슩㡂搶㝦牪撡䕚䬳㙍橖䵳칭浘暥┬쵏畨塎洭呺쉺机쉁쉴㊥磂쉊䢏啶佈ꥵ䦏槃㝑喥⥍啊檣곃䑍쏎ꍳ䅊䐶숤彣㶏余숬</w:t>
      </w:r>
      <w:r>
        <w:rPr/>
        <w:t>ⶥ</w:t>
      </w:r>
      <w:r>
        <w:rPr/>
        <w:t>捋橪䁨咵</w:t>
      </w:r>
      <w:r>
        <w:rPr/>
        <w:t>ⱂ</w:t>
      </w:r>
      <w:r>
        <w:rPr/>
        <w:t>꤯</w:t>
      </w:r>
      <w:r>
        <w:rPr/>
        <w:t>㣂幺쉩晧╵沩쉟쵦瑌녗炏戽쉡ꍶ瞡⧂⽵㥆따㕡</w:t>
      </w:r>
      <w:r>
        <w:rPr/>
        <w:t>ꥌ</w:t>
      </w:r>
      <w:r>
        <w:rPr/>
        <w:t>歚䥙갴䕉穄儶瑀䕧숻</w:t>
      </w:r>
      <w:r>
        <w:rPr/>
        <w:t>Ⲭ</w:t>
      </w:r>
      <w:r>
        <w:rPr/>
        <w:t>浮칤뗂</w:t>
      </w:r>
      <w:r>
        <w:rPr/>
        <w:t>ꤱ</w:t>
      </w:r>
      <w:r>
        <w:rPr/>
        <w:t>싂㕒檻祊䳎滂╓攤⍌ꆬ挷攷곎䎩뭨晑㝌캘搭怸싂堲㠺싂浥䮩㔮쉉㍊呔卙䜫求⍹轾⚩</w:t>
      </w:r>
      <w:r>
        <w:rPr/>
        <w:t>ꕩ♎</w:t>
      </w:r>
      <w:r>
        <w:rPr/>
        <w:t>堷抩㑧䔺</w:t>
      </w:r>
      <w:r>
        <w:rPr/>
        <w:t>Ⳏ</w:t>
      </w:r>
      <w:r>
        <w:rPr/>
        <w:t>䥓</w:t>
      </w:r>
      <w:r>
        <w:rPr/>
        <w:t>⡈</w:t>
      </w:r>
      <w:r>
        <w:rPr/>
        <w:t>䒱⽐䡆畮</w:t>
      </w:r>
      <w:r>
        <w:rPr/>
        <w:t>ꤷ</w:t>
      </w:r>
      <w:r>
        <w:rPr/>
        <w:t>摋뭔斿䵃싂稫⹌殬⮘敧也㔻栥䍷契뽲칊珎婂슿㑪⸰剉䥨湒㭟걏桂縭爪弦숫秎㨫╗䞱毂䩷味㑵唲ꎬꄰ忂䅦汫敨轎썲浺呀丶곎䤻㡯畉䙓⛂張坾⴨顖畐</w:t>
      </w:r>
      <w:r>
        <w:rPr/>
        <w:t>ⱦ</w:t>
      </w:r>
      <w:r>
        <w:rPr/>
        <w:t>页挭╶䭠</w:t>
      </w:r>
      <w:r>
        <w:rPr/>
        <w:t>⣂</w:t>
      </w:r>
      <w:r>
        <w:rPr/>
        <w:t>楊瑸挻剸뇂녷䕅⼴操쉲ꅱ뼣杋堦슣剠슩뇂䡣쉪긫皿</w:t>
      </w:r>
      <w:r>
        <w:rPr/>
        <w:t>Ɽ</w:t>
      </w:r>
      <w:r>
        <w:rPr/>
        <w:t>깦묵㕞癬⩅</w:t>
      </w:r>
      <w:r>
        <w:rPr/>
        <w:t>ⵂ</w:t>
      </w:r>
      <w:r>
        <w:rPr/>
        <w:t>㬻䈪쉣</w:t>
      </w:r>
      <w:r>
        <w:rPr/>
        <w:t>ꦵ</w:t>
      </w:r>
      <w:r>
        <w:rPr/>
        <w:t>砽洨⪣杇⑒䝈奃礦灣楃쉺潕ね숸昷ㆱ츩砭橆쉀佭熣㕯幐⑕㑾ㅓ⩦䇎摤䷂暿㉁捠傿瑶个洹긮戸歎唯奶㑃晘</w:t>
      </w:r>
      <w:r>
        <w:rPr/>
        <w:t>ⳍ</w:t>
      </w:r>
      <w:r>
        <w:rPr/>
        <w:t>싂顕乧轧䥯㑒⻂⑰恘㶻䙷呢硘䭐䍦庻</w:t>
      </w:r>
      <w:r>
        <w:rPr/>
        <w:t>ꔬ</w:t>
      </w:r>
      <w:r>
        <w:rPr/>
        <w:t>숹䔬妩彄⥾塾彸쉠䕤䵔䦱琳暵晀쉱塳彑徿깫㍘圭敏녳갨澥㪵㩎瘲㡩⨰䍋癀촪矂怶</w:t>
      </w:r>
      <w:r>
        <w:rPr/>
        <w:t>⡚</w:t>
      </w:r>
      <w:r>
        <w:rPr/>
        <w:t>싃쵅䔺䎥稣䀊怹扙纏眸㑋婾楁ꅣ䝏㕴磂숦潇浧㝸祵掩䭮⭐歮捫⑊䦏掬</w:t>
      </w:r>
      <w:r>
        <w:rPr/>
        <w:t>⡵</w:t>
      </w:r>
      <w:r>
        <w:rPr/>
        <w:t>㞮旂払繴⹏싍湥곂彆╄䭳슘</w:t>
      </w:r>
      <w:r>
        <w:rPr/>
        <w:t>ⵯ</w:t>
      </w:r>
      <w:r>
        <w:rPr/>
        <w:t>䝟뮿䩯싂싂싍项汘쵓슘뾥唦攭摖ꆮ䥀塪⹮쉞녈췂畕</w:t>
      </w:r>
      <w:r>
        <w:rPr/>
        <w:t>Ⱘ</w:t>
      </w:r>
      <w:r>
        <w:rPr/>
        <w:t>뾩戹쉾敨砪偵쉑獅墱╭㥡厵쉖⑪땳䂏䘰䇂煚썬슬牗⥮뇂㒥䝒䔽䉎䐺䘦亱救묹玏䠲毂摠䀤</w:t>
      </w:r>
      <w:r>
        <w:rPr/>
        <w:t>ꤺ</w:t>
      </w:r>
      <w:r>
        <w:rPr/>
        <w:t>䄸⼪</w:t>
      </w:r>
      <w:r>
        <w:rPr/>
        <w:t>ⲵ</w:t>
      </w:r>
      <w:r>
        <w:rPr/>
        <w:t>幧</w:t>
      </w:r>
      <w:r>
        <w:rPr/>
        <w:t>ꤪ</w:t>
      </w:r>
      <w:r>
        <w:rPr/>
        <w:t>猫婀哂彊ㅊ轤긥㌰剨쉤㑕깡慨♊걱榮戯瑱剡砤䳂丫䡓쉥党</w:t>
      </w:r>
      <w:r>
        <w:rPr/>
        <w:t>ꦮ꥟</w:t>
      </w:r>
      <w:r>
        <w:rPr/>
        <w:t>き슱婳딥繑㑓䭭㭞</w:t>
      </w:r>
      <w:r>
        <w:rPr/>
        <w:t>Ⱞ⧂</w:t>
      </w:r>
      <w:r>
        <w:rPr/>
        <w:t>땺㈬稯묷썓圩盂싍契⦩쉳朩</w:t>
      </w:r>
      <w:r>
        <w:rPr/>
        <w:t>ⱋ</w:t>
      </w:r>
      <w:r>
        <w:rPr/>
        <w:t>쵌⽢㧍䀺玏녔ꏂ䧂䪵辬슩偅个⽵ꥥ쉲㶩䲬뿂䟂娲噦㈲暬廂戲⫂殏◂啬磃믂</w:t>
      </w:r>
      <w:r>
        <w:rPr/>
        <w:t>ⱸ</w:t>
      </w:r>
      <w:r>
        <w:rPr/>
        <w:t>쏂녈ꅺ呖塭拂灏椽㕒敗슻页堮쉂⫂湣㢏儬卲昶◎</w:t>
      </w:r>
      <w:r>
        <w:rPr/>
        <w:t>Ɽ</w:t>
      </w:r>
      <w:r>
        <w:rPr/>
        <w:t>殣歶㑖攳쉖収ꥹ㑉䅙썤楆彺쉘晒㚮暿䅏䵙</w:t>
      </w:r>
      <w:r>
        <w:rPr/>
        <w:t>ꗂ</w:t>
      </w:r>
      <w:r>
        <w:rPr/>
        <w:t>盂㊱㮡瀥</w:t>
      </w:r>
      <w:r>
        <w:rPr/>
        <w:t>ꦘ</w:t>
      </w:r>
      <w:r>
        <w:rPr/>
        <w:t>吰⑯刪昭戥坣渨</w:t>
      </w:r>
      <w:r>
        <w:rPr/>
        <w:t>Ⲙ</w:t>
      </w:r>
      <w:r>
        <w:rPr/>
        <w:t>㑀䶏䡾㦏砦兕⩨漽湣瀣䈫噭轓</w:t>
      </w:r>
      <w:r>
        <w:rPr/>
        <w:t>ꕒ</w:t>
      </w:r>
      <w:r>
        <w:rPr/>
        <w:t>睭塗娩㤲㘱䧂䍧捘勂旂揂꤮䙧怹擂⽙䄪価㡵淂捰瑸ꅵ㬵카晐欻畮깊䵕楌弬쉉灭㇃案瀹</w:t>
      </w:r>
      <w:r>
        <w:rPr/>
        <w:t>ꥈ</w:t>
      </w:r>
      <w:r>
        <w:rPr/>
        <w:t>㫎光摖깾䅣걅䜣쉏凂쉚桡卂畧忂⩑꺱</w:t>
      </w:r>
      <w:r>
        <w:rPr/>
        <w:t>⠸</w:t>
      </w:r>
      <w:r>
        <w:rPr/>
        <w:t>䋎䍈쉹婵偫捃ꆻ竂湋㥩</w:t>
      </w:r>
      <w:r>
        <w:rPr/>
        <w:t>ⷎ</w:t>
      </w:r>
      <w:r>
        <w:rPr/>
        <w:t>噄㴻䕚摓㵢呃漱쉫⬥捔堶䉶쵳⨫칊䱉㦘牁坠㗂䥶䘱䖡䁐潃扱⦩⍑녉泂㉩ꏂ泂䂵칶⮩䭺䭗⭺坂㙐区婥椱㕙扬⑄䷂⩣咬瀪쉳横䭳⩣彞⯂庩冩风栭㙣恅쎻쉓医瓂뮩</w:t>
      </w:r>
      <w:r>
        <w:rPr/>
        <w:t>ⵞ</w:t>
      </w:r>
      <w:r>
        <w:rPr/>
        <w:t>㌥ꍌ千䅟楯䈩䡲獸숭</w:t>
      </w:r>
      <w:r>
        <w:rPr/>
        <w:t>⡯⑕☺</w:t>
      </w:r>
      <w:r>
        <w:rPr/>
        <w:t>䖬묽쌰칋ㅡㄬ攷治剹㶩㫂㤤쌸拂넪숯䙂䌸깄</w:t>
      </w:r>
      <w:r>
        <w:rPr/>
        <w:t>ⲏ</w:t>
      </w:r>
      <w:r>
        <w:rPr/>
        <w:t>뗂懍</w:t>
      </w:r>
      <w:r>
        <w:rPr/>
        <w:t>ꦘ⭚</w:t>
      </w:r>
      <w:r>
        <w:rPr/>
        <w:t>稽ꆿ灰㈱㙂쵭轅쉹棂</w:t>
      </w:r>
      <w:r>
        <w:rPr/>
        <w:t>ⷂ</w:t>
      </w:r>
      <w:r>
        <w:rPr/>
        <w:t>睁塷㙏䝯넴婡쉹썲䯂猻乢⥌♟㩳┹桘朶뗂睺顤⾡⬯⵮烂楳⍒䁠쉂㴽㬵䬣竂浂ꥰ瑸吰㯂㕉狂㘩䰺숯땆쉫唺㦣㕱슿顄穄칈땐卆䧂㕁佶眸佸滍窩弮䭤</w:t>
      </w:r>
      <w:r>
        <w:rPr/>
        <w:t>⡐</w:t>
      </w:r>
      <w:r>
        <w:rPr/>
        <w:t>匸瑖숰숮⸣꥙垿儤琹떩嚻㐊摉䙰兴䭦䕈枡ꥹ佱櫎瑈挣喥忂顓</w:t>
      </w:r>
      <w:r>
        <w:rPr/>
        <w:t>ⵘ</w:t>
      </w:r>
      <w:r>
        <w:rPr/>
        <w:t>㈥娽캏</w:t>
      </w:r>
      <w:r>
        <w:rPr/>
        <w:t>ⵊ</w:t>
      </w:r>
      <w:r>
        <w:rPr/>
        <w:t>顠</w:t>
      </w:r>
      <w:r>
        <w:rPr/>
        <w:t>ꗂ</w:t>
      </w:r>
      <w:r>
        <w:rPr/>
        <w:t>㕞뽉槂剙楘轠牯碵☪싍煶卉㕍</w:t>
      </w:r>
      <w:r>
        <w:rPr/>
        <w:t>⡴⑧</w:t>
      </w:r>
      <w:r>
        <w:rPr/>
        <w:t>뼺㠽串木</w:t>
      </w:r>
      <w:r>
        <w:rPr/>
        <w:t>ꕮ</w:t>
      </w:r>
      <w:r>
        <w:rPr/>
        <w:t>伶稲䬣칺杆깬ㅏ唵灑㥣</w:t>
      </w:r>
      <w:r>
        <w:rPr/>
        <w:t>ꤻ⭤</w:t>
      </w:r>
      <w:r>
        <w:rPr/>
        <w:t>癀䎩⭦捨穃灊灟䉐쉓塠痂䑶硡쉡眬扉栫琪䷂打㬴協숥牧뭘燂쵇桳硪ㄷ幟㏂쉕琪㡌稣䫂佌㨯뽑偄眳슡뭺㭧灑䉃㫂啹⏂洽轃祖䂩⨴商숲穬彳眽垣쉾䬮␳却氹㈵䢣⌺唣䲘</w:t>
      </w:r>
      <w:r>
        <w:rPr/>
        <w:t>⡚</w:t>
      </w:r>
      <w:r>
        <w:rPr/>
        <w:t>琴癑灕⥖復╤㋂㕪睬捅⩁橴摟纩敀㡧婊㥱쉤昪䵌</w:t>
      </w:r>
      <w:r>
        <w:rPr/>
        <w:t>Ⱡ</w:t>
      </w:r>
      <w:r>
        <w:rPr/>
        <w:t>刯浹煹樨㵹㓎畣哂敞쉂啤䍫뼪ꏂ쉦稭㎿슻슮砷</w:t>
      </w:r>
      <w:r>
        <w:rPr/>
        <w:t>ꥋ</w:t>
      </w:r>
      <w:r>
        <w:rPr/>
        <w:t>䍾㜸㏂溵纩ꄬ⧂䵡껍㙒捂ꅯ㫂氤溘奁䁙彃㤽狃楊䁋繷䧂</w:t>
      </w:r>
      <w:r>
        <w:rPr/>
        <w:t>⡍</w:t>
      </w:r>
      <w:r>
        <w:rPr/>
        <w:t>噤숰숦浡㶘䉄䝷湆梏う숩眦Ⓜ渷娹睑쉮輤䠯剩⸺飂쉔丰㤳剹슮昪䱡湐皥뭱未橪捰䴤딱⥾</w:t>
      </w:r>
      <w:r>
        <w:rPr/>
        <w:t>ꤨ</w:t>
      </w:r>
      <w:r>
        <w:rPr/>
        <w:t>쉋䉦䛂썔䲩㜦杁扡獳</w:t>
      </w:r>
      <w:r>
        <w:rPr/>
        <w:t>⢣</w:t>
      </w:r>
      <w:r>
        <w:rPr/>
        <w:t>㛂㍓걫爮縩ꎡ硡㗍睱슘䔬辮廂啳忂剳⑚㪩䭗싂匦槂⩥㏍⸲啎칵싃㙔⽣殥䙂䵾楎窏⩶慠乬㕅坴㒘轷硢䩅申桅쉄佔겘</w:t>
      </w:r>
      <w:r>
        <w:rPr/>
        <w:t>ꕧ</w:t>
      </w:r>
      <w:r>
        <w:rPr/>
        <w:t>慺㣂ꇂ湏촫숽猶恒慀の㠻쉒쉶湞坟勎</w:t>
      </w:r>
      <w:r>
        <w:rPr/>
        <w:t>⠲</w:t>
      </w:r>
      <w:r>
        <w:rPr/>
        <w:t>ꄯ丶╩海䭴婢␭싂▵⤽䋂⩥⩙⩥㋂潴슘內</w:t>
      </w:r>
      <w:r>
        <w:rPr/>
        <w:t>ⱂ</w:t>
      </w:r>
      <w:r>
        <w:rPr/>
        <w:t>㵫儺癱砲琽䷂</w:t>
      </w:r>
      <w:r>
        <w:rPr/>
        <w:t>ꤺ</w:t>
      </w:r>
      <w:r>
        <w:rPr/>
        <w:t>㩲瑤冥卅穃뽠梏樻땗啹</w:t>
      </w:r>
      <w:r>
        <w:rPr/>
        <w:t>ⷂ</w:t>
      </w:r>
      <w:r>
        <w:rPr/>
        <w:t>䠵♬儺㝫侣캏ㅨ␫</w:t>
      </w:r>
      <w:r>
        <w:rPr/>
        <w:t>⡱</w:t>
      </w:r>
      <w:r>
        <w:rPr/>
        <w:t>쉖쉫奺瘪焨〬彔仂</w:t>
      </w:r>
      <w:r>
        <w:rPr/>
        <w:t>ꤷ</w:t>
      </w:r>
      <w:r>
        <w:rPr/>
        <w:t>攵䥨ꥦ싍쉁㕱</w:t>
      </w:r>
      <w:r>
        <w:rPr/>
        <w:t>ⴥ</w:t>
      </w:r>
      <w:r>
        <w:rPr/>
        <w:t>ⷍ</w:t>
      </w:r>
      <w:r>
        <w:rPr/>
        <w:t>乒ぬꆮ厣뿂㫂䕣㇂忂녭ぅ䊏婖㨹</w:t>
      </w:r>
      <w:r>
        <w:rPr/>
        <w:t>ꔫꖩ</w:t>
      </w:r>
      <w:r>
        <w:rPr/>
        <w:t>疡떵偤췂ㄷ桶⮱纵뽁歚㝃⍁䫂⻂永绂咘⩫</w:t>
      </w:r>
      <w:r>
        <w:rPr/>
        <w:t>ⶬ</w:t>
      </w:r>
      <w:r>
        <w:rPr/>
        <w:t>㪣䙞彵㚩啖</w:t>
      </w:r>
      <w:r>
        <w:rPr/>
        <w:t>ꕤ</w:t>
      </w:r>
      <w:r>
        <w:rPr/>
        <w:t>㑐쉠潟㝗쉧亏ꅌ䉺쉅䥋䒘呵梥ꥺ</w:t>
      </w:r>
      <w:r>
        <w:rPr/>
        <w:t>ꕡ</w:t>
      </w:r>
      <w:r>
        <w:rPr/>
        <w:t>䱣晰ォ숽摘깩剚숤捘㕥穀슘輶쉯䱱㙭願⹙穀烂卙婇捧け</w:t>
      </w:r>
      <w:r>
        <w:rPr/>
        <w:t>Ⳃ</w:t>
      </w:r>
      <w:r>
        <w:rPr/>
        <w:t>ㄩ㵞䑹桍婥墘┶幔ㅭ䱚㣃桑䅧㭠㚮⍔쉲整쉀㫂⨭姂浫䩘썦扰媿栻⒡䴪䭸纩⍟걧䀰眪从⥞쉀㙫樲䵣辿湈潠㋂</w:t>
      </w:r>
      <w:r>
        <w:rPr/>
        <w:t>꧂</w:t>
      </w:r>
      <w:r>
        <w:rPr/>
        <w:t>汵圪器效♩숯ꥧ燎䜭眮쉴㜊⥓湤姂䔤㷂㮩帯䵞⵨恐慭䟂숫쌭㈵坈硬㪻䄴</w:t>
      </w:r>
      <w:r>
        <w:rPr/>
        <w:t>ⱒ</w:t>
      </w:r>
      <w:r>
        <w:rPr/>
        <w:t>涣쉶檻挺슘㠴⤦乢楙問煉㡺恷潡</w:t>
      </w:r>
      <w:r>
        <w:rPr/>
        <w:t>ⱀ</w:t>
      </w:r>
      <w:r>
        <w:rPr/>
        <w:t>䜥䃍♌勂淂쉲쉍쉾ꄺ噊煎卆琦숬䩉㘫㦿숸䟂煣揍捎␪䑂쉞奄枩奣충佘⾥獈祉辘딯汑纱題盂扫杈숪京⩬㐤숴</w:t>
      </w:r>
      <w:r>
        <w:rPr/>
        <w:t>꧂⧂</w:t>
      </w:r>
      <w:r>
        <w:rPr/>
        <w:t>슥㥇浞갻乹换㢩曂ㅸ榬㪵뭺䪥⩕毂婉⥶椫쉓欹楊汥奮</w:t>
      </w:r>
      <w:r>
        <w:rPr/>
        <w:t>ꦣ</w:t>
      </w:r>
      <w:r>
        <w:rPr/>
        <w:t>潺姂据싂䁺⸦쉥</w:t>
      </w:r>
      <w:r>
        <w:rPr/>
        <w:t>ⱟ</w:t>
      </w:r>
      <w:r>
        <w:rPr/>
        <w:t>婒獑⍩瀪슮乴唦癱䝾䝗㏂ㅧ硇ァ쉵瑵喘挥㟂뿎츮汰欹眮㵦</w:t>
      </w:r>
      <w:r>
        <w:rPr/>
        <w:t>ꕥ</w:t>
      </w:r>
      <w:r>
        <w:rPr/>
        <w:t>欥♤歉喣〤䯂䁙쵤伨쉄믍氰겣扦ꎵ歳⩭</w:t>
      </w:r>
      <w:r>
        <w:rPr/>
        <w:t>ⱌ</w:t>
      </w:r>
      <w:r>
        <w:rPr/>
        <w:t>牮丹갩㌯啈搪兣쉵␲⥟㕸㥶碩瘻</w:t>
      </w:r>
      <w:r>
        <w:rPr/>
        <w:t>ꦿ</w:t>
      </w:r>
      <w:r>
        <w:rPr/>
        <w:t>浴杏</w:t>
      </w:r>
      <w:r>
        <w:rPr/>
        <w:t>ꥒ</w:t>
      </w:r>
      <w:r>
        <w:rPr/>
        <w:t>晨戰唺</w:t>
      </w:r>
      <w:r>
        <w:rPr/>
        <w:t>ꔷ</w:t>
      </w:r>
      <w:r>
        <w:rPr/>
        <w:t>晀</w:t>
      </w:r>
      <w:r>
        <w:rPr/>
        <w:t>ꗂ</w:t>
      </w:r>
      <w:r>
        <w:rPr/>
        <w:t>挹䜨䩏⑌楩⩾䑾䱸漤쉄欪淂ꥨ冱뽚쉄</w:t>
      </w:r>
      <w:r>
        <w:rPr/>
        <w:t>ꕧ</w:t>
      </w:r>
      <w:r>
        <w:rPr/>
        <w:t>䛂ꍎ異㉞䭀侬쉕桘攺牴挩內冬</w:t>
      </w:r>
      <w:r>
        <w:rPr/>
        <w:t>ⱎ</w:t>
      </w:r>
      <w:r>
        <w:rPr/>
        <w:t>䑞噥䡑発倮琥⬹╩쉔旂싂㙓杙卣婅操㵕皬塀㥔揂砱灳㔣整琥숤쏂弪神灱싎뇍佴</w:t>
      </w:r>
      <w:r>
        <w:rPr/>
        <w:t>ⱉ</w:t>
      </w:r>
      <w:r>
        <w:rPr/>
        <w:t>曂긪䒬숣瞮☷哂쉏浭</w:t>
      </w:r>
      <w:r>
        <w:rPr/>
        <w:t>⢣Ⳃ</w:t>
      </w:r>
      <w:r>
        <w:rPr/>
        <w:t>憘⫂顬卨</w:t>
      </w:r>
      <w:r>
        <w:rPr/>
        <w:t>ꕾ</w:t>
      </w:r>
      <w:r>
        <w:rPr/>
        <w:t>뭅썈꥾</w:t>
      </w:r>
      <w:r>
        <w:rPr/>
        <w:t>ꔴ</w:t>
      </w:r>
      <w:r>
        <w:rPr/>
        <w:t>帳渣縩ꍫ䥐</w:t>
      </w:r>
      <w:r>
        <w:rPr/>
        <w:t>⡪</w:t>
      </w:r>
      <w:r>
        <w:rPr/>
        <w:t>煎슩♪剑歘壂婏⨰卨毂獷䈲㗂㋎䬳昪묮⻂顔橑쉇漹ꍧ㭺婴彈ꍚ㚻쉰</w:t>
      </w:r>
      <w:r>
        <w:rPr/>
        <w:t>⠲</w:t>
      </w:r>
      <w:r>
        <w:rPr/>
        <w:t>嫂</w:t>
      </w:r>
      <w:r>
        <w:rPr/>
        <w:t>꧃</w:t>
      </w:r>
      <w:r>
        <w:rPr/>
        <w:t>ꅈ〹䆵㤭敾梣쉔⹐쎘⬺ㅩ渤歸䊬싍噚</w:t>
      </w:r>
      <w:r>
        <w:rPr/>
        <w:t>ⱒ</w:t>
      </w:r>
      <w:r>
        <w:rPr/>
        <w:t>㬩㐷佣</w:t>
      </w:r>
      <w:r>
        <w:rPr/>
        <w:t>⠥⚻</w:t>
      </w:r>
      <w:r>
        <w:rPr/>
        <w:t>禘匪싍丵䉳彚♣딩⍗捺杌漭偶㜬橠嘮㋂싎걫䵗枡칯盂嘥㵶㭃㞿武惂껂卲姃⨷乶</w:t>
      </w:r>
      <w:r>
        <w:rPr/>
        <w:t>ꕄ</w:t>
      </w:r>
      <w:r>
        <w:rPr/>
        <w:t>뾏뭘桸촮뭐싍ㅓ旂甫繆㩍椨⑋⺩摒쉏恴础䭑场幖쉀꺥歌婙⽖勍뭤⑰嚡䋂捎⹤걠䢿甥坩轏勂䫎澥⮩坪䅢⭈䐤쉡슡쉮싂帤ㅹ꥘깐暩揂㍍拍流뽢⩟珂犿凂懂㟂쉩⤮轆劣촦涿슩䭣朶慅䁵凂潬彏䉱ꍀ䂱昽獌깳塈ㄵ支쉔쵠斬䀲숺㑢䕮㝞䍘䏍⼴☪⦩◍呗朳焪ꍟ䅕</w:t>
      </w:r>
      <w:r>
        <w:rPr/>
        <w:t>ⱃ</w:t>
      </w:r>
      <w:r>
        <w:rPr/>
        <w:t>栩쉃ꆬ咿⎵轅偃╧쉱剋庥⩚疱</w:t>
      </w:r>
      <w:r>
        <w:rPr/>
        <w:t>ꤶ</w:t>
      </w:r>
      <w:r>
        <w:rPr/>
        <w:t>슩䤷䠪琷쉕긴䭮ꅙ呖쉔뾥䜺愱欥싂牙㭶怬쉤⑦⩦㵕繙슥眊扑</w:t>
      </w:r>
      <w:r>
        <w:rPr/>
        <w:t>꧂</w:t>
      </w:r>
      <w:r>
        <w:rPr/>
        <w:t>瑗挻䄰㑦㕅갬彲곂䕾礸汎┰繾㪮㋃敩頰</w:t>
      </w:r>
      <w:r>
        <w:rPr/>
        <w:t>ꖩ</w:t>
      </w:r>
      <w:r>
        <w:rPr/>
        <w:t>噲但⧍⩦뽲컂쉣桮欺啸盎⩥㝷숥扁䏂䵋燂쉂䋃假楨栥</w:t>
      </w:r>
      <w:r>
        <w:rPr/>
        <w:t>ⱪ</w:t>
      </w:r>
      <w:r>
        <w:rPr/>
        <w:t>婌䘭㎏⨯뽎꺥辏땉㤹啢ㅈꥤ┵쵬轰捔㩐繂伦㡞轕䍕</w:t>
      </w:r>
      <w:r>
        <w:rPr/>
        <w:t>ꕖ</w:t>
      </w:r>
      <w:r>
        <w:rPr/>
        <w:t>琶浵䱘坸瑘穗쉗淂敎깾禬숽㴥쎩䙍呬䎡┪⯂⥟愣琺숪슿⩍䳎眱獈㴪皻쉥⥂뿂䲩滂瞬扴敤슣忂㑙欫캥爺㜦慘媡</w:t>
      </w:r>
      <w:r>
        <w:rPr/>
        <w:t>⠪</w:t>
      </w:r>
      <w:r>
        <w:rPr/>
        <w:t>輴⽁杍猱䘷暣딻⩱硌汱ꍈ劥睗牪㍢㩶컂㓂兌⴯</w:t>
      </w:r>
      <w:r>
        <w:rPr/>
        <w:t>Ᵽ</w:t>
      </w:r>
      <w:r>
        <w:rPr/>
        <w:t>쉨쉳剱㝸旂ㄱ洯㝸慘洴楟䱋䈪癣璩睮坁</w:t>
      </w:r>
      <w:r>
        <w:rPr/>
        <w:t>ⱍ</w:t>
      </w:r>
      <w:r>
        <w:rPr/>
        <w:t>氵呒슡⑀䥖쉥昳啦䅵甭䝮漺彩榻⾥䔺幫쉗斡竂⩇慢穑㧂顏㵚垩㈷</w:t>
      </w:r>
      <w:r>
        <w:rPr/>
        <w:t>ⱀ</w:t>
      </w:r>
      <w:r>
        <w:rPr/>
        <w:t>俍焣㪻⩠㌳춵䡏憣乬쉗汞㐸▏乄䵠洽땉噁㈽뗂</w:t>
      </w:r>
      <w:r>
        <w:rPr/>
        <w:t>ꕏ</w:t>
      </w:r>
      <w:r>
        <w:rPr/>
        <w:t>㈤睊⫂䴰깁幺칙⭳䑆䰶棂</w:t>
      </w:r>
      <w:r>
        <w:rPr/>
        <w:t>Ⳃ</w:t>
      </w:r>
      <w:r>
        <w:rPr/>
        <w:t>樴슡걳쉪輦だ㠱㕘桕繞炮슩䏍습㇂䙶偳꺩汖䱟庮쉲㙢懃轲</w:t>
      </w:r>
      <w:r>
        <w:rPr/>
        <w:t>꧂</w:t>
      </w:r>
      <w:r>
        <w:rPr/>
        <w:t>摠㩭印偙慮硙䡣</w:t>
      </w:r>
      <w:r>
        <w:rPr/>
        <w:t>⡓</w:t>
      </w:r>
      <w:r>
        <w:rPr/>
        <w:t>쉙搽⾵娺싂⩧뽇児䡴⭥쉊⹑쉍</w:t>
      </w:r>
      <w:r>
        <w:rPr/>
        <w:t>ꔲ</w:t>
      </w:r>
      <w:r>
        <w:rPr/>
        <w:t>浏䁾</w:t>
      </w:r>
      <w:r>
        <w:rPr/>
        <w:t>Ⲯ</w:t>
      </w:r>
      <w:r>
        <w:rPr/>
        <w:t>晌䑑숷穩氳䱂祹獸⩹癢ꥱ昪瑨칪묥凂瑞䡘廂⧍⭲㘱斏칒썃◂쉨炘쉋</w:t>
      </w:r>
      <w:r>
        <w:rPr/>
        <w:t>ꤩ⌶</w:t>
      </w:r>
      <w:r>
        <w:rPr/>
        <w:t>棂</w:t>
      </w:r>
      <w:r>
        <w:rPr/>
        <w:t>⡉</w:t>
      </w:r>
      <w:r>
        <w:rPr/>
        <w:t>獉곎칠䓎梮⽺㡘</w:t>
      </w:r>
      <w:r>
        <w:rPr/>
        <w:t>⡇▩</w:t>
      </w:r>
      <w:r>
        <w:rPr/>
        <w:t>狂畊榩䝮⭨쉯䅵䯂쉮歊쉔瑪繃걫娣쉉漹浫䩠兲쉮</w:t>
      </w:r>
      <w:r>
        <w:rPr/>
        <w:t>ꕙ</w:t>
      </w:r>
      <w:r>
        <w:rPr/>
        <w:t>쉰슬쉕橸충㉺䎩</w:t>
      </w:r>
      <w:r>
        <w:rPr/>
        <w:t>ꕀ⨩ꕔ</w:t>
      </w:r>
      <w:r>
        <w:rPr/>
        <w:t>奠䊩䝪哂</w:t>
      </w:r>
      <w:r>
        <w:rPr/>
        <w:t>Ɱ</w:t>
      </w:r>
      <w:r>
        <w:rPr/>
        <w:t>擂ꇂ넫㍦</w:t>
      </w:r>
      <w:r>
        <w:rPr/>
        <w:t>⠮</w:t>
      </w:r>
      <w:r>
        <w:rPr/>
        <w:t>湓幨颩숨悮</w:t>
      </w:r>
      <w:r>
        <w:rPr/>
        <w:t>ꦬ</w:t>
      </w:r>
      <w:r>
        <w:rPr/>
        <w:t>煨睞⚬쉅庡㭢愸㘩㉗䨺兴煥櫂칵뭑촮㩌䩲</w:t>
      </w:r>
      <w:r>
        <w:rPr/>
        <w:t>⠶</w:t>
      </w:r>
      <w:r>
        <w:rPr/>
        <w:t>䵕㠩칲슿橌㕸碏䵙係㜥걶</w:t>
      </w:r>
      <w:r>
        <w:rPr/>
        <w:t>꤬</w:t>
      </w:r>
      <w:r>
        <w:rPr/>
        <w:t>䐭坐⵫쉕灍啯䕯彚杀㑹啲</w:t>
      </w:r>
      <w:r>
        <w:rPr/>
        <w:t>ꦡ</w:t>
      </w:r>
      <w:r>
        <w:rPr/>
        <w:t>數段㝌磂</w:t>
      </w:r>
      <w:r>
        <w:rPr/>
        <w:t>Ᵽ</w:t>
      </w:r>
      <w:r>
        <w:rPr/>
        <w:t>湂ꎏ恞쉊</w:t>
      </w:r>
      <w:r>
        <w:rPr/>
        <w:t>ꕡ</w:t>
      </w:r>
      <w:r>
        <w:rPr/>
        <w:t>걾ꥲ橯쌽稴썮䉎싂䇂猯题吥彀瀱囂䨰䢱曂쉓迂㑆쉊ꌵ춱䕐쉰⭖</w:t>
      </w:r>
      <w:r>
        <w:rPr/>
        <w:t>ⱐ</w:t>
      </w:r>
      <w:r>
        <w:rPr/>
        <w:t>塬㷂쉄䤮晪轒</w:t>
      </w:r>
      <w:r>
        <w:rPr/>
        <w:t>ꦣ</w:t>
      </w:r>
      <w:r>
        <w:rPr/>
        <w:t>꺮⤸煮슥</w:t>
      </w:r>
    </w:p>
    <w:p>
      <w:pPr>
        <w:pStyle w:val="PreformattedText"/>
        <w:bidi w:val="0"/>
        <w:spacing w:before="0" w:after="0"/>
        <w:jc w:val="left"/>
        <w:rPr/>
      </w:pPr>
      <w:r>
        <w:rPr/>
        <w:t>쉄竂噱祙彧䁑啘㡺숸</w:t>
      </w:r>
      <w:r>
        <w:rPr/>
        <w:t>ꗂ⤶</w:t>
      </w:r>
      <w:r>
        <w:rPr/>
        <w:t>䟂哂</w:t>
      </w:r>
      <w:r>
        <w:rPr/>
        <w:t>⣂</w:t>
      </w:r>
      <w:r>
        <w:rPr/>
        <w:t>䋂싃曎쉠爥䡪䊵皩쉕㛂奟㙳䑌潴㵍쉴䉂㭨搦昮畦숪䅾轄딳</w:t>
      </w:r>
      <w:r>
        <w:rPr/>
        <w:t>ⴲ</w:t>
      </w:r>
      <w:r>
        <w:rPr/>
        <w:t>㔥㝢恖偗겻걄긽呢㩯⚘婵䇂㋂쉱啖儩恱ꅢ歰믂浦걀숊噯⛍浫뽀睗䍤</w:t>
      </w:r>
      <w:r>
        <w:rPr/>
        <w:t>ꕋ⑸╕</w:t>
      </w:r>
      <w:r>
        <w:rPr/>
        <w:t>䝨瑡ꎻ偕⨲㠳䀻⨣습䥲㡫䅟䞩뭦毎</w:t>
      </w:r>
      <w:r>
        <w:rPr/>
        <w:t>ⷂ</w:t>
      </w:r>
      <w:r>
        <w:rPr/>
        <w:t>捋숴숪</w:t>
      </w:r>
      <w:r>
        <w:rPr/>
        <w:t>ꔸ⑙</w:t>
      </w:r>
      <w:r>
        <w:rPr/>
        <w:t>璩朹싂竂啠轊</w:t>
      </w:r>
      <w:r>
        <w:rPr/>
        <w:t>ꦩ</w:t>
      </w:r>
      <w:r>
        <w:rPr/>
        <w:t>硘繐ꌪ歉䍱桂㩺㩄瀤쉔㣂帪㉏佖婖偹䬳䭁㭪</w:t>
      </w:r>
      <w:r>
        <w:rPr/>
        <w:t>⣂</w:t>
      </w:r>
      <w:r>
        <w:rPr/>
        <w:t>깄</w:t>
      </w:r>
      <w:r>
        <w:rPr/>
        <w:t>⡭</w:t>
      </w:r>
      <w:r>
        <w:rPr/>
        <w:t>싂兀ꥧ橥婌䍟칎棂䩔䠣橐⿂㡅㓃䱏⵷㋂㝣㩠㍱⛂</w:t>
      </w:r>
      <w:r>
        <w:rPr/>
        <w:t>ⴤ</w:t>
      </w:r>
      <w:r>
        <w:rPr/>
        <w:t>쉦浰扷╞慌痍녔兠뽓</w:t>
      </w:r>
      <w:r>
        <w:rPr/>
        <w:t>ꕞ▘</w:t>
      </w:r>
      <w:r>
        <w:rPr/>
        <w:t>깢嗂彸辘䳍段㥺㥸쉨䙷┸</w:t>
      </w:r>
      <w:r>
        <w:rPr/>
        <w:t>ꕠ</w:t>
      </w:r>
      <w:r>
        <w:rPr/>
        <w:t>촬쵫剴飃䫂潬瘲</w:t>
      </w:r>
      <w:r>
        <w:rPr/>
        <w:t>ⶥ</w:t>
      </w:r>
      <w:r>
        <w:rPr/>
        <w:t>仂䧂⎩⴪獓⤸⩖㙉쉐䑩뿂䥑䥗娴㨵㍠☥ㅥ縻獱⺱槃䈲숽칄廂쉊⯂顚煰截瞥싂ꏂ洲⥎噘潨침儭촪硘搲䁺䀶奤☣♍㕬䭤㙥믂䟂温轨⭂</w:t>
      </w:r>
      <w:r>
        <w:rPr/>
        <w:t>ⱶ</w:t>
      </w:r>
      <w:r>
        <w:rPr/>
        <w:t>숪</w:t>
      </w:r>
      <w:r>
        <w:rPr/>
        <w:t>ꕧ</w:t>
      </w:r>
      <w:r>
        <w:rPr/>
        <w:t>⣍ⴭ</w:t>
      </w:r>
      <w:r>
        <w:rPr/>
        <w:t>숸乊⚵べ䚩仂偱숪潰㠷㵷㘽⌶</w:t>
      </w:r>
      <w:r>
        <w:rPr/>
        <w:t>⡈</w:t>
      </w:r>
      <w:r>
        <w:rPr/>
        <w:t>싂啔쉵頭琪䁺坳⛂ꅶ䠣琦嘰숮竂眵⫃潸挪⨫楹㩇䢬也楦㭩灌晓</w:t>
      </w:r>
      <w:r>
        <w:rPr/>
        <w:t>ⰸ⪬⸵</w:t>
      </w:r>
      <w:r>
        <w:rPr/>
        <w:t>眤쏂䴶㷂扟丸〻쉰</w:t>
      </w:r>
      <w:r>
        <w:rPr/>
        <w:t>Ⱟ</w:t>
      </w:r>
      <w:r>
        <w:rPr/>
        <w:t>碣⍵睳㞡僂㬳硬畘湐橊갨繧땮渥栫㜽㉥囂쉥䑍垡炮湉ꇂ灞猻䡞㉀恰竍㥴⩕컂枩⴦䠶瀽싂땮繈⩺⼸䝺◂䑦䩬牊</w:t>
      </w:r>
      <w:r>
        <w:rPr/>
        <w:t>ꕊ</w:t>
      </w:r>
      <w:r>
        <w:rPr/>
        <w:t>狂欩</w:t>
      </w:r>
      <w:r>
        <w:rPr/>
        <w:t>ⷃ⩾</w:t>
      </w:r>
      <w:r>
        <w:rPr/>
        <w:t>儩猯⩣售堤嘰恭⩫挺뽍轏汫琴䨦嚣媩䜷㟃坊批婀☻ꅊ稶〫䙧㣂␫⍂䆩礦戹卬嘺䉯⭵瑕⨤仂䭅⸪쏍穖䍩弸厬</w:t>
      </w:r>
      <w:r>
        <w:rPr/>
        <w:t>꥓</w:t>
      </w:r>
      <w:r>
        <w:rPr/>
        <w:t>칂쉔㡁厏㠪</w:t>
      </w:r>
      <w:r>
        <w:rPr/>
        <w:t>ꗂ</w:t>
      </w:r>
      <w:r>
        <w:rPr/>
        <w:t>싂猫壂쉥瑈䍺</w:t>
      </w:r>
      <w:r>
        <w:rPr/>
        <w:t>ⱖ</w:t>
      </w:r>
      <w:r>
        <w:rPr/>
        <w:t>녫쌥瓂繈繆繣顖䑮敥冬⏂堦湁楊쵨幨礵彬</w:t>
      </w:r>
      <w:r>
        <w:rPr/>
        <w:t>ꦿ</w:t>
      </w:r>
      <w:r>
        <w:rPr/>
        <w:t>⽟凂啲輸䑢걣潠숩깆깇슮⭂䅷倩改䅔쉵牍励伻쉬睗</w:t>
      </w:r>
      <w:r>
        <w:rPr/>
        <w:t>ⱓ</w:t>
      </w:r>
      <w:r>
        <w:rPr/>
        <w:t>⾣圪猷䚬汱䨪㡷坳⚻䉚ꍫ쉦⎘</w:t>
      </w:r>
      <w:r>
        <w:rPr/>
        <w:t>Ⱚ</w:t>
      </w:r>
      <w:r>
        <w:rPr/>
        <w:t>頣⧎䱺婪⭏珍䕴</w:t>
      </w:r>
      <w:r>
        <w:rPr/>
        <w:t>ⴱ</w:t>
      </w:r>
      <w:r>
        <w:rPr/>
        <w:t>숣쉈㣂硧牢⥓拂嗍㮮䈬悬奥뭇䱣䋂扫偮睥嗃桙␨偔乀</w:t>
      </w:r>
      <w:r>
        <w:rPr/>
        <w:t>꧂</w:t>
      </w:r>
      <w:r>
        <w:rPr/>
        <w:t>쵬な䵋响㑗㙹</w:t>
      </w:r>
      <w:r>
        <w:rPr/>
        <w:t>ꕇ</w:t>
      </w:r>
      <w:r>
        <w:rPr/>
        <w:t>濂䝌灍슩咥灉슡䬷ㅯ㯎䲮劘⭁厮廂找⨥飃</w:t>
      </w:r>
      <w:r>
        <w:rPr/>
        <w:t>ꔣ</w:t>
      </w:r>
      <w:r>
        <w:rPr/>
        <w:t>Ⳃ</w:t>
      </w:r>
      <w:r>
        <w:rPr/>
        <w:t>浄⩇婳ㅗ噤橩슩䕞䩭墿䜴쉰圦묪灔슩娯겿眬뼪䍷㕣슡㉕業漹㎿愬⩪祔䙑싂㣂澥뽌迂怷㍣礥摃䦏伪嘷⿂쉌湉㔪묭汊婗奏쏃䡅䀩彖䝩砳㒣樊䅅牞彟杭⌤歍琪♍갺獂縻ㄵ⌥偭猲轶칂㴬㑑弭核㉟䟂쉂楚橘扤愤싂</w:t>
      </w:r>
      <w:r>
        <w:rPr/>
        <w:t>⡳</w:t>
      </w:r>
      <w:r>
        <w:rPr/>
        <w:t>剥㥞䔰嗂癃繒㮻⚡癷圻秂쉳琰숭</w:t>
      </w:r>
      <w:r>
        <w:rPr/>
        <w:t>ꕸ⩭</w:t>
      </w:r>
      <w:r>
        <w:rPr/>
        <w:t>夦</w:t>
      </w:r>
      <w:r>
        <w:rPr/>
        <w:t>Ɽ</w:t>
      </w:r>
      <w:r>
        <w:rPr/>
        <w:t>ꕨ</w:t>
      </w:r>
      <w:r>
        <w:rPr/>
        <w:t>浭㙆禮佸煂甩湫慒砬</w:t>
      </w:r>
      <w:r>
        <w:rPr/>
        <w:t>⡁</w:t>
      </w:r>
      <w:r>
        <w:rPr/>
        <w:t>⾵䉁医敧轨㩀䉀睓侱砵</w:t>
      </w:r>
      <w:r>
        <w:rPr/>
        <w:t>ꕃ</w:t>
      </w:r>
      <w:r>
        <w:rPr/>
        <w:t>欶焥㵦␮敥㜳㝮捀樥束她个爺由洪䙌傣䟂⵱⩂飂㑵䨺牄숳稫䣂⼶䍗䔫愹迂㵄浔主䣂⹃员㡧瀪</w:t>
      </w:r>
      <w:r>
        <w:rPr/>
        <w:t>ⱟ</w:t>
      </w:r>
      <w:r>
        <w:rPr/>
        <w:t>珃磂場捸㜷층渤澏歞嫍愻湏栯䕆</w:t>
      </w:r>
      <w:r>
        <w:rPr/>
        <w:t>ⵈ</w:t>
      </w:r>
      <w:r>
        <w:rPr/>
        <w:t>겘哂捆䮿쉢컂磎쉦佃쌯쉎쉵纱쉸歀䈻ㆡ⥵숤㡂䝐㡳捫㥤呋撣⩧繐䑪䲏⹐숫活穱䝳儯礶ꅓ穸㴪곍䃂橃扺亱</w:t>
      </w:r>
      <w:r>
        <w:rPr/>
        <w:t>ꤳ</w:t>
      </w:r>
      <w:r>
        <w:rPr/>
        <w:t>㪩갪</w:t>
      </w:r>
      <w:r>
        <w:rPr/>
        <w:t>꤯</w:t>
      </w:r>
      <w:r>
        <w:rPr/>
        <w:t>噄⹳婭⽅뿂窡橲辵坘깂恉뽾凂㭱쉆畎繐긫㆏坓恉晢⸰堯싂䍴竂㉷⭁頪䠲쉲</w:t>
      </w:r>
      <w:r>
        <w:rPr/>
        <w:t>ꦮ</w:t>
      </w:r>
      <w:r>
        <w:rPr/>
        <w:t>婅숱慠栣沿段祙쉶䍃澩彍弴숴暩쉹弩⤹㮬瘽⩚车䙵</w:t>
      </w:r>
      <w:r>
        <w:rPr/>
        <w:t>ⱁ</w:t>
      </w:r>
      <w:r>
        <w:rPr/>
        <w:t>儱熿쉢轳栯捡쉺⑤㩣眪催겱⨸瀪桳㥕搻ꍚ颿摕㵕䁱⩸ㅸ奾䰭棂轩滂ꆮ瑷숷揂숫숷</w:t>
      </w:r>
      <w:r>
        <w:rPr/>
        <w:t>ꤪ</w:t>
      </w:r>
      <w:r>
        <w:rPr/>
        <w:t>ㄦ떣繐咣桊睖幯쉸丵䁚㴽쉴磎⸳쉘愮数㣂䍓へꇂ⩥浤欸㝴砬䍷㵑㔴噾䅾㋂啉䟂숫䅚囎欫⽨卥</w:t>
      </w:r>
      <w:r>
        <w:rPr/>
        <w:t>꧂</w:t>
      </w:r>
      <w:r>
        <w:rPr/>
        <w:t>忂䠲煉⽱</w:t>
      </w:r>
      <w:r>
        <w:rPr/>
        <w:t>ⵚ</w:t>
      </w:r>
      <w:r>
        <w:rPr/>
        <w:t>橧⼥患患亮偙䝕欴츽㷂纘䁆娦ꇂ쉭炣憘뼹浑䉞네䥘싂땙瀦</w:t>
      </w:r>
      <w:r>
        <w:rPr/>
        <w:t>ⵘ</w:t>
      </w:r>
      <w:r>
        <w:rPr/>
        <w:t>碡뭃ꥺ影뭙幁㓂䖮癃歮䩕泍婍칒輪瑆嚘睑䡓䢩㙎㛍幘숳䷂ꅡ歨栺辡欺涩㫂湊栵䐱╺⩐ꄺ撬䠦습䪵썢猳㑋挵甦迂扥䆘</w:t>
      </w:r>
      <w:r>
        <w:rPr/>
        <w:t>ꦡ</w:t>
      </w:r>
      <w:r>
        <w:rPr/>
        <w:t>⡶</w:t>
      </w:r>
      <w:r>
        <w:rPr/>
        <w:t>枘쉐嫂橍磂깢</w:t>
      </w:r>
      <w:r>
        <w:rPr/>
        <w:t>꧂</w:t>
      </w:r>
      <w:r>
        <w:rPr/>
        <w:t>䰦忂扷婔敹䚏ꌰ껂숺恲爥愥㣂긥塮礲㬯橙쉬硎匣䐤땬楟佐煇栰珍䉖⿂噗⩘숦煔畷⽔䴥ヂ䛂㇂㙬놩쉟灓啍㍣泂쉏㣂晁条穳⑀〶彊놱㭪㴻⍹本슮婅</w:t>
      </w:r>
      <w:r>
        <w:rPr/>
        <w:t>ⵙ</w:t>
      </w:r>
      <w:r>
        <w:rPr/>
        <w:t>穁颱숳㬳⛂怲祅㩪濂쌳넪䁏⬽䈰㡇獒瘮䡏㑏㨯䥷䳂桭숭捙⩶唭ヂ哂奃놩敐㖘繌欱幎楁䊘煊奬䭍朴⮿숯欴頮⨨榏睒猨갊슘</w:t>
      </w:r>
      <w:r>
        <w:rPr/>
        <w:t>ꦘ</w:t>
      </w:r>
      <w:r>
        <w:rPr/>
        <w:t>纱牐숺䱉圫䦻뿂儨숳偾䩖</w:t>
      </w:r>
      <w:r>
        <w:rPr/>
        <w:t>ⲵ</w:t>
      </w:r>
      <w:r>
        <w:rPr/>
        <w:t>㎩숥捞䙹쉁쉚顪䁉祾녅츭瀪츩华껂♟䨥纘梱䑬</w:t>
      </w:r>
      <w:r>
        <w:rPr/>
        <w:t>ⵕ꥖⩏</w:t>
      </w:r>
      <w:r>
        <w:rPr/>
        <w:t>慺</w:t>
      </w:r>
      <w:r>
        <w:rPr/>
        <w:t>Ⱖ⪵⑂</w:t>
      </w:r>
      <w:r>
        <w:rPr/>
        <w:t>稵촱燎帪☨쉫☣㝓㝈슘⚏癇庩䬮䥋䁊江睩啓䬣䥞扣깠숮㐴归棂爬敄쉇⮏橀僂归皿䥔깾㑲⵺싂</w:t>
      </w:r>
      <w:r>
        <w:rPr/>
        <w:t>⠦╠</w:t>
      </w:r>
      <w:r>
        <w:rPr/>
        <w:t>䙃殘汒磂偭╟</w:t>
      </w:r>
      <w:r>
        <w:rPr/>
        <w:t>ꥀ</w:t>
      </w:r>
      <w:r>
        <w:rPr/>
        <w:t>쉔响⫂爬⨱棂暡煶眩㭹輤</w:t>
      </w:r>
      <w:r>
        <w:rPr/>
        <w:t>⠺</w:t>
      </w:r>
      <w:r>
        <w:rPr/>
        <w:t>售䏂䔷渵儰</w:t>
      </w:r>
      <w:r>
        <w:rPr/>
        <w:t>ⱑ</w:t>
      </w:r>
      <w:r>
        <w:rPr/>
        <w:t>㝺쉱堺쉞</w:t>
      </w:r>
      <w:r>
        <w:rPr/>
        <w:t>ꥈⴰ</w:t>
      </w:r>
      <w:r>
        <w:rPr/>
        <w:t>滂</w:t>
      </w:r>
      <w:r>
        <w:rPr/>
        <w:t>⡗</w:t>
      </w:r>
      <w:r>
        <w:rPr/>
        <w:t>㩾</w:t>
      </w:r>
      <w:r>
        <w:rPr/>
        <w:t>⡅</w:t>
      </w:r>
      <w:r>
        <w:rPr/>
        <w:t>飂栶水䵳㙍卡瑗㔱䕳稰⾘</w:t>
      </w:r>
      <w:r>
        <w:rPr/>
        <w:t>⣂</w:t>
      </w:r>
      <w:r>
        <w:rPr/>
        <w:t>䅔⥧갶璏沩儫婀夷汁漫檏䉳兟㵪䀴礪䝴啖塘꥕갽熥咘弩믃繘䙕ꍭ⑗彚瀴㜵盃뇂辬歄偐浟潯숱깁㝔꺡竂㗂╦癫杏戱Ⓜ椱쉖睄쉳䞡ꅋ</w:t>
      </w:r>
      <w:r>
        <w:rPr/>
        <w:t>Ⱬ</w:t>
      </w:r>
      <w:r>
        <w:rPr/>
        <w:t>䁫佹곎쉆狂⹢㡩刳灖䡰啧喘쌪矂辱猩⑉숪旂꥕</w:t>
      </w:r>
      <w:r>
        <w:rPr/>
        <w:t>⡙</w:t>
      </w:r>
      <w:r>
        <w:rPr/>
        <w:t>㍡쉅숪㥰䘨ꅴ싂뼽⧂獞呋田㜫☪</w:t>
      </w:r>
      <w:r>
        <w:rPr/>
        <w:t>⣂</w:t>
      </w:r>
      <w:r>
        <w:rPr/>
        <w:t>䙈㍲棂쉯ꍯ曎甥湯䴤㐲偵☷捺뽘⍒㈵⭹䐬</w:t>
      </w:r>
      <w:r>
        <w:rPr/>
        <w:t>ⴤ</w:t>
      </w:r>
      <w:r>
        <w:rPr/>
        <w:t>伪</w:t>
      </w:r>
      <w:r>
        <w:rPr/>
        <w:t>ⴰ</w:t>
      </w:r>
      <w:r>
        <w:rPr/>
        <w:t>⣂</w:t>
      </w:r>
      <w:r>
        <w:rPr/>
        <w:t>勂䤭柂䬴</w:t>
      </w:r>
      <w:r>
        <w:rPr/>
        <w:t>ꤸ</w:t>
      </w:r>
      <w:r>
        <w:rPr/>
        <w:t>㋂⩙</w:t>
      </w:r>
      <w:r>
        <w:rPr/>
        <w:t>ꦣ⩚</w:t>
      </w:r>
      <w:r>
        <w:rPr/>
        <w:t>帯庣</w:t>
      </w:r>
      <w:r>
        <w:rPr/>
        <w:t>ⰽ</w:t>
      </w:r>
      <w:r>
        <w:rPr/>
        <w:t>쉡廂睧䕯뾥秂織쉥伵⨪〪䑨䑊쉂䉗믂⍚䵓쉷⺣㜴佇㟂晲䥌关⪩싍抩扷縦䂥佊䵣겻眰숷偫쉌䐭睪扲ネ䔵垵〈ꏂ⥖額쌽璥百ㅦ塳浮仍洷♗姂曎쉄呋昷页쉏湑Ⓧ娨</w:t>
      </w:r>
      <w:r>
        <w:rPr/>
        <w:t>⠱</w:t>
      </w:r>
      <w:r>
        <w:rPr/>
        <w:t>侱摰哂帺濂㍬䩳</w:t>
      </w:r>
      <w:r>
        <w:rPr/>
        <w:t>ꥋ</w:t>
      </w:r>
      <w:r>
        <w:rPr/>
        <w:t>㎱䓂䣂</w:t>
      </w:r>
      <w:r>
        <w:rPr/>
        <w:t>ⲩ</w:t>
      </w:r>
      <w:r>
        <w:rPr/>
        <w:t>灦긪圸種뾣彪轘濍숽쉁⽪㕲ꍡ걖堪睐挻媮婉䝈扫숪싂協숤竂杰갫㐶帷擂싂╀숦⽳䂱戻碮勂瘴换숪ꄤ幒湕㌯䕫⹌䄮櫂떵䊡ꍸㄭ㑌숻湈顀ꍣ䚘쵔娪爪㝳橥縰⩩䗂⭡㯂뭕䅰㭫旂겮䶬揂敾楞樤◂㭯깡憣⭍澵坑썐楬摴媡婊</w:t>
      </w:r>
      <w:r>
        <w:rPr/>
        <w:t>ꕖ⑶</w:t>
      </w:r>
      <w:r>
        <w:rPr/>
        <w:t>뾣ㅗ卑쉠櫃濂堳呈偪桌䍥숥䥸竂恃捰슥〭何恳彙䥹㭇뭙ギ獎焻숺吭쉊</w:t>
      </w:r>
      <w:r>
        <w:rPr/>
        <w:t>Ⱡ</w:t>
      </w:r>
      <w:r>
        <w:rPr/>
        <w:t>乎湙㕩癮䉢ꍤ</w:t>
      </w:r>
      <w:r>
        <w:rPr/>
        <w:t>⡲</w:t>
      </w:r>
      <w:r>
        <w:rPr/>
        <w:t>喡숨瀶八쉧牱칗匫쉅䀶噧玿汯泂倫ぉ䨻桖畎㪮㭬夦숸顇猻穷奱㡤犻㭌揂녡睖쉹⍀⩑쉖쉹⺮煨繠숊㩌䇂癐抮㴭晍䬹</w:t>
      </w:r>
      <w:r>
        <w:rPr/>
        <w:t>ⴹ</w:t>
      </w:r>
      <w:r>
        <w:rPr/>
        <w:t>촨ꌷ奕딻⧎㉂⩑ぱ♵쉕ꅔ䈯䋂坪昮┽庵哂㝋쉓㯂숤싂氱䁰썘㠥ㅢ</w:t>
      </w:r>
      <w:r>
        <w:rPr/>
        <w:t>꧂</w:t>
      </w:r>
      <w:r>
        <w:rPr/>
        <w:t>㨨婦⩅⭀繢䨨稳斏䍈〭캱䭚瞥瀯</w:t>
      </w:r>
      <w:r>
        <w:rPr/>
        <w:t>ꦏ</w:t>
      </w:r>
      <w:r>
        <w:rPr/>
        <w:t>輽彚䁇쉇ꍴ轘吪幦㔮쉄㕌纘匪</w:t>
      </w:r>
      <w:r>
        <w:rPr/>
        <w:t>ꦘ</w:t>
      </w:r>
      <w:r>
        <w:rPr/>
        <w:t>ꄥ뭰勂䱏䔳畮旂놩㕔⴨斿幇歧杗깥䄱뼷憣ァ杒滂桁⨳</w:t>
      </w:r>
      <w:r>
        <w:rPr/>
        <w:t>ꕶ</w:t>
      </w:r>
      <w:r>
        <w:rPr/>
        <w:t>額㢩㷂䩫</w:t>
      </w:r>
      <w:r>
        <w:rPr/>
        <w:t>ꖥ</w:t>
      </w:r>
      <w:r>
        <w:rPr/>
        <w:t>㨦䍳䲵彆ꅞ稹ꆿ䕡싂痂乳牚晙</w:t>
      </w:r>
      <w:r>
        <w:rPr/>
        <w:t>⠹</w:t>
      </w:r>
      <w:r>
        <w:rPr/>
        <w:t>䙺獖ꥦ啵뿂偞싃쌺䅌쉉⩌㔵싂䇂儸쉆慪弬熱湴奒싂쉑挲⑈啵쉔㖿䍰眨</w:t>
      </w:r>
      <w:r>
        <w:rPr/>
        <w:t>ꗂ</w:t>
      </w:r>
      <w:r>
        <w:rPr/>
        <w:t>쉵╫厥䡡慏㶻</w:t>
      </w:r>
      <w:r>
        <w:rPr/>
        <w:t>⡹</w:t>
      </w:r>
      <w:r>
        <w:rPr/>
        <w:t>䩶Ⓨ秂⵫㉁佸梱걾</w:t>
      </w:r>
      <w:r>
        <w:rPr/>
        <w:t>ꤦ</w:t>
      </w:r>
      <w:r>
        <w:rPr/>
        <w:t>묹</w:t>
      </w:r>
      <w:r>
        <w:rPr/>
        <w:t>ꤴ</w:t>
      </w:r>
      <w:r>
        <w:rPr/>
        <w:t>썏썪廂䡱秂䙺䡂〨☨繣竂坮凃ꥺ䓂繺쉭哎氬硰싂竂桶</w:t>
      </w:r>
      <w:r>
        <w:rPr/>
        <w:t>꤯</w:t>
      </w:r>
      <w:r>
        <w:rPr/>
        <w:t>㡲쌤쉑椭㩇縭쉸㴣㋂割㠴슮流兪</w:t>
      </w:r>
      <w:r>
        <w:rPr/>
        <w:t>⠬</w:t>
      </w:r>
      <w:r>
        <w:rPr/>
        <w:t>爱兪㭮飂⭦纡绂癤ㄹ⑯并辥䵡㜦佷䘺炘⩳桂쌳㭰녫婚爤㥰촴奘燎杞╶⎻梮</w:t>
      </w:r>
      <w:r>
        <w:rPr/>
        <w:t>ꕇ</w:t>
      </w:r>
      <w:r>
        <w:rPr/>
        <w:t>䁊漮⸨污値</w:t>
      </w:r>
      <w:r>
        <w:rPr/>
        <w:t>ⱡ</w:t>
      </w:r>
      <w:r>
        <w:rPr/>
        <w:t>頭</w:t>
      </w:r>
      <w:r>
        <w:rPr/>
        <w:t>ꤶ</w:t>
      </w:r>
      <w:r>
        <w:rPr/>
        <w:t>㑆쉎⭎⸩䏂쵠䋂</w:t>
      </w:r>
      <w:r>
        <w:rPr/>
        <w:t>ꖬ</w:t>
      </w:r>
      <w:r>
        <w:rPr/>
        <w:t>渭⥫䈯焬깉癊⑹⩕⩫㍦䍁㑉걩佫噲摀攪╣⹐摣祬䕆ꅦ쉷㥡╢塚榏稪⩖恨⒘䭫숪</w:t>
      </w:r>
      <w:r>
        <w:rPr/>
        <w:t>꧂</w:t>
      </w:r>
      <w:r>
        <w:rPr/>
        <w:t>䎘渶䪘㬶卵癔ꌹ녕吺싂瀨☴䄣楀㚣</w:t>
      </w:r>
      <w:r>
        <w:rPr/>
        <w:t>ꥈ</w:t>
      </w:r>
      <w:r>
        <w:rPr/>
        <w:t>朤杠穖序き湾ㅀ輣幘反䍑싂估䘯牕숦䭮</w:t>
      </w:r>
      <w:r>
        <w:rPr/>
        <w:t>Ⲯ</w:t>
      </w:r>
      <w:r>
        <w:rPr/>
        <w:t>奞牆眳⍊幕䨨砺⩧伲南칇ㅥ㯂䱰洲쉓䱗䥫䢥琥窏斡슩⪣쉾櫂全</w:t>
      </w:r>
      <w:r>
        <w:rPr/>
        <w:t>ꗂ</w:t>
      </w:r>
      <w:r>
        <w:rPr/>
        <w:t>杞坕㡦</w:t>
      </w:r>
      <w:r>
        <w:rPr/>
        <w:t>ⵑ⸴</w:t>
      </w:r>
      <w:r>
        <w:rPr/>
        <w:t>弬啠转숯兂䨪⴨㍹</w:t>
      </w:r>
      <w:r>
        <w:rPr/>
        <w:t>⡰ⱀ</w:t>
      </w:r>
      <w:r>
        <w:rPr/>
        <w:t>庵쉱ꅒげ⤪碵䬪숱싂</w:t>
      </w:r>
      <w:r>
        <w:rPr/>
        <w:t>ꗂ</w:t>
      </w:r>
      <w:r>
        <w:rPr/>
        <w:t>쉚慄㝺㡫制䝶稺湰揂䕫梿⼴澩쉺碡⑳䗍쉪畠쉮哂⵵唯晲揂␲⩶奋偂帥⩕縺摬欻⨻暿住禬獐쵂䙉㉁넬噅䕂瑊숰긹ꄪ堣䁳䌨갶疥彠奄䔥噸獴焳窥䩈</w:t>
      </w:r>
      <w:r>
        <w:rPr/>
        <w:t>ꦩ</w:t>
      </w:r>
      <w:r>
        <w:rPr/>
        <w:t>睃⦵悘⸺幤꺵</w:t>
      </w:r>
      <w:r>
        <w:rPr/>
        <w:t>⣂</w:t>
      </w:r>
      <w:r>
        <w:rPr/>
        <w:t>汯䒮넴뼦⪱䨽㬽뾩쉈숵ꆵ긭☽⩘奀㙌</w:t>
      </w:r>
      <w:r>
        <w:rPr/>
        <w:t>⠪</w:t>
      </w:r>
      <w:r>
        <w:rPr/>
        <w:t>㔱쵰</w:t>
      </w:r>
      <w:r>
        <w:rPr/>
        <w:t>ⱳ</w:t>
      </w:r>
      <w:r>
        <w:rPr/>
        <w:t>쏂뇂楡䉶⽍㵳䀻뽂辱绂䭓坐쉃⩈숣</w:t>
      </w:r>
      <w:r>
        <w:rPr/>
        <w:t>ꦬ</w:t>
      </w:r>
      <w:r>
        <w:rPr/>
        <w:t>⻂⼪疱幠戥堤䑶뭋䕰炱婬ꆥ䚻⿂敗䘯堲咩껂쉆剘浌</w:t>
      </w:r>
      <w:r>
        <w:rPr/>
        <w:t>ꕚ</w:t>
      </w:r>
      <w:r>
        <w:rPr/>
        <w:t>塲拂䡓⍞</w:t>
      </w:r>
      <w:r>
        <w:rPr/>
        <w:t>⢵</w:t>
      </w:r>
      <w:r>
        <w:rPr/>
        <w:t>㉶僂⿃桺䍺ꅋ╸⦬䏂┊䦱</w:t>
      </w:r>
      <w:r>
        <w:rPr/>
        <w:t>ⷂꦩ</w:t>
      </w:r>
      <w:r>
        <w:rPr/>
        <w:t>갭迂丸♲ꅴ梣㡍</w:t>
      </w:r>
      <w:r>
        <w:rPr/>
        <w:t>ꕐ</w:t>
      </w:r>
      <w:r>
        <w:rPr/>
        <w:t>揂䍲</w:t>
      </w:r>
      <w:r>
        <w:rPr/>
        <w:t>ꖻ</w:t>
      </w:r>
      <w:r>
        <w:rPr/>
        <w:t>㷂ꥺ眬抿毂砭橅窵곂盂묯䉍䒿㧂悬乪䝀⩢滂嗂㎏㥹⨲쉬繩歂瑡쉇䨰깨䳂뽈拂卮䠥嗎⩹疿潆圲䜮坙묩㌴⤬ꌹ䜳壂</w:t>
      </w:r>
      <w:r>
        <w:rPr/>
        <w:t>Ⱛ</w:t>
      </w:r>
      <w:r>
        <w:rPr/>
        <w:t>顯䀲楺䡗畓♐樭싂琨敃廂쉴쉙㥌⨽侣⍂</w:t>
      </w:r>
      <w:r>
        <w:rPr/>
        <w:t>ꥃ♵</w:t>
      </w:r>
      <w:r>
        <w:rPr/>
        <w:t>㠤싂♌䩎⩍㙷䔯儱穡泂뼸㑫⫂ꥫ䰻楗垬⑃嘲갪⴪썅䢥ꄫ숷숵䑤滂숺䈵뾵摉搸湤⼩㍌婩稻濂呖䉱摋彗ꄬ쉰擂ꇂ촱顊숥╊抡䉃硪쉵乪묻뭌娱琤슱捊</w:t>
      </w:r>
      <w:r>
        <w:rPr/>
        <w:t>ⵖ</w:t>
      </w:r>
      <w:r>
        <w:rPr/>
        <w:t>⻂瑑稪乩煒䟂⪥縯䄥礤㭥땹⩃夫戥⑁䙄係⩆⹢</w:t>
      </w:r>
      <w:r>
        <w:rPr/>
        <w:t>ꕕ</w:t>
      </w:r>
      <w:r>
        <w:rPr/>
        <w:t>亩汅疿䜤㖣뮥</w:t>
      </w:r>
      <w:r>
        <w:rPr/>
        <w:t>ⱟ</w:t>
      </w:r>
      <w:r>
        <w:rPr/>
        <w:t>㐩呾㝷来츷쉥쉍䕌瓂쉅쉡⩚</w:t>
      </w:r>
      <w:r>
        <w:rPr/>
        <w:t>꧂</w:t>
      </w:r>
      <w:r>
        <w:rPr/>
        <w:t>牄䜤</w:t>
      </w:r>
      <w:r>
        <w:rPr/>
        <w:t>ꥄ</w:t>
      </w:r>
      <w:r>
        <w:rPr/>
        <w:t>唹㨯扖涥扳甥弻燂䝕啫┶㖡㭭㋂丰쵶瑥頺噢칺숯彷쉍獏楐䵬椲凂묭牓㡋塢㵠넮쉆쉉判樫亻ꍌ䤪桞灯숹嘦㜺硙</w:t>
      </w:r>
      <w:r>
        <w:rPr/>
        <w:t>ⵥ</w:t>
      </w:r>
      <w:r>
        <w:rPr/>
        <w:t>矂⸲㝐辮㟂䴲┰걞棂썠쉦㜭玱숨䗂䉣㜬䱎쉔匵㭙扟䅞囂勍振畡싂䥓洱暩슿椴晩杚绂⍏汞㩅婊刺⭇䬭抻欺弶䣂呪䭎㥵숤䅆⍠䎱⑪㉤㜫䡍</w:t>
      </w:r>
      <w:r>
        <w:rPr/>
        <w:t>ꕀ</w:t>
      </w:r>
      <w:r>
        <w:rPr/>
        <w:t>⡮</w:t>
      </w:r>
      <w:r>
        <w:rPr/>
        <w:t>䜰䵙칒쵆칞煱쉃㮱欯녚䱞䝠녴僂</w:t>
      </w:r>
      <w:r>
        <w:rPr/>
        <w:t>ꤤ</w:t>
      </w:r>
      <w:r>
        <w:rPr/>
        <w:t>䭄⯂绎値㉔ㅕ礷支䲣녘䤮숦쉦䭘橬⨥ㅭ땮橡♐奉⩎稵쵓䥙奴憻琨弣</w:t>
      </w:r>
      <w:r>
        <w:rPr/>
        <w:t>⡙</w:t>
      </w:r>
      <w:r>
        <w:rPr/>
        <w:t>䖱숱焸ꍣ畧걟숹㖱뭊洶</w:t>
      </w:r>
      <w:r>
        <w:rPr/>
        <w:t>⠣</w:t>
      </w:r>
      <w:r>
        <w:rPr/>
        <w:t>썐啱⩳㭮祎㥃싂</w:t>
      </w:r>
      <w:r>
        <w:rPr/>
        <w:t>ꕮ</w:t>
      </w:r>
      <w:r>
        <w:rPr/>
        <w:t>顂</w:t>
      </w:r>
      <w:r>
        <w:rPr/>
        <w:t>ⴺ</w:t>
      </w:r>
      <w:r>
        <w:rPr/>
        <w:t>幏㗂積盂盂牪柍⸫塧⩁䯂㷂䤫㵢㍸</w:t>
      </w:r>
      <w:r>
        <w:rPr/>
        <w:t>ⵟ꧂</w:t>
      </w:r>
      <w:r>
        <w:rPr/>
        <w:t>働囂桡癈碩晗ㄴ嫂⑘쉤썃浊淂㍕싃䩆丹框戶⩓呋췃</w:t>
      </w:r>
      <w:r>
        <w:rPr/>
        <w:t>ⱴ</w:t>
      </w:r>
      <w:r>
        <w:rPr/>
        <w:t>恗썥恳䙯䙟㇂곂䩦㘺䱥⑴㩹㕀䀷祗䆿쉋汘濂绂灇汍産捉ぬꎩ槂</w:t>
      </w:r>
      <w:r>
        <w:rPr/>
        <w:t>ꕥ</w:t>
      </w:r>
      <w:r>
        <w:rPr/>
        <w:t>ꍹ쉋</w:t>
      </w:r>
      <w:r>
        <w:rPr/>
        <w:t>ⲡ</w:t>
      </w:r>
      <w:r>
        <w:rPr/>
        <w:t>㑀쉪ꍧ圤㭆敊桅轁</w:t>
      </w:r>
      <w:r>
        <w:rPr/>
        <w:t>ꕡ</w:t>
      </w:r>
      <w:r>
        <w:rPr/>
        <w:t>딵䢩彆⤲걪楲䇂歉쉒㍗㇂㙦轺</w:t>
      </w:r>
      <w:r>
        <w:rPr/>
        <w:t>ⲩ</w:t>
      </w:r>
      <w:r>
        <w:rPr/>
        <w:t>潑奐슣</w:t>
      </w:r>
      <w:r>
        <w:rPr/>
        <w:t>ⰵ</w:t>
      </w:r>
      <w:r>
        <w:rPr/>
        <w:t>䡸庿䥠땠敮㍎墱圦♁傮쉥健䝗슱</w:t>
      </w:r>
      <w:r>
        <w:rPr/>
        <w:t>Ⱝ</w:t>
      </w:r>
      <w:r>
        <w:rPr/>
        <w:t>뿂橇컂䑠ꄶ슩歹칲堶迂来䁣輦㠲⯂澿걮䂬㉊眴ꅾ㕇⫂垏剃ꅬ猥⒥䉓㏍⺱쉡縶쏂甲ꄊ柂睹冩㬩⩃䄴㙥䭍뼬䠦圻⭓枥戴砪潫㨬ꥶ桐頥歲卂</w:t>
      </w:r>
      <w:r>
        <w:rPr/>
        <w:t>ꥒ</w:t>
      </w:r>
      <w:r>
        <w:rPr/>
        <w:t>㎩㕰쉩㩵䱀쉀ꥱ䥑稩긪⑀眻㴰湹顢祲擂</w:t>
      </w:r>
      <w:r>
        <w:rPr/>
        <w:t>ꕹ</w:t>
      </w:r>
      <w:r>
        <w:rPr/>
        <w:t>墣曂쉓㠻潊喏疱䑉䊵奘㩪弤祙습䗂䄽是</w:t>
      </w:r>
      <w:r>
        <w:rPr/>
        <w:t>ⵠ</w:t>
      </w:r>
      <w:r>
        <w:rPr/>
        <w:t>咘땀䔣洪녤</w:t>
      </w:r>
      <w:r>
        <w:rPr/>
        <w:t>ⱸ</w:t>
      </w:r>
      <w:r>
        <w:rPr/>
        <w:t>䉄灵쉷쵗쉷枿暥⨪墣슮넮䀷슏䖵숺⽪懂췂</w:t>
      </w:r>
      <w:r>
        <w:rPr/>
        <w:t>Ⲯ</w:t>
      </w:r>
      <w:r>
        <w:rPr/>
        <w:t>뇂⭇幉楍칞</w:t>
      </w:r>
      <w:r>
        <w:rPr/>
        <w:t>꧂</w:t>
      </w:r>
      <w:r>
        <w:rPr/>
        <w:t>揂㴻杹幕땊쉟睐䷂䱵乺㭠捔扟싂獑䉖瀨奪㝂걳眪뭤㪱晅䈣恟坶礰㤸影䙦䭋㫃쵩䝩갪矍昬摁ガ䡨眹琥⍦슘쉚瑓㍬╀頨獾啂⬨⤵뽧傩漺⹨嫂㷂乶⯎ㄪ剹樻剱曂硚쉦槂獏⍪晘</w:t>
      </w:r>
      <w:r>
        <w:rPr/>
        <w:t>ⵞ</w:t>
      </w:r>
      <w:r>
        <w:rPr/>
        <w:t>츻쉦䘥爬㩂暻䥯⬨搪乒䰸练庥싂汀䘷㞡氣䁖淂埂参砻뼹繑娦䶱䐦丫焪汸쉠㍭伪싃㉒ꥠ⛂穆璡轊숱斡㵠썇兦䶩㩣恢䰵녷ꥢ剶呚䉹캬뾘㐳</w:t>
      </w:r>
      <w:r>
        <w:rPr/>
        <w:t>⡩</w:t>
      </w:r>
      <w:r>
        <w:rPr/>
        <w:t>㩎䧂旂쉈쉠쉆ꅤ</w:t>
      </w:r>
      <w:r>
        <w:rPr/>
        <w:t>ⵞ</w:t>
      </w:r>
      <w:r>
        <w:rPr/>
        <w:t>㇂䝯⩀╡晞╎⑘偁幁题壂㉤摬繦䑑滎㶱夰Ⓜ瑀䕳쉩㗂慊卬Ⓜ䎻</w:t>
      </w:r>
      <w:r>
        <w:rPr/>
        <w:t>Ⱨ</w:t>
      </w:r>
      <w:r>
        <w:rPr/>
        <w:t>夬捞媡뗂㑘</w:t>
      </w:r>
      <w:r>
        <w:rPr/>
        <w:t>ⲩ</w:t>
      </w:r>
      <w:r>
        <w:rPr/>
        <w:t>쉨</w:t>
      </w:r>
      <w:r>
        <w:rPr/>
        <w:t>ⱙ</w:t>
      </w:r>
      <w:r>
        <w:rPr/>
        <w:t>杚⧂䓂㐱㟂</w:t>
      </w:r>
      <w:r>
        <w:rPr/>
        <w:t>ꗂ</w:t>
      </w:r>
      <w:r>
        <w:rPr/>
        <w:t>砮琫䍔ꌻ䉕吪㟂幘倵㕱⑾㉰㔶䵁幱갽䜣싂쉕䘯╰套扙놵뽞で쉌癖쉡⩒拂偺瞥傩啬浟㑯썣碵竃䐰漵</w:t>
      </w:r>
      <w:r>
        <w:rPr/>
        <w:t>ⱓ</w:t>
      </w:r>
      <w:r>
        <w:rPr/>
        <w:t>牎쉖쉩뾵쉃㑞椬塎幔걨湤礲榣䛂捑颵楡</w:t>
      </w:r>
      <w:r>
        <w:rPr/>
        <w:t>꤯</w:t>
      </w:r>
      <w:r>
        <w:rPr/>
        <w:t>瘶⹬湉䢘뭠䀤ㆮ싂佚毂䭹復숨氶堨煖朹擂㊮囂ꌷ顩䐬䭗㴩䱣쉗</w:t>
      </w:r>
      <w:r>
        <w:rPr/>
        <w:t>ꔫ</w:t>
      </w:r>
      <w:r>
        <w:rPr/>
        <w:t>쵐ꍗ갵䴭칤喱穡眴䀨♑捯䉠砬⬥숯祃썟ꄺ歸奓㍵穟樴썱䍖갹昺噱浑吰怹촦뭟瀸ꍢ橙</w:t>
      </w:r>
      <w:r>
        <w:rPr/>
        <w:t>ⴣ</w:t>
      </w:r>
      <w:r>
        <w:rPr/>
        <w:t>䜱兑숱♷䵾㭚礳ꍑ</w:t>
      </w:r>
      <w:r>
        <w:rPr/>
        <w:t>ꖵ</w:t>
      </w:r>
      <w:r>
        <w:rPr/>
        <w:t>ⴣ</w:t>
      </w:r>
      <w:r>
        <w:rPr/>
        <w:t>佷㗂䉞䛃䅓䙂夹╚汊</w:t>
      </w:r>
      <w:r>
        <w:rPr/>
        <w:t>⣂</w:t>
      </w:r>
      <w:r>
        <w:rPr/>
        <w:t>ꕕ</w:t>
      </w:r>
      <w:r>
        <w:rPr/>
        <w:t>䥵滂⥙⾩䝩쉞䄦昲姂摾쉰숽䔨帷繑䉇䌲彈</w:t>
      </w:r>
      <w:r>
        <w:rPr/>
        <w:t>Ⱡ</w:t>
      </w:r>
      <w:r>
        <w:rPr/>
        <w:t>嘨䭃㡴䪥橗슬恁슱㟂硳ㄮ◂䌰歴卂♔㗂䁲歱捯颥ꅺ㉗ィ柂梘䱄頫禩</w:t>
      </w:r>
      <w:r>
        <w:rPr/>
        <w:t>⡠</w:t>
      </w:r>
      <w:r>
        <w:rPr/>
        <w:t>攣敮㡬쉬숴渪㶏뭑</w:t>
      </w:r>
      <w:r>
        <w:rPr/>
        <w:t>Ⳃ</w:t>
      </w:r>
      <w:r>
        <w:rPr/>
        <w:t>牔桰뼫兟㶏獔呴伣칒縩</w:t>
      </w:r>
      <w:r>
        <w:rPr/>
        <w:t>꤫</w:t>
      </w:r>
      <w:r>
        <w:rPr/>
        <w:t>䒡厱曂⭤땆꤮ㅹ焸煰獟氬牲严㤱仂槂磂煬싂䥇琤杳⬊㝷梵㯎庩䎩쉆璵欱㯎⍯싂䝒숤쉐ㅇ入轣</w:t>
      </w:r>
      <w:r>
        <w:rPr/>
        <w:t>꧂</w:t>
      </w:r>
      <w:r>
        <w:rPr/>
        <w:t>㕔䀷⴨硣坪䊡䌲</w:t>
      </w:r>
      <w:r>
        <w:rPr/>
        <w:t>Ⱔ</w:t>
      </w:r>
      <w:r>
        <w:rPr/>
        <w:t>汗䉶쉬昸ㆵ彔敤㋂떮顩⩘䉳揂싂䍙쉞⍳슿づ昮睃竍딥䩴䐹栭璻䝗䴰呙婲绂⨦뽘⚥㨯狂껂쉙컂栮</w:t>
      </w:r>
      <w:r>
        <w:rPr/>
        <w:t>ꕭ</w:t>
      </w:r>
      <w:r>
        <w:rPr/>
        <w:t>䑟㵏汌춬欹䏂搪쉨喥⽪壍呍뽔桔乃书╒숷乐嘶唴灺哂ꥡ㉂㟂</w:t>
      </w:r>
      <w:r>
        <w:rPr/>
        <w:t>ꕪⓂ</w:t>
      </w:r>
      <w:r>
        <w:rPr/>
        <w:t>땮길堲䥰佅奙敱ꅰ㬶䵡挳</w:t>
      </w:r>
      <w:r>
        <w:rPr/>
        <w:t>ⷂ</w:t>
      </w:r>
      <w:r>
        <w:rPr/>
        <w:t>䕒䯂䮱녱䈺拃繮䍧쉸硒슣穱印捲僂祶縫媿漦儽吹쌨⭄숴</w:t>
      </w:r>
      <w:r>
        <w:rPr/>
        <w:t>ⱐ</w:t>
      </w:r>
      <w:r>
        <w:rPr/>
        <w:t>䠱</w:t>
      </w:r>
      <w:r>
        <w:rPr/>
        <w:t>꤫</w:t>
      </w:r>
      <w:r>
        <w:rPr/>
        <w:t>堫䄪</w:t>
      </w:r>
      <w:r>
        <w:rPr/>
        <w:t>⢻</w:t>
      </w:r>
      <w:r>
        <w:rPr/>
        <w:t>촣뽙剉슩䥁噐</w:t>
      </w:r>
      <w:r>
        <w:rPr/>
        <w:t>ꕡ</w:t>
      </w:r>
      <w:r>
        <w:rPr/>
        <w:t>瑦쉬浚싂姍灣呺㋎瘯숫彇債㵂怽┰싂㡅佩䙘␻瑠쉗쉍璥䙾䇍</w:t>
      </w:r>
      <w:r>
        <w:rPr/>
        <w:t>ꤶ⭕</w:t>
      </w:r>
      <w:r>
        <w:rPr/>
        <w:t>뽤也楍쉓浱㐻轄䅳坃䐻</w:t>
      </w:r>
      <w:r>
        <w:rPr/>
        <w:t>Ⳃ</w:t>
      </w:r>
      <w:r>
        <w:rPr/>
        <w:t>긽截쉔쵀輶獑氬ꍆぶ噄浔䍳숳獹䯂浚⩊ꥳ⩘繪檵숺優㵓晸搳뮮⭯慗捪㷍䠭恤쉮癰䡆䵅䁍⎩⶘㑳潵䅟</w:t>
      </w:r>
      <w:r>
        <w:rPr/>
        <w:t>ⵁ</w:t>
      </w:r>
      <w:r>
        <w:rPr/>
        <w:t>磂ㅇ䆬숦僂㐪격쉭〣㍮瘯쉚</w:t>
      </w:r>
      <w:r>
        <w:rPr/>
        <w:t>ꤱ</w:t>
      </w:r>
      <w:r>
        <w:rPr/>
        <w:t>싂䉩噥彄싂猣슏䪩뭐惂⚬㉑晷摎䗂䐰嘦判㠦唳㜸猪桯묩ꥩ⹔㑠땔䯂玻䌳㜰煸姂䵅쉚䈯䥌㑋礷썋獓怮⥋桭奩澮慄ㅾ䪻穊숴㥐磍䱙略䩶幊쉒恘⩭息캩䭇쉸䝄슏쉆걘氹瀩컂㉅숹空숬剖䕨㞻㥒洩쉘㉢쉑う쉉㵲䅗⫎爩ㅸ杢沵摲쉱彘䅍盂숫⥑춡曂䜪♄䲥稪瘻佘㤸㍧⩀㚮䩨싂숪参㠭娣걢剱睦㗂㡠㝒䮥汾噵쉴싂㫂恐싂䑘뾏犩凎單깹쉞칋㙈숲㖻╢⍑䱦飃</w:t>
      </w:r>
      <w:r>
        <w:rPr/>
        <w:t>⢩</w:t>
      </w:r>
      <w:r>
        <w:rPr/>
        <w:t>䕏癖礴⴫産擂勂⩏沿六煏剗싂割繏걅壂漦摡稻</w:t>
      </w:r>
      <w:r>
        <w:rPr/>
        <w:t>⡏</w:t>
      </w:r>
      <w:r>
        <w:rPr/>
        <w:t>䠴縨䩑噮久侘恠쉹玣䊮캱</w:t>
      </w:r>
      <w:r>
        <w:rPr/>
        <w:t>⢿</w:t>
      </w:r>
      <w:r>
        <w:rPr/>
        <w:t>䊩励⚥䅱</w:t>
      </w:r>
      <w:r>
        <w:rPr/>
        <w:t>⣂</w:t>
      </w:r>
      <w:r>
        <w:rPr/>
        <w:t>剡扭祃免扐䊵㵒딶싂囂㭢⽗泂禱㶘⏂⹄佄猽眸偙礰숳獞弪主漹㍯㘯獖㉃卪㭦㠱恇䲣⩟䩎䉟さ땬搶뭞㟃画㭩匷숥䉱</w:t>
      </w:r>
      <w:r>
        <w:rPr/>
        <w:t>ꕎ</w:t>
      </w:r>
      <w:r>
        <w:rPr/>
        <w:t>䲮奌婶炡겣㯂甽╩㕹幊쵍䑃倦㝴걓</w:t>
      </w:r>
      <w:r>
        <w:rPr/>
        <w:t>꧂</w:t>
      </w:r>
      <w:r>
        <w:rPr/>
        <w:t>䅟橎帪㙍⥀總칂体玩⍔㪩⼰楗㤩泎灉</w:t>
      </w:r>
      <w:r>
        <w:rPr/>
        <w:t>ꤳ</w:t>
      </w:r>
      <w:r>
        <w:rPr/>
        <w:t>䥠⬊潙츳扎ꅥ</w:t>
      </w:r>
      <w:r>
        <w:rPr/>
        <w:t>ꤨ</w:t>
      </w:r>
      <w:r>
        <w:rPr/>
        <w:t>츽⤥쉞䨵䗂䥧⪘갪쉢뇂겥뗃걓⩥䩎녣穸獐</w:t>
      </w:r>
      <w:r>
        <w:rPr/>
        <w:t>ꕐ</w:t>
      </w:r>
      <w:r>
        <w:rPr/>
        <w:t>晭숸㍴㷂橴싃</w:t>
      </w:r>
      <w:r>
        <w:rPr/>
        <w:t>ⰽ</w:t>
      </w:r>
      <w:r>
        <w:rPr/>
        <w:t>磃禮毂⭾㡌䔴殿㴣뼸쉬㮻氨䩏㘹捈䝙䥲伶墬☵䧂潴슣槂슿瑪</w:t>
      </w:r>
      <w:r>
        <w:rPr/>
        <w:t>ⲥ</w:t>
      </w:r>
      <w:r>
        <w:rPr/>
        <w:t>ꥸ殏넹⍲煲佌䙩瘽繠㕧祩쉋物䟂쉲슡걠⥸旂畓䄪汆⚣㕋木㥰⨭쉰䙲㋂危</w:t>
      </w:r>
      <w:r>
        <w:rPr/>
        <w:t>ꗂ</w:t>
      </w:r>
      <w:r>
        <w:rPr/>
        <w:t>칄㷂⦥婵矍䭁䌵ꄣ瑊⹩쉎슣䅲㵲⴨楒坈⍈⸤쉡協䉏樥걑뼮쉉䄭㪩ꍪ杺獂╣棂</w:t>
      </w:r>
      <w:r>
        <w:rPr/>
        <w:t>⡍</w:t>
      </w:r>
      <w:r>
        <w:rPr/>
        <w:t>犮浾橚䵎獭썋噰愣싂䆡슥⭌帳楖䱮⨨硐榵</w:t>
      </w:r>
      <w:r>
        <w:rPr/>
        <w:t>ꔮ</w:t>
      </w:r>
      <w:r>
        <w:rPr/>
        <w:t>슥杨昬뭱</w:t>
      </w:r>
      <w:r>
        <w:rPr/>
        <w:t>⡑</w:t>
      </w:r>
      <w:r>
        <w:rPr/>
        <w:t>ꖱ</w:t>
      </w:r>
      <w:r>
        <w:rPr/>
        <w:t>琪改쉀澱♌</w:t>
      </w:r>
      <w:r>
        <w:rPr/>
        <w:t>ꖻ</w:t>
      </w:r>
      <w:r>
        <w:rPr/>
        <w:t>顋佹갶匮</w:t>
      </w:r>
      <w:r>
        <w:rPr/>
        <w:t>Ⳃ</w:t>
      </w:r>
      <w:r>
        <w:rPr/>
        <w:t>畣䅷晬땫煄㡂숬슏⑋牚濂幗칈쉟</w:t>
      </w:r>
      <w:r>
        <w:rPr/>
        <w:t>ꖻ</w:t>
      </w:r>
      <w:r>
        <w:rPr/>
        <w:t>䍷匴漮ꄣ潹俍㟂슩䍄뽹</w:t>
      </w:r>
      <w:r>
        <w:rPr/>
        <w:t>Ⱳ</w:t>
      </w:r>
      <w:r>
        <w:rPr/>
        <w:t>恑䁅呉뽄䜴匽䛂쉔년╉垮ꅢ㣂収輨쉥殿弩楘싂怩슡⒮疱쉩幈䕃䟂嘭临洫䙢礦⭇杶⭋䒿坚뽍繏风</w:t>
      </w:r>
      <w:r>
        <w:rPr/>
        <w:t>꧍</w:t>
      </w:r>
      <w:r>
        <w:rPr/>
        <w:t>쉒氥䅮䁒ꥢ䬴甤矂걲䙦</w:t>
      </w:r>
      <w:r>
        <w:rPr/>
        <w:t>⣂</w:t>
      </w:r>
      <w:r>
        <w:rPr/>
        <w:t>넽䗎呉煌攣쉐㡉갶䭷숪穰쌣㝧怭䇂轀桗弽䐤䜣䞻㈩⎏䁪⥕䡫⨯㩧㒵扵⭳恈摫㒿唪塊甪㉹䧂顉瑡凎攭䈫숱㠮숦䩀㐭</w:t>
      </w:r>
      <w:r>
        <w:rPr/>
        <w:t>ⵧ</w:t>
      </w:r>
      <w:r>
        <w:rPr/>
        <w:t>숱轎曂䨴偃偦溘卂㬲</w:t>
      </w:r>
      <w:r>
        <w:rPr/>
        <w:t>⣂</w:t>
      </w:r>
      <w:r>
        <w:rPr/>
        <w:t>杬僂伻㩙뭏</w:t>
      </w:r>
      <w:r>
        <w:rPr/>
        <w:t>ⵖ</w:t>
      </w:r>
      <w:r>
        <w:rPr/>
        <w:t>湾㛂ꅀ佃幀䩑</w:t>
      </w:r>
      <w:r>
        <w:rPr/>
        <w:t>ꥋ</w:t>
      </w:r>
      <w:r>
        <w:rPr/>
        <w:t>㚿䕙两㭎儸䑒쉳乴伨晔偠亱彰숱⑋唦ㆣ⥖Ⓜ⩦僂㛍砩㍣딣⮘㋂㑩圽汁烂辡쉬浤櫂兏</w:t>
      </w:r>
      <w:r>
        <w:rPr/>
        <w:t>ꔮ</w:t>
      </w:r>
      <w:r>
        <w:rPr/>
        <w:t>歑坵ォ⍓妏ㅀ䝗䅇椹轇噄㯂</w:t>
      </w:r>
      <w:r>
        <w:rPr/>
        <w:t>ⱌ</w:t>
      </w:r>
      <w:r>
        <w:rPr/>
        <w:t>ꌺ쉵匩</w:t>
      </w:r>
      <w:r>
        <w:rPr/>
        <w:t>ⰱ</w:t>
      </w:r>
      <w:r>
        <w:rPr/>
        <w:t>⻂浀幂ꥷ涵◂㐭弪ꍩꅑ䨬欶땉娲䡡恚㜫╰悡쉁周偱⩓䥲䀷串縤묮</w:t>
      </w:r>
      <w:r>
        <w:rPr/>
        <w:t>ꔨ</w:t>
      </w:r>
      <w:r>
        <w:rPr/>
        <w:t>掘埍㵮䂵だ깐</w:t>
      </w:r>
      <w:r>
        <w:rPr/>
        <w:t>⠳⍖</w:t>
      </w:r>
      <w:r>
        <w:rPr/>
        <w:t>潮</w:t>
      </w:r>
      <w:r>
        <w:rPr/>
        <w:t>ꔭ</w:t>
      </w:r>
      <w:r>
        <w:rPr/>
        <w:t>祉䝗䯂㘫</w:t>
      </w:r>
      <w:r>
        <w:rPr/>
        <w:t>⠦</w:t>
      </w:r>
      <w:r>
        <w:rPr/>
        <w:t>䈷䩔癊轸㡾㆏㉔歯剭娮㏍⭂欣璘㠫瘲癕㚿⽍冱㭱浫⸮䦬旂曂䔹ꏂ楙樯瑷걊쉷㨳晨橅栩ㆿ穤濎</w:t>
      </w:r>
      <w:r>
        <w:rPr/>
        <w:t>ꦿ</w:t>
      </w:r>
      <w:r>
        <w:rPr/>
        <w:t>兇䥡煦싂䵉繁</w:t>
      </w:r>
      <w:r>
        <w:rPr/>
        <w:t>ꗂ</w:t>
      </w:r>
      <w:r>
        <w:rPr/>
        <w:t>슮꥾ꍡ㍐촺䉢</w:t>
      </w:r>
      <w:r>
        <w:rPr/>
        <w:t>ꔴ</w:t>
      </w:r>
      <w:r>
        <w:rPr/>
        <w:t>煄</w:t>
      </w:r>
      <w:r>
        <w:rPr/>
        <w:t>ⵯ</w:t>
      </w:r>
      <w:r>
        <w:rPr/>
        <w:t>恕婄♤汬硄数䡖㈵桵顇쉚쉭㝦乤判痂畈䉥奏㙸㝃䒮뭁㵾㉈塑</w:t>
      </w:r>
      <w:r>
        <w:rPr/>
        <w:t>ꕡ</w:t>
      </w:r>
      <w:r>
        <w:rPr/>
        <w:t>偌惂佌</w:t>
      </w:r>
      <w:r>
        <w:rPr/>
        <w:t>ⵞ</w:t>
      </w:r>
      <w:r>
        <w:rPr/>
        <w:t>ꅵ地咩轒畁슏烎牶쉎䭡ꌪ갶뭅䈊矂椽獒彋剎䈶뾱妏摣숪㔥䑱뼸晾彙⽉쉹㩤灨坘㦣灐쉖⑟喱总숹⑕䠪呉쉐䤨⼳㥀玥晘硳╢沵습기剰쉫傩煡⦡徱䜻숶婸橎䵭◍䵦婃䩋뭎㝇幫厣摹땚侏䡯䗎</w:t>
      </w:r>
      <w:r>
        <w:rPr/>
        <w:t>Ⱬ</w:t>
      </w:r>
      <w:r>
        <w:rPr/>
        <w:t>䍋㑵㭋獋숵⭤㬳</w:t>
      </w:r>
      <w:r>
        <w:rPr/>
        <w:t>ⶏ</w:t>
      </w:r>
      <w:r>
        <w:rPr/>
        <w:t>Ⱚ</w:t>
      </w:r>
      <w:r>
        <w:rPr/>
        <w:t>숭䐭恣南⬦뇂灴晩䘺㧂助㤶獇⹓䏂顁䀨깧捑䇂⩥㥕洸冣숳呇轰䭤瓂偧ꥨ╆⺱슮쉈쉂摾쉓炩㑰숷吻浥畉</w:t>
      </w:r>
      <w:r>
        <w:rPr/>
        <w:t>ꤰ</w:t>
      </w:r>
      <w:r>
        <w:rPr/>
        <w:t>䂘汸䑘㝧⩞迂</w:t>
      </w:r>
      <w:r>
        <w:rPr/>
        <w:t>ⶩ</w:t>
      </w:r>
      <w:r>
        <w:rPr/>
        <w:t>ꍦ楘㑰</w:t>
      </w:r>
      <w:r>
        <w:rPr/>
        <w:t>꧂</w:t>
      </w:r>
      <w:r>
        <w:rPr/>
        <w:t>㑃ネ䦡넦ㄲ뾩쉥걲堹숥平䵈欤㡏䥮㟂⩌싂硁╳䝓♕氹繷味㝆</w:t>
      </w:r>
      <w:r>
        <w:rPr/>
        <w:t>⡓</w:t>
      </w:r>
      <w:r>
        <w:rPr/>
        <w:t>帺獃⪩쉵砪畅䈴♑兗畍渲㈪毂穘杨礸</w:t>
      </w:r>
      <w:r>
        <w:rPr/>
        <w:t>⣂</w:t>
      </w:r>
      <w:r>
        <w:rPr/>
        <w:t>京쏂</w:t>
      </w:r>
      <w:r>
        <w:rPr/>
        <w:t>ꔣ</w:t>
      </w:r>
      <w:r>
        <w:rPr/>
        <w:t>䀰╡秂佹</w:t>
      </w:r>
      <w:r>
        <w:rPr/>
        <w:t>ꤰ</w:t>
      </w:r>
      <w:r>
        <w:rPr/>
        <w:t>氵顉걲狎⭴業娬極㘪灓㥗懂⸱쉶畢ㅔ䰫滂⧂単刴ㆻ㭨ꎡ癡㶡䠩敎硟祂瘬㝄䐯</w:t>
      </w:r>
      <w:r>
        <w:rPr/>
        <w:t>ⱺ</w:t>
      </w:r>
      <w:r>
        <w:rPr/>
        <w:t>囂꥗㓂쉨⽺뼮牤庥剓搤穡㜪弱㡢嗂䳂疵嘥</w:t>
      </w:r>
      <w:r>
        <w:rPr/>
        <w:t>⠶</w:t>
      </w:r>
      <w:r>
        <w:rPr/>
        <w:t>㵚淂慥婱쉆瑔朰潴乮⩤쉅䩶㐦⽋䱂㤶㬱毂佟䈲ꇍ䱚秂ꍏ圦䑳猱倶奈뗂卭塵╹瑣䇎䥨긤⪮湯묭啱幥樬⹡㛂烂㡓䩄汗兏娤ꥺ숻䥘浭澡㕷㫂♶癦䤥席㐪琮⩴㑐㖬歾うꄭ辏䝴䬪⩲乆㨨싂䵯淂칌긬歅炩槂穂묺㞣䤹걟䎥㝕쉯汥礯䥕싂싂佩땣치</w:t>
      </w:r>
      <w:r>
        <w:rPr/>
        <w:t>ꕉ</w:t>
      </w:r>
      <w:r>
        <w:rPr/>
        <w:t>ㅾ琨뽷䚩也歰挫䉌㋍䰯煖奓숴坶슱眵⩭놥㝑敊⑐刨슘</w:t>
      </w:r>
      <w:r>
        <w:rPr/>
        <w:t>⢮</w:t>
      </w:r>
      <w:r>
        <w:rPr/>
        <w:t>沘⨬쵄</w:t>
      </w:r>
      <w:r>
        <w:rPr/>
        <w:t>ꕅ⧂</w:t>
      </w:r>
      <w:r>
        <w:rPr/>
        <w:t>䮘⫍浠呫꤮刣兔癦硢攱淂⼫견灴颿浓䙆忂㙘</w:t>
      </w:r>
      <w:r>
        <w:rPr/>
        <w:t>⠶</w:t>
      </w:r>
      <w:r>
        <w:rPr/>
        <w:t>獌깂</w:t>
      </w:r>
      <w:r>
        <w:rPr/>
        <w:t>ⵅ⤳</w:t>
      </w:r>
      <w:r>
        <w:rPr/>
        <w:t>猵㘭甹䁮║促眣㡋昩쉫숺⬫䈳</w:t>
      </w:r>
      <w:r>
        <w:rPr/>
        <w:t>ⱡ╣</w:t>
      </w:r>
      <w:r>
        <w:rPr/>
        <w:t>爫礮噋瓂濎㓂⨷</w:t>
      </w:r>
      <w:r>
        <w:rPr/>
        <w:t>⡦ⱶ</w:t>
      </w:r>
      <w:r>
        <w:rPr/>
        <w:t>圣㥲獹睉狂뽥뗂盂ꄭ桋</w:t>
      </w:r>
      <w:r>
        <w:rPr/>
        <w:t>⣍</w:t>
      </w:r>
      <w:r>
        <w:rPr/>
        <w:t>煊僎琺咩⩦敃歒总佢숵믂⩅녨呍坃ꌵ凂冡偈⒘揂㑞⨦彃竂瑲偏偠숥竂䓂⫂䥸䲻弬뗍믂仂匮撮쉳炘䫂䕍</w:t>
      </w:r>
      <w:r>
        <w:rPr/>
        <w:t>⣍</w:t>
      </w:r>
      <w:r>
        <w:rPr/>
        <w:t>恰</w:t>
      </w:r>
      <w:r>
        <w:rPr/>
        <w:t>⠰</w:t>
      </w:r>
      <w:r>
        <w:rPr/>
        <w:t>睳歚䩨牄熏⮬幄㬤싂义姂䨮⹶ꅺ㐬쉭呂⛂㮘穑䰭</w:t>
      </w:r>
      <w:r>
        <w:rPr/>
        <w:t>ⷂ</w:t>
      </w:r>
      <w:r>
        <w:rPr/>
        <w:t>朵</w:t>
      </w:r>
      <w:r>
        <w:rPr/>
        <w:t>ꖩ</w:t>
      </w:r>
      <w:r>
        <w:rPr/>
        <w:t>奮䙕砺㕒뭧梮䉡</w:t>
      </w:r>
      <w:r>
        <w:rPr/>
        <w:t>⠹</w:t>
      </w:r>
      <w:r>
        <w:rPr/>
        <w:t>뗍眪⎬空㧂숻伷搊睠帯敋奀慐啦숻㑡⧂硺걲䄦⩅䇂⼮ꅷ檘〺꥗畠싂珎㙰䪥</w:t>
      </w:r>
      <w:r>
        <w:rPr/>
        <w:t>ꕄ</w:t>
      </w:r>
      <w:r>
        <w:rPr/>
        <w:t>넰ꌴ㩩帵ꥴ㍘帴쌱숴</w:t>
      </w:r>
      <w:r>
        <w:rPr/>
        <w:t>ⵆ</w:t>
      </w:r>
      <w:r>
        <w:rPr/>
        <w:t>㘦쉋㒣祺⽸䆬</w:t>
      </w:r>
      <w:r>
        <w:rPr/>
        <w:t>ꥊ</w:t>
      </w:r>
      <w:r>
        <w:rPr/>
        <w:t>㦱祑硤㗍涿쉌坟쉩呀⑰恺䜤汬</w:t>
      </w:r>
      <w:r>
        <w:rPr/>
        <w:t>꧂</w:t>
      </w:r>
      <w:r>
        <w:rPr/>
        <w:t>쉙䩱싍쉇滂㇂牧뾥旂쉦⵹㈪</w:t>
      </w:r>
      <w:r>
        <w:rPr/>
        <w:t>ꕯ</w:t>
      </w:r>
      <w:r>
        <w:rPr/>
        <w:t>땴⥪殱뿂顙⑦</w:t>
      </w:r>
      <w:r>
        <w:rPr/>
        <w:t>ꔽ</w:t>
      </w:r>
      <w:r>
        <w:rPr/>
        <w:t>奱硖穖ꇂ㝡歄侮㷂噅娴싂습䉈⸰卺估䵞숵朷㘨긣⴬숻挩䡹漬汙浘⥪䥖뭁画</w:t>
      </w:r>
      <w:r>
        <w:rPr/>
        <w:t>ⰳ⧎</w:t>
      </w:r>
      <w:r>
        <w:rPr/>
        <w:t>刽겡穋䑦䙱⒩猤杙辻</w:t>
      </w:r>
      <w:r>
        <w:rPr/>
        <w:t>⣂⬬</w:t>
      </w:r>
      <w:r>
        <w:rPr/>
        <w:t>䜩쉮쉚䝇䑱繉㡂ꅞ㏂⩖ぬ灖徱⧂⻂媩砷☺쉫슘쉑녣ꆏ桫㥃⤵갺쉭桪颵숷땞煯乪湌쉞싂煩쉾攺썸츰瘪棍晋梣畐捣塄恺瑕㭄壂㈨쉏灣䁖췎㙤ꎮ帥쵹䉓橺⍬㥡놻獬揍숫圥垩䝴⭧氫奶䁔ꏂ䎏捑牂⦬瑊⭎稣쉵㡄忂歆㙘㇂</w:t>
      </w:r>
      <w:r>
        <w:rPr/>
        <w:t>ⵗ</w:t>
      </w:r>
      <w:r>
        <w:rPr/>
        <w:t>哂쉆ꌸ㙃溻扐位ꍇ숵患灾癪嘰䈥犘촯飃獏◎䉃딬걯壂䭮㋂⽵槂䬬橉汒쉴</w:t>
      </w:r>
      <w:r>
        <w:rPr/>
        <w:t>⠳</w:t>
      </w:r>
      <w:r>
        <w:rPr/>
        <w:t>뭩⭗参</w:t>
      </w:r>
      <w:r>
        <w:rPr/>
        <w:t>ⴴ</w:t>
      </w:r>
      <w:r>
        <w:rPr/>
        <w:t>焷⭥䱸㩎疏ꇂ杓뭰轥숨▩䍆䵄侻딴歌恊꺘싍쉒歉塸歷愫⵬䉏⺿ꅒ戻繆汏숯⹥桞奤恑帥⫂摁砰氲쉌桄쌣</w:t>
      </w:r>
      <w:r>
        <w:rPr/>
        <w:t>Ɑ</w:t>
      </w:r>
      <w:r>
        <w:rPr/>
        <w:t>歙况㕤䢥痂㨺祰쉾燂楉⤽幖㟂砶䩈抮╗♧쉢◂䄪泃㡇址步뭗㴩숳洷䁡쉉㥪你祒ꍦꄵ</w:t>
      </w:r>
      <w:r>
        <w:rPr/>
        <w:t>ꤽ</w:t>
      </w:r>
      <w:r>
        <w:rPr/>
        <w:t>晹䕡悮啘</w:t>
      </w:r>
      <w:r>
        <w:rPr/>
        <w:t>⡥</w:t>
      </w:r>
      <w:r>
        <w:rPr/>
        <w:t>櫂⮿䚏쉔捸灡灕쉃㜲숽䁶彀噆䱋䉣쌽䝱䥁帥</w:t>
      </w:r>
      <w:r>
        <w:rPr/>
        <w:t>ⰸ</w:t>
      </w:r>
      <w:r>
        <w:rPr/>
        <w:t>뿂兄</w:t>
      </w:r>
      <w:r>
        <w:rPr/>
        <w:t>ꤩ</w:t>
      </w:r>
      <w:r>
        <w:rPr/>
        <w:t>帻놏牲♌傥䤪瑐ꥷ坕硪㙧숥⩊㌮䀴渹㍞痂扩</w:t>
      </w:r>
      <w:r>
        <w:rPr/>
        <w:t>⠱</w:t>
      </w:r>
      <w:r>
        <w:rPr/>
        <w:t>啯䊵噚㝀瓂쎏쵱㈫潅갥楱亩뽷牋佨單祟欭壂佉㒮</w:t>
      </w:r>
      <w:r>
        <w:rPr/>
        <w:t>⠶</w:t>
      </w:r>
      <w:r>
        <w:rPr/>
        <w:t>卲楧振㬳呋㝁뽓坴穴䵹⥔⩧㝁癀泍⨯啰쉅㮱⩾걐捸㑱썕뽶㠸⨰娤朩〸桄䭹쵡쉦숥湔◂뿍灴①栩쎿夦䲏彴싂犬扁礷恎</w:t>
      </w:r>
      <w:r>
        <w:rPr/>
        <w:t>ⰶ</w:t>
      </w:r>
      <w:r>
        <w:rPr/>
        <w:t>싍礦慸䪵戹䁫㍦恈칡믍夵勍숻Ⓜ숪쵢穱ꥴ䉣㓂刦ㅉ╁㝚兩꥔ꌬ슥软쉨╳儣㑃癘䣎쉔湊琦漲㝵桉䉈䋂汥䡺傡䱖匽债깆쉐㤨숲</w:t>
      </w:r>
      <w:r>
        <w:rPr/>
        <w:t>ꤪ</w:t>
      </w:r>
      <w:r>
        <w:rPr/>
        <w:t>쉷祭</w:t>
      </w:r>
      <w:r>
        <w:rPr/>
        <w:t>ꤸ</w:t>
      </w:r>
      <w:r>
        <w:rPr/>
        <w:t>堺兲┊洣橶潣愻䉶極獔숳顢깕▻顺⌸◂灆╣</w:t>
      </w:r>
      <w:r>
        <w:rPr/>
        <w:t>ⱖ⥪</w:t>
      </w:r>
      <w:r>
        <w:rPr/>
        <w:t>䵊䡁⻎塾柃輱╘</w:t>
      </w:r>
      <w:r>
        <w:rPr/>
        <w:t>ⱚ</w:t>
      </w:r>
      <w:r>
        <w:rPr/>
        <w:t>朰쉫戶묲楢녚</w:t>
      </w:r>
      <w:r>
        <w:rPr/>
        <w:t>ⲻ</w:t>
      </w:r>
      <w:r>
        <w:rPr/>
        <w:t>딩䑏</w:t>
      </w:r>
      <w:r>
        <w:rPr/>
        <w:t>ⴸ⭄┰</w:t>
      </w:r>
      <w:r>
        <w:rPr/>
        <w:t>摥땲吸彺献㭄슣</w:t>
      </w:r>
      <w:r>
        <w:rPr/>
        <w:t>ⲥ</w:t>
      </w:r>
      <w:r>
        <w:rPr/>
        <w:t>剞洩㵗</w:t>
      </w:r>
      <w:r>
        <w:rPr/>
        <w:t>⡳⩧</w:t>
      </w:r>
      <w:r>
        <w:rPr/>
        <w:t>ꖿ</w:t>
      </w:r>
      <w:r>
        <w:rPr/>
        <w:t>⽲つ㠺</w:t>
      </w:r>
      <w:r>
        <w:rPr/>
        <w:t>⡸</w:t>
      </w:r>
      <w:r>
        <w:rPr/>
        <w:t>䈲╋⩙牳⭂䋂佁䤵㮡ꥵ呎⹢杒灇쵀문䝬쉌䴽歋㡤숷奾ꥪ䍡啍ꄽ</w:t>
      </w:r>
      <w:r>
        <w:rPr/>
        <w:t>⡤</w:t>
      </w:r>
      <w:r>
        <w:rPr/>
        <w:t>扌睌䆿煬㬴꥕匳呾犏䥾栰깙䛂坚湄恤컂呀䵐恂牨껂</w:t>
      </w:r>
      <w:r>
        <w:rPr/>
        <w:t>⡃</w:t>
      </w:r>
      <w:r>
        <w:rPr/>
        <w:t>札䩅䙨怩硷䜷眣녹⹗⥴</w:t>
      </w:r>
      <w:r>
        <w:rPr/>
        <w:t>ꕈ</w:t>
      </w:r>
      <w:r>
        <w:rPr/>
        <w:t>昱</w:t>
      </w:r>
      <w:r>
        <w:rPr/>
        <w:t>⢿</w:t>
      </w:r>
      <w:r>
        <w:rPr/>
        <w:t>䉶澻頭櫍</w:t>
      </w:r>
      <w:r>
        <w:rPr/>
        <w:t>ꕶ</w:t>
      </w:r>
      <w:r>
        <w:rPr/>
        <w:t>兇熡煥仂䈫</w:t>
      </w:r>
      <w:r>
        <w:rPr/>
        <w:t>꤫</w:t>
      </w:r>
      <w:r>
        <w:rPr/>
        <w:t>뗂ㅚ槂曂堹㜻甶숪怰촣쉋恢瑗노䰩땃䀶쉇㕥ꍑ婎彲</w:t>
      </w:r>
      <w:r>
        <w:rPr/>
        <w:t>ꖘ</w:t>
      </w:r>
      <w:r>
        <w:rPr/>
        <w:t>〰啎㵊⬥朩塦呑祭幩㭯㬻녋썁䱦</w:t>
      </w:r>
      <w:r>
        <w:rPr/>
        <w:t>꧍</w:t>
      </w:r>
      <w:r>
        <w:rPr/>
        <w:t>쉔帨䁭穀║㍇슮</w:t>
      </w:r>
      <w:r>
        <w:rPr/>
        <w:t>ⱐ</w:t>
      </w:r>
      <w:r>
        <w:rPr/>
        <w:t>䐤滃晷㙅煡깩ꥬ汉슏㕐⬣䔪</w:t>
      </w:r>
      <w:r>
        <w:rPr/>
        <w:t>⠥</w:t>
      </w:r>
      <w:r>
        <w:rPr/>
        <w:t>潢䂡汰恕때</w:t>
      </w:r>
      <w:r>
        <w:rPr/>
        <w:t>ⶵ⸨</w:t>
      </w:r>
      <w:r>
        <w:rPr/>
        <w:t>睃깨滂캱⯂㕭湀䒏姃噁쉗皡㔩剡㵰쉱㋂걫檏氮煆깮⦿愻甲뭅伵䖬做弬灱㡫䔦쉓⬪䔷晑껂晘쉐</w:t>
      </w:r>
      <w:r>
        <w:rPr/>
        <w:t>ⲩ</w:t>
      </w:r>
      <w:r>
        <w:rPr/>
        <w:t>䱢숹剫싂숽ꍢ䩟御┽␯췂䙌</w:t>
      </w:r>
      <w:r>
        <w:rPr/>
        <w:t>ⵘ</w:t>
      </w:r>
      <w:r>
        <w:rPr/>
        <w:t>쉍뽥戱</w:t>
      </w:r>
      <w:r>
        <w:rPr/>
        <w:t>ꤷ</w:t>
      </w:r>
      <w:r>
        <w:rPr/>
        <w:t>䡾ꥭ䶏扖䵒稪녨䅌樵儥噢呸牁䍱捹䩊㌫丷癭묬쉦窡㠫㡐擂睒吺슥⑀柂쉤䡔丹汕䥉顈克╁▩帣䑴痂繠╏䉔ꌻ쉴츲怩剁乍</w:t>
      </w:r>
      <w:r>
        <w:rPr/>
        <w:t>ꖿ</w:t>
      </w:r>
      <w:r>
        <w:rPr/>
        <w:t>楢䧎䥡䛍♏싂쵗㥊㕀ꅲ</w:t>
      </w:r>
      <w:r>
        <w:rPr/>
        <w:t>⡀</w:t>
      </w:r>
      <w:r>
        <w:rPr/>
        <w:t>庻♒묤瑶溮獏稰ꌬ쉘䅾纏砥슡쉙ㅆ攫녊痂⨴溩嘴ꍆ但〮䡡䅎䴦</w:t>
      </w:r>
      <w:r>
        <w:rPr/>
        <w:t>ꥂ</w:t>
      </w:r>
      <w:r>
        <w:rPr/>
        <w:t>慁䰭潦〫剏啀⑑䙞䝚ッ숦轔僂䟃</w:t>
      </w:r>
      <w:r>
        <w:rPr/>
        <w:t>ꤵ</w:t>
      </w:r>
      <w:r>
        <w:rPr/>
        <w:t>䭺땯六匶⮿</w:t>
      </w:r>
      <w:r>
        <w:rPr/>
        <w:t>ⵓ</w:t>
      </w:r>
      <w:r>
        <w:rPr/>
        <w:t>䴰漩䶣穹믂숶㵦瑴⸱숳椳쎻쉬瘲⤱墥췂쵂䑘䅁숷쉱牔剰弨幹䅰湂␷塂䝭录♶㨶䀤䌺夳䣍洷䵀噡걲幔쉈严㤲슿桦娨⦻㭨㶣獶쉾⺿湲啾祁截┩㜩슘⚡⛍扔㣂숪쉅挻剩⹩怮꥖걌栩智煐䊵㍺㕤㭚摂垏䳂숴疿昹ㅋ㧂</w:t>
      </w:r>
      <w:r>
        <w:rPr/>
        <w:t>ⵃ</w:t>
      </w:r>
      <w:r>
        <w:rPr/>
        <w:t>幉싂繰睸</w:t>
      </w:r>
      <w:r>
        <w:rPr/>
        <w:t>ꦩ</w:t>
      </w:r>
      <w:r>
        <w:rPr/>
        <w:t>썔쉢䅘灮⥺☶ゥ瑒䛂婾浧컂</w:t>
      </w:r>
      <w:r>
        <w:rPr/>
        <w:t>ⵂ</w:t>
      </w:r>
      <w:r>
        <w:rPr/>
        <w:t>䕱♪心</w:t>
      </w:r>
      <w:r>
        <w:rPr/>
        <w:t>ⴹ</w:t>
      </w:r>
      <w:r>
        <w:rPr/>
        <w:t>恧噺숲쉖地㍺㙣凃쉱斩帱㩊</w:t>
      </w:r>
      <w:r>
        <w:rPr/>
        <w:t>ꤶ</w:t>
      </w:r>
      <w:r>
        <w:rPr/>
        <w:t>걅뼪㡲⴬廎딭潤䁲凃侵䝦ㅓ녵컂睹䳂쉳</w:t>
      </w:r>
      <w:r>
        <w:rPr/>
        <w:t>⣂</w:t>
      </w:r>
      <w:r>
        <w:rPr/>
        <w:t>ꥦ輊쉁䭔뭴橞䕹湾ꍟ故佀夶⽠䯂㇍슣쉹㕣슿澵轕쉀㉁奥㉹涻摖쉺츪丨渷䍶氦</w:t>
      </w:r>
      <w:r>
        <w:rPr/>
        <w:t>⡅</w:t>
      </w:r>
      <w:r>
        <w:rPr/>
        <w:t>歅뼤頮숰辻싂彪凂乒␳␷⚮⍷烂係쉫䱗潫洪쉑쉲䢘疣㈹獔湀汪⥷딷</w:t>
      </w:r>
      <w:r>
        <w:rPr/>
        <w:t>ꔰ</w:t>
      </w:r>
      <w:r>
        <w:rPr/>
        <w:t>䡟か</w:t>
      </w:r>
      <w:r>
        <w:rPr/>
        <w:t>ꔰ</w:t>
      </w:r>
      <w:r>
        <w:rPr/>
        <w:t>㚥攷␽㙉稱쉺噈⚩䢣牨乙共碡⹦긹깧儲囍⭚싂凂奫䭲癲</w:t>
      </w:r>
      <w:r>
        <w:rPr/>
        <w:t>⡷</w:t>
      </w:r>
      <w:r>
        <w:rPr/>
        <w:t>㮿⼥</w:t>
      </w:r>
      <w:r>
        <w:rPr/>
        <w:t>ꤶ</w:t>
      </w:r>
      <w:r>
        <w:rPr/>
        <w:t>溘⽨ぺ瀫恠⩕敫䁢⭏걮땧쉀㑦嘸쌥⤸噣⌹煍朶ꥥ摊湣㝊迍䳂恹繴剟樭杴칏</w:t>
      </w:r>
      <w:r>
        <w:rPr/>
        <w:t>⠺</w:t>
      </w:r>
      <w:r>
        <w:rPr/>
        <w:t>ꥲ㘤쵫⥷濍啬倣⽅歋치㮣슮㬵ꍙ卐싂</w:t>
      </w:r>
      <w:r>
        <w:rPr/>
        <w:t>ꔦ</w:t>
      </w:r>
      <w:r>
        <w:rPr/>
        <w:t>圶숲庻슥慹㣂歏顆</w:t>
      </w:r>
      <w:r>
        <w:rPr/>
        <w:t>Ⱘ</w:t>
      </w:r>
      <w:r>
        <w:rPr/>
        <w:t>ꇎ㥤뇂儭䩷唽〪㬪汧뇂稺䷂瓂⽒</w:t>
      </w:r>
      <w:r>
        <w:rPr/>
        <w:t>ꔯ</w:t>
      </w:r>
      <w:r>
        <w:rPr/>
        <w:t>挩䅱瘨㈱坬咣㖡搨捾⩶쉊塒㡤㟂⥱术⸶촻兏煚캡徵㍊曂戺卯搣㬽⹍쉮㡨⩫挥⌷걒츸㏂땦</w:t>
      </w:r>
      <w:r>
        <w:rPr/>
        <w:t>Ⲭ</w:t>
      </w:r>
      <w:r>
        <w:rPr/>
        <w:t>쌯숳䋂⌻敕眷⭓䙣呬䖬儯䙯䊱슩丮</w:t>
      </w:r>
      <w:r>
        <w:rPr/>
        <w:t>Ⳃ</w:t>
      </w:r>
      <w:r>
        <w:rPr/>
        <w:t>땓买䥄춘亱ꍀ匯獈䰳뼪姂䙉洵⹤颩昤敟瑒</w:t>
      </w:r>
      <w:r>
        <w:rPr/>
        <w:t>ꖡ</w:t>
      </w:r>
      <w:r>
        <w:rPr/>
        <w:t>轧汉䙘䤯䤱㓂ꍣ䆵䔽㧂湂怮枥欦硶䜪⩊⨮㕗</w:t>
      </w:r>
      <w:r>
        <w:rPr/>
        <w:t>ⲩ</w:t>
      </w:r>
      <w:r>
        <w:rPr/>
        <w:t>㥠䰥ㅤ洯</w:t>
      </w:r>
      <w:r>
        <w:rPr/>
        <w:t>ꕒ</w:t>
      </w:r>
      <w:r>
        <w:rPr/>
        <w:t>걑䥞녷硤䭰㒡㙣뭃䡮췎녏㡞츹⺣뭠쉄⴨捨걇档縳橥塉</w:t>
      </w:r>
      <w:r>
        <w:rPr/>
        <w:t>ꥁ⥏</w:t>
      </w:r>
      <w:r>
        <w:rPr/>
        <w:t>䘺猻浹䡓塡ꅚ</w:t>
      </w:r>
      <w:r>
        <w:rPr/>
        <w:t>ꔷ</w:t>
      </w:r>
      <w:r>
        <w:rPr/>
        <w:t>뾻</w:t>
      </w:r>
      <w:r>
        <w:rPr/>
        <w:t>ⱎ</w:t>
      </w:r>
      <w:r>
        <w:rPr/>
        <w:t>숰쉈䵥㶩䔱⩠㕈卪쉂䤹䅖뿂繂彬繟伤䔰湮촩쉪迂坴ꍣ睅㐶㘬쉊⬸칹⨩뭄硢</w:t>
      </w:r>
      <w:r>
        <w:rPr/>
        <w:t>⡵</w:t>
      </w:r>
      <w:r>
        <w:rPr/>
        <w:t>쉅╢⌲쉖쉩䝢쉢䟂畆杹椴兺㉔☥쉡쉘梘䭏</w:t>
      </w:r>
      <w:r>
        <w:rPr/>
        <w:t>ⱗ</w:t>
      </w:r>
      <w:r>
        <w:rPr/>
        <w:t>㝁⩄摲♖갬╉⽺ꍖ</w:t>
      </w:r>
      <w:r>
        <w:rPr/>
        <w:t>ⵗ</w:t>
      </w:r>
      <w:r>
        <w:rPr/>
        <w:t>獟硍딣㯂剄</w:t>
      </w:r>
      <w:r>
        <w:rPr/>
        <w:t>ꔤ</w:t>
      </w:r>
      <w:r>
        <w:rPr/>
        <w:t>쉔숺俍㑥㙔쉯歯瀵煕⤹쉍䍩擎䄬숱爨報껂帵浳⬺</w:t>
      </w:r>
      <w:r>
        <w:rPr/>
        <w:t>ⶩ</w:t>
      </w:r>
      <w:r>
        <w:rPr/>
        <w:t>쉫㙢♶䭕汧칡</w:t>
      </w:r>
      <w:r>
        <w:rPr/>
        <w:t>ⱄ</w:t>
      </w:r>
      <w:r>
        <w:rPr/>
        <w:t>촩庘娪ꏂ廂숩恦㴥杌䝦す䠸潋⪣獬ꥲ㥲⥟⍟ꅰ瓂┶捌輲畭뭆㩵㦣぀</w:t>
      </w:r>
      <w:r>
        <w:rPr/>
        <w:t>ⵌ⎱</w:t>
      </w:r>
      <w:r>
        <w:rPr/>
        <w:t>䎮圫깴쉲甩橠㉂攬弯瘵梻숪䁄㩖ꍌ⩸⍧䦏妿暮땪쉕参顁⍥㤺栲ヂ㍘捨䪩杌泂硣䅙</w:t>
      </w:r>
      <w:r>
        <w:rPr/>
        <w:t>⡳</w:t>
      </w:r>
      <w:r>
        <w:rPr/>
        <w:t>猷</w:t>
      </w:r>
      <w:r>
        <w:rPr/>
        <w:t>꧂</w:t>
      </w:r>
      <w:r>
        <w:rPr/>
        <w:t>禡</w:t>
      </w:r>
      <w:r>
        <w:rPr/>
        <w:t>꧍</w:t>
      </w:r>
      <w:r>
        <w:rPr/>
        <w:t>㒵䘺슘竂佉</w:t>
      </w:r>
      <w:r>
        <w:rPr/>
        <w:t>ⵣ</w:t>
      </w:r>
      <w:r>
        <w:rPr/>
        <w:t>瑕ꄪ썩⑤勂䤣攷揂甥⹱⑃榵⩢睙扯全</w:t>
      </w:r>
      <w:r>
        <w:rPr/>
        <w:t>Ⳃ</w:t>
      </w:r>
      <w:r>
        <w:rPr/>
        <w:t>땚灩睤窩溩刣㝓⨪繫癯亏懂⑓偦䡠凂顎榮ꅶ獓碩洊彃咱쵉㇂晖䍃䤰</w:t>
      </w:r>
      <w:r>
        <w:rPr/>
        <w:t>ꕺ</w:t>
      </w:r>
      <w:r>
        <w:rPr/>
        <w:t>牆栥睥쉣䙞唶瀯⩈湉顒杁쉷㉹쉶畺瑀</w:t>
      </w:r>
      <w:r>
        <w:rPr/>
        <w:t>ⰸ</w:t>
      </w:r>
      <w:r>
        <w:rPr/>
        <w:t>瓎牉</w:t>
      </w:r>
      <w:r>
        <w:rPr/>
        <w:t>ⴴ</w:t>
      </w:r>
      <w:r>
        <w:rPr/>
        <w:t>摣顆摦쉎쉌䊏轳䦥ꥦ⸰灓㵴쉟窏䬴瓂䚘</w:t>
      </w:r>
      <w:r>
        <w:rPr/>
        <w:t>ꥎ</w:t>
      </w:r>
      <w:r>
        <w:rPr/>
        <w:t>係员뼰婓娯⥑恃⬽뿂㠦⿂쎩彥䖩䖮眶䡀㧍䱍㇂潱塡</w:t>
      </w:r>
      <w:r>
        <w:rPr/>
        <w:t>꧂</w:t>
      </w:r>
      <w:r>
        <w:rPr/>
        <w:t>周灉쉩썕浲畃</w:t>
      </w:r>
      <w:r>
        <w:rPr/>
        <w:t>ⱥ</w:t>
      </w:r>
      <w:r>
        <w:rPr/>
        <w:t>ꌥ䭍眴为頺歶佴㵗牍彤恓兄㪿딳牂卲浊䙫⏂㵚䘳珃쉨㉥⬦캩咱䵃촽橂幆ひ椴倽䑯䘪쌪渫㩤睁㥚杺녇쉆用썈橎晭☥砷獀䩪⩶쉯十쉕先⍬抏䱺㬣碵皿䭺䥰䌪戰椱剣㡪┥㨨栶䝚摦捃⵹싂啱楏傿欤㙆䅂Ⓧ䱙쉂슩煍總㙊截惍䨺갦㊩⹄쉮긻▘焻昩슣</w:t>
      </w:r>
      <w:r>
        <w:rPr/>
        <w:t>⠽</w:t>
      </w:r>
      <w:r>
        <w:rPr/>
        <w:t>㜰썸쉹坖祡憮灥潣彏朽싂쉹乖슩剕촹柂숪憿繏㙃⫂帽䝇녶恎乄⪱싂㔩䉠绂쉟⩷栦䑌⍌瑀輣䰲欪숦녪⑹썧慲灗䩸䛂㏂悡䁤땍晍卟숪捶摡卪쉒⎩睯</w:t>
      </w:r>
      <w:r>
        <w:rPr/>
        <w:t>ⴸ</w:t>
      </w:r>
      <w:r>
        <w:rPr/>
        <w:t>熘䢩ꄳ쉲洩祫䣂瞡桨楧싂㏂㡮쉆洵呀輶</w:t>
      </w:r>
      <w:r>
        <w:rPr/>
        <w:t>Ⳃ</w:t>
      </w:r>
      <w:r>
        <w:rPr/>
        <w:t>朰眻㵞䩦晠뽏⒬佂卶䯂忂♓ㆥ璘佂绂墥䱥칳</w:t>
      </w:r>
      <w:r>
        <w:rPr/>
        <w:t>⠸</w:t>
      </w:r>
      <w:r>
        <w:rPr/>
        <w:t>숪穅〪췂轰噈颡毂渶슮숩뭥㐬㥍딫单썌歰捏⸩㴥偯싍打㝕䓍ꍓ䁇쉔澵枥㴥⩰瀱庣剑싂䦮樹华䕴䂣汲췂㜲凂愻넹橭妮쉨剁侣㎡</w:t>
      </w:r>
      <w:r>
        <w:rPr/>
        <w:t>ⱟ</w:t>
      </w:r>
      <w:r>
        <w:rPr/>
        <w:t>싂㌱슥</w:t>
      </w:r>
      <w:r>
        <w:rPr/>
        <w:t>ꔬ</w:t>
      </w:r>
      <w:r>
        <w:rPr/>
        <w:t>䲱쉄</w:t>
      </w:r>
      <w:r>
        <w:rPr/>
        <w:t>ⰺ⹹⪵</w:t>
      </w:r>
      <w:r>
        <w:rPr/>
        <w:t>쵩곂䝤矂獵䭹䁃⥣兕晓摌椣슻䨪싍ꅂ숥㜺⵨偟畗䵾숺</w:t>
      </w:r>
      <w:r>
        <w:rPr/>
        <w:t>Ⱝ</w:t>
      </w:r>
      <w:r>
        <w:rPr/>
        <w:t>偌畋㕞㥔쉟撵剠杉繧⩙䐹彉䁧㑸㢩䓂㵃戦ꍯ歷♕顅</w:t>
      </w:r>
      <w:r>
        <w:rPr/>
        <w:t>ⵁ</w:t>
      </w:r>
      <w:r>
        <w:rPr/>
        <w:t>䓂슘䉭䭪숪⾿䭫㋂㧂ㅞ熬쉧牌☶䥪뭠乾扗敤抣쉄昨呤</w:t>
      </w:r>
      <w:r>
        <w:rPr/>
        <w:t>ꕧ</w:t>
      </w:r>
      <w:r>
        <w:rPr/>
        <w:t>偯쉦㎻ギ䕢䧂⹳浦䨳婡츦⦵歫泎擂믂䴥숹⭳</w:t>
      </w:r>
      <w:r>
        <w:rPr/>
        <w:t>⡮</w:t>
      </w:r>
      <w:r>
        <w:rPr/>
        <w:t>츱⚡䞡츽浶㥱て塨奠伬꺮漷瘭椰縻䝷䡬䋂穬촪</w:t>
      </w:r>
      <w:r>
        <w:rPr/>
        <w:t>Ɐ</w:t>
      </w:r>
      <w:r>
        <w:rPr/>
        <w:t>䑭微쉁晗䩬땐䦩杒㌨녁㘪栴쉸枬獁쉆䐲넶㑬깯썫輯䵋뭯噋䑑繫ぅ剄冡䧂녥쉗</w:t>
      </w:r>
      <w:r>
        <w:rPr/>
        <w:t>ꔶ</w:t>
      </w:r>
      <w:r>
        <w:rPr/>
        <w:t>ꆏ琷⑋갵䐺䩚乇こ矍㶮䱗䧂摲⨩㕴穕쉧䅡쉧吱權搲뗂㭋걘瀫橇숷氰䂩摹䍲☪⬫⼻䍺慦殘倯䦏뽌颱꥔㭹캮ヂ䃂懎伫煩礭뽎異⩍墩쉞嫃슮⑪⬪␤嘨⑋숪䀲䬻䀹숮슡⹰攳埂䱫숪쎣䍹숰呍쉕㬳␦⾬쉺쉙灾숹睌灓㮬䅢</w:t>
      </w:r>
      <w:r>
        <w:rPr/>
        <w:t>Ⱜ</w:t>
      </w:r>
      <w:r>
        <w:rPr/>
        <w:t>婖飃敖겡</w:t>
      </w:r>
      <w:r>
        <w:rPr/>
        <w:t>ⲱ</w:t>
      </w:r>
      <w:r>
        <w:rPr/>
        <w:t>婾囎⹏싂⪘⥂</w:t>
      </w:r>
      <w:r>
        <w:rPr/>
        <w:t>ⳍ</w:t>
      </w:r>
      <w:r>
        <w:rPr/>
        <w:t>䍵剤䍲㉢䩞ꌲ䁬㉗圵ꏎ㊩ꥹ썧⩣墥㐷穬牉京痎朱</w:t>
      </w:r>
      <w:r>
        <w:rPr/>
        <w:t>ⵔ</w:t>
      </w:r>
      <w:r>
        <w:rPr/>
        <w:t>夸⨯⩺뽱싂牂뭃㌦㑾</w:t>
      </w:r>
      <w:r>
        <w:rPr/>
        <w:t>ꥄ</w:t>
      </w:r>
      <w:r>
        <w:rPr/>
        <w:t>쵬湳歖顙䨤搭㥋⌴뽴쉲剤牂狃썘䎩樽䖩⺮</w:t>
      </w:r>
      <w:r>
        <w:rPr/>
        <w:t>ꥅ</w:t>
      </w:r>
      <w:r>
        <w:rPr/>
        <w:t>㤤橕싎㨻곂潴⨹㵄摪卌歔唩䭏⸥쉌쉎欸㍾祌䛂心伬쉘⬰嚥㍔쌮䨳堲</w:t>
      </w:r>
      <w:r>
        <w:rPr/>
        <w:t>꤬</w:t>
      </w:r>
      <w:r>
        <w:rPr/>
        <w:t>匲ヂ쉀쌫묺秂</w:t>
      </w:r>
      <w:r>
        <w:rPr/>
        <w:t>ⵋ</w:t>
      </w:r>
      <w:r>
        <w:rPr/>
        <w:t>뽖獡敦恰⭙䖩㧂ꄴ칲爤㯎僂㶘⼣輱쉬</w:t>
      </w:r>
      <w:r>
        <w:rPr/>
        <w:t>ⵥ</w:t>
      </w:r>
      <w:r>
        <w:rPr/>
        <w:t>慘⏂爬曂┽潮ぷ婵㥡䑖⌶겿婲癨媱䝇쉸ꅤ♱喣䤥偱䓃㠤쉮摔㩔悵䥟瓃夭恹砣㟎澩䝚숪橀㑧⩤䭐呵硤匴㚡쉟䩒곂㘵녘쏂䣂楍땶䐣坢⮩乫숽眰쉢⥵⹡剾㴰㩘奡䚮獺顐ꍥ竂潓帵䱂쉙땰㥐扑啇嘯㯂彙숱䦮ꇂ剎⤬绂塉䗂䉁樰⍑呞溩慵彵歍⵾僂ㅃ楓眴湴池灕숩䕅䁏怺愷根共뭸攪嫂쉾슘憩깖䚵쵃㕾啇⚱㈥⩊ノ쉍䅒숲轒稺㵐别슮䁑㩒睡⎱䁱䬶슿⩚㴫㟂澣䖿䌫쉷䕬㝑禱숭◂쉚⥘䈲㜸쉀쉧⩡ヂ갦䒡塲㷃䑆꥕ㄴ伣䇂瘷쉁⥐琭쉫숲</w:t>
      </w:r>
      <w:r>
        <w:rPr/>
        <w:t>ꤸ</w:t>
      </w:r>
      <w:r>
        <w:rPr/>
        <w:t>⢿</w:t>
      </w:r>
      <w:r>
        <w:rPr/>
        <w:t>㦥䊥㌦埂쉮顤㉄灀䅥嘬惂竂琰楢숱呖帪㙠懂䫂䅪嚱습氰湩▏㦻砪椪쉫轲桌橭쉋勂쉄恖쵄⑞洦浂䭭쉲槂⩮来繾䅳佭䅪ヂ⎩ꅓ䍹勂숪楃⹧噮晡녟슏쉪싂迂搣䵒⯂ㄱ㏂╱䔹㞿</w:t>
      </w:r>
      <w:r>
        <w:rPr/>
        <w:t>ⵆ</w:t>
      </w:r>
      <w:r>
        <w:rPr/>
        <w:t>捣쉟畹숩潄㛂汥䕹仂쉸兵깃澩</w:t>
      </w:r>
      <w:r>
        <w:rPr/>
        <w:t>⡸</w:t>
      </w:r>
      <w:r>
        <w:rPr/>
        <w:t>㉠딺剎숪㇂⵶倪汔ꌭ⍰㕆⍗⥖⽐偁┪奂渶ꎣ癘柂坤☴ㄫ汷兦숬煢瑑纮灴凂剑呐숽⧃쉯牐䮮녵ㅖ堰儫䣂㈶슡嚡</w:t>
      </w:r>
      <w:r>
        <w:rPr/>
        <w:t>ꤨ</w:t>
      </w:r>
      <w:r>
        <w:rPr/>
        <w:t>쉹畣慢충쉯⍳쉗渊⽒摥⪏娱⨥</w:t>
      </w:r>
      <w:r>
        <w:rPr/>
        <w:t>ꔥ</w:t>
      </w:r>
      <w:r>
        <w:rPr/>
        <w:t>帺쉙</w:t>
      </w:r>
      <w:r>
        <w:rPr/>
        <w:t>ꥇ</w:t>
      </w:r>
      <w:r>
        <w:rPr/>
        <w:t>兵頦畈㕳숳⨯橗㩂⸶琪⨤眥䘪䮵吥䀶갸扒へ䤱쉂愵竂습睐䝚慙깠塑䅀繊⥦煎숶숥걤噀긦㵎</w:t>
      </w:r>
      <w:r>
        <w:rPr/>
        <w:t>ꦵ</w:t>
      </w:r>
      <w:r>
        <w:rPr/>
        <w:t>䃂縣㩏싂녆恐싂䥋╙♄㵠体땇塱䔴狂</w:t>
      </w:r>
      <w:r>
        <w:rPr/>
        <w:t>ⱇ⤶</w:t>
      </w:r>
      <w:r>
        <w:rPr/>
        <w:t>䉆춣倬祏⽌</w:t>
      </w:r>
      <w:r>
        <w:rPr/>
        <w:t>ꥅ</w:t>
      </w:r>
      <w:r>
        <w:rPr/>
        <w:t>㍣㓂凂㯂깋丸〯⥐숺䁨哂⭫擂汶뼲쉏奕穃晡숩瀤呦䝨⍲㥑夫</w:t>
      </w:r>
      <w:r>
        <w:rPr/>
        <w:t>⡙</w:t>
      </w:r>
      <w:r>
        <w:rPr/>
        <w:t>怪䩰喡㭤쉲啀⹇噮</w:t>
      </w:r>
      <w:r>
        <w:rPr/>
        <w:t>ⵏ</w:t>
      </w:r>
      <w:r>
        <w:rPr/>
        <w:t>슻瀯싎顆⻂⻂䭪</w:t>
      </w:r>
      <w:r>
        <w:rPr/>
        <w:t>ⵦ</w:t>
      </w:r>
      <w:r>
        <w:rPr/>
        <w:t>䱫匪确슮</w:t>
      </w:r>
      <w:r>
        <w:rPr/>
        <w:t>꧂</w:t>
      </w:r>
      <w:r>
        <w:rPr/>
        <w:t>ㅧ轊슩懂弮凂뇂쉡务奩轒␣㤵塴攽</w:t>
      </w:r>
      <w:r>
        <w:rPr/>
        <w:t>ⱴ⌷</w:t>
      </w:r>
      <w:r>
        <w:rPr/>
        <w:t>挳悩</w:t>
      </w:r>
      <w:r>
        <w:rPr/>
        <w:t>ꔫ꧍</w:t>
      </w:r>
      <w:r>
        <w:rPr/>
        <w:t>ꎣ쉋쉰漣忂海竂喣칢ꅒ㐲汍쉸㩟佮㩱䈸碮쉺ꌩ䀫倥恘弬숥慮싂⽲繄䨻㐥瑹顱哂䧂㞣渻普춬</w:t>
      </w:r>
      <w:r>
        <w:rPr/>
        <w:t>ꔣ</w:t>
      </w:r>
      <w:r>
        <w:rPr/>
        <w:t>숺⼸쉳쉓坺♢숤</w:t>
      </w:r>
      <w:r>
        <w:rPr/>
        <w:t>꥓</w:t>
      </w:r>
      <w:r>
        <w:rPr/>
        <w:t>䍞く⸬獺䑧ꍰ⸷㎘ㄴ婕嚡灂倴ꄳ匪⾘牺</w:t>
      </w:r>
      <w:r>
        <w:rPr/>
        <w:t>Ⱔ</w:t>
      </w:r>
      <w:r>
        <w:rPr/>
        <w:t>嚣摚㐫顇玏婁</w:t>
      </w:r>
      <w:r>
        <w:rPr/>
        <w:t>ⶵ</w:t>
      </w:r>
      <w:r>
        <w:rPr/>
        <w:t>⽥咩슩㙾奨쉷剮仂쉅婠</w:t>
      </w:r>
      <w:r>
        <w:rPr/>
        <w:t>⡆</w:t>
      </w:r>
      <w:r>
        <w:rPr/>
        <w:t>㩏⪘飂禮啩穐瞩</w:t>
      </w:r>
      <w:r>
        <w:rPr/>
        <w:t>⡳</w:t>
      </w:r>
      <w:r>
        <w:rPr/>
        <w:t>噷땓督꺮䵮ꌣ杸⩸塶싂숱숵┣捗タ䃂⽹ꄭ㥀⑓ꄯ㒬彁汰刹</w:t>
      </w:r>
      <w:r>
        <w:rPr/>
        <w:t>ꤥ</w:t>
      </w:r>
      <w:r>
        <w:rPr/>
        <w:t>番ꎣ橚䣂樮♢欣桘䉘睉</w:t>
      </w:r>
      <w:r>
        <w:rPr/>
        <w:t>ꗂ</w:t>
      </w:r>
      <w:r>
        <w:rPr/>
        <w:t>䭍ㅒ싂쉍꺩㦥쵰噓䩾汩㊵娥㪩夸㤳쉥慓촫匨擂ち㡇昭坍凂ꏂた䟂猨兙畖奎碻灵䚮㬤쵳쉅떩碏숤求廂⭨껃帥匵䉃催圻䀻충䅯⍢</w:t>
      </w:r>
      <w:r>
        <w:rPr/>
        <w:t>ⱓ</w:t>
      </w:r>
      <w:r>
        <w:rPr/>
        <w:t>嘪</w:t>
      </w:r>
      <w:r>
        <w:rPr/>
        <w:t>ⰲ⵵</w:t>
      </w:r>
      <w:r>
        <w:rPr/>
        <w:t>牦偰⾩뇂樺硰矎䵸倷婔奊皮ꆏ⸷㩮㍔</w:t>
      </w:r>
      <w:r>
        <w:rPr/>
        <w:t>⣂</w:t>
      </w:r>
      <w:r>
        <w:rPr/>
        <w:t>印䥷免繋䴰묪</w:t>
      </w:r>
      <w:r>
        <w:rPr/>
        <w:t>⡌</w:t>
      </w:r>
      <w:r>
        <w:rPr/>
        <w:t>⻂쉀〉偢㝫形</w:t>
      </w:r>
      <w:r>
        <w:rPr/>
        <w:t>ꦿ</w:t>
      </w:r>
      <w:r>
        <w:rPr/>
        <w:t>僂㝟䳂┷䅢戤깺㥬녈⽺夰㏂䍰䫂쉩䔵睰杀⩌떮㥳숪녳⩉⧂</w:t>
      </w:r>
      <w:r>
        <w:rPr/>
        <w:t>ꔴ</w:t>
      </w:r>
      <w:r>
        <w:rPr/>
        <w:t>슩습⤴歩㡡췂噴歒潳쉎㑔싂䇍䡙䜪䉦쵈㍸⹰⑸딦沩㵙꧎稯獮戭眫숪䞘㢣䱗㩸飃숩㥎攫敲습컂㴣䜨㉕㥅别쉀䱾㠽抻咩東瘣皱䥾⭖䡚䅱</w:t>
      </w:r>
      <w:r>
        <w:rPr/>
        <w:t>ⱹ</w:t>
      </w:r>
      <w:r>
        <w:rPr/>
        <w:t>㵢慠燂뭚廂쉠쉄⩲䋂䵉匥橮ꄶ싂戵丣ꍺ㝦㖮ꄶ땴眸⸤湹亡캱癷㙯䨯⎱촲쵶页뼰怦殏癏◂숺冮乣⌰싂ꅣ祕唪旂⩌瘵뮱㵧쉧땏睥긪숲桡䠬瑐⩹뭥䤲幚だㄭ㠤䔊</w:t>
      </w:r>
      <w:r>
        <w:rPr/>
        <w:t>ⵏⶮ</w:t>
      </w:r>
      <w:r>
        <w:rPr/>
        <w:t>㍨㚘ꍲ⻂倪侘䑧く㇍♮쉁硚偮汎㧂䍉䯂伥塹坥朦䙔䨷檥㉧惂갰⤰硒楤⤪ꅦ♄뭁䚥兓숷値♺⽖祳䰶䱴吻敃唥风깣厮特恪츬婀뼵슩礨坄堰兒⽠쉃矂纡央忎皘傡㕴猲䝢刽櫂䳍⹠睸炣佩扗潗倦浮墩旃</w:t>
      </w:r>
      <w:r>
        <w:rPr/>
        <w:t>ꔦ</w:t>
      </w:r>
      <w:r>
        <w:rPr/>
        <w:t>땣⶿恲挫⌷戯ꌰ硲十ꥤ祪쉲ꍺ睦</w:t>
      </w:r>
      <w:r>
        <w:rPr/>
        <w:t>ⳃ</w:t>
      </w:r>
      <w:r>
        <w:rPr/>
        <w:t>堪兤숤枱㩢㐻浹ぢ儫</w:t>
      </w:r>
      <w:r>
        <w:rPr/>
        <w:t>꧂ꗂ</w:t>
      </w:r>
      <w:r>
        <w:rPr/>
        <w:t>⽚味⍠싂畈㕚뿂╄㙠⼰⏂걊橒皱惂㊿灘㡶ꥮ䉉泃煄㝌漦繟ꌵ</w:t>
      </w:r>
      <w:r>
        <w:rPr/>
        <w:t>Ⱙ</w:t>
      </w:r>
      <w:r>
        <w:rPr/>
        <w:t>촯</w:t>
      </w:r>
      <w:r>
        <w:rPr/>
        <w:t>ꦱ</w:t>
      </w:r>
      <w:r>
        <w:rPr/>
        <w:t>뼨义칊⩣䄻爰瑺轋쉄</w:t>
      </w:r>
      <w:r>
        <w:rPr/>
        <w:t>ꥆ</w:t>
      </w:r>
      <w:r>
        <w:rPr/>
        <w:t>硢䡆⑆⨰㴯㘨⍮䮩佁卺癡睾䚥䌱飂쉇昳쉞䰰</w:t>
      </w:r>
      <w:r>
        <w:rPr/>
        <w:t>ⱘ</w:t>
      </w:r>
      <w:r>
        <w:rPr/>
        <w:t>娥㘹쉎盂扚稻椪㚬⥂쉎슣瑂曎ꄥ┽숥䑱㊩畗䌪</w:t>
      </w:r>
      <w:r>
        <w:rPr/>
        <w:t>⡘</w:t>
      </w:r>
      <w:r>
        <w:rPr/>
        <w:t>汸</w:t>
      </w:r>
      <w:r>
        <w:rPr/>
        <w:t>ꦿ</w:t>
      </w:r>
      <w:r>
        <w:rPr/>
        <w:t>佖땱瑴頺〺싂싂杉嘺强扥津硡⨺縷頫⩚眸츪숰嗂㙹牣쉚埂〮炱㡃꥔꥾넸瑵瘦顨橌ꅯ畵슥砵㕣敦䨯쉤╲ヂ䃂䀤晤⽭栱㖡杏纱墮쉠䅞樥㓂䉡潫촬ㆩ坌䚥䠲乙纩⹠强繧캻熣懂稸칕숰쉑漣䡥婷㭷촮┵⚏太祘䃂㇂塳䤯␮㗂쉊␱䂬睤㶏漵썷⽙ꥡ䡴䶻⿂㈯旂繄拂猦숦䇂湯憡䱣窵␰奊⦬圲㤱爯䡀㩸飃⩂噢䡒怬䥇ꏂ䭅㕟穚싍剣潑⽹妥쉍全竎榡놬⌸䘵佮嚿剢噭떩쉙숹疿⫂㜱㙌㡟捴녙땸ꥨ䁟帱眣</w:t>
      </w:r>
      <w:r>
        <w:rPr/>
        <w:t>ꥀ</w:t>
      </w:r>
      <w:r>
        <w:rPr/>
        <w:t>쉮徥䴫䱏轒⤸쉰ㆣ뽩坱䠥ꍇ伪刱㔮娪摯䧂⑗쵭쉠楢䙡䏃⪥숹檿녃㌴뭟汪䆵⍨숬䕗⩳痂㭺窻숤</w:t>
      </w:r>
      <w:r>
        <w:rPr/>
        <w:t>꤭</w:t>
      </w:r>
      <w:r>
        <w:rPr/>
        <w:t>伶┺䌣䎥轨燂㌲땗䳎⬺㕗圪㍈䥳枻䩪숯頣殿硗</w:t>
      </w:r>
      <w:r>
        <w:rPr/>
        <w:t>ⱶ⨳</w:t>
      </w:r>
      <w:r>
        <w:rPr/>
        <w:t>皱浊싂㙎冿䩩摸쵚䷎㝫㕥夰㊩䵇䝒椸㩑楾穕</w:t>
      </w:r>
      <w:r>
        <w:rPr/>
        <w:t>Ⳃ</w:t>
      </w:r>
      <w:r>
        <w:rPr/>
        <w:t>㝋顪嗂㭨</w:t>
      </w:r>
      <w:r>
        <w:rPr/>
        <w:t>ꥑ</w:t>
      </w:r>
      <w:r>
        <w:rPr/>
        <w:t>䭔⾘㑑㥀갰犿晦睕烂꥙</w:t>
      </w:r>
      <w:r>
        <w:rPr/>
        <w:t>Ⱜ</w:t>
      </w:r>
      <w:r>
        <w:rPr/>
        <w:t>䩒䤬⹙쉌䥓堺斘슡숱飂洽⭇ㅯ徥䇂㤬睥员別䧂쌯㩹妩怪⽇슘帬轌㍀桴甫◂涥넽䕪ꅾ쉅慁娣싂</w:t>
      </w:r>
      <w:r>
        <w:rPr/>
        <w:t>⡆⢮</w:t>
      </w:r>
      <w:r>
        <w:rPr/>
        <w:t>㪣㵵漤䑳쉢</w:t>
      </w:r>
      <w:r>
        <w:rPr/>
        <w:t>Ⱶⱷ</w:t>
      </w:r>
      <w:r>
        <w:rPr/>
        <w:t>响卭䍈轠숊쉳剗ꍨ곂숤깤牵㏂</w:t>
      </w:r>
      <w:r>
        <w:rPr/>
        <w:t>ⲩ</w:t>
      </w:r>
      <w:r>
        <w:rPr/>
        <w:t>娵㚱䶥歫夣䤫썖쉗⥉넪쉖䕳祹弲䬰䰪쉓㋂긳껂桁楩繠损</w:t>
      </w:r>
      <w:r>
        <w:rPr/>
        <w:t>꧂</w:t>
      </w:r>
      <w:r>
        <w:rPr/>
        <w:t>勂ꄫ䰶坍䳎ヂ㑔猺呮썴凂杔⹧䩎쉹숣㧂瓂牶쵎</w:t>
      </w:r>
      <w:r>
        <w:rPr/>
        <w:t>ⴸ</w:t>
      </w:r>
      <w:r>
        <w:rPr/>
        <w:t>쉋绂♭晊䠯咿㙋⩶䥆⍓␤㕫䉑産칺穴⨪싂숬淎싂䵭쉬浏曂婴땳</w:t>
      </w:r>
      <w:r>
        <w:rPr/>
        <w:t>ⶻ</w:t>
      </w:r>
      <w:r>
        <w:rPr/>
        <w:t>極幁㒮庱喏捋뿂殏㴸⿎숤啟楄ヂ쵱䄭쉷䕹넫佃飂丮浇䱚</w:t>
      </w:r>
      <w:r>
        <w:rPr/>
        <w:t>꧂</w:t>
      </w:r>
      <w:r>
        <w:rPr/>
        <w:t>楒ㅬ㝂</w:t>
      </w:r>
      <w:r>
        <w:rPr/>
        <w:t>ⲻ</w:t>
      </w:r>
      <w:r>
        <w:rPr/>
        <w:t>捘갰卭䩐䵋곍쉥䕌稪卍㚩卅䱞㕧印䫂町뗂쉂浢ㄪ䡢⒵煆</w:t>
      </w:r>
      <w:r>
        <w:rPr/>
        <w:t>ꗂ</w:t>
      </w:r>
      <w:r>
        <w:rPr/>
        <w:t>쉩斩昺숫奂祢㥄숣㍂넴番奋䇍䩎䥳匯썷䤳奾쉥╚犩㩃㑂</w:t>
      </w:r>
      <w:r>
        <w:rPr/>
        <w:t>ⶏ</w:t>
      </w:r>
      <w:r>
        <w:rPr/>
        <w:t>ⲻ⌻</w:t>
      </w:r>
      <w:r>
        <w:rPr/>
        <w:t>烎坖朥┦칂䛂㵦剎䰫㝅슻⹞朩䟂穸眱偪⩞</w:t>
      </w:r>
      <w:r>
        <w:rPr/>
        <w:t>⡰⤽</w:t>
      </w:r>
      <w:r>
        <w:rPr/>
        <w:t>忂娹晆䙓⑨칆</w:t>
      </w:r>
      <w:r>
        <w:rPr/>
        <w:t>⡖</w:t>
      </w:r>
      <w:r>
        <w:rPr/>
        <w:t>䉱싂싂噂汐╒㴭㑅싂㇂案숸刨嘰뽟忎半杭칡汙깅ꅍ輨犻氱烂濂ㅦ믂幉㭲啥杵纥ꅠ辣眩ꇂꇂ쉫殥䋎깊態⧂쉩戽瑓쉌넲ꄹ婷捺丵묵ꄲ习心橳湦슘堹奔噋婑╓匳숵</w:t>
      </w:r>
      <w:r>
        <w:rPr/>
        <w:t>ꕯ</w:t>
      </w:r>
      <w:r>
        <w:rPr/>
        <w:t>싂瑅桮劘뽔浇깾䍎轡싂䴲欹癫쌶界뽦䤲ꄤ轍묶痎뭺偢凂ꄸ悬栶ꄺ컂숮歞╟썔捉〮狃慚儷剺쌳♹䛃⿂煁䙵慂㨣쵥칵싂숲㝋坏ꆮ輫⫂</w:t>
      </w:r>
      <w:r>
        <w:rPr/>
        <w:t>ꤶ</w:t>
      </w:r>
      <w:r>
        <w:rPr/>
        <w:t>倳䝄⥫周犱洴</w:t>
      </w:r>
      <w:r>
        <w:rPr/>
        <w:t>Ⱚ</w:t>
      </w:r>
      <w:r>
        <w:rPr/>
        <w:t>坱ꎬ㜭廂뼦⽷䭭毂煙ㄯ䛂䰸쉭慴噶慳땩啋扑깵㔹瘺獩땀䁑칋슥뗂灟</w:t>
      </w:r>
      <w:r>
        <w:rPr/>
        <w:t>ꖩ</w:t>
      </w:r>
      <w:r>
        <w:rPr/>
        <w:t>㉠珃쉍皵䌺䱖䍇걦ꎱ顨拂杁┺澱숴彂橋窻促䥶꺩갭繀슱䌲漰깮犘㉾걪뽓㙲䛎겡⦥桲㫂淂</w:t>
      </w:r>
      <w:r>
        <w:rPr/>
        <w:t>ⲻ</w:t>
      </w:r>
      <w:r>
        <w:rPr/>
        <w:t>㓎晒撣갥㴴㵨坞欮㝒䗃樸湘瑖</w:t>
      </w:r>
      <w:r>
        <w:rPr/>
        <w:t>ꗂ┸</w:t>
      </w:r>
      <w:r>
        <w:rPr/>
        <w:t>剋╪䙾呄䇂</w:t>
      </w:r>
      <w:r>
        <w:rPr/>
        <w:t>ꦵ</w:t>
      </w:r>
      <w:r>
        <w:rPr/>
        <w:t>㵆磂싂묫戶睾쉲刪睂⛍ꆩ</w:t>
      </w:r>
      <w:r>
        <w:rPr/>
        <w:t>⡡</w:t>
      </w:r>
      <w:r>
        <w:rPr/>
        <w:t>싂겣㙨⩒砸乔䆮㗂忂</w:t>
      </w:r>
      <w:r>
        <w:rPr/>
        <w:t>Ⱖ</w:t>
      </w:r>
      <w:r>
        <w:rPr/>
        <w:t>넪⼣䉞痂㈥</w:t>
      </w:r>
      <w:r>
        <w:rPr/>
        <w:t>⡸</w:t>
      </w:r>
      <w:r>
        <w:rPr/>
        <w:t>塑助⍘⪵♥</w:t>
      </w:r>
      <w:r>
        <w:rPr/>
        <w:t>ꖻ</w:t>
      </w:r>
      <w:r>
        <w:rPr/>
        <w:t>쉲瑹扄䧂繎兓䥅惃긷뽖䙑䞘轾て没ꥪㅓ䉭飂卯硧榻湺砬垣숤憘ꍩ⽔썇橎⺏칣뽾딫㕦䠺⫂㝁⽏掮䏂쉣거瀻泂㉤䄯榏憩制쉖䙩㵑忎ꄫ为딱</w:t>
      </w:r>
      <w:r>
        <w:rPr/>
        <w:t>ⱋ</w:t>
      </w:r>
      <w:r>
        <w:rPr/>
        <w:t>佇〳札쉖䠊戵䅴壍㉔䦣暬䵾</w:t>
      </w:r>
      <w:r>
        <w:rPr/>
        <w:t>ꦿ</w:t>
      </w:r>
      <w:r>
        <w:rPr/>
        <w:t>晆⏂㋎거뽸㵆瀣䮩敌땈啟睐㵳弬瘩㩦㒬숤⨻쉳⩾㬱潷싂婔䴻</w:t>
      </w:r>
      <w:r>
        <w:rPr/>
        <w:t>ꕎ</w:t>
      </w:r>
      <w:r>
        <w:rPr/>
        <w:t>䁅渺炻畷㴺땔㝐獑쉧뽚⩭䩧㯂杶묷깒橎敷䄨啅㪿栰擂㡴嗂男咱顕愵浪ꅰヂ㚿ㅔ쉊䱅礴슣煎깩坃硶ꍥ쉸㝂㙒杯쵎䭚䡧曎判</w:t>
      </w:r>
      <w:r>
        <w:rPr/>
        <w:t>⡂</w:t>
      </w:r>
      <w:r>
        <w:rPr/>
        <w:t>쉋悏䓂歮係䈮싍⹗䴭戻頺顏乮楩懂ㅡ</w:t>
      </w:r>
      <w:r>
        <w:rPr/>
        <w:t>ⱀ</w:t>
      </w:r>
      <w:r>
        <w:rPr/>
        <w:t>쉮㉣䝪뭞琹㵏㩮ꍴ祕繧㕇樨呬伦婾䆏柂剂祡㭡䝢朽뿂ꅌ⸽䕨橊</w:t>
      </w:r>
      <w:r>
        <w:rPr/>
        <w:t>ⴣ</w:t>
      </w:r>
      <w:r>
        <w:rPr/>
        <w:t>瀣숶䅟䧂⒵싃슩㥋楫畡へꅒ䓂ꍕꍕ쉗䝯㍳⥅딻㈨氭繁䑹頣瓂勂敡楁漥뭞쏂䝅敩䡑⩚㶩싂硬庿⍠硰乵䘶䅾䵰淂</w:t>
      </w:r>
      <w:r>
        <w:rPr/>
        <w:t>ⶩ</w:t>
      </w:r>
      <w:r>
        <w:rPr/>
        <w:t>瀯㭐ꍰㆻ塞炮椸쉹㴺☪兡㩢㡇估噎⼳倽頪壍⥟걆慮⥠扠揂颻컂⫂㐱</w:t>
      </w:r>
      <w:r>
        <w:rPr/>
        <w:t>⠤</w:t>
      </w:r>
      <w:r>
        <w:rPr/>
        <w:t>漯䧎슿㭑儷␬뭑춥䀪㗎䳍㝲䕕♹挲䙄⑮煃䔬㘽㍦勎㧂占숯挤煸啋灩⪩掘쉠愺䙀숯㶡쉣爮㢻䕒㈨穢䑓뭆⬥㡦嫍㍄⩊柃呲녃倵갲걬奃⩋壂枵湦╤⍾㇂噘㵃㫂竂摁杄ꥱ礴䍢쉡⎮匬狂欵捵瞡晄␥㜵盂㵗♲䝩䥎䦩珂㘨⭡⍩彚烎卺桑䤻㌰숱</w:t>
      </w:r>
      <w:r>
        <w:rPr/>
        <w:t>⠽</w:t>
      </w:r>
      <w:r>
        <w:rPr/>
        <w:t>獤绂칄幃⥲☶塴ꍨ塃琭剀穎쉱䥔丯╅澡䜰ꎵ䆘戦⩃刵䶩塕啉顆燂⩍⌻悥戬쉏</w:t>
      </w:r>
      <w:r>
        <w:rPr/>
        <w:t>ꦻ</w:t>
      </w:r>
      <w:r>
        <w:rPr/>
        <w:t>쉲浪卹侩厱싂䛂獤晸牎㕺䀰哂櫃獷欺뽾輦䃂琯⌨䦥歈칣獁썟て</w:t>
      </w:r>
      <w:r>
        <w:rPr/>
        <w:t>ⱪ</w:t>
      </w:r>
      <w:r>
        <w:rPr/>
        <w:t>硣䅑숪婮ꍅ䐷㏍琵婱姎輪䉑敇ㅅ烎㜻⩤繩䍐쉇㐣녚榻⑗쉏揂㤭䩩偶頺숭穮假椮な캡슿杲奢䡢偊ꌸ媏碡午䃎毎婍坩牖牣䉋斡╷뭪쉞긲쉧㞩慯쉀숦秂㥙材걋伩瑍</w:t>
      </w:r>
      <w:r>
        <w:rPr/>
        <w:t>Ⱓⱒ</w:t>
      </w:r>
      <w:r>
        <w:rPr/>
        <w:t>㑧㵴䉊畧䈳奪⿂い摎垩瀩</w:t>
      </w:r>
      <w:r>
        <w:rPr/>
        <w:t>꥟</w:t>
      </w:r>
      <w:r>
        <w:rPr/>
        <w:t>䡚⪘痂</w:t>
      </w:r>
      <w:r>
        <w:rPr/>
        <w:t>ⱌ</w:t>
      </w:r>
      <w:r>
        <w:rPr/>
        <w:t>娹♒</w:t>
      </w:r>
      <w:r>
        <w:rPr/>
        <w:t>ⷂ</w:t>
      </w:r>
      <w:r>
        <w:rPr/>
        <w:t>涏썢⨴㔲皮䅬眹뮮嘤恉䩚㬸啂愦䅐䯂樸䭺穘兕怳潬㴥幖栣㐨憥</w:t>
      </w:r>
      <w:r>
        <w:rPr/>
        <w:t>ꖣ</w:t>
      </w:r>
      <w:r>
        <w:rPr/>
        <w:t>摬兵䝶쉂⍅庻⑕䝰坵칕㪵䉎</w:t>
      </w:r>
      <w:r>
        <w:rPr/>
        <w:t>ꕇ⤽</w:t>
      </w:r>
      <w:r>
        <w:rPr/>
        <w:t>䦵䉥槎㉰걒싂쏂甊徬徻㜤숺슮䱙懂湑싍╴⹷⫂䱄싍歐⑆慳숯墩␶䝠慥侩⛂㭄╏癣숻떻唴ㄻꅳ䕟숸乷㈭䊘数칾㞱楁䑇쉸縯㖻匵㈻慚檩䃍歸敳쉈杚奩殩汫痍佺坬䦏</w:t>
      </w:r>
      <w:r>
        <w:rPr/>
        <w:t>ꕴ</w:t>
      </w:r>
      <w:r>
        <w:rPr/>
        <w:t>㩬갲扆㐩⬶厏轉涿⹠㥠忂印牂头抵슘숯棂偉椶</w:t>
      </w:r>
      <w:r>
        <w:rPr/>
        <w:t>ⰸ</w:t>
      </w:r>
      <w:r>
        <w:rPr/>
        <w:t>ꤵ</w:t>
      </w:r>
      <w:r>
        <w:rPr/>
        <w:t>숶</w:t>
      </w:r>
      <w:r>
        <w:rPr/>
        <w:t>ꕗ</w:t>
      </w:r>
      <w:r>
        <w:rPr/>
        <w:t>䜱ガ숤捡숸㑳숤⦣뽖祣矂晱䱕싂戰恉懂刲墵兴뽊坃础녦瘫嘤䐻畁浓㩶뮿轨䮱쉅䡙䷂싂樮㪏婭슏䕐곎䩱㜵⿂땖㙗䨩梮ꍥ婔㇂䩺</w:t>
      </w:r>
      <w:r>
        <w:rPr/>
        <w:t>ⵓ</w:t>
      </w:r>
      <w:r>
        <w:rPr/>
        <w:t>㬥懂㴺硐潎⩄㍳㒣쉍⩆꺣僂轎仂</w:t>
      </w:r>
      <w:r>
        <w:rPr/>
        <w:t>⣂</w:t>
      </w:r>
      <w:r>
        <w:rPr/>
        <w:t>潕슥刦꺿⼳椯幘癧슻䑲⩪쉷斥ㅬ걉㘨</w:t>
      </w:r>
      <w:r>
        <w:rPr/>
        <w:t>꤯</w:t>
      </w:r>
      <w:r>
        <w:rPr/>
        <w:t>쉭㥖㙅捆슻啣䲱楳⭹┵䩠梿姃⩅橀㑸午辡싂넬䩀氰怶싂숲쉏</w:t>
      </w:r>
      <w:r>
        <w:rPr/>
        <w:t>ꥏ</w:t>
      </w:r>
      <w:r>
        <w:rPr/>
        <w:t>촸쉖⌱潫祬活矎䅸䈶濂楰彾캬㝲秂㟂⏂㙊춻㥐♓牯幇幯玘瑷㟎泎싃쵀숲䧂╫␷畟䲿捸桳䝧⛂슡恪匬攨歪䠨杴䩑㈨皵䗂顲</w:t>
      </w:r>
      <w:r>
        <w:rPr/>
        <w:t>ꕪ</w:t>
      </w:r>
      <w:r>
        <w:rPr/>
        <w:t>吮䡶☪䩹㧂</w:t>
      </w:r>
      <w:r>
        <w:rPr/>
        <w:t>ꦮ</w:t>
      </w:r>
      <w:r>
        <w:rPr/>
        <w:t>䝗숣㍮㙙뮡去䨺呴祑働숤稭塵갻䥾⩥祹常슩儩䀽쉞㔣뼵挤娥慑澿</w:t>
      </w:r>
      <w:r>
        <w:rPr/>
        <w:t>ꥀ</w:t>
      </w:r>
      <w:r>
        <w:rPr/>
        <w:t>䁃썲㉑쉐仂頭輪擂⒘㭂숴</w:t>
      </w:r>
      <w:r>
        <w:rPr/>
        <w:t>⠨</w:t>
      </w:r>
      <w:r>
        <w:rPr/>
        <w:t>떣畅숬ㅕ䭷滂䞡顀ꍵ灎乏攰䌲歷槂桚う獁䜶⭪礰⨤繭ꌸ쉗種ꅅセ弤づ䆘䟂潣껂渮漣捾䤪⫂秂䂡뽲瘫塷걡♂⫂㘺䔤绂뾡禿敦慏ꥪ祅쉵顣꥾뗂⩵</w:t>
      </w:r>
      <w:r>
        <w:rPr/>
        <w:t>ꕩ</w:t>
      </w:r>
      <w:r>
        <w:rPr/>
        <w:t>她녦</w:t>
      </w:r>
      <w:r>
        <w:rPr/>
        <w:t>ꦿ</w:t>
      </w:r>
      <w:r>
        <w:rPr/>
        <w:t>昮疬䩭流洫쉮䃂剱父䄮弻嘺橔庱燂㙰睦䉀侏겿硄꺥묹矎忂䬬쌰皣盍㨤睪녞折䁭䩰ꅭ숪儶䠤⚘厡䴵뗂㵞个싂瘹瓂呋偶哂䴷獌⏂顫습漸瀲</w:t>
      </w:r>
      <w:r>
        <w:rPr/>
        <w:t>ⵧ</w:t>
      </w:r>
      <w:r>
        <w:rPr/>
        <w:t>湞㐩杨䅪䜴狂塋庿</w:t>
      </w:r>
      <w:r>
        <w:rPr/>
        <w:t>⡫</w:t>
      </w:r>
      <w:r>
        <w:rPr/>
        <w:t>ꥸ圫佟㍊㜺帶㩲瑈卥䔶煬쉡摋☨ꍳ㴻瑀浊湈挤纥</w:t>
      </w:r>
      <w:r>
        <w:rPr/>
        <w:t>ꥏ</w:t>
      </w:r>
      <w:r>
        <w:rPr/>
        <w:t>䖵녗⺏捺廂⍍䥕嚡津㩠䁄澩⨯㩃奫唺习桱슏⭢扙洰칋</w:t>
      </w:r>
      <w:r>
        <w:rPr/>
        <w:t>ꤸ</w:t>
      </w:r>
      <w:r>
        <w:rPr/>
        <w:t>帲柂乧䱢瑮☪쉙䜸꺱䡠⸲䋂礮坹散㴺㍍컃쉂书勃䴯쉰숹態啳⩥乳狂潥숴栰숊㝷慃歀䠪䑟숩쉎䗂거슩숮뽬ギ쉢繏ꅑ剆ꏂ䑣歓쉫⍣꥙楂ꄮ♔⩙␤乂窻䍗쉚╗</w:t>
      </w:r>
      <w:r>
        <w:rPr/>
        <w:t>⡎</w:t>
      </w:r>
      <w:r>
        <w:rPr/>
        <w:t>녣쉷㜦◂땣恴쵲㥋䵟⧂㤥杨狂숹带住㭒⌥炿ㅗ輹帨玮쉘潮䡄뽡뿂繍㝧䊱䟂ꍡ⼣㜤㨤剆숥杷漷啎뮣⍃▵找</w:t>
      </w:r>
      <w:r>
        <w:rPr/>
        <w:t>ꤦ</w:t>
      </w:r>
      <w:r>
        <w:rPr/>
        <w:t>咩쵈쉯⽭갣䑬乴䁊⹠䡸슩娣숺繯Ⓜ㌯䝡䃂⫂剆稲折㍑㘳╯⥏싃㙘</w:t>
      </w:r>
      <w:r>
        <w:rPr/>
        <w:t>ꔴ⍎</w:t>
      </w:r>
      <w:r>
        <w:rPr/>
        <w:t>쉮䈫搻晞䌤⽆쉂痂숱乶昩╗〉㜻⽂㵊쉰쉌⩕橕뽲佅㭅㍡노当幀숫ꥠ녥励㌳⿂庥㜹憱涘栩奰婆帤㑍䮘㪮</w:t>
      </w:r>
      <w:r>
        <w:rPr/>
        <w:t>ꕚ</w:t>
      </w:r>
      <w:r>
        <w:rPr/>
        <w:t>䁹彍츳㛍〬灆⯂ꄦ䭁橸쉠奚㡏슩廂彇溣縳뽩澩숦⨴璮場쏂쉢⍈䓂㭂뭇䭋쉋汦憿楮⾣埂堨캥敭썳쉅瀪쉇噴㐻狂㡮㎡㌭㡩滂숬</w:t>
      </w:r>
    </w:p>
    <w:p>
      <w:pPr>
        <w:pStyle w:val="PreformattedText"/>
        <w:bidi w:val="0"/>
        <w:spacing w:before="0" w:after="0"/>
        <w:jc w:val="left"/>
        <w:rPr/>
      </w:pPr>
      <w:r>
        <w:rPr/>
        <w:t>睏䋍櫂㵗⫂㯂슮瑟橢땸核〤⑥䯃㑉轕参睐幉敇䅘╦쉞䗃⎻싂぀긹쉁䘮촵猤璮顈싂灯뭞佞쵈쵖뽔䰪컂</w:t>
      </w:r>
      <w:r>
        <w:rPr/>
        <w:t>⡆</w:t>
      </w:r>
      <w:r>
        <w:rPr/>
        <w:t>氣⍟䩞歯⍆搹넫仂ꌭ祓쉠乲䩙刭㭙춿况╴</w:t>
      </w:r>
      <w:r>
        <w:rPr/>
        <w:t>ꕁ</w:t>
      </w:r>
      <w:r>
        <w:rPr/>
        <w:t>㪥췂䥄㔦摠</w:t>
      </w:r>
      <w:r>
        <w:rPr/>
        <w:t>ꥈ</w:t>
      </w:r>
      <w:r>
        <w:rPr/>
        <w:t>慘㥔썞깰憮余꺬ꥯ⨨槂び擂䦩䵀偯㧂ㅴ㠳䑠⨲䱈塘个参㬰ꅦ䁨슡䁹顗⨪璩梏䨱슮⛂⯂㶱䁥煺⥙拍娻垬埂䦥㛃췂潾湂⼸憏⩾汰쉋歶㝰䛎柂愴轉坩䑴</w:t>
      </w:r>
      <w:r>
        <w:rPr/>
        <w:t>⣂</w:t>
      </w:r>
      <w:r>
        <w:rPr/>
        <w:t>昴僃䅔瓍㕄⨫䜵慑敓䷎䠪䡐깹甴쵅</w:t>
      </w:r>
      <w:r>
        <w:rPr/>
        <w:t>꧂</w:t>
      </w:r>
      <w:r>
        <w:rPr/>
        <w:t>䡊쉐圱扌愺⴮噗䖬䬯漨촵䑶</w:t>
      </w:r>
      <w:r>
        <w:rPr/>
        <w:t>⣂</w:t>
      </w:r>
      <w:r>
        <w:rPr/>
        <w:t>榬㫃⑞㘶弥慗㧂坃忂㦵㥹瑊쵁瑇</w:t>
      </w:r>
      <w:r>
        <w:rPr/>
        <w:t>⡊</w:t>
      </w:r>
      <w:r>
        <w:rPr/>
        <w:t>㧂䔻嗂⨮佖吰䱦㵎塋祈幃</w:t>
      </w:r>
      <w:r>
        <w:rPr/>
        <w:t>ꦡ</w:t>
      </w:r>
      <w:r>
        <w:rPr/>
        <w:t>숬槂떵䈻楇</w:t>
      </w:r>
      <w:r>
        <w:rPr/>
        <w:t>ꥍ</w:t>
      </w:r>
      <w:r>
        <w:rPr/>
        <w:t>䬰</w:t>
      </w:r>
      <w:r>
        <w:rPr/>
        <w:t>ꦵ</w:t>
      </w:r>
      <w:r>
        <w:rPr/>
        <w:t>参㡢쉖쉵浌懂⨱ꍲ뭍㯃栴獚䍃但</w:t>
      </w:r>
      <w:r>
        <w:rPr/>
        <w:t>ꥁ</w:t>
      </w:r>
      <w:r>
        <w:rPr/>
        <w:t>娻䅷䶬呌쉌啦䭮</w:t>
      </w:r>
      <w:r>
        <w:rPr/>
        <w:t>ⱍ</w:t>
      </w:r>
      <w:r>
        <w:rPr/>
        <w:t>滂䡟未呅硄싃縦呭挱堶⭊窥싂걚帪瑊⽠橌潫㠴顎⩅微</w:t>
      </w:r>
      <w:r>
        <w:rPr/>
        <w:t>ⷎ</w:t>
      </w:r>
      <w:r>
        <w:rPr/>
        <w:t>窻숥⹷ㅧ潰㓂㚏祑余⩱깎歑딪幉囂㶿㑲䏂彪쉴ꅏ员灩䍵ꥩ䰵䴷汭⑖牤兟♰催瑣拎䨪住숷</w:t>
      </w:r>
      <w:r>
        <w:rPr/>
        <w:t>ꕙ</w:t>
      </w:r>
      <w:r>
        <w:rPr/>
        <w:t>䅲坈䶏婟帵䝆恒쉋썏쉬匫ㅣ祥囂瑺䭦丩㴮㇂䃃</w:t>
      </w:r>
      <w:r>
        <w:rPr/>
        <w:t>ꤊ</w:t>
      </w:r>
      <w:r>
        <w:rPr/>
        <w:t>桑䱎棂輪쉳ꎣ♧싃捊噁</w:t>
      </w:r>
      <w:r>
        <w:rPr/>
        <w:t>ꔺ</w:t>
      </w:r>
      <w:r>
        <w:rPr/>
        <w:t>祪⥆穳싂쌱婫甤沮楧妏쉸䭚</w:t>
      </w:r>
      <w:r>
        <w:rPr/>
        <w:t>ꕂ</w:t>
      </w:r>
      <w:r>
        <w:rPr/>
        <w:t>剶楄㴦싂䝉⼪慮佶칑狎ㅔ恤牧繱橀</w:t>
      </w:r>
      <w:r>
        <w:rPr/>
        <w:t>⡞</w:t>
      </w:r>
      <w:r>
        <w:rPr/>
        <w:t>癮偁剥楩꺏壍䇂椬⹩煭㡨⵪ꏂ</w:t>
      </w:r>
      <w:r>
        <w:rPr/>
        <w:t>ⵊ</w:t>
      </w:r>
      <w:r>
        <w:rPr/>
        <w:t>桹⩒汑쉫栳当⤴皣쉡⒩㪿㜽浞暻佈䔹䍕䶻</w:t>
      </w:r>
      <w:r>
        <w:rPr/>
        <w:t>꧂⩩</w:t>
      </w:r>
      <w:r>
        <w:rPr/>
        <w:t>䑯䁾庬㕊㔰煬㉉疥失䣂⩂䱌轆ば꺡炣犮땹䘩噵扲烎</w:t>
      </w:r>
      <w:r>
        <w:rPr/>
        <w:t>⣂</w:t>
      </w:r>
      <w:r>
        <w:rPr/>
        <w:t>ꕶ</w:t>
      </w:r>
      <w:r>
        <w:rPr/>
        <w:t>乹奰慯頻㬽㥃乨぀ꅺ䐨婈づ㨩땩ㅞ恉ꅉ䤭掏䝃㈦祹䝌춡╵㧎玩䥇种犮슥ꅕ樱㩤</w:t>
      </w:r>
      <w:r>
        <w:rPr/>
        <w:t>ꤤ</w:t>
      </w:r>
      <w:r>
        <w:rPr/>
        <w:t>쉢습㑇嗂燂浉䝇숬煊权쉣</w:t>
      </w:r>
      <w:r>
        <w:rPr/>
        <w:t>ⵁ</w:t>
      </w:r>
      <w:r>
        <w:rPr/>
        <w:t>夤㷂녃獨칓桚쉠䜸䕈䠲숴瑗轄⚥㴺쉧幎싂╨㡁獵쉠䉡摷稱뭓㝚㤺ㆩ⾣⛂숳䭎婔㍶彫姂䗂湺</w:t>
      </w:r>
      <w:r>
        <w:rPr/>
        <w:t>ꕾ</w:t>
      </w:r>
      <w:r>
        <w:rPr/>
        <w:t>彅眴⽯祧떏幆㪏嚏㵆珂</w:t>
      </w:r>
      <w:r>
        <w:rPr/>
        <w:t>ꤦ⑱</w:t>
      </w:r>
      <w:r>
        <w:rPr/>
        <w:t>깟圮</w:t>
      </w:r>
      <w:r>
        <w:rPr/>
        <w:t>⡑</w:t>
      </w:r>
      <w:r>
        <w:rPr/>
        <w:t>쉨輤歙兇㜽佁橧樷湧㩇㑴ꍟ쉨⨽쉪ꄯ⨪䱩㉄氭䙌湌⨪⑍琮睶쉈♾硔</w:t>
      </w:r>
      <w:r>
        <w:rPr/>
        <w:t>ꔩ⥦⩧</w:t>
      </w:r>
      <w:r>
        <w:rPr/>
        <w:t>稪憬睪뭐从⮱⼶㙍獷顺딲余璣捉ꅶ⨳橣䅧⨰䕸쉔䛍縭䱚⨮숸皻呈灹䥚㠫竃幃捚쉁䡷</w:t>
      </w:r>
      <w:r>
        <w:rPr/>
        <w:t>⡠</w:t>
      </w:r>
      <w:r>
        <w:rPr/>
        <w:t>炩㥐伵⩏焺琻뽱珎㭫冻숫媘䵰沩䙤昫ꌬ</w:t>
      </w:r>
      <w:r>
        <w:rPr/>
        <w:t>ⱗ</w:t>
      </w:r>
      <w:r>
        <w:rPr/>
        <w:t>妡䉳䍹睁抵临猫쉫㍀住숷煅녌ꅭ䙺걫睠䍩畕㜥穘쉔딦뽌ꅗ녌㣂摷</w:t>
      </w:r>
      <w:r>
        <w:rPr/>
        <w:t>ꤩ</w:t>
      </w:r>
      <w:r>
        <w:rPr/>
        <w:t>ㅹ堸硥檿쉡걃穐氽㉅녒桩㙖漮慈倪䝉</w:t>
      </w:r>
      <w:r>
        <w:rPr/>
        <w:t>ꥁ</w:t>
      </w:r>
      <w:r>
        <w:rPr/>
        <w:t>㞵䋂⼭캡愶</w:t>
      </w:r>
      <w:r>
        <w:rPr/>
        <w:t>⡚</w:t>
      </w:r>
      <w:r>
        <w:rPr/>
        <w:t>ㅺ싎</w:t>
      </w:r>
      <w:r>
        <w:rPr/>
        <w:t>ⰻ</w:t>
      </w:r>
      <w:r>
        <w:rPr/>
        <w:t>摡漴扔</w:t>
      </w:r>
      <w:r>
        <w:rPr/>
        <w:t>꧂</w:t>
      </w:r>
      <w:r>
        <w:rPr/>
        <w:t>硾唦橇䵲숮咩䮡殘潌乨歍䏂ꅳ⥹⪮祲䷂顄枬䍀朤瞿洴뼸쉑썥扗㗂㡄⹥⍓佯걍촭䖵幗娳ꍉ숮㡶갰숱</w:t>
      </w:r>
      <w:r>
        <w:rPr/>
        <w:t>ꥃ䷂</w:t>
      </w:r>
      <w:r>
        <w:rPr/>
        <w:t>扶딽갮輨㪥㡳⩲櫎䕤獢颱炿⥑䄫뭎싂䁈䐵╩㊡楸깁爣䐩璵乨眬栫</w:t>
      </w:r>
      <w:r>
        <w:rPr/>
        <w:t>ꕀ⏂</w:t>
      </w:r>
      <w:r>
        <w:rPr/>
        <w:t>玩ꥴ⥂⍅幥쉯긲㥂懂津堫</w:t>
      </w:r>
      <w:r>
        <w:rPr/>
        <w:t>⡫</w:t>
      </w:r>
      <w:r>
        <w:rPr/>
        <w:t>丬㫂昸坄</w:t>
      </w:r>
      <w:r>
        <w:rPr/>
        <w:t>ꤤ</w:t>
      </w:r>
      <w:r>
        <w:rPr/>
        <w:t>氻㤨뿎呔䝠捳䱥䑥쉷䇂睒恱싂곂廂ꅹ</w:t>
      </w:r>
      <w:r>
        <w:rPr/>
        <w:t>ꖣ</w:t>
      </w:r>
      <w:r>
        <w:rPr/>
        <w:t>獘䊏춘祰畁捞乁</w:t>
      </w:r>
      <w:r>
        <w:rPr/>
        <w:t>ꤪ</w:t>
      </w:r>
      <w:r>
        <w:rPr/>
        <w:t>䑫優䁪樶偰</w:t>
      </w:r>
      <w:r>
        <w:rPr/>
        <w:t>ꥂ</w:t>
      </w:r>
      <w:r>
        <w:rPr/>
        <w:t>剑䭱穄㓂䁯囂䝖卅싂년捐겘牍浇㆏啀쉳㎮☮㭔뽋汬䙲䤭㜮ꎻ徥칀墩쉄▿獕妩⺏㣂⮱㩐㈤拂쉄礤䡓⮩瀊癪母㮿㊬ず</w:t>
      </w:r>
      <w:r>
        <w:rPr/>
        <w:t>ꦩ</w:t>
      </w:r>
      <w:r>
        <w:rPr/>
        <w:t>晭啅狂䈮禱╫濂</w:t>
      </w:r>
      <w:r>
        <w:rPr/>
        <w:t>ꦩ</w:t>
      </w:r>
      <w:r>
        <w:rPr/>
        <w:t>ꥧ呰祟䩨⨽慰쉅뗂㕅㭹쏂⬴塩䃂怬⹑拂歄瑩㥍⩑䑗㛂倶輪攺慂숩喡乗⿂䙸㟂㵏戽㉓奯땥煨숪䕁克畅넶協献㷂浰뼺뽒쉣檣唷矂⨺䗂捂常坟潲乏楔녃㐪곂⴫哂</w:t>
      </w:r>
      <w:r>
        <w:rPr/>
        <w:t>ⵑ</w:t>
      </w:r>
      <w:r>
        <w:rPr/>
        <w:t>吩刭禵慎㐨栱坮弹ꇂ壂䁗濂㤳磂걒珂㝔氭녏塌䒿柂凂䃂숪熿□恀参뿂믂쉚䍟埂</w:t>
      </w:r>
      <w:r>
        <w:rPr/>
        <w:t>ꕔ⥋</w:t>
      </w:r>
      <w:r>
        <w:rPr/>
        <w:t>뇂㥳숣䥋ꎣ榥칶穬矂䋂䇎뽅倰洨刣䱔伶捙畨ꅩ畊㉞䈭嗂싍㵋숫噍╆牪び捙ꌳ㥆楩剐놻▩</w:t>
      </w:r>
      <w:r>
        <w:rPr/>
        <w:t>Ⳃ</w:t>
      </w:r>
      <w:r>
        <w:rPr/>
        <w:t>怭僃䵟䫂㥶㗎弯⚩串敡</w:t>
      </w:r>
      <w:r>
        <w:rPr/>
        <w:t>ꔬ</w:t>
      </w:r>
      <w:r>
        <w:rPr/>
        <w:t>䠴ꥨ숪愺쉐燂㵉⥏숯쉷㩦眬䭞㑵京䝬顒顮뾩決⮩䱡㌸庡汶쉩ꌪ싂㕇녤숮쉹敪浆晾亵쉫</w:t>
      </w:r>
      <w:r>
        <w:rPr/>
        <w:t>⣂</w:t>
      </w:r>
      <w:r>
        <w:rPr/>
        <w:t>炿牌쉊슮뭥檏䭏敗欤㵠硞獑쉠䆵꥚숽쌦穑䙇칵䀻婙䅱䇂湤쉴坋仍꥔輭㜱쉣扖瀺浳妩䕗倯挪</w:t>
      </w:r>
      <w:r>
        <w:rPr/>
        <w:t>ⵑ</w:t>
      </w:r>
      <w:r>
        <w:rPr/>
        <w:t>츴瀬庩䉘⍋樫㕙恨渳ㅄ㎬싎沥畗䐴䵥儷⧂♬㥄쉌</w:t>
      </w:r>
      <w:r>
        <w:rPr/>
        <w:t>ⵏ</w:t>
      </w:r>
      <w:r>
        <w:rPr/>
        <w:t>숫湹槍숬㒱</w:t>
      </w:r>
      <w:r>
        <w:rPr/>
        <w:t>ꤨ⥌</w:t>
      </w:r>
      <w:r>
        <w:rPr/>
        <w:t>佰匸◂껃슡呌㙩廂숹쉳炏쉁⩉买ꍢ䏂乷⽂樤숬䣂㡺쏂㥷썥䱠线</w:t>
      </w:r>
      <w:r>
        <w:rPr/>
        <w:t>ꤻ</w:t>
      </w:r>
      <w:r>
        <w:rPr/>
        <w:t>숻櫂眰頩瑁䠤뼦止䥢瀪㉑䋂䍴싂</w:t>
      </w:r>
      <w:r>
        <w:rPr/>
        <w:t>ꕡ</w:t>
      </w:r>
      <w:r>
        <w:rPr/>
        <w:t>쉴弭녧㡔䝏幧쉚㙀뽱╾噈婸㍚輦⫂呡㥵奙⍨숩斱갴灀긵伩卡뗂뭃祣</w:t>
      </w:r>
      <w:r>
        <w:rPr/>
        <w:t>Ⳃ</w:t>
      </w:r>
      <w:r>
        <w:rPr/>
        <w:t>懂춿檩</w:t>
      </w:r>
      <w:r>
        <w:rPr/>
        <w:t>ꔪ</w:t>
      </w:r>
      <w:r>
        <w:rPr/>
        <w:t>썇</w:t>
      </w:r>
      <w:r>
        <w:rPr/>
        <w:t>Ⱡ</w:t>
      </w:r>
      <w:r>
        <w:rPr/>
        <w:t>㉷칚䠻沵瑧</w:t>
      </w:r>
      <w:r>
        <w:rPr/>
        <w:t>ꤴ⥾</w:t>
      </w:r>
      <w:r>
        <w:rPr/>
        <w:t>㐰刮䖮敓稬쉥健䣎濍幖숲噍敡挮咩煓牎櫎䥵攥倨塚쉡</w:t>
      </w:r>
      <w:r>
        <w:rPr/>
        <w:t>ꔯ</w:t>
      </w:r>
      <w:r>
        <w:rPr/>
        <w:t>獃⭷껂喩╎䜵䉈⹄氫畐盂琯㭔걒숽㇂⤲攴뭔슥㝑ま堳</w:t>
      </w:r>
      <w:r>
        <w:rPr/>
        <w:t>ⶣ</w:t>
      </w:r>
      <w:r>
        <w:rPr/>
        <w:t>㬨乑淍疵</w:t>
      </w:r>
      <w:r>
        <w:rPr/>
        <w:t>ⴽ</w:t>
      </w:r>
      <w:r>
        <w:rPr/>
        <w:t>슿쉄㝌伬恺繞딩䲱ヂ㠶⬵唵秂⹳⩾긪侘剃猬싂〲㎏䶿숹싂栳摥匲噱ꅶ嘸䍹슏⭪坾㤽䑉♍僃癷ㅵ檮䤻숩穚橠偄</w:t>
      </w:r>
      <w:r>
        <w:rPr/>
        <w:t>ⵃ␯</w:t>
      </w:r>
      <w:r>
        <w:rPr/>
        <w:t>瑶含숸녷㝗䆻䊻绎䕮㴻⒣䁉␵朮氪䩢</w:t>
      </w:r>
      <w:r>
        <w:rPr/>
        <w:t>ꕲ</w:t>
      </w:r>
      <w:r>
        <w:rPr/>
        <w:t>灅㉍걷䮿ꅧ爬⯂砥歭沬쉩곃擂⵹⤷猬兞䝗싂</w:t>
      </w:r>
      <w:r>
        <w:rPr/>
        <w:t>ⱄ</w:t>
      </w:r>
      <w:r>
        <w:rPr/>
        <w:t>䉶憱煴頮⪻兇쉗쉑䭶䃂묩츊䩞♓欭噊祐䅴暮さ媵窡彠䅠吸杄伯쉯疥녾뭅灮幫娦㙹喱則呺䬣깉幍㑇潹庿㠸⩳圪旃⭷쉤슥㭊碏䕠쉌轆姂믂쉩갩䁩䬬䝟췂啢湳䁍</w:t>
      </w:r>
      <w:r>
        <w:rPr/>
        <w:t>ꕣ</w:t>
      </w:r>
      <w:r>
        <w:rPr/>
        <w:t>㙙</w:t>
      </w:r>
      <w:r>
        <w:rPr/>
        <w:t>ꔪ</w:t>
      </w:r>
      <w:r>
        <w:rPr/>
        <w:t>싂쉣戨⩫䱈ꥦ睕琵囎听䭰海女</w:t>
      </w:r>
      <w:r>
        <w:rPr/>
        <w:t>ⳃ</w:t>
      </w:r>
      <w:r>
        <w:rPr/>
        <w:t>夭汕⽵扵係</w:t>
      </w:r>
      <w:r>
        <w:rPr/>
        <w:t>ꦥ</w:t>
      </w:r>
      <w:r>
        <w:rPr/>
        <w:t>䱅微坰㐵⛂쵯쉪瓂㊿㝑㗂匶炱ꥹ䂘㍹䝰灒걯汋</w:t>
      </w:r>
      <w:r>
        <w:rPr/>
        <w:t>ⵢ</w:t>
      </w:r>
      <w:r>
        <w:rPr/>
        <w:t>숵流䆮怹걙㠶婂䯂춮쉪숪쉾䟎</w:t>
      </w:r>
      <w:r>
        <w:rPr/>
        <w:t>ꕀ</w:t>
      </w:r>
      <w:r>
        <w:rPr/>
        <w:t>潓⍚䅱</w:t>
      </w:r>
      <w:r>
        <w:rPr/>
        <w:t>⢱</w:t>
      </w:r>
      <w:r>
        <w:rPr/>
        <w:t>檵滂┱⹇獬値뽬</w:t>
      </w:r>
      <w:r>
        <w:rPr/>
        <w:t>ꥌ</w:t>
      </w:r>
      <w:r>
        <w:rPr/>
        <w:t>畋樹쉐묬</w:t>
      </w:r>
      <w:r>
        <w:rPr/>
        <w:t>Ⱓ</w:t>
      </w:r>
      <w:r>
        <w:rPr/>
        <w:t>䵶칄瑨挶㔬忂䧂暩恚捅磂扈䵃睤㥉剘쵙䙆</w:t>
      </w:r>
      <w:r>
        <w:rPr/>
        <w:t>⠭</w:t>
      </w:r>
      <w:r>
        <w:rPr/>
        <w:t>㎬婞䵫⛂숶ꅖ䬭뽙♫숶⍀뽶쉵⍮㭘債杴깆⥗㛃䝆╉숫㝓ㆡ䀪㘫⺻塃䍐奇弻䝪꺬劻廂㶩숻┥㯂ꥠ넹⨶抻㥣㭁轎殡塏⭷嫍助䃂䎩㜲걩繩ꍣ슡䵫땔轳숰㭤깍䩢扊쉯硙截儳洪輽쉌弩庿繪㉤⥴⥪䇂♤辱䁈슘䔬</w:t>
      </w:r>
      <w:r>
        <w:rPr/>
        <w:t>Ⱚ</w:t>
      </w:r>
      <w:r>
        <w:rPr/>
        <w:t>촪搵</w:t>
      </w:r>
      <w:r>
        <w:rPr/>
        <w:t>ꕸ</w:t>
      </w:r>
      <w:r>
        <w:rPr/>
        <w:t>橶嫂㵏㵋朳汣獪㑶䩄䵟싂瘵</w:t>
      </w:r>
      <w:r>
        <w:rPr/>
        <w:t>Ɱ</w:t>
      </w:r>
      <w:r>
        <w:rPr/>
        <w:t>厬圽㣂氹扇ꍢ楪㍏뽵걚</w:t>
      </w:r>
      <w:r>
        <w:rPr/>
        <w:t>ⱆ</w:t>
      </w:r>
      <w:r>
        <w:rPr/>
        <w:t>㝯䙙⩸捱扉㜥㑅䡲꺏쉕慖恸쉢㝱</w:t>
      </w:r>
      <w:r>
        <w:rPr/>
        <w:t>ⴽ⭹</w:t>
      </w:r>
      <w:r>
        <w:rPr/>
        <w:t>风</w:t>
      </w:r>
      <w:r>
        <w:rPr/>
        <w:t>ⱑ</w:t>
      </w:r>
      <w:r>
        <w:rPr/>
        <w:t>擂䍞쉤堶㬥䚘놣灪㝉슘佥싂煊슩弹䰩稫쉹㏂㡺쉭⽇伽떿</w:t>
      </w:r>
      <w:r>
        <w:rPr/>
        <w:t>ꤥ</w:t>
      </w:r>
      <w:r>
        <w:rPr/>
        <w:t>㶩晁稥뽵䯂⤳勎烍睏恭㥪녣⍉獬唭晅㔣䉾⾣溮惂捗㑕壂っ慫兯剣㪬⑾䔹灺娰䰸㉨橕氯칺敨琰仂㫂䥮䕲</w:t>
      </w:r>
      <w:r>
        <w:rPr/>
        <w:t>ⳃ</w:t>
      </w:r>
      <w:r>
        <w:rPr/>
        <w:t>땑♔␹䜮쉤깂㥰塗毂䁴뾘䕖싂땶꥔䭐뾱䭡㴻枘敱ꌩ⽮</w:t>
      </w:r>
      <w:r>
        <w:rPr/>
        <w:t>ⵧ</w:t>
      </w:r>
      <w:r>
        <w:rPr/>
        <w:t>⿂슿塅习湣㢣縱⪿牴</w:t>
      </w:r>
      <w:r>
        <w:rPr/>
        <w:t>Ⳃ⩰ⴥ</w:t>
      </w:r>
      <w:r>
        <w:rPr/>
        <w:t>숽眬剖⍋⮩䎩쉒㕷㉹瑇ꅹ墡剶㗂潪烂뭭榱婾ꍉ쉍쉐噵</w:t>
      </w:r>
      <w:r>
        <w:rPr/>
        <w:t>ꥊ</w:t>
      </w:r>
      <w:r>
        <w:rPr/>
        <w:t>南숦抵珂쉕䥂놥頩칾⩧捡漸쉭捷挴칧쉄</w:t>
      </w:r>
      <w:r>
        <w:rPr/>
        <w:t>⡘</w:t>
      </w:r>
      <w:r>
        <w:rPr/>
        <w:t>뽢䁁䛂쉁⫂⒏䝵쉈弩╺䵫䃂싂㠫녖未㝎璩뽉쎱</w:t>
      </w:r>
      <w:r>
        <w:rPr/>
        <w:t>⠯</w:t>
      </w:r>
      <w:r>
        <w:rPr/>
        <w:t>轗爺狂䛂顋㈤쉶䆿ꄽ坱㧂乀䉌㡋昸牅嘺狂쉓묽䒏</w:t>
      </w:r>
      <w:r>
        <w:rPr/>
        <w:t>⡐</w:t>
      </w:r>
      <w:r>
        <w:rPr/>
        <w:t>ꅉ悬갣⪥</w:t>
      </w:r>
      <w:r>
        <w:rPr/>
        <w:t>ꥇ</w:t>
      </w:r>
      <w:r>
        <w:rPr/>
        <w:t>까佮㊿呚歈塚稸嘵⽆䝇㙡</w:t>
      </w:r>
      <w:r>
        <w:rPr/>
        <w:t>ꕪ</w:t>
      </w:r>
      <w:r>
        <w:rPr/>
        <w:t>䝢쉓썇極坚䌽反</w:t>
      </w:r>
      <w:r>
        <w:rPr/>
        <w:t>ꕷ</w:t>
      </w:r>
      <w:r>
        <w:rPr/>
        <w:t>牴숳쉴숵䜸쌽丱楩殱쉃疻迂ꄨ겘䈊䔶숻咩搨恡䭗湭⚻扞欲瓂仂⑐坯숱쉁䦵獲뼪㴽乶仂㷂嘹쉘⿂㪩滃ㅥ淍昶㜪憵⽨슬渪侩</w:t>
      </w:r>
      <w:r>
        <w:rPr/>
        <w:t>ⵢ</w:t>
      </w:r>
      <w:r>
        <w:rPr/>
        <w:t>숸쌸ꆿ輬</w:t>
      </w:r>
      <w:r>
        <w:rPr/>
        <w:t>ⷂ</w:t>
      </w:r>
      <w:r>
        <w:rPr/>
        <w:t>啋䘴恆</w:t>
      </w:r>
      <w:r>
        <w:rPr/>
        <w:t>Ⱘ</w:t>
      </w:r>
      <w:r>
        <w:rPr/>
        <w:t>顂旂쵚녑噷埂曂㐩䏂숭撱参主桩싂乇䔬ꌪ束㩰畲슩拂敡곂揎沿</w:t>
      </w:r>
      <w:r>
        <w:rPr/>
        <w:t>ꔵ</w:t>
      </w:r>
      <w:r>
        <w:rPr/>
        <w:t>未兲┬湌슮♲쉚䩁桇ㅗ┽뽦䡭</w:t>
      </w:r>
      <w:r>
        <w:rPr/>
        <w:t>Ⳃ</w:t>
      </w:r>
      <w:r>
        <w:rPr/>
        <w:t>ꅮ幎儩쵚췂⩯╦숹摾咱搶㯂⫂䥃⿂恫到捩䘯㑪硬깒摹䱊싎슡⫂㩍㝭⑓㭙狃㴪慊꺮恡㷂꥗卩⯂╰桗녧慭䪿啰禘毂倷墩杏瑕兇犡凍쉹㙶⬦쌪䨴㙱呈楤쉢眶婅楲䂥楨</w:t>
      </w:r>
      <w:r>
        <w:rPr/>
        <w:t>ⴣ</w:t>
      </w:r>
      <w:r>
        <w:rPr/>
        <w:t>칇涏䅧</w:t>
      </w:r>
      <w:r>
        <w:rPr/>
        <w:t>ⷂ꥕</w:t>
      </w:r>
      <w:r>
        <w:rPr/>
        <w:t>厥䠱⍬潥⦩⍦仂瘲䌤䊥怰吸㬰침畢묯㡲奋㟂吸␬哂壂児㥩㌲壂婬游㩀繐</w:t>
      </w:r>
      <w:r>
        <w:rPr/>
        <w:t>ⳍ</w:t>
      </w:r>
      <w:r>
        <w:rPr/>
        <w:t>幃揂쉁畳婞㠣쉓녆玵穊쉫⨺쉲幥毂睸乥轃䁅쉵株㝄頷纻㥖〻</w:t>
      </w:r>
      <w:r>
        <w:rPr/>
        <w:t>ꗂ</w:t>
      </w:r>
      <w:r>
        <w:rPr/>
        <w:t>绂㜲싎浇숩剢숳渦が䘶ァ녰辱⑯佑䲻뭷愥쌨杨皿娫刬쌩甩숳⛂㎮焵깭煵ꌯ碥묳</w:t>
      </w:r>
      <w:r>
        <w:rPr/>
        <w:t>ⱕ</w:t>
      </w:r>
      <w:r>
        <w:rPr/>
        <w:t>䉨掏쉺쉦奚㶩扒嗍싂敚</w:t>
      </w:r>
      <w:r>
        <w:rPr/>
        <w:t>ꦻ</w:t>
      </w:r>
      <w:r>
        <w:rPr/>
        <w:t>긫䊩歑轮㵣㩰㩴杤싂㔷⩷戺䎻瘶沣놏⥖䱆</w:t>
      </w:r>
      <w:r>
        <w:rPr/>
        <w:t>ⱞ</w:t>
      </w:r>
      <w:r>
        <w:rPr/>
        <w:t>뭐㙍䬱秃杋係昶呵㖏横㩘伹丽㝩恲㭅</w:t>
      </w:r>
      <w:r>
        <w:rPr/>
        <w:t>⡈⭘</w:t>
      </w:r>
      <w:r>
        <w:rPr/>
        <w:t>ぴ兪橐瑦啍⩹䕹呋㍔䑊勍涩搬攬칶嚿䨲ꄶ頳㦏椶䬽</w:t>
      </w:r>
      <w:r>
        <w:rPr/>
        <w:t>ꕖ</w:t>
      </w:r>
      <w:r>
        <w:rPr/>
        <w:t>捞쉲彧慚猩䨦</w:t>
      </w:r>
      <w:r>
        <w:rPr/>
        <w:t>ꥐ</w:t>
      </w:r>
      <w:r>
        <w:rPr/>
        <w:t>쎵柂剘刻湧壂喣䜵乨婀穴ꄣ㡌␪绂㑘갸穰긨癹呇秂땆쉵⶿塖䕴畠⍉怨柂䭸䵥┤敉㉊⸭涘牰</w:t>
      </w:r>
      <w:r>
        <w:rPr/>
        <w:t>ꕵ</w:t>
      </w:r>
      <w:r>
        <w:rPr/>
        <w:t>〯숭ㅔ䎩獍╨檿㧂頩噦侻㯂싂㷂슡䝚杄㨷慳绂♆桦唪穓繮獉</w:t>
      </w:r>
      <w:r>
        <w:rPr/>
        <w:t>⡋</w:t>
      </w:r>
      <w:r>
        <w:rPr/>
        <w:t>瘪쉀椸ꍌ婗滂䩱匦⺬䉱愴⯂䎥⥒㍃䥧地帤潞墵⥇</w:t>
      </w:r>
      <w:r>
        <w:rPr/>
        <w:t>⡅ⱉ</w:t>
      </w:r>
      <w:r>
        <w:rPr/>
        <w:t>쉭뽭</w:t>
      </w:r>
      <w:r>
        <w:rPr/>
        <w:t>ꤵ</w:t>
      </w:r>
      <w:r>
        <w:rPr/>
        <w:t>顕⑬ꅎ頦盂〳쉟牤琨狂橥㉙⽀旃㍑䬻㧎⯂㤳彯焥奠ㄹ䝔娨㩮牺넸橯櫎䋂쉪</w:t>
      </w:r>
      <w:r>
        <w:rPr/>
        <w:t>꧂</w:t>
      </w:r>
      <w:r>
        <w:rPr/>
        <w:t>㮘⩌汥䘥侩㭓嚬</w:t>
      </w:r>
      <w:r>
        <w:rPr/>
        <w:t>ⲱ</w:t>
      </w:r>
      <w:r>
        <w:rPr/>
        <w:t>넣匲⹧灣穓슬挷␷칸廍넱百猨䄹ぱ</w:t>
      </w:r>
      <w:r>
        <w:rPr/>
        <w:t>Ⱶ</w:t>
      </w:r>
      <w:r>
        <w:rPr/>
        <w:t>廂壂吥儭㌷⵵㎘</w:t>
      </w:r>
      <w:r>
        <w:rPr/>
        <w:t>ⱦ</w:t>
      </w:r>
      <w:r>
        <w:rPr/>
        <w:t>뽋◂쵯</w:t>
      </w:r>
      <w:r>
        <w:rPr/>
        <w:t>ꕔ</w:t>
      </w:r>
      <w:r>
        <w:rPr/>
        <w:t>칎据떏쉆喘㵄</w:t>
      </w:r>
      <w:r>
        <w:rPr/>
        <w:t>ⵖ</w:t>
      </w:r>
      <w:r>
        <w:rPr/>
        <w:t>晋影⸱樽厵䱍䬊牮乤堮ꥧ⒥슻ꄮ颻䕳숱乎㧂⎥关싃ꍔ㝇坶榏⑾쉡垩싂否䗂뭨䶵깬뽎䥱摪㥸㥨䘱㥎쉷㤯⌨扰䫂쉫捰烍㣂ꌪ札숸䑭猶</w:t>
      </w:r>
      <w:r>
        <w:rPr/>
        <w:t>ꤹ♠</w:t>
      </w:r>
      <w:r>
        <w:rPr/>
        <w:t>싂㔣⭑ギ扣璩券숽ꆏ橊偢橢䅭⵶弹</w:t>
      </w:r>
      <w:r>
        <w:rPr/>
        <w:t>ⱔ⹂</w:t>
      </w:r>
      <w:r>
        <w:rPr/>
        <w:t>痍뾿⩁㝃䭗갭扨⫎쉴ꌥ忂奃싂ꌲ㥒⍧敗숻澱숵묭⒥祔㈰汸곂弹瓂瀪숣</w:t>
      </w:r>
      <w:r>
        <w:rPr/>
        <w:t>ꥄ</w:t>
      </w:r>
      <w:r>
        <w:rPr/>
        <w:t>쉗彃兹쌰壂㯂祂轥䍌ꏂ绂ㅏꥪ睕䆥녷仍⩠䭙㘣싍昻摯䘣涬橮䰪睕呀숶幫顦슏쉱䭷㣂⍷쌯㇂桑</w:t>
      </w:r>
      <w:r>
        <w:rPr/>
        <w:t>⠰</w:t>
      </w:r>
      <w:r>
        <w:rPr/>
        <w:t>健戫ㅕ싂⩺佭ㅂ슮쉢浃숫呃슩䬳쉀㬤偐㨮碿숻搣町㉷桳恐濂灭슘䉵㭙煞⹉摍飂</w:t>
      </w:r>
      <w:r>
        <w:rPr/>
        <w:t>ⵌ</w:t>
      </w:r>
      <w:r>
        <w:rPr/>
        <w:t>扲⸺</w:t>
      </w:r>
      <w:r>
        <w:rPr/>
        <w:t>ⵎ</w:t>
      </w:r>
      <w:r>
        <w:rPr/>
        <w:t>㊱仂唸⥘쵩嗍䭉呫櫎佣ㅔ柂槎灓妬摪塹쉔䉉</w:t>
      </w:r>
      <w:r>
        <w:rPr/>
        <w:t>ꤨ</w:t>
      </w:r>
      <w:r>
        <w:rPr/>
        <w:t>䉯䩇⸴䴵Ⓜ⒡쉐婎䁭猬㵰㜯恣煄当</w:t>
      </w:r>
      <w:r>
        <w:rPr/>
        <w:t>ꕵ</w:t>
      </w:r>
      <w:r>
        <w:rPr/>
        <w:t>䠦焤佪쉉슣爥</w:t>
      </w:r>
      <w:r>
        <w:rPr/>
        <w:t>ⶱ</w:t>
      </w:r>
      <w:r>
        <w:rPr/>
        <w:t>狎昷嘱灲싍뼶㕟▬뽣⥀癨ꥢ䭦숩䎡㕓弨地⒡䅡⽡墻</w:t>
      </w:r>
      <w:r>
        <w:rPr/>
        <w:t>Ⱬ</w:t>
      </w:r>
      <w:r>
        <w:rPr/>
        <w:t>盍⸥⼭㯂廂〉</w:t>
      </w:r>
      <w:r>
        <w:rPr/>
        <w:t>ꤴ</w:t>
      </w:r>
      <w:r>
        <w:rPr/>
        <w:t>乯쉲桸㉈⬻숽偾顟迂䤯썢涥⤽䱥惃榘㍃⬸櫂ꇂ幑撣㊡㔻扎쉩䙮彁爪炩뮵</w:t>
      </w:r>
      <w:r>
        <w:rPr/>
        <w:t>ꔷ</w:t>
      </w:r>
      <w:r>
        <w:rPr/>
        <w:t>牯儷♞슘뭞姍</w:t>
      </w:r>
      <w:r>
        <w:rPr/>
        <w:t>ꦿ</w:t>
      </w:r>
      <w:r>
        <w:rPr/>
        <w:t>Ⱞ</w:t>
      </w:r>
      <w:r>
        <w:rPr/>
        <w:t>盃⍮㉙穋枥</w:t>
      </w:r>
      <w:r>
        <w:rPr/>
        <w:t>⡥</w:t>
      </w:r>
      <w:r>
        <w:rPr/>
        <w:t>㴭瑃쉦䑏㷂䇂</w:t>
      </w:r>
      <w:r>
        <w:rPr/>
        <w:t>ꦱ</w:t>
      </w:r>
      <w:r>
        <w:rPr/>
        <w:t>숹䙭쉟煾失䭷乐쉣ꄶ渣㠥</w:t>
      </w:r>
      <w:r>
        <w:rPr/>
        <w:t>ꕌ</w:t>
      </w:r>
      <w:r>
        <w:rPr/>
        <w:t>ⱦ</w:t>
      </w:r>
      <w:r>
        <w:rPr/>
        <w:t>㌺〫</w:t>
      </w:r>
      <w:r>
        <w:rPr/>
        <w:t>ꗂ</w:t>
      </w:r>
      <w:r>
        <w:rPr/>
        <w:t>凂潦▘唱걁</w:t>
      </w:r>
      <w:r>
        <w:rPr/>
        <w:t>ꤱ</w:t>
      </w:r>
      <w:r>
        <w:rPr/>
        <w:t>䁀쉢쌳唰싎橏쉶</w:t>
      </w:r>
      <w:r>
        <w:rPr/>
        <w:t>ꥇ</w:t>
      </w:r>
      <w:r>
        <w:rPr/>
        <w:t>싍⽪䭕乏剸偁ꍈ숩態噊칳슘쉥嘽⨤⼨㉫㩕戩</w:t>
      </w:r>
      <w:r>
        <w:rPr/>
        <w:t>ꖡ</w:t>
      </w:r>
      <w:r>
        <w:rPr/>
        <w:t>䂣䁤癲助渫뭥泎</w:t>
      </w:r>
      <w:r>
        <w:rPr/>
        <w:t>⡱</w:t>
      </w:r>
      <w:r>
        <w:rPr/>
        <w:t>ꕤ</w:t>
      </w:r>
      <w:r>
        <w:rPr/>
        <w:t>啉晋撮顩⑤烂䆡橾奍と</w:t>
      </w:r>
      <w:r>
        <w:rPr/>
        <w:t>꤫</w:t>
      </w:r>
      <w:r>
        <w:rPr/>
        <w:t>䃍睂眹㩱塠╮싂ꌥ硕兡噑晩卾</w:t>
      </w:r>
      <w:r>
        <w:rPr/>
        <w:t>ⵉ</w:t>
      </w:r>
      <w:r>
        <w:rPr/>
        <w:t>䄳⮏⤸</w:t>
      </w:r>
      <w:r>
        <w:rPr/>
        <w:t>⣂</w:t>
      </w:r>
      <w:r>
        <w:rPr/>
        <w:t>呇浟杦煦▥㬲⾵갺⹸厬涡䑪㈬뗂啙①㟂瞏扭㩣㩔쉍⌷</w:t>
      </w:r>
      <w:r>
        <w:rPr/>
        <w:t>ꤥ</w:t>
      </w:r>
      <w:r>
        <w:rPr/>
        <w:t>ㅾ</w:t>
      </w:r>
      <w:r>
        <w:rPr/>
        <w:t>⡰</w:t>
      </w:r>
      <w:r>
        <w:rPr/>
        <w:t>ⶡ</w:t>
      </w:r>
      <w:r>
        <w:rPr/>
        <w:t>䕰⼤쉒䢥갰ꥴ</w:t>
      </w:r>
      <w:r>
        <w:rPr/>
        <w:t>⠵</w:t>
      </w:r>
      <w:r>
        <w:rPr/>
        <w:t>匨䍖걣㙨摤捖異媮䱷숻破彆╂䀶硗斡療樻畕䇂儬⩚爫歎瘪㍈䱠ひ</w:t>
      </w:r>
      <w:r>
        <w:rPr/>
        <w:t>ⵏ</w:t>
      </w:r>
      <w:r>
        <w:rPr/>
        <w:t>숫♲剄</w:t>
      </w:r>
      <w:r>
        <w:rPr/>
        <w:t>ⵖ</w:t>
      </w:r>
      <w:r>
        <w:rPr/>
        <w:t>妻걖뽬㣂㌰ꥦ썚偢晹㭎坲넬椮⒘啒偅⵩㝲圯潧椷</w:t>
      </w:r>
      <w:r>
        <w:rPr/>
        <w:t>ꤽ</w:t>
      </w:r>
      <w:r>
        <w:rPr/>
        <w:t>껂슩䉀싂쉹껂瞏拂块瀨滂奧婹쉵䕾吽</w:t>
      </w:r>
      <w:r>
        <w:rPr/>
        <w:t>ꤸ</w:t>
      </w:r>
      <w:r>
        <w:rPr/>
        <w:t>祴䙧栦䯂숴뭣梏偈犵쉬긨쉎⸪氊㭣卣⎻奏㥥㥶쵰挵㯂媏☥奩汘ꅒ촫挺牶쉄ꆿ婓璥쉑♐䇂扆</w:t>
      </w:r>
      <w:r>
        <w:rPr/>
        <w:t>ⵘ</w:t>
      </w:r>
      <w:r>
        <w:rPr/>
        <w:t>㍡쉰䠹墵꤮㥔迂숷乘秂繴墡㥯用⥺婏⤹뽠繚넮愱䠮␻拎杀兖婬䚣幫亻奚</w:t>
      </w:r>
      <w:r>
        <w:rPr/>
        <w:t>ⵔ</w:t>
      </w:r>
      <w:r>
        <w:rPr/>
        <w:t>煎た恐㠨昵窡싂⸵囂㭤流䁪쉦時칁깗昬쉂顀䭄獐丣㌸毃桱搤歊恢伻쉩ノ恃橹ꍃ쉢䈥樯顈㙬㫂嘶㙳嘩畤撏⹑㣂伬숱摪⨻潣㭏㗂掬쉪숵㘥㷂쉯卡䄽卹䞡喩副儫汅煴氥꤮婌堪咏瓂唷烂쵗割玿⩾䷍䱀슥䃂圲歌㵖㇂딱䡟朰⦬帯뗎⨥노䁅睠垱癉Ⓜㅱ囂怹ㅦ♴슮恕⼱싂䨤⫎╒䤺縶䆮</w:t>
      </w:r>
      <w:r>
        <w:rPr/>
        <w:t>꧃</w:t>
      </w:r>
      <w:r>
        <w:rPr/>
        <w:t>䍩⩵漴牲뭃敟쉚꥗㥾煊䌥㠩쉘쉰쉴⤸⫂㡊䍷䙵㍶⩬쉮汓丳用䁫싂呫㝫㩉숽</w:t>
      </w:r>
      <w:r>
        <w:rPr/>
        <w:t>ꥈ</w:t>
      </w:r>
      <w:r>
        <w:rPr/>
        <w:t>쉵쉙㐹쉦⩏歱儩偫촱楚칁쉘倨㬲穚䅭䚿䇎悥⥖䟂묫⤽㨮冬㝁</w:t>
      </w:r>
      <w:r>
        <w:rPr/>
        <w:t>ꖡ</w:t>
      </w:r>
      <w:r>
        <w:rPr/>
        <w:t>獔椻쉚漴ぐ갷刳ꍢ뽉東䁅싂쉀</w:t>
      </w:r>
      <w:r>
        <w:rPr/>
        <w:t>ꕨ</w:t>
      </w:r>
      <w:r>
        <w:rPr/>
        <w:t>䙦㭧䨭습⦬玥㝯楸쉹㣂㙃睁愨樯묻</w:t>
      </w:r>
      <w:r>
        <w:rPr/>
        <w:t>ⷂ</w:t>
      </w:r>
      <w:r>
        <w:rPr/>
        <w:t>熏⫂ꇂ嫂迂㛂呖ㅉ癪刬恩뭤〶噩烂硷晘㭗敲䛂껂搻䞿楰呭灪偺갥堹칋⾘䉧㈪䚏䱙䶮摅㥮䁹輵싂䵀潭쉃偘祃截唹싃䝌䯂䂏걕枿숲刽沮깋婬畔偙兕亵䱈晎䍱㙹噋쉖싂ꍩ䭠䥐眦汒</w:t>
      </w:r>
      <w:r>
        <w:rPr/>
        <w:t>Ⱟ</w:t>
      </w:r>
      <w:r>
        <w:rPr/>
        <w:t>佬╖轊仂眰ㅆ噸</w:t>
      </w:r>
      <w:r>
        <w:rPr/>
        <w:t>ⵟ</w:t>
      </w:r>
      <w:r>
        <w:rPr/>
        <w:t>杬剧啧㘫擂擂땮뭊㴥晦啃깟垱楨獙揂湑㌪䀨㥪</w:t>
      </w:r>
      <w:r>
        <w:rPr/>
        <w:t>Ⱪ</w:t>
      </w:r>
      <w:r>
        <w:rPr/>
        <w:t>噈㜽䝏쉏⹃</w:t>
      </w:r>
      <w:r>
        <w:rPr/>
        <w:t>ꕎ</w:t>
      </w:r>
      <w:r>
        <w:rPr/>
        <w:t>璱넯뮵椳县╫쉨䙯⪱砺땯佄䉂㕗獃䴱</w:t>
      </w:r>
      <w:r>
        <w:rPr/>
        <w:t>ⵇ⸷</w:t>
      </w:r>
      <w:r>
        <w:rPr/>
        <w:t>쉕値壍恋扞쉉狂硟쉨╪疵檮穅♪⪿轁礲澩㑁㐥╎㠻칍穧⹾狂</w:t>
      </w:r>
      <w:r>
        <w:rPr/>
        <w:t>⢩⹄</w:t>
      </w:r>
      <w:r>
        <w:rPr/>
        <w:t>ⷂ</w:t>
      </w:r>
      <w:r>
        <w:rPr/>
        <w:t>쉾뾣㨫㶣춱쉮䊥쉹⎡⑭呍㑉䛂業뽾眱牾칗津䐷揂</w:t>
      </w:r>
      <w:r>
        <w:rPr/>
        <w:t>ꥃ</w:t>
      </w:r>
      <w:r>
        <w:rPr/>
        <w:t>漩쉯掩⭚檏䫂味㩱椱⭥ꄩ䥒轮䝊ꆻ㉺梻术汭갷㛂㘦숺悮ㅥ硦丰⸭⍞촹䉈渽戹䔵㡴熩婸▘숭愥砽睲牙枣침掘䔲䱍긪⵸㕘慯㵘刮李户◎楬쉘稱걥숨畆用弰䜊䁔䩍䁏辏캘淂슥╆卆㐨圸숰噂쉢杌</w:t>
      </w:r>
      <w:r>
        <w:rPr/>
        <w:t>ꕨ</w:t>
      </w:r>
      <w:r>
        <w:rPr/>
        <w:t>绂놏啈䔩䛂䤬没걣</w:t>
      </w:r>
      <w:r>
        <w:rPr/>
        <w:t>⠦</w:t>
      </w:r>
      <w:r>
        <w:rPr/>
        <w:t>癏꤮卦┬㐱央偢⏂䭪扡䶡塖쉁䱶숪勎녱</w:t>
      </w:r>
      <w:r>
        <w:rPr/>
        <w:t>⠽</w:t>
      </w:r>
      <w:r>
        <w:rPr/>
        <w:t>ꔦ</w:t>
      </w:r>
      <w:r>
        <w:rPr/>
        <w:t>种䟍숹㩋灴假㔫䎬矂숤橕〬搸㡢䕯깈슻묳㚥껃灉ꏂ潙怲☨儽䰵노쉩Ⓧ긦츽㤺晘䅥</w:t>
      </w:r>
      <w:r>
        <w:rPr/>
        <w:t>ⵤ</w:t>
      </w:r>
      <w:r>
        <w:rPr/>
        <w:t>縵䝟椳</w:t>
      </w:r>
      <w:r>
        <w:rPr/>
        <w:t>⠴</w:t>
      </w:r>
      <w:r>
        <w:rPr/>
        <w:t>坃숵</w:t>
      </w:r>
      <w:r>
        <w:rPr/>
        <w:t>ⰹ</w:t>
      </w:r>
      <w:r>
        <w:rPr/>
        <w:t>䍬歇扺搸剨匨㥸玣쉉숯抵奫參癟㛂挤倷⮩疥硹⦥츲</w:t>
      </w:r>
      <w:r>
        <w:rPr/>
        <w:t>Ⲙ</w:t>
      </w:r>
      <w:r>
        <w:rPr/>
        <w:t>堲ꏎ幤な畍甥櫂㟂幬䎱ꏂ슣穆넦뼥弴뿂檡</w:t>
      </w:r>
      <w:r>
        <w:rPr/>
        <w:t>ⱨ</w:t>
      </w:r>
      <w:r>
        <w:rPr/>
        <w:t>揍숽楙㍡瘬㨬㧂弥沥䋂杓檱㭠ふ⿂㢘싂䉳䚬䝋쉀╭뗂땅党爩䱞火뼹婡睅</w:t>
      </w:r>
      <w:r>
        <w:rPr/>
        <w:t>ⷂ</w:t>
      </w:r>
      <w:r>
        <w:rPr/>
        <w:t>浤䈯猥╓栦彌垘帴⍡䨶壂땩䙲浖搰咮顖ꥳ㥯輯</w:t>
      </w:r>
      <w:r>
        <w:rPr/>
        <w:t>Ɱ</w:t>
      </w:r>
      <w:r>
        <w:rPr/>
        <w:t>䠷⥴䞱廂攦剙䡤摘</w:t>
      </w:r>
      <w:r>
        <w:rPr/>
        <w:t>⢿</w:t>
      </w:r>
      <w:r>
        <w:rPr/>
        <w:t>䦡煬录땳┲쉖乬堲楨㥋썚ꥺ幬쉮쉚敕摬⩧並绂勂敮쉄䆮䈭爩拂潎璘歖嫍䣂参瑠痍迃妵슩毂숩祕慰쉹⩗ꄳ쉍ꥶ딸㕂䆥㞵㯂䚘</w:t>
      </w:r>
      <w:r>
        <w:rPr/>
        <w:t>ⵤ</w:t>
      </w:r>
      <w:r>
        <w:rPr/>
        <w:t>㵇쉵</w:t>
      </w:r>
      <w:r>
        <w:rPr/>
        <w:t>ꥂ</w:t>
      </w:r>
      <w:r>
        <w:rPr/>
        <w:t>猦뼤</w:t>
      </w:r>
      <w:r>
        <w:rPr/>
        <w:t>ꥀ꧂</w:t>
      </w:r>
      <w:r>
        <w:rPr/>
        <w:t>厮䅉犮禣</w:t>
      </w:r>
      <w:r>
        <w:rPr/>
        <w:t>ꤩ</w:t>
      </w:r>
      <w:r>
        <w:rPr/>
        <w:t>楁깒彸╃쉵쉱睷硦⬣䴥┸⭈器␺〉䠪丱╖幟墩甫䆥潱䶩悏桾轔疩汓녥䵯欷ꆩ⦥冥颿牨刣䕺䕣⨯唰頲숯琳㩷婙⤪㜬祅琳䱱떩숲㭂轨䕨㬱恏습슩䕮漤䌭怪쉟擂盂㬽涥淎ꥷ珂⹶䍋㍃䵋</w:t>
      </w:r>
      <w:r>
        <w:rPr/>
        <w:t>ⲿ</w:t>
      </w:r>
      <w:r>
        <w:rPr/>
        <w:t>쵉㍞깨⛂䠤꥾洬</w:t>
      </w:r>
      <w:r>
        <w:rPr/>
        <w:t>ⰽ</w:t>
      </w:r>
      <w:r>
        <w:rPr/>
        <w:t>쉪묲嘫䮬뽚助쉤栣恶㚩姂獮㍮ꥳ녣垥슿ィ⍕쉌䛂䟂䧂쉬百搩汴㶮坒쉟喱穦㌯䓂䔻ㆣ港쉫此</w:t>
      </w:r>
      <w:r>
        <w:rPr/>
        <w:t>Ⱜ</w:t>
      </w:r>
      <w:r>
        <w:rPr/>
        <w:t>坁䯍싃췃㚏쉖뽔爪뮡幷昲杋捔㝄䝦唷깒夷쉷捡䊘쉵猤共깾辥栩䄯숫硡䱃畺⑧檣쉀摘唷숵掬쉮䏂炬平넫媘⥪ꎩ澡睯䩐ㄸ</w:t>
      </w:r>
      <w:r>
        <w:rPr/>
        <w:t>꧂</w:t>
      </w:r>
      <w:r>
        <w:rPr/>
        <w:t>䤤</w:t>
      </w:r>
      <w:r>
        <w:rPr/>
        <w:t>⡣</w:t>
      </w:r>
      <w:r>
        <w:rPr/>
        <w:t>涏城㕭輬㜻ꌸ撥슱倳㩎㉗</w:t>
      </w:r>
      <w:r>
        <w:rPr/>
        <w:t>⡇</w:t>
      </w:r>
      <w:r>
        <w:rPr/>
        <w:t>欬⥱坊充䝹吨㜤㵍慖然싂</w:t>
      </w:r>
      <w:r>
        <w:rPr/>
        <w:t>ꕊ</w:t>
      </w:r>
      <w:r>
        <w:rPr/>
        <w:t>䐹㕳坆㒮쉓煳桑南쉫䛂쉭숴곂㙃嚻䱧垩㨯뗍䊏椪廃歖飂て輤숹쉄ꄹ畑乡窥䵾塗破灡槂椺뽎兆歡繧⑌</w:t>
      </w:r>
      <w:r>
        <w:rPr/>
        <w:t>ⶩ╆</w:t>
      </w:r>
      <w:r>
        <w:rPr/>
        <w:t>傏杓暩挮磂㤊㬵쉪䷂╃╋⹧ꇂ䙀穮捪쉌兆쉭⹁㤭ㄦ啓噵㠶숯습祂뾩䨰䉤싂㩏䅳颮▿核硏⑀</w:t>
      </w:r>
      <w:r>
        <w:rPr/>
        <w:t>ⲩ</w:t>
      </w:r>
      <w:r>
        <w:rPr/>
        <w:t>뽩䣎츪쉘玥</w:t>
      </w:r>
      <w:r>
        <w:rPr/>
        <w:t>ⱕ</w:t>
      </w:r>
      <w:r>
        <w:rPr/>
        <w:t>㕲歫</w:t>
      </w:r>
      <w:r>
        <w:rPr/>
        <w:t>ꥏ</w:t>
      </w:r>
      <w:r>
        <w:rPr/>
        <w:t>⡊</w:t>
      </w:r>
      <w:r>
        <w:rPr/>
        <w:t>妡硬殮祶숶轏椴乏</w:t>
      </w:r>
      <w:r>
        <w:rPr/>
        <w:t>ⷂ</w:t>
      </w:r>
      <w:r>
        <w:rPr/>
        <w:t>夨땈千⩑㪿⬰슩幉ꅴ栽她㍌쌸灁쉉㒬숱ꅞ歘䵤抱쉅䈤ヂ朽䝄⾣썁␰婁浠</w:t>
      </w:r>
      <w:r>
        <w:rPr/>
        <w:t>꥟</w:t>
      </w:r>
      <w:r>
        <w:rPr/>
        <w:t>栥ㅅ㗂穚猫싂⤴㵎搸に캿▮偁壂㭆煔婳䒻洣忎堹嘽</w:t>
      </w:r>
      <w:r>
        <w:rPr/>
        <w:t>ꔱ</w:t>
      </w:r>
      <w:r>
        <w:rPr/>
        <w:t>㙨侮뽗奈⹀걢涿숳桌猦卒桸剮汊썱㤥㡦繓㑀╴帥⾣ꅡ䙤䭈歚㏂⮵㵔쵦奁뮻뼲㵏⥠㧂☰愶</w:t>
      </w:r>
      <w:r>
        <w:rPr/>
        <w:t>ⱌ</w:t>
      </w:r>
      <w:r>
        <w:rPr/>
        <w:t>杶숯猪숦</w:t>
      </w:r>
      <w:r>
        <w:rPr/>
        <w:t>ⱌ</w:t>
      </w:r>
      <w:r>
        <w:rPr/>
        <w:t>潣쉸奚迂桔㊻塡</w:t>
      </w:r>
      <w:r>
        <w:rPr/>
        <w:t>⠯</w:t>
      </w:r>
      <w:r>
        <w:rPr/>
        <w:t>떮主䭞䩤〷㩃ꥪ癘䐳쉌輨쵦奩䵀䵔썬䱅㔻睁</w:t>
      </w:r>
      <w:r>
        <w:rPr/>
        <w:t>ꥈ</w:t>
      </w:r>
      <w:r>
        <w:rPr/>
        <w:t>㎏掏儨䌻깁䝪㉸愫㙩䝋炻㩂伯⺵땾</w:t>
      </w:r>
      <w:r>
        <w:rPr/>
        <w:t>ⵚ</w:t>
      </w:r>
      <w:r>
        <w:rPr/>
        <w:t>祡䓂璮䀰杕彮쵶䗎惃䤩슣䊮㵷䔪唨塆歋堽ぅ㥵▵橲⒘㥩▩眳뭖傩晙㭹佲㵫⽪녷久椳砳ㆬ偹쉎⽞溿祺쉬쉭㈯硄⥺䴫</w:t>
      </w:r>
      <w:r>
        <w:rPr/>
        <w:t>⠮</w:t>
      </w:r>
      <w:r>
        <w:rPr/>
        <w:t>㢬땮幂뭭⏂噪䘣슿䥊獳䭡梩畂䱰</w:t>
      </w:r>
      <w:r>
        <w:rPr/>
        <w:t>⡥</w:t>
      </w:r>
      <w:r>
        <w:rPr/>
        <w:t>桨⼷槂䒡⫂乄㩨焪䉪敔㥭㍟枡氽畚沩</w:t>
      </w:r>
      <w:r>
        <w:rPr/>
        <w:t>⡀</w:t>
      </w:r>
      <w:r>
        <w:rPr/>
        <w:t>㩄쉀㝥묹쵹㩎츫汕䃂㩸걳眪㠥顢奸</w:t>
      </w:r>
      <w:r>
        <w:rPr/>
        <w:t>⡡</w:t>
      </w:r>
      <w:r>
        <w:rPr/>
        <w:t>晕⺻弩佐</w:t>
      </w:r>
      <w:r>
        <w:rPr/>
        <w:t>ⵑ</w:t>
      </w:r>
      <w:r>
        <w:rPr/>
        <w:t>쌷㙹쉩改䁬䶱걖㗂⪻숳凂啮딵曍娽兯忂䜷숵䌯坊䊩⹩⿂吮塰䙇剔穭긤칇⸣䝋㥟䭀楥숳便灟뿍睭⦣㝳李䱵ꌤ根夬</w:t>
      </w:r>
      <w:r>
        <w:rPr/>
        <w:t>ⱡ</w:t>
      </w:r>
      <w:r>
        <w:rPr/>
        <w:t>㐯ㅑ␹硪拃㄰橹䏂숪⿂⦮⥰歮湉ꥸ╬⌥숫娹奊⹑䡔男㭹㣂㩘浙戹售繉숫⩫殿䷂ね␥㝒㯎睒䉕</w:t>
      </w:r>
      <w:r>
        <w:rPr/>
        <w:t>ⴥ</w:t>
      </w:r>
      <w:r>
        <w:rPr/>
        <w:t>슻⑀☬彃䔤</w:t>
      </w:r>
      <w:r>
        <w:rPr/>
        <w:t>ꖱ</w:t>
      </w:r>
      <w:r>
        <w:rPr/>
        <w:t>乍숴쉀슣촪輻◂䩓䱈汸</w:t>
      </w:r>
      <w:r>
        <w:rPr/>
        <w:t>ⱑ</w:t>
      </w:r>
      <w:r>
        <w:rPr/>
        <w:t>ꅣ䅀噔䉭뭈涣쉳槂</w:t>
      </w:r>
      <w:r>
        <w:rPr/>
        <w:t>ⵧ</w:t>
      </w:r>
      <w:r>
        <w:rPr/>
        <w:t>扫碵䃂坚壂畓榩뽬总兦慇䮬牕噧玱堸冬㉆椲偆䌬쉑▮朦浚婌迂擂燎搤癒癅䉧ꆣ⮘㠪놬䅮습䙂䑴䀬쉈曂쉹⽇싂⏎睅獁搨숯囂流煂杦䉯ꥧ␯</w:t>
      </w:r>
      <w:r>
        <w:rPr/>
        <w:t>ꤱ</w:t>
      </w:r>
      <w:r>
        <w:rPr/>
        <w:t>悩燂䰯敡⤥噊䫂穪噅쉮깸䚣뾩汩奍头猷䧂쉤慨싃⭶⤫슥⽱姂滂䵎</w:t>
      </w:r>
      <w:r>
        <w:rPr/>
        <w:t>⠬</w:t>
      </w:r>
      <w:r>
        <w:rPr/>
        <w:t>䮘怰槂児伯干</w:t>
      </w:r>
      <w:r>
        <w:rPr/>
        <w:t>꤫</w:t>
      </w:r>
      <w:r>
        <w:rPr/>
        <w:t>甊</w:t>
      </w:r>
      <w:r>
        <w:rPr/>
        <w:t>ꗂ</w:t>
      </w:r>
      <w:r>
        <w:rPr/>
        <w:t>煌欪辵곂䝇ꄽ丩槂싃疿睕畩䅎㇎㬱呴束걪䭖䡨儻묷쵅敒</w:t>
      </w:r>
      <w:r>
        <w:rPr/>
        <w:t>ⵉ</w:t>
      </w:r>
      <w:r>
        <w:rPr/>
        <w:t>坋癣憏搦㩘쵂婟歔쉣䕂쉞愮獎䏂쉱녏쉞兂숸⬵⩩쉊懂穩㨽奘쉐祌套숬촪扫瓍癍䑞숽橓犻柂ㄪ轷礹場䊬昸썁洦쌵쵴⛂㦩</w:t>
      </w:r>
      <w:r>
        <w:rPr/>
        <w:t>ⰹ</w:t>
      </w:r>
      <w:r>
        <w:rPr/>
        <w:t>꺣싎核⑖䉒╯㉸奥</w:t>
      </w:r>
      <w:r>
        <w:rPr/>
        <w:t>꧂</w:t>
      </w:r>
      <w:r>
        <w:rPr/>
        <w:t>䉶</w:t>
      </w:r>
      <w:r>
        <w:rPr/>
        <w:t>ⱷ</w:t>
      </w:r>
      <w:r>
        <w:rPr/>
        <w:t>浡杸焻녺⿂䁧頷㋂疮揂桠坶䒻ㅖ⵨䂘㍌ぬ䜩㷂柂ꄻ頹剧䏍嗂ꎿ뭥佌濂㑋挥⨭啱쉗쏂䥀兞槂쉢亩勃乤㎬歏슩⤽숺株숳㠹璮⩳숷ꍡ百慌櫂ꥶ慤槂挬啣䕃辣쉲棂繈飂坦⹳湌暥꺣㍖歯ꄩ恉睦創쉞仂匲坣</w:t>
      </w:r>
      <w:r>
        <w:rPr/>
        <w:t>ꕀ</w:t>
      </w:r>
      <w:r>
        <w:rPr/>
        <w:t>炬漤숰瘩穟</w:t>
      </w:r>
      <w:r>
        <w:rPr/>
        <w:t>⣂␷</w:t>
      </w:r>
      <w:r>
        <w:rPr/>
        <w:t>桇轪㑉䁩떱</w:t>
      </w:r>
      <w:r>
        <w:rPr/>
        <w:t>ꥐ</w:t>
      </w:r>
      <w:r>
        <w:rPr/>
        <w:t>繦頵</w:t>
      </w:r>
      <w:r>
        <w:rPr/>
        <w:t>ⴽꕉ</w:t>
      </w:r>
      <w:r>
        <w:rPr/>
        <w:t>癖猦稤⩁捥㉱噂秂뽡顙㞻䵶砸싎埂䭔歓ぐ眻捱兴⛂⤳⸨䃎猵⚻欯ꌭ䦱㌥喣녗乐뽣䱘哂䩀栽쉀悻泂═敶⼸卦轈㙖秂癳┸깑匱椱㍸쉶㊵슣䰯冥㩄䁆灍</w:t>
      </w:r>
      <w:r>
        <w:rPr/>
        <w:t>꥓</w:t>
      </w:r>
      <w:r>
        <w:rPr/>
        <w:t>囂</w:t>
      </w:r>
      <w:r>
        <w:rPr/>
        <w:t>ꥊ</w:t>
      </w:r>
      <w:r>
        <w:rPr/>
        <w:t>㉹窬潚區땠㉤㷂儲妩⚣傘⯂漵杩쉆䎩䠩㐣槂杭头㠽묯免♎呺〨帳潙㊏幯㙣쉌뭧췂뮻걵</w:t>
      </w:r>
      <w:r>
        <w:rPr/>
        <w:t>ⱟ</w:t>
      </w:r>
      <w:r>
        <w:rPr/>
        <w:t>㙤嘣╅㠮晄⵫刻⍇⑬㯂쉓ど繱㪵</w:t>
      </w:r>
      <w:r>
        <w:rPr/>
        <w:t>ⵧ</w:t>
      </w:r>
      <w:r>
        <w:rPr/>
        <w:t>㎡숫偎潪渻♖斥㝈䪻刷奞兴⑦抿썬㢮㟎㡷楬漯䤪싂妣慐</w:t>
      </w:r>
      <w:r>
        <w:rPr/>
        <w:t>ꤸ</w:t>
      </w:r>
      <w:r>
        <w:rPr/>
        <w:t>쉉㵬ㅐ穸</w:t>
      </w:r>
      <w:r>
        <w:rPr/>
        <w:t>ꖮ</w:t>
      </w:r>
      <w:r>
        <w:rPr/>
        <w:t>剢玮栳媻Ⓜ溘顅㙳燂ꄪ⩦疡쉙곂轠幬礴뽃㉙夤</w:t>
      </w:r>
      <w:r>
        <w:rPr/>
        <w:t>ⷂ</w:t>
      </w:r>
      <w:r>
        <w:rPr/>
        <w:t>䥎♁쉬玻恂揂䵖兤爷</w:t>
      </w:r>
      <w:r>
        <w:rPr/>
        <w:t>⡦</w:t>
      </w:r>
      <w:r>
        <w:rPr/>
        <w:t>灗嘷</w:t>
      </w:r>
      <w:r>
        <w:rPr/>
        <w:t>⣂</w:t>
      </w:r>
      <w:r>
        <w:rPr/>
        <w:t>嗂呤晏㟂敨䙄䩳䶱绎㉑숫ꅅ</w:t>
      </w:r>
      <w:r>
        <w:rPr/>
        <w:t>ⰽ</w:t>
      </w:r>
      <w:r>
        <w:rPr/>
        <w:t>嫎䝂슩쉭䔯</w:t>
      </w:r>
      <w:r>
        <w:rPr/>
        <w:t>Ⳏ</w:t>
      </w:r>
      <w:r>
        <w:rPr/>
        <w:t>깠䝒歡浬捡숥䟎치橃쉀㍾⍄슬䌶墡摓灏쉳ꍭ㌭枬砦ꍷ넣쵂䵅楘懂</w:t>
      </w:r>
      <w:r>
        <w:rPr/>
        <w:t>ⵡ</w:t>
      </w:r>
      <w:r>
        <w:rPr/>
        <w:t>⡡</w:t>
      </w:r>
      <w:r>
        <w:rPr/>
        <w:t>啚</w:t>
      </w:r>
      <w:r>
        <w:rPr/>
        <w:t>Ⲭ</w:t>
      </w:r>
      <w:r>
        <w:rPr/>
        <w:t>䥕쉏穇☲盍敤ꅈ䬹汍璥㩔쉗怽믂㝺䐦⹋뼽呱</w:t>
      </w:r>
      <w:r>
        <w:rPr/>
        <w:t>⡡</w:t>
      </w:r>
      <w:r>
        <w:rPr/>
        <w:t>牌⪘</w:t>
      </w:r>
      <w:r>
        <w:rPr/>
        <w:t>⠷⸻</w:t>
      </w:r>
      <w:r>
        <w:rPr/>
        <w:t>稶斏帺썾⩂灖뼰⍔䔯♩嚘嘥습⩴儦쉨뽰䪩䱩柂숩父吹숥棂쉠卞묮睶猽</w:t>
      </w:r>
      <w:r>
        <w:rPr/>
        <w:t>ⱹ</w:t>
      </w:r>
      <w:r>
        <w:rPr/>
        <w:t>弲</w:t>
      </w:r>
      <w:r>
        <w:rPr/>
        <w:t>ꤶ</w:t>
      </w:r>
      <w:r>
        <w:rPr/>
        <w:t>촭䂿ꅆ</w:t>
      </w:r>
      <w:r>
        <w:rPr/>
        <w:t>ꤽ</w:t>
      </w:r>
      <w:r>
        <w:rPr/>
        <w:t>㋃噧䵥卐楯⩬恠儸칷㌦村枩㭱卥縰轮쵎敃摢時㙹⺿</w:t>
      </w:r>
      <w:r>
        <w:rPr/>
        <w:t>꥟</w:t>
      </w:r>
      <w:r>
        <w:rPr/>
        <w:t>顚쉡礊礦怶</w:t>
      </w:r>
      <w:r>
        <w:rPr/>
        <w:t>⡬</w:t>
      </w:r>
      <w:r>
        <w:rPr/>
        <w:t>쵟</w:t>
      </w:r>
      <w:r>
        <w:rPr/>
        <w:t>꥓</w:t>
      </w:r>
      <w:r>
        <w:rPr/>
        <w:t>渪썓恴幩畇㍤轧畓慙䝳䤽쉍䫍</w:t>
      </w:r>
      <w:r>
        <w:rPr/>
        <w:t>ꥀ</w:t>
      </w:r>
      <w:r>
        <w:rPr/>
        <w:t>䚘癯Ⓙ圣ꍉ쉲㥷楀쵔潵싂唲南䶩썎瑟溏</w:t>
      </w:r>
      <w:r>
        <w:rPr/>
        <w:t>ꤱ⩪⎩</w:t>
      </w:r>
      <w:r>
        <w:rPr/>
        <w:t>㔯癇癍쉄䜳</w:t>
      </w:r>
      <w:r>
        <w:rPr/>
        <w:t>꤭</w:t>
      </w:r>
      <w:r>
        <w:rPr/>
        <w:t>ⰵ</w:t>
      </w:r>
      <w:r>
        <w:rPr/>
        <w:t>㧃싂顗⩱凂汷熻潈⤥兮곂乫睳</w:t>
      </w:r>
      <w:r>
        <w:rPr/>
        <w:t>ⵥ</w:t>
      </w:r>
      <w:r>
        <w:rPr/>
        <w:t>䉣瑓⍩㬹吤䋂恋〬䍌땙㭯穙呔殩啌猬䔺桎溮噞じ♁⤱㠱</w:t>
      </w:r>
      <w:r>
        <w:rPr/>
        <w:t>⡱</w:t>
      </w:r>
      <w:r>
        <w:rPr/>
        <w:t>깘⨻䉚녥智爩</w:t>
      </w:r>
      <w:r>
        <w:rPr/>
        <w:t>ꖡ</w:t>
      </w:r>
      <w:r>
        <w:rPr/>
        <w:t>然䉩㕖橬䘹塞徏</w:t>
      </w:r>
      <w:r>
        <w:rPr/>
        <w:t>ꔤ</w:t>
      </w:r>
      <w:r>
        <w:rPr/>
        <w:t>Ⱓ</w:t>
      </w:r>
      <w:r>
        <w:rPr/>
        <w:t>歒꺿偫쌦㍋沣偡캩㐯ㅢ䍱牟⴩㙈弨쎥憡漵抣네䭠뽗ㅙ䑱</w:t>
      </w:r>
      <w:r>
        <w:rPr/>
        <w:t>⣂</w:t>
      </w:r>
      <w:r>
        <w:rPr/>
        <w:t>姂쵲杋怲庣㣂猪微䈰櫂㡱朸痂㝰⩢堥㵍꺣恺</w:t>
      </w:r>
      <w:r>
        <w:rPr/>
        <w:t>ꕃ</w:t>
      </w:r>
      <w:r>
        <w:rPr/>
        <w:t>춿琭숪丽璮便㍮㭘睃䉆䏂潶⌽갷쉐䕲䐪䝕⭳中ꏂ劮뼸坡</w:t>
      </w:r>
      <w:r>
        <w:rPr/>
        <w:t>⡀</w:t>
      </w:r>
      <w:r>
        <w:rPr/>
        <w:t>堵䈭物顑套䅂牄</w:t>
      </w:r>
      <w:r>
        <w:rPr/>
        <w:t>ꦣ</w:t>
      </w:r>
      <w:r>
        <w:rPr/>
        <w:t>䑓㢣깁牁쉌곂䡶㢬쉤湖</w:t>
      </w:r>
      <w:r>
        <w:rPr/>
        <w:t>ꤺ</w:t>
      </w:r>
      <w:r>
        <w:rPr/>
        <w:t>瀻煥熱偩猦汰쉇⽈啊⤴⹭쉭숺⻎厩뽀⺻쉧硵倩瀴仂뽧뗎禿숬轵ꄯ㇃⫂㷎침澮稰瀤恘冩䥞睷斏㋂汷</w:t>
      </w:r>
      <w:r>
        <w:rPr/>
        <w:t>⠭</w:t>
      </w:r>
      <w:r>
        <w:rPr/>
        <w:t>煘琷愵亥楱瘯䝊塞瀴䱵㪻獯</w:t>
      </w:r>
      <w:r>
        <w:rPr/>
        <w:t>ⵁ</w:t>
      </w:r>
      <w:r>
        <w:rPr/>
        <w:t>昷潕⸸灩坴婲ヂ禬뇂捰</w:t>
      </w:r>
      <w:r>
        <w:rPr/>
        <w:t>ꥏ</w:t>
      </w:r>
      <w:r>
        <w:rPr/>
        <w:t>毂硴墥畢䰲你⌶싂䥉瑫婙</w:t>
      </w:r>
      <w:r>
        <w:rPr/>
        <w:t>Ⱓ</w:t>
      </w:r>
      <w:r>
        <w:rPr/>
        <w:t>嘣ꥨ䇂칂㠨싂╲⩘圦䅧걦⑸瘴␤焬廂</w:t>
      </w:r>
      <w:r>
        <w:rPr/>
        <w:t>꧂⑴</w:t>
      </w:r>
      <w:r>
        <w:rPr/>
        <w:t>佘</w:t>
      </w:r>
      <w:r>
        <w:rPr/>
        <w:t>Ɱ</w:t>
      </w:r>
      <w:r>
        <w:rPr/>
        <w:t>숣顾刪쉰珂䍠</w:t>
      </w:r>
      <w:r>
        <w:rPr/>
        <w:t>ꤳ</w:t>
      </w:r>
      <w:r>
        <w:rPr/>
        <w:t>䰨彈匷쉧㵕辵瓍輹㨰煺䉅쉄⬭슬슩⍄쵄反䡊㉔</w:t>
      </w:r>
      <w:r>
        <w:rPr/>
        <w:t>ⲩ</w:t>
      </w:r>
      <w:r>
        <w:rPr/>
        <w:t>뽥曍瘭穁䄹禡쉚㵄㡂线⩰</w:t>
      </w:r>
      <w:r>
        <w:rPr/>
        <w:t>꤬</w:t>
      </w:r>
      <w:r>
        <w:rPr/>
        <w:t>쉺呹庣습䲬촩</w:t>
      </w:r>
      <w:r>
        <w:rPr/>
        <w:t>꧂</w:t>
      </w:r>
      <w:r>
        <w:rPr/>
        <w:t>湖涩䗃깚杵╴춻濂婸刦剃䴽䁧矂쉮稦䮩囂䱏ォ繃矂潗썥⩄渤䶡㒘</w:t>
      </w:r>
      <w:r>
        <w:rPr/>
        <w:t>꧂⥁</w:t>
      </w:r>
      <w:r>
        <w:rPr/>
        <w:t>䑨㖵⼲䤩㵀㝳녌畔쉘核䅢</w:t>
      </w:r>
      <w:r>
        <w:rPr/>
        <w:t>ⱺ</w:t>
      </w:r>
      <w:r>
        <w:rPr/>
        <w:t>祰琹惂祅妩ꍐ截쉮䭞⩎뭰樬畯奪幩⹐쌬晄⍭㣂奔㟂䉙⮮䰯⯂습塃佪침⮏䍓烃⍟収䄪恔硐幌曎慆䱎嚵灒睋燂┣兡畲곂</w:t>
      </w:r>
      <w:r>
        <w:rPr/>
        <w:t>ⱴ</w:t>
      </w:r>
      <w:r>
        <w:rPr/>
        <w:t>ꏂ䐻䚵呗쉄䴪獩㬽旂㡇夳幊窿╵煪䨸䡡䩌㥣쉰㍥が䑖樨䕦⽌㣂ꅚ쉵㶿㙁輳䦏湉♇㓂쉶碣</w:t>
      </w:r>
      <w:r>
        <w:rPr/>
        <w:t>ꕥ</w:t>
      </w:r>
      <w:r>
        <w:rPr/>
        <w:t>㉔商⌲頹扔땧ꌻ썧깍뽀긻恁싃㍠쉶㦿ꅆ〨㉫㭅兪</w:t>
      </w:r>
      <w:r>
        <w:rPr/>
        <w:t>⠴</w:t>
      </w:r>
      <w:r>
        <w:rPr/>
        <w:t>㉀煙䝹䐱兏쉲䠳攫盂敩⏂</w:t>
      </w:r>
      <w:r>
        <w:rPr/>
        <w:t>ⵁ</w:t>
      </w:r>
      <w:r>
        <w:rPr/>
        <w:t>惂灚㑋摢偍㮱䭏睗쉬䜊넬㍢춘㉺뭰♥⩪浲䗂䮥딱Ⓧ瞩쵔䭙畔⩏扵ぶ繗쉧畳咣</w:t>
      </w:r>
      <w:r>
        <w:rPr/>
        <w:t>⠯</w:t>
      </w:r>
      <w:r>
        <w:rPr/>
        <w:t>䀨</w:t>
      </w:r>
      <w:r>
        <w:rPr/>
        <w:t>ⰰ</w:t>
      </w:r>
      <w:r>
        <w:rPr/>
        <w:t>歆晴</w:t>
      </w:r>
      <w:r>
        <w:rPr/>
        <w:t>ꔰ</w:t>
      </w:r>
      <w:r>
        <w:rPr/>
        <w:t>ㄨ䥞啪刣啚뽠䩪㙃㡊颵戻츣牨㖿⨵牳䶏싍㚩潠쉂憡头녙䵃썈쉂㬪䍢湅䝗畬쌴敒傻숨畀䙌晟捥㤵捒䩦牢惃싂</w:t>
      </w:r>
      <w:r>
        <w:rPr/>
        <w:t>ⱴ</w:t>
      </w:r>
      <w:r>
        <w:rPr/>
        <w:t>ꖱ</w:t>
      </w:r>
      <w:r>
        <w:rPr/>
        <w:t>ヂ䕅</w:t>
      </w:r>
      <w:r>
        <w:rPr/>
        <w:t>꧂</w:t>
      </w:r>
      <w:r>
        <w:rPr/>
        <w:t>㏂쉪樱溬瓂喩㐹㡣⪣䱚췂塮平坎浟뼬⨺弰⩍䙉佒ꄩ夺쉊⸸㵤礴⥐嘲祸</w:t>
      </w:r>
      <w:r>
        <w:rPr/>
        <w:t>⢵⠯</w:t>
      </w:r>
      <w:r>
        <w:rPr/>
        <w:t>摨穾ㅦ䗂</w:t>
      </w:r>
      <w:r>
        <w:rPr/>
        <w:t>⠰</w:t>
      </w:r>
      <w:r>
        <w:rPr/>
        <w:t>䩖쉒癭䴰为㔩轥水䵖娣㓂⤫摙噗㕟䑏祎畋녳㴣녣呞녂幒捴睰㠺걨䑌栭㑦擂⩏⩱䌦</w:t>
      </w:r>
      <w:r>
        <w:rPr/>
        <w:t>ⲻ⩎</w:t>
      </w:r>
      <w:r>
        <w:rPr/>
        <w:t>煐顦弤獀买强䒬뽷䙯䐱桑則硶䵰䃂漱摆뭹㍤癨か촦䧂摒</w:t>
      </w:r>
      <w:r>
        <w:rPr/>
        <w:t>Ⱳ</w:t>
      </w:r>
      <w:r>
        <w:rPr/>
        <w:t>瑀廂橗츪䙕幺썲偎彍䩂䐨껂空⸪</w:t>
      </w:r>
      <w:r>
        <w:rPr/>
        <w:t>ⵢ</w:t>
      </w:r>
      <w:r>
        <w:rPr/>
        <w:t>椣䡷㩄佚䝄乕╒祄긫睾㭮뽲ꍣ껂⩃䔣⏂㈥塱䕳</w:t>
      </w:r>
      <w:r>
        <w:rPr/>
        <w:t>ꥄ</w:t>
      </w:r>
      <w:r>
        <w:rPr/>
        <w:t>㥕颱뭚습쵌깬䉁效䉙쉾楕影⴫뮿畴っ樰쵧걦곂ㄬ</w:t>
      </w:r>
      <w:r>
        <w:rPr/>
        <w:t>ꕎ</w:t>
      </w:r>
      <w:r>
        <w:rPr/>
        <w:t>䉊揂ꌬ⑩㕑䍰ꌲ撏呦呥䏂剗묻輻升⽓璬熵♧獉稽⹆杳쉔䘹䁾昨</w:t>
      </w:r>
      <w:r>
        <w:rPr/>
        <w:t>⡬</w:t>
      </w:r>
      <w:r>
        <w:rPr/>
        <w:t>帱㊬厥獒瑺䥹佰户⽭擂㙆ꥯ䅎硢쉴朤뼯썟偊焳旂剶楷灍㵄</w:t>
      </w:r>
      <w:r>
        <w:rPr/>
        <w:t>ꦣ</w:t>
      </w:r>
      <w:r>
        <w:rPr/>
        <w:t>喬䯂䴪㑦</w:t>
      </w:r>
      <w:r>
        <w:rPr/>
        <w:t>ꦬ</w:t>
      </w:r>
      <w:r>
        <w:rPr/>
        <w:t>뭶离坾媘쉮碮廂敔䄷㤰㍐㙁</w:t>
      </w:r>
      <w:r>
        <w:rPr/>
        <w:t>ꔹ</w:t>
      </w:r>
      <w:r>
        <w:rPr/>
        <w:t>⠽</w:t>
      </w:r>
      <w:r>
        <w:rPr/>
        <w:t>兪⩣䬱獭灖弪ㄯ旂䙚쌷쉮</w:t>
      </w:r>
      <w:r>
        <w:rPr/>
        <w:t>⡡</w:t>
      </w:r>
      <w:r>
        <w:rPr/>
        <w:t>䆡慌⎏佬</w:t>
      </w:r>
      <w:r>
        <w:rPr/>
        <w:t>⠫</w:t>
      </w:r>
      <w:r>
        <w:rPr/>
        <w:t>タ束栲⑖⩳漶呬녶ꌰげ⤴땈㩓䷂抵幯瞥晷㵸</w:t>
      </w:r>
      <w:r>
        <w:rPr/>
        <w:t>꧂</w:t>
      </w:r>
      <w:r>
        <w:rPr/>
        <w:t>杶倮깅칩</w:t>
      </w:r>
      <w:r>
        <w:rPr/>
        <w:t>⠪</w:t>
      </w:r>
      <w:r>
        <w:rPr/>
        <w:t>䡊乍䀽偂横張乎余쉇䍠슬갵穄㑟뭑㜮╧╸⩵牆쉫䵍숻䕺佬硓挳⸳츶砶乙</w:t>
      </w:r>
      <w:r>
        <w:rPr/>
        <w:t>ꕷ⭪</w:t>
      </w:r>
      <w:r>
        <w:rPr/>
        <w:t>佄癮쉊䵾䍰堹쉦猺幱쉯ㅚ㨪㑾⾣싂⩈⪿畤幞슣㙦㡃㷂뽋㣂⶿楎</w:t>
      </w:r>
      <w:r>
        <w:rPr/>
        <w:t>ꤴ</w:t>
      </w:r>
      <w:r>
        <w:rPr/>
        <w:t>싂㵮⫂哂昭숻</w:t>
      </w:r>
      <w:r>
        <w:rPr/>
        <w:t>ꤵ</w:t>
      </w:r>
      <w:r>
        <w:rPr/>
        <w:t>䁺䀰瀫乧䄪䵧晤剨穒⩇⹫䝐䦡⵸楄則㵾갯⨳⯃捙㫂</w:t>
      </w:r>
      <w:r>
        <w:rPr/>
        <w:t>ꕟ⩧</w:t>
      </w:r>
      <w:r>
        <w:rPr/>
        <w:t>潟숸硄瞬⩇㣂䤦</w:t>
      </w:r>
      <w:r>
        <w:rPr/>
        <w:t>ꥂ</w:t>
      </w:r>
      <w:r>
        <w:rPr/>
        <w:t>뭂琽願係䕖䅺坖⨸ꍰ</w:t>
      </w:r>
      <w:r>
        <w:rPr/>
        <w:t>ꤸ</w:t>
      </w:r>
      <w:r>
        <w:rPr/>
        <w:t>㌰䵉歩䴩䝤⹡숥䖩幢䰫偂㵚敎暿態杏瑴欣싂㞱檩㉳䠴咏䇎䜵潶⬴</w:t>
      </w:r>
      <w:r>
        <w:rPr/>
        <w:t>ꤨ</w:t>
      </w:r>
      <w:r>
        <w:rPr/>
        <w:t>㍥뽓仂剹ꥮ쉍♚</w:t>
      </w:r>
      <w:r>
        <w:rPr/>
        <w:t>ꗂ⫎</w:t>
      </w:r>
      <w:r>
        <w:rPr/>
        <w:t>灡竂넶縻縳숩⬺沱䨰輰吥弊ꍪ礥㍈㑈漩偏╡怣깟幉湋㉮녨旂䡔쉯痂㷂橕歖⸸⭶幑彧땣㛂䐹㯂㗂☲㊡䕎숦䖏灇婑婅绂ꍠ繀堸䭇깠穉㵀⑵䬤檘⼸恾</w:t>
      </w:r>
      <w:r>
        <w:rPr/>
        <w:t>ꗂ</w:t>
      </w:r>
      <w:r>
        <w:rPr/>
        <w:t>䱭㝬⼺ㅇ杊䑕</w:t>
      </w:r>
      <w:r>
        <w:rPr/>
        <w:t>ⴺ</w:t>
      </w:r>
      <w:r>
        <w:rPr/>
        <w:t>桤欳쉱ㅖ䩉柂쉙歫녊㴳末庩汈㥎ꌴ爬佊浟䩖</w:t>
      </w:r>
      <w:r>
        <w:rPr/>
        <w:t>ꕤ</w:t>
      </w:r>
      <w:r>
        <w:rPr/>
        <w:t>祾圽硧䃎쉀榏⹆煤⼩獰쉭兂䞱썃悬俎妻컍楖ㄹ摏䓎ぉ硥쉊묫慪ꆣ坅珂㍎癌偲</w:t>
      </w:r>
      <w:r>
        <w:rPr/>
        <w:t>⣂</w:t>
      </w:r>
      <w:r>
        <w:rPr/>
        <w:t>灦㙡婑䱍斮ぁ쉊燂䌯熱楋稺촳悩猯㑋昪拍猬婺㵏桔琷嫂ꥬ땀區</w:t>
      </w:r>
      <w:r>
        <w:rPr/>
        <w:t>Ⱜ</w:t>
      </w:r>
      <w:r>
        <w:rPr/>
        <w:t>썙⚱땭쉗䜪</w:t>
      </w:r>
      <w:r>
        <w:rPr/>
        <w:t>⡵</w:t>
      </w:r>
      <w:r>
        <w:rPr/>
        <w:t>싂䡴㵔쉪乯ㆥ숱䭟绂⭸녍睃쉄绎㝰坘⽳쉶뇂圭媡㯂睶䉞畖䕢䙳믎䔯㑉䵒樱㙎쉩츣䭃䚩祷⽁⻃椪</w:t>
      </w:r>
      <w:r>
        <w:rPr/>
        <w:t>ꥍ</w:t>
      </w:r>
      <w:r>
        <w:rPr/>
        <w:t>畦㭄轃㙶㨽䔣</w:t>
      </w:r>
      <w:r>
        <w:rPr/>
        <w:t>ꦣ</w:t>
      </w:r>
      <w:r>
        <w:rPr/>
        <w:t>晦슻癉晀䌥潊亱䡐憿唺摏掩欫숹䍙祊煊淃䭹뇂䴰깈Ⓙ塰乄弻捏䝷總㉊䈩</w:t>
      </w:r>
      <w:r>
        <w:rPr/>
        <w:t>ⱔ</w:t>
      </w:r>
      <w:r>
        <w:rPr/>
        <w:t>무ꍃ噵⛂쌳啀䕓姂姂穮⯍烂楘⽈⍫機⚏뽣㍮쉩䕗ㄦ숪顚ꍁ縻穯呰</w:t>
      </w:r>
      <w:r>
        <w:rPr/>
        <w:t>⠯</w:t>
      </w:r>
      <w:r>
        <w:rPr/>
        <w:t>䩕⭺㜥칂圣眨ꅨ橏䍡剙倩</w:t>
      </w:r>
      <w:r>
        <w:rPr/>
        <w:t>ꗂ</w:t>
      </w:r>
      <w:r>
        <w:rPr/>
        <w:t>湍㦱恙㜣拍縮⹴瓂</w:t>
      </w:r>
      <w:r>
        <w:rPr/>
        <w:t>ꕟ</w:t>
      </w:r>
      <w:r>
        <w:rPr/>
        <w:t>歭煭穎䁡啗䏂숫숱欯☯㕂녧氦쉙⺏㚬畓浢䭰䔬㙐䃂쉑䪻䨷㡢晘灃げ칾뭑┷⏂兂婦쉆爨坙숯</w:t>
      </w:r>
      <w:r>
        <w:rPr/>
        <w:t>ⵍ</w:t>
      </w:r>
      <w:r>
        <w:rPr/>
        <w:t>楶硹걚싂剷묫㡭䖩</w:t>
      </w:r>
      <w:r>
        <w:rPr/>
        <w:t>ꕦ</w:t>
      </w:r>
      <w:r>
        <w:rPr/>
        <w:t>䒱쉇啉倹恁뮬獑㚬䌣䴳숪㷂⭨⑌╬潟顢幄熩㡶ㄹ卲㙆䐫ꇂ捨㬸숰땠慀</w:t>
      </w:r>
      <w:r>
        <w:rPr/>
        <w:t>⠽</w:t>
      </w:r>
      <w:r>
        <w:rPr/>
        <w:t>爹䬷ꅐㅄꍔ敋츸䡣碏⍲㫂</w:t>
      </w:r>
      <w:r>
        <w:rPr/>
        <w:t>⢩</w:t>
      </w:r>
      <w:r>
        <w:rPr/>
        <w:t>쉑⥩</w:t>
      </w:r>
      <w:r>
        <w:rPr/>
        <w:t>ⷍ</w:t>
      </w:r>
      <w:r>
        <w:rPr/>
        <w:t>컂ꥨ㕪㣃</w:t>
      </w:r>
      <w:r>
        <w:rPr/>
        <w:t>ⵢ</w:t>
      </w:r>
      <w:r>
        <w:rPr/>
        <w:t>뽂娹</w:t>
      </w:r>
      <w:r>
        <w:rPr/>
        <w:t>ⴹ</w:t>
      </w:r>
      <w:r>
        <w:rPr/>
        <w:t>곂啲ォ㍙㮱쉋䵈싎戥㫍쉓祈걤㤰欳걤쏂楣</w:t>
      </w:r>
      <w:r>
        <w:rPr/>
        <w:t>ꥏ</w:t>
      </w:r>
      <w:r>
        <w:rPr/>
        <w:t>숪ㅳ掬窻</w:t>
      </w:r>
      <w:r>
        <w:rPr/>
        <w:t>ꦥꤰ</w:t>
      </w:r>
      <w:r>
        <w:rPr/>
        <w:t>砺⺱㥑〩輥㮬䚥畚습㑳╹顰牯㒡夻嗂䢡⨫本㏂ぃ</w:t>
      </w:r>
      <w:r>
        <w:rPr/>
        <w:t>ꦡ</w:t>
      </w:r>
      <w:r>
        <w:rPr/>
        <w:t>⡔</w:t>
      </w:r>
      <w:r>
        <w:rPr/>
        <w:t>懂슡頬参㵋⩓㵆梱ꥤ쉞瑢祡欳땖妩奊ㅂ瑱䑞⑳畩쵵橯歆⹹渱䝤繣䉔縦⥃〮䕟僂は</w:t>
      </w:r>
      <w:r>
        <w:rPr/>
        <w:t>ⵇ</w:t>
      </w:r>
      <w:r>
        <w:rPr/>
        <w:t>榥䥱瘭漲溘穫棂⩁剥婺辏湴奍쉾懂願䜮矂伪숸⎱乮喩橈捞测摡</w:t>
      </w:r>
      <w:r>
        <w:rPr/>
        <w:t>ⱨ</w:t>
      </w:r>
      <w:r>
        <w:rPr/>
        <w:t>㮿㤬䕙쉡摥楨楖祒</w:t>
      </w:r>
      <w:r>
        <w:rPr/>
        <w:t>ⴰ</w:t>
      </w:r>
      <w:r>
        <w:rPr/>
        <w:t>쉂뭌怺橺䖱偩슻辬슩갳⤊㥋敯</w:t>
      </w:r>
      <w:r>
        <w:rPr/>
        <w:t>ⰹ</w:t>
      </w:r>
      <w:r>
        <w:rPr/>
        <w:t>䱂</w:t>
      </w:r>
      <w:r>
        <w:rPr/>
        <w:t>Ⳃ</w:t>
      </w:r>
      <w:r>
        <w:rPr/>
        <w:t>꧂</w:t>
      </w:r>
      <w:r>
        <w:rPr/>
        <w:t>幉楤숮栵㴹㝴䧂⩵⌺</w:t>
      </w:r>
      <w:r>
        <w:rPr/>
        <w:t>⡪</w:t>
      </w:r>
      <w:r>
        <w:rPr/>
        <w:t>숯걩숵㌵汄䑌⩦浘⭩獦⩭⑄䵇杣◂싂昱侬䕕썞슮瑬䙕⾿⨤灧ꅰ⸥䌳㌯㍶䥉之獲㝟揍ꅚ牓䷂쉲湒燂哂㙐塁쉒慘穥温䕨壂䎩渽⽁䥩〹稽㕢</w:t>
      </w:r>
      <w:r>
        <w:rPr/>
        <w:t>ⵣ</w:t>
      </w:r>
      <w:r>
        <w:rPr/>
        <w:t>䉙쉔゘</w:t>
      </w:r>
      <w:r>
        <w:rPr/>
        <w:t>ⵇ</w:t>
      </w:r>
      <w:r>
        <w:rPr/>
        <w:t>뗂幑묵憿㤤♅꥚棂浐线촫䑩嫂숱⚥懂飂㐪숳⫂㡔洴⼮愦㩩㎮畲灂涏埂剒놘橣⏂곂曂迂玮쏂慖⿃칆摶畗㑌た</w:t>
      </w:r>
      <w:r>
        <w:rPr/>
        <w:t>ꦮ</w:t>
      </w:r>
      <w:r>
        <w:rPr/>
        <w:t>䌻敱䄲恀갹櫂祤숥橞⯂쉚獈</w:t>
      </w:r>
      <w:r>
        <w:rPr/>
        <w:t>ꔥ⹍</w:t>
      </w:r>
      <w:r>
        <w:rPr/>
        <w:t>煕䁅楶꺡牮楣暩⤶渪䓂午숦癎⽍⽄怶㙘⩴煦쉙┻슱䵂䈮椥쉍꺿狂顐捦㩶佀㥧㙀燂⽺利嘶㈶숰ㅏ溘춬氣慱㕣䭚敮䍄牨䑺┤垩半䏎⼪⸤柂싃쉠㑵煠呣⹫썫瀬뗂圪婥쉯杣숶깧悱Ⓜ䌱い澏䡌绂䴽⤻䉤啢䫂네㪮⥉氫兌䵏쉾晱⿂㥖枱哂瀥獁숪歈僂⩊슏딶쉾㝔佢怸畚迂떘瞱숸⿂呾卙迂놻쎱䵉但䏂幐機䘱秂杪녕쉂깑估쉫揍倸疩拂⩯⦱兩䴹䍳姂숵䵵慕當</w:t>
      </w:r>
      <w:r>
        <w:rPr/>
        <w:t>ⵅ</w:t>
      </w:r>
      <w:r>
        <w:rPr/>
        <w:t>渤㡬甦㕬쉘⹴亩が</w:t>
      </w:r>
      <w:r>
        <w:rPr/>
        <w:t>ⴰ</w:t>
      </w:r>
      <w:r>
        <w:rPr/>
        <w:t>䡓嘮⍡榱ꥪ칒쏂ォ㍠</w:t>
      </w:r>
      <w:r>
        <w:rPr/>
        <w:t>⡙</w:t>
      </w:r>
      <w:r>
        <w:rPr/>
        <w:t>䕎捣㏂♹轂䍅⭟啧䭱穰䢘玿彳㤬</w:t>
      </w:r>
      <w:r>
        <w:rPr/>
        <w:t>ⱀ</w:t>
      </w:r>
      <w:r>
        <w:rPr/>
        <w:t>넸숽桯쉶땱眺䡱ꄭ嫂捇セ䝐뇂转䁀塉呁攳摆뿂썘⑞十</w:t>
      </w:r>
      <w:r>
        <w:rPr/>
        <w:t>ⰺ</w:t>
      </w:r>
      <w:r>
        <w:rPr/>
        <w:t>汐硐䕳땧㞘츦걉圷㈥彣䯂獨싂晫긣係坸䵧瞩㠤咬㵸䗍䩦冬⮡⍧뇂卤⛂焨瞘硲⎘棂㵴걸溡啺ꍶ䴸涡桔㢣싂䵌쉰祤䥮쎵쉍慷䱘犣穏祓矍䥢⹯⾡㩢慊숴湭睖搶䳎깵걭捃⌤싂甲啡卖싍畷䑤吤쉕슏䨭捾硄싂숰琹넨敠㡸㥬쎏㡩⽅捃䜣⍏츩⸦묰仂汕녀柂썫愬㩥䝈煠燃嫂辻⩞塍㙨牺㡒漽䱸㬯⤻庣䉅幬輸⑨뽓煪䴤쉂橔熣䑰쉑熩䱀뽌⵵睆煍㗂囂噹䡣樽睪쉞⨦烂</w:t>
      </w:r>
      <w:r>
        <w:rPr/>
        <w:t>⡣</w:t>
      </w:r>
      <w:r>
        <w:rPr/>
        <w:t>슩ꄻ悱㝯䠳創쉧⍺橷ꥱ슣填㌱牷㭌縊䱹去䙲灍慵稬</w:t>
      </w:r>
      <w:r>
        <w:rPr/>
        <w:t>ꕄ</w:t>
      </w:r>
      <w:r>
        <w:rPr/>
        <w:t>䍆瘳쉎䍑⽒䩚䜹坎묯栤呅湣䅭濂䌲硈㥗碡偘</w:t>
      </w:r>
      <w:r>
        <w:rPr/>
        <w:t>꧂</w:t>
      </w:r>
      <w:r>
        <w:rPr/>
        <w:t>况</w:t>
      </w:r>
      <w:r>
        <w:rPr/>
        <w:t>ꖥ</w:t>
      </w:r>
      <w:r>
        <w:rPr/>
        <w:t>Ⱜ</w:t>
      </w:r>
      <w:r>
        <w:rPr/>
        <w:t>冘⯂⵴咿䭱쉉乾湖泂洲㭷ꄵ爥碻琽넰矂⹈繰呖睒繵珂汶漻妮唪嚏싂桊瘵睰睂㥪圣頻は瑓凍戸䑏⪥䙥딵⑾異御⤺硔剥礸唬숷㚘싂抡㖱썯敵䱈ㄦ䟂</w:t>
      </w:r>
      <w:r>
        <w:rPr/>
        <w:t>ⰺ</w:t>
      </w:r>
      <w:r>
        <w:rPr/>
        <w:t>㥎⩇堭竂御反根䛂呌</w:t>
      </w:r>
      <w:r>
        <w:rPr/>
        <w:t>Ⳃ</w:t>
      </w:r>
      <w:r>
        <w:rPr/>
        <w:t>斡숤澡녂牞灌㩃沮</w:t>
      </w:r>
      <w:r>
        <w:rPr/>
        <w:t>ⴷ⍭</w:t>
      </w:r>
      <w:r>
        <w:rPr/>
        <w:t>䱚숲땫剨䅇㭁</w:t>
      </w:r>
      <w:r>
        <w:rPr/>
        <w:t>⠦</w:t>
      </w:r>
      <w:r>
        <w:rPr/>
        <w:t>䅹檥㍶縺け슣ず</w:t>
      </w:r>
      <w:r>
        <w:rPr/>
        <w:t>⢿</w:t>
      </w:r>
      <w:r>
        <w:rPr/>
        <w:t>䰸슏⨤⍤뭯⽍䱮⌸柂竃㝕䕐扤癍槍곂䱵㴤숺</w:t>
      </w:r>
      <w:r>
        <w:rPr/>
        <w:t>Ⳃ</w:t>
      </w:r>
      <w:r>
        <w:rPr/>
        <w:t>뽦䅔⨯礯묪┶桔䷃쉃湋䁊忂夲㝆ꄺ쉑佟勂깮睤㗃瑯</w:t>
      </w:r>
      <w:r>
        <w:rPr/>
        <w:t>ꕈ</w:t>
      </w:r>
      <w:r>
        <w:rPr/>
        <w:t>㡍㘵䥱恇獡怷☶汐䥉䩒毂爫⨯쌦し䤹무㷂⩗⬬쉩㐫슱牸太㖬㑃⩂㐴帪</w:t>
      </w:r>
      <w:r>
        <w:rPr/>
        <w:t>⣂</w:t>
      </w:r>
      <w:r>
        <w:rPr/>
        <w:t>題穫味灩歸䋂䤪䕉䍡奌♇䁺噠㠤㤴숸瞘싎숮瑍싂썑啧礥⧂飂䩶纮眵䕙☪冣㐽쵣剐ꅐ氦䕚쉕㈻桟幌眶烂栲纏ㅾ㦩</w:t>
      </w:r>
      <w:r>
        <w:rPr/>
        <w:t>ꔣꥁ</w:t>
      </w:r>
      <w:r>
        <w:rPr/>
        <w:t>깧䁰뭴ㆣ</w:t>
      </w:r>
      <w:r>
        <w:rPr/>
        <w:t>ⵃ</w:t>
      </w:r>
      <w:r>
        <w:rPr/>
        <w:t>䐴ㅈ♍报瑏⸳䨤区䢡潷吴痂⸥싂䆏䕵惂䢬⩨飂⾣뇂</w:t>
      </w:r>
      <w:r>
        <w:rPr/>
        <w:t>ꥄ</w:t>
      </w:r>
      <w:r>
        <w:rPr/>
        <w:t>噐契畁烂婤쉫캘烃橋쉴瑎呷娤呸䔦椮橳䁸檏쉯딨䕇ぺ獎䈲䑢泂쉍久ヂ슱⥍愴眨皥⹤⭥噬礪タ琨썂쉋湢榡쉮</w:t>
      </w:r>
      <w:r>
        <w:rPr/>
        <w:t>Ⱞ</w:t>
      </w:r>
      <w:r>
        <w:rPr/>
        <w:t>䬫祗敫禬嗂</w:t>
      </w:r>
      <w:r>
        <w:rPr/>
        <w:t>ꕈ</w:t>
      </w:r>
      <w:r>
        <w:rPr/>
        <w:t>睄䍺쉘슏疵參䱋䑭</w:t>
      </w:r>
      <w:r>
        <w:rPr/>
        <w:t>ꥆ</w:t>
      </w:r>
      <w:r>
        <w:rPr/>
        <w:t>쉶嫂㙾㌦ꅮ佱</w:t>
      </w:r>
      <w:r>
        <w:rPr/>
        <w:t>ꤹ</w:t>
      </w:r>
      <w:r>
        <w:rPr/>
        <w:t>丸</w:t>
      </w:r>
      <w:r>
        <w:rPr/>
        <w:t>ⵑꔱꕎⵀ</w:t>
      </w:r>
      <w:r>
        <w:rPr/>
        <w:t>⻂䨳ね䉒쉪䤣䉶䎱䩗⩾㕂㝬亡Ⓜ剢瑮䗂䱙䐲숨㭁剤䞮決橠塈旂怪䂬싂犻䀤欩丣</w:t>
      </w:r>
      <w:r>
        <w:rPr/>
        <w:t>ꥁ</w:t>
      </w:r>
      <w:r>
        <w:rPr/>
        <w:t>烍쉣䳂슡䙶슥싂쉏瀳뼷ネ挸婴뽤싂楥橃</w:t>
      </w:r>
      <w:r>
        <w:rPr/>
        <w:t>⡓</w:t>
      </w:r>
      <w:r>
        <w:rPr/>
        <w:t>䆡쵎ㄣ䴰쉑㌲넨㣂拂窵䭔祲⸩坾璩넸禵惂쉵䩠恭쉹䱾䄸캣⍤汳▩娤其䱭剅⼥숲啨浊</w:t>
      </w:r>
      <w:r>
        <w:rPr/>
        <w:t>ꕋ</w:t>
      </w:r>
      <w:r>
        <w:rPr/>
        <w:t>䁲剣忍卓㪿䪩㕋稻⒏珍뇂ひ噥奩껍噬ぢ棂싂㘱㐨⩮呪煭撵稬繑䷂眽睰뼮쉓⥀て⤲</w:t>
      </w:r>
      <w:r>
        <w:rPr/>
        <w:t>ⲏ</w:t>
      </w:r>
      <w:r>
        <w:rPr/>
        <w:t>稥珂㧂况⑘妡␴獩嘭乭䵂걘㭀湃칵ꅑ拂呠땚余呴쉇睔뽈칃䌽ꄰ䑩⩬彍</w:t>
      </w:r>
      <w:r>
        <w:rPr/>
        <w:t>ꕬ</w:t>
      </w:r>
      <w:r>
        <w:rPr/>
        <w:t>갊⨰䕋橭⬨╩挲晦䑆攭佭牂奀⦮浯繏</w:t>
      </w:r>
      <w:r>
        <w:rPr/>
        <w:t>⠸</w:t>
      </w:r>
      <w:r>
        <w:rPr/>
        <w:t>睚婀숪㬽뭙䝓슿</w:t>
      </w:r>
      <w:r>
        <w:rPr/>
        <w:t>ꤱ</w:t>
      </w:r>
      <w:r>
        <w:rPr/>
        <w:t>椱슱䍇穰㉰갪恎瀪塹쉏㙟⨷頫䝤⩮倪䱸㥮⾘䫂䕣徿癇橲劵ꅡ</w:t>
      </w:r>
      <w:r>
        <w:rPr/>
        <w:t>ꤰ</w:t>
      </w:r>
      <w:r>
        <w:rPr/>
        <w:t>⡏</w:t>
      </w:r>
      <w:r>
        <w:rPr/>
        <w:t>娽숶㔥潥쉯橺扐獨슿슿㭁垱⑪䵡␶䤩</w:t>
      </w:r>
      <w:r>
        <w:rPr/>
        <w:t>⣂</w:t>
      </w:r>
      <w:r>
        <w:rPr/>
        <w:t>⿎숩䰫廂컂숦丣奫祡싃夲⨷쉇剡땮垩䚵⽂</w:t>
      </w:r>
      <w:r>
        <w:rPr/>
        <w:t>ꦡ</w:t>
      </w:r>
      <w:r>
        <w:rPr/>
        <w:t>伱땀⥱縨䉲⩉땵兀〤⥅㍖婅걢犘뭳癔繦</w:t>
      </w:r>
      <w:r>
        <w:rPr/>
        <w:t>꤯</w:t>
      </w:r>
      <w:r>
        <w:rPr/>
        <w:t>㪥垩繖䫂䙮뽘彂䩅摱䈩㨸슩漵幏晤噒猷䚩ㄬ獱摱婠䉠숫꺩</w:t>
      </w:r>
      <w:r>
        <w:rPr/>
        <w:t>ꖘ</w:t>
      </w:r>
      <w:r>
        <w:rPr/>
        <w:t>녶慣题柂쉕┻穞⒬癧䜴䡵䙈㏂䤱슡䥍䃂侮⻂歇啹と㷂轥彇쉤祸㕇㙤揂뇂䊩믎辱싂㢣슩䭌檥䏃⚘塍楎딮⫂催䚱⑧橷ꌤ㩸뭆썋⥆ꅠ쌪圲</w:t>
      </w:r>
      <w:r>
        <w:rPr/>
        <w:t>ⵔ</w:t>
      </w:r>
      <w:r>
        <w:rPr/>
        <w:t>䰻</w:t>
      </w:r>
      <w:r>
        <w:rPr/>
        <w:t>ꦻ</w:t>
      </w:r>
      <w:r>
        <w:rPr/>
        <w:t>佶뼥⭌䱱䁰숹㑯獊敮烍ㄸ煒僎潰縹关촲</w:t>
      </w:r>
      <w:r>
        <w:rPr/>
        <w:t>ꥊ</w:t>
      </w:r>
      <w:r>
        <w:rPr/>
        <w:t>敥䀴朷㭪碏김临⑆䨨颮⑍긱曂潰뭋濂䥷歗䏂㷍뭇쉁䳂瀸䔪兮慷쉊䍨ꇂ뭩Ⓜ촴䏂䁋轺䉂ㆬ㑥煈摺䬲磂嚩嗂⭆瑈炿⨳歶迍䇂强쉅瞵幂㐱硡⥵㙚拂㴴穹槎暻쌵砵沵轷婱㠺繯딽瑣䍑捯⎩㧃㡭㌴浸㜲♵숨㠺䝓</w:t>
      </w:r>
      <w:r>
        <w:rPr/>
        <w:t>ⲣ</w:t>
      </w:r>
      <w:r>
        <w:rPr/>
        <w:t>䥔</w:t>
      </w:r>
      <w:r>
        <w:rPr/>
        <w:t>ⰰ</w:t>
      </w:r>
      <w:r>
        <w:rPr/>
        <w:t>쉎告⾻싂恆溣쉥样杀칥〱幨⶿椰繊숺㷃묮㉠♓</w:t>
      </w:r>
      <w:r>
        <w:rPr/>
        <w:t>ꤤ</w:t>
      </w:r>
      <w:r>
        <w:rPr/>
        <w:t>䉡狂佮矂㣂캩㕱歾唣囂㶥♹뭒辩</w:t>
      </w:r>
      <w:r>
        <w:rPr/>
        <w:t>ꥅ␷</w:t>
      </w:r>
      <w:r>
        <w:rPr/>
        <w:t>쉎㉠术癩숽쉏㑄䅬珂塷䯍参懂ケ母㙫䑲쵫</w:t>
      </w:r>
      <w:r>
        <w:rPr/>
        <w:t>ꥐ</w:t>
      </w:r>
      <w:r>
        <w:rPr/>
        <w:t>湍</w:t>
      </w:r>
      <w:r>
        <w:rPr/>
        <w:t>⡁</w:t>
      </w:r>
      <w:r>
        <w:rPr/>
        <w:t>䃂㍺橭柃猰㖩啸柂쉘숥婪츰噵彣ㄣ掵睧彀</w:t>
      </w:r>
      <w:r>
        <w:rPr/>
        <w:t>ⱆ</w:t>
      </w:r>
      <w:r>
        <w:rPr/>
        <w:t>扺慯ꅡ쉄♸兗䥡瑡썂ㅮ㕚⽧漥乓쉠썵轶桌穸슡䥚㨸僂ㄷ琱뾣싂⩀䍅쉸癈㥗뿎䡪吭⧂彠弽杵䬤침幁値</w:t>
      </w:r>
      <w:r>
        <w:rPr/>
        <w:t>ꔪ</w:t>
      </w:r>
      <w:r>
        <w:rPr/>
        <w:t>体椸걌⤷캡䅳佌㌹漬占楂⹩硫浥䚩儤睥쵬潪猸恋祙ꥤ潸쉌䕣ꅰ⏍曂칓㡀쉮썶神컂礷甶䵸䙧甪乃牅睧╚圮䱢癠娥䵵頬곂桠歴캏쉹䡤걘녷卟⑭儦⽥䯃쉨輷</w:t>
      </w:r>
      <w:r>
        <w:rPr/>
        <w:t>ꔨ</w:t>
      </w:r>
      <w:r>
        <w:rPr/>
        <w:t>묤截彘슿㙳疩㡫牗䘴␸╢딶ꄭ怲灭쵷削㈸亩䫂欤瘱女㭃啈숊깅촶博☥礸⽬噥へ暮☣䲏晗奰⍨쉷楐</w:t>
      </w:r>
      <w:r>
        <w:rPr/>
        <w:t>⡯</w:t>
      </w:r>
      <w:r>
        <w:rPr/>
        <w:t>㷂ꄥ恢䭳轖숱櫂⩤숽䄸⥨戫⩪♡唫呯⫂</w:t>
      </w:r>
      <w:r>
        <w:rPr/>
        <w:t>ꥆ</w:t>
      </w:r>
      <w:r>
        <w:rPr/>
        <w:t>曂偾䒱숩捘⮱橏䙈䝞㧂奮汖슣䆩扐㑦숺⨫繳污摋⍡䓃</w:t>
      </w:r>
      <w:r>
        <w:rPr/>
        <w:t>ⱗ</w:t>
      </w:r>
      <w:r>
        <w:rPr/>
        <w:t>湈堸⧂媮煊믂</w:t>
      </w:r>
      <w:r>
        <w:rPr/>
        <w:t>ꥐ</w:t>
      </w:r>
      <w:r>
        <w:rPr/>
        <w:t>穔칃⪏亩瀨䶮㍂䱢浳捾땙ひ슿</w:t>
      </w:r>
      <w:r>
        <w:rPr/>
        <w:t>ⱎ</w:t>
      </w:r>
      <w:r>
        <w:rPr/>
        <w:t>쉖⑴䍏捍⭰䬪奢㩬汬뭉갪㉢潴彧ꍪ䭑瘤牯䉧乤噞矂䉗㑣擂⩋ꍬ쉥㚡㩭嚩䅎쉳ォ숪濂䝧祅㠩</w:t>
      </w:r>
      <w:r>
        <w:rPr/>
        <w:t>ꤵ</w:t>
      </w:r>
      <w:r>
        <w:rPr/>
        <w:t>䉣盂拂㕧䟂佥睴⬲㡏烂⵭沱玥啹晤䔪</w:t>
      </w:r>
      <w:r>
        <w:rPr/>
        <w:t>ꕨ␤</w:t>
      </w:r>
      <w:r>
        <w:rPr/>
        <w:t>祭땍汘㝒䨶捞숥痍䤣⽹䪩㨬焱쉂⩔儦꺥槂숵♅습㪮吣쉸牋┷块㝣䷂⍊䵍⑄亩绂飂㥄쎿⩬⵨䡠祀칹녈ぷ⭳⭒湸썇숳摨汏䟂輤䊬婓갹浐倥㙓䑶瑦䀩欩額╅参吥濃仂頸㡌櫂睒㯂䌤串晞揂煰㢬椻㉕䠭毂쉄㩔ꥳ稷㙯䡡狂⭚湍⾿㵉殣쉵恈浊녁堰뇃桱쵡♘ㅟ柂檥摰恌뗃䴴㉏녙昵セ뭾繳忂쏂潙묭츽녹撩㩄稯癙㈩㵒䧎煯습湶</w:t>
      </w:r>
      <w:r>
        <w:rPr/>
        <w:t>꧂</w:t>
      </w:r>
      <w:r>
        <w:rPr/>
        <w:t>擂숻</w:t>
      </w:r>
      <w:r>
        <w:rPr/>
        <w:t>ⱔ</w:t>
      </w:r>
      <w:r>
        <w:rPr/>
        <w:t>䨳䀩</w:t>
      </w:r>
      <w:r>
        <w:rPr/>
        <w:t>꧂</w:t>
      </w:r>
      <w:r>
        <w:rPr/>
        <w:t>㑊娨湎轍숭걚未습凂싍⽀獇싂梣沥숸쉔㟂彊匰䝉쉹姂뽟烂⑥䙯䁘숸⑵⸤眺䷂䑊呭䒘頥㵶⭬㚥到⚮㑗⭢</w:t>
      </w:r>
      <w:r>
        <w:rPr/>
        <w:t>ꥆ</w:t>
      </w:r>
      <w:r>
        <w:rPr/>
        <w:t>⣂</w:t>
      </w:r>
      <w:r>
        <w:rPr/>
        <w:t>䐹噙姂獢䵾걵恵湌</w:t>
      </w:r>
      <w:r>
        <w:rPr/>
        <w:t>ⶣ</w:t>
      </w:r>
      <w:r>
        <w:rPr/>
        <w:t>塂걅싂ꍋ숨塳슩殣睄⽣圯犥뽋䕪싂쉢潦楒渻㕨㣂㐹♎⽇䎬䥘㌽쉔ꅌ긳쉑ㅡ䓂䥩䨥</w:t>
      </w:r>
      <w:r>
        <w:rPr/>
        <w:t>ⷂ</w:t>
      </w:r>
      <w:r>
        <w:rPr/>
        <w:t>䁋⩬ꌹ帣묪⽆眩⨽䥀縭䈮猲ㅈ</w:t>
      </w:r>
      <w:r>
        <w:rPr/>
        <w:t>⡗</w:t>
      </w:r>
      <w:r>
        <w:rPr/>
        <w:t>ꕪ</w:t>
      </w:r>
      <w:r>
        <w:rPr/>
        <w:t>咩╓猴</w:t>
      </w:r>
      <w:r>
        <w:rPr/>
        <w:t>⡸</w:t>
      </w:r>
      <w:r>
        <w:rPr/>
        <w:t>傣縴癎灌쉉⥏慷䝌⩷㭱㙍渫纮쉦嗎쉣捞䏂煚갪婴堨灲싂桱湰倪</w:t>
      </w:r>
      <w:r>
        <w:rPr/>
        <w:t>ꔺ</w:t>
      </w:r>
      <w:r>
        <w:rPr/>
        <w:t>拍穇盂슩네㩴慑㡯晶瘤扖啖参敱땉䩘꥘䑧積湕쉸晄ꅨ</w:t>
      </w:r>
      <w:r>
        <w:rPr/>
        <w:t>ⵤ</w:t>
      </w:r>
      <w:r>
        <w:rPr/>
        <w:t>㟂攬㔵숭㕠</w:t>
      </w:r>
      <w:r>
        <w:rPr/>
        <w:t>ꔬ</w:t>
      </w:r>
      <w:r>
        <w:rPr/>
        <w:t>劣⺿䕉硠㥥㐥契䉋婟㟂塨噬噔쉔䉾䭱㩃喣汄╩쉉氥䝦佰⩷䴨ㅁ숦彣땨</w:t>
      </w:r>
      <w:r>
        <w:rPr/>
        <w:t>ꥄ</w:t>
      </w:r>
      <w:r>
        <w:rPr/>
        <w:t>䴤슱潇瀪杭녤媵⩐뭯䙃⏂撿</w:t>
      </w:r>
      <w:r>
        <w:rPr/>
        <w:t>ⷂ</w:t>
      </w:r>
      <w:r>
        <w:rPr/>
        <w:t>䟍畴敭掿ꏎ潨슱栨㘲塥汈▵撏儮</w:t>
      </w:r>
      <w:r>
        <w:rPr/>
        <w:t>ꥏ</w:t>
      </w:r>
      <w:r>
        <w:rPr/>
        <w:t>⼪拂桪報䩂焊㉪뾮姂싂䚡幌潦⧂浪眭㵫稨氭䉾충儤灩碻愻祤ꍁ㙺爣⑸쌩☹⍃㉏㥖熩ꆿ㜩癆碿㈩㟍녙迂</w:t>
      </w:r>
      <w:r>
        <w:rPr/>
        <w:t>⡗</w:t>
      </w:r>
      <w:r>
        <w:rPr/>
        <w:t>ꏂ</w:t>
      </w:r>
      <w:r>
        <w:rPr/>
        <w:t>ꥑ</w:t>
      </w:r>
      <w:r>
        <w:rPr/>
        <w:t>䀳㩳쉇硯㒡쉷䪏壂ꅪ楂</w:t>
      </w:r>
      <w:r>
        <w:rPr/>
        <w:t>ꦱ</w:t>
      </w:r>
      <w:r>
        <w:rPr/>
        <w:t>쉔活卷녈㍗녙뼦䩇佩⧃⼲췃숱䡆⧂뽯烂椪⯎佊슬썥奢</w:t>
      </w:r>
      <w:r>
        <w:rPr/>
        <w:t>꧂</w:t>
      </w:r>
      <w:r>
        <w:rPr/>
        <w:t>極⩊傡칆慖츫呡女쉓纬䗂䤮杹塅憱뾵䒱</w:t>
      </w:r>
      <w:r>
        <w:rPr/>
        <w:t>ⱚ</w:t>
      </w:r>
      <w:r>
        <w:rPr/>
        <w:t>盂恷側䴸㩙浥쉬娯曂⭍㜭中假⻃松䂩</w:t>
      </w:r>
      <w:r>
        <w:rPr/>
        <w:t>⡪</w:t>
      </w:r>
      <w:r>
        <w:rPr/>
        <w:t>怪쉴쵚䁓䡙⼴患电ꥴ收</w:t>
      </w:r>
      <w:r>
        <w:rPr/>
        <w:t>⢮</w:t>
      </w:r>
      <w:r>
        <w:rPr/>
        <w:t>娯싂ㅁ㉰㝇</w:t>
      </w:r>
      <w:r>
        <w:rPr/>
        <w:t>ꗂ</w:t>
      </w:r>
      <w:r>
        <w:rPr/>
        <w:t>併⭟䜥盂싂ㅦ䩏⿂⹯䵓╚칹婵畐㫂싎⬵쉤㝄毎ㄲ幭䈸䀪䍺塋㫂쉎䏃⨯䁶佋㑟䤰깮췂燂⼩䀵</w:t>
      </w:r>
      <w:r>
        <w:rPr/>
        <w:t>ⵏ</w:t>
      </w:r>
      <w:r>
        <w:rPr/>
        <w:t>㥾戻穭䥰積쉷⤷썬⑺뿎㉾礻䝾敕ㄱ焯爪帤扏ꥷ浠䪬䣂桥╞䬱숺뭅⹒䛂췂⹁䍔뼵⥥䚻平㌪砦</w:t>
      </w:r>
      <w:r>
        <w:rPr/>
        <w:t>ⷂ</w:t>
      </w:r>
      <w:r>
        <w:rPr/>
        <w:t>斡姂吮枣䭕䮩</w:t>
      </w:r>
      <w:r>
        <w:rPr/>
        <w:t>ꕤ</w:t>
      </w:r>
      <w:r>
        <w:rPr/>
        <w:t>숱㬮㑷㛂걸㦣㝪磂余⹱슿牫슏唺櫂晷㵕㙢窣啸䓂슥弽⽣頺䚮䘳晱滂体䧂熩〻䯂㌨六匹㣂䭎础䋍䓂數칩夵뽉⫃㵘╩榘穫咵슥싂倽柂瑘걲妬䶵䕆깩</w:t>
      </w:r>
      <w:r>
        <w:rPr/>
        <w:t>ⷂ⑉</w:t>
      </w:r>
      <w:r>
        <w:rPr/>
        <w:t>从滂뾡㔪枘</w:t>
      </w:r>
      <w:r>
        <w:rPr/>
        <w:t>ⵄ</w:t>
      </w:r>
      <w:r>
        <w:rPr/>
        <w:t>䛂㍑獺</w:t>
      </w:r>
      <w:r>
        <w:rPr/>
        <w:t>ꥀ</w:t>
      </w:r>
      <w:r>
        <w:rPr/>
        <w:t>䵌⍋敀㚘</w:t>
      </w:r>
      <w:r>
        <w:rPr/>
        <w:t>ⴲ</w:t>
      </w:r>
      <w:r>
        <w:rPr/>
        <w:t>本䑃堭奇녅煄⭊歗利㩆汚㕚⩏っ╃潓媿側쉊捗猻潀勂㩳</w:t>
      </w:r>
      <w:r>
        <w:rPr/>
        <w:t>⣂Ᵽ</w:t>
      </w:r>
      <w:r>
        <w:rPr/>
        <w:t>䪩㖩く㥾䴴㤫焴凂㭄</w:t>
      </w:r>
      <w:r>
        <w:rPr/>
        <w:t>ⵡ</w:t>
      </w:r>
      <w:r>
        <w:rPr/>
        <w:t>癲⽩㴨摢뽡쉍〵繉ꍮ숷㑣䜭☬勃汬吵ꥴ惂噫⑴쉫땵堪灈の숰瞩禡③쉧丸唰녘♌싂쉴숴싂</w:t>
      </w:r>
      <w:r>
        <w:rPr/>
        <w:t>ⰹ⹶</w:t>
      </w:r>
      <w:r>
        <w:rPr/>
        <w:t>꧃</w:t>
      </w:r>
      <w:r>
        <w:rPr/>
        <w:t>䁕潦㷂昣䙵</w:t>
      </w:r>
      <w:r>
        <w:rPr/>
        <w:t>⡈</w:t>
      </w:r>
      <w:r>
        <w:rPr/>
        <w:t>ꤤ</w:t>
      </w:r>
      <w:r>
        <w:rPr/>
        <w:t>䫂㘶쉱넷㐻幑奄㋂䔳灶⫂祕榣扗杌䑳汪⸴䘷㝃祚䥴쉎⍪숪数䭰⎥湥䅟ꅀ숺㬰瞏⽗슮㴦庩쵠䘥砯摞⩖⨬睂氭幒楷禘楰쉸乀䀯擂㕸摌</w:t>
      </w:r>
      <w:r>
        <w:rPr/>
        <w:t>ⰵ</w:t>
      </w:r>
      <w:r>
        <w:rPr/>
        <w:t>窥⽚促礶熡䁄励㐫㗂갰祬畷卍噌뭤悩穪㜲幬넣穥橶轚楥皬⎱䕯</w:t>
      </w:r>
      <w:r>
        <w:rPr/>
        <w:t>ⱀ</w:t>
      </w:r>
      <w:r>
        <w:rPr/>
        <w:t>堽⬤顒垿窮卹汍</w:t>
      </w:r>
      <w:r>
        <w:rPr/>
        <w:t>ꥏ</w:t>
      </w:r>
      <w:r>
        <w:rPr/>
        <w:t>⠦</w:t>
      </w:r>
      <w:r>
        <w:rPr/>
        <w:t>昪䢩䇂平扆㌵倬乏슡串伶䷂뽮拃①②䌻樹檮⪩橎ぁ⨩太䗂䁦煩獴啷쉵㘲</w:t>
      </w:r>
      <w:r>
        <w:rPr/>
        <w:t>ⱪ</w:t>
      </w:r>
      <w:r>
        <w:rPr/>
        <w:t>摴飂꺥內⨪煳湳㌊潄㥡擂넻呉⫂嚥䤷뼨轧⨰⛂네㛎쉦쉐爳</w:t>
      </w:r>
      <w:r>
        <w:rPr/>
        <w:t>ꤨ</w:t>
      </w:r>
      <w:r>
        <w:rPr/>
        <w:t>橴㠽쵄䕧敁刣䶩⥏嚥깨습毂瞣숺偶弮愺☻㍢煨輪⩵䅬䷂商㝋〪䩕啁䑟硌뇃䄷䡱恔뗂슘㥬</w:t>
      </w:r>
      <w:r>
        <w:rPr/>
        <w:t>ⷍ</w:t>
      </w:r>
      <w:r>
        <w:rPr/>
        <w:t>塣쉕撩䕇幔┽䉤爲搹獟⎿癮彰숫採</w:t>
      </w:r>
      <w:r>
        <w:rPr/>
        <w:t>ꥎ⚡</w:t>
      </w:r>
      <w:r>
        <w:rPr/>
        <w:t>愤槂㴫䥲숨瀴愺㢬놡录瑧挱쉣숱樷녵飃ㅕ䑞쵢嘵놵⍙㵲灹숰牣⥸灁쉍桬쉯⥆淂㈬쉖瓂㫂䩬쉄䉚佨桰ィ帽幨㨶係璏䠣杰䩷㵏╈扨濎숥繺止䟂祦碩穳</w:t>
      </w:r>
      <w:r>
        <w:rPr/>
        <w:t>ⵔ</w:t>
      </w:r>
      <w:r>
        <w:rPr/>
        <w:t>畲㫂⑾</w:t>
      </w:r>
      <w:r>
        <w:rPr/>
        <w:t>⢿</w:t>
      </w:r>
      <w:r>
        <w:rPr/>
        <w:t>䑀婺稫怺쉉挴⦡䍬嗎癠㩖숪恁礸癚⭠䱒⩞㖏㩳㑺娬놣⭤㑬䂮瘬汴䩭セ繴䪻ㅘ氹挦뿂晃</w:t>
      </w:r>
      <w:r>
        <w:rPr/>
        <w:t>꧂</w:t>
      </w:r>
      <w:r>
        <w:rPr/>
        <w:t>䩺칫婷㙠䠲洳㦩⥂</w:t>
      </w:r>
      <w:r>
        <w:rPr/>
        <w:t>ꦏ⥂</w:t>
      </w:r>
      <w:r>
        <w:rPr/>
        <w:t>䑠呏澥䂡䑪奉쉉䨱彾㯂쉣떡쉯夭㴥슮ꅅ迍矂摢晋</w:t>
      </w:r>
      <w:r>
        <w:rPr/>
        <w:t>ꦮ</w:t>
      </w:r>
      <w:r>
        <w:rPr/>
        <w:t>䊵轶慴⨶颡䵪睏夭</w:t>
      </w:r>
      <w:r>
        <w:rPr/>
        <w:t>⡓</w:t>
      </w:r>
      <w:r>
        <w:rPr/>
        <w:t>廂祦潖橆愵갻嗂晌䅇䩩㤪窬嚣넸깆扫牅佨㍃⥎㩆櫃㇂㉮盂䕉摬⬥汌朴䕗䇂㨹繞땵곂쉌쉹㞘숬癐㩠㐦卣㪣⼰塚䔭濂⵲䅘쉬偞╖⩌泂哃</w:t>
      </w:r>
      <w:r>
        <w:rPr/>
        <w:t>ꥍ</w:t>
      </w:r>
      <w:r>
        <w:rPr/>
        <w:t>材쌫춣䔶♨㞘䍆硦拂唬⸴㬤쉣쵺佒⮻噍湣쉈걚硋顇椪숸쵃婂뽖뼥伲쉈睤皵䒡⍋幌瘤㙸♊♺颩㝳⛂㡴䔫䙔걹採⭑歹㎮佈捲煕㕘妥</w:t>
      </w:r>
      <w:r>
        <w:rPr/>
        <w:t>ꥍ</w:t>
      </w:r>
      <w:r>
        <w:rPr/>
        <w:t>歵쉗䇂싂땕</w:t>
      </w:r>
      <w:r>
        <w:rPr/>
        <w:t>ⷂ</w:t>
      </w:r>
      <w:r>
        <w:rPr/>
        <w:t>硶뾵㮣⫃ꥹ㋂㍦┬䷂檣䂏坓呯䷂췎⸴稸乁</w:t>
      </w:r>
      <w:r>
        <w:rPr/>
        <w:t>ꤩ</w:t>
      </w:r>
      <w:r>
        <w:rPr/>
        <w:t>懂参䰫</w:t>
      </w:r>
      <w:r>
        <w:rPr/>
        <w:t>ꖡ</w:t>
      </w:r>
      <w:r>
        <w:rPr/>
        <w:t>㙄</w:t>
      </w:r>
      <w:r>
        <w:rPr/>
        <w:t>⡭┪⣂</w:t>
      </w:r>
      <w:r>
        <w:rPr/>
        <w:t>ꤽ</w:t>
      </w:r>
      <w:r>
        <w:rPr/>
        <w:t>疏手擂㭞祕⤬⨷轷獧⵷咿碩깺牟湙煌♸䴰Ⓜ噲䀸婨儷唱䘱桰쉳⽯煺촵㍹忎</w:t>
      </w:r>
      <w:r>
        <w:rPr/>
        <w:t>Ⱘ</w:t>
      </w:r>
      <w:r>
        <w:rPr/>
        <w:t>琵⪵습幎珎煺깧</w:t>
      </w:r>
      <w:r>
        <w:rPr/>
        <w:t>ꦩ</w:t>
      </w:r>
      <w:r>
        <w:rPr/>
        <w:t>夶걍땏㠨䌫䤣ꄹ쉢故濂┱䤣敗쉶⭾䕃瘷癀䵀ㅶ滍㔶㙖䰮滂光束㶏乗䜥㵉狎䱪䌥㢣奱㌲䝥쵠儵扶넪恙㵟ꌭꌴ梘佌㷍껂㇂瀨걄녃䵭슬剓</w:t>
      </w:r>
      <w:r>
        <w:rPr/>
        <w:t>ꤸ</w:t>
      </w:r>
      <w:r>
        <w:rPr/>
        <w:t>剃剈牶ꍋ禘啑顏뽅䉓䖘〶禮穖㙟䅓祟繊䴬煐숦埂䣎汗◂挩⬳梿㝊䨵</w:t>
      </w:r>
      <w:r>
        <w:rPr/>
        <w:t>ꤽ</w:t>
      </w:r>
      <w:r>
        <w:rPr/>
        <w:t>䥄䛃䵤⥫㥌䱰惂㜺飂⩯悥乍췂樊쉸䑺갴㪩吽斥帺䁌䯂夫㨦偰囃慲㗂浥䱳氩쌤⌹卄㙵㊩숳䁬扏</w:t>
      </w:r>
      <w:r>
        <w:rPr/>
        <w:t>ⰽ</w:t>
      </w:r>
      <w:r>
        <w:rPr/>
        <w:t>摞䦣깔婑椶</w:t>
      </w:r>
      <w:r>
        <w:rPr/>
        <w:t>ꔱ</w:t>
      </w:r>
      <w:r>
        <w:rPr/>
        <w:t>㷂㇂㤽拂瓎冥畁⧂毃僂壎䢥厱奔啍䴫畨ヂ澿⼰唸쉞橰夷獯繷顮⵷䒩頸楀㑰슻䇂剠䙉</w:t>
      </w:r>
      <w:r>
        <w:rPr/>
        <w:t>ⴸ</w:t>
      </w:r>
      <w:r>
        <w:rPr/>
        <w:t>믂㑱婳䟍禣噺䭙쉦긵劻ꅔ敷轠䘯瓂枿쏂漭浙夽뭱㵲</w:t>
      </w:r>
      <w:r>
        <w:rPr/>
        <w:t>⡖</w:t>
      </w:r>
      <w:r>
        <w:rPr/>
        <w:t>䵞剐쉴嘤祡撮뮏⽡ꥦ⩊穨彁棂噐洴瑣碡⥍⛂춡泂佮</w:t>
      </w:r>
      <w:r>
        <w:rPr/>
        <w:t>ꔪ</w:t>
      </w:r>
      <w:r>
        <w:rPr/>
        <w:t>츬㵮滂䃍沮쉧縺㵄땯㭚쏍⽉䔭怯⩂畢쉞걅扎呂婺ぅ轃嘨䉗熮䑀ꎬ㒱╍깩ㆵ塂棂⹁攱㙸⌽⽬妵ꍭ炡슡濂玡⎡轆㈷뿂䬳献숳쉋獓㤪㝓严걸♊⵮堹숫㨱ꍎ⩳獍⽂煺縯歘꥙䜭쉚佣䱍廂㶱潕䘨</w:t>
      </w:r>
      <w:r>
        <w:rPr/>
        <w:t>⡠</w:t>
      </w:r>
      <w:r>
        <w:rPr/>
        <w:t>睟⩗癧</w:t>
      </w:r>
      <w:r>
        <w:rPr/>
        <w:t>ⱡ</w:t>
      </w:r>
      <w:r>
        <w:rPr/>
        <w:t>쉆</w:t>
      </w:r>
      <w:r>
        <w:rPr/>
        <w:t>ⵀ</w:t>
      </w:r>
      <w:r>
        <w:rPr/>
        <w:t>넽番牡擂䛂썩뽞땩ꍲ㊵伮썈슩䤥㪩⍂뭢쵪갭顀摤楩爫堦刭</w:t>
      </w:r>
      <w:r>
        <w:rPr/>
        <w:t>ꕶ</w:t>
      </w:r>
      <w:r>
        <w:rPr/>
        <w:t>斣噲橞慥㞩⩥䥊⦏煙䠤녢㠦礲㭦䔺䋂猺剗쉌</w:t>
      </w:r>
      <w:r>
        <w:rPr/>
        <w:t>꥓</w:t>
      </w:r>
      <w:r>
        <w:rPr/>
        <w:t>槃쉥畮横犵䳂䴷쌬为칇쉧╏䧂㕶漯爯⼨쉒믂歍勂婣쉞祰녑䩬⭷纥儶堩参칂桂熣晟쉧匶䘳皮쉚☯싂奡偧䒥⑩串</w:t>
      </w:r>
      <w:r>
        <w:rPr/>
        <w:t>ꕘ</w:t>
      </w:r>
      <w:r>
        <w:rPr/>
        <w:t>㭹땵剅</w:t>
      </w:r>
      <w:r>
        <w:rPr/>
        <w:t>⢣⹤</w:t>
      </w:r>
      <w:r>
        <w:rPr/>
        <w:t>泂囂瘵䁸噊䤪扢䮻獳姂兮睙婲⨣⹺깅␵曂呌䤩䑲扌䉐穱䓂坆䌴쉣婰澻䝠⒩顭汔恆浪꺱숩쵩쵀っ敂楄奭㵠塸睆䈬䑟쉚眸〶圳ꅣ䱱㙦ぬ</w:t>
      </w:r>
      <w:r>
        <w:rPr/>
        <w:t>ꥄ</w:t>
      </w:r>
      <w:r>
        <w:rPr/>
        <w:t>싂硢슩態漶吵⍤⤨䥶㙁⤽潪䥪⺡쉂窏眱噣剬玡⩠쉱涘⩭놡깕捴挰㛂偢습爮瞡</w:t>
      </w:r>
      <w:r>
        <w:rPr/>
        <w:t>ⴴ⑍</w:t>
      </w:r>
      <w:r>
        <w:rPr/>
        <w:t>㍤칵で湦㠯穕쉔䩃㍒摔ꥷ轀┨昦</w:t>
      </w:r>
      <w:r>
        <w:rPr/>
        <w:t>ⷎ</w:t>
      </w:r>
      <w:r>
        <w:rPr/>
        <w:t>ヂ뭳槎㉱䴥惍㐺殬掵䉊㝭㩒〸倦楨歳浔녔쉍柂⭈䱰㧂䞘숵濂쉁纏溮⭢䠲柂걪妮晙斮樺숸乬⑆頳䏂⩠㣂䅪⑔廂场棎넬塱뗂</w:t>
      </w:r>
      <w:r>
        <w:rPr/>
        <w:t>ꗂ</w:t>
      </w:r>
      <w:r>
        <w:rPr/>
        <w:t>쉥浗瑾柂入㑫</w:t>
      </w:r>
      <w:r>
        <w:rPr/>
        <w:t>⡧</w:t>
      </w:r>
      <w:r>
        <w:rPr/>
        <w:t>〶敕</w:t>
      </w:r>
      <w:r>
        <w:rPr/>
        <w:t>ꤩ</w:t>
      </w:r>
      <w:r>
        <w:rPr/>
        <w:t>䝾ꌪ穣㏂쉍땩캵</w:t>
      </w:r>
    </w:p>
    <w:p>
      <w:pPr>
        <w:pStyle w:val="PreformattedText"/>
        <w:bidi w:val="0"/>
        <w:spacing w:before="0" w:after="0"/>
        <w:jc w:val="left"/>
        <w:rPr/>
      </w:pPr>
      <w:r>
        <w:rPr/>
        <w:t>뽔ꎥ㓂⍓湫夹┻슥昬焵㙣뭘ꎿ克쉃숦ꍣ奚浪싍迂꥕䵇槂ꍖ沱冮㤺㑠땲㙉愲㔊犬㮥剎旂쉢뗂</w:t>
      </w:r>
      <w:r>
        <w:rPr/>
        <w:t>ꤩ</w:t>
      </w:r>
      <w:r>
        <w:rPr/>
        <w:t>쵶杒ヂ䲻畴㤱狂ꥳ숺습潷䉙꥔婡匳噓䭁⭓쉏憿䯎⪡쉍⥡䢩偱㑸㔩妻䐩祲砽⫂橰䘳喡쵊㖡洺捲㡔奙䒵념湤</w:t>
      </w:r>
      <w:r>
        <w:rPr/>
        <w:t>⢥</w:t>
      </w:r>
      <w:r>
        <w:rPr/>
        <w:t>橶슬䈻怫䐣</w:t>
      </w:r>
      <w:r>
        <w:rPr/>
        <w:t>ꔻ</w:t>
      </w:r>
      <w:r>
        <w:rPr/>
        <w:t>㋂挰쉈썳䍦</w:t>
      </w:r>
      <w:r>
        <w:rPr/>
        <w:t>⡸</w:t>
      </w:r>
      <w:r>
        <w:rPr/>
        <w:t>ꥌ</w:t>
      </w:r>
      <w:r>
        <w:rPr/>
        <w:t>暿㐯临⵳Ⓧ椰쉞䰫繎礫⧂㤴轁㍦ꥷ婯彍◂ꍉ㉂ㅳ䕯㠵洯㥖ㅥꥨ橵睘⧂</w:t>
      </w:r>
      <w:r>
        <w:rPr/>
        <w:t>ꤤ</w:t>
      </w:r>
      <w:r>
        <w:rPr/>
        <w:t>殏㤩煣渣䁚颿怩묹桚共輸䥇䐺こ挪䜰参奆⥘〴</w:t>
      </w:r>
      <w:r>
        <w:rPr/>
        <w:t>⡢☦</w:t>
      </w:r>
      <w:r>
        <w:rPr/>
        <w:t>㉅嫂칹埂㥈㑊凃姂</w:t>
      </w:r>
      <w:r>
        <w:rPr/>
        <w:t>ꦬ</w:t>
      </w:r>
      <w:r>
        <w:rPr/>
        <w:t>䝙磎⩎㞱ꄲ浯稱</w:t>
      </w:r>
      <w:r>
        <w:rPr/>
        <w:t>ꤣ</w:t>
      </w:r>
      <w:r>
        <w:rPr/>
        <w:t>㑏⼤쉍⥄ㄤ㗍楐眣ね父睚穋抡㑕</w:t>
      </w:r>
      <w:r>
        <w:rPr/>
        <w:t>ꥎ╳</w:t>
      </w:r>
      <w:r>
        <w:rPr/>
        <w:t>숪䜺挱䝚䙩걱浪슬췂摘㈳倨慆揂䌪儵싎楧䁧䕭忂噑뭥洽春懎頣䅚⹠囂ꍎ⤴䀰卵眯塨뼨呟䙋㭒캿⸪╒⸨묤⩏쉕刬⏂ヂ癁煖쉊쉹⨸䑣睑⶿</w:t>
      </w:r>
      <w:r>
        <w:rPr/>
        <w:t>⢿</w:t>
      </w:r>
      <w:r>
        <w:rPr/>
        <w:t>㴸쉟楎㵐䦩⼳뽏顕䉨扳礪獬琥縻⍦懂摈⽺⤩뭄㒵⬽䡇쉕䙎땳估洪剸佅땳颻焨</w:t>
      </w:r>
      <w:r>
        <w:rPr/>
        <w:t>⠻</w:t>
      </w:r>
      <w:r>
        <w:rPr/>
        <w:t>潰걊揂䤳䜫㴤㟂⩠刺쉰</w:t>
      </w:r>
      <w:r>
        <w:rPr/>
        <w:t>ꤽ</w:t>
      </w:r>
      <w:r>
        <w:rPr/>
        <w:t>異䕎匭偍㙔睦捓㓂塌嫂</w:t>
      </w:r>
      <w:r>
        <w:rPr/>
        <w:t>ꥉ⥷</w:t>
      </w:r>
      <w:r>
        <w:rPr/>
        <w:t>쵆땓檘쉗뿂穉墩䱟頮숸䎿擂㧂暩䕾</w:t>
      </w:r>
      <w:r>
        <w:rPr/>
        <w:t>⡢</w:t>
      </w:r>
      <w:r>
        <w:rPr/>
        <w:t>묻圯춻㤹祾㫂掩ꎵ毂䱣獀烂灎恲⚬湕䑃땦悩㵗䩓⫂㙤⵨쉐숮䳂䜮䘳堳갻숺䮵숨灷亣</w:t>
      </w:r>
      <w:r>
        <w:rPr/>
        <w:t>Ⱕ</w:t>
      </w:r>
      <w:r>
        <w:rPr/>
        <w:t>ꌸ䅥䡄㐱⬶頹㋃</w:t>
      </w:r>
      <w:r>
        <w:rPr/>
        <w:t>⠣</w:t>
      </w:r>
      <w:r>
        <w:rPr/>
        <w:t>䠦䑘灆瑞䡣㵎⨫瘩⍣娸숫</w:t>
      </w:r>
      <w:r>
        <w:rPr/>
        <w:t>ꗂ</w:t>
      </w:r>
      <w:r>
        <w:rPr/>
        <w:t>〵利䘳⨯슻皮䕌甩⩎숭⨺␷⥤㤳唲⿂䀪䝢娨前䣂숬╔汢쎵䄪㑞毃㇂䭕䙅儩椥䄷숪숵싎⥀Ⓜ⹑〭</w:t>
      </w:r>
      <w:r>
        <w:rPr/>
        <w:t>ⱁ</w:t>
      </w:r>
      <w:r>
        <w:rPr/>
        <w:t>㮣䗎㮻㤽抏娩</w:t>
      </w:r>
      <w:r>
        <w:rPr/>
        <w:t>Ⱳ⩩</w:t>
      </w:r>
      <w:r>
        <w:rPr/>
        <w:t>꺬䍚敲㤣䷂硫堮꺬穆䙨睍兀</w:t>
      </w:r>
      <w:r>
        <w:rPr/>
        <w:t>⡁</w:t>
      </w:r>
      <w:r>
        <w:rPr/>
        <w:t>癯썸䑣슻㝒㕍昩쉋煵쉄亩杁뭌先䱭坋䄳囂쉌斻縰恲숤</w:t>
      </w:r>
      <w:r>
        <w:rPr/>
        <w:t>Ⳃ</w:t>
      </w:r>
      <w:r>
        <w:rPr/>
        <w:t>꧂</w:t>
      </w:r>
      <w:r>
        <w:rPr/>
        <w:t>璱旂橉㝫</w:t>
      </w:r>
      <w:r>
        <w:rPr/>
        <w:t>Ⱘ</w:t>
      </w:r>
      <w:r>
        <w:rPr/>
        <w:t>轨숯䤰㊣奍稺婯朤⭁떩뗂䡵㠹顋㐳㨱䡠䱘뽪穒㕔쎩劏涥뼥奀獇燂纮㩏禵싂䜨牗♤圻㩵♏凂楠䈨畒斡盃狂㡡䭇숣偙㘰䗂㭵甸䑳▿儸㔱쉖揍䷂姂㥆습猹㨦슘䜤쉰슱㕒</w:t>
      </w:r>
      <w:r>
        <w:rPr/>
        <w:t>꧂</w:t>
      </w:r>
      <w:r>
        <w:rPr/>
        <w:t>痂㢏슣䛂徱ꍶ愊毂佐檵梣썸㎮迂玿걮땆</w:t>
      </w:r>
      <w:r>
        <w:rPr/>
        <w:t>ꥀ</w:t>
      </w:r>
      <w:r>
        <w:rPr/>
        <w:t>畨㊮皡恾⵴㕄숷䓂䠺奱䆻㔭⥸㪮汧⎬쉀杉桬䫂㧂䨻</w:t>
      </w:r>
      <w:r>
        <w:rPr/>
        <w:t>ꥎ</w:t>
      </w:r>
      <w:r>
        <w:rPr/>
        <w:t>楍挨숦㕂녰뮿傩쉄哂</w:t>
      </w:r>
      <w:r>
        <w:rPr/>
        <w:t>ꥀ</w:t>
      </w:r>
      <w:r>
        <w:rPr/>
        <w:t>쉧䅌㟂特浕슥䬩䢮쉗걳䂏땏祑ぞ</w:t>
      </w:r>
      <w:r>
        <w:rPr/>
        <w:t>Ⱕ</w:t>
      </w:r>
      <w:r>
        <w:rPr/>
        <w:t>䣂徻걆䧂刻爥扰獫⩪汆唻砦彳唩烂栳䛂</w:t>
      </w:r>
      <w:r>
        <w:rPr/>
        <w:t>ⶡ</w:t>
      </w:r>
      <w:r>
        <w:rPr/>
        <w:t>뽹傥㫂썀刨㏂䎬긨䀩⩃掏恗穊싂火췃㍅⶘숶⛂〭玥뽀㕘♟㍉杔頭칂㭌</w:t>
      </w:r>
      <w:r>
        <w:rPr/>
        <w:t>⡙</w:t>
      </w:r>
      <w:r>
        <w:rPr/>
        <w:t>杅깵歨朰㋃佳뼥넷슏扊硙</w:t>
      </w:r>
      <w:r>
        <w:rPr/>
        <w:t>⠸</w:t>
      </w:r>
      <w:r>
        <w:rPr/>
        <w:t>桒䝫숸䜨䀨携숥慁ꅤ灤睳㎬䗂瓂䪣㭟⑟刽瀻啴</w:t>
      </w:r>
      <w:r>
        <w:rPr/>
        <w:t>ⴱ⍞</w:t>
      </w:r>
      <w:r>
        <w:rPr/>
        <w:t>漤깨⍹洭㶘数쎩彑⸮犱싂䡢愽㙪╇묯䬺愥⩵싂ォ쉢㝘杫姂扏䅚瑗⩀楨獳⹰ぬ火橯壂ꄰ㓍쉡㤬吨䍸⍤넽㑁</w:t>
      </w:r>
      <w:r>
        <w:rPr/>
        <w:t>ꦥ</w:t>
      </w:r>
      <w:r>
        <w:rPr/>
        <w:t>갸䡢呵⍱쉌▣頵⤨⍸䑎쵎䬯帰揃犻殿㷂䁃冩</w:t>
      </w:r>
      <w:r>
        <w:rPr/>
        <w:t>ꕎ</w:t>
      </w:r>
      <w:r>
        <w:rPr/>
        <w:t>卸奰▏挵쉡䌹物㤱瀸㶱㌤䉆顆䩏䡉⥟湸淂쉱塭捶傿쉥㶻䠵ヂ䑁⑀㦩䛂伹쉆攥皏</w:t>
      </w:r>
      <w:r>
        <w:rPr/>
        <w:t>ꖱ⸲</w:t>
      </w:r>
      <w:r>
        <w:rPr/>
        <w:t>輪殥뿂慥㉤⼬쏂쉘匪唷쉩녪垡䚬</w:t>
      </w:r>
      <w:r>
        <w:rPr/>
        <w:t>⡋</w:t>
      </w:r>
      <w:r>
        <w:rPr/>
        <w:t>슩匨넺䓍卑厩䋂ꍰ畑걱</w:t>
      </w:r>
      <w:r>
        <w:rPr/>
        <w:t>ꥑ</w:t>
      </w:r>
      <w:r>
        <w:rPr/>
        <w:t>뽞燂幔瘷싂숯滂</w:t>
      </w:r>
      <w:r>
        <w:rPr/>
        <w:t>⠦</w:t>
      </w:r>
      <w:r>
        <w:rPr/>
        <w:t>㭅桔</w:t>
      </w:r>
      <w:r>
        <w:rPr/>
        <w:t>ꥌ</w:t>
      </w:r>
      <w:r>
        <w:rPr/>
        <w:t>瑾</w:t>
      </w:r>
      <w:r>
        <w:rPr/>
        <w:t>Ⱨ</w:t>
      </w:r>
      <w:r>
        <w:rPr/>
        <w:t>砨䪩憩⹌晷쉡嘸䋃ꅱ䴵싂ꆩ啧䈹⍶숪⨮憥櫂쉵㗃쉴⼪湵䴰䩩䭂妿煠繑갱쏂汐쉈扟쉲唳칠㚻ꆻ癃澱矂獢㪩乶뇂癵⪮㩯呎䍕䄳⤻䁓椩♎䄸塰坫澬⎮畣勂⩃怲炥係厱灴条礲⍙䧂婺㧂䰩뭗</w:t>
      </w:r>
      <w:r>
        <w:rPr/>
        <w:t>⢻</w:t>
      </w:r>
      <w:r>
        <w:rPr/>
        <w:t>쵖쉩⥅䍱项갶欥췂㭂䘺䂻楲╫㕬獟䇂</w:t>
      </w:r>
      <w:r>
        <w:rPr/>
        <w:t>ꥍ␫</w:t>
      </w:r>
      <w:r>
        <w:rPr/>
        <w:t>썥灭⭞䑦⥸⹄숱剁╦摟㤤쉓싂槂乺썗㴳掩ㅅ䬰䆥⽍쉲疵橞祴믂䫂</w:t>
      </w:r>
      <w:r>
        <w:rPr/>
        <w:t>Ⳃ</w:t>
      </w:r>
      <w:r>
        <w:rPr/>
        <w:t>싂▩㉺顸믂礮啺쵬䕇싂츨㝥䭆ꍔ䱰䏂渻氱噴参묬㇂싂</w:t>
      </w:r>
      <w:r>
        <w:rPr/>
        <w:t>⢵</w:t>
      </w:r>
      <w:r>
        <w:rPr/>
        <w:t>썱ꍞ噉</w:t>
      </w:r>
      <w:r>
        <w:rPr/>
        <w:t>ꤹ</w:t>
      </w:r>
      <w:r>
        <w:rPr/>
        <w:t>炩睊㤩呇숵戲匳硐瞏</w:t>
      </w:r>
      <w:r>
        <w:rPr/>
        <w:t>⡎</w:t>
      </w:r>
      <w:r>
        <w:rPr/>
        <w:t>슡牌㛂怬療䩨䡈⩒꺡稬彡䬲㵎┲㶿숹㎡╃㙘䥹㚣쉠䨷⬪㉾剡䅭恃睍䙀乭⩇㨴캡周坹㮩깒</w:t>
      </w:r>
      <w:r>
        <w:rPr/>
        <w:t>ⱒ</w:t>
      </w:r>
      <w:r>
        <w:rPr/>
        <w:t>숩䵀㐰摺</w:t>
      </w:r>
      <w:r>
        <w:rPr/>
        <w:t>ꗂ</w:t>
      </w:r>
      <w:r>
        <w:rPr/>
        <w:t>呟顕⩅♗㍢㙖瘥싂橴札伪殘瀵</w:t>
      </w:r>
      <w:r>
        <w:rPr/>
        <w:t>ꕆ</w:t>
      </w:r>
      <w:r>
        <w:rPr/>
        <w:t>쵈ꏂ⩀坄쉱杪䠊砻ꅢ쉸參⨲幮쏂楏⒱䙹扭異僂뾻</w:t>
      </w:r>
      <w:r>
        <w:rPr/>
        <w:t>ⱀ</w:t>
      </w:r>
      <w:r>
        <w:rPr/>
        <w:t>側忂壂╓⌹坳녷␬쵷쉅殡⸵惂䏃䖥畩⫂㝗쉓束쉀ꅵㅲ㇍䔮全㏂</w:t>
      </w:r>
      <w:r>
        <w:rPr/>
        <w:t>ⵋ</w:t>
      </w:r>
      <w:r>
        <w:rPr/>
        <w:t>㭆破擂丯䕑坰㌸湩꥘ꍄ〉쉙</w:t>
      </w:r>
      <w:r>
        <w:rPr/>
        <w:t>ⱟ</w:t>
      </w:r>
      <w:r>
        <w:rPr/>
        <w:t>睤䴯偖⍬㕀쉫猵烂䍔儮</w:t>
      </w:r>
      <w:r>
        <w:rPr/>
        <w:t>ⱡ</w:t>
      </w:r>
      <w:r>
        <w:rPr/>
        <w:t>쉊ꥦ㵾坔㎱〰ꥴ礩湙</w:t>
      </w:r>
      <w:r>
        <w:rPr/>
        <w:t>ꥃ</w:t>
      </w:r>
      <w:r>
        <w:rPr/>
        <w:t>汭</w:t>
      </w:r>
      <w:r>
        <w:rPr/>
        <w:t>ꕺ⍅ꖻ</w:t>
      </w:r>
      <w:r>
        <w:rPr/>
        <w:t>傮穘漦䱸係묨畴硉</w:t>
      </w:r>
      <w:r>
        <w:rPr/>
        <w:t>ꕥ</w:t>
      </w:r>
      <w:r>
        <w:rPr/>
        <w:t>㨹䐽繕</w:t>
      </w:r>
      <w:r>
        <w:rPr/>
        <w:t>ꤴ</w:t>
      </w:r>
      <w:r>
        <w:rPr/>
        <w:t>稹挸浬숻썖搳㔵檻㙔</w:t>
      </w:r>
      <w:r>
        <w:rPr/>
        <w:t>ꗂ</w:t>
      </w:r>
      <w:r>
        <w:rPr/>
        <w:t>걯쉧珂堣⹓忎⏂쉫但䴮╢晤䭙䡠쉶싂䮩㔥䣃䵙杯汾ꍋ歷㞩䢩싂⬶捒♭⨨ㅃ潘ㅠ놏涥砪繄吨㘹ㅥ</w:t>
      </w:r>
      <w:r>
        <w:rPr/>
        <w:t>⠤</w:t>
      </w:r>
      <w:r>
        <w:rPr/>
        <w:t>憱塲摍烂恙㜲㵯ㅟ轂⩚䃂患⩏漴嚬⮻쉯ㅶ</w:t>
      </w:r>
      <w:r>
        <w:rPr/>
        <w:t>ꕗ</w:t>
      </w:r>
      <w:r>
        <w:rPr/>
        <w:t>뽺扟깲幹쉤ぱ奱㡍椷䶻썯</w:t>
      </w:r>
      <w:r>
        <w:rPr/>
        <w:t>ꔬ</w:t>
      </w:r>
      <w:r>
        <w:rPr/>
        <w:t>ꍆ恨䁵捥嚥쉤㭐狃뽁䣂こ㬺偭㨫뭦㥁숺慸⛂♗뭉䤫救畭⍹㋂㴪㙞㕪琱湩컂㍚칋瑦娺⩄㷂슻汢䊩天濂䍄㏎䬱坱䵔獨㬫⽆禩帩╴玘걥渦㡸녈㧂䑶싍癯싂棂坣㕵䯃ꅇ恭烂䄣䝳焬墘塕뽯슡䙡쉗숮ꆘ漨䀮儱繫整牕搪周䥊參㉘㡳╯暿⛂灍䙀겣〪뗃朮㩲强䓃绂氪쵐縸칅▻♗摗</w:t>
      </w:r>
      <w:r>
        <w:rPr/>
        <w:t>⠳</w:t>
      </w:r>
      <w:r>
        <w:rPr/>
        <w:t>煇䑔칒⒮녠嘵硇㙟愸瓂媱用싂묯曎䮡憩⾡껂擂ꅗ숬䬶渦</w:t>
      </w:r>
      <w:r>
        <w:rPr/>
        <w:t>ꦿ</w:t>
      </w:r>
      <w:r>
        <w:rPr/>
        <w:t>쉦</w:t>
      </w:r>
      <w:r>
        <w:rPr/>
        <w:t>ꥂ</w:t>
      </w:r>
      <w:r>
        <w:rPr/>
        <w:t>欬㩅繌噦䝀偕哂쉬쉐꥘뽵㬶㌰䜦碩榬婌㴮浱恆牚♥㞥㡬卍琬깤欹憵潂쉆⍧컂帤</w:t>
      </w:r>
      <w:r>
        <w:rPr/>
        <w:t>ꥄ</w:t>
      </w:r>
      <w:r>
        <w:rPr/>
        <w:t>㥁乂㬬哂畾玩걃쉪䘽</w:t>
      </w:r>
      <w:r>
        <w:rPr/>
        <w:t>ꕬ</w:t>
      </w:r>
      <w:r>
        <w:rPr/>
        <w:t>改㍋䞻歺쉬極䭧녹㦻淂쉎⼬淂녲</w:t>
      </w:r>
      <w:r>
        <w:rPr/>
        <w:t>ꕾ</w:t>
      </w:r>
      <w:r>
        <w:rPr/>
        <w:t>⣂⩭</w:t>
      </w:r>
      <w:r>
        <w:rPr/>
        <w:t>슿湃㡨捷摔敏参놣扠佬穱숸☣楨穫㭦㨺㶮춥숪㉶⩵숥⚘㩰⌽浢</w:t>
      </w:r>
      <w:r>
        <w:rPr/>
        <w:t>Ⱚ</w:t>
      </w:r>
      <w:r>
        <w:rPr/>
        <w:t>ꌪ䖣極㵌奓</w:t>
      </w:r>
      <w:r>
        <w:rPr/>
        <w:t>⡈</w:t>
      </w:r>
      <w:r>
        <w:rPr/>
        <w:t>塢⏂䇍为橯敕⍷</w:t>
      </w:r>
      <w:r>
        <w:rPr/>
        <w:t>ꤥ</w:t>
      </w:r>
      <w:r>
        <w:rPr/>
        <w:t>术䓂싂췂䴪ぴ㴸쌽⸪充♹䫂꥾촱昪갫⴨矂쉨繣䠬䫃姂桏뭊夯八㑧㜭ꌪ怪㍸乭太瘰氮</w:t>
      </w:r>
      <w:r>
        <w:rPr/>
        <w:t>⣂⡆⦡</w:t>
      </w:r>
      <w:r>
        <w:rPr/>
        <w:t>穧䝊僂䰩恶㣂㣂⧂㑗祱璣㜰♯梩獎磂㍫쉦겥⽸縩㙸癇晔䭄氶塱녚슬</w:t>
      </w:r>
      <w:r>
        <w:rPr/>
        <w:t>꤫</w:t>
      </w:r>
      <w:r>
        <w:rPr/>
        <w:t>䤹瑤䈵愻牂걕橱␪潤頯싂싂싂㉈㥥긦╠辩숨爊쉪Ⓜ┽戬⥎睢弬礮</w:t>
      </w:r>
      <w:r>
        <w:rPr/>
        <w:t>⡂</w:t>
      </w:r>
      <w:r>
        <w:rPr/>
        <w:t>겮幫殣恹䠵喿㘭灋쵞煬廂種䠪湡⼣䷎싂䰳㆏⍦奓楲槃쉒┤쉰涩匸쉞乏䙠汭쉉숱쉫盂䡙梮唷彇圫穮牐怳佶쉒乹㈯⩭⭯乔祎獔쉷ꆡ轠棃㞻⨸㈬⩂轢뼰䅟恞䩬딫磂暏稪㭗䑕⍚夽⽘㥊깐溩凂쉞ꌳ婙숳⯂飂痂䐫⽉倯㬸㬫嚘八桠祶⑄扩⯂묺쉬㩱땘堥⭭測䴭猩</w:t>
      </w:r>
      <w:r>
        <w:rPr/>
        <w:t>ꕪ</w:t>
      </w:r>
      <w:r>
        <w:rPr/>
        <w:t>숮⽪쉔捶쉟䴯別쉍</w:t>
      </w:r>
      <w:r>
        <w:rPr/>
        <w:t>ⵒꤰ</w:t>
      </w:r>
      <w:r>
        <w:rPr/>
        <w:t>湐뭋뽁</w:t>
      </w:r>
      <w:r>
        <w:rPr/>
        <w:t>⢘⤭</w:t>
      </w:r>
      <w:r>
        <w:rPr/>
        <w:t>何幘㊱䭴煣摪滂⍴䯂䠤</w:t>
      </w:r>
      <w:r>
        <w:rPr/>
        <w:t>Ᵽ</w:t>
      </w:r>
      <w:r>
        <w:rPr/>
        <w:t>묥격⍴䊱</w:t>
      </w:r>
      <w:r>
        <w:rPr/>
        <w:t>ꥀ</w:t>
      </w:r>
      <w:r>
        <w:rPr/>
        <w:t>杆㪻쉠걄⨪㓂根ꍬ暥</w:t>
      </w:r>
      <w:r>
        <w:rPr/>
        <w:t>ⷂ</w:t>
      </w:r>
      <w:r>
        <w:rPr/>
        <w:t>硬㢥Ⓜ瀲꺡⍄偯㙺䡹䲮⍸乪ㅖ</w:t>
      </w:r>
      <w:r>
        <w:rPr/>
        <w:t>⡖</w:t>
      </w:r>
      <w:r>
        <w:rPr/>
        <w:t>橀쵳⨳湖轣潋顗殩묨숸쉐꥚㣂⨺뽲廂㴲報繡ぞ灄惂䝱繧숴务彵椽䘨癑眯攩婹긦⍘슏掱숵牎⑃㍕渣刭⍩楨㉰疬⨩녤戲䝤摬恆ꅥ爩⭑吻䕟擂슻朹ꅭ凂奰䵚㍴ꍁꇃ⸳漯搸⹋廂䕂녓ꅦ䨭㈪瘰恠爫䄮䨬䁷Ⓜ縭</w:t>
      </w:r>
      <w:r>
        <w:rPr/>
        <w:t>⠵</w:t>
      </w:r>
      <w:r>
        <w:rPr/>
        <w:t>䬩畚珂䥊쌵辬瓃攽嫂쵀ㅍ歄唬칁顊㑘ꅲ싂ㅨ浞㴱圻晈㙭⩊嗂穠晢恌塤㧃獉䘩噃⭮ㅸ㍃䝖쉅䡸</w:t>
      </w:r>
      <w:r>
        <w:rPr/>
        <w:t>ⷂ</w:t>
      </w:r>
      <w:r>
        <w:rPr/>
        <w:t>歡顨憩焹顾</w:t>
      </w:r>
      <w:r>
        <w:rPr/>
        <w:t>⠤</w:t>
      </w:r>
      <w:r>
        <w:rPr/>
        <w:t>䉉䞬䅙条母☫䥨収猺繈㵷瑠卞䫂廂쉩䰺泃撩㷂䵖䭸焦쉦⑋灋뼵ꌵ㷂㗂㑄쵌楷⨵숤漹깒噍婚周╍爱쵱뭓㠤싂</w:t>
      </w:r>
      <w:r>
        <w:rPr/>
        <w:t>ꦻ</w:t>
      </w:r>
      <w:r>
        <w:rPr/>
        <w:t>縮㉊䕆㞣숤晦⩫勂㡣㵹쉆扮兴⽈ㅁ㙯桮䛎╪楋⩶㙯矂䳂쉊딦㪬䉒㈬</w:t>
      </w:r>
      <w:r>
        <w:rPr/>
        <w:t>ꔰ</w:t>
      </w:r>
      <w:r>
        <w:rPr/>
        <w:t>ꥶ敔惂䄨焽佺疱쉊恫슏쉠塎䅾〹涱硧⩒煮䇃쉬㑙싂彑㵊츦頳쉶泂쉈쉥婗㈺⼻㈰⭯搻橨敠⥉숨慄䥙呙걸轖惂獶ㅎ㠽泂</w:t>
      </w:r>
      <w:r>
        <w:rPr/>
        <w:t>ⱟ</w:t>
      </w:r>
      <w:r>
        <w:rPr/>
        <w:t>뗂礮圷吨㡭坡灇ꍟ潲⪬ㅣ䕕朴颩恄嘹刹⪬갪䅶⭚ㄳ扐</w:t>
      </w:r>
      <w:r>
        <w:rPr/>
        <w:t>ꗂ</w:t>
      </w:r>
      <w:r>
        <w:rPr/>
        <w:t>숽⫂櫂쉣愯繯婚礥欲磂쉉㓂䰷顑숪녫㇂</w:t>
      </w:r>
      <w:r>
        <w:rPr/>
        <w:t>ⷂ</w:t>
      </w:r>
      <w:r>
        <w:rPr/>
        <w:t>넦⥱㝊껍⺱壂⥸汋䑉偫쏂⹉쉪徻櫂㘱揂僂뭒숳぀椦辡啙凂流楄硂㨯䕚枡栩⭘冥묶䄊㵡ꌪ긨剬</w:t>
      </w:r>
      <w:r>
        <w:rPr/>
        <w:t>⢩</w:t>
      </w:r>
      <w:r>
        <w:rPr/>
        <w:t>畷⨰쉭⴮⹕</w:t>
      </w:r>
      <w:r>
        <w:rPr/>
        <w:t>ꥁ</w:t>
      </w:r>
      <w:r>
        <w:rPr/>
        <w:t>患㝵⨪琹囂欵겮慯㐻녙슮뽨砨㵴쉪뮣ㅳ灧쵭ꥷ彅潡眣</w:t>
      </w:r>
      <w:r>
        <w:rPr/>
        <w:t>ⵑ</w:t>
      </w:r>
      <w:r>
        <w:rPr/>
        <w:t>畉擃縲⥔係忂ꥳ䦱ꥤꏂ</w:t>
      </w:r>
      <w:r>
        <w:rPr/>
        <w:t>ꔵ⑅</w:t>
      </w:r>
      <w:r>
        <w:rPr/>
        <w:t>恀ㅨ愶⨪ꄪ쉥꺘╭⥋攣쵤瑾灁捋쉺盂瑷</w:t>
      </w:r>
      <w:r>
        <w:rPr/>
        <w:t>ꕪ</w:t>
      </w:r>
      <w:r>
        <w:rPr/>
        <w:t>硰熿桂潊禥䎱煞㒿磂</w:t>
      </w:r>
      <w:r>
        <w:rPr/>
        <w:t>ꤲ</w:t>
      </w:r>
      <w:r>
        <w:rPr/>
        <w:t>帷쉄偏乨䫂牍窱嘱頫㉞輳</w:t>
      </w:r>
      <w:r>
        <w:rPr/>
        <w:t>⡉</w:t>
      </w:r>
      <w:r>
        <w:rPr/>
        <w:t>㪡䤨楁扔⍥礻쉆す奟Ⓜ稬媩嫂숨</w:t>
      </w:r>
      <w:r>
        <w:rPr/>
        <w:t>ⰵ</w:t>
      </w:r>
      <w:r>
        <w:rPr/>
        <w:t>垬䒏彩㘰</w:t>
      </w:r>
      <w:r>
        <w:rPr/>
        <w:t>ꥍ☮</w:t>
      </w:r>
      <w:r>
        <w:rPr/>
        <w:t>㑄썫癦⨴䅅⥉晵칑栨䵅䋂㌣桪⹾瓍⍚㍫⍥</w:t>
      </w:r>
      <w:r>
        <w:rPr/>
        <w:t>⡧</w:t>
      </w:r>
      <w:r>
        <w:rPr/>
        <w:t>䡣㷂䅴彮㭰䩪⽧숩瘴樺总䚣䉨敥棂䁈䁴婪㯂甽塤뮘䥖䫃佹䰽뾘卍忂匨愷⭩摹╮撥䖩汅瑺嗂</w:t>
      </w:r>
      <w:r>
        <w:rPr/>
        <w:t>ⱅ</w:t>
      </w:r>
      <w:r>
        <w:rPr/>
        <w:t>㜣싂⴫䯂甪仃〶걏轮⧂쎮䩃偍獮Ⓧ칭㫃䶱㯂녀</w:t>
      </w:r>
      <w:r>
        <w:rPr/>
        <w:t>Ⱨ</w:t>
      </w:r>
      <w:r>
        <w:rPr/>
        <w:t>頻䐹숦婂挩쉥䀭汅䩎秂♄䶣뭁</w:t>
      </w:r>
      <w:r>
        <w:rPr/>
        <w:t>ⲩ</w:t>
      </w:r>
      <w:r>
        <w:rPr/>
        <w:t>䎩쉵┽㩫殡䍮⤰煋坸ꍵ婘⵳㓂㵕琣犩䍶䪵埂䶥繋橤ꍹ㭣䤬槃ꌫ䌴祘繌䎡瘵까祘橱飂顯䑴䄺䃂♫夸㵟╄쉃娰桥縮녶ꎏ䄩沵盂娦㭾⿂眨嚩⬪奒⮏㌶勂쉗⸪</w:t>
      </w:r>
      <w:r>
        <w:rPr/>
        <w:t>ꗂ</w:t>
      </w:r>
      <w:r>
        <w:rPr/>
        <w:t>獶挪睴狂⸪慭噕睭兌伹䡫轅壃㕠帲璩㯂䄸契侥쉆帮┫</w:t>
      </w:r>
      <w:r>
        <w:rPr/>
        <w:t>꧍</w:t>
      </w:r>
      <w:r>
        <w:rPr/>
        <w:t>琭䵈ㅰ䢵潑塗쉱噄⵶䱰㤤癴⹷</w:t>
      </w:r>
      <w:r>
        <w:rPr/>
        <w:t>⡬</w:t>
      </w:r>
      <w:r>
        <w:rPr/>
        <w:t>䈹砱㞘카</w:t>
      </w:r>
      <w:r>
        <w:rPr/>
        <w:t>⡠</w:t>
      </w:r>
      <w:r>
        <w:rPr/>
        <w:t>ꥦ슏澘쉑倨塙㉶㵇⻎噉睲佱塵悥ꅐ㥇뾘兇機䐸晸쉞潣䍦换쉕呇㭒쉇䱋㭌手䲩甮潌㴻捠⨽뽒辿䄸⩀栳㋃䅙ぞ㝪숪䙀⤮쉠䪿㕡輵昣〦쉒ꥦ쎬昪</w:t>
      </w:r>
      <w:r>
        <w:rPr/>
        <w:t>ⵐ</w:t>
      </w:r>
      <w:r>
        <w:rPr/>
        <w:t>顰⬨璥숺㭌♋恒繳纬皡〮䉁儬轅水⩗挬澵䡭⎱杨偸扫渲슩燂⥘榩숫䱤촮㑎ꌻ哂녓䛂⧎쉕쉞</w:t>
      </w:r>
      <w:r>
        <w:rPr/>
        <w:t>Ⳃ</w:t>
      </w:r>
      <w:r>
        <w:rPr/>
        <w:t>ガ㒣䛂奞撻㊩吪氰뇂䂥䮬偲瑷䘰敇쉸쉏榣椥</w:t>
      </w:r>
      <w:r>
        <w:rPr/>
        <w:t>⡰</w:t>
      </w:r>
      <w:r>
        <w:rPr/>
        <w:t>主㵒쎵㝇㴶╟숣扠昷晩穾䈳ヂ姂쉰쉡⥺牖깙㭋䀳쉆ㅀ⩑傻㭁슬♡걶廂睧眱䊘硇槂㛂牙䀯䍉</w:t>
      </w:r>
      <w:r>
        <w:rPr/>
        <w:t>ꕷ</w:t>
      </w:r>
      <w:r>
        <w:rPr/>
        <w:t>⽧慊⎻뭀春Ⓙ㜴⬦뽋䥠쌴⩓商ㅟ갪䭯恃晥</w:t>
      </w:r>
      <w:r>
        <w:rPr/>
        <w:t>ⱑ</w:t>
      </w:r>
      <w:r>
        <w:rPr/>
        <w:t>䢘쵗㟂偄쉏輪땢䱬㚩쉩䘭慇佴쉓⾥컂歩䊻熥捄㈊</w:t>
      </w:r>
      <w:r>
        <w:rPr/>
        <w:t>⠯</w:t>
      </w:r>
      <w:r>
        <w:rPr/>
        <w:t>䩀琺㝌挬䍞</w:t>
      </w:r>
      <w:r>
        <w:rPr/>
        <w:t>⠪</w:t>
      </w:r>
      <w:r>
        <w:rPr/>
        <w:t>偈쉍杍곃婶轄㉉</w:t>
      </w:r>
      <w:r>
        <w:rPr/>
        <w:t>Ɫ</w:t>
      </w:r>
      <w:r>
        <w:rPr/>
        <w:t>㧂獳┸兆㕎木</w:t>
      </w:r>
      <w:r>
        <w:rPr/>
        <w:t>ꗂ</w:t>
      </w:r>
      <w:r>
        <w:rPr/>
        <w:t>Ⱝ</w:t>
      </w:r>
      <w:r>
        <w:rPr/>
        <w:t>轸畔塰媩䘨颡柂湣榣슡儶┳⧂</w:t>
      </w:r>
      <w:r>
        <w:rPr/>
        <w:t>ꦘ</w:t>
      </w:r>
      <w:r>
        <w:rPr/>
        <w:t>䭘犥㗂</w:t>
      </w:r>
      <w:r>
        <w:rPr/>
        <w:t>ꕚ⹴</w:t>
      </w:r>
      <w:r>
        <w:rPr/>
        <w:t>㑅㮏祮輲㣂㉧即갭䎵参祢典噟頸ꥹ㑉䎻瓂</w:t>
      </w:r>
      <w:r>
        <w:rPr/>
        <w:t>ꔽ</w:t>
      </w:r>
      <w:r>
        <w:rPr/>
        <w:t>秂쉡㊥琪煩桗</w:t>
      </w:r>
      <w:r>
        <w:rPr/>
        <w:t>ꕁ</w:t>
      </w:r>
      <w:r>
        <w:rPr/>
        <w:t>䢣숥쉘扖䉐縭潑摱犏䙓㍙쉃</w:t>
      </w:r>
      <w:r>
        <w:rPr/>
        <w:t>Ⱓ</w:t>
      </w:r>
      <w:r>
        <w:rPr/>
        <w:t>扎䠳顭㡬瀶믂㍉桾畆䐸썷㙫㭮⬴㨯딨䘺⛂갭乘⩣敥숤獞獏界獐▥</w:t>
      </w:r>
      <w:r>
        <w:rPr/>
        <w:t>ꖱⵣ⒘</w:t>
      </w:r>
      <w:r>
        <w:rPr/>
        <w:t>奂玥㔵欦䥗扇楫恮䈥睕깑懂珂⨪犏淂㔷⥬礯걩㥢塹⿎䫂櫂杙棍彀繖恺㌽놱獲浐楁칚쉺쉆넥浾</w:t>
      </w:r>
      <w:r>
        <w:rPr/>
        <w:t>ꥒ</w:t>
      </w:r>
      <w:r>
        <w:rPr/>
        <w:t>딲欵㉉ぃ⩭煡䑷⭕㭾䰱䅏㴥潠숪㐻慇⏂睮檏攣琳쉆숩び吰㡒慌佣ま弤㨹㨺氬쌫䁣컂뽬戮匪⽟䌲晰擂涮牚刬넵煓繺㭣⛃慤祾⮵䕔넦磂놏坉乁冡겘奄</w:t>
      </w:r>
      <w:r>
        <w:rPr/>
        <w:t>꧂</w:t>
      </w:r>
      <w:r>
        <w:rPr/>
        <w:t>깤㉮䚵䱫䩁顳偄敢恦係䰤捚ㅴ숱䥒樥┺㦣扄㥆</w:t>
      </w:r>
      <w:r>
        <w:rPr/>
        <w:t>ꤨ</w:t>
      </w:r>
      <w:r>
        <w:rPr/>
        <w:t>깠⨥嫃㐯㐳싂椦쉸䇂ꥠ廂煌쉮佣╴獪甹䩏䓃卶䥡뾬歩侥⩱で渳⽎뭏㟎㬱슱♙䠨ㅇ⍹㩺뇂丹䀺幗䕙싃揂㦥氷刪</w:t>
      </w:r>
      <w:r>
        <w:rPr/>
        <w:t>ⴲ</w:t>
      </w:r>
      <w:r>
        <w:rPr/>
        <w:t>獘冱瓎捏숵浱彗泂係渽昨啂㑆嗂㔦獎⥫咵㛂䜪㥔牱瞵炱⸰澣丮䜬㤶⭣⵱歋ㅅ椴㩸䄻슱ꄪ걥媱쉢楱轨칆䕂쉵뭸䏂쉉䡩뼫뿂轥抬㙞䍣敭栦䝷䬱䉟㥯婃穗䣂㐷奕⽲⤲㩉㫂㴨倻싃杬獏揂䶻攷캏쉠穞䈽䪏䩷檻㑈坎뽆</w:t>
      </w:r>
      <w:r>
        <w:rPr/>
        <w:t>꧂</w:t>
      </w:r>
      <w:r>
        <w:rPr/>
        <w:t>츱숷媩獶砷㈦깧䛂ꅴ但䭖繞㴰祔栳⮮</w:t>
      </w:r>
      <w:r>
        <w:rPr/>
        <w:t>ꥂ䷂</w:t>
      </w:r>
      <w:r>
        <w:rPr/>
        <w:t>硍⬸洬갩祹瘬슘乞䑪潨䜪頻䓎싂⩣딯ꥩ抵傥硏쉐</w:t>
      </w:r>
      <w:r>
        <w:rPr/>
        <w:t>ꔽ</w:t>
      </w:r>
      <w:r>
        <w:rPr/>
        <w:t>땰䴥剗쉄塒浈娽獚㑣䥹攲ヂ勎滂㞻炘뽬潳ㄥ乫넻䠷揂␫㕒瀣ㄳ</w:t>
      </w:r>
      <w:r>
        <w:rPr/>
        <w:t>ⶩ</w:t>
      </w:r>
      <w:r>
        <w:rPr/>
        <w:t>敏쉫䴲갯</w:t>
      </w:r>
      <w:r>
        <w:rPr/>
        <w:t>꧍</w:t>
      </w:r>
      <w:r>
        <w:rPr/>
        <w:t>䐻竂뽶䅐⤷⭂쉌盂쵲㡡ꥭ䜲슏溣瑌䜤뭞噟挣䍄⫍㣎뗂摨쉞惂ꍘ畄⭸漶쉌狂깚㭒嗂⭘奢捾楈䅬輻㑀瑎⿂ㅱ兯䊣쵥噢쉠㕦⨦䵳湙뽆⿂捥硯斡偱⩔㜯䀊夰쉮晢슻橭슡䇂㥰㩪怶䌣ㅄ쉡䝀뭦汢䑂殩쉬癥仂珂䴴쉘㮮쉩ꄣ珂党䉵竂䎵</w:t>
      </w:r>
      <w:r>
        <w:rPr/>
        <w:t>ꦿ</w:t>
      </w:r>
      <w:r>
        <w:rPr/>
        <w:t>䬰</w:t>
      </w:r>
      <w:r>
        <w:rPr/>
        <w:t>ꔲ</w:t>
      </w:r>
      <w:r>
        <w:rPr/>
        <w:t>地呀奵놵煄㵐势ꥷ楾㍚汕穠剕깟䏂池♇꥔砤㕅㭊楡漺桞䉪싂啋㕺쉍⌨㙠塥䱾祏礹</w:t>
      </w:r>
      <w:r>
        <w:rPr/>
        <w:t>꧍</w:t>
      </w:r>
      <w:r>
        <w:rPr/>
        <w:t>쉁嫃纩ꍩ権⩷嘱礫⍩䥁扄䯂땀㬲슣婉⻂딱橔뮡䛂兵椱晥춏싂</w:t>
      </w:r>
      <w:r>
        <w:rPr/>
        <w:t>ꤪ◂⭸</w:t>
      </w:r>
      <w:r>
        <w:rPr/>
        <w:t>㭄啍</w:t>
      </w:r>
      <w:r>
        <w:rPr/>
        <w:t>ⰽ</w:t>
      </w:r>
      <w:r>
        <w:rPr/>
        <w:t>ⶡ</w:t>
      </w:r>
      <w:r>
        <w:rPr/>
        <w:t>썎娤勂異⤳⍡⫂ㅃ斣䔶带♨数轏㩑</w:t>
      </w:r>
      <w:r>
        <w:rPr/>
        <w:t>ⴺ</w:t>
      </w:r>
      <w:r>
        <w:rPr/>
        <w:t>幈䱌䞏㡟䅬焤嗎㉶噉媩㓎깦夵ヂ摁帺㇂啙춘⸰暮</w:t>
      </w:r>
      <w:r>
        <w:rPr/>
        <w:t>ⲡ</w:t>
      </w:r>
      <w:r>
        <w:rPr/>
        <w:t>㵰</w:t>
      </w:r>
      <w:r>
        <w:rPr/>
        <w:t>ꥉ</w:t>
      </w:r>
      <w:r>
        <w:rPr/>
        <w:t>䡗</w:t>
      </w:r>
      <w:r>
        <w:rPr/>
        <w:t>⡒</w:t>
      </w:r>
      <w:r>
        <w:rPr/>
        <w:t>昹䐹ぃ썘兊넸神溩</w:t>
      </w:r>
      <w:r>
        <w:rPr/>
        <w:t>ⵞ</w:t>
      </w:r>
      <w:r>
        <w:rPr/>
        <w:t>橯串眺</w:t>
      </w:r>
      <w:r>
        <w:rPr/>
        <w:t>ꦱ☷</w:t>
      </w:r>
      <w:r>
        <w:rPr/>
        <w:t>晔兂䋂儬칳乘幐測碏캮䥊</w:t>
      </w:r>
      <w:r>
        <w:rPr/>
        <w:t>ꕐ</w:t>
      </w:r>
      <w:r>
        <w:rPr/>
        <w:t>㍤礥乶꥔稥扙剞輺촥</w:t>
      </w:r>
      <w:r>
        <w:rPr/>
        <w:t>ꥎ</w:t>
      </w:r>
      <w:r>
        <w:rPr/>
        <w:t>ꍑ窩╃汨⤲䈸敟甤亣</w:t>
      </w:r>
      <w:r>
        <w:rPr/>
        <w:t>ꔴ</w:t>
      </w:r>
      <w:r>
        <w:rPr/>
        <w:t>侥睎瑇뽉掏祠䈳伽沥䬰㝀壂䁄户䁉㕘ꏂꍏ捱禮繠녰뽫椬㵊狂䠩♞쉴关츺㴰抵⍗杞쵫숪</w:t>
      </w:r>
      <w:r>
        <w:rPr/>
        <w:t>ꗂ</w:t>
      </w:r>
      <w:r>
        <w:rPr/>
        <w:t>轕숦樰⛂㩓♞⚩⍗䭲꥞敷䐣⬪䴨瞬㐺輽偢⸰愪彑嗍呟睶睃嗂슥䖥檡癷祵啓꤮㝢轄䑒坃쉤繾啋긦㜪㈰攩쉋牏硊歫䝊⫂ㅰ㩹に</w:t>
      </w:r>
      <w:r>
        <w:rPr/>
        <w:t>⠰</w:t>
      </w:r>
      <w:r>
        <w:rPr/>
        <w:t>䍯⸵䱥䵇㩧牬泂圽䫂娸啯⽬䭹潟嫂㎏숷晫㩘㗂楋⤪婯䶵悩吩禩晞怸䥔⩷垏䍣眳⾘毂䥹숣䰭㭑䄣䠺싂轨</w:t>
      </w:r>
      <w:r>
        <w:rPr/>
        <w:t>⡎</w:t>
      </w:r>
      <w:r>
        <w:rPr/>
        <w:t>⿂쉌潌㔽⥖㩈⑭江⩈奪⼹⹺恏戭稵걗䨤슿搽㗂塑去䪩㩕瑉ꅶ㨺쉦䱫畩楓</w:t>
      </w:r>
      <w:r>
        <w:rPr/>
        <w:t>꧂</w:t>
      </w:r>
      <w:r>
        <w:rPr/>
        <w:t>䵂彧棂濎煸㬵窏浡슻曃幪</w:t>
      </w:r>
      <w:r>
        <w:rPr/>
        <w:t>⡌</w:t>
      </w:r>
      <w:r>
        <w:rPr/>
        <w:t>硧곂䌹䬸採噦繚牾㴱㦣</w:t>
      </w:r>
      <w:r>
        <w:rPr/>
        <w:t>ⵡ</w:t>
      </w:r>
      <w:r>
        <w:rPr/>
        <w:t>整쉆䝘究긯ヂ㍹䜹⭞晷</w:t>
      </w:r>
      <w:r>
        <w:rPr/>
        <w:t>ⵃ꤬</w:t>
      </w:r>
      <w:r>
        <w:rPr/>
        <w:t>䁐輥毂扱溩뽹떩㡏깋祵喿摴反圹쉧欪噏塰䮮墩녪䕊㎮倩顚</w:t>
      </w:r>
      <w:r>
        <w:rPr/>
        <w:t>ꤻ</w:t>
      </w:r>
      <w:r>
        <w:rPr/>
        <w:t>檿ꅐ싂復悏捆恆洰숹潃숫㍗쉆㩌</w:t>
      </w:r>
      <w:r>
        <w:rPr/>
        <w:t>ꥒ</w:t>
      </w:r>
      <w:r>
        <w:rPr/>
        <w:t>䝘顈숰⑉碣灎䪘⽆䂻캡杭役⹦呦㉅⺮땣竂쉹䤦뽷땀剣묷湕杕皵숤硞縲熬깥夯歇祗쉓奩轀㭐瞿㊻㧃掘サ株㘨䩸䙨爤ㄱ戫灆묶䬮牓㣂⌣睢吣긩乊䥴夭뼰䰦쉁⾏䎏䴭亻싂䟂橊뗂瘊佤恑倬䋂쉩</w:t>
      </w:r>
      <w:r>
        <w:rPr/>
        <w:t>ⵠ</w:t>
      </w:r>
      <w:r>
        <w:rPr/>
        <w:t>䓂㍟啯共輴瘴쉎쉘슥쉖쉹숨쌯嗂優䬦䑭䬩⹉쉎㌺恈넻⥶</w:t>
      </w:r>
      <w:r>
        <w:rPr/>
        <w:t>Ɱ⬳</w:t>
      </w:r>
      <w:r>
        <w:rPr/>
        <w:t>剟朣⑇㐶塾矂桦噕樻啧䕮皻ꥦ쵟坅歉숥唹䷂⛂㬪ꎩ</w:t>
      </w:r>
      <w:r>
        <w:rPr/>
        <w:t>ⱅ</w:t>
      </w:r>
      <w:r>
        <w:rPr/>
        <w:t>恔癯긫⩄슬渹⨨꧎䕧ꥮ儦伣塓㨫坾䡎狂母沬㍄橾긹㩱컂㜤㵇繠倦樭牨넨彉⥵冬卋䵡⭖㗂㌤䩰繧</w:t>
      </w:r>
      <w:r>
        <w:rPr/>
        <w:t>⠶</w:t>
      </w:r>
      <w:r>
        <w:rPr/>
        <w:t>牯쉡ꌱ숤뇂슻颩塗䉦슱</w:t>
      </w:r>
      <w:r>
        <w:rPr/>
        <w:t>ⵦ</w:t>
      </w:r>
      <w:r>
        <w:rPr/>
        <w:t>势娣㩞칢숳츯兒煾㑞纏潓슩슩㕭걡⽨氹恙쉷帹獡䬶伱쉅⪣㐮呣呂䵕弨浠䈨츨슮䬱捊偁䦮悩拂⩆ꍕ쵈㡟䮩春泂横剁</w:t>
      </w:r>
      <w:r>
        <w:rPr/>
        <w:t>ꤺ</w:t>
      </w:r>
      <w:r>
        <w:rPr/>
        <w:t>䀩㟂獬摇煢쉊숲䈲ㅈ䋂䖿⩳囂㬻⑾䌺뭙쉖㮏㞏顋㧂轆愫㑦ㆮ칠竎║塭㖿</w:t>
      </w:r>
      <w:r>
        <w:rPr/>
        <w:t>ꕹ</w:t>
      </w:r>
      <w:r>
        <w:rPr/>
        <w:t>滎棂</w:t>
      </w:r>
      <w:r>
        <w:rPr/>
        <w:t>ꦱꔦ</w:t>
      </w:r>
      <w:r>
        <w:rPr/>
        <w:t>祇幰噭恬⤳숭歖扭⚥轭癯姂때䭦〳</w:t>
      </w:r>
      <w:r>
        <w:rPr/>
        <w:t>⡵</w:t>
      </w:r>
      <w:r>
        <w:rPr/>
        <w:t>癐偫쉗竂甪砤吴</w:t>
      </w:r>
      <w:r>
        <w:rPr/>
        <w:t>Ⳃ</w:t>
      </w:r>
      <w:r>
        <w:rPr/>
        <w:t>塔穚奷숽瓂䞵㷂汰拍</w:t>
      </w:r>
      <w:r>
        <w:rPr/>
        <w:t>⡠</w:t>
      </w:r>
      <w:r>
        <w:rPr/>
        <w:t>놱쉔⽶癸숩旍桌湦玿慰迂扦⚩</w:t>
      </w:r>
      <w:r>
        <w:rPr/>
        <w:t>Ⳃ</w:t>
      </w:r>
      <w:r>
        <w:rPr/>
        <w:t>㊣澿焤</w:t>
      </w:r>
      <w:r>
        <w:rPr/>
        <w:t>Ⳃ</w:t>
      </w:r>
      <w:r>
        <w:rPr/>
        <w:t>숪㝚挪祄㔣╵猤剓ꍔ쉫怵䕥슩䌲⽁</w:t>
      </w:r>
      <w:r>
        <w:rPr/>
        <w:t>⣂</w:t>
      </w:r>
      <w:r>
        <w:rPr/>
        <w:t>旂㈱╸䝍쉒㇂쉘樺睫煗祷뇍啗湪ꌳ瀽㙳杀⥀묥顶䩥㭐弴ꅂ氤깫ノ墻爺扬⪱⥞䝢䑓䱶䙃ㄥ杮춱㴰㩘欪⍈ꌦ⨹</w:t>
      </w:r>
      <w:r>
        <w:rPr/>
        <w:t>ꤺ♢</w:t>
      </w:r>
      <w:r>
        <w:rPr/>
        <w:t>轪ㆩ◎晅㨭숹ꅐ⼫恖◂䗂㥞兌痂唻哂⽊顒㬶걌扦慾垵摑숯⑔婫顐쉭땴䍉礷獇⑌偾㣎슘敦썬뭯뭈牗恈</w:t>
      </w:r>
      <w:r>
        <w:rPr/>
        <w:t>ⵐ</w:t>
      </w:r>
      <w:r>
        <w:rPr/>
        <w:t>睃⏎䁣㢮⩖辵䡋♁煨䑕堣㇎坈⑐睾쉕祲嘵睢갴拂汬ꅢ㈣瑥쉗䔥䉫顓沵깸柂⺮墿쉭쉗ㄻ䥎垏兗飂╃瑺欽⥯⎱吪겥滂╊ⸯ䶥䠶嚿凍猰檬嘪</w:t>
      </w:r>
      <w:r>
        <w:rPr/>
        <w:t>ꤲ</w:t>
      </w:r>
      <w:r>
        <w:rPr/>
        <w:t>㭤㑘炩歶㤪穅味栨㭐뼥晦䵘恃媥䝒</w:t>
      </w:r>
      <w:r>
        <w:rPr/>
        <w:t>ꥊ⩓</w:t>
      </w:r>
      <w:r>
        <w:rPr/>
        <w:t>곂恐⭮歓</w:t>
      </w:r>
      <w:r>
        <w:rPr/>
        <w:t>ꔯ</w:t>
      </w:r>
      <w:r>
        <w:rPr/>
        <w:t>䨽깩뭤瞵碥㪏偑恃湚畣圮숵</w:t>
      </w:r>
      <w:r>
        <w:rPr/>
        <w:t>ꦩ</w:t>
      </w:r>
      <w:r>
        <w:rPr/>
        <w:t>숴⵮㕂戤㝺瘫轓䣎璣쉁祱繟쉕㜰焪㕍ꥣ⪵塨╳䋂숵㈸㡂栻곂愫扉牯煸䭵娺穃㡑䬶⩵䘽剪歺睬䥂內瑺繦촵슩</w:t>
      </w:r>
      <w:r>
        <w:rPr/>
        <w:t>ⰷ</w:t>
      </w:r>
      <w:r>
        <w:rPr/>
        <w:t>㭇潩摧濂䩹䍅츴扰輬숪㞘㤷务啃쉣澵┊棂</w:t>
      </w:r>
      <w:r>
        <w:rPr/>
        <w:t>⡴</w:t>
      </w:r>
      <w:r>
        <w:rPr/>
        <w:t>㠽噷顳穉杧</w:t>
      </w:r>
      <w:r>
        <w:rPr/>
        <w:t>ⰺ</w:t>
      </w:r>
      <w:r>
        <w:rPr/>
        <w:t>꤭</w:t>
      </w:r>
      <w:r>
        <w:rPr/>
        <w:t>务</w:t>
      </w:r>
      <w:r>
        <w:rPr/>
        <w:t>ⰻ</w:t>
      </w:r>
      <w:r>
        <w:rPr/>
        <w:t>磂囂敩⹌㍈唣䜹숨땴汓녹㥷䈸猲䝘슩廂幭㶥슬숴㈳槃䎥牡㘥⹉熏䩦礬瀯繚</w:t>
      </w:r>
      <w:r>
        <w:rPr/>
        <w:t>ꔭ</w:t>
      </w:r>
      <w:r>
        <w:rPr/>
        <w:t>䐸⸨㩇슿</w:t>
      </w:r>
      <w:r>
        <w:rPr/>
        <w:t>ⴴ</w:t>
      </w:r>
      <w:r>
        <w:rPr/>
        <w:t>쉭堦姃⭋焱䦩獥奲䬥뭉唱栩窬</w:t>
      </w:r>
      <w:r>
        <w:rPr/>
        <w:t>ⵈ</w:t>
      </w:r>
      <w:r>
        <w:rPr/>
        <w:t>揂⤪</w:t>
      </w:r>
      <w:r>
        <w:rPr/>
        <w:t>Ⱚ</w:t>
      </w:r>
      <w:r>
        <w:rPr/>
        <w:t>囃쉫瑀彄潺</w:t>
      </w:r>
      <w:r>
        <w:rPr/>
        <w:t>⢥</w:t>
      </w:r>
      <w:r>
        <w:rPr/>
        <w:t>뇂烂쉀㝠숤쉏嫂걳戽⹷䞵</w:t>
      </w:r>
      <w:r>
        <w:rPr/>
        <w:t>ꥒ</w:t>
      </w:r>
      <w:r>
        <w:rPr/>
        <w:t>뭈슻と㚱滂漫␸쉒氪公癶숮숴盂㴽숪♊䥇儸啚</w:t>
      </w:r>
      <w:r>
        <w:rPr/>
        <w:t>ꗂ</w:t>
      </w:r>
      <w:r>
        <w:rPr/>
        <w:t>싂䕟穂挣뽁ꅣ吶䍤㣂쵤潵厏睤⹦䍥唶</w:t>
      </w:r>
      <w:r>
        <w:rPr/>
        <w:t>ꔪ</w:t>
      </w:r>
      <w:r>
        <w:rPr/>
        <w:t>깙</w:t>
      </w:r>
      <w:r>
        <w:rPr/>
        <w:t>꧂</w:t>
      </w:r>
      <w:r>
        <w:rPr/>
        <w:t>ꇍ乞娰吲숴ぅ㉋건瑧ꄣ㉵扳ァ쉳쉦싂歗⽌年㋂丮妘硙䱹</w:t>
      </w:r>
      <w:r>
        <w:rPr/>
        <w:t>Ⱡ</w:t>
      </w:r>
      <w:r>
        <w:rPr/>
        <w:t>橏渭묣爪汦繩捋⴦⭁㵉숯澵灞戣쉵竎揃睢用⑖쉕㔰湮扒⤥䗂恱樭숻癪쉕숷㙖⍅婡睠晉넹숫輦氪乌⭶剭䡯唵㉱橔敤瓂</w:t>
      </w:r>
      <w:r>
        <w:rPr/>
        <w:t>ꤩ</w:t>
      </w:r>
      <w:r>
        <w:rPr/>
        <w:t>利浸汖⍞딩䒿╃</w:t>
      </w:r>
      <w:r>
        <w:rPr/>
        <w:t>Ɫ⸰</w:t>
      </w:r>
      <w:r>
        <w:rPr/>
        <w:t>噕</w:t>
      </w:r>
      <w:r>
        <w:rPr/>
        <w:t>Ⳃ</w:t>
      </w:r>
      <w:r>
        <w:rPr/>
        <w:t>夲㩲뼺쉟傥轅汸彥ꌪ堲䟎迃圷噮䡐숲</w:t>
      </w:r>
      <w:r>
        <w:rPr/>
        <w:t>Ⳃ⨴</w:t>
      </w:r>
      <w:r>
        <w:rPr/>
        <w:t>櫍쉄轍穾摊汉촪쉞债摧䙦攽秂彪疘撿넸쉴戵娷ꅹ䱄쵂啹瑯䍍</w:t>
      </w:r>
      <w:r>
        <w:rPr/>
        <w:t>ꦣ</w:t>
      </w:r>
      <w:r>
        <w:rPr/>
        <w:t>硄㥐䅋䓎佹쉵ꥰ汵槂</w:t>
      </w:r>
      <w:r>
        <w:rPr/>
        <w:t>꧂</w:t>
      </w:r>
      <w:r>
        <w:rPr/>
        <w:t>䖥灂㑾楐祥䝓汲ꇎ╇땾樱⨷숷</w:t>
      </w:r>
      <w:r>
        <w:rPr/>
        <w:t>ⱆ</w:t>
      </w:r>
      <w:r>
        <w:rPr/>
        <w:t>ꎿ깫辥輶㑲娮焩䵙優乖匮敠⽐湞栽㘭⽵걟瀯究䍨扫ꅲ䁺䔳⸸江⾩Ⓜ㠴焪慞䦘ꏂ㡬</w:t>
      </w:r>
      <w:r>
        <w:rPr/>
        <w:t>ꤰ</w:t>
      </w:r>
      <w:r>
        <w:rPr/>
        <w:t>煦뽱塊</w:t>
      </w:r>
      <w:r>
        <w:rPr/>
        <w:t>ꤺ</w:t>
      </w:r>
      <w:r>
        <w:rPr/>
        <w:t>畵㵦⧂捂쉗칎䮻憮걠뗎䝲颬歵싎쉇</w:t>
      </w:r>
      <w:r>
        <w:rPr/>
        <w:t>ⵢ</w:t>
      </w:r>
      <w:r>
        <w:rPr/>
        <w:t>䅆癗励䷂䙌䀱숪</w:t>
      </w:r>
      <w:r>
        <w:rPr/>
        <w:t>ꤱ</w:t>
      </w:r>
      <w:r>
        <w:rPr/>
        <w:t>橏䙸꥚愮焣湷娱숱䢩烂倸╫洹걘촫뇂</w:t>
      </w:r>
      <w:r>
        <w:rPr/>
        <w:t>ⵔ</w:t>
      </w:r>
      <w:r>
        <w:rPr/>
        <w:t>넲썍瑳䡺ꥩ싂䭩쉴䛂楸株⩬偍⪏</w:t>
      </w:r>
      <w:r>
        <w:rPr/>
        <w:t>ꤤ</w:t>
      </w:r>
      <w:r>
        <w:rPr/>
        <w:t>㷂</w:t>
      </w:r>
      <w:r>
        <w:rPr/>
        <w:t>ꤤ</w:t>
      </w:r>
      <w:r>
        <w:rPr/>
        <w:t>塌⭌嘦㕠䅐ㅘ湅㍏櫂⹾擂䑙䯂吭砲㎮歙僃幏㍩딳떬戰숦㷂匪⍊㭧㝃䭣晉㙯棂潔彥㭇弯亮幔㛂䅺</w:t>
      </w:r>
      <w:r>
        <w:rPr/>
        <w:t>⢱</w:t>
      </w:r>
      <w:r>
        <w:rPr/>
        <w:t>欲湠ꍁ慄┤걢♵橵뭈껃</w:t>
      </w:r>
      <w:r>
        <w:rPr/>
        <w:t>ꤱ</w:t>
      </w:r>
      <w:r>
        <w:rPr/>
        <w:t>夰䃂⪩䑎倪昰⩞榵깲䥁⩀洮䍌쉐칸녉磂效湭䔪頦⑃潌㬳䑗夯才帰爱倬♷</w:t>
      </w:r>
      <w:r>
        <w:rPr/>
        <w:t>꧂</w:t>
      </w:r>
      <w:r>
        <w:rPr/>
        <w:t>㥟␣㥤䐪⌤⬵汏쉚⑚쉵⭆猰奃㞣㛂슣㕊橲⵳싂칊⤣⴪㧂甦泂势欸⧂뿂숺䈭䟂싂⥠</w:t>
      </w:r>
      <w:r>
        <w:rPr/>
        <w:t>Ⱚ♠</w:t>
      </w:r>
      <w:r>
        <w:rPr/>
        <w:t>皩䄵勂晙⩕辣塩쉗揃䩤뭑숊䪏㵵樣輭欫瀸珂䑾婨</w:t>
      </w:r>
      <w:r>
        <w:rPr/>
        <w:t>⠴</w:t>
      </w:r>
      <w:r>
        <w:rPr/>
        <w:t>녴硏䬰⪣䏂捊쉯㩶常攣슻췂䍦쉲꥔䟂䷎ㄤ긻輬긪仂盂摌嫂坘党떿㘯⤪⸮㇂毂䝄䋂䃂晍獠甹䰻掘啪</w:t>
      </w:r>
      <w:r>
        <w:rPr/>
        <w:t>꥟</w:t>
      </w:r>
      <w:r>
        <w:rPr/>
        <w:t>쉲噓冥숤쏍</w:t>
      </w:r>
      <w:r>
        <w:rPr/>
        <w:t>ꤵ</w:t>
      </w:r>
      <w:r>
        <w:rPr/>
        <w:t>眪㑨㝮뭩⭸♘顔㭣䦥坉㒥㤵딸䨹场楕坍䢿ꥫ쉸㧂嫂婷䘪㑏쉥啑쉐憩숬㦮浫쉐卧䅢䡂昽⩊う㉗</w:t>
      </w:r>
      <w:r>
        <w:rPr/>
        <w:t>ⲏ</w:t>
      </w:r>
      <w:r>
        <w:rPr/>
        <w:t>촸䁦쉏䘯</w:t>
      </w:r>
      <w:r>
        <w:rPr/>
        <w:t>ⷂ꥘</w:t>
      </w:r>
      <w:r>
        <w:rPr/>
        <w:t>額䍘䥠畾坴窻稤땙쉕啌帣썂慢뽃</w:t>
      </w:r>
      <w:r>
        <w:rPr/>
        <w:t>ⵘ</w:t>
      </w:r>
      <w:r>
        <w:rPr/>
        <w:t>㥫怭䭁슻伮埂堩䉷汾썟稲匪⭣所⽆녰㌦捞㌥⩭畳㬩戬欦摠风⺥</w:t>
      </w:r>
      <w:r>
        <w:rPr/>
        <w:t>Ⱚ</w:t>
      </w:r>
      <w:r>
        <w:rPr/>
        <w:t>䍤瀯彲㈺摔ㅣ䋂놱숨硞吲</w:t>
      </w:r>
      <w:r>
        <w:rPr/>
        <w:t>ꥇ</w:t>
      </w:r>
      <w:r>
        <w:rPr/>
        <w:t>挹䄤摰☬洱ꍆ皩硶掩쉁묶슱癙佚䘵⭑慣슩啬捖</w:t>
      </w:r>
      <w:r>
        <w:rPr/>
        <w:t>ⵀ</w:t>
      </w:r>
      <w:r>
        <w:rPr/>
        <w:t>䭾⛂慑搦瑴䱆桷䙒갨䡗䥥쉩썪辵땕潣뭢쉚淎뼷便㑴⩮㘥槃歷</w:t>
      </w:r>
      <w:r>
        <w:rPr/>
        <w:t>ꦵ</w:t>
      </w:r>
      <w:r>
        <w:rPr/>
        <w:t>犩窩녚佯췃⩧ꎱ⾏☦涩㦩硨쉞杦懂숽汾奊쉨䙊슻㍹畳썔悻</w:t>
      </w:r>
      <w:r>
        <w:rPr/>
        <w:t>ⲱ</w:t>
      </w:r>
      <w:r>
        <w:rPr/>
        <w:t>䏂</w:t>
      </w:r>
      <w:r>
        <w:rPr/>
        <w:t>ꖥ</w:t>
      </w:r>
      <w:r>
        <w:rPr/>
        <w:t>쉨ꥪ쉨姂厩㋃㮥䮡噏㭗뽞㜪搪婳畫兹싂淂匭㈹慊㢩祒㮩⪮倩䉇㥐ꥩ</w:t>
      </w:r>
      <w:r>
        <w:rPr/>
        <w:t>ꕧ</w:t>
      </w:r>
      <w:r>
        <w:rPr/>
        <w:t>浮㚣㝤쉑卧彦칡걵㝖㌤긷쵸䩑䘬⬶㋎⨭⍌슩颮䍸睞⬣䰽땷据泂</w:t>
      </w:r>
      <w:r>
        <w:rPr/>
        <w:t>ꕦ</w:t>
      </w:r>
      <w:r>
        <w:rPr/>
        <w:t>欵砱칠⮩䈺櫂䭸╭ひ뽦偘숱禥䶥슡☪㛂㤲朶䴥熱</w:t>
      </w:r>
      <w:r>
        <w:rPr/>
        <w:t>⡔</w:t>
      </w:r>
      <w:r>
        <w:rPr/>
        <w:t>噴䌱䵙桵䦩⥡</w:t>
      </w:r>
      <w:r>
        <w:rPr/>
        <w:t>Ɑ⩸</w:t>
      </w:r>
      <w:r>
        <w:rPr/>
        <w:t>惎숣橍䡑䡎칖塄쉷걗㈮窬䱁쉾倯</w:t>
      </w:r>
      <w:r>
        <w:rPr/>
        <w:t>⠬</w:t>
      </w:r>
      <w:r>
        <w:rPr/>
        <w:t>뽏䝦䕲□廂殮땺숬役⼹곂戩䙙炘䏂埂컎♎歴氯楲公歶嘪☪瑂䅥䭍숰㑅숦㖡⬱印曍㢮栲癧▻㨹䵗㙆⸹汄扏椶쉷㙶䭒顶㴥쉵奬쉖㣂帹⽰婳싂㡑匭塟ㅸ䏂⎏䅖瓂䴫䮿噾硁䡱뽒䁇⤯瞱塅쉚ㆥ喣捖㵚⭪ㄱ䖘㠰ꅑ杄쉴⨱总恲뿍싂塺⽍䩖刵睴浦싍颿摂縰浃䍅婐朤椩㛂樦扪潙깧㠹쉚恉䑪쌱弬迂⍣♖</w:t>
      </w:r>
      <w:r>
        <w:rPr/>
        <w:t>ⷂ</w:t>
      </w:r>
      <w:r>
        <w:rPr/>
        <w:t>壎⹉ㆵ⹩㑖畺兗䠥桉券潧</w:t>
      </w:r>
      <w:r>
        <w:rPr/>
        <w:t>ꕆ</w:t>
      </w:r>
      <w:r>
        <w:rPr/>
        <w:t>㘲穫ꥨ眶慇⬨</w:t>
      </w:r>
      <w:r>
        <w:rPr/>
        <w:t>꥟</w:t>
      </w:r>
      <w:r>
        <w:rPr/>
        <w:t>湍張桦⑳娺洮輪䜦ㄺ♾쉅ど긶</w:t>
      </w:r>
      <w:r>
        <w:rPr/>
        <w:t>꧂</w:t>
      </w:r>
      <w:r>
        <w:rPr/>
        <w:t>䤤㤻㡐磎猴쌭㑊䁱䢿䵍ꄥ灴㙨숬嘊숪</w:t>
      </w:r>
      <w:r>
        <w:rPr/>
        <w:t>ꤵ</w:t>
      </w:r>
      <w:r>
        <w:rPr/>
        <w:t>싃쉫쉹硵⏂녬▘汖䟂䅘䝃䭨┴繲洤쉘⭊䅨슩梩恖倭〲슏汮乇疻숱佫縺輱噮ㅞ긳╉䂱壂姍쉖毂穞쉓</w:t>
      </w:r>
      <w:r>
        <w:rPr/>
        <w:t>ⵤ</w:t>
      </w:r>
      <w:r>
        <w:rPr/>
        <w:t>婐歆깫䵫栵潠숫慚긦</w:t>
      </w:r>
      <w:r>
        <w:rPr/>
        <w:t>ⴽ</w:t>
      </w:r>
      <w:r>
        <w:rPr/>
        <w:t>㜪떿噺䆮义⥑幸꥙呠眣䈦硰㤮䩹⏂咏䩠娺㑵縯䶮쉈⪩㔭⍓쉐칦ㅫ桒䥅♢㬱⼩쉾䩧轎걙䎻⬷晟㊬吽㒩佡㫂걄扔ꥢ殥䈦婡縤呈칅僂桠䝹噶奧⩲䑔扰㋂獑晈弪깓ガ⚩쉙䙶噕昫壍떡凍㴻浚䅦쉷╁儥쏂敫稭硪䵦</w:t>
      </w:r>
      <w:r>
        <w:rPr/>
        <w:t>Ⳃ</w:t>
      </w:r>
      <w:r>
        <w:rPr/>
        <w:t>숨쉡숫</w:t>
      </w:r>
      <w:r>
        <w:rPr/>
        <w:t>ꥄ</w:t>
      </w:r>
      <w:r>
        <w:rPr/>
        <w:t>硧硨㑤㘵녚걔㮵堭唤値汓숻卟ㄣ㊣微숫迎ꥥ楒ꅊ淂⥦䉚쉂輫㐰檵塉䟂煤숦樤▩欹幣䒩㡇娶彾滂⦩䂵㙘깓攲捯劘㑠</w:t>
      </w:r>
      <w:r>
        <w:rPr/>
        <w:t>⢩</w:t>
      </w:r>
      <w:r>
        <w:rPr/>
        <w:t>噭♚쉷歗슣⩌ず〨쉁칍䑃⏂쉓牢⨵搨墘䢣싂ㄶ숥䱫⤥䍘楇䃂犩㆘쉎숥怪</w:t>
      </w:r>
      <w:r>
        <w:rPr/>
        <w:t>ꕷ</w:t>
      </w:r>
      <w:r>
        <w:rPr/>
        <w:t>쉊佋眬歁</w:t>
      </w:r>
      <w:r>
        <w:rPr/>
        <w:t>Ⱪ</w:t>
      </w:r>
      <w:r>
        <w:rPr/>
        <w:t>ꕺ</w:t>
      </w:r>
      <w:r>
        <w:rPr/>
        <w:t>灩슏슥摖㑑쌸ꏂ䙯녗㩕䙸临礶ㅉ⥗믂㕃恇祵樥㥏㵙塉洫䠯傩癃⪣⥪伲♐걅楞洯夤奍剈䥬ㅸ䐨䠨窮磃灡</w:t>
      </w:r>
      <w:r>
        <w:rPr/>
        <w:t>꤭</w:t>
      </w:r>
      <w:r>
        <w:rPr/>
        <w:t>働爴떏</w:t>
      </w:r>
      <w:r>
        <w:rPr/>
        <w:t>Ⲭ</w:t>
      </w:r>
      <w:r>
        <w:rPr/>
        <w:t>瓂瘽껂싍싂猨毂煊睵㩶祸ꍭ䭬䙨炻繒弪泂扺</w:t>
      </w:r>
      <w:r>
        <w:rPr/>
        <w:t>ꤷ</w:t>
      </w:r>
      <w:r>
        <w:rPr/>
        <w:t>村檥槂䥓㍏䉸㥺眨㉉쉒믂硗瞿쌯儺焫⽑</w:t>
      </w:r>
      <w:r>
        <w:rPr/>
        <w:t>ꥅ</w:t>
      </w:r>
      <w:r>
        <w:rPr/>
        <w:t>斻ギ</w:t>
      </w:r>
      <w:r>
        <w:rPr/>
        <w:t>⡨</w:t>
      </w:r>
      <w:r>
        <w:rPr/>
        <w:t>숵珂竂꺏숸㙌塇㡥䠺숦䅊潆㡵恬獦櫂硅穨噺숻쉭畀濃灾⽤</w:t>
      </w:r>
      <w:r>
        <w:rPr/>
        <w:t>ꥄ</w:t>
      </w:r>
      <w:r>
        <w:rPr/>
        <w:t>㖣剖佟浥㜪噈椽乣⹪⽘쉁㊿奬䠽⥪滂㝰牃摷쉇⪩┤긥灳彊倲䔤搽婪깳䲩䙞</w:t>
      </w:r>
      <w:r>
        <w:rPr/>
        <w:t>꧂</w:t>
      </w:r>
      <w:r>
        <w:rPr/>
        <w:t>橇乧㴺剀㡬⑑彾☹䧂圫灣㝬睑쌪㍇⩸䀩꺣媏水䑵⪱뭉䠴瘷忂촫䁺ꥵ喣촴扖狂㝦㈳⹑扉瑁췂쉧䍡ꍺ䍰㬺䕁䭯录塋숴䱄䁕畈敁爱痂슻䱉侱㪩惂昩懂绂䩍伣ꍷ䟂㑮䣂걧䘥깁뽄쉫㉈깁㕷優戮䉗櫂擂쉫䧂琨捤倣⺏䳂뭫</w:t>
      </w:r>
      <w:r>
        <w:rPr/>
        <w:t>ꥄ</w:t>
      </w:r>
      <w:r>
        <w:rPr/>
        <w:t>㙄猬啂䥤卲⚻縵䎏畱䙾扅枬䢥쉑☵瘦걊┥</w:t>
      </w:r>
      <w:r>
        <w:rPr/>
        <w:t>꥟</w:t>
      </w:r>
      <w:r>
        <w:rPr/>
        <w:t>浆矎䐮㵴㣂䵑⥥栰眰瀹䑒ꍘ樤當偢浞卵圊㕹⭪䦬딻㔮全瑧</w:t>
      </w:r>
      <w:r>
        <w:rPr/>
        <w:t>ꤪꔶ</w:t>
      </w:r>
      <w:r>
        <w:rPr/>
        <w:t>汫걨卦䘪汮ꎣ⬪妘슣⥧搻⫂盂佨숰⪱숹썍砺煫⑯쌦塌摱夨輫卑㎮䄽䕣嘱睱她쉪</w:t>
      </w:r>
      <w:r>
        <w:rPr/>
        <w:t>ꗂ</w:t>
      </w:r>
      <w:r>
        <w:rPr/>
        <w:t>㥒</w:t>
      </w:r>
      <w:r>
        <w:rPr/>
        <w:t>ⲱ⪏</w:t>
      </w:r>
      <w:r>
        <w:rPr/>
        <w:t>礬瑕㌲偂䱚哂煤⍘⑃㙔㜯凂㪬毂④祚⛂晔娱䉭숥獇猽妵柂쵖歅䍕穣숴⽕旂砫䍠놏㵶쉤乒䅥瓂䵷⪩䜣</w:t>
      </w:r>
      <w:r>
        <w:rPr/>
        <w:t>ⷂ</w:t>
      </w:r>
      <w:r>
        <w:rPr/>
        <w:t>濃揂幙䙉䬦⽀噪塞拂쉱甥単橳숺捂⩟䐽⼪偢壂⼻</w:t>
      </w:r>
      <w:r>
        <w:rPr/>
        <w:t>ⱴ⌨</w:t>
      </w:r>
      <w:r>
        <w:rPr/>
        <w:t>㋂噌瞣</w:t>
      </w:r>
      <w:r>
        <w:rPr/>
        <w:t>ꕟ</w:t>
      </w:r>
      <w:r>
        <w:rPr/>
        <w:t>督ㆡ䎩奨싂幕놥⶘瘦䜻⥘唭咱㎩幧ꎣ懎䷂츩⩘⥨쉊⧂⹫㝊쌣쉺쵃╨ꍗ汣䒏뭗놻⭑礻䶩⽄牂䙨捳⫂汞㎬䝸㡪关偵⹡䜺</w:t>
      </w:r>
      <w:r>
        <w:rPr/>
        <w:t>ꦻ</w:t>
      </w:r>
      <w:r>
        <w:rPr/>
        <w:t>圹䭰㋎㩗㴶㡘䆏擂땈촸⑌捋婲䕕</w:t>
      </w:r>
      <w:r>
        <w:rPr/>
        <w:t>ꥅ</w:t>
      </w:r>
      <w:r>
        <w:rPr/>
        <w:t>⼵媩카块サ㵶䍉쉭圫桉⹟煱䫎쉇璣쵣츦坬䥋䙳瀩⫂牏</w:t>
      </w:r>
      <w:r>
        <w:rPr/>
        <w:t>Ⳃ</w:t>
      </w:r>
      <w:r>
        <w:rPr/>
        <w:t>犥걖䦬㍱䁰</w:t>
      </w:r>
      <w:r>
        <w:rPr/>
        <w:t>ꕰ</w:t>
      </w:r>
      <w:r>
        <w:rPr/>
        <w:t>숩ꍧ䵶</w:t>
      </w:r>
      <w:r>
        <w:rPr/>
        <w:t>ꔯ</w:t>
      </w:r>
      <w:r>
        <w:rPr/>
        <w:t>묷쉐㝏䩥硖牸頩</w:t>
      </w:r>
      <w:r>
        <w:rPr/>
        <w:t>ꖬ</w:t>
      </w:r>
      <w:r>
        <w:rPr/>
        <w:t>㟂걂嫎걳䱁쵂焷䌹坅겻㄰㘷喻攲쉊ꍸ彲㩅顏瞡澘员佒⹗氨㖩灰╢塈㐩幀塙晘匨쉢숱⫂䩵䁃䞏橮쵦숥䪡갳渰⩫뮘弲⧂⧃</w:t>
      </w:r>
      <w:r>
        <w:rPr/>
        <w:t>ⱔ⥰</w:t>
      </w:r>
      <w:r>
        <w:rPr/>
        <w:t>ꏂ싂ꄺ煚걯湌绂欪쉫쵫쉺稬䴻桘㭡쉗⒡ㄯ㙲澩묪癫㷂慒⸷勂㥙癨䇂ㅔ戽칤坦쉹猻㞩猣潵碬䫂쉸⥴䍲汳轑쉺㴳걣숴係쉓뽸稩祉砸䩔東噧ꍹ厣쉹㫂숤녱搶疻帽뮡瑷⿂싂垩⫂뽶ꌨ稷忂㫂欲睕轧祯⩞☴伪Ⓨ楇奺䉏㭓</w:t>
      </w:r>
      <w:r>
        <w:rPr/>
        <w:t>ⵄ</w:t>
      </w:r>
      <w:r>
        <w:rPr/>
        <w:t>否䁂ぷ슮</w:t>
      </w:r>
      <w:r>
        <w:rPr/>
        <w:t>꧂</w:t>
      </w:r>
      <w:r>
        <w:rPr/>
        <w:t>杚깹呆噢湪啺㑗恤悿幵䉭䣂䩅믂쉌常充癶슩</w:t>
      </w:r>
      <w:r>
        <w:rPr/>
        <w:t>Ⱜ</w:t>
      </w:r>
      <w:r>
        <w:rPr/>
        <w:t>参䚩␩⨻児쉰瑭⑎摗</w:t>
      </w:r>
      <w:r>
        <w:rPr/>
        <w:t>Ⱘ</w:t>
      </w:r>
      <w:r>
        <w:rPr/>
        <w:t>슘⩂牟晁䕳춥顏쉫顢歘媩쉧ꥴ㴦䩩㗂⭥슻㉪獠哂烂䩫䂮䮩</w:t>
      </w:r>
      <w:r>
        <w:rPr/>
        <w:t>ꕀ</w:t>
      </w:r>
      <w:r>
        <w:rPr/>
        <w:t>睾⩭䭦㵁㘷䢮橯슿䒩轃⭤案격념䝱湡Ⓜ未䜰浪녠쉷䍩䳂⪩迂땫쉰兩涏䉊⩗撻㣂침싂剪숷⸦煺ㄶ啑㥰掱䬽煒⮻牔㖡㕈␭쉔彀䒣뭨</w:t>
      </w:r>
      <w:r>
        <w:rPr/>
        <w:t>ꤽ</w:t>
      </w:r>
      <w:r>
        <w:rPr/>
        <w:t>㵁矂䍤琩ꅱ擂项幍瑶䭵뼪㍠卓具愹쉣祒欴漤쉲槂娶㓃䱅䘊唨☹㕗⎬に⭨쵟슣숰쉰깤怣ꅸ摹竂</w:t>
      </w:r>
      <w:r>
        <w:rPr/>
        <w:t>ⵈ</w:t>
      </w:r>
      <w:r>
        <w:rPr/>
        <w:t>呉椬奈渫⛃㠺㢬녖滂幖啎겡쉒溮쉅斻杇剮偊顡䔨䁈睐</w:t>
      </w:r>
      <w:r>
        <w:rPr/>
        <w:t>Ⱚ</w:t>
      </w:r>
      <w:r>
        <w:rPr/>
        <w:t>牞奈┣䁍捺⼬顦쉉⽖焭䩮繩쉡╴圮湂슿♲쉪쉂⥤㜱瑓땚⑱淂癘칊㦬⍟쉕涩쉊浺慺核晸光묹</w:t>
      </w:r>
      <w:r>
        <w:rPr/>
        <w:t>ⱐ</w:t>
      </w:r>
      <w:r>
        <w:rPr/>
        <w:t>䩊䡄♍쉵숤⭳奒硧쉀敯⍁걔뽨쎘濂悩쉒塇슱朽쉫痂䢥楥䘮ꍥ☹</w:t>
      </w:r>
      <w:r>
        <w:rPr/>
        <w:t>ꖵ</w:t>
      </w:r>
      <w:r>
        <w:rPr/>
        <w:t>䱗치싂⭘쉟睉竂⬭ꍆ潖瑴噕汓칚㈶颩嚵飂据汊挽㤫瑍슩</w:t>
      </w:r>
      <w:r>
        <w:rPr/>
        <w:t>⡙</w:t>
      </w:r>
      <w:r>
        <w:rPr/>
        <w:t>单䩳枮ꅱ䵠녢帩⩌꥘卅녔迂爸㵠塅媡䵣忂嗂䀤呵徣쉲乂项氨䙚䑅圦哂搰⹄쉮싍塲媻䤥묯秂숪</w:t>
      </w:r>
      <w:r>
        <w:rPr/>
        <w:t>ⰴ</w:t>
      </w:r>
      <w:r>
        <w:rPr/>
        <w:t>瀹㡭桲嗂䔤搳⫃쉆婙</w:t>
      </w:r>
      <w:r>
        <w:rPr/>
        <w:t>ꥑ</w:t>
      </w:r>
      <w:r>
        <w:rPr/>
        <w:t>涵믂䈦乘䤰弣扉㴷犡긶♚숳㬱壂녮砻煌녳睙䡄䎵睢幏䗂侵䥂䥧拂偫氫쉙⍵쉪쉑뮿쉍Ⓕ⿂⍕쉦쉶末䗂煭忍坦浅㮏⨪㉨晵硠洦睥⩎⑭㥁由椭겥焮归</w:t>
      </w:r>
      <w:r>
        <w:rPr/>
        <w:t>ꥎ</w:t>
      </w:r>
      <w:r>
        <w:rPr/>
        <w:t>漳漲㙒⻂㕭䁯䜥琬慚곂污疘䍊</w:t>
      </w:r>
      <w:r>
        <w:rPr/>
        <w:t>ꕧ</w:t>
      </w:r>
      <w:r>
        <w:rPr/>
        <w:t>㝘⤽깃卬熣땾浄쉵䵚녃㚡♋⍨繤뭆ꍨ爤걶䨵恊䝀⭃檵슘乹㝡숸㐸佖숦杲⒘䕰戮㎬⎬婈吭싍申┪䍇乁繕㵥嗂㎥哂卹瘳杠輤洱숱Ⓨ쉈⪏湆㭰瑳挥倪畡</w:t>
      </w:r>
      <w:r>
        <w:rPr/>
        <w:t>ⱔ</w:t>
      </w:r>
      <w:r>
        <w:rPr/>
        <w:t>㯂</w:t>
      </w:r>
      <w:r>
        <w:rPr/>
        <w:t>ⱄ</w:t>
      </w:r>
      <w:r>
        <w:rPr/>
        <w:t>昩歡숯슩</w:t>
      </w:r>
      <w:r>
        <w:rPr/>
        <w:t>⣂</w:t>
      </w:r>
      <w:r>
        <w:rPr/>
        <w:t>㜤쉗挫㨦瞿ꍥ䣃殩⑺挤㍒쉉</w:t>
      </w:r>
      <w:r>
        <w:rPr/>
        <w:t>Ⱔ</w:t>
      </w:r>
      <w:r>
        <w:rPr/>
        <w:t>쉺剞柂琰뼯䣂쉑㞻轉䏂啙뗂ꍴ单</w:t>
      </w:r>
      <w:r>
        <w:rPr/>
        <w:t>⡭</w:t>
      </w:r>
      <w:r>
        <w:rPr/>
        <w:t>張⤩⤽ꌥ癹쉾乔숶䙮쉶</w:t>
      </w:r>
      <w:r>
        <w:rPr/>
        <w:t>⡰</w:t>
      </w:r>
      <w:r>
        <w:rPr/>
        <w:t>㞵楰楞塰䒬䙸</w:t>
      </w:r>
      <w:r>
        <w:rPr/>
        <w:t>꤬⭞</w:t>
      </w:r>
      <w:r>
        <w:rPr/>
        <w:t>佌獓侏橱㘪䨳䦏惂䭦ꥳ쉤ㄮ쉗乍칒燂뗍쉟楌愹ꄦ幃</w:t>
      </w:r>
      <w:r>
        <w:rPr/>
        <w:t>ⱀ</w:t>
      </w:r>
      <w:r>
        <w:rPr/>
        <w:t>ㅢ</w:t>
      </w:r>
      <w:r>
        <w:rPr/>
        <w:t>ꥉ</w:t>
      </w:r>
      <w:r>
        <w:rPr/>
        <w:t>쵟矂溿䥶㩫䟂⹮쉯吭⩮㬸潢兞伬⩟</w:t>
      </w:r>
      <w:r>
        <w:rPr/>
        <w:t>⡂</w:t>
      </w:r>
      <w:r>
        <w:rPr/>
        <w:t>じ⑋稰㵳䳂晸捩</w:t>
      </w:r>
      <w:r>
        <w:rPr/>
        <w:t>ꕇ</w:t>
      </w:r>
      <w:r>
        <w:rPr/>
        <w:t>㑕剕</w:t>
      </w:r>
      <w:r>
        <w:rPr/>
        <w:t>ꕬ⧂</w:t>
      </w:r>
      <w:r>
        <w:rPr/>
        <w:t>㈻櫂ꍱ⛂制쉾杩风䑕걓⑂ꏂ䙺</w:t>
      </w:r>
      <w:r>
        <w:rPr/>
        <w:t>ꗎ⌰</w:t>
      </w:r>
      <w:r>
        <w:rPr/>
        <w:t>싂櫃繳氱⹸淂挰㫂⸱䍶䏂쉗걢䭦丨숵뮡䁫涿⩭嘯彇楉兕吺걫㋂礫滂湀䡭桩棂ㅫ쉚㵔⩬繁䙭ꄮ쉔䘱拂뭵㴭</w:t>
      </w:r>
      <w:r>
        <w:rPr/>
        <w:t>Ⳃ</w:t>
      </w:r>
      <w:r>
        <w:rPr/>
        <w:t>嗂䕺쉎牯ㄭ䉲睡歩煭啴긴免깳倩뼪</w:t>
      </w:r>
      <w:r>
        <w:rPr/>
        <w:t>꤭</w:t>
      </w:r>
      <w:r>
        <w:rPr/>
        <w:t>厵⹪䀊쉗漱䈪縱</w:t>
      </w:r>
      <w:r>
        <w:rPr/>
        <w:t>ⵒ</w:t>
      </w:r>
      <w:r>
        <w:rPr/>
        <w:t>甫札䌻䵞挥䚻坢䩵숶穹䔭숦䀫䇂㊱⽀迂偭畇⽢쉴ꅑ⪘㖣⮩潹쉸輶㙔숦칣딽㪵浾倶⫃⽮쉒橦吺琴楀に⩥傮圵攩楥</w:t>
      </w:r>
      <w:r>
        <w:rPr/>
        <w:t>ꤱ</w:t>
      </w:r>
      <w:r>
        <w:rPr/>
        <w:t>싂䃍䜥䟍䅎ꌺ堪硦堽懂唤䫂忂潎䤱⌭梡걠潬楮䍃㙭칉㎵땡僎潟儭놻⸫쵃쉴桳敮</w:t>
      </w:r>
      <w:r>
        <w:rPr/>
        <w:t>ꤶ</w:t>
      </w:r>
      <w:r>
        <w:rPr/>
        <w:t>乶㨶硚㑰䡹啭橏燂⨷顠〹쉶슬㑙㨹塒幊뭲㡉偉╆扑擂㉖础㍓礤㕢杺捥䅮䔪</w:t>
      </w:r>
      <w:r>
        <w:rPr/>
        <w:t>⡪⩄</w:t>
      </w:r>
      <w:r>
        <w:rPr/>
        <w:t>䛃塍ꆮ㝨</w:t>
      </w:r>
      <w:r>
        <w:rPr/>
        <w:t>ⵔ</w:t>
      </w:r>
      <w:r>
        <w:rPr/>
        <w:t>牏䁟걋慱䵲㡟榬㏂칅㍪癋䵞太掿嘲㬳稰灠쉞츬䑓걂ぷ爮䷂</w:t>
      </w:r>
      <w:r>
        <w:rPr/>
        <w:t>ꤳ</w:t>
      </w:r>
      <w:r>
        <w:rPr/>
        <w:t>깳晲뗂䱃䌣긦捅ꥵ⍖촻勍╠䉔〦⭃ぐ轱兲슏㩵숫ꌽ湙◂啌ㅶ嚏砩䑴쉇</w:t>
      </w:r>
      <w:r>
        <w:rPr/>
        <w:t>Ᵽ</w:t>
      </w:r>
      <w:r>
        <w:rPr/>
        <w:t>䝆乒Ⓜ牉昱䅵睧쉓别숻⨯䋃恩顖㥢摙杔ㅔ㥡漴ㅣ䬰㜣婟슡딳歇㩓㘵㣂쉴숱떿</w:t>
      </w:r>
      <w:r>
        <w:rPr/>
        <w:t>⡮</w:t>
      </w:r>
      <w:r>
        <w:rPr/>
        <w:t>种숹䁋㡀輶㑮㍥据㉆땐쵳癍㵟ヂ南䃃㕦䵧⭟窬㠫段</w:t>
      </w:r>
      <w:r>
        <w:rPr/>
        <w:t>ⲣ</w:t>
      </w:r>
      <w:r>
        <w:rPr/>
        <w:t>侱湤兘卹ㄬ䩌轷</w:t>
      </w:r>
      <w:r>
        <w:rPr/>
        <w:t>Ⲙ</w:t>
      </w:r>
      <w:r>
        <w:rPr/>
        <w:t>畍沩㡲</w:t>
      </w:r>
      <w:r>
        <w:rPr/>
        <w:t>ꖘ</w:t>
      </w:r>
      <w:r>
        <w:rPr/>
        <w:t>穥㍵뽙楞곂쉟積</w:t>
      </w:r>
      <w:r>
        <w:rPr/>
        <w:t>⢣</w:t>
      </w:r>
      <w:r>
        <w:rPr/>
        <w:t>걍僂⑭땂参穩㟂留</w:t>
      </w:r>
      <w:r>
        <w:rPr/>
        <w:t>ⱉ</w:t>
      </w:r>
      <w:r>
        <w:rPr/>
        <w:t>꧂</w:t>
      </w:r>
      <w:r>
        <w:rPr/>
        <w:t>뮻슣⸦䁬楢㕟晓丹疏긶祒穰㑹䢡呌싂歞娬轏숨숮㡹䟂特儷归柎砺⤹熱珂䱇㭡⫂欷泂掩☣壂䱒묥璘쉵汅係献幫뭣녷딱䵖숴슩兖⩺煚⧃묮⦩彌깤싍啌⻍⛎㵘슮뭕⑔</w:t>
      </w:r>
      <w:r>
        <w:rPr/>
        <w:t>ⷂ</w:t>
      </w:r>
      <w:r>
        <w:rPr/>
        <w:t>䱥灐</w:t>
      </w:r>
      <w:r>
        <w:rPr/>
        <w:t>⡩</w:t>
      </w:r>
      <w:r>
        <w:rPr/>
        <w:t>呂侮僂ꅋ剏硆㬬숳䡷唯쉴塍♯䨸䐷䁕⿂쉆쉷땹</w:t>
      </w:r>
      <w:r>
        <w:rPr/>
        <w:t>ꦩ</w:t>
      </w:r>
      <w:r>
        <w:rPr/>
        <w:t>参坈</w:t>
      </w:r>
      <w:r>
        <w:rPr/>
        <w:t>⡖</w:t>
      </w:r>
      <w:r>
        <w:rPr/>
        <w:t>㴥⩓㉶ꇂ뾡㐨猩懂쉄督潓ㆬ瀫泂卋</w:t>
      </w:r>
      <w:r>
        <w:rPr/>
        <w:t>ꤦ</w:t>
      </w:r>
      <w:r>
        <w:rPr/>
        <w:t>䏂縪䮻ㅋ</w:t>
      </w:r>
      <w:r>
        <w:rPr/>
        <w:t>ⴶ</w:t>
      </w:r>
      <w:r>
        <w:rPr/>
        <w:t>넪䵪憻縪㩥潴䅇넥싎あ컂㭤慀晋⹨뽸넯䥹㌥⫂㩘䎡䵖䡾椪䕍묰秎欽捆䉵뮵⹰땵歨⹤癵ꍱ㬪特摖輩矍넰䩧ꅆ㍵汶뽃⥫佘쉌纣晠癘况슣壂坡猸⪻圪瀻</w:t>
      </w:r>
      <w:r>
        <w:rPr/>
        <w:t>Ⱚ</w:t>
      </w:r>
      <w:r>
        <w:rPr/>
        <w:t>쉈숳暵杴婒쎵㫂䉠捈敖ど用轪䖬奢쉤숰㋃☪숪〽쉊歖쉄䍟㡁坤䳎⩤末㡉挫斣㝚惂땅穋瑹ㅍ戲䍘噉䭩⒏䁑쉩䳂㩁湾獂坥揂═彅啬昲⫍㴊圴礣乪汥ꌩ䎵⭉㡕妩硶놮썡禘숵쉈硟〩砹李䍊䮥灁⩘瘶桗⪵塑⛎땠싂쉤儽甮ꅁ⭢判쉊佔</w:t>
      </w:r>
      <w:r>
        <w:rPr/>
        <w:t>ⱗ</w:t>
      </w:r>
      <w:r>
        <w:rPr/>
        <w:t>䣃⥤㈷愴故〫憩⸭䕦㷂䙨깲窡轥睭潶琦쵓犬䄣瀥䝑칙扴噰䕫睊ケ支䩍曂캩礥♘䱦⽈柂㍎䑶녪⻂⩺꥖䙥䙡䕕</w:t>
      </w:r>
      <w:r>
        <w:rPr/>
        <w:t>⢮⡍⍂</w:t>
      </w:r>
      <w:r>
        <w:rPr/>
        <w:t>乭扖扸䙲䡈牄쉂䬬淂䒻⥂奴䎥牓⬬惂治㙦⥳楄⥓慎싃㢮瘰窿⌺䚘⍣姂䳂⭐⍚넶쉔숤漦䭄栰亣㝈깯㘰⤸꥗쵑䌹녨摄䝆⵬婰쉐</w:t>
      </w:r>
      <w:r>
        <w:rPr/>
        <w:t>ꦬ</w:t>
      </w:r>
      <w:r>
        <w:rPr/>
        <w:t>땱㩠䤲뭌斿㩱쉄顙⤲灟穀Ⓨ⍚改坋煉瘺㐭獡䈩⨦㦏妬夣渻墡쉮㉖숲天⯂哂〫</w:t>
      </w:r>
      <w:r>
        <w:rPr/>
        <w:t>Ⱛ</w:t>
      </w:r>
      <w:r>
        <w:rPr/>
        <w:t>⿂䔱偶㵕䶬싍⩺싂䱒츷繧䕍⹡顈㝘䈷䥹狂斘䱭啭帪</w:t>
      </w:r>
      <w:r>
        <w:rPr/>
        <w:t>ꕚ</w:t>
      </w:r>
      <w:r>
        <w:rPr/>
        <w:t>땄⍗偐걙ꍮ䵅⥩址㍆滂祡機⵩ㅨ◂㕡慭眻务瑑栨灷츯呧䮩穌㭢ぬ䆩熱惂슏娰䐻ꥥꎻ䭡敕㍀牤㬬⩯䅎䵟劵捳믃⴮夵儮稭慑晧顀쎮榡顎딱뭀숴㞏獶坶弫⭎婂䁏♚쉪睱丫李獸冱껂瑣ば呥칦佴</w:t>
      </w:r>
      <w:r>
        <w:rPr/>
        <w:t>ꕰ</w:t>
      </w:r>
      <w:r>
        <w:rPr/>
        <w:t>깗撏</w:t>
      </w:r>
      <w:r>
        <w:rPr/>
        <w:t>ꤰ</w:t>
      </w:r>
      <w:r>
        <w:rPr/>
        <w:t>⡵</w:t>
      </w:r>
      <w:r>
        <w:rPr/>
        <w:t>㠽凂䩮汣縥䐪싂㠬獴㝕係泂䌰飃꥗彈癹䤴䭴⽺摾쉱嘶⎿쉭䳂⹱坆쉤㉹㑥</w:t>
      </w:r>
      <w:r>
        <w:rPr/>
        <w:t>⠰</w:t>
      </w:r>
      <w:r>
        <w:rPr/>
        <w:t>煞䌭⑋䑆쉹剘浖</w:t>
      </w:r>
      <w:r>
        <w:rPr/>
        <w:t>ⱺ⩒</w:t>
      </w:r>
      <w:r>
        <w:rPr/>
        <w:t>ꥥ窬쉙⽓䙤䐮䘮깹嫂飂濂报⹾㓎⩞恗뭸䩦뾬쉠癬쉉噅縻㘦䡮걾썸噘⭎⩏</w:t>
      </w:r>
      <w:r>
        <w:rPr/>
        <w:t>ⴳ</w:t>
      </w:r>
      <w:r>
        <w:rPr/>
        <w:t>㡏敱뽑䤰뽭浭侘塡㥚䝶㌥䁱獉輺㥋⯃辏焫坵칑児治ꥳ柃橳䉊숪ꆩ춿頩㩱ぉ㈬㨴넦ぺ㉹〣䎏땪灂剆싂</w:t>
      </w:r>
      <w:r>
        <w:rPr/>
        <w:t>꧂</w:t>
      </w:r>
      <w:r>
        <w:rPr/>
        <w:t>쉤䓂숪犘뾬昪到ꇂ䍐喘慗佶䖣圪檿为㡍쉒慌㫂稶䛂䤷⨨⪘獒樲䝂壂⥂䓂弶ꥯ昺</w:t>
      </w:r>
      <w:r>
        <w:rPr/>
        <w:t>꤯</w:t>
      </w:r>
      <w:r>
        <w:rPr/>
        <w:t>癶</w:t>
      </w:r>
      <w:r>
        <w:rPr/>
        <w:t>⠻</w:t>
      </w:r>
      <w:r>
        <w:rPr/>
        <w:t>煓汰⸺⥕⵸⦵䰥ㅏ摳䕑浬丷췂繖盂汅氲睏曎쉥噩硦⾻㢵▥</w:t>
      </w:r>
      <w:r>
        <w:rPr/>
        <w:t>ⲏ</w:t>
      </w:r>
      <w:r>
        <w:rPr/>
        <w:t>싂쉷㚡ꥢ爵䭄㇂</w:t>
      </w:r>
      <w:r>
        <w:rPr/>
        <w:t>ⵖ</w:t>
      </w:r>
      <w:r>
        <w:rPr/>
        <w:t>걷况婣䍢⹑⽚畢摶伥숨㴳쉾⒩㍒䰮㔳㔷淂歗숭숮⭀╁</w:t>
      </w:r>
      <w:r>
        <w:rPr/>
        <w:t>ꥈ</w:t>
      </w:r>
      <w:r>
        <w:rPr/>
        <w:t>摬</w:t>
      </w:r>
      <w:r>
        <w:rPr/>
        <w:t>Ⲭ</w:t>
      </w:r>
      <w:r>
        <w:rPr/>
        <w:t>⽠</w:t>
      </w:r>
      <w:r>
        <w:rPr/>
        <w:t>ꗎ</w:t>
      </w:r>
      <w:r>
        <w:rPr/>
        <w:t>炿䵹䭬긪숰슱别䰥䠫ㅮ殿夊捏깘㋂</w:t>
      </w:r>
      <w:r>
        <w:rPr/>
        <w:t>⢩⍲</w:t>
      </w:r>
      <w:r>
        <w:rPr/>
        <w:t>䡹涿䚻㷂⌫灯仂榱䈵睹䙌眤亩欣ひ딯憻浶⫂쉵⬶繥㷎辿⍚䉗匷⨭塎汫繞춡牍㭈㏂</w:t>
      </w:r>
      <w:r>
        <w:rPr/>
        <w:t>ꤤ</w:t>
      </w:r>
      <w:r>
        <w:rPr/>
        <w:t>ꍥꅮ걚喡슡牅癟皵ꍈ㢏</w:t>
      </w:r>
      <w:r>
        <w:rPr/>
        <w:t>ⰲ</w:t>
      </w:r>
      <w:r>
        <w:rPr/>
        <w:t>땰㉤塩㜺⽅松氮⨮⑥슏恗ꥰ輭</w:t>
      </w:r>
      <w:r>
        <w:rPr/>
        <w:t>ꤪ</w:t>
      </w:r>
      <w:r>
        <w:rPr/>
        <w:t>奎砷⽶녥妮係숪䭥㥴繫瀻㈪慬䭑页㍂匴싂㷃顰쉬顷㝟䳂癅摊㝮縤⹾瘣㷎♷싂쉘싂䅤獐㝕쉒瘬橨␸潬썁쉈</w:t>
      </w:r>
      <w:r>
        <w:rPr/>
        <w:t>ꤦ</w:t>
      </w:r>
      <w:r>
        <w:rPr/>
        <w:t>䌪䤭堥䬬䳍㐥敄쏂㩫</w:t>
      </w:r>
      <w:r>
        <w:rPr/>
        <w:t>⡉</w:t>
      </w:r>
      <w:r>
        <w:rPr/>
        <w:t>搥樣쉨繯奐牮갮䕨欵ꍗ䦿쉙䥦棂婤♧⧂繴⭒싂䵋⩎氪硚儶壂恕漩㋎歬⶘䩀攴䜨ꇃ甥奬썩㝯䙥並愤</w:t>
      </w:r>
      <w:r>
        <w:rPr/>
        <w:t>ꕗ</w:t>
      </w:r>
      <w:r>
        <w:rPr/>
        <w:t>걇勂殏뭠㚩䑱繒⎬⩕烂獚ꍚ䦡䧂棂牥䬷</w:t>
      </w:r>
      <w:r>
        <w:rPr/>
        <w:t>Ⱪ</w:t>
      </w:r>
      <w:r>
        <w:rPr/>
        <w:t>娺泍坷ㆱ⛂䥗煱憩抡䊩뽖䨵坳䘷⼸㝭ꅂ숭⯎恖恤숲춮ㆵ牾슥넹庻䍅䐦㘹쉆쉮㙐楶⨷剗摋숴祍䄸恙乨佈⩋♅슏㥍拂╕䌬䍐欻䅭䦬㵈剄惍䑵啲矎쉷圻䅡剩厣</w:t>
      </w:r>
      <w:r>
        <w:rPr/>
        <w:t>ꕐ</w:t>
      </w:r>
      <w:r>
        <w:rPr/>
        <w:t>囍䉃帷惂堯걊</w:t>
      </w:r>
      <w:r>
        <w:rPr/>
        <w:t>⣂</w:t>
      </w:r>
      <w:r>
        <w:rPr/>
        <w:t>ꖩ</w:t>
      </w:r>
      <w:r>
        <w:rPr/>
        <w:t>碩版䭪織慓兣繬氩쉉娤柂숨娳瞥参犡恄夵㍀㝋䑂䬩痂㛎呖幕⨺磂段妏ꅶ數摖塘⩣⑁桕쉙畊䭀䣍渵彋測쉍䑷橳䷂幋繸쉔倸⩢㒘偟갹⨷娦斩棂쉉캩묱</w:t>
      </w:r>
      <w:r>
        <w:rPr/>
        <w:t>꧍</w:t>
      </w:r>
      <w:r>
        <w:rPr/>
        <w:t>䍨に摖쉓䵅㏎걟ㅮ吱㶡幚丱䷂爰䣂扫侬漬⵸彮塷晅숽渱䱀㠪깕쉴䅋橱偠硡欹偾걘彨枱獯稨䅃畴穩乬쌳穄</w:t>
      </w:r>
      <w:r>
        <w:rPr/>
        <w:t>ꖘ</w:t>
      </w:r>
      <w:r>
        <w:rPr/>
        <w:t>頦⥵卖칲㕚</w:t>
      </w:r>
      <w:r>
        <w:rPr/>
        <w:t>꤬</w:t>
      </w:r>
      <w:r>
        <w:rPr/>
        <w:t>埂䉃溮㆘楡㡐⑳揂㴣뮮听ㅬ婸卍晔桩归瓍ㅀ兟</w:t>
      </w:r>
      <w:r>
        <w:rPr/>
        <w:t>ꥀ</w:t>
      </w:r>
      <w:r>
        <w:rPr/>
        <w:t>涏</w:t>
      </w:r>
      <w:r>
        <w:rPr/>
        <w:t>⡲</w:t>
      </w:r>
      <w:r>
        <w:rPr/>
        <w:t>쉞顦核敭쉵佢숦婉慨싂숸㙐촪Ⓝ㐷䭂쉣㟂祷♅顨㤺⛂䕑䱋⬮煭濂潂睢㷂祄㩯⹗</w:t>
      </w:r>
      <w:r>
        <w:rPr/>
        <w:t>⠰</w:t>
      </w:r>
      <w:r>
        <w:rPr/>
        <w:t>〪컂ꌶ녈썷噷熥䴭繶</w:t>
      </w:r>
      <w:r>
        <w:rPr/>
        <w:t>Ɒ</w:t>
      </w:r>
      <w:r>
        <w:rPr/>
        <w:t>䱧乥廎뭑垩䳂剴◂㡴歃偶汫</w:t>
      </w:r>
      <w:r>
        <w:rPr/>
        <w:t>ⵎ</w:t>
      </w:r>
      <w:r>
        <w:rPr/>
        <w:t>䩧佴컂䴫漺⦣춥⩤숴煖㣍牌</w:t>
      </w:r>
      <w:r>
        <w:rPr/>
        <w:t>ꔺ</w:t>
      </w:r>
      <w:r>
        <w:rPr/>
        <w:t>洶</w:t>
      </w:r>
      <w:r>
        <w:rPr/>
        <w:t>ꤦ</w:t>
      </w:r>
      <w:r>
        <w:rPr/>
        <w:t>䉎橤物瑊㡱灁刦걚稶䦘辬敀땈</w:t>
      </w:r>
      <w:r>
        <w:rPr/>
        <w:t>ꕆ</w:t>
      </w:r>
      <w:r>
        <w:rPr/>
        <w:t>獘泂䣂梩㩔땺싍啷楾쌽쉇欷숲牄便숲夺佑</w:t>
      </w:r>
      <w:r>
        <w:rPr/>
        <w:t>ꔷ</w:t>
      </w:r>
      <w:r>
        <w:rPr/>
        <w:t>슩㥺④璿佭欮⩬♤㜊拂䕬㑳晹䵷숭쉙摯䍦㐲㩀纣挶⮬싂凂⥪</w:t>
      </w:r>
      <w:r>
        <w:rPr/>
        <w:t>ꕺ</w:t>
      </w:r>
      <w:r>
        <w:rPr/>
        <w:t>晵㍕沣⹉瘬ヂ䍀撥妵㵅껂楪䈽稨숦棂灾顡䴨䩂䅯넺㴷橎䬣唬妿甶㠨䁫䉠䠨㙸썌穓皻</w:t>
      </w:r>
      <w:r>
        <w:rPr/>
        <w:t>꤭</w:t>
      </w:r>
      <w:r>
        <w:rPr/>
        <w:t>쉀祂♱䨭䉩䥠䅄꥙椽牃</w:t>
      </w:r>
      <w:r>
        <w:rPr/>
        <w:t>ꕬ</w:t>
      </w:r>
      <w:r>
        <w:rPr/>
        <w:t>㴯뽦슮ꥫ硴긶⍣掘抵㵰㴱㉆繚숪㡩뭯갺䝮牓䡀쎱䍕㨲⹮檱搳刲敊㕶⥘啡㩈㍀竂겘硴潍㵀恔걏佩䣂䗂㘲╟橭愴녆ꆻ样佨싂噱恇洵㜰┸婪쉲㡟幎癗뭅亵㡷숹乗숸䮻싂穋쉣晍ざ숻칞亵䕰쉭㖱츹怭畊幑轈晁숦渱潇ꅒ쉦긥煫칌桏奄杮顳⽷㑷䚻땤徿敪습⺻敤</w:t>
      </w:r>
      <w:r>
        <w:rPr/>
        <w:t>ⲩ</w:t>
      </w:r>
      <w:r>
        <w:rPr/>
        <w:t>顏쵋扇偘숴䑲眬</w:t>
      </w:r>
      <w:r>
        <w:rPr/>
        <w:t>ꔯ</w:t>
      </w:r>
      <w:r>
        <w:rPr/>
        <w:t>息挨캏⤯걇䨷䶬卧╩湊⎬晚䇂</w:t>
      </w:r>
      <w:r>
        <w:rPr/>
        <w:t>ꥂ</w:t>
      </w:r>
      <w:r>
        <w:rPr/>
        <w:t>쵞偦旂숯㡍⩇涱㡗</w:t>
      </w:r>
      <w:r>
        <w:rPr/>
        <w:t>⣂</w:t>
      </w:r>
      <w:r>
        <w:rPr/>
        <w:t>숱偞摅煴奀䌳㈭樱瑖氳䫂䥁썊䢵긪</w:t>
      </w:r>
      <w:r>
        <w:rPr/>
        <w:t>ⱪ</w:t>
      </w:r>
      <w:r>
        <w:rPr/>
        <w:t>䱡瑯㵇㟂쉲瀬䨯婄敨㡦伭瑔䜳䶡昬匸偍橳</w:t>
      </w:r>
      <w:r>
        <w:rPr/>
        <w:t>ⵆ</w:t>
      </w:r>
      <w:r>
        <w:rPr/>
        <w:t>浮乮杭湑⩙穳垥䑳쉦嗃㐫䵤檣佪䩠슩㍶</w:t>
      </w:r>
      <w:r>
        <w:rPr/>
        <w:t>ꦩ</w:t>
      </w:r>
      <w:r>
        <w:rPr/>
        <w:t>䕘灉沏䩘浖쉷묳帪儻㗎唨썵惂復扏䕭由䧂䙅玿扅囂瑤⯂⽞癣</w:t>
      </w:r>
      <w:r>
        <w:rPr/>
        <w:t>ⴥ</w:t>
      </w:r>
      <w:r>
        <w:rPr/>
        <w:t>숮쉄싂䃂䡮숵⨽輫쉳ꌪ컂彆⯂挣媬뭺녊㍃積</w:t>
      </w:r>
      <w:r>
        <w:rPr/>
        <w:t>꧂</w:t>
      </w:r>
      <w:r>
        <w:rPr/>
        <w:t>櫂떻䱁囎</w:t>
      </w:r>
      <w:r>
        <w:rPr/>
        <w:t>ꤱ</w:t>
      </w:r>
      <w:r>
        <w:rPr/>
        <w:t>圥睵珂癧쉔䞣곂⭑杳╀煳幟쉒㭲佤歚⽤積䖬扡䱣歋䑐濂幗㘫믂恺頭㋂䙟㊱婀䕈㞥歃</w:t>
      </w:r>
      <w:r>
        <w:rPr/>
        <w:t>ⵞ</w:t>
      </w:r>
      <w:r>
        <w:rPr/>
        <w:t>沱믂忂殱礪搣⹥敭女䉘㓂㜸싂婦싂彲㴵玡ꎵ硪䉃恁숽╗檡㠪쉄奄獂囂⫂⽲繉捷元䂬⨶땥游</w:t>
      </w:r>
      <w:r>
        <w:rPr/>
        <w:t>Ⳃ</w:t>
      </w:r>
      <w:r>
        <w:rPr/>
        <w:t>幑⑍凂教允盂㈹廂砸潕⽒灲⭱穲䨮侩㏂⨱䭪汮轂杸㍊</w:t>
      </w:r>
      <w:r>
        <w:rPr/>
        <w:t>꧂</w:t>
      </w:r>
      <w:r>
        <w:rPr/>
        <w:t>䆱佚圱晔</w:t>
      </w:r>
      <w:r>
        <w:rPr/>
        <w:t>Ⳃ</w:t>
      </w:r>
      <w:r>
        <w:rPr/>
        <w:t>硹示뿂䭨ꌣ瞣땤犡䡬頥쉍㢥ꥯ쉸ꄬ呭唬塺ꇍ뭾캏獡灁ㅃ瑚⑎昭䡉繓䭌쉒㵀刷攱뽮楑伺⺘㘮쉨潔乀慆숽츪㩊扫쉍䥀に瓂㙳⥮㵃걪ꅰ㩶慐婦䭑㡆庮㍖桮싂迂㎵䠱䑴奖淂꺡摁辏幵顄顱␬畱㨫㑤⸭䑯ㄴ⵺㕊</w:t>
      </w:r>
      <w:r>
        <w:rPr/>
        <w:t>ꤥ</w:t>
      </w:r>
      <w:r>
        <w:rPr/>
        <w:t>㩱䷂꧎ㅶ㐴埂瑘▻긊扐슱쵃슩㕁帵</w:t>
      </w:r>
      <w:r>
        <w:rPr/>
        <w:t>ꗂ</w:t>
      </w:r>
      <w:r>
        <w:rPr/>
        <w:t>傥穗浌眹⭨㝣㥦匭佋繧㭵弽⵺쉎牀ꅈ⪵夯甬</w:t>
      </w:r>
      <w:r>
        <w:rPr/>
        <w:t>ꕖ</w:t>
      </w:r>
      <w:r>
        <w:rPr/>
        <w:t>䀪檿澬⽰偮ꅒ쉋슏㉳깲딹彏毂繤瑀硅ヂ盂坢숣瞏槂壃쉁⥲烂쉬桓䩥啍浞卲摰扥쵤⯂㌻┵╁걗㔳㥊刭숲쉅埂쉯矂㠵㝟╢婫쉈⤶暬㭥ꥳ癯扴쉍뮵슮偋做╠昤䡄灚䁣䝹琴棂塅</w:t>
      </w:r>
      <w:r>
        <w:rPr/>
        <w:t>ꗂ</w:t>
      </w:r>
      <w:r>
        <w:rPr/>
        <w:t>싂ぉ掏䁇⼩</w:t>
      </w:r>
      <w:r>
        <w:rPr/>
        <w:t>ꤷ</w:t>
      </w:r>
      <w:r>
        <w:rPr/>
        <w:t>䑴䧂坄䅳⽊⨺啐슻数淎싂㭐掏뽟癰怷捋㑚槂ㄨ䐻侻儵ㄷ츪㍺玩ꅆ㢻䱾쉃⤪䅅㇃⥭쉂䊩㙅扞哂㉦⍱㪻</w:t>
      </w:r>
      <w:r>
        <w:rPr/>
        <w:t>ⴳ</w:t>
      </w:r>
      <w:r>
        <w:rPr/>
        <w:t>쉈慵넪埂㠪</w:t>
      </w:r>
      <w:r>
        <w:rPr/>
        <w:t>⠬</w:t>
      </w:r>
      <w:r>
        <w:rPr/>
        <w:t>쉸桱뭆婭䱾긦숭掬⪏쉮捇憏獹뭂③쉾奰쵵숪䬰꥕넹䚬ꥫ碡⧂愥顲떬䍱㙷⹘怦쉆䕀▏徥硬㭍婊䕲塕⨺揂獞</w:t>
      </w:r>
      <w:r>
        <w:rPr/>
        <w:t>ⲡ⎵</w:t>
      </w:r>
      <w:r>
        <w:rPr/>
        <w:t>啳塨恑瑸</w:t>
      </w:r>
      <w:r>
        <w:rPr/>
        <w:t>⠣</w:t>
      </w:r>
      <w:r>
        <w:rPr/>
        <w:t>㐵䅹⪮漽⧂妮䤲睪⩞싃䤮</w:t>
      </w:r>
      <w:r>
        <w:rPr/>
        <w:t>ꕭ</w:t>
      </w:r>
      <w:r>
        <w:rPr/>
        <w:t>庵甭</w:t>
      </w:r>
      <w:r>
        <w:rPr/>
        <w:t>ⵤ</w:t>
      </w:r>
      <w:r>
        <w:rPr/>
        <w:t>壂</w:t>
      </w:r>
      <w:r>
        <w:rPr/>
        <w:t>꧂</w:t>
      </w:r>
      <w:r>
        <w:rPr/>
        <w:t>쉳⭡潶潆椪㘶繳溏땫偠싂</w:t>
      </w:r>
      <w:r>
        <w:rPr/>
        <w:t>ꤱ</w:t>
      </w:r>
      <w:r>
        <w:rPr/>
        <w:t>䤱颱쉟숱扁녊矂漫㡄䖣䩫ま⥓㩲ㄻ弯쉒⹑殿㉢㏂㑮䩒伬塏杯뿂뇂繐</w:t>
      </w:r>
      <w:r>
        <w:rPr/>
        <w:t>ꕴ</w:t>
      </w:r>
      <w:r>
        <w:rPr/>
        <w:t>恫啲</w:t>
      </w:r>
      <w:r>
        <w:rPr/>
        <w:t>⡎</w:t>
      </w:r>
      <w:r>
        <w:rPr/>
        <w:t>竂쉀䱒癢┫挭㑥슻믂繁捊兺⩑測晚支</w:t>
      </w:r>
      <w:r>
        <w:rPr/>
        <w:t>ⱴ</w:t>
      </w:r>
      <w:r>
        <w:rPr/>
        <w:t>䵐ㅺ쉀炻㉬攮斩䁁桾塥쉐汇</w:t>
      </w:r>
      <w:r>
        <w:rPr/>
        <w:t>ꕆ</w:t>
      </w:r>
      <w:r>
        <w:rPr/>
        <w:t>参⭖摬⧃⍰싂␫䙠쉂偶畭潋♺㚡㥱䥶嚣⽓╍獰梮幪㝗杫뇂犣灋䞥싂㧂⬷뼺淂㮩숱쉓婷㭖쌲䎥䐣녵硸䫎쉚䆥兞卍</w:t>
      </w:r>
      <w:r>
        <w:rPr/>
        <w:t>ꕨ</w:t>
      </w:r>
      <w:r>
        <w:rPr/>
        <w:t>瑶ꥧ깯㬺䀣䪿縦⨰兪兒爪秎딳畒ꍫ異䒩栣愳쉮礳슥数殱䁴</w:t>
      </w:r>
      <w:r>
        <w:rPr/>
        <w:t>ꕈ</w:t>
      </w:r>
      <w:r>
        <w:rPr/>
        <w:t>㙲</w:t>
      </w:r>
      <w:r>
        <w:rPr/>
        <w:t>⡹</w:t>
      </w:r>
      <w:r>
        <w:rPr/>
        <w:t>敹獙ㅲ江⍦婏㭘</w:t>
      </w:r>
      <w:r>
        <w:rPr/>
        <w:t>⡕</w:t>
      </w:r>
      <w:r>
        <w:rPr/>
        <w:t>吪楋㣂窮癆噀</w:t>
      </w:r>
      <w:r>
        <w:rPr/>
        <w:t>ꦿ</w:t>
      </w:r>
      <w:r>
        <w:rPr/>
        <w:t>떿⌨걂䦥匩䕄숸傮촶䙓慢晾ꍄ䙊걮䤻ぱꍄ䀻澮⺩堻쉘䤴⾮拂稰┻牉䎵略䤸䝘橸湉</w:t>
      </w:r>
      <w:r>
        <w:rPr/>
        <w:t>ꗂ</w:t>
      </w:r>
      <w:r>
        <w:rPr/>
        <w:t>扫䅫桳ㅗ懂睔슿䘯꺮污숣⩴杶倱䜹幓弲歩</w:t>
      </w:r>
      <w:r>
        <w:rPr/>
        <w:t>꧂</w:t>
      </w:r>
      <w:r>
        <w:rPr/>
        <w:t>䵉쉑</w:t>
      </w:r>
      <w:r>
        <w:rPr/>
        <w:t>⡞</w:t>
      </w:r>
      <w:r>
        <w:rPr/>
        <w:t>懂繖</w:t>
      </w:r>
      <w:r>
        <w:rPr/>
        <w:t>⡹</w:t>
      </w:r>
      <w:r>
        <w:rPr/>
        <w:t>쉒䛂</w:t>
      </w:r>
      <w:r>
        <w:rPr/>
        <w:t>ꕙ</w:t>
      </w:r>
      <w:r>
        <w:rPr/>
        <w:t>䪣</w:t>
      </w:r>
      <w:r>
        <w:rPr/>
        <w:t>ꥃ</w:t>
      </w:r>
      <w:r>
        <w:rPr/>
        <w:t>灃⩲嗂晳坳墥祑츨牋ꍓⓂ녁⥐獊═쉮쉁㵇䁶걊ꥧ㴹쉥긪全偌湮唵墵쉯棂㋎溣䱧컂䡐숨녢癖㍟췂嘳걖硎欤噄ꆥ漰䊱숲䙅浢넊</w:t>
      </w:r>
      <w:r>
        <w:rPr/>
        <w:t>ⶱ</w:t>
      </w:r>
      <w:r>
        <w:rPr/>
        <w:t>쉫쉶䫂썎娱╄뽊㡏䑷䱳墬劏晴剰쉰쉂숷⨨晱싂숴㵕氣겣䬨挻牢䱉겡⿂쉌ヂ纥弹棂癁㉃ꅉ㎡䡅敢췂暬䂵쉟硳ꆘ껍㠳彶싎唸</w:t>
      </w:r>
      <w:r>
        <w:rPr/>
        <w:t>ⷂ</w:t>
      </w:r>
      <w:r>
        <w:rPr/>
        <w:t>ꅏ汆㠰䅐弰쉱坔摕橚⿂♶뭾슡쉧琹剄촷嘵湪</w:t>
      </w:r>
      <w:r>
        <w:rPr/>
        <w:t>ⱗ</w:t>
      </w:r>
      <w:r>
        <w:rPr/>
        <w:t>뮿䑊쵸쌰潃眮</w:t>
      </w:r>
      <w:r>
        <w:rPr/>
        <w:t>ꕋ⯍</w:t>
      </w:r>
      <w:r>
        <w:rPr/>
        <w:t>슿潅┨㣂彅</w:t>
      </w:r>
      <w:r>
        <w:rPr/>
        <w:t>ⱑ</w:t>
      </w:r>
      <w:r>
        <w:rPr/>
        <w:t>熣佮奖</w:t>
      </w:r>
      <w:r>
        <w:rPr/>
        <w:t>⡬</w:t>
      </w:r>
      <w:r>
        <w:rPr/>
        <w:t>슮伥㄰㝸匩⭰欹⍡ヂ段摲슬㉄䜬싂で䆘栬쉌癧</w:t>
      </w:r>
      <w:r>
        <w:rPr/>
        <w:t>ꔨ꧂</w:t>
      </w:r>
      <w:r>
        <w:rPr/>
        <w:t>瑄湏坬䙺</w:t>
      </w:r>
      <w:r>
        <w:rPr/>
        <w:t>ⶩ</w:t>
      </w:r>
      <w:r>
        <w:rPr/>
        <w:t>ꅉ竂䕤♖归⌻牧싂⦵瀵盍慩㝮갣</w:t>
      </w:r>
      <w:r>
        <w:rPr/>
        <w:t>Ɫ</w:t>
      </w:r>
      <w:r>
        <w:rPr/>
        <w:t>쉕䨱뾩潨㭌渱쉈幋帯㙹⹺⎿녕吪眯晶ꥤ兤쉥</w:t>
      </w:r>
      <w:r>
        <w:rPr/>
        <w:t>ꦡ</w:t>
      </w:r>
      <w:r>
        <w:rPr/>
        <w:t>硴搪썈囃䑗</w:t>
      </w:r>
      <w:r>
        <w:rPr/>
        <w:t>⡵</w:t>
      </w:r>
      <w:r>
        <w:rPr/>
        <w:t>扱㭦样測摆旃쉟楩䁏楇礱ぃ썠批슱午㍵扷숰疬嗂䍍媡姂㉁千煏䒡⼮姂娥晴⭈灳輤쉲⏃뼵摩佴勂䢵瀦儸껍⥲汔戶</w:t>
      </w:r>
      <w:r>
        <w:rPr/>
        <w:t>ⵞ</w:t>
      </w:r>
      <w:r>
        <w:rPr/>
        <w:t>䁈뽖ど䟂㇂ꥮ倪曂珂</w:t>
      </w:r>
      <w:r>
        <w:rPr/>
        <w:t>ꕡ</w:t>
      </w:r>
      <w:r>
        <w:rPr/>
        <w:t>攷呬⍣䁭氱捷쉖升习⑧滂呭꧎瑉㖣㙐쉁ꥫ䪏ꇃ廂⒬䝰盂剘䕥慁琭歂췂</w:t>
      </w:r>
      <w:r>
        <w:rPr/>
        <w:t>ⶵ</w:t>
      </w:r>
      <w:r>
        <w:rPr/>
        <w:t>歕煑睟㓂걩䍋═塠꺿쏂㬶䥀䣂纱쉞幇䊏婀⨣갽墿枘떻䰮㘺ꄣ敡灶⨺坫䡃睩睁憻걃쉠㍨䉀㡈⛂睌故숳偫䙪噟</w:t>
      </w:r>
      <w:r>
        <w:rPr/>
        <w:t>ꤺ♵</w:t>
      </w:r>
      <w:r>
        <w:rPr/>
        <w:t>徏쉯㵵㢮䫃⧃⾬坯슡䍶⌶䝋纵</w:t>
      </w:r>
      <w:r>
        <w:rPr/>
        <w:t>Ⱚ</w:t>
      </w:r>
      <w:r>
        <w:rPr/>
        <w:t>싂凂㭉◂ꌮ㶬皩싂挩㬯싍쉈坍긴쉧潀⹐⽢䈪걖쉡硊㔵쉠瑶숦䵈伫䑧ꅀ㭡㩪桢</w:t>
      </w:r>
      <w:r>
        <w:rPr/>
        <w:t>ꥋ⬽</w:t>
      </w:r>
      <w:r>
        <w:rPr/>
        <w:t>㜨具⍕쵓棂껂畢セ쎣걋坹塍뾏塙㭅</w:t>
      </w:r>
      <w:r>
        <w:rPr/>
        <w:t>ꤸ</w:t>
      </w:r>
      <w:r>
        <w:rPr/>
        <w:t>㍥숱㩇㍚㌺渵乯䵣佩ꍋ쵴㖣숸硳穔</w:t>
      </w:r>
      <w:r>
        <w:rPr/>
        <w:t>ⱺ</w:t>
      </w:r>
      <w:r>
        <w:rPr/>
        <w:t>㘸煖呠걫⬽⍈⭭優⩯⭖㠰㥉㴤⪵</w:t>
      </w:r>
      <w:r>
        <w:rPr/>
        <w:t>ꤶ</w:t>
      </w:r>
      <w:r>
        <w:rPr/>
        <w:t>堬㕘䝹㍌㠹楂⬲䁒搰춱愪㖻璩戮</w:t>
      </w:r>
      <w:r>
        <w:rPr/>
        <w:t>⢏</w:t>
      </w:r>
      <w:r>
        <w:rPr/>
        <w:t>栤睥畑礨杙楰戲㏎䱬㷂싂唶㌣䉡慬劬癱党싂煸ꍙ䌽敐吸ꥳ걔䤴䐻獭꧎割쉵⹴썫煦⥣䡺쉡쉷깨䉀쉑樭䟎⭈</w:t>
      </w:r>
      <w:r>
        <w:rPr/>
        <w:t>ⱔ</w:t>
      </w:r>
      <w:r>
        <w:rPr/>
        <w:t>땺썔</w:t>
      </w:r>
      <w:r>
        <w:rPr/>
        <w:t>ⵖ</w:t>
      </w:r>
      <w:r>
        <w:rPr/>
        <w:t>〪慵ꥵ䣂樤卌婏乷慊䋂睇啴牟</w:t>
      </w:r>
      <w:r>
        <w:rPr/>
        <w:t>ⰺ</w:t>
      </w:r>
      <w:r>
        <w:rPr/>
        <w:t>곃汗⥹⽆憵䙔㓎㵠浪뭓䅍䌮㛂⯂⪻⑇㔨</w:t>
      </w:r>
      <w:r>
        <w:rPr/>
        <w:t>ꕐ</w:t>
      </w:r>
      <w:r>
        <w:rPr/>
        <w:t>轎竂⥖䥯╠桇땓獕禬櫂橅扐摣煋</w:t>
      </w:r>
      <w:r>
        <w:rPr/>
        <w:t>Ɑ</w:t>
      </w:r>
      <w:r>
        <w:rPr/>
        <w:t>싂ꍾ祶</w:t>
      </w:r>
      <w:r>
        <w:rPr/>
        <w:t>ⲻ</w:t>
      </w:r>
      <w:r>
        <w:rPr/>
        <w:t>긪轾</w:t>
      </w:r>
      <w:r>
        <w:rPr/>
        <w:t>ꔊ</w:t>
      </w:r>
      <w:r>
        <w:rPr/>
        <w:t>恚䡡쉈摧捚栣夤穃⌶쉄揂辡员㍅䉒␵彰촳뭾治ꆣ</w:t>
      </w:r>
      <w:r>
        <w:rPr/>
        <w:t>Ȿ♖⹣</w:t>
      </w:r>
      <w:r>
        <w:rPr/>
        <w:t>슿Ⓜ頦渪奖뭞杯싂㋂つ値쉍</w:t>
      </w:r>
      <w:r>
        <w:rPr/>
        <w:t>Ⱖ</w:t>
      </w:r>
      <w:r>
        <w:rPr/>
        <w:t>摑盎縤呑䍁桍欱颮</w:t>
      </w:r>
      <w:r>
        <w:rPr/>
        <w:t>Ⳃ</w:t>
      </w:r>
      <w:r>
        <w:rPr/>
        <w:t>参磃档㥸⨸</w:t>
      </w:r>
      <w:r>
        <w:rPr/>
        <w:t>ⰵ</w:t>
      </w:r>
      <w:r>
        <w:rPr/>
        <w:t>恺捆㮮췂슮䑙뼲슣㝞쉇쉦㵉繑纘轉瀻橣걅儽搭┲슩牱偦쉞杙摘倦䚬剹㍴쌴싍⮩椰湭㒿쉖쉁听啡强ꇂ쉺</w:t>
      </w:r>
      <w:r>
        <w:rPr/>
        <w:t>ꗂⒻ</w:t>
      </w:r>
      <w:r>
        <w:rPr/>
        <w:t>ꅒ奃䔵䵙⫂〵䭘夹頱쉟␱</w:t>
      </w:r>
      <w:r>
        <w:rPr/>
        <w:t>Ⳃ</w:t>
      </w:r>
      <w:r>
        <w:rPr/>
        <w:t>쉖流ㅀ⥪䶵걳発䄣䥭ㄨ</w:t>
      </w:r>
      <w:r>
        <w:rPr/>
        <w:t>꧂</w:t>
      </w:r>
      <w:r>
        <w:rPr/>
        <w:t>㍷㥵摙樺浖瘳⥕繂䨩禮唥噊测ꅔ㝠ꇂ㨪⸻⩷싃摬䐤氰契䘮埂幕♎걁檵숣潋嚣</w:t>
      </w:r>
      <w:r>
        <w:rPr/>
        <w:t>ⴵ꤯⤵</w:t>
      </w:r>
      <w:r>
        <w:rPr/>
        <w:t>幘乀朮곂㭮䗂ꥥ澵橏潙湓揂痂澡浱仂䫎䬻뭹恫㢩츳䲮揂䉷歯䷂奐⥴䍶</w:t>
      </w:r>
      <w:r>
        <w:rPr/>
        <w:t>ꗂ</w:t>
      </w:r>
      <w:r>
        <w:rPr/>
        <w:t>乬佺ꍾい곂獭䐳懂幵⽤㙉</w:t>
      </w:r>
      <w:r>
        <w:rPr/>
        <w:t>ꖵ⭥</w:t>
      </w:r>
      <w:r>
        <w:rPr/>
        <w:t>卣㕇䝐恬쉇地䡸⍘⵩긦㎩</w:t>
      </w:r>
      <w:r>
        <w:rPr/>
        <w:t>⠩</w:t>
      </w:r>
      <w:r>
        <w:rPr/>
        <w:t>녉쉡⾘㤳</w:t>
      </w:r>
      <w:r>
        <w:rPr/>
        <w:t>ⴣ</w:t>
      </w:r>
      <w:r>
        <w:rPr/>
        <w:t>竍眲⼣幡숤汄帪䮩곂숶䈤쵔捠單䭤㖩嘫㏎剧䉠</w:t>
      </w:r>
    </w:p>
    <w:p>
      <w:pPr>
        <w:pStyle w:val="PreformattedText"/>
        <w:bidi w:val="0"/>
        <w:spacing w:before="0" w:after="0"/>
        <w:jc w:val="left"/>
        <w:rPr/>
      </w:pPr>
      <w:r>
        <w:rPr/>
        <w:t>埂縳ꄹ⤮믂⤯썃珂묽㭢慃쉤椫杦뽺はㅠ쉆겵啵轂乕숽슻顠绎</w:t>
      </w:r>
      <w:r>
        <w:rPr/>
        <w:t>ⰷ</w:t>
      </w:r>
      <w:r>
        <w:rPr/>
        <w:t>깭圦牒繑⨽兣硲熻搫싎珂斣싂幟浪疮䇂㕾祬뗂硪朳潷㔻⍷䡹佩慁昩긯⥱啄쉗䰪䜵䕆⍂ㅧㅹ⤪潭䔥涥畯獦뮣撣ꄫ㙟敇碩㡗╮桢淃싂䙶桐搽슿䈬녋根偎㓂땆쉠祁뼱当囂쉮쏂뿎䕞滂쉒祃쉈塪싂伱묫啹瑇䕷</w:t>
      </w:r>
      <w:r>
        <w:rPr/>
        <w:t>Ⳃ</w:t>
      </w:r>
      <w:r>
        <w:rPr/>
        <w:t>偳咵⛂奧</w:t>
      </w:r>
      <w:r>
        <w:rPr/>
        <w:t>ꦏ</w:t>
      </w:r>
      <w:r>
        <w:rPr/>
        <w:t>挳㭵쉁㮵幓光걶녯</w:t>
      </w:r>
      <w:r>
        <w:rPr/>
        <w:t>ꦻ</w:t>
      </w:r>
      <w:r>
        <w:rPr/>
        <w:t>祦</w:t>
      </w:r>
      <w:r>
        <w:rPr/>
        <w:t>ⱕ⠨</w:t>
      </w:r>
      <w:r>
        <w:rPr/>
        <w:t>伨穬길숥撥㒩瀯뽂瑪敊</w:t>
      </w:r>
      <w:r>
        <w:rPr/>
        <w:t>⠥</w:t>
      </w:r>
      <w:r>
        <w:rPr/>
        <w:t>ꄭ济颩䭖ꅹ㇂恰㘬攻睏㩬挪娦䲘숥㛎婐瑇♯啬楬垩焹䙹䒣焨⍌瞻飂␣潲⑍</w:t>
      </w:r>
      <w:r>
        <w:rPr/>
        <w:t>ꕾ</w:t>
      </w:r>
      <w:r>
        <w:rPr/>
        <w:t>圭拂〻</w:t>
      </w:r>
      <w:r>
        <w:rPr/>
        <w:t>ꥃ</w:t>
      </w:r>
      <w:r>
        <w:rPr/>
        <w:t>쉩湅灅⩠슡㑁땎煢뭀䍒䘥</w:t>
      </w:r>
      <w:r>
        <w:rPr/>
        <w:t>ⴲ</w:t>
      </w:r>
      <w:r>
        <w:rPr/>
        <w:t>㩙㬴⯂⼪ㄲꥢ暮␦琶⭗智㎘穢㡚殣瘶㩶ぺ狂㜽惂숪桀琪獋啔뽠幆숮暬㜬␹渪싃</w:t>
      </w:r>
      <w:r>
        <w:rPr/>
        <w:t>꧂</w:t>
      </w:r>
      <w:r>
        <w:rPr/>
        <w:t>Ⳃ</w:t>
      </w:r>
      <w:r>
        <w:rPr/>
        <w:t>区䙎</w:t>
      </w:r>
      <w:r>
        <w:rPr/>
        <w:t>⡶</w:t>
      </w:r>
      <w:r>
        <w:rPr/>
        <w:t>䑐㫂揂硢爳䈨㙮췂㡡偊䁮┯䵧瑅㡯䡐㯂歺</w:t>
      </w:r>
      <w:r>
        <w:rPr/>
        <w:t>⢩</w:t>
      </w:r>
      <w:r>
        <w:rPr/>
        <w:t>漹㩄쉇䈽桡ꌨ恉眱彙歲㩀捍⩌</w:t>
      </w:r>
      <w:r>
        <w:rPr/>
        <w:t>ⳍ⮱</w:t>
      </w:r>
      <w:r>
        <w:rPr/>
        <w:t>剸怵춥뽍歮䐱ꌵ噭뽶㤊㕡</w:t>
      </w:r>
      <w:r>
        <w:rPr/>
        <w:t>ꕃ</w:t>
      </w:r>
      <w:r>
        <w:rPr/>
        <w:t>浪⨩⬣坅䩣仂⨪氣숴㭯</w:t>
      </w:r>
      <w:r>
        <w:rPr/>
        <w:t>ⱷ</w:t>
      </w:r>
      <w:r>
        <w:rPr/>
        <w:t>녹䍲</w:t>
      </w:r>
      <w:r>
        <w:rPr/>
        <w:t>⢥</w:t>
      </w:r>
      <w:r>
        <w:rPr/>
        <w:t>瑕呪떡噚녃ꥱ碵塅偙깆ꍣ쉚䒥䙅뽗뇂瞥뮻싂뼽滍扤浭偱</w:t>
      </w:r>
      <w:r>
        <w:rPr/>
        <w:t>ꥄ</w:t>
      </w:r>
      <w:r>
        <w:rPr/>
        <w:t>䩯㩺숳⩳ㄳ䉢㖣救禩㩯땞橋䩐ꥬ敐䕔潡츺㥊썪䭔⪥橀</w:t>
      </w:r>
      <w:r>
        <w:rPr/>
        <w:t>ⵐ</w:t>
      </w:r>
      <w:r>
        <w:rPr/>
        <w:t>抻呭䥡歾悩搸璿䅥숷汶牃ꌦ싂愻㑧䵷슡嘭쵃㭡㡰磂칮쉞乙㨶┹枵⌯㑕</w:t>
      </w:r>
      <w:r>
        <w:rPr/>
        <w:t>⠰</w:t>
      </w:r>
      <w:r>
        <w:rPr/>
        <w:t>卸堹㑕扴煶㥩椩縭圷䍚䡔쉄䈩ㅒ嫂幬ꥷ䭓䰶焫瞱爱ꄭ䁳</w:t>
      </w:r>
      <w:r>
        <w:rPr/>
        <w:t>ꥁ</w:t>
      </w:r>
      <w:r>
        <w:rPr/>
        <w:t>琤晅爬牔⽙灉㑬⤦顆烂愺斵䭓午숤呋㓂㥉䭧</w:t>
      </w:r>
      <w:r>
        <w:rPr/>
        <w:t>Ⱞ</w:t>
      </w:r>
      <w:r>
        <w:rPr/>
        <w:t>歍⏂墮㍞偷牌䏂䘩䉘⽫숽</w:t>
      </w:r>
      <w:r>
        <w:rPr/>
        <w:t>ⷂ</w:t>
      </w:r>
      <w:r>
        <w:rPr/>
        <w:t>歪献凃</w:t>
      </w:r>
      <w:r>
        <w:rPr/>
        <w:t>ⶏ꥚</w:t>
      </w:r>
      <w:r>
        <w:rPr/>
        <w:t>秂刹쉁⥖啸슻奞瑍坤</w:t>
      </w:r>
      <w:r>
        <w:rPr/>
        <w:t>⣂</w:t>
      </w:r>
      <w:r>
        <w:rPr/>
        <w:t>烂㍮祫晗瞱⹲吸嫂⦩쉠䊵㎿䩵㞏㟂奈睵惂晩漭祁瑟滂ꥨ灤䬫泃祾땭猱㩂㭾䫂쉞㶡迃漪Ⓙ嘦撱숱슩疡숩柂╷櫍싂╏ㅏ晣氨卨⨦煍⼺㭅㕗깢⭺⑧幂⹄朦⑯㝉췂⦏슏㝏⹬䭋슮攽㙧</w:t>
      </w:r>
      <w:r>
        <w:rPr/>
        <w:t>꧂</w:t>
      </w:r>
      <w:r>
        <w:rPr/>
        <w:t>䠱넪썁洦⽱彩</w:t>
      </w:r>
      <w:r>
        <w:rPr/>
        <w:t>ꗂ</w:t>
      </w:r>
      <w:r>
        <w:rPr/>
        <w:t>㝢⍕橙쉋卦甤쏂䥕穳뿍</w:t>
      </w:r>
      <w:r>
        <w:rPr/>
        <w:t>ⱞ</w:t>
      </w:r>
      <w:r>
        <w:rPr/>
        <w:t>攫슱⹡栺嘦䪘</w:t>
      </w:r>
      <w:r>
        <w:rPr/>
        <w:t>ꥄ</w:t>
      </w:r>
      <w:r>
        <w:rPr/>
        <w:t>汑吵㩷䏃쉰⍅渽咏㍞념乬䩡㘯뽀瓂橔乑轘奺顖㗍桚曂</w:t>
      </w:r>
      <w:r>
        <w:rPr/>
        <w:t>⡸♟</w:t>
      </w:r>
      <w:r>
        <w:rPr/>
        <w:t>䤭䶡栺癉䔬攺獷狂厥㟎쉭憵奆깕顑廂숷䙂⚱</w:t>
      </w:r>
      <w:r>
        <w:rPr/>
        <w:t>⡕</w:t>
      </w:r>
      <w:r>
        <w:rPr/>
        <w:t>槂䰰㦵⿃繦橇쉊礸㯍奐渭땭</w:t>
      </w:r>
      <w:r>
        <w:rPr/>
        <w:t>Ᵽ♰</w:t>
      </w:r>
      <w:r>
        <w:rPr/>
        <w:t>车⩗顦辘猴깧㨦㡔쏂층扸噤煥䅊歺啨䁕䉲噣啚</w:t>
      </w:r>
      <w:r>
        <w:rPr/>
        <w:t>ꤣ</w:t>
      </w:r>
      <w:r>
        <w:rPr/>
        <w:t>㭃촭䷃丮车㵣棍嘵쉌塬厩</w:t>
      </w:r>
      <w:r>
        <w:rPr/>
        <w:t>Ⲭ</w:t>
      </w:r>
      <w:r>
        <w:rPr/>
        <w:t>㕍䍧眻ꅏ䉄</w:t>
      </w:r>
      <w:r>
        <w:rPr/>
        <w:t>Ⱳ</w:t>
      </w:r>
      <w:r>
        <w:rPr/>
        <w:t>쉮컂쉾䯍畠繲䆥ꆥ㙧┶懂숩싂懎㎬⹟㈻禵䁰楅瞩穦䄽浊䩗啰㏂㩰䰫弣쉨偧ぢ䮥牺⩹䑅</w:t>
      </w:r>
      <w:r>
        <w:rPr/>
        <w:t>⣍</w:t>
      </w:r>
      <w:r>
        <w:rPr/>
        <w:t>슘獳⼨癔㨰は⭳⏂汦佬斻쉆晗煺汑㍑ㅤ〬樨穊쉐偢卞䧎㝄䩤걈쉨놣♚疵숹氤䡯瞿ꅗ㬭顷㷂㕍哂습夯珂漣祃</w:t>
      </w:r>
      <w:r>
        <w:rPr/>
        <w:t>⡣</w:t>
      </w:r>
      <w:r>
        <w:rPr/>
        <w:t>㝩㤪䃂卶䷂䢱䜪琮硬ꍙ睄换숤䒥绂乌户墥坌厣⍞璏捔쉇</w:t>
      </w:r>
      <w:r>
        <w:rPr/>
        <w:t>ꕡ</w:t>
      </w:r>
      <w:r>
        <w:rPr/>
        <w:t>呣櫂劘숶縥ꌣ쉢来걎汏싂汧ㅇ督嘺⚡氵亘ꄰ平係烂楞〨䅤쵚싂段썆橕浔吭忍겣묊幆깈䘻㙙䶵갹夶玬䉐塯㥟뽃겘柂睁뭟㩭啋旂⑄栳傻</w:t>
      </w:r>
      <w:r>
        <w:rPr/>
        <w:t>ꕓ</w:t>
      </w:r>
      <w:r>
        <w:rPr/>
        <w:t>煫婲쉦㌶湐쉧⍖璥䱲䩄燂䰭参䕐</w:t>
      </w:r>
      <w:r>
        <w:rPr/>
        <w:t>⢘</w:t>
      </w:r>
      <w:r>
        <w:rPr/>
        <w:t>庘쉱슻垱乑䅹墩楀汑ꅇ繩⧎숷䠷牠癫</w:t>
      </w:r>
      <w:r>
        <w:rPr/>
        <w:t>ꔺ</w:t>
      </w:r>
      <w:r>
        <w:rPr/>
        <w:t>灂楋繦①弹녷䡓⪘磍奋弣癪갲曂呦䁯㴹╏楊㝈땊啉痂䥵㵠䥈䎿⩋뿂쉏</w:t>
      </w:r>
      <w:r>
        <w:rPr/>
        <w:t>ⰻ</w:t>
      </w:r>
      <w:r>
        <w:rPr/>
        <w:t>츩䫂佹㚡顡礬㍥灗칶捤頪</w:t>
      </w:r>
      <w:r>
        <w:rPr/>
        <w:t>⡨⪮</w:t>
      </w:r>
      <w:r>
        <w:rPr/>
        <w:t>䄹꥙䕮癡偢灈⭤</w:t>
      </w:r>
      <w:r>
        <w:rPr/>
        <w:t>ⴲ</w:t>
      </w:r>
      <w:r>
        <w:rPr/>
        <w:t>걷㵱㔭쉭嘣伱㍫싂顖䫂㝓悱嘴婫⭅顔け숪佬녑쉬轶愣뽩嚿</w:t>
      </w:r>
      <w:r>
        <w:rPr/>
        <w:t>ⵃ</w:t>
      </w:r>
      <w:r>
        <w:rPr/>
        <w:t>啋</w:t>
      </w:r>
      <w:r>
        <w:rPr/>
        <w:t>ꤻ</w:t>
      </w:r>
      <w:r>
        <w:rPr/>
        <w:t>쌷乚쉙슱㤹㭓䭅䑘撻㝋㮥</w:t>
      </w:r>
      <w:r>
        <w:rPr/>
        <w:t>ꔥ</w:t>
      </w:r>
      <w:r>
        <w:rPr/>
        <w:t>䍤㙈㞡砵㕗䌶㝭兦湾䙢浞⭓뭓ぢ녑桄겻㝧危갤毂싂剤䩑渣⹑☩瑥㡋栮杄䉵怣䱉녵㣂䇃飂穞䝫焭䵈ꍚ캵塤㏂䨪㊱参繾据</w:t>
      </w:r>
      <w:r>
        <w:rPr/>
        <w:t>ꥁ</w:t>
      </w:r>
      <w:r>
        <w:rPr/>
        <w:t>䕱쉳</w:t>
      </w:r>
      <w:r>
        <w:rPr/>
        <w:t>ꕠ</w:t>
      </w:r>
      <w:r>
        <w:rPr/>
        <w:t>桴䧎噋兄甤쉡⌶䷍瘸㕁㝶⥞⌸㥍ꅫ㊿㈹仂噏䗂䛂㝟⫂垥瀫䛂碩琻做㑡普楟䩤ꅶ䝷뽡吪媥剢午㝹顁㴷⥩擂䈹桠䅖䌽勂⩅壎晒圥坘佗䙑</w:t>
      </w:r>
      <w:r>
        <w:rPr/>
        <w:t>ⶵ</w:t>
      </w:r>
      <w:r>
        <w:rPr/>
        <w:t>싂歋槃搻䳂</w:t>
      </w:r>
      <w:r>
        <w:rPr/>
        <w:t>ⱀ</w:t>
      </w:r>
      <w:r>
        <w:rPr/>
        <w:t>䈷儷⚬煯⹇璿呎䔰땇喻噃⴩䐴꺥쉂ꅁ슡坧넻木祈喿䱷습㤭顃婤䃂斏⼣汓묤温⵾䑺⵵ꅠ樹佤䍰繸其䨶顖뭎⬮呃䶥侱偄摆坂䵈꺩太쉆刯呹剌䁁숥䗂䏂轨搯朷縺执娩⥎佭㭒</w:t>
      </w:r>
      <w:r>
        <w:rPr/>
        <w:t>⡙</w:t>
      </w:r>
      <w:r>
        <w:rPr/>
        <w:t>䇂쉌</w:t>
      </w:r>
      <w:r>
        <w:rPr/>
        <w:t>ꕳ</w:t>
      </w:r>
      <w:r>
        <w:rPr/>
        <w:t>扶㗂欵䣂甲卮㵭䳂禮㘽沩䟂㞩戦祵쉚倶㍂쉖歴歸♞顳䱉䩺⍲硍敃䌵쵰掵佅⥵䡊㖘</w:t>
      </w:r>
      <w:r>
        <w:rPr/>
        <w:t>ꕣ</w:t>
      </w:r>
      <w:r>
        <w:rPr/>
        <w:t>믂깾</w:t>
      </w:r>
      <w:r>
        <w:rPr/>
        <w:t>ꥈ</w:t>
      </w:r>
      <w:r>
        <w:rPr/>
        <w:t>㚱䇎䇂⹎灅繉犮⨤녶晗灩㨮㓂䇂其䤦㵷㤻曎㷂慇幈噓偳㠹슩㝐㇂瞥渭㬽싂䋃㍰ꌽ컎촲䕄穕䑵</w:t>
      </w:r>
      <w:r>
        <w:rPr/>
        <w:t>ⴵ</w:t>
      </w:r>
      <w:r>
        <w:rPr/>
        <w:t>䱚쉓噃䍈⯃䒬煨㙒䶥梏䱲䁉㙉깥쉊彧䥳</w:t>
      </w:r>
      <w:r>
        <w:rPr/>
        <w:t>ꤨ</w:t>
      </w:r>
      <w:r>
        <w:rPr/>
        <w:t>潘䕡⪬䭄㩚瑏瑉轑儤⹁⸰䅫䍹汯⻂ㅋ丮本숬㇎智吣煡汧啱슣廂煪䤪걪놏⤷磎䗂㏂曂汉煾긻㘮㉢奨樨碵䪘ꄴ⍡繫婞⑓䚬⹳떻슮⵭砯걐녴師湀伪䐸挽ㄮ凂⍐磂捑挱┨䠥礊漪䄣婀優</w:t>
      </w:r>
      <w:r>
        <w:rPr/>
        <w:t>Ⳃ</w:t>
      </w:r>
      <w:r>
        <w:rPr/>
        <w:t>䉭⩎㴱☵滂㵏歎敳숫㍔䁆獾湶即佋뇂滂圫⸶⽂㥥㉕쌪啨喵汸倶栶㈩숥淎䒩潎ꌹ㕨牑ㅵꇂ桹圸㍊址</w:t>
      </w:r>
      <w:r>
        <w:rPr/>
        <w:t>ꤥ</w:t>
      </w:r>
      <w:r>
        <w:rPr/>
        <w:t>煆卑⫂偬攸⑍䙨숺╁쉈㙺媩䍱幮硌</w:t>
      </w:r>
      <w:r>
        <w:rPr/>
        <w:t>ⵇ</w:t>
      </w:r>
      <w:r>
        <w:rPr/>
        <w:t>启ꅔ䓂⏃⨱〰縻䕍䝡싍</w:t>
      </w:r>
      <w:r>
        <w:rPr/>
        <w:t>ⵖ</w:t>
      </w:r>
      <w:r>
        <w:rPr/>
        <w:t>ꍳ䨮偅㩇䁴彟䕍桪㧃</w:t>
      </w:r>
      <w:r>
        <w:rPr/>
        <w:t>ꔭ</w:t>
      </w:r>
      <w:r>
        <w:rPr/>
        <w:t>걒繲숦걡塰숳怬쉵瀥柂拂쉨땢坭䄸佇쉰亣칐冩숹쉚⪥캥䭶䩤ぷ碻㜬瑟격╮䡔着⥁썾쉰</w:t>
      </w:r>
      <w:r>
        <w:rPr/>
        <w:t>꧂</w:t>
      </w:r>
      <w:r>
        <w:rPr/>
        <w:t>瘽◂稭顚獑땐坔眩⧂숥⮱煱燂獔獈</w:t>
      </w:r>
      <w:r>
        <w:rPr/>
        <w:t>ⴳ</w:t>
      </w:r>
      <w:r>
        <w:rPr/>
        <w:t>䠪㮻乹숫䕄为쉖땰쉫㭒컂犵㦩姂厩捦眵쉍㔷쉶䈥䄷ꎿ䧃敬⌤㢮䱨敗串컂긫颱</w:t>
      </w:r>
      <w:r>
        <w:rPr/>
        <w:t>ꥎ</w:t>
      </w:r>
      <w:r>
        <w:rPr/>
        <w:t>摰瑹땃싂㡫갬⨶ㅬ吸䙔격嘥쉂땥쉭瑕</w:t>
      </w:r>
      <w:r>
        <w:rPr/>
        <w:t>ⱳ</w:t>
      </w:r>
      <w:r>
        <w:rPr/>
        <w:t>琮彲ㅠ⬪頭䩍䱭䈦⌱걍忂湨칎㭤呟彇樽</w:t>
      </w:r>
      <w:r>
        <w:rPr/>
        <w:t>⡓</w:t>
      </w:r>
      <w:r>
        <w:rPr/>
        <w:t>쏂䀱䱁氺</w:t>
      </w:r>
      <w:r>
        <w:rPr/>
        <w:t>ꤴ</w:t>
      </w:r>
      <w:r>
        <w:rPr/>
        <w:t>㕏ꥡ</w:t>
      </w:r>
      <w:r>
        <w:rPr/>
        <w:t>ꥎ⭪</w:t>
      </w:r>
      <w:r>
        <w:rPr/>
        <w:t>㤥湌䠮㟎䐮攷ⸯ䳃之冡浊䩩⪡⩘䞬顃쵅兇긦䱆撡到</w:t>
      </w:r>
      <w:r>
        <w:rPr/>
        <w:t>Ȿ</w:t>
      </w:r>
      <w:r>
        <w:rPr/>
        <w:t>奋瓂⑒滃䍊㍮⒬砯穉渵⑒坦兀싃놱攴</w:t>
      </w:r>
      <w:r>
        <w:rPr/>
        <w:t>⣎</w:t>
      </w:r>
      <w:r>
        <w:rPr/>
        <w:t>㵄橆㒘怪噭쉋〯⬻神盂䵆䵎穱琶쵙숽ꎘ睔幾싂晇涣䑕橍ꥤ䰲氺쉐䕸䥨㉎ꥢⓂ汦匯⪻긤皩䋂슿㵃㈣쉘㡴愷쉤꺱截犘繟㎩囂㶿⩕瘰ォ쉋쌻</w:t>
      </w:r>
      <w:r>
        <w:rPr/>
        <w:t>ꥑ</w:t>
      </w:r>
      <w:r>
        <w:rPr/>
        <w:t>偶ꅲ㭃㯂稪頱㝴䔨戻䕪넪쉪⽥牊뇂乯䣂䵩啖뭯䱒㨷湭漨瑪슿捑</w:t>
      </w:r>
      <w:r>
        <w:rPr/>
        <w:t>⣂</w:t>
      </w:r>
      <w:r>
        <w:rPr/>
        <w:t>牍繉牥攥䈣湥嘯汨긪煸쉃婂슣呞㋂哂占⎡쉥⑉䭍㫂㪏摸卪疻뽢䱓㭖櫂穀쉦⌯琳咮渦썟旂숷偊焴椳쉵扰夺扠㵙캥껂獑噥っ㤴㥶쉆㜳䔴싂嫂䱡捭</w:t>
      </w:r>
      <w:r>
        <w:rPr/>
        <w:t>⢡⥖</w:t>
      </w:r>
      <w:r>
        <w:rPr/>
        <w:t>晪恎睠毂睆祬湡瑁䅃繊ꆥ녲捀竍껂⹪</w:t>
      </w:r>
      <w:r>
        <w:rPr/>
        <w:t>ⰱ⥒</w:t>
      </w:r>
      <w:r>
        <w:rPr/>
        <w:t>祘쌦噆圭슡⩚썴⸴⽘⌤穷쉵杯摥</w:t>
      </w:r>
      <w:r>
        <w:rPr/>
        <w:t>ⵕ⛂</w:t>
      </w:r>
      <w:r>
        <w:rPr/>
        <w:t>塎儤⒵쉮걹쉇☸㇂⬳녮材兆摳稴㑇䀬捱䭤睹䈮濂瀦⵵ず</w:t>
      </w:r>
      <w:r>
        <w:rPr/>
        <w:t>ꔳ⸫</w:t>
      </w:r>
      <w:r>
        <w:rPr/>
        <w:t>倪盂쉺쉑⮏ꇂ㵮摈乇싂칃暬狂䕬묶廂䪏⑇ꎘ偍娩⑕䙏䭋䏂煥㥀♦⑪䍶揃眬쉘쉳䅶㯂祹ꍤ穄쉾稳╷㩤</w:t>
      </w:r>
      <w:r>
        <w:rPr/>
        <w:t>⣂</w:t>
      </w:r>
      <w:r>
        <w:rPr/>
        <w:t>ㄊ⩹轓ꍀ⚡䀫☤쏂뾵깰㵬떻걚へ爭</w:t>
      </w:r>
      <w:r>
        <w:rPr/>
        <w:t>꧂</w:t>
      </w:r>
      <w:r>
        <w:rPr/>
        <w:t>わ繸䊬⒬嫂椦咥⨹畚晑浙搴㡍乁㕲坍塰撩礥깟쵘䝓쉉澣徵秎ꄶ燂穟眳</w:t>
      </w:r>
      <w:r>
        <w:rPr/>
        <w:t>⢮</w:t>
      </w:r>
      <w:r>
        <w:rPr/>
        <w:t>쏂椰旂㝈洯扱攷彞楑⥎楚稯㑃䪵飂浖湙纻▵爲頰⺱㓎旎뗂湰㑗竂숫숬㐶㩒슱纩塅</w:t>
      </w:r>
      <w:r>
        <w:rPr/>
        <w:t>ꤴ⹔</w:t>
      </w:r>
      <w:r>
        <w:rPr/>
        <w:t>㝚眴䃂㇂䅲㈤懂⑲溿츯쉣濂쉋⌨쉹汦畩晃伳䔮怦瀲欺啎䳂</w:t>
      </w:r>
      <w:r>
        <w:rPr/>
        <w:t>ꤹ</w:t>
      </w:r>
      <w:r>
        <w:rPr/>
        <w:t>㵕獍璻武㡮剁佥卥䵦禮嫂촵싂㡺☴斮뾘⩊䗂╡쌸瀰뿂뽋䍵넮䤮⼤쉾䆬潋넮泂</w:t>
      </w:r>
      <w:r>
        <w:rPr/>
        <w:t>Ⱘ</w:t>
      </w:r>
      <w:r>
        <w:rPr/>
        <w:t>㗃䉤넥挩</w:t>
      </w:r>
      <w:r>
        <w:rPr/>
        <w:t>ⵙ</w:t>
      </w:r>
      <w:r>
        <w:rPr/>
        <w:t>太潔妿䃂</w:t>
      </w:r>
      <w:r>
        <w:rPr/>
        <w:t>ⰵ</w:t>
      </w:r>
      <w:r>
        <w:rPr/>
        <w:t>搯䁥⼷矂佑杇䱑⚣獩䥄껂䌸哎쉌呵恇㙸쉤㔭넨堳䰲쵆唣</w:t>
      </w:r>
      <w:r>
        <w:rPr/>
        <w:t>꧂</w:t>
      </w:r>
      <w:r>
        <w:rPr/>
        <w:t>䅦幅彆쉁칅싂ꥨ㐻㙭⭧䕰乹䔸⪵奧偸噵剧쵌Ⓜ慹硺瀹</w:t>
      </w:r>
      <w:r>
        <w:rPr/>
        <w:t>ꥌ</w:t>
      </w:r>
      <w:r>
        <w:rPr/>
        <w:t>뽰㙃劏㍪䆘䕁</w:t>
      </w:r>
      <w:r>
        <w:rPr/>
        <w:t>ꥄ</w:t>
      </w:r>
      <w:r>
        <w:rPr/>
        <w:t>乍ꍞ異㕵圪䨵丷▘嚩㏂쉈썵厩</w:t>
      </w:r>
      <w:r>
        <w:rPr/>
        <w:t>⡔</w:t>
      </w:r>
      <w:r>
        <w:rPr/>
        <w:t>숭恉潶㝙顸瓂疿⤳溱嘸⍊쉎湅癇䂥♲娥佣녆䫂ꅢ烃䉫唲䒱㩅伺</w:t>
      </w:r>
      <w:r>
        <w:rPr/>
        <w:t>ꕯ</w:t>
      </w:r>
      <w:r>
        <w:rPr/>
        <w:t>嫂祧揎偫䅭㝃画ꍏ硕䈴䆥Ⓨ⍥⬪숤</w:t>
      </w:r>
      <w:r>
        <w:rPr/>
        <w:t>ⱊ</w:t>
      </w:r>
      <w:r>
        <w:rPr/>
        <w:t>咬愪瑓㒏␭⩈䤺쉾愥</w:t>
      </w:r>
      <w:r>
        <w:rPr/>
        <w:t>꥓</w:t>
      </w:r>
      <w:r>
        <w:rPr/>
        <w:t>懃</w:t>
      </w:r>
      <w:r>
        <w:rPr/>
        <w:t>Ⱜ</w:t>
      </w:r>
      <w:r>
        <w:rPr/>
        <w:t>ꆣ␥戵䐯쉰䚱焴䠳㉸㙉がꆿ⨳쉉╂㠫仍䴹뭃疬憮녊㕋꺡轂婷⬰䱓</w:t>
      </w:r>
      <w:r>
        <w:rPr/>
        <w:t>⡐</w:t>
      </w:r>
      <w:r>
        <w:rPr/>
        <w:t>悏</w:t>
      </w:r>
      <w:r>
        <w:rPr/>
        <w:t>⡳</w:t>
      </w:r>
      <w:r>
        <w:rPr/>
        <w:t>兦椺䬹뭣硖⑂恰水칰</w:t>
      </w:r>
      <w:r>
        <w:rPr/>
        <w:t>⠵</w:t>
      </w:r>
      <w:r>
        <w:rPr/>
        <w:t>쉏䖣Ⓧ⭱㡸坓犏煍㡹敇썕㵌獠슿</w:t>
      </w:r>
      <w:r>
        <w:rPr/>
        <w:t>ꕵ</w:t>
      </w:r>
      <w:r>
        <w:rPr/>
        <w:t>녲</w:t>
      </w:r>
      <w:r>
        <w:rPr/>
        <w:t>⢣␦</w:t>
      </w:r>
      <w:r>
        <w:rPr/>
        <w:t>頲⽧桬止╱㎥</w:t>
      </w:r>
      <w:r>
        <w:rPr/>
        <w:t>ⶱ</w:t>
      </w:r>
      <w:r>
        <w:rPr/>
        <w:t>㙬機旂塁楫쵨꺬嫃瑮㤯卮弥⩨湍㚡䍷倨留㬵</w:t>
      </w:r>
      <w:r>
        <w:rPr/>
        <w:t>⢩</w:t>
      </w:r>
      <w:r>
        <w:rPr/>
        <w:t>奣⻃淃⵸넴櫂㡳嚩쉦橞㙤</w:t>
      </w:r>
      <w:r>
        <w:rPr/>
        <w:t>ꕋ</w:t>
      </w:r>
      <w:r>
        <w:rPr/>
        <w:t>슱⵲纩䰽繴䕄숰坠쉵婍㍦⼫剋哂䖮噁渽ꅮ䦩段㘳䳍乢⩗㍐微氵쵫凂</w:t>
      </w:r>
      <w:r>
        <w:rPr/>
        <w:t>ⵧ</w:t>
      </w:r>
      <w:r>
        <w:rPr/>
        <w:t>촵便넻쉊䐶습</w:t>
      </w:r>
      <w:r>
        <w:rPr/>
        <w:t>ꥀ</w:t>
      </w:r>
      <w:r>
        <w:rPr/>
        <w:t>怲㵞瘻㝌眲㙃癕숹깇⍈妘㣎周싂뭴ꥦ轭半⹨卭总戸㩦⵩恰帩ꏃ焱㈱⹾충櫂묶쉭</w:t>
      </w:r>
      <w:r>
        <w:rPr/>
        <w:t>ꕲ⍄</w:t>
      </w:r>
      <w:r>
        <w:rPr/>
        <w:t>椶쉃⍱⽋挶在䪩␸帨☨견啙㍹䝹⑪勂瑑쉠幓䯂⩥⸲ㄹ쉰欽䝲䉵椵</w:t>
      </w:r>
      <w:r>
        <w:rPr/>
        <w:t>꤭</w:t>
      </w:r>
      <w:r>
        <w:rPr/>
        <w:t>煴恤㕏숨㪥뭠⼫根悵帱ㅧ</w:t>
      </w:r>
      <w:r>
        <w:rPr/>
        <w:t>ꤪ</w:t>
      </w:r>
      <w:r>
        <w:rPr/>
        <w:t>獒⼪</w:t>
      </w:r>
      <w:r>
        <w:rPr/>
        <w:t>ⱡ</w:t>
      </w:r>
      <w:r>
        <w:rPr/>
        <w:t>㝷⛂䵚츭䈽⸱㪱㠣㟂쉚㕥坏깂歷</w:t>
      </w:r>
      <w:r>
        <w:rPr/>
        <w:t>Ⱝ</w:t>
      </w:r>
      <w:r>
        <w:rPr/>
        <w:t>塾⨬숊⩢嫂礻㭲슥曂幵唨䀦繅㬯桊橆䭴ꆥ⫂来⹋䜮뗎㴴䬱檵쉟㘤촮㍦썥癍䇂㑃䭔꥕恳ィ싂畄恺㠽㵥䶥▣⮿딵ㅑ央ꄶ묹穮繲쉘奢㡑䬹亿뼪뗂쉾杤伯瑂䋂挳砫쉎䡪쉑滂嫂⩞⭳쵓塮⭫♀</w:t>
      </w:r>
      <w:r>
        <w:rPr/>
        <w:t>ⷂ</w:t>
      </w:r>
      <w:r>
        <w:rPr/>
        <w:t>坩恍璡祆쉾녮吪㭏琪ォ㍀싂</w:t>
      </w:r>
      <w:r>
        <w:rPr/>
        <w:t>ꤸ</w:t>
      </w:r>
      <w:r>
        <w:rPr/>
        <w:t>䍁⮻</w:t>
      </w:r>
      <w:r>
        <w:rPr/>
        <w:t>⵰</w:t>
      </w:r>
      <w:r>
        <w:rPr/>
        <w:t>䐨桢囂繡婇湞慣㈸⍁剹䡙券䥫컂掵</w:t>
      </w:r>
      <w:r>
        <w:rPr/>
        <w:t>ⴣ</w:t>
      </w:r>
      <w:r>
        <w:rPr/>
        <w:t>偙쏂迂䁘顏쉴助燂䩏캱숩</w:t>
      </w:r>
      <w:r>
        <w:rPr/>
        <w:t>ꔣ䷂</w:t>
      </w:r>
      <w:r>
        <w:rPr/>
        <w:t>桶걇懂╌潮ꅄ⸺お䅭壂⦣恺牦␦怣⑵</w:t>
      </w:r>
      <w:r>
        <w:rPr/>
        <w:t>ꕀ</w:t>
      </w:r>
      <w:r>
        <w:rPr/>
        <w:t>硢䥧쉌噩电丣弩狂确슥㵊쉖轰䥹⛂쉠㠨圳䑃晨兮㉣④녈쉫偶</w:t>
      </w:r>
      <w:r>
        <w:rPr/>
        <w:t>ⶮ☳</w:t>
      </w:r>
      <w:r>
        <w:rPr/>
        <w:t>単唱⾡弶婃乭摒Ⓨ췂썵슡拃入䈣彨〶㍍슩斏</w:t>
      </w:r>
      <w:r>
        <w:rPr/>
        <w:t>⠻</w:t>
      </w:r>
      <w:r>
        <w:rPr/>
        <w:t>稨⑘</w:t>
      </w:r>
      <w:r>
        <w:rPr/>
        <w:t>ꖬ</w:t>
      </w:r>
      <w:r>
        <w:rPr/>
        <w:t>䙞ꍴ䕆に䑧쉂♷䊩帪砽捬瓍③瑟硒坾砽线祾쉰䚮⩇걢欵䘸㭾䃂䕋昶⌤쉞㟎摈</w:t>
      </w:r>
      <w:r>
        <w:rPr/>
        <w:t>ꦩ</w:t>
      </w:r>
      <w:r>
        <w:rPr/>
        <w:t>건唨㝐㊿ッ昶璵澻⚱</w:t>
      </w:r>
      <w:r>
        <w:rPr/>
        <w:t>Ⳃ</w:t>
      </w:r>
      <w:r>
        <w:rPr/>
        <w:t>칶䴻做⩰癵㠣纩䨹⫂칉⽃겻悵䇂〴䄮䖩쵴땄⹎泂㩘啟摾嫂꥾䕙䒥剙⪩츥</w:t>
      </w:r>
      <w:r>
        <w:rPr/>
        <w:t>⣂</w:t>
      </w:r>
      <w:r>
        <w:rPr/>
        <w:t>ㄮ㑙娪棂瑵䰲䝍潠睆䫎⑐奱⵶縸瞘㖵癪祓䙕╊뽘</w:t>
      </w:r>
      <w:r>
        <w:rPr/>
        <w:t>ⵣ</w:t>
      </w:r>
      <w:r>
        <w:rPr/>
        <w:t>䃃䴹偳娸⩟敧浠쉾싂株䕞뽌쉭儵祂倪博㬷琪灄⩙䇂</w:t>
      </w:r>
      <w:r>
        <w:rPr/>
        <w:t>ⵘ</w:t>
      </w:r>
      <w:r>
        <w:rPr/>
        <w:t>沬㩌盂㎱쏂</w:t>
      </w:r>
      <w:r>
        <w:rPr/>
        <w:t>ꕙ</w:t>
      </w:r>
      <w:r>
        <w:rPr/>
        <w:t>぀</w:t>
      </w:r>
      <w:r>
        <w:rPr/>
        <w:t>꤭</w:t>
      </w:r>
      <w:r>
        <w:rPr/>
        <w:t>䖬썮땉쉕秂欳⍐쉇呦憣前恃焦쉊䁴걱츮塨ꥵ呟㡢쵗㑠偨䅇柂䵘䥷䡅昪녚긱椨ꅎ썣㑐䍺㝧㌬㥈㵐顅갻⭱딪兌䑖깡䞬牯㯂疿浚䨩漫䃂⑱塤㌰㎘飃憬뽀넪ㅇ擂䕭뮩긮숴畑晨뽤䠦곂⩸榵慊␪⍸촤坯㛂湯睱䡀쵘뮡墘唤쉤</w:t>
      </w:r>
      <w:r>
        <w:rPr/>
        <w:t>ꕥ</w:t>
      </w:r>
      <w:r>
        <w:rPr/>
        <w:t>싂</w:t>
      </w:r>
      <w:r>
        <w:rPr/>
        <w:t>ⰰ</w:t>
      </w:r>
      <w:r>
        <w:rPr/>
        <w:t>摂穕椪䡪䩖䍱쉫䏎畸䮮</w:t>
      </w:r>
      <w:r>
        <w:rPr/>
        <w:t>Ⱬⱂ</w:t>
      </w:r>
      <w:r>
        <w:rPr/>
        <w:t>䈱쉇浑䭙佉牲㊩䖡夯偈녴뭒啍㨹祌╥飂皡꥙⥌숫悏睱</w:t>
      </w:r>
      <w:r>
        <w:rPr/>
        <w:t>⣂⪿</w:t>
      </w:r>
      <w:r>
        <w:rPr/>
        <w:t>祳떏犵璵轾幾祸◂쉵땐栳猸⍇녥䀵쉌砨犻⭰䐱灴杶獔⩨슏ꍨ겮徥⽾䊣⑵幐ㅎ⭲䡉硔栦</w:t>
      </w:r>
      <w:r>
        <w:rPr/>
        <w:t>⠳</w:t>
      </w:r>
      <w:r>
        <w:rPr/>
        <w:t>䝰썆쉐㔰公쉊慾卍⚡冻㄰䕐祌땠뭎䄫쉭㭗敌据渭夺꥾噇䔊廂焮轘恨쉶〳睗뼫樴浃㚻걪撏쵶싂ꍧ䵷䀪싂ꄽ㩄江䁏㥒橁ꍅ㚩灘䕕</w:t>
      </w:r>
      <w:r>
        <w:rPr/>
        <w:t>ⴻ</w:t>
      </w:r>
      <w:r>
        <w:rPr/>
        <w:t>㍚捴뮩橨測⍆뾩噩䩡摀〷哎猻獞係硧浂喥ꍑ卧汹뽁伥圩췂념싂儵樵橭ꥶ</w:t>
      </w:r>
      <w:r>
        <w:rPr/>
        <w:t>⠪</w:t>
      </w:r>
      <w:r>
        <w:rPr/>
        <w:t>徣츱䬦䜨䢻</w:t>
      </w:r>
      <w:r>
        <w:rPr/>
        <w:t>ꦮ</w:t>
      </w:r>
      <w:r>
        <w:rPr/>
        <w:t>슻䍍쉎썤卹幐焳숭ꏂ楟搩働挨칋䄩촣套愨딶⮣す쉦堳걁㭮⻎뽪</w:t>
      </w:r>
      <w:r>
        <w:rPr/>
        <w:t>ⱀ</w:t>
      </w:r>
      <w:r>
        <w:rPr/>
        <w:t>顨欮쉎呚祊兵䮥䠫㡇托㭺䡄䒩嘰촺◂ꆘ깾敂㉸㌺癗凂䓍拃ꄸ⫂䠦䙋䐻找</w:t>
      </w:r>
      <w:r>
        <w:rPr/>
        <w:t>Ⳃ</w:t>
      </w:r>
      <w:r>
        <w:rPr/>
        <w:t>㢩旂䜭䝓䭅幋</w:t>
      </w:r>
      <w:r>
        <w:rPr/>
        <w:t>ꦮ⨦</w:t>
      </w:r>
      <w:r>
        <w:rPr/>
        <w:t>穕淂뭂⬷䅓痂䅙긪㞘</w:t>
      </w:r>
      <w:r>
        <w:rPr/>
        <w:t>ⵁ</w:t>
      </w:r>
      <w:r>
        <w:rPr/>
        <w:t>녈颥☺愭䝲呂牄</w:t>
      </w:r>
      <w:r>
        <w:rPr/>
        <w:t>ꥉ꥚</w:t>
      </w:r>
      <w:r>
        <w:rPr/>
        <w:t>싂繡轹㞩ꌰ䄷쉃ㄻ奂⥅䡦晕캡桂</w:t>
      </w:r>
      <w:r>
        <w:rPr/>
        <w:t>ⱚ</w:t>
      </w:r>
      <w:r>
        <w:rPr/>
        <w:t>縷㊵䀪浤抮頰哂䚱姂帰껂婕总ꌬ䎥纡党슻懍</w:t>
      </w:r>
      <w:r>
        <w:rPr/>
        <w:t>ꕔ</w:t>
      </w:r>
      <w:r>
        <w:rPr/>
        <w:t>㚘깣쉧顳◂瓂睟쉬䭲徬</w:t>
      </w:r>
      <w:r>
        <w:rPr/>
        <w:t>ⱘ</w:t>
      </w:r>
      <w:r>
        <w:rPr/>
        <w:t>婰⽟ꥬ䔷䭎⦥칸⭬惂汢뇎丷⌶㌬呥债剷婁扨桠卩偸㮏猪佹卑쉧䁏輻湃걹ꇂ汵</w:t>
      </w:r>
      <w:r>
        <w:rPr/>
        <w:t>ⵀ</w:t>
      </w:r>
      <w:r>
        <w:rPr/>
        <w:t>䩕䷂涣</w:t>
      </w:r>
      <w:r>
        <w:rPr/>
        <w:t>ⷂ</w:t>
      </w:r>
      <w:r>
        <w:rPr/>
        <w:t>䕊穹弯</w:t>
      </w:r>
      <w:r>
        <w:rPr/>
        <w:t>Ⱞ</w:t>
      </w:r>
      <w:r>
        <w:rPr/>
        <w:t>䍪䮩㜸숳⑪〩倨</w:t>
      </w:r>
      <w:r>
        <w:rPr/>
        <w:t>ⶡ⩌</w:t>
      </w:r>
      <w:r>
        <w:rPr/>
        <w:t>嘦䕲</w:t>
      </w:r>
      <w:r>
        <w:rPr/>
        <w:t>ꔦ</w:t>
      </w:r>
      <w:r>
        <w:rPr/>
        <w:t>本♃奯쉬沮䕙着⍯⵩慙촪䡭⽃严畑湠噪ꆿ⸥뽤쉉䍢⌰쉏危祐쉆⪥渹敏◂乀䄨楃䁃㢩殻숫</w:t>
      </w:r>
      <w:r>
        <w:rPr/>
        <w:t>⢮</w:t>
      </w:r>
      <w:r>
        <w:rPr/>
        <w:t>쉩劻뭣슻摲煯碏甫ꌶ嗍䜪뭆梘濍쉰漮颻</w:t>
      </w:r>
      <w:r>
        <w:rPr/>
        <w:t>ꕈ</w:t>
      </w:r>
      <w:r>
        <w:rPr/>
        <w:t>쉚䒩</w:t>
      </w:r>
      <w:r>
        <w:rPr/>
        <w:t>ⵘ</w:t>
      </w:r>
      <w:r>
        <w:rPr/>
        <w:t>囂欫瓂㔩噶㛂旃䧂묭津</w:t>
      </w:r>
      <w:r>
        <w:rPr/>
        <w:t>ꥉ⭢</w:t>
      </w:r>
      <w:r>
        <w:rPr/>
        <w:t>쵱顯狂</w:t>
      </w:r>
      <w:r>
        <w:rPr/>
        <w:t>Ⲯ⣂</w:t>
      </w:r>
      <w:r>
        <w:rPr/>
        <w:t>璬⍍㊡ꅐ</w:t>
      </w:r>
      <w:r>
        <w:rPr/>
        <w:t>ꔨ</w:t>
      </w:r>
      <w:r>
        <w:rPr/>
        <w:t>匶㪣䕭믂坾⩖쉒溻仂⾬楃ꥮ穑扉䶏㦵䨻㌱⌺焻儩祦⩹숬㕔榿䰩灍☱じ㈱繭䙡䵦杂彇掮슥쉦梡</w:t>
      </w:r>
      <w:r>
        <w:rPr/>
        <w:t>ꦡ</w:t>
      </w:r>
      <w:r>
        <w:rPr/>
        <w:t>쉺㙺䈷㷂搳㏎슥</w:t>
      </w:r>
      <w:r>
        <w:rPr/>
        <w:t>ⲩ</w:t>
      </w:r>
      <w:r>
        <w:rPr/>
        <w:t>춣央䚘怵䭕뽸竂㉐☽䠹쉴䍪㕢⑩노③秂䄤걕檘剉儫⍒㮘⌫未䗂䣂瘱䬳䉲츪歯쉠煾椰㇃䳂楓⭒欹㘱숳㡮㉶瑗쉓彶</w:t>
      </w:r>
      <w:r>
        <w:rPr/>
        <w:t>ꕕ</w:t>
      </w:r>
      <w:r>
        <w:rPr/>
        <w:t>䩭嚣쵚긹㩅慕슮塦⭥匦</w:t>
      </w:r>
      <w:r>
        <w:rPr/>
        <w:t>ꤺ</w:t>
      </w:r>
      <w:r>
        <w:rPr/>
        <w:t>憏捔쵲䌨슣숨亩쉇婺呐幖㜱⩘䤳㍩㗂穕惂䎱䑞녒㡕䤬桄넯䛂䭦湲䡾皣⭶䙸㴳</w:t>
      </w:r>
      <w:r>
        <w:rPr/>
        <w:t>ꕺ</w:t>
      </w:r>
      <w:r>
        <w:rPr/>
        <w:t>牤⍧歬瑹杈占癵梿冣滂䁵㨻딳츰塪쉡侻칷奟确燂䑩卭쵎硊</w:t>
      </w:r>
      <w:r>
        <w:rPr/>
        <w:t>ꕌ</w:t>
      </w:r>
      <w:r>
        <w:rPr/>
        <w:t>㩗婄祧㝋㥆</w:t>
      </w:r>
      <w:r>
        <w:rPr/>
        <w:t>ꤊ</w:t>
      </w:r>
      <w:r>
        <w:rPr/>
        <w:t>䨵㕢쉕竂䡉</w:t>
      </w:r>
      <w:r>
        <w:rPr/>
        <w:t>꥟</w:t>
      </w:r>
      <w:r>
        <w:rPr/>
        <w:t>칫⩍惂杗癷漥䱦猱▣</w:t>
      </w:r>
      <w:r>
        <w:rPr/>
        <w:t>ꕠ</w:t>
      </w:r>
      <w:r>
        <w:rPr/>
        <w:t>떩⨲䝍⽤硏轵䓍㝾辬㕭䃂敊츺ꆬ㙈恣樱橑뭔⑲繭潄䜭숪奉뼣汃깉䦩땙ꏂ䎻夦</w:t>
      </w:r>
      <w:r>
        <w:rPr/>
        <w:t>ꤴ</w:t>
      </w:r>
      <w:r>
        <w:rPr/>
        <w:t>穑⒣溻䈨瑄䉅㡤採捍䞩╤眹敠帤垡癮⬳㍬쵵䎵</w:t>
      </w:r>
      <w:r>
        <w:rPr/>
        <w:t>ⶱ</w:t>
      </w:r>
      <w:r>
        <w:rPr/>
        <w:t>噙听硠䌳㍘幵頫晸䁩圬㝕橖晒㡚橈焰㉶꥙祺㙴䡭䘩녺畗檻쉤湥垿婳䍯癀䴳</w:t>
      </w:r>
      <w:r>
        <w:rPr/>
        <w:t>ꥁ</w:t>
      </w:r>
      <w:r>
        <w:rPr/>
        <w:t>䌪妿㭩乞䁒䛂獮丬㑕</w:t>
      </w:r>
      <w:r>
        <w:rPr/>
        <w:t>Ⱖ</w:t>
      </w:r>
      <w:r>
        <w:rPr/>
        <w:t>彴</w:t>
      </w:r>
      <w:r>
        <w:rPr/>
        <w:t>ⴭ</w:t>
      </w:r>
      <w:r>
        <w:rPr/>
        <w:t>䭄⎮⩧㧃숮晠</w:t>
      </w:r>
      <w:r>
        <w:rPr/>
        <w:t>ⱥ</w:t>
      </w:r>
      <w:r>
        <w:rPr/>
        <w:t>캘浒㬱</w:t>
      </w:r>
      <w:r>
        <w:rPr/>
        <w:t>⠹</w:t>
      </w:r>
      <w:r>
        <w:rPr/>
        <w:t>䭇䬽⭔♷癳숰⯂兯╺繒夫숦櫂欳摹堯ㆻ숳縥堻⿂㥳檩䵫椹</w:t>
      </w:r>
      <w:r>
        <w:rPr/>
        <w:t>ⱘ⮣</w:t>
      </w:r>
      <w:r>
        <w:rPr/>
        <w:t>洦檵繵䅑桰淂</w:t>
      </w:r>
      <w:r>
        <w:rPr/>
        <w:t>ꕏ</w:t>
      </w:r>
      <w:r>
        <w:rPr/>
        <w:t>䈲쉺㢣쉾祬┺㙟</w:t>
      </w:r>
      <w:r>
        <w:rPr/>
        <w:t>ⲩ</w:t>
      </w:r>
      <w:r>
        <w:rPr/>
        <w:t>䱍牖犻倣쉎伮╬ꍘ쏍牀숷䬮渭싂㥾繆㑘숭窘輩습쉷扤㕅窘⩴⽕꺩玏圫稦숬㡲批礸숯浪枡䞥⩯</w:t>
      </w:r>
      <w:r>
        <w:rPr/>
        <w:t>ꤴ</w:t>
      </w:r>
      <w:r>
        <w:rPr/>
        <w:t>磂偮㭚㥵䥒깫䍨숫潒朱㛂㯂㜭ꄮ啥⺘숽扥⥢眱</w:t>
      </w:r>
      <w:r>
        <w:rPr/>
        <w:t>ꦡ</w:t>
      </w:r>
      <w:r>
        <w:rPr/>
        <w:t>숶穰夶칢牃㝢䁑숽䩯䥤晃枏檘쉤놮䦿六ꌽ慥ㅔ幉幷抬来䐺慪쉠湃婟㨨慑◂</w:t>
      </w:r>
      <w:r>
        <w:rPr/>
        <w:t>ꦱ</w:t>
      </w:r>
      <w:r>
        <w:rPr/>
        <w:t>愫佒㌯㩸䫂㬵⹬潹◂뭢慰䁌潞睙䑪灉ㅅ⭒瞱ꍰ껍ㄦ</w:t>
      </w:r>
      <w:r>
        <w:rPr/>
        <w:t>ⱋ</w:t>
      </w:r>
      <w:r>
        <w:rPr/>
        <w:t>쵡⬱之繭꥔䭥⩵瘤焷偱쉤㵈煢㠫奊䱉⽳⤪쉰쉘쉧숺⑨껂䯂⼳㥋䱴촴ꍔꎱꅥ敦㫂癧歐쉒恷䵀楗灩佞妘器⥆瓂㭬劣쉟晍뽗垬塀⽧愥䩐捔䤸ꥦ쉎盂슬畮爻空塘㡏ㄺ硂搪⨪⨻⨫䝩報䈷쉹洸䨲幑䛂栱彘怭懂䍩瀣뼹璿縸츤╊㫂㒻杺扰䡠쉀</w:t>
      </w:r>
      <w:r>
        <w:rPr/>
        <w:t>ⱉ</w:t>
      </w:r>
      <w:r>
        <w:rPr/>
        <w:t>칋灑轹熿唰ꥩ轩</w:t>
      </w:r>
      <w:r>
        <w:rPr/>
        <w:t>ⷂ</w:t>
      </w:r>
      <w:r>
        <w:rPr/>
        <w:t>煰☺䑢䖵䍔楥抬灬欶乎</w:t>
      </w:r>
      <w:r>
        <w:rPr/>
        <w:t>ⲥ</w:t>
      </w:r>
      <w:r>
        <w:rPr/>
        <w:t>슏␪㴳⽖⎱㔲쉶䙬⧂쉙⹣灩䭭䩘㤰倽督쉕쉚䰴牾昫䉾湂</w:t>
      </w:r>
      <w:r>
        <w:rPr/>
        <w:t>꧍</w:t>
      </w:r>
      <w:r>
        <w:rPr/>
        <w:t>暩繋긵㡴佧㌵쵕猹㥎颬</w:t>
      </w:r>
      <w:r>
        <w:rPr/>
        <w:t>ꤲ</w:t>
      </w:r>
      <w:r>
        <w:rPr/>
        <w:t>䉊♤戸⩳⌶ꅄ쉋⍒ꥵ걄녯䥗昺싂⬺伯僂땔呱卉乔惂悥껍⥶썹⹴쵄䩊㘴ㅏ숨捡䉳恹斣〸쉯썁泂⑧ꏎ䰪灁盂㙴쉬惂䅞廃딬㆘濍㝏땂槂쉪坰䭖汘⏂楉숦ꅥ爫⼷吮㭄䵧㉥砊⒵煪☥뽍浦恓싂刦兓㐫㣂㍖甮쉌䣂禘뼭⑙⼽暣慧狂夫焦示ㅍ습</w:t>
      </w:r>
      <w:r>
        <w:rPr/>
        <w:t>ⵄ</w:t>
      </w:r>
      <w:r>
        <w:rPr/>
        <w:t>柃뭀숰쉁セ䝴㨪䈹⽢䬨䣂偎䗂㈴슱⯂琬</w:t>
      </w:r>
      <w:r>
        <w:rPr/>
        <w:t>ꤤ</w:t>
      </w:r>
      <w:r>
        <w:rPr/>
        <w:t>䚱顏⤬쉰秂⥢꺏㩶発砷⑭穎摷䎡䯂䔷㬯㍇煉㑰슘ꄪ쉩㭔ㄵ剋쉺慾╥㕩䝈쉁呄乗揎쉨䉨湷䭺䵅썂쉭兖䅠灲㕋剀価숸問埂亩佉㜵嘳㘣칭冘彇滃毃⧎䁬䉥⭃뿂</w:t>
      </w:r>
      <w:r>
        <w:rPr/>
        <w:t>Ɱ⩊</w:t>
      </w:r>
      <w:r>
        <w:rPr/>
        <w:t>輨㋂䵤깠칢┫䍨䁧㠻뾮砬御</w:t>
      </w:r>
      <w:r>
        <w:rPr/>
        <w:t>ⴭ</w:t>
      </w:r>
      <w:r>
        <w:rPr/>
        <w:t>毂睅싂㯍깑堽㞡⬺㷂瘳깠㨫</w:t>
      </w:r>
      <w:r>
        <w:rPr/>
        <w:t>ꦩ</w:t>
      </w:r>
      <w:r>
        <w:rPr/>
        <w:t>䰻⾩㥙斬ㅺ㏂狂眷㔻숩懎歖쉤꥾椰揂嘭□䠹特㐭䤪甩塕䕒樺漽䁦挥慮瑞匶伯潹㕱쎘ど⭌</w:t>
      </w:r>
      <w:r>
        <w:rPr/>
        <w:t>ⴳ</w:t>
      </w:r>
      <w:r>
        <w:rPr/>
        <w:t>幰䕬䔰塳쉟䐭䀦幔⹱긪㭫ꅮ娳扺쉵灹伫</w:t>
      </w:r>
      <w:r>
        <w:rPr/>
        <w:t>ꔯ</w:t>
      </w:r>
      <w:r>
        <w:rPr/>
        <w:t>礦䳍䚏晆㚩墡ヂ烂⑭㴺쉨窿⸶뽂槂쉈亻䩟䠩쉄⭌䆮깸顗㍹嚱歓뗂ꅐ쌺</w:t>
      </w:r>
      <w:r>
        <w:rPr/>
        <w:t>ⷂ䷎</w:t>
      </w:r>
      <w:r>
        <w:rPr/>
        <w:t>㢮ꆏ㷂汁땇⍡厥繓煌弳쉯䘽媮䈷싂⍋㬵쵄㝙싃瓂百䩔쉒겥숹걅姍忎쵏쉦슻晤⩄갪깘⼸⩃ꎩ㐵圷⴪䴩呪偩땈噂狂䓂儻碿獙⧂眱쉄⩭㑈瑅⥭檥嘲㟂</w:t>
      </w:r>
      <w:r>
        <w:rPr/>
        <w:t>ⵄ</w:t>
      </w:r>
      <w:r>
        <w:rPr/>
        <w:t>쉀䶩呋⑪浯슣䍘긷頳䶱挶䢥쉄坔关쉢</w:t>
      </w:r>
      <w:r>
        <w:rPr/>
        <w:t>꤫</w:t>
      </w:r>
      <w:r>
        <w:rPr/>
        <w:t>漻㙀㔯㚵⤣懃㗂ꍆ긪本媻숩卲㛂슏瘰縲半偐칣珂畠䡭㋂ㅠ剘숴쉍坉搭湁쉴弳灾轧䜦ꌬ䅵묷䃂슩游䌳颵䱧盂䶬숵</w:t>
      </w:r>
      <w:r>
        <w:rPr/>
        <w:t>꧃</w:t>
      </w:r>
      <w:r>
        <w:rPr/>
        <w:t>ꆥ</w:t>
      </w:r>
      <w:r>
        <w:rPr/>
        <w:t>⡺</w:t>
      </w:r>
      <w:r>
        <w:rPr/>
        <w:t>彧䏂㭣♫싂癪슿㘶䡮䤮で⩘㦬</w:t>
      </w:r>
      <w:r>
        <w:rPr/>
        <w:t>ꦵ</w:t>
      </w:r>
      <w:r>
        <w:rPr/>
        <w:t>⢵</w:t>
      </w:r>
      <w:r>
        <w:rPr/>
        <w:t>쵥㥺쉳⍡⍐敋걶噎㑣囂绂幌媣牾塀⍹╢䒱ォ浧쉐嚩◂쉔啔⩱勂恡奊穚楩갻噉◂樲ꄷ偭繖塤柍繒偂⌫숷噊爹两</w:t>
      </w:r>
      <w:r>
        <w:rPr/>
        <w:t>ꤻ</w:t>
      </w:r>
      <w:r>
        <w:rPr/>
        <w:t>쉓㕱䷂⺻뿃氥典쉰獱숲撏へ</w:t>
      </w:r>
      <w:r>
        <w:rPr/>
        <w:t>ꦱ</w:t>
      </w:r>
      <w:r>
        <w:rPr/>
        <w:t>깅㐮ㅏ冩呲⩚戬䉵춵㋂䂱璵갭浾䘴뿂牵䭞問氶夶殣쉑쉚爴儫噁㍫䨵橁歋䱱摦떘卹垘息⽩䍎牱䒩촯㕲ꄳ穷넰恒㝂䀭参杗滂ㄪ썺㵄</w:t>
      </w:r>
      <w:r>
        <w:rPr/>
        <w:t>ꖏ</w:t>
      </w:r>
      <w:r>
        <w:rPr/>
        <w:t>瀬䝲畐⽹体슱凂뽣幨睶</w:t>
      </w:r>
      <w:r>
        <w:rPr/>
        <w:t>ꖻ⍅</w:t>
      </w:r>
      <w:r>
        <w:rPr/>
        <w:t>䋎숸㨫쉮影䙱</w:t>
      </w:r>
      <w:r>
        <w:rPr/>
        <w:t>ꔲ</w:t>
      </w:r>
      <w:r>
        <w:rPr/>
        <w:t>琊摾뽀汐⨪묦⌲㵐攥䰲㑢⸥顃㟂懂漰䵌噟懂䝕䝀彡걹䄲⭤绍歪⮮ꄲ㩐䈲넸敊穌搻橏䑸煄婠쉋朥쉚啇湱㜰싂䭚嫂</w:t>
      </w:r>
      <w:r>
        <w:rPr/>
        <w:t>ꤪ</w:t>
      </w:r>
      <w:r>
        <w:rPr/>
        <w:t>䆡㚘棂슣㑙灠淎狃⬣呾嫂ꆘ⭱㚡䭦䵊焷㵙顕珂䡡っ塟</w:t>
      </w:r>
      <w:r>
        <w:rPr/>
        <w:t>꧂</w:t>
      </w:r>
      <w:r>
        <w:rPr/>
        <w:t>塂䒩䫂쉣畩숶㛂묦습棂촷☷顬⼥䅀㓂⪣汾䐬Ⓜ愲㌨싂</w:t>
      </w:r>
      <w:r>
        <w:rPr/>
        <w:t>ⳃ⑃</w:t>
      </w:r>
      <w:r>
        <w:rPr/>
        <w:t>歏캻㫃㩷䀲숨㩇䠥殩䁺焽䨩敉旎癟縸쉊归숬ㅄ</w:t>
      </w:r>
      <w:r>
        <w:rPr/>
        <w:t>ꤤ</w:t>
      </w:r>
      <w:r>
        <w:rPr/>
        <w:t>썶棂떩稭壂⺿輸㩄徬슥䚮뮥</w:t>
      </w:r>
      <w:r>
        <w:rPr/>
        <w:t>ꤷ</w:t>
      </w:r>
      <w:r>
        <w:rPr/>
        <w:t>允甫䁥쎏敳橬㬨榻縵</w:t>
      </w:r>
      <w:r>
        <w:rPr/>
        <w:t>⡈</w:t>
      </w:r>
      <w:r>
        <w:rPr/>
        <w:t>층熥飂䌬猯⑚伥㗂㘰쉦楖熵컂唷剖</w:t>
      </w:r>
      <w:r>
        <w:rPr/>
        <w:t>ⵖ</w:t>
      </w:r>
      <w:r>
        <w:rPr/>
        <w:t>㛂漳澬䨥戽숬䫍彦쵊䘤䁭暥湌㵳畆畴</w:t>
      </w:r>
      <w:r>
        <w:rPr/>
        <w:t>ꤨ</w:t>
      </w:r>
      <w:r>
        <w:rPr/>
        <w:t>䎏숣ㅨ䕚䊣冮傣䫍⾻䖩칋떱㘩妩⩉刮쉓</w:t>
      </w:r>
      <w:r>
        <w:rPr/>
        <w:t>ⱷ</w:t>
      </w:r>
      <w:r>
        <w:rPr/>
        <w:t>嫂垏뼷ꍙ偯뭂䔪뼵甯싎</w:t>
      </w:r>
      <w:r>
        <w:rPr/>
        <w:t>ⲡ</w:t>
      </w:r>
      <w:r>
        <w:rPr/>
        <w:t>⽆哎쉱⹰睟灆숪硣眬畭써䌥ꍾ䑬晭䵫♢ꆣ婔㝸묹奲㬴㐳쉶䗂橏中⥵⽲祕牰毂㤶쎩婊</w:t>
      </w:r>
      <w:r>
        <w:rPr/>
        <w:t>ꕞ</w:t>
      </w:r>
      <w:r>
        <w:rPr/>
        <w:t>뭖磂猣瑍쉁坴愣瀹嗂</w:t>
      </w:r>
      <w:r>
        <w:rPr/>
        <w:t>Ⱞ</w:t>
      </w:r>
      <w:r>
        <w:rPr/>
        <w:t>싃숭㬬䭀䤥慓싂㡡獮Ⓧ頱痂祵敌璱䐻䨦㐭⩇书䜴ꏂ땬湰㢥棂ꍬ⛂㑃㖏墱䗃楬ꎮ깡啭㐩癡堹䱩쉟涻쵑娴䅣㉾쉥쉪佀쉢㤥䆏숹桚獨ꅨ</w:t>
      </w:r>
      <w:r>
        <w:rPr/>
        <w:t>ꕫ</w:t>
      </w:r>
      <w:r>
        <w:rPr/>
        <w:t>㌦橊쌬ば杞碘䐳㕮䗂瘨磂뭷潺扴祸娣</w:t>
      </w:r>
      <w:r>
        <w:rPr/>
        <w:t>ꗂ</w:t>
      </w:r>
      <w:r>
        <w:rPr/>
        <w:t>䅢灏뼻潱咻轱슥瓂坒瀶獺䄦櫍撮숥쉾劬ご㙬슡摓쌷䌬沮㶬</w:t>
      </w:r>
      <w:r>
        <w:rPr/>
        <w:t>ꔶ</w:t>
      </w:r>
      <w:r>
        <w:rPr/>
        <w:t>䄹焲㝒癰땈깋☰䩵婱⦣</w:t>
      </w:r>
      <w:r>
        <w:rPr/>
        <w:t>ꤱ</w:t>
      </w:r>
      <w:r>
        <w:rPr/>
        <w:t>奖䴳⩳㡅亱╤斩䑪夻い㩾䝂頭</w:t>
      </w:r>
      <w:r>
        <w:rPr/>
        <w:t>꧂</w:t>
      </w:r>
      <w:r>
        <w:rPr/>
        <w:t>廂캩橈숬䡺䑭쉟숰㒿⵾곂㣂뼤㥧쉎싎㨦㵾⤹쉥桄⑈捄⽷䡱䱘꥖售揎喡㭷䕠䥗勂䵾哂㎬㵕牋⦿輩⚵疬敷㉶䓂浊㋃숯伸䩁欺ㅾ䡾撿歂睪呩숻쉘㎩煒쉃</w:t>
      </w:r>
      <w:r>
        <w:rPr/>
        <w:t>⠣</w:t>
      </w:r>
      <w:r>
        <w:rPr/>
        <w:t>㐺ꍇ촭</w:t>
      </w:r>
      <w:r>
        <w:rPr/>
        <w:t>꧂⪮⩺</w:t>
      </w:r>
      <w:r>
        <w:rPr/>
        <w:t>㏂獏㒱扦㕦㭪쉵䇂숰㉱㩦</w:t>
      </w:r>
      <w:r>
        <w:rPr/>
        <w:t>ꗂ</w:t>
      </w:r>
      <w:r>
        <w:rPr/>
        <w:t>쉒畟攪偣兞숴㥇䈹䣂⼵別十싂숻攺幨</w:t>
      </w:r>
      <w:r>
        <w:rPr/>
        <w:t>ꕓ</w:t>
      </w:r>
      <w:r>
        <w:rPr/>
        <w:t>䥌쉉㍺㥅ㄹꍵ晀㙗纬썐숹㉔쉀믂⹟⭚쉢啡㕫傘䜳ꅪ㩒ギ쉅操硎뽇숣쉞䩳朱橄晠숦㕪弯倊呱꥚⥣睟㥀嗂䐮睰毂剧側梱㘪곂剙ꍁ呈숱ぉ숸ㄪ兕숰䟂⨳湺朸뇃圦员獸䮣乀圤싂佰㗂䬱偘稦㶮怩堨딽㐰</w:t>
      </w:r>
      <w:r>
        <w:rPr/>
        <w:t>ꗂ꧃⥁</w:t>
      </w:r>
      <w:r>
        <w:rPr/>
        <w:t>⽬ㄬ哂䘴䕤䝉砤╞껂咘췂慶걗硧䬰捦䵚숱</w:t>
      </w:r>
      <w:r>
        <w:rPr/>
        <w:t>ꦥ</w:t>
      </w:r>
      <w:r>
        <w:rPr/>
        <w:t>撱㕢癢搪쉠ꅀ䝩쉳坱圲</w:t>
      </w:r>
      <w:r>
        <w:rPr/>
        <w:t>ꦮ</w:t>
      </w:r>
      <w:r>
        <w:rPr/>
        <w:t>슡壃磂⛂⽾⤣쉴⩷䰱䩇婥幕</w:t>
      </w:r>
      <w:r>
        <w:rPr/>
        <w:t>ꥄ</w:t>
      </w:r>
      <w:r>
        <w:rPr/>
        <w:t>쵷䠶㑹䱩㟂媻⤪䗂硋쉂摉彷溏页盂塷⑫昰祤浍⽑䣎㬺䨵䘲灘숱䀤썢⑖噱⬦摢㩨⨳ヂ䬭櫎촯坉歠⵸瘪㴬㜲㜯⩥捧⸽睰朽䩬种浌桧䉔⿂쉒帪싃ㆱ汥奾䭴㏂惂쉬</w:t>
      </w:r>
      <w:r>
        <w:rPr/>
        <w:t>ⱐ⩴</w:t>
      </w:r>
      <w:r>
        <w:rPr/>
        <w:t>믎㥱㨮彶䍹㉉挶⤴呶渭硇♚쉱支䱤슏ꏂ</w:t>
      </w:r>
      <w:r>
        <w:rPr/>
        <w:t>⣎</w:t>
      </w:r>
      <w:r>
        <w:rPr/>
        <w:t>㌺거汇卸剩她슮녞⮻て⑸䝁⭬䊮⮏숬㝬栯⩮㙹揂⺩쉊⩶③央</w:t>
      </w:r>
      <w:r>
        <w:rPr/>
        <w:t>⡕</w:t>
      </w:r>
      <w:r>
        <w:rPr/>
        <w:t>싂䙦佰⩷䩔</w:t>
      </w:r>
      <w:r>
        <w:rPr/>
        <w:t>ꔩ</w:t>
      </w:r>
      <w:r>
        <w:rPr/>
        <w:t>갱㦣ꥪ쉊侻쉰㐬␽䡋剁㝃䵰</w:t>
      </w:r>
      <w:r>
        <w:rPr/>
        <w:t>ꕶ</w:t>
      </w:r>
      <w:r>
        <w:rPr/>
        <w:t>槂썸摑ꥤ㗎떿奤㞩쉑☪颏橯碱쉆煏婅㟍畩潓쉅䍁瑤戽㙊橺</w:t>
      </w:r>
      <w:r>
        <w:rPr/>
        <w:t>ꕃ</w:t>
      </w:r>
      <w:r>
        <w:rPr/>
        <w:t>䑕䊵㵟싂㗂掻未갨欨辘쉢伶摋恣싍㑀湬晲ꥴ</w:t>
      </w:r>
      <w:r>
        <w:rPr/>
        <w:t>ꕓ</w:t>
      </w:r>
      <w:r>
        <w:rPr/>
        <w:t>숱</w:t>
      </w:r>
      <w:r>
        <w:rPr/>
        <w:t>ⶩ</w:t>
      </w:r>
      <w:r>
        <w:rPr/>
        <w:t>쉑㔭涡슩瘶斩ノ</w:t>
      </w:r>
      <w:r>
        <w:rPr/>
        <w:t>ⵐ</w:t>
      </w:r>
      <w:r>
        <w:rPr/>
        <w:t>㨲凂쉱椩䘬没欣橆䁟楡汔㭹쉍渱ꍂ㑖䉄숪䫍砤棂㡪琹㶏걒꺣</w:t>
      </w:r>
      <w:r>
        <w:rPr/>
        <w:t>ꦣ</w:t>
      </w:r>
      <w:r>
        <w:rPr/>
        <w:t>㩫㥚偃庩唨礩戲쵅燂칓쌫噘壎쉢⍉殬勍囂噏帳縳嘲</w:t>
      </w:r>
      <w:r>
        <w:rPr/>
        <w:t>ⴸꕁ</w:t>
      </w:r>
      <w:r>
        <w:rPr/>
        <w:t>땨㥁ꅐ쉭㷍么硑뽒刷쉦頣</w:t>
      </w:r>
      <w:r>
        <w:rPr/>
        <w:t>ⴺ⩓</w:t>
      </w:r>
      <w:r>
        <w:rPr/>
        <w:t>亻䁱䅬京쉐払摾撱浨瘸偀辩</w:t>
      </w:r>
      <w:r>
        <w:rPr/>
        <w:t>ꥁ</w:t>
      </w:r>
      <w:r>
        <w:rPr/>
        <w:t>㭈쉐㩎숳걬癶⾬匭輯䍗榣湮景㘵␱輷</w:t>
      </w:r>
      <w:r>
        <w:rPr/>
        <w:t>⡏</w:t>
      </w:r>
      <w:r>
        <w:rPr/>
        <w:t>䇂湊㧂䉓呱㍢㥳㝥丣煚砲</w:t>
      </w:r>
      <w:r>
        <w:rPr/>
        <w:t>ꤣ</w:t>
      </w:r>
      <w:r>
        <w:rPr/>
        <w:t>⽲㭵椬愹卢攫䁇桍梱灹沵扨숥츣睅䰺⭚걟縯湥ꍵ瓂녑⭊䙳穧⿂慫싂瑉䨩쉹쉰弥</w:t>
      </w:r>
      <w:r>
        <w:rPr/>
        <w:t>ꕵ╅</w:t>
      </w:r>
      <w:r>
        <w:rPr/>
        <w:t>숺纘挰丹廍杀堸佨깬</w:t>
      </w:r>
      <w:r>
        <w:rPr/>
        <w:t>ꕊ</w:t>
      </w:r>
      <w:r>
        <w:rPr/>
        <w:t>爸䅣䣎⩉㷂做㉘䆣⒘䩃帺</w:t>
      </w:r>
      <w:r>
        <w:rPr/>
        <w:t>ⴷ</w:t>
      </w:r>
      <w:r>
        <w:rPr/>
        <w:t>싎砶睟頱离ぬ슱稵彟氱싂繣㩈숶纩⍶䡲檬쏂片䄷쉳</w:t>
      </w:r>
      <w:r>
        <w:rPr/>
        <w:t>ⱗ</w:t>
      </w:r>
      <w:r>
        <w:rPr/>
        <w:t>溩東</w:t>
      </w:r>
      <w:r>
        <w:rPr/>
        <w:t>ꤱ</w:t>
      </w:r>
      <w:r>
        <w:rPr/>
        <w:t>䜬頻㊣剸쉏⥃畳濍⭯ꎏぢ㥄㡪䉘儨咩䒬⽾㩦췂⌦椹埂╦颮桓쉬母役穎〪</w:t>
      </w:r>
      <w:r>
        <w:rPr/>
        <w:t>ⷂ</w:t>
      </w:r>
      <w:r>
        <w:rPr/>
        <w:t>䳂辩㌳繱뽸景毂ㅸ輪縊⧎䍗䘸䶱杇쉗曃婡剦</w:t>
      </w:r>
      <w:r>
        <w:rPr/>
        <w:t>ꔪ</w:t>
      </w:r>
      <w:r>
        <w:rPr/>
        <w:t>쉡乏侬楱숦佾㉰칍䅕嗂쉪⸷䥾⦬썍瀩晪䵺䩱慩갣⭒슱畃呷晷慸㬮썠晶뼹䑱뇃稲偭穏疬稷愹帶녊昸숵뭍摵</w:t>
      </w:r>
      <w:r>
        <w:rPr/>
        <w:t>⡏</w:t>
      </w:r>
      <w:r>
        <w:rPr/>
        <w:t>묷㙎旂拎㥤㩖ヂ港䣂♔祍</w:t>
      </w:r>
      <w:r>
        <w:rPr/>
        <w:t>⣍</w:t>
      </w:r>
      <w:r>
        <w:rPr/>
        <w:t>獷幌⭯穃㥤囂〩</w:t>
      </w:r>
      <w:r>
        <w:rPr/>
        <w:t>Ɫ</w:t>
      </w:r>
      <w:r>
        <w:rPr/>
        <w:t>뿍䄰촰䥃㡯塃噺繶ꅲ刻偵</w:t>
      </w:r>
      <w:r>
        <w:rPr/>
        <w:t>ꕈ</w:t>
      </w:r>
      <w:r>
        <w:rPr/>
        <w:t>制湅獕깏穥䫂䕓㩄⺱獨惂促䑭䘯┦쉙㟂妘⚥恆懂㡇䠵风暏椵⭺䥷⸷偱숰瀳⽀㉲啢뽺欸</w:t>
      </w:r>
      <w:r>
        <w:rPr/>
        <w:t>ⳃ</w:t>
      </w:r>
      <w:r>
        <w:rPr/>
        <w:t>捌⪩楃楟哂塍⑸</w:t>
      </w:r>
      <w:r>
        <w:rPr/>
        <w:t>ꔲ</w:t>
      </w:r>
      <w:r>
        <w:rPr/>
        <w:t>浺쎻汈♰愱灉㩋偃瀸灆倲䡠䝂䬪晠숰䬮뇂ㅕ⭰熵䱄☪洪浅涣㬣㋎촶䄩⨳汞걅쉣</w:t>
      </w:r>
      <w:r>
        <w:rPr/>
        <w:t>Ⱝ</w:t>
      </w:r>
      <w:r>
        <w:rPr/>
        <w:t>〯㩉竎ㅈ敍旂溿싍哃摓浳</w:t>
      </w:r>
      <w:r>
        <w:rPr/>
        <w:t>ꦩ</w:t>
      </w:r>
      <w:r>
        <w:rPr/>
        <w:t>晑夹剕ㄩ㜮㭱輳뗂♬⤦測奓견숴晷쉏卒整歒楺</w:t>
      </w:r>
      <w:r>
        <w:rPr/>
        <w:t>ꤹ</w:t>
      </w:r>
      <w:r>
        <w:rPr/>
        <w:t>喱㉎싂丮㵳䅨꺬싃牪㉱숭</w:t>
      </w:r>
      <w:r>
        <w:rPr/>
        <w:t>ⱄ</w:t>
      </w:r>
      <w:r>
        <w:rPr/>
        <w:t>嫂䈰硳ꥫ칵敲</w:t>
      </w:r>
      <w:r>
        <w:rPr/>
        <w:t>꧂</w:t>
      </w:r>
      <w:r>
        <w:rPr/>
        <w:t>晍쉾奇⍕伥卦华</w:t>
      </w:r>
      <w:r>
        <w:rPr/>
        <w:t>Ⱓ</w:t>
      </w:r>
      <w:r>
        <w:rPr/>
        <w:t>䧂慀沬</w:t>
      </w:r>
      <w:r>
        <w:rPr/>
        <w:t>ⴱ</w:t>
      </w:r>
      <w:r>
        <w:rPr/>
        <w:t>뽲쉹眻뽥ㅖ뼬슏ꆏ汓⑤祣쉕쏂㢘慈</w:t>
      </w:r>
      <w:r>
        <w:rPr/>
        <w:t>ꕣ⥃</w:t>
      </w:r>
      <w:r>
        <w:rPr/>
        <w:t>ꆥ婭겵䭪幩ꌪ싃䍸㕡췂椷</w:t>
      </w:r>
      <w:r>
        <w:rPr/>
        <w:t>ⵇ♢</w:t>
      </w:r>
      <w:r>
        <w:rPr/>
        <w:t>ⱎ</w:t>
      </w:r>
      <w:r>
        <w:rPr/>
        <w:t>㧂⩋쉗䈩슿䔲⧂侥⩐땶滎䯍稽⛂硥⿍싂</w:t>
      </w:r>
      <w:r>
        <w:rPr/>
        <w:t>⡌</w:t>
      </w:r>
      <w:r>
        <w:rPr/>
        <w:t>쉐楧㯂䭍䂻圦偮䗂畔긽瀺䊏⪏呐湒싃걉ꥴ╣⯂⽠㙙折ꅘ垱䏂䱭煒䥩稨嚮冿璻挩涵欪걒</w:t>
      </w:r>
      <w:r>
        <w:rPr/>
        <w:t>Ⱚ</w:t>
      </w:r>
      <w:r>
        <w:rPr/>
        <w:t>놵怳嫂⛍扬㦬䇂뇂䣃㵕㤴촫強湔쉪兌兆</w:t>
      </w:r>
      <w:r>
        <w:rPr/>
        <w:t>ꕵ</w:t>
      </w:r>
      <w:r>
        <w:rPr/>
        <w:t>㝫䖘</w:t>
      </w:r>
      <w:r>
        <w:rPr/>
        <w:t>⣂</w:t>
      </w:r>
      <w:r>
        <w:rPr/>
        <w:t>쉑䍱쉺卥亻쉋嘫䳂渫䭅㝅顾⬴獱椷橑쉮樫♶걄ㅃ恗䵃⹬彈彧瘷牶㗂垣숸夤顧〭⩢偬㵗㤱硧㑺塐歘火湪㗍嫂䕮睕匬뿂䜩憻</w:t>
      </w:r>
      <w:r>
        <w:rPr/>
        <w:t>⡾</w:t>
      </w:r>
      <w:r>
        <w:rPr/>
        <w:t>榱䥃囂⤹煁숯其⧂廂⭅쉾儥卧沬䕶㵶弫㭅䀺⭢썚슘橵䍂䑪繅弽㮬䑐硑쉨쉧纣숶춡煡⚵䍃⥾瑔쉙ヂ</w:t>
      </w:r>
      <w:r>
        <w:rPr/>
        <w:t>⢥</w:t>
      </w:r>
      <w:r>
        <w:rPr/>
        <w:t>湱挲瓍琽吷䝧</w:t>
      </w:r>
      <w:r>
        <w:rPr/>
        <w:t>ꦏ</w:t>
      </w:r>
      <w:r>
        <w:rPr/>
        <w:t>碮슻㴨䩮䙡ꎘ</w:t>
      </w:r>
      <w:r>
        <w:rPr/>
        <w:t>ⵃ</w:t>
      </w:r>
      <w:r>
        <w:rPr/>
        <w:t>ㅆꅷ㯍</w:t>
      </w:r>
      <w:r>
        <w:rPr/>
        <w:t>ꤱ</w:t>
      </w:r>
      <w:r>
        <w:rPr/>
        <w:t>兪㡓㐵䭉䉲⭶녦湫䒏⥂䝱䠩恔瑀쌲䭓幍幎㭁頴灵쵧⩷偶摲㩡轶</w:t>
      </w:r>
      <w:r>
        <w:rPr/>
        <w:t>ꔯ⭀⬣</w:t>
      </w:r>
      <w:r>
        <w:rPr/>
        <w:t>堩⭰쉲奴湦쉫佷⸤</w:t>
      </w:r>
      <w:r>
        <w:rPr/>
        <w:t>ⲩ</w:t>
      </w:r>
      <w:r>
        <w:rPr/>
        <w:t>䅳珂亩䕠㝷슬繚恡</w:t>
      </w:r>
      <w:r>
        <w:rPr/>
        <w:t>ⱙ</w:t>
      </w:r>
      <w:r>
        <w:rPr/>
        <w:t>垮䃂㙾컍㮥촲硑갥ꌊ㏂慊숷凂啵䕉⭰㨲㥥뽈쌸Ⓜ徿旃獩⩐쉴啩숫彊⍢쉾楧碩숪塂湩㌮廂㴩湠㍐䟂印싂啇╇兲氰硌偐㩬䙎癙撱㩢䥯⒵䵟⤹決⍩穓♄圹䭎⍡䕥唶</w:t>
      </w:r>
      <w:r>
        <w:rPr/>
        <w:t>ⷎ</w:t>
      </w:r>
      <w:r>
        <w:rPr/>
        <w:t>皡䩇䭮侬⭯唵⩁☲䅚捎牉䕹㡱묱煷⩭䇂⤵䙷㟂뗂塠␲䦥䄹䶡徿轎㔳瑏녷迂抱䩯汨칞쉙㑍彘㈳穊⑚丫⩡改輴䠰䕶쉶⾥</w:t>
      </w:r>
      <w:r>
        <w:rPr/>
        <w:t>ꗂ</w:t>
      </w:r>
      <w:r>
        <w:rPr/>
        <w:t>㢥䋂뿂♺</w:t>
      </w:r>
      <w:r>
        <w:rPr/>
        <w:t>ꖘ</w:t>
      </w:r>
      <w:r>
        <w:rPr/>
        <w:t>ざ쉥䑄圯枥斥塲杤㡋쉮䶘噙䭣呉쉙扰廂啠朱李슥琱㑸㍱剌䅱㚵揂浺⹇격求ꍌ剃쉘ꄱ砹㝓圭</w:t>
      </w:r>
      <w:r>
        <w:rPr/>
        <w:t>Ⲭ</w:t>
      </w:r>
      <w:r>
        <w:rPr/>
        <w:t>䥥</w:t>
      </w:r>
      <w:r>
        <w:rPr/>
        <w:t>Ⱙ┪⢿</w:t>
      </w:r>
      <w:r>
        <w:rPr/>
        <w:t>〽㑲㵣㝭䘶⹓뭘ㄱ㵡栱懂獾쉯㈦ꎥ䙯㬻珂깞佾吲姂癨䍡⹱⨵⤤</w:t>
      </w:r>
      <w:r>
        <w:rPr/>
        <w:t>⡘</w:t>
      </w:r>
      <w:r>
        <w:rPr/>
        <w:t>넸恒슥桨婞슿兪䥰䍃浠츮朰浓挵浅撿뮱卆㏂땁칙健숫쉕</w:t>
      </w:r>
      <w:r>
        <w:rPr/>
        <w:t>ⷂ</w:t>
      </w:r>
      <w:r>
        <w:rPr/>
        <w:t>檥뽬숴䈰剈兓丸㑺딦珂揂깮墿싂䢏余㩈⫂㡷轫슱狎녢쉒灖쉭걋쉳橶㐹溩囂攸㙞걑権卡습㙕夭ꍸ䃂楚ꅊ汏廂洨뿂ㅂ⪩瑳䡍繴䙞⨶䵷㉐쎩搵쉷颣㘽嫎熿묱䨯壂㕲⴨敠愺⨥䙭䇂㫍</w:t>
      </w:r>
      <w:r>
        <w:rPr/>
        <w:t>ⷂ</w:t>
      </w:r>
      <w:r>
        <w:rPr/>
        <w:t>睹啦敡뽐쉨䱔搦㭠輭㩉䥟顢⩅祟㔳⮬⽀㦮묪⪱慚狍旂乢繡松晓⵶晡颮剟슩⥓슘䨷係悩</w:t>
      </w:r>
      <w:r>
        <w:rPr/>
        <w:t>ꥅ</w:t>
      </w:r>
      <w:r>
        <w:rPr/>
        <w:t>㥰⩳獀⧂䐽洽唥⾻儥埂〬⧂眺ꄸ㭐쉟숴睷뭧欸業榮扒쉍扶患㵍숣樨㡂異䙾呂太</w:t>
      </w:r>
      <w:r>
        <w:rPr/>
        <w:t>꧂</w:t>
      </w:r>
      <w:r>
        <w:rPr/>
        <w:t>ꥶ쉉祓䥉㥔噉剰깹칓㝷ꍧ熩</w:t>
      </w:r>
      <w:r>
        <w:rPr/>
        <w:t>Ⱚ</w:t>
      </w:r>
      <w:r>
        <w:rPr/>
        <w:t>㇂⥉걒睖㐷ꌨ儬䡱仃塧彪䷂捱㏂琽䡡剂㕣楃뇂颏⩶㙎墡㑊㑇硟敄淂扷䑇㉨⮮䤩搽輻</w:t>
      </w:r>
      <w:r>
        <w:rPr/>
        <w:t>ꕢ</w:t>
      </w:r>
      <w:r>
        <w:rPr/>
        <w:t>娤正嘪䠭噗彰걣㩖䈣䰨繈䱢㮬㍙䐯亡⼴ꥣ싂녧畡䕣䴯瘲숱슮獑䎵晚⍫硂并牲쉣꺩顉硳겱쉌췂⪏塍</w:t>
      </w:r>
      <w:r>
        <w:rPr/>
        <w:t>ꦘ</w:t>
      </w:r>
      <w:r>
        <w:rPr/>
        <w:t>ꆱ뭧䊻쉄窥썁㧂⍖睉用祪㑅쉶灡䵖㢬䜹㤫䝹䅯町汵썣녟春頬䱌淂绎䤫</w:t>
      </w:r>
      <w:r>
        <w:rPr/>
        <w:t>ꕘ</w:t>
      </w:r>
      <w:r>
        <w:rPr/>
        <w:t>楍坟숩瞻䱣天䬬</w:t>
      </w:r>
      <w:r>
        <w:rPr/>
        <w:t>ꕘ</w:t>
      </w:r>
      <w:r>
        <w:rPr/>
        <w:t>倽仂䅕婢咿⸣楢㭴㖡Ⓜ漰癪쌽䡇쉩橩啥㠊塋⩏僂偣䩱睊涱⑇䶻沬䵲牂㧎乂䏂</w:t>
      </w:r>
      <w:r>
        <w:rPr/>
        <w:t>ꕤ⥦</w:t>
      </w:r>
      <w:r>
        <w:rPr/>
        <w:t>繾䅆ꥡ⦥䑡䠤顨⌫㵉搴⌰䕾슮㔶쉒</w:t>
      </w:r>
      <w:r>
        <w:rPr/>
        <w:t>⢥</w:t>
      </w:r>
      <w:r>
        <w:rPr/>
        <w:t>㤻䑐숲僂縱⩉傱㭃䱌呥쉔汐䀭䍖⻂拂迂楣扑䵠䛂捰䦬슬숪唯쉦싂쉓</w:t>
      </w:r>
      <w:r>
        <w:rPr/>
        <w:t>ⵓ</w:t>
      </w:r>
      <w:r>
        <w:rPr/>
        <w:t>怵䩎㍠穁飂</w:t>
      </w:r>
      <w:r>
        <w:rPr/>
        <w:t>꤫</w:t>
      </w:r>
      <w:r>
        <w:rPr/>
        <w:t>旂䕁䥉⑶䡭㴻椺嗃뭞瀮序噞쉢깒熵摴㊩硹썔繓⧂汦嚏쵹坍坵䔩朽彾</w:t>
      </w:r>
      <w:r>
        <w:rPr/>
        <w:t>ⱇ</w:t>
      </w:r>
      <w:r>
        <w:rPr/>
        <w:t>杧䰽䅯칎⍊氮녤떵츰♃奙⩤⑏╏佗样카氳쉂㣂ㆻ겵싎晴瑏砽⑨椺睪䈱쉘䌽扁䱏䍚䢮</w:t>
      </w:r>
      <w:r>
        <w:rPr/>
        <w:t>ⱊ</w:t>
      </w:r>
      <w:r>
        <w:rPr/>
        <w:t>顏㢩昹䭀곂䐦噖䕇</w:t>
      </w:r>
      <w:r>
        <w:rPr/>
        <w:t>ꕩ</w:t>
      </w:r>
      <w:r>
        <w:rPr/>
        <w:t>㕰轃㤽╲㑳ぢ╄갮䥎⥮桐쵷쉳㌱딦㡨秂頬䷂啶稲凂⭞쉯㘤춬⍂毂祴喘</w:t>
      </w:r>
      <w:r>
        <w:rPr/>
        <w:t>Ⳃ</w:t>
      </w:r>
      <w:r>
        <w:rPr/>
        <w:t>쉮婷串汇떵뭱嗂兓硦橏挣䅲牖殘啡砥琱</w:t>
      </w:r>
      <w:r>
        <w:rPr/>
        <w:t>ꦻ</w:t>
      </w:r>
      <w:r>
        <w:rPr/>
        <w:t>㑞摙</w:t>
      </w:r>
      <w:r>
        <w:rPr/>
        <w:t>ⵑ</w:t>
      </w:r>
      <w:r>
        <w:rPr/>
        <w:t>㵄뾻슩㕥〶勂䨦割剰⹠뇎싃꥞싂徬䟃䤳縸汌恪딩㫂뽨灕䁰歆皡쉤瀽⍐걔媥囂䆏磂숦䛂畷咣璘杶畨䱺㗂䕤祑ꆡ橀䅥䌸檿㝍堻硹繌坦氶剴㕂껂썉喥湆⥟㷂婦뗂涮噣硸凂憏怫쉴⩰깟㴯㕊渷晌倵剄⽚弽穨␶顚〻乔㢻䭇䅷併奫捴⑑㠪</w:t>
      </w:r>
      <w:r>
        <w:rPr/>
        <w:t>ꥀ╃</w:t>
      </w:r>
      <w:r>
        <w:rPr/>
        <w:t>奘㇂堤㭀樳䴺景⽄慅⑚⭤辩檻兘橎䱍怤䰽㜴䁎䝉朰䝊숱쉹㭢抿⏂</w:t>
      </w:r>
      <w:r>
        <w:rPr/>
        <w:t>꧂</w:t>
      </w:r>
      <w:r>
        <w:rPr/>
        <w:t>쉚潺쉁獙숬顾璡㭆散칠迂火擂㵥恵帺㪮徏啕噒</w:t>
      </w:r>
      <w:r>
        <w:rPr/>
        <w:t>ⵓ</w:t>
      </w:r>
      <w:r>
        <w:rPr/>
        <w:t>㩅䍣戶瘶䙲䩒幧㍹㔤㝾帣⩲圷⩸䁱䥚㉂</w:t>
      </w:r>
      <w:r>
        <w:rPr/>
        <w:t>Ⳃⱸ</w:t>
      </w:r>
      <w:r>
        <w:rPr/>
        <w:t>剞捏橙捵싃瞘䙍䷂䲮娲楳䡌숨汊场䬣に堶슏刷⨭䍟쌱숨硹쉎懂䤷䑥䟂睋狃迂啳搪浧긺桌䑔㟂倶싂江瑩쵞쉠愤䶵穮挥䉸暿楴䵉㉞乏숥䶻彙幋㩩ㅲ祎歬녊䞩㡫戦愴뭭漵攪佂潉⫎穰慑㑬⽲⨥䶻助産㉎塰긨㠫杂橎乗係쉤呂お噺矂깑숣쉱긷ꅢ꺬懃畏</w:t>
      </w:r>
      <w:r>
        <w:rPr/>
        <w:t>ⱟ</w:t>
      </w:r>
      <w:r>
        <w:rPr/>
        <w:t>樵♬</w:t>
      </w:r>
      <w:r>
        <w:rPr/>
        <w:t>ꥂ</w:t>
      </w:r>
      <w:r>
        <w:rPr/>
        <w:t>祣㙠䳂嘻쵤噲뿂咱燂幀当梡樶么瘥歉╕䩢</w:t>
      </w:r>
      <w:r>
        <w:rPr/>
        <w:t>ꕵ</w:t>
      </w:r>
      <w:r>
        <w:rPr/>
        <w:t>义♌㞱곂쉖땬戮䴬䑐䈫懂㕡嫂㤪橪</w:t>
      </w:r>
      <w:r>
        <w:rPr/>
        <w:t>ꕨ</w:t>
      </w:r>
      <w:r>
        <w:rPr/>
        <w:t>堪顺㎡㐊唷䑖窵䋂숶弸汁뇂㶩⥞盂辱녾坁ꥫ戽呕癭䠰ꥪ浖㮘硖⨹咡痂破湌슱瘰⨸搻싂焪い䆥啥繓〉竍塨熩㕾䅒뽑숵㵈娪瓂塟截爵쉡</w:t>
      </w:r>
      <w:r>
        <w:rPr/>
        <w:t>ⰺ</w:t>
      </w:r>
      <w:r>
        <w:rPr/>
        <w:t>戦湶狃噙묵憘ㄥ弣쉾㬶摋뿂桇ꍱ㝫彚뭰洽</w:t>
      </w:r>
      <w:r>
        <w:rPr/>
        <w:t>ꤦ</w:t>
      </w:r>
      <w:r>
        <w:rPr/>
        <w:t>ꆮうㆵ妘摧⯃呔㵧䠣䀷䍃楷㢵㚣瑡圸䌴獲䑖棎㵂䓂쉗摋竂䵟湙ꥨ佑</w:t>
      </w:r>
      <w:r>
        <w:rPr/>
        <w:t>ⵥ</w:t>
      </w:r>
      <w:r>
        <w:rPr/>
        <w:t>昫瀺뽪䒩唱⩔ꥵ⨽</w:t>
      </w:r>
      <w:r>
        <w:rPr/>
        <w:t>ꖡ</w:t>
      </w:r>
      <w:r>
        <w:rPr/>
        <w:t>걘䍘⍑潆㥬싂祆쉭싂쉰奵偰捷⍙㩳뿎忂</w:t>
      </w:r>
      <w:r>
        <w:rPr/>
        <w:t>ⲡ</w:t>
      </w:r>
      <w:r>
        <w:rPr/>
        <w:t>堩晧믂㭋繁곂剦䄮㥠</w:t>
      </w:r>
      <w:r>
        <w:rPr/>
        <w:t>ꔳ</w:t>
      </w:r>
      <w:r>
        <w:rPr/>
        <w:t>瓂摚쉅칥</w:t>
      </w:r>
      <w:r>
        <w:rPr/>
        <w:t>ꤦ⧂</w:t>
      </w:r>
      <w:r>
        <w:rPr/>
        <w:t>㕂</w:t>
      </w:r>
      <w:r>
        <w:rPr/>
        <w:t>ꦩ</w:t>
      </w:r>
      <w:r>
        <w:rPr/>
        <w:t>㔣頤漦쉸幔冻뾻</w:t>
      </w:r>
      <w:r>
        <w:rPr/>
        <w:t>Ⳃ</w:t>
      </w:r>
      <w:r>
        <w:rPr/>
        <w:t>깏딽䜵佇☨題棂㝩䩋㍅橵䒮⽒摂漫䑌穷쉂䙨湆䛍</w:t>
      </w:r>
      <w:r>
        <w:rPr/>
        <w:t>⠳</w:t>
      </w:r>
      <w:r>
        <w:rPr/>
        <w:t>㜻㟂쉧搴걬╃滂뭃㡰轠炿䑮櫂奴㕪轅睐㵆痃ꍹ⽨쵤䅯䧂顔挪떣</w:t>
      </w:r>
      <w:r>
        <w:rPr/>
        <w:t>ꔥ</w:t>
      </w:r>
      <w:r>
        <w:rPr/>
        <w:t>습⤸썸</w:t>
      </w:r>
      <w:r>
        <w:rPr/>
        <w:t>⡔</w:t>
      </w:r>
      <w:r>
        <w:rPr/>
        <w:t>姂灘♳捹扐㴨깣湍ㅫ썘丫槂</w:t>
      </w:r>
      <w:r>
        <w:rPr/>
        <w:t>ⴸ</w:t>
      </w:r>
      <w:r>
        <w:rPr/>
        <w:t>幤䵹⼷⭂婖</w:t>
      </w:r>
      <w:r>
        <w:rPr/>
        <w:t>ꔷ</w:t>
      </w:r>
      <w:r>
        <w:rPr/>
        <w:t>敠㏂倣瑎穋▏ㅭ䭐犡㡙촤㴪䳂弸噶</w:t>
      </w:r>
      <w:r>
        <w:rPr/>
        <w:t>Ⲙ</w:t>
      </w:r>
      <w:r>
        <w:rPr/>
        <w:t>ꥪ쉢杍涮</w:t>
      </w:r>
      <w:r>
        <w:rPr/>
        <w:t>ꕏ</w:t>
      </w:r>
      <w:r>
        <w:rPr/>
        <w:t>浦싂䍄묦㨪쉦乌僂惂渺㡌䎻䑰䐽䡉槎夺吥ꅦ뼮稫恣㩀䟂땪㨴컂偐䡣绂瑁䤴Ⓝ敓깱쉄뼩떏뼷ぐ⵨⑑䡋湖栲轞䁵㟍浭䌰啌汚怦䍖䈭</w:t>
      </w:r>
      <w:r>
        <w:rPr/>
        <w:t>ⵎ</w:t>
      </w:r>
      <w:r>
        <w:rPr/>
        <w:t>丨</w:t>
      </w:r>
      <w:r>
        <w:rPr/>
        <w:t>꧂ꦮ</w:t>
      </w:r>
      <w:r>
        <w:rPr/>
        <w:t>輦牠夬⑷〻瀪⹊곎攬⪘丣㭰꺡䖘긻瑐</w:t>
      </w:r>
      <w:r>
        <w:rPr/>
        <w:t>ꕪ▬</w:t>
      </w:r>
      <w:r>
        <w:rPr/>
        <w:t>녓䍬▵ꄪ㐪總䥐䐣⎡嫂燎쉙⮮浾꺩瑌䤸①㝓窿⸹㬯犻㍢彊竂슮䥡䞥捙曃形癡쵉䉨뭆㭗穎⌺塩뽵䬻橹ꥷ䩸圦潫睹⿂</w:t>
      </w:r>
      <w:r>
        <w:rPr/>
        <w:t>⣂</w:t>
      </w:r>
      <w:r>
        <w:rPr/>
        <w:t>䕲掵児輮䜹㕒쉵㈰䍏繐㛂䘯殬䗂</w:t>
      </w:r>
      <w:r>
        <w:rPr/>
        <w:t>⠬</w:t>
      </w:r>
      <w:r>
        <w:rPr/>
        <w:t>亣싂ꥠ㩭㞱抬欯</w:t>
      </w:r>
      <w:r>
        <w:rPr/>
        <w:t>ꔮ</w:t>
      </w:r>
      <w:r>
        <w:rPr/>
        <w:t>숣泎樹䁣敱⽘㝴㜤꺿䑀㩹쉑捃</w:t>
      </w:r>
      <w:r>
        <w:rPr/>
        <w:t>⢥</w:t>
      </w:r>
      <w:r>
        <w:rPr/>
        <w:t>繦礹쉇쉪斿浠㔪☱뗂㜦걂⭣穂漻뽘⍏┯䷎䑲싂쉎矂䉬煃噺</w:t>
      </w:r>
      <w:r>
        <w:rPr/>
        <w:t>⠦</w:t>
      </w:r>
      <w:r>
        <w:rPr/>
        <w:t>颥〭穊</w:t>
      </w:r>
      <w:r>
        <w:rPr/>
        <w:t>ꦵ</w:t>
      </w:r>
      <w:r>
        <w:rPr/>
        <w:t>슣ㅥ⨺凂슩偫⩳婈Ⓜぐꇂ滃縸</w:t>
      </w:r>
      <w:r>
        <w:rPr/>
        <w:t>ꔺ</w:t>
      </w:r>
      <w:r>
        <w:rPr/>
        <w:t>慣쉥䥩⥗漻쎡窿甸쉴䄽숮噰主㚘扺쉢⪻녍㠤뽐潔␭</w:t>
      </w:r>
      <w:r>
        <w:rPr/>
        <w:t>ꕋ⹫</w:t>
      </w:r>
      <w:r>
        <w:rPr/>
        <w:t>椻橔㡯轪嚱땲</w:t>
      </w:r>
      <w:r>
        <w:rPr/>
        <w:t>ꔵ⯂</w:t>
      </w:r>
      <w:r>
        <w:rPr/>
        <w:t>乯䁍妬숶呷슡䍠嚬穐呡⩍꤮冿啀癌䥣쌺圱㠩瑆㠬猊땉㑴꥞庣彠</w:t>
      </w:r>
      <w:r>
        <w:rPr/>
        <w:t>ꖵ</w:t>
      </w:r>
      <w:r>
        <w:rPr/>
        <w:t>㨳步⭡椦牅啅춮幎쉲拂礸ㅔ⽩擂毂潭䆏⨺捌뭱⑋곎♔轭싂洰竃塕숰呙숨獹湏䥯걤惂숭䡺쉂숬⏂頥䱟䈫浵敩倹恅攱幐㙾湠挤だ╉顓╕剱䁊쌷쉯䉸⍳긨輵ㅱ桮쉠櫃ꅴ硘⭍곂䥗敐⥪獲䈸礲칀夣녲暩堮땖</w:t>
      </w:r>
      <w:r>
        <w:rPr/>
        <w:t>Ⳃ</w:t>
      </w:r>
      <w:r>
        <w:rPr/>
        <w:t>뼽♥쉖䑄䅺剺摈彆쎡幒㙇椪숴㣂歳愽㍏쏂塴</w:t>
      </w:r>
      <w:r>
        <w:rPr/>
        <w:t>ꤩ</w:t>
      </w:r>
      <w:r>
        <w:rPr/>
        <w:t>祫슥깔⩙ㅚ숦㭥</w:t>
      </w:r>
      <w:r>
        <w:rPr/>
        <w:t>⢘</w:t>
      </w:r>
      <w:r>
        <w:rPr/>
        <w:t>倱깖</w:t>
      </w:r>
      <w:r>
        <w:rPr/>
        <w:t>ꥊ</w:t>
      </w:r>
      <w:r>
        <w:rPr/>
        <w:t>磂䥁숷汋䭧丨晾眩湏싂</w:t>
      </w:r>
      <w:r>
        <w:rPr/>
        <w:t>ꕎ</w:t>
      </w:r>
      <w:r>
        <w:rPr/>
        <w:t>⡀</w:t>
      </w:r>
      <w:r>
        <w:rPr/>
        <w:t>佇冬穦쉉슻兌濂깭⤣䲏⧂䘳┮</w:t>
      </w:r>
      <w:r>
        <w:rPr/>
        <w:t>ꕂ</w:t>
      </w:r>
      <w:r>
        <w:rPr/>
        <w:t>离숹協뇎牦⹨呷恏</w:t>
      </w:r>
      <w:r>
        <w:rPr/>
        <w:t>ꤳ</w:t>
      </w:r>
      <w:r>
        <w:rPr/>
        <w:t>狂䱨仂䜤祹忂䄱祯迂喬ꅕꌪ숨㢿慓噞䔲⸥礰㘽쉤㠤〫稰쉊搫⻂吲䃎㩦쉫皣癃泂㇂놱灇縹</w:t>
      </w:r>
      <w:r>
        <w:rPr/>
        <w:t>ꤳ</w:t>
      </w:r>
      <w:r>
        <w:rPr/>
        <w:t>썆㍤㦩婳뇂繰㪥⪥숦슻䕠◂剓恃庩猵ꍌ㷂坪칞䘫싎숯슘灏뭀갬砵惂ꍲꌳꍒ㤰漲㐭参恆癔㮣☳䙀獫㥁椲瘱</w:t>
      </w:r>
      <w:r>
        <w:rPr/>
        <w:t>ⱍ</w:t>
      </w:r>
      <w:r>
        <w:rPr/>
        <w:t>썷䘺玵㑘⨩㪮幦吤瀳츪걧撏揂</w:t>
      </w:r>
      <w:r>
        <w:rPr/>
        <w:t>ꦿ</w:t>
      </w:r>
      <w:r>
        <w:rPr/>
        <w:t>主쉆湪걳獵</w:t>
      </w:r>
      <w:r>
        <w:rPr/>
        <w:t>ꕑ</w:t>
      </w:r>
      <w:r>
        <w:rPr/>
        <w:t>㧎⩕쉙⥑⑩칂兎</w:t>
      </w:r>
      <w:r>
        <w:rPr/>
        <w:t>⢘</w:t>
      </w:r>
      <w:r>
        <w:rPr/>
        <w:t>쉒䠰ꇂ⹖喣㒩</w:t>
      </w:r>
      <w:r>
        <w:rPr/>
        <w:t>⠦</w:t>
      </w:r>
      <w:r>
        <w:rPr/>
        <w:t>쉰㡅橂瘪堻쵢竂摳㭾敆慉淍火䳂녃☤쉂믃㫂㍷</w:t>
      </w:r>
      <w:r>
        <w:rPr/>
        <w:t>ꕴ</w:t>
      </w:r>
      <w:r>
        <w:rPr/>
        <w:t>癁態砲⫂㇂犻㗂燂歘䗂㍧昳⵳㜴䚩䱖曂㥇埂瑌汓㐲礲欪恲挦쉑쉭칄倷</w:t>
      </w:r>
      <w:r>
        <w:rPr/>
        <w:t>ⵌ</w:t>
      </w:r>
      <w:r>
        <w:rPr/>
        <w:t>㮩슿煟扈⬦歫湸偂뼪堣ꍄ쉌䁯䐸卑쉏柃㩡쏂쉁卵쉮游숲癮⽙乓ꌴ</w:t>
      </w:r>
      <w:r>
        <w:rPr/>
        <w:t>⡇</w:t>
      </w:r>
      <w:r>
        <w:rPr/>
        <w:t>숰亱</w:t>
      </w:r>
      <w:r>
        <w:rPr/>
        <w:t>ꥎ</w:t>
      </w:r>
      <w:r>
        <w:rPr/>
        <w:t>慱</w:t>
      </w:r>
      <w:r>
        <w:rPr/>
        <w:t>ꤸ</w:t>
      </w:r>
      <w:r>
        <w:rPr/>
        <w:t>剓㣂쉟捭焴녌䕾栤㩖㠷婺扨昪녀剰丩爥⫂⹭</w:t>
      </w:r>
      <w:r>
        <w:rPr/>
        <w:t>⡚</w:t>
      </w:r>
      <w:r>
        <w:rPr/>
        <w:t>彁⨪㌳꺿启塟䅷㊩扮⍑㵡柍软嘽⍌牌珂뽩晢献</w:t>
      </w:r>
      <w:r>
        <w:rPr/>
        <w:t>꧂⹩</w:t>
      </w:r>
      <w:r>
        <w:rPr/>
        <w:t>㥮䂡畘⦱䅸廍슿⤱輷썌䥞噌睎</w:t>
      </w:r>
      <w:r>
        <w:rPr/>
        <w:t>ⶬ</w:t>
      </w:r>
      <w:r>
        <w:rPr/>
        <w:t>纡넳楉ꏂ䐩┳恇瓂歹犥⽵剪懂㯂朥㶘搶</w:t>
      </w:r>
      <w:r>
        <w:rPr/>
        <w:t>ⵍ</w:t>
      </w:r>
      <w:r>
        <w:rPr/>
        <w:t>䥞瀰熵䩚♰⩗년㥤澡穊橒坄䵳⼷批䣂뼷䥺啎ꄻ䭮녗汩㑁</w:t>
      </w:r>
      <w:r>
        <w:rPr/>
        <w:t>ꤤ</w:t>
      </w:r>
      <w:r>
        <w:rPr/>
        <w:t>桐啎츶晡싂쌨쉅䑺䱓䖵伴幷䉒檩⸤㌰쉷</w:t>
      </w:r>
      <w:r>
        <w:rPr/>
        <w:t>ꕒ</w:t>
      </w:r>
      <w:r>
        <w:rPr/>
        <w:t>췂쉎嫍梡碱睄䏂杵㊩刴⫍㝏挣乌쉓뾮颱㉀佞斿㔸㙗</w:t>
      </w:r>
      <w:r>
        <w:rPr/>
        <w:t>ⰰ</w:t>
      </w:r>
      <w:r>
        <w:rPr/>
        <w:t>噕ㅊ穡剢쉖偣㡠挊ꇂ⭡㕧⫂绂帴ィ傣灁佣票椳┺</w:t>
      </w:r>
      <w:r>
        <w:rPr/>
        <w:t>⢻</w:t>
      </w:r>
      <w:r>
        <w:rPr/>
        <w:t>獓걩ぎ䱸썪ꥩㅚ塖⼫嘬呵卥</w:t>
      </w:r>
      <w:r>
        <w:rPr/>
        <w:t>ⱒ</w:t>
      </w:r>
      <w:r>
        <w:rPr/>
        <w:t>欽뽉怮땫颻</w:t>
      </w:r>
      <w:r>
        <w:rPr/>
        <w:t>⡪</w:t>
      </w:r>
      <w:r>
        <w:rPr/>
        <w:t>癍⑞딱〫單㑫慦䠫辻쉃㜯촵息䄯쉟䨽㕅澩皱䖮坭㝲싍㜰㙷⦣긱彊䖏쉤㙉쉖扫砥䜩猶佞╦辻廂╇桭슘捣ㄶꍥ쉴㭬숮失㐨쵎丯䦵⯂捴⨶녠껂晒䏂</w:t>
      </w:r>
      <w:r>
        <w:rPr/>
        <w:t>ⱬ</w:t>
      </w:r>
      <w:r>
        <w:rPr/>
        <w:t>囂츴㦩䱈⚘⥵</w:t>
      </w:r>
      <w:r>
        <w:rPr/>
        <w:t>ꥎ</w:t>
      </w:r>
      <w:r>
        <w:rPr/>
        <w:t>昨갥쉔쉾曂乳숰㍗칅묪㕗</w:t>
      </w:r>
      <w:r>
        <w:rPr/>
        <w:t>ꥋ═꧃</w:t>
      </w:r>
      <w:r>
        <w:rPr/>
        <w:t>暻敹渽쉚〉㏂㇂ꥭ䟂参坑禣先㕾媵㉆㭸僂⽌纬⴪穇䟂䨸㍧偂슿䈴瑙㶩䳃䕏침</w:t>
      </w:r>
      <w:r>
        <w:rPr/>
        <w:t>ꖩ</w:t>
      </w:r>
      <w:r>
        <w:rPr/>
        <w:t>佨䥩浸坾庱䵌稩䀪淂摏㦬䖿곂㍄剪機㵅쉦昫㌨垻ꍗ稺滂噋슿문扗㎩⸽〯盂㉄⚣渦䥟</w:t>
      </w:r>
      <w:r>
        <w:rPr/>
        <w:t>ꥒ</w:t>
      </w:r>
      <w:r>
        <w:rPr/>
        <w:t>쉍쉇㉱슻户쉵扰㨱⑨嗎ꍦ</w:t>
      </w:r>
      <w:r>
        <w:rPr/>
        <w:t>ꔺ</w:t>
      </w:r>
      <w:r>
        <w:rPr/>
        <w:t>晥䴦䰱獳灷牅顫䨹ꅥ⥏捩懃塩䄦♗ꅂ㦩火╫쉧</w:t>
      </w:r>
      <w:r>
        <w:rPr/>
        <w:t>ꕾ</w:t>
      </w:r>
      <w:r>
        <w:rPr/>
        <w:t>⣍</w:t>
      </w:r>
      <w:r>
        <w:rPr/>
        <w:t>畋싂娭숪乊硉슡䏂</w:t>
      </w:r>
      <w:r>
        <w:rPr/>
        <w:t>ꤦ</w:t>
      </w:r>
      <w:r>
        <w:rPr/>
        <w:t>㕙</w:t>
      </w:r>
      <w:r>
        <w:rPr/>
        <w:t>ꖏ</w:t>
      </w:r>
      <w:r>
        <w:rPr/>
        <w:t>숤乂䩪</w:t>
      </w:r>
      <w:r>
        <w:rPr/>
        <w:t>⡀</w:t>
      </w:r>
      <w:r>
        <w:rPr/>
        <w:t>劣</w:t>
      </w:r>
      <w:r>
        <w:rPr/>
        <w:t>ⴱ</w:t>
      </w:r>
      <w:r>
        <w:rPr/>
        <w:t>㊵硾婋瘦㍋橋椤</w:t>
      </w:r>
      <w:r>
        <w:rPr/>
        <w:t>ꕴ</w:t>
      </w:r>
      <w:r>
        <w:rPr/>
        <w:t>㛂칦⹥獦쉴싂쉯숪뽭梩歯⍐◂㐽뽯쉠쉣슻☥憻瑚녌땃接歳ꅺ穉ꥪ싂쉴㇎䵬쏂湟㢥ꍮ깓縻⩬棂塏</w:t>
      </w:r>
      <w:r>
        <w:rPr/>
        <w:t>Ⱜ</w:t>
      </w:r>
      <w:r>
        <w:rPr/>
        <w:t>挲땊넱</w:t>
      </w:r>
      <w:r>
        <w:rPr/>
        <w:t>ꕡ⩃</w:t>
      </w:r>
      <w:r>
        <w:rPr/>
        <w:t>摄㈬숣玿</w:t>
      </w:r>
      <w:r>
        <w:rPr/>
        <w:t>ꗂꥋ</w:t>
      </w:r>
      <w:r>
        <w:rPr/>
        <w:t>坳싂勂숣傿쉔숲⩁圹䍡땰䑩淂ぶ坭㫂噑禬嗍夫䁃䅗稪뼩㝨繙彄单묦汣桱䍳</w:t>
      </w:r>
      <w:r>
        <w:rPr/>
        <w:t>꧂</w:t>
      </w:r>
      <w:r>
        <w:rPr/>
        <w:t>咿㩙癄盂湫纩愯㑈か⍘䉯恐夤␯⩅㝩浮灖瑹䝙䓂㝩乔⨥矂⑾숫⨦䳎쉒쉠姃슬㙉ꆩ쏂䴨瞬䅳癪潠暻顣參硕浘汞䘦䨭ꌦ쉟぀焳䵢䉪㉫埂땭습归琺䒣䨵攦䘫繮哂㴩縳㶻䡠獮쉰떏썥桒䄲呬堶䡡䌺⿂厮㩍ꥹ彆싂ꍊ改彚ꥥ顴䑨╡嚥䭭숭惂㠯坦</w:t>
      </w:r>
      <w:r>
        <w:rPr/>
        <w:t>⢘</w:t>
      </w:r>
      <w:r>
        <w:rPr/>
        <w:t>汳洪</w:t>
      </w:r>
      <w:r>
        <w:rPr/>
        <w:t>ꕋ</w:t>
      </w:r>
      <w:r>
        <w:rPr/>
        <w:t>癄焳㘨礥夻烂⍑뭘戣摺棍㭴汃걭儣欳㭚㌸㛂䦥䧂㕆顷䱈ꍷ祈啺䝆㋂㤩塃妿皵칯䯂슏촳捹砦䥧쌰晈쵅摡쉨淂稵䉁싂兵焬⩓숪刪싂䢣獕╆棂숳</w:t>
      </w:r>
      <w:r>
        <w:rPr/>
        <w:t>꤭</w:t>
      </w:r>
      <w:r>
        <w:rPr/>
        <w:t>癋䰸</w:t>
      </w:r>
      <w:r>
        <w:rPr/>
        <w:t>ꕲ</w:t>
      </w:r>
      <w:r>
        <w:rPr/>
        <w:t>䗂쉘吵䩔쉓彫弬偎</w:t>
      </w:r>
      <w:r>
        <w:rPr/>
        <w:t>ꥆ</w:t>
      </w:r>
      <w:r>
        <w:rPr/>
        <w:t>噵煙숊슻愫</w:t>
      </w:r>
      <w:r>
        <w:rPr/>
        <w:t>ꦬ</w:t>
      </w:r>
      <w:r>
        <w:rPr/>
        <w:t>卾㜭姂⬪憱㑯矃摚쉶汔ꥭ䁏礲땤嘤슡숩妱歉刪䪻渹㫂唪敢싂繁⩟㩶瞿拂婵灢癦礯쉦煺뽚녟吲썗썄䛂숰煾埂ㅧ䱇㈪堺ꍵ㕘⻂坫咩㟂</w:t>
      </w:r>
      <w:r>
        <w:rPr/>
        <w:t>ⵗ</w:t>
      </w:r>
      <w:r>
        <w:rPr/>
        <w:t>飂㑬婌䈺畸噓ꅖ쉡녦㑱뇃㉐楸뿂䶡敖쉉烎枵쉕녫氶⬦頦兌恢頯恆煃䵉㩞썢橩쉫㇂</w:t>
      </w:r>
      <w:r>
        <w:rPr/>
        <w:t>ꤻ</w:t>
      </w:r>
      <w:r>
        <w:rPr/>
        <w:t>뮏捔ꄨ硖쉢辣</w:t>
      </w:r>
      <w:r>
        <w:rPr/>
        <w:t>ⵆ</w:t>
      </w:r>
      <w:r>
        <w:rPr/>
        <w:t>숯母刱〩㙵쉯硔ꇂ⩓⺿䋂䕞前帷╕浌칺灌쉌琣汤☴䑤灒掩㙔걂焽幣㍫</w:t>
      </w:r>
      <w:r>
        <w:rPr/>
        <w:t>⡦</w:t>
      </w:r>
      <w:r>
        <w:rPr/>
        <w:t>꧃</w:t>
      </w:r>
      <w:r>
        <w:rPr/>
        <w:t>ⱂ</w:t>
      </w:r>
      <w:r>
        <w:rPr/>
        <w:t>싂䅋偪⍌쉊쉶쉚쉌楀슩䩴</w:t>
      </w:r>
      <w:r>
        <w:rPr/>
        <w:t>ⷂ</w:t>
      </w:r>
      <w:r>
        <w:rPr/>
        <w:t>悏㝀䐫䖿毂幱㩔頤顈䡲㦵⼦슿ちꥦ䨫쉋恨渮檮싂┽숮쉃瘫颵癞쉫奊⑭쉚樱䑮穷梡⩢㙁䕦癈祃뭮㙹燂뭓擂쉠⵲ꌪ⑓係卨䝷截䥬싃焸未䰯卅⩯繂畠幊ㆬ偏燂位捊傻輭┨䱐</w:t>
      </w:r>
      <w:r>
        <w:rPr/>
        <w:t>ꕂ</w:t>
      </w:r>
      <w:r>
        <w:rPr/>
        <w:t>숽汰㍕䎘䄭欴總䲥싂檻怫囂㏂吷煫瘫歐睰㷂ꥴ⩹쉯쌱숮뿃㙴쉇檩䍉繀䭕〪</w:t>
      </w:r>
      <w:r>
        <w:rPr/>
        <w:t>⡁♀</w:t>
      </w:r>
      <w:r>
        <w:rPr/>
        <w:t>凂溡㡵睚</w:t>
      </w:r>
      <w:r>
        <w:rPr/>
        <w:t>ꦵ</w:t>
      </w:r>
      <w:r>
        <w:rPr/>
        <w:t>均乖쉤吻佭㫃쉤쉺湶浀恤䰱溏ꥧケ䱧摘㉃顗灸頴㉚싂⽹䕕癖杬輦䬨䡆睒穁⨺쉒忂殘歇瑚⯂奸䍒甪䍏瑯偡쉍栵焴祉쉉쉟</w:t>
      </w:r>
      <w:r>
        <w:rPr/>
        <w:t>ꔶ</w:t>
      </w:r>
      <w:r>
        <w:rPr/>
        <w:t>楗㯂㭀挬䷎輮晹椶쉚싂刨䅟⻍⩅䱴⿂槂슩䕐瀹珂⒡㔲쉏⒣䗂칏</w:t>
      </w:r>
      <w:r>
        <w:rPr/>
        <w:t>ꤻ</w:t>
      </w:r>
      <w:r>
        <w:rPr/>
        <w:t>殬㬷쉗⥹湔奦쉯⑩㑖磃佄갷佶䅀玻숹窡㮻潺硂쉱湦䄥⩡瀷䷂</w:t>
      </w:r>
      <w:r>
        <w:rPr/>
        <w:t>⡬</w:t>
      </w:r>
      <w:r>
        <w:rPr/>
        <w:t>㙹檱쵷犘⨤瑦㝃秃䉮彗䘨⏂顭涬쉩坁硞쉐䕭溏愽妥䍨⏂匱発䘴⤮硾㠴氲</w:t>
      </w:r>
      <w:r>
        <w:rPr/>
        <w:t>ⶣ</w:t>
      </w:r>
      <w:r>
        <w:rPr/>
        <w:t>癨彬弽슏偆䑌猦穊奩埃䩳係劮浾숴囂䈥惂딨澏戽숯お㝮厬砸␸濂癦䶿놘ㅡ滂䣂摵汵㉲䭣迍棃</w:t>
      </w:r>
      <w:r>
        <w:rPr/>
        <w:t>ⴥ</w:t>
      </w:r>
      <w:r>
        <w:rPr/>
        <w:t>쉆썃㋂㙴怰슮仃啗顤橬♪싍吪媡싂瀦拎䋂狃㭠慭䡞禬啲</w:t>
      </w:r>
      <w:r>
        <w:rPr/>
        <w:t>ⴹ</w:t>
      </w:r>
      <w:r>
        <w:rPr/>
        <w:t>秂칑</w:t>
      </w:r>
      <w:r>
        <w:rPr/>
        <w:t>⡢</w:t>
      </w:r>
      <w:r>
        <w:rPr/>
        <w:t>坰輨氦긯杆䡘癒뾿厘窥唦⭞칥喱熣儱啲潂娪⩃㗂㭀쉖轕㙀䜳␻佔採敍欮ぴ㭂㭭洨쉓쉲傡</w:t>
      </w:r>
      <w:r>
        <w:rPr/>
        <w:t>ⱌ</w:t>
      </w:r>
      <w:r>
        <w:rPr/>
        <w:t>恅㥯啫歗䨊敷쵗浦捍掵╎숦潃㡑⎣祶婷榵숶⫂椱瑑剭幭ㅲ桰⩷숤坢⩡</w:t>
      </w:r>
      <w:r>
        <w:rPr/>
        <w:t>ꕶ</w:t>
      </w:r>
      <w:r>
        <w:rPr/>
        <w:t>浂辩摶䖡瓂┦祍䭙㡙潁⚣䀭㥍숩幀딸숥歇輹污㴩健㥷ꅫ䚬썸愵쵉搬欮</w:t>
      </w:r>
      <w:r>
        <w:rPr/>
        <w:t>ꕂ</w:t>
      </w:r>
      <w:r>
        <w:rPr/>
        <w:t>쉱㏎</w:t>
      </w:r>
      <w:r>
        <w:rPr/>
        <w:t>ⷂⶵ</w:t>
      </w:r>
      <w:r>
        <w:rPr/>
        <w:t>佟녧쉚仍싂䈳帳离</w:t>
      </w:r>
      <w:r>
        <w:rPr/>
        <w:t>Ⳃ⩌</w:t>
      </w:r>
      <w:r>
        <w:rPr/>
        <w:t>捍棂祪唰䝌䑧꥔祐㘸轀딤㢵㩦</w:t>
      </w:r>
      <w:r>
        <w:rPr/>
        <w:t>Ⳃ</w:t>
      </w:r>
      <w:r>
        <w:rPr/>
        <w:t>㇂䳂䍘</w:t>
      </w:r>
      <w:r>
        <w:rPr/>
        <w:t>ⱗ⨪╦</w:t>
      </w:r>
      <w:r>
        <w:rPr/>
        <w:t>秂䱨㔵顥燂晴䪮擂䥾䞩䢱㊡卄⹬껍䳂㞏㵹쉾琩칒啞ꏂ䒣圳䭕㨤⹇剆숭⩋</w:t>
      </w:r>
      <w:r>
        <w:rPr/>
        <w:t>꧂</w:t>
      </w:r>
      <w:r>
        <w:rPr/>
        <w:t>䥠䰦䤷懂ꅍ泂⪱습扸剙囃쉋䵣婲뭵⦻療劵煗堰䭪婟刴⹓㭐硒彋䍂㉁䨶㵨쉷丶摅㥆圯⩵뮩副</w:t>
      </w:r>
      <w:r>
        <w:rPr/>
        <w:t>ꔪ</w:t>
      </w:r>
      <w:r>
        <w:rPr/>
        <w:t>䥑〫乚呪佚摫</w:t>
      </w:r>
      <w:r>
        <w:rPr/>
        <w:t>ⵊ</w:t>
      </w:r>
      <w:r>
        <w:rPr/>
        <w:t>㣃杒穐</w:t>
      </w:r>
      <w:r>
        <w:rPr/>
        <w:t>ⱕ</w:t>
      </w:r>
      <w:r>
        <w:rPr/>
        <w:t>砬砣䱱杏걕깒싃♡숰ꌨ숤⧂澘轺撡┦䩙격渽⬯㣂㠯ㅕ깵쉟䑵⧂輵䨳䨤硢嚩䘮秂淂迂껂꺥㉖䩕⯂摊爴顧䂥⵪穱격啹睧䶩</w:t>
      </w:r>
      <w:r>
        <w:rPr/>
        <w:t>ⷂ</w:t>
      </w:r>
      <w:r>
        <w:rPr/>
        <w:t>쉪숱쉂厮䭆⫂弮㭧擂䕋獏䔲䢱싂숽䨤䔻숭쉄䢻⩞쉖⫂楷숱㕾穏</w:t>
      </w:r>
      <w:r>
        <w:rPr/>
        <w:t>ꖮ</w:t>
      </w:r>
      <w:r>
        <w:rPr/>
        <w:t>扱쉋溘婩춡㴪楞⨽啡瑦</w:t>
      </w:r>
      <w:r>
        <w:rPr/>
        <w:t>Ⱬ</w:t>
      </w:r>
      <w:r>
        <w:rPr/>
        <w:t>㫃ぺ矂♺⪡⨪砤</w:t>
      </w:r>
      <w:r>
        <w:rPr/>
        <w:t>ⵥ</w:t>
      </w:r>
      <w:r>
        <w:rPr/>
        <w:t>숱뿂⯂兡⭁丨顴㡣쉗䐲㝥㬹氲渰祯녕潞숮並恥碡揂䕈㬳㉁쉫ㄬ䄤永㕸當ㅞ癆㡥䉈瀦⿂埂塍噆㪘橂ꍐ칒璱夨䕍슮櫂扄䜳偦摱Ⓙ顳㣍祳顧涏矂ꍬ</w:t>
      </w:r>
      <w:r>
        <w:rPr/>
        <w:t>ꥎ</w:t>
      </w:r>
      <w:r>
        <w:rPr/>
        <w:t>䩤䇂歨噢㝞剠╔䑁㑊㩮倷숪⨮凂㞘</w:t>
      </w:r>
      <w:r>
        <w:rPr/>
        <w:t>ꥈ</w:t>
      </w:r>
      <w:r>
        <w:rPr/>
        <w:t>쉭態䯂䪩숽⚩彅微繴悿煒꥖挴ꅹ♓焦䞿稳걪⹅婊憩⼰쉩┵쉇彤</w:t>
      </w:r>
      <w:r>
        <w:rPr/>
        <w:t>Ⱟ</w:t>
      </w:r>
      <w:r>
        <w:rPr/>
        <w:t>숱싂婨呪席吷牠⍍숬䕅䤦㡞⍪ァ飂佭㠫昤埂睸牱쉂洬䃂⺥穀⩵晠彪潮㑺璏撿䁦畵棂奖녴노뭢佞䂣쉰顏쉭杓捊⧂樸걞㈲쵴</w:t>
      </w:r>
      <w:r>
        <w:rPr/>
        <w:t>ꤶ</w:t>
      </w:r>
      <w:r>
        <w:rPr/>
        <w:t>䂩뇂깬批䕋</w:t>
      </w:r>
      <w:r>
        <w:rPr/>
        <w:t>ꕪ</w:t>
      </w:r>
      <w:r>
        <w:rPr/>
        <w:t>숫⽁㟂⭒䕓睟⻂슥卑奖啱洩뭆桪㌭쉖쎡䂮癡㶣嚬</w:t>
      </w:r>
      <w:r>
        <w:rPr/>
        <w:t>ꤳ</w:t>
      </w:r>
      <w:r>
        <w:rPr/>
        <w:t>㭀쉩걺숬깴琨楪癰狂䅑갷⛂놡暣婙쉗숬䐰噱棂</w:t>
      </w:r>
      <w:r>
        <w:rPr/>
        <w:t>ⱷ</w:t>
      </w:r>
      <w:r>
        <w:rPr/>
        <w:t>싂</w:t>
      </w:r>
      <w:r>
        <w:rPr/>
        <w:t>ⷂ</w:t>
      </w:r>
      <w:r>
        <w:rPr/>
        <w:t>캩␰</w:t>
      </w:r>
      <w:r>
        <w:rPr/>
        <w:t>ꥑ</w:t>
      </w:r>
      <w:r>
        <w:rPr/>
        <w:t>䍃⼬</w:t>
      </w:r>
      <w:r>
        <w:rPr/>
        <w:t>ꤪ</w:t>
      </w:r>
      <w:r>
        <w:rPr/>
        <w:t>뭋놻䅠珂떬幐欰숽墿츤漹䰤숲춏䨽䁋⪿</w:t>
      </w:r>
      <w:r>
        <w:rPr/>
        <w:t>ꥌ</w:t>
      </w:r>
      <w:r>
        <w:rPr/>
        <w:t>㵂썾璥䗂㌊㭣숺䝌⎩瑨㡨ꍨ彣纘熿輰쉰㐳殱轒딹뼴␶ꥷ㏍㋂杦樨ꥢ匹採㍒숰싂瀣ꅷ㴣〺⌲䨹</w:t>
      </w:r>
      <w:r>
        <w:rPr/>
        <w:t>⡠</w:t>
      </w:r>
      <w:r>
        <w:rPr/>
        <w:t>免挻倮瑔슬墩椦慌쉫䁯싂栤쉺杬繃쏂쉙⽾숥䳂庥췂乐⽮繸㥤슮渺橥</w:t>
      </w:r>
      <w:r>
        <w:rPr/>
        <w:t>ꕇ</w:t>
      </w:r>
      <w:r>
        <w:rPr/>
        <w:t>琷쉒㏂䀫㈽⪡땚侘䯂䨩景슻辩榬煸쉤㈱䑰䲮䥍竂爭⩎㡈睴슮슬噌轉쉹䍪㊘䝏敳婲㏂湓⵭䬥义偋䱇䙖칮䮩癖䋂䩧䝯춣盃ꏂ祱쉭㬪啇</w:t>
      </w:r>
      <w:r>
        <w:rPr/>
        <w:t>⢥</w:t>
      </w:r>
      <w:r>
        <w:rPr/>
        <w:t>搯㬻</w:t>
      </w:r>
      <w:r>
        <w:rPr/>
        <w:t>ꗂ</w:t>
      </w:r>
      <w:r>
        <w:rPr/>
        <w:t>牕╱넫煇帶梮칲ꍭꇂ啌㙦決⹬⽅䙭睟䡸繬⥪䥄档矎總㕤县橭挪ꍕ轔숸</w:t>
      </w:r>
      <w:r>
        <w:rPr/>
        <w:t>⡈</w:t>
      </w:r>
      <w:r>
        <w:rPr/>
        <w:t>쉊潦뽖㩆䭭㍯彷⼴䢱泃쉅怽摷㜪䩺佭䕍썇䑸숤쵁㌷厥슻⭘⸫쉨纮千潓묮⻂ꄬ䙣</w:t>
      </w:r>
      <w:r>
        <w:rPr/>
        <w:t>ⴴ♒</w:t>
      </w:r>
      <w:r>
        <w:rPr/>
        <w:t>䑔⽣䉶接䐲橠⍄娵噴㍩祋彂쉉乢놡넥ꥩ伦啤濂樶乵㵎癓畋☶晶瓂㝮么頦썾䥑⩖顂潵䅕䉲싂슘侬噚呚쉔厱汕③⹞䕷⌤搱쌣긤䃂쉈썧깞츰㫂呆⹢㋃┣땬쉞凂桨顰⭙⴬</w:t>
      </w:r>
      <w:r>
        <w:rPr/>
        <w:t>ꦣ</w:t>
      </w:r>
      <w:r>
        <w:rPr/>
        <w:t>떏祊䁗춘쉋ざ䗂⫂狂䑇㓂䕏䕮䑚䈨☥兆⩑杚쉥쵎眪걩沣䰴弦數咬</w:t>
      </w:r>
      <w:r>
        <w:rPr/>
        <w:t>ⵡ</w:t>
      </w:r>
      <w:r>
        <w:rPr/>
        <w:t>쉷繵⥅砶䝟쉠摩噮ꍮ捠刽쉹潋株坁乊㚬숱걾濎㧂ꥷ頬䈱㖏녘싂뼪椹숣䉦䕍쉊稽慨䵷쉂昪쉧㜻頴쌰䱊噭걁穪灴䗂⥯婰灚㝤묻㝺㌺收䥌⭤扈⴫效焱㊿繍恤塏䵚啭晷煩䗂夳煩걨礬녱싍⼯擂</w:t>
      </w:r>
      <w:r>
        <w:rPr/>
        <w:t>ⵆ</w:t>
      </w:r>
      <w:r>
        <w:rPr/>
        <w:t>꺣飂彊♕▬在쉀滂⨪凂쵩</w:t>
      </w:r>
      <w:r>
        <w:rPr/>
        <w:t>ⵉ</w:t>
      </w:r>
      <w:r>
        <w:rPr/>
        <w:t>琷塅칒곃柂╒祑偋塄⥾㑵╅牑刴儽睊쉁潕乔䝎䢻傱숩⍰</w:t>
      </w:r>
      <w:r>
        <w:rPr/>
        <w:t>⡖</w:t>
      </w:r>
      <w:r>
        <w:rPr/>
        <w:t>潃参ㅕ⪡促捾昺卯㮬⾮㌯塉⭑䩩偹⼵着扟乞䑏꥗쉭顪⑆榩䚡ꅴㅤ洱祷页䈲楚㐳</w:t>
      </w:r>
      <w:r>
        <w:rPr/>
        <w:t>ⶻ</w:t>
      </w:r>
      <w:r>
        <w:rPr/>
        <w:t>쉬物쉇佊</w:t>
      </w:r>
      <w:r>
        <w:rPr/>
        <w:t>ꤰ</w:t>
      </w:r>
      <w:r>
        <w:rPr/>
        <w:t>忎睴⫂</w:t>
      </w:r>
      <w:r>
        <w:rPr/>
        <w:t>⠫</w:t>
      </w:r>
      <w:r>
        <w:rPr/>
        <w:t>싂⸥놣㭖☤⩚盂甹江溻伲义煐꥔硲㠩⩑䭀</w:t>
      </w:r>
      <w:r>
        <w:rPr/>
        <w:t>ⷂ</w:t>
      </w:r>
      <w:r>
        <w:rPr/>
        <w:t>䁵砮哂洣⽈恵싍㓂繞其쉐曂曂문溬擃쉸捭㐱ꅹ⦏磂</w:t>
      </w:r>
      <w:r>
        <w:rPr/>
        <w:t>ꥂ⩚</w:t>
      </w:r>
      <w:r>
        <w:rPr/>
        <w:t>䥬␨╘䃂ꅚ걢類칌딴湏矂爫</w:t>
      </w:r>
    </w:p>
    <w:p>
      <w:pPr>
        <w:pStyle w:val="PreformattedText"/>
        <w:bidi w:val="0"/>
        <w:spacing w:before="0" w:after="0"/>
        <w:jc w:val="left"/>
        <w:rPr/>
      </w:pPr>
      <w:r>
        <w:rPr/>
        <w:t>䘺獡┊♳䝂硍⨭塌ꅈ䰭숦䂮</w:t>
      </w:r>
      <w:r>
        <w:rPr/>
        <w:t>ꕴ</w:t>
      </w:r>
      <w:r>
        <w:rPr/>
        <w:t>幥⏂묶幷ꍟ쎿쉺䈵坣䤩⥷⑍痂쉒㦏㷂⵳田偄㑠ꅓ牕繲䉱剴垡ꥨ</w:t>
      </w:r>
      <w:r>
        <w:rPr/>
        <w:t>⣂</w:t>
      </w:r>
      <w:r>
        <w:rPr/>
        <w:t>妣痂捎☻䃍睵䙰䯂湤䤲깇硪娳㯍</w:t>
      </w:r>
      <w:r>
        <w:rPr/>
        <w:t>ⱎ</w:t>
      </w:r>
      <w:r>
        <w:rPr/>
        <w:t>䬳슬칓㵔弤㝎摏뼨煾</w:t>
      </w:r>
      <w:r>
        <w:rPr/>
        <w:t>ⵏ</w:t>
      </w:r>
      <w:r>
        <w:rPr/>
        <w:t>ꆻ쉐秂刯䭯⚏⩞俍教扡帩獬晥숷싂癰☦</w:t>
      </w:r>
      <w:r>
        <w:rPr/>
        <w:t>⡊</w:t>
      </w:r>
      <w:r>
        <w:rPr/>
        <w:t>ⵄ</w:t>
      </w:r>
      <w:r>
        <w:rPr/>
        <w:t>숩䀳硓洹澩ꏎ쉚繓碻焳氻兵䠸䠪繃滂瓂硖坱拎搮䲥</w:t>
      </w:r>
      <w:r>
        <w:rPr/>
        <w:t>Ⱪ</w:t>
      </w:r>
      <w:r>
        <w:rPr/>
        <w:t>묮쉀㓂塂쉲壂㑔扱쉕뇂牫숭䭭䖵⩕</w:t>
      </w:r>
      <w:r>
        <w:rPr/>
        <w:t>ꕸ</w:t>
      </w:r>
      <w:r>
        <w:rPr/>
        <w:t>떻썂</w:t>
      </w:r>
      <w:r>
        <w:rPr/>
        <w:t>ꕂ</w:t>
      </w:r>
      <w:r>
        <w:rPr/>
        <w:t>ⱇ</w:t>
      </w:r>
      <w:r>
        <w:rPr/>
        <w:t>佫奌츮䪏ꅣ땩⩇义䎬䑷拂䯂묻䠷牁怩橧䬯◂䋂싂㡺䥌迂뇂䅒熱汳㕶癊姂Ⓨ</w:t>
      </w:r>
      <w:r>
        <w:rPr/>
        <w:t>⢻┤</w:t>
      </w:r>
      <w:r>
        <w:rPr/>
        <w:t>㩮㵮䙬汵婓</w:t>
      </w:r>
      <w:r>
        <w:rPr/>
        <w:t>ⶱꤵ</w:t>
      </w:r>
      <w:r>
        <w:rPr/>
        <w:t>刵</w:t>
      </w:r>
      <w:r>
        <w:rPr/>
        <w:t>⣂</w:t>
      </w:r>
      <w:r>
        <w:rPr/>
        <w:t>㠸慅剎⩧䵲䴦喡䔽癣ꄨ뽗㒱䈸㩖浏쉫弴숪睰渱ꥬ칔뭄堭╯堭傘썘㥰뾵⛃敚䝃䃂䡗땑㙗䍨㤤䁊朶䂘쉓⵲딦曂仍</w:t>
      </w:r>
      <w:r>
        <w:rPr/>
        <w:t>ꕸ</w:t>
      </w:r>
      <w:r>
        <w:rPr/>
        <w:t>㥋</w:t>
      </w:r>
      <w:r>
        <w:rPr/>
        <w:t>ⵋꖥ</w:t>
      </w:r>
      <w:r>
        <w:rPr/>
        <w:t>悡煄쉰机ꍠ⻂牍彉쉩癭⴫</w:t>
      </w:r>
      <w:r>
        <w:rPr/>
        <w:t>ꥍ</w:t>
      </w:r>
      <w:r>
        <w:rPr/>
        <w:t>䪱穞妮쉕㷃긽⵲䅡嘯挣燂佘썚쉊쉆</w:t>
      </w:r>
      <w:r>
        <w:rPr/>
        <w:t>ⱅ</w:t>
      </w:r>
      <w:r>
        <w:rPr/>
        <w:t>湇䅪쉲⴫噙垘쉬䡙슘檩⭄嘯☴㔥瞩쉚允㝵圬䌫┹숩㙸䱶涩䑬⧂⽷扁猺녀槂囃뮿迎쉯煱廂佅〈働쉅䚣迂敩뼷祚䀯뭁⸲捦瘷甦⩺⺿轣㕢殥晖礸썩╵婏䉂㙂橄⩣⬰㝟噪禱⨸伴䚩갱癡</w:t>
      </w:r>
      <w:r>
        <w:rPr/>
        <w:t>ꤻ</w:t>
      </w:r>
      <w:r>
        <w:rPr/>
        <w:t>쵴手㝸ꥱ䄪㵢╯䐣珂ꆱ숦滎捅썕祃梡</w:t>
      </w:r>
      <w:r>
        <w:rPr/>
        <w:t>ⱬ⹯</w:t>
      </w:r>
      <w:r>
        <w:rPr/>
        <w:t>片⍁顕</w:t>
      </w:r>
      <w:r>
        <w:rPr/>
        <w:t>ⵅ</w:t>
      </w:r>
      <w:r>
        <w:rPr/>
        <w:t>摤ꆵ洫愥䔳䳂哂到㑠焷쉪怲ꍵ㙤쉨쵭渳⭲摭歰㉳圷捱㬲牉썤썚쉔䖵敡獅堲쵰䴨䘪佀㴩噁따⩃砵䙁汨ㅎ畊㴲ꄨ癁㩯乺睹暿塃㔰숦♦</w:t>
      </w:r>
      <w:r>
        <w:rPr/>
        <w:t>Ⳃ</w:t>
      </w:r>
      <w:r>
        <w:rPr/>
        <w:t>獙</w:t>
      </w:r>
      <w:r>
        <w:rPr/>
        <w:t>ꥁ</w:t>
      </w:r>
      <w:r>
        <w:rPr/>
        <w:t>ⰽ</w:t>
      </w:r>
      <w:r>
        <w:rPr/>
        <w:t>磂⥋晟橵㠪弹⹵㖣㊿숴榏獱嫂壎媘枵␲瀱쉟氯琤땗垮ꌪꎥ晌썒硤曂彘㏂帥电⫎땕晫⼤䡉⏍ꅈ申⎏搴╏㭌䌭㜵操御㩹浗噂洨⽓⥊橙扄걢坲㍍습</w:t>
      </w:r>
      <w:r>
        <w:rPr/>
        <w:t>ꕖ</w:t>
      </w:r>
      <w:r>
        <w:rPr/>
        <w:t>䍭癦殩塂橷濂숱桤㟂㵍碻渻㑌䵁顠橲穮숰䄵卨㉠穠凂䡸拂项朵泂獗楊唦싂慴漲摒效亏潑ㆩ㜣但깊榿㔊泎</w:t>
      </w:r>
      <w:r>
        <w:rPr/>
        <w:t>Ⱛ</w:t>
      </w:r>
      <w:r>
        <w:rPr/>
        <w:t>슩ꌷ侻춣ꍲ獧圽佤䊡쉋ꍔ슮剙䭒</w:t>
      </w:r>
      <w:r>
        <w:rPr/>
        <w:t>ꦵ</w:t>
      </w:r>
      <w:r>
        <w:rPr/>
        <w:t>぀㥡뭔츰䠲橷㌻柂摏䠬启暣は獏吵桨栤嗍娪㕵㝚뼸佲䥊䙋䛃䮩㭢灄숨䘴潊婏绂깶걟</w:t>
      </w:r>
      <w:r>
        <w:rPr/>
        <w:t>ꥋ</w:t>
      </w:r>
      <w:r>
        <w:rPr/>
        <w:t>ꏂ䃂睐㔮⪣稩迂◂㉤⥃摮珂眻毂ㄦ뽓㵭숶⑏歕</w:t>
      </w:r>
      <w:r>
        <w:rPr/>
        <w:t>ⲏ╤</w:t>
      </w:r>
      <w:r>
        <w:rPr/>
        <w:t>쉟匦睺䍅㍉母쉌獨娽睖敉䤩숮쉩坩䩈婲彐縶㥹㔰枱숱쉵싂</w:t>
      </w:r>
      <w:r>
        <w:rPr/>
        <w:t>꤯</w:t>
      </w:r>
      <w:r>
        <w:rPr/>
        <w:t>⡯</w:t>
      </w:r>
      <w:r>
        <w:rPr/>
        <w:t>ꔸ</w:t>
      </w:r>
      <w:r>
        <w:rPr/>
        <w:t>潋〱깱㫂⭖浆婎숹㭴숨숸华样轗썸繺䬲劬怴晀싂睞뿎⩔煔䡮습昩輵揃⭵挦㵖坟䰪</w:t>
      </w:r>
      <w:r>
        <w:rPr/>
        <w:t>꧂</w:t>
      </w:r>
      <w:r>
        <w:rPr/>
        <w:t>ꌶ勂▩暵⍞쉌乳捃뽊梏砹梩ご䖿㬵佪츮楊슻卵⑑乁숱⍇侮冻昷꥞婌去搳⩋㟂⪩촣斿싂㟂⯎㚩挸䡷擂偐⩁䥵惍桟に辘㙢〬㍸䙈쉳百㤦䰽건拂爪䝃奸彚祐埂灠嘯琵⍲噮娪呉稣昦熩⭧䭋湱䕙䮿呯捣䱏㣂숳䑍⌶ꅭ䅮睁⥗䕋쉖憩싂湋䭚地쵈䛂呃晪⦻㥕䅈㷂っ숵頵땨畃䬲創ꍓ쉐숸</w:t>
      </w:r>
      <w:r>
        <w:rPr/>
        <w:t>ⷂ</w:t>
      </w:r>
      <w:r>
        <w:rPr/>
        <w:t>쉌⵩네䝨祵䱟浵滂숸쉆剒䩡┩檵曂䁥暡쉱㩺촺䱭摶쵌㝅⩦䍺땤깁浕녙⼷䤩䩉呢䩰⹂⽯稬塅戻</w:t>
      </w:r>
      <w:r>
        <w:rPr/>
        <w:t>ꕳ</w:t>
      </w:r>
      <w:r>
        <w:rPr/>
        <w:t>畖쉏䍖䑍숻⩺뿂京䈤恋⽴㏂㙩䔫㮵⻂뽦㕁扰⯂煖䱫杵婁恕婁⿎攳⨨ꅪ偏丳</w:t>
      </w:r>
      <w:r>
        <w:rPr/>
        <w:t>ꖩ</w:t>
      </w:r>
      <w:r>
        <w:rPr/>
        <w:t>숮碿急䡓で竂쉙湥䄫⒵歴㎥摱긺⩉喘竂㩞䊵祖䛃墏␩⩌秂䒏撮㉨놵䭄礩塮甬汸妡嘵侮畸䠻⽵숲⦡䭰뭠灷攫㞻毎䩇窘囂쏍異睖幃癨浵⏎戸⑧뿂璮⽉縻凂㙴呁硾㔷〪烃亏䀭㠻犬䧍췂刲걆㕵싎橍썂땗</w:t>
      </w:r>
      <w:r>
        <w:rPr/>
        <w:t>ⱟ</w:t>
      </w:r>
      <w:r>
        <w:rPr/>
        <w:t>쉕⥷䔰剘㉣泂⾬싂噧</w:t>
      </w:r>
      <w:r>
        <w:rPr/>
        <w:t>Ȿ</w:t>
      </w:r>
      <w:r>
        <w:rPr/>
        <w:t>凂쉈㭇正剹⥶걆싂祡昷㐤쵦塃䑯쌸湹㑔㈮桕㩮煇濍䑮쉧㔫싂砦䝇딮癀뽾녰䥾⪱婊䤯㴸頻兖楚</w:t>
      </w:r>
      <w:r>
        <w:rPr/>
        <w:t>ꦻ</w:t>
      </w:r>
      <w:r>
        <w:rPr/>
        <w:t>焩⩁㥫琺敓䥖숯兯쌮숤剋⛂义拂䄴〭ꅌ⻂捶춘䵡枻捫丬潰䩂啭呠쉁㐶㬵슥瀶㴵숫䱥䵣싂汘㈭䰪䖩婬砊䉇氷⫂秂⭂䌶</w:t>
      </w:r>
      <w:r>
        <w:rPr/>
        <w:t>ꗍ</w:t>
      </w:r>
      <w:r>
        <w:rPr/>
        <w:t>䡣潄慟쉞併濂䠻숽ィ쌯⼴䁎䀷⬰庩䍁啣썂⨦쎏놮慏깉⫂癉쵇坷癬偕</w:t>
      </w:r>
      <w:r>
        <w:rPr/>
        <w:t>ⲥ</w:t>
      </w:r>
      <w:r>
        <w:rPr/>
        <w:t>僂嗍♐㗂㷂檩䱐辱㵸捃㢿䵶⤥㡉兹乾㒮串挥桘⼬㡊㭎䙕</w:t>
      </w:r>
      <w:r>
        <w:rPr/>
        <w:t>꤯⹎</w:t>
      </w:r>
      <w:r>
        <w:rPr/>
        <w:t>椮〈╰◃</w:t>
      </w:r>
      <w:r>
        <w:rPr/>
        <w:t>ꦿ</w:t>
      </w:r>
      <w:r>
        <w:rPr/>
        <w:t>㈳〪숳䵁⍠⫂⍀㌨穾䥰兔癱걃伸䑏⨦欯㕸</w:t>
      </w:r>
      <w:r>
        <w:rPr/>
        <w:t>ꔲ</w:t>
      </w:r>
      <w:r>
        <w:rPr/>
        <w:t>祘</w:t>
      </w:r>
      <w:r>
        <w:rPr/>
        <w:t>ⱹ</w:t>
      </w:r>
      <w:r>
        <w:rPr/>
        <w:t>坡숻⵱깐乕瘦䱗</w:t>
      </w:r>
      <w:r>
        <w:rPr/>
        <w:t>ⵟ⹷</w:t>
      </w:r>
      <w:r>
        <w:rPr/>
        <w:t>扥帯쵹숯癷쉫</w:t>
      </w:r>
      <w:r>
        <w:rPr/>
        <w:t>⡭</w:t>
      </w:r>
      <w:r>
        <w:rPr/>
        <w:t>㗂츬䳂㞡쉹ㆩ⯂槎奸擂偩걾彃䍺⮩潅儫央쉒슱㖩ꅸ쉓䁎㗍㥕뽘搬轩썯뗂飂㏂慤嗂싃䱪⩾摞㧃祗爮ꎮ怩</w:t>
      </w:r>
      <w:r>
        <w:rPr/>
        <w:t>ⵄ</w:t>
      </w:r>
      <w:r>
        <w:rPr/>
        <w:t>塂凂盂励梿</w:t>
      </w:r>
      <w:r>
        <w:rPr/>
        <w:t>꧂</w:t>
      </w:r>
      <w:r>
        <w:rPr/>
        <w:t>嗂慕숵⬤祾懂㩔穓</w:t>
      </w:r>
      <w:r>
        <w:rPr/>
        <w:t>ⲱ</w:t>
      </w:r>
      <w:r>
        <w:rPr/>
        <w:t>쉔灅轊禣憵何䵹쉐盂卤쉤쌱䁔呲㙌뽅⩪쏂剣㑩깄묻㝲㗂欦</w:t>
      </w:r>
      <w:r>
        <w:rPr/>
        <w:t>ⷂ</w:t>
      </w:r>
      <w:r>
        <w:rPr/>
        <w:t>湅⨳䒱框㥍䁢췂㘨㨥칋窻⤬䥰쵢♶䧂䠤䯂牡獮漨楌▵┥主숯冩촨쉭긵싍牯繅渺녀䵵娴㫃䵁</w:t>
      </w:r>
      <w:r>
        <w:rPr/>
        <w:t>ꔱ</w:t>
      </w:r>
      <w:r>
        <w:rPr/>
        <w:t>ꍄ猸堣⍙ꥰ⬴斩⩘慦믃</w:t>
      </w:r>
      <w:r>
        <w:rPr/>
        <w:t>ꕫ</w:t>
      </w:r>
      <w:r>
        <w:rPr/>
        <w:t>㡕뭾玏洯⨴ꥱ쉂窏㥯吲넰㌤㊻싂䰳侣갳쉤㘫接惂㘵捳慾扈䠺柂㠳쎏偧㐯卖숱䂮숺⨽㖣</w:t>
      </w:r>
      <w:r>
        <w:rPr/>
        <w:t>꧂</w:t>
      </w:r>
      <w:r>
        <w:rPr/>
        <w:t>啒㣍剒塔滂䟂氥枱剕㙦숪癉쉡겿Ⓜ䵀忂⽁땯⧂䘲獹祦奱抏偗촸呶</w:t>
      </w:r>
      <w:r>
        <w:rPr/>
        <w:t>ꕣ⌯</w:t>
      </w:r>
      <w:r>
        <w:rPr/>
        <w:t>桀湯穦곂⹀傏噺</w:t>
      </w:r>
      <w:r>
        <w:rPr/>
        <w:t>ꥎ</w:t>
      </w:r>
      <w:r>
        <w:rPr/>
        <w:t>㚩整슏쉴㝘숷甫栻䙘漰挱塇䃂参琰숺쉤き顰塠㉢轒䌮㡰牂㍨买つ潫杧硰㦘칇㍮㙋㡮╏⨪仍쵵溏熻☯떵ꅌ幈㌺ㅧ쉉㇂汐兯㩲潲</w:t>
      </w:r>
      <w:r>
        <w:rPr/>
        <w:t>Ⳃ</w:t>
      </w:r>
      <w:r>
        <w:rPr/>
        <w:t>쉙廂ꄺ䁤囂顂䰪勂㩐硗瞡⥋颬帶别뭐뭂坂娷숫祄◂⑙則徣싂申䏂扸갨갭ㅂ㜩⥸녀⨹㑐㔳楓扙⬪㴤䈬昩㐫䤹愨⯂쉁汳迂䁂㍫䎥祟磂术䅢⧍䠳倲呆求싂䀳䌹</w:t>
      </w:r>
      <w:r>
        <w:rPr/>
        <w:t>ⴲ</w:t>
      </w:r>
      <w:r>
        <w:rPr/>
        <w:t>䅯䙂祇쉏乀坷㑎瞩樴곂䩌顰椴</w:t>
      </w:r>
      <w:r>
        <w:rPr/>
        <w:t>ꦬ</w:t>
      </w:r>
      <w:r>
        <w:rPr/>
        <w:t>숱儬潰辘刪浨쉈䉬䷂㭮㤷⬰曂</w:t>
      </w:r>
      <w:r>
        <w:rPr/>
        <w:t>ꤸ</w:t>
      </w:r>
      <w:r>
        <w:rPr/>
        <w:t>䓎失硎㭒繳だ倭쉵슩ꅌꥸ㝖㙎壂㷍䥂渺䥬䰽䑹盂䈮樨凂㬸䑣땍㬥䖿쉶㬷轇䂮䕁歐땗갬ꄲ揂䁅堹䷎轈眊ㄳ䥸㈹㝖숴乞숫숬渽⑺쉃癈煤彤堮噳稶䠣</w:t>
      </w:r>
      <w:r>
        <w:rPr/>
        <w:t>ꦥ</w:t>
      </w:r>
      <w:r>
        <w:rPr/>
        <w:t>뽗䜩玩創⼯瑅兡礴呕⥮栫泂䍋洩也併⩐参瑫쉑⸴㭙壂쉠灣䤪슥嗂⻂䔻垩</w:t>
      </w:r>
      <w:r>
        <w:rPr/>
        <w:t>⠴╥☤</w:t>
      </w:r>
      <w:r>
        <w:rPr/>
        <w:t>갪绂䷂쉑딮䉩刽뗂䙡㵁頪啥⫍⥘晠㝔ꍌ녠慑畀쵩싂䭃慈壎牣⩧倹㈰楙䵧걙䠵硵</w:t>
      </w:r>
      <w:r>
        <w:rPr/>
        <w:t>⡦</w:t>
      </w:r>
      <w:r>
        <w:rPr/>
        <w:t>渪悬㍃㜨䈪㎮⭥썔♔싂㯂숱礥뭉傩瘨⸰㩣呟䴲懂繨栯쉷⥇洰轵婸</w:t>
      </w:r>
      <w:r>
        <w:rPr/>
        <w:t>ꕗ</w:t>
      </w:r>
      <w:r>
        <w:rPr/>
        <w:t>慅㕷輪㑩쉵녓類숦矃噩揂顠촦吭㇃䁃怹⪡砻䃂㶩潆噥㨸焻瑒쵅扡琭⬸ꥮ</w:t>
      </w:r>
      <w:r>
        <w:rPr/>
        <w:t>ꔤ</w:t>
      </w:r>
      <w:r>
        <w:rPr/>
        <w:t>煏乖穪摾飂☦恤쉆썦䈺╬唯㋂╉뭘㡥特⬬竂㵐繃䖿㝬녋䭉卒䫂噤㙌濎傮斥땉㒱⥤䅗숲싂䕁窩♷ꄶケ껎☵╔扤䕫䕸</w:t>
      </w:r>
      <w:r>
        <w:rPr/>
        <w:t>ꦱ</w:t>
      </w:r>
      <w:r>
        <w:rPr/>
        <w:t>ꄺ㎱⽵旂㑉쉦겣䮮灷</w:t>
      </w:r>
      <w:r>
        <w:rPr/>
        <w:t>⣎</w:t>
      </w:r>
      <w:r>
        <w:rPr/>
        <w:t>穬촮纩쉓獍忍楗⒮䵔危䈨䙙泂夨␫攨浦杀䙩⬱稨Ⓜ䬫㢏砻䬤㏂䆩ꇂ䁅坺</w:t>
      </w:r>
      <w:r>
        <w:rPr/>
        <w:t>ꕟ</w:t>
      </w:r>
      <w:r>
        <w:rPr/>
        <w:t>禥</w:t>
      </w:r>
      <w:r>
        <w:rPr/>
        <w:t>⡢⸪</w:t>
      </w:r>
      <w:r>
        <w:rPr/>
        <w:t>反毂㝰佊㬲楬㏂珂゘◂쉅␳㭊塔刷犥䁒뭉쉟㷃㉺</w:t>
      </w:r>
      <w:r>
        <w:rPr/>
        <w:t>ⵏ</w:t>
      </w:r>
      <w:r>
        <w:rPr/>
        <w:t>潋哂朰琭쉟숬媱搬旂桉丮㩥⥭␲쉸칱扒숻땳␵煂囂⒩瑔奆⪘瘺⩨繐汧琮悡佗佳琥╠쉲溘싍</w:t>
      </w:r>
      <w:r>
        <w:rPr/>
        <w:t>ⶵ</w:t>
      </w:r>
      <w:r>
        <w:rPr/>
        <w:t>䔨浸圹礥쉅㌩슡穔䊻濎嚩䳎䅺䰪㉵㌵煢摺㧃⨺</w:t>
      </w:r>
      <w:r>
        <w:rPr/>
        <w:t>꤯䷎</w:t>
      </w:r>
      <w:r>
        <w:rPr/>
        <w:t>긴汈칐彌恹䑃墥唺㕧武撵⹴⪏故☲슱䙮䇂啇칯䍒眩습䡮뼸㠲渮恏塘</w:t>
      </w:r>
      <w:r>
        <w:rPr/>
        <w:t>ꖩ</w:t>
      </w:r>
      <w:r>
        <w:rPr/>
        <w:t>愸扵祰搷扉썦♕㉋츺싃䁀扱䝰参䂩伯歈㧂偶乚猭쉬疩庩唳恾쉶奤攮걌祈㩐길⸬㥣쉕㑓ヂ浢澡⩑扶쉔껂</w:t>
      </w:r>
      <w:r>
        <w:rPr/>
        <w:t>ꕞ</w:t>
      </w:r>
      <w:r>
        <w:rPr/>
        <w:t>⡌</w:t>
      </w:r>
      <w:r>
        <w:rPr/>
        <w:t>䈥轠습剃洪汎嚘椯╈</w:t>
      </w:r>
      <w:r>
        <w:rPr/>
        <w:t>ꦱ</w:t>
      </w:r>
      <w:r>
        <w:rPr/>
        <w:t>村숦唵䍚仂䀰⑂䕦쉖슥뽂㵐쉍䒻硒겥</w:t>
      </w:r>
      <w:r>
        <w:rPr/>
        <w:t>ꕇ</w:t>
      </w:r>
      <w:r>
        <w:rPr/>
        <w:t>偘杙䕐쉱琸ヂ瀺</w:t>
      </w:r>
      <w:r>
        <w:rPr/>
        <w:t>⡮</w:t>
      </w:r>
      <w:r>
        <w:rPr/>
        <w:t>䛂</w:t>
      </w:r>
      <w:r>
        <w:rPr/>
        <w:t>ꗂ</w:t>
      </w:r>
      <w:r>
        <w:rPr/>
        <w:t>촲㓂嗂牚깒뽷☰쉠䤶佨皩彔╦㵄㨪ꅌ</w:t>
      </w:r>
      <w:r>
        <w:rPr/>
        <w:t>ꦣ</w:t>
      </w:r>
      <w:r>
        <w:rPr/>
        <w:t>桵▻炡㜪㭲⩎珃拎凎汶㝣䱴敆</w:t>
      </w:r>
      <w:r>
        <w:rPr/>
        <w:t>ꕸ</w:t>
      </w:r>
      <w:r>
        <w:rPr/>
        <w:t>䥯顄桟獙㒻䡞棂恎㉣</w:t>
      </w:r>
      <w:r>
        <w:rPr/>
        <w:t>⢻</w:t>
      </w:r>
      <w:r>
        <w:rPr/>
        <w:t>煅쉔晨楪㘪妣칤殩䩁囂㤦㊩숥囂쉭顱쉆煉免쉯匯縱灘⩳슥뾣块숮恑嘊潰橶쉔ꇂ滂堺捶煞䅥칧쉴쉌颣慯辘乡椥䔪嫂轋⩨뭾歪䨰뽡㡹슥㙅쉩晲뽸繓⤲슻쵌ꌴ托겮兑灥쉖뭺挷㧂瑹숴辩嫍撏佡쎻⹎싂地倹䌨潬쉘婞揂弩䩨偡睨畗丹</w:t>
      </w:r>
      <w:r>
        <w:rPr/>
        <w:t>Ⳃ</w:t>
      </w:r>
      <w:r>
        <w:rPr/>
        <w:t>瓍쉶숦涿싂桒呟坍漪毂媘䥓媬呚쉂冱瑌䠵⩮伻呶䟂㕺痎쉋傻䳂ꄪ▩䱮硗䐲㤽믂쉹놮䏃⍧㗂坤쉵䘯쉎䡙洪材넯涵㣂佦洦䥦倨땄ꥫ䉱⼫⩣걥㟂䧂䂿轟狎摦昮ꄨꆻ뮡矂圣♥佂㡡⺬捫䉔涮堹</w:t>
      </w:r>
      <w:r>
        <w:rPr/>
        <w:t>ꕭ</w:t>
      </w:r>
      <w:r>
        <w:rPr/>
        <w:t>歡䕠⨸쉉晊䤷뼽乳彵䡦溡싃䁷梩䉪䡠噂䅍</w:t>
      </w:r>
      <w:r>
        <w:rPr/>
        <w:t>ꖡ</w:t>
      </w:r>
      <w:r>
        <w:rPr/>
        <w:t>睢쉬撣칟싂걓氣幱婯坮烂슩㝍淎泃兖䰹帶㙖꺬棂睯</w:t>
      </w:r>
      <w:r>
        <w:rPr/>
        <w:t>ⶩ</w:t>
      </w:r>
      <w:r>
        <w:rPr/>
        <w:t>滂ꌪ畅恸</w:t>
      </w:r>
      <w:r>
        <w:rPr/>
        <w:t>ⴻ</w:t>
      </w:r>
      <w:r>
        <w:rPr/>
        <w:t>쉯忂</w:t>
      </w:r>
      <w:r>
        <w:rPr/>
        <w:t>꥓</w:t>
      </w:r>
      <w:r>
        <w:rPr/>
        <w:t>䁘末慴噔걑쉣䐴晇強朵塱㴵䱠쉎呒⛂䕤䉢떱氰ꥡ캡睧갫⹙ꇎ縤䗃뿂䨤싂干噋뽠</w:t>
      </w:r>
      <w:r>
        <w:rPr/>
        <w:t>ꦏ</w:t>
      </w:r>
      <w:r>
        <w:rPr/>
        <w:t>戹䑮⽂껂슥㤮슱䍇㠮礭⍌칾桒䥡癞칇㌣㵹浊抏嫃琳匩畚甲泂瑉珂煈珎玬⾩淂佰潤伶䥱</w:t>
      </w:r>
      <w:r>
        <w:rPr/>
        <w:t>ꔴ</w:t>
      </w:r>
      <w:r>
        <w:rPr/>
        <w:t>縴칳堽之淂㧃か㝟쉠兤轈弣㝧䊏껍敘捅氨䡶츸惎녚䙖</w:t>
      </w:r>
      <w:r>
        <w:rPr/>
        <w:t>ⵓ</w:t>
      </w:r>
      <w:r>
        <w:rPr/>
        <w:t>쉖⽲㝱楩照榩䜷ㅦ仂渫쉎伮琫䛂矂案쉭愱汎㡤㑔輯걃秂䈫幅垱㉪癢㕚☺慡欯㴳</w:t>
      </w:r>
      <w:r>
        <w:rPr/>
        <w:t>Ⱛ⠷</w:t>
      </w:r>
      <w:r>
        <w:rPr/>
        <w:t>桭㘱毂䵎颱䄪곎㈥卙帨奓塣揂淍䭸떮䊿癯</w:t>
      </w:r>
      <w:r>
        <w:rPr/>
        <w:t>⢬</w:t>
      </w:r>
      <w:r>
        <w:rPr/>
        <w:t>䧎顁煍⪡ꍠ歬彅噳ꍤ犻稥ㅡ깹</w:t>
      </w:r>
      <w:r>
        <w:rPr/>
        <w:t>ⶮ</w:t>
      </w:r>
      <w:r>
        <w:rPr/>
        <w:t>煘光♪倣⻂칷摲싎⩏䅑橡䙁穆疮扱⬬祈놵桳壂电彄浸뽥漽숬쉚畺㦥㕬浧칁♕╷⩳숽䉘</w:t>
      </w:r>
      <w:r>
        <w:rPr/>
        <w:t>ꔸ</w:t>
      </w:r>
      <w:r>
        <w:rPr/>
        <w:t>쉠㪏夬썯㩆ォ丸쉭䱠쉊ꥫ⍬杳䉢⤸獸숲㴸녒뿂偢꺩く싂辩瞥㇂炵㕄抻㋂⬣썒浞夰坂䅙滂穤㉷㧂䀪␮䍡擂캏操츽杏⹾㕆刻摍㥤㍃携疥숲田ꥳ쉈樽片壂幪숬䩹丳⥬搷啁쉖朥吷儷䠦矂쉏녰禘堫姂쌥ꍸ㥯Ⓜ㕞嘭㉇倮吱䋂슥㐫⨮恇地⹮晞ꌶ☪䤬皩太칏嗂䕡䊱哂ꍰ䄊㚮⑬煐꥗猪⬨칺䶻兰땈砥掏䛂䯂ꇂ⨱䁰쉵⽣横䡶喥䥴㈭曂䑊숭</w:t>
      </w:r>
      <w:r>
        <w:rPr/>
        <w:t>⡙</w:t>
      </w:r>
      <w:r>
        <w:rPr/>
        <w:t>昪ㄶ</w:t>
      </w:r>
      <w:r>
        <w:rPr/>
        <w:t>⠰</w:t>
      </w:r>
      <w:r>
        <w:rPr/>
        <w:t>䝶⍫뽵湗煵烂쉪琱䈪⍚</w:t>
      </w:r>
      <w:r>
        <w:rPr/>
        <w:t>ⰲ</w:t>
      </w:r>
      <w:r>
        <w:rPr/>
        <w:t>碡⩠畃栨刵ꏂ⤹쉦佬⩄幏㐦췂습</w:t>
      </w:r>
      <w:r>
        <w:rPr/>
        <w:t>ꤤ</w:t>
      </w:r>
      <w:r>
        <w:rPr/>
        <w:t>勂䁮⪡繹䥔㡏촥䝾禥夹㩺⥞瑵⏃쉨쉸㘨恱稳䵮┪㉸ㅠ㭞⹷儦㌸㭶䭣무䉕촬橖佹佁頦削泎숮桢숬潏枩䖥⸭ま땤쉨穏乣摟츳</w:t>
      </w:r>
      <w:r>
        <w:rPr/>
        <w:t>ⱖ</w:t>
      </w:r>
      <w:r>
        <w:rPr/>
        <w:t>㌲싂桠䉡䝔㇎㘪啒䢣칰⩎呸ꅠ晫쉣穎䈴㝮쉭䠱뾻䓍䁨瀱捈䰪㙲ꍣ</w:t>
      </w:r>
      <w:r>
        <w:rPr/>
        <w:t>ꥈ</w:t>
      </w:r>
      <w:r>
        <w:rPr/>
        <w:t>쌳ꍚ</w:t>
      </w:r>
      <w:r>
        <w:rPr/>
        <w:t>⢿</w:t>
      </w:r>
      <w:r>
        <w:rPr/>
        <w:t>㒱噫슣䭗懂偺坠▵扥⤳</w:t>
      </w:r>
      <w:r>
        <w:rPr/>
        <w:t>ⷂ</w:t>
      </w:r>
      <w:r>
        <w:rPr/>
        <w:t>뭂灾牺☱牰⪥幫䑋側塌〨싂⑔敇◍⬬顒⽟挣游ꥫ</w:t>
      </w:r>
      <w:r>
        <w:rPr/>
        <w:t>ⱃ</w:t>
      </w:r>
      <w:r>
        <w:rPr/>
        <w:t>桕깔槂輹轒灠㥲ꆩ婃쌺쉩숯氷唹쉤⩧넸㕍晲슥⍎䤦</w:t>
      </w:r>
      <w:r>
        <w:rPr/>
        <w:t>ꦘ</w:t>
      </w:r>
      <w:r>
        <w:rPr/>
        <w:t>캱⹌殥䨰떘ꏂ洸䵒쉆䭲⒏숱깵滎⹡䏂뼤牪噣⭎飂婈</w:t>
      </w:r>
      <w:r>
        <w:rPr/>
        <w:t>꧂</w:t>
      </w:r>
      <w:r>
        <w:rPr/>
        <w:t>문㉑渮</w:t>
      </w:r>
      <w:r>
        <w:rPr/>
        <w:t>꧂</w:t>
      </w:r>
      <w:r>
        <w:rPr/>
        <w:t>䱠㈺甭ㆥ塞⺮繢彈㓂䬩⼻迂䗂佞╤坚浡⹉婭火漱䡆㩭毂슩晵ꅵꄯ녥ㅂぢ抿杭⥺楅ꅲ䱁䏂썌</w:t>
      </w:r>
      <w:r>
        <w:rPr/>
        <w:t>ꕕ</w:t>
      </w:r>
      <w:r>
        <w:rPr/>
        <w:t>侣䱖㭰灶疩摦皿懂䲘徏ꥩ倪♲祣彭彭批⥡妱⽶쉯긪繾쉶쉮頥喿⺵泂呏幨啙숶㶬挤搽</w:t>
      </w:r>
      <w:r>
        <w:rPr/>
        <w:t>ꖩ</w:t>
      </w:r>
      <w:r>
        <w:rPr/>
        <w:t>쉗㵦彗搦걡⨹</w:t>
      </w:r>
      <w:r>
        <w:rPr/>
        <w:t>⡭</w:t>
      </w:r>
      <w:r>
        <w:rPr/>
        <w:t>싂奂䌻갤欸御</w:t>
      </w:r>
      <w:r>
        <w:rPr/>
        <w:t>⡫</w:t>
      </w:r>
      <w:r>
        <w:rPr/>
        <w:t>㈤쉉䜽⩀걾숯㵢墩싂㔬䙧녳╫</w:t>
      </w:r>
      <w:r>
        <w:rPr/>
        <w:t>⵰</w:t>
      </w:r>
      <w:r>
        <w:rPr/>
        <w:t>佈䑐毎㜶䅇圩顓㩍慊뭄乘걐灾㡦慒辡䉂欭潃礵㥀ㄴ♷楞ㅫ埂何묰㘫瑔㥬컂睖쉬䙇䩪瘦優奯⥣䣂畟쉔氳畺廂楌뭆唻䅋䱔坄启㵯㔭柂묬싂녂㑋䙭</w:t>
      </w:r>
      <w:r>
        <w:rPr/>
        <w:t>ꤵ┻</w:t>
      </w:r>
      <w:r>
        <w:rPr/>
        <w:t>䵬硭⸷쉰䰷㑘怯硶</w:t>
      </w:r>
      <w:r>
        <w:rPr/>
        <w:t>⠶</w:t>
      </w:r>
      <w:r>
        <w:rPr/>
        <w:t>戹僂佞⨫␶彌㍪♚⤱㠯숯㤻㏎⼷╊內嚿숳坂䜥歪⒱迂䰸ꍵ即獧浯汅瑮㐽䃂ㄻ숳⸻㦡䢘煗뾱쉧壎⻂</w:t>
      </w:r>
      <w:r>
        <w:rPr/>
        <w:t>ꥁ</w:t>
      </w:r>
      <w:r>
        <w:rPr/>
        <w:t>䉓쉎㊱啖㭶싂係焩祇⍤</w:t>
      </w:r>
      <w:r>
        <w:rPr/>
        <w:t>ꦩ</w:t>
      </w:r>
      <w:r>
        <w:rPr/>
        <w:t>츥䡘쉠㑣撩㖩塐䋂䲮</w:t>
      </w:r>
      <w:r>
        <w:rPr/>
        <w:t>ꕡ</w:t>
      </w:r>
      <w:r>
        <w:rPr/>
        <w:t>凎坈쉊</w:t>
      </w:r>
      <w:r>
        <w:rPr/>
        <w:t>ꤣ</w:t>
      </w:r>
      <w:r>
        <w:rPr/>
        <w:t>숯塙㑟┲⍄뭀숻䕱䑗</w:t>
      </w:r>
      <w:r>
        <w:rPr/>
        <w:t>ꔵ</w:t>
      </w:r>
      <w:r>
        <w:rPr/>
        <w:t>놻乡㵹椲憮椭婟긶歉ず⫂䷂橸支슣쉗㥬坯娪儯쉡破┮〯ㅶ斩╞쉤㨮촨顡搊⻂ꌣ砪焲祱眫㧃砶昴攤칶徱㩐塚兔䩵숤䔴쉞啎飂燎㴭䱨価揃祄츣恲뽨恆噭㞻輤뼫겘凂晒⍵╵⪩䁱劥犬䨴敇杇䭖⥟䝒㑸䵁⤤扗璏⪿</w:t>
      </w:r>
      <w:r>
        <w:rPr/>
        <w:t>ꗎ</w:t>
      </w:r>
      <w:r>
        <w:rPr/>
        <w:t>䩓⨩⾘䍎뭒癅⵴琮숸敭晳㎘䱖㑔</w:t>
      </w:r>
      <w:r>
        <w:rPr/>
        <w:t>ꥂ</w:t>
      </w:r>
      <w:r>
        <w:rPr/>
        <w:t>归쉮␱쵅걬䕱穬乧㘪焨瘺佉㢡煴숯䥩浘䠻皣摱싍湬⦩뼰敕櫎畾⩥矃夦䁪启㩴僂懂痂뿂쉄⥑ꍭ畅ꍗ</w:t>
      </w:r>
      <w:r>
        <w:rPr/>
        <w:t>ⵗ</w:t>
      </w:r>
      <w:r>
        <w:rPr/>
        <w:t>㤵䔣歡⯎楖㡚⭁亻剨</w:t>
      </w:r>
      <w:r>
        <w:rPr/>
        <w:t>ⲡ</w:t>
      </w:r>
      <w:r>
        <w:rPr/>
        <w:t>䅓从坸땏攰⥰傿넸ꥵ䅐圽䧂뽁ꥴ☭橖걘佗䩬煊獗奉䜦燂슻煊顖넫圷♖牕兙癮獄仃畈ꍥ슩场쉪祓슩䰹硋⭎숰歟操㵸轅㒡䔲㛍晈숭䡡⪩攩幾獠彊⛂䱊殻牒걡╈ꍦ쉡爮侩㝮佔</w:t>
      </w:r>
      <w:r>
        <w:rPr/>
        <w:t>ⱊ</w:t>
      </w:r>
      <w:r>
        <w:rPr/>
        <w:t>䟍慕癋栰绂⹚效惂潅䥲䥂⑋⪥佯⮏㵥母⼩欽뭑坑䡴桂灔ㅚ獁⥵䁙</w:t>
      </w:r>
      <w:r>
        <w:rPr/>
        <w:t>ꕯ</w:t>
      </w:r>
      <w:r>
        <w:rPr/>
        <w:t>繚딳ꍃ쉩䉎临奍䵉숩뽙䵤归ꥹ⍇枬楱땟⎮䘱ꥪ噵㢡걗盂漱怽だ쵅䰥橂</w:t>
      </w:r>
      <w:r>
        <w:rPr/>
        <w:t>Ɱ</w:t>
      </w:r>
      <w:r>
        <w:rPr/>
        <w:t>妩숤佚塲㑎⺮㬽桃⥺䐷슥⛂⑨</w:t>
      </w:r>
      <w:r>
        <w:rPr/>
        <w:t>ꥂ</w:t>
      </w:r>
      <w:r>
        <w:rPr/>
        <w:t>嗂䫎싍摱坯䍫⩹煎㵡〷昷䧎䕏癓戱硆渭쉉盂숪ꅘ㵡⛂䌭쉑쉂⑫偵⿃쉣剐땘彙⽱礫슻橧橑ꍏ㭎뼣쉄也墱땫畭㔱싂䭎佫숲놬攺쉈숤슘䴪橌뭲均漩濂晒⸭䘴厩恑</w:t>
      </w:r>
      <w:r>
        <w:rPr/>
        <w:t>ⵞ</w:t>
      </w:r>
      <w:r>
        <w:rPr/>
        <w:t>㜤䍎㝭䠺彨쵒䡋숤暣だ坄碡깶䨮</w:t>
      </w:r>
      <w:r>
        <w:rPr/>
        <w:t>⡇</w:t>
      </w:r>
      <w:r>
        <w:rPr/>
        <w:t>低愳㦱㉂吨싂瘫摞卑焽</w:t>
      </w:r>
      <w:r>
        <w:rPr/>
        <w:t>ꕓ</w:t>
      </w:r>
      <w:r>
        <w:rPr/>
        <w:t>숹區幁顎숫㭾恥杮恡伤쉯渴ꌱ呋㛃</w:t>
      </w:r>
      <w:r>
        <w:rPr/>
        <w:t>⣍♾</w:t>
      </w:r>
      <w:r>
        <w:rPr/>
        <w:t>쉮恞뼮쉾扂䦡┣昳䕳</w:t>
      </w:r>
      <w:r>
        <w:rPr/>
        <w:t>⢻</w:t>
      </w:r>
      <w:r>
        <w:rPr/>
        <w:t>䲮⑎㓂免⑏</w:t>
      </w:r>
      <w:r>
        <w:rPr/>
        <w:t>ꕳ</w:t>
      </w:r>
      <w:r>
        <w:rPr/>
        <w:t>쉤偡녹⩹숷涡㴤쉅쉍䕥䊏ꥭ㥘頥㚱䩫㗂䐣䈪ꌽ뗃煫佇〥딵㝦쉆쉚⑌坌㴤ㅖ砣╵</w:t>
      </w:r>
      <w:r>
        <w:rPr/>
        <w:t>ꔹ</w:t>
      </w:r>
      <w:r>
        <w:rPr/>
        <w:t>䵆쉅㈶뽞㈰㗂③啀䡹⌯쉐涣男彬旂煋㍲摩呒硨祷畍숫瘹硴⨳乀漻乺㥍㑦⥌傱徵쉙摴儱氹焣䵐⽒漩</w:t>
      </w:r>
      <w:r>
        <w:rPr/>
        <w:t>ꤸ</w:t>
      </w:r>
      <w:r>
        <w:rPr/>
        <w:t>歍䀪</w:t>
      </w:r>
      <w:r>
        <w:rPr/>
        <w:t>ꗂ</w:t>
      </w:r>
      <w:r>
        <w:rPr/>
        <w:t>昪婌圪痂쌬瑃䏂慍塀䒬坱뼸䑨偃倭毂瓍總嘱㭷㐽搹ㅹ䅹濃㥎⑹㨸㟂硴⸊쉞䵵䘴穃꺣㖏㙐䑊掵ㅃ步䉠垣湓슬⍔ァ業毎䝙轴쉊彧쉍㴸</w:t>
      </w:r>
      <w:r>
        <w:rPr/>
        <w:t>⡰</w:t>
      </w:r>
      <w:r>
        <w:rPr/>
        <w:t>숩熵싎䍭倬</w:t>
      </w:r>
      <w:r>
        <w:rPr/>
        <w:t>ꥇ</w:t>
      </w:r>
      <w:r>
        <w:rPr/>
        <w:t>搨㭋奚㉗⎣걡갴䷂嘨㐬曂⸪</w:t>
      </w:r>
      <w:r>
        <w:rPr/>
        <w:t>⠦</w:t>
      </w:r>
      <w:r>
        <w:rPr/>
        <w:t>ꤳ⯂⬹</w:t>
      </w:r>
      <w:r>
        <w:rPr/>
        <w:t>坎頦슡折咘炮䝚厣婈䅷䵌が頲㝄捱䛃晣㯂㷂摴쉱迃㉏♯䈨辡啅䘶䑵䢵氭⑬㝰</w:t>
      </w:r>
      <w:r>
        <w:rPr/>
        <w:t>ꤶ</w:t>
      </w:r>
      <w:r>
        <w:rPr/>
        <w:t>嗂</w:t>
      </w:r>
      <w:r>
        <w:rPr/>
        <w:t>ꖘ</w:t>
      </w:r>
      <w:r>
        <w:rPr/>
        <w:t>䠳숦뭍抏㘶䅠싂걈励쉂䀱긣</w:t>
      </w:r>
      <w:r>
        <w:rPr/>
        <w:t>ꕨꕩ</w:t>
      </w:r>
      <w:r>
        <w:rPr/>
        <w:t>剔㩯</w:t>
      </w:r>
      <w:r>
        <w:rPr/>
        <w:t>⡠</w:t>
      </w:r>
      <w:r>
        <w:rPr/>
        <w:t>顧㴪칅쉟䕅挣녙깎ꥨ뭏捊ꆻ</w:t>
      </w:r>
      <w:r>
        <w:rPr/>
        <w:t>⠩</w:t>
      </w:r>
      <w:r>
        <w:rPr/>
        <w:t>쉞숶쉷榵窏兴㑶南扂碘㑥⾻ꅬ澮祟繠㙚㑢⽰䄥</w:t>
      </w:r>
      <w:r>
        <w:rPr/>
        <w:t>⢣</w:t>
      </w:r>
      <w:r>
        <w:rPr/>
        <w:t>㛂싂穱䨪뽭♚㡣⩾䭳숺딫깄㬣礭恁䕱까瓍顶瀭</w:t>
      </w:r>
      <w:r>
        <w:rPr/>
        <w:t>꧂⑄</w:t>
      </w:r>
      <w:r>
        <w:rPr/>
        <w:t>䵇깎瑎뭥剥橹䆩桔橵〬丳⨷煶䙞兆禮畱硷㥟쉬啃牆䬬㭉轉걄敟倲吭摧繥㋂参⭭槂狎䈲㕱扖痂숱捺ㅇ</w:t>
      </w:r>
      <w:r>
        <w:rPr/>
        <w:t>⡚</w:t>
      </w:r>
      <w:r>
        <w:rPr/>
        <w:t>숪䥁㡋䭪㵌㜵슩伫⩫⴦쉟窵灣⥦䍎㐻쉙㌻숤痂乃⨻呥⑶拂溱쉩帣揂䍐녧</w:t>
      </w:r>
      <w:r>
        <w:rPr/>
        <w:t>⠰</w:t>
      </w:r>
      <w:r>
        <w:rPr/>
        <w:t>ꏂ㛃䠪䏂녈</w:t>
      </w:r>
      <w:r>
        <w:rPr/>
        <w:t>ⱁ</w:t>
      </w:r>
      <w:r>
        <w:rPr/>
        <w:t>뗂㙊喵到瓍⧃咱쎡䈻嫂⵸医㋂</w:t>
      </w:r>
      <w:r>
        <w:rPr/>
        <w:t>ꕍ</w:t>
      </w:r>
      <w:r>
        <w:rPr/>
        <w:t>묷㕧㓎娴䅧湗汘㥀攳嘩⫎◂⶘恱⼵꺬帣睆轲殥촣佀쌳甸犡䭂뗂쉎㉍┰꧎⪱숺⭥぀患䋂䀺慅㯂昹쉧刳轞疵灷㯂夵参榡頤樬杓⩬㑇棎噄⍁㛂⍳숶硔쉍漺</w:t>
      </w:r>
      <w:r>
        <w:rPr/>
        <w:t>Ɫ</w:t>
      </w:r>
      <w:r>
        <w:rPr/>
        <w:t>窿긶佌쉄徥⯍杭䉍䩯狂㨱⻃땗桺怷潥汨䏃䩍折䘶穲輶䠩礵㑎時癖哂꥞券剕ꍂ┩橊卫扡뽧ォ깱䉾㡩癌쉘瑔딭剾</w:t>
      </w:r>
      <w:r>
        <w:rPr/>
        <w:t>ⱗ</w:t>
      </w:r>
      <w:r>
        <w:rPr/>
        <w:t>䜱싂㑑쏂</w:t>
      </w:r>
      <w:r>
        <w:rPr/>
        <w:t>ⵊ</w:t>
      </w:r>
      <w:r>
        <w:rPr/>
        <w:t>숴쵆硆樸撘⨱㢿쉰쉷ꥳ</w:t>
      </w:r>
      <w:r>
        <w:rPr/>
        <w:t>ꖏ</w:t>
      </w:r>
      <w:r>
        <w:rPr/>
        <w:t>溿㝁栽殬沿竂獌普격彨迂㍓噃쉟潀僂噗䕒兊曂䩯曍싂䨯</w:t>
      </w:r>
      <w:r>
        <w:rPr/>
        <w:t>⡆</w:t>
      </w:r>
      <w:r>
        <w:rPr/>
        <w:t>ꍤ桱䍺ꌭ</w:t>
      </w:r>
      <w:r>
        <w:rPr/>
        <w:t>ⴭ</w:t>
      </w:r>
      <w:r>
        <w:rPr/>
        <w:t>轔〷</w:t>
      </w:r>
      <w:r>
        <w:rPr/>
        <w:t>ꥃ</w:t>
      </w:r>
      <w:r>
        <w:rPr/>
        <w:t>堥燎䰨攤偒믂⬵呷⩡뼶쏂厩痃</w:t>
      </w:r>
      <w:r>
        <w:rPr/>
        <w:t>ꕅ</w:t>
      </w:r>
      <w:r>
        <w:rPr/>
        <w:t>穤漨眦湥呇凂協㈦燂ꅟ</w:t>
      </w:r>
      <w:r>
        <w:rPr/>
        <w:t>ⵟ</w:t>
      </w:r>
      <w:r>
        <w:rPr/>
        <w:t>㭅㡯徣兢쉡繈쉤쉉㬸갱㡲煕㔦槂䮩숰皩칯슥숮⎥ꍢ⩈擂獮⼤㴸畯敞卷买㪵慏汃怣㣃㞵⽀캵䁢敲暱截彀䪡숣橉ꍹ싂啣╠嘻㭦㈽쉓瑋恴浔扄溡ㄥ牄㥑숩⮵漵瀵祹煎긪ィ刊㩎⪘뮩녾唳碮숣</w:t>
      </w:r>
      <w:r>
        <w:rPr/>
        <w:t>ⱙ</w:t>
      </w:r>
      <w:r>
        <w:rPr/>
        <w:t>䀵㕧㩁埍숪쉀⫂漵䭒㌰넸扺搦帣</w:t>
      </w:r>
      <w:r>
        <w:rPr/>
        <w:t>ⴲ</w:t>
      </w:r>
      <w:r>
        <w:rPr/>
        <w:t>숹噱坫勎塬⽕㏎怳眵穡䗂繯顑渷ꅰ倫⸺剕㑟䙶습摪숶ㅴ唺佲垱牳物㵡溣칰㠱䐪숩걨哂쉂丩</w:t>
      </w:r>
      <w:r>
        <w:rPr/>
        <w:t>ꕥ</w:t>
      </w:r>
      <w:r>
        <w:rPr/>
        <w:t>䙲嫂偍츮忍漰</w:t>
      </w:r>
      <w:r>
        <w:rPr/>
        <w:t>ꦿ</w:t>
      </w:r>
      <w:r>
        <w:rPr/>
        <w:t>睲䈰偑啷敆䑬炬獃㓂쉑㙃墻슩칠㭸畢</w:t>
      </w:r>
      <w:r>
        <w:rPr/>
        <w:t>ⱟ</w:t>
      </w:r>
      <w:r>
        <w:rPr/>
        <w:t>奔㘴카硸㯂焦</w:t>
      </w:r>
      <w:r>
        <w:rPr/>
        <w:t>ⵖ</w:t>
      </w:r>
      <w:r>
        <w:rPr/>
        <w:t>惂旍습庩⫂祤折穏歹⑗輰彸轋䁯</w:t>
      </w:r>
      <w:r>
        <w:rPr/>
        <w:t>ꕒ</w:t>
      </w:r>
      <w:r>
        <w:rPr/>
        <w:t>昦洺숵䙕䉃</w:t>
      </w:r>
      <w:r>
        <w:rPr/>
        <w:t>⡵</w:t>
      </w:r>
      <w:r>
        <w:rPr/>
        <w:t>㙰係䅵쌻⨨⭉⩒棂㐨䥭㘥䟂숭㚥捤盂穆쉈凎㑰啷㙕慩䑯乹숫株暩ㅌ㘬㵨</w:t>
      </w:r>
      <w:r>
        <w:rPr/>
        <w:t>ꗂ</w:t>
      </w:r>
      <w:r>
        <w:rPr/>
        <w:t>䵍⩃璏㫍</w:t>
      </w:r>
      <w:r>
        <w:rPr/>
        <w:t>ⲏ</w:t>
      </w:r>
      <w:r>
        <w:rPr/>
        <w:t>쉂佺숤呲쉥</w:t>
      </w:r>
      <w:r>
        <w:rPr/>
        <w:t>ⵉ</w:t>
      </w:r>
      <w:r>
        <w:rPr/>
        <w:t>㐥䠭嚣</w:t>
      </w:r>
      <w:r>
        <w:rPr/>
        <w:t>ꤱ</w:t>
      </w:r>
      <w:r>
        <w:rPr/>
        <w:t>湷桥ꥢ嫂媥䮩䵋嫃噡ꍫ⽳伲㜪㧂繥だ瀮縷䩱䅏侣숯セ㐣걔楥</w:t>
      </w:r>
      <w:r>
        <w:rPr/>
        <w:t>ꕓ</w:t>
      </w:r>
      <w:r>
        <w:rPr/>
        <w:t>で湶樸䕅㉈婧䦡乢矎睭슡슏愪晇뾡愬슣杋灲䅩묩樯倴쉓쉯뽘灎啺䱯医奺⽹乞◂㙆繴呧兢扮㥩轆뭇ꌹ䥒䤭⸸歩쉪䝯䥴썂뇂쉆䄰㌨⑄朲</w:t>
      </w:r>
      <w:r>
        <w:rPr/>
        <w:t>ꤨ</w:t>
      </w:r>
      <w:r>
        <w:rPr/>
        <w:t>匪执㑯⌦</w:t>
      </w:r>
      <w:r>
        <w:rPr/>
        <w:t>⠯</w:t>
      </w:r>
      <w:r>
        <w:rPr/>
        <w:t>楨杰䎿楬㔺弦癉墡㵵偟瑥灁㭆䇂典䍸爯縲</w:t>
      </w:r>
      <w:r>
        <w:rPr/>
        <w:t>ⱥ</w:t>
      </w:r>
      <w:r>
        <w:rPr/>
        <w:t>㧂繒</w:t>
      </w:r>
      <w:r>
        <w:rPr/>
        <w:t>ꔯ</w:t>
      </w:r>
      <w:r>
        <w:rPr/>
        <w:t>ꎱ丶頲㍆倱㡦珂㩳쉸┮娦狂䅡</w:t>
      </w:r>
      <w:r>
        <w:rPr/>
        <w:t>꧂</w:t>
      </w:r>
      <w:r>
        <w:rPr/>
        <w:t>䪮㩕橫唯</w:t>
      </w:r>
      <w:r>
        <w:rPr/>
        <w:t>꧂</w:t>
      </w:r>
      <w:r>
        <w:rPr/>
        <w:t>半皡㙖椸ㆩ禣䙚싂爻榘칃㇂敳坈碵쉹</w:t>
      </w:r>
      <w:r>
        <w:rPr/>
        <w:t>ⵐ</w:t>
      </w:r>
      <w:r>
        <w:rPr/>
        <w:t>䨫坍偐敍䀴愷</w:t>
      </w:r>
      <w:r>
        <w:rPr/>
        <w:t>꧂⶿</w:t>
      </w:r>
      <w:r>
        <w:rPr/>
        <w:t>琩䕕⥂媱未숦啦嗍㟂╌渶昵关佩㕲㵺䞱䄰㝡䵍灄⥣ꏎꄣ額⽂呷䑓䬯⤦牚㢱畗숷쉌묳顥㘣䛂㑁獀棍䖬⑞夨〱ㄽ䉾칆쉆兕䇂䬶棂㔴㵆㜹潀彾卫㩶⎩炣⬱⥰啓揂兤輣╒佴晚䜰䍯猻婌㡞☴瀲썪쉠㝓녉⎻祄䡰싂啥䁀ꄮ㙟♬㭹쉧䊏瞬숸⩰䳎㈰⿃䴰쉬獑</w:t>
      </w:r>
      <w:r>
        <w:rPr/>
        <w:t>ꥉ</w:t>
      </w:r>
      <w:r>
        <w:rPr/>
        <w:t>㐦娯偬⩥掻ꅮ㐮숮⼸颡䥒〵牨뽒徬</w:t>
      </w:r>
      <w:r>
        <w:rPr/>
        <w:t>ⵒ</w:t>
      </w:r>
      <w:r>
        <w:rPr/>
        <w:t>쉱㎥墬撵쉴び䵲爻倰숵婹ㅠ䰸婣㑙㝎슡숥瓂쉲噶㡓员▻</w:t>
      </w:r>
      <w:r>
        <w:rPr/>
        <w:t>ꥈ</w:t>
      </w:r>
      <w:r>
        <w:rPr/>
        <w:t>숺䑯勂슱♬넪㍂슩ㆵ狂浒礵楡杗剁漮숬싂뿎䙚⽰兰祰㐹䅄</w:t>
      </w:r>
      <w:r>
        <w:rPr/>
        <w:t>ⱶ</w:t>
      </w:r>
      <w:r>
        <w:rPr/>
        <w:t>쏂田쵌</w:t>
      </w:r>
      <w:r>
        <w:rPr/>
        <w:t>⣂</w:t>
      </w:r>
      <w:r>
        <w:rPr/>
        <w:t>쉧椴価쵷␤彸㴥⮩䦩磂뼵瑪堬</w:t>
      </w:r>
      <w:r>
        <w:rPr/>
        <w:t>ⷎ</w:t>
      </w:r>
      <w:r>
        <w:rPr/>
        <w:t>场挺ꆩ怊숷뼬機汘㴮㌱㈺⨵⽓䒵䝾沏쉘츯揂땃恋칀劣</w:t>
      </w:r>
      <w:r>
        <w:rPr/>
        <w:t>ⱡ</w:t>
      </w:r>
      <w:r>
        <w:rPr/>
        <w:t>悿</w:t>
      </w:r>
      <w:r>
        <w:rPr/>
        <w:t>Ⲙ</w:t>
      </w:r>
      <w:r>
        <w:rPr/>
        <w:t>䴺칋戻焤슱杠</w:t>
      </w:r>
      <w:r>
        <w:rPr/>
        <w:t>ꥐ</w:t>
      </w:r>
      <w:r>
        <w:rPr/>
        <w:t>冮</w:t>
      </w:r>
      <w:r>
        <w:rPr/>
        <w:t>Ⱨ</w:t>
      </w:r>
      <w:r>
        <w:rPr/>
        <w:t>暬桞㚏硸쉭싂䍶녗쉂暱撏숴噖</w:t>
      </w:r>
      <w:r>
        <w:rPr/>
        <w:t>ⴱ</w:t>
      </w:r>
      <w:r>
        <w:rPr/>
        <w:t>䕳敵拂㈺녑㡣㙬橄䮥䕃싂䡱⏂䕓䍞歖촪䱨뗃暱䉸숬穕Ⓧ츸쉦倻갫眵㵑</w:t>
      </w:r>
      <w:r>
        <w:rPr/>
        <w:t>ⱑ</w:t>
      </w:r>
      <w:r>
        <w:rPr/>
        <w:t>䕵普兯樶兌⸥畕硓欲毂奔ꇂ绂뾘歍捧繪暻囎匨숩㔱뭖橃㌻⸷</w:t>
      </w:r>
      <w:r>
        <w:rPr/>
        <w:t>ⰳ</w:t>
      </w:r>
      <w:r>
        <w:rPr/>
        <w:t>ㄳ☮㌽捨걱漯땠⿂瑮⥦玩깟䡖睭潚剸獃땹㍅杯⫂牁䝵</w:t>
      </w:r>
      <w:r>
        <w:rPr/>
        <w:t>⡡</w:t>
      </w:r>
      <w:r>
        <w:rPr/>
        <w:t>䱘㝆猪</w:t>
      </w:r>
      <w:r>
        <w:rPr/>
        <w:t>ꗂ</w:t>
      </w:r>
      <w:r>
        <w:rPr/>
        <w:t>䴵姂</w:t>
      </w:r>
      <w:r>
        <w:rPr/>
        <w:t>ⱷ</w:t>
      </w:r>
      <w:r>
        <w:rPr/>
        <w:t>ꅈ炿䌸㍶奉朳潆⬭갩숽辩</w:t>
      </w:r>
      <w:r>
        <w:rPr/>
        <w:t>ⵧ</w:t>
      </w:r>
      <w:r>
        <w:rPr/>
        <w:t>䍢갣痃╰壃䩷優攬뭚䢿䞘숩繠帥卩惍</w:t>
      </w:r>
      <w:r>
        <w:rPr/>
        <w:t>⡀⥪</w:t>
      </w:r>
      <w:r>
        <w:rPr/>
        <w:t>싂穮슡祃⫂⌥㩉촱轵⯂㝍⹟䟂浕⨪슩浒㷂硵㠦컂堽䔮䡭冻쉾⨴싎摒쉷框쉤摔恴䬯땥亩䑁渫쉈䃂⹅⸷걡穄⚩⫂冩㌦</w:t>
      </w:r>
      <w:r>
        <w:rPr/>
        <w:t>ꕧ</w:t>
      </w:r>
      <w:r>
        <w:rPr/>
        <w:t>숪습쵣皥悱忂䰶乲䩇♲⑨⴩䤪㩆纘㈤싂⍶绂ꌱ갺桔뽺┷</w:t>
      </w:r>
      <w:r>
        <w:rPr/>
        <w:t>⡷</w:t>
      </w:r>
      <w:r>
        <w:rPr/>
        <w:t>爪剌싂穏湾컃嘣</w:t>
      </w:r>
      <w:r>
        <w:rPr/>
        <w:t>ⵖ</w:t>
      </w:r>
      <w:r>
        <w:rPr/>
        <w:t>뽌</w:t>
      </w:r>
      <w:r>
        <w:rPr/>
        <w:t>ⱐ</w:t>
      </w:r>
      <w:r>
        <w:rPr/>
        <w:t>坫啠頽晱▩㚵掮稹녣喩</w:t>
      </w:r>
      <w:r>
        <w:rPr/>
        <w:t>⠨</w:t>
      </w:r>
      <w:r>
        <w:rPr/>
        <w:t>玩㝭猨ꏂ♺쉓䠵顬넴⨬㉂♔슣漫祲䙔伪儱坈쉡噎䭥搶숳</w:t>
      </w:r>
      <w:r>
        <w:rPr/>
        <w:t>꤭</w:t>
      </w:r>
      <w:r>
        <w:rPr/>
        <w:t>乤ㅷ弥盂⹴갯⦩╩枩顐슱</w:t>
      </w:r>
      <w:r>
        <w:rPr/>
        <w:t>ꔭ</w:t>
      </w:r>
      <w:r>
        <w:rPr/>
        <w:t>呟楄昹</w:t>
      </w:r>
      <w:r>
        <w:rPr/>
        <w:t>Ⱕ</w:t>
      </w:r>
      <w:r>
        <w:rPr/>
        <w:t>뇂꥗긶啢㥓䟂畅亥</w:t>
      </w:r>
      <w:r>
        <w:rPr/>
        <w:t>ꕑ</w:t>
      </w:r>
      <w:r>
        <w:rPr/>
        <w:t>丯쉰䑇쉎䨪爰䆘숸㥖싂啱쏃䠥䡐旍塖穚幞〱㉈夯ꍮ坆盂㠣㤰倲㟂泂壎숤䁱㵹걟䯂슩眪溣쉔恭慸싂啃䝑⩙쉦颡顳瀵嘨깟쉕ꍒ⽺뼩头畮晳䨤瀶䗂ꥺ⨬ㄮ爸洱㡆㕏⩉㡡숯⼻轘戤䊩吺믂瑞ヂ㌶㞡潰숻䁌漲䱅䢵⎮쉥煲⥅썇뽯쉺弹㝡塚</w:t>
      </w:r>
      <w:r>
        <w:rPr/>
        <w:t>ꤸ⬦</w:t>
      </w:r>
      <w:r>
        <w:rPr/>
        <w:t>灵촭䁶剁㙂弭⨥慟埂彔㬦</w:t>
      </w:r>
      <w:r>
        <w:rPr/>
        <w:t>⡇</w:t>
      </w:r>
      <w:r>
        <w:rPr/>
        <w:t>숬剅わ</w:t>
      </w:r>
      <w:r>
        <w:rPr/>
        <w:t>꥟</w:t>
      </w:r>
      <w:r>
        <w:rPr/>
        <w:t>湡㵈⒩愭␨</w:t>
      </w:r>
      <w:r>
        <w:rPr/>
        <w:t>ⴺ</w:t>
      </w:r>
      <w:r>
        <w:rPr/>
        <w:t>〴幫摟坙뽃弪䁌䙁䥥塡춿뽟焴녘桔⥳弭囎頩숰児璱뭣㭇䕚⦥⮩㨷</w:t>
      </w:r>
      <w:r>
        <w:rPr/>
        <w:t>ꕹ</w:t>
      </w:r>
      <w:r>
        <w:rPr/>
        <w:t>䩂剷</w:t>
      </w:r>
      <w:r>
        <w:rPr/>
        <w:t>⡉⧂</w:t>
      </w:r>
      <w:r>
        <w:rPr/>
        <w:t>彦癗⥤ꄭ㍐긱䵀䈪숩歔掩嫂燂</w:t>
      </w:r>
      <w:r>
        <w:rPr/>
        <w:t>꧂</w:t>
      </w:r>
      <w:r>
        <w:rPr/>
        <w:t>䅖數晏ꅶ⪡䥌乵堪䉦縥㐦匥乗冥疘뽷긺幦稵䊏</w:t>
      </w:r>
      <w:r>
        <w:rPr/>
        <w:t>⡸</w:t>
      </w:r>
      <w:r>
        <w:rPr/>
        <w:t>䔪㯂ꇂ</w:t>
      </w:r>
      <w:r>
        <w:rPr/>
        <w:t>ⰷ</w:t>
      </w:r>
      <w:r>
        <w:rPr/>
        <w:t>氵쉔摁쌦㪬넭䡤徵숊쉳㕢䏂싂쉾뾣ꄦ싂晈␳⨸䙮╟坅㭇歏㴣攽䅇습䞵숵䏂問㨤䴰愱䀽杁⥷煦</w:t>
      </w:r>
      <w:r>
        <w:rPr/>
        <w:t>ꕦ</w:t>
      </w:r>
      <w:r>
        <w:rPr/>
        <w:t>杬祌婃硪癒</w:t>
      </w:r>
      <w:r>
        <w:rPr/>
        <w:t>⢬</w:t>
      </w:r>
      <w:r>
        <w:rPr/>
        <w:t>쉸泂慥噅瞥츥㧂␽</w:t>
      </w:r>
      <w:r>
        <w:rPr/>
        <w:t>ꤣ</w:t>
      </w:r>
      <w:r>
        <w:rPr/>
        <w:t>圱걅▩睐㵔〺㉂囂恢扸礰噮㙅䕔ꅃ䍪劘嚥ꅡ惂斱䐬촶扨╙は꥕僂䤪䨯呇뭮塦ヂ戩剐愺畇櫂㥄埂⭬つ쉹扟瑘媥곂써㜽⨦祙쉹䡞奐牮繗⍳</w:t>
      </w:r>
      <w:r>
        <w:rPr/>
        <w:t>⡮⚘</w:t>
      </w:r>
      <w:r>
        <w:rPr/>
        <w:t>믂祾䭴䥳㐪숵▥걞栯ꄪ幂</w:t>
      </w:r>
      <w:r>
        <w:rPr/>
        <w:t>ꤺ</w:t>
      </w:r>
      <w:r>
        <w:rPr/>
        <w:t>顥숲♀쵦杁武쌷唫株䙀</w:t>
      </w:r>
      <w:r>
        <w:rPr/>
        <w:t>ꥊ</w:t>
      </w:r>
      <w:r>
        <w:rPr/>
        <w:t>⽠김⺩偣敲圮숪슏⍌洰堫橡敮㕇갤畀䱦⴦熏僂昳窿䡫䜵썃摘捄싂㩆슩⸵慃汷⒩灇</w:t>
      </w:r>
      <w:r>
        <w:rPr/>
        <w:t>ꕔ</w:t>
      </w:r>
      <w:r>
        <w:rPr/>
        <w:t>꺘딥睩兾⺵</w:t>
      </w:r>
      <w:r>
        <w:rPr/>
        <w:t>ⰱ</w:t>
      </w:r>
      <w:r>
        <w:rPr/>
        <w:t>熥㎣洷弤쉄딸䬣味戹⌲仂わ⹾㍏㖩싍汈䍎㌥剘</w:t>
      </w:r>
      <w:r>
        <w:rPr/>
        <w:t>⠴</w:t>
      </w:r>
      <w:r>
        <w:rPr/>
        <w:t>ꕳꖥ</w:t>
      </w:r>
      <w:r>
        <w:rPr/>
        <w:t>䕒쉸쉙</w:t>
      </w:r>
      <w:r>
        <w:rPr/>
        <w:t>ꖩ</w:t>
      </w:r>
      <w:r>
        <w:rPr/>
        <w:t>숷䨭㗂걖싍</w:t>
      </w:r>
      <w:r>
        <w:rPr/>
        <w:t>ꥐ</w:t>
      </w:r>
      <w:r>
        <w:rPr/>
        <w:t>牮橚抬偑佧䚥畉⤪漣㎏㣃慆户呹汲뭎瀸楱쉀겿懂㝨媩㥱䀽奓穏␲頮呉㑺쉙䢩☺䴷</w:t>
      </w:r>
      <w:r>
        <w:rPr/>
        <w:t>ꕂ</w:t>
      </w:r>
      <w:r>
        <w:rPr/>
        <w:t>䄻佴嗂甶渹ꅔ䩆噘㕣浐煮癴㕁妿噢䉖䔪䝕ꅟ䯂潲</w:t>
      </w:r>
      <w:r>
        <w:rPr/>
        <w:t>꤯</w:t>
      </w:r>
      <w:r>
        <w:rPr/>
        <w:t>숹⽘硵ꅴꥭ䐽惂ꅯ欹</w:t>
      </w:r>
      <w:r>
        <w:rPr/>
        <w:t>ⷂ</w:t>
      </w:r>
      <w:r>
        <w:rPr/>
        <w:t>穮轫⪿⹵唺啉</w:t>
      </w:r>
      <w:r>
        <w:rPr/>
        <w:t>Ⱚ</w:t>
      </w:r>
      <w:r>
        <w:rPr/>
        <w:t>穎繃顭枮㠴䫂㕐离숯㉥썱䱴㝖䱣깟塤ㄹ숥㍱</w:t>
      </w:r>
      <w:r>
        <w:rPr/>
        <w:t>ⱀ</w:t>
      </w:r>
      <w:r>
        <w:rPr/>
        <w:t>⿃穇淂奩䅃䴳䐮畑⩱⨪佒愩⤮彤쉲桒㑩頸숴㕦⻂쉭넲㍹䝭숫癸쉀樭畣㒣䕂㤽슮垡䫂</w:t>
      </w:r>
      <w:r>
        <w:rPr/>
        <w:t>ⴽ</w:t>
      </w:r>
      <w:r>
        <w:rPr/>
        <w:t>쉓啗뾩扏繭㟂</w:t>
      </w:r>
      <w:r>
        <w:rPr/>
        <w:t>ꔹ</w:t>
      </w:r>
      <w:r>
        <w:rPr/>
        <w:t>买뭘扊㧍䭂㫂廂췂柂顣彗搵㔲숭㕵啴쵚䥆▱祣</w:t>
      </w:r>
      <w:r>
        <w:rPr/>
        <w:t>ⴺ</w:t>
      </w:r>
      <w:r>
        <w:rPr/>
        <w:t>뽗쉨</w:t>
      </w:r>
      <w:r>
        <w:rPr/>
        <w:t>⡧</w:t>
      </w:r>
      <w:r>
        <w:rPr/>
        <w:t>쉰⍬硎繕딩⌶쉺䴰ꍖ濃䍢呚䝦䜶䡧呪숴䰰呦䑬䝈朶榿䝒㉁漫⩃恱㴤㙭ꎻ㙇㉅摍</w:t>
      </w:r>
      <w:r>
        <w:rPr/>
        <w:t>ⰲ</w:t>
      </w:r>
      <w:r>
        <w:rPr/>
        <w:t>歩忂㯂㦏칂眫䤭⿂㙎㐩뭚値䀻克㭷掏幺啱ꥢ㕹격繓洪瓂슣⩩</w:t>
      </w:r>
      <w:r>
        <w:rPr/>
        <w:t>ꥁ</w:t>
      </w:r>
      <w:r>
        <w:rPr/>
        <w:t>嗃㍰</w:t>
      </w:r>
      <w:r>
        <w:rPr/>
        <w:t>ꥍ</w:t>
      </w:r>
      <w:r>
        <w:rPr/>
        <w:t>申塠琷㐮梥쉤⹱塗捖绂怹뿂</w:t>
      </w:r>
      <w:r>
        <w:rPr/>
        <w:t>ꔦ</w:t>
      </w:r>
      <w:r>
        <w:rPr/>
        <w:t>묯具堨勂槎捗쉏焵슏呱乨캩</w:t>
      </w:r>
      <w:r>
        <w:rPr/>
        <w:t>ⵇ</w:t>
      </w:r>
      <w:r>
        <w:rPr/>
        <w:t>棂填ꥭ䙗숫牱顢㴴䖮㷍䱰뭩帥畕쉷啷⍂䐰幡晰㥶䥡ㄹ⩡⾿杫䦵斬쵖</w:t>
      </w:r>
      <w:r>
        <w:rPr/>
        <w:t>ꕞ</w:t>
      </w:r>
      <w:r>
        <w:rPr/>
        <w:t>婹䱺桷슘係㝑뇎唱ꄷ㗂㕷뮱头㮡쉙晹䠺窩嘫䦘怪戵</w:t>
      </w:r>
      <w:r>
        <w:rPr/>
        <w:t>ꤊ</w:t>
      </w:r>
      <w:r>
        <w:rPr/>
        <w:t>쉺㐩⦩♶亱㓃썆</w:t>
      </w:r>
      <w:r>
        <w:rPr/>
        <w:t>⡲</w:t>
      </w:r>
      <w:r>
        <w:rPr/>
        <w:t>䏂䩸祤坴쉂쉶䥪含䑺硇擎ꍉꥬ䒣由㗂煷ꥡ圳漯卙湔榻䮱슮歭奈甲琪쉄䱵娰</w:t>
      </w:r>
      <w:r>
        <w:rPr/>
        <w:t>⢥</w:t>
      </w:r>
      <w:r>
        <w:rPr/>
        <w:t>쉡쉐䬻쉥쉐暿</w:t>
      </w:r>
      <w:r>
        <w:rPr/>
        <w:t>ꗃ</w:t>
      </w:r>
      <w:r>
        <w:rPr/>
        <w:t>恦晌旂掬⍋</w:t>
      </w:r>
      <w:r>
        <w:rPr/>
        <w:t>ꥐ</w:t>
      </w:r>
      <w:r>
        <w:rPr/>
        <w:t>杫轉</w:t>
      </w:r>
      <w:r>
        <w:rPr/>
        <w:t>ꕢ</w:t>
      </w:r>
      <w:r>
        <w:rPr/>
        <w:t>ꍬ彄嫎優땫杕</w:t>
      </w:r>
      <w:r>
        <w:rPr/>
        <w:t>Ⱶ</w:t>
      </w:r>
      <w:r>
        <w:rPr/>
        <w:t>玵睡瀨쎘③⴪㏂ㅴ轢뽣⩋慦䑔灉</w:t>
      </w:r>
      <w:r>
        <w:rPr/>
        <w:t>ⶏ</w:t>
      </w:r>
      <w:r>
        <w:rPr/>
        <w:t>幙䄸녉슡캬꥘䇎〶걥☵夲䜫쉢츭〦刵牔洲쉧䕗穭䭶歰☳쉱䢩⍡珂坮䍀쉶䕞癈䰺⩧슥♦ぷ䏂㧂彀浙䍲䌬片㢮ꥯ扰⑄㈴䕔⪣偷㙥兲抏㣂癰ꥰ⛂㒡嗎擂䝧</w:t>
      </w:r>
      <w:r>
        <w:rPr/>
        <w:t>ⵋ</w:t>
      </w:r>
      <w:r>
        <w:rPr/>
        <w:t>噳是쉪䝁슻椩奮杩乃潦츸㜸㵕녯뼲忂愲䱾㯎䢥䙷䁷琻幇딶싂烂欨廂卧⽴⽠숶⬣⩄檩⸰穪┨啫㩧㵊幆ꥷ䰶㵥숦썩窬剤瀷䁔䅟겡䁦⵪㍤彟乧뭋晰⌣晙硭䙤卟⭦㵥頬塚繫卦牨欩캮焬淂穄슻歚偹焣䙎慕㕥顶</w:t>
      </w:r>
      <w:r>
        <w:rPr/>
        <w:t>ꔻ</w:t>
      </w:r>
      <w:r>
        <w:rPr/>
        <w:t>当㑔츬ꅘ㩬搽㶻珂啫껂殏彇噣氺䵀䮬쉧⩩懂恙</w:t>
      </w:r>
      <w:r>
        <w:rPr/>
        <w:t>ꦥ</w:t>
      </w:r>
      <w:r>
        <w:rPr/>
        <w:t>幥婠곂㡤ꄱ</w:t>
      </w:r>
      <w:r>
        <w:rPr/>
        <w:t>ꔽ</w:t>
      </w:r>
      <w:r>
        <w:rPr/>
        <w:t>揂㵲忂怩㝺牯쉌桏礵秂湀츣䑗兆奖뭆塱顲쉳〻㣂칭櫂쌤츮周쵆䟂䡮㙘슥䱀㙉佪⑇</w:t>
      </w:r>
      <w:r>
        <w:rPr/>
        <w:t>ⱹ</w:t>
      </w:r>
      <w:r>
        <w:rPr/>
        <w:t>愦䍎瑖漷塏깆伤뿂ꄵ䉐敯⨸嘳灃췂氰뿂侥칉ꥮ㢥</w:t>
      </w:r>
      <w:r>
        <w:rPr/>
        <w:t>ꕭ⸽</w:t>
      </w:r>
      <w:r>
        <w:rPr/>
        <w:t>扴놩嘱乲슮⑮湐䘦䥣</w:t>
      </w:r>
      <w:r>
        <w:rPr/>
        <w:t>ⰵ</w:t>
      </w:r>
      <w:r>
        <w:rPr/>
        <w:t>刯</w:t>
      </w:r>
      <w:r>
        <w:rPr/>
        <w:t>ꥈ</w:t>
      </w:r>
      <w:r>
        <w:rPr/>
        <w:t>煂摈␱㵾㨸㬹拂堨㪿䝪顊帷庩깙</w:t>
      </w:r>
      <w:r>
        <w:rPr/>
        <w:t>꧂</w:t>
      </w:r>
      <w:r>
        <w:rPr/>
        <w:t>睂乙뭤㍇⽅쉾</w:t>
      </w:r>
      <w:r>
        <w:rPr/>
        <w:t>⠺</w:t>
      </w:r>
      <w:r>
        <w:rPr/>
        <w:t>ꎩ</w:t>
      </w:r>
      <w:r>
        <w:rPr/>
        <w:t>Ⱬ</w:t>
      </w:r>
      <w:r>
        <w:rPr/>
        <w:t>⽺㝰칙奠姂橺⎘晎⤹㩗灾䕡䝾倯䯂뼷啃媩况段</w:t>
      </w:r>
      <w:r>
        <w:rPr/>
        <w:t>ꕆ</w:t>
      </w:r>
      <w:r>
        <w:rPr/>
        <w:t>㉘轃㗂煷㕒湒㍲䧂䁌㍭珂㥦仂㍤╒⽁搩</w:t>
      </w:r>
      <w:r>
        <w:rPr/>
        <w:t>Ⱔ</w:t>
      </w:r>
      <w:r>
        <w:rPr/>
        <w:t>倪朹놩</w:t>
      </w:r>
      <w:r>
        <w:rPr/>
        <w:t>⡨</w:t>
      </w:r>
      <w:r>
        <w:rPr/>
        <w:t>榡䂻</w:t>
      </w:r>
      <w:r>
        <w:rPr/>
        <w:t>ⵂ</w:t>
      </w:r>
      <w:r>
        <w:rPr/>
        <w:t>䱙穄檮╣堦꺿숹穣晴丮嚩兴숱⹸㍑幘䁭砦ꏃ썮⩋⑨獷㡐싂慴婟숨忂䍩湏㪣㐸뽺⿂㕀㝪䘵桷겣뭠南⨷믂坉珂攵⶿쉳╣殩湪ꏂ⫂쉔惂爹</w:t>
      </w:r>
      <w:r>
        <w:rPr/>
        <w:t>Ⳃ</w:t>
      </w:r>
      <w:r>
        <w:rPr/>
        <w:t>쉡컂㝡啣㇂灆瀮갻繲갶⪘サꥬ畸轐䖥ꍮ䲮⫂걾䙺⬴㮵꥙杇ㄥ䷎秂祤奴䍱䵔彳</w:t>
      </w:r>
      <w:r>
        <w:rPr/>
        <w:t>⡈</w:t>
      </w:r>
      <w:r>
        <w:rPr/>
        <w:t>勂숷땊슻爭夣檏ꥴ伪뭋䓂㐪</w:t>
      </w:r>
      <w:r>
        <w:rPr/>
        <w:t>꧂</w:t>
      </w:r>
      <w:r>
        <w:rPr/>
        <w:t>哂쉤婲獙睔㭺숮堊ꍧ温ꆻ媮猦</w:t>
      </w:r>
      <w:r>
        <w:rPr/>
        <w:t>ꦬ⥚</w:t>
      </w:r>
      <w:r>
        <w:rPr/>
        <w:t>搨䂬砽㑎쉴硬⶘澩湁恹쉾䝎⩳䏂ꇂ撡䁥⏂畮橔㝞㭌⏂扐㤦䮣쉴촤嗂用⽄浟츮㵟䁈녨뽒琹㥙</w:t>
      </w:r>
      <w:r>
        <w:rPr/>
        <w:t>⡩</w:t>
      </w:r>
      <w:r>
        <w:rPr/>
        <w:t>奈朷땄싂塦恳㭕決따㬰倪</w:t>
      </w:r>
      <w:r>
        <w:rPr/>
        <w:t>꧂</w:t>
      </w:r>
      <w:r>
        <w:rPr/>
        <w:t>䴫뼰뭕쏂㐯䨴ꌪ땢輣</w:t>
      </w:r>
      <w:r>
        <w:rPr/>
        <w:t>ⰽ</w:t>
      </w:r>
      <w:r>
        <w:rPr/>
        <w:t>玥숬⭚ꎩ㈪</w:t>
      </w:r>
      <w:r>
        <w:rPr/>
        <w:t>Ⱳ</w:t>
      </w:r>
      <w:r>
        <w:rPr/>
        <w:t>味䐪晌慒杔쉞슩츣싂㐳⭁炵①㥄숴䰺潴縺㎣꺏쌥槂䤩숪㈦</w:t>
      </w:r>
      <w:r>
        <w:rPr/>
        <w:t>꧃</w:t>
      </w:r>
      <w:r>
        <w:rPr/>
        <w:t>殣呹숸具埂癢顸杶쵉牮쉍牕뗂</w:t>
      </w:r>
      <w:r>
        <w:rPr/>
        <w:t>ꤻ</w:t>
      </w:r>
      <w:r>
        <w:rPr/>
        <w:t>쉳㝡瑎칥䝊悘䕡绂䘩䐲䱨堨⬷櫂氤䥩榱싂껂咱⹚た扷垩㟂䭋슣祄獑祭㡗磍䝦獟깄祚쉫ꅲ㑪乑䎿䵧䨪痂䘷</w:t>
      </w:r>
      <w:r>
        <w:rPr/>
        <w:t>ꔱ</w:t>
      </w:r>
      <w:r>
        <w:rPr/>
        <w:t>敉畹圦湮䘣げ輪楺䱦止싂单쉉ꆮ⫂䲩桏浪묭帻㡌京瘱싂塑⎱幈帪⨲㗂卲⹷깵榻獋偎獬</w:t>
      </w:r>
      <w:r>
        <w:rPr/>
        <w:t>ⵆ</w:t>
      </w:r>
      <w:r>
        <w:rPr/>
        <w:t>쉔⌱ꅑ⩤</w:t>
      </w:r>
      <w:r>
        <w:rPr/>
        <w:t>ⱒ▏</w:t>
      </w:r>
      <w:r>
        <w:rPr/>
        <w:t>歗</w:t>
      </w:r>
      <w:r>
        <w:rPr/>
        <w:t>ꥂ</w:t>
      </w:r>
      <w:r>
        <w:rPr/>
        <w:t>堩圻枱╊浓䉶牶⸰惂칬竂㕧䝶㩠슱潥に쉫쉨Ⓕ</w:t>
      </w:r>
      <w:r>
        <w:rPr/>
        <w:t>ꕞ</w:t>
      </w:r>
      <w:r>
        <w:rPr/>
        <w:t>䡪䔷含䣂딨匪⵪␽㟂㍕싂싂乞㟎</w:t>
      </w:r>
      <w:r>
        <w:rPr/>
        <w:t>⡬</w:t>
      </w:r>
      <w:r>
        <w:rPr/>
        <w:t>슏轍縨䵎䚘扞恇쉦椷癘㴣偕硧杴猭癞㐪煊츽刵㟍䡏⹧뗂灄䘻䍐湡䆵瑔檣싂灑杧圣⽧吵佪☺睈椸䴭浃</w:t>
      </w:r>
      <w:r>
        <w:rPr/>
        <w:t>ꥌ</w:t>
      </w:r>
      <w:r>
        <w:rPr/>
        <w:t>攻䈩併摗瀹刺悮䉰婮塰쉃쉺㑧䖘埃䝰幔復</w:t>
      </w:r>
      <w:r>
        <w:rPr/>
        <w:t>⡓</w:t>
      </w:r>
      <w:r>
        <w:rPr/>
        <w:t>牖㑅允숪湀灶쎵㍎㕌슬畊뮥곍싂核㏎练淍瞻뽣⭌䵪徏</w:t>
      </w:r>
      <w:r>
        <w:rPr/>
        <w:t>ꕎ</w:t>
      </w:r>
      <w:r>
        <w:rPr/>
        <w:t>㤩䌲뗃䴴䥳帺氵</w:t>
      </w:r>
      <w:r>
        <w:rPr/>
        <w:t>ꕫ</w:t>
      </w:r>
      <w:r>
        <w:rPr/>
        <w:t>截⬽汌堽㡲止焰숲⑋癈晲楩⫂烂껂슣婾坣ꏂ兓顡〳琲⹑昳⵨䦥汭녁쌣帪剓飂깒䁕⴦䙗</w:t>
      </w:r>
      <w:r>
        <w:rPr/>
        <w:t>ꕐ</w:t>
      </w:r>
      <w:r>
        <w:rPr/>
        <w:t>檻䁙䉺潰ꍃ礶뽫娺欥焺䱲䠥</w:t>
      </w:r>
      <w:r>
        <w:rPr/>
        <w:t>ⱋ</w:t>
      </w:r>
      <w:r>
        <w:rPr/>
        <w:t>쵅娵츮䇂쉹瑦硐</w:t>
      </w:r>
      <w:r>
        <w:rPr/>
        <w:t>ꤻ</w:t>
      </w:r>
      <w:r>
        <w:rPr/>
        <w:t>뽃⧂䩁敔畯♃げ</w:t>
      </w:r>
      <w:r>
        <w:rPr/>
        <w:t>꧂</w:t>
      </w:r>
      <w:r>
        <w:rPr/>
        <w:t>㑺㭠煀旂ꅌ쉮⴪だ乫剌嚘呬廂娳췎</w:t>
      </w:r>
      <w:r>
        <w:rPr/>
        <w:t>ꕵ</w:t>
      </w:r>
      <w:r>
        <w:rPr/>
        <w:t>穮ꍚ欷栶쉓煒쌨슥唸轘뿂쉰╕딻硭ㅉ㭳숪痂㡦◂</w:t>
      </w:r>
      <w:r>
        <w:rPr/>
        <w:t>ꥃ⪬</w:t>
      </w:r>
      <w:r>
        <w:rPr/>
        <w:t>䦵㑱녟扲쉈冩愺剗畮꥖顨呁㕞橉䡘瞥ꄻ⹇䓂晎摏떵䈵녲㕞</w:t>
      </w:r>
      <w:r>
        <w:rPr/>
        <w:t>⠮</w:t>
      </w:r>
      <w:r>
        <w:rPr/>
        <w:t>婏䥤♆⍚弫㉴쉚쉸栭⽢廂斏滂煵濎摓辻恵顬焲䈤⩙挮뗂</w:t>
      </w:r>
      <w:r>
        <w:rPr/>
        <w:t>ꤶ</w:t>
      </w:r>
      <w:r>
        <w:rPr/>
        <w:t>슏塮⹃斣</w:t>
      </w:r>
      <w:r>
        <w:rPr/>
        <w:t>ⰰ</w:t>
      </w:r>
      <w:r>
        <w:rPr/>
        <w:t>廂</w:t>
      </w:r>
      <w:r>
        <w:rPr/>
        <w:t>ꕣ⑈</w:t>
      </w:r>
      <w:r>
        <w:rPr/>
        <w:t>ꎩ☴뽄㛃刭淂皿쵞栊숭㝌浶垏㵆썂쉏곍</w:t>
      </w:r>
      <w:r>
        <w:rPr/>
        <w:t>ꕶ</w:t>
      </w:r>
      <w:r>
        <w:rPr/>
        <w:t>轎</w:t>
      </w:r>
      <w:r>
        <w:rPr/>
        <w:t>Ⳏ⡇</w:t>
      </w:r>
      <w:r>
        <w:rPr/>
        <w:t>䋍♍㕶㞱곂슬⩭䗍Ⓧ彂楙◎</w:t>
      </w:r>
      <w:r>
        <w:rPr/>
        <w:t>⠶</w:t>
      </w:r>
      <w:r>
        <w:rPr/>
        <w:t>䁟⤪쉤呂숪晕기曂哂楔慹쉺뽰吹啫彠䭸㇂㤨㵏싂ꍋ㭕剧书숪氹䩲숻</w:t>
      </w:r>
      <w:r>
        <w:rPr/>
        <w:t>ꦡ</w:t>
      </w:r>
      <w:r>
        <w:rPr/>
        <w:t>䵇轚䁗呕䯂쉃칔㥅浴歧湄뽮噰呷Ⓕ㑍쉮怨䴫ꌪ灑氣幏䅖䢮熮䗂䉴嚥㋂㑸䑵塒捹卵痂썘䰺䜥䉃䥯灎噂獖枡啈爥⥮䝩潍쉾</w:t>
      </w:r>
      <w:r>
        <w:rPr/>
        <w:t>ꤱ</w:t>
      </w:r>
      <w:r>
        <w:rPr/>
        <w:t>摗㟃灤当</w:t>
      </w:r>
      <w:r>
        <w:rPr/>
        <w:t>ⵦ</w:t>
      </w:r>
      <w:r>
        <w:rPr/>
        <w:t>礽⹎</w:t>
      </w:r>
      <w:r>
        <w:rPr/>
        <w:t>ꤵ</w:t>
      </w:r>
      <w:r>
        <w:rPr/>
        <w:t>겮桄桅䴮䭆㬽뼽ヂ㝏潸㍈惂窏繚攪普潄딪긬뭚噓採幘</w:t>
      </w:r>
      <w:r>
        <w:rPr/>
        <w:t>ꥈ⩥</w:t>
      </w:r>
      <w:r>
        <w:rPr/>
        <w:t>㷂䜵匭癟</w:t>
      </w:r>
      <w:r>
        <w:rPr/>
        <w:t>⣃</w:t>
      </w:r>
      <w:r>
        <w:rPr/>
        <w:t>眽걚䳂汏ず䁦娫奨疘㑾싂숲녳숤爵꤮皩懍숪㛂쉫䢏츷⚩㡵⻂</w:t>
      </w:r>
      <w:r>
        <w:rPr/>
        <w:t>ꤱ</w:t>
      </w:r>
      <w:r>
        <w:rPr/>
        <w:t>硠䂩歄쉡〷㑾썎娬榿ㅘ楹㍺灬檩⭯⚿⩙䗂揍夦棂渻浡⩍嫂땳㟂㕗쉄捃㙫削唩땧쉉㤬</w:t>
      </w:r>
      <w:r>
        <w:rPr/>
        <w:t>ꥆ</w:t>
      </w:r>
      <w:r>
        <w:rPr/>
        <w:t>슩</w:t>
      </w:r>
      <w:r>
        <w:rPr/>
        <w:t>ⱴ</w:t>
      </w:r>
      <w:r>
        <w:rPr/>
        <w:t>勂썸桒濂轃쉳塮埂</w:t>
      </w:r>
      <w:r>
        <w:rPr/>
        <w:t>ꔮ</w:t>
      </w:r>
      <w:r>
        <w:rPr/>
        <w:t>硖뮱㵺쌵⾮㩖夷湵ㅦ䭊穀毎ヂ⑁恠ꌱ杏뇂䣂拂ꅅ樬⬺슏슡㙙祸깲摎</w:t>
      </w:r>
      <w:r>
        <w:rPr/>
        <w:t>ꕬ⌽</w:t>
      </w:r>
      <w:r>
        <w:rPr/>
        <w:t>戴⚘</w:t>
      </w:r>
      <w:r>
        <w:rPr/>
        <w:t>ꤲ⬺</w:t>
      </w:r>
      <w:r>
        <w:rPr/>
        <w:t>䉂彔圣⥏ꍉ㙚㘸劘⩕爴⶿Ⓜ殩䉨䭖쉾쵡瑍ꌫ⩣瞵㵢幡깳㜹辮慤ꆮ晷啃單㊻痂뽍䨤䄯䝕愷促眦䀲穫掏㨨偈⨤ィ妣绎瀭敋伭唺歋硶싂쉠煔扲</w:t>
      </w:r>
      <w:r>
        <w:rPr/>
        <w:t>ꦏ</w:t>
      </w:r>
      <w:r>
        <w:rPr/>
        <w:t>뭇䡚患䭯㑞䊣穋椴㩟樨爵嘱ぷ㌭⨫㛂꥞䰦넲숺慕싂놮顲ヂ圤숣䭞㏂決浳歂⹒䭋䎩싍䵉㕮東媮轥廍쉉捗匬猰ꍺ䅄⵳倣ꍓ⩍⽣♳썺䭟嗂暣㘨湆숯㈳㏂怣眬㬫䚿毂</w:t>
      </w:r>
      <w:r>
        <w:rPr/>
        <w:t>⢻</w:t>
      </w:r>
      <w:r>
        <w:rPr/>
        <w:t>ꥍ</w:t>
      </w:r>
      <w:r>
        <w:rPr/>
        <w:t>걸曃⍀体뭱恤칮숦皩楴쉕㑂兞쉘䩷㕾潦䮏䵟䉡⩕ꥪ町㤮⥶繯救仂㍹㥧偭欪ㄨ䯎⑧挳␰穦憱䡈쉐⛍</w:t>
      </w:r>
      <w:r>
        <w:rPr/>
        <w:t>⡰</w:t>
      </w:r>
      <w:r>
        <w:rPr/>
        <w:t>숵厩䑞呒⹄癨ꅓ灔畚칗睂䵟䍾촷䑷䤣物戴䉅杶㴷䭦䏂</w:t>
      </w:r>
      <w:r>
        <w:rPr/>
        <w:t>⡚</w:t>
      </w:r>
      <w:r>
        <w:rPr/>
        <w:t>婇칈습卍쉵彯顥쉠㨪</w:t>
      </w:r>
      <w:r>
        <w:rPr/>
        <w:t>ꕚ</w:t>
      </w:r>
      <w:r>
        <w:rPr/>
        <w:t>扈쉗迂뼮䄱숵碻겱摒뭸⦬䕋ꌪ犥廂旃幍慳嘲晋㉡떮</w:t>
      </w:r>
      <w:r>
        <w:rPr/>
        <w:t>ⱹ⩱</w:t>
      </w:r>
      <w:r>
        <w:rPr/>
        <w:t>眭㷍樯쉹㭌숬䦮⩗䭴⭘橂䍲䐺㷎忍╳硵轁楱믂⼥捍뭒</w:t>
      </w:r>
      <w:r>
        <w:rPr/>
        <w:t>⡶</w:t>
      </w:r>
      <w:r>
        <w:rPr/>
        <w:t>쉵輊兎儤曂㣂갺♋畤䤯뽸㛂啄</w:t>
      </w:r>
      <w:r>
        <w:rPr/>
        <w:t>ⵗꦡ</w:t>
      </w:r>
      <w:r>
        <w:rPr/>
        <w:t>썶䉡乫㬦쉬㵵␳</w:t>
      </w:r>
      <w:r>
        <w:rPr/>
        <w:t>ꔪ</w:t>
      </w:r>
      <w:r>
        <w:rPr/>
        <w:t>潠䅋䡆濂습슩䏎疮</w:t>
      </w:r>
      <w:r>
        <w:rPr/>
        <w:t>⣂</w:t>
      </w:r>
      <w:r>
        <w:rPr/>
        <w:t>쌹桃싂㌽淂慟</w:t>
      </w:r>
      <w:r>
        <w:rPr/>
        <w:t>ꕄ</w:t>
      </w:r>
      <w:r>
        <w:rPr/>
        <w:t>㤯剂ꏂ䝴⌥湷땉갭ぎ㴦깱숵卥慚傥떩癎㏂医焫㚬녵携⺻쵚ㄤ⯃杲礲昶䌰䵅녴㎡转迍䍖棂⑰</w:t>
      </w:r>
      <w:r>
        <w:rPr/>
        <w:t>Ⱝ</w:t>
      </w:r>
      <w:r>
        <w:rPr/>
        <w:t>㉎匬制깕</w:t>
      </w:r>
      <w:r>
        <w:rPr/>
        <w:t>ⵌ</w:t>
      </w:r>
      <w:r>
        <w:rPr/>
        <w:t>痂녶撻婾戯獹⥨噞⤴獭硤캬瑏녹ꌳ㴫⹒瑪偹䈤橮机煘㘶炬稪弽숶塡灶打乆祋촵佘轈瀰⩄슩㉨侘쉓䭦汣촽浐廂⴮撩쉣畂쉸췂佪轨浑䅇딫쉰Ⓝ剟숰男儰䭩堦稦</w:t>
      </w:r>
      <w:r>
        <w:rPr/>
        <w:t>꥟</w:t>
      </w:r>
      <w:r>
        <w:rPr/>
        <w:t>伵싂機㡚捭</w:t>
      </w:r>
      <w:r>
        <w:rPr/>
        <w:t>ⵆꕲ</w:t>
      </w:r>
      <w:r>
        <w:rPr/>
        <w:t>슬㟂丨楷挮䵢灗楗劥椳숲䧂弳扷╦晘漨</w:t>
      </w:r>
      <w:r>
        <w:rPr/>
        <w:t>ꕔ</w:t>
      </w:r>
      <w:r>
        <w:rPr/>
        <w:t>眷兴ꥴ䎬ノ戴⸩亡㭩湑</w:t>
      </w:r>
      <w:r>
        <w:rPr/>
        <w:t>ꤴ</w:t>
      </w:r>
      <w:r>
        <w:rPr/>
        <w:t>숥教殩睓平顪♢뇂쉉氰敘儮泂䎘⚬び䬮䱈㐪캘䬵睞圪撮싎婦숮救</w:t>
      </w:r>
      <w:r>
        <w:rPr/>
        <w:t>ⱁ</w:t>
      </w:r>
      <w:r>
        <w:rPr/>
        <w:t>ꤨ</w:t>
      </w:r>
      <w:r>
        <w:rPr/>
        <w:t>慷䢡⥈摔瑢㭦츤塟䱫▵樺横婂</w:t>
      </w:r>
      <w:r>
        <w:rPr/>
        <w:t>ⲩ</w:t>
      </w:r>
      <w:r>
        <w:rPr/>
        <w:t>确嚻挽⪬</w:t>
      </w:r>
      <w:r>
        <w:rPr/>
        <w:t>ꥇ</w:t>
      </w:r>
      <w:r>
        <w:rPr/>
        <w:t>䱠迂䡤뭋㩃垿䘱畒䭒㑓湡咵춣灋珃神</w:t>
      </w:r>
      <w:r>
        <w:rPr/>
        <w:t>ꕒ</w:t>
      </w:r>
      <w:r>
        <w:rPr/>
        <w:t>ざ嘲깭⯂</w:t>
      </w:r>
      <w:r>
        <w:rPr/>
        <w:t>ꕖ</w:t>
      </w:r>
      <w:r>
        <w:rPr/>
        <w:t>뭒䴨妡乺潆⨺収搯氣顠発</w:t>
      </w:r>
      <w:r>
        <w:rPr/>
        <w:t>ⲩ</w:t>
      </w:r>
      <w:r>
        <w:rPr/>
        <w:t>숺쉉哂怹剑含偭偯⩫䨲㥣㖮晴슮숭囂㨤棂穵䥁摆澩碡灸</w:t>
      </w:r>
      <w:r>
        <w:rPr/>
        <w:t>ꕣⶏ⨤</w:t>
      </w:r>
      <w:r>
        <w:rPr/>
        <w:t>欥䭖㙶䂡䴫伲</w:t>
      </w:r>
      <w:r>
        <w:rPr/>
        <w:t>⡒</w:t>
      </w:r>
      <w:r>
        <w:rPr/>
        <w:t>剃갫婾愽촫썔뼷恔떿䝒硏噯㩠䌩䑷ㅋ㐴㩓湄칡♄狂奘䩦偙슩㵑牮穡</w:t>
      </w:r>
      <w:r>
        <w:rPr/>
        <w:t>꧂</w:t>
      </w:r>
      <w:r>
        <w:rPr/>
        <w:t>䈥ꥱ彡㝍⹌ꥭ쉌栻숶侩頷┵捀깢硔㙨㌬</w:t>
      </w:r>
      <w:r>
        <w:rPr/>
        <w:t>⠮</w:t>
      </w:r>
      <w:r>
        <w:rPr/>
        <w:t>쵕</w:t>
      </w:r>
      <w:r>
        <w:rPr/>
        <w:t>ꕅ</w:t>
      </w:r>
      <w:r>
        <w:rPr/>
        <w:t>噳숪ㄥ并ꏂ咏칏긲圣䈤촹쉊杺埂㕫깓♠汹火숬摮</w:t>
      </w:r>
      <w:r>
        <w:rPr/>
        <w:t>ⱉ</w:t>
      </w:r>
      <w:r>
        <w:rPr/>
        <w:t>䀬癉㬭䕈</w:t>
      </w:r>
      <w:r>
        <w:rPr/>
        <w:t>ꥀ</w:t>
      </w:r>
      <w:r>
        <w:rPr/>
        <w:t>쉙稬싍摐쉊㯂넶嘱ㆬ妩槂獣兯匥唪磂㗂싂獇潔㔥党쉒熿偧梏</w:t>
      </w:r>
      <w:r>
        <w:rPr/>
        <w:t>ⵧ</w:t>
      </w:r>
      <w:r>
        <w:rPr/>
        <w:t>佷츫惂䭖䚿칋噺䱃⴬깂썏숺摖⻂汇</w:t>
      </w:r>
      <w:r>
        <w:rPr/>
        <w:t>ꔲ</w:t>
      </w:r>
      <w:r>
        <w:rPr/>
        <w:t>쉨泂庿숣뭪䉹挣㚏佇䝅</w:t>
      </w:r>
      <w:r>
        <w:rPr/>
        <w:t>꧂</w:t>
      </w:r>
      <w:r>
        <w:rPr/>
        <w:t>彫딺挹堫䵠넰䄶滂癤㉄䧂㵬窵쉣告〱쉳⥱숷䩆穏㎬灪乩礷</w:t>
      </w:r>
      <w:r>
        <w:rPr/>
        <w:t>ꤩ</w:t>
      </w:r>
      <w:r>
        <w:rPr/>
        <w:t>奷㏂</w:t>
      </w:r>
      <w:r>
        <w:rPr/>
        <w:t>⠺</w:t>
      </w:r>
      <w:r>
        <w:rPr/>
        <w:t>挥쉑쉺⥯搰抡䤦⚘♩䰮쉀桰稣噋ꍬ쵵ꍟ㖿つ놩⨪晓竃夯▏愭⹐쎘</w:t>
      </w:r>
      <w:r>
        <w:rPr/>
        <w:t>ꦩ</w:t>
      </w:r>
      <w:r>
        <w:rPr/>
        <w:t>轟礤㐺枱䉂ꅅ嘳瑩⛂珂姃飂牟쉄倲쉮吩玵ꄫ숊轌愩匩⹦扔嚏묥顤䩃㉕䣃☭ㅆ䩒㖻侱⩖娦瀴╫濂♴싎㋂㥉牵摖楡滂䠮쵱ひ</w:t>
      </w:r>
      <w:r>
        <w:rPr/>
        <w:t>ⱹ</w:t>
      </w:r>
      <w:r>
        <w:rPr/>
        <w:t>捴儰噸㬬睠쎻⑯걊칙猪渫灱牨卫⍎悘䑅摯潨䍒♧㕇晥땸</w:t>
      </w:r>
      <w:r>
        <w:rPr/>
        <w:t>꧂</w:t>
      </w:r>
      <w:r>
        <w:rPr/>
        <w:t>쉦㢣⼻</w:t>
      </w:r>
      <w:r>
        <w:rPr/>
        <w:t>ꦻ</w:t>
      </w:r>
      <w:r>
        <w:rPr/>
        <w:t>䑸墻䮘</w:t>
      </w:r>
      <w:r>
        <w:rPr/>
        <w:t>ꗂ</w:t>
      </w:r>
      <w:r>
        <w:rPr/>
        <w:t>䰴婬弹㤬窿♴싂녕쉘夫쵺䨸煋쉑쎬兺楐䩸⸩슥先╍轊䢣歆塔住ꍕぶ徣㙸칳썺⨱歃梬助恔橓祘</w:t>
      </w:r>
      <w:r>
        <w:rPr/>
        <w:t>ⴸ</w:t>
      </w:r>
      <w:r>
        <w:rPr/>
        <w:t>玵ꄣ䅧숨偃ꏂ䭈</w:t>
      </w:r>
      <w:r>
        <w:rPr/>
        <w:t>ꥀ⑰</w:t>
      </w:r>
      <w:r>
        <w:rPr/>
        <w:t>啖扭㒡ꎡꥲ㉕ꆘ垘睹灢䇂浟ㄻ썴吩啂硍渪⩦晒吸♆畅墩硴⫂䡑槂⪘떣䠷⭉ㅦ</w:t>
      </w:r>
      <w:r>
        <w:rPr/>
        <w:t>ꔸ</w:t>
      </w:r>
      <w:r>
        <w:rPr/>
        <w:t>六秂␹汴䱇佡</w:t>
      </w:r>
      <w:r>
        <w:rPr/>
        <w:t>ꔹ</w:t>
      </w:r>
      <w:r>
        <w:rPr/>
        <w:t>㤸쉰컍爸칰</w:t>
      </w:r>
      <w:r>
        <w:rPr/>
        <w:t>ꕙ</w:t>
      </w:r>
      <w:r>
        <w:rPr/>
        <w:t>獳䍑䩥乾㔮┥輵䡐幕숦䥈桇뾡拂⑓偮믂呆⨹녈㥯╍倲爰쉸◂祆捔쉺愹䤯牕썑싎䁊䙰䱣睫㙦쉏汑占䀯廂䐮嚵䱚ꅉ婺稺</w:t>
      </w:r>
      <w:r>
        <w:rPr/>
        <w:t>⢡</w:t>
      </w:r>
      <w:r>
        <w:rPr/>
        <w:t>䐻㥒㙄剸竂⪏坺쉥☵東繺</w:t>
      </w:r>
      <w:r>
        <w:rPr/>
        <w:t>ꦥ</w:t>
      </w:r>
      <w:r>
        <w:rPr/>
        <w:t>桷䑣即ꅥぅ㏂걊㑸愮⤫燂ぢ䌭ꥸ깮侏呦㥓䵰뭀梩竂</w:t>
      </w:r>
      <w:r>
        <w:rPr/>
        <w:t>ꤹ</w:t>
      </w:r>
      <w:r>
        <w:rPr/>
        <w:t>哂䡯㐥⸵嗂䣍숸彊쉕⬱</w:t>
      </w:r>
      <w:r>
        <w:rPr/>
        <w:t>⡱</w:t>
      </w:r>
      <w:r>
        <w:rPr/>
        <w:t>㮩庣梻숪幎쉪숷䉹䄱珂㡎澡㝱䝠㍩㭢쵡㬪〪恣ㅈ걢㙕瓂싂䕰ꥱヂ㙤猶埍┳绂뽷칖橖扰쉬秂恨♢婚㜪㈷橹쉑兇싂䩒氰玬淃⪩㟍卩쉴㫂慵株呋䀭枬䅮쉨係䒱⦬</w:t>
      </w:r>
      <w:r>
        <w:rPr/>
        <w:t>ꤶ⭢⍰</w:t>
      </w:r>
      <w:r>
        <w:rPr/>
        <w:t>灶歩䀵</w:t>
      </w:r>
      <w:r>
        <w:rPr/>
        <w:t>ⴸ</w:t>
      </w:r>
      <w:r>
        <w:rPr/>
        <w:t>㴣㤤卤깞婧뽀匮㈬뾡協</w:t>
      </w:r>
      <w:r>
        <w:rPr/>
        <w:t>Ⳃ</w:t>
      </w:r>
      <w:r>
        <w:rPr/>
        <w:t>㗂컂⩖奄婪剌썮疡婰婘숦昪㑖唵</w:t>
      </w:r>
      <w:r>
        <w:rPr/>
        <w:t>ꦏ</w:t>
      </w:r>
      <w:r>
        <w:rPr/>
        <w:t>顨슮컂뽢⌻숽繅污䐱彔녓梣普ㅈ깏</w:t>
      </w:r>
      <w:r>
        <w:rPr/>
        <w:t>⡢</w:t>
      </w:r>
      <w:r>
        <w:rPr/>
        <w:t>⽪礦汏⍗溏㭎뭫</w:t>
      </w:r>
      <w:r>
        <w:rPr/>
        <w:t>ꖬꔽꕫ</w:t>
      </w:r>
      <w:r>
        <w:rPr/>
        <w:t>兮㠻땊㊡쉍楃㭈斡뮩싂䬱㙸숻</w:t>
      </w:r>
      <w:r>
        <w:rPr/>
        <w:t>ꤺ</w:t>
      </w:r>
      <w:r>
        <w:rPr/>
        <w:t>愲⩃晾슥呖咮⼸朦썩佣䑆㟂浚ꥡ</w:t>
      </w:r>
      <w:r>
        <w:rPr/>
        <w:t>ꦻ╏ꕨ</w:t>
      </w:r>
      <w:r>
        <w:rPr/>
        <w:t>泃横쉏敷愬䦩ㅞ䙨妏쵞칭婉喏猽쉫呚⴨⍱焸</w:t>
      </w:r>
      <w:r>
        <w:rPr/>
        <w:t>ꕠ</w:t>
      </w:r>
      <w:r>
        <w:rPr/>
        <w:t>彡偤熿</w:t>
      </w:r>
      <w:r>
        <w:rPr/>
        <w:t>⡩</w:t>
      </w:r>
      <w:r>
        <w:rPr/>
        <w:t>歾쉾憿栱睰♄瑄䴴繗頷䄶땖쉀婾슻⤸煎䡮䌷</w:t>
      </w:r>
      <w:r>
        <w:rPr/>
        <w:t>ꕂ</w:t>
      </w:r>
      <w:r>
        <w:rPr/>
        <w:t>睮䝪佄乵</w:t>
      </w:r>
      <w:r>
        <w:rPr/>
        <w:t>ⷂ⩘</w:t>
      </w:r>
      <w:r>
        <w:rPr/>
        <w:t>桟婂䍘纘♢来ꥱꥱ쉎䱦㫂쉂㝪扄㛂</w:t>
      </w:r>
      <w:r>
        <w:rPr/>
        <w:t>⠳</w:t>
      </w:r>
      <w:r>
        <w:rPr/>
        <w:t>䕎䐯縱䁍깄⏎晓湅㩌幩⚱⭌쉚瑳쵣깮䍐歗剂ꍯ걣灯怣敋楶쌺痂㴻</w:t>
      </w:r>
      <w:r>
        <w:rPr/>
        <w:t>ⴊ</w:t>
      </w:r>
      <w:r>
        <w:rPr/>
        <w:t>䙟⒬浂楓숸⫂</w:t>
      </w:r>
      <w:r>
        <w:rPr/>
        <w:t>ⱚ</w:t>
      </w:r>
      <w:r>
        <w:rPr/>
        <w:t>带砻佰䝣沩匩扩┨母㑏䩞牅쉙숻槂</w:t>
      </w:r>
      <w:r>
        <w:rPr/>
        <w:t>ꕣ</w:t>
      </w:r>
      <w:r>
        <w:rPr/>
        <w:t>䘣</w:t>
      </w:r>
      <w:r>
        <w:rPr/>
        <w:t>ⱪ</w:t>
      </w:r>
      <w:r>
        <w:rPr/>
        <w:t>柂</w:t>
      </w:r>
      <w:r>
        <w:rPr/>
        <w:t>ꖏ</w:t>
      </w:r>
      <w:r>
        <w:rPr/>
        <w:t>㜺⩢쉳慏〉컂慣㑮⌴堹┬쉰깺딭㑅穎桟晎竂敭딲䭎넩摸徻</w:t>
      </w:r>
      <w:r>
        <w:rPr/>
        <w:t>ⰴ⹾⡃</w:t>
      </w:r>
      <w:r>
        <w:rPr/>
        <w:t>䩗쉲╊⑶⸤䭲橃ㅺ쉞㉘督㛃犣瑠澮淂呫䷃棂啘塎뭂쉅䟂児⪩습祏츽捆午剃䷃橡</w:t>
      </w:r>
      <w:r>
        <w:rPr/>
        <w:t>ꤽ</w:t>
      </w:r>
      <w:r>
        <w:rPr/>
        <w:t>䬶⦩⽯㬲攬䙺쉰숥洹걅採灂╡忂䅧⭓◂쉭슥숩쉞䩹䗂깹넥깵䩅쵹票䙾㔲뇃쉏㭳⹗⵲獳㡓吨</w:t>
      </w:r>
      <w:r>
        <w:rPr/>
        <w:t>꧂</w:t>
      </w:r>
      <w:r>
        <w:rPr/>
        <w:t>㞩眥숯䠯幕⾥凂⨹獮ꌹㄦ橦栣獨頽䡉䐻⽇獚攦⑔</w:t>
      </w:r>
      <w:r>
        <w:rPr/>
        <w:t>꥓</w:t>
      </w:r>
      <w:r>
        <w:rPr/>
        <w:t>㩇䜰츽煤긱쉭剁칅扏</w:t>
      </w:r>
      <w:r>
        <w:rPr/>
        <w:t>ꥑ⹐</w:t>
      </w:r>
      <w:r>
        <w:rPr/>
        <w:t>䘮桅☲奃⚮⿂걢慲쎵㩔䱭㜪伪㜽㤱潶歒恕牏ꥩ煯딴稦癭㤳輻썠䕑⭔㒏꥕䗂싂㵢䙖갤恉</w:t>
      </w:r>
      <w:r>
        <w:rPr/>
        <w:t>ꕪ</w:t>
      </w:r>
      <w:r>
        <w:rPr/>
        <w:t>㠲姂쎏姂轲獦䡪⥪⩕攮猹숺䮩伫싍㝬噬沿晓☹壂䍫⽐깅洪湀噚쉞䤸䈮㏂뽣⑐</w:t>
      </w:r>
      <w:r>
        <w:rPr/>
        <w:t>⠬┱</w:t>
      </w:r>
      <w:r>
        <w:rPr/>
        <w:t>项⩞砰ꆣ縨收㵭㕔ㅮ丶橑슡䑾轣⒱䥇幤槂磂㝊塦摌싂捋漫猱晑㢡佧䔣攣⽖䕖縦숯瑆⸺</w:t>
      </w:r>
      <w:r>
        <w:rPr/>
        <w:t>ⰰ</w:t>
      </w:r>
      <w:r>
        <w:rPr/>
        <w:t>段쉍㵯ꍤ牓犵と浶村祆打걺䭨䩷싂ꍢ故㴥䤬ꍲ쉹␰典晆娫搫ㄶ煪幹啕剒</w:t>
      </w:r>
      <w:r>
        <w:rPr/>
        <w:t>ꦿ</w:t>
      </w:r>
      <w:r>
        <w:rPr/>
        <w:t>㥳儷佬⿂毂䁦䊬싂촱딪杔␫䜬癹쉠슱까䇂䍈쉐之撏㉌네東汓杤㴩瑌ꥴ숲㦩頥攵ォ溣䰭</w:t>
      </w:r>
      <w:r>
        <w:rPr/>
        <w:t>ꦩ</w:t>
      </w:r>
      <w:r>
        <w:rPr/>
        <w:t>檏穒</w:t>
      </w:r>
      <w:r>
        <w:rPr/>
        <w:t>⡞</w:t>
      </w:r>
      <w:r>
        <w:rPr/>
        <w:t>䍨䭀汐輹彐⬰湚摢㡓ㅯ堦⬭你䕩枵㩁ꏂ佟頦厩䝭啷</w:t>
      </w:r>
      <w:r>
        <w:rPr/>
        <w:t>ꦩ</w:t>
      </w:r>
      <w:r>
        <w:rPr/>
        <w:t>䙧</w:t>
      </w:r>
      <w:r>
        <w:rPr/>
        <w:t>ꦵ</w:t>
      </w:r>
      <w:r>
        <w:rPr/>
        <w:t>쉗㍠䭢</w:t>
      </w:r>
      <w:r>
        <w:rPr/>
        <w:t>⣂⭷</w:t>
      </w:r>
      <w:r>
        <w:rPr/>
        <w:t>歏繬绂⶘偷姍䳂㑕偓㞮轚컎쉡䌣䛂灭숱桸夦敡桕輱折녰싂⸣爴〥쉤싂穮䭏쉆䈬ꥷ厥㥣浊㭕⤶⬦쉲怲⨽祎썮瘨䕦兗㝊⩋ꅌ㨥挸浣丵䥰卪땙瘴</w:t>
      </w:r>
      <w:r>
        <w:rPr/>
        <w:t>Ᵽ</w:t>
      </w:r>
      <w:r>
        <w:rPr/>
        <w:t>쉙㔴癴䰺♒㙂秂割꥕橚┩䡱灧瑉畴슿怪묽瓂䕖心灥摰刪㕥塍䁬쉑⾵湲</w:t>
      </w:r>
      <w:r>
        <w:rPr/>
        <w:t>ꔱ</w:t>
      </w:r>
      <w:r>
        <w:rPr/>
        <w:t>头拂扥瑹犿轁</w:t>
      </w:r>
      <w:r>
        <w:rPr/>
        <w:t>⡒</w:t>
      </w:r>
      <w:r>
        <w:rPr/>
        <w:t>䞣쉰佃쉍䥨슥禡偅戫㈺</w:t>
      </w:r>
      <w:r>
        <w:rPr/>
        <w:t>꧂</w:t>
      </w:r>
      <w:r>
        <w:rPr/>
        <w:t>깱焪儺盂䈫繑</w:t>
      </w:r>
      <w:r>
        <w:rPr/>
        <w:t>ꥈ</w:t>
      </w:r>
      <w:r>
        <w:rPr/>
        <w:t>쉅쉈묥畔</w:t>
      </w:r>
      <w:r>
        <w:rPr/>
        <w:t>ꥄ</w:t>
      </w:r>
      <w:r>
        <w:rPr/>
        <w:t>쉔쌥뼽片矂穄牷ꅀ栲䙚㙕慾숊慫㊡庡中氦汧㠫싂䏂勂</w:t>
      </w:r>
      <w:r>
        <w:rPr/>
        <w:t>ⵌ</w:t>
      </w:r>
      <w:r>
        <w:rPr/>
        <w:t>灪䙏䝤漸뮡⽠倪㉠곍</w:t>
      </w:r>
      <w:r>
        <w:rPr/>
        <w:t>⡯</w:t>
      </w:r>
      <w:r>
        <w:rPr/>
        <w:t>搯슬쉆璩싂㉠䟂⍡挥惂⩩</w:t>
      </w:r>
      <w:r>
        <w:rPr/>
        <w:t>꧃</w:t>
      </w:r>
      <w:r>
        <w:rPr/>
        <w:t>쉟깍奪㯂</w:t>
      </w:r>
      <w:r>
        <w:rPr/>
        <w:t>⡷</w:t>
      </w:r>
      <w:r>
        <w:rPr/>
        <w:t>⼸</w:t>
      </w:r>
      <w:r>
        <w:rPr/>
        <w:t>Ⲭ⸸</w:t>
      </w:r>
      <w:r>
        <w:rPr/>
        <w:t>쉋⺏䵖挭硺嫂氹䋂穖䅚䐯䡖縷䌭싂㴹㍅劥깈恓㦩婏樯慠䵮䙹䙄⨭娻ꅔ⥲뇂噯㌯奕䐬忂䵀㯂湺㣂嘪輷┪題䠱숪⛃槂䄵촬掿傩뭐㫂偫⽤乕猭昨捘㴶末憘佮②弬䫂摏</w:t>
      </w:r>
      <w:r>
        <w:rPr/>
        <w:t>꧂</w:t>
      </w:r>
      <w:r>
        <w:rPr/>
        <w:t>栽</w:t>
      </w:r>
      <w:r>
        <w:rPr/>
        <w:t>ⱇ</w:t>
      </w:r>
      <w:r>
        <w:rPr/>
        <w:t>곂兖쉚歨싂䡖⼭猦亡摡⨮楍碬夻녱搨䰦㘰繾쉊숩ꅹ㬩忂㊻䙔㬭뽹䕷横⹳祟㭶摖슬墬㟂灚㩚䡒異枬㍷뼰ꎱ쉳半䃂䖡䬸㩋쎩祢쉤侩⑞札숩㈯媡囍佐⭰뭮뭪䡣嗃ꏂ♕⸲㉨뿂䐹煇쉗飂녒⩌☪싂穒㠳幈쉰繌䪿彟㤦瞩ꍯ䍱序壂欨뼳䄭䅲䧂쉋ば곂ꍎ恃䑅녯吻Ⓜ떬</w:t>
      </w:r>
      <w:r>
        <w:rPr/>
        <w:t>ꕚ</w:t>
      </w:r>
      <w:r>
        <w:rPr/>
        <w:t>䋂漣</w:t>
      </w:r>
      <w:r>
        <w:rPr/>
        <w:t>ꕐ</w:t>
      </w:r>
      <w:r>
        <w:rPr/>
        <w:t>쉁쉟卸ㄪ</w:t>
      </w:r>
      <w:r>
        <w:rPr/>
        <w:t>ꕮ</w:t>
      </w:r>
      <w:r>
        <w:rPr/>
        <w:t>갥余슿슱쌵넰␪䴴ꍐ㐬呬</w:t>
      </w:r>
      <w:r>
        <w:rPr/>
        <w:t>꧂</w:t>
      </w:r>
      <w:r>
        <w:rPr/>
        <w:t>쉟싂㙒쉱扷汁䁲㷂䤮壂䕅砵假条嚿딴䒮뇂噏ㅋ갯䭳枘䜨䝙恂㵟揎䬳猳䊿歄싂</w:t>
      </w:r>
      <w:r>
        <w:rPr/>
        <w:t>ⶮ</w:t>
      </w:r>
      <w:r>
        <w:rPr/>
        <w:t>쉩樽▩㌤㷃げ⍡䇂㴨䬱䗃漨慮㥧</w:t>
      </w:r>
      <w:r>
        <w:rPr/>
        <w:t>ⰹ</w:t>
      </w:r>
      <w:r>
        <w:rPr/>
        <w:t>쉹ꄮ썹☶㉺摥䚡攴塋</w:t>
      </w:r>
      <w:r>
        <w:rPr/>
        <w:t>⢿</w:t>
      </w:r>
      <w:r>
        <w:rPr/>
        <w:t>乥湀츬뽃䯍此♃畅佖瓂┳쵃숸␱轷丷걓뽍牉ㅠ캿呞獋渦㘴츭䯂ꎩ獧㒡쌽䍁南托婙</w:t>
      </w:r>
      <w:r>
        <w:rPr/>
        <w:t>ꔮ</w:t>
      </w:r>
      <w:r>
        <w:rPr/>
        <w:t>稪싂䙚싂⦱枘挴顚䙇쵒쉄␸幆䘫숯쉢ヂ顗椮</w:t>
      </w:r>
      <w:r>
        <w:rPr/>
        <w:t>ꕘ</w:t>
      </w:r>
      <w:r>
        <w:rPr/>
        <w:t>䁾ꥥ뽁牱䀩䍒輣䠻坌吭牷浨㑔沏㉵噎启싃庱쉁쉚横係佇숯畤쉚嚬䬱彉迂쏂券뿃檣忂睥⍴쉮㝇츯猣睖䞡싂洱獣칡忂埍⩔㇂繳㩣啖㷂狎쵉奣⨨摍䀬塒♖䝔飂砵欬쉙</w:t>
      </w:r>
      <w:r>
        <w:rPr/>
        <w:t>ꗎ</w:t>
      </w:r>
      <w:r>
        <w:rPr/>
        <w:t>䮡깑䅁穐䰯疩榩숤㟂쉂煓溱숣㙉슏汏</w:t>
      </w:r>
      <w:r>
        <w:rPr/>
        <w:t>ꕁ⭹</w:t>
      </w:r>
      <w:r>
        <w:rPr/>
        <w:t>㩣⦿睏䝯␱</w:t>
      </w:r>
      <w:r>
        <w:rPr/>
        <w:t>⡚</w:t>
      </w:r>
      <w:r>
        <w:rPr/>
        <w:t>眥</w:t>
      </w:r>
      <w:r>
        <w:rPr/>
        <w:t>ꗂ</w:t>
      </w:r>
      <w:r>
        <w:rPr/>
        <w:t>ꇂ㑟㍲⩬扯㥑敬㇂ꅒ㕆</w:t>
      </w:r>
      <w:r>
        <w:rPr/>
        <w:t>ⲩ</w:t>
      </w:r>
      <w:r>
        <w:rPr/>
        <w:t>㢵칯堳䭢ꆱ穓⌮⽳㯂卶礩枘䑳吻敢硑汫䨺⹷汋㙾绂깄䑸㍑쉚捊疬槎╎助惂⯎僂♊䉒⦥걲捷㶏䝱㉊䍡싍쉭쉔硷樊穚䂥啋摏⹔넭晵⨰䇎쉓椱╘僂幠숣㕟㕊ꅫ췃嘸曂慫㩧榩沣獍㌵盂顎㠺顀坰䪩㵃ꏂ㉧噓伵帪슬摊甪쉋녉幁旍䈦㙘砨䲣싂䒥⽁䳂⹠㭾싂䂩檿䑥╎楟幃塄쉥㵪壂杓쉉쉙奌旎⏂썙磂떏쉚挷獔硔䉂ꍉ利牨㝬杖啷灗瀬圽쉖䈨厩䴤⫂杁쉚䭃椦砳婳恖⍎欬</w:t>
      </w:r>
      <w:r>
        <w:rPr/>
        <w:t>ⵅ</w:t>
      </w:r>
      <w:r>
        <w:rPr/>
        <w:t>깳쌽쎮桇婆硉껍暣썶係쉨机칎䫂⍢슏牸啅녧긭彥佾䵺䈣䙂⽚啚惂穠⨴浖⼭ꅡ㯂╎⹭넭栲穂⪿咱戩娺䬯漭쉑쉃灱䍥囃⚏䥵ꆥ珂し슱卒⬱塾牗柂</w:t>
      </w:r>
      <w:r>
        <w:rPr/>
        <w:t>ꤽ</w:t>
      </w:r>
      <w:r>
        <w:rPr/>
        <w:t>歇♀禬숬䷂顕쉮漲쉠煶䍴頸ㄷ窣彳爩䑘塡妵⚡㭯坐쉾湸쉤쉙싂乸⭅漳測怵▣㊿</w:t>
      </w:r>
      <w:r>
        <w:rPr/>
        <w:t>ⱞ</w:t>
      </w:r>
      <w:r>
        <w:rPr/>
        <w:t>幧䬮⩠숬ꥧ硣渮⫂䅃慮啴묶煞</w:t>
      </w:r>
      <w:r>
        <w:rPr/>
        <w:t>Ⳏ</w:t>
      </w:r>
      <w:r>
        <w:rPr/>
        <w:t>ㅂ䵣瘩儫ꍆ㴥썗깬</w:t>
      </w:r>
      <w:r>
        <w:rPr/>
        <w:t>ⵃ</w:t>
      </w:r>
      <w:r>
        <w:rPr/>
        <w:t>숰⹵椴⭮㑈</w:t>
      </w:r>
      <w:r>
        <w:rPr/>
        <w:t>Ⳃ</w:t>
      </w:r>
      <w:r>
        <w:rPr/>
        <w:t>汢쌥堻圤塞녎곂⍵쉾깫桷쉕玮</w:t>
      </w:r>
      <w:r>
        <w:rPr/>
        <w:t>ꖩ</w:t>
      </w:r>
      <w:r>
        <w:rPr/>
        <w:t>欥漪숰䊻愩浑支</w:t>
      </w:r>
      <w:r>
        <w:rPr/>
        <w:t>Ɑ</w:t>
      </w:r>
      <w:r>
        <w:rPr/>
        <w:t>疥⩮</w:t>
      </w:r>
      <w:r>
        <w:rPr/>
        <w:t>ꤨ</w:t>
      </w:r>
      <w:r>
        <w:rPr/>
        <w:t>当輯☬晀䁍컂敎䁵ꥢ扟迂⸴敨䜽琦슥⽆쉺숳㎱쉷쉠⑰摪⛍慲爳</w:t>
      </w:r>
      <w:r>
        <w:rPr/>
        <w:t>⠻</w:t>
      </w:r>
      <w:r>
        <w:rPr/>
        <w:t>깯</w:t>
      </w:r>
      <w:r>
        <w:rPr/>
        <w:t>ꦱ</w:t>
      </w:r>
      <w:r>
        <w:rPr/>
        <w:t>湡塄潈</w:t>
      </w:r>
      <w:r>
        <w:rPr/>
        <w:t>ꥄ</w:t>
      </w:r>
      <w:r>
        <w:rPr/>
        <w:t>쉨䶬枡涿忂뽩暱숴㪬⏎</w:t>
      </w:r>
      <w:r>
        <w:rPr/>
        <w:t>⵰</w:t>
      </w:r>
      <w:r>
        <w:rPr/>
        <w:t>썺㑘䢣扣캏⫂滂皬曍轡䅙슩쵴䅠뭘浤浳㝌瓂쵲㓃涱䢬♂繏⴩怩喿博橙쉒숻묲④泂䝧渥书깫惂桂쉂婴䉰穚뗂晶꥔禣仂嫂숵슏⽷轍㨪兆刻呮偋㧎㘵䙧础栱瓂㈱</w:t>
      </w:r>
      <w:r>
        <w:rPr/>
        <w:t>ⱺ</w:t>
      </w:r>
      <w:r>
        <w:rPr/>
        <w:t>栰뗂晲穙位琣썵⥋䔸恧橶桓뽧숫㨫灆쉘숪坧嚻畬쉂䙁嚡忍汫䎮걟嚬쉠숦㟂珂獖䤴㍟椭睮皵窵═⑕數⬷坍ね砷穠瑑璡䁍믍㭂䁱揂啹㐰㴲</w:t>
      </w:r>
      <w:r>
        <w:rPr/>
        <w:t>ⶩ⫎</w:t>
      </w:r>
      <w:r>
        <w:rPr/>
        <w:t>猨楦摋숦㈻㡕㷎桉兾戩悩牯䊮슩礯佘昷熵扖㕌啁汥㑂焨♇睆䂏뭧슻㚩쉣㷎并깵┮</w:t>
      </w:r>
      <w:r>
        <w:rPr/>
        <w:t>ꕃ┮</w:t>
      </w:r>
      <w:r>
        <w:rPr/>
        <w:t>숥녎恢칹父䍐⤮橠⪣♤쉰旂瘶彀䐤洲浫㙗쵤㌥썤䅬䕥䋎愺뭲⽐圳넴剄䡠숹슘</w:t>
      </w:r>
      <w:r>
        <w:rPr/>
        <w:t>ꕳ┫</w:t>
      </w:r>
      <w:r>
        <w:rPr/>
        <w:t>슥卪栰奞ㅥ轲煯♑畔</w:t>
      </w:r>
      <w:r>
        <w:rPr/>
        <w:t>ꕶ⨊</w:t>
      </w:r>
      <w:r>
        <w:rPr/>
        <w:t>牓</w:t>
      </w:r>
      <w:r>
        <w:rPr/>
        <w:t>ꥉ☽</w:t>
      </w:r>
      <w:r>
        <w:rPr/>
        <w:t>癱㟎⚮묣</w:t>
      </w:r>
      <w:r>
        <w:rPr/>
        <w:t>ⰸ</w:t>
      </w:r>
      <w:r>
        <w:rPr/>
        <w:t>䵸确⵮圯眳機ㄦㅔ涥</w:t>
      </w:r>
      <w:r>
        <w:rPr/>
        <w:t>ⰴ</w:t>
      </w:r>
      <w:r>
        <w:rPr/>
        <w:t>쉺版䅱灌뽓䭐껂♭折䋂㤮玩㑥稺横姎싃兢䉾攤㮣</w:t>
      </w:r>
      <w:r>
        <w:rPr/>
        <w:t>⢘</w:t>
      </w:r>
      <w:r>
        <w:rPr/>
        <w:t>稪嘺埂㩹䆩㬰쉱䩟习⭅免剑⑺㈤⩉㙔쉪䷂扩⍩擂뿂☸㘩僂輭卙李䍎땟싃㍓燃倮슱繃</w:t>
      </w:r>
      <w:r>
        <w:rPr/>
        <w:t>ꗂ</w:t>
      </w:r>
      <w:r>
        <w:rPr/>
        <w:t>䅰슣丵硒湣䭮呰⺻䕂㘨쉄⤹㝖祹㍏䑘</w:t>
      </w:r>
      <w:r>
        <w:rPr/>
        <w:t>⣂</w:t>
      </w:r>
      <w:r>
        <w:rPr/>
        <w:t>卷갦⽯⹕哂쉾坱䠩牲㬰땤</w:t>
      </w:r>
      <w:r>
        <w:rPr/>
        <w:t>꥓</w:t>
      </w:r>
      <w:r>
        <w:rPr/>
        <w:t>撿䃂你䢡堭㎩吥⌱攻䩳</w:t>
      </w:r>
      <w:r>
        <w:rPr/>
        <w:t>⡦</w:t>
      </w:r>
      <w:r>
        <w:rPr/>
        <w:t>䄪泂䥫挪</w:t>
      </w:r>
      <w:r>
        <w:rPr/>
        <w:t>ꦩ♇</w:t>
      </w:r>
      <w:r>
        <w:rPr/>
        <w:t>伱畆⩺坬츲곂淂⥎摈穳</w:t>
      </w:r>
      <w:r>
        <w:rPr/>
        <w:t>ⰱ</w:t>
      </w:r>
      <w:r>
        <w:rPr/>
        <w:t>ㅀ晌㡈繢桏倪燂쵤䌲♍⑀儫</w:t>
      </w:r>
      <w:r>
        <w:rPr/>
        <w:t>ꕦ</w:t>
      </w:r>
      <w:r>
        <w:rPr/>
        <w:t>辏㔳</w:t>
      </w:r>
      <w:r>
        <w:rPr/>
        <w:t>ⰳ</w:t>
      </w:r>
      <w:r>
        <w:rPr/>
        <w:t>딬슥棂䥫ㅅ숯</w:t>
      </w:r>
      <w:r>
        <w:rPr/>
        <w:t>ⵃ</w:t>
      </w:r>
      <w:r>
        <w:rPr/>
        <w:t>㍤땹</w:t>
      </w:r>
      <w:r>
        <w:rPr/>
        <w:t>ꕺ</w:t>
      </w:r>
      <w:r>
        <w:rPr/>
        <w:t>湙䝾쵯뽒㥋⪿ꍑ灦儲圸⭸숬㔻垵☫숷牠㍎ㆩ긯뭌㦬癒춬⎵畞慟剐</w:t>
      </w:r>
      <w:r>
        <w:rPr/>
        <w:t>ⴷ</w:t>
      </w:r>
      <w:r>
        <w:rPr/>
        <w:t>丮뼽慱橕洺쉫獏▱⿂垩㍆쉬썧喩㝣뭴슻ㄬ桕輰⌽氹礭柂⌥悩焪条䅍쉇슩喩숨⑹╔숶嚵썁쉯㈦ꎣ䣍穆겱䢡㵢䩞뭩숳䙨埂摧깺䑷䄴깑⯂㏂搽漵</w:t>
      </w:r>
      <w:r>
        <w:rPr/>
        <w:t>Ⱕ</w:t>
      </w:r>
      <w:r>
        <w:rPr/>
        <w:t>帨딵떵汷癩畗㬸智㷂</w:t>
      </w:r>
      <w:r>
        <w:rPr/>
        <w:t>ⲩ</w:t>
      </w:r>
      <w:r>
        <w:rPr/>
        <w:t>땭碏쉠页癲獺쉑긷</w:t>
      </w:r>
    </w:p>
    <w:p>
      <w:pPr>
        <w:pStyle w:val="PreformattedText"/>
        <w:bidi w:val="0"/>
        <w:spacing w:before="0" w:after="0"/>
        <w:jc w:val="left"/>
        <w:rPr/>
      </w:pPr>
      <w:r>
        <w:rPr/>
        <w:t>浐娥</w:t>
      </w:r>
      <w:r>
        <w:rPr/>
        <w:t>ⰻ</w:t>
      </w:r>
      <w:r>
        <w:rPr/>
        <w:t>灾轵ꄸ⽊卢杷ㅟ깊栯㍸</w:t>
      </w:r>
      <w:r>
        <w:rPr/>
        <w:t>ꕹ</w:t>
      </w:r>
      <w:r>
        <w:rPr/>
        <w:t>컂┳畦硹呠</w:t>
      </w:r>
      <w:r>
        <w:rPr/>
        <w:t>ꤥ</w:t>
      </w:r>
      <w:r>
        <w:rPr/>
        <w:t>婗䯂곂塍䆮楢숯慇칈䃃囎</w:t>
      </w:r>
      <w:r>
        <w:rPr/>
        <w:t>ꕂ</w:t>
      </w:r>
      <w:r>
        <w:rPr/>
        <w:t>䘺礱</w:t>
      </w:r>
      <w:r>
        <w:rPr/>
        <w:t>⡯</w:t>
      </w:r>
      <w:r>
        <w:rPr/>
        <w:t>㝐䈪숣瀨쉔䩾⩏⩚瑔</w:t>
      </w:r>
      <w:r>
        <w:rPr/>
        <w:t>ⶡ⌭</w:t>
      </w:r>
      <w:r>
        <w:rPr/>
        <w:t>쉾䲩亮䆩㊡汤쉀⥋瑚繅頪纻灲项쉈</w:t>
      </w:r>
      <w:r>
        <w:rPr/>
        <w:t>ⲿ</w:t>
      </w:r>
      <w:r>
        <w:rPr/>
        <w:t>묮湍䬻䎏佖䡦瑐ꄻ䋂숵橺玏놘슣ꎮ轨恙ゥ奸挰斘仂疩捵朶戲璥纥轎䭳ㄷ牉䵓璥숮牘䈲撬㫂焹슏뭸䄸渮畉柂</w:t>
      </w:r>
      <w:r>
        <w:rPr/>
        <w:t>⡟</w:t>
      </w:r>
      <w:r>
        <w:rPr/>
        <w:t>깾㋂横顣す걖䘶䁣娤幋⩙㥑颮㚘䱦묲ꥹ反䬥⭕ꅞ쉬묮奐䩯촬䜭</w:t>
      </w:r>
      <w:r>
        <w:rPr/>
        <w:t>ꤸ</w:t>
      </w:r>
      <w:r>
        <w:rPr/>
        <w:t>깄</w:t>
      </w:r>
      <w:r>
        <w:rPr/>
        <w:t>ⵌ</w:t>
      </w:r>
      <w:r>
        <w:rPr/>
        <w:t>弤녵携넶</w:t>
      </w:r>
      <w:r>
        <w:rPr/>
        <w:t>ꥋ</w:t>
      </w:r>
      <w:r>
        <w:rPr/>
        <w:t>쉌愺㵞䉚⩩摇䫎䱏吳捄灃╕뽧숥婁쏂漷ꇂ㝒䈦㫂싂㌹䨹䕉㝳ㅋ숱熘奄桊쉬䩎忂㙹</w:t>
      </w:r>
      <w:r>
        <w:rPr/>
        <w:t>꧂</w:t>
      </w:r>
      <w:r>
        <w:rPr/>
        <w:t>숦묲䡾⫍◂轙彨傩徵浹䍫▩䥐⸦䙷拎␰汘幑砵싂䡵幑♡全祋告䝊檏廍㙰쉆㭏噴犮⭎廂⏂妏敨啱淂惂㐥⩖㶱╅乲ꌶ숷</w:t>
      </w:r>
      <w:r>
        <w:rPr/>
        <w:t>ꥒ⨣</w:t>
      </w:r>
      <w:r>
        <w:rPr/>
        <w:t>숭堥垬㖥쵨</w:t>
      </w:r>
      <w:r>
        <w:rPr/>
        <w:t>ⵔ</w:t>
      </w:r>
      <w:r>
        <w:rPr/>
        <w:t>汞桰쉎䱃偯愊摬쉱湘慞甥깮뽁䣂㉨嗂楈</w:t>
      </w:r>
      <w:r>
        <w:rPr/>
        <w:t>ꦩ</w:t>
      </w:r>
      <w:r>
        <w:rPr/>
        <w:t>숦숲䁔淂囎汗슘橚ꥤ灆</w:t>
      </w:r>
      <w:r>
        <w:rPr/>
        <w:t>꧂</w:t>
      </w:r>
      <w:r>
        <w:rPr/>
        <w:t>暵效䱹䚡剔⭱뼶䥨婫⼭潋䎥쉪</w:t>
      </w:r>
      <w:r>
        <w:rPr/>
        <w:t>⢡</w:t>
      </w:r>
      <w:r>
        <w:rPr/>
        <w:t>幑쉘⧎쉨䘱</w:t>
      </w:r>
      <w:r>
        <w:rPr/>
        <w:t>ꤳ</w:t>
      </w:r>
      <w:r>
        <w:rPr/>
        <w:t>걬칂㈦汋㉊숯쌫슩㉁싂㩷㮮쉲䱶䝏刦㋂㥣쉷䇂ㅅ㉣惂迃础⚡㩎딷卸숦桫ꥱ㴱獂뮡딣꥕歾卄瞿㉁爮⩃偀ㄳ䡺冬</w:t>
      </w:r>
      <w:r>
        <w:rPr/>
        <w:t>⡑</w:t>
      </w:r>
      <w:r>
        <w:rPr/>
        <w:t>穄健㐯娯䇂碱⨱</w:t>
      </w:r>
      <w:r>
        <w:rPr/>
        <w:t>⠬</w:t>
      </w:r>
      <w:r>
        <w:rPr/>
        <w:t>唩⾡憵硙묷⦬䉂⼨セ깪彇㴺䨪숨呆柂灍潷♗悏⼬쵮⭍㕏毂⽤⩷묽䥂⹦싂䁑汦窱숭猸⭦樯嘳㨸䅩札땍判⼰礸歍敗㶵㭰⧂㴪煡橶㵮슻䐦䒥伯츺䊻彡䱕⽍磎䭈캏무</w:t>
      </w:r>
      <w:r>
        <w:rPr/>
        <w:t>⡈</w:t>
      </w:r>
      <w:r>
        <w:rPr/>
        <w:t>㴨朱扞妱⑫㓂♸が⚘㜶楋䡥⌵㑸啭畚睸⦏䄶㐨걟哂쉊畞싍剂⹢䈥洮晢熬숶冻쉢⪩슘杧怩㪏疱繘䴨䑧뮣塟╚毂쉨쉹儱┺浴楄갩嗂딫녊倬숶ꅌ癟绂뇂佁呥橒吮接⬪䤩㥅╣슏ꍶ攨쉺䭢䬹⯂侩쉇ꏃ⤭싂扱欵璬塤捨㎏扄㪵琯喱夦挪顉昫⑳係兏千</w:t>
      </w:r>
      <w:r>
        <w:rPr/>
        <w:t>ⱊ</w:t>
      </w:r>
      <w:r>
        <w:rPr/>
        <w:t>㌽灈摨ꄤ捊津㉎쉳⹺輫挦偮参輲潨싂ꍕ㐴쵋欻숽⪻␩ꅙ杮⹪⭎䍥恓㨶檿䉧繬瑷ꅈ救㟂歍唩楶슮뇂ㄣ</w:t>
      </w:r>
      <w:r>
        <w:rPr/>
        <w:t>⡏</w:t>
      </w:r>
      <w:r>
        <w:rPr/>
        <w:t>搷䡉異瞡偁┨䝀⛂</w:t>
      </w:r>
      <w:r>
        <w:rPr/>
        <w:t>⠯</w:t>
      </w:r>
      <w:r>
        <w:rPr/>
        <w:t>夺瑺㷂顬物㍇㝾檘朽吤憩䡈倩ꌷ矂⩂쉐坭入弨参䌬䌭䐷柂勎㋎</w:t>
      </w:r>
      <w:r>
        <w:rPr/>
        <w:t>⡇</w:t>
      </w:r>
      <w:r>
        <w:rPr/>
        <w:t>㉔쉋杰䯍塵昱ꌭㆻ숭㒮</w:t>
      </w:r>
      <w:r>
        <w:rPr/>
        <w:t>Ɑ</w:t>
      </w:r>
      <w:r>
        <w:rPr/>
        <w:t>䄯水ㆥ䐤坘⤫ㅌ숤䄮畫ꌴ갰䅸䙅恥ヂ珂</w:t>
      </w:r>
      <w:r>
        <w:rPr/>
        <w:t>ⶡ</w:t>
      </w:r>
      <w:r>
        <w:rPr/>
        <w:t>㤰⧂煵〶䙯吪牸㕊㌶♀縦婫礬晔</w:t>
      </w:r>
      <w:r>
        <w:rPr/>
        <w:t>꧂</w:t>
      </w:r>
      <w:r>
        <w:rPr/>
        <w:t>漩</w:t>
      </w:r>
      <w:r>
        <w:rPr/>
        <w:t>ⷂ</w:t>
      </w:r>
      <w:r>
        <w:rPr/>
        <w:t>欤婉津䥰숥⩤㕠䠸顶䒵縷</w:t>
      </w:r>
      <w:r>
        <w:rPr/>
        <w:t>ꥂ</w:t>
      </w:r>
      <w:r>
        <w:rPr/>
        <w:t>乔♧奁쉚뭧扲춏㛂氪創⻎䑮</w:t>
      </w:r>
      <w:r>
        <w:rPr/>
        <w:t>ⵑ⑇</w:t>
      </w:r>
      <w:r>
        <w:rPr/>
        <w:t>潭猰♨庻䥁䝤䕀䝎䍵⹢㝑</w:t>
      </w:r>
      <w:r>
        <w:rPr/>
        <w:t>⡦</w:t>
      </w:r>
      <w:r>
        <w:rPr/>
        <w:t>噏眻⌮媬ㅯ䚣摹⻂ㄵ扏쉏</w:t>
      </w:r>
      <w:r>
        <w:rPr/>
        <w:t>ꤦ</w:t>
      </w:r>
      <w:r>
        <w:rPr/>
        <w:t>㡟䵸쉎氵싍啸㢣浌焰⒡歩獺숤浩䝀硎칆뭾〵噒⩯轷</w:t>
      </w:r>
      <w:r>
        <w:rPr/>
        <w:t>ⵄ</w:t>
      </w:r>
      <w:r>
        <w:rPr/>
        <w:t>猤쌺䲮疡潒沩싃练奢춘숫剗滂</w:t>
      </w:r>
      <w:r>
        <w:rPr/>
        <w:t>ꕾ♗</w:t>
      </w:r>
      <w:r>
        <w:rPr/>
        <w:t>坬놱㟂济쉔䘰穄쉃楱㦱犱캱㡣塄摗㖏㨴㙍垱癚慬䉊坤숽⨪䜊辩䳍獲</w:t>
      </w:r>
      <w:r>
        <w:rPr/>
        <w:t>ⱶ</w:t>
      </w:r>
      <w:r>
        <w:rPr/>
        <w:t>摾걉싂㴪땰</w:t>
      </w:r>
      <w:r>
        <w:rPr/>
        <w:t>ꕤ</w:t>
      </w:r>
      <w:r>
        <w:rPr/>
        <w:t>쉏㑲䙁样戶磂싎㝟牾壂燂繍扭杹⩬</w:t>
      </w:r>
      <w:r>
        <w:rPr/>
        <w:t>⡉⹣</w:t>
      </w:r>
      <w:r>
        <w:rPr/>
        <w:t>쉞穎槂⮱䶿ㅈ歷滂啳懂礲禘㜬睨燂埂恟䝹瑨囂嘯ꄺ㴫㥔晪䅷⍚걱♕䱺숴ㄸꇂ杄㘹欤恪卡䙆╫겡쉳㯂쉣䵲칊玵싂婺㣎縴ㄤㅋ椫쉷䉠⥺⸶㍵㉊悻牾㜴祑稷搦뽒刪⽞⩙〩昴</w:t>
      </w:r>
      <w:r>
        <w:rPr/>
        <w:t>ⰶ</w:t>
      </w:r>
      <w:r>
        <w:rPr/>
        <w:t>䑃㝚㨪榏⦘䉪杆頪伨砦⛂</w:t>
      </w:r>
      <w:r>
        <w:rPr/>
        <w:t>ⰲ</w:t>
      </w:r>
      <w:r>
        <w:rPr/>
        <w:t>䉅撩㐽䔵纥칩佑숷ꄵ춥彰♳秂䥋⒬磍噧侣⌤䩾⚥䑅丬䷂冡係㕦㈸穆慴捘⩒澻⑥⺵瞘숤堲湣䵏䩖썘併䱁㩺獫㒣浅ꌪ噢垮갻⭹䑵믂睄ꥫ昸惂⑳</w:t>
      </w:r>
      <w:r>
        <w:rPr/>
        <w:t>ꦩ</w:t>
      </w:r>
      <w:r>
        <w:rPr/>
        <w:t>轅</w:t>
      </w:r>
      <w:r>
        <w:rPr/>
        <w:t>ꖡ</w:t>
      </w:r>
      <w:r>
        <w:rPr/>
        <w:t>䡇偉㔪䙨쉅쉡뽖猽䫂㭶⩔쉢묰녣뭇桓슩쉓㨶䅞쉍ꅃ슩곂㗂䌪啊쉤瘬杍겱뽁쉨뇂</w:t>
      </w:r>
      <w:r>
        <w:rPr/>
        <w:t>ⵥ</w:t>
      </w:r>
      <w:r>
        <w:rPr/>
        <w:t>从⫍畂䨶⪩⒬⒮䏂捌剩뽞琫㩟瘤㙊䑞㇎㫂♁氺㜴䭈圯쉧凂煎矂䜥쉭歬礬⩣灷䭰祣㙬嘪쉯쉨䍲</w:t>
      </w:r>
      <w:r>
        <w:rPr/>
        <w:t>ꥍ</w:t>
      </w:r>
      <w:r>
        <w:rPr/>
        <w:t>畍䟂佺晗潖敊⧂飂氥侩傘</w:t>
      </w:r>
      <w:r>
        <w:rPr/>
        <w:t>ⱴ</w:t>
      </w:r>
      <w:r>
        <w:rPr/>
        <w:t>䡭㙒昱⽁福儬긪䰭싂ꌱ歟깚㴬禱ꎏ患⍴ね쉊㬲版妘뭭棎匵偌颏爫㙓▱ꆡ⩋棂斩亱擂朮盂⍄塯剪涘㏂ヂ⏂䭦㝌瑲</w:t>
      </w:r>
      <w:r>
        <w:rPr/>
        <w:t>⡒</w:t>
      </w:r>
      <w:r>
        <w:rPr/>
        <w:t>㬸浾楬疡晓朣쉮쉞ギ櫃ヂ癓쵏䕕뽦칑싂挰숳摑숶㪮⬺噞䁙꥞梵傩侮슩幡䠷歟⭀㬷睒숱쉟䣂뭉⨻싂檡쉋坔ꌪ挺嚮</w:t>
      </w:r>
      <w:r>
        <w:rPr/>
        <w:t>ⱔ</w:t>
      </w:r>
      <w:r>
        <w:rPr/>
        <w:t>檣㪡⺱娽ㆬ婖欴湍㠶촴췂ꌰ⬽놱ネ</w:t>
      </w:r>
      <w:r>
        <w:rPr/>
        <w:t>ⷂ</w:t>
      </w:r>
      <w:r>
        <w:rPr/>
        <w:t>쉅洨窩烂䊩仃␴䭃䪡婥剚♬숳癑癱湹쉉䲮斘礱쉗⏍䏃쉃䉵</w:t>
      </w:r>
      <w:r>
        <w:rPr/>
        <w:t>ꥄ</w:t>
      </w:r>
      <w:r>
        <w:rPr/>
        <w:t>㍘㥪割쉘爷颻䩸䥆迂顳Ⓜ焺⌷㕁⍂睟ㄭ㩷</w:t>
      </w:r>
      <w:r>
        <w:rPr/>
        <w:t>Ⱡ</w:t>
      </w:r>
      <w:r>
        <w:rPr/>
        <w:t>煂숶</w:t>
      </w:r>
      <w:r>
        <w:rPr/>
        <w:t>ꖏ⤹</w:t>
      </w:r>
      <w:r>
        <w:rPr/>
        <w:t>숹瀫䥔瑚㙈꤮硪敬싍晟瑹揂숪㐳㞘</w:t>
      </w:r>
      <w:r>
        <w:rPr/>
        <w:t>ꕐ</w:t>
      </w:r>
      <w:r>
        <w:rPr/>
        <w:t>䈵⭵戣쉇䭌⽏쉙㩄顓숩㝐䥾⺩䜽捑彫ꇂ摀㐫歖汮쉭婂</w:t>
      </w:r>
      <w:r>
        <w:rPr/>
        <w:t>⠤</w:t>
      </w:r>
      <w:r>
        <w:rPr/>
        <w:t>㉰竂扈穡所狂</w:t>
      </w:r>
      <w:r>
        <w:rPr/>
        <w:t>꧂</w:t>
      </w:r>
      <w:r>
        <w:rPr/>
        <w:t>唺佾ㅒ框瀮墮挸縥扫噕칥걆睚㵮썬㙩橐䔽偣㭲湏㨩䌲</w:t>
      </w:r>
      <w:r>
        <w:rPr/>
        <w:t>ꕮ</w:t>
      </w:r>
      <w:r>
        <w:rPr/>
        <w:t>뽦䉬⍑懂쉟㕺㤯穡ꏂ充쉪杷㑘灊☊췂獣浰皥䡂</w:t>
      </w:r>
      <w:r>
        <w:rPr/>
        <w:t>ꕣ</w:t>
      </w:r>
      <w:r>
        <w:rPr/>
        <w:t>싎㡓慍㜬兡䵡恅潟▣ꥠ僂쉠硋啱椮顆╖⪱숵⤯</w:t>
      </w:r>
      <w:r>
        <w:rPr/>
        <w:t>ⷎ</w:t>
      </w:r>
      <w:r>
        <w:rPr/>
        <w:t>乊琪繂䁑</w:t>
      </w:r>
      <w:r>
        <w:rPr/>
        <w:t>ꕀ</w:t>
      </w:r>
      <w:r>
        <w:rPr/>
        <w:t>敭枱坡厩㥸漪溻⹏⒡慔☦䌨歳摄㵉䝕숪迂쵥堥㙍爰样⸶椹圵습慓䎡䘩쉟㭞呶䅀咏묽䩒⍒칳榡䯃뼭伳曂㴪뽡却卂㡄彮唴䅇稵⽞洷捐瀷䔰吨壎쉕歁䑦彔摧挪䕲㗂楫捾䜶槂睨쉠놮ꥳ㥩サ⚿咬⫂</w:t>
      </w:r>
      <w:r>
        <w:rPr/>
        <w:t>⢩</w:t>
      </w:r>
      <w:r>
        <w:rPr/>
        <w:t>ㄻ䥏䔫㕊彞ꍾ숯汕걥湠㠪獩嗎㨺㙨䴬湦긮惂쉖</w:t>
      </w:r>
      <w:r>
        <w:rPr/>
        <w:t>ⵊ</w:t>
      </w:r>
      <w:r>
        <w:rPr/>
        <w:t>煳当娩⻂䁨숬㢿☪⵺䙣瑍䐦扯〬䠦㡩株䑮</w:t>
      </w:r>
      <w:r>
        <w:rPr/>
        <w:t>ⷎ</w:t>
      </w:r>
      <w:r>
        <w:rPr/>
        <w:t>⼦䙣啔砲弱걇⪻슩䌤ぶ捭磂䱺䰷嚮</w:t>
      </w:r>
      <w:r>
        <w:rPr/>
        <w:t>ꔫ</w:t>
      </w:r>
      <w:r>
        <w:rPr/>
        <w:t>⠷</w:t>
      </w:r>
      <w:r>
        <w:rPr/>
        <w:t>攥뾡㡖⫂쉓⮘ぅ㩒캡嘮卑╚ㅖ啹</w:t>
      </w:r>
      <w:r>
        <w:rPr/>
        <w:t>ⱍ</w:t>
      </w:r>
      <w:r>
        <w:rPr/>
        <w:t>뮥</w:t>
      </w:r>
      <w:r>
        <w:rPr/>
        <w:t>⣂</w:t>
      </w:r>
      <w:r>
        <w:rPr/>
        <w:t>㍞㒘坬㘺䑓⯍浊摲窡穄숽♄䮘</w:t>
      </w:r>
      <w:r>
        <w:rPr/>
        <w:t>ⴤ</w:t>
      </w:r>
      <w:r>
        <w:rPr/>
        <w:t>쉤潧商</w:t>
      </w:r>
      <w:r>
        <w:rPr/>
        <w:t>⡈Ⳃ</w:t>
      </w:r>
      <w:r>
        <w:rPr/>
        <w:t>䙩瑶</w:t>
      </w:r>
      <w:r>
        <w:rPr/>
        <w:t>꧂</w:t>
      </w:r>
      <w:r>
        <w:rPr/>
        <w:t>쵉淂反䡕迂矂伻穇幔祈䬩슩</w:t>
      </w:r>
      <w:r>
        <w:rPr/>
        <w:t>Ⳃ</w:t>
      </w:r>
      <w:r>
        <w:rPr/>
        <w:t>⼪⽡灑쉪瑢䥈䩍㐱橭숸轅녰繴쉟㭥</w:t>
      </w:r>
      <w:r>
        <w:rPr/>
        <w:t>ⱇ</w:t>
      </w:r>
      <w:r>
        <w:rPr/>
        <w:t>瘭䕋武슡㴯坪橣癓䫂촣婶Ⓕ拂⤨沘쉶灅瓂䤣磂凂㍣⪮⫃㠨䁄湆轅丨ꍷ딳</w:t>
      </w:r>
      <w:r>
        <w:rPr/>
        <w:t>ⵠ</w:t>
      </w:r>
      <w:r>
        <w:rPr/>
        <w:t>彊庬湥搪㈶㙟</w:t>
      </w:r>
      <w:r>
        <w:rPr/>
        <w:t>ꔴ</w:t>
      </w:r>
      <w:r>
        <w:rPr/>
        <w:t>㠱车뽓炣惂䕾顀┶庘숦澥咻煀眥㩭䃎♔䱣숶㇂녷䀤熻싂슬湞⬯浙皥뭦珂䝧䙳歔捴轎戶◂䵣倹噩樨슻焯</w:t>
      </w:r>
      <w:r>
        <w:rPr/>
        <w:t>ⲏ</w:t>
      </w:r>
      <w:r>
        <w:rPr/>
        <w:t>㐽塆坶繲싂쏂䗎慑湙</w:t>
      </w:r>
      <w:r>
        <w:rPr/>
        <w:t>⡪</w:t>
      </w:r>
      <w:r>
        <w:rPr/>
        <w:t>㙏숮싂㈤墻塎杢䆵슘㞘쉎轑穾㭩眩㚥庬㍟꺡励䤭뼺癄㠹瑩奁癤숱䡳眱䷂䶥噗䵙顎〯烂潟떿橱呢뽶긺䙞倱噙㦥ꅨ⪱뇂圹煢뿂ㄬ啩帪</w:t>
      </w:r>
      <w:r>
        <w:rPr/>
        <w:t>⣂</w:t>
      </w:r>
      <w:r>
        <w:rPr/>
        <w:t>奯坺㫂䆏伵癍〯긩싂㞥䥃桅䅈⦘䝲쵳䬵㙫繌猱⻂숮瑓圯⥉竍ꅾ堤煎썐䝾㍪杌轶卙洵뽩儷겣恥⥚䥣旂ㅈ拂㉭盂⪏漤㪩ꄽ쉋㩇쉀슥쉥⹄⫂숦歈</w:t>
      </w:r>
      <w:r>
        <w:rPr/>
        <w:t>ꗎ</w:t>
      </w:r>
      <w:r>
        <w:rPr/>
        <w:t>辬ㄬ呆塺佧术╪輲㍉庻⧍䚻焵䂻卵物뿂ꎬ</w:t>
      </w:r>
      <w:r>
        <w:rPr/>
        <w:t>⠯</w:t>
      </w:r>
      <w:r>
        <w:rPr/>
        <w:t>쉔묩⼵䉮䞵ꍌ轈</w:t>
      </w:r>
      <w:r>
        <w:rPr/>
        <w:t>ꔩ</w:t>
      </w:r>
      <w:r>
        <w:rPr/>
        <w:t>㕚⽌㬯啣</w:t>
      </w:r>
      <w:r>
        <w:rPr/>
        <w:t>⠣</w:t>
      </w:r>
      <w:r>
        <w:rPr/>
        <w:t>效嚩</w:t>
      </w:r>
      <w:r>
        <w:rPr/>
        <w:t>꤫</w:t>
      </w:r>
      <w:r>
        <w:rPr/>
        <w:t>橹䩠桱ꆬ櫂⧂参츫녮㉙氥潞痎䭅딻厩男頰䙘刮楍啧浊凂⾣弊彤䱯</w:t>
      </w:r>
      <w:r>
        <w:rPr/>
        <w:t>ꕱ</w:t>
      </w:r>
      <w:r>
        <w:rPr/>
        <w:t>츣⴨깐楗䨫慦</w:t>
      </w:r>
      <w:r>
        <w:rPr/>
        <w:t>ꕧ</w:t>
      </w:r>
      <w:r>
        <w:rPr/>
        <w:t>繬㍍栳걯恔䁸捧깨偸㴽婟䭌癰瑌</w:t>
      </w:r>
      <w:r>
        <w:rPr/>
        <w:t>⡪</w:t>
      </w:r>
      <w:r>
        <w:rPr/>
        <w:t>㍒灷ㆱ䳂湯䆥佭浞洨녲樺琰繫㬣咵⫍</w:t>
      </w:r>
      <w:r>
        <w:rPr/>
        <w:t>ꤷ</w:t>
      </w:r>
      <w:r>
        <w:rPr/>
        <w:t>뽰剫嘩晶⍓儻ㅐㅮ敢싂癚涬⨮顱쎵乃硯싎숫㑸쉥䭰奓쉥䴨澘ꇂ䗂㭯縴슘甭쉙숴㟍桑㫂㬳炮憥㚩拎瀣页挦숫娯</w:t>
      </w:r>
      <w:r>
        <w:rPr/>
        <w:t>⡷</w:t>
      </w:r>
      <w:r>
        <w:rPr/>
        <w:t>吮쉶</w:t>
      </w:r>
      <w:r>
        <w:rPr/>
        <w:t>Ⱞ</w:t>
      </w:r>
      <w:r>
        <w:rPr/>
        <w:t>偸ꅡ⩲숤Ⓜ싂飂쉞䥇橐</w:t>
      </w:r>
      <w:r>
        <w:rPr/>
        <w:t>ⵞ</w:t>
      </w:r>
      <w:r>
        <w:rPr/>
        <w:t>獄숸汶太乚䅬㙎쉮庣嚡⚩畳繩☻싂쉎婂䒏⭪利㗂玮掩㐣慌뭖偈⵮☤숬䉋㘻㠴㐪숯㭥穄玬啳숪乲奾깕稺顊浆䢱䭏䂿㝾ꇎ牲炻ꆿ漩橐㑤䐵</w:t>
      </w:r>
      <w:r>
        <w:rPr/>
        <w:t>ꖵ⏂ꔩ⏍</w:t>
      </w:r>
      <w:r>
        <w:rPr/>
        <w:t>穆縮㝲䉇䬦♲つ潚⨷恣婲숽ㅀ䕃塡ꆬ恒㬱潢捤伦㍾䍲〸⽴华囂欳⍞㌦妩绂䈰㋍吱幫禬┶场䵷輪縱⹚ㅨ㷂㭫쉋㪩⭇</w:t>
      </w:r>
      <w:r>
        <w:rPr/>
        <w:t>ꔲ</w:t>
      </w:r>
      <w:r>
        <w:rPr/>
        <w:t>쎡敌</w:t>
      </w:r>
      <w:r>
        <w:rPr/>
        <w:t>ꗎ</w:t>
      </w:r>
      <w:r>
        <w:rPr/>
        <w:t>汭</w:t>
      </w:r>
      <w:r>
        <w:rPr/>
        <w:t>ꤣ</w:t>
      </w:r>
      <w:r>
        <w:rPr/>
        <w:t>䱰䯂灄瑮睅⭨㞥婐춿걍ꇂ痂兤幊榬䅸㙴浟땫㍏畂偷</w:t>
      </w:r>
      <w:r>
        <w:rPr/>
        <w:t>ꔽ</w:t>
      </w:r>
      <w:r>
        <w:rPr/>
        <w:t>獀縥숬</w:t>
      </w:r>
      <w:r>
        <w:rPr/>
        <w:t>꧂</w:t>
      </w:r>
      <w:r>
        <w:rPr/>
        <w:t>슩氦㇂滎昳쉯⨶쉫繄⬸倫싂杲颩쏂숴矂あ眹着滂慈쏂㝓㥗쉲浹㨳囍爭塭戦묳癏⨮䩎걆㌺恓걘佩뼱䌺숴撩楺呆뇂䆥䝮榥稦䪥偋洫噹㘲칥⻂䙓渦┷숲弨⹚䙯㙚␷䁡㝙啈</w:t>
      </w:r>
      <w:r>
        <w:rPr/>
        <w:t>⡇</w:t>
      </w:r>
      <w:r>
        <w:rPr/>
        <w:t>扯ㄻ㙠</w:t>
      </w:r>
      <w:r>
        <w:rPr/>
        <w:t>꧂</w:t>
      </w:r>
      <w:r>
        <w:rPr/>
        <w:t>輦䘻整숱⍈</w:t>
      </w:r>
      <w:r>
        <w:rPr/>
        <w:t>⡯</w:t>
      </w:r>
      <w:r>
        <w:rPr/>
        <w:t>哂㋍⑌㴭痂礴桀偀獟奃䪣녞ꥵ쉘䥑䩂㜹쉅偐䢥㇂杰쉲繘㇂쉃슘␥숽嗂䩌熵㗂庬쉫</w:t>
      </w:r>
      <w:r>
        <w:rPr/>
        <w:t>ꦱ</w:t>
      </w:r>
      <w:r>
        <w:rPr/>
        <w:t>㠽ꏂ⨨⭪쉦쉃瀭㵩偧核略슮测乱⹑␽睉䤱㝹畒䪩甶佢싃兙櫂捑娨⽋⩩垬긪砳</w:t>
      </w:r>
      <w:r>
        <w:rPr/>
        <w:t>ⶬ</w:t>
      </w:r>
      <w:r>
        <w:rPr/>
        <w:t>毂땦䕡䟂쉷敵焰</w:t>
      </w:r>
      <w:r>
        <w:rPr/>
        <w:t>ⵡ</w:t>
      </w:r>
      <w:r>
        <w:rPr/>
        <w:t>갤敋䦡䩘樹焰湇䭨桚顴ㅮ帱弮参杍ぶ煑㫂╮㷂┥걟썶</w:t>
      </w:r>
      <w:r>
        <w:rPr/>
        <w:t>ⶡ</w:t>
      </w:r>
      <w:r>
        <w:rPr/>
        <w:t>妡䌪绂숹쉈습☷</w:t>
      </w:r>
      <w:r>
        <w:rPr/>
        <w:t>⡵</w:t>
      </w:r>
      <w:r>
        <w:rPr/>
        <w:t>ヂ␣䌱䔪堫䫂祺⭖䵤楆</w:t>
      </w:r>
      <w:r>
        <w:rPr/>
        <w:t>⠶┮</w:t>
      </w:r>
      <w:r>
        <w:rPr/>
        <w:t>ꍠ╙票묬楈䙨匦奯悡㌭幇쉥숵</w:t>
      </w:r>
      <w:r>
        <w:rPr/>
        <w:t>ꕉ</w:t>
      </w:r>
      <w:r>
        <w:rPr/>
        <w:t>砶⦿瘮晸䱏磂輨桲ꥯ檥橘ꌶ弦걎硗坙玥ィ呦䟂囂猪䂩䈱䙳⼤㯂飂쉅噁슣䈥䑁</w:t>
      </w:r>
      <w:r>
        <w:rPr/>
        <w:t>ⱟ</w:t>
      </w:r>
      <w:r>
        <w:rPr/>
        <w:t>㠥娥癍睎湃㙆㩭쉢ꄮ㜥녞眊禣櫎뽉辩瘶</w:t>
      </w:r>
      <w:r>
        <w:rPr/>
        <w:t>ⵌ</w:t>
      </w:r>
      <w:r>
        <w:rPr/>
        <w:t>泂祇⻂恤㡗꥔㵌칪䅆澡怣㖬ㅬ㵠犻滂㊘䉑ꏂ⌳뗂㚘</w:t>
      </w:r>
      <w:r>
        <w:rPr/>
        <w:t>ꥈ</w:t>
      </w:r>
      <w:r>
        <w:rPr/>
        <w:t>숺숶硭</w:t>
      </w:r>
      <w:r>
        <w:rPr/>
        <w:t>ⵖꔯ</w:t>
      </w:r>
      <w:r>
        <w:rPr/>
        <w:t>佞숻㤸⼵☵㫂</w:t>
      </w:r>
      <w:r>
        <w:rPr/>
        <w:t>ꥃ</w:t>
      </w:r>
      <w:r>
        <w:rPr/>
        <w:t>䥊顅ꥡ䣂凂癳겣뼥縳쎬싂磂硵㡤淂⌮䱲</w:t>
      </w:r>
      <w:r>
        <w:rPr/>
        <w:t>Ⳃ</w:t>
      </w:r>
      <w:r>
        <w:rPr/>
        <w:t>쉩갸갶㫂午䉂㍗䡵㭟垿쉴쉡⫃숣凂㚻묬乱떣㡤橳㠩놘煹⥤䊻</w:t>
      </w:r>
      <w:r>
        <w:rPr/>
        <w:t>ⵌ</w:t>
      </w:r>
      <w:r>
        <w:rPr/>
        <w:t>ⱡ</w:t>
      </w:r>
      <w:r>
        <w:rPr/>
        <w:t>捸癩䜯眤㭱쉖칺拂넦슣䡷䘵㪏䱥猪</w:t>
      </w:r>
      <w:r>
        <w:rPr/>
        <w:t>ꕚ⹫</w:t>
      </w:r>
      <w:r>
        <w:rPr/>
        <w:t>䏂⿂쏂敞⹙싂숪獟塗</w:t>
      </w:r>
      <w:r>
        <w:rPr/>
        <w:t>ⷍ</w:t>
      </w:r>
      <w:r>
        <w:rPr/>
        <w:t>䡈⾘Ⓜ癡쉥畁ꍊ䛂係뇍땗呍⑄쉍뭡㕭쉣䰮㵥恮く䁹勂燂怬⨻⹨䉪嘴䕨ꎿ弮</w:t>
      </w:r>
      <w:r>
        <w:rPr/>
        <w:t>⠬</w:t>
      </w:r>
      <w:r>
        <w:rPr/>
        <w:t>꧍</w:t>
      </w:r>
      <w:r>
        <w:rPr/>
        <w:t>㡦洦㈭♬䟂㵩싂轉묩뭌㡩獓挥㋂乃䔣╦쉇操婍쉵剋剴卢塖䱀搲䘴㣂礩盂ꄽ奡䠣仂䅎䮩歏浸슬䢡㙩櫂壂슣㤻呮礫䡍稷㜮䷂痍丯潡</w:t>
      </w:r>
      <w:r>
        <w:rPr/>
        <w:t>ꦿ</w:t>
      </w:r>
      <w:r>
        <w:rPr/>
        <w:t>晣䝧㌱墩⼳颥ꄱ摟敂亡〯䑨䟂呟㎵䵎昫溏哃ꎡ媏張⨵넱㝤礣싃䀪癃揂䯂㝇夵埂䳍</w:t>
      </w:r>
      <w:r>
        <w:rPr/>
        <w:t>ⰸ</w:t>
      </w:r>
      <w:r>
        <w:rPr/>
        <w:t>颱售⼪⫍썩</w:t>
      </w:r>
      <w:r>
        <w:rPr/>
        <w:t>⢱</w:t>
      </w:r>
      <w:r>
        <w:rPr/>
        <w:t>幎癬㖥樦⽄䫂壍唵㯂轪妿⥎䠽䌩㬳穘ꌲ쉞㥄牞䣃㑖ㄪ㍒☤潤橌㉄枿╅睇坱強뗎ꥹ⩐쉍幒垻슏싂㉡輬倥</w:t>
      </w:r>
      <w:r>
        <w:rPr/>
        <w:t>ꔽ</w:t>
      </w:r>
      <w:r>
        <w:rPr/>
        <w:t>彦去珂䭨樳숭㙂壍癗ꥰ砺攦㢘伨磂䵳坷垬㝩燎⭡숴䴫䉷䇂助䢬㙳⹔칓烂庵䏃⻂䱰⧂뿂〶嚬숬䓃䐫祪㥶啰㤪癐䞩捒⼵䌯勂坁㝢㐺爯䷎쵧㮬䊻䅺㥩剾㔤숷璣㕕彉杇쉾쉮</w:t>
      </w:r>
      <w:r>
        <w:rPr/>
        <w:t>ꕳ</w:t>
      </w:r>
      <w:r>
        <w:rPr/>
        <w:t>쉳⩵㗂</w:t>
      </w:r>
      <w:r>
        <w:rPr/>
        <w:t>⠷⎥</w:t>
      </w:r>
      <w:r>
        <w:rPr/>
        <w:t>쏎牁뇂침损塵䥐⸲攱剥墱汶奷癖扔畗伩曃쉞쉠歉顺ꥴ쉯쌨爻</w:t>
      </w:r>
      <w:r>
        <w:rPr/>
        <w:t>ⱓ</w:t>
      </w:r>
      <w:r>
        <w:rPr/>
        <w:t>婘汚⸰䘻瑡䌩矂</w:t>
      </w:r>
      <w:r>
        <w:rPr/>
        <w:t>ⵆ</w:t>
      </w:r>
      <w:r>
        <w:rPr/>
        <w:t>犵〈⩕쉍싎䵄橾䁭毂婣竂촪晄㉹殡㍠輪䴺㬸竂步뽨㇂䓂ㅎ畩쉶</w:t>
      </w:r>
      <w:r>
        <w:rPr/>
        <w:t>ⱍ</w:t>
      </w:r>
      <w:r>
        <w:rPr/>
        <w:t>噐浮灳廂䈣捆窏䤦惂숬佒微灲ㅆヂ嘬</w:t>
      </w:r>
      <w:r>
        <w:rPr/>
        <w:t>ꔻ</w:t>
      </w:r>
      <w:r>
        <w:rPr/>
        <w:t>杓儵⩢問ぴ漳</w:t>
      </w:r>
      <w:r>
        <w:rPr/>
        <w:t>ꖩ</w:t>
      </w:r>
      <w:r>
        <w:rPr/>
        <w:t>灄䱺㴪㵷䣎媻㭺㟂숣쉓桔㐪狂御</w:t>
      </w:r>
      <w:r>
        <w:rPr/>
        <w:t>⡖</w:t>
      </w:r>
      <w:r>
        <w:rPr/>
        <w:t>㷂䣂⥬幈䉤婑扤쉔䡶쉷</w:t>
      </w:r>
      <w:r>
        <w:rPr/>
        <w:t>⡶☩</w:t>
      </w:r>
      <w:r>
        <w:rPr/>
        <w:t>秂숺⩵쉪쵮갥䞏敭暿曂坹㇂穳䝦煦슻쉋祵䅔쉯뼦浧䭴槂䫂䊡揂亩녋㔊獏挮晤䩢幮乘쉺䬦儽轢썰扦♇䭔⎿싂頹</w:t>
      </w:r>
      <w:r>
        <w:rPr/>
        <w:t>ⶬ</w:t>
      </w:r>
      <w:r>
        <w:rPr/>
        <w:t>枘烂</w:t>
      </w:r>
      <w:r>
        <w:rPr/>
        <w:t>⠰</w:t>
      </w:r>
      <w:r>
        <w:rPr/>
        <w:t>昪婺暣뭏牋䄰⦥㥆쉃숯싂炥恏剕ㄳ</w:t>
      </w:r>
      <w:r>
        <w:rPr/>
        <w:t>ⰷ</w:t>
      </w:r>
      <w:r>
        <w:rPr/>
        <w:t>歌걣⸤</w:t>
      </w:r>
      <w:r>
        <w:rPr/>
        <w:t>⢘</w:t>
      </w:r>
      <w:r>
        <w:rPr/>
        <w:t>ⷂ</w:t>
      </w:r>
      <w:r>
        <w:rPr/>
        <w:t>썧䕤溡李娶뭤껍武泂뭙扑⑈杒뽑숭悱㜮挪숪婶轫彔汗䕞㌮뼪轃</w:t>
      </w:r>
      <w:r>
        <w:rPr/>
        <w:t>ꖮ</w:t>
      </w:r>
      <w:r>
        <w:rPr/>
        <w:t>ⲡ⛂</w:t>
      </w:r>
      <w:r>
        <w:rPr/>
        <w:t>쉭㈴歀쉾䁳牪꺱</w:t>
      </w:r>
      <w:r>
        <w:rPr/>
        <w:t>꧂</w:t>
      </w:r>
      <w:r>
        <w:rPr/>
        <w:t>倭睔䁌獁額佫䩐硬⭳꥔墵摳偳숫긥ぇ爫츹愣輨暿䀣哂㜮싂濂䰻慧挪伯摄煈杇♚其ꇍ塦托㕬㉇쉢</w:t>
      </w:r>
      <w:r>
        <w:rPr/>
        <w:t>ꦘ</w:t>
      </w:r>
      <w:r>
        <w:rPr/>
        <w:t>潕䭪棂땗损㑉╨䠣⸥싍쌫均炣渴䵬㯂奕ꅙ㩵䤺놡숷憵㔲캻숴硈䘳◎걠惃꥗깙吷䕵</w:t>
      </w:r>
      <w:r>
        <w:rPr/>
        <w:t>⡏</w:t>
      </w:r>
      <w:r>
        <w:rPr/>
        <w:t>쉴ꍖꍰ怳㭖囂쌮伤顔癇ꥬ䵇㉘で煵䥟怶♑㭅樭䯂瘥㑰琷縥庡슣伷媏쉨恸昪⥖內䍀瑕堣</w:t>
      </w:r>
      <w:r>
        <w:rPr/>
        <w:t>ꔲ</w:t>
      </w:r>
      <w:r>
        <w:rPr/>
        <w:t>坆쉳쉾瓂秂垩땪넭皥㡒⑤溣</w:t>
      </w:r>
      <w:r>
        <w:rPr/>
        <w:t>ⴺ</w:t>
      </w:r>
      <w:r>
        <w:rPr/>
        <w:t>奴䅲恠칪┦쎏싎슮㷂侬㕞東⛂凂剩⚵㝘㑘僎歊䍊扑쎩獹</w:t>
      </w:r>
      <w:r>
        <w:rPr/>
        <w:t>Ⳃ</w:t>
      </w:r>
      <w:r>
        <w:rPr/>
        <w:t>녒種⽦濂</w:t>
      </w:r>
      <w:r>
        <w:rPr/>
        <w:t>⠥╭⠵</w:t>
      </w:r>
      <w:r>
        <w:rPr/>
        <w:t>䲏䔻扎猨劣祟䕃䷂땱䡇䕣㘨磂♾⪏澣㖡印䁧춵⩋⩨䑮噓契㛂ꏂ癲䟂祅긤䩧婶溥剒卆㊬祂</w:t>
      </w:r>
      <w:r>
        <w:rPr/>
        <w:t>ⰱ</w:t>
      </w:r>
      <w:r>
        <w:rPr/>
        <w:t>쵆失漬昱</w:t>
      </w:r>
      <w:r>
        <w:rPr/>
        <w:t>ꕹ</w:t>
      </w:r>
      <w:r>
        <w:rPr/>
        <w:t>拂⪏䕬㵣⥓癌祲㎿㩌걀塲䁙乘瀫㠣䄣녕灏洩꺥璣䂣䔻캻㥰婭轤サ礵橠䤵〴㫂慱䬴桡甮</w:t>
      </w:r>
      <w:r>
        <w:rPr/>
        <w:t>ⵋ</w:t>
      </w:r>
      <w:r>
        <w:rPr/>
        <w:t>㇂䞱䬺壂悱䊘㣂</w:t>
      </w:r>
      <w:r>
        <w:rPr/>
        <w:t>ⵚ</w:t>
      </w:r>
      <w:r>
        <w:rPr/>
        <w:t>䁕慗竂䡵캿⴪烂溘숤䀭帪檿깨겡⦿硃稦毎</w:t>
      </w:r>
      <w:r>
        <w:rPr/>
        <w:t>Ⱝ</w:t>
      </w:r>
      <w:r>
        <w:rPr/>
        <w:t>쉞婃橁뿂깍ꍸ癷圶</w:t>
      </w:r>
      <w:r>
        <w:rPr/>
        <w:t>ꕑ⬲</w:t>
      </w:r>
      <w:r>
        <w:rPr/>
        <w:t>깎痂</w:t>
      </w:r>
      <w:r>
        <w:rPr/>
        <w:t>ꦘ</w:t>
      </w:r>
      <w:r>
        <w:rPr/>
        <w:t>矂祠珂䕟䴪녌弯佫媩匨癄坌䤳䙙⼨䬨䱄쉤㔽武束䡑䬦㭠䠫␻䠪䞩喱䁵䷂啸㝒瘯췂䜳⪩싂轪渹㙓⽞摒幒ꄪ潭㥈䙧䁕㩊䁔睎摷䕡㏂当⩶⨪啲숸婒捲捾䯍</w:t>
      </w:r>
      <w:r>
        <w:rPr/>
        <w:t>Ⲯ</w:t>
      </w:r>
      <w:r>
        <w:rPr/>
        <w:t>䑰슻쉧う쵓琵晾㵔츥㵞ꍠ⮩惍䋎쉳侘쉴</w:t>
      </w:r>
      <w:r>
        <w:rPr/>
        <w:t>꧃⦘</w:t>
      </w:r>
      <w:r>
        <w:rPr/>
        <w:t>歲쉀뿂䡇쉮㡢犥㇂盂㋍쉙깶♇䴥㩱䡡滂㵟呂畵冩긪䕄㉩걅睥깴偶睰㩣稹棂㝥쉸␭</w:t>
      </w:r>
      <w:r>
        <w:rPr/>
        <w:t>ꕹ</w:t>
      </w:r>
      <w:r>
        <w:rPr/>
        <w:t>炩恷华执偺쉑ㅹ</w:t>
      </w:r>
      <w:r>
        <w:rPr/>
        <w:t>ꤨ</w:t>
      </w:r>
      <w:r>
        <w:rPr/>
        <w:t>炣獚㋂泂睁䡞㤳⭃㭔믂숽</w:t>
      </w:r>
      <w:r>
        <w:rPr/>
        <w:t>ⷂ</w:t>
      </w:r>
      <w:r>
        <w:rPr/>
        <w:t>穤奎稫쉣浄䴤⬨奮輊⏃</w:t>
      </w:r>
      <w:r>
        <w:rPr/>
        <w:t>ꕸ</w:t>
      </w:r>
      <w:r>
        <w:rPr/>
        <w:t>徱쉶䩓漦싂序ꅦ㭱畧㉎䍖䥄䫂穆</w:t>
      </w:r>
      <w:r>
        <w:rPr/>
        <w:t>ⶩ</w:t>
      </w:r>
      <w:r>
        <w:rPr/>
        <w:t>眱슏♗免⩫㜺㞣獁칃㩦夤洬瀸뭋⑖숸佯抵⩰녗</w:t>
      </w:r>
      <w:r>
        <w:rPr/>
        <w:t>꤭ꤪ</w:t>
      </w:r>
      <w:r>
        <w:rPr/>
        <w:t>兑䛂싎抱䌻塅䙂⬫䈲獉꥗ꍞ싂穦Ⓜ䞩漳偡塗</w:t>
      </w:r>
      <w:r>
        <w:rPr/>
        <w:t>꧂⚮</w:t>
      </w:r>
      <w:r>
        <w:rPr/>
        <w:t>䛂垬浏깾㑰橖䭮┤㥋框䕷㤮䘭싂挬咱갳㉮楙ㆻ剬抩つ䙾㍬䜵余䩨㨵⸪橖嫂⌻㍾⦘㧃䡬갨渮촣놱曂畐ぞ别⭍佄橸晐䩭㋂儲扁伤爪걚⴪</w:t>
      </w:r>
      <w:r>
        <w:rPr/>
        <w:t>ⵍ</w:t>
      </w:r>
      <w:r>
        <w:rPr/>
        <w:t>栽輣싂⸪␰䓂숲矂썃</w:t>
      </w:r>
      <w:r>
        <w:rPr/>
        <w:t>⡠</w:t>
      </w:r>
      <w:r>
        <w:rPr/>
        <w:t>㉍</w:t>
      </w:r>
      <w:r>
        <w:rPr/>
        <w:t>ꦩ</w:t>
      </w:r>
      <w:r>
        <w:rPr/>
        <w:t>⾏䕴捤゘幰稲爤浂㣂伷墻⭳姂桕磂ꄥ啯䕗呵眲♗떿呈⍮祃쉐䤯ꍈ䨨♤㍟㵫⥯毂╺珂╠䊡廂䁎睴墩㧂歡놱剥槎畩烂繵畃傩潺㏂䁵噫恱彇쉬卾⬹嫎楊瀬武⽯썥帪捱佚䵡㡵⪮浱匲쉇⮩祱</w:t>
      </w:r>
      <w:r>
        <w:rPr/>
        <w:t>⠵</w:t>
      </w:r>
      <w:r>
        <w:rPr/>
        <w:t>晪徣摡硍㑗㬭辩䣂䍳䃂▏쉸㒥㉬凂栽坓晔㐮</w:t>
      </w:r>
      <w:r>
        <w:rPr/>
        <w:t>ꤱ</w:t>
      </w:r>
      <w:r>
        <w:rPr/>
        <w:t>猽녊䇂㉀⛂牘癌숴睶懂</w:t>
      </w:r>
      <w:r>
        <w:rPr/>
        <w:t>⡳</w:t>
      </w:r>
      <w:r>
        <w:rPr/>
        <w:t>뼲</w:t>
      </w:r>
      <w:r>
        <w:rPr/>
        <w:t>ꖿ</w:t>
      </w:r>
      <w:r>
        <w:rPr/>
        <w:t>侩넬䅈嚏兎敩坈쉴偁꤮믂㑸䁨䎣䖣媻疩㵉丳숻礸䈬硕╠恧飂憣슣쉱⩌涮㯂습䄷䗂쉒瑢剴⥹㵧刨朣曂䴨剹䴶ꥫ㷂</w:t>
      </w:r>
      <w:r>
        <w:rPr/>
        <w:t>ⴰ</w:t>
      </w:r>
      <w:r>
        <w:rPr/>
        <w:t>穵㕵顳</w:t>
      </w:r>
      <w:r>
        <w:rPr/>
        <w:t>ꤦ⍺</w:t>
      </w:r>
      <w:r>
        <w:rPr/>
        <w:t>넱ꅓ䆿潒숥㵮䷎兌슏眣吻䞬牐楊䈮亡㟂䆡싂⒬뇍⏍䡅噯쉕녒琴쉸슮㨳奴䕩優晕㨯쉣嚘▮〶漬捁木깹쉏䥮捆╾殿╫淂⯎片椸</w:t>
      </w:r>
      <w:r>
        <w:rPr/>
        <w:t>ⱊ</w:t>
      </w:r>
      <w:r>
        <w:rPr/>
        <w:t>숲楢⭒姂殩</w:t>
      </w:r>
      <w:r>
        <w:rPr/>
        <w:t>ⱞ</w:t>
      </w:r>
      <w:r>
        <w:rPr/>
        <w:t>슘㔭㢩喬╭匵媱쉾橡猷䌬䨪嚩歀潷惂乞繢剑昻⥈뽨꺡</w:t>
      </w:r>
      <w:r>
        <w:rPr/>
        <w:t>ⷎ</w:t>
      </w:r>
      <w:r>
        <w:rPr/>
        <w:t>쉍䙞㑙㇂䲩╾⹳䡦䆱㵀溡걩矃㢩</w:t>
      </w:r>
      <w:r>
        <w:rPr/>
        <w:t>꧃</w:t>
      </w:r>
      <w:r>
        <w:rPr/>
        <w:t>呾㙐껂繵㘪긫㡣輸㩐㌱ꅕ깄쉖䕎娪㥑쉫慞娶</w:t>
      </w:r>
      <w:r>
        <w:rPr/>
        <w:t>ⵖ</w:t>
      </w:r>
      <w:r>
        <w:rPr/>
        <w:t>쉦뽅쉫</w:t>
      </w:r>
      <w:r>
        <w:rPr/>
        <w:t>ꔦ</w:t>
      </w:r>
      <w:r>
        <w:rPr/>
        <w:t>攵쉐ꥬ勂숣效䥮㉪䉳桳癎䉁떱㘽䡩婄슣Ⓕㅳ噾渺㌮䄥쵔</w:t>
      </w:r>
      <w:r>
        <w:rPr/>
        <w:t>ⷎ</w:t>
      </w:r>
      <w:r>
        <w:rPr/>
        <w:t>ㅬ潠쉮未皬桚牵䱢⿂⨵</w:t>
      </w:r>
      <w:r>
        <w:rPr/>
        <w:t>ⵧ</w:t>
      </w:r>
      <w:r>
        <w:rPr/>
        <w:t>橩汃柂奷㣎庵꥕癬㩙䍅㭟쉋夥帪䬤剴㑸</w:t>
      </w:r>
      <w:r>
        <w:rPr/>
        <w:t>ⶵ␤</w:t>
      </w:r>
      <w:r>
        <w:rPr/>
        <w:t>쌨ㄺ쉔ㅀ洵㙌焰矂㉍㫎椴燂춡㑾⬺䘵朥䵥挶녗╴싂⭤敁煑喱⺘⑟楇䵘䬫摚媩쉊䙬</w:t>
      </w:r>
      <w:r>
        <w:rPr/>
        <w:t>ⴽ</w:t>
      </w:r>
      <w:r>
        <w:rPr/>
        <w:t>慑⼊慮瑣숨瘽⭕庬湴妮煠숲⽄敳兙䅭</w:t>
      </w:r>
      <w:r>
        <w:rPr/>
        <w:t>ꗂ</w:t>
      </w:r>
      <w:r>
        <w:rPr/>
        <w:t>碿碡쉘▿癲捀꤮习灇숯숩⥠䭶쉫</w:t>
      </w:r>
      <w:r>
        <w:rPr/>
        <w:t>ꗃ</w:t>
      </w:r>
      <w:r>
        <w:rPr/>
        <w:t>쉾榮灏䝌椥攸</w:t>
      </w:r>
      <w:r>
        <w:rPr/>
        <w:t>ⶡ</w:t>
      </w:r>
      <w:r>
        <w:rPr/>
        <w:t>斩칆숮㥺楞땓顒年ꥠ㵉</w:t>
      </w:r>
      <w:r>
        <w:rPr/>
        <w:t>꤯</w:t>
      </w:r>
      <w:r>
        <w:rPr/>
        <w:t>痂⩣攩祷廂⑭䝢㔪渴睸㝈幵㝡묮橱㵨㤫い玻牐当幌</w:t>
      </w:r>
      <w:r>
        <w:rPr/>
        <w:t>ꤻ</w:t>
      </w:r>
      <w:r>
        <w:rPr/>
        <w:t>슿쉍녘숬쉙⹙愣걎슣㉣⹕䤲娽㖘</w:t>
      </w:r>
      <w:r>
        <w:rPr/>
        <w:t>⠴</w:t>
      </w:r>
      <w:r>
        <w:rPr/>
        <w:t>䕃患䊻숩揂澏㝗火습⦿玮쉨刺匽⪩ꇂ乮숸겱塈쉮湴䥈佗恹ꥵ뮥숬㇂晡顯桒䀴ꌥ䛂啉⨹創具挲桗伦稰十</w:t>
      </w:r>
      <w:r>
        <w:rPr/>
        <w:t>ⵖ</w:t>
      </w:r>
      <w:r>
        <w:rPr/>
        <w:t>숥쉦彔噺䙉쉰㵄䔭湔扫</w:t>
      </w:r>
      <w:r>
        <w:rPr/>
        <w:t>ꤥ</w:t>
      </w:r>
      <w:r>
        <w:rPr/>
        <w:t>た⩬ꥡ䐽⩪쉎嫂瑸싂噣㛂䬭慺쵾䁅⻎嘩漸쉊䝑㜥⌺⩀ざ吸仂祘嗂䷂걫┤淂慦걩䕘쉷ꇂ磃带숽顩䗃노瘽</w:t>
      </w:r>
      <w:r>
        <w:rPr/>
        <w:t>⣍</w:t>
      </w:r>
      <w:r>
        <w:rPr/>
        <w:t>曂慙슿扡砫晤廂奰歒녎쉬딷獴报戽쉬쌽쉢婊</w:t>
      </w:r>
      <w:r>
        <w:rPr/>
        <w:t>ꦩ</w:t>
      </w:r>
      <w:r>
        <w:rPr/>
        <w:t>噬묮厩婩䐻歺묬捰ば네潔촪挪睷慂썓숥┲墻칬</w:t>
      </w:r>
      <w:r>
        <w:rPr/>
        <w:t>ⰶ</w:t>
      </w:r>
      <w:r>
        <w:rPr/>
        <w:t>晬稦晉싂쉷媮</w:t>
      </w:r>
      <w:r>
        <w:rPr/>
        <w:t>ⵦ</w:t>
      </w:r>
      <w:r>
        <w:rPr/>
        <w:t>䡃吣穌䎏▏뭙ヂ幢</w:t>
      </w:r>
      <w:r>
        <w:rPr/>
        <w:t>ꤵ</w:t>
      </w:r>
      <w:r>
        <w:rPr/>
        <w:t>㍺琥坑朦싂欪쉣</w:t>
      </w:r>
      <w:r>
        <w:rPr/>
        <w:t>ⷃ</w:t>
      </w:r>
      <w:r>
        <w:rPr/>
        <w:t>卢싂땟戩㥯倷礳幂⭲眥愫玮⾏椰愣䕋⩕䬸䈫睆厏㤶㶬硑쉂쉧䱪轐㌦춡窻县轷兔묥幀昷僂䕫兂</w:t>
      </w:r>
      <w:r>
        <w:rPr/>
        <w:t>ꥒ</w:t>
      </w:r>
      <w:r>
        <w:rPr/>
        <w:t>㙮咘曂椦繤㷍⹊䗂☭숭挳婩㝪痍数穓奭⹚礯斥梏甶坵⧂⭅䈴걱喬䨱㝞姃⦿溬去쉣ꍑ㩐䎡뽉쉃堲숯晸迂</w:t>
      </w:r>
      <w:r>
        <w:rPr/>
        <w:t>ⴲ</w:t>
      </w:r>
      <w:r>
        <w:rPr/>
        <w:t>ず牁娪♮亱瀯攦噖깅晐祚愸䐷恁竂助㭡⩋쉮空쉖歳归싂㞣䩏⑘輲偂徵䕩彾顰⽸⫂숻敐쉊Ⓜ쉃슩⭇숩燂杕婧</w:t>
      </w:r>
      <w:r>
        <w:rPr/>
        <w:t>⡤</w:t>
      </w:r>
      <w:r>
        <w:rPr/>
        <w:t>⽘汍㈺쉓輭獆へ枿擂③轑卋녪</w:t>
      </w:r>
      <w:r>
        <w:rPr/>
        <w:t>⢥</w:t>
      </w:r>
      <w:r>
        <w:rPr/>
        <w:t>縮</w:t>
      </w:r>
      <w:r>
        <w:rPr/>
        <w:t>ⰹ</w:t>
      </w:r>
      <w:r>
        <w:rPr/>
        <w:t>卧橨䄤쉵祩桾扶믂䆬奙갴婳⿂摥啀顦숤</w:t>
      </w:r>
      <w:r>
        <w:rPr/>
        <w:t>ꥀ</w:t>
      </w:r>
      <w:r>
        <w:rPr/>
        <w:t>㑥睂♒凃䋂捚纮烂Ⓜ䃂⥳㐶塁㎏⵾捺敹㯂䀵焰媘甸㈻㝡뭌琸婐穯敾쉢쉐⻂▘獇㓍睮ぱ♙㡂쉋㯂ꄸ딣䅄揃伴振柂〩㒩ꆱ</w:t>
      </w:r>
      <w:r>
        <w:rPr/>
        <w:t>ⵄ</w:t>
      </w:r>
      <w:r>
        <w:rPr/>
        <w:t>ㄺ湓副노頫勂晲꥾ꌱ頩싂灹坬쉗</w:t>
      </w:r>
      <w:r>
        <w:rPr/>
        <w:t>⣂</w:t>
      </w:r>
      <w:r>
        <w:rPr/>
        <w:t>瘴摨㕡▮땢쉹㎡</w:t>
      </w:r>
      <w:r>
        <w:rPr/>
        <w:t>꧂</w:t>
      </w:r>
      <w:r>
        <w:rPr/>
        <w:t>䡩䶩潾</w:t>
      </w:r>
      <w:r>
        <w:rPr/>
        <w:t>⡲</w:t>
      </w:r>
      <w:r>
        <w:rPr/>
        <w:t>挳䙒</w:t>
      </w:r>
      <w:r>
        <w:rPr/>
        <w:t>ⵒ</w:t>
      </w:r>
      <w:r>
        <w:rPr/>
        <w:t>싎患숨坰♎ꅂ獓告未䝚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