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坨긱甹浺到싂䙔椶噄숴녖쉕칚쉗䉄挩顚ꍞ庘䱔⭑䉂截㷂牏稽⤪偺啒쉹숮㜽⸽싂㡪歯㝭㉨</w:t>
      </w:r>
      <w:r>
        <w:rPr/>
        <w:t>ⱇ</w:t>
      </w:r>
      <w:r>
        <w:rPr/>
        <w:t>㐤侩⨲矂㞩顟㇂⺱쉕㋂愦㕊</w:t>
      </w:r>
      <w:r>
        <w:rPr/>
        <w:t>Ⳏ</w:t>
      </w:r>
      <w:r>
        <w:rPr/>
        <w:t>䱤슣牆⼤䑮숦㐰晡楃䉀♹ꆮ㉣䡪쉯</w:t>
      </w:r>
      <w:r>
        <w:rPr/>
        <w:t>ⲵ⡢</w:t>
      </w:r>
      <w:r>
        <w:rPr/>
        <w:t>䨫灋歃焵䱣輶䨱顔䵗浌輶慂⽊㤤⦻䖘쉚戩䡤깉桱</w:t>
      </w:r>
      <w:r>
        <w:rPr/>
        <w:t>꤯</w:t>
      </w:r>
      <w:r>
        <w:rPr/>
        <w:t>繦塌橘栫䦬楎숻䭓숮妏爺숱偧戴睙橄捫╴㕧佊썊뇂ㅆ䙚쉚婃ㅠ搥⮮䪏녉깊焺㭷浆숯걱쉷◂㧂壃걣唭㭣䅹䐨偪</w:t>
      </w:r>
      <w:r>
        <w:rPr/>
        <w:t>ꕾ</w:t>
      </w:r>
      <w:r>
        <w:rPr/>
        <w:t>㍨噳䝎捰买姂啗쉥㵯⹔㍘潮涏失⫍桘㴶玩剰ㄩ쉬⒬숯숺땷㡹忂癶灥幪䀳긵繫</w:t>
      </w:r>
      <w:r>
        <w:rPr/>
        <w:t>ꖘ⎏</w:t>
      </w:r>
      <w:r>
        <w:rPr/>
        <w:t>ꅠ⪱</w:t>
      </w:r>
      <w:r>
        <w:rPr/>
        <w:t>⡏</w:t>
      </w:r>
      <w:r>
        <w:rPr/>
        <w:t>楸癏㇂侣</w:t>
      </w:r>
      <w:r>
        <w:rPr/>
        <w:t>ꖮ</w:t>
      </w:r>
      <w:r>
        <w:rPr/>
        <w:t>숰㣂盂甶쉐关皩禵</w:t>
      </w:r>
      <w:r>
        <w:rPr/>
        <w:t>ⱴ</w:t>
      </w:r>
      <w:r>
        <w:rPr/>
        <w:t>噇戹椥怶놿桵曎녱充呤獟楦걞䙭뽄䰻心䕬庥䘺⹥䤫䁧呏咘晸硲片ꄷ⥀</w:t>
      </w:r>
      <w:r>
        <w:rPr/>
        <w:t>⣂</w:t>
      </w:r>
      <w:r>
        <w:rPr/>
        <w:t>䇂夦㉺哂무㛎⩚晚佄娬⤶䴹怩㣃湍呱</w:t>
      </w:r>
      <w:r>
        <w:rPr/>
        <w:t>ⱄ</w:t>
      </w:r>
      <w:r>
        <w:rPr/>
        <w:t>䨱㑄癘畬㷂⌰䢘縣䙠冣▥䡞쉇恴㠵䪡쉩係癒䌯뭩ꍡ啱祲亮庱싂뼦♀㕰</w:t>
      </w:r>
      <w:r>
        <w:rPr/>
        <w:t>ⵤ</w:t>
      </w:r>
      <w:r>
        <w:rPr/>
        <w:t>偱嗂♚ꅭ䩗쉐␫弩⩨䍫곎噊媬幧묲㑷帲</w:t>
      </w:r>
      <w:r>
        <w:rPr/>
        <w:t>ⱄ</w:t>
      </w:r>
      <w:r>
        <w:rPr/>
        <w:t>꤬</w:t>
      </w:r>
      <w:r>
        <w:rPr/>
        <w:t>䭑㙔揂愪㵀⑗䭄䵭숭常⍞쉁氰惍㥞⩢╡㮮쵊卸㊩䱏剷祲桡晧</w:t>
      </w:r>
      <w:r>
        <w:rPr/>
        <w:t>ꦘ</w:t>
      </w:r>
      <w:r>
        <w:rPr/>
        <w:t>婨㢥瑴祕꥾䥲㥐疵☸슣걶㡖䄴剓ꌭ</w:t>
      </w:r>
      <w:r>
        <w:rPr/>
        <w:t>ⱸ</w:t>
      </w:r>
      <w:r>
        <w:rPr/>
        <w:t>㊱朱硏洯ꅕ쉪쉰</w:t>
      </w:r>
      <w:r>
        <w:rPr/>
        <w:t>ꤪ</w:t>
      </w:r>
      <w:r>
        <w:rPr/>
        <w:t>㠣䤮佊䕱⴯嫂癍぀䜸癡稯뼬㈲墥</w:t>
      </w:r>
      <w:r>
        <w:rPr/>
        <w:t>⡐</w:t>
      </w:r>
      <w:r>
        <w:rPr/>
        <w:t>婭싂┳飂숻婅쉷弯녢䯂㘥㍶甬䝢䰤⹕䮡䘳숯⭖쉐숰歲뼵</w:t>
      </w:r>
      <w:r>
        <w:rPr/>
        <w:t>⡕</w:t>
      </w:r>
      <w:r>
        <w:rPr/>
        <w:t>悻쉡癅츳䉦⥟涣⪻쉧숻制⨶偳猻⥸焽癋畃㥊祥꥘노䁒</w:t>
      </w:r>
      <w:r>
        <w:rPr/>
        <w:t>ꤽ</w:t>
      </w:r>
      <w:r>
        <w:rPr/>
        <w:t>㍳⬳㭫懂徬睊</w:t>
      </w:r>
      <w:r>
        <w:rPr/>
        <w:t>Ⳃ</w:t>
      </w:r>
      <w:r>
        <w:rPr/>
        <w:t>견</w:t>
      </w:r>
      <w:r>
        <w:rPr/>
        <w:t>ⴵ</w:t>
      </w:r>
      <w:r>
        <w:rPr/>
        <w:t>倥䁸吶</w:t>
      </w:r>
      <w:r>
        <w:rPr/>
        <w:t>ꕈ</w:t>
      </w:r>
      <w:r>
        <w:rPr/>
        <w:t>刳䒣숰⑮걓⌦溿呱⾱剏䞿敀碥뗃湱哂捣쉋氰䉌暬䁉㵓ꅔ佂</w:t>
      </w:r>
      <w:r>
        <w:rPr/>
        <w:t>ⱸ⪘</w:t>
      </w:r>
      <w:r>
        <w:rPr/>
        <w:t>ぞ</w:t>
      </w:r>
      <w:r>
        <w:rPr/>
        <w:t>ꤥ</w:t>
      </w:r>
      <w:r>
        <w:rPr/>
        <w:t>䰤湧</w:t>
      </w:r>
      <w:r>
        <w:rPr/>
        <w:t>Ⱕ</w:t>
      </w:r>
      <w:r>
        <w:rPr/>
        <w:t>네帤欯癟ꏂ擂丵䕸偀具頸</w:t>
      </w:r>
      <w:r>
        <w:rPr/>
        <w:t>⡈▬</w:t>
      </w:r>
      <w:r>
        <w:rPr/>
        <w:t>쵌劵佔㐺䝩㭨湸噹䘪숨⤦ㅇ瑭暩㭞䩟砽싂⮩</w:t>
      </w:r>
      <w:r>
        <w:rPr/>
        <w:t>⡁</w:t>
      </w:r>
      <w:r>
        <w:rPr/>
        <w:t>㓂㝸婚墮㨦ꅇ넯挶䒡숨䏂뭓䱪癕䧂㡦睸䡏噠숲䑙栳参福ꆿ</w:t>
      </w:r>
      <w:r>
        <w:rPr/>
        <w:t>ꤣ</w:t>
      </w:r>
      <w:r>
        <w:rPr/>
        <w:t>ⱖ</w:t>
      </w:r>
      <w:r>
        <w:rPr/>
        <w:t>㍎癓䬊⧂ꅌ僂뼮</w:t>
      </w:r>
      <w:r>
        <w:rPr/>
        <w:t>ꔨ</w:t>
      </w:r>
      <w:r>
        <w:rPr/>
        <w:t>㯂啬⩱歅┵唩中彆</w:t>
      </w:r>
      <w:r>
        <w:rPr/>
        <w:t>ꕥ</w:t>
      </w:r>
      <w:r>
        <w:rPr/>
        <w:t>기㘪柂㴵</w:t>
      </w:r>
      <w:r>
        <w:rPr/>
        <w:t>꧂⫂</w:t>
      </w:r>
      <w:r>
        <w:rPr/>
        <w:t>㜴</w:t>
      </w:r>
      <w:r>
        <w:rPr/>
        <w:t>ⵈ</w:t>
      </w:r>
      <w:r>
        <w:rPr/>
        <w:t>儬祚瞘쉄땍歘䙍副獈숪呖其獢⑦眳</w:t>
      </w:r>
      <w:r>
        <w:rPr/>
        <w:t>Ⱨ</w:t>
      </w:r>
      <w:r>
        <w:rPr/>
        <w:t>녦癴疩䂏깓쉨捏䩀ꍹ䙙ꥪ┸壂湒㓎⬦瞡뽚帴䝾渪ꥫ硓⩐冻伷乌䜳牎⩊䩁㞥縣䕘슩䉉䜴瀩쉸坐潞煭쉉瑸圫䒮칔䭅䥵痃</w:t>
      </w:r>
      <w:r>
        <w:rPr/>
        <w:t>Ⲯ⥡</w:t>
      </w:r>
      <w:r>
        <w:rPr/>
        <w:t>顢⨽⭫搵</w:t>
      </w:r>
      <w:r>
        <w:rPr/>
        <w:t>⠱</w:t>
      </w:r>
      <w:r>
        <w:rPr/>
        <w:t>쉨繾걧硍㕁뽓㉳犏⾻숪숩뭌轃䍘⨺䲻⬲流䐵䴶㘫睢䳍䃍㎘㉤矂쉀偀懂䶩ㆣ穬倹㍟䒏</w:t>
      </w:r>
      <w:r>
        <w:rPr/>
        <w:t>ꕊ</w:t>
      </w:r>
      <w:r>
        <w:rPr/>
        <w:t>ⰷ</w:t>
      </w:r>
      <w:r>
        <w:rPr/>
        <w:t>䥙㩢쉙㭊쉷䄪睠䍋␪顙奘攫丰⩃䁧⚥쉕␲⸮ꅨ砻슡矂䏂䝲㜳㇃</w:t>
      </w:r>
      <w:r>
        <w:rPr/>
        <w:t>ⵃꥀ</w:t>
      </w:r>
      <w:r>
        <w:rPr/>
        <w:t>㡕쉨坺䉇걲⑇猯ꏂ⑪牨祚猴䓂䮮</w:t>
      </w:r>
      <w:r>
        <w:rPr/>
        <w:t>꧂</w:t>
      </w:r>
      <w:r>
        <w:rPr/>
        <w:t>쏂⍦䜦顟숽㡞墬숵址㌯⽔〶쉂쉸노䑲쉆걔硤䅣䵠㙣婢哂懂坆刻㕐机嗂彬⩥匷灺輵뭺䐵⌭䬲숵♥♶獫䩁습䈷呂썎溮䕞䡬딱캱깧䥃䷎姃匯⨺곂祫佰䵘塙䘤縰㑱㒩㓂⽣쉏㮩假併噙䡓灳恥繯숰싃䑯椳伻扞땰忂㍖⼰址䉹⎻啌䚩す싂⩠</w:t>
      </w:r>
      <w:r>
        <w:rPr/>
        <w:t>ⱡ</w:t>
      </w:r>
      <w:r>
        <w:rPr/>
        <w:t>塳놘숬䛂扪〨痍恋䤰쉯捫瑾촪倪妮歐咿㡕⩯槂쉠ㅀ슣佯촬⪩⹣媵</w:t>
      </w:r>
      <w:r>
        <w:rPr/>
        <w:t>⣂</w:t>
      </w:r>
      <w:r>
        <w:rPr/>
        <w:t>呉싃潺䚵殘穭䂩び博㚣剖玻㙟䋃䧂쵞弪⭁쉩뽮畊♕挴걲겥惂쉅썗欷傏뽟숸⑷盎떥秎奷眩偑</w:t>
      </w:r>
      <w:r>
        <w:rPr/>
        <w:t>ꦣ</w:t>
      </w:r>
      <w:r>
        <w:rPr/>
        <w:t>싂숮嫂䡂⬸繋斩焥꥞㴶</w:t>
      </w:r>
      <w:r>
        <w:rPr/>
        <w:t>⡈</w:t>
      </w:r>
      <w:r>
        <w:rPr/>
        <w:t>瑔椪偹慶偖唸싍瑳䘴垏⤨智平</w:t>
      </w:r>
      <w:r>
        <w:rPr/>
        <w:t>ꔩ</w:t>
      </w:r>
      <w:r>
        <w:rPr/>
        <w:t>㈦㡙票係딸㕳녔ヂ⬰슿婲堪嘷䑱䤦떬灙勂怮種楠ꎮ⦣쉪숳⬫䑾獴歁⥔ㄻ䙚숮晰佃顯剀噔牣她딭거숱楱㜦쏂顚㕗究涩쉌搱渦⼷噸疩㥖⹭┵䃂〩恕毎䅎쉁꺬捓⽴⩶倶슬渳⩄の䁆</w:t>
      </w:r>
      <w:r>
        <w:rPr/>
        <w:t>⠳</w:t>
      </w:r>
      <w:r>
        <w:rPr/>
        <w:t>䋂ꄣ넨⵪䍃싂塅烂氷</w:t>
      </w:r>
      <w:r>
        <w:rPr/>
        <w:t>⡒</w:t>
      </w:r>
      <w:r>
        <w:rPr/>
        <w:t>썐偕䩔</w:t>
      </w:r>
      <w:r>
        <w:rPr/>
        <w:t>ꕎ</w:t>
      </w:r>
      <w:r>
        <w:rPr/>
        <w:t>氵縦뽚숺䵊瑎呲슮㙶쉪焣䅊</w:t>
      </w:r>
      <w:r>
        <w:rPr/>
        <w:t>ⱑ</w:t>
      </w:r>
      <w:r>
        <w:rPr/>
        <w:t>漴䁄顥쉰</w:t>
      </w:r>
      <w:r>
        <w:rPr/>
        <w:t>⠺⡪</w:t>
      </w:r>
      <w:r>
        <w:rPr/>
        <w:t>硟쉃礤쉬슮䀫伴♋秂楔䍠扃䑢㉳た沩矍쵂抱땷⹭䛃⹥秂浒嫎㛂飂䬱湷㎣쉩╍숊濂煔뭟洶晀瑎</w:t>
      </w:r>
      <w:r>
        <w:rPr/>
        <w:t>ꕗ</w:t>
      </w:r>
      <w:r>
        <w:rPr/>
        <w:t>挥╸</w:t>
      </w:r>
      <w:r>
        <w:rPr/>
        <w:t>ꦥ</w:t>
      </w:r>
      <w:r>
        <w:rPr/>
        <w:t>䵹⛂濂⩓搨淂쉾穳⥂縦琭で쌪棂䏂䥍狂恳䉙硚쉢㍉⨴뭄恾濂䳂捌㵃硖灅싃</w:t>
      </w:r>
      <w:r>
        <w:rPr/>
        <w:t>ꔴ</w:t>
      </w:r>
      <w:r>
        <w:rPr/>
        <w:t>坁</w:t>
      </w:r>
      <w:r>
        <w:rPr/>
        <w:t>ꦱ</w:t>
      </w:r>
      <w:r>
        <w:rPr/>
        <w:t>㝰摲⬥拍쉯㕣瑯⍸깵㙄䩕教㓂嘸睴㝆</w:t>
      </w:r>
      <w:r>
        <w:rPr/>
        <w:t>ⴸ</w:t>
      </w:r>
      <w:r>
        <w:rPr/>
        <w:t>祲圲濂祷娵債㌳㡴</w:t>
      </w:r>
      <w:r>
        <w:rPr/>
        <w:t>⡓⩈</w:t>
      </w:r>
      <w:r>
        <w:rPr/>
        <w:t>ꍪ슘ㅚ䅅潩⑘拂㴽席갣畮쉠</w:t>
      </w:r>
      <w:r>
        <w:rPr/>
        <w:t>ⵥ</w:t>
      </w:r>
      <w:r>
        <w:rPr/>
        <w:t>䙨獺浲䛂晰㴤扇氬永⹰㕑池湔歃♟癊㍑⨫顙仂⨽穮뽒</w:t>
      </w:r>
      <w:r>
        <w:rPr/>
        <w:t>ⱨ</w:t>
      </w:r>
      <w:r>
        <w:rPr/>
        <w:t>ⷍ</w:t>
      </w:r>
      <w:r>
        <w:rPr/>
        <w:t>湌櫂乀䈺⩬泂⸪년歟朵㝗쉌䜤</w:t>
      </w:r>
      <w:r>
        <w:rPr/>
        <w:t>ꕢ</w:t>
      </w:r>
      <w:r>
        <w:rPr/>
        <w:t>쉌⽈ꥵ歍㥙ꍖ獩숽渻쏂䧂⭌伸呭克捨畀㭍䥪⩤係땖獁</w:t>
      </w:r>
      <w:r>
        <w:rPr/>
        <w:t>ꥀ</w:t>
      </w:r>
      <w:r>
        <w:rPr/>
        <w:t>䀻쉕焩ㅦ㙲䷂䍁䉊㡃㈵歨係㈫䵖䂡쉃쉾潹繧橖긣係쉉칋䍭琴㠯䚮春䷂䑘咥슡䕢㗂䱷숬柂⽬걓㕞</w:t>
      </w:r>
      <w:r>
        <w:rPr/>
        <w:t>⣎</w:t>
      </w:r>
      <w:r>
        <w:rPr/>
        <w:t>呸</w:t>
      </w:r>
      <w:r>
        <w:rPr/>
        <w:t>꤫⬫</w:t>
      </w:r>
      <w:r>
        <w:rPr/>
        <w:t>堮㯎輹涡㪵쉈㑗戶ꍺ汗쉧弳䁇輪䈬</w:t>
      </w:r>
      <w:r>
        <w:rPr/>
        <w:t>ꕀ</w:t>
      </w:r>
      <w:r>
        <w:rPr/>
        <w:t>䢮妩䱍㇂撣嫃噢㉘쉕恣为吴쉰슥䕶쉁䙴䥌㬰ꌱ䎻</w:t>
      </w:r>
      <w:r>
        <w:rPr/>
        <w:t>ꦩ╋</w:t>
      </w:r>
      <w:r>
        <w:rPr/>
        <w:t>싂獠ꌬ普捣쉢칞橵숵倬㍚瘸♨桱㬰礹䜷慰䗂稸㭗䭭ね츣</w:t>
      </w:r>
      <w:r>
        <w:rPr/>
        <w:t>⢻</w:t>
      </w:r>
      <w:r>
        <w:rPr/>
        <w:t>灈⍪걒䳂</w:t>
      </w:r>
      <w:r>
        <w:rPr/>
        <w:t>ⱥ</w:t>
      </w:r>
      <w:r>
        <w:rPr/>
        <w:t>쉨㓂⺿ꥢ頩摂桫⤵彍䒩땅唦吻幈䌳ꍙ䵭廍轧癰⍮獉㏂㣍汐势剾片䇂㙍㢮츱넺⿂뿂⽓⚘畑싍녭䎡㤷䘭橦猪ヂ</w:t>
      </w:r>
      <w:r>
        <w:rPr/>
        <w:t>ꥎ</w:t>
      </w:r>
      <w:r>
        <w:rPr/>
        <w:t>棎䍸뽟湉䍟倽䱨壂偗䡏氤䑢怯쉫㥞䲮穕橋껍㠳樱ㄳ㯃␶⫂㈱䭞猽〭娫媡䭴뼰쉸숳挣⹐梻旂栲兵䱈⮣쏎颻摀業刴䭨䍹穏碱䙟ꌽ牤杔뽫ꅯ㔭</w:t>
      </w:r>
      <w:r>
        <w:rPr/>
        <w:t>ⱇ</w:t>
      </w:r>
      <w:r>
        <w:rPr/>
        <w:t>쎬</w:t>
      </w:r>
      <w:r>
        <w:rPr/>
        <w:t>ꕫ♶</w:t>
      </w:r>
      <w:r>
        <w:rPr/>
        <w:t>㝎㚘摺ꍎ㩘츰窻쉐㙉갱</w:t>
      </w:r>
      <w:r>
        <w:rPr/>
        <w:t>꤬</w:t>
      </w:r>
      <w:r>
        <w:rPr/>
        <w:t>圦徱깏</w:t>
      </w:r>
      <w:r>
        <w:rPr/>
        <w:t>ⵓ</w:t>
      </w:r>
      <w:r>
        <w:rPr/>
        <w:t>땥慭游슏祢婹</w:t>
      </w:r>
      <w:r>
        <w:rPr/>
        <w:t>ꕐꕯ</w:t>
      </w:r>
      <w:r>
        <w:rPr/>
        <w:t>㩏卣䓂⎘獭숪⽀瑕䔩</w:t>
      </w:r>
      <w:r>
        <w:rPr/>
        <w:t>ꖡ</w:t>
      </w:r>
      <w:r>
        <w:rPr/>
        <w:t>㜷⸦녏䶣⍃쵪쉱婌稴穘䤷</w:t>
      </w:r>
      <w:r>
        <w:rPr/>
        <w:t>ꕞ</w:t>
      </w:r>
      <w:r>
        <w:rPr/>
        <w:t>䒬桗䁯䭇쉚硢䡅⹆쉺娣輣牌䥄╔㕫彤坒ㆱ䛃䨭灇婷쉠Ⓙ䧍㓂垥</w:t>
      </w:r>
      <w:r>
        <w:rPr/>
        <w:t>ⵏ</w:t>
      </w:r>
      <w:r>
        <w:rPr/>
        <w:t>㗂癚旂숹猦䕆朩⯍㒱歨敊䡚橴楐ⸯ焴瓂桘䝎䝎婯묯噏슻⤣恀숨⼪쉞榱년䶵⩥쉑䱔睈剎婏㩰칈숩珂䝮婇쌥䒵</w:t>
      </w:r>
      <w:r>
        <w:rPr/>
        <w:t>ⰳ⩵</w:t>
      </w:r>
      <w:r>
        <w:rPr/>
        <w:t>玮盃숭䫂畇个婹슘㤸唰㡶뼣亻⽖뽋긵䁥瘪</w:t>
      </w:r>
      <w:r>
        <w:rPr/>
        <w:t>ⴊ</w:t>
      </w:r>
      <w:r>
        <w:rPr/>
        <w:t>媩儱◍迎숮槂썒㭔</w:t>
      </w:r>
      <w:r>
        <w:rPr/>
        <w:t>ꕚ</w:t>
      </w:r>
      <w:r>
        <w:rPr/>
        <w:t>彁䩶</w:t>
      </w:r>
      <w:r>
        <w:rPr/>
        <w:t>꧂</w:t>
      </w:r>
      <w:r>
        <w:rPr/>
        <w:t>㜰㴪㍲圷㵹䍊測슿セ슿ꅑ噧矎〹⌽怮禮䥡ㅄ偫䌬協悥䙉䇂㧂帴拂偈</w:t>
      </w:r>
      <w:r>
        <w:rPr/>
        <w:t>ꕨⵡ</w:t>
      </w:r>
      <w:r>
        <w:rPr/>
        <w:t>愨穣妥䕠ォ剑䵬毃硾䠳歺㔻갶ꍒ슣꥾浣⨪䮩扊摹☮㡏揂帹곃숴䱭抏唵꺬㴭䉓䀴含䃃截땳㦘</w:t>
      </w:r>
      <w:r>
        <w:rPr/>
        <w:t>ꕷ</w:t>
      </w:r>
      <w:r>
        <w:rPr/>
        <w:t>쉅橌녾⬤슩싂姂輹㕍慔꥞佮ꥷ䒘怰焵獃䥟摬⩏ㅎ慟愪뽊슡땶怨塆䝂䅑䍀숭쉚</w:t>
      </w:r>
      <w:r>
        <w:rPr/>
        <w:t>⠫⵵</w:t>
      </w:r>
      <w:r>
        <w:rPr/>
        <w:t>㩒㴬浦㖥⚻뭬噗⨺竂獗橘⑬䵙枬䯂뭹䁥熥潑녯㕍㣂暮䉨㠩</w:t>
      </w:r>
      <w:r>
        <w:rPr/>
        <w:t>꧃</w:t>
      </w:r>
      <w:r>
        <w:rPr/>
        <w:t>쵌繟⑙䜨婫撬歮┭媻㞩凂仂쉃㓂匫⽫樹⹶䋂吺카♺</w:t>
      </w:r>
      <w:r>
        <w:rPr/>
        <w:t>⵰</w:t>
      </w:r>
      <w:r>
        <w:rPr/>
        <w:t>硘卙㭃</w:t>
      </w:r>
      <w:r>
        <w:rPr/>
        <w:t>ⶡ</w:t>
      </w:r>
      <w:r>
        <w:rPr/>
        <w:t>숷啬⪱熣顊뽞別쌽쉭セ⧂呎轐쉫깷本</w:t>
      </w:r>
      <w:r>
        <w:rPr/>
        <w:t>ꥀ</w:t>
      </w:r>
      <w:r>
        <w:rPr/>
        <w:t>䉸㝸㩍쉑恩啊時撘</w:t>
      </w:r>
      <w:r>
        <w:rPr/>
        <w:t>꧂</w:t>
      </w:r>
      <w:r>
        <w:rPr/>
        <w:t>䅲恳㡥쉶㑸执婈䤻쉔슡</w:t>
      </w:r>
      <w:r>
        <w:rPr/>
        <w:t>ꦱ◂</w:t>
      </w:r>
      <w:r>
        <w:rPr/>
        <w:t>碿顐</w:t>
      </w:r>
      <w:r>
        <w:rPr/>
        <w:t>ⱃ</w:t>
      </w:r>
      <w:r>
        <w:rPr/>
        <w:t>澩깅捀湏</w:t>
      </w:r>
      <w:r>
        <w:rPr/>
        <w:t>⡠</w:t>
      </w:r>
      <w:r>
        <w:rPr/>
        <w:t>䙸㠳痂卷쉀ㅖ쉢偳걥깣嘩넲势녓⭨杞㦱싂炥䞩櫂䥌녲坦户</w:t>
      </w:r>
      <w:r>
        <w:rPr/>
        <w:t>ꕠ</w:t>
      </w:r>
      <w:r>
        <w:rPr/>
        <w:t>䩓</w:t>
      </w:r>
      <w:r>
        <w:rPr/>
        <w:t>⡃</w:t>
      </w:r>
      <w:r>
        <w:rPr/>
        <w:t>悵䤱窩瀷歏䄻㵇㉀圱⩰⭵◂⫍䍂䰳㡐䢮숨䡁焬때넳渭冩뭁싍슱業優䐵䕥甯숤桕</w:t>
      </w:r>
      <w:r>
        <w:rPr/>
        <w:t>ꗂ</w:t>
      </w:r>
      <w:r>
        <w:rPr/>
        <w:t>쉸㩓㝠李</w:t>
      </w:r>
      <w:r>
        <w:rPr/>
        <w:t>Ⱟ</w:t>
      </w:r>
      <w:r>
        <w:rPr/>
        <w:t>穣浮牳⨰䙌癦㮮숻瘶㙩剮囂⩯ꥴ畭쉉啂䭋㕒祈䂩渤㝃쵍뽘숺汋㵰禥싂</w:t>
      </w:r>
      <w:r>
        <w:rPr/>
        <w:t>⢡</w:t>
      </w:r>
      <w:r>
        <w:rPr/>
        <w:t>ꇂ⍋砲䙫⯂깯⍧╷갯洪捩㈫偢═獬愸弻頸뽙╏顨⍙㩅櫂繂⑋⛂쉙䇂</w:t>
      </w:r>
      <w:r>
        <w:rPr/>
        <w:t>ꤸ</w:t>
      </w:r>
      <w:r>
        <w:rPr/>
        <w:t>䝮⪮楡숹㩚⸮⨽꺩쌰咡憩⫃冏⾩硅</w:t>
      </w:r>
      <w:r>
        <w:rPr/>
        <w:t>⡠♅</w:t>
      </w:r>
      <w:r>
        <w:rPr/>
        <w:t>参침歡䴵䷂</w:t>
      </w:r>
      <w:r>
        <w:rPr/>
        <w:t>ꗂ</w:t>
      </w:r>
      <w:r>
        <w:rPr/>
        <w:t>㵚◂樦杊</w:t>
      </w:r>
      <w:r>
        <w:rPr/>
        <w:t>ⱔ</w:t>
      </w:r>
      <w:r>
        <w:rPr/>
        <w:t>擂佔殩洵ꍂ捦䆣呴⭸㍨깮悏╬伲䍩쉚侻辣恠囂灭僂侩쉆轫</w:t>
      </w:r>
      <w:r>
        <w:rPr/>
        <w:t>⡥꥾</w:t>
      </w:r>
      <w:r>
        <w:rPr/>
        <w:t>倪ㄲ⩓穯㇃昬卩伭⍳ꍟッ츫砺䑬㍲칶</w:t>
      </w:r>
      <w:r>
        <w:rPr/>
        <w:t>ⱗ</w:t>
      </w:r>
      <w:r>
        <w:rPr/>
        <w:t>㭆쉀⌬䠰擎䘳떥兏地쉙</w:t>
      </w:r>
      <w:r>
        <w:rPr/>
        <w:t>꧍</w:t>
      </w:r>
      <w:r>
        <w:rPr/>
        <w:t>甭䭍ヂ⬪㬴啾䤴♍歐갹䁨摡⽲没物</w:t>
      </w:r>
      <w:r>
        <w:rPr/>
        <w:t>⠪</w:t>
      </w:r>
      <w:r>
        <w:rPr/>
        <w:t>浚숤썘㑹묶卌숪쉱慂琹</w:t>
      </w:r>
      <w:r>
        <w:rPr/>
        <w:t>⡎</w:t>
      </w:r>
      <w:r>
        <w:rPr/>
        <w:t>繬䉱哂</w:t>
      </w:r>
      <w:r>
        <w:rPr/>
        <w:t>ⵁ⪬</w:t>
      </w:r>
      <w:r>
        <w:rPr/>
        <w:t>쉞㑃⽙女塭溣㝄啮噴习㥹㕈⌳숹䫂쉬쉳㕶쉶か轥慵䱶녙暵쉶숦ꥮ祂⩞奞뿂梿⬹숤䉣捯䙶</w:t>
      </w:r>
      <w:r>
        <w:rPr/>
        <w:t>ꗂ</w:t>
      </w:r>
      <w:r>
        <w:rPr/>
        <w:t>䔱呋㖡坌佑歉睌楢䤯て쉲㜊슘祏㍍䝉歈婋瑕싂睟숣⍍</w:t>
      </w:r>
      <w:r>
        <w:rPr/>
        <w:t>ꥐ</w:t>
      </w:r>
      <w:r>
        <w:rPr/>
        <w:t>뗂⨤婮㘨彾䅏꥚䡈䉄敘쉎䡺埍楠쎻䱩痎䉔⨮特㙇깩敗쉙桥䮏偧椮椻祢幟䍥䵲浑⑷潾쉬깢⹞쵹</w:t>
      </w:r>
      <w:r>
        <w:rPr/>
        <w:t>꧂</w:t>
      </w:r>
      <w:r>
        <w:rPr/>
        <w:t>枣匨뭟敩埂♒偕쉧쉂넨⭞뮱㡴쉹空⌬촬슣㕴숽睕㝚⩞妣晣版㦻凂焰⭊㋍块潔偬⭔㍀┯⑧⍲盂묽摗㴫濂公㡮つ䩣汒樻乊奪⼨䉐ꅃ</w:t>
      </w:r>
      <w:r>
        <w:rPr/>
        <w:t>ⱉ</w:t>
      </w:r>
      <w:r>
        <w:rPr/>
        <w:t>䈺刳☻걾樨汩䩵㧂捄擂灠칑䩖僂떏䅍た뽏㖿⤤</w:t>
      </w:r>
      <w:r>
        <w:rPr/>
        <w:t>ⰵ</w:t>
      </w:r>
      <w:r>
        <w:rPr/>
        <w:t>䑾湎␪싂싂䨫㈩佱숷쉆塣啶偫氹䜺塬갻</w:t>
      </w:r>
      <w:r>
        <w:rPr/>
        <w:t>꤯</w:t>
      </w:r>
      <w:r>
        <w:rPr/>
        <w:t>猩쉺㍕⤰栴캡澡䔻ㅲꥪで瑸全</w:t>
      </w:r>
      <w:r>
        <w:rPr/>
        <w:t>ꕒ</w:t>
      </w:r>
      <w:r>
        <w:rPr/>
        <w:t>硘</w:t>
      </w:r>
      <w:r>
        <w:rPr/>
        <w:t>ꔨ</w:t>
      </w:r>
      <w:r>
        <w:rPr/>
        <w:t>䁹㦵㈬䎡䚩</w:t>
      </w:r>
      <w:r>
        <w:rPr/>
        <w:t>ⱒ</w:t>
      </w:r>
      <w:r>
        <w:rPr/>
        <w:t>䨹㵷婔</w:t>
      </w:r>
      <w:r>
        <w:rPr/>
        <w:t>ꦬ</w:t>
      </w:r>
      <w:r>
        <w:rPr/>
        <w:t>睍癫䕁</w:t>
      </w:r>
      <w:r>
        <w:rPr/>
        <w:t>ꦱ</w:t>
      </w:r>
      <w:r>
        <w:rPr/>
        <w:t>쉚輬䝋嘥祅䔯ꅵ쉠畇栬ㄤ洭淂ꥡ畟쉐稻㠻佮⍫潩㗎㋍䁤쉦㧂⦣と硌稨쉫쉨䜯깆䊩戭䁩潄쎵싂䤺ꆘ㠤㉔䚘嫂兯䁄曎礪썯祚喥㓂䬮摲氺ㅇ</w:t>
      </w:r>
      <w:r>
        <w:rPr/>
        <w:t>ⵡ</w:t>
      </w:r>
      <w:r>
        <w:rPr/>
        <w:t>凂䘻歹쉬恔檣쉌抿橯眽是牂숮⽹礸杫쉯⼴</w:t>
      </w:r>
      <w:r>
        <w:rPr/>
        <w:t>ꕉ</w:t>
      </w:r>
      <w:r>
        <w:rPr/>
        <w:t>춱杪壂奩恤仂땥숦쉵禩쉳⽈側䁘䤮</w:t>
      </w:r>
      <w:r>
        <w:rPr/>
        <w:t>⣂</w:t>
      </w:r>
      <w:r>
        <w:rPr/>
        <w:t>䙎䑠畀</w:t>
      </w:r>
      <w:r>
        <w:rPr/>
        <w:t>ꥒ</w:t>
      </w:r>
      <w:r>
        <w:rPr/>
        <w:t>땡ꄱ株㨪拂佯♋繬䬬䥱⽸攽숪愤欨繃싍曍洫䁔⩰悮夣䤥楧䋂悡嘶㍾炣洲⍍䙾彑木毂砷</w:t>
      </w:r>
      <w:r>
        <w:rPr/>
        <w:t>꧂</w:t>
      </w:r>
      <w:r>
        <w:rPr/>
        <w:t>穀刦⪿ꌩ䥘</w:t>
      </w:r>
      <w:r>
        <w:rPr/>
        <w:t>ꥆ</w:t>
      </w:r>
      <w:r>
        <w:rPr/>
        <w:t>だꥱ䕓숤㤥濂ヂ깊懂㛂炿䆻뽥潮⿂쉱潪癎創歍䬰吰뽓ㆥ쉎쉖⏍싂</w:t>
      </w:r>
      <w:r>
        <w:rPr/>
        <w:t>꧂</w:t>
      </w:r>
      <w:r>
        <w:rPr/>
        <w:t>䦮♅潋潕</w:t>
      </w:r>
      <w:r>
        <w:rPr/>
        <w:t>ⱖ</w:t>
      </w:r>
      <w:r>
        <w:rPr/>
        <w:t>飂⽚떿䥨</w:t>
      </w:r>
      <w:r>
        <w:rPr/>
        <w:t>ⶩ</w:t>
      </w:r>
      <w:r>
        <w:rPr/>
        <w:t>㐩妡吮⩬儶迂朻㭫木㵁⑮桘働쎿뽣熮䠬炩䕥墣⑧㉳璏暡䀭颩습婣㈭䜪䄹⒩坫䁍䆏倶撻䬰纥⩸䩯쉴佑쉢⽒</w:t>
      </w:r>
      <w:r>
        <w:rPr/>
        <w:t>ꤲ</w:t>
      </w:r>
      <w:r>
        <w:rPr/>
        <w:t>쌹䁕걱♺㕯뽹㈪쉵潰瞮⭦揂乍⚵Ⓧ⩆頽䱫⽧卸怨瀩㖏㡔眪奁棂梻䠪儷恶䗍卉偰</w:t>
      </w:r>
      <w:r>
        <w:rPr/>
        <w:t>꧂</w:t>
      </w:r>
      <w:r>
        <w:rPr/>
        <w:t>催㍧灆䵔㓂䰬⥢䭨쵎噐⪬</w:t>
      </w:r>
      <w:r>
        <w:rPr/>
        <w:t>ꗂ</w:t>
      </w:r>
      <w:r>
        <w:rPr/>
        <w:t>썶獹㩠췂ㅦ⽑⒥</w:t>
      </w:r>
      <w:r>
        <w:rPr/>
        <w:t>⠱</w:t>
      </w:r>
      <w:r>
        <w:rPr/>
        <w:t>뾮⮱摹䝣䠥</w:t>
      </w:r>
      <w:r>
        <w:rPr/>
        <w:t>⡔</w:t>
      </w:r>
      <w:r>
        <w:rPr/>
        <w:t>썬䤫形ꅑ촯繌炮䝈杲穐䲵氮䀸庡⛍㙶㵞玩畣䭄䕹ꄣ樱犮⚡⩶ꅠꆩ䤽┴噇䚘煌䱊쉾Ⓨ瑞坆㚣輽稯恒囂</w:t>
      </w:r>
      <w:r>
        <w:rPr/>
        <w:t>ꕙ</w:t>
      </w:r>
      <w:r>
        <w:rPr/>
        <w:t>䥊㴊犿♓汎뽹䩑䅇朸쉙曂匭쉑噐싂卞克䔦硡礰쉅扩㍸㧂䉅㵡</w:t>
      </w:r>
      <w:r>
        <w:rPr/>
        <w:t>ꗂ</w:t>
      </w:r>
      <w:r>
        <w:rPr/>
        <w:t>겘</w:t>
      </w:r>
      <w:r>
        <w:rPr/>
        <w:t>ⵠ⬣</w:t>
      </w:r>
      <w:r>
        <w:rPr/>
        <w:t>㜹쏂㬹㡐㍵⯂⬭䫂彥汵柂</w:t>
      </w:r>
      <w:r>
        <w:rPr/>
        <w:t>ꗎ</w:t>
      </w:r>
      <w:r>
        <w:rPr/>
        <w:t>灒䝹쉄䃂㨱쉢쉌⹨戱䫂顤瑡䍍䥍楑⮱轆截뭢咮</w:t>
      </w:r>
      <w:r>
        <w:rPr/>
        <w:t>⡳</w:t>
      </w:r>
      <w:r>
        <w:rPr/>
        <w:t>欸畉漻춿㊱</w:t>
      </w:r>
      <w:r>
        <w:rPr/>
        <w:t>ꥐ</w:t>
      </w:r>
      <w:r>
        <w:rPr/>
        <w:t>뭩甫沘礴㦵녳砻埂眨㨺敂痂⥢稹穡</w:t>
      </w:r>
      <w:r>
        <w:rPr/>
        <w:t>ⱥ␮</w:t>
      </w:r>
      <w:r>
        <w:rPr/>
        <w:t>까⍕긦숦㑓</w:t>
      </w:r>
      <w:r>
        <w:rPr/>
        <w:t>ⰳ</w:t>
      </w:r>
      <w:r>
        <w:rPr/>
        <w:t>祘䭄⍠㜵⸴䩤쉸⩏輪숵㡲</w:t>
      </w:r>
      <w:r>
        <w:rPr/>
        <w:t>ⵉ</w:t>
      </w:r>
      <w:r>
        <w:rPr/>
        <w:t>御</w:t>
      </w:r>
      <w:r>
        <w:rPr/>
        <w:t>ꔮ</w:t>
      </w:r>
      <w:r>
        <w:rPr/>
        <w:t>窥扨奄㛂䕖㖿喏䆻쏂䥱⮻傣縲兰摧潑旂</w:t>
      </w:r>
      <w:r>
        <w:rPr/>
        <w:t>ꤴ</w:t>
      </w:r>
      <w:r>
        <w:rPr/>
        <w:t>憱䋂焮玵稴䏂䌮䔻⪘</w:t>
      </w:r>
      <w:r>
        <w:rPr/>
        <w:t>Ɑ</w:t>
      </w:r>
      <w:r>
        <w:rPr/>
        <w:t>顦汈癞슮繇ꍊ捤溮獏洸⩱䑥㎻쌰丯㤹悻奚⌽⽈건ꅾ村䅅慬긦毂噈♔쉋䝘掘僂牟䈰畎瀫效張숲⩦焽쵺䕓㡰礳㈣⥈㡩搲婂䇂楊슮쉳幦쉍琬䑷撥썱⼸硰捣浟⽸㡵䇂〫槂</w:t>
      </w:r>
      <w:r>
        <w:rPr/>
        <w:t>ⱀ</w:t>
      </w:r>
      <w:r>
        <w:rPr/>
        <w:t>汬凂⪵癆䅱슿䉦氪쌽싂쉉</w:t>
      </w:r>
      <w:r>
        <w:rPr/>
        <w:t>ꤺ</w:t>
      </w:r>
      <w:r>
        <w:rPr/>
        <w:t>썆㫂堸㵭䇎</w:t>
      </w:r>
      <w:r>
        <w:rPr/>
        <w:t>ꕕⶬ</w:t>
      </w:r>
      <w:r>
        <w:rPr/>
        <w:t>ⴣ</w:t>
      </w:r>
      <w:r>
        <w:rPr/>
        <w:t>쉡</w:t>
      </w:r>
      <w:r>
        <w:rPr/>
        <w:t>ꖏ</w:t>
      </w:r>
      <w:r>
        <w:rPr/>
        <w:t>쉧婂塏擂칏壂</w:t>
      </w:r>
      <w:r>
        <w:rPr/>
        <w:t>ꥒ</w:t>
      </w:r>
      <w:r>
        <w:rPr/>
        <w:t>䡬彭浳呉㑯딮䧂㙶〽憮</w:t>
      </w:r>
      <w:r>
        <w:rPr/>
        <w:t>ⶩꤺ</w:t>
      </w:r>
      <w:r>
        <w:rPr/>
        <w:t>⼩ꥣ쉍䛃쉱뼨쉆㜦</w:t>
      </w:r>
      <w:r>
        <w:rPr/>
        <w:t>ꤽ</w:t>
      </w:r>
      <w:r>
        <w:rPr/>
        <w:t>䰷⽚쌬穌␩䍁䑇氵獵숪智쉙침啈硞⸨煙ꄣ슘⹘栳쌮㢘潆恓䃂㑍圶츲␵㘫瘪䊻ꍎ쉃⥍㦏슿숲欬묨쉴①穟攦⹕硺䜦偪싃珂갶⨹挵䥮㕖싂뇂쉇䑉没祹氫䚻㩧垻㑷䨳㦡㘱灺歃愸⼶琬灹敤㭵䬲欯坲쉃♌⸸</w:t>
      </w:r>
      <w:r>
        <w:rPr/>
        <w:t>ꤶ</w:t>
      </w:r>
      <w:r>
        <w:rPr/>
        <w:t>䤺㢘⤦슡ꌬ槍슬幙湂쉺쉄䕖娯⮡䉢呇ꥸ㍦⹂眱溵異뽇ꌴ在썉㌶姂穰쉭灭報䗃숹⏂啪係ぃ甮橵呯땺䘣쵂䘲㒬숨묺样쉐愳⚩桤㫂汕숤瞿숹쉞⤸并牯츽ㅹ㔱䦬</w:t>
      </w:r>
      <w:r>
        <w:rPr/>
        <w:t>⣃</w:t>
      </w:r>
      <w:r>
        <w:rPr/>
        <w:t>䞥灂녉썥넻洶쵲쉙</w:t>
      </w:r>
      <w:r>
        <w:rPr/>
        <w:t>Ⱚ</w:t>
      </w:r>
      <w:r>
        <w:rPr/>
        <w:t>㥬椲쉈䴸ꍱ㡫ㄪ杊え梮䭯嗂숤椽⍞慕ꌳ皮䀩㥖땵疥쉂楔㌨湸쉔䅅㭈柂歷㈻幷녏㯍䰦숰塈捡㋂珂獋쉞嗂ㄻタ㕦仍⹍㡶嚱す㵰彘뭲㭓㪬⤦娮⤹桯䉷獂獒⩊祑禩칔습敥縣縯湕䉓떵㧂⛍⨷畗숻⏂┽汶窩쉍㭾㬫쉓㖣济쵵뽉녇捥⫂洫捦㔊䩂땀䑀쉮煀姂䈥⧃砨㋂⥹췂烂슥◂놩쉾檣⸮</w:t>
      </w:r>
      <w:r>
        <w:rPr/>
        <w:t>꧂</w:t>
      </w:r>
      <w:r>
        <w:rPr/>
        <w:t>숻圽䱾倵껂㑷揃桕杵ꥯ張恁獮䍪䅹幗睧⽠</w:t>
      </w:r>
      <w:r>
        <w:rPr/>
        <w:t>꧂</w:t>
      </w:r>
      <w:r>
        <w:rPr/>
        <w:t>뇂晠姂䋍쵺䛂ꥹ怽䖘쉯㍔払渪厏녑祰䕊ꅐ迂䐣칯⽱</w:t>
      </w:r>
      <w:r>
        <w:rPr/>
        <w:t>ꖵ</w:t>
      </w:r>
      <w:r>
        <w:rPr/>
        <w:t>싎彍䝵</w:t>
      </w:r>
      <w:r>
        <w:rPr/>
        <w:t>ꥌ</w:t>
      </w:r>
      <w:r>
        <w:rPr/>
        <w:t>캡樷⹘숩傥⬳愺呞漺来剦⨣깂䍱녌</w:t>
      </w:r>
      <w:r>
        <w:rPr/>
        <w:t>⣍</w:t>
      </w:r>
      <w:r>
        <w:rPr/>
        <w:t>掏俎</w:t>
      </w:r>
      <w:r>
        <w:rPr/>
        <w:t>ⵙ</w:t>
      </w:r>
      <w:r>
        <w:rPr/>
        <w:t>慸瘤⌶쌵頷ꍇ懂怱辮揂</w:t>
      </w:r>
      <w:r>
        <w:rPr/>
        <w:t>Ɫ</w:t>
      </w:r>
      <w:r>
        <w:rPr/>
        <w:t>恢痂潵潎</w:t>
      </w:r>
      <w:r>
        <w:rPr/>
        <w:t>ꥁ</w:t>
      </w:r>
      <w:r>
        <w:rPr/>
        <w:t>촪ꅖ꺬愺뽢묵숺㕐䭾䱊㉑⭉</w:t>
      </w:r>
      <w:r>
        <w:rPr/>
        <w:t>ⷂ</w:t>
      </w:r>
      <w:r>
        <w:rPr/>
        <w:t>纮㉴䮻┣⼫䂥礸ꅃ䔱灳㍁㩵䰦䴲쉩彧奟戰扣㙇⪵쵭⚡쌤楎</w:t>
      </w:r>
      <w:r>
        <w:rPr/>
        <w:t>꧂</w:t>
      </w:r>
      <w:r>
        <w:rPr/>
        <w:t>ꍔ</w:t>
      </w:r>
      <w:r>
        <w:rPr/>
        <w:t>⢬</w:t>
      </w:r>
      <w:r>
        <w:rPr/>
        <w:t>忎係祏믂䍵녉䬯숻剎</w:t>
      </w:r>
      <w:r>
        <w:rPr/>
        <w:t>⡚</w:t>
      </w:r>
      <w:r>
        <w:rPr/>
        <w:t>狍埂숪㯂⚏쉙輹</w:t>
      </w:r>
      <w:r>
        <w:rPr/>
        <w:t>꧂</w:t>
      </w:r>
      <w:r>
        <w:rPr/>
        <w:t>器撘洩쵘幣㧂</w:t>
      </w:r>
      <w:r>
        <w:rPr/>
        <w:t>ⶮ</w:t>
      </w:r>
      <w:r>
        <w:rPr/>
        <w:t>ꆡ奲땋幢睞牺汋㵰幂睥쉄䥾䴴抿㉢썗欹⭴甪䌳䩡䠦噊컂呱稱㵨</w:t>
      </w:r>
      <w:r>
        <w:rPr/>
        <w:t>⡢♀</w:t>
      </w:r>
      <w:r>
        <w:rPr/>
        <w:t>쉷夦㡑뭕묬㩹䉘</w:t>
      </w:r>
      <w:r>
        <w:rPr/>
        <w:t>⡠</w:t>
      </w:r>
      <w:r>
        <w:rPr/>
        <w:t>깳뗂㪮⩸꺻彥车㈽쉨椹煸</w:t>
      </w:r>
      <w:r>
        <w:rPr/>
        <w:t>Ⱝ♯</w:t>
      </w:r>
      <w:r>
        <w:rPr/>
        <w:t>㎣拂슡㡷⽠灆忂共灅㡔瑹⦥携归辡辮</w:t>
      </w:r>
      <w:r>
        <w:rPr/>
        <w:t>꤯</w:t>
      </w:r>
      <w:r>
        <w:rPr/>
        <w:t>䤻⥢</w:t>
      </w:r>
      <w:r>
        <w:rPr/>
        <w:t>ꦵ</w:t>
      </w:r>
      <w:r>
        <w:rPr/>
        <w:t>碻⩚㠹疬灪佋ꄯ䑑ㆻ쉪兣彸懂扂⯃殩걠㤦恭痍䄰繋믂竂漭哂㝏摁뮱땄䌣枩䥥憩穈╲㋂䕯珂厥娽⺱숬뭖⧂䝡刹棂〴疡伣䭚偈剖䘹꥚ꌺ숥戯䱷⚥涵㓍쉙ꍀ⭰䈺䔪乊悩⬶㪬걳侏넰</w:t>
      </w:r>
      <w:r>
        <w:rPr/>
        <w:t>ⰳ</w:t>
      </w:r>
      <w:r>
        <w:rPr/>
        <w:t>单싂⩓쉚碘轂牢癭쉹숳碬㝙쉯愲䍸</w:t>
      </w:r>
      <w:r>
        <w:rPr/>
        <w:t>ꖩ</w:t>
      </w:r>
      <w:r>
        <w:rPr/>
        <w:t>奐剦⽂뼭䨦矂숸剣堷癐칁桯⎣쉟㵑娰츨㒱쉲砩攱⻃♴矂厱穏拂걔業묰숲뗎曂姂숨⩀쉯싃㖘憮散쉲⬬썒䑺癸</w:t>
      </w:r>
      <w:r>
        <w:rPr/>
        <w:t>⡙</w:t>
      </w:r>
      <w:r>
        <w:rPr/>
        <w:t>ヂ⥉♸㑫㍟曃愱塨묬㷂쉂畏걩㭯쉠奵痂</w:t>
      </w:r>
      <w:r>
        <w:rPr/>
        <w:t>ꕗ</w:t>
      </w:r>
      <w:r>
        <w:rPr/>
        <w:t>漺⫃</w:t>
      </w:r>
      <w:r>
        <w:rPr/>
        <w:t>ⵟ</w:t>
      </w:r>
      <w:r>
        <w:rPr/>
        <w:t>偊頫嘮쌹쉴</w:t>
      </w:r>
      <w:r>
        <w:rPr/>
        <w:t>ⲩ</w:t>
      </w:r>
      <w:r>
        <w:rPr/>
        <w:t>쉺堫佘䟂䈱㬹썇</w:t>
      </w:r>
      <w:r>
        <w:rPr/>
        <w:t>Ⳃ</w:t>
      </w:r>
      <w:r>
        <w:rPr/>
        <w:t>枿땀㡭쉏㡯浹婸所⍹ꌫ搰徏㉵㥠⽎</w:t>
      </w:r>
      <w:r>
        <w:rPr/>
        <w:t>Ⳃ</w:t>
      </w:r>
      <w:r>
        <w:rPr/>
        <w:t>㠬㍏걵獚쉐癄⧂䘷䄱剺矂味燂䣂쉋呾氽쎱匸촺⍨㟍旂쌬䉠㫂쉇㉇杠稯嗂轱改慞灮䇂㴺囂㤭칀䘫炮捙湧愶卦噵쉷</w:t>
      </w:r>
      <w:r>
        <w:rPr/>
        <w:t>ⱗ</w:t>
      </w:r>
      <w:r>
        <w:rPr/>
        <w:t>⽪쉊䜨噁䭄嚏䴰䫍ㄲ䭘㐸</w:t>
      </w:r>
      <w:r>
        <w:rPr/>
        <w:t>ꗂ</w:t>
      </w:r>
      <w:r>
        <w:rPr/>
        <w:t>繘濂痍䤳額</w:t>
      </w:r>
      <w:r>
        <w:rPr/>
        <w:t>⣂</w:t>
      </w:r>
      <w:r>
        <w:rPr/>
        <w:t>搪瘶쉧╌殡쉾뭤⑺剓㵨睲╗⥂顑擂婉㪡䘊깴⧍⾥潞愱摊뮡䯂〷㠳㑲걪뽶䁰䬪</w:t>
      </w:r>
      <w:r>
        <w:rPr/>
        <w:t>ꥂ꧂</w:t>
      </w:r>
      <w:r>
        <w:rPr/>
        <w:t>敥楸뽰숥䏂쵗㉱䴪坕쉥긱⭷倮䡲䄪⩂⥵车䡚ꇂ㣂⽆</w:t>
      </w:r>
      <w:r>
        <w:rPr/>
        <w:t>ꕕ</w:t>
      </w:r>
      <w:r>
        <w:rPr/>
        <w:t>ꌵ䁇㜯⪩畸䔪믍䥬灡参䊿녹녷뽏</w:t>
      </w:r>
      <w:r>
        <w:rPr/>
        <w:t>ꖏ</w:t>
      </w:r>
      <w:r>
        <w:rPr/>
        <w:t>剪숬䝑輹戶啗瞏쉲넸㘬敱绂慁灠</w:t>
      </w:r>
      <w:r>
        <w:rPr/>
        <w:t>⢵</w:t>
      </w:r>
      <w:r>
        <w:rPr/>
        <w:t>䭫橊乒䖿奧い뽗斿</w:t>
      </w:r>
      <w:r>
        <w:rPr/>
        <w:t>Ⲯ</w:t>
      </w:r>
      <w:r>
        <w:rPr/>
        <w:t>㙬</w:t>
      </w:r>
      <w:r>
        <w:rPr/>
        <w:t>⠪</w:t>
      </w:r>
      <w:r>
        <w:rPr/>
        <w:t>䩒묬䱟쉢卵걕</w:t>
      </w:r>
      <w:r>
        <w:rPr/>
        <w:t>꧃</w:t>
      </w:r>
      <w:r>
        <w:rPr/>
        <w:t>椴禣ꆮ繗</w:t>
      </w:r>
      <w:r>
        <w:rPr/>
        <w:t>ꕐ</w:t>
      </w:r>
      <w:r>
        <w:rPr/>
        <w:t>습䑺曂䋃⚩恷塟桑</w:t>
      </w:r>
      <w:r>
        <w:rPr/>
        <w:t>꧂</w:t>
      </w:r>
      <w:r>
        <w:rPr/>
        <w:t>䖱䑹䩂쉞櫂䙗乍쉣匷捷㝬枏묲捞特㐶㉓祓斡汒掘㚿䋂侥꥗싂䱔쉵䫃䁨껂牥쉺稪楱㈲洯㶱걖䩟㈨㙾潨충橸⪵场䠻쉬永싂墻濂䐬䑆掵⮮뭨䙍奎쏃敬䐽煉疵</w:t>
      </w:r>
      <w:r>
        <w:rPr/>
        <w:t>ꥄ</w:t>
      </w:r>
      <w:r>
        <w:rPr/>
        <w:t>灺畨䕨輽䝂⻂ꄶ搰〈癥摀璩싂땄䉘囂䁰㛎㕠炏♤컍</w:t>
      </w:r>
      <w:r>
        <w:rPr/>
        <w:t>⢵⹋</w:t>
      </w:r>
      <w:r>
        <w:rPr/>
        <w:t>祭椬慩䘥㷂夺䍩㝗礱㧍䌨繆牕⍊㟂뼪싎⩹汳楞땺皩쉶숰ꍇ㋂段瑰乓㫂썘㣂㑕牒䀻䡍忂쉢췂촩⸸ㄮ氵ꍑ橔䠨ꅍ滍츮㈯睡䌽㙴쎘兣㆘숪䁌ꅠ슥轢ꍙ忂⿃䱹깎쵬◂顒뭸㉌</w:t>
      </w:r>
      <w:r>
        <w:rPr/>
        <w:t>⠴</w:t>
      </w:r>
      <w:r>
        <w:rPr/>
        <w:t>汞㴺畂ꥷ㥾䯂帩쉁䥷彀毂䅊牾歴潙</w:t>
      </w:r>
      <w:r>
        <w:rPr/>
        <w:t>⣂</w:t>
      </w:r>
      <w:r>
        <w:rPr/>
        <w:t>츯歸㥯뽯쉬䈪⽒䡆䁘乯㷃⩘㉠⏂㏃濂儰愭쉾橾ㅆ䴪伮顷䠵쉉⭨⩭㩅ㅎ欸痂慑⩤敏⵳쉅㭈녈ㅇ</w:t>
      </w:r>
      <w:r>
        <w:rPr/>
        <w:t>ꦏ</w:t>
      </w:r>
      <w:r>
        <w:rPr/>
        <w:t>坩硏幧纻沩ꅷ扩</w:t>
      </w:r>
      <w:r>
        <w:rPr/>
        <w:t>ꤹ</w:t>
      </w:r>
      <w:r>
        <w:rPr/>
        <w:t>䦣悡쉵歵䚘仂浮牅椫皿䅴⯃䩓織숸晴</w:t>
      </w:r>
      <w:r>
        <w:rPr/>
        <w:t>ꖵ</w:t>
      </w:r>
      <w:r>
        <w:rPr/>
        <w:t>ㅸ沬⑩摮䌺步䜩伪ꥴ洰頣琫皘묵䡓棂刵㩴⩪꥚啈츫숽䆣瀪䶻㢘♣危┤畘涻眥櫂䶱쉤泎쉍㩤乶㴤땤啨䑊繠ꇂ捸㊬⧂숨</w:t>
      </w:r>
      <w:r>
        <w:rPr/>
        <w:t>ⵙ</w:t>
      </w:r>
      <w:r>
        <w:rPr/>
        <w:t>搶䙴窬깄兎泂歮幯</w:t>
      </w:r>
      <w:r>
        <w:rPr/>
        <w:t>ꕋ</w:t>
      </w:r>
      <w:r>
        <w:rPr/>
        <w:t>碩ꌺ滂吩頰㕂㙍䍒㭁怪桪⩍쉖숽摴溻ꄵ瘪쉵숥뭥淂値佴䉮䉒䩈晵◂儻术ꥤ硧넰㑘⽾煠쉂繴毂敏攮◂瞬Ⓧ暥䞩擎祆䙊㨭䤵棂넥</w:t>
      </w:r>
      <w:r>
        <w:rPr/>
        <w:t>ⵈ</w:t>
      </w:r>
      <w:r>
        <w:rPr/>
        <w:t>ぁ</w:t>
      </w:r>
      <w:r>
        <w:rPr/>
        <w:t>Ɐ</w:t>
      </w:r>
      <w:r>
        <w:rPr/>
        <w:t>梱元뽪憮皵关⑸抣⏂쉘䉁</w:t>
      </w:r>
      <w:r>
        <w:rPr/>
        <w:t>⠸</w:t>
      </w:r>
      <w:r>
        <w:rPr/>
        <w:t>治☴側癟㛂╒</w:t>
      </w:r>
      <w:r>
        <w:rPr/>
        <w:t>ꥄ</w:t>
      </w:r>
      <w:r>
        <w:rPr/>
        <w:t>숨숻㓂繅습楆⪥璡ㅱ槂塨偢䀽姍뭩䝆┰弨카噥头숭䮬敘䀨栺녶⤦㭴弊倮圬㥚琤걂磂㥕䃂⪣䗂㢏쉀故灖껃⽧迂싂瑟瑱輩Ⓜ⥸쉣⨸㵉䌪㠺⿂숩싂曂깗⥟䉚뽌쉏䅳携噓穤戣瑂</w:t>
      </w:r>
      <w:r>
        <w:rPr/>
        <w:t>⡓</w:t>
      </w:r>
      <w:r>
        <w:rPr/>
        <w:t>係</w:t>
      </w:r>
      <w:r>
        <w:rPr/>
        <w:t>⣎</w:t>
      </w:r>
      <w:r>
        <w:rPr/>
        <w:t>廂奰⵮䕘猥伪⍸污瓎煔熏䀨繗柂㟂僂䌣杅穂슏</w:t>
      </w:r>
      <w:r>
        <w:rPr/>
        <w:t>ꖬ</w:t>
      </w:r>
      <w:r>
        <w:rPr/>
        <w:t>椨㙎㌫恌䡏㡍抏瑶ꎬ싂塸㉂杣㞿⤳⚵䞿㭎秂柂橤睾绎◃ꥶ埂剨쉶깭䈺晊㉷扞慷硹橘媱污캡獖넶ꍆ㝱┲㡫쉈捨</w:t>
      </w:r>
      <w:r>
        <w:rPr/>
        <w:t>ⵊ</w:t>
      </w:r>
      <w:r>
        <w:rPr/>
        <w:t>쌮偋氫㩂渴</w:t>
      </w:r>
      <w:r>
        <w:rPr/>
        <w:t>ꥇ</w:t>
      </w:r>
      <w:r>
        <w:rPr/>
        <w:t>㉬ꏎ뇂</w:t>
      </w:r>
      <w:r>
        <w:rPr/>
        <w:t>ꕴ</w:t>
      </w:r>
      <w:r>
        <w:rPr/>
        <w:t>숨顚䯂쉾炱</w:t>
      </w:r>
      <w:r>
        <w:rPr/>
        <w:t>꧂</w:t>
      </w:r>
      <w:r>
        <w:rPr/>
        <w:t>櫂䷂㔴ぴ㥑䕊㖬䵤暵㋃渮</w:t>
      </w:r>
      <w:r>
        <w:rPr/>
        <w:t>⠦</w:t>
      </w:r>
      <w:r>
        <w:rPr/>
        <w:t>砥㛂卅⑟灆䌴㐲㥓㵣㵤䕑焭㡎쉶䠳</w:t>
      </w:r>
      <w:r>
        <w:rPr/>
        <w:t>ꕯ</w:t>
      </w:r>
      <w:r>
        <w:rPr/>
        <w:t>㙺䥶ㅁ乁䈻䭑汪捱䶱䰯⸦渵⽁䤵櫂㑞牏⽕価㏂ꅹ杋싃㥚晊␽츫쉖䎱穔䅮⛂숽칸告痂㈣ꎣ悬男捁껍浤呏䅓䴨偒湄슡克帪䶩䉙杔甴玏㫂桑㑈䃂䕬扶䍃歾幔堮㈪幐㥖䁭슩稫牖噍公繸偩䙒</w:t>
      </w:r>
      <w:r>
        <w:rPr/>
        <w:t>ꗂ</w:t>
      </w:r>
      <w:r>
        <w:rPr/>
        <w:t>긭绂㤵䱄係憬溱牑쉪⎘慹だ</w:t>
      </w:r>
      <w:r>
        <w:rPr/>
        <w:t>Ⳃ</w:t>
      </w:r>
      <w:r>
        <w:rPr/>
        <w:t>긭뭳煂瘱⒡䊮特곂싂晃싍庬䶏䧂</w:t>
      </w:r>
      <w:r>
        <w:rPr/>
        <w:t>⡋</w:t>
      </w:r>
      <w:r>
        <w:rPr/>
        <w:t>硵啐協瞏</w:t>
      </w:r>
      <w:r>
        <w:rPr/>
        <w:t>⣂</w:t>
      </w:r>
      <w:r>
        <w:rPr/>
        <w:t>弲丸칄㜨떮쉒쉙㝌奦睘䰮彞癟뿂䍂埂㑈泃뭉䰹㣂炣湲燂ㅸ慈⽙橡堣匵깠숷硨䡊穩㥧义䍷奊㈬扚撏娯䡾匱슩挷十䡨⭇쵧睥㎩橯牐婅頪わ扐獩녖기㜱䏂旃剘庮圮뇂涩䍘煌䉥揂숪㕔ꥡ䵫㧂⽲㥎⽆㟂挩녇數䐨㣎㝧卭桌凎㕱⩴㷂䝺ꍍ㑁㘤辏栮矍狂楲扦塠㌷썉䄥婇愥ꌪ浄</w:t>
      </w:r>
      <w:r>
        <w:rPr/>
        <w:t>ⵡ⥥</w:t>
      </w:r>
      <w:r>
        <w:rPr/>
        <w:t>녱獯㑔㭅㵵甸떡伪⿂쉈睈슻兦眦싂癩牂瘸矂슮㉉䙟彧깶묬슿燂㍷♠搸뼽縷兂涩쎬戱</w:t>
      </w:r>
      <w:r>
        <w:rPr/>
        <w:t>ꕃ</w:t>
      </w:r>
      <w:r>
        <w:rPr/>
        <w:t>㝈䕲칅⑾佃砮</w:t>
      </w:r>
      <w:r>
        <w:rPr/>
        <w:t>ꥑ</w:t>
      </w:r>
      <w:r>
        <w:rPr/>
        <w:t>柂焺㏎☳♖塮뽌⥷㜶恗瑋䟂呹辵⵲껂慍䤬뗂彞</w:t>
      </w:r>
      <w:r>
        <w:rPr/>
        <w:t>ⱸ</w:t>
      </w:r>
      <w:r>
        <w:rPr/>
        <w:t>乊</w:t>
      </w:r>
      <w:r>
        <w:rPr/>
        <w:t>ꥒ</w:t>
      </w:r>
      <w:r>
        <w:rPr/>
        <w:t>䝵⪵㴭檏⬪䪱</w:t>
      </w:r>
      <w:r>
        <w:rPr/>
        <w:t>Ⲭⰱ</w:t>
      </w:r>
      <w:r>
        <w:rPr/>
        <w:t>伴㬬뇃單䵨飂晫橨슩湙䭖쉇戬긦넫爪⨷䌣催슩⛃䭓녰烎摎䣃歩쉃卵久</w:t>
      </w:r>
      <w:r>
        <w:rPr/>
        <w:t>ꕓ</w:t>
      </w:r>
      <w:r>
        <w:rPr/>
        <w:t>䭕┣</w:t>
      </w:r>
      <w:r>
        <w:rPr/>
        <w:t>⢣</w:t>
      </w:r>
      <w:r>
        <w:rPr/>
        <w:t>ꕪ</w:t>
      </w:r>
      <w:r>
        <w:rPr/>
        <w:t>杅扆特⥨倴⬱</w:t>
      </w:r>
      <w:r>
        <w:rPr/>
        <w:t>꧂</w:t>
      </w:r>
      <w:r>
        <w:rPr/>
        <w:t>潊⩄梘獟纥廂窬㉋栊䴲⹏橧⭀뼤然檩甬劮썌恳䖣걃믂겏猻癴媣걩슬⫃ꥢ⩹㕢ィ☲갪ば╒묥晩걂㑺漤땶顡働㐭쌴硞숣嘲갸㩷䜰㙮䱌歙♾䚵慬挱晤㖏䞬䬥哂⩶㨽⫂扦珂〥⼥쉖㈬㭐䑗䥌繫ぁ挴䈹쉂숩ꥭ숫쉩坉걦㕔晏뭂췂⬰坓칮췂땆弸婵颿壂㜷燃㕂⫂⑞䀲숪砺猨哂쉭⸰뽲扒参兪祧䲮뽐塵ꌯ摅쉳纣稺捎숮㘬갻┭⻍瑧</w:t>
      </w:r>
      <w:r>
        <w:rPr/>
        <w:t>⡣</w:t>
      </w:r>
      <w:r>
        <w:rPr/>
        <w:t>燂䨻煆</w:t>
      </w:r>
      <w:r>
        <w:rPr/>
        <w:t>ⱅ</w:t>
      </w:r>
      <w:r>
        <w:rPr/>
        <w:t>绎㡠恞녲剸〷㧂썌</w:t>
      </w:r>
      <w:r>
        <w:rPr/>
        <w:t>ⴵ⪡</w:t>
      </w:r>
      <w:r>
        <w:rPr/>
        <w:t>슱教</w:t>
      </w:r>
      <w:r>
        <w:rPr/>
        <w:t>ꕆ</w:t>
      </w:r>
      <w:r>
        <w:rPr/>
        <w:t>辩쉁捶뇂穆娥䔶♔ㄱ⍶쉮쌥匶ꆩ塏椪슩柂䡔뽋毂☽┣</w:t>
      </w:r>
      <w:r>
        <w:rPr/>
        <w:t>ⱅ</w:t>
      </w:r>
      <w:r>
        <w:rPr/>
        <w:t>䐰칫䬳匽轱抵䔪</w:t>
      </w:r>
      <w:r>
        <w:rPr/>
        <w:t>꧂</w:t>
      </w:r>
      <w:r>
        <w:rPr/>
        <w:t>湩單䃂⺡㌹╯ꇂ쉟杵숰垵晣쉸䙋浇쉦</w:t>
      </w:r>
      <w:r>
        <w:rPr/>
        <w:t>ꔴ⧂</w:t>
      </w:r>
      <w:r>
        <w:rPr/>
        <w:t>䜯䕫⪮숸瑡灚楘末쉡㑕쉋燎쉂넰싎潬卌幗数楰┱坟䅡ꍚ未쉋캩琳晰⾘쌯伽灉ꍃ癟䅫䵕桺礬싂⍸쉸</w:t>
      </w:r>
      <w:r>
        <w:rPr/>
        <w:t>ꦿ</w:t>
      </w:r>
      <w:r>
        <w:rPr/>
        <w:t>眦摉㑤</w:t>
      </w:r>
      <w:r>
        <w:rPr/>
        <w:t>⠳</w:t>
      </w:r>
      <w:r>
        <w:rPr/>
        <w:t>䈲⦿걞惂妩䚻侘䰪单䝦頴晑</w:t>
      </w:r>
      <w:r>
        <w:rPr/>
        <w:t>ⰵ⩹</w:t>
      </w:r>
      <w:r>
        <w:rPr/>
        <w:t>妿槂㫎摎묳空慇슩朳牢㡪伶뼺汑썕ㅖ</w:t>
      </w:r>
      <w:r>
        <w:rPr/>
        <w:t>ⵁ</w:t>
      </w:r>
      <w:r>
        <w:rPr/>
        <w:t>쉱轠䍓䝨弲瓂畕㶵㫎쉯坖䙐婙㙹䭗噀㗂然湰⭙⩃┩㙰</w:t>
      </w:r>
      <w:r>
        <w:rPr/>
        <w:t>Ɒ</w:t>
      </w:r>
      <w:r>
        <w:rPr/>
        <w:t>卍啺旂ꍥ숦奦敖株싂彅⛂쉥⩴䴫渮쉘轴摌竂䎻슮穋揂泂⿂琽⩊쉟땺顋恣긫㬳泂䐶瘨禬쉁䶣厩쉱刬㓂</w:t>
      </w:r>
      <w:r>
        <w:rPr/>
        <w:t>⠥</w:t>
      </w:r>
      <w:r>
        <w:rPr/>
        <w:t>晴飃碱㝫矂썇ꅉ湺䅬扄䁷妵橂慄촩⭊掩</w:t>
      </w:r>
      <w:r>
        <w:rPr/>
        <w:t>ꦿ</w:t>
      </w:r>
      <w:r>
        <w:rPr/>
        <w:t>쉪妏區伵洣绂喣</w:t>
      </w:r>
      <w:r>
        <w:rPr/>
        <w:t>ꦱ</w:t>
      </w:r>
      <w:r>
        <w:rPr/>
        <w:t>ㅥ癲彄煷㭅⼻걸칥轉穷栣块䍁䕖ꌽ瞻㍙洸⤨慧⏂狂</w:t>
      </w:r>
      <w:r>
        <w:rPr/>
        <w:t>Ⱞ⩒</w:t>
      </w:r>
      <w:r>
        <w:rPr/>
        <w:t>䥊怶扣䵥犬歞숫䢱俍딤⤲坕㉘꺣긮迎╢迂쉩狂䉯㈴案슡슱쉩㌶痂㨲䘺权ぎ⑋䦣朥匯振㶻輳怲</w:t>
      </w:r>
      <w:r>
        <w:rPr/>
        <w:t>ꖘ</w:t>
      </w:r>
      <w:r>
        <w:rPr/>
        <w:t>㉮椶䕡擂婕䨪쉲獗☮㙡숷数ꥬ㵅权䮵걲湬仂숸믃乫夥㪬숺核◂湅♟浀㪬ꍵ쏂橡咩片椮榩㐴䡷</w:t>
      </w:r>
      <w:r>
        <w:rPr/>
        <w:t>ꤨ</w:t>
      </w:r>
      <w:r>
        <w:rPr/>
        <w:t>䰬걑䁀庘싍㛂</w:t>
      </w:r>
      <w:r>
        <w:rPr/>
        <w:t>Ⳃ</w:t>
      </w:r>
      <w:r>
        <w:rPr/>
        <w:t>楗ㆵ辘쉓숥辿敁꥘眱▏㟍彮슣氻礯䧂抿摭쏎뭘㛂捚侘㪵呌橵啢䝰浂㪱䌩䶩颿㔊啨䴳⯂噤숽㡫䔹楇申䍳穷彂啢皏悘㭷坸漩뭱䝙頵㙃湢灟숸쉞悮席秂塷䉾땅癊ꥣꏂ䧂敌㟍灵吪⍍㡧愻쌰硱呪甭쉇䌮뽇恨幟碮顖숶칁ぇ爱뽪䤭뭫䕖椹</w:t>
      </w:r>
      <w:r>
        <w:rPr/>
        <w:t>ꗂ</w:t>
      </w:r>
      <w:r>
        <w:rPr/>
        <w:t>捭繗쉡绂╙④坾㍯勍潅奧漪挫乾⯂祬쉘⫂⹷䰨愪</w:t>
      </w:r>
      <w:r>
        <w:rPr/>
        <w:t>ꦩ</w:t>
      </w:r>
      <w:r>
        <w:rPr/>
        <w:t>㝪췎⽷晳瑈剳殏憱䙠欴숩</w:t>
      </w:r>
      <w:r>
        <w:rPr/>
        <w:t>ꥄ</w:t>
      </w:r>
      <w:r>
        <w:rPr/>
        <w:t>桊⦵⍷㙯싂焸쵵</w:t>
      </w:r>
      <w:r>
        <w:rPr/>
        <w:t>ꕟ</w:t>
      </w:r>
      <w:r>
        <w:rPr/>
        <w:t>杺쉯㑥䨳反噉ㅘꄫꌽ曂穦繐颬䊮뭰ꍹ硘輤兑땪쉖</w:t>
      </w:r>
      <w:r>
        <w:rPr/>
        <w:t>⠵</w:t>
      </w:r>
      <w:r>
        <w:rPr/>
        <w:t>墏⽋썄⵨㴭</w:t>
      </w:r>
      <w:r>
        <w:rPr/>
        <w:t>Ⳏ</w:t>
      </w:r>
      <w:r>
        <w:rPr/>
        <w:t>䕔噎䉭䵸┦슡⽢䕩縯㵩⼰厬㗂깓楍汪</w:t>
      </w:r>
      <w:r>
        <w:rPr/>
        <w:t>ꤨ</w:t>
      </w:r>
      <w:r>
        <w:rPr/>
        <w:t>ㅱ녳〉㫂噔睟婅ꥴ榵呋꤮䙺㑷䵳⺿猳畇䄵皻焻␵㍁摧坂洴佇숯幖獭偠㡳쉆碮䝱欯䁔繋祭㉢姂卦䱰㵂悡</w:t>
      </w:r>
      <w:r>
        <w:rPr/>
        <w:t>ⷂ</w:t>
      </w:r>
      <w:r>
        <w:rPr/>
        <w:t>⢏</w:t>
      </w:r>
      <w:r>
        <w:rPr/>
        <w:t>㮬潫칸弭䩡伸걡넱兪㐦묺╅檮䝷瀯䁉兢␪걤䔺⾮頸⤩瀨捨</w:t>
      </w:r>
      <w:r>
        <w:rPr/>
        <w:t>꧂</w:t>
      </w:r>
      <w:r>
        <w:rPr/>
        <w:t>쉒琻犻碣囂㘣儵⽙뽧堤쉟츽㟎怳걀地烂㓎故兺坴坏쉥⨲㧂</w:t>
      </w:r>
      <w:r>
        <w:rPr/>
        <w:t>ⶻ</w:t>
      </w:r>
      <w:r>
        <w:rPr/>
        <w:t>Ⳃ</w:t>
      </w:r>
      <w:r>
        <w:rPr/>
        <w:t>㥹盃䑸泂䡨申㔽娺䡅㶩쵉㝐い⹙剟</w:t>
      </w:r>
      <w:r>
        <w:rPr/>
        <w:t>ⱷ</w:t>
      </w:r>
      <w:r>
        <w:rPr/>
        <w:t>䁘䩊婶㡊䥱䃂辻䨯敘쉔㐤</w:t>
      </w:r>
      <w:r>
        <w:rPr/>
        <w:t>꧂</w:t>
      </w:r>
      <w:r>
        <w:rPr/>
        <w:t>䌹橉昪ꥰ弥</w:t>
      </w:r>
      <w:r>
        <w:rPr/>
        <w:t>ⵂ</w:t>
      </w:r>
      <w:r>
        <w:rPr/>
        <w:t>奤쉴깒佈㝬⥓䑩㭭㐺暘栽疥ㄪ㥞䤮祷棂㝑迂痂埂䏂㣂䀬숮⬷轥乃싂捃칌䞩沣㠶쉞뭗═セ넪⨷ㄷ偅兹睁♂⾮窥㕥睖卋楙楷祋䑒恬皥癁㣂䐮繳쉸攮╩</w:t>
      </w:r>
      <w:r>
        <w:rPr/>
        <w:t>ꕎ</w:t>
      </w:r>
      <w:r>
        <w:rPr/>
        <w:t>帻兵</w:t>
      </w:r>
      <w:r>
        <w:rPr/>
        <w:t>ⵈ</w:t>
      </w:r>
      <w:r>
        <w:rPr/>
        <w:t>쉌浶䟂㝐䂡扗恖垣슩祘⦿塔佚⍱輴憘呀쉊朤⵪搰奣䉱⴬싍쉴捀捁稯䁘㎵㍭쉢儩渭橯믂別礻戮怸哂⽀ㅠ凂か泂</w:t>
      </w:r>
      <w:r>
        <w:rPr/>
        <w:t>ⱂ⑕</w:t>
      </w:r>
      <w:r>
        <w:rPr/>
        <w:t>炬썞ꥷ㵖쉟矂盃뽋쉄싂烂⭖땱扑♣㴲楗绂磂咬깏吸ꅴ剕⩡顕ㄫ偶刵华畭㥔쉖쌤뾘潳乬⴦숬噠⩲▘㭚玡뽕숸</w:t>
      </w:r>
      <w:r>
        <w:rPr/>
        <w:t>ꕊ</w:t>
      </w:r>
      <w:r>
        <w:rPr/>
        <w:t>㑉䯂㤱元犵呺伪쉑ꏍ㉁썩橶唱⵭</w:t>
      </w:r>
      <w:r>
        <w:rPr/>
        <w:t>ⷍ</w:t>
      </w:r>
      <w:r>
        <w:rPr/>
        <w:t>溬塮棂港廂쌽쉥䈻㖩⭞╆뾮奀싂쉷影珂漵䙬䠽䲬⤤啅숩匭⫂滂䭗媥乱♬稭㨪嫂</w:t>
      </w:r>
      <w:r>
        <w:rPr/>
        <w:t>ⱶ</w:t>
      </w:r>
      <w:r>
        <w:rPr/>
        <w:t>숪㈪㵚枱㣂汄깱Ⓜ滂婚</w:t>
      </w:r>
      <w:r>
        <w:rPr/>
        <w:t>ꤳ⹘</w:t>
      </w:r>
      <w:r>
        <w:rPr/>
        <w:t>乕頵䐊䄷恺縱瑌㠰啖䷂汁亏䈯傩瑭㇂뇂澩⩕彋氱䝪澩䚵숶ꌨ牑ꅰ僎硙쉒塶柂娻敨猩眺떮畊숦노⹚쉁놬</w:t>
      </w:r>
      <w:r>
        <w:rPr/>
        <w:t>ꔺ</w:t>
      </w:r>
      <w:r>
        <w:rPr/>
        <w:t>硭㥾㴬亣汬䅘媬⴪䅫ꅰ椬䨱걍畅ꅃ츪獧㫂땷洣㭕㐺䇂兺睔땤㈰뾏㴸건啭埂噚ヂ</w:t>
      </w:r>
      <w:r>
        <w:rPr/>
        <w:t>ꦮ</w:t>
      </w:r>
      <w:r>
        <w:rPr/>
        <w:t>縤㝫ꄩ坥汗땄⭣㝔䨭칟</w:t>
      </w:r>
      <w:r>
        <w:rPr/>
        <w:t>ꤺ⥨</w:t>
      </w:r>
      <w:r>
        <w:rPr/>
        <w:t>쉮㈯樮愹䉱婑䟂㥠倮溡搮偡卞矂槂䥓</w:t>
      </w:r>
      <w:r>
        <w:rPr/>
        <w:t>ꖣ</w:t>
      </w:r>
      <w:r>
        <w:rPr/>
        <w:t>䒬쉞个刣㞏塆煥㍩슡깵⻃摠杌漵䐭浲彊彁㕦戲婠呇輪䔪쉟利䅡刴充伤⍆婍쉎猵条⬰䭰㵖쉆칌焯쉠䱳⽎瓂顺㩊ꆬ潭⹶繑䄱싂婅䤸</w:t>
      </w:r>
      <w:r>
        <w:rPr/>
        <w:t>ꦘ</w:t>
      </w:r>
      <w:r>
        <w:rPr/>
        <w:t>䡖⏂䮘纥滂⽹⩶</w:t>
      </w:r>
      <w:r>
        <w:rPr/>
        <w:t>ⶩ⤰</w:t>
      </w:r>
      <w:r>
        <w:rPr/>
        <w:t>쉾机䡃췂啲꧎帷堹伺⪏䍱⩁⑅쉟䅖斥啎⺩뽥婁㈸쉅喱㔸椨凂ꍓ숫匦슏</w:t>
      </w:r>
      <w:r>
        <w:rPr/>
        <w:t>ⷂ</w:t>
      </w:r>
      <w:r>
        <w:rPr/>
        <w:t>䇃㤣㎿坢쉢港睁䅑쉵㵘쉊쎱䉶汴截毂</w:t>
      </w:r>
      <w:r>
        <w:rPr/>
        <w:t>ⲩ</w:t>
      </w:r>
      <w:r>
        <w:rPr/>
        <w:t>ꥦ⭋噤ꍪ㑮珂匷ꥳ瓂礩卧</w:t>
      </w:r>
      <w:r>
        <w:rPr/>
        <w:t>꧂</w:t>
      </w:r>
      <w:r>
        <w:rPr/>
        <w:t>ꏎ㟂瑤剘练硯偞牌숮⵱슥涻䐵숰搦漵愩ꄺꍱ玡忂勂숵偭䑄䃎쉯汒䒡䁱㕾繍兏彆쉵㈵슮썭绍䄰汌♥숵烂⼷杭年䱄礴㧃뽵ㄸ奪戻含ꍪ掩⽹呖䙐稬숪╁牲㥰祶穲揂灷㙏㕸땈㌬挰</w:t>
      </w:r>
      <w:r>
        <w:rPr/>
        <w:t>ꕵ</w:t>
      </w:r>
      <w:r>
        <w:rPr/>
        <w:t>嘨ꅌ䭯䭰㌵⹤檬</w:t>
      </w:r>
      <w:r>
        <w:rPr/>
        <w:t>ⱚ</w:t>
      </w:r>
      <w:r>
        <w:rPr/>
        <w:t>别䭸䩱묳杔䥆轄䩙心㵵쉏숺杔쉭奙⮡䁖灯䕥컂烍猥칟♊숸ꄦ싂汇轚䄪轮㑨</w:t>
      </w:r>
      <w:r>
        <w:rPr/>
        <w:t>ꕠ</w:t>
      </w:r>
      <w:r>
        <w:rPr/>
        <w:t>슩갲软⫃噸慆뽠⥂⽉橩䭈启䥕媩乵圸汔□쉄♭슡䙑慇䠥뭚祯싂颮䀫䬽녴佊䕋搸碣䉡깸䱊癨村䰻樹凎䈬ꄵ㝯两㤤㑭皣㑲녧爸䓂㥺サ⩘㤽啱쉄瞮牐剞</w:t>
      </w:r>
      <w:r>
        <w:rPr/>
        <w:t>⡍</w:t>
      </w:r>
      <w:r>
        <w:rPr/>
        <w:t>㈶婱ꥺ䁟♪슥潨皿㡠쉐琹싂啸</w:t>
      </w:r>
      <w:r>
        <w:rPr/>
        <w:t>ⱷ</w:t>
      </w:r>
      <w:r>
        <w:rPr/>
        <w:t>㋂禡瓂撬숨⒏겻</w:t>
      </w:r>
      <w:r>
        <w:rPr/>
        <w:t>ꔸ</w:t>
      </w:r>
      <w:r>
        <w:rPr/>
        <w:t>歀䡟⩎夶ㆻ䕱싂瘻䰶圦ꌷ縥싎䄫凂慭♰땭灌䃂쉯㕕㈲</w:t>
      </w:r>
      <w:r>
        <w:rPr/>
        <w:t>ꗂ</w:t>
      </w:r>
      <w:r>
        <w:rPr/>
        <w:t>뭒奈㝍쉡殬摺兞⺿쵥䌱剸⽐捉䤰嗍穩</w:t>
      </w:r>
      <w:r>
        <w:rPr/>
        <w:t>⣂</w:t>
      </w:r>
      <w:r>
        <w:rPr/>
        <w:t>긤ꍗ忂㒬冘硶徏숪水䨴去機⸵烍怰歘㜱乐☶攴拂㈩쉚摨槍ꍞ㔴帬⥑䩲숱␪敱㙀㭋灟㘶稊</w:t>
      </w:r>
      <w:r>
        <w:rPr/>
        <w:t>ꦻ</w:t>
      </w:r>
      <w:r>
        <w:rPr/>
        <w:t>游쉺ꌯ桺</w:t>
      </w:r>
      <w:r>
        <w:rPr/>
        <w:t>ꤤ</w:t>
      </w:r>
      <w:r>
        <w:rPr/>
        <w:t>瘮쉌쉅嫂積儤帣쌥捡剴瑑啙疩싂촽습쉺祦呭彶䉰㍌뾩玥䩊扚轏䙘块氩㏂쏎挭晣㵲奔䘳䕄䙣奭入㈱</w:t>
      </w:r>
      <w:r>
        <w:rPr/>
        <w:t>ⱋ</w:t>
      </w:r>
      <w:r>
        <w:rPr/>
        <w:t>쉾넳ꌨ睨␶䕖䉄婥佂穤䶏俍桢⭵쉆忂⻃ヂ硤歩쉮숯婁湺捞ꥮ妬⼭漹</w:t>
      </w:r>
      <w:r>
        <w:rPr/>
        <w:t>ⵃ</w:t>
      </w:r>
      <w:r>
        <w:rPr/>
        <w:t>啇䅱싃쉖쉾癀堳䥑</w:t>
      </w:r>
      <w:r>
        <w:rPr/>
        <w:t>꧂</w:t>
      </w:r>
      <w:r>
        <w:rPr/>
        <w:t>珂幡䥟迂縨䥫⸪〵쉞⭇竃㘪癪䈬㧂䆿杁灢㩃亩</w:t>
      </w:r>
      <w:r>
        <w:rPr/>
        <w:t>꤬⑙</w:t>
      </w:r>
      <w:r>
        <w:rPr/>
        <w:t>祳儬슣幪⍤晔僎쉺㬪挶쉖㪿═浦婮숵</w:t>
      </w:r>
      <w:r>
        <w:rPr/>
        <w:t>ⵏ</w:t>
      </w:r>
      <w:r>
        <w:rPr/>
        <w:t>쉩ꌰ乕⥍拂顓渤湅汒烎歘係捬⩳涡兦穢匽⫂杬뿂玩☺繪㇂抣浡䡁䙟䁩塮噦녘쌷</w:t>
      </w:r>
      <w:r>
        <w:rPr/>
        <w:t>ⴲ</w:t>
      </w:r>
      <w:r>
        <w:rPr/>
        <w:t>㓂堵⩄⑸쵫⨸䉧㢮捧橥⿂啗쉖㩌䌲쉋橤썗瘨縵㡏䬻䙳⫂啥怭땴㙐墡癡瑌╤뗂牆칐㚩瑇䤹䑞䇂</w:t>
      </w:r>
      <w:r>
        <w:rPr/>
        <w:t>⠣</w:t>
      </w:r>
      <w:r>
        <w:rPr/>
        <w:t>祭纘录슡獇</w:t>
      </w:r>
      <w:r>
        <w:rPr/>
        <w:t>⡊</w:t>
      </w:r>
      <w:r>
        <w:rPr/>
        <w:t>獰ㅢ</w:t>
      </w:r>
      <w:r>
        <w:rPr/>
        <w:t>ⷂꥊ┵</w:t>
      </w:r>
      <w:r>
        <w:rPr/>
        <w:t>㭆吺歙㥪玵㍇稪㡮瑺⚩穋潟椤Ⓜ椳䏂⩘匶ꇂ幈顢䢱並歱䥯䕎摷捤썟砥塐楏</w:t>
      </w:r>
      <w:r>
        <w:rPr/>
        <w:t>ꔷ</w:t>
      </w:r>
      <w:r>
        <w:rPr/>
        <w:t>䤷㙠瞿僂걒晠晨眩㥆㤤㴭ꎥ济䀭㡲㉌䂻㨲博ⸯ晷䍁췎⑋㉳狂㵡䝥</w:t>
      </w:r>
      <w:r>
        <w:rPr/>
        <w:t>ꔭ</w:t>
      </w:r>
      <w:r>
        <w:rPr/>
        <w:t>穳</w:t>
      </w:r>
      <w:r>
        <w:rPr/>
        <w:t>⡁</w:t>
      </w:r>
      <w:r>
        <w:rPr/>
        <w:t>䛂眫䭃䘹恴싍╗繑浩썦쉏䉠睏塉⩄㍚㉆㝩癟繵껂쵀㭊䤱纩丶㑶⪣⨹睉㦘〤䜤囂㵔䉾摕㟂余㈸썀杕杢亡㥱쉾〯㮵係㨮䄰由㥘朸磂縫쉎夽뭥汰彑싃</w:t>
      </w:r>
      <w:r>
        <w:rPr/>
        <w:t>ꕦ</w:t>
      </w:r>
      <w:r>
        <w:rPr/>
        <w:t>㬰沿⪻䥣䈣坅幦쵺㑂ꅠ仂썐煹딪䎻唤⿍顫㉩⩰渨䄤帳挷煺췂掿㬸㉤</w:t>
      </w:r>
      <w:r>
        <w:rPr/>
        <w:t>ꥁ</w:t>
      </w:r>
      <w:r>
        <w:rPr/>
        <w:t>獾祧嚵惂깨걢䕨䝧䡓嘷뽃䈸㥀ꍄ辿ㅊ䷂獟禱묤䗂㨬伯癡☴患⼨坖支쉵ㅔ䷂㐸쉎㠮獬⒬⺏潥㌫湙☣슱兰⼹牭뗂乺迎䝱牤㓃晍䊩㵷剡庻さ쉉壂녭牧繂爲걚䪥썅甦⩫嘭䱬⥆䅱묰克</w:t>
      </w:r>
      <w:r>
        <w:rPr/>
        <w:t>Ⱬ</w:t>
      </w:r>
      <w:r>
        <w:rPr/>
        <w:t>汴⵵灙䔦깧</w:t>
      </w:r>
      <w:r>
        <w:rPr/>
        <w:t>ꥇ⍳</w:t>
      </w:r>
      <w:r>
        <w:rPr/>
        <w:t>忎掘ヂꅈ怭剎䨪浫싂妿숭䩴昹</w:t>
      </w:r>
      <w:r>
        <w:rPr/>
        <w:t>ⵑ</w:t>
      </w:r>
      <w:r>
        <w:rPr/>
        <w:t>梱䅄穀浩噊獹⌤</w:t>
      </w:r>
      <w:r>
        <w:rPr/>
        <w:t>Ⱙ</w:t>
      </w:r>
      <w:r>
        <w:rPr/>
        <w:t>坄珍䑅땋燂皣</w:t>
      </w:r>
      <w:r>
        <w:rPr/>
        <w:t>ⵇ</w:t>
      </w:r>
      <w:r>
        <w:rPr/>
        <w:t>礩偹칙癟湀싂䡤煾⍮梵䡳⹋뾩坚싂䦮輥싂㙯䄺䱅匳뽋䘳</w:t>
      </w:r>
      <w:r>
        <w:rPr/>
        <w:t>⢻</w:t>
      </w:r>
      <w:r>
        <w:rPr/>
        <w:t>䱎圮竎焊⩎䮥㕓╍숹顰㒩亩䣂쉈</w:t>
      </w:r>
      <w:r>
        <w:rPr/>
        <w:t>Ⳃ</w:t>
      </w:r>
      <w:r>
        <w:rPr/>
        <w:t>⽔瑸ㅷ䥫쉂</w:t>
      </w:r>
      <w:r>
        <w:rPr/>
        <w:t>⡂</w:t>
      </w:r>
      <w:r>
        <w:rPr/>
        <w:t>싂椤⭬䗂扟坖</w:t>
      </w:r>
      <w:r>
        <w:rPr/>
        <w:t>꥓</w:t>
      </w:r>
      <w:r>
        <w:rPr/>
        <w:t>䝒繉뽸쉫捑㐬츳쉉怲╷䜺걓䗂塾숽㵗쉤□䢬䩎䵤剂ꄩ泂䑰弨뗂떱䅙丮挭싂噉甦燂樫婥뇂㈴䎱栳嗂⏂瘥甮飂甹䎡⻎㔣廂輲</w:t>
      </w:r>
      <w:r>
        <w:rPr/>
        <w:t>ꕘ</w:t>
      </w:r>
      <w:r>
        <w:rPr/>
        <w:t>煀쉤</w:t>
      </w:r>
      <w:r>
        <w:rPr/>
        <w:t>ꕇ</w:t>
      </w:r>
      <w:r>
        <w:rPr/>
        <w:t>甩䍱係땴槂⩀喏狂␳恃昽䵃歁梏戯긭땫숫塠材恋㘻昵⩬潨偱桫㥓쉲⩙䙙廂窘䏂㵔䞬奭椮싂싂申ぃ睒㠺㔪吤沏廃灂㙩佲彀ㅲ䱁愤</w:t>
      </w:r>
      <w:r>
        <w:rPr/>
        <w:t>⣂</w:t>
      </w:r>
      <w:r>
        <w:rPr/>
        <w:t>璬</w:t>
      </w:r>
      <w:r>
        <w:rPr/>
        <w:t>ꕪ</w:t>
      </w:r>
      <w:r>
        <w:rPr/>
        <w:t>妩ꄶ㘻輲䍌쉊渪匤嫂깵揃⑘拂槎轳桨瀯쉖捣戬䍫䵕㥧搶䙑</w:t>
      </w:r>
      <w:r>
        <w:rPr/>
        <w:t>⡈</w:t>
      </w:r>
      <w:r>
        <w:rPr/>
        <w:t>㍤㙨ꥣ</w:t>
      </w:r>
      <w:r>
        <w:rPr/>
        <w:t>ꕯ</w:t>
      </w:r>
      <w:r>
        <w:rPr/>
        <w:t>摓䵉歸琫꥚㉪㟂眥쉪䅦挩濎栯恌쉁獱쉠㚘䑠吱測깇䁅⚩氪</w:t>
      </w:r>
      <w:r>
        <w:rPr/>
        <w:t>ꤪ</w:t>
      </w:r>
      <w:r>
        <w:rPr/>
        <w:t>ⲩ</w:t>
      </w:r>
      <w:r>
        <w:rPr/>
        <w:t>숳敁汍숶녂䥫祐⾬숲䨮⿂㭇塁</w:t>
      </w:r>
      <w:r>
        <w:rPr/>
        <w:t>⡁</w:t>
      </w:r>
      <w:r>
        <w:rPr/>
        <w:t>汷劵㝸浡扸睲ㅠ当杉ꅫ牳쵓뭔쉂⮣쉴ㆩ㈣㴣노楷呞⩰抏申㥗숺何슬潳橣䆘슣</w:t>
      </w:r>
      <w:r>
        <w:rPr/>
        <w:t>ⴴ</w:t>
      </w:r>
      <w:r>
        <w:rPr/>
        <w:t>晌숶쏂곂䕵숪䋂橲晱绂䱀䌦彔囂</w:t>
      </w:r>
      <w:r>
        <w:rPr/>
        <w:t>ⰰ</w:t>
      </w:r>
      <w:r>
        <w:rPr/>
        <w:t>暬겵擂昱晞轆䯂⼲</w:t>
      </w:r>
      <w:r>
        <w:rPr/>
        <w:t>⠭</w:t>
      </w:r>
      <w:r>
        <w:rPr/>
        <w:t>뭸轪</w:t>
      </w:r>
      <w:r>
        <w:rPr/>
        <w:t>꧃</w:t>
      </w:r>
      <w:r>
        <w:rPr/>
        <w:t>垵硩殬㍴煸</w:t>
      </w:r>
      <w:r>
        <w:rPr/>
        <w:t>ꕐ</w:t>
      </w:r>
      <w:r>
        <w:rPr/>
        <w:t>숷楉慀슬䘸껂꥙䱳</w:t>
      </w:r>
      <w:r>
        <w:rPr/>
        <w:t>ꔮ</w:t>
      </w:r>
      <w:r>
        <w:rPr/>
        <w:t>딯㑥䁵쉮欴쉢</w:t>
      </w:r>
      <w:r>
        <w:rPr/>
        <w:t>ⰰ</w:t>
      </w:r>
      <w:r>
        <w:rPr/>
        <w:t>䑋楢</w:t>
      </w:r>
      <w:r>
        <w:rPr/>
        <w:t>⣂</w:t>
      </w:r>
      <w:r>
        <w:rPr/>
        <w:t>犮睌㐩⼹䱡쉮슩믂流땦⫃쉳扬싍係䔫竂睺灖䁵滂ꍏ뽍⒘彰䯂⑖㌣㩐</w:t>
      </w:r>
      <w:r>
        <w:rPr/>
        <w:t>ⵥ</w:t>
      </w:r>
      <w:r>
        <w:rPr/>
        <w:t>剶畑㩡佺쉎欽嫂싂〰睫䥃睤摗ㅑ䂩轥漷坉斥㥁슡㊥♘</w:t>
      </w:r>
      <w:r>
        <w:rPr/>
        <w:t>⣂</w:t>
      </w:r>
      <w:r>
        <w:rPr/>
        <w:t>㙦╖祗扴䑶㝂㍔⮘쉬뽭杉昺숺뾻⹧䇂⑸噐㮘썫牋兪輱⾏⧂⴦杌</w:t>
      </w:r>
      <w:r>
        <w:rPr/>
        <w:t>Ⱶ</w:t>
      </w:r>
      <w:r>
        <w:rPr/>
        <w:t>츸佑瑀怶桁㥤쉎촸仍䉗彟㜶恓竂坩걑</w:t>
      </w:r>
      <w:r>
        <w:rPr/>
        <w:t>⡂</w:t>
      </w:r>
      <w:r>
        <w:rPr/>
        <w:t>顂㋂⥬䉏쉳硩䢬㫂</w:t>
      </w:r>
      <w:r>
        <w:rPr/>
        <w:t>ⱂ</w:t>
      </w:r>
      <w:r>
        <w:rPr/>
        <w:t>습㉚䜣婍㑠㵸珂⩒檮⿃⌣㘪긹ꥴ嘥毂湷漬뮏摕穋憩稨ꇎ癢♲숷뮣穲琯弰</w:t>
      </w:r>
      <w:r>
        <w:rPr/>
        <w:t>ⵓ</w:t>
      </w:r>
      <w:r>
        <w:rPr/>
        <w:t>榥杀輱昺⥹畄뽏䙏䥴⫂係纥㥺䘰㝋놥偵擂㘮札㉤媩쉸杫䵕믂嫂䩒涥㨺ꍹ䡠之䍑歌儫繞쉶⛂瑁徵牵晣摌䇂兹숮晫쉃䴽걐䉞洷桂㡎䵏敠墏李䂘奧쵠㴰</w:t>
      </w:r>
      <w:r>
        <w:rPr/>
        <w:t>ꤱ</w:t>
      </w:r>
      <w:r>
        <w:rPr/>
        <w:t>쉬慍轾毂♧㞮䭌⍴䁸喩⬪슩爊숪啔⪵䰰</w:t>
      </w:r>
      <w:r>
        <w:rPr/>
        <w:t>ⱞ</w:t>
      </w:r>
      <w:r>
        <w:rPr/>
        <w:t>態␷児䥦顐瑾쉊⺣ぴ啓圸䍰㍱녗稫硍㛂匳䠪㵊啗☭吭싂㮘㔺䝍睹䎘稵쉔沵汤䁫䝺╸垥睠嘸栴⽍㉤䭱⫂椱䕅婴䅶䤳䩹壃桐佳㵍䵥㯂㴫䆘窡䫂䭺슬쉒呇枣</w:t>
      </w:r>
      <w:r>
        <w:rPr/>
        <w:t>ꕂ</w:t>
      </w:r>
      <w:r>
        <w:rPr/>
        <w:t>昲㔻䀨㤤쉾俎㫂く싂縬㓂冬忂䚥췂걤嘴㞱쉣浌愤㝩⻂⭄숸噙⥸恐䖬㶻橑䤪⹃쏂廂咡堽</w:t>
      </w:r>
      <w:r>
        <w:rPr/>
        <w:t>꤫</w:t>
      </w:r>
      <w:r>
        <w:rPr/>
        <w:t>睡乁문㖻圳怶嘥㫂⭷惂硋</w:t>
      </w:r>
      <w:r>
        <w:rPr/>
        <w:t>꧂</w:t>
      </w:r>
      <w:r>
        <w:rPr/>
        <w:t>䱨㇂皡擂넵싂欯뼹侩䅌㭯祹뿂庩䵕뾥穒捑㟂⦩쵠咿쉳䩑츻㵭㩴⮡盂硐</w:t>
      </w:r>
      <w:r>
        <w:rPr/>
        <w:t>⵰☴</w:t>
      </w:r>
      <w:r>
        <w:rPr/>
        <w:t>껂矍匫䀭漷긭惂㩕㉵슬幁㉒곂炬浠</w:t>
      </w:r>
      <w:r>
        <w:rPr/>
        <w:t>ⰸ</w:t>
      </w:r>
      <w:r>
        <w:rPr/>
        <w:t>堽壂⨷縪䵹쉮ꌭ券乐猥潚䏂</w:t>
      </w:r>
      <w:r>
        <w:rPr/>
        <w:t>ⶵ</w:t>
      </w:r>
      <w:r>
        <w:rPr/>
        <w:t>敧矎繂刹灈樭ꅂ湣湭㕞⏂㍟⺿㩡坐䱩䬭㛂璵敧弶쏂䤲杤갹䙁䊱䰪쉶ꌵ䓂㋂</w:t>
      </w:r>
      <w:r>
        <w:rPr/>
        <w:t>⡔</w:t>
      </w:r>
      <w:r>
        <w:rPr/>
        <w:t>㭈걪䁎⹬䥞䉸땵潺㨹ㅑ䯍⮵桪掩⩇䅋儸䭣患</w:t>
      </w:r>
      <w:r>
        <w:rPr/>
        <w:t>꤯</w:t>
      </w:r>
      <w:r>
        <w:rPr/>
        <w:t>流⽓卡䙉澥桳犡뾣楩숶眱搽檘쉴䖏㬵䥶彵㑚䖩塌⑈偱</w:t>
      </w:r>
      <w:r>
        <w:rPr/>
        <w:t>⠷</w:t>
      </w:r>
      <w:r>
        <w:rPr/>
        <w:t>欸㜶灧湚曂戹ꎘ숽␤牠婄숰医权⽞䂏楆恠䔯㍅吪⒘䱢㖣器䴽⯂浺剫뇂쉉稪⸲싂啉姍敠㥲싍㔱</w:t>
      </w:r>
      <w:r>
        <w:rPr/>
        <w:t>ꕫ</w:t>
      </w:r>
      <w:r>
        <w:rPr/>
        <w:t>䱄あ杵㑯縦갤慏◃䳂奠䵊囂쉖睘墏䭶偸䕞焰싃</w:t>
      </w:r>
      <w:r>
        <w:rPr/>
        <w:t>ꦮ</w:t>
      </w:r>
      <w:r>
        <w:rPr/>
        <w:t>⽅湬啖却</w:t>
      </w:r>
      <w:r>
        <w:rPr/>
        <w:t>ꦥ</w:t>
      </w:r>
      <w:r>
        <w:rPr/>
        <w:t>䕺긥㉉⩭䩾塠坫㠰㛂徵轰撻愹숽旂쉊頶</w:t>
      </w:r>
      <w:r>
        <w:rPr/>
        <w:t>Ⳃ</w:t>
      </w:r>
      <w:r>
        <w:rPr/>
        <w:t>縺숥吺磂䌲楑</w:t>
      </w:r>
      <w:r>
        <w:rPr/>
        <w:t>ꤥ</w:t>
      </w:r>
      <w:r>
        <w:rPr/>
        <w:t>惂</w:t>
      </w:r>
      <w:r>
        <w:rPr/>
        <w:t>ⵋ</w:t>
      </w:r>
      <w:r>
        <w:rPr/>
        <w:t>슮</w:t>
      </w:r>
      <w:r>
        <w:rPr/>
        <w:t>ꥍ</w:t>
      </w:r>
      <w:r>
        <w:rPr/>
        <w:t>㭾⌵䕬〱乸싂奇</w:t>
      </w:r>
      <w:r>
        <w:rPr/>
        <w:t>ꔷ</w:t>
      </w:r>
      <w:r>
        <w:rPr/>
        <w:t>㍀㑪瓃樮묶숩旂䑧침녫⩐䙉繨い㥙㩈⭔顱灥칱䟂쉎ꄫ㭚슥束婫佔숻绂勃㭔轩硭䡊敁⑄⏂뽯傩슬</w:t>
      </w:r>
      <w:r>
        <w:rPr/>
        <w:t>ⵢ</w:t>
      </w:r>
      <w:r>
        <w:rPr/>
        <w:t>촻慯䟃쉌ぎ稸숤ꆩ啤摮刻쉗⪵顩剣奾긭兯傘㍢♶奘</w:t>
      </w:r>
      <w:r>
        <w:rPr/>
        <w:t>⡵</w:t>
      </w:r>
      <w:r>
        <w:rPr/>
        <w:t>숶拂段㝅䤣쉐</w:t>
      </w:r>
      <w:r>
        <w:rPr/>
        <w:t>ⱳ</w:t>
      </w:r>
      <w:r>
        <w:rPr/>
        <w:t>뽌瀮걎弭╬洣戩쉷쌽礤甥㌫啚숬佉楡樫噈敉</w:t>
      </w:r>
      <w:r>
        <w:rPr/>
        <w:t>⢮⹓</w:t>
      </w:r>
      <w:r>
        <w:rPr/>
        <w:t>䱧否穞氶杚숻䑥盍쉩亵硡뭌啄婗煵扊뭣乏╚硚쉏歺佟㤣潣쉤쌩搬쉆싍㙦穮뮮깣뽅䑅믂垡牕㭯䉏攱帻繎卸在㩙쵃㋃╱╍杓䍯㝠慕</w:t>
      </w:r>
      <w:r>
        <w:rPr/>
        <w:t>ꔊ⹹</w:t>
      </w:r>
      <w:r>
        <w:rPr/>
        <w:t>㩊恋䗂䌻㕭幧䎥쉇㙳祑쉢쉧卶</w:t>
      </w:r>
      <w:r>
        <w:rPr/>
        <w:t>⡞</w:t>
      </w:r>
      <w:r>
        <w:rPr/>
        <w:t>䑑怰䔤䀽ꅭ㐸煱쉊㞘</w:t>
      </w:r>
      <w:r>
        <w:rPr/>
        <w:t>ꤴ</w:t>
      </w:r>
      <w:r>
        <w:rPr/>
        <w:t>췃㘬♗쉙썊摚숶넷促㙴쉥則㍘쉸</w:t>
      </w:r>
      <w:r>
        <w:rPr/>
        <w:t>ꥑ</w:t>
      </w:r>
      <w:r>
        <w:rPr/>
        <w:t>㭞䭡ꍣ㍃椨⛂俎瘯焬䡠咿䶣傣灕䙤뽕摭캥ꎩ猪㟂輩㛂僂ꎘ灮㎡坄䱖倦䭇攱㠷⫂卫㔲頻</w:t>
      </w:r>
      <w:r>
        <w:rPr/>
        <w:t>ꔩ</w:t>
      </w:r>
      <w:r>
        <w:rPr/>
        <w:t>城</w:t>
      </w:r>
      <w:r>
        <w:rPr/>
        <w:t>ꥄꕋ</w:t>
      </w:r>
      <w:r>
        <w:rPr/>
        <w:t>摋숯䅦䕇硴</w:t>
      </w:r>
      <w:r>
        <w:rPr/>
        <w:t>ⷂ</w:t>
      </w:r>
      <w:r>
        <w:rPr/>
        <w:t>쉗</w:t>
      </w:r>
      <w:r>
        <w:rPr/>
        <w:t>Ⱨ</w:t>
      </w:r>
      <w:r>
        <w:rPr/>
        <w:t>景䴣묺片䦣㥡瞡呚ㅀ⑤슿쉭桄ㅀ쉸剣眮湒슿쉣습㥟橶뾿犡户娪圯匩싂樷䬥◎놡冡勂㵟慇쉔땪䵂悬飃浬싎땧懂⬦⺮꧎歡牑┰楯䆥쉹뭲䅕啢</w:t>
      </w:r>
      <w:r>
        <w:rPr/>
        <w:t>ⴴ</w:t>
      </w:r>
      <w:r>
        <w:rPr/>
        <w:t>껂礭敄畵싂椷䴤澡㚘⭧┷湡绂뮵걒啵쉫瑇슿갵熿</w:t>
      </w:r>
      <w:r>
        <w:rPr/>
        <w:t>Ⱬ</w:t>
      </w:r>
      <w:r>
        <w:rPr/>
        <w:t>吥딪㍺倽䁟ꥫ䩳樷爸抮晀䠥㤽潅䤳⽫⭊⑹⩳牋彨㠪䄴㟎⧂熥楥杔䊮睦䑖쉎瘽⛂墵㥢槎㤥䚵顣呋ꎥ䴵敃䴷堽䁓䍈꺣扦쉙</w:t>
      </w:r>
      <w:r>
        <w:rPr/>
        <w:t>⡗⥚</w:t>
      </w:r>
      <w:r>
        <w:rPr/>
        <w:t>软♗狂⹁硔쉾䉠䑂彯싂⥦䷂澱䕑䰰⍦浔帴琴祙泂㑈究썯剬⽠⑰㨸긯彭戤꥗㙄呞뼪伬影㉵輩瀱㢣䅂兴姎栰䏍㚩㪥墿㋎亥噓幑䱆㭫惍㐰欲娸入獏愨䏂扳놱⏂䊘䔺扮忂뗃爥幢样</w:t>
      </w:r>
      <w:r>
        <w:rPr/>
        <w:t>ꔫ</w:t>
      </w:r>
      <w:r>
        <w:rPr/>
        <w:t>䆻乴㥶썾싂</w:t>
      </w:r>
      <w:r>
        <w:rPr/>
        <w:t>꧂</w:t>
      </w:r>
      <w:r>
        <w:rPr/>
        <w:t>쉗單獨쉋迂怪㜤捑딻⹄⛂弴䜥憡⑓庩㗃恏㍃쉒浖䜴㜨徿縣妡偘汣睌洪㩲⨭瑦숫幺惂</w:t>
      </w:r>
      <w:r>
        <w:rPr/>
        <w:t>ꕟ</w:t>
      </w:r>
      <w:r>
        <w:rPr/>
        <w:t>个ガ㍚쉲숰땤딲⍥稤售䡭纘歱塒畐爲ꥬ㏂哂껍깏ヂ璏兂숦䭭䝏⸶利놩垵⍊</w:t>
      </w:r>
      <w:r>
        <w:rPr/>
        <w:t>Ⱝ</w:t>
      </w:r>
      <w:r>
        <w:rPr/>
        <w:t>䉘</w:t>
      </w:r>
      <w:r>
        <w:rPr/>
        <w:t>ꗂ</w:t>
      </w:r>
      <w:r>
        <w:rPr/>
        <w:t>㭋쉪㭵⩡䐺㔫①眨濂刽猪</w:t>
      </w:r>
      <w:r>
        <w:rPr/>
        <w:t>ⵧ</w:t>
      </w:r>
      <w:r>
        <w:rPr/>
        <w:t>㎩컂</w:t>
      </w:r>
      <w:r>
        <w:rPr/>
        <w:t>ꤹ</w:t>
      </w:r>
      <w:r>
        <w:rPr/>
        <w:t>ㅍ쉗쵎㍴恨獗奫婺彇䀨幹㉅匵䯂挶捃ꥩ㝲噱㭎㑌츭䝲䁴咻쉺믂穵桅㬤晣⩱떻你牶顦橉싂颻㭐⍷灇敖䪩幎刽刬䨳伨と埂쉍楋晇乗伯江ㄳ砯⍰䆮燂䴲</w:t>
      </w:r>
      <w:r>
        <w:rPr/>
        <w:t>ꤣ</w:t>
      </w:r>
      <w:r>
        <w:rPr/>
        <w:t>匹佹穞㣂䦏伥슘冡⭀嘫⧂歋갽</w:t>
      </w:r>
      <w:r>
        <w:rPr/>
        <w:t>ꔺ</w:t>
      </w:r>
      <w:r>
        <w:rPr/>
        <w:t>쉲轖噤愽䷂塪ꌣ睂睧䁚┷⸻挴㑫啒䤹㙗츨啫㒬⩇䑚☦冮唨⻃⸵</w:t>
      </w:r>
      <w:r>
        <w:rPr/>
        <w:t>ꗂ</w:t>
      </w:r>
      <w:r>
        <w:rPr/>
        <w:t>䳂쉈꺘懂㡊쉩砯䝚煟婲ꍀ扈긯갊沥䡡㇂</w:t>
      </w:r>
      <w:r>
        <w:rPr/>
        <w:t>⠰␭</w:t>
      </w:r>
      <w:r>
        <w:rPr/>
        <w:t>걮䜷䎘摣⭂</w:t>
      </w:r>
      <w:r>
        <w:rPr/>
        <w:t>ꔣ</w:t>
      </w:r>
      <w:r>
        <w:rPr/>
        <w:t>뿂灗⍏煙楣捳쉶捧꤮牔숶꥗坵䍮湗焨꧎䱴潂梏㭔</w:t>
      </w:r>
      <w:r>
        <w:rPr/>
        <w:t>ⱺ</w:t>
      </w:r>
      <w:r>
        <w:rPr/>
        <w:t>㨦㑐伻㤯⴫⏂朦습湁䙱怰숨㉘頸倵㏂ꅞ楴縦婋污垡椴泃䱱쌪䱯帳숣浯湸㔣춡䆬墿獆洲쉌䣃武⌯䚣噰摧쌥灠濂䯂輦⭗슱㠫ꄮ㭺</w:t>
      </w:r>
      <w:r>
        <w:rPr/>
        <w:t>ⴰ</w:t>
      </w:r>
      <w:r>
        <w:rPr/>
        <w:t>帹穭㏂</w:t>
      </w:r>
      <w:r>
        <w:rPr/>
        <w:t>ⰳ</w:t>
      </w:r>
      <w:r>
        <w:rPr/>
        <w:t>噀䮱剆漮潌ㅤ⭭</w:t>
      </w:r>
      <w:r>
        <w:rPr/>
        <w:t>⡏</w:t>
      </w:r>
      <w:r>
        <w:rPr/>
        <w:t>扰</w:t>
      </w:r>
      <w:r>
        <w:rPr/>
        <w:t>ⵦ</w:t>
      </w:r>
      <w:r>
        <w:rPr/>
        <w:t>即栶䒵쉲⹋捖淂ㆱ灧䅱喵佡䜳幾楚慎氯䅉숲桖砺偫</w:t>
      </w:r>
      <w:r>
        <w:rPr/>
        <w:t>⢻</w:t>
      </w:r>
      <w:r>
        <w:rPr/>
        <w:t>兔盂傻㤳呞싂睎⍶炬쉤址矎쉙䖮敹㭦쏂䄱䜮敎坉珂⛂暘캏㌰㏃〨䱥㟂</w:t>
      </w:r>
      <w:r>
        <w:rPr/>
        <w:t>ꥈ</w:t>
      </w:r>
      <w:r>
        <w:rPr/>
        <w:t>併嘩걗싂㦻湗㑢稳⫂犣㵘</w:t>
      </w:r>
      <w:r>
        <w:rPr/>
        <w:t>ⱚ</w:t>
      </w:r>
      <w:r>
        <w:rPr/>
        <w:t>뼪㷂⭳䩏㏂硇썴䕷䳃슩㈭椤㔨迂竂ㆬꥥ晪ぢ⫂╘轓當杊繣䡵䊘</w:t>
      </w:r>
      <w:r>
        <w:rPr/>
        <w:t>ⰰ</w:t>
      </w:r>
      <w:r>
        <w:rPr/>
        <w:t>潕뮡때䑱㉭싂匴ⸯ㵏桥歔祮㡲敊䓂췍㴲灓禘朰㤷㍸䤶䀦㩡呗睗⬨浳洷䇎㦥奇疣䵲剤ꥱ洵숵淂㬪숤㠴</w:t>
      </w:r>
      <w:r>
        <w:rPr/>
        <w:t>ⵔ</w:t>
      </w:r>
      <w:r>
        <w:rPr/>
        <w:t>攣⎏</w:t>
      </w:r>
      <w:r>
        <w:rPr/>
        <w:t>Ⱓ</w:t>
      </w:r>
      <w:r>
        <w:rPr/>
        <w:t>幂㤵㵱⬮녪亮때䗂剬䀪㡎参浣놏㙓䀤灹單넹⩖쉊⪻枘ㆥ奨䗂㭧煌敐숸摭姎顾Ⓜ畺䤥杚捓㩪㐭쉁桌</w:t>
      </w:r>
      <w:r>
        <w:rPr/>
        <w:t>ꕳ</w:t>
      </w:r>
      <w:r>
        <w:rPr/>
        <w:t>乕仂ꄩ瘶䒻痍쉉潀輰䕍漯ꎵ轡䯂瑸䩊强슮㪩</w:t>
      </w:r>
      <w:r>
        <w:rPr/>
        <w:t>ⲩ</w:t>
      </w:r>
      <w:r>
        <w:rPr/>
        <w:t>辿竃㠯剑뭊⬤礶潪ど䝦刯伴</w:t>
      </w:r>
      <w:r>
        <w:rPr/>
        <w:t>⡥</w:t>
      </w:r>
      <w:r>
        <w:rPr/>
        <w:t>戲㯂䉵</w:t>
      </w:r>
      <w:r>
        <w:rPr/>
        <w:t>⠥</w:t>
      </w:r>
      <w:r>
        <w:rPr/>
        <w:t>晡䑗㭩⭨⏂旂⩊녰㝩</w:t>
      </w:r>
      <w:r>
        <w:rPr/>
        <w:t>⢱</w:t>
      </w:r>
      <w:r>
        <w:rPr/>
        <w:t>뽹⪏恁婟䰦칪浸슿呪㖩쉸疱唽䍞砻奸쉙灺槂㞥슘畃깐㑐佦䋂ꅧ㮣⨰⚬㝞䠳믂ぉ┴杷</w:t>
      </w:r>
      <w:r>
        <w:rPr/>
        <w:t>ꥂ</w:t>
      </w:r>
      <w:r>
        <w:rPr/>
        <w:t>⣂</w:t>
      </w:r>
      <w:r>
        <w:rPr/>
        <w:t>灘㜲꤮梿ꌪ㑑䴬憥灠⹀浟硖⑒㙐╒稶뭩扬䱕颏帴扆祈䵟쉎㭄녟ꅌ湑⩡뼥睈⻂♩㭅</w:t>
      </w:r>
      <w:r>
        <w:rPr/>
        <w:t>ꔷ</w:t>
      </w:r>
      <w:r>
        <w:rPr/>
        <w:t>氵ꥶ☱瀭唻ꥩ䬩姂扆䚘⪩칏㍡檮朷圣뽃則⽡䒘汪奚䡱ㄻ숶</w:t>
      </w:r>
      <w:r>
        <w:rPr/>
        <w:t>⡴</w:t>
      </w:r>
      <w:r>
        <w:rPr/>
        <w:t>㏂㠱깑猩慠桱湬䬳䕦쉨㇂焬䃂㑬位掵⬨⥌ꌰ啃祚쉆㣂晨轂숷晐꥔椱曂컍歳䄳偕挭扣㍅⹏䭠⴮⺬佧頺䵳쉨坴⻂</w:t>
      </w:r>
      <w:r>
        <w:rPr/>
        <w:t>ⷂ</w:t>
      </w:r>
      <w:r>
        <w:rPr/>
        <w:t>쉇啎⑦⍗祷㐷㑔敀⑹쉾쉦䒏□䁭䑳癈䌵␰曂쉔뭔䄦氨樺䙮숲ꅈ쉰ㆣ</w:t>
      </w:r>
      <w:r>
        <w:rPr/>
        <w:t>⡆</w:t>
      </w:r>
      <w:r>
        <w:rPr/>
        <w:t>礊䙀쉺㠫㫎係嗎丨쎡䁓到灟⽱栫놻塈㩸䥯긫桎桀竂焣䱅갵쉨祋⽇츹湉楒쉈㙚㮩썺㖮䑌㴸慕䩬栯⥷灧䕩ぺ♂繁⽊⛂颡汩㞮汉싍所때獴떮湐䕺㤺쏂枩乷桭䠷㯂單䱎䙡彀纣쉓坅㢣䧂⛂䑣⑰浀䄸⼪汷</w:t>
      </w:r>
      <w:r>
        <w:rPr/>
        <w:t>ꥎ</w:t>
      </w:r>
      <w:r>
        <w:rPr/>
        <w:t>ꄩ忂泂㭃쉴쉷⼤쉐쉆㵗矂⮻䙊吰擂쉟椥瞣┱</w:t>
      </w:r>
      <w:r>
        <w:rPr/>
        <w:t>ⷂ</w:t>
      </w:r>
      <w:r>
        <w:rPr/>
        <w:t>囂㵪쏂常杂㘫</w:t>
      </w:r>
      <w:r>
        <w:rPr/>
        <w:t>꧂</w:t>
      </w:r>
      <w:r>
        <w:rPr/>
        <w:t>繓橾晥䨫牤썋⽔浩䂮戱䡨塎싂</w:t>
      </w:r>
      <w:r>
        <w:rPr/>
        <w:t>⠸</w:t>
      </w:r>
      <w:r>
        <w:rPr/>
        <w:t>惎㵅沵㝪</w:t>
      </w:r>
      <w:r>
        <w:rPr/>
        <w:t>ⷎ</w:t>
      </w:r>
      <w:r>
        <w:rPr/>
        <w:t>昬䲮䡺䭴</w:t>
      </w:r>
      <w:r>
        <w:rPr/>
        <w:t>꧂</w:t>
      </w:r>
      <w:r>
        <w:rPr/>
        <w:t>䒬</w:t>
      </w:r>
      <w:r>
        <w:rPr/>
        <w:t>ꦩⵥ</w:t>
      </w:r>
      <w:r>
        <w:rPr/>
        <w:t>启䩈涏挪쵬䙪弳櫂⹱걪녂</w:t>
      </w:r>
      <w:r>
        <w:rPr/>
        <w:t>⣂</w:t>
      </w:r>
      <w:r>
        <w:rPr/>
        <w:t>䵆╧儽⏂輩牠</w:t>
      </w:r>
      <w:r>
        <w:rPr/>
        <w:t>ꥍ</w:t>
      </w:r>
      <w:r>
        <w:rPr/>
        <w:t>ㄶ뽧湠㏂㴩番䍈桔徥긶傿眪쉱</w:t>
      </w:r>
      <w:r>
        <w:rPr/>
        <w:t>ꖵ</w:t>
      </w:r>
      <w:r>
        <w:rPr/>
        <w:t>㕱㝉㯍榘䵺猺睵㩸㔵㝟輻啯⏃⩂嘪奾䱖⑂䜯뽘迍㴰쉞⽇䀪佡僂숯燂硯偡쉈㙵ぅ壃쉹瀪⤺䴩䜤</w:t>
      </w:r>
      <w:r>
        <w:rPr/>
        <w:t>⡎</w:t>
      </w:r>
      <w:r>
        <w:rPr/>
        <w:t>啷窵坫歹⚿䇎ꍸ㐸</w:t>
      </w:r>
      <w:r>
        <w:rPr/>
        <w:t>ꕒ</w:t>
      </w:r>
      <w:r>
        <w:rPr/>
        <w:t>㭓噫偲楒ㄬ겣教䴳顱璩땥䭵䁾⼩協䅓䉞⧂</w:t>
      </w:r>
      <w:r>
        <w:rPr/>
        <w:t>ꤱ</w:t>
      </w:r>
      <w:r>
        <w:rPr/>
        <w:t>桗䔱㎮泂숨땐媩⨰쉄㍕㵎쉎╉쉴뿂奷㕃傱祯뽅╃숲焨烂⩶⛂숭䔨ꥴ慰칉꺱摞煪䬳皻㟂䵾暱㑇㴸㙈□礥畀浉쉄〫挦䡈䭇☶佒漮뗂쉎捣な슡嘬쉚䠥繵っ砷匹걍㵚亘恎牬扟㩋뼣⼯䳂潋㦩䗂㵎䉃攺㊘숺礱</w:t>
      </w:r>
      <w:r>
        <w:rPr/>
        <w:t>ꖱ</w:t>
      </w:r>
      <w:r>
        <w:rPr/>
        <w:t>繫ꥯ㝢晍硯⴬䣂櫂桗礹㍠硴䶥숳灉汃㑶썑卙꺩촪浣㈲넹䩊璬⨽䂿䙌愺䑅牷楉숻徵㴴刮瘩㍍⑖떩瑡㴻⪮灡</w:t>
      </w:r>
      <w:r>
        <w:rPr/>
        <w:t>⡙</w:t>
      </w:r>
      <w:r>
        <w:rPr/>
        <w:t>ꅰ督慩</w:t>
      </w:r>
      <w:r>
        <w:rPr/>
        <w:t>⠶</w:t>
      </w:r>
      <w:r>
        <w:rPr/>
        <w:t>嘪敨塓</w:t>
      </w:r>
      <w:r>
        <w:rPr/>
        <w:t>꧂</w:t>
      </w:r>
      <w:r>
        <w:rPr/>
        <w:t>건晐</w:t>
      </w:r>
      <w:r>
        <w:rPr/>
        <w:t>⡁</w:t>
      </w:r>
      <w:r>
        <w:rPr/>
        <w:t>㍯䅲乪囂쉶䦏砸깅轅⑫祑䠬棂扷眪瀹犩偵顰䔣佤딣⥬갺⏂춡䕏슥싂伭</w:t>
      </w:r>
      <w:r>
        <w:rPr/>
        <w:t>ⵡ</w:t>
      </w:r>
      <w:r>
        <w:rPr/>
        <w:t>䅄㔸䮩㶿湄橮楦㵞⩒⤪䉟☮挳⩟┺佩恘灋瀰갹牢䴤슻㌴㵞⹢瘭㪥祈⑨䱺⥊敪</w:t>
      </w:r>
      <w:r>
        <w:rPr/>
        <w:t>꥟</w:t>
      </w:r>
      <w:r>
        <w:rPr/>
        <w:t>璵䫂䴳◂樭琶劻</w:t>
      </w:r>
      <w:r>
        <w:rPr/>
        <w:t>ꔪ</w:t>
      </w:r>
      <w:r>
        <w:rPr/>
        <w:t>习烂슮䀪嗎넭㝒⼹䡀⮘뇎㭌㩏␲⯂牐ㄳ◂伤</w:t>
      </w:r>
      <w:r>
        <w:rPr/>
        <w:t>ꥍ</w:t>
      </w:r>
      <w:r>
        <w:rPr/>
        <w:t>䑪唺䕴斏ꥬ仂ォ煊깩㨪ꌲ㒻</w:t>
      </w:r>
      <w:r>
        <w:rPr/>
        <w:t>Ɒ</w:t>
      </w:r>
      <w:r>
        <w:rPr/>
        <w:t>採⑞㍫싂夸捘⥣㪥忂獮挴睃汌쉀ッ</w:t>
      </w:r>
      <w:r>
        <w:rPr/>
        <w:t>ꤪ</w:t>
      </w:r>
      <w:r>
        <w:rPr/>
        <w:t>唶楴斏䎩盃ꍵ啙瘊䕓升幥㩳격嗂촭㥚ㅡ싂䁘䥕权ㄴ灌갩䅋㵯⫃竂䑺橏╀愸⧂</w:t>
      </w:r>
      <w:r>
        <w:rPr/>
        <w:t>ꦵ</w:t>
      </w:r>
      <w:r>
        <w:rPr/>
        <w:t>䉳㦏䄦丳稩牕䍡㣂㏂义⨴</w:t>
      </w:r>
      <w:r>
        <w:rPr/>
        <w:t>ⶮ</w:t>
      </w:r>
      <w:r>
        <w:rPr/>
        <w:t>昸뽈䩘剸넥䞣㩆漥ꅆ攽〷긭땁怪喵卑䩷䡱畯쉙췂漩飂徥汊⪘쉾橕瑏㐽숫卑䤨뽩</w:t>
      </w:r>
      <w:r>
        <w:rPr/>
        <w:t>ꥂ</w:t>
      </w:r>
      <w:r>
        <w:rPr/>
        <w:t>慁恀彈塺䕘⽬</w:t>
      </w:r>
      <w:r>
        <w:rPr/>
        <w:t>ꤺ</w:t>
      </w:r>
      <w:r>
        <w:rPr/>
        <w:t>娶曎㓂輶仂啘轹╅牊倳㣃偟㕡뾿撘塚㉶⾬견딻뭍㝩励ꍵ噪⵴椻扺㭊쉊䩷뭴睷걡朻Ⓜ售슿捏㩾쉖戬㵠烂洭⴪</w:t>
      </w:r>
      <w:r>
        <w:rPr/>
        <w:t>ꕁ</w:t>
      </w:r>
      <w:r>
        <w:rPr/>
        <w:t>噲䙤╾⪬녹⤣䍍㉭着仂瑖ꌭ幥㈦습걂摦沩</w:t>
      </w:r>
      <w:r>
        <w:rPr/>
        <w:t>ꕘ</w:t>
      </w:r>
      <w:r>
        <w:rPr/>
        <w:t>塃쉪廃秂뽬癀倭摥⩥ㄫ呠溵䙃倪쉒ㅒㅎ쉶ㅰ걲彊畍뼰㠥</w:t>
      </w:r>
      <w:r>
        <w:rPr/>
        <w:t>⡴</w:t>
      </w:r>
      <w:r>
        <w:rPr/>
        <w:t>扤쉲卬걦惂瑠㉶娷⚘꥘ㅅ⮻㭣䙺㉍炬숴쉰散䀴⽎숸䭤嘪卒勂奀㮿♋婤磂㣍䙭娲꥘슏㭆獾㭎潢塣狂戩쉑</w:t>
      </w:r>
      <w:r>
        <w:rPr/>
        <w:t>Ȿ</w:t>
      </w:r>
      <w:r>
        <w:rPr/>
        <w:t>㥘ꆩ㵵毂쉵攥䕗硲</w:t>
      </w:r>
      <w:r>
        <w:rPr/>
        <w:t>ꦘ</w:t>
      </w:r>
      <w:r>
        <w:rPr/>
        <w:t>뭪⍖乇⽥㦏敨斏捗牔䴵䘴⿂기싎</w:t>
      </w:r>
      <w:r>
        <w:rPr/>
        <w:t>ⶮ</w:t>
      </w:r>
      <w:r>
        <w:rPr/>
        <w:t>ⲩ</w:t>
      </w:r>
      <w:r>
        <w:rPr/>
        <w:t>䝯畐昶惂偹伱ꍒ䬹쉙쵳悬竂㙳㉤숻噸嫂◂␺䬻㔪ꍀ䕸弲</w:t>
      </w:r>
      <w:r>
        <w:rPr/>
        <w:t>ꤪ</w:t>
      </w:r>
      <w:r>
        <w:rPr/>
        <w:t>砥媻婂쵁氺恮䲣䰥㈳䫂䜨넯愷♸瀷ㆵ䇂塑숻䶬⿂ꍣ灥</w:t>
      </w:r>
      <w:r>
        <w:rPr/>
        <w:t>ꔬ</w:t>
      </w:r>
      <w:r>
        <w:rPr/>
        <w:t>〨</w:t>
      </w:r>
      <w:r>
        <w:rPr/>
        <w:t>꤭</w:t>
      </w:r>
      <w:r>
        <w:rPr/>
        <w:t>㙋䑦묭汳獍彔⌷</w:t>
      </w:r>
      <w:r>
        <w:rPr/>
        <w:t>ꤳ</w:t>
      </w:r>
      <w:r>
        <w:rPr/>
        <w:t>⾮汍夨⍶⸳唪㝫곂䆩㊵绂歌祧⑥</w:t>
      </w:r>
      <w:r>
        <w:rPr/>
        <w:t>ⴱ</w:t>
      </w:r>
      <w:r>
        <w:rPr/>
        <w:t>彸坌価䊱⦘䁅㔪쉙썲뾩妬䜥兟㕊㕀凂中獲喩堳刲㤻䞮䖱</w:t>
      </w:r>
      <w:r>
        <w:rPr/>
        <w:t>ꤪ</w:t>
      </w:r>
      <w:r>
        <w:rPr/>
        <w:t>䰵⍍</w:t>
      </w:r>
      <w:r>
        <w:rPr/>
        <w:t>ꤦ</w:t>
      </w:r>
      <w:r>
        <w:rPr/>
        <w:t>轷乘쉱煷墻걘ꍉ뽸㕒欥㇃䑙瓂쉾坆焺</w:t>
      </w:r>
      <w:r>
        <w:rPr/>
        <w:t>ꤲ</w:t>
      </w:r>
      <w:r>
        <w:rPr/>
        <w:t>炮丹潖戺柂枬涱㝘쉞硺呆⍈䥘썟楮싂㵫䈦ㅵ桾뽂쉢励嚩揂睃ꎱ百쉱</w:t>
      </w:r>
      <w:r>
        <w:rPr/>
        <w:t>ꔻ</w:t>
      </w:r>
      <w:r>
        <w:rPr/>
        <w:t>㥙곎允埂曂䈱䵔乄矂煲匣婊唷繁磂辮뭏캵捄슱䩂呁婄痂슡偺⍣䌷⹴녃䣎噉쉰健䓂㪿浄浞忂</w:t>
      </w:r>
      <w:r>
        <w:rPr/>
        <w:t>ⷂ</w:t>
      </w:r>
      <w:r>
        <w:rPr/>
        <w:t>頴琪써㬯䵌쉡㑙搰灊睂ㅫ</w:t>
      </w:r>
      <w:r>
        <w:rPr/>
        <w:t>ꥒ♣</w:t>
      </w:r>
      <w:r>
        <w:rPr/>
        <w:t>ㅕ凂䗂⿍夬䮿쉦䶱쉨㘴磂飃勍♾ㄷ꺡偑䨸媮ꌶ瑓걙ꍐ眽㙂</w:t>
      </w:r>
      <w:r>
        <w:rPr/>
        <w:t>ꤪ</w:t>
      </w:r>
      <w:r>
        <w:rPr/>
        <w:t>湘卫䝗녳攵涏컂㜨⭵敋䭚ぇ橡쉨슬祴䱟颱⸫땈氵</w:t>
      </w:r>
      <w:r>
        <w:rPr/>
        <w:t>⡰</w:t>
      </w:r>
      <w:r>
        <w:rPr/>
        <w:t>桁</w:t>
      </w:r>
      <w:r>
        <w:rPr/>
        <w:t>ⶩ</w:t>
      </w:r>
      <w:r>
        <w:rPr/>
        <w:t>숯⑆⭅朻쉓㍕㵂烂</w:t>
      </w:r>
      <w:r>
        <w:rPr/>
        <w:t>ꦡ</w:t>
      </w:r>
      <w:r>
        <w:rPr/>
        <w:t>뮘券硾她긦仃塇睵佰愊歳煃歪⹄礵깄牳嘭녪땃쉙㡆䌷牥と柎噘䃎娩</w:t>
      </w:r>
      <w:r>
        <w:rPr/>
        <w:t>꧂</w:t>
      </w:r>
      <w:r>
        <w:rPr/>
        <w:t>湯쉤燍⵴</w:t>
      </w:r>
      <w:r>
        <w:rPr/>
        <w:t>⡞</w:t>
      </w:r>
      <w:r>
        <w:rPr/>
        <w:t>穫숷严疮䩄䩲乕㢘䨳桋㍶䕱扚</w:t>
      </w:r>
      <w:r>
        <w:rPr/>
        <w:t>ꦘ⩅</w:t>
      </w:r>
      <w:r>
        <w:rPr/>
        <w:t>ꅅ瑵漥倭婩싂㕖⩆쵣㝤ヂ떣䍪頨뽯㦮䱞氳䚩싂싂걭䆏⍨煾⑇渤呥㕶末곎癣㈦⌣塾嗂亘䤫挽䉡炥⹳掿쉒䔸슮幡䩹췃㕘㌦⨴㝣杳쉋䠸⒘㋍⥉싂땫숰믃껂ヂ楬秂歰䂩䜵</w:t>
      </w:r>
      <w:r>
        <w:rPr/>
        <w:t>ꗂ</w:t>
      </w:r>
      <w:r>
        <w:rPr/>
        <w:t>䥈╤喿䉣㙨</w:t>
      </w:r>
      <w:r>
        <w:rPr/>
        <w:t>ꥑ</w:t>
      </w:r>
      <w:r>
        <w:rPr/>
        <w:t>䀵氱灮ꎘ㕞⵩囂榥毂璱極憩뽂旂䍾汣桅ㅊ禩묪⩹嫂䄺䑆ꥺꥢ欪╦僎</w:t>
      </w:r>
      <w:r>
        <w:rPr/>
        <w:t>ꦿ</w:t>
      </w:r>
      <w:r>
        <w:rPr/>
        <w:t>䩤</w:t>
      </w:r>
      <w:r>
        <w:rPr/>
        <w:t>ꥂⵓ</w:t>
      </w:r>
      <w:r>
        <w:rPr/>
        <w:t>썢渪⸷南牯㐥</w:t>
      </w:r>
      <w:r>
        <w:rPr/>
        <w:t>⡣</w:t>
      </w:r>
      <w:r>
        <w:rPr/>
        <w:t>填汯眶⾏ꅱ洳睳ㄪ歕숯楱牊瘽杭슏桊䭟㘱갱幺䞿癦칮痂䋍</w:t>
      </w:r>
      <w:r>
        <w:rPr/>
        <w:t>⡬</w:t>
      </w:r>
      <w:r>
        <w:rPr/>
        <w:t>ꍩ묰幈湺슡啋焭㥪⭀犏녤余칢瞣坓ꇂ㩪睁汇놱㩱뗂瘽㍟辿元슬긩拂卡ㅒ祸䍖犏쉖塥燂싂ꍥ㭮숣걗믂㙡⩤⥃湮繷㇂쉗幡䗂嚱婋숻剏⹢楨싂숳乁埂뗂幅ㅧ穉浲さ摆灸瑍숣숺</w:t>
      </w:r>
      <w:r>
        <w:rPr/>
        <w:t>ꤹ</w:t>
      </w:r>
      <w:r>
        <w:rPr/>
        <w:t>啞婾梘杺⌸숲</w:t>
      </w:r>
      <w:r>
        <w:rPr/>
        <w:t>ⴰ⫎ꖩ</w:t>
      </w:r>
      <w:r>
        <w:rPr/>
        <w:t>ꅐ䃂⽣弳쉎</w:t>
      </w:r>
    </w:p>
    <w:p>
      <w:pPr>
        <w:pStyle w:val="PreformattedText"/>
        <w:bidi w:val="0"/>
        <w:spacing w:before="0" w:after="0"/>
        <w:jc w:val="left"/>
        <w:rPr/>
      </w:pPr>
      <w:r>
        <w:rPr/>
        <w:t>칞싂싂媥牋</w:t>
      </w:r>
      <w:r>
        <w:rPr/>
        <w:t>ꥅ</w:t>
      </w:r>
      <w:r>
        <w:rPr/>
        <w:t>汾繈繎姂</w:t>
      </w:r>
      <w:r>
        <w:rPr/>
        <w:t>ꤪ</w:t>
      </w:r>
      <w:r>
        <w:rPr/>
        <w:t>潆晈瘰倽泂䉰牧杍</w:t>
      </w:r>
      <w:r>
        <w:rPr/>
        <w:t>ꤶ</w:t>
      </w:r>
      <w:r>
        <w:rPr/>
        <w:t>窣㑚쉖⑪䱢䡕物榩쉎ꌻ⭷칣䈳숫칳仂噇䈵散숪䵦㩗歙㙖</w:t>
      </w:r>
      <w:r>
        <w:rPr/>
        <w:t>ꕥ</w:t>
      </w:r>
      <w:r>
        <w:rPr/>
        <w:t>겱</w:t>
      </w:r>
      <w:r>
        <w:rPr/>
        <w:t>⠴⪥</w:t>
      </w:r>
      <w:r>
        <w:rPr/>
        <w:t>幱啄珂칱뽌䠽㬬쉂攴㕭⌰礰걠☽砥㔻┭ぞ䩕쉑䁅뮩弴녀㙳甽憱歌㋍渻顚湮㩒䑂洭ꍳ쉂␵㑉䛂攵墣杲䋂璿怯ꥹ䐬乩剳䱒촲癥</w:t>
      </w:r>
      <w:r>
        <w:rPr/>
        <w:t>ⲱ</w:t>
      </w:r>
      <w:r>
        <w:rPr/>
        <w:t>䆬</w:t>
      </w:r>
      <w:r>
        <w:rPr/>
        <w:t>Ⱪ</w:t>
      </w:r>
      <w:r>
        <w:rPr/>
        <w:t>䇎弱硎怩䵗갥椹䧂未繕䡔浺甹䀺侻偶塍䅀佅瑉㡊㖥硸</w:t>
      </w:r>
      <w:r>
        <w:rPr/>
        <w:t>ꕆ</w:t>
      </w:r>
      <w:r>
        <w:rPr/>
        <w:t>摊땳煶⩚稵狂㇂䘴䭈䵠庮硥䭌ꥲ㉔</w:t>
      </w:r>
      <w:r>
        <w:rPr/>
        <w:t>ⵎ</w:t>
      </w:r>
      <w:r>
        <w:rPr/>
        <w:t>愯幱牭䩣乥壂ㅀ</w:t>
      </w:r>
      <w:r>
        <w:rPr/>
        <w:t>ꦿ</w:t>
      </w:r>
      <w:r>
        <w:rPr/>
        <w:t>けꌮ䯂쌫硢幍㇎썮</w:t>
      </w:r>
      <w:r>
        <w:rPr/>
        <w:t>ⵊ</w:t>
      </w:r>
      <w:r>
        <w:rPr/>
        <w:t>摰㩸潕绍㮬䭓</w:t>
      </w:r>
      <w:r>
        <w:rPr/>
        <w:t>꧍</w:t>
      </w:r>
      <w:r>
        <w:rPr/>
        <w:t>ぷ┺슩判李䝩뾬䡧</w:t>
      </w:r>
      <w:r>
        <w:rPr/>
        <w:t>ⰰ⠤</w:t>
      </w:r>
      <w:r>
        <w:rPr/>
        <w:t>ꍰ䠱䡍⍀㌰剡䷂塇浱뿎䃂椱爦歂쉌䈫㦬ㅰ㕷</w:t>
      </w:r>
      <w:r>
        <w:rPr/>
        <w:t>ⱄ</w:t>
      </w:r>
      <w:r>
        <w:rPr/>
        <w:t>轈䚩ꌺ䲩䭴쉣䐥쉌录쉥뽹牉▵吴◂⼹〤桁忂䭈洸녤〽涬硏☴位港敧䉰꥗꺩碩</w:t>
      </w:r>
      <w:r>
        <w:rPr/>
        <w:t>ⶏ</w:t>
      </w:r>
      <w:r>
        <w:rPr/>
        <w:t>깄歖䙒摊周硂焪뼬《䝹쉢싂싂偟쉫㤶㥃㊏婹涡啁塱⨳擃ꍃ썵㢿䅨橸⩕坩䙱⑪獶界쉃슮禱䱌啶䘯渱假楅쉌⑊幞坁杪由</w:t>
      </w:r>
      <w:r>
        <w:rPr/>
        <w:t>꧂</w:t>
      </w:r>
      <w:r>
        <w:rPr/>
        <w:t>弲╘㐺癯␺掮払쉊庣嚮</w:t>
      </w:r>
      <w:r>
        <w:rPr/>
        <w:t>⠰</w:t>
      </w:r>
      <w:r>
        <w:rPr/>
        <w:t>䆱</w:t>
      </w:r>
      <w:r>
        <w:rPr/>
        <w:t>ⵐ</w:t>
      </w:r>
      <w:r>
        <w:rPr/>
        <w:t>睓扒⍫彺眥捾椲㈵嫂⫂갩お兒竂췂㴶纩迂䳂꺡♊컂䞮㩴䔫⹋쌹患▮獇甬쉢盎㢘꥖塞熏䑕숶</w:t>
      </w:r>
      <w:r>
        <w:rPr/>
        <w:t>ꤶ</w:t>
      </w:r>
      <w:r>
        <w:rPr/>
        <w:t>砪扮歀䪿쉺忎</w:t>
      </w:r>
      <w:r>
        <w:rPr/>
        <w:t>ꦡ</w:t>
      </w:r>
      <w:r>
        <w:rPr/>
        <w:t>犥䙑乪⻂㓂쉑悻</w:t>
      </w:r>
      <w:r>
        <w:rPr/>
        <w:t>ⱺ</w:t>
      </w:r>
      <w:r>
        <w:rPr/>
        <w:t>㒱숨携</w:t>
      </w:r>
      <w:r>
        <w:rPr/>
        <w:t>ⱸ</w:t>
      </w:r>
      <w:r>
        <w:rPr/>
        <w:t>숯挻䱢癕憬촽炘㴹</w:t>
      </w:r>
      <w:r>
        <w:rPr/>
        <w:t>ⷂ</w:t>
      </w:r>
      <w:r>
        <w:rPr/>
        <w:t>Ⳃ</w:t>
      </w:r>
      <w:r>
        <w:rPr/>
        <w:t>뭏</w:t>
      </w:r>
      <w:r>
        <w:rPr/>
        <w:t>⣍</w:t>
      </w:r>
      <w:r>
        <w:rPr/>
        <w:t>㉚</w:t>
      </w:r>
      <w:r>
        <w:rPr/>
        <w:t>⢿ⰽ</w:t>
      </w:r>
      <w:r>
        <w:rPr/>
        <w:t>ⷍ</w:t>
      </w:r>
      <w:r>
        <w:rPr/>
        <w:t>癁㮱ケ䑞砨츭潔딵⵷䣂㤪塭ꥴ瑳疻⨹⽌眳睃瑎欰犬⮘㣂畢绂싂潮磂쉚楥獨杙긩乧칙䑘䄬䷂繏淂쉔㑘所⸮쉎纏䘹䭑뽱㍩搶牕燂㬱牂䄨珍䵌⺩恍丬帷⿂晸㩎뇂⨨㴥䑃䩉恷浒깨ꄻ놩堻㩈⭱칒긹㘻㬳咘湁⑃婸숱㟎癸徣ㅐ쵟⩞㙉找뭰杵칤䆻䭐쏂婙恋♠숪䀷䋂她ꇂき䓎䰨硳摮㈯晄썌䙟䜸쉈咿䀦숭瘻㕗へ焰녊㔸浤矃╪憘⹊橢䃂㉋盂깆䤩欲⺩奬剷뭸㝉炬椴澵䩚뿂㑕䭄놩⤩噗䓂쉰绂䍏穣슣걒</w:t>
      </w:r>
      <w:r>
        <w:rPr/>
        <w:t>꤯</w:t>
      </w:r>
      <w:r>
        <w:rPr/>
        <w:t>淂땴䯂ꅶ뭔녁녍幋䡓쉅䲡涬숨숮쉺焭绂稷⌺싂椨塅㡭⤶刱整䍟걖슱슏숯쉂⫂䕢摲䥧⵮浳䑌ꅎ乒湚珂ꎣ㍷橇䁦㵷ꏂ侣枱录擂칮弭歵砰憵</w:t>
      </w:r>
      <w:r>
        <w:rPr/>
        <w:t>ⲻ</w:t>
      </w:r>
      <w:r>
        <w:rPr/>
        <w:t>恬⑫痃䵨⻎숶㙪㩉獟␨</w:t>
      </w:r>
      <w:r>
        <w:rPr/>
        <w:t>⡍</w:t>
      </w:r>
      <w:r>
        <w:rPr/>
        <w:t>䨽♓☶츤쉭긦奕焬䥉㍚摄♮熬䘮⫂㣂㭰匴䅇쎩牾榩⽦䁏쉨汫圫拂佐㤮</w:t>
      </w:r>
      <w:r>
        <w:rPr/>
        <w:t>ⲱ▣┭</w:t>
      </w:r>
      <w:r>
        <w:rPr/>
        <w:t>䞏쉷䋂昻輤瑢劬䆣夺此汫䥘㴮礷ꇃ歠偮䎡딪䴫䒵庻⽟獵䡢╟牎戹뽡싂</w:t>
      </w:r>
      <w:r>
        <w:rPr/>
        <w:t>⠺</w:t>
      </w:r>
      <w:r>
        <w:rPr/>
        <w:t>埍㖡슿䏂컎杗䕕⽄⯂㍣ꌫ숫따䐲牯却轑</w:t>
      </w:r>
      <w:r>
        <w:rPr/>
        <w:t>꧂</w:t>
      </w:r>
      <w:r>
        <w:rPr/>
        <w:t>⻂獓䢱塷浐檡⭷兇圱啦쉣倷꺬㚡녑䍊她ヂ撿㪡▥稯⭞頨丩쉭䞏䮻矂狂楢瓃뇃癕</w:t>
      </w:r>
      <w:r>
        <w:rPr/>
        <w:t>ꦬ</w:t>
      </w:r>
      <w:r>
        <w:rPr/>
        <w:t>ꅇ䂮熬拂湍쉩捐汍倫顁伮堮쌯숪쵕氪㓃湈⼪쉋彾㵙䒬剧⑁</w:t>
      </w:r>
      <w:r>
        <w:rPr/>
        <w:t>ꔭ</w:t>
      </w:r>
      <w:r>
        <w:rPr/>
        <w:t>쉾坎槂뼊䑬猶䍩轏</w:t>
      </w:r>
      <w:r>
        <w:rPr/>
        <w:t>ⵅ</w:t>
      </w:r>
      <w:r>
        <w:rPr/>
        <w:t>頩⹷꤮喿㭠☪琬穚杒ꥰ削㴥歌</w:t>
      </w:r>
      <w:r>
        <w:rPr/>
        <w:t>Ⲭ</w:t>
      </w:r>
      <w:r>
        <w:rPr/>
        <w:t>쉍㗃仂祚煩飂⬹剔副恌嘻쉟땮</w:t>
      </w:r>
      <w:r>
        <w:rPr/>
        <w:t>ꔴ</w:t>
      </w:r>
      <w:r>
        <w:rPr/>
        <w:t>顮浨敇䙟砻夽◂뾘ㅩ쉄쉴奁</w:t>
      </w:r>
      <w:r>
        <w:rPr/>
        <w:t>ⱔ</w:t>
      </w:r>
      <w:r>
        <w:rPr/>
        <w:t>싂摣䵞숴⩟⌴䩸䑔睖쉮甦晃♖晲憏穌䋃딽歘堪</w:t>
      </w:r>
      <w:r>
        <w:rPr/>
        <w:t>ⱡ⩭</w:t>
      </w:r>
      <w:r>
        <w:rPr/>
        <w:t>쉍畒噋㎩椫幭壂䥭假嫂㉈㎮佈佪슣媩췂쎥슩畂硈湤쉠뽡塈썷挴汾平㮿渹晊⥊敶㌦</w:t>
      </w:r>
      <w:r>
        <w:rPr/>
        <w:t>ⶡ</w:t>
      </w:r>
      <w:r>
        <w:rPr/>
        <w:t>砤</w:t>
      </w:r>
      <w:r>
        <w:rPr/>
        <w:t>ⵧ</w:t>
      </w:r>
      <w:r>
        <w:rPr/>
        <w:t>䝱㌭⑺湰傩쉖뗂烂뭃働묫䉬橣睨兖⌯㢩匰敱⩄깂</w:t>
      </w:r>
      <w:r>
        <w:rPr/>
        <w:t>ⱄ</w:t>
      </w:r>
      <w:r>
        <w:rPr/>
        <w:t>炮穧冱敋㕬䵴</w:t>
      </w:r>
      <w:r>
        <w:rPr/>
        <w:t>Ⳃ</w:t>
      </w:r>
      <w:r>
        <w:rPr/>
        <w:t>摌污扨숥⍇</w:t>
      </w:r>
      <w:r>
        <w:rPr/>
        <w:t>ꕙ</w:t>
      </w:r>
      <w:r>
        <w:rPr/>
        <w:t>噔涡佪呮쉙婾惂沏䅀⽰⩏煠偺橔䱕䩅䝟礰啖橾员焥ぇ乾斱剏⥦뭒䥚䤮嗂</w:t>
      </w:r>
      <w:r>
        <w:rPr/>
        <w:t>ꤰ</w:t>
      </w:r>
      <w:r>
        <w:rPr/>
        <w:t>쉾䕁</w:t>
      </w:r>
      <w:r>
        <w:rPr/>
        <w:t>ꕳ</w:t>
      </w:r>
      <w:r>
        <w:rPr/>
        <w:t>쉏</w:t>
      </w:r>
      <w:r>
        <w:rPr/>
        <w:t>ⵣ</w:t>
      </w:r>
      <w:r>
        <w:rPr/>
        <w:t>쉂슻䋂ꏍ숲습椹县㶣쵙딷䨷⦱뾘⹚㓂沣㣍㨰桗伺㥘楶ꅘ⪿쉎슿幄㗃䨪矎慡歐⩢䥉㏂奤䛂쉦牃䥥쵞湐䠬⽬䝶숬瑁猯圮搶문䍁㙃칸묪䅪材唹땊硵츤␰䛍扞浾兌琥炿怲</w:t>
      </w:r>
      <w:r>
        <w:rPr/>
        <w:t>ꥂ</w:t>
      </w:r>
      <w:r>
        <w:rPr/>
        <w:t>栯祔敊㝔䴥⸦浭</w:t>
      </w:r>
      <w:r>
        <w:rPr/>
        <w:t>ꥐ</w:t>
      </w:r>
      <w:r>
        <w:rPr/>
        <w:t>欷杨䉫⺱쉗䵪ぞ䙱뭩焣縯烂幎⤫쉞</w:t>
      </w:r>
      <w:r>
        <w:rPr/>
        <w:t>ꔦꔪ</w:t>
      </w:r>
      <w:r>
        <w:rPr/>
        <w:t>䭗杂塎⦏깾㵎췂伸佡剶</w:t>
      </w:r>
      <w:r>
        <w:rPr/>
        <w:t>ꕥ</w:t>
      </w:r>
      <w:r>
        <w:rPr/>
        <w:t>䙷㥄㕰묫涩䜩쉕</w:t>
      </w:r>
      <w:r>
        <w:rPr/>
        <w:t>ⵋ</w:t>
      </w:r>
      <w:r>
        <w:rPr/>
        <w:t>䳂体縫䙶光췎뽏䦏獗㔣为䨪쉫</w:t>
      </w:r>
      <w:r>
        <w:rPr/>
        <w:t>ꕺ</w:t>
      </w:r>
      <w:r>
        <w:rPr/>
        <w:t>榩毂⎵ꍙ슥깑唦슘申걶稩癟焩呰쵧䗃䙠兌⪬辬汲渰刽顴</w:t>
      </w:r>
      <w:r>
        <w:rPr/>
        <w:t>⡈</w:t>
      </w:r>
      <w:r>
        <w:rPr/>
        <w:t>쉶坂깮挷뽟樲쉎纩쏂橁轈氳懂祃甤⨥싂㪥䕍唸挻겡슣㌥圽玥畀獧숦䕢倩僂깉䏂本㡵㭖싂䭨</w:t>
      </w:r>
      <w:r>
        <w:rPr/>
        <w:t>ꤤ</w:t>
      </w:r>
      <w:r>
        <w:rPr/>
        <w:t>水⤺殬繦濃쉶癮匳⵬坚슣䣂</w:t>
      </w:r>
      <w:r>
        <w:rPr/>
        <w:t>Ⳃⱳ</w:t>
      </w:r>
      <w:r>
        <w:rPr/>
        <w:t>䝌䵉楶⻂甸㗂殩ꅭ</w:t>
      </w:r>
      <w:r>
        <w:rPr/>
        <w:t>Ⱝ</w:t>
      </w:r>
      <w:r>
        <w:rPr/>
        <w:t>ꤨ</w:t>
      </w:r>
      <w:r>
        <w:rPr/>
        <w:t>뼹⩂쉹⥋㬭칠䩏单旂桫ꌣꄲ捓ꥲ㞱㡯숬칰슩䴲偅忂煴婆㕃㐦矂沣쉫吷偂㈭喿䕐딵㡲</w:t>
      </w:r>
      <w:r>
        <w:rPr/>
        <w:t>⡙</w:t>
      </w:r>
      <w:r>
        <w:rPr/>
        <w:t>쉱䍱硱싂渻⌴ꍗ깓⦬</w:t>
      </w:r>
      <w:r>
        <w:rPr/>
        <w:t>ꦩ</w:t>
      </w:r>
      <w:r>
        <w:rPr/>
        <w:t>㑒깉潞㕑㍁ꅂ㩋ㄲ甩圳</w:t>
      </w:r>
      <w:r>
        <w:rPr/>
        <w:t>꤭</w:t>
      </w:r>
      <w:r>
        <w:rPr/>
        <w:t>儺縦쉒싂歁削狂칇칦⒵彈</w:t>
      </w:r>
      <w:r>
        <w:rPr/>
        <w:t>ꕏ</w:t>
      </w:r>
      <w:r>
        <w:rPr/>
        <w:t>旂</w:t>
      </w:r>
      <w:r>
        <w:rPr/>
        <w:t>ⲩ</w:t>
      </w:r>
      <w:r>
        <w:rPr/>
        <w:t>숫뭔</w:t>
      </w:r>
      <w:r>
        <w:rPr/>
        <w:t>ꕕ</w:t>
      </w:r>
      <w:r>
        <w:rPr/>
        <w:t>㮿㕔⮘숱懃⯂塑䫂百䥸汤쉋䘺䙤䡕싂弭㪩塍⩏楀は犬奷䢬䤩숬啘㞩ꥬ䅎湠숩㑳슥쉯</w:t>
      </w:r>
      <w:r>
        <w:rPr/>
        <w:t>⡃</w:t>
      </w:r>
      <w:r>
        <w:rPr/>
        <w:t>曎⩤昴</w:t>
      </w:r>
      <w:r>
        <w:rPr/>
        <w:t>ꔊ</w:t>
      </w:r>
      <w:r>
        <w:rPr/>
        <w:t>㡊♉㉨截牑犵칚</w:t>
      </w:r>
      <w:r>
        <w:rPr/>
        <w:t>ꦩ</w:t>
      </w:r>
      <w:r>
        <w:rPr/>
        <w:t>㷂㍰末盃坯싃懂睔䈱顪橐쉥긵㤦♈棍彬㍤⌣</w:t>
      </w:r>
      <w:r>
        <w:rPr/>
        <w:t>ꕦ</w:t>
      </w:r>
      <w:r>
        <w:rPr/>
        <w:t>嘱</w:t>
      </w:r>
      <w:r>
        <w:rPr/>
        <w:t>ⵙ</w:t>
      </w:r>
      <w:r>
        <w:rPr/>
        <w:t>帮摤䓂刵甶歇牆剣偮ꥸ쉖噫캿㥯⩯灐繺柂媏灚朶婖⎻帹쉅썰䍢檱稩㝍淃啮䉲祘偵䀪务⥧曂瘻깄囂䑐슩</w:t>
      </w:r>
      <w:r>
        <w:rPr/>
        <w:t>ꔯ</w:t>
      </w:r>
      <w:r>
        <w:rPr/>
        <w:t>쉚쉹䯎㗂癥搦勂沵䩾⵶⬰깄轖噶亥疘堸晨㑈楙싍瑕숣⚩⤪㉊♦牐え⫍ꅺ㐫썠㕥故㢿歊쉭偩澩츻䆻䷂佞䈶䩓为晸ꆮ縯据⧂奅塀畯쉞䑸䙾춵顾</w:t>
      </w:r>
      <w:r>
        <w:rPr/>
        <w:t>꧂</w:t>
      </w:r>
      <w:r>
        <w:rPr/>
        <w:t>扳煄䨸㥆珂䕨忎䁶걾穞頰婬瑖ꥯ</w:t>
      </w:r>
      <w:r>
        <w:rPr/>
        <w:t>ꕬ</w:t>
      </w:r>
      <w:r>
        <w:rPr/>
        <w:t>熏㑰爺쉶猸顆瘣庵䍍녮䙒썰帳㌶㏍슱㝕頶㩀㎥숥⒵戺쉆欱掱䲩硖쉯噙曃㑒瑟暮꥖칳㙋燃숲懂칯眥繟㭠䭨匷顲䍾㉤渶㪡</w:t>
      </w:r>
      <w:r>
        <w:rPr/>
        <w:t>꧂</w:t>
      </w:r>
      <w:r>
        <w:rPr/>
        <w:t>㛂爯㍖嘣㛂轒祠숭㔽캮⎘䁃歕칗术兔禩祇剩猸═穚기吪轕㥊⎣呚뭩⑓卨숮㩥㙶⩉瀬숭</w:t>
      </w:r>
      <w:r>
        <w:rPr/>
        <w:t>⣂♧</w:t>
      </w:r>
      <w:r>
        <w:rPr/>
        <w:t>ꥂ</w:t>
      </w:r>
      <w:r>
        <w:rPr/>
        <w:t>倥䭭浪㉩</w:t>
      </w:r>
      <w:r>
        <w:rPr/>
        <w:t>ꕴ</w:t>
      </w:r>
      <w:r>
        <w:rPr/>
        <w:t>樸塰硞ꍅ庻㛂竂⸱恦敩쉍⥯䁁쉰梡쉤扱噞쉙숵娩䴥⹞傩㬥㍷桀싂凂䑡슥⚡䙯暩충쉣㥪䎏㜭㵨櫂䥠㩫ꥦ獗繾䝱</w:t>
      </w:r>
      <w:r>
        <w:rPr/>
        <w:t>ⵃ</w:t>
      </w:r>
      <w:r>
        <w:rPr/>
        <w:t>뾮뽏</w:t>
      </w:r>
      <w:r>
        <w:rPr/>
        <w:t>ꤨ</w:t>
      </w:r>
      <w:r>
        <w:rPr/>
        <w:t>幢츭棂ㄳ栱㭃飂潢瘹㠤뼫换卾漩</w:t>
      </w:r>
      <w:r>
        <w:rPr/>
        <w:t>ꖵⵀ</w:t>
      </w:r>
      <w:r>
        <w:rPr/>
        <w:t>㍐䘫ㅥꅵ婍敠啳</w:t>
      </w:r>
      <w:r>
        <w:rPr/>
        <w:t>ⵄ</w:t>
      </w:r>
      <w:r>
        <w:rPr/>
        <w:t>顟䡡爴橧泂㙟桸⥖伦꤮枘牘⬱넩柍쉶係帲䡬뽖䑡剏浭깧捐擎㍳普䲏䬬竂</w:t>
      </w:r>
      <w:r>
        <w:rPr/>
        <w:t>ꥐ</w:t>
      </w:r>
      <w:r>
        <w:rPr/>
        <w:t>呚套刮쉏到䁢忂⚵䔣◍ꆏ쉊㞡㍁慳瘭⪥䒻䵌㈪㨰䫃⺱㒥凃㆏呈⚮㒏䄭礭䰭깩⻂啞㞿묳彗灥㉢杬䝌㕨ぶ뗂䙔恬⹣䱥䩕슩䒡Ⓙ儹櫃䔣꥘桾싂春奫䍤睶稳걧獊縱犱</w:t>
      </w:r>
      <w:r>
        <w:rPr/>
        <w:t>ⷂ</w:t>
      </w:r>
      <w:r>
        <w:rPr/>
        <w:t>恏愲䘮컂⍄떵컍㥬剣伹䜲㐺</w:t>
      </w:r>
      <w:r>
        <w:rPr/>
        <w:t>ꤺ</w:t>
      </w:r>
      <w:r>
        <w:rPr/>
        <w:t>깑牟歀吤⨴쉢捌䉑療敯</w:t>
      </w:r>
      <w:r>
        <w:rPr/>
        <w:t>⡯</w:t>
      </w:r>
      <w:r>
        <w:rPr/>
        <w:t>㷂떵伱䱄楁纮珍⴯䮮</w:t>
      </w:r>
      <w:r>
        <w:rPr/>
        <w:t>ⵓ</w:t>
      </w:r>
      <w:r>
        <w:rPr/>
        <w:t>䔨恘刺㯂䝸⭵⌭傱慙숤啉暥砩쉠슮娪槂⬨촶㜲侮琮㩱</w:t>
      </w:r>
      <w:r>
        <w:rPr/>
        <w:t>⠭</w:t>
      </w:r>
      <w:r>
        <w:rPr/>
        <w:t>쎣猱ꥳ穓䑡⴬㩺浩䵍⾿㴹吶き垣쉅䃂⼻⹓╲彩숶숪济呕秂搲깪싍꥔⌊무넸嘩潫克輦晬婌묳⩈彆睄撩桉╬</w:t>
      </w:r>
      <w:r>
        <w:rPr/>
        <w:t>Ⳃ</w:t>
      </w:r>
      <w:r>
        <w:rPr/>
        <w:t>쎩珂</w:t>
      </w:r>
      <w:r>
        <w:rPr/>
        <w:t>ꤻ</w:t>
      </w:r>
      <w:r>
        <w:rPr/>
        <w:t>乡杭捶ㄯ瑘⨱垮凂ꍳ咻碣쉠眣㮡숣싂敾礱쉤㗂副忂㵋倪優䐫㕫぀㉬숮礯䄳⼫嗂䱵㕱㵳懂⥌땹⹇䟂칶撮扑剞繄票䗂吸䱰啬␶偭㶵媮頤搲䒏⩳㤸涩娱▣쉦墩䩌桾⑭価䦮収⚱㮿轞㬪뼣礮焣䝌嫂깎♩迃疻佺整吹槍㝬惍帽流㯍㇂䃃眻穘⧂쉡兣坦獡</w:t>
      </w:r>
      <w:r>
        <w:rPr/>
        <w:t>ⴷ⴮</w:t>
      </w:r>
      <w:r>
        <w:rPr/>
        <w:t>乑쵌숩␰녇䝃쵨煰슬皿畅祭湴公녦䘸땦ꆻ㵪㠺噗믂䝾⹂敃礪㮩⽖ꄳꍵ쉱㟂⿂</w:t>
      </w:r>
      <w:r>
        <w:rPr/>
        <w:t>꧂</w:t>
      </w:r>
      <w:r>
        <w:rPr/>
        <w:t>ꍪ僂痂䥋痂⎱뿂䀵⩇숲썬斏柂喵숴縨䙵ꅡ䉦숦嗂슻楞砷頥痎稹歪</w:t>
      </w:r>
      <w:r>
        <w:rPr/>
        <w:t>ꥀ</w:t>
      </w:r>
      <w:r>
        <w:rPr/>
        <w:t>걪材祍甪</w:t>
      </w:r>
      <w:r>
        <w:rPr/>
        <w:t>Ⱞ</w:t>
      </w:r>
      <w:r>
        <w:rPr/>
        <w:t>쉡毂〫싂䃂싂썡颻ォ奎㙑䜦颏瑮湩쉅㤹杂灌①슬䡉瀻佞ꄵ狂⩴礰慄セ稴䱌㕷玣깁⚱⭒婍ꅁ琸⚩ꍧ</w:t>
      </w:r>
      <w:r>
        <w:rPr/>
        <w:t>ⱔ</w:t>
      </w:r>
      <w:r>
        <w:rPr/>
        <w:t>弤㩷彯㝃浟墱儯影놡㦻⭵㖘禮⸰㘮㭋䣂㯂숫浣㍾넹쉸淍슱䡦䨤䤥瑋쉅⼥ㅪ瘥牭丨⽋䞻⻂㑪䖏浴䝒兣</w:t>
      </w:r>
      <w:r>
        <w:rPr/>
        <w:t>ꕢ</w:t>
      </w:r>
      <w:r>
        <w:rPr/>
        <w:t>싂縻繯兴뽁슮䶱쵄祔믂狎</w:t>
      </w:r>
      <w:r>
        <w:rPr/>
        <w:t>ꤴ</w:t>
      </w:r>
      <w:r>
        <w:rPr/>
        <w:t>横颿쉢䱃슻挹頮䡇县発♕Ⓧ冩㚘煅扈噱懍序㏂땞뭶㕗슩⬤䊵䓂䙄ꥧ牀</w:t>
      </w:r>
      <w:r>
        <w:rPr/>
        <w:t>ꕸ</w:t>
      </w:r>
      <w:r>
        <w:rPr/>
        <w:t>慰숮㘷숵슬㵮眥쌸晸㕾걟杅쉮</w:t>
      </w:r>
      <w:r>
        <w:rPr/>
        <w:t>⵰</w:t>
      </w:r>
      <w:r>
        <w:rPr/>
        <w:t>猥慠습ㅍ忍쵞⒘啚曎楞䍍쎘摦楮䙘禬扎䎣掻㵧皱擂ꌪ깩珂땚⫂焬䵆㍂䥓뽆で⽬先砯为쵀䌫楙땇⧍睞桊싂祬塬㬴䄮祋睴䥑輭殏䳂</w:t>
      </w:r>
      <w:r>
        <w:rPr/>
        <w:t>⠵</w:t>
      </w:r>
      <w:r>
        <w:rPr/>
        <w:t>沬뭚穈ざꅺ╰ꅔ⹪擃숭숹丫꺘灠䱟䁚摒슏␽㉬䍢埃呓卞瘴걑</w:t>
      </w:r>
      <w:r>
        <w:rPr/>
        <w:t>ꤹ</w:t>
      </w:r>
      <w:r>
        <w:rPr/>
        <w:t>歭央⨴䉨刲捕⑇恄䌹旂煕썺は㎣飂⑐␬䍱獭⥙䐮侵숰䉾硶⫂夭則璘楱扭狍㓂潐睰愣싂㥲䠻☪碘獇奞숴旎쉂䉃坙㵳숪坌憱朹뭟싂쵬夭땸噉</w:t>
      </w:r>
      <w:r>
        <w:rPr/>
        <w:t>ⵆ</w:t>
      </w:r>
      <w:r>
        <w:rPr/>
        <w:t>넥ꍑ뽇禬喵⑶쉅쉤発迂先㗂㯂桅ꎩ쉣╓䱆䙂樮绂湏卧♘晆␮㮡</w:t>
      </w:r>
      <w:r>
        <w:rPr/>
        <w:t>ꦣ</w:t>
      </w:r>
      <w:r>
        <w:rPr/>
        <w:t>뭓扯嚥斣漊놏祏ꥡ懂⨷⬪儽䛎啗␩쉃땢瑯父㥓愻㍚䅗⾮⹩䄲浓摨滂쉙㦩卷쉢㉨畀쉠厬䁇쉇っ䱦飂뗂壎げ쉒潏㎩嚥䌥㔴걶塤뭏㓂窏䥋㉉䡭煾䩀睅䌱䱱䚡쉆䨮㪻哂㍯♱乨䑙⼨惂⥈ꌱ䉀倰䨵⎥뾮䡫䙃傣뿂睰쉸䴦쉐圪汌쌽</w:t>
      </w:r>
      <w:r>
        <w:rPr/>
        <w:t>ⳍ</w:t>
      </w:r>
      <w:r>
        <w:rPr/>
        <w:t>泂桯犵䙦顣습쉃</w:t>
      </w:r>
      <w:r>
        <w:rPr/>
        <w:t>ⰻ</w:t>
      </w:r>
      <w:r>
        <w:rPr/>
        <w:t>橮挦橍㕵䝮潦捦焦⸽곍㉕긴啲㮩䄩♁⩀䧂㉑㭸㤱┽仂㭶穦楂穴斵⒱亱旂㥉呐䜸棂㭬⨩◂슘䏂㕑䡹父㌱⑷⽱⚿ㅏ䘨浧☭╋칖쉤ꎩ歴獐䛂係㪻</w:t>
      </w:r>
      <w:r>
        <w:rPr/>
        <w:t>ⵁ</w:t>
      </w:r>
      <w:r>
        <w:rPr/>
        <w:t>슩硖䨭慐旍뭭䈱歔櫂ꅔ뾥⨭⌱未㒩禩</w:t>
      </w:r>
      <w:r>
        <w:rPr/>
        <w:t>ꥃ</w:t>
      </w:r>
      <w:r>
        <w:rPr/>
        <w:t>慂佔ꍬ㍾ꅈ䁟㑾◂㍬䂮扒温䜣偐折ㅲ</w:t>
      </w:r>
      <w:r>
        <w:rPr/>
        <w:t>ⴽ</w:t>
      </w:r>
      <w:r>
        <w:rPr/>
        <w:t>쉥奁⨵畮쉒쵁参兘撏䍄싂繮摂ꥦ⥆⥑剋䎡놩ꥰ쉾䵘㭴穏廂㙷䥇╹싂硥并敆싂⸫䀵䟂⥯⿂入㈲촩琤榻깏申⪱婖丫쉢숭</w:t>
      </w:r>
      <w:r>
        <w:rPr/>
        <w:t>⣂</w:t>
      </w:r>
      <w:r>
        <w:rPr/>
        <w:t>柂兆桞숸䪱䢥</w:t>
      </w:r>
      <w:r>
        <w:rPr/>
        <w:t>ⶩ</w:t>
      </w:r>
      <w:r>
        <w:rPr/>
        <w:t>睦⌰扎⥤摷갥䉶䥷曂稨ꥱ</w:t>
      </w:r>
      <w:r>
        <w:rPr/>
        <w:t>ꕧ</w:t>
      </w:r>
      <w:r>
        <w:rPr/>
        <w:t>㥟䠦竂副湯</w:t>
      </w:r>
      <w:r>
        <w:rPr/>
        <w:t>꥓</w:t>
      </w:r>
      <w:r>
        <w:rPr/>
        <w:t>坵䁔穡㥢歒瞵㵆㉕싂垵项祗柎涿橉츪扴偨숣抣䑾塟깳懂皘䭃栣쉁뮵⩰稺㇂圥太健归盂䗂硁</w:t>
      </w:r>
      <w:r>
        <w:rPr/>
        <w:t>ꤥ</w:t>
      </w:r>
      <w:r>
        <w:rPr/>
        <w:t>䪥䶡歄潉쉹劬㒘泂⎡咵漳砹㔪敓伩烃ꅅ框</w:t>
      </w:r>
      <w:r>
        <w:rPr/>
        <w:t>꧂</w:t>
      </w:r>
      <w:r>
        <w:rPr/>
        <w:t>娵⌹媘佮柂种煋ꍬ땅墿ぁ䔸楟繶倸ォ瘣슻䑕ヂ녾</w:t>
      </w:r>
      <w:r>
        <w:rPr/>
        <w:t>ꥌ</w:t>
      </w:r>
      <w:r>
        <w:rPr/>
        <w:t>㝎慡毂숵䑪숴⦵痂䤩쉘㝪颩呪唤㐨㷂숴㴴坪숦塇䮘⭑㡯睁㡰也硨兦乢㡴쉒䉐扇渨煱䕏쉏㥦쉞쉸彖䩟嫂呴</w:t>
      </w:r>
      <w:r>
        <w:rPr/>
        <w:t>ꔰ</w:t>
      </w:r>
      <w:r>
        <w:rPr/>
        <w:t>슬싂晃䉥䄵癚</w:t>
      </w:r>
      <w:r>
        <w:rPr/>
        <w:t>Ⱶ</w:t>
      </w:r>
      <w:r>
        <w:rPr/>
        <w:t>숪⺣딯汘呇栳㡐쉰뽴吭㉱杒呐⵶</w:t>
      </w:r>
      <w:r>
        <w:rPr/>
        <w:t>Ⳃ</w:t>
      </w:r>
      <w:r>
        <w:rPr/>
        <w:t>健秃⎻橁是柂⨮朲當䳂䕎㧂</w:t>
      </w:r>
      <w:r>
        <w:rPr/>
        <w:t>⢿</w:t>
      </w:r>
      <w:r>
        <w:rPr/>
        <w:t>꧍⍎⑹</w:t>
      </w:r>
      <w:r>
        <w:rPr/>
        <w:t>㤪埂⥱쉣楢榵皘倽슻쉋怶┦ꍹネ㕣넪쉸䗂橈噡슮硆㥐歐슻</w:t>
      </w:r>
      <w:r>
        <w:rPr/>
        <w:t>ⱦ</w:t>
      </w:r>
      <w:r>
        <w:rPr/>
        <w:t>ꍪ䭯怹숫猨▏쉂ꍅ溣䤥</w:t>
      </w:r>
      <w:r>
        <w:rPr/>
        <w:t>ⰵⒻ</w:t>
      </w:r>
      <w:r>
        <w:rPr/>
        <w:t>噙슬乹䤬唲何捘ㄦ</w:t>
      </w:r>
      <w:r>
        <w:rPr/>
        <w:t>ⱏ</w:t>
      </w:r>
      <w:r>
        <w:rPr/>
        <w:t>歂</w:t>
      </w:r>
      <w:r>
        <w:rPr/>
        <w:t>ꔮ⬻</w:t>
      </w:r>
      <w:r>
        <w:rPr/>
        <w:t>㜱副䤤㘭녂⒵ꍁ칚Ⓜ䅒㭷唣ꎡ䙬湧䢣㝹怬楟䱩⹧䐥䩹怳♌䶩㍟</w:t>
      </w:r>
      <w:r>
        <w:rPr/>
        <w:t>ⴶꔊ</w:t>
      </w:r>
      <w:r>
        <w:rPr/>
        <w:t>轒㦱拂䄪⌱䵗쉥僂擂⼣⩇䈣쉨䥩轒滍摅歫</w:t>
      </w:r>
      <w:r>
        <w:rPr/>
        <w:t>⠩</w:t>
      </w:r>
      <w:r>
        <w:rPr/>
        <w:t>䩗쉦싍쉒⍃㍙䄽녬媱㌩爮眪厮凂㑳疬Ⓜ揂</w:t>
      </w:r>
      <w:r>
        <w:rPr/>
        <w:t>⠵</w:t>
      </w:r>
      <w:r>
        <w:rPr/>
        <w:t>佒煀慸뭳쉘쉘䇂棂摚申㔬攳䪘䑦숳灋䝓ㆬ깨깞⼱㭳氩皩畓壎繆䄶壂딪쉟쉷慘永墿⑾츯녎⽓摗䀭嘴⾵呵䕅療♫䕩깲꥾㊡杔䅁惂帲㙴ꅟ</w:t>
      </w:r>
      <w:r>
        <w:rPr/>
        <w:t>ⶏ</w:t>
      </w:r>
      <w:r>
        <w:rPr/>
        <w:t>个䩸ꅵ砸깤煊㇂獊佃亵쉎⥴椵⼺煺</w:t>
      </w:r>
      <w:r>
        <w:rPr/>
        <w:t>ꕁ</w:t>
      </w:r>
      <w:r>
        <w:rPr/>
        <w:t>ㄳ䀽擂⵹澱䷎㕯⵨䧂窏◂뭦妵斬쉇㍏쉌␪奇携녖숥竂쉰㤵䵙걠♦䱃坂潍疏㵪扙㩎꥖卦</w:t>
      </w:r>
      <w:r>
        <w:rPr/>
        <w:t>ⷂ</w:t>
      </w:r>
      <w:r>
        <w:rPr/>
        <w:t>䝯뽫☤橰㩱硢격敋㬭繮묣ず悘⤩䑧䡗숦㯂匭䝯患旃坯</w:t>
      </w:r>
      <w:r>
        <w:rPr/>
        <w:t>꧂</w:t>
      </w:r>
      <w:r>
        <w:rPr/>
        <w:t>绂</w:t>
      </w:r>
      <w:r>
        <w:rPr/>
        <w:t>ꕩ</w:t>
      </w:r>
      <w:r>
        <w:rPr/>
        <w:t>䙙㨰佟彃殡䭘쉋䠮㘽㛃泂쉣뿂뽈ꅺꍣ㨰쉫票쉢毎䑯넱䈶땀兓卑摬㌥卩礰煬슻摧䘰㥫歈奴㔱彣☱녮縵橄祘䣂싍싂癳牓嘷堳弮㝈</w:t>
      </w:r>
      <w:r>
        <w:rPr/>
        <w:t>ꦩ</w:t>
      </w:r>
      <w:r>
        <w:rPr/>
        <w:t>櫂⥌껂照녇弳쉡奮浐㠬漣佱㍅灆쉢썸㟂䅒呭牨稺㣂牶숸⩫䴬㐽䈨싂ꅷ頴睲晘恞塓㏃썴楦䓂輹⹔</w:t>
      </w:r>
      <w:r>
        <w:rPr/>
        <w:t>ꕩ</w:t>
      </w:r>
      <w:r>
        <w:rPr/>
        <w:t>䒱彵⭈戯⭃칌썴傱⪘桶ꥦ瓂獠⍅澩㵄湃쉮칁⑓剅칑䔪瘺ㅒ쉒⹰⧃歎嗂婆䝊땹䎮ㅄ㉣单♠氲쉳劣䎡⻂㑾㵕싎嚥䖩ꄫ扖㙡硑ꥴ쵚母戲掮塈悩캬扈稹庿㥾灄禵⥶㍭⭗</w:t>
      </w:r>
      <w:r>
        <w:rPr/>
        <w:t>ꔶ</w:t>
      </w:r>
      <w:r>
        <w:rPr/>
        <w:t>漫橢땬⤶⵺⛂穪⩳⿂</w:t>
      </w:r>
      <w:r>
        <w:rPr/>
        <w:t>ⱒ</w:t>
      </w:r>
      <w:r>
        <w:rPr/>
        <w:t>㩬兟묳ꅱ祹㙌녒</w:t>
      </w:r>
      <w:r>
        <w:rPr/>
        <w:t>ꥄ</w:t>
      </w:r>
      <w:r>
        <w:rPr/>
        <w:t>습㩳뽡绎嫂琽</w:t>
      </w:r>
      <w:r>
        <w:rPr/>
        <w:t>Ⳏ♩⡅</w:t>
      </w:r>
      <w:r>
        <w:rPr/>
        <w:t>ꥣ䰱䁧䙊攭㪻汮슻嘤琤匫䱟塨凂㙎쉳⭑禱㒻⸷㌬</w:t>
      </w:r>
      <w:r>
        <w:rPr/>
        <w:t>⠪</w:t>
      </w:r>
      <w:r>
        <w:rPr/>
        <w:t>ꔵꤲ</w:t>
      </w:r>
      <w:r>
        <w:rPr/>
        <w:t>恄</w:t>
      </w:r>
      <w:r>
        <w:rPr/>
        <w:t>ⵧ</w:t>
      </w:r>
      <w:r>
        <w:rPr/>
        <w:t>瑋㩇⵴쉇復䍙䀥㭰ㅱㅉ纮煸瑕溬㉡啘灱⼲咥倻뿂幑</w:t>
      </w:r>
      <w:r>
        <w:rPr/>
        <w:t>ꕡ</w:t>
      </w:r>
      <w:r>
        <w:rPr/>
        <w:t>恭꥙砻噐ꄤ넫䘭ㄸ쉞呠垿묷ば䉑싂溥㙇頨涿つꍧ䧂䠻颵䌴㥶㋂癶朱辘넱灟ꥬ숪㌵㭆㡁딪瀲燂懍쉱㥬卺惂琥쉗摋</w:t>
      </w:r>
      <w:r>
        <w:rPr/>
        <w:t>ꕌ</w:t>
      </w:r>
      <w:r>
        <w:rPr/>
        <w:t>窘䣎뭢樰㙏䑓</w:t>
      </w:r>
      <w:r>
        <w:rPr/>
        <w:t>꤫</w:t>
      </w:r>
      <w:r>
        <w:rPr/>
        <w:t>廂严㥑䍨슮싂顟サ婮숤ꆵ싂䩰慎⽂㘪쵀盂</w:t>
      </w:r>
      <w:r>
        <w:rPr/>
        <w:t>ⲵ</w:t>
      </w:r>
      <w:r>
        <w:rPr/>
        <w:t>婌</w:t>
      </w:r>
      <w:r>
        <w:rPr/>
        <w:t>ꔫ</w:t>
      </w:r>
      <w:r>
        <w:rPr/>
        <w:t>柂扡疬䡎숲뭮츯敄╀ꅬ噘걒摒䁙䑊䐊녎쉞㪬潫樦⿂牳⛂帶</w:t>
      </w:r>
      <w:r>
        <w:rPr/>
        <w:t>ꕭ</w:t>
      </w:r>
      <w:r>
        <w:rPr/>
        <w:t>숯数깠</w:t>
      </w:r>
      <w:r>
        <w:rPr/>
        <w:t>⠮</w:t>
      </w:r>
      <w:r>
        <w:rPr/>
        <w:t>䤪吲녀戱係氹⼬㙆愷琤칪</w:t>
      </w:r>
      <w:r>
        <w:rPr/>
        <w:t>ꗂ</w:t>
      </w:r>
      <w:r>
        <w:rPr/>
        <w:t>副䥅㌱嗂頻䱙뮡吥䩰䑇</w:t>
      </w:r>
      <w:r>
        <w:rPr/>
        <w:t>ꗂ</w:t>
      </w:r>
      <w:r>
        <w:rPr/>
        <w:t>ꅣ㮿</w:t>
      </w:r>
      <w:r>
        <w:rPr/>
        <w:t>Ⱪ</w:t>
      </w:r>
      <w:r>
        <w:rPr/>
        <w:t>㥾椵㐴㐺㙣ꄣ㴪ꥺ䍞硚䶬㯂</w:t>
      </w:r>
      <w:r>
        <w:rPr/>
        <w:t>ⴭ⑹</w:t>
      </w:r>
      <w:r>
        <w:rPr/>
        <w:t>穱㚮祗쉡㵎坒䡺㭊飂䨽</w:t>
      </w:r>
      <w:r>
        <w:rPr/>
        <w:t>ⴷ</w:t>
      </w:r>
      <w:r>
        <w:rPr/>
        <w:t>㫂䫎☣싂뽺㭡欣딱슩未噷夹㭖䴤悮晟䖡硆桮㶩偆땂㒮掵戫싂滂⥓䙂숹夭쏂戳浠䙓뽚ㅓ娪⑕⩤갪䥂⺥䩤㬭⹔㡏氪䂱濂싃䙒場䄻繃焳疡幗䩴⫂곂꤮櫂싃煕쵹ㅈ䩅䵏䴥䉙䜨습䳂剡单䴪啉㔻啶䍞⽎婀娱</w:t>
      </w:r>
      <w:r>
        <w:rPr/>
        <w:t>⡥</w:t>
      </w:r>
      <w:r>
        <w:rPr/>
        <w:t>坩牢⏂쉈뿍瑇╰汫䭸숶侘㏂䮘</w:t>
      </w:r>
      <w:r>
        <w:rPr/>
        <w:t>ꦮ</w:t>
      </w:r>
      <w:r>
        <w:rPr/>
        <w:t>歍批祄▬沵埂ꥺ牟쉭慞녂⥍剐⨪껎쉡杹楯⥄䭙쉵㡹轘婣姃⑒䑢⨯</w:t>
      </w:r>
      <w:r>
        <w:rPr/>
        <w:t>ꔵ</w:t>
      </w:r>
      <w:r>
        <w:rPr/>
        <w:t>潣烂医⑔恆朳㉤界</w:t>
      </w:r>
      <w:r>
        <w:rPr/>
        <w:t>꥟</w:t>
      </w:r>
      <w:r>
        <w:rPr/>
        <w:t>⼫숰⭄穒썸䪱㵃숣쉹獈䩦츤ꍭ춻㉓倳㯂䎏䑰歰け䌤쉔眪䞏숭캬朵䅏䝋扁扖㝳婩矎啶䙑池刪䘬㍉嫂轗㡌攭彏㡟㕮</w:t>
      </w:r>
      <w:r>
        <w:rPr/>
        <w:t>ⴲ</w:t>
      </w:r>
      <w:r>
        <w:rPr/>
        <w:t>琴숺攨毂流쵐㟂</w:t>
      </w:r>
      <w:r>
        <w:rPr/>
        <w:t>⡨</w:t>
      </w:r>
      <w:r>
        <w:rPr/>
        <w:t>乧숸쉢⼶䉍歺䁵</w:t>
      </w:r>
      <w:r>
        <w:rPr/>
        <w:t>ꤪ</w:t>
      </w:r>
      <w:r>
        <w:rPr/>
        <w:t>わ쉟歪쉩䑃䥡ꄪ撮湧幢⿂䉈쉦䈥⹑潷縹ォ唷쌯</w:t>
      </w:r>
      <w:r>
        <w:rPr/>
        <w:t>꧂</w:t>
      </w:r>
      <w:r>
        <w:rPr/>
        <w:t>䰶祹䫂檣攷쉐⩙㏂圳顯</w:t>
      </w:r>
      <w:r>
        <w:rPr/>
        <w:t>Ⳃ</w:t>
      </w:r>
      <w:r>
        <w:rPr/>
        <w:t>偣䕢帥䘦䳂攸⩬쉂</w:t>
      </w:r>
      <w:r>
        <w:rPr/>
        <w:t>⡋</w:t>
      </w:r>
      <w:r>
        <w:rPr/>
        <w:t>汘弹슮䐣쌵</w:t>
      </w:r>
      <w:r>
        <w:rPr/>
        <w:t>ꕾ</w:t>
      </w:r>
      <w:r>
        <w:rPr/>
        <w:t>姍쉯㑠䡏䤽恚싂䡇殮⑓䂵⍋쵎썇쉠潎呒쉏╾䘪</w:t>
      </w:r>
      <w:r>
        <w:rPr/>
        <w:t>⡾</w:t>
      </w:r>
      <w:r>
        <w:rPr/>
        <w:t>촺佩灗♭癟쉖㑫畀</w:t>
      </w:r>
      <w:r>
        <w:rPr/>
        <w:t>ꔪ</w:t>
      </w:r>
      <w:r>
        <w:rPr/>
        <w:t>뭫䨤㑓⼥儲ㄫ싂摅拂▩兡煩彭ぷ䱇呌怩</w:t>
      </w:r>
      <w:r>
        <w:rPr/>
        <w:t>ⰲ</w:t>
      </w:r>
      <w:r>
        <w:rPr/>
        <w:t>怰쌹</w:t>
      </w:r>
      <w:r>
        <w:rPr/>
        <w:t>ꖻ</w:t>
      </w:r>
      <w:r>
        <w:rPr/>
        <w:t>䪡輳猳彶䅄唽敥⨫츪旂冩撩쉂슏䓎辿彟쉠쉔嘬┰</w:t>
      </w:r>
      <w:r>
        <w:rPr/>
        <w:t>ⰷ</w:t>
      </w:r>
      <w:r>
        <w:rPr/>
        <w:t>䳂冩캘㵢纘㵞瑩묲挻║㕦焻恊啱䪻싃䅦䥰㶏堸㝖㢣㋂⫂さ杌ネ票䍟㈫⬷㠮戨뭧䍠㙠䱐卲䇂挳獐⹊땡쉶䀽辻桅</w:t>
      </w:r>
      <w:r>
        <w:rPr/>
        <w:t>꧂</w:t>
      </w:r>
      <w:r>
        <w:rPr/>
        <w:t>뽃堸䉡䕾딣汮䔳犮䁌奲㙤椱割䀦뇂瞣</w:t>
      </w:r>
      <w:r>
        <w:rPr/>
        <w:t>Ⱟ</w:t>
      </w:r>
      <w:r>
        <w:rPr/>
        <w:t>攲枘⑱䐽䵸⭃䅅</w:t>
      </w:r>
      <w:r>
        <w:rPr/>
        <w:t>ꕫ</w:t>
      </w:r>
      <w:r>
        <w:rPr/>
        <w:t>㉪㑷怮㣃㙱뼪䝂漪噔䕣凂쉖䳂繦汭쉨垬⍘㩐⼸浨뽇</w:t>
      </w:r>
      <w:r>
        <w:rPr/>
        <w:t>Ɱ</w:t>
      </w:r>
      <w:r>
        <w:rPr/>
        <w:t>때</w:t>
      </w:r>
      <w:r>
        <w:rPr/>
        <w:t>⠯</w:t>
      </w:r>
      <w:r>
        <w:rPr/>
        <w:t>窮偉쉰䔷䨸䭋⵮穫均祾盂牥䅪慹䤴☨♄頶䩱摓繷欻ꍵ䝷䊩䣂挊⤹敷㉢㭇⍺杯姂⽀</w:t>
      </w:r>
      <w:r>
        <w:rPr/>
        <w:t>⡮</w:t>
      </w:r>
      <w:r>
        <w:rPr/>
        <w:t>愬嚵⽆⨯槍䙇撥㌪묪流⿂</w:t>
      </w:r>
      <w:r>
        <w:rPr/>
        <w:t>ⷂ</w:t>
      </w:r>
      <w:r>
        <w:rPr/>
        <w:t>䌨縷⤯䘰玏顾䈥摊顾牱ꅔ厥╈噦晸쉏繳쉆㕳䩔⽗杷伮⻂</w:t>
      </w:r>
      <w:r>
        <w:rPr/>
        <w:t>ꗂ</w:t>
      </w:r>
      <w:r>
        <w:rPr/>
        <w:t>ꎩ㉁ꄪ쉐</w:t>
      </w:r>
      <w:r>
        <w:rPr/>
        <w:t>ꤸ⥑</w:t>
      </w:r>
      <w:r>
        <w:rPr/>
        <w:t>恂圶</w:t>
      </w:r>
      <w:r>
        <w:rPr/>
        <w:t>⡩</w:t>
      </w:r>
      <w:r>
        <w:rPr/>
        <w:t>㕬⤷㨬걨</w:t>
      </w:r>
      <w:r>
        <w:rPr/>
        <w:t>꧍⩮⩗⫍</w:t>
      </w:r>
      <w:r>
        <w:rPr/>
        <w:t>橚妣뭄⥙亏㙌</w:t>
      </w:r>
      <w:r>
        <w:rPr/>
        <w:t>⡪②</w:t>
      </w:r>
      <w:r>
        <w:rPr/>
        <w:t>低║㠨疮琽쉢㔶땸姃橀倶顖㝱떡敂浾恷恧庬琩䠦彟䔶渤╂㪱㔳ꌭ╴瀪䌦뗂깷㎩♮䣎숩区걬싂㓎升浌⹤㔦塚쉡䱚숥充녕췃廂䃂䓂걶딽뭥㐯䙇啞䱂䝵쌽煡숫歡䑸걆帵捯祖劥戤㧂桰⻂ꎡㆵ兊슡䩦䵢睄</w:t>
      </w:r>
      <w:r>
        <w:rPr/>
        <w:t>ⵎ</w:t>
      </w:r>
      <w:r>
        <w:rPr/>
        <w:t>䩠뭢㥐䬦渺敢竎珂䱰渮㤪䥀믂쉯乄暥瑢㎩䲣⹚亥쉢숨쵵칰䑚䇂⧂䪱</w:t>
      </w:r>
      <w:r>
        <w:rPr/>
        <w:t>⡈</w:t>
      </w:r>
      <w:r>
        <w:rPr/>
        <w:t>촵敞</w:t>
      </w:r>
      <w:r>
        <w:rPr/>
        <w:t>ⴹ⍎</w:t>
      </w:r>
      <w:r>
        <w:rPr/>
        <w:t>땓숮愩⍭㙹敌⧂灍␺㷂䔱뇂䧎棂㑱뭷㏎婢揂剋壂犿쌴╦兪䱇䑰⽷쉥改땟侬捚⍥搮츩櫂㡍汵倰숲쉪쉸㓂䓂쉆惂窱㫂こ呰繘硷</w:t>
      </w:r>
      <w:r>
        <w:rPr/>
        <w:t>ꕕ</w:t>
      </w:r>
      <w:r>
        <w:rPr/>
        <w:t>轅ꥺ쉇繙圦쉺浧╯参硭䤸汉숸圤뽸쉑⹙晑僂쉶쉖㣂⎵⨺㕋ꄱ</w:t>
      </w:r>
      <w:r>
        <w:rPr/>
        <w:t>ꕒ</w:t>
      </w:r>
      <w:r>
        <w:rPr/>
        <w:t>琸埂⸪哂湣䵄</w:t>
      </w:r>
      <w:r>
        <w:rPr/>
        <w:t>ꦡ</w:t>
      </w:r>
      <w:r>
        <w:rPr/>
        <w:t>㢬묱墮슿搳䷂㩍剉⚩坣땵⫎問</w:t>
      </w:r>
      <w:r>
        <w:rPr/>
        <w:t>ⱊ</w:t>
      </w:r>
      <w:r>
        <w:rPr/>
        <w:t>滂㥯穮⩆祘㨶参玬칐칇㉺摣夬牮⭡ꍂ쵁㏂숬嘽伸</w:t>
      </w:r>
      <w:r>
        <w:rPr/>
        <w:t>ꦩ</w:t>
      </w:r>
      <w:r>
        <w:rPr/>
        <w:t>呰슣〻汐슩澣⹺弸碘梘湇䭯쉏畹猥䦬卶䉱뼨㎩⥓婙䶩噆壂슡昦拂⹂匲칖䏂㉓滂救㐸戹䑧쉴㎩㚿싂扐䭡倶</w:t>
      </w:r>
      <w:r>
        <w:rPr/>
        <w:t>ⰶ</w:t>
      </w:r>
      <w:r>
        <w:rPr/>
        <w:t>剐恐煌硅猰掿圷껂䛃⿂乱湊⨲唽싂갥숨汞쉰땟⿂祩췂坠硥깞䨻啩갦넱偙瓂㝶晖㦬</w:t>
      </w:r>
      <w:r>
        <w:rPr/>
        <w:t>ꔮ</w:t>
      </w:r>
      <w:r>
        <w:rPr/>
        <w:t>쉧喵攻쉙췂暡呟楸⌱슘쉎獞槂⏂</w:t>
      </w:r>
      <w:r>
        <w:rPr/>
        <w:t>ⱨ</w:t>
      </w:r>
      <w:r>
        <w:rPr/>
        <w:t>啡䚵쉊</w:t>
      </w:r>
      <w:r>
        <w:rPr/>
        <w:t>ⰻ</w:t>
      </w:r>
      <w:r>
        <w:rPr/>
        <w:t>兇樷싂穌⍱䪩媩㇃䡔拂㵷</w:t>
      </w:r>
      <w:r>
        <w:rPr/>
        <w:t>Ⱨ</w:t>
      </w:r>
      <w:r>
        <w:rPr/>
        <w:t>䜽歸母扔</w:t>
      </w:r>
      <w:r>
        <w:rPr/>
        <w:t>ⰰ</w:t>
      </w:r>
      <w:r>
        <w:rPr/>
        <w:t>潨⍾欰㯂㔹⩥䭾㝤核吱眥栱允唵뼪救祆䔱浖柂㵲䁏掏杵氹⚘潈ㄤ塌뭉⹙쉉슬쵵숥⑈祈㥕䍩圬㍮╵</w:t>
      </w:r>
      <w:r>
        <w:rPr/>
        <w:t>ⶬ</w:t>
      </w:r>
      <w:r>
        <w:rPr/>
        <w:t>쉡춘뭈</w:t>
      </w:r>
      <w:r>
        <w:rPr/>
        <w:t>⡶</w:t>
      </w:r>
      <w:r>
        <w:rPr/>
        <w:t>迍꺘쉸䝊䙥㌩瑠긯湥䋎숥帷</w:t>
      </w:r>
      <w:r>
        <w:rPr/>
        <w:t>ꤵ</w:t>
      </w:r>
      <w:r>
        <w:rPr/>
        <w:t>⺣䁤㖮坖䉍桲걉䌷但亿揍廂㜰獠ま焲烂橸⥌䨊쉓儩쉖쉳顮뾮潈ぬ浩╖幬便䱒㑔뽇숸熥녴疏佐畅硑涵䐴㡕䘵乒樭橆瑐昪䫎쉡唭䊡숬쉔堯睦㨭楁뿂煨䱹杦뽲䩙칃⥳倻땘쉤㌭</w:t>
      </w:r>
      <w:r>
        <w:rPr/>
        <w:t>ꖮ</w:t>
      </w:r>
      <w:r>
        <w:rPr/>
        <w:t>捃璥쉕繙噕</w:t>
      </w:r>
      <w:r>
        <w:rPr/>
        <w:t>ꕖ</w:t>
      </w:r>
      <w:r>
        <w:rPr/>
        <w:t>元땸ꥢ扪䨩⩙啖⼱㚻優ꍡ숥戮뿂瑷䬮⹚䬸⵨卍ꍐ搲䳃撱扤娳</w:t>
      </w:r>
      <w:r>
        <w:rPr/>
        <w:t>⡅</w:t>
      </w:r>
      <w:r>
        <w:rPr/>
        <w:t>㝖橀┤┶㙂숩略掣樱쉷㐪갴癃쉇瀸⼱䍟乙么埂儩䑀䅫</w:t>
      </w:r>
      <w:r>
        <w:rPr/>
        <w:t>꤫</w:t>
      </w:r>
      <w:r>
        <w:rPr/>
        <w:t>楁㡧⫂⏂浑⨦䨪椴</w:t>
      </w:r>
      <w:r>
        <w:rPr/>
        <w:t>⡞</w:t>
      </w:r>
      <w:r>
        <w:rPr/>
        <w:t>玿䁌쉊숹杖⸭䭘㡎嫍㢱歆博㊥⨴〻殮츶優㕈䯂弣䡨㤳氨縪恱쌦뽃</w:t>
      </w:r>
      <w:r>
        <w:rPr/>
        <w:t>ꤦ</w:t>
      </w:r>
      <w:r>
        <w:rPr/>
        <w:t>埂쉦⭇䰰딻但⫍㙟䴪圲嚩偳瓂匨牎砰┭怬瑓湟⵲搤樯䠹㐱䵫숦</w:t>
      </w:r>
      <w:r>
        <w:rPr/>
        <w:t>ꕍ␦♁</w:t>
      </w:r>
      <w:r>
        <w:rPr/>
        <w:t>潗唪䢘쉊栳⚩曎㙑灅쉀㘨</w:t>
      </w:r>
      <w:r>
        <w:rPr/>
        <w:t>⡎</w:t>
      </w:r>
      <w:r>
        <w:rPr/>
        <w:t>弪乨擂啁䰫癗䟂甭㙨⑂쉏ꎵ㚘</w:t>
      </w:r>
      <w:r>
        <w:rPr/>
        <w:t>Ⱔ⤫ⱂ♓</w:t>
      </w:r>
      <w:r>
        <w:rPr/>
        <w:t>捎촭䚱㜸숩噣</w:t>
      </w:r>
      <w:r>
        <w:rPr/>
        <w:t>⣂</w:t>
      </w:r>
      <w:r>
        <w:rPr/>
        <w:t>䕴獕婹偓奊☨癳愷娳䥱ꄮ녘䂱洦䆻楯槎杪唷녲喱繮⩮獂⽇攵숬슬꥕塦癒䥴形䔴ꌬ⭩砸㢮穱椥頻畺숭⥀걾潎슡灢䁩倪瞡숣뽥䃂欸煀㡥畾桨⹃㎣┱뾩㠸汔쉠癭䲩囃㵰榘쉬㭘夺㈣烃⩎칋䭘⺮䣂뿂⩐熻䘦爤幪枩걃祥썟癱矂纩␻쌦吵牺幡癡奢溻敳⩑깁瑧共䡢瘶匫䠽偅떩</w:t>
      </w:r>
      <w:r>
        <w:rPr/>
        <w:t>ꦻ</w:t>
      </w:r>
      <w:r>
        <w:rPr/>
        <w:t>㶿䱉䘮㌽䫎顢夳䭫땢睊睬淂䡗칁㐯䝸儮㡷捭</w:t>
      </w:r>
      <w:r>
        <w:rPr/>
        <w:t>ꥂ</w:t>
      </w:r>
      <w:r>
        <w:rPr/>
        <w:t>ꌤ璮猳㑙嘭ꍬ噒격復潦瑙擂䳎䉩ꍂ䱊砨</w:t>
      </w:r>
      <w:r>
        <w:rPr/>
        <w:t>ꕘ</w:t>
      </w:r>
      <w:r>
        <w:rPr/>
        <w:t>걉ꇂ䅚묭쉔</w:t>
      </w:r>
      <w:r>
        <w:rPr/>
        <w:t>⠴</w:t>
      </w:r>
      <w:r>
        <w:rPr/>
        <w:t>숪涱怩吴偈奨煕瀽㭭갬</w:t>
      </w:r>
      <w:r>
        <w:rPr/>
        <w:t>Ⱙ</w:t>
      </w:r>
      <w:r>
        <w:rPr/>
        <w:t>䟂僂⵶䕷㡹偨启繁칁呭㩮㕙썲䉄㊮惂か⨫䔹䉔䝱硓䦵剗徱㉫ㅏ弣晣挬皵㦵㉓䰫睧ㄨ劵숺怯</w:t>
      </w:r>
      <w:r>
        <w:rPr/>
        <w:t>ꥏ</w:t>
      </w:r>
      <w:r>
        <w:rPr/>
        <w:t>䱰</w:t>
      </w:r>
      <w:r>
        <w:rPr/>
        <w:t>ꖬ</w:t>
      </w:r>
      <w:r>
        <w:rPr/>
        <w:t>䦿㇍</w:t>
      </w:r>
      <w:r>
        <w:rPr/>
        <w:t>ⱔ</w:t>
      </w:r>
      <w:r>
        <w:rPr/>
        <w:t>㠵睩㠸怷⴮䁣挻⹴싂堦⸮兪敢ち쉗</w:t>
      </w:r>
      <w:r>
        <w:rPr/>
        <w:t>ⵋ</w:t>
      </w:r>
      <w:r>
        <w:rPr/>
        <w:t>뽯쉹슿繈榏勎㙘䝇埃失硞⦿싂⪘┽☣幰輩⬴獁ㄵ燂묨␩䁺睳쉷啇堻畞燂Ⓝꅩ䁦䃂컎勃⯍싂㩗帽䐰灔㕧呠⩫甤⎬啎⬭卒飍䱷䧂㍇숰㶿</w:t>
      </w:r>
      <w:r>
        <w:rPr/>
        <w:t>⠯</w:t>
      </w:r>
      <w:r>
        <w:rPr/>
        <w:t>습仂桧奅㥐离䌵⽾쌊뗍祯⸶⯂恐㙑〰땪繦⌤칱넺堤갮䰬</w:t>
      </w:r>
      <w:r>
        <w:rPr/>
        <w:t>ꕍ</w:t>
      </w:r>
      <w:r>
        <w:rPr/>
        <w:t>瀮믎⭰繇啂숽뇂䍪쉾祍䉎㜣</w:t>
      </w:r>
      <w:r>
        <w:rPr/>
        <w:t>Ⳃ</w:t>
      </w:r>
      <w:r>
        <w:rPr/>
        <w:t>䁨㥟术숴慺溡䙞捧㝎숥樸䁥쉀</w:t>
      </w:r>
      <w:r>
        <w:rPr/>
        <w:t>ꕲ</w:t>
      </w:r>
      <w:r>
        <w:rPr/>
        <w:t>癮㥰媡䁋갶杗䧃䙹湈녮㕌쉠䁳䝙刺䩏媱㶮㩲眣唥㌯䃂⍴㐥姎㜰墡ꅦ</w:t>
      </w:r>
      <w:r>
        <w:rPr/>
        <w:t>ⳃ</w:t>
      </w:r>
      <w:r>
        <w:rPr/>
        <w:t>歉숱숪䙘㭨꥗ㄨ䨵禵䮱扃䰯䩮頨斏䈳뭚乙喻䙦㠥슻䥂쉁습㑄妥</w:t>
      </w:r>
      <w:r>
        <w:rPr/>
        <w:t>ꗂ</w:t>
      </w:r>
      <w:r>
        <w:rPr/>
        <w:t>浧쌦⨥氪牦║睋쵅걬땄呇ꎡヂ枿쉠䶣坡쉤啭㉁㫎掬啥쉸楐偢嫂⍀㡂습ꍣ슱䉣⭶⬩㔻䑇凃忂ォ䙮</w:t>
      </w:r>
      <w:r>
        <w:rPr/>
        <w:t>⠣</w:t>
      </w:r>
      <w:r>
        <w:rPr/>
        <w:t>牙</w:t>
      </w:r>
      <w:r>
        <w:rPr/>
        <w:t>ꕥ</w:t>
      </w:r>
      <w:r>
        <w:rPr/>
        <w:t>슬匫</w:t>
      </w:r>
      <w:r>
        <w:rPr/>
        <w:t>꧂</w:t>
      </w:r>
      <w:r>
        <w:rPr/>
        <w:t>칙也䏎딦と⨬쉺⍥ㅳ쉰㪻㉕昩썂硤쉁긦묩未癞極싂祋㕃䆬稣뿂杗╕ヂ橓⍕泂竂䬹睐咥싂偬囎㌨䅪婱启愻䲮煭ㆱ檻椱쉳璮㥚쉰汊杔땤䭧潉♦瑃ㄺ䘺祆灄也䙸夻唤澡</w:t>
      </w:r>
      <w:r>
        <w:rPr/>
        <w:t>ꥅ</w:t>
      </w:r>
      <w:r>
        <w:rPr/>
        <w:t>撡漫彭칬⺩䘱쉥⥺㕍余숭煉숰䝸住</w:t>
      </w:r>
      <w:r>
        <w:rPr/>
        <w:t>Ⱜ</w:t>
      </w:r>
      <w:r>
        <w:rPr/>
        <w:t>拂浂䉁婈杴㫍싂垣꥚愯旂묲敒쌶䇂轙쉔汱뭖⛂〈楯繎颩僎㡚뽬녒找</w:t>
      </w:r>
      <w:r>
        <w:rPr/>
        <w:t>ꦵ</w:t>
      </w:r>
      <w:r>
        <w:rPr/>
        <w:t>䐥䥶┣⵫㜺迂渫슩뮣슡⍰顰汳녙쉎쉳㪵椪欨撡杧㤦杶兖䵔歆楪攽ꍪ숲婊琬勂歷䠻槂㗃쉳䭌䆻飂㕒哂썌廍⩏㙷싃䟎䥳硌塄㩑㉙整顠欶捯楏⼣숨㐪♖ㄳ䙄</w:t>
      </w:r>
      <w:r>
        <w:rPr/>
        <w:t>⡶</w:t>
      </w:r>
      <w:r>
        <w:rPr/>
        <w:t>晐妻佸⹀䙳갶</w:t>
      </w:r>
      <w:r>
        <w:rPr/>
        <w:t>⡆</w:t>
      </w:r>
      <w:r>
        <w:rPr/>
        <w:t>곃䍚徿弬癍땵숵</w:t>
      </w:r>
      <w:r>
        <w:rPr/>
        <w:t>ⵍ</w:t>
      </w:r>
      <w:r>
        <w:rPr/>
        <w:t>呴껎セ㉀ヂ숸썎䅪轺떩䊿⩰杁幈숶䞣倭嘪</w:t>
      </w:r>
      <w:r>
        <w:rPr/>
        <w:t>ⲿ</w:t>
      </w:r>
      <w:r>
        <w:rPr/>
        <w:t>㘺ꍊ江涬䁉⭤竂獐㕉숹㑦平⼣杵쉉슮</w:t>
      </w:r>
      <w:r>
        <w:rPr/>
        <w:t>ꥋ</w:t>
      </w:r>
      <w:r>
        <w:rPr/>
        <w:t>氯</w:t>
      </w:r>
      <w:r>
        <w:rPr/>
        <w:t>ꦱꔬ</w:t>
      </w:r>
      <w:r>
        <w:rPr/>
        <w:t>欣㦥㖵</w:t>
      </w:r>
      <w:r>
        <w:rPr/>
        <w:t>ꕧ</w:t>
      </w:r>
      <w:r>
        <w:rPr/>
        <w:t>쉑</w:t>
      </w:r>
      <w:r>
        <w:rPr/>
        <w:t>ⴲ</w:t>
      </w:r>
      <w:r>
        <w:rPr/>
        <w:t>睁勃摔⍩涮⪱䨻婂ꅰ御㨳</w:t>
      </w:r>
      <w:r>
        <w:rPr/>
        <w:t>ⲥ</w:t>
      </w:r>
      <w:r>
        <w:rPr/>
        <w:t>珂垏祀䋃瑐⏂ꅤ뽂⯂㙥䂘卆쉬攳獏厬</w:t>
      </w:r>
      <w:r>
        <w:rPr/>
        <w:t>ꦩ</w:t>
      </w:r>
      <w:r>
        <w:rPr/>
        <w:t>繑썋牋숺쉧⮩</w:t>
      </w:r>
      <w:r>
        <w:rPr/>
        <w:t>ⲏ</w:t>
      </w:r>
      <w:r>
        <w:rPr/>
        <w:t>췂娰싂冿㷂썍ꥹ싂쵺癐슡⏂쵧纡慏ㆵ㑑繙毂㈰숪㕰䠫⥂⪿䐰䍲쉘框Ⓜ긨亱㊡栱ꅠ䉂䋂쉤態瞻</w:t>
      </w:r>
      <w:r>
        <w:rPr/>
        <w:t>ꥊ</w:t>
      </w:r>
      <w:r>
        <w:rPr/>
        <w:t>⡟</w:t>
      </w:r>
      <w:r>
        <w:rPr/>
        <w:t>㏂久桹㜥彊礸奙稫㝏碏㌵⬲縰ㄹ㭘㟂녞⍮幔㨵稨怰刲て弹坆쉥숬灂⪻ヂ竂暩庵渭㜹剚㵑쉙噟䉹㏂</w:t>
      </w:r>
      <w:r>
        <w:rPr/>
        <w:t>ⴊ</w:t>
      </w:r>
      <w:r>
        <w:rPr/>
        <w:t>瘰湷樣掻숨ㅄ⦣싂츷㋃䬤睉㕣㨺습冿湤㡾</w:t>
      </w:r>
      <w:r>
        <w:rPr/>
        <w:t>ꔽ</w:t>
      </w:r>
      <w:r>
        <w:rPr/>
        <w:t>沏</w:t>
      </w:r>
      <w:r>
        <w:rPr/>
        <w:t>ⵣ</w:t>
      </w:r>
      <w:r>
        <w:rPr/>
        <w:t>䅢㌤䳂긣⨵</w:t>
      </w:r>
      <w:r>
        <w:rPr/>
        <w:t>ꖣ</w:t>
      </w:r>
      <w:r>
        <w:rPr/>
        <w:t>唯묩㟂硐灲싂쉊깸싂믂焵</w:t>
      </w:r>
      <w:r>
        <w:rPr/>
        <w:t>⡺</w:t>
      </w:r>
      <w:r>
        <w:rPr/>
        <w:t>剅卆呔琽摘겡㵾用凂䑂싃悩奴关桏쌯쵃숲뇂均㭹㶩浊걣㤱ꌣ湋楏挨뗂绍椷枩䉖䱸쉎扬縵㑕䘪</w:t>
      </w:r>
      <w:r>
        <w:rPr/>
        <w:t>ꥏ</w:t>
      </w:r>
      <w:r>
        <w:rPr/>
        <w:t>슡摵矂㡣䛃㧍숮侬ヂ쉒商⧂杘漻䁔㕖㕯媬숥⌳畊癠䰪橃楰☫</w:t>
      </w:r>
      <w:r>
        <w:rPr/>
        <w:t>ꔭ</w:t>
      </w:r>
      <w:r>
        <w:rPr/>
        <w:t>澿䵪</w:t>
      </w:r>
      <w:r>
        <w:rPr/>
        <w:t>ⲱ▮</w:t>
      </w:r>
      <w:r>
        <w:rPr/>
        <w:t>䅄圥救뿍ꄬ奈䮣䱣䡂平恊祐ꍃ䘳轊噁㑚扞㵾棃伫幌媘쵰桮뼨幷䕣桰瀤쏃䥆恰捭㝔彬䴥琦⍧㋃뗂</w:t>
      </w:r>
      <w:r>
        <w:rPr/>
        <w:t>ⵘ</w:t>
      </w:r>
      <w:r>
        <w:rPr/>
        <w:t>咩搩숯㴯匪娵塢哂㌣㑲䵟䑋숳娸⑂쏂潦烂쉟癳䴪쉎畠泂㫎쉏쉉㉦参⯂侱炩湊⽓轖숪䅸땲癱㝰슩䄰瘶畭㉳牏</w:t>
      </w:r>
      <w:r>
        <w:rPr/>
        <w:t>꧂</w:t>
      </w:r>
      <w:r>
        <w:rPr/>
        <w:t>숪啢偱儣껂䫂</w:t>
      </w:r>
      <w:r>
        <w:rPr/>
        <w:t>ⴺ</w:t>
      </w:r>
      <w:r>
        <w:rPr/>
        <w:t>堰㉭⵱噔숽䬪㝧쉁汎睦懂䜦䕓䅍係쉫䘤⽰땬榘敳ヂ㫂㥒空砵涿㩢숽䗂煹扎쉰僂穦떡숱⹓嫂湊䩉꺿顁䷎⑏䡞숽縰輤婹䍲䱏椣⭪皮甽汗あ眱⸪啦券挶㭭ꏂ㊮</w:t>
      </w:r>
      <w:r>
        <w:rPr/>
        <w:t>ⵚ</w:t>
      </w:r>
      <w:r>
        <w:rPr/>
        <w:t>圵㢵慷꥘垵甯</w:t>
      </w:r>
      <w:r>
        <w:rPr/>
        <w:t>ⱺ</w:t>
      </w:r>
      <w:r>
        <w:rPr/>
        <w:t>⻂悏楓眤櫂쉨ꥬ濂</w:t>
      </w:r>
      <w:r>
        <w:rPr/>
        <w:t>⠺</w:t>
      </w:r>
      <w:r>
        <w:rPr/>
        <w:t>㙁瀭쉙婭㑂片쵄恂瑯㡞䝵╵㒮氬</w:t>
      </w:r>
      <w:r>
        <w:rPr/>
        <w:t>⡢</w:t>
      </w:r>
      <w:r>
        <w:rPr/>
        <w:t>畂쉧㷂쉥捃䅅椭廂烎㑣婩ꥳ免参噃卮呗百⒘⍸쉵恩片䧂擎伬㝮枻お輬</w:t>
      </w:r>
      <w:r>
        <w:rPr/>
        <w:t>ⱉ</w:t>
      </w:r>
      <w:r>
        <w:rPr/>
        <w:t>晄⛃㍪㍩㯂煹㴵彞橳敌䅚瑎㦻쉥慠係㝵䜲䜷狂䕲⽫䁹뼫夷Ⓜ畕㥔濂䥇奵㦡䩧쉕㫂⩃㉧顄恵숱䒣槂漷숪곂쉴繫䅏愵晳䱕</w:t>
      </w:r>
      <w:r>
        <w:rPr/>
        <w:t>Ⱘ</w:t>
      </w:r>
      <w:r>
        <w:rPr/>
        <w:t>女浳池樦啓뭎⹖䈦걊嘹걩</w:t>
      </w:r>
      <w:r>
        <w:rPr/>
        <w:t>ꔶ</w:t>
      </w:r>
      <w:r>
        <w:rPr/>
        <w:t>ㅄ僂ㅁ坱楠묹㵕䓂</w:t>
      </w:r>
      <w:r>
        <w:rPr/>
        <w:t>ⵙ⒣</w:t>
      </w:r>
      <w:r>
        <w:rPr/>
        <w:t>싂㘬숫畕嗎</w:t>
      </w:r>
      <w:r>
        <w:rPr/>
        <w:t>ⱍ</w:t>
      </w:r>
      <w:r>
        <w:rPr/>
        <w:t>碻Ⓜ嚮㈫榡ꅬ顈瞩䐬㕳䑗刻</w:t>
      </w:r>
      <w:r>
        <w:rPr/>
        <w:t>ⰷ</w:t>
      </w:r>
      <w:r>
        <w:rPr/>
        <w:t>⻂</w:t>
      </w:r>
      <w:r>
        <w:rPr/>
        <w:t>ⵄ</w:t>
      </w:r>
      <w:r>
        <w:rPr/>
        <w:t>做㉫潥砪⩁숥慴숳瀶㉋뼩㬹呍癤奐潡썞扠쉮쉅컂頥䠷㠸淂뭲㊮⩡䡴♧⻂氫㟂㕄㍷縥⼳뽗䬰皮浾쉪䩬颱㵹슩憥彫奋췂歨㭈䄫䏂噬쌷佬冻䥢愨反牮偉坫䘭⏃숪璘洣䅁昵挣勎湡㭣䌴년⍅捺顒숊洹䁑侱穔卍恋戻坨発꺱䵄슻掏꺥䍖䝱う永㵯칰☹칶椥㠲⵪塘䝫䓃숵쉔쵙歶뼱愽⩁췂楀冥溻漴쉺곎噫秂吴煔쏂抻㘦呭坳촵汪䩸㝟摫坤秂녑</w:t>
      </w:r>
      <w:r>
        <w:rPr/>
        <w:t>ꔷ</w:t>
      </w:r>
      <w:r>
        <w:rPr/>
        <w:t>汩湑啹婧泍乓䀮</w:t>
      </w:r>
      <w:r>
        <w:rPr/>
        <w:t>⡲</w:t>
      </w:r>
      <w:r>
        <w:rPr/>
        <w:t>숮㮬湇㑘숩╤䀤形䝩⹺㋂⨳딤㑭氩〩䴪坮彰朴깈㬨숲猶㐹⩂</w:t>
      </w:r>
      <w:r>
        <w:rPr/>
        <w:t>ⵇ</w:t>
      </w:r>
      <w:r>
        <w:rPr/>
        <w:t>䡋畵㝠強ꌻ⨸瑦뽗䆏婉浺楪獹⼮쉪쉌ㅘ쵏뮣⩫㇂㝁彘渹쉘㈲⹵甤枱堬䙏⩣甽奊䚮奤쉔圹㩕䴶숻㉮䔴彐啱帥㋎칳㘹꥘㐵䳂쉣套幧䉂娯剏檮䠥㝨扳⺘灒ꥱ캏</w:t>
      </w:r>
      <w:r>
        <w:rPr/>
        <w:t>ꤩ</w:t>
      </w:r>
      <w:r>
        <w:rPr/>
        <w:t>䁃煞㩠ꥷ勂</w:t>
      </w:r>
      <w:r>
        <w:rPr/>
        <w:t>꥟</w:t>
      </w:r>
      <w:r>
        <w:rPr/>
        <w:t>灲煘쉥</w:t>
      </w:r>
      <w:r>
        <w:rPr/>
        <w:t>ⵎ</w:t>
      </w:r>
      <w:r>
        <w:rPr/>
        <w:t>噗㣂〨쉓摶轕獑㨩</w:t>
      </w:r>
      <w:r>
        <w:rPr/>
        <w:t>⠥</w:t>
      </w:r>
      <w:r>
        <w:rPr/>
        <w:t>㉊㑂炩</w:t>
      </w:r>
      <w:r>
        <w:rPr/>
        <w:t>ⶱ⭴</w:t>
      </w:r>
      <w:r>
        <w:rPr/>
        <w:t>暱싂⏂</w:t>
      </w:r>
      <w:r>
        <w:rPr/>
        <w:t>ⰽ</w:t>
      </w:r>
      <w:r>
        <w:rPr/>
        <w:t>ォ汆橩⵮</w:t>
      </w:r>
      <w:r>
        <w:rPr/>
        <w:t>⠤</w:t>
      </w:r>
      <w:r>
        <w:rPr/>
        <w:t>䁚쉤숮ꄻ묹䭆涡ꥧ牠㆏ꍳ䡁슏㵵煵칃桁頬妻㝦싂걢呩뽘杮啯竍礳갻撩䩺쉱繹䕸⿂䐳ꥰ싂뼷䲻穘⧂㕰全弯嘲䅘亘⼴</w:t>
      </w:r>
      <w:r>
        <w:rPr/>
        <w:t>ꥆ</w:t>
      </w:r>
      <w:r>
        <w:rPr/>
        <w:t>轶縵쉣㪵⹤깉숬坧䀣曂</w:t>
      </w:r>
      <w:r>
        <w:rPr/>
        <w:t>ꤻ</w:t>
      </w:r>
      <w:r>
        <w:rPr/>
        <w:t>瓂䁩숩㫂慊쉊㞣㍖斱⑇⫂쉢ぺ幇甤╗䰤䅏숶氮嗂䌪瑢㉑悩焯껂♏琲嘸盎夻嘫딸⩁庩䅺䑔쉶ꆻ뾿湒ꍶ㥗扭㌳싂</w:t>
      </w:r>
      <w:r>
        <w:rPr/>
        <w:t>ꔩ</w:t>
      </w:r>
      <w:r>
        <w:rPr/>
        <w:t>㤤땑剗扥煙⤣啨橕繕⽤稱塵ㅤ媘瑺矂䝡単悥㒬䉹漨</w:t>
      </w:r>
      <w:r>
        <w:rPr/>
        <w:t>ꤺ</w:t>
      </w:r>
      <w:r>
        <w:rPr/>
        <w:t>ꌤ⌭깊䐳䵅䙙䕌痂劻洤칦ꍖ㵐䐰奊촣⥣榱䡨䜺呷꥾▥䰽槍䓎璱㩂꺩稬沩竂楤畉氶柂〤磂穊㕕灱愽㩪欱꺡습뭯䌥䡷갨㙤庬媡牭株⭳扄ꅐ㍸</w:t>
      </w:r>
      <w:r>
        <w:rPr/>
        <w:t>ꗍ</w:t>
      </w:r>
      <w:r>
        <w:rPr/>
        <w:t>洦䀨潘슘ぉ</w:t>
      </w:r>
      <w:r>
        <w:rPr/>
        <w:t>ꕀ</w:t>
      </w:r>
      <w:r>
        <w:rPr/>
        <w:t>挬⽫㍏쉳싂䜭浮呌╙䄪ꥠ夣瀬䩙쉚䀥塪⥫긻쎵猫㡕쉃겘⭙䡴䔥䜭㛂渭瘫⩹潆ꅋ䥾㇃뼳氲쉗뽪䭤㉯⨷쉑楚乾䇂壂縨쉴洨⩣㩌歒쉲顢慂⩏뼦摫洲砽恲䰷</w:t>
      </w:r>
      <w:r>
        <w:rPr/>
        <w:t>꧂</w:t>
      </w:r>
      <w:r>
        <w:rPr/>
        <w:t>䄭㩉瑡湉ꄺ뿂쉰䑤䙡딽毂춥夵㡾썩䅯っ挺䄵浬⩗ꆣ噥숷禬⑏䩰樣㙄杅㫃梮걙䥴㵋슻彗漫电㗂숰싂㤱穠꺏敷쉫㩤汱煳칅◂㍃☊塣넻♕쌨湖⤶僂䁧㕡卆繟顤뽲晧</w:t>
      </w:r>
      <w:r>
        <w:rPr/>
        <w:t>ꤵ</w:t>
      </w:r>
      <w:r>
        <w:rPr/>
        <w:t>㩃㜭</w:t>
      </w:r>
      <w:r>
        <w:rPr/>
        <w:t>ꕖ</w:t>
      </w:r>
      <w:r>
        <w:rPr/>
        <w:t>眽땏㍤伫睗쉫䥂伵佡䅗㶱⒏槂깶甸啖ꍡ㕎㚡噄䠺쉕㥫⌣</w:t>
      </w:r>
      <w:r>
        <w:rPr/>
        <w:t>ꦮ</w:t>
      </w:r>
      <w:r>
        <w:rPr/>
        <w:t>恌癯姂窩䅁眷⩀娻싂喘嗂摅橪轲▮剐轸ㅺ㎥⯂㙤丵⹗壂䵌奷亻ꥲ컂䨹槂뿂䝤儮浐卩싂슻佟쉴爫繣ㄶギ碿啪繹䭗刹깞栱뾏獗琺䑦⽬婊⸪㌪</w:t>
      </w:r>
      <w:r>
        <w:rPr/>
        <w:t>Ɽ</w:t>
      </w:r>
      <w:r>
        <w:rPr/>
        <w:t>飂呡瑯⚵戮⸺卮㇂쉗兠眽繅猳畗ꌦ㜫䥐숶싂湔顾땩슣桪䭲䩧칲䥤吱숤夫⭰桯䄭䛂椸䥉䨸捊</w:t>
      </w:r>
      <w:r>
        <w:rPr/>
        <w:t>⢱⪬</w:t>
      </w:r>
      <w:r>
        <w:rPr/>
        <w:t>싂싂乏</w:t>
      </w:r>
      <w:r>
        <w:rPr/>
        <w:t>꧃</w:t>
      </w:r>
      <w:r>
        <w:rPr/>
        <w:t>ꥸ⸹⸵壂</w:t>
      </w:r>
      <w:r>
        <w:rPr/>
        <w:t>꧃</w:t>
      </w:r>
      <w:r>
        <w:rPr/>
        <w:t>礪䌬㤣슬쉢⽵䄹皘瑾漥</w:t>
      </w:r>
      <w:r>
        <w:rPr/>
        <w:t>ⵤ</w:t>
      </w:r>
      <w:r>
        <w:rPr/>
        <w:t>㇎</w:t>
      </w:r>
      <w:r>
        <w:rPr/>
        <w:t>⠩</w:t>
      </w:r>
      <w:r>
        <w:rPr/>
        <w:t>潌䜭㡣⎬ㅏ颣沱縰䩧䍌瑕串㵃뼩ㅈ⍍坢싂㤹彠♕䡎쉡癪橶忂䟂塧熥汾갪昹橍穃쉞稰䱧䙀姂쉷顪숰牰㏂쉟杯䱣뗂男</w:t>
      </w:r>
      <w:r>
        <w:rPr/>
        <w:t>⡀</w:t>
      </w:r>
      <w:r>
        <w:rPr/>
        <w:t>쉎慟礱縴敦吽딶⥂䵃쉙싂睖ꍤ</w:t>
      </w:r>
      <w:r>
        <w:rPr/>
        <w:t>ⰽ</w:t>
      </w:r>
      <w:r>
        <w:rPr/>
        <w:t>侬䥭樣湐瑊ꥲ輻ꥮ織繑숫塈⏂ㅃ瑩⨵䁨囂쌥쉊</w:t>
      </w:r>
      <w:r>
        <w:rPr/>
        <w:t>ⱙ</w:t>
      </w:r>
      <w:r>
        <w:rPr/>
        <w:t>泂慖唲攦쉞䜩穃垘呸쉨垡搯ꏂ⩀欽楇뾥䒣녗䚥煺窿㉸輨澿ぎ潷妩竂쵍㌴ꥶ刷夺⦏䨩㔲⩊</w:t>
      </w:r>
      <w:r>
        <w:rPr/>
        <w:t>ꕞ</w:t>
      </w:r>
      <w:r>
        <w:rPr/>
        <w:t>併㋂숥㒮꥞眩猻☱㚘甶䥤桅䱧棂晈吰剐祟潳⽊啟䕷㡲窬곃⹫儱㟎斬썌纣싂⸲㵘䁹硲㕎䤻깉숺䭹쉞䢿䗍ㄬ㵘村剂䝩扟慥㨽쉄䤤沣冘쉇硆㘷⩅㠹깁㩑⌶撏䣎べ㍖垡䯎䫎⧂</w:t>
      </w:r>
      <w:r>
        <w:rPr/>
        <w:t>꧃</w:t>
      </w:r>
      <w:r>
        <w:rPr/>
        <w:t>刹⬻婇顧根</w:t>
      </w:r>
      <w:r>
        <w:rPr/>
        <w:t>⡠</w:t>
      </w:r>
      <w:r>
        <w:rPr/>
        <w:t>숵熱</w:t>
      </w:r>
      <w:r>
        <w:rPr/>
        <w:t>ꥁ</w:t>
      </w:r>
      <w:r>
        <w:rPr/>
        <w:t>쉁</w:t>
      </w:r>
      <w:r>
        <w:rPr/>
        <w:t>ⱷ</w:t>
      </w:r>
      <w:r>
        <w:rPr/>
        <w:t>㑃摅为</w:t>
      </w:r>
      <w:r>
        <w:rPr/>
        <w:t>꤬</w:t>
      </w:r>
      <w:r>
        <w:rPr/>
        <w:t>Ⳃ</w:t>
      </w:r>
      <w:r>
        <w:rPr/>
        <w:t>ꦏ</w:t>
      </w:r>
      <w:r>
        <w:rPr/>
        <w:t>旂쉔䝵⛂恟辩㘷縨㌯㚵祮硄쉷刲㡎䜪⼲뼴䶏⍔충싂䝗欩塟䈸㟂幓杫⥑桖▩㭖쉥녭㭔쉀㡏憩䪏䅉盂⭆摇㨻㩫싍㵆佮</w:t>
      </w:r>
      <w:r>
        <w:rPr/>
        <w:t>ꤣ</w:t>
      </w:r>
      <w:r>
        <w:rPr/>
        <w:t>刽㙚用ꎘ斻쉥姂嚡캩凂⪏免숹壎㡙漤㙰卅⏍偐煯␵쉀䴲啃</w:t>
      </w:r>
      <w:r>
        <w:rPr/>
        <w:t>ꗂ</w:t>
      </w:r>
      <w:r>
        <w:rPr/>
        <w:t>湥渳䏂뽆执슥稣轗瑈没僂쉎儴숪⨳쵣♸顉兆灇啳䭑丯顄䩮摟䠭换칸䤪㘰揂⩏뾿灤</w:t>
      </w:r>
      <w:r>
        <w:rPr/>
        <w:t>ⴱ</w:t>
      </w:r>
      <w:r>
        <w:rPr/>
        <w:t>啀畒갤瓂⩦猩쉹䙃磎歉砻濂䕪佄숤狂ꌵ猳ꆬ⨊䠹ꍘ兹䬪捠㚡䜣奕䐸㩔偏灍毂㊏犥땯뽙㍭㮬歙䫎彘칊⍊䗂㉦</w:t>
      </w:r>
      <w:r>
        <w:rPr/>
        <w:t>ꦡ</w:t>
      </w:r>
      <w:r>
        <w:rPr/>
        <w:t>㑅쉷⾿ꍕ瀽쉚䨣㡵倽</w:t>
      </w:r>
      <w:r>
        <w:rPr/>
        <w:t>⢥☤</w:t>
      </w:r>
      <w:r>
        <w:rPr/>
        <w:t>쉟焰Ⓜ땅䅤쉓顲潬攲扉离뮣㷂橌쉍䝈쉄卑䍶慘㭕套⨭剋睟獥決뽣洱硹噴䍆噰琤䵃㥶䘦嘴㗂偯쉮䕀忂䈳恩땥</w:t>
      </w:r>
      <w:r>
        <w:rPr/>
        <w:t>Ɑ</w:t>
      </w:r>
      <w:r>
        <w:rPr/>
        <w:t>䙣湢䴷窱땄☰渲晣婡畃櫂ㅁ싂挨㡟桐숱⩦潶⾡歬㭶㕁쉳䐣瞏婁歚쎬た偟겘恕䥵桧䀪䕕썆쉩䥁⪵넦塞⿂⫃刳♸㍞牨䑅楅⍳</w:t>
      </w:r>
      <w:r>
        <w:rPr/>
        <w:t>ꔶ␺</w:t>
      </w:r>
      <w:r>
        <w:rPr/>
        <w:t>顙쉒⵨쉶縻绂쎘湡</w:t>
      </w:r>
      <w:r>
        <w:rPr/>
        <w:t>⡄☶☨</w:t>
      </w:r>
      <w:r>
        <w:rPr/>
        <w:t>䓂氯祵치⛂</w:t>
      </w:r>
      <w:r>
        <w:rPr/>
        <w:t>ꥁ</w:t>
      </w:r>
      <w:r>
        <w:rPr/>
        <w:t>烂쉵䡘祲焨⹅䰷쉊䝖䵮㨸爨숥</w:t>
      </w:r>
      <w:r>
        <w:rPr/>
        <w:t>ⷎ</w:t>
      </w:r>
      <w:r>
        <w:rPr/>
        <w:t>硗䑴眯㍎⌣뿂뇂⚏颱딣쉈⩗⨦䑉쉪秂䬳⍍檩⾮䙘瑭㢵⨩꥖ꅅ歸싎䍖捡剬槂硗</w:t>
      </w:r>
      <w:r>
        <w:rPr/>
        <w:t>ⱒ</w:t>
      </w:r>
      <w:r>
        <w:rPr/>
        <w:t>쉎쉶긬㪻兞䭃摗䑌漽㉒䚘狂穐캘슩搫坴懂䫂⼯⻍呠숱珂捨⨲쉗伲歯敶䌯乾媩㝁쉴싍墿㍵䒏卪懂쉾悱䩙⛍싂쉰슘㑥繐⒱싂桎濍㈫썍吤䔸</w:t>
      </w:r>
      <w:r>
        <w:rPr/>
        <w:t>Ɫ</w:t>
      </w:r>
      <w:r>
        <w:rPr/>
        <w:t>桰摬⑱矂䙶㨹㍥㮥亮캘⍦坌㧂顧橂ꥮ싂ㄻ슿쉐⍙⴮㣂儭迂쉱ㅊ쉬갻惂</w:t>
      </w:r>
      <w:r>
        <w:rPr/>
        <w:t>⠽⡀</w:t>
      </w:r>
      <w:r>
        <w:rPr/>
        <w:t>숸ꍂ⾩ꥴ坬淂걦쉤碣싂䣂</w:t>
      </w:r>
      <w:r>
        <w:rPr/>
        <w:t>Ⳃ</w:t>
      </w:r>
      <w:r>
        <w:rPr/>
        <w:t>愱偣埂숻毂姂参⮬</w:t>
      </w:r>
      <w:r>
        <w:rPr/>
        <w:t>ꤵ</w:t>
      </w:r>
      <w:r>
        <w:rPr/>
        <w:t>匴㚻⤭悬䅒氱栦溡穁䥹乸ꥫ恑揂䉶⨴欦㥬쉱堺뽦녘太䰽㗍䥂</w:t>
      </w:r>
      <w:r>
        <w:rPr/>
        <w:t>Ⱟ</w:t>
      </w:r>
      <w:r>
        <w:rPr/>
        <w:t>䴷㝕♠䎡㜭畖</w:t>
      </w:r>
      <w:r>
        <w:rPr/>
        <w:t>ꕒ</w:t>
      </w:r>
      <w:r>
        <w:rPr/>
        <w:t>䍢꺻佖愤痂䏂곂쉎䳂</w:t>
      </w:r>
      <w:r>
        <w:rPr/>
        <w:t>ⲵⱗ</w:t>
      </w:r>
      <w:r>
        <w:rPr/>
        <w:t>쉏䕕獶</w:t>
      </w:r>
      <w:r>
        <w:rPr/>
        <w:t>ꥄ</w:t>
      </w:r>
      <w:r>
        <w:rPr/>
        <w:t>䤯</w:t>
      </w:r>
      <w:r>
        <w:rPr/>
        <w:t>ⱳ⑑</w:t>
      </w:r>
      <w:r>
        <w:rPr/>
        <w:t>ꗂ</w:t>
      </w:r>
      <w:r>
        <w:rPr/>
        <w:t>녮敳縹磂ꌰ䬥穱㬶㧂ꅍ焽뮵쉩⪬넭硔묵佔䩲쉇⥡接橲条殬ꎩ乲畬摌</w:t>
      </w:r>
      <w:r>
        <w:rPr/>
        <w:t>ⱋ</w:t>
      </w:r>
      <w:r>
        <w:rPr/>
        <w:t>㘪쉏瑪␹柂犘</w:t>
      </w:r>
      <w:r>
        <w:rPr/>
        <w:t>⠥</w:t>
      </w:r>
      <w:r>
        <w:rPr/>
        <w:t>㕢⵶쉅⫂숻喣쉳洶싂噑伽뼯㥢㭡氮䭇⍾䱠轟</w:t>
      </w:r>
      <w:r>
        <w:rPr/>
        <w:t>ⴭ</w:t>
      </w:r>
      <w:r>
        <w:rPr/>
        <w:t>潵쉕淂揂ꥪ佧䩑㩬扡祊晍案䩄牨㭏琳⨩㈷啵䘹樹晕㷂姂♑┨慦ㅚ䉷獣汦⌤扶儲㥄甤</w:t>
      </w:r>
      <w:r>
        <w:rPr/>
        <w:t>ꕧ</w:t>
      </w:r>
      <w:r>
        <w:rPr/>
        <w:t>㭚乁䈽扵䭰〮㚿牫␴걭⫎⹰敥䁏䌪㞘䳂眳䡕利浴溵氣쉹墵䭄獍곂味㍓⬳㉘婹㩠ꥧ湦慷⎏梵⤺㜮東疡숴慨穑▮浆栊⑗⍳匯乇㞮</w:t>
      </w:r>
      <w:r>
        <w:rPr/>
        <w:t>ꤽ</w:t>
      </w:r>
      <w:r>
        <w:rPr/>
        <w:t>幰绂䟂熏繯㝈摧椶療쉾쉳祖♁轖넥娪搹砬焽慓桾䱓ꥶ䠨㡋⸪䴺㑰䃎坥뼨瑸䉬塟䩒䇂㔷숹淂圽䱍杊</w:t>
      </w:r>
      <w:r>
        <w:rPr/>
        <w:t>ꤩ</w:t>
      </w:r>
      <w:r>
        <w:rPr/>
        <w:t>幰㩏窘⥪恇䥞㍟庡⫂捓樤ꌭ卣䏂</w:t>
      </w:r>
      <w:r>
        <w:rPr/>
        <w:t>ꗂ</w:t>
      </w:r>
      <w:r>
        <w:rPr/>
        <w:t>䝐숺㎩ㄵ䍏䑒㙶ꌵ奞䥃⥺湶纻兒ひ㡟㑁掘┳圯株ꅞ湀⩖㕷䓂扞祴습旂䩐橤㝈狂㤵櫂㜫䑫磎庩圷碻䌲偟棂</w:t>
      </w:r>
      <w:r>
        <w:rPr/>
        <w:t>ꥇ</w:t>
      </w:r>
      <w:r>
        <w:rPr/>
        <w:t>滂坮</w:t>
      </w:r>
      <w:r>
        <w:rPr/>
        <w:t>⡯</w:t>
      </w:r>
      <w:r>
        <w:rPr/>
        <w:t>刪┸쉾</w:t>
      </w:r>
      <w:r>
        <w:rPr/>
        <w:t>꥓</w:t>
      </w:r>
      <w:r>
        <w:rPr/>
        <w:t>柃</w:t>
      </w:r>
      <w:r>
        <w:rPr/>
        <w:t>ⱎ</w:t>
      </w:r>
      <w:r>
        <w:rPr/>
        <w:t>搥枩䂏䩮歊⑲兵쉅꤮喣僎䕄畋瓂呷⍉⥳쉡㡇参깕䕹뼮慤䵫ꅆ励⑌熡䝷忂㬤憡䞡桯挤뿂桭╓㪿婹䟂瀸坙䉇쉘圥ヂ䜤彖싃ꇂ쉊䅌㪘疩⥣斵䝙싂木㤴猩깘伹䇍づ嚩瘫淍恢䐷ꅏ⼮쉔넫砫溻☮뿂㊥畅滂ㅕ轏乥瀫䌥⼪䥘䵡敓檏䃂婞倪쵈䦿갮뽥쉳洷쉀梱甬碡건䭊癀싂爴㥏ꥶ쉐慦怪㖩⼰㝶慎䠸灎瓂㡸䭒熘ㅬ쉵㍔</w:t>
      </w:r>
      <w:r>
        <w:rPr/>
        <w:t>ⴰ</w:t>
      </w:r>
      <w:r>
        <w:rPr/>
        <w:t>惂繡敎ご⚩쵮奵䆿慎䡡奅</w:t>
      </w:r>
      <w:r>
        <w:rPr/>
        <w:t>⡟</w:t>
      </w:r>
      <w:r>
        <w:rPr/>
        <w:t>慨䇂㶘䑑㉸坾砵</w:t>
      </w:r>
      <w:r>
        <w:rPr/>
        <w:t>ⱍ</w:t>
      </w:r>
      <w:r>
        <w:rPr/>
        <w:t>ꖣ</w:t>
      </w:r>
      <w:r>
        <w:rPr/>
        <w:t>䴤쉁㩦摨礤怣䱠쉟埂窩慭⥢㡥娬䱂輭㗎䩘㭎画䭈㢏㫂䑟</w:t>
      </w:r>
      <w:r>
        <w:rPr/>
        <w:t>⡅</w:t>
      </w:r>
      <w:r>
        <w:rPr/>
        <w:t>껃稵摳剗␤뽫ꅞ晪折嫂⩩㝰䍑穃烂潵䡟⭍玱刵桤額浸伷⩁灅</w:t>
      </w:r>
      <w:r>
        <w:rPr/>
        <w:t>ⲵ</w:t>
      </w:r>
      <w:r>
        <w:rPr/>
        <w:t>稪쉈쉢⧂曃澮癷숲傻挷婣㍤奎䓂ꅓ</w:t>
      </w:r>
      <w:r>
        <w:rPr/>
        <w:t>⠣</w:t>
      </w:r>
      <w:r>
        <w:rPr/>
        <w:t>秂捄䲩棂ギ⨮繨噪숹깗庻⫂揂䌭䯂昩匭䁵䡸䭐利ꅉ</w:t>
      </w:r>
      <w:r>
        <w:rPr/>
        <w:t>⡹</w:t>
      </w:r>
      <w:r>
        <w:rPr/>
        <w:t>䵠唵䱁坲歆涘ꥢ숥뇂癳穒껍偦娪湅噏숦婄乩㣂氥⯂療煭ケ㠺偢竎潯夶䄦㌱⭙┨摯㘣♪䡢䠪숪䔨</w:t>
      </w:r>
      <w:r>
        <w:rPr/>
        <w:t>ⱍ</w:t>
      </w:r>
      <w:r>
        <w:rPr/>
        <w:t>⾬兔㵙㑣轵㨰⦮㉉㴹桹焯灀㕗쎵⒘㬬䢩걓㙡瑋⪥㕹檡㭧⍣䨤긯呉䑩⏂哂〬⪬掘搯</w:t>
      </w:r>
      <w:r>
        <w:rPr/>
        <w:t>Ⱳ</w:t>
      </w:r>
      <w:r>
        <w:rPr/>
        <w:t>呓呄걨ㆵ敦쉭㟍䘺烎䁥爪ꥯ⶘顗䈰璏㔬燂䜸♚⭈땥뇂瀤ヂ〦壂뽺숶渣ꥢ䉭䯂㌲숩佄朸</w:t>
      </w:r>
      <w:r>
        <w:rPr/>
        <w:t>ⰷ</w:t>
      </w:r>
      <w:r>
        <w:rPr/>
        <w:t>숰곂嘩䯂な뭪迂쉶㠨㉉▻墡捉䤵輥䎩䥱넪晐儰癙妡㠺轩싂㉾楧䤹嫂㌰帯束ꎱ</w:t>
      </w:r>
      <w:r>
        <w:rPr/>
        <w:t>ꖮ</w:t>
      </w:r>
      <w:r>
        <w:rPr/>
        <w:t>頊癶僂僂剰ꅉ싂䠪쉨景ꍠ彍숪</w:t>
      </w:r>
      <w:r>
        <w:rPr/>
        <w:t>⢩</w:t>
      </w:r>
      <w:r>
        <w:rPr/>
        <w:t>슬</w:t>
      </w:r>
      <w:r>
        <w:rPr/>
        <w:t>ꥀ</w:t>
      </w:r>
      <w:r>
        <w:rPr/>
        <w:t>䉘䜸䅹捗渪㘥⥹⩗쉃㇂</w:t>
      </w:r>
      <w:r>
        <w:rPr/>
        <w:t>ꔪ</w:t>
      </w:r>
      <w:r>
        <w:rPr/>
        <w:t>컂췂쉎㨻矂牨㶏䭉牯슥䵭숷匷啠䋂䕢䵄潁䋂슿⬯땩眩썖Ⓜ杏湄坘䆮湚淂佖〥挪䍥㩡䭂焺䆡硟㖘쉕偔⾮噂䎿싂獰卺檩숬顩囂吣户싂ꌥ䔨炩숪뿍䥏숪뽓穤ꥧ撵걟䥂烂繅辘㐣䆩癃懍昫䨪䜯偭咡㭅㒵串䅱쵀伳쉵⬪䧂兓䵮䎡洯숲䝨托潒琫쌺쉙匵䘰榘枱㶱梩幙桅ꆏ⩬ꇂ票ꍃ뭑㉠⩕䕩</w:t>
      </w:r>
      <w:r>
        <w:rPr/>
        <w:t>⡭</w:t>
      </w:r>
      <w:r>
        <w:rPr/>
        <w:t>席㣂昸긱扶飂煾떡湲⫎止檥憣⥀䙅噪⹡쉙繞</w:t>
      </w:r>
      <w:r>
        <w:rPr/>
        <w:t>ꤦ</w:t>
      </w:r>
      <w:r>
        <w:rPr/>
        <w:t>ㅥ⥴</w:t>
      </w:r>
      <w:r>
        <w:rPr/>
        <w:t>ꤹ</w:t>
      </w:r>
      <w:r>
        <w:rPr/>
        <w:t>晗啚橱扴吭燂</w:t>
      </w:r>
      <w:r>
        <w:rPr/>
        <w:t>⢘</w:t>
      </w:r>
      <w:r>
        <w:rPr/>
        <w:t>挷칐⼵佢쉣䂥柍杒㈫㥱呥떬</w:t>
      </w:r>
      <w:r>
        <w:rPr/>
        <w:t>ꤴ</w:t>
      </w:r>
      <w:r>
        <w:rPr/>
        <w:t>슬癡⬻爰昺㞻쉀껃浙則ꅙ瑄깗犩쉙塣睄亩掮䚩噙睁欶轠轎⩸楃슻歴쉀娹</w:t>
      </w:r>
      <w:r>
        <w:rPr/>
        <w:t>ꕵ</w:t>
      </w:r>
      <w:r>
        <w:rPr/>
        <w:t>飂亩췂</w:t>
      </w:r>
      <w:r>
        <w:rPr/>
        <w:t>Ⱨ</w:t>
      </w:r>
      <w:r>
        <w:rPr/>
        <w:t>瑙嘬〹お浥晗挳掩</w:t>
      </w:r>
      <w:r>
        <w:rPr/>
        <w:t>⠤</w:t>
      </w:r>
      <w:r>
        <w:rPr/>
        <w:t>怱䚣䘬塾䫂幅皬傿奁呂쉄奊쉮㞿쉷常呮㉍狂쉄恾쉺䱹㟃㠬唦禬쏂乐⩡갸唣主ꄱ쉬汍㑡ꥧ숭汈䝀</w:t>
      </w:r>
      <w:r>
        <w:rPr/>
        <w:t>ꕎ</w:t>
      </w:r>
      <w:r>
        <w:rPr/>
        <w:t>迂㐲痂⑕碥浊磂䜵뭯⹢ぇꥰ䝷祫䂩媵䉱깣ꍚ⍅太幱獔⭰䡖䝞瀮⎩乍坐泂潃췎슻䍵⬯䩖</w:t>
      </w:r>
      <w:r>
        <w:rPr/>
        <w:t>⡾</w:t>
      </w:r>
      <w:r>
        <w:rPr/>
        <w:t>쉭슩쉴攥剃깈㬸컂슣㫂</w:t>
      </w:r>
      <w:r>
        <w:rPr/>
        <w:t>ꗂ</w:t>
      </w:r>
      <w:r>
        <w:rPr/>
        <w:t>㡗硘睕⼷⿂뽲皥煏恲湕佂流䱒쉃䎬杏㡃⵹╇奤沏ꄽ枏睄㎵깣啙♌扙</w:t>
      </w:r>
      <w:r>
        <w:rPr/>
        <w:t>ꔩ</w:t>
      </w:r>
      <w:r>
        <w:rPr/>
        <w:t>煺⚬歒ꅪ势⽰⹱唶晔싎쵃㵩䛍䗂쉍쵀㈯乙頤㪥䣂⫍䝗㓂䘻␤㵥䏂</w:t>
      </w:r>
      <w:r>
        <w:rPr/>
        <w:t>ꥈ</w:t>
      </w:r>
      <w:r>
        <w:rPr/>
        <w:t>㵲쉳ꅵ娽杤䗎썋唩用楾숹塈忂坠쉂歠쉶</w:t>
      </w:r>
      <w:r>
        <w:rPr/>
        <w:t>ꕺ</w:t>
      </w:r>
      <w:r>
        <w:rPr/>
        <w:t>倶忎⵫教쌤憩䭗쉩ꅑ楂</w:t>
      </w:r>
      <w:r>
        <w:rPr/>
        <w:t>꧃</w:t>
      </w:r>
      <w:r>
        <w:rPr/>
        <w:t>楺㣂湢泎ꥯ㴪⺮㍍숽땱汥颩㠪幢┣䥠슱┣破搪⩶癞獯㨦⽀唷싃⍷쉊千㠶杗㑗项㌥ꌫ⩱⽧示江啧싎侩怳唳쉗瀰깉櫍뭦䭱竂넱넹㈩㉆㭘捙쉑潱港淂⤥愽⹭埂棂煰洯㧂숶♪塀牱㍵䲿吸匬슏奎洪캣⎻栴䗃轂䵪⩏땈囂㤸䤮盂玵噫垩檣㭁</w:t>
      </w:r>
      <w:r>
        <w:rPr/>
        <w:t>Ⱶ</w:t>
      </w:r>
      <w:r>
        <w:rPr/>
        <w:t>伊ꅑ⑍彶쎡숬稸兾⨪</w:t>
      </w:r>
      <w:r>
        <w:rPr/>
        <w:t>⡗ⰳ</w:t>
      </w:r>
      <w:r>
        <w:rPr/>
        <w:t>佑숸係碻徏灔䍪㌥幠⽎瑌娶江썄䠪仂숹偢榿恨䕃쉗穟杳楸㐷䕹쉍갭玬䴪슮</w:t>
      </w:r>
      <w:r>
        <w:rPr/>
        <w:t>ⱊ</w:t>
      </w:r>
      <w:r>
        <w:rPr/>
        <w:t>浐</w:t>
      </w:r>
      <w:r>
        <w:rPr/>
        <w:t>ꕴ</w:t>
      </w:r>
      <w:r>
        <w:rPr/>
        <w:t>쉧⩖ꇂ慬湥彖⑦哂兞噃⭇␷㊘伯囂㐮䕀땒圽쉱㬴⨦썡슩潮庥牉飃瞵唺商夣ꥲ䎣伫䏂ㅞ灓秂쉂䅪塘潸氳捉</w:t>
      </w:r>
      <w:r>
        <w:rPr/>
        <w:t>ⱓ</w:t>
      </w:r>
      <w:r>
        <w:rPr/>
        <w:t>뇂㡹祰㨯兹㝂뭄땎癄轠桅⫂⨤뭐癚浐슻佴禘䒿⵺輱</w:t>
      </w:r>
      <w:r>
        <w:rPr/>
        <w:t>⢩</w:t>
      </w:r>
      <w:r>
        <w:rPr/>
        <w:t>祁擂겏わ</w:t>
      </w:r>
      <w:r>
        <w:rPr/>
        <w:t>ⱍ</w:t>
      </w:r>
      <w:r>
        <w:rPr/>
        <w:t>穡燂帬䴶恖넨쉮奔朹潲穅愭枥潞㵩帺숪核쏂䙄睏猥깐㚩땧繬㈦</w:t>
      </w:r>
      <w:r>
        <w:rPr/>
        <w:t>ꖱ</w:t>
      </w:r>
      <w:r>
        <w:rPr/>
        <w:t>썊僃칎颻쏂䉍䡃澮</w:t>
      </w:r>
      <w:r>
        <w:rPr/>
        <w:t>ꥌ</w:t>
      </w:r>
      <w:r>
        <w:rPr/>
        <w:t>伩㝰〵䅲䁋惃䖡䭁</w:t>
      </w:r>
      <w:r>
        <w:rPr/>
        <w:t>Ⱨ</w:t>
      </w:r>
      <w:r>
        <w:rPr/>
        <w:t>息긣㫂⤹⨨땖ꍓ칓⥏捩㩭輽攱싂桨允⿂쉫⹘䍵杋⹪걉㍩㑔쉧⽥㬬㐬扱㟎䊣⴨䤱⍾싍汋⿃㟂㝫쉌吰瑉⯂颱쉲╱婧扖⪮쉭䁫츨欨㘪쵣䵊</w:t>
      </w:r>
      <w:r>
        <w:rPr/>
        <w:t>ⷂ</w:t>
      </w:r>
      <w:r>
        <w:rPr/>
        <w:t>溩睥㫂싃㡏䆩偲畈洸⭊</w:t>
      </w:r>
      <w:r>
        <w:rPr/>
        <w:t>⡌</w:t>
      </w:r>
      <w:r>
        <w:rPr/>
        <w:t>坊嫂㚡땙估瑤瀪ꅎ䁮䑑깎㜽쉪灐䥡슏쉈뭌싂幦塬桺䵺긺㘬牏╬쉑棂䵌떿㙹暡怲卯䙐塭묻㝖</w:t>
      </w:r>
      <w:r>
        <w:rPr/>
        <w:t>꧂</w:t>
      </w:r>
      <w:r>
        <w:rPr/>
        <w:t>畃䑰쉑싂㉎呭䝲캮冡㑤枥㔥倹㮿歩숰쵺땋佟⍉坃恎倴뭹䉁습</w:t>
      </w:r>
      <w:r>
        <w:rPr/>
        <w:t>ⴻ</w:t>
      </w:r>
      <w:r>
        <w:rPr/>
        <w:t>䓂橧┴轥顁浡녚痍깎兇⥆</w:t>
      </w:r>
      <w:r>
        <w:rPr/>
        <w:t>⢿Ⱞ</w:t>
      </w:r>
      <w:r>
        <w:rPr/>
        <w:t>㝠婪捁㌳硔⦥䑸⏂쉎摸歄唱</w:t>
      </w:r>
      <w:r>
        <w:rPr/>
        <w:t>ⱇ</w:t>
      </w:r>
      <w:r>
        <w:rPr/>
        <w:t>珂⌬</w:t>
      </w:r>
      <w:r>
        <w:rPr/>
        <w:t>ꦮ</w:t>
      </w:r>
      <w:r>
        <w:rPr/>
        <w:t>쉞⩖䜮⎣䭳乚</w:t>
      </w:r>
      <w:r>
        <w:rPr/>
        <w:t>ꥎ</w:t>
      </w:r>
      <w:r>
        <w:rPr/>
        <w:t>㙪甶⑮㡢땇纥㎘䡌側攪쉉㣂㙲乆⹋䘹</w:t>
      </w:r>
      <w:r>
        <w:rPr/>
        <w:t>⠤</w:t>
      </w:r>
      <w:r>
        <w:rPr/>
        <w:t>惂参⩪䥰슱扺獳슻깮쉊噀剘㡬▥녰䁩昤埂ㅶ煴⛂繨に䩅圹칎捑㩃㕌㴫믃⹗㧍倸祎䕺ま촯䀨奪僂䡳⤲㋂㌦</w:t>
      </w:r>
      <w:r>
        <w:rPr/>
        <w:t>ꗂⵡ</w:t>
      </w:r>
      <w:r>
        <w:rPr/>
        <w:t>幇瓎恠䰺㵴믂噇娰儯䩺ㅔ</w:t>
      </w:r>
      <w:r>
        <w:rPr/>
        <w:t>ⷂꕲ</w:t>
      </w:r>
      <w:r>
        <w:rPr/>
        <w:t>㈫㥘㉋澏晊焭浈칫䋂</w:t>
      </w:r>
      <w:r>
        <w:rPr/>
        <w:t>ⷂ⑥</w:t>
      </w:r>
      <w:r>
        <w:rPr/>
        <w:t>曂㔤场⹷땤</w:t>
      </w:r>
      <w:r>
        <w:rPr/>
        <w:t>ꦡ</w:t>
      </w:r>
      <w:r>
        <w:rPr/>
        <w:t>汉桏䍀牶⩏쉹⎵㛂ꥮ㉹쉦㜹걷딥畭㎩䀯갽㕒呉坡㥱쎘⵵숯珂␺堯京</w:t>
      </w:r>
      <w:r>
        <w:rPr/>
        <w:t>Ⱳ⮻♣</w:t>
      </w:r>
      <w:r>
        <w:rPr/>
        <w:t>捄䱬䐬㨴獸㬴䴶伶䝸幑繣⩇쉢촪儣곂塞拂⭄㡣䉥층呦㘬癠슡쉗ㄣⓂ惂杸幇쉏䂩䥙㍘╶⎮瞣灧〉槂桳ꄺ㝆</w:t>
      </w:r>
      <w:r>
        <w:rPr/>
        <w:t>ⱟ</w:t>
      </w:r>
      <w:r>
        <w:rPr/>
        <w:t>卬睮⨊頲땂喩㉢숫숥㑏숭䏂瘪䝌卞倰䝣싂쉤偈礱珂</w:t>
      </w:r>
      <w:r>
        <w:rPr/>
        <w:t>Ⱶ</w:t>
      </w:r>
      <w:r>
        <w:rPr/>
        <w:t>搥⼳쉟䵠竂攪쌻䐻瑙쉡摩♓吩佧橞䈪㐭楒쉕㗍娭쉘䛎恈䨵䭊塗縹쉹</w:t>
      </w:r>
      <w:r>
        <w:rPr/>
        <w:t>⣂</w:t>
      </w:r>
      <w:r>
        <w:rPr/>
        <w:t>쵬偬⩀㭢䦮潷撣穄ꅒ⵮䩐쉗狂嚿欺</w:t>
      </w:r>
      <w:r>
        <w:rPr/>
        <w:t>ⴥ⩂</w:t>
      </w:r>
      <w:r>
        <w:rPr/>
        <w:t>슥⺡ㅘ恞烂䭉䚩慣墱ヂ楯</w:t>
      </w:r>
      <w:r>
        <w:rPr/>
        <w:t>⡀</w:t>
      </w:r>
      <w:r>
        <w:rPr/>
        <w:t>ꦩ⌮ꖵ</w:t>
      </w:r>
      <w:r>
        <w:rPr/>
        <w:t>걌㩙겻</w:t>
      </w:r>
      <w:r>
        <w:rPr/>
        <w:t>ⴽ</w:t>
      </w:r>
      <w:r>
        <w:rPr/>
        <w:t>춘狃ꥲ숤爨䡈䂬⽑浍柂ぎ䚥쉍쉇唪⽬㉙歩亘硃㭐牧係刳杁</w:t>
      </w:r>
      <w:r>
        <w:rPr/>
        <w:t>꧂</w:t>
      </w:r>
      <w:r>
        <w:rPr/>
        <w:t>愲깢숥潨⑵桁猪奏乱䋍珂ꍴ晕顗抏噵塌抱匹숩姂♾ꅓ泃숨싃깭</w:t>
      </w:r>
      <w:r>
        <w:rPr/>
        <w:t>⠳</w:t>
      </w:r>
      <w:r>
        <w:rPr/>
        <w:t>即昨䔣敌┶쉉輯㨪㥾</w:t>
      </w:r>
      <w:r>
        <w:rPr/>
        <w:t>⠯</w:t>
      </w:r>
      <w:r>
        <w:rPr/>
        <w:t>勂칌쉔䭔牟숨깔쉎狂䎻㡕⿂浃䙀歐兏⑒쉧㕫淂轏喬婄뿂噶䵸棍⩱楤灰冩䵺</w:t>
      </w:r>
      <w:r>
        <w:rPr/>
        <w:t>ꕙ</w:t>
      </w:r>
      <w:r>
        <w:rPr/>
        <w:t>㝪呩烎쵄枻永娨唪䀳⎘깸〯怭</w:t>
      </w:r>
      <w:r>
        <w:rPr/>
        <w:t>ꕀ</w:t>
      </w:r>
      <w:r>
        <w:rPr/>
        <w:t>䌬儻䋂쉹卋晴춱쉲㩮숵䱣䠱㍾戺潒瘴䍌带䀪뗂⪬⍥啰䍪剥䉕勂穗桚颥䭁癎杹㵗䝹坩뼭刳⹯䱦畺浩潸⩦슻彪汈⮏떱余轐炥䔽쉖겣⯂</w:t>
      </w:r>
      <w:r>
        <w:rPr/>
        <w:t>ⵠ</w:t>
      </w:r>
      <w:r>
        <w:rPr/>
        <w:t>塦㝷ꆏ䅫믂惂拂沮䜣頴䩉뽱쉟ㆬ娹批廎</w:t>
      </w:r>
      <w:r>
        <w:rPr/>
        <w:t>꤫☤</w:t>
      </w:r>
      <w:r>
        <w:rPr/>
        <w:t>ꅑ湴䡥䏂牎噳⍅頨싎湳⎻ꍁ䉇㴴愯쉭偠䔷⽰◎乌歎穐쉬</w:t>
      </w:r>
      <w:r>
        <w:rPr/>
        <w:t>ꦬ</w:t>
      </w:r>
      <w:r>
        <w:rPr/>
        <w:t>㑧㘸ꌣ匯ㅐ哂㊡쉪湷䡲䕹㭑恨煵㙇幾䮘溿琩㤽䟂佃䁘쉗☦䟂䔮潨畕买뽦따恚䴺焪氤뽤䁗㉷睅䢏ꥢ煙媩渳㍞뾱</w:t>
      </w:r>
      <w:r>
        <w:rPr/>
        <w:t>⢵</w:t>
      </w:r>
      <w:r>
        <w:rPr/>
        <w:t>슩</w:t>
      </w:r>
      <w:r>
        <w:rPr/>
        <w:t>꤭</w:t>
      </w:r>
      <w:r>
        <w:rPr/>
        <w:t>䅕</w:t>
      </w:r>
      <w:r>
        <w:rPr/>
        <w:t>⡀</w:t>
      </w:r>
      <w:r>
        <w:rPr/>
        <w:t>깍ꥥ䤶䕁穊㴳</w:t>
      </w:r>
      <w:r>
        <w:rPr/>
        <w:t>ꤤ</w:t>
      </w:r>
      <w:r>
        <w:rPr/>
        <w:t>䡵䫂걯䊮噰纘쉞</w:t>
      </w:r>
      <w:r>
        <w:rPr/>
        <w:t>ꤣ</w:t>
      </w:r>
      <w:r>
        <w:rPr/>
        <w:t>썀묱祆䠺堰硓䕬犣㕾卺瑸⬰煴ꎣ슻⩷焮扗䈷渽ꅑ煂䫂슡㥗ㅵ䅤痃嚬漴쉍䁱</w:t>
      </w:r>
      <w:r>
        <w:rPr/>
        <w:t>⣂</w:t>
      </w:r>
      <w:r>
        <w:rPr/>
        <w:t>넨揃杮彃竂愽⛍⿂䈤彌䙊㴪奁師⸨剰曂伯⭁癱䭎</w:t>
      </w:r>
      <w:r>
        <w:rPr/>
        <w:t>ⵏ</w:t>
      </w:r>
      <w:r>
        <w:rPr/>
        <w:t>뾻桄偡恀⹎含숣⫂噬晶긹숪坍兙䡐䡐低奆깊洰灨否䪻⨴汗䌦摺迂癖彤繃䡩ꌲ参습彇恘═츦稯顔숫䝌汆⸱䚩뮘⬮ꥱ묪싂恠㶿楴普礶歬뭾濂硚䢿쉔李恾卙晫偗带⩕湘쎩灙⍍㥢싂䱚</w:t>
      </w:r>
      <w:r>
        <w:rPr/>
        <w:t>꧂</w:t>
      </w:r>
      <w:r>
        <w:rPr/>
        <w:t>牎⫎睢㩱◂烂瘫䩢帱싂嚿⬹</w:t>
      </w:r>
      <w:r>
        <w:rPr/>
        <w:t>ꦩ</w:t>
      </w:r>
      <w:r>
        <w:rPr/>
        <w:t>吳㠊쉇䠮침瀫䭏䌴棂稶凂쏂繤呤樥⽐⫂允쉕昨⺱㉹廂䬪畢瑢揂浪ꍆ猦䭹╖쉇뽪㝤㑐▻걓㗂䊿楶</w:t>
      </w:r>
      <w:r>
        <w:rPr/>
        <w:t>꤬</w:t>
      </w:r>
      <w:r>
        <w:rPr/>
        <w:t>㕠䭏䅄奺㭄딫暩嘷側</w:t>
      </w:r>
      <w:r>
        <w:rPr/>
        <w:t>ꦮ</w:t>
      </w:r>
      <w:r>
        <w:rPr/>
        <w:t>쉗쉃洵䱮姂獘슱摄⭢砬狂䤵䏍彅䒱輽怦䥤凃㩴桸曂</w:t>
      </w:r>
      <w:r>
        <w:rPr/>
        <w:t>꥟</w:t>
      </w:r>
      <w:r>
        <w:rPr/>
        <w:t>싂⍒뼴㬫췂剞䙈㙐儦䴤㩹⴦▣캥숭智揂斥</w:t>
      </w:r>
      <w:r>
        <w:rPr/>
        <w:t>ⷂ</w:t>
      </w:r>
      <w:r>
        <w:rPr/>
        <w:t>䗂묯皩┲슩䤦ㄽ嘥ꍥ匽顗捑숨⹔癉堯쉕ꅟ湉牌礬睥呔㍤⑹穤竂瑚撱ꄺ妩깖坰쉙䩡</w:t>
      </w:r>
      <w:r>
        <w:rPr/>
        <w:t>Ⱞ</w:t>
      </w:r>
      <w:r>
        <w:rPr/>
        <w:t>顤窩㫃㙁恄</w:t>
      </w:r>
      <w:r>
        <w:rPr/>
        <w:t>ⱃ</w:t>
      </w:r>
      <w:r>
        <w:rPr/>
        <w:t>䲿氱놩䥆ㅩ</w:t>
      </w:r>
      <w:r>
        <w:rPr/>
        <w:t>ꔶ</w:t>
      </w:r>
      <w:r>
        <w:rPr/>
        <w:t>湷䅲⽔㜻幙伵땏䏂㥣</w:t>
      </w:r>
      <w:r>
        <w:rPr/>
        <w:t>꥟</w:t>
      </w:r>
      <w:r>
        <w:rPr/>
        <w:t>矂瓂칒슮쉕瑂쉡撘⪥潴⪻㉤⥲氽䙢䕅ㅸ瘽ꇂ枮숸囂䍇輴슮頴捉슩쉎츴灞䙸쎥ㅦ䵥䔺</w:t>
      </w:r>
      <w:r>
        <w:rPr/>
        <w:t>⡖</w:t>
      </w:r>
      <w:r>
        <w:rPr/>
        <w:t>㈰</w:t>
      </w:r>
      <w:r>
        <w:rPr/>
        <w:t>ꕍ</w:t>
      </w:r>
      <w:r>
        <w:rPr/>
        <w:t>㥡숫⹬瑶竂啧㧂戥쉭噂䢩淂㷃쉂쉰儵⌫㑹飂呈䕍洳</w:t>
      </w:r>
      <w:r>
        <w:rPr/>
        <w:t>⠯</w:t>
      </w:r>
      <w:r>
        <w:rPr/>
        <w:t>凂係㞻嫂埂</w:t>
      </w:r>
      <w:r>
        <w:rPr/>
        <w:t>ⱌ</w:t>
      </w:r>
      <w:r>
        <w:rPr/>
        <w:t>奲䝠♚㉅㩫併䮘沮偲칌♋㙇凂㝴偩쉈꥕</w:t>
      </w:r>
      <w:r>
        <w:rPr/>
        <w:t>ꕂ</w:t>
      </w:r>
      <w:r>
        <w:rPr/>
        <w:t>䊩㙠䄫䰫</w:t>
      </w:r>
      <w:r>
        <w:rPr/>
        <w:t>꧂</w:t>
      </w:r>
      <w:r>
        <w:rPr/>
        <w:t>ꥺちⸯ╥⭸〰쉹穤㑶</w:t>
      </w:r>
      <w:r>
        <w:rPr/>
        <w:t>ꖻ</w:t>
      </w:r>
      <w:r>
        <w:rPr/>
        <w:t>녉前樰싂뽵♷</w:t>
      </w:r>
      <w:r>
        <w:rPr/>
        <w:t>ꤪ</w:t>
      </w:r>
      <w:r>
        <w:rPr/>
        <w:t>㑞쉾㏂㵅㭋䮮棂柂噗쉓䡗침숯㭪㍙䚡硉㭱䅥匴뾱⩏숺슩땉䩆瑵층쉌栺悮婯깍潎全</w:t>
      </w:r>
      <w:r>
        <w:rPr/>
        <w:t>ꔴ</w:t>
      </w:r>
      <w:r>
        <w:rPr/>
        <w:t>㙨㙃纩㫃橩朵晳嚵汘싂㑀㇎㜮</w:t>
      </w:r>
      <w:r>
        <w:rPr/>
        <w:t>ꦩ</w:t>
      </w:r>
      <w:r>
        <w:rPr/>
        <w:t>㜶桳</w:t>
      </w:r>
      <w:r>
        <w:rPr/>
        <w:t>꧂</w:t>
      </w:r>
      <w:r>
        <w:rPr/>
        <w:t>流ㅌ</w:t>
      </w:r>
      <w:r>
        <w:rPr/>
        <w:t>ⴣ</w:t>
      </w:r>
      <w:r>
        <w:rPr/>
        <w:t>潒䄰㞱牕⽪摒沣</w:t>
      </w:r>
      <w:r>
        <w:rPr/>
        <w:t>Ɫ</w:t>
      </w:r>
      <w:r>
        <w:rPr/>
        <w:t>㑦求䥲䜫뽢쉃礬㨨狂땪㴬㢥</w:t>
      </w:r>
      <w:r>
        <w:rPr/>
        <w:t>ⶬ⩀</w:t>
      </w:r>
      <w:r>
        <w:rPr/>
        <w:t>䱚竎╨쉹丨⨮㬲纮佔瑚쵵⥂竂㥰剓倲⸬쉞쉶쌣剣濂⾱㐲쉂㪥噦ꍪ㭞쉱穯䎻뽉刨幧嚡晑秂⭘㙋</w:t>
      </w:r>
      <w:r>
        <w:rPr/>
        <w:t>Ⱳ</w:t>
      </w:r>
      <w:r>
        <w:rPr/>
        <w:t>材彷煖쉾倴䑖挨⼸䋂幵䬭</w:t>
      </w:r>
      <w:r>
        <w:rPr/>
        <w:t>ꖩ</w:t>
      </w:r>
      <w:r>
        <w:rPr/>
        <w:t>⽉揎뼫䃎숹噚⎣숪䄲栴</w:t>
      </w:r>
      <w:r>
        <w:rPr/>
        <w:t>Ɽ</w:t>
      </w:r>
      <w:r>
        <w:rPr/>
        <w:t>칯숱㐭晐凂쉟㘮⎮串彟</w:t>
      </w:r>
      <w:r>
        <w:rPr/>
        <w:t>⡏</w:t>
      </w:r>
      <w:r>
        <w:rPr/>
        <w:t>䩎䓂㑐䅟狂뼦ㅭ㵏慱揂熣㗂湺坡穠⭖⸥戳姂⑶⼳걹䤲싃숰ㅀ呏欤瘵癀秂㛂浶乊䡘⩇쉏쉲椨栥</w:t>
      </w:r>
      <w:r>
        <w:rPr/>
        <w:t>ꕬ</w:t>
      </w:r>
      <w:r>
        <w:rPr/>
        <w:t>䡡坯䉴橵쉤毎ꅳㄥ奶砬呫녚쵚縻硑䍒偯䰦穆⮵橳塒놣㈮䭟䩴擂眨숻呑楗娽䜱恒䨯斵䋂䠺</w:t>
      </w:r>
      <w:r>
        <w:rPr/>
        <w:t>ⵯ</w:t>
      </w:r>
      <w:r>
        <w:rPr/>
        <w:t>㩸</w:t>
      </w:r>
      <w:r>
        <w:rPr/>
        <w:t>ⱟ</w:t>
      </w:r>
      <w:r>
        <w:rPr/>
        <w:t>彡⩧쉉쵯䭳</w:t>
      </w:r>
      <w:r>
        <w:rPr/>
        <w:t>Ⱨ</w:t>
      </w:r>
      <w:r>
        <w:rPr/>
        <w:t>㉉㵦꧎싂䑖氥⩪䡇쵉쉅坁偀搊砵슡땗涩넸垬㍙쉐䵭杉桪欵䪡㬴쉒</w:t>
      </w:r>
      <w:r>
        <w:rPr/>
        <w:t>ꕭ</w:t>
      </w:r>
      <w:r>
        <w:rPr/>
        <w:t>氮橆䬰恇</w:t>
      </w:r>
      <w:r>
        <w:rPr/>
        <w:t>ꤰ</w:t>
      </w:r>
      <w:r>
        <w:rPr/>
        <w:t>倫㍌㷂摷긶渪□乄渻</w:t>
      </w:r>
    </w:p>
    <w:p>
      <w:pPr>
        <w:pStyle w:val="PreformattedText"/>
        <w:bidi w:val="0"/>
        <w:spacing w:before="0" w:after="0"/>
        <w:jc w:val="left"/>
        <w:rPr/>
      </w:pPr>
      <w:r>
        <w:rPr/>
        <w:t>狂祣촬䭗썌슱쉓䁸顰㢬づ㏂吻⬴쉀츮楓♟傮㑴潏㗂䩱䉘숭</w:t>
      </w:r>
      <w:r>
        <w:rPr/>
        <w:t>ⵋ</w:t>
      </w:r>
      <w:r>
        <w:rPr/>
        <w:t>儹呑⥢捹⥒憩唦由⬸顊㜷瀺䗂顤碩彐딴项捀䟂田ㅧ攨曂䙕쉔⭎ꥭ夥쉬婕儥䐸癬樶</w:t>
      </w:r>
      <w:r>
        <w:rPr/>
        <w:t>ꥑ</w:t>
      </w:r>
      <w:r>
        <w:rPr/>
        <w:t>䍺唥㝺䱋楣쉑땉噋쉵</w:t>
      </w:r>
      <w:r>
        <w:rPr/>
        <w:t>ꔸ⩮</w:t>
      </w:r>
      <w:r>
        <w:rPr/>
        <w:t>穱傡轞嚩⍓㥙숶⸮捭䈷涣佬朦檘䉺뽗쉞猩䷂䉋異㈪彁浾⭁뮩睄甴ぶ㦘其쉆⴮</w:t>
      </w:r>
      <w:r>
        <w:rPr/>
        <w:t>ꗃ</w:t>
      </w:r>
      <w:r>
        <w:rPr/>
        <w:t>楬捫婐涩⼥숣㑬⒥갪悻穗栫扇䪮敲桴㚬㝔䔸썍挸숯䭊ㅩ곂넽ꎿ쉃徿乣㤷淂䪏䈫⻎摍慚琻幖㐪畹쉭痂䁫卑ꅄ晨烂煶츴숤晈뮩쉄䱐颻占싃슿䜥썸嘨⎩慧穵偟摁婵䩳溻⬳盂拍숤樺楊杉⸬偍晏깴収憩쉴</w:t>
      </w:r>
      <w:r>
        <w:rPr/>
        <w:t>ꥎⵧ</w:t>
      </w:r>
      <w:r>
        <w:rPr/>
        <w:t>剾楮춬㬪㍀恗ヂ䶏凂쉞煺癘츬</w:t>
      </w:r>
      <w:r>
        <w:rPr/>
        <w:t>ꔣ</w:t>
      </w:r>
      <w:r>
        <w:rPr/>
        <w:t>뿂☺㕶卋䱑也䞩쉄ば㨱硗컎勂輦⥓秂辏欶歅摾㋂椪䥇平☨㜮⩫繨㧂㐺䙁숳甤繶幀僂䑭种㖣禥⚱汰幺搭稫欽㤮䑋煯彄╎呂⥞恭䥯숣㈪䁍稷㉷䕲⬨彂ꅱ㏍</w:t>
      </w:r>
      <w:r>
        <w:rPr/>
        <w:t>ꕡ</w:t>
      </w:r>
      <w:r>
        <w:rPr/>
        <w:t>뼪䜭묦兞⒬슣⩏</w:t>
      </w:r>
      <w:r>
        <w:rPr/>
        <w:t>Ⱟ</w:t>
      </w:r>
      <w:r>
        <w:rPr/>
        <w:t>슥쉞栳䅉坳쉦㙐奆樽</w:t>
      </w:r>
      <w:r>
        <w:rPr/>
        <w:t>ꖘ</w:t>
      </w:r>
      <w:r>
        <w:rPr/>
        <w:t>땷㣂㎏</w:t>
      </w:r>
      <w:r>
        <w:rPr/>
        <w:t>Ⳃ</w:t>
      </w:r>
      <w:r>
        <w:rPr/>
        <w:t>⽾湚幥⬳橏慭祣洤淂敭</w:t>
      </w:r>
      <w:r>
        <w:rPr/>
        <w:t>ⷂꖥ</w:t>
      </w:r>
      <w:r>
        <w:rPr/>
        <w:t>唪㪻뽍㉏뽈迂습䱫泎轂䔷䵘圯ꥺ坠撵桌㕵獨䞱撵⩑촳晧춡ꌮ⑵天圻췂㕋唳䉅煕怸쉤塅樬⛂琱㕑牔숲櫂숸쉎稪䙲炣䬵弻⫂싂㫂焩怲⩧飂測捪숸唳㥮儬쉖副㊏剡뽑洪썔⹸橹썎㩟棂</w:t>
      </w:r>
      <w:r>
        <w:rPr/>
        <w:t>ꦱ</w:t>
      </w:r>
      <w:r>
        <w:rPr/>
        <w:t>幟㗃숯</w:t>
      </w:r>
      <w:r>
        <w:rPr/>
        <w:t>ꤻ</w:t>
      </w:r>
      <w:r>
        <w:rPr/>
        <w:t>呉獡䁷㑘㵠슥</w:t>
      </w:r>
      <w:r>
        <w:rPr/>
        <w:t>ꤪ</w:t>
      </w:r>
      <w:r>
        <w:rPr/>
        <w:t>挩堹칷⨤烂坙䌹㡑</w:t>
      </w:r>
      <w:r>
        <w:rPr/>
        <w:t>⠥</w:t>
      </w:r>
      <w:r>
        <w:rPr/>
        <w:t>飂껂ꅎタ佸䬶䯂⨫⨹煖츴㩩</w:t>
      </w:r>
      <w:r>
        <w:rPr/>
        <w:t>⡸</w:t>
      </w:r>
      <w:r>
        <w:rPr/>
        <w:t>匷扔ヂ眭䱪洴懂</w:t>
      </w:r>
      <w:r>
        <w:rPr/>
        <w:t>ꥊ</w:t>
      </w:r>
      <w:r>
        <w:rPr/>
        <w:t>䴯橢畎</w:t>
      </w:r>
      <w:r>
        <w:rPr/>
        <w:t>ꔯ</w:t>
      </w:r>
      <w:r>
        <w:rPr/>
        <w:t>桐쉑掩畩汚䕠뽌晀㥰䈫啩㤮싎⑲⹮㇂摋썬</w:t>
      </w:r>
      <w:r>
        <w:rPr/>
        <w:t>ꥀ</w:t>
      </w:r>
      <w:r>
        <w:rPr/>
        <w:t>㑳玬숬冮䝏晗넥撻愶反䆿ㄩ뽞暵⍫ꥭ嘳䌲懂煉⍅琵癓弹佩橵싂</w:t>
      </w:r>
      <w:r>
        <w:rPr/>
        <w:t>ꥈ</w:t>
      </w:r>
      <w:r>
        <w:rPr/>
        <w:t>祴⪱썍欷㡘숊䴽猳枩哂㬩䔳䉶剃繆⑲偄䠯쵶㩋湎☻㜰婑輺䍖㟂⸦顳⑈睚搵숽⥀␥⛂卶䕸嘶</w:t>
      </w:r>
      <w:r>
        <w:rPr/>
        <w:t>ⶏ</w:t>
      </w:r>
      <w:r>
        <w:rPr/>
        <w:t>땒㵒䬪쵵幃升搯哎䵊</w:t>
      </w:r>
      <w:r>
        <w:rPr/>
        <w:t>ꔪ</w:t>
      </w:r>
      <w:r>
        <w:rPr/>
        <w:t>轸숳㨤癫煩䲘䃍乌䤯汆⨦獡㉆</w:t>
      </w:r>
      <w:r>
        <w:rPr/>
        <w:t>ⱗ</w:t>
      </w:r>
      <w:r>
        <w:rPr/>
        <w:t>쉷⸲侣뭘</w:t>
      </w:r>
      <w:r>
        <w:rPr/>
        <w:t>Ɫ⑄⡐</w:t>
      </w:r>
      <w:r>
        <w:rPr/>
        <w:t>녵䰯迂之⩞쉣⩎숷쌵⹪〪奓㉭쉍딫噡깷僂䰳冩</w:t>
      </w:r>
      <w:r>
        <w:rPr/>
        <w:t>⡱</w:t>
      </w:r>
      <w:r>
        <w:rPr/>
        <w:t>歙⩉싂㇂攪熬</w:t>
      </w:r>
      <w:r>
        <w:rPr/>
        <w:t>ꕶ</w:t>
      </w:r>
      <w:r>
        <w:rPr/>
        <w:t>쉤ォ囂㙔潬婣䱢</w:t>
      </w:r>
      <w:r>
        <w:rPr/>
        <w:t>ⷂ</w:t>
      </w:r>
      <w:r>
        <w:rPr/>
        <w:t>쉎䧃㩄</w:t>
      </w:r>
      <w:r>
        <w:rPr/>
        <w:t>ꤰ</w:t>
      </w:r>
      <w:r>
        <w:rPr/>
        <w:t>灥䆱懂㙌晏祒犻䵌䋃숮䆮쉗㑹䭘숪</w:t>
      </w:r>
      <w:r>
        <w:rPr/>
        <w:t>ⱴ</w:t>
      </w:r>
      <w:r>
        <w:rPr/>
        <w:t>噾</w:t>
      </w:r>
      <w:r>
        <w:rPr/>
        <w:t>ⶱ</w:t>
      </w:r>
      <w:r>
        <w:rPr/>
        <w:t>쉉쌲썊㍬싎칙嘹㙠䅃瑈匯䎿啰湯轄</w:t>
      </w:r>
      <w:r>
        <w:rPr/>
        <w:t>ꤥ⩤</w:t>
      </w:r>
      <w:r>
        <w:rPr/>
        <w:t>渱轮쵊☺썁欶庮咩㑡㤯䵡ꅄ塎䉤啤䵫㭞⍵썔㭱䢘琳晐㔸뭁稽걞䐭参頺塳歅瀯椯</w:t>
      </w:r>
      <w:r>
        <w:rPr/>
        <w:t>꥟</w:t>
      </w:r>
      <w:r>
        <w:rPr/>
        <w:t>戴迂뇂橖촻㌭眯싃柂㉒圪涩㚥⵹ꍀ쉔穥䑸〰쉔㋎쉪轨㬽㨤輺瓍睓䃂卹Ⓜ뭄䅃⹙싂㌦츽◍곂쉙㥔䠪㡟</w:t>
      </w:r>
      <w:r>
        <w:rPr/>
        <w:t>ꥍ</w:t>
      </w:r>
      <w:r>
        <w:rPr/>
        <w:t>칋櫃桖</w:t>
      </w:r>
      <w:r>
        <w:rPr/>
        <w:t>ꕚ</w:t>
      </w:r>
      <w:r>
        <w:rPr/>
        <w:t>癎㔤㍞㝊</w:t>
      </w:r>
      <w:r>
        <w:rPr/>
        <w:t>Ⱚ</w:t>
      </w:r>
      <w:r>
        <w:rPr/>
        <w:t>楀獔䭷㥧汞㵉揂弪截㟂睮뾮湃刺灪楃㥀㡃盂颏䴵썙쉪搷⫃捀⽍偯佫侬湒歙⏂쉚嗂頸⺏따쏂伵㘸칩玱䀮Ⓝ䪩쵠歯渺딦쉵倫㕇伬䣂딺楎煣氻坆垩截㝩䅠⌲␶唫樤灒㘭⨲숲㈷썣♹㉉伷㉳⵵〹滂搱䴮쉎䯂幘싂湦祱갵㥱厘悬癦倻떬顔丷焤恳칄吨쏂쉫䉐⩡䢻䅌쉙䱸쉂垘凂偲䤩넩扪䑶ぶ湚쉠숽㐲捱洵쉨㇂䮮㑁灥⭐㐪䵺㕎摄䟍䑊晉ꥬ㝒楇窏넪畋싍敏炮뭀쉵쉙弶縥砶占剒氨告礻䰥旎喘ꅍ⼹뽹쉷墡珂顆䙀㴳タ䡖슘㙖⩂喵歈瓂숬昭湠瑃煶䭢吥꥖쉡⩗埂싂瑏㝉剚ㅴ嚱㩌焺套呷뭈⩖</w:t>
      </w:r>
      <w:r>
        <w:rPr/>
        <w:t>ꥑ</w:t>
      </w:r>
      <w:r>
        <w:rPr/>
        <w:t>䨵庿츹堵棂䄻湃㌨坄疿䐮玘䵮⫎僃䤮之つ獉㡃繴搣泍숯⑃⴪ꆣ㮣슡㍎䠮㧂⍁쉲瑵䵳枥卡㟂䶬㨽싍兞焪厏䱡</w:t>
      </w:r>
      <w:r>
        <w:rPr/>
        <w:t>⠤</w:t>
      </w:r>
      <w:r>
        <w:rPr/>
        <w:t>⽫瑉쉘旂儴佀⹗伹瑕楘䒻㟂嗂㌭䔱墘璏繇쉟㟂䘭浉㮿挺灁쉾䑘奘⥇걩檬쉢⑀⩈戊㥟擂晈ꅠ䈹㕥皩潥㝡쉊녖榩㪏砣灇뼪穏㧂窻╊何砷啤坓敠⬴砲숽⑳卅止썂昤䭫㎵ꄹ潯儤꺻ꄯꌱ</w:t>
      </w:r>
      <w:r>
        <w:rPr/>
        <w:t>ꗂ</w:t>
      </w:r>
      <w:r>
        <w:rPr/>
        <w:t>䕘杍澱庱썚녶䑗歸⤨뾘䱒</w:t>
      </w:r>
      <w:r>
        <w:rPr/>
        <w:t>⡵</w:t>
      </w:r>
      <w:r>
        <w:rPr/>
        <w:t>䎬갪扂偂깁㝫䔰䩕咵繭噪檘䐻㡗</w:t>
      </w:r>
      <w:r>
        <w:rPr/>
        <w:t>꤫⧂</w:t>
      </w:r>
      <w:r>
        <w:rPr/>
        <w:t>燂쉄䜭쉒숻丫쌬䵹묱ꍺ湳쉠姂슻㣂ォ뿎㙫㔤澏㡶싎쉚㤥쉦弪問⫂╸浈쌰牭⎵睦</w:t>
      </w:r>
      <w:r>
        <w:rPr/>
        <w:t>ⶮ</w:t>
      </w:r>
      <w:r>
        <w:rPr/>
        <w:t>캮ꄵ佣塊佳䭈稨ꍒ썀刴</w:t>
      </w:r>
      <w:r>
        <w:rPr/>
        <w:t>⡴</w:t>
      </w:r>
      <w:r>
        <w:rPr/>
        <w:t>㵋幁䋂丹硖员⪩䘵쉰厘迂쵺廎</w:t>
      </w:r>
      <w:r>
        <w:rPr/>
        <w:t>ꤪ</w:t>
      </w:r>
      <w:r>
        <w:rPr/>
        <w:t>숷侵婂類䛂偕ㅞ쉁䖣噣盂ꌨ䲬㜵女捆㠽䡢묩ㅓ䥭姂䉉</w:t>
      </w:r>
      <w:r>
        <w:rPr/>
        <w:t>ⱂ</w:t>
      </w:r>
      <w:r>
        <w:rPr/>
        <w:t>徱瑇湋</w:t>
      </w:r>
      <w:r>
        <w:rPr/>
        <w:t>ꕹ</w:t>
      </w:r>
      <w:r>
        <w:rPr/>
        <w:t>〻㑉䙾晙쌥漯㍥䝲痂싎</w:t>
      </w:r>
      <w:r>
        <w:rPr/>
        <w:t>⠴</w:t>
      </w:r>
      <w:r>
        <w:rPr/>
        <w:t>숬繵</w:t>
      </w:r>
      <w:r>
        <w:rPr/>
        <w:t>ꕧ</w:t>
      </w:r>
      <w:r>
        <w:rPr/>
        <w:t>幡幌椤熣归弦㵚⑪ね䱧顚쉐杙䵟吽䛂쉫</w:t>
      </w:r>
      <w:r>
        <w:rPr/>
        <w:t>ꕚ</w:t>
      </w:r>
      <w:r>
        <w:rPr/>
        <w:t>牆</w:t>
      </w:r>
      <w:r>
        <w:rPr/>
        <w:t>⡳</w:t>
      </w:r>
      <w:r>
        <w:rPr/>
        <w:t>㙸剂칅䥃㎩ꎘ㔴梣슱묦癭䱩㤯㑹頬伱倸㙭㨸⍰氣澥깘ㄷ风刨䉺ꅲ썂⩧潟䤬䍺唹呍瑫䰸䙂橌㧂咮䶩╷摾浮习橷瑉燂⩖뽪浚뾮㉔쉗彮뭳祏갻뽃슱㥹ぅ傻慱嗂</w:t>
      </w:r>
      <w:r>
        <w:rPr/>
        <w:t>ꔯ⑋⑑</w:t>
      </w:r>
      <w:r>
        <w:rPr/>
        <w:t>䱪㭅䡨㮩쉪婤♄쉲㝞</w:t>
      </w:r>
      <w:r>
        <w:rPr/>
        <w:t>ꔽ</w:t>
      </w:r>
      <w:r>
        <w:rPr/>
        <w:t>枵ㆬ䛂㟂㡊䡟㙵㡵쉖权⨲䭠▘㤥㑑収┭쵲뼦쉆棂⩀氳䱇漮㶏疮父숥걹⥄璵扥㟂棎숩䇂轩컂㐪头牎嘬卋䛂頩䠲㍋帪熏㙗琱숪彰圤て㖬灲參滂걯</w:t>
      </w:r>
      <w:r>
        <w:rPr/>
        <w:t>ꦡ⑋</w:t>
      </w:r>
      <w:r>
        <w:rPr/>
        <w:t>浉⿂砪촦轧긻䄲☯㠬頹濎啫쉞楢묪檡䑁啫䝇걲䑗䷂䪵癓㤽⍰쉟㝰嘹</w:t>
      </w:r>
      <w:r>
        <w:rPr/>
        <w:t>⠻</w:t>
      </w:r>
      <w:r>
        <w:rPr/>
        <w:t>佡뽴煢땢쉧쵂깖恂쉶兺뼽싂쉊⫂啺ꍘ숪㗂ꌤ⽂㐱</w:t>
      </w:r>
      <w:r>
        <w:rPr/>
        <w:t>ꥂ</w:t>
      </w:r>
      <w:r>
        <w:rPr/>
        <w:t>㕶숭套啫祱䡀䀸懂ㄳ䱭䮘</w:t>
      </w:r>
      <w:r>
        <w:rPr/>
        <w:t>⢿⑆</w:t>
      </w:r>
      <w:r>
        <w:rPr/>
        <w:t>싂</w:t>
      </w:r>
      <w:r>
        <w:rPr/>
        <w:t>Ⱘ</w:t>
      </w:r>
      <w:r>
        <w:rPr/>
        <w:t>横긮疩㏍㤽獑싂⴪奈㙱</w:t>
      </w:r>
      <w:r>
        <w:rPr/>
        <w:t>ꖩ</w:t>
      </w:r>
      <w:r>
        <w:rPr/>
        <w:t>碬ꌳ穣⽷䩍穧╧䩴怦澩뭤悩␹뭕</w:t>
      </w:r>
      <w:r>
        <w:rPr/>
        <w:t>⣂</w:t>
      </w:r>
      <w:r>
        <w:rPr/>
        <w:t>썔㐺畦捦伱㟂䕖숮捅畓䘷嫍摗轴걞爽⫂䞻㨤療䭮䙂䅙</w:t>
      </w:r>
      <w:r>
        <w:rPr/>
        <w:t>ⱷ</w:t>
      </w:r>
      <w:r>
        <w:rPr/>
        <w:t>辮䆡쉮㍵盂匴助䐥幔橌潧疡쉤愰</w:t>
      </w:r>
      <w:r>
        <w:rPr/>
        <w:t>ⳃ</w:t>
      </w:r>
      <w:r>
        <w:rPr/>
        <w:t>싍쉥숤䦣ꄶ䡗쉴</w:t>
      </w:r>
      <w:r>
        <w:rPr/>
        <w:t>⡁</w:t>
      </w:r>
      <w:r>
        <w:rPr/>
        <w:t>佺頻ꅵ䭰楡쉠䡟䍓囂♧䐮兆楔䑧</w:t>
      </w:r>
      <w:r>
        <w:rPr/>
        <w:t>ꕬ</w:t>
      </w:r>
      <w:r>
        <w:rPr/>
        <w:t>獄㭰㡬潹䬮㈬琨뼯㈨啃쉅⽒⪮堯⭒䢻㍦싂</w:t>
      </w:r>
      <w:r>
        <w:rPr/>
        <w:t>ꗎ</w:t>
      </w:r>
      <w:r>
        <w:rPr/>
        <w:t>卦㌸摷椊昸懂싂⤻壂뿂媵獷伸⵱套뽍슩ꌦꍐ睹㠶咥奴歶䘯⦵⼹夷潍弰⑾橠䡟瘱䶿決쉖쉩숣쉀呈䨬樶睑〵㩪㌪䙧䴷庬䒬슘堰㕎㍦甦䲵⬷掩⥪쉈ゥ单䘣帴쉵睃祋㍮敲偤橡⑓㑹潚歴쌪奬뼩㤵칠촦㢬楰瑏</w:t>
      </w:r>
      <w:r>
        <w:rPr/>
        <w:t>ⴭ</w:t>
      </w:r>
      <w:r>
        <w:rPr/>
        <w:t>쎻昺䄬</w:t>
      </w:r>
      <w:r>
        <w:rPr/>
        <w:t>⠣</w:t>
      </w:r>
      <w:r>
        <w:rPr/>
        <w:t>促▏浕潀䇂⨽佲⹤⺏뾩쵢氱⺏㈩싂쉆眪⭰壂뼸⏃穣╦庬䊩渽䝢㏂潌て⍘硑</w:t>
      </w:r>
      <w:r>
        <w:rPr/>
        <w:t>⣂</w:t>
      </w:r>
      <w:r>
        <w:rPr/>
        <w:t>乯䉣潣䕏⽚湗㭎</w:t>
      </w:r>
      <w:r>
        <w:rPr/>
        <w:t>꥟</w:t>
      </w:r>
      <w:r>
        <w:rPr/>
        <w:t>獷㵸䉧㒩⌣䰬獷숽曂䉧슩獳癗畭爦䦣倪㉨䎱䢥㙈奟슏坆싂䥊♐뭸쉤⥶칮䨩吮匯焺쉙☣걋ꌶ⽅改灶硶纩昦偖䜪吩㖱칇</w:t>
      </w:r>
      <w:r>
        <w:rPr/>
        <w:t>ꦡ</w:t>
      </w:r>
      <w:r>
        <w:rPr/>
        <w:t>䨸쌣</w:t>
      </w:r>
      <w:r>
        <w:rPr/>
        <w:t>ⵁ</w:t>
      </w:r>
      <w:r>
        <w:rPr/>
        <w:t>佪轌䨯☺⯃⥶繭쉖廂</w:t>
      </w:r>
      <w:r>
        <w:rPr/>
        <w:t>ꕪ</w:t>
      </w:r>
      <w:r>
        <w:rPr/>
        <w:t>䀱啱帮灠㝤堥䬯⛂㭱쉡坞층⍐爮㢵㥁ꌨ灓걉㵴捌</w:t>
      </w:r>
      <w:r>
        <w:rPr/>
        <w:t>Ⳃ</w:t>
      </w:r>
      <w:r>
        <w:rPr/>
        <w:t>㶻䥓⤥슏塉澻㥠䥀䕢甸影</w:t>
      </w:r>
      <w:r>
        <w:rPr/>
        <w:t>⣂</w:t>
      </w:r>
      <w:r>
        <w:rPr/>
        <w:t>硦丸楸妣⼳⽴䩏⸸怺惍恦</w:t>
      </w:r>
      <w:r>
        <w:rPr/>
        <w:t>ꕕ</w:t>
      </w:r>
      <w:r>
        <w:rPr/>
        <w:t>祕䎩</w:t>
      </w:r>
      <w:r>
        <w:rPr/>
        <w:t>ꦱ</w:t>
      </w:r>
      <w:r>
        <w:rPr/>
        <w:t>쉾當焳쉬段쵚슩䅠が婥썂㍤뽦圪浥⩃扂迍梥</w:t>
      </w:r>
      <w:r>
        <w:rPr/>
        <w:t>ꔥ</w:t>
      </w:r>
      <w:r>
        <w:rPr/>
        <w:t>䩶䁀敃딬獸璘曂浂㖩瑾扄楟啈⨳渳䧂彬㐽夷췂⩓帷쉮碿䙔슣㕭숰⧂瘪╹䔦</w:t>
      </w:r>
      <w:r>
        <w:rPr/>
        <w:t>ⶵ</w:t>
      </w:r>
      <w:r>
        <w:rPr/>
        <w:t>쉍呀惎쉄仂㢡⹥쵅㨫ꅌ乹⍦橉碥摘捍畢咥땷椫쉤䴺㍲⧍쉉爫圣沥颿숹뿎湗塬꺩牑묬쉙栺䙋䚏疏䥎녨㙫睠斏뼤买깤挴瀯䴬숯쵌䠥놻ㅕヂ긫乀勂䗍啞摆单</w:t>
      </w:r>
      <w:r>
        <w:rPr/>
        <w:t>ꤩ</w:t>
      </w:r>
      <w:r>
        <w:rPr/>
        <w:t>놘扸婹晾䅪中浩洲冱⽊彑습橡殩㕈乊쉬ㅁ儨㐣削婮䥺⽤带⌺䦮奤⵵戦㔳硶ぢ䨣甤啺活氲䧂悮桗砨쏎쉯噰癙昻杊䅇剪呮恲㤫쉹福뇂썤쉍⩏呩佤㡄긶숤쉷⻂䙟噈癌쉇焯</w:t>
      </w:r>
      <w:r>
        <w:rPr/>
        <w:t>ꤴ</w:t>
      </w:r>
      <w:r>
        <w:rPr/>
        <w:t>捈䞘輳⭙쉨昰婇挻㍳焹幢㙷穈偂礴し橵쉹㍶歞䑣稪侥䈰쉏呖輸</w:t>
      </w:r>
      <w:r>
        <w:rPr/>
        <w:t>⠽</w:t>
      </w:r>
      <w:r>
        <w:rPr/>
        <w:t>쉍⑍</w:t>
      </w:r>
      <w:r>
        <w:rPr/>
        <w:t>⣂</w:t>
      </w:r>
      <w:r>
        <w:rPr/>
        <w:t>䍇┭⬵瑗扑ꥲⓂ걗䑅⯂䅆橩㯂</w:t>
      </w:r>
      <w:r>
        <w:rPr/>
        <w:t>⢱</w:t>
      </w:r>
      <w:r>
        <w:rPr/>
        <w:t>싂</w:t>
      </w:r>
      <w:r>
        <w:rPr/>
        <w:t>ꥆ⥾</w:t>
      </w:r>
      <w:r>
        <w:rPr/>
        <w:t>睞</w:t>
      </w:r>
      <w:r>
        <w:rPr/>
        <w:t>⡒</w:t>
      </w:r>
      <w:r>
        <w:rPr/>
        <w:t>䌯㐸숯捤乫⨵</w:t>
      </w:r>
      <w:r>
        <w:rPr/>
        <w:t>ⴥ</w:t>
      </w:r>
      <w:r>
        <w:rPr/>
        <w:t>爷欦䍒懂㋂㌷硫녍䙒䘱佂⥩⽹伻堬⬪</w:t>
      </w:r>
      <w:r>
        <w:rPr/>
        <w:t>ⱬ</w:t>
      </w:r>
      <w:r>
        <w:rPr/>
        <w:t>㑴䩓䙸깓祯繩洊浳梩</w:t>
      </w:r>
      <w:r>
        <w:rPr/>
        <w:t>ꕯ</w:t>
      </w:r>
      <w:r>
        <w:rPr/>
        <w:t>㌴穭땟墩伭漳쵘䰪橁䬱塲⵺愶迂⪬</w:t>
      </w:r>
      <w:r>
        <w:rPr/>
        <w:t>ꥊ</w:t>
      </w:r>
      <w:r>
        <w:rPr/>
        <w:t>济쉹춏湖⭺帱곂位㣂╾녁卷숱⭳㉁꺵呏归帰漷</w:t>
      </w:r>
      <w:r>
        <w:rPr/>
        <w:t>ꤲ</w:t>
      </w:r>
      <w:r>
        <w:rPr/>
        <w:t>祯⾏忎摋꥚츺弽䨬桍煈瞻</w:t>
      </w:r>
      <w:r>
        <w:rPr/>
        <w:t>ꔦ</w:t>
      </w:r>
      <w:r>
        <w:rPr/>
        <w:t>扯杍杏潋伤</w:t>
      </w:r>
      <w:r>
        <w:rPr/>
        <w:t>⠭</w:t>
      </w:r>
      <w:r>
        <w:rPr/>
        <w:t>䐱</w:t>
      </w:r>
      <w:r>
        <w:rPr/>
        <w:t>⣂</w:t>
      </w:r>
      <w:r>
        <w:rPr/>
        <w:t>ꥶ刪⴯ꆿ樹⬫扸杕彆炡쉰乌⑅桍쵋灹䁓晠冩摁幒⹭塏䑹噷䁤囍㨶츹쉉춱⪘ꅌ㕬⥥䉋땆쎘潦</w:t>
      </w:r>
      <w:r>
        <w:rPr/>
        <w:t>ꖬ</w:t>
      </w:r>
      <w:r>
        <w:rPr/>
        <w:t>乫㌺娬⬶問橒䵎䐣䚬橋㤪总쉫♗歙䁤䅨캵쉕乳暬싂兏㉤托⩦⌣䥀盂嘪栴㑲䨷ꍂ숳깬啢슡䣂⮘兎渤䔮咱恬恳쵌灦</w:t>
      </w:r>
      <w:r>
        <w:rPr/>
        <w:t>ⱳ</w:t>
      </w:r>
      <w:r>
        <w:rPr/>
        <w:t>砶䢡楖橕晒⽋灰뽂깑庘䝭쉁컃㮏ꍂ</w:t>
      </w:r>
      <w:r>
        <w:rPr/>
        <w:t>ⱨ</w:t>
      </w:r>
      <w:r>
        <w:rPr/>
        <w:t>牗㭏乱㇍㉖槂敲樹⥄繏湟⏂㓂</w:t>
      </w:r>
      <w:r>
        <w:rPr/>
        <w:t>ⶩ</w:t>
      </w:r>
      <w:r>
        <w:rPr/>
        <w:t>ォ숨睱殩㎘乪䘲㤫쉉㣂炿㨥㉅⑐涣칑칃丣꥞쏂瑎當楕竍㍟⽣슣⛂䠹</w:t>
      </w:r>
      <w:r>
        <w:rPr/>
        <w:t>⡫</w:t>
      </w:r>
      <w:r>
        <w:rPr/>
        <w:t>䭡總槂⥂쉯汭敏㥄䬸眽슩䳍捪矂扲偞䊏朮㜣숮倩ꥳ</w:t>
      </w:r>
      <w:r>
        <w:rPr/>
        <w:t>ꕕ</w:t>
      </w:r>
      <w:r>
        <w:rPr/>
        <w:t>䍢顧晄奆欩⭅瘶䉒䭎㘦땍癭灱嘰㗂긶䅏縸䉙䏂楨╬偓녭湴天䮥ꥥ쵄</w:t>
      </w:r>
      <w:r>
        <w:rPr/>
        <w:t>ꥁ</w:t>
      </w:r>
      <w:r>
        <w:rPr/>
        <w:t>쏂⩩太撻쉧⏂⹌䖡ꥪ亣숪䘭뇍</w:t>
      </w:r>
      <w:r>
        <w:rPr/>
        <w:t>ⰶ</w:t>
      </w:r>
      <w:r>
        <w:rPr/>
        <w:t>拂숷⨲ㅗ╩䱴幱〉汱䃂䲩懍⿂氥僃殥</w:t>
      </w:r>
      <w:r>
        <w:rPr/>
        <w:t>ꖻ</w:t>
      </w:r>
      <w:r>
        <w:rPr/>
        <w:t>幏数䍅䈷</w:t>
      </w:r>
      <w:r>
        <w:rPr/>
        <w:t>⣂</w:t>
      </w:r>
      <w:r>
        <w:rPr/>
        <w:t>傮떻潸㠳촷</w:t>
      </w:r>
      <w:r>
        <w:rPr/>
        <w:t>ⱱ</w:t>
      </w:r>
      <w:r>
        <w:rPr/>
        <w:t>ㅫ쉔㇂䐦滂弩䤹ꍠ쉸渣㥡礳ꥢ숫⮵䳍用丸妩癵伴哂敶</w:t>
      </w:r>
      <w:r>
        <w:rPr/>
        <w:t>ꥌ</w:t>
      </w:r>
      <w:r>
        <w:rPr/>
        <w:t>춥場䁇떡⍷깅⩖▩䇂婠㕾㩣爪憬恇☲ィ䬦櫂䩖쉋쉮⨣獣ざ怶励䭩䕖浈쌣싂쉁쏂睘珂朷匩堫쉠⛂묮쉋䁲⹟䉴㍶숶汚숪쉯⿂놡떿㬭⻂겏共췂潙濎囂쉫쉹啨녆杧珂녬⵹乀기氭㍵</w:t>
      </w:r>
      <w:r>
        <w:rPr/>
        <w:t>⡉</w:t>
      </w:r>
      <w:r>
        <w:rPr/>
        <w:t>檥뭩쉀䠴녂침㭉埂</w:t>
      </w:r>
      <w:r>
        <w:rPr/>
        <w:t>꧂</w:t>
      </w:r>
      <w:r>
        <w:rPr/>
        <w:t>倥㪿䵟煑䯎뽬⩆䘨쉕淂깞繐⥈娩硈</w:t>
      </w:r>
      <w:r>
        <w:rPr/>
        <w:t>ꦘ</w:t>
      </w:r>
      <w:r>
        <w:rPr/>
        <w:t>檥쉱땗十싂㟎㉑拂㩀긲硥⹮⪥䉘吮劘⽐刪뼻㛂刻沏뾻縶쉥乌㵠쉞䰽싂㜳⪏晥땭㕞⼷ꍕ呚呶⩸㓂歯䞬䙐무䙊㥘</w:t>
      </w:r>
      <w:r>
        <w:rPr/>
        <w:t>ⷂ</w:t>
      </w:r>
      <w:r>
        <w:rPr/>
        <w:t>奺⯂㷂⩯摴</w:t>
      </w:r>
      <w:r>
        <w:rPr/>
        <w:t>ꥇ</w:t>
      </w:r>
      <w:r>
        <w:rPr/>
        <w:t>깵</w:t>
      </w:r>
      <w:r>
        <w:rPr/>
        <w:t>ⱘ</w:t>
      </w:r>
      <w:r>
        <w:rPr/>
        <w:t>䅓辩剸䝘⤲쉸轴</w:t>
      </w:r>
      <w:r>
        <w:rPr/>
        <w:t>ꕬ</w:t>
      </w:r>
      <w:r>
        <w:rPr/>
        <w:t>换슏㈪惂</w:t>
      </w:r>
      <w:r>
        <w:rPr/>
        <w:t>⡠</w:t>
      </w:r>
      <w:r>
        <w:rPr/>
        <w:t>㙩斥</w:t>
      </w:r>
      <w:r>
        <w:rPr/>
        <w:t>Ⳃ</w:t>
      </w:r>
      <w:r>
        <w:rPr/>
        <w:t>깈㴹䵠숶녇㔯뮏떡쉙묽쉎稊捯係㗂収䄩佾偩쉩恶癢쉦怸殬汭瀫䥣䥭㙔塖⩺䪩媻抡樸呥썮ꍃꍩ収〲숮㬪쉹⭪支걕䁠땎瓎瑕㮻帴䅁슘♴뭹颮⌣⨫䜴䝀⹄輺䐬쵅旂䥂丣ꍦ橄⍕䌫䱌ꍗ儹炬繢䳎</w:t>
      </w:r>
      <w:r>
        <w:rPr/>
        <w:t>ꔭ</w:t>
      </w:r>
      <w:r>
        <w:rPr/>
        <w:t>偅呍</w:t>
      </w:r>
      <w:r>
        <w:rPr/>
        <w:t>Ⳃ</w:t>
      </w:r>
      <w:r>
        <w:rPr/>
        <w:t>掿剏⥾층췃戭畫썺睶坬䩂⫃䌱⩙煂ꍌ到슩⥋噤</w:t>
      </w:r>
      <w:r>
        <w:rPr/>
        <w:t>⡂</w:t>
      </w:r>
      <w:r>
        <w:rPr/>
        <w:t>瘯⩊卂湏넻獨願眱漵ꎩ㡅䁢彔颿뇂쉇娥㕶忂稣懂묹숳⥞奃䍫⼶歠䩊穘䲿轎䩗싂繇沬♰噣㓂䤭</w:t>
      </w:r>
      <w:r>
        <w:rPr/>
        <w:t>ⵠ</w:t>
      </w:r>
      <w:r>
        <w:rPr/>
        <w:t>顔䱖㐽玵⚿⽋䯂䕅顕춵습썓㚩ㄮ扒䩣嫂䠺兾쉦呂祭燂㉚仂숭⏂千㡁奚⑞枩갭넫䭀噌</w:t>
      </w:r>
      <w:r>
        <w:rPr/>
        <w:t>ⵇ</w:t>
      </w:r>
      <w:r>
        <w:rPr/>
        <w:t>ꍖ唵嚏飂䩦⽎걹䎱쉙景⭋毂</w:t>
      </w:r>
      <w:r>
        <w:rPr/>
        <w:t>ꥏ</w:t>
      </w:r>
      <w:r>
        <w:rPr/>
        <w:t>䝥뭶뿂中婚嗂쉅쉋䗂쉀</w:t>
      </w:r>
      <w:r>
        <w:rPr/>
        <w:t>ꤳ</w:t>
      </w:r>
      <w:r>
        <w:rPr/>
        <w:t>碘</w:t>
      </w:r>
      <w:r>
        <w:rPr/>
        <w:t>ⵎ</w:t>
      </w:r>
      <w:r>
        <w:rPr/>
        <w:t>쎿⍗䕰风</w:t>
      </w:r>
      <w:r>
        <w:rPr/>
        <w:t>꧂</w:t>
      </w:r>
      <w:r>
        <w:rPr/>
        <w:t>쉾ぎ琸갬剈⹃噔숩礱牅딵奐塈枬奱칬睰䵁卸㭞矂♙撿噀㵥㝭剀ぶ숺哂䱧䠫⩖㭯쉖埍渽쉬싂囂汔⩋夻㟂丬呒唹楀䯂숭䡡쉩딮庩㷎</w:t>
      </w:r>
      <w:r>
        <w:rPr/>
        <w:t>ꥋ</w:t>
      </w:r>
      <w:r>
        <w:rPr/>
        <w:t>⠨</w:t>
      </w:r>
      <w:r>
        <w:rPr/>
        <w:t>㴽炏쉾獪㈨⫂㖡쉒╵䱬</w:t>
      </w:r>
      <w:r>
        <w:rPr/>
        <w:t>ⰴ⸸</w:t>
      </w:r>
      <w:r>
        <w:rPr/>
        <w:t>ㄸ祴䠯깑췂䂮</w:t>
      </w:r>
      <w:r>
        <w:rPr/>
        <w:t>ꤹ</w:t>
      </w:r>
      <w:r>
        <w:rPr/>
        <w:t>뿂䄺噴⍤噶䡾䕮倣〱䖮쉁슡⹮⺩轗㝊꺣漣呟쉘쉠幪淂琬䫂䩉숯湸㛂䈽硒싍㜽ㄭ䵥彀䉐嘱幭弨뽒獀斻辏嘳㭎㬽呢㬪禩渰䆩悩䉤滂䮏冮촫桔縷䍦Ⓜㅲ쵘⸻䭇</w:t>
      </w:r>
      <w:r>
        <w:rPr/>
        <w:t>ꥃ</w:t>
      </w:r>
      <w:r>
        <w:rPr/>
        <w:t>㒮纏婀湭䖩歐숺啰䘩칎塺摤ꥸ뾩剖쉰䤲㌽</w:t>
      </w:r>
      <w:r>
        <w:rPr/>
        <w:t>ꕄ</w:t>
      </w:r>
      <w:r>
        <w:rPr/>
        <w:t>䳃싂澻⩗治㙌犮싂깹㢏祬嗃</w:t>
      </w:r>
      <w:r>
        <w:rPr/>
        <w:t>ꦥ</w:t>
      </w:r>
      <w:r>
        <w:rPr/>
        <w:t>ㄮ쉊禩</w:t>
      </w:r>
      <w:r>
        <w:rPr/>
        <w:t>ꥃ</w:t>
      </w:r>
      <w:r>
        <w:rPr/>
        <w:t>뽕画㝞扈厱ꥨ媘</w:t>
      </w:r>
      <w:r>
        <w:rPr/>
        <w:t>ꖮ</w:t>
      </w:r>
      <w:r>
        <w:rPr/>
        <w:t>쉴ꄦ璩嫂⒩剅厬慵뿂页⎵㥊☬偞嚱歞〦䣂睡八䮱◂㷂捈凂拃剕煆潍瑁⛂딫眳㦘⨹椱⑸⬦㘴⫂ꅒ㗂烂侩媮杭侩㚩刱쉭㉩슘樽ぢ⤫浸㨽䠲뽘䅱⭃</w:t>
      </w:r>
      <w:r>
        <w:rPr/>
        <w:t>ⱁ</w:t>
      </w:r>
      <w:r>
        <w:rPr/>
        <w:t>囂恢䉵潠䬱灲슥湕夽䏂⯂⨰㵒䙕煮敬浮싂䧂㔶</w:t>
      </w:r>
      <w:r>
        <w:rPr/>
        <w:t>ꤶ</w:t>
      </w:r>
      <w:r>
        <w:rPr/>
        <w:t>쉃洫璻쉘뭘⬨</w:t>
      </w:r>
      <w:r>
        <w:rPr/>
        <w:t>꧂</w:t>
      </w:r>
      <w:r>
        <w:rPr/>
        <w:t>ꥢ뗂긮⸭Ⓙ숵婊쵓䥓呟╾总恪杗숪⪩榏㡔뭓䖩婱쉰숪㒏䅢撏檩㮘彆䄵䰫뭊洊犮橎娦⼷睷㤶瘲츶녊堮䢮塩棂⍁渭燃곂欵悻㨫唫䆣灃슩ꥢ哂佫禣晥瓂兢摧쉗♆㵹渴숻晐츴栦漻⤩䭚䦏</w:t>
      </w:r>
      <w:r>
        <w:rPr/>
        <w:t>ⱣⲮ</w:t>
      </w:r>
      <w:r>
        <w:rPr/>
        <w:t>ꍃ圪値쉙⽔縩橇喘䀹숱ꍒ쏂㥀䠴晴쉬</w:t>
      </w:r>
      <w:r>
        <w:rPr/>
        <w:t>⡬</w:t>
      </w:r>
      <w:r>
        <w:rPr/>
        <w:t>ㅶㄤ渤걇</w:t>
      </w:r>
      <w:r>
        <w:rPr/>
        <w:t>ꗂ</w:t>
      </w:r>
      <w:r>
        <w:rPr/>
        <w:t>啨㭬発潇☹硡⶿歐磃幕劘깂摀슥ꍠ㩳묣촻䥖硏摕呀两杧啙⹔</w:t>
      </w:r>
      <w:r>
        <w:rPr/>
        <w:t>ⷂ</w:t>
      </w:r>
      <w:r>
        <w:rPr/>
        <w:t>婹쵈넹唰轅䄮쉾㕵甲㴹壂頹吽칔</w:t>
      </w:r>
      <w:r>
        <w:rPr/>
        <w:t>ꦏ</w:t>
      </w:r>
      <w:r>
        <w:rPr/>
        <w:t>숩䅸顱숶곂祍</w:t>
      </w:r>
      <w:r>
        <w:rPr/>
        <w:t>ꕎ</w:t>
      </w:r>
      <w:r>
        <w:rPr/>
        <w:t>卪⹅ㅱ</w:t>
      </w:r>
      <w:r>
        <w:rPr/>
        <w:t>ⵢ</w:t>
      </w:r>
      <w:r>
        <w:rPr/>
        <w:t>ㆩ뽟ㄺ㩆⾥걡幔䜥㝬圵㭸浙桬坏噢毂楠뼦䭑湞묷</w:t>
      </w:r>
      <w:r>
        <w:rPr/>
        <w:t>ꕎ</w:t>
      </w:r>
      <w:r>
        <w:rPr/>
        <w:t>癢ㅩꍠ塵㕞䎡㧃婱穯瘪奫뗂䌪天㫂ꆩ楆Ⓜ⍦숵㴣쉕愮⽂⑆梬숶搭婱䩊顕⤽ꍋ☯㥇⤪</w:t>
      </w:r>
      <w:r>
        <w:rPr/>
        <w:t>⡒</w:t>
      </w:r>
      <w:r>
        <w:rPr/>
        <w:t>뮥쉱摰㤮⽔⌻轆劵⭕杲촱䷂橡涘⭚汷쉘쉬窣䰻䯂恉㑞⾬吨祉彨湓抣止楇꥘╟坑쵰䚥瞿偗㷎擂⺬卶揎攥泃朴쉇㈪ㄫ歒땥⏂싂녏亮硇⩟㷃吩單圬⽌㨦ꥩ⼣⩄ꌰ숪癉⤹촵杕乸佁춮㣂넬갮壂熵㘪廂た淂㌯</w:t>
      </w:r>
      <w:r>
        <w:rPr/>
        <w:t>Ⳏ</w:t>
      </w:r>
      <w:r>
        <w:rPr/>
        <w:t>촶䥞⹕煟뿂圸쉴⩋뭑⾥</w:t>
      </w:r>
      <w:r>
        <w:rPr/>
        <w:t>ꦵ</w:t>
      </w:r>
      <w:r>
        <w:rPr/>
        <w:t>싂瀩セ歄幵涵稨揎㨩⦡녫䪏쉁䑌쉶뼲䨶♺㉾儩뭒䣂□Ⓜ窵種嫎稯扈⯂穵</w:t>
      </w:r>
      <w:r>
        <w:rPr/>
        <w:t>ⵇ</w:t>
      </w:r>
      <w:r>
        <w:rPr/>
        <w:t>숱⑖湒䑡㑤祓츺䭶忂㑋쉙숩瞵瑀</w:t>
      </w:r>
      <w:r>
        <w:rPr/>
        <w:t>ⱦ</w:t>
      </w:r>
      <w:r>
        <w:rPr/>
        <w:t>숹亱䝈슥㓃</w:t>
      </w:r>
      <w:r>
        <w:rPr/>
        <w:t>ⰺ⍸⥯</w:t>
      </w:r>
      <w:r>
        <w:rPr/>
        <w:t>氹歯쉤殘㐱顅礪쉱兮〩⾱〻쉸⫂夬㛂東䰨惂䵲戻㙭獌</w:t>
      </w:r>
      <w:r>
        <w:rPr/>
        <w:t>⡊</w:t>
      </w:r>
      <w:r>
        <w:rPr/>
        <w:t>넸凎깒싂쉞䶘쉄㝐愪⽊塘矍ꅣ畇剴싂㌵楟睞</w:t>
      </w:r>
      <w:r>
        <w:rPr/>
        <w:t>ꥌ</w:t>
      </w:r>
      <w:r>
        <w:rPr/>
        <w:t>則畚䵢칎㉳轊嫂溏穒呭橔穷㬭쵂㭏싂슬䠴⌣뽨癨</w:t>
      </w:r>
      <w:r>
        <w:rPr/>
        <w:t>ꥂ</w:t>
      </w:r>
      <w:r>
        <w:rPr/>
        <w:t>畉싂潍</w:t>
      </w:r>
      <w:r>
        <w:rPr/>
        <w:t>ⵙ</w:t>
      </w:r>
      <w:r>
        <w:rPr/>
        <w:t>쉈皮彪辏䌵湍瑮櫂睶䙅橙浣朰꥾決咵춬轹뽚⦣칪</w:t>
      </w:r>
      <w:r>
        <w:rPr/>
        <w:t>⡟═</w:t>
      </w:r>
      <w:r>
        <w:rPr/>
        <w:t>䰱祒汨싂┻瑅䅡哂㔹溥촨⚿⩈Ⓜ쉑器⚮⽅愷⥁ꅷ숳挥璱ꄪ㩭䓍慳恠〲墏瑑痂湥┱㥍ꅳ곃番⥇其쉳殮䬽琹佞轃䕩纡슮慒녘癨䩆䩤㬦乗⼤漱婆輺䝵暡</w:t>
      </w:r>
      <w:r>
        <w:rPr/>
        <w:t>ꕍ꤮</w:t>
      </w:r>
      <w:r>
        <w:rPr/>
        <w:t>䙂썔䘽呲쉑쉗旂䢱浨䣂䬮坐쉔總㩭ꅕ쉬쌥깮뭌穥㘊</w:t>
      </w:r>
      <w:r>
        <w:rPr/>
        <w:t>⠪</w:t>
      </w:r>
      <w:r>
        <w:rPr/>
        <w:t>ꕋ</w:t>
      </w:r>
      <w:r>
        <w:rPr/>
        <w:t>獃숽琷恈澥怯䦬䟂숰䙠싂猤奃坸僃</w:t>
      </w:r>
      <w:r>
        <w:rPr/>
        <w:t>ꔶ</w:t>
      </w:r>
      <w:r>
        <w:rPr/>
        <w:t>⼪珎汙婯䯂歡留쉅䟂牃</w:t>
      </w:r>
      <w:r>
        <w:rPr/>
        <w:t>ꗂ</w:t>
      </w:r>
      <w:r>
        <w:rPr/>
        <w:t>扥娩쉺⽭摪숴⮣洱挷䀻딪</w:t>
      </w:r>
      <w:r>
        <w:rPr/>
        <w:t>ⱱ</w:t>
      </w:r>
      <w:r>
        <w:rPr/>
        <w:t>뗂刽乑숥춬椦</w:t>
      </w:r>
      <w:r>
        <w:rPr/>
        <w:t>ꤶ</w:t>
      </w:r>
      <w:r>
        <w:rPr/>
        <w:t>㤽绂春</w:t>
      </w:r>
      <w:r>
        <w:rPr/>
        <w:t>ꥒꔳ</w:t>
      </w:r>
      <w:r>
        <w:rPr/>
        <w:t>媩㏂㐪</w:t>
      </w:r>
      <w:r>
        <w:rPr/>
        <w:t>⠺⭭</w:t>
      </w:r>
      <w:r>
        <w:rPr/>
        <w:t>ꕸ</w:t>
      </w:r>
      <w:r>
        <w:rPr/>
        <w:t>䰶쉺浆収睉参싃䨤촨懂復㜱䌷斮뽵ꇂ싂厘呠䲵䃂煾彊칢⑫䮩쉆쉓ㄪ斻껎</w:t>
      </w:r>
      <w:r>
        <w:rPr/>
        <w:t>Ⳃ</w:t>
      </w:r>
      <w:r>
        <w:rPr/>
        <w:t>㮿䜮⥊쏂䍸僎楯㉢</w:t>
      </w:r>
      <w:r>
        <w:rPr/>
        <w:t>ꖿ</w:t>
      </w:r>
      <w:r>
        <w:rPr/>
        <w:t>婷垏洳숤畲暮呣䙂癈⌶㍬眣ぶ䕉浕䕋珍꺵┴䩺쎻숽쉘㘺♐䫂䍂攴갸凂獫㇂쉳䉔潆䅏䍐뼪挭扈뽟呏칷㢩숳楗唽긭猽轍䃂ꅆ䓎ꌲ倹练硇潮忂忎䨹辱晏딹</w:t>
      </w:r>
      <w:r>
        <w:rPr/>
        <w:t>ꥈ</w:t>
      </w:r>
      <w:r>
        <w:rPr/>
        <w:t>깎圪匷炡㑠꧎绍䰩땭熻넪猰僂썧瑴╇僂敓䩈辻┽㩱燂䅰쉌穀桸㬤㫂䱗璱奋繇婠슿뮬㨪䭚恖燃쉠祹䑹ꍉ⬮淂䥆쵷㭉</w:t>
      </w:r>
      <w:r>
        <w:rPr/>
        <w:t>ꗎꥑ꧂</w:t>
      </w:r>
      <w:r>
        <w:rPr/>
        <w:t>싂⩠枩뾵䆏櫂䁅類扶頻嗂烍繇桐쉳椤湓秂㶥⍒싂偧煩磎쉥깖⍅</w:t>
      </w:r>
      <w:r>
        <w:rPr/>
        <w:t>ⴱ</w:t>
      </w:r>
      <w:r>
        <w:rPr/>
        <w:t>佋䬴㜵㙾牓䵗側婾뗂쉪뿂떥灀⑪</w:t>
      </w:r>
      <w:r>
        <w:rPr/>
        <w:t>ꦥ</w:t>
      </w:r>
      <w:r>
        <w:rPr/>
        <w:t>슮숬硓⽗䘽奫渮쉂⩃쉁煌뾡䟂䮱㞿䝊㆏䜽떩쉪纘ꅀ畍깾猽췂⏎쉫쉸⥅칬椤뽉⑨恦</w:t>
      </w:r>
      <w:r>
        <w:rPr/>
        <w:t>ⱑ</w:t>
      </w:r>
      <w:r>
        <w:rPr/>
        <w:t>㒏㑧濂⹖⎬쉫榣撮⪻싂䑴써砦楹晨⧂戤숦⬰䈰摒⨯绂㝧剃칢ざ숩⴬復䜭䁵棂穂䁐뽨䍃</w:t>
      </w:r>
      <w:r>
        <w:rPr/>
        <w:t>ꔩ</w:t>
      </w:r>
      <w:r>
        <w:rPr/>
        <w:t>땠쉎썰䕪硶幥廂泂乳摬失䥐꥾牁</w:t>
      </w:r>
      <w:r>
        <w:rPr/>
        <w:t>ⱳ</w:t>
      </w:r>
      <w:r>
        <w:rPr/>
        <w:t>䁁弻䪣汎㥾갳딶䑠幹</w:t>
      </w:r>
      <w:r>
        <w:rPr/>
        <w:t>ꔶ</w:t>
      </w:r>
      <w:r>
        <w:rPr/>
        <w:t>祉侬䶘兄⦣넪쉵倵슣</w:t>
      </w:r>
      <w:r>
        <w:rPr/>
        <w:t>ꖻ</w:t>
      </w:r>
      <w:r>
        <w:rPr/>
        <w:t>捁卸浭⿂䚩ち쉔带婍侮䁟㙆㵸⿍渷싂䙙敮悿浪橖</w:t>
      </w:r>
      <w:r>
        <w:rPr/>
        <w:t>Ⱝ</w:t>
      </w:r>
      <w:r>
        <w:rPr/>
        <w:t>す슥뽕㕀橳⧂ㅦ偖敁뽥⸮䇂갸掩䭨漳迃ꎏ⬲숬婟䡦껎浅䙴步哎恳燍勂칅甤穪况椽咵䤬睃㍺奮쉘칇♠縦⌭쉇㝇⩁</w:t>
      </w:r>
      <w:r>
        <w:rPr/>
        <w:t>꥓</w:t>
      </w:r>
      <w:r>
        <w:rPr/>
        <w:t>庻奠⬻㋍쉴拂⩊ꍒ㕄溻⧂ꄱ煭슘当⤪役뭎瀴浹个䡆輺䄪埂䅭⑖뭗⑞煵戻堣☰䡅㙌ⓂⓂ䱑祀</w:t>
      </w:r>
      <w:r>
        <w:rPr/>
        <w:t>⢮</w:t>
      </w:r>
      <w:r>
        <w:rPr/>
        <w:t>ꥸ⥅㎱䅘䩇㞩湎⍉㝅䯎</w:t>
      </w:r>
      <w:r>
        <w:rPr/>
        <w:t>꧂</w:t>
      </w:r>
      <w:r>
        <w:rPr/>
        <w:t>ꇂ獓潧㥍㑥涘컂咵辵䖥쉇濂㌽べ攬쉤迂奏睡牞輊礪偢쉋슡ヂ⸭⭅깓瀨啷獤♥婏</w:t>
      </w:r>
      <w:r>
        <w:rPr/>
        <w:t>꧂</w:t>
      </w:r>
      <w:r>
        <w:rPr/>
        <w:t>瑰朦긶町啃瀲䝙㛃⤲枏쉵灉坁껎ご⛃䔪쉕㉷</w:t>
      </w:r>
      <w:r>
        <w:rPr/>
        <w:t>ⵤ</w:t>
      </w:r>
      <w:r>
        <w:rPr/>
        <w:t>쉲⩷㔬칾呾䏂쉮䙏쉲촯夺奐㫂䲡樨殏䂱壂毂㕾㊻㨽盂噭썃쉏䑄㑱䥟䵗쉋♘ㅓ숹歈唯◂婑夣啌싂柂猰搣牵숥䝲쉍숤㍱䬸祏啃壎숷琺䁑㘣佦䎮湄숷勃廂帶⭗䀩䕴ꥳ廂♐썗뭒뽅濂徥쵞磂汍懂䨷넯䥪䁺猤慠穬쉊⍘䛂繺♐넰楔Ⓝ㥊卥䑉㌴뮩啸딦䍷䁣싂䱵弫怪슏⌸딨煔嗂噩놮榻싂忎癘⮱쉅煥땤╩僂䱚吮乸帪뭣橄癒晑奟久Ⓜ깺煦矂⽂皣奞杯䕢坓㐰窱縺␦</w:t>
      </w:r>
      <w:r>
        <w:rPr/>
        <w:t>ꕹ⭦</w:t>
      </w:r>
      <w:r>
        <w:rPr/>
        <w:t>문恺佲싂䰻ヂ瑄⨫⑋彳쉠㨯旂㙭慾䖬䯂슩┬竂ꅷ呏価䯂</w:t>
      </w:r>
      <w:r>
        <w:rPr/>
        <w:t>⡸</w:t>
      </w:r>
      <w:r>
        <w:rPr/>
        <w:t>゘슡ꥥ徻捘㕣况䞩䭫㍅牧ꍑ㥟䙣潊⩸딬祵彈敄싂眺␴䘨슩</w:t>
      </w:r>
      <w:r>
        <w:rPr/>
        <w:t>ꕈ</w:t>
      </w:r>
      <w:r>
        <w:rPr/>
        <w:t>塶♱숦㡚撻⯎㤶煑㷂딬䙙녡䋂䤮桃奤숲泂㕘␻焨坌癣⥸㑯極欮㑀顲千摶㩊懂稨⏂坶桠凎뽬⥞츰朦牨䩅쉫䲣䠰ㅰ呒啭㜻싂⩳浮墥伫⩏是칧瑙繖涘ꅙ桞녤싍潑뭳⽢쉷</w:t>
      </w:r>
      <w:r>
        <w:rPr/>
        <w:t>Ⱖ</w:t>
      </w:r>
      <w:r>
        <w:rPr/>
        <w:t>〬㴦樨獳䗃潫攣打ㅆ洸㇍㷍⹏⹠洦熘⵬祃쉶ぅ䄪番䢱渻儴⑸䝃ㄪ⍔⎵⧂渭䑒</w:t>
      </w:r>
      <w:r>
        <w:rPr/>
        <w:t>ⱱ</w:t>
      </w:r>
      <w:r>
        <w:rPr/>
        <w:t>眯桄䎿㣂ꄯ싂暿녹쉈偊습ꍂ渮㉱桉</w:t>
      </w:r>
      <w:r>
        <w:rPr/>
        <w:t>ꤸ</w:t>
      </w:r>
      <w:r>
        <w:rPr/>
        <w:t>顃渹곃㉺쉐㭵碱⻂硈恟땈ヂ슮幡憬╫楞㵐瓂䁘梿</w:t>
      </w:r>
      <w:r>
        <w:rPr/>
        <w:t>꧂</w:t>
      </w:r>
      <w:r>
        <w:rPr/>
        <w:t>伷⽳䙑昽泂幷庻칕깴걣佸䍡</w:t>
      </w:r>
      <w:r>
        <w:rPr/>
        <w:t>ⱄ</w:t>
      </w:r>
      <w:r>
        <w:rPr/>
        <w:t>煇ꅎ儣䃂걱唰ㅫ晒䥑싂䳂稩</w:t>
      </w:r>
      <w:r>
        <w:rPr/>
        <w:t>⠪</w:t>
      </w:r>
      <w:r>
        <w:rPr/>
        <w:t>땺䷂湖枱婅䵆丽쉍䷂쉐䥭枮싂땦쉤瘩䅁敤悩潁䰥♅뽃⍋甲㭥䵨杈杒媱杩쵱焦쉇坉桳⌺眬㴯⩊</w:t>
      </w:r>
      <w:r>
        <w:rPr/>
        <w:t>⠷ⱑ</w:t>
      </w:r>
      <w:r>
        <w:rPr/>
        <w:t>쏂氦瑠뿂免氫췂幞㕴䑟㦩し獤쉘⪩㤣秂䬬⨴稸疏㐭墩</w:t>
      </w:r>
      <w:r>
        <w:rPr/>
        <w:t>꧂</w:t>
      </w:r>
      <w:r>
        <w:rPr/>
        <w:t>堪暱싂游䟂佂</w:t>
      </w:r>
      <w:r>
        <w:rPr/>
        <w:t>ꥏ</w:t>
      </w:r>
      <w:r>
        <w:rPr/>
        <w:t>橖圴獖䒩촥汉땎䅃丵䅞쉤⥤⵭썎슩⏍㩁⫂橴䔪摹</w:t>
      </w:r>
      <w:r>
        <w:rPr/>
        <w:t>ⰻ</w:t>
      </w:r>
      <w:r>
        <w:rPr/>
        <w:t>땖乱⭅㑦⥋伷</w:t>
      </w:r>
      <w:r>
        <w:rPr/>
        <w:t>ꤱ</w:t>
      </w:r>
      <w:r>
        <w:rPr/>
        <w:t>瑹䫂䘣</w:t>
      </w:r>
      <w:r>
        <w:rPr/>
        <w:t>⡯</w:t>
      </w:r>
      <w:r>
        <w:rPr/>
        <w:t>漊쉣ꍁ橎䁘爬潋㑬塞䕢깸䉡刱玩깾뮱䎱쉔㭟⾡颡㥾㡢氣个쉺㴰汀䡀楠轚橢♘疏䉐浑摙啑뭯彖顂捄啥塖典䈫⏂⪡儨㩕矂硊䜫狂橋暬㩺쉱顩卌</w:t>
      </w:r>
      <w:r>
        <w:rPr/>
        <w:t>ꗂ</w:t>
      </w:r>
      <w:r>
        <w:rPr/>
        <w:t>뽥湧桹歅⦻癰㈮㜲搱绂걘⽫뽉땺畤繒칙佑걍傡㣂</w:t>
      </w:r>
      <w:r>
        <w:rPr/>
        <w:t>ⱙ</w:t>
      </w:r>
      <w:r>
        <w:rPr/>
        <w:t>愱獁畞煅</w:t>
      </w:r>
      <w:r>
        <w:rPr/>
        <w:t>ꖩ⥟</w:t>
      </w:r>
      <w:r>
        <w:rPr/>
        <w:t>煳樵㐪涮顒⩊쉺捳㤬畖奘䏂㵀ꥬ꥘㚡땪䩩촣䏂皻쉔杳⩚坕숻捦㈸㊮潱愽睸〯摩䀬儰硑爪㞩喡硎机剓樺㑑潓㚩泂⽑枩䥤╗ꥬ浸獄㩑浄㟂碡敪偘櫂傱⹩充◂ꅴ呇倬쉁數榘牐汑祬彖숶⵳䑯긩摖쉳呐湃喣䭑┻婑</w:t>
      </w:r>
      <w:r>
        <w:rPr/>
        <w:t>ꦣ☻</w:t>
      </w:r>
      <w:r>
        <w:rPr/>
        <w:t>攪䴬个囃剑칟捾␯佤촮ꅐ涣㔳㉾䈨恉쉕兩䄪氦倩ꌳ㐦슬灈㌻幖묯㮮嘭扑칞汤䝣䱄㉠顏뭠椵쉙曂傏녡冿</w:t>
      </w:r>
      <w:r>
        <w:rPr/>
        <w:t>ⱄ</w:t>
      </w:r>
      <w:r>
        <w:rPr/>
        <w:t>ꕅ</w:t>
      </w:r>
      <w:r>
        <w:rPr/>
        <w:t>뽘收ꅮ咏</w:t>
      </w:r>
      <w:r>
        <w:rPr/>
        <w:t>꧂</w:t>
      </w:r>
      <w:r>
        <w:rPr/>
        <w:t>䮡㭀婕䔽╷呵ㄬ椦⍨쵉⬰녡恍帣售爺┣</w:t>
      </w:r>
      <w:r>
        <w:rPr/>
        <w:t>⡐</w:t>
      </w:r>
      <w:r>
        <w:rPr/>
        <w:t>⽌촵㈤⵪埃唪杰䁡繩슬机摠电쉯毂⑃溵놬</w:t>
      </w:r>
      <w:r>
        <w:rPr/>
        <w:t>ⶣ┰</w:t>
      </w:r>
      <w:r>
        <w:rPr/>
        <w:t>窩炻䩑敒</w:t>
      </w:r>
      <w:r>
        <w:rPr/>
        <w:t>ꔨ</w:t>
      </w:r>
      <w:r>
        <w:rPr/>
        <w:t>坬ꥩ㮻㡡畔⑥㝬䱖㤰</w:t>
      </w:r>
      <w:r>
        <w:rPr/>
        <w:t>ꕪ</w:t>
      </w:r>
      <w:r>
        <w:rPr/>
        <w:t>瀩湣쉘⩕䏂䍪敘숬嘺쎏歡晢嚬睰쉣䱤幮䨻㷂쉓涥傘漮漣秂佩쉺ꥣ塃愨㈻⼤츨⌫숤廂琷䖩ㄥ</w:t>
      </w:r>
      <w:r>
        <w:rPr/>
        <w:t>⠺</w:t>
      </w:r>
      <w:r>
        <w:rPr/>
        <w:t>䙗쉖䴰䥱䵎㍺</w:t>
      </w:r>
      <w:r>
        <w:rPr/>
        <w:t>ⶏ</w:t>
      </w:r>
      <w:r>
        <w:rPr/>
        <w:t>呺㴸珂勂㜸恹㨣獁䉧숴춵ㅯ넶숮扮⸮쉍㡂䤤칧숻婂ꅵ䉈ꅈ㩷</w:t>
      </w:r>
      <w:r>
        <w:rPr/>
        <w:t>Ⳃ</w:t>
      </w:r>
      <w:r>
        <w:rPr/>
        <w:t>ㆿ䝫灩╈ㅓ攤䜷瀮ꥺ䍏乭칮</w:t>
      </w:r>
      <w:r>
        <w:rPr/>
        <w:t>ꔸ</w:t>
      </w:r>
      <w:r>
        <w:rPr/>
        <w:t>祳⨺卓뭦⼮㐲倰だ㵃땶쉉ꇂ妮㌶瑥媥䍫癳䍋漲煗卞斏幐</w:t>
      </w:r>
      <w:r>
        <w:rPr/>
        <w:t>⠹</w:t>
      </w:r>
      <w:r>
        <w:rPr/>
        <w:t>쉸⾥╇坱励䅞癧䇃灑䤯卸㤱愬轸⦏煂┹숥쉚䥭뮮勎䥔뽙녶깦氶䡸佺䅁☪塟䤨氪깧쉹轭侣</w:t>
      </w:r>
      <w:r>
        <w:rPr/>
        <w:t>ꕍ</w:t>
      </w:r>
      <w:r>
        <w:rPr/>
        <w:t>丣㍵䉟啐樰噺縷䡐㍏⏍㡌♯땊慒쉌쉁갨䷍䐸쉱嘥㑳優쉟䡈樦쉸ㅖ⭄挶瓂ㄸ杦䉂枬뭑煴⩰牖潔䬰嫂숪⩦㡈漽⸰♉砮到⾿☵쉙껃쉌쉮촷㕓䡟圴⩞⭚䱑滂牕땷䠽烂⩫뽧쉵奟㑧쉍㥕䋃㙱</w:t>
      </w:r>
      <w:r>
        <w:rPr/>
        <w:t>⡮</w:t>
      </w:r>
      <w:r>
        <w:rPr/>
        <w:t>ꔊ</w:t>
      </w:r>
      <w:r>
        <w:rPr/>
        <w:t>浯兔湔縹⩟㞻녅㍬痂⹠㭑숸쉁⩸个弲</w:t>
      </w:r>
      <w:r>
        <w:rPr/>
        <w:t>ꖿ</w:t>
      </w:r>
      <w:r>
        <w:rPr/>
        <w:t>㝠⮥딩㉁㖣烂䄷䏂䅅慖戲椴婄</w:t>
      </w:r>
      <w:r>
        <w:rPr/>
        <w:t>ⱓ</w:t>
      </w:r>
      <w:r>
        <w:rPr/>
        <w:t>㑚믂㭅焺䃂㕕䵹盂弫䟍皘奐睔瑭⑎곎䭃㢮氮㙹梱冬</w:t>
      </w:r>
      <w:r>
        <w:rPr/>
        <w:t>ꔤ</w:t>
      </w:r>
      <w:r>
        <w:rPr/>
        <w:t>숩⵬旎⩍橘剮쵘⑄爥吱繱뼴쉌ꆻ㠬䜪㩰⤱⑰㍵〉㇂啢䙪捪䣂⑳䨵䇂堶䕃㡠㉚扵兟恂瞱穠堻揂⨬惂㭨䶬숪쉵䱐ꎱ䩷㨭뭇</w:t>
      </w:r>
      <w:r>
        <w:rPr/>
        <w:t>ꗂ</w:t>
      </w:r>
      <w:r>
        <w:rPr/>
        <w:t>㍷朶炘䵐뼬싍杭䠴术婟滂䩆춵轅䧂愸䣂摳䪮싎쉧墩氮䝞楘썂␦촴䭶쉚繚칭</w:t>
      </w:r>
      <w:r>
        <w:rPr/>
        <w:t>ⱅ</w:t>
      </w:r>
      <w:r>
        <w:rPr/>
        <w:t>页䕱쉀숣兵彖湡樻楯硊뽠汉㞥桍㬪卓㫂ꎩ숪汬囂⪡ㅃ扈恀⩰擂皥쉷䭷</w:t>
      </w:r>
      <w:r>
        <w:rPr/>
        <w:t>ⵅ</w:t>
      </w:r>
      <w:r>
        <w:rPr/>
        <w:t>橚슱縮咱䑠奈礴䈮桲䤶媿ㅠ숴쏃⽵㕅䐮癒깞瘶橃彥갱㭌⺵숱漽朮題奫䍮治潥卭⸭硒數䰹碩撵迍竂䉈圭쉍癃⺥昤截玏坓睉ꄤ伨低杮煐兗㉦ꥺ㚏ꍖ곂ぞ⩤飂畘쉌䑍䉸ꍒ㐶係偧婺伦癲㕮떘䩃旂涥䵘䅰땤땦ꄺ♟</w:t>
      </w:r>
      <w:r>
        <w:rPr/>
        <w:t>Ⱜ</w:t>
      </w:r>
      <w:r>
        <w:rPr/>
        <w:t>䉋漪⥐顦䢮浔祏슿쉘偁兓曂発䙈ꎘ辻숳⤰摗偃┰䪥㭐桂녷〤㷂飂깟</w:t>
      </w:r>
      <w:r>
        <w:rPr/>
        <w:t>⡷</w:t>
      </w:r>
      <w:r>
        <w:rPr/>
        <w:t>獁剩갥걪쉶㶘䁎⨶乵㉱쏂⑈䁤ꅣ㦿캱썖䳍颏淂卲汚恵ꅰ徘䮏䆮䱂䞏佟</w:t>
      </w:r>
      <w:r>
        <w:rPr/>
        <w:t>ꥇ</w:t>
      </w:r>
      <w:r>
        <w:rPr/>
        <w:t>幗ㅲ杇슮싂䱖潙湌ヂ煏浌迎䭟畂쉭쌸걶幖㇂놿䘺悩穗溩楲⍠</w:t>
      </w:r>
      <w:r>
        <w:rPr/>
        <w:t>ꦡ</w:t>
      </w:r>
      <w:r>
        <w:rPr/>
        <w:t>悱ゥ搮况却㤯埂慱忂〰䝅䢮倲暬汶㕴넽묪䙒뭨畇숵幩杳怪넶嗂痂</w:t>
      </w:r>
      <w:r>
        <w:rPr/>
        <w:t>ⵖ</w:t>
      </w:r>
      <w:r>
        <w:rPr/>
        <w:t>쉑쉸걥煘噹䝖牅䴬쉷걉㩈狂瑨䅢佶뭖䋍껂㴱㑧顏䱉</w:t>
      </w:r>
      <w:r>
        <w:rPr/>
        <w:t>ꕖ</w:t>
      </w:r>
      <w:r>
        <w:rPr/>
        <w:t>轇쉕</w:t>
      </w:r>
      <w:r>
        <w:rPr/>
        <w:t>⡠</w:t>
      </w:r>
      <w:r>
        <w:rPr/>
        <w:t>ꕅ</w:t>
      </w:r>
      <w:r>
        <w:rPr/>
        <w:t>䕈㬤疘离숬䕮숹䭋呁쉵歩榩곂猯䆻䨷町体⏂お숮䑃㩈朸㔥㔶碵싂䅀䁵⹺〫</w:t>
      </w:r>
      <w:r>
        <w:rPr/>
        <w:t>ꦘ</w:t>
      </w:r>
      <w:r>
        <w:rPr/>
        <w:t>䝓痂搪䨤ꅍ地⍪칢㥙⽅慀</w:t>
      </w:r>
      <w:r>
        <w:rPr/>
        <w:t>ꥁ</w:t>
      </w:r>
      <w:r>
        <w:rPr/>
        <w:t>帤㥑뇂☺</w:t>
      </w:r>
      <w:r>
        <w:rPr/>
        <w:t>ꗂ</w:t>
      </w:r>
      <w:r>
        <w:rPr/>
        <w:t>塉ㅲ睶䖡敒ㅩ搶꥾灦序丬ꄬ䝓␳彄䃎㣂㙄卌</w:t>
      </w:r>
      <w:r>
        <w:rPr/>
        <w:t>ꖥ</w:t>
      </w:r>
      <w:r>
        <w:rPr/>
        <w:t>拂㋂</w:t>
      </w:r>
      <w:r>
        <w:rPr/>
        <w:t>ⵙ⩎</w:t>
      </w:r>
      <w:r>
        <w:rPr/>
        <w:t>柂⩄쉘㵉挵扪䍍仂凂が⸨⍦숽뽟㤰䌭㢥制슩䱬佹⩀ㄹ䐤쵡⹩祏䣂灣㩥䩘轆ꅷ傩묊慲쉅</w:t>
      </w:r>
      <w:r>
        <w:rPr/>
        <w:t>⣎</w:t>
      </w:r>
      <w:r>
        <w:rPr/>
        <w:t>愺硆㍣汰奏묲狂冬㩩渪䙦煏슘咩昱朽⑃쉐㤮캣啫檏쉨╤浉쉤弰습奣汄⾱싂♃╸</w:t>
      </w:r>
      <w:r>
        <w:rPr/>
        <w:t>ꔹ␫</w:t>
      </w:r>
      <w:r>
        <w:rPr/>
        <w:t>ꍰ潈漷棂甦睡檬⭳剫</w:t>
      </w:r>
      <w:r>
        <w:rPr/>
        <w:t>ꔦⴳ</w:t>
      </w:r>
      <w:r>
        <w:rPr/>
        <w:t>싍쉤掩佄塚䅶怬捡⍒쵸쉳夷㇃ꆿ䪿煷䅢⸻䡘䠫桀き</w:t>
      </w:r>
      <w:r>
        <w:rPr/>
        <w:t>ꥄ</w:t>
      </w:r>
      <w:r>
        <w:rPr/>
        <w:t>䙎⫍껂ꏂ</w:t>
      </w:r>
      <w:r>
        <w:rPr/>
        <w:t>⡤</w:t>
      </w:r>
      <w:r>
        <w:rPr/>
        <w:t>㊮</w:t>
      </w:r>
      <w:r>
        <w:rPr/>
        <w:t>⡆</w:t>
      </w:r>
      <w:r>
        <w:rPr/>
        <w:t>슬ヂ碮晨悻㫂憵琮䀹此㴨迂体쉵縥믂䰤槂쉞埂懂が⽅兞⥔쉴㵑㍓ꥸ䵱㡹輨䝧䞡䙖帮⹎猨㖵砭唤䋍廃싂升싂꺿㋂䔣略祫㍕线㬯桔쉷哂䙟姂┳廂⥑쌭榮㦥㍒慺恦栩⩚쵆䶮ꌷ坠姂떱彙⑰쉣쉪⹊㞬爷</w:t>
      </w:r>
      <w:r>
        <w:rPr/>
        <w:t>ⷂ</w:t>
      </w:r>
      <w:r>
        <w:rPr/>
        <w:t>䐭⍢儴稯䀰先⩓濂䡰车㍁咣橊穳摁♥慔숸冱種䱫</w:t>
      </w:r>
      <w:r>
        <w:rPr/>
        <w:t>ⴷ</w:t>
      </w:r>
      <w:r>
        <w:rPr/>
        <w:t>忂촮竂㓂涩䘵此쉢ꥶ倴</w:t>
      </w:r>
      <w:r>
        <w:rPr/>
        <w:t>ⱬ</w:t>
      </w:r>
      <w:r>
        <w:rPr/>
        <w:t>啀睴捾숲뾡匷熿쉍乫剞咥頨㵘な뼱⽥滎깎쉦硋〩䙭㌩椨숭㩮</w:t>
      </w:r>
      <w:r>
        <w:rPr/>
        <w:t>ꤸ</w:t>
      </w:r>
      <w:r>
        <w:rPr/>
        <w:t>穰在깯슩楢㣂䄥偈㨥㑗긬䧂略掣睠䙱㯂</w:t>
      </w:r>
      <w:r>
        <w:rPr/>
        <w:t>ⵊ</w:t>
      </w:r>
      <w:r>
        <w:rPr/>
        <w:t>㵴쉱ꄽ㥷轏⼬숻嘶煓瑋怽勂묬協拎奔㩈㕘숦䅓䤻村쉑眹福摁⹠橓䳂唪南輰䵶恎顊⾮</w:t>
      </w:r>
      <w:r>
        <w:rPr/>
        <w:t>ꦥꖮ</w:t>
      </w:r>
      <w:r>
        <w:rPr/>
        <w:t>䩪</w:t>
      </w:r>
      <w:r>
        <w:rPr/>
        <w:t>Ⱚ</w:t>
      </w:r>
      <w:r>
        <w:rPr/>
        <w:t>璥쉓摏昹㌯硒惂䕷䍰灈㏂祏䝮녃㝫硨㶡쉮䙏弸쉧</w:t>
      </w:r>
      <w:r>
        <w:rPr/>
        <w:t>⢘</w:t>
      </w:r>
      <w:r>
        <w:rPr/>
        <w:t>撻쉍쎻欱繤愫喩☪喣畤ꍶ碩슡挬䀮䷂瑋婏</w:t>
      </w:r>
      <w:r>
        <w:rPr/>
        <w:t>ⲱ</w:t>
      </w:r>
      <w:r>
        <w:rPr/>
        <w:t>㠴</w:t>
      </w:r>
      <w:r>
        <w:rPr/>
        <w:t>ⱄ</w:t>
      </w:r>
      <w:r>
        <w:rPr/>
        <w:t>㉩⩃祁㞬쉉숰數榿瑙⑯垣Ⓜ戹쉒捊⴫疵㴪깪瑃넰␱⎏쉋縪昴〷渵땘⍤뾻㘸䖱潳〲</w:t>
      </w:r>
      <w:r>
        <w:rPr/>
        <w:t>ꥊ</w:t>
      </w:r>
      <w:r>
        <w:rPr/>
        <w:t>⼹柂묫牲䡰㖏쉣復䩔䏂灭㉳偊녏娻䄱狂㉌扒㙮싂䙗漮犵穴숰숭晐㍳䥣썭究她슘欺깵꺵쉍⍩刲欸</w:t>
      </w:r>
      <w:r>
        <w:rPr/>
        <w:t>ꥁ</w:t>
      </w:r>
      <w:r>
        <w:rPr/>
        <w:t>딺偏忂쉗拂擂溘䙾싃穖슬㵍녭깅촨뿃な奟뽕汊楩穰係┱쉗䲻뽕⍐쉟畔⥎曂긵ꌱ䰹ꥸ㜤总숥嘺禘⬽扳潋</w:t>
      </w:r>
      <w:r>
        <w:rPr/>
        <w:t>ⱥ</w:t>
      </w:r>
      <w:r>
        <w:rPr/>
        <w:t>嘨䅒⌰㠵⥈硨匦⤭䭂甯㬫湖㑴圻祆璮ꆱ敯瑪㑕頤䬽쉪</w:t>
      </w:r>
      <w:r>
        <w:rPr/>
        <w:t>꧍</w:t>
      </w:r>
      <w:r>
        <w:rPr/>
        <w:t>걬㫂㍗⭕</w:t>
      </w:r>
      <w:r>
        <w:rPr/>
        <w:t>꧂</w:t>
      </w:r>
      <w:r>
        <w:rPr/>
        <w:t>ㅵ쉗쏂歠憏썅偌숸싂挱婀卬ꥪ汒恄㋂뿂♍瓂쏃⭘嘬ꍲ瀳쉬湓橈婳敎眱嗂㍌䈳癎帊搮␺潟珂ぬ쏂礷杘珂䑣㩞ꥺꍺㅢ㤳슩ꍊ걧ぐ怨䭎渴싂쉶夨摟䵴捹䥮뽓䬽琣걌䴫欭䣂睳癮ꍓ䩣偤䱗惍楙⩓䱚쉗婣䱒湀挩</w:t>
      </w:r>
      <w:r>
        <w:rPr/>
        <w:t>ꕵ</w:t>
      </w:r>
      <w:r>
        <w:rPr/>
        <w:t>眷楡</w:t>
      </w:r>
      <w:r>
        <w:rPr/>
        <w:t>⢏</w:t>
      </w:r>
      <w:r>
        <w:rPr/>
        <w:t>吰쉰㭴䲏䍉싂䍡㝾䱧噍㘭숤䙎ば═桙⍔扴檱硊쉓焵슬췂轺쉪睵쉚싂瑆煚呶圱瀥쉧扰夫扮㫂㭟⥯猬㭶㍲兊⯂Ⓜ武⥚쉶뭡긱쉃㭠䉙䱉汒㵵⫍슥干䭘轇楬칪榵䙅䝸塀敯꥞湩㛂汴넣姂쉪婳堮凂㵳쉱⪩え䍴쉈</w:t>
      </w:r>
      <w:r>
        <w:rPr/>
        <w:t>Ⲙ</w:t>
      </w:r>
      <w:r>
        <w:rPr/>
        <w:t>砰夰乥游㍮櫍쉲갣슡䡎澱楡㋂뽬䅤㧂딭넪䑏呹捃┱琬䑒侘䍰</w:t>
      </w:r>
      <w:r>
        <w:rPr/>
        <w:t>⣂</w:t>
      </w:r>
      <w:r>
        <w:rPr/>
        <w:t>䄪䁴啑瘵숮숴⑬㑩旃牢</w:t>
      </w:r>
      <w:r>
        <w:rPr/>
        <w:t>ꤪ</w:t>
      </w:r>
      <w:r>
        <w:rPr/>
        <w:t>噚䵮쉅掩汸濂쉇杰ꥯ颬煨층搨㛂埂㥬飂䙣㜤占睡쵇瓂矂彠䬴昳䝭䟂种坺숫ꅨ䴭㭫摟슿硈勂潓䭧硕쉈顅爹縯㨹⬨椪䳂䩔⯂䇂啃倱쉄埂䦵③䱊炥뭧斡쵢眲䴦䅇熥</w:t>
      </w:r>
      <w:r>
        <w:rPr/>
        <w:t>ⵏ</w:t>
      </w:r>
      <w:r>
        <w:rPr/>
        <w:t>恰땾㩋쉢㐪丳⩀싂摕걨冩焳㭀</w:t>
      </w:r>
      <w:r>
        <w:rPr/>
        <w:t>ⵔ</w:t>
      </w:r>
      <w:r>
        <w:rPr/>
        <w:t>秂</w:t>
      </w:r>
      <w:r>
        <w:rPr/>
        <w:t>ⳍ</w:t>
      </w:r>
      <w:r>
        <w:rPr/>
        <w:t>溱睢灚</w:t>
      </w:r>
      <w:r>
        <w:rPr/>
        <w:t>ꕸ</w:t>
      </w:r>
      <w:r>
        <w:rPr/>
        <w:t>偭⼫喩参嗂㜴</w:t>
      </w:r>
      <w:r>
        <w:rPr/>
        <w:t>ꔴ</w:t>
      </w:r>
      <w:r>
        <w:rPr/>
        <w:t>轇洸䬯춘䃃㭯绂晆杸割䵏㡂㕦㬫⼸⭞㤻截㉭⌺䅦焵梣琦쉏걞椩쉫싂쉪♦껂淂ꥹ唹ꍺꍰ⼭ꅙ⥳掬療䙞</w:t>
      </w:r>
      <w:r>
        <w:rPr/>
        <w:t>꧂⥏</w:t>
      </w:r>
      <w:r>
        <w:rPr/>
        <w:t>敗疵繹歖㉉乴㙡嫂䚱⼰슡栲딣┸㠹煖伯辩穁㓂歓㩫⿂兟땆卡潶숦䀦딯㘮伭癖惂쉦⍡睧ꆬ佉㪿眴恠奙瑓㉇䔬䤪쉥湚砰䑗嘲쉤撬녘啤歁㒩慖䅨㐽横飂䱪栨杫⩷㩊嘥牶싂䈮㗂쉲瓂偮췂捈䶏쉡쉓洩烂桑ꇂ縺⵮쉧</w:t>
      </w:r>
      <w:r>
        <w:rPr/>
        <w:t>ꤣ</w:t>
      </w:r>
      <w:r>
        <w:rPr/>
        <w:t>䁎慕</w:t>
      </w:r>
      <w:r>
        <w:rPr/>
        <w:t>ꥀ</w:t>
      </w:r>
      <w:r>
        <w:rPr/>
        <w:t>協䩢䅭뭰싂⿂묪ꥬ琤⬴怯⨯╙ꄯ忂쉣奈싃⽩쉀깒〪㨻쉲숫슘⒡䄴婂쉂츣毂떬쉒捎桡獳䩪此䅸숳柂報轧微櫂쉷牀슻</w:t>
      </w:r>
      <w:r>
        <w:rPr/>
        <w:t>⡟</w:t>
      </w:r>
      <w:r>
        <w:rPr/>
        <w:t>ꗂꔪ</w:t>
      </w:r>
      <w:r>
        <w:rPr/>
        <w:t>Ⱶ</w:t>
      </w:r>
      <w:r>
        <w:rPr/>
        <w:t>㙚쉧梡⭗潌䌤⨯깍噷䵰숹♨딴⧂栻椴啳垥녍揂厡뭡ふ䶥之火湍假滂硯剟㉤숭挤</w:t>
      </w:r>
      <w:r>
        <w:rPr/>
        <w:t>ⱅ⥕</w:t>
      </w:r>
      <w:r>
        <w:rPr/>
        <w:t>捭妩㣂捀塮㊡偏칣牯頊桹幹噶獷⹭쉠挰䨥瓂쏂〉⪩䡨㨣猸縦慨㡘圩喥愵䬣栰㕶疵彣顴⴦䰫㌳㫂䈶顑꥔樴♭奡딪䉀坚洤뽅쉶顾䱗嚡牍㔸繐⤴쉳愹剚塐愱슻땔츣彤숱䈺숨䀳琺⭞뼺뭔</w:t>
      </w:r>
      <w:r>
        <w:rPr/>
        <w:t>⡍</w:t>
      </w:r>
      <w:r>
        <w:rPr/>
        <w:t>係䋎</w:t>
      </w:r>
      <w:r>
        <w:rPr/>
        <w:t>ꦏ</w:t>
      </w:r>
      <w:r>
        <w:rPr/>
        <w:t>挸䨬䀰㔱㐣欰䅘䡋䩵祣礣긣䢵穘䡥庡䙕쉬䉓</w:t>
      </w:r>
      <w:r>
        <w:rPr/>
        <w:t>ⲿ</w:t>
      </w:r>
      <w:r>
        <w:rPr/>
        <w:t>〬䤮⪘刹戺繖摧䇃썬⥵牨╧</w:t>
      </w:r>
      <w:r>
        <w:rPr/>
        <w:t>ꕷ</w:t>
      </w:r>
      <w:r>
        <w:rPr/>
        <w:t>뽵摥暮坃</w:t>
      </w:r>
      <w:r>
        <w:rPr/>
        <w:t>ꥀ</w:t>
      </w:r>
      <w:r>
        <w:rPr/>
        <w:t>㊬칱䬫ꥺ뮏揂싂⭰쉹剱〰㠥淎㑆䍠婘䲿갵㟃眫嫂奒♨깭묬䄻䧂갯灥稨繲懂硳䔷爫ꆮ攱喣带㛂地唸䱴㘥䐬ㅰ獞嗂㩠╅輹橈䱫㘵灉汖嚮債琫縵</w:t>
      </w:r>
      <w:r>
        <w:rPr/>
        <w:t>ꗂ</w:t>
      </w:r>
      <w:r>
        <w:rPr/>
        <w:t>㕋숰哂䁸轉扉䅐숪ヂ칯塱数恹</w:t>
      </w:r>
      <w:r>
        <w:rPr/>
        <w:t>ꥊ</w:t>
      </w:r>
      <w:r>
        <w:rPr/>
        <w:t>땧촨㮥䱑⑙ㅬ㭭깟汃㡀垩</w:t>
      </w:r>
      <w:r>
        <w:rPr/>
        <w:t>ꕈ</w:t>
      </w:r>
      <w:r>
        <w:rPr/>
        <w:t>嚡㡇堺䡍怱ꍁ䳂欽긨塸曂㠥庬뗂竂䑶싂㠶㏂䞡圩걋⽏</w:t>
      </w:r>
      <w:r>
        <w:rPr/>
        <w:t>ꥐ</w:t>
      </w:r>
      <w:r>
        <w:rPr/>
        <w:t>㠸掏쉅係厥⶘슩㧂䑈쉶</w:t>
      </w:r>
      <w:r>
        <w:rPr/>
        <w:t>Ⱖⰺ</w:t>
      </w:r>
      <w:r>
        <w:rPr/>
        <w:t>橾</w:t>
      </w:r>
      <w:r>
        <w:rPr/>
        <w:t>ⴲ</w:t>
      </w:r>
      <w:r>
        <w:rPr/>
        <w:t>眣쉑坚䞱敒긶촽뿎榥渪樺</w:t>
      </w:r>
      <w:r>
        <w:rPr/>
        <w:t>⠫</w:t>
      </w:r>
      <w:r>
        <w:rPr/>
        <w:t>祺㭆恄獳쉷喵쉯썾灯</w:t>
      </w:r>
      <w:r>
        <w:rPr/>
        <w:t>ꥒ</w:t>
      </w:r>
      <w:r>
        <w:rPr/>
        <w:t>㙇⧂堫쉳뽊琷䀹竂䮘夣堩㫂乧䑗숶⨥扩祥숲⪮涡䓎䥈꥕樳敘䡈⽔㕕犵곂揂掱</w:t>
      </w:r>
      <w:r>
        <w:rPr/>
        <w:t>ꤱ</w:t>
      </w:r>
      <w:r>
        <w:rPr/>
        <w:t>떩䕬幄♰抩婧⑾琷武柂썢⩗␶癊煚곂焵ㅖ睇䘩倩⹟뽕걀숹煎췂쉹뭰稴⸸睦ㄤ伭廂縤䥖뽈窘䤤⩣䨴</w:t>
      </w:r>
      <w:r>
        <w:rPr/>
        <w:t>Ⳃ</w:t>
      </w:r>
      <w:r>
        <w:rPr/>
        <w:t>琨冡副</w:t>
      </w:r>
      <w:r>
        <w:rPr/>
        <w:t>ⴱ</w:t>
      </w:r>
      <w:r>
        <w:rPr/>
        <w:t>뽮晦㉈歓䅁숩쉳䇂䍏䀫䵓㭐⫂ㆥ</w:t>
      </w:r>
      <w:r>
        <w:rPr/>
        <w:t>Ⳃ</w:t>
      </w:r>
      <w:r>
        <w:rPr/>
        <w:t>ꥏ⪣</w:t>
      </w:r>
      <w:r>
        <w:rPr/>
        <w:t>擎塪㥖</w:t>
      </w:r>
      <w:r>
        <w:rPr/>
        <w:t>ꕱ</w:t>
      </w:r>
      <w:r>
        <w:rPr/>
        <w:t>㤻⯂轷䆩䤭㵨싂믎쉰幊復攷䳂뽖類丳帶㉺慥䠽</w:t>
      </w:r>
      <w:r>
        <w:rPr/>
        <w:t>⠣⫂</w:t>
      </w:r>
      <w:r>
        <w:rPr/>
        <w:t>临损㠦㑤偭㦻冏칠䭏䤫彍䁓偾뽘⌤塗噳忂ㄤ䕲千片깩㵦渪瀷ㆩ㥫炣慹䕆걘䰤녥⾩⪩幆睱䁣轊輰敀⛂窘偃쉟⽔頥䠭煾䑯祢ꍾ㨽牾具슏僂㥉⑈潳瑧䧂땰戣칫游䯍䖣創爬硒捎뮬땊쉪扑倨⦡뽫쉵䛎彍걔</w:t>
      </w:r>
      <w:r>
        <w:rPr/>
        <w:t>ꕡ␸</w:t>
      </w:r>
      <w:r>
        <w:rPr/>
        <w:t>썗</w:t>
      </w:r>
      <w:r>
        <w:rPr/>
        <w:t>⠫</w:t>
      </w:r>
      <w:r>
        <w:rPr/>
        <w:t>轧眺㵂쉷㑙䕾噧䩓㩣戯婍ꍂ溬깪숭뗂檘伦</w:t>
      </w:r>
      <w:r>
        <w:rPr/>
        <w:t>ⷂ</w:t>
      </w:r>
      <w:r>
        <w:rPr/>
        <w:t>싂桄伭䥪쉨</w:t>
      </w:r>
      <w:r>
        <w:rPr/>
        <w:t>ꕄ</w:t>
      </w:r>
      <w:r>
        <w:rPr/>
        <w:t>⼯縶䕈쉙愴뽟⩍嗂⽇㊮灕䦻꥔䡟攭兏偗敬넊㤹橰⽙爸琤숴慁╬優⽀</w:t>
      </w:r>
      <w:r>
        <w:rPr/>
        <w:t>⠹</w:t>
      </w:r>
      <w:r>
        <w:rPr/>
        <w:t>滂呍汓⸹㖩獹깅烎뾿㜮㙎䎡숥䤱싍긹殩⤺埂▩忂쉐嫂敇</w:t>
      </w:r>
      <w:r>
        <w:rPr/>
        <w:t>⠵</w:t>
      </w:r>
      <w:r>
        <w:rPr/>
        <w:t>쉎</w:t>
      </w:r>
      <w:r>
        <w:rPr/>
        <w:t>ꥏ</w:t>
      </w:r>
      <w:r>
        <w:rPr/>
        <w:t>䨦漫㡁䠶瑅䱨㥄㠹煤䯂顏ㆩ쏂쉦䩎⪡扸쉄쉵祩礪⍥㑧猵숫숯乩夹ꅒ欪숳㑡噭兕彍捑瀤畃㙾숪⥢扵⩥⹑瘽掻</w:t>
      </w:r>
      <w:r>
        <w:rPr/>
        <w:t>⡆</w:t>
      </w:r>
      <w:r>
        <w:rPr/>
        <w:t>쏂㨲捵歑厮噖쉌</w:t>
      </w:r>
      <w:r>
        <w:rPr/>
        <w:t>ⱗ</w:t>
      </w:r>
      <w:r>
        <w:rPr/>
        <w:t>쉯㴹夨䑡⩀姂㋂⤺楄㌮쉏濂倶뽇位偋㴳ꄴ廂♗喵牓㞥盍呏嗂슿㡧⒱믂䄣뽶㡩狂灍㡔䲩䱘煩땉䪩奣쉇뽢</w:t>
      </w:r>
      <w:r>
        <w:rPr/>
        <w:t>⡇</w:t>
      </w:r>
      <w:r>
        <w:rPr/>
        <w:t>쉆뮥䣂㥮췂㡀捏슱乃嘰⨭憱斩幱㖵쵉㍫䟂樫쉉扇췎뮩</w:t>
      </w:r>
      <w:r>
        <w:rPr/>
        <w:t>⠪</w:t>
      </w:r>
      <w:r>
        <w:rPr/>
        <w:t>쉷깧㑵⿂兄츰춿哂㉸㭅䜶潷㘯㥳ㆱ捩牏欹껃女抬幹㩩泂汬싂摀樫⬯瑍弮♥쌹㈫⏂栽敨䫃敋乹浳㝢ꅅ怪㤱佃</w:t>
      </w:r>
      <w:r>
        <w:rPr/>
        <w:t>⡹</w:t>
      </w:r>
      <w:r>
        <w:rPr/>
        <w:t>唥</w:t>
      </w:r>
      <w:r>
        <w:rPr/>
        <w:t>ꥈ⮘</w:t>
      </w:r>
      <w:r>
        <w:rPr/>
        <w:t>㟂䡹䵚彠䦬㡐</w:t>
      </w:r>
      <w:r>
        <w:rPr/>
        <w:t>ꦥ</w:t>
      </w:r>
      <w:r>
        <w:rPr/>
        <w:t>ⱳ</w:t>
      </w:r>
      <w:r>
        <w:rPr/>
        <w:t>㐪⩈</w:t>
      </w:r>
      <w:r>
        <w:rPr/>
        <w:t>ꦣ</w:t>
      </w:r>
      <w:r>
        <w:rPr/>
        <w:t>彉</w:t>
      </w:r>
      <w:r>
        <w:rPr/>
        <w:t>ⴣ</w:t>
      </w:r>
      <w:r>
        <w:rPr/>
        <w:t>丬딣䏍て扭쵤쉳䷂㑁䨸넽숵㨤쉩溱参厬䡗⌰抣⫂慦繵甹㬵╯睂剷⤦乺㔱偐쉪</w:t>
      </w:r>
      <w:r>
        <w:rPr/>
        <w:t>ⱺ</w:t>
      </w:r>
      <w:r>
        <w:rPr/>
        <w:t>恴朥挻區⩮㎩唰噯泂患㕋幗㫂穱㡸廂畷桫纣ꍹ轸煇椨啋䡟壎녈깾㏃䩪녡势䋂◂玡⤬</w:t>
      </w:r>
      <w:r>
        <w:rPr/>
        <w:t>⡳</w:t>
      </w:r>
      <w:r>
        <w:rPr/>
        <w:t>嗂椺쉇ㅅ㡾迍⑤뮬⹩勂扞皻䀴⹆뗎㕌숽䷍㴰婧㜮춣䛂坕猱</w:t>
      </w:r>
      <w:r>
        <w:rPr/>
        <w:t>ⵢ</w:t>
      </w:r>
      <w:r>
        <w:rPr/>
        <w:t>庱吲걚䔽婮慵⸭䩈ォ</w:t>
      </w:r>
      <w:r>
        <w:rPr/>
        <w:t>ꖵ</w:t>
      </w:r>
      <w:r>
        <w:rPr/>
        <w:t>扏츪쉦犱</w:t>
      </w:r>
      <w:r>
        <w:rPr/>
        <w:t>꧂</w:t>
      </w:r>
      <w:r>
        <w:rPr/>
        <w:t>恉硠캣␬㏂悡뽌㉤䜲婈뽱伮⩨朮</w:t>
      </w:r>
      <w:r>
        <w:rPr/>
        <w:t>⡴</w:t>
      </w:r>
      <w:r>
        <w:rPr/>
        <w:t>党깈㨳쉕걋楺祄挪ㄪ䋂ケ啬瑓娰</w:t>
      </w:r>
      <w:r>
        <w:rPr/>
        <w:t>ⵊ</w:t>
      </w:r>
      <w:r>
        <w:rPr/>
        <w:t>媩穒颮놥⏎橏녣</w:t>
      </w:r>
      <w:r>
        <w:rPr/>
        <w:t>ⰰ</w:t>
      </w:r>
      <w:r>
        <w:rPr/>
        <w:t>䅔쉋칄婴습㡄歭儮奦䡴〨⮘䣂쵐층촪슬⽸繠㣂华凂汋쉦卭쉁縮瑦允䀫䅌拂炮瘩쉰</w:t>
      </w:r>
      <w:r>
        <w:rPr/>
        <w:t>ꕸ</w:t>
      </w:r>
      <w:r>
        <w:rPr/>
        <w:t>剢㭗쉧䒏皩浇奉⬲쵁ꅩ䍯晃㒘싂놘硌䢮涮썣쉀쉁ꥺ献督䱺轎⾵塓灄♓竂땹㑒칔恊爩㴵杈슱䘩䃂䪩繕瞮쌶⹤䡔䱴</w:t>
      </w:r>
      <w:r>
        <w:rPr/>
        <w:t>ⵥ</w:t>
      </w:r>
      <w:r>
        <w:rPr/>
        <w:t>゘캩䝇⩚焱䙣壎㥊窡㬹䨪⭌䉟啄坾婠쉴㦣ꅃ橱〬炻⬺춻啯ㄴ</w:t>
      </w:r>
      <w:r>
        <w:rPr/>
        <w:t>⢩</w:t>
      </w:r>
      <w:r>
        <w:rPr/>
        <w:t>㊵奘伪弯堮朰ꎣ頨</w:t>
      </w:r>
      <w:r>
        <w:rPr/>
        <w:t>ⵞ</w:t>
      </w:r>
      <w:r>
        <w:rPr/>
        <w:t>㕖䝅ꥣ⤱乳瞏枿</w:t>
      </w:r>
      <w:r>
        <w:rPr/>
        <w:t>⡂</w:t>
      </w:r>
      <w:r>
        <w:rPr/>
        <w:t>乥楋</w:t>
      </w:r>
      <w:r>
        <w:rPr/>
        <w:t>ⱖ</w:t>
      </w:r>
      <w:r>
        <w:rPr/>
        <w:t>쉆稤旂煔숊䕶㤸唥䅤䬬㇎㴹啈䭶䤤걀报奁晸䥰獈庥䞩䙘</w:t>
      </w:r>
      <w:r>
        <w:rPr/>
        <w:t>ꖻ</w:t>
      </w:r>
      <w:r>
        <w:rPr/>
        <w:t>䠲쉰컍뽦⻂㣂㩩凂</w:t>
      </w:r>
      <w:r>
        <w:rPr/>
        <w:t>ꤪ</w:t>
      </w:r>
      <w:r>
        <w:rPr/>
        <w:t>싂恔䝺ꥮ桦渷渥湏ぎ極漽⫂ꍙ砦䜱樤礫믂숪繤뇂稰쉫㥆䋂扂䤦卅浹媥슥䱘㋂䰻쉖牴恪⽓䯂쉊⵭奩劵浅挱渪쉚幮걊춬꺿睄䆏㪡伲</w:t>
      </w:r>
      <w:r>
        <w:rPr/>
        <w:t>⢥⬮</w:t>
      </w:r>
      <w:r>
        <w:rPr/>
        <w:t>数</w:t>
      </w:r>
      <w:r>
        <w:rPr/>
        <w:t>ⱁ</w:t>
      </w:r>
      <w:r>
        <w:rPr/>
        <w:t>縳䡞䠻顀䝷栤슣挸칍櫍䁣剘쉣咥挨숳칺</w:t>
      </w:r>
      <w:r>
        <w:rPr/>
        <w:t>ꔵ</w:t>
      </w:r>
      <w:r>
        <w:rPr/>
        <w:t>䨵</w:t>
      </w:r>
      <w:r>
        <w:rPr/>
        <w:t>ꤨ</w:t>
      </w:r>
      <w:r>
        <w:rPr/>
        <w:t>傻⸳⫂庘춬瞥体塖</w:t>
      </w:r>
      <w:r>
        <w:rPr/>
        <w:t>ꗂ</w:t>
      </w:r>
      <w:r>
        <w:rPr/>
        <w:t>㨯獭摨╁煍䑡炡ꥠ捕숪╎⍀砶묹录唳瞏圪촱㤩슮洰䙷쉮㥨㙮쉧䱘㏎㭟漬ꥵ牭⭫ㅞ쉳䈩涏꺣摱쉰恵略具㭗滂▬秂坨牣䫂䕎싂뭧뿂뭆</w:t>
      </w:r>
      <w:r>
        <w:rPr/>
        <w:t>⠳</w:t>
      </w:r>
      <w:r>
        <w:rPr/>
        <w:t>썙⩵塉偃垿칬싂캣䫃슥潰浍぀䑋숦⭓㑹硾쉹瞮硍㈣</w:t>
      </w:r>
      <w:r>
        <w:rPr/>
        <w:t>⡱⢥</w:t>
      </w:r>
      <w:r>
        <w:rPr/>
        <w:t>䈲何⤵㵐썣燂㵆쉷쉪쉫嘪䰥䓍墵䥪婒싂幥⪡燎䨽숶歍䡈꥕쉗䭧䐨⍘⫂㧂氤⾏뭾䉖㉾쉟俍橆</w:t>
      </w:r>
      <w:r>
        <w:rPr/>
        <w:t>ꦩ</w:t>
      </w:r>
      <w:r>
        <w:rPr/>
        <w:t>栨⸪磂顗넳䁣쉠䅅沩䅖꺮伹䄷䭳</w:t>
      </w:r>
      <w:r>
        <w:rPr/>
        <w:t>ⱆ</w:t>
      </w:r>
      <w:r>
        <w:rPr/>
        <w:t>浸痂싂슩㭢䮮썠뽅쉷충氪浆䲩坧橔⧂䀷潲</w:t>
      </w:r>
      <w:r>
        <w:rPr/>
        <w:t>ꕄ⫃</w:t>
      </w:r>
      <w:r>
        <w:rPr/>
        <w:t>慯䰹㉱䔭⩴싎繐䈽䒵⨨⩡穨슥顆䡐䵑╥슻숯</w:t>
      </w:r>
      <w:r>
        <w:rPr/>
        <w:t>ꕆ</w:t>
      </w:r>
      <w:r>
        <w:rPr/>
        <w:t>䟂㇍劣㠩タ쉤슿뼶〥歂じ窩斩␵⤭啒徱습晭呦ㅀ</w:t>
      </w:r>
      <w:r>
        <w:rPr/>
        <w:t>ⵠ</w:t>
      </w:r>
      <w:r>
        <w:rPr/>
        <w:t>䭫痂䍐灶恃</w:t>
      </w:r>
      <w:r>
        <w:rPr/>
        <w:t>꧂</w:t>
      </w:r>
      <w:r>
        <w:rPr/>
        <w:t>㴬漵</w:t>
      </w:r>
      <w:r>
        <w:rPr/>
        <w:t>ꖡ⦻</w:t>
      </w:r>
      <w:r>
        <w:rPr/>
        <w:t>摟⼹歴숹䪡㥓汐ꄶ弲砭噾哃樥⩋楷页䩨숬帪浄㵏棂☪售⯍㝨</w:t>
      </w:r>
      <w:r>
        <w:rPr/>
        <w:t>⢵</w:t>
      </w:r>
      <w:r>
        <w:rPr/>
        <w:t>䭵攭瑶䟂꺮</w:t>
      </w:r>
      <w:r>
        <w:rPr/>
        <w:t>ⰸ</w:t>
      </w:r>
      <w:r>
        <w:rPr/>
        <w:t>旂㙕摏扅毂穄摵㬣㠷ギ䁒攻睕䛍⥥婶婄숱䝖墩䘨뮵숨呆⩶㭾卄祔⒩쉺灖㍶扢䲡䱙⺡勂摦┬圮琮㫍츷뇂娽挥썫䜵祹由䒵潥轅㬽其䉍扮泂䱩䶥⼪㩮쉾䨥</w:t>
      </w:r>
      <w:r>
        <w:rPr/>
        <w:t>ꥃ</w:t>
      </w:r>
      <w:r>
        <w:rPr/>
        <w:t>썙촭单쉭⮩䦵⨩䕤땹疵浮䉧䥶㤯</w:t>
      </w:r>
      <w:r>
        <w:rPr/>
        <w:t>⠥</w:t>
      </w:r>
      <w:r>
        <w:rPr/>
        <w:t>求獓瑄弩稷슩䠵捎毂兊㙁슱쉪爸㒵⫂⚩숸匭쉙灲桇顚㘱楞㩸쉆䇂䀣쉡乳䶩捘␵塬䬶䤶户攥ㅅ摺䤰嘥䱂</w:t>
      </w:r>
      <w:r>
        <w:rPr/>
        <w:t>ꔯ</w:t>
      </w:r>
      <w:r>
        <w:rPr/>
        <w:t>䙴쵗刺祣㉵仂瑠扶</w:t>
      </w:r>
      <w:r>
        <w:rPr/>
        <w:t>⡗</w:t>
      </w:r>
      <w:r>
        <w:rPr/>
        <w:t>깈児㬯⬩䤪頭㢻㵌䥷坘徥灗啸⑂䌱깞⩨抮뽹촊潰슮湭刴烍쌣制べꅟ畱淂妱扮呱㭐쉡䣎쉡쉸</w:t>
      </w:r>
      <w:r>
        <w:rPr/>
        <w:t>⠣</w:t>
      </w:r>
      <w:r>
        <w:rPr/>
        <w:t>쌤狂归弮绎䰹깤弶氥♖绂扑뗍⩔䑓걀╭㩈玩썎㉹绂悡瞿묻䉖䱉ꥨ䄮棍⽔丫晳㡸獦槂橪浩晓慂㗂쎱彆奢㠰</w:t>
      </w:r>
      <w:r>
        <w:rPr/>
        <w:t>⡌⑷</w:t>
      </w:r>
      <w:r>
        <w:rPr/>
        <w:t>䵖顣塌⧂</w:t>
      </w:r>
      <w:r>
        <w:rPr/>
        <w:t>ꥁ</w:t>
      </w:r>
      <w:r>
        <w:rPr/>
        <w:t>䝖甭䣂⵶串㧂㫂呖佋䲱栺噭爩쉕呈㴺硔愽挲砭䵺买䭾協ㄯ㚬䑢柂䉮䕮숳涵扺牮</w:t>
      </w:r>
      <w:r>
        <w:rPr/>
        <w:t>ⶡ</w:t>
      </w:r>
      <w:r>
        <w:rPr/>
        <w:t>瑉䉸숥㷍딽ꎩ悏걋겘ꍅ塰ㅵ唷껂쉫㉷啲묫ㅐ쉈松灆瑾⽲㊏歧숪땢꺥偐捾춬䠤䅀発숦囂忂䥟慸㜯䊮惃圤⭒䑠啅繡䩶뗂숴䉐㠥䙣⎏䮩偁쉗ꥫꍲ䉏썳䉆깉顏땊捺坅♔㡁䡺⑉썺䄪㡁㝭楮焬넬♟剐䬭䀤縪⍗䓂婄쌦煎㈣⑸싂扺䛂♠夬煠硰礷㤸䑕</w:t>
      </w:r>
      <w:r>
        <w:rPr/>
        <w:t>ꖻ</w:t>
      </w:r>
      <w:r>
        <w:rPr/>
        <w:t>츸呤神뭁⹱彶楫剭徻땯櫂攮槍汯ꥮ颣嗂㮏⭞婰묽㨯♮ꏂ獗嘤伮矃䆿䙳</w:t>
      </w:r>
      <w:r>
        <w:rPr/>
        <w:t>ꥉ</w:t>
      </w:r>
      <w:r>
        <w:rPr/>
        <w:t>䉸㷂敥⪩썾㉥吷숯䵶꥔楹⩒㈸窬浚┭暮</w:t>
      </w:r>
      <w:r>
        <w:rPr/>
        <w:t>ꦏ</w:t>
      </w:r>
      <w:r>
        <w:rPr/>
        <w:t>仂╋稶睧匮条䌳漺⭾扡玡㕫䅬偨矂眥㉱毂然挰ㅌ</w:t>
      </w:r>
      <w:r>
        <w:rPr/>
        <w:t>ⱅ</w:t>
      </w:r>
      <w:r>
        <w:rPr/>
        <w:t>䱍椴㥩싂吥숯ヂ区彄半㘫䳂ꌽ創㵘䄮畦嫂⭳歍슩䶩哃</w:t>
      </w:r>
      <w:r>
        <w:rPr/>
        <w:t>ꔷ</w:t>
      </w:r>
      <w:r>
        <w:rPr/>
        <w:t>扳澩窻䅂扵倳頸슣䙧ꥣ歍噭㩗습噢癒㭕㕺칋癵杓噘漯摚</w:t>
      </w:r>
      <w:r>
        <w:rPr/>
        <w:t>ⵗ</w:t>
      </w:r>
      <w:r>
        <w:rPr/>
        <w:t>䴦䷂摌漹绂슩숪扔녙녳⫂㉠猫⑓橆〶啖쉦琳싂쌶参</w:t>
      </w:r>
      <w:r>
        <w:rPr/>
        <w:t>ꥒ</w:t>
      </w:r>
      <w:r>
        <w:rPr/>
        <w:t>땯爷⽩牚佋塉䶬䝢䡀䛂껂獖慃긻䡰瞏愯녬</w:t>
      </w:r>
      <w:r>
        <w:rPr/>
        <w:t>ꤣ⤷</w:t>
      </w:r>
      <w:r>
        <w:rPr/>
        <w:t>묹昷忂숷礸据䵮䉧飂㩩⮥淂쵪쉙繫⧂兂㡷숯㭭嗂㤽</w:t>
      </w:r>
      <w:r>
        <w:rPr/>
        <w:t>꤭</w:t>
      </w:r>
      <w:r>
        <w:rPr/>
        <w:t>쉴楋㉪瑈</w:t>
      </w:r>
      <w:r>
        <w:rPr/>
        <w:t>꧂</w:t>
      </w:r>
      <w:r>
        <w:rPr/>
        <w:t>廂⍏㤹⨥横曂晰뇃㘵摍涵硚쉵䅮畁参␱唻䡬垣潇浭쉲䐵䇂繫戴숨칣⹄煴牄㥭墏晆桨</w:t>
      </w:r>
      <w:r>
        <w:rPr/>
        <w:t>ꥀ</w:t>
      </w:r>
      <w:r>
        <w:rPr/>
        <w:t>夹⹭䅶獉⍱䥓栮婸䳂㑫</w:t>
      </w:r>
      <w:r>
        <w:rPr/>
        <w:t>ꦣ</w:t>
      </w:r>
      <w:r>
        <w:rPr/>
        <w:t>䞩杗埃</w:t>
      </w:r>
      <w:r>
        <w:rPr/>
        <w:t>ⱅ</w:t>
      </w:r>
      <w:r>
        <w:rPr/>
        <w:t>嗂漨㢿穄辮㥏琴촫瘩値獂쌮迍手呞撩繰畇扣딽摰숳䡪䠳䰰砻㟂쉞䧂眶唽⹺⹴癘싂牑⥭戨幞</w:t>
      </w:r>
      <w:r>
        <w:rPr/>
        <w:t>ꔪ</w:t>
      </w:r>
      <w:r>
        <w:rPr/>
        <w:t>⣂</w:t>
      </w:r>
      <w:r>
        <w:rPr/>
        <w:t>浸泍⪣䛂夽塞旎幟題䡈䥎싍慎䡱춵䥌ㅃ琨⬊碡쉯⮵慀剫ㅧ⩣숳쉆쉢窿쉋杈ꍃ没⎏繡⌺丰婉煸䝑栦쉟ꥦ䍒窏⚩瓂⹂딴炡奭땩㔪灲걌컂厏㓂顷䷂碩湾촪쉮슩䰯ꄱ瀺䈫ꍚ⥖쉫⫂䡱噉㏎噘╞㇂升ꅪ뼣甶攨厣ㅚ洽側彲㡩瀻㉨걆㭌䄳䦱慮撻狂</w:t>
      </w:r>
      <w:r>
        <w:rPr/>
        <w:t>⡾</w:t>
      </w:r>
      <w:r>
        <w:rPr/>
        <w:t>䫂숨窩쉸⽚⭴⩔氳睹䰪灔样쉚坮眺⨨睶檡쉣㙯䜩㍪䋂乱欴⥗</w:t>
      </w:r>
      <w:r>
        <w:rPr/>
        <w:t>⡳⩋</w:t>
      </w:r>
      <w:r>
        <w:rPr/>
        <w:t>楃硆䪩摲⥬㥘僂㆘⫍橐乎甪轋惂彂</w:t>
      </w:r>
      <w:r>
        <w:rPr/>
        <w:t>ꦬ</w:t>
      </w:r>
      <w:r>
        <w:rPr/>
        <w:t>灤</w:t>
      </w:r>
      <w:r>
        <w:rPr/>
        <w:t>ⲩ</w:t>
      </w:r>
      <w:r>
        <w:rPr/>
        <w:t>䘮䛃瑐㕏彭쌩匶汣頣潗쉃廂漨⩊睺㩧瑌⏂㞬姂䙁</w:t>
      </w:r>
      <w:r>
        <w:rPr/>
        <w:t>ꕩ</w:t>
      </w:r>
      <w:r>
        <w:rPr/>
        <w:t>浐</w:t>
      </w:r>
      <w:r>
        <w:rPr/>
        <w:t>⡞</w:t>
      </w:r>
      <w:r>
        <w:rPr/>
        <w:t>刪塳桯싂䩷䙐甬兎䫂勂穉縵棃䙔斱ㅑ硳琯숣쉬♥뭟嘵칗㊻稷珃㉔稭⑞ꄪ䝉瞡潓숶</w:t>
      </w:r>
      <w:r>
        <w:rPr/>
        <w:t>⣂</w:t>
      </w:r>
      <w:r>
        <w:rPr/>
        <w:t>媏纘</w:t>
      </w:r>
      <w:r>
        <w:rPr/>
        <w:t>⣃</w:t>
      </w:r>
      <w:r>
        <w:rPr/>
        <w:t>㇂⭬ꥭ猺⭪㵀쉖彴⸭㚩㘨</w:t>
      </w:r>
      <w:r>
        <w:rPr/>
        <w:t>⡸</w:t>
      </w:r>
      <w:r>
        <w:rPr/>
        <w:t>䱮숴㫃㭓澏숬㩞搹妻⑊쉣飂㍆䭮</w:t>
      </w:r>
      <w:r>
        <w:rPr/>
        <w:t>ꕪ</w:t>
      </w:r>
      <w:r>
        <w:rPr/>
        <w:t>䤻㑴쉈捱⨤畇祸擂썥⵶갬䱹긫㑍ㄷ卵找毂淎㦩칵쵑庘へ䡘攤ㆱ畸璘녢剚癸㎵슘敪⽾ꥮ祾氪놩</w:t>
      </w:r>
      <w:r>
        <w:rPr/>
        <w:t>ꕨⵁ</w:t>
      </w:r>
      <w:r>
        <w:rPr/>
        <w:t>圩捱歕쵩⽳ꍎ䔷礪䗂촱慭㉲佬⽢䵏灀⥁敘婬㵉䐤䩁並啍㉫ぱ灗兩湩湟勍䕄</w:t>
      </w:r>
      <w:r>
        <w:rPr/>
        <w:t>⠯</w:t>
      </w:r>
      <w:r>
        <w:rPr/>
        <w:t>䫂椪숰渽扵깔恳牴㌥幦╍扆凃</w:t>
      </w:r>
      <w:r>
        <w:rPr/>
        <w:t>⠵</w:t>
      </w:r>
      <w:r>
        <w:rPr/>
        <w:t>뽆瞱쉵噅㍃ㅃ癳兌숶〩⩭䴽抵睚瑞ꏂ</w:t>
      </w:r>
      <w:r>
        <w:rPr/>
        <w:t>꧂</w:t>
      </w:r>
      <w:r>
        <w:rPr/>
        <w:t>뼪ꌫぅ쉶畓穗ㄶ䩒坺塃幌㒱숺泍楊挳䶏癄</w:t>
      </w:r>
      <w:r>
        <w:rPr/>
        <w:t>ꤪ</w:t>
      </w:r>
      <w:r>
        <w:rPr/>
        <w:t>䅧兪噅㕢쉬⹳떡⤨䯂慐쉵숮冡绂숭唪䔱</w:t>
      </w:r>
      <w:r>
        <w:rPr/>
        <w:t>ꤷ</w:t>
      </w:r>
      <w:r>
        <w:rPr/>
        <w:t>싂捪瑺榵烂圳浧</w:t>
      </w:r>
      <w:r>
        <w:rPr/>
        <w:t>ⵏ</w:t>
      </w:r>
      <w:r>
        <w:rPr/>
        <w:t>咡卆쉅硊牥</w:t>
      </w:r>
      <w:r>
        <w:rPr/>
        <w:t>⡚</w:t>
      </w:r>
      <w:r>
        <w:rPr/>
        <w:t>쉧买穡仃숱</w:t>
      </w:r>
      <w:r>
        <w:rPr/>
        <w:t>ꕩ</w:t>
      </w:r>
      <w:r>
        <w:rPr/>
        <w:t>㨪␻㉆䤦⫂氪쵨晣唷㑴⩍灊䑺彩潚浦딨摐⿂慔䑩뭄슘婆睧숵獘㥞</w:t>
      </w:r>
      <w:r>
        <w:rPr/>
        <w:t>ⵃ</w:t>
      </w:r>
      <w:r>
        <w:rPr/>
        <w:t>㥭쉒浬</w:t>
      </w:r>
      <w:r>
        <w:rPr/>
        <w:t>⡃</w:t>
      </w:r>
      <w:r>
        <w:rPr/>
        <w:t>䕓⩩織佪◂ㄨ싃쉕⑓딸⍙乮㇂䱠䥍㑑幫</w:t>
      </w:r>
      <w:r>
        <w:rPr/>
        <w:t>ꕱ</w:t>
      </w:r>
      <w:r>
        <w:rPr/>
        <w:t>灊悘丣稶癀ꥧ뮿楖捭㡃䦱樸슩⩫싂扸奡䊘깉灹乥兂숵吤倦䳂冻⫃敉县ㆣ楸䙤땐扁獠夤䭆㜬着㞥</w:t>
      </w:r>
      <w:r>
        <w:rPr/>
        <w:t>⡈⵵</w:t>
      </w:r>
      <w:r>
        <w:rPr/>
        <w:t>䑁乷扳ꄲ䥄䬯춱♱㭦䐥숲椮ꅶ潬禩䚵␰獩㐤숪쉞奱祈㟂슩瑬佶做ꄤ</w:t>
      </w:r>
      <w:r>
        <w:rPr/>
        <w:t>ꔹ</w:t>
      </w:r>
      <w:r>
        <w:rPr/>
        <w:t>辵䚿刬䝎⩵操⌊恆愪燂⥥劮嗂氭䝏侥⼯乊玏爪싂湦䤦쉚싍亮쉚䁧〷湎╙㥮꺮牄쉫껂奖憩㩅㔩捐쵯䙀䩤ィ卾桀〳䄤갶亮⭇</w:t>
      </w:r>
      <w:r>
        <w:rPr/>
        <w:t>ⴵ</w:t>
      </w:r>
      <w:r>
        <w:rPr/>
        <w:t>〲帶浃歉쵗伹</w:t>
      </w:r>
      <w:r>
        <w:rPr/>
        <w:t>ⵥ</w:t>
      </w:r>
      <w:r>
        <w:rPr/>
        <w:t>㡗瓍繰㴶싂</w:t>
      </w:r>
      <w:r>
        <w:rPr/>
        <w:t>ꕏ</w:t>
      </w:r>
      <w:r>
        <w:rPr/>
        <w:t>悵浙䛂</w:t>
      </w:r>
      <w:r>
        <w:rPr/>
        <w:t>ꦮ</w:t>
      </w:r>
      <w:r>
        <w:rPr/>
        <w:t>剦⌽启砤숳䱘䑅噉쉤竂</w:t>
      </w:r>
      <w:r>
        <w:rPr/>
        <w:t>ⵄ</w:t>
      </w:r>
      <w:r>
        <w:rPr/>
        <w:t>䱊⩁쉯쉳睮噢慎㍓䉭䴦䝰厱穢␤쌱睍哂</w:t>
      </w:r>
      <w:r>
        <w:rPr/>
        <w:t>ꕐ</w:t>
      </w:r>
      <w:r>
        <w:rPr/>
        <w:t>뽢</w:t>
      </w:r>
      <w:r>
        <w:rPr/>
        <w:t>ꕹ</w:t>
      </w:r>
      <w:r>
        <w:rPr/>
        <w:t>㊡숷嗂ㄪ</w:t>
      </w:r>
      <w:r>
        <w:rPr/>
        <w:t>ⱡ</w:t>
      </w:r>
      <w:r>
        <w:rPr/>
        <w:t>婊䁬⒣璡溩㚣칗咵飂㡠깶⽲䝹쉚⹏╴ꍢ⬸浍盂⫂恆顏櫂┴㈨쉒쉈㏂ꌸꍨ싂㌺숻〦嗂䳎傩楠顟䎩輲䬽憣栯껂乫⹀㕓潓琶⨵䗂竂</w:t>
      </w:r>
      <w:r>
        <w:rPr/>
        <w:t>ꗃ</w:t>
      </w:r>
      <w:r>
        <w:rPr/>
        <w:t>㬫䕷潉幚뭘䝷偐と촳㫂㭫⼪썩䵯㭮</w:t>
      </w:r>
      <w:r>
        <w:rPr/>
        <w:t>⠲</w:t>
      </w:r>
      <w:r>
        <w:rPr/>
        <w:t>ꤹ</w:t>
      </w:r>
      <w:r>
        <w:rPr/>
        <w:t>䄲⭀䨮걑캮爮奖漷桌ㄫ⹙䔥轐㈬䞬敖㷂쉄䙀㌤㭳䱷㡂⤹桄㋍쉁䥪뽉桸쉭♸淂掿痂福甫㢵긹嘮</w:t>
      </w:r>
      <w:r>
        <w:rPr/>
        <w:t>⡙</w:t>
      </w:r>
      <w:r>
        <w:rPr/>
        <w:t>梘츦⤲쌬쉫彖墬朩갰⸴⪵晓䞣愫忂呲⩮䱢櫂䙞顬걀嘮轾啳␫枵䠲때帬唤쏂浂橍䲮槂</w:t>
      </w:r>
      <w:r>
        <w:rPr/>
        <w:t>⡧</w:t>
      </w:r>
      <w:r>
        <w:rPr/>
        <w:t>숤䡚숨숱␻愸싃㐨奟췂帹쉒燂⦵穩匪㙾瘱⍴滃獣噵⬨㛃쉭</w:t>
      </w:r>
      <w:r>
        <w:rPr/>
        <w:t>ꤺ</w:t>
      </w:r>
      <w:r>
        <w:rPr/>
        <w:t>携䁌歊椮숪疡挮ꍑ⾩捚쏎汅䍴⼨</w:t>
      </w:r>
      <w:r>
        <w:rPr/>
        <w:t>ⱸ</w:t>
      </w:r>
      <w:r>
        <w:rPr/>
        <w:t>ꄲ乇⸩彌潏⾣싂纵㘵然刴傘䣂넫晌こ쉕獃怶摍䐥塡䦻㬸칚䜤㒱忂祹䠴瑉㢮奴슥祄恪瑕싂땫堶婰쉈彨佄䝘⹁⭭⩕㕦眳庩穖頶䫎摩䑈⑧䢬</w:t>
      </w:r>
      <w:r>
        <w:rPr/>
        <w:t>⡨</w:t>
      </w:r>
      <w:r>
        <w:rPr/>
        <w:t>묷敠⌲爳䧂猽쉘瑮⩉숥깎䬪⽭쉔䨣ꅅ轵旂顉껂秂猭䬵颬帷⍩摱</w:t>
      </w:r>
      <w:r>
        <w:rPr/>
        <w:t>ⱹ</w:t>
      </w:r>
      <w:r>
        <w:rPr/>
        <w:t>桞獕㌲硇珂疣⬮㑕⥏䈳㜺쉁싂杦丯┯䂿硭싂妿搰橘ꥧ幂獶堥婊</w:t>
      </w:r>
      <w:r>
        <w:rPr/>
        <w:t>⣃⩒</w:t>
      </w:r>
      <w:r>
        <w:rPr/>
        <w:t>깗ꅎ琱刳楧ꥬ頴⥚ㅖ썥㵧祉礦ㅂ츲㬵♺㏂犮礭㐸幉숮쉕矂橰矂煉椻뽘稰戨슿搥⽈쉷幨佯昹恨♌敚뮘⌶眴杲畹㝯椩睊頺쉀䡞捅㩂쉂㈴䖮拂壃㬺</w:t>
      </w:r>
      <w:r>
        <w:rPr/>
        <w:t>ꕇ</w:t>
      </w:r>
      <w:r>
        <w:rPr/>
        <w:t>忍狂䴬㵫⪻䜶䈺⩫⩸⑙㫂촻㑠⭲慌⦵券坾畒匸썪娤繴搫</w:t>
      </w:r>
      <w:r>
        <w:rPr/>
        <w:t>⡅</w:t>
      </w:r>
      <w:r>
        <w:rPr/>
        <w:t>祤䝧⦮⩁䇎礦슿쉔浬䉍㌲玿㝸⭾䦏</w:t>
      </w:r>
      <w:r>
        <w:rPr/>
        <w:t>ꤻ</w:t>
      </w:r>
      <w:r>
        <w:rPr/>
        <w:t>쉐噫䰊곎瀷幘獬迎</w:t>
      </w:r>
      <w:r>
        <w:rPr/>
        <w:t>ꗂ</w:t>
      </w:r>
      <w:r>
        <w:rPr/>
        <w:t>㜥⭬穖칗狃㡑噗㉎㙫檵</w:t>
      </w:r>
      <w:r>
        <w:rPr/>
        <w:t>ꦏ</w:t>
      </w:r>
      <w:r>
        <w:rPr/>
        <w:t>䘦栮劬뽭㝨䰦</w:t>
      </w:r>
      <w:r>
        <w:rPr/>
        <w:t>ⱇ</w:t>
      </w:r>
      <w:r>
        <w:rPr/>
        <w:t>偯敺穆♲埂拂搯牶칮ꥩ칁攴㬥䉡싂旍⥙㘫佯뭉ㅌ쌬⾱秂繰䉓佇䌥䠴┺</w:t>
      </w:r>
      <w:r>
        <w:rPr/>
        <w:t>⡲</w:t>
      </w:r>
      <w:r>
        <w:rPr/>
        <w:t>恨䝖㞏ꍌ嚩㛂぀䊵穄ꄥ㥙ꄣ䶻攦녮⥒녤⥡╚숦こ숣轅抩쉗㘨</w:t>
      </w:r>
      <w:r>
        <w:rPr/>
        <w:t>ⱅ</w:t>
      </w:r>
      <w:r>
        <w:rPr/>
        <w:t>녺㈣楒捓飂땰䷎奎</w:t>
      </w:r>
      <w:r>
        <w:rPr/>
        <w:t>⠥</w:t>
      </w:r>
      <w:r>
        <w:rPr/>
        <w:t>猫㊩뇂㍖㐲䁸纻쉾㉂숶㗂坐瘽横䅱㝕拂珂⼻䱥噫䅴湔䜣슩輮䅇欽㷂儮거破</w:t>
      </w:r>
      <w:r>
        <w:rPr/>
        <w:t>⠰</w:t>
      </w:r>
      <w:r>
        <w:rPr/>
        <w:t>湍吮</w:t>
      </w:r>
      <w:r>
        <w:rPr/>
        <w:t>⣂</w:t>
      </w:r>
      <w:r>
        <w:rPr/>
        <w:t>䃂㪣䫂쉘猫噥쉡兌び利㛍뭧⼤埂楰畍Ⓧ⎿㩞獐쉙ㅌ硔䛃숪쉖⬹傿숻敃슱䉱溻䆮庮埂ꅏ磂⩟䗂剗㤺䨥僂扦顖瓂걲묫瘰㙖슬⏂轡櫂挷嚬</w:t>
      </w:r>
      <w:r>
        <w:rPr/>
        <w:t>ꕄ</w:t>
      </w:r>
      <w:r>
        <w:rPr/>
        <w:t>婣慭⽲ꌰ㩧쉓䵢悬⤩⽀瘱祟啭夬㎱繨䝩怴䝱繄뽤榩⩵㘥⍩䔥刲彠⭬䟂㵍䅲䁸䩨슱䕤䘥</w:t>
      </w:r>
      <w:r>
        <w:rPr/>
        <w:t>Ⱔ⬴</w:t>
      </w:r>
      <w:r>
        <w:rPr/>
        <w:t>쉴㭔䡫숩焭䡯幔乱꤮땈橲忎⦱㌶싍㑎꺩慴▩뼨佹㙫ꅕ䭺䑦甥⽴び쉫ぺꆘꍴ个怵숤穘㤮ꍋ佌顤偟숣頨硆㡇扅女⹵⽍礪♾숽〺塭㐪곂飍㌻楌</w:t>
      </w:r>
      <w:r>
        <w:rPr/>
        <w:t>ꔯ</w:t>
      </w:r>
      <w:r>
        <w:rPr/>
        <w:t>忍剋쉢䡤擂쵆쉯題◂帥깑녕숭彃狂쉣佨</w:t>
      </w:r>
    </w:p>
    <w:p>
      <w:pPr>
        <w:pStyle w:val="PreformattedText"/>
        <w:bidi w:val="0"/>
        <w:spacing w:before="0" w:after="0"/>
        <w:jc w:val="left"/>
        <w:rPr/>
      </w:pPr>
      <w:r>
        <w:rPr/>
        <w:t>杲倦窵兪桋㍥ぞ</w:t>
      </w:r>
      <w:r>
        <w:rPr/>
        <w:t>꤬</w:t>
      </w:r>
      <w:r>
        <w:rPr/>
        <w:t>竂숸쉠⻂꥕啨쉀彇⿂쉫硞</w:t>
      </w:r>
      <w:r>
        <w:rPr/>
        <w:t>ⱔ</w:t>
      </w:r>
      <w:r>
        <w:rPr/>
        <w:t>䌪吪쉙晔싃䰯水춣㉭惂쉴䚻䨨䫂㧍姃</w:t>
      </w:r>
      <w:r>
        <w:rPr/>
        <w:t>ꕧ</w:t>
      </w:r>
      <w:r>
        <w:rPr/>
        <w:t>땔</w:t>
      </w:r>
      <w:r>
        <w:rPr/>
        <w:t>꤭</w:t>
      </w:r>
      <w:r>
        <w:rPr/>
        <w:t>ꥬ쉏䥸撮げ쌪㠤㵸夹</w:t>
      </w:r>
      <w:r>
        <w:rPr/>
        <w:t>⡸⍆</w:t>
      </w:r>
      <w:r>
        <w:rPr/>
        <w:t>ꦱ</w:t>
      </w:r>
      <w:r>
        <w:rPr/>
        <w:t>ㄻ⭍숸쉮株塌숮帹쉖쉫䨶吩</w:t>
      </w:r>
      <w:r>
        <w:rPr/>
        <w:t>ⱍ</w:t>
      </w:r>
      <w:r>
        <w:rPr/>
        <w:t>䠵䢮煰椳䖥칺⬪珂祁汳䝸⑗噏愤쵯</w:t>
      </w:r>
      <w:r>
        <w:rPr/>
        <w:t>ⵘ⫂</w:t>
      </w:r>
      <w:r>
        <w:rPr/>
        <w:t>㍣檘쉎䐩╪썂䰷礦敬湱㤣썣쉸縶恐礨춻窣䩟狂⫂泂䱘厵烂숶</w:t>
      </w:r>
      <w:r>
        <w:rPr/>
        <w:t>⠯</w:t>
      </w:r>
      <w:r>
        <w:rPr/>
        <w:t>쉩畸戫扔</w:t>
      </w:r>
      <w:r>
        <w:rPr/>
        <w:t>꤯</w:t>
      </w:r>
      <w:r>
        <w:rPr/>
        <w:t>쉟敾畨㯂獡砥䀭楲娽柂슩杳㶘幆灁䣃䉔쉲㵂橩䙒淃뼨</w:t>
      </w:r>
      <w:r>
        <w:rPr/>
        <w:t>꤭</w:t>
      </w:r>
      <w:r>
        <w:rPr/>
        <w:t>炏䩓奥┫⼽啊升긭祹㩮⭣係㞮㥶</w:t>
      </w:r>
      <w:r>
        <w:rPr/>
        <w:t>ꥅ</w:t>
      </w:r>
      <w:r>
        <w:rPr/>
        <w:t>卂揂㑢䎬㉚␤⍲牃뽖截繸啔头硇兆㍌숲敗췂</w:t>
      </w:r>
      <w:r>
        <w:rPr/>
        <w:t>ⱒ</w:t>
      </w:r>
      <w:r>
        <w:rPr/>
        <w:t>瓂乶碮爨⌳氽椯ꎬ⩙䲿쉢礮쉗쉔뽐敶쉚眲畚桠쏂㬩써⩮灬磎绎㬣琦쉗㬲䥃⹦䝸䤷晥䀫恕帊欥偱</w:t>
      </w:r>
      <w:r>
        <w:rPr/>
        <w:t>ꕭ</w:t>
      </w:r>
      <w:r>
        <w:rPr/>
        <w:t>⼸䙅㵷쎥捱恳깪汱䑇繀楠싂䄵⬨ꅭ쉆</w:t>
      </w:r>
      <w:r>
        <w:rPr/>
        <w:t>꧂</w:t>
      </w:r>
      <w:r>
        <w:rPr/>
        <w:t>凂楲挲甦磍噅䝤⑖䶘晘纩晞辮⍈</w:t>
      </w:r>
      <w:r>
        <w:rPr/>
        <w:t>ꤨ</w:t>
      </w:r>
      <w:r>
        <w:rPr/>
        <w:t>숻䷂慴朰⾮숬갭</w:t>
      </w:r>
      <w:r>
        <w:rPr/>
        <w:t>⢵ⱷ</w:t>
      </w:r>
      <w:r>
        <w:rPr/>
        <w:t>忂祰摤썳</w:t>
      </w:r>
      <w:r>
        <w:rPr/>
        <w:t>ꔪ</w:t>
      </w:r>
      <w:r>
        <w:rPr/>
        <w:t>숱畉偨땡䗂吹ぱ䕺南ㅳ杩㶮坊䣂烂殬䑮㙟쉸긪㕣㝈弤䔫佄곃싂彧㔻싂⹣㴸싃䏂犡䍨갷쉨常ィ摕</w:t>
      </w:r>
      <w:r>
        <w:rPr/>
        <w:t>ꗎ</w:t>
      </w:r>
      <w:r>
        <w:rPr/>
        <w:t>깠帰抩썭瘱䝣쉴䉒扃䍺䕴</w:t>
      </w:r>
      <w:r>
        <w:rPr/>
        <w:t>ⱳ</w:t>
      </w:r>
      <w:r>
        <w:rPr/>
        <w:t>瘫縱扖硎쉰祱炱祍넱䣂</w:t>
      </w:r>
      <w:r>
        <w:rPr/>
        <w:t>ꦱ</w:t>
      </w:r>
      <w:r>
        <w:rPr/>
        <w:t>恷썥幣㴬迃㭆䈬狂묯ㅱ칑쉙唽㙮䕟䡕쉯쉟ꏂ녧埂녹穫汹⬤颮㷂걈旂挪㙚ꍡ瀲䡭</w:t>
      </w:r>
      <w:r>
        <w:rPr/>
        <w:t>ꔣ</w:t>
      </w:r>
      <w:r>
        <w:rPr/>
        <w:t>䝊楪憡㑕╬晾⪩쵩ꆩ䤪⫂揂噠㍉䕌兀⽘쉷兌⫂捵砮硑灓䭥⿂㏂⩣㎥</w:t>
      </w:r>
      <w:r>
        <w:rPr/>
        <w:t>ⱂ</w:t>
      </w:r>
      <w:r>
        <w:rPr/>
        <w:t>轓㭑参쉤</w:t>
      </w:r>
      <w:r>
        <w:rPr/>
        <w:t>ⰲ</w:t>
      </w:r>
      <w:r>
        <w:rPr/>
        <w:t>砺㝂烂抡䵧숭狂␥</w:t>
      </w:r>
      <w:r>
        <w:rPr/>
        <w:t>ⴣ</w:t>
      </w:r>
      <w:r>
        <w:rPr/>
        <w:t>썧⥦乴슱截墏癁類半⩱땥唪㣂䬯쉰畦打쉫嚘☨⍞沘㍚䫂盂机㭾婃</w:t>
      </w:r>
      <w:r>
        <w:rPr/>
        <w:t>ⵐ</w:t>
      </w:r>
      <w:r>
        <w:rPr/>
        <w:t>杂桶繢摯㛎䒮氣⤭傡楡녞</w:t>
      </w:r>
      <w:r>
        <w:rPr/>
        <w:t>ꥑ␪</w:t>
      </w:r>
      <w:r>
        <w:rPr/>
        <w:t>塘⻎䯂ꍯ嘽쉴㡲⸦顂뾱견녤뗂柂견庬卋㓂㤤唷녇췃挪拂啶⑥㥲㐪栦때쉩칹睞繣쉕婹쉠썊⍸绂縪甴晞⥊䴴侬⩫숮㖥ꌺ瑡숯㑒겿⩶倹㝸桔穫佫⪥杞瀨숯淂太䱡晍伪䕤䠪欤丰⦬▣硺獬⍴䜲䢩礱樷</w:t>
      </w:r>
      <w:r>
        <w:rPr/>
        <w:t>ⱏ</w:t>
      </w:r>
      <w:r>
        <w:rPr/>
        <w:t>ꥲ矂㵐亏䡵㘻⤴疬䥷뇂⩷슣㵡穢犵頤戸憮潮</w:t>
      </w:r>
      <w:r>
        <w:rPr/>
        <w:t>ꕱ</w:t>
      </w:r>
      <w:r>
        <w:rPr/>
        <w:t>㠴긤䙘</w:t>
      </w:r>
      <w:r>
        <w:rPr/>
        <w:t>Ⱛ</w:t>
      </w:r>
      <w:r>
        <w:rPr/>
        <w:t>䞵쉐</w:t>
      </w:r>
      <w:r>
        <w:rPr/>
        <w:t>⡞</w:t>
      </w:r>
      <w:r>
        <w:rPr/>
        <w:t>䨣數朷⹵쉹㴺慖䉖恹绂啅츽쉞敠침쉪㈷</w:t>
      </w:r>
      <w:r>
        <w:rPr/>
        <w:t>Ɽ⑀</w:t>
      </w:r>
      <w:r>
        <w:rPr/>
        <w:t>煗䡇칐浀㯂⽙卨䮣绂䍂氪䈷沘湮땞扒⿂潊挨숯캬녩</w:t>
      </w:r>
      <w:r>
        <w:rPr/>
        <w:t>ꕍ</w:t>
      </w:r>
      <w:r>
        <w:rPr/>
        <w:t>癴싂쉮噅</w:t>
      </w:r>
      <w:r>
        <w:rPr/>
        <w:t>ⵊ</w:t>
      </w:r>
      <w:r>
        <w:rPr/>
        <w:t>汚湓樲呗걨䕀噦슬瑘ꅸ䱆塨㟂佉숱个橾㉐拂츪䥬뽚块⪵獏癚䀺㤰㑎姃뭮恹睳唴뼲癸⩃숹쉰⑲뗂⑌</w:t>
      </w:r>
      <w:r>
        <w:rPr/>
        <w:t>ꤦ</w:t>
      </w:r>
      <w:r>
        <w:rPr/>
        <w:t>憡䧂䥹恦娵奎㴻䞻╉卟쉰恖㩕䌵煲ꄵ쉂숵扒칔뇂䅱⩷츣깕湸盎쉠ㅖ㩈偐䭺湉否灊쉌㊬㩾犮歫墡琲ꆩ瀴䙲硎唪♂楫쉑⯂⑖䭚녭숲츲</w:t>
      </w:r>
      <w:r>
        <w:rPr/>
        <w:t>ꤣ</w:t>
      </w:r>
      <w:r>
        <w:rPr/>
        <w:t>갣㍳䕥㓂畎〷⦡盂支쉱䃎摙䉺⩟旂匬別晣偱</w:t>
      </w:r>
      <w:r>
        <w:rPr/>
        <w:t>Ⰺ</w:t>
      </w:r>
      <w:r>
        <w:rPr/>
        <w:t>汑䱀⮱辬⩹</w:t>
      </w:r>
      <w:r>
        <w:rPr/>
        <w:t>ꗃ⏂</w:t>
      </w:r>
      <w:r>
        <w:rPr/>
        <w:t>畅䔽幅쉭橗㉀뽴弩忂卐㍋䘬慔</w:t>
      </w:r>
      <w:r>
        <w:rPr/>
        <w:t>ⱁ</w:t>
      </w:r>
      <w:r>
        <w:rPr/>
        <w:t>꺱㢡轃睨䝄⚿囂当飂뽋쉄ꥶ江쉨슻</w:t>
      </w:r>
      <w:r>
        <w:rPr/>
        <w:t>ꕥ</w:t>
      </w:r>
      <w:r>
        <w:rPr/>
        <w:t>楁넸╈</w:t>
      </w:r>
      <w:r>
        <w:rPr/>
        <w:t>⠫</w:t>
      </w:r>
      <w:r>
        <w:rPr/>
        <w:t>皮栺甭毂幧䔣纮掘딤</w:t>
      </w:r>
      <w:r>
        <w:rPr/>
        <w:t>ⱞ♰</w:t>
      </w:r>
      <w:r>
        <w:rPr/>
        <w:t>쉏슱ヂ晠㵓䀪医쉘⽵窥</w:t>
      </w:r>
      <w:r>
        <w:rPr/>
        <w:t>ⰸ</w:t>
      </w:r>
      <w:r>
        <w:rPr/>
        <w:t>㡉㵘䝥㴣栩䉕愭ご걹</w:t>
      </w:r>
      <w:r>
        <w:rPr/>
        <w:t>⢡</w:t>
      </w:r>
      <w:r>
        <w:rPr/>
        <w:t>䅄</w:t>
      </w:r>
      <w:r>
        <w:rPr/>
        <w:t>Ⱖ</w:t>
      </w:r>
      <w:r>
        <w:rPr/>
        <w:t>㍡毂祳堻晏썦㥨玮ꥮ</w:t>
      </w:r>
      <w:r>
        <w:rPr/>
        <w:t>ꦬ</w:t>
      </w:r>
      <w:r>
        <w:rPr/>
        <w:t>才啂暥湤쉡䭡汕㨴杶딶</w:t>
      </w:r>
      <w:r>
        <w:rPr/>
        <w:t>ⷂ</w:t>
      </w:r>
      <w:r>
        <w:rPr/>
        <w:t>㭚칈갶ꎻ砽㵕쉲揃穏敺䙈䱅╫䝦祎싂縪桺噯瀹䡂厬</w:t>
      </w:r>
      <w:r>
        <w:rPr/>
        <w:t>ꕐ⵰</w:t>
      </w:r>
      <w:r>
        <w:rPr/>
        <w:t>㕨顉㌯䐨쉾倬䁸䚿땰䤶춱乩쵈妵䁤⎥刹穪㑞걶潣ꇂ㮡摱丶㋂偀剦漮潐顶嘪縫쉠磂䥟슩煅㖮浳䀫睧㍂숪㣍晦彁顲쉑㶏噸⭒歾숯が䩡⯂㍉榵䘽쉅ㅥ晍牌矂숰样⬨滂㝀父㥦뭐恍䁸⪱䅶쉔㍪縫漻兟⍞儳帩긦䋃栨㥘䁬恳杣䐨⩢䡶숮념쉇ꍣ焭쉸渷</w:t>
      </w:r>
      <w:r>
        <w:rPr/>
        <w:t>ꦩ</w:t>
      </w:r>
      <w:r>
        <w:rPr/>
        <w:t>䆮幖쵒묳〵</w:t>
      </w:r>
      <w:r>
        <w:rPr/>
        <w:t>⡷</w:t>
      </w:r>
      <w:r>
        <w:rPr/>
        <w:t>뽷亿쵭쉫놏묰⨱⑧딭剙䕸䴦⩏睚敘樰穮繎</w:t>
      </w:r>
      <w:r>
        <w:rPr/>
        <w:t>⡞</w:t>
      </w:r>
      <w:r>
        <w:rPr/>
        <w:t>杘亏숪弹믂㬲楫剥쵧녑昻걌卧繌䄴뗂</w:t>
      </w:r>
      <w:r>
        <w:rPr/>
        <w:t>ꦿ</w:t>
      </w:r>
      <w:r>
        <w:rPr/>
        <w:t>恗㐴啯瀤敐㤥兆쉏뭙䭹䍪슻㡌⸵绂☽뗂ヂ婉㑦쉭迍䃍ꥮ╊ꅨ䰪永旂畹穪䬱㞬㍱쉕䠮煞쉖䕕♐㝚␨劣⩲뾱甸䣎㔷䨤ꍟ捸畕䝭㷂깵䴹欲栬ꅸ剬佟杣⩓顐䋂싂歘㑟䰽甽橨弽㉳⽷䁧㨰匲䜵纵轺칬깏</w:t>
      </w:r>
      <w:r>
        <w:rPr/>
        <w:t>ꕞ</w:t>
      </w:r>
      <w:r>
        <w:rPr/>
        <w:t>믂啶ꅭ⦡</w:t>
      </w:r>
      <w:r>
        <w:rPr/>
        <w:t>ꔪ</w:t>
      </w:r>
      <w:r>
        <w:rPr/>
        <w:t>쉩칂㩣ꍯ땉牄ꅲ潗䲡摂奵璡乑轅䘰砨ぁ땮⨹⼱떮坓䢣栺䌩⹉</w:t>
      </w:r>
      <w:r>
        <w:rPr/>
        <w:t>ⰻ</w:t>
      </w:r>
      <w:r>
        <w:rPr/>
        <w:t>煠䔭쉾婑쉯</w:t>
      </w:r>
      <w:r>
        <w:rPr/>
        <w:t>⠭</w:t>
      </w:r>
      <w:r>
        <w:rPr/>
        <w:t>塗䑷敡숳㑠믃䬪</w:t>
      </w:r>
      <w:r>
        <w:rPr/>
        <w:t>ꕈ</w:t>
      </w:r>
      <w:r>
        <w:rPr/>
        <w:t>吽䝴振䀯⽢㥑浘숱</w:t>
      </w:r>
      <w:r>
        <w:rPr/>
        <w:t>꧂</w:t>
      </w:r>
      <w:r>
        <w:rPr/>
        <w:t>橷䵀㥮숪祫璡兑쉣敫伹츬稳䭁㙟恭ꍊ칭</w:t>
      </w:r>
      <w:r>
        <w:rPr/>
        <w:t>ꤶ</w:t>
      </w:r>
      <w:r>
        <w:rPr/>
        <w:t>㥉採⍦⹘뇂䒩슣呐㴰⵲櫂⺬奋入슬뽍彞頰땧㑘</w:t>
      </w:r>
      <w:r>
        <w:rPr/>
        <w:t>⡉</w:t>
      </w:r>
      <w:r>
        <w:rPr/>
        <w:t>揂⨫幧飂樻㆏䜩칌㍠ね昨㠭梣쉉㭎䏎㠲牁◎</w:t>
      </w:r>
      <w:r>
        <w:rPr/>
        <w:t>⡯</w:t>
      </w:r>
      <w:r>
        <w:rPr/>
        <w:t>况爱帳⹧츺칯物䐯숬睞獓</w:t>
      </w:r>
      <w:r>
        <w:rPr/>
        <w:t>Ⱶ</w:t>
      </w:r>
      <w:r>
        <w:rPr/>
        <w:t>搫磂甲䏂쉙昺⬵だ塄根䭉숱㩢啨숶뽄彇佊</w:t>
      </w:r>
      <w:r>
        <w:rPr/>
        <w:t>꧂</w:t>
      </w:r>
      <w:r>
        <w:rPr/>
        <w:t>挽佦湦䧂儲ꍩ걢敔</w:t>
      </w:r>
      <w:r>
        <w:rPr/>
        <w:t>ꗂ</w:t>
      </w:r>
      <w:r>
        <w:rPr/>
        <w:t>䐯幠涩灞㜥焯칬슥捓愊땓숮祥夸輱⌲輣䉐ꄶ⩃丹潫뭰⹶ㆮ⽎㓂⤯瞮⧂辱㯂</w:t>
      </w:r>
      <w:r>
        <w:rPr/>
        <w:t>ꥋ</w:t>
      </w:r>
      <w:r>
        <w:rPr/>
        <w:t>䅓侏㩤歓䨻숪牓洨</w:t>
      </w:r>
      <w:r>
        <w:rPr/>
        <w:t>Ⱖ</w:t>
      </w:r>
      <w:r>
        <w:rPr/>
        <w:t>桹㚩书䑇穎摭泂캵싂깚녙䕄㡱떩딭噲⩞</w:t>
      </w:r>
      <w:r>
        <w:rPr/>
        <w:t>ⴸ</w:t>
      </w:r>
      <w:r>
        <w:rPr/>
        <w:t>常</w:t>
      </w:r>
      <w:r>
        <w:rPr/>
        <w:t>ꔴ</w:t>
      </w:r>
      <w:r>
        <w:rPr/>
        <w:t>氪䙬⩅檿勂潓慐䙵砯䋂䇂轢奸䭳偏灣瑖㑉堥</w:t>
      </w:r>
      <w:r>
        <w:rPr/>
        <w:t>⡋</w:t>
      </w:r>
      <w:r>
        <w:rPr/>
        <w:t>杀䠮摧쉶縶䰩㭋否湳刺㇂㡮塌卤쵎♪⼭쉊浔㮏卤廍㩚扸绂洦轆捠♐太⽶湈瑙嘫숻</w:t>
      </w:r>
      <w:r>
        <w:rPr/>
        <w:t>ꕱ⫍</w:t>
      </w:r>
      <w:r>
        <w:rPr/>
        <w:t>晰ㄣ㉳颥㘷䵮伨㕘땷쉏穚瘷䵳쉮核充䧂桄㨥䁏㬦䯃硕⥉</w:t>
      </w:r>
      <w:r>
        <w:rPr/>
        <w:t>⠺</w:t>
      </w:r>
      <w:r>
        <w:rPr/>
        <w:t>숲츲㔵扚⭐⺩顠뇂⺏堶⩀쉂桦</w:t>
      </w:r>
      <w:r>
        <w:rPr/>
        <w:t>⡄</w:t>
      </w:r>
      <w:r>
        <w:rPr/>
        <w:t>䶥䭉恠㙁祷㠤㷂䴯뭑㮮⭮倶㑬砳⍵潰⹤枵䨣ꄣ楤</w:t>
      </w:r>
      <w:r>
        <w:rPr/>
        <w:t>ⱙ</w:t>
      </w:r>
      <w:r>
        <w:rPr/>
        <w:t>슮枩쌬ァ䁉ꅐ딶䙤</w:t>
      </w:r>
      <w:r>
        <w:rPr/>
        <w:t>ꦡ</w:t>
      </w:r>
      <w:r>
        <w:rPr/>
        <w:t>Ⱟ</w:t>
      </w:r>
      <w:r>
        <w:rPr/>
        <w:t>砺〥䁚汗丳㥬쉁幷轠⚏娩㡋⯂㈵杗浙㊡吻爱쉨놩</w:t>
      </w:r>
      <w:r>
        <w:rPr/>
        <w:t>⡌</w:t>
      </w:r>
      <w:r>
        <w:rPr/>
        <w:t>淂禥ꅑ治</w:t>
      </w:r>
      <w:r>
        <w:rPr/>
        <w:t>ⴴ</w:t>
      </w:r>
      <w:r>
        <w:rPr/>
        <w:t>㷂쉡繙㌰顃⩚佺唽䶱껂ꌫ㕺㜳搦쉁ꍧ춱㝺ꍳ싎憘쉇戸璻</w:t>
      </w:r>
      <w:r>
        <w:rPr/>
        <w:t>ꤴ</w:t>
      </w:r>
      <w:r>
        <w:rPr/>
        <w:t>㵌瑏撻䔵㬴嘪컂教嘸습</w:t>
      </w:r>
      <w:r>
        <w:rPr/>
        <w:t>ꕫ</w:t>
      </w:r>
      <w:r>
        <w:rPr/>
        <w:t>䈮쌹䝋깢佩㭖⥤썒</w:t>
      </w:r>
      <w:r>
        <w:rPr/>
        <w:t>ⲻ⭔</w:t>
      </w:r>
      <w:r>
        <w:rPr/>
        <w:t>⽎</w:t>
      </w:r>
      <w:r>
        <w:rPr/>
        <w:t>ꦣ</w:t>
      </w:r>
      <w:r>
        <w:rPr/>
        <w:t>縥뇎义牸쉸愰繐䙰ㄫ㘽㗂勂啭</w:t>
      </w:r>
      <w:r>
        <w:rPr/>
        <w:t>ⵤ</w:t>
      </w:r>
      <w:r>
        <w:rPr/>
        <w:t>녎츽쉙扳倻쎩穌溿⩬灸栨습畐⑍䡋漥㗂ꏂ汙兇沩㡢⹵挳煓쵴췂䶡䛂ꅂ繙单</w:t>
      </w:r>
      <w:r>
        <w:rPr/>
        <w:t>ⵦ</w:t>
      </w:r>
      <w:r>
        <w:rPr/>
        <w:t>⠭</w:t>
      </w:r>
      <w:r>
        <w:rPr/>
        <w:t>捨슩凂⍑칐㩦佇㙐洮뭖偤칊숣㴽洺卶へ挱刺㔬㛂䣃猵쉯洮澏全庥㩊輪捘걈凃⎻彈깂㚿秂䕧</w:t>
      </w:r>
      <w:r>
        <w:rPr/>
        <w:t>꧂</w:t>
      </w:r>
      <w:r>
        <w:rPr/>
        <w:t>䭪㏂녲午䤽兒㍀䝕슡欤䣂浏슱䕭썆⵩攱치䦏咬⩭摯䵸爪摲⺩姎乍淂䰺숦</w:t>
      </w:r>
      <w:r>
        <w:rPr/>
        <w:t>ⱙ</w:t>
      </w:r>
      <w:r>
        <w:rPr/>
        <w:t>ⵟ</w:t>
      </w:r>
      <w:r>
        <w:rPr/>
        <w:t>䡧㦩⪡僂猶⬥䧂倯咻灋㧂╇䗍殡吭卲ㄯ䐲</w:t>
      </w:r>
      <w:r>
        <w:rPr/>
        <w:t>ⷂ</w:t>
      </w:r>
      <w:r>
        <w:rPr/>
        <w:t>䁯咘橵⾿쵳묳悩⽮⥋渤䍶</w:t>
      </w:r>
      <w:r>
        <w:rPr/>
        <w:t>ⰽ</w:t>
      </w:r>
      <w:r>
        <w:rPr/>
        <w:t>쉕䋎䈭슘橚䥾祀ꥴ곂㕬㫂圹䰲쉸㐥潞쉂坲⍎悻⹣暥㭦啷숭겿捵塾㉟伮秂쌨烂슱儫穗䇃畂쉏쉴꺡凍単㑢컂偳쉔啌䭎묥㍤卄㉋㥎㙆摾숫⩥촨ㅭ焹吲稺歆⯎榡⫂ㅋ녏쉈狂瀻</w:t>
      </w:r>
      <w:r>
        <w:rPr/>
        <w:t>ꔩ</w:t>
      </w:r>
      <w:r>
        <w:rPr/>
        <w:t>䬻쉪㕚䐶䕦严杵㐬汁䤫슿攬⽥䵁䰹渺䞱넶瞥䡙㈹猻壂쉪戴瀯硦</w:t>
      </w:r>
      <w:r>
        <w:rPr/>
        <w:t>ꔵ</w:t>
      </w:r>
      <w:r>
        <w:rPr/>
        <w:t>숫䛂뭕㐊ㆣ䠰へ♷地쉁束浞燂剨㚘㵤㝟뼷䐤徵沏㝳⭤㯎䥺嚩䠻祑䱈恢ㅓ㩸␩䉧䒘㔬唫䝕⩰硷潭䎩␥ꍂ恱奯㭕顯숵恓⥭숬</w:t>
      </w:r>
      <w:r>
        <w:rPr/>
        <w:t>ꤵ</w:t>
      </w:r>
      <w:r>
        <w:rPr/>
        <w:t>噈쉓䵓⸫쉟盂恄⩴橶迂䥭㟂</w:t>
      </w:r>
      <w:r>
        <w:rPr/>
        <w:t>꧂</w:t>
      </w:r>
      <w:r>
        <w:rPr/>
        <w:t>浡쉥䤮呞⹆樱䜦슩╚儺</w:t>
      </w:r>
      <w:r>
        <w:rPr/>
        <w:t>ⴱ</w:t>
      </w:r>
      <w:r>
        <w:rPr/>
        <w:t>䙦썬䄴㑧珂⩉䤭⵸䊿</w:t>
      </w:r>
      <w:r>
        <w:rPr/>
        <w:t>Ⱡ</w:t>
      </w:r>
      <w:r>
        <w:rPr/>
        <w:t>㝕䩃坟⩸顦㚬䕦㨴숤⿂䇂桕䵀祮憱㉡愪唴歑걙橴䜪䉊쵳摘獱䭩녥䵏攸嘵栬☴⸹슱뽴潊晣ㆩ⽒䏎깫땬汃싂쉩偋穾椳⩖⭒㵈晠㙃㤻⯂穆숩䅴</w:t>
      </w:r>
      <w:r>
        <w:rPr/>
        <w:t>ꥀ</w:t>
      </w:r>
      <w:r>
        <w:rPr/>
        <w:t>歲␴で灙摘䱺㑦晹㭙恖쉄磍汰</w:t>
      </w:r>
      <w:r>
        <w:rPr/>
        <w:t>ⳍ</w:t>
      </w:r>
      <w:r>
        <w:rPr/>
        <w:t>撘⽬搹ㅁ♢</w:t>
      </w:r>
      <w:r>
        <w:rPr/>
        <w:t>ꕟ</w:t>
      </w:r>
      <w:r>
        <w:rPr/>
        <w:t>뭹⚥쉔潉칩窵洭弫ꍋ칒㢏执⑆彌㓂쉷⩲硖☸㗂淂佃塍珂䡧쉈烂㩗䬪ꍭ幹橏녶㉚橴숥癅</w:t>
      </w:r>
      <w:r>
        <w:rPr/>
        <w:t>ꥎ</w:t>
      </w:r>
      <w:r>
        <w:rPr/>
        <w:t>徵㯂䥐⯂䁮ꇂ⹏</w:t>
      </w:r>
      <w:r>
        <w:rPr/>
        <w:t>⡮</w:t>
      </w:r>
      <w:r>
        <w:rPr/>
        <w:t>眴㍪㙩깒奾䲵䭉摸싂⥃갭䥘┫⍣㵧塅䍀伽恆偵顤橖꺵昸⏂┣ꥲ摏놬こ洽⸻쵳</w:t>
      </w:r>
      <w:r>
        <w:rPr/>
        <w:t>⡲</w:t>
      </w:r>
      <w:r>
        <w:rPr/>
        <w:t>疣슘穪䍚洸祃䕧ꍸ⤬砣⪮숣䮥禘␫憩츷懂䒱녯棂</w:t>
      </w:r>
      <w:r>
        <w:rPr/>
        <w:t>ⵦ</w:t>
      </w:r>
      <w:r>
        <w:rPr/>
        <w:t>恴截쉗䜲漫泂䱦澩㝄救쉹숬䒡剈썙쉆싃⍔煥嘴䏂汔砥쉲堫县痂칁숮晁洽欳쌲噵䉱쉠ꎩ汀䭉쉆⬲쉞䙐㙗堥䵁㦏彀⺿杌⩭幊疮䉡☬쉦슩恏抬畤祣迎ꎥꄰ</w:t>
      </w:r>
      <w:r>
        <w:rPr/>
        <w:t>⡌</w:t>
      </w:r>
      <w:r>
        <w:rPr/>
        <w:t>숮顾䱃⑁晒숸癬べ纥婚欵丶쉔昤㖮頳㡁晣䄨幓硂ꍙ슿之恍橎扲儫</w:t>
      </w:r>
      <w:r>
        <w:rPr/>
        <w:t>ⲏ</w:t>
      </w:r>
      <w:r>
        <w:rPr/>
        <w:t>䑌싂撮丰㍉㩦</w:t>
      </w:r>
      <w:r>
        <w:rPr/>
        <w:t>ꤲ</w:t>
      </w:r>
      <w:r>
        <w:rPr/>
        <w:t>磎⭰哂恡㓂怪⑂㭲秂砯ㅪ㙨湴⏂쉹幙넵䈦⼺掘ꏂ칎䱧顩</w:t>
      </w:r>
      <w:r>
        <w:rPr/>
        <w:t>⡚</w:t>
      </w:r>
      <w:r>
        <w:rPr/>
        <w:t>걠轖汣皩兓帰䉠썍求⎿卆ꍲ㡅偗䉫뭓䳂獔䁍犵湾⍣䵁戴ꍪ捦땍䡈숱塭帲乕㙫瞵㜣朲㡭♚넬䳂卂⯂뽢뗎╤쉶숨碏</w:t>
      </w:r>
      <w:r>
        <w:rPr/>
        <w:t>⡫</w:t>
      </w:r>
      <w:r>
        <w:rPr/>
        <w:t>敾♈帣뭰</w:t>
      </w:r>
      <w:r>
        <w:rPr/>
        <w:t>⡯</w:t>
      </w:r>
      <w:r>
        <w:rPr/>
        <w:t>ꤹꦱ</w:t>
      </w:r>
      <w:r>
        <w:rPr/>
        <w:t>䡌㵚쉇㥞</w:t>
      </w:r>
      <w:r>
        <w:rPr/>
        <w:t>⡀</w:t>
      </w:r>
      <w:r>
        <w:rPr/>
        <w:t>촫ꌽꅦ眤깙뽊㌲㶱夲䁓</w:t>
      </w:r>
      <w:r>
        <w:rPr/>
        <w:t>ⱘ</w:t>
      </w:r>
      <w:r>
        <w:rPr/>
        <w:t>ꎩ습壂扡埂慖숤狎窻獇瑬爽㑰땕矂⵨⭸潩㥵頪</w:t>
      </w:r>
      <w:r>
        <w:rPr/>
        <w:t>ⱏ</w:t>
      </w:r>
      <w:r>
        <w:rPr/>
        <w:t>剅䇎傮</w:t>
      </w:r>
      <w:r>
        <w:rPr/>
        <w:t>ⴥ</w:t>
      </w:r>
      <w:r>
        <w:rPr/>
        <w:t>櫂偌㣂顗摚冱䱮䊥〥䮬ㅭ畐쉣</w:t>
      </w:r>
      <w:r>
        <w:rPr/>
        <w:t>ꕙ</w:t>
      </w:r>
      <w:r>
        <w:rPr/>
        <w:t>獂⩙瘷轹淂㨮쌪㩎숭촊ꥷ刽⑟亿喻쉆係㤵灪䧎狎捏㴣</w:t>
      </w:r>
      <w:r>
        <w:rPr/>
        <w:t>ꤪ</w:t>
      </w:r>
      <w:r>
        <w:rPr/>
        <w:t>欵東渶湀싂䮏싂┣䂣딳쉥쉤㵐〈扔㠫烂漷䝓䉎쉲䵔䔹숬⥂倳祴繤睶</w:t>
      </w:r>
      <w:r>
        <w:rPr/>
        <w:t>ꕷ</w:t>
      </w:r>
      <w:r>
        <w:rPr/>
        <w:t>싎㉱</w:t>
      </w:r>
      <w:r>
        <w:rPr/>
        <w:t>ⱀ</w:t>
      </w:r>
      <w:r>
        <w:rPr/>
        <w:t>숻ㅢ塇㛂呰畺쉶⩑佌⥪䁦风⵬䐶싍啖⭪恳㨴疏晬</w:t>
      </w:r>
      <w:r>
        <w:rPr/>
        <w:t>ꕹ</w:t>
      </w:r>
      <w:r>
        <w:rPr/>
        <w:t>㔬</w:t>
      </w:r>
      <w:r>
        <w:rPr/>
        <w:t>ꦮ</w:t>
      </w:r>
      <w:r>
        <w:rPr/>
        <w:t>泃싂㑨づ彪揂䩨꺩婫㓂焷쉯穈揂灰䩌汲顖䐷┽쉈䥄넺凂㭶</w:t>
      </w:r>
      <w:r>
        <w:rPr/>
        <w:t>ꕚ</w:t>
      </w:r>
      <w:r>
        <w:rPr/>
        <w:t>并쉓⻂슘䏃䅸녾姂港䉐卅稣梻</w:t>
      </w:r>
      <w:r>
        <w:rPr/>
        <w:t>ⲏ</w:t>
      </w:r>
      <w:r>
        <w:rPr/>
        <w:t>깐㉒磂쉇뭯쉴樵疩䡠皩뭙昻䔽噾䥃♸䒱敂夷䱁㋂嗎愨䌱歑兌䕏</w:t>
      </w:r>
      <w:r>
        <w:rPr/>
        <w:t>⡱</w:t>
      </w:r>
      <w:r>
        <w:rPr/>
        <w:t>䉈</w:t>
      </w:r>
      <w:r>
        <w:rPr/>
        <w:t>⢡</w:t>
      </w:r>
      <w:r>
        <w:rPr/>
        <w:t>稶湔䩚䗂ꄺ싂⼷敥㇍ㅅ⼫含刣媘㑳쉇潄汑允塥坁슱幓湩価㕤☫녲</w:t>
      </w:r>
      <w:r>
        <w:rPr/>
        <w:t>⣂</w:t>
      </w:r>
      <w:r>
        <w:rPr/>
        <w:t>乸瞘瞏숮땏䴸䜥⛂㉴쉆顾怸浟䡨畸晩ㅚ兔⩙㈽潃挫䎩䱑㓂頮婊䡡</w:t>
      </w:r>
      <w:r>
        <w:rPr/>
        <w:t>ꥑ</w:t>
      </w:r>
      <w:r>
        <w:rPr/>
        <w:t>㣍</w:t>
      </w:r>
      <w:r>
        <w:rPr/>
        <w:t>ⵑ</w:t>
      </w:r>
      <w:r>
        <w:rPr/>
        <w:t>ヂ戹⽬暮㊏␺㠰䜰㧂</w:t>
      </w:r>
      <w:r>
        <w:rPr/>
        <w:t>ⰴ</w:t>
      </w:r>
      <w:r>
        <w:rPr/>
        <w:t>掿䠱歷⧂⹤圷㵊쵆⮣䵭䅎⿂㪩䭾稲煴浂쉮湕녹㧂ꥷ䠸䍲땶焭⸤츪兞禡</w:t>
      </w:r>
      <w:r>
        <w:rPr/>
        <w:t>⡁</w:t>
      </w:r>
      <w:r>
        <w:rPr/>
        <w:t>楌⹸䕤顨甴슘쉋긴煫䭦㩪⌨㕲걆瓎ㅑ礯쉾쉺刣灥⦻싃禥놥之쉎䙱䝪</w:t>
      </w:r>
      <w:r>
        <w:rPr/>
        <w:t>ꤺ</w:t>
      </w:r>
      <w:r>
        <w:rPr/>
        <w:t>䔭兒䜥瀴⽥熣恁쉮쉗쉯梻扨喡礭꺻卩</w:t>
      </w:r>
      <w:r>
        <w:rPr/>
        <w:t>ⴥ⡩⸸</w:t>
      </w:r>
      <w:r>
        <w:rPr/>
        <w:t>㜶㙸뾘慓潺慥⨸颿瘪煡ꇂ㴺쉇歵츰䷂疣</w:t>
      </w:r>
      <w:r>
        <w:rPr/>
        <w:t>ꖣ</w:t>
      </w:r>
      <w:r>
        <w:rPr/>
        <w:t>乫⚩⭣眸⩯쉌㑍⒘䈵冮牧⬵쉡⭂⩡棂瘨摘䑢摂睰촶쉐稦쉦積⼸婓畨测䩇暩쉗橹㩥頵挩坣㙷㵚쉁琸牍쉕氵畁欷係䁡㑭</w:t>
      </w:r>
      <w:r>
        <w:rPr/>
        <w:t>ⱊ</w:t>
      </w:r>
      <w:r>
        <w:rPr/>
        <w:t>獷毂傏敖杴㟂㩘題㍱䴵딽咘숤㙏믃⩰䝏쉯啃扑敵桚娱⍂䇂</w:t>
      </w:r>
      <w:r>
        <w:rPr/>
        <w:t>꧂</w:t>
      </w:r>
      <w:r>
        <w:rPr/>
        <w:t>晚㥯믎䥵⭄繪湨幀垬촲権奇廂杪䍘깔䩖㡸堵숦氵</w:t>
      </w:r>
      <w:r>
        <w:rPr/>
        <w:t>ꔰ</w:t>
      </w:r>
      <w:r>
        <w:rPr/>
        <w:t>䵕⌴⽘䈤咩쌨噸䕯喿㭍묲슬嚻浇䕍䑵</w:t>
      </w:r>
      <w:r>
        <w:rPr/>
        <w:t>Ⳃ</w:t>
      </w:r>
      <w:r>
        <w:rPr/>
        <w:t>뽍㨥奧唬听仂㭘쉙⎩䙆哂㚏䖡奒슩慍啕禬甪</w:t>
      </w:r>
      <w:r>
        <w:rPr/>
        <w:t>Ⱟ</w:t>
      </w:r>
      <w:r>
        <w:rPr/>
        <w:t>㚥⺬厬噎䕞㡋ꎥ딵숮䜪焺甭埂㯍</w:t>
      </w:r>
      <w:r>
        <w:rPr/>
        <w:t>ⵒ</w:t>
      </w:r>
      <w:r>
        <w:rPr/>
        <w:t>䥋䔣㠴䕐勃伪剩</w:t>
      </w:r>
      <w:r>
        <w:rPr/>
        <w:t>ꖘ</w:t>
      </w:r>
      <w:r>
        <w:rPr/>
        <w:t>做싂⮣숪䩣乴⹔濂頷梻땭싂걔쉁㥲轆暩㍋珂싂槂恴䷂廎</w:t>
      </w:r>
      <w:r>
        <w:rPr/>
        <w:t>ⴳ</w:t>
      </w:r>
      <w:r>
        <w:rPr/>
        <w:t>뇂帯⿂灣뭤쉲汘</w:t>
      </w:r>
      <w:r>
        <w:rPr/>
        <w:t>ꤨ</w:t>
      </w:r>
      <w:r>
        <w:rPr/>
        <w:t>啃⧂쉲㕈煾⨽氬捃拂劏㌊䂵숵浅爻武獹╧勂桊㔷㉴剗礵湒쉞夯㦩喘松䵱医㩋穡ㅉ䅥潉拂슥畗뽱숩㬵䰩ꌱ吥뭭</w:t>
      </w:r>
      <w:r>
        <w:rPr/>
        <w:t>Ⳃ</w:t>
      </w:r>
      <w:r>
        <w:rPr/>
        <w:t>婍輬♏䙭⥯䈻湈桒</w:t>
      </w:r>
      <w:r>
        <w:rPr/>
        <w:t>꧂</w:t>
      </w:r>
      <w:r>
        <w:rPr/>
        <w:t>怵쵥痎쵦灯揎갬⻂典瘰焰煺</w:t>
      </w:r>
      <w:r>
        <w:rPr/>
        <w:t>Ⱚ</w:t>
      </w:r>
      <w:r>
        <w:rPr/>
        <w:t>ꥪ䉘☹塂䫂䡖娵奚䩇畲㋎㐴噒쉱♀獳毎轢⫂䌯顊㭹檬ㄶ䙤䵊믍浺愱㎥㩳幄偖숪</w:t>
      </w:r>
      <w:r>
        <w:rPr/>
        <w:t>ꤦ⭵</w:t>
      </w:r>
      <w:r>
        <w:rPr/>
        <w:t>毂⩘㥇兹眥䯂䄬琬佸恵偠䉮伪牯繭癅</w:t>
      </w:r>
      <w:r>
        <w:rPr/>
        <w:t>⡥</w:t>
      </w:r>
      <w:r>
        <w:rPr/>
        <w:t>ㆣꍎ傮潋劵䁏䭁㝆싂瞩帷慂眰숪숳甴ꏍ橶쉩</w:t>
      </w:r>
      <w:r>
        <w:rPr/>
        <w:t>ⵏ</w:t>
      </w:r>
      <w:r>
        <w:rPr/>
        <w:t>깵䩔묣䭋</w:t>
      </w:r>
      <w:r>
        <w:rPr/>
        <w:t>Ⳏ</w:t>
      </w:r>
      <w:r>
        <w:rPr/>
        <w:t>䧂ꍆ塺䉑煠晗춻玣煀ꏂ瑑栫슩彞</w:t>
      </w:r>
      <w:r>
        <w:rPr/>
        <w:t>⠭</w:t>
      </w:r>
      <w:r>
        <w:rPr/>
        <w:t>凂쉉쌳犩</w:t>
      </w:r>
      <w:r>
        <w:rPr/>
        <w:t>ⵠ</w:t>
      </w:r>
      <w:r>
        <w:rPr/>
        <w:t>㑱㗂灔䵟迂轶橧彞焹숲壍숫睌橴慲⥹示慇爦츩㵒啘䨫捤䵬䗂档㉶琩淂㵳䍱圣</w:t>
      </w:r>
      <w:r>
        <w:rPr/>
        <w:t>ⱑ</w:t>
      </w:r>
      <w:r>
        <w:rPr/>
        <w:t>噲䭓䅋⩓硳丨潳䌫㥎晶秂㍖潵</w:t>
      </w:r>
      <w:r>
        <w:rPr/>
        <w:t>ꕶ♀</w:t>
      </w:r>
      <w:r>
        <w:rPr/>
        <w:t>쉞仂䢏걞쉏녬桍䆿兄갪䍕児撮奕渣⒣䜩氩슡牵칷⭯숪䮱⪬⥢</w:t>
      </w:r>
      <w:r>
        <w:rPr/>
        <w:t>⡇</w:t>
      </w:r>
      <w:r>
        <w:rPr/>
        <w:t>煡쉲칉ㆻ</w:t>
      </w:r>
      <w:r>
        <w:rPr/>
        <w:t>⠣</w:t>
      </w:r>
      <w:r>
        <w:rPr/>
        <w:t>ⵀ</w:t>
      </w:r>
      <w:r>
        <w:rPr/>
        <w:t>杌䓂冮깸䲏㈥痂⥫桪穸癇奊㡂垣ꅎ䝷쉥嚵楇剅꥕煮堥䫍潱秂쉩⽾갵涘䳂䇂숦轔璬倷侮䃍⨴숥佩</w:t>
      </w:r>
      <w:r>
        <w:rPr/>
        <w:t>ꕋ</w:t>
      </w:r>
      <w:r>
        <w:rPr/>
        <w:t>媘⑀숰輩⏂䁪쉅칯顎妮</w:t>
      </w:r>
      <w:r>
        <w:rPr/>
        <w:t>꥟</w:t>
      </w:r>
      <w:r>
        <w:rPr/>
        <w:t>㩫席숱〈檏㉡扈</w:t>
      </w:r>
      <w:r>
        <w:rPr/>
        <w:t>ⰻ</w:t>
      </w:r>
      <w:r>
        <w:rPr/>
        <w:t>㙟㣂獕桪</w:t>
      </w:r>
      <w:r>
        <w:rPr/>
        <w:t>ⱦ</w:t>
      </w:r>
      <w:r>
        <w:rPr/>
        <w:t>䫂㩅濂亻䯂⑑敆뽔没砵线湨吣頹</w:t>
      </w:r>
      <w:r>
        <w:rPr/>
        <w:t>⡡</w:t>
      </w:r>
      <w:r>
        <w:rPr/>
        <w:t>汪䉢慧깏⑤ꎡ坫쵳䩖兌쉦</w:t>
      </w:r>
      <w:r>
        <w:rPr/>
        <w:t>ꦿ</w:t>
      </w:r>
      <w:r>
        <w:rPr/>
        <w:t>깟⨬걩漽䩦㕙輮겻숱䵂⵵䙖ꥦ숪敵繷䨪种报㊬廂</w:t>
      </w:r>
      <w:r>
        <w:rPr/>
        <w:t>⣂</w:t>
      </w:r>
      <w:r>
        <w:rPr/>
        <w:t>䘣凂囂噧灯⺩祑⥐䨽枩半乞彷쉒噥ㄷ㔨ꄱ䱌쉷䧂뮩䑇焯䄥⭏弲晥䱁썌䁾ꄮ䝠棂祰⸣썭䜫啚슻⵷</w:t>
      </w:r>
      <w:r>
        <w:rPr/>
        <w:t>⠱</w:t>
      </w:r>
      <w:r>
        <w:rPr/>
        <w:t>칋摱悏䡏⹫䵾太坣숳쉊橉䈰㑑儭丣</w:t>
      </w:r>
      <w:r>
        <w:rPr/>
        <w:t>ꤲ</w:t>
      </w:r>
      <w:r>
        <w:rPr/>
        <w:t>䍴⍂ꇂ㉆䕠⬥僂棍囂坦唸㟂捩쉴♹싂촳깶㈹剐抻䠤楤䤴牥ꅫ眴</w:t>
      </w:r>
      <w:r>
        <w:rPr/>
        <w:t>ꕧ</w:t>
      </w:r>
      <w:r>
        <w:rPr/>
        <w:t>呂ꅁ眩쉰刵恦⭃䶘兓ꥪ獗㍣슥ㅺ暬繞</w:t>
      </w:r>
      <w:r>
        <w:rPr/>
        <w:t>⡰</w:t>
      </w:r>
      <w:r>
        <w:rPr/>
        <w:t>㕧뼽獊中칞磂壂敕偺癴楺⦡컂⑔딳ㄱ卞ꅮ쉦稲睪⥃枿</w:t>
      </w:r>
      <w:r>
        <w:rPr/>
        <w:t>⡾</w:t>
      </w:r>
      <w:r>
        <w:rPr/>
        <w:t>祫䡞䘽쉁乔싂♑␽쉑棂堭⧂⫂⍰␷匮⹑</w:t>
      </w:r>
      <w:r>
        <w:rPr/>
        <w:t>ꕲ</w:t>
      </w:r>
      <w:r>
        <w:rPr/>
        <w:t>慾悮⯂焹轨걾㋂慡奋煟긭彫⤊疡瑭㝚䅎琷㚿숳歱䱵杊氲楰䴱㷂縺两ァ㑫㌩겱䭬汃噭彤憏□⻎啪ꍡ欺⑯</w:t>
      </w:r>
      <w:r>
        <w:rPr/>
        <w:t>ⱹ</w:t>
      </w:r>
      <w:r>
        <w:rPr/>
        <w:t>뽋㐶捸祂斩䝎竃ㅭ慯墬祥쉥뼲敏斏娶卸渹</w:t>
      </w:r>
      <w:r>
        <w:rPr/>
        <w:t>ⵤꗂ</w:t>
      </w:r>
      <w:r>
        <w:rPr/>
        <w:t>效쉟╟쉤䴱䵦儳䁶媻숭輻ꌽ䭄㡇뽡碘穎䝪ㅃ墡땢숶㚡噱䂿뇂䀹䕁⌱污兔䡄싃捑숺쉭⬳働</w:t>
      </w:r>
      <w:r>
        <w:rPr/>
        <w:t>ꖣ</w:t>
      </w:r>
      <w:r>
        <w:rPr/>
        <w:t>敲咮㒏硔뼨䆱捀쉯䉄䵚쉣偖캥겵쉥剫摡㝑⩈畖硔辮슱䓂쵲砪쉒뮵습㒻傣쏂坱獃㫂晢쉒䍮⌱灟⪮礦祪獆ꍨ⩯䶱歳⭤쉤瞮ㅳ촪싂睊㖬焩꥚⮣儽㷂쉸</w:t>
      </w:r>
      <w:r>
        <w:rPr/>
        <w:t>ꖡ⨨</w:t>
      </w:r>
      <w:r>
        <w:rPr/>
        <w:t>槂═祟㭑⦮깣繲怶稪䵯礶ㅀꄳ顡쉧격숩䙶昣濂漫渺㍟ꍰ䩶㩺䏍䐷瘫喩츯懍</w:t>
      </w:r>
      <w:r>
        <w:rPr/>
        <w:t>ꕮ</w:t>
      </w:r>
      <w:r>
        <w:rPr/>
        <w:t>恹夵歍㝀슻㙙쉩眪쉋㩐之䏍䁂湖摮晹</w:t>
      </w:r>
      <w:r>
        <w:rPr/>
        <w:t>Ɱ</w:t>
      </w:r>
      <w:r>
        <w:rPr/>
        <w:t>榘뗍♁</w:t>
      </w:r>
      <w:r>
        <w:rPr/>
        <w:t>ⴱ</w:t>
      </w:r>
      <w:r>
        <w:rPr/>
        <w:t>㍆⽒櫂☹⭦繓穫䅶싎</w:t>
      </w:r>
      <w:r>
        <w:rPr/>
        <w:t>ꤺ</w:t>
      </w:r>
      <w:r>
        <w:rPr/>
        <w:t>숺拂쉌䆬体汢ꥥ쉍倪쉹歱</w:t>
      </w:r>
      <w:r>
        <w:rPr/>
        <w:t>꧂</w:t>
      </w:r>
      <w:r>
        <w:rPr/>
        <w:t>橗浕</w:t>
      </w:r>
      <w:r>
        <w:rPr/>
        <w:t>Ⳃ</w:t>
      </w:r>
      <w:r>
        <w:rPr/>
        <w:t>⺥䉍╞쉗ꍏ쌶婘硞㈻쉨㗃摕䌱䱞숴顶机娩砻杪☺徻ꥭ╞歵땷儭珂뼣⩰樷䝂繅䯂ㅉ◂╸偳塄㚻컂ꅑ輫䙟卍◂쉑塔灩ꄹ䱟⭍⚣</w:t>
      </w:r>
      <w:r>
        <w:rPr/>
        <w:t>ⴽ</w:t>
      </w:r>
      <w:r>
        <w:rPr/>
        <w:t>飂䌤樦䁸뼳숸滍彤ꥵ奶䕪砦㫍悥䉑촤쉄카猬乇㑁쉊㕐痂숪䄩渣䡌</w:t>
      </w:r>
      <w:r>
        <w:rPr/>
        <w:t>ⱞ</w:t>
      </w:r>
      <w:r>
        <w:rPr/>
        <w:t>䑓关㇂㭀轀彺欪漸毂㍎穇②䡮⴨뭨㕘㒵⹧梮㝲積愯䓂⧂祌奷땳兯焤䙕♇砽갻奍ㅊ䩣㐲숤彚槂</w:t>
      </w:r>
      <w:r>
        <w:rPr/>
        <w:t>ⷂ</w:t>
      </w:r>
      <w:r>
        <w:rPr/>
        <w:t>땓쵧╕欰숶偗㈪幘祢㷂䄴迂坓橠偋ꄰ濂礨⥶獳䁳⥆ㆵ⾥칟ㄨ歅♆ꥷ⤮〪䩑啭歖㝢窻쌪煉䧍杋뿂圮䛂奄㡷䍃橹쏂に䶘꥕⽤甮</w:t>
      </w:r>
      <w:r>
        <w:rPr/>
        <w:t>⡍</w:t>
      </w:r>
      <w:r>
        <w:rPr/>
        <w:t>걥</w:t>
      </w:r>
      <w:r>
        <w:rPr/>
        <w:t>ⶥ</w:t>
      </w:r>
      <w:r>
        <w:rPr/>
        <w:t>㔳〪믂䉇晋㘱剢捺㴶䀹㊥㉌歇땥</w:t>
      </w:r>
      <w:r>
        <w:rPr/>
        <w:t>ꥊ</w:t>
      </w:r>
      <w:r>
        <w:rPr/>
        <w:t>猽恶輪갻⸤⧂穋浒绂㜬硣♋壍쉗䭎㬶⩕楃㝞ꍃ勂㴪뭈捅杅摑噸儺书숶敢⑆塡㔫㥟꥘拂恀⾱圪敾ꥵ⍙硭卶䱭쵙盂繶</w:t>
      </w:r>
      <w:r>
        <w:rPr/>
        <w:t>⡣</w:t>
      </w:r>
      <w:r>
        <w:rPr/>
        <w:t>䝥䱦땒㇂ꍗ场쏂呺䑍頫㭹㠫쉩䕳呵䍡㉂焦禘塶䯂轂㡌⏂噖扒숴싂係慄땃ꍅ䴊㜮㝋ꅙ쉦慍ꍑ싂䍁桨ꍮ辬ヂ棂扇⑾光傩塕춣呇漶㥤싂㧂氪奪ꥳ䉕彴뿂䠵䘽婩娸泂乶搬慥噳쉫</w:t>
      </w:r>
      <w:r>
        <w:rPr/>
        <w:t>⡩</w:t>
      </w:r>
      <w:r>
        <w:rPr/>
        <w:t>剺⭷䶏䱯婐示쵹坯䖥帶뽑睴喱獭㈥⿂㨨ꥴ獒偎儸塌㴦⩾憡싂懍男믂䀲彙癄種㑔䰮</w:t>
      </w:r>
      <w:r>
        <w:rPr/>
        <w:t>Ɽ⑖</w:t>
      </w:r>
      <w:r>
        <w:rPr/>
        <w:t>幌漩</w:t>
      </w:r>
      <w:r>
        <w:rPr/>
        <w:t>Ⱚ</w:t>
      </w:r>
      <w:r>
        <w:rPr/>
        <w:t>䨬慦쉲煷牷⍲⍧쉲梻玡쉁犩婙繢㪡</w:t>
      </w:r>
      <w:r>
        <w:rPr/>
        <w:t>ꗂ</w:t>
      </w:r>
      <w:r>
        <w:rPr/>
        <w:t>壂水숦숪싂</w:t>
      </w:r>
      <w:r>
        <w:rPr/>
        <w:t>ꔹ</w:t>
      </w:r>
      <w:r>
        <w:rPr/>
        <w:t>彚숬㞩⫎쉸⯂抬焺卨禿썘춥彦</w:t>
      </w:r>
      <w:r>
        <w:rPr/>
        <w:t>Ⱪ⍑</w:t>
      </w:r>
      <w:r>
        <w:rPr/>
        <w:t>䨦㫂攤摺</w:t>
      </w:r>
      <w:r>
        <w:rPr/>
        <w:t>⠪</w:t>
      </w:r>
      <w:r>
        <w:rPr/>
        <w:t>剉丣湎慱劬䉤氯抻怤慠䖩櫂倲䪘㞮</w:t>
      </w:r>
      <w:r>
        <w:rPr/>
        <w:t>ꥒ</w:t>
      </w:r>
      <w:r>
        <w:rPr/>
        <w:t>䩹숸츮뿎싃ꍋ놿Ⓕ砲꥾礪⽉땏㜹檬爰뽢䲏䠩㯂狂숹췂奞㉱</w:t>
      </w:r>
      <w:r>
        <w:rPr/>
        <w:t>꤭</w:t>
      </w:r>
      <w:r>
        <w:rPr/>
        <w:t>噹㑡轐㖘㚩彣춬捲ꄶ칇䕙㊩杴础瀶㉴ꅏ浴䡕繦掘⥈塸슏伦⛂숲숪爬噵䱨</w:t>
      </w:r>
      <w:r>
        <w:rPr/>
        <w:t>ⴳ</w:t>
      </w:r>
      <w:r>
        <w:rPr/>
        <w:t>㕸熿喡剘</w:t>
      </w:r>
      <w:r>
        <w:rPr/>
        <w:t>⣂⹰</w:t>
      </w:r>
      <w:r>
        <w:rPr/>
        <w:t>䃂㖬뼯滎此椩慭䙊捨쉸䅥䵲忂</w:t>
      </w:r>
      <w:r>
        <w:rPr/>
        <w:t>꥟</w:t>
      </w:r>
      <w:r>
        <w:rPr/>
        <w:t>毂橭䱅䴷땄</w:t>
      </w:r>
      <w:r>
        <w:rPr/>
        <w:t>ⳍ</w:t>
      </w:r>
      <w:r>
        <w:rPr/>
        <w:t>楂⯂</w:t>
      </w:r>
      <w:r>
        <w:rPr/>
        <w:t>ꥉ⩖</w:t>
      </w:r>
      <w:r>
        <w:rPr/>
        <w:t>剕쉟戬㖣墏◂朴㧎牞</w:t>
      </w:r>
      <w:r>
        <w:rPr/>
        <w:t>ⴹ</w:t>
      </w:r>
      <w:r>
        <w:rPr/>
        <w:t>㩗䈨㝥</w:t>
      </w:r>
      <w:r>
        <w:rPr/>
        <w:t>ꔮ</w:t>
      </w:r>
      <w:r>
        <w:rPr/>
        <w:t>䵆</w:t>
      </w:r>
      <w:r>
        <w:rPr/>
        <w:t>ⳍ</w:t>
      </w:r>
      <w:r>
        <w:rPr/>
        <w:t>爯灮琬佾갵⪣䌫숩楣漥딻ꥣ캬䍴塰睎㗎싂昲싎⫂兺坲갵佃洮撩冩㵎䉪ォ깊畺恁䫂姃䤩晬墮䈭啋机䱄瑧滂剌넪颿偒桁橨</w:t>
      </w:r>
      <w:r>
        <w:rPr/>
        <w:t>ⱶ</w:t>
      </w:r>
      <w:r>
        <w:rPr/>
        <w:t>쉑丮䵺飂</w:t>
      </w:r>
      <w:r>
        <w:rPr/>
        <w:t>ꕉ⩞</w:t>
      </w:r>
      <w:r>
        <w:rPr/>
        <w:t>硐灈秂䯂か⭩慃쉅栩夹歇こ캡䉣캩塮䵡⨪娪䊏繀</w:t>
      </w:r>
      <w:r>
        <w:rPr/>
        <w:t>ꦵ</w:t>
      </w:r>
      <w:r>
        <w:rPr/>
        <w:t>掱橉歩㡏乳牺恓旂硞繨곍ㄣ頸䨪歃幒슥拂柂海桮䜭⩲슻녳䅨偮ꌣ䀷婾忍</w:t>
      </w:r>
      <w:r>
        <w:rPr/>
        <w:t>Ⱚ</w:t>
      </w:r>
      <w:r>
        <w:rPr/>
        <w:t>祌枩抿䄻쉰恈넣㍍哂眪㡥ꅐ㯍</w:t>
      </w:r>
      <w:r>
        <w:rPr/>
        <w:t>ⱗ</w:t>
      </w:r>
      <w:r>
        <w:rPr/>
        <w:t>䵰周슩⑴</w:t>
      </w:r>
      <w:r>
        <w:rPr/>
        <w:t>ⱏ</w:t>
      </w:r>
      <w:r>
        <w:rPr/>
        <w:t>幯⑘昺뽭含参癶截㑠㥳숤批쉯ꅉ⨶塖懂숳竂熣싂硷牲潥潂⩆䝪礬刦怣ꏂ⭞쵂獓䠪䢬</w:t>
      </w:r>
      <w:r>
        <w:rPr/>
        <w:t>꥓</w:t>
      </w:r>
      <w:r>
        <w:rPr/>
        <w:t>⿂</w:t>
      </w:r>
      <w:r>
        <w:rPr/>
        <w:t>Ⳃ</w:t>
      </w:r>
      <w:r>
        <w:rPr/>
        <w:t>樤垩喵싂㵢㬬䯂杄䡵䋍牙潺汸㄰</w:t>
      </w:r>
      <w:r>
        <w:rPr/>
        <w:t>⡪</w:t>
      </w:r>
      <w:r>
        <w:rPr/>
        <w:t>恦놥捈㑍扊쉅</w:t>
      </w:r>
      <w:r>
        <w:rPr/>
        <w:t>ⷂ</w:t>
      </w:r>
      <w:r>
        <w:rPr/>
        <w:t>㝁⍋⫂</w:t>
      </w:r>
      <w:r>
        <w:rPr/>
        <w:t>ꤹ</w:t>
      </w:r>
      <w:r>
        <w:rPr/>
        <w:t>ꥨ뽠䙷硗㡃椥긫⨸깫격䭔灈숸⽤숷⭢뗂樨搮캿呣묷顭牢ꌵ瑠ꅵ䙒偣꺘䋂傮ꅧ묰穾숮塳慳澩捭氪䵺䠺싂煠硯⹀䡲쉠슣㡐琰㌥汓⩎넽㍞畅光䪮</w:t>
      </w:r>
      <w:r>
        <w:rPr/>
        <w:t>ⱪ</w:t>
      </w:r>
      <w:r>
        <w:rPr/>
        <w:t>畐쉉庿䳂쉏潘믂</w:t>
      </w:r>
      <w:r>
        <w:rPr/>
        <w:t>ꥌ</w:t>
      </w:r>
      <w:r>
        <w:rPr/>
        <w:t>汐㥑⮥倊框汁⩔汷奕⤷</w:t>
      </w:r>
      <w:r>
        <w:rPr/>
        <w:t>⡟</w:t>
      </w:r>
      <w:r>
        <w:rPr/>
        <w:t>ⴻ</w:t>
      </w:r>
      <w:r>
        <w:rPr/>
        <w:t>圭</w:t>
      </w:r>
      <w:r>
        <w:rPr/>
        <w:t>ꤺ</w:t>
      </w:r>
      <w:r>
        <w:rPr/>
        <w:t>浵㦩䛎填㩁彫䇂佥쉴橹勂⍵⿂딻浚剁싂㯂춱穥䟂䉂䕊⮘</w:t>
      </w:r>
      <w:r>
        <w:rPr/>
        <w:t>ⴳ</w:t>
      </w:r>
      <w:r>
        <w:rPr/>
        <w:t>ꍧ䅹晷ꥹ갬♉啱慒쉒⌻</w:t>
      </w:r>
      <w:r>
        <w:rPr/>
        <w:t>꧃</w:t>
      </w:r>
      <w:r>
        <w:rPr/>
        <w:t>쉇䶩䈶啀⍶樫䑹캥칎㥆ꍀ곂곎㶡ꅐ势땮까⩞⤻⵷㤵깑㉳㷂䊣丳뭒奕迃帥塆㨱昮輣愴숵㭐摡⽏迂⩵䄨걢</w:t>
      </w:r>
      <w:r>
        <w:rPr/>
        <w:t>⣃</w:t>
      </w:r>
      <w:r>
        <w:rPr/>
        <w:t>匱칕佷쉫䑏칱䬪弭恮</w:t>
      </w:r>
      <w:r>
        <w:rPr/>
        <w:t>ⴴ</w:t>
      </w:r>
      <w:r>
        <w:rPr/>
        <w:t>㑣煏偄⍧㵡稯䍖䦩묩旍奬</w:t>
      </w:r>
      <w:r>
        <w:rPr/>
        <w:t>ⷂ</w:t>
      </w:r>
      <w:r>
        <w:rPr/>
        <w:t>쉭㝢쉑ꇂ㝹辡礽姃</w:t>
      </w:r>
      <w:r>
        <w:rPr/>
        <w:t>ꗎ</w:t>
      </w:r>
      <w:r>
        <w:rPr/>
        <w:t>攮顳浮擂쉐爫扰類㩃⧍쉚䝸䋂睳湮竎ぶ䙋瀪偤췎呪⤭愩帮敠睳습怴惂坉㝹㜹輷㩫쉁쉂㭭</w:t>
      </w:r>
      <w:r>
        <w:rPr/>
        <w:t>⡠</w:t>
      </w:r>
      <w:r>
        <w:rPr/>
        <w:t>䩣⛃䕒</w:t>
      </w:r>
      <w:r>
        <w:rPr/>
        <w:t>⡌</w:t>
      </w:r>
      <w:r>
        <w:rPr/>
        <w:t>潤㩢坏咩礪偤渳煞督啨慉쉙䑤㖥⑐珂⹰側숲顐ꅑ弱⫂┤㡳位䱠彖桀特ꍟ⚿䦩싂整뭶썩奎䈽㕨☲칯쉐㑀略숵歖</w:t>
      </w:r>
      <w:r>
        <w:rPr/>
        <w:t>ⱅ⩖</w:t>
      </w:r>
      <w:r>
        <w:rPr/>
        <w:t>䴣顸♘去넫쉐婁ヂ犩㥶戫㝶쉯咵憱䍇뿂忍坍♊剱⭣㡗깏♅疮採딪㟃⩭稪䁔⥭嚏噙쉱佃栥</w:t>
      </w:r>
      <w:r>
        <w:rPr/>
        <w:t>⡏</w:t>
      </w:r>
      <w:r>
        <w:rPr/>
        <w:t>噋く恍쉓橤㤴䅨兪坏唭숤㐰⑑</w:t>
      </w:r>
      <w:r>
        <w:rPr/>
        <w:t>ꦘ</w:t>
      </w:r>
      <w:r>
        <w:rPr/>
        <w:t>桍栮杍牒港싂</w:t>
      </w:r>
      <w:r>
        <w:rPr/>
        <w:t>ꕐ</w:t>
      </w:r>
      <w:r>
        <w:rPr/>
        <w:t>ꥧ㩦繦쉀쉏뗂ꅓꅆ捦彸츶䦡녉㝠並䥰猺쉫栭顏奋僂栰㥢敖깪捺⹁嘱稲䁘깊㕤╖</w:t>
      </w:r>
      <w:r>
        <w:rPr/>
        <w:t>ꕅ⥉</w:t>
      </w:r>
      <w:r>
        <w:rPr/>
        <w:t>窩殱愦ꅵ쉅晈慃䡆䙭吮䭈䭭⸹⹹恃깪</w:t>
      </w:r>
      <w:r>
        <w:rPr/>
        <w:t>ⰶ</w:t>
      </w:r>
      <w:r>
        <w:rPr/>
        <w:t>䭔⿎太獵䥁㨪䑬汉爹䁈땑⩬扱␶</w:t>
      </w:r>
      <w:r>
        <w:rPr/>
        <w:t>ꦩ</w:t>
      </w:r>
      <w:r>
        <w:rPr/>
        <w:t>쵡䘽ꥵ긪슻媩ꍇ䥲偩</w:t>
      </w:r>
      <w:r>
        <w:rPr/>
        <w:t>ꥎ╁</w:t>
      </w:r>
      <w:r>
        <w:rPr/>
        <w:t>䥂쉇昤㕮쉧塏㐱牡啋쉊皥숪娷⛃䩟䱸䜩䋎佲䨸㑅⾬䁩䡘䓂⫂氫穭竂쵃仂싂ꅲ쉪柂䬯栳ꆬ燂䅥썯⧂剫熥䞣䱩玮</w:t>
      </w:r>
      <w:r>
        <w:rPr/>
        <w:t>⡶</w:t>
      </w:r>
      <w:r>
        <w:rPr/>
        <w:t>䵎戲䢩⹠䫂武涣ꅅ即㕸毂㭗䥇吻딫㑧</w:t>
      </w:r>
      <w:r>
        <w:rPr/>
        <w:t>ⱕ</w:t>
      </w:r>
      <w:r>
        <w:rPr/>
        <w:t>䡀呗</w:t>
      </w:r>
      <w:r>
        <w:rPr/>
        <w:t>ⵗ</w:t>
      </w:r>
      <w:r>
        <w:rPr/>
        <w:t>弰煀䵃歡绂夯㴪晲頮淍쉘⩢ꆩ牚쉒숥䩚컂⨮㴶㉥딸哂歀䙧䑐쉕</w:t>
      </w:r>
      <w:r>
        <w:rPr/>
        <w:t>ꤵ</w:t>
      </w:r>
      <w:r>
        <w:rPr/>
        <w:t>渫數楡㙈ꄴ⩹㋂怪⼥恲敥櫂犥⑩</w:t>
      </w:r>
      <w:r>
        <w:rPr/>
        <w:t>ⲱ</w:t>
      </w:r>
      <w:r>
        <w:rPr/>
        <w:t>ꆩ摰䴥㭹瓎穵䄺眨䰽厮</w:t>
      </w:r>
      <w:r>
        <w:rPr/>
        <w:t>꧂</w:t>
      </w:r>
      <w:r>
        <w:rPr/>
        <w:t>쉅瓂슿た숮䨺츽䤲縺怶</w:t>
      </w:r>
      <w:r>
        <w:rPr/>
        <w:t>Ɫ</w:t>
      </w:r>
      <w:r>
        <w:rPr/>
        <w:t>㕪汧煢깅㐻張歚平⩐䮘䕪ꍗ柂⽫顯</w:t>
      </w:r>
      <w:r>
        <w:rPr/>
        <w:t>ⷂ</w:t>
      </w:r>
      <w:r>
        <w:rPr/>
        <w:t>湁歫䑡祆싂</w:t>
      </w:r>
      <w:r>
        <w:rPr/>
        <w:t>ꔩ</w:t>
      </w:r>
      <w:r>
        <w:rPr/>
        <w:t>穣䝆㑩䤊掘⚣딥伱⍪汯</w:t>
      </w:r>
      <w:r>
        <w:rPr/>
        <w:t>ꔴ</w:t>
      </w:r>
      <w:r>
        <w:rPr/>
        <w:t>奮쉖</w:t>
      </w:r>
      <w:r>
        <w:rPr/>
        <w:t>Ⱓ</w:t>
      </w:r>
      <w:r>
        <w:rPr/>
        <w:t>帪갷獨穓춣顐伫㭐术⨹䡊쵟㡟칲䡡桒啥</w:t>
      </w:r>
      <w:r>
        <w:rPr/>
        <w:t>ꕇ</w:t>
      </w:r>
      <w:r>
        <w:rPr/>
        <w:t>儷氮ꥥ㢣䯂畠⵸쉬싂⏃曂┣圵唰쉉㨱䄪䍺⩓䊘畬〽쵹䈭浠⿂氦㶿깣쉧뽂㭁禵浮繠沣㤹瑑춬晨摆뾵梣晳睡姂ꅥ䝶쉵熘煍位⨻♑㥴싂晓㉞牦㶘彬⑦㵷䝈奰깊</w:t>
      </w:r>
      <w:r>
        <w:rPr/>
        <w:t>Ɑ</w:t>
      </w:r>
      <w:r>
        <w:rPr/>
        <w:t>催⸱䥤煴䍷ꇂ堰䬳橋㩎瑢偆厡猭⥰</w:t>
      </w:r>
      <w:r>
        <w:rPr/>
        <w:t>ⴲ</w:t>
      </w:r>
      <w:r>
        <w:rPr/>
        <w:t>欽숫凍擂楦䝫窩彗쌸獆淂䍕碩쉟捯廂头噷妘䜪げ幦걤䩆獬桏灌媿幤⨷㨶⵹䱰亣䜳敾刮欷㩁♋䞿唰䭟䔯檘抱杈悵勃</w:t>
      </w:r>
      <w:r>
        <w:rPr/>
        <w:t>⡴</w:t>
      </w:r>
      <w:r>
        <w:rPr/>
        <w:t>乏땐桖ꇂ숶橒㄰갬扒ꎣ睍쉉㞣䭐挶渥㦱⍫潸匹矂뽉숽矎潵楡곃⥘夲</w:t>
      </w:r>
      <w:r>
        <w:rPr/>
        <w:t>ꤪ</w:t>
      </w:r>
      <w:r>
        <w:rPr/>
        <w:t>卐坂揂收쌵묭售繊搦睠倴繭坾⒡ꅺ㦏♑뿂⍍溮久쉑摓⥙숴悏숭</w:t>
      </w:r>
      <w:r>
        <w:rPr/>
        <w:t>⢘⨴╸</w:t>
      </w:r>
      <w:r>
        <w:rPr/>
        <w:t>ꅱ⍥摘搽쏂╖ね䅩</w:t>
      </w:r>
      <w:r>
        <w:rPr/>
        <w:t>ⵔ⹡</w:t>
      </w:r>
      <w:r>
        <w:rPr/>
        <w:t>煓噁䧂ヂ㦿䑡慰壂갷쉃쉪砩湂㵆恾僂獨쉅⚱쉃僂埃㕂㌫睟兦灬넬㡇ꥳ牗湢깅偯⭖갹㉢뾩ㄴ秂呗湹⑱愷壍折땢ꍣ싂㎿獾怵깄偯㡃渪㩢컂丮埂牶桏쵟欪歞⾡憱䒱慅勍痃칣슣汗礲츨ꆱ牾뽴穯⤳충ꄹ㈮䢥䍇歷㔹㭑頪쉋䭧欶㔱湣楘슩</w:t>
      </w:r>
      <w:r>
        <w:rPr/>
        <w:t>⡈</w:t>
      </w:r>
      <w:r>
        <w:rPr/>
        <w:t>䵹뽞싂땖쉪祂忂⫃⏂瑠㑚猬ꥯ瑟灹䭔別ꎩ䘴ꄬ眸⥱䝌㫂㋎䃂䔷㊵습㍵숮焵쉶桺䆣㤱咡眻</w:t>
      </w:r>
      <w:r>
        <w:rPr/>
        <w:t>ꦵ</w:t>
      </w:r>
      <w:r>
        <w:rPr/>
        <w:t>꺏撥쉮䡠ヂ坈氰縷䈷献ꎘ彍㮩</w:t>
      </w:r>
      <w:r>
        <w:rPr/>
        <w:t>ꤱ</w:t>
      </w:r>
      <w:r>
        <w:rPr/>
        <w:t>晈欪ꍞ䐪䵠╂</w:t>
      </w:r>
      <w:r>
        <w:rPr/>
        <w:t>ⶡ</w:t>
      </w:r>
      <w:r>
        <w:rPr/>
        <w:t>䍮瘯灔䥎瑒㮬慵</w:t>
      </w:r>
      <w:r>
        <w:rPr/>
        <w:t>ꤱ</w:t>
      </w:r>
      <w:r>
        <w:rPr/>
        <w:t>쉟橋患뿂桸䠳爮顢犥깸㇎䉑婀</w:t>
      </w:r>
      <w:r>
        <w:rPr/>
        <w:t>ꤤ</w:t>
      </w:r>
      <w:r>
        <w:rPr/>
        <w:t>抵摡畉壎떿촺딱䙑슘乺棎䡄卙츴㴻䥨┬䘫洰</w:t>
      </w:r>
      <w:r>
        <w:rPr/>
        <w:t>ⵞ</w:t>
      </w:r>
      <w:r>
        <w:rPr/>
        <w:t>묫싂呚격⩘쉈助繁穮疱婄䴷컂甦廃뭸㥙䕞♲䀬캣싎쉡껍쉞⽸싍䕱㉉⻂晏畗뼪戣匵췂㠰用쉴伤䍈쉤縬㐴攨妩瑧☪揂䡮쉃縤硅쉀嘱牄掱</w:t>
      </w:r>
      <w:r>
        <w:rPr/>
        <w:t>⡇</w:t>
      </w:r>
      <w:r>
        <w:rPr/>
        <w:t>떵</w:t>
      </w:r>
      <w:r>
        <w:rPr/>
        <w:t>ꤶ</w:t>
      </w:r>
      <w:r>
        <w:rPr/>
        <w:t>뭶剥輯㌷쉉禘슮긶㌤顋煤彇⍢⨦䵊畕猴깤祘摮權矂步슩䘣㝓䘪숮坹䈴㍆㥙쵱</w:t>
      </w:r>
      <w:r>
        <w:rPr/>
        <w:t>ꕨ</w:t>
      </w:r>
      <w:r>
        <w:rPr/>
        <w:t>ァ㝰彘槃ォ♾</w:t>
      </w:r>
      <w:r>
        <w:rPr/>
        <w:t>ꤱ</w:t>
      </w:r>
      <w:r>
        <w:rPr/>
        <w:t>凂䥷싂㥯뭳戱暣䬩畄傮噋⶿炩╠犻㇎쉃⭋〻亣梩兎</w:t>
      </w:r>
      <w:r>
        <w:rPr/>
        <w:t>꧂</w:t>
      </w:r>
      <w:r>
        <w:rPr/>
        <w:t>縥ꎻ係㟂</w:t>
      </w:r>
      <w:r>
        <w:rPr/>
        <w:t>ꤸ</w:t>
      </w:r>
      <w:r>
        <w:rPr/>
        <w:t>걃㵧㉳</w:t>
      </w:r>
      <w:r>
        <w:rPr/>
        <w:t>Ⱡ</w:t>
      </w:r>
      <w:r>
        <w:rPr/>
        <w:t>ꔫ</w:t>
      </w:r>
      <w:r>
        <w:rPr/>
        <w:t>偒⤦쉸㑖潇溩치嘪嫂䝟䓂ヂ瘣㍒</w:t>
      </w:r>
      <w:r>
        <w:rPr/>
        <w:t>⢩⬪</w:t>
      </w:r>
      <w:r>
        <w:rPr/>
        <w:t>촶湰浦⬨䅫楺습彁</w:t>
      </w:r>
      <w:r>
        <w:rPr/>
        <w:t>ⷂ</w:t>
      </w:r>
      <w:r>
        <w:rPr/>
        <w:t>㌳䯂癃㭨뮥癨楎싂础슩䍒츬␶⤮싂佘幄頪⑉㈨埂ꍧ쉲⹔湭䭌䧂䚡ꥪ〵䙹쉪쉥쉧</w:t>
      </w:r>
      <w:r>
        <w:rPr/>
        <w:t>ꕫ⩅</w:t>
      </w:r>
      <w:r>
        <w:rPr/>
        <w:t>祑⥳땇瓂ꇍ湪攵昳䌱</w:t>
      </w:r>
      <w:r>
        <w:rPr/>
        <w:t>⡍</w:t>
      </w:r>
      <w:r>
        <w:rPr/>
        <w:t>稨䑒剣㞻놮瑐呩슘⬽㈤佲습㞩廂ꄱ⥎♅剪湉慖쉓唶勎䡡吮摹弻呭䝐믂晩㵖攦썏㴣氣㔺⸴橄畃坯␮㩶〤湓</w:t>
      </w:r>
      <w:r>
        <w:rPr/>
        <w:t>⠺</w:t>
      </w:r>
      <w:r>
        <w:rPr/>
        <w:t>껃</w:t>
      </w:r>
      <w:r>
        <w:rPr/>
        <w:t>ⵎ</w:t>
      </w:r>
      <w:r>
        <w:rPr/>
        <w:t>擂⬹偢⤵噙뇂敲⺩䠴ꅰ숪汩玥뽨楦㴸祦쉗㧂䩕숳䍬⩵习㎿䑑⑄슘㵺㠶ꏂ劵橁⽙쉳㭾딱繯凍㈵嗂쉆捺坤</w:t>
      </w:r>
      <w:r>
        <w:rPr/>
        <w:t>ⰹ</w:t>
      </w:r>
      <w:r>
        <w:rPr/>
        <w:t>䶡䌭杇掱澱䙪㵊縪刴殘劣䰵橯㩾橦佐</w:t>
      </w:r>
      <w:r>
        <w:rPr/>
        <w:t>ⱎ</w:t>
      </w:r>
      <w:r>
        <w:rPr/>
        <w:t>僂汀橸侣䠣桭穋뾘轗ゥ</w:t>
      </w:r>
      <w:r>
        <w:rPr/>
        <w:t>⡴⍂</w:t>
      </w:r>
      <w:r>
        <w:rPr/>
        <w:t>⽧ㅳ♶礯刳奠橚奍儹灦じ獍獉噧ㅾ楚갬湃㝟㦬⨪㈮彧䵣쉵</w:t>
      </w:r>
      <w:r>
        <w:rPr/>
        <w:t>ꔳ</w:t>
      </w:r>
      <w:r>
        <w:rPr/>
        <w:t>䟂憮숹쉅꥚旍⑕쉃顇ꍚ충恘숽挬㷂偞⭶⛎⎡瞿眬㋂漮櫎礳庥捓煅뗃砣층傿◂棂ꅭ揂쉶䏂浒繎繊䅂</w:t>
      </w:r>
      <w:r>
        <w:rPr/>
        <w:t>꤬</w:t>
      </w:r>
      <w:r>
        <w:rPr/>
        <w:t>繱洪町䭠穪磂㝙⬤确剬⪣ぐ喥痂뼰</w:t>
      </w:r>
      <w:r>
        <w:rPr/>
        <w:t>ꔶ</w:t>
      </w:r>
      <w:r>
        <w:rPr/>
        <w:t>入檵䑒飂皮♕㧍㍦쏂牖㥧炩䡫ヂ偍숣兕◂䬻䕂攳摌栻歳㩷煰䆣㔱䵖⼶柂┤⨶숫㍨㥋</w:t>
      </w:r>
      <w:r>
        <w:rPr/>
        <w:t>ⱗ</w:t>
      </w:r>
      <w:r>
        <w:rPr/>
        <w:t>쉱祂</w:t>
      </w:r>
      <w:r>
        <w:rPr/>
        <w:t>ⰶ</w:t>
      </w:r>
      <w:r>
        <w:rPr/>
        <w:t>怳呭䙧䘥牴㮮瑅䜻싂枮兄걩顤甹䉑뗎嚏㉍汌ꎱ桇桬䕓䚱</w:t>
      </w:r>
      <w:r>
        <w:rPr/>
        <w:t>⢮</w:t>
      </w:r>
      <w:r>
        <w:rPr/>
        <w:t>愸乣쉅拂칦䥁ㅚ彰뽵繩牁搵噾쉈</w:t>
      </w:r>
      <w:r>
        <w:rPr/>
        <w:t>ꖏ</w:t>
      </w:r>
      <w:r>
        <w:rPr/>
        <w:t>㙡匬灐㐦슿䥭䕤䢡㘦싂걘䭵䇂䵘㎡쉣쎿哂磂⴯磂硊ꥦ㏂싂䝊彉뽃⻂⨵睕価祋熘</w:t>
      </w:r>
      <w:r>
        <w:rPr/>
        <w:t>ꥊ⸳</w:t>
      </w:r>
      <w:r>
        <w:rPr/>
        <w:t>癣啷偘填⍟旂㔩䉃牎亿歵穒</w:t>
      </w:r>
      <w:r>
        <w:rPr/>
        <w:t>ꥐ</w:t>
      </w:r>
      <w:r>
        <w:rPr/>
        <w:t>礰栤깾縵␣獆숺䡙歕</w:t>
      </w:r>
      <w:r>
        <w:rPr/>
        <w:t>Ⱚ⡕</w:t>
      </w:r>
      <w:r>
        <w:rPr/>
        <w:t>쉾⥟</w:t>
      </w:r>
      <w:r>
        <w:rPr/>
        <w:t>ꦡ</w:t>
      </w:r>
      <w:r>
        <w:rPr/>
        <w:t>놻楳串</w:t>
      </w:r>
      <w:r>
        <w:rPr/>
        <w:t>ꗂ</w:t>
      </w:r>
      <w:r>
        <w:rPr/>
        <w:t>湡纩唪䜳啟䄵敘刻땟榥汣깩ㅔ슩顱睳⩨呪頶</w:t>
      </w:r>
      <w:r>
        <w:rPr/>
        <w:t>ⶱ</w:t>
      </w:r>
      <w:r>
        <w:rPr/>
        <w:t>ꥯ뼩斮㨰⥭싂</w:t>
      </w:r>
      <w:r>
        <w:rPr/>
        <w:t>ⵣ</w:t>
      </w:r>
      <w:r>
        <w:rPr/>
        <w:t>⡹⨭</w:t>
      </w:r>
      <w:r>
        <w:rPr/>
        <w:t>澘硴걁긽輊碩䲩╳숺㬥</w:t>
      </w:r>
      <w:r>
        <w:rPr/>
        <w:t>꧂</w:t>
      </w:r>
      <w:r>
        <w:rPr/>
        <w:t>䝦曎琬犻㚡恎漮牗䕨䣂쉕撵偱䭎</w:t>
      </w:r>
      <w:r>
        <w:rPr/>
        <w:t>ⱋ</w:t>
      </w:r>
      <w:r>
        <w:rPr/>
        <w:t>匭⤲佴擂쉮攫㆏祎㭔䩶暏㋂硶敁䃂㩾䑣</w:t>
      </w:r>
      <w:r>
        <w:rPr/>
        <w:t>ⱡ</w:t>
      </w:r>
      <w:r>
        <w:rPr/>
        <w:t>䨴ぱ</w:t>
      </w:r>
      <w:r>
        <w:rPr/>
        <w:t>ꤷ</w:t>
      </w:r>
      <w:r>
        <w:rPr/>
        <w:t>㭭㞮墱辩槂믃璮䭅曂娪䜪䵍暿輱弽⹰䈪쉙</w:t>
      </w:r>
      <w:r>
        <w:rPr/>
        <w:t>ꕋ⹉</w:t>
      </w:r>
      <w:r>
        <w:rPr/>
        <w:t>皩焰숶汊瑕䭰噾擎娪䕸昤䪩녴걂橘쉯䡾媣涏氵㭎攵兢쉰쉦⭢♤숸剮桞旂쵈頯⥞⨻䀻䒮⑓곂磂</w:t>
      </w:r>
      <w:r>
        <w:rPr/>
        <w:t>ⵋ</w:t>
      </w:r>
      <w:r>
        <w:rPr/>
        <w:t>䭙뭚㤨䋂⏂䬰稵㕡癅䬪僂湶偟㔫梵湉춘쉷㡳㚩割灚⩷瘣䕂슱䥯♵넴浬㙅本㥦業䋂穌眬⵩怤䅐䥙塖⩎䬥慍뼲灥◂猩㍡㏎硈㵀橰风浘橚敐硭䜳㶿䤤卓ꄺ칙쉩爫獪숱䵆䉠⩴┻䌻㴭쉏⵵뾱奋怹⩍秂䶬⩾欨圹涡䕦䮬䜷䙴㣂㩌涡</w:t>
      </w:r>
      <w:r>
        <w:rPr/>
        <w:t>ꕬ</w:t>
      </w:r>
      <w:r>
        <w:rPr/>
        <w:t>㉁昽挽㠳穄栺</w:t>
      </w:r>
      <w:r>
        <w:rPr/>
        <w:t>⣂</w:t>
      </w:r>
      <w:r>
        <w:rPr/>
        <w:t>숱煠拎䙯獎嚩╠皩</w:t>
      </w:r>
      <w:r>
        <w:rPr/>
        <w:t>ⴭ</w:t>
      </w:r>
      <w:r>
        <w:rPr/>
        <w:t>ꅹ䍬㘥婶묽䎩⯂⩈쉢礱⍄眰䱆⥍ꥨ㵬瑑澏㯂损碘繑䑇噚䴱쵭⦡復天䧂稱䩋䴷㩙田ㄤꅏ쉅㝫ꅂ</w:t>
      </w:r>
      <w:r>
        <w:rPr/>
        <w:t>ꕚ</w:t>
      </w:r>
      <w:r>
        <w:rPr/>
        <w:t>奴杷㚻溣殏椶ꅶ䫂뽕</w:t>
      </w:r>
      <w:r>
        <w:rPr/>
        <w:t>⣂</w:t>
      </w:r>
      <w:r>
        <w:rPr/>
        <w:t>㊻쵺杗㥟牬兣槃敗敶丱全楢싂䙲潭庥彐⩋䰲八</w:t>
      </w:r>
      <w:r>
        <w:rPr/>
        <w:t>ꥉ</w:t>
      </w:r>
      <w:r>
        <w:rPr/>
        <w:t>㣂䅎ꅺ촵㙉ꅲ䋂쉣⚥嘱뼮넷憮쉈숴䜯侵㤩䍙㵊☳壂穖㚥䯂㉭촹䭰㄰摹䭅拍깩扫싍촭顾协夦壂杆礻䰫땱埂瑆뭯숴㗎쉏凎吥偊幺㞣唽戬㎮顯쉭怴</w:t>
      </w:r>
      <w:r>
        <w:rPr/>
        <w:t>ꕹ</w:t>
      </w:r>
      <w:r>
        <w:rPr/>
        <w:t>䭘㞻㥕숷珂ꅭ⪡㥕ꄪ겡ㅞ収쉭攪哂䨩䞵凂彔祰桗쉶걆⬴쉦㚩眵轓㕺㦬</w:t>
      </w:r>
      <w:r>
        <w:rPr/>
        <w:t>ꕶ</w:t>
      </w:r>
      <w:r>
        <w:rPr/>
        <w:t>䥐祐卆娴焹凂▩㤤椸</w:t>
      </w:r>
      <w:r>
        <w:rPr/>
        <w:t>⠷</w:t>
      </w:r>
      <w:r>
        <w:rPr/>
        <w:t>盂㍐슏칏眫</w:t>
      </w:r>
      <w:r>
        <w:rPr/>
        <w:t>⣃</w:t>
      </w:r>
      <w:r>
        <w:rPr/>
        <w:t>敹䰹쉮䁅쉐싂泂䅆쉣</w:t>
      </w:r>
      <w:r>
        <w:rPr/>
        <w:t>Ᵽ</w:t>
      </w:r>
      <w:r>
        <w:rPr/>
        <w:t>婬卒㬪唲숩쉤㕩溩瀨⯂䆩㥹떵牉촷䅪䦩㭇倻㑶僂畮煪撱䊩帥슥㖩㍧⴫啢䡤浔ꌣ朰晙䁺㜪婅㕯⥶滎䝟쉠㜴泂쉅⭃</w:t>
      </w:r>
      <w:r>
        <w:rPr/>
        <w:t>⡀⹉</w:t>
      </w:r>
      <w:r>
        <w:rPr/>
        <w:t>쉱顾</w:t>
      </w:r>
      <w:r>
        <w:rPr/>
        <w:t>⡠</w:t>
      </w:r>
      <w:r>
        <w:rPr/>
        <w:t>拂☳쉭쵰䩞긹啀ꎵ欪櫂癀㙕盎畮㤨檏녠</w:t>
      </w:r>
      <w:r>
        <w:rPr/>
        <w:t>꧂</w:t>
      </w:r>
      <w:r>
        <w:rPr/>
        <w:t>眱㉲ㅃ㭟䒣堷ꥳ牅췂╷灕캻⦩䉕䭀汉煂潔恸幫ㄬ唬槎湢녙奂繪䵚䄪⨷</w:t>
      </w:r>
      <w:r>
        <w:rPr/>
        <w:t>ꕟ</w:t>
      </w:r>
      <w:r>
        <w:rPr/>
        <w:t>뽄⽩燂呖權妘味껂⍆⧂⩶风쉈뽵徱⩸쉧偗祦⻂숮堩䊬惂刵ꅬ晑♇梬㐣⹌㦡畇猥摏䇂堪숷ꅴ⒘춣䶮愭祆⍰縺䕪䉧杈睠䩍泂숸쉁㭂쉫ꥷ묭⫂八゘䵁矂㭶쉙䤤祤㊘灆㶡穨爬懃䔵┸樳䍭숣獇歡㐷琨堪촷㈺朰摌쉮Ⓜ捒쉷睂쵘ꍧ슥侩䏂䮘䙫싂秂晆捸</w:t>
      </w:r>
      <w:r>
        <w:rPr/>
        <w:t>꥓⭺</w:t>
      </w:r>
      <w:r>
        <w:rPr/>
        <w:t>䴩歫䥔勂㘯쉇♉쉘㬷䅵뭦숽䀵挷슩䌤㩕煇沏㵅剚갩晌쌳⌮⴬攥牐㎮卅</w:t>
      </w:r>
      <w:r>
        <w:rPr/>
        <w:t>꧂</w:t>
      </w:r>
      <w:r>
        <w:rPr/>
        <w:t>儦␺뇂戺瑒眨</w:t>
      </w:r>
      <w:r>
        <w:rPr/>
        <w:t>ⴷ</w:t>
      </w:r>
      <w:r>
        <w:rPr/>
        <w:t>ꥯ澡啨㑹㣂祪獾爵僂㩌㑉畸싂</w:t>
      </w:r>
      <w:r>
        <w:rPr/>
        <w:t>⢣</w:t>
      </w:r>
      <w:r>
        <w:rPr/>
        <w:t>摇㥋辏䱥⩋⒱넳뽆梬炻㐴쉇浒䠰憱悿捀⽧䎡禘疿╦坏⾬器␹⭲乚噖呾</w:t>
      </w:r>
      <w:r>
        <w:rPr/>
        <w:t>⠥</w:t>
      </w:r>
      <w:r>
        <w:rPr/>
        <w:t>숮쉔犬噌놱⭦桁乂偵⍂嘺쉟偖</w:t>
      </w:r>
      <w:r>
        <w:rPr/>
        <w:t>⡥</w:t>
      </w:r>
      <w:r>
        <w:rPr/>
        <w:t>矂䬺䡩뼳礱㶬䟂겏䝣繄曃拂猫椱</w:t>
      </w:r>
      <w:r>
        <w:rPr/>
        <w:t>ꦩ</w:t>
      </w:r>
      <w:r>
        <w:rPr/>
        <w:t>癒椱⤫㩵숦</w:t>
      </w:r>
      <w:r>
        <w:rPr/>
        <w:t>ꕅ</w:t>
      </w:r>
      <w:r>
        <w:rPr/>
        <w:t>佀塔䕆斬걐</w:t>
      </w:r>
      <w:r>
        <w:rPr/>
        <w:t>⣂</w:t>
      </w:r>
      <w:r>
        <w:rPr/>
        <w:t>쉤縩뭳礮췂</w:t>
      </w:r>
      <w:r>
        <w:rPr/>
        <w:t>ꕴ</w:t>
      </w:r>
      <w:r>
        <w:rPr/>
        <w:t>䓂嫂甥⍎㧂瀶⧂ꇂ䤹扬癚넶겥◂癹樷南唳恠㈹痂梵䑬㦡輦洸칓灖⹇梘佟戵願穒ꥳ副썔딫矎♦䵁⥳뾣</w:t>
      </w:r>
      <w:r>
        <w:rPr/>
        <w:t>ꔹ</w:t>
      </w:r>
      <w:r>
        <w:rPr/>
        <w:t>㑭搣䗍㥯④瓃汋擂禵穬♁쎏㩭祭穭䄽</w:t>
      </w:r>
      <w:r>
        <w:rPr/>
        <w:t>ⱬ</w:t>
      </w:r>
      <w:r>
        <w:rPr/>
        <w:t>徿쵧ば숲㐣습橭睸걊珂쵴桠땾</w:t>
      </w:r>
      <w:r>
        <w:rPr/>
        <w:t>ꕒ</w:t>
      </w:r>
      <w:r>
        <w:rPr/>
        <w:t>熿頻㡭㋍쉯玮쉠⥱剐椹쌻䑅숭쉰勂煎杖췂前璩Ⓙ쉐㛂</w:t>
      </w:r>
      <w:r>
        <w:rPr/>
        <w:t>ⲱ</w:t>
      </w:r>
      <w:r>
        <w:rPr/>
        <w:t>潰䯎促쉅</w:t>
      </w:r>
      <w:r>
        <w:rPr/>
        <w:t>ⷂ</w:t>
      </w:r>
      <w:r>
        <w:rPr/>
        <w:t>Ɱ</w:t>
      </w:r>
      <w:r>
        <w:rPr/>
        <w:t>顭㖩뭳</w:t>
      </w:r>
      <w:r>
        <w:rPr/>
        <w:t>⡺</w:t>
      </w:r>
      <w:r>
        <w:rPr/>
        <w:t>䙅啫曂唸湴坧欹㚘顸쉣湎恬彬⭸ꆿ㤤捒걤䵠穰䰴䭱䡂㴯ꥪ掏쉯癸쉬磂㵣䛎♠넬湆䀻뾥䨻</w:t>
      </w:r>
      <w:r>
        <w:rPr/>
        <w:t>ⴣ</w:t>
      </w:r>
      <w:r>
        <w:rPr/>
        <w:t>顴熩㩸䷂灾潙顲搳〭㡚稰坩䀩㤮牧䝫</w:t>
      </w:r>
      <w:r>
        <w:rPr/>
        <w:t>ⱕ</w:t>
      </w:r>
      <w:r>
        <w:rPr/>
        <w:t>硱恳恆わ㡲䢡抩ㄶ䦘䩲⻃㭾〪轮撥汨澻䘹䡆暬㡱书奥쵲愦琯为䕢杷㝞쉥♱⨸刭灯怣䕩⦩札曎깎뾱啫剰⭷恨㵖瘬樥䁹㮬毂⦿쵕棂䯂▣⥣䁉ꅌ呏묩㒻堫挹晘슩</w:t>
      </w:r>
      <w:r>
        <w:rPr/>
        <w:t>ꥈ</w:t>
      </w:r>
      <w:r>
        <w:rPr/>
        <w:t>䨶쉷꺘쉵⩬橴桮⭲㷂⴩╧쉟⥒畴盂䄬㷂轉</w:t>
      </w:r>
      <w:r>
        <w:rPr/>
        <w:t>⢩</w:t>
      </w:r>
      <w:r>
        <w:rPr/>
        <w:t>姂佴燂⿍습掿庱⹹浇䡗輯䕗圯㷂䄤⫍츥䜳쉞䅺㕅긷䑞敲䳂䮩浢女㦬숊쉟稦卆䁔縺庘灳秂湘⮵慶椶ꆥ⾥䞣䁥╖捬眪㘩쉍⭂桟␮뭟㉮噬싂縸橑⒡</w:t>
      </w:r>
      <w:r>
        <w:rPr/>
        <w:t>⠸</w:t>
      </w:r>
      <w:r>
        <w:rPr/>
        <w:t>쉃㥉捁</w:t>
      </w:r>
      <w:r>
        <w:rPr/>
        <w:t>⡱</w:t>
      </w:r>
      <w:r>
        <w:rPr/>
        <w:t>숪쉟塴彵扥潯桫䤽彭⥉⵹槂睍桓䷂戫帶歐⬺㕶쉶</w:t>
      </w:r>
      <w:r>
        <w:rPr/>
        <w:t>ꤩ⴮</w:t>
      </w:r>
      <w:r>
        <w:rPr/>
        <w:t>㨬湋彾灙⤲㑏橩䅐獑硏へ</w:t>
      </w:r>
      <w:r>
        <w:rPr/>
        <w:t>ꥀ</w:t>
      </w:r>
      <w:r>
        <w:rPr/>
        <w:t>싂㣍樻砻㧎顗忂呚⧂纮</w:t>
      </w:r>
      <w:r>
        <w:rPr/>
        <w:t>ⱉ</w:t>
      </w:r>
      <w:r>
        <w:rPr/>
        <w:t>䩷䙥</w:t>
      </w:r>
      <w:r>
        <w:rPr/>
        <w:t>Ⱶ</w:t>
      </w:r>
      <w:r>
        <w:rPr/>
        <w:t>㠳갯㘰</w:t>
      </w:r>
      <w:r>
        <w:rPr/>
        <w:t>ⱷ</w:t>
      </w:r>
      <w:r>
        <w:rPr/>
        <w:t>䥏㨹兒癫츲沏䐷婠摪쉐櫂딲딤睚夻埂쵣숳⤳䦥쏂䕮眪습煔樳嗂념栰䨴⿂凂㔱㬳徵쉡婭燂撱佞䯂嘪堫䝷췂⩴⩆媘쉾⤶潗䁇刮祅䵢吵恊䲩穙媿琭</w:t>
      </w:r>
      <w:r>
        <w:rPr/>
        <w:t>ⱁ</w:t>
      </w:r>
      <w:r>
        <w:rPr/>
        <w:t>숨뇂㌶侮濂㋂㝂牆縱䲮</w:t>
      </w:r>
      <w:r>
        <w:rPr/>
        <w:t>⡶</w:t>
      </w:r>
      <w:r>
        <w:rPr/>
        <w:t>獘䵐潥</w:t>
      </w:r>
      <w:r>
        <w:rPr/>
        <w:t>ꗃ</w:t>
      </w:r>
      <w:r>
        <w:rPr/>
        <w:t>싎轚츸狂倥惂숽吣殡噹堮㵨⦱㉎忂⒩䥐숤仂瀰癄숰쉾矎呠</w:t>
      </w:r>
      <w:r>
        <w:rPr/>
        <w:t>ⶏ</w:t>
      </w:r>
      <w:r>
        <w:rPr/>
        <w:t>媱</w:t>
      </w:r>
      <w:r>
        <w:rPr/>
        <w:t>ⵥ</w:t>
      </w:r>
      <w:r>
        <w:rPr/>
        <w:t>䑚쉯䭁愶辩哂焣㇂⭉圥偔쉍츥뽌剰㤵栥㶣숩仂燂䇂⭭츫⿂繰爳扎歗催佤ꏂ潋挬祠䭩浏뽚쉞㡵湙係䅭奦䵉╫䵢땋㎮</w:t>
      </w:r>
      <w:r>
        <w:rPr/>
        <w:t>⠬</w:t>
      </w:r>
      <w:r>
        <w:rPr/>
        <w:t>撱敲䚻冱䙆⫃㈺㡒煈碩㍢㭩睤塮侵ギ塰䘦㝔⽨⽐숦䱄稺殣</w:t>
      </w:r>
      <w:r>
        <w:rPr/>
        <w:t>ꤽ⤣</w:t>
      </w:r>
      <w:r>
        <w:rPr/>
        <w:t>䮩煡浟溩숰ꎻ匫ꅺ摷㌥橘怲橢䣂漻숮偳♓䠣坂偞⦘㗂㵵拍偰呏쉳쉯꥖숯损甭灋싂⵬⽃〲灥぀쵒ꏃꌮ秂〻兌砩䓂䜯싂땹㭤㷂呉〤캩ꥹ泂挩╺琪ꍁ䕟숰换䌴㉁繶䝵晓卩飂㌯쉀╣</w:t>
      </w:r>
      <w:r>
        <w:rPr/>
        <w:t>ꕒ</w:t>
      </w:r>
      <w:r>
        <w:rPr/>
        <w:t>쉬禱务갩福</w:t>
      </w:r>
      <w:r>
        <w:rPr/>
        <w:t>ꦬ</w:t>
      </w:r>
      <w:r>
        <w:rPr/>
        <w:t>숱㖻䝵砣灺晷䫂潨呇䉵뭇싂☴쉖쉕瀮即榩ね⚻汋㕎䡓ꄲ써⏂橰쉥䕂婃瑅쉖䐮ꄣ硘㩔⹃浔恗䳂䑵冻㉄斻쎿珂〦畦☻旂迂☭塴刣杄㪩㋂㑵楾䎱扪㑣캵䦿䭡㑧갣坮顤磂兎ど</w:t>
      </w:r>
      <w:r>
        <w:rPr/>
        <w:t>ⵧ</w:t>
      </w:r>
      <w:r>
        <w:rPr/>
        <w:t>㑙䔯</w:t>
      </w:r>
      <w:r>
        <w:rPr/>
        <w:t>⡏</w:t>
      </w:r>
      <w:r>
        <w:rPr/>
        <w:t>磂숷㥊恴桌婱䥱昦枻춥塓捊쉗湕깔㵏⒩旂네숷</w:t>
      </w:r>
      <w:r>
        <w:rPr/>
        <w:t>ꥁ</w:t>
      </w:r>
      <w:r>
        <w:rPr/>
        <w:t>䦥牰煾䜮塏洲쉁䍦슩潥浺䘹쉀䁵⪩洺⽥摒墮쉊乷涻卶浴䵪⍑ꥩ䭧떻頷堷뭧⶘圹쉟쉙숥⩳浑䋂卉沩걌㯂㩆姂灐䲡썺쉗偶㴯䀹㭰丯坧歕쉾匸㍀ꍸ</w:t>
      </w:r>
      <w:r>
        <w:rPr/>
        <w:t>ꤊ</w:t>
      </w:r>
      <w:r>
        <w:rPr/>
        <w:t>礹湷⏂⑞祂⦘깂砪澿䷂칦㙲玡味璱測爬뮬숨嘩쉳뇃⨷轾⽸쉂떬⨳ㅞ슏捯䜱歙烎桹뽢⌣⫂ꍞ䕷噷숲呄⸴䅐쉁掵♺硱咏㕎츽汍</w:t>
      </w:r>
      <w:r>
        <w:rPr/>
        <w:t>⡵</w:t>
      </w:r>
      <w:r>
        <w:rPr/>
        <w:t>䕃䁋惂剴劬䱀䥗</w:t>
      </w:r>
      <w:r>
        <w:rPr/>
        <w:t>ⱨ♁⩕</w:t>
      </w:r>
      <w:r>
        <w:rPr/>
        <w:t>촭挭쉆啠杋乂幯㉱썗癱〪捆欪瑮共飂㓂楇쉴칆⫂兦쉓쉾칋뽀煖⥁楤洯뭢攨䓎畘燂䈭䮥䄸禮╳瑥噐䴯⩞敀♞</w:t>
      </w:r>
      <w:r>
        <w:rPr/>
        <w:t>⡗</w:t>
      </w:r>
      <w:r>
        <w:rPr/>
        <w:t>칳녪숭顺瑓扷칧㭧䑥湹轊票⑋숥卹吮㦵恒未숤㟂祭땬狍吩睬⚿깋䵈쏂䛂䮻㮱䔸繴䃂穑ゥ硤䐵쉔忂䕡㠲泂쉃颩皣儱爤⿂迂</w:t>
      </w:r>
      <w:r>
        <w:rPr/>
        <w:t>ⱙ</w:t>
      </w:r>
      <w:r>
        <w:rPr/>
        <w:t>ꖵ</w:t>
      </w:r>
      <w:r>
        <w:rPr/>
        <w:t>츰䩌㡊䲘織⑞䄷ꥡ摔⨽숨⫂쉀</w:t>
      </w:r>
      <w:r>
        <w:rPr/>
        <w:t>ꥎ</w:t>
      </w:r>
      <w:r>
        <w:rPr/>
        <w:t>걩넩橨〫昺⒩</w:t>
      </w:r>
      <w:r>
        <w:rPr/>
        <w:t>ꕤ╵</w:t>
      </w:r>
      <w:r>
        <w:rPr/>
        <w:t>㴥摈桬壂卶건딸쉨⩈긱塄瞮㝱쉉䉯煺⑐だ</w:t>
      </w:r>
      <w:r>
        <w:rPr/>
        <w:t>ⵤ</w:t>
      </w:r>
      <w:r>
        <w:rPr/>
        <w:t>梻䵖녘╨긩슘쉗싂╨⩋迂桰礦ꥮ㡈急긳䟂儴䵇㑇䋂穀</w:t>
      </w:r>
      <w:r>
        <w:rPr/>
        <w:t>ⱑ</w:t>
      </w:r>
      <w:r>
        <w:rPr/>
        <w:t>넪匷猣繟硨祐뿂㘨弻捂恠쉩쉨뼪澩猥⩎⵹◂싂㑖噅뭨쉾싎女坑扤沏獋繠儽䙢撣柂⩎썲嚣ヂ惂な盂⍀硗抱猪檮숬㕙슱焸千녠瑬䀯焴㵈ꍫ슿♫갬唪⑯뭴ㅗ⩙</w:t>
      </w:r>
      <w:r>
        <w:rPr/>
        <w:t>ꕓ</w:t>
      </w:r>
      <w:r>
        <w:rPr/>
        <w:t>㍃㌯숪䡺偶</w:t>
      </w:r>
      <w:r>
        <w:rPr/>
        <w:t>⢵</w:t>
      </w:r>
      <w:r>
        <w:rPr/>
        <w:t>쉂橷所恶䛃乳獒칳쉓㡕啵㑦皮♈㩵內佄䰷䱵쉀</w:t>
      </w:r>
      <w:r>
        <w:rPr/>
        <w:t>ⷂ</w:t>
      </w:r>
      <w:r>
        <w:rPr/>
        <w:t>轹♨</w:t>
      </w:r>
      <w:r>
        <w:rPr/>
        <w:t>ꔤ</w:t>
      </w:r>
      <w:r>
        <w:rPr/>
        <w:t>䵊瑤싍伩䚏嫂繸⨲䞿㕓澩塯싍轗䄮딬캿䕇爵싃㙰㮱걱䲣灸㶵</w:t>
      </w:r>
      <w:r>
        <w:rPr/>
        <w:t>⠲</w:t>
      </w:r>
      <w:r>
        <w:rPr/>
        <w:t>㉖忂畨碩숱奫쉵䝪娴呤</w:t>
      </w:r>
      <w:r>
        <w:rPr/>
        <w:t>ꤨ</w:t>
      </w:r>
      <w:r>
        <w:rPr/>
        <w:t>췂剫ꌷ汯쉙㝎䣂컎旂䪣涏禩䂮긤壂䀰彎㥬␪頳</w:t>
      </w:r>
      <w:r>
        <w:rPr/>
        <w:t>ⷂ</w:t>
      </w:r>
      <w:r>
        <w:rPr/>
        <w:t>圪⹲剾祎꺣轖堣▱습㑣皡噊冩땨䕠奉炿浹</w:t>
      </w:r>
      <w:r>
        <w:rPr/>
        <w:t>ꦵ♑⑃</w:t>
      </w:r>
      <w:r>
        <w:rPr/>
        <w:t>げ㫃㝋䩓⽈⪡쵕瘱㟃㡥䡶♓挫礵쉵窵汗⨽娹穂썫灡䭗幫넩獴슩佬䅾㒿㡋칭繨㜲⨳轥晒䵥畈</w:t>
      </w:r>
      <w:r>
        <w:rPr/>
        <w:t>Ⱞ</w:t>
      </w:r>
      <w:r>
        <w:rPr/>
        <w:t>硂⩣偞癬勂步때獤⩌䭞均奰습㩸偧쉷ㅢ圸습輰䕧风㵌㘳桡⍾⌤㜫칊参║㑶埂쉏惂</w:t>
      </w:r>
      <w:r>
        <w:rPr/>
        <w:t>Ⱞ⪱▬</w:t>
      </w:r>
      <w:r>
        <w:rPr/>
        <w:t>쉙㩹</w:t>
      </w:r>
      <w:r>
        <w:rPr/>
        <w:t>ⱆ</w:t>
      </w:r>
      <w:r>
        <w:rPr/>
        <w:t>ꤱꦡ</w:t>
      </w:r>
      <w:r>
        <w:rPr/>
        <w:t>䩕橶⑤꺏</w:t>
      </w:r>
      <w:r>
        <w:rPr/>
        <w:t>⡩</w:t>
      </w:r>
      <w:r>
        <w:rPr/>
        <w:t>䱥⑏䙠䥊</w:t>
      </w:r>
      <w:r>
        <w:rPr/>
        <w:t>⡙</w:t>
      </w:r>
      <w:r>
        <w:rPr/>
        <w:t>噕畫搤땫䱚뽔䬷玘슿뭚祬</w:t>
      </w:r>
      <w:r>
        <w:rPr/>
        <w:t>ꔊ</w:t>
      </w:r>
      <w:r>
        <w:rPr/>
        <w:t>䙆뭃輯轙睠摧抏쵹쉵慣촵쉑⤷火勃挹녇浟窘</w:t>
      </w:r>
      <w:r>
        <w:rPr/>
        <w:t>Ⱖ</w:t>
      </w:r>
      <w:r>
        <w:rPr/>
        <w:t>㡂⩇㭓⽢䠯奠치䑓䭉䠦꺣믃塙⑃쉁♰䬭걮쉇橭⶘</w:t>
      </w:r>
      <w:r>
        <w:rPr/>
        <w:t>ⲡ</w:t>
      </w:r>
      <w:r>
        <w:rPr/>
        <w:t>䘯穂⭏⑶㙯쉅䭄倻ㄮ惂갩坭槂⮩</w:t>
      </w:r>
      <w:r>
        <w:rPr/>
        <w:t>ꔶ</w:t>
      </w:r>
      <w:r>
        <w:rPr/>
        <w:t>垡숫䀸쉓䂏术穋単䱫潂繞ꄽ䃂濂컂぀⩙塁녵砪㉨噁恐⽷畄烂⨶瀥䙢땲爵偊瑢</w:t>
      </w:r>
      <w:r>
        <w:rPr/>
        <w:t>ꤱ⛂</w:t>
      </w:r>
      <w:r>
        <w:rPr/>
        <w:t>幯䞵䣂쉍뽢㫃卂乲㐺⼩硤╚內㠽唵㗃爱瑅䷂浨椹殥䕡特䦬㗍稯♱塎쉓㡐奷䵥믎暩樺슱숳轎測䷎⹉扤潵刮弤挲㒵湅㕴㣂⧂烂毎汭塈呄㥦ꅲ⨬슡輯걉槂呐爷辏爵榩塐䕋佒偈䇂㑍⬸懂숺告竂煴쉧㨰쉍獡湳</w:t>
      </w:r>
      <w:r>
        <w:rPr/>
        <w:t>⡱</w:t>
      </w:r>
      <w:r>
        <w:rPr/>
        <w:t>ꥍ</w:t>
      </w:r>
      <w:r>
        <w:rPr/>
        <w:t>偊批䵷㛍</w:t>
      </w:r>
      <w:r>
        <w:rPr/>
        <w:t>ꕣꦬ</w:t>
      </w:r>
      <w:r>
        <w:rPr/>
        <w:t>朮涡摑⥍칥汥摸싂䧍딯䩚潫ꄹ㩷㕩䩬慚吶迎䲮</w:t>
      </w:r>
      <w:r>
        <w:rPr/>
        <w:t>Ⳃ</w:t>
      </w:r>
      <w:r>
        <w:rPr/>
        <w:t>氵䕚榘繲쌽奍瑃瑵⽂汘쉳䙍恤朷</w:t>
      </w:r>
      <w:r>
        <w:rPr/>
        <w:t>ꥅ</w:t>
      </w:r>
      <w:r>
        <w:rPr/>
        <w:t>쉁싂쉴皿ㄲ摉䑌頬㯂剔䭘塠楎떡썈뽐擃카曍杨⩩婞⑓쌦搩楃乀忂捾쉍顏땂乤䮏㩞⹃瞬㙞硬港祅䭍煋歨䍘祗䑋浐ㅱ㢘㡡斵㶩싍潘⤪쌪其坮歱䵾쉋㔤䠬瘹쉢걟캩숺䁖户ꌻ眰丰녆穩</w:t>
      </w:r>
      <w:r>
        <w:rPr/>
        <w:t>Ɫ</w:t>
      </w:r>
      <w:r>
        <w:rPr/>
        <w:t>깕⵮測縦決瑦싂䚬숭┲⸨轁뽠</w:t>
      </w:r>
      <w:r>
        <w:rPr/>
        <w:t>ⷂ</w:t>
      </w:r>
      <w:r>
        <w:rPr/>
        <w:t>姂㭠㭲䔰滂╏</w:t>
      </w:r>
      <w:r>
        <w:rPr/>
        <w:t>꧂</w:t>
      </w:r>
      <w:r>
        <w:rPr/>
        <w:t>卯椦</w:t>
      </w:r>
      <w:r>
        <w:rPr/>
        <w:t>ꔸ</w:t>
      </w:r>
      <w:r>
        <w:rPr/>
        <w:t>䊮倩뼳쉦⎏⭑呩ㅢ䭯겣㡦儱䝾⨬敦⛂㙸㣂⍳兗묥⸽놿桟乨촷</w:t>
      </w:r>
      <w:r>
        <w:rPr/>
        <w:t>Ⱓ</w:t>
      </w:r>
      <w:r>
        <w:rPr/>
        <w:t>쉁쉁䬭㕲걾쵋稸扉唣㚡싂싂兙㕩琮㑪䍐剡破汱쵍飂싂槂曂焥嫂싂숶껂깰녵儸煉伶哂项딤⍐숮㧍䩬㑤칖⽤싃싂쉕컂畺暘긷쵯䡙浑硴⸥⩵厬칗쉴㡺䩏窡伪뼵ㄦ</w:t>
      </w:r>
      <w:r>
        <w:rPr/>
        <w:t>Ⱶ</w:t>
      </w:r>
      <w:r>
        <w:rPr/>
        <w:t>⾡䶘䔪漷쉈슘ꅑ믂쉎뇂ꍇ싂칟⺮</w:t>
      </w:r>
      <w:r>
        <w:rPr/>
        <w:t>ꥅ</w:t>
      </w:r>
      <w:r>
        <w:rPr/>
        <w:t>ꌪ㜩ㄲ竂佟倭숵嘷炵⹩敂쵴ㄥ㯂묪㜣쉱嘶</w:t>
      </w:r>
      <w:r>
        <w:rPr/>
        <w:t>ꕖ</w:t>
      </w:r>
      <w:r>
        <w:rPr/>
        <w:t>㍳䶮杺硬轶亘⎵쉒</w:t>
      </w:r>
      <w:r>
        <w:rPr/>
        <w:t>ꔨ</w:t>
      </w:r>
      <w:r>
        <w:rPr/>
        <w:t>䀺䴯㑵癨쉖㍘桸㝒싂녠땾䥟琮슩绂䱁稶段瑠</w:t>
      </w:r>
      <w:r>
        <w:rPr/>
        <w:t>⡸</w:t>
      </w:r>
      <w:r>
        <w:rPr/>
        <w:t>厡澩⧂췂捘䱇䕔榮쉐ㆻ쉵㛂挮싎䫂懂쉇</w:t>
      </w:r>
      <w:r>
        <w:rPr/>
        <w:t>⡢</w:t>
      </w:r>
      <w:r>
        <w:rPr/>
        <w:t>稰䪡熮灊焸晗⩂칧曂촻쉐쎿權矃ꥣ뗂㟎滍䈤</w:t>
      </w:r>
      <w:r>
        <w:rPr/>
        <w:t>⢣</w:t>
      </w:r>
      <w:r>
        <w:rPr/>
        <w:t>盂㠤䔫灁穕쉐</w:t>
      </w:r>
      <w:r>
        <w:rPr/>
        <w:t>⡆</w:t>
      </w:r>
      <w:r>
        <w:rPr/>
        <w:t>숳쉎䱅슡熩瀦昫쉟㉡噙眸炏⭠쉗䖻幂⽉㥦䥩䜨䑀䖡㜤♥쉠哂䍇䁢珂㷂숷넩摀</w:t>
      </w:r>
      <w:r>
        <w:rPr/>
        <w:t>ꥑ</w:t>
      </w:r>
      <w:r>
        <w:rPr/>
        <w:t>垬槂剄䍲灮깗啃㉰沵숻坈䢱䁤츺☥㑆⽹㵃䇂칀꺻♉佘㌹☭땚址⑪愷슣카轖♣슿刪㠩先䡆⫂猩汞捫슥</w:t>
      </w:r>
      <w:r>
        <w:rPr/>
        <w:t>꧂</w:t>
      </w:r>
      <w:r>
        <w:rPr/>
        <w:t>쉨㗂榩堹偤⥏숪⨳噬뭄潚燂⫃ꥺ</w:t>
      </w:r>
      <w:r>
        <w:rPr/>
        <w:t>⡂</w:t>
      </w:r>
      <w:r>
        <w:rPr/>
        <w:t>䚡潖楑䙄潚瓃溘噴쉬䵗㴵愶쉞㑩䥙</w:t>
      </w:r>
      <w:r>
        <w:rPr/>
        <w:t>ꔯ</w:t>
      </w:r>
      <w:r>
        <w:rPr/>
        <w:t>浏⨷殩</w:t>
      </w:r>
      <w:r>
        <w:rPr/>
        <w:t>ⴵ</w:t>
      </w:r>
      <w:r>
        <w:rPr/>
        <w:t>瑂剧쉖쉫ㄱ頣甴埂갨䡸皣⽎恈깈癕⭊㥉╇㡐䀳浣㉁䩠깁禘㵄䙖䦵␵捋恤쉺参低㥩楸戥㤹䒬啄呦䧎⭕쉫獫搱媣䯂轋濃숦摫㙂㡚癄⥴嘮ㅠ溏</w:t>
      </w:r>
      <w:r>
        <w:rPr/>
        <w:t>Ⱪ</w:t>
      </w:r>
      <w:r>
        <w:rPr/>
        <w:t>䝞䎥啭㭳ㅓ癁䉨싂쵐ち⍸敍뾘繲熻㙎⏂恾쉒⪩ㄮ牢乇뮡ㅥ㇂乆䠺䚩ㄨ</w:t>
      </w:r>
      <w:r>
        <w:rPr/>
        <w:t>ⷂ</w:t>
      </w:r>
      <w:r>
        <w:rPr/>
        <w:t>愸숻䁄갣쉰╩♖슏榻憱こ瑙⏂쉆쉆盂猺媮ꥷ</w:t>
      </w:r>
      <w:r>
        <w:rPr/>
        <w:t>ⴳ</w:t>
      </w:r>
      <w:r>
        <w:rPr/>
        <w:t>牋쉯습迂⽳숴䀦갯</w:t>
      </w:r>
      <w:r>
        <w:rPr/>
        <w:t>꧂</w:t>
      </w:r>
      <w:r>
        <w:rPr/>
        <w:t>䯂ꌲ⾡碏癰⬭戱㝚坟灯瀩</w:t>
      </w:r>
      <w:r>
        <w:rPr/>
        <w:t>ⴲ</w:t>
      </w:r>
      <w:r>
        <w:rPr/>
        <w:t>媥⑍㍴䭌晣桷㝅䅳썂䝴倱縰婡穦츴䌷䙧┬係砸싍㥵塰刯㡬쉥</w:t>
      </w:r>
      <w:r>
        <w:rPr/>
        <w:t>ꕂ⩓</w:t>
      </w:r>
      <w:r>
        <w:rPr/>
        <w:t>싂㨪坍楬뭠䤬㔽甫願䇎硞縱숹⭢쵟祢係쵚䎡슡䕣嘭♎汪썲枮ㄥ슥⹫頫㏂獟㐦甪⼣湁䍺쉨ㄲ䠰⪿ꇂ栵佢㡱⤻</w:t>
      </w:r>
      <w:r>
        <w:rPr/>
        <w:t>ꕚ</w:t>
      </w:r>
      <w:r>
        <w:rPr/>
        <w:t>兟㝸</w:t>
      </w:r>
      <w:r>
        <w:rPr/>
        <w:t>ⱍ</w:t>
      </w:r>
      <w:r>
        <w:rPr/>
        <w:t>䈽煣働䨪䰻嫂䃂䨬쉆쉬ꇂ顸⬣층숨䑑䢮瑥朰櫂歓曂⦘係瑅슘凂</w:t>
      </w:r>
      <w:r>
        <w:rPr/>
        <w:t>ꕸ</w:t>
      </w:r>
      <w:r>
        <w:rPr/>
        <w:t>歅瘨輮䝔硅穡扇</w:t>
      </w:r>
      <w:r>
        <w:rPr/>
        <w:t>⡙</w:t>
      </w:r>
      <w:r>
        <w:rPr/>
        <w:t>㓂컂⽈⨶쉧␬㡲佁┻㣎쉔礫娣묬捊ꌰ捚㭹㶡㬵⑖䙠㧂槃噗⩨</w:t>
      </w:r>
      <w:r>
        <w:rPr/>
        <w:t>⡏</w:t>
      </w:r>
      <w:r>
        <w:rPr/>
        <w:t>捕䭁</w:t>
      </w:r>
      <w:r>
        <w:rPr/>
        <w:t>⡭</w:t>
      </w:r>
      <w:r>
        <w:rPr/>
        <w:t>枘숤⪿炱婕穹䍓걗쉮</w:t>
      </w:r>
      <w:r>
        <w:rPr/>
        <w:t>ꥀ</w:t>
      </w:r>
      <w:r>
        <w:rPr/>
        <w:t>漻⌵ㆩ庣㩏倷⻂奂涘䖱祗檣䞣悱숯⍀</w:t>
      </w:r>
      <w:r>
        <w:rPr/>
        <w:t>ꥆ</w:t>
      </w:r>
      <w:r>
        <w:rPr/>
        <w:t>땚䉢갪땢丹㭂池㔤穑䊩ぅꍢ洱偏柍䱨곂癦䕏割礻⹡쉹㠲洴㤴搶숺걔⩷캬䬣칰佶禬㩓幣摨濂</w:t>
      </w:r>
      <w:r>
        <w:rPr/>
        <w:t>ⱆ</w:t>
      </w:r>
      <w:r>
        <w:rPr/>
        <w:t>싂佢깪쉍䕾婄䅴亏</w:t>
      </w:r>
      <w:r>
        <w:rPr/>
        <w:t>ⶣ</w:t>
      </w:r>
      <w:r>
        <w:rPr/>
        <w:t>佗硕慭偁䳂涩愩䁮⽫佶䫂頺䄱癧Ⓜ倰淂ヂ숮⪿恇䱡䥈쉹쉸浳</w:t>
      </w:r>
      <w:r>
        <w:rPr/>
        <w:t>ꕴ</w:t>
      </w:r>
      <w:r>
        <w:rPr/>
        <w:t>廂儻漵칵숥㈊</w:t>
      </w:r>
      <w:r>
        <w:rPr/>
        <w:t>꧂</w:t>
      </w:r>
      <w:r>
        <w:rPr/>
        <w:t>挣싃쉱硷ꅉ畢ㅃ㴴⍕杰쉞쉕╗</w:t>
      </w:r>
      <w:r>
        <w:rPr/>
        <w:t>ꦩ</w:t>
      </w:r>
      <w:r>
        <w:rPr/>
        <w:t>㘤껂摨⩨깋걐⿍湏䶮晗砬쉲⍆烂䍳걎⸴唻뭶쉀녺牂긩呹㘨佺〳㧂⵷⩭싂癘眱㟂瀴敷恧</w:t>
      </w:r>
      <w:r>
        <w:rPr/>
        <w:t>⡬</w:t>
      </w:r>
      <w:r>
        <w:rPr/>
        <w:t>湀焹꥚湾瑨幉琦</w:t>
      </w:r>
      <w:r>
        <w:rPr/>
        <w:t>꧂┣</w:t>
      </w:r>
      <w:r>
        <w:rPr/>
        <w:t>睳偤活칖쉣숭슿傮ꍖ쉚䌫뿂㮩숣励顇售晸眦쉴牏䅓䍇⩊睪♀炘瘭顫欲㭧極塬升瘭坏䭶悡</w:t>
      </w:r>
      <w:r>
        <w:rPr/>
        <w:t>ⱎ</w:t>
      </w:r>
      <w:r>
        <w:rPr/>
        <w:t>憿湺⩑슿㘱숸杷䣂桏ꥠ곍㌱䭌䦩杘䀣⍰䞿㴥璬汖㙭厩縥橞㩵䘵䔬녋딦⥙㘬쉐㘥礳痂彦僂係㐺⩄㵱懂硲楫㉫牌恆海娴㣃</w:t>
      </w:r>
      <w:r>
        <w:rPr/>
        <w:t>ꕳ⸤</w:t>
      </w:r>
      <w:r>
        <w:rPr/>
        <w:t>頶係䖏캮䮮ゥ䡬禥坶䉔檱项扅슩␥䂥迂桹⵳猽欪췎橊㴳昪╰帩뭁䵾恺㮩⛂潶싂䄵坬ㅪ㣂ꄲ</w:t>
      </w:r>
      <w:r>
        <w:rPr/>
        <w:t>ⲱ</w:t>
      </w:r>
      <w:r>
        <w:rPr/>
        <w:t>㙲怶쉟乷ꆩ䵨㒡싂꺩䩊슘㉱煫㕁䑨曂ㄤ焲슣䜰燃縵</w:t>
      </w:r>
      <w:r>
        <w:rPr/>
        <w:t>ꕅ⹈</w:t>
      </w:r>
      <w:r>
        <w:rPr/>
        <w:t>䅀쉃</w:t>
      </w:r>
      <w:r>
        <w:rPr/>
        <w:t>ꤶ</w:t>
      </w:r>
      <w:r>
        <w:rPr/>
        <w:t>숺⾩⤭䱃姂璩兩乱ꏂ單员穗⹈勍㇂쉯䞘쉈㕮畈暻쌨⑓숻浸숸♬㫂歴䣂㕺劮뭪숯⼤⤮㩟偺椵녣允剩땅녌撡䑧⦩䚿愩쉰勍烍쉣灸㪡㝖㑠婣쉢ず䭟㘸⑍瘤⵴㦥氹慷揂䤽䧂獅</w:t>
      </w:r>
      <w:r>
        <w:rPr/>
        <w:t>꧂</w:t>
      </w:r>
      <w:r>
        <w:rPr/>
        <w:t>䥇⩲㡔쉇桤쉸</w:t>
      </w:r>
      <w:r>
        <w:rPr/>
        <w:t>⡮</w:t>
      </w:r>
      <w:r>
        <w:rPr/>
        <w:t>䁚뽾睾㴨쉑숮쉖䭠濂숹䁤庵쵕唯噸塦䥎否敬飂</w:t>
      </w:r>
      <w:r>
        <w:rPr/>
        <w:t>ⵥ</w:t>
      </w:r>
      <w:r>
        <w:rPr/>
        <w:t>䤴⥬灳顨쉀꺘娭摺縹婸⑑䳂橗쉵洪⩎</w:t>
      </w:r>
      <w:r>
        <w:rPr/>
        <w:t>⢥</w:t>
      </w:r>
      <w:r>
        <w:rPr/>
        <w:t>么䴥⩥쉳輳䃃쵟猴⿂⩣</w:t>
      </w:r>
      <w:r>
        <w:rPr/>
        <w:t>ꤶ</w:t>
      </w:r>
      <w:r>
        <w:rPr/>
        <w:t>䚩渥쉹晑⩘婅⑤䙃撮䭙놮单⩨炩垘</w:t>
      </w:r>
      <w:r>
        <w:rPr/>
        <w:t>ꥑ</w:t>
      </w:r>
      <w:r>
        <w:rPr/>
        <w:t>碏噋攷뭊卟䩌걀愰㵪䩴╁쉎</w:t>
      </w:r>
      <w:r>
        <w:rPr/>
        <w:t>ꗂ</w:t>
      </w:r>
      <w:r>
        <w:rPr/>
        <w:t>恲쉭⨽쉦䍢⼯輰㚥恒싂쉳奍㕕묷渥湋礷灅㞿숲䌲故ꄻ輮䰹丳♔穞㬤쵊汐숦歚䶵琱</w:t>
      </w:r>
      <w:r>
        <w:rPr/>
        <w:t>ꕑ</w:t>
      </w:r>
      <w:r>
        <w:rPr/>
        <w:t>墩㕗䤽㛍䶮晹〴歾䌴书氺⍠䍒땏䑩倶截쉋湥숬縪㡢쉳㈽쉃⪘숱뭫⾬슿⩾숲毂纡婨㗎숳䬻杄㈨⑺츻挹뭃じ</w:t>
      </w:r>
      <w:r>
        <w:rPr/>
        <w:t>⠶</w:t>
      </w:r>
      <w:r>
        <w:rPr/>
        <w:t>䤺쵠쉢乥ꥰ뽵呲쵙ꌳ䌸䱺姃恬䭰傘纱䀪층怬織憵䑟쵐埂严쎩妩슬숵쉊杧䄣</w:t>
      </w:r>
      <w:r>
        <w:rPr/>
        <w:t>ꔪ</w:t>
      </w:r>
      <w:r>
        <w:rPr/>
        <w:t>㵀䉅⩈㒘⵨╾ꎬ䙮ㅕ帳䉔㤤ꅬ睭⾻曎⒮쌊垱偬栱垵숶硷▩瀣뼴彅쉖悥숰敧</w:t>
      </w:r>
      <w:r>
        <w:rPr/>
        <w:t>ⶥ</w:t>
      </w:r>
      <w:r>
        <w:rPr/>
        <w:t>攤㔥娷欹䩁䀭别縦狂쉘䊩䥞䵬㥳坳煇浧ㄳ칌挬╳䌺䩒䁄딣䙊쉟㮻础㷂楚⩅壂㥶漵煓䌹╣欳䀬厩扐硴婪猵㙅匣ꥮ嫃䁪쉌奲썬癚땔갯瘥桙⩾</w:t>
      </w:r>
      <w:r>
        <w:rPr/>
        <w:t>꧂</w:t>
      </w:r>
      <w:r>
        <w:rPr/>
        <w:t>敃姂쉇汑⌴㑱慣싃ㄵ啣橠㵟䔰䍁쉥</w:t>
      </w:r>
      <w:r>
        <w:rPr/>
        <w:t>ꤣ</w:t>
      </w:r>
      <w:r>
        <w:rPr/>
        <w:t>捧㑍쉯剉Ⓙ⦥佳挽ꅺ䤳㧂쉡橊摸䵌轢</w:t>
      </w:r>
      <w:r>
        <w:rPr/>
        <w:t>ꖣ</w:t>
      </w:r>
      <w:r>
        <w:rPr/>
        <w:t>凂䟂걀㤪┯쉤☱⩗㐰쉸椰癐쉾</w:t>
      </w:r>
      <w:r>
        <w:rPr/>
        <w:t>⡂</w:t>
      </w:r>
      <w:r>
        <w:rPr/>
        <w:t>捒땗</w:t>
      </w:r>
      <w:r>
        <w:rPr/>
        <w:t>꥟</w:t>
      </w:r>
      <w:r>
        <w:rPr/>
        <w:t>ꅡ恹癁䜵潋佂報轊硉頳晦穮捓⫂♐櫂♑쉉正㒘否싂땪쉲灑⪥獯慡䖘쉄㙨䱹⥗쉢┽䄫㢱쉂颥슻⽡</w:t>
      </w:r>
      <w:r>
        <w:rPr/>
        <w:t>ⵍ</w:t>
      </w:r>
      <w:r>
        <w:rPr/>
        <w:t>깔䀤睘╎슣汥년奏⌵偵췍匥㭹⌹洹僂싂⏂ꌯ仂㝈숳쉬䡱嘬么</w:t>
      </w:r>
      <w:r>
        <w:rPr/>
        <w:t>ꤱ</w:t>
      </w:r>
      <w:r>
        <w:rPr/>
        <w:t>䁸慹㡸婀⑫곂㎮㬱쉠炮丯猳影⥈⭬䠳匽䫂坖㨻㕫䕬僂捕⬪쉰쉊兌䉲婱拂操瞣矂睪嚣塪䱶슣㵩榩㬷ꅲ㣂䥉秂圯긽烎䄷澿䤱☭歇ㅶ頺顰</w:t>
      </w:r>
      <w:r>
        <w:rPr/>
        <w:t>Ɫ</w:t>
      </w:r>
      <w:r>
        <w:rPr/>
        <w:t>걬쉓灡摑么抩␦묫ꍙ숪埂㔦橑婈祧⩍</w:t>
      </w:r>
      <w:r>
        <w:rPr/>
        <w:t>⡖</w:t>
      </w:r>
      <w:r>
        <w:rPr/>
        <w:t>싂惂뽀䂣㔯쉖쉚澏슱㍫㑬毂悱剢⩕稦䖱숹╉슩㐷囂䐺컂침楶戻⥉睴亘煐削稵놣戬⥹</w:t>
      </w:r>
      <w:r>
        <w:rPr/>
        <w:t>ꕳ</w:t>
      </w:r>
      <w:r>
        <w:rPr/>
        <w:t>묤㍥땇瘤㧃吰칶厩佫</w:t>
      </w:r>
      <w:r>
        <w:rPr/>
        <w:t>ⰵ</w:t>
      </w:r>
      <w:r>
        <w:rPr/>
        <w:t>㵳슮</w:t>
      </w:r>
      <w:r>
        <w:rPr/>
        <w:t>ꕅ</w:t>
      </w:r>
      <w:r>
        <w:rPr/>
        <w:t>䪬曂걈쉎甮兎朽싂⨶潋哂䌤泂繬쉄偣⪩칂䡴䓂旂⽂猻䩤偤┽䉨橪깱⏂喥⤩쉯숽㣂吹숲椮儫㯎戻䉤싍㎿䅲김딸汢ꅅ䩊栱䵙平㡖偉䜯帱楴촨典桔潍渹⹯⬫㥐㍲⩸湵煍⦮걍⭺整䲵㝅曂垬ㄵ䛂䰶母ꌱ</w:t>
      </w:r>
      <w:r>
        <w:rPr/>
        <w:t>ꕴ⨪</w:t>
      </w:r>
      <w:r>
        <w:rPr/>
        <w:t>⽱彂敐爦恱䤴歴⺵櫂쉘㕙挵깏㵮洴な</w:t>
      </w:r>
      <w:r>
        <w:rPr/>
        <w:t>꧂</w:t>
      </w:r>
      <w:r>
        <w:rPr/>
        <w:t>匪칐䇂䩓䕰묦⸦輳걎⽾䉃佊슩䉊洽㞡䎱溻</w:t>
      </w:r>
      <w:r>
        <w:rPr/>
        <w:t>ⱘ</w:t>
      </w:r>
      <w:r>
        <w:rPr/>
        <w:t>抵숭</w:t>
      </w:r>
      <w:r>
        <w:rPr/>
        <w:t>⡯</w:t>
      </w:r>
      <w:r>
        <w:rPr/>
        <w:t>慁⑆䌺摞渥楅㤤关ꍥ璥㭢弬牵轆숵去췂⎡</w:t>
      </w:r>
      <w:r>
        <w:rPr/>
        <w:t>ꦵ</w:t>
      </w:r>
      <w:r>
        <w:rPr/>
        <w:t>本쎵猪轮㥢磂넬䄨之晈⩕쎩쉱轂係ꅌ婺⫂녶㛂江轖䪮ず䉉䣂灱㜳奯䆻䓍⭺㍖敡瘲振㩍䄻䅆쉺窬䴸庣⾵ꌪ⑧滂䭏⨽氊轡걋뽨┳㵺弱曃⥗╶⩭</w:t>
      </w:r>
      <w:r>
        <w:rPr/>
        <w:t>⡘⩈</w:t>
      </w:r>
      <w:r>
        <w:rPr/>
        <w:t>䣂</w:t>
      </w:r>
      <w:r>
        <w:rPr/>
        <w:t>ꥏ⛃</w:t>
      </w:r>
      <w:r>
        <w:rPr/>
        <w:t>繌奕㏂㙞⥳硢ⸯ⥀硣䙦杏从껂楪慳摵숬</w:t>
      </w:r>
      <w:r>
        <w:rPr/>
        <w:t>⡲</w:t>
      </w:r>
      <w:r>
        <w:rPr/>
        <w:t>슣禥淂습䟂畀⥫갫噎숭縤ㅳ䚘㥧ꅢ싎䭁ꥨ偡⥲洬㯂⸪暘䬦㡗뇎</w:t>
      </w:r>
    </w:p>
    <w:p>
      <w:pPr>
        <w:pStyle w:val="PreformattedText"/>
        <w:bidi w:val="0"/>
        <w:spacing w:before="0" w:after="0"/>
        <w:jc w:val="left"/>
        <w:rPr/>
      </w:pPr>
      <w:r>
        <w:rPr/>
        <w:t>䶣伪㍶㭎係敀漯㏂䨷堨稭䵾䩅㣎쉃䆬祴╚⩕⨰㬷㔥挴㝕⽣漰煸䕤㜲캮㘫繙煦復乐</w:t>
      </w:r>
      <w:r>
        <w:rPr/>
        <w:t>ꦿ</w:t>
      </w:r>
      <w:r>
        <w:rPr/>
        <w:t>伳쉥䠴歀瀱倣壂숸䁫佹恥䅚繹╸㙾㍗妩咥쉃⍒숭㥬涩塅쉱ㄱ歆硢ꅵ⤸盂慫츰숣瞩㬩頫캘ꅘ槂쉌穪썐㝞㈣␤쉲䒿묣㒘㇂</w:t>
      </w:r>
      <w:r>
        <w:rPr/>
        <w:t>ⷂ</w:t>
      </w:r>
      <w:r>
        <w:rPr/>
        <w:t>뽌㕀⨻畈㞻⺥䳂懂剉ꍡ擂䵰晇䔸쉨깒欪䡵砷츩⽷</w:t>
      </w:r>
      <w:r>
        <w:rPr/>
        <w:t>Ⱞ</w:t>
      </w:r>
      <w:r>
        <w:rPr/>
        <w:t>숱⹞☣迃汊摫⩹䝱ㅎ焻㥥墡繅㞣椣⑫⫂摌㤱兖⭩兡摞뇍䩒Ⓜ㡊枬晊敥◃呱촺歹硸软狂䈮╴ㅟ頣ꥺ㡾㯎①쵺媣</w:t>
      </w:r>
      <w:r>
        <w:rPr/>
        <w:t>ⱕ</w:t>
      </w:r>
      <w:r>
        <w:rPr/>
        <w:t>奉祍⭰㌱男㝮䚮쉪뽂接ꅑ㍘昦䖡</w:t>
      </w:r>
      <w:r>
        <w:rPr/>
        <w:t>ⷂ</w:t>
      </w:r>
      <w:r>
        <w:rPr/>
        <w:t>䙥塐昷䩠ꄽ녤㧎時칕ꥫ㧂毎쉔</w:t>
      </w:r>
      <w:r>
        <w:rPr/>
        <w:t>Ⳃ</w:t>
      </w:r>
      <w:r>
        <w:rPr/>
        <w:t>慘淂숲呙쉹㉂辏灊顊㥱畡砺猭ぅ䫃㍎奧숤</w:t>
      </w:r>
      <w:r>
        <w:rPr/>
        <w:t>ⷍ</w:t>
      </w:r>
      <w:r>
        <w:rPr/>
        <w:t>乥墣⍈쉑戹轹拂ꅈ쵷㉟⨽䬹</w:t>
      </w:r>
      <w:r>
        <w:rPr/>
        <w:t>ⱚ</w:t>
      </w:r>
      <w:r>
        <w:rPr/>
        <w:t>啁㕡⒮光捲歖䐯顶䋂걓瑟䫂␦䱭칁䙂⩸癩坈딫</w:t>
      </w:r>
      <w:r>
        <w:rPr/>
        <w:t>ꕍ⏎</w:t>
      </w:r>
      <w:r>
        <w:rPr/>
        <w:t>协䡔湩⯂伴桠忂㝦㞏땹䔥溱瓂㑎碘疮瀺쵔⭞砫扮浌</w:t>
      </w:r>
      <w:r>
        <w:rPr/>
        <w:t>ⰶ</w:t>
      </w:r>
      <w:r>
        <w:rPr/>
        <w:t>숵뽴牪䟂戦䱟光祮奷뿂쉟焬呱摱桢ㅧ穟㠦츪㤺싂䄪轍㠫塐瑠债䕋㡸</w:t>
      </w:r>
      <w:r>
        <w:rPr/>
        <w:t>ꕌ</w:t>
      </w:r>
      <w:r>
        <w:rPr/>
        <w:t>晑报ꅮ㭂䖵楤숳塔쉷㯂夺璩汱婂</w:t>
      </w:r>
      <w:r>
        <w:rPr/>
        <w:t>ꦥ</w:t>
      </w:r>
      <w:r>
        <w:rPr/>
        <w:t>⢡</w:t>
      </w:r>
      <w:r>
        <w:rPr/>
        <w:t>妮坡</w:t>
      </w:r>
      <w:r>
        <w:rPr/>
        <w:t>Ⳃ</w:t>
      </w:r>
      <w:r>
        <w:rPr/>
        <w:t>䥾ꥯ싍⍭쉓涱浺䱯쉲㑾湟⤶煌墱䩰䬸㭘愻搮䭎ꅚ洱䁇☣㭾泂숭弰䉁太쉯⬪⪩쉟彙ꏎ숩③㘬㏂㭀煌</w:t>
      </w:r>
      <w:r>
        <w:rPr/>
        <w:t>ꥑ</w:t>
      </w:r>
      <w:r>
        <w:rPr/>
        <w:t>澿冻╱縹濎硚숪稹扣夸⭉♊</w:t>
      </w:r>
      <w:r>
        <w:rPr/>
        <w:t>ⳃ</w:t>
      </w:r>
      <w:r>
        <w:rPr/>
        <w:t>䁙凎婇깹⨱⬽⹓쉅撱뭦砨</w:t>
      </w:r>
      <w:r>
        <w:rPr/>
        <w:t>Ɒ</w:t>
      </w:r>
      <w:r>
        <w:rPr/>
        <w:t>穣⽁싂껂卺卤夺利⍈摌晆䀪慃摾䁤⹞顑㑥뗂䳂夯幩硕礪敦㡥顁歵哂奐</w:t>
      </w:r>
      <w:r>
        <w:rPr/>
        <w:t>⡹</w:t>
      </w:r>
      <w:r>
        <w:rPr/>
        <w:t>깖惂⌷睊榣䚡䏂ꏎ⍺⥀</w:t>
      </w:r>
      <w:r>
        <w:rPr/>
        <w:t>ꔽ</w:t>
      </w:r>
      <w:r>
        <w:rPr/>
        <w:t>剺灒싂敞쵒䭫㝰</w:t>
      </w:r>
      <w:r>
        <w:rPr/>
        <w:t>ꕦ</w:t>
      </w:r>
      <w:r>
        <w:rPr/>
        <w:t>Ⲯ</w:t>
      </w:r>
      <w:r>
        <w:rPr/>
        <w:t>婹㯂칀灬伱칀䉒쉕䧍㩬砱껂칯咥䣂䂿䉞䧂畢爊묣摶⚩洷啙걃</w:t>
      </w:r>
      <w:r>
        <w:rPr/>
        <w:t>ⶮ</w:t>
      </w:r>
      <w:r>
        <w:rPr/>
        <w:t>쵳뽪㧃䩀㇍剃䈷幣䥌⭢杬╭⥶㨰灋䭓犏䥎〵⭬呙䀻쉺䥗幞</w:t>
      </w:r>
      <w:r>
        <w:rPr/>
        <w:t>꧂⚻⨰</w:t>
      </w:r>
      <w:r>
        <w:rPr/>
        <w:t>䉷晁ㅎ⸮⍢⥰슩⥭䰯㙏</w:t>
      </w:r>
      <w:r>
        <w:rPr/>
        <w:t>ꕧ</w:t>
      </w:r>
      <w:r>
        <w:rPr/>
        <w:t>⣂</w:t>
      </w:r>
      <w:r>
        <w:rPr/>
        <w:t>䕟伶㩆棂䘴⌺懂戦江쉭癧뿎슱务㙌収娲壂</w:t>
      </w:r>
      <w:r>
        <w:rPr/>
        <w:t>⡎</w:t>
      </w:r>
      <w:r>
        <w:rPr/>
        <w:t>뼥㌯㑴㐲䱃䠰甽灢ꥦ均桯䥫⑩煀毂䩞䠴㉱婷쉪뭱輵숺</w:t>
      </w:r>
      <w:r>
        <w:rPr/>
        <w:t>⡦</w:t>
      </w:r>
      <w:r>
        <w:rPr/>
        <w:t>㝒瑦玩势㤻㶩⻃췂噙䷂眤뇂堷䩳潍䵭숪</w:t>
      </w:r>
      <w:r>
        <w:rPr/>
        <w:t>ⵈ╉</w:t>
      </w:r>
      <w:r>
        <w:rPr/>
        <w:t>쉫㍟咵娤촪祵䂻樹숨總걃彸畓睅⩏剆ꄺ併席婰杢쉷ふ⹶캵恬稳咵獘㭙䱑뇎쉂䩶⩅玡⨭呩䰤㦻⺥湋㭉쉨晥噡숽▵⑹걂儺㬩婡㝾땩係㡩숻⸥䛂稳焺㓂⹠㠲㕃⽹쉤杕併싂攬쉡⹶</w:t>
      </w:r>
      <w:r>
        <w:rPr/>
        <w:t>꧍</w:t>
      </w:r>
      <w:r>
        <w:rPr/>
        <w:t>쉹嫂䑊氳幕敺ꏂ䴦核ꥳ䥞⮏樦潋怯免泂⍀⬽绎たㅃ</w:t>
      </w:r>
      <w:r>
        <w:rPr/>
        <w:t>Ɒ</w:t>
      </w:r>
      <w:r>
        <w:rPr/>
        <w:t>㞿婭啷䈵亣涩沩ꆏ坑擂䄩</w:t>
      </w:r>
      <w:r>
        <w:rPr/>
        <w:t>ꥈ⬮</w:t>
      </w:r>
      <w:r>
        <w:rPr/>
        <w:t>捄숫獞么㧂奁숺戩飂䤪牄塰㉖㙘免㌰␪唦䅖慈</w:t>
      </w:r>
      <w:r>
        <w:rPr/>
        <w:t>⡴</w:t>
      </w:r>
      <w:r>
        <w:rPr/>
        <w:t>湣䈻</w:t>
      </w:r>
      <w:r>
        <w:rPr/>
        <w:t>꤬</w:t>
      </w:r>
      <w:r>
        <w:rPr/>
        <w:t>䕄戵㘺畯䭍硂〥津츻奢弭⧂⍟瑍坂쉂棍獗未橩渽</w:t>
      </w:r>
      <w:r>
        <w:rPr/>
        <w:t>꧂</w:t>
      </w:r>
      <w:r>
        <w:rPr/>
        <w:t>洲깮땥⍐坦㬫わㅠ슻牃绂渳挷癀⍸⽉丩䷃</w:t>
      </w:r>
      <w:r>
        <w:rPr/>
        <w:t>ꗃ</w:t>
      </w:r>
      <w:r>
        <w:rPr/>
        <w:t>䥂쉴쉖ㄮ쉠捭䧂㒻塌噷䩭⦥瀣枬䵴牠氳긯椯쉷녲쉌䅃⦻⍾䍋䍅朦싎슬ꍵ⑳䉠싍刯敭䉱瞱숤쉔땑祣䝓쌮䩵姍畋넻뇍곃䍅潨癨</w:t>
      </w:r>
      <w:r>
        <w:rPr/>
        <w:t>ⱳ</w:t>
      </w:r>
      <w:r>
        <w:rPr/>
        <w:t>㊘彔㛂䡒䧂泂⽂쉣</w:t>
      </w:r>
      <w:r>
        <w:rPr/>
        <w:t>⡡</w:t>
      </w:r>
      <w:r>
        <w:rPr/>
        <w:t>田쉹⼬ぎ卒싎⌰</w:t>
      </w:r>
      <w:r>
        <w:rPr/>
        <w:t>ꕠ</w:t>
      </w:r>
      <w:r>
        <w:rPr/>
        <w:t>䥓䩾⹲꥚䩪熩땒漸捌딤煾斮㪵眴뭒掩婦</w:t>
      </w:r>
      <w:r>
        <w:rPr/>
        <w:t>ꤥ⑂</w:t>
      </w:r>
      <w:r>
        <w:rPr/>
        <w:t>䙧</w:t>
      </w:r>
      <w:r>
        <w:rPr/>
        <w:t>ꦵ</w:t>
      </w:r>
      <w:r>
        <w:rPr/>
        <w:t>땖敌긮땺썌止䘣䤽垘啓䠹㤳♺佣춱夺扞囂쉒㵒싍촩♁䰱뭈䃂奃捖欭摺唨䞻暥搽</w:t>
      </w:r>
      <w:r>
        <w:rPr/>
        <w:t>ⵟ</w:t>
      </w:r>
      <w:r>
        <w:rPr/>
        <w:t>儹⚥枩䡩漴䰦湲꥙䁅繚畇瑏ꅞ㵈쉄♙冱扐漲⎱긶澘쉃灆뭠轴㭵憥⥺⤲晴</w:t>
      </w:r>
      <w:r>
        <w:rPr/>
        <w:t>ⵗ</w:t>
      </w:r>
      <w:r>
        <w:rPr/>
        <w:t>䁭晗䗂秂ㅶ乎橁䚵⻂䱄</w:t>
      </w:r>
      <w:r>
        <w:rPr/>
        <w:t>ꥒ</w:t>
      </w:r>
      <w:r>
        <w:rPr/>
        <w:t>縯㑬㝢迂獹㇂촺坩㷂쉫哎</w:t>
      </w:r>
      <w:r>
        <w:rPr/>
        <w:t>⠯</w:t>
      </w:r>
      <w:r>
        <w:rPr/>
        <w:t>숽ㅟ╫쉟⑖</w:t>
      </w:r>
      <w:r>
        <w:rPr/>
        <w:t>ⵚ</w:t>
      </w:r>
      <w:r>
        <w:rPr/>
        <w:t>䲮咥ㄴ㘮堩㵥뽨彳樯捷싂䪻췂㩆慤沥爣䡁僃熵䓎咡㩁甶湧䍨쉚奚婈쉆丬歩奸瞻촫务疩⩫砊䟂쵋㯂䬯允敮呸唷⫍▬䱂ꥳ㉹슱䑠牣⩀㙠㘯禮㔳条ㅄ橑㙒瑄喡ꌵ걍</w:t>
      </w:r>
      <w:r>
        <w:rPr/>
        <w:t>ⱁ</w:t>
      </w:r>
      <w:r>
        <w:rPr/>
        <w:t>㈶劣恂潕㝱ꄶ剰圳歅畕扩곃佰ꌩ쉗깗婺㍸ꍢ뽙楶쉔</w:t>
      </w:r>
      <w:r>
        <w:rPr/>
        <w:t>ⴱ</w:t>
      </w:r>
      <w:r>
        <w:rPr/>
        <w:t>㬫㶘㑱硷䵉㞬쉧幔彴䔭怪氣⩹䉳껃ㄲ䭰㐴哂䉖扷ㄫ䡟畟䍟潀⥔场活硅싂砳皮儺썙㢡䁑忂婋䟍浙忂摶ꅂ丫숥甬佣㕺扵畍쉷升㐩♩偑穨⩪拂畔扚剎䅫匭꥖믃捎㝹념쉆䷂쉓灘敕╶쉭癳㌶为湗佇墮㥫噃繫䙙䐫㉹⩙䕟䵘䥫兇卶祷㘦攪쉪䍧䤺噃䕯쵳㈣㑡썰則繸幯畆潭녅癫搷礤檿녙䉤</w:t>
      </w:r>
      <w:r>
        <w:rPr/>
        <w:t>ⲣ</w:t>
      </w:r>
      <w:r>
        <w:rPr/>
        <w:t>䀵戲灾싂吺祺䔯娣䝭쉆傏⨺噸强㎬㌳뭸䈻㠸䢬䙐㨺</w:t>
      </w:r>
      <w:r>
        <w:rPr/>
        <w:t>ꔬ</w:t>
      </w:r>
      <w:r>
        <w:rPr/>
        <w:t>札⹟쉬쉫攨䕌</w:t>
      </w:r>
      <w:r>
        <w:rPr/>
        <w:t>ꥀ</w:t>
      </w:r>
      <w:r>
        <w:rPr/>
        <w:t>畧䳂㎩憡仂싂♍䢬䤳呅穈쉾掬껂ꍃ嫂⽑ꥳ䒿㦘揂偣㵪</w:t>
      </w:r>
      <w:r>
        <w:rPr/>
        <w:t>ⶻ</w:t>
      </w:r>
      <w:r>
        <w:rPr/>
        <w:t>㑇儫辥塐睶橈飍頥⫂吩</w:t>
      </w:r>
      <w:r>
        <w:rPr/>
        <w:t>⡃</w:t>
      </w:r>
      <w:r>
        <w:rPr/>
        <w:t>砲唴幥ど⨽쉵瑩⩙澘뇂獔슩ぃ⨷뗂惃썑㕋쉈싂쉲칕昷⦻䇂</w:t>
      </w:r>
      <w:r>
        <w:rPr/>
        <w:t>⡳</w:t>
      </w:r>
      <w:r>
        <w:rPr/>
        <w:t>ꍲ⪿拂琺顳⺣灨䃎䨥桫</w:t>
      </w:r>
      <w:r>
        <w:rPr/>
        <w:t>ꤸ</w:t>
      </w:r>
      <w:r>
        <w:rPr/>
        <w:t>婴싂䱸㭀뭞櫍祡쉤扟⹪漰セ摠䍘穃충睵⩾㏂⑁楩숻仂硶⾻〥婐梏⑟䍂恙⩔繩佨ꅤ硲硷</w:t>
      </w:r>
      <w:r>
        <w:rPr/>
        <w:t>⠷</w:t>
      </w:r>
      <w:r>
        <w:rPr/>
        <w:t>塩㡸犻疵Ⓝ㠮慢⩌걏ꥺ㭆睤䵬Ⓜ䡎ヂ</w:t>
      </w:r>
      <w:r>
        <w:rPr/>
        <w:t>꧂</w:t>
      </w:r>
      <w:r>
        <w:rPr/>
        <w:t>䅚</w:t>
      </w:r>
      <w:r>
        <w:rPr/>
        <w:t>ꤥ</w:t>
      </w:r>
      <w:r>
        <w:rPr/>
        <w:t>ꄰ⹡䦱渵䅉</w:t>
      </w:r>
      <w:r>
        <w:rPr/>
        <w:t>⡧ⱁ</w:t>
      </w:r>
      <w:r>
        <w:rPr/>
        <w:t>쌸䘮걄쉃꥔</w:t>
      </w:r>
      <w:r>
        <w:rPr/>
        <w:t>ꕃ</w:t>
      </w:r>
      <w:r>
        <w:rPr/>
        <w:t>갲兂쉧燂ꌴぺ常췂䋂惂㌵쉥ㄣ噪⑵湳砵⨻껂㌤땗獯㉂쉢報珍㦻㝢呇浟㙨䁀䡉橊썵婲</w:t>
      </w:r>
      <w:r>
        <w:rPr/>
        <w:t>ⲥ</w:t>
      </w:r>
      <w:r>
        <w:rPr/>
        <w:t>䴨</w:t>
      </w:r>
      <w:r>
        <w:rPr/>
        <w:t>ꤹ</w:t>
      </w:r>
      <w:r>
        <w:rPr/>
        <w:t>瓂䐪顫㕈싂쉞䕳녊媻漶徣</w:t>
      </w:r>
      <w:r>
        <w:rPr/>
        <w:t>ⴻ</w:t>
      </w:r>
      <w:r>
        <w:rPr/>
        <w:t>穏橲澿畂쉯숬ㆮ㐵䰩②䀪춥</w:t>
      </w:r>
      <w:r>
        <w:rPr/>
        <w:t>ꔦ</w:t>
      </w:r>
      <w:r>
        <w:rPr/>
        <w:t>㧃顰쉉</w:t>
      </w:r>
      <w:r>
        <w:rPr/>
        <w:t>⡢</w:t>
      </w:r>
      <w:r>
        <w:rPr/>
        <w:t>곂쉎</w:t>
      </w:r>
      <w:r>
        <w:rPr/>
        <w:t>ꥑ</w:t>
      </w:r>
      <w:r>
        <w:rPr/>
        <w:t>䕮뽺䂵쵬쉊쉹㴪䮩⽕녩㩹䞿</w:t>
      </w:r>
      <w:r>
        <w:rPr/>
        <w:t>⠵</w:t>
      </w:r>
      <w:r>
        <w:rPr/>
        <w:t>䃎塀繂긻乺쉥ꅢ⑈⽵㥂僂뽨留䐭嘲榡㇂쉈㥩건杺牺</w:t>
      </w:r>
      <w:r>
        <w:rPr/>
        <w:t>ⵟ</w:t>
      </w:r>
      <w:r>
        <w:rPr/>
        <w:t>〰묷걑쵄拂橋櫂ꥺ갯㩘</w:t>
      </w:r>
      <w:r>
        <w:rPr/>
        <w:t>Ɫ</w:t>
      </w:r>
      <w:r>
        <w:rPr/>
        <w:t>㘤煣祍걬땴쉥畓祁슮䁀癇繂ꄭ䩲䁲묱㮘瑗盂湞䥏♂懂쏂䇂걳瀶桟䩤盂⩬쉷枮睭彶쉶壂縳</w:t>
      </w:r>
      <w:r>
        <w:rPr/>
        <w:t>ꕲ</w:t>
      </w:r>
      <w:r>
        <w:rPr/>
        <w:t>き쉒칚㕂癑嗂捰</w:t>
      </w:r>
      <w:r>
        <w:rPr/>
        <w:t>ꥅ</w:t>
      </w:r>
      <w:r>
        <w:rPr/>
        <w:t>쵉桋⨊喏䕴싎㞥煆㐸㝕䵎㓂</w:t>
      </w:r>
      <w:r>
        <w:rPr/>
        <w:t>⡳</w:t>
      </w:r>
      <w:r>
        <w:rPr/>
        <w:t>橣뽆썩䖿頥煋梻䛂穆䰪䒻晞橉㬯⻂㕘噓쉘⽎숻䆮⩖橋欳䔸</w:t>
      </w:r>
      <w:r>
        <w:rPr/>
        <w:t>⠸</w:t>
      </w:r>
      <w:r>
        <w:rPr/>
        <w:t>操玿싂㑦딷㠹穧⭊쵢瑬祒㤳恏䞏塣暩</w:t>
      </w:r>
      <w:r>
        <w:rPr/>
        <w:t>ꥄ</w:t>
      </w:r>
      <w:r>
        <w:rPr/>
        <w:t>啡䷂㐺䘥彁畵ꄻ⥱偆</w:t>
      </w:r>
      <w:r>
        <w:rPr/>
        <w:t>Ⲙ</w:t>
      </w:r>
      <w:r>
        <w:rPr/>
        <w:t>걳칞쌻兕侻묪䄮⻎呀</w:t>
      </w:r>
      <w:r>
        <w:rPr/>
        <w:t>ꦏ</w:t>
      </w:r>
      <w:r>
        <w:rPr/>
        <w:t>啟ꅷꥴ坚</w:t>
      </w:r>
      <w:r>
        <w:rPr/>
        <w:t>ⷍ</w:t>
      </w:r>
      <w:r>
        <w:rPr/>
        <w:t>輦쉶敉䑇水ㅔ습⬸繠捒䠱倸䩈瑁噹숯皏兂⍠⬨꺱ギ♒뾮奵穂쉉儨猯伪梵橒</w:t>
      </w:r>
      <w:r>
        <w:rPr/>
        <w:t>Ⳃ</w:t>
      </w:r>
      <w:r>
        <w:rPr/>
        <w:t>祐傱␫昬㛂숸番</w:t>
      </w:r>
      <w:r>
        <w:rPr/>
        <w:t>꧂</w:t>
      </w:r>
      <w:r>
        <w:rPr/>
        <w:t>걭쉩썆</w:t>
      </w:r>
      <w:r>
        <w:rPr/>
        <w:t>ꦬ</w:t>
      </w:r>
      <w:r>
        <w:rPr/>
        <w:t>牢坯㡀䫂숥唪畺唫⹞獠ꆩ硦煄剌딶㮘쉆칖㧂幆</w:t>
      </w:r>
      <w:r>
        <w:rPr/>
        <w:t>ꦻ</w:t>
      </w:r>
      <w:r>
        <w:rPr/>
        <w:t>轈쉋憵橙갸䁄牒숲歺㚻◂啸湪捏⍡䁐癶ㅔ懂戰中䨲㜽輩堩圤迃䅩</w:t>
      </w:r>
      <w:r>
        <w:rPr/>
        <w:t>ꗂ</w:t>
      </w:r>
      <w:r>
        <w:rPr/>
        <w:t>깉棂恥꺏䔶㛂␳䶥物䁶㪱䕤</w:t>
      </w:r>
      <w:r>
        <w:rPr/>
        <w:t>ⱷ</w:t>
      </w:r>
      <w:r>
        <w:rPr/>
        <w:t>䴲⭷㛂砳参契</w:t>
      </w:r>
      <w:r>
        <w:rPr/>
        <w:t>ꔲ⭰</w:t>
      </w:r>
      <w:r>
        <w:rPr/>
        <w:t>䴩䝥䤶숪辣쉩瓂窏噹⽈⽥╶䷍㟂䍮</w:t>
      </w:r>
      <w:r>
        <w:rPr/>
        <w:t>ꔮ</w:t>
      </w:r>
      <w:r>
        <w:rPr/>
        <w:t>㥴䣎싂㭷咱〦㕴姂쉶桺剩㡬歐⥺晀恘㎻婗呐숷촲딨頷㪿⍌쉢슮㬹쉋쉤䴳㩩⽩䉇</w:t>
      </w:r>
      <w:r>
        <w:rPr/>
        <w:t>꧂</w:t>
      </w:r>
      <w:r>
        <w:rPr/>
        <w:t>캱洫⪏ꄲ싂췂䭀</w:t>
      </w:r>
      <w:r>
        <w:rPr/>
        <w:t>꤬</w:t>
      </w:r>
      <w:r>
        <w:rPr/>
        <w:t>䣂⯂忂䣂쉲瑠김䉦㠦䀪剌瑓</w:t>
      </w:r>
      <w:r>
        <w:rPr/>
        <w:t>ⷂ</w:t>
      </w:r>
      <w:r>
        <w:rPr/>
        <w:t>갪쉇祳甪䯂☶䞬渳憬䝂⨻곂慚穷ꅏ뗂䙯싂祥檩ꅁ㑅奢⨴㭉쉮뽥䁺㕌</w:t>
      </w:r>
      <w:r>
        <w:rPr/>
        <w:t>Ⱳ</w:t>
      </w:r>
      <w:r>
        <w:rPr/>
        <w:t>弣걥뽧숪䱅捧</w:t>
      </w:r>
      <w:r>
        <w:rPr/>
        <w:t>ꥌ</w:t>
      </w:r>
      <w:r>
        <w:rPr/>
        <w:t>兤堰で輯潁ꍰ䜻怦喬♭捱ㄯ⩪䱥쉇㇂硘轅攸撘묬쉚恀牡쉨束ꥥ㬺뗂欯ꥴ惂</w:t>
      </w:r>
      <w:r>
        <w:rPr/>
        <w:t>ꥋ</w:t>
      </w:r>
      <w:r>
        <w:rPr/>
        <w:t>捯</w:t>
      </w:r>
      <w:r>
        <w:rPr/>
        <w:t>ꕌ</w:t>
      </w:r>
      <w:r>
        <w:rPr/>
        <w:t>渱䕙单뭩ꇂ⽫䛃⧂⩬㌨橑◂갲愫긬ㅨ昻匱슩栰䁘硌춮췎挥欦쉌쉵澡갵⩾卂㡘⮣棍煰뼵⒩桱䍑沥</w:t>
      </w:r>
      <w:r>
        <w:rPr/>
        <w:t>ꤣ</w:t>
      </w:r>
      <w:r>
        <w:rPr/>
        <w:t>敢ꍢㆬ㕴㭗噉╶垻촪㕐帳彸㏎⨮㩍挤敐쉱㙧洷婇匨穚橰㕧恱柂佄顦祯矂㕡</w:t>
      </w:r>
      <w:r>
        <w:rPr/>
        <w:t>ⱌ</w:t>
      </w:r>
      <w:r>
        <w:rPr/>
        <w:t>浘噹䩅塾싂侵全쉣束꥗䮬唺壍ㄱ㶮汭亣숯兙㑈䴸但䝰頮婷卉婾平ㅘ奥⑰䴦ꄪ坴焳ꥫ汯哎煾䍡䁣䙐橬湔䵏奶썙⼦㤩촱㥫쉤슡걑轖穴㥂樶㵡♓⹡䩟䅯ꌲ癡㊥䤫䱵桡㵈晾쉒쉏䕖쉸汴쌩슥墘䲣㍠乐╆껂䇂숶嘦⽄⧂慾离⥘쉞剅朱♑擂䬨쌊繹汇쉔㡉凎</w:t>
      </w:r>
      <w:r>
        <w:rPr/>
        <w:t>ⵥ</w:t>
      </w:r>
      <w:r>
        <w:rPr/>
        <w:t>䏎㝇㩡橆狂</w:t>
      </w:r>
      <w:r>
        <w:rPr/>
        <w:t>⡗</w:t>
      </w:r>
      <w:r>
        <w:rPr/>
        <w:t>⽪〶畬䉡</w:t>
      </w:r>
      <w:r>
        <w:rPr/>
        <w:t>ꦩ</w:t>
      </w:r>
      <w:r>
        <w:rPr/>
        <w:t>ㅒꍒ䰱灹쉳䑃㟂쌭噓涥㉚帰係뭢ㅵ㍑⬨䔺㭦䑓㭞ꏂ쉬㉗揂櫍䥦献쉧偯浚㔫슱㩌</w:t>
      </w:r>
      <w:r>
        <w:rPr/>
        <w:t>ⴹ</w:t>
      </w:r>
      <w:r>
        <w:rPr/>
        <w:t>ꥸ穆佢呤뼴䰱琩榬窏㡰딲据녮塵䅡幕䑉▩㤣㙂含楖겥兮敌䏂㷍</w:t>
      </w:r>
      <w:r>
        <w:rPr/>
        <w:t>ꕅꖱ</w:t>
      </w:r>
      <w:r>
        <w:rPr/>
        <w:t>彯ꏂ睐녂䢘乚䩷</w:t>
      </w:r>
      <w:r>
        <w:rPr/>
        <w:t>ⵔ⌯</w:t>
      </w:r>
      <w:r>
        <w:rPr/>
        <w:t>긶囂䈺嚘瀲凂劮潹㑮䴲㥂獳捯瑡쉺⼩싂擂⍖쉨夲㩰坂䇍橄曂〥㔮圲䑷熬碥畡䅄숨⭆係슩柂칀쉈</w:t>
      </w:r>
      <w:r>
        <w:rPr/>
        <w:t>ꦩ</w:t>
      </w:r>
      <w:r>
        <w:rPr/>
        <w:t>⺏湯操싂敇⩫⯂땔╙</w:t>
      </w:r>
      <w:r>
        <w:rPr/>
        <w:t>ⶥ</w:t>
      </w:r>
      <w:r>
        <w:rPr/>
        <w:t>砫♔㝤偟</w:t>
      </w:r>
      <w:r>
        <w:rPr/>
        <w:t>Ɫ</w:t>
      </w:r>
      <w:r>
        <w:rPr/>
        <w:t>䜩ꥴ兑⼮砤숴쉣瘻뗂眺㍍촹捈绂쉇绂囂뽦⍎㩒츽堸堵ꏂ沥䱺㍚䐲祌执</w:t>
      </w:r>
      <w:r>
        <w:rPr/>
        <w:t>ⰷ</w:t>
      </w:r>
      <w:r>
        <w:rPr/>
        <w:t>㬪攦盂堰奇稹竎味側楘䎱</w:t>
      </w:r>
      <w:r>
        <w:rPr/>
        <w:t>Ⳏ</w:t>
      </w:r>
      <w:r>
        <w:rPr/>
        <w:t>싂埂⿂⩀繍⩒嚱㵺쉧썁䣂⩄䍯</w:t>
      </w:r>
      <w:r>
        <w:rPr/>
        <w:t>ⱔ</w:t>
      </w:r>
      <w:r>
        <w:rPr/>
        <w:t>쉉娮廂敥矂烂暩⨯놿恴摾</w:t>
      </w:r>
      <w:r>
        <w:rPr/>
        <w:t>ꖱ</w:t>
      </w:r>
      <w:r>
        <w:rPr/>
        <w:t>ꏎ禥晣潈㜥썩輬墵껂숦楺瑟頬坲嗂係扢㑢㩣쉺呦슩쉢䕘穚넺䡰⩃竂飂灐浓⯂㌮㌫硡䎣쉘⨪䭓碻㥲繊婣攪囍썩㜺戸슘㑭문㨯㉆仂媻瘽ꥢ〳뗂䄽亩噋塅晶ㅳ䥲䔮搮딯쉟촶</w:t>
      </w:r>
      <w:r>
        <w:rPr/>
        <w:t>⠫</w:t>
      </w:r>
      <w:r>
        <w:rPr/>
        <w:t>㙌ꄫ</w:t>
      </w:r>
      <w:r>
        <w:rPr/>
        <w:t>ꦻ</w:t>
      </w:r>
      <w:r>
        <w:rPr/>
        <w:t>숺癥뽗싂⥣䡂</w:t>
      </w:r>
      <w:r>
        <w:rPr/>
        <w:t>ꕌⵢ</w:t>
      </w:r>
      <w:r>
        <w:rPr/>
        <w:t>쉆渳兑庡뽄싂</w:t>
      </w:r>
      <w:r>
        <w:rPr/>
        <w:t>ꥆ</w:t>
      </w:r>
      <w:r>
        <w:rPr/>
        <w:t>쉦怲帽쉖쉹㉵쏂</w:t>
      </w:r>
      <w:r>
        <w:rPr/>
        <w:t>Ⲙ</w:t>
      </w:r>
      <w:r>
        <w:rPr/>
        <w:t>㵂慄䭬桲</w:t>
      </w:r>
      <w:r>
        <w:rPr/>
        <w:t>Ⱨ</w:t>
      </w:r>
      <w:r>
        <w:rPr/>
        <w:t>쉕浊</w:t>
      </w:r>
      <w:r>
        <w:rPr/>
        <w:t>ⴸ</w:t>
      </w:r>
      <w:r>
        <w:rPr/>
        <w:t>婶恏싍偑䈣䶩⺮卐杷슣</w:t>
      </w:r>
      <w:r>
        <w:rPr/>
        <w:t>⡠</w:t>
      </w:r>
      <w:r>
        <w:rPr/>
        <w:t>颵</w:t>
      </w:r>
      <w:r>
        <w:rPr/>
        <w:t>ⵑ⏂</w:t>
      </w:r>
      <w:r>
        <w:rPr/>
        <w:t>湞</w:t>
      </w:r>
      <w:r>
        <w:rPr/>
        <w:t>ꥋ</w:t>
      </w:r>
      <w:r>
        <w:rPr/>
        <w:t>摅썑⑌갺㔵単䩲䶏唵㨮쉷織뽳䜴䙏떬䋂쉾婭㥌檩슮灔쉂쉘壎쉵丩煓柎습䁘쵁漻</w:t>
      </w:r>
      <w:r>
        <w:rPr/>
        <w:t>ꕯ</w:t>
      </w:r>
      <w:r>
        <w:rPr/>
        <w:t>獙渤싂媮뭖㪿殡䀯卑⹺쉒噥楚㤥㩕橢䨰线⥇㌥爴挫䁘ㅏ㬮晎</w:t>
      </w:r>
      <w:r>
        <w:rPr/>
        <w:t>ⱴ</w:t>
      </w:r>
      <w:r>
        <w:rPr/>
        <w:t>迂溱烂潴洦쉲쉖쉸䁞呵慏繌깱숷丱顪䕋噦쉸⎻길갮⬶ꆿ꥾僂슏啉츩忂浀슱䐲䣂潅姂橩㜣婩礪㓂쉣眳轷顮㧎圴剂⩍ꅩ뽩ꌻ⬪烂꥞塕㡦쵡瀸㙇癒ㅠ㬮彈䵷䣃숸⩯䗂垏揂歩繩界滂숽㠰琪ꥬ䑅㝆숴♞㐷숭攳⩚䱴뿂ㄦ啵䨬旂攷㞘轭㘭뼤氵喵垩噢ꍡ飂쉹慈땅穬㌦⌸䴊灐煷㑠</w:t>
      </w:r>
      <w:r>
        <w:rPr/>
        <w:t>ꕧ◃</w:t>
      </w:r>
      <w:r>
        <w:rPr/>
        <w:t>唰㯍③갪㐱</w:t>
      </w:r>
      <w:r>
        <w:rPr/>
        <w:t>꧂</w:t>
      </w:r>
      <w:r>
        <w:rPr/>
        <w:t>䌽恾畅剣㍸畄噟櫂㕚栵㩳쉺䁵浺㌺嗂㢱潳弫㥯楋ㅋ쉍⹏竂嘬啳䩄㝔䭀쎬娲쉅煯獊⍆煭楅輽넦轹쉏桶瀷⧂㷂⫂䭋⩑꥙쉖녑숹뽟</w:t>
      </w:r>
      <w:r>
        <w:rPr/>
        <w:t>ⱶ</w:t>
      </w:r>
      <w:r>
        <w:rPr/>
        <w:t>狂╃眸</w:t>
      </w:r>
      <w:r>
        <w:rPr/>
        <w:t>ⱑ⏎</w:t>
      </w:r>
      <w:r>
        <w:rPr/>
        <w:t>彏껂癭創痂敵嘩㎮喩卐档</w:t>
      </w:r>
      <w:r>
        <w:rPr/>
        <w:t>ꖻ</w:t>
      </w:r>
      <w:r>
        <w:rPr/>
        <w:t>ꏂ⍊⫂쏂煁싂䱆숬奁ⸯ䱗癊썌吳</w:t>
      </w:r>
      <w:r>
        <w:rPr/>
        <w:t>ⱉ</w:t>
      </w:r>
      <w:r>
        <w:rPr/>
        <w:t>慵쉦䙰䖵样⹓☭쉱䕯쉂䕎䬷椯㣂癴쉃怽琻愳燂䜬幞㉂䌪嫂氬ꍸ劣繐慦慸♒瘬긷녔㵎뭬破塟쉰䀶쉍</w:t>
      </w:r>
      <w:r>
        <w:rPr/>
        <w:t>ⶏ</w:t>
      </w:r>
      <w:r>
        <w:rPr/>
        <w:t>뼦頸䒱攴婑浠칉⚱獑ꍣ剾灄⽾㟍ヂ剦洤书曂뾿牔こꅎ漫效昭긲弦깸䜭娭噂䙗囍盂槂弬䑇呪獋砮䭘畣拂颣꺩欨㋂쉳倣㭑⹹䩑窻癙場轫䙟싂⬹칷湠烂긵扣䠲⌮犏偠뽾쉷ㅮ</w:t>
      </w:r>
      <w:r>
        <w:rPr/>
        <w:t>ꦥ</w:t>
      </w:r>
      <w:r>
        <w:rPr/>
        <w:t>쎏吣땭쉫뾻䭗깖敾㒬妣⽹猤㪬碻</w:t>
      </w:r>
      <w:r>
        <w:rPr/>
        <w:t>꧂</w:t>
      </w:r>
      <w:r>
        <w:rPr/>
        <w:t>묩偳㝈穔矍슩쏂竂</w:t>
      </w:r>
      <w:r>
        <w:rPr/>
        <w:t>ꔩ</w:t>
      </w:r>
      <w:r>
        <w:rPr/>
        <w:t>ꥹ勂쵅椹☤敁숪</w:t>
      </w:r>
      <w:r>
        <w:rPr/>
        <w:t>ⵣ</w:t>
      </w:r>
      <w:r>
        <w:rPr/>
        <w:t>焲␷䵃㉁涿㵍欫㡃⽖䒮墮⫂숳愣硐㭇佬䥒澩旂嗍땒㐩⹹쉣畮</w:t>
      </w:r>
      <w:r>
        <w:rPr/>
        <w:t>ⱔ</w:t>
      </w:r>
      <w:r>
        <w:rPr/>
        <w:t>갱㍎䘣牞堵땏䅧䅫</w:t>
      </w:r>
      <w:r>
        <w:rPr/>
        <w:t>ⵙ</w:t>
      </w:r>
      <w:r>
        <w:rPr/>
        <w:t>䮏㗂쉈⩭䵥쉤⥦ꅬ뿂␴捓充㈶摥㦬쉐刻椬䵒겻㴶浨⥺뽤</w:t>
      </w:r>
      <w:r>
        <w:rPr/>
        <w:t>ꕶ</w:t>
      </w:r>
      <w:r>
        <w:rPr/>
        <w:t>땴剃땃剞⻎圮塈⹔⥭暥쉞㞻쉇⼳〴쉄⿂㕌쵩戤澵쉌쉧妵牭轥</w:t>
      </w:r>
      <w:r>
        <w:rPr/>
        <w:t>Ⳏ</w:t>
      </w:r>
      <w:r>
        <w:rPr/>
        <w:t>숷╴嘤╩⽠灟䍭杵灢㍊䘴眮쉩佘涻癄</w:t>
      </w:r>
      <w:r>
        <w:rPr/>
        <w:t>ꥋ</w:t>
      </w:r>
      <w:r>
        <w:rPr/>
        <w:t>啡㨮⽳栫佂潺</w:t>
      </w:r>
      <w:r>
        <w:rPr/>
        <w:t>ꤨ</w:t>
      </w:r>
      <w:r>
        <w:rPr/>
        <w:t>嘪</w:t>
      </w:r>
      <w:r>
        <w:rPr/>
        <w:t>⡩</w:t>
      </w:r>
      <w:r>
        <w:rPr/>
        <w:t>숩佷硔欫싎㌷圪</w:t>
      </w:r>
      <w:r>
        <w:rPr/>
        <w:t>ꖩ</w:t>
      </w:r>
      <w:r>
        <w:rPr/>
        <w:t>凂呸썍櫍偵⥩祣愸숨문긹牨㊘ꅈ渣奰䍢깸㶩冘</w:t>
      </w:r>
      <w:r>
        <w:rPr/>
        <w:t>ꤪ</w:t>
      </w:r>
      <w:r>
        <w:rPr/>
        <w:t>渪玏칡쵭</w:t>
      </w:r>
      <w:r>
        <w:rPr/>
        <w:t>⡧</w:t>
      </w:r>
      <w:r>
        <w:rPr/>
        <w:t>濂䑐㩓棂朸䕊걭微泂浭쉚㎱噄祆ꆏ搤⺻ꇂ꥚輴竂⭋⮬땎壍䌱砽⌤⬤倳怵슮㍎幹栲䡑䩙怭</w:t>
      </w:r>
      <w:r>
        <w:rPr/>
        <w:t>ⱒ</w:t>
      </w:r>
      <w:r>
        <w:rPr/>
        <w:t>婭ꄯ쉞䔤烂烂⽧ꍣ㘷䚿숩冿璿숽䊮㡄禱</w:t>
      </w:r>
      <w:r>
        <w:rPr/>
        <w:t>ꔬ</w:t>
      </w:r>
      <w:r>
        <w:rPr/>
        <w:t>倣</w:t>
      </w:r>
      <w:r>
        <w:rPr/>
        <w:t>ꕪ⭇</w:t>
      </w:r>
      <w:r>
        <w:rPr/>
        <w:t>牅쉞㵺</w:t>
      </w:r>
      <w:r>
        <w:rPr/>
        <w:t>⢡</w:t>
      </w:r>
      <w:r>
        <w:rPr/>
        <w:t>扌ꎿ♹砥顾椴쎬眰㌴싎쉆砹⩂숫縨瑡彴쉇硡쉃떿녾ꆿ㴶槎㌪䛂乾⤷숥獎㵊䮮獓幚쉀䩗獶싂攴䉶栤㈳悵㈣␲㡭携呧숥㚬쉑䨣쌊桕辻劥숤㒱癶婟⨣䙚땭⨮燃⭒㭚묪扈䅠묵썘㙘숩儸</w:t>
      </w:r>
      <w:r>
        <w:rPr/>
        <w:t>⡲</w:t>
      </w:r>
      <w:r>
        <w:rPr/>
        <w:t>厮⑰┳偎ꆩ砵车⥭擂쉏䑞츭⑱숰坢</w:t>
      </w:r>
      <w:r>
        <w:rPr/>
        <w:t>ꖱ</w:t>
      </w:r>
      <w:r>
        <w:rPr/>
        <w:t>剉㙐♟䔦偱┫쉵㉒㭥䕪㬳싎썡싂</w:t>
      </w:r>
      <w:r>
        <w:rPr/>
        <w:t>ꕄ</w:t>
      </w:r>
      <w:r>
        <w:rPr/>
        <w:t>棂䓂猳☦㫂獩丹捐仂㍃㍞</w:t>
      </w:r>
      <w:r>
        <w:rPr/>
        <w:t>ꖡ</w:t>
      </w:r>
      <w:r>
        <w:rPr/>
        <w:t>걳戳⮏꺡䗂昹⹚灆礩䩊④煂쵷問쉅娰㇂㙰숱珂帩漪圹뗂쉆㦏嗂態噁쌪䡍帹牁縴㙎娪托</w:t>
      </w:r>
      <w:r>
        <w:rPr/>
        <w:t>꤫</w:t>
      </w:r>
      <w:r>
        <w:rPr/>
        <w:t>㙚卬ㄸ彁䕆♷䝔</w:t>
      </w:r>
      <w:r>
        <w:rPr/>
        <w:t>⢣⸫</w:t>
      </w:r>
      <w:r>
        <w:rPr/>
        <w:t>刳ꎮ甤榏汚⤳并쉶呁</w:t>
      </w:r>
      <w:r>
        <w:rPr/>
        <w:t>ꤪ</w:t>
      </w:r>
      <w:r>
        <w:rPr/>
        <w:t>曂佡党副辩椩啗⤰啴䩂쉋쉧䕀楺爭啡넰㎬㔮슩汄滂</w:t>
      </w:r>
      <w:r>
        <w:rPr/>
        <w:t>Ⱞ</w:t>
      </w:r>
      <w:r>
        <w:rPr/>
        <w:t>敩䈺䅈䅾帵禣穞启顇䬪悩싂䉃</w:t>
      </w:r>
      <w:r>
        <w:rPr/>
        <w:t>ꖏ</w:t>
      </w:r>
      <w:r>
        <w:rPr/>
        <w:t>䝃䑒㇂楲쉙슩仂当冩浰敤勂숯쉗딥獗风슮昭䍶ꍾ妱쉌㡭싃숬带췍쵚썳</w:t>
      </w:r>
      <w:r>
        <w:rPr/>
        <w:t>ꥂ</w:t>
      </w:r>
      <w:r>
        <w:rPr/>
        <w:t>㠴䅓㜫⻃䝑癙䑦</w:t>
      </w:r>
      <w:r>
        <w:rPr/>
        <w:t>ꥐ</w:t>
      </w:r>
      <w:r>
        <w:rPr/>
        <w:t>䊮繁媱㒩촪捣剰婳숮纣䍡癈優硆㕅楂繤囂뭳</w:t>
      </w:r>
      <w:r>
        <w:rPr/>
        <w:t>ⲱ</w:t>
      </w:r>
      <w:r>
        <w:rPr/>
        <w:t>硖潡㍨䳂쉪䘹묺⪩숮䴺쵷깉㷂婂ㅐ辩곃숮睪ꏎ쌪㙀⨱潐숤傏氺쉨⧍</w:t>
      </w:r>
      <w:r>
        <w:rPr/>
        <w:t>ⱸ</w:t>
      </w:r>
      <w:r>
        <w:rPr/>
        <w:t>剥挣䩰걢櫂甫⑍塓쉫䍦䘪쉈䭑䍖㥣嫂兰슏迍癸䕱쉥</w:t>
      </w:r>
      <w:r>
        <w:rPr/>
        <w:t>ꖿ</w:t>
      </w:r>
      <w:r>
        <w:rPr/>
        <w:t>䥑䍍䝒捉䰥呅쉟㭞습슬楮놩╞긤쉸涣捪奵䔬涱</w:t>
      </w:r>
      <w:r>
        <w:rPr/>
        <w:t>ꔪ</w:t>
      </w:r>
      <w:r>
        <w:rPr/>
        <w:t>䟍싂擂䅀啱㠩繷幩䅄䩘帯乶奙䜷兴녓截</w:t>
      </w:r>
      <w:r>
        <w:rPr/>
        <w:t>ꕗ</w:t>
      </w:r>
      <w:r>
        <w:rPr/>
        <w:t>瀹䤴㑐㝳⵷䶵쉓뭖㈺䫎搩哂䱄㑋奕橺갥惂㥁쉑⨴뼳璩䎡⩲夥쉅㥢仂㣂㝙쌸ㅫ样轣땞坖쉣瑞兲䍞㥯啅琸⩗噄䠹ㅔ浫ぇ榘䆻싃顖熡ど⩕壂㥱쉉숬땅䥾縣춘</w:t>
      </w:r>
      <w:r>
        <w:rPr/>
        <w:t>ⲣ</w:t>
      </w:r>
      <w:r>
        <w:rPr/>
        <w:t>꧍</w:t>
      </w:r>
      <w:r>
        <w:rPr/>
        <w:t>坾♏儣繰瑫꥞</w:t>
      </w:r>
      <w:r>
        <w:rPr/>
        <w:t>ⶣ</w:t>
      </w:r>
      <w:r>
        <w:rPr/>
        <w:t>湟㭀䙧忂⯍殿拂狂쌳䥊䱊㉟燎숵潄쉃甶癑䬤䍦仂⿂癡ぉ╸痎䩡䞮뾿埂싃圹䕄╅⑌갴橉疩䅨촯癖</w:t>
      </w:r>
      <w:r>
        <w:rPr/>
        <w:t>ꕷ</w:t>
      </w:r>
      <w:r>
        <w:rPr/>
        <w:t>ꍉ싂潉瞩</w:t>
      </w:r>
      <w:r>
        <w:rPr/>
        <w:t>ꕹ</w:t>
      </w:r>
      <w:r>
        <w:rPr/>
        <w:t>ꅾ칩ㄦ繹䠷㘶祄깇䲿埂楏䍚潑䣂걷</w:t>
      </w:r>
      <w:r>
        <w:rPr/>
        <w:t>ⱄ</w:t>
      </w:r>
      <w:r>
        <w:rPr/>
        <w:t>쉺딲썐쉪㩦僃挲剭쉷䡇光</w:t>
      </w:r>
      <w:r>
        <w:rPr/>
        <w:t>ꥒ</w:t>
      </w:r>
      <w:r>
        <w:rPr/>
        <w:t>摄⥁⨤㜵玱⹉祦䩐歄䝌싃䰣⹔媬椹ꏍ쉧</w:t>
      </w:r>
      <w:r>
        <w:rPr/>
        <w:t>ꤴ</w:t>
      </w:r>
      <w:r>
        <w:rPr/>
        <w:t>歊庘슥獳婐뽠┸䛂쉺㑘汒䩕♘晕浞䒻⩦╇쉅㵸㎿畫㘽恹䦻癶乯㓂䬶䡳</w:t>
      </w:r>
      <w:r>
        <w:rPr/>
        <w:t>ⱀ</w:t>
      </w:r>
      <w:r>
        <w:rPr/>
        <w:t>㠤㩰묊뾣ㅮ復倻珂캣䁹⽠</w:t>
      </w:r>
      <w:r>
        <w:rPr/>
        <w:t>ⳍ</w:t>
      </w:r>
      <w:r>
        <w:rPr/>
        <w:t>千㛂懎痂쏂愳䝪ꍾ朤〸⚩⭠䡭⶘慶穳싂媩㝚晋扑ㅍꥣ沱걪䡎䬫侩瑏眵㑘惂墥㆘䃂榻┬㩧슘</w:t>
      </w:r>
      <w:r>
        <w:rPr/>
        <w:t>꥓</w:t>
      </w:r>
      <w:r>
        <w:rPr/>
        <w:t>歊癄싂扄輥楤</w:t>
      </w:r>
      <w:r>
        <w:rPr/>
        <w:t>ꥋ</w:t>
      </w:r>
      <w:r>
        <w:rPr/>
        <w:t>쉏䥰ぬ䌥</w:t>
      </w:r>
      <w:r>
        <w:rPr/>
        <w:t>ⱑⱾ</w:t>
      </w:r>
      <w:r>
        <w:rPr/>
        <w:t>㩍恳쉀</w:t>
      </w:r>
      <w:r>
        <w:rPr/>
        <w:t>ꕦ</w:t>
      </w:r>
      <w:r>
        <w:rPr/>
        <w:t>껂媡畖⼬䴭</w:t>
      </w:r>
      <w:r>
        <w:rPr/>
        <w:t>ꔮ</w:t>
      </w:r>
      <w:r>
        <w:rPr/>
        <w:t>䘣獎噰穅䍙唶嗂ꎣ縲긦슿쎻撻呢⑚毂幈徬䡎䉤㗂灡敃呐瓃䙭슡竂㔳슏</w:t>
      </w:r>
      <w:r>
        <w:rPr/>
        <w:t>ⴰ</w:t>
      </w:r>
      <w:r>
        <w:rPr/>
        <w:t>城☳刵䄪숯⨶悵嚏扷畕ㅱꥷ</w:t>
      </w:r>
      <w:r>
        <w:rPr/>
        <w:t>꧂</w:t>
      </w:r>
      <w:r>
        <w:rPr/>
        <w:t>䰵⿎㭨䑧嫎竂䐬皮썭♫</w:t>
      </w:r>
      <w:r>
        <w:rPr/>
        <w:t>ꥀ</w:t>
      </w:r>
      <w:r>
        <w:rPr/>
        <w:t>䍰儦煁䨵乑佣䍒灆ㄳ뽎睵깠</w:t>
      </w:r>
      <w:r>
        <w:rPr/>
        <w:t>⡟</w:t>
      </w:r>
      <w:r>
        <w:rPr/>
        <w:t>䍥圮ꍑ影떮䝪抵㩃㜳뽧辿懂坞</w:t>
      </w:r>
      <w:r>
        <w:rPr/>
        <w:t>ⵖ</w:t>
      </w:r>
      <w:r>
        <w:rPr/>
        <w:t>塑僂㍆旂䋂⩾乒㐨捯䡁묲睆㝹嚱뽀썹깺灪硠䩱慎䄮䍕⏂㖿摁わ䪵畃楎乌䘹䭗䬭濂䌯硲眫倽㘯偁㥂䝠㡓瓂⍘⏂春妡ꥪ湄╊쉹妩治䄻슮넭㨤⩊祙㍟穱⩩㬹썰伬坖獊쉍쉕䙔쉧横쉆湕뭵碿䙓침ꏂ㵴슩礦⹲侘</w:t>
      </w:r>
      <w:r>
        <w:rPr/>
        <w:t>ꤽ</w:t>
      </w:r>
      <w:r>
        <w:rPr/>
        <w:t>슬彇祱戬嗂痂浘啬垵䙞砽㉣湏䕗䱃ꅬ䝣㫂땖</w:t>
      </w:r>
      <w:r>
        <w:rPr/>
        <w:t>⠲</w:t>
      </w:r>
      <w:r>
        <w:rPr/>
        <w:t>䐫佷갷츮柂쉰䵤䵫䑀抩慬橫㔷橠쉟</w:t>
      </w:r>
      <w:r>
        <w:rPr/>
        <w:t>ꦻ</w:t>
      </w:r>
      <w:r>
        <w:rPr/>
        <w:t>轖䅏卟䉡慎げ䁀⽂橮侩쉍剺湴䈬漱㍩头禩䲣恟䁩ꥷ繣컂䥍呓澿散</w:t>
      </w:r>
      <w:r>
        <w:rPr/>
        <w:t>ⵤ</w:t>
      </w:r>
      <w:r>
        <w:rPr/>
        <w:t>⿍李⾵껂癥슻㥈싂輻䗂楶䦩</w:t>
      </w:r>
      <w:r>
        <w:rPr/>
        <w:t>ꕷ</w:t>
      </w:r>
      <w:r>
        <w:rPr/>
        <w:t>之쌤慢캘煒䉏怣䒥攴畲쵕쉵瘱媱疱숩쎡擂㭍컍딷㙌</w:t>
      </w:r>
      <w:r>
        <w:rPr/>
        <w:t>ꦡ</w:t>
      </w:r>
      <w:r>
        <w:rPr/>
        <w:t>묥慴䘻䂩쉵싂㵹</w:t>
      </w:r>
      <w:r>
        <w:rPr/>
        <w:t>ꤥ</w:t>
      </w:r>
      <w:r>
        <w:rPr/>
        <w:t>晷ꌲ⨴䡫倥㙢劻橐㈩彳习䭥栰潶穫䴻杹伲</w:t>
      </w:r>
      <w:r>
        <w:rPr/>
        <w:t>ⴺ</w:t>
      </w:r>
      <w:r>
        <w:rPr/>
        <w:t>庡轓䃂彅繉뭅啩Ⓜ숫䀣坙晥㑲슬挺呴䳂頭㓂╁刭瞮</w:t>
      </w:r>
      <w:r>
        <w:rPr/>
        <w:t>ꦿ</w:t>
      </w:r>
      <w:r>
        <w:rPr/>
        <w:t>側썊睇⪥</w:t>
      </w:r>
      <w:r>
        <w:rPr/>
        <w:t>ⱪ</w:t>
      </w:r>
      <w:r>
        <w:rPr/>
        <w:t>埂䊏╷숶烂칁┦춘㞱堯㚩丷쉶顶⥌娯偢숰敲欺긦䒩嚵㋂汧걁朱夬〷㉘䙍支㭆䕠伪숴攤䃂싂影싂熻ㅘ硆祋쉸䝯磂戩묳潔䉘廂쉣捰䇂䄻ㄪ彳墏</w:t>
      </w:r>
      <w:r>
        <w:rPr/>
        <w:t>⣃Ⓝ</w:t>
      </w:r>
      <w:r>
        <w:rPr/>
        <w:t>䚻偒呸㔸쉳䀥㑡梏║쉙뭑␻唺托䤣㝂元啱搸깁쉡숽㌦⛃⍖䀻쌶㉑湾卹忂牐═䞩熱㑐䅣坔쉆畒䜫敗䣂匽</w:t>
      </w:r>
      <w:r>
        <w:rPr/>
        <w:t>ⷃ</w:t>
      </w:r>
      <w:r>
        <w:rPr/>
        <w:t>쉵쉘쉗畑㉟䄨</w:t>
      </w:r>
      <w:r>
        <w:rPr/>
        <w:t>⠩</w:t>
      </w:r>
      <w:r>
        <w:rPr/>
        <w:t>堊⥘슥☯浊疣⭥玿</w:t>
      </w:r>
      <w:r>
        <w:rPr/>
        <w:t>ꖮ</w:t>
      </w:r>
      <w:r>
        <w:rPr/>
        <w:t>吪穪쉰剧檵䶡㡾渭塊橅捖債欥搪牕轢ꅔ圽归</w:t>
      </w:r>
      <w:r>
        <w:rPr/>
        <w:t>Ⳃ</w:t>
      </w:r>
      <w:r>
        <w:rPr/>
        <w:t>穇쉉䂵獈獠玬攭瀽㶣懍畫确␵乱搸剑乥愶樵爴㜬䦻䵍걯㡨杊流硡橹⭊⿂⫂東숱⬶癕掿㠹쉆䱟㕴⭙歘輽䪬쵗截</w:t>
      </w:r>
      <w:r>
        <w:rPr/>
        <w:t>ꥀ</w:t>
      </w:r>
      <w:r>
        <w:rPr/>
        <w:t>싂</w:t>
      </w:r>
      <w:r>
        <w:rPr/>
        <w:t>ꥅ</w:t>
      </w:r>
      <w:r>
        <w:rPr/>
        <w:t>祯䀰쉣뽢⍐쉈厏쉄㬱</w:t>
      </w:r>
      <w:r>
        <w:rPr/>
        <w:t>ⲡ</w:t>
      </w:r>
      <w:r>
        <w:rPr/>
        <w:t>칌喡䩁橖畮梩④ꥲ圩㕇ꆱ</w:t>
      </w:r>
      <w:r>
        <w:rPr/>
        <w:t>Ⱖ</w:t>
      </w:r>
      <w:r>
        <w:rPr/>
        <w:t>녃꺮캮兤纘曂싂啯㘴儭⏂噣奟溵㇂ꄴ䈺㌭䢏梿쵙䱟⹋⽫쉵</w:t>
      </w:r>
      <w:r>
        <w:rPr/>
        <w:t>ꦘ</w:t>
      </w:r>
      <w:r>
        <w:rPr/>
        <w:t>㠵싂参儴쉸幍㩤䭄뮩穘썃睌漪쵐</w:t>
      </w:r>
      <w:r>
        <w:rPr/>
        <w:t>ⲡ</w:t>
      </w:r>
      <w:r>
        <w:rPr/>
        <w:t>喩⽥㥋⛂␺妻㚿㛂㜯㉌浖汣㭀凂参礫楦곂扸噆㙵眶慳幁㙺吲楟숯厣慥体䩁㩤獆漷䕯兏</w:t>
      </w:r>
      <w:r>
        <w:rPr/>
        <w:t>ⵃ</w:t>
      </w:r>
      <w:r>
        <w:rPr/>
        <w:t>쉺爪圬猳숮⭯㍂澻䘫䜹噏</w:t>
      </w:r>
      <w:r>
        <w:rPr/>
        <w:t>⢱</w:t>
      </w:r>
      <w:r>
        <w:rPr/>
        <w:t>噣캬硪⛎㇂咿걷⪩柂䉱⺱楺ㅁ싂礰槂Ⓜ숨時㪮⺣⧂⭥┹</w:t>
      </w:r>
      <w:r>
        <w:rPr/>
        <w:t>ⰰ</w:t>
      </w:r>
      <w:r>
        <w:rPr/>
        <w:t>盂⥖숪剘⥯</w:t>
      </w:r>
      <w:r>
        <w:rPr/>
        <w:t>ⱕ</w:t>
      </w:r>
      <w:r>
        <w:rPr/>
        <w:t>娦䍶뭓磂楚♖땄췂䋂</w:t>
      </w:r>
      <w:r>
        <w:rPr/>
        <w:t>ꖘ</w:t>
      </w:r>
      <w:r>
        <w:rPr/>
        <w:t>垥焸</w:t>
      </w:r>
      <w:r>
        <w:rPr/>
        <w:t>ⵦ</w:t>
      </w:r>
      <w:r>
        <w:rPr/>
        <w:t>싂뾩㥗ꌫ숣싂䅚숭歵昱顪呪㭫</w:t>
      </w:r>
      <w:r>
        <w:rPr/>
        <w:t>ⱱ</w:t>
      </w:r>
      <w:r>
        <w:rPr/>
        <w:t>橖欫녍彉쉩顊轾灣愴㥤╾쉒埍樰</w:t>
      </w:r>
      <w:r>
        <w:rPr/>
        <w:t>ⵄ</w:t>
      </w:r>
      <w:r>
        <w:rPr/>
        <w:t>枏╯䜥</w:t>
      </w:r>
      <w:r>
        <w:rPr/>
        <w:t>ⷂ</w:t>
      </w:r>
      <w:r>
        <w:rPr/>
        <w:t>숹䅞䰦奄嘯滂㓎庥ꄲ瑶</w:t>
      </w:r>
      <w:r>
        <w:rPr/>
        <w:t>ⰺ</w:t>
      </w:r>
      <w:r>
        <w:rPr/>
        <w:t>썊㴤獚典び挻䱆迂睗▱䯂㌴奫穵䷂束渤㉋䔤슻禩⛂い㷂</w:t>
      </w:r>
      <w:r>
        <w:rPr/>
        <w:t>ꕺ</w:t>
      </w:r>
      <w:r>
        <w:rPr/>
        <w:t>硡⽨쉕櫂か慬溵◃</w:t>
      </w:r>
      <w:r>
        <w:rPr/>
        <w:t>ꤣ</w:t>
      </w:r>
      <w:r>
        <w:rPr/>
        <w:t>揂〩ꍫ瞥䱺獸兙泂㤭⨹㑒쉹쉪쉧㩄琻䟂窮琪轰稨䄰⑎쉏故긬㌶㖮橒優⥀䍶浏썵截䝦㒱썥怺⽙ꥥ⑌咣뽀묬柂幥䕆婹ꍠ㕧剨쉓╆牫쉚䩅㘪稱⩰濂쉐숯⪵敤쉩淂䔴儻떵灸㈮䵌䡶刳㵃䙈剺揂㝾砦欶㎩㩾싂숺㈺婄垵</w:t>
      </w:r>
      <w:r>
        <w:rPr/>
        <w:t>ꕢ</w:t>
      </w:r>
      <w:r>
        <w:rPr/>
        <w:t>歏쉭㩬睕栴</w:t>
      </w:r>
      <w:r>
        <w:rPr/>
        <w:t>Ⲯ⡞</w:t>
      </w:r>
      <w:r>
        <w:rPr/>
        <w:t>伲╟绂倯瑄牵</w:t>
      </w:r>
      <w:r>
        <w:rPr/>
        <w:t>⡰</w:t>
      </w:r>
      <w:r>
        <w:rPr/>
        <w:t>桚愨쉨疿串庱慺稪㶬祀䈸懎䘸</w:t>
      </w:r>
      <w:r>
        <w:rPr/>
        <w:t>ⰻ</w:t>
      </w:r>
      <w:r>
        <w:rPr/>
        <w:t>慂执⹹⹄넵焣㡹⽺厬堻愫桕㨪䕯洸䏂ꇂ㫍娬</w:t>
      </w:r>
      <w:r>
        <w:rPr/>
        <w:t>ꥁ⹞</w:t>
      </w:r>
      <w:r>
        <w:rPr/>
        <w:t>浒㫂䴫瞵䆮戺깮쉢䃂⬴え쉰䴨䩆</w:t>
      </w:r>
      <w:r>
        <w:rPr/>
        <w:t>ⴳ</w:t>
      </w:r>
      <w:r>
        <w:rPr/>
        <w:t>춿偄츭乃轾⑵呔淂灀☰䲘梩싂⚩䐥㡈깔䩴段乆㕡囂灶⽗뼳㭈쉾쉪쎿⩳㕧䵾吱瑟쉆輥娩䱬뽹쉰㉥癰线浸渊頤湴쉩噌</w:t>
      </w:r>
      <w:r>
        <w:rPr/>
        <w:t>ꕧ</w:t>
      </w:r>
      <w:r>
        <w:rPr/>
        <w:t>卓卩喵㴰敊塈㡦쵰㍀掮噓㙆歧夻勎ぐ㉅咡䁹⤽坾</w:t>
      </w:r>
      <w:r>
        <w:rPr/>
        <w:t>⡉</w:t>
      </w:r>
      <w:r>
        <w:rPr/>
        <w:t>쌩ㅍ층㝨䅾㑎戩䙋碩轰坴㝍丬썾噱⩪깰</w:t>
      </w:r>
      <w:r>
        <w:rPr/>
        <w:t>ꥆ</w:t>
      </w:r>
      <w:r>
        <w:rPr/>
        <w:t>䜲娦桀땵攺畎侬昴慨쉮땱쉢恢뭈旃⽋녢⽎牋䁙춡弯卺䇎䡾嘪깅汔䏂뿂ㆿ栥捇扱⭕ꥤ畟縪卂걞썵景猵䡒楨抩썓潬땁Ⓨ</w:t>
      </w:r>
      <w:r>
        <w:rPr/>
        <w:t>ⵄ</w:t>
      </w:r>
      <w:r>
        <w:rPr/>
        <w:t>捶뽥媘䊘숬挤슮긣녞녑矂㉴⹹⾣優げ睬㈴춬掵</w:t>
      </w:r>
      <w:r>
        <w:rPr/>
        <w:t>ⱆ</w:t>
      </w:r>
      <w:r>
        <w:rPr/>
        <w:t>坆㫂⑈숮촺售뭖⹅䭞䅏숪㍔泂癑朩</w:t>
      </w:r>
      <w:r>
        <w:rPr/>
        <w:t>ⲣ</w:t>
      </w:r>
      <w:r>
        <w:rPr/>
        <w:t>冻暡啬幣⍣唳洳슩䅲㌪겣枩갹㵍㠸⩗</w:t>
      </w:r>
      <w:r>
        <w:rPr/>
        <w:t>⠤</w:t>
      </w:r>
      <w:r>
        <w:rPr/>
        <w:t>䧂㇂</w:t>
      </w:r>
      <w:r>
        <w:rPr/>
        <w:t>ⶏ</w:t>
      </w:r>
      <w:r>
        <w:rPr/>
        <w:t>촰楪乢灺泂瑨湶あ佤礸⩨⥟凂㓂皿顄丽顄䈲썓䱘濃숥䍚㌪戫婏쉧캱㭫</w:t>
      </w:r>
      <w:r>
        <w:rPr/>
        <w:t>⣂</w:t>
      </w:r>
      <w:r>
        <w:rPr/>
        <w:t>㙓橭奨愴쉪䩱眪㥲ォ㵏狂㝇䠳堻圵</w:t>
      </w:r>
      <w:r>
        <w:rPr/>
        <w:t>ꕱ</w:t>
      </w:r>
      <w:r>
        <w:rPr/>
        <w:t>眪畉摐浯䵁㨮ꥤ伲긭何뽙圲䕚믍䵟⭑㑥湍債숽</w:t>
      </w:r>
      <w:r>
        <w:rPr/>
        <w:t>꧂</w:t>
      </w:r>
      <w:r>
        <w:rPr/>
        <w:t>沱摭癣⸪㈦幭獘썌쉆咮塗ꏂ祣⧎癃獞㪮습ㄽ恀넳卮兕彗䩂쏂숱숯㩄轗㔵슥器瞻뇂潫禱測䘰捕쉇⵴㊥洹橦숭恹濂璡⮿噩轖䥾땃砣䘭碩皥⏂㑳娣⩣갲珂쉒婾ㄹ</w:t>
      </w:r>
      <w:r>
        <w:rPr/>
        <w:t>ⷂ</w:t>
      </w:r>
      <w:r>
        <w:rPr/>
        <w:t>숥㠷䊏含杹숴쵬晕䩓坢숤䱁捂ꎘ䗂㎮싂䓂奖漰</w:t>
      </w:r>
      <w:r>
        <w:rPr/>
        <w:t>ꤨ</w:t>
      </w:r>
      <w:r>
        <w:rPr/>
        <w:t>瑡慊輨䈪춬堬쉶ㅔ湙椻땊爫⼷潑噞䬴ㅏ橂㛂璩쉁幂쉩</w:t>
      </w:r>
      <w:r>
        <w:rPr/>
        <w:t>ꗂ</w:t>
      </w:r>
      <w:r>
        <w:rPr/>
        <w:t>䵥瑰㥺祈䙈噮䙸假싂徘㩧쉞</w:t>
      </w:r>
      <w:r>
        <w:rPr/>
        <w:t>꧂</w:t>
      </w:r>
      <w:r>
        <w:rPr/>
        <w:t>橧㙫ꍑ숯䥑䓂䵾㈣㕇戤䓂繙䊣䩡ぴ⺮䛂㞿䥔숶쵍ㅪ昰心뭳做㜹牓゘稫獡ぁ㋂쉡㑁猥쉴뮣쉀䮥飂䵞⵸焸</w:t>
      </w:r>
      <w:r>
        <w:rPr/>
        <w:t>ⶏ</w:t>
      </w:r>
      <w:r>
        <w:rPr/>
        <w:t>䤪ꄭ</w:t>
      </w:r>
      <w:r>
        <w:rPr/>
        <w:t>ⱟ</w:t>
      </w:r>
      <w:r>
        <w:rPr/>
        <w:t>睴兘ㄸ</w:t>
      </w:r>
      <w:r>
        <w:rPr/>
        <w:t>ꤴ</w:t>
      </w:r>
      <w:r>
        <w:rPr/>
        <w:t>쏂⦩琽攷쉅爸帲哎庻䍏珃䗂</w:t>
      </w:r>
      <w:r>
        <w:rPr/>
        <w:t>꤭</w:t>
      </w:r>
      <w:r>
        <w:rPr/>
        <w:t>怳㖩뗂晇狂丨冣塣楡⻂㎘盃攰測顋썰煑夳呂㕇땣迂楗쵭놮偘繡䊘</w:t>
      </w:r>
      <w:r>
        <w:rPr/>
        <w:t>ꕷ</w:t>
      </w:r>
      <w:r>
        <w:rPr/>
        <w:t>搣桮슻䦏歵杺ꥥ䝋咱湦盂忂䭆䉚喥偶剒싂奋갵⥊⨨䦿拂䉕瀨</w:t>
      </w:r>
      <w:r>
        <w:rPr/>
        <w:t>Ⲙ</w:t>
      </w:r>
      <w:r>
        <w:rPr/>
        <w:t>扰㢻촫洹䐩呩껃⼨㢮㨯呧㕥慗畴㑄⑚긪繈条⑀幔ꎏ犬䶮焹숻䑅슩畧㩸杯年噾㈲祄䑡뽢䁱轑⮬佣⑬皣頊お䝡긶䁎䜣숽쉃獑</w:t>
      </w:r>
      <w:r>
        <w:rPr/>
        <w:t>ⲻ</w:t>
      </w:r>
      <w:r>
        <w:rPr/>
        <w:t>礫쉪뽈䲱㷂䥦쉌爬슩㧂ぶ瘳娤獵剥桹뭙牥싃╱扭疡晬睠⽬禬䡔扦⮬畴쉖묭圥㛂놩殩싃</w:t>
      </w:r>
      <w:r>
        <w:rPr/>
        <w:t>ꤣ</w:t>
      </w:r>
      <w:r>
        <w:rPr/>
        <w:t>䪩녘䍊懂㬻쉌쉃╗</w:t>
      </w:r>
      <w:r>
        <w:rPr/>
        <w:t>꥟</w:t>
      </w:r>
      <w:r>
        <w:rPr/>
        <w:t>㵃䵦䷂㈣侩㧂儨浘䦡䕱㉶愤䌫싂䥋㮩塪棃⤰戽㴫溩䑲媩票瀴䅥栽쉗䨪穐▩쌪⼰䦱畟䴴伴㠬㵷䓂㫂슡㫂㖱⩉灐憥췂㌸冮</w:t>
      </w:r>
      <w:r>
        <w:rPr/>
        <w:t>Ⱜ</w:t>
      </w:r>
      <w:r>
        <w:rPr/>
        <w:t>ㅶ卐摬恣숰┣晤㊻⵺恂捨숳䆘吶䱀㭐恃녣⑃숸偀㡁뽷硤ㅞ⼻ꅸ숤恊浙捏슏䭭묦仂奸塯Ⓜ庵帻轤㍡樽쉪撿縪獹㤥⤰⨩唻輭♷獨歍⼨꺘繮僂♟唯ꇂ坳쉋㌱䯂伳뭘嫍噖쵔ꌪ柎朲擂剤䏂摶㝟懎䱙기넪쉈⩩숱☣⦣晢쉃博㝎㍊쉂僃睵㘻湰숵輫곂</w:t>
      </w:r>
      <w:r>
        <w:rPr/>
        <w:t>ꦘ</w:t>
      </w:r>
      <w:r>
        <w:rPr/>
        <w:t>䭄</w:t>
      </w:r>
      <w:r>
        <w:rPr/>
        <w:t>ꕗ</w:t>
      </w:r>
      <w:r>
        <w:rPr/>
        <w:t>湒㥲㵸䦥㴹䕳㜪춵Ⓜ쉏⍩懂䏂牰啫⭡㨤䡃敐婔칵䥖䌩㗍걋焷쉇䍘俎걠坓㴮灟亿쉫杶䜪꺥뽣쵰婢䝈녟숷䑧稰쉘</w:t>
      </w:r>
      <w:r>
        <w:rPr/>
        <w:t>ꤪ</w:t>
      </w:r>
      <w:r>
        <w:rPr/>
        <w:t>催汍䱏䬨䐦⛂偹⩔敡獘㔪䎿爺奆</w:t>
      </w:r>
      <w:r>
        <w:rPr/>
        <w:t>ꕧ</w:t>
      </w:r>
      <w:r>
        <w:rPr/>
        <w:t>㥦憩児⫂秂㥠顎⑞䡬㕴⩂쉘㴴♮獨撮쉣쉴玻䐻䥚䍾칮弥硲⹀슻卉捇쉋칇䚣싂䩇猲告䋂◂轺㄰牡䱱檻ꇂ싂㠪쉀彔⩪쉁妣</w:t>
      </w:r>
      <w:r>
        <w:rPr/>
        <w:t>ⵄ</w:t>
      </w:r>
      <w:r>
        <w:rPr/>
        <w:t>懂㋂忂掻穕戽甪刣堹牬敄啞眺杦☥瑤䴣㡇朲⿂扁㫂䄶瘱殿祩⩅䍁嫂洺䯂땕冡ㅥ⮿倮䱡쉲뭓朹ꍀ녷车吨扏留땊恟ㅐ</w:t>
      </w:r>
      <w:r>
        <w:rPr/>
        <w:t>ⰶ</w:t>
      </w:r>
      <w:r>
        <w:rPr/>
        <w:t>欯嗂浩㐭⭘栦ꆘ䭏婟獮쉏⽡碿嚣奸倸牲⸹剠칸䩃京䴰⩚ㅎ䪘湢扎걬硖测㭷橧ꍵ숦憵攭쉕噅⿂焪参믍瑺䉘쉯칪쉐깦瑸</w:t>
      </w:r>
      <w:r>
        <w:rPr/>
        <w:t>ꦩ</w:t>
      </w:r>
      <w:r>
        <w:rPr/>
        <w:t>㙃扉쉅숷㝑⹯칵穀愵撩䛂智쉗樲㝖ꥺ杗戫녣啤⫂滂</w:t>
      </w:r>
      <w:r>
        <w:rPr/>
        <w:t>ꕅ</w:t>
      </w:r>
      <w:r>
        <w:rPr/>
        <w:t>䅋婈ꥳ怳晭⩧典쉍戺兒畘㑗䈻桧䮩쌣䒿숱캣䅕⑈뽐䶩㎱䗂㝊⥭䉄眤扳䊿榣</w:t>
      </w:r>
      <w:r>
        <w:rPr/>
        <w:t>ⱶ</w:t>
      </w:r>
      <w:r>
        <w:rPr/>
        <w:t>㕫兣쌱쵃╈璵琣丨⻃呗땬煍㬩⦿参浬姂㕳迂幙㪡框믂顢䕂珃썳쌊썈숯䅨썊椩⩇⒘썌獃ꅬ穃歰썋쉢娩싃桩冱넰㗎믂⑞濂卷㤴江긤☦㪡侥䅳彇╗䡤♮戴䆡딣儯⽯椵噺싂堲촷扆</w:t>
      </w:r>
      <w:r>
        <w:rPr/>
        <w:t>ⱐ</w:t>
      </w:r>
      <w:r>
        <w:rPr/>
        <w:t>恧灓敷樦な䭣䳂轖䙲捤㤪㝰㫂⫂䁓婪</w:t>
      </w:r>
      <w:r>
        <w:rPr/>
        <w:t>ꥊ</w:t>
      </w:r>
      <w:r>
        <w:rPr/>
        <w:t>㕞㔭沵╱⨪㝷浵</w:t>
      </w:r>
      <w:r>
        <w:rPr/>
        <w:t>⡋⩐⯂</w:t>
      </w:r>
      <w:r>
        <w:rPr/>
        <w:t>偕嫃䘷拂唴桶啒ひ姂꥾摤㚮쉇㭀쉏敪瘵ㅙ慍木숯ぱ眽头䁪杠䩑湂坟⥪䟍╹佪捎⦿祚곃슿</w:t>
      </w:r>
      <w:r>
        <w:rPr/>
        <w:t>ꤣ</w:t>
      </w:r>
      <w:r>
        <w:rPr/>
        <w:t>弥⹏憘싂敩춮卢뽊쉕轱䩊긭歎獊汲晒嘸⨷瑯뿍䥤䙞䑊뗂싂䑁䍐亿䥴</w:t>
      </w:r>
      <w:r>
        <w:rPr/>
        <w:t>ⵈ</w:t>
      </w:r>
      <w:r>
        <w:rPr/>
        <w:t>塉</w:t>
      </w:r>
      <w:r>
        <w:rPr/>
        <w:t>ꤪ</w:t>
      </w:r>
      <w:r>
        <w:rPr/>
        <w:t>杌⩡䄸教⽔䁅⹍</w:t>
      </w:r>
      <w:r>
        <w:rPr/>
        <w:t>ꕔ⬰</w:t>
      </w:r>
      <w:r>
        <w:rPr/>
        <w:t>㥭歅頶愯剖⩩㔴焹</w:t>
      </w:r>
      <w:r>
        <w:rPr/>
        <w:t>ⱘ</w:t>
      </w:r>
      <w:r>
        <w:rPr/>
        <w:t>免㤭깏䣎딷椭ヂ䩖旂勂曂䰵擂䕎ꅍ佩㤯슿⪩</w:t>
      </w:r>
      <w:r>
        <w:rPr/>
        <w:t>ꖱ═</w:t>
      </w:r>
      <w:r>
        <w:rPr/>
        <w:t>䂮⮿焱춥ㅢ⬳洸楐㑖䳂啣⩩䞥䩣䌳璻绂㩹姎掣䐮哂</w:t>
      </w:r>
      <w:r>
        <w:rPr/>
        <w:t>ⴴ</w:t>
      </w:r>
      <w:r>
        <w:rPr/>
        <w:t>䴸숥剱춱䞏ㆱ䏂쉩㍮㙀䕑䈭숵䑬싃⹵䒥敨츩</w:t>
      </w:r>
      <w:r>
        <w:rPr/>
        <w:t>ꤵ</w:t>
      </w:r>
      <w:r>
        <w:rPr/>
        <w:t>〱췂쉳㩀别獮硾뽏潫⨱乯숮丮䍆䝓椬⯂쏂䉬숫姂媵兑旎睺浗彟焴䭑넪偸猣싎䌲獵枿乷噷汍䑹䭳偧塗뽘쌤䭴쉳㌤㙔ꅓ썚慈猤㯃纥ヂ꺩毂顃娶녺䝉뇂䝑此촮癇䔴⩢⻂숥쉅硑㷂쉊ꌶ䐳䥳⹏╘并癁癋硔땅穠皩礹漻牍轧</w:t>
      </w:r>
      <w:r>
        <w:rPr/>
        <w:t>ⱕ</w:t>
      </w:r>
      <w:r>
        <w:rPr/>
        <w:t>彚剩㫂䜩⹋搸牧瑃戳擂㑀畢千啯쵧琭쉯係</w:t>
      </w:r>
      <w:r>
        <w:rPr/>
        <w:t>ⶡ</w:t>
      </w:r>
      <w:r>
        <w:rPr/>
        <w:t>쵸㬶䑵乮潋㉱䫂딪◂숩焣곂䥒煣</w:t>
      </w:r>
      <w:r>
        <w:rPr/>
        <w:t>Ⳏ</w:t>
      </w:r>
      <w:r>
        <w:rPr/>
        <w:t>汔⫂檥땔춿乤숲</w:t>
      </w:r>
      <w:r>
        <w:rPr/>
        <w:t>⡂</w:t>
      </w:r>
      <w:r>
        <w:rPr/>
        <w:t>깢⬨材坸쉹瀳归㜦批煨轱瘹弰䔥쉩</w:t>
      </w:r>
      <w:r>
        <w:rPr/>
        <w:t>ꦘ</w:t>
      </w:r>
      <w:r>
        <w:rPr/>
        <w:t>晆㑃⽗쉑깞䶥灎判䍤칁厣⽳⍦敯弳㷍㈦参噥㤦䭶⨷⨸枮猣㝏㕑倪㩳䰪圵婕潆佺㔥걊ꍤ⛂⩓㵤歲쉏⿂乆夭숪癪潥⨲䥴䭶쉔く싍浃쏂㋍柍㵮㕬眪墿䶣⭰愴強싂盂扔쉬婋㩡煵风ꥤ쉹䍩埂朤ꥱ疩쉮쉶稨䕪刨埂뗂庬⌫恄㉚䷃漴싂刮忂佌⴩쵴势⍺⪩猷뼬圳潡⯂䤯あ슡쉠厏䘴䁸㵎ꍄ뭋㗂㌭뽩㑳</w:t>
      </w:r>
      <w:r>
        <w:rPr/>
        <w:t>⣂</w:t>
      </w:r>
      <w:r>
        <w:rPr/>
        <w:t>䧂쌷欴幚숭㘷歶</w:t>
      </w:r>
      <w:r>
        <w:rPr/>
        <w:t>ꦿ</w:t>
      </w:r>
      <w:r>
        <w:rPr/>
        <w:t>㤮湮畎吊婘䑋湲煞㡋硓㩠樺㭊ㄪ顱㙤䝯⛂汇䉀⍠㭎琦乖쌭⧂䭫곂噖瑃獮㝱㈩幩穒쉣瓂燂⯂䉙摐婩년縸轥懃坏㭪啪恩깣太䠺䨲㍨㐺</w:t>
      </w:r>
      <w:r>
        <w:rPr/>
        <w:t>⢘</w:t>
      </w:r>
      <w:r>
        <w:rPr/>
        <w:t>㌦頯䣃橔爸䚬婏ꅾ꥘睘皣숵櫂</w:t>
      </w:r>
      <w:r>
        <w:rPr/>
        <w:t>ꥏ</w:t>
      </w:r>
      <w:r>
        <w:rPr/>
        <w:t>廂깐礣晠㐫剠浏偤슘╁漰䯂㵊橂慘䣂쉘〉晞漥촣瘸绂㷎碘쉭꺿倣ㄩ㥾䍍䫂싂栽歾䵗䌽泂</w:t>
      </w:r>
      <w:r>
        <w:rPr/>
        <w:t>꧂⸪</w:t>
      </w:r>
      <w:r>
        <w:rPr/>
        <w:t>䐱␪䡉깈繊䥗桷未頺䇂썩㙘临煞嚘</w:t>
      </w:r>
      <w:r>
        <w:rPr/>
        <w:t>ꤽ</w:t>
      </w:r>
      <w:r>
        <w:rPr/>
        <w:t>侏㌬ꄪ⚿歋㉀頩捀숴숬姂⪩杭札䥑恘擂ㄨ䙒硩䈳㙂殩㝄쉦뗂␥堫埃幕咥拂渹뭩쉪歐뇃㬮싂泃㷂䙍樫䔳㍈䁍䕦㢻쉤㩚⫂積㓂咵䓂恳㉉奀瑨啙䈺奚쌴슿牺쉥⥢㴣⥤쉨</w:t>
      </w:r>
      <w:r>
        <w:rPr/>
        <w:t>ꕢ</w:t>
      </w:r>
      <w:r>
        <w:rPr/>
        <w:t>丨㬫䕎쉗䐲帣㙌㑶輪啮瑞⚿煇仃⽟썶䵺兠䁠</w:t>
      </w:r>
      <w:r>
        <w:rPr/>
        <w:t>ⰰ</w:t>
      </w:r>
      <w:r>
        <w:rPr/>
        <w:t>䝯坢䐨顬⶘浣㵪截䐮牎⑃촮ꥸ奅啩傩繶轋惂㙭六㙾췍䭢</w:t>
      </w:r>
      <w:r>
        <w:rPr/>
        <w:t>⢬</w:t>
      </w:r>
      <w:r>
        <w:rPr/>
        <w:t>桞䬱托暱䩇䡨矎쉒穴ꍶ呌恧싂塒犩싂縰⩀숹땠슻煳쉤敄ㄵ灟砬녹䫎ぅ松쉁⤯火洵숺頪睶ꥱ쌽썱塾◂쉥䝲㥹䀷が犮氣伹桫</w:t>
      </w:r>
      <w:r>
        <w:rPr/>
        <w:t>꧂</w:t>
      </w:r>
      <w:r>
        <w:rPr/>
        <w:t>䅤⾻捬㠭兙噔洫氫⴦愰</w:t>
      </w:r>
      <w:r>
        <w:rPr/>
        <w:t>ⴭ</w:t>
      </w:r>
      <w:r>
        <w:rPr/>
        <w:t>䱬⍙쌳⯂斮曂夥␪쎏桩쉃䉕䓂쵑㊩쉬䠻숴㧃㘦곂숨癦伩栰쉨瑞悿묦䭵쉪㶏愴䱣婧Ⓜ䰣秎⭥乏猨㝥㭷牆渻㥴㴮⸬恬㑫繣圷</w:t>
      </w:r>
      <w:r>
        <w:rPr/>
        <w:t>ꥁ</w:t>
      </w:r>
      <w:r>
        <w:rPr/>
        <w:t>뼪啎䏂䡈⹗㬥쉘䩭灧䧂卄琰뭴놬ꍡ轔⑯䚩쉖敯╆䕭쉔䥙顕㵟漬슩惂礪煐ꥢ㄰⍩愯ꍘ滂歰쉋嚻敬䵋쉐⿂䬬恆</w:t>
      </w:r>
      <w:r>
        <w:rPr/>
        <w:t>ⰳ</w:t>
      </w:r>
      <w:r>
        <w:rPr/>
        <w:t>總暮묹反折ꍳ썑⥢㬸슥숪硱</w:t>
      </w:r>
      <w:r>
        <w:rPr/>
        <w:t>ꤳ</w:t>
      </w:r>
      <w:r>
        <w:rPr/>
        <w:t>攭뮣깐</w:t>
      </w:r>
      <w:r>
        <w:rPr/>
        <w:t>ꖡ</w:t>
      </w:r>
      <w:r>
        <w:rPr/>
        <w:t>䥵┰㩨㈸⥃</w:t>
      </w:r>
      <w:r>
        <w:rPr/>
        <w:t>ⶱꤶ</w:t>
      </w:r>
      <w:r>
        <w:rPr/>
        <w:t>㍙䘷</w:t>
      </w:r>
      <w:r>
        <w:rPr/>
        <w:t>⣂</w:t>
      </w:r>
      <w:r>
        <w:rPr/>
        <w:t>噞㌬曂恹☦ꍱ⍆晉㔻쎵䮬啇潃㨣㕹奟ㄲ穌슏⿂橹</w:t>
      </w:r>
      <w:r>
        <w:rPr/>
        <w:t>꧂</w:t>
      </w:r>
      <w:r>
        <w:rPr/>
        <w:t>瘺獬顎利敷吵㧂썫쉞䅇숩㢏八坵敷쉵쉌딶숩䧎</w:t>
      </w:r>
      <w:r>
        <w:rPr/>
        <w:t>ꖱ</w:t>
      </w:r>
      <w:r>
        <w:rPr/>
        <w:t>楃睮棍☮㍐愪䀤⬸欸⭙썏䵧䵑춮仂</w:t>
      </w:r>
      <w:r>
        <w:rPr/>
        <w:t>ⱟ</w:t>
      </w:r>
      <w:r>
        <w:rPr/>
        <w:t>ㅭ⽲兕䁕䝪♁䝮⩤뼱㔵싂湰兲禿才绂坍䅾么堪䥏狂␊䕆䑙牣깆焮䃂前噫偎眹珂숦瑳棂䰪溱⼱繐숱两䠴摬뾵䵐</w:t>
      </w:r>
      <w:r>
        <w:rPr/>
        <w:t>ⵥ</w:t>
      </w:r>
      <w:r>
        <w:rPr/>
        <w:t>恲숪⹪䜵⪡栥䞮畉쉟欴㝁뭆㩷㝋숻婭㥦佧㩺渻晥㡥ꥯ⥴ꌷ땬</w:t>
      </w:r>
      <w:r>
        <w:rPr/>
        <w:t>ⴹ</w:t>
      </w:r>
      <w:r>
        <w:rPr/>
        <w:t>碵⽪뭹㙄ꅦ㴣䑷㴻㕷橅ꎩ漣甽䢩啫䊱⩨⼸쉯ㅸ쉌焬繏畃墵灋洮㉶硄氺㑓⩬</w:t>
      </w:r>
      <w:r>
        <w:rPr/>
        <w:t>⡌</w:t>
      </w:r>
      <w:r>
        <w:rPr/>
        <w:t>쉪</w:t>
      </w:r>
      <w:r>
        <w:rPr/>
        <w:t>ⱦ</w:t>
      </w:r>
      <w:r>
        <w:rPr/>
        <w:t>뽎澿嘱㨺⾩哂䵟畸䜱촷䶬┴숳싂䆘</w:t>
      </w:r>
      <w:r>
        <w:rPr/>
        <w:t>Ⳃ</w:t>
      </w:r>
      <w:r>
        <w:rPr/>
        <w:t>兎穩頽⍵彧昽㇂硰㦩ꥲ쏂李場㑓㩾䵎䳂棍숫恮晗싂⌳侥垏县</w:t>
      </w:r>
      <w:r>
        <w:rPr/>
        <w:t>ⱖ</w:t>
      </w:r>
      <w:r>
        <w:rPr/>
        <w:t>庬㚵㤮</w:t>
      </w:r>
      <w:r>
        <w:rPr/>
        <w:t>⠯</w:t>
      </w:r>
      <w:r>
        <w:rPr/>
        <w:t>䘣㬣㝶ꄯ츱攺䕴㥷繘浺䤽周瘻丽搵斿煃녍慊䍦䓂桭ヂ♶桒㜳⩔꺻〳瘯䘹濂ァ칱怹컃媣仂넱썇⻂猫⑒歾剣⍬㧂갱쉷⑖⺥䟂灾쉔싂숣廂⵵깔穗녹</w:t>
      </w:r>
      <w:r>
        <w:rPr/>
        <w:t>ⵠ</w:t>
      </w:r>
      <w:r>
        <w:rPr/>
        <w:t>쉁㝉汦轆뽌碡⩰ꍲ厩浒⩘⎻秂걪枱噵侵爸땇䡺</w:t>
      </w:r>
      <w:r>
        <w:rPr/>
        <w:t>ⵏ</w:t>
      </w:r>
      <w:r>
        <w:rPr/>
        <w:t>汞쉤㧂塭䵓숣亥捚瑌溿</w:t>
      </w:r>
      <w:r>
        <w:rPr/>
        <w:t>ꕩ</w:t>
      </w:r>
      <w:r>
        <w:rPr/>
        <w:t>挪啳湀䲱䰺䔲</w:t>
      </w:r>
      <w:r>
        <w:rPr/>
        <w:t>ⶱ</w:t>
      </w:r>
      <w:r>
        <w:rPr/>
        <w:t>揂䙞圻暱쉙䮩⹡쉥쉦⛍넶瘷㩆滂婖㍟</w:t>
      </w:r>
      <w:r>
        <w:rPr/>
        <w:t>ⱇ</w:t>
      </w:r>
      <w:r>
        <w:rPr/>
        <w:t>效쉖繄⨬쉬넱潬ꍩ⩈倸䂮㈶녚┸⹂䔴樭䍂갶䁉</w:t>
      </w:r>
      <w:r>
        <w:rPr/>
        <w:t>⡐</w:t>
      </w:r>
      <w:r>
        <w:rPr/>
        <w:t>슻刹ꍐ楨丯썉</w:t>
      </w:r>
      <w:r>
        <w:rPr/>
        <w:t>ꥎ</w:t>
      </w:r>
      <w:r>
        <w:rPr/>
        <w:t>䘭是摯ꍠ杍뭱㬨</w:t>
      </w:r>
      <w:r>
        <w:rPr/>
        <w:t>ⷂ</w:t>
      </w:r>
      <w:r>
        <w:rPr/>
        <w:t>橀橶噸</w:t>
      </w:r>
      <w:r>
        <w:rPr/>
        <w:t>ꥁ</w:t>
      </w:r>
      <w:r>
        <w:rPr/>
        <w:t>䑧⍳橕当㬸㕈㩺䖘剂㉳숵츩묭穾⫂幉婋吳渶䒵㝒瀪埂</w:t>
      </w:r>
      <w:r>
        <w:rPr/>
        <w:t>ꤩ</w:t>
      </w:r>
      <w:r>
        <w:rPr/>
        <w:t>䐲</w:t>
      </w:r>
      <w:r>
        <w:rPr/>
        <w:t>⢩</w:t>
      </w:r>
      <w:r>
        <w:rPr/>
        <w:t>싂瓂뽺没全畮嫂偀圥挽⥌輻숱伻땍哂쉳䍲⸥⑹杁乞橞ㄩ䕗⩟奉</w:t>
      </w:r>
      <w:r>
        <w:rPr/>
        <w:t>ꕫ</w:t>
      </w:r>
      <w:r>
        <w:rPr/>
        <w:t>䔴䡩뭘樨䱭佊⭯</w:t>
      </w:r>
      <w:r>
        <w:rPr/>
        <w:t>ⲵ</w:t>
      </w:r>
      <w:r>
        <w:rPr/>
        <w:t>놿䕫㟂뇂汤睗</w:t>
      </w:r>
      <w:r>
        <w:rPr/>
        <w:t>ꔦꥆ</w:t>
      </w:r>
      <w:r>
        <w:rPr/>
        <w:t>呎祑積싂轐堲攪硣畒뭤湕㡤掩</w:t>
      </w:r>
      <w:r>
        <w:rPr/>
        <w:t>ꥆ</w:t>
      </w:r>
      <w:r>
        <w:rPr/>
        <w:t>숥捊彃</w:t>
      </w:r>
      <w:r>
        <w:rPr/>
        <w:t>⡊♒ⱷ</w:t>
      </w:r>
      <w:r>
        <w:rPr/>
        <w:t>쏂⥭俍癩녣㩀</w:t>
      </w:r>
      <w:r>
        <w:rPr/>
        <w:t>꤭</w:t>
      </w:r>
      <w:r>
        <w:rPr/>
        <w:t>䰭恐⼨쉣䀦ꎱ쵡姂摙쉳䳂奫搱쉨녇轱䡴氽䊡⑃♌廎㡀걂楴轳児䋂㜬潅祈땁믂浺⎩</w:t>
      </w:r>
      <w:r>
        <w:rPr/>
        <w:t>꧂</w:t>
      </w:r>
      <w:r>
        <w:rPr/>
        <w:t>澻㴣숷䱺⸤恇</w:t>
      </w:r>
      <w:r>
        <w:rPr/>
        <w:t>ꕫ</w:t>
      </w:r>
      <w:r>
        <w:rPr/>
        <w:t>搫⸤湤⹂壂㥰쉷깨⥎㐨湍娭盂㑺壂旂</w:t>
      </w:r>
      <w:r>
        <w:rPr/>
        <w:t>ꥌ</w:t>
      </w:r>
      <w:r>
        <w:rPr/>
        <w:t>슩姍繌ꎮ㭁坙䱖噩煔损䙉录僂攨䓂佱쉈딳甪毂䒩櫂슏숰췂睖䅹㐹慥剚㡃</w:t>
      </w:r>
      <w:r>
        <w:rPr/>
        <w:t>ⰸ</w:t>
      </w:r>
      <w:r>
        <w:rPr/>
        <w:t>穱㌰䌽飂卆걱敠汙쎏之䅰⥄녔硄ꍧ㜹╲偮녢⭸㤪䱂睋佥垻歪癟払⍗뗂匊♄堣瑾䄯</w:t>
      </w:r>
      <w:r>
        <w:rPr/>
        <w:t>Ⳃ</w:t>
      </w:r>
      <w:r>
        <w:rPr/>
        <w:t>灬飂䅇飂頩╅䭌勂轵䧂湬쉧儰㙢呠㤺</w:t>
      </w:r>
      <w:r>
        <w:rPr/>
        <w:t>Ⱚ</w:t>
      </w:r>
      <w:r>
        <w:rPr/>
        <w:t>㡋〦쉦去춡顗⹫㑌穷䐹獬敫ꅌ摋焹⸪䄫䝩姍痂㷎爫畠땁숦矂㔣䆮㜵䡔灣㭞⩫㵄扭礥祩橐㑉丣兴刭㊵깓㘣吺焱䴪灧</w:t>
      </w:r>
      <w:r>
        <w:rPr/>
        <w:t>ꥑ</w:t>
      </w:r>
      <w:r>
        <w:rPr/>
        <w:t>穾쉩砺ㄩ䍔頮劵</w:t>
      </w:r>
      <w:r>
        <w:rPr/>
        <w:t>⠮</w:t>
      </w:r>
      <w:r>
        <w:rPr/>
        <w:t>呅戣䍌䅏싂㩹싂埂檘決椹攫땺쉙⽢䗃帳劣㘶ㅬ窮⭎썉墬犵ꥧ㩚</w:t>
      </w:r>
      <w:r>
        <w:rPr/>
        <w:t>ⱇ┪</w:t>
      </w:r>
      <w:r>
        <w:rPr/>
        <w:t>搹⨸歬㴫儦㴸啮渳⍂䥥숩䅾쉕湚⩭뭭䕃㡧쉢怱쉴녬⼤쉁汢婧䵞ꌱ欷䁩㴥捙◂䔤숽母䀵揂쉪㴨쉄䱁焺䷂倸睋爹♥䬭䥺⼣彷땊썗偶ꍕ猶넭嘲䉏棂催⺏㧃濂싂</w:t>
      </w:r>
      <w:r>
        <w:rPr/>
        <w:t>⠮</w:t>
      </w:r>
      <w:r>
        <w:rPr/>
        <w:t>䝣싍祀入彷뽓㕴⬯吺슱㡘呮佄䙺揂娨甯湃쉹</w:t>
      </w:r>
      <w:r>
        <w:rPr/>
        <w:t>꥟</w:t>
      </w:r>
      <w:r>
        <w:rPr/>
        <w:t>殘</w:t>
      </w:r>
      <w:r>
        <w:rPr/>
        <w:t>ꕾ</w:t>
      </w:r>
      <w:r>
        <w:rPr/>
        <w:t>㡗橊奞弽擂繖〽⒥柂썘摇䝅睫桤盂쉞䆻䢻</w:t>
      </w:r>
      <w:r>
        <w:rPr/>
        <w:t>⠬♰ⰴ</w:t>
      </w:r>
      <w:r>
        <w:rPr/>
        <w:t>㵏煷牑쉥坶䑃奪␲煌㣂扴ꍡ楊⚿䟍</w:t>
      </w:r>
      <w:r>
        <w:rPr/>
        <w:t>ⱅ</w:t>
      </w:r>
      <w:r>
        <w:rPr/>
        <w:t>䕭⵹뽳거垱㑣캣ꅕ</w:t>
      </w:r>
      <w:r>
        <w:rPr/>
        <w:t>ⴴ</w:t>
      </w:r>
      <w:r>
        <w:rPr/>
        <w:t>椸썕쉯⨪㨫幆⒏⭦轀쌫䴱轷ꌪ摴깡</w:t>
      </w:r>
      <w:r>
        <w:rPr/>
        <w:t>⠥⏂</w:t>
      </w:r>
      <w:r>
        <w:rPr/>
        <w:t>쉓婏땍䛎毂습単怰㨵쉥墮䥁⏃</w:t>
      </w:r>
      <w:r>
        <w:rPr/>
        <w:t>⡌</w:t>
      </w:r>
      <w:r>
        <w:rPr/>
        <w:t>㩵爰슣㔰心쉒恑偫擂扟⭺䘵츦슩ㅘ桹쉅☹㝋㍂痂畕䔰ꍔ䘪擂⩀</w:t>
      </w:r>
      <w:r>
        <w:rPr/>
        <w:t>ⵥ</w:t>
      </w:r>
      <w:r>
        <w:rPr/>
        <w:t>汫슏㉯㉮ꌬ皥权䉵攺㡍</w:t>
      </w:r>
      <w:r>
        <w:rPr/>
        <w:t>⡨</w:t>
      </w:r>
      <w:r>
        <w:rPr/>
        <w:t>夳䀵䝋⭞䶏䣂怺⯂嚵煪䙳䞱</w:t>
      </w:r>
      <w:r>
        <w:rPr/>
        <w:t>꧂⬫</w:t>
      </w:r>
      <w:r>
        <w:rPr/>
        <w:t>張쉶甬䵍</w:t>
      </w:r>
      <w:r>
        <w:rPr/>
        <w:t>ꕮ</w:t>
      </w:r>
      <w:r>
        <w:rPr/>
        <w:t>䁹뼤湣匴傿깵氲噞䱶䘦⧂쉺쉚</w:t>
      </w:r>
      <w:r>
        <w:rPr/>
        <w:t>⠱␥</w:t>
      </w:r>
      <w:r>
        <w:rPr/>
        <w:t>⽀楍㉺쉄呃愥㣂뾮㮵㒱䴩楺㙙浠⑯䕣䝹䐹</w:t>
      </w:r>
      <w:r>
        <w:rPr/>
        <w:t>ⷂ</w:t>
      </w:r>
      <w:r>
        <w:rPr/>
        <w:t>썵䩗쌯灌坆睂彐潇楪區奙昪没쉖⨵⹚뭡㐸갣䔲㔵⹄⺏卟姂땢䔵烎ꥵ</w:t>
      </w:r>
      <w:r>
        <w:rPr/>
        <w:t>ꤴ</w:t>
      </w:r>
      <w:r>
        <w:rPr/>
        <w:t>儺䍅牓ꍆ㇂䭫䳂僂싂쉸㕖㒻쵏参媩㉬쉳쌷㐷ꍤ쉠쉵輰顮縺뾬㜩坰쉾晅炿㘩뗂瑲ꍓ灦穭숴䬯䔵佬䂥劬灥儮硱䞣䔲瑨穮⩭氷⤣䬴倥斡</w:t>
      </w:r>
      <w:r>
        <w:rPr/>
        <w:t>ⱑ</w:t>
      </w:r>
      <w:r>
        <w:rPr/>
        <w:t>숷뮿䛂啫⭕桚ꅙ춥䶘帳呵繙嘦㨫氪</w:t>
      </w:r>
      <w:r>
        <w:rPr/>
        <w:t>⡰</w:t>
      </w:r>
      <w:r>
        <w:rPr/>
        <w:t>싂硪㕔乍䜸敐쉡楀彌ꍅ깋繲⥷싂䅍⩂轸⩖쉹䟂긬싂숲煺灶揂걪晫勂</w:t>
      </w:r>
      <w:r>
        <w:rPr/>
        <w:t>꧃</w:t>
      </w:r>
      <w:r>
        <w:rPr/>
        <w:t>믂쉣䥢塩乹</w:t>
      </w:r>
      <w:r>
        <w:rPr/>
        <w:t>ꖡ</w:t>
      </w:r>
      <w:r>
        <w:rPr/>
        <w:t>䤰浳輰頭戴⌊淍췂䄯兣㕞쵡溣䟂㙥ꍗ䕎扪畗犡瀲䭡⸸건乎뾩穏桡ꏂ⦻</w:t>
      </w:r>
      <w:r>
        <w:rPr/>
        <w:t>⣍</w:t>
      </w:r>
      <w:r>
        <w:rPr/>
        <w:t>怯皘쉘ꥷ䁷悡㒥㔲䁅䋍슬淂輺쉾䂘稩噈䶥伷䝡挻숤呀</w:t>
      </w:r>
      <w:r>
        <w:rPr/>
        <w:t>ⶵ</w:t>
      </w:r>
      <w:r>
        <w:rPr/>
        <w:t>䱅㠩勂瞱教塲㥬쌻擂싍㘲妿焮㑅⩍䘴恺숭숽浂矍䑧㷂晧剢墡ꥺ츰㇍槂䑲厵쵴拂毂祗〪⥸긩쉐慺牴㬨䖏딳갮</w:t>
      </w:r>
      <w:r>
        <w:rPr/>
        <w:t>ꔰ</w:t>
      </w:r>
      <w:r>
        <w:rPr/>
        <w:t>䴮洪㧂之숻毂弭㭫僂ꥧ싂䘷䕬秎䄱㘮⿂쉁</w:t>
      </w:r>
      <w:r>
        <w:rPr/>
        <w:t>ⶱ⩯</w:t>
      </w:r>
      <w:r>
        <w:rPr/>
        <w:t>偮ㄵ㤱义숬㉳㇂姎硵쉞</w:t>
      </w:r>
      <w:r>
        <w:rPr/>
        <w:t>⡲</w:t>
      </w:r>
      <w:r>
        <w:rPr/>
        <w:t>䜰䱧噐䡩⽆숲</w:t>
      </w:r>
      <w:r>
        <w:rPr/>
        <w:t>Ⱓ</w:t>
      </w:r>
      <w:r>
        <w:rPr/>
        <w:t>䒱♨충壂䵨䇂檡常⸰깙⴩墩⵭⚬䔪</w:t>
      </w:r>
      <w:r>
        <w:rPr/>
        <w:t>ⵧ</w:t>
      </w:r>
      <w:r>
        <w:rPr/>
        <w:t>犏䬥칚칪䍢漻挷䞩</w:t>
      </w:r>
      <w:r>
        <w:rPr/>
        <w:t>⡫</w:t>
      </w:r>
      <w:r>
        <w:rPr/>
        <w:t>懂䪵縪숴</w:t>
      </w:r>
      <w:r>
        <w:rPr/>
        <w:t>⡫</w:t>
      </w:r>
      <w:r>
        <w:rPr/>
        <w:t>洤琻纱⯂숦剐䲬땺㕦싂娭䍸奎긴숻☣琮塒平⑀뭷뽂练绂礭䭖뭾迂瘪쉷痂䱟╞䮩㮻</w:t>
      </w:r>
      <w:r>
        <w:rPr/>
        <w:t>ꖮ</w:t>
      </w:r>
      <w:r>
        <w:rPr/>
        <w:t>쉙繭煌㔯癊㛂淂ㅨ亥⒩썉⩘</w:t>
      </w:r>
      <w:r>
        <w:rPr/>
        <w:t>ꕈ</w:t>
      </w:r>
      <w:r>
        <w:rPr/>
        <w:t>幑牢</w:t>
      </w:r>
      <w:r>
        <w:rPr/>
        <w:t>ⵧ</w:t>
      </w:r>
      <w:r>
        <w:rPr/>
        <w:t>瑲䅟</w:t>
      </w:r>
      <w:r>
        <w:rPr/>
        <w:t>⣂</w:t>
      </w:r>
      <w:r>
        <w:rPr/>
        <w:t>숤⒱犩䵾싂溱╆凂䊻⽥</w:t>
      </w:r>
      <w:r>
        <w:rPr/>
        <w:t>⠥</w:t>
      </w:r>
      <w:r>
        <w:rPr/>
        <w:t>敄䡚灢婳슱嘻㝚묮坥漲숱劮泍呴坒칚⍵㑱ꄮ犮顁奟䠦佟摤䜵楈</w:t>
      </w:r>
      <w:r>
        <w:rPr/>
        <w:t>ꔹ</w:t>
      </w:r>
      <w:r>
        <w:rPr/>
        <w:t>㕗䝦䴨컎呹䶩</w:t>
      </w:r>
      <w:r>
        <w:rPr/>
        <w:t>꤯</w:t>
      </w:r>
      <w:r>
        <w:rPr/>
        <w:t>灊狂쉟漲⹂숬䝧噆冱㑖</w:t>
      </w:r>
      <w:r>
        <w:rPr/>
        <w:t>ꥑ⫍</w:t>
      </w:r>
      <w:r>
        <w:rPr/>
        <w:t>幠婂柂숯쵰産꥖⚩凂숪㩓</w:t>
      </w:r>
      <w:r>
        <w:rPr/>
        <w:t>⢏</w:t>
      </w:r>
      <w:r>
        <w:rPr/>
        <w:t>唷㖩瑎䱰썦督䎩杂填愪穆劘偷睑</w:t>
      </w:r>
      <w:r>
        <w:rPr/>
        <w:t>ꦬ⑯</w:t>
      </w:r>
      <w:r>
        <w:rPr/>
        <w:t>㦩器⑪㕳</w:t>
      </w:r>
      <w:r>
        <w:rPr/>
        <w:t>ꕤ</w:t>
      </w:r>
      <w:r>
        <w:rPr/>
        <w:t>쉺⫂뾥㍮漭㷂䱒猴穥捇깾挱穠畃千桵㤳狃䰻售쉱</w:t>
      </w:r>
      <w:r>
        <w:rPr/>
        <w:t>ⴹ</w:t>
      </w:r>
      <w:r>
        <w:rPr/>
        <w:t>㨻獎땡䒮숻䖩⻃档况㙃睟⦮湰㝑氶㟂丮䑇㨲熥涵顱痎</w:t>
      </w:r>
      <w:r>
        <w:rPr/>
        <w:t>ⴸ</w:t>
      </w:r>
      <w:r>
        <w:rPr/>
        <w:t>娬⥃쉚</w:t>
      </w:r>
      <w:r>
        <w:rPr/>
        <w:t>ꤺ⏂</w:t>
      </w:r>
      <w:r>
        <w:rPr/>
        <w:t>礻䵫嚡쉘숣琵숸猪싎쉰敢亘婲廂ꍨ塊숶浄弤䴷</w:t>
      </w:r>
      <w:r>
        <w:rPr/>
        <w:t>ꦬ</w:t>
      </w:r>
      <w:r>
        <w:rPr/>
        <w:t>㇎⵪湪쉖你</w:t>
      </w:r>
      <w:r>
        <w:rPr/>
        <w:t>ꤰⵊ</w:t>
      </w:r>
      <w:r>
        <w:rPr/>
        <w:t>瑫☸洽</w:t>
      </w:r>
      <w:r>
        <w:rPr/>
        <w:t>ꖵ</w:t>
      </w:r>
      <w:r>
        <w:rPr/>
        <w:t>깮繥呓䝄娪婈䥴䅰妡爺噏</w:t>
      </w:r>
      <w:r>
        <w:rPr/>
        <w:t>ꥇ</w:t>
      </w:r>
      <w:r>
        <w:rPr/>
        <w:t>썡湊收ꄩ㩙⑖쉳뭟㯂</w:t>
      </w:r>
      <w:r>
        <w:rPr/>
        <w:t>⡰</w:t>
      </w:r>
      <w:r>
        <w:rPr/>
        <w:t>䕍䑱ꍦ슻</w:t>
      </w:r>
      <w:r>
        <w:rPr/>
        <w:t>ꦩ</w:t>
      </w:r>
      <w:r>
        <w:rPr/>
        <w:t>柂슩쉪숮䵾欹啩췂⏂㕖쉧</w:t>
      </w:r>
      <w:r>
        <w:rPr/>
        <w:t>ꥊ</w:t>
      </w:r>
      <w:r>
        <w:rPr/>
        <w:t>祋숪⪩⑤澱䁮쉖⴮숭禣䱣頻쉔쉬復珂쉳坆䰶塆唯</w:t>
      </w:r>
      <w:r>
        <w:rPr/>
        <w:t>ꦘ</w:t>
      </w:r>
      <w:r>
        <w:rPr/>
        <w:t>楎柂玻⍚</w:t>
      </w:r>
      <w:r>
        <w:rPr/>
        <w:t>ꦣ</w:t>
      </w:r>
      <w:r>
        <w:rPr/>
        <w:t>穋뼤㖩渮</w:t>
      </w:r>
      <w:r>
        <w:rPr/>
        <w:t>꧍</w:t>
      </w:r>
      <w:r>
        <w:rPr/>
        <w:t>썌扊</w:t>
      </w:r>
      <w:r>
        <w:rPr/>
        <w:t>Ⱕ</w:t>
      </w:r>
      <w:r>
        <w:rPr/>
        <w:t>唻</w:t>
      </w:r>
      <w:r>
        <w:rPr/>
        <w:t>⡂</w:t>
      </w:r>
      <w:r>
        <w:rPr/>
        <w:t>떡丹敬녱㝑佚歌㙦牐쉏呏숪う牋癖扣个噑桴番뼤娥迍顰䜻湌绎</w:t>
      </w:r>
      <w:r>
        <w:rPr/>
        <w:t>ꖘ꥖</w:t>
      </w:r>
      <w:r>
        <w:rPr/>
        <w:t>垥噅淂⼷㬵辱噌♓䡶湉숣煤〺朊幣楕戺䴹秂橒숮⤲斮뿂䵉窬䉒堭啰싂䢘嫂桨擂皱婙殱촹灙倷卓⬹싍숲纏㭢侣丷䮬</w:t>
      </w:r>
      <w:r>
        <w:rPr/>
        <w:t>⡸</w:t>
      </w:r>
      <w:r>
        <w:rPr/>
        <w:t>䝲搻쉎硬礹䤫滂卥挴歱칕氽䑨</w:t>
      </w:r>
      <w:r>
        <w:rPr/>
        <w:t>ⷂ</w:t>
      </w:r>
      <w:r>
        <w:rPr/>
        <w:t>晈☸뭨佔⽫㴣晈┴쵶⽪祏硥稳䛂哎䭵扙兔</w:t>
      </w:r>
      <w:r>
        <w:rPr/>
        <w:t>ⵚ</w:t>
      </w:r>
      <w:r>
        <w:rPr/>
        <w:t>媘䄮穮丶⨤쉐걦眣惂䋃쉖㭆䕖畚⍙盂㑭楘佗썳剺梮슩佗ꥴ勃桁斻㘮숪洫䬺わ쵥츱卤砩塧佈쉍⨤㉳〰挤畅幐걈盂矃婲䞥㬨䅡⽇刵쉺㕟때䥄⤶쉢澵丵㦿獚숵㌭⫂뽖㛃乾쉥슡⤹㥕癓쉆싂╗浲䵖剸疘싂顳慓⮬⸶扟凍犵┶㎥幞条题슡礩䬬㥉杮噞㝔洸㌺偍땙幗熘㍎帲♑Ⓜ捭债</w:t>
      </w:r>
      <w:r>
        <w:rPr/>
        <w:t>ⵎ</w:t>
      </w:r>
      <w:r>
        <w:rPr/>
        <w:t>䠣쉩</w:t>
      </w:r>
      <w:r>
        <w:rPr/>
        <w:t>ⵍ</w:t>
      </w:r>
      <w:r>
        <w:rPr/>
        <w:t>㬵쉏쉙欳䕞刪浫⩢繵㒻</w:t>
      </w:r>
      <w:r>
        <w:rPr/>
        <w:t>⣂</w:t>
      </w:r>
      <w:r>
        <w:rPr/>
        <w:t>䈭杯갹捔숦⩲䡱䑡㘦䡄畈剸氮㒬숮⴩癐ㄴ縺瑎쉭墏䵠깋䖏䝊䤥奡揂䑈쉳卬娹넭䡒弰䭖쉏揂䬺촥轺녬輬숻쉺▣곂㜭㚵塖㡂坦歚싃畦䎻㙚厱</w:t>
      </w:r>
      <w:r>
        <w:rPr/>
        <w:t>⡀</w:t>
      </w:r>
      <w:r>
        <w:rPr/>
        <w:t>否獵椹浠⌸冘暱䵟䭃稴</w:t>
      </w:r>
      <w:r>
        <w:rPr/>
        <w:t>⢩</w:t>
      </w:r>
      <w:r>
        <w:rPr/>
        <w:t>獇摥썘怹</w:t>
      </w:r>
      <w:r>
        <w:rPr/>
        <w:t>⡅</w:t>
      </w:r>
      <w:r>
        <w:rPr/>
        <w:t>坄</w:t>
      </w:r>
      <w:r>
        <w:rPr/>
        <w:t>ꕎ</w:t>
      </w:r>
      <w:r>
        <w:rPr/>
        <w:t>뽱呠橨祥礥顖䈳樦浄剁暬整㵧瑭池숴摯䭂䝣确䩕恌㑞쉒慑䑅盂䉡偅㇂촶噣䱉녞쉏䲿婪圦䍠帴㡫슮㛃愤㈩嚿甤敺捄㇂♂搣即䉣</w:t>
      </w:r>
      <w:r>
        <w:rPr/>
        <w:t>ꥁ</w:t>
      </w:r>
      <w:r>
        <w:rPr/>
        <w:t>扒携牣뭓ꎵ皱眮䢵쉊恏깾⩙깪숴敧䙞㷂㤹☦ꇂ畦숤쉰㨵珎⬣☩</w:t>
      </w:r>
      <w:r>
        <w:rPr/>
        <w:t>⣂⨹</w:t>
      </w:r>
      <w:r>
        <w:rPr/>
        <w:t>㙵⼳操쉸⤸꥘䍗⥯Ⓜ恭곂呭煕䫂䏂㵆倪啃䲮颬㥧</w:t>
      </w:r>
      <w:r>
        <w:rPr/>
        <w:t>ꕮ</w:t>
      </w:r>
      <w:r>
        <w:rPr/>
        <w:t>䡒䄪噕싂啸䄸轍䭤칦㡎儱䵃쌭啳摞깚⎮䱸椰ㅷ䑀䛂癠╶䁭顩撱仂妻毂頯⪥㠫䩋껂⚮땟偀狂䐩녩偨</w:t>
      </w:r>
      <w:r>
        <w:rPr/>
        <w:t>ꗂ</w:t>
      </w:r>
      <w:r>
        <w:rPr/>
        <w:t>䙘愨杖歟塁㒣숲쉺癖⏂㙊い繣癗獣䞻</w:t>
      </w:r>
      <w:r>
        <w:rPr/>
        <w:t>ⱗ</w:t>
      </w:r>
      <w:r>
        <w:rPr/>
        <w:t>䭤潖⪮ꅺ癋㙷♞쉬</w:t>
      </w:r>
      <w:r>
        <w:rPr/>
        <w:t>꥓</w:t>
      </w:r>
      <w:r>
        <w:rPr/>
        <w:t>ぞ辡䬬䙕쉤顙</w:t>
      </w:r>
      <w:r>
        <w:rPr/>
        <w:t>ꕓ</w:t>
      </w:r>
      <w:r>
        <w:rPr/>
        <w:t>숲</w:t>
      </w:r>
      <w:r>
        <w:rPr/>
        <w:t>ꥋ</w:t>
      </w:r>
      <w:r>
        <w:rPr/>
        <w:t>昪촪㖮猯⫍飍汸䝘瑹爰⸲묦媘㍎숣╺樥痂췃㙘㍩乄爴轰勂⸴含녆슩願橅쉈⥧쉷䘮䭯䄶橏숩攪楢㭘䄵㍞迂䉆幓槍圯㭾ㄊ汓䪮奘ꥭ塠⛂⿂䰫건姍愯前슥䃂狎깆獺숯믂쉫冿禮柂揂术㩉㔽䁸⑍摴婵啔䡯쉍</w:t>
      </w:r>
      <w:r>
        <w:rPr/>
        <w:t>ⵯ</w:t>
      </w:r>
      <w:r>
        <w:rPr/>
        <w:t>佃呍썕쉒䥞硬쉉牎넣硂媮獗枘祖⴬䉥渺樨椶掣◂땱協呂슱䄻㐫焽䉾䭰䍅呔숨湈㧃㉪獞漹ꄦ⑹敔䅗兺╡斩딹漮偑啞畭摍뭺狎噃晔</w:t>
      </w:r>
      <w:r>
        <w:rPr/>
        <w:t>ⵢ</w:t>
      </w:r>
      <w:r>
        <w:rPr/>
        <w:t>숤♮嘭朦䵚假㭎쉳䕇숤╞浹琺㤺䢮畣㫎歋ㄨ浙祚婍票態⨪係稹⥩棂싂</w:t>
      </w:r>
      <w:r>
        <w:rPr/>
        <w:t>Ɒ</w:t>
      </w:r>
      <w:r>
        <w:rPr/>
        <w:t>㩶</w:t>
      </w:r>
      <w:r>
        <w:rPr/>
        <w:t>ꕹ</w:t>
      </w:r>
      <w:r>
        <w:rPr/>
        <w:t>参ꍨ♰栰䥮⑅䀫㎣㘭页䩱牌欴걳姂㭺洯쉊㍔暣抣⌴㠽氭</w:t>
      </w:r>
      <w:r>
        <w:rPr/>
        <w:t>ⵖ</w:t>
      </w:r>
      <w:r>
        <w:rPr/>
        <w:t>㴭栵橧杠⩫䎮挨쉖숶뿂㌲㚘⍄劬䢵ず㈽橮ꅳ漪쉁</w:t>
      </w:r>
      <w:r>
        <w:rPr/>
        <w:t>⢩</w:t>
      </w:r>
      <w:r>
        <w:rPr/>
        <w:t>䝀欺弨朮⩍䄽穉䉑睴圽䃂涘칆凂썦瑆ォ═깎ꅌ沮眹泂슏喩䱅灌ꇂ</w:t>
      </w:r>
      <w:r>
        <w:rPr/>
        <w:t>ꕯ</w:t>
      </w:r>
      <w:r>
        <w:rPr/>
        <w:t>묲㑕쉒桗㡹刮쉦ꥨ䵰</w:t>
      </w:r>
      <w:r>
        <w:rPr/>
        <w:t>⡬</w:t>
      </w:r>
      <w:r>
        <w:rPr/>
        <w:t>彉㡃熣犩㪩悱卩汔庩뽌截썄㙹슮ꌫ唩䠷婴攫䞩祯</w:t>
      </w:r>
      <w:r>
        <w:rPr/>
        <w:t>Ɱ⩨</w:t>
      </w:r>
      <w:r>
        <w:rPr/>
        <w:t>쉋쉉繤㤯걾䑄⍤椴獱凂땴潎㕇⩁쌩頩</w:t>
      </w:r>
      <w:r>
        <w:rPr/>
        <w:t>⡅</w:t>
      </w:r>
      <w:r>
        <w:rPr/>
        <w:t>싃깫ꇂ쉵痂㙭捏</w:t>
      </w:r>
      <w:r>
        <w:rPr/>
        <w:t>⡯</w:t>
      </w:r>
      <w:r>
        <w:rPr/>
        <w:t>敚夭暣睫⽶뽖攤慮㭟摩긽㕗橴埂갩反牀弸䍯婆슩昤⫂⍆收㡶쉤呓倦桠䵒洤㓂</w:t>
      </w:r>
      <w:r>
        <w:rPr/>
        <w:t>ꤴ</w:t>
      </w:r>
      <w:r>
        <w:rPr/>
        <w:t>栳畵숲⒩瞩갽丯꤮츺䭍玵㡅쎣쏂坘⽬䱟流쉈</w:t>
      </w:r>
      <w:r>
        <w:rPr/>
        <w:t>ꗎ</w:t>
      </w:r>
      <w:r>
        <w:rPr/>
        <w:t>ㅈ</w:t>
      </w:r>
      <w:r>
        <w:rPr/>
        <w:t>ꥈ</w:t>
      </w:r>
      <w:r>
        <w:rPr/>
        <w:t>䭯䁯㒿⫂䤴剘挬쉚숽浈썶弳묩䙬株桋婘습弹⴦⴬⥫爱쉙磍쉳䑸㍋䩁摖</w:t>
      </w:r>
      <w:r>
        <w:rPr/>
        <w:t>ⱁ</w:t>
      </w:r>
      <w:r>
        <w:rPr/>
        <w:t>䒥窬伽愱뭑轤⥒眯桃䖱睂뽎懃뭐䧂癓夷</w:t>
      </w:r>
      <w:r>
        <w:rPr/>
        <w:t>Ⱟ</w:t>
      </w:r>
      <w:r>
        <w:rPr/>
        <w:t>埂</w:t>
      </w:r>
      <w:r>
        <w:rPr/>
        <w:t>ꔽ</w:t>
      </w:r>
      <w:r>
        <w:rPr/>
        <w:t>ꥵ楖⨯婧⨥깴㇂</w:t>
      </w:r>
      <w:r>
        <w:rPr/>
        <w:t>ꦻ</w:t>
      </w:r>
      <w:r>
        <w:rPr/>
        <w:t>㘦帩㫂쉭䈪쌥癍㒩꥾㦬⫎樲⽶⵴浊ㅡ믂匪恔䭕⑹契狂⩣喏治</w:t>
      </w:r>
      <w:r>
        <w:rPr/>
        <w:t>⡁</w:t>
      </w:r>
      <w:r>
        <w:rPr/>
        <w:t>櫂澡䎿兎手䕾婉쉇⍮泂⑰畀秂㬱䍈䎩⑤態㩓</w:t>
      </w:r>
      <w:r>
        <w:rPr/>
        <w:t>꧂</w:t>
      </w:r>
      <w:r>
        <w:rPr/>
        <w:t>歯恺♖㝯䁎숷䕺皡㝅㭺⨪县帻쉑⺥㭫䌫呱磂ꍏ旂깂顰쉷깸㍀묯䑷㕢㈬穷䜺兵슣归䥾獟</w:t>
      </w:r>
      <w:r>
        <w:rPr/>
        <w:t>ꤰ</w:t>
      </w:r>
      <w:r>
        <w:rPr/>
        <w:t>湯뼸揎纥畀쉥ㅒ슡剞⹃呖㕍圪</w:t>
      </w:r>
      <w:r>
        <w:rPr/>
        <w:t>ⰶ</w:t>
      </w:r>
      <w:r>
        <w:rPr/>
        <w:t>迂╆뼳녾廂田䠰㶩㯃</w:t>
      </w:r>
      <w:r>
        <w:rPr/>
        <w:t>ꕘ⑔</w:t>
      </w:r>
      <w:r>
        <w:rPr/>
        <w:t>슏㨹</w:t>
      </w:r>
      <w:r>
        <w:rPr/>
        <w:t>ꕇ</w:t>
      </w:r>
      <w:r>
        <w:rPr/>
        <w:t>뾣쎘䁅愳ꌵ縸쉱⻃渮䵴쉐숶쉆녬췂⬫棎欴䡮䏂漹쉉䝲捧扌倊榮㩄䭈㙕⧂㴮㕆춡묯㗂뽳㵏숮⛍䍋䕋枡䛍</w:t>
      </w:r>
      <w:r>
        <w:rPr/>
        <w:t>⣂</w:t>
      </w:r>
      <w:r>
        <w:rPr/>
        <w:t>秂汱捎彳䡶</w:t>
      </w:r>
      <w:r>
        <w:rPr/>
        <w:t>ꤪ</w:t>
      </w:r>
      <w:r>
        <w:rPr/>
        <w:t>촽㭗땁㑸ꅘ景쉩操夦嚘㬽滎㟂䑟㝨깖侬兒楫琨䝕秂겣剗</w:t>
      </w:r>
      <w:r>
        <w:rPr/>
        <w:t>ⰵ</w:t>
      </w:r>
      <w:r>
        <w:rPr/>
        <w:t>䑆딪싂㩴繖</w:t>
      </w:r>
      <w:r>
        <w:rPr/>
        <w:t>ⱃ</w:t>
      </w:r>
      <w:r>
        <w:rPr/>
        <w:t>偘㝆䳂쉲熏牶穢噦⺩䱱中颻潊</w:t>
      </w:r>
      <w:r>
        <w:rPr/>
        <w:t>ꕹ</w:t>
      </w:r>
      <w:r>
        <w:rPr/>
        <w:t>츨䑨縹䳃禩汮숶쉈ヂ斩䔮婪さ唸㔺伴盍⭬渨慢쉩숮ꇂ灒침뼦頳⭹䵨싂癄䱋쉩㍾瑳⨣␻쉊캿ꌩ塔䁃숴瑂䶘숲瘪棂묲燂獏繐捧匨䒮牫㘰ꥪ擂⒡ꅚ</w:t>
      </w:r>
      <w:r>
        <w:rPr/>
        <w:t>ⱹ</w:t>
      </w:r>
      <w:r>
        <w:rPr/>
        <w:t>兀ㅤㅍ呙쵭噫䨸䉠欺嘥㧂䵪瞮쉖⩇畯繪墩磂彚琪쌸彧쉚㜮쉹娪杕啄䁱쉰兆㕉䮥땘뭦㐹柂㬨⵭숤㔴</w:t>
      </w:r>
      <w:r>
        <w:rPr/>
        <w:t>꧂</w:t>
      </w:r>
      <w:r>
        <w:rPr/>
        <w:t>眶偬潎類㉬夲쉳炵塥乆湡㉑㤪䍙頯頫</w:t>
      </w:r>
      <w:r>
        <w:rPr/>
        <w:t>꤬</w:t>
      </w:r>
      <w:r>
        <w:rPr/>
        <w:t>眨偕쉰昦敫迎慓⒮ꍫ夭灣䛍슮塷歫沥眸稩牗숬쉬☻懂걶⫎㣍쉧偦⒩칲䱩싃烂䙆뭱枵䕡捧쉸ꥤ䁺厏쉲㎩䢥勂䥃뇂奣瑅弱壂䥄쉰ꏂ兒</w:t>
      </w:r>
      <w:r>
        <w:rPr/>
        <w:t>Ⱪ</w:t>
      </w:r>
      <w:r>
        <w:rPr/>
        <w:t>㩤瓂⒏䕶◂淃⼵礭䯂䳂塷庻搬䴪桊偢숦仂佚䡀㍃㋂뽆⵺싂塩溿晁夦Ⓕ愻悻⌬䑴⥪䁃┴剟瀷殮쉁䊵쉾穢噒迍⽺뾻扫⭓ꏂ奬憮卋挰╍抩</w:t>
      </w:r>
      <w:r>
        <w:rPr/>
        <w:t>Ɱ</w:t>
      </w:r>
      <w:r>
        <w:rPr/>
        <w:t>ꤤ</w:t>
      </w:r>
      <w:r>
        <w:rPr/>
        <w:t>反슣㕺슏䕚땟숹塪딹刨帥䬨䉫⨽갣♔숳⬱婵␱坰⍸䩊ꍲ囂⭵숵䬸</w:t>
      </w:r>
      <w:r>
        <w:rPr/>
        <w:t>ꖘ</w:t>
      </w:r>
      <w:r>
        <w:rPr/>
        <w:t>灺春氻毂㨹噔顏ꇂ츶剂䱴䔷㕳牒煵䥭绂㕱彄矃恺漲呯呐䁬⛂쉧㬲偬쉭䎿輭쉘䱖澩⑀汒嚏</w:t>
      </w:r>
      <w:r>
        <w:rPr/>
        <w:t>ⵄ</w:t>
      </w:r>
      <w:r>
        <w:rPr/>
        <w:t>摦䤴</w:t>
      </w:r>
      <w:r>
        <w:rPr/>
        <w:t>ꥋ</w:t>
      </w:r>
      <w:r>
        <w:rPr/>
        <w:t>轂◃췂</w:t>
      </w:r>
      <w:r>
        <w:rPr/>
        <w:t>ⱐ</w:t>
      </w:r>
      <w:r>
        <w:rPr/>
        <w:t>따</w:t>
      </w:r>
      <w:r>
        <w:rPr/>
        <w:t>ꔴ</w:t>
      </w:r>
      <w:r>
        <w:rPr/>
        <w:t>呔⨽瑓춡励栻剅䝈뭫쉡硱晷い䤺뿂쉗㡤숻䁂䬮乤䉨枱믂㩨㩏䫂噎䱉⹟┦帻穇숳㭠煥숵䬸䏎䕠桩瘥䥔䏂䫂牘⽒䀷뽚伫堰瘱숣⏂彤</w:t>
      </w:r>
      <w:r>
        <w:rPr/>
        <w:t>⢻</w:t>
      </w:r>
      <w:r>
        <w:rPr/>
        <w:t>獞㇂</w:t>
      </w:r>
      <w:r>
        <w:rPr/>
        <w:t>꧃</w:t>
      </w:r>
      <w:r>
        <w:rPr/>
        <w:t>쉧쉙橀䊻갦獖ꅟ┩䰪㭯䡢轍㧂愶⽳ꥱ촮</w:t>
      </w:r>
      <w:r>
        <w:rPr/>
        <w:t>ⱒ</w:t>
      </w:r>
      <w:r>
        <w:rPr/>
        <w:t>쉪⑬⩾〰懂ꥴ䐪숣싂㠪佩땾䗂䕶</w:t>
      </w:r>
      <w:r>
        <w:rPr/>
        <w:t>ⵌ</w:t>
      </w:r>
      <w:r>
        <w:rPr/>
        <w:t>杦ꥮ奧塩䑑⩕燂幱睄⾘睶㘬싂㜦頯ꍏ䴺䩃乮㍾楅녣眷싃㨸썑偨⴦嘪슻㉇䭇䶏䲥</w:t>
      </w:r>
      <w:r>
        <w:rPr/>
        <w:t>⠊</w:t>
      </w:r>
      <w:r>
        <w:rPr/>
        <w:t>ꍶ묽欪穆渥溩춱摹离</w:t>
      </w:r>
      <w:r>
        <w:rPr/>
        <w:t>Ȿ</w:t>
      </w:r>
      <w:r>
        <w:rPr/>
        <w:t>䨶噌⸱檩咘ꅲ촪涬쵋懂쉁ꍘ啔♣쉦㥥纻活▱䡨乣䙕摕㔻녧</w:t>
      </w:r>
      <w:r>
        <w:rPr/>
        <w:t>ꦮ</w:t>
      </w:r>
      <w:r>
        <w:rPr/>
        <w:t>卸繩卉㡍슘䬷塶ㄯ稣犬䍱皣柍걾剆憩⑳梻㵯뼹⿂瞵㵹숲㠬牎딬䁒ꄭ欸⥹〳颬枏檣┥唦슏爥息帩䱑彖쉖㡋䞵쉒䘣슥灗䒵⦱쉫⤩允婭姂䉪䆡㊿묫깺⹮⩓㐣㡺祌项쉗塷煉뼺㝙쉟䘭畏顚卒忂ꅐ倹咘㕆⩆济係㐬녩㧃䩙쉸䴻睩⎱⭴轣嗂쉭䕓乷쉊숺顣쉚坶桶兙⵳棎</w:t>
      </w:r>
      <w:r>
        <w:rPr/>
        <w:t>Ⳃ</w:t>
      </w:r>
      <w:r>
        <w:rPr/>
        <w:t>癈䦬䩧⭕撱弨ꍄ⿂숮瑡⩆쉚〦嘮慕䐣묺츸</w:t>
      </w:r>
      <w:r>
        <w:rPr/>
        <w:t>ꕶ☸</w:t>
      </w:r>
      <w:r>
        <w:rPr/>
        <w:t>煵䬩⫂樸쉑棂婗ㅷ栺樨㑬灨䷂䇍六</w:t>
      </w:r>
      <w:r>
        <w:rPr/>
        <w:t>ꤳ</w:t>
      </w:r>
      <w:r>
        <w:rPr/>
        <w:t>祖⩲㨯슬ㅯ歅恈敌䡊椱竂姃䁥瀬幒个汈㐸剋숵汐슣⬪昰汚㨤歓汢䙊凂杸숭湸쵅樵㬰㝵깙숶硬⿂燂掩ꄩ䝮쉇獔癨쉃㙔䔤깯泂쉒䩔슣幊摸硠㕉숥搩申⿂囂䪣숬</w:t>
      </w:r>
      <w:r>
        <w:rPr/>
        <w:t>ⲩ⩯</w:t>
      </w:r>
      <w:r>
        <w:rPr/>
        <w:t>䍙剃쉑氺迂쉑埂쉑淂캵佡濂縵潂村㝯뮩煖▻狂㙢</w:t>
      </w:r>
      <w:r>
        <w:rPr/>
        <w:t>ꥋ⍬</w:t>
      </w:r>
      <w:r>
        <w:rPr/>
        <w:t>ㅅ洸㉤元呍㋃⺣癧㙢⑚戺㝺ꥭ呥䱚唣␬숥㭾떏㉘䩾무긻彄卹쉙␪䎻湸㟂⿂傩갻幔갣쉱䥟樽쉃⽌슩넬䚏ꌽ䕶䕹뭫㤫쉅뗂烂繑奚倦僃쉚</w:t>
      </w:r>
    </w:p>
    <w:p>
      <w:pPr>
        <w:pStyle w:val="PreformattedText"/>
        <w:bidi w:val="0"/>
        <w:spacing w:before="0" w:after="0"/>
        <w:jc w:val="left"/>
        <w:rPr/>
      </w:pPr>
      <w:r>
        <w:rPr/>
        <w:t>獵㷂䭕䯂摨</w:t>
      </w:r>
      <w:r>
        <w:rPr/>
        <w:t>ꦘ</w:t>
      </w:r>
      <w:r>
        <w:rPr/>
        <w:t>㑬넥⨤兊竂䚏</w:t>
      </w:r>
      <w:r>
        <w:rPr/>
        <w:t>⡞</w:t>
      </w:r>
      <w:r>
        <w:rPr/>
        <w:t>头熵䙖磂䅉奘㥲슻塺쉊䕧硚㧂兩쉄⾘浄椶灔咥㮘弨</w:t>
      </w:r>
      <w:r>
        <w:rPr/>
        <w:t>ⱈ</w:t>
      </w:r>
      <w:r>
        <w:rPr/>
        <w:t>䵔㡘䝊係㮿년ꍃ杵䴸䩠祮⬳牬湋爪㝤◂乌ㅷ䜯嘺숯捃⯎禱㵮犏䝤┸搣숽⽄쉦圩䩋橚</w:t>
      </w:r>
      <w:r>
        <w:rPr/>
        <w:t>ⵆ</w:t>
      </w:r>
      <w:r>
        <w:rPr/>
        <w:t>元㠺幘</w:t>
      </w:r>
      <w:r>
        <w:rPr/>
        <w:t>ꕎ⑎</w:t>
      </w:r>
      <w:r>
        <w:rPr/>
        <w:t>썗佀唣㨸䪱噑㡞⿂쉩ꍑ♅硌扪</w:t>
      </w:r>
      <w:r>
        <w:rPr/>
        <w:t>꥓</w:t>
      </w:r>
      <w:r>
        <w:rPr/>
        <w:t>㜯浫┱㡘煄䴮녕㐭싂⺏</w:t>
      </w:r>
      <w:r>
        <w:rPr/>
        <w:t>ⴵ</w:t>
      </w:r>
      <w:r>
        <w:rPr/>
        <w:t>係啲䡄然⽨ꍌ痂䈲뭵☺恔奵瓂쉺琶慄넬슿呅敲汉㑱瞵쉈全⌮싂㵂坒㥞㡤쉫뇂汈牵䠫⤯쉗뽯恁䵅穠숨咣祲㴩摓咩啟䔫昤檥坂䁂迂뿂㐩厘⹎檱</w:t>
      </w:r>
      <w:r>
        <w:rPr/>
        <w:t>ⲻ</w:t>
      </w:r>
      <w:r>
        <w:rPr/>
        <w:t>䝟塥车싎瘻♓⩳セ싂搹㜬슩쵮⽠⌫咬⤊䩈牶䱓⽇䁇爺㪥⭮㒻떿뽄⽤轃⹦숭㭇恁䝰</w:t>
      </w:r>
      <w:r>
        <w:rPr/>
        <w:t>ꕓ</w:t>
      </w:r>
      <w:r>
        <w:rPr/>
        <w:t>䥞䅸喣</w:t>
      </w:r>
      <w:r>
        <w:rPr/>
        <w:t>ⴥ</w:t>
      </w:r>
      <w:r>
        <w:rPr/>
        <w:t>喣⑗顧縪䊣䧂╲䄣扖歱䆿㖩쉗◂婌癊⩲㙇䦡瀴繅扖숨灙皿㋍但숱䵮奯䘨㑙杳竎䩺⽍昩住</w:t>
      </w:r>
      <w:r>
        <w:rPr/>
        <w:t>⡏</w:t>
      </w:r>
      <w:r>
        <w:rPr/>
        <w:t>未參싂燂煳</w:t>
      </w:r>
      <w:r>
        <w:rPr/>
        <w:t>ꤩ</w:t>
      </w:r>
      <w:r>
        <w:rPr/>
        <w:t>쉘敇晆恫庬檻⚣쎱䥨顬쉣㨩皵컂썺侱쉞㨱ꅉㅦꥠ樶⬪㒩쉺⭖땊桦촲</w:t>
      </w:r>
      <w:r>
        <w:rPr/>
        <w:t>⡹</w:t>
      </w:r>
      <w:r>
        <w:rPr/>
        <w:t>㈴珍촸獪Ⓝ慹⍆㖮惍䱴啩㌹䱳뽸ぁ楳瑸ꥹ</w:t>
      </w:r>
      <w:r>
        <w:rPr/>
        <w:t>ꦱ</w:t>
      </w:r>
      <w:r>
        <w:rPr/>
        <w:t>ꥳ番┵⹲䫂㌰걡捅쉯⽹쉠䁦湏㝍땗쉳飍䘤숩甦慕♡쉯歊浱顷坳璡䐵ꍇ瑨⽴㕄侥幤帵漻㭘瑮洲䑏番⚬⹭䡷捫쉺䯃쉓⸨</w:t>
      </w:r>
      <w:r>
        <w:rPr/>
        <w:t>ꦥ</w:t>
      </w:r>
      <w:r>
        <w:rPr/>
        <w:t>啞</w:t>
      </w:r>
      <w:r>
        <w:rPr/>
        <w:t>⢵⪡</w:t>
      </w:r>
      <w:r>
        <w:rPr/>
        <w:t>䕢傱淂⭦坡䅓</w:t>
      </w:r>
      <w:r>
        <w:rPr/>
        <w:t>ⶻ</w:t>
      </w:r>
      <w:r>
        <w:rPr/>
        <w:t>煚娰㐻灵ꄳ꺩갥㑯檬⨭⪣噰⿂뽈␭츰囂㍑灍留塳㥋癎떬是䏃幓䏃淂쉋</w:t>
      </w:r>
      <w:r>
        <w:rPr/>
        <w:t>⠰</w:t>
      </w:r>
      <w:r>
        <w:rPr/>
        <w:t>彞啶䍪束扈췂㝢穾偩䝚㏂劻쉡恚歕䰤䍶䉍䵘┨瘭畤〹㵢뇂╞繤㡈䲿⽷昣嫂顇顀桙⽎幀걤䀸숹쉵䇂判捵晌숺숺䨴庩䓂戽㭤吩䝒繭걙央긩嘥⭰㡶걤쉒</w:t>
      </w:r>
      <w:r>
        <w:rPr/>
        <w:t>ⱡ</w:t>
      </w:r>
      <w:r>
        <w:rPr/>
        <w:t>幓娰</w:t>
      </w:r>
      <w:r>
        <w:rPr/>
        <w:t>Ⱙ</w:t>
      </w:r>
      <w:r>
        <w:rPr/>
        <w:t>ꍌ㡣倥숽쉉癒頫桃憮㡏㡅땳扁啇䴪氳挰쉅</w:t>
      </w:r>
      <w:r>
        <w:rPr/>
        <w:t>ⱗ</w:t>
      </w:r>
      <w:r>
        <w:rPr/>
        <w:t>䑀擂䞥쉅眨刮䥟⍄轚睯〪쉥갳捕슩拂쉫用⭴堦⩬겻䯂ꌩ䋂ぴ氩숴て癧婠婋幃䕙总晤㘲幂뽊纘娻㪻⦣煩轡╔炮㍘갴畨畨숳썋⪿⛎彪쉘♵싂</w:t>
      </w:r>
      <w:r>
        <w:rPr/>
        <w:t>⠤⩤</w:t>
      </w:r>
      <w:r>
        <w:rPr/>
        <w:t>怩쉢㗂䰤䔺敕祙㩴䛎併묣䕲㕞埃䮏䂱⺏⎣佨搪쉞䥢䜸⥋坷噬</w:t>
      </w:r>
      <w:r>
        <w:rPr/>
        <w:t>ꦥ⬮</w:t>
      </w:r>
      <w:r>
        <w:rPr/>
        <w:t>剢硭㉁숸畏潮⾘敷</w:t>
      </w:r>
      <w:r>
        <w:rPr/>
        <w:t>⡀</w:t>
      </w:r>
      <w:r>
        <w:rPr/>
        <w:t>捒桵걟숦㌹〽梩瑟싂恌縦〪쉓쉒⹔㉘䁡</w:t>
      </w:r>
      <w:r>
        <w:rPr/>
        <w:t>꥟</w:t>
      </w:r>
      <w:r>
        <w:rPr/>
        <w:t>䂻眳⹞숫䝡飂</w:t>
      </w:r>
      <w:r>
        <w:rPr/>
        <w:t>ꥈ</w:t>
      </w:r>
      <w:r>
        <w:rPr/>
        <w:t>㑤廂框䘱䝰炏䑕噎䅩쉪帮硕쉵別橡湤⍖</w:t>
      </w:r>
      <w:r>
        <w:rPr/>
        <w:t>ꥀ</w:t>
      </w:r>
      <w:r>
        <w:rPr/>
        <w:t>祍㛂䩱爫땹塇♘⨯䤫㟂湦넻坁卫堮긨</w:t>
      </w:r>
      <w:r>
        <w:rPr/>
        <w:t>ꥒ</w:t>
      </w:r>
      <w:r>
        <w:rPr/>
        <w:t>檮싂숲洷杹㙧慺ㅄㆻ쉊䌸ギ쏂꥚㙦걈穥姂썞摗⎏帬㝟犥쉀廂⼭</w:t>
      </w:r>
      <w:r>
        <w:rPr/>
        <w:t>ꥒ┷╡</w:t>
      </w:r>
      <w:r>
        <w:rPr/>
        <w:t>壂䃂噮ㄦ摂╉</w:t>
      </w:r>
      <w:r>
        <w:rPr/>
        <w:t>ꖩ</w:t>
      </w:r>
      <w:r>
        <w:rPr/>
        <w:t>乮⩐朩摃⬤㥹쉨♕</w:t>
      </w:r>
      <w:r>
        <w:rPr/>
        <w:t>⡌</w:t>
      </w:r>
      <w:r>
        <w:rPr/>
        <w:t>攪䘳␪桕啠㜷欣⩪칯抱猱슬촊☰믂磂⨪穥睆䮩檡滂滂慊㬲㥄싂積</w:t>
      </w:r>
      <w:r>
        <w:rPr/>
        <w:t>ꖻ</w:t>
      </w:r>
      <w:r>
        <w:rPr/>
        <w:t>恵燂秂捯掣숨싂灉㘦썏瞩㑬⺿繩⍯祐媣㕳绂䂱⫂ㆩ歆澬긩愪깱熥祫彾㙦⽄湃걂湞⩤樻棂숮슩⹞睫匨恫呧幧㑧均숻╦㵉㛂⩲㕭㙂츰ꍞ걞偣佨곂숻庩꥔갶填䉣珍爪걖놵杵䚮硗儵숲䈻싂⼦塈슣晆塺㧂깚刨습숽⑲ㄺ䈺쉆䤳䁨慇䜹䕲</w:t>
      </w:r>
      <w:r>
        <w:rPr/>
        <w:t>⡒</w:t>
      </w:r>
      <w:r>
        <w:rPr/>
        <w:t>椪穈䐨㬪婃쉐묱숮洳㉈깮䵾穗穞⻎杫䧂爯㌯㌻쉌㜯㗂浩쉈</w:t>
      </w:r>
      <w:r>
        <w:rPr/>
        <w:t>Ⳃ</w:t>
      </w:r>
      <w:r>
        <w:rPr/>
        <w:t>娦牃绂ち㕪䫂㋂⿂</w:t>
      </w:r>
      <w:r>
        <w:rPr/>
        <w:t>⡚</w:t>
      </w:r>
      <w:r>
        <w:rPr/>
        <w:t>㥹洴ㅙ녌촺杳㯍䊬⩔ㅲ</w:t>
      </w:r>
      <w:r>
        <w:rPr/>
        <w:t>ꦻ</w:t>
      </w:r>
      <w:r>
        <w:rPr/>
        <w:t>䵚㵆牭쉤</w:t>
      </w:r>
      <w:r>
        <w:rPr/>
        <w:t>ꕯ</w:t>
      </w:r>
      <w:r>
        <w:rPr/>
        <w:t>䥘</w:t>
      </w:r>
      <w:r>
        <w:rPr/>
        <w:t>Ⱨ</w:t>
      </w:r>
      <w:r>
        <w:rPr/>
        <w:t>呢涵ꅸ熬戳侏䐨숨怽挶倴⨲普佊떻䫃</w:t>
      </w:r>
      <w:r>
        <w:rPr/>
        <w:t>⠣</w:t>
      </w:r>
      <w:r>
        <w:rPr/>
        <w:t>戭㭳頣䕶썔穔炿㬩剉㶻䆣㑘縳䴵䁺噩쉚獗ꅬ␲⹧슿♩⽬슩匪䓍氰慒嚣⴨䍋䙆彣</w:t>
      </w:r>
      <w:r>
        <w:rPr/>
        <w:t>ⶏ</w:t>
      </w:r>
      <w:r>
        <w:rPr/>
        <w:t>敋슡</w:t>
      </w:r>
      <w:r>
        <w:rPr/>
        <w:t>ꤣ</w:t>
      </w:r>
      <w:r>
        <w:rPr/>
        <w:t>㡇捀爵⍣㵅숻爳彡⥱塨沏堣ꄪ䁢쉥㗂⻎楋䂮쉤乳</w:t>
      </w:r>
      <w:r>
        <w:rPr/>
        <w:t>ⱴ</w:t>
      </w:r>
      <w:r>
        <w:rPr/>
        <w:t>噱㫂썗</w:t>
      </w:r>
      <w:r>
        <w:rPr/>
        <w:t>Ⲯ</w:t>
      </w:r>
      <w:r>
        <w:rPr/>
        <w:t>瑷繏䁎䝨╨숽</w:t>
      </w:r>
      <w:r>
        <w:rPr/>
        <w:t>ⱓ</w:t>
      </w:r>
      <w:r>
        <w:rPr/>
        <w:t>猽㝃潋卵䁱噘䍢꺵垘母啟丣숱煄璘⧂哂繋䁒轨伭㑂⶿⾩촱싃䣂썀⻂ㆱ牺優쵞⥇숻䘴䤬繄嘥恀슱갮갣䝴瘪磍慮㓍䭞徿浪숭匱楾⨮奆</w:t>
      </w:r>
      <w:r>
        <w:rPr/>
        <w:t>ꖵ</w:t>
      </w:r>
      <w:r>
        <w:rPr/>
        <w:t>⡖</w:t>
      </w:r>
      <w:r>
        <w:rPr/>
        <w:t>佭塲轺柃</w:t>
      </w:r>
      <w:r>
        <w:rPr/>
        <w:t>ꦱ</w:t>
      </w:r>
      <w:r>
        <w:rPr/>
        <w:t>Ⱬ⮩</w:t>
      </w:r>
      <w:r>
        <w:rPr/>
        <w:t>뮩䯂厘歨䉙䕶欮焺숷倫쉩쵢䡔⯂䘭扡欷㭤硸싂䷂纬⪣⤹♟▩夭껂㩵겣쉒♐ㆣ偤椶쵷䗂딬䩘丣ꇎ刭务楋兀⛎㥚␥㉮櫎䋎兞幇䥩⶿</w:t>
      </w:r>
      <w:r>
        <w:rPr/>
        <w:t>ⶻ</w:t>
      </w:r>
      <w:r>
        <w:rPr/>
        <w:t>畄っ䕢啳</w:t>
      </w:r>
      <w:r>
        <w:rPr/>
        <w:t>ꦻ</w:t>
      </w:r>
      <w:r>
        <w:rPr/>
        <w:t>沏轪쏃燂䑞冣䙠㡳䰶䥐</w:t>
      </w:r>
      <w:r>
        <w:rPr/>
        <w:t>⡠</w:t>
      </w:r>
      <w:r>
        <w:rPr/>
        <w:t>㭢啂쵷㉶喿</w:t>
      </w:r>
      <w:r>
        <w:rPr/>
        <w:t>ꕆ</w:t>
      </w:r>
      <w:r>
        <w:rPr/>
        <w:t>쉘뼬䥠忂挽摈썔煹硟⼦쉺繷䝺슏迍⫃䍇摅䵒쉠</w:t>
      </w:r>
      <w:r>
        <w:rPr/>
        <w:t>ꕀ</w:t>
      </w:r>
      <w:r>
        <w:rPr/>
        <w:t>暏┵桳伪歘ꍂ儮뭲⼩楞㜰獖</w:t>
      </w:r>
      <w:r>
        <w:rPr/>
        <w:t>ꕸ</w:t>
      </w:r>
      <w:r>
        <w:rPr/>
        <w:t>䕴숴焯㌦싂坄卷轒㌵갱㪩杶獢辥䁹캏뽋父硯겥싂䄣┤偊싂䨺㤩슿煙丵뭠Ⓜ䵯塴绂䵐싍硊㘨㐲癯㕾䏍㕹䠯숱㉙㈵갭⽓涱숯桉䡩桠爥䑋껂獶</w:t>
      </w:r>
      <w:r>
        <w:rPr/>
        <w:t>ꤵ</w:t>
      </w:r>
      <w:r>
        <w:rPr/>
        <w:t>䩚淃⥌䄷습䙗礶䄮弪㡊眷ꅢ쉍父廂䝀㩪墻㟂숊⥕䰩ヂ穹噾㦵扉싂挪晞槂剠琸䑬녂싂㔤㩶숴⭋㌵⭫㥍╄晢凂儲녅曂쉙⥈慚㡮㯍堸䏂㉧ꥰ充狂奎汣녈⹲㧍圸坊欲숥漽䁶쉈⭲䕓畁</w:t>
      </w:r>
      <w:r>
        <w:rPr/>
        <w:t>Ⳃ⥙⡟</w:t>
      </w:r>
      <w:r>
        <w:rPr/>
        <w:t>散捕睅摺䟂枩剉橕澮槂书狂ね숩뭮绂쉸⼷㝧倲煕ꌳ輪</w:t>
      </w:r>
      <w:r>
        <w:rPr/>
        <w:t>ꕤ</w:t>
      </w:r>
      <w:r>
        <w:rPr/>
        <w:t>㥇窬啹촲囂㨷</w:t>
      </w:r>
      <w:r>
        <w:rPr/>
        <w:t>ⱆ</w:t>
      </w:r>
      <w:r>
        <w:rPr/>
        <w:t>쉂晆浣㕂窣슻츫쉃䥱卋䙓穟顮⩩䊩厵朤爦⥐乌㭚恍灤䝈夳쌭㬸儭㝦쎥䠫ꄴ뮵䬨即칔䳂⩨捙⥥䝾彯懂奭晔倷歆溱绂⭩㘦摁숫ꥯ协</w:t>
      </w:r>
      <w:r>
        <w:rPr/>
        <w:t>ⵄ</w:t>
      </w:r>
      <w:r>
        <w:rPr/>
        <w:t>摞ꆵ穦佋䌥楚畄⑾┶仂뭘⹄</w:t>
      </w:r>
      <w:r>
        <w:rPr/>
        <w:t>Ⱨ</w:t>
      </w:r>
      <w:r>
        <w:rPr/>
        <w:t>쉦扱ㅚ㍇䉀</w:t>
      </w:r>
      <w:r>
        <w:rPr/>
        <w:t>ꔥ</w:t>
      </w:r>
      <w:r>
        <w:rPr/>
        <w:t>瘳</w:t>
      </w:r>
      <w:r>
        <w:rPr/>
        <w:t>⢬⡂</w:t>
      </w:r>
      <w:r>
        <w:rPr/>
        <w:t>䕑㩇♌䍁땡吮喡琬䉫敕攥䢩⿍婗淂쉲쉦뽨㠪况ꌤ깯䭳䄴瑘슥仂䕺쉟吻촽</w:t>
      </w:r>
      <w:r>
        <w:rPr/>
        <w:t>ꥐ</w:t>
      </w:r>
      <w:r>
        <w:rPr/>
        <w:t>㊣쎻ノ呉漱⩋毂쌵숯뭅䅮쉓懃洺썭祐殿慌䊵㨶擂彌⍾報扌迂晀㘭묥砽䉠ㆵ䀫獪┺倶⥴ꍑ卡숱坴㥦㕥⪮啯ꍩꥬ슮</w:t>
      </w:r>
      <w:r>
        <w:rPr/>
        <w:t>ꕗ</w:t>
      </w:r>
      <w:r>
        <w:rPr/>
        <w:t>㇍⚡户⩶㩴煋椽愤쎣摯䤰姂曂⪵橶䁔┸걌扑싍</w:t>
      </w:r>
      <w:r>
        <w:rPr/>
        <w:t>ⰵ</w:t>
      </w:r>
      <w:r>
        <w:rPr/>
        <w:t>旎䤪䝘惍⼨䑵䥧숮坑搵촵媻</w:t>
      </w:r>
      <w:r>
        <w:rPr/>
        <w:t>ⴰ</w:t>
      </w:r>
      <w:r>
        <w:rPr/>
        <w:t>쉧䍐㮩敥媱剑⑧弶摕剬쉶䑬卤硈牥쉄慃怽땪轐⸩ꌻ싂轖究깘稹⩤场竂⚡</w:t>
      </w:r>
      <w:r>
        <w:rPr/>
        <w:t>ꖬ</w:t>
      </w:r>
      <w:r>
        <w:rPr/>
        <w:t>智愷㥪</w:t>
      </w:r>
      <w:r>
        <w:rPr/>
        <w:t>ꦩ</w:t>
      </w:r>
      <w:r>
        <w:rPr/>
        <w:t>䀫䲩⨶⩕⩖啨</w:t>
      </w:r>
      <w:r>
        <w:rPr/>
        <w:t>꤬</w:t>
      </w:r>
      <w:r>
        <w:rPr/>
        <w:t>狂⩘䑇伫焦슘恐썁⫂䟍囂쉭炿쉺ㆻ琰쉓䚏株゘㑘㊏㴬싂㔸⧂䀮抬瑭啹䁗顡䱙䱭쉅쎡⵪坧穄惎뼱磂灆彾䣂⥡㔫쉙⬴㘹慶武硋兄⍅ꥠ䞩枏搦纡㈬䙓畀숺⭮偀䥞婢㑬煮ꥢ垩⫎㭂䈩ꥠ顾瑑겘⪿㕘㭣慌澬⪱㕳朳彅氥</w:t>
      </w:r>
      <w:r>
        <w:rPr/>
        <w:t>ꦏ</w:t>
      </w:r>
      <w:r>
        <w:rPr/>
        <w:t>央灟敾繪䥏娬㗂㌥츴癃㍸䵞</w:t>
      </w:r>
      <w:r>
        <w:rPr/>
        <w:t>ⴥ</w:t>
      </w:r>
      <w:r>
        <w:rPr/>
        <w:t>瀳廃䊮</w:t>
      </w:r>
      <w:r>
        <w:rPr/>
        <w:t>ⱕ</w:t>
      </w:r>
      <w:r>
        <w:rPr/>
        <w:t>轵祀</w:t>
      </w:r>
      <w:r>
        <w:rPr/>
        <w:t>꥓</w:t>
      </w:r>
      <w:r>
        <w:rPr/>
        <w:t>㎩揃恑⺬⸻坐⯂⽮焯㩆杊⺩晧쎱碮燂掣䝭污숲恊兦㑸⾿㡞䴷䍎숪쉋⤤걍</w:t>
      </w:r>
      <w:r>
        <w:rPr/>
        <w:t>ꖣ⩆</w:t>
      </w:r>
      <w:r>
        <w:rPr/>
        <w:t>䑏㜽⚱繋ꅗꍫ㴨椩뽗㘥冩</w:t>
      </w:r>
      <w:r>
        <w:rPr/>
        <w:t>⢱</w:t>
      </w:r>
      <w:r>
        <w:rPr/>
        <w:t>싂湅겡欲ヂ숨殮⻂頤ꌮ䫂췃䙬㵉쉭㝥佱싂썌纘㭵㜪㕴쉟</w:t>
      </w:r>
      <w:r>
        <w:rPr/>
        <w:t>ⴱ⏂</w:t>
      </w:r>
      <w:r>
        <w:rPr/>
        <w:t>ꍁ楲琱㑮噰䘊칑爥敟呏쉀楥嘫갣桅焣栵⤤䕙灌ㄻ飂䩚췂㫂㨨繾煭뾡瀶瑵쉡参斘䀵䘥䍪晉䀨礱뮥帻怽쉋䀹츫穈⩂</w:t>
      </w:r>
      <w:r>
        <w:rPr/>
        <w:t>Ⱶ</w:t>
      </w:r>
      <w:r>
        <w:rPr/>
        <w:t>䡕걣쉞攲颣瀪濍儭</w:t>
      </w:r>
      <w:r>
        <w:rPr/>
        <w:t>ⵙ</w:t>
      </w:r>
      <w:r>
        <w:rPr/>
        <w:t>뭐汒껂汣╌</w:t>
      </w:r>
      <w:r>
        <w:rPr/>
        <w:t>ꦏ</w:t>
      </w:r>
      <w:r>
        <w:rPr/>
        <w:t>塶硊汶㉬乂洴㠸⬵睃⽷横搩桓䃂</w:t>
      </w:r>
      <w:r>
        <w:rPr/>
        <w:t>ⵏ</w:t>
      </w:r>
      <w:r>
        <w:rPr/>
        <w:t>娰愱春</w:t>
      </w:r>
      <w:r>
        <w:rPr/>
        <w:t>ⲏ</w:t>
      </w:r>
      <w:r>
        <w:rPr/>
        <w:t>恹橆쉢뽭╦䵞佫촽깗塙</w:t>
      </w:r>
      <w:r>
        <w:rPr/>
        <w:t>Ⳃ</w:t>
      </w:r>
      <w:r>
        <w:rPr/>
        <w:t>究쉯顩䨩쵶啊洫⽥幄轓䏎潶娸歑숥䱀⥐牖⵹␯䌻쉌쵆确楡䊱䘱䡮캬㈨습㖵䠲췂偒⴦</w:t>
      </w:r>
      <w:r>
        <w:rPr/>
        <w:t>꧂</w:t>
      </w:r>
      <w:r>
        <w:rPr/>
        <w:t>쉑䑧竂柂瀮ꅧ殱䴷捕</w:t>
      </w:r>
      <w:r>
        <w:rPr/>
        <w:t>ⳍ</w:t>
      </w:r>
      <w:r>
        <w:rPr/>
        <w:t>ㅳ썏祳쉘䠳뾮쉚橸㖡㙰㥙䐯溱䩄恺㙗㕧</w:t>
      </w:r>
      <w:r>
        <w:rPr/>
        <w:t>ꤽ</w:t>
      </w:r>
      <w:r>
        <w:rPr/>
        <w:t>槍쉳洤쉭搪䑤禵畺呗⭸㝲⭇狂</w:t>
      </w:r>
      <w:r>
        <w:rPr/>
        <w:t>ⶩ</w:t>
      </w:r>
      <w:r>
        <w:rPr/>
        <w:t>噸牖㯂㝱쉖┬瑌╗䘦㘸</w:t>
      </w:r>
      <w:r>
        <w:rPr/>
        <w:t>꤯</w:t>
      </w:r>
      <w:r>
        <w:rPr/>
        <w:t>㥏儷䏍쉁楏ꍫ癌頽嫂䡾숨癞ꅲ㑥䡟攽⽁噙걆挩砪䥌견顳㍘橎㶱项爷㊩갫㍋刳璱杣</w:t>
      </w:r>
      <w:r>
        <w:rPr/>
        <w:t>ꦱ</w:t>
      </w:r>
      <w:r>
        <w:rPr/>
        <w:t>縲㵺䰱㔰⥙幁顯杺䑷숯ꄤ参ꥰだ榿嫂뭘쌥玏䑂슏㵎䫂䡱䋂쉪뽐愺ꌨ㝟潎椪壂ね瑘捅⽯偉㙯㴳顓䍶畟쉕ヂ쉳㍳估参뼩潉摮橆栤奔伮</w:t>
      </w:r>
      <w:r>
        <w:rPr/>
        <w:t>ꕯ</w:t>
      </w:r>
      <w:r>
        <w:rPr/>
        <w:t>扟搵恟㤥彁眷⩗䙎쵤橧烂䘬关깰啔뿍땏塉枻柂</w:t>
      </w:r>
      <w:r>
        <w:rPr/>
        <w:t>⢿</w:t>
      </w:r>
      <w:r>
        <w:rPr/>
        <w:t>썗썣슬⶘氬含⵬刴轶猪슱䲩䑌硞䝅㩪瑕檿幈䀶⹇旍㙡浸䡀前㟂☹숨슩격秂⌰㊵搥쵣⦻捬㌹桦숻欻囃欪煸乫䝃灉</w:t>
      </w:r>
      <w:r>
        <w:rPr/>
        <w:t>⣂</w:t>
      </w:r>
      <w:r>
        <w:rPr/>
        <w:t>嘨㡶㵶夨슻쉄彷┱쉙츦ば䔭彅伪橁⑵䔮爪뭃숳硊쵒쉵挵䓂숦␽☫㕰</w:t>
      </w:r>
      <w:r>
        <w:rPr/>
        <w:t>ꦘ</w:t>
      </w:r>
      <w:r>
        <w:rPr/>
        <w:t>凂嘥猩ꅯ䝁奈㪣䝦嘷</w:t>
      </w:r>
      <w:r>
        <w:rPr/>
        <w:t>ⱪ䷎</w:t>
      </w:r>
      <w:r>
        <w:rPr/>
        <w:t>歲ꄻ㬷䃂䭙懃䉦쉋䨻㗂녑濃⺮⨳뭹汌桄懂猰컂滂䮱瞥䰫䐬破䮱倳歠烃♳䰸摞</w:t>
      </w:r>
      <w:r>
        <w:rPr/>
        <w:t>ꕉ</w:t>
      </w:r>
      <w:r>
        <w:rPr/>
        <w:t>긭쉌輪轂</w:t>
      </w:r>
      <w:r>
        <w:rPr/>
        <w:t>ⱋ</w:t>
      </w:r>
      <w:r>
        <w:rPr/>
        <w:t>㠺慠懂</w:t>
      </w:r>
      <w:r>
        <w:rPr/>
        <w:t>⡃</w:t>
      </w:r>
      <w:r>
        <w:rPr/>
        <w:t>쉋캣迂呾⏃쉚䝄光췂숭칢䥧敟</w:t>
      </w:r>
      <w:r>
        <w:rPr/>
        <w:t>ⰺ</w:t>
      </w:r>
      <w:r>
        <w:rPr/>
        <w:t>潌숨㝄浙촯㦥뭱쉲♟顔␺걄쉦</w:t>
      </w:r>
      <w:r>
        <w:rPr/>
        <w:t>Ⲭ</w:t>
      </w:r>
      <w:r>
        <w:rPr/>
        <w:t>轢䝮⬵埂썧</w:t>
      </w:r>
      <w:r>
        <w:rPr/>
        <w:t>ꕔ</w:t>
      </w:r>
      <w:r>
        <w:rPr/>
        <w:t>硹䆻깶楘弴㙇䗂뽕⮩䵃呁걳春䩸쵏枿㆘輻쉌⤶㉆⭙婬睷稱况恂婎楱쉯</w:t>
      </w:r>
      <w:r>
        <w:rPr/>
        <w:t>ꔫ</w:t>
      </w:r>
      <w:r>
        <w:rPr/>
        <w:t>숷⹑⥄㵎䖘丱瘪뽀⨹甯碏⍈쌦㮘枡嫂⩩坃㥟⥷숱딊摅繗⻂쉭䥮㉲쉲窿슮쉧䶵兇䵍璣ꍗ坳쉳</w:t>
      </w:r>
      <w:r>
        <w:rPr/>
        <w:t>꧃</w:t>
      </w:r>
      <w:r>
        <w:rPr/>
        <w:t>啡녔⍩꥔⫂䏂⹅⩾愥姎깆杖䭆숰칂쉂憡숪噉厣匽</w:t>
      </w:r>
      <w:r>
        <w:rPr/>
        <w:t>Ⱘ</w:t>
      </w:r>
      <w:r>
        <w:rPr/>
        <w:t>祅</w:t>
      </w:r>
      <w:r>
        <w:rPr/>
        <w:t>ⰱ</w:t>
      </w:r>
      <w:r>
        <w:rPr/>
        <w:t>䟂券嘥玵䋎㚬䗎榩㕉匽</w:t>
      </w:r>
      <w:r>
        <w:rPr/>
        <w:t>Ⳃ</w:t>
      </w:r>
      <w:r>
        <w:rPr/>
        <w:t>ㅚ捑乷竂숵⨶梣䊮婰⮩⭌싂凂숶땾䥲楏奌埂免唨滎當瓂▩䄭</w:t>
      </w:r>
      <w:r>
        <w:rPr/>
        <w:t>ꥂ</w:t>
      </w:r>
      <w:r>
        <w:rPr/>
        <w:t>ォ割쉂湡囂婀呍桹㑏⽧瘲勂䨽⍰匤⭑</w:t>
      </w:r>
      <w:r>
        <w:rPr/>
        <w:t>ꦮ</w:t>
      </w:r>
      <w:r>
        <w:rPr/>
        <w:t>쉖ㅯ整칱痂⑁捈♂䝣╞扇ꌹ</w:t>
      </w:r>
      <w:r>
        <w:rPr/>
        <w:t>ⲱ</w:t>
      </w:r>
      <w:r>
        <w:rPr/>
        <w:t>쵑㢡⪿扩犱숦颩⨫㘴癬떣狂⼻琭싂樳⭊啷⩸</w:t>
      </w:r>
      <w:r>
        <w:rPr/>
        <w:t>⠣</w:t>
      </w:r>
      <w:r>
        <w:rPr/>
        <w:t>쵵⩇㨯㙴䉳倹껂㔺幹칷떿乎䑚怵窵㐱普믂䴫뼳剹䀳숯瘵迍䌹暥䗂⹬匽ꅌ㟂痂쉃䴭帶㥁뽲擂묵憩넺瀩쉘潷伵쉖䥍祓䑥뾩</w:t>
      </w:r>
      <w:r>
        <w:rPr/>
        <w:t>ⲥ</w:t>
      </w:r>
      <w:r>
        <w:rPr/>
        <w:t>쉢⚏页䎱瑋⬶⩲썫䉰凂潎㋂揂䕗䑁倴䕥漦䅩뽚ꥹ⻂숸䐤儯瓂帷欦슻価灂䕰겻䡗</w:t>
      </w:r>
      <w:r>
        <w:rPr/>
        <w:t>ꖥ</w:t>
      </w:r>
      <w:r>
        <w:rPr/>
        <w:t>䝓츪忂瘥⨷㬬䙰条䟂꺬싂칃ꅦ䊏걲䉁⬷湡癦䩑偬洨碏뮡䊮슩願</w:t>
      </w:r>
      <w:r>
        <w:rPr/>
        <w:t>⣂</w:t>
      </w:r>
      <w:r>
        <w:rPr/>
        <w:t>쵀奰⻂桧땶㵏녓未ꥡ稤꺵쉅轐癸䍅썅稯</w:t>
      </w:r>
      <w:r>
        <w:rPr/>
        <w:t>ꔬ⚮</w:t>
      </w:r>
      <w:r>
        <w:rPr/>
        <w:t>爥坘䏂쉨晵晭䧂䆘敢湓拂捋癏幌숤싂슘〹ꅏ뽏</w:t>
      </w:r>
      <w:r>
        <w:rPr/>
        <w:t>꧂</w:t>
      </w:r>
      <w:r>
        <w:rPr/>
        <w:t>䝊輥</w:t>
      </w:r>
      <w:r>
        <w:rPr/>
        <w:t>ꕄ</w:t>
      </w:r>
      <w:r>
        <w:rPr/>
        <w:t>久쉲愵桋噤攻갨㕆㏂圶⏍献⌤녋䛍朶䁢⭌席⾱</w:t>
      </w:r>
      <w:r>
        <w:rPr/>
        <w:t>ꤺ</w:t>
      </w:r>
      <w:r>
        <w:rPr/>
        <w:t>뮏컃뭲瀪幙䯂恐⹪</w:t>
      </w:r>
      <w:r>
        <w:rPr/>
        <w:t>ꥈ</w:t>
      </w:r>
      <w:r>
        <w:rPr/>
        <w:t>捙轰⍠쉄奰㠯문暥桩㯂䄸嚱싎뭬梩䒣</w:t>
      </w:r>
      <w:r>
        <w:rPr/>
        <w:t>꧂</w:t>
      </w:r>
      <w:r>
        <w:rPr/>
        <w:t>弥彦</w:t>
      </w:r>
      <w:r>
        <w:rPr/>
        <w:t>ꔨ</w:t>
      </w:r>
      <w:r>
        <w:rPr/>
        <w:t>䊵噁䍘烍</w:t>
      </w:r>
      <w:r>
        <w:rPr/>
        <w:t>ꕌ</w:t>
      </w:r>
      <w:r>
        <w:rPr/>
        <w:t>䌸깤䍓䝨숨</w:t>
      </w:r>
      <w:r>
        <w:rPr/>
        <w:t>ⵒ</w:t>
      </w:r>
      <w:r>
        <w:rPr/>
        <w:t>넽쉀뇂䖡⨭奊ꄹ礫⥉슏绂氣扃擂癋♔瘻ꅄ墩参떘</w:t>
      </w:r>
      <w:r>
        <w:rPr/>
        <w:t>ⶮ</w:t>
      </w:r>
      <w:r>
        <w:rPr/>
        <w:t>습⩺㭳椪穑幧凂䙸춵䝚숳</w:t>
      </w:r>
      <w:r>
        <w:rPr/>
        <w:t>ꔸ</w:t>
      </w:r>
      <w:r>
        <w:rPr/>
        <w:t>뗂兓焥塓</w:t>
      </w:r>
      <w:r>
        <w:rPr/>
        <w:t>Ⳃ</w:t>
      </w:r>
      <w:r>
        <w:rPr/>
        <w:t>穞畊㙚栰嗂牞偧슮噤슣乂副꥾䀮숺倣嘤畏䤣䷃㓂丵⸬䋎䛂䲵䅗焰</w:t>
      </w:r>
      <w:r>
        <w:rPr/>
        <w:t>ꔥ</w:t>
      </w:r>
      <w:r>
        <w:rPr/>
        <w:t>癯烎溮堲剷秂別⏃츴夰⩆渳ꅏ⸹䡴䏎潹</w:t>
      </w:r>
      <w:r>
        <w:rPr/>
        <w:t>ⱈ</w:t>
      </w:r>
      <w:r>
        <w:rPr/>
        <w:t>䤬䑯</w:t>
      </w:r>
      <w:r>
        <w:rPr/>
        <w:t>꧂</w:t>
      </w:r>
      <w:r>
        <w:rPr/>
        <w:t>깎쉟幑啸潵桀灟㵨⧂敂扃쉢瑵呖䑤딴䩍噺㩚㒏쉡쉳娸쉃놻ꥸ䬰쉹</w:t>
      </w:r>
      <w:r>
        <w:rPr/>
        <w:t>⡭</w:t>
      </w:r>
      <w:r>
        <w:rPr/>
        <w:t>噺硌⎥潶辥㮿곂幯梣쉤</w:t>
      </w:r>
      <w:r>
        <w:rPr/>
        <w:t>⡪</w:t>
      </w:r>
      <w:r>
        <w:rPr/>
        <w:t>ꕎ</w:t>
      </w:r>
      <w:r>
        <w:rPr/>
        <w:t>顲쉖ㅣ㣂䵤癸⩴䫂婁恾걯娰䱴䷂ꆡ焩棂从旎儸唴繬刲칥捂吹</w:t>
      </w:r>
      <w:r>
        <w:rPr/>
        <w:t>ꕳ⥞</w:t>
      </w:r>
      <w:r>
        <w:rPr/>
        <w:t>拂⧂失</w:t>
      </w:r>
      <w:r>
        <w:rPr/>
        <w:t>ꤶ</w:t>
      </w:r>
      <w:r>
        <w:rPr/>
        <w:t>娊㗂⍰歕⹙橥뮩⬸扬㕁媵晎す燍兏䐳す슥瀫⨣祃潟⭉䌷敶窬才䍄扙쉅꥾깤凂轧摟务㥞츯湍쉢穙숪뮻㝄穌扺䕅庱쉬㑺쉏䴽汆놩⸱</w:t>
      </w:r>
      <w:r>
        <w:rPr/>
        <w:t>ⰰ</w:t>
      </w:r>
      <w:r>
        <w:rPr/>
        <w:t>洱䏂䉐〺䍪쉉呍檿塔</w:t>
      </w:r>
      <w:r>
        <w:rPr/>
        <w:t>⠪</w:t>
      </w:r>
      <w:r>
        <w:rPr/>
        <w:t>ⵍ</w:t>
      </w:r>
      <w:r>
        <w:rPr/>
        <w:t>㠳䂵걤</w:t>
      </w:r>
      <w:r>
        <w:rPr/>
        <w:t>⠬⥴</w:t>
      </w:r>
      <w:r>
        <w:rPr/>
        <w:t>뭕戲</w:t>
      </w:r>
      <w:r>
        <w:rPr/>
        <w:t>ꤲ</w:t>
      </w:r>
      <w:r>
        <w:rPr/>
        <w:t>噌啈⏎⍐㵫䚻⎡㵗㭺頲쉲ꌪ擂琨兠挣䘮㭓喻</w:t>
      </w:r>
      <w:r>
        <w:rPr/>
        <w:t>ꤩ</w:t>
      </w:r>
      <w:r>
        <w:rPr/>
        <w:t>灙䣂䴳獶娪⽆</w:t>
      </w:r>
      <w:r>
        <w:rPr/>
        <w:t>Ⳃ</w:t>
      </w:r>
      <w:r>
        <w:rPr/>
        <w:t>员江㭃瘴뽢ꎩ㭒淂䉁磂䓃獹掬洪頨䡧╕稸轱繚䝖⴮</w:t>
      </w:r>
      <w:r>
        <w:rPr/>
        <w:t>Ᵽ</w:t>
      </w:r>
      <w:r>
        <w:rPr/>
        <w:t>卺⥈䂮뽷轸顑♕擂儵쉵䐯㎵䄨幔╧㟂㉯숴刹牔幧坥⬬徣疣㤲㥫</w:t>
      </w:r>
      <w:r>
        <w:rPr/>
        <w:t>ⶥ</w:t>
      </w:r>
      <w:r>
        <w:rPr/>
        <w:t>䑯싍쉈硷朹䰥쉮䍱䵔嫂㶱ㄫ㥶겥䭆㈬⪏轶扱摪╣쉪⭀塦䚏⨫枵梘癟싎썧숽捹</w:t>
      </w:r>
      <w:r>
        <w:rPr/>
        <w:t>ⱺ</w:t>
      </w:r>
      <w:r>
        <w:rPr/>
        <w:t>晴⩄晇ꅹ䵬</w:t>
      </w:r>
      <w:r>
        <w:rPr/>
        <w:t>ꦘ</w:t>
      </w:r>
      <w:r>
        <w:rPr/>
        <w:t>卺⫎畂䵇숪䍰칁◂秎眮磃禵ꅨ䵱娮㨬唯싎牍⿂䑋츭㭩杖䱮坷砣碩⩑恋怺⹁▏剀⫂枱妥쉃潰䮩嫂䌫갷佗廎懂넬䔷匱滃䝩杀䥾奦</w:t>
      </w:r>
      <w:r>
        <w:rPr/>
        <w:t>꧂</w:t>
      </w:r>
      <w:r>
        <w:rPr/>
        <w:t>ꄣ쉔㜮쉂忂癫疿쉴梵㚩栽橏⬯啩쉲婯案挨쏂㑨쉹캿栥啡搩瑧㡟砥䅱媮䑥杁ꎵ典塧쉪넦㭁껂奉捱硤泂⽟㉪</w:t>
      </w:r>
      <w:r>
        <w:rPr/>
        <w:t>⠤</w:t>
      </w:r>
      <w:r>
        <w:rPr/>
        <w:t>딴ㅆ䅅뇂깉</w:t>
      </w:r>
      <w:r>
        <w:rPr/>
        <w:t>꧂</w:t>
      </w:r>
      <w:r>
        <w:rPr/>
        <w:t>刹⩐㭱徵</w:t>
      </w:r>
      <w:r>
        <w:rPr/>
        <w:t>ⷂ⩦</w:t>
      </w:r>
      <w:r>
        <w:rPr/>
        <w:t>噵儦憿久煚瘰녳䃂㥌쉤⭾뽢昽曂싃憬睫䍫䝀䨯伪瑉ꄩ䜶</w:t>
      </w:r>
      <w:r>
        <w:rPr/>
        <w:t>ꥄ</w:t>
      </w:r>
      <w:r>
        <w:rPr/>
        <w:t>珂믂곂ぱ</w:t>
      </w:r>
      <w:r>
        <w:rPr/>
        <w:t>Ⱨ</w:t>
      </w:r>
      <w:r>
        <w:rPr/>
        <w:t>類智㴣ㅰ</w:t>
      </w:r>
      <w:r>
        <w:rPr/>
        <w:t>꧂</w:t>
      </w:r>
      <w:r>
        <w:rPr/>
        <w:t>숯숫⹅祒䙑뽪琸㣂쏂桔ꏍ</w:t>
      </w:r>
      <w:r>
        <w:rPr/>
        <w:t>Ⱖ</w:t>
      </w:r>
      <w:r>
        <w:rPr/>
        <w:t>睰儽獬뇍㚮縪䉙⤱㕥婂㤲ꥣ敁슬㜵䙠⩙昦䄮㫂夶㥙硕坄㝎縫싂䴩뿂剐橅䵥頪禵갮싂䉲杞ㄴ</w:t>
      </w:r>
      <w:r>
        <w:rPr/>
        <w:t>⡨</w:t>
      </w:r>
      <w:r>
        <w:rPr/>
        <w:t>㒬問催慡숹獠海媮⴦怪末숰䒮頨䅄松쉤䙙숯剞纱是</w:t>
      </w:r>
      <w:r>
        <w:rPr/>
        <w:t>ꦮ</w:t>
      </w:r>
      <w:r>
        <w:rPr/>
        <w:t>숫䈯片䅔슥㥗戥㕲㑭嚡㵎乙</w:t>
      </w:r>
      <w:r>
        <w:rPr/>
        <w:t>ⱗ</w:t>
      </w:r>
      <w:r>
        <w:rPr/>
        <w:t>伯癬㍣뽄㉲窬㍙塹⍋ꥬ걞椽㝊쉞깉땺</w:t>
      </w:r>
      <w:r>
        <w:rPr/>
        <w:t>⡁☭⵵</w:t>
      </w:r>
      <w:r>
        <w:rPr/>
        <w:t>忎㤯浯斬憮쉺㉰</w:t>
      </w:r>
      <w:r>
        <w:rPr/>
        <w:t>ꕍ</w:t>
      </w:r>
      <w:r>
        <w:rPr/>
        <w:t>獎癉珂に䙂⑥ꍀ癟쉠䭡瘯㥃䭀祫坆㢏</w:t>
      </w:r>
      <w:r>
        <w:rPr/>
        <w:t>Ⲭ</w:t>
      </w:r>
      <w:r>
        <w:rPr/>
        <w:t>䥯婢㙕嘶剃땾㉕녔爴㕦坰場쉆㑙剡숽㑸轩⩹旍쉴㉯칰⍷㑭忂〹䩳㐩㋂潟㝕㌤响⨦啀䵋轉䝳ꌊ</w:t>
      </w:r>
      <w:r>
        <w:rPr/>
        <w:t>ⷂ</w:t>
      </w:r>
      <w:r>
        <w:rPr/>
        <w:t>匩㡄祋㔪㜨땋쉏䃂╸倽参싂겵惂゘儫关楑⼭㉧쉤김슻쉒뽥</w:t>
      </w:r>
      <w:r>
        <w:rPr/>
        <w:t>ꔺ</w:t>
      </w:r>
      <w:r>
        <w:rPr/>
        <w:t>Ɑ</w:t>
      </w:r>
      <w:r>
        <w:rPr/>
        <w:t>厮쉏䕋䄹䵓⭴ㅚ䢬桊</w:t>
      </w:r>
      <w:r>
        <w:rPr/>
        <w:t>⣂</w:t>
      </w:r>
      <w:r>
        <w:rPr/>
        <w:t>㍋䌦桙쎏轗♳⸩縳딲䣂䅆彘</w:t>
      </w:r>
      <w:r>
        <w:rPr/>
        <w:t>꧃</w:t>
      </w:r>
      <w:r>
        <w:rPr/>
        <w:t>䜩廂何恥쉙婌⥯숦煷ꇍ奋涬䑾㈨剧⤣樬摠녓싂晇⬫쉡䩉쉂晣堤橾恫㝅⼰樻傡쌩㵂</w:t>
      </w:r>
      <w:r>
        <w:rPr/>
        <w:t>ꥉ</w:t>
      </w:r>
      <w:r>
        <w:rPr/>
        <w:t>眥夸噓穣䪥頱咩䔨㡾䃂䕡䰥繨剗⩘攴슡㣂숬⵵⻂庵硥깭䆏쉾㵤兆摙轔⥃싂슣湱</w:t>
      </w:r>
      <w:r>
        <w:rPr/>
        <w:t>ꕑ</w:t>
      </w:r>
      <w:r>
        <w:rPr/>
        <w:t>쵾</w:t>
      </w:r>
      <w:r>
        <w:rPr/>
        <w:t>ⱒ</w:t>
      </w:r>
      <w:r>
        <w:rPr/>
        <w:t>枬煞䝐浉悩桶</w:t>
      </w:r>
      <w:r>
        <w:rPr/>
        <w:t>ꦏ⧃</w:t>
      </w:r>
      <w:r>
        <w:rPr/>
        <w:t>믂칭</w:t>
      </w:r>
      <w:r>
        <w:rPr/>
        <w:t>⡘</w:t>
      </w:r>
      <w:r>
        <w:rPr/>
        <w:t>汫䍯㊥㠤䄶깦桔穣〬슱⩞䍴畧㙦㥹싎꺩揂</w:t>
      </w:r>
      <w:r>
        <w:rPr/>
        <w:t>ꗂ⨸</w:t>
      </w:r>
      <w:r>
        <w:rPr/>
        <w:t>㓂湷ㆵ穒塪捨剩佒⵬숩䍟汬⬪쉂敱参⹳敗㭤竂⻎깍珂믂䑐쉌辿⼲俍⭴晟뼲轱癦伲歮䡂</w:t>
      </w:r>
      <w:r>
        <w:rPr/>
        <w:t>ⵋ</w:t>
      </w:r>
      <w:r>
        <w:rPr/>
        <w:t>䖱쌰兤坖쉕猸煸敞⑹噅忂桇</w:t>
      </w:r>
      <w:r>
        <w:rPr/>
        <w:t>⠤</w:t>
      </w:r>
      <w:r>
        <w:rPr/>
        <w:t>㨹䑠娽䕲槂ひ硇眮甮묵㑴㙀倶뇂뽫䩪췂쏂㡃넳숯㓂漶㬭䈱</w:t>
      </w:r>
      <w:r>
        <w:rPr/>
        <w:t>⡳</w:t>
      </w:r>
      <w:r>
        <w:rPr/>
        <w:t>䅥쵳숺㇂慮╮剂囂楹䝣珂慠祚桥䶘绂⩊䨣晈柂啡⪩㙆쉬祟姂㠨䪥뗂䚬䯂䁸</w:t>
      </w:r>
      <w:r>
        <w:rPr/>
        <w:t>ⱙ</w:t>
      </w:r>
      <w:r>
        <w:rPr/>
        <w:t>㖣栺繗䁃숪䟎瑇㇎瑖幆纩꺘䓂湑姂嗂颣啷瓂穅땸創師呷佔걫太⩖桨䆻辣皮猷㏂㑘顄㕃䪡⑈䰩╵埂쉐䔯숮⸺␬땋奈拂㋂㝷숴幈㩾</w:t>
      </w:r>
      <w:r>
        <w:rPr/>
        <w:t>ꦩ</w:t>
      </w:r>
      <w:r>
        <w:rPr/>
        <w:t>⼷淂⹸硺쉎㡰䅐⨯弲欹祳䉰挽摪쉁⻂♏㕘弮㈺弬㕬</w:t>
      </w:r>
      <w:r>
        <w:rPr/>
        <w:t>ꤷ</w:t>
      </w:r>
      <w:r>
        <w:rPr/>
        <w:t>係넩</w:t>
      </w:r>
      <w:r>
        <w:rPr/>
        <w:t>ⵄ</w:t>
      </w:r>
      <w:r>
        <w:rPr/>
        <w:t>㜺⪏</w:t>
      </w:r>
      <w:r>
        <w:rPr/>
        <w:t>ꕨ</w:t>
      </w:r>
      <w:r>
        <w:rPr/>
        <w:t>卐䭂숹勂疩䕁桘柂煭걈䒵䌮轳匰昭帣祗䭰楩쎻㙠欦쵄숪捪㙚唪䰰曎祇䔣쉸棂㟎싂㴣䍱䠰䬵偞䴪⩦甭㭰煰쉭⼶깩氲晄垮栫䠱敲쌶炬</w:t>
      </w:r>
      <w:r>
        <w:rPr/>
        <w:t>ꤻ</w:t>
      </w:r>
      <w:r>
        <w:rPr/>
        <w:t>䑆칕甪땇朩噳츪</w:t>
      </w:r>
      <w:r>
        <w:rPr/>
        <w:t>ꦱ</w:t>
      </w:r>
      <w:r>
        <w:rPr/>
        <w:t>頱穡ㄺ㬵祱㣂圦斮畺슘슩ㅾ䣂兹㞏쉅礫ꅤ䈨㎥쉱珂穪㗂</w:t>
      </w:r>
      <w:r>
        <w:rPr/>
        <w:t>꧂</w:t>
      </w:r>
      <w:r>
        <w:rPr/>
        <w:t>⽡쉧␶㥡畤瀦䬣</w:t>
      </w:r>
      <w:r>
        <w:rPr/>
        <w:t>⡘</w:t>
      </w:r>
      <w:r>
        <w:rPr/>
        <w:t>弰䠲矂쉳䰩</w:t>
      </w:r>
      <w:r>
        <w:rPr/>
        <w:t>Ⳃ</w:t>
      </w:r>
      <w:r>
        <w:rPr/>
        <w:t>祮洬け◃</w:t>
      </w:r>
      <w:r>
        <w:rPr/>
        <w:t>ꕙ</w:t>
      </w:r>
      <w:r>
        <w:rPr/>
        <w:t>嫂╸䕘쉄歕扞뽾䴣ㄺ唣⿂㭶</w:t>
      </w:r>
      <w:r>
        <w:rPr/>
        <w:t>Ⱚ</w:t>
      </w:r>
      <w:r>
        <w:rPr/>
        <w:t>䝬칂搦ꌮ쉩由䀣ꥪ桲瘯곂折偭䐩湧㍐穏쉇</w:t>
      </w:r>
      <w:r>
        <w:rPr/>
        <w:t>ⱈ</w:t>
      </w:r>
      <w:r>
        <w:rPr/>
        <w:t>깍뮿敇슩禿弣싂婲戩슿呁䙈䩉楗숶␰協싂뿂灉甊㍓摰磂炡㘳敮␴潏䁅쉾䑧䭋㝧漣佬</w:t>
      </w:r>
      <w:r>
        <w:rPr/>
        <w:t>⠴</w:t>
      </w:r>
      <w:r>
        <w:rPr/>
        <w:t>䙎救㵢怪癰䉎唬楣卬썬ꌰ欮</w:t>
      </w:r>
      <w:r>
        <w:rPr/>
        <w:t>ꕥ</w:t>
      </w:r>
      <w:r>
        <w:rPr/>
        <w:t>炏顉ㅒ暿慱싎㥊㎘㥮椲</w:t>
      </w:r>
      <w:r>
        <w:rPr/>
        <w:t>⡩</w:t>
      </w:r>
      <w:r>
        <w:rPr/>
        <w:t>⽲숥炥쉴╢䣂䑾敄캏⩊禿唵곂숭䵺䑤㩀㉮捐輦戫슣㡋⨳</w:t>
      </w:r>
      <w:r>
        <w:rPr/>
        <w:t>ꖩ</w:t>
      </w:r>
      <w:r>
        <w:rPr/>
        <w:t>呌㕔䙧ꌻ穁㊣祇泂佞攱䍗⑾辥㊘ꍃ䭺녟止㭎䁡偅浭䋂廂汚䜰棍슬愯咘⥍智쉆顾ꥬ쉾</w:t>
      </w:r>
      <w:r>
        <w:rPr/>
        <w:t>꧂</w:t>
      </w:r>
      <w:r>
        <w:rPr/>
        <w:t>吳溻䢿</w:t>
      </w:r>
      <w:r>
        <w:rPr/>
        <w:t>ꕥ</w:t>
      </w:r>
      <w:r>
        <w:rPr/>
        <w:t>쉒华畎煾唸쉠剑䢣㝑㐥弽숯㔶磂딭쉥Ⓜ亏猸卮烂澥숮㣂歎ヂ係䐴去⤽削剶㩱碮╩啤癣測永</w:t>
      </w:r>
      <w:r>
        <w:rPr/>
        <w:t>ꕇ</w:t>
      </w:r>
      <w:r>
        <w:rPr/>
        <w:t>䥫䜻㈲倪㉡⍔슩뭶幠剎싂╢</w:t>
      </w:r>
      <w:r>
        <w:rPr/>
        <w:t>꧂</w:t>
      </w:r>
      <w:r>
        <w:rPr/>
        <w:t>朸떡⩶炩媘⭃䆩氩쉺뾏뽳깂咣㙰䜰硢䀭䀯싂촦碥䕌神땲ꍂ캻쵬昻④썟쉅栦㕒⑕숬焫䝩接渻㢥슣犬坢</w:t>
      </w:r>
      <w:r>
        <w:rPr/>
        <w:t>ꕡ</w:t>
      </w:r>
      <w:r>
        <w:rPr/>
        <w:t>뇂ꅨ䱍娷测塈捰卨쉈㤮煲⫂帺䠯噁뽂썮捅㝔숽㏂甭깢⫂⸩吮쉱묽䕰갳䙐⍹⨳</w:t>
      </w:r>
      <w:r>
        <w:rPr/>
        <w:t>ⲥ</w:t>
      </w:r>
      <w:r>
        <w:rPr/>
        <w:t>쉳㭖去均に䵋淎⹷儰燂⤮䙴㚩썹</w:t>
      </w:r>
      <w:r>
        <w:rPr/>
        <w:t>ⶡ</w:t>
      </w:r>
      <w:r>
        <w:rPr/>
        <w:t>⽉갺䉾쉇奒㵘僂眪穰쉁䅊剀㤫珂⩊祶椵眣쉑瘨㦵슬䝌敤瑹쉅熮㕹䄸겣捓睕慑ꍁ숲걨⽃辘쵃永⥤ꥳ쉦㩙㮱瑁嚣뾿㇃晅㣂䣂㉧媬幅䧂긻㭚땆痂⑳䉓汍廎偵쵮쉄焪㔨䑀</w:t>
      </w:r>
      <w:r>
        <w:rPr/>
        <w:t>ⰺ</w:t>
      </w:r>
      <w:r>
        <w:rPr/>
        <w:t>㎮ㄺ싂춻싂ꅘ禩긺ꏂ⭄捙⮥䅧⽫獱㙤䦩쉏桴촹䋂ꇂ偌偙㵣绎怺⛃媵祀㇍採抩竎꺣걠⹈繥曂参㔮숣숱渪㙄顩㙐擂㝧땎⭓穯습㢡땥厩硈䨽땑숬䄷</w:t>
      </w:r>
      <w:r>
        <w:rPr/>
        <w:t>⡣</w:t>
      </w:r>
      <w:r>
        <w:rPr/>
        <w:t>来㘣䵬迂浬泂杖ꅞ碩暵轋昻楉獱卭㵄び斣䱑숲婐쉈瑬参珂썳⺮彺㏂猦澱矂쉣⩑囂嘭䅔㚩䊩坮䄻◂硟幆忂㡾䴵╍㙁⵩攴䮥欳</w:t>
      </w:r>
      <w:r>
        <w:rPr/>
        <w:t>⢩</w:t>
      </w:r>
      <w:r>
        <w:rPr/>
        <w:t>䁅숳</w:t>
      </w:r>
      <w:r>
        <w:rPr/>
        <w:t>ꦩ</w:t>
      </w:r>
      <w:r>
        <w:rPr/>
        <w:t>悵影䙡ꇂ祐</w:t>
      </w:r>
      <w:r>
        <w:rPr/>
        <w:t>ꖘ</w:t>
      </w:r>
      <w:r>
        <w:rPr/>
        <w:t>憏슱剠㉚滂쉱潨桀㴹땚略顭쉩䨱놻刪䣂奍쌸皮睔츺쉨穮숨恨⑬䱕噸䍶</w:t>
      </w:r>
      <w:r>
        <w:rPr/>
        <w:t>ꥀ</w:t>
      </w:r>
      <w:r>
        <w:rPr/>
        <w:t>ꄺ㷍⽲쉹棂⥏♭戤㵲塓灸</w:t>
      </w:r>
      <w:r>
        <w:rPr/>
        <w:t>꧂</w:t>
      </w:r>
      <w:r>
        <w:rPr/>
        <w:t>䥩㑌场㋂礳䛂䙫㕘䑳凂ꅐ㖣昬쉘싂歩愮⹞</w:t>
      </w:r>
      <w:r>
        <w:rPr/>
        <w:t>ⷂ</w:t>
      </w:r>
      <w:r>
        <w:rPr/>
        <w:t>呁栊넹噤쉉飃揂㠬㄰䈫瑃䍸꥙䞵祸䵘烂⨩戵副쉃䠺⸹火슮⌽挪䍄㫃利繵㕰䡡쌪䷂恊䚏繞䍓歎剧参娮顂땞卅㭏쉳帻갨䥴ꍎ倳畱⫎䃂烂兟前㨣까쉖ぬ</w:t>
      </w:r>
      <w:r>
        <w:rPr/>
        <w:t>꧂⤫</w:t>
      </w:r>
      <w:r>
        <w:rPr/>
        <w:t>洭碻䝍䯂깪녥</w:t>
      </w:r>
      <w:r>
        <w:rPr/>
        <w:t>⣍</w:t>
      </w:r>
      <w:r>
        <w:rPr/>
        <w:t>曂</w:t>
      </w:r>
      <w:r>
        <w:rPr/>
        <w:t>⡙</w:t>
      </w:r>
      <w:r>
        <w:rPr/>
        <w:t>㉲ぺ椳믎畬摁呷伵昤㝰뼰滂㡔⴪城䌦噓穆⽖こ杙㝏䈪싂걧潀䴱쉨迂䲩牣㝊싂湶쉣柂斿磂떏㙕⨯ꅷ쉨䡶洰穞깸⹂歎긦⑯䥬쎩敍ㅹ橠츺뗃䐪坊걫쉵矃匬䥓嚱䑪⹦湸沘徘␵偧㭬庵皵넳坙㔱ꅑ㛂땏㝸䥕奇떵潢穲毂㝄杇婌䴤獾碏䱈㥺䅤䨴쉲暘㈵⩶爨慚恆뭎嗍眫䱠䘶竂⸤쉑㷍䝃幖쎘爲顬榻癞楞⯂咮숩㉋䙐兡⍕⼪氷兲䲱숶畀㭥♩縣ꄺ슿慍⍲⍕숭뭦剪瑔ꌲ䃂갶潰</w:t>
      </w:r>
      <w:r>
        <w:rPr/>
        <w:t>⠪</w:t>
      </w:r>
      <w:r>
        <w:rPr/>
        <w:t>涏䱋痃癪䰥潄恶㥞嗂⍄㥥獦㕌╟版䓂쉾恺㭞㷍䵚ꍾ䏂十熘伸䞩㘵玡啯␩䁖潾優偪ㅭ剖㈷묩</w:t>
      </w:r>
      <w:r>
        <w:rPr/>
        <w:t>ⱡ</w:t>
      </w:r>
      <w:r>
        <w:rPr/>
        <w:t>㣍⍒牠⩆繀쉗⨭쉡격汪墱睊䦬촵␺輳㙮슘㍧</w:t>
      </w:r>
      <w:r>
        <w:rPr/>
        <w:t>ⵉ</w:t>
      </w:r>
      <w:r>
        <w:rPr/>
        <w:t>㙆䍶곂䠵㫂爪⺥⥐숻侮䥹氣뭩쉅唩瀰䱧㉖䚬㭠樴딪䁰ㅷ位⼺♬䃂㠥믂啠㭘䴨ㅭ斡獠䐵劣썂桍䥙䆻땞䴮ꅉ긽녉睸痂祳ꥵ橏䡁䱓슘땡쉭䵪쉱琸恣컂摡갭䱀共杚睔㍹壂樤椬椩噦♅㕥狃쉂䵉㡉㝳⹓瘯䜩佰㢬捄슬⹶㩎쉠獕暬䅱䡥뽭瘵䂵숤皏싂뽪Ⓜ怩㬲婞⮵⦮摭䛂煆凎⥚㕟绂毂㝋玥婊䩪彵伦否塊䩱숤瞘ꥬ㚩⩅ご呴䑉牰乞楇扗䎩</w:t>
      </w:r>
      <w:r>
        <w:rPr/>
        <w:t>ꦱ╅</w:t>
      </w:r>
      <w:r>
        <w:rPr/>
        <w:t>歌쉊숥⽲쎘硃匪䊱楮兔䉐䡗깏㤺䳂쉯剗灁숱戹䗂쉎祢㧂乗㜹瑐悬畗쎵㡊길橳牱녑晙㑓浫係⵹츶</w:t>
      </w:r>
      <w:r>
        <w:rPr/>
        <w:t>ꕔ</w:t>
      </w:r>
      <w:r>
        <w:rPr/>
        <w:t>敤칄塰圲硏頨橦墵⤸㤫婎楯嫂㎻걇祭ꅸ轏洪〹</w:t>
      </w:r>
      <w:r>
        <w:rPr/>
        <w:t>ⶬ</w:t>
      </w:r>
      <w:r>
        <w:rPr/>
        <w:t>悮吰灖ま䰤牶洪扩轐㵉濂</w:t>
      </w:r>
      <w:r>
        <w:rPr/>
        <w:t>ⵏ</w:t>
      </w:r>
      <w:r>
        <w:rPr/>
        <w:t>沿顊䍀䮮ꆘ쏂쉉ꇂ쉢슻珂稊녡偣⬤</w:t>
      </w:r>
      <w:r>
        <w:rPr/>
        <w:t>⡪</w:t>
      </w:r>
      <w:r>
        <w:rPr/>
        <w:t>슏⨵䡩攮㕪晩摗ㄤ櫂㎱㗂顣㑋䆩婢痂䨷䁳兒⮣䬬圮㟂쉔</w:t>
      </w:r>
      <w:r>
        <w:rPr/>
        <w:t>ⱚ</w:t>
      </w:r>
      <w:r>
        <w:rPr/>
        <w:t>슿䆘桯曍㩫쉶⌹䑆꤮湐㍉汰滂␭⩵汉싂牰伽纻䉍㢡⩀澱⦬쉘문</w:t>
      </w:r>
      <w:r>
        <w:rPr/>
        <w:t>⠽</w:t>
      </w:r>
      <w:r>
        <w:rPr/>
        <w:t>슿⸶슩楇杕䭮</w:t>
      </w:r>
      <w:r>
        <w:rPr/>
        <w:t>⣂</w:t>
      </w:r>
      <w:r>
        <w:rPr/>
        <w:t>漨潩瑈⩙姂⭊沥竍㈳</w:t>
      </w:r>
      <w:r>
        <w:rPr/>
        <w:t>ꥐ</w:t>
      </w:r>
      <w:r>
        <w:rPr/>
        <w:t>⼺灶갳땅當㤺仂ㅴ춬땦牂㵫楉憩支敘伺쌫幘䛂Ⓜ쉪㊩橅㖣⑀㩶㬣㙳㠦楈쵮漷狍⬷县䥷딵昪嗃䀤猫⨯㩮低捗쉟梮쉮噅뿂넮걬枬ꎬ攴顔睧⑵伪椤쉉⨰囍ꍀ儵ꍭ瘩噚煢䈯䭈歶뽈乾캱年䭶⺘役걆晠轾乔㩴놡㟎ꅋ깐皏㶣⭒狃惂圪䁟癹珃庣⫂沥쉗</w:t>
      </w:r>
      <w:r>
        <w:rPr/>
        <w:t>ꕲ</w:t>
      </w:r>
      <w:r>
        <w:rPr/>
        <w:t>䩍瀫灦癳䦬</w:t>
      </w:r>
      <w:r>
        <w:rPr/>
        <w:t>ꕄ</w:t>
      </w:r>
      <w:r>
        <w:rPr/>
        <w:t>却灘焹挫䑓效䙦쉘䀮숩砽䔱摊奤獨䨸繈㪮狂쉵瞩⌳뭩卫䱺伻呉榱㥰昪</w:t>
      </w:r>
      <w:r>
        <w:rPr/>
        <w:t>ꖮ</w:t>
      </w:r>
      <w:r>
        <w:rPr/>
        <w:t>浔⹨妩ꅂ氤쉟㦥眸捓晷䰶뼫슡䣂繣塘䵍繵떻䭑㈶矎</w:t>
      </w:r>
      <w:r>
        <w:rPr/>
        <w:t>ⴸ</w:t>
      </w:r>
      <w:r>
        <w:rPr/>
        <w:t>报㙴埂掻攲䷂ぶ⹎ꄭ祹燂䓎㭳츣쉴丮汮湮唨皮睍䗂半슡顺榏䰣〩纵顅뗂㕲ㅰ쉗깎乤橦晫優暡憻癫㙪頭縹硬兦</w:t>
      </w:r>
      <w:r>
        <w:rPr/>
        <w:t>ⶥ</w:t>
      </w:r>
      <w:r>
        <w:rPr/>
        <w:t>춬涮乶⥱ㅹ꧎兔䘤</w:t>
      </w:r>
      <w:r>
        <w:rPr/>
        <w:t>⡚</w:t>
      </w:r>
      <w:r>
        <w:rPr/>
        <w:t>悬⭕䨳〸ꍱ⽦歘⪏橩㝰僎䅳☪㥶갬㈥⍧熣쉅儻婫托硁㠸甲太⴪⩟쉈恔䡬㈸ꄳ刴넹権桬㤥婐塩숣嗂㵣㝾朩♵⼷矃睗쉺㥄牟稯儲㙧空慆쉲㜨玣呮横┩䡟ꅂ穁㫂⼮䂬䝇꺩⨨䑤栳㬴䛍ꎮ眶慫</w:t>
      </w:r>
      <w:r>
        <w:rPr/>
        <w:t>ꔣ</w:t>
      </w:r>
      <w:r>
        <w:rPr/>
        <w:t>쎱恓㣂側컍</w:t>
      </w:r>
      <w:r>
        <w:rPr/>
        <w:t>ꤴ</w:t>
      </w:r>
      <w:r>
        <w:rPr/>
        <w:t>칡䨫</w:t>
      </w:r>
      <w:r>
        <w:rPr/>
        <w:t>ⲵ</w:t>
      </w:r>
      <w:r>
        <w:rPr/>
        <w:t>辣⬻憵楀樣⽹濂栮啊</w:t>
      </w:r>
      <w:r>
        <w:rPr/>
        <w:t>⡌</w:t>
      </w:r>
      <w:r>
        <w:rPr/>
        <w:t>協彀輣漯丰⯂䴦䙑㩳⻃䝾㨷</w:t>
      </w:r>
      <w:r>
        <w:rPr/>
        <w:t>Ⱓ⌤</w:t>
      </w:r>
      <w:r>
        <w:rPr/>
        <w:t>囂걒㖿㭬䓂砯俎쉶깶淂姂떵珂</w:t>
      </w:r>
      <w:r>
        <w:rPr/>
        <w:t>ⴷ</w:t>
      </w:r>
      <w:r>
        <w:rPr/>
        <w:t>池䬭슣┭噋⭘㵌</w:t>
      </w:r>
      <w:r>
        <w:rPr/>
        <w:t>ⴱ</w:t>
      </w:r>
      <w:r>
        <w:rPr/>
        <w:t>乺砹⥞⚩</w:t>
      </w:r>
      <w:r>
        <w:rPr/>
        <w:t>Ⲭ</w:t>
      </w:r>
      <w:r>
        <w:rPr/>
        <w:t>뇂⪩싃塠䙳䍡⹸</w:t>
      </w:r>
      <w:r>
        <w:rPr/>
        <w:t>ꕨ</w:t>
      </w:r>
      <w:r>
        <w:rPr/>
        <w:t>纥딩䓎쉳믂啗㵠癄頪䭏㛂泂쉹灊䰮⩐㧂꥚뭭劵盃撱潑ꎥꅋ슏㩺㡕슣匤</w:t>
      </w:r>
      <w:r>
        <w:rPr/>
        <w:t>꧃</w:t>
      </w:r>
      <w:r>
        <w:rPr/>
        <w:t>扥쉶氨쉙ꄯ奃</w:t>
      </w:r>
      <w:r>
        <w:rPr/>
        <w:t>ꕰ</w:t>
      </w:r>
      <w:r>
        <w:rPr/>
        <w:t>摩㑾恕䑘ㅟ轵⵵ꥥ슩爤䡀㋂凂䥲頰㡲⑫䧂쉯窣姂慶㡉斮⍦숦♫㝤㙨⑎恃䴊㒻嗂㭭轺썕㘣懂㝈潵頩숮䕲珂⹥吥넸⭃哂㵊㔬繍窣䆮橠幏쉊题橫⑂뗂濍䍇쉳乂䝁廂悻</w:t>
      </w:r>
      <w:r>
        <w:rPr/>
        <w:t>ꥍ⭥</w:t>
      </w:r>
      <w:r>
        <w:rPr/>
        <w:t>뭙쉔⨪堵쵃썲灯ぎ圲稤깠歶牡愴晁乢轞싂꤮䱟砭睈捔䝓㚵稹⦏䁵㭲煲参偰싂숦쉇挨</w:t>
      </w:r>
      <w:r>
        <w:rPr/>
        <w:t>ꕶ</w:t>
      </w:r>
      <w:r>
        <w:rPr/>
        <w:t>쉳⑰ꅋ촪濂攰</w:t>
      </w:r>
      <w:r>
        <w:rPr/>
        <w:t>ꤳ</w:t>
      </w:r>
      <w:r>
        <w:rPr/>
        <w:t>扸慥쉺哃♩싎瀭颻숩䑵㡷涮枬嫂䐪쵏㥟㭓⸭㈽촸楑䈩楴烂⑷㭓幥䱲伴㉟</w:t>
      </w:r>
      <w:r>
        <w:rPr/>
        <w:t>ꥌ♸</w:t>
      </w:r>
      <w:r>
        <w:rPr/>
        <w:t>䬸業轉栰彷煱䎡쉶㯂医쵟攥┹⦘녗슩嚮礤娭牯걄⪱⪣⫂㉄┯獒</w:t>
      </w:r>
      <w:r>
        <w:rPr/>
        <w:t>ⵇ</w:t>
      </w:r>
      <w:r>
        <w:rPr/>
        <w:t>牄쉌뽡ㅍ⽃⨳㛂䄰庩쉫牬琦쉌䭯掘顂㝐뽺♐䐣獪䩸䱄慴숹䑅㭊⼹煏㕔氵숭噣䊱琪浏懂埂긪喩䕉津桚欷딤抮뭁䲩埂䵅⯂㡉䠪䏃䔭䯂쎿땥갱넺噶浚쉄晟넦椻뿎䌯㬺</w:t>
      </w:r>
      <w:r>
        <w:rPr/>
        <w:t>ⰺ</w:t>
      </w:r>
      <w:r>
        <w:rPr/>
        <w:t>쉠呑䵵㥸숬狍洮帴싎㩊숯奪瑨ꥥ玩奺⤻轂⑎剺싂洹쉇뽗㉔懂橄쉖灀⍴䂻傩硁焴疥䈸为⼦⥶䵏㵍㭧妩㡣</w:t>
      </w:r>
      <w:r>
        <w:rPr/>
        <w:t>ꥂ</w:t>
      </w:r>
      <w:r>
        <w:rPr/>
        <w:t>捀☽⫂ꌸ坄ꎬ뽢濂ꅕ♏ꍮ殣㡀⏂쉸뿂䦩䍨칆坶潩곃겥⑚浇禡繐⑹砷獄掿㤺뭏⬱灐浊╠洨䦏숮碘겻盂⨪⌻䕞即㞩枵숦噍䔻䬫㘯걙䰶♍슿婲㵮繶墡墥꥗ꌥ顈㊮留捹灟캣睂␬䙂檣飂쉉䧂瑕䘪扆䁔㣎䇂</w:t>
      </w:r>
      <w:r>
        <w:rPr/>
        <w:t>Ⱬ</w:t>
      </w:r>
      <w:r>
        <w:rPr/>
        <w:t>䠳坹㡄䕱獢幍</w:t>
      </w:r>
      <w:r>
        <w:rPr/>
        <w:t>ⱈ⑚</w:t>
      </w:r>
      <w:r>
        <w:rPr/>
        <w:t>ꥩ䳃年㴨㍊슻슏쉧嗂丶塱佞墘숽䄺朻稫ꥤ㎩廂뽖㩩瑕숸⪵⹺轺쉘㉮쉋恐滂숱灹䥙此迂</w:t>
      </w:r>
      <w:r>
        <w:rPr/>
        <w:t>꤬</w:t>
      </w:r>
      <w:r>
        <w:rPr/>
        <w:t>噂勂뭮拃伷繎⽳㡭⩑輣䁗䍟偊䙩격睳䦘숥㩪涡ざ栮歳䞡</w:t>
      </w:r>
      <w:r>
        <w:rPr/>
        <w:t>ⷍ</w:t>
      </w:r>
      <w:r>
        <w:rPr/>
        <w:t>敚쵂⫂⽅</w:t>
      </w:r>
      <w:r>
        <w:rPr/>
        <w:t>⢩</w:t>
      </w:r>
      <w:r>
        <w:rPr/>
        <w:t>컂⤴촤㙏</w:t>
      </w:r>
      <w:r>
        <w:rPr/>
        <w:t>⡡</w:t>
      </w:r>
      <w:r>
        <w:rPr/>
        <w:t>凂♨愽숫⽅ꇂ뭤灹䅤㴵䰹㴽䩀</w:t>
      </w:r>
      <w:r>
        <w:rPr/>
        <w:t>⡱</w:t>
      </w:r>
      <w:r>
        <w:rPr/>
        <w:t>㕟瑚繉䑨ꅓ슱ꍇ⾥⸹꥘</w:t>
      </w:r>
      <w:r>
        <w:rPr/>
        <w:t>ⱂ</w:t>
      </w:r>
      <w:r>
        <w:rPr/>
        <w:t>䕰깤㌬告晞䩐〣䎿幍숹╦剺䮥기⩣甦㝈⬲걟杁轮灲櫂</w:t>
      </w:r>
      <w:r>
        <w:rPr/>
        <w:t>ꔨ</w:t>
      </w:r>
      <w:r>
        <w:rPr/>
        <w:t>䒬</w:t>
      </w:r>
      <w:r>
        <w:rPr/>
        <w:t>ⴹ</w:t>
      </w:r>
      <w:r>
        <w:rPr/>
        <w:t>慃⛎车䦱奌⭷╕숶秃磂ぁ⹑칠䨩㩔㩖</w:t>
      </w:r>
      <w:r>
        <w:rPr/>
        <w:t>⡏</w:t>
      </w:r>
      <w:r>
        <w:rPr/>
        <w:t>쉁怯匰쉥啗ꌪ㙱穥숴幯懍㵏敄䕇柃쉟䈵硒攊䤯ꄦ挰帻杪汫㋎灏堶㑃⬬⎱癱⑱劘녙㑨礵쌯슡轴坰拂⑱恢</w:t>
      </w:r>
      <w:r>
        <w:rPr/>
        <w:t>ꤩ⸴</w:t>
      </w:r>
      <w:r>
        <w:rPr/>
        <w:t>伵슩⬬柂晹値繎獧庩塟쉇슘欪슏⹶䜥䣂갨牷쉶廍⚩撡캱⩏</w:t>
      </w:r>
      <w:r>
        <w:rPr/>
        <w:t>ⱱ</w:t>
      </w:r>
      <w:r>
        <w:rPr/>
        <w:t>ざ⾘䳂긫싂䅁坢䬵䝑垏㚱뭒⹴䅦숮䢏彗䴮樶쵠椶</w:t>
      </w:r>
      <w:r>
        <w:rPr/>
        <w:t>ⶻ</w:t>
      </w:r>
      <w:r>
        <w:rPr/>
        <w:t>䵠樳㞣儷⑮㤤彯繡녥</w:t>
      </w:r>
      <w:r>
        <w:rPr/>
        <w:t>ꕯ</w:t>
      </w:r>
      <w:r>
        <w:rPr/>
        <w:t>獭꺻呫䎮ꌶ♸牍啃쉆煴㩱䙗怷唦咏꺡刯塡䵏嘳彡焲吹噱創⍲䫃奎ꥱ⤯㖱놩칺汥⑃坥뗂㘻刹쉥싂卌娯問㥸㒵娨眳☯暵帪츭攸㕁슘슮⮮䅨쉂瀲櫎偲厏걹ꅔ猹㷂싂䵎ッ싂䤩㌶⨵矍</w:t>
      </w:r>
      <w:r>
        <w:rPr/>
        <w:t>ⴣ</w:t>
      </w:r>
      <w:r>
        <w:rPr/>
        <w:t>炩参漳㭪슻㦻⛂縮</w:t>
      </w:r>
      <w:r>
        <w:rPr/>
        <w:t>ⱁ</w:t>
      </w:r>
      <w:r>
        <w:rPr/>
        <w:t>㑣瑏橘䘩쉱╺⩣䜷塉疱뽄땾劮湢冩䀲瑦琲⑨渷䵧썕棂䬪걎㗂╒乗╶儤쎻䘹㕩睃䒥䴮狂䭩囍彏쉖牦⽨</w:t>
      </w:r>
      <w:r>
        <w:rPr/>
        <w:t>꤫</w:t>
      </w:r>
      <w:r>
        <w:rPr/>
        <w:t>㡕扦甸쉇睄頫㝃䵔剁永⥇슿</w:t>
      </w:r>
      <w:r>
        <w:rPr/>
        <w:t>ⱳ</w:t>
      </w:r>
      <w:r>
        <w:rPr/>
        <w:t>뭟⽑</w:t>
      </w:r>
      <w:r>
        <w:rPr/>
        <w:t>Ⱨ</w:t>
      </w:r>
      <w:r>
        <w:rPr/>
        <w:t>斏漫橯쉞奞㈵㩵⺿䘲㓂㪮뭖깑參ㄵ畉⫂甹偪칆㷂♖㌩숰뭑滂</w:t>
      </w:r>
      <w:r>
        <w:rPr/>
        <w:t>ⵦ⒏</w:t>
      </w:r>
      <w:r>
        <w:rPr/>
        <w:t>ꄫ洪ꍣ奴䙐䥑䅘禩깐䕫塠숣ざ걥⬨쵲䑦䍷璘䭧柍컂㒩䬷⩀挶䫂⩭摟♪⽰䝢商</w:t>
      </w:r>
      <w:r>
        <w:rPr/>
        <w:t>ꕐ</w:t>
      </w:r>
      <w:r>
        <w:rPr/>
        <w:t>䉅㟂湗⥎촪版䩫⺣䨬楞獭뼲䅙祴㞩瑇</w:t>
      </w:r>
      <w:r>
        <w:rPr/>
        <w:t>ⷂ</w:t>
      </w:r>
      <w:r>
        <w:rPr/>
        <w:t>䅶燂捡⧂㥞⩴껂䄲뭒ꌪ㐮㐣⩧⥅㩴癲煯櫃啙哂槂凂</w:t>
      </w:r>
      <w:r>
        <w:rPr/>
        <w:t>ⵥ</w:t>
      </w:r>
      <w:r>
        <w:rPr/>
        <w:t>䘻う氪佾㜰㩅</w:t>
      </w:r>
      <w:r>
        <w:rPr/>
        <w:t>ⱦ</w:t>
      </w:r>
      <w:r>
        <w:rPr/>
        <w:t>䯂怲뮱숱潾⩃窩슩</w:t>
      </w:r>
      <w:r>
        <w:rPr/>
        <w:t>⠨</w:t>
      </w:r>
      <w:r>
        <w:rPr/>
        <w:t>걕녳泂䍓딣噁ㅭ쉳噤咏吷쉋슬㮣偶䅙ㅸ䕃纩</w:t>
      </w:r>
      <w:r>
        <w:rPr/>
        <w:t>꧍</w:t>
      </w:r>
      <w:r>
        <w:rPr/>
        <w:t>灃牾䦮ꍺ⨬剣偢⨻쵐犻</w:t>
      </w:r>
      <w:r>
        <w:rPr/>
        <w:t>ꗂ</w:t>
      </w:r>
      <w:r>
        <w:rPr/>
        <w:t>䁩䕭쉆⩰〯숭辬딲廂㩒偱琯璩㬩晹慗䩂㊻潋㛂睔猶禵</w:t>
      </w:r>
      <w:r>
        <w:rPr/>
        <w:t>ⰽ</w:t>
      </w:r>
      <w:r>
        <w:rPr/>
        <w:t>䵴䨥灢畯硪숩⬬慣䍮劬搯</w:t>
      </w:r>
      <w:r>
        <w:rPr/>
        <w:t>ꤨ</w:t>
      </w:r>
      <w:r>
        <w:rPr/>
        <w:t>쉷쉌䝳㋂䡘䪩㤳㬯㵐狍揍숪슩恾</w:t>
      </w:r>
      <w:r>
        <w:rPr/>
        <w:t>⠯</w:t>
      </w:r>
      <w:r>
        <w:rPr/>
        <w:t>檮ꥫ飂䙘䒮歸䝆䭗睊ヂ慍⩩顎楳歑녍顇쉮伶䷂䵏⥾潟칋</w:t>
      </w:r>
      <w:r>
        <w:rPr/>
        <w:t>ⵘ</w:t>
      </w:r>
      <w:r>
        <w:rPr/>
        <w:t>楰䝬剑轚</w:t>
      </w:r>
      <w:r>
        <w:rPr/>
        <w:t>ⶩ</w:t>
      </w:r>
      <w:r>
        <w:rPr/>
        <w:t>쉳の㪻⥟弩䑐㑹䙍摈ꄫ祴⩵て倥쉋穁╧煖疩灓뭎㵧縤┶걏獯ꅠ숰쉕硫愦輶䏂녓슥囍㑱⺩䝚励匱㝀</w:t>
      </w:r>
      <w:r>
        <w:rPr/>
        <w:t>ⱐ</w:t>
      </w:r>
      <w:r>
        <w:rPr/>
        <w:t>䕆썌䡥⭕眲唸楪⤷숊㷂嫂</w:t>
      </w:r>
      <w:r>
        <w:rPr/>
        <w:t>ꥋ</w:t>
      </w:r>
      <w:r>
        <w:rPr/>
        <w:t>썩偸⬩㭧顙殣뭒祎厩䭰숵汐쏃浺</w:t>
      </w:r>
      <w:r>
        <w:rPr/>
        <w:t>ⷍ⴪</w:t>
      </w:r>
      <w:r>
        <w:rPr/>
        <w:t>ꥷ瞮싂땚慬换뇂䝋썖䙙䚩杸え彨ꌵꍖ㕥䡉⼵⫍칕␸슮熱婘쉣匭치兓灗쉈깹珂슿</w:t>
      </w:r>
      <w:r>
        <w:rPr/>
        <w:t>ꕖ</w:t>
      </w:r>
      <w:r>
        <w:rPr/>
        <w:t>쉤折싂彙穷彧䭥⹡癏⛍䕞䐳습杮ꏂ輥塏睷ꍎ걂⍣搮㵫潌</w:t>
      </w:r>
      <w:r>
        <w:rPr/>
        <w:t>ꕳ</w:t>
      </w:r>
      <w:r>
        <w:rPr/>
        <w:t>숫甪畅狂〪</w:t>
      </w:r>
      <w:r>
        <w:rPr/>
        <w:t>⠬</w:t>
      </w:r>
      <w:r>
        <w:rPr/>
        <w:t>總慢潧〉쌨飂뗂䳂⍤</w:t>
      </w:r>
      <w:r>
        <w:rPr/>
        <w:t>ꥏ</w:t>
      </w:r>
      <w:r>
        <w:rPr/>
        <w:t>睗㵴塰걶皬쉶扤곂坏噈爵彉땗㇂䔶䞘湃彨橩䝏匵穙㐭噕䅇㡠榩䅮塧ꆩ䩅쉵祱塄迂䝰䕯깟壂啸⭰슩㦮兒ꌣ灟片䍬츷깷⫂䝮顕쉗兹</w:t>
      </w:r>
      <w:r>
        <w:rPr/>
        <w:t>ⵢ</w:t>
      </w:r>
      <w:r>
        <w:rPr/>
        <w:t>轴ㄱ䬻㕟父汸栦槂牟桀恵兞癇뼹㍮幉ㅍ컂꥖秂唽佀⭹⍆䄰츥䧂㗎匤쉁頲⚵沱剠걔䉏뽧㤯㩅坮穾숰㵵䘻㍘硈</w:t>
      </w:r>
      <w:r>
        <w:rPr/>
        <w:t>ꤰ</w:t>
      </w:r>
      <w:r>
        <w:rPr/>
        <w:t>示㈱圮㨤ㅚ牟슩쉡灑平帨䣂뮱埂狂硂磂灭깙╉⸴剏乣灋煒婏묪䑹啢뭅㐷璿ꥴ㨯太㋂碩䕋㉓⵳杇剠䤰㒩斩쉊䀪奪牑☸惃곂뭴琸</w:t>
      </w:r>
      <w:r>
        <w:rPr/>
        <w:t>ꤲ</w:t>
      </w:r>
      <w:r>
        <w:rPr/>
        <w:t>ㅆ⩠␮楘县礭弪潕츣割庻璡㕏ꥴ楍犬ꥪ塆炱戱徵썊</w:t>
      </w:r>
      <w:r>
        <w:rPr/>
        <w:t>⡑</w:t>
      </w:r>
      <w:r>
        <w:rPr/>
        <w:t>牳䁏⩄쉺䡷㑭㙈煥椶슘칾쉖条卷汣欷┫썮꥙ꥦ긷ꏍ䙤쉸樭ꥰꍾꍲ穓䡧㕁쉰唯䅋⩩</w:t>
      </w:r>
      <w:r>
        <w:rPr/>
        <w:t>⢵</w:t>
      </w:r>
      <w:r>
        <w:rPr/>
        <w:t>쉸㙃歵㡚圵㥫顠䀶捏痂礤盂獟汊沮頭⺿뽴㔱⩨祩䕥楺捾礫㩆䕂㈸き漯畠撵楮浑歠㷂녾啴䢵쉱癹촣촮䀶</w:t>
      </w:r>
      <w:r>
        <w:rPr/>
        <w:t>ꔰ</w:t>
      </w:r>
      <w:r>
        <w:rPr/>
        <w:t>塳係⑒䳂坴帻</w:t>
      </w:r>
      <w:r>
        <w:rPr/>
        <w:t>ⵢ</w:t>
      </w:r>
      <w:r>
        <w:rPr/>
        <w:t>⽲烎쉉䰶쉎牟㉍녍㥷쉎栳㶘긭绂䴴䋂䞵睴佋顤慖㘽溵剈䵠呮⩞䅺슻泂歅녴쉠쵅焪亩㎿䉕竂㡚</w:t>
      </w:r>
      <w:r>
        <w:rPr/>
        <w:t>ⵓ</w:t>
      </w:r>
      <w:r>
        <w:rPr/>
        <w:t>䫂쉴剖⩙捡類ꅏ䰩搨㈨呀ꅖ祎灰⩵圦㎣숬䰽싂榬〤뭴㍰䭲洲搮夶㏂갶晳冏桚䘤亩</w:t>
      </w:r>
      <w:r>
        <w:rPr/>
        <w:t>꤭</w:t>
      </w:r>
      <w:r>
        <w:rPr/>
        <w:t>꺡皻깧椰⩙佧桔</w:t>
      </w:r>
      <w:r>
        <w:rPr/>
        <w:t>ꤶ</w:t>
      </w:r>
      <w:r>
        <w:rPr/>
        <w:t>㈽㧂♕朽</w:t>
      </w:r>
      <w:r>
        <w:rPr/>
        <w:t>ⱂ</w:t>
      </w:r>
      <w:r>
        <w:rPr/>
        <w:t>㐲晟䂻䅀⾥䊿塦乵⩱愨뭔猶⾿砪숥䒏炻䭈祚쵪摚彩䜲旎咿潤唪</w:t>
      </w:r>
      <w:r>
        <w:rPr/>
        <w:t>⣂</w:t>
      </w:r>
      <w:r>
        <w:rPr/>
        <w:t>゘걓恙묨쉘硵楱獔澩楴䭟䐦ぅ쉉㏂⥐숮쵂㊻䵺䓂珍㝕勂㘦㑮渭ꥢ㫂礊撥</w:t>
      </w:r>
      <w:r>
        <w:rPr/>
        <w:t>ꦩ</w:t>
      </w:r>
      <w:r>
        <w:rPr/>
        <w:t>塁㭟쵷㉖坑쉣쉏땙㗂祖싍䫂㥗숽䑯㥠䵂갺⨴〣癴淍ꥴ稽塾慡桢㣂쉵庻䤴炬桱畹⩣놬参㌮咥患슩䝷湢䍅숳䚏嫂䫂㬸⻂慪熘⥣꺘硶恺㙬䢩頲⨣㥍灲硖䰩㉮囃䭧瘲顂潀⿂⫎辏坫さ攰䭉숳夲轠噴㑙ꄪ묮쉏㥂睁㎩쉐묨浟⌸</w:t>
      </w:r>
      <w:r>
        <w:rPr/>
        <w:t>⢵</w:t>
      </w:r>
      <w:r>
        <w:rPr/>
        <w:t>咮Ⓧ쉤⮵穦楫滂㚻攬㉘㉾穾노㨰쉳⑅朽긦硊걧⩴䡗⥀䎱噍䩃湋뽖쉨栤쉾呢硇晪⽀㵂瑢ꄬ椷㥃</w:t>
      </w:r>
      <w:r>
        <w:rPr/>
        <w:t>⡚</w:t>
      </w:r>
      <w:r>
        <w:rPr/>
        <w:t>垮㨤싂츴</w:t>
      </w:r>
      <w:r>
        <w:rPr/>
        <w:t>⡄</w:t>
      </w:r>
      <w:r>
        <w:rPr/>
        <w:t>祔嗂迂佷㨩쉱쉤瑋瀶숶㦵撘毎潶䅀㉇斡䴨꺱䟂壂쉴␩</w:t>
      </w:r>
      <w:r>
        <w:rPr/>
        <w:t>ꗃ</w:t>
      </w:r>
      <w:r>
        <w:rPr/>
        <w:t>뭦䁩桴坒顰녬埍悿珎</w:t>
      </w:r>
      <w:r>
        <w:rPr/>
        <w:t>ⱈ⥁</w:t>
      </w:r>
      <w:r>
        <w:rPr/>
        <w:t>숮硩믂澮涮</w:t>
      </w:r>
      <w:r>
        <w:rPr/>
        <w:t>ꕆ</w:t>
      </w:r>
      <w:r>
        <w:rPr/>
        <w:t>䴮栣睰칚䁎㡔伮礪</w:t>
      </w:r>
      <w:r>
        <w:rPr/>
        <w:t>⡴</w:t>
      </w:r>
      <w:r>
        <w:rPr/>
        <w:t>겵╅䓂浃ꍈ瞻ㅏ쉯╃楫␪橅⩺〲剖啟栥协놏</w:t>
      </w:r>
      <w:r>
        <w:rPr/>
        <w:t>ⴭ</w:t>
      </w:r>
      <w:r>
        <w:rPr/>
        <w:t>扖</w:t>
      </w:r>
      <w:r>
        <w:rPr/>
        <w:t>ꖡ⑌</w:t>
      </w:r>
      <w:r>
        <w:rPr/>
        <w:t>憩䩗⥩䰬乐轍䡯䵇犩Ⓙ滂</w:t>
      </w:r>
      <w:r>
        <w:rPr/>
        <w:t>ⱳ</w:t>
      </w:r>
      <w:r>
        <w:rPr/>
        <w:t>序긪媵㭷⩎㵹噅녂䣂微瘶쏎싍栩</w:t>
      </w:r>
      <w:r>
        <w:rPr/>
        <w:t>ⱪ</w:t>
      </w:r>
      <w:r>
        <w:rPr/>
        <w:t>쏃ㄪ娪弪䆡橮穋뭃欱牡㍫ꅐ䘷繳殱쉵汓䁞䓂슘煳縩咩⩣㝷偞棂慮潏┸떡怹硕숬㤲㉁ꥪ쉌婂뾻佯繁쉢㮿䤽䃍䮵張쉎倨兕䁫䁅</w:t>
      </w:r>
      <w:r>
        <w:rPr/>
        <w:t>ꔮ</w:t>
      </w:r>
      <w:r>
        <w:rPr/>
        <w:t>썶쉎㬻摹</w:t>
      </w:r>
      <w:r>
        <w:rPr/>
        <w:t>⡤</w:t>
      </w:r>
      <w:r>
        <w:rPr/>
        <w:t>摥⩓깏숶㉅㬳楚痂䌹뽡䯍믍抻췍쵲攤뽘矂搵婉湢ꌺꅉ♄睎暿圫歈녰呕漸睑㵩兠쉀㭨束卞縦煡顁慞◂汐쉄싂歭䮻⌵싂</w:t>
      </w:r>
      <w:r>
        <w:rPr/>
        <w:t>⡵</w:t>
      </w:r>
      <w:r>
        <w:rPr/>
        <w:t>橘卙慳煄䥆䶵嘯䠴桪쉨췂繰슣쉨┬䱴㬹</w:t>
      </w:r>
      <w:r>
        <w:rPr/>
        <w:t>ꔭ</w:t>
      </w:r>
      <w:r>
        <w:rPr/>
        <w:t>獱〣☸⧂㠱晕欪㑾⤻⼥顺汕瀽⥎㴯奡㵅쵷渽㵗ギ灘楺㜪䒵倨琨⻍쉦摖㤫슮犵穇燂⴮㡺습㭸擂䕁辻䇂⨸䊣</w:t>
      </w:r>
      <w:r>
        <w:rPr/>
        <w:t>Ⱞ</w:t>
      </w:r>
      <w:r>
        <w:rPr/>
        <w:t>枏쉤揎⽑杆㥥坠걖杣䘪</w:t>
      </w:r>
      <w:r>
        <w:rPr/>
        <w:t>Ⳃ</w:t>
      </w:r>
      <w:r>
        <w:rPr/>
        <w:t>恣⥄</w:t>
      </w:r>
      <w:r>
        <w:rPr/>
        <w:t>ꦘ</w:t>
      </w:r>
      <w:r>
        <w:rPr/>
        <w:t>숭␹津㯂슱偢ㅉ㕠⌬㡘㵋秂뽊牏♣轶䕖患殱⥔쎮슩</w:t>
      </w:r>
      <w:r>
        <w:rPr/>
        <w:t>꤫</w:t>
      </w:r>
      <w:r>
        <w:rPr/>
        <w:t>が컂쉗㶵⩸湤숦㵵㥬⮮倬勂湚べ㮩睎㑴抡烍㩗┯僂숭넯穐碏摴䒻녧洪桕丳奌坾䱴ꍳ姂╾긵㑵丳쉅쉉쵂湩欫猺⸰⚬佴ㅾ쵆㘶㥯啔兰슏瑫瞣伊淃뿍旂琳⸫㝉䟂써煓䘻䰩堤⤭⸮녅㥹祳⨳㙞숬</w:t>
      </w:r>
      <w:r>
        <w:rPr/>
        <w:t>ꕣ⬦</w:t>
      </w:r>
      <w:r>
        <w:rPr/>
        <w:t>싂揂뾻扸䟂䓂쉍晘䩤揂쎿䶥䅔碩榣⦮쉭十㴺沬㍳぀測䙶쉏剣쉆爬睍뿂䖣䝱䟂䎵</w:t>
      </w:r>
      <w:r>
        <w:rPr/>
        <w:t>ꕁ</w:t>
      </w:r>
      <w:r>
        <w:rPr/>
        <w:t>㜱縣癡噇뽂㗎쉠䘱哂⪮嗂넶凂窬䲩晀杦</w:t>
      </w:r>
      <w:r>
        <w:rPr/>
        <w:t>ⲡ⧂</w:t>
      </w:r>
      <w:r>
        <w:rPr/>
        <w:t>㙋녞顶㝆䟂确숫䥟⩋쉁⥈⭁쉉潀䞣繶㕂쉷椺쉚杙セ睌盂⧂쉄</w:t>
      </w:r>
      <w:r>
        <w:rPr/>
        <w:t>ⴲ</w:t>
      </w:r>
      <w:r>
        <w:rPr/>
        <w:t>땗睭㯂楑奮䧂숵쉂䬭䩉勂ꏂ侱䁃䧂⹚</w:t>
      </w:r>
      <w:r>
        <w:rPr/>
        <w:t>ꔭ</w:t>
      </w:r>
      <w:r>
        <w:rPr/>
        <w:t>参♩쉋⍟玿쉏䍡㉯㨽攸堪摞⍬呢㗃輮ꎱ涮䋂廂ꥫ䙐庿䉏伲䲘浌忂</w:t>
      </w:r>
      <w:r>
        <w:rPr/>
        <w:t>ⱬ</w:t>
      </w:r>
      <w:r>
        <w:rPr/>
        <w:t>썸㤤곂㠪瑱┴슻</w:t>
      </w:r>
      <w:r>
        <w:rPr/>
        <w:t>ꥇ</w:t>
      </w:r>
      <w:r>
        <w:rPr/>
        <w:t>㙉焸仂侣슣参噈㝍氣䅠싂䷂㝦㣂摴쌵ꌤ쉶獬塟䙔恁慌⭬穞</w:t>
      </w:r>
      <w:r>
        <w:rPr/>
        <w:t>ꦿ</w:t>
      </w:r>
      <w:r>
        <w:rPr/>
        <w:t>⼲⏎牳噬쉃㵂㭱穆䘲洬㙱䜲橺쉘⩗歚潌⾘쉎녃ꅇ䂣橫숯⪏嘳땉뇂㩗⭞숥妵奉晍愩挣ꍗ슿믂㈻唽䈣愬䡟ォ㥞</w:t>
      </w:r>
      <w:r>
        <w:rPr/>
        <w:t>ⶏ</w:t>
      </w:r>
      <w:r>
        <w:rPr/>
        <w:t>奢瓂쉶繃╡걆㵬兺輵뮵⩱氬ㅾ〭쏃扂싂破敮䢩걉杬瀹䵬썏瘮祚슥帳㤩㕘夲ㄩ캩也걅ꄮ</w:t>
      </w:r>
      <w:r>
        <w:rPr/>
        <w:t>⣍</w:t>
      </w:r>
      <w:r>
        <w:rPr/>
        <w:t>牗攪</w:t>
      </w:r>
      <w:r>
        <w:rPr/>
        <w:t>ꦡ</w:t>
      </w:r>
      <w:r>
        <w:rPr/>
        <w:t>姂姎䠦ꥱ츥</w:t>
      </w:r>
      <w:r>
        <w:rPr/>
        <w:t>⢬</w:t>
      </w:r>
      <w:r>
        <w:rPr/>
        <w:t>奉灈儤䑃넥䱕뽌◂厮婒⸪湟摚⺻뭂帻녴ꥰ噔䋂</w:t>
      </w:r>
      <w:r>
        <w:rPr/>
        <w:t>ꥀ</w:t>
      </w:r>
      <w:r>
        <w:rPr/>
        <w:t>㉟䝕䕌佾䱩䉓갦㈵浈ꅠ</w:t>
      </w:r>
      <w:r>
        <w:rPr/>
        <w:t>ꦩ</w:t>
      </w:r>
      <w:r>
        <w:rPr/>
        <w:t>걭坪</w:t>
      </w:r>
      <w:r>
        <w:rPr/>
        <w:t>⡂</w:t>
      </w:r>
      <w:r>
        <w:rPr/>
        <w:t>쉕㘯</w:t>
      </w:r>
      <w:r>
        <w:rPr/>
        <w:t>ꥈ</w:t>
      </w:r>
      <w:r>
        <w:rPr/>
        <w:t>쉶祓兘皵ヂ塉쉉⩱⩤㥴楖</w:t>
      </w:r>
      <w:r>
        <w:rPr/>
        <w:t>꤯</w:t>
      </w:r>
      <w:r>
        <w:rPr/>
        <w:t>㥊쉓弤湀䌵</w:t>
      </w:r>
      <w:r>
        <w:rPr/>
        <w:t>ꤣ</w:t>
      </w:r>
      <w:r>
        <w:rPr/>
        <w:t>佸땎硡놵쏂㖵㐰䭊⩴她䅕쎘㙥睆捳쉔佺略슥扇縲⒮꥔牰ꅈ厘䙺橾</w:t>
      </w:r>
      <w:r>
        <w:rPr/>
        <w:t>ꥇ</w:t>
      </w:r>
      <w:r>
        <w:rPr/>
        <w:t>숰婰㋃⽾捴䑏彏䆬䅓歮棂</w:t>
      </w:r>
      <w:r>
        <w:rPr/>
        <w:t>ꥎ</w:t>
      </w:r>
      <w:r>
        <w:rPr/>
        <w:t>슘搯晷䵅◂䡠氲䵫扁㈳縪轈쎮怱썣瘰⩑榵瑢쉮佱歂䏂녷촪䲣䩺捞⽩㉱恅ꅥ奥偉츪⚣䅄쵃숪쌵歟桕䭢䅂栫浄奸ꌫ係⹸␫摋硸穪愲剎沮輳䩱숶䄥奷슻㜻攳츥焷啴</w:t>
      </w:r>
      <w:r>
        <w:rPr/>
        <w:t>⵰</w:t>
      </w:r>
      <w:r>
        <w:rPr/>
        <w:t>싂</w:t>
      </w:r>
      <w:r>
        <w:rPr/>
        <w:t>ꕞ</w:t>
      </w:r>
      <w:r>
        <w:rPr/>
        <w:t>䩺飂䋂温灔噟瑖獞쎏㉞㜦䈰搵⾣䨹吺助䡋㌤匶⑯䜬쉺忂ꅺ敆⩶┽Ⓕ쉠滂㙚㍶烂䑹嚏歊⛂祆쉾숬挫ꏂ쉖穘땙严煱Ⓜ뼣⭗뽏컂숽瑌䭘㬪⧂⚩捹걀瘥䝔䚩ꍋ杶栊睨䭹㢡汁╕믂祧䳍䰯塊쉂彠䉺曂畉㣂瓂⴬顤䩨䨤걈⵫弲㭧㐹䝢潓湲滃</w:t>
      </w:r>
      <w:r>
        <w:rPr/>
        <w:t>ꕗ</w:t>
      </w:r>
      <w:r>
        <w:rPr/>
        <w:t>浍䴴橏檩奩䨦竂辩䈳䏂迃㝏⽑湚</w:t>
      </w:r>
      <w:r>
        <w:rPr/>
        <w:t>⡹</w:t>
      </w:r>
      <w:r>
        <w:rPr/>
        <w:t>匴僂갹䑭ぷ漷㑚ꍰ氮儶ꄯ啖싂採䱖䍅촫㯂䍊쉙쉊䊡湕㕹礽묭夷쉑</w:t>
      </w:r>
      <w:r>
        <w:rPr/>
        <w:t>꧂</w:t>
      </w:r>
      <w:r>
        <w:rPr/>
        <w:t>䂏쉱乤갹넪㶿숥쉫썴轚䦩쉚淂㔣彁䜭牮</w:t>
      </w:r>
      <w:r>
        <w:rPr/>
        <w:t>ꥉ</w:t>
      </w:r>
      <w:r>
        <w:rPr/>
        <w:t>묫䈪㙘㵬䊿숪歈⹅挷䷂扁㌭⬯噓걍슡뭄攪⹌䫂潲뽊奋⹏묷㵮ꇂ樭弶懍呆勂练㡸㵇梮숨ぱ卡䨨偏娪㔷䅶拂債╈㠷種⩲䍦傩橡䍙䓍㒮畐</w:t>
      </w:r>
      <w:r>
        <w:rPr/>
        <w:t>Ⱡ</w:t>
      </w:r>
      <w:r>
        <w:rPr/>
        <w:t>䙄轅充ね</w:t>
      </w:r>
      <w:r>
        <w:rPr/>
        <w:t>ꖮ</w:t>
      </w:r>
      <w:r>
        <w:rPr/>
        <w:t>쉇䡞丸顳疥娵乖걾畞儣숤皡쉄䐪淍橰慶묪⍓但眣</w:t>
      </w:r>
      <w:r>
        <w:rPr/>
        <w:t>⡐</w:t>
      </w:r>
      <w:r>
        <w:rPr/>
        <w:t>ꆏぎ㑌䑁쵹坭烂Ⓜ⼩恇厥䌣㎬꧎顩俍숩爫䒥繬㵕檏纱㇍匫搻䕮洵</w:t>
      </w:r>
      <w:r>
        <w:rPr/>
        <w:t>ꔹ</w:t>
      </w:r>
      <w:r>
        <w:rPr/>
        <w:t>睭㍂⭧⺣栵礥걵䱒桦㮬㵔恢縪䁤䖱ꅰ喱㝷㐭㌬溩䆩嚥毂䉓礽⿂㚩䗍</w:t>
      </w:r>
      <w:r>
        <w:rPr/>
        <w:t>꧂⩂</w:t>
      </w:r>
      <w:r>
        <w:rPr/>
        <w:t>ⰷ</w:t>
      </w:r>
      <w:r>
        <w:rPr/>
        <w:t>䙚稨偰䉪癒壂ꍱ效佧츰㵣쉹䈴煵牏</w:t>
      </w:r>
      <w:r>
        <w:rPr/>
        <w:t>꥟</w:t>
      </w:r>
      <w:r>
        <w:rPr/>
        <w:t>쉞囂椨兮繄䗂</w:t>
      </w:r>
      <w:r>
        <w:rPr/>
        <w:t>ꕮ</w:t>
      </w:r>
      <w:r>
        <w:rPr/>
        <w:t>쉁</w:t>
      </w:r>
      <w:r>
        <w:rPr/>
        <w:t>ꖿ</w:t>
      </w:r>
      <w:r>
        <w:rPr/>
        <w:t>欬녰幟㨱숵䭕</w:t>
      </w:r>
      <w:r>
        <w:rPr/>
        <w:t>ꔻ</w:t>
      </w:r>
      <w:r>
        <w:rPr/>
        <w:t>Ɒ</w:t>
      </w:r>
      <w:r>
        <w:rPr/>
        <w:t>歯娲♥摍싂塋剣㭫⥈縷ꍯ猴幤塉쉣쉢㐴娫쉸湐㴫②㩀넺䟍⤯䙋恸倳䟂浆䵱唬⪣䩊祫</w:t>
      </w:r>
      <w:r>
        <w:rPr/>
        <w:t>ⱶ</w:t>
      </w:r>
      <w:r>
        <w:rPr/>
        <w:t>쵖⪩党䙊ぅ⹫伪殱噺汷䱤쉀从㭍뽱</w:t>
      </w:r>
      <w:r>
        <w:rPr/>
        <w:t>⡳</w:t>
      </w:r>
      <w:r>
        <w:rPr/>
        <w:t>䩅婌</w:t>
      </w:r>
      <w:r>
        <w:rPr/>
        <w:t>⡍</w:t>
      </w:r>
      <w:r>
        <w:rPr/>
        <w:t>儲僎</w:t>
      </w:r>
      <w:r>
        <w:rPr/>
        <w:t>⡨</w:t>
      </w:r>
      <w:r>
        <w:rPr/>
        <w:t>欰穾劬ꥯ剙ꏂ灶칷쉷슻怵䙰琽쌦㴻칞뭆熩䩸ꄯ偣㙤揂</w:t>
      </w:r>
      <w:r>
        <w:rPr/>
        <w:t>Ɑ</w:t>
      </w:r>
      <w:r>
        <w:rPr/>
        <w:t>溬だ刯埂</w:t>
      </w:r>
      <w:r>
        <w:rPr/>
        <w:t>Ⲭ</w:t>
      </w:r>
      <w:r>
        <w:rPr/>
        <w:t>䨴</w:t>
      </w:r>
      <w:r>
        <w:rPr/>
        <w:t>ⱔ⩉</w:t>
      </w:r>
      <w:r>
        <w:rPr/>
        <w:t>쉹氭牦쏎⏎制中堬桇䭏쉰㥃周䖩眪숲䡴兣⼰冮</w:t>
      </w:r>
      <w:r>
        <w:rPr/>
        <w:t>꧃</w:t>
      </w:r>
      <w:r>
        <w:rPr/>
        <w:t>睏⩹䦱꥙ꄷ</w:t>
      </w:r>
      <w:r>
        <w:rPr/>
        <w:t>⡮⑴</w:t>
      </w:r>
      <w:r>
        <w:rPr/>
        <w:t>놮祘㡊嫃녹昴뇂⬣촭쉪싂⏂乂ꏂ㇂椥硣따来썰桠슡嫂쉪㖮쉗</w:t>
      </w:r>
      <w:r>
        <w:rPr/>
        <w:t>ꦵ</w:t>
      </w:r>
      <w:r>
        <w:rPr/>
        <w:t>㢮䅞暱柂吽顪榻彎卒숷绂汮따쎬䵘╅橳噓㮱湖找䜸</w:t>
      </w:r>
      <w:r>
        <w:rPr/>
        <w:t>⡎</w:t>
      </w:r>
      <w:r>
        <w:rPr/>
        <w:t>ⵡ</w:t>
      </w:r>
      <w:r>
        <w:rPr/>
        <w:t>晞㍾剘㨦獀繱뇂䭁㐱㎡䡶卺걲ꥢ畭숱⫃书䨷扌炏䉮슩繆뼵ꥠ뿂朮</w:t>
      </w:r>
      <w:r>
        <w:rPr/>
        <w:t>⡪</w:t>
      </w:r>
      <w:r>
        <w:rPr/>
        <w:t>䙧稻㚡瘤䱀乮⯂</w:t>
      </w:r>
      <w:r>
        <w:rPr/>
        <w:t>⣍⏂⧃⦬</w:t>
      </w:r>
      <w:r>
        <w:rPr/>
        <w:t>堻쉉⩳捧ꍱ㇂╇⫂椬愪♵㡌扐癢㝶싂츤숥㉙䵫ネ浞乹㥒뿂슻偌摺⏂䴊嘫㝎⑟䨲♥媡䂏걯呞쉺呋瀳㉙⌱姍뇃娥癍椲䥲潐稩⿂꺵繐媏煞䨲㌺彸剋惂썶숤灔쉵⺣㝐戫䙺剑轣</w:t>
      </w:r>
      <w:r>
        <w:rPr/>
        <w:t>꧂</w:t>
      </w:r>
      <w:r>
        <w:rPr/>
        <w:t>䩄㉖⹚矂縻녎敀㙆</w:t>
      </w:r>
      <w:r>
        <w:rPr/>
        <w:t>ꥌ</w:t>
      </w:r>
      <w:r>
        <w:rPr/>
        <w:t>楐䈤겣敮㭡矂倴朦挻땕⍆牥</w:t>
      </w:r>
      <w:r>
        <w:rPr/>
        <w:t>ⵏ</w:t>
      </w:r>
      <w:r>
        <w:rPr/>
        <w:t>䐭悮㭖춻䕭쉫䷂䭆亡䕀⻂椸ꇎ㘪⩑</w:t>
      </w:r>
      <w:r>
        <w:rPr/>
        <w:t>ꖵ</w:t>
      </w:r>
      <w:r>
        <w:rPr/>
        <w:t>ꌯ弶丶ꥠ橧䙥㉨ꅔꅡꅉꇂ潘佈碏燍녳獈䱡␪啮뭨쉞じ埂ま꺣奡싂娪㦣䩃⤽䃂癕숫轹䀴她䂱愵䩉恀ぐ手硷⥌圻獸奭ㄣ䉬쉾┵橶嘲쉄♃⨳㓂숫뼹㶮싎梡櫍儳塂䕖泂쉞卖녥佤稰⽫㐫㑩㬲顱稲딩硕㥙掩皣桢싂䙚㣎䩩쉅쉳⒬頩⵴勃泎⹁숲幰</w:t>
      </w:r>
      <w:r>
        <w:rPr/>
        <w:t>ꦱ</w:t>
      </w:r>
      <w:r>
        <w:rPr/>
        <w:t>祥⍲䝥浉쉁</w:t>
      </w:r>
      <w:r>
        <w:rPr/>
        <w:t>ꕶ</w:t>
      </w:r>
      <w:r>
        <w:rPr/>
        <w:t>ꥸ뭱汞盂稽⹶䬭쉗㎵样</w:t>
      </w:r>
      <w:r>
        <w:rPr/>
        <w:t>Ⱕ</w:t>
      </w:r>
      <w:r>
        <w:rPr/>
        <w:t>橍繂猣쉸杀儱쉦严ꄭ깢剭䡪倯㑶繠㚩䄨偈䭌╾参</w:t>
      </w:r>
      <w:r>
        <w:rPr/>
        <w:t>ⱌ</w:t>
      </w:r>
      <w:r>
        <w:rPr/>
        <w:t>쉨癈⥟佡썘縴싂稳礰捡丫╮噅飂桨㕱⬭㘳ァ桨妘瞥疻敓畬奣ㅯ⩄뿂</w:t>
      </w:r>
      <w:r>
        <w:rPr/>
        <w:t>ꕤ</w:t>
      </w:r>
      <w:r>
        <w:rPr/>
        <w:t>쉑輽⎮㍞녬⩪⨦㗂祪딴转栮쏂⑞</w:t>
      </w:r>
      <w:r>
        <w:rPr/>
        <w:t>ⵓ</w:t>
      </w:r>
      <w:r>
        <w:rPr/>
        <w:t>䑎㨽輦楰煉歀卓汋</w:t>
      </w:r>
      <w:r>
        <w:rPr/>
        <w:t>ⱚ</w:t>
      </w:r>
      <w:r>
        <w:rPr/>
        <w:t>墻㉬⸫樣숽慔乶汞稲究䪣灳⻂題썶婯㑗⾘칷䩢䤨䀫楍⶿㌬⌯慕眭稥坾㑡⭨⵮凂⤮挬쉺乱</w:t>
      </w:r>
      <w:r>
        <w:rPr/>
        <w:t>Ⱞ</w:t>
      </w:r>
      <w:r>
        <w:rPr/>
        <w:t>祐戳咮橇朥</w:t>
      </w:r>
      <w:r>
        <w:rPr/>
        <w:t>ⱏ</w:t>
      </w:r>
      <w:r>
        <w:rPr/>
        <w:t>싂⩫㒏쉤唲쉧劵ご剷㙩긤乷䦣乘⛂긬♺뭩瘦뭀煃䏎떏䝒頭圪塬쉶瀳㕸眨硆䁶쉟漦橊戲</w:t>
      </w:r>
      <w:r>
        <w:rPr/>
        <w:t>ⰲ</w:t>
      </w:r>
      <w:r>
        <w:rPr/>
        <w:t>疮䙙썱摨䑬硋恗物⽾睓慅敳䆏枱灯噘②쉣⭯椰ꍷ杢䢩⫃䑙漶啬煂恙迍</w:t>
      </w:r>
      <w:r>
        <w:rPr/>
        <w:t>⠰</w:t>
      </w:r>
      <w:r>
        <w:rPr/>
        <w:t>䖵숰䙡穡晚숫冥捉灆⤤㏂싂䂱乔氳쉟㖻䨥怫灡ㄳ㩭쉡⩯〸祙⹩輸歕쉩䠩癤妡塔噾␵䁓捂㴷猯썪桀쉒献ど婢勃㵕痂땞쉵娹㩬浈瞏杗쉄ꌷ磍捡嗂슩丯</w:t>
      </w:r>
      <w:r>
        <w:rPr/>
        <w:t>ꥎꤹ</w:t>
      </w:r>
      <w:r>
        <w:rPr/>
        <w:t>敶㑖</w:t>
      </w:r>
      <w:r>
        <w:rPr/>
        <w:t>꧂</w:t>
      </w:r>
      <w:r>
        <w:rPr/>
        <w:t>䤶곂嗂怦슡⹉兵燎㑟䵊䱦卉</w:t>
      </w:r>
      <w:r>
        <w:rPr/>
        <w:t>⡫</w:t>
      </w:r>
      <w:r>
        <w:rPr/>
        <w:t>ꔬ</w:t>
      </w:r>
      <w:r>
        <w:rPr/>
        <w:t>穵乙獩娱頻瘭眦奭呂㍇⽟ꅁ椪㥹</w:t>
      </w:r>
      <w:r>
        <w:rPr/>
        <w:t>ꖩ</w:t>
      </w:r>
      <w:r>
        <w:rPr/>
        <w:t>슥瑵灘싎繕䒏䩆洭癢쎏牘</w:t>
      </w:r>
      <w:r>
        <w:rPr/>
        <w:t>ⵖ</w:t>
      </w:r>
      <w:r>
        <w:rPr/>
        <w:t>뭵恣⍙⽘氷灣⨨┶癟䲿⚬畗漤숊栻䇂咣ꄤ䥣쉊䳂捓牣㉤伫㣂婵</w:t>
      </w:r>
      <w:r>
        <w:rPr/>
        <w:t>꧂</w:t>
      </w:r>
      <w:r>
        <w:rPr/>
        <w:t>兯嗂⩓㡦暬啋埂穊挲澮䎣䴯琭劘搹䕋歊呖숹</w:t>
      </w:r>
      <w:r>
        <w:rPr/>
        <w:t>ꕈ</w:t>
      </w:r>
      <w:r>
        <w:rPr/>
        <w:t>䭓椨뽔书☯媮뿍燂㊬卮繁뭲쎏潫⩫⽱쉺矂氫뮏玩凂쉎䔣쉞䍮器ꥶ棂㍅潔슘搮扌㵁啶杦祙쉰圥焮ㅵ䱮類㐳녣쉄땗㵺䈽彁</w:t>
      </w:r>
      <w:r>
        <w:rPr/>
        <w:t>⣂</w:t>
      </w:r>
      <w:r>
        <w:rPr/>
        <w:t>噷㊮縥灇┫春䘶壃ꆣ⌬쉳䙙歬䭖䱆歁哂습竂</w:t>
      </w:r>
      <w:r>
        <w:rPr/>
        <w:t>ⱏ</w:t>
      </w:r>
      <w:r>
        <w:rPr/>
        <w:t>䛂輶颏稽慂䵧쉩睟颿㫂㡟畆⫂⵬奘⾵䛂砺䑴⬷쎥㠩假ㅩ参姂싂ꌹ䁃쉕㕡轥慴䇂䫂椸뭊䕧</w:t>
      </w:r>
      <w:r>
        <w:rPr/>
        <w:t>ꤥ</w:t>
      </w:r>
      <w:r>
        <w:rPr/>
        <w:t>ㅕ轋㝈㩬浥剃旂稬幢쉃盎녤ㄣ倱숭쉊㩩쉣</w:t>
      </w:r>
      <w:r>
        <w:rPr/>
        <w:t>ⴥ</w:t>
      </w:r>
      <w:r>
        <w:rPr/>
        <w:t>ꤨ</w:t>
      </w:r>
      <w:r>
        <w:rPr/>
        <w:t>䊬⽞牖瑨䁣⛂☷</w:t>
      </w:r>
      <w:r>
        <w:rPr/>
        <w:t>ⰹⴥ</w:t>
      </w:r>
      <w:r>
        <w:rPr/>
        <w:t>쉑夯쵡⤦䁣숯捓浉飂ꥪ㚵捪⹂ヂ潕쉫㑨婯슬畂깇欪녪乹⽖桊繫琽樣쉧畗쉬牠杸磂㔵顥狂晹</w:t>
      </w:r>
      <w:r>
        <w:rPr/>
        <w:t>ꕵ</w:t>
      </w:r>
      <w:r>
        <w:rPr/>
        <w:t>쉄汶摠摗㙃딮扐截</w:t>
      </w:r>
      <w:r>
        <w:rPr/>
        <w:t>ꥐ</w:t>
      </w:r>
      <w:r>
        <w:rPr/>
        <w:t>牦敮掱뮣㉍╓庩⒥쉕㈲숱쉯숽歊⑊쉶硪뽦䉯⵵숷縷瀻噙幂噱䱚摧勃噟⍖</w:t>
      </w:r>
      <w:r>
        <w:rPr/>
        <w:t>ⱄ</w:t>
      </w:r>
      <w:r>
        <w:rPr/>
        <w:t>渵䰳㔱咡恵剒뮬扴恠쵁䍲㍍儵垡呶칋싂垬硈楔匬쉹弫</w:t>
      </w:r>
      <w:r>
        <w:rPr/>
        <w:t>⣂</w:t>
      </w:r>
      <w:r>
        <w:rPr/>
        <w:t>㑊⍤澿숽䋎䫍쉦ㄵ䁧枘医䉊強盃싂㖵稬槂쵕㕶樹瑟ꅁ顣⭷䠽ꥬ⫂䅞嘮濂攰⩹䎩䅎扅愦춬瞏頩ꄥ条㷂頴亣繈僎䉖㌪淂䘫⩋湓숮幭䅳㮘敺쉗䑁⾿题</w:t>
      </w:r>
      <w:r>
        <w:rPr/>
        <w:t>ꤷ</w:t>
      </w:r>
      <w:r>
        <w:rPr/>
        <w:t>㏂亩獤扣쉐녭</w:t>
      </w:r>
      <w:r>
        <w:rPr/>
        <w:t>꤭</w:t>
      </w:r>
      <w:r>
        <w:rPr/>
        <w:t>敐偒幣体䡸吪쉨㑟㈻幓敡噋繖㪣勂⾵乖丶㵵曂瘫㤷⭢湷ꎿ揂敭輮㈪埂熵瑈娱</w:t>
      </w:r>
      <w:r>
        <w:rPr/>
        <w:t>ꤲ</w:t>
      </w:r>
      <w:r>
        <w:rPr/>
        <w:t>츮渶橒</w:t>
      </w:r>
      <w:r>
        <w:rPr/>
        <w:t>ꔸ</w:t>
      </w:r>
      <w:r>
        <w:rPr/>
        <w:t>伥憏</w:t>
      </w:r>
      <w:r>
        <w:rPr/>
        <w:t>ⴹ</w:t>
      </w:r>
      <w:r>
        <w:rPr/>
        <w:t>쵋捘愷⹫十䍨♮⸩⥂截⽔ㅲ쉺漪渹轚숳⦘扅╔숯䥣坕뽙洽숦싎㝨㍉땧겏쉳⑍▱唵幑쉋䍁쵃瑃䩶⽈呵⍑㟂䄽⥪䵳潃⭄ꥩ㑞嗂礣䉬獣套䈳䡁㑕䈲⤭呐灒䁠冥ꏂ瑁ꅄ쉑╦敚╺偈쉚䕖⹗祠幉墥煓恸䀺쉂橆兪싃䯂쉉怪썋</w:t>
      </w:r>
      <w:r>
        <w:rPr/>
        <w:t>ꕤ</w:t>
      </w:r>
      <w:r>
        <w:rPr/>
        <w:t>偯㯂딲歚瓂绂깥塀㜽敶쉧桙克䜽㌽獀咻㥃䅱氲䝚뽰</w:t>
      </w:r>
      <w:r>
        <w:rPr/>
        <w:t>ⷂ</w:t>
      </w:r>
      <w:r>
        <w:rPr/>
        <w:t>㥮奍㖻䴳䍴幄䈊</w:t>
      </w:r>
      <w:r>
        <w:rPr/>
        <w:t>⣎</w:t>
      </w:r>
      <w:r>
        <w:rPr/>
        <w:t>幬呬⺏飂슩榬</w:t>
      </w:r>
      <w:r>
        <w:rPr/>
        <w:t>ꕃ</w:t>
      </w:r>
      <w:r>
        <w:rPr/>
        <w:t>䄪숯놬潵瑗喬機飂绎疻쉫縲庱御渷䔭吳煌帶㝷㘪ㅯ绎嚩㶮㉢呮ꌲ</w:t>
      </w:r>
      <w:r>
        <w:rPr/>
        <w:t>ꤶ</w:t>
      </w:r>
      <w:r>
        <w:rPr/>
        <w:t>쵪㟂嘻溱䕏숩氻㥤뾩슘奬ㅕ녴䲱杢卐帱䖵쉥⿎╭숩佚扌㢣문溮⯂⸪⍂䱹⽲쉞灃洲软䑦⵬䭷䥈摨桰題坾⑗䍙㕪歄㶩깘쉰쉥刳戯䩔畚係☽总砱쉸㑠⸲䊘땯佾敎渪⭤愯⹩㬹乄⩄䕀䅶㉶稪怪圪湡礨义╌춬䄩㕨楩柂湱㒘䦩哂쉑䂻䠺歬숰慃疡쉳潨瑸㭡偓在㙏渳슩⩴媩ꎩ搫㋎㚮睺싂㡔庣쉹楒☩쉨ꎣ攽彺</w:t>
      </w:r>
      <w:r>
        <w:rPr/>
        <w:t>ꥄ</w:t>
      </w:r>
      <w:r>
        <w:rPr/>
        <w:t>깒썃穉䱋췂昶ꍈ⥆獚磂截䗂썑깃묱䁰媏甫㓂㐵ꥰ䜥淂㉊</w:t>
      </w:r>
      <w:r>
        <w:rPr/>
        <w:t>ⱄ</w:t>
      </w:r>
      <w:r>
        <w:rPr/>
        <w:t>㕠氷輴딫㥨䀸㜱摞</w:t>
      </w:r>
      <w:r>
        <w:rPr/>
        <w:t>ꦏ</w:t>
      </w:r>
      <w:r>
        <w:rPr/>
        <w:t>噥⻂⤰⩟䭇㙯歋쉩䰩䁑䍆⑖쉁曂⭥슿沿太曂ぁ枩㌸딤壂案㐽컂숺②炿㛂摰竂쉅扊䥏㝾畧ꅶ⑴朸䋂允㉹猣☦</w:t>
      </w:r>
      <w:r>
        <w:rPr/>
        <w:t>ⰻ</w:t>
      </w:r>
      <w:r>
        <w:rPr/>
        <w:t>촵㭬</w:t>
      </w:r>
      <w:r>
        <w:rPr/>
        <w:t>⡓</w:t>
      </w:r>
      <w:r>
        <w:rPr/>
        <w:t>㥵䄭瑋㝕꥔녹娪佶⑥廂⭢㤸湘扃숨⻂澘䅹㩗傘♎捨땹⭚棂桧㬹䥃</w:t>
      </w:r>
      <w:r>
        <w:rPr/>
        <w:t>ꤷ</w:t>
      </w:r>
      <w:r>
        <w:rPr/>
        <w:t>䤨쌬싂䠲☪潥凂祓漶瀳八剉噊頪楺祌泂灵⸭淂獗淂길厡总侵쉹㠬扭㍒⍠숫塑쉊</w:t>
      </w:r>
      <w:r>
        <w:rPr/>
        <w:t>ꥊ</w:t>
      </w:r>
      <w:r>
        <w:rPr/>
        <w:t>烂쏂㉡</w:t>
      </w:r>
      <w:r>
        <w:rPr/>
        <w:t>Ᵽ</w:t>
      </w:r>
      <w:r>
        <w:rPr/>
        <w:t>慉祷ㅔ䍚栭擂坤䁮飂焰</w:t>
      </w:r>
      <w:r>
        <w:rPr/>
        <w:t>ⷂ</w:t>
      </w:r>
      <w:r>
        <w:rPr/>
        <w:t>䡤木楠啣睶䬪坖숶璿係幓捱潵㔤쵃㙱呢㗂据矍㠺슣䂡奈瑕卖佌쉏땙⩄偮揂癐⵮䇂攱䅙㦬䚥ꅖ扵걶ꅶ⭉癮砩绍㑲画幙숦⯂磂僂穨</w:t>
      </w:r>
      <w:r>
        <w:rPr/>
        <w:t>ⵯ</w:t>
      </w:r>
      <w:r>
        <w:rPr/>
        <w:t>ꇃ䱺硟噵䅬慚䪮爭侬⯂㑞⨤瘯㴯㚥皩呏䴫䜱䈰⾩쉐烂갬䝶頻⽣栣㷂獺썬猱</w:t>
      </w:r>
      <w:r>
        <w:rPr/>
        <w:t>꧂</w:t>
      </w:r>
      <w:r>
        <w:rPr/>
        <w:t>䳂⯂湹㭴㥍硸桾睭畨猪⹭㊮⑇꥘禮썧犡</w:t>
      </w:r>
      <w:r>
        <w:rPr/>
        <w:t>꧂</w:t>
      </w:r>
      <w:r>
        <w:rPr/>
        <w:t>䏂仍砥呶㥊䅗洳㫂䍧ꄫ婵껂䅭숺揂乐</w:t>
      </w:r>
      <w:r>
        <w:rPr/>
        <w:t>⠩</w:t>
      </w:r>
      <w:r>
        <w:rPr/>
        <w:t>쉾顦樰쉍潸⪮呮剖썫┪癃氳洺砬㉋䤫搸䜳噠坲帴쉒⹡⩀䍃塮繒〮⑾䬸䭣㭁␪</w:t>
      </w:r>
      <w:r>
        <w:rPr/>
        <w:t>ⱍ</w:t>
      </w:r>
      <w:r>
        <w:rPr/>
        <w:t>㭤녳쉥杈䡩䝒戩㩄瑄쵡䱅䎥䡐싍䧂ㄬ䠰䨮䵺榣婙䕏⹩㍇佰便倊䠪䱴獵㙥쉰先걟ぞ</w:t>
      </w:r>
      <w:r>
        <w:rPr/>
        <w:t>ꦣ</w:t>
      </w:r>
      <w:r>
        <w:rPr/>
        <w:t>컂䐹總䍚犣ꍍ묶䄤䯂걑㙎圴剴危㒵偄㌳湧煈撡슘灦楞洹伵枬娩穒癉恳뾡繥썺䩯</w:t>
      </w:r>
      <w:r>
        <w:rPr/>
        <w:t>ⱆ</w:t>
      </w:r>
      <w:r>
        <w:rPr/>
        <w:t>㡉乬沱㏂쵘⒬䌷싂氣㥟쉹쉵㏂⭧䯃侵</w:t>
      </w:r>
      <w:r>
        <w:rPr/>
        <w:t>ꥌ</w:t>
      </w:r>
      <w:r>
        <w:rPr/>
        <w:t>㉏姂숫挽⫂䈣兰㬤㩙⹊땓敧쉈瓃⬱⻂ㅔ繪쉇升塚枩䆻䩮祬㕙捩㝚쉇</w:t>
      </w:r>
    </w:p>
    <w:p>
      <w:pPr>
        <w:pStyle w:val="PreformattedText"/>
        <w:bidi w:val="0"/>
        <w:spacing w:before="0" w:after="0"/>
        <w:jc w:val="left"/>
        <w:rPr/>
      </w:pPr>
      <w:r>
        <w:rPr/>
        <w:t>䮩⫎㩰畭싂楘焰⑀怦奖洵冩呭쌲㟂⍳⸣</w:t>
      </w:r>
      <w:r>
        <w:rPr/>
        <w:t>ꤪ</w:t>
      </w:r>
      <w:r>
        <w:rPr/>
        <w:t>䩰つ⑓哂⹸䥧⽲숱쉂䫂穘噉涩摡䥨汗녢</w:t>
      </w:r>
      <w:r>
        <w:rPr/>
        <w:t>ꖣ</w:t>
      </w:r>
      <w:r>
        <w:rPr/>
        <w:t>剹㙠㭑슮梱㕸쉘쉔剅㵞浊⼲卮뮵㝬㕞䲡木祯卞汚䝃杌䂩颡磂䗍⹺恃㝹갹㧂焩㪘渷偆燂け㝁ひ礥쉡㕰䕡䕚㌣狂ㅶ䑲쉋싍怤瞬橒垿縩暩仂</w:t>
      </w:r>
      <w:r>
        <w:rPr/>
        <w:t>ꕺ</w:t>
      </w:r>
      <w:r>
        <w:rPr/>
        <w:t>媩煸悿噰冱竂䵐廍䢡縸䕵搪䞘梏싂彉捰歆슬挲☨싎瘹䝄䷂嘰穫㧎썷匹恰帥녍勂楧绂湫癁杊熣</w:t>
      </w:r>
      <w:r>
        <w:rPr/>
        <w:t>꧂</w:t>
      </w:r>
      <w:r>
        <w:rPr/>
        <w:t>ꄥ揂</w:t>
      </w:r>
      <w:r>
        <w:rPr/>
        <w:t>Ⱓ</w:t>
      </w:r>
      <w:r>
        <w:rPr/>
        <w:t>戬彤兌咘迍剧练斮딦싂㗂迂</w:t>
      </w:r>
      <w:r>
        <w:rPr/>
        <w:t>ⱗ</w:t>
      </w:r>
      <w:r>
        <w:rPr/>
        <w:t>煹쉗淂㭃禩♲⽯潦䅥喬㌨唷㙐顸▬걎◂䅧䑏</w:t>
      </w:r>
      <w:r>
        <w:rPr/>
        <w:t>ꕨ</w:t>
      </w:r>
      <w:r>
        <w:rPr/>
        <w:t>㇍숮䥲未穯慊碏佺捦煥总㡱숷づ☪썑棂䜹뼥男싂쉋갯ㆥ促⏂쉊쉂獲</w:t>
      </w:r>
      <w:r>
        <w:rPr/>
        <w:t>ꔭ</w:t>
      </w:r>
      <w:r>
        <w:rPr/>
        <w:t>ꏂ䴹唩쉋煾曂넴䝔㑴</w:t>
      </w:r>
      <w:r>
        <w:rPr/>
        <w:t>ⱇ</w:t>
      </w:r>
      <w:r>
        <w:rPr/>
        <w:t>媘</w:t>
      </w:r>
      <w:r>
        <w:rPr/>
        <w:t>ⷍ</w:t>
      </w:r>
      <w:r>
        <w:rPr/>
        <w:t>槂</w:t>
      </w:r>
      <w:r>
        <w:rPr/>
        <w:t>⡃</w:t>
      </w:r>
      <w:r>
        <w:rPr/>
        <w:t>㈫狂묻⥵㡙圸㵄搦㥑愥熮䌪䚩⥢䌨숩怣㉤穯㉔땏䇂䦘쎏䁙擂硆☹盂治䩔偈捓瑴䄨</w:t>
      </w:r>
      <w:r>
        <w:rPr/>
        <w:t>ⱈ</w:t>
      </w:r>
      <w:r>
        <w:rPr/>
        <w:t>瑌䉔⽞㏃煉⨣睍칚灪䭙쉳䙂䱣頥响꺏桦偷䄱뮩㬪⎩爦癡橷健땏瑪畦㙙⩷昽渽㗃椨䎩䡉〱佡晏䉆㑸㣂眪湑㌸仂临숮䩖繐쉣煳奚慳㡑䁲⪘い㨺恑圪쎿癲懂浬䖡⩥쌳睋繂싍繡</w:t>
      </w:r>
      <w:r>
        <w:rPr/>
        <w:t>ⱕ</w:t>
      </w:r>
      <w:r>
        <w:rPr/>
        <w:t>㝌⸪璡</w:t>
      </w:r>
      <w:r>
        <w:rPr/>
        <w:t>ⰱ</w:t>
      </w:r>
      <w:r>
        <w:rPr/>
        <w:t>ꏂ⭟姂兴痂떏係䴥</w:t>
      </w:r>
      <w:r>
        <w:rPr/>
        <w:t>⡏⤻⥀</w:t>
      </w:r>
      <w:r>
        <w:rPr/>
        <w:t>슱쉫欰㩦橱洺㯃剾轎樰춮</w:t>
      </w:r>
      <w:r>
        <w:rPr/>
        <w:t>ⱟ</w:t>
      </w:r>
      <w:r>
        <w:rPr/>
        <w:t>㯂딳瘹嫂㡙奰꥗녂輯が颱彔楾揍䂏㔹䈩洫攭䖱뼶ꍢ唴硔쉍숷煆㑏썒獧䝓忂ㄺ꥗瀤䕵䍍偩㘷狃⴪爪潊쉊掘䌻瑍꺥ꄺ䩧圴偶䙱獤种歹塳깳♅쉭夯㉗촱来偁扌걭䭡㌊ꥮ杄憩㋂囂繌飂숷ㅩ偪䑸彂ꌮ哎싂긮싂쉇㙲䍠⪩䍵⌦싍ꏎ䜲拂䉰瀮</w:t>
      </w:r>
      <w:r>
        <w:rPr/>
        <w:t>ⱦ</w:t>
      </w:r>
      <w:r>
        <w:rPr/>
        <w:t>汐䬶䁢ꅄ母쉧怩㛂䘬䎮匸楬싂哂潘禩漦䴮㝃</w:t>
      </w:r>
      <w:r>
        <w:rPr/>
        <w:t>ⱳ</w:t>
      </w:r>
      <w:r>
        <w:rPr/>
        <w:t>剸ꅮ䉏炿兎쉯㎘䄣灧촵勂</w:t>
      </w:r>
      <w:r>
        <w:rPr/>
        <w:t>꤭</w:t>
      </w:r>
      <w:r>
        <w:rPr/>
        <w:t>灳佬姎嘵뇂</w:t>
      </w:r>
      <w:r>
        <w:rPr/>
        <w:t>ꕌ</w:t>
      </w:r>
      <w:r>
        <w:rPr/>
        <w:t>䁕쉠㕀穔顨坹洬稺湸㕊䅳抏䩣녨⤬䅩ꅷ畏戲厩栫书廂䅢楌걖樶쉥䑞祉渥䑔쉯棂ꥶ⩓测敁쌻頪㉱擂㥧㬸っ쵮슥㝥썓歞欦ꅒ爺컂㑵ꌫ뽷</w:t>
      </w:r>
      <w:r>
        <w:rPr/>
        <w:t>Ⱖ</w:t>
      </w:r>
      <w:r>
        <w:rPr/>
        <w:t>쉥쉶⮘嘱</w:t>
      </w:r>
      <w:r>
        <w:rPr/>
        <w:t>ꥎ</w:t>
      </w:r>
      <w:r>
        <w:rPr/>
        <w:t>橐뽬㣂뿂硕年愳쉉⑫쉠奎档唣♢쉘獮ꍓ숮⩯습歁㟂곂䡦␬ㅴ</w:t>
      </w:r>
      <w:r>
        <w:rPr/>
        <w:t>Ⱙ</w:t>
      </w:r>
      <w:r>
        <w:rPr/>
        <w:t>䡈숰睕㝔琪㷂⍩啤奬䌦䭆쉫쉈싂弦쉱쉔ꥴ歬䥀哂灮땰㌣䝚剬䙃䭔䔻辘獲漸湉則桺桸亘</w:t>
      </w:r>
      <w:r>
        <w:rPr/>
        <w:t>ꖘ</w:t>
      </w:r>
      <w:r>
        <w:rPr/>
        <w:t>쉟旂坌䃂䁏妥堥㍗㵹㉓坾ꄽ걈㑡捏㠰ꌪ⤻㩤瀦儱慄嚿ㅖ쌹泂㥏瑏曂槂硟껍椽顯欴䩪檘圬㵯呠瑔㙤偫棃䝰쉙䏂梱䙎狂㐭捀桹䥇坚쉒㑥까啎呾쉣䬯㫎싂稰㍔搹払䁦帥瘬㥳䅕⨻⥷䈸党⸪殘슮幂摬䵲乖歍硟焳숭㵧슏㜨轈搫繚䲱⛂㬪땳촫숨⑁䊩塦楟⪏쉏楺㋂潮♁晕</w:t>
      </w:r>
      <w:r>
        <w:rPr/>
        <w:t>⡓</w:t>
      </w:r>
      <w:r>
        <w:rPr/>
        <w:t>湅娵⹯▵㤳䱯彘迂쉾輪猵灭儦걚ꌱ辏⪱権䈣猣ꎵ쉾䈥冘眩浥묫凂☦棂㚵⎥숵</w:t>
      </w:r>
      <w:r>
        <w:rPr/>
        <w:t>⡡</w:t>
      </w:r>
      <w:r>
        <w:rPr/>
        <w:t>숮쉤䷃前㉹숶⹅╸敕攭䝞㔰⫂咥瑠㡊</w:t>
      </w:r>
      <w:r>
        <w:rPr/>
        <w:t>⠣꥾⴪</w:t>
      </w:r>
      <w:r>
        <w:rPr/>
        <w:t>싍硖祩捨☰䍦㙤䙋堵示㭙습摪禿㔰䰶輮㙒⌥敮</w:t>
      </w:r>
      <w:r>
        <w:rPr/>
        <w:t>ⷂ</w:t>
      </w:r>
      <w:r>
        <w:rPr/>
        <w:t>숴䫂匯帱呓㩲㉲䝗砪䭁㙮俎沣䩦㩹㙉쉯牴沱劥뽥偅뽭㓂䨷儱⎻걺繳癚ꅃ쉓⧂싂㯂䥣⫎╙넯숯涥癭䥮飂䭣쌹⽬걀慃䕩眯♑䁁顓㗃䲘㵇洪拂瑇①꥔抩ꇍ쉪卹塡䄩긮啷潂呠ꥵ嘪썂䥑㭣䶬</w:t>
      </w:r>
      <w:r>
        <w:rPr/>
        <w:t>꧂</w:t>
      </w:r>
      <w:r>
        <w:rPr/>
        <w:t>䭣⭂▣䞘䁫䝦顷</w:t>
      </w:r>
      <w:r>
        <w:rPr/>
        <w:t>⡋</w:t>
      </w:r>
      <w:r>
        <w:rPr/>
        <w:t>䩍呤쵂摵繫⽩썱녗</w:t>
      </w:r>
      <w:r>
        <w:rPr/>
        <w:t>ꦵ</w:t>
      </w:r>
      <w:r>
        <w:rPr/>
        <w:t>顀쉹⯃⽕彁ꥪ䍾畓쵓祬䥫䶬</w:t>
      </w:r>
      <w:r>
        <w:rPr/>
        <w:t>ꔣ</w:t>
      </w:r>
      <w:r>
        <w:rPr/>
        <w:t>潧繃쉗⑚</w:t>
      </w:r>
      <w:r>
        <w:rPr/>
        <w:t>ⲵ</w:t>
      </w:r>
      <w:r>
        <w:rPr/>
        <w:t>ꥁ</w:t>
      </w:r>
      <w:r>
        <w:rPr/>
        <w:t>㥔婺쵐쵍㵁奢숤㑉㐻⥳氺頺戺慴┊きꆩ慧㉦겱싂卅쉢썓㋂</w:t>
      </w:r>
      <w:r>
        <w:rPr/>
        <w:t>ⲥ</w:t>
      </w:r>
      <w:r>
        <w:rPr/>
        <w:t>卤㉶</w:t>
      </w:r>
      <w:r>
        <w:rPr/>
        <w:t>⡬</w:t>
      </w:r>
      <w:r>
        <w:rPr/>
        <w:t>版㕈⛂佯啡乀椪灯</w:t>
      </w:r>
      <w:r>
        <w:rPr/>
        <w:t>꧂</w:t>
      </w:r>
      <w:r>
        <w:rPr/>
        <w:t>癉⹳竍쉲帵⸱䴶ꌫ穋祙䉡窬畕㨦䝬歮슩ㅙ㥮㌬ꥥ玩呁亻깖癈╔獷䉂婊輸슿⩔㕅녞녙唳䈱爴딨帵槂䶿㖬瑏⴩啬䈸娹殩</w:t>
      </w:r>
      <w:r>
        <w:rPr/>
        <w:t>ꔽ</w:t>
      </w:r>
      <w:r>
        <w:rPr/>
        <w:t>祃娶⚩倦녣䁐쏂쉂㍶</w:t>
      </w:r>
      <w:r>
        <w:rPr/>
        <w:t>⢻</w:t>
      </w:r>
      <w:r>
        <w:rPr/>
        <w:t>浗슏⩀嘷뿂坌쉙</w:t>
      </w:r>
      <w:r>
        <w:rPr/>
        <w:t>꧂</w:t>
      </w:r>
      <w:r>
        <w:rPr/>
        <w:t>娦⩋넸㥌濂슩祣⩵吷숬녬䤳挹⨯㩤瀤枬繂㝸</w:t>
      </w:r>
      <w:r>
        <w:rPr/>
        <w:t>ꥁ</w:t>
      </w:r>
      <w:r>
        <w:rPr/>
        <w:t>杖惂潁磂땹䉤</w:t>
      </w:r>
      <w:r>
        <w:rPr/>
        <w:t>⡧</w:t>
      </w:r>
      <w:r>
        <w:rPr/>
        <w:t>갲晳砥啑勂쉗禥ㅇ쉅澏䙘</w:t>
      </w:r>
      <w:r>
        <w:rPr/>
        <w:t>ꤪ</w:t>
      </w:r>
      <w:r>
        <w:rPr/>
        <w:t>ⰸ⩐</w:t>
      </w:r>
      <w:r>
        <w:rPr/>
        <w:t>녘䍔頪㩷䝳禘坄扥椫ꍍ쌦␫夻⺏㡤瑫싂뽕㍃</w:t>
      </w:r>
      <w:r>
        <w:rPr/>
        <w:t>ꔸ</w:t>
      </w:r>
      <w:r>
        <w:rPr/>
        <w:t>㝚之輽㈲쉪䬯愪縨槂놬㈲頰奪用</w:t>
      </w:r>
      <w:r>
        <w:rPr/>
        <w:t>⢿</w:t>
      </w:r>
      <w:r>
        <w:rPr/>
        <w:t>㭯䵳뗂位쉣塒㩚㕌</w:t>
      </w:r>
      <w:r>
        <w:rPr/>
        <w:t>ⵂ</w:t>
      </w:r>
      <w:r>
        <w:rPr/>
        <w:t>䁑䡕睾䜱辩䄸딲쉍浳机楐▥䉥ꍠ㙁帷숶お䌩긫地⍫䛃숻䝡䷂쉅␩</w:t>
      </w:r>
      <w:r>
        <w:rPr/>
        <w:t>ⵣ</w:t>
      </w:r>
      <w:r>
        <w:rPr/>
        <w:t>䖵爷癡쉂刵䍬䯂濎迂㉦녋⑅</w:t>
      </w:r>
      <w:r>
        <w:rPr/>
        <w:t>Ⳃ</w:t>
      </w:r>
      <w:r>
        <w:rPr/>
        <w:t>䶬痂杂娥뇂䥇昤䅭숨楙⭇颣捣凍姂</w:t>
      </w:r>
      <w:r>
        <w:rPr/>
        <w:t>ꔣ</w:t>
      </w:r>
      <w:r>
        <w:rPr/>
        <w:t>敧ꅆ☱䭍恇形䦣㜮녃灚숱춬砦桁ꥴ煄弯㵃挲뗃쉟뮿勂숣㉶⹖컂硏䵶갷㡥뭃䬥㠹強⭊嘹櫎慏쉢兹整辩怹橶⽎輷㭱㡩</w:t>
      </w:r>
      <w:r>
        <w:rPr/>
        <w:t>ꥄ</w:t>
      </w:r>
      <w:r>
        <w:rPr/>
        <w:t>焷婙獈</w:t>
      </w:r>
      <w:r>
        <w:rPr/>
        <w:t>ꥎ</w:t>
      </w:r>
      <w:r>
        <w:rPr/>
        <w:t>쵍捘欦湫䜯灓哂갰㥀轱矂쵯猰頷뿂칌䖥</w:t>
      </w:r>
      <w:r>
        <w:rPr/>
        <w:t>꧂⩰</w:t>
      </w:r>
      <w:r>
        <w:rPr/>
        <w:t>쵣䙸琪䀣凂ꌺ响㶵</w:t>
      </w:r>
      <w:r>
        <w:rPr/>
        <w:t>ⵦ</w:t>
      </w:r>
      <w:r>
        <w:rPr/>
        <w:t>〹娱⩔偅䅱噐⤳㭯</w:t>
      </w:r>
      <w:r>
        <w:rPr/>
        <w:t>ꥄ</w:t>
      </w:r>
      <w:r>
        <w:rPr/>
        <w:t>辮㐯䵨ㅹ</w:t>
      </w:r>
      <w:r>
        <w:rPr/>
        <w:t>ꦣ</w:t>
      </w:r>
      <w:r>
        <w:rPr/>
        <w:t>䪡恾⥺捔疵⮡깣欴㵈⑨穷稺摥湤稤冏㒘乌塆䁵娨㵵壂뭰㉦䅕싂쉪쉞攳牉쉋獾</w:t>
      </w:r>
      <w:r>
        <w:rPr/>
        <w:t>⡎</w:t>
      </w:r>
      <w:r>
        <w:rPr/>
        <w:t>숣㩆</w:t>
      </w:r>
      <w:r>
        <w:rPr/>
        <w:t>ꥅ</w:t>
      </w:r>
      <w:r>
        <w:rPr/>
        <w:t>䭇杧쉔䕙儱樫杖⭳㡭♶쉃㕷쌶쉎䗂禵忎澥兢嘭</w:t>
      </w:r>
      <w:r>
        <w:rPr/>
        <w:t>ꕸ</w:t>
      </w:r>
      <w:r>
        <w:rPr/>
        <w:t>꺮獺䩘숪㑬땬擂晐灉⪥捴䛃媮ꅰ伬案슩쌲㫃吺䝸녉썊㘽♇庮견㡓</w:t>
      </w:r>
      <w:r>
        <w:rPr/>
        <w:t>⵰</w:t>
      </w:r>
      <w:r>
        <w:rPr/>
        <w:t>㤪㒿</w:t>
      </w:r>
      <w:r>
        <w:rPr/>
        <w:t>ⵀ</w:t>
      </w:r>
      <w:r>
        <w:rPr/>
        <w:t>畒쉶浩䑟숩ꅂ㭱뽀揂牉싍쉬䉁殬硤䥯쉱礭⭣쉌檩쉎뭂洨㕈</w:t>
      </w:r>
      <w:r>
        <w:rPr/>
        <w:t>Ȿ</w:t>
      </w:r>
      <w:r>
        <w:rPr/>
        <w:t>쉚슏炥矂呚㪥쉐⩒顶扺⶘畭</w:t>
      </w:r>
      <w:r>
        <w:rPr/>
        <w:t>ꥏ</w:t>
      </w:r>
      <w:r>
        <w:rPr/>
        <w:t>㉕繴슿楇䅦敟樬样㍊ꅴ쉊婩썭ㄨ㴭兣彔쉗東␨娶╷⫂潸村硵惃</w:t>
      </w:r>
      <w:r>
        <w:rPr/>
        <w:t>ꕤ</w:t>
      </w:r>
      <w:r>
        <w:rPr/>
        <w:t>奲獏갩噎悿偋</w:t>
      </w:r>
      <w:r>
        <w:rPr/>
        <w:t>ꥒ</w:t>
      </w:r>
      <w:r>
        <w:rPr/>
        <w:t>憩╇숩欭츭噕㥶⥋炣嗂♐湺캏뭉䙨䏂弊쉘卅쉣쎻䈺憣숥咩</w:t>
      </w:r>
      <w:r>
        <w:rPr/>
        <w:t>⠯</w:t>
      </w:r>
      <w:r>
        <w:rPr/>
        <w:t>믂ꥸ繣</w:t>
      </w:r>
      <w:r>
        <w:rPr/>
        <w:t>ⴵ</w:t>
      </w:r>
      <w:r>
        <w:rPr/>
        <w:t>뽓橱츪噴㴬滂䓂깶嘥칊盂뭵긫쉓</w:t>
      </w:r>
      <w:r>
        <w:rPr/>
        <w:t>ꕲ</w:t>
      </w:r>
      <w:r>
        <w:rPr/>
        <w:t>뾱쉟捰㭢</w:t>
      </w:r>
      <w:r>
        <w:rPr/>
        <w:t>Ɑ♀</w:t>
      </w:r>
      <w:r>
        <w:rPr/>
        <w:t>싂奭矎䙇瘱껂숩쉈潪懂疩⌽伤쵉䥤穧捃か싂村伽칳剂礶昸떡皩皘眫㠰㨬㧂</w:t>
      </w:r>
      <w:r>
        <w:rPr/>
        <w:t>ⴺ</w:t>
      </w:r>
      <w:r>
        <w:rPr/>
        <w:t>ꥣ⭎㍉偍쵬塉均䕘砱</w:t>
      </w:r>
      <w:r>
        <w:rPr/>
        <w:t>ꦱ</w:t>
      </w:r>
      <w:r>
        <w:rPr/>
        <w:t>眴働呫</w:t>
      </w:r>
      <w:r>
        <w:rPr/>
        <w:t>ⲩ</w:t>
      </w:r>
      <w:r>
        <w:rPr/>
        <w:t>䝷䜹憿恦刪犬䲱뭎縰䬬惂厮䱷偟숴猳匨灷썐쉋恵睯</w:t>
      </w:r>
      <w:r>
        <w:rPr/>
        <w:t>ꕣ</w:t>
      </w:r>
      <w:r>
        <w:rPr/>
        <w:t>췎煆奴⿂窵矂䴱㭕桵畉枥숮䎡䉶뭵㙃쉒並㦵</w:t>
      </w:r>
      <w:r>
        <w:rPr/>
        <w:t>ꤽ</w:t>
      </w:r>
      <w:r>
        <w:rPr/>
        <w:t>眲</w:t>
      </w:r>
      <w:r>
        <w:rPr/>
        <w:t>꧂</w:t>
      </w:r>
      <w:r>
        <w:rPr/>
        <w:t>䥠爹숪놵㩪矂乂祍</w:t>
      </w:r>
      <w:r>
        <w:rPr/>
        <w:t>Ⱜ⯂</w:t>
      </w:r>
      <w:r>
        <w:rPr/>
        <w:t>癹⫃檥㚬弨㕵땤奷숮卒</w:t>
      </w:r>
      <w:r>
        <w:rPr/>
        <w:t>ꖏꥌ</w:t>
      </w:r>
      <w:r>
        <w:rPr/>
        <w:t>浯쌶橍轳恨╆伺땔烍㢘輽䩰癏</w:t>
      </w:r>
      <w:r>
        <w:rPr/>
        <w:t>ⳍ</w:t>
      </w:r>
      <w:r>
        <w:rPr/>
        <w:t>焳㄰⵴稪ꏃ汲</w:t>
      </w:r>
      <w:r>
        <w:rPr/>
        <w:t>ⵯ</w:t>
      </w:r>
      <w:r>
        <w:rPr/>
        <w:t>祥凂⸶</w:t>
      </w:r>
      <w:r>
        <w:rPr/>
        <w:t>ꥆ</w:t>
      </w:r>
      <w:r>
        <w:rPr/>
        <w:t>佩</w:t>
      </w:r>
      <w:r>
        <w:rPr/>
        <w:t>ⵤ</w:t>
      </w:r>
      <w:r>
        <w:rPr/>
        <w:t>ꥩ垮싂숴쉬㔤〽捌췂㇂넨奵祯쉾汷幐仂晸</w:t>
      </w:r>
      <w:r>
        <w:rPr/>
        <w:t>Ⳃ</w:t>
      </w:r>
      <w:r>
        <w:rPr/>
        <w:t>瑶佨瑕쉒㎬䷂㕚숱天潂㡴䃂㒵䙦珂桁숦摪⩩겣ꥬ</w:t>
      </w:r>
      <w:r>
        <w:rPr/>
        <w:t>ⳃ</w:t>
      </w:r>
      <w:r>
        <w:rPr/>
        <w:t>塷彪</w:t>
      </w:r>
      <w:r>
        <w:rPr/>
        <w:t>⡷⥧</w:t>
      </w:r>
      <w:r>
        <w:rPr/>
        <w:t>橦瑖ꅥ䞥◂挴㓂幯⫂⵫ㄽ潩쉌뽌ㄺ眺컂䕳⼹</w:t>
      </w:r>
      <w:r>
        <w:rPr/>
        <w:t>ꔩ</w:t>
      </w:r>
      <w:r>
        <w:rPr/>
        <w:t>䫂䨨건䭟橾촤숪潂晭⫂䌪㐶䅚ꍕ㙂児噅</w:t>
      </w:r>
      <w:r>
        <w:rPr/>
        <w:t>ⴻ</w:t>
      </w:r>
      <w:r>
        <w:rPr/>
        <w:t>佺쉎樥亘䃂摓呢勂╞㉴幍煕摺</w:t>
      </w:r>
      <w:r>
        <w:rPr/>
        <w:t>ꕸ</w:t>
      </w:r>
      <w:r>
        <w:rPr/>
        <w:t>䱣手橓扶</w:t>
      </w:r>
      <w:r>
        <w:rPr/>
        <w:t>ꖿ</w:t>
      </w:r>
      <w:r>
        <w:rPr/>
        <w:t>㟎</w:t>
      </w:r>
      <w:r>
        <w:rPr/>
        <w:t>⡁</w:t>
      </w:r>
      <w:r>
        <w:rPr/>
        <w:t>㢏䵈䙟縰喿㝚</w:t>
      </w:r>
      <w:r>
        <w:rPr/>
        <w:t>⠷</w:t>
      </w:r>
      <w:r>
        <w:rPr/>
        <w:t>⽴猻僎愰摺䑞㘲浊毂쉐玱䠦䨯겏棃場␬呰抱</w:t>
      </w:r>
      <w:r>
        <w:rPr/>
        <w:t>ꗃ</w:t>
      </w:r>
      <w:r>
        <w:rPr/>
        <w:t>䒱㑆</w:t>
      </w:r>
      <w:r>
        <w:rPr/>
        <w:t>Ɱ⍩</w:t>
      </w:r>
      <w:r>
        <w:rPr/>
        <w:t>喩땭쉳◂䓂ꍋ䜯䡀輲䄮啔瀭眺䖻⥯⍓㭉浫幋䷂奃㶏쉁싂㴳㟂摤塕㭢䫂此祆穒쵺㤶敤⍂쉦仂䧂祺㍥꧎⦱繙</w:t>
      </w:r>
      <w:r>
        <w:rPr/>
        <w:t>ꤹ</w:t>
      </w:r>
      <w:r>
        <w:rPr/>
        <w:t>牡㯃䙊슩穑</w:t>
      </w:r>
      <w:r>
        <w:rPr/>
        <w:t>⡱</w:t>
      </w:r>
      <w:r>
        <w:rPr/>
        <w:t>啩䑙쉮睕슘剾⑧쵊䍈컂汙畘浫</w:t>
      </w:r>
      <w:r>
        <w:rPr/>
        <w:t>ꥅ</w:t>
      </w:r>
      <w:r>
        <w:rPr/>
        <w:t>䝥杚쉟李䍶⩬愬劬㵰칇㥄쉸⨥剹쉯喱쉚幁건♩깅穤㍆慢妥▬䔲㙐呡䤳娳☴轧</w:t>
      </w:r>
      <w:r>
        <w:rPr/>
        <w:t>ⶩ</w:t>
      </w:r>
      <w:r>
        <w:rPr/>
        <w:t>睠䥾䅲칚䝣橺殣䄤燂問땔縸뮱㴺示㵙掱帹쉮⮿묥眤䵡</w:t>
      </w:r>
      <w:r>
        <w:rPr/>
        <w:t>ꕮ</w:t>
      </w:r>
      <w:r>
        <w:rPr/>
        <w:t>쉅瘨㈵剫컂偨깘㤫斘㊩䈦硗⥖眬꧎쉸♰偲䝤숻恸炱灩係䘷</w:t>
      </w:r>
      <w:r>
        <w:rPr/>
        <w:t>ꕹ</w:t>
      </w:r>
      <w:r>
        <w:rPr/>
        <w:t>쉔獑ꏂ楁ꥱ六恌児뽕</w:t>
      </w:r>
      <w:r>
        <w:rPr/>
        <w:t>ꥊ</w:t>
      </w:r>
      <w:r>
        <w:rPr/>
        <w:t>侻堣䋎欹㎱帮楞곂㡯㝴숺睞㍐坣呍䜯摈し䔭乩琴湆噍楱춏껂뽰ㅚ</w:t>
      </w:r>
      <w:r>
        <w:rPr/>
        <w:t>ⱏ</w:t>
      </w:r>
      <w:r>
        <w:rPr/>
        <w:t>ꍍ㪻恕啄硥猰題쉁⭟쉆♲쉧吊䲱狂忂㥃媡⨬⧂䄶㚿캵㈦썎䃃쉬汢硡倹㌹뿂䝕㚱祦廂彁係儭⽐Ⓜ</w:t>
      </w:r>
      <w:r>
        <w:rPr/>
        <w:t>ꦻ</w:t>
      </w:r>
      <w:r>
        <w:rPr/>
        <w:t>乆〯㩙㵩㓂</w:t>
      </w:r>
      <w:r>
        <w:rPr/>
        <w:t>ꥂ</w:t>
      </w:r>
      <w:r>
        <w:rPr/>
        <w:t>恱晖☫䋂껍檮灤ꍞ싂</w:t>
      </w:r>
      <w:r>
        <w:rPr/>
        <w:t>ⵉ</w:t>
      </w:r>
      <w:r>
        <w:rPr/>
        <w:t>䰫〷拂긥欩䶘摫濂䅣싂⸻쉰㩃摞ヂ摸컂参䛂</w:t>
      </w:r>
      <w:r>
        <w:rPr/>
        <w:t>⠺</w:t>
      </w:r>
      <w:r>
        <w:rPr/>
        <w:t>怪卪㩞␫娪偾숪敌顙㍀灗촤䡺</w:t>
      </w:r>
      <w:r>
        <w:rPr/>
        <w:t>ⱹ</w:t>
      </w:r>
      <w:r>
        <w:rPr/>
        <w:t>佁슩悩㯂强䕢땈㜸싂秂璩捓⺘穋獩硫</w:t>
      </w:r>
      <w:r>
        <w:rPr/>
        <w:t>⡈</w:t>
      </w:r>
      <w:r>
        <w:rPr/>
        <w:t>䭗㌽牦⽦</w:t>
      </w:r>
      <w:r>
        <w:rPr/>
        <w:t>Ⱟ</w:t>
      </w:r>
      <w:r>
        <w:rPr/>
        <w:t>瞩싃묪㙱䉴䜪䤳◎쵚⥬</w:t>
      </w:r>
      <w:r>
        <w:rPr/>
        <w:t>꧂♌</w:t>
      </w:r>
      <w:r>
        <w:rPr/>
        <w:t>噞㫂䅺㕶</w:t>
      </w:r>
      <w:r>
        <w:rPr/>
        <w:t>⣂</w:t>
      </w:r>
      <w:r>
        <w:rPr/>
        <w:t>圫䤮☽壂</w:t>
      </w:r>
      <w:r>
        <w:rPr/>
        <w:t>ꦥ</w:t>
      </w:r>
      <w:r>
        <w:rPr/>
        <w:t>恲⫂擂慰䴰児㞮呏书⭆⩤奐㑃禩唺噖奎瑭偵攮쉊ꍫ䡚䅥㗂쉹窿硈䎱쉂땏敦숴娫䏃ꥧ䂣櫂ꅈ颩磎淍⭂㕠♗湒橶揂ꌥ쉇㡟Ⓧ녾䥗㝂♏걦쉐凂坳땆습쉋㘶㘦䈪</w:t>
      </w:r>
      <w:r>
        <w:rPr/>
        <w:t>⢱</w:t>
      </w:r>
      <w:r>
        <w:rPr/>
        <w:t>櫂奷㈵䧂㵌吰⮵㷂㩦</w:t>
      </w:r>
      <w:r>
        <w:rPr/>
        <w:t>ⵀ</w:t>
      </w:r>
      <w:r>
        <w:rPr/>
        <w:t>䆵佑</w:t>
      </w:r>
      <w:r>
        <w:rPr/>
        <w:t>ⴷ┬</w:t>
      </w:r>
      <w:r>
        <w:rPr/>
        <w:t>슥쉤睐捃竂汙싃栰⨵公㩙㟂嘦슘䐪ꥹ</w:t>
      </w:r>
      <w:r>
        <w:rPr/>
        <w:t>⡎</w:t>
      </w:r>
      <w:r>
        <w:rPr/>
        <w:t>䑑슩</w:t>
      </w:r>
      <w:r>
        <w:rPr/>
        <w:t>ⵊ</w:t>
      </w:r>
      <w:r>
        <w:rPr/>
        <w:t>쉵쉅㚱숶瑬䍗⌳䈩㐲♯て䱢ꌹ뗂║杂桑係쵋痂囂걍㵥ㅟ常纬䍫겵쵹顠縰栭䐳쉚㍄漣⸰䣃砱杲櫂佔潈쉯偒瑀䬴䧂〵</w:t>
      </w:r>
      <w:r>
        <w:rPr/>
        <w:t>ꤴ</w:t>
      </w:r>
      <w:r>
        <w:rPr/>
        <w:t>縸⯂츰㑅穋㑳㊵쉮</w:t>
      </w:r>
      <w:r>
        <w:rPr/>
        <w:t>꧂</w:t>
      </w:r>
      <w:r>
        <w:rPr/>
        <w:t>搰⑕晊㎩嫍</w:t>
      </w:r>
      <w:r>
        <w:rPr/>
        <w:t>ꥄ</w:t>
      </w:r>
      <w:r>
        <w:rPr/>
        <w:t>焪䌪</w:t>
      </w:r>
      <w:r>
        <w:rPr/>
        <w:t>ꥌ</w:t>
      </w:r>
      <w:r>
        <w:rPr/>
        <w:t>獥㭞쉍敕睷ご㞵氦猬숨㥊惂㑔ꥰ啫温砵礳숴</w:t>
      </w:r>
      <w:r>
        <w:rPr/>
        <w:t>ⴽ</w:t>
      </w:r>
      <w:r>
        <w:rPr/>
        <w:t>쉳伪⹦䙃뼲灧곃䍕⫃䬶䡦婴䉚㌩桎ꅁ奟┥〫眭㝮䚵쉴乩瞮䁠쉾⴮前쵋顆⹧㓂숤剱䜹敗偞眫㬲뽦⥔櫂拂㦵偸懎才뽙믂습숺睫䊣㴨㡖坈㘺㔦掻쉷啸癓쉄䐲唩猹㝨䘥䢬㑐吤棂拂嘯쉭灈樱煃㓃欳䅳䩖㗂⩘㬹⭖꧎㡳椥奺</w:t>
      </w:r>
      <w:r>
        <w:rPr/>
        <w:t>꧃</w:t>
      </w:r>
      <w:r>
        <w:rPr/>
        <w:t>䭵䩚欤丯ꅀ䋎抱䝔썰啶噍⨩䨩灾桕煩乩</w:t>
      </w:r>
      <w:r>
        <w:rPr/>
        <w:t>ⱙ</w:t>
      </w:r>
      <w:r>
        <w:rPr/>
        <w:t>䍱噗埂慞䡬根숰쉹</w:t>
      </w:r>
      <w:r>
        <w:rPr/>
        <w:t>꤬⹧</w:t>
      </w:r>
      <w:r>
        <w:rPr/>
        <w:t>갫숹响⽦␪㦵쉟떩乭숳㍨䏍辏䄷ꥵ쉺쉴㝨숪癨澡⪵樤圽穸</w:t>
      </w:r>
      <w:r>
        <w:rPr/>
        <w:t>Ⳃ</w:t>
      </w:r>
      <w:r>
        <w:rPr/>
        <w:t>琰灤眶牫슩嫍哂䋂컂습슬⍬㕰썳癢숬⚘㕂㨴塇硥⾮쉍晁珂긹걏墘ㄦ䳂⪮⵨⭙捞䉗弪⩙埂匶慺㢡浅顅樥⚬偌⥗幠</w:t>
      </w:r>
      <w:r>
        <w:rPr/>
        <w:t>⡙꥾</w:t>
      </w:r>
      <w:r>
        <w:rPr/>
        <w:t>숱썐숲㜊㤳煏其啈걹晟浥恐썧榱汫무摺䓂숶습녦畍懂숸垿顙┵쉎㠪捒獄え暵뽭灷䙔㩱싍咏싎湋⪿㬺䑲걮ꄪ</w:t>
      </w:r>
      <w:r>
        <w:rPr/>
        <w:t>ⵥ</w:t>
      </w:r>
      <w:r>
        <w:rPr/>
        <w:t>⽹⥞䒩숸呠牺숩⽴䵟䚡㈫</w:t>
      </w:r>
      <w:r>
        <w:rPr/>
        <w:t>꧂</w:t>
      </w:r>
      <w:r>
        <w:rPr/>
        <w:t>戲㭓ノ奫</w:t>
      </w:r>
      <w:r>
        <w:rPr/>
        <w:t>ꤹ</w:t>
      </w:r>
      <w:r>
        <w:rPr/>
        <w:t>ネ䝐顎쉾摊⩞琦䙲쉢쉱</w:t>
      </w:r>
      <w:r>
        <w:rPr/>
        <w:t>Ⳃ</w:t>
      </w:r>
      <w:r>
        <w:rPr/>
        <w:t>쉺幰汰挪牪⏎땭䍍䥮㌵쉾㍶칐眫橧쉗䱙摪歧⑘壂쉃升浡숦㵕㵉㈱南㇂ꎩ싎侱</w:t>
      </w:r>
      <w:r>
        <w:rPr/>
        <w:t>ⲻ</w:t>
      </w:r>
      <w:r>
        <w:rPr/>
        <w:t>繖㑖㡆扁㙧䍴乇쉆渹쉏</w:t>
      </w:r>
      <w:r>
        <w:rPr/>
        <w:t>ⱺ</w:t>
      </w:r>
      <w:r>
        <w:rPr/>
        <w:t>䥬뭏䲬싂獖噁獒⺿쌷冘䘪ꌴㅒ䕣숨⛂</w:t>
      </w:r>
      <w:r>
        <w:rPr/>
        <w:t>ꦡ⹐</w:t>
      </w:r>
      <w:r>
        <w:rPr/>
        <w:t>㌫傏䯍</w:t>
      </w:r>
      <w:r>
        <w:rPr/>
        <w:t>ⱡ</w:t>
      </w:r>
      <w:r>
        <w:rPr/>
        <w:t>噾タ뾮䉺塊㡕⭳걦칑䥬␬뾣〯痂뽒㵔汳盂塏㉬㍣뼤슱稩</w:t>
      </w:r>
      <w:r>
        <w:rPr/>
        <w:t>ꔺ</w:t>
      </w:r>
      <w:r>
        <w:rPr/>
        <w:t>塺㪏쉄练딺㯂唨䡬䙷숪⭚煪⩞㤰ㅐ䭈⩗땷▱ギ䀱␶䡨녧牑뭠扁颥⽓쉔狃戤縤繳䝣䥗䑱쉰</w:t>
      </w:r>
      <w:r>
        <w:rPr/>
        <w:t>ꥁ</w:t>
      </w:r>
      <w:r>
        <w:rPr/>
        <w:t>潵啌縭摇⑧⭕浀䊥䩨</w:t>
      </w:r>
      <w:r>
        <w:rPr/>
        <w:t>꧂</w:t>
      </w:r>
      <w:r>
        <w:rPr/>
        <w:t>ㅰ稤畊瑱㬪⽪厩卸⍄쉨捇쉭䉎䭀偒䍥⒏</w:t>
      </w:r>
      <w:r>
        <w:rPr/>
        <w:t>ⴶ</w:t>
      </w:r>
      <w:r>
        <w:rPr/>
        <w:t>䓂殱捋浍揎䝭さ硭䀤숣㈻曂唷涩갱㷂猸淂</w:t>
      </w:r>
      <w:r>
        <w:rPr/>
        <w:t>⡑</w:t>
      </w:r>
      <w:r>
        <w:rPr/>
        <w:t>祘睳쵐摹敒㡡䫂武숣뭴</w:t>
      </w:r>
      <w:r>
        <w:rPr/>
        <w:t>⡢Ⓜ</w:t>
      </w:r>
      <w:r>
        <w:rPr/>
        <w:t>京偌捀塂轵긵佧洫獵ㄹ䬬煹</w:t>
      </w:r>
      <w:r>
        <w:rPr/>
        <w:t>ⷂ</w:t>
      </w:r>
      <w:r>
        <w:rPr/>
        <w:t>싂넸皻㢿㨸妥</w:t>
      </w:r>
      <w:r>
        <w:rPr/>
        <w:t>ⵣ</w:t>
      </w:r>
      <w:r>
        <w:rPr/>
        <w:t>깮楪䤤</w:t>
      </w:r>
      <w:r>
        <w:rPr/>
        <w:t>ꕣ</w:t>
      </w:r>
      <w:r>
        <w:rPr/>
        <w:t>㆏쉘숭싍偍쉲檵穔슩ㅀ灦㏍圪慺㙣䍴轭坷数㩙䘰䩘</w:t>
      </w:r>
      <w:r>
        <w:rPr/>
        <w:t>ⱐ</w:t>
      </w:r>
      <w:r>
        <w:rPr/>
        <w:t>녴㙇</w:t>
      </w:r>
      <w:r>
        <w:rPr/>
        <w:t>ꦩ</w:t>
      </w:r>
      <w:r>
        <w:rPr/>
        <w:t>녀睟㘴Ⓕ䉦쉢쉰㝐楏縯숷轰㏂汍</w:t>
      </w:r>
      <w:r>
        <w:rPr/>
        <w:t>꥟</w:t>
      </w:r>
      <w:r>
        <w:rPr/>
        <w:t>䍠砭♯⩁</w:t>
      </w:r>
      <w:r>
        <w:rPr/>
        <w:t>ꗂ</w:t>
      </w:r>
      <w:r>
        <w:rPr/>
        <w:t>쉲䁭伨䝤숺쉩䔲䟂硗ꆬ顴暮땸顶恒呮煋摂␭╯깥桎⿂濂繖䁕唭么坹係浡ꆥ┣㑓⨵쉞⥺숲杢␭楀婓汱睩䣂ꥲ䄮ꌷ䦥⽁▩䐽穲䩆싂⥱꥘</w:t>
      </w:r>
      <w:r>
        <w:rPr/>
        <w:t>ⱌ</w:t>
      </w:r>
      <w:r>
        <w:rPr/>
        <w:t>曂坯㵌慚瑬煪⩄╳垘</w:t>
      </w:r>
      <w:r>
        <w:rPr/>
        <w:t>ꕊ</w:t>
      </w:r>
      <w:r>
        <w:rPr/>
        <w:t>㇎숬倴穦습硉輫抏</w:t>
      </w:r>
      <w:r>
        <w:rPr/>
        <w:t>Ⱳ⥁</w:t>
      </w:r>
      <w:r>
        <w:rPr/>
        <w:t>ㆩ步敃쉎悻契⩫慰扌㥀圩ꅌ쉦䍴䐸偈浱①坸潍敀쉅㉙牊幢猥쌽塺䦬颩</w:t>
      </w:r>
      <w:r>
        <w:rPr/>
        <w:t>⡂꥖</w:t>
      </w:r>
      <w:r>
        <w:rPr/>
        <w:t>ꥀ</w:t>
      </w:r>
      <w:r>
        <w:rPr/>
        <w:t>纣䁺䱸㡞ꍆ捂</w:t>
      </w:r>
      <w:r>
        <w:rPr/>
        <w:t>ⵞ⹓</w:t>
      </w:r>
      <w:r>
        <w:rPr/>
        <w:t>湖〣㝗堪吲璩슬⒡咏ㅩ恭䔤ꍑ扒꥙⫂擎硦畃敨⬪췂䑣䥲⩷獠㟂숯杶戵ㅬ洭䕞㠥╭걩숩⍎䀹㩾义硰쉞뭡⩃欵⥭</w:t>
      </w:r>
      <w:r>
        <w:rPr/>
        <w:t>ꥉ</w:t>
      </w:r>
      <w:r>
        <w:rPr/>
        <w:t>䰱뼰搤求扱䋂瘫쉬숶碣䱯쉕䬩氊</w:t>
      </w:r>
      <w:r>
        <w:rPr/>
        <w:t>ꔪ</w:t>
      </w:r>
      <w:r>
        <w:rPr/>
        <w:t>廍轨穘颬습쉡剷㓂촷滂汙獹⭷숷䩧츺쉫䵥♟슻洬䝳䚣숶歎쉱焬奪쉌畓</w:t>
      </w:r>
      <w:r>
        <w:rPr/>
        <w:t>ⳃ</w:t>
      </w:r>
      <w:r>
        <w:rPr/>
        <w:t>摮썓懂癍⿂䎿啓싂な璘⼩뼪⼦㥕参吥噐⼫⸪⩶頲⮩땗긥㙎</w:t>
      </w:r>
      <w:r>
        <w:rPr/>
        <w:t>ⱬ</w:t>
      </w:r>
      <w:r>
        <w:rPr/>
        <w:t>璩㯃牺</w:t>
      </w:r>
      <w:r>
        <w:rPr/>
        <w:t>ꦏ</w:t>
      </w:r>
      <w:r>
        <w:rPr/>
        <w:t>祴离䤮녇瑂㬻쉍쉤⵸祉격</w:t>
      </w:r>
      <w:r>
        <w:rPr/>
        <w:t>⡋</w:t>
      </w:r>
      <w:r>
        <w:rPr/>
        <w:t>쉀烂췂뽺庩쉥⨻뭞⌰婭晬庥祈ꆻ</w:t>
      </w:r>
      <w:r>
        <w:rPr/>
        <w:t>ⴷ</w:t>
      </w:r>
      <w:r>
        <w:rPr/>
        <w:t>畠祧싂䎩쉾咩쉗㍘兑</w:t>
      </w:r>
      <w:r>
        <w:rPr/>
        <w:t>⡘</w:t>
      </w:r>
      <w:r>
        <w:rPr/>
        <w:t>彦㥙䧂光瘺쉖㕂嫂䷍뼩剖す㍩塘㣎揂썲獁</w:t>
      </w:r>
      <w:r>
        <w:rPr/>
        <w:t>ꤶ⒬</w:t>
      </w:r>
      <w:r>
        <w:rPr/>
        <w:t>僂㝗쎏싍숭䃂㶱䆿⨺ꏂ㑩☺䵔㐮숺捉ꍳ坔ꅊ䍍슬㡘⮬摸捤⹶쉚䤻倣䭳噶杀⩏毂㴻獀穋싂쉷桱眻⹙썾</w:t>
      </w:r>
      <w:r>
        <w:rPr/>
        <w:t>⡠</w:t>
      </w:r>
      <w:r>
        <w:rPr/>
        <w:t>ㅨ㫂컂浗뼸煗李㧂㮱奁╩㑆湦깺⨽穟쉩毂砸㭈㑟䶩숬頣故쉢弫㡅椴㭎딨桏彃稻頱쉤犬縬灎呚係㴨②䉥杔㢡⩙毃㇂橊眻뮿숫⩷촥㵾䋂</w:t>
      </w:r>
      <w:r>
        <w:rPr/>
        <w:t>⡆⩳</w:t>
      </w:r>
      <w:r>
        <w:rPr/>
        <w:t>祄仂㯂䍪䀲슬䥇넵슬ꅥ柂</w:t>
      </w:r>
      <w:r>
        <w:rPr/>
        <w:t>ꕑ</w:t>
      </w:r>
      <w:r>
        <w:rPr/>
        <w:t>頩㕲淂泂</w:t>
      </w:r>
      <w:r>
        <w:rPr/>
        <w:t>ꥐ</w:t>
      </w:r>
      <w:r>
        <w:rPr/>
        <w:t>亣焭盂쉲䔯槂䭔쎻쌪奔䧂乐㑥琨뿂但䕲枵㉡䲣彤桊╞䁍味䉔周깪申啎䑔쉭⸸䖬楕伭딥䱅飍</w:t>
      </w:r>
      <w:r>
        <w:rPr/>
        <w:t>ⲩ</w:t>
      </w:r>
      <w:r>
        <w:rPr/>
        <w:t>떡䅎庿塪䉞㊡昸쉞㌱卺䨵碘╆恮敒䨴숺楟䫎樭</w:t>
      </w:r>
      <w:r>
        <w:rPr/>
        <w:t>ꕍ</w:t>
      </w:r>
      <w:r>
        <w:rPr/>
        <w:t>幸걂쵳な⤣稻㡇祟☪搵䌦席娪</w:t>
      </w:r>
      <w:r>
        <w:rPr/>
        <w:t>꧂</w:t>
      </w:r>
      <w:r>
        <w:rPr/>
        <w:t>⠩⸺</w:t>
      </w:r>
      <w:r>
        <w:rPr/>
        <w:t>걥</w:t>
      </w:r>
      <w:r>
        <w:rPr/>
        <w:t>ꔻ</w:t>
      </w:r>
      <w:r>
        <w:rPr/>
        <w:t>倨猵畐䗃䥬䙤沮䐷瑎숵슣ꄮ싂</w:t>
      </w:r>
      <w:r>
        <w:rPr/>
        <w:t>Ⳃ⌥</w:t>
      </w:r>
      <w:r>
        <w:rPr/>
        <w:t>桪儰偕ㅊ⩪③☷琦塕</w:t>
      </w:r>
      <w:r>
        <w:rPr/>
        <w:t>Ⱟ</w:t>
      </w:r>
      <w:r>
        <w:rPr/>
        <w:t>䑄洰婰灗顥⩤㭫夽⨲썾⦵갩⿎㙠⩲幪猦㐵♹株㉊癁患弦损帮煭濂⬣딷涩灠绂栬夶瑐旂</w:t>
      </w:r>
      <w:r>
        <w:rPr/>
        <w:t>ꔱ</w:t>
      </w:r>
      <w:r>
        <w:rPr/>
        <w:t>湸쉕佉飂</w:t>
      </w:r>
      <w:r>
        <w:rPr/>
        <w:t>ꥒ</w:t>
      </w:r>
      <w:r>
        <w:rPr/>
        <w:t>瞣쉈</w:t>
      </w:r>
      <w:r>
        <w:rPr/>
        <w:t>꤫</w:t>
      </w:r>
      <w:r>
        <w:rPr/>
        <w:t>棂塠♋撥睴太顣剫櫂睁⥷치쌪⬫꥙檣棃杁떩娣怯泍癗獂㬩⑯</w:t>
      </w:r>
      <w:r>
        <w:rPr/>
        <w:t>Ⲭ</w:t>
      </w:r>
      <w:r>
        <w:rPr/>
        <w:t>㑃咿頤砦</w:t>
      </w:r>
      <w:r>
        <w:rPr/>
        <w:t>ꤰ</w:t>
      </w:r>
      <w:r>
        <w:rPr/>
        <w:t>沘塳</w:t>
      </w:r>
      <w:r>
        <w:rPr/>
        <w:t>꧂</w:t>
      </w:r>
      <w:r>
        <w:rPr/>
        <w:t>冩뼳啚충䥮搸㭲㉯⩱쉸癥</w:t>
      </w:r>
      <w:r>
        <w:rPr/>
        <w:t>꧂</w:t>
      </w:r>
      <w:r>
        <w:rPr/>
        <w:t>瘬㷂⥟猩婏⵲䥉쉵걟놡䷂扇</w:t>
      </w:r>
      <w:r>
        <w:rPr/>
        <w:t>Ⱘ</w:t>
      </w:r>
      <w:r>
        <w:rPr/>
        <w:t>긯撩</w:t>
      </w:r>
      <w:r>
        <w:rPr/>
        <w:t>ꕊ</w:t>
      </w:r>
      <w:r>
        <w:rPr/>
        <w:t>爣瘴딩幟瘲⽎</w:t>
      </w:r>
      <w:r>
        <w:rPr/>
        <w:t>ⵥ</w:t>
      </w:r>
      <w:r>
        <w:rPr/>
        <w:t>ㄺ晄갱㋍ざ砵垥䍞墩㑢⍈畐⤪䊣偾䣂盂拂揂</w:t>
      </w:r>
      <w:r>
        <w:rPr/>
        <w:t>ꕳ</w:t>
      </w:r>
      <w:r>
        <w:rPr/>
        <w:t>戵⏂攮天</w:t>
      </w:r>
      <w:r>
        <w:rPr/>
        <w:t>ⳃ</w:t>
      </w:r>
      <w:r>
        <w:rPr/>
        <w:t>滂䅌㡾ꇂ段쉋禮圬乬쎱睁䧂䗂ꍊ䝸㍰䠩☻</w:t>
      </w:r>
      <w:r>
        <w:rPr/>
        <w:t>ⰵ</w:t>
      </w:r>
      <w:r>
        <w:rPr/>
        <w:t>숨兎슬灯ꅍ㙰瘻썵氊촯쏂⭁뗎摺㦻惎㉘䦻ꅁ婴⍾橐숸摅堹⽶</w:t>
      </w:r>
      <w:r>
        <w:rPr/>
        <w:t>⡫</w:t>
      </w:r>
      <w:r>
        <w:rPr/>
        <w:t>潣숷偂䵧橘ㄭꅢ</w:t>
      </w:r>
      <w:r>
        <w:rPr/>
        <w:t>ꕠ</w:t>
      </w:r>
      <w:r>
        <w:rPr/>
        <w:t>쉇唲</w:t>
      </w:r>
      <w:r>
        <w:rPr/>
        <w:t>⡌</w:t>
      </w:r>
      <w:r>
        <w:rPr/>
        <w:t>穧㴯助딸杨䔩䝍氵</w:t>
      </w:r>
      <w:r>
        <w:rPr/>
        <w:t>ꤹ</w:t>
      </w:r>
      <w:r>
        <w:rPr/>
        <w:t>꺥쉃乕剭圤▬桵䉤</w:t>
      </w:r>
      <w:r>
        <w:rPr/>
        <w:t>⡱</w:t>
      </w:r>
      <w:r>
        <w:rPr/>
        <w:t>縥奦㕭ㅹ玩僃☴뭌偭潬</w:t>
      </w:r>
      <w:r>
        <w:rPr/>
        <w:t>ꔳ⌮</w:t>
      </w:r>
      <w:r>
        <w:rPr/>
        <w:t>頯夹䓂묶㘤겮♷쉲㴻㠱厩改䩪橲쉳⹦㒻兕</w:t>
      </w:r>
      <w:r>
        <w:rPr/>
        <w:t>⡩</w:t>
      </w:r>
      <w:r>
        <w:rPr/>
        <w:t>쉵摭渤䨣㐴㦬㍳㥣넰숬䪣瑌䟂㣂婑慇䬵咻⏂睁䠪</w:t>
      </w:r>
      <w:r>
        <w:rPr/>
        <w:t>⡨</w:t>
      </w:r>
      <w:r>
        <w:rPr/>
        <w:t>卩슬猪桪숽䅈狂딴싂╷楈潷㝯뇂䋂榘䌦㬵硨ꏂ戵杦あ亣棂捣쉔쉯♟⍠⪱㐳䵠칙쉱쉳圻窡䕸⨪䬵呷忂乎⿂숣⩈忂顇㥁⚿ꎥ곂楕ꇍ⻂╩呬⹁㙀涥克稱〬뼲穩⒱瞵䱥䡁쉂䣂숪䈻桴䐰嘷戫䆣䝱뼳䝊⑭敵䭷椮睅╚㩖煣㦬쉵ꇂ⌻䉰卥匤㉮슣协䎣番ꌥ㭲㍀琺싂䱪恤䝌夤泂攬潂汩⍧琽䥁䵪䓂㡠灆㡯</w:t>
      </w:r>
      <w:r>
        <w:rPr/>
        <w:t>ꕨ</w:t>
      </w:r>
      <w:r>
        <w:rPr/>
        <w:t>栯䱘쉐璿싎㉦县ㅄ◂纬报儷⭓玬䋂彍弰伪䵶♄䐥⭊떡浾䱏㈬滂飂</w:t>
      </w:r>
      <w:r>
        <w:rPr/>
        <w:t>ꕺ</w:t>
      </w:r>
      <w:r>
        <w:rPr/>
        <w:t>䡉姂쉙┤偪乶礬㦻䦿싂겣婙䥹橁㓃橌갦扚䃂潍䍐뽂숣뾿싂䵋癓㍪摲⦘</w:t>
      </w:r>
      <w:r>
        <w:rPr/>
        <w:t>ⱃ</w:t>
      </w:r>
      <w:r>
        <w:rPr/>
        <w:t>숳</w:t>
      </w:r>
      <w:r>
        <w:rPr/>
        <w:t>ꦡ</w:t>
      </w:r>
      <w:r>
        <w:rPr/>
        <w:t>땍䜺倶穃쉣轷砲ㅐ㐵繮晣⒩긹焯牳轅穄囂氪报쉒曂㒩╮殿⩂䕂灋戣颩</w:t>
      </w:r>
      <w:r>
        <w:rPr/>
        <w:t>ꕟ</w:t>
      </w:r>
      <w:r>
        <w:rPr/>
        <w:t>㕥樳晟ꅥ係㛂䄮쉥橁㭊ꍚ㚵싂䕭ꥬ⩩恱䥨晢쉦쉾⭏⒘⍮껍嘪晈쵰㵊츮믂⮮䪬䱘毂⥓쉆깺슿绂␯祪⭏硉础玿㋂숩⎿</w:t>
      </w:r>
      <w:r>
        <w:rPr/>
        <w:t>ⵀ</w:t>
      </w:r>
      <w:r>
        <w:rPr/>
        <w:t>猨</w:t>
      </w:r>
      <w:r>
        <w:rPr/>
        <w:t>꥟</w:t>
      </w:r>
      <w:r>
        <w:rPr/>
        <w:t>썧繖뽈</w:t>
      </w:r>
      <w:r>
        <w:rPr/>
        <w:t>ꔴ</w:t>
      </w:r>
      <w:r>
        <w:rPr/>
        <w:t>㧂澥쉍㩺嗂き妿祦づ㡁恳幅㝇꤮껂汔䱁숻嘲뽩干䍑杶䯂兔啵埂⦵숽汋枩놱枮削吻꺻칞橤䕵㠵⬪쉰ꍺ䝧幀睵곂쉠䔦䴩攻枿㵘墏㝈㛂畳䭪䯃輨싂쉂땬㠯</w:t>
      </w:r>
      <w:r>
        <w:rPr/>
        <w:t>⠣</w:t>
      </w:r>
      <w:r>
        <w:rPr/>
        <w:t>䗂</w:t>
      </w:r>
      <w:r>
        <w:rPr/>
        <w:t>ꤱ</w:t>
      </w:r>
      <w:r>
        <w:rPr/>
        <w:t>쉖㌵⤰㍍捰㐮칲卆䈳求⧎걅啶婮㍩婬礴卋婳煱컂圥輹獗⼷䈮쵦欳俍煕</w:t>
      </w:r>
      <w:r>
        <w:rPr/>
        <w:t>꧂</w:t>
      </w:r>
      <w:r>
        <w:rPr/>
        <w:t>⽠숷暩畾桲彣땡⹳쉺嫂渱걖⸰☷⥲땤♗侱</w:t>
      </w:r>
      <w:r>
        <w:rPr/>
        <w:t>ⱘ</w:t>
      </w:r>
      <w:r>
        <w:rPr/>
        <w:t>ꇂ朸뭕圪䎘⬤쉁轡␪顺치飂㎩穚灊䢩偣穇䜱獬㕱묊</w:t>
      </w:r>
      <w:r>
        <w:rPr/>
        <w:t>ⵌ</w:t>
      </w:r>
      <w:r>
        <w:rPr/>
        <w:t>輦慄깢刦係</w:t>
      </w:r>
      <w:r>
        <w:rPr/>
        <w:t>ꕍ</w:t>
      </w:r>
      <w:r>
        <w:rPr/>
        <w:t>뿂숪兰扠渲⑤썊囂ꆿ</w:t>
      </w:r>
      <w:r>
        <w:rPr/>
        <w:t>ꕋ</w:t>
      </w:r>
      <w:r>
        <w:rPr/>
        <w:t>䬷쉐个漦췂別䍓輯睃ぇ牺䶻슬♸⫂쵠墵ㅃ</w:t>
      </w:r>
      <w:r>
        <w:rPr/>
        <w:t>ⵢ</w:t>
      </w:r>
      <w:r>
        <w:rPr/>
        <w:t>싎츭⽶슬쵞⩶䐰䅒⩁뼱娮䕴佺⽶硊슬䍲⬨欲湰畣䵸꥙䳂</w:t>
      </w:r>
      <w:r>
        <w:rPr/>
        <w:t>⣂</w:t>
      </w:r>
      <w:r>
        <w:rPr/>
        <w:t>䉸뾩⩹䴯㵬婓⑤摧勂㑊쏂㥄䌦繹潂獀卄涿䬥ㄫ㏍ぬ瑨☪䴺䜶㡑쉏⶿櫍긵繺䄸頸</w:t>
      </w:r>
      <w:r>
        <w:rPr/>
        <w:t>⡨</w:t>
      </w:r>
      <w:r>
        <w:rPr/>
        <w:t>徬ꇂ瑢坦佬焨⻃剧慄쉓丷념㔩</w:t>
      </w:r>
      <w:r>
        <w:rPr/>
        <w:t>ꕤ</w:t>
      </w:r>
      <w:r>
        <w:rPr/>
        <w:t>睹넶獞⚣佇ꅄ쉨쉣</w:t>
      </w:r>
      <w:r>
        <w:rPr/>
        <w:t>ꥅ</w:t>
      </w:r>
      <w:r>
        <w:rPr/>
        <w:t>ㅋ橔⥣뽗⦿䯂䷂佁⭗䞡⩧塃⴩싂㥺땈琭淃塾쉫凃頷輲쌯恓穑淂儲歋朸⑃櫂吮쉒깊쏎㎮⫂ㅷ哂獄昲堥奠㥎瑃쉷浀䱶煾</w:t>
      </w:r>
      <w:r>
        <w:rPr/>
        <w:t>ꥒ☥</w:t>
      </w:r>
      <w:r>
        <w:rPr/>
        <w:t>參쉁昫渺庘田썷顬뮘놡㙩穤</w:t>
      </w:r>
      <w:r>
        <w:rPr/>
        <w:t>ⱴ</w:t>
      </w:r>
      <w:r>
        <w:rPr/>
        <w:t>犥呟㯂숺䙇⩩曂㑧숥쉾㕮頵秂䭥匪숥㨪䞏</w:t>
      </w:r>
      <w:r>
        <w:rPr/>
        <w:t>ꕭ</w:t>
      </w:r>
      <w:r>
        <w:rPr/>
        <w:t>⣂</w:t>
      </w:r>
      <w:r>
        <w:rPr/>
        <w:t>䁷㛃濂⭣扅と싎火슿娷␪採㉈塏䡃䅣⩕ㆩ殘ꍱ㪱竂⵵䭇毃츥猬딸䘤ㅍ彳</w:t>
      </w:r>
      <w:r>
        <w:rPr/>
        <w:t>ꥂ</w:t>
      </w:r>
      <w:r>
        <w:rPr/>
        <w:t>䉀㜮⩯⩕싂녪炮</w:t>
      </w:r>
      <w:r>
        <w:rPr/>
        <w:t>ⰴ䷎</w:t>
      </w:r>
      <w:r>
        <w:rPr/>
        <w:t>䵬丨⽭䈣搬氱愳癯⽅愲䕎〽啧痂䥞촷쉈</w:t>
      </w:r>
      <w:r>
        <w:rPr/>
        <w:t>ⱸ</w:t>
      </w:r>
      <w:r>
        <w:rPr/>
        <w:t>擂㬬䫂뭢樫慒䢮㙶䚩圯兌参⨤㥦⬬楡棂磎滂塇硤㝣汘䅫▘礣⬪뽠묵</w:t>
      </w:r>
      <w:r>
        <w:rPr/>
        <w:t>ⷃ⭸</w:t>
      </w:r>
      <w:r>
        <w:rPr/>
        <w:t>橄쉧㎥係珂浤</w:t>
      </w:r>
      <w:r>
        <w:rPr/>
        <w:t>ⱉ</w:t>
      </w:r>
      <w:r>
        <w:rPr/>
        <w:t>堫꺻㝠㓂쉷숤惂睖⸴珎슣걉⾥頱</w:t>
      </w:r>
      <w:r>
        <w:rPr/>
        <w:t>ꕪ</w:t>
      </w:r>
      <w:r>
        <w:rPr/>
        <w:t>⽠欳枻쉏</w:t>
      </w:r>
      <w:r>
        <w:rPr/>
        <w:t>ꕂ</w:t>
      </w:r>
      <w:r>
        <w:rPr/>
        <w:t>堦噟쉕㡤䱋䫂債䐫㑬灥䤨顙⼮摱숰쉁桱爦</w:t>
      </w:r>
      <w:r>
        <w:rPr/>
        <w:t>ꥋ</w:t>
      </w:r>
      <w:r>
        <w:rPr/>
        <w:t>攭⍦㴳弬㪡㜽㍐㛂숥㭡긲⭣㡳题뗂䇂</w:t>
      </w:r>
      <w:r>
        <w:rPr/>
        <w:t>ꕄ</w:t>
      </w:r>
      <w:r>
        <w:rPr/>
        <w:t>洶㩎㝞</w:t>
      </w:r>
      <w:r>
        <w:rPr/>
        <w:t>⡊</w:t>
      </w:r>
      <w:r>
        <w:rPr/>
        <w:t>顩쉹扒쉃報㎿杗쉆땉䤮녪숶题割穯␤⩦縯飂歬숶쉗癔</w:t>
      </w:r>
      <w:r>
        <w:rPr/>
        <w:t>ꕫ</w:t>
      </w:r>
      <w:r>
        <w:rPr/>
        <w:t>䲱쉏䨽깾婴㈭扆뼴㡞轏微䉓䑩惎㉩㩺⹕⯂깮枮䝟瑮╊㴤頽稫住⼷桷烂犱㩕</w:t>
      </w:r>
      <w:r>
        <w:rPr/>
        <w:t>ꗂ</w:t>
      </w:r>
      <w:r>
        <w:rPr/>
        <w:t>凂幚䈵춘쉳䁐牒㥡⹞䝖畹㡺猭⌷ꇂ猲忂⩬捴䄹伭쉮칣넫㑙㉄⤻쉠쉳䔳䱕淂쉤㉂琮♖㵆䤫땂⩬㶥䅫⍟뇂숱兪兦䍷쉇뇍桡쵁쉲㡎爻⬷檻僂쵦䱢搥ꅍ츰睉㬬圳⸵䙔⌰測깃쉏쉮䑢䵔坧䔴ꏂ楾갨쉖䔻䘪樦汌䡊总盂焯㉑厬池ꄭ숊⽵㶡旂슡癮佖쉺숺礸唪獮恃癎飂穯焨報㗂偂䄭㴩畉믂咮偧깓걌쉚㫂槂㍊珂䭃䕂嘺슥癱轹佹村㬸ꏎㅪ싂䥞ꌶ</w:t>
      </w:r>
      <w:r>
        <w:rPr/>
        <w:t>ꕴ</w:t>
      </w:r>
      <w:r>
        <w:rPr/>
        <w:t>썸穱晪믂뽔碱顗琭⛂惍剳땉恹⥷䘫㘰긭䈯栩뽠噪渫ヂ咮丸껂⑗놮瑇灱䔵쉒凂彶囂䢏썲歖컃繙䏎䩮㡫</w:t>
      </w:r>
      <w:r>
        <w:rPr/>
        <w:t>ⵖ</w:t>
      </w:r>
      <w:r>
        <w:rPr/>
        <w:t>繪恩煬獍</w:t>
      </w:r>
      <w:r>
        <w:rPr/>
        <w:t>ⰻ</w:t>
      </w:r>
      <w:r>
        <w:rPr/>
        <w:t>쉾䐥杒穟㡢硔匩瞏뼵䠽갥煀彌秂뾿畒桇旂쉗ꄣヂ沮彅⭌㔲灅㑃놘⚘쉟癠倽뿂숫䏂⭎䥩坷⚡䃃䵹쌬슿卒딳싂婦깱挨</w:t>
      </w:r>
      <w:r>
        <w:rPr/>
        <w:t>ꔵ</w:t>
      </w:r>
      <w:r>
        <w:rPr/>
        <w:t>煹㧂뭁㥱之瑬⮏뮘稰긥숷敱⮏⪣剷슩㎩ꥺ癴纏⹘쉇灕囂⥒䥚춻쉎땨渣獓忂㍚◂⍁潖⽸⥚冩氬⭣ꄫ秂ꌣ䂥汑剹④礭啊ㅩ싎儸卲ꅃ⶿긤㬶㙫녊奏쉨㊥㉡쉂坂伯ꎱ㑍쉣숺㑠燂쉘㪥ぴ숸础剎晞磂䡔晸⑯⧂⵪公甸쉎呀戭㝠㷂숦ꄷ⚏督弥弩彊</w:t>
      </w:r>
      <w:r>
        <w:rPr/>
        <w:t>⵰</w:t>
      </w:r>
      <w:r>
        <w:rPr/>
        <w:t>껂歮</w:t>
      </w:r>
      <w:r>
        <w:rPr/>
        <w:t>⠳</w:t>
      </w:r>
      <w:r>
        <w:rPr/>
        <w:t>딮뽚㩀㑯뇂ꥣ㨳㟂栦协</w:t>
      </w:r>
      <w:r>
        <w:rPr/>
        <w:t>⡥</w:t>
      </w:r>
      <w:r>
        <w:rPr/>
        <w:t>刯愰䫂딲㝊由慉唯歆쉡䩥⩞⨦녮睎쉣㩏</w:t>
      </w:r>
      <w:r>
        <w:rPr/>
        <w:t>ꔭ</w:t>
      </w:r>
      <w:r>
        <w:rPr/>
        <w:t>ꄽ扐</w:t>
      </w:r>
      <w:r>
        <w:rPr/>
        <w:t>ꤪ</w:t>
      </w:r>
      <w:r>
        <w:rPr/>
        <w:t>浲䱡믂碵⥊嗂烂㤯輹睁㥏⨤响兵倨䅚숤搶㊮灚歲䑒剆쉔겵厬副奃䖬䁎⭺潋䙗쉋딲뭳♋䐶獋啑䕌汧ィ쉵뭹</w:t>
      </w:r>
      <w:r>
        <w:rPr/>
        <w:t>ⵈ</w:t>
      </w:r>
      <w:r>
        <w:rPr/>
        <w:t>扳ꥫ슡䉠⤺䵢啔䇂</w:t>
      </w:r>
      <w:r>
        <w:rPr/>
        <w:t>⡷</w:t>
      </w:r>
      <w:r>
        <w:rPr/>
        <w:t>弪쉟厘瞘䱑䥀⾣恒⌮犿瑡쉔⽅瘦썙⑎晢狃癤㝑㯂</w:t>
      </w:r>
      <w:r>
        <w:rPr/>
        <w:t>ⵃ</w:t>
      </w:r>
      <w:r>
        <w:rPr/>
        <w:t>灧숱䰽쵒捁欦䤷䡌欩怽盂⽯勂숭숹䪿硰䶘䙧쉌슥䍒䅥煠橀接奀桐쉒潭博뽟坢슏</w:t>
      </w:r>
      <w:r>
        <w:rPr/>
        <w:t>⡅</w:t>
      </w:r>
      <w:r>
        <w:rPr/>
        <w:t>瘻써愰噯䩧㐹싂</w:t>
      </w:r>
      <w:r>
        <w:rPr/>
        <w:t>⠹</w:t>
      </w:r>
      <w:r>
        <w:rPr/>
        <w:t>伱⨸彠걎⼩㝶摰숹㦱</w:t>
      </w:r>
      <w:r>
        <w:rPr/>
        <w:t>⡺⥲</w:t>
      </w:r>
      <w:r>
        <w:rPr/>
        <w:t>毂㞣겣㬭</w:t>
      </w:r>
      <w:r>
        <w:rPr/>
        <w:t>ꕴ</w:t>
      </w:r>
      <w:r>
        <w:rPr/>
        <w:t>䱇䑑兢常</w:t>
      </w:r>
      <w:r>
        <w:rPr/>
        <w:t>꧂</w:t>
      </w:r>
      <w:r>
        <w:rPr/>
        <w:t>塆䰮땃䁖呀矂灊獎䊵嚥</w:t>
      </w:r>
      <w:r>
        <w:rPr/>
        <w:t>ⷂ</w:t>
      </w:r>
      <w:r>
        <w:rPr/>
        <w:t>槂浇欬䟂桦占⦬榩⿂</w:t>
      </w:r>
      <w:r>
        <w:rPr/>
        <w:t>ⴤ</w:t>
      </w:r>
      <w:r>
        <w:rPr/>
        <w:t>珂挰幣</w:t>
      </w:r>
      <w:r>
        <w:rPr/>
        <w:t>⠤</w:t>
      </w:r>
      <w:r>
        <w:rPr/>
        <w:t>뽡燂嫂뽬皬氬</w:t>
      </w:r>
      <w:r>
        <w:rPr/>
        <w:t>Ɱ</w:t>
      </w:r>
      <w:r>
        <w:rPr/>
        <w:t>睬㡋숽⏂쉶⵷䘸쉄奉뭫夺숩滂䭇儦婄䀸攺쉅畕磂</w:t>
      </w:r>
      <w:r>
        <w:rPr/>
        <w:t>ⱆ</w:t>
      </w:r>
      <w:r>
        <w:rPr/>
        <w:t>깲</w:t>
      </w:r>
      <w:r>
        <w:rPr/>
        <w:t>⡭</w:t>
      </w:r>
      <w:r>
        <w:rPr/>
        <w:t>の</w:t>
      </w:r>
      <w:r>
        <w:rPr/>
        <w:t>ⱪ</w:t>
      </w:r>
      <w:r>
        <w:rPr/>
        <w:t>㌻則⎡啬喡㔣쉦扐쉬慢倵㭍煔⺏䦡幯惂䡴剌겮灡㌯顗兟⬪䩩毂牅噩⹐䔊숩ꎩ䵋樱楒㕴煆뽲㪥⬵汲䭕㧍䅊椮촪繕杴뗂</w:t>
      </w:r>
      <w:r>
        <w:rPr/>
        <w:t>ⰺ</w:t>
      </w:r>
      <w:r>
        <w:rPr/>
        <w:t>炬⩅␷뽶</w:t>
      </w:r>
      <w:r>
        <w:rPr/>
        <w:t>ⱹ</w:t>
      </w:r>
      <w:r>
        <w:rPr/>
        <w:t>ㅾꥺ⦮杘䛂♟嚱ꌴ㵱瀹輣䘹洩繺澩楆䳎⨽ꌹ匩睬䱄即東䌻䩓㉵别숮䴶繇塭剤⹏彷偐礣睂⩢㍾啤㩃猱╬䍄땧浴呤䁵磂</w:t>
      </w:r>
      <w:r>
        <w:rPr/>
        <w:t>ⰶ</w:t>
      </w:r>
      <w:r>
        <w:rPr/>
        <w:t>뭰厘쉈穯頰䡟⥊ꍟ⨣䃂睍♔噙㥷辱숨ꆻ쉟桘쉵弳啎녓塠嘰ꅏ扃⵷쌺䒣뭲婯空䋂㊘兊㦮뽆桭癑㕵囂╶䅠秂숰抻熣쉰惂秂兪숦䌺캵ꍠ뽙顒挰乍⤷顭걉ꏍ揂㩭ヂ瀫㎬爣⭄㑴⸩棂䕭敀侏潠</w:t>
      </w:r>
      <w:r>
        <w:rPr/>
        <w:t>Ⱘ</w:t>
      </w:r>
      <w:r>
        <w:rPr/>
        <w:t>㕀䀶穴⪻⽞囂쉌넴㭙颱煹습汯硄쉫㭐ꍀ⤹奘歮㴻伺쌶땷숷㉈瑮㡗椮칗撮稣䡣⥰䏃䁟恸췂䕷䉘䥠痂슻ꌰ疱</w:t>
      </w:r>
      <w:r>
        <w:rPr/>
        <w:t>ꦩ</w:t>
      </w:r>
      <w:r>
        <w:rPr/>
        <w:t>撬嘹截䚮</w:t>
      </w:r>
      <w:r>
        <w:rPr/>
        <w:t>ꗂ⩲</w:t>
      </w:r>
      <w:r>
        <w:rPr/>
        <w:t>牪㊻㤻楕걍伣</w:t>
      </w:r>
      <w:r>
        <w:rPr/>
        <w:t>ꤰ</w:t>
      </w:r>
      <w:r>
        <w:rPr/>
        <w:t>⽳쵀</w:t>
      </w:r>
      <w:r>
        <w:rPr/>
        <w:t>꤯</w:t>
      </w:r>
      <w:r>
        <w:rPr/>
        <w:t>旍㙣嚏㭢顉뽈♬湹㗎浒⩣桴瑁梿剫쉗嘽ꏎ䵃㝗</w:t>
      </w:r>
      <w:r>
        <w:rPr/>
        <w:t>⣃</w:t>
      </w:r>
      <w:r>
        <w:rPr/>
        <w:t>盍쉒敲ꥬ烂䉶煔頩焣⸥欱汬殱㑏䑥꥾彖문睐䅹슮恬긫栲潟㕖숺眲⤮䑌慗湆轾呋쉑烂扩枿猲榏飍参僂瓂⥙乯橍㑞⭒쎬㵫㐲僂♬呋潔未垡</w:t>
      </w:r>
      <w:r>
        <w:rPr/>
        <w:t>ꦏ</w:t>
      </w:r>
      <w:r>
        <w:rPr/>
        <w:t>棍䑵䎏䡖頹</w:t>
      </w:r>
      <w:r>
        <w:rPr/>
        <w:t>⣃</w:t>
      </w:r>
      <w:r>
        <w:rPr/>
        <w:t>㑨䒡ꄺ㡇獮쌹瑶㡢딦祅䩹奁⦏썏坡</w:t>
      </w:r>
      <w:r>
        <w:rPr/>
        <w:t>꤬</w:t>
      </w:r>
      <w:r>
        <w:rPr/>
        <w:t>杓牌뮡敥樦嚩</w:t>
      </w:r>
      <w:r>
        <w:rPr/>
        <w:t>ꤣ</w:t>
      </w:r>
      <w:r>
        <w:rPr/>
        <w:t>쉍쉓摎埂컂㟎㒣숶剈恥䛂⨫硩恲揍瑏業挽娮녇顪␳究呍갰㓍卄硞ꍋ橑义炬普⹌숪婘浓⿂批埂㥆䕗契污칁䝂兇扅㵒</w:t>
      </w:r>
      <w:r>
        <w:rPr/>
        <w:t>ꔱ</w:t>
      </w:r>
      <w:r>
        <w:rPr/>
        <w:t>쉘䩈②쌸⛎圽噯춻쉈⩊剷慲㝵䅷</w:t>
      </w:r>
      <w:r>
        <w:rPr/>
        <w:t>ꤴ</w:t>
      </w:r>
      <w:r>
        <w:rPr/>
        <w:t>䥮㙷坈晵㩂㵗囃쉅䈩㍱䐰䙤晄癳兒打呅猰슘䁢湠뽠杨뾮㊥㝊㐥橠㵣뼴䵨䀺췂䳂塰䕤䨱顨刵坣䤫牨쉪㩍未嫂</w:t>
      </w:r>
      <w:r>
        <w:rPr/>
        <w:t>ⱟ</w:t>
      </w:r>
      <w:r>
        <w:rPr/>
        <w:t>ⷂ</w:t>
      </w:r>
      <w:r>
        <w:rPr/>
        <w:t>橇㡈⽂┴</w:t>
      </w:r>
      <w:r>
        <w:rPr/>
        <w:t>Ⱳ</w:t>
      </w:r>
      <w:r>
        <w:rPr/>
        <w:t>繡䥚啊䵀辩参쉢⥧䥋䕶橂㔱슩埂깭쉕潡幆祣깲奌䈪祮䍌哂娷暘␪⭨忍囂슱ꇎ녕啹抩⭎ꅯ熥썣⑞⸦甪䑘녠숨穅畦습稣ㄵ枩ꅔ⼬㗂㉌뼯ㆿ䴻㧂忂㭌⶘婘녪⹇娩䄊䅗歉硊杍</w:t>
      </w:r>
      <w:r>
        <w:rPr/>
        <w:t>ⶱ</w:t>
      </w:r>
      <w:r>
        <w:rPr/>
        <w:t>帣⭡⹶⿂䕞⼶䏎漣杫쉦磎伭ㅇ䝎</w:t>
      </w:r>
      <w:r>
        <w:rPr/>
        <w:t>ꗃ</w:t>
      </w:r>
      <w:r>
        <w:rPr/>
        <w:t>瑀쉾歟</w:t>
      </w:r>
      <w:r>
        <w:rPr/>
        <w:t>ⷂ</w:t>
      </w:r>
      <w:r>
        <w:rPr/>
        <w:t>㐦怪䡠彙걾㵕擂僂癐櫂㘮摘䒿挱弪⭞具䡉听</w:t>
      </w:r>
      <w:r>
        <w:rPr/>
        <w:t>ꤩ</w:t>
      </w:r>
      <w:r>
        <w:rPr/>
        <w:t>㩉搯㍓⥅㩟硁歡⍇쉟割䋂깭凂㙌䈸쉭㍣곂顱浂뽥㪡两㠶浄橕</w:t>
      </w:r>
      <w:r>
        <w:rPr/>
        <w:t>Ⱔ</w:t>
      </w:r>
      <w:r>
        <w:rPr/>
        <w:t>䟂㕤뾵磂㨤㊘⼣䀬戫슿</w:t>
      </w:r>
      <w:r>
        <w:rPr/>
        <w:t>ꕀ</w:t>
      </w:r>
      <w:r>
        <w:rPr/>
        <w:t>긫⽺婇愤슏䵥係婬攫廂⑱栲⥃ꆣ쉮춘均兮습</w:t>
      </w:r>
      <w:r>
        <w:rPr/>
        <w:t>ⰺ</w:t>
      </w:r>
      <w:r>
        <w:rPr/>
        <w:t>䍧ꥯ潠啠䉲扟㴬恺䈤亻슘츹在␭ꅚ泂䩩秎愨䅤江⯍熱⨲穷때焥쉳땾伤⥹䡉㵱搭㍨쎵挮栫禥䘺永䨯㵺껂㚩떿歒㕭埂䡩椦䃂㘭♯懂⨷物䭴婦䥔ㅞ穂夯뭅⌳溻佖⌦癎⵪李頩惂ꍆ桞ㅘ栽䳎墵昷奂轄갬싂쉉뽫㴮◎坎彬⨷쎥䀭♰塋䙒啢㭙淂姂뽄㷂ぞ煚祘汃汁䬪꺘擂㇂㦵氪晌⬴쉈〣♚奠決㋍玿娸惂⫂偔⽙쉌걂滂믂扉쉳녯係⽸偏䉳뭞쉋幮㴳佒欷뭮㎩䍦祩恋깹佤껂㑨⩵䵉䈱乨塟䑹䕉䵞兵뿂怲䉭䅖ぶ唫手中敋皩䑌쉂怳</w:t>
      </w:r>
      <w:r>
        <w:rPr/>
        <w:t>ꗂ</w:t>
      </w:r>
      <w:r>
        <w:rPr/>
        <w:t>䡎畋硋猽え礲</w:t>
      </w:r>
      <w:r>
        <w:rPr/>
        <w:t>⡯</w:t>
      </w:r>
      <w:r>
        <w:rPr/>
        <w:t>䡅㇂唫䡹梬桭眪깤䜦縵ㅡ╦촣</w:t>
      </w:r>
      <w:r>
        <w:rPr/>
        <w:t>Ⱶ</w:t>
      </w:r>
      <w:r>
        <w:rPr/>
        <w:t>㉉塣⹭戴穷做䙚썮㥴嚩槍넺䠸컂彁䑆긵嫍뗃㯂疮숪䴬ꌽ쉤䬦㑸䁈䱏祙䓂匩收獑싃㗂䡄㚬塣⨻祺㜦뇂㢩⨰㕟䳂帰㕧珂杠䥣</w:t>
      </w:r>
      <w:r>
        <w:rPr/>
        <w:t>꧂</w:t>
      </w:r>
      <w:r>
        <w:rPr/>
        <w:t>䛃녣堫婒쉧⫂ꌪ뭰瑀㉺刳⨵嚿⿂ㅆ㨫圻䌨䝴╉䈫獲걃盂딸䊻牚⑀桥灷䅒顖쵚枬畯湕䧂嗃煏⪮⩺繃☵瀥㩣⛂칱⫂澱挰깉湫䱵숪稯</w:t>
      </w:r>
      <w:r>
        <w:rPr/>
        <w:t>ꤲ</w:t>
      </w:r>
      <w:r>
        <w:rPr/>
        <w:t>煏녟⤳䰱䀻牖爹坷</w:t>
      </w:r>
      <w:r>
        <w:rPr/>
        <w:t>⠦</w:t>
      </w:r>
      <w:r>
        <w:rPr/>
        <w:t>쉍囂え恣㉚眱땂쉥忂瀪䒵츪劮쉎묩匫秂懂슣</w:t>
      </w:r>
      <w:r>
        <w:rPr/>
        <w:t>ꔷ</w:t>
      </w:r>
      <w:r>
        <w:rPr/>
        <w:t>琩쉰汏䦻炏瞻䚻㛍䑚㑌昺╄泂稳硹歾䃂땱</w:t>
      </w:r>
      <w:r>
        <w:rPr/>
        <w:t>ꕪ</w:t>
      </w:r>
      <w:r>
        <w:rPr/>
        <w:t>뽙䁅怨劏六摆䕕潦㕗</w:t>
      </w:r>
      <w:r>
        <w:rPr/>
        <w:t>ⵗ</w:t>
      </w:r>
      <w:r>
        <w:rPr/>
        <w:t>獓息乇긶飂汔債칷䤹숯橎幹걹딸歚</w:t>
      </w:r>
      <w:r>
        <w:rPr/>
        <w:t>ꖩ⑧</w:t>
      </w:r>
      <w:r>
        <w:rPr/>
        <w:t>慌甴楌促㕧煍䭡票캏堶쉡⏂쉉㴭숤轱䜮参㜪䝈습넷싎硆斏</w:t>
      </w:r>
      <w:r>
        <w:rPr/>
        <w:t>Ⳃ</w:t>
      </w:r>
      <w:r>
        <w:rPr/>
        <w:t>帽啞䨊潊䁲쉘埂ꄳ⹫칡假偶䅖恌桔䀫뾬②桸㦡區⬰伦愰㕈⺻싂哎䰣⭑뮵棎㮻殿帪横橠⫂ꄱ歄㘸噆塘⽇塆敨猲犮㵾昫㮬輭</w:t>
      </w:r>
      <w:r>
        <w:rPr/>
        <w:t>꧂</w:t>
      </w:r>
      <w:r>
        <w:rPr/>
        <w:t>彯䧂卹⥠䑙䊣前䰮ꆥ儴灋뼪正䮏㈽츤䴯ꍅ쉯䀴쉁漭䝑⩉留</w:t>
      </w:r>
      <w:r>
        <w:rPr/>
        <w:t>ꗂ</w:t>
      </w:r>
      <w:r>
        <w:rPr/>
        <w:t>⻂泂塹䷂匳슱뽌㊘␬焣㌫䀻䙘坖浚猫䡦〫䒻儶⼺丳先瘳딥恗⩡싂칟占ꥧ㥡␨싂轏깫瀮╾婊乾漲曃☯䡴㴺䉈뽾奃㩎㩸顑싂슮쉭䅶炡㡣傩梩</w:t>
      </w:r>
      <w:r>
        <w:rPr/>
        <w:t>⣂</w:t>
      </w:r>
      <w:r>
        <w:rPr/>
        <w:t>娮⩒⭋꥗弰⹸婢〩㭘溮⩨⌷䖿┶䩴焤䵏쉁犿塔묤䔷材渹뗂⫂㛎</w:t>
      </w:r>
      <w:r>
        <w:rPr/>
        <w:t>꧂</w:t>
      </w:r>
      <w:r>
        <w:rPr/>
        <w:t>嫂㑮搣恨玏渳奐ㅋ䭔穐牬煯⌶╲춣琱顃繥撩⛎渪</w:t>
      </w:r>
      <w:r>
        <w:rPr/>
        <w:t>Ⱝ</w:t>
      </w:r>
      <w:r>
        <w:rPr/>
        <w:t>쉧䀫䑱㥌䩦꥞潅搰⩱䨷埂쉵쉞䴸六摟㕩輲欳汙轣㓍扄氲㘵滂丹䍆싂卞⵭轂⵨灯硏</w:t>
      </w:r>
      <w:r>
        <w:rPr/>
        <w:t>ⱨ⫎</w:t>
      </w:r>
      <w:r>
        <w:rPr/>
        <w:t>轸睲싂䔷䱦䉍䛂帱顗颿⑕걔</w:t>
      </w:r>
      <w:r>
        <w:rPr/>
        <w:t>⠲</w:t>
      </w:r>
      <w:r>
        <w:rPr/>
        <w:t>숴쵙塪칙䁃ꍆ⺿牗剀䵕䑪⽧溱畹坩半ㄻ砸灑㮣쉔⩨擂ꍅ㇂슣뭷癈</w:t>
      </w:r>
      <w:r>
        <w:rPr/>
        <w:t>ꕁ</w:t>
      </w:r>
      <w:r>
        <w:rPr/>
        <w:t>⼺䌫㝷埂ꥩ睙</w:t>
      </w:r>
      <w:r>
        <w:rPr/>
        <w:t>Ⳃ</w:t>
      </w:r>
      <w:r>
        <w:rPr/>
        <w:t>䑘忂⨸䑌뼻뭫깮┥ㅬ启乞䩒眭䡓☯哂䑙㵾剄</w:t>
      </w:r>
      <w:r>
        <w:rPr/>
        <w:t>ꕏ</w:t>
      </w:r>
      <w:r>
        <w:rPr/>
        <w:t>畡礮佘䘦㬪全⑫発슥柂䔱숭湟畋쉴㊡쉹쵪䦵㣂⩑灂쉉땃暮師</w:t>
      </w:r>
      <w:r>
        <w:rPr/>
        <w:t>꥟</w:t>
      </w:r>
      <w:r>
        <w:rPr/>
        <w:t>怨杴潙⽙쵹彚扢然뽳㩹異剀攱眣䅴쉨䕮㈻쵏母唴瀹䨯唷숭桍壂㙞䌪㭕坅츤灙䓂㦻춱颡</w:t>
      </w:r>
      <w:r>
        <w:rPr/>
        <w:t>ⵡ</w:t>
      </w:r>
      <w:r>
        <w:rPr/>
        <w:t>打塵票婕䱩桧㋂䩂奱佶漨⧂䨶剂顈冻⭯是焯䀩䔦熩啾䜷种⴯⭅吽⫂㕢쉐䉶䉦嗎癪獖갻壂幣숸</w:t>
      </w:r>
      <w:r>
        <w:rPr/>
        <w:t>ⵍ</w:t>
      </w:r>
      <w:r>
        <w:rPr/>
        <w:t>䂵땂ㅦ쉂轐⪬硇싂녴捞䝓穉滂⯃꥙</w:t>
      </w:r>
      <w:r>
        <w:rPr/>
        <w:t>ⶻ</w:t>
      </w:r>
      <w:r>
        <w:rPr/>
        <w:t>㓍╳幘</w:t>
      </w:r>
      <w:r>
        <w:rPr/>
        <w:t>⡄</w:t>
      </w:r>
      <w:r>
        <w:rPr/>
        <w:t>㫂椴䁉䝋㑪⴯䞡놬</w:t>
      </w:r>
      <w:r>
        <w:rPr/>
        <w:t>ꥄ</w:t>
      </w:r>
      <w:r>
        <w:rPr/>
        <w:t>㓂塃㓂繇灌넽㟂⮵痂䲮灡䎬</w:t>
      </w:r>
      <w:r>
        <w:rPr/>
        <w:t>ⴵ</w:t>
      </w:r>
      <w:r>
        <w:rPr/>
        <w:t>攪쉋磂㒩쉲偏呪儱⑪곂橤瑒숴㭎</w:t>
      </w:r>
      <w:r>
        <w:rPr/>
        <w:t>ꥅ</w:t>
      </w:r>
      <w:r>
        <w:rPr/>
        <w:t>窏兣쉗⑹礷넰奙㩮꺿汫䅵乣湡깴㡉畢칤쉁楂剆炿ꌮ</w:t>
      </w:r>
      <w:r>
        <w:rPr/>
        <w:t>꤯</w:t>
      </w:r>
      <w:r>
        <w:rPr/>
        <w:t>嗂쉉⭶橰㛂쉎彷㙁亿걂䴻抿쉸뽫捒棂穤县揂䉔佹捷◂倽⏂搪湺挵掩樳敎剃⴩甊싂쉴䱑攱⪵硬歚灹枡</w:t>
      </w:r>
      <w:r>
        <w:rPr/>
        <w:t>ꕫ</w:t>
      </w:r>
      <w:r>
        <w:rPr/>
        <w:t>稫쉰ぐ䍬畬斻敭뗂捃⩈⻃畣橆ꅆ窩ꥨ吭䅅晸䉊䴻卺㩲⨹䧎䋂⺿ꌸ쉖슣㭔䑳쉏쉵깊橰㉯걒甫瘸䭒묩㤰䕱♣珂㡠걎汇灑僂奩秂⪩⩋漽습⼤촺濎督䨷䍈卭ꥰ轒㶩㑪</w:t>
      </w:r>
      <w:r>
        <w:rPr/>
        <w:t>ⴶ</w:t>
      </w:r>
      <w:r>
        <w:rPr/>
        <w:t>愦䁣毂ぞ狂䂮礲栲㕚媿堺稨偈㴸䭱庮녰㈮儰⫂塄晀걷싃冻쵪╄桸噱⍯曂䙟䙴숰⥓㑴䁧䭖欽䱖摾桖쉋䙙㥆墘㢏礪䝞濂垻枏㤵心㓂㕹摲栫咿㩪畫佂扩剣䥀쉗愫ㆣ쉓㨹㉴䟂䊩硯坣砯䞡㭊쌪믂時㧂Ⓜ</w:t>
      </w:r>
      <w:r>
        <w:rPr/>
        <w:t>ꤻ</w:t>
      </w:r>
      <w:r>
        <w:rPr/>
        <w:t>䕑싂ꇂ砸徬ㅣ眹伹奧䜺橌㓂杬掘ㅺ橱縴機썱彏丳竍</w:t>
      </w:r>
      <w:r>
        <w:rPr/>
        <w:t>ꖱ</w:t>
      </w:r>
      <w:r>
        <w:rPr/>
        <w:t>奚숷╶ꅖ硓㡟瘴兤땺㑧㕊㙱ꅟ桡숨妩卙䲣恖顤쉎彯搮挬┹瀽喩</w:t>
      </w:r>
      <w:r>
        <w:rPr/>
        <w:t>Ⱘ</w:t>
      </w:r>
      <w:r>
        <w:rPr/>
        <w:t>㨶潨㑓㡋㥴呦瞵䰸獕桚炏䤺ꍖ嘨⍆䱅싍╤砵쉡㌦䜺㣂䗂뮬復쉥卣瘲䯂璏硁瓃睇䀻晰</w:t>
      </w:r>
      <w:r>
        <w:rPr/>
        <w:t>⢱</w:t>
      </w:r>
      <w:r>
        <w:rPr/>
        <w:t>愬숲彐╌幨썦棎妱竂瞡䙕擂슥ㄯ䕕㓎愣啃숬〲녁쉬为剪桶售␫䉰䙥噃ㆬꎱ䥳쵴㭃</w:t>
      </w:r>
      <w:r>
        <w:rPr/>
        <w:t>ⰷ</w:t>
      </w:r>
      <w:r>
        <w:rPr/>
        <w:t>撬슩啯獐숶楲恌昫䵲䭈</w:t>
      </w:r>
      <w:r>
        <w:rPr/>
        <w:t>ꕢ</w:t>
      </w:r>
      <w:r>
        <w:rPr/>
        <w:t>嘱扴徥숰啸䒱㨷塂㕇伥䠶녲咏슡䮣뼣栦⻍拂칟</w:t>
      </w:r>
      <w:r>
        <w:rPr/>
        <w:t>ꕥ</w:t>
      </w:r>
      <w:r>
        <w:rPr/>
        <w:t>䝎祂䩗敀珎䁒ꄯ걤쉮쉪圬䬭塣</w:t>
      </w:r>
      <w:r>
        <w:rPr/>
        <w:t>Ⱳ</w:t>
      </w:r>
      <w:r>
        <w:rPr/>
        <w:t>쉓⾥⑀⭮愭</w:t>
      </w:r>
      <w:r>
        <w:rPr/>
        <w:t>꥓ⵉ</w:t>
      </w:r>
      <w:r>
        <w:rPr/>
        <w:t>땁깂숩䈮摖⭁㭙䕋頥焻㉭轠㉇㵡⌨쉧㚏兟牀㚏娯圱秂⑖繄ㆬ滃ꍬ勂㭕丳拂䭌繆䐩䁭恗㫂㠹⩳쉂⚻榱㌱媿㩎䩚唨䂻惎㗂싂潦</w:t>
      </w:r>
      <w:r>
        <w:rPr/>
        <w:t>ꥅ</w:t>
      </w:r>
      <w:r>
        <w:rPr/>
        <w:t>て칉輳㒣㉴쎿瑧堽栤煟㉚⑒轒⩏極迃䄣楺곍♍딳撏䞣쉒砦穸圣⫂⭂晖楈畞␨垮狂砨⛂湅묯숴쵗갲⸤瘦湅㶏牘㔱㝎뭏當椪䉏灎뽈䝒材嘷渮촷숽她柂樶捅㌬싂딶摳疥狂뽘梬帷穰獄⍳偐㷂⬲䰭畀湚敐瀱㍞⨫癘䓍☳츮畳</w:t>
      </w:r>
      <w:r>
        <w:rPr/>
        <w:t>⠨</w:t>
      </w:r>
      <w:r>
        <w:rPr/>
        <w:t>晖噉猭⨷朣六⦩煲矎妩剴쵣</w:t>
      </w:r>
      <w:r>
        <w:rPr/>
        <w:t>ⶩ</w:t>
      </w:r>
      <w:r>
        <w:rPr/>
        <w:t>䂵㞮쉗䟂砹㴽杘╞绂㌲㨭䄊ち昩싂땒쎡瀳䉸</w:t>
      </w:r>
      <w:r>
        <w:rPr/>
        <w:t>ꕭ⍬</w:t>
      </w:r>
      <w:r>
        <w:rPr/>
        <w:t>㙁㉠䅧矎䝵⭐欤猦캻䓂</w:t>
      </w:r>
      <w:r>
        <w:rPr/>
        <w:t>ꖏ</w:t>
      </w:r>
      <w:r>
        <w:rPr/>
        <w:t>숩潪⦮㜥㭬㥔ㅰ剥矂祈쵢ㅶ杬㌨촱숺圩⬩暡⩘꥖⬭橦㢿惂䖣㩊㙞曂輻묫쉘曂掱ꍨ睄卄</w:t>
      </w:r>
      <w:r>
        <w:rPr/>
        <w:t>ⱬ</w:t>
      </w:r>
      <w:r>
        <w:rPr/>
        <w:t>충剥䥀䊱彄乨ꆥ쉐幎⫂ㄹ欩ァ涩伣礩呪☣嫎潩爯♩檏㈨煠妘獳쏂噶渱彍仂砵㨪䧎祇쉵⩤䑣彸玡㩦숸㡕坡쉶㴹痂⬴</w:t>
      </w:r>
      <w:r>
        <w:rPr/>
        <w:t>ꕐ</w:t>
      </w:r>
      <w:r>
        <w:rPr/>
        <w:t>ꥱ쵘湡㑊ㆱ숸⍘䩃㝳①昮䝢</w:t>
      </w:r>
      <w:r>
        <w:rPr/>
        <w:t>ꕓ</w:t>
      </w:r>
      <w:r>
        <w:rPr/>
        <w:t>媩⼲쉄㑀㭴⽸䝉椹♔ㅲ䩖㣍湅⑋䟎㑖䰤啢긩깭㚬䜭걗⩺겱⩊扖奴䣂㜱獳</w:t>
      </w:r>
      <w:r>
        <w:rPr/>
        <w:t>ꕮꤲ</w:t>
      </w:r>
      <w:r>
        <w:rPr/>
        <w:t>轮櫂嚣瑅㵂㨹⤴畱擂쉺弭浶춘⨷楚斻㓂䁌硍㑚㥓⹏由㪘</w:t>
      </w:r>
      <w:r>
        <w:rPr/>
        <w:t>ꦮ⪻</w:t>
      </w:r>
      <w:r>
        <w:rPr/>
        <w:t>썢쉕洬숸숺믍㒱獀츸</w:t>
      </w:r>
      <w:r>
        <w:rPr/>
        <w:t>⡭</w:t>
      </w:r>
      <w:r>
        <w:rPr/>
        <w:t>䐽싂祳顥땪痂䜭囂䯂䕹쉅㑧斿쉦潪뼭⸶</w:t>
      </w:r>
      <w:r>
        <w:rPr/>
        <w:t>ꥈ</w:t>
      </w:r>
      <w:r>
        <w:rPr/>
        <w:t>掏䁕곂湍⹾♙䓂</w:t>
      </w:r>
      <w:r>
        <w:rPr/>
        <w:t>ꔴ</w:t>
      </w:r>
      <w:r>
        <w:rPr/>
        <w:t>갺䱫⩖桌摴滂숸䡯⛂繶怯㝘⨱⌨橴轶⬪㙩爺斏扡䡩쉊㩚穥伭潴쉲ꅅ煔䬫余㵎쉞楦拂䡎斣楞睷걵冱噌䝍⽃⫂⥦䙓朰猯슩奍娷㥹傥慵쉮哂䮩卓矂숴☻ꍌ迂䕊桬繡⽕㵎祓䡡硈憱⥪⥖匩뭰뭨쉦䔺♫婟ꅯ땖넸灴弭㶱坁㉏䷎乡䕦㉺쉺ꍎ㖡卆祾쉊畣畾摸넱쵷兊䓂</w:t>
      </w:r>
      <w:r>
        <w:rPr/>
        <w:t>ⵗ</w:t>
      </w:r>
      <w:r>
        <w:rPr/>
        <w:t>䩩堤</w:t>
      </w:r>
      <w:r>
        <w:rPr/>
        <w:t>ⲩ</w:t>
      </w:r>
      <w:r>
        <w:rPr/>
        <w:t>싃䖬楔樬</w:t>
      </w:r>
      <w:r>
        <w:rPr/>
        <w:t>ꤹ</w:t>
      </w:r>
      <w:r>
        <w:rPr/>
        <w:t>ㄫ㑚悬쵭꥾㝙䠲⭸䅇믂噢〴⩉浾</w:t>
      </w:r>
      <w:r>
        <w:rPr/>
        <w:t>ꔸ</w:t>
      </w:r>
      <w:r>
        <w:rPr/>
        <w:t>斬眸搶欪䇂쉨싂䥲稦眥氬⛂⩚晳ꥺ协䜰쉒䄻뾡哃걓椫啷伥椣쉋⻂쉂ㅍ咩⭂竂㡌瑫</w:t>
      </w:r>
      <w:r>
        <w:rPr/>
        <w:t>⡶</w:t>
      </w:r>
      <w:r>
        <w:rPr/>
        <w:t>䪏</w:t>
      </w:r>
      <w:r>
        <w:rPr/>
        <w:t>⠻</w:t>
      </w:r>
      <w:r>
        <w:rPr/>
        <w:t>㮩껂⩦䍢治䦏ꌲ땾偮佴䈱䫂婔ꍤ딣썌땹</w:t>
      </w:r>
      <w:r>
        <w:rPr/>
        <w:t>ⵙ</w:t>
      </w:r>
      <w:r>
        <w:rPr/>
        <w:t>䰶牗猻吣楤슿</w:t>
      </w:r>
      <w:r>
        <w:rPr/>
        <w:t>⡬⍳</w:t>
      </w:r>
      <w:r>
        <w:rPr/>
        <w:t>땍㉐ㅢ祫</w:t>
      </w:r>
      <w:r>
        <w:rPr/>
        <w:t>ꔵ</w:t>
      </w:r>
      <w:r>
        <w:rPr/>
        <w:t>潪숣爣㕄</w:t>
      </w:r>
      <w:r>
        <w:rPr/>
        <w:t>ꥊ</w:t>
      </w:r>
      <w:r>
        <w:rPr/>
        <w:t>숮싎䱍坭㈤儥奸瘽顋硶捪㡀썎䡭⪩榩玏祀</w:t>
      </w:r>
      <w:r>
        <w:rPr/>
        <w:t>ⴷ</w:t>
      </w:r>
      <w:r>
        <w:rPr/>
        <w:t>䍥轂奄噇ㅕ</w:t>
      </w:r>
      <w:r>
        <w:rPr/>
        <w:t>ꦘ</w:t>
      </w:r>
      <w:r>
        <w:rPr/>
        <w:t>䰽쉢</w:t>
      </w:r>
      <w:r>
        <w:rPr/>
        <w:t>ꤦ</w:t>
      </w:r>
      <w:r>
        <w:rPr/>
        <w:t>숩㢮爨⑀偳慞牉⥘䴩塚뗂㟂縬쉟</w:t>
      </w:r>
      <w:r>
        <w:rPr/>
        <w:t>ꦱ</w:t>
      </w:r>
      <w:r>
        <w:rPr/>
        <w:t>뮥彇煵넵漣䕋慫쉏숱뽴䛎捭窬佃䜨ヂ㛂焴깶氮町佩슣䫂䓂婯묹뭫⩵</w:t>
      </w:r>
      <w:r>
        <w:rPr/>
        <w:t>ⶩ</w:t>
      </w:r>
      <w:r>
        <w:rPr/>
        <w:t>採櫍偫</w:t>
      </w:r>
      <w:r>
        <w:rPr/>
        <w:t>ⱞ</w:t>
      </w:r>
      <w:r>
        <w:rPr/>
        <w:t>䣂颥㎬瑧쉟</w:t>
      </w:r>
      <w:r>
        <w:rPr/>
        <w:t>ꖏ</w:t>
      </w:r>
      <w:r>
        <w:rPr/>
        <w:t>㉎⼺催偕殩䉣䴊捆䰺䑖</w:t>
      </w:r>
      <w:r>
        <w:rPr/>
        <w:t>꤬</w:t>
      </w:r>
      <w:r>
        <w:rPr/>
        <w:t>啵</w:t>
      </w:r>
      <w:r>
        <w:rPr/>
        <w:t>ⱳ</w:t>
      </w:r>
      <w:r>
        <w:rPr/>
        <w:t>婆ㄥ为歪⫂毂颱</w:t>
      </w:r>
      <w:r>
        <w:rPr/>
        <w:t>ⱴ</w:t>
      </w:r>
      <w:r>
        <w:rPr/>
        <w:t>싂奡瞘砺쉵긴典㏍䵵㉯㫂뭯倲敥䲩湁䵭げ旂婒␶㵢䄪䘵彎⑆⤥偷칡步杹⭍</w:t>
      </w:r>
      <w:r>
        <w:rPr/>
        <w:t>ꕅ</w:t>
      </w:r>
      <w:r>
        <w:rPr/>
        <w:t>洹烂꥗勂㭞復⑯㊱抏년⭃㐴␥憬䝤쉮橗獾博猤묰朤呣䔰捲ㄺ⩠슥㍬</w:t>
      </w:r>
      <w:r>
        <w:rPr/>
        <w:t>Ⱔ</w:t>
      </w:r>
      <w:r>
        <w:rPr/>
        <w:t>䭋嗂剄晇㵺㜸㐪⹹㭸煭眺ぅ䅯⿂忂</w:t>
      </w:r>
      <w:r>
        <w:rPr/>
        <w:t>⠲</w:t>
      </w:r>
      <w:r>
        <w:rPr/>
        <w:t>䮵喩橺啸丨뭙䇂普긩瘶呵䬸栤쉳偷⹔摳⑶䍟淂</w:t>
      </w:r>
      <w:r>
        <w:rPr/>
        <w:t>ꥍ</w:t>
      </w:r>
      <w:r>
        <w:rPr/>
        <w:t>䙌剬䙲</w:t>
      </w:r>
      <w:r>
        <w:rPr/>
        <w:t>ꤺ</w:t>
      </w:r>
      <w:r>
        <w:rPr/>
        <w:t>乑幺쉯匹쉡眵睓㍖⫂㜳㕶浨瑨㡎</w:t>
      </w:r>
      <w:r>
        <w:rPr/>
        <w:t>⡉</w:t>
      </w:r>
      <w:r>
        <w:rPr/>
        <w:t>㬰彷㤴瞏☻</w:t>
      </w:r>
      <w:r>
        <w:rPr/>
        <w:t>ꕮ</w:t>
      </w:r>
      <w:r>
        <w:rPr/>
        <w:t>䍢轥쉋堺슮桇䖿䵡㭥戱告⍲呀쏂轩坢긶</w:t>
      </w:r>
      <w:r>
        <w:rPr/>
        <w:t>ⴴ</w:t>
      </w:r>
      <w:r>
        <w:rPr/>
        <w:t>⢥</w:t>
      </w:r>
      <w:r>
        <w:rPr/>
        <w:t>䝙奘喘湈䁪癅慗묪儣⯂䥁슘绂湫䝇睏䘱䭤땋쉂쉭걊歮䁨癘也碩♋匪⍡圤汗剬걆㩠뽬癲嘵㖡</w:t>
      </w:r>
      <w:r>
        <w:rPr/>
        <w:t>Ⱶ</w:t>
      </w:r>
      <w:r>
        <w:rPr/>
        <w:t>䢿䚏갽種係歁䀤颩䈰뗎䓂祰揂扈ꌣ婹抿榵⍷㭹䄽춵</w:t>
      </w:r>
      <w:r>
        <w:rPr/>
        <w:t>ⷂ</w:t>
      </w:r>
      <w:r>
        <w:rPr/>
        <w:t>剐朥硉</w:t>
      </w:r>
      <w:r>
        <w:rPr/>
        <w:t>꤯</w:t>
      </w:r>
      <w:r>
        <w:rPr/>
        <w:t>帷梘幍昱⫂㠫䁡㑡两쉣넥甶ヂ⦣祴摃걣칰慯塱䱊獉當顟䄪䈷教쉞⽓䍯掬䕳䱚瑘⛂妘汆㉩슮ꌪ辣弮䀩깕洯쉟秂⫂慌戤媻ꅷ촯奚ꍐ</w:t>
      </w:r>
      <w:r>
        <w:rPr/>
        <w:t>ꥌ</w:t>
      </w:r>
      <w:r>
        <w:rPr/>
        <w:t>壂橁櫂⨵斵彐㎻㬪痂㬪圫㗎숲呧슘쉴</w:t>
      </w:r>
      <w:r>
        <w:rPr/>
        <w:t>⡁</w:t>
      </w:r>
      <w:r>
        <w:rPr/>
        <w:t>氥慫涏䩧核煪뼬硔匥歹恒朤뭫䝖刨㉾涥桐㬤儱䏂係</w:t>
      </w:r>
      <w:r>
        <w:rPr/>
        <w:t>⠩</w:t>
      </w:r>
      <w:r>
        <w:rPr/>
        <w:t>㩈녡䵭㌸汒烂㑃嗃숯</w:t>
      </w:r>
      <w:r>
        <w:rPr/>
        <w:t>ꥍ</w:t>
      </w:r>
      <w:r>
        <w:rPr/>
        <w:t>䎩䏂秂畅㍅싂ꅎ䁌</w:t>
      </w:r>
      <w:r>
        <w:rPr/>
        <w:t>ꔽ</w:t>
      </w:r>
      <w:r>
        <w:rPr/>
        <w:t>瀵碏ꌰ炿쉤挺쵞潆杰癴▩슬쉓䵂뽲柎獌⩟</w:t>
      </w:r>
      <w:r>
        <w:rPr/>
        <w:t>ꥈ</w:t>
      </w:r>
      <w:r>
        <w:rPr/>
        <w:t>⼳㋂⭴帳捄ꅃ奕</w:t>
      </w:r>
      <w:r>
        <w:rPr/>
        <w:t>ꗎ</w:t>
      </w:r>
      <w:r>
        <w:rPr/>
        <w:t>ꍕ献牴娻⭔</w:t>
      </w:r>
      <w:r>
        <w:rPr/>
        <w:t>⡩</w:t>
      </w:r>
      <w:r>
        <w:rPr/>
        <w:t>쎘㝀쉮쵊싂㵐硬摎⍲澥䅆</w:t>
      </w:r>
      <w:r>
        <w:rPr/>
        <w:t>Ⱨ</w:t>
      </w:r>
      <w:r>
        <w:rPr/>
        <w:t>⽺犵仂改䃂㘫彘ꥨ㑘熘㩃숻湓䭰뭁㷂䡠㶻坟婾䵟务摆ꄵ⩺䗃</w:t>
      </w:r>
      <w:r>
        <w:rPr/>
        <w:t>ꕇ</w:t>
      </w:r>
      <w:r>
        <w:rPr/>
        <w:t>婲䨽牚礪</w:t>
      </w:r>
      <w:r>
        <w:rPr/>
        <w:t>⢿</w:t>
      </w:r>
      <w:r>
        <w:rPr/>
        <w:t>䁪坠婌嫎쉢⥌繷恐睥㩆㍹㙓慬䭑當㬯싂쉭䈶⩞咮懍䰻䮏䨴㟂䕇忂쌨숭檩⨪䟂㡊⮥㶬쉴䑓㷎么갱╡欵쉷䒬捅쉪祢婒</w:t>
      </w:r>
      <w:r>
        <w:rPr/>
        <w:t>ꦵ</w:t>
      </w:r>
      <w:r>
        <w:rPr/>
        <w:t>䥆稦䥔쉍㯂♐の弴旂䜺扃䁸쉞慏ꄯ슻呁祈惂㍑焨</w:t>
      </w:r>
      <w:r>
        <w:rPr/>
        <w:t>ꦩ</w:t>
      </w:r>
      <w:r>
        <w:rPr/>
        <w:t>땆</w:t>
      </w:r>
      <w:r>
        <w:rPr/>
        <w:t>⢵</w:t>
      </w:r>
      <w:r>
        <w:rPr/>
        <w:t>쉳䝞䌫쉧ꇎぉ숸汨慬䡑煎囂壂㋂䌫爴숣繕瑢㯎䨊␤</w:t>
      </w:r>
      <w:r>
        <w:rPr/>
        <w:t>ꥎ꧂</w:t>
      </w:r>
      <w:r>
        <w:rPr/>
        <w:t>繍䧂畞怪㬭樥牐爳㵰䫂㑱</w:t>
      </w:r>
      <w:r>
        <w:rPr/>
        <w:t>ⱎ</w:t>
      </w:r>
      <w:r>
        <w:rPr/>
        <w:t>쉷帤䟎ꅷ䆣⑊쉞璻硉걨⩙㴷湇㚵쉢䗂ꥣ</w:t>
      </w:r>
      <w:r>
        <w:rPr/>
        <w:t>ⱁ</w:t>
      </w:r>
      <w:r>
        <w:rPr/>
        <w:t>쌵捒㪱帰墿献顙涿浈㫂♙⯂睅頯䁈永儫䍄畓ꥰ剉㍈</w:t>
      </w:r>
      <w:r>
        <w:rPr/>
        <w:t>ꕇ</w:t>
      </w:r>
      <w:r>
        <w:rPr/>
        <w:t>撮</w:t>
      </w:r>
      <w:r>
        <w:rPr/>
        <w:t>ⰰ</w:t>
      </w:r>
      <w:r>
        <w:rPr/>
        <w:t>ㆥ</w:t>
      </w:r>
      <w:r>
        <w:rPr/>
        <w:t>⡵</w:t>
      </w:r>
      <w:r>
        <w:rPr/>
        <w:t>塚썴⽧楅싂熥渹湦睟쉐◂李걢焩㈰㇂媱浩쉵⦥㵓催ꅢ癑놥ㄹ㕶긶潸渵쉇⑪㷂浀뇂⽷湭ぁ癎</w:t>
      </w:r>
      <w:r>
        <w:rPr/>
        <w:t>⡣</w:t>
      </w:r>
      <w:r>
        <w:rPr/>
        <w:t>䙷䩓㴰浣</w:t>
      </w:r>
      <w:r>
        <w:rPr/>
        <w:t>ⱸ</w:t>
      </w:r>
      <w:r>
        <w:rPr/>
        <w:t>숮</w:t>
      </w:r>
      <w:r>
        <w:rPr/>
        <w:t>ꥉ</w:t>
      </w:r>
      <w:r>
        <w:rPr/>
        <w:t>穬縪䵭䄰ꍤ牵䶵敳吺䩒ꆱ㩖㓎坄⏂歧㣂㷂깟뭅㉎</w:t>
      </w:r>
      <w:r>
        <w:rPr/>
        <w:t>ꤸ</w:t>
      </w:r>
      <w:r>
        <w:rPr/>
        <w:t>뽌㕂桑</w:t>
      </w:r>
      <w:r>
        <w:rPr/>
        <w:t>ꕺ</w:t>
      </w:r>
      <w:r>
        <w:rPr/>
        <w:t>恗爻杩</w:t>
      </w:r>
      <w:r>
        <w:rPr/>
        <w:t>⢿</w:t>
      </w:r>
      <w:r>
        <w:rPr/>
        <w:t>椺欹ꅡ婭㧂摚㕦牑兘쉩䉱畾쏂朲㌫숰剬ꅍ婗㔨</w:t>
      </w:r>
      <w:r>
        <w:rPr/>
        <w:t>⡚</w:t>
      </w:r>
      <w:r>
        <w:rPr/>
        <w:t>碻湒津塩桏</w:t>
      </w:r>
      <w:r>
        <w:rPr/>
        <w:t>ⱡ</w:t>
      </w:r>
      <w:r>
        <w:rPr/>
        <w:t>꺿䋂⬻柂敗甫橾偫睪佋䔵ꍑ扨况祹剈뮿녬祭슏믂♹㌲㛂㈻슩唬纘乳䝠䙢牕쉲瑴冮㓍㉸旂ㄸ쉐桡剢摰</w:t>
      </w:r>
      <w:r>
        <w:rPr/>
        <w:t>ꕀ</w:t>
      </w:r>
      <w:r>
        <w:rPr/>
        <w:t>暵啱䈤㵮杌⏂牆쉤쉈汚⽏澩ꅫ䕇㝴礴⹳▩◂⌨㬨</w:t>
      </w:r>
      <w:r>
        <w:rPr/>
        <w:t>ꔰ</w:t>
      </w:r>
      <w:r>
        <w:rPr/>
        <w:t>揃庻塕⨰㝔わ䋂쉑玘掣</w:t>
      </w:r>
      <w:r>
        <w:rPr/>
        <w:t>ꤷ</w:t>
      </w:r>
      <w:r>
        <w:rPr/>
        <w:t>栩㭇潷繪助⭭䕚溏奠䈨忂쉷⩌ꏂ슏ꥺ柂㥵戴㵬쉤</w:t>
      </w:r>
      <w:r>
        <w:rPr/>
        <w:t>ꕳ</w:t>
      </w:r>
      <w:r>
        <w:rPr/>
        <w:t>⽏쌫䏃ヂㆵ撿㥆剭쉍쉬䍱潊儶穹浢㡰쉫兌呱䅤圮썺쉧㧂ꥵ暩牺顭뭡</w:t>
      </w:r>
      <w:r>
        <w:rPr/>
        <w:t>Ⳃ</w:t>
      </w:r>
      <w:r>
        <w:rPr/>
        <w:t>녅䙇⌯畴琩穏䍦쉘싎䰵</w:t>
      </w:r>
      <w:r>
        <w:rPr/>
        <w:t>ꥁ</w:t>
      </w:r>
      <w:r>
        <w:rPr/>
        <w:t>㝠楀櫂딨䩟剓싂焰네⛂恥䙟矂畅⸪摩䝷澵剥甪㭐䥂婺싂</w:t>
      </w:r>
      <w:r>
        <w:rPr/>
        <w:t>ꥈ</w:t>
      </w:r>
      <w:r>
        <w:rPr/>
        <w:t>匫</w:t>
      </w:r>
      <w:r>
        <w:rPr/>
        <w:t>ⴭ</w:t>
      </w:r>
      <w:r>
        <w:rPr/>
        <w:t>勃䓂쉦</w:t>
      </w:r>
      <w:r>
        <w:rPr/>
        <w:t>꧂⧎</w:t>
      </w:r>
      <w:r>
        <w:rPr/>
        <w:t>硾轴潔祀潾繖㭡玘</w:t>
      </w:r>
      <w:r>
        <w:rPr/>
        <w:t>ꔫ</w:t>
      </w:r>
      <w:r>
        <w:rPr/>
        <w:t>枣걪㮣䁰咵</w:t>
      </w:r>
      <w:r>
        <w:rPr/>
        <w:t>ⶻ</w:t>
      </w:r>
      <w:r>
        <w:rPr/>
        <w:t>쉁䱺癆楫䇂⩒⩄㌨䉞呡㡊쉧惂컂㥧㮥杪♈♤쉤湃뮥쉺䌰㔪煀繑⍬䃂⭙橄䛂䑞㵢䍊儴숣╕琳ꆡ橊</w:t>
      </w:r>
      <w:r>
        <w:rPr/>
        <w:t>Ⳃ</w:t>
      </w:r>
      <w:r>
        <w:rPr/>
        <w:t>䯂夬怷</w:t>
      </w:r>
      <w:r>
        <w:rPr/>
        <w:t>ꥒ</w:t>
      </w:r>
      <w:r>
        <w:rPr/>
        <w:t>䱉㨪⭊╓䍩灗㝎♋㙰穚囂⩙䡡숫潏亥剄</w:t>
      </w:r>
      <w:r>
        <w:rPr/>
        <w:t>⡩</w:t>
      </w:r>
      <w:r>
        <w:rPr/>
        <w:t>だ䴪</w:t>
      </w:r>
      <w:r>
        <w:rPr/>
        <w:t>ⷎ</w:t>
      </w:r>
      <w:r>
        <w:rPr/>
        <w:t>䩪ꅶ嘤畄纩넰쌲癹숪㤯쉊쉒塮丬晟痂晥</w:t>
      </w:r>
      <w:r>
        <w:rPr/>
        <w:t>ꖮ</w:t>
      </w:r>
      <w:r>
        <w:rPr/>
        <w:t>컃乾긲偯칚</w:t>
      </w:r>
      <w:r>
        <w:rPr/>
        <w:t>ꦮ</w:t>
      </w:r>
      <w:r>
        <w:rPr/>
        <w:t>湵穊㠺⯃䥟哂☳㔭췂</w:t>
      </w:r>
      <w:r>
        <w:rPr/>
        <w:t>ꕷ</w:t>
      </w:r>
      <w:r>
        <w:rPr/>
        <w:t>䙏䧂利㫂㵢⹹䣎ꍗ㥔畨㉀⌫쉹场</w:t>
      </w:r>
      <w:r>
        <w:rPr/>
        <w:t>ⱳ</w:t>
      </w:r>
      <w:r>
        <w:rPr/>
        <w:t>쉥晹⹨㉇㍍く㭪帪䥮噇䱢䁕⨶⍞嘵圣稦쵰敺顦</w:t>
      </w:r>
      <w:r>
        <w:rPr/>
        <w:t>ꕯ</w:t>
      </w:r>
      <w:r>
        <w:rPr/>
        <w:t>息繵╁幕歃䐯㕱㄰䘥</w:t>
      </w:r>
      <w:r>
        <w:rPr/>
        <w:t>Ɑ</w:t>
      </w:r>
      <w:r>
        <w:rPr/>
        <w:t>숲坭唯則彊晦捪垻䠵樮㗂⽙㚩⬊⭈⸪弽䠰眶婟杬游爫칢刲녌ꄫ숣</w:t>
      </w:r>
      <w:r>
        <w:rPr/>
        <w:t>ꤤ⹀</w:t>
      </w:r>
      <w:r>
        <w:rPr/>
        <w:t>묩⪏榏뭊♇㷂献⩨</w:t>
      </w:r>
      <w:r>
        <w:rPr/>
        <w:t>ꕃ</w:t>
      </w:r>
      <w:r>
        <w:rPr/>
        <w:t>帪强泂摮㥁뽺╉쌥⬹⥓쉙捣ꆡ䬵숻칲쌳䀲咬疥恤䍟渪㎬牴䋂⍣</w:t>
      </w:r>
      <w:r>
        <w:rPr/>
        <w:t>ⴷ</w:t>
      </w:r>
      <w:r>
        <w:rPr/>
        <w:t>싂쉈♄뽇䬷塡ꎩ</w:t>
      </w:r>
      <w:r>
        <w:rPr/>
        <w:t>⵰</w:t>
      </w:r>
      <w:r>
        <w:rPr/>
        <w:t>氻㙒暘㡅ꥰꌦ썟䩥긥⬪</w:t>
      </w:r>
      <w:r>
        <w:rPr/>
        <w:t>ꥁ</w:t>
      </w:r>
      <w:r>
        <w:rPr/>
        <w:t>䤯䇂ꅬ숰ꅸ挹婟뗂노䁇啤쉰呓瑗妮쉗晓⦵嚻坈䭈숨╞슮圱顴┪⹰䭌긺ꅧㆩ㡲獇㤫⩫奸乧㥷て걟兦숱䀯頰㍩䱫칳넸㵙숦싂態⍐愣从噖凂眵쵭矂汳灓쉦걲橊狂旂䬮㩥㵳숸쉾䡇壂䱃倮㝪ㄩ硥츣뼱杬쉎輮梩</w:t>
      </w:r>
      <w:r>
        <w:rPr/>
        <w:t>ꗂ</w:t>
      </w:r>
      <w:r>
        <w:rPr/>
        <w:t>坹橺痂쉍㗂⽟漪⭯并歓걶夤灗</w:t>
      </w:r>
      <w:r>
        <w:rPr/>
        <w:t>꧍</w:t>
      </w:r>
      <w:r>
        <w:rPr/>
        <w:t>煀琣㑑┮婷ꄦ격</w:t>
      </w:r>
      <w:r>
        <w:rPr/>
        <w:t>ꕵ</w:t>
      </w:r>
      <w:r>
        <w:rPr/>
        <w:t>傘⨵</w:t>
      </w:r>
      <w:r>
        <w:rPr/>
        <w:t>꥓</w:t>
      </w:r>
      <w:r>
        <w:rPr/>
        <w:t>侥牆瑬껂⥪⪱倰慠䶥桲悱쵏⤫䍑夷♋扨㥂匰摲栽搵</w:t>
      </w:r>
      <w:r>
        <w:rPr/>
        <w:t>Ⱘ</w:t>
      </w:r>
      <w:r>
        <w:rPr/>
        <w:t>걹</w:t>
      </w:r>
      <w:r>
        <w:rPr/>
        <w:t>⡦⑤</w:t>
      </w:r>
      <w:r>
        <w:rPr/>
        <w:t>敮睖慵樲煪䝺儷䞵催泍瘵쌱䑔癣昴䩆奾</w:t>
      </w:r>
      <w:r>
        <w:rPr/>
        <w:t>ꕑ</w:t>
      </w:r>
      <w:r>
        <w:rPr/>
        <w:t>떵㑏䄦慃椲攰灀㨦卶녺</w:t>
      </w:r>
      <w:r>
        <w:rPr/>
        <w:t>ꔸ</w:t>
      </w:r>
      <w:r>
        <w:rPr/>
        <w:t>숰싍⮥卢婫樳㮩춿ꆮ母긦㓂ギ㡁恹慁⑋촲摠畲⩾⩖埂쉃顡㥨㨪時栰깬䘪曂繃ꌷぃ儺稷㍾츨漯っ</w:t>
      </w:r>
      <w:r>
        <w:rPr/>
        <w:t>ⱂ</w:t>
      </w:r>
      <w:r>
        <w:rPr/>
        <w:t>纮⍣䕠听慤䑲毃杋⤶輪洩玮넲偬䅅倸쉳슿玩歶䡖墱</w:t>
      </w:r>
      <w:r>
        <w:rPr/>
        <w:t>꤫</w:t>
      </w:r>
      <w:r>
        <w:rPr/>
        <w:t>땃╨䝞싂牄⧂暻捓䥓听㜸쉈㭥뽺睐䓂쉳洮㷍含㐪⸺┳슻습⹰䐪⼮坅癳</w:t>
      </w:r>
      <w:r>
        <w:rPr/>
        <w:t>ꕐ</w:t>
      </w:r>
      <w:r>
        <w:rPr/>
        <w:t>癩滍碬矂㦿㍒꤮桳摃伽怯♮䄸⨨梡㕭塖㑫싎獓ㄸ㑀ꄦ⪥</w:t>
      </w:r>
      <w:r>
        <w:rPr/>
        <w:t>⣂</w:t>
      </w:r>
      <w:r>
        <w:rPr/>
        <w:t>礭</w:t>
      </w:r>
      <w:r>
        <w:rPr/>
        <w:t>⣂</w:t>
      </w:r>
      <w:r>
        <w:rPr/>
        <w:t>싂彫촪䔴顄牑䭬䰦埂쌸値㭟輳祊琸쉘䶏녉䱗彋曂╍㘭偳坕</w:t>
      </w:r>
      <w:r>
        <w:rPr/>
        <w:t>ꖬ</w:t>
      </w:r>
      <w:r>
        <w:rPr/>
        <w:t>佴圣䤣췂</w:t>
      </w:r>
      <w:r>
        <w:rPr/>
        <w:t>꤬</w:t>
      </w:r>
      <w:r>
        <w:rPr/>
        <w:t>嚩憥奭㖮㎮散戻㍾婕쉗勂偤</w:t>
      </w:r>
      <w:r>
        <w:rPr/>
        <w:t>ⵘ</w:t>
      </w:r>
      <w:r>
        <w:rPr/>
        <w:t>帩䉹庻䊥⥲潟㟂ꅌ栰㮿</w:t>
      </w:r>
      <w:r>
        <w:rPr/>
        <w:t>ꤻ</w:t>
      </w:r>
      <w:r>
        <w:rPr/>
        <w:t>㭳</w:t>
      </w:r>
      <w:r>
        <w:rPr/>
        <w:t>ꥊ</w:t>
      </w:r>
      <w:r>
        <w:rPr/>
        <w:t>㵍儦䵶䏂睯璘穡泎湱ㅁ湳䰪即瘬䆥橥妡䤦湨棂㤤䤥嚡敠獓刪☤</w:t>
      </w:r>
      <w:r>
        <w:rPr/>
        <w:t>ꗂ</w:t>
      </w:r>
      <w:r>
        <w:rPr/>
        <w:t>獖숺䬤凂컎⭢样문⍙濂㵇⥑焻搷</w:t>
      </w:r>
      <w:r>
        <w:rPr/>
        <w:t>ꔻ⤽┲</w:t>
      </w:r>
      <w:r>
        <w:rPr/>
        <w:t>潚輥쉾䅶⎣㕚飂ㄯ숪輷睊⩠䉋愥</w:t>
      </w:r>
      <w:r>
        <w:rPr/>
        <w:t>ⵟ</w:t>
      </w:r>
      <w:r>
        <w:rPr/>
        <w:t>쉚땅协䑭⩮浌啐〉㡫뼤╋⩠</w:t>
      </w:r>
      <w:r>
        <w:rPr/>
        <w:t>⣎</w:t>
      </w:r>
      <w:r>
        <w:rPr/>
        <w:t>擎畠㝘긭頮䂱础㤺쉫㩏䝀灭ꇂ㙤㭷弴㙌偣散吊氭쉱싃⽢쉎啋ꄭ</w:t>
      </w:r>
      <w:r>
        <w:rPr/>
        <w:t>ꔯ</w:t>
      </w:r>
      <w:r>
        <w:rPr/>
        <w:t>쉀䒵桔獁窻枘□界䱰⸤轢㥶瑚㞡㉀㨫</w:t>
      </w:r>
      <w:r>
        <w:rPr/>
        <w:t>ⴸ</w:t>
      </w:r>
      <w:r>
        <w:rPr/>
        <w:t>녅걌쉺穖</w:t>
      </w:r>
      <w:r>
        <w:rPr/>
        <w:t>ꔽ</w:t>
      </w:r>
      <w:r>
        <w:rPr/>
        <w:t>숫曂㈴⒱挬⼭䑯⍵䜯㯂칩奖剞㶥ꆘ쉢瑭㑳癎牚䠵穾䜯䀣廂㔶呁</w:t>
      </w:r>
      <w:r>
        <w:rPr/>
        <w:t>ⱓ</w:t>
      </w:r>
      <w:r>
        <w:rPr/>
        <w:t>湉칞╥摟硲슥㵊瀰䶻槂晖䗂瀤㥸썈갹䁞숽轪い⭊䍒恧㍎㍪ヂ咘숬䱔⩋숦쉓噙㜴㥾滂䡤숵昱漺</w:t>
      </w:r>
      <w:r>
        <w:rPr/>
        <w:t>ꤴ</w:t>
      </w:r>
      <w:r>
        <w:rPr/>
        <w:t>ㅟ</w:t>
      </w:r>
      <w:r>
        <w:rPr/>
        <w:t>ꤨ</w:t>
      </w:r>
      <w:r>
        <w:rPr/>
        <w:t>䣂楙⭊浺倽杉쉆</w:t>
      </w:r>
      <w:r>
        <w:rPr/>
        <w:t>ꥀ</w:t>
      </w:r>
      <w:r>
        <w:rPr/>
        <w:t>眱彰扆頻㭙碩딶㡲䜯懃⍈恚㙲䩀恰㝰䯍싂⸣汏숮뭔戫繧</w:t>
      </w:r>
      <w:r>
        <w:rPr/>
        <w:t>ⵍ</w:t>
      </w:r>
      <w:r>
        <w:rPr/>
        <w:t>칉绎兠僂⫂⤴廂╱拂䀯癥㉞乧칤汢⧂촺嗍䵰䕣癰䯂㕒䡩倹뼪녈┴煞㵓㛂漱㝳毂汈枵榩呺䐪匨顳氻欨⹱쉥䩲顓㥂䷂쉠婮♟硃칀䖩戫睺䵢匸䴲琣썔厘斥䩖摲煂婒㟂べ㘰瘳䓂ㅀ佇䅲唱</w:t>
      </w:r>
      <w:r>
        <w:rPr/>
        <w:t>ꔭ</w:t>
      </w:r>
      <w:r>
        <w:rPr/>
        <w:t>Ⱨ</w:t>
      </w:r>
      <w:r>
        <w:rPr/>
        <w:t>㟍疵걘슬疣㕓啤⩔畔⏍䥙帩ꆥ硩</w:t>
      </w:r>
      <w:r>
        <w:rPr/>
        <w:t>ꕕ▩</w:t>
      </w:r>
      <w:r>
        <w:rPr/>
        <w:t>媵桲燂咩牲㓃ꆿ轋璘갲顷</w:t>
      </w:r>
      <w:r>
        <w:rPr/>
        <w:t>⣂</w:t>
      </w:r>
      <w:r>
        <w:rPr/>
        <w:t>㩯</w:t>
      </w:r>
      <w:r>
        <w:rPr/>
        <w:t>ꕸ</w:t>
      </w:r>
      <w:r>
        <w:rPr/>
        <w:t>㩡忂礣汅㘶澩⍘싂帬溱憱숮匹ꥵ媮㈲歏傣떻숴䡆</w:t>
      </w:r>
      <w:r>
        <w:rPr/>
        <w:t>ꥎ</w:t>
      </w:r>
      <w:r>
        <w:rPr/>
        <w:t>潂朻毂쉺㉇㐯䚵㝢ꄳ乁桒䑤䌴쉫凍歌婵慫䍡⑤쉧懍桀摍쵦䴲쉶쉈숵䀬</w:t>
      </w:r>
      <w:r>
        <w:rPr/>
        <w:t>⢻⌻</w:t>
      </w:r>
      <w:r>
        <w:rPr/>
        <w:t>廍뽓뭓㫂煋䘬쉴瑦瘪澡䅆你䁄␳♬숪╏⍮숹坂䵘</w:t>
      </w:r>
      <w:r>
        <w:rPr/>
        <w:t>ⷂ</w:t>
      </w:r>
      <w:r>
        <w:rPr/>
        <w:t>䥚樶ꅺ</w:t>
      </w:r>
      <w:r>
        <w:rPr/>
        <w:t>Ⱳ</w:t>
      </w:r>
      <w:r>
        <w:rPr/>
        <w:t>祠㥐숹挲ㅘ츬浕栮㥏⨷㩰轃甥캻</w:t>
      </w:r>
      <w:r>
        <w:rPr/>
        <w:t>Ⱜ</w:t>
      </w:r>
      <w:r>
        <w:rPr/>
        <w:t>숶呏㡫浡츫湌䡩촺䅎㕢䩂숫䩕䵂歵䁺⿂匩捞①㍑夰祋㎮</w:t>
      </w:r>
      <w:r>
        <w:rPr/>
        <w:t>⡭</w:t>
      </w:r>
      <w:r>
        <w:rPr/>
        <w:t>㚱ㅪ彀뭶穌숭渫愨㘩뭌㘪嫂忂浑䕈擂圥쉆席쉲氶녚祄捹뼫扲⥷⛂犱㴽츪煒⫂礩泍㩤漤떵㵍ㅚ砸⽙㕔쉾쉇뽨䬱䨺싎塲㘷吸㡴滂쎻⩈뮩迂뮮憬婯懎깪海㖏䲥繖癇㟂参兵䣂䭞务噑爸ꅬ顷恋ꄣ傏汒抱쉆䐮獢灎䱰㏎䣃乷쉭넳㥬䍾㘲癖塣沵ど䩾慠숰㟎䊱冘갤䫂棂㛂惂쉕뽬⏂塇硦敥싂矂㩸⩁ㅋ䡓櫂슿</w:t>
      </w:r>
      <w:r>
        <w:rPr/>
        <w:t>ꗂ</w:t>
      </w:r>
      <w:r>
        <w:rPr/>
        <w:t>땮夬怺ꅹ昪ざ砺婫䐱䱥攷䕷啑♇䢿剾弬䍣쉦꺩쎣喵ꄊ煇㖏뭅欫䬴䙶갤轒㐣⩆⥠┻ꍖ啟偷浅八顋栫利䗎劮涿呅帻뇂縱疱歡㘤癞쉚慒汷ꅌ彏牲眹睘㠺乹⭌⌳癵♥揂灎弸쉆燂㠪</w:t>
      </w:r>
      <w:r>
        <w:rPr/>
        <w:t>ⴣ</w:t>
      </w:r>
      <w:r>
        <w:rPr/>
        <w:t>祋涏</w:t>
      </w:r>
      <w:r>
        <w:rPr/>
        <w:t>ꦵ</w:t>
      </w:r>
      <w:r>
        <w:rPr/>
        <w:t>䙥䭕녦</w:t>
      </w:r>
      <w:r>
        <w:rPr/>
        <w:t>ⴤ</w:t>
      </w:r>
      <w:r>
        <w:rPr/>
        <w:t>摴畾숫㚩㓂묣睄쉺搩⫂坂穹䧃楡淂숵ꅐ扵䘴⍄뭲嗎沩璡쉾㕺乣剈⪣</w:t>
      </w:r>
      <w:r>
        <w:rPr/>
        <w:t>ⰷ</w:t>
      </w:r>
      <w:r>
        <w:rPr/>
        <w:t>瘪⽓顫智</w:t>
      </w:r>
      <w:r>
        <w:rPr/>
        <w:t>⣂</w:t>
      </w:r>
      <w:r>
        <w:rPr/>
        <w:t>쏍恂㟂썙뿂㑋쉊免㕦䱨쉑窮呃姂空迂摫䢱㝖숱䅕⑙湶坁輦廂吻䵩㭋橦䯂㉯仂瘹輲</w:t>
      </w:r>
      <w:r>
        <w:rPr/>
        <w:t>ꦩ</w:t>
      </w:r>
      <w:r>
        <w:rPr/>
        <w:t>㜽쉯泂㴳숫戶⧍ꍌ噡狂に</w:t>
      </w:r>
      <w:r>
        <w:rPr/>
        <w:t>ⰸ</w:t>
      </w:r>
      <w:r>
        <w:rPr/>
        <w:t>呺䂬뽟渦䑹恤勂䑶㭃轸瑥㜦䝚惂牪䱓曂䨯숶뭎绂㉱쉸眬쵩㡷桕畏⸩溩彴╆칁䪵츺槃⩡働뼮彾懂䵶숻㈽䨴㡭뽓㭳橏쉬㉈䡴轷半싂쉏캏⭃但特輬슱硥䵘䀨쉥╸呋䔥繰㠽</w:t>
      </w:r>
      <w:r>
        <w:rPr/>
        <w:t>ꦵ</w:t>
      </w:r>
      <w:r>
        <w:rPr/>
        <w:t>ꥧ숮憬䝖潩슻䇂⽀⌨ꄱ⹯┶䥥쉘倬轵嫂䋂썾副썗烎牀䱖䅈沮桬䘺摂噑⭕╮칬숸湹㭗쉺쉄㙣</w:t>
      </w:r>
      <w:r>
        <w:rPr/>
        <w:t>ⱴ</w:t>
      </w:r>
      <w:r>
        <w:rPr/>
        <w:t>䕆䡸쉒</w:t>
      </w:r>
      <w:r>
        <w:rPr/>
        <w:t>⠳</w:t>
      </w:r>
      <w:r>
        <w:rPr/>
        <w:t>쵅ㄻ녢⨸瘪幏⭁䡤㔸䌣걊帵癣䀮䍀㇂䍮䱵╖卮䙃癗敕쉞匮灐⛂㑏⩡䅁䬻挬⽰䍌睯眱䲩ꥡ帪쉡⬺숳쉚㴵潔뽊ㅬ㠳摾䁮丯硦瑁橙稬⩂㫂㐨䟂땾嘨☩塪䅀杺ㄤ쉤숮塅</w:t>
      </w:r>
      <w:r>
        <w:rPr/>
        <w:t>⢿</w:t>
      </w:r>
      <w:r>
        <w:rPr/>
        <w:t>椻쉂楬扗꺥偟</w:t>
      </w:r>
      <w:r>
        <w:rPr/>
        <w:t>ꤺ</w:t>
      </w:r>
      <w:r>
        <w:rPr/>
        <w:t>楁쌺砥䍀䈪燎쉞繙</w:t>
      </w:r>
      <w:r>
        <w:rPr/>
        <w:t>⡳</w:t>
      </w:r>
      <w:r>
        <w:rPr/>
        <w:t>䘺</w:t>
      </w:r>
      <w:r>
        <w:rPr/>
        <w:t>Ⲙ⤭</w:t>
      </w:r>
      <w:r>
        <w:rPr/>
        <w:t>溵徘㉑㥕扉쉱仂컂⫍⩅ꍇ⨳⨥渹</w:t>
      </w:r>
    </w:p>
    <w:p>
      <w:pPr>
        <w:pStyle w:val="PreformattedText"/>
        <w:bidi w:val="0"/>
        <w:spacing w:before="0" w:after="0"/>
        <w:jc w:val="left"/>
        <w:rPr/>
      </w:pPr>
      <w:r>
        <w:rPr/>
        <w:t>疿숶⥘棂⭪總⭞뽭ꍱ싂ꍑ⬴珎奱슥埂氻ꄰꍷ幉縪䡦㌨숻潅슬䗍숹飂땋敫啈ꅾ拂燂</w:t>
      </w:r>
      <w:r>
        <w:rPr/>
        <w:t>Ɫ</w:t>
      </w:r>
      <w:r>
        <w:rPr/>
        <w:t>䖿╦⵭ㅹ硵ノ漵婶啘</w:t>
      </w:r>
      <w:r>
        <w:rPr/>
        <w:t>ⲣ</w:t>
      </w:r>
      <w:r>
        <w:rPr/>
        <w:t>넻쉙䵑捓氳㑐⩺촣숤㭨坰넱睚顱ꥣ颏乧쉰禱䁹ꄰ⽣</w:t>
      </w:r>
      <w:r>
        <w:rPr/>
        <w:t>ⱖ␱</w:t>
      </w:r>
      <w:r>
        <w:rPr/>
        <w:t>䔴埂晔쉙ꌣ灇䇂䞣橦乮䰬顂㮘物겡㕅䁃쉥㉂숮㭐䥴䕐头禩⩕쉂䢩癆䡔婦䄽⩧⪩䃂쉪倸砨济勂┳㒿쉌娪淂噢䚱⿂撿欳䥢䕓쉖棍允뾮捌䵀伱穰棂뇂㑭䘥뭧㕣䙹䁺恠纩归穹潪唨싂쉧䫃싂㢩뽫砊숴㈫⹨⫂䀥伷㜣䳂牋湁⸹뽇䫂瀨⬹䰯繣</w:t>
      </w:r>
      <w:r>
        <w:rPr/>
        <w:t>ⴥ</w:t>
      </w:r>
      <w:r>
        <w:rPr/>
        <w:t>扎楴㜳姂㩢搰䏎ㅠ⨽痂숽窮쉓갻䣂䟎湺頫礬穭琯䡷睂⮿칯乡呢晧⽰격练칙쉅湺桗⑔숹쉎汱噫묲癟싂睂ㅂ습卞⩒睉弸놿㭧揂牾쌭층瞿祠갻䱚揂噎倥뭀녔噲숣㫂剅轂걫ꅗ牯兤䡒㕁䓂䵮匮쉏瑰爫쉔療喿塇썀捋卡쉣㍮숴⧂祫㬨杋</w:t>
      </w:r>
      <w:r>
        <w:rPr/>
        <w:t>ꖣ</w:t>
      </w:r>
      <w:r>
        <w:rPr/>
        <w:t>勂㗂췂撩䁅塠㓂츣ꍥ</w:t>
      </w:r>
      <w:r>
        <w:rPr/>
        <w:t>⡨</w:t>
      </w:r>
      <w:r>
        <w:rPr/>
        <w:t>睋汴壂擂╪轂䵐瑰</w:t>
      </w:r>
      <w:r>
        <w:rPr/>
        <w:t>⡩</w:t>
      </w:r>
      <w:r>
        <w:rPr/>
        <w:t>祍䁳슬夹䁓㨦㕭싂</w:t>
      </w:r>
      <w:r>
        <w:rPr/>
        <w:t>ꥑ</w:t>
      </w:r>
      <w:r>
        <w:rPr/>
        <w:t>媬썂犻暏彉</w:t>
      </w:r>
      <w:r>
        <w:rPr/>
        <w:t>Ⳃ</w:t>
      </w:r>
      <w:r>
        <w:rPr/>
        <w:t>췂</w:t>
      </w:r>
      <w:r>
        <w:rPr/>
        <w:t>Ⱛ</w:t>
      </w:r>
      <w:r>
        <w:rPr/>
        <w:t>塗判쉊㛂쵂瀮㵇樰窿䨴敋癄숩勂慫⤷♃忍ꇂ넩㣂潸潱慸兗牑⩫敬ꌸ绂滂</w:t>
      </w:r>
      <w:r>
        <w:rPr/>
        <w:t>ꗂ</w:t>
      </w:r>
      <w:r>
        <w:rPr/>
        <w:t>뭲㠩繀뾮㣂槂㌤ꥷ㠸㈹婙㩠旂䜪商䧍ꄪ㡗뭉然獆䱠辱묳桁夹싂幈</w:t>
      </w:r>
      <w:r>
        <w:rPr/>
        <w:t>ꕴ╍</w:t>
      </w:r>
      <w:r>
        <w:rPr/>
        <w:t>瀻啓䝐乭嘰㡍㐨쉑橕䴸壂╶櫂⑴쉌ꄩ</w:t>
      </w:r>
      <w:r>
        <w:rPr/>
        <w:t>ⱺ</w:t>
      </w:r>
      <w:r>
        <w:rPr/>
        <w:t>ꕗ</w:t>
      </w:r>
      <w:r>
        <w:rPr/>
        <w:t>뭐䡨뭃仂喱潖㭥䒬操顕櫂⏍䁖坐䳍噋晑╩쉄沬걑睗挱庬淂쉂卂囂千㕶焳獥썦攱橔滂偩슡䄱敹歃爴眶㪬㉂䰣䠺</w:t>
      </w:r>
      <w:r>
        <w:rPr/>
        <w:t>ꤰ</w:t>
      </w:r>
      <w:r>
        <w:rPr/>
        <w:t>彬沿摌恮㫂桧㍘䅘洴㥙䩧⭵䠦⸶♕㍣쉃⾱䘹㥰癲挸䅎</w:t>
      </w:r>
      <w:r>
        <w:rPr/>
        <w:t>ꗂ</w:t>
      </w:r>
      <w:r>
        <w:rPr/>
        <w:t>㝹漬卬㚘煕숵嘻쉬彷⎥䙆긥熩㞘捤ꥨ扁䔵升呰歴䵩漪슩䬰뿂㡺䢻惍湶㯂</w:t>
      </w:r>
      <w:r>
        <w:rPr/>
        <w:t>⡐</w:t>
      </w:r>
      <w:r>
        <w:rPr/>
        <w:t>㞱뽶䕡⍑䓂汵㠪놡⼥䝈硨⩏剓쉑⪱촪檵湇段ㅍ偂䁢㝡뼽㡷㔰ㄣ⩇깬㐭⪥䃃쉀땢卺䆩噸뗂惂</w:t>
      </w:r>
      <w:r>
        <w:rPr/>
        <w:t>ꦮ</w:t>
      </w:r>
      <w:r>
        <w:rPr/>
        <w:t>佬䄥䰺䜷獇㨥徥격䕘⹕쉯擂槂</w:t>
      </w:r>
      <w:r>
        <w:rPr/>
        <w:t>꧂</w:t>
      </w:r>
      <w:r>
        <w:rPr/>
        <w:t>ꅔ</w:t>
      </w:r>
      <w:r>
        <w:rPr/>
        <w:t>꧂</w:t>
      </w:r>
      <w:r>
        <w:rPr/>
        <w:t>ꍴ쉃畁畎梱묲⥓晲坙礪⨫狎昲渪搱꺘疡怦塾㗂矍珂辏歇坱쉏⩀䢵浟㒥䱊䡒⽮顎杮칐</w:t>
      </w:r>
      <w:r>
        <w:rPr/>
        <w:t>ꕟ</w:t>
      </w:r>
      <w:r>
        <w:rPr/>
        <w:t>掻畂塺⍲绂⩆쉈娸䋃䉸㮬唦㇂⛂杵割숹⸳扩乫</w:t>
      </w:r>
      <w:r>
        <w:rPr/>
        <w:t>ꖡ⩒⦩</w:t>
      </w:r>
      <w:r>
        <w:rPr/>
        <w:t>㖩奉槂㉣顴伦⵨싂䮱悵㥬卟쉋⬯䵕䟍䝒你〩쉍쉲걋</w:t>
      </w:r>
      <w:r>
        <w:rPr/>
        <w:t>ꥒ</w:t>
      </w:r>
      <w:r>
        <w:rPr/>
        <w:t>獘瑇灆䥩嗂䝖伺䗎杧⧂唹晸㭫䏂쉕呌剱⻃</w:t>
      </w:r>
      <w:r>
        <w:rPr/>
        <w:t>ⱹ</w:t>
      </w:r>
      <w:r>
        <w:rPr/>
        <w:t>㍖窩㵀䮩쉀䄭欴午挶強䓂䉲뭖⍮㉈</w:t>
      </w:r>
      <w:r>
        <w:rPr/>
        <w:t>⡟</w:t>
      </w:r>
      <w:r>
        <w:rPr/>
        <w:t>䍔䑃뼊◂徱㘱䱒幟乚䬽仂⨳칆灧圬⽆唩櫂噑䈶柎顮頱楠搪칍⽘杸⸰㔷傏㉄⹶全㬸쵞縰⩯玻坩䭥婠な</w:t>
      </w:r>
      <w:r>
        <w:rPr/>
        <w:t>ꔰ</w:t>
      </w:r>
      <w:r>
        <w:rPr/>
        <w:t>桵䆮唫뭬숬瘥剾쉙漦剁恇䤺쉋䜰⾘딨㝌卾䯂洯硓〦獀坊爮⩂䂏䄴朤⨻䣍梘序䥯帪⫂婯甤祆숱偘⭍␲迍춻䑇儶㇂去畢Ⓜ뿂楫</w:t>
      </w:r>
      <w:r>
        <w:rPr/>
        <w:t>⡒</w:t>
      </w:r>
      <w:r>
        <w:rPr/>
        <w:t>甦䅍楈礷湂剴扚딷⍓㴲根㙏䌥竂쉪扭柂䥕呟潢欬洳潆甯⽏뼸歰歆␪獙仃氮⽒䇂単䁀썶曍婩琪刽쉵凂煥숱㷂쉱쉴㦱汩㕞㟎⩸彸挻坋썋뽶偾潩㫎含刻ヂ洶愶䞣〬坩</w:t>
      </w:r>
      <w:r>
        <w:rPr/>
        <w:t>ⵞ</w:t>
      </w:r>
      <w:r>
        <w:rPr/>
        <w:t>쵬㕍呄婐乫㬶奍⨪瑣䙰汑眤健䴰児</w:t>
      </w:r>
      <w:r>
        <w:rPr/>
        <w:t>⡀</w:t>
      </w:r>
      <w:r>
        <w:rPr/>
        <w:t>挭塄嗂⫂싂</w:t>
      </w:r>
      <w:r>
        <w:rPr/>
        <w:t>ꤪ</w:t>
      </w:r>
      <w:r>
        <w:rPr/>
        <w:t>ꅤ䇎ꌤ㵕挳殬秂㍨</w:t>
      </w:r>
      <w:r>
        <w:rPr/>
        <w:t>ⵌ</w:t>
      </w:r>
      <w:r>
        <w:rPr/>
        <w:t>弻⺣泍挪㑲깎牃婏卣㭅㍣싂㙱彵橠偸⺿▣싍ㅶ⩌湈亩녆佉泃䍊쉤咵䀣㠰㬩剄渵媵㨪┪⫍琸㥔㑧晪</w:t>
      </w:r>
      <w:r>
        <w:rPr/>
        <w:t>ⴥ</w:t>
      </w:r>
      <w:r>
        <w:rPr/>
        <w:t>䑂숨</w:t>
      </w:r>
      <w:r>
        <w:rPr/>
        <w:t>ꤵ</w:t>
      </w:r>
      <w:r>
        <w:rPr/>
        <w:t>슻뼺䱖係測⽵싍浨썐</w:t>
      </w:r>
      <w:r>
        <w:rPr/>
        <w:t>ꔣ</w:t>
      </w:r>
      <w:r>
        <w:rPr/>
        <w:t>쉭䝰ꎩ姂䨩暿썱瘮瑥뭤</w:t>
      </w:r>
      <w:r>
        <w:rPr/>
        <w:t>ꤶ</w:t>
      </w:r>
      <w:r>
        <w:rPr/>
        <w:t>㧂</w:t>
      </w:r>
      <w:r>
        <w:rPr/>
        <w:t>ꕠ</w:t>
      </w:r>
      <w:r>
        <w:rPr/>
        <w:t>쉁敨♉牂噪櫂ꅣ䄶겿券썀癎딯祀徬凂쉰♰桫⬥㚘瑫恌吵䳂吤牂㊣</w:t>
      </w:r>
      <w:r>
        <w:rPr/>
        <w:t>ꕮ⹭</w:t>
      </w:r>
      <w:r>
        <w:rPr/>
        <w:t>獕뗍䴮䨻ꄭ婩⩣땆曂㕄쎏쎻䟂旍礶쵗䙁쉠㭡礦沘⮱頻썀䁢⹫뿂䈽⩕頥䑉⥉㨤撬啲㩥硤쉫⩔ꥹ係慏⍢⵾쉀振㖡썉㥲恷꺬庥떿獥ꥷ恺쉴ꍈ轗숩⵪㌦뽫칎潧䑵汇楴㤩⸸嘤倪睉⬷ꍌ䑫</w:t>
      </w:r>
      <w:r>
        <w:rPr/>
        <w:t>ꕇ</w:t>
      </w:r>
      <w:r>
        <w:rPr/>
        <w:t>䡷氫぀捸뼥싂轆⩖싂㴽゘瑖乢긫礱灺걲挹쉳悱⛍꺣㙂攳繂뗂┻쉩㞵燂抬놥沩祤坓컂䇎</w:t>
      </w:r>
      <w:r>
        <w:rPr/>
        <w:t>ⶻ</w:t>
      </w:r>
      <w:r>
        <w:rPr/>
        <w:t>拂</w:t>
      </w:r>
      <w:r>
        <w:rPr/>
        <w:t>ꗂ</w:t>
      </w:r>
      <w:r>
        <w:rPr/>
        <w:t>癥쉢넱⭘㐥助湡䓎</w:t>
      </w:r>
      <w:r>
        <w:rPr/>
        <w:t>꧂</w:t>
      </w:r>
      <w:r>
        <w:rPr/>
        <w:t>捦庬問畫</w:t>
      </w:r>
      <w:r>
        <w:rPr/>
        <w:t>⠲</w:t>
      </w:r>
      <w:r>
        <w:rPr/>
        <w:t>摃浫㥰㕃䵴䥖秂琣숯倰焫滂䦩櫂썇猪㑤쎱칹㣎䣂견歙쉫で䡟뭩䫃쉧池⌦♅쉮</w:t>
      </w:r>
      <w:r>
        <w:rPr/>
        <w:t>⠩</w:t>
      </w:r>
      <w:r>
        <w:rPr/>
        <w:t>ꅸ汚㵸㩔썑㉭勂摙楨㵪䗂</w:t>
      </w:r>
      <w:r>
        <w:rPr/>
        <w:t>ⵓ</w:t>
      </w:r>
      <w:r>
        <w:rPr/>
        <w:t>㔺坳匹㙥쉢た䁎歯녈扉</w:t>
      </w:r>
      <w:r>
        <w:rPr/>
        <w:t>⡎</w:t>
      </w:r>
      <w:r>
        <w:rPr/>
        <w:t>쉉뽗⩧忂㝡⨯▘쉰숳璮⽕䡹剷啂䁏傡䉣쉄牫兤</w:t>
      </w:r>
      <w:r>
        <w:rPr/>
        <w:t>ꥒ</w:t>
      </w:r>
      <w:r>
        <w:rPr/>
        <w:t>猫汢슘繐敦彫睅</w:t>
      </w:r>
      <w:r>
        <w:rPr/>
        <w:t>ꤊ</w:t>
      </w:r>
      <w:r>
        <w:rPr/>
        <w:t>땷払⥮爪⍙橢刮橑㚵栲㉬뭁溘쵨䝨獡깱ㄤ汀呕塰␩</w:t>
      </w:r>
      <w:r>
        <w:rPr/>
        <w:t>ꖣ</w:t>
      </w:r>
      <w:r>
        <w:rPr/>
        <w:t>慇樽窿</w:t>
      </w:r>
      <w:r>
        <w:rPr/>
        <w:t>ꦥ♄</w:t>
      </w:r>
      <w:r>
        <w:rPr/>
        <w:t>桫꺬眦皱꥔쌦</w:t>
      </w:r>
      <w:r>
        <w:rPr/>
        <w:t>ꤳ</w:t>
      </w:r>
      <w:r>
        <w:rPr/>
        <w:t>扫毂䳂怦轌甩眷䆻壂㘴⫂⸺烂㎣潙䂻䀰漻爳䍳㝪쉀䵅囂僂窡攦뽂㈥䅎⼺⮩ꥳ樻牣쉋䡢쉷</w:t>
      </w:r>
      <w:r>
        <w:rPr/>
        <w:t>꤫</w:t>
      </w:r>
      <w:r>
        <w:rPr/>
        <w:t>쉙⩥墘婂檻挦쉎䵗恑</w:t>
      </w:r>
      <w:r>
        <w:rPr/>
        <w:t>⵰</w:t>
      </w:r>
      <w:r>
        <w:rPr/>
        <w:t>㞏圵㯂㤦㇂擃⫂⽧珃焻䨻摅㡢⌳嘬彨</w:t>
      </w:r>
      <w:r>
        <w:rPr/>
        <w:t>ꗃ</w:t>
      </w:r>
      <w:r>
        <w:rPr/>
        <w:t>䑍佭㵀</w:t>
      </w:r>
      <w:r>
        <w:rPr/>
        <w:t>ꥇ꥕⛎</w:t>
      </w:r>
      <w:r>
        <w:rPr/>
        <w:t>녅쎡䁑亿榱⑥攮慢䅠曂坸割䨷㕴縴</w:t>
      </w:r>
      <w:r>
        <w:rPr/>
        <w:t>ⱴ</w:t>
      </w:r>
      <w:r>
        <w:rPr/>
        <w:t>瀥䮬昵쉐</w:t>
      </w:r>
      <w:r>
        <w:rPr/>
        <w:t>꧍┥</w:t>
      </w:r>
      <w:r>
        <w:rPr/>
        <w:t>㉀幦䮏癯㶏㔶쉊싍쉵湊癩㝞咱㝙灒䁯げギ浟뽭쉧頺슻䝰㟂⬴呥煱捞䞬녑䵴硕⑘杰湵㘸</w:t>
      </w:r>
      <w:r>
        <w:rPr/>
        <w:t>ⷂ</w:t>
      </w:r>
      <w:r>
        <w:rPr/>
        <w:t>擂兎⤬ꍂ洪䰯쉋ꅞ⹅㞿獱䘻慈牗쵇ㅢ偋灳祋愸穇偵䵄쎡玬っ㭁泂㍑獐癋䒣쉥츶祋瘽⹊㈴㌣瑨싂䁠⏂⩇ꆩ剫洪嗃㵱쉣顳係⯍爰䙊䝖假䥱癒別㓎砱丯</w:t>
      </w:r>
      <w:r>
        <w:rPr/>
        <w:t>ⵉ</w:t>
      </w:r>
      <w:r>
        <w:rPr/>
        <w:t>슱亘⥷숫숣</w:t>
      </w:r>
      <w:r>
        <w:rPr/>
        <w:t>꧂꧂</w:t>
      </w:r>
      <w:r>
        <w:rPr/>
        <w:t>䑀畣噲䐣쉱顮庻倭剩穄怬柂圬</w:t>
      </w:r>
      <w:r>
        <w:rPr/>
        <w:t>⡵</w:t>
      </w:r>
      <w:r>
        <w:rPr/>
        <w:t>ⴰ</w:t>
      </w:r>
      <w:r>
        <w:rPr/>
        <w:t>땰彊䘥氻桱쌪</w:t>
      </w:r>
      <w:r>
        <w:rPr/>
        <w:t>⡱</w:t>
      </w:r>
      <w:r>
        <w:rPr/>
        <w:t>剑迂</w:t>
      </w:r>
      <w:r>
        <w:rPr/>
        <w:t>ⱗ</w:t>
      </w:r>
      <w:r>
        <w:rPr/>
        <w:t>㬯⹧慥쉢㝍睥⨫쎥価䉠啍⨷桠㌪떡䟂復䐻⩄硾㵴晴쉩獚䁎䲣溱曂㑅뭬恚僂⻂⨤䑃⹉⺿</w:t>
      </w:r>
      <w:r>
        <w:rPr/>
        <w:t>ꕃ</w:t>
      </w:r>
      <w:r>
        <w:rPr/>
        <w:t>겱넣杨硞㴲</w:t>
      </w:r>
      <w:r>
        <w:rPr/>
        <w:t>ꤵ</w:t>
      </w:r>
      <w:r>
        <w:rPr/>
        <w:t>떻</w:t>
      </w:r>
      <w:r>
        <w:rPr/>
        <w:t>⣂</w:t>
      </w:r>
      <w:r>
        <w:rPr/>
        <w:t>ㆻ㤭⍴</w:t>
      </w:r>
      <w:r>
        <w:rPr/>
        <w:t>ⱘ</w:t>
      </w:r>
      <w:r>
        <w:rPr/>
        <w:t>묬쉒轠倦㮻㖡儳橾◍摕偎쉚</w:t>
      </w:r>
      <w:r>
        <w:rPr/>
        <w:t>⠣</w:t>
      </w:r>
      <w:r>
        <w:rPr/>
        <w:t>ꅸ塟猪䨬䛂䭨顢湞㣂顏갲怩䌱へ슻㍔㝏䅾氷䡇쉓⑮䝹</w:t>
      </w:r>
      <w:r>
        <w:rPr/>
        <w:t>꧂</w:t>
      </w:r>
      <w:r>
        <w:rPr/>
        <w:t>䡢榵⪘汥쏂쉥쵡䆿㜽㕪칀縲睌奵滎䅂ꅩ祹眥썩䥕淍䒩㡵츪걞숣䝔습컂轐긣內呭걑②㥍䡾车</w:t>
      </w:r>
      <w:r>
        <w:rPr/>
        <w:t>ꕺ</w:t>
      </w:r>
      <w:r>
        <w:rPr/>
        <w:t>싂㑋桚䕚침獙䫂揂슏甴뼥捆皏惂쉟䰽뭾믂栮摭硲擂氬⍙淃㕱眯ꍧ啦徬쉘㥂䝓䁢⨨넱땟慉祙噏썒슩噷╃뽾伲共⽊⍹슱㭂쌳契輪ꎥ</w:t>
      </w:r>
      <w:r>
        <w:rPr/>
        <w:t>ꥌ</w:t>
      </w:r>
      <w:r>
        <w:rPr/>
        <w:t>束㝋⌴쉾䈥䇂櫍浀ꅩ顩숵吶㐯恶썎ㅑ⵵</w:t>
      </w:r>
      <w:r>
        <w:rPr/>
        <w:t>ꤴ</w:t>
      </w:r>
      <w:r>
        <w:rPr/>
        <w:t>帰䅆䄴쉺㴥㊘ꄪ入꥔쉹쉋ꍈ汓䝋㟂숸쉆충澱䕓奮䜷╶珂盂戩婅摹슘⹬</w:t>
      </w:r>
      <w:r>
        <w:rPr/>
        <w:t>ⱁ</w:t>
      </w:r>
      <w:r>
        <w:rPr/>
        <w:t>츮類手咬㙲〨穊쉖偵☤乴⹺昪</w:t>
      </w:r>
      <w:r>
        <w:rPr/>
        <w:t>꧂</w:t>
      </w:r>
      <w:r>
        <w:rPr/>
        <w:t>㉥㑷䔊朷皿卄슿䁚䡗䅓獰뽏</w:t>
      </w:r>
      <w:r>
        <w:rPr/>
        <w:t>ꤥ⩞</w:t>
      </w:r>
      <w:r>
        <w:rPr/>
        <w:t>Ⱕ</w:t>
      </w:r>
      <w:r>
        <w:rPr/>
        <w:t>捁飂収斱따뿂⤣敌뼥녀摦瑂쉩ㄶ⒘㇂桦㚱煦䁡ㅖ슻坋琪䆘䦩搯䓂숨ꄷ槂ㅇ␷濂束浍兲奂掩頩㑴坞⭏晟츫뽖땈㙋〉㓂穁㩷㥉乢⩣歎숴쉷♔恄欰凂㭷쉣䋍슣䱚䴪轆䥫㥴㙚㜬改畘슮⩫ꥦ焭〰싂恘燂硫㝭숦䪿</w:t>
      </w:r>
      <w:r>
        <w:rPr/>
        <w:t>ꗂ</w:t>
      </w:r>
      <w:r>
        <w:rPr/>
        <w:t>輶顚輷䩷⼳㪵뽣ꇂ㵠쉌䕐䨹䮻쉹땇栶ꏃ硹栲䁡⪡䥋뼺恉</w:t>
      </w:r>
      <w:r>
        <w:rPr/>
        <w:t>ⰽ</w:t>
      </w:r>
      <w:r>
        <w:rPr/>
        <w:t>쉘ꅘ⬻之扆⭳⌨圮</w:t>
      </w:r>
      <w:r>
        <w:rPr/>
        <w:t>ⷂ</w:t>
      </w:r>
      <w:r>
        <w:rPr/>
        <w:t>瓂쉒녔瑘䄭䂣彅伯칮♏庮甴㚡惍</w:t>
      </w:r>
      <w:r>
        <w:rPr/>
        <w:t>ⷂ</w:t>
      </w:r>
      <w:r>
        <w:rPr/>
        <w:t>䭡却㍋ꅢ䔭即轱䘷녩⌻䁳䍘䵪䑬剠圪嫂䃂숶䃂瑙揍煒㴫嘽⒡䧂炩堬竂</w:t>
      </w:r>
      <w:r>
        <w:rPr/>
        <w:t>ⷂ</w:t>
      </w:r>
      <w:r>
        <w:rPr/>
        <w:t>春슣㔷旂⩇싃⥮㮮쉆쉮䅸쉩縩걅喡㐶㜦캮捚冘뾘</w:t>
      </w:r>
      <w:r>
        <w:rPr/>
        <w:t>ⵂ</w:t>
      </w:r>
      <w:r>
        <w:rPr/>
        <w:t>䝬䜶㉚䝰呐䑚浄㵦쉂䂻걟</w:t>
      </w:r>
      <w:r>
        <w:rPr/>
        <w:t>ꔯ</w:t>
      </w:r>
      <w:r>
        <w:rPr/>
        <w:t>奤何塨涥䉬䉾暿⤨顅夳쉊濂颩獄滂祘晬睓眸딬顾뭮摌䡗썓쉱㮡樶슥㵱㌺㍹⧂␳㐬楍匩䱈䊡뼮呉捺湳⽥练칱漮칆쉊쉞⍗癵䉗㉾뭑婅復䈩珂ㄣ䧂㑪ꎿ橫湴䔪䟂䝷땔僂䶘揂뼲䯂㥈</w:t>
      </w:r>
      <w:r>
        <w:rPr/>
        <w:t>⠽⛂</w:t>
      </w:r>
      <w:r>
        <w:rPr/>
        <w:t>塅쉵灆䉸曂䭯䘦圳摐株歳녵</w:t>
      </w:r>
      <w:r>
        <w:rPr/>
        <w:t>ꤲ</w:t>
      </w:r>
      <w:r>
        <w:rPr/>
        <w:t>奚떣쉥䓎쉔厘瑐䅾</w:t>
      </w:r>
      <w:r>
        <w:rPr/>
        <w:t>ⴵ</w:t>
      </w:r>
      <w:r>
        <w:rPr/>
        <w:t>帺㩍瑶슻穎㥱灖硪ㅚ쌹楠㞣깗ꇂ숳녁湣爺놵砫畎厏捉癓慍⤮桑䙬싂刴吮橊湁扟㌯獵쉭并숬ꇂ녶칊ꥬ婦㫂♷</w:t>
      </w:r>
      <w:r>
        <w:rPr/>
        <w:t>ⱔ</w:t>
      </w:r>
      <w:r>
        <w:rPr/>
        <w:t>쵢瞬拂摌䋎瑱꺬珂婲湅噾㟂䗍瘪晊瀭⤬숯磂炱奀䁏⪏슿뭗녤瑞⩮⩢䌰싂</w:t>
      </w:r>
      <w:r>
        <w:rPr/>
        <w:t>ꥀ⩒</w:t>
      </w:r>
      <w:r>
        <w:rPr/>
        <w:t>숽挽呦⦮嫎숪头栬쉨勂긵攴氪敨歆䔽ꥳ焪㨯僂☰쌰䈰䭉⹢䉧</w:t>
      </w:r>
      <w:r>
        <w:rPr/>
        <w:t>ꤰ</w:t>
      </w:r>
      <w:r>
        <w:rPr/>
        <w:t>䱧琬噲吽뭲䶿╌쉐㙀瞣䥩〹㩪츱朸扲繮䜵䁸숣爤⭉䩕㝥㵲╹灍䵒楸兟㉏䬪녗㧂⍮㦥⩍輶䣍旂繤畦ꄱ晎묰焲슩슥㩁㭪⍯繗檿䝵琵湡狂⍡橀櫂廂㡋䍇渻毂⬦䭞</w:t>
      </w:r>
      <w:r>
        <w:rPr/>
        <w:t>ꕑ</w:t>
      </w:r>
      <w:r>
        <w:rPr/>
        <w:t>䮩갱ꥨ땭丯쉩</w:t>
      </w:r>
      <w:r>
        <w:rPr/>
        <w:t>ꕤ</w:t>
      </w:r>
      <w:r>
        <w:rPr/>
        <w:t>녭㛂</w:t>
      </w:r>
      <w:r>
        <w:rPr/>
        <w:t>ⵘ</w:t>
      </w:r>
      <w:r>
        <w:rPr/>
        <w:t>㥰昱轆깦슬ꅏ卥洵䊮獈껂幾</w:t>
      </w:r>
      <w:r>
        <w:rPr/>
        <w:t>ꔬ</w:t>
      </w:r>
      <w:r>
        <w:rPr/>
        <w:t>唊檏娪㕁歞汏䫂㞵禣쉋扁兢㙭冩쉶䛂⽅唱绂喿飂浇䠪婞䝉爯뭌个</w:t>
      </w:r>
      <w:r>
        <w:rPr/>
        <w:t>⡞</w:t>
      </w:r>
      <w:r>
        <w:rPr/>
        <w:t>瘽땥䑨싂⑺劵ふ䭴奉쌦썙眭㓂澮弶숵䁘䡈唹쉮㊻瓂彑䂻⩶㑮싂⸸</w:t>
      </w:r>
      <w:r>
        <w:rPr/>
        <w:t>Ⳃ</w:t>
      </w:r>
      <w:r>
        <w:rPr/>
        <w:t>擂丸礽辘㥥쉤輩伤쉳싂</w:t>
      </w:r>
      <w:r>
        <w:rPr/>
        <w:t>ⴴ</w:t>
      </w:r>
      <w:r>
        <w:rPr/>
        <w:t>㤪㫂묣쉙䰩㕲칊䵌敄楧䊣ꅎ㙫쉪椲㜬쉔숯쵅槂㉵摆䁊瘨縲氬꺵䨩⑤쉯䠵㌴辬牷ꥴ</w:t>
      </w:r>
      <w:r>
        <w:rPr/>
        <w:t>ꦻ</w:t>
      </w:r>
      <w:r>
        <w:rPr/>
        <w:t>㠯ꅅ晒塩갦彫㉥湑숸熿</w:t>
      </w:r>
      <w:r>
        <w:rPr/>
        <w:t>ⰸ</w:t>
      </w:r>
      <w:r>
        <w:rPr/>
        <w:t>嚡䒏䵨橣嘳ꎏ味♣㩶啑侣牀쉤橀쉪祠塓仂췂㕠埂䅫顱䙃ꥹ기瞩숽䞮焯捆뽊爩䳂㜤䨦䡟渫汆</w:t>
      </w:r>
      <w:r>
        <w:rPr/>
        <w:t>ⴻ</w:t>
      </w:r>
      <w:r>
        <w:rPr/>
        <w:t>묵嗃㩚乲ꥴ究ꆮ䠯⑊狂潸㜪帣㈹奃䥨쉴䝔</w:t>
      </w:r>
      <w:r>
        <w:rPr/>
        <w:t>ⵤ</w:t>
      </w:r>
      <w:r>
        <w:rPr/>
        <w:t>䵺ㆱ栥숶췂䕡㴣칗싂愫</w:t>
      </w:r>
      <w:r>
        <w:rPr/>
        <w:t>ⱌ</w:t>
      </w:r>
      <w:r>
        <w:rPr/>
        <w:t>칧땄㇍</w:t>
      </w:r>
      <w:r>
        <w:rPr/>
        <w:t>⣂</w:t>
      </w:r>
      <w:r>
        <w:rPr/>
        <w:t>丷䍶떵䟂㩹当氤捷딲䈱ꅏ숩橹佩▏掩㉦彄놬䭄⧂束싂걅ㅋ䮱剣침皮噟⩫㏂쉨긤顏噺ꍪ秂呯䅺㨵框佊椽轆䙚塎딨쉢㓎㇎뽘╔㕕♘䵁ꥤ⸨噈砹촹䢥弶⿂澩徏䰱ꥰ剡딬㌺娮䑭佷캩싂䅃嫃숬ㄱ쉈⥾ヂ吱뽌睡䴫ꍗ朽䴵煾싂ㅇ弻㟂穈繠</w:t>
      </w:r>
      <w:r>
        <w:rPr/>
        <w:t>⠵</w:t>
      </w:r>
      <w:r>
        <w:rPr/>
        <w:t>轟㐴㝩懂숻㕰</w:t>
      </w:r>
      <w:r>
        <w:rPr/>
        <w:t>⢵</w:t>
      </w:r>
      <w:r>
        <w:rPr/>
        <w:t>ꄻ剞沩杞扴瑕樮婃</w:t>
      </w:r>
      <w:r>
        <w:rPr/>
        <w:t>ꕡ</w:t>
      </w:r>
      <w:r>
        <w:rPr/>
        <w:t>煊㑡垩㐭桵扰䍫</w:t>
      </w:r>
      <w:r>
        <w:rPr/>
        <w:t>ꦻ</w:t>
      </w:r>
      <w:r>
        <w:rPr/>
        <w:t>䝗♘飂昫䥸䝮숴╢慍桇썴佃湕輦犏䉶祬伶煀浞畘瞱⪮䵱扉⭔숵㥹䥑뼺焨䱔正걙㵳䝩걓斱㭅㥕䭲쉅쎩㤨⥰柂</w:t>
      </w:r>
      <w:r>
        <w:rPr/>
        <w:t>ⷎ⨮</w:t>
      </w:r>
      <w:r>
        <w:rPr/>
        <w:t>婟⹇獘⍠㫂㵞慚乆湞䁰稵嗍湠⩪쉬뭆橶祷</w:t>
      </w:r>
      <w:r>
        <w:rPr/>
        <w:t>ꕈ</w:t>
      </w:r>
      <w:r>
        <w:rPr/>
        <w:t>䚵싍ㄹⓂ来⽀슏愲㦱믍痂⑧⤱싂癠塥곂쉌숩칤穢</w:t>
      </w:r>
      <w:r>
        <w:rPr/>
        <w:t>ⵧ</w:t>
      </w:r>
      <w:r>
        <w:rPr/>
        <w:t>ㅵ슘⵩䬲쉨す杤䕢氲剨</w:t>
      </w:r>
      <w:r>
        <w:rPr/>
        <w:t>ⴰ</w:t>
      </w:r>
      <w:r>
        <w:rPr/>
        <w:t>갥카칙쉓䰰剴䍥㍫䁚ꅎ捏潓礻䅇⍾따⩳</w:t>
      </w:r>
      <w:r>
        <w:rPr/>
        <w:t>ⵐ</w:t>
      </w:r>
      <w:r>
        <w:rPr/>
        <w:t>氯挥彷䰺쉁氪栬ꆱ氰ㅄ攰㡹䙥戥灈</w:t>
      </w:r>
      <w:r>
        <w:rPr/>
        <w:t>ꥑ</w:t>
      </w:r>
      <w:r>
        <w:rPr/>
        <w:t>䱭櫂␫批坓漱䥟䓂╥䮘否楂璮㩍戸☽夷畨炏</w:t>
      </w:r>
      <w:r>
        <w:rPr/>
        <w:t>ⴽ</w:t>
      </w:r>
      <w:r>
        <w:rPr/>
        <w:t>쌰楐ㅅ杆縯去暮䤨</w:t>
      </w:r>
      <w:r>
        <w:rPr/>
        <w:t>ꕖ</w:t>
      </w:r>
      <w:r>
        <w:rPr/>
        <w:t>湟做쉶嘣㒿儬쉶</w:t>
      </w:r>
      <w:r>
        <w:rPr/>
        <w:t>꧂</w:t>
      </w:r>
      <w:r>
        <w:rPr/>
        <w:t>䵆廍橗敞䬰♏싂㥕刺</w:t>
      </w:r>
      <w:r>
        <w:rPr/>
        <w:t>⡫</w:t>
      </w:r>
      <w:r>
        <w:rPr/>
        <w:t>离摎憵꺩┥숽싂䁁㞿촯㍘爣⵷䊬沘批싂嘦㠲氊Ⓧ乒⩆恭</w:t>
      </w:r>
      <w:r>
        <w:rPr/>
        <w:t>ꤣ</w:t>
      </w:r>
      <w:r>
        <w:rPr/>
        <w:t>䠭Ⓜ싂免䓎慸ㄨ㈰숯ꍕ㙅㒻쉴瞮⌹坢幥坅㮘䨪滂䁊䡙㔹쉫塾㔳摫渰輯썑䁷乷䡳㣂㷂䀰偗깶⼮䏂啚ッ㵞橭畃扬拂田繳淍꺬겏滎ꆘ暩幥⥀濂䙬㔸</w:t>
      </w:r>
      <w:r>
        <w:rPr/>
        <w:t>⡸</w:t>
      </w:r>
      <w:r>
        <w:rPr/>
        <w:t>壂숸媿䬣惂⭄䘴숰㍌쉶潣痃⽠垱乪廂뭒䠦㡮南</w:t>
      </w:r>
      <w:r>
        <w:rPr/>
        <w:t>⣂</w:t>
      </w:r>
      <w:r>
        <w:rPr/>
        <w:t>뽹㭴䫂恸ꥡ╶</w:t>
      </w:r>
      <w:r>
        <w:rPr/>
        <w:t>⣂</w:t>
      </w:r>
      <w:r>
        <w:rPr/>
        <w:t>吻쉯犡癶橹猲</w:t>
      </w:r>
      <w:r>
        <w:rPr/>
        <w:t>⡯</w:t>
      </w:r>
      <w:r>
        <w:rPr/>
        <w:t>㵂稽亩㞡湣쉭⧂䥨㩟璬┪숥ぢ싂뭏⹶䄬䈷幾쉹卪䱀묦婑奩桠쉖婙揎쉥♨愰頲慹摔</w:t>
      </w:r>
      <w:r>
        <w:rPr/>
        <w:t>ꕓ</w:t>
      </w:r>
      <w:r>
        <w:rPr/>
        <w:t>㘸忂朷䲩未攨츥</w:t>
      </w:r>
      <w:r>
        <w:rPr/>
        <w:t>ⰸ</w:t>
      </w:r>
      <w:r>
        <w:rPr/>
        <w:t>䕴</w:t>
      </w:r>
      <w:r>
        <w:rPr/>
        <w:t>ꥂ</w:t>
      </w:r>
      <w:r>
        <w:rPr/>
        <w:t>묺捏땠㉟偘ꍫ繀彐嘪슡䅬䉴券㍘參婰吻浰촴慠㍮汹㩺쵸</w:t>
      </w:r>
      <w:r>
        <w:rPr/>
        <w:t>⡢</w:t>
      </w:r>
      <w:r>
        <w:rPr/>
        <w:t>沩싂呏䥯䝮㜪䇂䆿卬偃潸숤穎䉞숻쉘습卅乖畨</w:t>
      </w:r>
      <w:r>
        <w:rPr/>
        <w:t>ꦬ</w:t>
      </w:r>
      <w:r>
        <w:rPr/>
        <w:t>싂</w:t>
      </w:r>
      <w:r>
        <w:rPr/>
        <w:t>⡬</w:t>
      </w:r>
      <w:r>
        <w:rPr/>
        <w:t>偎捖慢祶也⚿㐫⥫뽢땶㵱싂丮淂㷃晸㟎╞獈뮡ㅡ쉬彟穪碿ꇂ輷歡싂挺䥓吱祯棍復歔뽭뗍睮뽰딶묵仂癫皱匸泂숲겮吷瘶狂싂쌬떿숩쉤皥湇⥀辩灨╊梩숦歂坟䶩氥顡습ꍂ佗垩䊥</w:t>
      </w:r>
      <w:r>
        <w:rPr/>
        <w:t>ⱈ⏂</w:t>
      </w:r>
      <w:r>
        <w:rPr/>
        <w:t>썘囂</w:t>
      </w:r>
      <w:r>
        <w:rPr/>
        <w:t>ⰱ</w:t>
      </w:r>
      <w:r>
        <w:rPr/>
        <w:t>䥍녒䉰␳偏떻ㅵ㬫쉂</w:t>
      </w:r>
      <w:r>
        <w:rPr/>
        <w:t>⡢</w:t>
      </w:r>
      <w:r>
        <w:rPr/>
        <w:t>ㅉ䰷䱙截梱긩嗎쉪㵨搦쉳塇썊䢡㥭년䁮䨩彨咩瑙⬸䄣슩</w:t>
      </w:r>
      <w:r>
        <w:rPr/>
        <w:t>ꤦⓃ</w:t>
      </w:r>
      <w:r>
        <w:rPr/>
        <w:t>ꌲへ䁮쉲橯䵬⑐祢㐳檩쉎汴쏂撩䕮垮䁀쎿쉲ꍬ嗍쵇숫▏䝯䈫</w:t>
      </w:r>
      <w:r>
        <w:rPr/>
        <w:t>꧂</w:t>
      </w:r>
      <w:r>
        <w:rPr/>
        <w:t>㔦公侩숲⍖旃倭砩栤呹椳뗂䤥㏂⦣녉</w:t>
      </w:r>
      <w:r>
        <w:rPr/>
        <w:t>ꥈ</w:t>
      </w:r>
      <w:r>
        <w:rPr/>
        <w:t>啤槍䟍䕄松桾牀呁午祅⴪焪땑㥴쉊⩂┪</w:t>
      </w:r>
      <w:r>
        <w:rPr/>
        <w:t>⠲</w:t>
      </w:r>
      <w:r>
        <w:rPr/>
        <w:t>숣䟂⩷䒬㦡놣址겏㐥䋂師摐呀䕴썆㥵⹹㣂쉺风䤫껂楣娭弪땎媻唱硪</w:t>
      </w:r>
      <w:r>
        <w:rPr/>
        <w:t>⡾</w:t>
      </w:r>
      <w:r>
        <w:rPr/>
        <w:t>甭㥟忂䥔歊卬抩ꇂ秂繅㏂</w:t>
      </w:r>
      <w:r>
        <w:rPr/>
        <w:t>⡲</w:t>
      </w:r>
      <w:r>
        <w:rPr/>
        <w:t>窱⵱毂倮숽捰걗쉞祬硳㕠䒩䕟캣숤愷杒땮埂匲</w:t>
      </w:r>
      <w:r>
        <w:rPr/>
        <w:t>ꕩ</w:t>
      </w:r>
      <w:r>
        <w:rPr/>
        <w:t>獋숭숴㔨㋂⨯湺瀭䑑ㅞ㙏㶵㗂⹯▘䧂⩋䕤김敱⩖匰䩉뭫ꅁꍒ轩瑊顓䃂慆</w:t>
      </w:r>
      <w:r>
        <w:rPr/>
        <w:t>⡴</w:t>
      </w:r>
      <w:r>
        <w:rPr/>
        <w:t>칟溬吸㤯䕢睲싂㷂伶䰪卵恟泎槂뭠烂㒮挦滂卄䡇䍩樦淂䜺㙰䧂䜪쉣쉒싂獓硭穥䷂㍀姂䭱䉤⍺숳썸堊楐〴秂</w:t>
      </w:r>
      <w:r>
        <w:rPr/>
        <w:t>ⷂ</w:t>
      </w:r>
      <w:r>
        <w:rPr/>
        <w:t>Ⱪ</w:t>
      </w:r>
      <w:r>
        <w:rPr/>
        <w:t>쉯㑧娱卄セ熘祱ꅭ輬焵㠹灀愪辮䔬䊏⩭僂敭竂⸰⩖流䊻憩㫂瑥</w:t>
      </w:r>
      <w:r>
        <w:rPr/>
        <w:t>⡍</w:t>
      </w:r>
      <w:r>
        <w:rPr/>
        <w:t>彞촴걌㠻矂녍参뾏䅺摊곍呀啚⨱숣憩ꏂ幧弥</w:t>
      </w:r>
      <w:r>
        <w:rPr/>
        <w:t>ⰳ</w:t>
      </w:r>
      <w:r>
        <w:rPr/>
        <w:t>䝗묳뭫繂潢䁅쉄飂歪爤奥倷쉶甸슿倪䱲싂뽫㎿쉰넺甬戥奈䡲扆䂱焥飂㍕桳⽒嚣䅧轷䕄慕ㄭ敐䅉</w:t>
      </w:r>
      <w:r>
        <w:rPr/>
        <w:t>Ɫ</w:t>
      </w:r>
      <w:r>
        <w:rPr/>
        <w:t>咮뗂欷眪㡾慏⸴㵉く㛂</w:t>
      </w:r>
      <w:r>
        <w:rPr/>
        <w:t>Ⱖ⥸</w:t>
      </w:r>
      <w:r>
        <w:rPr/>
        <w:t>䆵昵瞻䤪</w:t>
      </w:r>
      <w:r>
        <w:rPr/>
        <w:t>ⱳⳂ</w:t>
      </w:r>
      <w:r>
        <w:rPr/>
        <w:t>ざ뼰で彏㝖愯촱怫㑭썶煓棃뭺㨱쉒㩙⤶쉀</w:t>
      </w:r>
      <w:r>
        <w:rPr/>
        <w:t>꧂</w:t>
      </w:r>
      <w:r>
        <w:rPr/>
        <w:t>顪僂輩</w:t>
      </w:r>
      <w:r>
        <w:rPr/>
        <w:t>ꤩ⌣</w:t>
      </w:r>
      <w:r>
        <w:rPr/>
        <w:t>徏嘳帤슩㢿泂䱹浑竂칎啦樭䝇榬썫塺묣䣂梘䍋䄸ꥱ轗愣䶩稶䬹䟎㉁ꥺ㢘슩㚱繬칏塷</w:t>
      </w:r>
      <w:r>
        <w:rPr/>
        <w:t>⣂</w:t>
      </w:r>
      <w:r>
        <w:rPr/>
        <w:t>쏂䑴媩栳⍪圷䐳╌</w:t>
      </w:r>
      <w:r>
        <w:rPr/>
        <w:t>⡴</w:t>
      </w:r>
      <w:r>
        <w:rPr/>
        <w:t>ꌴ䌮戳姂깑捨⽩컂楷</w:t>
      </w:r>
      <w:r>
        <w:rPr/>
        <w:t>ꤺ</w:t>
      </w:r>
      <w:r>
        <w:rPr/>
        <w:t>컂呦婮潕瀭녕啺</w:t>
      </w:r>
      <w:r>
        <w:rPr/>
        <w:t>ⲿ</w:t>
      </w:r>
      <w:r>
        <w:rPr/>
        <w:t>䝙놵땃</w:t>
      </w:r>
      <w:r>
        <w:rPr/>
        <w:t>ⵂ</w:t>
      </w:r>
      <w:r>
        <w:rPr/>
        <w:t>㵵穚</w:t>
      </w:r>
      <w:r>
        <w:rPr/>
        <w:t>ꦩ</w:t>
      </w:r>
      <w:r>
        <w:rPr/>
        <w:t>䏂䉐㛃䩲氭漥⭎氮痂憘㘰硣帱椩ꍧ䥎瘸䪩顧䠪潈利䅙슱儴䓂㞡</w:t>
      </w:r>
      <w:r>
        <w:rPr/>
        <w:t>ⴵ</w:t>
      </w:r>
      <w:r>
        <w:rPr/>
        <w:t>䬨⩫숶⌳琥쉬䯂숹充楈䤦瘹機䁶ꅈ睁ㄥ䎩㮩䁸</w:t>
      </w:r>
      <w:r>
        <w:rPr/>
        <w:t>Ⱡ</w:t>
      </w:r>
      <w:r>
        <w:rPr/>
        <w:t>䡷숵徘伻㙪䭮⨻㉅勂灯ꍖ䯂숺皩⼻㵁㊵弦䕨楋녇췂厡灊쉵⽆䭟樺숯䡣쉡㒻橢䯂⥘</w:t>
      </w:r>
      <w:r>
        <w:rPr/>
        <w:t>ⴤ</w:t>
      </w:r>
      <w:r>
        <w:rPr/>
        <w:t>䫍䣂䥒칥숹␪䔸參匦쉃묹ㄶ杂䞩忍썮⬣敾弣㶘橥操噵弱쉋婄㧂刽㦩뼮숤織斥</w:t>
      </w:r>
      <w:r>
        <w:rPr/>
        <w:t>⠨</w:t>
      </w:r>
      <w:r>
        <w:rPr/>
        <w:t>汐挴䀴싂獲坰㨽ァ슿뭑ꥢ䡖墩</w:t>
      </w:r>
      <w:r>
        <w:rPr/>
        <w:t>ⵘ</w:t>
      </w:r>
      <w:r>
        <w:rPr/>
        <w:t>딨</w:t>
      </w:r>
      <w:r>
        <w:rPr/>
        <w:t>⡶</w:t>
      </w:r>
      <w:r>
        <w:rPr/>
        <w:t>离㴨걏쉊숣ꄲ䁹捧浖迂縥灗䩚䀫넸⨨녂睇睷楐輣䭍兌水彧剸㕴⼭哂䆡辬쉰渳䢿眵䬭廂⽂쉐由⹪掮ꍑ匴쉸䠪䜪慠湞勂别⨲㥭㉄㯃때䠺⤯칤捆䴪싍桄撩⵲쉇牭乖쉂䣂㢣䕟뭃</w:t>
      </w:r>
      <w:r>
        <w:rPr/>
        <w:t>ⱈ</w:t>
      </w:r>
      <w:r>
        <w:rPr/>
        <w:t>쵌淂뇂숯䄣擂쉠⮵ꄻ쉬弸╔㍒啲숫♩昩㚩挳⚣琮债獑页椯숺榥⧂쉺⥈湩㯎⽸ꍳ⪘⛂㈨橈䅁숷⪡⺘䨸䉸煓杗痂땟䩪猪恡䜺ꄱ䃂䝡瞘瑞猯㙹橃꥗繉㥕⿍</w:t>
      </w:r>
      <w:r>
        <w:rPr/>
        <w:t>ꗃ</w:t>
      </w:r>
      <w:r>
        <w:rPr/>
        <w:t>摪墏㉺䝆晦呁頱쵃从뇂㈣ꆮ딦繙쉄温砬䥸䍫껂迍놘撩ㅁ⹃숣頵庣</w:t>
      </w:r>
      <w:r>
        <w:rPr/>
        <w:t>ꤲ</w:t>
      </w:r>
      <w:r>
        <w:rPr/>
        <w:t>넊空慏壂쉹擃捣曂埂뮏뽋⛂쉒懂瀤収涣揂䰫묶縭撱楧琷믂ꅭ䭩쉁⭥㡵긬晃썢煚㚣</w:t>
      </w:r>
      <w:r>
        <w:rPr/>
        <w:t>ꥂ</w:t>
      </w:r>
      <w:r>
        <w:rPr/>
        <w:t>䁑숮㜲塪幨爥湧煮䉯眺捐ㅫ丰㡶呸婶䄳슩⒡歭걂⪥琵䯎汪</w:t>
      </w:r>
      <w:r>
        <w:rPr/>
        <w:t>ꥒ</w:t>
      </w:r>
      <w:r>
        <w:rPr/>
        <w:t>竂栨啙坅唸匸利</w:t>
      </w:r>
      <w:r>
        <w:rPr/>
        <w:t>ꤳ</w:t>
      </w:r>
      <w:r>
        <w:rPr/>
        <w:t>乒싂숪獤喘뽚</w:t>
      </w:r>
      <w:r>
        <w:rPr/>
        <w:t>⢿</w:t>
      </w:r>
      <w:r>
        <w:rPr/>
        <w:t>卪뭣戸愩䅡䥺轮촬嚣쉈䄴漪⮿쉯慱</w:t>
      </w:r>
      <w:r>
        <w:rPr/>
        <w:t>ꤴ</w:t>
      </w:r>
      <w:r>
        <w:rPr/>
        <w:t>棂礯喿䔯쵃浸扠瀭晹捡㥬㘷썈㙭⤸⨭쉺ꇂ쵇⑰幯䤻쉙牆쉂뗂쉘竂獏獖</w:t>
      </w:r>
      <w:r>
        <w:rPr/>
        <w:t>ⱍ⥧</w:t>
      </w:r>
      <w:r>
        <w:rPr/>
        <w:t>狂䚣⹀숳搳穓偌匭啀</w:t>
      </w:r>
      <w:r>
        <w:rPr/>
        <w:t>ꔪ</w:t>
      </w:r>
      <w:r>
        <w:rPr/>
        <w:t>뭕츱</w:t>
      </w:r>
      <w:r>
        <w:rPr/>
        <w:t>꤫</w:t>
      </w:r>
      <w:r>
        <w:rPr/>
        <w:t>伪穸䉘䔸灸䠱挥晘呓䫎渪</w:t>
      </w:r>
      <w:r>
        <w:rPr/>
        <w:t>ꖵ⸲</w:t>
      </w:r>
      <w:r>
        <w:rPr/>
        <w:t>婾쵏싂䈴㵂扡千䀹彑捸겿儰擎┪㤣䀸䉶칌瀪䁭⥉♕伸⍘砬㌵</w:t>
      </w:r>
      <w:r>
        <w:rPr/>
        <w:t>ꤳ</w:t>
      </w:r>
      <w:r>
        <w:rPr/>
        <w:t>扯㌷楙爨⽀䂵哃쉍媩쉸獌ꇂ㝫</w:t>
      </w:r>
      <w:r>
        <w:rPr/>
        <w:t>꧂</w:t>
      </w:r>
      <w:r>
        <w:rPr/>
        <w:t>娴</w:t>
      </w:r>
      <w:r>
        <w:rPr/>
        <w:t>ꕓꔬ</w:t>
      </w:r>
      <w:r>
        <w:rPr/>
        <w:t>䡐焣儰疮⽎</w:t>
      </w:r>
      <w:r>
        <w:rPr/>
        <w:t>ꕥ</w:t>
      </w:r>
      <w:r>
        <w:rPr/>
        <w:t>䥖⺡敠ꍕ넪弳炘䵺⒩捑</w:t>
      </w:r>
      <w:r>
        <w:rPr/>
        <w:t>ꥊ</w:t>
      </w:r>
      <w:r>
        <w:rPr/>
        <w:t>쉠쉵</w:t>
      </w:r>
      <w:r>
        <w:rPr/>
        <w:t>ⴤ</w:t>
      </w:r>
      <w:r>
        <w:rPr/>
        <w:t>ꍵ灊䂏ꅫ</w:t>
      </w:r>
      <w:r>
        <w:rPr/>
        <w:t>⠹</w:t>
      </w:r>
      <w:r>
        <w:rPr/>
        <w:t>㮬䤵淂쉡╳</w:t>
      </w:r>
      <w:r>
        <w:rPr/>
        <w:t>ⵐ</w:t>
      </w:r>
      <w:r>
        <w:rPr/>
        <w:t>瀲毂顑䄴婅㭊杞䨫洱㮣杙䴯熣ヂ떻⩄쵱氰쉮썅쌪䰥悿䜦⯂䈤䁖䝘机獧쉳숯ꅑꍘ縺啤⬫橡䘴頣橃啣䱈敌</w:t>
      </w:r>
      <w:r>
        <w:rPr/>
        <w:t>Ⳃ</w:t>
      </w:r>
      <w:r>
        <w:rPr/>
        <w:t>䭍敫縲</w:t>
      </w:r>
      <w:r>
        <w:rPr/>
        <w:t>ꦵ⹧</w:t>
      </w:r>
      <w:r>
        <w:rPr/>
        <w:t>놻걦ꏂ</w:t>
      </w:r>
      <w:r>
        <w:rPr/>
        <w:t>ⱓ</w:t>
      </w:r>
      <w:r>
        <w:rPr/>
        <w:t>ꥁ</w:t>
      </w:r>
      <w:r>
        <w:rPr/>
        <w:t>㜪㣂䏍䵑뭚숪婷걷偺㝌瑕幭璿쉰輽䵘䇂</w:t>
      </w:r>
      <w:r>
        <w:rPr/>
        <w:t>ⱋ</w:t>
      </w:r>
      <w:r>
        <w:rPr/>
        <w:t>ꥊ</w:t>
      </w:r>
      <w:r>
        <w:rPr/>
        <w:t>塳Ⓜ숪⬯祲␯氫瓂慯挻쉤哎싂係㴲</w:t>
      </w:r>
      <w:r>
        <w:rPr/>
        <w:t>ꔪ</w:t>
      </w:r>
      <w:r>
        <w:rPr/>
        <w:t>뗂輳轷娯祆癑畵顡䑭</w:t>
      </w:r>
      <w:r>
        <w:rPr/>
        <w:t>⡃</w:t>
      </w:r>
      <w:r>
        <w:rPr/>
        <w:t>洳漪捗╅㕢䙢녃䥈㍒⏃♶懂쉑⒵</w:t>
      </w:r>
      <w:r>
        <w:rPr/>
        <w:t>ꕺ</w:t>
      </w:r>
      <w:r>
        <w:rPr/>
        <w:t>剥栵䙤䕔숶㩾⫂㖘⥰갥썴䄦妻橂囃캘⑾ꍺ䜨䓂㴮癇慶咣䭙䙚溩떘卷믂䉢쵔塚块묪折嫂싂頮ㆡ뼩䚩匴睡盂顑繀⽴䎵摹싂⧍䵵㑖쉡쉌幠싂뾩升ぞ꥚⪣⾬Ⓜ䭫䑂東</w:t>
      </w:r>
      <w:r>
        <w:rPr/>
        <w:t>ⵠ⩍</w:t>
      </w:r>
      <w:r>
        <w:rPr/>
        <w:t>䨴繵燂偎䜬䘶</w:t>
      </w:r>
      <w:r>
        <w:rPr/>
        <w:t>ꖥ</w:t>
      </w:r>
      <w:r>
        <w:rPr/>
        <w:t>䑃숸匫</w:t>
      </w:r>
      <w:r>
        <w:rPr/>
        <w:t>꧂</w:t>
      </w:r>
      <w:r>
        <w:rPr/>
        <w:t>犘㙍컂剉玻㶣</w:t>
      </w:r>
      <w:r>
        <w:rPr/>
        <w:t>ⵡ</w:t>
      </w:r>
      <w:r>
        <w:rPr/>
        <w:t>伩坸丰乙剟獥䵷晅杆䉘皿㦩礶쉃冩佘䍀⭦뭬水⨷⭹쉒㡏昹奈䴲獹뼲䝲枡怰槂</w:t>
      </w:r>
      <w:r>
        <w:rPr/>
        <w:t>ꤻ</w:t>
      </w:r>
      <w:r>
        <w:rPr/>
        <w:t>㭦㎏䰯娯딷䢩땨灋</w:t>
      </w:r>
      <w:r>
        <w:rPr/>
        <w:t>ꔯ</w:t>
      </w:r>
      <w:r>
        <w:rPr/>
        <w:t>뿂㡩딺毂㥩槂곂ㅑ纡쉙歈楢⮱䉐뭣䛂湴じ쉤뇎숳瞥ガ徻⮘彖䈺㓂</w:t>
      </w:r>
      <w:r>
        <w:rPr/>
        <w:t>ⲡ</w:t>
      </w:r>
      <w:r>
        <w:rPr/>
        <w:t>슣䴪┫摎⵪㒣皩䣂</w:t>
      </w:r>
      <w:r>
        <w:rPr/>
        <w:t>ⰳ</w:t>
      </w:r>
      <w:r>
        <w:rPr/>
        <w:t>歲걐攊㡥㟂녥촩瞣㙷祒쉢睌縪㭋䬦器湊쉓浳㜹䜲梱쉠䩒穠쉞爻숯求㙘瑗䩇皏┪촣㥈숩桕䩚넰智灷帣쉫♍吭㉷催䯂㩃敀吴捅矂䀴㟂牶䄨潹㩴庡樥⩷䅆帶ㄴ噓噢晌ꌣꍃ㝯捠濍洣浅쉈</w:t>
      </w:r>
      <w:r>
        <w:rPr/>
        <w:t>ꦘ</w:t>
      </w:r>
      <w:r>
        <w:rPr/>
        <w:t>䬷迂걎戱</w:t>
      </w:r>
      <w:r>
        <w:rPr/>
        <w:t>⡮</w:t>
      </w:r>
      <w:r>
        <w:rPr/>
        <w:t>䨤슿䠰썏쉯䝓쉃㙓婀㝨佑畂䉷ㅤ䝌</w:t>
      </w:r>
      <w:r>
        <w:rPr/>
        <w:t>Ɽ</w:t>
      </w:r>
      <w:r>
        <w:rPr/>
        <w:t>㙧彊숪쉗梣⩄䕇썹곂뽧믂╧쉊頭㢵剠䓍澡⩖偾咩숻奪煢十⛂⪥⼺株娴䄤䋂癌묬帮㑰캻䁌熩쉶䄳戱硪뽭치䙂涮䩂䫂堽契㑒歘⥇潔꥙獋깩쉨䂬氶싍㵾瘯</w:t>
      </w:r>
      <w:r>
        <w:rPr/>
        <w:t>ꥑ</w:t>
      </w:r>
      <w:r>
        <w:rPr/>
        <w:t>杳坔唩㛂䬨╞㠸礤쉧⍺㙥瑣匽っ숣칤爻剫㙫偬㒿쉔㘥녰ꥩ晈㋎獩䵸弣ㄵ㬭爹瘬䀨竂硌特佚㕂싂塴㩥乪㵏輫슥ꥶ㮡䝈⍸泂쉂ꎩ橥捵扡燎憣㉪湁倬㤮쵵썵穸灸䝩뭅㖬♺䑟㴨匵摃竃</w:t>
      </w:r>
      <w:r>
        <w:rPr/>
        <w:t>Ⱘ</w:t>
      </w:r>
      <w:r>
        <w:rPr/>
        <w:t>ꍨꎡ倭뮿楷栩䍱䕞쉱䁚䚣㜸⾱汉で쉊瘹獤截奭쉏䱸쉒䊩ㅢ汉婮㠽啈澱쉵䉂栲礲秎䈽⍘㩉矂瘦祶䰰⩁弫䠱㵰婇㨹㎩䵬甲쉖䒘⼷轌樽㣂쉴</w:t>
      </w:r>
      <w:r>
        <w:rPr/>
        <w:t>ⵒ</w:t>
      </w:r>
      <w:r>
        <w:rPr/>
        <w:t>걒쉱劬㝺㡾轫厬唤湊漪淃啩畢幫㐶쉒吷═㍩㑗싃䈥㵫姂琴䱯깲䙫ꄪ䵬汵䞩⭬ꎣ瀷歷칋㤺睾⏂숨䕷啡ꄸ⽴乎쉃ꄴ뮥⩷䰮ꇎ兯祲㡺쉺┴顒慴婹䍧柂乇</w:t>
      </w:r>
      <w:r>
        <w:rPr/>
        <w:t>ⱅ</w:t>
      </w:r>
      <w:r>
        <w:rPr/>
        <w:t>쉲䧂뭍⪣欥礮䍊깐㡑瀻砷쵅쉠䦏繧</w:t>
      </w:r>
      <w:r>
        <w:rPr/>
        <w:t>ꤦ</w:t>
      </w:r>
      <w:r>
        <w:rPr/>
        <w:t>滎杶싎⛂䵁㖿坞⍦</w:t>
      </w:r>
      <w:r>
        <w:rPr/>
        <w:t>⢬</w:t>
      </w:r>
      <w:r>
        <w:rPr/>
        <w:t>在敱䌪㕕㵾晣砲ꅂꅐ珂♤ꥧ㏂塓㩮녂繄뭦⒩燎쉏僂瑑牀겥䔦瑬〹⥎⮘싂牒晐汰녅弳쉴䘫愱妱䙌䡙쉙牮⩩栻쏍⩏갲</w:t>
      </w:r>
      <w:r>
        <w:rPr/>
        <w:t>ꗂ</w:t>
      </w:r>
      <w:r>
        <w:rPr/>
        <w:t>Ⳃ</w:t>
      </w:r>
      <w:r>
        <w:rPr/>
        <w:t>璏汙ꥧ땈㫍汊坐澵櫂䝞땞汩彌떩䑰⍭싂迂♹啾⍣擂츨洰櫂⹶칋⩯攷癳檩佃쉫兟뽓汇洲⑫⩫樭獨撘瞡轷捷顕伪⍕氪</w:t>
      </w:r>
      <w:r>
        <w:rPr/>
        <w:t>ꕾ</w:t>
      </w:r>
      <w:r>
        <w:rPr/>
        <w:t>썥慀㛂伬</w:t>
      </w:r>
      <w:r>
        <w:rPr/>
        <w:t>ꦬ</w:t>
      </w:r>
      <w:r>
        <w:rPr/>
        <w:t>祭僂婫壂숤묫䲿□숫걦ㅴ쉈䮘</w:t>
      </w:r>
      <w:r>
        <w:rPr/>
        <w:t>ⷂⵊ</w:t>
      </w:r>
      <w:r>
        <w:rPr/>
        <w:t>怸ㄮ燂繊挊戱塎⍒敋칄噬쉶歌⵺灀㍋䩺ꍒ녅걋〳旂</w:t>
      </w:r>
      <w:r>
        <w:rPr/>
        <w:t>ꦩ</w:t>
      </w:r>
      <w:r>
        <w:rPr/>
        <w:t>と㐱쉰扊걕囂䘻㑟洹扏颱㓂㑾楚컂⤮䂵␨䕄</w:t>
      </w:r>
      <w:r>
        <w:rPr/>
        <w:t>ⵦ</w:t>
      </w:r>
      <w:r>
        <w:rPr/>
        <w:t>쉇橥숸썺顣㉣慆⩤ꎬ剂椤䁣畍♩⹱䝵刹䵵㒿癢弭⎩煲䱦숣輦㔳칮燂御彴剓䣂媿猽湱毂璻乭飂穟顴敵啠呹杉㑲㭂傩䑆쉅⎮杷㤪呙⍘攮车僂䭲쉧㇂町ꍔ䭶噮꺣⴦쉶쉺䰩爬摊䠨긶侻穪䵥䐻䑸ꥪ濍塕坎灈呎숺滂䭈쉆湹</w:t>
      </w:r>
      <w:r>
        <w:rPr/>
        <w:t>꧂</w:t>
      </w:r>
      <w:r>
        <w:rPr/>
        <w:t>夭⼲活煩湠♳侏</w:t>
      </w:r>
      <w:r>
        <w:rPr/>
        <w:t>꤫</w:t>
      </w:r>
      <w:r>
        <w:rPr/>
        <w:t>壂欨♲⭑村恅慬ꥸ숴頯㜭쉍硊䄦⑌⩷䥦旂婑슿樰싂⵨쉏갳⹏彧硒仂䍎偆噢琱䊬幔嘵⨺婅䭺睪</w:t>
      </w:r>
      <w:r>
        <w:rPr/>
        <w:t>ꤸ</w:t>
      </w:r>
      <w:r>
        <w:rPr/>
        <w:t>䟂싂⤲쉒㐩慊仂浠䒥咥⤰┱浓池㤫愵싂</w:t>
      </w:r>
      <w:r>
        <w:rPr/>
        <w:t>ꕓ</w:t>
      </w:r>
      <w:r>
        <w:rPr/>
        <w:t>㍉砮煐慁슻悥㡫숰䩲敭湭⽆쉗䕏뼯砽辱쉦⪵捹䕋㒻⹫䍘뽵椥䙴硔㉁勂あ䱴碣兞瑨婊䛂捃煓䉢㵏췂卷倰촨숳戻票㡶䊬颡䍒㥱䝏</w:t>
      </w:r>
      <w:r>
        <w:rPr/>
        <w:t>ꤺ</w:t>
      </w:r>
      <w:r>
        <w:rPr/>
        <w:t>刯싂깥槂⬥楩偕䝆吩㥋ꥵ伥㤥쉥獏䖩쉒뭫顦㖏䊩㬥彏쉷汤䉤㖬㷂ꆻ桍䛂놱䬮䴹쎿䉺䝓㛂Ⓜ垣畚睃堬㥣佢癲㓂</w:t>
      </w:r>
      <w:r>
        <w:rPr/>
        <w:t>꧂</w:t>
      </w:r>
      <w:r>
        <w:rPr/>
        <w:t>䭅獃窏摧硄潔쉎썀繌⻂꥖㧃䵣┱灦㙩幂穏吤来橪뇂䁪栥嘲㛂䪿䲩䖿㴲</w:t>
      </w:r>
      <w:r>
        <w:rPr/>
        <w:t>ꗂ</w:t>
      </w:r>
      <w:r>
        <w:rPr/>
        <w:t>恥⭦㠱⭟걎䜽쎮ꌹ敷⩞橔轨圮⨴쉔捚轟畄䕣奂㊵쉴숵娽숫竂䡴仂ꥵ䤪</w:t>
      </w:r>
      <w:r>
        <w:rPr/>
        <w:t>ꦿ</w:t>
      </w:r>
      <w:r>
        <w:rPr/>
        <w:t>뇎╁汬奎묱偄䤷</w:t>
      </w:r>
      <w:r>
        <w:rPr/>
        <w:t>ⰲ</w:t>
      </w:r>
      <w:r>
        <w:rPr/>
        <w:t>뼺㭰칡沱</w:t>
      </w:r>
      <w:r>
        <w:rPr/>
        <w:t>ⵞꗂ⥚</w:t>
      </w:r>
      <w:r>
        <w:rPr/>
        <w:t>⿂倬愰䕷㗂帵圸⎻ꅓ㇂</w:t>
      </w:r>
      <w:r>
        <w:rPr/>
        <w:t>⠲</w:t>
      </w:r>
      <w:r>
        <w:rPr/>
        <w:t>敤쉹츸儬뭳慭戽丮牾媥夶</w:t>
      </w:r>
      <w:r>
        <w:rPr/>
        <w:t>⡞</w:t>
      </w:r>
      <w:r>
        <w:rPr/>
        <w:t>쵁洨쉧䘺垱朹⩗䮥걁爷┵ぐ묤檮獋䃍喘䡇</w:t>
      </w:r>
      <w:r>
        <w:rPr/>
        <w:t>ⵕ</w:t>
      </w:r>
      <w:r>
        <w:rPr/>
        <w:t>䍷싂썕潸澩填썤┸䜤ꥢ猩幯㔻活⺩뽊慺欨㌱숻䱌佟睺</w:t>
      </w:r>
      <w:r>
        <w:rPr/>
        <w:t>⡘</w:t>
      </w:r>
      <w:r>
        <w:rPr/>
        <w:t>㬲䭑</w:t>
      </w:r>
      <w:r>
        <w:rPr/>
        <w:t>ꥒꗂ</w:t>
      </w:r>
      <w:r>
        <w:rPr/>
        <w:t>磎⹃䵵呓慫뽕㍙㌸䷂⫂棂扸甫䗂䅟⹢</w:t>
      </w:r>
      <w:r>
        <w:rPr/>
        <w:t>ꦏ</w:t>
      </w:r>
      <w:r>
        <w:rPr/>
        <w:t>呰䅬扄兾꧎僂㑓䥄䐪䈶㵩弣婀깪췂㗂슘㭬</w:t>
      </w:r>
      <w:r>
        <w:rPr/>
        <w:t>⡢</w:t>
      </w:r>
      <w:r>
        <w:rPr/>
        <w:t>汚䥃䟂杇灘䧂갫偭썦⮱坚싍欻쉯㴦伪䭮슡乶䕕깰㩭樸䱟彭싂嘹㠴</w:t>
      </w:r>
      <w:r>
        <w:rPr/>
        <w:t>ⴊ</w:t>
      </w:r>
      <w:r>
        <w:rPr/>
        <w:t>䵬⤮⥥숰䥖汴䑃촥㪥㝨䅕䊻䡔䱋♒⸱杹椴愱⫂繦判</w:t>
      </w:r>
      <w:r>
        <w:rPr/>
        <w:t>⡩</w:t>
      </w:r>
      <w:r>
        <w:rPr/>
        <w:t>浈焤☷獤偀瀩滂刯</w:t>
      </w:r>
      <w:r>
        <w:rPr/>
        <w:t>ꥆ</w:t>
      </w:r>
      <w:r>
        <w:rPr/>
        <w:t>慵</w:t>
      </w:r>
      <w:r>
        <w:rPr/>
        <w:t>ꔫ</w:t>
      </w:r>
      <w:r>
        <w:rPr/>
        <w:t>㇂⩌ꄬ㍑㜮╧䊻㍐뼪㍓쉌㇍偌쉤㑚쉴じ縩㡇㩶⬸뗎啓</w:t>
      </w:r>
      <w:r>
        <w:rPr/>
        <w:t>ⱺ</w:t>
      </w:r>
      <w:r>
        <w:rPr/>
        <w:t>㨥䝕ꅯ伵쉶啴땐捐十䝌眽䩊쉶顳唨숭䰰䙍</w:t>
      </w:r>
      <w:r>
        <w:rPr/>
        <w:t>ꥅ</w:t>
      </w:r>
      <w:r>
        <w:rPr/>
        <w:t>呤⥭怩督츴㫂깯䥉䴦抵䀶碡收焲䂩晩䙶硏栩癁⽙슣碣秂ㅌ㭧</w:t>
      </w:r>
      <w:r>
        <w:rPr/>
        <w:t>Ⳃ</w:t>
      </w:r>
      <w:r>
        <w:rPr/>
        <w:t>楔╭Ⓜ⧂쉲쉓牫숳渱湭䙯烂搯畅䈻坤♮癄为潑垏摎䝬榘纮抏㤹䡎⎩놵湗圥㜽䴻⬸⸩䲡㧂戴⚮뭈䵌煊썀⧂⥄䵇椫强佮扸共㍯卑꥔㩖催</w:t>
      </w:r>
      <w:r>
        <w:rPr/>
        <w:t>Ⳃ</w:t>
      </w:r>
      <w:r>
        <w:rPr/>
        <w:t>䙙뭬쉗␶哂儮㡉뽈㊬♂洸⩣䄷ꥸ係問</w:t>
      </w:r>
      <w:r>
        <w:rPr/>
        <w:t>ꤻ</w:t>
      </w:r>
      <w:r>
        <w:rPr/>
        <w:t>䄳숹슡쉰싂涡祣ㅺっꄦ☱吻憿摦批</w:t>
      </w:r>
      <w:r>
        <w:rPr/>
        <w:t>ꥑ⥹</w:t>
      </w:r>
      <w:r>
        <w:rPr/>
        <w:t>䝋摌䭧睲癖畑䉄煈⼻淂╁싂촤亮祱⏂湡칩礵椣噸䭵扨厩獨⨻㕞⭌牍⥯쉊扒揂偹쉒斮녘乔㝧㵠輰煋啃쉺뭠杖땖숺秂⫂ど겘並㓂뭘䙢䇎䂱轰㭗⽂녃㌣䁋䱊썒嘴婴湎쉦儩䯂䪻炬央㔮꺻䉁갲瑞兄㝮</w:t>
      </w:r>
      <w:r>
        <w:rPr/>
        <w:t>⠪⭖</w:t>
      </w:r>
      <w:r>
        <w:rPr/>
        <w:t>넴</w:t>
      </w:r>
      <w:r>
        <w:rPr/>
        <w:t>Ᵽ</w:t>
      </w:r>
      <w:r>
        <w:rPr/>
        <w:t>夸䙡桞슩䥐</w:t>
      </w:r>
      <w:r>
        <w:rPr/>
        <w:t>ꤽ</w:t>
      </w:r>
      <w:r>
        <w:rPr/>
        <w:t>숽䪿</w:t>
      </w:r>
      <w:r>
        <w:rPr/>
        <w:t>ꕶ</w:t>
      </w:r>
      <w:r>
        <w:rPr/>
        <w:t>䶱꺘숯믂潭乍㕏夲㑎쉖兄⨽轀柃搨㡲䕑䣂席㌨⫂噊頰惂佘㑥숺倻⺵幘䙁毂⧂妡묤⹳ㅚ쉔扄</w:t>
      </w:r>
      <w:r>
        <w:rPr/>
        <w:t>Ⳃ</w:t>
      </w:r>
      <w:r>
        <w:rPr/>
        <w:t>䥙ꏂ쉈珂</w:t>
      </w:r>
      <w:r>
        <w:rPr/>
        <w:t>ꥋ⑭</w:t>
      </w:r>
      <w:r>
        <w:rPr/>
        <w:t>⽕숱爩쉲儻䥮洺椯</w:t>
      </w:r>
      <w:r>
        <w:rPr/>
        <w:t>ꕔ</w:t>
      </w:r>
      <w:r>
        <w:rPr/>
        <w:t>徘카뼶䌬䅵椱榱㈪㋂㚻</w:t>
      </w:r>
      <w:r>
        <w:rPr/>
        <w:t>ꦏ</w:t>
      </w:r>
      <w:r>
        <w:rPr/>
        <w:t>砲숺彌㴻㵎싎㝳⪵㴪⥯吣か含嗂忂☭䍩⑺갥凂繕쉬䐪㮏㛂䄫焵⸣갫汘㒣㡸敄쉙</w:t>
      </w:r>
      <w:r>
        <w:rPr/>
        <w:t>ⱓ</w:t>
      </w:r>
      <w:r>
        <w:rPr/>
        <w:t>搲歘幹ꄪ䡕焻颣㩥珂䭶䐤煑쉡頭숥稱㑸</w:t>
      </w:r>
      <w:r>
        <w:rPr/>
        <w:t>ꔲ</w:t>
      </w:r>
      <w:r>
        <w:rPr/>
        <w:t>㑪</w:t>
      </w:r>
      <w:r>
        <w:rPr/>
        <w:t>꧂</w:t>
      </w:r>
      <w:r>
        <w:rPr/>
        <w:t>㗂ꎮ䱩䝲⭘䔪天쉾놻䝐飂</w:t>
      </w:r>
      <w:r>
        <w:rPr/>
        <w:t>ⷎ</w:t>
      </w:r>
      <w:r>
        <w:rPr/>
        <w:t>皘䴰浐싂⪥儩頫䡒</w:t>
      </w:r>
      <w:r>
        <w:rPr/>
        <w:t>ⱅ</w:t>
      </w:r>
      <w:r>
        <w:rPr/>
        <w:t>溿㦿쉎싂䝠</w:t>
      </w:r>
      <w:r>
        <w:rPr/>
        <w:t>ⶩ</w:t>
      </w:r>
      <w:r>
        <w:rPr/>
        <w:t>䰻㫂䅳灚䠰渦䎵畩氳㉏䂩㤨䝴㑰ꥫ硞帩本佖繷䟂쉖䥯䝄囂㍵쌻㋃匱㩌辏䬻澏挤祡秂瑄</w:t>
      </w:r>
      <w:r>
        <w:rPr/>
        <w:t>ꦘ</w:t>
      </w:r>
      <w:r>
        <w:rPr/>
        <w:t>暩㫂氲扦ꅮ桞乴洹㤲狂땤吽땚晗啈㇂樦</w:t>
      </w:r>
      <w:r>
        <w:rPr/>
        <w:t>ⵇ</w:t>
      </w:r>
      <w:r>
        <w:rPr/>
        <w:t>甦칦깤〷䪡녁␲塷㍮</w:t>
      </w:r>
      <w:r>
        <w:rPr/>
        <w:t>ⷍ</w:t>
      </w:r>
      <w:r>
        <w:rPr/>
        <w:t>⽲숬瞘㩧␬⽔䔊⽦敡壂숫떱倯䑬쉕䴫䭃杹㴹頪轵㏂숳</w:t>
      </w:r>
      <w:r>
        <w:rPr/>
        <w:t>ⵧ</w:t>
      </w:r>
      <w:r>
        <w:rPr/>
        <w:t>朥轚斘䡧땰䕮愣ꍔ⭺嘽㵨싎⭂㬴</w:t>
      </w:r>
      <w:r>
        <w:rPr/>
        <w:t>꧂</w:t>
      </w:r>
      <w:r>
        <w:rPr/>
        <w:t>㞬棂쵾癊硈彂㊘㥴溡惂捲煩싃甪瀭ㄤ砳㤩쉘圽</w:t>
      </w:r>
      <w:r>
        <w:rPr/>
        <w:t>ꤸ</w:t>
      </w:r>
      <w:r>
        <w:rPr/>
        <w:t>彥狍㵯塦び쉥⏂呺摲婘䱂嘬摙倯幾穋⹴㕅桹쉬截樱坷쉰頰ꄺ㉍㞩䐰䙬㞣旂쉺ꥮ䑦䉶뾮睏땅頷杺䁄䬮埂㢘쉉煩㌤⽂䩍슻憡ぉ炱䞮じ㥟</w:t>
      </w:r>
      <w:r>
        <w:rPr/>
        <w:t>ꔽ</w:t>
      </w:r>
      <w:r>
        <w:rPr/>
        <w:t>䅌쏃䧍䑓湴䣂츥杔ㆿ徵剸䕳徥〴欰䭢ꍏ㩓䟂숲촺煉夶ꥰ⽫癞깯瑏砬祰橂䷂啭䅤㙳䷂灶䬤祾徵⵶숵洷呇치⩐婪㬨亣瘩</w:t>
      </w:r>
      <w:r>
        <w:rPr/>
        <w:t>ꦩ</w:t>
      </w:r>
      <w:r>
        <w:rPr/>
        <w:t>Ⲙ</w:t>
      </w:r>
      <w:r>
        <w:rPr/>
        <w:t>쉑弤⮩皩ㅙ繹ꌺ捄頺ꅏ⦡⍔</w:t>
      </w:r>
      <w:r>
        <w:rPr/>
        <w:t>ꥎ</w:t>
      </w:r>
      <w:r>
        <w:rPr/>
        <w:t>癹柂㍑뼥塋뗂⍇䝁⧂깢猸獞⑆걫㩌쉂</w:t>
      </w:r>
      <w:r>
        <w:rPr/>
        <w:t>꧂</w:t>
      </w:r>
      <w:r>
        <w:rPr/>
        <w:t>婌丯潖倽槂ꆵ湊걬搪⑇彳湗㩶䖘幑㫂ィ兖䈩䏂晴쉭湪幾㧂ㄨ眩污㩘䑷楞恂쉅㍌쉌䑍塥欭〸浬反佈┶⪣眱䁖</w:t>
      </w:r>
      <w:r>
        <w:rPr/>
        <w:t>ꔫ</w:t>
      </w:r>
      <w:r>
        <w:rPr/>
        <w:t>瑖김㑩ㄶ㌻</w:t>
      </w:r>
      <w:r>
        <w:rPr/>
        <w:t>ꤦ</w:t>
      </w:r>
      <w:r>
        <w:rPr/>
        <w:t>췂渷쵣</w:t>
      </w:r>
      <w:r>
        <w:rPr/>
        <w:t>⠷</w:t>
      </w:r>
      <w:r>
        <w:rPr/>
        <w:t>瀥쏂噫祵抻춣轟</w:t>
      </w:r>
      <w:r>
        <w:rPr/>
        <w:t>ꖵ</w:t>
      </w:r>
      <w:r>
        <w:rPr/>
        <w:t>쏂㭎橣뿎</w:t>
      </w:r>
      <w:r>
        <w:rPr/>
        <w:t>ꦣ╀⪮</w:t>
      </w:r>
      <w:r>
        <w:rPr/>
        <w:t>䐱桂⌺㭉㔱쉊彊㶻㘽扱갯淂堻㍹啠午㶬倩숣夶乐务</w:t>
      </w:r>
      <w:r>
        <w:rPr/>
        <w:t>ꥇ</w:t>
      </w:r>
      <w:r>
        <w:rPr/>
        <w:t>Ɐ</w:t>
      </w:r>
      <w:r>
        <w:rPr/>
        <w:t>㐪壂뽾䝶㬴㞻し厏枵捕牎狂丩䟂椰獙㨺䭙帺ヂ䚩塸䅮攱쉁⻍䅟強楰眦砸싂쉠쵓収吩繤晎碣</w:t>
      </w:r>
      <w:r>
        <w:rPr/>
        <w:t>ⷂ</w:t>
      </w:r>
      <w:r>
        <w:rPr/>
        <w:t>䉡䱖頯曂㛂婶뽸䙋쉒晑帽扄</w:t>
      </w:r>
      <w:r>
        <w:rPr/>
        <w:t>Ⳃ</w:t>
      </w:r>
      <w:r>
        <w:rPr/>
        <w:t>轙六轟甶䒿</w:t>
      </w:r>
      <w:r>
        <w:rPr/>
        <w:t>ꔮ</w:t>
      </w:r>
      <w:r>
        <w:rPr/>
        <w:t>⼯冿䅆☭쉾灤汁㮥㙗䡣䥦</w:t>
      </w:r>
      <w:r>
        <w:rPr/>
        <w:t>ꖬ</w:t>
      </w:r>
      <w:r>
        <w:rPr/>
        <w:t>㙫䗂⪡憻쉤湯쉰稣㥈睯㉲䵅氣숳꥾⹇灺ꥩ猪唤㙅略묮浇㌳匭滃♋橖獃矂䠹숥涣쉈ꌳ쵎</w:t>
      </w:r>
      <w:r>
        <w:rPr/>
        <w:t>꥟ꥁ⯂</w:t>
      </w:r>
      <w:r>
        <w:rPr/>
        <w:t>摹</w:t>
      </w:r>
      <w:r>
        <w:rPr/>
        <w:t>ꔲ</w:t>
      </w:r>
      <w:r>
        <w:rPr/>
        <w:t>歎䌮김</w:t>
      </w:r>
      <w:r>
        <w:rPr/>
        <w:t>Ⱔ</w:t>
      </w:r>
      <w:r>
        <w:rPr/>
        <w:t>瘮摓椽勂썄㵫喱⩹⩤쉙㋂幵䀱숤柂컂楣呣䤹㑧愲慬㴺싂珂婵免恋砷쉙꺿琸睥ㅊ</w:t>
      </w:r>
      <w:r>
        <w:rPr/>
        <w:t>ꕙ⍐</w:t>
      </w:r>
      <w:r>
        <w:rPr/>
        <w:t>偭㵟牍⏂䠲劵磂쉣싂䙑轘딣촮没傥㭃䰩쉰㥕⼯䍱싍ꅪ쉵⺬䍰爮숴怵㷍춻썃圪㙯禩㬪뽶</w:t>
      </w:r>
      <w:r>
        <w:rPr/>
        <w:t>ꕰ⨺</w:t>
      </w:r>
      <w:r>
        <w:rPr/>
        <w:t>㓂槂㵺瑚⶘幄츯㑪㜺䵈㈩㌨爮獔</w:t>
      </w:r>
      <w:r>
        <w:rPr/>
        <w:t>ꦡ</w:t>
      </w:r>
      <w:r>
        <w:rPr/>
        <w:t>晚炬硸쉧祪싃꥕쉄慠</w:t>
      </w:r>
      <w:r>
        <w:rPr/>
        <w:t>ꕕ</w:t>
      </w:r>
      <w:r>
        <w:rPr/>
        <w:t>ꅈ</w:t>
      </w:r>
      <w:r>
        <w:rPr/>
        <w:t>ⱍ</w:t>
      </w:r>
      <w:r>
        <w:rPr/>
        <w:t>疬䝂癢㈊쉤ꍣ䄭瓂䙵敡쌶䬭皘憬⽴싃㞻싂牏捠㘪╊幠㕚⩂䂮漰䰨䢩㝱祄쉵潵⨶伪♮坁禮摆庱刱灵ꥩ쉕⵩ꥭ⼽䤯믎敪쉩危넯Ⓕ⍢㭣䕔櫂</w:t>
      </w:r>
      <w:r>
        <w:rPr/>
        <w:t>⢱</w:t>
      </w:r>
      <w:r>
        <w:rPr/>
        <w:t>照䖩壂㡰瘦쉀걮穦偦稦䀺柃斏</w:t>
      </w:r>
      <w:r>
        <w:rPr/>
        <w:t>ꕷ⥪</w:t>
      </w:r>
      <w:r>
        <w:rPr/>
        <w:t>灲쉐忂嚮忂⹪䅗</w:t>
      </w:r>
      <w:r>
        <w:rPr/>
        <w:t>ⵋ</w:t>
      </w:r>
      <w:r>
        <w:rPr/>
        <w:t>堸쉮冱槂㥌슘㉌䪡㕥係愦뮩⑗ㅒㅟ曂㉳摮烎쉉刵扊愲ㄻ쵴睨ꅶ創恤䁹頳㡭ㅅ깥猴獔숣敇䉊祅睔䝸楷疿㬩ꅰ正⿃燂卲㘬哂쉀婱</w:t>
      </w:r>
      <w:r>
        <w:rPr/>
        <w:t>ꥇ</w:t>
      </w:r>
      <w:r>
        <w:rPr/>
        <w:t>曂ꅙ救杰泂彚쉇</w:t>
      </w:r>
      <w:r>
        <w:rPr/>
        <w:t>ⵒ</w:t>
      </w:r>
      <w:r>
        <w:rPr/>
        <w:t>뇎恍唻乍뼪䐭穒⾏抡쉤婈䥉壂䄰擂呂⍉</w:t>
      </w:r>
      <w:r>
        <w:rPr/>
        <w:t>⡊</w:t>
      </w:r>
      <w:r>
        <w:rPr/>
        <w:t>垩吪枥楆䍕瘯䥡칊㵟㛎煠乔䘹⽮</w:t>
      </w:r>
      <w:r>
        <w:rPr/>
        <w:t>ꤶ</w:t>
      </w:r>
      <w:r>
        <w:rPr/>
        <w:t>枻䁴煆灉묥┫쉴쏂ㄣ輫㕦䐨䴽써㛂</w:t>
      </w:r>
      <w:r>
        <w:rPr/>
        <w:t>⠪</w:t>
      </w:r>
      <w:r>
        <w:rPr/>
        <w:t>䙏넣䩡礶쉷㒬轁硘摖怲昬啯搹奊婠뿃⌨彚⒏⩒䩌⩬核숽걩弱䧂㧂㔻뽉俎깗焭⨯牘奤숸熱䪥奺䩠煖栫斥啉轒䩦娱䝍勂㍵昭ꄱ嚵䨳쵬矂䰭瀰칹匽♅䙹㕠㡅怨捇긫煟츩瓂剆輲깋䝭쉊㎩䍈㐭偒</w:t>
      </w:r>
      <w:r>
        <w:rPr/>
        <w:t>ꤰ</w:t>
      </w:r>
      <w:r>
        <w:rPr/>
        <w:t>㜽䱉硨掬丶敘⑦焦ぢ䈹剠쌰匩춬⽺怭쎏㋍츦②䏂䠣슩搲숶卵쉡猬㝊晟竎</w:t>
      </w:r>
      <w:r>
        <w:rPr/>
        <w:t>ⷂ</w:t>
      </w:r>
      <w:r>
        <w:rPr/>
        <w:t>睳兇⨦䡗䑗琤套潋묩祔儺쉾숦쉰揂㑍斣⹐</w:t>
      </w:r>
      <w:r>
        <w:rPr/>
        <w:t>ꕷ</w:t>
      </w:r>
      <w:r>
        <w:rPr/>
        <w:t>⽓喘則쌲싂佃싍⥎㥊湨쉘㥥⑐嗎灲ㅢ惂摡摸ꍣ车汊◂桕牱輯敾婶⩱搻</w:t>
      </w:r>
      <w:r>
        <w:rPr/>
        <w:t>⢘</w:t>
      </w:r>
      <w:r>
        <w:rPr/>
        <w:t>㩙噀⿍⪏</w:t>
      </w:r>
      <w:r>
        <w:rPr/>
        <w:t>ꕣ</w:t>
      </w:r>
      <w:r>
        <w:rPr/>
        <w:t>夷硸戱槎織嘮⨽留슘塇⹔癞呵煍⥖䙷▻䙺呾橩쉣䄵䫎⽞䥤쵊뼵뾘她瘨䕗ッ䅧</w:t>
      </w:r>
      <w:r>
        <w:rPr/>
        <w:t>⣂</w:t>
      </w:r>
      <w:r>
        <w:rPr/>
        <w:t>䶵辬싂슩쉙轢숬╚潹㐲奨嫂⫂걫㢡⍃僂桬䳂䙏쵺뭴㜸숪慬㑞⥵ヂ塏剌歰㫂央◂☯䜱縮頤⍞</w:t>
      </w:r>
      <w:r>
        <w:rPr/>
        <w:t>⠸</w:t>
      </w:r>
      <w:r>
        <w:rPr/>
        <w:t>摘乚䝮䡕</w:t>
      </w:r>
      <w:r>
        <w:rPr/>
        <w:t>ꔦ</w:t>
      </w:r>
      <w:r>
        <w:rPr/>
        <w:t>㏂쉔뽅ꅕ㣂呴䟂晇堭瞿⾡</w:t>
      </w:r>
      <w:r>
        <w:rPr/>
        <w:t>ⵦ</w:t>
      </w:r>
      <w:r>
        <w:rPr/>
        <w:t>䡥穾⵾弥牙浧坋㈤슻ꅐ䕑⥠㞻㓂쉙兩⨻灬䃎⥸</w:t>
      </w:r>
      <w:r>
        <w:rPr/>
        <w:t>ⵖ</w:t>
      </w:r>
      <w:r>
        <w:rPr/>
        <w:t>녦卧渷ꍟ桫牟ꅲ</w:t>
      </w:r>
      <w:r>
        <w:rPr/>
        <w:t>ꥒ</w:t>
      </w:r>
      <w:r>
        <w:rPr/>
        <w:t>轞⩲歮涣♙⩒</w:t>
      </w:r>
      <w:r>
        <w:rPr/>
        <w:t>ꕱ</w:t>
      </w:r>
      <w:r>
        <w:rPr/>
        <w:t>껂쉴곍䅷</w:t>
      </w:r>
      <w:r>
        <w:rPr/>
        <w:t>⡃</w:t>
      </w:r>
      <w:r>
        <w:rPr/>
        <w:t>㔯熣爳ㆩ祏䉌</w:t>
      </w:r>
      <w:r>
        <w:rPr/>
        <w:t>ꗃ</w:t>
      </w:r>
      <w:r>
        <w:rPr/>
        <w:t>榩넺䝎뿍濂焸㢣걱䥃숭啊祍슬嘭숊潫⫂僃╃㟂奋䵢偲䈬쉨쌦㵵盂懂㵭뭦땂櫂歀䙴浸싎㌥뇂厮牙撩眱쉑頩땙爩剬䬩ꥦ䳂䇂払区旂뽶㜫ㅱ㛂㉸摬䅨⌨㍚亱⍖硭☳⩂뼩ㅣ숪쵊뭁⹯㨸摂牵恫湊凂毂㕯朦ㅦ숰單恨怪</w:t>
      </w:r>
      <w:r>
        <w:rPr/>
        <w:t>Ⱔ</w:t>
      </w:r>
      <w:r>
        <w:rPr/>
        <w:t>眣⍬秂儯⽱晡㧂♋슻쉮㡥䱡猳碏㧂뮏ꅎ䭎䘩슩捇㡉㬽帨唷♤㍉䥴獾㔶㵚쉾堵盃</w:t>
      </w:r>
      <w:r>
        <w:rPr/>
        <w:t>ꤲ</w:t>
      </w:r>
      <w:r>
        <w:rPr/>
        <w:t>뼥娫彂ㅪ㨪⶿䙺摃浥劣瑧쉅轚쉮䤫窥</w:t>
      </w:r>
      <w:r>
        <w:rPr/>
        <w:t>ꤻ</w:t>
      </w:r>
      <w:r>
        <w:rPr/>
        <w:t>顖</w:t>
      </w:r>
      <w:r>
        <w:rPr/>
        <w:t>Ⱙ</w:t>
      </w:r>
      <w:r>
        <w:rPr/>
        <w:t>揂稴╨쉐䨹䫂㶿䱕쉬呬牔旂㯎六䷂牨䯂汌슱琨婣廂橎쉔㏂썬朤⭇凂⥩슱쌣쏂⎘頹㨭썴恦⨩辏漤묪쉖쌽⵨䀲伻㭴㭕獪뭐礨뭱싍놏惂婰䐥穡쉖ꥰ</w:t>
      </w:r>
      <w:r>
        <w:rPr/>
        <w:t>ꕦ</w:t>
      </w:r>
      <w:r>
        <w:rPr/>
        <w:t>惂꺻䭣䪩㩒䢻徣䉇飂칷⼺숲䰤⴪ⸯ꺩掿┩쉪따浞䮩氣䩆쉰㍕䭇勂噁剏匭</w:t>
      </w:r>
      <w:r>
        <w:rPr/>
        <w:t>ꗎ▣</w:t>
      </w:r>
      <w:r>
        <w:rPr/>
        <w:t>숺츪硰楐⹴顁穧捥</w:t>
      </w:r>
      <w:r>
        <w:rPr/>
        <w:t>ꦏ</w:t>
      </w:r>
      <w:r>
        <w:rPr/>
        <w:t>⽩灪</w:t>
      </w:r>
      <w:r>
        <w:rPr/>
        <w:t>ꕬ</w:t>
      </w:r>
      <w:r>
        <w:rPr/>
        <w:t>촩쉥祋掩曂䘨挱쵾彅껂㴺</w:t>
      </w:r>
      <w:r>
        <w:rPr/>
        <w:t>Ⱡ⤹⨨</w:t>
      </w:r>
      <w:r>
        <w:rPr/>
        <w:t>媱滂겏㓂狂⹠쉔乗䩊⩫⥮㩲숱䮘吭㴣恈睁灟㈽䉯怱숽숮쉾숥ꄬ䩂⥯䍢⚿顾䡫潲恇獟</w:t>
      </w:r>
      <w:r>
        <w:rPr/>
        <w:t>⠷</w:t>
      </w:r>
      <w:r>
        <w:rPr/>
        <w:t>焨䉑卵쉑偔噪뗂녈帬㠲槂婥敩땪⤰泂偓濂倩䍏㵖⍗䕧形㝓䂩瘷碏</w:t>
      </w:r>
      <w:r>
        <w:rPr/>
        <w:t>Ⱪ</w:t>
      </w:r>
      <w:r>
        <w:rPr/>
        <w:t>㨨圤琶劻㙂㥳汫녊卹牎剏</w:t>
      </w:r>
      <w:r>
        <w:rPr/>
        <w:t>⢏</w:t>
      </w:r>
      <w:r>
        <w:rPr/>
        <w:t>砶斩䂩</w:t>
      </w:r>
      <w:r>
        <w:rPr/>
        <w:t>ꕧ</w:t>
      </w:r>
      <w:r>
        <w:rPr/>
        <w:t>批顏䩌毂圦瀨䮬䎥숵潂唹㉦☩吪⫂땍輽㝈</w:t>
      </w:r>
      <w:r>
        <w:rPr/>
        <w:t>⠤</w:t>
      </w:r>
      <w:r>
        <w:rPr/>
        <w:t>㝈央疻♘偠㎿ꥷ削┹啮♏⭔㭚⽋쉺其䳂瞮䭤믍╏狂㴬ꥴ⺱斩⸺䋂煯㉊⾡뭴慞</w:t>
      </w:r>
      <w:r>
        <w:rPr/>
        <w:t>ꦡ</w:t>
      </w:r>
      <w:r>
        <w:rPr/>
        <w:t>㙙橑땐䡗夽슘ꅔ䕠癅恚쵕玥䰥沘숦瘱㐭桏搲瑢┬厵뭖悮쉇썢佟普殿쉒焭䏂ꥺ剏</w:t>
      </w:r>
      <w:r>
        <w:rPr/>
        <w:t>꧂</w:t>
      </w:r>
      <w:r>
        <w:rPr/>
        <w:t>㏃⼪慷冘杤슏뽙歫䬷䲩兾欫䛂村ꥢꄰ栻숰♘䩩㙞㦡䆡儩湫刣⌹䒱쉕坉䫂牂祌䡗㓂숮灅㑂䄪亥䕺䛂剏単㑠啋썢쉓䐹썅䭃뭨泂瓂濂辡湬砰꥖扎䧂㍐싂ꅈ썲噠⸥煥潆煦娪埂㥎⍋杩슻奂歕琩</w:t>
      </w:r>
      <w:r>
        <w:rPr/>
        <w:t>⢬</w:t>
      </w:r>
      <w:r>
        <w:rPr/>
        <w:t>晋凂ꅣ汲䎬䴮⫍擂쉱㮿告</w:t>
      </w:r>
      <w:r>
        <w:rPr/>
        <w:t>Ⰺ</w:t>
      </w:r>
      <w:r>
        <w:rPr/>
        <w:t>넳싂噃弣䁊쉫⩑楕㍇祕獋浒䵖梩却祤뇂瑡倲梏姂彘珂</w:t>
      </w:r>
      <w:r>
        <w:rPr/>
        <w:t>ⷍ</w:t>
      </w:r>
      <w:r>
        <w:rPr/>
        <w:t>淂</w:t>
      </w:r>
      <w:r>
        <w:rPr/>
        <w:t>ⵔ</w:t>
      </w:r>
      <w:r>
        <w:rPr/>
        <w:t>番兺幎氹痂晕竂녹歰䔮㴩♨偓び껂湍牓⌦䙍㝌넪䙯䩆䫂ꇂ啖쉱䙊猨䁥洶㓂녤ꍄ敏㩄䅒塙濂䥚杙剥⬽ま滂健뗂䁉걇㕊橃畺䁸囂頦㡃匪췂⫂㷃㵗摒䍥唯㎩燍ꍓ⼫敹䑙♮拂䡉儸</w:t>
      </w:r>
      <w:r>
        <w:rPr/>
        <w:t>ⵄ</w:t>
      </w:r>
      <w:r>
        <w:rPr/>
        <w:t>䍥㡲㥉걒恚</w:t>
      </w:r>
      <w:r>
        <w:rPr/>
        <w:t>ꕢ</w:t>
      </w:r>
      <w:r>
        <w:rPr/>
        <w:t>쉙⩉剅땾</w:t>
      </w:r>
      <w:r>
        <w:rPr/>
        <w:t>ꦣ⥤</w:t>
      </w:r>
      <w:r>
        <w:rPr/>
        <w:t>쉨⭗剶眲挪曂祈御欶癵쉯澵</w:t>
      </w:r>
      <w:r>
        <w:rPr/>
        <w:t>ⶥ</w:t>
      </w:r>
      <w:r>
        <w:rPr/>
        <w:t>묰塺甩户户넹䑱</w:t>
      </w:r>
      <w:r>
        <w:rPr/>
        <w:t>꧂</w:t>
      </w:r>
      <w:r>
        <w:rPr/>
        <w:t>奄䩑䵠䙗瀲</w:t>
      </w:r>
      <w:r>
        <w:rPr/>
        <w:t>ⵕ</w:t>
      </w:r>
      <w:r>
        <w:rPr/>
        <w:t>䣂机婾吤ꅙ拂꺣╅䬦</w:t>
      </w:r>
      <w:r>
        <w:rPr/>
        <w:t>Ⱕ</w:t>
      </w:r>
      <w:r>
        <w:rPr/>
        <w:t>䭖啲⩀極繳壂㕐숯땐唴灖쉤⻂枿⺮숫䰷汪歉睯睤祥睔╊컂佣⍎⩕습别塧飂牐쉮</w:t>
      </w:r>
      <w:r>
        <w:rPr/>
        <w:t>ⶮ</w:t>
      </w:r>
      <w:r>
        <w:rPr/>
        <w:t>涩梥棂ㄽ悏䕬뽨硅夥숷ꍶ漷깇栵䟂⼮ꥵ딷克곍伦䒱딷欭搸딲䖏疏瑥恔썴⭡㈰쉳棂㬵䑣</w:t>
      </w:r>
      <w:r>
        <w:rPr/>
        <w:t>ꤩ</w:t>
      </w:r>
      <w:r>
        <w:rPr/>
        <w:t>瑗埂</w:t>
      </w:r>
      <w:r>
        <w:rPr/>
        <w:t>ⷍ</w:t>
      </w:r>
      <w:r>
        <w:rPr/>
        <w:t>䱢쉧⍰䌷</w:t>
      </w:r>
      <w:r>
        <w:rPr/>
        <w:t>ꔱ</w:t>
      </w:r>
      <w:r>
        <w:rPr/>
        <w:t>礤⑍ꌵ洫䛂숰쉯攽廂슩梩</w:t>
      </w:r>
      <w:r>
        <w:rPr/>
        <w:t>ꤥ</w:t>
      </w:r>
      <w:r>
        <w:rPr/>
        <w:t>㥡䩊</w:t>
      </w:r>
      <w:r>
        <w:rPr/>
        <w:t>ⴭ</w:t>
      </w:r>
      <w:r>
        <w:rPr/>
        <w:t>砰㉓䞏썚㭣湩曂疿捊⑃橠ꍌ넻慨㕭刽桁㥺矂䆿䅦塠占撱䑗猭廂䕢儰㬷숩⬣偡㈣⤴擂吽문췃쵉</w:t>
      </w:r>
      <w:r>
        <w:rPr/>
        <w:t>ꦻ</w:t>
      </w:r>
      <w:r>
        <w:rPr/>
        <w:t>轍㝭㐣硰䙌泂㪿獬╲浏딯儣⼤氦桗㌣掩摵昬剸戵⩠㚣夨繮挵幺䆱晡㯂椲樹坋䗂坺瑴䅺♠☫뼰〩毂㥈⹦杫栩슣噚㍃䶏⩯숮廂䵫㵺⑍촱ㆥ㏂㭮뽲癄ꍰ䭃┪䶻⽯灢쉠⨺潩ꅓ䤮垵彃㔱呖歯숩⬳</w:t>
      </w:r>
      <w:r>
        <w:rPr/>
        <w:t>⡂</w:t>
      </w:r>
      <w:r>
        <w:rPr/>
        <w:t>污습灖</w:t>
      </w:r>
      <w:r>
        <w:rPr/>
        <w:t>ⱺ</w:t>
      </w:r>
      <w:r>
        <w:rPr/>
        <w:t>뭣瑰偨纏⽋⹰啁湹歹쉨哂뽚䳂捘勂㕱獁㥥</w:t>
      </w:r>
      <w:r>
        <w:rPr/>
        <w:t>ꕞ</w:t>
      </w:r>
      <w:r>
        <w:rPr/>
        <w:t>칃숪稵瘵ꍴ㑴걋뭫䡄㠳敋</w:t>
      </w:r>
      <w:r>
        <w:rPr/>
        <w:t>꤬</w:t>
      </w:r>
      <w:r>
        <w:rPr/>
        <w:t>灹㤽㉖潈曂僂儩갱䰵⥾껂瞱</w:t>
      </w:r>
      <w:r>
        <w:rPr/>
        <w:t>ꔽ⭞</w:t>
      </w:r>
      <w:r>
        <w:rPr/>
        <w:t>牭歴牸╰橁쉒呺摒噧녥暡쉱婃㫂㵗剚㍙⸫썫ꍮ瀯先眸층牏潷㵹</w:t>
      </w:r>
      <w:r>
        <w:rPr/>
        <w:t>ⱸ</w:t>
      </w:r>
      <w:r>
        <w:rPr/>
        <w:t>檮딦쉮⩡歩</w:t>
      </w:r>
      <w:r>
        <w:rPr/>
        <w:t>ⰲ</w:t>
      </w:r>
      <w:r>
        <w:rPr/>
        <w:t>堨싂㐻祠秂敔䙏쉲湐䡖㙮縰㩓桘獀輩㝳쉑</w:t>
      </w:r>
      <w:r>
        <w:rPr/>
        <w:t>ꔸ</w:t>
      </w:r>
      <w:r>
        <w:rPr/>
        <w:t>甥椮癁걬捁噸뼬繸䝀쉡瀱쉨뾥</w:t>
      </w:r>
      <w:r>
        <w:rPr/>
        <w:t>ⰳ</w:t>
      </w:r>
      <w:r>
        <w:rPr/>
        <w:t>慶坐䌮㑑䐨礪⾩ふ넨瘣癯欩쉐児睤为儫ㅦ夽쉂</w:t>
      </w:r>
      <w:r>
        <w:rPr/>
        <w:t>ⱐⱢ</w:t>
      </w:r>
      <w:r>
        <w:rPr/>
        <w:t>浪♒숥㵯䏃倊弮⑫栯仂㉆쉹匩䝚共偒䩑歯晟畁┩剐囍♊䨨瘷땋厬傣⹾㕧眤扩毂㕥쉥⮣</w:t>
      </w:r>
      <w:r>
        <w:rPr/>
        <w:t>⡨</w:t>
      </w:r>
      <w:r>
        <w:rPr/>
        <w:t>愭뼱䒡参睾⵭怪奰숣瑞汍䨭䨪祳뇂㴺䦏汭⍩싂䅪╲ㄴ牏䩓剪쉙䭟浄偒悮䖏㵴婆儭掵싍墮㑓㏂晣戱彩㇂㜱穘숯倪磂㔬㘺ꎻ㨻敨塭䎮㒣矂橗愩煅싂㍦䍔輫灩伤揂䝏넪㭨⮏䤽꥚剓㢱圸숬潂〭摚뿂爨攺ꅱ䵞夶㔷㡕⪱ꥠ</w:t>
      </w:r>
      <w:r>
        <w:rPr/>
        <w:t>ꗍ</w:t>
      </w:r>
      <w:r>
        <w:rPr/>
        <w:t>汊當</w:t>
      </w:r>
      <w:r>
        <w:rPr/>
        <w:t>ⵆ⩳</w:t>
      </w:r>
      <w:r>
        <w:rPr/>
        <w:t>ⱇ</w:t>
      </w:r>
      <w:r>
        <w:rPr/>
        <w:t>䐩숦싂숣啅⑓</w:t>
      </w:r>
      <w:r>
        <w:rPr/>
        <w:t>ⵈ</w:t>
      </w:r>
      <w:r>
        <w:rPr/>
        <w:t>怹쉬炥昤輲뇍浢撩䥓</w:t>
      </w:r>
      <w:r>
        <w:rPr/>
        <w:t>꤫</w:t>
      </w:r>
      <w:r>
        <w:rPr/>
        <w:t>埂쉣恌沘㙸敍檱껂⩲㭡塤恅姍穭쵈噅㥴♮参䶮㩘䐨怰掻쉖♫晢䉯⚡儸䥄墏㢵穧漯</w:t>
      </w:r>
      <w:r>
        <w:rPr/>
        <w:t>ꦻ</w:t>
      </w:r>
      <w:r>
        <w:rPr/>
        <w:t>乺ꍮ礶</w:t>
      </w:r>
      <w:r>
        <w:rPr/>
        <w:t>ⴻ</w:t>
      </w:r>
      <w:r>
        <w:rPr/>
        <w:t>嘮㥎攥䩯㪻⌤䄲沣楡㙪</w:t>
      </w:r>
      <w:r>
        <w:rPr/>
        <w:t>⢵</w:t>
      </w:r>
      <w:r>
        <w:rPr/>
        <w:t>彺䯂䪣숻ꅶ䯂慰</w:t>
      </w:r>
      <w:r>
        <w:rPr/>
        <w:t>⢣</w:t>
      </w:r>
      <w:r>
        <w:rPr/>
        <w:t>䞣갽</w:t>
      </w:r>
      <w:r>
        <w:rPr/>
        <w:t>Ⳃ</w:t>
      </w:r>
      <w:r>
        <w:rPr/>
        <w:t>ꕞ</w:t>
      </w:r>
      <w:r>
        <w:rPr/>
        <w:t>橮毂塡咥쉹䘺숤嫎쉥䅦⪵⛂</w:t>
      </w:r>
      <w:r>
        <w:rPr/>
        <w:t>ꔪ</w:t>
      </w:r>
      <w:r>
        <w:rPr/>
        <w:t>㝲숦㝯쉩梥䌳⤩歘뽡旂</w:t>
      </w:r>
      <w:r>
        <w:rPr/>
        <w:t>⡠</w:t>
      </w:r>
      <w:r>
        <w:rPr/>
        <w:t>䙄넷竃걁䌨䙅㝚㑱뭀㕢</w:t>
      </w:r>
      <w:r>
        <w:rPr/>
        <w:t>ⱈ</w:t>
      </w:r>
      <w:r>
        <w:rPr/>
        <w:t>㬣牖꥗</w:t>
      </w:r>
      <w:r>
        <w:rPr/>
        <w:t>ꥆ</w:t>
      </w:r>
      <w:r>
        <w:rPr/>
        <w:t>猹折欰䉺</w:t>
      </w:r>
      <w:r>
        <w:rPr/>
        <w:t>⣂</w:t>
      </w:r>
      <w:r>
        <w:rPr/>
        <w:t>ꌷ秃쉤塍묪㙙灬䤤묨⬪煥떏슱⹒摞㙒䮿䌩氦䓂丱幀畷塚䉒栶ꥪ슘쉒쉕だ쉇愤浦氩ㅈ牋⚬桰刻</w:t>
      </w:r>
      <w:r>
        <w:rPr/>
        <w:t>꤬</w:t>
      </w:r>
      <w:r>
        <w:rPr/>
        <w:t>⠷</w:t>
      </w:r>
      <w:r>
        <w:rPr/>
        <w:t>亩垣札␸䑍쉳땱窩呩⬱祇넪䥠瘰呐吮摉夳䘨凂㏂唦ꥱ</w:t>
      </w:r>
      <w:r>
        <w:rPr/>
        <w:t>ꔷ</w:t>
      </w:r>
      <w:r>
        <w:rPr/>
        <w:t>䥟䩤䅖奎碿旂䍗忂땤炱摗쏂쉵塓乍敇껂洷쉧奄仂橀㭉㩐쉪쉒㷂䌺湟㬱捆扖恴㕁偃║䪥㏂偐㠯甪兑</w:t>
      </w:r>
      <w:r>
        <w:rPr/>
        <w:t>ⲡ</w:t>
      </w:r>
      <w:r>
        <w:rPr/>
        <w:t>ꤪ</w:t>
      </w:r>
      <w:r>
        <w:rPr/>
        <w:t>싂兣䍚禬ꥥ싂쉨쉫칒</w:t>
      </w:r>
      <w:r>
        <w:rPr/>
        <w:t>ꥅ</w:t>
      </w:r>
      <w:r>
        <w:rPr/>
        <w:t>摇桾呇㑧</w:t>
      </w:r>
      <w:r>
        <w:rPr/>
        <w:t>ꤰ</w:t>
      </w:r>
      <w:r>
        <w:rPr/>
        <w:t>磂䜫뽱슥由뭬䱪㬶⸪쉣㉵⨴뾵伫瀮橴땥䘴䌣칡</w:t>
      </w:r>
      <w:r>
        <w:rPr/>
        <w:t>ⱴ</w:t>
      </w:r>
      <w:r>
        <w:rPr/>
        <w:t>獋䱥児䎥睾</w:t>
      </w:r>
      <w:r>
        <w:rPr/>
        <w:t>Ⲙ</w:t>
      </w:r>
      <w:r>
        <w:rPr/>
        <w:t>㊡ꥠ瓂슻䍹걎炏匰楏깋凃参ꌦ汋噶全亻唯焳쎩掣⸪擂伥癨橨䙋僂瑭쉲㴰㵨칈啮喩䵌㶻弲㊿栨넩怱扭╚㡬牄쌰䱯䴨敋杙긮剷⑀⪏湺桪倪촹轃丨坈㔤佉纬슥獖〩睋䟂╦䁘濂믂䁤⨱䑁</w:t>
      </w:r>
      <w:r>
        <w:rPr/>
        <w:t>⢬</w:t>
      </w:r>
      <w:r>
        <w:rPr/>
        <w:t>䔱ꥥ</w:t>
      </w:r>
      <w:r>
        <w:rPr/>
        <w:t>ꦘ⹙</w:t>
      </w:r>
      <w:r>
        <w:rPr/>
        <w:t>晇</w:t>
      </w:r>
      <w:r>
        <w:rPr/>
        <w:t>⡑</w:t>
      </w:r>
      <w:r>
        <w:rPr/>
        <w:t>剾☯瑄愲摴</w:t>
      </w:r>
      <w:r>
        <w:rPr/>
        <w:t>ⵙ</w:t>
      </w:r>
      <w:r>
        <w:rPr/>
        <w:t>슏䠴쉑輺彦晲搯</w:t>
      </w:r>
      <w:r>
        <w:rPr/>
        <w:t>⡭␨</w:t>
      </w:r>
      <w:r>
        <w:rPr/>
        <w:t>㴵破☲タ쉶瘮숪洊奈ꍾ쉏玻䌸䙖盂杦橪쉴䖩末冩烂穙㩦쉰䄪㔸畕卌쉤姂뽵䄴뼮㡋禵쉆</w:t>
      </w:r>
      <w:r>
        <w:rPr/>
        <w:t>ⱊ</w:t>
      </w:r>
      <w:r>
        <w:rPr/>
        <w:t>쉮囂㊘㮏䀱㵘〩쵙恋䋂⑗⭞塕ꄩ쉫慯</w:t>
      </w:r>
      <w:r>
        <w:rPr/>
        <w:t>ⰶ</w:t>
      </w:r>
      <w:r>
        <w:rPr/>
        <w:t>怲䈲䍠</w:t>
      </w:r>
      <w:r>
        <w:rPr/>
        <w:t>ⰻ</w:t>
      </w:r>
      <w:r>
        <w:rPr/>
        <w:t>ㅴ</w:t>
      </w:r>
      <w:r>
        <w:rPr/>
        <w:t>ꔮ</w:t>
      </w:r>
      <w:r>
        <w:rPr/>
        <w:t>쵭兲劻砷旂</w:t>
      </w:r>
      <w:r>
        <w:rPr/>
        <w:t>ⵗ</w:t>
      </w:r>
      <w:r>
        <w:rPr/>
        <w:t>ㅫ橗常칮琬쉉캿剹福に⎣</w:t>
      </w:r>
      <w:r>
        <w:rPr/>
        <w:t>ⱎ</w:t>
      </w:r>
      <w:r>
        <w:rPr/>
        <w:t>⽩䥷戹썪窻柂㩳毂</w:t>
      </w:r>
      <w:r>
        <w:rPr/>
        <w:t>ⱳ</w:t>
      </w:r>
      <w:r>
        <w:rPr/>
        <w:t>䉁顊╸갺䝚</w:t>
      </w:r>
      <w:r>
        <w:rPr/>
        <w:t>⢡</w:t>
      </w:r>
      <w:r>
        <w:rPr/>
        <w:t>㑁쌯슘䮻欲쉈썗娴쵭杕䅭䱴睾澮啋㕌䭎䰭䕆摬䕓쉾㚡</w:t>
      </w:r>
      <w:r>
        <w:rPr/>
        <w:t>ⴴ</w:t>
      </w:r>
      <w:r>
        <w:rPr/>
        <w:t>䭙㍵秂쉍䠱儭煃仂剕婒䵵⩗煓䝐뽞敉㑁狃䑶䱔氻䴸땠┲暩哎</w:t>
      </w:r>
      <w:r>
        <w:rPr/>
        <w:t>꧂</w:t>
      </w:r>
      <w:r>
        <w:rPr/>
        <w:t>涣꺘滃楔攤㐳땪䲡濃숣绂</w:t>
      </w:r>
      <w:r>
        <w:rPr/>
        <w:t>ⵏ</w:t>
      </w:r>
      <w:r>
        <w:rPr/>
        <w:t>숪⹀曂漭偸딭</w:t>
      </w:r>
      <w:r>
        <w:rPr/>
        <w:t>⠣</w:t>
      </w:r>
      <w:r>
        <w:rPr/>
        <w:t>焲媩ꥱ彍儭䟂</w:t>
      </w:r>
      <w:r>
        <w:rPr/>
        <w:t>ꦿ</w:t>
      </w:r>
      <w:r>
        <w:rPr/>
        <w:t>⻂轁烂</w:t>
      </w:r>
      <w:r>
        <w:rPr/>
        <w:t>ⰻ</w:t>
      </w:r>
      <w:r>
        <w:rPr/>
        <w:t>恘䠺⾱㍺噓㢬颥╔盂畊な䱁轓氲㉖癖乇呦ど恳쉎垥忂䧂哂캩숹䂘╙쉅䥄䚵츯矂쉋堨氭汧濂㥔杬䕘㩯쉇淂쉎㍑磂숳슬</w:t>
      </w:r>
      <w:r>
        <w:rPr/>
        <w:t>ⵈ⨯</w:t>
      </w:r>
      <w:r>
        <w:rPr/>
        <w:t>쌺僂숰嘸恥䙘Ⓜ䈦態숵㥠䉦傮㮮⽑䑙ꍃ盂睹䱄桢焸冬常塡䘤梏朵䑏砶숦猦吸갩␽㥞䡱</w:t>
      </w:r>
      <w:r>
        <w:rPr/>
        <w:t>⡺</w:t>
      </w:r>
      <w:r>
        <w:rPr/>
        <w:t>㣂</w:t>
      </w:r>
      <w:r>
        <w:rPr/>
        <w:t>ꔳ</w:t>
      </w:r>
      <w:r>
        <w:rPr/>
        <w:t>㯎⸭楯⹄噂㝱欣넱칡쉸⼷垱⩓穙搳㓂敌条硨砵琶╆爩⥕⥬칔㈥媩桗쉳㉳䑤㉘뼮㜦傮⽊幒㤪啮淎挲䀽晎朮悩䌸㕑卍쉐ꍁ쉙彃橆㨲䙞䌸⪬䉃欰촩㎘稵塃⭋⥢摇쉾奸ꍨ╶獙穇噶唸湦妏獐㘲갭쉀䉉䥴녧煥Ⓜ横⨫숺녥㩘呪ㅇ</w:t>
      </w:r>
      <w:r>
        <w:rPr/>
        <w:t>ꦮⷂ</w:t>
      </w:r>
      <w:r>
        <w:rPr/>
        <w:t>쉊</w:t>
      </w:r>
      <w:r>
        <w:rPr/>
        <w:t>ꥏ</w:t>
      </w:r>
      <w:r>
        <w:rPr/>
        <w:t>猪帲攵瘲</w:t>
      </w:r>
      <w:r>
        <w:rPr/>
        <w:t>ꦩ⍵</w:t>
      </w:r>
      <w:r>
        <w:rPr/>
        <w:t>㣂䱩䣂ꌭ䓂㍭</w:t>
      </w:r>
      <w:r>
        <w:rPr/>
        <w:t>⣂</w:t>
      </w:r>
      <w:r>
        <w:rPr/>
        <w:t>㨣灖䯃⹓䨪쌣䍂㆏촰썚쌱娻咥쉘녥⨨奅숩稤狂濂桱琲玩쉒쉗侵欷㨤썟矂䩹썫獂䆿乖싂쉶轮轄㵘嚱睫瀲く㥗渭긵쉬♐╆⩋獢惃䱑⭁浄䏂慴춣◂癥㟂恊顲彀仂織抻顯슥ㅔ⩺쉤</w:t>
      </w:r>
      <w:r>
        <w:rPr/>
        <w:t>⣎</w:t>
      </w:r>
      <w:r>
        <w:rPr/>
        <w:t>礶楂㐷へ⵭⩈츮夳瀪㨺Ⓜ㡠ꄸ䌫䴺摥丵⑖쉁뽒㭧睱깺术慫䴻⎵㕣숷⍔숩⍉䀦썐ꅯ湦㋂䕬쉋丵儶쉉䝷獬珂䰴灊䭪</w:t>
      </w:r>
      <w:r>
        <w:rPr/>
        <w:t>ꔤ</w:t>
      </w:r>
      <w:r>
        <w:rPr/>
        <w:t>걩䐬껂㬪숴⍺⩀桮父꺩偉禩啲쉈楩◂㯂略䄊쉠唨꺣ㆩ桄슏Ⓜ뽨⒥敁쉄欽瑓ꍦ傩敚⩔㡬繍牐梥偖撱䎏⛂廂䎬캏揂䩘ㄯ슏伲㕫숽参╟ꅯ习呅걊线㍎䙧噱枵浶쌫朩卄썱뼻轟쌵㑀呏穷㋂</w:t>
      </w:r>
      <w:r>
        <w:rPr/>
        <w:t>Ⲭ</w:t>
      </w:r>
      <w:r>
        <w:rPr/>
        <w:t>슻塶劏쉥䙔</w:t>
      </w:r>
      <w:r>
        <w:rPr/>
        <w:t>ꤦ</w:t>
      </w:r>
      <w:r>
        <w:rPr/>
        <w:t>䓎彟䕌瀳ㅁ쉮</w:t>
      </w:r>
      <w:r>
        <w:rPr/>
        <w:t>ꖬ</w:t>
      </w:r>
      <w:r>
        <w:rPr/>
        <w:t>㛂瘭穏ꍠ⨣⨯䴪뭯縯偒佳</w:t>
      </w:r>
      <w:r>
        <w:rPr/>
        <w:t>ꦣ</w:t>
      </w:r>
      <w:r>
        <w:rPr/>
        <w:t>啋务男地繎捳搣獃兠煳㍺㇍咩䰦䩅牗材쉬単䕎磂礩⴬瑬僂殡쵬瑦칅坯⌵穦牾</w:t>
      </w:r>
      <w:r>
        <w:rPr/>
        <w:t>ꕞ</w:t>
      </w:r>
      <w:r>
        <w:rPr/>
        <w:t>儮</w:t>
      </w:r>
      <w:r>
        <w:rPr/>
        <w:t>ⱈ</w:t>
      </w:r>
      <w:r>
        <w:rPr/>
        <w:t>ⷂꕺ</w:t>
      </w:r>
      <w:r>
        <w:rPr/>
        <w:t>摮㥠繍汀渪</w:t>
      </w:r>
      <w:r>
        <w:rPr/>
        <w:t>⠲</w:t>
      </w:r>
      <w:r>
        <w:rPr/>
        <w:t>玬슻母㝬桵塕竂塟㜰優땍䪻䅪㭪汤쉧♎䙃空竂繋䛂迂漪㎘넯卹朸숦父쉺슬⌦䱊⽋넰쉸呅쉄ぐ깋惂桯쉡⎱䟂⌱ꥢ⺬怵汣欦愣曂⥁帻䡟迂⍢뭞旂떮桦ㆿ剔⭓甮敘뭰</w:t>
      </w:r>
      <w:r>
        <w:rPr/>
        <w:t>ꕢ</w:t>
      </w:r>
      <w:r>
        <w:rPr/>
        <w:t>敏쉠숷晏頯兞橣걲걓睾噕怷슻깞숴䑊琮䩱㜤汫⦩</w:t>
      </w:r>
      <w:r>
        <w:rPr/>
        <w:t>⠱⡶</w:t>
      </w:r>
      <w:r>
        <w:rPr/>
        <w:t>김椰뭭矂㍓䑊숳긻ぢ旂奂캻䁺睫쵢坏䡎㋂余卪숬扃⤰⹁測䤪▣䑋</w:t>
      </w:r>
      <w:r>
        <w:rPr/>
        <w:t>ꥋꤺ</w:t>
      </w:r>
      <w:r>
        <w:rPr/>
        <w:t>䅑싍儭쉮倬쉂ꎩ哂〨夰쉯뗂氱歲婖摧䯍쵪䎿⥤悩</w:t>
      </w:r>
      <w:r>
        <w:rPr/>
        <w:t>Ⱬ</w:t>
      </w:r>
      <w:r>
        <w:rPr/>
        <w:t>묥懂噇싂兂溣䅢네䪏䉦扉쉞ㆻ쵚싍䷃㵏歔떩딽걨伶㥎</w:t>
      </w:r>
      <w:r>
        <w:rPr/>
        <w:t>꥟</w:t>
      </w:r>
      <w:r>
        <w:rPr/>
        <w:t>殡⑈䰭厬</w:t>
      </w:r>
      <w:r>
        <w:rPr/>
        <w:t>Ⱪ</w:t>
      </w:r>
      <w:r>
        <w:rPr/>
        <w:t>橖䍉䱀⧂戺璻㈤䁒쉶䍗练╄輽匸⨹䂵檣氪</w:t>
      </w:r>
      <w:r>
        <w:rPr/>
        <w:t>⠹</w:t>
      </w:r>
      <w:r>
        <w:rPr/>
        <w:t>녗扮捧暏숦橄手䡇⛍埂ㄵ⭑䂏⏂卮습瘥喵쉢婣ꄮ䛂䈹㕀頴쉖㟂さ撬皻⽪⨬䠫⒣⥷狂睱燃顎습쉹济瑇쎏呎⤱쉘㑁싍㉗뮿炏촣婀딷곍숥䨱櫂뾘㣂牘抿湗</w:t>
      </w:r>
      <w:r>
        <w:rPr/>
        <w:t>⡢</w:t>
      </w:r>
      <w:r>
        <w:rPr/>
        <w:t>湸撻䉸䣂噚숵敇⛂圬겥䤽匫癁쉁䊣䙡ꍫ濂楞㓂⹸挣時쉚彣</w:t>
      </w:r>
      <w:r>
        <w:rPr/>
        <w:t>⡾</w:t>
      </w:r>
      <w:r>
        <w:rPr/>
        <w:t>칊넬擂旂䅟冡⥨橱뽉㉹㌨</w:t>
      </w:r>
      <w:r>
        <w:rPr/>
        <w:t>⢩</w:t>
      </w:r>
      <w:r>
        <w:rPr/>
        <w:t>坤攭䲥湄⨥牅䝷㍚쉏慶砤쉦䪮松</w:t>
      </w:r>
      <w:r>
        <w:rPr/>
        <w:t>⡦⫂</w:t>
      </w:r>
      <w:r>
        <w:rPr/>
        <w:t>쉮껂숩弩汬煦牘毂潩땺昷䌫슩㡅</w:t>
      </w:r>
      <w:r>
        <w:rPr/>
        <w:t>ⲻ</w:t>
      </w:r>
      <w:r>
        <w:rPr/>
        <w:t>冬</w:t>
      </w:r>
      <w:r>
        <w:rPr/>
        <w:t>ⷂ</w:t>
      </w:r>
      <w:r>
        <w:rPr/>
        <w:t>祵싂䅊쉉乸㪬䖵㭑伽ꏍ┶䣂♘칎䝲쎥⑚䁎䍣뗍⎵渷睲輹栭</w:t>
      </w:r>
      <w:r>
        <w:rPr/>
        <w:t>ⵗ</w:t>
      </w:r>
      <w:r>
        <w:rPr/>
        <w:t>暬ぢ参傩썲顕氨㙆녧楒싂栱け슡ㅳ灆ㅪ䁓煖䕩㕯⨽卷哂쉤싎唳숵㜊써俍䭾䡓匫煟숽碡年떏쌰쉢乶㍆</w:t>
      </w:r>
      <w:r>
        <w:rPr/>
        <w:t>꧂</w:t>
      </w:r>
      <w:r>
        <w:rPr/>
        <w:t>䍓佁숳繆いꅮ偓敭窣숫嘻㣂妮슬䁬</w:t>
      </w:r>
      <w:r>
        <w:rPr/>
        <w:t>ꤵ</w:t>
      </w:r>
      <w:r>
        <w:rPr/>
        <w:t>漮穔쉨歾剤歺稽桹弯䕙颩䙙㊬㦡⵬游⑉뼽ぴ灉㑶䴦圯湬갭祖敺䑑䰰㵅䣎㟂㜫⩌╤녈싂</w:t>
      </w:r>
      <w:r>
        <w:rPr/>
        <w:t>ꕟ</w:t>
      </w:r>
      <w:r>
        <w:rPr/>
        <w:t>礶췍乴㭊㦣╍</w:t>
      </w:r>
      <w:r>
        <w:rPr/>
        <w:t>ꔵ</w:t>
      </w:r>
      <w:r>
        <w:rPr/>
        <w:t>䅗扪</w:t>
      </w:r>
      <w:r>
        <w:rPr/>
        <w:t>ꗃꔨ</w:t>
      </w:r>
      <w:r>
        <w:rPr/>
        <w:t>쉘뭧녠捵䭰睇쌬㡰振奭</w:t>
      </w:r>
      <w:r>
        <w:rPr/>
        <w:t>꤭</w:t>
      </w:r>
      <w:r>
        <w:rPr/>
        <w:t>焺䙲䷂䈴盂숣⩭쉦僂㑤㝑긹刲欶桎側뮡쌪싂烃숪촷䙈輮㨤뼳傻颻照甥☥䁦싂癚揂쉥扙㕲暩䘻⶿㙮쉺溿報♈㈳</w:t>
      </w:r>
      <w:r>
        <w:rPr/>
        <w:t>Ⱜ</w:t>
      </w:r>
      <w:r>
        <w:rPr/>
        <w:t>灖礭癹璡쉮婃숬껂⍤㙰ꆥ偊습彴牠䞿硹</w:t>
      </w:r>
      <w:r>
        <w:rPr/>
        <w:t>ꖣ</w:t>
      </w:r>
      <w:r>
        <w:rPr/>
        <w:t>穉⻂常깡祑쉲汀쉖쉁슏㡑싃싂쉍浶支沣䡘姂呺뭱戲䩆敤乯橏均喡슣뽥輻㇂</w:t>
      </w:r>
      <w:r>
        <w:rPr/>
        <w:t>ꗂ</w:t>
      </w:r>
      <w:r>
        <w:rPr/>
        <w:t>ꥥ䬱㊥偊㉙照뽸頤䎿⎩縣顔쉷숨츻쌤勂轣쵢숦⤫䪘⭭</w:t>
      </w:r>
      <w:r>
        <w:rPr/>
        <w:t>ꤻ</w:t>
      </w:r>
      <w:r>
        <w:rPr/>
        <w:t>㍂䦱勂渱䱵䟂䨻弬滂㭴䥐敯㌻</w:t>
      </w:r>
      <w:r>
        <w:rPr/>
        <w:t>ꖘ</w:t>
      </w:r>
      <w:r>
        <w:rPr/>
        <w:t>碵쉑숮禘朵煏쉗均썸噾</w:t>
      </w:r>
      <w:r>
        <w:rPr/>
        <w:t>Ᵽ</w:t>
      </w:r>
      <w:r>
        <w:rPr/>
        <w:t>怮⑴⩀</w:t>
      </w:r>
      <w:r>
        <w:rPr/>
        <w:t>ⶮ</w:t>
      </w:r>
      <w:r>
        <w:rPr/>
        <w:t>ꍱ⸻懂</w:t>
      </w:r>
      <w:r>
        <w:rPr/>
        <w:t>ⶬ</w:t>
      </w:r>
      <w:r>
        <w:rPr/>
        <w:t>幹슿쏂䍠䌮싂䍈旂㡲湾╖숳숽奎呗</w:t>
      </w:r>
      <w:r>
        <w:rPr/>
        <w:t>ⱖ</w:t>
      </w:r>
      <w:r>
        <w:rPr/>
        <w:t>쉐숸</w:t>
      </w:r>
      <w:r>
        <w:rPr/>
        <w:t>⡸</w:t>
      </w:r>
      <w:r>
        <w:rPr/>
        <w:t>歁乗殿祠</w:t>
      </w:r>
      <w:r>
        <w:rPr/>
        <w:t>ꤺ</w:t>
      </w:r>
      <w:r>
        <w:rPr/>
        <w:t>拂䌱숳洮敢彮⍥䐩</w:t>
      </w:r>
      <w:r>
        <w:rPr/>
        <w:t>⡯</w:t>
      </w:r>
      <w:r>
        <w:rPr/>
        <w:t>娶㑄塈ꅨ⽎</w:t>
      </w:r>
      <w:r>
        <w:rPr/>
        <w:t>ꥏ</w:t>
      </w:r>
      <w:r>
        <w:rPr/>
        <w:t>䏎偂숪뽧楄湖䙡㝑쉟쉚</w:t>
      </w:r>
      <w:r>
        <w:rPr/>
        <w:t>⣂</w:t>
      </w:r>
      <w:r>
        <w:rPr/>
        <w:t>凂姂䑂擂福用쏂未汷歂橊䇂嫂㥧䜨</w:t>
      </w:r>
      <w:r>
        <w:rPr/>
        <w:t>ⴽ</w:t>
      </w:r>
      <w:r>
        <w:rPr/>
        <w:t>痃䍔眺氫佴慟갴帨䞣㯂婨꥗싂浉疬숨䱀䝉㎩搳䷎㑭⪩幈⼩漤㕸儵싂㶣䁺䩳幘㶬</w:t>
      </w:r>
      <w:r>
        <w:rPr/>
        <w:t>ꤤ</w:t>
      </w:r>
      <w:r>
        <w:rPr/>
        <w:t>㮱煞싂㒮까╃偓則⸺桺쉑乢ꄥ쵡⤪</w:t>
      </w:r>
      <w:r>
        <w:rPr/>
        <w:t>ꔹ</w:t>
      </w:r>
      <w:r>
        <w:rPr/>
        <w:t>쉟䥥⹰戶倻⌬伲</w:t>
      </w:r>
      <w:r>
        <w:rPr/>
        <w:t>⠪</w:t>
      </w:r>
      <w:r>
        <w:rPr/>
        <w:t>硴抡⍏</w:t>
      </w:r>
      <w:r>
        <w:rPr/>
        <w:t>ⶩ</w:t>
      </w:r>
      <w:r>
        <w:rPr/>
        <w:t>숪㙘匯景쵵⎏</w:t>
      </w:r>
      <w:r>
        <w:rPr/>
        <w:t>ꥂ⧂</w:t>
      </w:r>
      <w:r>
        <w:rPr/>
        <w:t>⢩</w:t>
      </w:r>
      <w:r>
        <w:rPr/>
        <w:t>噪吥⭠녢媩橪䥊繇䤪</w:t>
      </w:r>
      <w:r>
        <w:rPr/>
        <w:t>ꥀ</w:t>
      </w:r>
      <w:r>
        <w:rPr/>
        <w:t>督剳愯䩉獃参갨뽣拍㑕쉤桎琪昫颏쉥礽飂뭈硕슮땖䝫격䠬⩕㩧칟偬䤵炬ꥱ倳⯂ォꍉ煑㠻쉤摌㒩瓍整┱倪噶쉖欩㝇</w:t>
      </w:r>
      <w:r>
        <w:rPr/>
        <w:t>⠸</w:t>
      </w:r>
      <w:r>
        <w:rPr/>
        <w:t>溱慒硱㣂숺⭀䮻㨳猷洪슱⨻㴥穄界</w:t>
      </w:r>
      <w:r>
        <w:rPr/>
        <w:t>ꤵ</w:t>
      </w:r>
      <w:r>
        <w:rPr/>
        <w:t>㐨㯂煔卡彇塧搸</w:t>
      </w:r>
      <w:r>
        <w:rPr/>
        <w:t>Ⱙ</w:t>
      </w:r>
      <w:r>
        <w:rPr/>
        <w:t>啒껂㵏⥇걫医칃摑倩슡뭨嘱㕀쉭칄쉖숪扢䥆〦䁞秂浣繾숶쉑쉮䵵儷挲婢党싂朴㡙弫┸啑係轹媮☪焊癅⤵ㅧ</w:t>
      </w:r>
      <w:r>
        <w:rPr/>
        <w:t>ⱓ</w:t>
      </w:r>
      <w:r>
        <w:rPr/>
        <w:t>쉩琣椰扺ꅗ⭴坥竂䨫슩⛂</w:t>
      </w:r>
      <w:r>
        <w:rPr/>
        <w:t>⡀</w:t>
      </w:r>
      <w:r>
        <w:rPr/>
        <w:t>猫╯걮犡慑㙅숷䈭</w:t>
      </w:r>
      <w:r>
        <w:rPr/>
        <w:t>ꕾ</w:t>
      </w:r>
      <w:r>
        <w:rPr/>
        <w:t>塳撮</w:t>
      </w:r>
      <w:r>
        <w:rPr/>
        <w:t>ⱔ</w:t>
      </w:r>
      <w:r>
        <w:rPr/>
        <w:t>兑汃</w:t>
      </w:r>
      <w:r>
        <w:rPr/>
        <w:t>Ⱘ</w:t>
      </w:r>
      <w:r>
        <w:rPr/>
        <w:t>慅眺숺⍠允⚩牒⑱㡴䅴憿</w:t>
      </w:r>
      <w:r>
        <w:rPr/>
        <w:t>ꤱ</w:t>
      </w:r>
      <w:r>
        <w:rPr/>
        <w:t>㚩땖⨸䩬♖祺欷楌⨮</w:t>
      </w:r>
      <w:r>
        <w:rPr/>
        <w:t>ꦩ</w:t>
      </w:r>
      <w:r>
        <w:rPr/>
        <w:t>䳂䔪留侩㏂㩟塔䑧</w:t>
      </w:r>
      <w:r>
        <w:rPr/>
        <w:t>ⱹ</w:t>
      </w:r>
      <w:r>
        <w:rPr/>
        <w:t>怷ꄪ㵄纥ꥺ獕啳쉨炩녹긥坷숲楕㭀幹ꥶ牴뭓患潁䞱嘮頬啎쵑㜤䁑歭ꥦ⵴沿䩳呦䩔㣂殿䜳쉺싂欲㯎</w:t>
      </w:r>
      <w:r>
        <w:rPr/>
        <w:t>⡥</w:t>
      </w:r>
      <w:r>
        <w:rPr/>
        <w:t>ꅌ㝟숪瑁</w:t>
      </w:r>
      <w:r>
        <w:rPr/>
        <w:t>ꥊꕉ</w:t>
      </w:r>
      <w:r>
        <w:rPr/>
        <w:t>쉈쉷쉔㈯꺱题㴻捬椸</w:t>
      </w:r>
    </w:p>
    <w:p>
      <w:pPr>
        <w:pStyle w:val="PreformattedText"/>
        <w:bidi w:val="0"/>
        <w:spacing w:before="0" w:after="0"/>
        <w:jc w:val="left"/>
        <w:rPr/>
      </w:pPr>
      <w:r>
        <w:rPr/>
        <w:t>㬭彎䥡슩塱</w:t>
      </w:r>
      <w:r>
        <w:rPr/>
        <w:t>ꕥ</w:t>
      </w:r>
      <w:r>
        <w:rPr/>
        <w:t>㥶玏쉒䁨剶녅䤪权㨪⌲旂䭁땞</w:t>
      </w:r>
      <w:r>
        <w:rPr/>
        <w:t>ꔽ</w:t>
      </w:r>
      <w:r>
        <w:rPr/>
        <w:t>쉬깣ꏂ숶䀸⼹睠稯噮</w:t>
      </w:r>
      <w:r>
        <w:rPr/>
        <w:t>ꦡ⑶</w:t>
      </w:r>
      <w:r>
        <w:rPr/>
        <w:t>㥺㕓甦싂穑橀䐽촮쉪떣拃䮵佧쉆繀㵄禘塇䥒瑑歏ꏍ깧棂쉙氽漷呤㨶頦窥싂깓奒師ꅇ穳愵䯂〥刱顫⩑㥠票䣂</w:t>
      </w:r>
      <w:r>
        <w:rPr/>
        <w:t>ꥄ</w:t>
      </w:r>
      <w:r>
        <w:rPr/>
        <w:t>깧颏痂硴啊漩顮栫單獀㍄圲싂眩杓㞩䜥⸰渫囂⨣⨷瓂杲迂걗轑涥䎥썇湳瑤깏㑗썪쉲쵣썠穷瀣䵄쌨京愤灘썎䰳⍴爻㡮偂敆숨슏⹎슩噮牥兂癚␪搹轓瓎뼹ㆻ灩㵙樬哃琬氹塵穸截쉌兖祩禮䅂㥂䲻䬯쉩䄵껂祄⽸琣뽩顖䕤㉳쉏採⩧⑭㡘떘쉍썘䍊⬶䩰潦슡砪䏂숣䷂㤪䰺汨類⤳싂㥬欰殏ꅺ幭㷃恴䠥숵辥⍩婋婡♚猹⫂㤯㭧斏䭮潍뼯㡎挩䴴个</w:t>
      </w:r>
      <w:r>
        <w:rPr/>
        <w:t>⡔</w:t>
      </w:r>
      <w:r>
        <w:rPr/>
        <w:t>扣灞浅㕙睩ꥡ⹄䗂摲숽뽈焸奵긲䓍䞩☯塡卣㬮</w:t>
      </w:r>
      <w:r>
        <w:rPr/>
        <w:t>ꖿ</w:t>
      </w:r>
      <w:r>
        <w:rPr/>
        <w:t>쉶㑁稦灠⑂쌫䉬䤷䜩㌫㘺⬻啲층䙧쉞네쉓䉃숳漷쉋礴剢걌棃뽂䏂㤷ヂ䋃桇믂숣♢含㕊婰瑁㝚塠␵㯂椪ꅉ䶩㤭瞥坳쉱奓砽㝾</w:t>
      </w:r>
      <w:r>
        <w:rPr/>
        <w:t>꤫</w:t>
      </w:r>
      <w:r>
        <w:rPr/>
        <w:t>报劬</w:t>
      </w:r>
      <w:r>
        <w:rPr/>
        <w:t>ꥌ⫂</w:t>
      </w:r>
      <w:r>
        <w:rPr/>
        <w:t>䱫숫䝪う塒稫嘱卩⪬瑺颻숤松⼭녨乗ㅔ瑣瀲숭礥扗塺䆮䌹偪쉭湀⥣⾏쉦氲測沿㜽掻</w:t>
      </w:r>
      <w:r>
        <w:rPr/>
        <w:t>ꗎ</w:t>
      </w:r>
      <w:r>
        <w:rPr/>
        <w:t>㮩祣ꅢ扳㇂⥢姎䩯夵쉘㵧♱佅⽤䠪쉈긴③뗂洽㠤쉸眽煰䙘朱冣딨슏䑢㍱窩搩頻嘰⻍䙨</w:t>
      </w:r>
      <w:r>
        <w:rPr/>
        <w:t>ꤤ</w:t>
      </w:r>
      <w:r>
        <w:rPr/>
        <w:t>坷捱䩘璘氱쉭슮䥴瓂甦⒥偒쌤♓睗呕䘊</w:t>
      </w:r>
      <w:r>
        <w:rPr/>
        <w:t>ⱉ</w:t>
      </w:r>
      <w:r>
        <w:rPr/>
        <w:t>싂쉯쌲畐⩾슘</w:t>
      </w:r>
      <w:r>
        <w:rPr/>
        <w:t>꧃</w:t>
      </w:r>
      <w:r>
        <w:rPr/>
        <w:t>燂灰쉧㬤䂏䋂栬〲坵䉱䵅㔽⭦烂煙㭳睳瀵徿</w:t>
      </w:r>
      <w:r>
        <w:rPr/>
        <w:t>⡹</w:t>
      </w:r>
      <w:r>
        <w:rPr/>
        <w:t>䔨〫쉣ꥡ敗六슣㭐⌮㑢ㅅ眳숤㧂其쉤</w:t>
      </w:r>
      <w:r>
        <w:rPr/>
        <w:t>꤯</w:t>
      </w:r>
      <w:r>
        <w:rPr/>
        <w:t>쉹煚䡲쉭惂㵬欪쉦潑♪瑬</w:t>
      </w:r>
      <w:r>
        <w:rPr/>
        <w:t>ꥂ</w:t>
      </w:r>
      <w:r>
        <w:rPr/>
        <w:t>㌲㉐汤瀺╨彸㋂免埂扏患睭</w:t>
      </w:r>
      <w:r>
        <w:rPr/>
        <w:t>ꥍ</w:t>
      </w:r>
      <w:r>
        <w:rPr/>
        <w:t>㴸</w:t>
      </w:r>
      <w:r>
        <w:rPr/>
        <w:t>Ɐ</w:t>
      </w:r>
      <w:r>
        <w:rPr/>
        <w:t>숦䙏쉷璩</w:t>
      </w:r>
      <w:r>
        <w:rPr/>
        <w:t>⡯</w:t>
      </w:r>
      <w:r>
        <w:rPr/>
        <w:t>䀭쉳姂恃䶿⫂砬♘慡庬</w:t>
      </w:r>
      <w:r>
        <w:rPr/>
        <w:t>ⵟ</w:t>
      </w:r>
      <w:r>
        <w:rPr/>
        <w:t>扖䡖帪漳瘮䠲㷂掻䘬숶氯爥뼶ァ䕹㣂</w:t>
      </w:r>
      <w:r>
        <w:rPr/>
        <w:t>꧍</w:t>
      </w:r>
      <w:r>
        <w:rPr/>
        <w:t>戲⍃睲灁噓쉴何充獦彃䁤쉲숥㙞婕牆</w:t>
      </w:r>
      <w:r>
        <w:rPr/>
        <w:t>ⵍ</w:t>
      </w:r>
      <w:r>
        <w:rPr/>
        <w:t>썰礣䖵㨹㕖䜥痂稥</w:t>
      </w:r>
      <w:r>
        <w:rPr/>
        <w:t>ⵞ⹭</w:t>
      </w:r>
      <w:r>
        <w:rPr/>
        <w:t>㩵ぴ䰴㩋搵䕌婳숫穏濂橲</w:t>
      </w:r>
      <w:r>
        <w:rPr/>
        <w:t>Ⱪ</w:t>
      </w:r>
      <w:r>
        <w:rPr/>
        <w:t>恩㊻八夹㯍ꆡ框䱉祢</w:t>
      </w:r>
      <w:r>
        <w:rPr/>
        <w:t>ꦵ</w:t>
      </w:r>
      <w:r>
        <w:rPr/>
        <w:t>枘䡂塅吲쉐숴䭏㢏슏堪頪쵐⴪頪㕀㣍沏㌬싂睂쉀땑樰㟂싂敳깫뼹婓걾磂犘瑓煚捤뽢厡믂㪮깊皩畓㔦て뽳恃姂싂䀭䤪䅠损吶祦晲⥬典⦩啪䕵㙳ㄪ允숴</w:t>
      </w:r>
      <w:r>
        <w:rPr/>
        <w:t>⠪</w:t>
      </w:r>
      <w:r>
        <w:rPr/>
        <w:t>䰳䜪俍晑噫䟂娩⤮䭄嘬⭘㘪灉ꥫ微습⤽ぢ㔳걤♡ヂ쉫㖿㤹椪䁣ぅ癙痍い㡵싎燂兵싂兠捣䭨湐㋂损␲⚵䣂⦮䩣頪恳捚츨⩙싂뭍榬慰磍旂䑺䩠廂偠㜩쉷澮の辩帯䳂挩否奸き熩昩슬桗梏泂┯掱⑖쉩摳䁏彄뿂ꍏ䁏㠹䱯忂䡷煋쵴啦慯쉲싂繳ぐ⍱⸱╨痍穮䂡깥숻嘮倽癁串機</w:t>
      </w:r>
      <w:r>
        <w:rPr/>
        <w:t>⡰</w:t>
      </w:r>
      <w:r>
        <w:rPr/>
        <w:t>瑟息繊䕥硴㍮呥㍁湀扣썇䓍ꅷか뮩㵏╳㙍繉쌻欰䚘䙘䈳䵆⚩슻瑸</w:t>
      </w:r>
      <w:r>
        <w:rPr/>
        <w:t>Ⳏ</w:t>
      </w:r>
      <w:r>
        <w:rPr/>
        <w:t>䉒䙸䕃係깴坪浺柂強繇</w:t>
      </w:r>
      <w:r>
        <w:rPr/>
        <w:t>ⱦ</w:t>
      </w:r>
      <w:r>
        <w:rPr/>
        <w:t>䅄䍱牅㯃娯博䭊⩟뼮㍦䣂牱兘䱪썈䇃</w:t>
      </w:r>
      <w:r>
        <w:rPr/>
        <w:t>꧂</w:t>
      </w:r>
      <w:r>
        <w:rPr/>
        <w:t>㓃╟側捌</w:t>
      </w:r>
      <w:r>
        <w:rPr/>
        <w:t>ꥍ</w:t>
      </w:r>
      <w:r>
        <w:rPr/>
        <w:t>猦捎祤쉔䘪쎏㕧꺩걳䪏乫숷䅥発</w:t>
      </w:r>
      <w:r>
        <w:rPr/>
        <w:t>ꤶ</w:t>
      </w:r>
      <w:r>
        <w:rPr/>
        <w:t>㢻妣ꄤ㒿슮慮刣⨥쉰⺱쵄䕪䘻猱〴䉊</w:t>
      </w:r>
      <w:r>
        <w:rPr/>
        <w:t>ⵄ</w:t>
      </w:r>
      <w:r>
        <w:rPr/>
        <w:t>濂⥄䭰帣㐭㎿</w:t>
      </w:r>
      <w:r>
        <w:rPr/>
        <w:t>⢩</w:t>
      </w:r>
      <w:r>
        <w:rPr/>
        <w:t>ꕃ</w:t>
      </w:r>
      <w:r>
        <w:rPr/>
        <w:t>嚏儬ꎥ幍輵稪칠婰슬䚏⬯氶并╁啯繗숹東愳ꌲ桺䝶㌻⩤쉀琸潷칮㝕灢〬獢慞숲깞⬻硠櫂啴㠴ꥨ숲㥰⹃썋䴥墵쉥扲⫂꥕쉌꺵昲슩䢩斘슻䱲䐨⑋潎圤⫂䘭敮爩䱔囃䷂㑭</w:t>
      </w:r>
      <w:r>
        <w:rPr/>
        <w:t>⠴</w:t>
      </w:r>
      <w:r>
        <w:rPr/>
        <w:t>慥琸⥤</w:t>
      </w:r>
      <w:r>
        <w:rPr/>
        <w:t>ꤊ꧂</w:t>
      </w:r>
      <w:r>
        <w:rPr/>
        <w:t>绂ꇂꍟ␷뽋䍢塷䨭칥㨪假숭址䄪싂噄䥞ꄱ䝵係嗍坈䕐㉨ㅾ䍦獹▣偳쉵㴲䓂ꍷ䱣僂쉞쉔唬ꄨ旂牶摷⮩쉫쉀䬲⭟ꍇ番䶮殣♍⤪佳쉉숣ꅄ뗂숫㍀㠸欶剔⹷甮㍔䧂扫䧂쉳⼹䐨浹轁氲믂㕏㜦䘲䝎煰슱깪啷Ⓜ颱珂業㉟儻兰䭭䦏⭩䥃䤪猸ば旂긤</w:t>
      </w:r>
      <w:r>
        <w:rPr/>
        <w:t>Ⳃ</w:t>
      </w:r>
      <w:r>
        <w:rPr/>
        <w:t>㗍㚮塯썏䌻婆㭯썈숵呷幯睍㔵畾幓믂䭒뿂橋儫</w:t>
      </w:r>
      <w:r>
        <w:rPr/>
        <w:t>ⱡ▘</w:t>
      </w:r>
      <w:r>
        <w:rPr/>
        <w:t>穙䷂䴵慴㜵楶⑄煠伽䅗轺슩㑸帩⭾㈪걙熥係䖿潨</w:t>
      </w:r>
      <w:r>
        <w:rPr/>
        <w:t>ⲩ</w:t>
      </w:r>
      <w:r>
        <w:rPr/>
        <w:t>숯澬摶癇숶囂昪칥䄥䓂䫂佉뽘娹夫㭩㜷쉣꥖䉘䅃㩗䦱熥</w:t>
      </w:r>
      <w:r>
        <w:rPr/>
        <w:t>ꔦ</w:t>
      </w:r>
      <w:r>
        <w:rPr/>
        <w:t>傿䕠嚬克嘩㍑쵉㕬⭩灴畭䏂捅⩭槂㥂䉎숦副㝀余囂窡ꌨ昩䡱䢬</w:t>
      </w:r>
      <w:r>
        <w:rPr/>
        <w:t>Ⱖ</w:t>
      </w:r>
      <w:r>
        <w:rPr/>
        <w:t>睂妬㘫梩딩㛂쵭⨺弮硇䕩椹ꅂ瘺慂優㙟ㄽ䁉⴩⨶撵뽃桲樸纣㩊风㥏佸⯂瑃</w:t>
      </w:r>
      <w:r>
        <w:rPr/>
        <w:t>⡦⩋</w:t>
      </w:r>
      <w:r>
        <w:rPr/>
        <w:t>뼯⯂쉶轕歡㜺嫂䝟㚡燂⩃䉋揎칐䅖杢敎㵌橒쉗爹곃㍺꥘☪橵⨬炱䁌⫎쉞摔喱㩰憻㉱쉃椬䇂煣摆╗娽</w:t>
      </w:r>
      <w:r>
        <w:rPr/>
        <w:t>⣂</w:t>
      </w:r>
      <w:r>
        <w:rPr/>
        <w:t>伵剾㩷楒䢱汪㑱䁤畤汱㇂卢㩚飂楖㙔厩⩾柎顐땤浒嗎⥺싎쉖墣䜪涥䩤怨䥵庩깒</w:t>
      </w:r>
      <w:r>
        <w:rPr/>
        <w:t>⠲</w:t>
      </w:r>
      <w:r>
        <w:rPr/>
        <w:t>槍䜽乾䭗獘⬤䥎輩墏浗汕䳂噂쉮穢㑫㮱䛂쉩ꄪ쉬彇挷㉠灏䈤斡쉎啁朰ꅔꎩ⵨杬畯㘶䡗䱸䂱쏎䎩쉌⑗䥷匰⴪奾쉨硨䙭䆩싂商昤䋂䕡䑶㒵♴乊輪䐦깚뾩</w:t>
      </w:r>
      <w:r>
        <w:rPr/>
        <w:t>ⲩ</w:t>
      </w:r>
      <w:r>
        <w:rPr/>
        <w:t>뽷</w:t>
      </w:r>
      <w:r>
        <w:rPr/>
        <w:t>Ⱞ⩡</w:t>
      </w:r>
      <w:r>
        <w:rPr/>
        <w:t>쉭</w:t>
      </w:r>
      <w:r>
        <w:rPr/>
        <w:t>ⱥ</w:t>
      </w:r>
      <w:r>
        <w:rPr/>
        <w:t>ꥨ䩚䰹嫂獏슬칃淍ァ뾩䑌쉐䁅䑵壂圣쉮⑷쉂澣仂</w:t>
      </w:r>
      <w:r>
        <w:rPr/>
        <w:t>Ɫ</w:t>
      </w:r>
      <w:r>
        <w:rPr/>
        <w:t>㙖쉠兌묳촹慲繴╷丯㐰婸⩱㞥婇坆</w:t>
      </w:r>
      <w:r>
        <w:rPr/>
        <w:t>ꕯ☤</w:t>
      </w:r>
      <w:r>
        <w:rPr/>
        <w:t>䩃䵚⫂㠴慠潰杙硦쉊쏂焰彂䵵</w:t>
      </w:r>
      <w:r>
        <w:rPr/>
        <w:t>ꤸ</w:t>
      </w:r>
      <w:r>
        <w:rPr/>
        <w:t>슻弰桗ぁ摌砩摴獺♡싂啥숦ꆡ쉁刵繟</w:t>
      </w:r>
      <w:r>
        <w:rPr/>
        <w:t>Ⱳ</w:t>
      </w:r>
      <w:r>
        <w:rPr/>
        <w:t>浸㑮㟂暩⭯扖坵숵</w:t>
      </w:r>
      <w:r>
        <w:rPr/>
        <w:t>⡋</w:t>
      </w:r>
      <w:r>
        <w:rPr/>
        <w:t>숳䯃甮䵲㐩⫂㣂䕔䳂䭒戮㤩ꍵ䛂晀놩쵙丶䪩畀僂硓䷂浺숵潊⻂硓仂</w:t>
      </w:r>
      <w:r>
        <w:rPr/>
        <w:t>ꤩ</w:t>
      </w:r>
      <w:r>
        <w:rPr/>
        <w:t>㙑祤ꥢ瑉杵僂㕚盂땰쉀彈頰禬⏂甽卞㭇☨㝘쉤刊怰숶⍌슻畒杨䑗扳欰㨽嚥泂嗂쉬䱶怽⫍物輪䵈</w:t>
      </w:r>
      <w:r>
        <w:rPr/>
        <w:t>ⲏ</w:t>
      </w:r>
      <w:r>
        <w:rPr/>
        <w:t>块쉵猣囂넴슩䠹쉆浫믂县⥊楕晓㯂奂䱬묩㌯⽁輶䥣䔩剳癨뭐冏뼪땴㣂憻彆䵊硔悵뭑南忂䕳捧画夯뭖濂噥塒㠣槂⥩㨭祙⹮风梬䠣剁⹬桰浺⹲㙒橰歇깖斏⧎䄥砯䙈晒숱슏悻塬䕈弥㝅歒쵀䴶믃㊩啑狂䉲䵯䤣䛂묷瞡欤椪⎻唲숰傿ꄤ쉣</w:t>
      </w:r>
      <w:r>
        <w:rPr/>
        <w:t>ꕾ</w:t>
      </w:r>
      <w:r>
        <w:rPr/>
        <w:t>ㄸ䴵灖佃炣ㅕ札敏潰쉶瑴吲穖칶敂朰</w:t>
      </w:r>
      <w:r>
        <w:rPr/>
        <w:t>ꦵ</w:t>
      </w:r>
      <w:r>
        <w:rPr/>
        <w:t>䕔</w:t>
      </w:r>
      <w:r>
        <w:rPr/>
        <w:t>ⰵ</w:t>
      </w:r>
      <w:r>
        <w:rPr/>
        <w:t>ㅷ</w:t>
      </w:r>
      <w:r>
        <w:rPr/>
        <w:t>ⰳ</w:t>
      </w:r>
      <w:r>
        <w:rPr/>
        <w:t>癁싂슮戫櫂쉔숰⨳䴳걇墬숽別瑃쉔놩慤奶ꥲ㉘晏䬺懂ꅁ睋㵩盂梥㕾䘹썶䜱䍵뼻歨믂쉐쵴㕤噊䵊⬷䋂쉢⑅◂汊烂穷摆⩕ꥲ䡋⺥㖏⚵㤤抩⌹쉌쉠슥堷녆</w:t>
      </w:r>
      <w:r>
        <w:rPr/>
        <w:t>ⱺ</w:t>
      </w:r>
      <w:r>
        <w:rPr/>
        <w:t>兊䤶싂깧썋狍㩐制⫎矂捉䑳顟榩㙭扷㴻㔶畵䉚瑷숳䶩㙒쉢뽙㠨婁婄슻斡</w:t>
      </w:r>
      <w:r>
        <w:rPr/>
        <w:t>ꕸ</w:t>
      </w:r>
      <w:r>
        <w:rPr/>
        <w:t>䍔⸤캬䉰㋂칏겱㧂兲旂⽩⨳俍⪏쉄䝸桖㍱帩务片幭哂䭵⵳獤ㅺ㍭쉲佰滎뇎뭨㋃愳㥬⹁䁄䨮煙輩㛂뽂㴲太㵱㥪쉶䝥䙘倻치猥晷䴦轓쌷朷儲䪡頦僂歺獓捒싂</w:t>
      </w:r>
      <w:r>
        <w:rPr/>
        <w:t>ꥂ⤸</w:t>
      </w:r>
      <w:r>
        <w:rPr/>
        <w:t>䠽㩅頰厡ꆬ珂</w:t>
      </w:r>
      <w:r>
        <w:rPr/>
        <w:t>꧂④</w:t>
      </w:r>
      <w:r>
        <w:rPr/>
        <w:t>䄪㗂皱┴㑦捭绂䢏渨ꅍ塗渵獶墿栱썰</w:t>
      </w:r>
      <w:r>
        <w:rPr/>
        <w:t>ⱊ⌤⥍⡀</w:t>
      </w:r>
      <w:r>
        <w:rPr/>
        <w:t>瓂楹瓂녍纡숽う汅⫍䡮癧㩌㘪彀暮슬潸塀슥</w:t>
      </w:r>
      <w:r>
        <w:rPr/>
        <w:t>ⷂ</w:t>
      </w:r>
      <w:r>
        <w:rPr/>
        <w:t>皡㭧넵慌嘨숺掏</w:t>
      </w:r>
      <w:r>
        <w:rPr/>
        <w:t>ꦣ</w:t>
      </w:r>
      <w:r>
        <w:rPr/>
        <w:t>恷义敺⬬仂奪䡏뭞䌬ꇂ典숦珂쉩傻搷㚘㨨潭煹䝚䊻캱䠯㑧㝒㨶⴪긵숭㠤喏싂땇乓琩㡆䴨딪䓂壂녉䬤昶ꍎ乚乗捧쉦⥩怩ⸯ慚⩾␴忂⼳㡑슬橎쉭ㆡ</w:t>
      </w:r>
      <w:r>
        <w:rPr/>
        <w:t>ⰸ⭉</w:t>
      </w:r>
      <w:r>
        <w:rPr/>
        <w:t>祒뗂䕹丬汀㏃熥뿂⒩橅</w:t>
      </w:r>
      <w:r>
        <w:rPr/>
        <w:t>ꔥ</w:t>
      </w:r>
      <w:r>
        <w:rPr/>
        <w:t>灬㈴㋂䕀年♷幍輦昲辘쉆䜨燂稺䅰佫歃硄纵싂祏嘱沥╄係敎焦쉌썎桧쉪놵⫂曂䭉啎濂椸䬱㇃쉏쉺쉨癖⑰놬盂⌸畋柂䅧䙄じ呙䝧겮䠴</w:t>
      </w:r>
      <w:r>
        <w:rPr/>
        <w:t>Ⱙ</w:t>
      </w:r>
      <w:r>
        <w:rPr/>
        <w:t>嗂땃汒奋繈歈⯂䉹县㑄㈰迃</w:t>
      </w:r>
      <w:r>
        <w:rPr/>
        <w:t>ꗂ</w:t>
      </w:r>
      <w:r>
        <w:rPr/>
        <w:t>辥䶱䅋⼊㙖风ㅴ祏⹡쉣</w:t>
      </w:r>
      <w:r>
        <w:rPr/>
        <w:t>ⴵ⹩ꗂ</w:t>
      </w:r>
      <w:r>
        <w:rPr/>
        <w:t>厩䵥⨹⭨幤뽘濂⸲嗂䎡䬮㇍ㅇ樥栬㕄쉪</w:t>
      </w:r>
      <w:r>
        <w:rPr/>
        <w:t>⣃</w:t>
      </w:r>
      <w:r>
        <w:rPr/>
        <w:t>刮沱⸴숪</w:t>
      </w:r>
      <w:r>
        <w:rPr/>
        <w:t>ⵎ╔</w:t>
      </w:r>
      <w:r>
        <w:rPr/>
        <w:t>廂獡磂玱</w:t>
      </w:r>
      <w:r>
        <w:rPr/>
        <w:t>ⷎ</w:t>
      </w:r>
      <w:r>
        <w:rPr/>
        <w:t>칯䘻쉐掮넯㚻</w:t>
      </w:r>
      <w:r>
        <w:rPr/>
        <w:t>ꖮ</w:t>
      </w:r>
      <w:r>
        <w:rPr/>
        <w:t>顀②</w:t>
      </w:r>
      <w:r>
        <w:rPr/>
        <w:t>ꕤ</w:t>
      </w:r>
      <w:r>
        <w:rPr/>
        <w:t>湩佭䤴쉶啊獭䝔佷╚▩䑨枡牯㏂㙞녒노껍獅橚湤⛃</w:t>
      </w:r>
      <w:r>
        <w:rPr/>
        <w:t>ꕓ</w:t>
      </w:r>
      <w:r>
        <w:rPr/>
        <w:t>瀪</w:t>
      </w:r>
      <w:r>
        <w:rPr/>
        <w:t>ⶡ</w:t>
      </w:r>
      <w:r>
        <w:rPr/>
        <w:t>쉥挵楦汙未縳㗂啴⹞뭓浫걕睈揂묽쉄樸</w:t>
      </w:r>
      <w:r>
        <w:rPr/>
        <w:t>⡶</w:t>
      </w:r>
      <w:r>
        <w:rPr/>
        <w:t>顾깒쉥猹칓슱칊繺쉴稫扩噯쏂泂⭯숰䔪╘ꌫ頤煩攦녀㥴瑣⽥쉮顲炱啉</w:t>
      </w:r>
      <w:r>
        <w:rPr/>
        <w:t>ꕟ</w:t>
      </w:r>
      <w:r>
        <w:rPr/>
        <w:t>幥煍숤婀䉌싂男煀愳抿晢䌯걖쉧䡟䊮䔦⫂⚵唭슘긣촶㩫㯂奎㛂ꄣ勂㠺嘣</w:t>
      </w:r>
      <w:r>
        <w:rPr/>
        <w:t>⢥</w:t>
      </w:r>
      <w:r>
        <w:rPr/>
        <w:t>䰳䘻䧂㙰瑣灬츰杆㖮曂</w:t>
      </w:r>
      <w:r>
        <w:rPr/>
        <w:t>ⷂ</w:t>
      </w:r>
      <w:r>
        <w:rPr/>
        <w:t>쵧癸숳쉶⑓洩塧习㟂슣䢥獨쉓䉈㩇⩵揃畖戽슬㥕⹇冏埂擂丷╦歄쉉숩吥䡞䒬싃ꄷ彇䊘㗂硕爩奧싂⒩쏂⬬灬㕕</w:t>
      </w:r>
      <w:r>
        <w:rPr/>
        <w:t>ⱦ</w:t>
      </w:r>
      <w:r>
        <w:rPr/>
        <w:t>숴숸쉩猹睩懎刵顗ぞ桧磂婃⼸♮⎣癌떱繇桀䬪⯂칮焭⽠朸䣂硬쉭轢搫⨪⩧㕥䥪㚩硥㡅쉇㭱⼫䱴딭䍑䶬䬺싂썍䡹㜻眷ꅮ⥑⼥ꍄ쉃祌湪썦</w:t>
      </w:r>
      <w:r>
        <w:rPr/>
        <w:t>⠰</w:t>
      </w:r>
      <w:r>
        <w:rPr/>
        <w:t>䃂싂䤰晣㏎녕硅䵯</w:t>
      </w:r>
      <w:r>
        <w:rPr/>
        <w:t>⡘</w:t>
      </w:r>
      <w:r>
        <w:rPr/>
        <w:t>ꥧ琴犿㑳㨣䕁步⽨濂旂彄猰Ⓜ手丯쉄穱顔㥗㮬⩗䥕䆱㧂쉠咘晦稵秂䧂祱</w:t>
      </w:r>
      <w:r>
        <w:rPr/>
        <w:t>ⵉ</w:t>
      </w:r>
      <w:r>
        <w:rPr/>
        <w:t>ぃ㦬䳂슣ㅏ狂ㅐ㑏䲬쉏</w:t>
      </w:r>
      <w:r>
        <w:rPr/>
        <w:t>⢮</w:t>
      </w:r>
      <w:r>
        <w:rPr/>
        <w:t>숴匽䦬佣쉬愤伸䉅⬱㡉轥⺩쉯쉕ㅬ殘쉨癋숵⨪仂⭞梣熬棎㝶壂渨䑨暵</w:t>
      </w:r>
      <w:r>
        <w:rPr/>
        <w:t>꧂</w:t>
      </w:r>
      <w:r>
        <w:rPr/>
        <w:t>偫效쉩婚狃祬椤池桨潹嫂䃂䤵쉱恹婱噭ꥵ⹋砣쉄碘♍ꏃ仂熣㑍兯⎡焬㐭슣㋂顱⑴怰⵶墩壂疵楓晟</w:t>
      </w:r>
      <w:r>
        <w:rPr/>
        <w:t>꧃</w:t>
      </w:r>
      <w:r>
        <w:rPr/>
        <w:t>瘬㔵彺䞱嘹帩穥쉰녓ꍃ祙</w:t>
      </w:r>
      <w:r>
        <w:rPr/>
        <w:t>ⱘ</w:t>
      </w:r>
      <w:r>
        <w:rPr/>
        <w:t>啒猸</w:t>
      </w:r>
      <w:r>
        <w:rPr/>
        <w:t>ⴥ</w:t>
      </w:r>
      <w:r>
        <w:rPr/>
        <w:t>ꌴ㖥渷ㆱ剆穅轠毂쉍儷썗싂竍䕵숩ꌦ朤颥杆偣彋圲偖柂䧎⩙㔰슮䐰桏梱庥杷碻䑇㡍⏃牳瑐⍊怪</w:t>
      </w:r>
      <w:r>
        <w:rPr/>
        <w:t>ⱗ</w:t>
      </w:r>
      <w:r>
        <w:rPr/>
        <w:t>呂迂♫䎣䀪督嚱⩌䋂挸䵑쉧녵橷轞さ⹙</w:t>
      </w:r>
      <w:r>
        <w:rPr/>
        <w:t>ⳃ␱</w:t>
      </w:r>
      <w:r>
        <w:rPr/>
        <w:t>搴숪䀣癪⌨祅쉮剬䂩▿숶乴䵶</w:t>
      </w:r>
      <w:r>
        <w:rPr/>
        <w:t>꤫</w:t>
      </w:r>
      <w:r>
        <w:rPr/>
        <w:t>繮恇廂䅟습걗捴䐽쌷꥙⍓</w:t>
      </w:r>
      <w:r>
        <w:rPr/>
        <w:t>꧂</w:t>
      </w:r>
      <w:r>
        <w:rPr/>
        <w:t>䯎쉚睏泎癋杞繳䁖뽄㝗칧椊쉤欻숱値汄뽺꥞㒱憻䅑扣橊슩숺⩟祋䂩㵣硍䁥㥷넨</w:t>
      </w:r>
      <w:r>
        <w:rPr/>
        <w:t>⡁</w:t>
      </w:r>
      <w:r>
        <w:rPr/>
        <w:t>ꥯ⬦숬땤䦱擂㵫䰺礯㛂⭊颮炩绂瘶⺏ꎵ䪥놘橦剴♟汰枣⩓穃榮䭢噣⹁樻⤳꥔ꥤ辬㭎歖朷樭戥博䇎숪⦥싂兙䠣汲䌸氨⫎偡囎昸坸䀷浔㛂唬㑙戯乔싍垵뿂穓吥眳ㅰ캏♎丶㪬㤫딺仂┫䍬㜪輵偕䲩䤪猪浗敋걷♃䅘숶圪쉦네憥⨽乌盂濂䝇ꄪ慊숩䵷娶䙥ㄬ䗂㑱슱</w:t>
      </w:r>
      <w:r>
        <w:rPr/>
        <w:t>⡤</w:t>
      </w:r>
      <w:r>
        <w:rPr/>
        <w:t>䠩楶뭏쉨쉐㵐氶⥰♁깈〳䁀ꎣ殘潏䜥䱢〯毂䷂䶿㥺㍁䓂㩩佁机걉輴埂⩺㦮狂뽉䡂㴬梏뼪숶뭁땰⨤⏂㠰梮癹洺뽌</w:t>
      </w:r>
      <w:r>
        <w:rPr/>
        <w:t>ⱈ</w:t>
      </w:r>
      <w:r>
        <w:rPr/>
        <w:t>갪橖燂曎䀪䩊뼵⧂眹捘頱瞻㑠⹒挣␭縯嫂♧쉴ꥲ桕격㍪瑞呫励桠焻</w:t>
      </w:r>
      <w:r>
        <w:rPr/>
        <w:t>ꕶ</w:t>
      </w:r>
      <w:r>
        <w:rPr/>
        <w:t>浳坁捈녈欻⑰浍숪丳仂浦愤쉩敚爤</w:t>
      </w:r>
      <w:r>
        <w:rPr/>
        <w:t>⡆</w:t>
      </w:r>
      <w:r>
        <w:rPr/>
        <w:t>䙃猦惂䢏灀奲ꥮ䜩攷奦쉤㏂溥匮檥䭄쉪榻琤䍐楟䀹ꌤ䵌</w:t>
      </w:r>
      <w:r>
        <w:rPr/>
        <w:t>ꥌ</w:t>
      </w:r>
      <w:r>
        <w:rPr/>
        <w:t>㑖䳍墣窩㕟桗䡱숮䦏◂沮㍢丹穐獩㟂关쉒硞樷㫎숨祆䁰嗂⽴긪⍪煥倮㍶쵎䥞㬪♙쉇</w:t>
      </w:r>
      <w:r>
        <w:rPr/>
        <w:t>ꥀ</w:t>
      </w:r>
      <w:r>
        <w:rPr/>
        <w:t>竂⑖⵪严潏⍨길稽넲睏彲쉡⹥䕘彺㝗䗎⎩橤⾩숯牞窿숶参淂⑺㵏欬⸱煓歠䥉싎ㄫ⛂⪿䀻</w:t>
      </w:r>
      <w:r>
        <w:rPr/>
        <w:t>ⳍ</w:t>
      </w:r>
      <w:r>
        <w:rPr/>
        <w:t>䟂쉭佟⬪</w:t>
      </w:r>
      <w:r>
        <w:rPr/>
        <w:t>Ⱕ⦡</w:t>
      </w:r>
      <w:r>
        <w:rPr/>
        <w:t>栤㈱䁷쉉呒⹯䞵⦥딵䐱䕇悮뇍ꍁ썇┪⾵偭獔壂頮典畓㝧噞쉈塯␽㥞婸</w:t>
      </w:r>
      <w:r>
        <w:rPr/>
        <w:t>ⶬ</w:t>
      </w:r>
      <w:r>
        <w:rPr/>
        <w:t>椲䝧쉚勂〶䑪깃쉢旂㵱㙈긴焥穆噟츳㕶䘯甮ォꍣ㍋サ㘳⹎纥槂쉸ㄳ</w:t>
      </w:r>
      <w:r>
        <w:rPr/>
        <w:t>ꖮ</w:t>
      </w:r>
      <w:r>
        <w:rPr/>
        <w:t>걩塔㨤</w:t>
      </w:r>
      <w:r>
        <w:rPr/>
        <w:t>ꥄ</w:t>
      </w:r>
      <w:r>
        <w:rPr/>
        <w:t>瓂쉍䉹⾱숤㉚汎䙭넶</w:t>
      </w:r>
      <w:r>
        <w:rPr/>
        <w:t>⠤</w:t>
      </w:r>
      <w:r>
        <w:rPr/>
        <w:t>䙲晱</w:t>
      </w:r>
      <w:r>
        <w:rPr/>
        <w:t>ⱍ</w:t>
      </w:r>
      <w:r>
        <w:rPr/>
        <w:t>䝂ㅀ暘呤뽡楔捄㚏硘슩␮㍅걡櫂爪䥒♨穬ꆩꅴ걅憡䅒晲㥵亵㏍䍆䅙噬䩢桬洰㔵숬</w:t>
      </w:r>
      <w:r>
        <w:rPr/>
        <w:t>ꔫ</w:t>
      </w:r>
      <w:r>
        <w:rPr/>
        <w:t>녆䯂</w:t>
      </w:r>
      <w:r>
        <w:rPr/>
        <w:t>ꖱ⩬</w:t>
      </w:r>
      <w:r>
        <w:rPr/>
        <w:t>単쉚뾩䊏쉔汶칱⭟歫敦땥䴬儣䤨숦眬繉⹒ꄳ숨䩆ど䰥㘨佧㊏扶츯</w:t>
      </w:r>
      <w:r>
        <w:rPr/>
        <w:t>⡢</w:t>
      </w:r>
      <w:r>
        <w:rPr/>
        <w:t>瑓睑瓍䓂䩡䕤뭠㟂⭕彚䩘牪쎿爪枱癪㴲</w:t>
      </w:r>
      <w:r>
        <w:rPr/>
        <w:t>ꦏ</w:t>
      </w:r>
      <w:r>
        <w:rPr/>
        <w:t>淂슿橱ォ뭅⽐祭⭐♚彂䒩䰊④澿쌦쉑瀲ꇂ呵严勂촴╇兢䘳启㉥㒥㠴呴瀯㑩愦㐰ꄱ䕔搦歩繾⸮务橣枮㑨猻⛍┱⯂땄烂㚩扰席揂䉅穚揂䭔偟㩺믂䕧⭙뮥協奫㚡绎땬砦</w:t>
      </w:r>
      <w:r>
        <w:rPr/>
        <w:t>꥓</w:t>
      </w:r>
      <w:r>
        <w:rPr/>
        <w:t>の炿⩾剬汲䷎䝯㭲⧂숯䑊䐫㑏义㩨㤮桧⑥㦣幵㴬愺枻殏ꄽ枩⬶걗啠䱑믂畹祁犏숵坨슩⹕㯂墿桕뾻</w:t>
      </w:r>
      <w:r>
        <w:rPr/>
        <w:t>ꤹ</w:t>
      </w:r>
      <w:r>
        <w:rPr/>
        <w:t>쵦亵佷⬤뼭牀䅌産ꅂ숺쵎彈⍏払䠪歲圬땍캥噎焮䋎廂</w:t>
      </w:r>
      <w:r>
        <w:rPr/>
        <w:t>ⴥ</w:t>
      </w:r>
      <w:r>
        <w:rPr/>
        <w:t>卐偫年네䄻傿㣂ꌪ떬癶冮㝀ぬ繇䥒ァ䷂卧땬╷橫䥢</w:t>
      </w:r>
      <w:r>
        <w:rPr/>
        <w:t>ꥁ</w:t>
      </w:r>
      <w:r>
        <w:rPr/>
        <w:t>干ꍱ六灹枘䜳쉧㡍獾䃂折쉒竍ㅗ⥠㖿ꌫ圶坟损숽䙏숳뽄쉪⽘濂喏顁쉶⥕싂쉘Ⓜ</w:t>
      </w:r>
      <w:r>
        <w:rPr/>
        <w:t>ⱘ</w:t>
      </w:r>
      <w:r>
        <w:rPr/>
        <w:t>㣂㙘颡숪㒵䉄䙭楗愤숥㕶♊䁩㜯佃</w:t>
      </w:r>
      <w:r>
        <w:rPr/>
        <w:t>ꦥ</w:t>
      </w:r>
      <w:r>
        <w:rPr/>
        <w:t>㍤浖뮿硟⹵쉦㥐竃朮㉏䌻㝳松携쉢祋ꅞ樤穁秃䎱慱斩</w:t>
      </w:r>
      <w:r>
        <w:rPr/>
        <w:t>⡉</w:t>
      </w:r>
      <w:r>
        <w:rPr/>
        <w:t>썭ꇂ佯</w:t>
      </w:r>
      <w:r>
        <w:rPr/>
        <w:t>Ⳃ</w:t>
      </w:r>
      <w:r>
        <w:rPr/>
        <w:t>噯깎㍴捨䠬潧쉺䃍㝖쉥浪捚䲮畱</w:t>
      </w:r>
      <w:r>
        <w:rPr/>
        <w:t>ⰳ</w:t>
      </w:r>
      <w:r>
        <w:rPr/>
        <w:t>塢噁⧂儨橒摸噐㝳䷂瑍䄱䮘㬱╴㯂祱奘떩☶癗䑶暵⩘剳</w:t>
      </w:r>
      <w:r>
        <w:rPr/>
        <w:t>ⵦ</w:t>
      </w:r>
      <w:r>
        <w:rPr/>
        <w:t>䌥♫擂顢洱䙦恓ꅥ弸汃⹐䳃䵮␽䜻䬨겥灎梬嚩䡰禘幎</w:t>
      </w:r>
      <w:r>
        <w:rPr/>
        <w:t>ꤻ</w:t>
      </w:r>
      <w:r>
        <w:rPr/>
        <w:t>橸睺</w:t>
      </w:r>
      <w:r>
        <w:rPr/>
        <w:t>ꗍ</w:t>
      </w:r>
      <w:r>
        <w:rPr/>
        <w:t>琷땇슩楞㨨갮숩䬩懂䍙橀쉧녋썒⨲睌塁恦撩䄮숣㕍슘席䙲穾䁳帵瀤睗䍉恕㵺쉱捞</w:t>
      </w:r>
      <w:r>
        <w:rPr/>
        <w:t>ꕈ</w:t>
      </w:r>
      <w:r>
        <w:rPr/>
        <w:t>Ⳏ</w:t>
      </w:r>
      <w:r>
        <w:rPr/>
        <w:t>䨤㡄樹습␶♆쉭싂涿숯칈䲻Ⓝ䛂轃⥡긲奪⫂⩈员轃⩠⦏啣쵍䊱礵쉫ꇍ绍仂䱯晕碵㉮扫㟃쉀摙ꥥ佱剾㍠㖘博⩖堩穈皩</w:t>
      </w:r>
      <w:r>
        <w:rPr/>
        <w:t>ꥑ</w:t>
      </w:r>
      <w:r>
        <w:rPr/>
        <w:t>쉋⧂⨻恷敢</w:t>
      </w:r>
      <w:r>
        <w:rPr/>
        <w:t>ꕵ</w:t>
      </w:r>
      <w:r>
        <w:rPr/>
        <w:t>乨煚噷䨻</w:t>
      </w:r>
      <w:r>
        <w:rPr/>
        <w:t>ꦏ</w:t>
      </w:r>
      <w:r>
        <w:rPr/>
        <w:t>婵䟂皬㥉</w:t>
      </w:r>
      <w:r>
        <w:rPr/>
        <w:t>ⱹ</w:t>
      </w:r>
      <w:r>
        <w:rPr/>
        <w:t>쎩抵숫晡㎘祉쉬攮䱄啲䱊⹣㍠殘㛎䮩嗂帵晊</w:t>
      </w:r>
      <w:r>
        <w:rPr/>
        <w:t>ꤵ</w:t>
      </w:r>
      <w:r>
        <w:rPr/>
        <w:t>琬쉨姂㢻䀱煀⹌祦繴䜱灇塥潟䚣</w:t>
      </w:r>
      <w:r>
        <w:rPr/>
        <w:t>꧂</w:t>
      </w:r>
      <w:r>
        <w:rPr/>
        <w:t>椻摦숱䕱颣縩㠬䭡璬捇</w:t>
      </w:r>
      <w:r>
        <w:rPr/>
        <w:t>ꦘ</w:t>
      </w:r>
      <w:r>
        <w:rPr/>
        <w:t>含当</w:t>
      </w:r>
      <w:r>
        <w:rPr/>
        <w:t>ⷃꔣ</w:t>
      </w:r>
      <w:r>
        <w:rPr/>
        <w:t>ㆣ犵塟땒撿敗敒噴</w:t>
      </w:r>
      <w:r>
        <w:rPr/>
        <w:t>Ⱔ</w:t>
      </w:r>
      <w:r>
        <w:rPr/>
        <w:t>漺⥵㥓</w:t>
      </w:r>
      <w:r>
        <w:rPr/>
        <w:t>꤯</w:t>
      </w:r>
      <w:r>
        <w:rPr/>
        <w:t>塸奷愦癍绂쉗⨹䍤㙌싂╇䵘╸녱㟃뭳慸啄䮡㓂坂슩嘲⭭椥㙮⨱㋂㭸兹䥗庮厬敫㙆猴䳂쏂쉑쵗⸴晡</w:t>
      </w:r>
      <w:r>
        <w:rPr/>
        <w:t>Ⳃ</w:t>
      </w:r>
      <w:r>
        <w:rPr/>
        <w:t>㡩䈥숷Ⓜ쉩潆숊乯</w:t>
      </w:r>
      <w:r>
        <w:rPr/>
        <w:t>ⵂ</w:t>
      </w:r>
      <w:r>
        <w:rPr/>
        <w:t>呄쉡⽕</w:t>
      </w:r>
      <w:r>
        <w:rPr/>
        <w:t>ⷂ</w:t>
      </w:r>
      <w:r>
        <w:rPr/>
        <w:t>栣湣娸ꍴ⸦슥㖻␱䙨</w:t>
      </w:r>
      <w:r>
        <w:rPr/>
        <w:t>⠦</w:t>
      </w:r>
      <w:r>
        <w:rPr/>
        <w:t>搷矂獌呚㐺债┮慐㶱扷䴫⥭떘뭺䆩</w:t>
      </w:r>
      <w:r>
        <w:rPr/>
        <w:t>ꕆ</w:t>
      </w:r>
      <w:r>
        <w:rPr/>
        <w:t>浥䮘⯂涣쉸㝦</w:t>
      </w:r>
      <w:r>
        <w:rPr/>
        <w:t>ⵊ</w:t>
      </w:r>
      <w:r>
        <w:rPr/>
        <w:t>䡃恘䚡灮</w:t>
      </w:r>
      <w:r>
        <w:rPr/>
        <w:t>ꤪ</w:t>
      </w:r>
      <w:r>
        <w:rPr/>
        <w:t>䑍䝦</w:t>
      </w:r>
      <w:r>
        <w:rPr/>
        <w:t>ⴭ</w:t>
      </w:r>
      <w:r>
        <w:rPr/>
        <w:t>桠繙杩輶䄣歷澣儳싂</w:t>
      </w:r>
      <w:r>
        <w:rPr/>
        <w:t>ꤺ</w:t>
      </w:r>
      <w:r>
        <w:rPr/>
        <w:t>址垡並卸㋂</w:t>
      </w:r>
      <w:r>
        <w:rPr/>
        <w:t>⡞</w:t>
      </w:r>
      <w:r>
        <w:rPr/>
        <w:t>䕹扄ヂ쉁쉞輶拂吸杮㑁汔㞩䉵쉆쉎木种㝍싂䉣숭母匣㩾⑮捡츳湈䩬畡爱</w:t>
      </w:r>
      <w:r>
        <w:rPr/>
        <w:t>⠳</w:t>
      </w:r>
      <w:r>
        <w:rPr/>
        <w:t>䇂⴫쉫傡䱆灣⤸숺母祐</w:t>
      </w:r>
      <w:r>
        <w:rPr/>
        <w:t>ꥆ╤</w:t>
      </w:r>
      <w:r>
        <w:rPr/>
        <w:t>煪⽪婃</w:t>
      </w:r>
      <w:r>
        <w:rPr/>
        <w:t>ⷂ</w:t>
      </w:r>
      <w:r>
        <w:rPr/>
        <w:t>漪栽縰㕗땢㩖뼨㊵摉牲歡⸷䁲㕓슩棂䁨ꥸ熥浚䭐츩⑇之攭㩌撡婌ꍭ恊婬憡䠽サꍔ愪슘祋긫㉧轴⹁檻狂栩塥嘴㐪戲摹瓃穖关幔䋂㫍㕸䱁䈭礴쉣䑏䩒꥔㈥督煫䉄쉬稰츱쏂♦쉁琳頨⪱潹刭㡚䬴㕤⹀ꥺ浥牎枵啟⌦烂祓海眤㥾批呌兺쉒쉢㕎╘⍃숫숬㩢㕆㔮䅺䠬䩮칓⽉䵰婪⾩䙸稱⤳珂䳂ꄪ⮘㈨嘫쉠숸ꥢ犏嚡䁚䌳睯摤洫洺㡏싂ㅣ</w:t>
      </w:r>
      <w:r>
        <w:rPr/>
        <w:t>⣂</w:t>
      </w:r>
      <w:r>
        <w:rPr/>
        <w:t>놵䵬ꥢ嘲瓂䥃摓楊瑟乊坮厵楍睾䠶䱴㉴쉪慺숵㙆祺页뭁偔汰䔻具噏䈶⩓癦䍢䑂喡兞숻숬쉍敧仂넫䱇厵旂쉟䄵暮䅥轈슱烃犣濂쉳湮奧匲⬯健췂汤畀塬樨䕟䶡☲⥳儶噇彄摰䘵殿揂沩䤵繧勂☱焯</w:t>
      </w:r>
      <w:r>
        <w:rPr/>
        <w:t>ⲵ</w:t>
      </w:r>
      <w:r>
        <w:rPr/>
        <w:t>쉩牮浦穨㍮䜻Ⓜ녇枻偅㘬䠺깣䰷썆硏㝕슮ず啃쉤┬䱇䉣橳硒뽇쉺療儷唪</w:t>
      </w:r>
      <w:r>
        <w:rPr/>
        <w:t>ⱘ</w:t>
      </w:r>
      <w:r>
        <w:rPr/>
        <w:t>䙣㍗♟助㘥ꥴ쉶믂桒</w:t>
      </w:r>
      <w:r>
        <w:rPr/>
        <w:t>⠯</w:t>
      </w:r>
      <w:r>
        <w:rPr/>
        <w:t>斏剎狂婸吶潮塬썤捯⹸嘱⩌칅䦡搫圹㘹䩷䕨伥걂倴뇎攱슣䘦捀숭⩗뭠䗂昷칊单넲颩是넮䱗摩썡싂售䅪㐰䔤싂ꅶ彭㐦䬪朣䮬怴䶻믂癟挥</w:t>
      </w:r>
      <w:r>
        <w:rPr/>
        <w:t>ⱱ</w:t>
      </w:r>
      <w:r>
        <w:rPr/>
        <w:t>刯⩇磂</w:t>
      </w:r>
      <w:r>
        <w:rPr/>
        <w:t>ⴣ</w:t>
      </w:r>
      <w:r>
        <w:rPr/>
        <w:t>쉗䳎䑪㜫剎ꅵ⭠壎습顪ꄲ㠩⫍昣䕴杶쵞朦督穓㥭⤰憥撻䵦喬␯痂☺涱摰啃</w:t>
      </w:r>
      <w:r>
        <w:rPr/>
        <w:t>ⱴ</w:t>
      </w:r>
      <w:r>
        <w:rPr/>
        <w:t>믎呅</w:t>
      </w:r>
      <w:r>
        <w:rPr/>
        <w:t>ꔷ</w:t>
      </w:r>
      <w:r>
        <w:rPr/>
        <w:t>曂뿂ꄨ㭥泍欦슥뭹쉌珂䑞幠畑㝥</w:t>
      </w:r>
      <w:r>
        <w:rPr/>
        <w:t>ꥁ</w:t>
      </w:r>
      <w:r>
        <w:rPr/>
        <w:t>䥎吤ㄪ䊮⨪䴳뽰㉳갬擂ㅗ吸</w:t>
      </w:r>
      <w:r>
        <w:rPr/>
        <w:t>꧃</w:t>
      </w:r>
      <w:r>
        <w:rPr/>
        <w:t>琻县숫患火⌺ꍌ걍</w:t>
      </w:r>
      <w:r>
        <w:rPr/>
        <w:t>⡴</w:t>
      </w:r>
      <w:r>
        <w:rPr/>
        <w:t>弊噴冩ꥩ깔歟塚컂</w:t>
      </w:r>
      <w:r>
        <w:rPr/>
        <w:t>ꤽ</w:t>
      </w:r>
      <w:r>
        <w:rPr/>
        <w:t>硶㋂織䓂慀轧砻頲⪱⹍⺥䀲ꇍ숯㙴쉚恔⫃䇂攭䏂⯂牧䯂쉊楒슱轳繷参쉖</w:t>
      </w:r>
      <w:r>
        <w:rPr/>
        <w:t>⠷</w:t>
      </w:r>
      <w:r>
        <w:rPr/>
        <w:t>杗䭹畭쏂</w:t>
      </w:r>
      <w:r>
        <w:rPr/>
        <w:t>⡏</w:t>
      </w:r>
      <w:r>
        <w:rPr/>
        <w:t>ꆱ싂效습♖繩䭯䡐䤺숪栨䖿䝇썓숳䍢䝵煁ꅩ⹙숪꥞㇍㵥僂ぎ礤轁㊥녌煲浶⽇摾쉾匭䇂䖻瑞㉹潕ꥳ㇂뽠</w:t>
      </w:r>
      <w:r>
        <w:rPr/>
        <w:t>Ɑ</w:t>
      </w:r>
      <w:r>
        <w:rPr/>
        <w:t>까獷썖启汔㷂洣</w:t>
      </w:r>
      <w:r>
        <w:rPr/>
        <w:t>ⷂ</w:t>
      </w:r>
      <w:r>
        <w:rPr/>
        <w:t>然䠲稪땬ꥸ╠䭔琱溡䄣⭈庘쉊橙쉊⹠ꍈ沱䵸杫㘦碮氨䃂䠺晴娱䐤</w:t>
      </w:r>
      <w:r>
        <w:rPr/>
        <w:t>ⱓ</w:t>
      </w:r>
      <w:r>
        <w:rPr/>
        <w:t>倴儬䱎뿂녥慦歠ꅴ㫂㥺攬硲⻂摞禮滂쵕穱嫂廂㈬ꥺ</w:t>
      </w:r>
      <w:r>
        <w:rPr/>
        <w:t>⡢</w:t>
      </w:r>
      <w:r>
        <w:rPr/>
        <w:t>ꕎꔫ</w:t>
      </w:r>
      <w:r>
        <w:rPr/>
        <w:t>䄨㥆桸㇂</w:t>
      </w:r>
      <w:r>
        <w:rPr/>
        <w:t>꤯</w:t>
      </w:r>
      <w:r>
        <w:rPr/>
        <w:t>く⻎䈮僎쉄⫂奠彲䱭畸䤭⛂㵳眦普⌫渻䑘쉉㵴ꍴ潞塾쉰㵮䅤녩ꇂㄲ</w:t>
      </w:r>
      <w:r>
        <w:rPr/>
        <w:t>ꕃ</w:t>
      </w:r>
      <w:r>
        <w:rPr/>
        <w:t>㫂숤㞏⨤㍒㦣抬䍡杬썶䑯氻㕮帪⥏偳䤱噞昪忎촱쉆㭴䲵숹硫吵兖䉃ꥹ瀥㈪湈圭䕤䎥⭨䪱唳꥘녫</w:t>
      </w:r>
      <w:r>
        <w:rPr/>
        <w:t>⡃⑕☹</w:t>
      </w:r>
      <w:r>
        <w:rPr/>
        <w:t>ꕯ</w:t>
      </w:r>
      <w:r>
        <w:rPr/>
        <w:t>獗⏂穦縶穵䭦梩漶ぺ凂繥璱䕶䕤祄嚬쉷㭴攱呯쉕</w:t>
      </w:r>
      <w:r>
        <w:rPr/>
        <w:t>꧂</w:t>
      </w:r>
      <w:r>
        <w:rPr/>
        <w:t>쉂ㆻꥱ쏂娱內</w:t>
      </w:r>
      <w:r>
        <w:rPr/>
        <w:t>ꥇ</w:t>
      </w:r>
      <w:r>
        <w:rPr/>
        <w:t>祖癸戽留斘⹫㉌勂㤯恖剎⤣⽊㓂䯂恖㢬㬻쉎⑏ꥵ轅䑢뭚넩斵◂啠䬳瑪무䓂戨㯃祀癶䅴㯂䤪䧂슩媡♂쉆䈱櫂輰䵷⽫䕬づ䯂⑟夳䨣㕫琨⽓扠䐶㩁绂㒬쉦䛂╂祴頤㠳㈹䲏䬰⵳廂䶬⑑⒮曂⨻쉀䱱灅䑗昭㵆쉃ㅍ轃걖ꍷ啉쉘匷熬眶煑ꍷ懍㮏䙮啲堩♓㶩╾</w:t>
      </w:r>
      <w:r>
        <w:rPr/>
        <w:t>ꕍ</w:t>
      </w:r>
      <w:r>
        <w:rPr/>
        <w:t>歘煬숶䉅걐䉂썈</w:t>
      </w:r>
      <w:r>
        <w:rPr/>
        <w:t>ꥊ</w:t>
      </w:r>
      <w:r>
        <w:rPr/>
        <w:t>獕囂佷䁢猽䆣⸪쉅싂辵숽</w:t>
      </w:r>
      <w:r>
        <w:rPr/>
        <w:t>ꥉ</w:t>
      </w:r>
      <w:r>
        <w:rPr/>
        <w:t>㯂긣</w:t>
      </w:r>
      <w:r>
        <w:rPr/>
        <w:t>ⵅ</w:t>
      </w:r>
      <w:r>
        <w:rPr/>
        <w:t>䶩뇍쉰䵆습⦡╧灲轺庩涡温湱쉅숩㶥嚻㠩캵ꌴ獉櫍䤩づに敗</w:t>
      </w:r>
      <w:r>
        <w:rPr/>
        <w:t>ⵀ</w:t>
      </w:r>
      <w:r>
        <w:rPr/>
        <w:t>牰㍰洴坲䩂쉞㝇祐婠忂樷癊椷녃頱⩱</w:t>
      </w:r>
      <w:r>
        <w:rPr/>
        <w:t>⡌</w:t>
      </w:r>
      <w:r>
        <w:rPr/>
        <w:t>哂䜩⍩⨶</w:t>
      </w:r>
      <w:r>
        <w:rPr/>
        <w:t>ꔻ</w:t>
      </w:r>
      <w:r>
        <w:rPr/>
        <w:t>祕녥癒ꍌ넻㩍䜴桙쉰乾䅆幗썱␷⩇쉘쉋⥤㥑⩇슻栦䝺㝚</w:t>
      </w:r>
      <w:r>
        <w:rPr/>
        <w:t>⡫꥖</w:t>
      </w:r>
      <w:r>
        <w:rPr/>
        <w:t>栳㑓礤䡄䀴㴺쉆䣂䅇硔쉲眹狂澮믂컎ꏎ㙱兄</w:t>
      </w:r>
      <w:r>
        <w:rPr/>
        <w:t>ꤰ</w:t>
      </w:r>
      <w:r>
        <w:rPr/>
        <w:t>⢵⌷</w:t>
      </w:r>
      <w:r>
        <w:rPr/>
        <w:t>싂彺</w:t>
      </w:r>
      <w:r>
        <w:rPr/>
        <w:t>ⰰ</w:t>
      </w:r>
      <w:r>
        <w:rPr/>
        <w:t>擂꤮畒㴵敔晑辥槂</w:t>
      </w:r>
      <w:r>
        <w:rPr/>
        <w:t>ꖣ</w:t>
      </w:r>
      <w:r>
        <w:rPr/>
        <w:t>ꥸ纱斣娯权㏂쉶伨㢮纵璱礱猊딻⑅뽡쌽</w:t>
      </w:r>
      <w:r>
        <w:rPr/>
        <w:t>ⱖ</w:t>
      </w:r>
      <w:r>
        <w:rPr/>
        <w:t>偋⽟啸䑥楊㡑䈽悘恱塭㙘㦬撡祧㋂顢樨窥㝙⹪猸䈥慢䄹㞬䄣⸬桫窥㍳</w:t>
      </w:r>
      <w:r>
        <w:rPr/>
        <w:t>⡩</w:t>
      </w:r>
      <w:r>
        <w:rPr/>
        <w:t>쉲摂</w:t>
      </w:r>
      <w:r>
        <w:rPr/>
        <w:t>ⴵ</w:t>
      </w:r>
      <w:r>
        <w:rPr/>
        <w:t>쉚</w:t>
      </w:r>
      <w:r>
        <w:rPr/>
        <w:t>꧂</w:t>
      </w:r>
      <w:r>
        <w:rPr/>
        <w:t>쉂년뗂⩓摄䉅땉㶬⑦瀫優㝍㡣╷㟂浥兇ぱ㷎汚⦬⚬剒칖焫盎⑷</w:t>
      </w:r>
      <w:r>
        <w:rPr/>
        <w:t>ⱘ</w:t>
      </w:r>
      <w:r>
        <w:rPr/>
        <w:t>弯㑥㜥ㅐ䉹硨쉚⸦⽱</w:t>
      </w:r>
      <w:r>
        <w:rPr/>
        <w:t>⡇</w:t>
      </w:r>
      <w:r>
        <w:rPr/>
        <w:t>뽥才獀湫</w:t>
      </w:r>
      <w:r>
        <w:rPr/>
        <w:t>ⴳ</w:t>
      </w:r>
      <w:r>
        <w:rPr/>
        <w:t>歉牳쉥摖슱咱믂㶮㙌䝩瓍춮剨견슘業숬獶쌽뭖⾻攦ꥳꎏ奥</w:t>
      </w:r>
      <w:r>
        <w:rPr/>
        <w:t>ⱱ</w:t>
      </w:r>
      <w:r>
        <w:rPr/>
        <w:t>檩</w:t>
      </w:r>
      <w:r>
        <w:rPr/>
        <w:t>꧂</w:t>
      </w:r>
      <w:r>
        <w:rPr/>
        <w:t>卺剗ꅗ溿迂杹䔮䠥姎䭨坐繌ꆘ㜭丸䲻婹灆瑵㠲剗畳쉔瀻ꍙ㉯</w:t>
      </w:r>
      <w:r>
        <w:rPr/>
        <w:t>ⴣ⩮</w:t>
      </w:r>
      <w:r>
        <w:rPr/>
        <w:t>ꔸ</w:t>
      </w:r>
      <w:r>
        <w:rPr/>
        <w:t>숵洣碿쉩숪煳〺땦堺獥慭欦縸䕞砸쉮㕨轘ꌲ曂䧂湧숪摞泂敦쉔뭹╕繁쉵恙橖樽祅樯塭牷숶瑑塃⭞</w:t>
      </w:r>
      <w:r>
        <w:rPr/>
        <w:t>ꤸ</w:t>
      </w:r>
      <w:r>
        <w:rPr/>
        <w:t>뽦쉢啟뭪颩噚묰㵇ꍇ䜪␨獪⨪⺵織♇噂쉵숤㷂⥵</w:t>
      </w:r>
      <w:r>
        <w:rPr/>
        <w:t>⡖</w:t>
      </w:r>
      <w:r>
        <w:rPr/>
        <w:t>穆歠⑊⌲숬愵⼹㍃㈱數⽏쉥穘潇斩县數楩䲣犱쉌縶乧奫媿䝈㡏测櫎刨촪뇂䙉睠䍰䴤뽄</w:t>
      </w:r>
      <w:r>
        <w:rPr/>
        <w:t>ⰺ⭂</w:t>
      </w:r>
      <w:r>
        <w:rPr/>
        <w:t>呡⹈숲偂땳겱슘쉾䱶䅒숫쉉싂睚䑣갤倥쉕⹊煋숥䬫쉫澡琴⒩㉣쉵</w:t>
      </w:r>
      <w:r>
        <w:rPr/>
        <w:t>⡰</w:t>
      </w:r>
      <w:r>
        <w:rPr/>
        <w:t>딫癱㣍卦卒串䔭⼯媱ㄹ楌</w:t>
      </w:r>
      <w:r>
        <w:rPr/>
        <w:t>ⶏ</w:t>
      </w:r>
      <w:r>
        <w:rPr/>
        <w:t>꺏</w:t>
      </w:r>
      <w:r>
        <w:rPr/>
        <w:t>⡪</w:t>
      </w:r>
      <w:r>
        <w:rPr/>
        <w:t>䀬冩帹樭㴥㈰奀䥔牶⍄㢘顬슱占䴽䅦砶晃⭠瑏땃숸쉡㡨棂⤸ㅁ䑩䞏쉤曂㭎</w:t>
      </w:r>
      <w:r>
        <w:rPr/>
        <w:t>⡞</w:t>
      </w:r>
      <w:r>
        <w:rPr/>
        <w:t>䭓칭⹗⥢⩵坤玱슡슩汩쉡ꅴ爪㇍㝹挭畖伨ㄪ</w:t>
      </w:r>
      <w:r>
        <w:rPr/>
        <w:t>ꤥ</w:t>
      </w:r>
      <w:r>
        <w:rPr/>
        <w:t>嘮䠦䥗纻갣ꍤꌸ禩坂ꅾ⽚丰䭠咥䑃䉖㙉쏂呾쉣䵵</w:t>
      </w:r>
      <w:r>
        <w:rPr/>
        <w:t>꧂</w:t>
      </w:r>
      <w:r>
        <w:rPr/>
        <w:t>潅㎘뗂ꏂ䢣妱繒偊ㅫ䦏⭬朴欤촱</w:t>
      </w:r>
      <w:r>
        <w:rPr/>
        <w:t>⠶</w:t>
      </w:r>
      <w:r>
        <w:rPr/>
        <w:t>䀭녫⑎</w:t>
      </w:r>
      <w:r>
        <w:rPr/>
        <w:t>ꤻ</w:t>
      </w:r>
      <w:r>
        <w:rPr/>
        <w:t>灧㕟䕘盂</w:t>
      </w:r>
      <w:r>
        <w:rPr/>
        <w:t>⡫⪘</w:t>
      </w:r>
      <w:r>
        <w:rPr/>
        <w:t>㚏捩瘪㑇</w:t>
      </w:r>
      <w:r>
        <w:rPr/>
        <w:t>ꥎ</w:t>
      </w:r>
      <w:r>
        <w:rPr/>
        <w:t>숻㜯㍴〉繸䑠栤⭨</w:t>
      </w:r>
      <w:r>
        <w:rPr/>
        <w:t>ꤩ</w:t>
      </w:r>
      <w:r>
        <w:rPr/>
        <w:t>堺䶡䉺녞</w:t>
      </w:r>
      <w:r>
        <w:rPr/>
        <w:t>ꥋ</w:t>
      </w:r>
      <w:r>
        <w:rPr/>
        <w:t>䭣栬棂拂佤碬</w:t>
      </w:r>
      <w:r>
        <w:rPr/>
        <w:t>⢥</w:t>
      </w:r>
      <w:r>
        <w:rPr/>
        <w:t>杭ꅾ祆䛂撩촪⽲じ杮⹰쉊亘⚣牺嘪걀䓂甹⭙䁈슩揂쉷䠵㋃䁔㵶⑤瀹垱썷啤桴慑⹲䠳灌</w:t>
      </w:r>
      <w:r>
        <w:rPr/>
        <w:t>⠬</w:t>
      </w:r>
      <w:r>
        <w:rPr/>
        <w:t>ꍘ겿毂顕瀸橥甸㯂橗彶</w:t>
      </w:r>
      <w:r>
        <w:rPr/>
        <w:t>⡂</w:t>
      </w:r>
      <w:r>
        <w:rPr/>
        <w:t>㕾夵潤䁰䲱䜨丶쵈垘擂瑉</w:t>
      </w:r>
      <w:r>
        <w:rPr/>
        <w:t>⡡</w:t>
      </w:r>
      <w:r>
        <w:rPr/>
        <w:t>슡印쉺ⸯ</w:t>
      </w:r>
      <w:r>
        <w:rPr/>
        <w:t>⠬</w:t>
      </w:r>
      <w:r>
        <w:rPr/>
        <w:t>唷⩄쉞幷숪匸</w:t>
      </w:r>
      <w:r>
        <w:rPr/>
        <w:t>⣂</w:t>
      </w:r>
      <w:r>
        <w:rPr/>
        <w:t>栥꥕</w:t>
      </w:r>
      <w:r>
        <w:rPr/>
        <w:t>ꔵ꧂</w:t>
      </w:r>
      <w:r>
        <w:rPr/>
        <w:t>䔲旂쉒䲬炩圽㌰믂</w:t>
      </w:r>
      <w:r>
        <w:rPr/>
        <w:t>ꦏ</w:t>
      </w:r>
      <w:r>
        <w:rPr/>
        <w:t>敚甴㭂䈽䭈坙猤</w:t>
      </w:r>
      <w:r>
        <w:rPr/>
        <w:t>ꕯ</w:t>
      </w:r>
      <w:r>
        <w:rPr/>
        <w:t>쏍䣂㍦䠊玱䥮㭒眬⦩䊏欫平쉶쉗ꌦ䙯棍求㙾길圮窮䇂쉮棎燂⩪㭙⛂쉱쉋奂☫꤮搤楁塰</w:t>
      </w:r>
      <w:r>
        <w:rPr/>
        <w:t>⠭</w:t>
      </w:r>
      <w:r>
        <w:rPr/>
        <w:t>晀쉕⩓㨪摰뭥ㅬ畞档</w:t>
      </w:r>
      <w:r>
        <w:rPr/>
        <w:t>ⰹ</w:t>
      </w:r>
      <w:r>
        <w:rPr/>
        <w:t>侬⎱洴⹁影</w:t>
      </w:r>
      <w:r>
        <w:rPr/>
        <w:t>ꕋ</w:t>
      </w:r>
      <w:r>
        <w:rPr/>
        <w:t>슣慗亡깥狂⚮䤱慺乣䵪祥彰歗䑯敦㯂慾䁵꺵</w:t>
      </w:r>
      <w:r>
        <w:rPr/>
        <w:t>ꕞⵕ</w:t>
      </w:r>
      <w:r>
        <w:rPr/>
        <w:t>䑍呥ꍪ噪싂䙴⨤䳍⺩㈯</w:t>
      </w:r>
      <w:r>
        <w:rPr/>
        <w:t>Ⱙ</w:t>
      </w:r>
      <w:r>
        <w:rPr/>
        <w:t>傣⛂䈳弤䶻顺桑䱫晄쉹ガ縮䉓樸杇긫庥堪恑㴷㉍䄶ꆥ⪮㕐딶䲩␦含쉾쉖</w:t>
      </w:r>
      <w:r>
        <w:rPr/>
        <w:t>ⷎ</w:t>
      </w:r>
      <w:r>
        <w:rPr/>
        <w:t>깡싂こ⫂㒱⭟걦顱쉆ꌬ穰䉣</w:t>
      </w:r>
      <w:r>
        <w:rPr/>
        <w:t>ꦘ</w:t>
      </w:r>
      <w:r>
        <w:rPr/>
        <w:t>副爱싂䁥</w:t>
      </w:r>
      <w:r>
        <w:rPr/>
        <w:t>ⴵ┴</w:t>
      </w:r>
      <w:r>
        <w:rPr/>
        <w:t>矂塖祬挬㥒뗂䏂盂Ⓕ칁玮䭅</w:t>
      </w:r>
      <w:r>
        <w:rPr/>
        <w:t>ⲱ</w:t>
      </w:r>
      <w:r>
        <w:rPr/>
        <w:t>繶杗佋䜪⮡硒㐵깒믍㑦䡀兌材⩓␶瀰桅</w:t>
      </w:r>
      <w:r>
        <w:rPr/>
        <w:t>ꥐ</w:t>
      </w:r>
      <w:r>
        <w:rPr/>
        <w:t>ⲏ</w:t>
      </w:r>
      <w:r>
        <w:rPr/>
        <w:t>䁭쉹䕇슱睓⿍⬩顳쉎㐪㍍쉡旂믂녠彪⍺熬쉷佇斬⩱愷楙獹䁾揂淂㴥洹佚ꆣ뼴卑걁杴♳迂纥</w:t>
      </w:r>
      <w:r>
        <w:rPr/>
        <w:t>⣃</w:t>
      </w:r>
      <w:r>
        <w:rPr/>
        <w:t>楐ㄻ쉵쉗檡䤬ㅪ뾬쉳䡧⩹䚩썄䕓傘幺껂뽸橖瑞㘰땪㓂䔨䀻⫂⬶</w:t>
      </w:r>
      <w:r>
        <w:rPr/>
        <w:t>ꔵ</w:t>
      </w:r>
      <w:r>
        <w:rPr/>
        <w:t>輵斥噠碵</w:t>
      </w:r>
      <w:r>
        <w:rPr/>
        <w:t>Ⱞ</w:t>
      </w:r>
      <w:r>
        <w:rPr/>
        <w:t>㍡쉫⪣呉娯䥑怷ㅸ䷃琤䱇䧂㩺慟塐㦬乘慕䙧碩䍁偢㕥ꍨ䳂痂帻䊵颬䵙㦻⼩⦩ꍃ稲捔挫</w:t>
      </w:r>
      <w:r>
        <w:rPr/>
        <w:t>ꥒ</w:t>
      </w:r>
      <w:r>
        <w:rPr/>
        <w:t>硆矂䍹䭹畣싂ꎱ憥嫂쉮癭⪮뭬⭐</w:t>
      </w:r>
      <w:r>
        <w:rPr/>
        <w:t>ꦿ</w:t>
      </w:r>
      <w:r>
        <w:rPr/>
        <w:t>灓䍩桋뗂䔺朹⮮塘녧숨礣涱⿃匸倵䵒㵧偫㘺乮㭋㵉쉄䈶竂⨪娦氬媩牀䅳偐㛎偪ꥢ啹</w:t>
      </w:r>
      <w:r>
        <w:rPr/>
        <w:t>ꔫ</w:t>
      </w:r>
      <w:r>
        <w:rPr/>
        <w:t>숪</w:t>
      </w:r>
      <w:r>
        <w:rPr/>
        <w:t>ꥄ</w:t>
      </w:r>
      <w:r>
        <w:rPr/>
        <w:t>淂㉊칚歚婉唫お兌擂㑳偨䁸숦쉸牅쉡㓂㉖轡㕍啑㡸湖⌵歩㚮⹡</w:t>
      </w:r>
      <w:r>
        <w:rPr/>
        <w:t>ⵡꥐ</w:t>
      </w:r>
      <w:r>
        <w:rPr/>
        <w:t>䙐晪池圤숫썣⩘戲弫숦怰⌹㥸㜹䝊癵쉟싍揂숯刺睂瑋쵹㉅␹樶⭏┱碥⴦뾩恎桒㟍繊桏♹轧兰汁㤷珂滃䍋䉐⥃䡕椴쉾쉆㌲捂䩙䑹澻㮡</w:t>
      </w:r>
      <w:r>
        <w:rPr/>
        <w:t>ꥏ</w:t>
      </w:r>
      <w:r>
        <w:rPr/>
        <w:t>䴰束숨䍖㑙쉋瑠땅噐汩振牅か䐪딳숫呤⦬䝯偍六戣凂央䄯숽助咏䟂㭧㉐䜸⍥樻⭠辡䙨瘰䳂ꎘ썔䝨䵵⸽⥉㐥圩畃佯뗂垻捺牉廂⩇썸뼹湕녗㍂っ睰䰻榩䁧㍓䈲</w:t>
      </w:r>
      <w:r>
        <w:rPr/>
        <w:t>⡞</w:t>
      </w:r>
      <w:r>
        <w:rPr/>
        <w:t>䥥劮繇뽨땍㥅㉶吤哂</w:t>
      </w:r>
      <w:r>
        <w:rPr/>
        <w:t>⢮</w:t>
      </w:r>
      <w:r>
        <w:rPr/>
        <w:t>뽹䃂쉃癘㒩㬤穊在擎硱淂匳㡒䶿輴떣眊怰㡣</w:t>
      </w:r>
      <w:r>
        <w:rPr/>
        <w:t>꧂</w:t>
      </w:r>
      <w:r>
        <w:rPr/>
        <w:t>ꍂ䳂但녥卓洫灗⸫换㗂愺ꍏ楓普噮㑌汨瓂傏啭㨣츰쉆䋂썳即洯䩖⥪㕐焱噀楨浶걾칮抏呯⭨㍃秂㕫摺䉚睃</w:t>
      </w:r>
      <w:r>
        <w:rPr/>
        <w:t>ꗂ</w:t>
      </w:r>
      <w:r>
        <w:rPr/>
        <w:t>片쉄憩猭䠻噈䉑潰⑌</w:t>
      </w:r>
      <w:r>
        <w:rPr/>
        <w:t>ⱪ</w:t>
      </w:r>
      <w:r>
        <w:rPr/>
        <w:t>䤪娤숵썘쉖極㣂噡兵䜳ꥺ쉑춮樶ヂ抣愻䗎䝪㊻噘㍡쉏䑲⥮太쉫⭩楯䔻毂⎱╂⎩轨쉸⪩煍䰽㈴㮩攪潔磂䉶獆灑佔䘯噵⩨瓍㶩皱䘸</w:t>
      </w:r>
      <w:r>
        <w:rPr/>
        <w:t>⡙</w:t>
      </w:r>
      <w:r>
        <w:rPr/>
        <w:t>歾䕂影湐숥桸딲촳╪</w:t>
      </w:r>
      <w:r>
        <w:rPr/>
        <w:t>ⰻ</w:t>
      </w:r>
      <w:r>
        <w:rPr/>
        <w:t>烂瑑䔶幙摒숽䞩슏츥参넰夽冿䜻⍪块슥橇䜳쉏슮噥线価쉷顡땉滂쉀湍枣顁쵶湐⎬捳恕㵇㜩㉅⩑扈◂㉾⛂ꅚ</w:t>
      </w:r>
      <w:r>
        <w:rPr/>
        <w:t>꤬</w:t>
      </w:r>
      <w:r>
        <w:rPr/>
        <w:t>朱灳〭么桱繞總佩旂걾䅚䍉䩹쉧싍䵡嘺桚䭉慌쉎棂牟砩㐯摅穸⹙ꌻ祧捹欥䊘噋愽㏂꺱䍨勍頺⩆㩉⩵圱扊扙㨭㞮깔ꅊ쉩侥祇쉹쉳晏䢿㮮</w:t>
      </w:r>
      <w:r>
        <w:rPr/>
        <w:t>ꦩ⨤</w:t>
      </w:r>
      <w:r>
        <w:rPr/>
        <w:t>㈷⍱晍㐪㏂松係涥㔩슮믂憵轺촮⍓䘸眯㐥</w:t>
      </w:r>
      <w:r>
        <w:rPr/>
        <w:t>ꔱ</w:t>
      </w:r>
      <w:r>
        <w:rPr/>
        <w:t>獸䡌疻䯃쉞쏂</w:t>
      </w:r>
      <w:r>
        <w:rPr/>
        <w:t>ⶵ</w:t>
      </w:r>
      <w:r>
        <w:rPr/>
        <w:t>䶵搲㩫じ⥥䬩彡묫偡녃剡朦㦥癧䡠</w:t>
      </w:r>
      <w:r>
        <w:rPr/>
        <w:t>ꕌ</w:t>
      </w:r>
      <w:r>
        <w:rPr/>
        <w:t>숮捄쉦琬橦磂伯桎㑠猥</w:t>
      </w:r>
      <w:r>
        <w:rPr/>
        <w:t>ꕸ</w:t>
      </w:r>
      <w:r>
        <w:rPr/>
        <w:t>祂⎏쉊쉡䜶㕔ㅌ㡬卸숪櫂쉗쉦㡣䊡㬨</w:t>
      </w:r>
      <w:r>
        <w:rPr/>
        <w:t>⠤</w:t>
      </w:r>
      <w:r>
        <w:rPr/>
        <w:t>쌪쉘娰쵎圶걙㤩싂疻未挳</w:t>
      </w:r>
      <w:r>
        <w:rPr/>
        <w:t>ⵢ</w:t>
      </w:r>
      <w:r>
        <w:rPr/>
        <w:t>칶⹒啊ꍌ欳⦿쌪䙲づ朣쉥愭䩳⪩▮䦿</w:t>
      </w:r>
      <w:r>
        <w:rPr/>
        <w:t>⡴</w:t>
      </w:r>
      <w:r>
        <w:rPr/>
        <w:t>ㄲ怣睙⤶幬</w:t>
      </w:r>
      <w:r>
        <w:rPr/>
        <w:t>꧂</w:t>
      </w:r>
      <w:r>
        <w:rPr/>
        <w:t>뼻녆숰帰噌┤惂殏⩓㙞㩨뭷婵扯摚걞㍒牵䩂슱奉愣ィ洽䷂쉠⩠⩇㖱쏃晎攮싂恍䜪⨤썮扬쉤䨵䭶吣걳㩸䐺爻㎬杞춣㷂洽丩㙐穑塨䜺</w:t>
      </w:r>
      <w:r>
        <w:rPr/>
        <w:t>ꕂ</w:t>
      </w:r>
      <w:r>
        <w:rPr/>
        <w:t>沘㭖佺뭖</w:t>
      </w:r>
      <w:r>
        <w:rPr/>
        <w:t>꤭</w:t>
      </w:r>
      <w:r>
        <w:rPr/>
        <w:t>夨녧潮쏂칵轣묱♌慺싂⛂</w:t>
      </w:r>
      <w:r>
        <w:rPr/>
        <w:t>ꔹ</w:t>
      </w:r>
      <w:r>
        <w:rPr/>
        <w:t>쉮</w:t>
      </w:r>
      <w:r>
        <w:rPr/>
        <w:t>⡒</w:t>
      </w:r>
      <w:r>
        <w:rPr/>
        <w:t>浺瓂</w:t>
      </w:r>
      <w:r>
        <w:rPr/>
        <w:t>꧂</w:t>
      </w:r>
      <w:r>
        <w:rPr/>
        <w:t>剈䥑爯⹊썈礦丰겱癬枘뾻╤촵祵⶘㑠␣橴恊䅢繒犥䵺쉠梬祣걨摂ꄮ</w:t>
      </w:r>
      <w:r>
        <w:rPr/>
        <w:t>ⷂ</w:t>
      </w:r>
      <w:r>
        <w:rPr/>
        <w:t>斥䑥故충䏂⛂쉧</w:t>
      </w:r>
      <w:r>
        <w:rPr/>
        <w:t>ꗂ</w:t>
      </w:r>
      <w:r>
        <w:rPr/>
        <w:t>喣쉫쉁㭇</w:t>
      </w:r>
      <w:r>
        <w:rPr/>
        <w:t>⠵</w:t>
      </w:r>
      <w:r>
        <w:rPr/>
        <w:t>䊏쵲匳⨪</w:t>
      </w:r>
      <w:r>
        <w:rPr/>
        <w:t>ꤣ</w:t>
      </w:r>
      <w:r>
        <w:rPr/>
        <w:t>㚱晵攪쉱撘⚱頨䬺䉗滍潇썬╫斘녦犩㛂</w:t>
      </w:r>
      <w:r>
        <w:rPr/>
        <w:t>ꕨ</w:t>
      </w:r>
      <w:r>
        <w:rPr/>
        <w:t>癇區쉱䙦呎痂䠵䤶⩆匩╰啙砻䓃⑒㎩匩</w:t>
      </w:r>
      <w:r>
        <w:rPr/>
        <w:t>ⵄ</w:t>
      </w:r>
      <w:r>
        <w:rPr/>
        <w:t>䅦柂刴樫쉊敊䬸㈸쎮䨪␥</w:t>
      </w:r>
      <w:r>
        <w:rPr/>
        <w:t>ꤊ</w:t>
      </w:r>
      <w:r>
        <w:rPr/>
        <w:t>ꥫ</w:t>
      </w:r>
      <w:r>
        <w:rPr/>
        <w:t>⡹</w:t>
      </w:r>
      <w:r>
        <w:rPr/>
        <w:t>䡒䭲㫂⩗璩쉕㵖㔥쉪爫⴩娥矂깓걟奡㭔䑉睁䱴奸㥾浙녺〶</w:t>
      </w:r>
      <w:r>
        <w:rPr/>
        <w:t>⠰</w:t>
      </w:r>
      <w:r>
        <w:rPr/>
        <w:t>䜪炡쉃썵䙡湞䍯츪硑稱쉯䪩扱䶮繣쉾氰玩⩃噍</w:t>
      </w:r>
      <w:r>
        <w:rPr/>
        <w:t>⡅</w:t>
      </w:r>
      <w:r>
        <w:rPr/>
        <w:t>顉ꍁ♃瀤</w:t>
      </w:r>
      <w:r>
        <w:rPr/>
        <w:t>ⵧ</w:t>
      </w:r>
      <w:r>
        <w:rPr/>
        <w:t>⾻걑숳治䥟敏牣㵋申淂䉑牀숺㴲琬乨⬽欽惂柂垬╊㛎ꅨ癩挰湪儨䒿칉獏䑩ァ轎</w:t>
      </w:r>
      <w:r>
        <w:rPr/>
        <w:t>⠶</w:t>
      </w:r>
      <w:r>
        <w:rPr/>
        <w:t>⽋硏╶㕵扱傘唸幀㗂㈤⑮空噡㑞敃䭹炏숱顒⩆此桠徣⤬㩊ꥷ䰴ꏂ扷䁇⥴杊ꄬ⭠颵囂㑯</w:t>
      </w:r>
      <w:r>
        <w:rPr/>
        <w:t>⡗</w:t>
      </w:r>
      <w:r>
        <w:rPr/>
        <w:t>캻쉯╪싂顪⻂㵔㩳潩␤噃⩟㩰坕ꌭ䥸䤦숰ꅳ剁넨뽂숺䍮䣂䨯㍴䴩⑪癍祘녈䗂䍗氣슩摉唳砭</w:t>
      </w:r>
      <w:r>
        <w:rPr/>
        <w:t>⡉</w:t>
      </w:r>
      <w:r>
        <w:rPr/>
        <w:t>슡㙚爵ꌱ걗⵮⸹걶</w:t>
      </w:r>
      <w:r>
        <w:rPr/>
        <w:t>ꕋ</w:t>
      </w:r>
      <w:r>
        <w:rPr/>
        <w:t>剅⑔♫㩟剧汪繰儶</w:t>
      </w:r>
      <w:r>
        <w:rPr/>
        <w:t>ꤻ</w:t>
      </w:r>
      <w:r>
        <w:rPr/>
        <w:t>㑁⑘猭㷂偬䩆盂卥땎汒偗␷娷䴲쉨㕆䙅櫂㜴싂⨤⥮輯泂⪻⴯㋂榥슏㕪⹑橀幠╗䫂怳⾡㎱嫃뇂剔⼮治䒥썾太㭤犘佶</w:t>
      </w:r>
      <w:r>
        <w:rPr/>
        <w:t>ⴵ</w:t>
      </w:r>
      <w:r>
        <w:rPr/>
        <w:t>걀숽噏쎣㑣싂瑠之呦㨱걕츰䜬䝅④燂뗂⹮厵썞申㠯剦㝋㤣煪畒㕦⵲䅭⍂祆⎩⹖⹞反㡙숲ꌲ䳍娰恱庡䑟</w:t>
      </w:r>
      <w:r>
        <w:rPr/>
        <w:t>Ɱ</w:t>
      </w:r>
      <w:r>
        <w:rPr/>
        <w:t>畃䱱컂彈ꍊ컂썰䰦쉡䕠㣂♘幥</w:t>
      </w:r>
      <w:r>
        <w:rPr/>
        <w:t>ⴱ</w:t>
      </w:r>
      <w:r>
        <w:rPr/>
        <w:t>깁光轚</w:t>
      </w:r>
      <w:r>
        <w:rPr/>
        <w:t>ꤺ</w:t>
      </w:r>
      <w:r>
        <w:rPr/>
        <w:t>師䙱楘㉋娺兣䁔枥⹈湍ぬ䝥ꍭ䰶琹偨恊쉅煩긵曂兌녾뭍쉟壂⼳歎壎䅊捰㨲ㅾ㡏</w:t>
      </w:r>
      <w:r>
        <w:rPr/>
        <w:t>ꥁ</w:t>
      </w:r>
      <w:r>
        <w:rPr/>
        <w:t>䔺瘻橅橸䁳</w:t>
      </w:r>
      <w:r>
        <w:rPr/>
        <w:t>ꥃⸯ</w:t>
      </w:r>
      <w:r>
        <w:rPr/>
        <w:t>긯牶쉢䡸竂쉚㐺䎮䪱싂畠⵮㩎뽈恫뭟穪塙轓焮愫炘幖兀琵才⯂䙗假쉲息㏂杗떏㢱瓂䨪ꥨ矂쉪杔</w:t>
      </w:r>
      <w:r>
        <w:rPr/>
        <w:t>⡈</w:t>
      </w:r>
      <w:r>
        <w:rPr/>
        <w:t>䧂䝋㯂抡ꥦ䲮㉲梮쉅係⥬ㆩ☺땙⍬欪濂⫂慖숪浐噚䐣쉩剾䶣䱠姂숪걠䤱杄㙤䲥頭⍹⽢ㄹ㍣㏂堻㜱쵟뽸ッ䷂묳單彣쎿噯⿂䌪扷杓㵒橅啤䥒硋ㄭ皬娪㵞焪䱎㏂䡉迂煵</w:t>
      </w:r>
      <w:r>
        <w:rPr/>
        <w:t>⠩</w:t>
      </w:r>
      <w:r>
        <w:rPr/>
        <w:t>䉱琯はꥩ䅴ꎻ猻獾两お⥭䱐㩳飃挪慟礣쉣䋂㇂䭢呭╟♸扭愻併</w:t>
      </w:r>
      <w:r>
        <w:rPr/>
        <w:t>ⴵ</w:t>
      </w:r>
      <w:r>
        <w:rPr/>
        <w:t>偗乖獀兇넺곂</w:t>
      </w:r>
      <w:r>
        <w:rPr/>
        <w:t>ꦩ</w:t>
      </w:r>
      <w:r>
        <w:rPr/>
        <w:t>凎㔨婵瑥㍋䙘瘺歁伲㡩顕♕祱㝱</w:t>
      </w:r>
      <w:r>
        <w:rPr/>
        <w:t>⠱</w:t>
      </w:r>
      <w:r>
        <w:rPr/>
        <w:t>桁顈捦⥭姂꺘㟂核刊畯䙞湢栳⒩㚵ꎣ䤸䵔摖칡梏녇啒뼪ㄭ桷桭</w:t>
      </w:r>
      <w:r>
        <w:rPr/>
        <w:t>ꕯ</w:t>
      </w:r>
      <w:r>
        <w:rPr/>
        <w:t>淂䗃㜪煐䒩慈㝒쉲潩䷂䣎槂玬瘻㷂⤵栬뭞䔩戨梿㮱祀</w:t>
      </w:r>
      <w:r>
        <w:rPr/>
        <w:t>⡚⮻</w:t>
      </w:r>
      <w:r>
        <w:rPr/>
        <w:t>睕捗⍥砶畅㖩⩩偸</w:t>
      </w:r>
      <w:r>
        <w:rPr/>
        <w:t>ꔵ</w:t>
      </w:r>
      <w:r>
        <w:rPr/>
        <w:t>飂䃂昭</w:t>
      </w:r>
      <w:r>
        <w:rPr/>
        <w:t>ꔤ</w:t>
      </w:r>
      <w:r>
        <w:rPr/>
        <w:t>欷桦싃갪窻䢱㤶䉫頲ꇂ壂</w:t>
      </w:r>
      <w:r>
        <w:rPr/>
        <w:t>ⰳ</w:t>
      </w:r>
      <w:r>
        <w:rPr/>
        <w:t>ꄣ䟂扇幦치憱ꆘ灥牮㞮싃甫樰쉌凃숣抩半瘦櫂丶뼬瑈떱</w:t>
      </w:r>
      <w:r>
        <w:rPr/>
        <w:t>ꥀ⤸</w:t>
      </w:r>
      <w:r>
        <w:rPr/>
        <w:t>椹礱㍑唴獖䢏쉥싂㡊㢩⌳䵭楠㭞쉱⽗呮딩歾春澮갪协勎輱澿轵濍㯂奪⪱た檩</w:t>
      </w:r>
      <w:r>
        <w:rPr/>
        <w:t>ⶮ</w:t>
      </w:r>
      <w:r>
        <w:rPr/>
        <w:t>輴䅮⏂껃牚僂칷㫂汩檩⬪⑥쉬숵䈯⍓䁨灎匴潯噤䮱䏂瘱䲩拍潰傿獡쉺枘⫂と浺輷㍢⑁䁖䱙믂걒悿卸甩㑐㌱擂庿乂楳</w:t>
      </w:r>
      <w:r>
        <w:rPr/>
        <w:t>⡑</w:t>
      </w:r>
      <w:r>
        <w:rPr/>
        <w:t>쉏儰숩噇⤹凎幨轢</w:t>
      </w:r>
      <w:r>
        <w:rPr/>
        <w:t>Ⲙ</w:t>
      </w:r>
      <w:r>
        <w:rPr/>
        <w:t>塕䉋⪵춣땙슮挮彎ㆮ갥ㅁ격迂㣃睙彟쉪⩳쉟砮㥃歳䱍桟㯂棂ㅆ辻☶坷츦輹爮쵌</w:t>
      </w:r>
      <w:r>
        <w:rPr/>
        <w:t>⡉</w:t>
      </w:r>
      <w:r>
        <w:rPr/>
        <w:t>偄┵</w:t>
      </w:r>
      <w:r>
        <w:rPr/>
        <w:t>ⵄꕎ</w:t>
      </w:r>
      <w:r>
        <w:rPr/>
        <w:t>숻ꅣ</w:t>
      </w:r>
      <w:r>
        <w:rPr/>
        <w:t>ꕂ</w:t>
      </w:r>
      <w:r>
        <w:rPr/>
        <w:t>柂</w:t>
      </w:r>
      <w:r>
        <w:rPr/>
        <w:t>ꦱ␪</w:t>
      </w:r>
      <w:r>
        <w:rPr/>
        <w:t>슩뼲歓겮漶ㆩ⼮畵㝵敕숱쉢䍕슱╌䆵杳쉾㉩纩硎␻煫䜵畉㭆睏縣䙹弴뇃嚩䡡䕧ꆏ䁣潒坍쉃焵乱녾ꅍ昹쉑䱧㥃呄⨩䔪浠墣㭱爰쉪橊슡縭烂뭍啫喩╱슮䄥幾뭷⼱⥲畴ꥸ兆妩</w:t>
      </w:r>
      <w:r>
        <w:rPr/>
        <w:t>ꦻ</w:t>
      </w:r>
      <w:r>
        <w:rPr/>
        <w:t>딣㝶睱䭞璮䱄獌⽣浡⫂㠩떏顑슩眭䌳⪡쉂䀸䅩㋂쉵䍍扂넳止⫂숸䀮幾櫂쉡뽠歘潵㨣睟</w:t>
      </w:r>
      <w:r>
        <w:rPr/>
        <w:t>ⷎ</w:t>
      </w:r>
      <w:r>
        <w:rPr/>
        <w:t>䱖漺칸勂䅤憩</w:t>
      </w:r>
      <w:r>
        <w:rPr/>
        <w:t>ꥆ⵫</w:t>
      </w:r>
      <w:r>
        <w:rPr/>
        <w:t>䭚飂汕刷頪䙵䊩䕚떥㕈츨</w:t>
      </w:r>
      <w:r>
        <w:rPr/>
        <w:t>⠥</w:t>
      </w:r>
      <w:r>
        <w:rPr/>
        <w:t>揍슘婧卟䡾묷㇍愻䱞矂䱬㬮쵫患页呎礣㌴딻頶⑌㔹㥙灪嘨䀥乞䙴毂䝙⭠⒣췂쉔珂ꥪꍦ冻主䬩㘣畢䟂쉬犣瘨뗂㘶䌲余⶿牯⍧䟂娵쉥걄䙇辘쉸䱎橗썟䦿扐〭㯂</w:t>
      </w:r>
      <w:r>
        <w:rPr/>
        <w:t>⣂</w:t>
      </w:r>
      <w:r>
        <w:rPr/>
        <w:t>俍轖칹숤呀整</w:t>
      </w:r>
      <w:r>
        <w:rPr/>
        <w:t>⠰</w:t>
      </w:r>
      <w:r>
        <w:rPr/>
        <w:t>쉩䳂磂⑬牢〤䕙噟浣慣㦱ꆣ䍠䋃䰽</w:t>
      </w:r>
      <w:r>
        <w:rPr/>
        <w:t>ⲣ</w:t>
      </w:r>
      <w:r>
        <w:rPr/>
        <w:t>ꅂ稤爦顦녱㑨捍숶䄮歭幫슩썬숺숽⵬떮朶晁ꄽ⩳</w:t>
      </w:r>
      <w:r>
        <w:rPr/>
        <w:t>ꤱ</w:t>
      </w:r>
      <w:r>
        <w:rPr/>
        <w:t>汱牅⾵뿃ꄤ恙</w:t>
      </w:r>
      <w:r>
        <w:rPr/>
        <w:t>⠮</w:t>
      </w:r>
      <w:r>
        <w:rPr/>
        <w:t>㕖썋䥘⚵㚱偑渨吽⪬䪿周乕祚敦砣轚⼤噎偺潉睵㭃쉶墮碮숊⑮䁇杗쉯⵹䍌电煺櫂</w:t>
      </w:r>
      <w:r>
        <w:rPr/>
        <w:t>꧍</w:t>
      </w:r>
      <w:r>
        <w:rPr/>
        <w:t>示为뭌䘺捉恷⸸슘╀汞</w:t>
      </w:r>
      <w:r>
        <w:rPr/>
        <w:t>ꔳ</w:t>
      </w:r>
      <w:r>
        <w:rPr/>
        <w:t>䊥뽮橌疥숯䌷㟃潩噓⑈⹺ꍁ╯䝊쵪䈬烂ꇂ⼵치숨㜷䵥廂圻⧂兰䨳姂䤭㊻㕣佣塩佰뽢献潐禿祯껃⬹爻쉒潓쉁</w:t>
      </w:r>
      <w:r>
        <w:rPr/>
        <w:t>ꦥ</w:t>
      </w:r>
      <w:r>
        <w:rPr/>
        <w:t>卋숪䩯払煠牊䁳</w:t>
      </w:r>
      <w:r>
        <w:rPr/>
        <w:t>⢩</w:t>
      </w:r>
      <w:r>
        <w:rPr/>
        <w:t>梵⍒㙸쉟䋂⩕徬璩庮㍍</w:t>
      </w:r>
      <w:r>
        <w:rPr/>
        <w:t>꤯</w:t>
      </w:r>
      <w:r>
        <w:rPr/>
        <w:t>刻ꄻ☳칀⎵硓쌽쉴⩺恩眮塵쉕⹧ㅗ䆡婙猷ꥯ繯숮潹ꄪ㝋㕘숫桄䙎䩉⍆⩎䝙쉘爲晓捙⿂浙䔲ꥥꅺ⩦抡哂墬⵩畹㍬곂繖廂顗䉟迂싂⌺刻쉦䧂</w:t>
      </w:r>
      <w:r>
        <w:rPr/>
        <w:t>ⱋ</w:t>
      </w:r>
      <w:r>
        <w:rPr/>
        <w:t>洦塓쉡顢쉘敘滂颥⹚椳㡓숯ꍁ</w:t>
      </w:r>
      <w:r>
        <w:rPr/>
        <w:t>ⰷ⌳</w:t>
      </w:r>
      <w:r>
        <w:rPr/>
        <w:t>꺩卲땠䒏䡡쉦쵣</w:t>
      </w:r>
      <w:r>
        <w:rPr/>
        <w:t>⡾</w:t>
      </w:r>
      <w:r>
        <w:rPr/>
        <w:t>㊬䂬⌲</w:t>
      </w:r>
      <w:r>
        <w:rPr/>
        <w:t>⡆</w:t>
      </w:r>
      <w:r>
        <w:rPr/>
        <w:t>丹㵂촪䱧渷뭖걊杳⴮슿ꇍ䰺久扌갪쉚彺瞩걂ㅬ䇍洳痂㓂奊쉸㝢䁃⥎焪汶썎晒</w:t>
      </w:r>
      <w:r>
        <w:rPr/>
        <w:t>ⵅ</w:t>
      </w:r>
      <w:r>
        <w:rPr/>
        <w:t>충壂싂楟䘽⵸恫ꆘ</w:t>
      </w:r>
      <w:r>
        <w:rPr/>
        <w:t>ꕷ</w:t>
      </w:r>
      <w:r>
        <w:rPr/>
        <w:t>桫⼺쉯晇⧂슥⫎䨪恊㬤燂㙩潓顺䰽汞䘭뽅⏂疮㝧城夬썺瓍顖轂灉攰</w:t>
      </w:r>
      <w:r>
        <w:rPr/>
        <w:t>꧂</w:t>
      </w:r>
      <w:r>
        <w:rPr/>
        <w:t>堰䵐㴷㉗┳䭁楐乄垏姂摴䚱帪䰩弮恴ぱ䵒㝏㠷榩偠刦䭾쉫㤯桅幤砸쉧⥟弪䴳쉨</w:t>
      </w:r>
      <w:r>
        <w:rPr/>
        <w:t>꧂</w:t>
      </w:r>
      <w:r>
        <w:rPr/>
        <w:t>扄癠欷쉦顧畦Ⓜ䊩漵剮嗂☯칟䄩㙚㩤㛂숺獢漤䍵捦浳싃䱢䉒丰⛂垣帤硙쉫⨬悮桘歮녨弤墬ㅱ呆橌欭䜫沩┲杖儶쉔ꍕ敞싂䁰♯䙷廂␷㩬㠩㥋⹐䖏㔨㕘㭡</w:t>
      </w:r>
      <w:r>
        <w:rPr/>
        <w:t>꥟</w:t>
      </w:r>
      <w:r>
        <w:rPr/>
        <w:t>偬轤쉹滍颿칩泍浢뇂祙㝚版</w:t>
      </w:r>
      <w:r>
        <w:rPr/>
        <w:t>⣍</w:t>
      </w:r>
      <w:r>
        <w:rPr/>
        <w:t>慕倱䨹竂㋃䆩</w:t>
      </w:r>
      <w:r>
        <w:rPr/>
        <w:t>ꔵ</w:t>
      </w:r>
      <w:r>
        <w:rPr/>
        <w:t>獐</w:t>
      </w:r>
      <w:r>
        <w:rPr/>
        <w:t>꥓⹑</w:t>
      </w:r>
      <w:r>
        <w:rPr/>
        <w:t>⡧⸷</w:t>
      </w:r>
      <w:r>
        <w:rPr/>
        <w:t>쉁剹彃頲䙔╦怱堵〸汯毂癞</w:t>
      </w:r>
      <w:r>
        <w:rPr/>
        <w:t>⠥</w:t>
      </w:r>
      <w:r>
        <w:rPr/>
        <w:t>倷㝔栯摺䵲싂䰤升⽩㖥攪丷桂㛂穩䴥⤴歰☦轘獲ꌶ䯂噾쉉䜽䕥⩑墬⨩晨㝑⽹쉷㕧橚㚩祙슘俎䔣싂⪏ꆿわ瘪䭸⨽⑂♍䦬ㄩ깔䭟뮱땑</w:t>
      </w:r>
      <w:r>
        <w:rPr/>
        <w:t>ꤽ</w:t>
      </w:r>
      <w:r>
        <w:rPr/>
        <w:t>严╺ꍚ</w:t>
      </w:r>
      <w:r>
        <w:rPr/>
        <w:t>ⵡ</w:t>
      </w:r>
      <w:r>
        <w:rPr/>
        <w:t>桳싂䊣⥲슬䅧痂㔹獌婇갨╶</w:t>
      </w:r>
      <w:r>
        <w:rPr/>
        <w:t>ꗍ</w:t>
      </w:r>
      <w:r>
        <w:rPr/>
        <w:t>焺棂╾♮숶</w:t>
      </w:r>
      <w:r>
        <w:rPr/>
        <w:t>ⵄ</w:t>
      </w:r>
      <w:r>
        <w:rPr/>
        <w:t>㭂숨䡄桔䎱乥</w:t>
      </w:r>
      <w:r>
        <w:rPr/>
        <w:t>ꥑ</w:t>
      </w:r>
      <w:r>
        <w:rPr/>
        <w:t>䪩뽭침ꥦ뽔瑒쌪䬷玻ꍯ␷╈⽏⑒㔭坋</w:t>
      </w:r>
      <w:r>
        <w:rPr/>
        <w:t>ꤪ⒱</w:t>
      </w:r>
      <w:r>
        <w:rPr/>
        <w:t>獵㭐娵걃材呰깪⑦獒凂╏乒戽䡠歯漨呮䚱䥭쉦⬊昳䙖뭚熮䅴ㆡ⵫⥃睶㑯咏숤ㅌ</w:t>
      </w:r>
      <w:r>
        <w:rPr/>
        <w:t>ꥌ</w:t>
      </w:r>
      <w:r>
        <w:rPr/>
        <w:t>畮乄䥠쌥⨹搤슬瘻洳犻捄怪顺䓃쉱效䂘㕒싂幁榿☬晶殘⥒㠽⬪䚮㨨쉢䜺浄䌬䁓쉩熩㡓䟂歓䬷겡쉗䱑뽖긶瘪뽕䰲眣琦⫂椷浭㍹牞⌦⩁畇飂愮</w:t>
      </w:r>
      <w:r>
        <w:rPr/>
        <w:t>ⱅ</w:t>
      </w:r>
      <w:r>
        <w:rPr/>
        <w:t>뮵恍슣槂樱潗昰婂䉩▣䑕䌸쉢偖♋眶怪㣂㟃卌痂⎩</w:t>
      </w:r>
      <w:r>
        <w:rPr/>
        <w:t>ꥁ</w:t>
      </w:r>
      <w:r>
        <w:rPr/>
        <w:t>晄䑀ㅕ츨呴揃쉃깟묰㉭┣㐷⩑놩潈습䚘녇楃싂䉔┣츲숵彧㍯佯⭲片╖侣䪻㉱캩⵷䌵숤㩭渽䡓伭⑬쎩⺿嚻坙┥♐泂ㅪ㬺㞩숯唪樳拂楉䉹澬㗂걠䁗뭯㊮捬䉘䋂⥧숤㈽沩⪥䘱⩑㕲〮䏂彪但㴷츴䆱㩭쉎玏浑户␮汓䝘</w:t>
      </w:r>
      <w:r>
        <w:rPr/>
        <w:t>ꖡ</w:t>
      </w:r>
      <w:r>
        <w:rPr/>
        <w:t>쉳忂犡㤩垱⹘䕌䮱栶쵵쉁놩湨晥ㄶ湥녅勂⴯泂걳껎歪䀹娶쉈뭮㍳캬捤ぶ숫杀⿂</w:t>
      </w:r>
      <w:r>
        <w:rPr/>
        <w:t>ꔭⵦ</w:t>
      </w:r>
      <w:r>
        <w:rPr/>
        <w:t>㑠疵景祶␱㩑䵂畣洳擂楌싂쉤獄垱睘⍰捫㛂</w:t>
      </w:r>
      <w:r>
        <w:rPr/>
        <w:t>ⱨ</w:t>
      </w:r>
      <w:r>
        <w:rPr/>
        <w:t>䐰썡し顠垡䍱㝊䊱䖘繧䬭깔呵捕枥䱄칤䆣晐礩穙浙乕牸呈쉌㟍ぷ畒婦極礣쉭呡쉋층穓参啯쉟뗂녒⽩ꍁ呙⹌쉫拂父䆻唭爹戦숱歘쵁湲彩쌨焷㭠瑪婘㏂坆丬绂砮ꄪ␱♄ꥮ獣䖣⑎㡞儻晸呆晾狂숹捆칠㬪㉩眮携숦帷쉕摍幄犩껍슿䱈ㅖ㝧</w:t>
      </w:r>
      <w:r>
        <w:rPr/>
        <w:t>ꤦ⬪</w:t>
      </w:r>
      <w:r>
        <w:rPr/>
        <w:t>弮싂噟䐩䗂䳂</w:t>
      </w:r>
      <w:r>
        <w:rPr/>
        <w:t>ⴻ</w:t>
      </w:r>
      <w:r>
        <w:rPr/>
        <w:t>涻犩䔹滂徬偷땚渹쉑♉䅟칉纬깙⩎呀쵀灦䥔숹甮佫顭輩</w:t>
      </w:r>
      <w:r>
        <w:rPr/>
        <w:t>⠤</w:t>
      </w:r>
      <w:r>
        <w:rPr/>
        <w:t>⼲⴦䪩쉞습扫⩨걢㡑獄</w:t>
      </w:r>
      <w:r>
        <w:rPr/>
        <w:t>ⷂ</w:t>
      </w:r>
      <w:r>
        <w:rPr/>
        <w:t>싂</w:t>
      </w:r>
      <w:r>
        <w:rPr/>
        <w:t>ⵃ</w:t>
      </w:r>
      <w:r>
        <w:rPr/>
        <w:t>츨塷㖬⏂숤坲썄⥾〈䢬䉱敬츣冮뼤側幌楥奣쉺</w:t>
      </w:r>
      <w:r>
        <w:rPr/>
        <w:t>ⵢ</w:t>
      </w:r>
      <w:r>
        <w:rPr/>
        <w:t>帣쉷㕁꺩</w:t>
      </w:r>
      <w:r>
        <w:rPr/>
        <w:t>ꕆ</w:t>
      </w:r>
      <w:r>
        <w:rPr/>
        <w:t>摓楲㵍偫쉙㙺䱹䰯묱櫂擎掻⸳㘨矂瞿汸猷湆묩⬽毂祇ꌲ幓瑧뽡轾坕䵑싂䱎념慂⏂뿂场獉</w:t>
      </w:r>
      <w:r>
        <w:rPr/>
        <w:t>ꤵ</w:t>
      </w:r>
      <w:r>
        <w:rPr/>
        <w:t>숫楓╃㴫㙪繶扳⑁</w:t>
      </w:r>
      <w:r>
        <w:rPr/>
        <w:t>⡅</w:t>
      </w:r>
      <w:r>
        <w:rPr/>
        <w:t>㵃㭾</w:t>
      </w:r>
      <w:r>
        <w:rPr/>
        <w:t>⡃</w:t>
      </w:r>
      <w:r>
        <w:rPr/>
        <w:t>㋎⥢畡ꥮ灎쉭扖뭧䉫ㅪ橬</w:t>
      </w:r>
      <w:r>
        <w:rPr/>
        <w:t>ⷂ⵹⬱</w:t>
      </w:r>
      <w:r>
        <w:rPr/>
        <w:t>穣琬뗂▩剅伪뽊컂▩쉡갮剁反灲䵪䷃뿃깡㯂▬㈯☭穬⩇숺⑬扌ㄹ琨䠊㵦땲썞⼩浺剑桪㭮</w:t>
      </w:r>
      <w:r>
        <w:rPr/>
        <w:t>ⲱ</w:t>
      </w:r>
      <w:r>
        <w:rPr/>
        <w:t>牟㪩婓䁆녴쉗堨싍쉁</w:t>
      </w:r>
      <w:r>
        <w:rPr/>
        <w:t>ꕾ</w:t>
      </w:r>
      <w:r>
        <w:rPr/>
        <w:t>奥玥毂ꍣ츬呥㭍䙰치瓂支뼫Ⓜ顏噁忂桉偄假㴨ꅸ噸숵㜱睭䩰⹱묵㥹榿彊䑆⩫ꌶ뭳煺㴴捡匯믂㩀吺쉈쉴쉄楇䷂땄㜩噗</w:t>
      </w:r>
      <w:r>
        <w:rPr/>
        <w:t>ꤽ</w:t>
      </w:r>
      <w:r>
        <w:rPr/>
        <w:t>쉰</w:t>
      </w:r>
      <w:r>
        <w:rPr/>
        <w:t>ꖘ</w:t>
      </w:r>
      <w:r>
        <w:rPr/>
        <w:t>슥거㕋뭊繤嚘㙢</w:t>
      </w:r>
      <w:r>
        <w:rPr/>
        <w:t>ꤷ</w:t>
      </w:r>
      <w:r>
        <w:rPr/>
        <w:t>뽭爻⭓뽶琬珂뭅䒿䖮恱䄯╣ꄦ到ꍅ㠱</w:t>
      </w:r>
      <w:r>
        <w:rPr/>
        <w:t>⡨</w:t>
      </w:r>
      <w:r>
        <w:rPr/>
        <w:t>숻穹殱깂硖</w:t>
      </w:r>
      <w:r>
        <w:rPr/>
        <w:t>Ⳏ</w:t>
      </w:r>
      <w:r>
        <w:rPr/>
        <w:t>璡⏂䙩⥖㬦湴幙曂噔坤촹㭨◂偩㣂坴晤恇⛃</w:t>
      </w:r>
      <w:r>
        <w:rPr/>
        <w:t>⠩</w:t>
      </w:r>
      <w:r>
        <w:rPr/>
        <w:t>捵獗倦쉩㎥⸣瞮⍌湚株ꅶ匸曍奔盎쉶漬牅敒侬䏂樫㉹么싃䴦⥍♐⩬㔥䵳祄㕌녢捂奍燂ꍍ싂㫎瞡긶</w:t>
      </w:r>
      <w:r>
        <w:rPr/>
        <w:t>Ⱕ⵴</w:t>
      </w:r>
      <w:r>
        <w:rPr/>
        <w:t>䖡株</w:t>
      </w:r>
      <w:r>
        <w:rPr/>
        <w:t>ⵏ</w:t>
      </w:r>
      <w:r>
        <w:rPr/>
        <w:t>卾䅦㝧䥪犥䑢儴汣싂쉳⺏顮奍⸦䥂䉘싍</w:t>
      </w:r>
      <w:r>
        <w:rPr/>
        <w:t>ⵢ</w:t>
      </w:r>
      <w:r>
        <w:rPr/>
        <w:t>쵴䱞䛍䃂债⥀犡싂朳쉆쉨⥯泂䝾唩慵숥⫂庱쉈砫㙢甲晌䓂녵뇎顇䡈긴땢坠眴꥾ヂ⍳復䉩㉨斱傣ꅫ乚磍啃夫两㎱춵</w:t>
      </w:r>
      <w:r>
        <w:rPr/>
        <w:t>꧂</w:t>
      </w:r>
      <w:r>
        <w:rPr/>
        <w:t>쵟䓂䈴浆亵⭗쉚쉁戳ꅗ娤瘭ꄲ넣轉慟䍗숪쉁슻⍹♋畱츮梮界珂挣뼯测橗录洹숲㇎佤㩒彙ㄪ役⩶㕊쵥츭쉢㑌䷍䝧䪡癔숮㇂摷⨣䀷繆晨珂湪澿쉨眸䑏䀪쉎㩚쉺汕扑ꥳ晳싂廂䔹⵱厥쉍摹悘䥈썂䙰㡉쉨䇂싂쉀䝒ぎ㉳捣㌪격</w:t>
      </w:r>
      <w:r>
        <w:rPr/>
        <w:t>ꥐ</w:t>
      </w:r>
      <w:r>
        <w:rPr/>
        <w:t>飂瘹湘䁸䲏嗂묪</w:t>
      </w:r>
      <w:r>
        <w:rPr/>
        <w:t>ꕔ</w:t>
      </w:r>
      <w:r>
        <w:rPr/>
        <w:t>칢嚥䝑㚣ヂ眯獓깕싍䓂칃䱟⬦</w:t>
      </w:r>
      <w:r>
        <w:rPr/>
        <w:t>⣂⩍⭱</w:t>
      </w:r>
      <w:r>
        <w:rPr/>
        <w:t>睒䍊ꏂ穐凂⭀깍䨷硸凃央獷坲䮱恥뾱쉈䓂硦쉰딸䙆冿뭰僂併</w:t>
      </w:r>
      <w:r>
        <w:rPr/>
        <w:t>Ⱟ</w:t>
      </w:r>
      <w:r>
        <w:rPr/>
        <w:t>숰晐녱畅숻䁱稱㚮㝺噆煩ꎡ㪏潩땨㥐楅⏂墩䙾⫂硬撥숪轩畹刵⑹㚩㵦浴싂䨩⑞婬넸ꍙ恬あ産剭橾幢穅堩뭰砫煯祖컃㈺䄥⍠䁶䀵␷爴쉌㩪庩깙䝨㨩㈸橇⑑문⍬䖮䡐伤咮睂縣䬬꥕洫か晁〤煇</w:t>
      </w:r>
      <w:r>
        <w:rPr/>
        <w:t>ꕁ</w:t>
      </w:r>
      <w:r>
        <w:rPr/>
        <w:t>䬭㜯儤䝈塬〷捶斱示橆䭓匮奟쉏徱뼭녖㨨⽍⺏刨剴栮</w:t>
      </w:r>
      <w:r>
        <w:rPr/>
        <w:t>ꦏ</w:t>
      </w:r>
      <w:r>
        <w:rPr/>
        <w:t>榱⫂夤⹙憮㧍㤩겘묲䮘㡶奡⩡㙑숩伶믎全</w:t>
      </w:r>
      <w:r>
        <w:rPr/>
        <w:t>⠸</w:t>
      </w:r>
      <w:r>
        <w:rPr/>
        <w:t>祴쉌洹숊扔츯</w:t>
      </w:r>
      <w:r>
        <w:rPr/>
        <w:t>Ⳃ⢵⍗⬪</w:t>
      </w:r>
      <w:r>
        <w:rPr/>
        <w:t>繘쉭┰⹏⯂牆숴婫夨㕔䍰攣塉悱</w:t>
      </w:r>
      <w:r>
        <w:rPr/>
        <w:t>ⶩ</w:t>
      </w:r>
      <w:r>
        <w:rPr/>
        <w:t>彮䁹幸ꅄ伪쉙䑆ꍵ啲绂㝤漩ㆬ杸癋橯昣</w:t>
      </w:r>
      <w:r>
        <w:rPr/>
        <w:t>ꗂ</w:t>
      </w:r>
      <w:r>
        <w:rPr/>
        <w:t>䩬愯䟂夭橩쉯㬵て쵢掮</w:t>
      </w:r>
      <w:r>
        <w:rPr/>
        <w:t>⢏</w:t>
      </w:r>
      <w:r>
        <w:rPr/>
        <w:t>䕯뇃晫损唬걑杌俎禿㙫깉栵칁쉟숰敩뮣奌渴넨啕兙뽹瑍䔪╃㘷⭞</w:t>
      </w:r>
      <w:r>
        <w:rPr/>
        <w:t>ⷂ</w:t>
      </w:r>
      <w:r>
        <w:rPr/>
        <w:t>穡</w:t>
      </w:r>
      <w:r>
        <w:rPr/>
        <w:t>ꕖ</w:t>
      </w:r>
      <w:r>
        <w:rPr/>
        <w:t>嫂䩷硗飃㍊佧䑦싂塱쉄䀯椺⽴穓梘⥪楃畷슡䑪◂⹴</w:t>
      </w:r>
      <w:r>
        <w:rPr/>
        <w:t>ꤪ</w:t>
      </w:r>
      <w:r>
        <w:rPr/>
        <w:t>ꇂ㊩琲쌪儲㮿㴴穲洩氽쉺ꎱ碵</w:t>
      </w:r>
      <w:r>
        <w:rPr/>
        <w:t>ꕮꗎ</w:t>
      </w:r>
      <w:r>
        <w:rPr/>
        <w:t>况䣂ꍒ㯂繟㩒⵺무淂䜩㵹浫딴긬걅ꥴⓂ估놿斡浏⛂⑚ぴ椬싂㑂䟂쉋顊췂頦쉚숹</w:t>
      </w:r>
      <w:r>
        <w:rPr/>
        <w:t>ꖣ</w:t>
      </w:r>
      <w:r>
        <w:rPr/>
        <w:t>噮偔╡⫂㞘딦䄱촮걣㬰燂</w:t>
      </w:r>
      <w:r>
        <w:rPr/>
        <w:t>⡑</w:t>
      </w:r>
      <w:r>
        <w:rPr/>
        <w:t>䄪瓎獨䅣烂깗걎䝗洩桸䝖纘祄昹쉁䰸滂潵딱䁫創撣숰땎砤疩싂쉞</w:t>
      </w:r>
      <w:r>
        <w:rPr/>
        <w:t>Ⱔ</w:t>
      </w:r>
      <w:r>
        <w:rPr/>
        <w:t>湣숥쌷깉䤫ꍭ䑩䍲畢쉩숴</w:t>
      </w:r>
      <w:r>
        <w:rPr/>
        <w:t>꥓</w:t>
      </w:r>
      <w:r>
        <w:rPr/>
        <w:t>㣂睇뾥쉖潒灺䨦䋍깠啳輯壂</w:t>
      </w:r>
      <w:r>
        <w:rPr/>
        <w:t>⡌</w:t>
      </w:r>
      <w:r>
        <w:rPr/>
        <w:t>挻칍敮숷婶㫂摖숮琭䡟믂䓂ㄤ㏂뭎⹄繾╙╣楥瑕溩䆻걈徏⹎傥뮏☲䘥祚싂䐱쌶꤮⤱㑠浠䱺싂싂癉㉇幒ꥺ쉅㥦橥㶩</w:t>
      </w:r>
      <w:r>
        <w:rPr/>
        <w:t>ⵘ</w:t>
      </w:r>
      <w:r>
        <w:rPr/>
        <w:t>䜲㘫䶏⻂숳䓂묻䑅〪䠴㉭㴫刺槂</w:t>
      </w:r>
      <w:r>
        <w:rPr/>
        <w:t>ⵚ</w:t>
      </w:r>
      <w:r>
        <w:rPr/>
        <w:t>䡹䊱攨䱯ꇍ呬䲵䁟塒</w:t>
      </w:r>
      <w:r>
        <w:rPr/>
        <w:t>ꕧ</w:t>
      </w:r>
      <w:r>
        <w:rPr/>
        <w:t>쉕⼫揂浧硔⺮琬䳃咬딴㓂싍畠㙵轨쉬⪩뭪瞩㥴穬㩠壂칁煱眷ꍍ㚿瑱磂梡숷冡参䟃㚩</w:t>
      </w:r>
      <w:r>
        <w:rPr/>
        <w:t>ꥄ</w:t>
      </w:r>
      <w:r>
        <w:rPr/>
        <w:t>穵眽믂拃┷歏쉗</w:t>
      </w:r>
      <w:r>
        <w:rPr/>
        <w:t>ⱑ</w:t>
      </w:r>
      <w:r>
        <w:rPr/>
        <w:t>卍礩乒ㅈ湣ꆏ呪懎㞿⽁幢</w:t>
      </w:r>
      <w:r>
        <w:rPr/>
        <w:t>ⷂ</w:t>
      </w:r>
      <w:r>
        <w:rPr/>
        <w:t>䃂ぉ쉰㋃⮵匱橑㉚が樭沩轖껂⽏⿃嘥</w:t>
      </w:r>
      <w:r>
        <w:rPr/>
        <w:t>ꔪ</w:t>
      </w:r>
      <w:r>
        <w:rPr/>
        <w:t>䴵䝘ꍑ䌲轺攤渨䱎歠䭩</w:t>
      </w:r>
      <w:r>
        <w:rPr/>
        <w:t>ⵔ</w:t>
      </w:r>
      <w:r>
        <w:rPr/>
        <w:t>㘰깩敆䁺깆祹瓎纵㋂㡤</w:t>
      </w:r>
      <w:r>
        <w:rPr/>
        <w:t>⡃</w:t>
      </w:r>
      <w:r>
        <w:rPr/>
        <w:t>扎┶慯瑈厏サ⒏쉵㭧쉟楦</w:t>
      </w:r>
      <w:r>
        <w:rPr/>
        <w:t>ꤻ</w:t>
      </w:r>
      <w:r>
        <w:rPr/>
        <w:t>㍓穁꥕颻䁾묤䑆䈮숩佸扌牉쉣䆬漰㑡竂㭑쉖挫挥榣䭹䢏揍懂⑥区䠻潌䜩숫칯恳升䱑䧂⪻</w:t>
      </w:r>
      <w:r>
        <w:rPr/>
        <w:t>꧂</w:t>
      </w:r>
      <w:r>
        <w:rPr/>
        <w:t>㕭♎쉏컂癞쉰㙈埂⸤쵆轩発㠵呋䌩ꥷ츰㴳뽙楍碮噭묮滂䳂⽌䱂싎䙋䅢䝥㙡娶⹈䝪⮘䜫㷂濂⭬♩䡥뾣橸쉹窩佃쏂싃榩</w:t>
      </w:r>
      <w:r>
        <w:rPr/>
        <w:t>ꥁ</w:t>
      </w:r>
      <w:r>
        <w:rPr/>
        <w:t>䍎呠獂⬥䑈⪏珍穊瑫⥮뭸畩⏂䱌㥰濂⫂</w:t>
      </w:r>
      <w:r>
        <w:rPr/>
        <w:t>ⱈ⨊</w:t>
      </w:r>
      <w:r>
        <w:rPr/>
        <w:t>榿䘬㡉⑯⹥숵掘䜪⏂</w:t>
      </w:r>
      <w:r>
        <w:rPr/>
        <w:t>ⲿ</w:t>
      </w:r>
      <w:r>
        <w:rPr/>
        <w:t>㵡甯婷ㅋ⬥剚슬坱祌浠믂呭桖숸깫䴶硰ㄯ吽</w:t>
      </w:r>
      <w:r>
        <w:rPr/>
        <w:t>ꕱ⫂</w:t>
      </w:r>
      <w:r>
        <w:rPr/>
        <w:t>榿쉷夭䭃ヂ兦槂顮⩔睡欺╆⥾珍⤺嗂</w:t>
      </w:r>
      <w:r>
        <w:rPr/>
        <w:t>⢘</w:t>
      </w:r>
      <w:r>
        <w:rPr/>
        <w:t>ꌸ갤摁⩓쉡䘭然硢癇㐨哎㉒别捵뭑숸䵍㵾</w:t>
      </w:r>
      <w:r>
        <w:rPr/>
        <w:t>ⱦ</w:t>
      </w:r>
      <w:r>
        <w:rPr/>
        <w:t>䍌슬佷뼹塴</w:t>
      </w:r>
      <w:r>
        <w:rPr/>
        <w:t>Ⲙ</w:t>
      </w:r>
      <w:r>
        <w:rPr/>
        <w:t>牅䁪ꍠ數刷䌶뽹㩲녁拂湢珃</w:t>
      </w:r>
      <w:r>
        <w:rPr/>
        <w:t>ꔶ</w:t>
      </w:r>
      <w:r>
        <w:rPr/>
        <w:t>祣䅩汩䆻</w:t>
      </w:r>
      <w:r>
        <w:rPr/>
        <w:t>Ⱔ</w:t>
      </w:r>
      <w:r>
        <w:rPr/>
        <w:t>犱南飍頩ꄦ䖘楘䴮噈顒乤㗂㭅㑄㠪곂䈳⹍䱰⭴㞘硵㌣㩦땓乭恥繬牣䀨⍌쌯ꅠ䙰㍪쉦睔㑑牦숹⩦⨦䑠匴㵆ㅦ懂垥뽎地㘵쉖ず坏祭썖昳繳浞㟂係ꅱ套㉰쵖㣂ㄻ楢潥侏搻壂牣</w:t>
      </w:r>
      <w:r>
        <w:rPr/>
        <w:t>ꦱ</w:t>
      </w:r>
      <w:r>
        <w:rPr/>
        <w:t>ꍭ㝪䙟〣务啔츸䙩桉䁈㡑㡏䱠♄㴪㕀橹浟伪䘤㉑旂慒浘曂烂䅺摖숬ꎮㅬ┱뼸ꌵ朽⦏ꄫ쉖䕎ぴ⑓쉃䰦影쉅䭩㩫怤佁殥柂䕕塩䅹永숹怨旂䉪</w:t>
      </w:r>
      <w:r>
        <w:rPr/>
        <w:t>Ⳃ</w:t>
      </w:r>
      <w:r>
        <w:rPr/>
        <w:t>橬恸ㅂ┪瞘쉹吴晁긩䜯橧温顅슬姂䤥䟃</w:t>
      </w:r>
      <w:r>
        <w:rPr/>
        <w:t>ꗍ</w:t>
      </w:r>
      <w:r>
        <w:rPr/>
        <w:t>⽣呥恋㍩ꄶ䨴걭窮썋쉍⚬숶杖橈숥塞䙞匭桨丽禵⏂䭶䉞枱偞昣㔹剆⥶</w:t>
      </w:r>
      <w:r>
        <w:rPr/>
        <w:t>⡔</w:t>
      </w:r>
      <w:r>
        <w:rPr/>
        <w:t>㈻弲걆䌵塷两숫歒㩫獌睺礪⑥牡睴숤</w:t>
      </w:r>
      <w:r>
        <w:rPr/>
        <w:t>ꖻ</w:t>
      </w:r>
      <w:r>
        <w:rPr/>
        <w:t>㑟㠭뼷痂圪丰칍⪏砹磍橫憘뽂쉡슩琽䧂䈳㵮ㆩ塱쉀神椶㍷슡沘瀰䛃溥繤껂껂物䜻습䫂⩍颿숦쉣種䣂颣컂</w:t>
      </w:r>
      <w:r>
        <w:rPr/>
        <w:t>ⱒ</w:t>
      </w:r>
      <w:r>
        <w:rPr/>
        <w:t>䁗쉒䡰睲顕㓂沩厥쵅勂ざ묰䳂嗂㠫쉾䲿暩䭢彷걈劏汩䥔淂瑟圯彘쉴싂쉷係唶쉥䄶墿桍瀯灋䧂숫撿䓎ㅉ싂␲余丱塡患轴憱ꥥ狍䙧塕剂帻뽕呦⌮쌦坒겻偫쉀꺵⨭㍚慂啌㔵</w:t>
      </w:r>
      <w:r>
        <w:rPr/>
        <w:t>ꔪ⴪</w:t>
      </w:r>
      <w:r>
        <w:rPr/>
        <w:t>仂䉫걂恹㴰⩵쉠☵僂䵈啅兓忂</w:t>
      </w:r>
      <w:r>
        <w:rPr/>
        <w:t>ⰶ♧</w:t>
      </w:r>
      <w:r>
        <w:rPr/>
        <w:t>쉆쉍歺塭㵱愮圪긴㷂녙놩⚻슏ꍲ║柍㈽</w:t>
      </w:r>
      <w:r>
        <w:rPr/>
        <w:t>ⲿ</w:t>
      </w:r>
      <w:r>
        <w:rPr/>
        <w:t>ⵅ</w:t>
      </w:r>
      <w:r>
        <w:rPr/>
        <w:t>濎딭煏伦㩐</w:t>
      </w:r>
      <w:r>
        <w:rPr/>
        <w:t>ꥂ</w:t>
      </w:r>
      <w:r>
        <w:rPr/>
        <w:t>쌮⫃辵쉖殮┣㙟灮ꥧ瑷</w:t>
      </w:r>
      <w:r>
        <w:rPr/>
        <w:t>Ⱙ</w:t>
      </w:r>
      <w:r>
        <w:rPr/>
        <w:t>縸汘来医ㅖ輵슬穥ゥ㡑뭤䅤䳂槂</w:t>
      </w:r>
      <w:r>
        <w:rPr/>
        <w:t>ꔪ</w:t>
      </w:r>
      <w:r>
        <w:rPr/>
        <w:t>㠰獵娽繵桙瀮柃奨剹䙞捃㤮唲⴩刹搮啯䥷䇂숪唪柂⛎瓂朳桒뭓䣂⍢兘뽙쉍쉃唱爊゘坃㉋⥺㑦㒱긳樳潚㵤싎椳颻㯎쉈䁏땇ぶ䭩歯噑</w:t>
      </w:r>
      <w:r>
        <w:rPr/>
        <w:t>ⶬ</w:t>
      </w:r>
      <w:r>
        <w:rPr/>
        <w:t>璥辮쉋⩫甽呄칒</w:t>
      </w:r>
      <w:r>
        <w:rPr/>
        <w:t>ⱁ</w:t>
      </w:r>
      <w:r>
        <w:rPr/>
        <w:t>뽭㟂滎쉥摊㋂噃㙴ꥰ朣ヂ㐣瑀擂灪뽈癀긮䬤뽦䕃</w:t>
      </w:r>
      <w:r>
        <w:rPr/>
        <w:t>ꔨ</w:t>
      </w:r>
      <w:r>
        <w:rPr/>
        <w:t>㡲䈷傏橧뽕ꥡ収匬⌵昳痂塩垥⹈噊쉓쉦</w:t>
      </w:r>
      <w:r>
        <w:rPr/>
        <w:t>Ⱛ</w:t>
      </w:r>
      <w:r>
        <w:rPr/>
        <w:t>忎浙兖⧂⬦㵫䁢煋쉁敚Ⓧꅑ涻䩆员䁐㩩涥쉷⮥琳慊圭싂䝇곂䁾榿汓顺䁳䙏䲱㕴扔숳䍡窻숣⹗枬煶䉳堤奚㙹卣䝹悵䡶䀷䉄뭴摖浰㉁匵䙶堪儰뾡㔫䅯㑱癐帮痎晗⽍䝟⽸䉯噁伳쉉쉴縳ꥪ啲捐瑣⽣牪㥾婓瘫淂㵃걆숰琸䭹癱刲摫牦奺┪頪輰漩稥辬㷂呕㕵</w:t>
      </w:r>
      <w:r>
        <w:rPr/>
        <w:t>ꔥ</w:t>
      </w:r>
      <w:r>
        <w:rPr/>
        <w:t>偡垮㷎敔쉒哃⯂䔬</w:t>
      </w:r>
      <w:r>
        <w:rPr/>
        <w:t>ⵚ</w:t>
      </w:r>
      <w:r>
        <w:rPr/>
        <w:t>娪녔쉒戱午獀⵷㙬愷䉐䁱䠺晊堣㕫㥫딴甬䌴㔲楞兲䪩쉩〭牋촴㣂䙳딸⭵呸㗍␪⦥</w:t>
      </w:r>
      <w:r>
        <w:rPr/>
        <w:t>ꤦ</w:t>
      </w:r>
      <w:r>
        <w:rPr/>
        <w:t>칑扠쉾숭⹺⨨슻쵡穲玩䱌窩䩎䓂⽧䡸灸♉ꅏ䭅땹쉑쉔㥈槍䵶乀⹎灉㥆墏嘻⬫䗂橵刽녭╱촥</w:t>
      </w:r>
      <w:r>
        <w:rPr/>
        <w:t>ꖥ</w:t>
      </w:r>
      <w:r>
        <w:rPr/>
        <w:t>䔷佗勂瑳兮来母뼱塆숤䍦쉊숫쉨幪㥟優祃㭉쉊</w:t>
      </w:r>
      <w:r>
        <w:rPr/>
        <w:t>⡶</w:t>
      </w:r>
      <w:r>
        <w:rPr/>
        <w:t>쉆곂坯䥏瘴䣂奱橳㤹㷂</w:t>
      </w:r>
      <w:r>
        <w:rPr/>
        <w:t>ⳃ</w:t>
      </w:r>
      <w:r>
        <w:rPr/>
        <w:t>兇</w:t>
      </w:r>
      <w:r>
        <w:rPr/>
        <w:t>ⱎ</w:t>
      </w:r>
      <w:r>
        <w:rPr/>
        <w:t>祲⴮䙟䀱⺵떵ꍌ㥰㤤砳媵⌦墿穋䧂ꍦ暣⾵䝦扂祟辩汦ꌫ搹獖숸摰⛃硪材硓䤵쵥卒䙏挹䙹が則䑙恩氽瘨⻂扏⑂</w:t>
      </w:r>
      <w:r>
        <w:rPr/>
        <w:t>Ⱚ⪿</w:t>
      </w:r>
      <w:r>
        <w:rPr/>
        <w:t>⽀栲䐸뽪◂쉙</w:t>
      </w:r>
      <w:r>
        <w:rPr/>
        <w:t>꧂</w:t>
      </w:r>
      <w:r>
        <w:rPr/>
        <w:t>瞵牣䓂쉈㛂갮껂售倭䉵</w:t>
      </w:r>
      <w:r>
        <w:rPr/>
        <w:t>ꕩ</w:t>
      </w:r>
      <w:r>
        <w:rPr/>
        <w:t>쉘桓╁輨幧⚥捎摄墥</w:t>
      </w:r>
      <w:r>
        <w:rPr/>
        <w:t>Ⱨ</w:t>
      </w:r>
      <w:r>
        <w:rPr/>
        <w:t>榮烂쉘晐畘杈兟숮睯濎┳쉏㍙㈺焤숩礻澥</w:t>
      </w:r>
    </w:p>
    <w:p>
      <w:pPr>
        <w:pStyle w:val="PreformattedText"/>
        <w:bidi w:val="0"/>
        <w:spacing w:before="0" w:after="0"/>
        <w:jc w:val="left"/>
        <w:rPr/>
      </w:pPr>
      <w:r>
        <w:rPr/>
        <w:t>礱칀⬲땺⭈쵹澘怭㜪恕冏䖱걦涵숶춵䄯㙕숯싃쉸컂汢ꌲ㘩䍌⮿偪丮滂㑫쉊뭯余쉇癐晅夦淂쉶⼣⍦㥂㠪忂佢咘녏ꥹ습⬭숽湲㥠땟顋涮ꌷ㮬㊡⦮㥨摂뽅掣⤱⨤禱갯䎵쉇撿䯂晐㇂䮣奁䵦䉕䵹䦥㈥稬슘痂楔⿂숺剞쉬嗃䫂戯뭨습夰㝆</w:t>
      </w:r>
      <w:r>
        <w:rPr/>
        <w:t>ⴺ</w:t>
      </w:r>
      <w:r>
        <w:rPr/>
        <w:t>싂딪⸺ꥨ쎿悏欭所녳쉠䵸뭑嘸卨ㄦ昹쉈抵쉌䡞쉁橋묊氳浣䩯獱䉤弥⽞匤杨捠⍷憩呏漽뇂儹쉘彶숴썊㚣卟쉋갣车浚䩎⛂䫂幅촵╄磂噤⺣㗍㉰┭咱⹢㩥湮㓂⑒녢炿渤年椩橣</w:t>
      </w:r>
      <w:r>
        <w:rPr/>
        <w:t>ⱂ</w:t>
      </w:r>
      <w:r>
        <w:rPr/>
        <w:t>悘쵵ㄽ㩕썌⎡䓂㵒㜱㍒⩎ヂ具椪♟朩灀参䌪⨵绂땎썑䧂含剣獡䢡꥾쉢⧂睋싂颬쵌䵡抬㴻㍐쉴轫⴯㔪숮䘫㥋呮컂术彗</w:t>
      </w:r>
      <w:r>
        <w:rPr/>
        <w:t>ⱅ꥙</w:t>
      </w:r>
      <w:r>
        <w:rPr/>
        <w:t>媘꺣礸珂㎻쉅㵈녤⹟決쉄㬷㑌㥢㌷噰䤯㜻䥭㝁䡪頨⎿䍖颥楈䁕츭倸㜷䷂浞穲䆻䩕䲡㴳㢥攣利⺘</w:t>
      </w:r>
      <w:r>
        <w:rPr/>
        <w:t>ⵋ</w:t>
      </w:r>
      <w:r>
        <w:rPr/>
        <w:t>煡敨晫猩颣偏ꥪ⽒ㅁ轡겥㩶晓㡒摙価个さ畋䀺쉒쉅쵍玣</w:t>
      </w:r>
      <w:r>
        <w:rPr/>
        <w:t>ꤪ</w:t>
      </w:r>
      <w:r>
        <w:rPr/>
        <w:t>䱈곍晥쉖쵖タ杚慲䏎椻䅖뼣䄶⻂嫂汣뭆⍂桳ㆿ橷㙙㩪⭧坾浖攣땊埂穦燂ㅟ埂㉊㫂견㉚煠扌㥉輯幍㴹为걁숺㘱㝰ꏃ⦩揂問瑤䠰㕴䬹䷂쉴暩恷㭡숻㵨䞏剉歃⹭晓煊憵㨳쵓㡘䭃姃쉎㘴惂⥡⹴뭔樬㩥슿ꅤ摃兢湹䍴汅牏뽬곂兹乎⑄䒮曂ぺ掩䉵쉑䗂⑯瑘쉪싂▵㙂⨽䙣㡥㔦束址卮䰤쉖嫍䅕䔶漰㬬免彸塄溩쉘晓曂䫂녺⪬潆䱢떮砫꺘偲漦쉏硡쉉儬㚵䬬</w:t>
      </w:r>
      <w:r>
        <w:rPr/>
        <w:t>ꦱ</w:t>
      </w:r>
      <w:r>
        <w:rPr/>
        <w:t>䚣䥇숰쉍幎武参</w:t>
      </w:r>
      <w:r>
        <w:rPr/>
        <w:t>ꤳ</w:t>
      </w:r>
      <w:r>
        <w:rPr/>
        <w:t>堪ꌤ칬쉡깂䬽䓂䏂</w:t>
      </w:r>
      <w:r>
        <w:rPr/>
        <w:t>⡩</w:t>
      </w:r>
      <w:r>
        <w:rPr/>
        <w:t>㪣垮呐穙伹稩搰㴸唤䏎⧎坯坢㡡晗浤䇂呦匯扆憱獹㵎슩廂匸甪⨤</w:t>
      </w:r>
      <w:r>
        <w:rPr/>
        <w:t>꥟╏⸬</w:t>
      </w:r>
      <w:r>
        <w:rPr/>
        <w:t>䩋偅影愦䘤䵑縯숰吤刪쉦飂ㅘ敫☪穂戥䡑摺</w:t>
      </w:r>
      <w:r>
        <w:rPr/>
        <w:t>Ɱ</w:t>
      </w:r>
      <w:r>
        <w:rPr/>
        <w:t>媱</w:t>
      </w:r>
      <w:r>
        <w:rPr/>
        <w:t>Ⳃ</w:t>
      </w:r>
      <w:r>
        <w:rPr/>
        <w:t>⼨䝥녹惃港쉓</w:t>
      </w:r>
      <w:r>
        <w:rPr/>
        <w:t>ꕘ</w:t>
      </w:r>
      <w:r>
        <w:rPr/>
        <w:t>㐮乕㉈惂煍䰪䵁╈奇繺顓妏긺녪噸喥㥓</w:t>
      </w:r>
      <w:r>
        <w:rPr/>
        <w:t>ꗂ</w:t>
      </w:r>
      <w:r>
        <w:rPr/>
        <w:t>癱睩拂榡歏슿▱념䥟녕吵稵皘䥁ꍄが䑞睂奃믂匰ꅲ啢夸䩥ꍳꅤ俍䳂㉞</w:t>
      </w:r>
      <w:r>
        <w:rPr/>
        <w:t>ꖵ</w:t>
      </w:r>
      <w:r>
        <w:rPr/>
        <w:t>䶩扌䱭幋穞㚥䞣쉭洮깯怽㊮轁㤫卯뽇桌搻汧噂副</w:t>
      </w:r>
      <w:r>
        <w:rPr/>
        <w:t>ꕅ</w:t>
      </w:r>
      <w:r>
        <w:rPr/>
        <w:t>㭨畨꥔긹帵恈䍱㑟畗</w:t>
      </w:r>
      <w:r>
        <w:rPr/>
        <w:t>ⲏ</w:t>
      </w:r>
      <w:r>
        <w:rPr/>
        <w:t>湺侥⽾</w:t>
      </w:r>
      <w:r>
        <w:rPr/>
        <w:t>ꥆ</w:t>
      </w:r>
      <w:r>
        <w:rPr/>
        <w:t>瘹쵩</w:t>
      </w:r>
      <w:r>
        <w:rPr/>
        <w:t>⡤</w:t>
      </w:r>
      <w:r>
        <w:rPr/>
        <w:t>䤮玥⨶玘焳</w:t>
      </w:r>
      <w:r>
        <w:rPr/>
        <w:t>ⰶ</w:t>
      </w:r>
      <w:r>
        <w:rPr/>
        <w:t>긮纏乫洰䯂</w:t>
      </w:r>
      <w:r>
        <w:rPr/>
        <w:t>꧂</w:t>
      </w:r>
      <w:r>
        <w:rPr/>
        <w:t>쉖㙡呴㕢䅲绂㵕䅣</w:t>
      </w:r>
      <w:r>
        <w:rPr/>
        <w:t>꧂</w:t>
      </w:r>
      <w:r>
        <w:rPr/>
        <w:t>㈱輸婄⭂䰱橮畞䀪帊</w:t>
      </w:r>
      <w:r>
        <w:rPr/>
        <w:t>ꕡ</w:t>
      </w:r>
      <w:r>
        <w:rPr/>
        <w:t>收两걯㙣㤤⵷싂繤䑒㍫愪汉┺傥䛂숹桳㪥䁬슣썩灃櫃湤硣姂䖩繂桑</w:t>
      </w:r>
      <w:r>
        <w:rPr/>
        <w:t>⣍</w:t>
      </w:r>
      <w:r>
        <w:rPr/>
        <w:t>牄澥숣떮䭲ꄹ忂쉧┷憱睔厣䩀묤䝚淂䩸䯍㖩坭礵⒏㋂쉇乓슻쉢敺㐻䬶䡐癔갯슱ꌣ갤婈땵ꄰ칗呱긱才거纻兌㍄땪砷싂䅶칦帮♒⩁䣂쉔㉗뾻偖拃㥕䝂慯⪡㞮顱乱浟䠽慦睯쉳潧䁏땱䛂╮獆㵺쉞⥘洭㩧䰷</w:t>
      </w:r>
      <w:r>
        <w:rPr/>
        <w:t>ꖬ</w:t>
      </w:r>
      <w:r>
        <w:rPr/>
        <w:t>쉪顄</w:t>
      </w:r>
      <w:r>
        <w:rPr/>
        <w:t>⠦</w:t>
      </w:r>
      <w:r>
        <w:rPr/>
        <w:t>湩穤䜭欵牃憵䚡싍禩슩걱숳</w:t>
      </w:r>
      <w:r>
        <w:rPr/>
        <w:t>ⵄ</w:t>
      </w:r>
      <w:r>
        <w:rPr/>
        <w:t>檘묤ㅩ侩숹火㠸䨭ꄱ地刪긩ꍱ呮杌轞⍲盂㉒땵䬸㥹㉵帺쉷梵⨻슩䛂辬坈䅔横湋䱇物奧</w:t>
      </w:r>
      <w:r>
        <w:rPr/>
        <w:t>ⰵ⩹</w:t>
      </w:r>
      <w:r>
        <w:rPr/>
        <w:t>䴯欷溣䀱坮爷㌰⥩匭夯樺漮瓍坘슘汓嘴츣⚘쉠䄷딪䕐슱㥢滂瀹輩䩦츶㏂캮灲橂硵쉈佬⼤쉹繌㬣剖ꄭ</w:t>
      </w:r>
      <w:r>
        <w:rPr/>
        <w:t>Ⲙ</w:t>
      </w:r>
      <w:r>
        <w:rPr/>
        <w:t>捤橊쵥⬱瘯穸䄱䍍轾</w:t>
      </w:r>
      <w:r>
        <w:rPr/>
        <w:t>⡊</w:t>
      </w:r>
      <w:r>
        <w:rPr/>
        <w:t>쉤䉓ꥺ癅㎿䍣槂轔飍䕇⭷䂣넳뾱㖩䢘쵳㩾䝵剹㙗橥슩䙠斡碡漤煠╮뭌瘩쉚卧留땬쵇</w:t>
      </w:r>
      <w:r>
        <w:rPr/>
        <w:t>꥟</w:t>
      </w:r>
      <w:r>
        <w:rPr/>
        <w:t>㧂曂松剗䥔ꌨㅊ頸ꥸ卭긮슱</w:t>
      </w:r>
      <w:r>
        <w:rPr/>
        <w:t>⠲</w:t>
      </w:r>
      <w:r>
        <w:rPr/>
        <w:t>塖梻슱㔦싂</w:t>
      </w:r>
      <w:r>
        <w:rPr/>
        <w:t>ꦮⓂ</w:t>
      </w:r>
      <w:r>
        <w:rPr/>
        <w:t>啲灾勂嘨⩫쉊䌻ㆩ畬唰쵵卓柂뗂</w:t>
      </w:r>
      <w:r>
        <w:rPr/>
        <w:t>⠥</w:t>
      </w:r>
      <w:r>
        <w:rPr/>
        <w:t>坫깇</w:t>
      </w:r>
      <w:r>
        <w:rPr/>
        <w:t>ⴥ</w:t>
      </w:r>
      <w:r>
        <w:rPr/>
        <w:t>䝁塓ꍃ╋쉍潎浨獾䄷冮숤䥓歷繪ヂ穞㕍㵐♏긹쉁䞮슩燂♀顙ㅮ彚縨瘸破俍숷欪</w:t>
      </w:r>
      <w:r>
        <w:rPr/>
        <w:t>ⱬ</w:t>
      </w:r>
      <w:r>
        <w:rPr/>
        <w:t>뮮欰畧嚱繷砱뮥猤異澿䳂㙋晦扤쉰㤬淂뿂浏</w:t>
      </w:r>
      <w:r>
        <w:rPr/>
        <w:t>⡉</w:t>
      </w:r>
      <w:r>
        <w:rPr/>
        <w:t>溱⥁걙侻갫㝞拂礨䝱㥨</w:t>
      </w:r>
      <w:r>
        <w:rPr/>
        <w:t>ꕪ⑌</w:t>
      </w:r>
      <w:r>
        <w:rPr/>
        <w:t>晀ヂ歀曂塭毎⚘쉃単☳丣燂玮䔪硣䩊쉏サ쉶䙭幫灅戵쌺轅③䫂䊏</w:t>
      </w:r>
      <w:r>
        <w:rPr/>
        <w:t>ꕩ</w:t>
      </w:r>
      <w:r>
        <w:rPr/>
        <w:t>㍁淂숶稹匵敥昦掮眤쉁╳</w:t>
      </w:r>
      <w:r>
        <w:rPr/>
        <w:t>꧂</w:t>
      </w:r>
      <w:r>
        <w:rPr/>
        <w:t>栣㘯兔뭧亘敲넴冣嚮啒䥬숩顊飂祂쉒頱拂칡䩳㊿촳㍩竍⩐昬敏毎㝃⨦圳厥咘䁖쉂稤䪮琩㝃塚瀵㜫乤䰰䦩ꍚ䑕䀥㠺牀辬卷뽊㴪汯슻츤㴽䏍⴫報歀쉕橃촪썴兆쉃쉷汁敦捭攴</w:t>
      </w:r>
      <w:r>
        <w:rPr/>
        <w:t>ꦬ</w:t>
      </w:r>
      <w:r>
        <w:rPr/>
        <w:t>庩仂䩸㌰偬怩⒩琪汎繾䁣䭥䌰쵢ꥢ</w:t>
      </w:r>
      <w:r>
        <w:rPr/>
        <w:t>ꦩ</w:t>
      </w:r>
      <w:r>
        <w:rPr/>
        <w:t>睵㑢</w:t>
      </w:r>
      <w:r>
        <w:rPr/>
        <w:t>ꥀ</w:t>
      </w:r>
      <w:r>
        <w:rPr/>
        <w:t>牯㏂塆㕇쉭슩䩬⪬癮礊ꍡ㌽媵杪</w:t>
      </w:r>
      <w:r>
        <w:rPr/>
        <w:t>⠽</w:t>
      </w:r>
      <w:r>
        <w:rPr/>
        <w:t>싂㥊䦩䤦㮩쉔捊嗂쉘偞㐻甤䗂ヂ儽塂熮湈㢩㜴塦⼪神㏂쵯喱呓楹┵⍤䡦偧㤬⭧갲ㅔ琳橸</w:t>
      </w:r>
      <w:r>
        <w:rPr/>
        <w:t>ꗍ</w:t>
      </w:r>
      <w:r>
        <w:rPr/>
        <w:t>氬啗㇂</w:t>
      </w:r>
      <w:r>
        <w:rPr/>
        <w:t>ⲩ┹</w:t>
      </w:r>
      <w:r>
        <w:rPr/>
        <w:t>并樭ㅢ澮睅煖㕁⭟琮暘쉸쉪彏橥䐱神땕患껍揎</w:t>
      </w:r>
      <w:r>
        <w:rPr/>
        <w:t>⡲♨</w:t>
      </w:r>
      <w:r>
        <w:rPr/>
        <w:t>ꅨ⥔汙䩣䥥㴨嘥兆攸繎穆⹓女⍗卒㵡썤㗎勂ꇂ䀫瘰싂깆ォ컂慆活⩰</w:t>
      </w:r>
      <w:r>
        <w:rPr/>
        <w:t>ꥈ</w:t>
      </w:r>
      <w:r>
        <w:rPr/>
        <w:t>幐␳㶮</w:t>
      </w:r>
      <w:r>
        <w:rPr/>
        <w:t>⢩</w:t>
      </w:r>
      <w:r>
        <w:rPr/>
        <w:t>뭩⹲稸祃캿攭㘺쉃灅⩡纩⤫愱ꍐ夸摴塦䭘祦囃╂焫澏但恧㭸柃</w:t>
      </w:r>
      <w:r>
        <w:rPr/>
        <w:t>⠪</w:t>
      </w:r>
      <w:r>
        <w:rPr/>
        <w:t>灰摅</w:t>
      </w:r>
      <w:r>
        <w:rPr/>
        <w:t>Ⱳ</w:t>
      </w:r>
      <w:r>
        <w:rPr/>
        <w:t>䡅뗂</w:t>
      </w:r>
      <w:r>
        <w:rPr/>
        <w:t>⡎</w:t>
      </w:r>
      <w:r>
        <w:rPr/>
        <w:t>沥彘斏뭦숨吸朵㑦쏂䝳㙲票ぎ掬坩♱睊◂䩏깠㌥砸坎睃㈮漰㭶晵⨬炩猲슣숶彮ꍓ飂爯剩治⮘㙉橊嘱奲⩔玥컂氪瑵┣繥熻㉃쉶⭾♃番匸깯礰け搰乢䄻㉤奉䡯㔤숹湞䉱ど숪㊱⨸䤤橍剬㣂쉠䤪䛂쉡治撩</w:t>
      </w:r>
      <w:r>
        <w:rPr/>
        <w:t>ꤽ</w:t>
      </w:r>
      <w:r>
        <w:rPr/>
        <w:t>⿍杈쎘䦩䭨쌪뽦긻쉵</w:t>
      </w:r>
      <w:r>
        <w:rPr/>
        <w:t>ⵞ</w:t>
      </w:r>
      <w:r>
        <w:rPr/>
        <w:t>䵱</w:t>
      </w:r>
      <w:r>
        <w:rPr/>
        <w:t>ⲵ</w:t>
      </w:r>
      <w:r>
        <w:rPr/>
        <w:t>䝙</w:t>
      </w:r>
      <w:r>
        <w:rPr/>
        <w:t>ⵙ⍔⩹</w:t>
      </w:r>
      <w:r>
        <w:rPr/>
        <w:t>硧扙ㄣ兤䑗뭙佸䩦쉕坂框㵲</w:t>
      </w:r>
      <w:r>
        <w:rPr/>
        <w:t>ꔻ</w:t>
      </w:r>
      <w:r>
        <w:rPr/>
        <w:t>祈敟떮⍲⫂忂ㄺ垡半琪㖘썺晎뗂䰲촣⩇䩤犻頩敇땬뇂䘽䡐뭡汁塖㎩凃㙓쌤습剾⑯⑯</w:t>
      </w:r>
      <w:r>
        <w:rPr/>
        <w:t>ꕨ</w:t>
      </w:r>
      <w:r>
        <w:rPr/>
        <w:t>쉺婔㐲渶哂影习繵뽌㴸稦穢區墩</w:t>
      </w:r>
      <w:r>
        <w:rPr/>
        <w:t>ꤹ</w:t>
      </w:r>
      <w:r>
        <w:rPr/>
        <w:t>쉇䍒癓⩫䝘싂쉁</w:t>
      </w:r>
      <w:r>
        <w:rPr/>
        <w:t>꧂</w:t>
      </w:r>
      <w:r>
        <w:rPr/>
        <w:t>쉁䅢꥞䕆偣礫</w:t>
      </w:r>
      <w:r>
        <w:rPr/>
        <w:t>ꤵ</w:t>
      </w:r>
      <w:r>
        <w:rPr/>
        <w:t>亵</w:t>
      </w:r>
      <w:r>
        <w:rPr/>
        <w:t>Ⲯ</w:t>
      </w:r>
      <w:r>
        <w:rPr/>
        <w:t>呈婋由</w:t>
      </w:r>
      <w:r>
        <w:rPr/>
        <w:t>Ⲭ</w:t>
      </w:r>
      <w:r>
        <w:rPr/>
        <w:t>歷婳圦⛂顊뽸쵢䵊畧䙗扵䯂汙乩䊱䡧걳晄쉏剞琵枻쉂䥏塴칋未⬪</w:t>
      </w:r>
      <w:r>
        <w:rPr/>
        <w:t>⢏ⱀ</w:t>
      </w:r>
      <w:r>
        <w:rPr/>
        <w:t>〳쉺游梻䌺飂正⼺兲숶礸㕁悮恡䑡轷䉰灃䩾幣⫂啢䈳</w:t>
      </w:r>
      <w:r>
        <w:rPr/>
        <w:t>⠳</w:t>
      </w:r>
      <w:r>
        <w:rPr/>
        <w:t>䯂쉺䑵⍞歰硗촱⨳㛂䃂䱣썔쉶꥚⍺㙌깅坵擃쉢ꆩ䞥⯃頮㧂뽎猦⯂垮殥⩪ꌽ䚏䱆곂Ⓜ쉬싂煉港⭆灍癶沩濂椯쉸帳桶썊슘쉳⽳⛂榡㝇偀欩汁獢ꏂ咻쉁摏깇濂畀䅗</w:t>
      </w:r>
      <w:r>
        <w:rPr/>
        <w:t>Ⳃ</w:t>
      </w:r>
      <w:r>
        <w:rPr/>
        <w:t>ꤺ</w:t>
      </w:r>
      <w:r>
        <w:rPr/>
        <w:t>猭㙓䰦쉘⨨㓂㥇甤♙ㅏ㵠츫浍祑ꌽに깢淂搪俎ꍌ</w:t>
      </w:r>
      <w:r>
        <w:rPr/>
        <w:t>ꔩ</w:t>
      </w:r>
      <w:r>
        <w:rPr/>
        <w:t>슡넸ヂ爴ꥦ숪㶩쉒ꌹ</w:t>
      </w:r>
      <w:r>
        <w:rPr/>
        <w:t>ꕆ</w:t>
      </w:r>
      <w:r>
        <w:rPr/>
        <w:t>쉓⧂䛂噚煱㜬츷凂牶牸ꌮ䮿쏃뽔♧⸨畎䕬쉱</w:t>
      </w:r>
      <w:r>
        <w:rPr/>
        <w:t>ꕾ</w:t>
      </w:r>
      <w:r>
        <w:rPr/>
        <w:t>䚻畒启땤䙏呹乒ꥠ䈊녡숷겵</w:t>
      </w:r>
      <w:r>
        <w:rPr/>
        <w:t>ꦩ</w:t>
      </w:r>
      <w:r>
        <w:rPr/>
        <w:t>䈸쉦㍋╁故슿䦵㕟㋂顤夬湥쎱儥瘽䍂眶숩</w:t>
      </w:r>
      <w:r>
        <w:rPr/>
        <w:t>ⱘ</w:t>
      </w:r>
      <w:r>
        <w:rPr/>
        <w:t>剥徬</w:t>
      </w:r>
      <w:r>
        <w:rPr/>
        <w:t>ꖥ</w:t>
      </w:r>
      <w:r>
        <w:rPr/>
        <w:t>扨ꍍ⨮䎩긭估檥갰쉘</w:t>
      </w:r>
      <w:r>
        <w:rPr/>
        <w:t>ꕹ</w:t>
      </w:r>
      <w:r>
        <w:rPr/>
        <w:t>姂싂嘮煚輽祏☵嗂⼪〹泂쉵ㅂ걚⩙晪쉣갪ꌫ睓㈳쉭䔰㥢䈪</w:t>
      </w:r>
      <w:r>
        <w:rPr/>
        <w:t>⠩</w:t>
      </w:r>
      <w:r>
        <w:rPr/>
        <w:t>ꅏ䴫捏塐枥繲╘摡恵攭刱捖侘⑑乨嚵䏂欫ꇂ䝄睊囂䜭㠨숬</w:t>
      </w:r>
      <w:r>
        <w:rPr/>
        <w:t>ⰱ</w:t>
      </w:r>
      <w:r>
        <w:rPr/>
        <w:t>幬녈浹쉋䰸浍䴴䰬慥♦楔䵶㢮汳祖摦捈䙎杋彃䑇⫂䶻뮘僂</w:t>
      </w:r>
      <w:r>
        <w:rPr/>
        <w:t>ꥌ</w:t>
      </w:r>
      <w:r>
        <w:rPr/>
        <w:t>硪쉯杴妻灰砻䝯쉆绂杩쉮㇂쉖橃偨燍猽䑺潚倮♈쵣幀椭娺⍗失劻䕧ㅉ뼤䈤癱煶⨦塁輹떩ꅒ㭦晎癶㵏摚輬橫⯂主깲䔽㘨䁌彮䔦㶵塸㒥싂䙑禣⭾㙯䇍쉶㝇ꄵ⑏⨸⭤뽑䙄싂⨮杫♩熘쉘欽⥵御桨䏂쉺橫縹촳╃㬤廂⑺쉥</w:t>
      </w:r>
      <w:r>
        <w:rPr/>
        <w:t>ⷂ</w:t>
      </w:r>
      <w:r>
        <w:rPr/>
        <w:t>頺슏ꅕ千숫쉄⎣其伺眦父⤸䊣숪㵇攵斬圷矎倷䌪㔽숭숲칤歘쉾䔱爪畺㨻⹚礸甪愽浺♊买쉞䥚쵃㫂⼰欪뽏桧녨顭▩珂</w:t>
      </w:r>
      <w:r>
        <w:rPr/>
        <w:t>⡁</w:t>
      </w:r>
      <w:r>
        <w:rPr/>
        <w:t>么땩䵩獴櫂亩纬⍮⽐㕹㑷坏숶泂췂儥暿挮</w:t>
      </w:r>
      <w:r>
        <w:rPr/>
        <w:t>ⵏ</w:t>
      </w:r>
      <w:r>
        <w:rPr/>
        <w:t>㦣教樱뗂⍬뽰뾩쉺䯂㯃撮䍋㓂䒡쉎⵩㤨敊</w:t>
      </w:r>
      <w:r>
        <w:rPr/>
        <w:t>⢘</w:t>
      </w:r>
      <w:r>
        <w:rPr/>
        <w:t>棂㚬뽥杠佷奬⼪㔹쉳辵깶뼣╸뽔ㅶ⥞獮橨</w:t>
      </w:r>
      <w:r>
        <w:rPr/>
        <w:t>ꗂ</w:t>
      </w:r>
      <w:r>
        <w:rPr/>
        <w:t>䣂祓䭃⽐盂京猣兤礹〻슮슣䜤灍䕏橊쉚쉍녵矂㛂圪斥딲뭷漣</w:t>
      </w:r>
      <w:r>
        <w:rPr/>
        <w:t>ꥌ</w:t>
      </w:r>
      <w:r>
        <w:rPr/>
        <w:t>쉃湤飂⩱扊汄揂</w:t>
      </w:r>
      <w:r>
        <w:rPr/>
        <w:t>⡕</w:t>
      </w:r>
      <w:r>
        <w:rPr/>
        <w:t>숨ꥰ숫澻坈싂ㅦ旂爱廃걧㑄⹖╨䂮쏂呀⸲晇幵</w:t>
      </w:r>
      <w:r>
        <w:rPr/>
        <w:t>Ⱳ</w:t>
      </w:r>
      <w:r>
        <w:rPr/>
        <w:t>뭀嚩繊㍈ォ曎⩰欭㭇灇猩恖恩⥏䁤♨⽏숽쉤䅺쉬慒湱따䝘</w:t>
      </w:r>
      <w:r>
        <w:rPr/>
        <w:t>ꗂ</w:t>
      </w:r>
      <w:r>
        <w:rPr/>
        <w:t>轷♑믂䈲杣㦬䞡患쉨␬潧坢堷慠⥵촥啙樹才䱤ꏃ䥟䉚쉞䵦潣⑪灲㋂燂䱑䭄䃍걡杷♧䩹彸쌽癔⹅犡ꅡ挺⨹杉愱佡㜹晃뮥倪⩈㑥颬堨墣澵쉐䶥䕃䎩ꥪ䴫㭤뭃呾晐䘥뽋녲컂쉂焴灙㛂搪슩揂</w:t>
      </w:r>
      <w:r>
        <w:rPr/>
        <w:t>ꕅ</w:t>
      </w:r>
      <w:r>
        <w:rPr/>
        <w:t>彉穐匮顕昺犵慖失儫傩䉩㝂纡⪻㑋䡆䬽柂椥呫숻䍉숪頴挶埂桁䩡싂⪮</w:t>
      </w:r>
      <w:r>
        <w:rPr/>
        <w:t>ꥇ</w:t>
      </w:r>
      <w:r>
        <w:rPr/>
        <w:t>瑭慡䜬䕦숊矂甪쉦啊瀱㵪쉉</w:t>
      </w:r>
      <w:r>
        <w:rPr/>
        <w:t>ꖻ</w:t>
      </w:r>
      <w:r>
        <w:rPr/>
        <w:t>컍쉚♕懂㮘侵彚吱㤥쉧垱걸晈ꅞ偊⭵樮晇䈵숻⩶깤凂佗䡣䋂⺣㒣撥숭뽯樬땟敇숫吲㙏䢩숪䬹뼹恦䍟⻂갥슥㵰瀥佤怨⽇㉐徿⹓甹츱转⹔恥盂딻喡祺╷报捤땡⎏獌칤䫂▣뿂䈱㧂</w:t>
      </w:r>
      <w:r>
        <w:rPr/>
        <w:t>ⵙ</w:t>
      </w:r>
      <w:r>
        <w:rPr/>
        <w:t>畢♗扮す繡楋㩣놥輯⍺䅎싂㑍쉖⏃䍠ㅪ玥棎⑰䯎䱈頽떻┵㈣塱䵩窣䒮㌨</w:t>
      </w:r>
      <w:r>
        <w:rPr/>
        <w:t>ꕬ</w:t>
      </w:r>
      <w:r>
        <w:rPr/>
        <w:t>琵䛂慈楦燂㕈㪩䌯깯悿琨쉓晟嗂䢻摺槂䙷兤슻㩕ꆡ秂칓畾⑂妱㋂뿂根뽤洮潨⭍숤歠쉄쉰焲䱄썞</w:t>
      </w:r>
      <w:r>
        <w:rPr/>
        <w:t>Ɽ</w:t>
      </w:r>
      <w:r>
        <w:rPr/>
        <w:t>扏啐偯⭄⎘⽃놵皻㷂숪⸪塐</w:t>
      </w:r>
      <w:r>
        <w:rPr/>
        <w:t>⡀</w:t>
      </w:r>
      <w:r>
        <w:rPr/>
        <w:t>轵썣穓㠹⑭杲</w:t>
      </w:r>
      <w:r>
        <w:rPr/>
        <w:t>ꥋ</w:t>
      </w:r>
      <w:r>
        <w:rPr/>
        <w:t>䊡捞砺㬪奢䉈ꎱ祊祦㌵䥚穌殿汦搯硂刳㑘⪡惂漪⍴䉪념싍悏쎥启卾车輫磂䭩呐곂쵍顫剩呸䞩쉟祗⩰숩溿墱炿攬䬲䠹⤤㭩塱믂䰱㉙</w:t>
      </w:r>
      <w:r>
        <w:rPr/>
        <w:t>⠶</w:t>
      </w:r>
      <w:r>
        <w:rPr/>
        <w:t>䩧䷂碘㉠佄넰畍窏䒩♥췂丹⼹</w:t>
      </w:r>
      <w:r>
        <w:rPr/>
        <w:t>⠫</w:t>
      </w:r>
      <w:r>
        <w:rPr/>
        <w:t>礬숺溣㕩⼦싂恰㠵썟嘩婡睳숵㑱淂싂灡ㅥ㑄吨㧂⌷仂㑎⨹焴⧂썂ꏂ껃癯䷂櫃</w:t>
      </w:r>
      <w:r>
        <w:rPr/>
        <w:t>ⱑ</w:t>
      </w:r>
      <w:r>
        <w:rPr/>
        <w:t>梿浇桎侻哂㷂匹䁱卵兗䱐䭩恤㙷쉄①㏂㚻딭㊣☴땔佒剷ꅍ汲攩瑂慀㣂ꥺ勂♪乆晚䜪爴入⭉䏂湡甭嗂南撩⭇䊮</w:t>
      </w:r>
      <w:r>
        <w:rPr/>
        <w:t>ꖮ</w:t>
      </w:r>
      <w:r>
        <w:rPr/>
        <w:t>䍃뼦숯믂来⼮⽪䙀㏎嫎䢡숨照轔⩊惂畉㕋䴬潙滎슣⥔頵㉲쉪晔䭌⻂檩硪春뗂呗䍊䊥⩵䁗轈싂佱㵾ꍳ떻䐩稫㩺䀺扲싂橫쉅䓂꤮䙒杵ꍳ竎쉘䧂⽃曂䵂뼱瑌奠䞬ꥭ쉶⽠堺⪮睕斩䁋獖숣㐥㣂㨩䩩숷沏啨卷</w:t>
      </w:r>
      <w:r>
        <w:rPr/>
        <w:t>ꕠ</w:t>
      </w:r>
      <w:r>
        <w:rPr/>
        <w:t>싎溿䜮爵灤琵䬱⍥惂繙桲ꍟ㬣䁭숱거冩쉏灟쎵♬灅砫⹷쉲梵咬浉넬</w:t>
      </w:r>
      <w:r>
        <w:rPr/>
        <w:t>Ⱕ⵱⡑</w:t>
      </w:r>
      <w:r>
        <w:rPr/>
        <w:t>녉丷楠杊䀸䲩輬ꍴㅙ숦窿瘦䈯㵹佮轨凃▏䭎窣쎣숦쉭⍁㘽拂捓⭱䤣䩍숰⥫乤쉘照息剔㥾긭买⭍噏⩆灳䴰彅䝧ギ爳</w:t>
      </w:r>
      <w:r>
        <w:rPr/>
        <w:t>Ɐ</w:t>
      </w:r>
      <w:r>
        <w:rPr/>
        <w:t>升だ껂㞮㡆愳㠲䈺潙嗂癤樻愊╉쉩숸炿氦沮숣㩊硍뭸쉄摗</w:t>
      </w:r>
      <w:r>
        <w:rPr/>
        <w:t>ꕧ</w:t>
      </w:r>
      <w:r>
        <w:rPr/>
        <w:t>坃⍪牢奁숣䰳쉗쉒楐쉢㵧婨勂瘲椩숲⸨싂䉦㜥輽㕕⼴䙣晗撩╕㌱幚쉀㭈뼬浾䨰刨乎䁆䗂䨤砷慲癀恙䤬ꅎ㕞숵顎垵瑎顮㷂䁪獁㩀牯㢡⌱偊㉥</w:t>
      </w:r>
      <w:r>
        <w:rPr/>
        <w:t>⡮</w:t>
      </w:r>
      <w:r>
        <w:rPr/>
        <w:t>쉁䝺뗂恶剷숻썍獇礮扲窘䃂卤恒䇎ꍯ╡숤슏朤悱楅㥀쉕썂轄㜭♉䰻ꍖ뼪䭘뭃쉡瘷녍슱⌻拂䕢婑楗浗㋍</w:t>
      </w:r>
      <w:r>
        <w:rPr/>
        <w:t>ꥈ</w:t>
      </w:r>
      <w:r>
        <w:rPr/>
        <w:t>棂⾻䥄爤灐䌷䙪归㎣佳⩢顔⦬뇍〳ꅯ쵡ꥫ浾湃쌦䭩睒䅡楍颿係</w:t>
      </w:r>
      <w:r>
        <w:rPr/>
        <w:t>ⴵ</w:t>
      </w:r>
      <w:r>
        <w:rPr/>
        <w:t>瘹갬湉唨䵺祇桹쌸슻슬㵃乧쉾ꌴ쵆싍쉄㙺礮</w:t>
      </w:r>
      <w:r>
        <w:rPr/>
        <w:t>ꗂ</w:t>
      </w:r>
      <w:r>
        <w:rPr/>
        <w:t>睰睉</w:t>
      </w:r>
      <w:r>
        <w:rPr/>
        <w:t>ꥉ</w:t>
      </w:r>
      <w:r>
        <w:rPr/>
        <w:t>숨</w:t>
      </w:r>
      <w:r>
        <w:rPr/>
        <w:t>ⴭ</w:t>
      </w:r>
      <w:r>
        <w:rPr/>
        <w:t>싂䩦쉎揂啧숶⑵縳</w:t>
      </w:r>
      <w:r>
        <w:rPr/>
        <w:t>ⰷ⦬</w:t>
      </w:r>
      <w:r>
        <w:rPr/>
        <w:t>㑄灦溱</w:t>
      </w:r>
      <w:r>
        <w:rPr/>
        <w:t>Ⳃ</w:t>
      </w:r>
      <w:r>
        <w:rPr/>
        <w:t>뽪㈵䅦棂⚘氤⩊睓睰㴽兟潺轸㥲煠䕚丵竂眻</w:t>
      </w:r>
      <w:r>
        <w:rPr/>
        <w:t>ꥏ</w:t>
      </w:r>
      <w:r>
        <w:rPr/>
        <w:t>媱爥⬤凍䩐坐㌳啢놘쉺ご숦䱩䠨⭺妥櫂歄挺믂㑚㏂ㅋ쉕䡤⩅☥ㄺ㟂㕃㞩佌灴</w:t>
      </w:r>
      <w:r>
        <w:rPr/>
        <w:t>⡞</w:t>
      </w:r>
      <w:r>
        <w:rPr/>
        <w:t>牴㬷輴䕔桯싂㊡啵卟⨦숪땅ꅾ泂䈬淍</w:t>
      </w:r>
      <w:r>
        <w:rPr/>
        <w:t>⡰⹙</w:t>
      </w:r>
      <w:r>
        <w:rPr/>
        <w:t>婙潮幗땺毂樮숮垮獊咥쉭뽹䖻㬱</w:t>
      </w:r>
      <w:r>
        <w:rPr/>
        <w:t>ꤴ</w:t>
      </w:r>
      <w:r>
        <w:rPr/>
        <w:t>㭩㙟昬㴹晢䩟㟎盂겮䴱匵녲愨┵眵㠽ㅎ㩄녵숭䔨쵃祁哂</w:t>
      </w:r>
      <w:r>
        <w:rPr/>
        <w:t>ⳍ</w:t>
      </w:r>
      <w:r>
        <w:rPr/>
        <w:t>뮮쉯㭈䒩</w:t>
      </w:r>
      <w:r>
        <w:rPr/>
        <w:t>Ⱶ</w:t>
      </w:r>
      <w:r>
        <w:rPr/>
        <w:t>숲呑슻奃쉍娬䝩⭰燂湬爭</w:t>
      </w:r>
      <w:r>
        <w:rPr/>
        <w:t>ⱚ</w:t>
      </w:r>
      <w:r>
        <w:rPr/>
        <w:t>轷췂瑃朵ꌩ쏂滂촤䭨〦║嘸녺⩘쉇㩷究䱔⍄瘰奋䍔⹖䏂㩆싂䧂硔兠瑣쉠顪㬤噀㇂⬤⨺活础䒻㥪╎쉎愨쉧</w:t>
      </w:r>
      <w:r>
        <w:rPr/>
        <w:t>ꔹ</w:t>
      </w:r>
      <w:r>
        <w:rPr/>
        <w:t>썤獸숭倳䣂悿湏顣㝅栫桯揂坠䆿浕啱㭃洬䑂쉡捎哂㴬磂灩熥㬤偡彣⭔呯촪</w:t>
      </w:r>
      <w:r>
        <w:rPr/>
        <w:t>⡾</w:t>
      </w:r>
      <w:r>
        <w:rPr/>
        <w:t>彡猦晦绂⨲㭤딨瀤穈츥頨쉅춘圥䌪㡂뇂繹䉭Ⓜ勍夯㙀懂ꅥ╦䄶彀쉣姂</w:t>
      </w:r>
      <w:r>
        <w:rPr/>
        <w:t>ꤱ</w:t>
      </w:r>
      <w:r>
        <w:rPr/>
        <w:t>漲⍌獙涘偟썵슻勂顮</w:t>
      </w:r>
      <w:r>
        <w:rPr/>
        <w:t>꥟</w:t>
      </w:r>
      <w:r>
        <w:rPr/>
        <w:t>爩桸値♊幪</w:t>
      </w:r>
      <w:r>
        <w:rPr/>
        <w:t>ꤥ</w:t>
      </w:r>
      <w:r>
        <w:rPr/>
        <w:t>穢顴</w:t>
      </w:r>
      <w:r>
        <w:rPr/>
        <w:t>ꥃ␫</w:t>
      </w:r>
      <w:r>
        <w:rPr/>
        <w:t>挩䃂轡墱汙砮䟂㕫檱숨꥔䘯㞩녫쉾睶場䗂␪塏쉘穑䈯煾执枘♲抩歀䖻</w:t>
      </w:r>
      <w:r>
        <w:rPr/>
        <w:t>ꤰ</w:t>
      </w:r>
      <w:r>
        <w:rPr/>
        <w:t>숬㇂슻슩破뗂ꍾ塹捆䒩氪쉸恆숩繖츣煏</w:t>
      </w:r>
      <w:r>
        <w:rPr/>
        <w:t>ꗂ</w:t>
      </w:r>
      <w:r>
        <w:rPr/>
        <w:t>挬䅘刱⥯㷃䴩쵓柍䖬⽚噤示쉤杄渪沏䔩攊따匪乘剚䑾歅橀呁場뭄潚䔺</w:t>
      </w:r>
      <w:r>
        <w:rPr/>
        <w:t>ⷃ</w:t>
      </w:r>
      <w:r>
        <w:rPr/>
        <w:t>㝕㞩䈹爭ㅰ乡╃䮩两弤啕▻洺䞡숥瑆쉎䩮儣拂㜩⏂쉊灞頳</w:t>
      </w:r>
      <w:r>
        <w:rPr/>
        <w:t>ꗂ</w:t>
      </w:r>
      <w:r>
        <w:rPr/>
        <w:t>敍湟昪狃劘</w:t>
      </w:r>
      <w:r>
        <w:rPr/>
        <w:t>⣂</w:t>
      </w:r>
      <w:r>
        <w:rPr/>
        <w:t>楪盂썶싍긬掘⩷䍺前⚱쵧䦿浙湋係厣橾䨹껂僂䗎㙃㩳塪䑂딩磂祲晑녾슥损嫎ꥸ䀥勂剉㥄偬깃䡥恶恓湊슡䩃뭨⽢㕤塅쉕倳䙷ꍓ楮</w:t>
      </w:r>
      <w:r>
        <w:rPr/>
        <w:t>ꥐ</w:t>
      </w:r>
      <w:r>
        <w:rPr/>
        <w:t>涿抻䑖怯䵥</w:t>
      </w:r>
      <w:r>
        <w:rPr/>
        <w:t>⠪</w:t>
      </w:r>
      <w:r>
        <w:rPr/>
        <w:t>呓␹뭩灍䧂摓䊮슥䴮</w:t>
      </w:r>
      <w:r>
        <w:rPr/>
        <w:t>⣃</w:t>
      </w:r>
      <w:r>
        <w:rPr/>
        <w:t>㉕쉭す毂걍㩰畱</w:t>
      </w:r>
      <w:r>
        <w:rPr/>
        <w:t>ⱘ</w:t>
      </w:r>
      <w:r>
        <w:rPr/>
        <w:t>䉎懎</w:t>
      </w:r>
      <w:r>
        <w:rPr/>
        <w:t>Ⳃ</w:t>
      </w:r>
      <w:r>
        <w:rPr/>
        <w:t>걱抵恒䕅游丮潙㕍此咱瞏䬪넹灖</w:t>
      </w:r>
      <w:r>
        <w:rPr/>
        <w:t>ⵍ</w:t>
      </w:r>
      <w:r>
        <w:rPr/>
        <w:t>㥶玥挭䓂습礷楑䞣楤㩓⩟䅬㷎然숪䍅땅칵敏숺扤쵒♟䝯⫂☺⬪숶㬺搻䫂姂㙠效䨤㒡</w:t>
      </w:r>
      <w:r>
        <w:rPr/>
        <w:t>ꕘ</w:t>
      </w:r>
      <w:r>
        <w:rPr/>
        <w:t>䩢癃䱕稭炱㧂反漭穊洲䅷頨썅彎䈽㉾帥</w:t>
      </w:r>
      <w:r>
        <w:rPr/>
        <w:t>⡸</w:t>
      </w:r>
      <w:r>
        <w:rPr/>
        <w:t>싎兊⭃癱㝋䤫☺晰繕쉠晎</w:t>
      </w:r>
      <w:r>
        <w:rPr/>
        <w:t>ⵋ</w:t>
      </w:r>
      <w:r>
        <w:rPr/>
        <w:t>䗂쉋싂噆兏飂怹䓂</w:t>
      </w:r>
      <w:r>
        <w:rPr/>
        <w:t>⢥</w:t>
      </w:r>
      <w:r>
        <w:rPr/>
        <w:t>䱪捵㕁䨶</w:t>
      </w:r>
      <w:r>
        <w:rPr/>
        <w:t>ꗂ</w:t>
      </w:r>
      <w:r>
        <w:rPr/>
        <w:t>䗂쉠㊿⪬炻㍃쵐칩乔仃摲땚䙕ꅄ灘쉋框畚瑫╳쉆╗湧椳轮</w:t>
      </w:r>
      <w:r>
        <w:rPr/>
        <w:t>ⱘ</w:t>
      </w:r>
      <w:r>
        <w:rPr/>
        <w:t>뾬깃㘰㞘杹䁘ꅉ쉑颵抏䩞栴싂</w:t>
      </w:r>
      <w:r>
        <w:rPr/>
        <w:t>⡅</w:t>
      </w:r>
      <w:r>
        <w:rPr/>
        <w:t>넭䝅兖歹츤쉩㐷獺쉷쉎㡺깾뿂掮瑲䆩䃃歷갭嘩㜸㘭쉐䦩슿偡싂㡢係灡頦⬵燂숦꺿슘㬪㕧㦱案䱁兊纩䤮뮱盂朣硔獀呴䩴슏伱癏瑩㯂總춣㑄塘ꍃ睠池⍘祅뽭轡乌婉捍煸唯䶵䱺祹氨塂뭑慀啩堬䅏剑⥭</w:t>
      </w:r>
      <w:r>
        <w:rPr/>
        <w:t>ꕺ</w:t>
      </w:r>
      <w:r>
        <w:rPr/>
        <w:t>䙞䁡晭玱㐯㥱敞묯晢쉐䑮绎쉉楯潞䲮竃뽪슩싂瓂懂桐剮䅊焮걐亿䨰쉖䩟쵌淍①㙈</w:t>
      </w:r>
      <w:r>
        <w:rPr/>
        <w:t>ꥊ⩫</w:t>
      </w:r>
      <w:r>
        <w:rPr/>
        <w:t>亡뽡쉁憥刣佢凂煺仂㙺頲쉷㝏〯侩琦擂㩉䥄䭗婹ㄥ姂眭숫쎩싂娷⎏皿㉎渫䬴硘⽎쉆䵗ㅵ㠺噌兆攷칦┤</w:t>
      </w:r>
      <w:r>
        <w:rPr/>
        <w:t>ꔳ</w:t>
      </w:r>
      <w:r>
        <w:rPr/>
        <w:t>䡄䕅湫け촮⭰䌳쉥</w:t>
      </w:r>
      <w:r>
        <w:rPr/>
        <w:t>⣂</w:t>
      </w:r>
      <w:r>
        <w:rPr/>
        <w:t>獆깡㥎扄◂⦥氹䡺㵀숶⹲並摚⵺卾椥煎咬懍顷㝱牷伮珂垩䎡깍쏂潲쉥</w:t>
      </w:r>
      <w:r>
        <w:rPr/>
        <w:t>ꕦ</w:t>
      </w:r>
      <w:r>
        <w:rPr/>
        <w:t>捍⨹⨪䍫䉣쉪示⤸壍춿珂捾橰</w:t>
      </w:r>
      <w:r>
        <w:rPr/>
        <w:t>ꤷ</w:t>
      </w:r>
      <w:r>
        <w:rPr/>
        <w:t>䮣奱慎♬㑏䪏揂깆쵎汆숻ㅂꍔ⍇</w:t>
      </w:r>
      <w:r>
        <w:rPr/>
        <w:t>ⲩ</w:t>
      </w:r>
      <w:r>
        <w:rPr/>
        <w:t>㝄䩹楟杷頻玡幨顣姃⬷戥攊竍⬽啍僂쵪ꆬ┸楀쌱干䈪녟슻▬</w:t>
      </w:r>
      <w:r>
        <w:rPr/>
        <w:t>⣂</w:t>
      </w:r>
      <w:r>
        <w:rPr/>
        <w:t>㕞仂싂걪怰⿎ꎡ㡉쉒䉄幕갱슩숺</w:t>
      </w:r>
      <w:r>
        <w:rPr/>
        <w:t>⡶</w:t>
      </w:r>
      <w:r>
        <w:rPr/>
        <w:t>걊㕉昶繶썶㞩⽒</w:t>
      </w:r>
      <w:r>
        <w:rPr/>
        <w:t>꧂</w:t>
      </w:r>
      <w:r>
        <w:rPr/>
        <w:t>䅪瀦㦱椹쉕匪⹅깊戸긫쉤</w:t>
      </w:r>
      <w:r>
        <w:rPr/>
        <w:t>ꥌ</w:t>
      </w:r>
      <w:r>
        <w:rPr/>
        <w:t>瞣쵅쉖㭍쉃㥹烂</w:t>
      </w:r>
      <w:r>
        <w:rPr/>
        <w:t>Ⱙ</w:t>
      </w:r>
      <w:r>
        <w:rPr/>
        <w:t>㴽啣畍奊♭汕슩橄牍䁌䥵揂癰</w:t>
      </w:r>
      <w:r>
        <w:rPr/>
        <w:t>ꦱ</w:t>
      </w:r>
      <w:r>
        <w:rPr/>
        <w:t>꺥攽䝬㞘땘⩷쉭婤⨱뭄汩⨥⩉揎갬穙숥轎숫晧㘤걯</w:t>
      </w:r>
      <w:r>
        <w:rPr/>
        <w:t>ꔩ⩰</w:t>
      </w:r>
      <w:r>
        <w:rPr/>
        <w:t>쎮뼥南䵭䝶䮿瀪습♧渺摒⽔ꎥ秂숤涘쉊쌻촷숦彄呀싂弩䩊깉녉</w:t>
      </w:r>
      <w:r>
        <w:rPr/>
        <w:t>Ⱨ</w:t>
      </w:r>
      <w:r>
        <w:rPr/>
        <w:t>毂煬恫䍄彆瀤충䭋⻂쉭ㅢ摑</w:t>
      </w:r>
      <w:r>
        <w:rPr/>
        <w:t>ⵏ</w:t>
      </w:r>
      <w:r>
        <w:rPr/>
        <w:t>쌤㪿婑쵅顄갳ꅚ⾩幤夷㕕㙌牸栺㜪癞꺡惂㯂길盂桎⩋⥫啵捫╋녗千摯晎壂㤻췂杤㨤⫂뭘㉥扃컍놣渨㮡⹵⩚⯂뮥㬫欹䭪乞㶘滂㝉毂쌱</w:t>
      </w:r>
      <w:r>
        <w:rPr/>
        <w:t>ⵥ</w:t>
      </w:r>
      <w:r>
        <w:rPr/>
        <w:t>昺煚癠彄亱睬</w:t>
      </w:r>
      <w:r>
        <w:rPr/>
        <w:t>꧍⩖</w:t>
      </w:r>
      <w:r>
        <w:rPr/>
        <w:t>漤塠걲䬫䱃</w:t>
      </w:r>
      <w:r>
        <w:rPr/>
        <w:t>ⱬ</w:t>
      </w:r>
      <w:r>
        <w:rPr/>
        <w:t>녪牺숹슱睎쉁晒깅坹</w:t>
      </w:r>
      <w:r>
        <w:rPr/>
        <w:t>ⰱ</w:t>
      </w:r>
      <w:r>
        <w:rPr/>
        <w:t>区垩뾿쉣焰⬯⽡싂㙶禘</w:t>
      </w:r>
      <w:r>
        <w:rPr/>
        <w:t>ⵋ</w:t>
      </w:r>
      <w:r>
        <w:rPr/>
        <w:t>㥈䉘眯䥰㵅뗂㍅繂兏橁䥞慺犬믂丫䵈⍵㈣䔫땍㵳栵⥤䃂⎡㕨匮塰숭</w:t>
      </w:r>
      <w:r>
        <w:rPr/>
        <w:t>ⶏ</w:t>
      </w:r>
      <w:r>
        <w:rPr/>
        <w:t>싂⤱ꌷ䄯</w:t>
      </w:r>
      <w:r>
        <w:rPr/>
        <w:t>ⵆ</w:t>
      </w:r>
      <w:r>
        <w:rPr/>
        <w:t>㥲揂猻䦩⨦䍴䵶㝮㧂捊卶쉆塢啬毂睠畈숪丮㓂슮㉲䑙纘㍫ꆡ燂湖獉㭫䢩䐷싂墘㚏顣䌤䞻纡쉐</w:t>
      </w:r>
      <w:r>
        <w:rPr/>
        <w:t>ⴴ⨯</w:t>
      </w:r>
      <w:r>
        <w:rPr/>
        <w:t>砵쉑ヂ쉡㍄掬䣂㇂噈숪潺泂⑯嘥扣娸뼲</w:t>
      </w:r>
      <w:r>
        <w:rPr/>
        <w:t>ꔺ☩</w:t>
      </w:r>
      <w:r>
        <w:rPr/>
        <w:t>䚣⩟帪⩮ꅅ堽⭨污⨸쉂숰輺煲쉾뾘慹♉䱤뿂辱⌮甽♟⹠刪呃</w:t>
      </w:r>
      <w:r>
        <w:rPr/>
        <w:t>ⴳ⬺</w:t>
      </w:r>
      <w:r>
        <w:rPr/>
        <w:t>掿础杰⤽瀷ㅘ㉇晬ꍅ乯爽쉬걗剞栳眵䀸숣縤⒱쵺䓃⼭䩆⌹</w:t>
      </w:r>
      <w:r>
        <w:rPr/>
        <w:t>꤯</w:t>
      </w:r>
      <w:r>
        <w:rPr/>
        <w:t>䝃⩶潩憥榱⮏䗂佃췍쉯䬣䵍</w:t>
      </w:r>
      <w:r>
        <w:rPr/>
        <w:t>ꕠ</w:t>
      </w:r>
      <w:r>
        <w:rPr/>
        <w:t>姂ㅮ</w:t>
      </w:r>
      <w:r>
        <w:rPr/>
        <w:t>ꦵ</w:t>
      </w:r>
      <w:r>
        <w:rPr/>
        <w:t>乬칳䟂숦</w:t>
      </w:r>
      <w:r>
        <w:rPr/>
        <w:t>ⶬ</w:t>
      </w:r>
      <w:r>
        <w:rPr/>
        <w:t>稪</w:t>
      </w:r>
      <w:r>
        <w:rPr/>
        <w:t>⠶</w:t>
      </w:r>
      <w:r>
        <w:rPr/>
        <w:t>싃⍡숤㌲椣扶繆☴ꍚ嘶䵗氪䵴浟畗沮伷䴺䅧猽梵却㬵㬭썚쉺쉊㉃㙁汌슥쉨⵬쉂ꍩ⥍瞩걩쉫</w:t>
      </w:r>
      <w:r>
        <w:rPr/>
        <w:t>ⰽ</w:t>
      </w:r>
      <w:r>
        <w:rPr/>
        <w:t>愵숺㙃焮䱷汩䱈敹㒘쉭秂瑍꥗㙾吣䩉発곂㑊╥</w:t>
      </w:r>
      <w:r>
        <w:rPr/>
        <w:t>⢻⮱</w:t>
      </w:r>
      <w:r>
        <w:rPr/>
        <w:t>䥂</w:t>
      </w:r>
      <w:r>
        <w:rPr/>
        <w:t>ꥅ</w:t>
      </w:r>
      <w:r>
        <w:rPr/>
        <w:t>㍬囃㎘吹埂</w:t>
      </w:r>
      <w:r>
        <w:rPr/>
        <w:t>⡑</w:t>
      </w:r>
      <w:r>
        <w:rPr/>
        <w:t>偢⌦숮瞩땐榏樶⩑㇂䱁쉤뭇幃丷ㄤ壂穂儸㠩幄横玻䙇偣㉭並ㆥ떬礷迂䕠겥쉤ヂ䁐嫂砰呀稊礥뼭깧쉑</w:t>
      </w:r>
      <w:r>
        <w:rPr/>
        <w:t>ⴸ</w:t>
      </w:r>
      <w:r>
        <w:rPr/>
        <w:t>橚䮬掿灊␻땦⸴䭨㠸㭆㏂炩숦</w:t>
      </w:r>
      <w:r>
        <w:rPr/>
        <w:t>ꖵ</w:t>
      </w:r>
      <w:r>
        <w:rPr/>
        <w:t>㠴乚䉈㗎⨭</w:t>
      </w:r>
      <w:r>
        <w:rPr/>
        <w:t>Ⱝ</w:t>
      </w:r>
      <w:r>
        <w:rPr/>
        <w:t>坴偡䭉偒琺⬰䣍숶䰤瑲㑮拂晬⑘䭰㬹愮祶泂㡓㓂㙦伣䂵扔炩㝉䑶쉶偳弭䪣䤪녓⬦乪䃂獱䔵</w:t>
      </w:r>
      <w:r>
        <w:rPr/>
        <w:t>ⵕ</w:t>
      </w:r>
      <w:r>
        <w:rPr/>
        <w:t>㌽습⿂げ</w:t>
      </w:r>
      <w:r>
        <w:rPr/>
        <w:t>ꤤ</w:t>
      </w:r>
      <w:r>
        <w:rPr/>
        <w:t>顱卐瑱쉥쉖縤뿎</w:t>
      </w:r>
      <w:r>
        <w:rPr/>
        <w:t>ꔯ</w:t>
      </w:r>
      <w:r>
        <w:rPr/>
        <w:t>火䭾䭲촯䩱㍊쉥繢때掱浠쉵恷伥ꌳ砰侏숬䠣㩏⪩歨⦣⤳숺䰵懂⴦⪥彁㋂凎쉗潘扰쉊慲汓⛂慐놱⒩䝧⚱⾿偫㢻嘬摊㔬떏ꍇ䝇块숯瑖昣걄噵숶弱剘穂뭟쉊䓎癦桃㡟湴硋穱㵯䮥迍㙬쉤㨭繒灔偹⩈⩫澿꺿싂⩞幥⸩仂敎晰쉚㚥㤣ꥧ㧂⭎睁礻곂䌯㥈⮩倬癞⯂圱䍃㕴栬䉷柂窩갦⩸㔲䕵穊</w:t>
      </w:r>
      <w:r>
        <w:rPr/>
        <w:t>ⰲ</w:t>
      </w:r>
      <w:r>
        <w:rPr/>
        <w:t>땸琥⭉卉が⤱奰</w:t>
      </w:r>
      <w:r>
        <w:rPr/>
        <w:t>ꕾ</w:t>
      </w:r>
      <w:r>
        <w:rPr/>
        <w:t>児⾬녖倪쉪睞녨䠱⩎䛂斱水湹쉆攷쉰뭒쵦䛂獱⸣砤갺瀫㑰㤤ㅘ㜲⨴㩳揂輰걍슏扦浗㠱步쎣⭞⭢奤숶浢㵤㭙畷帲䙴癟啗療㵋칭柂参㝴</w:t>
      </w:r>
      <w:r>
        <w:rPr/>
        <w:t>ⴺ♁</w:t>
      </w:r>
      <w:r>
        <w:rPr/>
        <w:t>숭䟂祷㑟</w:t>
      </w:r>
      <w:r>
        <w:rPr/>
        <w:t>Ⳃ</w:t>
      </w:r>
      <w:r>
        <w:rPr/>
        <w:t>砫䩶ぉ㍘㬷眲㭄䜤慥丸뗂奭㍳徣⏂슣싂묦歵氺숯䃂䕀瓂䀨䅒涮숲塩⩳㙮坊檩捇㉗刵ヂ杅䡫晇컂㌶뗂⩔쉮⌯びお溮䀩㜥仂桲〈眮䕆憡슬</w:t>
      </w:r>
      <w:r>
        <w:rPr/>
        <w:t>ꖏ</w:t>
      </w:r>
      <w:r>
        <w:rPr/>
        <w:t>뼲根总䵕䡏梩水㵄纩剢唻橤</w:t>
      </w:r>
      <w:r>
        <w:rPr/>
        <w:t>ꕸ</w:t>
      </w:r>
      <w:r>
        <w:rPr/>
        <w:t>㏂꺥绂⹂츪煡凂憿</w:t>
      </w:r>
      <w:r>
        <w:rPr/>
        <w:t>⡓</w:t>
      </w:r>
      <w:r>
        <w:rPr/>
        <w:t>㭥恞╗瑸儻滂扌컂堰䞥买넺䵖测䐯䨷⵴</w:t>
      </w:r>
      <w:r>
        <w:rPr/>
        <w:t>⠷</w:t>
      </w:r>
      <w:r>
        <w:rPr/>
        <w:t>䟂〸䳂獯㑕灮㙨⴩佧潬辻숲⩊뭍⹞幧⍠쉁곂歸獔匦㵪쵆䖡깨怬싍伩千唻助ꥯ꺣⩧员橴䭣猭顾殱䎿㦥撩쵲䁵奤⿂塄⿂顰墥</w:t>
      </w:r>
      <w:r>
        <w:rPr/>
        <w:t>Ⱘ</w:t>
      </w:r>
      <w:r>
        <w:rPr/>
        <w:t>偟娯撥㮿䉳⸵쉨䌦뽶畯⩚䑧睡쉳숫䁖꥘乥⽭ど컂䍎䡑唺</w:t>
      </w:r>
      <w:r>
        <w:rPr/>
        <w:t>ⵔⷂ</w:t>
      </w:r>
      <w:r>
        <w:rPr/>
        <w:t>㩌狂礶</w:t>
      </w:r>
      <w:r>
        <w:rPr/>
        <w:t>ꤲ</w:t>
      </w:r>
      <w:r>
        <w:rPr/>
        <w:t>칯㥈䡉氱╄ꌺ䉗䁏楄녂㐺☽暏灚숮⼸⭓輨㷂숱⩊祷辡쉉繲坾ꄰ숮椳氬뼽</w:t>
      </w:r>
      <w:r>
        <w:rPr/>
        <w:t>ꥒ</w:t>
      </w:r>
      <w:r>
        <w:rPr/>
        <w:t>길ꥤ倻捠楩걇뗂䬫쉀煈䦣䇂睴䈱漸䚮䉧쵐呉痂䩙㭬㠥䘹恑㤰皥稊㊩飍⌲ꌩ썫슩⥠桁</w:t>
      </w:r>
      <w:r>
        <w:rPr/>
        <w:t>⡊</w:t>
      </w:r>
      <w:r>
        <w:rPr/>
        <w:t>摂</w:t>
      </w:r>
      <w:r>
        <w:rPr/>
        <w:t>⡕</w:t>
      </w:r>
      <w:r>
        <w:rPr/>
        <w:t>硚潂╷깲㍧磎漷㥓タ⥄</w:t>
      </w:r>
      <w:r>
        <w:rPr/>
        <w:t>⡫</w:t>
      </w:r>
      <w:r>
        <w:rPr/>
        <w:t>所䭐轔幦氲顕橾恷璣祁♈搯怳槃織擃嗂㥷搫ꥪ䍏晾漶恙㝑쉵쵊쵂妘쉯뾥旂쉢䠷㥨㑘喏卅懂</w:t>
      </w:r>
      <w:r>
        <w:rPr/>
        <w:t>ꥒ⥺</w:t>
      </w:r>
      <w:r>
        <w:rPr/>
        <w:t>䶏毂䆣㵹䱐뼮ㄫ㮱☵牖쉟㥞녔恡堻ꅧ癀㭅搦䝅株⩲⬬繡坹䱳轐믂⼦싂쉶䁧갳숱⨥䐤栣擎♱歬稳㈺灊ㆬ窵꥾땳砣⨥奌䨪找乗┳쉏격㖡캱㬴唩⹲夽䔺⏂㘦쵢揂び嚬煋ꌺ쉱쉱쉞䋂䉕䉇㑦疏녅疡</w:t>
      </w:r>
      <w:r>
        <w:rPr/>
        <w:t>⠰</w:t>
      </w:r>
      <w:r>
        <w:rPr/>
        <w:t>轘扳칉煗湔慯</w:t>
      </w:r>
      <w:r>
        <w:rPr/>
        <w:t>⢏</w:t>
      </w:r>
      <w:r>
        <w:rPr/>
        <w:t>ꗂ</w:t>
      </w:r>
      <w:r>
        <w:rPr/>
        <w:t>恡□幄긲㔯</w:t>
      </w:r>
      <w:r>
        <w:rPr/>
        <w:t>⡣</w:t>
      </w:r>
      <w:r>
        <w:rPr/>
        <w:t>컂牂⽮쉹条䮱稶ꅠ縭</w:t>
      </w:r>
      <w:r>
        <w:rPr/>
        <w:t>ꦮ</w:t>
      </w:r>
      <w:r>
        <w:rPr/>
        <w:t>歡㋂쉏㭁喡斻䜱忂灍䩊敫Ⓜ䐫䠶へ⵹썴繴ㅳ땋僂楉쉪㌫盂㐥숥慚뽑컂</w:t>
      </w:r>
      <w:r>
        <w:rPr/>
        <w:t>ⵘ</w:t>
      </w:r>
      <w:r>
        <w:rPr/>
        <w:t>惂充坎⚻塋㙟ㅰ䬦辿</w:t>
      </w:r>
      <w:r>
        <w:rPr/>
        <w:t>ⱶ⥫</w:t>
      </w:r>
      <w:r>
        <w:rPr/>
        <w:t>琷츬췎☬囂䶏撣㥊楑偀瀨迂♋</w:t>
      </w:r>
      <w:r>
        <w:rPr/>
        <w:t>ⴲ</w:t>
      </w:r>
      <w:r>
        <w:rPr/>
        <w:t>쉀㠵쵖䤽䋂뇂轹숥斘뽭䅯䭨幮噑穢䄸顔⦩슬쉮奷塣拂㭪獵啠ꅳ橭烍售匦㕘㫂捺㌩⬮숤⚡氹迍㊿呵㡢䑠櫂㙢抡</w:t>
      </w:r>
      <w:r>
        <w:rPr/>
        <w:t>⡠</w:t>
      </w:r>
      <w:r>
        <w:rPr/>
        <w:t>典卆䅺쉣呅㜯坯䌯㥓梵ꅨ㡡숱慳</w:t>
      </w:r>
      <w:r>
        <w:rPr/>
        <w:t>ⱥ</w:t>
      </w:r>
      <w:r>
        <w:rPr/>
        <w:t>乁떮쉀㡎佨딪泂쉅䑄煣䥮瓂싂♥숵癁浔滂猻䈷潰⨣所䕠깸뭋㝕</w:t>
      </w:r>
      <w:r>
        <w:rPr/>
        <w:t>꧂╅</w:t>
      </w:r>
      <w:r>
        <w:rPr/>
        <w:t>㔱⹺愲嚮樳䓍ꥰ䍓坈ꄯ瑥</w:t>
      </w:r>
      <w:r>
        <w:rPr/>
        <w:t>ⲻ</w:t>
      </w:r>
      <w:r>
        <w:rPr/>
        <w:t>䥂娲년䝯浈浒䙭懂幩歰⧂ꥳ슥䡕悘燂壂硹瓂묲㵳働㘫㉃싂ꅳ⴮㋂뇂卺弽⸷漤긹</w:t>
      </w:r>
      <w:r>
        <w:rPr/>
        <w:t>ꗂ</w:t>
      </w:r>
      <w:r>
        <w:rPr/>
        <w:t>묨쉅穖礴妥濂쉀䝕</w:t>
      </w:r>
      <w:r>
        <w:rPr/>
        <w:t>ⵠ</w:t>
      </w:r>
      <w:r>
        <w:rPr/>
        <w:t>瑧嫂段걊浄抿쉪땤♷噢⸪僂썃⭠䩓儫䝳奁嫂潪곃</w:t>
      </w:r>
      <w:r>
        <w:rPr/>
        <w:t>ꗂ</w:t>
      </w:r>
      <w:r>
        <w:rPr/>
        <w:t>圮㖥</w:t>
      </w:r>
      <w:r>
        <w:rPr/>
        <w:t>ꔪ</w:t>
      </w:r>
      <w:r>
        <w:rPr/>
        <w:t>恔</w:t>
      </w:r>
      <w:r>
        <w:rPr/>
        <w:t>꧂</w:t>
      </w:r>
      <w:r>
        <w:rPr/>
        <w:t>숶愥⍋䘪㜦㑒儽</w:t>
      </w:r>
      <w:r>
        <w:rPr/>
        <w:t>ⵍ</w:t>
      </w:r>
      <w:r>
        <w:rPr/>
        <w:t>䙓湵</w:t>
      </w:r>
      <w:r>
        <w:rPr/>
        <w:t>Ⱚ</w:t>
      </w:r>
      <w:r>
        <w:rPr/>
        <w:t>긯썅垬䍆싂ꆣꎮ瞻䵈㗂歃扄㘰沱깾㝏䢻灯癲쉕煵浦灕쉮浒平㈯껂</w:t>
      </w:r>
      <w:r>
        <w:rPr/>
        <w:t>ⵈ</w:t>
      </w:r>
      <w:r>
        <w:rPr/>
        <w:t>걹お溵쉘쉈挳깇쉇急썰唤숬㑖䍠瀴漽◍搽磂摗䱥洯쉠癄쏂싃쉩煤칡㭌扥児⛂땤佷㥞싂ꍳ싂椮澩썀呠㩚桀숴⾡橍䙈窘迂숺樶</w:t>
      </w:r>
      <w:r>
        <w:rPr/>
        <w:t>ꕪ</w:t>
      </w:r>
      <w:r>
        <w:rPr/>
        <w:t>煰칖㮩䈺呞⒡䰭㑀儵쌳䷍␳暩ꍺ㝈ꅣ敱㐊䟂姎숺轩琺輱ㅊ슥쉥㭰㦩쉧煃扬숭⹠슩䑪皡䑃啾亘⍅䐦ꅙ㣂뽺〴ㅅꍤ㝱掩숤깣</w:t>
      </w:r>
      <w:r>
        <w:rPr/>
        <w:t>ꤳ</w:t>
      </w:r>
      <w:r>
        <w:rPr/>
        <w:t>슿⭆呦樵⚩갷桕㬹⥨本晈悮⵶쉕契㘰␫砺恞㍪ꅏ倹氤숥ㅮ渷旂瀰歓祌氷ꇂ숸ㅗ</w:t>
      </w:r>
      <w:r>
        <w:rPr/>
        <w:t>Ⱟ</w:t>
      </w:r>
      <w:r>
        <w:rPr/>
        <w:t>眣䝎盂揃瘹쉯䙗뭩斵숳甽浥嘥껂啢㜳昩六䙖㍦汥츺千ꌤ쉺硖愤滂抮䐪㝠췂쉞싂昱뭢㵘숯싎</w:t>
      </w:r>
      <w:r>
        <w:rPr/>
        <w:t>ꕦ</w:t>
      </w:r>
      <w:r>
        <w:rPr/>
        <w:t>㝚⨪た仂긥㝃쉲ꌳ姂䩞呤䚣䅨仂楞捷⭥딤⥪⬵㍂唴슡싂煠⨷┴싂斮칶杞夯䉟⑄쉋㵎쉩⭾係愲놘䥠㴯汍䅹湀占⿂洸╈㦏</w:t>
      </w:r>
      <w:r>
        <w:rPr/>
        <w:t>ꕫ</w:t>
      </w:r>
      <w:r>
        <w:rPr/>
        <w:t>ⰸⰫ</w:t>
      </w:r>
      <w:r>
        <w:rPr/>
        <w:t>뽱慇當㐶긨⩍䩘쵊싂燂䢩⧂뽨涻數稺</w:t>
      </w:r>
      <w:r>
        <w:rPr/>
        <w:t>⡩</w:t>
      </w:r>
      <w:r>
        <w:rPr/>
        <w:t>轲硔䇂㬪놿䝵䥉㞡硠</w:t>
      </w:r>
      <w:r>
        <w:rPr/>
        <w:t>ꕍ</w:t>
      </w:r>
      <w:r>
        <w:rPr/>
        <w:t>⡚</w:t>
      </w:r>
      <w:r>
        <w:rPr/>
        <w:t>晬싂偭㖵㑮涡怽硖坵捁䍞⿂숴⦻幗쉂敀⾮쉥䵴</w:t>
      </w:r>
      <w:r>
        <w:rPr/>
        <w:t>ⷂ</w:t>
      </w:r>
      <w:r>
        <w:rPr/>
        <w:t>㘱散⏂</w:t>
      </w:r>
      <w:r>
        <w:rPr/>
        <w:t>ⱶ</w:t>
      </w:r>
      <w:r>
        <w:rPr/>
        <w:t>忂쵑</w:t>
      </w:r>
      <w:r>
        <w:rPr/>
        <w:t>꧂</w:t>
      </w:r>
      <w:r>
        <w:rPr/>
        <w:t>辏慈ꆩ⍡员噂晐嘣㡃ꍎ츱珂숨ㅯ敕䕰䕊㑘塓㒩卫徘╲卒䛂㋃捑矂劵噰</w:t>
      </w:r>
      <w:r>
        <w:rPr/>
        <w:t>ꕋ</w:t>
      </w:r>
      <w:r>
        <w:rPr/>
        <w:t>㥏䇂䜴싂㧃</w:t>
      </w:r>
      <w:r>
        <w:rPr/>
        <w:t>ꕓ</w:t>
      </w:r>
      <w:r>
        <w:rPr/>
        <w:t>婭⫂䚩椤숪瓂唻澱輯祩畹㜸㇎坈쎩숳礬畄ꅔ⸩淃싂䑏汬녫㉾칃佺㘰㕬⩌䅡勃뭫䁬橚⨫뿂爬䱰뭍⍐参⵭偵㐳╩쉙樵輪帤䥩繧獎洯⿂쉳뭞丩卢⩃摄奬䔦쉤噕牎矂촽뽹瑓泂恮摶╞奎毂겘庿⒥潖녬숺⫂♺娪</w:t>
      </w:r>
      <w:r>
        <w:rPr/>
        <w:t>ⵌ⭋</w:t>
      </w:r>
      <w:r>
        <w:rPr/>
        <w:t>䊩쉹繦䴳숪㜻呍䠮쵋떩뾡뇂嘴穢</w:t>
      </w:r>
      <w:r>
        <w:rPr/>
        <w:t>ꗂ</w:t>
      </w:r>
      <w:r>
        <w:rPr/>
        <w:t>犵ꥴ乨焪䋂쉍婢畣䡊칓┣哂</w:t>
      </w:r>
      <w:r>
        <w:rPr/>
        <w:t>ꖩ</w:t>
      </w:r>
      <w:r>
        <w:rPr/>
        <w:t>㈯奣ぃ帥㬴剂칚洪砥쉢㐻睴轴</w:t>
      </w:r>
      <w:r>
        <w:rPr/>
        <w:t>ꤱ</w:t>
      </w:r>
      <w:r>
        <w:rPr/>
        <w:t>榡⹵䱳묽숥䩹컂穳ꄭ䛎涱㤱匪⥔䝢㥄䅲</w:t>
      </w:r>
      <w:r>
        <w:rPr/>
        <w:t>꧂</w:t>
      </w:r>
      <w:r>
        <w:rPr/>
        <w:t>䨱습숳ぺ汢⥍ꍏ俍勃䑎晀湠晐⩮侬ꅬ걨ꅪ숹땹穐䈯숰</w:t>
      </w:r>
      <w:r>
        <w:rPr/>
        <w:t>꤫▮</w:t>
      </w:r>
      <w:r>
        <w:rPr/>
        <w:t>刭祥⹫䡡刲㙯橍</w:t>
      </w:r>
      <w:r>
        <w:rPr/>
        <w:t>⠩</w:t>
      </w:r>
      <w:r>
        <w:rPr/>
        <w:t>杆䵍权淎⮩⭬䙑</w:t>
      </w:r>
      <w:r>
        <w:rPr/>
        <w:t>ꤦ</w:t>
      </w:r>
      <w:r>
        <w:rPr/>
        <w:t>䑠圩嫂슮숩⬭♆⭨䵀ꄯ㤳⍺兙㡑所⭂슥⩷䈣ꆘ㥑뇍䨷땭砳徏숽慮㙙汶숥欯摬싂坫ꥡ⵮杖元㵚㕲ꥶ숤㔻倭睮㙾㯍䨸恨株䍺䥘氱願㉵扷䜹묻깑穋璱㐪漷瑳䄊㵷㙡侻╕繱쌷⽱ꍗ䗂䍒싂吽쉔楯怹䩁唳⼨䉫츽䵷䥞걖⤬䌣쵑㌳こ卥幈숷灠䠰걔겏繱</w:t>
      </w:r>
      <w:r>
        <w:rPr/>
        <w:t>Ⳃ</w:t>
      </w:r>
      <w:r>
        <w:rPr/>
        <w:t>張⩖㏂⩖⹅쉄ꅭ㥙刴兒숯枩勂</w:t>
      </w:r>
      <w:r>
        <w:rPr/>
        <w:t>ⲏ</w:t>
      </w:r>
      <w:r>
        <w:rPr/>
        <w:t>砰⩧⎩⎬収쉒㘶㝭</w:t>
      </w:r>
      <w:r>
        <w:rPr/>
        <w:t>ꕤ┯</w:t>
      </w:r>
      <w:r>
        <w:rPr/>
        <w:t>戳싂乵╂㪩⩤쏂硣⵶</w:t>
      </w:r>
      <w:r>
        <w:rPr/>
        <w:t>ꥌ</w:t>
      </w:r>
      <w:r>
        <w:rPr/>
        <w:t>썎칞뭈ㄥ뽒乫㋂嘩⸣</w:t>
      </w:r>
      <w:r>
        <w:rPr/>
        <w:t>ꕉ</w:t>
      </w:r>
      <w:r>
        <w:rPr/>
        <w:t>㜸婟썺楨</w:t>
      </w:r>
      <w:r>
        <w:rPr/>
        <w:t>ꤥ</w:t>
      </w:r>
      <w:r>
        <w:rPr/>
        <w:t>㩑㝌㡌䕎⹓㩓匬睉㯂嘺杘䄮〈䪮䁅㢣天</w:t>
      </w:r>
      <w:r>
        <w:rPr/>
        <w:t>ꔫ♩</w:t>
      </w:r>
      <w:r>
        <w:rPr/>
        <w:t>窩倩扊婑ㅬ摱㮡♖⻂㘬㙪ꍓꥯ칫╾슿縫畊䬮</w:t>
      </w:r>
      <w:r>
        <w:rPr/>
        <w:t>ⴵ</w:t>
      </w:r>
      <w:r>
        <w:rPr/>
        <w:t>㑣㮥㌷婒啘灸㕖瑚츶圮春쉈</w:t>
      </w:r>
      <w:r>
        <w:rPr/>
        <w:t>ꕁ</w:t>
      </w:r>
      <w:r>
        <w:rPr/>
        <w:t>焫㕧⿂慩㉗硪</w:t>
      </w:r>
      <w:r>
        <w:rPr/>
        <w:t>⠪</w:t>
      </w:r>
      <w:r>
        <w:rPr/>
        <w:t>싂敮怦ꎏ礦瑸뮱纵摈㟂⍎䗂䡏怵汫⭶</w:t>
      </w:r>
      <w:r>
        <w:rPr/>
        <w:t>⠴</w:t>
      </w:r>
      <w:r>
        <w:rPr/>
        <w:t>桮</w:t>
      </w:r>
      <w:r>
        <w:rPr/>
        <w:t>ꥌ</w:t>
      </w:r>
      <w:r>
        <w:rPr/>
        <w:t>䕪⍣㯎싂쉆⨪㧂쵯</w:t>
      </w:r>
      <w:r>
        <w:rPr/>
        <w:t>⣂</w:t>
      </w:r>
      <w:r>
        <w:rPr/>
        <w:t>쉆쉤뇂恐꥗漱揎⑖䱏㯂땩焭䈫싂恅㎣爵㩭䩕⥲偑栮썐繨浗繰栣汰潬쉃</w:t>
      </w:r>
      <w:r>
        <w:rPr/>
        <w:t>⠩</w:t>
      </w:r>
      <w:r>
        <w:rPr/>
        <w:t>恩</w:t>
      </w:r>
      <w:r>
        <w:rPr/>
        <w:t>ꕉ</w:t>
      </w:r>
      <w:r>
        <w:rPr/>
        <w:t>挭⽂䱙婳뽡♔䅳䝢㉆渫瑺䤴樬䶡淃⍱卵奌걩⪘焵♴䀭治땭⹵䁧숰䢡昬摳⮿ꅎ啟╱⤲쉵䡲䚏卥檘ꅣ兑㶬縹瑥썧溡⽪畵朽奃泂影쏎㥐擂㌷湰</w:t>
      </w:r>
      <w:r>
        <w:rPr/>
        <w:t>ꥉ</w:t>
      </w:r>
      <w:r>
        <w:rPr/>
        <w:t>婫⦻潡떮겏췂獒湑ㅗ䆣汎奠嘪姂僂悩掱獹싂믂䍧敒뽴싂숷ꏂ㙣슩⌱慬䢬싂乡姂瑰숤싃冮怣</w:t>
      </w:r>
      <w:r>
        <w:rPr/>
        <w:t>⠣</w:t>
      </w:r>
      <w:r>
        <w:rPr/>
        <w:t>咣伹改⽵䁒穚䙵쵹輭</w:t>
      </w:r>
      <w:r>
        <w:rPr/>
        <w:t>Ⱓ</w:t>
      </w:r>
      <w:r>
        <w:rPr/>
        <w:t>ꄩ⥰䤸顉㵺</w:t>
      </w:r>
      <w:r>
        <w:rPr/>
        <w:t>ꖿⶣ</w:t>
      </w:r>
      <w:r>
        <w:rPr/>
        <w:t>㑭㒥癨晬뾘瑅彫숤</w:t>
      </w:r>
      <w:r>
        <w:rPr/>
        <w:t>ꕗ</w:t>
      </w:r>
      <w:r>
        <w:rPr/>
        <w:t>ꍑ㝇步扴䭧쉷厥潘嫍녧摴㠪컂싂⒡⤭䥸㧍䁅灺䱒ꌪ</w:t>
      </w:r>
      <w:r>
        <w:rPr/>
        <w:t>ꕦ</w:t>
      </w:r>
      <w:r>
        <w:rPr/>
        <w:t>頦</w:t>
      </w:r>
      <w:r>
        <w:rPr/>
        <w:t>⡸</w:t>
      </w:r>
      <w:r>
        <w:rPr/>
        <w:t>桌⌦㥳䥅楤♪䀥恃區䕬䝫㬯淂䑇䤽</w:t>
      </w:r>
      <w:r>
        <w:rPr/>
        <w:t>ⰽ</w:t>
      </w:r>
      <w:r>
        <w:rPr/>
        <w:t>ꥑ</w:t>
      </w:r>
      <w:r>
        <w:rPr/>
        <w:t>䙙彟</w:t>
      </w:r>
      <w:r>
        <w:rPr/>
        <w:t>ⲏ</w:t>
      </w:r>
      <w:r>
        <w:rPr/>
        <w:t>偗⾩捈䜦穾쉰쉎⭥㝐ꍬ䉸䅒璩⫍䧍⍯縳槂㥩㨦␻捱瑷䡰㍴</w:t>
      </w:r>
      <w:r>
        <w:rPr/>
        <w:t>ꕰ</w:t>
      </w:r>
      <w:r>
        <w:rPr/>
        <w:t>숫슮슣⨣呺䍓坤䍠旂뽬땀烂㌴扷뾏ꏂ⼤㥷䕍涻㔬氶⹎嘹冿썓</w:t>
      </w:r>
      <w:r>
        <w:rPr/>
        <w:t>ꔬ</w:t>
      </w:r>
      <w:r>
        <w:rPr/>
        <w:t>뾩灖☹깆侬</w:t>
      </w:r>
      <w:r>
        <w:rPr/>
        <w:t>⡵</w:t>
      </w:r>
      <w:r>
        <w:rPr/>
        <w:t>徵摦䓍懂걒싂渴劮参稽♰䕯松棂䊵敦关쉊䵎⽉䕔⭘䈱쉂汾⩧㈴剹ꅡ녹湬奤⭖䝮쉤걄昨쉇⎣囂⩊꺩泎</w:t>
      </w:r>
      <w:r>
        <w:rPr/>
        <w:t>Ⱪ</w:t>
      </w:r>
      <w:r>
        <w:rPr/>
        <w:t>䤪㟂㩀</w:t>
      </w:r>
      <w:r>
        <w:rPr/>
        <w:t>⠮</w:t>
      </w:r>
      <w:r>
        <w:rPr/>
        <w:t>灍潠塇彏ぇのꅅ䖻捆潕⽦칟参浪껂辵坉걹츹ꅳㆣ噯쉋쉬彙겡偰☊瑱慦㦵穥⾥⭲穑抱婬ꎩ疩䱲</w:t>
      </w:r>
      <w:r>
        <w:rPr/>
        <w:t>ꥈ</w:t>
      </w:r>
      <w:r>
        <w:rPr/>
        <w:t>숸䍔ꌶ</w:t>
      </w:r>
      <w:r>
        <w:rPr/>
        <w:t>Ⱨ</w:t>
      </w:r>
      <w:r>
        <w:rPr/>
        <w:t>긪㥙扉牕츷捩㢘坭勎槃녓ꄭ瑢쉋䚻⑧쉓ヂ쎵긹冘濂숹卲卾</w:t>
      </w:r>
      <w:r>
        <w:rPr/>
        <w:t>ꤣ</w:t>
      </w:r>
      <w:r>
        <w:rPr/>
        <w:t>쉥䕀땀桥촣珂⵹牲瘪滃컎庘ꅒ湏㝎䎏쵋䴥</w:t>
      </w:r>
      <w:r>
        <w:rPr/>
        <w:t>ꤪ</w:t>
      </w:r>
      <w:r>
        <w:rPr/>
        <w:t>橄䝔쉚嘸䌬獏썕䳂㑟㔩竂쉅♭颣湔</w:t>
      </w:r>
      <w:r>
        <w:rPr/>
        <w:t>Ᵽ♊</w:t>
      </w:r>
      <w:r>
        <w:rPr/>
        <w:t>썦쉏㉬녌㑓恌硆獘妩㥚烂慬碻华㩷⩅䬣穁顡㌤䩄址㜽䝞䇂㇂湙떱숫쉉㕒칭䵘춮縪杦㩷거癍戰湞쉱強䵶婙樸児</w:t>
      </w:r>
      <w:r>
        <w:rPr/>
        <w:t>꤬</w:t>
      </w:r>
      <w:r>
        <w:rPr/>
        <w:t>䩲㓃牎㍏毂쉰灹⍄㉐쌱颬轡䑳</w:t>
      </w:r>
      <w:r>
        <w:rPr/>
        <w:t>ꔦ</w:t>
      </w:r>
      <w:r>
        <w:rPr/>
        <w:t>獊ㅷ㕱</w:t>
      </w:r>
      <w:r>
        <w:rPr/>
        <w:t>⣂</w:t>
      </w:r>
      <w:r>
        <w:rPr/>
        <w:t>㥷䱸獧쉙坉砮쉏⥶桨♊</w:t>
      </w:r>
      <w:r>
        <w:rPr/>
        <w:t>⢩</w:t>
      </w:r>
      <w:r>
        <w:rPr/>
        <w:t>穙顐⽆뗎㈺也斡</w:t>
      </w:r>
      <w:r>
        <w:rPr/>
        <w:t>ꕠ</w:t>
      </w:r>
      <w:r>
        <w:rPr/>
        <w:t>塄숭䛂汚疵㟂榱쉅쉰⹏摇桗Ⓕ廂꺏輬㙎纩呃컂偺瑺么睘쉊</w:t>
      </w:r>
      <w:r>
        <w:rPr/>
        <w:t>ⵚ</w:t>
      </w:r>
      <w:r>
        <w:rPr/>
        <w:t>杺癚㢣洲硔ヂ樴伶</w:t>
      </w:r>
      <w:r>
        <w:rPr/>
        <w:t>ⷎ</w:t>
      </w:r>
      <w:r>
        <w:rPr/>
        <w:t>辱斱唩촭樥戮쉲╤瘪◂⭸슥厏䄭戨晉㜺䁚䛂䙄⪱姂숦獕橦頨ꏍ湷砨숻怲㘥㕕㕟䴰輷炵䌽㥂쉶뿂椦䜸쉬ꥨ떘◂㍗卹乳喣䊏⑸䕣</w:t>
      </w:r>
      <w:r>
        <w:rPr/>
        <w:t>ꖩ</w:t>
      </w:r>
      <w:r>
        <w:rPr/>
        <w:t>㌸晓䧎䔲䩅穪䞥纏轲떱璮䰹慞뭂扂皻ッ弸쉗⩯격礤</w:t>
      </w:r>
      <w:r>
        <w:rPr/>
        <w:t>ꥌ</w:t>
      </w:r>
      <w:r>
        <w:rPr/>
        <w:t>啵橤頥圸禩⪩땐曂㭌乙⪣츩䃂깡◂㚘晨촵㙀癦꥘⽭⍉쉉卦쉫〬歒䀷㞬촹䅆爴兘⨫偆쌬갳슘睢䱦쉕歷礤愳犩⽇슩樻뼹轧ノ</w:t>
      </w:r>
      <w:r>
        <w:rPr/>
        <w:t>ⱥ</w:t>
      </w:r>
      <w:r>
        <w:rPr/>
        <w:t>⿍爦癩徣幄䑦煇撩⍧䲻䭞窵뿎䇍仍㞡䍊⍎㜳䗂株䥱抻氽갱뭚⦻扎乤墮㨰娴䗂䱌㥔牫㍶乭뭷恗猥䦣⬱䡟䭋䛂䚩숯楀木伵䤵楲뾿⑙㙾㬨䧎⽈숬ꌴ♧䨴猳</w:t>
      </w:r>
      <w:r>
        <w:rPr/>
        <w:t>⢬</w:t>
      </w:r>
      <w:r>
        <w:rPr/>
        <w:t>긬숨</w:t>
      </w:r>
      <w:r>
        <w:rPr/>
        <w:t>ꕭ</w:t>
      </w:r>
      <w:r>
        <w:rPr/>
        <w:t>㘽⨥佲⑘啀穮㓂쉊䍅癮噈䱒갪儩瑆◂김慤器칬ꄲ䝨컎쉐⽉樦ꥵ땥呷憬硂쉘⼭쉔䕈</w:t>
      </w:r>
      <w:r>
        <w:rPr/>
        <w:t>ⶮ</w:t>
      </w:r>
      <w:r>
        <w:rPr/>
        <w:t>숹䕣坰瑂汇쉟㵘晔噬啵䩃伵</w:t>
      </w:r>
      <w:r>
        <w:rPr/>
        <w:t>ꔱ</w:t>
      </w:r>
      <w:r>
        <w:rPr/>
        <w:t>桾䂣딪⒬쉵佈剕敇⌥싂깗쉈뽂㤥䣂呠⩣媏녩禩⭀杮淂칰兂⑩䌹㴫䨵믎녤吹쉓婩㵤쎘</w:t>
      </w:r>
      <w:r>
        <w:rPr/>
        <w:t>⠤</w:t>
      </w:r>
      <w:r>
        <w:rPr/>
        <w:t>㣂</w:t>
      </w:r>
      <w:r>
        <w:rPr/>
        <w:t>ⱙ</w:t>
      </w:r>
      <w:r>
        <w:rPr/>
        <w:t>敾捄潹淂ꌤ祵숰䁩▻穈</w:t>
      </w:r>
      <w:r>
        <w:rPr/>
        <w:t>ꗂ</w:t>
      </w:r>
      <w:r>
        <w:rPr/>
        <w:t>㐽⥬爨䥁搶搨뼸䡋ぺ쉈</w:t>
      </w:r>
      <w:r>
        <w:rPr/>
        <w:t>ⵉ</w:t>
      </w:r>
      <w:r>
        <w:rPr/>
        <w:t>搴☮澩䈊갮⥡㕟ꄺ样䥧乭⬺쉤穲兂楎幠个顱슬╾伻쉮쉤䌤㴯橚唴⩅㑉曂乮洪硅䕐㓂⭳⹘습毂뾥䑢勂ꍪ呲뭧汹쉷敞痂㒻츣䆩☩颩쉏㮣爥櫂瑏㔽椣漲瑑主欲異꥕</w:t>
      </w:r>
      <w:r>
        <w:rPr/>
        <w:t>ꤷ⨣</w:t>
      </w:r>
      <w:r>
        <w:rPr/>
        <w:t>汋戯⎏㑫쉭㍃剬숮䤴䬩䙎皏䀥</w:t>
      </w:r>
      <w:r>
        <w:rPr/>
        <w:t>ꔳ⍱</w:t>
      </w:r>
      <w:r>
        <w:rPr/>
        <w:t>䍓䱄滂◂牁뽍坟婣䵌礨繧窱䭄㐶毂榣</w:t>
      </w:r>
      <w:r>
        <w:rPr/>
        <w:t>⡏⨣</w:t>
      </w:r>
      <w:r>
        <w:rPr/>
        <w:t>䆱㔳敢撩䆿䱮촫䢏䉋슮㯃婋㝙</w:t>
      </w:r>
      <w:r>
        <w:rPr/>
        <w:t>ꔪ</w:t>
      </w:r>
      <w:r>
        <w:rPr/>
        <w:t>氦숫獾쉥ꥩ</w:t>
      </w:r>
      <w:r>
        <w:rPr/>
        <w:t>ⱸ⬣</w:t>
      </w:r>
      <w:r>
        <w:rPr/>
        <w:t>励㭯쉒洰単칸숱剳갭削슣睖硆☥潢뿂넵带瑸⌻涘쉮</w:t>
      </w:r>
      <w:r>
        <w:rPr/>
        <w:t>⡡</w:t>
      </w:r>
      <w:r>
        <w:rPr/>
        <w:t>弦⧂樷</w:t>
      </w:r>
      <w:r>
        <w:rPr/>
        <w:t>ⱓ</w:t>
      </w:r>
      <w:r>
        <w:rPr/>
        <w:t>땣㴲썟싂䁍磂</w:t>
      </w:r>
      <w:r>
        <w:rPr/>
        <w:t>ꤪ</w:t>
      </w:r>
      <w:r>
        <w:rPr/>
        <w:t>焨䅀쉎Ⓜ뇂</w:t>
      </w:r>
      <w:r>
        <w:rPr/>
        <w:t>ꗂ</w:t>
      </w:r>
      <w:r>
        <w:rPr/>
        <w:t>㞬숴盂걘穩䏂</w:t>
      </w:r>
      <w:r>
        <w:rPr/>
        <w:t>Ⲭ</w:t>
      </w:r>
      <w:r>
        <w:rPr/>
        <w:t>숺䝧奂汯⤬뼹䜶㓂摸╷津槎쉊䯂㭁ㅓꍏ偈偞㠣⨱ㄽ牴♡ꍔ塊</w:t>
      </w:r>
      <w:r>
        <w:rPr/>
        <w:t>ꥎ</w:t>
      </w:r>
      <w:r>
        <w:rPr/>
        <w:t>칋㨤愱㐶갹啩祱䕢쉤㐪䑖ꄯ녮</w:t>
      </w:r>
      <w:r>
        <w:rPr/>
        <w:t>ꦩ</w:t>
      </w:r>
      <w:r>
        <w:rPr/>
        <w:t>䚏慪㥢䑹江껂璱楌匶歴쵕䨸疵櫂▩슩橉⼤뇂⤶⽑䍩喬㝇玩㑮汵䔹䡖㝕⒩쵉⻎癠㗂䓃晲ꍰ伶縵慊頴</w:t>
      </w:r>
      <w:r>
        <w:rPr/>
        <w:t>꧂</w:t>
      </w:r>
      <w:r>
        <w:rPr/>
        <w:t>쉊컂</w:t>
      </w:r>
      <w:r>
        <w:rPr/>
        <w:t>ꦮ</w:t>
      </w:r>
      <w:r>
        <w:rPr/>
        <w:t>婀桕䉥⨸两硂䭕㩱숬䷂奵噡걑暻䱾䣂ꥴ瑡㴲牊⍙偳숰ヂ긣顅幚坴깬썑㉡슿暬橊栻ㅧ䬴</w:t>
      </w:r>
      <w:r>
        <w:rPr/>
        <w:t>⡅</w:t>
      </w:r>
      <w:r>
        <w:rPr/>
        <w:t>横㝤刵牆䘮㭀</w:t>
      </w:r>
      <w:r>
        <w:rPr/>
        <w:t>ꗂ</w:t>
      </w:r>
      <w:r>
        <w:rPr/>
        <w:t>婇恆穀⹵㥇彗丫穊䄮춻쉭䕾㕃獙䬶纘쉲㕴</w:t>
      </w:r>
      <w:r>
        <w:rPr/>
        <w:t>꧂</w:t>
      </w:r>
      <w:r>
        <w:rPr/>
        <w:t>癪䑌猤瑸塒땵幇충뼪㕙⽦䷂⽪撵儵㕸칣穗习迎圱</w:t>
      </w:r>
      <w:r>
        <w:rPr/>
        <w:t>ⴸ</w:t>
      </w:r>
      <w:r>
        <w:rPr/>
        <w:t>ㅮ⩥飂䳎숹兎佨浲低숱⪵ꏂ⭐㋂湓怳懂皘噄ꥨ䝟ㄪ뼥顂깇떮墡뽬␷轞捭썟</w:t>
      </w:r>
      <w:r>
        <w:rPr/>
        <w:t>꧂</w:t>
      </w:r>
      <w:r>
        <w:rPr/>
        <w:t>繦</w:t>
      </w:r>
      <w:r>
        <w:rPr/>
        <w:t>Ɽ</w:t>
      </w:r>
      <w:r>
        <w:rPr/>
        <w:t>㟂偭㤺</w:t>
      </w:r>
      <w:r>
        <w:rPr/>
        <w:t>Ⲭ</w:t>
      </w:r>
      <w:r>
        <w:rPr/>
        <w:t>嗂뿂媮</w:t>
      </w:r>
      <w:r>
        <w:rPr/>
        <w:t>ⱅ⥒</w:t>
      </w:r>
      <w:r>
        <w:rPr/>
        <w:t>稬㫂숦⥭䅁湳塣뭆㣂숻</w:t>
      </w:r>
      <w:r>
        <w:rPr/>
        <w:t>ꦏ</w:t>
      </w:r>
      <w:r>
        <w:rPr/>
        <w:t>㕏䢵싂ꄳ쉘㵎浳숨弣㑔㩉倪硪슻</w:t>
      </w:r>
      <w:r>
        <w:rPr/>
        <w:t>꤫</w:t>
      </w:r>
      <w:r>
        <w:rPr/>
        <w:t>㑠煦㨦杁⻂슥戶뿂恆㝸恃㵲쎿獳檵㝭剹杭呭</w:t>
      </w:r>
      <w:r>
        <w:rPr/>
        <w:t>Ȿ</w:t>
      </w:r>
      <w:r>
        <w:rPr/>
        <w:t>䌤쉷䡈싂䵳쉸♖╋亡牂쉫医杳牏祌</w:t>
      </w:r>
      <w:r>
        <w:rPr/>
        <w:t>ꔸ</w:t>
      </w:r>
      <w:r>
        <w:rPr/>
        <w:t>呔⽤칮埍䝶ㅄ㮬玘穋䑠땴傏啠御녏怲啪橲쉆䉂쉨䅒瑣㴺</w:t>
      </w:r>
      <w:r>
        <w:rPr/>
        <w:t>⡖</w:t>
      </w:r>
      <w:r>
        <w:rPr/>
        <w:t>䟂渤䍭乒〦娫礪䵱佐⭨䍸氲矂쉃顲㷂攫輳쉣싂丹䂿江婀⺥</w:t>
      </w:r>
      <w:r>
        <w:rPr/>
        <w:t>ꗂ</w:t>
      </w:r>
      <w:r>
        <w:rPr/>
        <w:t>唴炮姂</w:t>
      </w:r>
      <w:r>
        <w:rPr/>
        <w:t>꥟</w:t>
      </w:r>
      <w:r>
        <w:rPr/>
        <w:t>䎵摖畈壂ꏍ쉬塬疡礥䠪䐊辿ꥡ奰䕭䋂</w:t>
      </w:r>
      <w:r>
        <w:rPr/>
        <w:t>Ⱞ</w:t>
      </w:r>
      <w:r>
        <w:rPr/>
        <w:t>埂긴嚱嚱禣㉚䏂䩒犬䉗䕐䵹畷䰰太䠨숭䙚橬㔬쉲癫〥䭬䱄䅕⾵⑋갯쉓믎⥳⤦䁫㉄係⥹䝠㡠伸◂⥎䲮숱刭磂䵕然䉚딪偏䊩┦拂쉪稪案擂湭㙷䀫뽖圽㪬湹㊩獆礵俎쉨歎쉖佊⹊쵆☨☤쉗瑤뭏礭漤䵾┷礵캬╅싃쉾䙧卙넭繣㠦噀窩珃⩘꥞⎻顒橳뭣㪵碵</w:t>
      </w:r>
      <w:r>
        <w:rPr/>
        <w:t>⡸</w:t>
      </w:r>
      <w:r>
        <w:rPr/>
        <w:t>杄〦绎昸輻㐷潰䟂嫃ㅫ塘冿抡䃂㵨睮슻㗂䗂㯂楾</w:t>
      </w:r>
      <w:r>
        <w:rPr/>
        <w:t>ꗂ</w:t>
      </w:r>
      <w:r>
        <w:rPr/>
        <w:t>Ⱳ</w:t>
      </w:r>
      <w:r>
        <w:rPr/>
        <w:t>ꦬ</w:t>
      </w:r>
      <w:r>
        <w:rPr/>
        <w:t>䪮쵗䤺硬欬媘㜫卮쉗搽辡䮥慆</w:t>
      </w:r>
      <w:r>
        <w:rPr/>
        <w:t>ⲱ</w:t>
      </w:r>
      <w:r>
        <w:rPr/>
        <w:t>䵞睠꺿汩㐲樷渶숥⺮䤽偵쉸䚻</w:t>
      </w:r>
      <w:r>
        <w:rPr/>
        <w:t>ⵂ</w:t>
      </w:r>
      <w:r>
        <w:rPr/>
        <w:t>年䥠啨쉡敉繇쉰係슮噹䍗쉱欫归砳䊏䕮</w:t>
      </w:r>
      <w:r>
        <w:rPr/>
        <w:t>⡫</w:t>
      </w:r>
      <w:r>
        <w:rPr/>
        <w:t>슣ㅹ쵒쉖颬☷轉殿ォ</w:t>
      </w:r>
      <w:r>
        <w:rPr/>
        <w:t>ꦩ</w:t>
      </w:r>
      <w:r>
        <w:rPr/>
        <w:t>䰽ꥫ싂偉╢頰꺻䵬洨넩썍☴敪匳⽤牕㈹㕬갭ㅑ滎弫湤盃쉁䕗燂ꥯ쉅愸⏂頲</w:t>
      </w:r>
      <w:r>
        <w:rPr/>
        <w:t>Ⲯ</w:t>
      </w:r>
      <w:r>
        <w:rPr/>
        <w:t>凂惂唭ꍓ流䳂㧎㑌㗍埍滍⦻灄㕰歫㴸⏍卲怰䱊䝾塉싂顧⭁⎩䙫兌싂쉢硇䭚⼻懃創쉵䐤ꅚ欽丰䪥ꥬ婸슮ꆩ汖슏伣憻縹⼪祲灥숥䜭㠸䙌숮</w:t>
      </w:r>
      <w:r>
        <w:rPr/>
        <w:t>ꥁ⮬⤲</w:t>
      </w:r>
      <w:r>
        <w:rPr/>
        <w:t>犩⮡充䭣飂斣⨭啡戱</w:t>
      </w:r>
      <w:r>
        <w:rPr/>
        <w:t>ꥌ</w:t>
      </w:r>
      <w:r>
        <w:rPr/>
        <w:t>㊣숤쏂쉢晵做䰰䊻䶘捰猦썖攲䈨싂捍卦싂㝄녂慓㝪䁄庘네獎湉⨣㭥슻ꅈ䲥儲䡑輪쉖䬻㝎䩥婸浦坡梡㡲㎬쉯㖬⴩⭪숯䶩㴰䰽뽅⪮쉃擂</w:t>
      </w:r>
      <w:r>
        <w:rPr/>
        <w:t>ⷂ</w:t>
      </w:r>
      <w:r>
        <w:rPr/>
        <w:t>㕃갮㡳迂묫</w:t>
      </w:r>
      <w:r>
        <w:rPr/>
        <w:t>꧂</w:t>
      </w:r>
      <w:r>
        <w:rPr/>
        <w:t>쉑卸⼱㩗熮䯂⬯䥶⍄敶慄汎䁠뽃싂辮숰칬旂㨨</w:t>
      </w:r>
      <w:r>
        <w:rPr/>
        <w:t>ⱂ</w:t>
      </w:r>
      <w:r>
        <w:rPr/>
        <w:t>䯂輻呌╦歧瀯숬忂쉎슬墩頲걍竂⑚瀽녵墩칏숥꥔䙃</w:t>
      </w:r>
      <w:r>
        <w:rPr/>
        <w:t>ꔪ</w:t>
      </w:r>
      <w:r>
        <w:rPr/>
        <w:t>栭䏃佘㘫皘</w:t>
      </w:r>
      <w:r>
        <w:rPr/>
        <w:t>ꖥ</w:t>
      </w:r>
      <w:r>
        <w:rPr/>
        <w:t>夳泂炥辬䩗坋关滂畋䮥⩐</w:t>
      </w:r>
      <w:r>
        <w:rPr/>
        <w:t>ꔣ</w:t>
      </w:r>
      <w:r>
        <w:rPr/>
        <w:t>⣂</w:t>
      </w:r>
      <w:r>
        <w:rPr/>
        <w:t>唴뭖楫㥺␻䘱⪮⾩婆磎佒囂</w:t>
      </w:r>
      <w:r>
        <w:rPr/>
        <w:t>ⷂ</w:t>
      </w:r>
      <w:r>
        <w:rPr/>
        <w:t>㊱쉦㶬슿쎻칺쉢楥忂㟎긣瑀歋쉡깴穮쵸䙆㓂敇⿎恪㥃㩡睯䭣え䗂썕싎祄庬싂晓⎬⌰晔昣㭺슣席䕋쉐〥☽楆</w:t>
      </w:r>
      <w:r>
        <w:rPr/>
        <w:t>꧃</w:t>
      </w:r>
      <w:r>
        <w:rPr/>
        <w:t>氶犻䣂恤ꍲ硚匪奫쉳兗䩷淍쉘塲縳㈥橄杩瘽㑶穊琯䑔㵩呱睵䁗⌰䜊ꍄ싂搫㨴䴮唤</w:t>
      </w:r>
      <w:r>
        <w:rPr/>
        <w:t>ꤩ</w:t>
      </w:r>
      <w:r>
        <w:rPr/>
        <w:t>櫂㩊器昻㜹Ⓜ╭䍞⯂窩䄤㌵囂ㅟ쉥쉮㉣䡪☬곂㩅䏂湞䁉녪と쉊슡䵞⨪祒⼵⨸辻꥗䌮깒埂丶䴸姎㵚䄰权䰣轨㉏䞮⼨䥋숪㙔쉏桎皿녱轭瞩䑞쉹潔掩䕙熩噎楕獌但㒩汅ㄲ橂</w:t>
      </w:r>
      <w:r>
        <w:rPr/>
        <w:t>ꗂ╉</w:t>
      </w:r>
      <w:r>
        <w:rPr/>
        <w:t>㵔㠥彫乤摀恟㭮瑢뮵</w:t>
      </w:r>
      <w:r>
        <w:rPr/>
        <w:t>ꖿ</w:t>
      </w:r>
      <w:r>
        <w:rPr/>
        <w:t>猹帹</w:t>
      </w:r>
      <w:r>
        <w:rPr/>
        <w:t>ⵉ</w:t>
      </w:r>
      <w:r>
        <w:rPr/>
        <w:t>健瀰档挪쉍帨⦬曂⩏⫂㡪橳盂⩗䭚♕䩷⩭〤ネ位拂㩺ㄵꅯꍰ樷䶱䔱勃⭱兀卲歶兹쉳癹숺깂⥡걉㨤姂䗂䙨浤橒㨮쉅䲩쉣䭓</w:t>
      </w:r>
      <w:r>
        <w:rPr/>
        <w:t>ⷂ</w:t>
      </w:r>
      <w:r>
        <w:rPr/>
        <w:t>㥏㌤皣攰</w:t>
      </w:r>
      <w:r>
        <w:rPr/>
        <w:t>ꖩ</w:t>
      </w:r>
      <w:r>
        <w:rPr/>
        <w:t>䐪轟䬤㋂䵢㘰垿桠⾱漤쉩㴲㭙忂䠬뿂戻飃恨妣⑖婃牔䱠ꌺ숻⍳츰숹䰪轪</w:t>
      </w:r>
      <w:r>
        <w:rPr/>
        <w:t>ꕐ</w:t>
      </w:r>
      <w:r>
        <w:rPr/>
        <w:t>匫所祢땟⍋ヂ⛂汀乯䝇</w:t>
      </w:r>
      <w:r>
        <w:rPr/>
        <w:t>Ⱡ</w:t>
      </w:r>
      <w:r>
        <w:rPr/>
        <w:t>䵖⹒⨯振澱摎♉⏂䦏숰䡀녯⑕⸺⩕딳刬㔩晔兊</w:t>
      </w:r>
      <w:r>
        <w:rPr/>
        <w:t>⠵</w:t>
      </w:r>
      <w:r>
        <w:rPr/>
        <w:t>㝃祠熡싂䦱䐨琰乫瓍ꅬ녢撬뭠捬䐲Ⓧ䏂䱃奣䉂湤䌯㡏免</w:t>
      </w:r>
      <w:r>
        <w:rPr/>
        <w:t>ꤤ</w:t>
      </w:r>
      <w:r>
        <w:rPr/>
        <w:t>櫂湘ꍮ偸祈颏䱆</w:t>
      </w:r>
      <w:r>
        <w:rPr/>
        <w:t>ꤥ</w:t>
      </w:r>
      <w:r>
        <w:rPr/>
        <w:t>䭐䕶</w:t>
      </w:r>
      <w:r>
        <w:rPr/>
        <w:t>ⰱ</w:t>
      </w:r>
      <w:r>
        <w:rPr/>
        <w:t>彰⺻繹쉞椴疬枘䁖䜺</w:t>
      </w:r>
      <w:r>
        <w:rPr/>
        <w:t>ⴤ</w:t>
      </w:r>
      <w:r>
        <w:rPr/>
        <w:t>쵚뽋䖥놬斥縴㴳坬悡挲䏍</w:t>
      </w:r>
      <w:r>
        <w:rPr/>
        <w:t>⡰</w:t>
      </w:r>
      <w:r>
        <w:rPr/>
        <w:t>쉄瞥쉄⏂쉡䛂♅噬썠璩㶱吹䧍敖患ず奥牋슏㍴</w:t>
      </w:r>
      <w:r>
        <w:rPr/>
        <w:t>⣂</w:t>
      </w:r>
      <w:r>
        <w:rPr/>
        <w:t>潰朶⩁㕍繊轊惂氳⤱㥎彊晁硫⍺ꏂ礻묬쉌㷂䌵㑣♐깟䡭⹾扳噟싍效숴♱㕬㕀乆땩쌱갲汥䕱싂瑥걤啠爹</w:t>
      </w:r>
      <w:r>
        <w:rPr/>
        <w:t>⡷</w:t>
      </w:r>
      <w:r>
        <w:rPr/>
        <w:t>슩䁟奔┺倩乓硡榵姂止䝨⭙ꅐ瘭穋싂뮵칷ꍄ矂넪伶䑀啠⿂稳桡쉩療㍔参䝵璘礶ꅩ乱盂쉠싍浾싂慡抩긽婭쉾顲礳䉓⮵쉑焪炵╚䙦츻쉒⽘⽚췃ㆿ獉攨쉠䢘숱砶⥄⹆ꥯ克㕒숶ꌷ繭쉹슻礮⺱唣䆥䉵ꅔ깍㥕♶녪㉖咘䄻䠳ㅦ♲慘徏⍺橞⚩教て決</w:t>
      </w:r>
      <w:r>
        <w:rPr/>
        <w:t>ⰸ</w:t>
      </w:r>
      <w:r>
        <w:rPr/>
        <w:t>癊整呵</w:t>
      </w:r>
      <w:r>
        <w:rPr/>
        <w:t>ꦻ</w:t>
      </w:r>
      <w:r>
        <w:rPr/>
        <w:t>橱乾</w:t>
      </w:r>
      <w:r>
        <w:rPr/>
        <w:t>꧂</w:t>
      </w:r>
      <w:r>
        <w:rPr/>
        <w:t>硙攳⻂떥⑂⼬ㅶ佖ㅑ뽀䣂睨歀⧂⍹䈯凍䑟勂挷䱠べ</w:t>
      </w:r>
      <w:r>
        <w:rPr/>
        <w:t>⡭</w:t>
      </w:r>
      <w:r>
        <w:rPr/>
        <w:t>䐨礪摆奈⒘楞潯㍷栶琽▘哂ꥦ惂晳䱓爻곂⹋掩쉌丱杀㩗䩋䉙歃懂楚侬欸椫갪敂吥縤汞믍楗搊쵴㑹⏎㞡쉤ꇂ嘸넲八泂䜯⑷榥칦摔獾㕫䡹席㶮瘴쎵柍䳂</w:t>
      </w:r>
      <w:r>
        <w:rPr/>
        <w:t>ꔨ</w:t>
      </w:r>
      <w:r>
        <w:rPr/>
        <w:t>䪬兩䒩涘쉍勃걤숱稸ㅁꌭ뽟婙䚥㡨拂⑃슥樦㴥䍢ㅏ愪⹣瀣婚頻ꥩ扈爥均獞慂员㴱煰樵灴⺻坸䂩湒뾩딺沘睾쉴噮쉏呆怩숣썙灎䱢泍癀쉥䬴</w:t>
      </w:r>
      <w:r>
        <w:rPr/>
        <w:t>ⷂ</w:t>
      </w:r>
      <w:r>
        <w:rPr/>
        <w:t>㘱㫂搮㭊汷⍆婍㍘⑫쉆櫂挤⩘㍋⥲䵏䁎㵮</w:t>
      </w:r>
      <w:r>
        <w:rPr/>
        <w:t>⢩</w:t>
      </w:r>
      <w:r>
        <w:rPr/>
        <w:t>䥄Ⓜㅌ습敲儮瑘輦䓂쉶칚歩뾩䡸까䑄㫂䗂쉰쉊〲㩆獒穡䕱幆么䭱嗃櫃뽟숤犘쉧徥⩶㈪䫂㬥㐥戯啣夬숲뽴⧍戭뽧⹰ꍌ㑥䍦婭樫窮쉎帮爽뇃僂噰䉍</w:t>
      </w:r>
      <w:r>
        <w:rPr/>
        <w:t>ꕖ</w:t>
      </w:r>
      <w:r>
        <w:rPr/>
        <w:t>怹ꌺ繶个䱣⛂㒥瑒婎権碘圭슣슮䗂繗䬣⭶쉐縥恀믂㭍瑊姂䱴樫⒡뭥</w:t>
      </w:r>
      <w:r>
        <w:rPr/>
        <w:t>⠰</w:t>
      </w:r>
      <w:r>
        <w:rPr/>
        <w:t>쉃䙪␵䈮䙥뽔䱨夺▩딻숭繷䥎숯ꍯ㋂䅪⶘佳쉃</w:t>
      </w:r>
      <w:r>
        <w:rPr/>
        <w:t>꧂ⵋ</w:t>
      </w:r>
      <w:r>
        <w:rPr/>
        <w:t>꺡疩练㔻塅숥싃㠤㍫矎㠥嘨坍⫂䦬熱㑵泂ꌯ습</w:t>
      </w:r>
      <w:r>
        <w:rPr/>
        <w:t>⡞</w:t>
      </w:r>
      <w:r>
        <w:rPr/>
        <w:t>䊻恬轧猳䂘㙉〬뭺쉅뼶皣瞻癶恔㡨瑣⹇眬싎겏썧㘹敱椣犥갷䈭桏뗂娬㕭⽚䇂㥈佶䘬甹쉹湂椮ㅱ뽫穴剶</w:t>
      </w:r>
      <w:r>
        <w:rPr/>
        <w:t>ꥋ</w:t>
      </w:r>
      <w:r>
        <w:rPr/>
        <w:t>楶㭘싂歖녟</w:t>
      </w:r>
      <w:r>
        <w:rPr/>
        <w:t>ꔵ</w:t>
      </w:r>
      <w:r>
        <w:rPr/>
        <w:t>啰顄</w:t>
      </w:r>
      <w:r>
        <w:rPr/>
        <w:t>ꤦ</w:t>
      </w:r>
      <w:r>
        <w:rPr/>
        <w:t>묻圸╳䛂杪㑞슻㉷ヂ癵슬</w:t>
      </w:r>
      <w:r>
        <w:rPr/>
        <w:t>ⷂ</w:t>
      </w:r>
      <w:r>
        <w:rPr/>
        <w:t>昸⾩츣㷂䩧輱版兓改瀭顴䤴䥺⹩쉕䬩㘰☶념ꍋ⩪婙䇂갭㇂㙲縺㈮獋轘쉢噓煙弤朰</w:t>
      </w:r>
      <w:r>
        <w:rPr/>
        <w:t>Ⲭ</w:t>
      </w:r>
      <w:r>
        <w:rPr/>
        <w:t>쌪畅␺쎬祃㭉偊䡭㙓⭺捆숳㡓奲싂꥾戤╫轙⥗普㡗䙎癢⽚䝸塁䇂頬㭏潈惂晙깄䓂⬦ぉ쉌獤癬뭬槂ꏂ쉣䅲⻎䔩䓂亿⭧慥깎</w:t>
      </w:r>
      <w:r>
        <w:rPr/>
        <w:t>⡢</w:t>
      </w:r>
      <w:r>
        <w:rPr/>
        <w:t>䳂䁞枡⤸숪婵뮣쌱㙇灾璩㩫쉥꺏轵◂冡墣〶⨬晥䬩晫뽭汭瞣濂摏㭵剌㥺㗂넴㭊坂숮旂欤獾伬⧂㥔쉬悬敉</w:t>
      </w:r>
      <w:r>
        <w:rPr/>
        <w:t>ꥒ</w:t>
      </w:r>
      <w:r>
        <w:rPr/>
        <w:t>쉵</w:t>
      </w:r>
      <w:r>
        <w:rPr/>
        <w:t>ꕊ</w:t>
      </w:r>
      <w:r>
        <w:rPr/>
        <w:t>䜰畖瑖噸쉶땩넨쉠ꇎ漮〦⹫䃂挺确⤶䡶㙥匲揂娲灁杺㕏</w:t>
      </w:r>
      <w:r>
        <w:rPr/>
        <w:t>ⱋ</w:t>
      </w:r>
      <w:r>
        <w:rPr/>
        <w:t>泂怪濃劣쉘癆姂</w:t>
      </w:r>
      <w:r>
        <w:rPr/>
        <w:t>⠭⭇</w:t>
      </w:r>
      <w:r>
        <w:rPr/>
        <w:t>灵懍典厩슣ꏂ</w:t>
      </w:r>
      <w:r>
        <w:rPr/>
        <w:t>⡃</w:t>
      </w:r>
      <w:r>
        <w:rPr/>
        <w:t>㌦슥敩愪ꄫ倯助桙曂灂噊㏂㍅畍쉙</w:t>
      </w:r>
      <w:r>
        <w:rPr/>
        <w:t>ⰸ</w:t>
      </w:r>
      <w:r>
        <w:rPr/>
        <w:t>䥖支璮彄숳㴤촤뽒</w:t>
      </w:r>
      <w:r>
        <w:rPr/>
        <w:t>ꔵ</w:t>
      </w:r>
      <w:r>
        <w:rPr/>
        <w:t>扑䆩稊㯂啥⭡扃顪场嘪쉯</w:t>
      </w:r>
      <w:r>
        <w:rPr/>
        <w:t>⢩</w:t>
      </w:r>
      <w:r>
        <w:rPr/>
        <w:t>싎求堸</w:t>
      </w:r>
      <w:r>
        <w:rPr/>
        <w:t>⵰ꕒ</w:t>
      </w:r>
      <w:r>
        <w:rPr/>
        <w:t>飂飂潡祚仂穤畕䴹㥾썥㍦╆爲䄩捏</w:t>
      </w:r>
      <w:r>
        <w:rPr/>
        <w:t>⡈</w:t>
      </w:r>
      <w:r>
        <w:rPr/>
        <w:t>숹㡍㭣슣쉴母츥숷䩾飂ꎱ噐䝌坭硌睱䘱☤䗂唶ネ塟숩旂打ꅰ祉灆쉇쉚唵⏂䥢滂㙭䑘㑍뮵墩硾ꅊ㴯◂䖵떘䗂⑷矂泂㶩噎땩⥭〤㶩伯떮啊頩恚묣췂㕓㯂䈶硕䯂瑬縣睏걏</w:t>
      </w:r>
      <w:r>
        <w:rPr/>
        <w:t>ꕚ</w:t>
      </w:r>
      <w:r>
        <w:rPr/>
        <w:t>烍甦扉㉕毂䵀改㥭眻洰伻䙇嗂぀䓍幫㉐獠頴슻煓漻㤣䵰津䣂</w:t>
      </w:r>
      <w:r>
        <w:rPr/>
        <w:t>⠮⩃</w:t>
      </w:r>
      <w:r>
        <w:rPr/>
        <w:t>櫂噑䵱⩶穸ど㉥</w:t>
      </w:r>
      <w:r>
        <w:rPr/>
        <w:t>ⵎ♤</w:t>
      </w:r>
      <w:r>
        <w:rPr/>
        <w:t>䒱⛂㩰췂녀穬捔䟂⸸䷂浢矂搴䣂믂積</w:t>
      </w:r>
      <w:r>
        <w:rPr/>
        <w:t>ⵉ</w:t>
      </w:r>
      <w:r>
        <w:rPr/>
        <w:t>㔭䰽㤰㉗츨棂⴮⩯勂ꍌ곂</w:t>
      </w:r>
      <w:r>
        <w:rPr/>
        <w:t>ⵉ</w:t>
      </w:r>
      <w:r>
        <w:rPr/>
        <w:t>㤷䩗ꥹ쉱쉒睞睘䫂땨扡䧂ꥺ㌩姎啯䥊䍍깉瘪</w:t>
      </w:r>
      <w:r>
        <w:rPr/>
        <w:t>ꔫ</w:t>
      </w:r>
      <w:r>
        <w:rPr/>
        <w:t>䰴ꆥ〲昺䭌焹䜣㕖楘灹숵堪쉐漰⸹沿⹋쉠㭖⤳獩</w:t>
      </w:r>
      <w:r>
        <w:rPr/>
        <w:t>ꖮ</w:t>
      </w:r>
      <w:r>
        <w:rPr/>
        <w:t>圲㵕殿㉟迂圫숳㥀䠱噂⴬</w:t>
      </w:r>
      <w:r>
        <w:rPr/>
        <w:t>ⱡ</w:t>
      </w:r>
      <w:r>
        <w:rPr/>
        <w:t>뭈渵⍣㍸䜬쵫쉗㝫㙍ば嫂㍒꥗㭡竂捴⍨橶</w:t>
      </w:r>
      <w:r>
        <w:rPr/>
        <w:t>Ⱖ⑐</w:t>
      </w:r>
      <w:r>
        <w:rPr/>
        <w:t>洦伭䝮樬㉠숪惂♧檩䜷纻䇍뭄挨湚⬴獺䕪具穬㴻ㅚ㖮⪮</w:t>
      </w:r>
      <w:r>
        <w:rPr/>
        <w:t>ⶡ</w:t>
      </w:r>
      <w:r>
        <w:rPr/>
        <w:t>⻂旂㤦曂䅾ㅎ쵣灅媡쉤慰瓎禱⹍ㅭ</w:t>
      </w:r>
      <w:r>
        <w:rPr/>
        <w:t>ꕹ</w:t>
      </w:r>
      <w:r>
        <w:rPr/>
        <w:t>汅䀫⵱捁勂祢収쉢䯂幘窿싂⭎復♆歄䅄亻㤺긪乶埂㝗灖䐣</w:t>
      </w:r>
      <w:r>
        <w:rPr/>
        <w:t>ꦮ</w:t>
      </w:r>
      <w:r>
        <w:rPr/>
        <w:t>輭▩磂滂⪻쉀묪䩍쉈믂櫂唦㝺놩䢬摪쉡㘲慃㌶䱸瓂唱ヂ牍⩋澡㥷晱ꌴ䙆쉂녰戵恵䁍쉸㭖瘽㥓</w:t>
      </w:r>
      <w:r>
        <w:rPr/>
        <w:t>ⴴ</w:t>
      </w:r>
      <w:r>
        <w:rPr/>
        <w:t>㝞㜣ꆿ믃⩧캥뾮副넩㬽칄坍㵧輰┪깘㜩⯂츶㬭⎵䑸⧂湒㨫䵶㘮숮狂㝖䤮㑐煨╗䏍╤幖걪㕒庱㍵嗂縭搴洨䄪玩녷┳쉨磃礪戨⦿橴㥢繡制㕰殡捇乎偓爦䭖㔰剨䚵숶뭏堶숳婨쏂漩丳癞洣全彇슿囂熮쎩顕ꥤ쉕䚡⩴㭙㠩䌵㩕♑敮슻彃牎쉪ㅙ</w:t>
      </w:r>
      <w:r>
        <w:rPr/>
        <w:t>ⵡ</w:t>
      </w:r>
      <w:r>
        <w:rPr/>
        <w:t>䴰曂싍걚歵渮쎩⌥쉔㊘䑭썦癓♦睉甲㤮焹♚熿쉐榱呑뾩䜱睞䌲䝆㛎쵵桑䁌湤縱啶䨷⽃⺥奱㍎㥧딪</w:t>
      </w:r>
      <w:r>
        <w:rPr/>
        <w:t>ⷍ</w:t>
      </w:r>
      <w:r>
        <w:rPr/>
        <w:t>接祭㑢牙♧숮츩⏂㑎㈸榻刣컂慌쉯帬盂넊☰</w:t>
      </w:r>
      <w:r>
        <w:rPr/>
        <w:t>ꗂ</w:t>
      </w:r>
      <w:r>
        <w:rPr/>
        <w:t>㥫㭩㙡</w:t>
      </w:r>
      <w:r>
        <w:rPr/>
        <w:t>ꗂ</w:t>
      </w:r>
      <w:r>
        <w:rPr/>
        <w:t>숶쉉쉁⺵䔬썒㵢♦⼪吲迂쉶晢堽㊱ꄦ䱭䉗갥묶⹏煟컂硁掣㍯㑕숷産슘꧎숫⯍〸</w:t>
      </w:r>
      <w:r>
        <w:rPr/>
        <w:t>ꖮ꧂</w:t>
      </w:r>
      <w:r>
        <w:rPr/>
        <w:t>䕃悻竂</w:t>
      </w:r>
      <w:r>
        <w:rPr/>
        <w:t>Ɽ</w:t>
      </w:r>
      <w:r>
        <w:rPr/>
        <w:t>总</w:t>
      </w:r>
      <w:r>
        <w:rPr/>
        <w:t>ꦻ</w:t>
      </w:r>
      <w:r>
        <w:rPr/>
        <w:t>囍쉎</w:t>
      </w:r>
      <w:r>
        <w:rPr/>
        <w:t>ꕎ</w:t>
      </w:r>
      <w:r>
        <w:rPr/>
        <w:t>撩啫쉊걋傡㙃⫂䍨澿勃婄䉪䕘⽍⩎煏싃桐䑉쉢攺⽀䟂슣땤到棂稩祬</w:t>
      </w:r>
      <w:r>
        <w:rPr/>
        <w:t>ⲱ</w:t>
      </w:r>
      <w:r>
        <w:rPr/>
        <w:t>㓃㑓摯떣稥㶬汀㉳㉀</w:t>
      </w:r>
      <w:r>
        <w:rPr/>
        <w:t>ꤰ</w:t>
      </w:r>
      <w:r>
        <w:rPr/>
        <w:t>睪慠狂眤怦焬彏㕷㝬ꏂ憣㎻歨싂灌䱥컂彄㥢䑸倪겻㜫땩塏潶㡸㛂</w:t>
      </w:r>
      <w:r>
        <w:rPr/>
        <w:t>ⰹ</w:t>
      </w:r>
      <w:r>
        <w:rPr/>
        <w:t>䡤싂䡍䑹夨獰㭩⹊瓂⨮</w:t>
      </w:r>
      <w:r>
        <w:rPr/>
        <w:t>Ɱ</w:t>
      </w:r>
      <w:r>
        <w:rPr/>
        <w:t>参縻扂塶捐</w:t>
      </w:r>
      <w:r>
        <w:rPr/>
        <w:t>⡑</w:t>
      </w:r>
      <w:r>
        <w:rPr/>
        <w:t>ꆬ䙚⼪㭀⍆⭄䕵䲻啒쉏睲䲡䇂슘䜴뼫숯平⾮囎뼶睧窵䭣椴琶卌캏컂뽠帨扄扅櫂⹆顰祂䁬ㅏ幖㗂堸婹硨く뼬平싃㋃⦣깈页桐숷十㐮欸湕猣</w:t>
      </w:r>
      <w:r>
        <w:rPr/>
        <w:t>ⲩ</w:t>
      </w:r>
      <w:r>
        <w:rPr/>
        <w:t>췂砱䵕牂啣숽䬯瑮숣恾懂칡◎採땑쉰䍟頩☦䘭愤䝲頽㝚놩䥷⹒縴顕Ⓕ☶挰⽏쉳毂牞橙┭</w:t>
      </w:r>
      <w:r>
        <w:rPr/>
        <w:t>ⲩ</w:t>
      </w:r>
      <w:r>
        <w:rPr/>
        <w:t>䕱囃걯杢쵁⸹⭔媩䕭쉏㠥ꍚ䍭挣痂禵坋丷俍놏杀槂㑲</w:t>
      </w:r>
      <w:r>
        <w:rPr/>
        <w:t>ꔪ⭊</w:t>
      </w:r>
      <w:r>
        <w:rPr/>
        <w:t>嫂⭐㙂圮污㴪奬䅹坹慘쉀ネ嘯䦩땍橌樵쵕꥘췂♎츬剳녆쉰幦焷꺱⻂쉥乆ㆬ窩癰쉸住싃溡゘浳⧂琴쉔棃玏㮻▬쉟䦏敲쉦</w:t>
      </w:r>
      <w:r>
        <w:rPr/>
        <w:t>ꤳ</w:t>
      </w:r>
      <w:r>
        <w:rPr/>
        <w:t>숫㎩䩄싂쉥썃䥆漲</w:t>
      </w:r>
      <w:r>
        <w:rPr/>
        <w:t>Ⳃ</w:t>
      </w:r>
      <w:r>
        <w:rPr/>
        <w:t>숮</w:t>
      </w:r>
      <w:r>
        <w:rPr/>
        <w:t>ⲩ</w:t>
      </w:r>
      <w:r>
        <w:rPr/>
        <w:t>竂夺⭣㡩䙵䥳◂ꌤ弱㉅䕲⽲祟䭎偩刣儸歧</w:t>
      </w:r>
      <w:r>
        <w:rPr/>
        <w:t>ꥌ</w:t>
      </w:r>
      <w:r>
        <w:rPr/>
        <w:t>漣㦱搶爬晒ㄵ㝑⩞繂畊惂搷獎呌㤩彄숮䘭ꥮ烂噌煁</w:t>
      </w:r>
      <w:r>
        <w:rPr/>
        <w:t>ⶣ</w:t>
      </w:r>
      <w:r>
        <w:rPr/>
        <w:t>䡍</w:t>
      </w:r>
      <w:r>
        <w:rPr/>
        <w:t>ꕥ</w:t>
      </w:r>
      <w:r>
        <w:rPr/>
        <w:t>ꄹ땒炩⸥焭晋㡮쉰䝤畩乷灔唱䅙꥗呱⨣슮䕖</w:t>
      </w:r>
      <w:r>
        <w:rPr/>
        <w:t>ꤽ</w:t>
      </w:r>
      <w:r>
        <w:rPr/>
        <w:t>싂䕡䴷䉯</w:t>
      </w:r>
      <w:r>
        <w:rPr/>
        <w:t>ⱗ</w:t>
      </w:r>
      <w:r>
        <w:rPr/>
        <w:t>딦㠴治ぁ쉩样噠♡䴦▩䕨䱞坙䑸</w:t>
      </w:r>
      <w:r>
        <w:rPr/>
        <w:t>ꖣ</w:t>
      </w:r>
      <w:r>
        <w:rPr/>
        <w:t>彾漤幸숣灑墵슏깭溏쉳쵍䡡㜭䥉숻牣畬浓濂穀쉄佷⸻塃⺬쉮쉹㡎桙䡺悩歠兮㕯抡뮏ば숬䭲䯂䞡怪䍭之쉀幭嘩奮쉘畎쉺伳穗灔㩋긱♨區癑䩈뼷㝓値䄹栨</w:t>
      </w:r>
      <w:r>
        <w:rPr/>
        <w:t>ꕊ</w:t>
      </w:r>
      <w:r>
        <w:rPr/>
        <w:t>歐歰晦个旂숩㡈⩟毂恾╗슡䍷纏숺딶橰⹭쉮</w:t>
      </w:r>
      <w:r>
        <w:rPr/>
        <w:t>꧂</w:t>
      </w:r>
      <w:r>
        <w:rPr/>
        <w:t>癄稪쉅숣딶츪㙎汶䙬㷂响漱卑呑☤㌫瑢⨊灓噍䱐</w:t>
      </w:r>
      <w:r>
        <w:rPr/>
        <w:t>ꗂ</w:t>
      </w:r>
      <w:r>
        <w:rPr/>
        <w:t>惃㕉怦獫㜬</w:t>
      </w:r>
      <w:r>
        <w:rPr/>
        <w:t>⡞</w:t>
      </w:r>
      <w:r>
        <w:rPr/>
        <w:t>싂氤㊘</w:t>
      </w:r>
      <w:r>
        <w:rPr/>
        <w:t>ꥐ</w:t>
      </w:r>
      <w:r>
        <w:rPr/>
        <w:t>湡坣湥桞䂣쉴愷䜦㌪圵␩⤴㌪繎秂㤦㯂땢딯桡到灾竂쉌判厣卂ケ䶵숬㥋歵쉀旎傻쉈껂썲洮侬未䵷曂呅䏍ꎩ琸䭄执栨卟䅟㛂䤴⤻䙪剢佫Ⓜ쉓楤䍸걯勂䡋敺梻灌䎱㵥쉧撬稬뗂刷焷㌻</w:t>
      </w:r>
      <w:r>
        <w:rPr/>
        <w:t>ꕺ</w:t>
      </w:r>
      <w:r>
        <w:rPr/>
        <w:t>쉃哂挹♕慗㋍啱犩䴤慔</w:t>
      </w:r>
      <w:r>
        <w:rPr/>
        <w:t>⣂</w:t>
      </w:r>
      <w:r>
        <w:rPr/>
        <w:t>썹穠仂㩇浟⪮ㅯ心塄⭌⩷瞣쉱煐숴䍮㠮⬬뼪쉢栣渣兑걓䭈⺩秂싂䅾뗎숰项椪쉆汭뽕樻牾硍獤</w:t>
      </w:r>
      <w:r>
        <w:rPr/>
        <w:t>ꤩ⍢</w:t>
      </w:r>
      <w:r>
        <w:rPr/>
        <w:t>杁⩫眵扒⤺</w:t>
      </w:r>
    </w:p>
    <w:p>
      <w:pPr>
        <w:pStyle w:val="PreformattedText"/>
        <w:bidi w:val="0"/>
        <w:spacing w:before="0" w:after="0"/>
        <w:jc w:val="left"/>
        <w:rPr/>
      </w:pPr>
      <w:r>
        <w:rPr/>
        <w:t>䑒䥚繏컂쵂嗂싂琥獺땪</w:t>
      </w:r>
      <w:r>
        <w:rPr/>
        <w:t>Ɱ</w:t>
      </w:r>
      <w:r>
        <w:rPr/>
        <w:t>춘湒偩숭䭥礴⧂牷いꅹ繆䅉䜺꥚祵物깃숣슘䩢匱⨴枘</w:t>
      </w:r>
      <w:r>
        <w:rPr/>
        <w:t>ⲡ⎬</w:t>
      </w:r>
      <w:r>
        <w:rPr/>
        <w:t>슮䆡彦땙皮呂㡯䴰믂渻슥⩢献ぉ㪬嘶쉬⩌珂䫂쉺幕ㄪ㤩樫獣걺浣獮슱轲㐺㜥칙楷畱㡓䘨슘啕牲彶ꎩ穩灱癷췂⩬噖曂惂乵䤸涣숹䓂䥃⸽떩顢乕⒘操쉩⪏묪쉁㋍橊び㚵䘥뽋噉숩恖匲숷䌩㵳礪쉌䍉썮侬厘卾䌣輯깠뽥淂繆쉇㞱椷椫熩㢘呑楑㔹こ㨯䫎牦⵫珂</w:t>
      </w:r>
      <w:r>
        <w:rPr/>
        <w:t>ꥏ</w:t>
      </w:r>
      <w:r>
        <w:rPr/>
        <w:t>㠹呣幕ꍵノ乆疥㕪琽㴸兡⭮痂呓䰥祈뽭琨㐻呭䑧⍸㕥㮻纱슱堩칳堯問揍牶软䣍线捄묪琪侮〷싎䲮浐煟坭㘺䢬畍☦儶晓䛃</w:t>
      </w:r>
      <w:r>
        <w:rPr/>
        <w:t>ⵁ</w:t>
      </w:r>
      <w:r>
        <w:rPr/>
        <w:t>幖⍣橁汅檩䑂싂쉩⩍</w:t>
      </w:r>
      <w:r>
        <w:rPr/>
        <w:t>ꔬ</w:t>
      </w:r>
      <w:r>
        <w:rPr/>
        <w:t>灐礮녭秂숮祪嗂⥶ꆥ슏稤䭆⹢凂囂娴晙䄤䥕塧奆敮㍴</w:t>
      </w:r>
      <w:r>
        <w:rPr/>
        <w:t>ꕐ</w:t>
      </w:r>
      <w:r>
        <w:rPr/>
        <w:t>纩睺⿂㬦吪携㑤淎⮱婊</w:t>
      </w:r>
      <w:r>
        <w:rPr/>
        <w:t>Ⳃ</w:t>
      </w:r>
      <w:r>
        <w:rPr/>
        <w:t>爰䰴勂橴頹⥳硈䄪瘴쉙幱</w:t>
      </w:r>
      <w:r>
        <w:rPr/>
        <w:t>ꥂ</w:t>
      </w:r>
      <w:r>
        <w:rPr/>
        <w:t>斿⌨㯍䁮晓幘ꆻ瀱㥩囎㞿摎슘숦ꅄ婷燍庮䝮灌䎩썵쉕怸䕬係㑍䰱쉹䐺浟</w:t>
      </w:r>
      <w:r>
        <w:rPr/>
        <w:t>ⱪ┶</w:t>
      </w:r>
      <w:r>
        <w:rPr/>
        <w:t>췂㥐䝸䎵迂䉘ꄸ夹┲쉷ꌺ갨◂婢䵭숵䐴摩╬坖竂ꍈ烂椨塖あ廂㙆걱쌶⧂䫂偄ꅴ㙆긴䵔</w:t>
      </w:r>
      <w:r>
        <w:rPr/>
        <w:t>ꥊ䷂</w:t>
      </w:r>
      <w:r>
        <w:rPr/>
        <w:t>顠숬䩞睙漳䙒噡䕊囂䰪ꇂ塯䔷ㆥ楒硲窮偾㑡▣뽧㩃㠴儰䔪슿</w:t>
      </w:r>
      <w:r>
        <w:rPr/>
        <w:t>⡐</w:t>
      </w:r>
      <w:r>
        <w:rPr/>
        <w:t>礯</w:t>
      </w:r>
      <w:r>
        <w:rPr/>
        <w:t>ꕙ</w:t>
      </w:r>
      <w:r>
        <w:rPr/>
        <w:t>愸뿂䩚凃〴䌊夶쉔䭸瘨뭔乱乎싂ꍙㄭ쉂숶乓䭾㜱渷믂땇⫂䍬♉䥁䴭吨㙱瀸층</w:t>
      </w:r>
      <w:r>
        <w:rPr/>
        <w:t>⠸</w:t>
      </w:r>
      <w:r>
        <w:rPr/>
        <w:t>䊵☹扐䁏煯桂췂䰲쉂矂泎㵷㈲⥇湒啄疻⍫ꄶ⒥⵳䲱녗啷䈤㔩习䝹긴⑐䕩컂</w:t>
      </w:r>
      <w:r>
        <w:rPr/>
        <w:t>ⵉ</w:t>
      </w:r>
      <w:r>
        <w:rPr/>
        <w:t>썷伩瀭啶愲⩰㘯䑈슻砣㠲撱匥숸⭰숷칇殡琭橈㮮</w:t>
      </w:r>
      <w:r>
        <w:rPr/>
        <w:t>ꗍ</w:t>
      </w:r>
      <w:r>
        <w:rPr/>
        <w:t>歡㩗䈪㙄硍⯍磂㮣䨹悬䣍噓男支烂毂値䈯</w:t>
      </w:r>
      <w:r>
        <w:rPr/>
        <w:t>ꔬ</w:t>
      </w:r>
      <w:r>
        <w:rPr/>
        <w:t>炩숫輪湓坬䶣㘳䊩摊뭍</w:t>
      </w:r>
      <w:r>
        <w:rPr/>
        <w:t>ꕓ</w:t>
      </w:r>
      <w:r>
        <w:rPr/>
        <w:t>硎䳍飂颿先側䨮塯㥬</w:t>
      </w:r>
      <w:r>
        <w:rPr/>
        <w:t>Ⳃ</w:t>
      </w:r>
      <w:r>
        <w:rPr/>
        <w:t>打싃洩뽌긣뽲噰♷朻浐䊥匷顩棂癞䅯㫂墩帲▏슱㙇㜴䮡쉍촬彸彖杍</w:t>
      </w:r>
      <w:r>
        <w:rPr/>
        <w:t>꧂</w:t>
      </w:r>
      <w:r>
        <w:rPr/>
        <w:t>슻촲䁔</w:t>
      </w:r>
      <w:r>
        <w:rPr/>
        <w:t>⡌⹀</w:t>
      </w:r>
      <w:r>
        <w:rPr/>
        <w:t>䙉싂祆畭䥠㢡丨盎㞥⌭庮摑칗汪슿⸩乤⵪繆쉏쉍偵갴獩ㅩ뮻乚䑈</w:t>
      </w:r>
      <w:r>
        <w:rPr/>
        <w:t>ꥃ</w:t>
      </w:r>
      <w:r>
        <w:rPr/>
        <w:t>佊卷轡뗂䖮其⍞䜣싍숪辏</w:t>
      </w:r>
      <w:r>
        <w:rPr/>
        <w:t>ⵑ</w:t>
      </w:r>
      <w:r>
        <w:rPr/>
        <w:t>䀱夤䥁垻允㞻</w:t>
      </w:r>
      <w:r>
        <w:rPr/>
        <w:t>ⰳ</w:t>
      </w:r>
      <w:r>
        <w:rPr/>
        <w:t>䩏申䅐꺏䍲숭⩦慆䥀</w:t>
      </w:r>
      <w:r>
        <w:rPr/>
        <w:t>⣂</w:t>
      </w:r>
      <w:r>
        <w:rPr/>
        <w:t>弽</w:t>
      </w:r>
      <w:r>
        <w:rPr/>
        <w:t>ꕣ</w:t>
      </w:r>
      <w:r>
        <w:rPr/>
        <w:t>澮쌫䩉⼴珃䝰☵</w:t>
      </w:r>
      <w:r>
        <w:rPr/>
        <w:t>ⵍ</w:t>
      </w:r>
      <w:r>
        <w:rPr/>
        <w:t>䛂쉳뿂煶唭㶬楪䞣睘坕습唤収ꥡ쉈</w:t>
      </w:r>
      <w:r>
        <w:rPr/>
        <w:t>ⰶ</w:t>
      </w:r>
      <w:r>
        <w:rPr/>
        <w:t>뼪猦珎冬捖仂乌ꅦ껂摕㭦氥⽰㭺櫂ꍍ㔷忂皻瘦⽭쉃問⥪在⭓숲穖祧搷砪䝋컂焨⭳斡䭉칦椻報楬䅠ꍙ䕸ꥦ啰⌮䨴쉲扑ㅍ쉞轫愴牐䉷㉞⌣朦치</w:t>
      </w:r>
      <w:r>
        <w:rPr/>
        <w:t>Ⱖ⩰</w:t>
      </w:r>
      <w:r>
        <w:rPr/>
        <w:t>싂㔰칡䕚쏂漮ꥣ墱ꅋ堲㨦ぴ㦵穓䝶幊겵瓂㪵畳껂</w:t>
      </w:r>
      <w:r>
        <w:rPr/>
        <w:t>ⵒ</w:t>
      </w:r>
      <w:r>
        <w:rPr/>
        <w:t>恠⸭䐴숦㔷瑘盎</w:t>
      </w:r>
      <w:r>
        <w:rPr/>
        <w:t>ⳍ</w:t>
      </w:r>
      <w:r>
        <w:rPr/>
        <w:t>獦뇂潬⹦컂嘬囂亩発䒣䩸숻皡漷䵸摗䏃氷繏⬬灃긣塨㪥潇猯䉌䥦뭏곂洣㕾楺浫に딺颩䞣슏奫歞쉣癞칙♑杋棃䥶♀栦䥷⛂뭱䕣촶顋堯싂䀴塆㉱㦬</w:t>
      </w:r>
      <w:r>
        <w:rPr/>
        <w:t>ⲩ</w:t>
      </w:r>
      <w:r>
        <w:rPr/>
        <w:t>숥㴷惂쉞⪥題</w:t>
      </w:r>
      <w:r>
        <w:rPr/>
        <w:t>ꤱ</w:t>
      </w:r>
      <w:r>
        <w:rPr/>
        <w:t>㙀年恄扫绂䴤湇盂걠싂⧂汌슿睳⭙㭮싂楥殬癠穷偾夫噒卨㓂怯䆡卭걢쉄凂猲坤ㄮ势뭷婱幀츮㡣汕橺걙쉥␪㊿⮿䡄넪㤻</w:t>
      </w:r>
      <w:r>
        <w:rPr/>
        <w:t>ꤤ</w:t>
      </w:r>
      <w:r>
        <w:rPr/>
        <w:t>頵쵎娫⫍㤪朰穴䈫瑳㭏杍㞵갺琻㡹嘪칤</w:t>
      </w:r>
      <w:r>
        <w:rPr/>
        <w:t>ⷂ</w:t>
      </w:r>
      <w:r>
        <w:rPr/>
        <w:t>彊湍堯쉍숫녴䕯竂入䐣䱴뾘숪乞祳ꇂ⫂悿漲㙞圴繶䰤ㅓ畓段ꅙ䫂案兖癞搯䣂쏂つ슣⥲㔊辮䉓㉮⨰</w:t>
      </w:r>
      <w:r>
        <w:rPr/>
        <w:t>ꥀ</w:t>
      </w:r>
      <w:r>
        <w:rPr/>
        <w:t>뽵䠬儩쉥求䪱䡋ꄯ⩾쉓祎떩㏍砪曎䀭뭃썃泂硂姂微䜱ꌲ싂参䅐ꥮ乓䐥㧂⩸쉐☤䑠쉳</w:t>
      </w:r>
      <w:r>
        <w:rPr/>
        <w:t>ꤶ</w:t>
      </w:r>
      <w:r>
        <w:rPr/>
        <w:t>秎爨쉨⭔쉬楆䱆ꏂ㏎쌨㷂弪䳍㙔㥗祴汕丽㮘䧂쉱</w:t>
      </w:r>
      <w:r>
        <w:rPr/>
        <w:t>ꖣ</w:t>
      </w:r>
      <w:r>
        <w:rPr/>
        <w:t>ꆘ싂輮圶䧂䄨싂慍썗敵礸㋎楱⾡潰㏂ㄭ땣刪☨桤畏숷슱㴱䑉㍚㌦㠫쉰⬵䥾塱呦䷂⍀䆵偹澮㧂娶䤣泂䶏瘸桭劻쉵䵆煪놩唦</w:t>
      </w:r>
      <w:r>
        <w:rPr/>
        <w:t>ꔲ</w:t>
      </w:r>
      <w:r>
        <w:rPr/>
        <w:t>〦⩯勂榩摋在怰숪쉰婊槂╕啴媏务䫂䡑佀㣃┪⹉塔儳獐㥀㞡䝀之佮㍄慁뾻⨱쵬</w:t>
      </w:r>
      <w:r>
        <w:rPr/>
        <w:t>Ⱖ</w:t>
      </w:r>
      <w:r>
        <w:rPr/>
        <w:t>䳂畋克䁉칔繾牡倩堪묨넦㭴朸쉾⩓㡊</w:t>
      </w:r>
      <w:r>
        <w:rPr/>
        <w:t>ꥃ</w:t>
      </w:r>
      <w:r>
        <w:rPr/>
        <w:t>漶灾冻皘䜸㡋Ⓜ㟂♣㥌灌⫂癴슿숻☮剙浇垣쉁⽑⪣睫쌨獖</w:t>
      </w:r>
      <w:r>
        <w:rPr/>
        <w:t>⡇</w:t>
      </w:r>
      <w:r>
        <w:rPr/>
        <w:t>㑰㠫痂싂䨺쵓㝾</w:t>
      </w:r>
      <w:r>
        <w:rPr/>
        <w:t>ꕥ</w:t>
      </w:r>
      <w:r>
        <w:rPr/>
        <w:t>昭⍮㎩㡚걃䂣ꥵ쉟䏂꺘䙷⛂쵊煫㡬</w:t>
      </w:r>
      <w:r>
        <w:rPr/>
        <w:t>ꤥ</w:t>
      </w:r>
      <w:r>
        <w:rPr/>
        <w:t>匤廂㣎〮睆兡⦡煀쉃ꍠ湣轥穞㣂䍫㭳䠣祁쏍䓂欱</w:t>
      </w:r>
      <w:r>
        <w:rPr/>
        <w:t>ꤺ⭥</w:t>
      </w:r>
      <w:r>
        <w:rPr/>
        <w:t>幫숣搨嚿녶兔써䌷䪩剅弽ꍩ敇⭵ꍘ曂呬灹佒숲楉㜦╵㐶⮿◃楘啯昩⩰⻂㤪䥎瘨拂楞癭</w:t>
      </w:r>
      <w:r>
        <w:rPr/>
        <w:t>ⴤ</w:t>
      </w:r>
      <w:r>
        <w:rPr/>
        <w:t>뼲垻칃砬㡾潥潒⹤株牃싍抣쉘兡쉾╠㦬쉭扥침奊区걎幐슩輤乵⑄癇湀㉒剾滂㋂瘤㙄奨灃唴</w:t>
      </w:r>
      <w:r>
        <w:rPr/>
        <w:t>ꕩ</w:t>
      </w:r>
      <w:r>
        <w:rPr/>
        <w:t>뽷싂칞繐⸣女穕㌩淍䭐㍲⥔夰瀯ꅠ㣂䠹⽧僂갪漱⑵煔䍞김潙掱⩴獩灯䩃槂㯂丩穴싎穋숰渹愪㢘╒㍱촱礳촵⸮⤳哂轱㊱但塣♨숲䩌</w:t>
      </w:r>
      <w:r>
        <w:rPr/>
        <w:t>⡺</w:t>
      </w:r>
      <w:r>
        <w:rPr/>
        <w:t>썕⑇</w:t>
      </w:r>
      <w:r>
        <w:rPr/>
        <w:t>ꗎ</w:t>
      </w:r>
      <w:r>
        <w:rPr/>
        <w:t>㕊썈䡥丶甫㧎ꥩ㆏䤽䩤栲瑉⫂摚ꅷꍢ樵椴掻긹穏⪘輷支⩉摡ㅅ严䝭ꆩ</w:t>
      </w:r>
      <w:r>
        <w:rPr/>
        <w:t>ⲥ</w:t>
      </w:r>
      <w:r>
        <w:rPr/>
        <w:t>㡀츲쉨⯃劣幍祀㡵獓뽥泂싂␬歪㉵</w:t>
      </w:r>
      <w:r>
        <w:rPr/>
        <w:t>ꦿ</w:t>
      </w:r>
      <w:r>
        <w:rPr/>
        <w:t>婪䖣䭕吸쉄扬轏</w:t>
      </w:r>
      <w:r>
        <w:rPr/>
        <w:t>ꖩ</w:t>
      </w:r>
      <w:r>
        <w:rPr/>
        <w:t>껂싂뽀勂䐷樻摧䰭甯㵁䖻彑恮⦵⭭쉯硢⨤㦡唴따⩇洦稯瑪쉆⤬䯂恆䉕♖쉔睔♊⼽</w:t>
      </w:r>
      <w:r>
        <w:rPr/>
        <w:t>ꥐ</w:t>
      </w:r>
      <w:r>
        <w:rPr/>
        <w:t>촳숯</w:t>
      </w:r>
      <w:r>
        <w:rPr/>
        <w:t>⡀</w:t>
      </w:r>
      <w:r>
        <w:rPr/>
        <w:t>䌰꺘껂瞡㠬⩤숽㋂殏⨪竂砸幔⤳椪倹䥋卞穈</w:t>
      </w:r>
      <w:r>
        <w:rPr/>
        <w:t>ⷃ</w:t>
      </w:r>
      <w:r>
        <w:rPr/>
        <w:t>伶憩濂김彦癳</w:t>
      </w:r>
      <w:r>
        <w:rPr/>
        <w:t>ꥎ</w:t>
      </w:r>
      <w:r>
        <w:rPr/>
        <w:t>䗂獏甪칇瘳숦䉦泎枘㝄䰊嘷⑊呣침습쉨祖</w:t>
      </w:r>
      <w:r>
        <w:rPr/>
        <w:t>꤬</w:t>
      </w:r>
      <w:r>
        <w:rPr/>
        <w:t>䧂媻╊쌯숪뿎㝗挳瘶恷祹纡ꅳ擂䌽</w:t>
      </w:r>
      <w:r>
        <w:rPr/>
        <w:t>꧂</w:t>
      </w:r>
      <w:r>
        <w:rPr/>
        <w:t>湂⥯숬䱹㙖썬㯂⑀녂ꆩ</w:t>
      </w:r>
      <w:r>
        <w:rPr/>
        <w:t>ꥋ</w:t>
      </w:r>
      <w:r>
        <w:rPr/>
        <w:t>㍙䙉願㟂欸㮏㥟</w:t>
      </w:r>
      <w:r>
        <w:rPr/>
        <w:t>ⵐ</w:t>
      </w:r>
      <w:r>
        <w:rPr/>
        <w:t>塓坬䍊곂녮甽쉅奮䥦䩃㋂㠱乎䝮畖娵</w:t>
      </w:r>
      <w:r>
        <w:rPr/>
        <w:t>ⵣꦩ</w:t>
      </w:r>
      <w:r>
        <w:rPr/>
        <w:t>ꌬ䷂뼤婕矂汯噡迂䇃普扇</w:t>
      </w:r>
      <w:r>
        <w:rPr/>
        <w:t>ⱇ</w:t>
      </w:r>
      <w:r>
        <w:rPr/>
        <w:t>갬杈佚橵幧츪칐䓂</w:t>
      </w:r>
      <w:r>
        <w:rPr/>
        <w:t>ꥉ</w:t>
      </w:r>
      <w:r>
        <w:rPr/>
        <w:t>숤╞汉㢥ꥱ炏擂䈪昳猻瘴쉤⨳栴䴰♔禘瀨갮佶쵱兄</w:t>
      </w:r>
      <w:r>
        <w:rPr/>
        <w:t>ꕮ</w:t>
      </w:r>
      <w:r>
        <w:rPr/>
        <w:t>全歑싂ォ䩤獹쉦</w:t>
      </w:r>
      <w:r>
        <w:rPr/>
        <w:t>⠫</w:t>
      </w:r>
      <w:r>
        <w:rPr/>
        <w:t>㍱㍗⯂⼯슬㍈兯偑ꥬ㩧戲깪㬽慆塌爦䙧䗂㭍㬩磎䑍ㅌ숭쉇딺玣歾㵖㑢橀쉌収슻䡚쉳唲⽁㈱䤻痂彨未块䕥⩕偞䤱</w:t>
      </w:r>
      <w:r>
        <w:rPr/>
        <w:t>ⱹ</w:t>
      </w:r>
      <w:r>
        <w:rPr/>
        <w:t>䛂</w:t>
      </w:r>
      <w:r>
        <w:rPr/>
        <w:t>ꕍ</w:t>
      </w:r>
      <w:r>
        <w:rPr/>
        <w:t>껃楈獕穂</w:t>
      </w:r>
      <w:r>
        <w:rPr/>
        <w:t>ꕦ</w:t>
      </w:r>
      <w:r>
        <w:rPr/>
        <w:t>⡓</w:t>
      </w:r>
      <w:r>
        <w:rPr/>
        <w:t>焭뼪歯㛃璬榩숵㔳뭌⩫싂╺</w:t>
      </w:r>
      <w:r>
        <w:rPr/>
        <w:t>⡨</w:t>
      </w:r>
      <w:r>
        <w:rPr/>
        <w:t>偨㪱䙩쵃侬暣㕸散ㅦ灙䀫ꥡ乷⤹兠䀵吤╌忂っ쉹繢쉸㡔㙄⭙䙪暡晏う䑵杈㔲乶쉮</w:t>
      </w:r>
      <w:r>
        <w:rPr/>
        <w:t>꧂</w:t>
      </w:r>
      <w:r>
        <w:rPr/>
        <w:t>䭪쉆ぺ烎辩슥䉘㮣ꅳ䞩䅰眫洷㝢䴱穴祲⛂ヂ쵢⌯汞塈⨯♵</w:t>
      </w:r>
      <w:r>
        <w:rPr/>
        <w:t>ꕹⵏ</w:t>
      </w:r>
      <w:r>
        <w:rPr/>
        <w:t>捄㌮ꥯ癩嘰䁊</w:t>
      </w:r>
      <w:r>
        <w:rPr/>
        <w:t>ⱘ</w:t>
      </w:r>
      <w:r>
        <w:rPr/>
        <w:t>劘싂硸偈繢⭩</w:t>
      </w:r>
      <w:r>
        <w:rPr/>
        <w:t>ꗂ</w:t>
      </w:r>
      <w:r>
        <w:rPr/>
        <w:t>䅥뾿橞䮮쉄♠⍄</w:t>
      </w:r>
      <w:r>
        <w:rPr/>
        <w:t>Ⳃ</w:t>
      </w:r>
      <w:r>
        <w:rPr/>
        <w:t>厘</w:t>
      </w:r>
      <w:r>
        <w:rPr/>
        <w:t>⡋</w:t>
      </w:r>
      <w:r>
        <w:rPr/>
        <w:t>䴸⸤眯⾣爨櫃攬䔽䙂偰쉋匽뮮◎偮昪ꅤ녫幇⽱䙈潭쉩</w:t>
      </w:r>
      <w:r>
        <w:rPr/>
        <w:t>ⰴ⭂⍁</w:t>
      </w:r>
      <w:r>
        <w:rPr/>
        <w:t>㨬䁎㊏⑔䍏毂猦啀乃</w:t>
      </w:r>
      <w:r>
        <w:rPr/>
        <w:t>ⵊ</w:t>
      </w:r>
      <w:r>
        <w:rPr/>
        <w:t>쉖痂</w:t>
      </w:r>
      <w:r>
        <w:rPr/>
        <w:t>ⴲ</w:t>
      </w:r>
      <w:r>
        <w:rPr/>
        <w:t>獍⸳</w:t>
      </w:r>
      <w:r>
        <w:rPr/>
        <w:t>ꤺ</w:t>
      </w:r>
      <w:r>
        <w:rPr/>
        <w:t>䁟슣ㄲ椦幧</w:t>
      </w:r>
      <w:r>
        <w:rPr/>
        <w:t>Ɱ</w:t>
      </w:r>
      <w:r>
        <w:rPr/>
        <w:t>㈩睓挨枩⫎㔩冬䁱㛂睡⩩硈楒⾥桵㬽㇂녨쉰噓串摪ꅰ䄲뭖꥘♬瀷欽桵婷⨫凍恦䟃땅묳㏍䩋쉓彈汕⨭⥔个に쌪⩪顶믃幭佲뿂轅㍕女┤㩨⹧搸</w:t>
      </w:r>
      <w:r>
        <w:rPr/>
        <w:t>ꖻ</w:t>
      </w:r>
      <w:r>
        <w:rPr/>
        <w:t>쉠圫䁴㨻嘩䬯〩⚥轖圪猺琤槂刬</w:t>
      </w:r>
      <w:r>
        <w:rPr/>
        <w:t>ꥇ</w:t>
      </w:r>
      <w:r>
        <w:rPr/>
        <w:t>址䍖顖쉖婞幈ꅁ뽌幀⥄♫쉲쉴偠痂㶩猶唽䀸湥쉄▱䠹쉘ꍧ汣兗쉔║暱杊⫂栤꤮슩䩷</w:t>
      </w:r>
      <w:r>
        <w:rPr/>
        <w:t>ⱹ</w:t>
      </w:r>
      <w:r>
        <w:rPr/>
        <w:t>癟</w:t>
      </w:r>
      <w:r>
        <w:rPr/>
        <w:t>⠽</w:t>
      </w:r>
      <w:r>
        <w:rPr/>
        <w:t>摴쉁乾氪⬩쉈䠣壂汥묥幏⤩儵䭟䍞弤弻灇畭佬彘師⩔喬㙋楘</w:t>
      </w:r>
      <w:r>
        <w:rPr/>
        <w:t>ꥇ</w:t>
      </w:r>
      <w:r>
        <w:rPr/>
        <w:t>戽䤨熡畊䥫쉓써敢숷ㄥ牓剢㩄歱塌䥷㙭ꌪ⥅</w:t>
      </w:r>
      <w:r>
        <w:rPr/>
        <w:t>ꕶ</w:t>
      </w:r>
      <w:r>
        <w:rPr/>
        <w:t>䖻灮卦䌵矂瑷㴺뭲框潸丵뭴光⹋깕㣂牘⍗輸獨숱믂⥨㤭ꆵ䇂吨치㥞婧氮砊뼱칃땚ㅏ䵯쉰恃㠣歏偀⫂幾䥫洷쉵抱轉䵹㑂恓戹⩚䔫琽汹䖏壂㵭摆㘩걾噫⭙⑊쉑쉠〸榏敥頴䠴㉢뭱㕺垘噷땇犻</w:t>
      </w:r>
      <w:r>
        <w:rPr/>
        <w:t>ꤹ</w:t>
      </w:r>
      <w:r>
        <w:rPr/>
        <w:t>瞵櫎䠱㍕卮⽫仂ꍢ싃⵫佸㩓쉮㦱</w:t>
      </w:r>
      <w:r>
        <w:rPr/>
        <w:t>⡁⥈</w:t>
      </w:r>
      <w:r>
        <w:rPr/>
        <w:t>숽⥺숫偗㩾⵩칺医娳珂凂䈥啴䡙쉋杷뽬剉칏쉱慹䘽浨燎堦淂␰皣쉷쉮䰦⨭癐飂⤴쉌㡑煣槍癄玏吹繸ꄷ䑱瀪⥬弪纣棂쉗曂⫍싂摅떡䡩</w:t>
      </w:r>
      <w:r>
        <w:rPr/>
        <w:t>ꔷ</w:t>
      </w:r>
      <w:r>
        <w:rPr/>
        <w:t>捅硟婨㑕掏썡▻䉌㡵싂绂瘷〷ꥴ甪氩슱묬辿</w:t>
      </w:r>
      <w:r>
        <w:rPr/>
        <w:t>ⶮ</w:t>
      </w:r>
      <w:r>
        <w:rPr/>
        <w:t>惂炻쉯숱甦갭䥩灚硱祕䤨쉏䵓瀫㉪뼭깊ꎣ⬫뼭噂砩䔴嫂穱眳匦쉈䜮顳䔻敪噁숣㨪玣䐬で</w:t>
      </w:r>
      <w:r>
        <w:rPr/>
        <w:t>ⰸ</w:t>
      </w:r>
      <w:r>
        <w:rPr/>
        <w:t>䙣纡⻂绂</w:t>
      </w:r>
      <w:r>
        <w:rPr/>
        <w:t>ꕥ</w:t>
      </w:r>
      <w:r>
        <w:rPr/>
        <w:t>颵⥄㗂㪿歄</w:t>
      </w:r>
      <w:r>
        <w:rPr/>
        <w:t>ⶏ</w:t>
      </w:r>
      <w:r>
        <w:rPr/>
        <w:t>숵</w:t>
      </w:r>
      <w:r>
        <w:rPr/>
        <w:t>ⱊ</w:t>
      </w:r>
      <w:r>
        <w:rPr/>
        <w:t>顥爪奉뭺ざ恗䅊㶡숰쎬뭂떘㜣䱈숣ㅫㅈ畴徿殮쉊犱숰㡒칩揂慷</w:t>
      </w:r>
      <w:r>
        <w:rPr/>
        <w:t>⢱</w:t>
      </w:r>
      <w:r>
        <w:rPr/>
        <w:t>扉㕊焦⑞浖〦楧싂歸쉍纩穲</w:t>
      </w:r>
      <w:r>
        <w:rPr/>
        <w:t>ꤨ</w:t>
      </w:r>
      <w:r>
        <w:rPr/>
        <w:t>䇂쉩숰杆숺祦幧䵨Ⓜ깳싂☷瀩偞單⧎斩縯坶怶쉎뾥숫⭮쉮䵤即湋䖏숩</w:t>
      </w:r>
      <w:r>
        <w:rPr/>
        <w:t>ꤪ</w:t>
      </w:r>
      <w:r>
        <w:rPr/>
        <w:t>䵂轨⑈</w:t>
      </w:r>
      <w:r>
        <w:rPr/>
        <w:t>ꥅ</w:t>
      </w:r>
      <w:r>
        <w:rPr/>
        <w:t>廂恦燂䝵⻂灯幊仂숦㥖梣潆⭘ꍥ숪乭滂⽞戦⾏싂䍋䀤쉄睥䵘䕡㬮挬汖瑱娥䃂䆿听뭰㌨潨啯ꥫ쉁䔪捵漪䑯捓㡬幨唣迂⥂䀻潩獠癳뽃㉑꥕佚⭆걉殏㝬ㅐ싂</w:t>
      </w:r>
      <w:r>
        <w:rPr/>
        <w:t>ⵙ</w:t>
      </w:r>
      <w:r>
        <w:rPr/>
        <w:t>卍ꄸ噒窿ꎮ䝬㭅㍎瑨㥮婖㠣倨哂杯⭆㤭轎ꎮ癇䚡쵄䘯桍睄卯価쉍䀰港䱱敔兹䝸숪扌㯂佐䤬䀳⌫灞䵒㕐纡栰㡴䉶填⎮㋂䈳숹</w:t>
      </w:r>
      <w:r>
        <w:rPr/>
        <w:t>ꔷ</w:t>
      </w:r>
      <w:r>
        <w:rPr/>
        <w:t>席濃束⍎쉂城췂㞥䉖倰䑖䶥瑤⭫婟纵칠典䔯啲怭䁧⩹숹搦辿㍧캏搯磍顔ㄦ摭滂涩촨㉃祉眶䁚슱䵣⩶</w:t>
      </w:r>
      <w:r>
        <w:rPr/>
        <w:t>Ⱛ</w:t>
      </w:r>
      <w:r>
        <w:rPr/>
        <w:t>摬ꌹ䱦ぢ忂㏂帯숴䤥憵쉖ㄨ匴쉦愴呵楍え䔷䅠䛃恶⚱</w:t>
      </w:r>
      <w:r>
        <w:rPr/>
        <w:t>ꥅ</w:t>
      </w:r>
      <w:r>
        <w:rPr/>
        <w:t>ㅗ濂䠬塣桁숪⼬⯂㡂恂쵋祦뗂숤戲塘灌䥎㑁䥩䣂ꌽ㡱㗂㐫橖</w:t>
      </w:r>
      <w:r>
        <w:rPr/>
        <w:t>⠻⨬</w:t>
      </w:r>
      <w:r>
        <w:rPr/>
        <w:t>债毂呭♕呡浗燍慊扎걢坏칮䛂柂坩☷䱕쉂쉑祖꥔◂䥟澏㠊걗숱䁣桫ꥰ㑣䅖㝞숯⩒</w:t>
      </w:r>
      <w:r>
        <w:rPr/>
        <w:t>꧂</w:t>
      </w:r>
      <w:r>
        <w:rPr/>
        <w:t>砪剱⸱䶵ꅟ擂㒩琩繪숪쉅⸱彳╩璩싂⩱䓂但呪獙㏂㯃</w:t>
      </w:r>
      <w:r>
        <w:rPr/>
        <w:t>ⴣ</w:t>
      </w:r>
      <w:r>
        <w:rPr/>
        <w:t>弶殱䬪凃녘䭣♒嫂哂楦丩⨩䩶柎썵䭲兘㏂䭔未땫穔</w:t>
      </w:r>
      <w:r>
        <w:rPr/>
        <w:t>ꕨ</w:t>
      </w:r>
      <w:r>
        <w:rPr/>
        <w:t>杦係橋竍儵湲抏䨳⩸슮異稫伪扣啕㩕夣⍫掱測槂</w:t>
      </w:r>
      <w:r>
        <w:rPr/>
        <w:t>ⱑ</w:t>
      </w:r>
      <w:r>
        <w:rPr/>
        <w:t>쵪桷ヂ䤺䱔쉒⬷縰木煆㩱悵</w:t>
      </w:r>
      <w:r>
        <w:rPr/>
        <w:t>ꥎ♓</w:t>
      </w:r>
      <w:r>
        <w:rPr/>
        <w:t>顶┦亏祷灙칏漳䠵Ⓜ煏彃硺擂싂㉬썠轆湑㋂䴷憩飍㬭畀樻婴♂硡殥</w:t>
      </w:r>
      <w:r>
        <w:rPr/>
        <w:t>ⵑ</w:t>
      </w:r>
      <w:r>
        <w:rPr/>
        <w:t>녵燍潒〽쉉쉾坴ꍢ䲏싍剌⩋煾轏乙쉢곂慦</w:t>
      </w:r>
      <w:r>
        <w:rPr/>
        <w:t>꧂</w:t>
      </w:r>
      <w:r>
        <w:rPr/>
        <w:t>沣淂佴㉷䮏㘨䅦煁䭍⍤㴵쉳瀶〱⌥呵쌶獶䄣㡖㊮倳㘪ꍇ</w:t>
      </w:r>
      <w:r>
        <w:rPr/>
        <w:t>ꗍ⨴</w:t>
      </w:r>
      <w:r>
        <w:rPr/>
        <w:t>䍟窬䆏쉟輺⤻并췂偵摑㯂祬堸쉈椹䄪쵩䝶嘪啔珂扌</w:t>
      </w:r>
      <w:r>
        <w:rPr/>
        <w:t>ꤴ</w:t>
      </w:r>
      <w:r>
        <w:rPr/>
        <w:t>临辡칣숣</w:t>
      </w:r>
      <w:r>
        <w:rPr/>
        <w:t>ⲣⱇ</w:t>
      </w:r>
      <w:r>
        <w:rPr/>
        <w:t>ꦵ</w:t>
      </w:r>
      <w:r>
        <w:rPr/>
        <w:t>⢵</w:t>
      </w:r>
      <w:r>
        <w:rPr/>
        <w:t>㑶䑷打</w:t>
      </w:r>
      <w:r>
        <w:rPr/>
        <w:t>ⳃ</w:t>
      </w:r>
      <w:r>
        <w:rPr/>
        <w:t>칒稫걎䵞숫㭮</w:t>
      </w:r>
      <w:r>
        <w:rPr/>
        <w:t>ꥁ</w:t>
      </w:r>
      <w:r>
        <w:rPr/>
        <w:t>䎣숲⭍湧갹㬺ꅙ쉢꺮</w:t>
      </w:r>
      <w:r>
        <w:rPr/>
        <w:t>ⱥ</w:t>
      </w:r>
      <w:r>
        <w:rPr/>
        <w:t>䨣싂页⭐櫃橘뭘啭坥⒩嚏㠷㑌灞䍩䥨⭡焯略녰㭧ꍄ깍䙴</w:t>
      </w:r>
      <w:r>
        <w:rPr/>
        <w:t>ⰰ</w:t>
      </w:r>
      <w:r>
        <w:rPr/>
        <w:t>䡟䍶ꄪꌴ䩥쉖䦥쉵揍땢⥞㭫䥋녋带쵠婮参♚꺮쉹ꍮ쉇䥟捣䲱㵮䱔湓䥩杂椳噣⍢╢⿂涵愤㭇㍢恳䣃뮵</w:t>
      </w:r>
      <w:r>
        <w:rPr/>
        <w:t>⢩</w:t>
      </w:r>
      <w:r>
        <w:rPr/>
        <w:t>갮灕䡱瘺卡</w:t>
      </w:r>
      <w:r>
        <w:rPr/>
        <w:t>ꤩ</w:t>
      </w:r>
      <w:r>
        <w:rPr/>
        <w:t>㨭㉈㛂柂㑍䙳哂㌪싃剰桋䇎䵖梩瑊뽹潾圣⼲眳쉥噆坔⨩䁦䡴塸⦏䍠뭂㠷浰奖깣〰橞湫㮱ꅀ쌪싂땂澣䢩牁캘兴橏祦䵎眦⩡揂涩┪쉭塰</w:t>
      </w:r>
      <w:r>
        <w:rPr/>
        <w:t>ꤪ⒡</w:t>
      </w:r>
      <w:r>
        <w:rPr/>
        <w:t>汞⪵믂夷挺⨯绂䦱⫂쉠徥䵹숲㡘㭵扟椵辬嗍䆏㖿佢㵐侣渣ㄯ숪拎夭幾⯂⪿硭㧂〷뭥⼯卾抻㑸㭭催㤳⵺⨳栶怣灸乃뽅䫂琽뽈䠰䧂⪬畒칭䍦济꺏갺䂘⤪묰顣⽞⥃䛂㉋습恄娶⩔䘭䈳뾡ꅯ⌵쉡歪䝓䩅獾컃坟䝤婒橍ぐ䁑</w:t>
      </w:r>
      <w:r>
        <w:rPr/>
        <w:t>ꤹ</w:t>
      </w:r>
      <w:r>
        <w:rPr/>
        <w:t>确</w:t>
      </w:r>
      <w:r>
        <w:rPr/>
        <w:t>ⲏ</w:t>
      </w:r>
      <w:r>
        <w:rPr/>
        <w:t>걈朣쉌㝮归晔싂䨣卂⤯쉨顧싂䕰걒쉆䙲쉎</w:t>
      </w:r>
      <w:r>
        <w:rPr/>
        <w:t>ꥂ</w:t>
      </w:r>
      <w:r>
        <w:rPr/>
        <w:t>皮猴⥣</w:t>
      </w:r>
      <w:r>
        <w:rPr/>
        <w:t>ⵆ</w:t>
      </w:r>
      <w:r>
        <w:rPr/>
        <w:t>⡂</w:t>
      </w:r>
      <w:r>
        <w:rPr/>
        <w:t>녠啠⤵㥘⼹㟂煀䅬厩ꅹ꺩斿⵭䙚殱扏习抵颱䗂ꥤ煂㝅潱稴䑔洺⹔䰤⩚⩊纥䡏㷍獑猺秎㔹㤊廍䅳숰慴汅숨㈪쉡彖</w:t>
      </w:r>
      <w:r>
        <w:rPr/>
        <w:t>ꥃ</w:t>
      </w:r>
      <w:r>
        <w:rPr/>
        <w:t>쵘ꎡ걢漷쉰㕥歮娻</w:t>
      </w:r>
      <w:r>
        <w:rPr/>
        <w:t>⡪⥥⸮</w:t>
      </w:r>
      <w:r>
        <w:rPr/>
        <w:t>㢬㚥㍈な匶瘻晆ㅑ济捷硉没偓啓㥤㝦</w:t>
      </w:r>
      <w:r>
        <w:rPr/>
        <w:t>⡁</w:t>
      </w:r>
      <w:r>
        <w:rPr/>
        <w:t>剉慪䭵㟂㐶츫㕈椫婱㵭쉯믍潘⥃潫楚䀹쉰汩</w:t>
      </w:r>
      <w:r>
        <w:rPr/>
        <w:t>ⵡ</w:t>
      </w:r>
      <w:r>
        <w:rPr/>
        <w:t>攽歘汵⺣挮쌦ꅄぷ</w:t>
      </w:r>
      <w:r>
        <w:rPr/>
        <w:t>⠬</w:t>
      </w:r>
      <w:r>
        <w:rPr/>
        <w:t>䁪춥俎呢轋거硪⬪╯啶濂掘┨嚏玬恃갻뽓䡨偙䀦걗㤷싎溵⹩㍱싃䡮盍䇂睴쉭슥并曂弪硵㘳繍䮻噮乌</w:t>
      </w:r>
      <w:r>
        <w:rPr/>
        <w:t>ꤲ</w:t>
      </w:r>
      <w:r>
        <w:rPr/>
        <w:t>焦昶䱫</w:t>
      </w:r>
      <w:r>
        <w:rPr/>
        <w:t>⠥</w:t>
      </w:r>
      <w:r>
        <w:rPr/>
        <w:t>쌦㥢䊩暻乕兴栫睟坡슩㝴卦嚻⹏䡋䣂お瘶梮睦惂⛂㩎啙繍⹱⍯ꏂ攱㩩㝧汆汐婹숰⺥㋃婡숥啸</w:t>
      </w:r>
      <w:r>
        <w:rPr/>
        <w:t>ⱂ</w:t>
      </w:r>
      <w:r>
        <w:rPr/>
        <w:t>幭㉶柍☹㙲쉕䕢穱繒䆿伴</w:t>
      </w:r>
      <w:r>
        <w:rPr/>
        <w:t>ꤻ</w:t>
      </w:r>
      <w:r>
        <w:rPr/>
        <w:t>㋎掘桾</w:t>
      </w:r>
      <w:r>
        <w:rPr/>
        <w:t>꤫</w:t>
      </w:r>
      <w:r>
        <w:rPr/>
        <w:t>⼤</w:t>
      </w:r>
      <w:r>
        <w:rPr/>
        <w:t>ⱆ</w:t>
      </w:r>
      <w:r>
        <w:rPr/>
        <w:t>兓╴썥砤㤻她뇂쵨㡠兾坪ㅾ싎⼽彟쉪塠㐮䝁所愷㤻捈祾啬楶ꆥ㵦欹㑞し妿╰䙎춵栴幀嗂徘㡯䈭午攥숤縮䵁⽡啱竂滂썡旂䁕獀懂⹞㕕婘毃䕙允쉏奚牎숲硲児걈ヂ䐰卵朳♈顗㝋嫂깉榵砱쉍뮮䍷</w:t>
      </w:r>
      <w:r>
        <w:rPr/>
        <w:t>ⷂ</w:t>
      </w:r>
      <w:r>
        <w:rPr/>
        <w:t>㛂쏂숦䐱当쵐쉕♬⛂㙀뿃桬漰奠檻圪杘䔩췃</w:t>
      </w:r>
      <w:r>
        <w:rPr/>
        <w:t>ꕖ</w:t>
      </w:r>
      <w:r>
        <w:rPr/>
        <w:t>곍灣敓⎥쉮摺棂橕乁砦湩氪暻⫂㩂慕氥넺猪げ捷迂뾬</w:t>
      </w:r>
      <w:r>
        <w:rPr/>
        <w:t>ⱖ</w:t>
      </w:r>
      <w:r>
        <w:rPr/>
        <w:t>㎮</w:t>
      </w:r>
      <w:r>
        <w:rPr/>
        <w:t>ꥆ</w:t>
      </w:r>
      <w:r>
        <w:rPr/>
        <w:t>ꅉ獡걘庘뭞숪祔飂操슿딲⬭䴷堰眲땙慦嫂</w:t>
      </w:r>
      <w:r>
        <w:rPr/>
        <w:t>ⷂ</w:t>
      </w:r>
      <w:r>
        <w:rPr/>
        <w:t>䬰쌪捓숲㛂砪氺ㄣ녊轌托橘失쉚潊슬㬱</w:t>
      </w:r>
      <w:r>
        <w:rPr/>
        <w:t>ꥑ</w:t>
      </w:r>
      <w:r>
        <w:rPr/>
        <w:t>噞媵ꌳ㩪뾩䥄乥䶩㜺奏玻䣂窥</w:t>
      </w:r>
      <w:r>
        <w:rPr/>
        <w:t>⠬</w:t>
      </w:r>
      <w:r>
        <w:rPr/>
        <w:t>ㆩ촦㍡</w:t>
      </w:r>
      <w:r>
        <w:rPr/>
        <w:t>ꕉ</w:t>
      </w:r>
      <w:r>
        <w:rPr/>
        <w:t>弣判珍슩⧂痂䁣⑕神㪱쉟乚뭩䥲녀⸬㕬䝇쉊⬪兞憩쉇ぞꇂ╫뭬猻㉱㉄婢㭸㪏幠숥㬨䭶㐵娭뽊契〩㞿䗂뭠♠幬䉠숩燂敐䩒犣䑲䡣㴰쉚</w:t>
      </w:r>
      <w:r>
        <w:rPr/>
        <w:t>꤫</w:t>
      </w:r>
      <w:r>
        <w:rPr/>
        <w:t>Ɑ</w:t>
      </w:r>
      <w:r>
        <w:rPr/>
        <w:t>ꅔ㇂㟂廎숨䙅㵢⸬挰㪱㵦䡚儨㏂㜳䜰㪥徱擂</w:t>
      </w:r>
      <w:r>
        <w:rPr/>
        <w:t>ꕊ</w:t>
      </w:r>
      <w:r>
        <w:rPr/>
        <w:t>摎㩔溥癀</w:t>
      </w:r>
      <w:r>
        <w:rPr/>
        <w:t>ⷂ</w:t>
      </w:r>
      <w:r>
        <w:rPr/>
        <w:t>桓牅擂⩎쉮偗䕇뽶䴤</w:t>
      </w:r>
      <w:r>
        <w:rPr/>
        <w:t>ꗂ</w:t>
      </w:r>
      <w:r>
        <w:rPr/>
        <w:t>獆玿怺</w:t>
      </w:r>
      <w:r>
        <w:rPr/>
        <w:t>ꥐ</w:t>
      </w:r>
      <w:r>
        <w:rPr/>
        <w:t>湐樸⽌슻㕴ぐ녗倨曂擂♺縤쉈旃ㆩ쉈</w:t>
      </w:r>
      <w:r>
        <w:rPr/>
        <w:t>⠭</w:t>
      </w:r>
      <w:r>
        <w:rPr/>
        <w:t>桪ㅅ佚恟怪制䧎偱畭穟晃牎뿂뭚⸭䀵噾뽎䜴歸컂帬灇織</w:t>
      </w:r>
      <w:r>
        <w:rPr/>
        <w:t>Ⳃ</w:t>
      </w:r>
      <w:r>
        <w:rPr/>
        <w:t>濂㦣飂摧䩇䏂夷쉧뽯乎녞痂쌥甊棂⿂珂丨瘳ㅾ硆示䁎敂캘狂睌夦䳃灲呁쉑稱灬쉾䍭氫奒琽硸轐乫㝧碻硵ꥬ眣</w:t>
      </w:r>
      <w:r>
        <w:rPr/>
        <w:t>ⶣⵚ</w:t>
      </w:r>
      <w:r>
        <w:rPr/>
        <w:t>池橗뽴䩾吸䡵숨䝗縫煏</w:t>
      </w:r>
      <w:r>
        <w:rPr/>
        <w:t>ⵉ</w:t>
      </w:r>
      <w:r>
        <w:rPr/>
        <w:t>慗慈当쉑</w:t>
      </w:r>
      <w:r>
        <w:rPr/>
        <w:t>꤯</w:t>
      </w:r>
      <w:r>
        <w:rPr/>
        <w:t>漳手땂㭵瘪啎繍捙⩡楧绂䛂儤契싂깒湄噷㵎氪繦嘻㬶ꄷ祅</w:t>
      </w:r>
      <w:r>
        <w:rPr/>
        <w:t>⡅</w:t>
      </w:r>
      <w:r>
        <w:rPr/>
        <w:t>슩弰␺⑁兀睭긮㖥携唷牆㕏㋂抡츪稶嗃숷敚깞췂⨵㟂愫䃍ꆵ穅盂昬㣂쉕㵤湕䤬쉷</w:t>
      </w:r>
      <w:r>
        <w:rPr/>
        <w:t>ⲻ</w:t>
      </w:r>
      <w:r>
        <w:rPr/>
        <w:t>숱䁨䰽抿ꆩ╓歘圦쉏⨥庥⽨䋂촨ꍘ㴩쉊浕婬⩢</w:t>
      </w:r>
      <w:r>
        <w:rPr/>
        <w:t>ⲩ</w:t>
      </w:r>
      <w:r>
        <w:rPr/>
        <w:t>뗂汩伭⑤ⸯ倮촮㬻桘쵚</w:t>
      </w:r>
      <w:r>
        <w:rPr/>
        <w:t>ꥂ</w:t>
      </w:r>
      <w:r>
        <w:rPr/>
        <w:t>䝅噙</w:t>
      </w:r>
      <w:r>
        <w:rPr/>
        <w:t>⡨</w:t>
      </w:r>
      <w:r>
        <w:rPr/>
        <w:t>㧂慀穹ꎵ㦱敐⽡序䦻ꍶꏍ䦿佚䕃숸晚楯</w:t>
      </w:r>
      <w:r>
        <w:rPr/>
        <w:t>ⷂ</w:t>
      </w:r>
      <w:r>
        <w:rPr/>
        <w:t>䭳破깅⨤쉟㝋⩢䁊㈰䀤绂䵕娵䉃쉹ꅉ怳圱ꍌ娽숬싂</w:t>
      </w:r>
      <w:r>
        <w:rPr/>
        <w:t>ꕺ</w:t>
      </w:r>
      <w:r>
        <w:rPr/>
        <w:t>歷㥁拂即칥わ湓慔☵ぁ쉶칆䥗⍺㍀츤ꏂ琽轩碡㖿扅破</w:t>
      </w:r>
      <w:r>
        <w:rPr/>
        <w:t>⣍</w:t>
      </w:r>
      <w:r>
        <w:rPr/>
        <w:t>卧썳啯쉡</w:t>
      </w:r>
      <w:r>
        <w:rPr/>
        <w:t>ⱪ</w:t>
      </w:r>
      <w:r>
        <w:rPr/>
        <w:t>毂畡⹇⍏╃煥湖㠪</w:t>
      </w:r>
      <w:r>
        <w:rPr/>
        <w:t>ꥌ</w:t>
      </w:r>
      <w:r>
        <w:rPr/>
        <w:t>瘨쉕㎱㭕ꅍ打疿剱捘⨷焸㡇㩋</w:t>
      </w:r>
      <w:r>
        <w:rPr/>
        <w:t>ꕢ</w:t>
      </w:r>
      <w:r>
        <w:rPr/>
        <w:t>슻牤睪歶쉹갳⹺⸨䊥硧痂쉗个漳⥨橣칙䀹涵碻䑃砲妣ꅥ禣偖䅨楦㨷噥婯㒩땇墿</w:t>
      </w:r>
      <w:r>
        <w:rPr/>
        <w:t>⢿</w:t>
      </w:r>
      <w:r>
        <w:rPr/>
        <w:t>ⵚ</w:t>
      </w:r>
      <w:r>
        <w:rPr/>
        <w:t>水縹匲䥕⌰䕮⥣쵃⌤⭣瑨婹禵뼮偓淂礤쉁묽쉡䑩牺旂剫䕯呫⧂</w:t>
      </w:r>
      <w:r>
        <w:rPr/>
        <w:t>ꗂ</w:t>
      </w:r>
      <w:r>
        <w:rPr/>
        <w:t>吳涱䕢祓쉁</w:t>
      </w:r>
      <w:r>
        <w:rPr/>
        <w:t>ⴷ</w:t>
      </w:r>
      <w:r>
        <w:rPr/>
        <w:t>圦⹱恕ꎻ⯂⥪③⫂焥辣愵슩塀呡⧂㴪땪噮輷怶夫䲏뭣䳂戰轴剹䚻颱喣迂슻此佗</w:t>
      </w:r>
      <w:r>
        <w:rPr/>
        <w:t>ⰹ</w:t>
      </w:r>
      <w:r>
        <w:rPr/>
        <w:t>本䁂敎暏堻䅹圪⩀ꥬ䉩</w:t>
      </w:r>
      <w:r>
        <w:rPr/>
        <w:t>ⱈ</w:t>
      </w:r>
      <w:r>
        <w:rPr/>
        <w:t>丷烃숴걧兕◂祚佞⥑㥐吪嘴㡠愥䥈扊輹坚⿂츫⸲杊㊘㕚洩땳浉䜨效䓂䱂獤䵧㕥⨻쉷盂樫敺恞彸渥㎣煾场㪩䚡幇剭⻎⼲䕖</w:t>
      </w:r>
      <w:r>
        <w:rPr/>
        <w:t>⡡</w:t>
      </w:r>
      <w:r>
        <w:rPr/>
        <w:t>癢勂瑮⩮칸輸⥟潄숴䂘祩⸰慡穊灀ꅖ䶵搤䴰넳偅暏䐴㣂泂ꍹ印挸⭸彁䁫깮숻㚡繙</w:t>
      </w:r>
      <w:r>
        <w:rPr/>
        <w:t>ꕙ</w:t>
      </w:r>
      <w:r>
        <w:rPr/>
        <w:t>顐丹輫恕䦱㴭</w:t>
      </w:r>
      <w:r>
        <w:rPr/>
        <w:t>ⱪ⩟⥶╙</w:t>
      </w:r>
      <w:r>
        <w:rPr/>
        <w:t>쵫䍎⹲媡㔨쉡⴬硗슱漽␪㍾硎깐┥䜤参뭃䁲噤⽇榮慅</w:t>
      </w:r>
      <w:r>
        <w:rPr/>
        <w:t>Ⳏ</w:t>
      </w:r>
      <w:r>
        <w:rPr/>
        <w:t>睒촥濎⻃痂썣㐴砽繹恭䢻꺡具♈䩢佞瘯쉾噢썈璥칂儮牃䝍⥕瀰녫숮침杫上䘷䍨썏坥祮埂樻繺䑃匪㬺䈹嘰쉊쉤⍥捊整싃</w:t>
      </w:r>
      <w:r>
        <w:rPr/>
        <w:t>Ⱜ</w:t>
      </w:r>
      <w:r>
        <w:rPr/>
        <w:t>轶꥘숶䍡牡㑧㩠걅敁碩䡋璬敍䬽帶璩䆥䝤橘넯䟂</w:t>
      </w:r>
      <w:r>
        <w:rPr/>
        <w:t>ⰺ</w:t>
      </w:r>
      <w:r>
        <w:rPr/>
        <w:t>牂煶煦瘹稲䕡ꅶ䅏敓溏䴽넭␥䜰㊬櫂⴫碿⭟燎</w:t>
      </w:r>
      <w:r>
        <w:rPr/>
        <w:t>ꕳꤶ</w:t>
      </w:r>
      <w:r>
        <w:rPr/>
        <w:t>䥞걦쉡愨⩙쵐牵␵㑱兙顋潹搬捫歫츣轷䁳瀯坋瘮柂畦㗂쉎瞱䍮</w:t>
      </w:r>
      <w:r>
        <w:rPr/>
        <w:t>ⷂ</w:t>
      </w:r>
      <w:r>
        <w:rPr/>
        <w:t>ⱀ</w:t>
      </w:r>
      <w:r>
        <w:rPr/>
        <w:t>䘯⽍촻䘵噗칅㈣南桖獂䁹縰쉖㨩䜮㋂䭟啁䉆沩顄摵㍙㝤</w:t>
      </w:r>
      <w:r>
        <w:rPr/>
        <w:t>ꤪ</w:t>
      </w:r>
      <w:r>
        <w:rPr/>
        <w:t>갸畡埂睵䰸杩</w:t>
      </w:r>
      <w:r>
        <w:rPr/>
        <w:t>ꥀ⍕</w:t>
      </w:r>
      <w:r>
        <w:rPr/>
        <w:t>䝤</w:t>
      </w:r>
      <w:r>
        <w:rPr/>
        <w:t>ꕯ</w:t>
      </w:r>
      <w:r>
        <w:rPr/>
        <w:t>슩숶桰䕋琬넸恄걄꥘噟夺땂䔥◂䘸㟂뽲</w:t>
      </w:r>
      <w:r>
        <w:rPr/>
        <w:t>ꕴ</w:t>
      </w:r>
      <w:r>
        <w:rPr/>
        <w:t>슩瑍⽬才梥甶</w:t>
      </w:r>
      <w:r>
        <w:rPr/>
        <w:t>ꥅ</w:t>
      </w:r>
      <w:r>
        <w:rPr/>
        <w:t>䥷㡭ꌮ䋂</w:t>
      </w:r>
      <w:r>
        <w:rPr/>
        <w:t>⢩</w:t>
      </w:r>
      <w:r>
        <w:rPr/>
        <w:t>촲쉥䥾堽の顗䟂㵵쉧</w:t>
      </w:r>
      <w:r>
        <w:rPr/>
        <w:t>ⱁ</w:t>
      </w:r>
      <w:r>
        <w:rPr/>
        <w:t>쏍ꄭ쉅い쉯㩤䔮⽰</w:t>
      </w:r>
      <w:r>
        <w:rPr/>
        <w:t>⢻</w:t>
      </w:r>
      <w:r>
        <w:rPr/>
        <w:t>쉐绂쉏煅䡠쉪煱㡑幸䳍甯樸</w:t>
      </w:r>
      <w:r>
        <w:rPr/>
        <w:t>ꗂ</w:t>
      </w:r>
      <w:r>
        <w:rPr/>
        <w:t>乭㉲じ顀牙攲싂㊩㤹㵺슡촭⭯싃뭌䔻⻂祖畃䙍䠶⩾敱㵟뽤䧂娶汌斩땕쉦䵟⪻䩞㤽䕘⪬壂</w:t>
      </w:r>
      <w:r>
        <w:rPr/>
        <w:t>Ⱕ</w:t>
      </w:r>
      <w:r>
        <w:rPr/>
        <w:t>카䄵奴䫂歗祮䘱䬴┵㩪抱䌱幇䏂㣎⯂䐮쵓䯂㑑亻⼮숥坐</w:t>
      </w:r>
      <w:r>
        <w:rPr/>
        <w:t>⡚</w:t>
      </w:r>
      <w:r>
        <w:rPr/>
        <w:t>㦩뽧䁐썥ꌭ截㡐⿂慓</w:t>
      </w:r>
      <w:r>
        <w:rPr/>
        <w:t>ꕤ</w:t>
      </w:r>
      <w:r>
        <w:rPr/>
        <w:t>圸䢱뼻</w:t>
      </w:r>
      <w:r>
        <w:rPr/>
        <w:t>⡄</w:t>
      </w:r>
      <w:r>
        <w:rPr/>
        <w:t>橬㭪䭵숹䝉佋ꅘ敗瓂䱫⭡</w:t>
      </w:r>
      <w:r>
        <w:rPr/>
        <w:t>ꔬ</w:t>
      </w:r>
      <w:r>
        <w:rPr/>
        <w:t>摏坈䌰쉢</w:t>
      </w:r>
      <w:r>
        <w:rPr/>
        <w:t>ꤪ</w:t>
      </w:r>
      <w:r>
        <w:rPr/>
        <w:t>⽉痂♡묷㞏伴濂뽗拂盂㕖⹫吶䭅湉㚡縲㑚숽䭈슻犱瘻숪⭧</w:t>
      </w:r>
      <w:r>
        <w:rPr/>
        <w:t>ꕍ</w:t>
      </w:r>
      <w:r>
        <w:rPr/>
        <w:t>䍀䝊⏂싂捓燂瑸柂冘슩煷䝂딬䅁䜲䥡䅍쉡喥쌥쉫䭢䭌で助숣楁㠯네僂唪彵䊮填昦䃍䉨栱쉞㈮Ⓜ䘯</w:t>
      </w:r>
      <w:r>
        <w:rPr/>
        <w:t>ꥂ</w:t>
      </w:r>
      <w:r>
        <w:rPr/>
        <w:t>塊時</w:t>
      </w:r>
      <w:r>
        <w:rPr/>
        <w:t>ꗂ</w:t>
      </w:r>
      <w:r>
        <w:rPr/>
        <w:t>㘵䡉㕘㘹⽏㖥넥䶱濂轇怰䭍繵싂獐书爪輹䁈㒡ㆣ쉶樶䫂☨㝇䯂扴㑯쵏ꅀ妩呶癤䂡楐彃䡚䩚쉢䄶猪槍疱</w:t>
      </w:r>
      <w:r>
        <w:rPr/>
        <w:t>⡭</w:t>
      </w:r>
      <w:r>
        <w:rPr/>
        <w:t>䩄슡</w:t>
      </w:r>
      <w:r>
        <w:rPr/>
        <w:t>ⴽ</w:t>
      </w:r>
      <w:r>
        <w:rPr/>
        <w:t>温㌯䋍쉅牳⹈桫</w:t>
      </w:r>
      <w:r>
        <w:rPr/>
        <w:t>⡇</w:t>
      </w:r>
      <w:r>
        <w:rPr/>
        <w:t>䩕煉墥䵓䵯䵥㬶从⑊轘滂漶쉪⩔䌲卖␣뽺㎮</w:t>
      </w:r>
      <w:r>
        <w:rPr/>
        <w:t>ⵃ</w:t>
      </w:r>
      <w:r>
        <w:rPr/>
        <w:t>䄷咣噫䅗</w:t>
      </w:r>
      <w:r>
        <w:rPr/>
        <w:t>ꗂ</w:t>
      </w:r>
      <w:r>
        <w:rPr/>
        <w:t>煐牅쉮〯넪㙟晭䰤䩠坦楁畢</w:t>
      </w:r>
      <w:r>
        <w:rPr/>
        <w:t>ꕋ</w:t>
      </w:r>
      <w:r>
        <w:rPr/>
        <w:t>塀㠽扆䌰㜴㤳䷂怩璬〱顰烂㍣쉂⥺灀䅲洭걤䋂</w:t>
      </w:r>
      <w:r>
        <w:rPr/>
        <w:t>ꕭ</w:t>
      </w:r>
      <w:r>
        <w:rPr/>
        <w:t>쵁潗⹶⵬䳂痂剘喵朤␪啈協ꅕ╠싂瓍䵤猳뼤爯槎䑚枬♘㵲</w:t>
      </w:r>
      <w:r>
        <w:rPr/>
        <w:t>ꤣ</w:t>
      </w:r>
      <w:r>
        <w:rPr/>
        <w:t>䗂䁍恵</w:t>
      </w:r>
      <w:r>
        <w:rPr/>
        <w:t>ꥉ</w:t>
      </w:r>
      <w:r>
        <w:rPr/>
        <w:t>周싂奋슏쉇</w:t>
      </w:r>
      <w:r>
        <w:rPr/>
        <w:t>ꔺ</w:t>
      </w:r>
      <w:r>
        <w:rPr/>
        <w:t>轾⬶⩑朊䡪㷍涏</w:t>
      </w:r>
      <w:r>
        <w:rPr/>
        <w:t>ꥐ</w:t>
      </w:r>
      <w:r>
        <w:rPr/>
        <w:t>敊朽倲幧䥃</w:t>
      </w:r>
      <w:r>
        <w:rPr/>
        <w:t>ꕨ</w:t>
      </w:r>
      <w:r>
        <w:rPr/>
        <w:t>凂硢</w:t>
      </w:r>
      <w:r>
        <w:rPr/>
        <w:t>ꗂ</w:t>
      </w:r>
      <w:r>
        <w:rPr/>
        <w:t>䕟</w:t>
      </w:r>
      <w:r>
        <w:rPr/>
        <w:t>⢥</w:t>
      </w:r>
      <w:r>
        <w:rPr/>
        <w:t>祒䴯⦻㷂䍃潡슻瑤䈷䪘共䨵뽙쉙</w:t>
      </w:r>
      <w:r>
        <w:rPr/>
        <w:t>Ɽ</w:t>
      </w:r>
      <w:r>
        <w:rPr/>
        <w:t>录啌⪵뭘</w:t>
      </w:r>
      <w:r>
        <w:rPr/>
        <w:t>ꕨ</w:t>
      </w:r>
      <w:r>
        <w:rPr/>
        <w:t>⽶⚏䠲幕</w:t>
      </w:r>
      <w:r>
        <w:rPr/>
        <w:t>꧂</w:t>
      </w:r>
      <w:r>
        <w:rPr/>
        <w:t>쵋숪捍瑺⻂</w:t>
      </w:r>
      <w:r>
        <w:rPr/>
        <w:t>ꤪ</w:t>
      </w:r>
      <w:r>
        <w:rPr/>
        <w:t>獆携祂顲汐䪩獙灐䥞슿眹쉑썍</w:t>
      </w:r>
      <w:r>
        <w:rPr/>
        <w:t>Ⱔ</w:t>
      </w:r>
      <w:r>
        <w:rPr/>
        <w:t>癲슻긣㦣堯싂䨰슬祅㘫䜯䅪勂딬캻⼹땤瑭䏃佁슘땁㝒땖眪䳂伤╩쉬䥫쉡其剂睖쉳凂噍⚮ꥢ⽩㝠ㅹ癦偘⥡ㅚ숫㛃⥔剧磂繳瓂㩉㧂歂瑮⤯⦬獕故⯂㡮楧⥔捄疮충参䝓堸</w:t>
      </w:r>
      <w:r>
        <w:rPr/>
        <w:t>ꥅ</w:t>
      </w:r>
      <w:r>
        <w:rPr/>
        <w:t>歵儷歺⽪싂珎싍彇╰䝐슩걨숥</w:t>
      </w:r>
      <w:r>
        <w:rPr/>
        <w:t>ⴰ</w:t>
      </w:r>
      <w:r>
        <w:rPr/>
        <w:t>䨫䮬</w:t>
      </w:r>
      <w:r>
        <w:rPr/>
        <w:t>ꤪ</w:t>
      </w:r>
      <w:r>
        <w:rPr/>
        <w:t>ⱋ</w:t>
      </w:r>
      <w:r>
        <w:rPr/>
        <w:t>熵㍱㡳佹뼱啧ꍑ뭷썪㌳渵⸦䛂놬喿뮵⦘勂ꥫ㉰쉷⏂輱㦏㥣渰뼽戩兇</w:t>
      </w:r>
      <w:r>
        <w:rPr/>
        <w:t>⠫</w:t>
      </w:r>
      <w:r>
        <w:rPr/>
        <w:t>䑔촶⩄㍣で汯ꥣ呯䝖涻뭆椥숸嫍慩竂칓긳瀪꺣朻싂獘娱繘仂涩睶抵㈫挤싂</w:t>
      </w:r>
      <w:r>
        <w:rPr/>
        <w:t>ⵯ</w:t>
      </w:r>
      <w:r>
        <w:rPr/>
        <w:t>갭攽㯂煢䃂쉢珂쉧䍎潰쵋</w:t>
      </w:r>
      <w:r>
        <w:rPr/>
        <w:t>ꖩ</w:t>
      </w:r>
      <w:r>
        <w:rPr/>
        <w:t>浅浨楐效⹳䥗䫂⩅噙六싂싂䵩樻頬䙞䒡뽤䅲轟ぴ⽕⚵쉋眮␣꤮䱐긲䕏惂參슡</w:t>
      </w:r>
      <w:r>
        <w:rPr/>
        <w:t>Ⱙ</w:t>
      </w:r>
      <w:r>
        <w:rPr/>
        <w:t>썋倶슏ァㅋ</w:t>
      </w:r>
      <w:r>
        <w:rPr/>
        <w:t>Ⳃ</w:t>
      </w:r>
      <w:r>
        <w:rPr/>
        <w:t>弪</w:t>
      </w:r>
      <w:r>
        <w:rPr/>
        <w:t>ꗃ</w:t>
      </w:r>
      <w:r>
        <w:rPr/>
        <w:t>堤ꍴ싎ꄮ쉐幙䄯熱䁭㵰瑭顮⹎쉦所ꍹ칦싍쉲쉶뽤潀繅偗땳琷瑴깷╾嚏쉬㫂䡂츹⑞㥈歒䓂쉫컂⹔俍桧㩢</w:t>
      </w:r>
      <w:r>
        <w:rPr/>
        <w:t>ⵅꕣ</w:t>
      </w:r>
      <w:r>
        <w:rPr/>
        <w:t>䁣깆汭䘲⑋슏捆婹쉳㑵兹땙⥮ꅥ瑧乃숭剆䑃睫䮱</w:t>
      </w:r>
      <w:r>
        <w:rPr/>
        <w:t>ꔨ</w:t>
      </w:r>
      <w:r>
        <w:rPr/>
        <w:t>㉙灍⩘쉎牃㚱汐禱牋쉹颬穲㵦睳喵佨冩乒슩⭨潆</w:t>
      </w:r>
      <w:r>
        <w:rPr/>
        <w:t>ⵑ</w:t>
      </w:r>
      <w:r>
        <w:rPr/>
        <w:t>助쉌掣䅤桩䩧䨶ꅐ硘⽦쉞긱쉁䬸㤰ꍃ敒촨ꅴ묥昫쉨䌬䅬平</w:t>
      </w:r>
      <w:r>
        <w:rPr/>
        <w:t>ⶡ⬷</w:t>
      </w:r>
      <w:r>
        <w:rPr/>
        <w:t>㥏枩轥輰轰欺穚</w:t>
      </w:r>
      <w:r>
        <w:rPr/>
        <w:t>ⵊ</w:t>
      </w:r>
      <w:r>
        <w:rPr/>
        <w:t>煞ㆮ쌫潢㶩㝹皣䕩椥䉤彩䥭異辬䰺뼫☬䱬</w:t>
      </w:r>
      <w:r>
        <w:rPr/>
        <w:t>ꗂ</w:t>
      </w:r>
      <w:r>
        <w:rPr/>
        <w:t>纩␤쌬啋啾瑟䜤劵컂䒵晠牏㖬灰偃䱗搸埃䢩燂ꅭ䴥㘴栴姂顸</w:t>
      </w:r>
      <w:r>
        <w:rPr/>
        <w:t>꧂</w:t>
      </w:r>
      <w:r>
        <w:rPr/>
        <w:t>毂楸ꍉ特均湲ぢ呀쉑其딪晓숥㕾쉞넪縰땗剶뭟煖쉋严稣쉾쉘꺬祓冏ギ䙰쵸䙈쉵ꌱ嚩☰쉗⩪刲</w:t>
      </w:r>
      <w:r>
        <w:rPr/>
        <w:t>ꔸ</w:t>
      </w:r>
      <w:r>
        <w:rPr/>
        <w:t>氶䏂⑷㶵玩㝹䵹䥔䛎汏㖵獍㈰숷䍩楮뽣泂㨤殡쉈轊쉥橴獪幠爸攤唪ꍆꆏ䴰娊掩쉶䘳묪玩㙑奷⛍栭浣쉘怫뼻恫⽔稪쉍恡煫縪昪뼰습⒏</w:t>
      </w:r>
      <w:r>
        <w:rPr/>
        <w:t>ⶩ</w:t>
      </w:r>
      <w:r>
        <w:rPr/>
        <w:t>歈갺싂瑉췂⒮睱䕩뮩浂꥘壂权硓䡡漬㙢⹹싂⒬剎秂怷⍇瘩컂㜮</w:t>
      </w:r>
      <w:r>
        <w:rPr/>
        <w:t>ⴽ</w:t>
      </w:r>
      <w:r>
        <w:rPr/>
        <w:t>桰㌸牦싂슣磂硓䞥䬷⹲顑㡓숪䅴楴⼩㍩</w:t>
      </w:r>
      <w:r>
        <w:rPr/>
        <w:t>⡓⛂</w:t>
      </w:r>
      <w:r>
        <w:rPr/>
        <w:t>捉戥勂</w:t>
      </w:r>
      <w:r>
        <w:rPr/>
        <w:t>꧍</w:t>
      </w:r>
      <w:r>
        <w:rPr/>
        <w:t>咬繠䐫</w:t>
      </w:r>
      <w:r>
        <w:rPr/>
        <w:t>⢥</w:t>
      </w:r>
      <w:r>
        <w:rPr/>
        <w:t>慞唶塺␸礤䐶楱숰㋍⧂ㅇꅩ⻂쉖꥔썔浦係斣瘯䨥晘晳숭囎㵡⦘䑰厱瑤쵇䏂痃涘渷걡扅</w:t>
      </w:r>
      <w:r>
        <w:rPr/>
        <w:t>ꔯ</w:t>
      </w:r>
      <w:r>
        <w:rPr/>
        <w:t>䍦抻縪洭懂桢⑖ふ䕟㵋奚곂䑞㴻戫숰顃儵顪㍦拍坧䱳睇㴨㐲ꅘ☸曂싂쵣㙍悩捂숰祠</w:t>
      </w:r>
      <w:r>
        <w:rPr/>
        <w:t>⢵</w:t>
      </w:r>
      <w:r>
        <w:rPr/>
        <w:t>ꤳ</w:t>
      </w:r>
      <w:r>
        <w:rPr/>
        <w:t>捦潌</w:t>
      </w:r>
      <w:r>
        <w:rPr/>
        <w:t>ⵉ</w:t>
      </w:r>
      <w:r>
        <w:rPr/>
        <w:t>歊纻䡷乓숷轏䬤灳⑲⬦䜻⹔䝋</w:t>
      </w:r>
      <w:r>
        <w:rPr/>
        <w:t>ꤣ⥤⧂</w:t>
      </w:r>
      <w:r>
        <w:rPr/>
        <w:t>녔⼸扉ꏂꍈ㤭싍眭塣捅싂뭧㝬</w:t>
      </w:r>
      <w:r>
        <w:rPr/>
        <w:t>⣂</w:t>
      </w:r>
      <w:r>
        <w:rPr/>
        <w:t>反䖿囂㞩桒獚슻⽭䀻㒱⤤⩺涻渵긹╀ㄸ坁⪱卙恺㥌쉒公㉃䪿輤塥쉍쉯彺滂㮵扙⩄灳慡煈本堬⫂参庘畂쌲渵䭀䔯㙣倨㵮婘牬때ァ橇凂恬僂卧</w:t>
      </w:r>
      <w:r>
        <w:rPr/>
        <w:t>ꤪ</w:t>
      </w:r>
      <w:r>
        <w:rPr/>
        <w:t>䕘ꥲ佩參</w:t>
      </w:r>
      <w:r>
        <w:rPr/>
        <w:t>⠵</w:t>
      </w:r>
      <w:r>
        <w:rPr/>
        <w:t>偆媩ꅶ㐤㥯㙫颱也㴬☭╀⨪洸⑇슥쉏坞摪숵⤥㕄䙠</w:t>
      </w:r>
      <w:r>
        <w:rPr/>
        <w:t>ꕊꖬ</w:t>
      </w:r>
      <w:r>
        <w:rPr/>
        <w:t>顅䜭獌䋎㚻껂焰劘輪㯂測轱母㊱䍩ㄶ㩢䉒坄쏂䵮㌥㪘䅉</w:t>
      </w:r>
      <w:r>
        <w:rPr/>
        <w:t>⡷</w:t>
      </w:r>
      <w:r>
        <w:rPr/>
        <w:t>㟂䬲칒⥑㡦쉧䑫⬪繵쉌剫啎櫎戭う</w:t>
      </w:r>
      <w:r>
        <w:rPr/>
        <w:t>ⵂ</w:t>
      </w:r>
      <w:r>
        <w:rPr/>
        <w:t>搣㷂坕塣畑瑁</w:t>
      </w:r>
      <w:r>
        <w:rPr/>
        <w:t>⣂</w:t>
      </w:r>
      <w:r>
        <w:rPr/>
        <w:t>午</w:t>
      </w:r>
      <w:r>
        <w:rPr/>
        <w:t>ⱃ⸻</w:t>
      </w:r>
      <w:r>
        <w:rPr/>
        <w:t>煂磂⨫敇䶣ꄯ䴪昸晪䡖硹쌦䗂</w:t>
      </w:r>
      <w:r>
        <w:rPr/>
        <w:t>ꕈ</w:t>
      </w:r>
      <w:r>
        <w:rPr/>
        <w:t>晋癕䕹숥瘦쌣숦㭔䡚㟂㐩抵쉱䴭䑊쉍㈬熱긻</w:t>
      </w:r>
      <w:r>
        <w:rPr/>
        <w:t>ꕃ</w:t>
      </w:r>
      <w:r>
        <w:rPr/>
        <w:t>㙫剣彙䕴꥾</w:t>
      </w:r>
      <w:r>
        <w:rPr/>
        <w:t>⡥</w:t>
      </w:r>
      <w:r>
        <w:rPr/>
        <w:t>堰眰</w:t>
      </w:r>
      <w:r>
        <w:rPr/>
        <w:t>ⴷ</w:t>
      </w:r>
      <w:r>
        <w:rPr/>
        <w:t>䭚丳숳䭥</w:t>
      </w:r>
      <w:r>
        <w:rPr/>
        <w:t>ꖡ◃ꖏ</w:t>
      </w:r>
      <w:r>
        <w:rPr/>
        <w:t>夸㩞䭕焺䦣녙숵숷輴町걧</w:t>
      </w:r>
      <w:r>
        <w:rPr/>
        <w:t>ꤴ</w:t>
      </w:r>
      <w:r>
        <w:rPr/>
        <w:t>놱⻂慇唣䵍伸ꍈ㙔숽</w:t>
      </w:r>
      <w:r>
        <w:rPr/>
        <w:t>ꗂ⯂</w:t>
      </w:r>
      <w:r>
        <w:rPr/>
        <w:t>捉㭴</w:t>
      </w:r>
      <w:r>
        <w:rPr/>
        <w:t>ⷎ</w:t>
      </w:r>
      <w:r>
        <w:rPr/>
        <w:t>䭍額</w:t>
      </w:r>
      <w:r>
        <w:rPr/>
        <w:t>ꦻ</w:t>
      </w:r>
      <w:r>
        <w:rPr/>
        <w:t>甭棂䆩捈㉢걄い獭㍯쉾㪡瀳ꎩ彅呰䵓兣ꥺ┮</w:t>
      </w:r>
      <w:r>
        <w:rPr/>
        <w:t>ⱏ</w:t>
      </w:r>
      <w:r>
        <w:rPr/>
        <w:t>㣂焹敡⎏⼤䝒䌲䴻쉌奣䭋䌥瀲啹㈯奘쉌䝚䎣</w:t>
      </w:r>
      <w:r>
        <w:rPr/>
        <w:t>ⵏ</w:t>
      </w:r>
      <w:r>
        <w:rPr/>
        <w:t>⡆⡗</w:t>
      </w:r>
      <w:r>
        <w:rPr/>
        <w:t>爮慳纮⍷㡙橖⑟㵲䳂뽓⑁劥⹱䨵⽰坥☥䥦䉭儳别䓂⨮쉪獦</w:t>
      </w:r>
      <w:r>
        <w:rPr/>
        <w:t>ⷂ</w:t>
      </w:r>
      <w:r>
        <w:rPr/>
        <w:t>쉐啂ꍞ捁䙾晢곂噊卣䃍批堤껂䝙䝧슡㎬ヂ䝡숩◂뗂ꅂ⍹溮걶㠲橺</w:t>
      </w:r>
      <w:r>
        <w:rPr/>
        <w:t>ⵢ</w:t>
      </w:r>
      <w:r>
        <w:rPr/>
        <w:t>橩⥺繙</w:t>
      </w:r>
      <w:r>
        <w:rPr/>
        <w:t>ꤵ</w:t>
      </w:r>
      <w:r>
        <w:rPr/>
        <w:t>顴</w:t>
      </w:r>
      <w:r>
        <w:rPr/>
        <w:t>ꔊ</w:t>
      </w:r>
      <w:r>
        <w:rPr/>
        <w:t>湆〮椩췃噍玩䳂⾱깺䈥숭⭴惂儽땟柂쉶㬴帪浤塃怶䯂㥂슩毃恸뭪䢵㐷撣㥨浴㩗⩙滂칧滂䌱偞ꆱ숥⨰睊␹⚵懂埂뼦捫갶㶮ꍣ䵡䔹忂奖숤疥湪殱숤姂㬲哂뮻柂䐦浕曂厵㉲厵湵䕶呬㈪佚㷂ㆻ䰺슮䡪娣쉆漹樱飂㤩㗂飂㢱圽치砸땍楷쉹ぬ⑁㬰㵉⧂䋂慱熬슏䘱뭋呩䴳䠸䵢束助伹딯⥨祱䕍啧溡搭㩞番떘恙뭂䱙䁙䥧䡉䆩䉔䦩놩彘숤甥딭쵁捺䱰ꅡ䱬唺㐮ㅨ㤫</w:t>
      </w:r>
      <w:r>
        <w:rPr/>
        <w:t>⡮</w:t>
      </w:r>
      <w:r>
        <w:rPr/>
        <w:t>獣ꅍ児杳榏欺숷爭뽯ꆩ㍴彘ㄣ㵫쉤칶窵뭏뗂㭳瀩疥毂祺囂歚캮⩸䝧숦㵕启䳂矎⥴䰯卐樶슩浹潱䩾娬뭍妩쉞♹䑘껂歗顬敺쌵♕긯轴⛂㥾顅⹫杗쉟쉢䱓塁欣䝗灕㴤僂兘湏㡬⬤扏憣睏㉟䡡䬪ꆮ숩嘨썭桪㑋碥䥃捒煴㠸顃ヂ彗䕷坷㜩堭쉕潓匸瑨参係則㜳⍏습㦏ざ♭䲣싂⬪楒楶亱</w:t>
      </w:r>
      <w:r>
        <w:rPr/>
        <w:t>ⵦ</w:t>
      </w:r>
      <w:r>
        <w:rPr/>
        <w:t>澻㢿克⿂㡴䥮㋂顰扂뽤쉤畺⧂嘪煁ꎘ咩恶䥥㑊숬㘺걏ㅙ⩇䦩⽕쏍硡</w:t>
      </w:r>
      <w:r>
        <w:rPr/>
        <w:t>⡞</w:t>
      </w:r>
      <w:r>
        <w:rPr/>
        <w:t>ぎ颿匯㕂䕁幈刲☥竍ꅳ挫甴吮窩杖媩哂沣だ牭⌽穃操偠埂㍷쉎礵䤴帪繷땅썟顂⥎㶩</w:t>
      </w:r>
      <w:r>
        <w:rPr/>
        <w:t>⡶⡱</w:t>
      </w:r>
      <w:r>
        <w:rPr/>
        <w:t>ꔩ</w:t>
      </w:r>
      <w:r>
        <w:rPr/>
        <w:t>乃䅴䍁꥔〵㖵溱㈩㣂䵕䙾⛂猦橧侏殻</w:t>
      </w:r>
      <w:r>
        <w:rPr/>
        <w:t>꧂</w:t>
      </w:r>
      <w:r>
        <w:rPr/>
        <w:t>槂䗂楷ꥢ</w:t>
      </w:r>
      <w:r>
        <w:rPr/>
        <w:t>ꦱ</w:t>
      </w:r>
      <w:r>
        <w:rPr/>
        <w:t>쵆玡싂坃坒佥숫扦</w:t>
      </w:r>
      <w:r>
        <w:rPr/>
        <w:t>ꕊ</w:t>
      </w:r>
      <w:r>
        <w:rPr/>
        <w:t>掣ꅸ摌</w:t>
      </w:r>
      <w:r>
        <w:rPr/>
        <w:t>⡎</w:t>
      </w:r>
      <w:r>
        <w:rPr/>
        <w:t>쉟仂⩱숣쉘㬲쉟䫂煃瑐</w:t>
      </w:r>
      <w:r>
        <w:rPr/>
        <w:t>ꕎ</w:t>
      </w:r>
      <w:r>
        <w:rPr/>
        <w:t>疡쉂桒乂쉒䏂迂穩坍稦ꅈ</w:t>
      </w:r>
      <w:r>
        <w:rPr/>
        <w:t>Ⱡ</w:t>
      </w:r>
      <w:r>
        <w:rPr/>
        <w:t>㩒▥偣儺ꇎ䫃獶ꌤ浱㭸쉒扂쌤焮㝗竂䦥䫂䩵㧂</w:t>
      </w:r>
      <w:r>
        <w:rPr/>
        <w:t>ꥈ</w:t>
      </w:r>
      <w:r>
        <w:rPr/>
        <w:t>瑬㯂㟂칐瑈橃</w:t>
      </w:r>
      <w:r>
        <w:rPr/>
        <w:t>⡎ⱑ⩙⩰</w:t>
      </w:r>
      <w:r>
        <w:rPr/>
        <w:t>ꅂ䑪汓㢡㕡恰䴷⹷깱步⼭睂婘</w:t>
      </w:r>
      <w:r>
        <w:rPr/>
        <w:t>⣂</w:t>
      </w:r>
      <w:r>
        <w:rPr/>
        <w:t>佗妵礣㴯쵭汁⻂쉁녘⨽⩀祪칖懂橹幷싂쉅㜰先⥎刪숣槂ꌩ戳⭆兗쉨䵏䡓쉊⥄</w:t>
      </w:r>
      <w:r>
        <w:rPr/>
        <w:t>Ⳃ</w:t>
      </w:r>
      <w:r>
        <w:rPr/>
        <w:t>㜻⭵⑗啫妬番㉖檏澵炩쉃䨶穓輳슣쉳䵊湌圤牵숱䈸䰪穌䍘偸ꍳ녘义㐫杂숪㩧䇂숩䂮啖娊쉑樨칞㎩权ㅚ캣䘹顉㙩倹瞬嘪䪱涡睶呒硖뽞슣㜪縭䯂杞椰䩮쏂㐪썶乢轌䩶墩ꌺꅬ쉠</w:t>
      </w:r>
      <w:r>
        <w:rPr/>
        <w:t>ⵃ</w:t>
      </w:r>
      <w:r>
        <w:rPr/>
        <w:t>晡䭁䑃濂</w:t>
      </w:r>
      <w:r>
        <w:rPr/>
        <w:t>꤬</w:t>
      </w:r>
      <w:r>
        <w:rPr/>
        <w:t>瘮硶睔年獠䈦噖坉㙪ꅡ㋂㩌⩚繌湸슏땬繮橷⩞愥案杊潁窘癀䒬嗂淂⍭嗂顬쉓䍉깱ぢ</w:t>
      </w:r>
      <w:r>
        <w:rPr/>
        <w:t>ⱺ</w:t>
      </w:r>
      <w:r>
        <w:rPr/>
        <w:t>쉱繪쉂䩮浥煗䐨싎癧㩩厥䞵绂숰꺡㵾ㅑ싂믂啖奰쵮♳ꌪ쉦䇂嫂汱潫⍚⮣堫湑䜱轤⾩䳎㍙塶䔪繭䨱橾癮䉰嗍䙩抡䥍쉎惂㜮㥆ꍥ☤欰칲戻䂱캬湇ꇍ⫂숭ꥬㄵ兩彾䐣⩕揂걞碱㝁橱曂슥쵪⹘侮㕨楆恊偓</w:t>
      </w:r>
      <w:r>
        <w:rPr/>
        <w:t>꧂</w:t>
      </w:r>
      <w:r>
        <w:rPr/>
        <w:t>輻ꅴ杓曂䫂䑷ꍭ樺䩹墘傘쵣睠칕幩뭣顧㌯슩</w:t>
      </w:r>
      <w:r>
        <w:rPr/>
        <w:t>⠺⧍</w:t>
      </w:r>
      <w:r>
        <w:rPr/>
        <w:t>癡皘ꏂ</w:t>
      </w:r>
      <w:r>
        <w:rPr/>
        <w:t>ꤻ⩙꥓꥓</w:t>
      </w:r>
      <w:r>
        <w:rPr/>
        <w:t>㥅灞汔㕗䵒攭㭕⹢㙳揂卷炱㷂ぅ쉭唪杤則熬쉣㡥깩䙞祴吣穚漱쉋숳⨭䁄⿂썷䏍쉔</w:t>
      </w:r>
      <w:r>
        <w:rPr/>
        <w:t>ⴱ</w:t>
      </w:r>
      <w:r>
        <w:rPr/>
        <w:t>㨳愸敌촺来樵㐪㈲</w:t>
      </w:r>
      <w:r>
        <w:rPr/>
        <w:t>⡊</w:t>
      </w:r>
      <w:r>
        <w:rPr/>
        <w:t>슘歓礽㨻㘷唤뇂㝔㉯烂嗃䀫긹䀳ぃ浒䑇㩯彡页ꍉ汹⚱瑉싂ㅢ姂㵬</w:t>
      </w:r>
      <w:r>
        <w:rPr/>
        <w:t>ⱈ</w:t>
      </w:r>
      <w:r>
        <w:rPr/>
        <w:t>䴪焫♨</w:t>
      </w:r>
      <w:r>
        <w:rPr/>
        <w:t>ꤣ</w:t>
      </w:r>
      <w:r>
        <w:rPr/>
        <w:t>磂敃橁伳쉐㕩扑갦㋂顬朳㝷⭁樹⾩拂䵣捍慊䥚칁☨也䱗싂轥浦</w:t>
      </w:r>
      <w:r>
        <w:rPr/>
        <w:t>ꤲ</w:t>
      </w:r>
      <w:r>
        <w:rPr/>
        <w:t>㩩乁䞣뭧乙⩫廂璿㛂歈쉈ꏎ</w:t>
      </w:r>
      <w:r>
        <w:rPr/>
        <w:t>ⵟ</w:t>
      </w:r>
      <w:r>
        <w:rPr/>
        <w:t>悮禘놩䕠噭뇂☶䟎┺㠥愩卅걶嚏桨剀焴ꍐ偋⭦祳彗㥋㍨걵뭒ꇂ祬녢坹飂뿂⼻떣牦㜪慉灍恒䴦묩깓칦砷⚣䣂厏漤뼰佶썀湬쉪⼨쉊挶쌲䁳쉙儨⴮</w:t>
      </w:r>
      <w:r>
        <w:rPr/>
        <w:t>⡹</w:t>
      </w:r>
      <w:r>
        <w:rPr/>
        <w:t>轡欹朩榱㎩⍵슱煊䄶뭔Ⓜ䡡슘♉䥩츭녫</w:t>
      </w:r>
      <w:r>
        <w:rPr/>
        <w:t>ꥅ</w:t>
      </w:r>
      <w:r>
        <w:rPr/>
        <w:t>싎㡡</w:t>
      </w:r>
      <w:r>
        <w:rPr/>
        <w:t>ꦻ</w:t>
      </w:r>
      <w:r>
        <w:rPr/>
        <w:t>榱ꌱの㶱恅䓍窱稫쉂䪡⼮ㅤ쉓牠녩儦㕊컂た湳瀶싂␫䉧⛂厬㵖漰刣摶欺㝟癥夲欻偶䅀湫界㉨愭㕕弻祸ㅧ⪱싎睓辻</w:t>
      </w:r>
      <w:r>
        <w:rPr/>
        <w:t>ꤦ</w:t>
      </w:r>
      <w:r>
        <w:rPr/>
        <w:t>珂⤺乹弦뭔乆㠪㖵䓂䥞樺溵牐</w:t>
      </w:r>
      <w:r>
        <w:rPr/>
        <w:t>ꥌ</w:t>
      </w:r>
      <w:r>
        <w:rPr/>
        <w:t>㥁쉈炬啍嚥쉈㖿哂摰璘⬥쌮晶♲澿姍〵噞䉤桧彧쉧坚㕾䅡⼪⍏慅戦媱쉹縹う䝚깁哂䕏䅣⼨䞘桧歶爫帬婁迍却</w:t>
      </w:r>
      <w:r>
        <w:rPr/>
        <w:t>ꥒ</w:t>
      </w:r>
      <w:r>
        <w:rPr/>
        <w:t>㬳兩歐礮坃␊穬欤㭂㑶깖믃쉱䄫㴣쉆넦㤺⑩砨唫瑾䕣兑数</w:t>
      </w:r>
      <w:r>
        <w:rPr/>
        <w:t>ꕸ</w:t>
      </w:r>
      <w:r>
        <w:rPr/>
        <w:t>楒割丩⌶澻擂쉆㬩뭓㯂瑃</w:t>
      </w:r>
      <w:r>
        <w:rPr/>
        <w:t>⡅</w:t>
      </w:r>
      <w:r>
        <w:rPr/>
        <w:t>摤녟䎘</w:t>
      </w:r>
      <w:r>
        <w:rPr/>
        <w:t>ⱋ</w:t>
      </w:r>
      <w:r>
        <w:rPr/>
        <w:t>슩♣뾩嚘佂估숷ꌪ敮뽱縻⤪堪䰲⒘◂</w:t>
      </w:r>
      <w:r>
        <w:rPr/>
        <w:t>ꕉ</w:t>
      </w:r>
      <w:r>
        <w:rPr/>
        <w:t>暵塓権歐</w:t>
      </w:r>
      <w:r>
        <w:rPr/>
        <w:t>Ɒ</w:t>
      </w:r>
      <w:r>
        <w:rPr/>
        <w:t>普⛂迂갥颿䡨昦咩</w:t>
      </w:r>
      <w:r>
        <w:rPr/>
        <w:t>Ⱕ</w:t>
      </w:r>
      <w:r>
        <w:rPr/>
        <w:t>剟䩊슡숪▵⒱슿⫎㝫墣⫂嗂쉀㍰橄뽉꥞頯渴䝹頳뭍쉢갳杖顑</w:t>
      </w:r>
      <w:r>
        <w:rPr/>
        <w:t>ⵊ</w:t>
      </w:r>
      <w:r>
        <w:rPr/>
        <w:t>䱘墡</w:t>
      </w:r>
      <w:r>
        <w:rPr/>
        <w:t>ⶡ</w:t>
      </w:r>
      <w:r>
        <w:rPr/>
        <w:t>恌㪘䮩쉆</w:t>
      </w:r>
      <w:r>
        <w:rPr/>
        <w:t>ⲻ</w:t>
      </w:r>
      <w:r>
        <w:rPr/>
        <w:t>䙤櫂䁑甪겿⮩㉚捶幟愵䜷䔸㙆뼨槂깄╦枩啩厥촯䍍싂怪⩅㴹欺䃃갹</w:t>
      </w:r>
      <w:r>
        <w:rPr/>
        <w:t>ⷂ</w:t>
      </w:r>
      <w:r>
        <w:rPr/>
        <w:t>畫</w:t>
      </w:r>
      <w:r>
        <w:rPr/>
        <w:t>꤯</w:t>
      </w:r>
      <w:r>
        <w:rPr/>
        <w:t>츭숤㘻卣싎佣䬯</w:t>
      </w:r>
      <w:r>
        <w:rPr/>
        <w:t>ꔲ⨯</w:t>
      </w:r>
      <w:r>
        <w:rPr/>
        <w:t>슿浺췂䫂㷃橅乲녅憻恚뽧〺䢘烂녆깦⏂㍧ㅐ潸뮻匩䩖쉠㌮ネ砨쵺氽僂㔫䄶쉲猱硤</w:t>
      </w:r>
      <w:r>
        <w:rPr/>
        <w:t>ꕶ</w:t>
      </w:r>
      <w:r>
        <w:rPr/>
        <w:t>橮䚿䙚獧⍩췂㥒</w:t>
      </w:r>
      <w:r>
        <w:rPr/>
        <w:t>ꔨ</w:t>
      </w:r>
      <w:r>
        <w:rPr/>
        <w:t>ꄸ偩</w:t>
      </w:r>
      <w:r>
        <w:rPr/>
        <w:t>꧂</w:t>
      </w:r>
      <w:r>
        <w:rPr/>
        <w:t>塃⽊♲䆱浾桦飂却猯瀮渲敁幾嘶劥仂段쉋숨䧍䇂녨㙸塴숩求슘䃂䣂湭竂ꥳ潖㵺轱瑬쉔扯쉂㘭쉷㠤㢡⩎㈪窻頪䭠⸴滎杵樰煨澮⪿凍ꇂ</w:t>
      </w:r>
      <w:r>
        <w:rPr/>
        <w:t>⢏</w:t>
      </w:r>
      <w:r>
        <w:rPr/>
        <w:t>輺쉃㋂瘪轍䠤䴻⿂슩㭓䤻凂</w:t>
      </w:r>
      <w:r>
        <w:rPr/>
        <w:t>⣃♆</w:t>
      </w:r>
      <w:r>
        <w:rPr/>
        <w:t>呺瑺汃瘪珃넺䒩瘵敘牄嗎썌顟</w:t>
      </w:r>
      <w:r>
        <w:rPr/>
        <w:t>⡺</w:t>
      </w:r>
      <w:r>
        <w:rPr/>
        <w:t>案䄵䰷㵵䩠⦩䯃䀻睑촯䱣</w:t>
      </w:r>
      <w:r>
        <w:rPr/>
        <w:t>ꥐ</w:t>
      </w:r>
      <w:r>
        <w:rPr/>
        <w:t>ꥥ坯竂㜶㨮걅뾏怮칠䜮洫凂⤸畀㬮䋃㧂奟</w:t>
      </w:r>
      <w:r>
        <w:rPr/>
        <w:t>ꦥ</w:t>
      </w:r>
      <w:r>
        <w:rPr/>
        <w:t>楹桠㨲⨲刳╔忂⽓庱㉥</w:t>
      </w:r>
      <w:r>
        <w:rPr/>
        <w:t>꧂</w:t>
      </w:r>
      <w:r>
        <w:rPr/>
        <w:t>㘷㔯</w:t>
      </w:r>
      <w:r>
        <w:rPr/>
        <w:t>⣂</w:t>
      </w:r>
      <w:r>
        <w:rPr/>
        <w:t>쉗濂뽵⸨㑹ぅ畷癄噋㉬㝕繦꥕㚿䀪䕓劬戰⛂┴稨卢㶵張㐦㛂쉊克⍾⽶塄ꅨ幹䂩㥨㕶䕏쉯扑⹶顙⨨㍥⪣係橈긳㩠灙轲牰塡硦㡠圹恋</w:t>
      </w:r>
      <w:r>
        <w:rPr/>
        <w:t>⡘⪻</w:t>
      </w:r>
      <w:r>
        <w:rPr/>
        <w:t>瀯䒿♴橧㋂兪슏쉾䑢睲뭸䆏䍦ꅵ淎츣㵕娲暏竂桥싂〷塣㝷⥇㥎偕䘶輰楸쉉䛂땫䝱倸䵣幍䮮汳㴫䦱否⥋뭞墱祊쵵䲱슬颏</w:t>
      </w:r>
      <w:r>
        <w:rPr/>
        <w:t>ꖻ</w:t>
      </w:r>
      <w:r>
        <w:rPr/>
        <w:t>珂㥰嚩竂㊮榩恾㔫坕ꥩ썓櫃</w:t>
      </w:r>
      <w:r>
        <w:rPr/>
        <w:t>ꔭ</w:t>
      </w:r>
      <w:r>
        <w:rPr/>
        <w:t>ꍾ慩啢⮿䑐穘숳悱⨺她</w:t>
      </w:r>
      <w:r>
        <w:rPr/>
        <w:t>ꤣ</w:t>
      </w:r>
      <w:r>
        <w:rPr/>
        <w:t>晬㥔个쉑熵쉋杩쉯扎䖥⩦倣䛂塹䎵区幈橮⩴숦灈걑ㅳ㌲曂⩔㡢繱琹浰䄻攽癣뿂</w:t>
      </w:r>
      <w:r>
        <w:rPr/>
        <w:t>Ⱶ</w:t>
      </w:r>
      <w:r>
        <w:rPr/>
        <w:t>昽</w:t>
      </w:r>
      <w:r>
        <w:rPr/>
        <w:t>⡚</w:t>
      </w:r>
      <w:r>
        <w:rPr/>
        <w:t>獡㥱</w:t>
      </w:r>
      <w:r>
        <w:rPr/>
        <w:t>Ⱡ</w:t>
      </w:r>
      <w:r>
        <w:rPr/>
        <w:t>穰⻂쉑</w:t>
      </w:r>
      <w:r>
        <w:rPr/>
        <w:t>ꦩ</w:t>
      </w:r>
      <w:r>
        <w:rPr/>
        <w:t>넮啄灹⹩楹礫欣䅇滂</w:t>
      </w:r>
      <w:r>
        <w:rPr/>
        <w:t>꤯</w:t>
      </w:r>
      <w:r>
        <w:rPr/>
        <w:t>灴碱儊㏂뗂帯⪡塀揂疵䅦圸츫㜨塈⨭⸴㡌춻慧䈪넱䞩攲땁㠤䟂織祢⩏꺬</w:t>
      </w:r>
      <w:r>
        <w:rPr/>
        <w:t>Ⱡ</w:t>
      </w:r>
      <w:r>
        <w:rPr/>
        <w:t>祵싂䑟숨䃂瘱朰䃂⸪딪㘷㟂爩</w:t>
      </w:r>
      <w:r>
        <w:rPr/>
        <w:t>⡴</w:t>
      </w:r>
      <w:r>
        <w:rPr/>
        <w:t>慏┲幷⩖怩</w:t>
      </w:r>
      <w:r>
        <w:rPr/>
        <w:t>Ᵽ</w:t>
      </w:r>
      <w:r>
        <w:rPr/>
        <w:t>灟硴⸺祆顤奃督⽰札싂䭯⑭싂剆在均浒轓</w:t>
      </w:r>
      <w:r>
        <w:rPr/>
        <w:t>ꕱ</w:t>
      </w:r>
      <w:r>
        <w:rPr/>
        <w:t>䍲</w:t>
      </w:r>
      <w:r>
        <w:rPr/>
        <w:t>ⵎ♌</w:t>
      </w:r>
      <w:r>
        <w:rPr/>
        <w:t>輻氽ꥪ柂뼪繃㬪䌥⽄♆숲穐痂救䈣녨捶䘯싎⺘쉙坃愸憣瑹</w:t>
      </w:r>
      <w:r>
        <w:rPr/>
        <w:t>ⶩ╂</w:t>
      </w:r>
      <w:r>
        <w:rPr/>
        <w:t>⽣䶿㙴扌⧃쉆捌㌵쎩勂洪タ佒迂繕䕄싂</w:t>
      </w:r>
      <w:r>
        <w:rPr/>
        <w:t>ꔸ</w:t>
      </w:r>
      <w:r>
        <w:rPr/>
        <w:t>琪⥇楺辮싂塂㮱瘦㩁兴坈䉓䭥䅪溿䆮⍯〦뭴⥂䍏♬䋍쉢湕慓睄㙫晗</w:t>
      </w:r>
      <w:r>
        <w:rPr/>
        <w:t>ꕨ</w:t>
      </w:r>
      <w:r>
        <w:rPr/>
        <w:t>捑싎坷숩湟⯂洷⿂쉳꺩쉇歀䀺斻倲飃㔤汈깧浧촽㞻㠥橩♘䛂獈⌰숦拂⩓䱒摠别䍏噒䍅䙦쉎婒숽䉘</w:t>
      </w:r>
      <w:r>
        <w:rPr/>
        <w:t>ꦿ䷂</w:t>
      </w:r>
      <w:r>
        <w:rPr/>
        <w:t>㊥⫂䮡渷娷슱㙑쉗幱싂⍑⍧쉩쌴磂썟橵숪呥㈳칺噄湣犱摶䭸쏂㜷㵋ㅵ┮䘣숴</w:t>
      </w:r>
      <w:r>
        <w:rPr/>
        <w:t>ⵡ</w:t>
      </w:r>
      <w:r>
        <w:rPr/>
        <w:t>杮婫䶩쉌╳슿숩䘩獔뮩兒쉢㭆摶슘</w:t>
      </w:r>
      <w:r>
        <w:rPr/>
        <w:t>⡶</w:t>
      </w:r>
      <w:r>
        <w:rPr/>
        <w:t>㕠㜱</w:t>
      </w:r>
      <w:r>
        <w:rPr/>
        <w:t>ꔫ</w:t>
      </w:r>
      <w:r>
        <w:rPr/>
        <w:t>싂곎埃杸⪬㩚㓂㭟幟⑗痂剈涏ꍅ☰┺캩哂徻䥰皩催⭑瀱輰䵸촪祸쉖慀䁡숮帯쉹橠╠媩䇂平㔳</w:t>
      </w:r>
      <w:r>
        <w:rPr/>
        <w:t>ꔶ</w:t>
      </w:r>
      <w:r>
        <w:rPr/>
        <w:t>䙀唪厵㑂싂</w:t>
      </w:r>
      <w:r>
        <w:rPr/>
        <w:t>ꥒ</w:t>
      </w:r>
      <w:r>
        <w:rPr/>
        <w:t>漫䭋깓㞩湢犮剘佑ィ呭噺뭰竂⵳乹쉟쵐娱狍쉤癢쉋庿係싂㒩穮䭔㭞</w:t>
      </w:r>
      <w:r>
        <w:rPr/>
        <w:t>ꔩ</w:t>
      </w:r>
      <w:r>
        <w:rPr/>
        <w:t>㭊洫䮩爽</w:t>
      </w:r>
      <w:r>
        <w:rPr/>
        <w:t>⡗⨮</w:t>
      </w:r>
      <w:r>
        <w:rPr/>
        <w:t>㐽恀䡭땔䉪庥ㅊ㫂㑶䡣奈硃㨹戣戮樲卯廂䃂牕她盂㮵╠䏂䲿焱玩싂皻埃煬⩖嗂㘭⭺쉹恂獊싂娣╊⫂㵊乣숷六帵꥙䖥㐴⨥㘦ꍔ</w:t>
      </w:r>
      <w:r>
        <w:rPr/>
        <w:t>ⱐ</w:t>
      </w:r>
      <w:r>
        <w:rPr/>
        <w:t>ꥶ⽦幵䯂뽐ꅪ啬뽕塈睔⥪카뗍䔷圴砮㉩⿂㡦灙㗂穚株愵</w:t>
      </w:r>
      <w:r>
        <w:rPr/>
        <w:t>⡅</w:t>
      </w:r>
      <w:r>
        <w:rPr/>
        <w:t>嚩㓂ぎ汍獲侱䁶⛂숸潶䉕䍰䷂싂䪡걦乬쌳䄶쉥䠴걮☨嘵女싂⍨厏숪楀恒뼴獎숪楇쉥榵쏂呢䩹ㅄ쉈䝞慸걓䭋</w:t>
      </w:r>
      <w:r>
        <w:rPr/>
        <w:t>ⵎ</w:t>
      </w:r>
      <w:r>
        <w:rPr/>
        <w:t>⠱</w:t>
      </w:r>
      <w:r>
        <w:rPr/>
        <w:t>꥟</w:t>
      </w:r>
      <w:r>
        <w:rPr/>
        <w:t>婯摏煈싎䄰</w:t>
      </w:r>
      <w:r>
        <w:rPr/>
        <w:t>ꤱ</w:t>
      </w:r>
      <w:r>
        <w:rPr/>
        <w:t>䔫轰囂总⚣⚵⏂竎ꅄ搯猯㍏뭠眩卡㩕뾥硆橇梥꥚숭䈤㫂䄬渭眱䱧婵偨灬걠硳㉫쉚䝆硺䑳껂ꍣ漪쎩⬭硬溣</w:t>
      </w:r>
      <w:r>
        <w:rPr/>
        <w:t>ꔮ</w:t>
      </w:r>
      <w:r>
        <w:rPr/>
        <w:t>숣쉺䐨⑏砊偪⨽땮㊿⩃㴪䅋灌䉯冿걲䅘繸숤旃쉧獞⎵☯㵤ꍹ쉍䵱慷</w:t>
      </w:r>
      <w:r>
        <w:rPr/>
        <w:t>꧃</w:t>
      </w:r>
      <w:r>
        <w:rPr/>
        <w:t>潬硌坏⩹⸷㔰乕</w:t>
      </w:r>
      <w:r>
        <w:rPr/>
        <w:t>ⱃ</w:t>
      </w:r>
      <w:r>
        <w:rPr/>
        <w:t>䀵䂵쉥㑮걏䑢怫쉉</w:t>
      </w:r>
      <w:r>
        <w:rPr/>
        <w:t>ⵄ</w:t>
      </w:r>
      <w:r>
        <w:rPr/>
        <w:t>㞻憏奦煳䭘砲樣䝇痃浕繩䒡捡輳┵轀犥癐嘪䉭庣쉕뾏⚬桟☶塱㕈晅呀촳猳景橭克⹾穔㥢㡖呗汥⹤杒䑒녁쉵⤫恘示其䈽浮轥㕔坆彣䠸㭏ꌦ쉫䝍쉸支䀷썗埂疮桙쉡㟂㩞⽍싍凂⫂䁋䡰淍</w:t>
      </w:r>
      <w:r>
        <w:rPr/>
        <w:t>ꤲ</w:t>
      </w:r>
      <w:r>
        <w:rPr/>
        <w:t>㙧樭彈掩契攺䌬曍⍩污敡㭅⵹䩙杷䙲㉋妻也䭺쉄枻䘩氷</w:t>
      </w:r>
      <w:r>
        <w:rPr/>
        <w:t>⡱</w:t>
      </w:r>
      <w:r>
        <w:rPr/>
        <w:t>溻敹稣セ吲ィ䁆䥇発</w:t>
      </w:r>
      <w:r>
        <w:rPr/>
        <w:t>Ⳃ</w:t>
      </w:r>
      <w:r>
        <w:rPr/>
        <w:t>玡</w:t>
      </w:r>
      <w:r>
        <w:rPr/>
        <w:t>⡴</w:t>
      </w:r>
      <w:r>
        <w:rPr/>
        <w:t>㠱⤭窩慵獹甪塷ァ⹣顀摩ꎻ⑰⨦債쉰ꍥ抱㕂뭴繸䑉伮潁㉷</w:t>
      </w:r>
      <w:r>
        <w:rPr/>
        <w:t>ⱆ</w:t>
      </w:r>
      <w:r>
        <w:rPr/>
        <w:t>㛂ꅆ깆뇂㵣㥈傣娮쉑㬻䩣偞쉁⨦␮懂啗⦵</w:t>
      </w:r>
      <w:r>
        <w:rPr/>
        <w:t>ⱚ</w:t>
      </w:r>
      <w:r>
        <w:rPr/>
        <w:t>쵣飂Ⓜ揂嘬獦쉴况棂䓂搯梬</w:t>
      </w:r>
      <w:r>
        <w:rPr/>
        <w:t>Ⳏ⢬</w:t>
      </w:r>
      <w:r>
        <w:rPr/>
        <w:t>畅碏䩂䭇⍍帥捧八╵뭣住</w:t>
      </w:r>
      <w:r>
        <w:rPr/>
        <w:t>ⵞ</w:t>
      </w:r>
      <w:r>
        <w:rPr/>
        <w:t>㕰嚩깭歶秂</w:t>
      </w:r>
      <w:r>
        <w:rPr/>
        <w:t>ⱑ⡄</w:t>
      </w:r>
      <w:r>
        <w:rPr/>
        <w:t>뭃⹰䬲䝦恘当斮转ッ濃噌牌娴䉀玿娤厥쉶숭딪갦쉍㋂段欲㐷⛂㍋塃┯䗃ꅾ⬸쉬⭢恤㑩乾⑐⩓䄵亵畡믂猻䁉㉪卬ㄶ汯债</w:t>
      </w:r>
      <w:r>
        <w:rPr/>
        <w:t>ꔲ</w:t>
      </w:r>
      <w:r>
        <w:rPr/>
        <w:t>矂</w:t>
      </w:r>
      <w:r>
        <w:rPr/>
        <w:t>⵰ꕣ</w:t>
      </w:r>
      <w:r>
        <w:rPr/>
        <w:t>⿂炬㡂栽碏슥䶏㡘쉾䒡牶䁎䡾百汸쉁쉆獍牓</w:t>
      </w:r>
      <w:r>
        <w:rPr/>
        <w:t>⠬</w:t>
      </w:r>
      <w:r>
        <w:rPr/>
        <w:t>㨬</w:t>
      </w:r>
      <w:r>
        <w:rPr/>
        <w:t>ⵤ</w:t>
      </w:r>
      <w:r>
        <w:rPr/>
        <w:t>䋂⥣걹頯숻슘弩瀰</w:t>
      </w:r>
      <w:r>
        <w:rPr/>
        <w:t>ꤣ</w:t>
      </w:r>
      <w:r>
        <w:rPr/>
        <w:t>껂瓂♅卓뽾憩⩖ぁ併⸪忂塐顢뾩爲瘬䦘쵫㣂㵪痂刯층撩뼥杄煢䬫</w:t>
      </w:r>
      <w:r>
        <w:rPr/>
        <w:t>ⵉ</w:t>
      </w:r>
      <w:r>
        <w:rPr/>
        <w:t>梡걱ꏂ兾</w:t>
      </w:r>
      <w:r>
        <w:rPr/>
        <w:t>⠮</w:t>
      </w:r>
      <w:r>
        <w:rPr/>
        <w:t>츮⽹卆䈷칱䵗䈪꺏潄츥ꥲ쉗⩸搰쉄뾘㉓琺䙵䉾別摱硐浑䙁ㅈ뼶⵪싂偩䑭⌵넨冘橳灷縸伽䅵轩㉞䚻歐坣Ⓜ䣂⪬䑐䴩䕳㎘숩싂前纘坫轕㟎䉊ꌪ牓庻恨洩嚣㟂䎏</w:t>
      </w:r>
      <w:r>
        <w:rPr/>
        <w:t>꧂</w:t>
      </w:r>
      <w:r>
        <w:rPr/>
        <w:t>故浇</w:t>
      </w:r>
      <w:r>
        <w:rPr/>
        <w:t>ⳍ</w:t>
      </w:r>
      <w:r>
        <w:rPr/>
        <w:t>湹硦䌭䉤</w:t>
      </w:r>
      <w:r>
        <w:rPr/>
        <w:t>ꕕ</w:t>
      </w:r>
      <w:r>
        <w:rPr/>
        <w:t>㷂祅摉旂⨽湣䍡㛂所咬쉍穷奐㕫亡斿沥㔯뇂爨쉶摑</w:t>
      </w:r>
      <w:r>
        <w:rPr/>
        <w:t>ⵄ◂</w:t>
      </w:r>
      <w:r>
        <w:rPr/>
        <w:t>搲겘䢥晉〹묯촽䧂㘣</w:t>
      </w:r>
      <w:r>
        <w:rPr/>
        <w:t>ⶩ</w:t>
      </w:r>
      <w:r>
        <w:rPr/>
        <w:t>绂␺佄쉆敃ヂ睗슮숥쉏睠獢♢</w:t>
      </w:r>
      <w:r>
        <w:rPr/>
        <w:t>ⶻ</w:t>
      </w:r>
      <w:r>
        <w:rPr/>
        <w:t>䅔녢촻싂㉌摡頳係䍆呯⺻癤캩て䠻瀹欯㪬凃欸㐺뭳◂摏汈컂ꍸ媬橃ぐ䁪頊畐㏂⩊⽺ㅂ숭娹杰僂滂幱兑㕹刮┳䰪㧂⬰洪戱츺潴䭭ꅨㅉ啹㕦䫍㓂搨揂僃硇䡞晹奯捺쉰で汚⽕</w:t>
      </w:r>
      <w:r>
        <w:rPr/>
        <w:t>ꕄ</w:t>
      </w:r>
      <w:r>
        <w:rPr/>
        <w:t>걣潋洴攺숻슩ꎵ슱桵⽠㶱拂뼰䘨呇䔭䵁⹊獏飂</w:t>
      </w:r>
      <w:r>
        <w:rPr/>
        <w:t>ⲩ</w:t>
      </w:r>
      <w:r>
        <w:rPr/>
        <w:t>ま</w:t>
      </w:r>
      <w:r>
        <w:rPr/>
        <w:t>ꔴ</w:t>
      </w:r>
      <w:r>
        <w:rPr/>
        <w:t>䛂痂䑢⵺</w:t>
      </w:r>
      <w:r>
        <w:rPr/>
        <w:t>ꤵ</w:t>
      </w:r>
      <w:r>
        <w:rPr/>
        <w:t>䥎呅</w:t>
      </w:r>
      <w:r>
        <w:rPr/>
        <w:t>ⵓ╮</w:t>
      </w:r>
      <w:r>
        <w:rPr/>
        <w:t>樴凂쉯欪⛂䡲⽋쏂睘䝅ꥭ</w:t>
      </w:r>
      <w:r>
        <w:rPr/>
        <w:t>ꤨ</w:t>
      </w:r>
      <w:r>
        <w:rPr/>
        <w:t>挱</w:t>
      </w:r>
      <w:r>
        <w:rPr/>
        <w:t>ⱴ⥴</w:t>
      </w:r>
      <w:r>
        <w:rPr/>
        <w:t>繞깷打⎘슥炘汬㬰縵♀䱚楥딴滍斮䍀咱睊숽佑祃⸸긣线</w:t>
      </w:r>
      <w:r>
        <w:rPr/>
        <w:t>ⲱ</w:t>
      </w:r>
      <w:r>
        <w:rPr/>
        <w:t>晴卣ꅰ癐⸭⬣⹚嘰゘眪幬ꥱꥹ〭㵾쉪䱱敹暿珂갤皮䉶㔬칖橍敆⹫爯㌶⭸桐ꍳ㜬浙숫飃</w:t>
      </w:r>
      <w:r>
        <w:rPr/>
        <w:t>ⵕ</w:t>
      </w:r>
      <w:r>
        <w:rPr/>
        <w:t>䭩椺顖ꅟ녾⺮偶㑂</w:t>
      </w:r>
      <w:r>
        <w:rPr/>
        <w:t>ⵠ</w:t>
      </w:r>
      <w:r>
        <w:rPr/>
        <w:t>〣欭关啳䋂⯂扁쉖晒杀ヂ슱垬繤猵楓㕌ꆻ穬숲㥺곂浵싂숰㭾轌牗繫烂㞡疏奅䱌敁煰繕晃桥츪䬩숺䈯幬穩⵾䜸문乩橾穁㔨䡳</w:t>
      </w:r>
      <w:r>
        <w:rPr/>
        <w:t>ⰵ</w:t>
      </w:r>
      <w:r>
        <w:rPr/>
        <w:t>呍牁╳ꌫ療䢘ꍟ쉙嘫暡뽉⭪督싂</w:t>
      </w:r>
      <w:r>
        <w:rPr/>
        <w:t>ⵤ</w:t>
      </w:r>
      <w:r>
        <w:rPr/>
        <w:t>ꍨ䡴숻啈䐨洲㵫噀䅁咻</w:t>
      </w:r>
      <w:r>
        <w:rPr/>
        <w:t>ⱐ</w:t>
      </w:r>
      <w:r>
        <w:rPr/>
        <w:t>伵쉤컂洲䪩惂╬⨻⯂뮩辩涏⩢숰卾璣깇牭㉭甫戶猲忂쉢ꥶ⑙繦뭔娱噶敆婚涵깾⾵뿂䚱쉴⒩堳䋃愹㕃ꍳ扂㥉呁䭆⩺쉫쵀䨩㊡쉑湐祡⹗䢩塆㉁䉶캬碵况嚡뭾깐쉖숩湳걑癦䉱顆嚿㧂繎歋䀪㤦獹뭶恔믂兰䨻䷂䕳䣂纘⨱戣僎㫂ぅ呲䉉书㘯⴪潍焨䕞숶儵䄪긤쉓◂睯挤兟穔㉑㵭冱栬슮婮쉢⩚䔹쉵슱⹥㥪㝎婃倻㘵汦顩⯂墩璩╌歎繣싍슩칟佚⭾䝞숣㝆䭯揂漴쉔⍒</w:t>
      </w:r>
      <w:r>
        <w:rPr/>
        <w:t>ꕁ⸻</w:t>
      </w:r>
      <w:r>
        <w:rPr/>
        <w:t>뭷⩅䍉㩬汶䨵砷쉧䤯䰭縣祸癱暻彦⥓夷⌻쉒彩ꅴ䩗썉攨剸竍吳쉌㩩촯</w:t>
      </w:r>
      <w:r>
        <w:rPr/>
        <w:t>꧂</w:t>
      </w:r>
      <w:r>
        <w:rPr/>
        <w:t>䒻㵵奁숭潂꥾ㅱ㤺䲵纘</w:t>
      </w:r>
      <w:r>
        <w:rPr/>
        <w:t>⡩</w:t>
      </w:r>
      <w:r>
        <w:rPr/>
        <w:t>偵</w:t>
      </w:r>
      <w:r>
        <w:rPr/>
        <w:t>ꔲ</w:t>
      </w:r>
      <w:r>
        <w:rPr/>
        <w:t>䅰磂걯⎘쉗祬츦췂䱏⹘焲깏㵱숺㥋䴭ꎵ楌⥘剬潏㑵싂츻䜲슻㆘㠤汚⼩摐㎵</w:t>
      </w:r>
      <w:r>
        <w:rPr/>
        <w:t>ⴸ</w:t>
      </w:r>
      <w:r>
        <w:rPr/>
        <w:t>澬㵳깾佞空ꍥ⍰쉰놬␷숪歵瀣⑬</w:t>
      </w:r>
      <w:r>
        <w:rPr/>
        <w:t>ꦬ</w:t>
      </w:r>
      <w:r>
        <w:rPr/>
        <w:t>䍅䍭쉡墻橨盂㵏</w:t>
      </w:r>
      <w:r>
        <w:rPr/>
        <w:t>⠮</w:t>
      </w:r>
      <w:r>
        <w:rPr/>
        <w:t>睾䞻獹䪩⏂⪵䱱婧Ⓜ晆슥</w:t>
      </w:r>
      <w:r>
        <w:rPr/>
        <w:t>꤫⥰</w:t>
      </w:r>
      <w:r>
        <w:rPr/>
        <w:t>깮晤⍙</w:t>
      </w:r>
      <w:r>
        <w:rPr/>
        <w:t>ⵍꤊ</w:t>
      </w:r>
      <w:r>
        <w:rPr/>
        <w:t>㙈硏㝗呀쉞框牧瀹</w:t>
      </w:r>
      <w:r>
        <w:rPr/>
        <w:t>ꕂ</w:t>
      </w:r>
      <w:r>
        <w:rPr/>
        <w:t>䙟琶呰쉠</w:t>
      </w:r>
      <w:r>
        <w:rPr/>
        <w:t>ꕈ</w:t>
      </w:r>
      <w:r>
        <w:rPr/>
        <w:t>睶猳刺♺䤽㎥ꅰ䱴㒥㎩숴穱㬳櫂싃䔶ꅙ泂뭯疩纻䵤ヂꇃ呐⺻扭影⽄唪䗂愽歊⩯</w:t>
      </w:r>
      <w:r>
        <w:rPr/>
        <w:t>ⳍ</w:t>
      </w:r>
      <w:r>
        <w:rPr/>
        <w:t>歀䭉繍싂쵒숣슡걙哂澻礳硷塋栫䁵睏䑗灤䤴䝷㥴</w:t>
      </w:r>
      <w:r>
        <w:rPr/>
        <w:t>ⷂ</w:t>
      </w:r>
      <w:r>
        <w:rPr/>
        <w:t>婆婹䊿╈㎱穓䱰願䬶盂⪏佗</w:t>
      </w:r>
      <w:r>
        <w:rPr/>
        <w:t>⡹</w:t>
      </w:r>
      <w:r>
        <w:rPr/>
        <w:t>䁌䁌㖵汦毂쉬껂㡗⤸</w:t>
      </w:r>
      <w:r>
        <w:rPr/>
        <w:t>⡲</w:t>
      </w:r>
      <w:r>
        <w:rPr/>
        <w:t>癐曂⩇㵅僂</w:t>
      </w:r>
      <w:r>
        <w:rPr/>
        <w:t>⡭</w:t>
      </w:r>
      <w:r>
        <w:rPr/>
        <w:t>支ꥸ</w:t>
      </w:r>
      <w:r>
        <w:rPr/>
        <w:t>⡏</w:t>
      </w:r>
      <w:r>
        <w:rPr/>
        <w:t>슬暏⩍轹剄娪깉拂⿂촻╅싂㝴眶쉎䴵嗂㈣噋曂䰻뽟슬䯎썱䬩칺땷</w:t>
      </w:r>
      <w:r>
        <w:rPr/>
        <w:t>ⲣ⑾⑧</w:t>
      </w:r>
      <w:r>
        <w:rPr/>
        <w:t>쉨嘣㍏</w:t>
      </w:r>
      <w:r>
        <w:rPr/>
        <w:t>ⵒ</w:t>
      </w:r>
      <w:r>
        <w:rPr/>
        <w:t>䙬⻂㨺顖手뼬歔⍪瓂䱾㒮爳쉡䝤兢整㑞</w:t>
      </w:r>
      <w:r>
        <w:rPr/>
        <w:t>ꤷ⨥</w:t>
      </w:r>
      <w:r>
        <w:rPr/>
        <w:t>呖㈦〣䕵牓쉒⭅⹶쉟睒浳⥘녬슩䑺幁曂격頽쉐窬숶쉰쎱㵉䠳㩴〪漱╷⏂牫</w:t>
      </w:r>
      <w:r>
        <w:rPr/>
        <w:t>ꕬ</w:t>
      </w:r>
      <w:r>
        <w:rPr/>
        <w:t>숻묲湩禬슿憵䠸깸刪䙚䑧싂䅦䰷嚻㠯捰⤪䅏쉴离칂䭎</w:t>
      </w:r>
      <w:r>
        <w:rPr/>
        <w:t>ⷂ</w:t>
      </w:r>
      <w:r>
        <w:rPr/>
        <w:t>㓃漽摡輶佇뽩⴬セ싎恓㵪</w:t>
      </w:r>
      <w:r>
        <w:rPr/>
        <w:t>ⴶ</w:t>
      </w:r>
      <w:r>
        <w:rPr/>
        <w:t>副䥋쵋噤㍂亏䛂</w:t>
      </w:r>
      <w:r>
        <w:rPr/>
        <w:t>⡹⬵</w:t>
      </w:r>
      <w:r>
        <w:rPr/>
        <w:t>㑇⍗갥⧂搹썘ꥤ涘걾㬥輨</w:t>
      </w:r>
      <w:r>
        <w:rPr/>
        <w:t>ⲡ</w:t>
      </w:r>
      <w:r>
        <w:rPr/>
        <w:t>奔湅ㆬ䝓슮㈹䈱</w:t>
      </w:r>
      <w:r>
        <w:rPr/>
        <w:t>ꥆ</w:t>
      </w:r>
      <w:r>
        <w:rPr/>
        <w:t>眪汢䘻걭⌦杘䱖⸨牔剙</w:t>
      </w:r>
      <w:r>
        <w:rPr/>
        <w:t>ⰲ</w:t>
      </w:r>
      <w:r>
        <w:rPr/>
        <w:t>䉲⩒扂싂</w:t>
      </w:r>
      <w:r>
        <w:rPr/>
        <w:t>ꕳ</w:t>
      </w:r>
      <w:r>
        <w:rPr/>
        <w:t>㔵瑗</w:t>
      </w:r>
      <w:r>
        <w:rPr/>
        <w:t>ꕃ</w:t>
      </w:r>
      <w:r>
        <w:rPr/>
        <w:t>쉗栲奟뾻堶䡮⩀㩶牺眨牎쌨캮唣幌皿顶</w:t>
      </w:r>
      <w:r>
        <w:rPr/>
        <w:t>⠥</w:t>
      </w:r>
      <w:r>
        <w:rPr/>
        <w:t>凂ㆵ깸帤</w:t>
      </w:r>
      <w:r>
        <w:rPr/>
        <w:t>ⰷ</w:t>
      </w:r>
      <w:r>
        <w:rPr/>
        <w:t>帥獬</w:t>
      </w:r>
      <w:r>
        <w:rPr/>
        <w:t>⡳</w:t>
      </w:r>
      <w:r>
        <w:rPr/>
        <w:t>呾呴㬳숱⌣䨪쉨㝵⻂㭁칉㵎쉰啯澡主摆</w:t>
      </w:r>
      <w:r>
        <w:rPr/>
        <w:t>Ⱚ</w:t>
      </w:r>
      <w:r>
        <w:rPr/>
        <w:t>䠣佨쉦䩥戻쉵ㅵꏂ⾵쉃捌噆⼱䢩昽瑟⩚㭠⍆䕞䝇吸</w:t>
      </w:r>
      <w:r>
        <w:rPr/>
        <w:t>ꕢ</w:t>
      </w:r>
      <w:r>
        <w:rPr/>
        <w:t>牺</w:t>
      </w:r>
      <w:r>
        <w:rPr/>
        <w:t>⠸</w:t>
      </w:r>
      <w:r>
        <w:rPr/>
        <w:t>쉬쉰挻ꍠ䊡彨쌤䑧奟쉮彘㋂숽扱坉呋砶歞䠽滂䘴㝍捑桋㕢卦硘⏂怵杬庮婥僂檩⺘</w:t>
      </w:r>
      <w:r>
        <w:rPr/>
        <w:t>⢱</w:t>
      </w:r>
      <w:r>
        <w:rPr/>
        <w:t>䄻縮祇슡牉歗䵔别ㅅ煳牀䏂☳䥨⥀䡁숨灡쉖쉭恏ꄻ쉌窮⹉甽</w:t>
      </w:r>
      <w:r>
        <w:rPr/>
        <w:t>꧂</w:t>
      </w:r>
      <w:r>
        <w:rPr/>
        <w:t>걗싂</w:t>
      </w:r>
      <w:r>
        <w:rPr/>
        <w:t>ꦡ</w:t>
      </w:r>
      <w:r>
        <w:rPr/>
        <w:t>低珂</w:t>
      </w:r>
      <w:r>
        <w:rPr/>
        <w:t>⡵</w:t>
      </w:r>
      <w:r>
        <w:rPr/>
        <w:t>僂㥩</w:t>
      </w:r>
      <w:r>
        <w:rPr/>
        <w:t>ꔬ</w:t>
      </w:r>
      <w:r>
        <w:rPr/>
        <w:t>輯揃恺申破掩坠奶瘥숺奦侥獬慭㑮汸呠畯㗂㍌</w:t>
      </w:r>
      <w:r>
        <w:rPr/>
        <w:t>Ⳃ</w:t>
      </w:r>
      <w:r>
        <w:rPr/>
        <w:t>癑㩎ㅘꍙ䋃飂瀪轡智桹秂㩨숥䝐쉎澩㌯壂⼷炩⭘㨰頴潒쉠㉚</w:t>
      </w:r>
      <w:r>
        <w:rPr/>
        <w:t>꤬</w:t>
      </w:r>
      <w:r>
        <w:rPr/>
        <w:t>⻂㈪⥑촳㠣뽗</w:t>
      </w:r>
      <w:r>
        <w:rPr/>
        <w:t>ꤦ</w:t>
      </w:r>
      <w:r>
        <w:rPr/>
        <w:t>昱쉹悮츮껂⬲⩅䴪ꥠ濂婤桚票扢焹狍䪩塵䉰杋偋</w:t>
      </w:r>
      <w:r>
        <w:rPr/>
        <w:t>꧂</w:t>
      </w:r>
      <w:r>
        <w:rPr/>
        <w:t>捹䭤䩃佦⎬⩣⩶京沵欶넫塗♷숤㍺泂潴䍑ꍎ怊洰㑵奫숸뼬氤⍵㑇딬⭢獇䵔ꥯ㝲㍁</w:t>
      </w:r>
      <w:r>
        <w:rPr/>
        <w:t>ⵚ</w:t>
      </w:r>
      <w:r>
        <w:rPr/>
        <w:t>ꌴ</w:t>
      </w:r>
      <w:r>
        <w:rPr/>
        <w:t>⡲</w:t>
      </w:r>
      <w:r>
        <w:rPr/>
        <w:t>洨䅢䜫⩏뿂</w:t>
      </w:r>
      <w:r>
        <w:rPr/>
        <w:t>ⱟ</w:t>
      </w:r>
      <w:r>
        <w:rPr/>
        <w:t>슩溡枘た啋⥕뭄湌燎敚⎱녊敏숺睅䑮汆</w:t>
      </w:r>
      <w:r>
        <w:rPr/>
        <w:t>ⱐ</w:t>
      </w:r>
      <w:r>
        <w:rPr/>
        <w:t>쵞䥃캬☫䡌燂幊⨫搪搥</w:t>
      </w:r>
      <w:r>
        <w:rPr/>
        <w:t>⡯</w:t>
      </w:r>
      <w:r>
        <w:rPr/>
        <w:t>殬秃焰㉺䬨に㠲ꅉ⑉汒ⸯ뽓</w:t>
      </w:r>
      <w:r>
        <w:rPr/>
        <w:t>ꤰ</w:t>
      </w:r>
      <w:r>
        <w:rPr/>
        <w:t>燂瑬䘮쉌浸瑩䭡畷䒵〵␽♚㧂쉄⑬燂䡡⹾䞩⽃⑏㎡♌輣칋時樴摎杩</w:t>
      </w:r>
      <w:r>
        <w:rPr/>
        <w:t>ꔯ</w:t>
      </w:r>
      <w:r>
        <w:rPr/>
        <w:t>橪䚬撵轍欮걵䬴숨⭍癠禩奤슬</w:t>
      </w:r>
      <w:r>
        <w:rPr/>
        <w:t>ꤺ</w:t>
      </w:r>
      <w:r>
        <w:rPr/>
        <w:t>忂갮噈参♁䍶哂乲싂㙙䤶㐰摦夲┱䥗礪⹣䢩噠枩瀽</w:t>
      </w:r>
      <w:r>
        <w:rPr/>
        <w:t>⠴</w:t>
      </w:r>
      <w:r>
        <w:rPr/>
        <w:t>꺥燂䯂睯瑯쉔싂䱌㷃告぀⹺⥁牱㝬③煟䕾넶兌栲䭢䘵悻</w:t>
      </w:r>
      <w:r>
        <w:rPr/>
        <w:t>꧂</w:t>
      </w:r>
      <w:r>
        <w:rPr/>
        <w:t>敠썋ꥪ䡶쉎䴹숷娷쉞橹㐯숯歕澬⽔쵩奵煨⹎㨮</w:t>
      </w:r>
      <w:r>
        <w:rPr/>
        <w:t>ⵅ</w:t>
      </w:r>
      <w:r>
        <w:rPr/>
        <w:t>彃쉮橈禱ꅲ䥾牡䤹쉙╠◎㉀䆏氰汦㭞쉈捬纣╇䱀䉴㷂</w:t>
      </w:r>
      <w:r>
        <w:rPr/>
        <w:t>⡑⩱</w:t>
      </w:r>
      <w:r>
        <w:rPr/>
        <w:t>㬩</w:t>
      </w:r>
      <w:r>
        <w:rPr/>
        <w:t>⣂</w:t>
      </w:r>
      <w:r>
        <w:rPr/>
        <w:t>쉳䝁뾱測녨㵭㜺杓佲䛂숵믃䑬䠬氩役㭭䝔쉑㕚傡숰슩拂뼨쉾슻楾浴</w:t>
      </w:r>
      <w:r>
        <w:rPr/>
        <w:t>ꕈ</w:t>
      </w:r>
      <w:r>
        <w:rPr/>
        <w:t>䑗숸嘫瓎⍫辣拂䭣䑕穠⛃</w:t>
      </w:r>
      <w:r>
        <w:rPr/>
        <w:t>⡳</w:t>
      </w:r>
      <w:r>
        <w:rPr/>
        <w:t>㍩頱</w:t>
      </w:r>
      <w:r>
        <w:rPr/>
        <w:t>ꕶ</w:t>
      </w:r>
      <w:r>
        <w:rPr/>
        <w:t>烍싂囍敍䠮긻璏桖欺唵䥲搫츪䄤否쉙슮⿍灾썚䝷䧂㩒庵</w:t>
      </w:r>
      <w:r>
        <w:rPr/>
        <w:t>ꗂ</w:t>
      </w:r>
      <w:r>
        <w:rPr/>
        <w:t>숨獂灧楁睄攰儫浨啳敉㢩棂剒숫愪㪡쉃穟䭘僂咮⑐䘷飂熣吸⥙䁵썴㦘⥕컎썚刳兄浥ꅹ墩㭳䝡㙁ꄷ燍嫂쉦㭥습䞩쉴歇㠤ꍟ煯䯂渰㘭䰨⨲彰辘㝖癩公겣┵㘩⵬捋</w:t>
      </w:r>
      <w:r>
        <w:rPr/>
        <w:t>⡬</w:t>
      </w:r>
      <w:r>
        <w:rPr/>
        <w:t>䑯椭ꥱ녡ㅤ䇂ꌲ쉩瓂戲梿㉱䌨祮</w:t>
      </w:r>
      <w:r>
        <w:rPr/>
        <w:t>ⵊ</w:t>
      </w:r>
      <w:r>
        <w:rPr/>
        <w:t>땢곎㍆頥桦影㢘欩洵䮩杄汎㛂䁵ꇃ쵢琣㎿⑏犘㥦湗⨨㠨䟂穠ꅅ</w:t>
      </w:r>
      <w:r>
        <w:rPr/>
        <w:t>ꦱ</w:t>
      </w:r>
      <w:r>
        <w:rPr/>
        <w:t>娭摇弫拂濍乍䓂쉳搽㑗␦桱拂⦩</w:t>
      </w:r>
      <w:r>
        <w:rPr/>
        <w:t>⠯</w:t>
      </w:r>
      <w:r>
        <w:rPr/>
        <w:t>䉂佈䙭㌷塚汊넽汑㉧瑮矃捎癏쵊슩갪佬睷㥩⤺쉨㷂夺啣坙瀵䊱⚬澏穢瘹ㅲ⹖輲操儳歒㭯숪乪긬摧⭃⭢쉩䇂㑟囂ꍧ⍐㝹♫</w:t>
      </w:r>
      <w:r>
        <w:rPr/>
        <w:t>ⵕ</w:t>
      </w:r>
      <w:r>
        <w:rPr/>
        <w:t>ꆿ딺判桭㝦献쉰竂㩮琺支㚘愹싂乓믂㛂曂뼬㡫곂壂塑싂쉱偑硩丮㉶塞䙕常晾珎乄싂灌墥佟木抱⤺⼴㡑焪숭淂圥琫呄偸䵑䍶슥佈琊쉾媡뇎슥䛃☮⽡쉘╤쉁딨⥆칩帹块⑦圳㭆㩶揂㥆䄶쉣䘯珂灊⩦顖昱䍰딤憡㡅䉭䥍婃嘷㍩䍹뭶䤣㝮㥞瘫ꥹ㴤⑨吸</w:t>
      </w:r>
      <w:r>
        <w:rPr/>
        <w:t>ꥐ</w:t>
      </w:r>
      <w:r>
        <w:rPr/>
        <w:t>䉒䁤㭮␯䪩䀲穣䡶瘺敨秂䎱䵓䃂呀䑈浦떮摱啫⭺檡</w:t>
      </w:r>
      <w:r>
        <w:rPr/>
        <w:t>Ⳃ</w:t>
      </w:r>
      <w:r>
        <w:rPr/>
        <w:t>습ꌰ䄯㠵潟势㍄潫乏쉷슘戦癩匤礪祫呉쉂恫촥⬮㵟䍹㝧⑂欹穁操硣㘻畭啦슩㩎</w:t>
      </w:r>
      <w:r>
        <w:rPr/>
        <w:t>ⵊ</w:t>
      </w:r>
      <w:r>
        <w:rPr/>
        <w:t>⡂</w:t>
      </w:r>
      <w:r>
        <w:rPr/>
        <w:t>坾轤壂</w:t>
      </w:r>
      <w:r>
        <w:rPr/>
        <w:t>ⱔ┻</w:t>
      </w:r>
      <w:r>
        <w:rPr/>
        <w:t>氩浺칊뮵㍉깳䞻晾⨵</w:t>
      </w:r>
      <w:r>
        <w:rPr/>
        <w:t>ꥀ</w:t>
      </w:r>
      <w:r>
        <w:rPr/>
        <w:t>겮礷䕸쉃榘婍쵈㫎迎䄰㝠卧㬤쉔쉺掻汁毎摉挷㭔</w:t>
      </w:r>
      <w:r>
        <w:rPr/>
        <w:t>ꦿ</w:t>
      </w:r>
      <w:r>
        <w:rPr/>
        <w:t>䘤⌦쵳썋㌶숩畹卢治佚桸䡘䟂슥쉞喿숸⿂本䛍㭒橧潲䣍␹쏂娨䦏飂㏂涘㡫㩋ヂ景췂</w:t>
      </w:r>
      <w:r>
        <w:rPr/>
        <w:t>Ȿ</w:t>
      </w:r>
      <w:r>
        <w:rPr/>
        <w:t>ㄶ䈪⽑塡䄽길긪㨶⑅獄杵⑏奅</w:t>
      </w:r>
      <w:r>
        <w:rPr/>
        <w:t>ꤱ⥩</w:t>
      </w:r>
      <w:r>
        <w:rPr/>
        <w:t>甶㟍涥轭䊡문獓呩瑺单浲漻쉷猭欫䑱㗂㑯</w:t>
      </w:r>
      <w:r>
        <w:rPr/>
        <w:t>Ȿ</w:t>
      </w:r>
      <w:r>
        <w:rPr/>
        <w:t>쉩넬欬穤쎬쉶㝡쉢熩♊挪묣슮땘瞻疡ꆩ棎䜣</w:t>
      </w:r>
      <w:r>
        <w:rPr/>
        <w:t>ⴰ</w:t>
      </w:r>
      <w:r>
        <w:rPr/>
        <w:t>䵐掬壂伶牡弱곂僂两⩸彫</w:t>
      </w:r>
      <w:r>
        <w:rPr/>
        <w:t>ꕹ♸</w:t>
      </w:r>
      <w:r>
        <w:rPr/>
        <w:t>妵囂⨹䙏䠽摊</w:t>
      </w:r>
      <w:r>
        <w:rPr/>
        <w:t>ꤻ</w:t>
      </w:r>
      <w:r>
        <w:rPr/>
        <w:t>숥␱涮幘㵣妩轲䰸婇껂瘪㷂슥幐땢싂は轉</w:t>
      </w:r>
      <w:r>
        <w:rPr/>
        <w:t>Ⱶ</w:t>
      </w:r>
      <w:r>
        <w:rPr/>
        <w:t>甪秂懃獞忂ヂꍤ䈷ꅏ쵄洵┦本睰债䬶捴乨䑖⿎眱戫㩸佦䥎湾쉘⥍啅淂䡣京쵊晩쉀⭅슘⯃쉡⭋ㅩ䲩䒏垬䝐牆迂榏ꅷ偷䔵</w:t>
      </w:r>
      <w:r>
        <w:rPr/>
        <w:t>⡺</w:t>
      </w:r>
      <w:r>
        <w:rPr/>
        <w:t>欭㬭</w:t>
      </w:r>
      <w:r>
        <w:rPr/>
        <w:t>⠴</w:t>
      </w:r>
      <w:r>
        <w:rPr/>
        <w:t>瀽恬䗂祬䤺싂숮橪⬹싃쉐㩥䨲㉦츣咮</w:t>
      </w:r>
      <w:r>
        <w:rPr/>
        <w:t>ⲣ⪡</w:t>
      </w:r>
      <w:r>
        <w:rPr/>
        <w:t>⿂坬颱⼭恖竂へ捥⩘碏</w:t>
      </w:r>
      <w:r>
        <w:rPr/>
        <w:t>ꔻⵄ</w:t>
      </w:r>
      <w:r>
        <w:rPr/>
        <w:t>ㄮ땃뿂䁤忂壂係操憱乑丨䣂剃㕤䈣</w:t>
      </w:r>
      <w:r>
        <w:rPr/>
        <w:t>꤬</w:t>
      </w:r>
      <w:r>
        <w:rPr/>
        <w:t>畇䡅珂稱别⍶嗂쉖◂畑颩</w:t>
      </w:r>
      <w:r>
        <w:rPr/>
        <w:t>ⷃ</w:t>
      </w:r>
      <w:r>
        <w:rPr/>
        <w:t>⽍乖硟眣☩弶䍰⥪牯债썗슬㫂ꍲ㤣딤㭸</w:t>
      </w:r>
      <w:r>
        <w:rPr/>
        <w:t>Ⲯ</w:t>
      </w:r>
      <w:r>
        <w:rPr/>
        <w:t>琻싎㭺幥㉖㛂䡠</w:t>
      </w:r>
      <w:r>
        <w:rPr/>
        <w:t>ⵀ</w:t>
      </w:r>
      <w:r>
        <w:rPr/>
        <w:t>乪쉡</w:t>
      </w:r>
      <w:r>
        <w:rPr/>
        <w:t>ꤦ</w:t>
      </w:r>
      <w:r>
        <w:rPr/>
        <w:t>㯂쉵☽䅙</w:t>
      </w:r>
    </w:p>
    <w:p>
      <w:pPr>
        <w:pStyle w:val="PreformattedText"/>
        <w:bidi w:val="0"/>
        <w:spacing w:before="0" w:after="0"/>
        <w:jc w:val="left"/>
        <w:rPr/>
      </w:pPr>
      <w:r>
        <w:rPr/>
        <w:t>㙧䔩놿㛍樥惂縩䳂癗㖩쉔뿍깲凂伬</w:t>
      </w:r>
      <w:r>
        <w:rPr/>
        <w:t>ⵙ</w:t>
      </w:r>
      <w:r>
        <w:rPr/>
        <w:t>㈫祎䎘싂쵒坩㝪戺숨㔻䊬㝇㫂싂쉄埃䶩升煦揎㵡塥楯쉭⫂橴䴲⭐䩰檡⎥壂玬六㵚此⪵轤䍒䂵潂种兊䀵◂⩏䋂㠵뽍</w:t>
      </w:r>
      <w:r>
        <w:rPr/>
        <w:t>꧂</w:t>
      </w:r>
      <w:r>
        <w:rPr/>
        <w:t>⾏桓䩦䬵楦쉓祶匯桦瘭㡔偭桏燂用唯⑩惂殏뇂</w:t>
      </w:r>
      <w:r>
        <w:rPr/>
        <w:t>ⷍ▿</w:t>
      </w:r>
      <w:r>
        <w:rPr/>
        <w:t>긵</w:t>
      </w:r>
      <w:r>
        <w:rPr/>
        <w:t>ꤶ☊</w:t>
      </w:r>
      <w:r>
        <w:rPr/>
        <w:t>숮쉠⽸㶵桴숺䞣䙐⵱⥡䩀狂䩣㉙쉂嚡硨싂떥悮뼳䡊촱䭤싂彠츩咻歮⨪쉦⭚伻䰪쉒幙佒弲漴ㅉ㵺焱顐皣汕쉍⹎슥䄬䩴㜷쉣畢恷砲焩縳䀤畸㛎넽仂種樲</w:t>
      </w:r>
      <w:r>
        <w:rPr/>
        <w:t>⠱</w:t>
      </w:r>
      <w:r>
        <w:rPr/>
        <w:t>쉮彪⩪</w:t>
      </w:r>
      <w:r>
        <w:rPr/>
        <w:t>ⲻ</w:t>
      </w:r>
      <w:r>
        <w:rPr/>
        <w:t>甲숽⽤䕳顂</w:t>
      </w:r>
      <w:r>
        <w:rPr/>
        <w:t>ꕩ</w:t>
      </w:r>
      <w:r>
        <w:rPr/>
        <w:t>捃䈻牨⨣♾瑕㝍䱗〵沣燂卶矂湾礪㡌殡</w:t>
      </w:r>
      <w:r>
        <w:rPr/>
        <w:t>꧂</w:t>
      </w:r>
      <w:r>
        <w:rPr/>
        <w:t>ꅈ勂桶</w:t>
      </w:r>
      <w:r>
        <w:rPr/>
        <w:t>꧂</w:t>
      </w:r>
      <w:r>
        <w:rPr/>
        <w:t>㏂♫츸⌵㮩嘶</w:t>
      </w:r>
      <w:r>
        <w:rPr/>
        <w:t>꧂</w:t>
      </w:r>
      <w:r>
        <w:rPr/>
        <w:t>潰婺䡋楓㶵煐䁅县畑惂⴪㬱杷穧㍀兂溮숫䃂䄣슬쌥칍䛂㭭Ⓜ吸꥖坲浗⩇</w:t>
      </w:r>
      <w:r>
        <w:rPr/>
        <w:t>⠭</w:t>
      </w:r>
      <w:r>
        <w:rPr/>
        <w:t>䪬睊杅춮慓村묱㔣瀤뽊橥㒥软껂摐矂普啖</w:t>
      </w:r>
      <w:r>
        <w:rPr/>
        <w:t>ⶻ</w:t>
      </w:r>
      <w:r>
        <w:rPr/>
        <w:t>硱ꥵ䩕⥴䰰婙딫痎硁㉐</w:t>
      </w:r>
      <w:r>
        <w:rPr/>
        <w:t>⢩</w:t>
      </w:r>
      <w:r>
        <w:rPr/>
        <w:t>ꅩ奮墱쉠⛂㢱</w:t>
      </w:r>
      <w:r>
        <w:rPr/>
        <w:t>Ⲯ</w:t>
      </w:r>
      <w:r>
        <w:rPr/>
        <w:t>敄뼻扁佢で側俍㝩껂뿍㷍楂濂䀺䩣〥⍉噢故㯃ꄹ䈴䋍渴딥㤪槂採ꥶ㣂惃坞睒싂页숶吪埂杵奐㉐</w:t>
      </w:r>
      <w:r>
        <w:rPr/>
        <w:t>ꥁ</w:t>
      </w:r>
      <w:r>
        <w:rPr/>
        <w:t>软㥅⍐幗䡵纩縯灠奯眺뽾楧쉶쎬䍨医</w:t>
      </w:r>
      <w:r>
        <w:rPr/>
        <w:t>ⱇ</w:t>
      </w:r>
      <w:r>
        <w:rPr/>
        <w:t>㮩恇쉈佒稯嗂칹䱦䎣쉷䫎ꅥ걞㍑䤽ꄬ⥵ꅹ싂</w:t>
      </w:r>
      <w:r>
        <w:rPr/>
        <w:t>ⶻ</w:t>
      </w:r>
      <w:r>
        <w:rPr/>
        <w:t>佶뗂埂ꍀ䙱䍟㡘㐴〦쉫숱獰⹬煑㡕</w:t>
      </w:r>
      <w:r>
        <w:rPr/>
        <w:t>ⱹ</w:t>
      </w:r>
      <w:r>
        <w:rPr/>
        <w:t>쉄</w:t>
      </w:r>
      <w:r>
        <w:rPr/>
        <w:t>ꥎ</w:t>
      </w:r>
      <w:r>
        <w:rPr/>
        <w:t>欩䄽쌵䉥촱㩌炬䓂숫呓숪碣杍辱歳ꄵ栻橐䵢ㅵ땴㩃楋㦮䇃顏绂䱟쉟䛂ꍃ婾奘숩曂渺䔦汩乳䜯싂础</w:t>
      </w:r>
      <w:r>
        <w:rPr/>
        <w:t>ⵅ</w:t>
      </w:r>
      <w:r>
        <w:rPr/>
        <w:t>㔱異是쉪䑓㴽䀺煇硈䠭潓춘汩中楅䕔㙷佄厡갴匫⿂싃꧎⽟</w:t>
      </w:r>
      <w:r>
        <w:rPr/>
        <w:t>⢻</w:t>
      </w:r>
      <w:r>
        <w:rPr/>
        <w:t>싂컂心⹊䭷䝕䇂煨♩쉺㪮⨹䤤</w:t>
      </w:r>
      <w:r>
        <w:rPr/>
        <w:t>ⵚ</w:t>
      </w:r>
      <w:r>
        <w:rPr/>
        <w:t>扢⭑걏㴦䝪決쵴긹쉁쉶깆싂䱉沥䕯枬匲갽归匳걎ꇍ嚱桳敥숺ꏂ숴</w:t>
      </w:r>
      <w:r>
        <w:rPr/>
        <w:t>ꤷ⹁</w:t>
      </w:r>
      <w:r>
        <w:rPr/>
        <w:t>煾䘽泂</w:t>
      </w:r>
      <w:r>
        <w:rPr/>
        <w:t>⠽</w:t>
      </w:r>
      <w:r>
        <w:rPr/>
        <w:t>쉶㡗丽쉉깎珂뭔ꍌ殿塹歑슮捀坢杋䵇幣뇂煇䑎㉵칾亩</w:t>
      </w:r>
      <w:r>
        <w:rPr/>
        <w:t>⡋</w:t>
      </w:r>
      <w:r>
        <w:rPr/>
        <w:t>䇂砲櫂㝮瓂</w:t>
      </w:r>
      <w:r>
        <w:rPr/>
        <w:t>⣂</w:t>
      </w:r>
      <w:r>
        <w:rPr/>
        <w:t>䥦拂慏頤婹묬却恫묯쉧숺烂⤮㚵婈䁀圤嘥╔楙吵啤欪佋䍨偗怳敳額</w:t>
      </w:r>
      <w:r>
        <w:rPr/>
        <w:t>ⱟ</w:t>
      </w:r>
      <w:r>
        <w:rPr/>
        <w:t>洳奂쉯⹸땭쉭ꏂ珂浆顒〦婮췃䅺◂楒橳梏⑳灎ꅗ䅋䫍⨶彳䨪䯂쵄灌晈佳䩑㉹䘤歃硂쉌猷②䴷煅硗䁥㡚䑱㞵瀴䚱住㈥顑劥怤㈳쉸嗂慷畵䥗橎㉪轸纩轴焊憱幃䱳䩶숨䊩䩲序欩呹Ⓜ瑣疏体쉔쵋丱搪扤䕘唦ꎵ슘朥榩䈺⬩䱘挣湞䵭囂㟍猨땓쉹矍煖쉏촷呄䕄쉭㵙묨묱䬦갷뽑ꍣ年</w:t>
      </w:r>
      <w:r>
        <w:rPr/>
        <w:t>⠺</w:t>
      </w:r>
      <w:r>
        <w:rPr/>
        <w:t>年⽾樦顙祤䕭㜷乲䅴伹ば䈱卪⏂꺻⛃땊垻㯂쉥呹㉎䱗⩒啌㊡刷睂뭨濂뮘䑟䡍頥旂摾쉭쉮檏㍄穣潴껂額拂獘摥娬兩犻㡌碬慙슏ꍙ㛂</w:t>
      </w:r>
      <w:r>
        <w:rPr/>
        <w:t>ꥅ</w:t>
      </w:r>
      <w:r>
        <w:rPr/>
        <w:t>亵繴啊硉桨穖咬優䔳숸긮␴㡟磍䥥쉃숤싂捄歑㘽⎩ㅢ땮支슩啾嫂杳离</w:t>
      </w:r>
      <w:r>
        <w:rPr/>
        <w:t>ⵅ</w:t>
      </w:r>
      <w:r>
        <w:rPr/>
        <w:t>䔬⍷㚡䁏ꅘ你㩃獳䆱춱汎榡顀䅞溥ꍤ㝃걠䍨쉲徵㫂䩯뼺䥋穐剁㩏쉮㚱</w:t>
      </w:r>
      <w:r>
        <w:rPr/>
        <w:t>ꥌ</w:t>
      </w:r>
      <w:r>
        <w:rPr/>
        <w:t>擎䧂渭슿숭揂睂縣쏂슘</w:t>
      </w:r>
      <w:r>
        <w:rPr/>
        <w:t>⡗</w:t>
      </w:r>
      <w:r>
        <w:rPr/>
        <w:t>桮牡뿂㕊獮썰浤◃䡮䝯㉱䡧滃棂</w:t>
      </w:r>
      <w:r>
        <w:rPr/>
        <w:t>ꗃ</w:t>
      </w:r>
      <w:r>
        <w:rPr/>
        <w:t>䡔츬埂䕙⸲䦩</w:t>
      </w:r>
      <w:r>
        <w:rPr/>
        <w:t>ⶵ</w:t>
      </w:r>
      <w:r>
        <w:rPr/>
        <w:t>䅂牍顺싎䱇</w:t>
      </w:r>
      <w:r>
        <w:rPr/>
        <w:t>ꦘ</w:t>
      </w:r>
      <w:r>
        <w:rPr/>
        <w:t>䋎绂䉖煣䌨炏⿍兂숶爴⍋ꌻ⸴坎洽</w:t>
      </w:r>
      <w:r>
        <w:rPr/>
        <w:t>⡇</w:t>
      </w:r>
      <w:r>
        <w:rPr/>
        <w:t>湭⼺㋂圽獖</w:t>
      </w:r>
      <w:r>
        <w:rPr/>
        <w:t>⠮</w:t>
      </w:r>
      <w:r>
        <w:rPr/>
        <w:t>䶩㘬娵</w:t>
      </w:r>
      <w:r>
        <w:rPr/>
        <w:t>⡯</w:t>
      </w:r>
      <w:r>
        <w:rPr/>
        <w:t>㨷剚䟂曂묰</w:t>
      </w:r>
      <w:r>
        <w:rPr/>
        <w:t>⡨</w:t>
      </w:r>
      <w:r>
        <w:rPr/>
        <w:t>㥯념乹娰㤥轰㠯斡瓂숺쉘䀲忂捣㥩</w:t>
      </w:r>
      <w:r>
        <w:rPr/>
        <w:t>⡏</w:t>
      </w:r>
      <w:r>
        <w:rPr/>
        <w:t>䱈坯갪쉣㗂ㆬ剓⻂整ꍭ췂窿顔䙤瀴쉡슮곂썮</w:t>
      </w:r>
      <w:r>
        <w:rPr/>
        <w:t>ꕃ</w:t>
      </w:r>
      <w:r>
        <w:rPr/>
        <w:t>䄨쉓䎱渣繈䕸敚琦싎㊿쵵漽䕄</w:t>
      </w:r>
      <w:r>
        <w:rPr/>
        <w:t>ꤹ</w:t>
      </w:r>
      <w:r>
        <w:rPr/>
        <w:t>䨳</w:t>
      </w:r>
      <w:r>
        <w:rPr/>
        <w:t>ꔰ</w:t>
      </w:r>
      <w:r>
        <w:rPr/>
        <w:t>䘦䉰</w:t>
      </w:r>
      <w:r>
        <w:rPr/>
        <w:t>ꥊ</w:t>
      </w:r>
      <w:r>
        <w:rPr/>
        <w:t>쉶ふ呎⥣㴫䑰䑒垩攰洷桯녺䉦夰딪컂恶奩癔㉨䑉⍟甪ㅉ䱫婞㒥쉭涘넥䮏㮏땧儶獷㦿朥浥䩄㨤稬㩑뿃┣恷⼲浾璥橵⚮ꇂ瓂츤䍺숹ꏂ䢱䲿匱쉀神뭶塠깹⾣夬䑖䝫檥吷䬣水ꅉ╥䝳䍯쉐媵挥ꍹ煩乣稦塢卩愶쉗佾쉵䋂䚥땣䥆埂㨬㐲値妩畚넥쉂ꆬ剺本夺숬櫂窏幕</w:t>
      </w:r>
      <w:r>
        <w:rPr/>
        <w:t>ꥉ</w:t>
      </w:r>
      <w:r>
        <w:rPr/>
        <w:t>汹┺䑋儦参冻㥠娵坩珂</w:t>
      </w:r>
      <w:r>
        <w:rPr/>
        <w:t>ⵉ</w:t>
      </w:r>
      <w:r>
        <w:rPr/>
        <w:t>숩ㆬ倲硊䭲㣍祤椶뼨ꍓ廍╪넶䯂쉨顡兲쉙䣂쉐</w:t>
      </w:r>
      <w:r>
        <w:rPr/>
        <w:t>⡗</w:t>
      </w:r>
      <w:r>
        <w:rPr/>
        <w:t>뭑깑䡸嘲䫂元⩂쉷獡⺵圹</w:t>
      </w:r>
      <w:r>
        <w:rPr/>
        <w:t>ꤦ</w:t>
      </w:r>
      <w:r>
        <w:rPr/>
        <w:t>쉎䦬쵓牰⽭㝰㘣쵐輰幦砺┵繄캱칮㙁⭺䈭䩤㡯ㅮ☷ꍱ쎩彞뽅ꍏ㝉痍硑揂뽵갱唹땈穂䎩䁺矂䝹㍵种瑨牖呈摵䙲뽇쏂狂⎥煰牙♟䕾ぅ㭮䤱乓㉓昊媥啱</w:t>
      </w:r>
      <w:r>
        <w:rPr/>
        <w:t>꧂</w:t>
      </w:r>
      <w:r>
        <w:rPr/>
        <w:t>瀯輴뼫쉮啮䠺竂䩠䈲輪氨乊⻂暩썷恮ꥴ㘴䄮琦ꆥ㛂뼫숪㯂辬哂ꥡ딥쉪</w:t>
      </w:r>
      <w:r>
        <w:rPr/>
        <w:t>ꥊ</w:t>
      </w:r>
      <w:r>
        <w:rPr/>
        <w:t>숸顕믂撵㋃辵ぶ顾硹栥㝎睰ꆮ썈</w:t>
      </w:r>
      <w:r>
        <w:rPr/>
        <w:t>ꕞ</w:t>
      </w:r>
      <w:r>
        <w:rPr/>
        <w:t>彆婢㕘쉙㊘汍扇㶥顒쉴숵⭣琽㕏䙐睂═⼳畺哂캩琮ꎩ收䁗㤨硅捩港惂⍋摦两挮쉂獾슥⩗痂ㅦ塭䘸</w:t>
      </w:r>
      <w:r>
        <w:rPr/>
        <w:t>ⵒ</w:t>
      </w:r>
      <w:r>
        <w:rPr/>
        <w:t>墮ꍵ┴숤썸</w:t>
      </w:r>
      <w:r>
        <w:rPr/>
        <w:t>ⴱ</w:t>
      </w:r>
      <w:r>
        <w:rPr/>
        <w:t>㘸</w:t>
      </w:r>
      <w:r>
        <w:rPr/>
        <w:t>꤭♂</w:t>
      </w:r>
      <w:r>
        <w:rPr/>
        <w:t>䊻僂濃株恮〩啢杘쉊⩓扮⭗㴦䍺⩘⎥碏いꅸ㡐仂斣㄰稲싂䕑⒱쉡焤痂痂㡃獸顥䅬湪쉍ㅬ弳喿⍰奺䫂⑇뭄䉨쉗䒻夣⵫唺䩗㪣䟎⨦焽칣䘪勂䙌췎䭙䚿</w:t>
      </w:r>
      <w:r>
        <w:rPr/>
        <w:t>⡲⥓</w:t>
      </w:r>
      <w:r>
        <w:rPr/>
        <w:t>儺怬啬</w:t>
      </w:r>
      <w:r>
        <w:rPr/>
        <w:t>⡨</w:t>
      </w:r>
      <w:r>
        <w:rPr/>
        <w:t>㊿㍰㑤⻃칢幹䡆䴻焮棂塲煄转㘻頥枩㎩</w:t>
      </w:r>
      <w:r>
        <w:rPr/>
        <w:t>ⱴ</w:t>
      </w:r>
      <w:r>
        <w:rPr/>
        <w:t>땅</w:t>
      </w:r>
      <w:r>
        <w:rPr/>
        <w:t>ꦱ</w:t>
      </w:r>
      <w:r>
        <w:rPr/>
        <w:t>㗃⥈䟃쉨䅀䬹祪瑮컂睵䥏ꅔ⹖檥顦ꍮ▵ꍓ瀫砺ꥡ␷滃票䀭佇穯倲땴쉔ꥺ⥱⑹住</w:t>
      </w:r>
      <w:r>
        <w:rPr/>
        <w:t>ꔥ</w:t>
      </w:r>
      <w:r>
        <w:rPr/>
        <w:t>挵夷뮬洣㈺쉘䑞磂揎㭡㡟⑳䏂습祁䝲</w:t>
      </w:r>
      <w:r>
        <w:rPr/>
        <w:t>ⵦ☪┰⨳</w:t>
      </w:r>
      <w:r>
        <w:rPr/>
        <w:t>䩠㝢䑲쉖䜣损땸癒⫂旂博㝨</w:t>
      </w:r>
      <w:r>
        <w:rPr/>
        <w:t>Ⳃ</w:t>
      </w:r>
      <w:r>
        <w:rPr/>
        <w:t>浤쉄頪⪵넮墻㭟䴤぀☤놮し涡䡙橑摞彌夹呆畓䝫癌䍮湦顉䠱䑁뼺⩠쉆싂桴⑟숴唩╉迂년晖싂楊습噁牭칑晎顋⯂汳ꍡ</w:t>
      </w:r>
      <w:r>
        <w:rPr/>
        <w:t>ꤳ</w:t>
      </w:r>
      <w:r>
        <w:rPr/>
        <w:t>幎⑘昩</w:t>
      </w:r>
      <w:r>
        <w:rPr/>
        <w:t>⡡⪿</w:t>
      </w:r>
      <w:r>
        <w:rPr/>
        <w:t>䲩㵳䆿啱兩潳쉈噸㪘婑务呄玣㥡쉮쉙䡲⩁㖏뇎ꌷ⬱䝟뼫繙숶㥯⑭繐쉩㷂㇂</w:t>
      </w:r>
      <w:r>
        <w:rPr/>
        <w:t>ⱈ</w:t>
      </w:r>
      <w:r>
        <w:rPr/>
        <w:t>㉘復摚䠸⩈版슻㷃擂㣂喩⹤</w:t>
      </w:r>
      <w:r>
        <w:rPr/>
        <w:t>ꕵ</w:t>
      </w:r>
      <w:r>
        <w:rPr/>
        <w:t>Ɐ</w:t>
      </w:r>
      <w:r>
        <w:rPr/>
        <w:t>参户痂䵴㛂橺恣劵뭈砯ꄷ䰫䂵夷䖩뼵⍌慭䝤㠨渱䅦</w:t>
      </w:r>
      <w:r>
        <w:rPr/>
        <w:t>Ⳃ</w:t>
      </w:r>
      <w:r>
        <w:rPr/>
        <w:t>埂칷携</w:t>
      </w:r>
      <w:r>
        <w:rPr/>
        <w:t>ⰽ</w:t>
      </w:r>
      <w:r>
        <w:rPr/>
        <w:t>䁩⑔穴땯쉂䪵杍䮮쉕⥎圫楑㚿梻晫⑹㟍顪䝳㙌쉗㨲㇂䑟㍣爳</w:t>
      </w:r>
      <w:r>
        <w:rPr/>
        <w:t>ꤪ⑕</w:t>
      </w:r>
      <w:r>
        <w:rPr/>
        <w:t>頩圹堸쉤걾䙧</w:t>
      </w:r>
      <w:r>
        <w:rPr/>
        <w:t>ⱹ</w:t>
      </w:r>
      <w:r>
        <w:rPr/>
        <w:t>䍣뇂敮㉣걃桺╉㖏倨削乀嚥冘⑯⥋⹄睈㢏㦩晧幵㴭</w:t>
      </w:r>
      <w:r>
        <w:rPr/>
        <w:t>Ⱕ</w:t>
      </w:r>
      <w:r>
        <w:rPr/>
        <w:t>뾩塙塮参㕓껂Ⓜ</w:t>
      </w:r>
      <w:r>
        <w:rPr/>
        <w:t>⡥</w:t>
      </w:r>
      <w:r>
        <w:rPr/>
        <w:t>轺</w:t>
      </w:r>
      <w:r>
        <w:rPr/>
        <w:t>ⱔ</w:t>
      </w:r>
      <w:r>
        <w:rPr/>
        <w:t>䲘懂䵑ꍖ樻晭⍞꥗⌭㉯㉾</w:t>
      </w:r>
      <w:r>
        <w:rPr/>
        <w:t>⢥</w:t>
      </w:r>
      <w:r>
        <w:rPr/>
        <w:t>淃䩨䘦䇂湷⽲䦣制㵉渲㑣猹䱕皻쉌䭷㩉帻⍚榻䩶㈪쉨┪䉋</w:t>
      </w:r>
      <w:r>
        <w:rPr/>
        <w:t>꧂</w:t>
      </w:r>
      <w:r>
        <w:rPr/>
        <w:t>楪쉨佊䎬㴰䟂</w:t>
      </w:r>
      <w:r>
        <w:rPr/>
        <w:t>ꥍ</w:t>
      </w:r>
      <w:r>
        <w:rPr/>
        <w:t>䀹頷▵䫂堣뮣姂嘷㠻㝢挊㌹쉭㩂仂㍒쉱熘䫂繍䆥㑩䱯癴䝚噥ꎘ⨲㝌깊㈴祕桩㙄祩⩇⸰㫂</w:t>
      </w:r>
      <w:r>
        <w:rPr/>
        <w:t>꥟</w:t>
      </w:r>
      <w:r>
        <w:rPr/>
        <w:t>㙴獖䝫⪏</w:t>
      </w:r>
      <w:r>
        <w:rPr/>
        <w:t>ⱘ</w:t>
      </w:r>
      <w:r>
        <w:rPr/>
        <w:t>怱佲</w:t>
      </w:r>
      <w:r>
        <w:rPr/>
        <w:t>ꥏ</w:t>
      </w:r>
      <w:r>
        <w:rPr/>
        <w:t>䛂滂南딱긬嘯ꍃ쉚</w:t>
      </w:r>
      <w:r>
        <w:rPr/>
        <w:t>⠩</w:t>
      </w:r>
      <w:r>
        <w:rPr/>
        <w:t>䑈䌱쉌</w:t>
      </w:r>
      <w:r>
        <w:rPr/>
        <w:t>ꖻ</w:t>
      </w:r>
      <w:r>
        <w:rPr/>
        <w:t>柂幆⯂畉념ㆿ䍨幞㝸┺幫⫂춵</w:t>
      </w:r>
      <w:r>
        <w:rPr/>
        <w:t>ⱘ</w:t>
      </w:r>
      <w:r>
        <w:rPr/>
        <w:t>䝯浶곃䭴뭕䥞㦥</w:t>
      </w:r>
      <w:r>
        <w:rPr/>
        <w:t>ꕾ</w:t>
      </w:r>
      <w:r>
        <w:rPr/>
        <w:t>輪䅙惂뽢</w:t>
      </w:r>
      <w:r>
        <w:rPr/>
        <w:t>ꕔ</w:t>
      </w:r>
      <w:r>
        <w:rPr/>
        <w:t>䰵긣䵶䳂㕷䧂䊿⨣婪䛂䨭㜮쉮报乲㥑ㅯ쉣汇祀ꇂ顇ꥧ䎻</w:t>
      </w:r>
      <w:r>
        <w:rPr/>
        <w:t>ꦡ</w:t>
      </w:r>
      <w:r>
        <w:rPr/>
        <w:t>䲡싂숺뭙懃⭃䲮㉶ꥣ⩃쉖꺣쉘页飂▿䥑ち</w:t>
      </w:r>
      <w:r>
        <w:rPr/>
        <w:t>ꕪ</w:t>
      </w:r>
      <w:r>
        <w:rPr/>
        <w:t>䁎⪏␳䀳䃂ㅧꍠ⚘憻火숣◂武㭕䅷☭书爴⩪</w:t>
      </w:r>
      <w:r>
        <w:rPr/>
        <w:t>Ⳃ</w:t>
      </w:r>
      <w:r>
        <w:rPr/>
        <w:t>⽥⦩䩏塀䔬䃎辱祰숽</w:t>
      </w:r>
      <w:r>
        <w:rPr/>
        <w:t>ꔳ</w:t>
      </w:r>
      <w:r>
        <w:rPr/>
        <w:t>樤㪵桕摎䃃䵶㮮接⍌㥫榱杧ꥸ橸䵲搯촤䕱恸故求뾱癆灋懂</w:t>
      </w:r>
      <w:r>
        <w:rPr/>
        <w:t>⢿Ⱔ</w:t>
      </w:r>
      <w:r>
        <w:rPr/>
        <w:t>歷䰬㵥楏⴦</w:t>
      </w:r>
      <w:r>
        <w:rPr/>
        <w:t>ꖻ</w:t>
      </w:r>
      <w:r>
        <w:rPr/>
        <w:t>㭣皥穨깃昪촸㙋䱇슘쉠긲牅卍㛂㐪傩䍳♍瑫㤻槂䉶敞䍍쉅㥾䕬㭕㵓쉸攨机⥰恆䈪湀쉸偹뭔╕</w:t>
      </w:r>
      <w:r>
        <w:rPr/>
        <w:t>꥟</w:t>
      </w:r>
      <w:r>
        <w:rPr/>
        <w:t>顚ㄮ楧</w:t>
      </w:r>
      <w:r>
        <w:rPr/>
        <w:t>ⱉ</w:t>
      </w:r>
      <w:r>
        <w:rPr/>
        <w:t>碬煏焥쉳佚涏</w:t>
      </w:r>
      <w:r>
        <w:rPr/>
        <w:t>ꖵ☫┽⑧</w:t>
      </w:r>
      <w:r>
        <w:rPr/>
        <w:t>晢묵懂忂中瑐䤺치瘵</w:t>
      </w:r>
      <w:r>
        <w:rPr/>
        <w:t>ⱥ</w:t>
      </w:r>
      <w:r>
        <w:rPr/>
        <w:t>걧淎䀺⹮싍㷍喡㔽싂搭䵞物䗂깰껂橋⤮皻䩑㤵榩傏</w:t>
      </w:r>
      <w:r>
        <w:rPr/>
        <w:t>ⶥ</w:t>
      </w:r>
      <w:r>
        <w:rPr/>
        <w:t>塔⏂䑪痃⨣㒣涵獾</w:t>
      </w:r>
      <w:r>
        <w:rPr/>
        <w:t>ⱶ</w:t>
      </w:r>
      <w:r>
        <w:rPr/>
        <w:t>墘⑤湪뿂杰㝋歱顗䮣츰㭙琴촭䑢唹欱呗娣幎䍢汣桡녎斘氹憮憘㉹痂숪䱌毂⦩㐻䀺窩䀪ㅟ懂恈刪떿憮瑈漰</w:t>
      </w:r>
      <w:r>
        <w:rPr/>
        <w:t>Ⳃ</w:t>
      </w:r>
      <w:r>
        <w:rPr/>
        <w:t>쉉嘺淂擂啃땩偲놿榩⹩桟</w:t>
      </w:r>
      <w:r>
        <w:rPr/>
        <w:t>⡈</w:t>
      </w:r>
      <w:r>
        <w:rPr/>
        <w:t>㟂ꎥ깉썫㭂⒣ꎩ没嚩♥湚</w:t>
      </w:r>
      <w:r>
        <w:rPr/>
        <w:t>⡬</w:t>
      </w:r>
      <w:r>
        <w:rPr/>
        <w:t>ꍸ搦癍䝑債燎䩺剆秂꥕䙙吲</w:t>
      </w:r>
      <w:r>
        <w:rPr/>
        <w:t>ⵗ</w:t>
      </w:r>
      <w:r>
        <w:rPr/>
        <w:t>츲彚㭩炱䴰愹牉</w:t>
      </w:r>
      <w:r>
        <w:rPr/>
        <w:t>⠪</w:t>
      </w:r>
      <w:r>
        <w:rPr/>
        <w:t>噢垡患㉹䴮顔⥀暩⻂</w:t>
      </w:r>
      <w:r>
        <w:rPr/>
        <w:t>ꦘ</w:t>
      </w:r>
      <w:r>
        <w:rPr/>
        <w:t>묤氹쉏曂䲘⑧⑹帥䟂⬹㨫㡲</w:t>
      </w:r>
      <w:r>
        <w:rPr/>
        <w:t>ꥎ</w:t>
      </w:r>
      <w:r>
        <w:rPr/>
        <w:t>抩浒櫂㍭咿␵</w:t>
      </w:r>
      <w:r>
        <w:rPr/>
        <w:t>ꥉ⵲</w:t>
      </w:r>
      <w:r>
        <w:rPr/>
        <w:t>쉉㕘怴츺쉰䵡淂</w:t>
      </w:r>
      <w:r>
        <w:rPr/>
        <w:t>ꖘ</w:t>
      </w:r>
      <w:r>
        <w:rPr/>
        <w:t>슿兀♙䭥⫂</w:t>
      </w:r>
      <w:r>
        <w:rPr/>
        <w:t>ⷎ</w:t>
      </w:r>
      <w:r>
        <w:rPr/>
        <w:t>㙋祦싂炩</w:t>
      </w:r>
      <w:r>
        <w:rPr/>
        <w:t>Ⱛ</w:t>
      </w:r>
      <w:r>
        <w:rPr/>
        <w:t>輷䝞ꥡ輥栲⌲䙲䭉쏍洪䝀烂쉶坖숳搥</w:t>
      </w:r>
      <w:r>
        <w:rPr/>
        <w:t>ꤦ</w:t>
      </w:r>
      <w:r>
        <w:rPr/>
        <w:t>쉦牪䊩轴⭕牡㯎獌䤶氥</w:t>
      </w:r>
      <w:r>
        <w:rPr/>
        <w:t>ⰴ</w:t>
      </w:r>
      <w:r>
        <w:rPr/>
        <w:t>㵤䄭偺㍢媩凂ꅢ䩵偲祚䦥督氤싂祷朮㔩⩦顗㗂坴挽쌰쎿辬䡷仂쉱頪䈶啁䗂拂稪깵㉞敱湪숫넨쉫輭쉭⨥温癅搱洹濂临껂䭉睧䝶쵞弦咿쉦䷎걓㵥ꍗ묊╸䫂倷玏㴸쉲彤浴欳⑉⼮䔷Ⓙ飂䁌⩐⨩凃昺쉙癘숰睑놏놩轓䑤飂䰶◂깎摬礵暥帳㥫凎㇂呎슻楍쵑灄뇍獑㕣묰</w:t>
      </w:r>
      <w:r>
        <w:rPr/>
        <w:t>Ɒ</w:t>
      </w:r>
      <w:r>
        <w:rPr/>
        <w:t>ꌷ佾⽗奴䩥슩슥潬橅╴싂ㄹ곂⩖칺轀ꌤ숳䡣䱭卣㡌⨽偉䵚灋礯刦批焮䙡碱⬶卮쉣♬쉀⮿楃填掿忂⹧쏂偗䬤쉲物偄兏丸戲뭉쉤쉖뽘灘㨴㪻噰쉊䧂㌪</w:t>
      </w:r>
      <w:r>
        <w:rPr/>
        <w:t>ⱀ</w:t>
      </w:r>
      <w:r>
        <w:rPr/>
        <w:t>ⴻ</w:t>
      </w:r>
      <w:r>
        <w:rPr/>
        <w:t>猵慷恵춻繄砤슮</w:t>
      </w:r>
      <w:r>
        <w:rPr/>
        <w:t>ꤸ⍰</w:t>
      </w:r>
      <w:r>
        <w:rPr/>
        <w:t>㧂딺꺮䪡쉮넽沵搰싃牪攩뽢〵⥏䚮걋䎿圸쉳匣祟䰴捋⥃榿ꍍ冣繡㞻┰ꥢ矃䈳ꥱ喥塅幞汤故뽂颬歉轆嗂畗櫂⍚婨⍢쉩숨䍀䦱슏㐤떵䉾儷截顟㓂䁰䢿瑦</w:t>
      </w:r>
      <w:r>
        <w:rPr/>
        <w:t>ꗂ</w:t>
      </w:r>
      <w:r>
        <w:rPr/>
        <w:t>䍬껂싍畟偫甸㉴䰪兣뇂辵싂塶噀꺏슿녔㦬㥌䲵䣂㤯畘䉪伤</w:t>
      </w:r>
      <w:r>
        <w:rPr/>
        <w:t>ꕬ</w:t>
      </w:r>
      <w:r>
        <w:rPr/>
        <w:t>窘䝰㙰促숶☬⤷㢻䜶䯂昣找䡹呰䥔儰┷</w:t>
      </w:r>
      <w:r>
        <w:rPr/>
        <w:t>ⰽ</w:t>
      </w:r>
      <w:r>
        <w:rPr/>
        <w:t>䮡娵슬穒窻轀獲썥⩨</w:t>
      </w:r>
      <w:r>
        <w:rPr/>
        <w:t>ⵏ</w:t>
      </w:r>
      <w:r>
        <w:rPr/>
        <w:t>梏㙖塸썤卵栤嫂㘱┸⨹㝥辵敩绂</w:t>
      </w:r>
      <w:r>
        <w:rPr/>
        <w:t>ⱬ</w:t>
      </w:r>
      <w:r>
        <w:rPr/>
        <w:t>ㅾ婮疻숰ꍉ㚮獹쉸暬⩀掏樣칾幤頶䞮熵喵飂촺㭏⤰쉞䠦쉗埂쉪㭈浴䴬㣍弪⬸璻곃捠慄㑯㉦</w:t>
      </w:r>
      <w:r>
        <w:rPr/>
        <w:t>ꥂ</w:t>
      </w:r>
      <w:r>
        <w:rPr/>
        <w:t>䞩쉫穩따䨶焷쉚⩙㝷儷輩</w:t>
      </w:r>
      <w:r>
        <w:rPr/>
        <w:t>⡂</w:t>
      </w:r>
      <w:r>
        <w:rPr/>
        <w:t>楋摗楔ㄷ渻쉍橩㊡祱싂┽㭐堹此쉂⑩쉁頪촪뗂烂썐拂숯</w:t>
      </w:r>
      <w:r>
        <w:rPr/>
        <w:t>⡆</w:t>
      </w:r>
      <w:r>
        <w:rPr/>
        <w:t>쉫⩵춡땈汘乭灶癗条⍺⬷䟂⽩䛂牐ꅩ纘</w:t>
      </w:r>
      <w:r>
        <w:rPr/>
        <w:t>⣂⠰⌸</w:t>
      </w:r>
      <w:r>
        <w:rPr/>
        <w:t>頪兯㑸䜭頽䩞勂㯂哂偵嗎</w:t>
      </w:r>
      <w:r>
        <w:rPr/>
        <w:t>⡗⑓</w:t>
      </w:r>
      <w:r>
        <w:rPr/>
        <w:t>깒䥧䅶䄵楄妱潰⑱嫂枣㵯仂⽁單䏂樥</w:t>
      </w:r>
      <w:r>
        <w:rPr/>
        <w:t>⡒</w:t>
      </w:r>
      <w:r>
        <w:rPr/>
        <w:t>㴹껂㌭席슩扯칁涱䘻쉯뽙穮☭摵념撻㵞眷夥䩞穭⍠轾╣睕쉕</w:t>
      </w:r>
      <w:r>
        <w:rPr/>
        <w:t>ⵁ</w:t>
      </w:r>
      <w:r>
        <w:rPr/>
        <w:t>䈪ぺ䟂睂洹</w:t>
      </w:r>
      <w:r>
        <w:rPr/>
        <w:t>ⷂ꧂</w:t>
      </w:r>
      <w:r>
        <w:rPr/>
        <w:t>材뽲슱㇍ꅗ煹堸䊘唭䡋喡䉚妥涡碩숱晳䍉곃懂㇎彙〻䞩畢䢿乸橤␲䑌偂촸唪ッ㨯쉙䶱䀰⩑㝢稥䥙洩뽟灹썟〦썚</w:t>
      </w:r>
      <w:r>
        <w:rPr/>
        <w:t>ꕆ</w:t>
      </w:r>
      <w:r>
        <w:rPr/>
        <w:t>樳㭩䭍㠭쉆塾利槍⩡䩆犮栲㫂殻圶皥姂挪㩱䆻縪塣뭨숣㡖ꎡ뭐囂㉞뾬⍃싂氽浩頵슏싂쌵걏⌻轢䈵䍉唥倪┊⥸䵷땨樮</w:t>
      </w:r>
      <w:r>
        <w:rPr/>
        <w:t>ꥁ</w:t>
      </w:r>
      <w:r>
        <w:rPr/>
        <w:t>楊㥺숮焣㇎偀頷湔믍杢妻</w:t>
      </w:r>
      <w:r>
        <w:rPr/>
        <w:t>ⷂ</w:t>
      </w:r>
      <w:r>
        <w:rPr/>
        <w:t>䉆깤㣂㥕挪啬䡳㭳療♡剰</w:t>
      </w:r>
      <w:r>
        <w:rPr/>
        <w:t>ꔺ</w:t>
      </w:r>
      <w:r>
        <w:rPr/>
        <w:t>媣ㅷ䌱</w:t>
      </w:r>
      <w:r>
        <w:rPr/>
        <w:t>Ⳃ⪘</w:t>
      </w:r>
      <w:r>
        <w:rPr/>
        <w:t>㬮䝌◂歶䘮</w:t>
      </w:r>
      <w:r>
        <w:rPr/>
        <w:t>ⲡ</w:t>
      </w:r>
      <w:r>
        <w:rPr/>
        <w:t>딭쉥㒡㦥</w:t>
      </w:r>
      <w:r>
        <w:rPr/>
        <w:t>ⱞ</w:t>
      </w:r>
      <w:r>
        <w:rPr/>
        <w:t>た</w:t>
      </w:r>
      <w:r>
        <w:rPr/>
        <w:t>ⵓ</w:t>
      </w:r>
      <w:r>
        <w:rPr/>
        <w:t>璿砷㍞</w:t>
      </w:r>
      <w:r>
        <w:rPr/>
        <w:t>ⴭ</w:t>
      </w:r>
      <w:r>
        <w:rPr/>
        <w:t>㘬攪助用숱曂슩畐䞵樰彪㉣祹뭳</w:t>
      </w:r>
      <w:r>
        <w:rPr/>
        <w:t>⡴</w:t>
      </w:r>
      <w:r>
        <w:rPr/>
        <w:t>䩇卞뽢뾡묽桱娱ꅠ佳</w:t>
      </w:r>
      <w:r>
        <w:rPr/>
        <w:t>ⱎ</w:t>
      </w:r>
      <w:r>
        <w:rPr/>
        <w:t>垿砲㙖␵䯎田恴⨸쉐쉷泂捀⨻䍖䘰䕒匪䝨碩厏佡〬挪喡偬슩止桠楟偕ꌻ썆숨숪</w:t>
      </w:r>
      <w:r>
        <w:rPr/>
        <w:t>⡁</w:t>
      </w:r>
      <w:r>
        <w:rPr/>
        <w:t>琻䅉썦䱥渲歭䠬ꥶ쵲䰦㉚⒘瑴归㕘塯氦礪딨ꥰ橨䘴弮獤磍㷂䙣ꍴ祃䐰繕⍯呸걇偑暡㩲槂瑆穋晇</w:t>
      </w:r>
      <w:r>
        <w:rPr/>
        <w:t>ⱥ</w:t>
      </w:r>
      <w:r>
        <w:rPr/>
        <w:t>仂㛂煇䁶쉒却弤䀦싂塧숮廂榘▏묥⯂父橓썧䩪쉇⤽繄灟뽅怭䵳䉆浑⸭匸捐亵摸㝸砲숪⑯拂䥕␤硈</w:t>
      </w:r>
      <w:r>
        <w:rPr/>
        <w:t>ⰹ</w:t>
      </w:r>
      <w:r>
        <w:rPr/>
        <w:t>㤽椫㉂쉙슻敖戺獮⭴䁒䕪剂啟숽䜣㭃甮뭍숪枩ꌤ䜪㜰</w:t>
      </w:r>
      <w:r>
        <w:rPr/>
        <w:t>ꕁ</w:t>
      </w:r>
      <w:r>
        <w:rPr/>
        <w:t>䭀僂쉰쉣汀⯂䱎⑪⦵⪣䅟怺硍幡㌣쵪犿꺣㈯䄻姂婯娻佐徬䱺녱婕毂婨䮩⽤婐楰硥䑅浍噌숮⫂䉦쉬儵沱涩䕏컂⌵쉊協汀슿䔰쉉</w:t>
      </w:r>
      <w:r>
        <w:rPr/>
        <w:t>ⷂ</w:t>
      </w:r>
      <w:r>
        <w:rPr/>
        <w:t>쉨歪</w:t>
      </w:r>
      <w:r>
        <w:rPr/>
        <w:t>ꥈ</w:t>
      </w:r>
      <w:r>
        <w:rPr/>
        <w:t>ⱄ</w:t>
      </w:r>
      <w:r>
        <w:rPr/>
        <w:t>䍦㷂呴徵慂⥌ꍗ쉇</w:t>
      </w:r>
      <w:r>
        <w:rPr/>
        <w:t>⣂</w:t>
      </w:r>
      <w:r>
        <w:rPr/>
        <w:t>䅱塘朹⭇⯂쉑⌲喵㒡꺻㴲乊䊵㯎欳⬱</w:t>
      </w:r>
      <w:r>
        <w:rPr/>
        <w:t>⡟</w:t>
      </w:r>
      <w:r>
        <w:rPr/>
        <w:t>㕰桬䢱㵮㤰矂奢垏ꌫ딲⭣獈㠥䡖슱ꌣ걸䫂䭫칗瑴未뿂⌸帷슮ꥶ楷利쉓䍆䝕杳玣⹈숵쉇</w:t>
      </w:r>
      <w:r>
        <w:rPr/>
        <w:t>ꥑ</w:t>
      </w:r>
      <w:r>
        <w:rPr/>
        <w:t>硓뽊ꅖ깳瘳뭞◂따䱱扖杔橹</w:t>
      </w:r>
      <w:r>
        <w:rPr/>
        <w:t>ⱇ</w:t>
      </w:r>
      <w:r>
        <w:rPr/>
        <w:t>㪬</w:t>
      </w:r>
      <w:r>
        <w:rPr/>
        <w:t>Ⱚ</w:t>
      </w:r>
      <w:r>
        <w:rPr/>
        <w:t>氷㙠뭚슮椫</w:t>
      </w:r>
      <w:r>
        <w:rPr/>
        <w:t>ⵉ</w:t>
      </w:r>
      <w:r>
        <w:rPr/>
        <w:t>彫彠呃ꍨ</w:t>
      </w:r>
      <w:r>
        <w:rPr/>
        <w:t>ⷂ</w:t>
      </w:r>
      <w:r>
        <w:rPr/>
        <w:t>傥㝭歱</w:t>
      </w:r>
      <w:r>
        <w:rPr/>
        <w:t>ꥋ</w:t>
      </w:r>
      <w:r>
        <w:rPr/>
        <w:t>땴녬䡷繦숶䔨彧㕮쉍兤刳㭂焳嘻놥䗂纮湪묯쉺轆剎矂녰匴☳숽쵥䝹睆硋⽴墣縸彣収摚嚻㙾嗎㫍瓂偸穱썈싂湁勍繀乓갦偾熘⩁吺╇歂슮湘怴㝌愤⭀䩔䙄㍫</w:t>
      </w:r>
      <w:r>
        <w:rPr/>
        <w:t>ꕪ</w:t>
      </w:r>
      <w:r>
        <w:rPr/>
        <w:t>쉎㌯喘⤮敍⨯딶⿂瓂癭卪䡨쉊婨♷㉭桧ㄽ繢㞮潌劥䡕䴬剈彍䔪숽汐扐绂䨪䭊櫂쉷⧎◂樸쉏㝊슻䥎幈橶쉣噠楎㥲숱㊩爱ォ克灩썉媏쉵含긹⨣䍯湁</w:t>
      </w:r>
      <w:r>
        <w:rPr/>
        <w:t>⠸</w:t>
      </w:r>
      <w:r>
        <w:rPr/>
        <w:t>ㅶ䑗扮쉷㕕㉈楃歾夊㒥쉲㤪쉉㭅쉥䥷넮숪帳䤲䌷弦슡橣</w:t>
      </w:r>
      <w:r>
        <w:rPr/>
        <w:t>ꖡ⎩</w:t>
      </w:r>
      <w:r>
        <w:rPr/>
        <w:t>䉀쉯䑆칳轧</w:t>
      </w:r>
      <w:r>
        <w:rPr/>
        <w:t>ꤪ</w:t>
      </w:r>
      <w:r>
        <w:rPr/>
        <w:t>摁䷂洭桲㕾欤뇂息㡌ㅪ位⌽楟乬㔹썠뇍</w:t>
      </w:r>
      <w:r>
        <w:rPr/>
        <w:t>ꕈ</w:t>
      </w:r>
      <w:r>
        <w:rPr/>
        <w:t>縬㉓㥴⑾慹欷憡湧ꌭ甬썷佅ꏂ쉸숥埂</w:t>
      </w:r>
      <w:r>
        <w:rPr/>
        <w:t>ꕆ</w:t>
      </w:r>
      <w:r>
        <w:rPr/>
        <w:t>ꎘ潌渪串氨슱캩䕒㑥㵉剶卡뽦숶䭮栱妡梩熩囃싂䮱穱㕠쉙⬦氱㍤穅껂칳䔪</w:t>
      </w:r>
      <w:r>
        <w:rPr/>
        <w:t>⠮</w:t>
      </w:r>
      <w:r>
        <w:rPr/>
        <w:t>䚏쉐⹫㑞湚⹩桎瑈㕋쉄쉥恓櫂㌱硙啔슻娪</w:t>
      </w:r>
      <w:r>
        <w:rPr/>
        <w:t>ꕭ</w:t>
      </w:r>
      <w:r>
        <w:rPr/>
        <w:t>䥟⥸惂걨墬练⬦儩ꎻ焹㐭兰⩟⨳儱縭䅫慟敉煦爯廂쉑扊⩫㜺彾䅠쉕畟夯숶땺濂뽡浈ꏂ攦弮녆묹顕⑋楁뗂祠쉇♴䕥挶矂䩉㊮캿畦愵䕷슬漻䡯믃䓂䡰㩡猵剢䙚橈♩㑄媬慷숦沱潇㌷쵮쉣⨩冬㕴繌䁚仂쉑㥥剥쉎桘䘪湅☸䑑숶긦㙆扏⍧츽</w:t>
      </w:r>
      <w:r>
        <w:rPr/>
        <w:t>ꕬ</w:t>
      </w:r>
      <w:r>
        <w:rPr/>
        <w:t>뾏⾵潱쉮哃浘㩥쉟</w:t>
      </w:r>
      <w:r>
        <w:rPr/>
        <w:t>ⴣ</w:t>
      </w:r>
      <w:r>
        <w:rPr/>
        <w:t>䵯㥱숻䁏☪슻㬷䕸戮䝸䴩歳冩</w:t>
      </w:r>
      <w:r>
        <w:rPr/>
        <w:t>ⰰ</w:t>
      </w:r>
      <w:r>
        <w:rPr/>
        <w:t>ㅙ湋⼨横㵎瀽顮䩹㐹琪瘳乩僂쉪㠨쉢楈</w:t>
      </w:r>
      <w:r>
        <w:rPr/>
        <w:t>ⱪ</w:t>
      </w:r>
      <w:r>
        <w:rPr/>
        <w:t>㙘녰쉖䥂颥칟⼸쉂湺枏偌⩐䃂秃橯䰭⑶塪祕顀㡱祯磂ㆱ䂮⸲㭪ꍠ䉄╱㝏쉖䏂䀪숪歄㫂㧂</w:t>
      </w:r>
      <w:r>
        <w:rPr/>
        <w:t>⡸</w:t>
      </w:r>
      <w:r>
        <w:rPr/>
        <w:t>슬慀</w:t>
      </w:r>
      <w:r>
        <w:rPr/>
        <w:t>ꦡ</w:t>
      </w:r>
      <w:r>
        <w:rPr/>
        <w:t>㙓彬瞱昴睋汉眥☱幗䱷晬䳂♁</w:t>
      </w:r>
      <w:r>
        <w:rPr/>
        <w:t>ꥈ</w:t>
      </w:r>
      <w:r>
        <w:rPr/>
        <w:t>廍汵쉦깣捒物㠦揂㍃夯䵥灂彥숤㌮僂슘㧂㍍噗념媡㒱䵞썹ꇍ</w:t>
      </w:r>
      <w:r>
        <w:rPr/>
        <w:t>Ⱨ</w:t>
      </w:r>
      <w:r>
        <w:rPr/>
        <w:t>悮ꍥ뾱究⩗彴牆㉧優㵲䥑䤵쉥쉏䑾</w:t>
      </w:r>
      <w:r>
        <w:rPr/>
        <w:t>꥟ꤰ</w:t>
      </w:r>
      <w:r>
        <w:rPr/>
        <w:t>ㆬず슮⴯㦮呮濃⚵깧깵䉌숴秂⬪䓂쉕扠싂넮匭滂</w:t>
      </w:r>
      <w:r>
        <w:rPr/>
        <w:t>ꥅ</w:t>
      </w:r>
      <w:r>
        <w:rPr/>
        <w:t>奷祏輮䁶⯂掣</w:t>
      </w:r>
      <w:r>
        <w:rPr/>
        <w:t>ꔷ</w:t>
      </w:r>
      <w:r>
        <w:rPr/>
        <w:t>⻂</w:t>
      </w:r>
      <w:r>
        <w:rPr/>
        <w:t>ⵌ</w:t>
      </w:r>
      <w:r>
        <w:rPr/>
        <w:t>漦㵇쉰껂</w:t>
      </w:r>
      <w:r>
        <w:rPr/>
        <w:t>⡠</w:t>
      </w:r>
      <w:r>
        <w:rPr/>
        <w:t>쉥伦</w:t>
      </w:r>
      <w:r>
        <w:rPr/>
        <w:t>⠴</w:t>
      </w:r>
      <w:r>
        <w:rPr/>
        <w:t>䍋焪佶帨㉇⌨칩棂쉚䐳顆䱲⥂圦墿칵垥䋂睸䪘梘彠檩矃仂瞻숦侬㍘ꆩ쉦쉥樱⩈畁㍀攥䘩䨫♥剣怴兘弲穦䕈㥩截㉦쉔㑦䥃晔做ꅇ弮䁧楾</w:t>
      </w:r>
      <w:r>
        <w:rPr/>
        <w:t>ꥒ</w:t>
      </w:r>
      <w:r>
        <w:rPr/>
        <w:t>숽側싂䫂ㅙ倷쉃ㄳ슥槂ꍦ啘긮熥丰㝾䭡晓걣䭆亡勂⭉㉊塘ㅭ쉌眩䅒♨癆땔䭀吲疱쉭狂爣⩧檵⨪冥縻싂煑䷂</w:t>
      </w:r>
      <w:r>
        <w:rPr/>
        <w:t>ꤪ</w:t>
      </w:r>
      <w:r>
        <w:rPr/>
        <w:t>兗⑖䈴䝩稤</w:t>
      </w:r>
      <w:r>
        <w:rPr/>
        <w:t>꧂</w:t>
      </w:r>
      <w:r>
        <w:rPr/>
        <w:t>㣂㭢⨫춱䝾䓂䚩</w:t>
      </w:r>
      <w:r>
        <w:rPr/>
        <w:t>⡖⑘</w:t>
      </w:r>
      <w:r>
        <w:rPr/>
        <w:t>愊</w:t>
      </w:r>
      <w:r>
        <w:rPr/>
        <w:t>ꔪ⵵</w:t>
      </w:r>
      <w:r>
        <w:rPr/>
        <w:t>瑎爸☣⭔煏숤濂싂</w:t>
      </w:r>
      <w:r>
        <w:rPr/>
        <w:t>Ⱙ</w:t>
      </w:r>
      <w:r>
        <w:rPr/>
        <w:t>䵘澿</w:t>
      </w:r>
      <w:r>
        <w:rPr/>
        <w:t>꧃</w:t>
      </w:r>
      <w:r>
        <w:rPr/>
        <w:t>砳垏⹺兙</w:t>
      </w:r>
      <w:r>
        <w:rPr/>
        <w:t>ⵒ</w:t>
      </w:r>
      <w:r>
        <w:rPr/>
        <w:t>숪쉌㍢页㈶⌶♧숪仂䑰칥㩈轔ㅲ썘䄨湡䫂卭깳彡撣㴦싂佳䉫摃捶枵碘싍쉩䪏㗂㘦牄슿㉴参晞뭗洱㤤⬩꺻㕑敯偦췍䄶晐婐涿彰칷畍╢滂䱃㫎쉚婆♩䵲䣂槃㋎걑쉰</w:t>
      </w:r>
      <w:r>
        <w:rPr/>
        <w:t>ⵍ</w:t>
      </w:r>
      <w:r>
        <w:rPr/>
        <w:t>䏎</w:t>
      </w:r>
      <w:r>
        <w:rPr/>
        <w:t>ⱟ⵸</w:t>
      </w:r>
      <w:r>
        <w:rPr/>
        <w:t>刻⍁㎥捙쉪〈瑂촯摾怴슥偞㭍ꌤた쌷繙䥌畐樸桐湱䑺쉴녤㙬땞爮癧䄣䁞䄵坩䵸顆䥎䩴썡励繄嚏䁅쉆ꍞ</w:t>
      </w:r>
      <w:r>
        <w:rPr/>
        <w:t>ⵠ</w:t>
      </w:r>
      <w:r>
        <w:rPr/>
        <w:t>㝲◂㧂䘶乩凂姃⩷슣橓䍷쌽쉆畎䑅㐥놩䎻淂쉌䑗겿忂畒带杠䨱곂䑡煘乧䰳灅쵲佢壂撵녒</w:t>
      </w:r>
      <w:r>
        <w:rPr/>
        <w:t>ⱑ</w:t>
      </w:r>
      <w:r>
        <w:rPr/>
        <w:t>火倮㠸獰䤬浥썒넯⭋㶥㓎</w:t>
      </w:r>
      <w:r>
        <w:rPr/>
        <w:t>ⴥ</w:t>
      </w:r>
      <w:r>
        <w:rPr/>
        <w:t>焪⵴⹹쉙璩ꍨ㮬獌盂唱憘妩畐奐媩䌸穲</w:t>
      </w:r>
      <w:r>
        <w:rPr/>
        <w:t>⡴</w:t>
      </w:r>
      <w:r>
        <w:rPr/>
        <w:t>숳䱯</w:t>
      </w:r>
      <w:r>
        <w:rPr/>
        <w:t>ⰱ</w:t>
      </w:r>
      <w:r>
        <w:rPr/>
        <w:t>㩔汐⽗啸⍀</w:t>
      </w:r>
      <w:r>
        <w:rPr/>
        <w:t>⡖</w:t>
      </w:r>
      <w:r>
        <w:rPr/>
        <w:t>疣걂砥쉶啑⑚獠싂㍓畕䘪쉂ꎵ⑤䱵槃</w:t>
      </w:r>
      <w:r>
        <w:rPr/>
        <w:t>ꤰ┭</w:t>
      </w:r>
      <w:r>
        <w:rPr/>
        <w:t>洪</w:t>
      </w:r>
      <w:r>
        <w:rPr/>
        <w:t>⡂</w:t>
      </w:r>
      <w:r>
        <w:rPr/>
        <w:t>癸漳㡙噺㴮敯땑쉾</w:t>
      </w:r>
      <w:r>
        <w:rPr/>
        <w:t>ꦮ</w:t>
      </w:r>
      <w:r>
        <w:rPr/>
        <w:t>싎</w:t>
      </w:r>
      <w:r>
        <w:rPr/>
        <w:t>⡃</w:t>
      </w:r>
      <w:r>
        <w:rPr/>
        <w:t>䴫㜹뽠칇䳂䵹勂□嘴걨</w:t>
      </w:r>
      <w:r>
        <w:rPr/>
        <w:t>ꦱ⵱</w:t>
      </w:r>
      <w:r>
        <w:rPr/>
        <w:t>㊩輯轃䥆碻繁㌵繑䡧溿⽓</w:t>
      </w:r>
      <w:r>
        <w:rPr/>
        <w:t>ⱷ</w:t>
      </w:r>
      <w:r>
        <w:rPr/>
        <w:t>䛃⍩㟂⸻ㅺ帹䱠숥漬槂㛂쉂硲</w:t>
      </w:r>
      <w:r>
        <w:rPr/>
        <w:t>ⵣ⬵</w:t>
      </w:r>
      <w:r>
        <w:rPr/>
        <w:t>䘪擂䪵睁⬲ㆥ㝚쉰쉯쉺乀氹帲쵒㥩佌⛂슻妱쉯䵩</w:t>
      </w:r>
      <w:r>
        <w:rPr/>
        <w:t>Ⱞ</w:t>
      </w:r>
      <w:r>
        <w:rPr/>
        <w:t>䟂喥㮿彾</w:t>
      </w:r>
      <w:r>
        <w:rPr/>
        <w:t>ꦿ</w:t>
      </w:r>
      <w:r>
        <w:rPr/>
        <w:t>촮쌱㝢抩祚椴硁楐偦噊놻甽汞柃㥀㔵繕散쉞渲䂥␱匯䤪</w:t>
      </w:r>
      <w:r>
        <w:rPr/>
        <w:t>꧂</w:t>
      </w:r>
      <w:r>
        <w:rPr/>
        <w:t>䍳숱</w:t>
      </w:r>
      <w:r>
        <w:rPr/>
        <w:t>ⱇ</w:t>
      </w:r>
      <w:r>
        <w:rPr/>
        <w:t>幵打损</w:t>
      </w:r>
      <w:r>
        <w:rPr/>
        <w:t>꧂</w:t>
      </w:r>
      <w:r>
        <w:rPr/>
        <w:t>坑恵㘻䭅佄</w:t>
      </w:r>
      <w:r>
        <w:rPr/>
        <w:t>ꕕ</w:t>
      </w:r>
      <w:r>
        <w:rPr/>
        <w:t>烂䁱⵺</w:t>
      </w:r>
      <w:r>
        <w:rPr/>
        <w:t>⢩</w:t>
      </w:r>
      <w:r>
        <w:rPr/>
        <w:t>繧榥⥮癠쵕乢ꏂ</w:t>
      </w:r>
      <w:r>
        <w:rPr/>
        <w:t>ꕂ⥺</w:t>
      </w:r>
      <w:r>
        <w:rPr/>
        <w:t>䐵䵙▱믃쏂壂</w:t>
      </w:r>
      <w:r>
        <w:rPr/>
        <w:t>꧃╧</w:t>
      </w:r>
      <w:r>
        <w:rPr/>
        <w:t>牫卫炮슻┨ꍭ獡♘掩⑗呾磂癸츮쏂ꥨ啚㟂敭禿쉨ꌨ䍧슏㗂䄴冱顳녪參㗂㭕녠潅</w:t>
      </w:r>
      <w:r>
        <w:rPr/>
        <w:t>⡓</w:t>
      </w:r>
      <w:r>
        <w:rPr/>
        <w:t>ꥨ䁖⩂쉉礵</w:t>
      </w:r>
      <w:r>
        <w:rPr/>
        <w:t>ⵄ</w:t>
      </w:r>
      <w:r>
        <w:rPr/>
        <w:t>瑲숷栻奾⤶㧎䷍깤꺏滂溵땵㙁녶㭐슣六唻㕹쉆辣轾촥煒</w:t>
      </w:r>
      <w:r>
        <w:rPr/>
        <w:t>꧂</w:t>
      </w:r>
      <w:r>
        <w:rPr/>
        <w:t>牺㕋姍㌷顉娦彦슥徣⹠♩摧㘳䋂쉟失斘憮捚垱幨爷ㆩ条䬨扱厵䋂쉌♮녏圦穋爱䦏吳䅬橬⭨ꎩ呃</w:t>
      </w:r>
      <w:r>
        <w:rPr/>
        <w:t>ꤣ</w:t>
      </w:r>
      <w:r>
        <w:rPr/>
        <w:t>쉥슮ㅖ⼵싂琱쉯剬썫䫂⥀⴪</w:t>
      </w:r>
      <w:r>
        <w:rPr/>
        <w:t>ꤹ</w:t>
      </w:r>
      <w:r>
        <w:rPr/>
        <w:t>噀烂㟂禿礫䇂恧䜶剥䰫㦿捹뽡㥬</w:t>
      </w:r>
      <w:r>
        <w:rPr/>
        <w:t>ꥑ</w:t>
      </w:r>
      <w:r>
        <w:rPr/>
        <w:t>烂칏㍡췂縊塖繾㌫祟敲坮뼷帹䜩쉹婯쉇䱎숷噊曂彙晑㕕怮⨲毂䴥噩㩕녯</w:t>
      </w:r>
      <w:r>
        <w:rPr/>
        <w:t>ⵓ</w:t>
      </w:r>
      <w:r>
        <w:rPr/>
        <w:t>츱渳䔺쉩싂䉕噢뿂唶</w:t>
      </w:r>
      <w:r>
        <w:rPr/>
        <w:t>꧂</w:t>
      </w:r>
      <w:r>
        <w:rPr/>
        <w:t>眲珂澩垵숳녁⴪썭䈲佥떻슱쉶⩤츷啙の㡠숳乭싂䙚숣佳旂䕭춏</w:t>
      </w:r>
      <w:r>
        <w:rPr/>
        <w:t>ⵚ</w:t>
      </w:r>
      <w:r>
        <w:rPr/>
        <w:t>庡玱潲䴺녹⺘㫂兖쉠瘹쉇䝊䜷垩䕘猪戳坴䂻硎넮佲䔻숱䩈츴㩠䝠抩䚘禩</w:t>
      </w:r>
      <w:r>
        <w:rPr/>
        <w:t>⢱</w:t>
      </w:r>
      <w:r>
        <w:rPr/>
        <w:t>ⶣ</w:t>
      </w:r>
      <w:r>
        <w:rPr/>
        <w:t>쎱㝾䗂䡓縷딱位䴪뇂ꇎꅥ</w:t>
      </w:r>
      <w:r>
        <w:rPr/>
        <w:t>Ⳃ</w:t>
      </w:r>
      <w:r>
        <w:rPr/>
        <w:t>뽘㉥债</w:t>
      </w:r>
      <w:r>
        <w:rPr/>
        <w:t>ⴱ</w:t>
      </w:r>
      <w:r>
        <w:rPr/>
        <w:t>겣㥡椳搯䉎칓卮☦憱쉪⌥犱彞</w:t>
      </w:r>
      <w:r>
        <w:rPr/>
        <w:t>Ⳃ</w:t>
      </w:r>
      <w:r>
        <w:rPr/>
        <w:t>䍘⪩䜦</w:t>
      </w:r>
      <w:r>
        <w:rPr/>
        <w:t>ꕤ</w:t>
      </w:r>
      <w:r>
        <w:rPr/>
        <w:t>楦숮戵带쉕玻ꍀ煐캵儲未</w:t>
      </w:r>
      <w:r>
        <w:rPr/>
        <w:t>⠺</w:t>
      </w:r>
      <w:r>
        <w:rPr/>
        <w:t>칒뭣帴䭆䑀</w:t>
      </w:r>
      <w:r>
        <w:rPr/>
        <w:t>ꥑ</w:t>
      </w:r>
      <w:r>
        <w:rPr/>
        <w:t>䅊坱債揃懂믂ꥱ䘶뼪믂䭟㥶</w:t>
      </w:r>
      <w:r>
        <w:rPr/>
        <w:t>ꖿ</w:t>
      </w:r>
      <w:r>
        <w:rPr/>
        <w:t>捚⥾夣嚬쉔쉶껍迂眲쌴췂쉭⽩噢礯䁚숹</w:t>
      </w:r>
      <w:r>
        <w:rPr/>
        <w:t>Ɒ</w:t>
      </w:r>
      <w:r>
        <w:rPr/>
        <w:t>禬求枱焦獄ꍎ쉖쉞䕕婋녎唵礽摢㩔歇쉠䩲兞긪䇂䩆㙚㩱伷걂쉶祯歨䙤擂厮</w:t>
      </w:r>
      <w:r>
        <w:rPr/>
        <w:t>ꕒ⪿⨴</w:t>
      </w:r>
      <w:r>
        <w:rPr/>
        <w:t>뭵녭싎䀺쵲剘效㡶瑮浾灕硅䢱䓂弳て숨쉠克彵쉬슥眦싂穰䲏䕵㡴倫嚿㥭彭村楚쉋婐䥋ッ喿싂猣㡆飂慤䍐頫숥癞⾩䲱㈲㮏奈䀸惂佖⍲⭄幢슮彾扪㝰䅸숮暣浚숲㐯䪥칵⹏ヂ⹾Ⓨꇂ䵳싂䶩剈䡓坭繞主⍾束㭣垻㜦敺㝧㭁뾩湂㓂슻焱浍쉁ꇍ圪숶〴ꄥ</w:t>
      </w:r>
      <w:r>
        <w:rPr/>
        <w:t>⠫</w:t>
      </w:r>
      <w:r>
        <w:rPr/>
        <w:t>䘹</w:t>
      </w:r>
      <w:r>
        <w:rPr/>
        <w:t>⡞♟⑤</w:t>
      </w:r>
      <w:r>
        <w:rPr/>
        <w:t>칕Ⓜ痂㎿掮</w:t>
      </w:r>
      <w:r>
        <w:rPr/>
        <w:t>ⲡ</w:t>
      </w:r>
      <w:r>
        <w:rPr/>
        <w:t>쉗슱슱䫂椴믎㉉숶䃂길澵ꥴ㍅슩쵉輳墥䡬儴漹㉃洺⍴畆坹⩄⩣橗癁걓숱䭺塖␲㭷컂쉇噑㯂숣쉔䐸㖣숽쉡垣㡲쉴弩䕸嫂婱做䪿╃䁾䱗顈仂쉦쉶놿偢땖嚏煈썲꥞⮬圻沏畍纩䉱㉃弫扁⛂㍄⼤娳斿伯㩗㐶故恾卄䃂晞캵潰咮ꥭㄳ克撏</w:t>
      </w:r>
      <w:r>
        <w:rPr/>
        <w:t>ꤴ</w:t>
      </w:r>
      <w:r>
        <w:rPr/>
        <w:t>湎歄揂癦彟쉳ꄤ㥦掩</w:t>
      </w:r>
      <w:r>
        <w:rPr/>
        <w:t>ⵈ</w:t>
      </w:r>
      <w:r>
        <w:rPr/>
        <w:t>㩷⴦㑐擂勂䈸┱</w:t>
      </w:r>
      <w:r>
        <w:rPr/>
        <w:t>ꥊ</w:t>
      </w:r>
      <w:r>
        <w:rPr/>
        <w:t>떩杯昲恷楢爩⑰</w:t>
      </w:r>
      <w:r>
        <w:rPr/>
        <w:t>⡲</w:t>
      </w:r>
      <w:r>
        <w:rPr/>
        <w:t>⽁䭞恹瀰㥷繠</w:t>
      </w:r>
      <w:r>
        <w:rPr/>
        <w:t>ꥂ</w:t>
      </w:r>
      <w:r>
        <w:rPr/>
        <w:t>ꍡ卒绂쉢♕塅督核</w:t>
      </w:r>
      <w:r>
        <w:rPr/>
        <w:t>ꕰ</w:t>
      </w:r>
      <w:r>
        <w:rPr/>
        <w:t>䭇啥縲卫甪㝷딣暻뿂痂⼭䱷淂砰潴뗃쉸㫂慰⺵곍䁩쉗⚩⭰啞癆煹칢殏칞슿꥚瑱뽸㎥슩⥣窥⩮嘊䈫機眯땧</w:t>
      </w:r>
      <w:r>
        <w:rPr/>
        <w:t>ꥄ</w:t>
      </w:r>
      <w:r>
        <w:rPr/>
        <w:t>㭡㝡뽟⿂쉱䱆へ挦㑫晣⩱䓂▻㝠</w:t>
      </w:r>
      <w:r>
        <w:rPr/>
        <w:t>ⰶ</w:t>
      </w:r>
      <w:r>
        <w:rPr/>
        <w:t>㕠⍚獴ギ</w:t>
      </w:r>
      <w:r>
        <w:rPr/>
        <w:t>꧂</w:t>
      </w:r>
      <w:r>
        <w:rPr/>
        <w:t>ⰱ</w:t>
      </w:r>
      <w:r>
        <w:rPr/>
        <w:t>걅瘵䙂呋넵㉭䗂쵐獕火㉎䁄幤㍂䵯썶晑싍摆汆䙚橰뼶썐⴯けヂ桧䅠쌯轊䞬䥄扮婀澩ㅢ矂⨵瑐幂穌㥥䮡抬烂쌯쉫╔</w:t>
      </w:r>
      <w:r>
        <w:rPr/>
        <w:t>ⲵ</w:t>
      </w:r>
      <w:r>
        <w:rPr/>
        <w:t>⾘中䧎㥒姂去㚩㝠⽉畏晹桘顂숸</w:t>
      </w:r>
      <w:r>
        <w:rPr/>
        <w:t>ꗂ</w:t>
      </w:r>
      <w:r>
        <w:rPr/>
        <w:t>㤱슱㫂⏂㦵灣쉏灄㝂싂쉱弫칡넶㕙㐫碘뭍戥⵷⺱䕗㝑㖏ꌩ煬瑩扁哂쉐穏棂硟䭁盂숭頬</w:t>
      </w:r>
      <w:r>
        <w:rPr/>
        <w:t>ꕷ</w:t>
      </w:r>
      <w:r>
        <w:rPr/>
        <w:t>쉟穏洩ꍬ☫㭆껂婱㇂潁瞿㵃玘쉀⌦䋂娺䋂䝳</w:t>
      </w:r>
      <w:r>
        <w:rPr/>
        <w:t>ⵚ</w:t>
      </w:r>
      <w:r>
        <w:rPr/>
        <w:t>材썅䵃扌</w:t>
      </w:r>
      <w:r>
        <w:rPr/>
        <w:t>ꔵ</w:t>
      </w:r>
      <w:r>
        <w:rPr/>
        <w:t>⡨</w:t>
      </w:r>
      <w:r>
        <w:rPr/>
        <w:t>䑑㡬⑎䰣棂攷扠嫂毎田㨶捇䠸器뽄砭獇橩恧놩䋂㖱◂僂啮⑅묬癇칀쉀♮狂</w:t>
      </w:r>
      <w:r>
        <w:rPr/>
        <w:t>⠤</w:t>
      </w:r>
      <w:r>
        <w:rPr/>
        <w:t>廎畄뭧䡒㏂沵獲곍⥣걱扙坉硐뭬渵</w:t>
      </w:r>
      <w:r>
        <w:rPr/>
        <w:t>ⵟ</w:t>
      </w:r>
      <w:r>
        <w:rPr/>
        <w:t>㕍睓ꌹ땡頣믂刪偣潲氱椱楗住癉</w:t>
      </w:r>
      <w:r>
        <w:rPr/>
        <w:t>ꔱ⩷</w:t>
      </w:r>
      <w:r>
        <w:rPr/>
        <w:t>숱⩲䩷㵀畵匸扯睟⪩灦项</w:t>
      </w:r>
      <w:r>
        <w:rPr/>
        <w:t>Ⱘ</w:t>
      </w:r>
      <w:r>
        <w:rPr/>
        <w:t>娦嘻〹䩶䕒う辣健猱</w:t>
      </w:r>
      <w:r>
        <w:rPr/>
        <w:t>ꗎ</w:t>
      </w:r>
      <w:r>
        <w:rPr/>
        <w:t>暿㚬䱓⥶济㝋넬쏂啤쉟䠹擂嫂⺘繅玻津쵙恥갹쉢栬穙桧ꎬ穂坩睕썾</w:t>
      </w:r>
      <w:r>
        <w:rPr/>
        <w:t>꥟</w:t>
      </w:r>
      <w:r>
        <w:rPr/>
        <w:t>싂梘㨰녦奶䤽</w:t>
      </w:r>
      <w:r>
        <w:rPr/>
        <w:t>꧂</w:t>
      </w:r>
      <w:r>
        <w:rPr/>
        <w:t>䕤窩㔲幉灈杷ꅱ摆</w:t>
      </w:r>
      <w:r>
        <w:rPr/>
        <w:t>꧂</w:t>
      </w:r>
      <w:r>
        <w:rPr/>
        <w:t>癡갸</w:t>
      </w:r>
      <w:r>
        <w:rPr/>
        <w:t>꤯ꕺ</w:t>
      </w:r>
      <w:r>
        <w:rPr/>
        <w:t>佳ㅇ㡒䆩嗂</w:t>
      </w:r>
      <w:r>
        <w:rPr/>
        <w:t>ꤺ</w:t>
      </w:r>
      <w:r>
        <w:rPr/>
        <w:t>쉬䯂癃咬䙗숴䒱겵ꌺ䑷囃堦쉴䡭쏂䬣㍹슩炩춡</w:t>
      </w:r>
      <w:r>
        <w:rPr/>
        <w:t>꧃</w:t>
      </w:r>
      <w:r>
        <w:rPr/>
        <w:t>嘪焣啟托煋恄뇃㎡ꍫ嗂㮬砮⥧숨ぢ</w:t>
      </w:r>
      <w:r>
        <w:rPr/>
        <w:t>ꥒ</w:t>
      </w:r>
      <w:r>
        <w:rPr/>
        <w:t>迎拍场딦</w:t>
      </w:r>
      <w:r>
        <w:rPr/>
        <w:t>ꤩ</w:t>
      </w:r>
      <w:r>
        <w:rPr/>
        <w:t>灰슏痍쉧偯卞䢡杮ꍪ瑎</w:t>
      </w:r>
      <w:r>
        <w:rPr/>
        <w:t>꤫</w:t>
      </w:r>
      <w:r>
        <w:rPr/>
        <w:t>獠佈頪㩇妡䝾慊朮瑩뿍ォ䪿搰畏㝥䨱</w:t>
      </w:r>
      <w:r>
        <w:rPr/>
        <w:t>ⱺ</w:t>
      </w:r>
      <w:r>
        <w:rPr/>
        <w:t>숽轇썹㢿愻쉫䉙溻刮쉯췂睎彅恠䑤㭡갨稭吴䥱織呧ꄭ▻扒ぬ畮㤯昶嘻䞣㬴挺セ癓䌨灇㛎⤷湤呞着䝖啅幯䉱㧂煭恤쉩噍겡忂流だ⽒충⩅ꄩ깴噗칈䍗殣</w:t>
      </w:r>
      <w:r>
        <w:rPr/>
        <w:t>ꔳ☸</w:t>
      </w:r>
      <w:r>
        <w:rPr/>
        <w:t>뭣</w:t>
      </w:r>
      <w:r>
        <w:rPr/>
        <w:t>⠭</w:t>
      </w:r>
      <w:r>
        <w:rPr/>
        <w:t>깩啠</w:t>
      </w:r>
      <w:r>
        <w:rPr/>
        <w:t>ꔳ</w:t>
      </w:r>
      <w:r>
        <w:rPr/>
        <w:t>敕쉂疱싂潐숬䁐㜭戫璩歈</w:t>
      </w:r>
      <w:r>
        <w:rPr/>
        <w:t>Ⲭ</w:t>
      </w:r>
      <w:r>
        <w:rPr/>
        <w:t>匵싍顉</w:t>
      </w:r>
      <w:r>
        <w:rPr/>
        <w:t>ꕏ</w:t>
      </w:r>
      <w:r>
        <w:rPr/>
        <w:t>畞䙈セ쉆眸永玩칢䔤⛂촸⒩㑩㕣숯晕䍡樸습瀽偠⪩株쉎뼩瑦ꅧ䂵轾ヂ㠦⬬慐䵙ヂ痂稤礥纱丯쉶権</w:t>
      </w:r>
      <w:r>
        <w:rPr/>
        <w:t>ꗍ⨤</w:t>
      </w:r>
      <w:r>
        <w:rPr/>
        <w:t>ㄵ㮥☫䟃묶婎棎㌷烂⥩쉱㬰뼊檬㭶獚㔺⽬媡䭳礲䕨䑀婲但⑊䥪汨懂乵</w:t>
      </w:r>
      <w:r>
        <w:rPr/>
        <w:t>ⴽ</w:t>
      </w:r>
      <w:r>
        <w:rPr/>
        <w:t>抵⭱攮쉘쉚滂♂묱璡</w:t>
      </w:r>
      <w:r>
        <w:rPr/>
        <w:t>Ⱘ⑮</w:t>
      </w:r>
      <w:r>
        <w:rPr/>
        <w:t>䤮稲焽䄽쉵䝵</w:t>
      </w:r>
      <w:r>
        <w:rPr/>
        <w:t>ꦏ</w:t>
      </w:r>
      <w:r>
        <w:rPr/>
        <w:t>縶带䞱湯乎㴱恌轞쉍쉎㕯瘣곂呇땶</w:t>
      </w:r>
      <w:r>
        <w:rPr/>
        <w:t>ꤪ</w:t>
      </w:r>
      <w:r>
        <w:rPr/>
        <w:t>쉉긤╣춵♅湯䙓媡䘽㙰䂿숮乂</w:t>
      </w:r>
      <w:r>
        <w:rPr/>
        <w:t>⣂</w:t>
      </w:r>
      <w:r>
        <w:rPr/>
        <w:t>㬲牎䕓⦮㛂</w:t>
      </w:r>
      <w:r>
        <w:rPr/>
        <w:t>ⶻ</w:t>
      </w:r>
      <w:r>
        <w:rPr/>
        <w:t>ꍶ潙汊挥伯㵭슘冏漴쉄⭫椱㤤䠳煌灙厬牄具捭쉇⭉顲砩⴬矂쉕瘰扩䋂䵏⽒㬤칀㒏䉦千⵱帶揂煌恣堦걊⴪獁⴪ㅾ汋⧂☨顂湊쉖捲쉡氰啈䥩㔶䥓┺껂䆡㦮㫂杴垬湾㑗╵썮犿췃株漽繇ꅉ绂⩍焤珂숩丬珂浱殩礭搴嗂쉱悬쉥乃癥슱穫</w:t>
      </w:r>
      <w:r>
        <w:rPr/>
        <w:t>ⵑ</w:t>
      </w:r>
      <w:r>
        <w:rPr/>
        <w:t>燃␽傮슮京䕅쉕飂ꏂ슣뼬楬氱狂哂䀱䑎쉂㥞剮⽖㤰년彵㶮䩘䝶㭾㦮</w:t>
      </w:r>
      <w:r>
        <w:rPr/>
        <w:t>Ⱜ</w:t>
      </w:r>
      <w:r>
        <w:rPr/>
        <w:t>奈⪏㈮䴫亘䛂㈹ꅁ喣輺䲡습䖩吣厵㑍昤⭒汄䥮慍ꅹ</w:t>
      </w:r>
      <w:r>
        <w:rPr/>
        <w:t>ꗂ</w:t>
      </w:r>
      <w:r>
        <w:rPr/>
        <w:t>칺㡡畊玡稶䝲浪禩⪩칡䉩煪硋䍖䅒塊</w:t>
      </w:r>
      <w:r>
        <w:rPr/>
        <w:t>꧂</w:t>
      </w:r>
      <w:r>
        <w:rPr/>
        <w:t>汹儤坉慨婩湓珃㏂숸燂ꌮ싍㉘㊬塒</w:t>
      </w:r>
      <w:r>
        <w:rPr/>
        <w:t>ꕦ</w:t>
      </w:r>
      <w:r>
        <w:rPr/>
        <w:t>쉡㡰⭠㉷㭰䜻☵갥쉊䴤쵔ぐ媻䩧ꥬ煟汑顣彭⩆⤶쉙뾩묮䡂㋂㐣縦긦窥ꅗ䭮</w:t>
      </w:r>
      <w:r>
        <w:rPr/>
        <w:t>ⵃ</w:t>
      </w:r>
      <w:r>
        <w:rPr/>
        <w:t>卪卹廂쉯칥⍠棂싂캮</w:t>
      </w:r>
      <w:r>
        <w:rPr/>
        <w:t>ꤵ⭩</w:t>
      </w:r>
      <w:r>
        <w:rPr/>
        <w:t>ꌯ⦿땮</w:t>
      </w:r>
      <w:r>
        <w:rPr/>
        <w:t>ⱳ</w:t>
      </w:r>
      <w:r>
        <w:rPr/>
        <w:t>慂⵾⚵칖숬㨩洭⹚あ乫漥硳擂㏂䕚佈㍣咡绂奺ꌶ武뭟敃䐷繐硄炡畢䐥┻뗂㔹廂㔬㉰䭪绂⩤쎿浨싎쉤䱳〳싂㗂摌뾬숦䅦歩㤵噡ㄪ䔬扈婘㤨呏反⵳輮圳쉐殥橒揃慣䅶年⚥㌸睃䌻䑑瑂⯃嚱桄吪䅖ꏂ</w:t>
      </w:r>
      <w:r>
        <w:rPr/>
        <w:t>ꥃ</w:t>
      </w:r>
      <w:r>
        <w:rPr/>
        <w:t>奏汧䵯桩쉦넨㋂剑㭅亱癔⸺䕂歆썋娩泃稴朴扄獕⩦煤싂ꌴ습깭䂥ꅭ숪뇃毂</w:t>
      </w:r>
      <w:r>
        <w:rPr/>
        <w:t>ⷂ⨥</w:t>
      </w:r>
      <w:r>
        <w:rPr/>
        <w:t>縩䔪䝬</w:t>
      </w:r>
      <w:r>
        <w:rPr/>
        <w:t>ꔦ</w:t>
      </w:r>
      <w:r>
        <w:rPr/>
        <w:t>獀</w:t>
      </w:r>
      <w:r>
        <w:rPr/>
        <w:t>⡅</w:t>
      </w:r>
      <w:r>
        <w:rPr/>
        <w:t>쉋䙍겱帣䩞㊻婞㬺ꆱ悱</w:t>
      </w:r>
      <w:r>
        <w:rPr/>
        <w:t>⡟</w:t>
      </w:r>
      <w:r>
        <w:rPr/>
        <w:t>㌬㖱䕑稬쉚䑔䡐㙴嫂㑹ꅊ撬恢䍊烂慷佌頵슿柂䡮灷ꅪ㩉其姂欯껂愽纻悘偬噊</w:t>
      </w:r>
      <w:r>
        <w:rPr/>
        <w:t>ꔺ</w:t>
      </w:r>
      <w:r>
        <w:rPr/>
        <w:t>㡲䵂ケ偃輶㓂⨷瑺츮楀颩숯䡅䉧㔫ㄹ祮⍙</w:t>
      </w:r>
      <w:r>
        <w:rPr/>
        <w:t>ꥉ⨨</w:t>
      </w:r>
      <w:r>
        <w:rPr/>
        <w:t>㕐奐ㅄ敺䣂ꍺ</w:t>
      </w:r>
      <w:r>
        <w:rPr/>
        <w:t>⠩</w:t>
      </w:r>
      <w:r>
        <w:rPr/>
        <w:t>椹슮춱뽲쉩稳ꅂ</w:t>
      </w:r>
      <w:r>
        <w:rPr/>
        <w:t>ꗂ</w:t>
      </w:r>
      <w:r>
        <w:rPr/>
        <w:t>癏潲掮儊㋂⬦</w:t>
      </w:r>
      <w:r>
        <w:rPr/>
        <w:t>ⰻ</w:t>
      </w:r>
      <w:r>
        <w:rPr/>
        <w:t>䈸쉗灢⭹午㙉溏洳쉗穳淎䍢涩頳㑌栩쏂䵁攩愩斏⍚犘㧂䍀ㆡ偬〉</w:t>
      </w:r>
      <w:r>
        <w:rPr/>
        <w:t>ⵏ</w:t>
      </w:r>
      <w:r>
        <w:rPr/>
        <w:t>㷂先炻뗂悡⺱皿媬☫숲ꥸ伥⿎輣獑쉊绂뭂⩳⑖⧃땹긷⩕㕚숴啦숭楸쉶뿂㭊憡ꎩ뼸痂獢氦䌵㈬患긥幑轞䨴䩡㏂掏奊㘽⪩卢╈捡㌲爪滍╄㤦㥊꺥噒㜻烂癰싂⵮晕墩硋</w:t>
      </w:r>
      <w:r>
        <w:rPr/>
        <w:t>ꤺ</w:t>
      </w:r>
      <w:r>
        <w:rPr/>
        <w:t>㨸竂㙮扈婠棂㝗</w:t>
      </w:r>
      <w:r>
        <w:rPr/>
        <w:t>ꕶ</w:t>
      </w:r>
      <w:r>
        <w:rPr/>
        <w:t>䉣믂痂쉐⩚뭊弯掏卓彧徿畫䙙숵떱숰䉰ꍯ촽⤮숵⥌♶⌰녫栺漯쉺塟慥癙亩⽉뭔⍥䥏奨祵숥顄⑧剌なꅣ绂숻唹⸱党뭪쉶剘盂䉾曂쉔㕚㠵䵾垿Ⓜ獞⾡步礵啌㵁슏癚뇍拂䁴⩔皥䙹갤協쉤穐䒏桠믂쉦쉟猪㠪周぀ね祅卯檱硞䊮眷矎瓃⩭慹싂晊䔰ヂ</w:t>
      </w:r>
      <w:r>
        <w:rPr/>
        <w:t>ꤷ</w:t>
      </w:r>
      <w:r>
        <w:rPr/>
        <w:t>倯䏂쉐挩Ⓜ뼲싂촮杹ど⥕䐽⫂瑫嘷숬긣忂乧ꇎ傡䘺㝁捭ꥥ䡌뽸䅕促搷⽭뭭</w:t>
      </w:r>
      <w:r>
        <w:rPr/>
        <w:t>ⱺ</w:t>
      </w:r>
      <w:r>
        <w:rPr/>
        <w:t>䋂痍毂</w:t>
      </w:r>
      <w:r>
        <w:rPr/>
        <w:t>ꦥ</w:t>
      </w:r>
      <w:r>
        <w:rPr/>
        <w:t>睮촶⑞ꍳ㈻浦皿</w:t>
      </w:r>
      <w:r>
        <w:rPr/>
        <w:t>⡹</w:t>
      </w:r>
      <w:r>
        <w:rPr/>
        <w:t>摞숹权熱氮僂洳ꍳ睑䉃䉆ꅣ䤮呲轔㍖洲쉚額뗃깙칎쉊⭥쉇넲惂䶥⿍⼭㭔伴婗⒣啍숪쉭捫杄䙟滎昦쉍灵湐ꅳ쉚瑫녷䝐숭䉵嚬㏍깦䫃獁䭂䥙佡䙉溩祀伱礯쉘ꥵ넱乎䒻쉞憮掏䑓숤땮♱爷쉡湰㙤딤쉋乔噂湴ꆮ걤묲轹⥅䵚楱眵칡智京兲㍑頪樤戫쉺썅湗顚숺␯⩺䑰佬⥨剤♐䝁佥슬䉆㥘灔曂卫䦏惎뽶京쉴䁫婎㔪㶮䎱哂墵쉴僂扱걗䙂毂汴ꄤ橌⩂癦杒촱䮵捇瀨쉡兠愻亮묷潤灁㈽⍁뭣쎿嘰☦ㅔ딵串䕘䙟潔牥㙀</w:t>
      </w:r>
      <w:r>
        <w:rPr/>
        <w:t>ⴭ</w:t>
      </w:r>
      <w:r>
        <w:rPr/>
        <w:t>垮䢩煹畳곂䀰䅪⹔嘻䩑쌵</w:t>
      </w:r>
      <w:r>
        <w:rPr/>
        <w:t>ꔩ</w:t>
      </w:r>
      <w:r>
        <w:rPr/>
        <w:t>偐獉䡬犥믍슏⩮쉎捀猳땕珂㍆䐸䁶顮☦曂轕址</w:t>
      </w:r>
      <w:r>
        <w:rPr/>
        <w:t>Ⳃ</w:t>
      </w:r>
      <w:r>
        <w:rPr/>
        <w:t>䧂⪻䞮潹殿䑱⹏숩슿숯秂캱슏ꅳ쉂ꅀ兯穀䵑쌪썎슡歩卧㥊松싃纬塰䌳숤祌げ䟂䌷㵣㏂椵건楘䩈獌噥╹㷂쉅㐊佀䠦捬飂线獲汆䱂칳겡熡煇颩啟㙑쉕磍䑦摅㤸㪮盎슱ꎩ쉔灗ㅟ戯墱剞䖡潊쉚┪㦩輵</w:t>
      </w:r>
      <w:r>
        <w:rPr/>
        <w:t>ꥊ</w:t>
      </w:r>
      <w:r>
        <w:rPr/>
        <w:t>䛂塃夻뽪䱀欩ㅭ捪쉸⿎쉩㪿㝉䭆</w:t>
      </w:r>
      <w:r>
        <w:rPr/>
        <w:t>ⲩ</w:t>
      </w:r>
      <w:r>
        <w:rPr/>
        <w:t>竂扒䫂땳內넺獚繶㯂䎩</w:t>
      </w:r>
      <w:r>
        <w:rPr/>
        <w:t>ꕮ</w:t>
      </w:r>
      <w:r>
        <w:rPr/>
        <w:t>㠴㭳呴汢便ヂ⤫㤲⨭䥊</w:t>
      </w:r>
      <w:r>
        <w:rPr/>
        <w:t>ⷂ</w:t>
      </w:r>
      <w:r>
        <w:rPr/>
        <w:t>歹乳窩㑈숲䱹</w:t>
      </w:r>
      <w:r>
        <w:rPr/>
        <w:t>⠹</w:t>
      </w:r>
      <w:r>
        <w:rPr/>
        <w:t>㩠㘷穎㔨뭃瑓畅숵杆秂⹬칂䅮⍳摟捂</w:t>
      </w:r>
      <w:r>
        <w:rPr/>
        <w:t>Ɫ</w:t>
      </w:r>
      <w:r>
        <w:rPr/>
        <w:t>攮橠䍑䐲쉦㛂⑮숸䂘숩⑺깰썂㘷汁숹漰栻唽숪㞩廍뽣䝴䜳娬㛎땦⦻轇䄯㭯浩䥄쉺ず칖⭓摂④슱䆘ꅏ䏂嘲⧂扚䥉㋂</w:t>
      </w:r>
      <w:r>
        <w:rPr/>
        <w:t>ꕞ</w:t>
      </w:r>
      <w:r>
        <w:rPr/>
        <w:t>吽⨬쉫獘㩴渴</w:t>
      </w:r>
      <w:r>
        <w:rPr/>
        <w:t>ⵊ</w:t>
      </w:r>
      <w:r>
        <w:rPr/>
        <w:t>憻싂㙔싃剌䄶</w:t>
      </w:r>
      <w:r>
        <w:rPr/>
        <w:t>ⵍ╺</w:t>
      </w:r>
      <w:r>
        <w:rPr/>
        <w:t>湒㡫㨪彨塏㬵㴲種䱖唵辥땔㙳嗂쉕纥숤땫㡘쉊⌨┭⑃싂슬㝚䩢䷂䡦䢡硎㝧瑷䢬刮塸쉎㍎扳㗂</w:t>
      </w:r>
      <w:r>
        <w:rPr/>
        <w:t>ꔸ</w:t>
      </w:r>
      <w:r>
        <w:rPr/>
        <w:t>䵗窬牄갥浟싃䝘䪩晔摋</w:t>
      </w:r>
      <w:r>
        <w:rPr/>
        <w:t>⣂</w:t>
      </w:r>
      <w:r>
        <w:rPr/>
        <w:t>姂殩슥焸⬮ォ</w:t>
      </w:r>
      <w:r>
        <w:rPr/>
        <w:t>ꗍ</w:t>
      </w:r>
      <w:r>
        <w:rPr/>
        <w:t>쎱礪挥㴹␨㉑⩸쉒쉑潑⨭␺䓂仂䭇柂ꥦ㥩뽪㡰慓ꇂ╁顠싂繶繎扣긽䡅嘻슘壂</w:t>
      </w:r>
      <w:r>
        <w:rPr/>
        <w:t>ꤹ</w:t>
      </w:r>
      <w:r>
        <w:rPr/>
        <w:t>뽤Ⓝ殩呕汤╋汬惂眮䮻䥕⴩坱楏㟂녓␨깟杬㌳╄쉂▩䙳㔨杤䡎即</w:t>
      </w:r>
      <w:r>
        <w:rPr/>
        <w:t>ⴹ</w:t>
      </w:r>
      <w:r>
        <w:rPr/>
        <w:t>睕숫䐺슘숴⫂갣♡슱獵杮䎡걢숪</w:t>
      </w:r>
      <w:r>
        <w:rPr/>
        <w:t>꧂</w:t>
      </w:r>
      <w:r>
        <w:rPr/>
        <w:t>䟂繹昮着ꅦ㴴轋</w:t>
      </w:r>
      <w:r>
        <w:rPr/>
        <w:t>ꖡ</w:t>
      </w:r>
      <w:r>
        <w:rPr/>
        <w:t>瞻便싂숽啧곂딴佣佔塑♢</w:t>
      </w:r>
      <w:r>
        <w:rPr/>
        <w:t>ⰱ</w:t>
      </w:r>
      <w:r>
        <w:rPr/>
        <w:t>칆湄掬ケ奺땎縳넩堪䔦䯂ꅩ슱瘬圣瑬⩯</w:t>
      </w:r>
      <w:r>
        <w:rPr/>
        <w:t>ꔷ</w:t>
      </w:r>
      <w:r>
        <w:rPr/>
        <w:t>ꍱ䆻㖘⍰㥢</w:t>
      </w:r>
      <w:r>
        <w:rPr/>
        <w:t>ⷍⵤ</w:t>
      </w:r>
      <w:r>
        <w:rPr/>
        <w:t>쉦쉯㵴䤤ま㇂㝄帪狂쌰牧搱歘轥扚歠쉋䣂⑨╎吩繊幩瀲烂㌳</w:t>
      </w:r>
      <w:r>
        <w:rPr/>
        <w:t>ⷂ</w:t>
      </w:r>
      <w:r>
        <w:rPr/>
        <w:t>녦枩䥱캻洳╄䝎㵂⺥兰싂剁䐺ꥮ頬獹幩</w:t>
      </w:r>
      <w:r>
        <w:rPr/>
        <w:t>⡏</w:t>
      </w:r>
      <w:r>
        <w:rPr/>
        <w:t>烃녲晓当⨭橳♫쉊穮䱌㙏揂⨮䄷䑤⌤嘬繩㑷땺繭娻놻瑇쵗洪慮瞣쉄㥔㌭㧂畩冮걶䵵牯档㴷䑧▿愰䱙䙬싂䥍⍸癤娸䱉딮숭⹄匭癳殩こꍶ䯂䡋㡋䵾坴㉨嫂槂싂癓㫎䯂祍烂</w:t>
      </w:r>
      <w:r>
        <w:rPr/>
        <w:t>⡚</w:t>
      </w:r>
      <w:r>
        <w:rPr/>
        <w:t>琭獁칑㏂땵</w:t>
      </w:r>
      <w:r>
        <w:rPr/>
        <w:t>ꗂ</w:t>
      </w:r>
      <w:r>
        <w:rPr/>
        <w:t>䙏싂㍭こ⶘깑娭䱺㠺䱍⸤禵㝇吳偒䎡㶥含敯㥖䑾䦘쉥Ⓜ愪</w:t>
      </w:r>
      <w:r>
        <w:rPr/>
        <w:t>ⱋ</w:t>
      </w:r>
      <w:r>
        <w:rPr/>
        <w:t>朲歈</w:t>
      </w:r>
      <w:r>
        <w:rPr/>
        <w:t>⣂</w:t>
      </w:r>
      <w:r>
        <w:rPr/>
        <w:t>桉辩掣傣琰塮末⭒쉒猨十睃椥⨊婚⴪㥃璬㝙쉁坑⽰</w:t>
      </w:r>
      <w:r>
        <w:rPr/>
        <w:t>꧃</w:t>
      </w:r>
      <w:r>
        <w:rPr/>
        <w:t>칆稽堪싂⪵促</w:t>
      </w:r>
      <w:r>
        <w:rPr/>
        <w:t>ꤩ</w:t>
      </w:r>
      <w:r>
        <w:rPr/>
        <w:t>쉰㥵䝆쉗暡떬啒天併⍀瑉㉤栦兖쉌柂汘</w:t>
      </w:r>
      <w:r>
        <w:rPr/>
        <w:t>⡈</w:t>
      </w:r>
      <w:r>
        <w:rPr/>
        <w:t>슬츪싍㤰쵵参컂쉄䡆㋂灷彘쉤슩뭥</w:t>
      </w:r>
      <w:r>
        <w:rPr/>
        <w:t>⣂</w:t>
      </w:r>
      <w:r>
        <w:rPr/>
        <w:t>么侵浣刺슥</w:t>
      </w:r>
      <w:r>
        <w:rPr/>
        <w:t>ꕷ</w:t>
      </w:r>
      <w:r>
        <w:rPr/>
        <w:t>公潲頬廂뾮瑍⨽㠺䱹扉⨭杴䠲</w:t>
      </w:r>
      <w:r>
        <w:rPr/>
        <w:t>Ɫ</w:t>
      </w:r>
      <w:r>
        <w:rPr/>
        <w:t>䡑쉮縹㦏冡㢏㥾硗吮䑾ꅆㅄ奥녆愸幦㡳搤汙䅗揍䛂䝦甭넦奁権䱊쉏匴ꅙ烂㙦슣⍎卄椽牧唪煰䵃숸</w:t>
      </w:r>
      <w:r>
        <w:rPr/>
        <w:t>⡪</w:t>
      </w:r>
      <w:r>
        <w:rPr/>
        <w:t>䁗슩乌䜷娫슏⩙쉞佢䘩慞䠲沮㝇䄣쉟╆华⩁묺剱숭⨫썈쉙瀦㘥浈딮䱳村佺挸쎻숪坓䦵⭸쉔儬䩷㖵梮瑙⑤㖥冥畟梣</w:t>
      </w:r>
      <w:r>
        <w:rPr/>
        <w:t>⡙</w:t>
      </w:r>
      <w:r>
        <w:rPr/>
        <w:t>刦渪넵묬걹扴</w:t>
      </w:r>
      <w:r>
        <w:rPr/>
        <w:t>꤭</w:t>
      </w:r>
      <w:r>
        <w:rPr/>
        <w:t>扺䔬捅竎뮻곂乂䚵㩵㞥奡䀫奬塅啗䩮縯㜪䉣</w:t>
      </w:r>
      <w:r>
        <w:rPr/>
        <w:t>ꕄ</w:t>
      </w:r>
      <w:r>
        <w:rPr/>
        <w:t>䅳汯쉠杣䰴啥卙⍩⪥㝮䨹揂⎱</w:t>
      </w:r>
      <w:r>
        <w:rPr/>
        <w:t>ꥌ</w:t>
      </w:r>
      <w:r>
        <w:rPr/>
        <w:t>䢘䱬╧칌䔥싂⽾䞘뽗</w:t>
      </w:r>
      <w:r>
        <w:rPr/>
        <w:t>ⵢ</w:t>
      </w:r>
      <w:r>
        <w:rPr/>
        <w:t>熩䅇丸⹣慦쉁坡쉴숤㘪⩎㍇噄冻슩䅀딮쉡⑍쵱뭙勂戺쉱썸捧싂뽔䝙搤</w:t>
      </w:r>
      <w:r>
        <w:rPr/>
        <w:t>ꖬ</w:t>
      </w:r>
      <w:r>
        <w:rPr/>
        <w:t>넽䕋㠺㬯␦䅑疥䃂</w:t>
      </w:r>
      <w:r>
        <w:rPr/>
        <w:t>ꕍ</w:t>
      </w:r>
      <w:r>
        <w:rPr/>
        <w:t>䁄帮䯍燂㵆䠶⹤歬吭ꅯ숴搪ꄽ怫넺䅋噂䕢啬杹⑮꺩瀳晭䟂걁</w:t>
      </w:r>
      <w:r>
        <w:rPr/>
        <w:t>⢻</w:t>
      </w:r>
      <w:r>
        <w:rPr/>
        <w:t>佷⥒㍳䰺⥗㑺瞱䊡싂䌹娫</w:t>
      </w:r>
      <w:r>
        <w:rPr/>
        <w:t>ⱕ</w:t>
      </w:r>
      <w:r>
        <w:rPr/>
        <w:t>䍺⩡扯削땑䁵輮⪩睳쉧敲棍</w:t>
      </w:r>
      <w:r>
        <w:rPr/>
        <w:t>ⵟ</w:t>
      </w:r>
      <w:r>
        <w:rPr/>
        <w:t>䂱䁪┱⑲䉦牊▬飂汣㷃껍玻栻嗂</w:t>
      </w:r>
      <w:r>
        <w:rPr/>
        <w:t>⡋</w:t>
      </w:r>
      <w:r>
        <w:rPr/>
        <w:t>刲坧䲿쉚쉳帳</w:t>
      </w:r>
      <w:r>
        <w:rPr/>
        <w:t>ꥎ</w:t>
      </w:r>
      <w:r>
        <w:rPr/>
        <w:t>灡獀竂썵瑮</w:t>
      </w:r>
      <w:r>
        <w:rPr/>
        <w:t>ⵚ</w:t>
      </w:r>
      <w:r>
        <w:rPr/>
        <w:t>숻䠴窵撩㧎⫂㎣䷂嗂怪ꅦ㥦⪘쉪殥ㅀ轩儰▱␳㵭</w:t>
      </w:r>
      <w:r>
        <w:rPr/>
        <w:t>ⰴ</w:t>
      </w:r>
      <w:r>
        <w:rPr/>
        <w:t>婾秂ㅹ捄匯䕣ㅎ婈ォ䕱㡴摘㫂䉘瞻뿂⑀獳儱牅急꺥</w:t>
      </w:r>
      <w:r>
        <w:rPr/>
        <w:t>ⱕ</w:t>
      </w:r>
      <w:r>
        <w:rPr/>
        <w:t>쉥ꌭ츶㔭</w:t>
      </w:r>
      <w:r>
        <w:rPr/>
        <w:t>⡢</w:t>
      </w:r>
      <w:r>
        <w:rPr/>
        <w:t>䁳쉭걍쉉斘爹ㅇ⹱媏㙤妮㨱⬪睎썮㜸㧂</w:t>
      </w:r>
      <w:r>
        <w:rPr/>
        <w:t>⠲</w:t>
      </w:r>
      <w:r>
        <w:rPr/>
        <w:t>圯卥</w:t>
      </w:r>
      <w:r>
        <w:rPr/>
        <w:t>ⴤ</w:t>
      </w:r>
      <w:r>
        <w:rPr/>
        <w:t>䝓擂數쉷䕤倷㟂⩦剄啷侬</w:t>
      </w:r>
      <w:r>
        <w:rPr/>
        <w:t>⡭☴</w:t>
      </w:r>
      <w:r>
        <w:rPr/>
        <w:t>獺䌥傏凂瀩싂⍡猷㨹㍤㕨</w:t>
      </w:r>
      <w:r>
        <w:rPr/>
        <w:t>ⱙ</w:t>
      </w:r>
      <w:r>
        <w:rPr/>
        <w:t>䩱숩쌶奰嫍玏氽䝅䲡䔦嫂䕪</w:t>
      </w:r>
      <w:r>
        <w:rPr/>
        <w:t>ⲥ</w:t>
      </w:r>
      <w:r>
        <w:rPr/>
        <w:t>彟兴ㅲ믂杯</w:t>
      </w:r>
      <w:r>
        <w:rPr/>
        <w:t>ⵣ</w:t>
      </w:r>
      <w:r>
        <w:rPr/>
        <w:t>녡洫恤㝒묰쉸</w:t>
      </w:r>
      <w:r>
        <w:rPr/>
        <w:t>⠽</w:t>
      </w:r>
      <w:r>
        <w:rPr/>
        <w:t>灬䥆㭪㭞⩴儽꥙㥡䄺倨〮䁰乖湰係</w:t>
      </w:r>
      <w:r>
        <w:rPr/>
        <w:t>ⲩ</w:t>
      </w:r>
      <w:r>
        <w:rPr/>
        <w:t>㝡⌺숯樶娷橊⸨㩔喩䛂瀮帥걟輻䌥⾮䂏㕟쌮砣潐㊵쉃湅楘洲썤捂唽㵱䇂</w:t>
      </w:r>
      <w:r>
        <w:rPr/>
        <w:t>ꦮ</w:t>
      </w:r>
      <w:r>
        <w:rPr/>
        <w:t>景嫂노</w:t>
      </w:r>
      <w:r>
        <w:rPr/>
        <w:t>ꤵⵑ</w:t>
      </w:r>
      <w:r>
        <w:rPr/>
        <w:t>睑쉲</w:t>
      </w:r>
      <w:r>
        <w:rPr/>
        <w:t>ꤊ</w:t>
      </w:r>
      <w:r>
        <w:rPr/>
        <w:t>琳櫂쉚녏嗂坚믂습</w:t>
      </w:r>
      <w:r>
        <w:rPr/>
        <w:t>ꔨ</w:t>
      </w:r>
      <w:r>
        <w:rPr/>
        <w:t>漤⨤挨⨲息䩡敬딩呐</w:t>
      </w:r>
      <w:r>
        <w:rPr/>
        <w:t>꧂</w:t>
      </w:r>
      <w:r>
        <w:rPr/>
        <w:t>ㄪ湓偟啴估⭭㷍䠳㦻䴭㭸쉬쉅眯䕲猩汕␲㢣걪㍁╰쉮杣ꍤ瘺癤扃仂昮䂮ㆮ⑋愯䲥彣彮⧎꤮殮啀䑈漪쉖兠奬⸷♹线ꍫ숬㍫垣뭶</w:t>
      </w:r>
      <w:r>
        <w:rPr/>
        <w:t>ꕷ⦡</w:t>
      </w:r>
      <w:r>
        <w:rPr/>
        <w:t>轩㠯뽐卟⺿畦祭癌䣂껂瑱㴱迂惂幯么땏圭睰䒮䜪硍⨱帥颥⌣䝞湹쵳婏剓櫂䈷쉂</w:t>
      </w:r>
      <w:r>
        <w:rPr/>
        <w:t>⠪</w:t>
      </w:r>
      <w:r>
        <w:rPr/>
        <w:t>츣䊿卐囂㉰傮畺⨹⥷瑠⌹潬넪欯䡉⥠硡쉋뿂䍩䨨㴱⩈䪥</w:t>
      </w:r>
      <w:r>
        <w:rPr/>
        <w:t>⣂</w:t>
      </w:r>
      <w:r>
        <w:rPr/>
        <w:t>圪愷ꄪ⹤兘</w:t>
      </w:r>
      <w:r>
        <w:rPr/>
        <w:t>ꔵ</w:t>
      </w:r>
      <w:r>
        <w:rPr/>
        <w:t>捘搵ꆥ橋⭞녂㟂</w:t>
      </w:r>
      <w:r>
        <w:rPr/>
        <w:t>ⵟ</w:t>
      </w:r>
      <w:r>
        <w:rPr/>
        <w:t>㙀呋恫啪㉀▵䙔搤㩮♸깥ꎻ橨숳䥅ꇂ顫乵癵捭⽯亘㕋쉀桋䧂彀啙潊㒏怺㵘ꏂ⿂䊣慙晢睐쵗竂堨繕䀹</w:t>
      </w:r>
      <w:r>
        <w:rPr/>
        <w:t>ꕈ</w:t>
      </w:r>
      <w:r>
        <w:rPr/>
        <w:t>柂뮿睮繰㠰椳슏쎩⩣䃂畸爳ㅇ䪏嚏</w:t>
      </w:r>
      <w:r>
        <w:rPr/>
        <w:t>ⷂ</w:t>
      </w:r>
      <w:r>
        <w:rPr/>
        <w:t>硢♹⩗畏浵㪮⹏㭴</w:t>
      </w:r>
      <w:r>
        <w:rPr/>
        <w:t>ⵆ</w:t>
      </w:r>
      <w:r>
        <w:rPr/>
        <w:t>穑敃潓뽔䎩䰯걃곃⵺婂彏牆坒⑫䙢녧䍬</w:t>
      </w:r>
      <w:r>
        <w:rPr/>
        <w:t>⡕</w:t>
      </w:r>
      <w:r>
        <w:rPr/>
        <w:t>墥⥢뇂㭒扔祅ꍵ繈</w:t>
      </w:r>
      <w:r>
        <w:rPr/>
        <w:t>⢵</w:t>
      </w:r>
      <w:r>
        <w:rPr/>
        <w:t>䰤燂㡭䠺뭣⥚꥗䅐哂磂獫䱢犏瑀㉄</w:t>
      </w:r>
      <w:r>
        <w:rPr/>
        <w:t>ꥋ⪬</w:t>
      </w:r>
      <w:r>
        <w:rPr/>
        <w:t>住奌梩쉎</w:t>
      </w:r>
      <w:r>
        <w:rPr/>
        <w:t>ⱶ</w:t>
      </w:r>
      <w:r>
        <w:rPr/>
        <w:t>쉀杍⍧慢㍙带숱烂츲穷噯由䵗獹煒╁啃□떮쉩숫뗂뭃轇</w:t>
      </w:r>
      <w:r>
        <w:rPr/>
        <w:t>ꕾ</w:t>
      </w:r>
      <w:r>
        <w:rPr/>
        <w:t>뽯녰</w:t>
      </w:r>
      <w:r>
        <w:rPr/>
        <w:t>ⰱ</w:t>
      </w:r>
      <w:r>
        <w:rPr/>
        <w:t>䵄潡</w:t>
      </w:r>
      <w:r>
        <w:rPr/>
        <w:t>ⲩ</w:t>
      </w:r>
      <w:r>
        <w:rPr/>
        <w:t>䈸䡗싂숣迍轰䦱刭䍧唦楚㜬</w:t>
      </w:r>
      <w:r>
        <w:rPr/>
        <w:t>⠻</w:t>
      </w:r>
      <w:r>
        <w:rPr/>
        <w:t>泂ꍁ⨹칥䠳牡쉈櫂ㅙ朩⨰怵㩤獍毂䝪犡䉊剔獕숭숦ㅗ皬と㠶㍄㢘䅑⒘㛃䝓숥Ⓜ兂垮顱卞䕅칟灧穹㭄⪵棂㛂卢걍は겣숨숸婩強䔦䇂⹦湮ꍊ佲慮</w:t>
      </w:r>
      <w:r>
        <w:rPr/>
        <w:t>ꗂ</w:t>
      </w:r>
      <w:r>
        <w:rPr/>
        <w:t>뼤坆뇂湈⾿硶瓂䆩䰯</w:t>
      </w:r>
      <w:r>
        <w:rPr/>
        <w:t>ꤰ⪮</w:t>
      </w:r>
      <w:r>
        <w:rPr/>
        <w:t>⠹</w:t>
      </w:r>
      <w:r>
        <w:rPr/>
        <w:t>煤慠涣轁숹禬⸪⍌ꅎ⪩㌨个⤻凃㪱걤쉷䰴㋂䄫㙉䱰㦱啍娳慣㍤仂촮柂땎䪥⭐䠪䍠㥖慷䟂繑卞捡뭨奱䝒㇂㑁䑈㜱䱕쏎☱皣␭䁥췂顈牠漺疩츶쉧녵灶穌║뗍䒿敾飃䩾䘦堪爴庘佭㵶㡌䶱夽</w:t>
      </w:r>
      <w:r>
        <w:rPr/>
        <w:t>⡸</w:t>
      </w:r>
      <w:r>
        <w:rPr/>
        <w:t>ⶮ</w:t>
      </w:r>
      <w:r>
        <w:rPr/>
        <w:t>㍆穒漸⭠䡫䓂숱癮樹⍗췂⭲⩉灣稨</w:t>
      </w:r>
      <w:r>
        <w:rPr/>
        <w:t>ⱎ</w:t>
      </w:r>
      <w:r>
        <w:rPr/>
        <w:t>네傥䷂坅䖻楣쉵喩놡㬴婠汘㘳Ⓜ䉗䉨搦</w:t>
      </w:r>
      <w:r>
        <w:rPr/>
        <w:t>ⵊ</w:t>
      </w:r>
      <w:r>
        <w:rPr/>
        <w:t>㭢쉲乧捸㌹숶唬硂畎⑂㬮묊勂䥉촦正쉏㍤桠ㄳ䁯녞慕䕡车쉤桗楇⹶乔帵⥉㈸縺뗂稸庩坓䥟煑睳含女쉠䐤ㅩ숽歈浘숪⨰偱漻䒱╪摄㠷䝙⍄偢걡䵂䜮⪡㢻쉩㍂깡숪㯂싂싍⍷剚쉞㣂췂쉨稨</w:t>
      </w:r>
      <w:r>
        <w:rPr/>
        <w:t>ꤰ</w:t>
      </w:r>
      <w:r>
        <w:rPr/>
        <w:t>琦쉉</w:t>
      </w:r>
      <w:r>
        <w:rPr/>
        <w:t>⡔</w:t>
      </w:r>
      <w:r>
        <w:rPr/>
        <w:t>梩乩桋묥</w:t>
      </w:r>
      <w:r>
        <w:rPr/>
        <w:t>ꔷ</w:t>
      </w:r>
      <w:r>
        <w:rPr/>
        <w:t>刵坎呐ꅐ䭩숲咬祬쉵㉈ꍂ촵쉎甥숤ꅃ</w:t>
      </w:r>
      <w:r>
        <w:rPr/>
        <w:t>ⴴ</w:t>
      </w:r>
      <w:r>
        <w:rPr/>
        <w:t>䭴䡈凍祓廎ぱ㵧䥂⛂癦橊⌷</w:t>
      </w:r>
      <w:r>
        <w:rPr/>
        <w:t>ⱃ</w:t>
      </w:r>
      <w:r>
        <w:rPr/>
        <w:t>奄⹏廍묹㥫偸㵯습眶싂湬⹞⛂單晰䰷딫썯氷泂땳</w:t>
      </w:r>
      <w:r>
        <w:rPr/>
        <w:t>ꖮ</w:t>
      </w:r>
      <w:r>
        <w:rPr/>
        <w:t>楞㡪칒뼻㈯걋㩵拂㕞걵䱸䤤幪搦竂瑋犘坺㍞呒瀺繨坔숷奭숴佤쉦獚婮畎㛍楉㴤╒湣뿂佤긳썚卮⑎쌽ぢ쉱戱泎当晪礣녪咻晒婍㭕쉯ㆿꥣ桲⹙</w:t>
      </w:r>
      <w:r>
        <w:rPr/>
        <w:t>ꦱ</w:t>
      </w:r>
      <w:r>
        <w:rPr/>
        <w:t>穇䄬〱⛂䯃厮⵲㜪忂儩㥾⩨촩쉐摔懂癨啑㡕䢏㙧䳂</w:t>
      </w:r>
      <w:r>
        <w:rPr/>
        <w:t>ꤣ</w:t>
      </w:r>
      <w:r>
        <w:rPr/>
        <w:t>橥껂츷穗佂⬦⥘灒</w:t>
      </w:r>
      <w:r>
        <w:rPr/>
        <w:t>ꕒ</w:t>
      </w:r>
      <w:r>
        <w:rPr/>
        <w:t>圲牖䀮ꍷ帴頴⍧戶䟂桥싂塊䭍欮氽䕤㑡</w:t>
      </w:r>
      <w:r>
        <w:rPr/>
        <w:t>⣍</w:t>
      </w:r>
      <w:r>
        <w:rPr/>
        <w:t>游啄㪱瑑㙈秂쏂昹斏䉇ぁ츯⩍䬯吪뾿쌥䁫䛂煠㙦獂奯썫숯쵑撵輨滂喻㖩縱汉䥅쉨⹫㩰琵祫迂獀顚╯䨶㡆츯㓂쉲⯂뾏獣奩檏晣湧㕨㐲䝬塉澿畔㡁⩘䒘捳쉡癯㕷側轶쉔</w:t>
      </w:r>
      <w:r>
        <w:rPr/>
        <w:t>ꔣ</w:t>
      </w:r>
      <w:r>
        <w:rPr/>
        <w:t>䑇繾㞡䝾汔갣堦㉤泂䥳</w:t>
      </w:r>
      <w:r>
        <w:rPr/>
        <w:t>⡅</w:t>
      </w:r>
      <w:r>
        <w:rPr/>
        <w:t>䠴照䬹䛂奦</w:t>
      </w:r>
      <w:r>
        <w:rPr/>
        <w:t>ⰺ</w:t>
      </w:r>
      <w:r>
        <w:rPr/>
        <w:t>流숣㵭顖뾿棎⤸奺䙪䥑䱬췎쉵颿䀰</w:t>
      </w:r>
      <w:r>
        <w:rPr/>
        <w:t>Ⳃ</w:t>
      </w:r>
      <w:r>
        <w:rPr/>
        <w:t>䜸䭬슬♇㈪⥁乩ꆬ㍱㝺쉀桃捍▏摗竂⭊汞䜮懍㉗ꅗ㴵睉숤タ⨲奠䱏ꅮ쉘⺮㩣꥘祆䉯禘泃㛂啠㝅戮㵕긹충캵숷슮ꅵ⺘泂矂晙䅕㥳浐䇂搭⤶♸층녚춣䑚㕥㗂㍔⬮䄨䠬⨸㯂깨〥䝆橾캬潐갺</w:t>
      </w:r>
      <w:r>
        <w:rPr/>
        <w:t>⠺</w:t>
      </w:r>
      <w:r>
        <w:rPr/>
        <w:t>卍㝥䱮卬⥎㉄뭪欳嘮㯂쵬⩈啗</w:t>
      </w:r>
      <w:r>
        <w:rPr/>
        <w:t>ꦵ</w:t>
      </w:r>
      <w:r>
        <w:rPr/>
        <w:t>㩸쉹䨪呇숩㨬参⩗朹幕湨墏㚣旂⹣⼳札䭔撡슿丵싂숹く竂䣂녃ꥹ쉑쉕㕫㭵쌩</w:t>
      </w:r>
      <w:r>
        <w:rPr/>
        <w:t>Ⳃ</w:t>
      </w:r>
      <w:r>
        <w:rPr/>
        <w:t>떘漽瘮劬卙䕩愻⫂䍾䘣繸⑆橕瑠</w:t>
      </w:r>
      <w:r>
        <w:rPr/>
        <w:t>ꥌ</w:t>
      </w:r>
      <w:r>
        <w:rPr/>
        <w:t>悻따瀻瑺쉃ꥢ咥䵵숰䄩湫噡丳㭔橒⭌숺㝧⨷쉚塖潪䥒㔨☊䰱椰</w:t>
      </w:r>
      <w:r>
        <w:rPr/>
        <w:t>⡓</w:t>
      </w:r>
      <w:r>
        <w:rPr/>
        <w:t>啳㵶亏쉦㈮穮礴杏嫂ꍤ㝬싂⩕礨倰쉮恷祃㵅䜬⭺㭚幚⹚迂㩊䴤椹纥䕬摌⯂䱟輦뾻頴㐤⯂䪥ꥠ扡瑎僂⌵쵳╥䤤佑磂㴥奏卓⚩㙤䱵㘶길⬺䓍涻⩴䓂乍琻썬䱖涵㕪穙땬嫂剾㝟</w:t>
      </w:r>
      <w:r>
        <w:rPr/>
        <w:t>ⲩ</w:t>
      </w:r>
      <w:r>
        <w:rPr/>
        <w:t>㡷㍧쉸쉙⻂倮稽癬숸幏숻걎圥</w:t>
      </w:r>
      <w:r>
        <w:rPr/>
        <w:t>ꕷ</w:t>
      </w:r>
      <w:r>
        <w:rPr/>
        <w:t>쉚欹쉢노믂凂쉋쉴싂숪槂棂顡쉸燂䄪䎬漻怳昫숥㞡</w:t>
      </w:r>
      <w:r>
        <w:rPr/>
        <w:t>ⶏⵒ</w:t>
      </w:r>
      <w:r>
        <w:rPr/>
        <w:t>凂㭬䮏⹕兑䲩㉠슱其扶種╉</w:t>
      </w:r>
      <w:r>
        <w:rPr/>
        <w:t>Ⱞ</w:t>
      </w:r>
      <w:r>
        <w:rPr/>
        <w:t>凂ꅬ⫎⽦捕⪱쉅熵恡䔹⑒⍇䌤平⾿摠⩀䦥䛍쉀轄轚櫂䡘㌴쉧⥅싂扔⿂╋⑵患䆻㤸㵴瀻冬쉴쉷쉕䄤仂殱딶燂</w:t>
      </w:r>
      <w:r>
        <w:rPr/>
        <w:t>⡠⌶</w:t>
      </w:r>
      <w:r>
        <w:rPr/>
        <w:t>ꅖ썢揂㍹㡊┩塉䝐㴦濂婇슏歬쉌䭸쉧禡搳畟燂楑㠬恠婮佭坎쉧䩆橶嚩吳䱲䉯䷂潭♟刽㙯⹠䁀걧</w:t>
      </w:r>
      <w:r>
        <w:rPr/>
        <w:t>ꤪ</w:t>
      </w:r>
      <w:r>
        <w:rPr/>
        <w:t>쵷⩴땀䩒㫂쉆愵긭ど千䡪帰䃂䜪䱵</w:t>
      </w:r>
      <w:r>
        <w:rPr/>
        <w:t>ꕏ</w:t>
      </w:r>
      <w:r>
        <w:rPr/>
        <w:t>漱頤洭祗㇂쎣挴⨶繪╨</w:t>
      </w:r>
      <w:r>
        <w:rPr/>
        <w:t>ⳃ</w:t>
      </w:r>
      <w:r>
        <w:rPr/>
        <w:t>婢瞱堻埂䙏</w:t>
      </w:r>
      <w:r>
        <w:rPr/>
        <w:t>⡹</w:t>
      </w:r>
      <w:r>
        <w:rPr/>
        <w:t>㨣쉸䯂御彌渥繤</w:t>
      </w:r>
      <w:r>
        <w:rPr/>
        <w:t>ꥇ</w:t>
      </w:r>
      <w:r>
        <w:rPr/>
        <w:t>칪㗂朰湤ꍔ걱輲슘秂椰쉖싂⩰楅戨挶疮硚</w:t>
      </w:r>
      <w:r>
        <w:rPr/>
        <w:t>ⷂ</w:t>
      </w:r>
      <w:r>
        <w:rPr/>
        <w:t>㢿幢쏃</w:t>
      </w:r>
      <w:r>
        <w:rPr/>
        <w:t>ꕚ</w:t>
      </w:r>
      <w:r>
        <w:rPr/>
        <w:t>숥危決乐쉾뿎</w:t>
      </w:r>
      <w:r>
        <w:rPr/>
        <w:t>ⱏ</w:t>
      </w:r>
      <w:r>
        <w:rPr/>
        <w:t>乕潏狂䭃㑾䘵숦</w:t>
      </w:r>
      <w:r>
        <w:rPr/>
        <w:t>ꤴ</w:t>
      </w:r>
      <w:r>
        <w:rPr/>
        <w:t>噤软츷</w:t>
      </w:r>
      <w:r>
        <w:rPr/>
        <w:t>꧂</w:t>
      </w:r>
      <w:r>
        <w:rPr/>
        <w:t>슻偏⥭皏伮㡄긭汤㌴李穟</w:t>
      </w:r>
      <w:r>
        <w:rPr/>
        <w:t>꧂</w:t>
      </w:r>
      <w:r>
        <w:rPr/>
        <w:t>眪氪呁揂顣걥䈸슻㙃唸Ⓜ祎彾㚘⯂</w:t>
      </w:r>
      <w:r>
        <w:rPr/>
        <w:t>ꗂ</w:t>
      </w:r>
      <w:r>
        <w:rPr/>
        <w:t>捔䇃剐灡禵䡧㙊武睹呆䘮塣猵쉧漣壍潘쉎太䩵喿⩧싂</w:t>
      </w:r>
      <w:r>
        <w:rPr/>
        <w:t>Ɐ</w:t>
      </w:r>
      <w:r>
        <w:rPr/>
        <w:t>깋灐⭏⼬橃硘朽牠쏂硎㑔噴怺窘慅禘놣촯畇䉠ꅅ兄䰹⑯㝪쉊⍓味獅礣㉒穚㍨䌳</w:t>
      </w:r>
      <w:r>
        <w:rPr/>
        <w:t>⡷</w:t>
      </w:r>
      <w:r>
        <w:rPr/>
        <w:t>㌲긽湋</w:t>
      </w:r>
      <w:r>
        <w:rPr/>
        <w:t>ꤴ</w:t>
      </w:r>
      <w:r>
        <w:rPr/>
        <w:t>凍쉅䌽㖡쉪⸲츸䌶浕䚣刭時䌪硧䩓呢쉄㐰瑑玱㭌</w:t>
      </w:r>
      <w:r>
        <w:rPr/>
        <w:t>ꕍ</w:t>
      </w:r>
      <w:r>
        <w:rPr/>
        <w:t>쌦毂녉⑦獩⛂⶿㒬䔬㦮療浚㉪䢥猶僂⪻䢮⽨顩㊩⥺伷顴倦吪쉲塷숹繪쉐繂〹</w:t>
      </w:r>
      <w:r>
        <w:rPr/>
        <w:t>Ⳏ</w:t>
      </w:r>
      <w:r>
        <w:rPr/>
        <w:t>䥉㌱婓싂⍲쉾쉁땪牯沏⪡吭睭♔熡颏䩷</w:t>
      </w:r>
      <w:r>
        <w:rPr/>
        <w:t>Ⱘ</w:t>
      </w:r>
      <w:r>
        <w:rPr/>
        <w:t>䙎ꄱ䝸掬灷㨹欬㢥♭偈参汰䨻㍪㇂쉌慍咵녤⹲</w:t>
      </w:r>
      <w:r>
        <w:rPr/>
        <w:t>ⳍ</w:t>
      </w:r>
      <w:r>
        <w:rPr/>
        <w:t>皘ꅵ湃䡉乺⑟䌻㈵敠㭲㙑㍪㤦䴭ꥶ⩑倻㍴</w:t>
      </w:r>
      <w:r>
        <w:rPr/>
        <w:t>ⱚ</w:t>
      </w:r>
      <w:r>
        <w:rPr/>
        <w:t>䉑⌫潊垘潖砊㤫⎻걃嘷䔩⩟ꥹ欨䕠쉂矂⽵䵇숬</w:t>
      </w:r>
      <w:r>
        <w:rPr/>
        <w:t>ꔹ</w:t>
      </w:r>
      <w:r>
        <w:rPr/>
        <w:t>洽◍쉪ꆵ䉶䔫䊩冱䶣쉇嫂圮췂ꥳ䭲厮쉋䷂䭸塧</w:t>
      </w:r>
      <w:r>
        <w:rPr/>
        <w:t>ⱄ⡟</w:t>
      </w:r>
      <w:r>
        <w:rPr/>
        <w:t>㚩〹疏㈪</w:t>
      </w:r>
      <w:r>
        <w:rPr/>
        <w:t>ꦵ</w:t>
      </w:r>
      <w:r>
        <w:rPr/>
        <w:t>㵷䊏숶䊱뭺顷扸敡쉣畲녁湥振䴦⨺牨뇂棂㐭炥迂收걘獥쉞䡲拂幚ꥫㅍ⽀⍍姂輭쉂扣쉢㙦㚱氪☱癅뭚㉎</w:t>
      </w:r>
      <w:r>
        <w:rPr/>
        <w:t>ⱡ</w:t>
      </w:r>
      <w:r>
        <w:rPr/>
        <w:t>ꥏ</w:t>
      </w:r>
      <w:r>
        <w:rPr/>
        <w:t>⼹橸䕄싂搪</w:t>
      </w:r>
      <w:r>
        <w:rPr/>
        <w:t>ⱥ</w:t>
      </w:r>
      <w:r>
        <w:rPr/>
        <w:t>깡爭摢㌩噷䌮窬䕉儵渪㘲嫂恭摀뗂䆵♫㐶熬呚繯機䵫㴽䐶壂䩖噑㔪①䉗浮쉐쉍潱㈳䱦㧍株㣂楎☥匨轮汄夽牌憩♅垘뽄刯딲扢䨪</w:t>
      </w:r>
      <w:r>
        <w:rPr/>
        <w:t>ⵑ</w:t>
      </w:r>
      <w:r>
        <w:rPr/>
        <w:t>洴洩쌷</w:t>
      </w:r>
      <w:r>
        <w:rPr/>
        <w:t>⡌</w:t>
      </w:r>
      <w:r>
        <w:rPr/>
        <w:t>凂썃ㅐ쉲䃂塓䅭㮿歁畯쉱碘汲싂瀵晁䝱塗쉞爹参㷍瑗啀뽆⾘슻洲柂啙⹯</w:t>
      </w:r>
      <w:r>
        <w:rPr/>
        <w:t>ⲡ</w:t>
      </w:r>
      <w:r>
        <w:rPr/>
        <w:t>䬪毂쉌奕숭卹形⩕㈦䅊㇂縭㩗攪䵱㥫⩱䃂⍈뮏偈</w:t>
      </w:r>
      <w:r>
        <w:rPr/>
        <w:t>⵰</w:t>
      </w:r>
      <w:r>
        <w:rPr/>
        <w:t>湷奠딯怮恉濂녨㞿</w:t>
      </w:r>
      <w:r>
        <w:rPr/>
        <w:t>ꕐ</w:t>
      </w:r>
      <w:r>
        <w:rPr/>
        <w:t>쉸歊ꥦ숵桂瓂票塲⪬歀甴仂揂╧䭰灓딷ꅹ䙀⍲㑮怯깋爣顥摪칳㩯⦣⛂㍠쉑殬㑫㈭嚩쉎塈涬慇栵悘䬵䬦⻂⤲슩싍牺뗂⍴轨䩀쉃瀹⸫仂智㉳쎵亱摩䘩숳ご瀷佔쉵떻</w:t>
      </w:r>
      <w:r>
        <w:rPr/>
        <w:t>ⰷ</w:t>
      </w:r>
      <w:r>
        <w:rPr/>
        <w:t>㵅⩡컎䂿쉥䥲⹸㎣㉰뭺呧穓슻彺塭㑧澥圥㐺汐塐挲ꥺ乆쉌殘徵枥偁㑋숤ꄭ㭮潕</w:t>
      </w:r>
      <w:r>
        <w:rPr/>
        <w:t>ꕍ</w:t>
      </w:r>
      <w:r>
        <w:rPr/>
        <w:t>梿弫弨㑡</w:t>
      </w:r>
      <w:r>
        <w:rPr/>
        <w:t>ꖩ</w:t>
      </w:r>
      <w:r>
        <w:rPr/>
        <w:t>庱녞纡⎩깉㬮勂癌哂㮻昵숫⭶</w:t>
      </w:r>
      <w:r>
        <w:rPr/>
        <w:t>꧂</w:t>
      </w:r>
      <w:r>
        <w:rPr/>
        <w:t>싂깍㝘ꍒ娸䔷㝰␭佴숫䙇婰恙숲ゥ⻂칪挻杠捕仂뽯䓂硤佐砽㕊䑞땹歵啪䴦䀯䣂娮䘯剴䑷䌥ꇂꥯ坡䌷玬顡瑧呣卨忂轉㵸㍩녀橢乤昭숷⩎䂬뮩浞頥⎘呏兺䁭垣♎汦䜷</w:t>
      </w:r>
      <w:r>
        <w:rPr/>
        <w:t>ⵕ</w:t>
      </w:r>
      <w:r>
        <w:rPr/>
        <w:t>땙䆵</w:t>
      </w:r>
      <w:r>
        <w:rPr/>
        <w:t>ꥋ</w:t>
      </w:r>
      <w:r>
        <w:rPr/>
        <w:t>顉獪㡾⪏䤶䮩㶡</w:t>
      </w:r>
      <w:r>
        <w:rPr/>
        <w:t>ꥇ</w:t>
      </w:r>
      <w:r>
        <w:rPr/>
        <w:t>㴩㌮祧䇂彰晦뭦癮挨睃总⬣䕀埍싂ꅔ䆻矂㭏䊿媣숪숦숽䥙輣썁䵩䵂㈪㕑⑨猷严ꥨ</w:t>
      </w:r>
      <w:r>
        <w:rPr/>
        <w:t>⡃</w:t>
      </w:r>
      <w:r>
        <w:rPr/>
        <w:t>䛃䔹㞮伣┹╍窩촦쉈獺쉆彴槂ふ㭴쉫㑌숻ꥦ숩㩈䨣硧</w:t>
      </w:r>
      <w:r>
        <w:rPr/>
        <w:t>ⴣ</w:t>
      </w:r>
      <w:r>
        <w:rPr/>
        <w:t>ꖻ</w:t>
      </w:r>
      <w:r>
        <w:rPr/>
        <w:t>带ꥲ棂쉲䉀</w:t>
      </w:r>
      <w:r>
        <w:rPr/>
        <w:t>꤭</w:t>
      </w:r>
      <w:r>
        <w:rPr/>
        <w:t>硠썾濂㙬뽹깮</w:t>
      </w:r>
      <w:r>
        <w:rPr/>
        <w:t>ꤶ</w:t>
      </w:r>
      <w:r>
        <w:rPr/>
        <w:t>㕚畚伸䃂쉋剣㕕숸⪿슱轁枩</w:t>
      </w:r>
      <w:r>
        <w:rPr/>
        <w:t>ꕠ</w:t>
      </w:r>
      <w:r>
        <w:rPr/>
        <w:t>䛃椊㝚散䭇呚슱〈奶当眪쉁橬浌뭕㘺轇숻⥒乂塪琭뽈婵⤻曂灧㭶깟곂䒮⴪権䝘祑㙒⩣♘捎⩴梩싂깃呦朸䧂猸⦡䡾넨◂㭰卪ꎡ䙦瑹婇</w:t>
      </w:r>
      <w:r>
        <w:rPr/>
        <w:t>ꕐ꥟</w:t>
      </w:r>
      <w:r>
        <w:rPr/>
        <w:t>㕮昨轗ネ久䩞ꆬ楶恷쉑㭣噙夬潃뼳摭쵞䥳椸</w:t>
      </w:r>
      <w:r>
        <w:rPr/>
        <w:t>ꤵ</w:t>
      </w:r>
      <w:r>
        <w:rPr/>
        <w:t>擂劻偈㑺</w:t>
      </w:r>
      <w:r>
        <w:rPr/>
        <w:t>ⶻ</w:t>
      </w:r>
      <w:r>
        <w:rPr/>
        <w:t>뼩쉂㑮櫂䛂輵숤䱇㭓纩슻壍뮿ꅁꥲ佑숭圵쏂㍧婶㵊⼹留汏㎩싂䁣頦䞩幠乪깐咩⛂榿䙹敭떿㝘</w:t>
      </w:r>
      <w:r>
        <w:rPr/>
        <w:t>Ⳃ</w:t>
      </w:r>
      <w:r>
        <w:rPr/>
        <w:t>䗍䨦僂杬㨯ꍆ⿎噀倲湞걏쉀㑨⧍木坚福瑞竂㠴恬칆갣轏숨뼷䝨싃睔䨷⮱免繋椤䇂㘮慙츦窏晃</w:t>
      </w:r>
      <w:r>
        <w:rPr/>
        <w:t>ⱁ</w:t>
      </w:r>
      <w:r>
        <w:rPr/>
        <w:t>㉳♆汎䝋懂示쉯䛍넴㔶朵䂿㊏䕱쉕숷䙷⶘䈩쉚쉋灢䃂奭敕繺⨥⥭浒䑞幩꥕䙤㒩畠╖礴煒っ挱䓂⹭呂㩩쉺玵浄</w:t>
      </w:r>
      <w:r>
        <w:rPr/>
        <w:t>⣂╎</w:t>
      </w:r>
      <w:r>
        <w:rPr/>
        <w:t>ノ晗㕭㉧并㙪湔唹㥢숤祓ꥴ슡㞘⽬</w:t>
      </w:r>
      <w:r>
        <w:rPr/>
        <w:t>ⱖ</w:t>
      </w:r>
      <w:r>
        <w:rPr/>
        <w:t>殥慨㖮䈽妮启冱깕桘憻燂⍾⍌卶㘻䘽欷绍⽸䭀⦵睡⩷晍⍾뽣ꇂ恳手칱憵摧싂擂㵹煺걥╌擂뭟숭顓妘㜣䏃땕矍⤬樹㈨</w:t>
      </w:r>
      <w:r>
        <w:rPr/>
        <w:t>ⱚ</w:t>
      </w:r>
      <w:r>
        <w:rPr/>
        <w:t>㙂頳ꌫ쉴䰬梵嘳䕨ꅹ湗扏㘫</w:t>
      </w:r>
      <w:r>
        <w:rPr/>
        <w:t>ꔨ♲</w:t>
      </w:r>
      <w:r>
        <w:rPr/>
        <w:t>䳂▏輲㙞㇍亩</w:t>
      </w:r>
      <w:r>
        <w:rPr/>
        <w:t>ꔽ</w:t>
      </w:r>
      <w:r>
        <w:rPr/>
        <w:t>稨㴣⿂为婖〪敦绂</w:t>
      </w:r>
      <w:r>
        <w:rPr/>
        <w:t>ⶥ</w:t>
      </w:r>
      <w:r>
        <w:rPr/>
        <w:t>忍廂剖갥캵</w:t>
      </w:r>
      <w:r>
        <w:rPr/>
        <w:t>ꗂ</w:t>
      </w:r>
      <w:r>
        <w:rPr/>
        <w:t>兺뭱슱뼯䅾⽕쉚疬燂⑃係쉫忂彈쉓䑸席넩⭾稽哂恖녰歶녊浌곂슻彄斩歮敓捹太㉁</w:t>
      </w:r>
      <w:r>
        <w:rPr/>
        <w:t>ⱐ</w:t>
      </w:r>
      <w:r>
        <w:rPr/>
        <w:t>쉩咥놵晉咮⩞繉쉓㥘숩枘깆</w:t>
      </w:r>
      <w:r>
        <w:rPr/>
        <w:t>꥟</w:t>
      </w:r>
      <w:r>
        <w:rPr/>
        <w:t>쉩</w:t>
      </w:r>
      <w:r>
        <w:rPr/>
        <w:t>ꔳ</w:t>
      </w:r>
      <w:r>
        <w:rPr/>
        <w:t>檩뼺</w:t>
      </w:r>
      <w:r>
        <w:rPr/>
        <w:t>ⵈ</w:t>
      </w:r>
      <w:r>
        <w:rPr/>
        <w:t>ヂ梻幎却慖櫂灔⧂欪瑒숺䙫쵑矂礶礷뭋啥⭖縨䮮쉱䌻稻䃂</w:t>
      </w:r>
      <w:r>
        <w:rPr/>
        <w:t>ꔱ</w:t>
      </w:r>
      <w:r>
        <w:rPr/>
        <w:t>橬䭆乵琪轄湹䍦儭挣념싂㈪䑂췂⪻㐪侵</w:t>
      </w:r>
      <w:r>
        <w:rPr/>
        <w:t>ꥉ</w:t>
      </w:r>
      <w:r>
        <w:rPr/>
        <w:t>ꏂ䞩ꌺꥧ</w:t>
      </w:r>
      <w:r>
        <w:rPr/>
        <w:t>ꥆ⴮</w:t>
      </w:r>
      <w:r>
        <w:rPr/>
        <w:t>㏂珂轨獑硧慁灕ꄻ兴䥙뭗╈摓</w:t>
      </w:r>
      <w:r>
        <w:rPr/>
        <w:t>ꕐ</w:t>
      </w:r>
      <w:r>
        <w:rPr/>
        <w:t>슡칵禡䠫␷격䓂䅏㕂塤壂濂摭䉐╞䪏슬輳쉋뭀伲媿卍画곍</w:t>
      </w:r>
      <w:r>
        <w:rPr/>
        <w:t>⡀</w:t>
      </w:r>
      <w:r>
        <w:rPr/>
        <w:t>㴸晦쉓촬⩣䉲쉴㉵栱噄痍忂㜹櫍仍䁑</w:t>
      </w:r>
      <w:r>
        <w:rPr/>
        <w:t>ꥋ</w:t>
      </w:r>
      <w:r>
        <w:rPr/>
        <w:t>ꥥ焦匰</w:t>
      </w:r>
      <w:r>
        <w:rPr/>
        <w:t>ꥃ</w:t>
      </w:r>
      <w:r>
        <w:rPr/>
        <w:t>㥸㍲썆䘫栣搮꥙瀨倹幺楀睧슘㫂쉃䴶</w:t>
      </w:r>
      <w:r>
        <w:rPr/>
        <w:t>ꤴ</w:t>
      </w:r>
      <w:r>
        <w:rPr/>
        <w:t>婢㉍䲡嗂泂瑯佸뾱㭰題촦琸㣂␊쉶烂䜦汴ㅲ</w:t>
      </w:r>
      <w:r>
        <w:rPr/>
        <w:t>ꕵ</w:t>
      </w:r>
      <w:r>
        <w:rPr/>
        <w:t>㵹䘫㝐촵㝌咵䵘幔ㅇ䭭滃樽瀷䜸坚ぃ⽊뽊㷂㡓昺礮⭊䉗</w:t>
      </w:r>
      <w:r>
        <w:rPr/>
        <w:t>⠨</w:t>
      </w:r>
      <w:r>
        <w:rPr/>
        <w:t>깾歷긪깅䠲䬣垬⑕</w:t>
      </w:r>
      <w:r>
        <w:rPr/>
        <w:t>ⶡ</w:t>
      </w:r>
      <w:r>
        <w:rPr/>
        <w:t>䗂媬浹깠燂⌽䱗恓⩾</w:t>
      </w:r>
      <w:r>
        <w:rPr/>
        <w:t>꧂</w:t>
      </w:r>
      <w:r>
        <w:rPr/>
        <w:t>숪㵀⫃慊ꅋ奏쉞썬䀻ꥦ㨬䓂㝷䁭</w:t>
      </w:r>
      <w:r>
        <w:rPr/>
        <w:t>ꕙ</w:t>
      </w:r>
      <w:r>
        <w:rPr/>
        <w:t>䵟쉈쉔⭯眪熻睦␫卹轐╂汤奪숳</w:t>
      </w:r>
      <w:r>
        <w:rPr/>
        <w:t>ꦱ</w:t>
      </w:r>
      <w:r>
        <w:rPr/>
        <w:t>⻂쉌쉠㍸䔮佈恬㠭䠳</w:t>
      </w:r>
      <w:r>
        <w:rPr/>
        <w:t>⡭⍌</w:t>
      </w:r>
      <w:r>
        <w:rPr/>
        <w:t>瘭攪䵆쉢磂ꍺ堪␶⻂㵓睾種쉨敓兵壃숪坥䙀ꆡ╰㓂⪵䑴㨦啳䃂喩◍갳樲挹卑</w:t>
      </w:r>
      <w:r>
        <w:rPr/>
        <w:t>⡊</w:t>
      </w:r>
      <w:r>
        <w:rPr/>
        <w:t>䕶祱㜹歷䭗搵灘䭸䷃噣쵶刯⥋瑁䘬䁣䔳⩃㋎땙⩦</w:t>
      </w:r>
      <w:r>
        <w:rPr/>
        <w:t>⠪</w:t>
      </w:r>
      <w:r>
        <w:rPr/>
        <w:t>楌硬ꍠ</w:t>
      </w:r>
      <w:r>
        <w:rPr/>
        <w:t>⠻</w:t>
      </w:r>
      <w:r>
        <w:rPr/>
        <w:t>癕淂䂵⥐ꥮ䫂㕸숫䙀⑧</w:t>
      </w:r>
      <w:r>
        <w:rPr/>
        <w:t>ꥁ⍩</w:t>
      </w:r>
      <w:r>
        <w:rPr/>
        <w:t>呺繃䐷玩塙焯䱡畊痂땰䅵矂㥾瑓〬獟䳎</w:t>
      </w:r>
    </w:p>
    <w:p>
      <w:pPr>
        <w:pStyle w:val="PreformattedText"/>
        <w:bidi w:val="0"/>
        <w:spacing w:before="0" w:after="0"/>
        <w:jc w:val="left"/>
        <w:rPr/>
      </w:pPr>
      <w:r>
        <w:rPr/>
        <w:t>栳䥤示椺쉱싂斘繹囂⽦牃䥩皏촰㵬䧂㡁⬶걪剄㊡兴曂㵸⹑䝫敨䳂烂⛂쉘㐥䈶檻嘯䑇</w:t>
      </w:r>
      <w:r>
        <w:rPr/>
        <w:t>ⱐ</w:t>
      </w:r>
      <w:r>
        <w:rPr/>
        <w:t>瑈숫侩숶泃轔瑂㭍숯䍚䤤⍚礨坒䤻抱⩹⸱䲮쉠冮㙇烂炘占숣憩쉆偂</w:t>
      </w:r>
      <w:r>
        <w:rPr/>
        <w:t>꧂</w:t>
      </w:r>
      <w:r>
        <w:rPr/>
        <w:t>塈ㆣ⬹嫂</w:t>
      </w:r>
      <w:r>
        <w:rPr/>
        <w:t>⠩⨹</w:t>
      </w:r>
      <w:r>
        <w:rPr/>
        <w:t>摵쵤䵏剒圪〵䢮ㆡ厩墘쉫䪵剔溵桪⥎뽧樵䕕轐祫⩎⽹㑔깵㌰烎㍸땱囃⪩㩑䅉㶱뭂䰪㵴剧㨵㩙䑄䡴椭廂䂮쉇놡㕖⹎偐穧末ꅃ⺱㉖浍彵</w:t>
      </w:r>
      <w:r>
        <w:rPr/>
        <w:t>ⱸ</w:t>
      </w:r>
      <w:r>
        <w:rPr/>
        <w:t>㫃♞稪窩쉶婵縺彅㞡璻旂䃂㦵츺쉮썸啃䭍쵙⭏뇂㩫怴婵凂쉕昻쉾畷欦ㅷ拍縫杯灠㪻海熡땟ꄶ輻촨啤䬯纣獩㬦슬뗂싂䠭晹쉎䊬乌⦡⏂縳뽣</w:t>
      </w:r>
      <w:r>
        <w:rPr/>
        <w:t>Ⱔ</w:t>
      </w:r>
      <w:r>
        <w:rPr/>
        <w:t>輳䑐呇䝭쉉睶庡쉐敌䴲㟂顭橐噗着䝲㌵顶係䙰愱浄湁쉨婧</w:t>
      </w:r>
      <w:r>
        <w:rPr/>
        <w:t>⠤</w:t>
      </w:r>
      <w:r>
        <w:rPr/>
        <w:t>堫▬廂䅦⿃⧂㉯况♎㐱㈴䇂싂漪伤棃煌ꎏ徬佪䤴숱削幥伯⚡썴䁘⩍⩦呭癎⭭쉡㝘潓牊页䁤㡶捅춱獷摣㋂轣杓硞唯㦱쵅擂啓乾⚘焮猶䁭⩯敁⻂兹쉤䠲깫䁅쉌啙걖窩确敯⹲畄潞晴┥烂䌲⨰⹺♡⹊晶㎡슻뼥⼮为䤬伣劣爪⍶䶵䝓⽓㟂</w:t>
      </w:r>
      <w:r>
        <w:rPr/>
        <w:t>ⵣ</w:t>
      </w:r>
      <w:r>
        <w:rPr/>
        <w:t>쉞싂䷂䷂⩹县咱剃䊱奏扶䄴숭⪵昰氊뮮뽈弱䉊轴㊏慔轱呮畵摃迎汤弸</w:t>
      </w:r>
      <w:r>
        <w:rPr/>
        <w:t>ꕾ</w:t>
      </w:r>
      <w:r>
        <w:rPr/>
        <w:t>頯厏㭆싂</w:t>
      </w:r>
      <w:r>
        <w:rPr/>
        <w:t>Ⳃ</w:t>
      </w:r>
      <w:r>
        <w:rPr/>
        <w:t>䅘櫂姍㥪⑑䍲ꅋꅎ</w:t>
      </w:r>
      <w:r>
        <w:rPr/>
        <w:t>ꤪ</w:t>
      </w:r>
      <w:r>
        <w:rPr/>
        <w:t>⽏轗枮㈴숷⦩䫃江穘摖⼪別桞曂樭稦쉰䱾っ㌲䔷㴵漹穢痂〶洶⒬뭧獯瀷㙠㝆쉘䊏⬰쉇㢣硢凍冻䵒擂⴩䱉㝀䥳⩆愯</w:t>
      </w:r>
      <w:r>
        <w:rPr/>
        <w:t>ⴥ</w:t>
      </w:r>
      <w:r>
        <w:rPr/>
        <w:t>뭦棂壂ꥡ㉆婊甮歆䶘㡾潌⼽╥婍瘽㔪묲ꅠ䨶䵦</w:t>
      </w:r>
      <w:r>
        <w:rPr/>
        <w:t>ꕁ</w:t>
      </w:r>
      <w:r>
        <w:rPr/>
        <w:t>猨</w:t>
      </w:r>
      <w:r>
        <w:rPr/>
        <w:t>ⵆ</w:t>
      </w:r>
      <w:r>
        <w:rPr/>
        <w:t>䩷䌽싍癯兵堦䙔睠</w:t>
      </w:r>
      <w:r>
        <w:rPr/>
        <w:t>ꕦ</w:t>
      </w:r>
      <w:r>
        <w:rPr/>
        <w:t>䗂彄㭥념㉫轓䈥뽸吴砣灴슘竎䭆珂쵴㩈䄪㵇䚘쉔슣挮圫⨣繋〫幊楍眷慌쉇琪䛂圳扱湓湎捤쉓䉮숶懃㨽싂㫂싍㙺辬块㑳暩㏂仍칰扠</w:t>
      </w:r>
      <w:r>
        <w:rPr/>
        <w:t>ⷂꕋ</w:t>
      </w:r>
      <w:r>
        <w:rPr/>
        <w:t>殣畦깵乴춡焽ネ墩灷쵂礪⩆㴪䒣庥䈨攣つ䱟쉤칥潅◂쉬兠倵婎㍁쉣摥偢䵟쉩傥啺獰䑓㎣汇歔⥤檥潕䙰倬</w:t>
      </w:r>
      <w:r>
        <w:rPr/>
        <w:t>ⲩ</w:t>
      </w:r>
      <w:r>
        <w:rPr/>
        <w:t>ꥵ㕸䡋쉫쏂꺩瑆煾⯂⸤㥅㍬⥾╲漲ꍖ嘷䅮⌶晶쉍睏䩗塱겿䜬纡</w:t>
      </w:r>
      <w:r>
        <w:rPr/>
        <w:t>ꤳ</w:t>
      </w:r>
      <w:r>
        <w:rPr/>
        <w:t>晙䳂뿂㍬㨪怽奐湢祏乡싂⨪컂湾嘩♑썩䎵숭啲剴㶘䍨轠습쉺参ぁ⽵癍</w:t>
      </w:r>
      <w:r>
        <w:rPr/>
        <w:t>⡮</w:t>
      </w:r>
      <w:r>
        <w:rPr/>
        <w:t>쉟⹇㤤参㧍╊슣䱁枡䥨哃顖⹚⩠焤䠱壂梏㵟</w:t>
      </w:r>
      <w:r>
        <w:rPr/>
        <w:t>ꔸ</w:t>
      </w:r>
      <w:r>
        <w:rPr/>
        <w:t>眱☪搻숵䄫⼻쉪余쉧⽚䁌ꇂ頻⥕伬祳쉊㪏婄䒬칙偾穅䍰奴숴┺쉀</w:t>
      </w:r>
      <w:r>
        <w:rPr/>
        <w:t>ꔴ</w:t>
      </w:r>
      <w:r>
        <w:rPr/>
        <w:t>䅏慓싂䡾쉦纡</w:t>
      </w:r>
      <w:r>
        <w:rPr/>
        <w:t>ꔷ</w:t>
      </w:r>
      <w:r>
        <w:rPr/>
        <w:t>㡳愫瑎㦩숤⤴쉷䜻썒䈺♐</w:t>
      </w:r>
      <w:r>
        <w:rPr/>
        <w:t>꧂</w:t>
      </w:r>
      <w:r>
        <w:rPr/>
        <w:t>쉸㶏㤪徬묰㬹乪䙌⪮卓⸨⩌瀺䤷숴株놏갬彳␤八晚숦地ꏍ儶</w:t>
      </w:r>
      <w:r>
        <w:rPr/>
        <w:t>ꔥ</w:t>
      </w:r>
      <w:r>
        <w:rPr/>
        <w:t>뽓</w:t>
      </w:r>
      <w:r>
        <w:rPr/>
        <w:t>ꥁ</w:t>
      </w:r>
      <w:r>
        <w:rPr/>
        <w:t>䍉숪䍃し槃係祀䊣垬⬱祎痍쉧</w:t>
      </w:r>
      <w:r>
        <w:rPr/>
        <w:t>ꦘ</w:t>
      </w:r>
      <w:r>
        <w:rPr/>
        <w:t>烂洩㝶</w:t>
      </w:r>
      <w:r>
        <w:rPr/>
        <w:t>꧂</w:t>
      </w:r>
      <w:r>
        <w:rPr/>
        <w:t>顨䅁䍆쉶⌳磂痂⩸</w:t>
      </w:r>
      <w:r>
        <w:rPr/>
        <w:t>⠥⣂</w:t>
      </w:r>
      <w:r>
        <w:rPr/>
        <w:t>畨䬫夶颩䍂报쉐噾沩쵕쉍</w:t>
      </w:r>
      <w:r>
        <w:rPr/>
        <w:t>ꥄ</w:t>
      </w:r>
      <w:r>
        <w:rPr/>
        <w:t>湶穕彤昪幦燂녁硅</w:t>
      </w:r>
      <w:r>
        <w:rPr/>
        <w:t>⠲</w:t>
      </w:r>
      <w:r>
        <w:rPr/>
        <w:t>쉚⩌癧쉨炣癋埂䬺烂슱뼤⚮䐫䍉ꍪ朻⬺愫睫瓂뮿</w:t>
      </w:r>
      <w:r>
        <w:rPr/>
        <w:t>ⱄ</w:t>
      </w:r>
      <w:r>
        <w:rPr/>
        <w:t>묰ꥥ繨䬭썪䁐⌫♠淂灶婒♎戳⭭㡗⭭獬㡕堻捨牮ꌮ㢩洬樹⭪晬⿂䊻⯍놣硖戶䱦帨嗂䑾ꇃ싂䌱걅⍩ꆘ숹住</w:t>
      </w:r>
      <w:r>
        <w:rPr/>
        <w:t>ⱍ⠪</w:t>
      </w:r>
      <w:r>
        <w:rPr/>
        <w:t>剟⥠⹒쉶剠껂뭖塔乥숹皮갶놿厩噠쉖⭳썹䢵燍䙋磂渊</w:t>
      </w:r>
      <w:r>
        <w:rPr/>
        <w:t>ꦘ</w:t>
      </w:r>
      <w:r>
        <w:rPr/>
        <w:t>갶싂䄦頶㒩⭡〪㝙╘싂슡⾥숹╙</w:t>
      </w:r>
      <w:r>
        <w:rPr/>
        <w:t>⠪</w:t>
      </w:r>
      <w:r>
        <w:rPr/>
        <w:t>㑷⍸䡧</w:t>
      </w:r>
      <w:r>
        <w:rPr/>
        <w:t>⡎</w:t>
      </w:r>
      <w:r>
        <w:rPr/>
        <w:t>슡</w:t>
      </w:r>
      <w:r>
        <w:rPr/>
        <w:t>ⵒ</w:t>
      </w:r>
      <w:r>
        <w:rPr/>
        <w:t>唦쉾秂㑦噡쉏숸乘乺ㄬ㝪欮䵒싎畸㩘㡵</w:t>
      </w:r>
      <w:r>
        <w:rPr/>
        <w:t>ꥅ</w:t>
      </w:r>
      <w:r>
        <w:rPr/>
        <w:t>䘣焽䁚넯扱瑙瘦㮿乡걬췂꥞숪⩋䡍놘뇂㜪優縵琥㵃摥ꆘ穰㣎㙀ꥪ㉉獈䩡猪깇㥡䀲㴪㔵啃땬곂席䡣輪牮喱츨璩⑴뾩녮⩁츶떥癧쎵쉙妿⑈䨥⑳灳用Ⓜ슘䣂╺䣂딷㔩숥㍑칎㭰싂컂쉱㙒捁桮⭆뽁慐䬴坲塩玥숹⌭奩彇칮</w:t>
      </w:r>
      <w:r>
        <w:rPr/>
        <w:t>ꥀ</w:t>
      </w:r>
      <w:r>
        <w:rPr/>
        <w:t>惂䱕숤喿橑쵀쉋湔녡</w:t>
      </w:r>
      <w:r>
        <w:rPr/>
        <w:t>ⵖ</w:t>
      </w:r>
      <w:r>
        <w:rPr/>
        <w:t>썖㬱㵚娹䅯狂楑繙䭴恅飂剐瘱焹頫畺숽昫⪩癢㫂䤴景晔㟃塅걖稪䵠숩哂祂徬ꄪ乒煋璻츨쉂塳㉘</w:t>
      </w:r>
      <w:r>
        <w:rPr/>
        <w:t>ꤻ</w:t>
      </w:r>
      <w:r>
        <w:rPr/>
        <w:t>썆숻䐹䅹䰵⵹䕀䑳彋㈫吳愲灭ꌲ䷃䅯떮挮㤱뼭촸㝁곂䔥炘辣㵶収쉷挪眸⍂㗂廂䑉睗硺쉈⸪숵숽挤숪参㌯⒱匶싂獟䙂╄熮쉕䙓穯쏂</w:t>
      </w:r>
      <w:r>
        <w:rPr/>
        <w:t>꧂</w:t>
      </w:r>
      <w:r>
        <w:rPr/>
        <w:t>㠹㑸☭䁴汅걃轩ꅂ哎㑣⥂쉷ꥰ쉹昣㌩汚䆡痂ㅀ</w:t>
      </w:r>
      <w:r>
        <w:rPr/>
        <w:t>꧂</w:t>
      </w:r>
      <w:r>
        <w:rPr/>
        <w:t>촰爫⭟䢣</w:t>
      </w:r>
      <w:r>
        <w:rPr/>
        <w:t>ꥍ</w:t>
      </w:r>
      <w:r>
        <w:rPr/>
        <w:t>썥杯뭧⩨滎旂埂橱㥹斱⪬⹰䮩촪⹓쉳䅷</w:t>
      </w:r>
      <w:r>
        <w:rPr/>
        <w:t>ꔮ</w:t>
      </w:r>
      <w:r>
        <w:rPr/>
        <w:t>⽵机㥒剦䖩瘣頫澿橗睭带슡㤣긱⑌揍츸쉣牪쉴䍳䘩깶칦朷輮㥸旂甩浥楄婠㪘㥬</w:t>
      </w:r>
      <w:r>
        <w:rPr/>
        <w:t>ꤰ</w:t>
      </w:r>
      <w:r>
        <w:rPr/>
        <w:t>睅슩柂畢䥨奩䥙⼸ꍄ쉣쵤숵</w:t>
      </w:r>
      <w:r>
        <w:rPr/>
        <w:t>ⵍ</w:t>
      </w:r>
      <w:r>
        <w:rPr/>
        <w:t>껂轃䝦쉚⨱䝘㫂䷂</w:t>
      </w:r>
      <w:r>
        <w:rPr/>
        <w:t>ꤪ</w:t>
      </w:r>
      <w:r>
        <w:rPr/>
        <w:t>恢牗欯圵㎮汄灓숣㦘埂浏땕彘</w:t>
      </w:r>
      <w:r>
        <w:rPr/>
        <w:t>⢻⪡</w:t>
      </w:r>
      <w:r>
        <w:rPr/>
        <w:t>숰栵䐱</w:t>
      </w:r>
      <w:r>
        <w:rPr/>
        <w:t>ꥄ</w:t>
      </w:r>
      <w:r>
        <w:rPr/>
        <w:t>䬲╞㭉䭴ガ㬯⸬㨨頤뽺乓憻捙쉧䌣쉫걸䞩䙆쉡㈽漬灄</w:t>
      </w:r>
      <w:r>
        <w:rPr/>
        <w:t>Ɱ</w:t>
      </w:r>
      <w:r>
        <w:rPr/>
        <w:t>爵㉧쵦攣沮쉪牯썁䑑弪灒嗎斥㵨堤쉃䬪䬪恐炣쏂䚩敬쉞㨻땣⩕䉳辬㨱渤</w:t>
      </w:r>
      <w:r>
        <w:rPr/>
        <w:t>Ⱳ</w:t>
      </w:r>
      <w:r>
        <w:rPr/>
        <w:t>牭칶本〱</w:t>
      </w:r>
      <w:r>
        <w:rPr/>
        <w:t>ꤵ</w:t>
      </w:r>
      <w:r>
        <w:rPr/>
        <w:t>䟍⽞公毃썺쉎埂潡㣂䦩䄯䭢╹쉘甤</w:t>
      </w:r>
      <w:r>
        <w:rPr/>
        <w:t>꥟</w:t>
      </w:r>
      <w:r>
        <w:rPr/>
        <w:t>䋃묭䰶溩亿쉰术甶⒮갶㞮♨溩䑍쉃扪⩀砥撻Ⓝ⥄汮㘮슣噃㬨磃棃ば冩⑶䐽檘厩ㅙ獔♭㓂㩚奍゘杄쉎ꄮ쉱䕟䯂㵂깵깪佧僃顦啒㭲㍀縻唴䲥催쉹拃恪浍當碿䑯弪㢱干싎槂䴥츊慍땢쉴捣楉ꅂ싂弦啉</w:t>
      </w:r>
      <w:r>
        <w:rPr/>
        <w:t>Ⱬ</w:t>
      </w:r>
      <w:r>
        <w:rPr/>
        <w:t>䍭</w:t>
      </w:r>
      <w:r>
        <w:rPr/>
        <w:t>ꔪ</w:t>
      </w:r>
      <w:r>
        <w:rPr/>
        <w:t>뇂䍢쉗啢뭄眥潁⪻〫◎</w:t>
      </w:r>
      <w:r>
        <w:rPr/>
        <w:t>ꦵ</w:t>
      </w:r>
      <w:r>
        <w:rPr/>
        <w:t>䫂</w:t>
      </w:r>
      <w:r>
        <w:rPr/>
        <w:t>ⶵ⑳</w:t>
      </w:r>
      <w:r>
        <w:rPr/>
        <w:t>㥘쉫</w:t>
      </w:r>
      <w:r>
        <w:rPr/>
        <w:t>ⵎ</w:t>
      </w:r>
      <w:r>
        <w:rPr/>
        <w:t>楬熥䕭眽檮쵘爪久숩焴水桋墣䭦䢵숳扡湸砷恈␴⍪슱幓䴴湁癬昩浪쉪楞徘輷繴橺爰╟媣杒䔻儵䩎ꥡ㑰毂未渪㡺</w:t>
      </w:r>
      <w:r>
        <w:rPr/>
        <w:t>⠭</w:t>
      </w:r>
      <w:r>
        <w:rPr/>
        <w:t>㍦礸녍쉕䘽㥚氣쉎朣ㄸ</w:t>
      </w:r>
      <w:r>
        <w:rPr/>
        <w:t>ꦱ</w:t>
      </w:r>
      <w:r>
        <w:rPr/>
        <w:t>睆⮻䁡숸繸桒숲飍杉睲䨵⍉橯녚塷䔣䋂</w:t>
      </w:r>
      <w:r>
        <w:rPr/>
        <w:t>ꤹ</w:t>
      </w:r>
      <w:r>
        <w:rPr/>
        <w:t>恫䊻⽯㝇뗂䭙污슏ꌳ쉭睐硨㩱쏂넫㨵漺ꥩ</w:t>
      </w:r>
      <w:r>
        <w:rPr/>
        <w:t>ⰺ</w:t>
      </w:r>
      <w:r>
        <w:rPr/>
        <w:t>硏䩇涥剡決媿⑶숨卍刲噊䞱杊땕䙯是ꍺ瀴</w:t>
      </w:r>
      <w:r>
        <w:rPr/>
        <w:t>ⵈ</w:t>
      </w:r>
      <w:r>
        <w:rPr/>
        <w:t>珍㈴⒵柂睕ヂ㭟ꍄ搫숹䫂怬悬浌䜫穐㟂彋⩳搯㙺暏吹ꍷ弬幆儱⩱⪿㉦瀷촭晾瑈쉕犻泂剖㊏擂告⮮捫겏咥噳歇ㅊ䍰</w:t>
      </w:r>
      <w:r>
        <w:rPr/>
        <w:t>ꔰ</w:t>
      </w:r>
      <w:r>
        <w:rPr/>
        <w:t>㬤꥗填㑂偩䱄䐤神佰䉦㷂摕煬㣃灾欪ꆬ剅⑩䍰桰싂⭶슻ッ㴸㜪⨪㇂穓弦걞ㅦ숱쉒拂⌮繾䴫兓䉸歅싍濂幘ꍩ䪿囂乷摖捁疘瑤琩甪姂길䀴숫呹䍲頵쉉轅</w:t>
      </w:r>
      <w:r>
        <w:rPr/>
        <w:t>ꖮ</w:t>
      </w:r>
      <w:r>
        <w:rPr/>
        <w:t>뭗䅕梥䒮걖晬</w:t>
      </w:r>
      <w:r>
        <w:rPr/>
        <w:t>ꤷ</w:t>
      </w:r>
      <w:r>
        <w:rPr/>
        <w:t>扅ㅣ뭱㭆슘슿♊䌸輶⽭㩦拂慦涱㩟殡繂ㅣ傮硪㠯䚩洰恁壂栭숻䜨换</w:t>
      </w:r>
      <w:r>
        <w:rPr/>
        <w:t>Ⳏ</w:t>
      </w:r>
      <w:r>
        <w:rPr/>
        <w:t>㮘偆쵌顁㫂컂ㅨ⽘䱮摠桏㌮䴣숹㟂썪숯䡊〈⤤</w:t>
      </w:r>
      <w:r>
        <w:rPr/>
        <w:t>ꕬ</w:t>
      </w:r>
      <w:r>
        <w:rPr/>
        <w:t>쎱㇍硖书顴쉇䐳頻㚥矂歋飂숫橫秂╟块쉮ꅇ⬩幷湑瓂儭</w:t>
      </w:r>
      <w:r>
        <w:rPr/>
        <w:t>ꥎ</w:t>
      </w:r>
      <w:r>
        <w:rPr/>
        <w:t>汚쉀</w:t>
      </w:r>
      <w:r>
        <w:rPr/>
        <w:t>ꥍ</w:t>
      </w:r>
      <w:r>
        <w:rPr/>
        <w:t>噱쉩汆涡昪䫂ꅔ쉏⯎㉗슿坄쉓傣剰숷䚣圮渽矂㎵䵁祵朥㞣꺮⸲</w:t>
      </w:r>
      <w:r>
        <w:rPr/>
        <w:t>ꕸ꥘</w:t>
      </w:r>
      <w:r>
        <w:rPr/>
        <w:t>칭浭</w:t>
      </w:r>
      <w:r>
        <w:rPr/>
        <w:t>ꕉꦱ⬣</w:t>
      </w:r>
      <w:r>
        <w:rPr/>
        <w:t>㚻潊㕭♉ꥳ溻녢싂卮啮뼲瑂瑱슱⽡夸桮煱䭣圭毂㒻╯徻撣恖愴쉚姂깕ꅑ眱뽗墏媣⑭⨷땟뼭쉤癔䬶婞牀⚻곂㠮兂䈣䘤깞떡</w:t>
      </w:r>
      <w:r>
        <w:rPr/>
        <w:t>Ⲙ</w:t>
      </w:r>
      <w:r>
        <w:rPr/>
        <w:t>숤쵇갳䈹瘦圸쉁帥⩋抮⨩䎮妥쉫䱳㑢㖻㭟䥢슿癳女彣丱牨顳㑞</w:t>
      </w:r>
      <w:r>
        <w:rPr/>
        <w:t>ⵆ</w:t>
      </w:r>
      <w:r>
        <w:rPr/>
        <w:t>㪏㒱穹⍈㦏頷⵩</w:t>
      </w:r>
      <w:r>
        <w:rPr/>
        <w:t>ꤣ</w:t>
      </w:r>
      <w:r>
        <w:rPr/>
        <w:t>䲻䪻⩑쵗磂갱놿呇晨弭晤쉵惍</w:t>
      </w:r>
      <w:r>
        <w:rPr/>
        <w:t>ⵟ</w:t>
      </w:r>
      <w:r>
        <w:rPr/>
        <w:t>嚣䮬</w:t>
      </w:r>
      <w:r>
        <w:rPr/>
        <w:t>⣂</w:t>
      </w:r>
      <w:r>
        <w:rPr/>
        <w:t>䘬숸걣숪娨⫂묪␪顆슩匳ꌮ숵㪏判ꥨ朸瑵㡤⑏爵嘣戩갪쉎怊═ꥢ〉眤쉌堩</w:t>
      </w:r>
      <w:r>
        <w:rPr/>
        <w:t>ⲵ</w:t>
      </w:r>
      <w:r>
        <w:rPr/>
        <w:t>單冥祹쉵奵⌵㚩桞㌯瑍獐奄⸵町䁷勂쉋⵹㔯㙟頴㉸楈瑬哂⭸뭓䙁㩍쉢㮱䱰䉆⸣䏃獀顇ꅀ뭃땅㕪쌻뭣漦伥掣牆</w:t>
      </w:r>
      <w:r>
        <w:rPr/>
        <w:t>ⱙ</w:t>
      </w:r>
      <w:r>
        <w:rPr/>
        <w:t>棂畬䴩♫㍱컂機疿⥶喩䚏쵈㴫娳亥爮洦⑖䴬츷숪棎⍐洳珂灌♳</w:t>
      </w:r>
      <w:r>
        <w:rPr/>
        <w:t>ⴽ</w:t>
      </w:r>
      <w:r>
        <w:rPr/>
        <w:t>潶慇湟㍟瀶㈰䙥瓂㆏憣㍦◂␱㞮頯哂報썋ꄺ搳췂励楫㭂番潮⸭猰繍쉫䓂擂쵢栫歐숯珂쉥㠸唤┥睯⭍⥣䥢ꎱ楸䝺췂䎱伪㋂뭟呎⨻畱彌汞卋哃硎䤯㍘⑴쉈潣獖싂⭴卵㑰徬</w:t>
      </w:r>
      <w:r>
        <w:rPr/>
        <w:t>ⵓ</w:t>
      </w:r>
      <w:r>
        <w:rPr/>
        <w:t>繂搥橀숦䘱뾻卫쉭儳⨬컂쉇磂⛍倩亩歘竂㝥砣</w:t>
      </w:r>
      <w:r>
        <w:rPr/>
        <w:t>ꕬ⨫</w:t>
      </w:r>
      <w:r>
        <w:rPr/>
        <w:t>洤䱋␨仂啵䕧䤮싂㵊㈩ꅄ㞵挶犱쉕乵䍇쉫䀤⥁楓渮뽅㎱싂桦쉤墵卪╞</w:t>
      </w:r>
      <w:r>
        <w:rPr/>
        <w:t>ꤷ</w:t>
      </w:r>
      <w:r>
        <w:rPr/>
        <w:t>熩쉞匶㩎绎⨸椫核䚵睔扫뼯産┰䴳䉔䎡爥轐긷扚㚮쵳穬䐥꺏恔쉋垏䅍䅫慃䅵쉹昹쉟匪䓂칕슘⩑咩唺쉌怹䁬㵯깖</w:t>
      </w:r>
      <w:r>
        <w:rPr/>
        <w:t>ⵓ</w:t>
      </w:r>
      <w:r>
        <w:rPr/>
        <w:t>숳湈쵊氯⨺煶䭰䑑硆摈弦娬栻</w:t>
      </w:r>
      <w:r>
        <w:rPr/>
        <w:t>ⵧ</w:t>
      </w:r>
      <w:r>
        <w:rPr/>
        <w:t>⽒䤨㪣卍悵奙䍠䓂䭬轴倩娣婧唪皿轋䄱䴷凂칑┱ꍃ挷깒之䃂ꎵ轵⩚싂礽䄺⑓獙겿쉋ꌵ㥒㥏捒슱쉄⩰㉍柂彦㭢껂顢煘歾㑄䠺婩⫂슬따織楰祫㐷㆏㙴瀪숶ㄽ㒬丩捃扑䊬幕䭸癨쉴獊扈슻倹숴楩楟⹑垩呙牟硷繹䵔쉸</w:t>
      </w:r>
      <w:r>
        <w:rPr/>
        <w:t>ⵕ</w:t>
      </w:r>
      <w:r>
        <w:rPr/>
        <w:t>ㅭ迎睶幖奅숺⹤祀┶쵨㢩皻兦淂</w:t>
      </w:r>
      <w:r>
        <w:rPr/>
        <w:t>ꗂ</w:t>
      </w:r>
      <w:r>
        <w:rPr/>
        <w:t>敯䔲癢㣂㭩为싂쉨稵</w:t>
      </w:r>
      <w:r>
        <w:rPr/>
        <w:t>ꕊ</w:t>
      </w:r>
      <w:r>
        <w:rPr/>
        <w:t>浆步긫撩佳쉇䘱녾㦣</w:t>
      </w:r>
      <w:r>
        <w:rPr/>
        <w:t>ꦩ</w:t>
      </w:r>
      <w:r>
        <w:rPr/>
        <w:t>⡤</w:t>
      </w:r>
      <w:r>
        <w:rPr/>
        <w:t>䏃치⮩彖娮쉈⍱摶丽穂滂썑⹘</w:t>
      </w:r>
      <w:r>
        <w:rPr/>
        <w:t>ꥄ</w:t>
      </w:r>
      <w:r>
        <w:rPr/>
        <w:t>橯ꄳ뽂璣兪穥⩋煞㞥光摌걓㨫칢䩺쉷癫㭳怽ꅑ⽺䡯쵧</w:t>
      </w:r>
      <w:r>
        <w:rPr/>
        <w:t>ⴲ</w:t>
      </w:r>
      <w:r>
        <w:rPr/>
        <w:t>㖡뭶䦡批敩⭇䇂⯂彟欺ꥲ参쉘</w:t>
      </w:r>
      <w:r>
        <w:rPr/>
        <w:t>ꔭ</w:t>
      </w:r>
      <w:r>
        <w:rPr/>
        <w:t>뿂畴䔱숪磃껂斻ㅪ㐻䡶楞썹⭸䉵渴쉇쉚슩䍴쏂伤㮥䩲㡐噃湢걷乾䰰灞</w:t>
      </w:r>
      <w:r>
        <w:rPr/>
        <w:t>꧂</w:t>
      </w:r>
      <w:r>
        <w:rPr/>
        <w:t>捅卷</w:t>
      </w:r>
      <w:r>
        <w:rPr/>
        <w:t>Ɽ</w:t>
      </w:r>
      <w:r>
        <w:rPr/>
        <w:t>哂惎</w:t>
      </w:r>
      <w:r>
        <w:rPr/>
        <w:t>ꦣ</w:t>
      </w:r>
      <w:r>
        <w:rPr/>
        <w:t>묬㒮츨ㅕ祎惂싍壂䁆ꏂ町乍愪䙲㟃䨯뿂梩㝃恈⥣㠰</w:t>
      </w:r>
      <w:r>
        <w:rPr/>
        <w:t>Ⱔ</w:t>
      </w:r>
      <w:r>
        <w:rPr/>
        <w:t>갊戻姂堵楱㑃쉞喏䥗溿갻乚扥䳂侘浹층穹奷繏姂瑪婧쉁</w:t>
      </w:r>
      <w:r>
        <w:rPr/>
        <w:t>ꤨ</w:t>
      </w:r>
      <w:r>
        <w:rPr/>
        <w:t>ꅟ☴坒䮘䛂㗂彏浪瀶㡍㕵┶쵣妩ꅈ憩彾㣂〨礸颮坸稹輽숴쉢뼥奰껂슿㭌牦녶숬ꌦ疏泂췂쌰㬽幖깯</w:t>
      </w:r>
      <w:r>
        <w:rPr/>
        <w:t>Ⱶ</w:t>
      </w:r>
      <w:r>
        <w:rPr/>
        <w:t>损쉶稪偡獾䋂⨥꥔㕩幧싂</w:t>
      </w:r>
      <w:r>
        <w:rPr/>
        <w:t>⠯</w:t>
      </w:r>
      <w:r>
        <w:rPr/>
        <w:t>卬㓂䤱癙슻忂슘䷂㨴悩녉匣</w:t>
      </w:r>
      <w:r>
        <w:rPr/>
        <w:t>⣂</w:t>
      </w:r>
      <w:r>
        <w:rPr/>
        <w:t>⻂䈬쉸䰹⨦쉷灒䵊⍍쉥싂䙌</w:t>
      </w:r>
      <w:r>
        <w:rPr/>
        <w:t>ⲩ</w:t>
      </w:r>
      <w:r>
        <w:rPr/>
        <w:t>硟硵뼮伴䔨敋皱瀹び싃㡑</w:t>
      </w:r>
      <w:r>
        <w:rPr/>
        <w:t>ⴸ</w:t>
      </w:r>
      <w:r>
        <w:rPr/>
        <w:t>城䥘㐶쉈摌䅳㚬</w:t>
      </w:r>
      <w:r>
        <w:rPr/>
        <w:t>ꔤ</w:t>
      </w:r>
      <w:r>
        <w:rPr/>
        <w:t>氯</w:t>
      </w:r>
      <w:r>
        <w:rPr/>
        <w:t>ꕲ</w:t>
      </w:r>
      <w:r>
        <w:rPr/>
        <w:t>㯍갯瑚</w:t>
      </w:r>
      <w:r>
        <w:rPr/>
        <w:t>ꕫ</w:t>
      </w:r>
      <w:r>
        <w:rPr/>
        <w:t>繺䩪딮쉌ꥡ⸪녇殏姍</w:t>
      </w:r>
      <w:r>
        <w:rPr/>
        <w:t>ꦻ</w:t>
      </w:r>
      <w:r>
        <w:rPr/>
        <w:t>칪湫㵟</w:t>
      </w:r>
      <w:r>
        <w:rPr/>
        <w:t>ꕀ</w:t>
      </w:r>
      <w:r>
        <w:rPr/>
        <w:t>걦烂╦歞搤恃搮숩呧囂䕊㨨쉙浯爬磂▣습쌪</w:t>
      </w:r>
      <w:r>
        <w:rPr/>
        <w:t>ꥍ</w:t>
      </w:r>
      <w:r>
        <w:rPr/>
        <w:t>顪䦬쉞칁坒桙棂싂栨⵷剭䤨搳橅</w:t>
      </w:r>
      <w:r>
        <w:rPr/>
        <w:t>ⰵ</w:t>
      </w:r>
      <w:r>
        <w:rPr/>
        <w:t>彔⤲쉩殩牴╳썓쉫숰</w:t>
      </w:r>
      <w:r>
        <w:rPr/>
        <w:t>ꕉ</w:t>
      </w:r>
      <w:r>
        <w:rPr/>
        <w:t>硑沮猥싂썅숰畢</w:t>
      </w:r>
      <w:r>
        <w:rPr/>
        <w:t>ꕇ⍄</w:t>
      </w:r>
      <w:r>
        <w:rPr/>
        <w:t>眪☬䶵坐水礰夭㥮䕨哂쉓⩡獬㭣䐲䙋你㕹冬㕴抮</w:t>
      </w:r>
      <w:r>
        <w:rPr/>
        <w:t>⡇</w:t>
      </w:r>
      <w:r>
        <w:rPr/>
        <w:t>ㅉ숱庥晋㇂畹辵</w:t>
      </w:r>
      <w:r>
        <w:rPr/>
        <w:t>ꤹ</w:t>
      </w:r>
      <w:r>
        <w:rPr/>
        <w:t>㝭垩㐣䙥婡쉢杰晓飂숫⺩䌤쉘橕숱䩃⭗◂ꌹ츥佦䰬敐㚮䀪䇂칔㍘䶡쉆㠷怹캮塖夽䥙毎㈥䝓嘷㦩橧뭱䁄攵猳</w:t>
      </w:r>
      <w:r>
        <w:rPr/>
        <w:t>ⴺ</w:t>
      </w:r>
      <w:r>
        <w:rPr/>
        <w:t>쉋</w:t>
      </w:r>
      <w:r>
        <w:rPr/>
        <w:t>ⰳ</w:t>
      </w:r>
      <w:r>
        <w:rPr/>
        <w:t>䝢䞵㫍ㅉ䜶縺偒⪥썢㜤⹳瓂㉹儽㤶ㅚ뮣숰슏⪩㡌乁쉑她㧂땂捈㉱㑷숷暩䑑匥暏⸬畏걗쉶뽵쉍䌲狂䅨긷䕒䍘쉰뭄噍顾挺嘷␥潰䈵杧徘싎纱ㄳざ桍ㄮ睭</w:t>
      </w:r>
      <w:r>
        <w:rPr/>
        <w:t>ⰵ</w:t>
      </w:r>
      <w:r>
        <w:rPr/>
        <w:t>ꎵ晹㓂㚻係⍡か灥䥆圳ꍫ梣ꅅ瓂師Ⓨ䁠숨憣㍅塲檏쉹吵䭏楯睥쌽塭숣洨⒡捰⬣ㅋ啹攻䬪ꥨ〣卤䭉檮䛂쉴呉祋㍏偊熏捀䵰ㅘ溮㵥⛂ヂ슘婀㉒䋍祩啾欬╙攱⩥吪충先⑙㦏㩳怤夫⭟쉷칆㵊䡵칊㥁穊⭰㗍欬⪬츥⽴䄥洪牉迂憻쉙㊵婨</w:t>
      </w:r>
      <w:r>
        <w:rPr/>
        <w:t>ꦩ</w:t>
      </w:r>
      <w:r>
        <w:rPr/>
        <w:t>畩煐싃樮묰╪柂甪场步걶⸬矂䅨瘥⭟䤲㵫嘨䍹奚㙢䨭㥑颮ꍶ忂싂쉂</w:t>
      </w:r>
      <w:r>
        <w:rPr/>
        <w:t>ⱘ</w:t>
      </w:r>
      <w:r>
        <w:rPr/>
        <w:t>姎┹䝭쉐䀳繞⭸桉あ깪쉑堹呟⥌ꥢ⌰⩮䭹䥩⾱倦</w:t>
      </w:r>
      <w:r>
        <w:rPr/>
        <w:t>⡮</w:t>
      </w:r>
      <w:r>
        <w:rPr/>
        <w:t>㈺䵘䳍奢䧂桤⭒⩒⵬欩</w:t>
      </w:r>
      <w:r>
        <w:rPr/>
        <w:t>Ⳃ</w:t>
      </w:r>
      <w:r>
        <w:rPr/>
        <w:t>긨顁䍫⩢묥⵮䈽搊㑥挪</w:t>
      </w:r>
      <w:r>
        <w:rPr/>
        <w:t>Ⳃ</w:t>
      </w:r>
      <w:r>
        <w:rPr/>
        <w:t>猸䶱媻ꇂ쉉晌ꥥ䡇㆘䍒杢㥗槂勂橧䜬䄫汐ꥢ婤含녟쉹⿂獩㥍쉸䀴㑴☪깠䗍欮걡넲禥쉭瑁怩創䇂儺䩱</w:t>
      </w:r>
      <w:r>
        <w:rPr/>
        <w:t>ꦘ</w:t>
      </w:r>
      <w:r>
        <w:rPr/>
        <w:t>䏂㬵ꄫ䙕汦♒㈥숩稲Ⓜ습杈</w:t>
      </w:r>
      <w:r>
        <w:rPr/>
        <w:t>ꤷ</w:t>
      </w:r>
      <w:r>
        <w:rPr/>
        <w:t>穖穮</w:t>
      </w:r>
      <w:r>
        <w:rPr/>
        <w:t>⢣</w:t>
      </w:r>
      <w:r>
        <w:rPr/>
        <w:t>ꅐ⤬捵畊쉑ꍀ昶㩡㕫㯂⚘颻ꅥ橏汵牌䅔따嚿勂摭슩⾩灐欣숽䢥燂䇂抏䴤畯㕱㙮ꅲ浕焪轆刣桀䁖䒵硵녍䝯㩶扔</w:t>
      </w:r>
      <w:r>
        <w:rPr/>
        <w:t>ⵁ</w:t>
      </w:r>
      <w:r>
        <w:rPr/>
        <w:t>猹擂䏂쉰⩧瘦拂쉖싂숶畆㦥쉀㥚獪⑸㵃싂丫䭙疏⒏榱睁쉭딩䱆䑚瑬쵱撘歐춿ㄸ瞘</w:t>
      </w:r>
      <w:r>
        <w:rPr/>
        <w:t>꧂</w:t>
      </w:r>
      <w:r>
        <w:rPr/>
        <w:t>佾㉬⼸䡡㥃橁ꍂ侵盂串䮬獤</w:t>
      </w:r>
      <w:r>
        <w:rPr/>
        <w:t>ꦱ</w:t>
      </w:r>
      <w:r>
        <w:rPr/>
        <w:t>㙘䝷䕗㢏</w:t>
      </w:r>
      <w:r>
        <w:rPr/>
        <w:t>ⱸ</w:t>
      </w:r>
      <w:r>
        <w:rPr/>
        <w:t>䁣⿎걃㍶䱣ꅷ쉤ぉꄤ</w:t>
      </w:r>
      <w:r>
        <w:rPr/>
        <w:t>ꗂ</w:t>
      </w:r>
      <w:r>
        <w:rPr/>
        <w:t>䘷뮣猬淍く</w:t>
      </w:r>
      <w:r>
        <w:rPr/>
        <w:t>ⵧ</w:t>
      </w:r>
      <w:r>
        <w:rPr/>
        <w:t>㥰樫彤泂痂庩櫂摾䙡㑚敬八槍㥔뭨汐묬彗갳䟂磂潍㷎숤㩷㨣呇쉯⽆쉢嘪併漤繌癀帷쉠싂</w:t>
      </w:r>
      <w:r>
        <w:rPr/>
        <w:t>ꥂ</w:t>
      </w:r>
      <w:r>
        <w:rPr/>
        <w:t>卄䭬㜰囂쵎䭾桔☭싂渵扇녤㐨싂繹䔪恘㜰뭦</w:t>
      </w:r>
      <w:r>
        <w:rPr/>
        <w:t>ꔥ</w:t>
      </w:r>
      <w:r>
        <w:rPr/>
        <w:t>㉃갮穱扦ㅱ떱師ㅸ均숤樭뽖圵却灚㍍樤깑摌딲䡲깁祒窥칤⫂碮㩳挫圶漨쉌埂㝰㣂䩬煓摓楂挸湍浪䝓츩뮻佞稱輦뇂쵓⸱慨娱恲剷㉮㗎꺏堽ꍠ걆䑬쉘쉔䉴㭁䆥䒩땙戺偬㣂怦숮㕮瀬ꏂ礦癤쉫㯂䀳숯敉⹂ꍥ㝀⿂</w:t>
      </w:r>
      <w:r>
        <w:rPr/>
        <w:t>Ⲭ</w:t>
      </w:r>
      <w:r>
        <w:rPr/>
        <w:t>䩴慸䕪깉頻㡟娷䅬佴捉⯂す恌奭坤䵓顆捗况卦䉪캩偆넳ꅶ깑㘺敨ꌵ塤姂枬弤䎻湱습䚬杫硁뽢柂숹┶☳╦䜯㜸慚睘嚮呋眳輪ꅁ役䍳䐵⹱温挽춵䒮␤㠰畭껂㵦瘺䅪갯䅘栻쉟ꎮ倯</w:t>
      </w:r>
      <w:r>
        <w:rPr/>
        <w:t>ꕁ</w:t>
      </w:r>
      <w:r>
        <w:rPr/>
        <w:t>䄩⎣쉔桲쉦採懂☹溻磂啰</w:t>
      </w:r>
      <w:r>
        <w:rPr/>
        <w:t>ⵠ</w:t>
      </w:r>
      <w:r>
        <w:rPr/>
        <w:t>䥬啱♓浐㞩䢣䝲㔲斿</w:t>
      </w:r>
      <w:r>
        <w:rPr/>
        <w:t>ⴣ</w:t>
      </w:r>
      <w:r>
        <w:rPr/>
        <w:t>㘹䍕勃쵩㵒偷습㠵⬹䅧㞵㡸焳湵쉀䈰匤ꍔ癨䱬夭숬咏숴颱潑싂⹪䆩ぶ䴯⛂桠⨪狎</w:t>
      </w:r>
      <w:r>
        <w:rPr/>
        <w:t>꤯</w:t>
      </w:r>
      <w:r>
        <w:rPr/>
        <w:t>㩹䫎㥎㵟匤䙃슮쉈係女뭑쉨㑏쉕땬樫뽦砸╺嚩</w:t>
      </w:r>
      <w:r>
        <w:rPr/>
        <w:t>ꤴ</w:t>
      </w:r>
      <w:r>
        <w:rPr/>
        <w:t>玬挲습氽ば戺〉䩉깑楈䏂で쉳滍烂숦쉐㝢檻썤䐪숪塸⤲䪵睑</w:t>
      </w:r>
      <w:r>
        <w:rPr/>
        <w:t>ꖱ</w:t>
      </w:r>
      <w:r>
        <w:rPr/>
        <w:t>栊条⭧㒩焸琥쉬牥숪쉶</w:t>
      </w:r>
      <w:r>
        <w:rPr/>
        <w:t>⡎</w:t>
      </w:r>
      <w:r>
        <w:rPr/>
        <w:t>㘤祱唯转埂慁⨷䁚惂</w:t>
      </w:r>
      <w:r>
        <w:rPr/>
        <w:t>ⱕ</w:t>
      </w:r>
      <w:r>
        <w:rPr/>
        <w:t>ꎣ浠쉣⽰擂㨫扐䠪剌숤盂</w:t>
      </w:r>
      <w:r>
        <w:rPr/>
        <w:t>ꤽ</w:t>
      </w:r>
      <w:r>
        <w:rPr/>
        <w:t>쉔쉠䍌恺ꇂ矃썩䀴っ獪廂꥕䭨潯㬺䝥摴쉢儸</w:t>
      </w:r>
      <w:r>
        <w:rPr/>
        <w:t>ⰻ</w:t>
      </w:r>
      <w:r>
        <w:rPr/>
        <w:t>䉇楺㛂㩗⿂皻쉢㝳眱㶿瘣䡘㑪縪</w:t>
      </w:r>
      <w:r>
        <w:rPr/>
        <w:t>ⴱ</w:t>
      </w:r>
      <w:r>
        <w:rPr/>
        <w:t>稬爤㤨⵷쉁顋</w:t>
      </w:r>
      <w:r>
        <w:rPr/>
        <w:t>ꦻ</w:t>
      </w:r>
      <w:r>
        <w:rPr/>
        <w:t>壍彵</w:t>
      </w:r>
      <w:r>
        <w:rPr/>
        <w:t>⡇</w:t>
      </w:r>
      <w:r>
        <w:rPr/>
        <w:t>䩶㍨쉩⪮</w:t>
      </w:r>
      <w:r>
        <w:rPr/>
        <w:t>ⰺ</w:t>
      </w:r>
      <w:r>
        <w:rPr/>
        <w:t>싍♊䟃敋䙇妬瑸뭕兗</w:t>
      </w:r>
      <w:r>
        <w:rPr/>
        <w:t>ⷂꤲ</w:t>
      </w:r>
      <w:r>
        <w:rPr/>
        <w:t>갤땂㑔欦⤩</w:t>
      </w:r>
      <w:r>
        <w:rPr/>
        <w:t>ⶬ</w:t>
      </w:r>
      <w:r>
        <w:rPr/>
        <w:t>㐱⩲☯ꏂ䕦丵㐰묥彘呩䵅갪啌彆晹汷㌰噞⌫녗┻뭐ゥ祉ゥ瑩</w:t>
      </w:r>
      <w:r>
        <w:rPr/>
        <w:t>ꔥ</w:t>
      </w:r>
      <w:r>
        <w:rPr/>
        <w:t>曂쵒싂⽄兑</w:t>
      </w:r>
      <w:r>
        <w:rPr/>
        <w:t>ⲿ</w:t>
      </w:r>
      <w:r>
        <w:rPr/>
        <w:t>墩睩꺬㣂⌭乮㩥殬噶䭡ꄳ䗂⦮숲껂䴦癬⥄싃瑾ꅗ</w:t>
      </w:r>
      <w:r>
        <w:rPr/>
        <w:t>⡾</w:t>
      </w:r>
      <w:r>
        <w:rPr/>
        <w:t>⽓썮捣欣숬</w:t>
      </w:r>
      <w:r>
        <w:rPr/>
        <w:t>⡏</w:t>
      </w:r>
      <w:r>
        <w:rPr/>
        <w:t>땨┦漹い礦滂쉇쵍毂䌽⽊堰爮㐷瑚䃂彟㝊殮ꏎ卣敕쉷⫂䉨歡傘쉊쵫䥵䰴晱恫㶥偪㭕幤쉇哃捅싃⽃媱娱썑껍㑵싂䁔쌺␬戻殣轘㡪㛂䄽㩾깊ㅥ쉢⤸仂亥练쵐卧쎘斏沵䱟歠쌯嗂乇㴯璩㞵䕵獫</w:t>
      </w:r>
      <w:r>
        <w:rPr/>
        <w:t>ⲩ</w:t>
      </w:r>
      <w:r>
        <w:rPr/>
        <w:t>츮杩嫂㶵绍⮏땋㍺♲允秎</w:t>
      </w:r>
      <w:r>
        <w:rPr/>
        <w:t>ⱳ</w:t>
      </w:r>
      <w:r>
        <w:rPr/>
        <w:t>厩徬偘⦏썮㍊昽侏㥡奕㨮⹀ꥹꅘ穠쉥砺녇䇍碮玩뗂儭</w:t>
      </w:r>
      <w:r>
        <w:rPr/>
        <w:t>ꕭⷂ</w:t>
      </w:r>
      <w:r>
        <w:rPr/>
        <w:t>ꍦ䵋⼤䤤䡎琤ꍆ味䲘䡫敆</w:t>
      </w:r>
      <w:r>
        <w:rPr/>
        <w:t>⠻</w:t>
      </w:r>
      <w:r>
        <w:rPr/>
        <w:t>猵䇂兪싂椯㛂浙听</w:t>
      </w:r>
      <w:r>
        <w:rPr/>
        <w:t>ꦮ</w:t>
      </w:r>
      <w:r>
        <w:rPr/>
        <w:t>澘䏂瑐ㅘ쉇潆津㉩㭹轞䁲䐹⬴㡅㡇桥䏂쉡</w:t>
      </w:r>
      <w:r>
        <w:rPr/>
        <w:t>ꖡ</w:t>
      </w:r>
      <w:r>
        <w:rPr/>
        <w:t>쉄熩䊻䢣奸䖬</w:t>
      </w:r>
      <w:r>
        <w:rPr/>
        <w:t>꤬</w:t>
      </w:r>
      <w:r>
        <w:rPr/>
        <w:t>瘦</w:t>
      </w:r>
      <w:r>
        <w:rPr/>
        <w:t>ⱒ</w:t>
      </w:r>
      <w:r>
        <w:rPr/>
        <w:t>쉔뭋⻂</w:t>
      </w:r>
      <w:r>
        <w:rPr/>
        <w:t>ⴶ</w:t>
      </w:r>
      <w:r>
        <w:rPr/>
        <w:t>걊ㅾ䭤牸䩦㬤㩟ぇ稽㭤㠭椲サ쉋睨숷䮵숬쉢쵍碩睔</w:t>
      </w:r>
      <w:r>
        <w:rPr/>
        <w:t>ꖡ</w:t>
      </w:r>
      <w:r>
        <w:rPr/>
        <w:t>抿쉎䙷</w:t>
      </w:r>
      <w:r>
        <w:rPr/>
        <w:t>ꤻ</w:t>
      </w:r>
      <w:r>
        <w:rPr/>
        <w:t>嗎땟憮⭥妩㍅凂㞵㪮彁쉢갶뭑㧂</w:t>
      </w:r>
      <w:r>
        <w:rPr/>
        <w:t>⣂</w:t>
      </w:r>
      <w:r>
        <w:rPr/>
        <w:t>䱧츱戴䜩斩㨱</w:t>
      </w:r>
      <w:r>
        <w:rPr/>
        <w:t>ꗂ</w:t>
      </w:r>
      <w:r>
        <w:rPr/>
        <w:t>ꥹ炮䉂</w:t>
      </w:r>
      <w:r>
        <w:rPr/>
        <w:t>⡖</w:t>
      </w:r>
      <w:r>
        <w:rPr/>
        <w:t>츣䄱㕓䅹敬♙㝧㩘㝹沮佩䱥禘깁뽫Ⓨ嫂따稺녹垿轶剋媱秂祁漲弭⭁惂꥖ꅄ朮坣嗂①坠㍲飂獣剀ꍤꅎ唫庱</w:t>
      </w:r>
      <w:r>
        <w:rPr/>
        <w:t>ꖩ</w:t>
      </w:r>
      <w:r>
        <w:rPr/>
        <w:t>㡧㙠뭱偊숫恒䊮礱祏顎떩㙷㡥╞歍⸤〹奶歬숥偫癏渪硹全姂쉶㈺砬倳㙪녎걹㉶敓堵</w:t>
      </w:r>
      <w:r>
        <w:rPr/>
        <w:t>ꥂ</w:t>
      </w:r>
      <w:r>
        <w:rPr/>
        <w:t>숰⥤⯂</w:t>
      </w:r>
      <w:r>
        <w:rPr/>
        <w:t>⡕ⱁ</w:t>
      </w:r>
      <w:r>
        <w:rPr/>
        <w:t>扁⫂䁑睘剨殮쉃긱긭煞䵍㡩걸渷䋃㴪⺬ㅾ쉲庿畖顺ꅅ曂棂䙋牒㍺쉈쉊㕨歃싂䩖㠹슮층彔猪渊桎搭單ぺ㜱穌⍥徥窬⨫</w:t>
      </w:r>
      <w:r>
        <w:rPr/>
        <w:t>ꕀ</w:t>
      </w:r>
      <w:r>
        <w:rPr/>
        <w:t>⽪扎揍㉇飂䍃輳畲㡁䑩泂犮题⎮眻戻╣</w:t>
      </w:r>
      <w:r>
        <w:rPr/>
        <w:t>⣂</w:t>
      </w:r>
      <w:r>
        <w:rPr/>
        <w:t>畫</w:t>
      </w:r>
      <w:r>
        <w:rPr/>
        <w:t>Ⱡ</w:t>
      </w:r>
      <w:r>
        <w:rPr/>
        <w:t>ꤨ</w:t>
      </w:r>
      <w:r>
        <w:rPr/>
        <w:t>楈꥙㟂뽨慗습塗彸뽷䅔⩎恶〸⍡㶵奟硗楞癳묪灡Ⓜ숥묫怳</w:t>
      </w:r>
      <w:r>
        <w:rPr/>
        <w:t>ꕉ⸬⭇⸨⥴⯂⫂</w:t>
      </w:r>
      <w:r>
        <w:rPr/>
        <w:t>ꅡ煅녟兦飂伨놬㈳䱋䑅쉅単뭂䲵㫂睧䭂塔祔</w:t>
      </w:r>
      <w:r>
        <w:rPr/>
        <w:t>ⲥ</w:t>
      </w:r>
      <w:r>
        <w:rPr/>
        <w:t>ⵥ</w:t>
      </w:r>
      <w:r>
        <w:rPr/>
        <w:t>浢숸슥灰슏捱䱫䴷䒩딣ㄮ硨着쌳</w:t>
      </w:r>
      <w:r>
        <w:rPr/>
        <w:t>ⲥ</w:t>
      </w:r>
      <w:r>
        <w:rPr/>
        <w:t>䩔㬶쎡깖◎慉⪬⑍お橁㪩轶拂곂稳圭쉊숪</w:t>
      </w:r>
      <w:r>
        <w:rPr/>
        <w:t>ⴴ</w:t>
      </w:r>
      <w:r>
        <w:rPr/>
        <w:t>輬⛂夨坌乵呧严䩾扄숩묦䑵奶撿⫂䙳佚㠪㘯嘩㬺輮散쉏塚⾱䙙じ⫃䈫딩拂⤣辵쉳懂</w:t>
      </w:r>
      <w:r>
        <w:rPr/>
        <w:t>ⷃ</w:t>
      </w:r>
      <w:r>
        <w:rPr/>
        <w:t>侱䩐损䗂㤫㡐㭡囂怤桎体꺮䅊䍍㍪䈳䍳䥁ꄭ㛎祙䌪⌫䥢칠쉣憡䍌仂䞡檮妘㙮徵쌬넰冮</w:t>
      </w:r>
      <w:r>
        <w:rPr/>
        <w:t>ꦻ</w:t>
      </w:r>
      <w:r>
        <w:rPr/>
        <w:t>转欷㙢兠䊿쉗㈯穉뽦쉮焻䣂쉘僂咘恆䔨츩㖻橹䨺쉊걾玬䘦㩆䬷슘싎ば猻놏濍瘳ꥬ⽕쉺䋂숥쉪깵쉚撿딷䜬갪쉭㜱䐱刦㑶摩까⾘㩔</w:t>
      </w:r>
      <w:r>
        <w:rPr/>
        <w:t>⡠</w:t>
      </w:r>
      <w:r>
        <w:rPr/>
        <w:t>䌺믎帨쉮숰䅦彰彮囂眦䳂䑯건</w:t>
      </w:r>
      <w:r>
        <w:rPr/>
        <w:t>ⴣ⩚</w:t>
      </w:r>
      <w:r>
        <w:rPr/>
        <w:t>娥싂싃灑䲘</w:t>
      </w:r>
      <w:r>
        <w:rPr/>
        <w:t>ꕚ</w:t>
      </w:r>
      <w:r>
        <w:rPr/>
        <w:t>㡓쉙硟꺣␴㥖⩤汔㬭썘ㅓ⭄슱枣⍟⏂硺佖㭤</w:t>
      </w:r>
      <w:r>
        <w:rPr/>
        <w:t>ꕶ</w:t>
      </w:r>
      <w:r>
        <w:rPr/>
        <w:t>眲⍵䑉敍숮쉘柂㡏橌썳䛂</w:t>
      </w:r>
      <w:r>
        <w:rPr/>
        <w:t>ꦱ</w:t>
      </w:r>
      <w:r>
        <w:rPr/>
        <w:t>슱癐⽢渳䧂녂숤偳畬㉅塹磂拂☪媘</w:t>
      </w:r>
      <w:r>
        <w:rPr/>
        <w:t>ⲻ</w:t>
      </w:r>
      <w:r>
        <w:rPr/>
        <w:t>쵒쉶挰䶡堪势幦䩹浈繙晩⤻⨪⩟恥䧂㪣倽娪䵖䑷㕆繆憡㣂厩撩䅈噶偧꥕べ</w:t>
      </w:r>
      <w:r>
        <w:rPr/>
        <w:t>ⵦ</w:t>
      </w:r>
      <w:r>
        <w:rPr/>
        <w:t>숶儻嘷ㅵꥶ橯轖⹙</w:t>
      </w:r>
      <w:r>
        <w:rPr/>
        <w:t>ꤩ⥢</w:t>
      </w:r>
      <w:r>
        <w:rPr/>
        <w:t>䈻</w:t>
      </w:r>
      <w:r>
        <w:rPr/>
        <w:t>ꕆ</w:t>
      </w:r>
      <w:r>
        <w:rPr/>
        <w:t>轳쉵泍숮嫂䍤䉒╅싂欱뼩</w:t>
      </w:r>
      <w:r>
        <w:rPr/>
        <w:t>꧂</w:t>
      </w:r>
      <w:r>
        <w:rPr/>
        <w:t>慺</w:t>
      </w:r>
      <w:r>
        <w:rPr/>
        <w:t>ꕚ</w:t>
      </w:r>
      <w:r>
        <w:rPr/>
        <w:t>張轲␯神䂿ꇂ䀥硡幔⥹暵斣庘灹楺쉁で嗂段忂칂兑埃</w:t>
      </w:r>
      <w:r>
        <w:rPr/>
        <w:t>ꕞꕚ</w:t>
      </w:r>
      <w:r>
        <w:rPr/>
        <w:t>격㔵⽠坰</w:t>
      </w:r>
      <w:r>
        <w:rPr/>
        <w:t>Ⳃ</w:t>
      </w:r>
      <w:r>
        <w:rPr/>
        <w:t>긶쉮믂</w:t>
      </w:r>
      <w:r>
        <w:rPr/>
        <w:t>ⵗ</w:t>
      </w:r>
      <w:r>
        <w:rPr/>
        <w:t>䈽쉳ぁ슬⽵呮뼥獓䌻塪쉆ꅾ뿂呍㬩歰⭮믂呹顏⸣㜸頣㌦㩎㕅슣轓颩䮬䮱焨兘晑㙱澻偅䧂</w:t>
      </w:r>
      <w:r>
        <w:rPr/>
        <w:t>ꕤ</w:t>
      </w:r>
      <w:r>
        <w:rPr/>
        <w:t>燂獤柂奏</w:t>
      </w:r>
      <w:r>
        <w:rPr/>
        <w:t>ꥉ</w:t>
      </w:r>
      <w:r>
        <w:rPr/>
        <w:t>숴⼬䝶긮䏂⎬弬绂숻㭹□땅檡건婲焬ꅱ〭斻癗䐰⤦䑟瞘参</w:t>
      </w:r>
      <w:r>
        <w:rPr/>
        <w:t>⡂</w:t>
      </w:r>
      <w:r>
        <w:rPr/>
        <w:t>ⵒ</w:t>
      </w:r>
      <w:r>
        <w:rPr/>
        <w:t>䀸㥸⩠挺㩌</w:t>
      </w:r>
      <w:r>
        <w:rPr/>
        <w:t>ꥆ</w:t>
      </w:r>
      <w:r>
        <w:rPr/>
        <w:t>숶樸㩃㍬쉔佴㘭긦獯硉懂梱⭭쉀僂幤歲⌰</w:t>
      </w:r>
      <w:r>
        <w:rPr/>
        <w:t>ⵂ</w:t>
      </w:r>
      <w:r>
        <w:rPr/>
        <w:t>ꌤ䡞쉲洊涏卟祸塢䡢睮歡摰嫂浀暬䡣串⽰伻祙堣</w:t>
      </w:r>
      <w:r>
        <w:rPr/>
        <w:t>ⱋ</w:t>
      </w:r>
      <w:r>
        <w:rPr/>
        <w:t>ぃ⹅</w:t>
      </w:r>
      <w:r>
        <w:rPr/>
        <w:t>ⱎ⸤</w:t>
      </w:r>
      <w:r>
        <w:rPr/>
        <w:t>机穑産へ偠穁睺썓䅓煏婓⍫䩕䚿⺘漶抵硯椺婆䨴⎻䇂澡牍呆浭挫▥矂硬뇂쉣슩泂</w:t>
      </w:r>
      <w:r>
        <w:rPr/>
        <w:t>⡠</w:t>
      </w:r>
      <w:r>
        <w:rPr/>
        <w:t>秎숴㣂呱䳂⍯숫収䵘浂轎칎</w:t>
      </w:r>
      <w:r>
        <w:rPr/>
        <w:t>ꤰ</w:t>
      </w:r>
      <w:r>
        <w:rPr/>
        <w:t>ꥴ䯃䥗轱뗂漨禡䰵╖⨫瑄넯棂媿昷䘻幦칡㉎䜱숽儮㴸쉑乄熮橦䛂</w:t>
      </w:r>
      <w:r>
        <w:rPr/>
        <w:t>ꕅ</w:t>
      </w:r>
      <w:r>
        <w:rPr/>
        <w:t>涮未獌䜦湋礪〈쉮嫍뇂䴬㉱繌⬽煔煡捋硅쉙㷂숶쌥橖䱔愪䱎儵ꅰ唰䝕竂娩祋䝍燂䵞啑株䴲䠻琨䡺捵剉⏍⾩⻂呐◂恘纩싂쉦奉䬱습执슏䌩潈䱢쉶櫂慅⩭熘啎䝖姂剀轒㥷</w:t>
      </w:r>
      <w:r>
        <w:rPr/>
        <w:t>⠹</w:t>
      </w:r>
      <w:r>
        <w:rPr/>
        <w:t>悵쉄盂䥡び淂ㅷ烂ヂ䭌㔮쉸摉泂け年奁䕅㤯㋎╯摺测䁭ꇂ桫憩傘⍣⑀爥㙞顶㵷⤪</w:t>
      </w:r>
      <w:r>
        <w:rPr/>
        <w:t>ꕾ</w:t>
      </w:r>
      <w:r>
        <w:rPr/>
        <w:t>爱橌礰㵖</w:t>
      </w:r>
      <w:r>
        <w:rPr/>
        <w:t>ꗂ</w:t>
      </w:r>
      <w:r>
        <w:rPr/>
        <w:t>睶⸹②漻㮮㏂琨版椩䤭地䱟祙쉙⩇础쉠娹슬䈫숣摴䏂ガ걋甭祏쉘灒垱牆숪穂⩦㝋ㅁ쉏쉠╍挱㵬祸辩嘦愸슥嘸睡催具╔☻祯炱伸䄪뿂⬫⥏匷琩夤轧㘪輴狂䂣洣浍뮥슮쉢땂垥摗佲厘䑑㍤元䅃偉숭㓂숫쉮权毎⩟䝟潊磂冱㵒㑆画汚仂┩狂祺䅭쉢淂뮻涘</w:t>
      </w:r>
      <w:r>
        <w:rPr/>
        <w:t>ꥂ⪣</w:t>
      </w:r>
      <w:r>
        <w:rPr/>
        <w:t>幔ꥦ低쉖쉱䭮灍슬丷䡵┦呂竂瑆슘츷冡セ栱畔㑴㤤奭矃夭坊䣂慢쌱坈坚噈숪䉞璏깺⪬幡刽垿숪ㅣ灋⭍囂⪱꥞䡶䱎⑑轰椫歮幞慀⩗兾彪ꄨ</w:t>
      </w:r>
      <w:r>
        <w:rPr/>
        <w:t>꥓</w:t>
      </w:r>
      <w:r>
        <w:rPr/>
        <w:t>츳⭵싍䌷敆獨潲璿㙱</w:t>
      </w:r>
      <w:r>
        <w:rPr/>
        <w:t>⡎</w:t>
      </w:r>
      <w:r>
        <w:rPr/>
        <w:t>漹珂⩎숶䩕婊㬨楆쉦廂</w:t>
      </w:r>
      <w:r>
        <w:rPr/>
        <w:t>꥓</w:t>
      </w:r>
      <w:r>
        <w:rPr/>
        <w:t>믎ꏂ⩙싍㦘摙斏숣䕎瀶傿獖땰⯎礯瑙獏숯숣⮻曎ꌹ恍㑙쉔䅎痂</w:t>
      </w:r>
      <w:r>
        <w:rPr/>
        <w:t>⢵</w:t>
      </w:r>
      <w:r>
        <w:rPr/>
        <w:t>䲩傱飂쉳쉴ꥷ欪敶䩪禡灠奦啩半渹批㉓烂쵨쉨㒻啟⨩哂㩨繦繯䚡㵍㵦汬슱穲깣愹咻乷顮싍㥗便砬剀㎮倴㣂쉫숺灡䧂䲘淂㦏숳汑캏䗂㵩ㅯ燂쉅砮婢㷍潂ꆩ⑗☥㞥슏痂숲怳칂숣颬⍮㮩㌤㗍洊挲㷂㟂繢昹ㅕ㡢⭭썊넱뽆⾩殥摨쉀걚振㡷⭭晬⬱⻂䉤匣싂劮晳</w:t>
      </w:r>
      <w:r>
        <w:rPr/>
        <w:t>ⲣ</w:t>
      </w:r>
      <w:r>
        <w:rPr/>
        <w:t>頽䱫㴥㡹⥑吽</w:t>
      </w:r>
      <w:r>
        <w:rPr/>
        <w:t>⣂</w:t>
      </w:r>
      <w:r>
        <w:rPr/>
        <w:t>쉡䄴䨵⼺䡺戹桾</w:t>
      </w:r>
      <w:r>
        <w:rPr/>
        <w:t>ⷂ⒡</w:t>
      </w:r>
      <w:r>
        <w:rPr/>
        <w:t>吴繴捯㕧쵃넦⧂戬怹橈䴮輪䑀쉫汕瑆圹汈溘梣橋䝐긻潀따優祔吽䶩뽂獆㡧楚뭄쉺</w:t>
      </w:r>
      <w:r>
        <w:rPr/>
        <w:t>ⵈ</w:t>
      </w:r>
      <w:r>
        <w:rPr/>
        <w:t>㷃否㡃卙䌪偂㊮</w:t>
      </w:r>
      <w:r>
        <w:rPr/>
        <w:t>ꥈ</w:t>
      </w:r>
      <w:r>
        <w:rPr/>
        <w:t>兩㟂楮矂轸朱〥啴擂扂쉯祒䛂ꥷ꺬擂ꎡ쉢썀櫂昣㩱㵍污㙈걈啃䔽畚䂘頦䍓</w:t>
      </w:r>
      <w:r>
        <w:rPr/>
        <w:t>ꤹ</w:t>
      </w:r>
      <w:r>
        <w:rPr/>
        <w:t>쉦硵䎻慊捑顸濃싂墱縥⌨뇂㯎坌涻㝭䰲㑚䝲ヂ㝪晪쉑硅桪乱汘痍㞏⩯矂ꥠ䈶繙㊬쉥斣濂撏긪〥▿牱㵃쏎䀥䵍桫佯瓂썷</w:t>
      </w:r>
      <w:r>
        <w:rPr/>
        <w:t>ꖮ⤷</w:t>
      </w:r>
      <w:r>
        <w:rPr/>
        <w:t>㐦嘸⿂兩숭슡侻ꅙ椶飂䁣愭捁넮䙫쉦渭싂싂㙵⭉縣⻂㠷⑐㤹싂뿂匫⴪◂刴煥㭎㉣㩫䵍扦摂昨㉰䏂</w:t>
      </w:r>
      <w:r>
        <w:rPr/>
        <w:t>ꕇ</w:t>
      </w:r>
      <w:r>
        <w:rPr/>
        <w:t>瀲땃嗂╢枿繙灶椦䫂稵绂桘繱넩䶿楯⽴슡噸㍫䝫祹嘷硋╲濃</w:t>
      </w:r>
      <w:r>
        <w:rPr/>
        <w:t>⢵</w:t>
      </w:r>
      <w:r>
        <w:rPr/>
        <w:t>䤫䝴䉦䫂촰㍋潱㷂摥湓뽢㤪伵帥湴쉇轣㵟깡⩧䪬㝠啞䨦䁍⤭懂㭵剎䠷䩏ꍴ淂⺩⻂쉒숯쉱⪩뗂輨昦頮漦⥵揂穓슿⌲㬪〯恣燂숨䧂繮싂幢兔㑟갥捚坸沮タ奂쉵䂮⑉쉕쉪⪿允摍つ瘮灚桢뼴磂ꎏ㴥怴⩋嫂㉎枥涩</w:t>
      </w:r>
      <w:r>
        <w:rPr/>
        <w:t>⣂</w:t>
      </w:r>
      <w:r>
        <w:rPr/>
        <w:t>쉄坂㭷㍕䔷</w:t>
      </w:r>
      <w:r>
        <w:rPr/>
        <w:t>ⵑ</w:t>
      </w:r>
      <w:r>
        <w:rPr/>
        <w:t>頪攭匫歉亡ꥨ杓㬪⎥祧䱹쌹爥坪⹘稬皬숵帣呍㘪獕㵾䑬ꍚ쉤廂⥳毂彰쵗쉴㘺㙄瓎㎬䳃⻂攽截墻煟䜷瑨쌬녊沬⥂稷䝢辻숪껂秂ㅲ녬硲挤쉎쉳쉱싃䍳⭗䵩깁䐪夻拂噮卢湂꤮潲䘦⸰汬㵃⑰</w:t>
      </w:r>
      <w:r>
        <w:rPr/>
        <w:t>⡬</w:t>
      </w:r>
      <w:r>
        <w:rPr/>
        <w:t>썇䉹놥喩恌䱫啮䕷六煶싂瀨걂㍠䱅極輨⿂㝀㡞ꥲꌽ⤯</w:t>
      </w:r>
      <w:r>
        <w:rPr/>
        <w:t>⡯</w:t>
      </w:r>
      <w:r>
        <w:rPr/>
        <w:t>瑠▵愤㑶梏쉧㐪䑉깹嫂䱖矂뮩뭈梏㑺塠⽫㇂</w:t>
      </w:r>
      <w:r>
        <w:rPr/>
        <w:t>⢵</w:t>
      </w:r>
      <w:r>
        <w:rPr/>
        <w:t>槂☯쉤㉂䵖⻂幃琵䋂挪㈴䬶彭숮穐썦무用杒♃睑〻傡쉮剣쉶㪡쉨揂幤穠穵숯녆ꌴ灥秂㍮ㅹ獪剌㠯扂기걭恂ꥳꍸ䀊걈╕㘲䝹䊿産䀨뭬췂檩奰䢡㑰쉨쉶怲呌损</w:t>
      </w:r>
      <w:r>
        <w:rPr/>
        <w:t>Ɒ</w:t>
      </w:r>
      <w:r>
        <w:rPr/>
        <w:t>嚥⨣㴯彐㤨䝌ꇍꏂ剩䱴㞩䶵䉳縪夽⩰뾮䩬竂䷂⎩欰呗が瑍</w:t>
      </w:r>
      <w:r>
        <w:rPr/>
        <w:t>ⱟ</w:t>
      </w:r>
      <w:r>
        <w:rPr/>
        <w:t>囂䓂㯃⭫ꇂ䕷乸轎䕹䁣격㉫瘲套畦슥녟㬺䬥數</w:t>
      </w:r>
      <w:r>
        <w:rPr/>
        <w:t>ⰵ╹</w:t>
      </w:r>
      <w:r>
        <w:rPr/>
        <w:t>䍗唲䕮</w:t>
      </w:r>
      <w:r>
        <w:rPr/>
        <w:t>⢿</w:t>
      </w:r>
      <w:r>
        <w:rPr/>
        <w:t>䕹◂磂丵游繈숬汖</w:t>
      </w:r>
      <w:r>
        <w:rPr/>
        <w:t>ꕇꗂ</w:t>
      </w:r>
      <w:r>
        <w:rPr/>
        <w:t>洦冩㭯扇瑺䉆瑪塕⹋䩏側橡䨮䥁</w:t>
      </w:r>
      <w:r>
        <w:rPr/>
        <w:t>ⱊ</w:t>
      </w:r>
      <w:r>
        <w:rPr/>
        <w:t>싂䙙橴ㅮ녕䩰䱟⤭獍♘穐燂녍䍆걆䢥␸⨨ꥬ嘥戻쉕⽔⎏䙉楐녦助牎楖싂⥆飂ꥣ硤╓䍷烂쵯澻ㄳ僂싂䀹쉤䘭㦬昻쉀瓂㕭쉗⑬婗긪䍭弬㑕墥乍䁅横睳燂땀掱</w:t>
      </w:r>
      <w:r>
        <w:rPr/>
        <w:t>ꔶ</w:t>
      </w:r>
      <w:r>
        <w:rPr/>
        <w:t>劘쉔佪匤摔㙯</w:t>
      </w:r>
      <w:r>
        <w:rPr/>
        <w:t>ꕚ⒣</w:t>
      </w:r>
      <w:r>
        <w:rPr/>
        <w:t>ꌣ桤⸭숷へ</w:t>
      </w:r>
      <w:r>
        <w:rPr/>
        <w:t>ꤪ</w:t>
      </w:r>
      <w:r>
        <w:rPr/>
        <w:t>檡咵椸쉥绂堭䊱毂烃噚숷梣礦㥟䭐⩮쉧穚ꅞ档뭵㝦쉡ㅖ칒抱㝈</w:t>
      </w:r>
      <w:r>
        <w:rPr/>
        <w:t>ⱹ</w:t>
      </w:r>
      <w:r>
        <w:rPr/>
        <w:t>㒘슬⭑硈⑁瑫㬤堦쉷壂㑀傩뭃걓桫⽟坖뼰乲䱅⎩긷徏䤪</w:t>
      </w:r>
      <w:r>
        <w:rPr/>
        <w:t>ⴰ</w:t>
      </w:r>
      <w:r>
        <w:rPr/>
        <w:t>嗂䩺材싍琦뾥</w:t>
      </w:r>
      <w:r>
        <w:rPr/>
        <w:t>Ⳃ</w:t>
      </w:r>
      <w:r>
        <w:rPr/>
        <w:t>쉘な⸺猴槂숸숽</w:t>
      </w:r>
      <w:r>
        <w:rPr/>
        <w:t>ⱨ</w:t>
      </w:r>
      <w:r>
        <w:rPr/>
        <w:t>彁妘栤땧恆坔顄䄪彟盂䅬땲伩⑑츦싂报싃쉾⼣春䨨愰甮♬楏⯂⹍助</w:t>
      </w:r>
      <w:r>
        <w:rPr/>
        <w:t>ⱊ</w:t>
      </w:r>
      <w:r>
        <w:rPr/>
        <w:t>䍸숩䵘쌫걟硍칃浯䨭刹扠㕋扖睸妥㕧⑸슏穓㟂怰촩熱窩▘㑆䱃䢏彔佉楞쉠橔䑲が䁗圪䕧⭷并쉆厡뭾⩙꥚卦灊ꏂ㫂㒻汋剡竂摹洽</w:t>
      </w:r>
      <w:r>
        <w:rPr/>
        <w:t>ꥒ</w:t>
      </w:r>
      <w:r>
        <w:rPr/>
        <w:t>挩䯂⒩</w:t>
      </w:r>
      <w:r>
        <w:rPr/>
        <w:t>ꤲ⩥</w:t>
      </w:r>
      <w:r>
        <w:rPr/>
        <w:t>偤獙⶿佮暩㢬繵摪杯燂獮㵅㠭欲殥桕⭇䕅盂㭷奬朻깸捐佣☪숨䑊灍</w:t>
      </w:r>
      <w:r>
        <w:rPr/>
        <w:t>ꕎ</w:t>
      </w:r>
      <w:r>
        <w:rPr/>
        <w:t>吶ꍍ츴倭쉇땂䉸㠹汊䍱쎿쉢⑚䕬⍘皻留䁋顏꺏㪏㝤堶額䱴橌湄䐻帽塹⥫繇츺牂뿍楗䐬⤰┽題ꍓ摏쉵</w:t>
      </w:r>
      <w:r>
        <w:rPr/>
        <w:t>꤯</w:t>
      </w:r>
      <w:r>
        <w:rPr/>
        <w:t>偧▣䲣䕙輪쉋㒻慦䯂恡칶</w:t>
      </w:r>
      <w:r>
        <w:rPr/>
        <w:t>ꥄ</w:t>
      </w:r>
      <w:r>
        <w:rPr/>
        <w:t>斮썙</w:t>
      </w:r>
      <w:r>
        <w:rPr/>
        <w:t>ꕎ</w:t>
      </w:r>
      <w:r>
        <w:rPr/>
        <w:t>煐头</w:t>
      </w:r>
      <w:r>
        <w:rPr/>
        <w:t>ꖏ⍃</w:t>
      </w:r>
      <w:r>
        <w:rPr/>
        <w:t>㛍乤⍩㑚쉴危䍀䎣㝸彷啦噭眪䋂뭤珂㓂䍬⽏京⭏숰</w:t>
      </w:r>
      <w:r>
        <w:rPr/>
        <w:t>꧂</w:t>
      </w:r>
      <w:r>
        <w:rPr/>
        <w:t>녤䌨彁徬彸쉕㆘♌愸搫⤻睠⩄片参⩎奎㵭橰쉚땙깭瘳땩咿㉪⩓㭔亥쉟檩奵ꆿ塗珂潯녆ꌴ㍵瘪湦䍗幕䍆䡌坓╃䞘扥犥묶怪㠫堭ね煈杚䉹컂弊㨦⏃깪怶䡶顔煄佑⭯뽷䯃祲㛂抩厥싂偔䐯梻ꍣ⨺濂</w:t>
      </w:r>
      <w:r>
        <w:rPr/>
        <w:t>Ⳃ</w:t>
      </w:r>
      <w:r>
        <w:rPr/>
        <w:t>㥀䫂瑱ꅮ쉣斮竍猰碩㵢曍瀨劘繷愨濍싂潵칢</w:t>
      </w:r>
      <w:r>
        <w:rPr/>
        <w:t>ꦵ</w:t>
      </w:r>
      <w:r>
        <w:rPr/>
        <w:t>䁺榩婱嘨䬶䮿稶倥뽦煵䀷㙎輬⸳皘つꥩ쉳⩚ꍔ㡤働偷塵䣂爭榮坱塶窘犘䴮쉍朱㵔炥숶ꏂ獗擂䊩囂ㅫ⽟⚡当歄佋⒩㦱稯뮘煰彩㔲敒䌹礪㇂⥂克䡐兪㬵쵦涩뽨彤䴨助䤩敶淂㭷䨭䈵䯍煯㜮潓ꥹヂ쉴䬪䜮㑭澥䎏㤤</w:t>
      </w:r>
      <w:r>
        <w:rPr/>
        <w:t>ꔣ</w:t>
      </w:r>
      <w:r>
        <w:rPr/>
        <w:t>㝟熩內뭣ꏂ쉬䬺桩쉦彁祢⌦䕭㨩䕭婥産슏䨫猤秂棂썢祡넵⾻⿍쌩⽤쉢壂䄣겘⑸怵䉷촳楩뽎㒡䔯顃☽ꎵ</w:t>
      </w:r>
      <w:r>
        <w:rPr/>
        <w:t>ⲥ☥</w:t>
      </w:r>
      <w:r>
        <w:rPr/>
        <w:t>敁䱺㷂晄뭚习숲惃깸걁</w:t>
      </w:r>
      <w:r>
        <w:rPr/>
        <w:t>ꖿ</w:t>
      </w:r>
      <w:r>
        <w:rPr/>
        <w:t>ⱒ</w:t>
      </w:r>
      <w:r>
        <w:rPr/>
        <w:t>⽞矂㩉瑐獐ꥮ걷痂뭞⤲⤳㬥奣割♭</w:t>
      </w:r>
      <w:r>
        <w:rPr/>
        <w:t>ⵎ꥕</w:t>
      </w:r>
      <w:r>
        <w:rPr/>
        <w:t>汕㓍㏎㭹쉎礯⥵汉숲䅊顫㩁摱吲礯㷂湯䕏䫂ꅁꄱ䮬䙮⬹깮嗃斥㙴啘䓂⚿勂⿂㩁춱疵烂娺♭橀䀵㞻䕟婠</w:t>
      </w:r>
      <w:r>
        <w:rPr/>
        <w:t>ꥊ</w:t>
      </w:r>
      <w:r>
        <w:rPr/>
        <w:t>剄憱轐㐵㉴䁏⬯ꌫ圹䝲쉅滂㢘反싂睌你ㅊ㨯썗浾䅬倯⑘ꍦ歬뮿㙷卦焹녅쉡</w:t>
      </w:r>
      <w:r>
        <w:rPr/>
        <w:t>ⰲ⩱ⲣ</w:t>
      </w:r>
      <w:r>
        <w:rPr/>
        <w:t>渷䏂⛍猫䇂뼱␪畨慵塍掏</w:t>
      </w:r>
      <w:r>
        <w:rPr/>
        <w:t>⡯</w:t>
      </w:r>
      <w:r>
        <w:rPr/>
        <w:t>㐻␫䡤㙡䴸⥂永縲뮱睭匪㩍</w:t>
      </w:r>
      <w:r>
        <w:rPr/>
        <w:t>ⰽ</w:t>
      </w:r>
      <w:r>
        <w:rPr/>
        <w:t>歠浆䄻䝉ギ䫂慴椳漫쉔ꆻ䭭싂瓃涣㥒䇂ヂ녙䴺㜰个畍䔪䧂妬㬬䴣뽢弪愩煦䌹獪</w:t>
      </w:r>
      <w:r>
        <w:rPr/>
        <w:t>ⴵ</w:t>
      </w:r>
      <w:r>
        <w:rPr/>
        <w:t>쉇恵⼸塄䕩剮䰨䄯떿摱瀳䌹埍䐻䝑㡆쉘</w:t>
      </w:r>
      <w:r>
        <w:rPr/>
        <w:t>ⲻ</w:t>
      </w:r>
      <w:r>
        <w:rPr/>
        <w:t>쉌啒村眫慭쉀㡀⩋뭰쉒슘揂䠨瞻뭵哂슩稯権灪捗扺䠣㝺懂䔶挤䤳㘭慑</w:t>
      </w:r>
      <w:r>
        <w:rPr/>
        <w:t>ꕈ</w:t>
      </w:r>
      <w:r>
        <w:rPr/>
        <w:t>칾䅇旂츥䩫슬슩㭔</w:t>
      </w:r>
      <w:r>
        <w:rPr/>
        <w:t>꧃</w:t>
      </w:r>
      <w:r>
        <w:rPr/>
        <w:t>쉆㈴㴮Ⓜ쉃偬橈扠㷂䥪녤㋂쉡쌳浆䱶</w:t>
      </w:r>
      <w:r>
        <w:rPr/>
        <w:t>ⷂ</w:t>
      </w:r>
      <w:r>
        <w:rPr/>
        <w:t>䳎栽썺灊㨪截㡺걎輫䵕䧂撡搪⸵坄颩奢㕡縻揂瓂䡑梻汫슩⹚쏎ꅌ䅐睘㡙숤硃䘰䟃ꏃ䅹䄬⚩瓂涡癟䝏䜭樣⥊㝗湶灌捧祉晁㟂䤯䑅䐺䔪싂癟츣歰幖㬣浅怬◂掘偪뽱땒뼪礴硕⩣戲녤夹呣㘦㚱</w:t>
      </w:r>
      <w:r>
        <w:rPr/>
        <w:t>ⶥ</w:t>
      </w:r>
      <w:r>
        <w:rPr/>
        <w:t>슡슻冬㋎⥓䩇砪ꌊ㏂婄뭃倴氭昩幨⮥㐬숸浥⍷䕦縷䔥灖敓愺뿂╵䁆땋剥뭡兠匵ꆏ⌶뽄쉰優穇幭潧ꄤ携獯䈣㕾睚</w:t>
      </w:r>
      <w:r>
        <w:rPr/>
        <w:t>ⱥ</w:t>
      </w:r>
      <w:r>
        <w:rPr/>
        <w:t>欱昷㑬③漳奎繃⼱☲츭⭀㭪幭侘깒睧㟂帩</w:t>
      </w:r>
      <w:r>
        <w:rPr/>
        <w:t>⠫</w:t>
      </w:r>
      <w:r>
        <w:rPr/>
        <w:t>奀䙈懂⸲歈牃睓咥䋃琪獖썸⨸쉢浆恾坦䵙晪걅땤㙮</w:t>
      </w:r>
      <w:r>
        <w:rPr/>
        <w:t>⡪</w:t>
      </w:r>
      <w:r>
        <w:rPr/>
        <w:t>甭嚮坥</w:t>
      </w:r>
      <w:r>
        <w:rPr/>
        <w:t>ꤤ</w:t>
      </w:r>
      <w:r>
        <w:rPr/>
        <w:t>戤硸숭䥃䯂具쉁焹桵䯂織♶朶</w:t>
      </w:r>
      <w:r>
        <w:rPr/>
        <w:t>⡉</w:t>
      </w:r>
      <w:r>
        <w:rPr/>
        <w:t>戱権猯洹摡游㏂䭯문画숸汇㝬劮䥶㙒祭쉙卞䥩䭣吳㩩祚</w:t>
      </w:r>
      <w:r>
        <w:rPr/>
        <w:t>ꥍ⚱</w:t>
      </w:r>
      <w:r>
        <w:rPr/>
        <w:t>凂楫㬨</w:t>
      </w:r>
      <w:r>
        <w:rPr/>
        <w:t>ꦩ</w:t>
      </w:r>
      <w:r>
        <w:rPr/>
        <w:t>憣湶吣⬸䣂䩷슮</w:t>
      </w:r>
      <w:r>
        <w:rPr/>
        <w:t>ꤱ</w:t>
      </w:r>
      <w:r>
        <w:rPr/>
        <w:t>輪侻椶쉵</w:t>
      </w:r>
      <w:r>
        <w:rPr/>
        <w:t>ꤦ</w:t>
      </w:r>
      <w:r>
        <w:rPr/>
        <w:t>嗂⍾剸杁恟䤷㜩㟂楐뽯⭡仂㭅夵䥰⥩ꎩ乎ㅧ쵐䄮䬽佴쉲</w:t>
      </w:r>
      <w:r>
        <w:rPr/>
        <w:t>⡰⩓</w:t>
      </w:r>
      <w:r>
        <w:rPr/>
        <w:t>牧㞩穕㉅䵣ꍘ盂㥰汔塓숺輤⌤暥</w:t>
      </w:r>
      <w:r>
        <w:rPr/>
        <w:t>ꔨ╊</w:t>
      </w:r>
      <w:r>
        <w:rPr/>
        <w:t>쉶⯂奞</w:t>
      </w:r>
      <w:r>
        <w:rPr/>
        <w:t>ꕙ</w:t>
      </w:r>
      <w:r>
        <w:rPr/>
        <w:t>칳㴵䀹䓎摌暏썕癞䝉槍噄䠺廂ꎥ顙⩩㯂捚䩙⬽⩖䵴媿秂싎轸䩹⽷⌦쉰ꅏ獈㑡깍쉉摤平쉬⽎㌻杊슱⌫습䱁偮㝓父쉊揂祂┬䔷狂危煃䂡禩琶⑘氦㷂㡯⽰挺琻冬疣㎩⸽⩦䑙쉪갨⻃つ䈴⍰숦奧慮㍆싂䢬䉋硪숥枥</w:t>
      </w:r>
      <w:r>
        <w:rPr/>
        <w:t>⠣</w:t>
      </w:r>
      <w:r>
        <w:rPr/>
        <w:t>恩</w:t>
      </w:r>
      <w:r>
        <w:rPr/>
        <w:t>ⱏ</w:t>
      </w:r>
      <w:r>
        <w:rPr/>
        <w:t>ꇂ⹵㠭潨捏矂슏ꅂ㝨敯渪唱</w:t>
      </w:r>
      <w:r>
        <w:rPr/>
        <w:t>ꥂ</w:t>
      </w:r>
      <w:r>
        <w:rPr/>
        <w:t>쉅旂ꥸ쉡杬沘瑀䭰拂䡨硔⹕搸佗扮㕺쉅癇縷츪瓃쉑䛂厘쌶쉀㕓숺䡬㇎쵖灦쉣</w:t>
      </w:r>
      <w:r>
        <w:rPr/>
        <w:t>ꤶ</w:t>
      </w:r>
      <w:r>
        <w:rPr/>
        <w:t>偢㌷ꥢ㘥䁷浵惂䄰䪣庩뽇싂썡扔朦䴤ㅲ別样䓂</w:t>
      </w:r>
      <w:r>
        <w:rPr/>
        <w:t>ꖣ</w:t>
      </w:r>
      <w:r>
        <w:rPr/>
        <w:t>䙇ꅔ㝦䕐䤺助⨪쌮쉄㔶区沩擂ꆬ濂ァ娲ꌪ깅ꥠ歫祈뽷뾏싂칑掬䩲頵歘睎櫂潷䀲䭧숱⹊숳犣癓灳䫂ㅟ⌦奢捁뽩넶㨴쉪癅䅙浐帺쉴䆏橦땮頬硺〬搸㖩⹦顦䔪曂㗂⥰㑬䬳㮏⹀㠫扬サ㍂禩떏싍桘伸䥞ㅎ壍姂⥧⹂숣</w:t>
      </w:r>
      <w:r>
        <w:rPr/>
        <w:t>ⱕ</w:t>
      </w:r>
      <w:r>
        <w:rPr/>
        <w:t>本</w:t>
      </w:r>
      <w:r>
        <w:rPr/>
        <w:t>ⰳ⩈</w:t>
      </w:r>
      <w:r>
        <w:rPr/>
        <w:t>沮쉉ꍰ瘨摴건▩䖻㕲別䩏㩃眹幦쉅쉘獁ꅒ㦵摲獌敭轶䑫㌯싂㑔</w:t>
      </w:r>
      <w:r>
        <w:rPr/>
        <w:t>⡳</w:t>
      </w:r>
      <w:r>
        <w:rPr/>
        <w:t>橎㡷䠹카슡ꅤ뽞ꏂ绂㇂挩厮稲쉵硰썯깂㜶믂敦席숺䉡玡㙖뼵瘸夥⸽䙀걶싃꺱摉沩䎡硁異䖩㞥깃┊縺暱中啹쉷䡞㕃</w:t>
      </w:r>
      <w:r>
        <w:rPr/>
        <w:t>⡏</w:t>
      </w:r>
      <w:r>
        <w:rPr/>
        <w:t>ꖥ</w:t>
      </w:r>
      <w:r>
        <w:rPr/>
        <w:t>걸㜸㝒</w:t>
      </w:r>
      <w:r>
        <w:rPr/>
        <w:t>ⱃ</w:t>
      </w:r>
      <w:r>
        <w:rPr/>
        <w:t>壂䓍牙帣繇슣硡⨨떮슬ꅎ⸮䄯嗂슏숻攫ꍖ砵擂㬺妘</w:t>
      </w:r>
      <w:r>
        <w:rPr/>
        <w:t>ꤤ</w:t>
      </w:r>
      <w:r>
        <w:rPr/>
        <w:t>埂彲嗃㛎䤩䘹纵暿乘싂꤮䯍䯂깨㥖敷噳棂敏</w:t>
      </w:r>
      <w:r>
        <w:rPr/>
        <w:t>ꕺ⥧</w:t>
      </w:r>
      <w:r>
        <w:rPr/>
        <w:t>䙥싂습畫佋쉙䭩甫䈻煡秂䃂秂瘥䘳煗䁊䡥咡䄳䩦戩Ⓜ偋呕牂䨵幂歭塰슏呉뮥湬ヂ</w:t>
      </w:r>
      <w:r>
        <w:rPr/>
        <w:t>ⶩ</w:t>
      </w:r>
      <w:r>
        <w:rPr/>
        <w:t>ꍶ䰩⵲ㅩ水䦥楈婢⌻쉗쉷䕸촹㝔칢朰歳ꌺ㥏塟㉾쉣숽䝖硙㨯硳汲穄氬収婕伲쉋㠰幉䥊梥쵞⹋믍㒮怽㞩</w:t>
      </w:r>
      <w:r>
        <w:rPr/>
        <w:t>ⵔ꧂</w:t>
      </w:r>
      <w:r>
        <w:rPr/>
        <w:t>䰽猸晦员ッ低</w:t>
      </w:r>
      <w:r>
        <w:rPr/>
        <w:t>ꕘ</w:t>
      </w:r>
      <w:r>
        <w:rPr/>
        <w:t>栦㒩汐啰㭒燂䡨㍔ꄴ</w:t>
      </w:r>
      <w:r>
        <w:rPr/>
        <w:t>⠸</w:t>
      </w:r>
      <w:r>
        <w:rPr/>
        <w:t>䞬싂䌨␱噮祯嘶剠㥟扇枮婆獨丹参頤⥕ꍸ涥愬偳쉖䴱㠹㜽歹時쉘ꄴ</w:t>
      </w:r>
      <w:r>
        <w:rPr/>
        <w:t>ꔽ</w:t>
      </w:r>
      <w:r>
        <w:rPr/>
        <w:t>녋兌숽㧍㍠ꅾ⑑彷䱑关䩚浃䅷佬璩塉䮬쉡㵑</w:t>
      </w:r>
      <w:r>
        <w:rPr/>
        <w:t>ⷃ</w:t>
      </w:r>
      <w:r>
        <w:rPr/>
        <w:t>㭟⭹</w:t>
      </w:r>
      <w:r>
        <w:rPr/>
        <w:t>⠻</w:t>
      </w:r>
      <w:r>
        <w:rPr/>
        <w:t>怣⸤楲愷滂䩷゘奺</w:t>
      </w:r>
      <w:r>
        <w:rPr/>
        <w:t>ⵀ</w:t>
      </w:r>
      <w:r>
        <w:rPr/>
        <w:t>勂瑇類僂쉳㝀剸</w:t>
      </w:r>
      <w:r>
        <w:rPr/>
        <w:t>⣂</w:t>
      </w:r>
      <w:r>
        <w:rPr/>
        <w:t>ꤵ</w:t>
      </w:r>
      <w:r>
        <w:rPr/>
        <w:t>烂쉑塎䓂뼭獦㓂숷䢡䩳䍎挩</w:t>
      </w:r>
      <w:r>
        <w:rPr/>
        <w:t>ⶏ</w:t>
      </w:r>
      <w:r>
        <w:rPr/>
        <w:t>桺뼱싂瘫䷂祉㍲冮꥔繗甲㵭摖㐫瑨婲</w:t>
      </w:r>
      <w:r>
        <w:rPr/>
        <w:t>ꔴ</w:t>
      </w:r>
      <w:r>
        <w:rPr/>
        <w:t>窱穾</w:t>
      </w:r>
      <w:r>
        <w:rPr/>
        <w:t>⡄⪩</w:t>
      </w:r>
      <w:r>
        <w:rPr/>
        <w:t>㡂慸땢䓂槂截佶䑸숦▱煓䰶噠쉓䙑㝸暿⬸숫䒻</w:t>
      </w:r>
      <w:r>
        <w:rPr/>
        <w:t>ⵞ</w:t>
      </w:r>
      <w:r>
        <w:rPr/>
        <w:t>㵶佚㑾⹙쉢㠶㥭숳株⌴睌捄坒佪橣◂䡲숷瑳甭埂武</w:t>
      </w:r>
      <w:r>
        <w:rPr/>
        <w:t>⡌</w:t>
      </w:r>
      <w:r>
        <w:rPr/>
        <w:t>凂쉮創㦻冿䩓㈱쉁琳顥䴦䭍䩕⍫䕁䬥촦ꏂ쉰쉇땦⫂습㕣搫忂嚵충땚墵䱢숥쉏⽪⹊汞湩䄴䳂㣂쉮㌤䞮칷毂䥅皿矂怺</w:t>
      </w:r>
      <w:r>
        <w:rPr/>
        <w:t>ⵋ⌸</w:t>
      </w:r>
      <w:r>
        <w:rPr/>
        <w:t>憬쉁婎ꍆ䤵䭒㡮獤嚏㵅伩敞䱣걔숥硂땮쉊䭄塞䌳梥䴯昲쌫꥔⨱娽摓ㅧ囂吰ꄤ掏㥡丯싂ꆿ䍩</w:t>
      </w:r>
      <w:r>
        <w:rPr/>
        <w:t>⡮</w:t>
      </w:r>
      <w:r>
        <w:rPr/>
        <w:t>吺땖爹녈䥁㊡濎橎긹〦㣎橊煐싂硙⥂䔻쉪컂ꍬ숩䨺긽䏂䵡숻彁놥杭瓂揂煂뭂乢匥ꅤ䉏쵀傩潗敺愯</w:t>
      </w:r>
      <w:r>
        <w:rPr/>
        <w:t>⣂</w:t>
      </w:r>
      <w:r>
        <w:rPr/>
        <w:t>晫넣吪㤩땞偶␬䝐⪏䝐盂㓂㉚䭱祶숵ꍩ娨乄块䭍牚乕ꎩ焮瑫圥〲䑩⪬㕫㮣伪汶䧂噊숲瀱婏⏂䞘녀</w:t>
      </w:r>
      <w:r>
        <w:rPr/>
        <w:t>ⶬ</w:t>
      </w:r>
      <w:r>
        <w:rPr/>
        <w:t>楂䄪唪曎㞩컂户两䐪</w:t>
      </w:r>
      <w:r>
        <w:rPr/>
        <w:t>ⱕ</w:t>
      </w:r>
      <w:r>
        <w:rPr/>
        <w:t>㩚⩆겣㵖剎斱⥁瀩橘㉵䯂䑅歬琤祅㍫ㆩ㙕䇂숊厩瀹뼽쵕숦䩯極䑑쉇獦㤨牕쉯뽁숵뭁뇎쉇勂㥞䪡쉺煵輽埂걪绂걡奱䜤㌯恎淂㭲숶놘㋂䅅渥漨儩⨭穄뼥䙐</w:t>
      </w:r>
      <w:r>
        <w:rPr/>
        <w:t>ꕯ</w:t>
      </w:r>
      <w:r>
        <w:rPr/>
        <w:t>䌥公쉔깓놣䉆兘濂숬眺</w:t>
      </w:r>
      <w:r>
        <w:rPr/>
        <w:t>ꔭ</w:t>
      </w:r>
      <w:r>
        <w:rPr/>
        <w:t>倩矂썎⨥摏㉮ꅘ硅噓</w:t>
      </w:r>
      <w:r>
        <w:rPr/>
        <w:t>ⷎ</w:t>
      </w:r>
      <w:r>
        <w:rPr/>
        <w:t>庿ꌰ</w:t>
      </w:r>
      <w:r>
        <w:rPr/>
        <w:t>ꥃ</w:t>
      </w:r>
      <w:r>
        <w:rPr/>
        <w:t>깎츸쵶䣎</w:t>
      </w:r>
      <w:r>
        <w:rPr/>
        <w:t>⠪</w:t>
      </w:r>
      <w:r>
        <w:rPr/>
        <w:t>帺⩎䍢䬩묰쏃</w:t>
      </w:r>
      <w:r>
        <w:rPr/>
        <w:t>ꥄ</w:t>
      </w:r>
      <w:r>
        <w:rPr/>
        <w:t>溘穘硖凂갣匱뭊䚻⩐숺싂哂溩氪䫂淂䣂ふ婡滂䝧晬</w:t>
      </w:r>
      <w:r>
        <w:rPr/>
        <w:t>ꦣⵐ⭗</w:t>
      </w:r>
      <w:r>
        <w:rPr/>
        <w:t>况娰뼣▮拂쵵䑠䦱頶ꥸ啲묱栮</w:t>
      </w:r>
      <w:r>
        <w:rPr/>
        <w:t>ꤻ</w:t>
      </w:r>
      <w:r>
        <w:rPr/>
        <w:t>ꥤき⨭㘤潁熻兗㔻⥘牾</w:t>
      </w:r>
      <w:r>
        <w:rPr/>
        <w:t>ⱺ</w:t>
      </w:r>
      <w:r>
        <w:rPr/>
        <w:t>敔☭䜬捲䝵牲䴦슡걚噖癋㑩橶춥䝣⧂畏渪潈爦䞱⨱</w:t>
      </w:r>
      <w:r>
        <w:rPr/>
        <w:t>ⵯ</w:t>
      </w:r>
      <w:r>
        <w:rPr/>
        <w:t>슮슩泂扣㘳䑄⩕ꌲ䵾旂㔸堮效敇痂쉇参䁬딻兵㵦狂牟轍偖╖灂槂쉇</w:t>
      </w:r>
      <w:r>
        <w:rPr/>
        <w:t>ⶮ</w:t>
      </w:r>
      <w:r>
        <w:rPr/>
        <w:t>啒</w:t>
      </w:r>
      <w:r>
        <w:rPr/>
        <w:t>Ⱶ⫃</w:t>
      </w:r>
      <w:r>
        <w:rPr/>
        <w:t>숶䴶⩹ꅋ⑫ꌬ抮橆疱汩㉣慆繞䥯⪿折渥ꅂ㉬勃慾塹䥊╲⼴偠仂喩擂␪楙쉭⭱⮣呄쉒坢ㅔ珂轆뗂獪걋䠽┣栳ꅄ䅩㥪쉚⩍潶</w:t>
      </w:r>
      <w:r>
        <w:rPr/>
        <w:t>ⱹ</w:t>
      </w:r>
      <w:r>
        <w:rPr/>
        <w:t>撩쉰㡂㑏幪싂幁쉔獃딪숯媥弲걲칃乥ㅠ䨻䕨呐慉手츺佪绂奀灳㇂쌪乍㡖牺땃瘨呥숺⧂剋</w:t>
      </w:r>
      <w:r>
        <w:rPr/>
        <w:t>ꦵ</w:t>
      </w:r>
      <w:r>
        <w:rPr/>
        <w:t>㩗痂</w:t>
      </w:r>
      <w:r>
        <w:rPr/>
        <w:t>ꥒ</w:t>
      </w:r>
      <w:r>
        <w:rPr/>
        <w:t>䥬佤ꌯ瞻╰㬫戨煊촮顡䯎橲癢쉓暻⍉杰损圵㭥</w:t>
      </w:r>
      <w:r>
        <w:rPr/>
        <w:t>ⶵ</w:t>
      </w:r>
      <w:r>
        <w:rPr/>
        <w:t>슥硊䰮뽅⑺㙸奮皱佦祣琻乴╾칖浖买⩂쉢䯃⨺ヂ곂媣楅汘⭳㵌剚剗卆쏃廂ㅐ䅩쉶挽浟♲彄稻欽㈺쉭塃㭨쉷숮穅䰫</w:t>
      </w:r>
      <w:r>
        <w:rPr/>
        <w:t>ꦻ</w:t>
      </w:r>
      <w:r>
        <w:rPr/>
        <w:t>㭇╖砳⹞뿂乃煳쉊㩞䱑忂畬䭍堳ꅁ썕灢쉊깉瑥瑞╈㡔⨨充汄칧䱚䩈ㅵ놘匪䁏⭁坥땯㥂携愺噓渭堸䅖</w:t>
      </w:r>
      <w:r>
        <w:rPr/>
        <w:t>ꥀ</w:t>
      </w:r>
      <w:r>
        <w:rPr/>
        <w:t>䉱䑋瓂⬯䭒捆䕬梩顠╆ꍹ彮呐䅅䁁숭䕶⩐ꥴ숲䥟穞䈥쉣⥦촷숱砪朻塓⍎쉂穢㔸⸦㵘쉮晁壂璮ㅚ䑸⬱㈱</w:t>
      </w:r>
      <w:r>
        <w:rPr/>
        <w:t>ꤻ</w:t>
      </w:r>
      <w:r>
        <w:rPr/>
        <w:t>眴㝢쉔揂⸰轖⨰〻去⼲睚㇂手卵刴⨶쉟쎡幅頷敦あ幵䝏甤⹹夭</w:t>
      </w:r>
      <w:r>
        <w:rPr/>
        <w:t>꤯</w:t>
      </w:r>
      <w:r>
        <w:rPr/>
        <w:t>䗂灴睶縤怪绂䩴摲懎䧂顓頱㑡繵畨猭欦녂浀쎻⨥塱䝫縲⑫樨㍞䵃お</w:t>
      </w:r>
      <w:r>
        <w:rPr/>
        <w:t>⡶</w:t>
      </w:r>
      <w:r>
        <w:rPr/>
        <w:t>싂熘㦏偁䕹炿拂畈癇ꍸ《꺩圵쉰坯뭬㝲쉢</w:t>
      </w:r>
      <w:r>
        <w:rPr/>
        <w:t>꧂</w:t>
      </w:r>
      <w:r>
        <w:rPr/>
        <w:t>娥稳㈥佄旂㆏슡칡捍╬瘥轾恕⎻瞏♆⽕抿呰㡦䕊橯抩晧穑䂱摌暩瑟䤲嘱☷獎壂</w:t>
      </w:r>
      <w:r>
        <w:rPr/>
        <w:t>ⵓ</w:t>
      </w:r>
      <w:r>
        <w:rPr/>
        <w:t>쉓歐㧂她䍉湷剂녕稬⎥扃㡟䑄嘵慣䏂ꍍ⭸㞿梩쉃癪깄䩮汄䵗㬹㩗枣⍷땑癕恾呷灦䅋摱䔩ㆬ幨础㍵싂摙䎻㍟㍭獲뭵参⹪⑊Ⓧ깭昳䱕</w:t>
      </w:r>
      <w:r>
        <w:rPr/>
        <w:t>ꦮ</w:t>
      </w:r>
      <w:r>
        <w:rPr/>
        <w:t>쉌ꥤ䑣楋圯슘쉟噟ꎡ䒱⨭䳂吭欴쉞╦嘣偈䥰厣╔</w:t>
      </w:r>
      <w:r>
        <w:rPr/>
        <w:t>ꗎ</w:t>
      </w:r>
      <w:r>
        <w:rPr/>
        <w:t>䦵䵙䙨汄쉚⽇婭㔯侬쉾䉆놩啎춱䩯挳㙀疩〪影係眷卾숺灴㔱䉵㙋恷쎱ꎩ</w:t>
      </w:r>
      <w:r>
        <w:rPr/>
        <w:t>ⲻ</w:t>
      </w:r>
      <w:r>
        <w:rPr/>
        <w:t>ꅚ伯䤺湩뽰婐⩍嘪⩨䙗</w:t>
      </w:r>
      <w:r>
        <w:rPr/>
        <w:t>ꤣ</w:t>
      </w:r>
      <w:r>
        <w:rPr/>
        <w:t>䘵栫栯</w:t>
      </w:r>
      <w:r>
        <w:rPr/>
        <w:t>⡷</w:t>
      </w:r>
      <w:r>
        <w:rPr/>
        <w:t>婣겻⽋䐯㡕갨㟂牓仂欬轳쉺湱獏帱〸녒⩆䕆녺㭀䵒顎轥潲坁㩺䦡⽉䉺呖礪쉶㉬䦩㩫佪倽쉁徿뭬瑑湥獰갸</w:t>
      </w:r>
      <w:r>
        <w:rPr/>
        <w:t>ꦥ</w:t>
      </w:r>
      <w:r>
        <w:rPr/>
        <w:t>䙮乭偡䉈嗂灂礵䠮慅䐪毂㕐⸺곃</w:t>
      </w:r>
      <w:r>
        <w:rPr/>
        <w:t>⡸</w:t>
      </w:r>
      <w:r>
        <w:rPr/>
        <w:t>쵔슏昴竂㭖俎敧⩷轚싂䠽쉠㴦걋硫⿂啵ご㭭䥑剴柂绂⍬换玿㑒危祈䍥轣捫䅅敨㶻䋃焣숤䥀示뽣丶悻乧轷甪⽺뭃䳍禮ꥵ猹걾썁⸩숲仂㝔楢焥幨偋㐻䝞</w:t>
      </w:r>
      <w:r>
        <w:rPr/>
        <w:t>⡊</w:t>
      </w:r>
      <w:r>
        <w:rPr/>
        <w:t>숨䂥乧쉥䝍癟썱㝅썓求颡슥슱硺㏂嘪䄨</w:t>
      </w:r>
      <w:r>
        <w:rPr/>
        <w:t>ꤩ</w:t>
      </w:r>
      <w:r>
        <w:rPr/>
        <w:t>뽠쵫┩瞮媘⭭琰奰䥺⑷숰䙘牭⤲㉣兇畇쉰쵭晉塤慳뭶ꄻ椰偩㟂䭸쉂ꥯ牊녟䣍疏⩃䁕悵䑖㤩⼵樮㵌盂獯㙁呷㙠儦橥係才쉖☤瀩쉭⎩睞渽幞숣摁轇䌴녒浒쉰珂本⵺㵏改숦睄ꄸ祈쉕獁做뽖灧ꇂ쉃숪</w:t>
      </w:r>
      <w:r>
        <w:rPr/>
        <w:t>⢩</w:t>
      </w:r>
      <w:r>
        <w:rPr/>
        <w:t>䝩ꏂ㕥轏㯂䡓쉈穃쉫</w:t>
      </w:r>
      <w:r>
        <w:rPr/>
        <w:t>ⵏ</w:t>
      </w:r>
      <w:r>
        <w:rPr/>
        <w:t>쉌⹆땭⽩䱓坧倭㵚䲩牕</w:t>
      </w:r>
      <w:r>
        <w:rPr/>
        <w:t>Ⱶ</w:t>
      </w:r>
      <w:r>
        <w:rPr/>
        <w:t>䎻♾㜦䉢灔</w:t>
      </w:r>
      <w:r>
        <w:rPr/>
        <w:t>ꕨ</w:t>
      </w:r>
      <w:r>
        <w:rPr/>
        <w:t>倫쉔樮䭞瑊祑慁싎⽥㜺煁牀⭪硑㨴奆⍑㎬磂獩癲숣操楃땊䅧䝵䭾㛂牏쵹歬愨售ꅠ</w:t>
      </w:r>
      <w:r>
        <w:rPr/>
        <w:t>ⵅ</w:t>
      </w:r>
      <w:r>
        <w:rPr/>
        <w:t>繧</w:t>
      </w:r>
      <w:r>
        <w:rPr/>
        <w:t>ꕕ</w:t>
      </w:r>
      <w:r>
        <w:rPr/>
        <w:t>䩍쉆䬱♾乑䈲䤺</w:t>
      </w:r>
      <w:r>
        <w:rPr/>
        <w:t>⡋⵾꥕</w:t>
      </w:r>
      <w:r>
        <w:rPr/>
        <w:t>癫싂싂ꍏ栮숫獑幪坑딭╘捁뽂兏충呁坎㘫⫂乥瘲穷水娨帥䯂䐣墩쉞䴪稸⴫䡘싂捘㙮숥凂䝴搊䦱獣⌤㣂뮡䞿剅瑠</w:t>
      </w:r>
      <w:r>
        <w:rPr/>
        <w:t>꧍Ⓕ</w:t>
      </w:r>
      <w:r>
        <w:rPr/>
        <w:t>쉅␰䙲眦攤⥹婑쉒坡䥵佄䔪怰</w:t>
      </w:r>
      <w:r>
        <w:rPr/>
        <w:t>Ɽ⑗</w:t>
      </w:r>
      <w:r>
        <w:rPr/>
        <w:t>橔縬ꅤ㑏⼤剒啥礭⍔穱復擎幚䝮⼹쉐氪ꍹ⒱洺棍䔯挮䁙</w:t>
      </w:r>
      <w:r>
        <w:rPr/>
        <w:t>⡮⩠Ⱳ</w:t>
      </w:r>
      <w:r>
        <w:rPr/>
        <w:t>쉕祇䭶</w:t>
      </w:r>
      <w:r>
        <w:rPr/>
        <w:t>ꖏ</w:t>
      </w:r>
      <w:r>
        <w:rPr/>
        <w:t>睮</w:t>
      </w:r>
      <w:r>
        <w:rPr/>
        <w:t>ⴻ</w:t>
      </w:r>
      <w:r>
        <w:rPr/>
        <w:t>爲♤削숣썯杨뽆憻⹠쉰</w:t>
      </w:r>
      <w:r>
        <w:rPr/>
        <w:t>ⵀ</w:t>
      </w:r>
      <w:r>
        <w:rPr/>
        <w:t>庘쉧啧顆칧⑩䉸␥슘繢䱹瑶妥縣㐥轖玵秂┥䘶ꇂ㥕佯特産㝯</w:t>
      </w:r>
      <w:r>
        <w:rPr/>
        <w:t>ꔮꕐ</w:t>
      </w:r>
      <w:r>
        <w:rPr/>
        <w:t>따⭍瑗㬦垣㙩䬻⩓㍗汴♧㩊䏎쏂쉱⍾圫쉳礬쉴池숹뭶걉婠싂⑥䑞㷂䉐⌰剩쉎싂쉰㘯繩䰺䡴迂㩃潰䖥䖮⤽䖩繉쎿</w:t>
      </w:r>
      <w:r>
        <w:rPr/>
        <w:t>ⶏ</w:t>
      </w:r>
      <w:r>
        <w:rPr/>
        <w:t>恦Ⓧ䱭Ⓜ䄪啩畫䕋ァ걘穉歪烂繥氻车瑲卐琭揂䬶煯⥉太䱙睔쉏䠩佤쉍⤲</w:t>
      </w:r>
      <w:r>
        <w:rPr/>
        <w:t>ⵊ</w:t>
      </w:r>
      <w:r>
        <w:rPr/>
        <w:t>건⤰㟂礪㷂쉐㵷쉲晶柂纵☭敲䯂媥쌷땇採㜪ぅ㡩䥙硅쉍片溮䲱㝖摥怪瓂쉹ꅈ▥걌偰㯎⽚楐頫幒癒煒泂쉹䪏泃慅걗㨴瑗䝍숣瑈녀瑗祏⦩婴</w:t>
      </w:r>
      <w:r>
        <w:rPr/>
        <w:t>Ᵽⲿ</w:t>
      </w:r>
      <w:r>
        <w:rPr/>
        <w:t>爻歚쉹䌬弫㑪䶬⮿⤱㠦䵂</w:t>
      </w:r>
      <w:r>
        <w:rPr/>
        <w:t>ꗂ</w:t>
      </w:r>
      <w:r>
        <w:rPr/>
        <w:t>圭䭁䅺㉭䙅漫娷</w:t>
      </w:r>
      <w:r>
        <w:rPr/>
        <w:t>ꕺ</w:t>
      </w:r>
      <w:r>
        <w:rPr/>
        <w:t>쵋㙵⑕ꏂ슻⨣磂Ⓨ火乏</w:t>
      </w:r>
      <w:r>
        <w:rPr/>
        <w:t>ꥈ</w:t>
      </w:r>
      <w:r>
        <w:rPr/>
        <w:t>썍뽞枡㓂㨥恬㝔녂䩚㣎帴儮娲熥汀砩⽪䄰┶橌묻</w:t>
      </w:r>
      <w:r>
        <w:rPr/>
        <w:t>ꔷ</w:t>
      </w:r>
      <w:r>
        <w:rPr/>
        <w:t>哂┦촫♵揂┷稣爺仂㠣⑺爪묪ꌸ否⩌湷⍃䪩싂⾻䭒捨慘輸畸江灊숬嘤娤ꌳ牵獓䨰⨫繒</w:t>
      </w:r>
      <w:r>
        <w:rPr/>
        <w:t>ⱳ</w:t>
      </w:r>
      <w:r>
        <w:rPr/>
        <w:t>㍌橰佲䩮癷刱㔭㍡⼴呺㭔䲏⼪頦佄爩싍ッ㦿橑뗂땓ꥡ껍睶⸪䔬电묦弶㉮ㅯ獃睦문浧㈽硷숣㪩⪩祆牰</w:t>
      </w:r>
      <w:r>
        <w:rPr/>
        <w:t>꧍</w:t>
      </w:r>
      <w:r>
        <w:rPr/>
        <w:t>ⰽ</w:t>
      </w:r>
      <w:r>
        <w:rPr/>
        <w:t>㟂卅偡慖䩓橧旂牡쉏⹾て㜻㒣㍕潄坌</w:t>
      </w:r>
      <w:r>
        <w:rPr/>
        <w:t>ꔬ</w:t>
      </w:r>
      <w:r>
        <w:rPr/>
        <w:t>䨯杞</w:t>
      </w:r>
      <w:r>
        <w:rPr/>
        <w:t>ꕃ</w:t>
      </w:r>
      <w:r>
        <w:rPr/>
        <w:t>뽳侻㝺䉣쉗癎䘩츰ぶ㨲ꅏ婈噧⽍⩲暮╸ぁ佗뽂朸堵敐㤣숣特</w:t>
      </w:r>
      <w:r>
        <w:rPr/>
        <w:t>ꕲ</w:t>
      </w:r>
      <w:r>
        <w:rPr/>
        <w:t>ⰸ</w:t>
      </w:r>
      <w:r>
        <w:rPr/>
        <w:t>쵂樵参쌳愤䱂</w:t>
      </w:r>
      <w:r>
        <w:rPr/>
        <w:t>ꤻ</w:t>
      </w:r>
      <w:r>
        <w:rPr/>
        <w:t>䕶が嚥㈩쉧轖姂塺䙹掱䅊♐㑾쉤슩㘶㑴䉋澻䳂⩚슻杣䚘걕⹴弹䍩⭱ꏂ녾䢘繐氦地碱</w:t>
      </w:r>
      <w:r>
        <w:rPr/>
        <w:t>⡌</w:t>
      </w:r>
      <w:r>
        <w:rPr/>
        <w:t>ꅠ㯃恑〵뮡㩸䜺쵺䓂㐱擂슩슏㌳썖佮漻ㅪ彘挶슣启䕚囂㠥浵稲偮稻⏎琭剶쉃䂩㖬攷♓䍕쉷磂佱갲楴甽뼊桇䴫</w:t>
      </w:r>
      <w:r>
        <w:rPr/>
        <w:t>ⱱ</w:t>
      </w:r>
      <w:r>
        <w:rPr/>
        <w:t>컂嫂쉯䅣頩⩓䰩桙擂䪩顠쉶氪畖싂뭦ꄸ参⑧䵧卋灷습갤䵕夹䈮兵洫㕐⍟啇朽朳煤캿㝓嘫숵땥牙쉣⽦亵碩噉䑶穲㜴圤싂뼪繈轅▻燂㒏쵙幒䎥㕞ㅯ㩏쎘㩒歳</w:t>
      </w:r>
      <w:r>
        <w:rPr/>
        <w:t>ꔳ</w:t>
      </w:r>
      <w:r>
        <w:rPr/>
        <w:t>췂꥾</w:t>
      </w:r>
      <w:r>
        <w:rPr/>
        <w:t>ⵌ</w:t>
      </w:r>
      <w:r>
        <w:rPr/>
        <w:t>卦쉇숫䱠嫎柂卓懃畋㩚</w:t>
      </w:r>
      <w:r>
        <w:rPr/>
        <w:t>ꕸ</w:t>
      </w:r>
      <w:r>
        <w:rPr/>
        <w:t>牣뽡槂刮깱싍獃쉬捁女咻</w:t>
      </w:r>
      <w:r>
        <w:rPr/>
        <w:t>ꥄ</w:t>
      </w:r>
      <w:r>
        <w:rPr/>
        <w:t>唨녮♸</w:t>
      </w:r>
      <w:r>
        <w:rPr/>
        <w:t>ⵁ</w:t>
      </w:r>
      <w:r>
        <w:rPr/>
        <w:t>汶쉠捌깕㘦╾匥쉕</w:t>
      </w:r>
      <w:r>
        <w:rPr/>
        <w:t>⣂</w:t>
      </w:r>
      <w:r>
        <w:rPr/>
        <w:t>㮘頬슣楶纡斥奣㬶睔縥椻쉏玬</w:t>
      </w:r>
      <w:r>
        <w:rPr/>
        <w:t>ⴵ</w:t>
      </w:r>
      <w:r>
        <w:rPr/>
        <w:t>뽘睆睙悱坠毂壍뼷娲槂㷂㩋⑳㬫縩㕘쉬佸姂佬坮칷▿슏⭫矂쉧䵮슩䬴쉥쉉䞩䨣㵥㫂か乡昲轪숪轷㑵微슿顊쉑擎䓂癗櫂摎ꥴ䂩⼽╏琦瑧䷂ꅁㆡ㷎뽮稴⒥</w:t>
      </w:r>
      <w:r>
        <w:rPr/>
        <w:t>ⱎ</w:t>
      </w:r>
      <w:r>
        <w:rPr/>
        <w:t>ꄩ숺㦏勎쉕ꅡ娱剫칁깡戽컂瘻嘥싂⑸慫䷂硳⚱䭡⽤晈㩥ꅩ⩎暵㕵啹슬♄쌣瀳槍滂쉐</w:t>
      </w:r>
      <w:r>
        <w:rPr/>
        <w:t>ⰷ</w:t>
      </w:r>
      <w:r>
        <w:rPr/>
        <w:t>䊻⑧ꅡ悻㍇欸䇂칎㍫娽땑噹愮␣摧☽灅磂偗䃂硆䍡갻촭丩䑣㝳⒘婙♲㉤勂熻嘬ꍫ䑳捶쉅䕦㥙䥈轟숫쉀琬穉轨塹쉉扬咬㥂旂癧ꥵ㬵⵲쉉恸㠪仂侥쉈坞祕⾱䄯歡⬻䱷呠㍶潤海䤭橧爥</w:t>
      </w:r>
      <w:r>
        <w:rPr/>
        <w:t>ⵦ</w:t>
      </w:r>
      <w:r>
        <w:rPr/>
        <w:t>牙塍쉒㍃亣⩡쉄┱쉵亣꺘娥뮣숮癘㕺㬺湞つꅠ橵䔫㡭䝈嘫ꅲ⩴싂㵴⪘汨轂㐯瓂焲䴻婂〸㡏땤戵긱䤪䑒</w:t>
      </w:r>
      <w:r>
        <w:rPr/>
        <w:t>ⱟ</w:t>
      </w:r>
      <w:r>
        <w:rPr/>
        <w:t>㥯仂슬熣⩥쉔⑷晐㬤偣倹╘쵏㜲꥖䤥伷㝸潳㑅䙁䅃珂杉</w:t>
      </w:r>
      <w:r>
        <w:rPr/>
        <w:t>꧂</w:t>
      </w:r>
      <w:r>
        <w:rPr/>
        <w:t>䱘⎩穐潹䅩䭐伻硵䂬壂杀亘縪䉙䪣橠</w:t>
      </w:r>
      <w:r>
        <w:rPr/>
        <w:t>꧂</w:t>
      </w:r>
      <w:r>
        <w:rPr/>
        <w:t>ꅮ偓坖썬惎⻂쉫㥺欣ꅈ歩䮩杬놩婈</w:t>
      </w:r>
      <w:r>
        <w:rPr/>
        <w:t>ⱚ</w:t>
      </w:r>
      <w:r>
        <w:rPr/>
        <w:t>싂䱰汓帤䥶瑴⌨毂漹嘫䵭佒뽒坷ꥹ橤截彾⿂潷♠⵹姂쌳⒡汗慾猲숫䍩䐴壂瘽⍟儵沘㥇䭂祭걕祾ꆩ磂悮塋克医绂伻</w:t>
      </w:r>
      <w:r>
        <w:rPr/>
        <w:t>⣍</w:t>
      </w:r>
      <w:r>
        <w:rPr/>
        <w:t>刵㝁쉬琴㔦倥汨쉖㭗䉦䬨扡氷䑧䑁칏䌥⬹╹┤⩤橦偢䤹녷摨뽫㝚숵</w:t>
      </w:r>
      <w:r>
        <w:rPr/>
        <w:t>ꕨ</w:t>
      </w:r>
      <w:r>
        <w:rPr/>
        <w:t>䑊䣂ㅷ卶楋⥴汐顾ꥪ磎⩍颱䘭䨥쉮儨呈⩏⩑㚱䁾䍣疥쉢甊矂摣㕑敔⌸殿䓂啉禵優汐ꎡ䡢㖱偘</w:t>
      </w:r>
      <w:r>
        <w:rPr/>
        <w:t>ꕉ⪩</w:t>
      </w:r>
      <w:r>
        <w:rPr/>
        <w:t>滂쉐䁪숣睃扟䍘</w:t>
      </w:r>
      <w:r>
        <w:rPr/>
        <w:t>꧂</w:t>
      </w:r>
      <w:r>
        <w:rPr/>
        <w:t>쉣㵑帷</w:t>
      </w:r>
      <w:r>
        <w:rPr/>
        <w:t>ꥀ</w:t>
      </w:r>
      <w:r>
        <w:rPr/>
        <w:t>撬⩸彯帽䁲㘦墏숥㏂칌䈽䅺朱䕭⧂穀揂</w:t>
      </w:r>
      <w:r>
        <w:rPr/>
        <w:t>Ɽ</w:t>
      </w:r>
      <w:r>
        <w:rPr/>
        <w:t>숸䁋捓扱⼬</w:t>
      </w:r>
      <w:r>
        <w:rPr/>
        <w:t>ⵁ</w:t>
      </w:r>
      <w:r>
        <w:rPr/>
        <w:t>㌽썱で䬥뽏칲稫㛎攣坫䭟㡱쉗汥幾╟佞犿䥹슥슩恶摔쉨⽐欭쉹쎿⬤顬숨坊带攳쵺⎣⮻㕯</w:t>
      </w:r>
      <w:r>
        <w:rPr/>
        <w:t>⠣</w:t>
      </w:r>
      <w:r>
        <w:rPr/>
        <w:t>剶恍危䱐卉欽偆㞣쵺</w:t>
      </w:r>
      <w:r>
        <w:rPr/>
        <w:t>ⱴ</w:t>
      </w:r>
      <w:r>
        <w:rPr/>
        <w:t>牯䝓㶏숳쉲癪怭䙷榩걉奧</w:t>
      </w:r>
      <w:r>
        <w:rPr/>
        <w:t>ⷂ</w:t>
      </w:r>
      <w:r>
        <w:rPr/>
        <w:t>ꅠ촴䇂녷숥㥳吵繳⧎斣牎⬱ꎬき橮拂⭁佨㭴ꥺ䑎싂灡쉰쉧棂뿂⩍片䖏쉞䍉瑥⬭겘ꅭ쉢╫堦䉤䅦쉾㙟슻싂汹炘皣摩嘦婄楖㐮숴啔䰩禩檮▵繁䗂䬬瑰熥瘶櫃楱⏍啧⨴䥩╒쉦ㅐ㗍帥䲬お帴圥儭㡬页⤹</w:t>
      </w:r>
      <w:r>
        <w:rPr/>
        <w:t>ꕟ</w:t>
      </w:r>
      <w:r>
        <w:rPr/>
        <w:t>㩐圥穘䴹</w:t>
      </w:r>
      <w:r>
        <w:rPr/>
        <w:t>ꕌ⬵</w:t>
      </w:r>
      <w:r>
        <w:rPr/>
        <w:t>凂塺땦牦䱥䅵ꆿ䀻쉊⪬繅䉱兩唳</w:t>
      </w:r>
      <w:r>
        <w:rPr/>
        <w:t>ꔱ</w:t>
      </w:r>
      <w:r>
        <w:rPr/>
        <w:t>橸势堽䠩䍙均⍺쉵樫乹㭾听辩啶輰正걊䨵曂㌷䯂楳</w:t>
      </w:r>
      <w:r>
        <w:rPr/>
        <w:t>ꥆ</w:t>
      </w:r>
      <w:r>
        <w:rPr/>
        <w:t>棂뽮⭾匶</w:t>
      </w:r>
      <w:r>
        <w:rPr/>
        <w:t>⡣</w:t>
      </w:r>
      <w:r>
        <w:rPr/>
        <w:t>쉭穃쉗汖⹪㉈쉗쉊慓嫂癊䩭愯쉩佨斿㑎썶쉩⚣슥뭦㩞两恱⍟㑁搯䓃ꄻ矂樳쉞䁥䄷㋂㶘쉲扴䐳땹堨Ⓜ副䣂玬㕒쉀婣㑴未䠻싂쵄㡰杏䙠쉩掻싂檮汷</w:t>
      </w:r>
      <w:r>
        <w:rPr/>
        <w:t>⡹</w:t>
      </w:r>
      <w:r>
        <w:rPr/>
        <w:t>硸㉟痍숩쵋柂㕙弬收䵄辬媻ぶ晉恮ㅋ⍌㡠䕹쉲凂쵤猷슻ひ숵⦥ꅨ</w:t>
      </w:r>
      <w:r>
        <w:rPr/>
        <w:t>ⴵ</w:t>
      </w:r>
      <w:r>
        <w:rPr/>
        <w:t>ꄩ䝢ㆻ堳䀴剹촪⿂䥌恐⩞債琹㝩堽㶻䠭㩑㈲♊繱䑨쉶轰ヂ婒ꥵ䑊飂</w:t>
      </w:r>
      <w:r>
        <w:rPr/>
        <w:t>ꕩ</w:t>
      </w:r>
      <w:r>
        <w:rPr/>
        <w:t>긩壂㴵浴浒睢䙐䉈숫泍皮䵣┵숺弽쉚⭲慥䈻䘳</w:t>
      </w:r>
      <w:r>
        <w:rPr/>
        <w:t>ꤺ</w:t>
      </w:r>
      <w:r>
        <w:rPr/>
        <w:t>绎䡅쉆究䙟䭭⸺쉚䕺敨烂畔ꅦ縳秂</w:t>
      </w:r>
      <w:r>
        <w:rPr/>
        <w:t>ⷍ</w:t>
      </w:r>
      <w:r>
        <w:rPr/>
        <w:t>칶ꇂ㠽䀭뽐ぶ䳂묮컂潦帻惃瀷ꅂⓃ昴ꍟ瘩㯂湅⍱ꄪ㑉⪿⸺⨰싂否䑢䁀療燃썮呔싍</w:t>
      </w:r>
      <w:r>
        <w:rPr/>
        <w:t>ⵓ</w:t>
      </w:r>
      <w:r>
        <w:rPr/>
        <w:t>娽梻쉋⥲偑</w:t>
      </w:r>
      <w:r>
        <w:rPr/>
        <w:t>ⱅ</w:t>
      </w:r>
      <w:r>
        <w:rPr/>
        <w:t>渥煍</w:t>
      </w:r>
    </w:p>
    <w:p>
      <w:pPr>
        <w:pStyle w:val="PreformattedText"/>
        <w:bidi w:val="0"/>
        <w:spacing w:before="0" w:after="0"/>
        <w:jc w:val="left"/>
        <w:rPr/>
      </w:pPr>
      <w:r>
        <w:rPr/>
        <w:t>呸塠ꥸ曂⼪⥊檥䱂㝃䒵杺㍳乀⩲潒嘳庱䱊獹</w:t>
      </w:r>
      <w:r>
        <w:rPr/>
        <w:t>꤯</w:t>
      </w:r>
      <w:r>
        <w:rPr/>
        <w:t>ꅓ奨㪏坞㩩琷㩅兎彶圫놩䍪쉃〤垩䧂橎匲汫㙑쉓䔸杣쉒╋祲㵭⽕桚婉ㅙ䝺䉯横</w:t>
      </w:r>
      <w:r>
        <w:rPr/>
        <w:t>ꕊ</w:t>
      </w:r>
      <w:r>
        <w:rPr/>
        <w:t>捇ィ䚡乃⪿礊㤰摸硲숬剎扏吤딶䁇倩硏怵玿敁䙉</w:t>
      </w:r>
      <w:r>
        <w:rPr/>
        <w:t>ⵡ</w:t>
      </w:r>
      <w:r>
        <w:rPr/>
        <w:t>㝩ꌻ쉍敮⩷췂䭫걏</w:t>
      </w:r>
      <w:r>
        <w:rPr/>
        <w:t>ⴤ</w:t>
      </w:r>
      <w:r>
        <w:rPr/>
        <w:t>噭呟쉚䩦妥깡䉊䅠挥轀瞥숨</w:t>
      </w:r>
      <w:r>
        <w:rPr/>
        <w:t>꧂</w:t>
      </w:r>
      <w:r>
        <w:rPr/>
        <w:t>숸ꅩ싂넥싂㯂故枏⮥싃캏䅱整䂿쉑ㅘ猽卥ꥯ숻ꇂ㮩輥뽟쉕╰㘣숴䀯</w:t>
      </w:r>
      <w:r>
        <w:rPr/>
        <w:t>Ⱶ</w:t>
      </w:r>
      <w:r>
        <w:rPr/>
        <w:t>敋楱䡵暩浹沣㛂㌪뭔漹슱슡넭䣂㮩噐悵쉎呙╗檻渫㙕熩栨匸煨긶轅⹅캱</w:t>
      </w:r>
      <w:r>
        <w:rPr/>
        <w:t>꧂</w:t>
      </w:r>
      <w:r>
        <w:rPr/>
        <w:t>卉捍㖻긳牬煩⤣潬⩇뭎卓娥呯㔶埂硂㌴䰭剔</w:t>
      </w:r>
      <w:r>
        <w:rPr/>
        <w:t>ꕠ</w:t>
      </w:r>
      <w:r>
        <w:rPr/>
        <w:t>䩺滂⹡琪烃ㅀ㭗祄禥뾡癀믂䨣묫㥟嚡䝂嗍䔪榮悱쉃⨽稩垘㘨佗䠸⚏毎び䅘睮坤呠喏쉲䐴㢣</w:t>
      </w:r>
      <w:r>
        <w:rPr/>
        <w:t>ⵟ</w:t>
      </w:r>
      <w:r>
        <w:rPr/>
        <w:t>㭂㉳幵╚㈺⿂䱌㤴䌷㕇项冡䵟獪䑰っ䥟촬卄煣㴥朥慕个</w:t>
      </w:r>
      <w:r>
        <w:rPr/>
        <w:t>⣂</w:t>
      </w:r>
      <w:r>
        <w:rPr/>
        <w:t>䔸㏂쉣䩚⩨㑾뽶燂䰨䮘杤䆏䉵</w:t>
      </w:r>
      <w:r>
        <w:rPr/>
        <w:t>ⱹ</w:t>
      </w:r>
      <w:r>
        <w:rPr/>
        <w:t>떩쉣㜪쉈䌬噗껂</w:t>
      </w:r>
      <w:r>
        <w:rPr/>
        <w:t>ꦱ</w:t>
      </w:r>
      <w:r>
        <w:rPr/>
        <w:t>焪╾䟂畏䙨畠氣䪏惎䉲呴습伪⾻湖썆托ヂ偅깔</w:t>
      </w:r>
      <w:r>
        <w:rPr/>
        <w:t>⢱</w:t>
      </w:r>
      <w:r>
        <w:rPr/>
        <w:t>㧂ꍱ쉕슱渥쉊캻⹪쉒飂⭾枬</w:t>
      </w:r>
      <w:r>
        <w:rPr/>
        <w:t>⢏⧂</w:t>
      </w:r>
      <w:r>
        <w:rPr/>
        <w:t>湑㔫升偬</w:t>
      </w:r>
      <w:r>
        <w:rPr/>
        <w:t>ꖬ</w:t>
      </w:r>
      <w:r>
        <w:rPr/>
        <w:t>䡴⽾幂⮡♊扷琤ㅵ㭚ぎ䎩</w:t>
      </w:r>
      <w:r>
        <w:rPr/>
        <w:t>ⲥ⎣</w:t>
      </w:r>
      <w:r>
        <w:rPr/>
        <w:t>칠杰㙣㠦祒䱤彵갺뼱华쎏申</w:t>
      </w:r>
      <w:r>
        <w:rPr/>
        <w:t>ⷂ</w:t>
      </w:r>
      <w:r>
        <w:rPr/>
        <w:t>䃂ꆱꄹ娶ꌻ狂顰䳂伱ꍙ⪻㝘㊿獂梩</w:t>
      </w:r>
      <w:r>
        <w:rPr/>
        <w:t>ꤸ</w:t>
      </w:r>
      <w:r>
        <w:rPr/>
        <w:t>컂떥䡋싎繄숯幂䄪싂껂䷂殥轧剧</w:t>
      </w:r>
      <w:r>
        <w:rPr/>
        <w:t>⢵</w:t>
      </w:r>
      <w:r>
        <w:rPr/>
        <w:t>숣䍮灋戣싂㘶奔剪恍徘䙺㑮奖싃㠬숦危땴넬ꥨ䌽歎璥䌹㦩䁁슩ꥵ쉖溱䪻썗彃깣愽⸲偯怽쉂</w:t>
      </w:r>
      <w:r>
        <w:rPr/>
        <w:t>ⵊ</w:t>
      </w:r>
      <w:r>
        <w:rPr/>
        <w:t>䩇桁恹塔녹繆拍戲䬩䍱㓍卲㇂쉙깡癀幋奶뼷⥔䤭䐩㷂ꆵ眥払浭칈沿숻敘슿숫敮⍆㙅䦥쉁䥧숨剐禮輷쵞⧍捹㉺뽕梻摄╇싂㉾슮㬮婚爦偐䡚潞う抿公湂ꅳ䥺㥩甶ꍧ㧂⧂①彳晥ꍯ㩇楒ꍡ䥚쉃┣乌</w:t>
      </w:r>
      <w:r>
        <w:rPr/>
        <w:t>Ⳃ</w:t>
      </w:r>
      <w:r>
        <w:rPr/>
        <w:t>ㆿ뽓偳㣂楋숪灣夨倬全䅉</w:t>
      </w:r>
      <w:r>
        <w:rPr/>
        <w:t>ⱐ</w:t>
      </w:r>
      <w:r>
        <w:rPr/>
        <w:t>埍쉆숦㕓㭎ㅱㄱ嫂亣㡳珂槍壂䔦츴䭔瑸⪱㜺쉸癁瑯稯䁅啸㢱</w:t>
      </w:r>
      <w:r>
        <w:rPr/>
        <w:t>⠷</w:t>
      </w:r>
      <w:r>
        <w:rPr/>
        <w:t>䌷暻瘸ㅉ乚녮坬걃穫兓␻椫䗂⴯䅚숫㯍뽡〬䄵䄱沘숪幸䒱奪싂싎竂珂恇㤦樻穷ꇂ穐椻쉀⫂曍쉷슬⑺匹楈戊息京呔武瀭䑫쉦거⩟딪セㅄ넸⼽♵兲㝮숹恳⑂㭺䊩惃䱐䧂瀪㡮䤭畢⧂뭭㭍⚩慦쌱䉄癍坶㤱熬녈稭䜱컂頲獊䩖䡄ㆥ껂⽠浪㙓⭾쉕쉧㩋歳摰剬瑫쵓㵚뽂쉓啍秂灪䵊囂䀯쉉␷䙨測⹞</w:t>
      </w:r>
      <w:r>
        <w:rPr/>
        <w:t>ꤪ</w:t>
      </w:r>
      <w:r>
        <w:rPr/>
        <w:t>歚彡쉎䟃</w:t>
      </w:r>
      <w:r>
        <w:rPr/>
        <w:t>ⵖ</w:t>
      </w:r>
      <w:r>
        <w:rPr/>
        <w:t>䰭</w:t>
      </w:r>
      <w:r>
        <w:rPr/>
        <w:t>ꤳꥄ</w:t>
      </w:r>
      <w:r>
        <w:rPr/>
        <w:t>徘壂瀵㝠쉵㵬♇䴹穷橀츴䙐㠳繭⌴쵭繒䝶廎梥摟싂洣⨫䍌쉔榥慌쉾㥅劣砶⑈丬㙧㉭皿쵥</w:t>
      </w:r>
      <w:r>
        <w:rPr/>
        <w:t>ꥊ</w:t>
      </w:r>
      <w:r>
        <w:rPr/>
        <w:t>촦⩀슩埂⌷⚬䎿⽉呡쉴䡓䵫쉆顙䬻呂䕪⍢慫輮慯棎猱㫂奈䑑䵓쉀㍔뼹곂땒숷浒쉊⽑绂숷㜸攭⍌♱樨婸离쉰佌䙎离꥔</w:t>
      </w:r>
      <w:r>
        <w:rPr/>
        <w:t>⠦</w:t>
      </w:r>
      <w:r>
        <w:rPr/>
        <w:t>䱩껂㐶䖬⩣ㅆ牨⨶椹桓勂淂烂걡䊵◂䁙潥⒘⩶は㉠町㕳㥆䴷癧浦卖䜯揂卡ꅥ㩊㢵┻㬱숵榵</w:t>
      </w:r>
      <w:r>
        <w:rPr/>
        <w:t>ⶩ</w:t>
      </w:r>
      <w:r>
        <w:rPr/>
        <w:t>ꅪꍮ㵹쉶佫깐숱녠慎꺏㨽佔</w:t>
      </w:r>
      <w:r>
        <w:rPr/>
        <w:t>Ⳃ</w:t>
      </w:r>
      <w:r>
        <w:rPr/>
        <w:t>걭쉈⸱佦䉦扭⩌䃂根䶥祔䁊佦儰夻掱汸</w:t>
      </w:r>
      <w:r>
        <w:rPr/>
        <w:t>ꥄ</w:t>
      </w:r>
      <w:r>
        <w:rPr/>
        <w:t>㜰恷⨪殘䈩깙瀱梱卶滂朶弬</w:t>
      </w:r>
      <w:r>
        <w:rPr/>
        <w:t>ꥆ</w:t>
      </w:r>
      <w:r>
        <w:rPr/>
        <w:t>땔묤獈爯卆呙櫂㡪썬</w:t>
      </w:r>
      <w:r>
        <w:rPr/>
        <w:t>Ⳃ</w:t>
      </w:r>
      <w:r>
        <w:rPr/>
        <w:t>収</w:t>
      </w:r>
      <w:r>
        <w:rPr/>
        <w:t>ⱏ</w:t>
      </w:r>
      <w:r>
        <w:rPr/>
        <w:t>䴶긴녮㥖⹆掿矂땣㌣䦡幙㍒╀⩓⹬⤯潋捨쉅뼲呅쎵數䤰⥁硭顮歳싂㵣区숦䩷㘮惂ꥨ㩾숥⩧䑊䝁噣態㝺摃䕰쵸⍭쉡猨╏湀㍹奖捩愥뮱㐦⺵⯂㇂⨣㭱樴숴砰晄⤲⤣秂嫂扒晲㐽㏂温恚ꥷ燂㉯唪摫숯攪咩怯⑊熘晱⽐╩噴〮䘫䬻䠭皣瑣</w:t>
      </w:r>
      <w:r>
        <w:rPr/>
        <w:t>ⱇ</w:t>
      </w:r>
      <w:r>
        <w:rPr/>
        <w:t>숶⚩繃摐彶ね潥煑穆さ㞩傥瑉漸䀶ꆬ㶏顀䔤䩁쉯☮쉉⏂썹額䴹潇칭偄썵㝫坳儫潌갱瑇땰䥦儽㐣</w:t>
      </w:r>
      <w:r>
        <w:rPr/>
        <w:t>⡋</w:t>
      </w:r>
      <w:r>
        <w:rPr/>
        <w:t>㦵㏎疣䁣넶䉣ꍀꅠ䡔녠䁒넰㡫⩋슘ꅶ뼮숯♃皮</w:t>
      </w:r>
      <w:r>
        <w:rPr/>
        <w:t>ꤽ</w:t>
      </w:r>
      <w:r>
        <w:rPr/>
        <w:t>䒏㨪싍</w:t>
      </w:r>
      <w:r>
        <w:rPr/>
        <w:t>ⱘ</w:t>
      </w:r>
      <w:r>
        <w:rPr/>
        <w:t>畾嘴娽␮⍟吪瀳㩶녍㬫穑䜶坨繍쉖織摟祹䵴庣均䊿盎딯♤♎믂塳奷</w:t>
      </w:r>
      <w:r>
        <w:rPr/>
        <w:t>⡟</w:t>
      </w:r>
      <w:r>
        <w:rPr/>
        <w:t>㒮浾숦㪿伮堻쉩숵嚮⤰䊏슿⿂칷⽪┭嚡싂砬彂䤬㜹彆楷槂</w:t>
      </w:r>
      <w:r>
        <w:rPr/>
        <w:t>ⱡ</w:t>
      </w:r>
      <w:r>
        <w:rPr/>
        <w:t>琸皬䡵塅澩䁗顒凂轨⑑祣繹</w:t>
      </w:r>
      <w:r>
        <w:rPr/>
        <w:t>ⵘ</w:t>
      </w:r>
      <w:r>
        <w:rPr/>
        <w:t>곂⺣ㄱ夤⽆砊漺칫㡮㵐㡙⑮칞㑒걚쉃窵념녶硟㥔栫⽗䠥츭㝴겏⹾쉀</w:t>
      </w:r>
      <w:r>
        <w:rPr/>
        <w:t>ⱺ</w:t>
      </w:r>
      <w:r>
        <w:rPr/>
        <w:t>슣⨴浌䕰㇂⤸偾뭤礰슘䍹儰棂㈳䥉顄쉔넫噐䠦潓쉫厘쏂쉋╮䑡㑓縯쎵强堩쉕半䧂墘땺䉮爲뇃漬硕㧂</w:t>
      </w:r>
      <w:r>
        <w:rPr/>
        <w:t>Ɒ</w:t>
      </w:r>
      <w:r>
        <w:rPr/>
        <w:t>뼴兔乥堲敗顣漯╸杹噳硣呵僂싂♡牅牣手慓湏歰딪䒩佳汩斻坧땂䝌琥夥婅夹썑漭䉹</w:t>
      </w:r>
      <w:r>
        <w:rPr/>
        <w:t>꤫</w:t>
      </w:r>
      <w:r>
        <w:rPr/>
        <w:t>硨ꅚ슥숳ꄰ㉭녊係썵䦘伪祴㌥癡걧堫╩恙橗㉕婵㙁김漣琷䩨㙲䥪幙㍌㕤⏂栲条扄擃䁲㥍츪쉑䩏師勂疵䶘♤⍆ꏎ䙆</w:t>
      </w:r>
      <w:r>
        <w:rPr/>
        <w:t>ꤷ⹘</w:t>
      </w:r>
      <w:r>
        <w:rPr/>
        <w:t>䈲揃未䌴睍坢猺捣숷⭲꥗뮩䏂쉺猫幘張潄땏㩈</w:t>
      </w:r>
      <w:r>
        <w:rPr/>
        <w:t>⡒</w:t>
      </w:r>
      <w:r>
        <w:rPr/>
        <w:t>䥞슮㞘⼺氬䉀㠱쉐쎬┪⍗녲硇枘㧂樶獲⹀轫㕬槂㍉潬㬪甽묬䑫䊩⎩灦址僂桊뽗뮏潦</w:t>
      </w:r>
      <w:r>
        <w:rPr/>
        <w:t>꧂</w:t>
      </w:r>
      <w:r>
        <w:rPr/>
        <w:t>奁倸涬皻쉺桰䜱ꆱ摙쉔ꍭ䩠</w:t>
      </w:r>
      <w:r>
        <w:rPr/>
        <w:t>⠭</w:t>
      </w:r>
      <w:r>
        <w:rPr/>
        <w:t>卾䃂徥㝷⽧嫂쉸ぢ┻ㄲ児㩘牔頵癳</w:t>
      </w:r>
      <w:r>
        <w:rPr/>
        <w:t>ⱷ⌰</w:t>
      </w:r>
      <w:r>
        <w:rPr/>
        <w:t>갰걹浊⤺⍒䌻쉳懂뭡䅅넥싂穑⤵恵</w:t>
      </w:r>
      <w:r>
        <w:rPr/>
        <w:t>ꥍ</w:t>
      </w:r>
      <w:r>
        <w:rPr/>
        <w:t>普找떱兖긭棂ォ琹䥮䦱ꅰ偰眰穬报㑌쉑▏ꄪ䩞</w:t>
      </w:r>
      <w:r>
        <w:rPr/>
        <w:t>ⵋ</w:t>
      </w:r>
      <w:r>
        <w:rPr/>
        <w:t>ꆿ♔渪</w:t>
      </w:r>
      <w:r>
        <w:rPr/>
        <w:t>ꥃ</w:t>
      </w:r>
      <w:r>
        <w:rPr/>
        <w:t>溬辱轫</w:t>
      </w:r>
      <w:r>
        <w:rPr/>
        <w:t>ⱨ</w:t>
      </w:r>
      <w:r>
        <w:rPr/>
        <w:t>睰㈰㘰娣烂췂嫎㜲숱㥳ご쉉쉯繰숴卷伴睰䉇兇䇂矂敚痂넣㉂⩹⩾㡡⹱㨰䌰姂㑆뼮㍂⬭摓⽥㙭㭁夽婞</w:t>
      </w:r>
      <w:r>
        <w:rPr/>
        <w:t>ꕘ⨴</w:t>
      </w:r>
      <w:r>
        <w:rPr/>
        <w:t>䤫</w:t>
      </w:r>
      <w:r>
        <w:rPr/>
        <w:t>⠭</w:t>
      </w:r>
      <w:r>
        <w:rPr/>
        <w:t>ꆱ楲⭟形䂬䄬犱⬤㠷쉾떮충⪘朦猹깲쉋䍌䵨㍎犡⩮㔩塤䡕㪻뼴쉏啒歋瑩焦䝚坈぀繬杯涻礬┽旂쉟</w:t>
      </w:r>
      <w:r>
        <w:rPr/>
        <w:t>ꥀ╥</w:t>
      </w:r>
      <w:r>
        <w:rPr/>
        <w:t>ⱙ</w:t>
      </w:r>
      <w:r>
        <w:rPr/>
        <w:t>쎩淂쉌☥砪䢮摭獟呔뼮掵㧂䥂뽰썟珃쉙辥爣㞬頮顪旃쉰搫傩歁쉂뭭⌲䨦彞繪瞩</w:t>
      </w:r>
      <w:r>
        <w:rPr/>
        <w:t>ꥐ</w:t>
      </w:r>
      <w:r>
        <w:rPr/>
        <w:t>㥁쉀均㤴䥋朣楡珂</w:t>
      </w:r>
      <w:r>
        <w:rPr/>
        <w:t>ⰰ⏃</w:t>
      </w:r>
      <w:r>
        <w:rPr/>
        <w:t>稣洹⺻㑈睶쎣깂乥슱쉮♔盂갨䥔恱煟碻愹汙涡敒싂뼤⬺䔱幸䎘㘣</w:t>
      </w:r>
      <w:r>
        <w:rPr/>
        <w:t>ⵂ</w:t>
      </w:r>
      <w:r>
        <w:rPr/>
        <w:t>娹嚩숣桖⭥㝩睪怭剬䬽㎱</w:t>
      </w:r>
      <w:r>
        <w:rPr/>
        <w:t>⣍</w:t>
      </w:r>
      <w:r>
        <w:rPr/>
        <w:t>嘰쉶灊冩㝦垱ꍄ磂瘭</w:t>
      </w:r>
      <w:r>
        <w:rPr/>
        <w:t>ꔻ</w:t>
      </w:r>
      <w:r>
        <w:rPr/>
        <w:t>繣湟淃</w:t>
      </w:r>
      <w:r>
        <w:rPr/>
        <w:t>ⴭ⥦</w:t>
      </w:r>
      <w:r>
        <w:rPr/>
        <w:t>呩佞쵾䥘⩷䃎砰ꅧ䩃慭</w:t>
      </w:r>
      <w:r>
        <w:rPr/>
        <w:t>ꕕ</w:t>
      </w:r>
      <w:r>
        <w:rPr/>
        <w:t>捺䍦樲⩌煸ꅚ摵橥廂娽슥歃䔣硵</w:t>
      </w:r>
      <w:r>
        <w:rPr/>
        <w:t>⡍</w:t>
      </w:r>
      <w:r>
        <w:rPr/>
        <w:t>挲眩걙</w:t>
      </w:r>
      <w:r>
        <w:rPr/>
        <w:t>ⴊ⩫</w:t>
      </w:r>
      <w:r>
        <w:rPr/>
        <w:t>곂橖갰呒☸ㆻ䉺摖稩긺䝶敇旂䁮浃晇煋쉊㉂剙㭔숣␫畺숽숪橞䂱㕁㝬㞣⦱싃穞쵱噾繺▥伳쉟䙅ꥹ穔⺩硦⤸䁕쉲㥰矂⹪䭢眰嫂㍞╷䑯潤㥐㇃䯎ꅇ㈣⥬琪凂䁭煶憩晍⥠걢숽쏍睭咩㍃ꍊ䱋污㫂乕半䵄뽥穮㔻䉵㴨⴨㕟䃍곂椶</w:t>
      </w:r>
      <w:r>
        <w:rPr/>
        <w:t>ꗂ</w:t>
      </w:r>
      <w:r>
        <w:rPr/>
        <w:t>⼨㛂椣癔㥇ꏂ啅此䌪䪩䙖愤⧂숳傮⽉㒘牁꺥䑈擃츦ꍐ㙪⭧칑サ싂⭗䨹奒㍳墏ㅴ놵갻敟㝦檿㦘쉵䇂塦祧楊偸⹧卣汍ꍒ疵做祑橚䑏ヂ녖䡵潊쉯啚煌䴵</w:t>
      </w:r>
      <w:r>
        <w:rPr/>
        <w:t>ⱘ</w:t>
      </w:r>
      <w:r>
        <w:rPr/>
        <w:t>㈣걙⤨슡␥杬싂┦䟂琹㍆습埂䭵䩰烂⹥쏎⥧塙⨤㮿쵄⺻档癓걭⭒⩉쉓쉯㊩땒歲㍋迂쉟轗쏍偾乨票㍊녤슻獌싂䝪泃䄣䑏⽨殩猹僂╢甸㝣槂嘻䏂䡠㮩熩榩ぎ照摯갭숺汲䦮摏敪䑨砶穾獨⑆泂쉵㤥䀽䩮䥶㔪</w:t>
      </w:r>
      <w:r>
        <w:rPr/>
        <w:t>⡢</w:t>
      </w:r>
      <w:r>
        <w:rPr/>
        <w:t>淎䴺穣㝐奵ꥠ뭟㍷䄨캣䛃软埂杮㧃㝅戣</w:t>
      </w:r>
      <w:r>
        <w:rPr/>
        <w:t>ꔨ</w:t>
      </w:r>
      <w:r>
        <w:rPr/>
        <w:t>써颬未䙾습㕞䆵祟噅⮡⚿㮱뼺쉕杷╥伱숨⧍䒻呋쉸껂䨻㕵ꆿ갭敳ぺ瀭칎</w:t>
      </w:r>
      <w:r>
        <w:rPr/>
        <w:t>⠭</w:t>
      </w:r>
      <w:r>
        <w:rPr/>
        <w:t>䱳⵴쎘噴䵳敤轟楗쉴灈</w:t>
      </w:r>
      <w:r>
        <w:rPr/>
        <w:t>ⲡ</w:t>
      </w:r>
      <w:r>
        <w:rPr/>
        <w:t>眥</w:t>
      </w:r>
      <w:r>
        <w:rPr/>
        <w:t>ꦮ</w:t>
      </w:r>
      <w:r>
        <w:rPr/>
        <w:t>㒘촦숱瑅☳䡨湔䪿印庣컂斱䙧杙䁗轔兪䎩Ⓝ㠫</w:t>
      </w:r>
      <w:r>
        <w:rPr/>
        <w:t>⢩</w:t>
      </w:r>
      <w:r>
        <w:rPr/>
        <w:t>칙婳슥</w:t>
      </w:r>
      <w:r>
        <w:rPr/>
        <w:t>꤭</w:t>
      </w:r>
      <w:r>
        <w:rPr/>
        <w:t>뽗恗⯃㝤繠恪硔顉꧎頫硗堺绂呔컂影ヂ愩쉃歷噕┵쵑䔮뗎穏䥊稶숦㕬뇎矍䁅┫뗂땗卄㢿䕕䐽䙓䘬⩊㨪㭚䭕媘瓂싍⩧愳廂䩅ㅪ咩窘段纵攳徿怯煙ꥡ⍤啪㤭䬷슥뿎敷㡹乫副</w:t>
      </w:r>
      <w:r>
        <w:rPr/>
        <w:t>꧂</w:t>
      </w:r>
      <w:r>
        <w:rPr/>
        <w:t>⡾</w:t>
      </w:r>
      <w:r>
        <w:rPr/>
        <w:t>呸⽫䠭ꅡ䈩橰깯摴檵⥙頻凂垩杖녩㡶稣녦숨杚䇂䔥</w:t>
      </w:r>
      <w:r>
        <w:rPr/>
        <w:t>ꕳ⵮</w:t>
      </w:r>
      <w:r>
        <w:rPr/>
        <w:t>䈸煲夷쉆쵸䱨⩧숽</w:t>
      </w:r>
      <w:r>
        <w:rPr/>
        <w:t>ꥇ</w:t>
      </w:r>
      <w:r>
        <w:rPr/>
        <w:t>㉆쉏吩칍撥瀹췂쌤썏</w:t>
      </w:r>
      <w:r>
        <w:rPr/>
        <w:t>ꦮ</w:t>
      </w:r>
      <w:r>
        <w:rPr/>
        <w:t>㑱ぶ쉴㍁䕾わ⌶幈㵗彴㘽䁏吳㇎䜥槍䪬䙨</w:t>
      </w:r>
      <w:r>
        <w:rPr/>
        <w:t>ⴻ</w:t>
      </w:r>
      <w:r>
        <w:rPr/>
        <w:t>琷煂䘴䊵媏梥剱婐쉲</w:t>
      </w:r>
      <w:r>
        <w:rPr/>
        <w:t>⡆⭴</w:t>
      </w:r>
      <w:r>
        <w:rPr/>
        <w:t>穎塍䅁頫䥧䤤䉎묪呓</w:t>
      </w:r>
      <w:r>
        <w:rPr/>
        <w:t>ꕩ</w:t>
      </w:r>
      <w:r>
        <w:rPr/>
        <w:t>杁礹噵恷㡄⩫婗ㄽ⭚뽔㜪祋你偹ご疱穓믍촊㍳捉숮瘳싂洤去㙑噙䴲㜰璻䂥ㅢ㙩걤깈䤶湨杋䂻ꍏ㡗䩎倹䐽䏂</w:t>
      </w:r>
      <w:r>
        <w:rPr/>
        <w:t>ꖡ⭗</w:t>
      </w:r>
      <w:r>
        <w:rPr/>
        <w:t>砫僂⥄猫猣琲쵷久愷恅숨磂桞克┪⑇습砪⽶꥙㯎摀䁥치瘷쉁썣䖩呆堺㡠䜥⽒곂厡廂䅵⩢瀣塳穁쉯숮敤椻啡湫쉈沏竂쉬ꎡ椱皩㡉湭䡣㶥洽瘭㎬숲儮숫判穅⑟坯䋂塣딷슥呷䝢噘쉡匰頱⒩㤭㤮㈨䍇</w:t>
      </w:r>
      <w:r>
        <w:rPr/>
        <w:t>ꤪ</w:t>
      </w:r>
      <w:r>
        <w:rPr/>
        <w:t>숺뼶䱚㥪椨䰷걱녘䙎⩌묯⵹뽢쉞癴ꅮ䍮䮿然쉸幕猹㥘⼸⤨⩌</w:t>
      </w:r>
      <w:r>
        <w:rPr/>
        <w:t>꧂</w:t>
      </w:r>
      <w:r>
        <w:rPr/>
        <w:t>瑔㐱</w:t>
      </w:r>
      <w:r>
        <w:rPr/>
        <w:t>ꦵ</w:t>
      </w:r>
      <w:r>
        <w:rPr/>
        <w:t>䈪㞩ꆮ⍠晒</w:t>
      </w:r>
      <w:r>
        <w:rPr/>
        <w:t>ꤵ</w:t>
      </w:r>
      <w:r>
        <w:rPr/>
        <w:t>䰱</w:t>
      </w:r>
      <w:r>
        <w:rPr/>
        <w:t>ꖩ</w:t>
      </w:r>
      <w:r>
        <w:rPr/>
        <w:t>彃䡐橧眣槎䌫牗䦩䩒䢵ㆣ唪슻䥖쉚㡪䳂⩑硚嗂恆䌯䭏숺㋂捹쉤祘ㅳ썀顭畏⩍</w:t>
      </w:r>
      <w:r>
        <w:rPr/>
        <w:t>ⵊ</w:t>
      </w:r>
      <w:r>
        <w:rPr/>
        <w:t>䉬쉺顺颡飂傩洩䁺㐪쉬旂걓ㄻꅐ㏃䑶㕚䝾넷ㅬ</w:t>
      </w:r>
      <w:r>
        <w:rPr/>
        <w:t>ⷂ</w:t>
      </w:r>
      <w:r>
        <w:rPr/>
        <w:t>㡵춣橚쉐㜸䁍晁䭢뽌ꅚ쌶囂䥯</w:t>
      </w:r>
      <w:r>
        <w:rPr/>
        <w:t>Ⱘ</w:t>
      </w:r>
      <w:r>
        <w:rPr/>
        <w:t>䨫橺ꍰ烂䅀</w:t>
      </w:r>
      <w:r>
        <w:rPr/>
        <w:t>ꕘ</w:t>
      </w:r>
      <w:r>
        <w:rPr/>
        <w:t>汳噶汊㭣惂숪䵸偫㬲奬䱰⒏⭵廃晶⨹慅䓂癡顣璣쵰改⑏㎥渮䍏</w:t>
      </w:r>
      <w:r>
        <w:rPr/>
        <w:t>ⶱ</w:t>
      </w:r>
      <w:r>
        <w:rPr/>
        <w:t>䇍牵⥡숦垱婌华娵挺䗂숨傱㈩汑䡪係⹢䷃</w:t>
      </w:r>
      <w:r>
        <w:rPr/>
        <w:t>꤬</w:t>
      </w:r>
      <w:r>
        <w:rPr/>
        <w:t>縸輽恐䙆㟂㝯穣坕묯帶䬬㵵䁩䋂顮奟␱圴䛂穪㢩榣硋礶嚱啅噭</w:t>
      </w:r>
      <w:r>
        <w:rPr/>
        <w:t>Ⲭ</w:t>
      </w:r>
      <w:r>
        <w:rPr/>
        <w:t>支딪棂㉵頤쉑걭撱</w:t>
      </w:r>
      <w:r>
        <w:rPr/>
        <w:t>⡮</w:t>
      </w:r>
      <w:r>
        <w:rPr/>
        <w:t>⺻㡱飂</w:t>
      </w:r>
      <w:r>
        <w:rPr/>
        <w:t>꧍</w:t>
      </w:r>
      <w:r>
        <w:rPr/>
        <w:t>猻繶据겱㢵␮夷䭒癣슣氰㍨歷禬呩佉슩싂㠦劵禡</w:t>
      </w:r>
      <w:r>
        <w:rPr/>
        <w:t>ⵐ</w:t>
      </w:r>
      <w:r>
        <w:rPr/>
        <w:t>슣偩充⩗怶䉆䵵掿剹㕐卸뽙竎싂䨶⯂䝶乞쉑뮘ꆻ⥙痂欯攳㤴怹䀨榱轸牢婇摾䯂칬琸쉵汮층싂弤</w:t>
      </w:r>
      <w:r>
        <w:rPr/>
        <w:t>ꥁ</w:t>
      </w:r>
      <w:r>
        <w:rPr/>
        <w:t>䉍櫂搱幣㉬漤䙊㋂妱㒏愥桤癁</w:t>
      </w:r>
      <w:r>
        <w:rPr/>
        <w:t>⠻◂</w:t>
      </w:r>
      <w:r>
        <w:rPr/>
        <w:t>帷偱☺⸴⧂噠祇嚏眬梮싂쉞칄捰쉏㬭</w:t>
      </w:r>
      <w:r>
        <w:rPr/>
        <w:t>ꕲ</w:t>
      </w:r>
      <w:r>
        <w:rPr/>
        <w:t>㔭땨婘⩰쉄畏喥깩䭢㛂浹䪡硭⩶榱</w:t>
      </w:r>
      <w:r>
        <w:rPr/>
        <w:t>ⵎ</w:t>
      </w:r>
      <w:r>
        <w:rPr/>
        <w:t>쉙癵た쉲싂㈵曂䄮摑쉊娭쉏橾슡佷㘤⪻㨣偟⧂滂쉌䜬澿瘪♮潆卶绂㵱壂䱳ㄶ燂쉰䪩㭱䩁愴䙸敬</w:t>
      </w:r>
      <w:r>
        <w:rPr/>
        <w:t>ⲿ</w:t>
      </w:r>
      <w:r>
        <w:rPr/>
        <w:t>县⭀슥挨㐺捹쉾猹剏㟂織ㅣ焯䅕轀悿彴☻♗䴹땤䍕歧┰梏ㆥ憵</w:t>
      </w:r>
      <w:r>
        <w:rPr/>
        <w:t>ꦿ</w:t>
      </w:r>
      <w:r>
        <w:rPr/>
        <w:t>潨㘲㛂⽃㭮慌䅄䭨쉰숶兎⵩</w:t>
      </w:r>
      <w:r>
        <w:rPr/>
        <w:t>ⱸ</w:t>
      </w:r>
      <w:r>
        <w:rPr/>
        <w:t>幗䙅頊⑔싂쉗ꌩ쵗묭弪矂⨳癈䤱潂浐⑒㑣廂㝆埂䨮㝋슏쵗抮쉣칺浡帰쉸ㅳ썊毂䀵堵狂䭉㨭䅶㡬乚</w:t>
      </w:r>
      <w:r>
        <w:rPr/>
        <w:t>Ⱖ⥮</w:t>
      </w:r>
      <w:r>
        <w:rPr/>
        <w:t>捖獯⌫⑲玱楬榵璘盃</w:t>
      </w:r>
      <w:r>
        <w:rPr/>
        <w:t>ꥐ</w:t>
      </w:r>
      <w:r>
        <w:rPr/>
        <w:t>깔쉃卓噑畖摙</w:t>
      </w:r>
      <w:r>
        <w:rPr/>
        <w:t>ⷂ</w:t>
      </w:r>
      <w:r>
        <w:rPr/>
        <w:t>㠫ꥩ㇂啾し䤪䲻⹳䥟畄掩</w:t>
      </w:r>
      <w:r>
        <w:rPr/>
        <w:t>⠷</w:t>
      </w:r>
      <w:r>
        <w:rPr/>
        <w:t>䝥䩡녀瓂爩쉬</w:t>
      </w:r>
      <w:r>
        <w:rPr/>
        <w:t>ꦘ</w:t>
      </w:r>
      <w:r>
        <w:rPr/>
        <w:t>숳唦灤砨숸싂硳祔칐煦廍㐩䥙㴩捋㵦倰녣な⍬挱슏䷎㗂㭢⨷兄毂쉅슘䱧ꥬ偉㖏⻂㞥㡵칅䍯⥂繣䵪⥾䨽呪</w:t>
      </w:r>
      <w:r>
        <w:rPr/>
        <w:t>ꤤ</w:t>
      </w:r>
      <w:r>
        <w:rPr/>
        <w:t>껂ꆵ漭楚洰澡潀䑉ヂ쉶</w:t>
      </w:r>
      <w:r>
        <w:rPr/>
        <w:t>ⰷ</w:t>
      </w:r>
      <w:r>
        <w:rPr/>
        <w:t>捐佧䡮⭔칦칄瞮㩘灸쉌⸸䜯㍺䅞⛂⩦䑚쉬娨䶱⩑洩㙇㵏ꥡ</w:t>
      </w:r>
      <w:r>
        <w:rPr/>
        <w:t>ⱱ</w:t>
      </w:r>
      <w:r>
        <w:rPr/>
        <w:t>㜮</w:t>
      </w:r>
      <w:r>
        <w:rPr/>
        <w:t>ⵊ</w:t>
      </w:r>
      <w:r>
        <w:rPr/>
        <w:t>瑧稺⏂╖瑍歓幉殥쉃쉁⍶䌸癳</w:t>
      </w:r>
      <w:r>
        <w:rPr/>
        <w:t>ꦏ</w:t>
      </w:r>
      <w:r>
        <w:rPr/>
        <w:t>秂ꥷわ䍳⩖㘶搯㨸勃稫㕟昫⵾㎘啑㙦쉳촨浡묷뭨整츤䩏怩甬煤㏂쉶揂帩⍈䒘纬쉵쉗㥅久昵䕅頱숵⥧轵</w:t>
      </w:r>
      <w:r>
        <w:rPr/>
        <w:t>⡮</w:t>
      </w:r>
      <w:r>
        <w:rPr/>
        <w:t>䞡䐽砫啾歸ㅡ発挱╶煑쉤쉥묱檿歀眰䱄兡坩䁉兴쉲䆥坡ㅪ柂쉴㵇皻倫礽쉁</w:t>
      </w:r>
      <w:r>
        <w:rPr/>
        <w:t>꤫</w:t>
      </w:r>
      <w:r>
        <w:rPr/>
        <w:t>特♍檥</w:t>
      </w:r>
      <w:r>
        <w:rPr/>
        <w:t>ꔬ⨤</w:t>
      </w:r>
      <w:r>
        <w:rPr/>
        <w:t>棎䍶澘숯⻂⤯땔깙㵟⵵䕓㡘⨩㡗╮</w:t>
      </w:r>
      <w:r>
        <w:rPr/>
        <w:t>⡥</w:t>
      </w:r>
      <w:r>
        <w:rPr/>
        <w:t>彮圱㋂ꆮ⩭⍡꺵㑴煱坊医뽪係䍳夨䬲숫깦</w:t>
      </w:r>
      <w:r>
        <w:rPr/>
        <w:t>ꕸ</w:t>
      </w:r>
      <w:r>
        <w:rPr/>
        <w:t>䦿䟂묭싂</w:t>
      </w:r>
      <w:r>
        <w:rPr/>
        <w:t>⢻</w:t>
      </w:r>
      <w:r>
        <w:rPr/>
        <w:t>㟂擂庱绍幑떣塳▿뽬吣⌥⤵㉖</w:t>
      </w:r>
      <w:r>
        <w:rPr/>
        <w:t>ꕗ</w:t>
      </w:r>
      <w:r>
        <w:rPr/>
        <w:t>싂</w:t>
      </w:r>
      <w:r>
        <w:rPr/>
        <w:t>ꤣ</w:t>
      </w:r>
      <w:r>
        <w:rPr/>
        <w:t>憡恌摱㴯⍞疘攩夫㈨眲央㚏㝪㕘</w:t>
      </w:r>
      <w:r>
        <w:rPr/>
        <w:t>ꕤ</w:t>
      </w:r>
      <w:r>
        <w:rPr/>
        <w:t>䥖숷䥇燂牞숭</w:t>
      </w:r>
      <w:r>
        <w:rPr/>
        <w:t>ⵢ</w:t>
      </w:r>
      <w:r>
        <w:rPr/>
        <w:t>乤㤰堸剦䋂깲壃竂冿</w:t>
      </w:r>
      <w:r>
        <w:rPr/>
        <w:t>ꥅ</w:t>
      </w:r>
      <w:r>
        <w:rPr/>
        <w:t>抩㵧</w:t>
      </w:r>
      <w:r>
        <w:rPr/>
        <w:t>ⲣ</w:t>
      </w:r>
      <w:r>
        <w:rPr/>
        <w:t>燂啋迂㜹䶩䠭슡廂땪쉔䟂敧庵吭㴬</w:t>
      </w:r>
      <w:r>
        <w:rPr/>
        <w:t>ⷂ</w:t>
      </w:r>
      <w:r>
        <w:rPr/>
        <w:t>枵灨泂䣂쉥⩚썢㞿숮⍓쉘却껂呇</w:t>
      </w:r>
      <w:r>
        <w:rPr/>
        <w:t>ⰳ</w:t>
      </w:r>
      <w:r>
        <w:rPr/>
        <w:t>녭⾱恑㜺쉓楮燂㝲쉘硏뭭怤싂嘽</w:t>
      </w:r>
      <w:r>
        <w:rPr/>
        <w:t>ꥌ</w:t>
      </w:r>
      <w:r>
        <w:rPr/>
        <w:t>㈣쉖⺮㠣⪩䃂</w:t>
      </w:r>
      <w:r>
        <w:rPr/>
        <w:t>ⵑ</w:t>
      </w:r>
      <w:r>
        <w:rPr/>
        <w:t>⠽</w:t>
      </w:r>
      <w:r>
        <w:rPr/>
        <w:t>㕳塳哂䜰걖䭶</w:t>
      </w:r>
      <w:r>
        <w:rPr/>
        <w:t>ꥏ</w:t>
      </w:r>
      <w:r>
        <w:rPr/>
        <w:t>쉦</w:t>
      </w:r>
      <w:r>
        <w:rPr/>
        <w:t>⡬</w:t>
      </w:r>
      <w:r>
        <w:rPr/>
        <w:t>斏쉫带ꥡ抬歚</w:t>
      </w:r>
      <w:r>
        <w:rPr/>
        <w:t>ꔱ</w:t>
      </w:r>
      <w:r>
        <w:rPr/>
        <w:t>挴噫촮갶杒婌쉳쎘䵰㤴働슬⭲㙳怵䤱뼪녍啒剤⑨䕬潚䤻㏂</w:t>
      </w:r>
      <w:r>
        <w:rPr/>
        <w:t>ꔵ</w:t>
      </w:r>
      <w:r>
        <w:rPr/>
        <w:t>㝟倭慠걤㑚쉡묪睷슱牚䵚㉖瞵䑸瑤獉䨯䌽쉄発框⽺繰橯摱걯♲灠㵴⭕倯䡗㉖䔷㵠瞵㵣㑑싂櫎숥琩쉡ꎩ唭捺㣂⾮㜯摺깐싎⯂⍖쉟꧎숺뽂췂깋캬拂恰摙뭉긊⯂刱䵵兵ꍎ璥䜮摃婾獬숬楪橬歪㤬숰⑑侘敦㡍</w:t>
      </w:r>
      <w:r>
        <w:rPr/>
        <w:t>⡮</w:t>
      </w:r>
      <w:r>
        <w:rPr/>
        <w:t>싂</w:t>
      </w:r>
      <w:r>
        <w:rPr/>
        <w:t>⡠</w:t>
      </w:r>
      <w:r>
        <w:rPr/>
        <w:t>礵䩺湅㘰㈸</w:t>
      </w:r>
      <w:r>
        <w:rPr/>
        <w:t>ꖮ⤻</w:t>
      </w:r>
      <w:r>
        <w:rPr/>
        <w:t>圬</w:t>
      </w:r>
      <w:r>
        <w:rPr/>
        <w:t>Ɒ</w:t>
      </w:r>
      <w:r>
        <w:rPr/>
        <w:t>쉞槂쉂灟</w:t>
      </w:r>
      <w:r>
        <w:rPr/>
        <w:t>ꦥ</w:t>
      </w:r>
      <w:r>
        <w:rPr/>
        <w:t>奉哂侬㩅䈪쏎깰洳橑戫쵁楧</w:t>
      </w:r>
      <w:r>
        <w:rPr/>
        <w:t>ⵅ</w:t>
      </w:r>
      <w:r>
        <w:rPr/>
        <w:t>晊䆩⚏쉆⍱扯煪㩅䌺䵲吹彸쎻兆╁䤬穑䝗㟂䑘길硥쉔㞬싂숷䅕汍栥輸무䅭惂繄㡃呑瞡䕸䟂ぁ㬽穲怦奋䤭暘㋂╚湎䈪㭣亿潦</w:t>
      </w:r>
      <w:r>
        <w:rPr/>
        <w:t>ꤦ⥂</w:t>
      </w:r>
      <w:r>
        <w:rPr/>
        <w:t>稰䋂⏂⶘橀䇍呓ꥠ싂噸婹勂⩟㏂拂⸸涱</w:t>
      </w:r>
      <w:r>
        <w:rPr/>
        <w:t>ꥈ</w:t>
      </w:r>
      <w:r>
        <w:rPr/>
        <w:t>뽸偪䬫剷槂쉬灃쉫嗎쉳䝄䣂嫍⼪轴礣깟梏冮条硏꥖⩥归扅㵷湠쉦쉕癃擂䟃数丣䡭녣お䭭⮥숥㡸牣浴硲쉯䕁劬믂癷⩙䳂濂佧䁎爭捕㩳䷂绂</w:t>
      </w:r>
      <w:r>
        <w:rPr/>
        <w:t>꧂</w:t>
      </w:r>
      <w:r>
        <w:rPr/>
        <w:t>ꍕ煭媮ꅒ乹쏍歩穗</w:t>
      </w:r>
      <w:r>
        <w:rPr/>
        <w:t>⡇⡢</w:t>
      </w:r>
      <w:r>
        <w:rPr/>
        <w:t>幵㐺⦩繧稶쉰ぃ㕺⍭擂䙔噥䤪⧃櫂䢣晅⸴䅖竂㑩춬㭋숪础楑洴矍捸㤣땈恨숷卑頽焭嚩慙昪</w:t>
      </w:r>
      <w:r>
        <w:rPr/>
        <w:t>ꕢ⹧</w:t>
      </w:r>
      <w:r>
        <w:rPr/>
        <w:t>⽵眩⺬䌳ㄲ김⫂䵤⩒摡뾩繠</w:t>
      </w:r>
      <w:r>
        <w:rPr/>
        <w:t>ⱱ</w:t>
      </w:r>
      <w:r>
        <w:rPr/>
        <w:t>灄</w:t>
      </w:r>
      <w:r>
        <w:rPr/>
        <w:t>ꥁ</w:t>
      </w:r>
      <w:r>
        <w:rPr/>
        <w:t>䙮灎甮塇媏츯♁㭚辵琭㝞唨療숤㝂䰳</w:t>
      </w:r>
      <w:r>
        <w:rPr/>
        <w:t>ⰱ</w:t>
      </w:r>
      <w:r>
        <w:rPr/>
        <w:t>슏柂쉺ꎱ녞湒䛂</w:t>
      </w:r>
      <w:r>
        <w:rPr/>
        <w:t>ꕦ</w:t>
      </w:r>
      <w:r>
        <w:rPr/>
        <w:t>䁫</w:t>
      </w:r>
      <w:r>
        <w:rPr/>
        <w:t>ꦵ</w:t>
      </w:r>
      <w:r>
        <w:rPr/>
        <w:t>頸潆䭌侣轪扎㣂䅳</w:t>
      </w:r>
      <w:r>
        <w:rPr/>
        <w:t>ⶱ</w:t>
      </w:r>
      <w:r>
        <w:rPr/>
        <w:t>摐汕</w:t>
      </w:r>
      <w:r>
        <w:rPr/>
        <w:t>꧂</w:t>
      </w:r>
      <w:r>
        <w:rPr/>
        <w:t>ꇂ㖮奉祡佋毂쵹㶱怦淂毂㡙뭷坅⹹楨䳂⍭⽾噺슡瘷♅숱䍢敓佀噯ꥯ塅</w:t>
      </w:r>
      <w:r>
        <w:rPr/>
        <w:t>ꤴ</w:t>
      </w:r>
      <w:r>
        <w:rPr/>
        <w:t>竂㘴㕘㝫뭊</w:t>
      </w:r>
      <w:r>
        <w:rPr/>
        <w:t>ⷂ</w:t>
      </w:r>
      <w:r>
        <w:rPr/>
        <w:t>놘䵉柍頻佀禿牁瑡窻쉺땢妿涏吩</w:t>
      </w:r>
      <w:r>
        <w:rPr/>
        <w:t>ꕘ</w:t>
      </w:r>
      <w:r>
        <w:rPr/>
        <w:t>䥩癎ㅗ㕵牵⌥㉾ꥡ껂圹轌⥤䑴媏汬囂轎ꥦ獢ꎘ걑渨꥘摢㬺ꇂ晢䤤⾩辿攬⍺憩㭊䜷쉙䨴䚡䴴</w:t>
      </w:r>
      <w:r>
        <w:rPr/>
        <w:t>ꔭ</w:t>
      </w:r>
      <w:r>
        <w:rPr/>
        <w:t>뽞慢也扈⹃塑坖樴瑙㑒걗啾슏㝊璏♔睖炻╏䡁⫂稹㵮淂䴵⩰䒮䀽싂睖摭䩭슡汱ꆘ杋</w:t>
      </w:r>
      <w:r>
        <w:rPr/>
        <w:t>ꤪ</w:t>
      </w:r>
      <w:r>
        <w:rPr/>
        <w:t>깂磂牌㉷塃克䥴땍䄫汑⩬潣䁴瞬教䖻幫棃㑮獧쉪딲楰ꍤ뭕녬歐숻爮畹歕桒쉨긺䦩ㄩ걫呬渦弬啞⒮橆⭯坔灑놵♸㵘쉪갳曃懂愵䜪ꄱ㜶橱쉸䱾㈪념忂㮩爲␪煰普猩儴伫䱪촺礶爳걇剁숣㭡숭ち秂㓍掣稱庩當犥係痂輸公捙氳礊넲㙦䄣</w:t>
      </w:r>
      <w:r>
        <w:rPr/>
        <w:t>Ɒ⩖</w:t>
      </w:r>
      <w:r>
        <w:rPr/>
        <w:t>䕟⛍繏䍴嘯땎숪㔺党䔵ꇍ潩</w:t>
      </w:r>
      <w:r>
        <w:rPr/>
        <w:t>ꔣ⨲</w:t>
      </w:r>
      <w:r>
        <w:rPr/>
        <w:t>쉯乖䵡䨯</w:t>
      </w:r>
      <w:r>
        <w:rPr/>
        <w:t>ꗂ</w:t>
      </w:r>
      <w:r>
        <w:rPr/>
        <w:t>楹숺뽕慕儴</w:t>
      </w:r>
      <w:r>
        <w:rPr/>
        <w:t>ꔣ</w:t>
      </w:r>
      <w:r>
        <w:rPr/>
        <w:t>쉹纮쉟㢣櫂〳煵숷䚘㖮䫂썶㑇䁨䍭䅮ꌲ⪘기揂䙳䱇ꍔ係歨灋師싂뿂廂䡉㵭乵㐨啞썹촯숷䜻㐱䆻飂쉩呸嫂ꅂ株ꥴ썟汑깨䗂ㄶ攣⻂栤㍒㊮䔤쌺䵷澥䙍숪婀⽆</w:t>
      </w:r>
      <w:r>
        <w:rPr/>
        <w:t>ⱡ</w:t>
      </w:r>
      <w:r>
        <w:rPr/>
        <w:t>佫琱뾡獆浬䎿㦩䑢뭦슿⭬幉쉾슮畆숪橩</w:t>
      </w:r>
      <w:r>
        <w:rPr/>
        <w:t>ꔤ</w:t>
      </w:r>
      <w:r>
        <w:rPr/>
        <w:t>䩰ㄲ쏂䔩썦卆套轴꥔䍉㥪復橥⍴</w:t>
      </w:r>
      <w:r>
        <w:rPr/>
        <w:t>⡵</w:t>
      </w:r>
      <w:r>
        <w:rPr/>
        <w:t>㭷ꎿ塸礯㓂䝃♠슱</w:t>
      </w:r>
      <w:r>
        <w:rPr/>
        <w:t>ⰻ</w:t>
      </w:r>
      <w:r>
        <w:rPr/>
        <w:t>盂</w:t>
      </w:r>
      <w:r>
        <w:rPr/>
        <w:t>ꕎ</w:t>
      </w:r>
      <w:r>
        <w:rPr/>
        <w:t>竎䘴슮戰걳疥牪㒿⽆䍓</w:t>
      </w:r>
      <w:r>
        <w:rPr/>
        <w:t>ⵠ</w:t>
      </w:r>
      <w:r>
        <w:rPr/>
        <w:t>따墘⥡飂湖칇뇂癎䠵</w:t>
      </w:r>
      <w:r>
        <w:rPr/>
        <w:t>ꦱ</w:t>
      </w:r>
      <w:r>
        <w:rPr/>
        <w:t>䁙䭵쉐</w:t>
      </w:r>
      <w:r>
        <w:rPr/>
        <w:t>꧂</w:t>
      </w:r>
      <w:r>
        <w:rPr/>
        <w:t>칬껂片欶</w:t>
      </w:r>
      <w:r>
        <w:rPr/>
        <w:t>⡉</w:t>
      </w:r>
      <w:r>
        <w:rPr/>
        <w:t>彸숰쉘쉚</w:t>
      </w:r>
      <w:r>
        <w:rPr/>
        <w:t>ꗂꤣꗃ</w:t>
      </w:r>
      <w:r>
        <w:rPr/>
        <w:t>ꅀ㦣橤쉶烂╀帩걊伫䱈䶿协싂䷂⹃딣ꍹ뗂㵄㉫䝷䁓</w:t>
      </w:r>
      <w:r>
        <w:rPr/>
        <w:t>Ⱜ</w:t>
      </w:r>
      <w:r>
        <w:rPr/>
        <w:t>䈶㝵灢㩗쵯딺습㬨喡⾿㭵ꇂ妥悏ヂ</w:t>
      </w:r>
      <w:r>
        <w:rPr/>
        <w:t>⡀</w:t>
      </w:r>
      <w:r>
        <w:rPr/>
        <w:t>䙾怸⬭漻䉯䝌纻幙⤺慶偀烂䱷椹噠噞僃炩㌺곂䩱䙃倣䐫犩匥楏ㅁ债䭬䵆⹢狂䦻歵桑杠硡䄮㨯쉘偲浙漲纻쉤쉈쉔</w:t>
      </w:r>
      <w:r>
        <w:rPr/>
        <w:t>ꔣ</w:t>
      </w:r>
      <w:r>
        <w:rPr/>
        <w:t>瘦䈥㭖䐽땐</w:t>
      </w:r>
      <w:r>
        <w:rPr/>
        <w:t>ꤺ</w:t>
      </w:r>
      <w:r>
        <w:rPr/>
        <w:t>⡕</w:t>
      </w:r>
      <w:r>
        <w:rPr/>
        <w:t>卉橤堺⥨婦쉠┲㫎촴祚砽㵄轰싂⩥▿뽹温夺氺딹䐺⩧쉱疩</w:t>
      </w:r>
      <w:r>
        <w:rPr/>
        <w:t>ⵣ</w:t>
      </w:r>
      <w:r>
        <w:rPr/>
        <w:t>䭒䙰쉟⪥쉏彉ꌷ䫂껂橃癔䙦婨⹦捤숳䚏木㤤㡘䧂䁱晨</w:t>
      </w:r>
      <w:r>
        <w:rPr/>
        <w:t>ꥄ</w:t>
      </w:r>
      <w:r>
        <w:rPr/>
        <w:t>ꄮ</w:t>
      </w:r>
      <w:r>
        <w:rPr/>
        <w:t>ꗂ</w:t>
      </w:r>
      <w:r>
        <w:rPr/>
        <w:t>뭕䱢숹䉖倳乢汍㝅䉄⫃䛂噸潖</w:t>
      </w:r>
      <w:r>
        <w:rPr/>
        <w:t>⠭</w:t>
      </w:r>
      <w:r>
        <w:rPr/>
        <w:t>囎晐桳㙍㫂穵슩浆䙄䴯琫슻썯䁓㫂㝭땔婬歘炘拂쉸♒䍩ㆣ兺僃ꌶ椻쉥慶츫嫍뗂禮카幙戹㍳네㍑刯浵睹쉔て⩖䤱扏䐩㉙〩⫂숱⩷</w:t>
      </w:r>
      <w:r>
        <w:rPr/>
        <w:t>ⲻ</w:t>
      </w:r>
      <w:r>
        <w:rPr/>
        <w:t>根㈵䊿䭞狂偉╱灰儥浂뗂䥘弨剚㠸䡵쉍甽㩇㏂䤦彘쉴㭑愯</w:t>
      </w:r>
      <w:r>
        <w:rPr/>
        <w:t>ꕀ</w:t>
      </w:r>
      <w:r>
        <w:rPr/>
        <w:t>ㆵ唫ꎘ䯂⑾惂頴䭢纩㢵䱰飃</w:t>
      </w:r>
      <w:r>
        <w:rPr/>
        <w:t>ꦿ</w:t>
      </w:r>
      <w:r>
        <w:rPr/>
        <w:t>つぞ啈煃</w:t>
      </w:r>
      <w:r>
        <w:rPr/>
        <w:t>ꤩ</w:t>
      </w:r>
      <w:r>
        <w:rPr/>
        <w:t>칪䁦灨䉣⌦㘣㩷䭐쉕긮</w:t>
      </w:r>
      <w:r>
        <w:rPr/>
        <w:t>⡢</w:t>
      </w:r>
      <w:r>
        <w:rPr/>
        <w:t>佱タ䑹</w:t>
      </w:r>
      <w:r>
        <w:rPr/>
        <w:t>⡚</w:t>
      </w:r>
      <w:r>
        <w:rPr/>
        <w:t>敀㍬繤湹浠ꄸ깲䜪橡㷂걸灵싂樬⌵参呭奞깘촵橒ꅸ䙺쉱爽㆏슡潔⍳婫榻抮䍞㝧ꄷ䑋堲ヂ䫂杺炘□佖䆬</w:t>
      </w:r>
      <w:r>
        <w:rPr/>
        <w:t>ⶩ⴪</w:t>
      </w:r>
      <w:r>
        <w:rPr/>
        <w:t>滂繁柂削㩏燂䍢奈䁕漻灅숊櫃Ⓜ慊婯╡컍⹧敚⭙쉐噣〉춬惎䙾숤ꅮ畀䍣슮숵䤻</w:t>
      </w:r>
      <w:r>
        <w:rPr/>
        <w:t>ꥑ</w:t>
      </w:r>
      <w:r>
        <w:rPr/>
        <w:t>捞쉒䁘⹣噴쵧䛂㍫浦汓㔪廂䬷䚱㍶㉳檩圫</w:t>
      </w:r>
      <w:r>
        <w:rPr/>
        <w:t>ꗎ</w:t>
      </w:r>
      <w:r>
        <w:rPr/>
        <w:t>쉏⹇轶숭䑔捨并䙍</w:t>
      </w:r>
      <w:r>
        <w:rPr/>
        <w:t>꧍</w:t>
      </w:r>
      <w:r>
        <w:rPr/>
        <w:t>棂칶⩭弰滂ꥬ칠愽⛃쉟䕡㨹汃縷㙰⩊㤲칁㌻䁃漩숯ィ䌦㭺䬤噷勂㪩꥖洦⬪숯頪穗쵇쉎玩䐴ꆻ</w:t>
      </w:r>
      <w:r>
        <w:rPr/>
        <w:t>ⷂ⬽</w:t>
      </w:r>
      <w:r>
        <w:rPr/>
        <w:t>㡡捨ꅯ繤浥䙲湟朱♊</w:t>
      </w:r>
      <w:r>
        <w:rPr/>
        <w:t>⠻</w:t>
      </w:r>
      <w:r>
        <w:rPr/>
        <w:t>慉吶彍噕♗撩漣堬佲⹅䍔䙳轚煎긤獤颥畭숣㉉ꇂ䊿咵窣併䩡깨稽㢡殮쵓䆣⏃꺬ꄸ⍷쉺䡩㬷歈夺劵</w:t>
      </w:r>
      <w:r>
        <w:rPr/>
        <w:t>⡹</w:t>
      </w:r>
      <w:r>
        <w:rPr/>
        <w:t>ꥄ</w:t>
      </w:r>
      <w:r>
        <w:rPr/>
        <w:t>㵮顈칁㉍亏䁾⩎畲╭䵲悥杅ㅦ祆慍䁊槂</w:t>
      </w:r>
      <w:r>
        <w:rPr/>
        <w:t>ꕞ⥟</w:t>
      </w:r>
      <w:r>
        <w:rPr/>
        <w:t>睘넯楂㩀⩪쉣牤슣穾㍧䁑䃂卂</w:t>
      </w:r>
      <w:r>
        <w:rPr/>
        <w:t>ꤩ</w:t>
      </w:r>
      <w:r>
        <w:rPr/>
        <w:t>딸㴱䌳堩縣⫂轔㕲슮숮㑂썱⪬䑡㥃卵싂千ꆡ戻⬤䉔涬␭</w:t>
      </w:r>
      <w:r>
        <w:rPr/>
        <w:t>ⷂ</w:t>
      </w:r>
      <w:r>
        <w:rPr/>
        <w:t>烂⬰뭓䭳긥憥穠㩭촩祩⌴숯뽁㡳䶘䉴灣䅱쵕숰㙆噚䆿堵ォ䅱㍹㔣⫂䙯䋂뇂쉄吰礩䀴棂뭎壂婠</w:t>
      </w:r>
      <w:r>
        <w:rPr/>
        <w:t>ꗂ</w:t>
      </w:r>
      <w:r>
        <w:rPr/>
        <w:t>懎愬㇂倴쉘깎╺〬</w:t>
      </w:r>
      <w:r>
        <w:rPr/>
        <w:t>ꕞ</w:t>
      </w:r>
      <w:r>
        <w:rPr/>
        <w:t>㴯圩摪⥎㵏쉌䪩亣漪兕⼪爷</w:t>
      </w:r>
      <w:r>
        <w:rPr/>
        <w:t>꧂</w:t>
      </w:r>
      <w:r>
        <w:rPr/>
        <w:t>㥊䎩슩啰盂繌</w:t>
      </w:r>
      <w:r>
        <w:rPr/>
        <w:t>ⶣ</w:t>
      </w:r>
      <w:r>
        <w:rPr/>
        <w:t>녗㤪爰矍硷楾뭐歷</w:t>
      </w:r>
      <w:r>
        <w:rPr/>
        <w:t>ꖮ</w:t>
      </w:r>
      <w:r>
        <w:rPr/>
        <w:t>焥ꇎ怲쉞㌦挫囎♁榡砥╇싂拂顔⤰硏牯娥⭊猩슘だ佸쉗佳딷烍稦♍睺뽩䜪</w:t>
      </w:r>
      <w:r>
        <w:rPr/>
        <w:t>Ɑ</w:t>
      </w:r>
      <w:r>
        <w:rPr/>
        <w:t>쉉䡒幌拂奊땍どㆣꅞ刵斮䅔柂㘯乑㜯⥀禡儨䳂坋쉏硵⽎捯䩒婋轶彃硟뭾夻噆</w:t>
      </w:r>
      <w:r>
        <w:rPr/>
        <w:t>ⷍ</w:t>
      </w:r>
      <w:r>
        <w:rPr/>
        <w:t>徘㩇⍷䠬䕥♠㝉撩穀ꍔ뭨杓砪♥ꍐ쉓塔猵榡⑕㖩坕⩊㑃쉥䋂</w:t>
      </w:r>
      <w:r>
        <w:rPr/>
        <w:t>꧂</w:t>
      </w:r>
      <w:r>
        <w:rPr/>
        <w:t>쉺䪣⭷⍲昱乄穀摾彵ꥧ匳⑹슘㧂浕쉷놣珂畩꺩쉎侩䚱㍩땶呖䀳濍⍮牵畖卅㬱⪣媘ꍷ숲䗂抡奙癈</w:t>
      </w:r>
      <w:r>
        <w:rPr/>
        <w:t>ꕄ</w:t>
      </w:r>
      <w:r>
        <w:rPr/>
        <w:t>쉞까</w:t>
      </w:r>
      <w:r>
        <w:rPr/>
        <w:t>Ⱙ</w:t>
      </w:r>
      <w:r>
        <w:rPr/>
        <w:t>䕋珂偱垥⨩旂</w:t>
      </w:r>
      <w:r>
        <w:rPr/>
        <w:t>ⱨ</w:t>
      </w:r>
      <w:r>
        <w:rPr/>
        <w:t>쉲⩾녾坁猸</w:t>
      </w:r>
      <w:r>
        <w:rPr/>
        <w:t>ꕥ</w:t>
      </w:r>
      <w:r>
        <w:rPr/>
        <w:t>䇂乃硉呙숺ꄳ㊿촴浔穒坔澵媱㌷挬厵</w:t>
      </w:r>
      <w:r>
        <w:rPr/>
        <w:t>ꕓ</w:t>
      </w:r>
      <w:r>
        <w:rPr/>
        <w:t>䦮潄渭乧㵡楷䝳浲䖡⨸繸䉢쉕烂潂쵇填李슘発嘶⯂</w:t>
      </w:r>
      <w:r>
        <w:rPr/>
        <w:t>ⷂ</w:t>
      </w:r>
      <w:r>
        <w:rPr/>
        <w:t>컂痃抬撵杷㔽ꆿ㗂⿂䘽塓娥䮏牾嚡쉶㐸頬塋곂</w:t>
      </w:r>
      <w:r>
        <w:rPr/>
        <w:t>⡏⍩</w:t>
      </w:r>
      <w:r>
        <w:rPr/>
        <w:t>슡⫂䦩䑖䙰칫剸ꏂ噈⽫묩슣䵶숊刣쉲涏⤻䠺쉚㑧숶栰ꎣ塸怳汲⽱㝐䂿</w:t>
      </w:r>
      <w:r>
        <w:rPr/>
        <w:t>ꤵ</w:t>
      </w:r>
      <w:r>
        <w:rPr/>
        <w:t>䰵뽃ㅗ汲濂䍚幮嫎捲柂䥗</w:t>
      </w:r>
      <w:r>
        <w:rPr/>
        <w:t>ⱎ</w:t>
      </w:r>
      <w:r>
        <w:rPr/>
        <w:t>슻⥕氲</w:t>
      </w:r>
      <w:r>
        <w:rPr/>
        <w:t>ꤤ</w:t>
      </w:r>
      <w:r>
        <w:rPr/>
        <w:t>䔨抩쉩汪⑦딲㫂⍘亩硶슩䕒⥠㝴깚㢣䡃쉄촺繨㩞佃稵갰㖣㠴渣ꅧ轅杪瓂쉪딭兯僂</w:t>
      </w:r>
      <w:r>
        <w:rPr/>
        <w:t>ⴷ</w:t>
      </w:r>
      <w:r>
        <w:rPr/>
        <w:t>兵㧂췂歡婚䍹⧃⼽쉭湘⨨䭭숰⸱䵇⨸╃奴繩⤶歬숪㍌㩋쉫慃伲湵呫⌵攨䭩䰱묥⸤걣⑧乹也磂믂埂㕺湬䧎春</w:t>
      </w:r>
      <w:r>
        <w:rPr/>
        <w:t>ⷂ</w:t>
      </w:r>
      <w:r>
        <w:rPr/>
        <w:t>吪䬪䁎뭹彙楶칁Ⓜ灄瑍</w:t>
      </w:r>
      <w:r>
        <w:rPr/>
        <w:t>⡩</w:t>
      </w:r>
      <w:r>
        <w:rPr/>
        <w:t>뽩䟂睩湑썄楡㷂놮祶砺杳쉂溏琯徱쉣癃垬㌦煄싂뼹䩁⥳ㆡ澡乢뿂싂瞿</w:t>
      </w:r>
      <w:r>
        <w:rPr/>
        <w:t>ꕲ</w:t>
      </w:r>
      <w:r>
        <w:rPr/>
        <w:t>㉤</w:t>
      </w:r>
      <w:r>
        <w:rPr/>
        <w:t>ⱐ⛂</w:t>
      </w:r>
      <w:r>
        <w:rPr/>
        <w:t>剘䭅䙧⩱썘䩪䰪ね旃뽥쉘꺬숯歄捠쵒◂瑯䵄䩏</w:t>
      </w:r>
      <w:r>
        <w:rPr/>
        <w:t>⡷</w:t>
      </w:r>
      <w:r>
        <w:rPr/>
        <w:t>焹敫ꥡ</w:t>
      </w:r>
      <w:r>
        <w:rPr/>
        <w:t>ꤲ</w:t>
      </w:r>
      <w:r>
        <w:rPr/>
        <w:t>䩗璏䙞甶彊墵輻䙂⚏䶡㡬䍬㩫묣偍眤</w:t>
      </w:r>
      <w:r>
        <w:rPr/>
        <w:t>⡬</w:t>
      </w:r>
      <w:r>
        <w:rPr/>
        <w:t>恑뭨츶䮱ꅨて䁞䯂ꏂ싎滂쉫啗</w:t>
      </w:r>
      <w:r>
        <w:rPr/>
        <w:t>꧂</w:t>
      </w:r>
      <w:r>
        <w:rPr/>
        <w:t>怶䓂摉㕴쉋⩢皡呒䡾ꍡ儯硣⼽║쉾쉗䡩参⽕枱奺녌㎻唶㡮楔쵢┶瓂ㆬ⽠噘䘥也セ瘱㙰橋ꥦ츤繴⫂슥㍨熵䈮题쵫ꍃ쉎ꏂ㞻猩쉺漹潟⩞禡䍎⩀東亿櫂氰漵㏂㔷䘬쵃輹䰥숨⯂啒瘪獢</w:t>
      </w:r>
      <w:r>
        <w:rPr/>
        <w:t>ⵐ</w:t>
      </w:r>
      <w:r>
        <w:rPr/>
        <w:t>礭欦땀ふ뇂㙠佥쵤斬싍䔩妣䩔䱄땱걸璩⾱ꆵ縶숮怤揂扄縬⮣┥</w:t>
      </w:r>
      <w:r>
        <w:rPr/>
        <w:t>Ⱖ</w:t>
      </w:r>
      <w:r>
        <w:rPr/>
        <w:t>唻琥㜩䎵噀쵣勂싂숶</w:t>
      </w:r>
      <w:r>
        <w:rPr/>
        <w:t>꧂</w:t>
      </w:r>
      <w:r>
        <w:rPr/>
        <w:t>쉒敷捉ꄻ噾捷칭㠫꥗低⍠捡慱彑㭆顣㩯䪘ꅾ㒩獞쉍愤㠦㴪㬺䙤㑭⾱滎楕硐걷쌥㕰漲煫</w:t>
      </w:r>
      <w:r>
        <w:rPr/>
        <w:t>ⰶ</w:t>
      </w:r>
      <w:r>
        <w:rPr/>
        <w:t>噖ꌪ쉹繲ꏃ吶쉘佅쉁껃湘敐摰攣匣땧摏㑐슮䤴倨佭梥挪硫稶쉾佭灡愭測ꅨ⨽걩싂</w:t>
      </w:r>
      <w:r>
        <w:rPr/>
        <w:t>⢩</w:t>
      </w:r>
      <w:r>
        <w:rPr/>
        <w:t>쵹뽹㤶ꥯ矂</w:t>
      </w:r>
      <w:r>
        <w:rPr/>
        <w:t>ꕡ</w:t>
      </w:r>
      <w:r>
        <w:rPr/>
        <w:t>焺搥祥뼩㠶佌쉅燂ꍗ㑆噄瀪䩀㦏厮䅋㉵㛎ぶ搸䉵係䒣츺怦甬㔤仂迂㠳뾏䧂擂㞿䳂䙶囃犥㙊余碿㯂泍⭆䥞㕍</w:t>
      </w:r>
      <w:r>
        <w:rPr/>
        <w:t>⡈⥺</w:t>
      </w:r>
      <w:r>
        <w:rPr/>
        <w:t>㕓갫洵♕䜽⼮皿嗂偬⫂硍䀽渮㟂呖숺쉒唶㘫ꥰ瑊獷干䡂忂斱窮⬫⵬⥓쉣쉂㍬橏깵倫䜩湢憬磂</w:t>
      </w:r>
      <w:r>
        <w:rPr/>
        <w:t>⡊</w:t>
      </w:r>
      <w:r>
        <w:rPr/>
        <w:t>䝸榮暣</w:t>
      </w:r>
      <w:r>
        <w:rPr/>
        <w:t>ꥎ</w:t>
      </w:r>
      <w:r>
        <w:rPr/>
        <w:t>琥瑢係亘睈灐圊㭑瀽べ智硂䨣㥥</w:t>
      </w:r>
      <w:r>
        <w:rPr/>
        <w:t>Ⱚ</w:t>
      </w:r>
      <w:r>
        <w:rPr/>
        <w:t>䔫ꥠ㓂浤㵒埂瑈䆏湃</w:t>
      </w:r>
      <w:r>
        <w:rPr/>
        <w:t>꧂</w:t>
      </w:r>
      <w:r>
        <w:rPr/>
        <w:t>卬儳썊䍑嗂䐴桡佰㓂쉃穋䷂纥搩楀䫂㡉쉕䑏☫⴯⹓⻂吷灁䰭乁㴳⭲䌬칋㑑熣晀</w:t>
      </w:r>
      <w:r>
        <w:rPr/>
        <w:t>ⶻ</w:t>
      </w:r>
      <w:r>
        <w:rPr/>
        <w:t>쉟犏偑㗂싎殬沿桧牔晸皿乶爫佮疏敤汘䠭捬煆濂</w:t>
      </w:r>
      <w:r>
        <w:rPr/>
        <w:t>⡥⠺</w:t>
      </w:r>
      <w:r>
        <w:rPr/>
        <w:t>楬坰慦扳쉚쉀䩗慗収娭╨秂⬩ꇂ八⿎╟扑櫂⪻穖哃㬨⭾</w:t>
      </w:r>
      <w:r>
        <w:rPr/>
        <w:t>ꕰ</w:t>
      </w:r>
      <w:r>
        <w:rPr/>
        <w:t>禮坒禮卺뾏⌱顊允㌯㞵숯纣欬働⤯痂㵧䢩숷灘쉸㡰숮䘮㞥埂쵁䏂쌥㙓瘰へ䅌㙥ꍍ뭹⌵扉辱卭☸頸숶摓瘸䍩傏畎挽뾱䨪繍䱺䣂쉐썺䶩⾥컎棂搪卑땟쉮头氨乞䟂扥쉎烍瞣刨㕥潳쉦䵪愸桓㘪琸</w:t>
      </w:r>
      <w:r>
        <w:rPr/>
        <w:t>ꕆ</w:t>
      </w:r>
      <w:r>
        <w:rPr/>
        <w:t>䂡滍⑺催潱偯겿⥞䩠묯癩㞿긳싍㓂䠯坰璏澮땪㕌亩䥚儨䪮顸㢡숫⑑掬㷂쌮싂㚏摲ꄸ縶뗎䝹㇂窵兣啓䄴硦怲溥畍ꍺ㖡쉇컂</w:t>
      </w:r>
      <w:r>
        <w:rPr/>
        <w:t>ꥉ</w:t>
      </w:r>
      <w:r>
        <w:rPr/>
        <w:t>恆哂쉣㏂싂浙㙩ꅪꄱ⽉轁冱䵵佧⪿㉄쉠</w:t>
      </w:r>
      <w:r>
        <w:rPr/>
        <w:t>ꔴ</w:t>
      </w:r>
      <w:r>
        <w:rPr/>
        <w:t>䤲懂瞵楓㉓묫␶㒬顦庡쉅卩瞡夭넷㴽㝲售</w:t>
      </w:r>
      <w:r>
        <w:rPr/>
        <w:t>ꕹ</w:t>
      </w:r>
      <w:r>
        <w:rPr/>
        <w:t>改╕ㅡ找⌦쉮ꍱ㮩䄪</w:t>
      </w:r>
      <w:r>
        <w:rPr/>
        <w:t>⡟♠</w:t>
      </w:r>
      <w:r>
        <w:rPr/>
        <w:t>㮥辘先㴮参廂縰繲쉎慘偧㆘畔䝁嘲仃칕䌮繲洽떬䍓쉾縤具ㄺ泂숨傘乕▩ふ煣弤槂頣㈺싂⌵顟▣ㅲ⑏녍灠⍪⩬䌱ꎮ琮䙕㑍ꥴ딸䜨潶牴堶</w:t>
      </w:r>
      <w:r>
        <w:rPr/>
        <w:t>ⱚ</w:t>
      </w:r>
      <w:r>
        <w:rPr/>
        <w:t>纏㩸</w:t>
      </w:r>
      <w:r>
        <w:rPr/>
        <w:t>ⵁ</w:t>
      </w:r>
      <w:r>
        <w:rPr/>
        <w:t>㦘搻杊䍈숩揂潈晔睵⨭䠬뽟슩䴳</w:t>
      </w:r>
      <w:r>
        <w:rPr/>
        <w:t>⢬</w:t>
      </w:r>
      <w:r>
        <w:rPr/>
        <w:t>㦮縷破㘦㠲楚癯丶╃⌽</w:t>
      </w:r>
      <w:r>
        <w:rPr/>
        <w:t>ⵉ</w:t>
      </w:r>
      <w:r>
        <w:rPr/>
        <w:t>쉑个乏츳ㅵ⽺啰싂祵䎩婶煬ꄦ㙉柂盃橒㇂뽯䉣厡欩뗂쉰刺睏游坸䧂♬䩳㙱ꥲ숮쉗</w:t>
      </w:r>
      <w:r>
        <w:rPr/>
        <w:t>ꕘ</w:t>
      </w:r>
      <w:r>
        <w:rPr/>
        <w:t>卥ꎥ쵀쉁噯ꏂ⭯琸池묹쉣</w:t>
      </w:r>
      <w:r>
        <w:rPr/>
        <w:t>ⱪ</w:t>
      </w:r>
      <w:r>
        <w:rPr/>
        <w:t>婧묳䰭擂熘が</w:t>
      </w:r>
      <w:r>
        <w:rPr/>
        <w:t>ꤻ</w:t>
      </w:r>
      <w:r>
        <w:rPr/>
        <w:t>숺橈</w:t>
      </w:r>
      <w:r>
        <w:rPr/>
        <w:t>ꕾ</w:t>
      </w:r>
      <w:r>
        <w:rPr/>
        <w:t>슩摕搪癯䑗䔱쉰ꄨ歸傱摎䍐㣂洺싂硂슮녍挲䷃獘슬슱䈶嗂頳칲䯂奞걌⺿獙兠숸ꅒ㩞協컂쌯偢싂猱䳎⾮㮥桚浯쉞䈳惂┶䵂啱깯㡘燂숨坔숵䪥睾滂㡍⾮灇煮湇㮮쉹뽹敧쉦呕焫㕵꥗뽪娽⦩晡磂砊繁䴰忂婡礪뼻䫂숽東媣槂啤⩶⍀捳禣弪㦮嫂㩋埍顁ꍫ䊏쉄頻摬⫂栤䁕䭆⑪䭺뭖渺䟂敹㝢繒䔵䁫㔬쉯塔칟䲻⹓뿂昽獹幮☣캩敐녣刮瀦믎繊㩮盃昪숸獅朰曂浢ヂ猶䕶挫㗍㍱頦⫂儸噮瑹䉒兑炿⑇⩹䎱㜥슥顬轚澻</w:t>
      </w:r>
      <w:r>
        <w:rPr/>
        <w:t>ⵅ</w:t>
      </w:r>
      <w:r>
        <w:rPr/>
        <w:t>쉐╸싎쉵偒䲮彡便╏㵵긪䐹갩牵걉版⩞潕썠橂</w:t>
      </w:r>
      <w:r>
        <w:rPr/>
        <w:t>⠸</w:t>
      </w:r>
      <w:r>
        <w:rPr/>
        <w:t>㠺眫◂</w:t>
      </w:r>
      <w:r>
        <w:rPr/>
        <w:t>⣍</w:t>
      </w:r>
      <w:r>
        <w:rPr/>
        <w:t>櫂唩櫂㌩걍捱䯂妩䀻㡈睳㒬䒥妻桓</w:t>
      </w:r>
      <w:r>
        <w:rPr/>
        <w:t>⠭</w:t>
      </w:r>
      <w:r>
        <w:rPr/>
        <w:t>戶椹喵쉅䵢祵䈺坉</w:t>
      </w:r>
      <w:r>
        <w:rPr/>
        <w:t>ꤸ</w:t>
      </w:r>
      <w:r>
        <w:rPr/>
        <w:t>别灑쉳싂印</w:t>
      </w:r>
      <w:r>
        <w:rPr/>
        <w:t>ⶡ</w:t>
      </w:r>
      <w:r>
        <w:rPr/>
        <w:t>ꌣꍦ⽠佡⌴滎␻㤤⍤頬奍硊櫂뿂ꍁ뭏⨤</w:t>
      </w:r>
      <w:r>
        <w:rPr/>
        <w:t>ⵣ</w:t>
      </w:r>
      <w:r>
        <w:rPr/>
        <w:t>쉔쉈湣嫃䴷뼲瑓啞碮땤</w:t>
      </w:r>
      <w:r>
        <w:rPr/>
        <w:t>⡓</w:t>
      </w:r>
      <w:r>
        <w:rPr/>
        <w:t>㵲쉅䄯⥥斡㯂杅䤳圦弫⨻㴩⥗ꅟ㷍圱무㔺⭟搲㵬瑅申뮥悮쉧녱䘥♡</w:t>
      </w:r>
      <w:r>
        <w:rPr/>
        <w:t>Ⱬ</w:t>
      </w:r>
      <w:r>
        <w:rPr/>
        <w:t>琴呤㨰参剰㑚넯䖘唸䩞싂┹煮숷</w:t>
      </w:r>
      <w:r>
        <w:rPr/>
        <w:t>Ⱡ</w:t>
      </w:r>
      <w:r>
        <w:rPr/>
        <w:t>묷꺏䉡쉐栰</w:t>
      </w:r>
      <w:r>
        <w:rPr/>
        <w:t>꧃</w:t>
      </w:r>
      <w:r>
        <w:rPr/>
        <w:t>含浦㋂浔樯⪿㑺쉷桕桎싂潢勂坖㵷땲幟촤㕒漰桬怰惂啫⩖幭婫剨</w:t>
      </w:r>
      <w:r>
        <w:rPr/>
        <w:t>⢘</w:t>
      </w:r>
      <w:r>
        <w:rPr/>
        <w:t>橞ㅲ촪祥悩硦ꏂ</w:t>
      </w:r>
      <w:r>
        <w:rPr/>
        <w:t>Ɐ</w:t>
      </w:r>
      <w:r>
        <w:rPr/>
        <w:t>啫䇎숦䩃넶쉯焰浠煘뿃塹煳橄䴪</w:t>
      </w:r>
      <w:r>
        <w:rPr/>
        <w:t>⠻</w:t>
      </w:r>
      <w:r>
        <w:rPr/>
        <w:t>卒埂辩瑇슻㢵슘煢噍橳煯塧歫칔싂桯瘬뗂㨣幃㈲겱⹰偷㞥煫슻栮塔止숴㥩牕썂䡡⿂</w:t>
      </w:r>
      <w:r>
        <w:rPr/>
        <w:t>Ⳃ</w:t>
      </w:r>
      <w:r>
        <w:rPr/>
        <w:t>獉뇂♈䔺䦮㐵縨橥䥕憬┥瀥婨姂㩞썔朷慲묵숪囎䍍札湨婾彬姂扲䕓塑珃栲何怪⍙找걖歵쵣绂卾侱⏂橦辩</w:t>
      </w:r>
      <w:r>
        <w:rPr/>
        <w:t>ꕺ</w:t>
      </w:r>
      <w:r>
        <w:rPr/>
        <w:t>堮䎩夨坈沥ㅒ싎쉧卺</w:t>
      </w:r>
      <w:r>
        <w:rPr/>
        <w:t>⡋</w:t>
      </w:r>
      <w:r>
        <w:rPr/>
        <w:t>㡃癏湑濂䍌ꥫ癲㡏䱀抣䡺輯縦顔穟熏呀塖숹她玿</w:t>
      </w:r>
      <w:r>
        <w:rPr/>
        <w:t>ꥀ</w:t>
      </w:r>
      <w:r>
        <w:rPr/>
        <w:t>싂</w:t>
      </w:r>
      <w:r>
        <w:rPr/>
        <w:t>ⲥ</w:t>
      </w:r>
      <w:r>
        <w:rPr/>
        <w:t>灅䗂츬䱗疿쉁䠣쉎奙㗂⎥卙橮啡特嗂婞⨹毂扵ꌣ㛂숨ꍠ㍲䨫噉숭䥏땠췃獣㈨뾩瞮㑍䥭竂</w:t>
      </w:r>
      <w:r>
        <w:rPr/>
        <w:t>ⱓ</w:t>
      </w:r>
      <w:r>
        <w:rPr/>
        <w:t>쉌湂橥䏂⹯䁁㧍楣扠쉟䍀┯ꌭ飂넻⨪뽁漻慔</w:t>
      </w:r>
      <w:r>
        <w:rPr/>
        <w:t>ꤶ</w:t>
      </w:r>
      <w:r>
        <w:rPr/>
        <w:t>㑰쉟</w:t>
      </w:r>
      <w:r>
        <w:rPr/>
        <w:t>ⴶ</w:t>
      </w:r>
      <w:r>
        <w:rPr/>
        <w:t>䍌䆣䍒ㄲ걏쉨乄䴭䧂싂㝌䕤㤴剳幐╒</w:t>
      </w:r>
      <w:r>
        <w:rPr/>
        <w:t>꤭</w:t>
      </w:r>
      <w:r>
        <w:rPr/>
        <w:t>䩖捗⥒楊䭅땺顡䠺⹩扔礳祐傘㎮佱暩顬慦搲ꥷ㟂숮</w:t>
      </w:r>
      <w:r>
        <w:rPr/>
        <w:t>ⵆ⮩</w:t>
      </w:r>
      <w:r>
        <w:rPr/>
        <w:t>䡁弩㤮牵恕琱剆顡彤</w:t>
      </w:r>
      <w:r>
        <w:rPr/>
        <w:t>Ⱬ</w:t>
      </w:r>
      <w:r>
        <w:rPr/>
        <w:t>癉⭑戣㐊扺う乘⑐슮栰䱅칒刪깅뮻뭭䱎㵤㢮冘䱶⩤䙭栤材㭑䠨毂쉘ꥲ䴬槃땱歧䡓䥒ㄳ긴疱</w:t>
      </w:r>
      <w:r>
        <w:rPr/>
        <w:t>ⰵ</w:t>
      </w:r>
      <w:r>
        <w:rPr/>
        <w:t>頶⍦쉥帱輹彇싍䢏㉋</w:t>
      </w:r>
      <w:r>
        <w:rPr/>
        <w:t>ꥅ</w:t>
      </w:r>
      <w:r>
        <w:rPr/>
        <w:t>垣僂숫㫂⫎唬穠㑃竂剖쎻썫㶬瑉硞䁨夸䍶㐦牺丰䕺䜶㪣䦩殏失숤灧㥀ㅾ⪱</w:t>
      </w:r>
      <w:r>
        <w:rPr/>
        <w:t>ꤻ␯</w:t>
      </w:r>
      <w:r>
        <w:rPr/>
        <w:t>曂䦻쉍䭤▩灬촸</w:t>
      </w:r>
      <w:r>
        <w:rPr/>
        <w:t>ꕇ</w:t>
      </w:r>
      <w:r>
        <w:rPr/>
        <w:t>剈挹䨮䦡磂ㅈ礫扤痂쉤䕊䍴李搶輤쉹祬杁</w:t>
      </w:r>
      <w:r>
        <w:rPr/>
        <w:t>ⱋ</w:t>
      </w:r>
      <w:r>
        <w:rPr/>
        <w:t>쵂䱹㶩⽠䕋䅕쉨⑾氻╥䡋칬挨硬䚱柂灠䱦슩畏浗䥃⥷㗎</w:t>
      </w:r>
      <w:r>
        <w:rPr/>
        <w:t>ⵓ</w:t>
      </w:r>
      <w:r>
        <w:rPr/>
        <w:t>⻂㘵㤱</w:t>
      </w:r>
      <w:r>
        <w:rPr/>
        <w:t>ꤹ</w:t>
      </w:r>
      <w:r>
        <w:rPr/>
        <w:t>ⱌ</w:t>
      </w:r>
      <w:r>
        <w:rPr/>
        <w:t>咥枿祋稲咱爨쉄</w:t>
      </w:r>
      <w:r>
        <w:rPr/>
        <w:t>⡊</w:t>
      </w:r>
      <w:r>
        <w:rPr/>
        <w:t>辩匱啪</w:t>
      </w:r>
      <w:r>
        <w:rPr/>
        <w:t>ꦮ</w:t>
      </w:r>
      <w:r>
        <w:rPr/>
        <w:t>딻瘨圻浊车庣㏂爻㤥ꍒ櫎쉟걷썥⸬澬⑱⨯㵖㝅╩㠬쉃놩ふ㝄掩獨䝌牏㤴쉫两䠰숭</w:t>
      </w:r>
      <w:r>
        <w:rPr/>
        <w:t>ꦥ</w:t>
      </w:r>
      <w:r>
        <w:rPr/>
        <w:t>깓䟂嘩䡴牦搰戶쉀柍숬娣顡쉓╄䘬</w:t>
      </w:r>
      <w:r>
        <w:rPr/>
        <w:t>ꤹ</w:t>
      </w:r>
      <w:r>
        <w:rPr/>
        <w:t>㜤쉪浆杸䵦穐싂뼪䑸넶狂쉙光뿂䭋</w:t>
      </w:r>
      <w:r>
        <w:rPr/>
        <w:t>ꖻ╔</w:t>
      </w:r>
      <w:r>
        <w:rPr/>
        <w:t>⺵廂숮ㅬ癹て㝶嗃䏂愯厱灡睫㝄爦㡫</w:t>
      </w:r>
      <w:r>
        <w:rPr/>
        <w:t>ⴭ</w:t>
      </w:r>
      <w:r>
        <w:rPr/>
        <w:t>⽰搪伨쉇꥗券</w:t>
      </w:r>
      <w:r>
        <w:rPr/>
        <w:t>ꥅ</w:t>
      </w:r>
      <w:r>
        <w:rPr/>
        <w:t>쉱睳ꇂ⍆烂⎩涻뼷㉒杉䵒俍恃慣渫㍕</w:t>
      </w:r>
      <w:r>
        <w:rPr/>
        <w:t>ⴷ</w:t>
      </w:r>
      <w:r>
        <w:rPr/>
        <w:t>슻쉅</w:t>
      </w:r>
      <w:r>
        <w:rPr/>
        <w:t>꧂</w:t>
      </w:r>
      <w:r>
        <w:rPr/>
        <w:t>婒땠</w:t>
      </w:r>
      <w:r>
        <w:rPr/>
        <w:t>ⱌ</w:t>
      </w:r>
      <w:r>
        <w:rPr/>
        <w:t>䓂戨⭗깮呀優䲥拃</w:t>
      </w:r>
      <w:r>
        <w:rPr/>
        <w:t>ⵇ</w:t>
      </w:r>
      <w:r>
        <w:rPr/>
        <w:t>ⱁ</w:t>
      </w:r>
      <w:r>
        <w:rPr/>
        <w:t>ㅠ䉉⦬</w:t>
      </w:r>
      <w:r>
        <w:rPr/>
        <w:t>ꕦ</w:t>
      </w:r>
      <w:r>
        <w:rPr/>
        <w:t>䤲깪ꥰ佄ꅒ걭整㊮䵇㵏㴵䕂䔲沬狂䨶깟쉅</w:t>
      </w:r>
      <w:r>
        <w:rPr/>
        <w:t>ⱐ</w:t>
      </w:r>
      <w:r>
        <w:rPr/>
        <w:t>썡</w:t>
      </w:r>
      <w:r>
        <w:rPr/>
        <w:t>ꔮ</w:t>
      </w:r>
      <w:r>
        <w:rPr/>
        <w:t>ⱖ</w:t>
      </w:r>
      <w:r>
        <w:rPr/>
        <w:t>카뽓傱ㄪ晍亥</w:t>
      </w:r>
      <w:r>
        <w:rPr/>
        <w:t>ⱅ</w:t>
      </w:r>
      <w:r>
        <w:rPr/>
        <w:t>朦碘쉤䪥ꍅ塎⩑김楹慧䝏硌</w:t>
      </w:r>
      <w:r>
        <w:rPr/>
        <w:t>ⵁ</w:t>
      </w:r>
      <w:r>
        <w:rPr/>
        <w:t>ꅳ䥎숳朲桁믂㘹幪㏂㵓癁斣し瘵㭪䍶땚儳녦䭑睏繁䃃㡥뇂幅䈮㙪놡唺䑩㔳㭶</w:t>
      </w:r>
      <w:r>
        <w:rPr/>
        <w:t>ꥈ┴⍵</w:t>
      </w:r>
      <w:r>
        <w:rPr/>
        <w:t>㗂♟曍佌䖩瑥儣㐲㭡奁뗂海쉖琰坹䨪梻垩砮㝤䥪䆥潈㈻걂扱䁓洪癞歷䴸䈻婘㵏쉮並쉲싎㔪杶吻㕅捚䄣牘</w:t>
      </w:r>
      <w:r>
        <w:rPr/>
        <w:t>⣂</w:t>
      </w:r>
      <w:r>
        <w:rPr/>
        <w:t>슣㓂䱮櫍竂</w:t>
      </w:r>
      <w:r>
        <w:rPr/>
        <w:t>ꗂ</w:t>
      </w:r>
      <w:r>
        <w:rPr/>
        <w:t>嗂汓繫㝎⺩亱㉙䂿䣂渳ꥱ頴䙬䧂㢵奣슘ぶ녋嗂㋂䑁쉓䵱㵱㒮⍾䄥示剦汧坋㙄㜩䏂䕠繅淂畗绂㐤顄⍾쏂⛂折妻쌹兦楱</w:t>
      </w:r>
      <w:r>
        <w:rPr/>
        <w:t>ꦡ</w:t>
      </w:r>
      <w:r>
        <w:rPr/>
        <w:t>쉩㵧橔契</w:t>
      </w:r>
      <w:r>
        <w:rPr/>
        <w:t>⣂</w:t>
      </w:r>
      <w:r>
        <w:rPr/>
        <w:t>ꌴꅄ⩅晭㉡㴱㙧繬䉧氲轩㵣ꌺ슣㝖仂䍀⻂⑷ꍮ㵸祭䴵慾㒏㮵쉩⏂刳帴쉞㩭땤瑹㙲ꇂ슻烂깈</w:t>
      </w:r>
      <w:r>
        <w:rPr/>
        <w:t>ꕫ</w:t>
      </w:r>
      <w:r>
        <w:rPr/>
        <w:t>煡䓂婦彎杩㡇儊倹偆瑙⦩䡍䄵㒬啸䭯涘睞䴻쵊庬䍊歖瑬呭坁䝯慦뽭殣</w:t>
      </w:r>
      <w:r>
        <w:rPr/>
        <w:t>⡺</w:t>
      </w:r>
      <w:r>
        <w:rPr/>
        <w:t>眶♊啑</w:t>
      </w:r>
      <w:r>
        <w:rPr/>
        <w:t>ⴰ</w:t>
      </w:r>
      <w:r>
        <w:rPr/>
        <w:t>긥⫂㒘輪䷂ㅢ晇䶻毎凂绂焴슮噞숰⤤췃䘳煉쉊㛎ꅥꥰ䕭썚㉋⴯橳势쉞쉱佃㖱瑎ㅂ쉉䤦〲┳녉䲿쉅椵斿㠷⑰쉏츺橄</w:t>
      </w:r>
      <w:r>
        <w:rPr/>
        <w:t>ⱄ</w:t>
      </w:r>
      <w:r>
        <w:rPr/>
        <w:t>䥇庥爭싂</w:t>
      </w:r>
      <w:r>
        <w:rPr/>
        <w:t>ⱹ</w:t>
      </w:r>
      <w:r>
        <w:rPr/>
        <w:t>珍洵楋⩍쉋䤫灚歃穘喿</w:t>
      </w:r>
      <w:r>
        <w:rPr/>
        <w:t>ꥇ</w:t>
      </w:r>
      <w:r>
        <w:rPr/>
        <w:t>ꅥ쉷뗂뮘㔺⩌㔭䵊㴷땐榵ꆵꄳ뽀厣煌䀫뭅⏎擂凂═刱겮呏堪㇂</w:t>
      </w:r>
      <w:r>
        <w:rPr/>
        <w:t>ꔳ</w:t>
      </w:r>
      <w:r>
        <w:rPr/>
        <w:t>칓暿㐯惂浦ヂ㤮戭䡁殡狍⧂斩싂坌煁辻쉠⫂捯捣ꄥ컂숳乢땷䙤싍佩㡔♥掩刻</w:t>
      </w:r>
      <w:r>
        <w:rPr/>
        <w:t>ⱌ</w:t>
      </w:r>
      <w:r>
        <w:rPr/>
        <w:t>쉯㒵䍠ꍬ祪뽞癤㶵㑖슻⌰渺㣂⸷楬乬塅㈣吻㉓歹飂優㵭〬쉣⬻㥆曃愥啚숺㉧斘녋穒쉠䂡煗㡺䝈쵚</w:t>
      </w:r>
      <w:r>
        <w:rPr/>
        <w:t>Ⳃ</w:t>
      </w:r>
      <w:r>
        <w:rPr/>
        <w:t>窵ㆣ⫂뭦幾겿穸습瑘䷂摷縫㕾㐸䵚㉗⩎⒡␨婖⺿凂畴숮⛂㝀䐪⩄䵞掬⩐䬣㯂奋旂쉍곂浏弳싃숲慦敞숶燂䈺싂潕㪬⒮嚬䑵숦믂⹠뮵쌶䙇澩匹곂恲畄䨹⑤㭖쉎义⪩く⫍獇楓⩃치㥺</w:t>
      </w:r>
      <w:r>
        <w:rPr/>
        <w:t>ꥏ♕</w:t>
      </w:r>
      <w:r>
        <w:rPr/>
        <w:t>⽕숺嘴䔯㖏刦㤱䐻珂땙娦恦싂㥫侮쉬漴䥲偎ꆮ䁅悬栵싂㏎</w:t>
      </w:r>
      <w:r>
        <w:rPr/>
        <w:t>Ⱨ</w:t>
      </w:r>
      <w:r>
        <w:rPr/>
        <w:t>㡐㴶橚ꍯ䁉䠷剐⍧</w:t>
      </w:r>
      <w:r>
        <w:rPr/>
        <w:t>ꕬ</w:t>
      </w:r>
      <w:r>
        <w:rPr/>
        <w:t>䦵獍恉䩖䶱穩狂呡檥澮뭥㍢畷䁦쵱쉪坓び噳夷桍恣쉆僂傏媮⑎⺩쉶㥐⥴땨</w:t>
      </w:r>
      <w:r>
        <w:rPr/>
        <w:t>⡯</w:t>
      </w:r>
      <w:r>
        <w:rPr/>
        <w:t>㕮手㝟係楋䝤牲䓂煭眭太桯杰恥乁㡧熥恊䔲⦩䭫券㊥剉呲껂汅活潟</w:t>
      </w:r>
      <w:r>
        <w:rPr/>
        <w:t>⡠</w:t>
      </w:r>
      <w:r>
        <w:rPr/>
        <w:t>栬婂奞쉃愮搣纣乇嚮彌쉷瘱䈮竂瑵彸䝞稤乐壃ꎮ卡쉭克⏂盎㡵숰滂氷姃䀩숩摴娰硁숵㞘杂䜩硄䵮◂㵧╋瘸딬璮㐵츰⸳숫嘨㖻♖擂ꅫ参桪⦿딯ꅊ炮䛍䃂䘯浌〳䯂椽</w:t>
      </w:r>
      <w:r>
        <w:rPr/>
        <w:t>ꗂ</w:t>
      </w:r>
      <w:r>
        <w:rPr/>
        <w:t>歴儷⴩橭〫占</w:t>
      </w:r>
      <w:r>
        <w:rPr/>
        <w:t>⠬</w:t>
      </w:r>
      <w:r>
        <w:rPr/>
        <w:t>㟂䕓싂</w:t>
      </w:r>
      <w:r>
        <w:rPr/>
        <w:t>Ⳃ</w:t>
      </w:r>
      <w:r>
        <w:rPr/>
        <w:t>㕦䥉쉭強搣䘪参</w:t>
      </w:r>
      <w:r>
        <w:rPr/>
        <w:t>ꥄ</w:t>
      </w:r>
      <w:r>
        <w:rPr/>
        <w:t>⠤⥴</w:t>
      </w:r>
      <w:r>
        <w:rPr/>
        <w:t>슩쉣仂㵃곂䀮䴣ぃ⩯扎斡塠㕟䟂┳䘦녊㫂㔪呧ꅠ瑑剰猰攻</w:t>
      </w:r>
      <w:r>
        <w:rPr/>
        <w:t>ⱗ</w:t>
      </w:r>
      <w:r>
        <w:rPr/>
        <w:t>䳂唸</w:t>
      </w:r>
      <w:r>
        <w:rPr/>
        <w:t>ⱐ</w:t>
      </w:r>
      <w:r>
        <w:rPr/>
        <w:t>歬⨣䁱䦘ꇂ숷㙕䖏獹顸</w:t>
      </w:r>
      <w:r>
        <w:rPr/>
        <w:t>ꖱ</w:t>
      </w:r>
      <w:r>
        <w:rPr/>
        <w:t>㑺入㵍싂眊枿栫繇你乊畳䧂䇂歠奕穰⥆澮彂</w:t>
      </w:r>
      <w:r>
        <w:rPr/>
        <w:t>ꕃ</w:t>
      </w:r>
      <w:r>
        <w:rPr/>
        <w:t>ぢ쏂堥䛂椥灆盍싂싂顾漽ꥩ⍸睺䅘磂杍쌺洦丨뭖䫂⑗祶쉹汒坧兴拂怭䐹긬</w:t>
      </w:r>
      <w:r>
        <w:rPr/>
        <w:t>ꥍ␫⪩</w:t>
      </w:r>
      <w:r>
        <w:rPr/>
        <w:t>숵坸숻砥깹颡䉍㡆㑩㵖싂偪旂⦘숣睓汑䑾㐸㍳꥕塰摄䉖싂ꍐ氫砸捷䜩〨㧎</w:t>
      </w:r>
      <w:r>
        <w:rPr/>
        <w:t>ⵒ</w:t>
      </w:r>
      <w:r>
        <w:rPr/>
        <w:t>싂䋂張䣂収숩㎘⹠淂⑅쉺㵏敁ㄽ䝓㙧㕎橾⑞쉥ㄲ儦숳祌瑩啲㛂㬦ꅥ䪩싂喡㈰슣頶毃繖態숺☨穟</w:t>
      </w:r>
      <w:r>
        <w:rPr/>
        <w:t>⠫ⰴ</w:t>
      </w:r>
      <w:r>
        <w:rPr/>
        <w:t>場</w:t>
      </w:r>
      <w:r>
        <w:rPr/>
        <w:t>ⶬ</w:t>
      </w:r>
      <w:r>
        <w:rPr/>
        <w:t>灦㢩癵쉨⏂栤慚猰ㄹ商楐㯂⑕否숹丣杚塓欺</w:t>
      </w:r>
      <w:r>
        <w:rPr/>
        <w:t>꧂</w:t>
      </w:r>
      <w:r>
        <w:rPr/>
        <w:t>뭎䡙㐷奸繅⽧楴頤녎璣䪩琸땥ㆻ當쉔䉄溩⑊쉮煦뭒숩ꥮ䌨䤶⻂䟃⥳啃枣爲㇂炵</w:t>
      </w:r>
      <w:r>
        <w:rPr/>
        <w:t>ꖡ</w:t>
      </w:r>
      <w:r>
        <w:rPr/>
        <w:t>䑋汓숻慇⛂㍵㓂숱侥㐺輱熿䆵칃瀳</w:t>
      </w:r>
      <w:r>
        <w:rPr/>
        <w:t>⡈</w:t>
      </w:r>
      <w:r>
        <w:rPr/>
        <w:t>悥</w:t>
      </w:r>
      <w:r>
        <w:rPr/>
        <w:t>⠵</w:t>
      </w:r>
      <w:r>
        <w:rPr/>
        <w:t>ꗂ</w:t>
      </w:r>
      <w:r>
        <w:rPr/>
        <w:t>橳买䕓轶氰颏轈縥穵牓⩀娺繤含㑶㔫뽡摄噯慩㭤숳悩睦췂㍸쉗⯂䄯䘴</w:t>
      </w:r>
      <w:r>
        <w:rPr/>
        <w:t>Ⲭ</w:t>
      </w:r>
      <w:r>
        <w:rPr/>
        <w:t>꥓</w:t>
      </w:r>
      <w:r>
        <w:rPr/>
        <w:t>䥘兆䝀濂⩲ꌯ也쉁塴晢㉏걔䇂㡞ヂ窡쉟㓂㛂婧썋偱⭨ꥸ</w:t>
      </w:r>
      <w:r>
        <w:rPr/>
        <w:t>⣂</w:t>
      </w:r>
      <w:r>
        <w:rPr/>
        <w:t>ㅞ싂奒噙卋毂숴䕸㡥쉦딹浨싂䨳捺⒵䑡쉪㚩刺䣂佗겵䡰⚣撥㝸</w:t>
      </w:r>
      <w:r>
        <w:rPr/>
        <w:t>ⵟ</w:t>
      </w:r>
      <w:r>
        <w:rPr/>
        <w:t>㭖꥕喬歴㕎㒘潨⼦㍺婹栣싍</w:t>
      </w:r>
      <w:r>
        <w:rPr/>
        <w:t>ꔷ</w:t>
      </w:r>
      <w:r>
        <w:rPr/>
        <w:t>슣穄䷂㩲㯂䍬㵬䍎ꄫ楳頷兀轚捒党촥海頷䕥㊬朰灹澿쉖㴥棂扨捳⯂</w:t>
      </w:r>
      <w:r>
        <w:rPr/>
        <w:t>ꖘ</w:t>
      </w:r>
      <w:r>
        <w:rPr/>
        <w:t>奊㧂ꏃ渪딯╩⭡숹䱙䜻⭊䋍㊩溮䐳㉇뼩晙嫂権╡硺䰵伣朮䘤⩡㝙쉫樶썭睈摖䩙걋榥ꄨ兗쉫숰쉶</w:t>
      </w:r>
      <w:r>
        <w:rPr/>
        <w:t>ꗂ</w:t>
      </w:r>
      <w:r>
        <w:rPr/>
        <w:t>拂ꅯ惍㶣䕾嚱䪬숶煨獾塨頵㍸㌴䘶顓㒡妣ꏂ䥆烂听晪稫䋂쉓煯ꅁ㙊ㅔ歄㩖⻂⮩䴣㙏숯⍉䫂⵫墡係ꥧ愪姍갯㴰歐슻捪祃㴥㴰꥖灞穳䁧㠮䩷썞쉅嗂獣䑾砺뭓㌶⚩䏂䎱朸埂㴵♍恞쉯顧椷싂⸲쉶⮘硱䉊抏⬽浥偾</w:t>
      </w:r>
      <w:r>
        <w:rPr/>
        <w:t>ꕦ</w:t>
      </w:r>
      <w:r>
        <w:rPr/>
        <w:t>숹슣輸呠⵭츶盂繁心㠪䋂硩婙⽺木卧싂</w:t>
      </w:r>
      <w:r>
        <w:rPr/>
        <w:t>ꔨ</w:t>
      </w:r>
      <w:r>
        <w:rPr/>
        <w:t>쉊㷂彋恚䬷楯凂䁈欹䰪䡯眩쉋㤸☦㩄⹡捘⥶䰸天㵏쉃桗㑟넹긯믂垻敶㉋㇂愊</w:t>
      </w:r>
      <w:r>
        <w:rPr/>
        <w:t>ꔴ⥴</w:t>
      </w:r>
      <w:r>
        <w:rPr/>
        <w:t>丫歃쉈䍴颩啵㓂穢池㍳廂</w:t>
      </w:r>
      <w:r>
        <w:rPr/>
        <w:t>ꦬ</w:t>
      </w:r>
      <w:r>
        <w:rPr/>
        <w:t>唦썾쉀㫃瓂周㑸䈻㥔癇㎘扥癖걩䯂勂穮剪ꍔ◂摫喥佚딷⏂勂敃硕繌甥슡䄭⩾♍塒祓熥洪㍁</w:t>
      </w:r>
      <w:r>
        <w:rPr/>
        <w:t>ⱖ</w:t>
      </w:r>
      <w:r>
        <w:rPr/>
        <w:t>犵</w:t>
      </w:r>
      <w:r>
        <w:rPr/>
        <w:t>ꔴ</w:t>
      </w:r>
      <w:r>
        <w:rPr/>
        <w:t>囂ヂ䔹椲껍㴱⥇㩑柎☯䕯㌵㖩깟祓㜫㆏棂彧偱䑶彆呚따所䏂싂㕗쉪懂걧浈恺㘩</w:t>
      </w:r>
      <w:r>
        <w:rPr/>
        <w:t>⡑</w:t>
      </w:r>
      <w:r>
        <w:rPr/>
        <w:t>땾挫師临ꥢ怸䕓潣堭㔯숣</w:t>
      </w:r>
      <w:r>
        <w:rPr/>
        <w:t>⣂</w:t>
      </w:r>
      <w:r>
        <w:rPr/>
        <w:t>䟂⿂烂恘奫瘪類濂</w:t>
      </w:r>
      <w:r>
        <w:rPr/>
        <w:t>⠩</w:t>
      </w:r>
      <w:r>
        <w:rPr/>
        <w:t>掘</w:t>
      </w:r>
      <w:r>
        <w:rPr/>
        <w:t>⣂</w:t>
      </w:r>
      <w:r>
        <w:rPr/>
        <w:t>㥈嗂祑걷㦏</w:t>
      </w:r>
      <w:r>
        <w:rPr/>
        <w:t>ꕳ</w:t>
      </w:r>
      <w:r>
        <w:rPr/>
        <w:t>䙧䲱嘴쉇爱㕲椣쉟呎漹▥䐯䟂抿╸쉇奄呔컂䥃ꄵ氳畇뾩顢㭲挰ぶ㣂ㅸ幠쉨疩</w:t>
      </w:r>
      <w:r>
        <w:rPr/>
        <w:t>ⰳ</w:t>
      </w:r>
      <w:r>
        <w:rPr/>
        <w:t>煚⍃</w:t>
      </w:r>
      <w:r>
        <w:rPr/>
        <w:t>ꥊ</w:t>
      </w:r>
      <w:r>
        <w:rPr/>
        <w:t>塙뼪䁙뽺牅橗</w:t>
      </w:r>
      <w:r>
        <w:rPr/>
        <w:t>ⵎ</w:t>
      </w:r>
      <w:r>
        <w:rPr/>
        <w:t>ヂ䧂皮弴敂슮⦮侣汈䝆䴯澡檻汹塍䱆䞡䬩歇㗂⩟繳媩㉯䱲숵桤䫂䥓䀽㜣乹ꌤ숰摚⵸㕖輤㘯☰믂⾩㵘捷憏⑑쌰痂獎⦡䩍ぎ晩弫딽㗎䩳쉎牘䉇</w:t>
      </w:r>
      <w:r>
        <w:rPr/>
        <w:t>ꕯ</w:t>
      </w:r>
      <w:r>
        <w:rPr/>
        <w:t>嘣䞥⽩株卒揂䱆ꥨ娹⩣뾏䎱偊ㄥ〪싂睎焽㏂卵弶畴</w:t>
      </w:r>
      <w:r>
        <w:rPr/>
        <w:t>ꖱ⨽</w:t>
      </w:r>
      <w:r>
        <w:rPr/>
        <w:t>칧剏晅</w:t>
      </w:r>
      <w:r>
        <w:rPr/>
        <w:t>ⵀ</w:t>
      </w:r>
      <w:r>
        <w:rPr/>
        <w:t>쉴</w:t>
      </w:r>
      <w:r>
        <w:rPr/>
        <w:t>ⵇ</w:t>
      </w:r>
      <w:r>
        <w:rPr/>
        <w:t>쌲䘪ꍖ潤嘻澩⎏坪摷偭땉숭䕠㑉⽉幁㙖쉅갰칚⩆⻂汃㡯啋썉䥭剋皥丱噥䝠凂㒮쉐쉘䨤僂</w:t>
      </w:r>
      <w:r>
        <w:rPr/>
        <w:t>ꕨ</w:t>
      </w:r>
      <w:r>
        <w:rPr/>
        <w:t>쉙╧䩒</w:t>
      </w:r>
      <w:r>
        <w:rPr/>
        <w:t>ⳍ</w:t>
      </w:r>
      <w:r>
        <w:rPr/>
        <w:t>湡뼭ꅡ쉋来乚숴ㄲ煷⩸矂䷂炥</w:t>
      </w:r>
      <w:r>
        <w:rPr/>
        <w:t>⢵</w:t>
      </w:r>
      <w:r>
        <w:rPr/>
        <w:t>佅䡌㏂扴</w:t>
      </w:r>
      <w:r>
        <w:rPr/>
        <w:t>ꔹ</w:t>
      </w:r>
      <w:r>
        <w:rPr/>
        <w:t>䈯㧂歎樯ꥶꍨ⑶㔶㥯䅂싂겏榣䡾つ쵲䕮焸㈲穨぀啾穙ꇂ㝃㍪浑㴫楉⩱땂⽋轀汬楪</w:t>
      </w:r>
      <w:r>
        <w:rPr/>
        <w:t>⣂</w:t>
      </w:r>
      <w:r>
        <w:rPr/>
        <w:t>奘숨梩䆩㑖夶슱땠轺睹쉎扲</w:t>
      </w:r>
      <w:r>
        <w:rPr/>
        <w:t>ⰴ</w:t>
      </w:r>
      <w:r>
        <w:rPr/>
        <w:t>欵瑥柂ꥭ撩쉄瞘㙓体ꎥ啒䙇㙇椲縩戯潘쉌䵔쉯㕯浕縩卸娰⻂ⸯ景冻噃炩䍨</w:t>
      </w:r>
      <w:r>
        <w:rPr/>
        <w:t>꧂ꥋ</w:t>
      </w:r>
      <w:r>
        <w:rPr/>
        <w:t>硤滂춵캩쉌뽢䀴瑾㵘繇䵺挦䚣</w:t>
      </w:r>
      <w:r>
        <w:rPr/>
        <w:t>⡲</w:t>
      </w:r>
      <w:r>
        <w:rPr/>
        <w:t>㬪癵</w:t>
      </w:r>
      <w:r>
        <w:rPr/>
        <w:t>꥟</w:t>
      </w:r>
      <w:r>
        <w:rPr/>
        <w:t>喬㌸䬶㡔</w:t>
      </w:r>
      <w:r>
        <w:rPr/>
        <w:t>Ⱕ</w:t>
      </w:r>
      <w:r>
        <w:rPr/>
        <w:t>畋彵녭䡶䨣꥞㥶싂用圻䑶橱汊晀⸪夸䴴쉯㈷嘪が匽㩧㮥⩔㑟ざ杗쉴깂슏浦睪砩뭦埂汐䁘⹷ꅂ숱싎㴳乢矂绂侘쉅쵉辩쉧娳◂䡤䉮䵧컂狂坦坍旂㵲ꥪ뗎塕䁈썴禮⹦⪩晢刻싂䥠伫㧂⵳熩炵딵⽐剬轁呠⍦췂䍾⨪梏瀊숭爴쉘䀥㙎</w:t>
      </w:r>
      <w:r>
        <w:rPr/>
        <w:t>ꥋ</w:t>
      </w:r>
      <w:r>
        <w:rPr/>
        <w:t>磎畱毂䮣均飃斡녩獘칺匩䔩揎⨪썟䶻你竂佤㝂쉢煁䍧뗍从습卍숺䄮媱繲啹ꍑ녍⒏廎</w:t>
      </w:r>
      <w:r>
        <w:rPr/>
        <w:t>⡹</w:t>
      </w:r>
      <w:r>
        <w:rPr/>
        <w:t>娴ㅬ䨹네偡䠷启쉗幨癦쵳椬灚칃㵆慱㝥쉵䙪쉴</w:t>
      </w:r>
      <w:r>
        <w:rPr/>
        <w:t>ꥉ</w:t>
      </w:r>
      <w:r>
        <w:rPr/>
        <w:t>㊮</w:t>
      </w:r>
      <w:r>
        <w:rPr/>
        <w:t>⣂Ⓜ</w:t>
      </w:r>
      <w:r>
        <w:rPr/>
        <w:t>瑐䫂숤扇橨佈湙Ⓜ繹녴僂싂</w:t>
      </w:r>
      <w:r>
        <w:rPr/>
        <w:t>ⱡ</w:t>
      </w:r>
      <w:r>
        <w:rPr/>
        <w:t>썹疩㍈㑮⽖䨫묰烂昽䌩炮䜬♂桤手止辩぀楯摄奯攫額乘媿ꅺ繺⵳倴歋⴬㑨썃夺稬䨣獨슻䐥甸坍瑺⭥㕨㠬⪵┸⫂唶憬䉤습煑娬숪師儭㤲煳䚵⨵쵃轭幦剉⤨婐坩华숩</w:t>
      </w:r>
      <w:r>
        <w:rPr/>
        <w:t>ⵏ</w:t>
      </w:r>
      <w:r>
        <w:rPr/>
        <w:t>㫂쉚砶本⍤슘噰灋㑦䙏䁏숦⭯Ⓜ娺敟睓顃煀晏椪獨濎♕䡀潥欬么繸囂傩쌥䉤呮</w:t>
      </w:r>
      <w:r>
        <w:rPr/>
        <w:t>ⵙ</w:t>
      </w:r>
      <w:r>
        <w:rPr/>
        <w:t>䤭ꏂ啙</w:t>
      </w:r>
      <w:r>
        <w:rPr/>
        <w:t>ꔪ</w:t>
      </w:r>
      <w:r>
        <w:rPr/>
        <w:t>牘窩䣂䝹ㅯ쉸究拂申쉫♡</w:t>
      </w:r>
      <w:r>
        <w:rPr/>
        <w:t>⠨⍂</w:t>
      </w:r>
      <w:r>
        <w:rPr/>
        <w:t>꧂</w:t>
      </w:r>
      <w:r>
        <w:rPr/>
        <w:t>轙ㄣ参硊쉵⑵捳쉠슣ꇂ䥸捦ꍕ䉲☴焪</w:t>
      </w:r>
      <w:r>
        <w:rPr/>
        <w:t>ꔦⓂ</w:t>
      </w:r>
      <w:r>
        <w:rPr/>
        <w:t>䃍測睾乆꺻敂⩨⍃甶⿂䯂眬㚻⼴畐숤⤳䫍灎怪噑媘皡겻깃䘶浤焬걚⥂喻゘佂睳䁧䱭슩쉢슥怸奶⭒娱䜰뿂輩㵈㕸擂晰䩱優㯃</w:t>
      </w:r>
      <w:r>
        <w:rPr/>
        <w:t>ⰻ</w:t>
      </w:r>
      <w:r>
        <w:rPr/>
        <w:t>䥙쉗㷂戬䶵⹟쉩撬帽卍싂喿ꌺ癉沣橫汉櫂楚딵㊏灞痂㵠廂攰⌴㜮硓ꥢ싍垮睭</w:t>
      </w:r>
      <w:r>
        <w:rPr/>
        <w:t>ⵗ</w:t>
      </w:r>
      <w:r>
        <w:rPr/>
        <w:t>겣櫂瀰灐幊晅⽐卑⭺땮听䰸䃍쉤땢佪ㅏ噢⬩卓묺ㅥ⨰㷂⴮愦桂睈汑潂쉇㬤䅲禱쉚呷⏂숹䈺䙪乳㵯긮ꍦ</w:t>
      </w:r>
      <w:r>
        <w:rPr/>
        <w:t>ⵙ</w:t>
      </w:r>
      <w:r>
        <w:rPr/>
        <w:t>浕뽢兆걦쵷쉫㨰㥦⯂ヂ煣坐幵妣䬰㈮偳ꍇ쵹吩㈮熬潭䥆䠩噎깆截촬穫刪㬩眰惎쵳⩑⹂硪⸤卭</w:t>
      </w:r>
      <w:r>
        <w:rPr/>
        <w:t>ⵑ</w:t>
      </w:r>
      <w:r>
        <w:rPr/>
        <w:t>㡮㝡뼱祗祅쉖䩚敧㈷䅯匳䴹곂畈䁦洣㛂佄쌩彆潭倣걁숴䜤슮쏂ꅈ偔ꄳ慊慇䯂䙪暣⴬ꎱ쉋쏃쎵材䟂憘堵䘲㐮쉒㙹</w:t>
      </w:r>
      <w:r>
        <w:rPr/>
        <w:t>ꖻ</w:t>
      </w:r>
      <w:r>
        <w:rPr/>
        <w:t>繄습⏂⥊妏汄㑒㘱卌ꥡ䀪佇敪坮쉡槂焣⭱顧꺏䨸棃猽湫぀⑧敢稲㪻</w:t>
      </w:r>
      <w:r>
        <w:rPr/>
        <w:t>Ⳃ♞</w:t>
      </w:r>
      <w:r>
        <w:rPr/>
        <w:t>婰</w:t>
      </w:r>
      <w:r>
        <w:rPr/>
        <w:t>ꖻ</w:t>
      </w:r>
      <w:r>
        <w:rPr/>
        <w:t>䡶牙⥣뭋唱獶佤㑰묶숦쉭礥䅣穱剩쉴埃㊡た䩟卒妬摉啦땧</w:t>
      </w:r>
      <w:r>
        <w:rPr/>
        <w:t>⡡</w:t>
      </w:r>
      <w:r>
        <w:rPr/>
        <w:t>産勂侥뭊䤱♃旃䴊썁睔摎㑂</w:t>
      </w:r>
      <w:r>
        <w:rPr/>
        <w:t>ⴥ</w:t>
      </w:r>
      <w:r>
        <w:rPr/>
        <w:t>淂疏숪⭰没⚡淂쉭杙彍걾⹱</w:t>
      </w:r>
      <w:r>
        <w:rPr/>
        <w:t>ꥍ</w:t>
      </w:r>
      <w:r>
        <w:rPr/>
        <w:t>湔係㨰</w:t>
      </w:r>
      <w:r>
        <w:rPr/>
        <w:t>꧂</w:t>
      </w:r>
      <w:r>
        <w:rPr/>
        <w:t>橕轢⑨㧂助캣䙆ꍤ䑹潈扠佭捀쉳땯㑾栻嫂⌬塌</w:t>
      </w:r>
      <w:r>
        <w:rPr/>
        <w:t>ꥉ</w:t>
      </w:r>
      <w:r>
        <w:rPr/>
        <w:t>쵴㩟侬垵炱撿伪䠦깐ㅤ⤨帳⸶璵儻啾夫䡗姂䵕癑쉇窮毎繞쉮甽</w:t>
      </w:r>
      <w:r>
        <w:rPr/>
        <w:t>ꥎꦿ</w:t>
      </w:r>
      <w:r>
        <w:rPr/>
        <w:t>쉈</w:t>
      </w:r>
      <w:r>
        <w:rPr/>
        <w:t>꧂ꗃ꧂</w:t>
      </w:r>
      <w:r>
        <w:rPr/>
        <w:t>甲輷곂캱䑷뽨㔲剁恖泂갨㟂䈪칷⹓㝸숳乹檡䙟竂䁾㑞〉焨头쉂㨴뗃渻ㅇ䮩曂䮿瓎쉥頲㠣栺攵彁</w:t>
      </w:r>
      <w:r>
        <w:rPr/>
        <w:t>⢏</w:t>
      </w:r>
      <w:r>
        <w:rPr/>
        <w:t>坄䙍䉘숰㖩咡Ⓜ仂焫杹⴨층乾㡾穅ꄣ埂㦣瓂琰ㅴ췃䭞⨰ㄻ⯂땢〻懂頷㐭걇弻䐩卖녨숮넦⑁廂㝆呸䉣珍깐䡚슻쉅䭙轕慎盂뽍뗍쉌♙쉳㒮⑧뽱べ䇍煒쉮ㅲ丰飃ㅀ뭎쌹畾╷꥔㍯김쉓꺵슡ヂ㑵땍塞漯坵</w:t>
      </w:r>
      <w:r>
        <w:rPr/>
        <w:t>⠳</w:t>
      </w:r>
      <w:r>
        <w:rPr/>
        <w:t>뽰ꄤ䝞澱걸⩦啭쏍噰⫂㍐㚘䇂飂公焽컍쉃♍싂䫂䰣異䤻晵⒣輮猻㑟</w:t>
      </w:r>
      <w:r>
        <w:rPr/>
        <w:t>ⷂ</w:t>
      </w:r>
      <w:r>
        <w:rPr/>
        <w:t>ⱹ</w:t>
      </w:r>
      <w:r>
        <w:rPr/>
        <w:t>婖䅠廂⽊꺩劵䆿</w:t>
      </w:r>
      <w:r>
        <w:rPr/>
        <w:t>ⵗꕲ</w:t>
      </w:r>
      <w:r>
        <w:rPr/>
        <w:t>䩶</w:t>
      </w:r>
      <w:r>
        <w:rPr/>
        <w:t>ꥁ</w:t>
      </w:r>
      <w:r>
        <w:rPr/>
        <w:t>听殬撣檻</w:t>
      </w:r>
      <w:r>
        <w:rPr/>
        <w:t>⣂</w:t>
      </w:r>
      <w:r>
        <w:rPr/>
        <w:t>潘硇庿뭦⵲⪩灴쉊◍㐷祫ꎥꍔ쉧偳㩑浘恨塰䃂㡟㉥平睡싂뭲</w:t>
      </w:r>
      <w:r>
        <w:rPr/>
        <w:t>꧂</w:t>
      </w:r>
      <w:r>
        <w:rPr/>
        <w:t>䑗婚䖥䔤䁩㵭녥炥係䫎⹵毂桖썴灆兞䈰</w:t>
      </w:r>
      <w:r>
        <w:rPr/>
        <w:t>꧂</w:t>
      </w:r>
      <w:r>
        <w:rPr/>
        <w:t>녎⭷㡉圲츣㝺攭姂心顰䰳䮥顢摋嘫敖칸♇㉌晭♉堤</w:t>
      </w:r>
      <w:r>
        <w:rPr/>
        <w:t>⡳</w:t>
      </w:r>
      <w:r>
        <w:rPr/>
        <w:t>㛂穆頳垩깗䑸喬瓍㦡氤朷敳䥃ꍴ灇瀳쉑</w:t>
      </w:r>
      <w:r>
        <w:rPr/>
        <w:t>ꕍ</w:t>
      </w:r>
      <w:r>
        <w:rPr/>
        <w:t>祚卧싂ꍫ砺椴䁵䭏繺娣嗂弪⩐⑚㙰믂䡬␭䍳ꄽ䈬㍕稪♉숮⩭久쉱漮䉎㝦ꅦ搦㤱쉶兡䑘㋍犬匦䮱僂扤㬸辏潦꥔䩠䁵捓沥ㅦ桙ꍟ䙔쉤冘ヂ⩆썆呐婺捳允䑰佩佾獺绂䱎䡂猤体略쉱깩䎏쉚㊥儵㵉睥朱䚵庵兑楆恫䳂㙐偉싂啣䗂㪡</w:t>
      </w:r>
      <w:r>
        <w:rPr/>
        <w:t>Ⲙ</w:t>
      </w:r>
      <w:r>
        <w:rPr/>
        <w:t>湕㛍壂䡉쉄偁愣뽴砽棂栨咥稬숩畑◂</w:t>
      </w:r>
      <w:r>
        <w:rPr/>
        <w:t>ꕡ</w:t>
      </w:r>
      <w:r>
        <w:rPr/>
        <w:t>뽷䂩塲㭚怬ꄦ橹噱磂䈴⥁瑵敵䴳敨☻㕠ぉ츸쉖䭷⽶쉘뮥顢쉪兏婳唫眦ㅆ睵奱ꄤ㤮碩⼱⚣练堪㵓灾倪䐸⨻⾻婀䱓</w:t>
      </w:r>
      <w:r>
        <w:rPr/>
        <w:t>꧂</w:t>
      </w:r>
      <w:r>
        <w:rPr/>
        <w:t>姂캏쉭彋栯쉁縹숸婏䋃䥌㕩췂挊矂硆㵭</w:t>
      </w:r>
      <w:r>
        <w:rPr/>
        <w:t>ⶡ</w:t>
      </w:r>
      <w:r>
        <w:rPr/>
        <w:t>刪뽌䦣ꥹ顯쵫䨯頹␴砭쉮浉숥汔ꥷ㘱䜱夤捋焣쵅晪痂⯂憥祃싍妿悿숪稹半쉀싂뭭뭖쉫睔瀲䇂</w:t>
      </w:r>
      <w:r>
        <w:rPr/>
        <w:t>ꗂ</w:t>
      </w:r>
      <w:r>
        <w:rPr/>
        <w:t>ⲩ</w:t>
      </w:r>
      <w:r>
        <w:rPr/>
        <w:t>柂⩠촽쉃촥硁嚏䣂㵙漶礥浹⽄桄슱㤦橉쉲灣䧂䉱礫싂⽠쉮䬶ぬ⍔䨭䩔梥刳ꍙ矂</w:t>
      </w:r>
      <w:r>
        <w:rPr/>
        <w:t>Ⱞ</w:t>
      </w:r>
      <w:r>
        <w:rPr/>
        <w:t>熥桲쵸</w:t>
      </w:r>
      <w:r>
        <w:rPr/>
        <w:t>ꖱ</w:t>
      </w:r>
      <w:r>
        <w:rPr/>
        <w:t>硧쉄뽺㠶嘩㥤恟㜤⥋㡀숺卍烃擃⸦뭠轲싂焤䓎ꅭ夻彧䈪㋃瀺㐪䍙祩䉊旃쵸쉗ꌨ㜪啵敒쉘氩塭䙈佐曃瀭⩵쉣⫂㑮磃畚㣂湄</w:t>
      </w:r>
      <w:r>
        <w:rPr/>
        <w:t>꧂</w:t>
      </w:r>
      <w:r>
        <w:rPr/>
        <w:t>쉒輷決넥廂쉔䳂㝷䕀噂㙪楴싂㠪畖剟⪵涩┸瞡☱싂숺噳䶮䭍쌵㙲䥍㥎亘침ꥬ䁋係䩳坫쉡싂ꍆꅄ걊쉳潩썮亩䙫쉪쵶䩳㤱な숪沩숪㵚㕱㉅煔䌵咣椰㩋䑍곂做䵄朸</w:t>
      </w:r>
      <w:r>
        <w:rPr/>
        <w:t>ⲥ⑘</w:t>
      </w:r>
      <w:r>
        <w:rPr/>
        <w:t>だ㶮呑歒♺洶㊩㙔⭚䑆剮眭</w:t>
      </w:r>
      <w:r>
        <w:rPr/>
        <w:t>ⲥ</w:t>
      </w:r>
      <w:r>
        <w:rPr/>
        <w:t>䱴䲬╤䧂⥴彫쉐奢싃煌橳浙⩈噐녊掏⍘晷恾</w:t>
      </w:r>
      <w:r>
        <w:rPr/>
        <w:t>ⱗ</w:t>
      </w:r>
      <w:r>
        <w:rPr/>
        <w:t>䉍䥠땀瀲䊮儬係슮㷂䘮쉄ꅷ⍤楍丶坁䴱ꆿ檬煂顶䲻䎻歒╦歂춵椤ギ슱灅걁砹싂▘流䪮拂䌷䇃䩯坥⥪伶穬桎穄撿䑀佮托繍昤</w:t>
      </w:r>
      <w:r>
        <w:rPr/>
        <w:t>ꖿ</w:t>
      </w:r>
      <w:r>
        <w:rPr/>
        <w:t>쉢奅썏㝾쉍獓恀쉇ꏂ뽦幸批⨱⫂栽쉟瘱䑭息㑙</w:t>
      </w:r>
      <w:r>
        <w:rPr/>
        <w:t>ⱘ</w:t>
      </w:r>
      <w:r>
        <w:rPr/>
        <w:t>㵃㕗㭖Ⓨ</w:t>
      </w:r>
      <w:r>
        <w:rPr/>
        <w:t>⡬</w:t>
      </w:r>
      <w:r>
        <w:rPr/>
        <w:t>䃂䩏弹䲮숮</w:t>
      </w:r>
      <w:r>
        <w:rPr/>
        <w:t>⠴</w:t>
      </w:r>
      <w:r>
        <w:rPr/>
        <w:t>㥊╹眴쉪橈䕸輽㪿㵭⏂䯂攷츺制䧍㡵堻朮䔸쉖穓뇂扟⥲⍞▵䭔ꄺ쉅浀势䴳㩳㧎슿녇㙩㒥仂兵䜵礯쉎⩇䨽竂秂뿂䙋卵㵞⫂唺싃轰䅡杒⵴弶䑚ꆿ义㒱剾쉭䏂싎憏橑䭲ꥢ䱅슱䃂</w:t>
      </w:r>
      <w:r>
        <w:rPr/>
        <w:t>ꕕ⥳</w:t>
      </w:r>
      <w:r>
        <w:rPr/>
        <w:t>㵌</w:t>
      </w:r>
      <w:r>
        <w:rPr/>
        <w:t>⢡</w:t>
      </w:r>
      <w:r>
        <w:rPr/>
        <w:t>櫎⸽楃澡╅湕歋杔䁇⌺</w:t>
      </w:r>
      <w:r>
        <w:rPr/>
        <w:t>ⵏ▩</w:t>
      </w:r>
      <w:r>
        <w:rPr/>
        <w:t>汓㙍㥃甩⩦圣恑畠춬ꌹ녥毂쉞參灈䭥䡅쉒䰳㞏牔墮⥨걂䈵㈲ㅾ㟂廎싂⩙㗂</w:t>
      </w:r>
      <w:r>
        <w:rPr/>
        <w:t>ꥁ</w:t>
      </w:r>
      <w:r>
        <w:rPr/>
        <w:t>㥱烂ㄭ쉒숯啹뼬㍅네싂꺩犱ㄤ䨬墬</w:t>
      </w:r>
      <w:r>
        <w:rPr/>
        <w:t>⣂</w:t>
      </w:r>
      <w:r>
        <w:rPr/>
        <w:t>숫柂䉅牮涣㍬슏</w:t>
      </w:r>
      <w:r>
        <w:rPr/>
        <w:t>꧂</w:t>
      </w:r>
      <w:r>
        <w:rPr/>
        <w:t>灱㢏⭅煵攦抡䅅拂⯂䵂畩扈㶵睠椮枻縹⑸㓂䊡奏睈㒬悵䝚洫祫牲帺⥣䁯卣滂㉭橗썫쉇㤊愽潩쵢愴瑠歌戫梵忂ꍘ祭㡋㝍뇂</w:t>
      </w:r>
      <w:r>
        <w:rPr/>
        <w:t>ꔣ</w:t>
      </w:r>
      <w:r>
        <w:rPr/>
        <w:t>믂噫숮쉷⫂쵫⥺䑥燍㌲춥凂ꍡ⑌繶⭓淂ꏂ</w:t>
      </w:r>
      <w:r>
        <w:rPr/>
        <w:t>⡖</w:t>
      </w:r>
      <w:r>
        <w:rPr/>
        <w:t>㖮</w:t>
      </w:r>
      <w:r>
        <w:rPr/>
        <w:t>ⱔ</w:t>
      </w:r>
      <w:r>
        <w:rPr/>
        <w:t>剐쉀㩶䅾</w:t>
      </w:r>
      <w:r>
        <w:rPr/>
        <w:t>ꤳ</w:t>
      </w:r>
      <w:r>
        <w:rPr/>
        <w:t>츦츷칑쉸</w:t>
      </w:r>
      <w:r>
        <w:rPr/>
        <w:t>ꖡ</w:t>
      </w:r>
      <w:r>
        <w:rPr/>
        <w:t>縱</w:t>
      </w:r>
      <w:r>
        <w:rPr/>
        <w:t>Ɒ</w:t>
      </w:r>
      <w:r>
        <w:rPr/>
        <w:t>枵</w:t>
      </w:r>
      <w:r>
        <w:rPr/>
        <w:t>ꕶ</w:t>
      </w:r>
      <w:r>
        <w:rPr/>
        <w:t>슩輶恩㉨橊硌牐焸㬳䑪⭔渽숩♎嘺堽䡕곂瀥夯</w:t>
      </w:r>
      <w:r>
        <w:rPr/>
        <w:t>Ɐ</w:t>
      </w:r>
      <w:r>
        <w:rPr/>
        <w:t>瑧坙梩墩囂䴦橪橯쉸䔴㔽楰抏㌩栣䁖渨瘽幐⩗䝓灥⨮娳쉫揂扫扂桌⹺煁䬪启䰨匣㉖玡穦晅噅呫㑗璿갺楏亏反뽮亡⹎瀸撱俎窬ㆵ㙠㕫⒱䅴뼣䍥橣毂슮顄䥃㥦䢬彖뮥ꆩ梿华쉘깚橆⫃礲㫂⏂춣뼴㜪⭸兠쉕⽉쉐奲녍幒㑎氽㙾昦䡗獩干䙚潅</w:t>
      </w:r>
      <w:r>
        <w:rPr/>
        <w:t>⢡</w:t>
      </w:r>
      <w:r>
        <w:rPr/>
        <w:t>卪쉦嘪癉栶뿂⹴轕敪轧奦♤歏ꥣ㐥</w:t>
      </w:r>
      <w:r>
        <w:rPr/>
        <w:t>ⲻ</w:t>
      </w:r>
      <w:r>
        <w:rPr/>
        <w:t>橶䅦쉒䕚쉏楚硸㩪桔뼨♬⧍硺呙䙵녦䨣顎⹤㭶转쉡</w:t>
      </w:r>
    </w:p>
    <w:p>
      <w:pPr>
        <w:pStyle w:val="PreformattedText"/>
        <w:bidi w:val="0"/>
        <w:spacing w:before="0" w:after="0"/>
        <w:jc w:val="left"/>
        <w:rPr/>
      </w:pPr>
      <w:r>
        <w:rPr/>
        <w:t>㤶繲呍쵁㍋啫</w:t>
      </w:r>
      <w:r>
        <w:rPr/>
        <w:t>ꕌ</w:t>
      </w:r>
      <w:r>
        <w:rPr/>
        <w:t>슬⺡깢䰯㥡慆⭐</w:t>
      </w:r>
      <w:r>
        <w:rPr/>
        <w:t>ⷎ</w:t>
      </w:r>
      <w:r>
        <w:rPr/>
        <w:t>昨硘摘쵪☱ꥨ㈸</w:t>
      </w:r>
      <w:r>
        <w:rPr/>
        <w:t>ꖬ</w:t>
      </w:r>
      <w:r>
        <w:rPr/>
        <w:t>煷䬭煋썑ꅓ彤牏㋂</w:t>
      </w:r>
      <w:r>
        <w:rPr/>
        <w:t>ⱦ</w:t>
      </w:r>
      <w:r>
        <w:rPr/>
        <w:t>婉し轡東䲬䱕㮵帣桡䠺炏䯂揂쉅쉠녒㞱塃䧂녔⻂䱷怪㵂潰ꍴ쉯</w:t>
      </w:r>
      <w:r>
        <w:rPr/>
        <w:t>꧂</w:t>
      </w:r>
      <w:r>
        <w:rPr/>
        <w:t>㦿㈷䦡䂱歧猳灵</w:t>
      </w:r>
      <w:r>
        <w:rPr/>
        <w:t>Ⳃ</w:t>
      </w:r>
      <w:r>
        <w:rPr/>
        <w:t>炡癸睊⍳䷂瑯╘</w:t>
      </w:r>
      <w:r>
        <w:rPr/>
        <w:t>ꤸ</w:t>
      </w:r>
      <w:r>
        <w:rPr/>
        <w:t>単䨳썺祐接浚</w:t>
      </w:r>
      <w:r>
        <w:rPr/>
        <w:t>ꥑ</w:t>
      </w:r>
      <w:r>
        <w:rPr/>
        <w:t>⠸</w:t>
      </w:r>
      <w:r>
        <w:rPr/>
        <w:t>䧂츥劬浠慔묣㴨㙹</w:t>
      </w:r>
      <w:r>
        <w:rPr/>
        <w:t>⡊</w:t>
      </w:r>
      <w:r>
        <w:rPr/>
        <w:t>썵伬䩘䙯䥵㉺ꄺ炘쉤礴㟂㯍㨫쵹䝰䍴䔩</w:t>
      </w:r>
      <w:r>
        <w:rPr/>
        <w:t>Ⳏ</w:t>
      </w:r>
      <w:r>
        <w:rPr/>
        <w:t>갮쉗숭㵅夰㓂</w:t>
      </w:r>
      <w:r>
        <w:rPr/>
        <w:t>Ⱞ</w:t>
      </w:r>
      <w:r>
        <w:rPr/>
        <w:t>㫃䙓</w:t>
      </w:r>
      <w:r>
        <w:rPr/>
        <w:t>ⲏ</w:t>
      </w:r>
      <w:r>
        <w:rPr/>
        <w:t>焬婤瘵ꥸ〱쏂斱</w:t>
      </w:r>
      <w:r>
        <w:rPr/>
        <w:t>ꕨ</w:t>
      </w:r>
      <w:r>
        <w:rPr/>
        <w:t>뮥破敕呟䉑堨琩ꏂ쉏䵋놩쎻煲䘶㉮䀵⤨兇㡋橣☭徘坃埂穣껂潒懍⽗촳⑳祟㙟⥬杖ꏃ⹲䨻ꅖㄬ뭤칋碡슿◂⴯</w:t>
      </w:r>
      <w:r>
        <w:rPr/>
        <w:t>⠴</w:t>
      </w:r>
      <w:r>
        <w:rPr/>
        <w:t>䅴縵⻂䕘硵뭰濂썫灲㈭ꏂ</w:t>
      </w:r>
      <w:r>
        <w:rPr/>
        <w:t>꧂</w:t>
      </w:r>
      <w:r>
        <w:rPr/>
        <w:t>瑠㇂堨</w:t>
      </w:r>
      <w:r>
        <w:rPr/>
        <w:t>ꕬ</w:t>
      </w:r>
      <w:r>
        <w:rPr/>
        <w:t>㟂쉁僂勂㝤浆彗⼽啨绂䡍䑳㪥䕰挲쉕扳껂숳╨⼶♓쉧启慐ㄹ䕮䭈쌥숦䦱⍬숳쉳灷⾡总溡슻⬴婡揂걉桹뽦怶冏쉳뮵긯㭇㗂⨪◂⽆慴㍐䔬仂⌱ぬ⹸䙭㝔硨奧쉲吣嗍㉬䝳核䬳㨷㏎埂䭠뗂ꆘ捈眰瞬偯猩슻佭숹⭔䉚眪䌣쉤䉚</w:t>
      </w:r>
      <w:r>
        <w:rPr/>
        <w:t>ꥂ⩠ꗂ</w:t>
      </w:r>
      <w:r>
        <w:rPr/>
        <w:t>䅲繧墱␫兇奂姂稦偑컍椴ꅪ槂┊嫂╤쉂㑲䊵勂⭇컂䭬⽇䍏〬䛂㥌䓂娫夨ꥫ㢮╹뭍䑒洳器奓슬楪⹱摵♲ꄥ磂塔㉬깨轸匤㢬䁏杯ꅬ䭘쉓剬慳䱲꥗扒〹䀶こ㦱伦慈쉳甹⨪䦿歒◂潋辣畷⩗楲戦䝱禘⒩喘ꅮ䁀張깳⺡㙦飂㌶繶痂쉤偊⽡剖洬䵥ꄣ䁐炩놘⚿⭍䝗䄶抵㐦澿땒窱㬭楥䡶칥䡞熘⼬䬪焹戰숨抡뭦洶潇</w:t>
      </w:r>
      <w:r>
        <w:rPr/>
        <w:t>⡓</w:t>
      </w:r>
      <w:r>
        <w:rPr/>
        <w:t>ꌦ㑑슥睈⚻攥䴬輶欲숶䷍刬灹⭭ꥥ䀽呌쉃⑈㕕䴰㜣䴩摢녳╊쉹䥤㍢页㉀⹚厏䉑穆扨싂䡹⩍沮涘쉓呸╧瑢⍘庿繬⧃晙漱䏍灞걊湺䘲⑄啺녙㔴뮮╃⭕</w:t>
      </w:r>
      <w:r>
        <w:rPr/>
        <w:t>ⵢ</w:t>
      </w:r>
      <w:r>
        <w:rPr/>
        <w:t>䡯摎忂瘬乕晲썃㣂煏땞㌭䯂⵴䴵⌴㡤种⥳쉥頰ꅹ庣ꍱ睵偢浍㊵㙤䵍浰⌳慱싂熮輶촨氫恰溩쉋㥰뾬夤晨</w:t>
      </w:r>
      <w:r>
        <w:rPr/>
        <w:t>ⱚ</w:t>
      </w:r>
      <w:r>
        <w:rPr/>
        <w:t>㞩昫歨庥挣玡䓂␩䕺愩⬷疻녑洯癔颩</w:t>
      </w:r>
      <w:r>
        <w:rPr/>
        <w:t>⡆</w:t>
      </w:r>
      <w:r>
        <w:rPr/>
        <w:t>っ</w:t>
      </w:r>
      <w:r>
        <w:rPr/>
        <w:t>Ⳃ</w:t>
      </w:r>
      <w:r>
        <w:rPr/>
        <w:t>祑㍌硐旂⩇⩹瘨쉸徏桠⩉瑡楂䠹轄⨷㟂ꎵ戤䳂䙭췍䯂㝉䇂嚣䌷灓뾡瑮䦵牧乊琻䑚슥参⑲⎬矂⌶⩢䡑窘⥵䶥㒮쎮椻뽄湎㥯枵嗂쌸穃쉤⬥窣䎻䁮䌯晶奟桦뽆⮱</w:t>
      </w:r>
      <w:r>
        <w:rPr/>
        <w:t>ꤩ⩺</w:t>
      </w:r>
      <w:r>
        <w:rPr/>
        <w:t>歙쉡⫃䕬摥</w:t>
      </w:r>
      <w:r>
        <w:rPr/>
        <w:t>ⶩ</w:t>
      </w:r>
      <w:r>
        <w:rPr/>
        <w:t>囍슡灂悡쉈磍⴬晙嚬㴥敖畢䠶祃侵剘散獠♃숭畘敱䳂䊩瑨塚䊩싂暏캥頯쉹⍎恂</w:t>
      </w:r>
      <w:r>
        <w:rPr/>
        <w:t>⡯</w:t>
      </w:r>
      <w:r>
        <w:rPr/>
        <w:t>㚡柂싂竂䝪쉎뿂⩁⬤뼹</w:t>
      </w:r>
      <w:r>
        <w:rPr/>
        <w:t>ⴻ</w:t>
      </w:r>
      <w:r>
        <w:rPr/>
        <w:t>塳ꍲ䯍䙷ꍢ㓂彵넥숰</w:t>
      </w:r>
      <w:r>
        <w:rPr/>
        <w:t>ꤶ</w:t>
      </w:r>
      <w:r>
        <w:rPr/>
        <w:t>梮걪瑈⨤䧂框䑊䝺㝵㍆煦敬넥嫂剉䬬쉳䠵录䠤쉪㍸⍘渮佾㬴뇂䁲庘祱渪</w:t>
      </w:r>
      <w:r>
        <w:rPr/>
        <w:t>ⱆ</w:t>
      </w:r>
      <w:r>
        <w:rPr/>
        <w:t>뭧獮⸪喱</w:t>
      </w:r>
      <w:r>
        <w:rPr/>
        <w:t>ⶱ</w:t>
      </w:r>
      <w:r>
        <w:rPr/>
        <w:t>迂淂䫂㴯䁇瑢湙旂乷䊘놘쉂</w:t>
      </w:r>
      <w:r>
        <w:rPr/>
        <w:t>ꔻ</w:t>
      </w:r>
      <w:r>
        <w:rPr/>
        <w:t>䡙㶬皩ꌪ厘䵥㘷䬽⥈춡⭫㡦伭穧⯍揂⌴쵟땰㜪숱츦⯂㢏뭹塖䍩⛂갶⑇䁪烍焳圳治〥婎挶䮘䱠묥殱넱噹汎南슬슬䣎戻琲喻㑘슱繤㕚札䯂婇囂涘쵞噯쵱⬫갴숭䕮㪡㘳⼶怭싂玻㮮</w:t>
      </w:r>
      <w:r>
        <w:rPr/>
        <w:t>ꗂ</w:t>
      </w:r>
      <w:r>
        <w:rPr/>
        <w:t>吸뇎䵙㎣㏂婰潸㭶咬槂</w:t>
      </w:r>
      <w:r>
        <w:rPr/>
        <w:t>ⲻ</w:t>
      </w:r>
      <w:r>
        <w:rPr/>
        <w:t>㬊佰㥇◂琷䍒ꌲ㵭䡦⥍⩉塐䕺⮏⼴弽⭩漦䞿㜸捬</w:t>
      </w:r>
      <w:r>
        <w:rPr/>
        <w:t>ꖣ</w:t>
      </w:r>
      <w:r>
        <w:rPr/>
        <w:t>싂䑬欸⩭쵯쉨摵숴時䘦숫쉰䐹晣䜦楗䁶淂</w:t>
      </w:r>
      <w:r>
        <w:rPr/>
        <w:t>ꦥ</w:t>
      </w:r>
      <w:r>
        <w:rPr/>
        <w:t>䵩뭊깡轱惂</w:t>
      </w:r>
      <w:r>
        <w:rPr/>
        <w:t>ⲏ</w:t>
      </w:r>
      <w:r>
        <w:rPr/>
        <w:t>矂췂</w:t>
      </w:r>
      <w:r>
        <w:rPr/>
        <w:t>ꦥ</w:t>
      </w:r>
      <w:r>
        <w:rPr/>
        <w:t>촺㛂숤㘩䀽쉪뽧僎⤪顱⽂楦䗂촯Ⓜ⬷幉绂⌺梩</w:t>
      </w:r>
      <w:r>
        <w:rPr/>
        <w:t>⡂</w:t>
      </w:r>
      <w:r>
        <w:rPr/>
        <w:t>㡸怪䰺奒穣ꅚ彸ꅄ䙞淂⩨抩⽃濂さꏂ種⑰</w:t>
      </w:r>
      <w:r>
        <w:rPr/>
        <w:t>ⵑ</w:t>
      </w:r>
      <w:r>
        <w:rPr/>
        <w:t>侘幬碱㮘</w:t>
      </w:r>
      <w:r>
        <w:rPr/>
        <w:t>Ⳃ</w:t>
      </w:r>
      <w:r>
        <w:rPr/>
        <w:t>ꥰ攫</w:t>
      </w:r>
      <w:r>
        <w:rPr/>
        <w:t>ꤹ</w:t>
      </w:r>
      <w:r>
        <w:rPr/>
        <w:t>慦乶䑋⨷浤⍳伺䕢숳机䘽슏╆뿂乊슻捧㌮扠츲眨礬숪刱䱆煂싂㍘壍呦煊汤쉗뽂䑵浟䝦武㌺⭊곂測猴</w:t>
      </w:r>
      <w:r>
        <w:rPr/>
        <w:t>ꥇ</w:t>
      </w:r>
      <w:r>
        <w:rPr/>
        <w:t>싂숲廂숽㡋㍐嘰슣⨯䨣㚘ヂ㑷婆䶣╹슩㔳敂煚⎮穮歰칱汖싂凂碿쉪䵵▮亥⪿堻</w:t>
      </w:r>
      <w:r>
        <w:rPr/>
        <w:t>ⷂ</w:t>
      </w:r>
      <w:r>
        <w:rPr/>
        <w:t>숷</w:t>
      </w:r>
      <w:r>
        <w:rPr/>
        <w:t>ꗂ</w:t>
      </w:r>
      <w:r>
        <w:rPr/>
        <w:t>䵁Ⓜ䅢竂숳祒숰㡶녘쉂爺䑙年氩곃批牞쉑⥂</w:t>
      </w:r>
      <w:r>
        <w:rPr/>
        <w:t>ꕭ</w:t>
      </w:r>
      <w:r>
        <w:rPr/>
        <w:t>쉆位主딯슩窱傘癀</w:t>
      </w:r>
      <w:r>
        <w:rPr/>
        <w:t>ⱀ</w:t>
      </w:r>
      <w:r>
        <w:rPr/>
        <w:t>氹䆻㝡ꆵ넴刹欣樲碩믂⑀췍䘮䩅橑杮㬻쉵쌬</w:t>
      </w:r>
      <w:r>
        <w:rPr/>
        <w:t>ꔷ⩬</w:t>
      </w:r>
      <w:r>
        <w:rPr/>
        <w:t>숷䱎穖瀰䩋楩┴믂娣⍪췂溬橦⬳믂숨</w:t>
      </w:r>
      <w:r>
        <w:rPr/>
        <w:t>꧂</w:t>
      </w:r>
      <w:r>
        <w:rPr/>
        <w:t>걱쉅嘶癃쉘燃㧍猲沿䇂㘪㓂㏍쉌䅴䱀䡎㢵晪㡘䘦깬㩔灏幗徥㫍㬹ꥴ㨫뽊숴⛂㩀⹀㩥㨰畑捗갸뼭繬咿䙭쉙</w:t>
      </w:r>
      <w:r>
        <w:rPr/>
        <w:t>ⱀ</w:t>
      </w:r>
      <w:r>
        <w:rPr/>
        <w:t>潱砦嗂䧂䩗⪱ꍤ</w:t>
      </w:r>
      <w:r>
        <w:rPr/>
        <w:t>ꤽ</w:t>
      </w:r>
      <w:r>
        <w:rPr/>
        <w:t>숥䝪ꄹ畔啵啹灾㵺湐䩋⩠숪浟⵨䡸瀽潾乶戶窘飃㞘䘭杅쉠睨쉇</w:t>
      </w:r>
      <w:r>
        <w:rPr/>
        <w:t>꥟</w:t>
      </w:r>
      <w:r>
        <w:rPr/>
        <w:t>쉴◂戲뭇䂡櫂漰男佲擂椪㥞䮘杀ꄴ⌫䑉䮱딦녉녚柍拂</w:t>
      </w:r>
      <w:r>
        <w:rPr/>
        <w:t>ꤨ</w:t>
      </w:r>
      <w:r>
        <w:rPr/>
        <w:t>쉊曂긽䵋䙞쉁卵㉦卶㥈䕡嗂㝵扅㖿쉰</w:t>
      </w:r>
      <w:r>
        <w:rPr/>
        <w:t>ꦥ</w:t>
      </w:r>
      <w:r>
        <w:rPr/>
        <w:t>쉀辡坞顣塔깏㭃㜹卂䠭</w:t>
      </w:r>
      <w:r>
        <w:rPr/>
        <w:t>⡰⸶</w:t>
      </w:r>
      <w:r>
        <w:rPr/>
        <w:t>带敥樨⩖當獠쉵塵琭漫⬽瑅䳂䉲쉘䑨쉟媏硸㗂</w:t>
      </w:r>
      <w:r>
        <w:rPr/>
        <w:t>Ⱪ</w:t>
      </w:r>
      <w:r>
        <w:rPr/>
        <w:t>桴뭳⫂拍㩘㒿췂⹓慱⩊⌨썆瑔⤭怦딵煫书㍺檮䰽彖捥숭㈤浈㇂䐪</w:t>
      </w:r>
      <w:r>
        <w:rPr/>
        <w:t>ꦮ</w:t>
      </w:r>
      <w:r>
        <w:rPr/>
        <w:t>㙷뮬㭬츫땎䱨⑵怪슘慡䡓縳㒣</w:t>
      </w:r>
      <w:r>
        <w:rPr/>
        <w:t>ⱒ</w:t>
      </w:r>
      <w:r>
        <w:rPr/>
        <w:t>縪⏂ㆣ♔御兵樸췍♡瞬斬彨燍哂呃쉞䞱쉸洱㏂䌱ꥶ幆쉈䙖惃ꏂ䛎쉐⑕쉾뼴䚘折柂넪毂⒵녎</w:t>
      </w:r>
      <w:r>
        <w:rPr/>
        <w:t>ꔺ</w:t>
      </w:r>
      <w:r>
        <w:rPr/>
        <w:t>촲汹纮쎘恘갤⩈묩䡗畔㖥兌煀欱⨺穖皘묦숱⼦䥘</w:t>
      </w:r>
      <w:r>
        <w:rPr/>
        <w:t>ꥍ</w:t>
      </w:r>
      <w:r>
        <w:rPr/>
        <w:t>慷婋狂녤桤嘊橪쉺䌭轊┮硣㑋焲繁ꅘ</w:t>
      </w:r>
      <w:r>
        <w:rPr/>
        <w:t>ⰷ</w:t>
      </w:r>
      <w:r>
        <w:rPr/>
        <w:t>煹⧂㡷昰⻂쉀焷䏂摒椱㍷쉙捰ꅪ擂噇毂剙穔䎱쉌䋂癮瀬接㤴廎</w:t>
      </w:r>
      <w:r>
        <w:rPr/>
        <w:t>⡆♖⹃</w:t>
      </w:r>
      <w:r>
        <w:rPr/>
        <w:t>䕦飂넫渴⴦搵⫂Ⓜ奣縺⽦㑒搴</w:t>
      </w:r>
      <w:r>
        <w:rPr/>
        <w:t>⡎</w:t>
      </w:r>
      <w:r>
        <w:rPr/>
        <w:t>㕁烂祓䪘歲猯仍⨪儥뮬ꥫ숪ヂ쉫묰䁲쉳穚佬恪䛂숰噵걋쉏㶮⵷뭍숭ꥦ㔳慄㘴䯂</w:t>
      </w:r>
      <w:r>
        <w:rPr/>
        <w:t>⡭</w:t>
      </w:r>
      <w:r>
        <w:rPr/>
        <w:t>捍桪敉禮扞睎㌪䡃쉞坵䅖♪♄類師슏敁䆥㎩⬥䣂깇슻숨祙䄴땤䡟⑌쉌䯂㭚欸⼯㤵</w:t>
      </w:r>
      <w:r>
        <w:rPr/>
        <w:t>⢥</w:t>
      </w:r>
      <w:r>
        <w:rPr/>
        <w:t>숩男偉싍瑯ꄣ걹쌶刪㡖䙺場扒柂숦</w:t>
      </w:r>
      <w:r>
        <w:rPr/>
        <w:t>ꕞ⯂</w:t>
      </w:r>
      <w:r>
        <w:rPr/>
        <w:t>묯矂䉧媘曂迂㑤⑕墱㑖剎ꏂ啇뭪⨻硏慪쉍쉄佑吸㉐䚏噍숨样䀥帰쏂</w:t>
      </w:r>
      <w:r>
        <w:rPr/>
        <w:t>⡡⩏</w:t>
      </w:r>
      <w:r>
        <w:rPr/>
        <w:t>숴慟ꥶ䩭慸</w:t>
      </w:r>
      <w:r>
        <w:rPr/>
        <w:t>ⱃ</w:t>
      </w:r>
      <w:r>
        <w:rPr/>
        <w:t>朥敏污中⑶쉮圮歱硣칆쉦쉙㚥煌딷숽쉏䉱弴㝔恸䀮㬯땦敏条㝚╸䄯橊쉃曍䟂啬搶劣</w:t>
      </w:r>
      <w:r>
        <w:rPr/>
        <w:t>⡫</w:t>
      </w:r>
      <w:r>
        <w:rPr/>
        <w:t>뮮免숳扉扑싂칒䱳ꏂ놮剆㩄䋂摬泃녳瞵䥡祒╍깱䄮쉚䜯㤲쵬</w:t>
      </w:r>
      <w:r>
        <w:rPr/>
        <w:t>⡚</w:t>
      </w:r>
      <w:r>
        <w:rPr/>
        <w:t>숷뾡呒戭숱撏異庘恩砦ꅂ䍀싂ギ噾樥</w:t>
      </w:r>
      <w:r>
        <w:rPr/>
        <w:t>ⱙ⭑</w:t>
      </w:r>
      <w:r>
        <w:rPr/>
        <w:t>塐䁐쉣싃㤱参쉖硉땭츽숬㕇娸ッ䈴쉋䀮梡桰瑹䱳┵⨱桄䍖佡싂䀦塧쵏倮徱쉐枣⸦溬䔩敯㝊쉐城捈榩⍾迂䔥긣汃⥒쉦쉰甤丽繞ꇂ㪥慄슘갶弪⭙愶縴滂啭⹫䠤</w:t>
      </w:r>
      <w:r>
        <w:rPr/>
        <w:t>⢻</w:t>
      </w:r>
      <w:r>
        <w:rPr/>
        <w:t>姂丯쉧牫䬴媻慓确믂䈳⑤ꍑ乍땉据⚿䃃쉒쉨촰咡㌯쵣⑗⥗灞䠸⩕뽞쉊瑘猫⼷ꆣ態吻甬硷垣쉡</w:t>
      </w:r>
      <w:r>
        <w:rPr/>
        <w:t>Ⱙ</w:t>
      </w:r>
      <w:r>
        <w:rPr/>
        <w:t>ꅓ捤竂煩愬㵄䀰娣甩兄乑ㆡ뭠ꍫ쉅劘쉅䕫숯슣쉹갩卸쵯瑤⑅顥洷坚╔㭁番摣呎⍘㵹泂噰쉐ヂ散숭䥒㬦䅕秂䅸촽썾䥄땅湟쉕쉍䆮ꌤ僂䄹㴸䡀쉦⥩圤츣ㄷ牟⍎杫⽃焹㡥悬ㅫ䄦⹫䣂䩷乸숥势ꅠ⍩⏂ꎻ汤䅖䮣⚮䂩</w:t>
      </w:r>
      <w:r>
        <w:rPr/>
        <w:t>ꕆ</w:t>
      </w:r>
      <w:r>
        <w:rPr/>
        <w:t>쉂玬儹䜰娱䥤浖㪥礽奇圥䬨机⨱姂◃㍸浀焰ꍴ</w:t>
      </w:r>
      <w:r>
        <w:rPr/>
        <w:t>Ⱖ</w:t>
      </w:r>
      <w:r>
        <w:rPr/>
        <w:t>浴</w:t>
      </w:r>
      <w:r>
        <w:rPr/>
        <w:t>ꥏ</w:t>
      </w:r>
      <w:r>
        <w:rPr/>
        <w:t>塪숯硎眳焹㝾湂敕슿♤ㅳざ쉄┵䜷彐婸䟂㐱辱椴䙭灥녵サ歖쉕䔊愤쉶獧♅⩂璿恾䱥</w:t>
      </w:r>
      <w:r>
        <w:rPr/>
        <w:t>꧂</w:t>
      </w:r>
      <w:r>
        <w:rPr/>
        <w:t>奺</w:t>
      </w:r>
      <w:r>
        <w:rPr/>
        <w:t>ꔷ</w:t>
      </w:r>
      <w:r>
        <w:rPr/>
        <w:t>剏㵔㉨柂瓎厥쉠㡲櫂彚樬癓浞㝎嘪㠳眰♘幷漨⑾</w:t>
      </w:r>
      <w:r>
        <w:rPr/>
        <w:t>ⵈ</w:t>
      </w:r>
      <w:r>
        <w:rPr/>
        <w:t>쉯飂㝎癌♪쌷媩긩⌬塟㧂殩숥平甸㕾ꆘ氲乢㵪浂쵊⥞숭쉩⤶갰偋佹偆䱖곂☦쉐敃伱淂슡兆</w:t>
      </w:r>
      <w:r>
        <w:rPr/>
        <w:t>ꤽ</w:t>
      </w:r>
      <w:r>
        <w:rPr/>
        <w:t>敠</w:t>
      </w:r>
      <w:r>
        <w:rPr/>
        <w:t>ⳃ</w:t>
      </w:r>
      <w:r>
        <w:rPr/>
        <w:t>檩썏숬⦵䩕ꏂ煯灏㠣敒㵃漤㕊썸⥰싂塚塭猬㝰숽⸫㵟樭뭥슥飂뾻凎䥎㪬侘뽅版昩䴸ꍇ♗ㄣㅱ禣쉚쉬牴㉌쉫嚮䭑棂㖘獆슻</w:t>
      </w:r>
      <w:r>
        <w:rPr/>
        <w:t>Ⱖ</w:t>
      </w:r>
      <w:r>
        <w:rPr/>
        <w:t>믂攨㬶捃浠忂㒬削埃晋捎䍬桖栫슘顚</w:t>
      </w:r>
      <w:r>
        <w:rPr/>
        <w:t>ꗂ</w:t>
      </w:r>
      <w:r>
        <w:rPr/>
        <w:t>ꍄ牮䩟㭥▩쉃ヂ橤츸測畤쉥</w:t>
      </w:r>
      <w:r>
        <w:rPr/>
        <w:t>Ⱘ</w:t>
      </w:r>
      <w:r>
        <w:rPr/>
        <w:t>⽎㵐㎻䭡坞捀奰뽨坶晷廍狂斥㙴쉸栫╎ꥨ汁海㑖숨丽啈䁘は澩</w:t>
      </w:r>
      <w:r>
        <w:rPr/>
        <w:t>ꕂ</w:t>
      </w:r>
      <w:r>
        <w:rPr/>
        <w:t>吷깹渪぀瑗䁵䔮䁟뽵⽌䄯奫뇃ㅓ㩨徿ꥷ灷ꏂ歵㈥쉣唪⨵䵲橺攤⬥㩬㌰轉睷䧂䑨쉩⨮呚㨳쉉㍊⭵㔯㵕䙌㫂恬睋撘奸桵䱨稽⌨㙑ꍺ⥂썎䵠繏</w:t>
      </w:r>
      <w:r>
        <w:rPr/>
        <w:t>ⱍ</w:t>
      </w:r>
      <w:r>
        <w:rPr/>
        <w:t>㦥捊汳ケ깓쉓쉷䤨뽗彥烍</w:t>
      </w:r>
      <w:r>
        <w:rPr/>
        <w:t>ꕾ</w:t>
      </w:r>
      <w:r>
        <w:rPr/>
        <w:t>顇⹯쉋╥祭橪窘㵖幘</w:t>
      </w:r>
      <w:r>
        <w:rPr/>
        <w:t>ꕺ</w:t>
      </w:r>
      <w:r>
        <w:rPr/>
        <w:t>䒱䧂⭘削忍捖橐⻂匱昽ぷ甶牑氭쉖歋砬幉㙠猴天仃吸䙊㥁⵾땃</w:t>
      </w:r>
      <w:r>
        <w:rPr/>
        <w:t>ⱅ</w:t>
      </w:r>
      <w:r>
        <w:rPr/>
        <w:t>棂</w:t>
      </w:r>
      <w:r>
        <w:rPr/>
        <w:t>ꕷ</w:t>
      </w:r>
      <w:r>
        <w:rPr/>
        <w:t>깤녤旂獰쉲䝢</w:t>
      </w:r>
      <w:r>
        <w:rPr/>
        <w:t>ⵊ</w:t>
      </w:r>
      <w:r>
        <w:rPr/>
        <w:t>磎⤴♤슿쏂牖䙷긬ꅢ⴮晌兎涡ㄽ쉡㙠嗂㬪採漪偁㶩幁湬恤⽙㤲㯂曂숺塇珂档⭞㔣汁땡獐䙰㕒熩␳숹뾮瑞⻂轋㵶ㄶ⮵䆵飂㉭玿堪䳂㜭獐Ⓜ敮浑仂搶⵲⸲숥䍬념䍦玿㙨숷싃㥦楨╱橴䍔㡺⴫輣㕨쎘⍍촮</w:t>
      </w:r>
      <w:r>
        <w:rPr/>
        <w:t>⣂</w:t>
      </w:r>
      <w:r>
        <w:rPr/>
        <w:t>숸夨</w:t>
      </w:r>
      <w:r>
        <w:rPr/>
        <w:t>ⴥ</w:t>
      </w:r>
      <w:r>
        <w:rPr/>
        <w:t>睄썍甲穔参楦刯稯⑊땍따澡總䧂곂摢畞䟎ꍓ♏䞿⥾瘤숦捗뮩땅堲ꆩ㊡児䡧づ佹䥋ぃ䤴</w:t>
      </w:r>
      <w:r>
        <w:rPr/>
        <w:t>꧂</w:t>
      </w:r>
      <w:r>
        <w:rPr/>
        <w:t>樳숰㡠摾쉙컎䁐</w:t>
      </w:r>
      <w:r>
        <w:rPr/>
        <w:t>ꤨ</w:t>
      </w:r>
      <w:r>
        <w:rPr/>
        <w:t>乕녟숬싍㍩硲礫</w:t>
      </w:r>
      <w:r>
        <w:rPr/>
        <w:t>ⴰ</w:t>
      </w:r>
      <w:r>
        <w:rPr/>
        <w:t>浅牌瑰</w:t>
      </w:r>
      <w:r>
        <w:rPr/>
        <w:t>⡂</w:t>
      </w:r>
      <w:r>
        <w:rPr/>
        <w:t>係飂⩓吷䘣</w:t>
      </w:r>
      <w:r>
        <w:rPr/>
        <w:t>ꕤ</w:t>
      </w:r>
      <w:r>
        <w:rPr/>
        <w:t>쉒긻┣</w:t>
      </w:r>
      <w:r>
        <w:rPr/>
        <w:t>ꤻ</w:t>
      </w:r>
      <w:r>
        <w:rPr/>
        <w:t>㤣뭭湐稰轧㐨止㤻坩稣堺喡썭轘剴♀拂幟쉲氬䜻⪿♅繚䀺轧쉬瑺</w:t>
      </w:r>
      <w:r>
        <w:rPr/>
        <w:t>꥓</w:t>
      </w:r>
      <w:r>
        <w:rPr/>
        <w:t>㢏䅖⼮帳匦杏⾏顷ネ⽟䰰搨䵵汊뾱晖歲</w:t>
      </w:r>
      <w:r>
        <w:rPr/>
        <w:t>ꕎ</w:t>
      </w:r>
      <w:r>
        <w:rPr/>
        <w:t>塪⍐䤊佖椽</w:t>
      </w:r>
      <w:r>
        <w:rPr/>
        <w:t>⡐</w:t>
      </w:r>
      <w:r>
        <w:rPr/>
        <w:t>㧂쉃㍮㛃す杫칖</w:t>
      </w:r>
      <w:r>
        <w:rPr/>
        <w:t>ⵤ</w:t>
      </w:r>
      <w:r>
        <w:rPr/>
        <w:t>䕙题剘湪䉃杚쉙깵木婂婣乙迂㭄⽔⎱䫎姂녭쉶싂ぎ쉀猫奲㑠磍繖㔥惂慭䅧䐱㩨汰䵡丵䭆兴⭶呏</w:t>
      </w:r>
      <w:r>
        <w:rPr/>
        <w:t>Ⳃ</w:t>
      </w:r>
      <w:r>
        <w:rPr/>
        <w:t>儽癥깹뿂㦮仂ぺ竂㍌㛂擂㵟깧啷し硾㷂⼺乲㒡吮숷塬纣⚣</w:t>
      </w:r>
      <w:r>
        <w:rPr/>
        <w:t>ꔩ</w:t>
      </w:r>
      <w:r>
        <w:rPr/>
        <w:t>䜥⥎ꌲ䔺䍸坢䑔⹀杄吶</w:t>
      </w:r>
      <w:r>
        <w:rPr/>
        <w:t>ⵇ</w:t>
      </w:r>
      <w:r>
        <w:rPr/>
        <w:t>乄䯂槂汘㙴獉쉆煡堪㎿泂ꌵꍅ敾⩷⩴ꍹ㪩咩摚쉮넲幹⺮⽙敨㩶澻</w:t>
      </w:r>
      <w:r>
        <w:rPr/>
        <w:t>⠶</w:t>
      </w:r>
      <w:r>
        <w:rPr/>
        <w:t>汉獠ど촲⎩걙╦⭫䘵딭浾〉⹆䵣眴㔶佌晉ꥦ矂㉭꺥疩婀杏䧍췂琮㍥⨸䠫眨ꍳ攽</w:t>
      </w:r>
      <w:r>
        <w:rPr/>
        <w:t>꧃</w:t>
      </w:r>
      <w:r>
        <w:rPr/>
        <w:t>㥣㨫奷⩗塈琷</w:t>
      </w:r>
      <w:r>
        <w:rPr/>
        <w:t>ⵞ</w:t>
      </w:r>
      <w:r>
        <w:rPr/>
        <w:t>煍</w:t>
      </w:r>
      <w:r>
        <w:rPr/>
        <w:t>⡋</w:t>
      </w:r>
      <w:r>
        <w:rPr/>
        <w:t>ꕰ</w:t>
      </w:r>
      <w:r>
        <w:rPr/>
        <w:t>㬥⤲慚瑣厮⨭悱灊㉭ꄵ橺</w:t>
      </w:r>
      <w:r>
        <w:rPr/>
        <w:t>ⱸ</w:t>
      </w:r>
      <w:r>
        <w:rPr/>
        <w:t>栬瀩떩䋂夣児⯎㝀㮵䡕떮숣殡爥쉯株庬瘣瑄뽯㓍潲瞿佶䵔娵汮䊻䖏䈦ꍌ歮╌佐슏挫㵫憵硁㍷潪㉺慠⚱깨䳂顳䝈䈺湾쉂唣眩乯䑩収㞥佄卋깙㜬깒</w:t>
      </w:r>
      <w:r>
        <w:rPr/>
        <w:t>ꕅ⨰</w:t>
      </w:r>
      <w:r>
        <w:rPr/>
        <w:t>刵㫂䔫刪喡漮牦䀬獱숱췂㍩慁繲䵘秂㑺⫂㙷欻ꅰⓂ⹈佴娹橱歁煔㕒㵧쉯䮡圯䙄倸伤惂敲犥숽㙙墿쉇ꍴ</w:t>
      </w:r>
      <w:r>
        <w:rPr/>
        <w:t>ꥒ</w:t>
      </w:r>
      <w:r>
        <w:rPr/>
        <w:t>䖣眽䍫煚䍩稵剬塩⏎䡭挨싂㩰氪彇⥳뼵牾拂縸䘳㕗ꍦ扁畉浍姂⺡곃姂佡埃搮㌪堵䕨쉄쉳倬乐⤳㗂础輶㥫䩋颥䎘䛍䉚愯セ啔爳뽮ど睌灍䡫쉭䥘</w:t>
      </w:r>
      <w:r>
        <w:rPr/>
        <w:t>⡸</w:t>
      </w:r>
      <w:r>
        <w:rPr/>
        <w:t>䔵嘽搫</w:t>
      </w:r>
      <w:r>
        <w:rPr/>
        <w:t>ꥏ</w:t>
      </w:r>
      <w:r>
        <w:rPr/>
        <w:t>뭎卫璣楈쉫㩹Ⓜ摌</w:t>
      </w:r>
      <w:r>
        <w:rPr/>
        <w:t>⢬</w:t>
      </w:r>
      <w:r>
        <w:rPr/>
        <w:t>壂</w:t>
      </w:r>
      <w:r>
        <w:rPr/>
        <w:t>ⴹ</w:t>
      </w:r>
      <w:r>
        <w:rPr/>
        <w:t>녳숶䰩湀仂</w:t>
      </w:r>
      <w:r>
        <w:rPr/>
        <w:t>꤫</w:t>
      </w:r>
      <w:r>
        <w:rPr/>
        <w:t>汕쌣坌恏㢮䁉僂潈쉤捶顩乴⩆烂櫂Ⓜ桓棂類䍾䷃湎挻潂晫啇滂秂咩䉵泂睱係숪㯂繺⿂瞩슻㐥슩갱犻䱄啡⑉买䙔㉰牾</w:t>
      </w:r>
      <w:r>
        <w:rPr/>
        <w:t>ⱦ</w:t>
      </w:r>
      <w:r>
        <w:rPr/>
        <w:t>槂뿃杒㡃痃渣敯</w:t>
      </w:r>
      <w:r>
        <w:rPr/>
        <w:t>⠭</w:t>
      </w:r>
      <w:r>
        <w:rPr/>
        <w:t>帮쉩喡穬췎숵槂촬뿂㘱彇㕺睥뭶䩊穫檻⩏滂旃쉰</w:t>
      </w:r>
      <w:r>
        <w:rPr/>
        <w:t>⡂</w:t>
      </w:r>
      <w:r>
        <w:rPr/>
        <w:t>ㅞ㨵免楃㚩⭡ㅗ塐桔濂땹싃슬玩煒怰ꍍ丰쌽瑓</w:t>
      </w:r>
      <w:r>
        <w:rPr/>
        <w:t>ꔹ</w:t>
      </w:r>
      <w:r>
        <w:rPr/>
        <w:t>扰滂䪮㈳⧃偬䤩潩䓂嘸</w:t>
      </w:r>
      <w:r>
        <w:rPr/>
        <w:t>ⵋ</w:t>
      </w:r>
      <w:r>
        <w:rPr/>
        <w:t>㬽祏䐴珂梣㕋⵷ヂ㌺去䩆绍</w:t>
      </w:r>
      <w:r>
        <w:rPr/>
        <w:t>⠮</w:t>
      </w:r>
      <w:r>
        <w:rPr/>
        <w:t>䵄书䂿娭숪</w:t>
      </w:r>
      <w:r>
        <w:rPr/>
        <w:t>ꦩ</w:t>
      </w:r>
      <w:r>
        <w:rPr/>
        <w:t>숸溱䵙⹱壎䦥摖塨칋先쉮吊⫎琬冣쉴㓍쉣썷硯ぬ⩌祊䒣㢮係䃃쵅</w:t>
      </w:r>
      <w:r>
        <w:rPr/>
        <w:t>⡋</w:t>
      </w:r>
      <w:r>
        <w:rPr/>
        <w:t>昶䭞獳쉀暵氪彅桡ꅆ⨥⨪</w:t>
      </w:r>
      <w:r>
        <w:rPr/>
        <w:t>⢣</w:t>
      </w:r>
      <w:r>
        <w:rPr/>
        <w:t>㝕쉫〥䝸挱</w:t>
      </w:r>
      <w:r>
        <w:rPr/>
        <w:t>ꦱ</w:t>
      </w:r>
      <w:r>
        <w:rPr/>
        <w:t>澱桷庻污公涘卉㌪囂쉡⤹슡⑒쉩깣樶乫䕎</w:t>
      </w:r>
      <w:r>
        <w:rPr/>
        <w:t>ꤥ꤬</w:t>
      </w:r>
      <w:r>
        <w:rPr/>
        <w:t>摂쉹爽츪嚩繹惂㍸嘨칳싂祔⌫㭓쵡</w:t>
      </w:r>
      <w:r>
        <w:rPr/>
        <w:t>Ⱚ</w:t>
      </w:r>
      <w:r>
        <w:rPr/>
        <w:t>檥䨹澻쉍㥘㝗⚻㛂墥⦏婕쉦嚥걞䵭牂沩</w:t>
      </w:r>
      <w:r>
        <w:rPr/>
        <w:t>ꕅ</w:t>
      </w:r>
      <w:r>
        <w:rPr/>
        <w:t>支噩愳㷎婗걌湡吪䃂捤埂쉩⨪䭞㏂⤥쉖媵ꇎ녬䵠顕쉧㷂扦匸獗䗂䭇画슡瘩䛂뽺久熩쉷뭤杬숥쉶깏䉪⹪輫䶵뭷栯쌹呐⼵凍촫硣ㄲ炵╸昩奏숽쉂䕱䑍⩀炡捵㌮⥌㘭</w:t>
      </w:r>
      <w:r>
        <w:rPr/>
        <w:t>ꕄ</w:t>
      </w:r>
      <w:r>
        <w:rPr/>
        <w:t>숩娵⑂⩑⩑⭈쉯ꌪ啺弣䦣⸹⤺瑐振숤┫䉎額愪为䍳⤣㔪に媩㈮匭灡塳㮏牟쉡悬䳂㍆쵖挤影稻樯湱싂⛍㬳牀埂슏슻㬹⹇栩滂䌪煪淂浵썒汴埂桳뽀敵睎䭞⽥忂㜸쉾⪡祤畤頩䙦慈辿〨娸㭙䝐⍠師뽨琫硵⪩쉓䁾祂ꇂ杨믂稩儳䱹䞩䲮슩捺搴싎㑶坓㩟</w:t>
      </w:r>
      <w:r>
        <w:rPr/>
        <w:t>ꥏ</w:t>
      </w:r>
      <w:r>
        <w:rPr/>
        <w:t>漶㛂媻傻穄癁䝴杴㑧轊䙄べ⪻狂㛃⍦䙲걐⼦㵇</w:t>
      </w:r>
      <w:r>
        <w:rPr/>
        <w:t>ꦩ</w:t>
      </w:r>
      <w:r>
        <w:rPr/>
        <w:t>칊ꎩ杨㩶䝧捏䴶⾱榮档摔䓂⽁슣㭙旂ぅ姂⸽㧂⫍迂杤숫쵖䱐煈㧂朣汑噫焻䁅슘쉢싂䌯⥇永疏캡녆勂睉㞬䍯滂䵑步折慀㝤槍㡭砹곂杈ꌥꅰ</w:t>
      </w:r>
      <w:r>
        <w:rPr/>
        <w:t>ꤷ</w:t>
      </w:r>
      <w:r>
        <w:rPr/>
        <w:t>䥌문슮渽쉁숪䰣樻놡㯂⾩窣썗㥰戽澮칟숰숷㮥顫┴㑔剞</w:t>
      </w:r>
      <w:r>
        <w:rPr/>
        <w:t>⠵</w:t>
      </w:r>
      <w:r>
        <w:rPr/>
        <w:t>녵쵴廍桊桊瞮㊣歍쉬彘敋痂轗⨵欫ヂ⹅歪睁倯琴截毂権歀祫녣杯漺䕯䒵䷂㭓▏⧂梵䜴㯂⭇䉃⼱</w:t>
      </w:r>
      <w:r>
        <w:rPr/>
        <w:t>⡪</w:t>
      </w:r>
      <w:r>
        <w:rPr/>
        <w:t>촥㉅습扑睷㓂㵩쉣斮땹秂泂㝪䵯╥뭞녨挣숳幉쵶䡢㢩쌥淂䴦䩈汵싂婷究䱵睪䔦쉯ㄽ╮坏瓎桴㆘䥚睅⸫칾炡轣䀶쉶뭖迂楕⩠쉂䁳才⍘湰䴨⏂㍖橕礤牯坵猴╏畮</w:t>
      </w:r>
      <w:r>
        <w:rPr/>
        <w:t>ⶥ</w:t>
      </w:r>
      <w:r>
        <w:rPr/>
        <w:t>㕡㩂懂甦♎漲何⵹傱슮䮱뼪輥形䘬칁欩쉄稬佖兩쉖畎ㆩ妮怰扑⸴瑄㡺漊恤燂</w:t>
      </w:r>
      <w:r>
        <w:rPr/>
        <w:t>ꤺ</w:t>
      </w:r>
      <w:r>
        <w:rPr/>
        <w:t>飂뭁ヂ偵䵐ㅦ칵督촦椱⿎绂㨲뽍朸㴵啀䃂櫍姂乨潂┤顬걌繯惂쉂朴슮樺쉓⫍皏㴨땴</w:t>
      </w:r>
      <w:r>
        <w:rPr/>
        <w:t>ⲥ</w:t>
      </w:r>
      <w:r>
        <w:rPr/>
        <w:t>凂未쵺쉭迂哂瑶쉢쉬绎뾻盂慺扔浏䱶璥塒ꇂ輱曂係倫繳攰</w:t>
      </w:r>
      <w:r>
        <w:rPr/>
        <w:t>ꥈ</w:t>
      </w:r>
      <w:r>
        <w:rPr/>
        <w:t>䍁圪</w:t>
      </w:r>
      <w:r>
        <w:rPr/>
        <w:t>⠫</w:t>
      </w:r>
      <w:r>
        <w:rPr/>
        <w:t>垣쉂䓂㩒澣珂㥄業恧걥昳昶┫㑓⥡</w:t>
      </w:r>
      <w:r>
        <w:rPr/>
        <w:t>ꥑ</w:t>
      </w:r>
      <w:r>
        <w:rPr/>
        <w:t>⡭</w:t>
      </w:r>
      <w:r>
        <w:rPr/>
        <w:t>쉈㥂㍫⩯㈽숫⹨䎏⒥䉶框゘飂瘱쏍揂☽猸堳䵅懂쉈幥䬰슻儯傩䭮썮䱂䁙♆⪱恉甽祙ꎘ䩾涿塪䋍灩쉆⹸啉頩娲긳╈㠯⨲权숪乑晆䐨瘷䩶썗묬㙮怱⩒쉫汁䵮㶘⩔輭㉾쉊卂⩖敖焻填噕뭸㠸癁</w:t>
      </w:r>
      <w:r>
        <w:rPr/>
        <w:t>ꔴ</w:t>
      </w:r>
      <w:r>
        <w:rPr/>
        <w:t>砨䦘柂꺘칭繐㡶㩋愽⪡⤭囍歨䭗뽬氵ꅭ㉗땃前썁⧂煉♢㖏漪娨穟坺䕲朵㯂⨺⩳摉䁉汸穸⨨杨䩞塍쉉숱幆⚩쉩戹㑮瑊窣䅙숶⍡璩땞火</w:t>
      </w:r>
      <w:r>
        <w:rPr/>
        <w:t>⣂</w:t>
      </w:r>
      <w:r>
        <w:rPr/>
        <w:t>晦㎘䔶ㄲ딯㡖摑곍患㥪䩓掿싂䩱劥㑱剃創⨪竂썓쉋⩤縴咬頱穣⹀眻畍輣势㩃啐勎刨쉢ꌣ捦是ㄽ⫃䭬뼥圱숤겘唽眥頰ꥨꥦ숻幷恁慉슏泂瓂杙ィ컂㵚슣걕瘽櫎쉊穫灏</w:t>
      </w:r>
      <w:r>
        <w:rPr/>
        <w:t>꧂</w:t>
      </w:r>
      <w:r>
        <w:rPr/>
        <w:t>싂쉩煗</w:t>
      </w:r>
      <w:r>
        <w:rPr/>
        <w:t>⡸</w:t>
      </w:r>
      <w:r>
        <w:rPr/>
        <w:t>旂か願쉧싂湘圣繑癙네쵨쉢</w:t>
      </w:r>
      <w:r>
        <w:rPr/>
        <w:t>⣂</w:t>
      </w:r>
      <w:r>
        <w:rPr/>
        <w:t>偪澮㙦䩚䜮佯珂捳眯皱燂惂⹄溩潑쉓撡塺뇂折䲩䚩㉏ꅬꥩ䭫䉪瞮⨲⭸䮣祊怭싂噧쉵䙵奩痃뿂䶘╈䙦即氵䌮</w:t>
      </w:r>
      <w:r>
        <w:rPr/>
        <w:t>ꦏ</w:t>
      </w:r>
      <w:r>
        <w:rPr/>
        <w:t>칉穤硐颱⯃㡯ꇂ⵱硨㵪䉢습䅨悏桖䁰恑挺숳慾侩幱㙉䤲쉑丮堤⩙⮩땨稱</w:t>
      </w:r>
      <w:r>
        <w:rPr/>
        <w:t>Ⳃ</w:t>
      </w:r>
      <w:r>
        <w:rPr/>
        <w:t>乎갰</w:t>
      </w:r>
      <w:r>
        <w:rPr/>
        <w:t>Ⳃ</w:t>
      </w:r>
      <w:r>
        <w:rPr/>
        <w:t>潪⥏眮㝯涬䑤ꇂ칞䃃䪏焹쉴挣债婮䅏슻쵱♒䀲</w:t>
      </w:r>
      <w:r>
        <w:rPr/>
        <w:t>ꔥ</w:t>
      </w:r>
      <w:r>
        <w:rPr/>
        <w:t>冥</w:t>
      </w:r>
      <w:r>
        <w:rPr/>
        <w:t>ⶩ</w:t>
      </w:r>
      <w:r>
        <w:rPr/>
        <w:t>㟂頨⍭溬䅡㡕㝕</w:t>
      </w:r>
      <w:r>
        <w:rPr/>
        <w:t>ꕅ</w:t>
      </w:r>
      <w:r>
        <w:rPr/>
        <w:t>䨬㌨䡷㙯</w:t>
      </w:r>
      <w:r>
        <w:rPr/>
        <w:t>ꕉ</w:t>
      </w:r>
      <w:r>
        <w:rPr/>
        <w:t>浚题㈨睭䭒</w:t>
      </w:r>
      <w:r>
        <w:rPr/>
        <w:t>ꕖ</w:t>
      </w:r>
      <w:r>
        <w:rPr/>
        <w:t>励㍮橳␥䎩뽔䆘넻딦䇂䏂歉칔㜣슥捇濎䕹쉷ꍈ侩奅刻쉏김稳挪稦㵱䕙漮轐涥㷂垻녨♌쉑䫍楸婙㪮쉢</w:t>
      </w:r>
      <w:r>
        <w:rPr/>
        <w:t>⠰</w:t>
      </w:r>
      <w:r>
        <w:rPr/>
        <w:t>싂甮</w:t>
      </w:r>
      <w:r>
        <w:rPr/>
        <w:t>⠬</w:t>
      </w:r>
      <w:r>
        <w:rPr/>
        <w:t>㑹喣㉹뭓洶䣂㈻煗㥔儳䌮䕃⧂㤸㡠ꇃ</w:t>
      </w:r>
      <w:r>
        <w:rPr/>
        <w:t>⣂</w:t>
      </w:r>
      <w:r>
        <w:rPr/>
        <w:t>秃椶嚮䮏䳂䢏㥧䩊䵶畾</w:t>
      </w:r>
      <w:r>
        <w:rPr/>
        <w:t>ꤊ</w:t>
      </w:r>
      <w:r>
        <w:rPr/>
        <w:t>眰䘲䯂⑅椪㥎㌹洪ꍢ</w:t>
      </w:r>
      <w:r>
        <w:rPr/>
        <w:t>ꖿ</w:t>
      </w:r>
      <w:r>
        <w:rPr/>
        <w:t>抿穋㈰ヂ顑恀쵧灐恧灮买搸祵硰䑃獎땷㐬䅒繳矍畊䛃䡃㥋幾な쉎忂弩悡䥱</w:t>
      </w:r>
      <w:r>
        <w:rPr/>
        <w:t>ⵈ</w:t>
      </w:r>
      <w:r>
        <w:rPr/>
        <w:t>敃㩃杍户뗂樵睭ꄺ秂䣂輳䛍㩐쵕</w:t>
      </w:r>
      <w:r>
        <w:rPr/>
        <w:t>ⴸ</w:t>
      </w:r>
      <w:r>
        <w:rPr/>
        <w:t>쵚げ䴪偓散걁䮵彆㶿숳杚爳呬㕙ꥳ啴湉忂</w:t>
      </w:r>
      <w:r>
        <w:rPr/>
        <w:t>ⵇ</w:t>
      </w:r>
      <w:r>
        <w:rPr/>
        <w:t>牕췂쉴⼴焸癬僎灺䌶숸癹椽摋慗ꏂ슩䥂슥싂뮩㟂畉┮</w:t>
      </w:r>
      <w:r>
        <w:rPr/>
        <w:t>⣂◂</w:t>
      </w:r>
      <w:r>
        <w:rPr/>
        <w:t>䱪㙸扡掘딣欮⫂⌬琩啦䕩㜯佌</w:t>
      </w:r>
      <w:r>
        <w:rPr/>
        <w:t>ꔮ</w:t>
      </w:r>
      <w:r>
        <w:rPr/>
        <w:t>輽秂䍮猺啕⩬걇ꍱ摧捭ꥲ㨱枵</w:t>
      </w:r>
      <w:r>
        <w:rPr/>
        <w:t>⠴</w:t>
      </w:r>
      <w:r>
        <w:rPr/>
        <w:t>湍畳爲䏂县愻䉀⹄㐷</w:t>
      </w:r>
      <w:r>
        <w:rPr/>
        <w:t>ⵤ</w:t>
      </w:r>
      <w:r>
        <w:rPr/>
        <w:t>〩䓂桾숸礪꥔栲䡹뭐</w:t>
      </w:r>
      <w:r>
        <w:rPr/>
        <w:t>⠥</w:t>
      </w:r>
      <w:r>
        <w:rPr/>
        <w:t>쉷숬⍇⦬炏参╈땓</w:t>
      </w:r>
      <w:r>
        <w:rPr/>
        <w:t>ꦩ</w:t>
      </w:r>
      <w:r>
        <w:rPr/>
        <w:t>썈깹礦ꥲ䑦䝉䁕념瑞숭</w:t>
      </w:r>
      <w:r>
        <w:rPr/>
        <w:t>ⱬ</w:t>
      </w:r>
      <w:r>
        <w:rPr/>
        <w:t>佅䱁⥆悏⬫〨獂슮숮縵䷂</w:t>
      </w:r>
      <w:r>
        <w:rPr/>
        <w:t>ⷂ</w:t>
      </w:r>
      <w:r>
        <w:rPr/>
        <w:t>㔣㒻䉩㵾㝆숵♵䑊咏瞘숴泂뗂䚿䱀氬楨</w:t>
      </w:r>
      <w:r>
        <w:rPr/>
        <w:t>ⵠ</w:t>
      </w:r>
      <w:r>
        <w:rPr/>
        <w:t>㚘䁞㉵䕸档</w:t>
      </w:r>
      <w:r>
        <w:rPr/>
        <w:t>ꗂ</w:t>
      </w:r>
      <w:r>
        <w:rPr/>
        <w:t>쎩幓</w:t>
      </w:r>
      <w:r>
        <w:rPr/>
        <w:t>ⵚ</w:t>
      </w:r>
      <w:r>
        <w:rPr/>
        <w:t>㥟楏㒘땣쵔쉑쵐杅䙮輣⍲全</w:t>
      </w:r>
      <w:r>
        <w:rPr/>
        <w:t>ꕭ</w:t>
      </w:r>
      <w:r>
        <w:rPr/>
        <w:t>迂轅䃂犣㵌⒥托烂洰余㌲畇剦猨䶣ꌺㅫ㵅佸싂䬶</w:t>
      </w:r>
      <w:r>
        <w:rPr/>
        <w:t>ꕂ</w:t>
      </w:r>
      <w:r>
        <w:rPr/>
        <w:t>獙浄樭㙏䅔䙨ㅮㄪ瀰礹䱀㥕墥䕸睒慂쉲瘰昣䡷卉纘슬煅䜲쉴놘䱧숷썯吻ㅊ杫姂琶컂晆䭯稪쌬깲쏂戽濂啕煩땄</w:t>
      </w:r>
      <w:r>
        <w:rPr/>
        <w:t>⠭</w:t>
      </w:r>
      <w:r>
        <w:rPr/>
        <w:t>쉢ꥬ䭋弴쉮㩾厏♖ꇂ쉌</w:t>
      </w:r>
      <w:r>
        <w:rPr/>
        <w:t>ꕩ</w:t>
      </w:r>
      <w:r>
        <w:rPr/>
        <w:t>癲轰쉕纡㑋䪵呉칯썤⩖戨㎻뭾䉈沬破顕쉩䥸硋朲㘪쉡穹</w:t>
      </w:r>
      <w:r>
        <w:rPr/>
        <w:t>ꕉ</w:t>
      </w:r>
      <w:r>
        <w:rPr/>
        <w:t>〲칉晠䈻뭲塡轄櫍炩쉄췂긯塃䧂敶攵㊘㍞␴敦</w:t>
      </w:r>
      <w:r>
        <w:rPr/>
        <w:t>ⱕ</w:t>
      </w:r>
      <w:r>
        <w:rPr/>
        <w:t>⼬⩫㕉뭑䗎㉕䙤㕮쵕⑁忂轕畬뿂싂䕷㢩噭摅煚婏싂歘②未㘺嘤┫䋃䂱㨽嚻迃촭泂帬㙹</w:t>
      </w:r>
      <w:r>
        <w:rPr/>
        <w:t>ⲥ</w:t>
      </w:r>
      <w:r>
        <w:rPr/>
        <w:t>奺洹놘椲䁬帣秂癸轆慬숱땮㥉㍗䭹䕶楘氽㭱</w:t>
      </w:r>
      <w:r>
        <w:rPr/>
        <w:t>ꗂ</w:t>
      </w:r>
      <w:r>
        <w:rPr/>
        <w:t>槂⬻넸䴫⩗♨畠숷㉯炱㐤䡮佨䙑䭌憏쉚㨺</w:t>
      </w:r>
      <w:r>
        <w:rPr/>
        <w:t>ꕔ</w:t>
      </w:r>
      <w:r>
        <w:rPr/>
        <w:t>숴漫塯泂楨⭡╈</w:t>
      </w:r>
      <w:r>
        <w:rPr/>
        <w:t>⡀</w:t>
      </w:r>
      <w:r>
        <w:rPr/>
        <w:t>䩰깞硵☷딫㙾ꏍ㌭쉔殩쉍繷뽩ꅕ硉㥮䋎䰮뮣뇍숦啲䘭㤫䍤䑑⨣去숨</w:t>
      </w:r>
      <w:r>
        <w:rPr/>
        <w:t>ꕰ</w:t>
      </w:r>
      <w:r>
        <w:rPr/>
        <w:t>䵟䱱䥳</w:t>
      </w:r>
      <w:r>
        <w:rPr/>
        <w:t>Ⱞ</w:t>
      </w:r>
      <w:r>
        <w:rPr/>
        <w:t>䘨꺩컂浮쉏睕带⏂쉆嗂縪㵧땮⩱㉎숫㥩燍㥔嚱묮捡䵄</w:t>
      </w:r>
      <w:r>
        <w:rPr/>
        <w:t>ⴱ</w:t>
      </w:r>
      <w:r>
        <w:rPr/>
        <w:t>彗㣂獳뭃ꥦ洽㍥沣⵪◂⨲碩囂㒵煈긭㝧┽䙰娊䩁</w:t>
      </w:r>
      <w:r>
        <w:rPr/>
        <w:t>ⱔ</w:t>
      </w:r>
      <w:r>
        <w:rPr/>
        <w:t>潳潳썹㝞燍㌨氱焵浂</w:t>
      </w:r>
      <w:r>
        <w:rPr/>
        <w:t>⡵</w:t>
      </w:r>
      <w:r>
        <w:rPr/>
        <w:t>採䡐攪䝅燂㍟㥈싍晉㷂啗⩦䥄쵖⥸슮䊡痂伷⤦挪婬噀⩪皻㊘⩐摵疻眫割欥穦ꅩ扬ꥬ橱ぶ땧弣녰䭮㭯㤸昻愲䍊쉙䘯着</w:t>
      </w:r>
      <w:r>
        <w:rPr/>
        <w:t>ⶱ</w:t>
      </w:r>
      <w:r>
        <w:rPr/>
        <w:t>偯呆묳녅뭾呰摲䲿繄⚵캩敘⛃쉟</w:t>
      </w:r>
      <w:r>
        <w:rPr/>
        <w:t>⡊</w:t>
      </w:r>
      <w:r>
        <w:rPr/>
        <w:t>갦⫂㠻</w:t>
      </w:r>
      <w:r>
        <w:rPr/>
        <w:t>꧃</w:t>
      </w:r>
      <w:r>
        <w:rPr/>
        <w:t>㥒湱⥚伻䅰䅰煠䴥䭌殩⩗敵副ꥺ嗎겡㉢녣</w:t>
      </w:r>
      <w:r>
        <w:rPr/>
        <w:t>ⳍ</w:t>
      </w:r>
      <w:r>
        <w:rPr/>
        <w:t>頥ꍫ疮癇㴻쉁⾵奲硡슮挰界싂⼪㠭츺株䄻決촳啓䩂</w:t>
      </w:r>
      <w:r>
        <w:rPr/>
        <w:t>ⵥ</w:t>
      </w:r>
      <w:r>
        <w:rPr/>
        <w:t>浾슻業搦</w:t>
      </w:r>
      <w:r>
        <w:rPr/>
        <w:t>ꤶ</w:t>
      </w:r>
      <w:r>
        <w:rPr/>
        <w:t>㶡㣂㬨㍠슡㕘⽯秂㕫ꄴ⺣楺㉹伪숪쉋睂栬㜷䝢坐畸囍繦쉕깰슥슻쉣䡞乤捭칳破䡃쉢輫뭏滂砰싍䝩</w:t>
      </w:r>
      <w:r>
        <w:rPr/>
        <w:t>⵰⨫</w:t>
      </w:r>
      <w:r>
        <w:rPr/>
        <w:t>憣刵桁穯挭廃㵚帴슬䭺䄰慰⨻땊싂百呷挫泂き䕐⚘</w:t>
      </w:r>
      <w:r>
        <w:rPr/>
        <w:t>⣂</w:t>
      </w:r>
      <w:r>
        <w:rPr/>
        <w:t>毂忂⦬</w:t>
      </w:r>
      <w:r>
        <w:rPr/>
        <w:t>ꥑ</w:t>
      </w:r>
      <w:r>
        <w:rPr/>
        <w:t>䅈쉶弻⍬䀽㗍㤸婹</w:t>
      </w:r>
      <w:r>
        <w:rPr/>
        <w:t>ꔩ</w:t>
      </w:r>
      <w:r>
        <w:rPr/>
        <w:t>流垻쉚兮</w:t>
      </w:r>
      <w:r>
        <w:rPr/>
        <w:t>ⱪ</w:t>
      </w:r>
      <w:r>
        <w:rPr/>
        <w:t>浞⫃쉾湰䝨㕦捞㝨义⤹䅾凂呃媻擎문䝗넣䬯⚘ㄷ㡤㵚呹⥊숶뽷㩃潊堵⽡⶿硯⭃戤玵</w:t>
      </w:r>
      <w:r>
        <w:rPr/>
        <w:t>ꤴ</w:t>
      </w:r>
      <w:r>
        <w:rPr/>
        <w:t>单땚⯂</w:t>
      </w:r>
      <w:r>
        <w:rPr/>
        <w:t>ⵙ</w:t>
      </w:r>
      <w:r>
        <w:rPr/>
        <w:t>榘䵟瑄狂梏</w:t>
      </w:r>
      <w:r>
        <w:rPr/>
        <w:t>ⵏ</w:t>
      </w:r>
      <w:r>
        <w:rPr/>
        <w:t>䯂卣焷깲怵┶㨳兏㮩</w:t>
      </w:r>
      <w:r>
        <w:rPr/>
        <w:t>Ⳃ</w:t>
      </w:r>
      <w:r>
        <w:rPr/>
        <w:t>䡚硰숶</w:t>
      </w:r>
      <w:r>
        <w:rPr/>
        <w:t>ꤶ</w:t>
      </w:r>
      <w:r>
        <w:rPr/>
        <w:t>扮䑔칅쉂礰汎䑈未坰洰㭣㡣枬㉊怮쉒⻃吩伪㍎契洤⥬ꥶ夭숮㡆Ⓙ</w:t>
      </w:r>
      <w:r>
        <w:rPr/>
        <w:t>Ⱞ</w:t>
      </w:r>
      <w:r>
        <w:rPr/>
        <w:t>㯂䜻걥沩ꍚ活묰䝑攨勂믂䏍夨偢⍾㯂뗃⍬䭕特뭱奆㴺昪䲵</w:t>
      </w:r>
      <w:r>
        <w:rPr/>
        <w:t>ⲣ</w:t>
      </w:r>
      <w:r>
        <w:rPr/>
        <w:t>㦩㪡캣♏㒥㟂⽵䱵癬♵單噧싂뽆娱捹⼯甪┲睭㜺쉷㝀䨪䑱</w:t>
      </w:r>
      <w:r>
        <w:rPr/>
        <w:t>ⰳ⨲⪩⬪</w:t>
      </w:r>
      <w:r>
        <w:rPr/>
        <w:t>㥆⑵쉸쉸믃</w:t>
      </w:r>
      <w:r>
        <w:rPr/>
        <w:t>ꖱ</w:t>
      </w:r>
      <w:r>
        <w:rPr/>
        <w:t>顮佮轏繤⤽싂䬽ꍑꇎ⥒乖着轩뼲䵭禮奶䠰㕺嗃⩟敨樭䑎繓뽩䩑挹捫䑨䕹쉉쉱㭤㉲幒卟⹹湣攽婑⑺慹숨걺⍪晌</w:t>
      </w:r>
      <w:r>
        <w:rPr/>
        <w:t>⡬</w:t>
      </w:r>
      <w:r>
        <w:rPr/>
        <w:t>㠺⑀桪⦱氤ꌺ㇂砮牑䔥쌮歮䫂竂槂煺⨽璘坩㭵쉓묳㭌䱫獴╘┷祊䎻䝸滂쉭⦬쉓츤춣슏ㄦ䏂儩ㅴ㶩洮쉅㡙睶搤칈畗㭅娫㑰剁䨻牑⍾䛂偎扒숯</w:t>
      </w:r>
      <w:r>
        <w:rPr/>
        <w:t>⡅</w:t>
      </w:r>
      <w:r>
        <w:rPr/>
        <w:t>䉌䠪䥭塀畖땲栭䝯⨷丽䆩㵂搯㔴嘤㵸危噉딷⥠礱厏딴沬復楪畑⩮〮⩒䥒瑕塾幧</w:t>
      </w:r>
      <w:r>
        <w:rPr/>
        <w:t>ꕅ</w:t>
      </w:r>
      <w:r>
        <w:rPr/>
        <w:t>때껂긊㮥⸨⮘噘⺻繆ㄨ弥灁䅐㈮㙺卩嚥兣䉕轤顐⚱湪뇂癙쉵⪵噯录瓂쉫⦘숥墻⸪椴쉴椯넩⫂䕰쌻㜭歵才䒵뾩焳橢녁⹞뭀顄䵞䱴杬⻍乙䰶㐥⮱⭫㬰棎歭扚숥㬬습뾩</w:t>
      </w:r>
      <w:r>
        <w:rPr/>
        <w:t>⡇</w:t>
      </w:r>
      <w:r>
        <w:rPr/>
        <w:t>刳숣⑧쵄⹙偰╸歓瓂坮㛂Ⓜ㵳놏땢䕰浊</w:t>
      </w:r>
      <w:r>
        <w:rPr/>
        <w:t>ꤥ</w:t>
      </w:r>
      <w:r>
        <w:rPr/>
        <w:t>䠲潺⥳⑕獾睏䭸슡桥ㆬ쉭獍攤</w:t>
      </w:r>
      <w:r>
        <w:rPr/>
        <w:t>ⰴ</w:t>
      </w:r>
      <w:r>
        <w:rPr/>
        <w:t>ꥴ╄楅떩琮形슘㍲㵩㥇慐䚡㩞㩟丬◂瑂㍈唭嗂깩䵖⹌㵇쉬慠⨮䉟が㑆⒣ꥭꥯ氫</w:t>
      </w:r>
      <w:r>
        <w:rPr/>
        <w:t>Ⱨ</w:t>
      </w:r>
      <w:r>
        <w:rPr/>
        <w:t>㤦狂⌯祙뮱㛂䟂樫</w:t>
      </w:r>
      <w:r>
        <w:rPr/>
        <w:t>ꗂ</w:t>
      </w:r>
      <w:r>
        <w:rPr/>
        <w:t>䅥㥃䧎싂㛂帨畲╪쉒㑑</w:t>
      </w:r>
      <w:r>
        <w:rPr/>
        <w:t>ꤨ</w:t>
      </w:r>
      <w:r>
        <w:rPr/>
        <w:t>恥㦮椬䍗㯂愪</w:t>
      </w:r>
      <w:r>
        <w:rPr/>
        <w:t>⡔⭵</w:t>
      </w:r>
      <w:r>
        <w:rPr/>
        <w:t>뾥吷爥歳䝭쉬</w:t>
      </w:r>
      <w:r>
        <w:rPr/>
        <w:t>ꗂ</w:t>
      </w:r>
      <w:r>
        <w:rPr/>
        <w:t>䁀㩒纵焺쉫숴⨤倨</w:t>
      </w:r>
      <w:r>
        <w:rPr/>
        <w:t>ꕪ⸷</w:t>
      </w:r>
      <w:r>
        <w:rPr/>
        <w:t>硢䖡䉈冱숵䐯平溣㤱걕</w:t>
      </w:r>
      <w:r>
        <w:rPr/>
        <w:t>Ⳃ</w:t>
      </w:r>
      <w:r>
        <w:rPr/>
        <w:t>숨幖춬썳樭쉟㩑旍单穗⨺</w:t>
      </w:r>
      <w:r>
        <w:rPr/>
        <w:t>⠪</w:t>
      </w:r>
      <w:r>
        <w:rPr/>
        <w:t>ㄦ漦㵺玥摌뾏␭</w:t>
      </w:r>
      <w:r>
        <w:rPr/>
        <w:t>ⰽ╰</w:t>
      </w:r>
      <w:r>
        <w:rPr/>
        <w:t>숱㕇ꄴ䜺硞ァ</w:t>
      </w:r>
      <w:r>
        <w:rPr/>
        <w:t>⠨</w:t>
      </w:r>
      <w:r>
        <w:rPr/>
        <w:t>烂憏改冱⭌㝺㝾悬摇㵭숭繵妬ꅨ姃壂뿂뽗ꥵ䭔㙶노㉪唶琩</w:t>
      </w:r>
      <w:r>
        <w:rPr/>
        <w:t>ⵓ</w:t>
      </w:r>
      <w:r>
        <w:rPr/>
        <w:t>橷卑ꥫ䵫䑪긮娪䅗穏䕎㥑㙌慵䭭䡃䁤吽汶䙮汃婐櫂뗂㋂깯쉣湹塙㕅䙤楡</w:t>
      </w:r>
      <w:r>
        <w:rPr/>
        <w:t>Ⱟ</w:t>
      </w:r>
      <w:r>
        <w:rPr/>
        <w:t>䐶</w:t>
      </w:r>
      <w:r>
        <w:rPr/>
        <w:t>ⶮ</w:t>
      </w:r>
      <w:r>
        <w:rPr/>
        <w:t>⠰</w:t>
      </w:r>
      <w:r>
        <w:rPr/>
        <w:t>杸䠻癥䩁숮㗂潴Ⓜ漯淂⌻㕫嘶珂숳升劘䴲垩啊㚮넫䁢쉰迂椥慮獥숨</w:t>
      </w:r>
      <w:r>
        <w:rPr/>
        <w:t>ⱐ</w:t>
      </w:r>
      <w:r>
        <w:rPr/>
        <w:t>ꅲ</w:t>
      </w:r>
      <w:r>
        <w:rPr/>
        <w:t>⡉</w:t>
      </w:r>
      <w:r>
        <w:rPr/>
        <w:t>㍷掱獦硌쉓⌨电㉈⑤䣂慂䥀䴺䩂瘯䈭輨</w:t>
      </w:r>
      <w:r>
        <w:rPr/>
        <w:t>ꤦ</w:t>
      </w:r>
      <w:r>
        <w:rPr/>
        <w:t>썯塈칌땢倵䜽拂䲵繌걏䓎ㅤ睅䁎煀倭䱔矂污匵弪煘捴湲塖溏䘴㜸摴慓顇쉰카瀥稺</w:t>
      </w:r>
      <w:r>
        <w:rPr/>
        <w:t>ꤪ</w:t>
      </w:r>
      <w:r>
        <w:rPr/>
        <w:t>㙅楾扷县깤㝇䐥䥳㤦슻濂牐题彷쉎䉴昪啇眮ㅗ眻쉋</w:t>
      </w:r>
      <w:r>
        <w:rPr/>
        <w:t>ꤽ</w:t>
      </w:r>
      <w:r>
        <w:rPr/>
        <w:t>䍞婑쉔䅂쌥昫⴦♍晸䳂幔</w:t>
      </w:r>
      <w:r>
        <w:rPr/>
        <w:t>ꦏ</w:t>
      </w:r>
      <w:r>
        <w:rPr/>
        <w:t>싂䕦치䵣梥潓䭲쉖⩩弸䬲⩞䅯樬숦㍾拂⌯祃䑑穦㭄쉸㉵歸</w:t>
      </w:r>
      <w:r>
        <w:rPr/>
        <w:t>Ⳃ⭷</w:t>
      </w:r>
      <w:r>
        <w:rPr/>
        <w:t>煆⥤</w:t>
      </w:r>
      <w:r>
        <w:rPr/>
        <w:t>꧂</w:t>
      </w:r>
      <w:r>
        <w:rPr/>
        <w:t>杄纬⫂䍌㷂欰슻卸癄⨹㈳</w:t>
      </w:r>
      <w:r>
        <w:rPr/>
        <w:t>ⱚ</w:t>
      </w:r>
      <w:r>
        <w:rPr/>
        <w:t>㥆ꌰ稽䱳䉩幵扥䵞숰뾩利地⤶㙧㑬쉈歪⭭礽䜪䱦쉇橂뿎</w:t>
      </w:r>
      <w:r>
        <w:rPr/>
        <w:t>⠸</w:t>
      </w:r>
      <w:r>
        <w:rPr/>
        <w:t>䩁壂燂嘴땾슩轉싎숲参슱縥迂뽳癴깤</w:t>
      </w:r>
      <w:r>
        <w:rPr/>
        <w:t>⠽</w:t>
      </w:r>
      <w:r>
        <w:rPr/>
        <w:t>捦☣兹帱䇂癖곂畨⑧쉆⹊춮쉾쉢睭椩䛂䦿毂ㅱ匹␲䝾</w:t>
      </w:r>
      <w:r>
        <w:rPr/>
        <w:t>⠸</w:t>
      </w:r>
      <w:r>
        <w:rPr/>
        <w:t>瑣싂⨊幙搪䑥쉶祶亥걲쉟슿숻ꥫ䅀뽎慘쉸⿃뭃╪㆏㈪⭸䥒썤㍒䝌塆⽾숬癐뿂塋愨㍕抱</w:t>
      </w:r>
      <w:r>
        <w:rPr/>
        <w:t>ꥇ</w:t>
      </w:r>
      <w:r>
        <w:rPr/>
        <w:t>忂砭쉭㑃李潈딣灸칮祌俍</w:t>
      </w:r>
      <w:r>
        <w:rPr/>
        <w:t>ⷂ</w:t>
      </w:r>
      <w:r>
        <w:rPr/>
        <w:t>噆㪘숪湭創沣䘹獡䄱慫슣捫楓숱⥘⭸敡彾㕷啦潉䉩汱辩猹橴</w:t>
      </w:r>
      <w:r>
        <w:rPr/>
        <w:t>Ⳃ</w:t>
      </w:r>
      <w:r>
        <w:rPr/>
        <w:t>猪役㢩㪡彯싂㍩⍙祉儩梮撱䧂䭭⩴숪뭔䀥⼦쉅슱礳⭕</w:t>
      </w:r>
      <w:r>
        <w:rPr/>
        <w:t>ꤹ</w:t>
      </w:r>
      <w:r>
        <w:rPr/>
        <w:t>습轪潩轐쉏㉞䏂쌷촭䉅潄뇎</w:t>
      </w:r>
      <w:r>
        <w:rPr/>
        <w:t>⣂</w:t>
      </w:r>
      <w:r>
        <w:rPr/>
        <w:t>썥瓍싍〴甯⥆䛂䩕瓎汳䱴槎ぅ䱶ꅔ</w:t>
      </w:r>
      <w:r>
        <w:rPr/>
        <w:t>ꤺ</w:t>
      </w:r>
      <w:r>
        <w:rPr/>
        <w:t>䰭⍲⬹顯奄恦㧂㵷扇⨯䫂啴⵺慆ㄶ玬㬣⍴쵵㣍쉡䲮♑晏晦깣顴婩⺘⬴⩺묨쉏⑔┪头촲</w:t>
      </w:r>
      <w:r>
        <w:rPr/>
        <w:t>Ⳃ</w:t>
      </w:r>
      <w:r>
        <w:rPr/>
        <w:t>뿂炣숫栯숮쉫⺩䖻灊㶵썠㉎ꥪ䙅䧂쉱乫彞捺塶</w:t>
      </w:r>
      <w:r>
        <w:rPr/>
        <w:t>⣍</w:t>
      </w:r>
      <w:r>
        <w:rPr/>
        <w:t>爹䩪뇂堲䅱⩧</w:t>
      </w:r>
      <w:r>
        <w:rPr/>
        <w:t>ꦿ</w:t>
      </w:r>
      <w:r>
        <w:rPr/>
        <w:t>㑩䂩䀲䁯싂뽺ꏍ吨朷⨴束顭佔䜪位걣㋂嘥⥺⍦䊣㠸䨯摞献暥⏂꤮槂廂怴䖏슥</w:t>
      </w:r>
      <w:r>
        <w:rPr/>
        <w:t>ꤰ</w:t>
      </w:r>
      <w:r>
        <w:rPr/>
        <w:t>歒㩦</w:t>
      </w:r>
      <w:r>
        <w:rPr/>
        <w:t>⡳</w:t>
      </w:r>
      <w:r>
        <w:rPr/>
        <w:t>繶焭녞捔娱瞣矂海疘ꅋ戥垏</w:t>
      </w:r>
      <w:r>
        <w:rPr/>
        <w:t>ꗂ</w:t>
      </w:r>
      <w:r>
        <w:rPr/>
        <w:t>ꅮ椣㙫欽묰儨檥㚡繙슿椨佒䙵かꍡ㭯朵娷卶塪껂䟂ヂ숻䡫갦䊱땊숦⭈숳頮숫녖숣</w:t>
      </w:r>
      <w:r>
        <w:rPr/>
        <w:t>ⷎ╎</w:t>
      </w:r>
      <w:r>
        <w:rPr/>
        <w:t>䩫믂⩱㊻㒣壂㊥숻⬶哂쉕ꎿ⌬까斮뽬⎵숸꥘杦㜸穡ꌳ⥸噗渣㩰䭉ꍟ䭶偗㚘噮격焥㩱漩쎿뗂丨夯庩쏂楕䓂嚣썏뭭⸺浅浤倩싃䁇碮迂潅洴睹숹땖瞏利䵨䁖뗂灠숩⧂礫㉱䁀弴轳偄숷㌪䠦姂攽쉮㉉䙶㚻獨싂剈樣㣂싂朴湠䑩坁칡㫂顴㕚偤쉔穾㬭ꅓヂ凂䬥煫㎵湭㩰䕟</w:t>
      </w:r>
      <w:r>
        <w:rPr/>
        <w:t>ꔶ</w:t>
      </w:r>
      <w:r>
        <w:rPr/>
        <w:t>烂긩瑾㤳䨬◂</w:t>
      </w:r>
      <w:r>
        <w:rPr/>
        <w:t>ⵊ</w:t>
      </w:r>
      <w:r>
        <w:rPr/>
        <w:t>䗂싃䉖㯂啒♅慟䍥䪥ꅂ놵㥞㑫睞⛂汎䷎汐숪煨⛍塴楤忂䝔ꍤ숰丱</w:t>
      </w:r>
      <w:r>
        <w:rPr/>
        <w:t>Ⱝ</w:t>
      </w:r>
      <w:r>
        <w:rPr/>
        <w:t>㩳旂浫係㕋␪呮⩵숪묭䁁㓍꺣</w:t>
      </w:r>
      <w:r>
        <w:rPr/>
        <w:t>꧂</w:t>
      </w:r>
      <w:r>
        <w:rPr/>
        <w:t>쉑슱쉯僂캏晄쉃冩捥깢</w:t>
      </w:r>
      <w:r>
        <w:rPr/>
        <w:t>ꕑ</w:t>
      </w:r>
      <w:r>
        <w:rPr/>
        <w:t>숤♦扠扇㏂瓂朸㍗卢쉞ァ䙪坅禿</w:t>
      </w:r>
      <w:r>
        <w:rPr/>
        <w:t>ⷎ⥒</w:t>
      </w:r>
      <w:r>
        <w:rPr/>
        <w:t>숺㮬央樷⻂堺懂穬憵䷎冩吮䱣祳睚㠤䪥⶘桉枡䙹䈮⩮漹辥䛂噺䱹塺㥶</w:t>
      </w:r>
      <w:r>
        <w:rPr/>
        <w:t>⠳</w:t>
      </w:r>
      <w:r>
        <w:rPr/>
        <w:t>扚䆩ꥵ㥗坤꥙倸楗䆥畎㵉넊Ⓜ⽕⑐幆⮿⯂㕀汑쉹껎췂㴫癵䷎㙑⚱婪桗扖煄縤响</w:t>
      </w:r>
      <w:r>
        <w:rPr/>
        <w:t>ꗂ</w:t>
      </w:r>
      <w:r>
        <w:rPr/>
        <w:t>娺䄬싂숨쉺쉙弥싂싂䉄爣沿獈澮떮㥌顮䵰擂숩䴹썄犵唸濎慟Ⓜ牐넬䱊䜰獱㨮⨺商䴭娫䒡瑆㵄䵪旎㝧䄴剳칰ꥱ猭썋</w:t>
      </w:r>
      <w:r>
        <w:rPr/>
        <w:t>ꕦ</w:t>
      </w:r>
      <w:r>
        <w:rPr/>
        <w:t>患摃⩤ヂ</w:t>
      </w:r>
      <w:r>
        <w:rPr/>
        <w:t>⠣</w:t>
      </w:r>
      <w:r>
        <w:rPr/>
        <w:t>瓍</w:t>
      </w:r>
      <w:r>
        <w:rPr/>
        <w:t>ⱐ</w:t>
      </w:r>
      <w:r>
        <w:rPr/>
        <w:t>畒彾꺣䤤硕䝩輥摨숷쉋墬淂轺㏂繎參츱⭭</w:t>
      </w:r>
      <w:r>
        <w:rPr/>
        <w:t>ꕡ</w:t>
      </w:r>
      <w:r>
        <w:rPr/>
        <w:t>㉞忂塯곍獂⨴㫂硅╍戫䐳癧绎偏</w:t>
      </w:r>
      <w:r>
        <w:rPr/>
        <w:t>ꤳ</w:t>
      </w:r>
      <w:r>
        <w:rPr/>
        <w:t>䙰싂煫抬䥧쉣䑭㤬杯涩挻磂</w:t>
      </w:r>
      <w:r>
        <w:rPr/>
        <w:t>ꕘ</w:t>
      </w:r>
      <w:r>
        <w:rPr/>
        <w:t>璣轧礹㕉剧뽸⽙</w:t>
      </w:r>
      <w:r>
        <w:rPr/>
        <w:t>Ⳃ</w:t>
      </w:r>
      <w:r>
        <w:rPr/>
        <w:t>愪嗂㭢猫䶻祄</w:t>
      </w:r>
      <w:r>
        <w:rPr/>
        <w:t>ꔤ</w:t>
      </w:r>
      <w:r>
        <w:rPr/>
        <w:t>坌╶䥡썪䒻灖印싂癈뭉堯⥇瑳垵떿汳繆㩞圫◂㑥昰곂浙䥰㫂䆬䝺捪伻䌻⧂畗乭⥕㥪뼺劘㡧⩰㇂㵣塘뭌ꅥ䅏䑖䰭瑨奾쉖</w:t>
      </w:r>
      <w:r>
        <w:rPr/>
        <w:t>ꤥ</w:t>
      </w:r>
      <w:r>
        <w:rPr/>
        <w:t>焹怽䢘녂㭗手⵪䮏飂䩴㙒敥疩嫂㠬⩒㶩火</w:t>
      </w:r>
      <w:r>
        <w:rPr/>
        <w:t>ꦥ</w:t>
      </w:r>
      <w:r>
        <w:rPr/>
        <w:t>严噅㞵</w:t>
      </w:r>
      <w:r>
        <w:rPr/>
        <w:t>ⱬ</w:t>
      </w:r>
      <w:r>
        <w:rPr/>
        <w:t>쉤ヂ⽀쉬㒻汬䐭と顺堭䙱쉺〪컂硁剾⩗㝩믂숽教恁弰瘪ㄯ쉓깎⚻弲洨䝸䥇恳癃㵆啘䆏숣乔幫哂顔숵捕囂癭瞬⤬㡁ꄦ㝙ㄪ䭠쉱쉙杍縭싃䅯ꅪ슱伤朥灏䩲쉙쌱塅Ⓙ兏瑚杙纡丽㉷♂兔埍겥㇂浘颬恳</w:t>
      </w:r>
      <w:r>
        <w:rPr/>
        <w:t>ⷂ</w:t>
      </w:r>
      <w:r>
        <w:rPr/>
        <w:t>숵爺燂쉸産㪱癟㙖矃摒쉉쉁╵ㅞ숸汇뼦汵촦喵帩慙嗂乮淂쉦⭤䱡⥥슥塒녹敓딨슘敍⸳栣爫忂塡彀慘㕱⩷暘숱䄶癑㍗㉱穈橲⑟⧍쉸칩⧃㫂䍟䍋䢵</w:t>
      </w:r>
      <w:r>
        <w:rPr/>
        <w:t>Ɫ</w:t>
      </w:r>
      <w:r>
        <w:rPr/>
        <w:t>놻䔰㷂摊帵╩⪘猨</w:t>
      </w:r>
      <w:r>
        <w:rPr/>
        <w:t>ⱒ</w:t>
      </w:r>
      <w:r>
        <w:rPr/>
        <w:t>㉊뼣䩚攪쉢ㅩ冩じ뾻츮㑾䄮숷敶䅂싍㉙疩깟쉄㖬쉑磂⩳䭨㭆嫂䎡⤱佋瘰穅䌯ㆩ♟昰ꌰ厬湱橍睫넹⥩灧䍖</w:t>
      </w:r>
      <w:r>
        <w:rPr/>
        <w:t>ꤪ</w:t>
      </w:r>
      <w:r>
        <w:rPr/>
        <w:t>泂秂</w:t>
      </w:r>
      <w:r>
        <w:rPr/>
        <w:t>ꤪ</w:t>
      </w:r>
      <w:r>
        <w:rPr/>
        <w:t>晳坬㉠㕷䘳ꍣ剆뭧ㅄ䩘充墮싃㓂ォ婟ㅴ촨先㍓剾⪩啈䓍녪깄㝍噬攱䵲䲵總╹</w:t>
      </w:r>
      <w:r>
        <w:rPr/>
        <w:t>ⵃ</w:t>
      </w:r>
      <w:r>
        <w:rPr/>
        <w:t>䙀㒱쉃䭱츪乣牊숺䡴쉒䑁噫</w:t>
      </w:r>
      <w:r>
        <w:rPr/>
        <w:t>ⴲ</w:t>
      </w:r>
      <w:r>
        <w:rPr/>
        <w:t>煩싂瑔䐺䲵숺泂</w:t>
      </w:r>
      <w:r>
        <w:rPr/>
        <w:t>⡬</w:t>
      </w:r>
      <w:r>
        <w:rPr/>
        <w:t>牴갵湌⪩珎䷂⩔硃䰨⩘噍쉤썕没慪䠰橠쉐㭃깟穢ꥢ⬷떮拂佁♧䀰썪䌬偪穤뿂皣㴊⹷┴</w:t>
      </w:r>
      <w:r>
        <w:rPr/>
        <w:t>ꤩ</w:t>
      </w:r>
      <w:r>
        <w:rPr/>
        <w:t>땚넸껂깷습䎩灣⽊㔰堫쉪瘶穂⽘主쉟歠揂冮䵄睧䀬吵뽯娬顥㵫潅栮惂䓂싂</w:t>
      </w:r>
      <w:r>
        <w:rPr/>
        <w:t>ꖱ</w:t>
      </w:r>
      <w:r>
        <w:rPr/>
        <w:t>슮㙣㡪⪮摃塪♄䒮⩏䅺촨⩊쉔淂碩쉚匤싂彆</w:t>
      </w:r>
      <w:r>
        <w:rPr/>
        <w:t>⠻</w:t>
      </w:r>
      <w:r>
        <w:rPr/>
        <w:t>噤䢩顠䅾幆</w:t>
      </w:r>
      <w:r>
        <w:rPr/>
        <w:t>ꦱ</w:t>
      </w:r>
      <w:r>
        <w:rPr/>
        <w:t>⡂</w:t>
      </w:r>
      <w:r>
        <w:rPr/>
        <w:t>㜻栻灘ꆻ땈硦轢稣䠮녅佩숽轐䩰䞵쉸㬪⭊迂㝢㷂썗参恙䄬㖬强㉡眪橷坥䳂帬♮ꌻ㩈敥稺硳껎噹㪬䡤칀顇슏</w:t>
      </w:r>
      <w:r>
        <w:rPr/>
        <w:t>ꥉ⪩꧂</w:t>
      </w:r>
      <w:r>
        <w:rPr/>
        <w:t>湾쎏䄲痂搪⩩뿂㧂䅈쉓␸䨦㇂榣僂係숦숤徣䁕걚䱘㣎恦嚱杬壂㷂睂㉍乇⹅걆呌</w:t>
      </w:r>
      <w:r>
        <w:rPr/>
        <w:t>ꔭ</w:t>
      </w:r>
      <w:r>
        <w:rPr/>
        <w:t>呄䝓塌쉨䙶䱙</w:t>
      </w:r>
      <w:r>
        <w:rPr/>
        <w:t>ꖘ</w:t>
      </w:r>
      <w:r>
        <w:rPr/>
        <w:t>㗂숸숫慞亏</w:t>
      </w:r>
      <w:r>
        <w:rPr/>
        <w:t>⠯</w:t>
      </w:r>
      <w:r>
        <w:rPr/>
        <w:t>牐䆮弥쉋</w:t>
      </w:r>
      <w:r>
        <w:rPr/>
        <w:t>ꥀ⯂</w:t>
      </w:r>
      <w:r>
        <w:rPr/>
        <w:t>㵉㋂檻浆놏彏䬱砽坣걌쉁獪숶熿渱㥤쉞穑뼪栺䖬涻䟂䙲쉦爰甥쉉兖쉯</w:t>
      </w:r>
      <w:r>
        <w:rPr/>
        <w:t>ꤰ</w:t>
      </w:r>
      <w:r>
        <w:rPr/>
        <w:t>ꄪ琲牚䰲啵悥幺䴵숵╪䁹婺䇂㭤㵯䥖楺偑啮䝮쉄湣瑘♨永㵄숮冩硓⾩깄䴸祩</w:t>
      </w:r>
      <w:r>
        <w:rPr/>
        <w:t>꧂</w:t>
      </w:r>
      <w:r>
        <w:rPr/>
        <w:t>殥挦䀰漰┽묽쉨唯㴴</w:t>
      </w:r>
      <w:r>
        <w:rPr/>
        <w:t>ꕔ</w:t>
      </w:r>
      <w:r>
        <w:rPr/>
        <w:t>䊏쉟䒘⩩♅겻瀲㓂㕓䪱⩍뮱桎춻汄幏싃㙂涿摅绂歵挤䱦奒恀싂佐䄷瘤ꌬ┭ꍴ슏硹䴪ꅴお㢏슩灹숤㵌㡣⑏싂廂潀発㙵</w:t>
      </w:r>
      <w:r>
        <w:rPr/>
        <w:t>ⰱ</w:t>
      </w:r>
      <w:r>
        <w:rPr/>
        <w:t>기</w:t>
      </w:r>
      <w:r>
        <w:rPr/>
        <w:t>ⴣ</w:t>
      </w:r>
      <w:r>
        <w:rPr/>
        <w:t>卒斩ꌮ䨸潌朴橺촳䉣欱术䣂숤扯卦㥠搷吥框爣伣晊⒱⶘䣍⽚㝵</w:t>
      </w:r>
      <w:r>
        <w:rPr/>
        <w:t>ⶻ</w:t>
      </w:r>
      <w:r>
        <w:rPr/>
        <w:t>⡍</w:t>
      </w:r>
      <w:r>
        <w:rPr/>
        <w:t>㈤常㕡元⌰噫垘㮱숨쉠頫湘㴬䌸䨪䁖㷂길兾縲쉊</w:t>
      </w:r>
      <w:r>
        <w:rPr/>
        <w:t>ꥈ</w:t>
      </w:r>
      <w:r>
        <w:rPr/>
        <w:t>쉃䯂彧倳㌰䉤쉡䭌ぅ</w:t>
      </w:r>
      <w:r>
        <w:rPr/>
        <w:t>ⵈ</w:t>
      </w:r>
      <w:r>
        <w:rPr/>
        <w:t>廂䕁偹嫂숴츷㝦噬彫⏂沣曂땦┮䁸䦿轙伬⫃瞮攸摴汇쉗쉢⤭磂썯숷</w:t>
      </w:r>
      <w:r>
        <w:rPr/>
        <w:t>ꖩ</w:t>
      </w:r>
      <w:r>
        <w:rPr/>
        <w:t>偸쉟숽乁轰䀪ꄵ繡帰㙨ꎮㄬ⦬乮煷兗쉨䡵杓浵桫䕐䁵䨷숽喬䵸㵹㠴畱깅䝥究⨨㕾⭬⻂祓㥱</w:t>
      </w:r>
      <w:r>
        <w:rPr/>
        <w:t>ⴸ</w:t>
      </w:r>
      <w:r>
        <w:rPr/>
        <w:t>噀桶焴⹧昤䒱䥎㇂狂摸睒䜪㑕</w:t>
      </w:r>
      <w:r>
        <w:rPr/>
        <w:t>ꔽ⵪</w:t>
      </w:r>
      <w:r>
        <w:rPr/>
        <w:t>㬨䉧ꍬ楩⤣쉥숮丯</w:t>
      </w:r>
      <w:r>
        <w:rPr/>
        <w:t>ꦮ</w:t>
      </w:r>
      <w:r>
        <w:rPr/>
        <w:t>欸敫뼱䍯</w:t>
      </w:r>
      <w:r>
        <w:rPr/>
        <w:t>ꕍ</w:t>
      </w:r>
      <w:r>
        <w:rPr/>
        <w:t>䓂免쉈숰㉩ꌭ⨴숱┭䨬䴺汶剒扎繺お갣䥖䍏㝭쉗슡ꄰ劘啘녃琹嘷䙗㩠㜤忂沣䬳䥥</w:t>
      </w:r>
      <w:r>
        <w:rPr/>
        <w:t>⡓</w:t>
      </w:r>
      <w:r>
        <w:rPr/>
        <w:t>稴刭싎廂橗䭶癞轀⨨敘瑰♔煆깄汲</w:t>
      </w:r>
      <w:r>
        <w:rPr/>
        <w:t>ⱶ⥀</w:t>
      </w:r>
      <w:r>
        <w:rPr/>
        <w:t>斻敾憬䁘묊䨪⬵啰摴刺㝮攭㉅繹獤㩕洤瀸䄵칉쉥㯍묶楀쉕쉤硯걚縹瀤盂佞뽠扁佫䱄뿂뭔〮㉶娸飂婁ꆻ甥㋂嚱칚㒥䋂䁮娣獫敘穸渽枮求厣离㭎曂卪毂뽉⑇䭓仃⍕䈪楤䩳氩䭏⥦浄庮컂煨㗂쉹䔤㠭숲⬪浏깂㦘㤫</w:t>
      </w:r>
      <w:r>
        <w:rPr/>
        <w:t>ꥊ</w:t>
      </w:r>
      <w:r>
        <w:rPr/>
        <w:t>暵織㋍匽吮⩍㝓塁浩㴴昷쉆淎㭑䍔刱땗歞╷睚</w:t>
      </w:r>
      <w:r>
        <w:rPr/>
        <w:t>ꤥ</w:t>
      </w:r>
      <w:r>
        <w:rPr/>
        <w:t>믂歹夰䱮땶슡걺썦壂㙾坸浳䝍倬</w:t>
      </w:r>
      <w:r>
        <w:rPr/>
        <w:t>ⶏ</w:t>
      </w:r>
      <w:r>
        <w:rPr/>
        <w:t>갥兆⵬䡩⍲㬦玻쉧怤夣涩僂♒뽑株契䘤ꍫ畤倸㭂</w:t>
      </w:r>
      <w:r>
        <w:rPr/>
        <w:t>ⱪ</w:t>
      </w:r>
      <w:r>
        <w:rPr/>
        <w:t>䩎싂う╳嘶촶妬䴰呃㩫繦港歆ꇂ㟂㩍怭䱧⩄␫繗溮㥑㥌쉸䩹쉶䱔ꄣ䁥╩䝍礯깁ㅃ汔济啾⤤伪</w:t>
      </w:r>
      <w:r>
        <w:rPr/>
        <w:t>ⰷ</w:t>
      </w:r>
      <w:r>
        <w:rPr/>
        <w:t>츮걺䫍橾䷂恏漩䁖䑲쉉䇂⭈捄슿⭉洺唪砯颬忂卉㞵䕠熏繎썙圦磂敉煬湗㫂쉙焪䄤欭匣싂庬㡫믂晫亩绂ꍖ卂</w:t>
      </w:r>
      <w:r>
        <w:rPr/>
        <w:t>ꕣ</w:t>
      </w:r>
      <w:r>
        <w:rPr/>
        <w:t>㩫㋂ㆿ朹</w:t>
      </w:r>
      <w:r>
        <w:rPr/>
        <w:t>⡠</w:t>
      </w:r>
      <w:r>
        <w:rPr/>
        <w:t>䘣澩炻槂甫쉁慖칌♚썅㍒懂䐬ㅷ匬䱩䁣숤䍫⤨</w:t>
      </w:r>
      <w:r>
        <w:rPr/>
        <w:t>꧂</w:t>
      </w:r>
      <w:r>
        <w:rPr/>
        <w:t>飂䉎㠯㟂攲⨸⤹⤪䖣놱ꥤ縣卬嚿♫⩁祩枥势㷂슡ꌦ浯♉㮩纩杶奟頪榻⤦婔㥶硎숣吨쉆⩰</w:t>
      </w:r>
      <w:r>
        <w:rPr/>
        <w:t>⠬</w:t>
      </w:r>
      <w:r>
        <w:rPr/>
        <w:t>橤⸥</w:t>
      </w:r>
      <w:r>
        <w:rPr/>
        <w:t>ꖵ</w:t>
      </w:r>
      <w:r>
        <w:rPr/>
        <w:t>璵凂䟂숲</w:t>
      </w:r>
      <w:r>
        <w:rPr/>
        <w:t>ꤳ</w:t>
      </w:r>
      <w:r>
        <w:rPr/>
        <w:t>䳂畄⨫捌愯戲㍍䣂但싂涵㝍砪䥥㕏佰湱칉伩ꅰ슣厩䘴灋䵓稽獥䧂⩡斱▵癋恑琯炏ꅕ녣砽㵭恋晤쉾⭮昦숽⑕깾ꥥ禩珂쉓䔮浈쉷┻瀦顯彏兩숤숣婚⤴㵓㵐畅쉦噹啖䏂焳恬䶣㊏兮流她⏂쉴㭥Ⓨ넪</w:t>
      </w:r>
      <w:r>
        <w:rPr/>
        <w:t>ⱥ</w:t>
      </w:r>
      <w:r>
        <w:rPr/>
        <w:t>ꍘ氪㇂</w:t>
      </w:r>
      <w:r>
        <w:rPr/>
        <w:t>ⵌ</w:t>
      </w:r>
      <w:r>
        <w:rPr/>
        <w:t>瓂㨪긴䴱伳㭃恐嗂瑮춡癄唣嚿睠숽㠬♢♵梥쉮</w:t>
      </w:r>
      <w:r>
        <w:rPr/>
        <w:t>ⵣ</w:t>
      </w:r>
      <w:r>
        <w:rPr/>
        <w:t>戽敚䘺⩾顨䔬⪘䗂摋湘╹䵤뿂〦㇂爰춻䙡㭮灨幅疏瀽䑋⌻婚慏쉮䕘唵썩卌癨⬥煤㩟砨슬慔兦⽵剂噘䵚뭒测ご眦獔썀㡚⎩㭆슱㕘怣浪㮻橁頳栳兢䩏㭤焹摰녕搦乊浮쉔廂⼭㥒♘䡣슏쉯뽞⩗冬婉⼽摹ꍪ橱숲獌嗂䑓⍫兇쎥愴⥲ꅾ䧍敵꥘쌊䠣睦㚥슱琲쉊䁨㥸匫㭕瘯䟂䕉ꅨ摹䑪顀넷싂碏㩫礦㩙㨳츱쉒堦汷㥧ꥦ儭⹗䭙䑰䰹协牯畏䝢␱毂湚畨☷轔숩녀㫂歬ꍭ健畬復晏䬻侏漸䄨䮬轘㶱歩㑂㋂乞⼻</w:t>
      </w:r>
      <w:r>
        <w:rPr/>
        <w:t>ꕗ</w:t>
      </w:r>
      <w:r>
        <w:rPr/>
        <w:t>扸숬ꥶ</w:t>
      </w:r>
      <w:r>
        <w:rPr/>
        <w:t>꤭</w:t>
      </w:r>
      <w:r>
        <w:rPr/>
        <w:t>䝆⭑慷䁈墿槂杪㑨恡䴳梱矂쉂</w:t>
      </w:r>
      <w:r>
        <w:rPr/>
        <w:t>ⵡ⸹</w:t>
      </w:r>
      <w:r>
        <w:rPr/>
        <w:t>캻䅶䘻乭䩪</w:t>
      </w:r>
      <w:r>
        <w:rPr/>
        <w:t>꧂</w:t>
      </w:r>
      <w:r>
        <w:rPr/>
        <w:t>乘珂䁮쉭㧂瑈琶轮쉢숹嚣쵉甦楉畐炘꥙㩣㉯呠啇䡊</w:t>
      </w:r>
      <w:r>
        <w:rPr/>
        <w:t>ⵥ</w:t>
      </w:r>
      <w:r>
        <w:rPr/>
        <w:t>挹歚玱뽹긺剏慰繫숰坶㉡ꍦ䅁啮䋂炬庣摄╫쉠丽獬㥁摈䡢㑖睅⦏⩄皱澮뭵깫㡠쉤䬵㨥뭋땋</w:t>
      </w:r>
      <w:r>
        <w:rPr/>
        <w:t>ⱚ</w:t>
      </w:r>
      <w:r>
        <w:rPr/>
        <w:t>숵㝢⏂嘪䜺暬漮ㅮ幉䷂䵞恉⍖숱䙺⿍⎵䬦숤㊘</w:t>
      </w:r>
      <w:r>
        <w:rPr/>
        <w:t>ꕫ</w:t>
      </w:r>
      <w:r>
        <w:rPr/>
        <w:t>쉮</w:t>
      </w:r>
      <w:r>
        <w:rPr/>
        <w:t>ⱒ</w:t>
      </w:r>
      <w:r>
        <w:rPr/>
        <w:t>幤쏂䗂穬⩖숨⽌噡⥋斡拂ㅺ숸㧂夸圫䍂숮求䬨啖䚮䋂ꆱ惂涻泂㝄㕴伪挺ぃ繃㠣㍆꥙␶쉳ꍕ獥쉠猱䑕慅硷뾻쉒䑵穷⥃䨻쉾顮㚬⒣㕾걄圤扆땭⨯쵈犘㝪泂楩栻⩃兤旃䱊え暏䍴䉊㵕塡䕇摎</w:t>
      </w:r>
      <w:r>
        <w:rPr/>
        <w:t>⵰</w:t>
      </w:r>
      <w:r>
        <w:rPr/>
        <w:t>뽡⥩嚱毂瞬呂戬䍞扈悡楈</w:t>
      </w:r>
      <w:r>
        <w:rPr/>
        <w:t>ⵑ⩫</w:t>
      </w:r>
      <w:r>
        <w:rPr/>
        <w:t>扯쉷廂晹穎ꄮ</w:t>
      </w:r>
      <w:r>
        <w:rPr/>
        <w:t>ꖮ⹶</w:t>
      </w:r>
      <w:r>
        <w:rPr/>
        <w:t>浘믂憥ヂ㑂璮</w:t>
      </w:r>
      <w:r>
        <w:rPr/>
        <w:t>ⴽ♱</w:t>
      </w:r>
      <w:r>
        <w:rPr/>
        <w:t>숵乀</w:t>
      </w:r>
      <w:r>
        <w:rPr/>
        <w:t>ⵈ</w:t>
      </w:r>
      <w:r>
        <w:rPr/>
        <w:t>䥙涿悏䱈㧂♅抩쉁꥾䁃뽪儺㴮扏쏂⽪眪浂啌桇갦楙䯎⹍쉖</w:t>
      </w:r>
      <w:r>
        <w:rPr/>
        <w:t>⣂</w:t>
      </w:r>
      <w:r>
        <w:rPr/>
        <w:t>敩副垿䫂</w:t>
      </w:r>
      <w:r>
        <w:rPr/>
        <w:t>ⱄ</w:t>
      </w:r>
      <w:r>
        <w:rPr/>
        <w:t>漨攫⨴烂쉀戵朱⿂견浤䷂濎⨫ㅤ楧挻畭땖☴㵀焩ꍥ瑾渮䓂株</w:t>
      </w:r>
      <w:r>
        <w:rPr/>
        <w:t>ⵊ</w:t>
      </w:r>
      <w:r>
        <w:rPr/>
        <w:t>䭳싎喩盍偅囂爱갣⩓ꏂ䜷䉊숺䫃䵱特敯㴬摎㦡瘳</w:t>
      </w:r>
      <w:r>
        <w:rPr/>
        <w:t>ꕐ</w:t>
      </w:r>
      <w:r>
        <w:rPr/>
        <w:t>旂䵃ㅺ権슮潘䥐⩦䜨걡椺㩮炥⪘숭牦稺碩䙀춥쉷吥慣⫂쵹氰뼴</w:t>
      </w:r>
      <w:r>
        <w:rPr/>
        <w:t>⢘</w:t>
      </w:r>
      <w:r>
        <w:rPr/>
        <w:t>挣燂㦥琸稸稵슮㭦眸偞숤剎䝎参兘䪱搪䝤䈲</w:t>
      </w:r>
      <w:r>
        <w:rPr/>
        <w:t>⠵</w:t>
      </w:r>
      <w:r>
        <w:rPr/>
        <w:t>䇂⍙㴨숸癰⨯⩆畷疬㉇㕮侥娯뾡쉓琥</w:t>
      </w:r>
      <w:r>
        <w:rPr/>
        <w:t>⡶</w:t>
      </w:r>
      <w:r>
        <w:rPr/>
        <w:t>傣뽂쉲顊땬싂䗂⩇揍僂呓㐨潭旂갪汷⍤乶쉍稲⽧녔丳쉏来䘹⑸狂彍녯䨱썫澩䂩傣䀶砺剘</w:t>
      </w:r>
      <w:r>
        <w:rPr/>
        <w:t>ꥋ</w:t>
      </w:r>
      <w:r>
        <w:rPr/>
        <w:t>깩</w:t>
      </w:r>
      <w:r>
        <w:rPr/>
        <w:t>꤯</w:t>
      </w:r>
      <w:r>
        <w:rPr/>
        <w:t>㔫娳䓂迂淃㥸猹圭厏渦䍲㊘슡䱪橙椦ꍈ䙹摈䤭껂䝔㭑摾恺窮</w:t>
      </w:r>
      <w:r>
        <w:rPr/>
        <w:t>⡧</w:t>
      </w:r>
      <w:r>
        <w:rPr/>
        <w:t>扵⽐拃녇杸沵썱睥縊晄쉡넫㤱お婄塏㑌楉䉔䰪䉚</w:t>
      </w:r>
      <w:r>
        <w:rPr/>
        <w:t>ꕘ⩠</w:t>
      </w:r>
      <w:r>
        <w:rPr/>
        <w:t>珂癖⩮쉅ꄸ㯎䄬啂䁢䲿㞿硹奏獸轚㭀䡆Ⓙ␨ꥺ瞡彠ꅆ浕湗扲䚩┨䟎</w:t>
      </w:r>
      <w:r>
        <w:rPr/>
        <w:t>ꤨ</w:t>
      </w:r>
      <w:r>
        <w:rPr/>
        <w:t>䦿獎쉧┩뗂渶橱焳䍳슱䰻쉺䁏恓䘽㭶桭㍙ꌫ썳䭗㪮싂ꌪ칎婷祁䱍䥺䀴昦뾱⨳殿擂潗䅗⽦奧祮噎噶깈</w:t>
      </w:r>
      <w:r>
        <w:rPr/>
        <w:t>ꔬ</w:t>
      </w:r>
      <w:r>
        <w:rPr/>
        <w:t>稰숥숽䜸⭁幷♹晀灨䵂媵田╉껂歀㗂歉浘挵煈⿂湹⮻甪焫摏</w:t>
      </w:r>
      <w:r>
        <w:rPr/>
        <w:t>Ⱞ</w:t>
      </w:r>
      <w:r>
        <w:rPr/>
        <w:t>딽꥾睊䉳⬱䰵☪썹䬰╪</w:t>
      </w:r>
      <w:r>
        <w:rPr/>
        <w:t>⢡</w:t>
      </w:r>
      <w:r>
        <w:rPr/>
        <w:t>㙕磂㗂療㍧ば깶㥥쉬斩澵╕摡㔱硳슡쉷䩮</w:t>
      </w:r>
      <w:r>
        <w:rPr/>
        <w:t>ꕁ</w:t>
      </w:r>
      <w:r>
        <w:rPr/>
        <w:t>牲぀⻂晸硢㥙쉩示䱕╚弭楡坘숱싂睾쉅숬䵘㩁兇䠶⾏䌰뭄㊬焩牗</w:t>
      </w:r>
      <w:r>
        <w:rPr/>
        <w:t>꤬</w:t>
      </w:r>
      <w:r>
        <w:rPr/>
        <w:t>쉺㈪兂㗂쉮繶쉢姎係䧂槂걋뽅瞥䡉쉦䙵䛃㚱슻쉱檵쉤䬫哂ㅶ䕠숫䏂</w:t>
      </w:r>
      <w:r>
        <w:rPr/>
        <w:t>ꗃ</w:t>
      </w:r>
      <w:r>
        <w:rPr/>
        <w:t>㦘扎䥢冩㡰佃杷殥⩌녆迎癪㩌塙桲뽠쉺䜫繄䦮濂嘨뼶倬劻䀳쉠</w:t>
      </w:r>
      <w:r>
        <w:rPr/>
        <w:t>ꦏ</w:t>
      </w:r>
      <w:r>
        <w:rPr/>
        <w:t>싂숶唨⫂㠨⴦䥋뿂畖呹慌䍞⑔癏栻彐㤵㉤婬廂䬭䩧쉟䫂쵩恎穯䩀♠住쉐慟倸㦵䛂⾩ꄣ䕺廂卧歏硆畱ꇂ癥颏숽お䍀橵층姂⽊충☯쉧䬫硖♶싂쉲슏⿂</w:t>
      </w:r>
      <w:r>
        <w:rPr/>
        <w:t>⠰</w:t>
      </w:r>
      <w:r>
        <w:rPr/>
        <w:t>쉮洷佣晃</w:t>
      </w:r>
      <w:r>
        <w:rPr/>
        <w:t>ꤱ⸭</w:t>
      </w:r>
      <w:r>
        <w:rPr/>
        <w:t>䭑凂䍊⭁摾硚싍煪攬쉍浶假仂쉆㉚⽲婚幹쵎䂩슡</w:t>
      </w:r>
      <w:r>
        <w:rPr/>
        <w:t>ꥏ</w:t>
      </w:r>
      <w:r>
        <w:rPr/>
        <w:t>㕡䭯㄰幰숻䢩썆喏깘⭨桘磂㛂떵坋偷ㅪ쉆뽌妥嘪游伮憮숻䯎慱츻♷滂扖塙娯䛂⚱⨪쉷湾䒥㌰牣숣쉯偕㞣炩䌩泂䝵䜱쉠敧伷╈䦿泂쉄琶愺砭촴䦮뭏</w:t>
      </w:r>
      <w:r>
        <w:rPr/>
        <w:t>ⷂ</w:t>
      </w:r>
      <w:r>
        <w:rPr/>
        <w:t>何枩⥍慭㉡眷</w:t>
      </w:r>
      <w:r>
        <w:rPr/>
        <w:t>ꗂ</w:t>
      </w:r>
      <w:r>
        <w:rPr/>
        <w:t>녓습䲡</w:t>
      </w:r>
      <w:r>
        <w:rPr/>
        <w:t>ꥅ</w:t>
      </w:r>
      <w:r>
        <w:rPr/>
        <w:t>禩⽌뽹辮噰</w:t>
      </w:r>
      <w:r>
        <w:rPr/>
        <w:t>⡖</w:t>
      </w:r>
      <w:r>
        <w:rPr/>
        <w:t>濂㉳爪恨㵹䉸䓂穌礵兪䍸쉫樮䵫䕷뭊琰弥숽輻ꍍ佀嘨乒捗杯㕒囂싂썱␽愩䳂䟂礱</w:t>
      </w:r>
      <w:r>
        <w:rPr/>
        <w:t>⠷</w:t>
      </w:r>
      <w:r>
        <w:rPr/>
        <w:t>䭕쌣㝖墥</w:t>
      </w:r>
      <w:r>
        <w:rPr/>
        <w:t>ꕯ</w:t>
      </w:r>
      <w:r>
        <w:rPr/>
        <w:t>慚걹疘䶵쏂쉉ꌺꄬ</w:t>
      </w:r>
      <w:r>
        <w:rPr/>
        <w:t>ꥅ</w:t>
      </w:r>
      <w:r>
        <w:rPr/>
        <w:t>磂奐뭹</w:t>
      </w:r>
      <w:r>
        <w:rPr/>
        <w:t>ⱆ</w:t>
      </w:r>
      <w:r>
        <w:rPr/>
        <w:t>㘰♂䣂儣䭒姂㣂內썐擂忂匨뭈╇䵲殩墬쉠癒쉒汃塭</w:t>
      </w:r>
      <w:r>
        <w:rPr/>
        <w:t>ⱔ</w:t>
      </w:r>
      <w:r>
        <w:rPr/>
        <w:t>塄丽⽲㢬湂</w:t>
      </w:r>
      <w:r>
        <w:rPr/>
        <w:t>ꕒ</w:t>
      </w:r>
      <w:r>
        <w:rPr/>
        <w:t>瀭⑖扏凂╩㵶⍑吣㧂頤摾㫂飂</w:t>
      </w:r>
      <w:r>
        <w:rPr/>
        <w:t>ꗂ⥤</w:t>
      </w:r>
      <w:r>
        <w:rPr/>
        <w:t>䉺杸扯㩄㙙䌯桇뼻儊渴怣㟂玏䁚㝩䉟䀥캩恴堥坰뭕匮剴擂묣⬮剎撡┺搥乫住숦乖悵㘻摬</w:t>
      </w:r>
      <w:r>
        <w:rPr/>
        <w:t>ⱃ⩯</w:t>
      </w:r>
      <w:r>
        <w:rPr/>
        <w:t>쉡䡁숹〤轇쉵汩役넱䌪땂⫂⍾⫂싂炬䥊畡캡怦숹◂䱥㋃쏂숹曂乍습쉆啈쉮숤祄迂숭繬淂ꇂ</w:t>
      </w:r>
      <w:r>
        <w:rPr/>
        <w:t>ꤵ</w:t>
      </w:r>
      <w:r>
        <w:rPr/>
        <w:t>䱍爰獳㥎㧂䰳䀱夫㜩株쉍創敘쌫憣辥慫䅭剶䊣牬步杍뽉♧戽╩䣃幺⪬䝂瓂걣숻ꆩ灑灡㟍櫂橆깮┸</w:t>
      </w:r>
      <w:r>
        <w:rPr/>
        <w:t>⠣</w:t>
      </w:r>
      <w:r>
        <w:rPr/>
        <w:t>ꄩ㈦䵒犱垥쉣剨唻䁰뭏栣䦡懂㥅男쌦嘰⪘㨯汒彉깦丣</w:t>
      </w:r>
      <w:r>
        <w:rPr/>
        <w:t>ꕕ</w:t>
      </w:r>
      <w:r>
        <w:rPr/>
        <w:t>䅾</w:t>
      </w:r>
      <w:r>
        <w:rPr/>
        <w:t>꧂</w:t>
      </w:r>
      <w:r>
        <w:rPr/>
        <w:t>슱䓃䭣◂槂噢楣⿂䖡汦䀨쉯嘳䢿쉷氣쉡愶쌭춣晀㧂㗂싂䁤〰㔳偷䝕쉋摦䄫嫂湮䭴振ぅ</w:t>
      </w:r>
      <w:r>
        <w:rPr/>
        <w:t>⡌</w:t>
      </w:r>
      <w:r>
        <w:rPr/>
        <w:t>匥輪쉆뭑䤺䌺彑栳깄搮扃⑚摉㨨꥕쌫</w:t>
      </w:r>
      <w:r>
        <w:rPr/>
        <w:t>ⱱ</w:t>
      </w:r>
      <w:r>
        <w:rPr/>
        <w:t>⽐㊿㠪瀤参昰夨䴴㒡슥繄飂繖싂灟ㅏ戱䨪䐵㣂Ⓨ㉶㧂毂㔹党疩</w:t>
      </w:r>
      <w:r>
        <w:rPr/>
        <w:t>ⵥ</w:t>
      </w:r>
      <w:r>
        <w:rPr/>
        <w:t>⺣癎넩㭠玱氪䳂슏⥟⎮体昲䄳쉤</w:t>
      </w:r>
      <w:r>
        <w:rPr/>
        <w:t>⡸</w:t>
      </w:r>
      <w:r>
        <w:rPr/>
        <w:t>婞橷椰桱촪숯䉰烂㥙㛃歗䩡⛂㵫儬䘣걐㡥䃃扳쵇╈汋</w:t>
      </w:r>
      <w:r>
        <w:rPr/>
        <w:t>ꦵ</w:t>
      </w:r>
      <w:r>
        <w:rPr/>
        <w:t>ぬ桏扫䲻僃扂洴彷슿쉆⬣嚩숥놬뿂甶♫쉏슏㵧娲绂匩㶩皥劘汁晦晑桞㤷숵㪏ꌩ겱떏⩁敓뭀쌱쉢癋㙤接瞥畗渳ꅁꅍ㐻積╢祰㠩冩参癓秂걈桰䥯檥氱癭極奕哎搥쉟煖䍒Ⓨ嘶佭愲わ牂乔격繰䈨癩顧䜫싍぀뽎汁</w:t>
      </w:r>
      <w:r>
        <w:rPr/>
        <w:t>⣂</w:t>
      </w:r>
      <w:r>
        <w:rPr/>
        <w:t>숣䤯娸䩃</w:t>
      </w:r>
      <w:r>
        <w:rPr/>
        <w:t>ⶣ</w:t>
      </w:r>
      <w:r>
        <w:rPr/>
        <w:t>뇍⫂务溱榡浌共夬䙱潲牱砮넩☸橘걍묥泂猴噧쉕⸫䅭頪땁㖻共</w:t>
      </w:r>
      <w:r>
        <w:rPr/>
        <w:t>ꥐ</w:t>
      </w:r>
      <w:r>
        <w:rPr/>
        <w:t>燎</w:t>
      </w:r>
      <w:r>
        <w:rPr/>
        <w:t>ꕬ</w:t>
      </w:r>
      <w:r>
        <w:rPr/>
        <w:t>䱍楟ヂ䕑仂毂쉈㉷歗䄦䇍긭</w:t>
      </w:r>
      <w:r>
        <w:rPr/>
        <w:t>⣂</w:t>
      </w:r>
      <w:r>
        <w:rPr/>
        <w:t>쉂슮⑕䍨獇䠷䁷쉎걠硟朥兄束㧂楠犥㉆媡뽁䁤</w:t>
      </w:r>
      <w:r>
        <w:rPr/>
        <w:t>ⵒ</w:t>
      </w:r>
      <w:r>
        <w:rPr/>
        <w:t>到㊮⩄</w:t>
      </w:r>
      <w:r>
        <w:rPr/>
        <w:t>ⱖ</w:t>
      </w:r>
      <w:r>
        <w:rPr/>
        <w:t>숶毂娫㷂兒售쉖</w:t>
      </w:r>
      <w:r>
        <w:rPr/>
        <w:t>ꥃ</w:t>
      </w:r>
      <w:r>
        <w:rPr/>
        <w:t>ꄺ祊䱸轉</w:t>
      </w:r>
      <w:r>
        <w:rPr/>
        <w:t>ꕋ</w:t>
      </w:r>
      <w:r>
        <w:rPr/>
        <w:t>㡳柃㥩䔲䵡濂␰厩㪱の⑮슩㟂椥妩ꥶ㜻橔䁯㣎䐤㉾쉘㙊숩쉹捪励䮘丨劵㵰幺⽪损唪だ伽⩟䑫煳楞㇂晄匮㝨秂⩂꺘伩窿硎ꎣ剓㡬␱忂뗂䔱쉄廂剪顟坘⥣㵅쉎䬹♖慘⤮</w:t>
      </w:r>
      <w:r>
        <w:rPr/>
        <w:t>⡫</w:t>
      </w:r>
      <w:r>
        <w:rPr/>
        <w:t>壂ꄲ唊깗碿搫捡呗㪿䉈杉⭸卡繮水摍沩숲瘬倴슏</w:t>
      </w:r>
      <w:r>
        <w:rPr/>
        <w:t>ꖬ</w:t>
      </w:r>
      <w:r>
        <w:rPr/>
        <w:t>넰顣汰䕎㩮㝪倱</w:t>
      </w:r>
      <w:r>
        <w:rPr/>
        <w:t>ⱙ</w:t>
      </w:r>
      <w:r>
        <w:rPr/>
        <w:t>뽱礩㘥忂戭䙰幮뽦㵧㒩㌤슣꥖⍭쉪墣</w:t>
      </w:r>
      <w:r>
        <w:rPr/>
        <w:t>⠩</w:t>
      </w:r>
      <w:r>
        <w:rPr/>
        <w:t>컂刪妮ꍂ噙壂쉠奯垻䉈㐪畚ꎵ儸⴦</w:t>
      </w:r>
      <w:r>
        <w:rPr/>
        <w:t>ⱕ</w:t>
      </w:r>
      <w:r>
        <w:rPr/>
        <w:t>ꍣ쎘䡺ぃ䪩洨張稥㙧梩垵戵渲숭㉅ꅅ㌯剔䅈牞ㅑ䞵烂㥓剎呔嫂轭쉺쉃쉬睢嘲桧䝇䃂㉎瑚㣎愮</w:t>
      </w:r>
      <w:r>
        <w:rPr/>
        <w:t>Ⱚ</w:t>
      </w:r>
      <w:r>
        <w:rPr/>
        <w:t>凂治琥뽾⩓거갶䛂쉙参爭⹰䠣䜪磎⨶獩䵟㙡⨫䔨惂⿂ꅑ坌⥣歫쉪敠活䶩嗂嫂癯䭃攰숯壂쉶㬺瑯奃捵깚♞䡋接뿂슩쉀楪捯灁琪扗䚏泂兒㕆㔦淃䝨싂剮뭏쉂숴</w:t>
      </w:r>
      <w:r>
        <w:rPr/>
        <w:t>ⵑ</w:t>
      </w:r>
      <w:r>
        <w:rPr/>
        <w:t>쉞佂梏갭楫㕣奤掮硦</w:t>
      </w:r>
      <w:r>
        <w:rPr/>
        <w:t>ⰳ</w:t>
      </w:r>
      <w:r>
        <w:rPr/>
        <w:t>珍橬걹楞頷璮啹㑱㥊甤熩쉧硦䡑獚磎沣爬硪汊浌啾楏䐥十幔偍汁䯂匵䩫슻倪숰쉒</w:t>
      </w:r>
      <w:r>
        <w:rPr/>
        <w:t>ꔶ</w:t>
      </w:r>
      <w:r>
        <w:rPr/>
        <w:t>摟扪䩔숰ㅭ㨫頶奸サ氭輪伭牑⩅곂割♸</w:t>
      </w:r>
      <w:r>
        <w:rPr/>
        <w:t>⣂</w:t>
      </w:r>
      <w:r>
        <w:rPr/>
        <w:t>溘卺⨵祄璩⛂⥲䑋㑡復쌪痂⍉柂椹䴨㑵뿂啐刹摠䱥⵷䩔걔ꥫ⑟䵑쉷㭦ꌹ⭧쉊⥶柂煯♥⼤狂沘猱池潣ꥲ숺畩숪玱녧㑪슘䖣쉶㙌颩뼱㕦쉖숱䚥쉹扢뽥乤彐㇂淂猦㕵뮿噚</w:t>
      </w:r>
      <w:r>
        <w:rPr/>
        <w:t>Ⱪ</w:t>
      </w:r>
      <w:r>
        <w:rPr/>
        <w:t>걩ꌤ畈㘹⾏쉑湺숰嘮╠쉃桤㉔╇泃⬪卧㊘걯昪げ啬숻㥪ꆏ帴䭙걈捋갯䔶䱣⺏亩ꥰ</w:t>
      </w:r>
      <w:r>
        <w:rPr/>
        <w:t>⠱</w:t>
      </w:r>
      <w:r>
        <w:rPr/>
        <w:t>㜪䆮㍙噒乣숺</w:t>
      </w:r>
      <w:r>
        <w:rPr/>
        <w:t>ꕧ</w:t>
      </w:r>
      <w:r>
        <w:rPr/>
        <w:t>㍥침啣助偠嘪漨摩楋淂墵숶畯朷䁸塍㩐㑗䤲쉢堩㥥凃</w:t>
      </w:r>
      <w:r>
        <w:rPr/>
        <w:t>ⵣ╅</w:t>
      </w:r>
      <w:r>
        <w:rPr/>
        <w:t>ꏂ䱙繷칥쉙栫牉㕠奢夯⑾慦奐橂㠹㘨顈땇輣䛂쉺쉤㤬怤⯂칮◂㝖</w:t>
      </w:r>
      <w:r>
        <w:rPr/>
        <w:t>ꗂ꧂</w:t>
      </w:r>
      <w:r>
        <w:rPr/>
        <w:t>㕷卓䷂氻盃帺渰겻썣畨㕕싂쉃攩⌵⤽㎵㭺䍑칆썵磂⍈柂旂⥪숱廂ㄲ⩢䶥奠瘮噬䟍㊿䝧儴┦栱飂顈긯걹䉧⪬ꅑ쉤딪垮䵂숪겻㑹癪⪿ꍇ剧器ォ㙙╠䛂䩟啂㍀娥㐨玡쉟㌶껂숪䨲焷〶㖬噤敷堻塨憻䉺枿燃딯슬ぐ⽪報夹䑵꥗㇍绂湎㊘␶㥶㍗伣컎묺焯㕣梻倰뭬쌊숣吮䕊숪穟䦱樬恧洶䑟④朻彯剥⎏⩰桲䡓</w:t>
      </w:r>
      <w:r>
        <w:rPr/>
        <w:t>⢩</w:t>
      </w:r>
      <w:r>
        <w:rPr/>
        <w:t>숱뭁뭣㇂㡟埃所䭅潡獱㍴㓃ㅰ䜶쉗䅲琭숤</w:t>
      </w:r>
      <w:r>
        <w:rPr/>
        <w:t>⡇</w:t>
      </w:r>
      <w:r>
        <w:rPr/>
        <w:t>敺숮뽓딯挨瘴潥⑳䙇匰쉔싂㷂⧂埂涥㮻䙸걑晱깐숳斻</w:t>
      </w:r>
      <w:r>
        <w:rPr/>
        <w:t>ꥐ</w:t>
      </w:r>
      <w:r>
        <w:rPr/>
        <w:t>ⱞ</w:t>
      </w:r>
      <w:r>
        <w:rPr/>
        <w:t>ꥒ</w:t>
      </w:r>
      <w:r>
        <w:rPr/>
        <w:t>㐽噬揂쉁弦呃喿㛂䖻係皡捺痂暏쉒犏兖숰쎥䵦㌫噦焭⬨佇媻弭媣㴰瘣</w:t>
      </w:r>
      <w:r>
        <w:rPr/>
        <w:t>ꥌ</w:t>
      </w:r>
      <w:r>
        <w:rPr/>
        <w:t>奞煲쉸쉕</w:t>
      </w:r>
      <w:r>
        <w:rPr/>
        <w:t>ꕞ</w:t>
      </w:r>
      <w:r>
        <w:rPr/>
        <w:t>㙠뮮녩㤹쉁</w:t>
      </w:r>
      <w:r>
        <w:rPr/>
        <w:t>⠫</w:t>
      </w:r>
      <w:r>
        <w:rPr/>
        <w:t>抩汧ꆻ싂뮏兞췂⵪喩䊘畎幋싂昣瑌⴨囂㴸湉</w:t>
      </w:r>
      <w:r>
        <w:rPr/>
        <w:t>ꤨ</w:t>
      </w:r>
      <w:r>
        <w:rPr/>
        <w:t>瑒卵縥슏煃儳桴⽩硄⑳녰䇂摚乫⒣恶䇂┤櫍渲〤䶡㑍䚥嫂恊</w:t>
      </w:r>
      <w:r>
        <w:rPr/>
        <w:t>ꦿ</w:t>
      </w:r>
      <w:r>
        <w:rPr/>
        <w:t>燂婍偅卆癧殥뭄뼺滃쉬浚쵦桋坡畗䉎婞뭎䢡伴潧㙊⒥䆡㬮⹺橀瓂璬㈦噤ㄹ畘捡湅睊⏂禘칷悩熩愺♃汫쎿ꄴ暿ꍮ쉾ㆻ潡䒏㉟橄ꄹ砦庘彖♲</w:t>
      </w:r>
      <w:r>
        <w:rPr/>
        <w:t>⡓</w:t>
      </w:r>
      <w:r>
        <w:rPr/>
        <w:t>ꅃ桑䱱ꍍ汰匱晄☽ど쉚䜴䔮</w:t>
      </w:r>
      <w:r>
        <w:rPr/>
        <w:t>ⶡ</w:t>
      </w:r>
      <w:r>
        <w:rPr/>
        <w:t>㨤業╥樫燎敍甦䡙搯䰻偈潅䱢ꏂ뼹澻</w:t>
      </w:r>
      <w:r>
        <w:rPr/>
        <w:t>⢣</w:t>
      </w:r>
      <w:r>
        <w:rPr/>
        <w:t>㈤輪瑉넳噞䌯搽싂䝗䩺쉒っꅙ⍾瑠츪쉖⍍瑭쉦쉵瑲ヂ㭚判쉭䇍쉸橨浅䘯顅깵䥄㧂椰泎捨煱긫쉘癤⭔곂䙤㈲顏䧂걚♗敚砲</w:t>
      </w:r>
      <w:r>
        <w:rPr/>
        <w:t>ꕋ</w:t>
      </w:r>
      <w:r>
        <w:rPr/>
        <w:t>㩠갦㙦깅绂䮏楢䌤噋</w:t>
      </w:r>
      <w:r>
        <w:rPr/>
        <w:t>⡰╱</w:t>
      </w:r>
      <w:r>
        <w:rPr/>
        <w:t>㙏쉀䜮槂⬴⍺츴燍䉉楙佑㭹濂㠳㙙〯䝡싃哎歁剁㘳땖偖쏂깥</w:t>
      </w:r>
      <w:r>
        <w:rPr/>
        <w:t>⣂</w:t>
      </w:r>
      <w:r>
        <w:rPr/>
        <w:t>塾㘷ꇂ冩搪䉖⥕㈷姍㴩땱쉚䛂⎥稭무䨭</w:t>
      </w:r>
      <w:r>
        <w:rPr/>
        <w:t>ꗂ</w:t>
      </w:r>
      <w:r>
        <w:rPr/>
        <w:t>匯慩㩕幷歎</w:t>
      </w:r>
      <w:r>
        <w:rPr/>
        <w:t>ⲏ</w:t>
      </w:r>
      <w:r>
        <w:rPr/>
        <w:t>䶬㭰乲ꥹ숬㍌幔挸槂</w:t>
      </w:r>
      <w:r>
        <w:rPr/>
        <w:t>ꕓ</w:t>
      </w:r>
      <w:r>
        <w:rPr/>
        <w:t>슿뭒칭䀻硅䍶㕤䵒䌪⻂昺⽄扁啔捃숺㯂싂▩㟂㴸橢㡐숲慷线繋剦畘哂㍒⼤쉮潢䁞摆ꅰ⤫禬ꌮ䙩瘪䍒摷恏ぢ䉅⸪癏頮呦摙渮樳쵢祊䍑厩䳂䁪㑸桨燂朹䦻⑈긪槂杂䐪⩔⭳嫂檣䅷㘫</w:t>
      </w:r>
      <w:r>
        <w:rPr/>
        <w:t>⡀</w:t>
      </w:r>
      <w:r>
        <w:rPr/>
        <w:t>欮濂⑳숱슏疬㵤浌瘯晁䥬溏牏䵁織쉔䩵숶</w:t>
      </w:r>
      <w:r>
        <w:rPr/>
        <w:t>Ȿ</w:t>
      </w:r>
      <w:r>
        <w:rPr/>
        <w:t>䥚䉑熥䝮㭨┩㥪㑁⨶歏塏뗂ㅩ绂辣慷獏</w:t>
      </w:r>
    </w:p>
    <w:p>
      <w:pPr>
        <w:pStyle w:val="PreformattedText"/>
        <w:bidi w:val="0"/>
        <w:spacing w:before="0" w:after="0"/>
        <w:jc w:val="left"/>
        <w:rPr/>
      </w:pPr>
      <w:r>
        <w:rPr/>
        <w:t>㜭춏彭焲䝦쉡㋂㡰摁ꅪ䩊┳썯쉠쉵䡭瑌숨뼨妻⼷⯎쉞南땑呐眯</w:t>
      </w:r>
      <w:r>
        <w:rPr/>
        <w:t>⣂</w:t>
      </w:r>
      <w:r>
        <w:rPr/>
        <w:t>侩凂漊⻂⽯壂怰潇㝇囂䱷櫂⹙椱唱祓♤昤㴲䭤쵈쵶쉩烎䘥扉⯂</w:t>
      </w:r>
      <w:r>
        <w:rPr/>
        <w:t>꧂</w:t>
      </w:r>
      <w:r>
        <w:rPr/>
        <w:t>佤녳栰㜣ぎ쵗灾䝺쉇뿂䘱冱</w:t>
      </w:r>
      <w:r>
        <w:rPr/>
        <w:t>ⰽ</w:t>
      </w:r>
      <w:r>
        <w:rPr/>
        <w:t>㖣</w:t>
      </w:r>
      <w:r>
        <w:rPr/>
        <w:t>ꦮ</w:t>
      </w:r>
      <w:r>
        <w:rPr/>
        <w:t>欲䉱旂坖䅒⩋溱⍍쉦憿⍗녞䵊䝮噚땂䭮潰啘</w:t>
      </w:r>
      <w:r>
        <w:rPr/>
        <w:t>ⰹ</w:t>
      </w:r>
      <w:r>
        <w:rPr/>
        <w:t>燂㉃埂灍斬窱⭺朽灇沣救놏㕯㦥澿㮩⑹祏啤㟍ꄬ⩺垮繍恞潾仂术獍繩歱捰椩䄯⭳含濂幖갭怱灕쉰稥獇䡀쌹⭱䡍</w:t>
      </w:r>
      <w:r>
        <w:rPr/>
        <w:t>ꖩ</w:t>
      </w:r>
      <w:r>
        <w:rPr/>
        <w:t>䱋帲㖵⚮扗묪</w:t>
      </w:r>
      <w:r>
        <w:rPr/>
        <w:t>ꤱ</w:t>
      </w:r>
      <w:r>
        <w:rPr/>
        <w:t>楘걟湧扄樹礶췃䍭♈幍⤴䘳䣂潯午熵⩉幉坎긴⑀촦ꥧ獯쉥</w:t>
      </w:r>
      <w:r>
        <w:rPr/>
        <w:t>⢩</w:t>
      </w:r>
      <w:r>
        <w:rPr/>
        <w:t>悵輪쵁⛂ꅎ桘</w:t>
      </w:r>
      <w:r>
        <w:rPr/>
        <w:t>ⱨⲿ</w:t>
      </w:r>
      <w:r>
        <w:rPr/>
        <w:t>奐㑣侏檡⩵슬䍫ꍃ쉱녷⭅㩷彆숨</w:t>
      </w:r>
      <w:r>
        <w:rPr/>
        <w:t>⡵</w:t>
      </w:r>
      <w:r>
        <w:rPr/>
        <w:t>喣</w:t>
      </w:r>
      <w:r>
        <w:rPr/>
        <w:t>Ɑ</w:t>
      </w:r>
      <w:r>
        <w:rPr/>
        <w:t>䝅槂쉎啉塨ꅑ┸캮썮☵凂쉈恢묫橩㘵</w:t>
      </w:r>
      <w:r>
        <w:rPr/>
        <w:t>⡊Ⳃ</w:t>
      </w:r>
      <w:r>
        <w:rPr/>
        <w:t>쉒⩚</w:t>
      </w:r>
      <w:r>
        <w:rPr/>
        <w:t>⡳</w:t>
      </w:r>
      <w:r>
        <w:rPr/>
        <w:t>祴獈숽轷년湉숺穯숯⍇檱硩</w:t>
      </w:r>
      <w:r>
        <w:rPr/>
        <w:t>ꦣ</w:t>
      </w:r>
      <w:r>
        <w:rPr/>
        <w:t>䍤ㄪ䉺䫂</w:t>
      </w:r>
      <w:r>
        <w:rPr/>
        <w:t>ꦥ</w:t>
      </w:r>
      <w:r>
        <w:rPr/>
        <w:t>䭒㤨쉢쉑爸깷搦꥚뭇⪱泂并⹷願䎻</w:t>
      </w:r>
      <w:r>
        <w:rPr/>
        <w:t>ꕣ</w:t>
      </w:r>
      <w:r>
        <w:rPr/>
        <w:t>捷썉歍䅍桌ꄨ憮剗⩗칌䝪洰䁲冩頽歲帪歬呪捡䍭晐䱩ꍣ뇂䅫쉒䱉⨰ꌪ㩶싎甫獢</w:t>
      </w:r>
      <w:r>
        <w:rPr/>
        <w:t>꧂</w:t>
      </w:r>
      <w:r>
        <w:rPr/>
        <w:t>쉄䏂物</w:t>
      </w:r>
      <w:r>
        <w:rPr/>
        <w:t>Ⳏ</w:t>
      </w:r>
      <w:r>
        <w:rPr/>
        <w:t>㙧</w:t>
      </w:r>
      <w:r>
        <w:rPr/>
        <w:t>ꤨ</w:t>
      </w:r>
      <w:r>
        <w:rPr/>
        <w:t>䱮㔶㇂仂②廎촫瘥挺쉚䙞뽲䐥</w:t>
      </w:r>
      <w:r>
        <w:rPr/>
        <w:t>ꤽ</w:t>
      </w:r>
      <w:r>
        <w:rPr/>
        <w:t>㔻繖礻橓㯂㠤</w:t>
      </w:r>
      <w:r>
        <w:rPr/>
        <w:t>⡧</w:t>
      </w:r>
      <w:r>
        <w:rPr/>
        <w:t>䉇穮쉯㙠ꅑ䩀坠䩪挣睗坈嘰㍢㙈睊参⏎</w:t>
      </w:r>
      <w:r>
        <w:rPr/>
        <w:t>ꔵ</w:t>
      </w:r>
      <w:r>
        <w:rPr/>
        <w:t>䣂佱换⑾ꅌ汵뼮뇂츦쉐ꆮ䭚䫂⭆⺩盂쉖瑾夯쌥䜱姂⸦䕴쉪쉭칞伣춵牃坶佮圱쉔쉡쉬⼷榬⨶쉅⥴숥믎硚쉦㒿䨸縲晍곂⫂喥圥⩀䷂喻牁䝹䩫쉊ꌯ㋃䍪걤숪쉃</w:t>
      </w:r>
      <w:r>
        <w:rPr/>
        <w:t>ꤸⴳꖩ</w:t>
      </w:r>
      <w:r>
        <w:rPr/>
        <w:t>戱㘪뼪斿䡇搲䉢쉑㡡䙸挪䍟</w:t>
      </w:r>
      <w:r>
        <w:rPr/>
        <w:t>Ⱟ</w:t>
      </w:r>
      <w:r>
        <w:rPr/>
        <w:t>轓轵戨殩攩쉟㝴漮㉓쉵䣂㎘甫␸硤睡慆㙓깅䙤顇㕃晋⩪쉶顙恉묫催祫奍啇쉹浞甯격䍵桌⽳⩺䉊参猱⿂悡乷火뭄칣ꅵ䡨媩ꍦㄨ</w:t>
      </w:r>
      <w:r>
        <w:rPr/>
        <w:t>ꥆ</w:t>
      </w:r>
      <w:r>
        <w:rPr/>
        <w:t>顚숦枘⏂쉴浒塰춿庿倩䉳戬⎏싂䑷氬쉄啂䥌桮矂</w:t>
      </w:r>
      <w:r>
        <w:rPr/>
        <w:t>ꕫ</w:t>
      </w:r>
      <w:r>
        <w:rPr/>
        <w:t>两㕖⵱싃║吨뾥⨽ꥴ垘⥁싂䟂걶♳捘慊周削䉌쉭㬣繬牊轡啁喬䩶ㅖ㜣㣂</w:t>
      </w:r>
      <w:r>
        <w:rPr/>
        <w:t>ꕍ</w:t>
      </w:r>
      <w:r>
        <w:rPr/>
        <w:t>煌쉅쉌浍礹㵄睪쉫癋숴奏捃䡡걟䢿埂捦촣昊</w:t>
      </w:r>
      <w:r>
        <w:rPr/>
        <w:t>ꥅ⵳</w:t>
      </w:r>
      <w:r>
        <w:rPr/>
        <w:t>䵟⭡묩㵸惂㈭쉸뭙獸⮘⩍恆㍯江㬮䞵刦栴媘橐抣쉡眵界䛎㬸㨨츴摠䰵⽊煡㵞乺奮</w:t>
      </w:r>
      <w:r>
        <w:rPr/>
        <w:t>ⱚ</w:t>
      </w:r>
      <w:r>
        <w:rPr/>
        <w:t>乎疻ꍪ㇂㑠獷䐣㣂䧂攱䳂싍煺싂瑺晔恤彬쉷䟂⛂캥쵷⪱辏㜹烂婓㯂祙ㅢ㔺쎡猤㠳쉾쉮뗎䭃䀬ꌪ戺뽪礥廂쉉抻뭎眳囂橄瑺愲㯎洽䉢쉅䢮妱㭥쉫穢䅫⽊䎵䡫䴣⭢杒㪘浑䩹묽䢘ꥶ㉖操倯琱拂栯戲쎱枏⭠潊Ⓜ潸</w:t>
      </w:r>
      <w:r>
        <w:rPr/>
        <w:t>ꦿ⥓</w:t>
      </w:r>
      <w:r>
        <w:rPr/>
        <w:t>딬</w:t>
      </w:r>
      <w:r>
        <w:rPr/>
        <w:t>ⵔ</w:t>
      </w:r>
      <w:r>
        <w:rPr/>
        <w:t>挹녆䩑숴疻纩뭞䤤僂皿㩈䑨丫쉑甤䗎亡喩儥䨱㨮⼵䥏徬你䱇睧䬹彚썶뇂⪏쉚䑸堦䘦</w:t>
      </w:r>
      <w:r>
        <w:rPr/>
        <w:t>ⶡ꧂ꤥ</w:t>
      </w:r>
      <w:r>
        <w:rPr/>
        <w:t>潚쉒숩④伪䌤挻泃歅㬲슩穆䓎䥩䅄㡄晲榥樮爮⥳쉤슣煞䋃甽㡋⩸吰犣땆獎⍱</w:t>
      </w:r>
      <w:r>
        <w:rPr/>
        <w:t>ⵇ</w:t>
      </w:r>
      <w:r>
        <w:rPr/>
        <w:t>칢拂쉱楘颿䕊傘╹㵸⧍稸슩䝄ꆣ</w:t>
      </w:r>
      <w:r>
        <w:rPr/>
        <w:t>⣂</w:t>
      </w:r>
      <w:r>
        <w:rPr/>
        <w:t>愶싂䋃</w:t>
      </w:r>
      <w:r>
        <w:rPr/>
        <w:t>ꗃ</w:t>
      </w:r>
      <w:r>
        <w:rPr/>
        <w:t>㭾獪妬犱䨺⍐⺏湒㝡ꄮ瑲⑌숨慷쉍㉢癤</w:t>
      </w:r>
      <w:r>
        <w:rPr/>
        <w:t>ⱹ</w:t>
      </w:r>
      <w:r>
        <w:rPr/>
        <w:t>숤쉣</w:t>
      </w:r>
      <w:r>
        <w:rPr/>
        <w:t>ꔻ</w:t>
      </w:r>
      <w:r>
        <w:rPr/>
        <w:t>䭭䜴侥⑘쉋你쉮걙쉙慁䑧츷⌭䅸㙉</w:t>
      </w:r>
      <w:r>
        <w:rPr/>
        <w:t>ꔬ</w:t>
      </w:r>
      <w:r>
        <w:rPr/>
        <w:t>頥圵氵び獙㉱瞣䌴暱と꧎織⩪䴴潮睃뇂䩙䥘䧂뼺쉙⩔乄뗎㉨㶬⍁ꄬ揂⺥懂桾ォ瀱椸潙橐晀숨恄噯䬩㴥厩⭓딭㍁兇ㄻ奆楗㐫䝯漯⩔⬨樣城ガ亘딽湰䍁쉶睋⹓숻瘰晨㩑䝑쉱䮡</w:t>
      </w:r>
      <w:r>
        <w:rPr/>
        <w:t>ꖣ</w:t>
      </w:r>
      <w:r>
        <w:rPr/>
        <w:t>敩♅稺彟彡䋂燂抱㉡轴쉆戹ꥴ瑗玏䡔䐴偮祒쉅昬쉓뗂싂ㄬꏂ䄮濂椴塤㆘转⚱䩟灮♗䍋걆㭱</w:t>
      </w:r>
      <w:r>
        <w:rPr/>
        <w:t>⠤</w:t>
      </w:r>
      <w:r>
        <w:rPr/>
        <w:t>搲䭎⻂牾ꍵ兔☱あ쏂쌽땘</w:t>
      </w:r>
      <w:r>
        <w:rPr/>
        <w:t>ꤸ</w:t>
      </w:r>
      <w:r>
        <w:rPr/>
        <w:t>쉇⌽僂</w:t>
      </w:r>
      <w:r>
        <w:rPr/>
        <w:t>ꤺ</w:t>
      </w:r>
      <w:r>
        <w:rPr/>
        <w:t>焩彪녟쉈⚡㡆㵲琮뽣偟㨪㓂㫂ㄽ쉌⩠묯匭坤㑏䇂䜳湊쌣䀮摊ꍴ떣</w:t>
      </w:r>
      <w:r>
        <w:rPr/>
        <w:t>ꖿꤲ</w:t>
      </w:r>
      <w:r>
        <w:rPr/>
        <w:t>깥숻涵㙵䙀껂䏂瑶枏〈⵭썌⹁恂偯㌣⾻</w:t>
      </w:r>
      <w:r>
        <w:rPr/>
        <w:t>ꕹ</w:t>
      </w:r>
      <w:r>
        <w:rPr/>
        <w:t>㡃睫䍎拂柃䷂ㅂ㑐</w:t>
      </w:r>
      <w:r>
        <w:rPr/>
        <w:t>ꥍ</w:t>
      </w:r>
      <w:r>
        <w:rPr/>
        <w:t>ꍥ쉃畎唲칖뮻祁匽䟂쉠</w:t>
      </w:r>
      <w:r>
        <w:rPr/>
        <w:t>ⰷ</w:t>
      </w:r>
      <w:r>
        <w:rPr/>
        <w:t>栺쎏䅞뽞ꌫ녱㠮䭲⩍杯䜩ㅢ栫쉭숭柂绍</w:t>
      </w:r>
      <w:r>
        <w:rPr/>
        <w:t>ⵇ</w:t>
      </w:r>
      <w:r>
        <w:rPr/>
        <w:t>廂輲柂⹘戭桟䩓獠䈤惂穭浙㶩쉎䋂</w:t>
      </w:r>
      <w:r>
        <w:rPr/>
        <w:t>ꕆ</w:t>
      </w:r>
      <w:r>
        <w:rPr/>
        <w:t>⽅橮숲ꌺ畒䚥슥䉹슡䙉乏㧂싂䥬䡏쏂떥㣂⥯ㄊ䱆剨䱨墱晏뮩숪䓂弴烍佞利佇㐯㉱㑟楦ꍟ⺻吱䁮卧烂⭸ꄴ䄽딬稽⵩숴⵴棃䣍⬪噣뽞櫂숪㥞쉭杋焲쉦␪硍湅浀揂楄慯⥮╭爵⍧彆ꍥ</w:t>
      </w:r>
      <w:r>
        <w:rPr/>
        <w:t>ꥃ⌤</w:t>
      </w:r>
      <w:r>
        <w:rPr/>
        <w:t>畞䋂㒩숬乸쉑䤭堲䑄䙎硺廂ㄹ䍸䧂㨹㫂桳䐲㵩匸㤫ꇂ⥾⺡傿䙪⍀쉇겣</w:t>
      </w:r>
      <w:r>
        <w:rPr/>
        <w:t>ꕔ</w:t>
      </w:r>
      <w:r>
        <w:rPr/>
        <w:t>땂䷂穫畇厏〬ꥱ橃揂놻㊩䞏歂㡡㡡䜽弨振䵊壂熣⨥橬喿勂煋⾻ꍈ뗂焬㐶畒暬狂뽓⩑슣ꥨㅣ㇂썂땍娰剌쵂㝖䣂彶</w:t>
      </w:r>
      <w:r>
        <w:rPr/>
        <w:t>ⱥ</w:t>
      </w:r>
      <w:r>
        <w:rPr/>
        <w:t>呧泂䭦䨫⵱妩⍯썟㙮瘽⩀幢弪穄氪䅚</w:t>
      </w:r>
      <w:r>
        <w:rPr/>
        <w:t>ⵀ</w:t>
      </w:r>
      <w:r>
        <w:rPr/>
        <w:t>癩</w:t>
      </w:r>
      <w:r>
        <w:rPr/>
        <w:t>⡨⩒</w:t>
      </w:r>
      <w:r>
        <w:rPr/>
        <w:t>楦㤺啒照洳숫</w:t>
      </w:r>
      <w:r>
        <w:rPr/>
        <w:t>⠭</w:t>
      </w:r>
      <w:r>
        <w:rPr/>
        <w:t>㷂溱쉡㥐싂㙱䡈⾵숪슿㗎쵅穎쉆䛂㙦妮㍆䭴彰㚿氵ꆵ奴硈䊡拂婪桋搲田⮡獎啣儽</w:t>
      </w:r>
      <w:r>
        <w:rPr/>
        <w:t>ꕨ</w:t>
      </w:r>
      <w:r>
        <w:rPr/>
        <w:t>棍癑䰴⦿㍔摨숺摈㉤쵀숣顙㔺洹ꌵ뽲娸㌮㙦뼪㶿碩灰䖱쉤ⸯ亵灠䤶㭐ꅘ剾乳㈣⍞䙮싂깐瘳捙쉀䃂ひ䖩狎㛂佮睑숫匽か쉊だ</w:t>
      </w:r>
      <w:r>
        <w:rPr/>
        <w:t>꧂</w:t>
      </w:r>
      <w:r>
        <w:rPr/>
        <w:t>䖏䐨嘥债昨쉁㩎牐㝷慷弳⺩儻땗㐯</w:t>
      </w:r>
      <w:r>
        <w:rPr/>
        <w:t>ꗎ</w:t>
      </w:r>
      <w:r>
        <w:rPr/>
        <w:t>촤港濂穃</w:t>
      </w:r>
      <w:r>
        <w:rPr/>
        <w:t>ꕭ</w:t>
      </w:r>
      <w:r>
        <w:rPr/>
        <w:t>獉㘺⑧◂溡⬥쉋湖潺顣䡴숤湊걎㪥깍确测䥆쉟깒幾咵顥췂抻㕆㙡轀楥䩥㝹⑬疻딪</w:t>
      </w:r>
      <w:r>
        <w:rPr/>
        <w:t>ⵙ</w:t>
      </w:r>
      <w:r>
        <w:rPr/>
        <w:t>拂쉪輦晷</w:t>
      </w:r>
      <w:r>
        <w:rPr/>
        <w:t>ꕪ</w:t>
      </w:r>
      <w:r>
        <w:rPr/>
        <w:t>숣圣忂牒楎㥵癆亩楯쵰偖汘轊䠨뾣䨦╶潬</w:t>
      </w:r>
      <w:r>
        <w:rPr/>
        <w:t>⡬</w:t>
      </w:r>
      <w:r>
        <w:rPr/>
        <w:t>㥱ꥠ䕞䄥㍓숲杘塶뭬わ䶩䁩ꄤ촱㡏⏂㥹슿扬弽䔰䆡쌦쉈毂楸⫂牸扦㠮亘⩙쉢㭶䱂䥱㑩⽉呚㝁唻숴塈䤴灉祰朶㕴⦘쉠⍰숬皩숮쉑帹匹䢩촤椪杶呁㙍卍伤쉨晊瞩쉷牋硌汮습䨲歹潶㎬唹淎穘㜣䕗穁㘪欥繴숪뭠⹠╷䒥繢汯뭭橘⵶慒偊甪捈ꅚ噔殮넥㘵伤牡䁠氮堫徻佥硄ꥤ깾捬欮㨷</w:t>
      </w:r>
      <w:r>
        <w:rPr/>
        <w:t>ⱥ</w:t>
      </w:r>
      <w:r>
        <w:rPr/>
        <w:t>쉁婰ꍢ徻㙚⪮썘澬䀯琲썏⪩⌫抏</w:t>
      </w:r>
      <w:r>
        <w:rPr/>
        <w:t>ꔵ</w:t>
      </w:r>
      <w:r>
        <w:rPr/>
        <w:t>㍩潮哂殣ꅋ㑊湏춻㐹㪬癞敯桮殱佀砣쉘⩃澏㥲䉣㍙扐捧䁨䶥橶总⍾숩♤槂쉹癕쉱眫촯쉯剴㘰歖弊垩⨷瑐싍♓⦘㥎䪏䐬⬲督⤴佶牖䚩剗㐦啣佯顮倶煱剋</w:t>
      </w:r>
      <w:r>
        <w:rPr/>
        <w:t>⠲</w:t>
      </w:r>
      <w:r>
        <w:rPr/>
        <w:t>넭囍┩灔睕㥑㡟䉉䙴숵儵㌫湁䑷轮촽숸浨㓂汵䊏盂쉐疩假⻂⎡䴴硍㘭䕓</w:t>
      </w:r>
      <w:r>
        <w:rPr/>
        <w:t>ⱂ</w:t>
      </w:r>
      <w:r>
        <w:rPr/>
        <w:t>禱㗂뽹</w:t>
      </w:r>
      <w:r>
        <w:rPr/>
        <w:t>⠻</w:t>
      </w:r>
      <w:r>
        <w:rPr/>
        <w:t>싂䥂形朲畸㠳㑈⨵湏畹쵍佫쉈싂⚿㪮戻䠮⯎槃砵╣숩潘䑆䞣䕔晏璿捠獗ꌭ슻摏刯뽷깵㈮</w:t>
      </w:r>
      <w:r>
        <w:rPr/>
        <w:t>ⶩ</w:t>
      </w:r>
      <w:r>
        <w:rPr/>
        <w:t>湪⽔頫烂㙗牫〤뭱Ⓙ䠭䵴桹风輸䀰斩獭⍎⯂欬恪䧂</w:t>
      </w:r>
      <w:r>
        <w:rPr/>
        <w:t>Ⱚ</w:t>
      </w:r>
      <w:r>
        <w:rPr/>
        <w:t>믂</w:t>
      </w:r>
      <w:r>
        <w:rPr/>
        <w:t>ꤱ</w:t>
      </w:r>
      <w:r>
        <w:rPr/>
        <w:t>忂卦념癁佬㩭欽稴쉏氳椶桏縫䘭䕨⫂㖱㉟漫쉭䓃뭸彮わ恏輭㩷䝟▩</w:t>
      </w:r>
      <w:r>
        <w:rPr/>
        <w:t>⡡</w:t>
      </w:r>
      <w:r>
        <w:rPr/>
        <w:t>숶溥桰猻爬摖녮湇</w:t>
      </w:r>
      <w:r>
        <w:rPr/>
        <w:t>ꥍ</w:t>
      </w:r>
      <w:r>
        <w:rPr/>
        <w:t>係桚㡪啍⑵䍁婆噙灅䱮武╅</w:t>
      </w:r>
      <w:r>
        <w:rPr/>
        <w:t>ꗂ</w:t>
      </w:r>
      <w:r>
        <w:rPr/>
        <w:t>ⲣ</w:t>
      </w:r>
      <w:r>
        <w:rPr/>
        <w:t>㗂뭋券⩇㏂朦칎㩫煱</w:t>
      </w:r>
      <w:r>
        <w:rPr/>
        <w:t>⡱</w:t>
      </w:r>
      <w:r>
        <w:rPr/>
        <w:t>束濂ꍕ㍡㉥偡숥䇂⑲숱癞彥䩒㷂㍫㍞</w:t>
      </w:r>
      <w:r>
        <w:rPr/>
        <w:t>⠱</w:t>
      </w:r>
      <w:r>
        <w:rPr/>
        <w:t>碿쏂ㅺ掵䉑䝙⯍㙓枻歶㒩梵怽㝄⩆䬬励칵㥄祭㕮じ쏂㩈㖏繎桷땆</w:t>
      </w:r>
      <w:r>
        <w:rPr/>
        <w:t>⠩</w:t>
      </w:r>
      <w:r>
        <w:rPr/>
        <w:t>兑輶㴴숰</w:t>
      </w:r>
      <w:r>
        <w:rPr/>
        <w:t>ꕮ</w:t>
      </w:r>
      <w:r>
        <w:rPr/>
        <w:t>ꍚ숶┳剡곂椥䕆恈搩䮬⭩坃싂柂嗂偮瘮</w:t>
      </w:r>
      <w:r>
        <w:rPr/>
        <w:t>Ⱞ</w:t>
      </w:r>
      <w:r>
        <w:rPr/>
        <w:t>獅␣</w:t>
      </w:r>
      <w:r>
        <w:rPr/>
        <w:t>ⰲ</w:t>
      </w:r>
      <w:r>
        <w:rPr/>
        <w:t>獔䊘唯걘㠬瀰쎮塳쉫捪礰䉰⮥䏂滂쉭쉔ꥹ坺건琪獱㍸㫂㔭䰴쉤쉖뽸⮻㙏ꇂ硏幩垥呣녓幇䥥坂摴㈨㭞绍玥繏栱丰礱㔩╋ㆬ㨲䎬暩迃</w:t>
      </w:r>
      <w:r>
        <w:rPr/>
        <w:t>ⲣ</w:t>
      </w:r>
      <w:r>
        <w:rPr/>
        <w:t>慇坆瘤ꄩ㥯攱⩭⯂恃ꍵ쉦炩戯</w:t>
      </w:r>
      <w:r>
        <w:rPr/>
        <w:t>⢻</w:t>
      </w:r>
      <w:r>
        <w:rPr/>
        <w:t>匦兺ㄲ㢮쉰楋ꆩ竂橫㑾⛂ꎏ灪䜰㓂꺘氰烂</w:t>
      </w:r>
      <w:r>
        <w:rPr/>
        <w:t>ꤽ</w:t>
      </w:r>
      <w:r>
        <w:rPr/>
        <w:t>쉢䘻杷㓎䍕싂繬䙁</w:t>
      </w:r>
      <w:r>
        <w:rPr/>
        <w:t>ꤣ</w:t>
      </w:r>
      <w:r>
        <w:rPr/>
        <w:t>乞⻎⸻穅㝮幒潑瞣⪏⦩䒘琪卹㍭噏㥋买洰쉙䉄땲癓녢殣䯍喘⬭杬秂顚㥳넳来灩兵⒱輻䇂㖏⤴噣⍇彩况佔㌵塈䩡㙸䎥娽兙砷</w:t>
      </w:r>
      <w:r>
        <w:rPr/>
        <w:t>ꗂ</w:t>
      </w:r>
      <w:r>
        <w:rPr/>
        <w:t>洷⨪촩〥䁧쏂䵢㑎슬䎵畢녧쉌쉀㶱⹨頻卌⸭佾制扵</w:t>
      </w:r>
      <w:r>
        <w:rPr/>
        <w:t>꤫</w:t>
      </w:r>
      <w:r>
        <w:rPr/>
        <w:t>婊汚冮㕵獷㮻䅑䉱桦쉲습</w:t>
      </w:r>
      <w:r>
        <w:rPr/>
        <w:t>ⵠ</w:t>
      </w:r>
      <w:r>
        <w:rPr/>
        <w:t>쉧爷哂坚幓绂燂⤹♷獹싂⹧祌歃妡璬塏숥⴪䭣摚♂㜤⏍┶噆㇂</w:t>
      </w:r>
      <w:r>
        <w:rPr/>
        <w:t>ꤪ</w:t>
      </w:r>
      <w:r>
        <w:rPr/>
        <w:t>囂⮻쉳暏塴숩㥩擂刺땍䗂싎딤갩乘⒏䵞䑒摱庵恾㭁咿牋䶩뾱숣┱扩촭瞥</w:t>
      </w:r>
      <w:r>
        <w:rPr/>
        <w:t>ꤺ</w:t>
      </w:r>
      <w:r>
        <w:rPr/>
        <w:t>呥矂</w:t>
      </w:r>
      <w:r>
        <w:rPr/>
        <w:t>ꤸ</w:t>
      </w:r>
      <w:r>
        <w:rPr/>
        <w:t>呯숊쵮䅊晪祘쉫䑯㥟憏㑷䅙㓎兮橅幢쉵䑮䩕癅摋ꎱ朷걄㥐奶◂乲⹄칶䅂숨싂檡婩町⥐轡⯂捊⹐徥堻昦땃恎䥺畟獪䮿繏囂㜯㍡慓杩⽚畨剥⫂牖㵂⯂佧瑤츣쉦♣捦哂뾩㎻渣留쉄땎婡㘳窮嗂晒砽ꇂ꺡쉑쉌㈮彅ꍐ穔</w:t>
      </w:r>
      <w:r>
        <w:rPr/>
        <w:t>ꗂ</w:t>
      </w:r>
      <w:r>
        <w:rPr/>
        <w:t>繾⑰啷䧎䑀칯䱞挩暣㋂归灋塡䒱㜤彎⹭䕹妿珂</w:t>
      </w:r>
      <w:r>
        <w:rPr/>
        <w:t>ꤪ</w:t>
      </w:r>
      <w:r>
        <w:rPr/>
        <w:t>湊䬣歮疘溮숰</w:t>
      </w:r>
      <w:r>
        <w:rPr/>
        <w:t>ⰷ</w:t>
      </w:r>
      <w:r>
        <w:rPr/>
        <w:t>慗即</w:t>
      </w:r>
      <w:r>
        <w:rPr/>
        <w:t>ⷍ</w:t>
      </w:r>
      <w:r>
        <w:rPr/>
        <w:t>檡婗</w:t>
      </w:r>
      <w:r>
        <w:rPr/>
        <w:t>Ᵽ</w:t>
      </w:r>
      <w:r>
        <w:rPr/>
        <w:t>幘䱮ꇎ㝺☴拂微奭깵彇䫍㛂擂橥啡湍扥</w:t>
      </w:r>
      <w:r>
        <w:rPr/>
        <w:t>ꤺ</w:t>
      </w:r>
      <w:r>
        <w:rPr/>
        <w:t>쉁ㄽⓂ㜹칧䗍슡</w:t>
      </w:r>
      <w:r>
        <w:rPr/>
        <w:t>ⱏ</w:t>
      </w:r>
      <w:r>
        <w:rPr/>
        <w:t>伵</w:t>
      </w:r>
      <w:r>
        <w:rPr/>
        <w:t>⠣</w:t>
      </w:r>
      <w:r>
        <w:rPr/>
        <w:t>쉔奄㕙煋뗂牒썎䐱碿䥟숪䁙䰥⼩据</w:t>
      </w:r>
      <w:r>
        <w:rPr/>
        <w:t>ⷂ</w:t>
      </w:r>
      <w:r>
        <w:rPr/>
        <w:t>䗂瑱䡺猷兲穸殡䵆䆱싎欶⧂獸祏歰桙輺穳儵匫䠥楗抱녷轾嫎奎䩲啱䩦洯礪氪뗂⽠穵獂狃窥쵧瑌␣㴻⩴垻玥⩫畫숪兯穌瘺㨱㌴恖</w:t>
      </w:r>
      <w:r>
        <w:rPr/>
        <w:t>ꤷ</w:t>
      </w:r>
      <w:r>
        <w:rPr/>
        <w:t>輳컂顁噋砳숦惂⥁幺꺩温啀磎倪䰱⬹弭硢柂辱쉟╣䡂璥牃싂숯⹞捯</w:t>
      </w:r>
      <w:r>
        <w:rPr/>
        <w:t>ⲻ</w:t>
      </w:r>
      <w:r>
        <w:rPr/>
        <w:t>뽏祂灮걣㑨䤻䁄弱ぬ⌴⩏⍚⮏⩬滎┪硏癷╨</w:t>
      </w:r>
      <w:r>
        <w:rPr/>
        <w:t>ꗎ</w:t>
      </w:r>
      <w:r>
        <w:rPr/>
        <w:t>칋䩖묺䬱숹佶妩㛂ꥩ㔶⥋╉啚㑆ꌯ⵱欤슱婈灐瞿쉑ゥ쉾䊮㩙䡴</w:t>
      </w:r>
      <w:r>
        <w:rPr/>
        <w:t>Ⱓ</w:t>
      </w:r>
      <w:r>
        <w:rPr/>
        <w:t>쉖䧃桫ꌣ쉥楳㑭䭶칏⺘婶쉌숵彆쉹㥶⍮奸⌺숬轣剪䘪泂㢩뼸⑍䌰穸깄놩牭⪻䨳助牬浒㬽兪煃䞏恱숺</w:t>
      </w:r>
      <w:r>
        <w:rPr/>
        <w:t>ⶩ</w:t>
      </w:r>
      <w:r>
        <w:rPr/>
        <w:t>㗂㉳⭚␣䴫扏썄뇃啋䝡숬쉍슏淂獷싃朤湆杘뭗㯂劣戵恄</w:t>
      </w:r>
      <w:r>
        <w:rPr/>
        <w:t>ꤷ</w:t>
      </w:r>
      <w:r>
        <w:rPr/>
        <w:t>愫湱楀㬪</w:t>
      </w:r>
      <w:r>
        <w:rPr/>
        <w:t>ꕷ</w:t>
      </w:r>
      <w:r>
        <w:rPr/>
        <w:t>倣땧塈⑟䰲ヂ</w:t>
      </w:r>
      <w:r>
        <w:rPr/>
        <w:t>⠯</w:t>
      </w:r>
      <w:r>
        <w:rPr/>
        <w:t>䖻⍅깚쉌뭯쉕╙䨪灸顢䩚싎䑢兵</w:t>
      </w:r>
      <w:r>
        <w:rPr/>
        <w:t>⡦</w:t>
      </w:r>
      <w:r>
        <w:rPr/>
        <w:t>숬昳祚䵫쉵䕫⫂㭍쉹</w:t>
      </w:r>
      <w:r>
        <w:rPr/>
        <w:t>ꕷ</w:t>
      </w:r>
      <w:r>
        <w:rPr/>
        <w:t>㍹슩䦮䩱걶杴쉩넻㥠咩幠⵺䙖㡈쉹⨪⏂迂숣㓂繙충飂㋍焲穭㪩䨶ㄷ䍷싂⫂뽃参䁄㙏쉐</w:t>
      </w:r>
      <w:r>
        <w:rPr/>
        <w:t>ꕷⵣ</w:t>
      </w:r>
      <w:r>
        <w:rPr/>
        <w:t>䜰其</w:t>
      </w:r>
      <w:r>
        <w:rPr/>
        <w:t>Ⳃ</w:t>
      </w:r>
      <w:r>
        <w:rPr/>
        <w:t>㡭䊏塯坡㭁亩묩僂䨺㜲䡳칕╯湮촮쉬坩䑸穟딹㌦畭塴桹灊嗃挹啦⌴䊩䠮䡉⤣㙷㭚䙞垩䅧仂㭇䙏亏桫㠻䱂㉗晞쌤瑈␸㘨䩈쵞뭣扇뗂츶㝟ꅦ㇂塡⍱漊兖녙婁긭㕔싂㭳久柂㈱剚䵋䥲슏轺輰⩍噩攫긬믂漵네㙈㧃⿂㉢噬㤳슱싎坹䐷癊쌲⿂故焻ㅉ㘻ꍃ沵뭮쉯㑘旂숩䩔</w:t>
      </w:r>
      <w:r>
        <w:rPr/>
        <w:t>ⱶ</w:t>
      </w:r>
      <w:r>
        <w:rPr/>
        <w:t>싂绂痃㉈昽땵厵涥頴㬻稰䢩痂壂㩈䱄㡢䭷䍪洲ꍕ瘷福湬囂ꏂ쏂础浶摫묪쉆氱毂㌣㨳ꅫ숬䓍䭎㩦獊焻㋂垬煂</w:t>
      </w:r>
      <w:r>
        <w:rPr/>
        <w:t>ꔹ</w:t>
      </w:r>
      <w:r>
        <w:rPr/>
        <w:t>䒱긯⫂囂㊏곂婚剸仂㘳믂䤱硰䤻敟溬氵ꍠ䱀싂妩쉖㩭䁾♑⼸瑥椦썭싎▣⨫⿂灰慀杉⪣璘㵾⴪兴䍕㩔殮稺湪⵭娫쉳㦥梩⮵</w:t>
      </w:r>
      <w:r>
        <w:rPr/>
        <w:t>ⱚ</w:t>
      </w:r>
      <w:r>
        <w:rPr/>
        <w:t>ꥐ⌬</w:t>
      </w:r>
      <w:r>
        <w:rPr/>
        <w:t>灏嫂汀坭슬긱깈坓㡯☯문땐걘ㅀ숶⽊冏䈭숻辮⼪⌬捗敦⭕䇂整廂轉䝴䡢欮㘥⥯㕩䔻媬⫎㩟䴥偋稲爪仃썀玩松</w:t>
      </w:r>
      <w:r>
        <w:rPr/>
        <w:t>ⱷ</w:t>
      </w:r>
      <w:r>
        <w:rPr/>
        <w:t>쉩琰㡸恁啈쉁쉫䱅䶬䦏䝍㙄ꥺ䵕뽙坣彾彞쉠桗玮ㅉ懂匯⏂⺮뭴쉡␵䍙뽦ꍈ묮떬쉶⥑컂溘扔㵏畠乎ꅪ坸癣夣僂睹淂슡䚡啺슡ⸯ琳㑏䁇䕟栥浺ꅱ뽭卯纱栮䇂昰栮㤳㇂뿃憣♓쵙⿂汳獋㈤㏂氽幗⥟㔽컍獓晡⥍䝨㠰</w:t>
      </w:r>
      <w:r>
        <w:rPr/>
        <w:t>ꖱ</w:t>
      </w:r>
      <w:r>
        <w:rPr/>
        <w:t>㌳嚘䜸纱㵉䡹</w:t>
      </w:r>
      <w:r>
        <w:rPr/>
        <w:t>ꔽ</w:t>
      </w:r>
      <w:r>
        <w:rPr/>
        <w:t>傥㉭뽤䤬ꆱ쉨␥䑎</w:t>
      </w:r>
      <w:r>
        <w:rPr/>
        <w:t>ⰰ</w:t>
      </w:r>
      <w:r>
        <w:rPr/>
        <w:t>㭙样쉺</w:t>
      </w:r>
      <w:r>
        <w:rPr/>
        <w:t>⡤</w:t>
      </w:r>
      <w:r>
        <w:rPr/>
        <w:t>䅸⑦堥䱷ꆏ硐⼥卍㙏뇂</w:t>
      </w:r>
      <w:r>
        <w:rPr/>
        <w:t>Ⱬ</w:t>
      </w:r>
      <w:r>
        <w:rPr/>
        <w:t>䶬䜶숹䩘쉎娰硅㤵爮♏稨捆潥珂祧姂䄥禵噙恡⩬䕩懂䱞だꅳ轢恰憏塚숸凍桫效㨽愤ꍡ櫃偶쉚ꅣ⥇兢厩弤斡▥츽䃂</w:t>
      </w:r>
      <w:r>
        <w:rPr/>
        <w:t>⢱</w:t>
      </w:r>
      <w:r>
        <w:rPr/>
        <w:t>吴</w:t>
      </w:r>
      <w:r>
        <w:rPr/>
        <w:t>ꤺ</w:t>
      </w:r>
      <w:r>
        <w:rPr/>
        <w:t>㵃楴囂颣轈㉹朷쉴숦伭䍣걙㫂碿㩖습弱쉞哂飂弶ꅹ⵨梡潞洨㨸畡縬싂辘㓂䤷⥺潕栱ꥮ圳㉍溏睋歗쉍冣輻걈佸業㖿猫⚩</w:t>
      </w:r>
      <w:r>
        <w:rPr/>
        <w:t>ⱸ</w:t>
      </w:r>
      <w:r>
        <w:rPr/>
        <w:t>ꥠ슻䓂ꆵ接顐偃櫂樻欳夶恍㬥桴䉄숴繪䐽싂佰潙</w:t>
      </w:r>
      <w:r>
        <w:rPr/>
        <w:t>ꦏ</w:t>
      </w:r>
      <w:r>
        <w:rPr/>
        <w:t>呭䡑倨뽧彉㨫捘杏걮쵗⸮磂愪㕖갣歪縹</w:t>
      </w:r>
      <w:r>
        <w:rPr/>
        <w:t>ꗂ</w:t>
      </w:r>
      <w:r>
        <w:rPr/>
        <w:t>甴兦䯂祸啳츱類㍣迂参磂⎬䈥䉳㢿檩㑮僂挣䥢⧂</w:t>
      </w:r>
      <w:r>
        <w:rPr/>
        <w:t>ꥇ⩖</w:t>
      </w:r>
      <w:r>
        <w:rPr/>
        <w:t>䙴</w:t>
      </w:r>
      <w:r>
        <w:rPr/>
        <w:t>ⴤ</w:t>
      </w:r>
      <w:r>
        <w:rPr/>
        <w:t>牧檡摣츪僂㉚㇂㋂뽭䡳掵救</w:t>
      </w:r>
      <w:r>
        <w:rPr/>
        <w:t>⡡</w:t>
      </w:r>
      <w:r>
        <w:rPr/>
        <w:t>㪩䁧滂䘴噪痂睦㈨⸷ꌊ汓䡪뽁潙剘繖癨떏䗂敮侩硌䕎㓂桯颱칾お⑦戬楾</w:t>
      </w:r>
      <w:r>
        <w:rPr/>
        <w:t>ꥉꦻꕓ⭮</w:t>
      </w:r>
      <w:r>
        <w:rPr/>
        <w:t>泂穁敊湴㨷쉸爥䡹で戹礻䗂兣䈺颿깅췂䕉</w:t>
      </w:r>
      <w:r>
        <w:rPr/>
        <w:t>꧂</w:t>
      </w:r>
      <w:r>
        <w:rPr/>
        <w:t>敩佲祸奭⥩畫㕢땧垘昨⵷딪呴啁캡뭕㙀熬䠷</w:t>
      </w:r>
      <w:r>
        <w:rPr/>
        <w:t>ꥍ</w:t>
      </w:r>
      <w:r>
        <w:rPr/>
        <w:t>澱䞩偧歊䌤슱</w:t>
      </w:r>
      <w:r>
        <w:rPr/>
        <w:t>ꤺ</w:t>
      </w:r>
      <w:r>
        <w:rPr/>
        <w:t>쵈걷䙧瀦犥呐쵋䥫㍉츳慷佘患숫杢䵅㜥敦䈪硊쎡쉲瑘䐵䏂뗂쉡ꄥ晒䀺컎쉵厮娨で帯䤸福溿걲伥</w:t>
      </w:r>
      <w:r>
        <w:rPr/>
        <w:t>ⱊ</w:t>
      </w:r>
      <w:r>
        <w:rPr/>
        <w:t>浥慐咘䭪쉨轗塮祰硑슘슘促숷顆匣劏⺱澘搩㥸慨쉠碻㨮쵚捕⌰朰厥㉠쉘轰썑硢甴幔㨶쉏쉋俎桪彰ㅎ䳍㥂뽾⽭轫䈰坸佲殱澵㡊祰轟秂佧꺵甪睋㞩坾挴쉊䝋噐뾻刽到싂怸㑄╍숴〈䝷晩牠䝩쉁⑯䕪</w:t>
      </w:r>
      <w:r>
        <w:rPr/>
        <w:t>ꖥ</w:t>
      </w:r>
      <w:r>
        <w:rPr/>
        <w:t>ㅋ欬瘣琬쉦쉯㘶慣乨숯奏內ꌽ숮娺</w:t>
      </w:r>
      <w:r>
        <w:rPr/>
        <w:t>ꗃ</w:t>
      </w:r>
      <w:r>
        <w:rPr/>
        <w:t>湃睤栵辵䂘쉊꥗䡦獚</w:t>
      </w:r>
      <w:r>
        <w:rPr/>
        <w:t>ⵣ</w:t>
      </w:r>
      <w:r>
        <w:rPr/>
        <w:t>쵾㒩敠칾硺쉵땞繅䂡堵䁰䘪</w:t>
      </w:r>
      <w:r>
        <w:rPr/>
        <w:t>ⵇ</w:t>
      </w:r>
      <w:r>
        <w:rPr/>
        <w:t>磂걆⩮儻䁋⽮皣奥灴娽䉓忂祔놩쉗洱窮琥眱⮵⽳⩣㠱䰥獥㉾嚱浚㗂䛂摺</w:t>
      </w:r>
      <w:r>
        <w:rPr/>
        <w:t>ꔰ</w:t>
      </w:r>
      <w:r>
        <w:rPr/>
        <w:t>㢩⨵䐽쉮쉲쉭䡐쉀쉷쌥㤺ㅁ㭔걗琫</w:t>
      </w:r>
      <w:r>
        <w:rPr/>
        <w:t>⡈</w:t>
      </w:r>
      <w:r>
        <w:rPr/>
        <w:t>ꥑ</w:t>
      </w:r>
      <w:r>
        <w:rPr/>
        <w:t>坪攮坅䘶元彬妣煤쉂ꆻ城扳⹒쉙樷⸪</w:t>
      </w:r>
      <w:r>
        <w:rPr/>
        <w:t>꧂</w:t>
      </w:r>
      <w:r>
        <w:rPr/>
        <w:t>㭪</w:t>
      </w:r>
      <w:r>
        <w:rPr/>
        <w:t>Ⱚ</w:t>
      </w:r>
      <w:r>
        <w:rPr/>
        <w:t>컂䅬싂武쉪⹣</w:t>
      </w:r>
      <w:r>
        <w:rPr/>
        <w:t>ⴸ</w:t>
      </w:r>
      <w:r>
        <w:rPr/>
        <w:t>㫂扪游䩊⹱㨫땗單䩎䰳畔杈㘦報싂쉲⩋쉡彋숱癎㥴湆㘴昨䠹光㥦㌽䣂此娭擂戱⍁䲱㭺楤</w:t>
      </w:r>
      <w:r>
        <w:rPr/>
        <w:t>⠴</w:t>
      </w:r>
      <w:r>
        <w:rPr/>
        <w:t>䘶㬪숮⎱奥倯䬤傥堳爵╢壂祈㋂婣뽪溩숫</w:t>
      </w:r>
      <w:r>
        <w:rPr/>
        <w:t>ꤲ</w:t>
      </w:r>
      <w:r>
        <w:rPr/>
        <w:t>췂⛂䡲ꍨ뇂牯⍐⭍습縷晫⶿䭺愥䯂䇂忂䭏⾵灬塃⥂坏싂俎彨땣䩞弱眫⼰偆伤칓㓎</w:t>
      </w:r>
      <w:r>
        <w:rPr/>
        <w:t>ꤩ</w:t>
      </w:r>
      <w:r>
        <w:rPr/>
        <w:t>䵱</w:t>
      </w:r>
      <w:r>
        <w:rPr/>
        <w:t>⣂</w:t>
      </w:r>
      <w:r>
        <w:rPr/>
        <w:t>쉣䁕㡀⽤쌲쉀歓㭘</w:t>
      </w:r>
      <w:r>
        <w:rPr/>
        <w:t>⡭</w:t>
      </w:r>
      <w:r>
        <w:rPr/>
        <w:t>顴쉊恒儥쉺뽄뽩쉀彘숦䡚玬硟䧂⨷싂爥潖쉨璩坤㍨㌥䑦䍑㉌㗎灌哂⑒祯㵹㬵浟ㄥ噒縺쉡</w:t>
      </w:r>
      <w:r>
        <w:rPr/>
        <w:t>ꔲ</w:t>
      </w:r>
      <w:r>
        <w:rPr/>
        <w:t>癥坞㕎顃⥀㵮瞏噹㈦♄캿偦뽔숨⍚旂攩䘱档㈲ꅰ敕뽶〯㏂癋</w:t>
      </w:r>
      <w:r>
        <w:rPr/>
        <w:t>ꤦ</w:t>
      </w:r>
      <w:r>
        <w:rPr/>
        <w:t>吲硦硣</w:t>
      </w:r>
      <w:r>
        <w:rPr/>
        <w:t>ꕕꕂ</w:t>
      </w:r>
      <w:r>
        <w:rPr/>
        <w:t>ⱷ</w:t>
      </w:r>
      <w:r>
        <w:rPr/>
        <w:t>쵞爸㌨礬皵䌶烂潚䱾㙷䤽噡㮩㉭⵾겡潯</w:t>
      </w:r>
      <w:r>
        <w:rPr/>
        <w:t>ꔭ</w:t>
      </w:r>
      <w:r>
        <w:rPr/>
        <w:t>㌨㈽凂婳䜪儊栱偾瘣떻쎿牤挣⭰槂练嗂쉷싂䯂칂㭮⹴ぇ澏칑玱忂欪쉊깆煌ꆵ⧂ꇂ埃぀刨䤵噚</w:t>
      </w:r>
      <w:r>
        <w:rPr/>
        <w:t>ꦥ</w:t>
      </w:r>
      <w:r>
        <w:rPr/>
        <w:t>橏硫䕶㥵唪癮⥮㛂未</w:t>
      </w:r>
      <w:r>
        <w:rPr/>
        <w:t>ⱹ⬷</w:t>
      </w:r>
      <w:r>
        <w:rPr/>
        <w:t>䉷祄癬娱飂䁔兣啱㔤䨽슘咡穗恣숫⑘繍㩠⥱㝶眹</w:t>
      </w:r>
      <w:r>
        <w:rPr/>
        <w:t>ꤷ</w:t>
      </w:r>
      <w:r>
        <w:rPr/>
        <w:t>㵣땋婳믎㨰䉴㫂숣礤䅱扭纩┳□タ琵ꥳ奐ォ掵䟂䴭庩㠪䥴剴␤䘮뾵⥗ꥳ晋䐭悻╶求橾䵯㝒棎䛂壂⭁땇戲梵⩒癀㒏䷂啯䙙⽤橶琯㚱核ꇎ숶</w:t>
      </w:r>
      <w:r>
        <w:rPr/>
        <w:t>ꕧ</w:t>
      </w:r>
      <w:r>
        <w:rPr/>
        <w:t>冿嚬</w:t>
      </w:r>
      <w:r>
        <w:rPr/>
        <w:t>ꥄ</w:t>
      </w:r>
      <w:r>
        <w:rPr/>
        <w:t>渵</w:t>
      </w:r>
      <w:r>
        <w:rPr/>
        <w:t>ꕒ</w:t>
      </w:r>
      <w:r>
        <w:rPr/>
        <w:t>쉣娮쉖㑲圪䍏乐捚쉘洣採焱泂⸸徬깧睺㡆轈砩㌶㡗杀玩숪穤</w:t>
      </w:r>
      <w:r>
        <w:rPr/>
        <w:t>⡳</w:t>
      </w:r>
      <w:r>
        <w:rPr/>
        <w:t>땘嫂迂喣坌⨫䈷呚圽灚戥⭏쌩穳㩂㯃均䐪〣䔦狎䍷眲쎣쉘瑔㨣洰</w:t>
      </w:r>
      <w:r>
        <w:rPr/>
        <w:t>⠨⭨</w:t>
      </w:r>
      <w:r>
        <w:rPr/>
        <w:t>㍀⨫ꅬ䝢十㡎쉠涣㚱긬壂矂强걭䍍瘤녆曂⻂┶壎浦埂숰恷㠨婧숤痂橣圱</w:t>
      </w:r>
      <w:r>
        <w:rPr/>
        <w:t>Ⱔ</w:t>
      </w:r>
      <w:r>
        <w:rPr/>
        <w:t>땐쉱師⨷䁫슥㇂坰吱氮䴸䉺ぅび숣恪穣㉑奫煰┺뽎⩰瘭枱䉪␷숰囂轖䉷兒唶䥐䭢쉂恰戭洩仃狍䅈獊䴦牌뼪瞻匰쉪쵅</w:t>
      </w:r>
      <w:r>
        <w:rPr/>
        <w:t>ⱅ</w:t>
      </w:r>
      <w:r>
        <w:rPr/>
        <w:t>㘨䐨</w:t>
      </w:r>
      <w:r>
        <w:rPr/>
        <w:t>ꗂ</w:t>
      </w:r>
      <w:r>
        <w:rPr/>
        <w:t>頺眵숪穫穱걦㒥묷怹숵楌걂</w:t>
      </w:r>
      <w:r>
        <w:rPr/>
        <w:t>ꦩ</w:t>
      </w:r>
      <w:r>
        <w:rPr/>
        <w:t>깂湋獘䀵獉坓瑢獮ꆻ걄天</w:t>
      </w:r>
      <w:r>
        <w:rPr/>
        <w:t>ꦏ</w:t>
      </w:r>
      <w:r>
        <w:rPr/>
        <w:t>癳⽴硔歱ꄰ䣂⨽帣到</w:t>
      </w:r>
      <w:r>
        <w:rPr/>
        <w:t>ꕏ</w:t>
      </w:r>
      <w:r>
        <w:rPr/>
        <w:t>㴻ꍰ恊樵㕎㡂怲⩧晥瀷睟村汙奄갹䨶䎵懂毂넶礴쉺憮썡⌳뭔</w:t>
      </w:r>
      <w:r>
        <w:rPr/>
        <w:t>Ⱕ</w:t>
      </w:r>
      <w:r>
        <w:rPr/>
        <w:t>坔떘礲嗎湦넲晕欽䘲믂Ⓜ숳䶮哂毂㩸䩐䅯뇃揃숻渰숸迂嫂啥꥗〨桍땋椶⹏</w:t>
      </w:r>
      <w:r>
        <w:rPr/>
        <w:t>ꕬ</w:t>
      </w:r>
      <w:r>
        <w:rPr/>
        <w:t>佺歎䔰璣繍ㅊ㎏깭䵒⩩甹坏㈺昴摊姂</w:t>
      </w:r>
      <w:r>
        <w:rPr/>
        <w:t>ⵈ⪡</w:t>
      </w:r>
      <w:r>
        <w:rPr/>
        <w:t>竂㑌䴭潢潳䉰땣숭楆㔨眵⭱칉쏂杖쉪䤮뽇쉈漣椶싂쌴쉷幎䝥顧湣癕牞扉并桟剃䑧썒慲쉪䏎恌ꎬ挳㭡㝪</w:t>
      </w:r>
      <w:r>
        <w:rPr/>
        <w:t>ⱁ</w:t>
      </w:r>
      <w:r>
        <w:rPr/>
        <w:t>㍰숴摓䜣啖䬷㙅㙤榻榿㭩倨䳂潉䎻時椤塒⌴㤤⹃녊姂堣疣㙠幑䋂桲걈숺榱⩕䦩䜯쉴奆乵媣揂牑壂樭녲㝉䉮䭟쉢琽䩧䎻䱷ꍑ㝱녵〳獗奍㭷䦩䥲</w:t>
      </w:r>
      <w:r>
        <w:rPr/>
        <w:t>ꦏ</w:t>
      </w:r>
      <w:r>
        <w:rPr/>
        <w:t>墏昱楍桏쉲㪡䍫睈垬䩏떵쉱煉塥䙄㠊䉄佉긱녌䉷㈴杄㉡㊩䛂⹚ㅣ</w:t>
      </w:r>
      <w:r>
        <w:rPr/>
        <w:t>ꥁ</w:t>
      </w:r>
      <w:r>
        <w:rPr/>
        <w:t>㐳〉嫂瘫쉁乏慅♮갬뗂〻깎䝾䡎갣쉕桳⹣灦竂憣쌱礪⑗칊抿剮㵀ㅒ瀩㙯幮㝹뽥囂琪㴽橹</w:t>
      </w:r>
      <w:r>
        <w:rPr/>
        <w:t>ⵍ</w:t>
      </w:r>
      <w:r>
        <w:rPr/>
        <w:t>ꄻ卾顾떮ㅉ⩭斥堭╹瓎ꍹ〥姂牦㠭⼱䀤纘頻⛎嘪⚻쉕䜪䌫歙頣숯瑋垿佁묤㕋㍵ㆵ㵔䙬獹</w:t>
      </w:r>
      <w:r>
        <w:rPr/>
        <w:t>⡯</w:t>
      </w:r>
      <w:r>
        <w:rPr/>
        <w:t>婖묬쉱掮浹歬画晉숱</w:t>
      </w:r>
      <w:r>
        <w:rPr/>
        <w:t>ꥅ</w:t>
      </w:r>
      <w:r>
        <w:rPr/>
        <w:t>ꥶ斬磂쉶</w:t>
      </w:r>
      <w:r>
        <w:rPr/>
        <w:t>꧂</w:t>
      </w:r>
      <w:r>
        <w:rPr/>
        <w:t>縪㡦顆ㅙ⦡㌤㝑祈禡ㅡ⩳䍵쎘䅐㕥煩扸惂⽬焷敐</w:t>
      </w:r>
      <w:r>
        <w:rPr/>
        <w:t>ꤣ</w:t>
      </w:r>
      <w:r>
        <w:rPr/>
        <w:t>껂患쉤</w:t>
      </w:r>
      <w:r>
        <w:rPr/>
        <w:t>⠩</w:t>
      </w:r>
      <w:r>
        <w:rPr/>
        <w:t>ㅏ㉬⧂硤䱣䭞祢慌ꅃ</w:t>
      </w:r>
      <w:r>
        <w:rPr/>
        <w:t>⡬</w:t>
      </w:r>
      <w:r>
        <w:rPr/>
        <w:t>㉴〴</w:t>
      </w:r>
      <w:r>
        <w:rPr/>
        <w:t>ꤣ⑺</w:t>
      </w:r>
      <w:r>
        <w:rPr/>
        <w:t>繏喿圩女劘圩泂擃㉀輦呌ꌪ慶╧䅕焮䠦䍆做㠷숭싂杪塊깤毂幪〫愺쵪</w:t>
      </w:r>
      <w:r>
        <w:rPr/>
        <w:t>꧂</w:t>
      </w:r>
      <w:r>
        <w:rPr/>
        <w:t>䓂冏泂땎ꆡ숰쉐噺慚㵂䪱砬츤滂㔦뇂栣硊⑆敗癡쉅⹵㕢媩敇땣礶牥뭆␱浕쵩ꇂ奠洽佋奱䌬湾쉊场㙐儣婆⑶乡抡ꥭ㦥뽂御㦣潵䡨䁖□愩</w:t>
      </w:r>
      <w:r>
        <w:rPr/>
        <w:t>⢵</w:t>
      </w:r>
      <w:r>
        <w:rPr/>
        <w:t>克捫瑾┲䏂幠뭵䵟乭</w:t>
      </w:r>
      <w:r>
        <w:rPr/>
        <w:t>⠳⥯</w:t>
      </w:r>
      <w:r>
        <w:rPr/>
        <w:t>㕮䜺祒⎏啤頭㜦䱶䓃旂⹓䉋쉨땡䜲㑁</w:t>
      </w:r>
      <w:r>
        <w:rPr/>
        <w:t>ꥆ</w:t>
      </w:r>
      <w:r>
        <w:rPr/>
        <w:t>껎슱</w:t>
      </w:r>
      <w:r>
        <w:rPr/>
        <w:t>⠻</w:t>
      </w:r>
      <w:r>
        <w:rPr/>
        <w:t>種걳쉉涏뾻䕋湬䅧哂繴㵂玬䪮疩䍋쉤㚬睓䌨ꄱ⨷卭䌩⍂㫂判㩾呰㇂㉭秂㓂숱煊숷楥熘幐塀䱣뭌䱶䏎</w:t>
      </w:r>
      <w:r>
        <w:rPr/>
        <w:t>ꕮ</w:t>
      </w:r>
      <w:r>
        <w:rPr/>
        <w:t>坯쉰材갳⹤䜩幺싂爵擂祉</w:t>
      </w:r>
      <w:r>
        <w:rPr/>
        <w:t>ꤺ</w:t>
      </w:r>
      <w:r>
        <w:rPr/>
        <w:t>榩㶥祡딭参쉓칀穇璏湕噏㭨䚡畞楊쉋怽ꄶ㈶</w:t>
      </w:r>
      <w:r>
        <w:rPr/>
        <w:t>ꕒ</w:t>
      </w:r>
      <w:r>
        <w:rPr/>
        <w:t>ギ毂깅</w:t>
      </w:r>
      <w:r>
        <w:rPr/>
        <w:t>ⲱ</w:t>
      </w:r>
      <w:r>
        <w:rPr/>
        <w:t>䅠녡걋之䉦乘帽乆潓楔䤲咩</w:t>
      </w:r>
      <w:r>
        <w:rPr/>
        <w:t>ⱉ</w:t>
      </w:r>
      <w:r>
        <w:rPr/>
        <w:t>关卥땫</w:t>
      </w:r>
      <w:r>
        <w:rPr/>
        <w:t>꧂</w:t>
      </w:r>
      <w:r>
        <w:rPr/>
        <w:t>㚏ꥲ啬䭣㇂⩾噋炱</w:t>
      </w:r>
      <w:r>
        <w:rPr/>
        <w:t>ⰽ</w:t>
      </w:r>
      <w:r>
        <w:rPr/>
        <w:t>癪䵦䅫儭㏂坎</w:t>
      </w:r>
      <w:r>
        <w:rPr/>
        <w:t>ꕃ</w:t>
      </w:r>
      <w:r>
        <w:rPr/>
        <w:t>ㄻ㜯䮵奂䄰䭫㴪딵싂堭숹숯뼳暩稪憮䐫䍌ㅺ䙳擂圤ꌪ惃否倰땍䙔䙊祄⍲勂甴뽏㦣䷂긣뽄昫眳⨦欣쉓摥卺辬믂쌫╍歈䢡╤垏⨭漵穥瞬⥉숫千㡤圽䚿儽止㵾䌳教呤橵湄떥㡇剞䙾爩䒿顭㈪煎徬녷湐썌催噕凂숲⑘䉞쉐쉙㚡卉䨳숹썓⨷ꅑ╗揂砽栳㭥쉢煘輴䁧伪汲㑙</w:t>
      </w:r>
      <w:r>
        <w:rPr/>
        <w:t>ꥑ</w:t>
      </w:r>
      <w:r>
        <w:rPr/>
        <w:t>摣▘媻쉠㵷䔻⪿浪䅳䈮㵀㯎吮橖⽺愷⫂╗숥갊숱潣橍扦⩘琻쉐䤭쉶䡤</w:t>
      </w:r>
      <w:r>
        <w:rPr/>
        <w:t>ꕴ</w:t>
      </w:r>
      <w:r>
        <w:rPr/>
        <w:t>捀䵔癷离婡痃ꆘ⸹㷃厏</w:t>
      </w:r>
      <w:r>
        <w:rPr/>
        <w:t>⡄</w:t>
      </w:r>
      <w:r>
        <w:rPr/>
        <w:t>싂㍟灁</w:t>
      </w:r>
      <w:r>
        <w:rPr/>
        <w:t>ⲩ</w:t>
      </w:r>
      <w:r>
        <w:rPr/>
        <w:t>䧂⭺湏樦╚깄뼬䃂喣⹫皥瘥灌숽</w:t>
      </w:r>
      <w:r>
        <w:rPr/>
        <w:t>⠤</w:t>
      </w:r>
      <w:r>
        <w:rPr/>
        <w:t>劵穈녲㠥㕶轶砻燂埂轇啊숰场⍈㕢⭷縱浑晓⦮㴬敋숶倥㡊딦总뇂圩䉒⍱▘⽆썍슥䟎⨷㥉湪노汞乾玿灹呆㍀䐽票⭃勂䉘檬ꍉ浞</w:t>
      </w:r>
      <w:r>
        <w:rPr/>
        <w:t>ⱕ</w:t>
      </w:r>
      <w:r>
        <w:rPr/>
        <w:t>弫䉸䱥</w:t>
      </w:r>
      <w:r>
        <w:rPr/>
        <w:t>ꥊ</w:t>
      </w:r>
      <w:r>
        <w:rPr/>
        <w:t>䱩㐴撩㈴剥佦啐幙㝟椪瑶䷎呚뼤칏㍔欵숶辻䠥숶⾏⵬堰輤⭕倱圽套◂㡉떥䑨癟傩伦妬♴㤤칏⨣䙦䱧䭦ㅕ䅩⏂䱄睬栭瘰䭂</w:t>
      </w:r>
      <w:r>
        <w:rPr/>
        <w:t>ⵗ</w:t>
      </w:r>
      <w:r>
        <w:rPr/>
        <w:t>偂楬䊿㞱炬⎥煑㶥中쉃穈썹㌷欬⩁숨녡䁫깴䒱쏃䑯쉃㴸䧂啪쉌</w:t>
      </w:r>
      <w:r>
        <w:rPr/>
        <w:t>⠲</w:t>
      </w:r>
      <w:r>
        <w:rPr/>
        <w:t>䄸㐱싂㢻卥땯埂䠦◂䨨南</w:t>
      </w:r>
      <w:r>
        <w:rPr/>
        <w:t>⡪</w:t>
      </w:r>
      <w:r>
        <w:rPr/>
        <w:t>쉕⽦縦딭⑉䭡敠㍰售頪㵑参츺瑌䶱숮⬲啑〸⨩硟硥硚깊㦿穘㝃淂䨻晅䙌窮癟㐷ꍰ⥨乶⹣ꍒ쉮啪촫⺮숤䧂㔱뽟席㭈䭺夰獠瑃⥾㓂捗䣂뽦拍䀽㥦佫睧뭌轚係녓䔦⤩䌻뭦彑㝒毂杀쌺⤻䞩瑦쌩沬㙸쉧뼻쉔敖䜦숩用汭厘亩楅睱佺反响쵬</w:t>
      </w:r>
      <w:r>
        <w:rPr/>
        <w:t>ⵕ</w:t>
      </w:r>
      <w:r>
        <w:rPr/>
        <w:t>㙑稴</w:t>
      </w:r>
      <w:r>
        <w:rPr/>
        <w:t>ⱸ</w:t>
      </w:r>
      <w:r>
        <w:rPr/>
        <w:t>秂</w:t>
      </w:r>
      <w:r>
        <w:rPr/>
        <w:t>⡧</w:t>
      </w:r>
      <w:r>
        <w:rPr/>
        <w:t>쉨㙘繩넯뼫䀲䱚殥걄撵爽㍘ㅫ</w:t>
      </w:r>
      <w:r>
        <w:rPr/>
        <w:t>⡫</w:t>
      </w:r>
      <w:r>
        <w:rPr/>
        <w:t>쉩긻䩦슱䢥㏂慳夺넥갰侩쉳戴격㬯䕊쉕</w:t>
      </w:r>
      <w:r>
        <w:rPr/>
        <w:t>⡡</w:t>
      </w:r>
      <w:r>
        <w:rPr/>
        <w:t>浑呗숫卶쉘㕭㚿汌煴䍄䥠㇂淂숳ㅲ⍨䝤䃂䡋㡉塅숩</w:t>
      </w:r>
      <w:r>
        <w:rPr/>
        <w:t>Ⱬ</w:t>
      </w:r>
      <w:r>
        <w:rPr/>
        <w:t>兘숻ꅾ⼸〰⑫</w:t>
      </w:r>
      <w:r>
        <w:rPr/>
        <w:t>ꦱ</w:t>
      </w:r>
      <w:r>
        <w:rPr/>
        <w:t>䝬⪱瑥京㜬杬䥫壂扡⹟弣䭨깞⥘싂楯싂玮╷汴⥡橔顑桋繓묭⩏牤칍뼲㐣䕧믃橨䛂뮻넴楌敬⹤㢻ぎ☥拂曂㐽轐恵䕁⹕ꥯ깣</w:t>
      </w:r>
      <w:r>
        <w:rPr/>
        <w:t>⠬</w:t>
      </w:r>
      <w:r>
        <w:rPr/>
        <w:t>竂偆꥕⽒浂嗂䠱嘨㥔㉴쉱え칶坁堦䋍䊥婈瑷⮘繖쉒</w:t>
      </w:r>
      <w:r>
        <w:rPr/>
        <w:t>ꕙ</w:t>
      </w:r>
      <w:r>
        <w:rPr/>
        <w:t>吹暿㴵橋珂桨쉔숹⹬䕴Ⓧ㙇ꅕ㢩橬츪區烂䱡⯂㌷䮘긶剩䠯啩㟂爦墡玻穧帽</w:t>
      </w:r>
      <w:r>
        <w:rPr/>
        <w:t>Ⱳ</w:t>
      </w:r>
      <w:r>
        <w:rPr/>
        <w:t>殬뽠幩⩷㴥걂춮⑨숥</w:t>
      </w:r>
      <w:r>
        <w:rPr/>
        <w:t>Ɫ</w:t>
      </w:r>
      <w:r>
        <w:rPr/>
        <w:t>匷㐶䕣쌸ぃ⩬칌杹坧뮣琦彯摡걉꥾挴〴㑡慹⽣急係揂側䇂丣参슩⬪儺䡐頴䓎딊䊥漻♉湮眹㨳싂䅺硖</w:t>
      </w:r>
      <w:r>
        <w:rPr/>
        <w:t>⡹</w:t>
      </w:r>
      <w:r>
        <w:rPr/>
        <w:t>匴갳딹婪辩ꄻ넰㩩珂䥮땵㭴뽀녗櫂⩞䁔繐媱숫䂮顀䐪걵⻂Ⓜ娺깗纮嚵숮坧硄䮬䴭䘷녕쉲싂㉬♅慘楈歌♵殘뽁甸췂憣䓂擂숷䌪⩭⍦⩟㋂噕扯㇂迃뼺渥煺숬㮡⭮擂춵癐㥄쉌慡싂칐쉑숵㝵㆘숽す撩年깾睮쉴嘬搯쵱浶奴쉩㐸佰摲斥狂㈨뭌ꌶ創썟쉭넭䈪䳂⚏㔯䖱깳棂⩳䃂敍婄쵫㢩顀썮栴妻䵧婩呞㠬넬汊䨴武⍲瞘㌽僂䕤疿搵獗쵶㑆卧幬奮旍숺琴䑒樮牌ꥪ㭚쉐싂㐤硄ꄷ㉯</w:t>
      </w:r>
      <w:r>
        <w:rPr/>
        <w:t>ꖡ</w:t>
      </w:r>
      <w:r>
        <w:rPr/>
        <w:t>ꄬ쉶恙湦쉆㉢념⽸䱟坑</w:t>
      </w:r>
      <w:r>
        <w:rPr/>
        <w:t>꧂</w:t>
      </w:r>
      <w:r>
        <w:rPr/>
        <w:t>䂮쉹슻ꎩꆘ㘴ꆘ撡㵊䆻⭞䩵쉯걢䤹潌슱䔶⻂뇂哎矂⫂䂿숽瑂숩䭊惂쉹旂敫浥䵔⍭竂桍㏂</w:t>
      </w:r>
      <w:r>
        <w:rPr/>
        <w:t>ⱕ</w:t>
      </w:r>
      <w:r>
        <w:rPr/>
        <w:t>䝹䟂圦乣彐싂쵲㈺ꄽ☵矎啵奕⮣䱁復䩾䙯걑祓歬敨䥹滂⩐勍勍常桉洪ꥹꄩ싂㭀畑숹㊬剁뼶녊䐨</w:t>
      </w:r>
      <w:r>
        <w:rPr/>
        <w:t>ⵙ</w:t>
      </w:r>
      <w:r>
        <w:rPr/>
        <w:t>煚⑶䏍⚘迂摋㭬縻뭍숭䥖瑐睧圳춥樫숫숪噾犣剙쉊离輮䡊⩅㈴焳幦숯櫂⾣奉쉒㣂㉳⵭灡⯂条䥔吷깑丶牸쉊㤪侩䉬慬浚䭧</w:t>
      </w:r>
      <w:r>
        <w:rPr/>
        <w:t>꧂ꕋ</w:t>
      </w:r>
      <w:r>
        <w:rPr/>
        <w:t>䴻䙓慚숹顔灁怯䨺㖩硥쉱㏍곂䛂獁颥略슥煆獙敖睭ꍦ䴩슱䅦橡烂姂伷딶䬷뭖癹䥟깚⚡깒╚쉗쉴㉥</w:t>
      </w:r>
      <w:r>
        <w:rPr/>
        <w:t>ⱎ</w:t>
      </w:r>
      <w:r>
        <w:rPr/>
        <w:t>灑砳┥榮頨匶殏⩢暥癶믎彌戸䁞</w:t>
      </w:r>
      <w:r>
        <w:rPr/>
        <w:t>ꔵ</w:t>
      </w:r>
      <w:r>
        <w:rPr/>
        <w:t>䏂卄橔〮辡⫂㍱硶쉎䡟㑂卲☪喣깟摒◂㠮㑰摧獰ꥦ囎神顇癅湶束깃㝂敠쉙</w:t>
      </w:r>
      <w:r>
        <w:rPr/>
        <w:t>ꤶ</w:t>
      </w:r>
      <w:r>
        <w:rPr/>
        <w:t>䥚卟땯丣睌呋潰ォ⵴</w:t>
      </w:r>
      <w:r>
        <w:rPr/>
        <w:t>ꤣ</w:t>
      </w:r>
      <w:r>
        <w:rPr/>
        <w:t>㖮캬ꄷ炬縬⑑ㅺ䗂硁䙞⑹是㵮슩癲偪</w:t>
      </w:r>
      <w:r>
        <w:rPr/>
        <w:t>ꔸ</w:t>
      </w:r>
      <w:r>
        <w:rPr/>
        <w:t>㤬咩睦彯⸶ꥸ收璿⨭歪⽙捺䄵⹒⭲留柂痂杮䛂╏⍐䳃ㅄ⫂汶彷礪确숳⥭硑쉈䱔楀祺⥤䡒濂</w:t>
      </w:r>
      <w:r>
        <w:rPr/>
        <w:t>ⱬ</w:t>
      </w:r>
      <w:r>
        <w:rPr/>
        <w:t>嘻厩䭬숤쉂汔ꅍ숪樰䏂⨤곂活柎佖伸吽</w:t>
      </w:r>
      <w:r>
        <w:rPr/>
        <w:t>ꕩ</w:t>
      </w:r>
      <w:r>
        <w:rPr/>
        <w:t>숦梏儲㟂辮纱숹</w:t>
      </w:r>
      <w:r>
        <w:rPr/>
        <w:t>ⲩ</w:t>
      </w:r>
      <w:r>
        <w:rPr/>
        <w:t>䑕㥸</w:t>
      </w:r>
      <w:r>
        <w:rPr/>
        <w:t>ⴱ</w:t>
      </w:r>
      <w:r>
        <w:rPr/>
        <w:t>穐넰剞〽烂숵기杳⥎䌹ꄊ쉘ね婹忂夻秃㵾優㌵狂儱攨㍥滃⭥燂㵥仂䏂⬶䘹넥朤偕侻堹뭭噇唺䟂싂㩂䇂轮噺</w:t>
      </w:r>
      <w:r>
        <w:rPr/>
        <w:t>ꔰ</w:t>
      </w:r>
      <w:r>
        <w:rPr/>
        <w:t>毂幾拎䘺䴰姂栱⨣噇睟溱㘴⍙㵯䕈⑑</w:t>
      </w:r>
      <w:r>
        <w:rPr/>
        <w:t>⡇</w:t>
      </w:r>
      <w:r>
        <w:rPr/>
        <w:t>䓂䜭㋂긶슘췂┫㵃⩸</w:t>
      </w:r>
      <w:r>
        <w:rPr/>
        <w:t>꧂</w:t>
      </w:r>
      <w:r>
        <w:rPr/>
        <w:t>姂繠䡆昬哃뽆䭚뿂촵晖繓</w:t>
      </w:r>
      <w:r>
        <w:rPr/>
        <w:t>ꥃ</w:t>
      </w:r>
      <w:r>
        <w:rPr/>
        <w:t>䩑뭤⩥쉰灸刨䈮䕦묫</w:t>
      </w:r>
      <w:r>
        <w:rPr/>
        <w:t>⡬</w:t>
      </w:r>
      <w:r>
        <w:rPr/>
        <w:t>㙥㶱〩䙊漨媻塋轣ꍪ瑞あ㝇⫂傱浦쉠廃眨楴㷂迂䵯␥慧兘쉁䬪䉤湪䭅檿쉁䢣슻攤츲䒬䁒ぞ⍴䵏슮玻⯎卅㇂쎮沥슮⌣⩏轃啞係뿂慣疩杵㉟㊥坐썓곂ꍷ䋂䁙</w:t>
      </w:r>
      <w:r>
        <w:rPr/>
        <w:t>ⴲ</w:t>
      </w:r>
      <w:r>
        <w:rPr/>
        <w:t>灣쉕犩え⼹漽潨楯磂欱辘⤨㔪侥婄쏂伶깠佀⥾輫㠩갽쉁뭈卷싂刹숶攨쵕偮畦䩩㥏묶漲땳炬땸车畁繬♂⥀佗숣兎戳䘣숵䐰</w:t>
      </w:r>
      <w:r>
        <w:rPr/>
        <w:t>ꦬ</w:t>
      </w:r>
      <w:r>
        <w:rPr/>
        <w:t>⡸</w:t>
      </w:r>
      <w:r>
        <w:rPr/>
        <w:t>䙉圪ㅬ斩쉴긶㌱숮顋㝷呷愽╇䭨⑒␴彃桷⨴┪梵干漴燃䦩傡啂䎣輯噀긫</w:t>
      </w:r>
      <w:r>
        <w:rPr/>
        <w:t>Ⳃ</w:t>
      </w:r>
      <w:r>
        <w:rPr/>
        <w:t>浥欦搣伯䔪励瑵欪枘㴥싃䴳䄺䇂䐭嚘⌥숦㥮싎쉗뼴啲⥍樫䍯䴤喡⹕◂㈱슩╗妬䜪쉉㣂쉸漶旂剳桓쉕쉶歃欭椰䩚带欸幏䯂꺩䰮盂囂琣숻㉦⥸⩁坦</w:t>
      </w:r>
      <w:r>
        <w:rPr/>
        <w:t>꤫</w:t>
      </w:r>
      <w:r>
        <w:rPr/>
        <w:t>㥨㉧湏⭲咏攳䅀灱䴩汞玮㥒㕸◂숩噫숴㩋䐳婙穖潤痂쉵⼲手狂䍟슱繆买摂딦佣⩧啣㙫깉丨䵥⩩䦮佒䴱垵넬湇䔮㍊洯梵圯㮿</w:t>
      </w:r>
      <w:r>
        <w:rPr/>
        <w:t>⡉</w:t>
      </w:r>
      <w:r>
        <w:rPr/>
        <w:t>張昵操瞱洫璩眭堷䷂迂숲戮㛍礯땨숻忂䘤깲╫洴쉆䡵眷㤻帨㉞盂⨹뭵㎮쌬牁晙썵氫숲啴嫂弯刱뭕礪⼦炏⑷⩋轥潦彘䥹⼷싂摒彈欥䬨拎ꥺ⴮䙴숬ㅪ꤮쉚奬쉥啯慸狂煒㶥⚣嘶슥䃂噕瑅弪㐤狂琪煀捹測堨㘬唸漦の컎㯂</w:t>
      </w:r>
      <w:r>
        <w:rPr/>
        <w:t>ꥄ</w:t>
      </w:r>
      <w:r>
        <w:rPr/>
        <w:t>싂浂䊘쵣쉷</w:t>
      </w:r>
      <w:r>
        <w:rPr/>
        <w:t>ꦵ</w:t>
      </w:r>
      <w:r>
        <w:rPr/>
        <w:t>㪘슡关癙捶⹞㚣껂搹쵮뮿칋쉰⥦땀◎撬い啕倴⒬椱녩쉾塴轩斩額⩘⽥琱⹵䄻쉾㍨纬쉢癣㵧砰斘㕙瘥㨸䷎ꍂ㉙䱇</w:t>
      </w:r>
      <w:r>
        <w:rPr/>
        <w:t>Ⳃ</w:t>
      </w:r>
      <w:r>
        <w:rPr/>
        <w:t>뇂숰櫂桸싂婯噭摢숊⨪䄣梱넽㉓䆏ꎵ墬昽戩䫂穈걸㭮穓售</w:t>
      </w:r>
      <w:r>
        <w:rPr/>
        <w:t>ꤺ⥘</w:t>
      </w:r>
      <w:r>
        <w:rPr/>
        <w:t>㍃㜴쉤㥅塖氤㡵䥠䬳婖㎏畩瓂熣儩ㄲ竂ネ⿂媘⚮䦡栶檥恂</w:t>
      </w:r>
      <w:r>
        <w:rPr/>
        <w:t>⡟</w:t>
      </w:r>
      <w:r>
        <w:rPr/>
        <w:t>싂瞱</w:t>
      </w:r>
      <w:r>
        <w:rPr/>
        <w:t>ⴶ⹫</w:t>
      </w:r>
      <w:r>
        <w:rPr/>
        <w:t>㠮珂⫂</w:t>
      </w:r>
      <w:r>
        <w:rPr/>
        <w:t>⠯</w:t>
      </w:r>
      <w:r>
        <w:rPr/>
        <w:t>㢡⩧磃싂䟂輨䠷칭슩穅쉬䤷쉕倴숯쵄噸쉈⽞칬䴦⥱껎䁬䥑딸쉶촣慨뼷</w:t>
      </w:r>
      <w:r>
        <w:rPr/>
        <w:t>ꥊ</w:t>
      </w:r>
      <w:r>
        <w:rPr/>
        <w:t>칪䈯</w:t>
      </w:r>
      <w:r>
        <w:rPr/>
        <w:t>ꤩ</w:t>
      </w:r>
      <w:r>
        <w:rPr/>
        <w:t>㗃㭺ꌭ썱╃뭙뽐⩰</w:t>
      </w:r>
      <w:r>
        <w:rPr/>
        <w:t>ꕟ</w:t>
      </w:r>
      <w:r>
        <w:rPr/>
        <w:t>㑹⨮潦夽쉐槂䉲깦奓ㅣ</w:t>
      </w:r>
      <w:r>
        <w:rPr/>
        <w:t>ⵋ</w:t>
      </w:r>
      <w:r>
        <w:rPr/>
        <w:t>쉌⦏徵奡录㠰恳噓疵☸呃㊣怦⫃녔で숦㪵䀵츺촭껂灯牒㩘瀶䥢㩘恨ꥷ嘭栭氵柂䭐焫⨻</w:t>
      </w:r>
      <w:r>
        <w:rPr/>
        <w:t>ⱈ</w:t>
      </w:r>
      <w:r>
        <w:rPr/>
        <w:t>ꌤ쉶剫㛂儸卢㥎䍇</w:t>
      </w:r>
      <w:r>
        <w:rPr/>
        <w:t>ꕃ</w:t>
      </w:r>
      <w:r>
        <w:rPr/>
        <w:t>㩪</w:t>
      </w:r>
      <w:r>
        <w:rPr/>
        <w:t>ꕳ</w:t>
      </w:r>
      <w:r>
        <w:rPr/>
        <w:t>繞칸녲䔲╩剳瑩㉍㣎䑪嫎ꥸ㙖</w:t>
      </w:r>
      <w:r>
        <w:rPr/>
        <w:t>⠤</w:t>
      </w:r>
      <w:r>
        <w:rPr/>
        <w:t>嫂⫂楤濂㏂</w:t>
      </w:r>
      <w:r>
        <w:rPr/>
        <w:t>ⵍ</w:t>
      </w:r>
      <w:r>
        <w:rPr/>
        <w:t>쉠扩㔪竂䉑䌩㜹呩㊩顨戥⿍梩獵獊䵍淃ꍡ</w:t>
      </w:r>
      <w:r>
        <w:rPr/>
        <w:t>ⵑ</w:t>
      </w:r>
      <w:r>
        <w:rPr/>
        <w:t>摘쏂卩男傮圹穣繐⮬⭓輺夽㡭컂㥥繗䀱숮砵活쉊犘彺匫⍁塡ꆥ浧┱槍⍂䩗煢偶玱妘竂杮拍▮⹳䰷䥮⬣䕓䅙嫂숪䩫⑾嚻</w:t>
      </w:r>
      <w:r>
        <w:rPr/>
        <w:t>ⱁ</w:t>
      </w:r>
      <w:r>
        <w:rPr/>
        <w:t>焲痃㍘临呞⩨䬺슡㦘卯⾿啾眱⪿ひ瑰縻ꍮ彾㴺故㕈ꥯ⍮뭀婒┯䩄䭱幷你㖬</w:t>
      </w:r>
      <w:r>
        <w:rPr/>
        <w:t>ꕡ┺</w:t>
      </w:r>
      <w:r>
        <w:rPr/>
        <w:t>殩쉞咣幰묲쉨⭭⍹䅬</w:t>
      </w:r>
      <w:r>
        <w:rPr/>
        <w:t>ꥏ</w:t>
      </w:r>
      <w:r>
        <w:rPr/>
        <w:t>䎩숶轏乢㬪㪩瘮䦩䐯否쉏禱㙊疡奃㈳揂겏뭕⒩ꍺ睕딭楬狂然喻⌴参硕慳帣딳秂坹楹놏堺圵⤥婎圦⾻⏂</w:t>
      </w:r>
      <w:r>
        <w:rPr/>
        <w:t>ⵢ</w:t>
      </w:r>
      <w:r>
        <w:rPr/>
        <w:t>敹숷儤迂礳兾媏案汪뼸䧂う촯䐳</w:t>
      </w:r>
      <w:r>
        <w:rPr/>
        <w:t>ⱗ⹭</w:t>
      </w:r>
      <w:r>
        <w:rPr/>
        <w:t>扭轆斿坎㔷䕦頺㠺弴暘乎婏㭂</w:t>
      </w:r>
      <w:r>
        <w:rPr/>
        <w:t>ꥍ</w:t>
      </w:r>
      <w:r>
        <w:rPr/>
        <w:t>쉖쵇乪䁮浠磂싎</w:t>
      </w:r>
      <w:r>
        <w:rPr/>
        <w:t>ꤪ</w:t>
      </w:r>
      <w:r>
        <w:rPr/>
        <w:t>㍕숲㑨䃃敃晶㆏催</w:t>
      </w:r>
      <w:r>
        <w:rPr/>
        <w:t>ꦡ</w:t>
      </w:r>
      <w:r>
        <w:rPr/>
        <w:t>쉩䆬䟂</w:t>
      </w:r>
      <w:r>
        <w:rPr/>
        <w:t>ꗂ</w:t>
      </w:r>
      <w:r>
        <w:rPr/>
        <w:t>䫂乭⍠惂⍙松쉍녵㡙桱䉥㕤氦盂㘣쉗稹ꍋ獈䖩獩</w:t>
      </w:r>
      <w:r>
        <w:rPr/>
        <w:t>ꕑ</w:t>
      </w:r>
      <w:r>
        <w:rPr/>
        <w:t>녬濂䠬皬숬㉄渭⭵牫祄䁯伨係㬱垩䙇敤畇숷杰⍃䭭猶搤쵟㑇䌳䱇뼴䥫穏扆뽗嫂坲睇칣御潙㙃걟䰳丬㭩慁䖻䂩㩃畂쉳싂奫쉸㭖⥾㡐彄⭧숫愮㥋刭㭡쉴浆噍⩄儳䥠䬷敗敘Ⓧ쏂琹瑠⍗⩹佇䅎䥃桥练湕䡱슥썧勂傡㗂牷癹堮攮扡矂쉶㞩䵮⭐瘫캏긭숊䔳⹫⍷佪뭲㏂竎숲暬쉄恭╪㍳⩊㭊纱刱</w:t>
      </w:r>
      <w:r>
        <w:rPr/>
        <w:t>ⵢ</w:t>
      </w:r>
      <w:r>
        <w:rPr/>
        <w:t>瑆쉔唬㇂爷欣凃숷穨夬然抩㓎滂燂ꆻ䴫普亥쉸䘴䑮쉏畖穏䝚뽟</w:t>
      </w:r>
      <w:r>
        <w:rPr/>
        <w:t>ꕰ</w:t>
      </w:r>
      <w:r>
        <w:rPr/>
        <w:t>摊卸쵢ㅷ䤵䪮껂焦⨰坴슥憘㕭⭺⹫⩄㍧쉠㟂協䂣曂爰䠨熵偭溮䡖汮㝩〭禱輩㊡唬殘矎ꅐ㠫ꅦ⥔穵呋♧䙈ꎏ슡뭳奎浺橘쉗南睊沵惍⸷깙獋䆵畢䭺慴숫涩轎敀녒暮䥎㣂䱃쉆䅣硖䌳獰걪疘츭呴に楈걅㠹㗂䤩䠴凂縭欺㍒싂䆘싂槂扪瑅㴺㘳쉮쉪䁖</w:t>
      </w:r>
      <w:r>
        <w:rPr/>
        <w:t>⠶</w:t>
      </w:r>
      <w:r>
        <w:rPr/>
        <w:t>쉟縨䌭㠮焳䞬煌쉇頰㙖⬺債砤畗䡖㵁䭊剘甯倪畯幤뼭쉔㎮喵⥶䙏쉶潏啎乃⤬싂儩嗂眺噃뼣慅㕱吷瀸杸琷獧祴쉯晶㬤厏佯㑌欭습弣䑸뽠硓珂䱁㖩</w:t>
      </w:r>
      <w:r>
        <w:rPr/>
        <w:t>⠦</w:t>
      </w:r>
      <w:r>
        <w:rPr/>
        <w:t>쉷㍧凂⹡歀쉁ㄻ幀稻卾轣杹参쉳歊ぃ㞻</w:t>
      </w:r>
      <w:r>
        <w:rPr/>
        <w:t>⡵</w:t>
      </w:r>
      <w:r>
        <w:rPr/>
        <w:t>砭業䚡숱ꅨ溮础䍁♬숻〭挹秂䩶洺伭㩣疻槍千掩晣䛂飂䪱䚮숴걞暬숴洩⵲溘䎣桱㭯㯂唪</w:t>
      </w:r>
      <w:r>
        <w:rPr/>
        <w:t>ꥏ</w:t>
      </w:r>
      <w:r>
        <w:rPr/>
        <w:t>㔲娴䱹橴杳싂娥쉑</w:t>
      </w:r>
      <w:r>
        <w:rPr/>
        <w:t>ⵟ</w:t>
      </w:r>
      <w:r>
        <w:rPr/>
        <w:t>其</w:t>
      </w:r>
      <w:r>
        <w:rPr/>
        <w:t>ⷂ</w:t>
      </w:r>
      <w:r>
        <w:rPr/>
        <w:t>斱ꅄ娯汵⤷䉒⨪庱㩱꺡顩숰쉭땰쉄숭剭싂䵲</w:t>
      </w:r>
      <w:r>
        <w:rPr/>
        <w:t>ꕏ</w:t>
      </w:r>
      <w:r>
        <w:rPr/>
        <w:t>䥗썍䱎䰪冣禬숬㌦䥪㍑活</w:t>
      </w:r>
      <w:r>
        <w:rPr/>
        <w:t>⠯</w:t>
      </w:r>
      <w:r>
        <w:rPr/>
        <w:t>ꖮ</w:t>
      </w:r>
      <w:r>
        <w:rPr/>
        <w:t>쉁</w:t>
      </w:r>
      <w:r>
        <w:rPr/>
        <w:t>⡧</w:t>
      </w:r>
      <w:r>
        <w:rPr/>
        <w:t>䚬䕰⍨㉴⹾䙫戵◂然썏祘</w:t>
      </w:r>
      <w:r>
        <w:rPr/>
        <w:t>⡒</w:t>
      </w:r>
      <w:r>
        <w:rPr/>
        <w:t>㛂稽攽別</w:t>
      </w:r>
      <w:r>
        <w:rPr/>
        <w:t>⣍</w:t>
      </w:r>
      <w:r>
        <w:rPr/>
        <w:t>婬㦣曂⩉숸䅹갶䞮溩⚘兖䜵ㄻ⼨䯂숺쉚믂䭨発䍹쉑걒</w:t>
      </w:r>
      <w:r>
        <w:rPr/>
        <w:t>꧂</w:t>
      </w:r>
      <w:r>
        <w:rPr/>
        <w:t>⠳</w:t>
      </w:r>
      <w:r>
        <w:rPr/>
        <w:t>乢숪嘵㣍塇卶쉨搣썰ㄤ䍇땕숥썇牚ꅲ㤪〨檩╥䘯쉂싃煷䵣吴轟떮嘷쉵㩡</w:t>
      </w:r>
      <w:r>
        <w:rPr/>
        <w:t>꧂</w:t>
      </w:r>
      <w:r>
        <w:rPr/>
        <w:t>権債扯癥氦㶮噯噡㖬䍟⩪漺㞩搲쵖쉏</w:t>
      </w:r>
      <w:r>
        <w:rPr/>
        <w:t>ꦩ</w:t>
      </w:r>
      <w:r>
        <w:rPr/>
        <w:t>睵싂旂䥲ꥨ坟쉉轠</w:t>
      </w:r>
      <w:r>
        <w:rPr/>
        <w:t>ⱟⲮ</w:t>
      </w:r>
      <w:r>
        <w:rPr/>
        <w:t>쉅晃싂䒩窩瘭桙截㡤</w:t>
      </w:r>
      <w:r>
        <w:rPr/>
        <w:t>꧃</w:t>
      </w:r>
      <w:r>
        <w:rPr/>
        <w:t>깋攭뿂姂슣</w:t>
      </w:r>
      <w:r>
        <w:rPr/>
        <w:t>ꥎ</w:t>
      </w:r>
      <w:r>
        <w:rPr/>
        <w:t>係機걁樦쉌</w:t>
      </w:r>
      <w:r>
        <w:rPr/>
        <w:t>ꖣ</w:t>
      </w:r>
      <w:r>
        <w:rPr/>
        <w:t>㉁顥ꌷ䁅呍牍䐸倱싂顯ꄮ软㵅䥄칶乘獎獊䘣땓숰</w:t>
      </w:r>
      <w:r>
        <w:rPr/>
        <w:t>ⵥ</w:t>
      </w:r>
      <w:r>
        <w:rPr/>
        <w:t>ㅡ칅㷂䖘檩쉷䵌껂㔣슩繃歩唷䚘䱔伺㘷䌤췂兰슩넱⌤㙏㍌垩䭎汒飂㊩싂稥奖⻍긨싂㍺迃䩋㡔㎣䮣恀轰犱뽲癶硶湨慕숊噑슥</w:t>
      </w:r>
      <w:r>
        <w:rPr/>
        <w:t>ꔩ</w:t>
      </w:r>
      <w:r>
        <w:rPr/>
        <w:t>堥뽨㢩╯硦쎮繹敎◂妘榩乏祮䍗긫㍪⮮쉘</w:t>
      </w:r>
      <w:r>
        <w:rPr/>
        <w:t>⠬</w:t>
      </w:r>
      <w:r>
        <w:rPr/>
        <w:t>坶䝳灴⩣偞呃ꍖ媿壂晳䏂䩴潎</w:t>
      </w:r>
      <w:r>
        <w:rPr/>
        <w:t>ꔲ꧍</w:t>
      </w:r>
      <w:r>
        <w:rPr/>
        <w:t>剭䗍ꥭ䬸坡</w:t>
      </w:r>
      <w:r>
        <w:rPr/>
        <w:t>⠱</w:t>
      </w:r>
      <w:r>
        <w:rPr/>
        <w:t>䨬慃쉁奏뭉䁎䴳ꍏ㭙䱦⭧欥奎싂䗂㕱硡柃쉈恍䙇㙳椰恇┸唦♸敕縤㤨㬪䀪㯂喵</w:t>
      </w:r>
      <w:r>
        <w:rPr/>
        <w:t>ꕮ</w:t>
      </w:r>
      <w:r>
        <w:rPr/>
        <w:t>甤啅歞</w:t>
      </w:r>
      <w:r>
        <w:rPr/>
        <w:t>ⱸ</w:t>
      </w:r>
      <w:r>
        <w:rPr/>
        <w:t>塍쉢</w:t>
      </w:r>
      <w:r>
        <w:rPr/>
        <w:t>꧂</w:t>
      </w:r>
      <w:r>
        <w:rPr/>
        <w:t>䕇獩</w:t>
      </w:r>
      <w:r>
        <w:rPr/>
        <w:t>⠷</w:t>
      </w:r>
      <w:r>
        <w:rPr/>
        <w:t>슘묹㨪㘨癪㭹␸狂䌷坅䙑假栤䩶㧂敚쵂䵲䠲⏂攤⹕稸吲䤵갨</w:t>
      </w:r>
      <w:r>
        <w:rPr/>
        <w:t>⡄</w:t>
      </w:r>
      <w:r>
        <w:rPr/>
        <w:t>쉵⨯싎戬潑㧍丯䑺摐噑슥슿剗婺췍凂椥쉋숳⽫쉚否懂䫎</w:t>
      </w:r>
      <w:r>
        <w:rPr/>
        <w:t>ⵉ</w:t>
      </w:r>
      <w:r>
        <w:rPr/>
        <w:t>灠쉂八亱䀦暥戱礪갤䁂憥摙婂牅쉩捫칣睊䄪⥺砱栻敯呱䕨垘곂숪獋䑤녶佢坒㖡썥◂懃㏎쉹녺⭌敉</w:t>
      </w:r>
      <w:r>
        <w:rPr/>
        <w:t>ꔷ</w:t>
      </w:r>
      <w:r>
        <w:rPr/>
        <w:t>ㅹ싂⚩丮偕㐶䌸搻啴쉂♯䥊㯂绂䁃潑晌싂뾱䘸쌪牔前癯ꍈ걏奙⹇䩸쉡䴪ꄪ硣桘歆땕ꍪ䳂㉒㡩䔱晾▱祫嫂녤땯㥚轃칞博⧎ꏂ梥纩畆</w:t>
      </w:r>
      <w:r>
        <w:rPr/>
        <w:t>ⵖ</w:t>
      </w:r>
      <w:r>
        <w:rPr/>
        <w:t>潾⥲┮夻执♣싂칹쉴ㅘ硗⪘슮祏瑋縲걲廍睾祰䓂ꄺ橔敶슡偏漺倭숤㐯䡢ㅓ╶⸬え飂礽썡⑭唽쉪⭠㤤㮿뭶幙䕅慑췂⨣竂쉩区뭠玵瀱㘲⍘싍⨯焺䩴㵹况㏂瑃澵깭㥄父轐睳噔呇呭Ⓜ쉡䮱♖㷂깦湶㍒奆瑏쉣⏂佗塟䙗㙑</w:t>
      </w:r>
      <w:r>
        <w:rPr/>
        <w:t>⠬</w:t>
      </w:r>
      <w:r>
        <w:rPr/>
        <w:t>㡱</w:t>
      </w:r>
      <w:r>
        <w:rPr/>
        <w:t>ⱺ</w:t>
      </w:r>
      <w:r>
        <w:rPr/>
        <w:t>쉓稥</w:t>
      </w:r>
      <w:r>
        <w:rPr/>
        <w:t>ⴵ</w:t>
      </w:r>
      <w:r>
        <w:rPr/>
        <w:t>㌭琶Ⓜ核甩碻쵈椩⽵슣췂슻뽯折甴噯걺䂵婣輪䊏㥓⩳䝙癧㙳녙煘硋⹂㴷ꥸ㑸䱾ㅥ⭁瘮䔹䉎싂쉦⤱⑆灑⻂뭐ㅔ쉇牄걖ꌪ⛎䞩礤뭯庣硉汚䯂쉍顟꥘뽉㮱材ぉ啵楺䍥슱㙁슩䙗╴圱珂㵑塇䌯⵶乮땁㷃ꍰ⨥⺣福恧싂咏쉎뽾碡瞬쉶싃기员㵃䠣⩖浚⹑쉏摂匷弥䰦⫂⍸煮婦쎬拂決汨쉊쉢㦵䎮穩䑧姂繸녂拂眪撿囎懍其쉋噆剈煕⩮擂㌳啚偟塄㭭㍤呇뼫⭰♕⍬걆呰충杌獍㠷捄丨禵湟㷂㑆쉔杮䀰ꅫ庿患姂䒘伴污带ㆿ⽢朽</w:t>
      </w:r>
      <w:r>
        <w:rPr/>
        <w:t>ꤊ</w:t>
      </w:r>
      <w:r>
        <w:rPr/>
        <w:t>싎칧獟</w:t>
      </w:r>
      <w:r>
        <w:rPr/>
        <w:t>ⴵ</w:t>
      </w:r>
      <w:r>
        <w:rPr/>
        <w:t>쉌影縳ꆥ㉾⹈⫂쌹捰쵟啊⨤ꏂ㑬癎唬깄䞩扦碘㯂㉚㶻噂稯楔걥噔㉐恩쉤䥾㟍䁩㕤捺긲쉞䴪ㄽ匽⬭捊㡡㉫쵾⍭</w:t>
      </w:r>
      <w:r>
        <w:rPr/>
        <w:t>꧂</w:t>
      </w:r>
      <w:r>
        <w:rPr/>
        <w:t>썇⨸䅁斬橺幫㙊갲戵쉑㕫坣䖬䡉ꥱ䓂썲偳䐮㡚秂⑇硄橷烂䛂颱䱆㐯佑딸砻촥䩆偎ꄳ䔩穠影뽃㝟晄㬰</w:t>
      </w:r>
      <w:r>
        <w:rPr/>
        <w:t>ꤣ</w:t>
      </w:r>
      <w:r>
        <w:rPr/>
        <w:t>槃接怪</w:t>
      </w:r>
      <w:r>
        <w:rPr/>
        <w:t>ꥃ</w:t>
      </w:r>
      <w:r>
        <w:rPr/>
        <w:t>뿂托㙁琻慞盂竂捡쉓㩸</w:t>
      </w:r>
      <w:r>
        <w:rPr/>
        <w:t>Ɑ</w:t>
      </w:r>
      <w:r>
        <w:rPr/>
        <w:t>婩딹刨</w:t>
      </w:r>
      <w:r>
        <w:rPr/>
        <w:t>ꥍ</w:t>
      </w:r>
      <w:r>
        <w:rPr/>
        <w:t>䩫体䍓礥㴥䑾睮碩⤱⯍䵆瑷숵浾</w:t>
      </w:r>
      <w:r>
        <w:rPr/>
        <w:t>꧂</w:t>
      </w:r>
      <w:r>
        <w:rPr/>
        <w:t>洦䭮䇂擂㩨䁖ꄶ睯攱慤礷</w:t>
      </w:r>
      <w:r>
        <w:rPr/>
        <w:t>⠮</w:t>
      </w:r>
      <w:r>
        <w:rPr/>
        <w:t>䁅┯</w:t>
      </w:r>
      <w:r>
        <w:rPr/>
        <w:t>ⵅ</w:t>
      </w:r>
      <w:r>
        <w:rPr/>
        <w:t>暿浢卸榩夷ㄴ潴⫎低쉪⫂㑀뼦촪쉇䙹䯃⩶帯㡍⼹⮿갦깆喿佞画</w:t>
      </w:r>
      <w:r>
        <w:rPr/>
        <w:t>Ⱡ</w:t>
      </w:r>
      <w:r>
        <w:rPr/>
        <w:t>㕨꥙牾偲䫂⩐껂㙢瑗칙⻂숻た䣂杯</w:t>
      </w:r>
      <w:r>
        <w:rPr/>
        <w:t>ꤩ</w:t>
      </w:r>
      <w:r>
        <w:rPr/>
        <w:t>埍䚿♭湺쉐稩</w:t>
      </w:r>
      <w:r>
        <w:rPr/>
        <w:t>⡹</w:t>
      </w:r>
      <w:r>
        <w:rPr/>
        <w:t>偂朽䤳煶</w:t>
      </w:r>
      <w:r>
        <w:rPr/>
        <w:t>ꕉ</w:t>
      </w:r>
      <w:r>
        <w:rPr/>
        <w:t>硧燎楯痂숵愩䡪쉒㋂싂䍳㋎甽⪵뾩堫㓂</w:t>
      </w:r>
      <w:r>
        <w:rPr/>
        <w:t>ⱡ</w:t>
      </w:r>
      <w:r>
        <w:rPr/>
        <w:t>桅칎揂歔䲿ㆵ䴲⥰㜹⽟婧싂☤慵呪猥係㦻婖쏂卄伹䏂桀桾牗⛂䘹㷍⸵呙╵쉈㩊囃촵墿穗⚡</w:t>
      </w:r>
      <w:r>
        <w:rPr/>
        <w:t>⠪</w:t>
      </w:r>
      <w:r>
        <w:rPr/>
        <w:t>瘮</w:t>
      </w:r>
      <w:r>
        <w:rPr/>
        <w:t>⡧╇</w:t>
      </w:r>
      <w:r>
        <w:rPr/>
        <w:t>汃♇嘸쉬쉗싂숻㥥圸㡊吴䛂噆椤硅ꥺ敾쉲깫慥⮩숩䡷申散係싂⽑쉎썁䨨뼯睙唵朸沬摠彌쎩本求参呞㥋놡㣂塆ꌹ炱䒡䧂晄쉙扐䇂急⭃㭎轰瑃깵璿䃂噙䭯杍慚敠숰</w:t>
      </w:r>
      <w:r>
        <w:rPr/>
        <w:t>ⱳ⥇</w:t>
      </w:r>
      <w:r>
        <w:rPr/>
        <w:t>ꅴ쉆⹪쉧㕎塇쉢</w:t>
      </w:r>
      <w:r>
        <w:rPr/>
        <w:t>⡢</w:t>
      </w:r>
      <w:r>
        <w:rPr/>
        <w:t>숵䡵䥁컂䙑侘쉥癙桌敀佚偗㨶池⭌㇂柍䂣䨵昶坥슡垘杀㩥烂塄祇倶氶깡쉟뼺在쌻埂汯춏♬⩷歰悿㔪呙壂ꥴ堪㑖쉃婊넮祌⹤⛂㭃㩇⹑⍲㏂䙒桬稩䡉捤剓㉋偍쉉汆㍦癀</w:t>
      </w:r>
      <w:r>
        <w:rPr/>
        <w:t>ⱟ</w:t>
      </w:r>
      <w:r>
        <w:rPr/>
        <w:t>噕╘奦窩䥾着棍䆬塒氫竃ノ쉕㤥だꅎ頬촴싎䕈橏뭁⫍橤녑攦믍䱖♫㘵祢䱌浢倳㛂⪬楊桞</w:t>
      </w:r>
      <w:r>
        <w:rPr/>
        <w:t>⢘</w:t>
      </w:r>
      <w:r>
        <w:rPr/>
        <w:t>抡</w:t>
      </w:r>
      <w:r>
        <w:rPr/>
        <w:t>ⱪ</w:t>
      </w:r>
      <w:r>
        <w:rPr/>
        <w:t>癇佮檿㓂潓懂㤹䝀樰摰穕悵쵗㑱썐悘痂杒愤싂</w:t>
      </w:r>
      <w:r>
        <w:rPr/>
        <w:t>ꔸ</w:t>
      </w:r>
      <w:r>
        <w:rPr/>
        <w:t>㮏纩绂湯⯂㝁䥢敢母帥</w:t>
      </w:r>
      <w:r>
        <w:rPr/>
        <w:t>⠩⩥</w:t>
      </w:r>
      <w:r>
        <w:rPr/>
        <w:t>憻숻桕琱췂幁牦桉佥䙺췎묲갣滂䥫㐯땵⑴偧⪘妏煂磂掣攊</w:t>
      </w:r>
      <w:r>
        <w:rPr/>
        <w:t>ꖣ</w:t>
      </w:r>
      <w:r>
        <w:rPr/>
        <w:t>滂案☫㑉ꄨ瘱▮绂䕘睠㚣瀨걀武䍈儱긪怱塾ꏂ싂⪱味䩚숦㍗瀬</w:t>
      </w:r>
      <w:r>
        <w:rPr/>
        <w:t>꧃</w:t>
      </w:r>
      <w:r>
        <w:rPr/>
        <w:t>䋂⥈쉩慌㑑㕌╔䒣䠦剓쌳矂竍䩓匣泂彰䑉唤⥄䬨㙸戣䘪쉔畔ꅨ氦䜴绂堪㌫幯뭨挬ꆿ眶漽枥忂坁桎㕃歉啱轸</w:t>
      </w:r>
      <w:r>
        <w:rPr/>
        <w:t>⣂</w:t>
      </w:r>
      <w:r>
        <w:rPr/>
        <w:t>䝫䴺䩗숦位㯂⹋乸畀ネ䇂昤癅䭓爳扥娬갱余壂녤恒嘨숥木惃䉂</w:t>
      </w:r>
      <w:r>
        <w:rPr/>
        <w:t>ꕃ</w:t>
      </w:r>
      <w:r>
        <w:rPr/>
        <w:t>䩐槂쉞㗂㌣숶</w:t>
      </w:r>
      <w:r>
        <w:rPr/>
        <w:t>ⰽ</w:t>
      </w:r>
      <w:r>
        <w:rPr/>
        <w:t>䈻墡춥슘⺿㭸</w:t>
      </w:r>
      <w:r>
        <w:rPr/>
        <w:t>ꤸ</w:t>
      </w:r>
      <w:r>
        <w:rPr/>
        <w:t>掩썞㧂昲㉳噫呡毃㐫ꄦ㴬뮘堵刽捃䵸숰牧䤲ず꺣折녬촣㵅秂ꄫ摲壂⨻轒▱숸ㄪ湃기㭤㵞婔氭썯䝴唩䭓䌹栫弰伸⩅楡慐橐燂⑊⚏㚥⸤㝣則洳姂</w:t>
      </w:r>
      <w:r>
        <w:rPr/>
        <w:t>ⵞ┺</w:t>
      </w:r>
      <w:r>
        <w:rPr/>
        <w:t>璵䡐㥷숬煅奬㔳繱ꅋ뭩걋浪⾵㦵넺㣂슥嗂橉</w:t>
      </w:r>
      <w:r>
        <w:rPr/>
        <w:t>ꤥ⥢</w:t>
      </w:r>
      <w:r>
        <w:rPr/>
        <w:t>牶娩橖뗂㬲쵳㕪䅑呇䅗係䱖繓档⑾㑳뭚夣쉙䟂瑒⨫爵倵썄硩ꍋ佌㥁쉟츮</w:t>
      </w:r>
      <w:r>
        <w:rPr/>
        <w:t>ⵯ</w:t>
      </w:r>
      <w:r>
        <w:rPr/>
        <w:t>쵊栶</w:t>
      </w:r>
      <w:r>
        <w:rPr/>
        <w:t>ⶣ</w:t>
      </w:r>
      <w:r>
        <w:rPr/>
        <w:t>刷⹸挲祡樰⸣갦瑳☱绂쉴〲⒩슱六♹䕌䁢◂媱㖩恵䞥䖿ꇍ繦瀭卫㝬慾溻㍆䱙⥦곂橦䮥⽩쉀㥧橁␤恾⚣弶奄辩搯┭燂</w:t>
      </w:r>
      <w:r>
        <w:rPr/>
        <w:t>ⴲ</w:t>
      </w:r>
      <w:r>
        <w:rPr/>
        <w:t>슥㯃㗂숰獉嗂쉌䤷칓쉊</w:t>
      </w:r>
      <w:r>
        <w:rPr/>
        <w:t>ꤣ</w:t>
      </w:r>
      <w:r>
        <w:rPr/>
        <w:t>穇挨啩㌫</w:t>
      </w:r>
      <w:r>
        <w:rPr/>
        <w:t>ꥏ</w:t>
      </w:r>
      <w:r>
        <w:rPr/>
        <w:t>㝫쉷쵐卆梵姂楬䔰ꥥ偸깢爦⮵㩥䅎䩹杙啫㉘⍦婍咻쉏</w:t>
      </w:r>
      <w:r>
        <w:rPr/>
        <w:t>⠭</w:t>
      </w:r>
      <w:r>
        <w:rPr/>
        <w:t>쉈⪥砰⏃乕䍔啮숽噅䁗㝹쉡⨷権別员␤乘㈬싂轔</w:t>
      </w:r>
      <w:r>
        <w:rPr/>
        <w:t>ⱇ</w:t>
      </w:r>
      <w:r>
        <w:rPr/>
        <w:t>慯皘焲䴪ꅕ瘫䀶딽濎</w:t>
      </w:r>
      <w:r>
        <w:rPr/>
        <w:t>⠮꥚</w:t>
      </w:r>
      <w:r>
        <w:rPr/>
        <w:t>䶵〤☣椶⵫晴䭘뭇璩灃偆疩榡싂쉭쉾夺皮温숰冿牄ꍹ稪䛂橲☻䛃搴桞쵍䈭⍪个儸單彘⑦瀲卾ㅆ平璘氷畒㖿싂優兡쉹▩けꆮ⥯哂䈪㕟捦⹕幄氺参갹겵䀵䖥癒싍睕㙞뾮쉐䏃椣땴伮恫갪㵶싂걬숣楔⧂컎嫂⩙敀癘</w:t>
      </w:r>
      <w:r>
        <w:rPr/>
        <w:t>ꥎ</w:t>
      </w:r>
      <w:r>
        <w:rPr/>
        <w:t>攪䖵決⑀帹楫ꥢ⩗廂쉫㉔坾扦쉠♳搫䛍⑯杄毂싂♺뭥頪㍬㫂垥眱녳灮⭍뾻싂걌쵉纩쉕촪歮埂⼳겣婲</w:t>
      </w:r>
      <w:r>
        <w:rPr/>
        <w:t>⡌</w:t>
      </w:r>
      <w:r>
        <w:rPr/>
        <w:t>竍⫂썡䁡㝹⸺扷䜰녦煲欴婹싍칢㍍⩫䈊⛂䛂惂␴䕯숪⥄⚵⬭欱⩬</w:t>
      </w:r>
      <w:r>
        <w:rPr/>
        <w:t>ⱥ</w:t>
      </w:r>
      <w:r>
        <w:rPr/>
        <w:t>報䛂坌光繉뽶渤⭠⽆咵싂䍰慞乣䵸㠽堣䧂</w:t>
      </w:r>
      <w:r>
        <w:rPr/>
        <w:t>ⴴ</w:t>
      </w:r>
      <w:r>
        <w:rPr/>
        <w:t>穳ꥵ吭䡍싃扲⌵⬸⥈㭞㎿䉎㩉㭞燂慮숻䱗余颬쉉兘䡞污숩㘤╲廂䗂ꥤ⥌智哂矍㑵싍䳂卍恏䱀슣넨夥㬹㉫㶏䗂㡙杚㙚轃墩</w:t>
      </w:r>
      <w:r>
        <w:rPr/>
        <w:t>ⱸ▱</w:t>
      </w:r>
      <w:r>
        <w:rPr/>
        <w:t>싎毂㭕쉋煺潴䊡穔暩㩋⍯獌妥祮恧乣慀</w:t>
      </w:r>
      <w:r>
        <w:rPr/>
        <w:t>⡪</w:t>
      </w:r>
      <w:r>
        <w:rPr/>
        <w:t>頳晈㍰穞⵱摒</w:t>
      </w:r>
      <w:r>
        <w:rPr/>
        <w:t>ⷂ</w:t>
      </w:r>
      <w:r>
        <w:rPr/>
        <w:t>뮿㌴睧⍆煈光䠴⛂焻ꥫ곂番椣숽⪥䕡盂扊㠣㭾歄숶歞쉒췃洤祍䡁祊頺갮轨煑</w:t>
      </w:r>
      <w:r>
        <w:rPr/>
        <w:t>ⷍ</w:t>
      </w:r>
      <w:r>
        <w:rPr/>
        <w:t>厬㑱癐䶿敒御炬剌</w:t>
      </w:r>
      <w:r>
        <w:rPr/>
        <w:t>ꥊⶵ</w:t>
      </w:r>
      <w:r>
        <w:rPr/>
        <w:t>救</w:t>
      </w:r>
      <w:r>
        <w:rPr/>
        <w:t>ⵋ</w:t>
      </w:r>
      <w:r>
        <w:rPr/>
        <w:t>숱쉑灨扈ㅞ頯䌴┰䅘ㅞ쉄쉧쉱뽲☽嫂浡ꌸ묥뼪묶䅧顒쉩놥竂厩䉮</w:t>
      </w:r>
      <w:r>
        <w:rPr/>
        <w:t>Ᵽ</w:t>
      </w:r>
      <w:r>
        <w:rPr/>
        <w:t>꧍</w:t>
      </w:r>
      <w:r>
        <w:rPr/>
        <w:t>檡㖬煹瘸縶窿擂㠪皩쌥㌣縥顺娻뮿싂嘫䝰⩷帤</w:t>
      </w:r>
      <w:r>
        <w:rPr/>
        <w:t>ꕕ</w:t>
      </w:r>
      <w:r>
        <w:rPr/>
        <w:t>牾剱抱쉮칔儬⑞珂쉎㘲䔱拂㚿灈溩輴숳䨪╲゘撵焫嘪⼴쉺</w:t>
      </w:r>
      <w:r>
        <w:rPr/>
        <w:t>⡟</w:t>
      </w:r>
      <w:r>
        <w:rPr/>
        <w:t>〪頹櫂</w:t>
      </w:r>
      <w:r>
        <w:rPr/>
        <w:t>ⲣ</w:t>
      </w:r>
      <w:r>
        <w:rPr/>
        <w:t>녀兓딽硗䐽䭟㎡춘数㷂㍋쉏盃⑹</w:t>
      </w:r>
      <w:r>
        <w:rPr/>
        <w:t>⠦</w:t>
      </w:r>
      <w:r>
        <w:rPr/>
        <w:t>㗂䙾嘯⍱⬫숺㋂䁮彉妥썄爪</w:t>
      </w:r>
      <w:r>
        <w:rPr/>
        <w:t>Ⱶ</w:t>
      </w:r>
      <w:r>
        <w:rPr/>
        <w:t>卲湱숳儩숬旂砵䒏飃畞煩걣砣㕌偨싂怵㓍㇂䲥顳쌺ヂ瞿䱩뇂䝅歅息</w:t>
      </w:r>
      <w:r>
        <w:rPr/>
        <w:t>꧂</w:t>
      </w:r>
      <w:r>
        <w:rPr/>
        <w:t>嚡⭰灤滂砳搹땳</w:t>
      </w:r>
      <w:r>
        <w:rPr/>
        <w:t>ⱗ</w:t>
      </w:r>
      <w:r>
        <w:rPr/>
        <w:t>呌偺뭀㈺拂用濂区㊘칳磂幒坄⥕</w:t>
      </w:r>
      <w:r>
        <w:rPr/>
        <w:t>⡸</w:t>
      </w:r>
      <w:r>
        <w:rPr/>
        <w:t>奣⍁㉕䎣쉩㌩⑘쉯㡁熘潾쉣⑧䭹㭄</w:t>
      </w:r>
      <w:r>
        <w:rPr/>
        <w:t>ꖥ</w:t>
      </w:r>
      <w:r>
        <w:rPr/>
        <w:t>ꥳ땓㔹㉟싂琪敚䐳晈</w:t>
      </w:r>
      <w:r>
        <w:rPr/>
        <w:t>ⱉ</w:t>
      </w:r>
      <w:r>
        <w:rPr/>
        <w:t>幆彥爭쉅丫⽲滂쉷䊻娥琨猬㔴䗎瓂䴦積颻匯乒㥒묦⌮㜸㑡묥⨥吨丱걌뾵剗깕潈ㆱ灉넳顴뽮䙐㈬㡓ꥺ䏎䊱䫂毂瘤倫쵫浯杳⤲ㅮ䷂从⦣</w:t>
      </w:r>
      <w:r>
        <w:rPr/>
        <w:t>ⱦ</w:t>
      </w:r>
      <w:r>
        <w:rPr/>
        <w:t>摀䆩㭬䥄太</w:t>
      </w:r>
      <w:r>
        <w:rPr/>
        <w:t>꧂</w:t>
      </w:r>
      <w:r>
        <w:rPr/>
        <w:t>칦矂⎣て쉓㕟杓</w:t>
      </w:r>
      <w:r>
        <w:rPr/>
        <w:t>ꕸ</w:t>
      </w:r>
      <w:r>
        <w:rPr/>
        <w:t>싂欬쉍坱祶睓冩</w:t>
      </w:r>
      <w:r>
        <w:rPr/>
        <w:t>ꦵ</w:t>
      </w:r>
      <w:r>
        <w:rPr/>
        <w:t>兲圣⴩䮏쉦䜬態䴵칁渲䁃娤⍑頹漯枘㣂㬩칑活䦵栥灰汰㣂䧍轌㈫⥋汑否榬䊡䁞</w:t>
      </w:r>
      <w:r>
        <w:rPr/>
        <w:t>ꕅ⫂</w:t>
      </w:r>
      <w:r>
        <w:rPr/>
        <w:t>㎻㑞䱬橇彾쉙灤</w:t>
      </w:r>
      <w:r>
        <w:rPr/>
        <w:t>ⴣ</w:t>
      </w:r>
      <w:r>
        <w:rPr/>
        <w:t>刯㉧◂⾡쉉徱䰶楞㤶걘䩬爪㖿丫䭌拍ꇂ獶吰쵚䍫⻂潧煠쉶恦〤勂ꥮ㩭彮숪硾쉪츳䱑숯塖슩䗂뭖坺㐽爊싃녧歋䴪㯂灶쉍甤瑎</w:t>
      </w:r>
      <w:r>
        <w:rPr/>
        <w:t>ꕱ</w:t>
      </w:r>
      <w:r>
        <w:rPr/>
        <w:t>顺쉬</w:t>
      </w:r>
      <w:r>
        <w:rPr/>
        <w:t>Ɽ</w:t>
      </w:r>
      <w:r>
        <w:rPr/>
        <w:t>犩⤨獃渴琤겘䭪碡䱢ꌸ丵䡉愻微㯂⍄ㆡ</w:t>
      </w:r>
      <w:r>
        <w:rPr/>
        <w:t>ꦩ</w:t>
      </w:r>
      <w:r>
        <w:rPr/>
        <w:t>桥空䶩噌╬也恳⏂穳䌫佫䑊䕩쉤⨱䁬쉖슩佁꺥ꍶ顡夯卦쉁㖬㑶輪</w:t>
      </w:r>
      <w:r>
        <w:rPr/>
        <w:t>ꥈ⑦</w:t>
      </w:r>
      <w:r>
        <w:rPr/>
        <w:t>顡䩒㑐瑶쉗䂩⤪䕹쉆枩䅫姂䔬녓뾥⭰⑪惂欽⩕쉮悩疏</w:t>
      </w:r>
      <w:r>
        <w:rPr/>
        <w:t>ⱉ</w:t>
      </w:r>
      <w:r>
        <w:rPr/>
        <w:t>䠤扠浩轢嘮揂桮戱棂䣂浧奋⹡昭Ⓧ漩견㤣⥑徱걇⧃涏兂嘱䙱㙖⏂獖⩶뼽䭗</w:t>
      </w:r>
      <w:r>
        <w:rPr/>
        <w:t>⡍</w:t>
      </w:r>
      <w:r>
        <w:rPr/>
        <w:t>晊縬恦㶥⨰쵉걤䔴㍦Ⓜ杴☨猥潚☺슘株걭恋썪禩濃䨭쉤眽䱺祦彾썣⑮䉭㝤慧繀楁汮㭄㩌숻儱匽쉣䔪㔲嫃歚㧂剖뗂瑆呫㚮焰㍏呦枻窩愤恴璱䅷쉑婗쌦欵彙쉘娯뼽绂䡰瓍偌暣쉾牗牵彄</w:t>
      </w:r>
      <w:r>
        <w:rPr/>
        <w:t>ⴤ</w:t>
      </w:r>
      <w:r>
        <w:rPr/>
        <w:t>싂恷挮䵍㡄츹䗃⑏惂쉦숹컂捣슿㋂䏍噾ꏂ橶桶⍚䬶⬪轠</w:t>
      </w:r>
      <w:r>
        <w:rPr/>
        <w:t>Ⱶ</w:t>
      </w:r>
      <w:r>
        <w:rPr/>
        <w:t>숬숷敍桢瑴㥹쉴乲䉨盂琴旂厡썓㍙捫㙆㬲숽⌶슱㪱汬畄㉲⼭砯礱䴺桷䇍◂싂䑚彘睑㢱卤煥悩䵷坪숻䚮숰泂瀪獊䡨숨凍䥡慫⨪坂撘┲㏂깒漨厡䖩恾偘慄䩫ㅣ숣䑦婯浥媣♬슱䩕枿玡恍刯㴶⑌♬伦䑒䖻䗂秂</w:t>
      </w:r>
      <w:r>
        <w:rPr/>
        <w:t>ⶣ</w:t>
      </w:r>
      <w:r>
        <w:rPr/>
        <w:t>슥佷칺숰壂潀䑪杇囂公旂㶩桱坃䝆충㈦츯〽⽡</w:t>
      </w:r>
      <w:r>
        <w:rPr/>
        <w:t>ꥑ</w:t>
      </w:r>
      <w:r>
        <w:rPr/>
        <w:t>毂晨⑰偎噍噄䔳쵳愮쉮椵摶㑣奩깑</w:t>
      </w:r>
      <w:r>
        <w:rPr/>
        <w:t>Ɱ</w:t>
      </w:r>
      <w:r>
        <w:rPr/>
        <w:t>刻놩⩭埂愸䩯ぢ東뇂뼨䍢싂⹢槎ꅶ䍬碥䕑㉔⨰</w:t>
      </w:r>
      <w:r>
        <w:rPr/>
        <w:t>⢡</w:t>
      </w:r>
      <w:r>
        <w:rPr/>
        <w:t>ꌲ⭨㑠瑡슘䅆쉠숲啫湶⚱⹄쉞穦颬슮</w:t>
      </w:r>
      <w:r>
        <w:rPr/>
        <w:t>⠬</w:t>
      </w:r>
      <w:r>
        <w:rPr/>
        <w:t>䘭平䄵㑗橑頯壂쉸쉂⭦䨰䰥绂削ㄦ牉济</w:t>
      </w:r>
      <w:r>
        <w:rPr/>
        <w:t>ꥇ</w:t>
      </w:r>
      <w:r>
        <w:rPr/>
        <w:t>쉹氪䵬숦卟潂䣃⩯㘸슣䥰浣슡</w:t>
      </w:r>
      <w:r>
        <w:rPr/>
        <w:t>ꕯ</w:t>
      </w:r>
      <w:r>
        <w:rPr/>
        <w:t>ꅺ</w:t>
      </w:r>
      <w:r>
        <w:rPr/>
        <w:t>ꥊ</w:t>
      </w:r>
      <w:r>
        <w:rPr/>
        <w:t>吹哂숭帮㑮慁㯂㟂䈯剩〹</w:t>
      </w:r>
      <w:r>
        <w:rPr/>
        <w:t>⣂</w:t>
      </w:r>
      <w:r>
        <w:rPr/>
        <w:t>淂歷쌩䕎摢㈴轍䘪썥㝫㤥䜶浅坡츪煰䳂⍚⩭쎘厱䍇䙞땉匪䘹眳敲剰ꆬ佞煇㵥㜨⨽徘ꅯ뗂圩⤸劵⯎♍싂⾥浞㥗啑塲捥숻歳珃쌥쉠싂痂彍숯栦迂浾湏揂秎櫂拎䄫女皡瘬潏癩칭쉱⩴愯╏싂煵⼊砦촮䁆⍋圴◂䝮ꇂ㵙摴</w:t>
      </w:r>
      <w:r>
        <w:rPr/>
        <w:t>ꔻ⩨</w:t>
      </w:r>
      <w:r>
        <w:rPr/>
        <w:t>挱</w:t>
      </w:r>
      <w:r>
        <w:rPr/>
        <w:t>⢡</w:t>
      </w:r>
      <w:r>
        <w:rPr/>
        <w:t>䵁摌딴겣녶穵땕桁璣쉚励汘䧂啍⼸㷂暬㚥☽堣䥙曂奰</w:t>
      </w:r>
      <w:r>
        <w:rPr/>
        <w:t>ꤵ</w:t>
      </w:r>
      <w:r>
        <w:rPr/>
        <w:t>櫎䥑㩈곂㤯灮呺槂슩啢奁ꆏ扑䁱噈쉾䥣歓参묪墏ꅨ愲剖䞥䁞⯂☪潸潾䔦쵭숸劥ケ㍒挶싂㠽⭑㉚숷奘걖</w:t>
      </w:r>
      <w:r>
        <w:rPr/>
        <w:t>ⷎ⍑</w:t>
      </w:r>
      <w:r>
        <w:rPr/>
        <w:t>辥怽硟杵䝁塂溱싂㐤吰惂塍繸彁哂㭫繰㙃偊䕥佐⫂珃ꆿ㌳瑃䔰奒汕녡</w:t>
      </w:r>
      <w:r>
        <w:rPr/>
        <w:t>ⰽ</w:t>
      </w:r>
      <w:r>
        <w:rPr/>
        <w:t>ꕚ</w:t>
      </w:r>
      <w:r>
        <w:rPr/>
        <w:t>⿂搹㯎厵傱╧䟂塰</w:t>
      </w:r>
      <w:r>
        <w:rPr/>
        <w:t>ⱐ</w:t>
      </w:r>
      <w:r>
        <w:rPr/>
        <w:t>㡬抬䵇㵋놘䎿땖㩴쉂⨨稰楏쉵녠啩땣氥硞♖曂怮㟂礶婁槂䁂캵搲䥄쉚딥榿辱㇂暏칬䁱쉢墮☦轍☺␺⭁汱㐦恍숹摕淂䔣⫂쉭だ怱湶쉢</w:t>
      </w:r>
      <w:r>
        <w:rPr/>
        <w:t>꧍</w:t>
      </w:r>
      <w:r>
        <w:rPr/>
        <w:t>쉕秂㥚⛂喵⑾㵦☨㧃䕘땤弨ヂ祀㤶禱繘椫欽</w:t>
      </w:r>
      <w:r>
        <w:rPr/>
        <w:t>ⵁ</w:t>
      </w:r>
      <w:r>
        <w:rPr/>
        <w:t>䡢䭎쵹캻㝧䩫奮쉶⩥㡾츫煠㉈⚮牍쌣眽♪暮殩塠係䊩硡睔䜫䝨뭃燎떻ꄪ偡祪뗍䂻繚䦘</w:t>
      </w:r>
    </w:p>
    <w:p>
      <w:pPr>
        <w:pStyle w:val="PreformattedText"/>
        <w:bidi w:val="0"/>
        <w:spacing w:before="0" w:after="0"/>
        <w:jc w:val="left"/>
        <w:rPr/>
      </w:pPr>
      <w:r>
        <w:rPr/>
        <w:t>갷쉶숲䬨噵䄥㨷损㕘碩牫獹照㡠ꎥ믂썌쉰</w:t>
      </w:r>
      <w:r>
        <w:rPr/>
        <w:t>꧂</w:t>
      </w:r>
      <w:r>
        <w:rPr/>
        <w:t>Ⲙ</w:t>
      </w:r>
      <w:r>
        <w:rPr/>
        <w:t>슡幠쉕ꏂ㵙剎</w:t>
      </w:r>
      <w:r>
        <w:rPr/>
        <w:t>⡌</w:t>
      </w:r>
      <w:r>
        <w:rPr/>
        <w:t>쉃䝨夭䥩⒬洩싂⻂偰컂劵繓ꇂ㩂㩫㭁禘才杖숭</w:t>
      </w:r>
      <w:r>
        <w:rPr/>
        <w:t>ꗂ</w:t>
      </w:r>
      <w:r>
        <w:rPr/>
        <w:t>帷믎싂幫㉄땤뿂꺩慴⤲㩭渣甭稣⼴⺩싍쌹硪懂ꍉ转⵫쉷椲⹕⩺㪡轶ꥲ㜦昵㯂卩쵇㮘㔽䦱녊ꆏ祆ㅲ串彄♯堣ꅂ껂兠갰칕浴⥲湭彅쉢쉬⫂灉畱쵶쉂佦啍协싎妵㵬个</w:t>
      </w:r>
      <w:r>
        <w:rPr/>
        <w:t>Ⱚ</w:t>
      </w:r>
      <w:r>
        <w:rPr/>
        <w:t>瀺掣ꇎ쉋䣂嗂쉍</w:t>
      </w:r>
      <w:r>
        <w:rPr/>
        <w:t>ⴵ</w:t>
      </w:r>
      <w:r>
        <w:rPr/>
        <w:t>單쉑朶兰兇ゥ頪䥨⼰⪥㨰泂⭅橹䭨⼰砷歧畆ꄨ睨憿曂쉐扖噧䖬갰䭧歠吻</w:t>
      </w:r>
      <w:r>
        <w:rPr/>
        <w:t>ꦩ</w:t>
      </w:r>
      <w:r>
        <w:rPr/>
        <w:t>㡎洽⥡噒噵쉲刳䧂깗呔䵳䦱㚥晤畣敀匦㜮䅊䮿쉗㕣彍呺⨷皱㑭</w:t>
      </w:r>
      <w:r>
        <w:rPr/>
        <w:t>ⷂ</w:t>
      </w:r>
      <w:r>
        <w:rPr/>
        <w:t>䗂묫勂컂楣捕쉐摡␣〦瞩캣ꅔ硇具㷂睊窩습</w:t>
      </w:r>
      <w:r>
        <w:rPr/>
        <w:t>⡚⥀</w:t>
      </w:r>
      <w:r>
        <w:rPr/>
        <w:t>桤栽⑹啠爦뮘採쉌䑡㌳䬪䤣ꌹ〭⥉輫㨤䅞滎㮡槂⑬顙䑧癷煚禩</w:t>
      </w:r>
      <w:r>
        <w:rPr/>
        <w:t>ⷃ</w:t>
      </w:r>
      <w:r>
        <w:rPr/>
        <w:t>剑㡕杲쉀㡳掮ꆬ枬愵</w:t>
      </w:r>
      <w:r>
        <w:rPr/>
        <w:t>ꕍ</w:t>
      </w:r>
      <w:r>
        <w:rPr/>
        <w:t>副칐숳忂</w:t>
      </w:r>
      <w:r>
        <w:rPr/>
        <w:t>ꤶ</w:t>
      </w:r>
      <w:r>
        <w:rPr/>
        <w:t>扪灕佷䫂潾숯뽹㴤쉸ㅱ걒㛂╠呌凂矎禱桰牠轡쌦砊秂㡋㟂㋂䘮䭨歂旂깡嗍㪣ㅾ㑏煃♐摤倪쉓䍁㝗⻂⽩䧂⩎䣂掵瘴煨唲땅桫ꄪ</w:t>
      </w:r>
      <w:r>
        <w:rPr/>
        <w:t>ꕲ</w:t>
      </w:r>
      <w:r>
        <w:rPr/>
        <w:t>熡숺匣啳杰頪䭓汣唱꥔畃繈⹎呢⍮時☰⸥伭乸玵㚬彤檏瑅兦㈥ꥱ頦绎戦抻塟슡兇爻槎㓂넷䥧抏惂参뾬瀮歪⩷呴䖿坡颩싂唩圻깢䕦填刷ㅢ䵅䵭㭏䁇♱堨煥癗搯㍃然ゥ伮</w:t>
      </w:r>
      <w:r>
        <w:rPr/>
        <w:t>ⱸ</w:t>
      </w:r>
      <w:r>
        <w:rPr/>
        <w:t>慤朹䋂嘲</w:t>
      </w:r>
      <w:r>
        <w:rPr/>
        <w:t>ⱙ</w:t>
      </w:r>
      <w:r>
        <w:rPr/>
        <w:t>姂玱塎⎻頥㌩扺슿ꅭ捘癶娯⍎䱘쉟棃溣椯캩然䓎㜪媵⎩ꎩ归╲</w:t>
      </w:r>
      <w:r>
        <w:rPr/>
        <w:t>Ɽⱥ</w:t>
      </w:r>
      <w:r>
        <w:rPr/>
        <w:t>剱䠦坣슣㈨뇃㩸奠弱啗㦮䱒䢵塺窥쉘楸曂㍄䅣쵫お願쉃쉵䅏睏㏂眸Ⓕ怤扺䭏숮ꥶ䐦</w:t>
      </w:r>
      <w:r>
        <w:rPr/>
        <w:t>ꕣ</w:t>
      </w:r>
      <w:r>
        <w:rPr/>
        <w:t>쏃㑒憱楱卨欩╡楄癞</w:t>
      </w:r>
      <w:r>
        <w:rPr/>
        <w:t>ⲩ</w:t>
      </w:r>
      <w:r>
        <w:rPr/>
        <w:t>绍䡨轊窥㨲㑌睸呂癬촻깃悬㵐䘭瀤瘩⶿ꥫ䥭䰲才⌺䞻唰䕹輴御扵Ⓜ⹸䥲檵䕚稸땁敱㝑䩏碿䁢矂䪩㝬恺恔戲⩾㑙丱쉠婈颬䅮㷍凂⑇䥾䙄畲⾿䷂䱑愯썴⩔쉆䬭㙺喘</w:t>
      </w:r>
      <w:r>
        <w:rPr/>
        <w:t>⡚</w:t>
      </w:r>
      <w:r>
        <w:rPr/>
        <w:t>㏂乭敡䥖仍婘瑙戵㉙伳ꌴ싂쵣卄㶘塑匦揂⨨ꥭ攨㑚栮</w:t>
      </w:r>
      <w:r>
        <w:rPr/>
        <w:t>ꕒ</w:t>
      </w:r>
      <w:r>
        <w:rPr/>
        <w:t>智㐦掿쉙쉬扔⻂숽䙴灒椤單璣⩘塀祂뗂敄놩㡏穷灠䝏牐⍩䰯响䁘칄玮⴪깆⸺쌪쉑싂奆녍穀䡣瀨䕙勃䲩㍚〪睵ꍃ싂戬ㆿ㣂⽠쉏纵捡慧灔쉓庣皿橇捄焺⥾䐣佚櫂쵭硈䀸其坢ꍟ硸琪楒癖⒏䩴塡頪⩒쉥捔숮垥嗍㐬䪣䙎牋䍨㡣䉒女㍕江䱧쉷</w:t>
      </w:r>
      <w:r>
        <w:rPr/>
        <w:t>ⵈ☪</w:t>
      </w:r>
      <w:r>
        <w:rPr/>
        <w:t>숱쉹</w:t>
      </w:r>
      <w:r>
        <w:rPr/>
        <w:t>ⱖ⍴</w:t>
      </w:r>
      <w:r>
        <w:rPr/>
        <w:t>ꗂ</w:t>
      </w:r>
      <w:r>
        <w:rPr/>
        <w:t>쉚橞纻歪⌺轳勂歋嘦숹剚杇懂⒬獕㨤毃쉴⚏㩶瑖䭵㋂剣䐳獱녱㝌唲싂䩮㷂案眴䜭䑯㍉根♸⩨捔슣㠮</w:t>
      </w:r>
      <w:r>
        <w:rPr/>
        <w:t>ꤲ</w:t>
      </w:r>
      <w:r>
        <w:rPr/>
        <w:t>摌습㘤繠璘싂瘪䟂뭙싂幠숪Ⓜ玩㙬恖塴쉦숤ㆬ䙰▻쎩㔳꥗癦䱪㊩匫♃쉣体</w:t>
      </w:r>
      <w:r>
        <w:rPr/>
        <w:t>ꔴ</w:t>
      </w:r>
      <w:r>
        <w:rPr/>
        <w:t>ꍊ䨸⚥숯祎䑮ꥢ땰㭉噬䨴긽㕑⩭獓쉳槎㍯쵠猺祊栦뽺쉸쉸昱쉦⍬䘮숦柎杚浍獀倱䍍瓂塢깾倻⨳⹴ヂ┣쉯쉀㨊떿炏⪣䑫サ☺ꍅ쎏㤳之㎘係敃刽飂</w:t>
      </w:r>
      <w:r>
        <w:rPr/>
        <w:t>ⳃ</w:t>
      </w:r>
      <w:r>
        <w:rPr/>
        <w:t>辏睬支倽ꄲ硞彑捉㞩辘⼭瑯漥䉚␩䴻攪教ꄰ癔噹塟ꄯ瑊値⩖뽩䵆䦡眷䓂畡⩙⴬稫㙑扁升㢬滍䉸繸旂</w:t>
      </w:r>
      <w:r>
        <w:rPr/>
        <w:t>ꖬ</w:t>
      </w:r>
      <w:r>
        <w:rPr/>
        <w:t>썭㩁帹癩佯</w:t>
      </w:r>
      <w:r>
        <w:rPr/>
        <w:t>ꔤ</w:t>
      </w:r>
      <w:r>
        <w:rPr/>
        <w:t>乀甪䭃쉯矂婥㡸䫂☤祯煮싂噂싎⽓䠣伫抩ꥵ樬剪</w:t>
      </w:r>
      <w:r>
        <w:rPr/>
        <w:t>ꖡ</w:t>
      </w:r>
      <w:r>
        <w:rPr/>
        <w:t>싂熘棎参쉓䩊瞥奀澩䥌</w:t>
      </w:r>
      <w:r>
        <w:rPr/>
        <w:t>⠨</w:t>
      </w:r>
      <w:r>
        <w:rPr/>
        <w:t>歷珍痂쉵皮乁潖旂橁接쉨넪兆㵃</w:t>
      </w:r>
      <w:r>
        <w:rPr/>
        <w:t>ꤵ</w:t>
      </w:r>
      <w:r>
        <w:rPr/>
        <w:t>徱幹㒘吹ꅮ䡎兲</w:t>
      </w:r>
      <w:r>
        <w:rPr/>
        <w:t>ꤻ</w:t>
      </w:r>
      <w:r>
        <w:rPr/>
        <w:t>ⱡ⴦</w:t>
      </w:r>
      <w:r>
        <w:rPr/>
        <w:t>걑</w:t>
      </w:r>
      <w:r>
        <w:rPr/>
        <w:t>⡊⨣</w:t>
      </w:r>
      <w:r>
        <w:rPr/>
        <w:t>坰煖㷎捺乬核捄⧂딨㴭숰䲮깖</w:t>
      </w:r>
      <w:r>
        <w:rPr/>
        <w:t>ⰵ</w:t>
      </w:r>
      <w:r>
        <w:rPr/>
        <w:t>迂湾㜸全⸶쉨♇娶溣桪顧쉎䴽䝄㮘先暥㵧┭烍㯂쌤禿縶숭䍣㒏䦥㟂欯塲卫칟㕫毂</w:t>
      </w:r>
      <w:r>
        <w:rPr/>
        <w:t>ⵚ</w:t>
      </w:r>
      <w:r>
        <w:rPr/>
        <w:t>え㶏깤쉡䑃㍲촤飂</w:t>
      </w:r>
      <w:r>
        <w:rPr/>
        <w:t>ꤥ</w:t>
      </w:r>
      <w:r>
        <w:rPr/>
        <w:t>곂⿂숬뽐⭟</w:t>
      </w:r>
      <w:r>
        <w:rPr/>
        <w:t>ꕐ</w:t>
      </w:r>
      <w:r>
        <w:rPr/>
        <w:t>捠䬤䁫桬瞿</w:t>
      </w:r>
      <w:r>
        <w:rPr/>
        <w:t>ꤽ</w:t>
      </w:r>
      <w:r>
        <w:rPr/>
        <w:t>浕汰悿㚏偮偭䠬䥬䇂㬬═歧ꅉ绂椸숸䕦㵠싂滂쉲㥃牷⎥쉊壂琴摄묪⻎컂㒻⼣㴳▬</w:t>
      </w:r>
      <w:r>
        <w:rPr/>
        <w:t>⠩</w:t>
      </w:r>
      <w:r>
        <w:rPr/>
        <w:t>숫畞츱彄♅⩖⭭㥋中轊숪䵤</w:t>
      </w:r>
      <w:r>
        <w:rPr/>
        <w:t>ꕠ</w:t>
      </w:r>
      <w:r>
        <w:rPr/>
        <w:t>偃䥞偕쉨⽂⤥춏㘬쉌⩯女䱣䩗ꥵ慘ꌳ</w:t>
      </w:r>
      <w:r>
        <w:rPr/>
        <w:t>ⵊ</w:t>
      </w:r>
      <w:r>
        <w:rPr/>
        <w:t>扰頹辵㵠敂딴싂弣䍗塉㘨ꇂ煊⭉䡩伪㉮噌汀문睙汘奄⫂⫂</w:t>
      </w:r>
      <w:r>
        <w:rPr/>
        <w:t>ꥌ</w:t>
      </w:r>
      <w:r>
        <w:rPr/>
        <w:t>彅䅒걟쉁痂싂潨炡☬婕슬䢬柂썰⚵┩䋎쉨⌨⭙轠窿縣㝸⯂㵉噹栱从</w:t>
      </w:r>
      <w:r>
        <w:rPr/>
        <w:t>ꤽ</w:t>
      </w:r>
      <w:r>
        <w:rPr/>
        <w:t>椩⚵넯桃㴤▣쉀㓂㥪쉺奮枡槃彧娤쉮곎싂쉱쉍飂㑈个㉇㢿쉇㋂啄⭄樶歂걠╧呏庱䉤捙儴④勂祈弬뼰塆떱敶뇍柂쉷乭夨䄥洩</w:t>
      </w:r>
      <w:r>
        <w:rPr/>
        <w:t>ⵅ</w:t>
      </w:r>
      <w:r>
        <w:rPr/>
        <w:t>ⱔ</w:t>
      </w:r>
      <w:r>
        <w:rPr/>
        <w:t>䰪姂禬嫂</w:t>
      </w:r>
      <w:r>
        <w:rPr/>
        <w:t>ꦩ</w:t>
      </w:r>
      <w:r>
        <w:rPr/>
        <w:t>㚱㍤䌱㩖扖쉣녇슘桖枿戵싂焪쉦啥湋</w:t>
      </w:r>
      <w:r>
        <w:rPr/>
        <w:t>ꕯ</w:t>
      </w:r>
      <w:r>
        <w:rPr/>
        <w:t>썣쉯⾩ㅂ쉮</w:t>
      </w:r>
      <w:r>
        <w:rPr/>
        <w:t>ꔤꥃ</w:t>
      </w:r>
      <w:r>
        <w:rPr/>
        <w:t>쎏戮ꍒ㉪숰䎥䠪</w:t>
      </w:r>
      <w:r>
        <w:rPr/>
        <w:t>ⴹ♈</w:t>
      </w:r>
      <w:r>
        <w:rPr/>
        <w:t>愰</w:t>
      </w:r>
      <w:r>
        <w:rPr/>
        <w:t>⠻</w:t>
      </w:r>
      <w:r>
        <w:rPr/>
        <w:t>䡸쉴潍㍣♷䖩㨮㩾娨暣숶瓂㕁⑩⏎⬺坤㫂奭⹚㕤䱠습扊焣㔨⤷싂砣⍄䉞⫃杦㕈놱쉢噴灪扨뽟流竂摴矂䭡䥺勂쉍柂潥嚣㧍䖵敌凂䪿玥婸숭硹扺⏎ガ桹墱歖囂䉊</w:t>
      </w:r>
      <w:r>
        <w:rPr/>
        <w:t>ꕱ</w:t>
      </w:r>
      <w:r>
        <w:rPr/>
        <w:t>汙秂⦿㡥땃䂵⩢澩猦娣歐⍭습䘬买䕄녪啯禘䡂稥⪡关杵숻䅞싂瘊䊬嗂䑂澮떣䍶⽲塀睳扉넹㩐盂⹭䅉びㄪ땗긬⑤偩⍭</w:t>
      </w:r>
      <w:r>
        <w:rPr/>
        <w:t>Ⱙ</w:t>
      </w:r>
      <w:r>
        <w:rPr/>
        <w:t>ォ刦懎⚩⚮깫偅숤弩㩮䉕䈺싂挮♶㤰</w:t>
      </w:r>
      <w:r>
        <w:rPr/>
        <w:t>⢩</w:t>
      </w:r>
      <w:r>
        <w:rPr/>
        <w:t>奠䝴卫㖡朤樥</w:t>
      </w:r>
      <w:r>
        <w:rPr/>
        <w:t>⠰</w:t>
      </w:r>
      <w:r>
        <w:rPr/>
        <w:t>㭒뭢싂畲冥セ⻂䀨㪿照䰴卙䅹㭨挲</w:t>
      </w:r>
      <w:r>
        <w:rPr/>
        <w:t>⡴</w:t>
      </w:r>
      <w:r>
        <w:rPr/>
        <w:t>컂ꄶ橋㥎年쉖쉈挭㫂濍仂㍭榩湐</w:t>
      </w:r>
      <w:r>
        <w:rPr/>
        <w:t>꧍</w:t>
      </w:r>
      <w:r>
        <w:rPr/>
        <w:t>ⳍ</w:t>
      </w:r>
      <w:r>
        <w:rPr/>
        <w:t>숱䩩廂䖱</w:t>
      </w:r>
      <w:r>
        <w:rPr/>
        <w:t>ꕉ</w:t>
      </w:r>
      <w:r>
        <w:rPr/>
        <w:t>䑊瑶穤䙭㵥瓂ꄩ獪</w:t>
      </w:r>
      <w:r>
        <w:rPr/>
        <w:t>Ⳏ</w:t>
      </w:r>
      <w:r>
        <w:rPr/>
        <w:t>〮</w:t>
      </w:r>
      <w:r>
        <w:rPr/>
        <w:t>ꥆ</w:t>
      </w:r>
      <w:r>
        <w:rPr/>
        <w:t>쉲摄슣㉓剫⩦뿂╈瘹墩</w:t>
      </w:r>
      <w:r>
        <w:rPr/>
        <w:t>ⰵ</w:t>
      </w:r>
      <w:r>
        <w:rPr/>
        <w:t>夤쉣츹싂</w:t>
      </w:r>
      <w:r>
        <w:rPr/>
        <w:t>⡱⹋</w:t>
      </w:r>
      <w:r>
        <w:rPr/>
        <w:t>䀪썈樰っ㚱乄䵄㕥盂彬</w:t>
      </w:r>
      <w:r>
        <w:rPr/>
        <w:t>ⰹ</w:t>
      </w:r>
      <w:r>
        <w:rPr/>
        <w:t>쉗</w:t>
      </w:r>
      <w:r>
        <w:rPr/>
        <w:t>ꤱ</w:t>
      </w:r>
      <w:r>
        <w:rPr/>
        <w:t>뼭繄桫ㄤ弴䁡⍸煮䭲値</w:t>
      </w:r>
      <w:r>
        <w:rPr/>
        <w:t>Ⳏ</w:t>
      </w:r>
      <w:r>
        <w:rPr/>
        <w:t>祐䙤㢏쉷㡹辬䝓숦䀦㡴淂⩧ㅞ⶘唱뇂쉅☵帤쉔ꄻ㥴剀奂㭅숭㨭⯃秂싂炥瓂倵摐硨╡圦⩬䓂䀤⥘犡怨䝫쉙⪩䝔䙏㕞姃긺쉴估⒬穬㙔幗硁係嘷录矂㆘䜶䉶牌䭀〮쉏奀扪⍒琨晲䡖歎쌳縬捑呋䑲㠸⦵숦ꇂ溩ꅏ녗⩈㉥⍳䑇縮ꥸ橵墮쉬ꅂ矍刹䈭牉</w:t>
      </w:r>
      <w:r>
        <w:rPr/>
        <w:t>ꔩ</w:t>
      </w:r>
      <w:r>
        <w:rPr/>
        <w:t>卫䙚楣擂䉂썀䛂灥漪칭氬</w:t>
      </w:r>
      <w:r>
        <w:rPr/>
        <w:t>ⷂ</w:t>
      </w:r>
      <w:r>
        <w:rPr/>
        <w:t>㟂揂磂⤫숪痂湏䂵슏杵䜺䕅갪쉠彣瞩䨪杴㍖</w:t>
      </w:r>
      <w:r>
        <w:rPr/>
        <w:t>ꖻ</w:t>
      </w:r>
      <w:r>
        <w:rPr/>
        <w:t>촫⬥惂</w:t>
      </w:r>
      <w:r>
        <w:rPr/>
        <w:t>ⵘ</w:t>
      </w:r>
      <w:r>
        <w:rPr/>
        <w:t>彯㡗⨮柃扠瑇䵘佊扬佢䓂帪頣挻쉌兤䖱⩷</w:t>
      </w:r>
      <w:r>
        <w:rPr/>
        <w:t>⢩</w:t>
      </w:r>
      <w:r>
        <w:rPr/>
        <w:t>硱숳攫䃍奮㝙</w:t>
      </w:r>
      <w:r>
        <w:rPr/>
        <w:t>ꕭ</w:t>
      </w:r>
      <w:r>
        <w:rPr/>
        <w:t>싃싂딲╤숻縣㪣</w:t>
      </w:r>
      <w:r>
        <w:rPr/>
        <w:t>Ⱳ</w:t>
      </w:r>
      <w:r>
        <w:rPr/>
        <w:t>䠮未㍯汦ꄭ佔㉚숽秂</w:t>
      </w:r>
      <w:r>
        <w:rPr/>
        <w:t>ꥎ</w:t>
      </w:r>
      <w:r>
        <w:rPr/>
        <w:t>材⩊숷䩠⪵僂楃⸣</w:t>
      </w:r>
      <w:r>
        <w:rPr/>
        <w:t>ⵍ</w:t>
      </w:r>
      <w:r>
        <w:rPr/>
        <w:t>灥㥋偕⍠㚵㭐㨳狂⍶ꍎ녧㐮洽⫍䁹꺥畤怸♾쉬䜪祔䝠뭸⍅싂䵎䠺氳刣쉟⺮⧎䴣ꥶ</w:t>
      </w:r>
      <w:r>
        <w:rPr/>
        <w:t>⠺</w:t>
      </w:r>
      <w:r>
        <w:rPr/>
        <w:t>渤汃쉨顖恄䍳彘杶獅䅢垣之뿍㩂ꆘ吺顥싍䕾祬澮㪣湡倰묪䝡</w:t>
      </w:r>
      <w:r>
        <w:rPr/>
        <w:t>ꤪ</w:t>
      </w:r>
      <w:r>
        <w:rPr/>
        <w:t>塏⼲穓⩉⩘歔〤呉⍆扸</w:t>
      </w:r>
      <w:r>
        <w:rPr/>
        <w:t>ⵖ</w:t>
      </w:r>
      <w:r>
        <w:rPr/>
        <w:t>晘猳⥱縯〪㌮䕺夵♮쉺쉫墏㙔爩株晥㭡⽋噘䞱湸歗扯㍗⼫浞塐⦩樣潂ㅉ恦쉐⬭䅵</w:t>
      </w:r>
      <w:r>
        <w:rPr/>
        <w:t>⡈</w:t>
      </w:r>
      <w:r>
        <w:rPr/>
        <w:t>杙疻쉆晹掘䡨瑴⩯偀縩桥す桯䭺墮㓂ㄬ噏判㡡䑣礰䝁㑨</w:t>
      </w:r>
      <w:r>
        <w:rPr/>
        <w:t>ⵠ</w:t>
      </w:r>
      <w:r>
        <w:rPr/>
        <w:t>䁇娬㌳梱뼮歡㵁噭㓃䥦洯ꏂⓂ쵹绂撻⯂啷太⍃涘☦爣䂣咏쏍悘焷礭繮搪汨楁懂瞬戽</w:t>
      </w:r>
      <w:r>
        <w:rPr/>
        <w:t>ꕈ</w:t>
      </w:r>
      <w:r>
        <w:rPr/>
        <w:t>쉐㩈㥹싂ꄣ幨氻䀻䁭㡸</w:t>
      </w:r>
      <w:r>
        <w:rPr/>
        <w:t>ꗂ⨊</w:t>
      </w:r>
      <w:r>
        <w:rPr/>
        <w:t>炥쉙盂⬸䖣橹曂㥁忍㒘☣♬긥颩ꇂ捆싂啒㝒硇㍔䔲丶卟嘺䩬璡쉇圪⒣奎䐴䲿</w:t>
      </w:r>
      <w:r>
        <w:rPr/>
        <w:t>Ⱘ</w:t>
      </w:r>
      <w:r>
        <w:rPr/>
        <w:t>㍯繮䥠汆㴺䁱슬亏쉊쉤〵䖏响걶僂걆쉢睌㥭㜦庱头䭤쉈㈮湢頵竂䙓䐪</w:t>
      </w:r>
      <w:r>
        <w:rPr/>
        <w:t>ⵁ</w:t>
      </w:r>
      <w:r>
        <w:rPr/>
        <w:t>琵摖炱쉉슏썑癙쉑堸㔪嚬晰漹偾땬䃃</w:t>
      </w:r>
      <w:r>
        <w:rPr/>
        <w:t>꧂</w:t>
      </w:r>
      <w:r>
        <w:rPr/>
        <w:t>癙朱厥汍柂折䰶欮璮穷圴潘╌㌩庱⵬㥦ꥮꅣ丫숸倴쉅슻䉤䕴땘䵔ㅎ伬爮</w:t>
      </w:r>
      <w:r>
        <w:rPr/>
        <w:t>ꕴ</w:t>
      </w:r>
      <w:r>
        <w:rPr/>
        <w:t>뽬䡏轩ꅐ</w:t>
      </w:r>
      <w:r>
        <w:rPr/>
        <w:t>ꤦ</w:t>
      </w:r>
      <w:r>
        <w:rPr/>
        <w:t>杁썰䕕⭡煇</w:t>
      </w:r>
      <w:r>
        <w:rPr/>
        <w:t>⠣</w:t>
      </w:r>
      <w:r>
        <w:rPr/>
        <w:t>쉦췂뭲娬㉇戵竂辬松术䉈䴪ꄭ㇂旂揂题䴲咻渦棂揂䋂⽃ひ睋䵪쉟䱡⹦楠㏂㈷쉒獵潆栥싂楓䅢縯䉸뭯</w:t>
      </w:r>
      <w:r>
        <w:rPr/>
        <w:t>⢣</w:t>
      </w:r>
      <w:r>
        <w:rPr/>
        <w:t>顪㪣뼬幆榱噙쉭싂㝶甯쉩弪則䄹䬳숽䥗걷㘫稳媿䡇恱㕞⍊兎뭆㩺毂</w:t>
      </w:r>
      <w:r>
        <w:rPr/>
        <w:t>ⵑ</w:t>
      </w:r>
      <w:r>
        <w:rPr/>
        <w:t>曂䤻祌兙⹰</w:t>
      </w:r>
      <w:r>
        <w:rPr/>
        <w:t>Ⱚ</w:t>
      </w:r>
      <w:r>
        <w:rPr/>
        <w:t>瑡轡わ擂愭ꍵ刬뽥忎轥咱</w:t>
      </w:r>
      <w:r>
        <w:rPr/>
        <w:t>Ⳃ</w:t>
      </w:r>
      <w:r>
        <w:rPr/>
        <w:t>垏歶칙┨⧂⭺긣쉚㡥䴮㕪</w:t>
      </w:r>
      <w:r>
        <w:rPr/>
        <w:t>⡠</w:t>
      </w:r>
      <w:r>
        <w:rPr/>
        <w:t>捋㘱ꎩ츥⴯礫Ⓜ㍶⍮♨刵⍥椥奪슬╏쉐呃丫汅⹒弶㜶倩迂</w:t>
      </w:r>
      <w:r>
        <w:rPr/>
        <w:t>ⰷ</w:t>
      </w:r>
      <w:r>
        <w:rPr/>
        <w:t>働皥幥싂</w:t>
      </w:r>
      <w:r>
        <w:rPr/>
        <w:t>ꖡ◂</w:t>
      </w:r>
      <w:r>
        <w:rPr/>
        <w:t>㍆쉴</w:t>
      </w:r>
      <w:r>
        <w:rPr/>
        <w:t>ꥆ</w:t>
      </w:r>
      <w:r>
        <w:rPr/>
        <w:t>摎垿㩮收轔挴溱捡딩䞬㣂㖣㙱╵䞵痂斵䩑쉖縭䭮㝘攬櫃뭕䉔楗桬旂榮쉵捙숺㑇㵔䜺쉪㓂녅題参噹極ㅉ帴卌恕쉡썌䡋㠺믍犡典儯</w:t>
      </w:r>
      <w:r>
        <w:rPr/>
        <w:t>⠴</w:t>
      </w:r>
      <w:r>
        <w:rPr/>
        <w:t>㥚䀸序砪忎㫂⚩䀴輷⾣伴⸸⯂湢捃㎵恁⎮⥄쉣勂⤬㖱쉅㘶쵳쉅ケ㏂敄싂䙈⹏䥒ꌯ恄稽乭䔪싂买敔╯窱勂偶⑕塰枏你熣輶噂漽㕷ꥶ⭶塚⺣㗂䮘㝦䡟㢏攸⩪┴敚摑浌礨䑸眲朦顎渶嘣顫瘳⧂䁐彎癩央惂堫싂轂䁃硚儻싂쉖녋睋伴眸ꥫ你偩父啩㦮䅵幁䙑슣</w:t>
      </w:r>
      <w:r>
        <w:rPr/>
        <w:t>ⱔ</w:t>
      </w:r>
      <w:r>
        <w:rPr/>
        <w:t>츽뿂</w:t>
      </w:r>
      <w:r>
        <w:rPr/>
        <w:t>꥓</w:t>
      </w:r>
      <w:r>
        <w:rPr/>
        <w:t>ꅆ栨椽灮撮⸨〸ꍈ慴慩㬰╊䍤摀ꍗ⍹칆㯂嗂⑅㵎幺䶬嗂瑘숨ꇃ쉺幈噠㕒</w:t>
      </w:r>
      <w:r>
        <w:rPr/>
        <w:t>⡑</w:t>
      </w:r>
      <w:r>
        <w:rPr/>
        <w:t>咩燎</w:t>
      </w:r>
      <w:r>
        <w:rPr/>
        <w:t>ꦬ</w:t>
      </w:r>
      <w:r>
        <w:rPr/>
        <w:t>䉚㥰戰㵒忎氨幋걢䑞◂幬侣㡔睹⴪숦⑃⩸䈺⽓伩琸䩃猰슻ꌨ슱⹄⭪卑䥵瑫㉺䙘斱⽡㙺뾮漭迃ꎱ䶘䭶縪⤨㤊쉗ꥴ쉶⺡縮⩥䉉烂뽬盂</w:t>
      </w:r>
      <w:r>
        <w:rPr/>
        <w:t>ⲿ</w:t>
      </w:r>
      <w:r>
        <w:rPr/>
        <w:t>㉧墘佄珍䠪撻哂䎱쉃牗束䚘縯磎㘯䅨眱ꅨ愳䬳偱싂㴷䩘㥑坤ㅓ뽰余䈦숫㷎祐숺ꄪ杧堽盂䧂在挦⹲썘桁洰礽䝪拂眯㮥噙卢杵桍此숦㍸ꥲ呷䇂礤唯떮浶╇ꄶ깯⩵繰䴶</w:t>
      </w:r>
      <w:r>
        <w:rPr/>
        <w:t>ⱞ⠷</w:t>
      </w:r>
      <w:r>
        <w:rPr/>
        <w:t>噟杵桅伷슿櫂啺坅䙗쉹깸椰䔵瑀䱺ꍊ繴㪬㷃䵗漩믂⪏㤵╄䉯朦㭀</w:t>
      </w:r>
      <w:r>
        <w:rPr/>
        <w:t>ꔩ</w:t>
      </w:r>
      <w:r>
        <w:rPr/>
        <w:t>녮</w:t>
      </w:r>
      <w:r>
        <w:rPr/>
        <w:t>⡞</w:t>
      </w:r>
      <w:r>
        <w:rPr/>
        <w:t>쉲⛂住⪵殿㕡汓僂砸㡭练䬯㯂轣⦣쉚䍕⫂滂瑖乙息䵋</w:t>
      </w:r>
      <w:r>
        <w:rPr/>
        <w:t>ⲏ</w:t>
      </w:r>
      <w:r>
        <w:rPr/>
        <w:t>頩瑺摙⥄味眭뼩轩쏂갣ㅁꏂ걱廂⚿殻⮏欪礪㬳ヂ䝱獬串塙䉄숱頷䬻ㅀ汌䩫牾㯍♫灮㥶熡㥟䥳䢩祓桄洰⎏杕泂咻噪ꅨ弨幘䁉竍㤪瑚輰⨬㊻</w:t>
      </w:r>
      <w:r>
        <w:rPr/>
        <w:t>ⱓ</w:t>
      </w:r>
      <w:r>
        <w:rPr/>
        <w:t>㜣땥</w:t>
      </w:r>
      <w:r>
        <w:rPr/>
        <w:t>ꕡ</w:t>
      </w:r>
      <w:r>
        <w:rPr/>
        <w:t>娭䆩中⽡뼻츭떏嘴칀숭あ㩑▩晆</w:t>
      </w:r>
      <w:r>
        <w:rPr/>
        <w:t>ⴺ</w:t>
      </w:r>
      <w:r>
        <w:rPr/>
        <w:t>숭瘩䱎썥㊻繨걉뼸촳偌숦敔⥈炮㊩䠶⬣氩橥疩顇攥瘺奾ꅘ竂쉦쉤先椵</w:t>
      </w:r>
      <w:r>
        <w:rPr/>
        <w:t>ⱕ␯</w:t>
      </w:r>
      <w:r>
        <w:rPr/>
        <w:t>挺ꥣ뾬湬䵠智♧䙕뭂␹䗂⽏㆏⨵숭⭑楏佌㡸焬柂揂</w:t>
      </w:r>
      <w:r>
        <w:rPr/>
        <w:t>ꥄ</w:t>
      </w:r>
      <w:r>
        <w:rPr/>
        <w:t>洫ㅌ꺡㍄䩖䅩怩櫂⫂쉨慅硖㝇⬯䩥瘫䀦斱칀☳숬打쉡熡㩁㓂ꅍꌤ䩀睡㥌廂㡫㘦☳쉫眭䍐㭖쉸뭴漹敋䠵</w:t>
      </w:r>
      <w:r>
        <w:rPr/>
        <w:t>ꥏ</w:t>
      </w:r>
      <w:r>
        <w:rPr/>
        <w:t>䑂忂䡹꺬欣珂势割쉷뭷쉕睟湗쉘だ⹕쉵灋繉䖣顊⺿乨䕢杩</w:t>
      </w:r>
      <w:r>
        <w:rPr/>
        <w:t>ꖣ⤥</w:t>
      </w:r>
      <w:r>
        <w:rPr/>
        <w:t>厩㤺橰</w:t>
      </w:r>
      <w:r>
        <w:rPr/>
        <w:t>ⵏ⬱</w:t>
      </w:r>
      <w:r>
        <w:rPr/>
        <w:t>슣䝘⸸땤乡武址䁣䅈곍潡䘰歵绂깦硱暏䩍㈪啉쏂潂姂歚㑊珂〥暘濂</w:t>
      </w:r>
      <w:r>
        <w:rPr/>
        <w:t>ꥄ</w:t>
      </w:r>
      <w:r>
        <w:rPr/>
        <w:t>婪橠깅祩ㅕ㏂⬱썇免ꍄ</w:t>
      </w:r>
      <w:r>
        <w:rPr/>
        <w:t>ꗂ</w:t>
      </w:r>
      <w:r>
        <w:rPr/>
        <w:t>繇揂㚻쉚쉊숭⌰쉬ꍥ㛂䡖烂㠴</w:t>
      </w:r>
      <w:r>
        <w:rPr/>
        <w:t>꧃</w:t>
      </w:r>
      <w:r>
        <w:rPr/>
        <w:t>촺</w:t>
      </w:r>
      <w:r>
        <w:rPr/>
        <w:t>ꕅ</w:t>
      </w:r>
      <w:r>
        <w:rPr/>
        <w:t>摊張</w:t>
      </w:r>
      <w:r>
        <w:rPr/>
        <w:t>ⱺ</w:t>
      </w:r>
      <w:r>
        <w:rPr/>
        <w:t>춡瑾囂</w:t>
      </w:r>
      <w:r>
        <w:rPr/>
        <w:t>ꥇ</w:t>
      </w:r>
      <w:r>
        <w:rPr/>
        <w:t>쉎䠭⒏걟㭣枿浉汇輵佭㉊慀䡔⯍㜪ꇂ兆쉎歺㖱轱㐨</w:t>
      </w:r>
      <w:r>
        <w:rPr/>
        <w:t>ⱶ</w:t>
      </w:r>
      <w:r>
        <w:rPr/>
        <w:t>桺⽃敱眨㨬亡⍋␤</w:t>
      </w:r>
      <w:r>
        <w:rPr/>
        <w:t>⢣</w:t>
      </w:r>
      <w:r>
        <w:rPr/>
        <w:t>炬넪ꍔ䔮疬䈤䅱㥚쎩䉎䑍䡩砱♊슿碩兆撮⧂⹞㉬濎磂彤</w:t>
      </w:r>
      <w:r>
        <w:rPr/>
        <w:t>ꦱ</w:t>
      </w:r>
      <w:r>
        <w:rPr/>
        <w:t>搥⑱䮡囂戤♰恙㩏㙔쉤奖껂쉙媩嚏㮏扂兊䈲晱㡆㭬䎏걢漦⴦䪻숵晠瘶㉵㮻漸畉橕⩠⥾䪬䨷</w:t>
      </w:r>
      <w:r>
        <w:rPr/>
        <w:t>ꕐ♺</w:t>
      </w:r>
      <w:r>
        <w:rPr/>
        <w:t>湓묊㵏乞쉩癳截祸奬仍彊忂䒩嘨穣䚵긻殿欽깲넫牆婟츶ꅣ䉑쉟슿뽌勎珃刱售侻狂礷녙摀伥싂噣橥걆ꅠ卟湘䐵煲棃싃⼦戻湪ㄬ㝔깵縴塆䇂⸪</w:t>
      </w:r>
      <w:r>
        <w:rPr/>
        <w:t>⡗</w:t>
      </w:r>
      <w:r>
        <w:rPr/>
        <w:t>珃䠸噴⹡㍠슩㴤</w:t>
      </w:r>
      <w:r>
        <w:rPr/>
        <w:t>Ⱘ</w:t>
      </w:r>
      <w:r>
        <w:rPr/>
        <w:t>쉨吪牠浆슮呡㯂⥶깒故禘칸ꅀ畱ꍫ쉢䙴櫍㢥甦묱뽁砬帥䀶⵸潃幔柂쵁〻稹숯싍飂硗</w:t>
      </w:r>
      <w:r>
        <w:rPr/>
        <w:t>ꔷ</w:t>
      </w:r>
      <w:r>
        <w:rPr/>
        <w:t>ꅗ촪汪慞⼱䱊䷃旂㐥瘵䰫뽦㕫淂懂⍧副츴╫转</w:t>
      </w:r>
      <w:r>
        <w:rPr/>
        <w:t>⡵</w:t>
      </w:r>
      <w:r>
        <w:rPr/>
        <w:t>㐹㩉땓塸꥕捐景〮⏎究煟截癤廂␪㕥䰣獦쉡椷砤ꥤ칃쉒䍎浲┰䅵㉉썃⴩숲䩯秂牷</w:t>
      </w:r>
      <w:r>
        <w:rPr/>
        <w:t>ꖩ</w:t>
      </w:r>
      <w:r>
        <w:rPr/>
        <w:t>숬穱㉈歈⼲汀㉦䔩碣摵㡀頨慕뭗䅯㵙䙋憮砪祖ꄰ㑦㉷㶣偫</w:t>
      </w:r>
      <w:r>
        <w:rPr/>
        <w:t>ꦘ</w:t>
      </w:r>
      <w:r>
        <w:rPr/>
        <w:t>㛂弥䐤⤽⧂睰쎩娻䴨䍩㌮惂숤〩轱囂쉱╆恳㉩䰫␣参瘴땯⫂殣剏㠳堳䂣㘱爺숩䅴狍䄷祫㝗㗍</w:t>
      </w:r>
      <w:r>
        <w:rPr/>
        <w:t>⡍</w:t>
      </w:r>
      <w:r>
        <w:rPr/>
        <w:t>百</w:t>
      </w:r>
      <w:r>
        <w:rPr/>
        <w:t>ꥄ</w:t>
      </w:r>
      <w:r>
        <w:rPr/>
        <w:t>ꄵ穀婣</w:t>
      </w:r>
      <w:r>
        <w:rPr/>
        <w:t>ꗂ</w:t>
      </w:r>
      <w:r>
        <w:rPr/>
        <w:t>睭㓂䜥ꆣ婅甴㵢䅘佡伲䩴䀹ꍭꄱ㙕뭚슻</w:t>
      </w:r>
      <w:r>
        <w:rPr/>
        <w:t>ꥍ</w:t>
      </w:r>
      <w:r>
        <w:rPr/>
        <w:t>䍒㬥整䀪匴汯쉷桏䉞歭塥숥汢㜯숺䲬쉭⹹䴻盂砺敮挤枩㭲枥㡥㬬囂睫⹬盂숪捙쉮⩪숭⌰⸨⹷</w:t>
      </w:r>
      <w:r>
        <w:rPr/>
        <w:t>ꤸ⧂</w:t>
      </w:r>
      <w:r>
        <w:rPr/>
        <w:t>戭㵚䎩䜰㒿浑쉅姂彸㝏녌썗쏂㙃딽淂䩳揂㡇呈䟎㵐ꄭ䘣⒘唤纵戶㝣</w:t>
      </w:r>
      <w:r>
        <w:rPr/>
        <w:t>ꤽ</w:t>
      </w:r>
      <w:r>
        <w:rPr/>
        <w:t>瑍祄뼤発佚氻䳂숹쉚佂슏⍥縪쌱呬帬役䙥余걦⪏쵠㐵䤰촷穘彩㭫囂咬䙍쉕ꄨꏂ㑮晓輷佚祚顖湳䆬氵</w:t>
      </w:r>
      <w:r>
        <w:rPr/>
        <w:t>ꕠ</w:t>
      </w:r>
      <w:r>
        <w:rPr/>
        <w:t>䴪扑ꄩ㉆海湖䵡</w:t>
      </w:r>
      <w:r>
        <w:rPr/>
        <w:t>⠫</w:t>
      </w:r>
      <w:r>
        <w:rPr/>
        <w:t>顠⩱獀㍌輫硁썅怤䔤彯弶싂燂䨪幤䵧땧妵쉤</w:t>
      </w:r>
      <w:r>
        <w:rPr/>
        <w:t>ꖡ</w:t>
      </w:r>
      <w:r>
        <w:rPr/>
        <w:t>渳晐䤤碘䈨쏍呅㍉砪슡㕩䎵⏂央电⑒䱡묹慞㍅</w:t>
      </w:r>
      <w:r>
        <w:rPr/>
        <w:t>ꤶ</w:t>
      </w:r>
      <w:r>
        <w:rPr/>
        <w:t>恲◂㙉歹御숭慯⧂畗⩺唻䟍䬷告冻瑞䙵깇刦奰㶵忂</w:t>
      </w:r>
      <w:r>
        <w:rPr/>
        <w:t>Ⱶ</w:t>
      </w:r>
      <w:r>
        <w:rPr/>
        <w:t>㡎ꥣ쉨兲숴숣㥬♲⧂䎵㜤礹圲燂汶숹根⹕㩰眦輳喩干⩶浫슻쉟湨䋃灢焫噑☤ꥨ䅤硧ꅇ䩔恖쎻⌻⹸橍癮塌췂免洣乤⻍灂걧䩪䦱묤瀩㗂</w:t>
      </w:r>
      <w:r>
        <w:rPr/>
        <w:t>ꤩ</w:t>
      </w:r>
      <w:r>
        <w:rPr/>
        <w:t>欰乑琯쉥帣㜶䉇䕑ꏂ쉣㏂匭⑘㌊彣</w:t>
      </w:r>
      <w:r>
        <w:rPr/>
        <w:t>ꤷ</w:t>
      </w:r>
      <w:r>
        <w:rPr/>
        <w:t>ꌽ䓂쉡</w:t>
      </w:r>
      <w:r>
        <w:rPr/>
        <w:t>ⴲ</w:t>
      </w:r>
      <w:r>
        <w:rPr/>
        <w:t>䩂唨⤫</w:t>
      </w:r>
      <w:r>
        <w:rPr/>
        <w:t>ꦩ</w:t>
      </w:r>
      <w:r>
        <w:rPr/>
        <w:t>慞睐</w:t>
      </w:r>
      <w:r>
        <w:rPr/>
        <w:t>ꤥ</w:t>
      </w:r>
      <w:r>
        <w:rPr/>
        <w:t>灕칮㴽㝷쉺땖场쉄癘⼰焷ꥶ旂⹖瘤⵭辏쉦싂䒩츸剥砶㢣㑳㴺⍙㙖녞땅火磂㔴캱擂汖땁塙佲</w:t>
      </w:r>
      <w:r>
        <w:rPr/>
        <w:t>Ⱚ⒘</w:t>
      </w:r>
      <w:r>
        <w:rPr/>
        <w:t>㒏숤쉗싂祢䡙䉈ꅒ轷佧䡍칫㞬┴䍍䉉䌳䎱搶欹慳瀵쉖</w:t>
      </w:r>
      <w:r>
        <w:rPr/>
        <w:t>ꕋ</w:t>
      </w:r>
      <w:r>
        <w:rPr/>
        <w:t>为乩뽺䡍땁片㗂㚩⍷悥剩渽☣䴽㑺㥡炣䥃頫务捖䌯ㅈ슬</w:t>
      </w:r>
      <w:r>
        <w:rPr/>
        <w:t>ꗂ</w:t>
      </w:r>
      <w:r>
        <w:rPr/>
        <w:t>ꌭ僂顪愳庡㛂婄⵨䨷뼦兵席䍸䔦䩋쉄坖㋎숪稲皿湊㈰牦㭢⽍㩲㝭쉥単㨸䝏啅녅瀤嘱ꌶ䁡䙋ꄶ牋扚硣䙸┴硠支⽶꥔촣⪩숲ざ㙊㕈灙䐺䝫땨뽗硶</w:t>
      </w:r>
      <w:r>
        <w:rPr/>
        <w:t>ⱔ</w:t>
      </w:r>
      <w:r>
        <w:rPr/>
        <w:t>㤳⩒䁺쉁╴숶⑄爨梿積䣎狂䥑歔彑╺䜤绂䕣桂⩥摳嗎坷矂挩⾣쉦奞硘硨쉣秂癌쉾</w:t>
      </w:r>
      <w:r>
        <w:rPr/>
        <w:t>ꥊ</w:t>
      </w:r>
      <w:r>
        <w:rPr/>
        <w:t>湶㩢ㅒ</w:t>
      </w:r>
      <w:r>
        <w:rPr/>
        <w:t>⠻</w:t>
      </w:r>
      <w:r>
        <w:rPr/>
        <w:t>顭</w:t>
      </w:r>
      <w:r>
        <w:rPr/>
        <w:t>ꕤ</w:t>
      </w:r>
      <w:r>
        <w:rPr/>
        <w:t>땐䔹牴⩠ꥴ⥬ꌦ湇㡪䶩噒</w:t>
      </w:r>
      <w:r>
        <w:rPr/>
        <w:t>ꤳ䷃</w:t>
      </w:r>
      <w:r>
        <w:rPr/>
        <w:t>㉶仂㙬㑣亏甦橳㵟㡷盂䰮⾡痂㬪恣䅋뭹㥷慂顕吺慕天뭲浩ㄮ☶⑺穅穞⵹㷂癧㭹㙺⥍桑擂쏂摱獆䍞扗ヂ杔ꇂ飂쉫慇⑒ㄱ秂灪南倴슘兪䎮㉖偟硣䆘㩁␪顲䞬쉠扬焭㕯慄禩쉆捅轚䱹呒灦焤슩땣楮쉊Ⓜ쵱焭㗃뽄瞮㑔煂⻍砯땢䥗㫂灢禬慌쏂忂瀶쉧啈汋㑘䝊搰䍐擂걌䏂瓃⭀憵港썴獡瞩습顧믂愬ꅗ䘮녾恸칉㓂㵪轉恣숫木硄⌰깹ㄦ椴뭠쉑䍶숬圥떱沵婕扞ꄶ⍇깙⽅넲⬱쵹䚩埂뽲汵♏凂㔷⧂䁵软䩢넱睲䁕偮</w:t>
      </w:r>
      <w:r>
        <w:rPr/>
        <w:t>ꤰ</w:t>
      </w:r>
      <w:r>
        <w:rPr/>
        <w:t>仍乍쉁슱牴㍔뽪殩땑</w:t>
      </w:r>
      <w:r>
        <w:rPr/>
        <w:t>ꦘ</w:t>
      </w:r>
      <w:r>
        <w:rPr/>
        <w:t>輩幆秂烂湚숷硧☥떵칃丷攲礮潦漥갫싂猤浹쉒쉄穤쉭㞻倵쉳⭠䥹瀶參⥅㛂卞癫넳縯䊱㵐晥䐳幰㖱亏㝑嚵䓂䵬♭녣</w:t>
      </w:r>
      <w:r>
        <w:rPr/>
        <w:t>ꕈ⫂</w:t>
      </w:r>
      <w:r>
        <w:rPr/>
        <w:t>妡攨䯂楇꺩</w:t>
      </w:r>
      <w:r>
        <w:rPr/>
        <w:t>ⱷ</w:t>
      </w:r>
      <w:r>
        <w:rPr/>
        <w:t>䔥䠽彫숽故瘪떡ꅮ뽊䥧뭙煠⬯㩵⏂梏ケ</w:t>
      </w:r>
      <w:r>
        <w:rPr/>
        <w:t>ⵔ⬰</w:t>
      </w:r>
      <w:r>
        <w:rPr/>
        <w:t>슡뗂㩷主桞媻㎬祪촪걚徏␵㴶</w:t>
      </w:r>
      <w:r>
        <w:rPr/>
        <w:t>ꤦ</w:t>
      </w:r>
      <w:r>
        <w:rPr/>
        <w:t>넪䅍␲兀㠩儵ㅕ⹀汚凎睚㈭</w:t>
      </w:r>
      <w:r>
        <w:rPr/>
        <w:t>ꤹ</w:t>
      </w:r>
      <w:r>
        <w:rPr/>
        <w:t>䌥땸䃍乏</w:t>
      </w:r>
      <w:r>
        <w:rPr/>
        <w:t>ꔨ</w:t>
      </w:r>
      <w:r>
        <w:rPr/>
        <w:t>硐걱㴊牡</w:t>
      </w:r>
      <w:r>
        <w:rPr/>
        <w:t>⣂</w:t>
      </w:r>
      <w:r>
        <w:rPr/>
        <w:t>䢵牙♡땈㈽匰厩췍䔭쉮㣂㔲敍녅公⩇䮩恪䖬녇䤽剋㕬盂怯䍵ꍭ獨喿懂䝧⹾㉖厡</w:t>
      </w:r>
      <w:r>
        <w:rPr/>
        <w:t>ⲵ</w:t>
      </w:r>
      <w:r>
        <w:rPr/>
        <w:t>砯癈庥떿迍㗂⌬嗂佬潫扆</w:t>
      </w:r>
      <w:r>
        <w:rPr/>
        <w:t>⡸⏂</w:t>
      </w:r>
      <w:r>
        <w:rPr/>
        <w:t>쉴㭯礤栮긺ꥧ嫂㢩掏뭗灠</w:t>
      </w:r>
      <w:r>
        <w:rPr/>
        <w:t>⡆</w:t>
      </w:r>
      <w:r>
        <w:rPr/>
        <w:t>湆⭮稵买䁗瀴祚曂䂣杶剂婶䉞츨杚墘飂秂⑾썑轋䥍俎どꥤ洺兩題照撩攥䥎숳橘祄呬繃橙쉦ㄴ療瓂橬╈形숳㍧塒淎扬⩗瑒</w:t>
      </w:r>
      <w:r>
        <w:rPr/>
        <w:t>ⵡ</w:t>
      </w:r>
      <w:r>
        <w:rPr/>
        <w:t>䘳꥕硎杗殱塥㐻♦ꇂ嘸㑳䡗勂壎㠸斬䡘쉕永㤴꥕堤ꅅ⸤␫䩳㠳獨呓淍硍䚡坄믂欪楬䙅㋂攨쉺㐬떻儬噙輭竍䁒卟㝅䑆䱙䴣쉗䋂▣뽢칍汢䠰쏂晁쉇䩭彂무濂⛃汫뼩ㅡ㷂䕃⮡쉥㕵䑭炏칐꧎瀸슩䜤憬堰㷎瑋깥䭠뗍㖵쉦</w:t>
      </w:r>
      <w:r>
        <w:rPr/>
        <w:t>ⵙ</w:t>
      </w:r>
      <w:r>
        <w:rPr/>
        <w:t>㤬䤥橳杨걆䁅杊瑶㝺䥄㡢썯輻䆏</w:t>
      </w:r>
      <w:r>
        <w:rPr/>
        <w:t>ꤤ</w:t>
      </w:r>
      <w:r>
        <w:rPr/>
        <w:t>帣扆剡揂⽗恋䅡뼹꥞䅗焬〱㍈䉺報</w:t>
      </w:r>
      <w:r>
        <w:rPr/>
        <w:t>ⱕ</w:t>
      </w:r>
      <w:r>
        <w:rPr/>
        <w:t>䙟熵㕈助携쵅䩨榡ㅖ쉢묦딷奓湩⨩坚伮숶⏂嚱䟂땵浞洪忂땑뽃⍕昷助乸瑐䍠♄걨杵扠☷瞩慌</w:t>
      </w:r>
      <w:r>
        <w:rPr/>
        <w:t>ⵞ</w:t>
      </w:r>
      <w:r>
        <w:rPr/>
        <w:t>呌㔯</w:t>
      </w:r>
      <w:r>
        <w:rPr/>
        <w:t>⡄</w:t>
      </w:r>
      <w:r>
        <w:rPr/>
        <w:t>在迂窡捔顦浸◂兙桠쉶飂㑖뮏偫촺圪损뾿楲</w:t>
      </w:r>
      <w:r>
        <w:rPr/>
        <w:t>⡙</w:t>
      </w:r>
      <w:r>
        <w:rPr/>
        <w:t>凂湐䊥ꅘ</w:t>
      </w:r>
      <w:r>
        <w:rPr/>
        <w:t>ⵇꔨ</w:t>
      </w:r>
      <w:r>
        <w:rPr/>
        <w:t>㴬㢥⦿싂昻㮬癵穧厣桲䥠⩗䉦㒿奏◂拂뽤쉂⭤ꅈ礭⨲䠤奓⩠㛎츽余〩洰渵婵♖溱</w:t>
      </w:r>
      <w:r>
        <w:rPr/>
        <w:t>ⱀ</w:t>
      </w:r>
      <w:r>
        <w:rPr/>
        <w:t>樸榱슬杕娴촬瓂䶩㭒ꆘ䏂〽㍸佂숣깹쌪㝇敮춘숸睘</w:t>
      </w:r>
      <w:r>
        <w:rPr/>
        <w:t>ⰵ</w:t>
      </w:r>
      <w:r>
        <w:rPr/>
        <w:t>䕯捵竂敄潘帰牞唭䜤灷䩱歌䍋迂㑯</w:t>
      </w:r>
      <w:r>
        <w:rPr/>
        <w:t>ⷃ</w:t>
      </w:r>
      <w:r>
        <w:rPr/>
        <w:t>怪쉙穮쉲づ歃效浃⌱㭪㍒</w:t>
      </w:r>
      <w:r>
        <w:rPr/>
        <w:t>ꗂ</w:t>
      </w:r>
      <w:r>
        <w:rPr/>
        <w:t>긩㴫㍓䝔숬䭑扣㡟㣂ꍥ浣뾱⭶毂㪡洶扅教㑯䦩</w:t>
      </w:r>
      <w:r>
        <w:rPr/>
        <w:t>ꔩ</w:t>
      </w:r>
      <w:r>
        <w:rPr/>
        <w:t>䑙슡ꍦ幘穓廂䕀瘯뽬써嘽埂䕢绎獥数썄쉇䛎纥䁗쉵瑯內輨싂⩫껂未䕆</w:t>
      </w:r>
      <w:r>
        <w:rPr/>
        <w:t>ⶬ</w:t>
      </w:r>
      <w:r>
        <w:rPr/>
        <w:t>祁砰갤㛂㜭⫂兄숳</w:t>
      </w:r>
      <w:r>
        <w:rPr/>
        <w:t>Ⳃ</w:t>
      </w:r>
      <w:r>
        <w:rPr/>
        <w:t>慴穄</w:t>
      </w:r>
      <w:r>
        <w:rPr/>
        <w:t>ꖮ</w:t>
      </w:r>
      <w:r>
        <w:rPr/>
        <w:t>愴搪䓍唷䍭싂兊ꏂ䠸㟂㊏㴸梬煫佃⨸㭘䢩╬坍洳䭈䥫곂쵪</w:t>
      </w:r>
      <w:r>
        <w:rPr/>
        <w:t>Ⲯ</w:t>
      </w:r>
      <w:r>
        <w:rPr/>
        <w:t>썪싂㭴け쉊呵숶幟淃瀪え䋂䝐싂䕰轲䡓㑆弩仂嫂橐禵</w:t>
      </w:r>
      <w:r>
        <w:rPr/>
        <w:t>ꖵⵈ</w:t>
      </w:r>
      <w:r>
        <w:rPr/>
        <w:t>刪匊晪</w:t>
      </w:r>
      <w:r>
        <w:rPr/>
        <w:t>ꔳ</w:t>
      </w:r>
      <w:r>
        <w:rPr/>
        <w:t>敦⍹쉉ꇂ桵慉繩頺䴴⾬</w:t>
      </w:r>
      <w:r>
        <w:rPr/>
        <w:t>⠲</w:t>
      </w:r>
      <w:r>
        <w:rPr/>
        <w:t>弶쉋겡</w:t>
      </w:r>
      <w:r>
        <w:rPr/>
        <w:t>⡷</w:t>
      </w:r>
      <w:r>
        <w:rPr/>
        <w:t>窏ꌯ걾쉮⼯쵄㨲쉭䱉䗂☸娱뽺䉕⤫ㆮ湱㟂㑅歧╒⾵묨ꍬ㕅睇癲⼨</w:t>
      </w:r>
      <w:r>
        <w:rPr/>
        <w:t>⡢</w:t>
      </w:r>
      <w:r>
        <w:rPr/>
        <w:t>쉓땸幧塅뭫㮵煆</w:t>
      </w:r>
      <w:r>
        <w:rPr/>
        <w:t>꧂</w:t>
      </w:r>
      <w:r>
        <w:rPr/>
        <w:t>弤匰䄬뗂췂숲</w:t>
      </w:r>
      <w:r>
        <w:rPr/>
        <w:t>ꕇ</w:t>
      </w:r>
      <w:r>
        <w:rPr/>
        <w:t>姂㷂熻主䘬</w:t>
      </w:r>
      <w:r>
        <w:rPr/>
        <w:t>ⱴ</w:t>
      </w:r>
      <w:r>
        <w:rPr/>
        <w:t>杮唱庘</w:t>
      </w:r>
      <w:r>
        <w:rPr/>
        <w:t>ⵂ</w:t>
      </w:r>
      <w:r>
        <w:rPr/>
        <w:t>柎横⵱㈪攸⏃帮硁㉢商牊㍒걔⩶枏</w:t>
      </w:r>
      <w:r>
        <w:rPr/>
        <w:t>⠹</w:t>
      </w:r>
      <w:r>
        <w:rPr/>
        <w:t>ꍞ</w:t>
      </w:r>
      <w:r>
        <w:rPr/>
        <w:t>ꕟ</w:t>
      </w:r>
      <w:r>
        <w:rPr/>
        <w:t>㝁啭牪頤䭯슮犣懃乃摾䙱佊噏䊘乁㬽㶮㑥⴩槃恗礤</w:t>
      </w:r>
      <w:r>
        <w:rPr/>
        <w:t>ꥏ</w:t>
      </w:r>
      <w:r>
        <w:rPr/>
        <w:t>㈭춻䯂洫椭⾥楷㠦噲ꄤ佚儳橾佣假곂쉢庘㧂啦⩚숷吪⤣卌涱珂츲⽧슩쉕壂劵넺</w:t>
      </w:r>
      <w:r>
        <w:rPr/>
        <w:t>Ⳃ</w:t>
      </w:r>
      <w:r>
        <w:rPr/>
        <w:t>녅⩍㕂쉑㥯睘桟䡭摯☵㙗䩂뗂圹穪┵穕⌶媬癕☩奕剬䭤싍┤㢿쉰〺ꥵ慳뾏堽㩣敩煩捣䈪眥㚿歙⛍禮⩆</w:t>
      </w:r>
      <w:r>
        <w:rPr/>
        <w:t>Ⱕ</w:t>
      </w:r>
      <w:r>
        <w:rPr/>
        <w:t>쉁京쵘䍬㭁쌺櫂쉹䜸㍣싎㚱倳㚩乏충烂⥉⵬䬩楅敖呯쉰쉶걾丸乴㩇곂問뽈嘩猫⽎슻쉰祣㆏</w:t>
      </w:r>
      <w:r>
        <w:rPr/>
        <w:t>⡎</w:t>
      </w:r>
      <w:r>
        <w:rPr/>
        <w:t>愦挨ㅪ〤㉌㑘㭮稩쉷ꏂ椨</w:t>
      </w:r>
      <w:r>
        <w:rPr/>
        <w:t>ꕡ</w:t>
      </w:r>
      <w:r>
        <w:rPr/>
        <w:t>칡㕸쉺㐶떻썦慍扌뗍⩊灄橆兾頪㪵䜶盂攤創㉡싂⩐</w:t>
      </w:r>
      <w:r>
        <w:rPr/>
        <w:t>⡀</w:t>
      </w:r>
      <w:r>
        <w:rPr/>
        <w:t>䱺傘</w:t>
      </w:r>
      <w:r>
        <w:rPr/>
        <w:t>⡵♃⨽</w:t>
      </w:r>
      <w:r>
        <w:rPr/>
        <w:t>싂쉲轫怫烂⪻쉠杙吲䥺㢱竂䱬㣂♎歾瑘⮬㫂坳</w:t>
      </w:r>
      <w:r>
        <w:rPr/>
        <w:t>ꦱ⹠</w:t>
      </w:r>
      <w:r>
        <w:rPr/>
        <w:t>愣슏瑳춮㯍媩깎ꍐ晨</w:t>
      </w:r>
      <w:r>
        <w:rPr/>
        <w:t>⠥⑏</w:t>
      </w:r>
      <w:r>
        <w:rPr/>
        <w:t>剥␺癍▿㷂扬땂偔땃䤳춮术癍嘪晗㕅穏娶뭑掵慷橾獸녊橯䙺甤扦꥾쉖㦘⪏汾슘溩䂮</w:t>
      </w:r>
      <w:r>
        <w:rPr/>
        <w:t>ⴥ</w:t>
      </w:r>
      <w:r>
        <w:rPr/>
        <w:t>嫂䡫컂㝯</w:t>
      </w:r>
      <w:r>
        <w:rPr/>
        <w:t>⡩</w:t>
      </w:r>
      <w:r>
        <w:rPr/>
        <w:t>㐫⍁县盂</w:t>
      </w:r>
      <w:r>
        <w:rPr/>
        <w:t>ⱨ</w:t>
      </w:r>
      <w:r>
        <w:rPr/>
        <w:t>䠲楮犩숫⥴繲ꍾ䙘␣넨㶏숭㑺礹㍤㟂朽녪</w:t>
      </w:r>
      <w:r>
        <w:rPr/>
        <w:t>⠰</w:t>
      </w:r>
      <w:r>
        <w:rPr/>
        <w:t>示㕞砺쉅侻ꅎ⼫泎琱⥍쵒㮩䁟</w:t>
      </w:r>
      <w:r>
        <w:rPr/>
        <w:t>ꗂ</w:t>
      </w:r>
      <w:r>
        <w:rPr/>
        <w:t>噌傻</w:t>
      </w:r>
      <w:r>
        <w:rPr/>
        <w:t>ⶱ</w:t>
      </w:r>
      <w:r>
        <w:rPr/>
        <w:t>숪</w:t>
      </w:r>
      <w:r>
        <w:rPr/>
        <w:t>ⵉ</w:t>
      </w:r>
      <w:r>
        <w:rPr/>
        <w:t>毂곂纩乒摰慍䭔떱檻䗂杗怶</w:t>
      </w:r>
      <w:r>
        <w:rPr/>
        <w:t>ⵔ</w:t>
      </w:r>
      <w:r>
        <w:rPr/>
        <w:t>祓⍣⧂쉃楋㉬䚡涬汗水牥癶䃂佅升弰㩱䙂㜱奙숰䛂ꅪ湮盂</w:t>
      </w:r>
      <w:r>
        <w:rPr/>
        <w:t>⠸</w:t>
      </w:r>
      <w:r>
        <w:rPr/>
        <w:t>쉶楓㡊㦥瑅彔㍖磂并硉㩣囂瘱념㴩</w:t>
      </w:r>
      <w:r>
        <w:rPr/>
        <w:t>ꤹ</w:t>
      </w:r>
      <w:r>
        <w:rPr/>
        <w:t>睱</w:t>
      </w:r>
      <w:r>
        <w:rPr/>
        <w:t>⡊</w:t>
      </w:r>
      <w:r>
        <w:rPr/>
        <w:t>ꅐ뼪匸係轖癕㤪</w:t>
      </w:r>
      <w:r>
        <w:rPr/>
        <w:t>ꕕꕔ</w:t>
      </w:r>
      <w:r>
        <w:rPr/>
        <w:t>ㄭ畆桠瞮福껂桩扌쌱㊘쉩⒵疿䃂沘抩⩄䑾㌬㭮硶轲䄬悩䉋癇㭬썁潌泂橩ꥶꍴ⩞㑙惎</w:t>
      </w:r>
      <w:r>
        <w:rPr/>
        <w:t>ⷂ</w:t>
      </w:r>
      <w:r>
        <w:rPr/>
        <w:t>究汒顂䵫㐻牥숶쉪嘽</w:t>
      </w:r>
      <w:r>
        <w:rPr/>
        <w:t>ꕁ</w:t>
      </w:r>
      <w:r>
        <w:rPr/>
        <w:t>嗂ꆩ┸轉然渰㌬땯⬊欮슘㙹䑒춱欥㝬숷⍮㡉⿃쉏㈹疩⩮啵咿卓伭硖湕䩖숺猶奅櫂㋂슘⩹숪슿婫顩䄳灩㌭䔽㡖뽭䴱쉸쉪噁쉣숬⑸䗂塟뽊ㅗ卮걨獹䅊渫坙㏎䭍捒㶏숵兏</w:t>
      </w:r>
      <w:r>
        <w:rPr/>
        <w:t>ⲣ</w:t>
      </w:r>
      <w:r>
        <w:rPr/>
        <w:t>㨳숵晸⍗쉭獅槃录쉕떮祉愶⚣䁸⵵싂䵋㍋淂♀⎱䭭꥘佷砨⒩繸沩埂倦揃⽣놘梏츯촯硬㬻싂煚췂䌦ㅀ氽㡏乘偍牖ㅚ숦㡠轖㛂⏂㨳娨娭㙐歱穣㩓㎮⎵吻뭺䪥擂咘义숳界⩨쵩穾汲凂㥃奐깷䥶쉷挥ㄻ匬䁮歐␳䖱썳搩擂䀹瑤縸捞⤤㨨旃꥔ꏃ칤涡恶슘䥺杴䕨㠩〫녺깇캬䡵空䢡ㅠ⽬䉷⯂敧弪獞冱썆숥扢껃桸㭓迂畹狂ㄩ户故轫쉸쉇㶱숩片䔭㭍桰䥚쉯夹컂⩦㏂칚⥕樤⌭쉆愺橂썬㉄⚡䵮쉀硳䏂캏况ꄩ쉖㬽</w:t>
      </w:r>
      <w:r>
        <w:rPr/>
        <w:t>ꕤⴺ</w:t>
      </w:r>
      <w:r>
        <w:rPr/>
        <w:t>뗃㔱⺣䲱䶻⻂し딦㥯걱쉵矂桧쉟焱뮻⩓㡹繯乡⚿␳칡䕳㕣䔨</w:t>
      </w:r>
      <w:r>
        <w:rPr/>
        <w:t>⢩</w:t>
      </w:r>
      <w:r>
        <w:rPr/>
        <w:t>汾䁮</w:t>
      </w:r>
      <w:r>
        <w:rPr/>
        <w:t>ⰰ</w:t>
      </w:r>
      <w:r>
        <w:rPr/>
        <w:t>숭幒勂쉯⍵䈱</w:t>
      </w:r>
      <w:r>
        <w:rPr/>
        <w:t>꥟</w:t>
      </w:r>
      <w:r>
        <w:rPr/>
        <w:t>桩奭㒣䭖扱偪潡슿倩浦婶쉎◍畵㧃栴⬥썕兪䉹싂쵓穹촷則䋂癯灰疡㡳䵢</w:t>
      </w:r>
      <w:r>
        <w:rPr/>
        <w:t>ꥐ</w:t>
      </w:r>
      <w:r>
        <w:rPr/>
        <w:t>恈㴤挻搪㥔▮䭶䰹슩ꅰ</w:t>
      </w:r>
      <w:r>
        <w:rPr/>
        <w:t>ꕂ</w:t>
      </w:r>
      <w:r>
        <w:rPr/>
        <w:t>顗畉䊣ㅐ砶噗㘫쉑渮⑭潕杋ヂ汱楅⨰숴湃煪睔牖杠繑佥◂公汉숵瑳瀶䙱㵷쉂瑪䏂넦欷숪숮쉇掏態♎╉噥ꍢ晟帲⑁쉗攭獾䙢奐椴痂恹剘渱䡖쉭䬭㥕┹徬쉖祱</w:t>
      </w:r>
      <w:r>
        <w:rPr/>
        <w:t>⡁</w:t>
      </w:r>
      <w:r>
        <w:rPr/>
        <w:t>㍙◍䅅쉘</w:t>
      </w:r>
      <w:r>
        <w:rPr/>
        <w:t>ꖻ</w:t>
      </w:r>
      <w:r>
        <w:rPr/>
        <w:t>⺘䖩撩㫂㉟縤⤪㖥♯湊⥟伪⴯⯂噷㥗쉌ꄦ⺱⑫硾㪱䱯싂걢䐤恮ꥨ㣂</w:t>
      </w:r>
      <w:r>
        <w:rPr/>
        <w:t>ⵈ</w:t>
      </w:r>
      <w:r>
        <w:rPr/>
        <w:t>盃坦묲䥐晘</w:t>
      </w:r>
      <w:r>
        <w:rPr/>
        <w:t>ꦡ</w:t>
      </w:r>
      <w:r>
        <w:rPr/>
        <w:t>䉫꥙넯</w:t>
      </w:r>
      <w:r>
        <w:rPr/>
        <w:t>ꤵ</w:t>
      </w:r>
      <w:r>
        <w:rPr/>
        <w:t>㙀䜪堤㩠朰桰剪⩉딴呵녑橉</w:t>
      </w:r>
      <w:r>
        <w:rPr/>
        <w:t>ꗃ</w:t>
      </w:r>
      <w:r>
        <w:rPr/>
        <w:t>ꅡ澻潓</w:t>
      </w:r>
      <w:r>
        <w:rPr/>
        <w:t>꧂</w:t>
      </w:r>
      <w:r>
        <w:rPr/>
        <w:t>䕋愵䡄ぉ䥐뼲㩞刻乚䉪塯䅥顣枣䝕灗㝒幭輯ꄲ䥂轏䭊兎䕋</w:t>
      </w:r>
      <w:r>
        <w:rPr/>
        <w:t>⠱</w:t>
      </w:r>
      <w:r>
        <w:rPr/>
        <w:t>䕨刭ꌣ窵⦱ꅄ㝌啧䲏瞻䀵䗂㣂梵婯㍤焦桞♥</w:t>
      </w:r>
      <w:r>
        <w:rPr/>
        <w:t>ꦣ</w:t>
      </w:r>
      <w:r>
        <w:rPr/>
        <w:t>싂싂䌰愪㑦南묣</w:t>
      </w:r>
      <w:r>
        <w:rPr/>
        <w:t>ꤣ</w:t>
      </w:r>
      <w:r>
        <w:rPr/>
        <w:t>뼶녊㴲⦮睺輲奠</w:t>
      </w:r>
      <w:r>
        <w:rPr/>
        <w:t>⡃</w:t>
      </w:r>
      <w:r>
        <w:rPr/>
        <w:t>玡輦싂㩈딤⨊䔷顉⫍瑭ㅃ䞻촳㉫奴䭢亘硬ꥭ㝰䚩㶿櫂녈⼹싂秂呬奞煣</w:t>
      </w:r>
      <w:r>
        <w:rPr/>
        <w:t>⠵⍷</w:t>
      </w:r>
      <w:r>
        <w:rPr/>
        <w:t>칆迂싂䭔㩘䐲扙渳⪵䤰숶噅╇䉢慳⑙圳悡剬䒩䍁洴䁉썳쉠繌␫쉃畴</w:t>
      </w:r>
      <w:r>
        <w:rPr/>
        <w:t>ⲣ</w:t>
      </w:r>
      <w:r>
        <w:rPr/>
        <w:t>㬪額숩떡</w:t>
      </w:r>
      <w:r>
        <w:rPr/>
        <w:t>⡗</w:t>
      </w:r>
      <w:r>
        <w:rPr/>
        <w:t>㵞媣䴵⸦檻쉶쌮⍾剖⼶璩⨵ꍮ晎儸㵺㩅噐䭰梩쌻⪮危䜮</w:t>
      </w:r>
      <w:r>
        <w:rPr/>
        <w:t>ⱶ</w:t>
      </w:r>
      <w:r>
        <w:rPr/>
        <w:t>娽䴵䅚㡺䉱⭴湱㵤歉싂</w:t>
      </w:r>
      <w:r>
        <w:rPr/>
        <w:t>ꕢ</w:t>
      </w:r>
      <w:r>
        <w:rPr/>
        <w:t>塔婥砪묣썍䵞</w:t>
      </w:r>
      <w:r>
        <w:rPr/>
        <w:t>ꕌ</w:t>
      </w:r>
      <w:r>
        <w:rPr/>
        <w:t>楧橪쉸惍䮩쉵쉷据䥧쉬㚘㍏夳䍅坩쉗㑱䁬佈⤨䙃永ꥣ㡏⌷煇挳䲡숴兪뽪썶ヂ㊘쉴獢痂녪数垻ㅡ偟獷⽁怯皥愹㵵㝄싂仂⭾뭏♗杌숩挵슣ꍕ</w:t>
      </w:r>
      <w:r>
        <w:rPr/>
        <w:t>ⵢ</w:t>
      </w:r>
      <w:r>
        <w:rPr/>
        <w:t>쎬媬숮䎿ꄫ卌쌻副瑖杢䌪术츪♦幌戩⩒湆慅硨㷂꥞䙔㩩汃䝬权㥴瞮狂旂ꏂ佺测숱䡢뼹浀䠥牧㝘槂☳䁙⭇䞣䉷츲䐰湳䇂桙숤橭ざ쉄䕮⫂䴫本㠪싂습숴⚣椩♦㝨㥍㖵䠱汣</w:t>
      </w:r>
      <w:r>
        <w:rPr/>
        <w:t>꧂</w:t>
      </w:r>
      <w:r>
        <w:rPr/>
        <w:t>呌眣烂債ꇂ䛂䙄牸佫䀥痂㈩䙁썉깩䥫睵숮捈</w:t>
      </w:r>
      <w:r>
        <w:rPr/>
        <w:t>ꔣ</w:t>
      </w:r>
      <w:r>
        <w:rPr/>
        <w:t>帱㡓쵫揂䂵囂ㅖ㑈</w:t>
      </w:r>
      <w:r>
        <w:rPr/>
        <w:t>ⷃ</w:t>
      </w:r>
      <w:r>
        <w:rPr/>
        <w:t>敺汖珃䅀〳䌱㭡㙇稪砣吷潸汙⩅暣꺡䡯쵙兖㢿㓂楎♡쉙ꅱ㶣떏捹뽯䆡䦏쉑䑑繋抡樥瀴䕩╰敓▩䑊䵪惂眬뽫䝫㑈允䩕癲䥊䌱䳂琹儥䌽䁸ㅵ깞湺쌮㭘䡂쉶䊿쉞</w:t>
      </w:r>
      <w:r>
        <w:rPr/>
        <w:t>ⱴ</w:t>
      </w:r>
      <w:r>
        <w:rPr/>
        <w:t>䌯놡繚機츸쉕⨯겏䈯瘨㍆┮槂㔰潠</w:t>
      </w:r>
      <w:r>
        <w:rPr/>
        <w:t>⣂</w:t>
      </w:r>
      <w:r>
        <w:rPr/>
        <w:t>㭲抵侥㩆쉡⵬眶㯂礤忂堬掻匰㨫掩䥭䩕塰⚘愯恅ィ㵌恅⿎쵪㵣癉姂䓂獴樰싎倳䥶斡嫍䝗颬♘杬⼲䥑怹⴮캬䩀兇煳㡏䌻敶슻</w:t>
      </w:r>
      <w:r>
        <w:rPr/>
        <w:t>⡌</w:t>
      </w:r>
      <w:r>
        <w:rPr/>
        <w:t>촣呚䍵⍸쉔沮숻㍍썃䨮╲摅睎뭒</w:t>
      </w:r>
      <w:r>
        <w:rPr/>
        <w:t>꧂</w:t>
      </w:r>
      <w:r>
        <w:rPr/>
        <w:t>쵪烂乙枿䄲㡬䭘⽋㷂乤⹣噌浇䅮帺쉙쉴Ⓕ칵轊奓秂爷偸㥂婺暣欺歸湸␴炻䙄</w:t>
      </w:r>
      <w:r>
        <w:rPr/>
        <w:t>Ɽ</w:t>
      </w:r>
      <w:r>
        <w:rPr/>
        <w:t>꧂</w:t>
      </w:r>
      <w:r>
        <w:rPr/>
        <w:t>㢡䉹싂㍡쌯ꆥ䡍睓卂䭸⨰ꏎ⫂㢿眲㘪⼳儶琭싂縷걓⽡ぷ兌䵢꤮숽</w:t>
      </w:r>
      <w:r>
        <w:rPr/>
        <w:t>ꕥ</w:t>
      </w:r>
      <w:r>
        <w:rPr/>
        <w:t>촰䠬</w:t>
      </w:r>
      <w:r>
        <w:rPr/>
        <w:t>ꕒ</w:t>
      </w:r>
      <w:r>
        <w:rPr/>
        <w:t>輭儨琽毂琣㭁⹊煟䚩祡⥃쉳䩖硋塂珂杢</w:t>
      </w:r>
      <w:r>
        <w:rPr/>
        <w:t>ꥆ</w:t>
      </w:r>
      <w:r>
        <w:rPr/>
        <w:t>갤框䵢稸춮䂵䭢圊䤬涣彤┹穦깙㚣䭒䡤䀭㷂櫂⧂</w:t>
      </w:r>
      <w:r>
        <w:rPr/>
        <w:t>⡩</w:t>
      </w:r>
      <w:r>
        <w:rPr/>
        <w:t>抿汵偍ꄹ쉩牎溵⨪ꏂご瞱</w:t>
      </w:r>
      <w:r>
        <w:rPr/>
        <w:t>ꤸ</w:t>
      </w:r>
      <w:r>
        <w:rPr/>
        <w:t>䁊浔溿⩫瑘⭹뗂슘爦癃ꥯ戣抮顙創坳䕺䱃棃㝺</w:t>
      </w:r>
      <w:r>
        <w:rPr/>
        <w:t>꧂</w:t>
      </w:r>
      <w:r>
        <w:rPr/>
        <w:t>䌣⩨捅놱拂㌰ヂ䥎㌪挱毂佦捱ꆿ쉉䍁⮡癡䨤瞩</w:t>
      </w:r>
      <w:r>
        <w:rPr/>
        <w:t>⡕</w:t>
      </w:r>
      <w:r>
        <w:rPr/>
        <w:t>瘬⏂ꅷㆮ桃堻⽺偳䕳⫃䵒⥠䷎懂攥なꅚ䱠쉀딬촺슬癋쵞⴪䪡믂天⵬㙎쉹⍆仂祰皡䵐⩇⫍㇂淂䁫〱䑱쉳䌻权칠</w:t>
      </w:r>
      <w:r>
        <w:rPr/>
        <w:t>⣍</w:t>
      </w:r>
      <w:r>
        <w:rPr/>
        <w:t>ꥶ</w:t>
      </w:r>
      <w:r>
        <w:rPr/>
        <w:t>ⵯ</w:t>
      </w:r>
      <w:r>
        <w:rPr/>
        <w:t>㬷伽伩䅥뿍⍵㛍块걚刺쌷뇂㵨塕㒣䥎换彣䙭썶☴梱繰⭯</w:t>
      </w:r>
      <w:r>
        <w:rPr/>
        <w:t>⡦</w:t>
      </w:r>
      <w:r>
        <w:rPr/>
        <w:t>쉸깨㝁欺曂礨摎摌極畢㫂</w:t>
      </w:r>
      <w:r>
        <w:rPr/>
        <w:t>⢱⨥</w:t>
      </w:r>
      <w:r>
        <w:rPr/>
        <w:t>刺䨦圶㦩뽀恥䙇⩉숦◂䋂䀻娻쉯獂⹈㪥쉟⩳㍠䕯僂癍㍸ㅰ⥫㘬怺晓쉺妡秂㌻䪱䰪溿</w:t>
      </w:r>
      <w:r>
        <w:rPr/>
        <w:t>ꤳ</w:t>
      </w:r>
      <w:r>
        <w:rPr/>
        <w:t>㠪亮╠猩熩㈰眺싂偁ꎘ乘</w:t>
      </w:r>
      <w:r>
        <w:rPr/>
        <w:t>ꦣ</w:t>
      </w:r>
      <w:r>
        <w:rPr/>
        <w:t>掻쉧敒쉥♴〦땊쉥싂弸慄</w:t>
      </w:r>
      <w:r>
        <w:rPr/>
        <w:t>ⴶ</w:t>
      </w:r>
      <w:r>
        <w:rPr/>
        <w:t>䑕獡㴲輤痂刣冿乄㟂濂쉓灵숽싂㗍⨨幏堹桦䭆ꌣ挬曂䰹뼨쉰싃䵵䂿幥╕숪㶻免⑍眹輩⍢뗂䁫告카朮</w:t>
      </w:r>
      <w:r>
        <w:rPr/>
        <w:t>Ⱡ</w:t>
      </w:r>
      <w:r>
        <w:rPr/>
        <w:t>ꔥ</w:t>
      </w:r>
      <w:r>
        <w:rPr/>
        <w:t>㕚轥ꆩ兀⩳冱晎⥩䠦厣張炩긮㵮⭃䥡浦䡭꺱ふ睉繁䉀漶⨶欸䭊䬽⎡竃䦱㉱矂息䠪䱞걳䐳⑇ꌩ潂顃榵⭾㙨樨㥤恆夥歟䚵痂憏뮩㤸⿂쉩쉖佇◂愪怨</w:t>
      </w:r>
      <w:r>
        <w:rPr/>
        <w:t>ꤳ</w:t>
      </w:r>
      <w:r>
        <w:rPr/>
        <w:t>䰮洺木䩉硟甽轲㋂</w:t>
      </w:r>
      <w:r>
        <w:rPr/>
        <w:t>⠹</w:t>
      </w:r>
      <w:r>
        <w:rPr/>
        <w:t>穞眬乥獯塃䖬䜩㠭䬫澱兒숪⩐瀪漽ꅌ㫂⩯枿㕊础傥廂浧</w:t>
      </w:r>
      <w:r>
        <w:rPr/>
        <w:t>ⴥ</w:t>
      </w:r>
      <w:r>
        <w:rPr/>
        <w:t>䁊䟂泃⭄싂啉칳ꍳ㩚㥳숸别칹䦏浥䘽䡤숯䩬╄奈걦䙺깚礤슥䍀</w:t>
      </w:r>
      <w:r>
        <w:rPr/>
        <w:t>ꗂ</w:t>
      </w:r>
      <w:r>
        <w:rPr/>
        <w:t>쉩䙨欣䑡绂䩱偶뽵⹈䘱枡䅒欪㪣怹㭭㗍녬㛂揂戴땉庻绂䕁幑⻍欸庻</w:t>
      </w:r>
      <w:r>
        <w:rPr/>
        <w:t>ⱒ</w:t>
      </w:r>
      <w:r>
        <w:rPr/>
        <w:t>玏␳搻璬报</w:t>
      </w:r>
      <w:r>
        <w:rPr/>
        <w:t>ꕄ</w:t>
      </w:r>
      <w:r>
        <w:rPr/>
        <w:t>と⩥칣䚥㜺㖩啨䈩䝚烂䲮媩濎勂⍭뇂쉊怰穅洲灬湴带縳䖩㝩䁏烍⎬严顯吳</w:t>
      </w:r>
      <w:r>
        <w:rPr/>
        <w:t>ꥆ⨪</w:t>
      </w:r>
      <w:r>
        <w:rPr/>
        <w:t>슬畱彂槂䵋쌶쉩噧</w:t>
      </w:r>
      <w:r>
        <w:rPr/>
        <w:t>ⱂ</w:t>
      </w:r>
      <w:r>
        <w:rPr/>
        <w:t>䰬㑋䚬洹쉵ꥶ</w:t>
      </w:r>
      <w:r>
        <w:rPr/>
        <w:t>꧂⯂</w:t>
      </w:r>
      <w:r>
        <w:rPr/>
        <w:t>瀪晬</w:t>
      </w:r>
      <w:r>
        <w:rPr/>
        <w:t>ⶱ♮</w:t>
      </w:r>
      <w:r>
        <w:rPr/>
        <w:t>侏䙨漺恟䄤䥫깎숻瑔悡颮깯琫噁쌫䕴긨皩玿⭬棂値䐯䠹嚩⌹썈㜱幺垩㑎⑥唶숊칥⤪䖱纘竂┪甬氰硧䧂㴴塞啤㒩䕗圮頬㥡㢮轠</w:t>
      </w:r>
      <w:r>
        <w:rPr/>
        <w:t>ꖻ</w:t>
      </w:r>
      <w:r>
        <w:rPr/>
        <w:t>绂뽒䘬Ⓝ⹍</w:t>
      </w:r>
      <w:r>
        <w:rPr/>
        <w:t>ꔨ</w:t>
      </w:r>
      <w:r>
        <w:rPr/>
        <w:t>䔷輦晍䵀佊뭗㙍깏毂쉊卵汤種迂抻坥轙숦껂磂婵⤮숬쉂녗响祩㩎쉸</w:t>
      </w:r>
      <w:r>
        <w:rPr/>
        <w:t>ꔷ</w:t>
      </w:r>
      <w:r>
        <w:rPr/>
        <w:t>䤥걪牴捅␸䕦填⤨딵否뇍穒䈪桙㩌갮⭱榱䡈刵灾攥棂</w:t>
      </w:r>
      <w:r>
        <w:rPr/>
        <w:t>⠻</w:t>
      </w:r>
      <w:r>
        <w:rPr/>
        <w:t>쵑쉾䴯半쉂刹敟獄偪皵㶘洶숹⩵甮땞㥁堭桭㡲婞敆恴繚ꅵ咵䅵쉭䝎슮冣毂戱꤮쉖檵뽩㭟㭍儭㉑湕䰯⩰</w:t>
      </w:r>
      <w:r>
        <w:rPr/>
        <w:t>ꤴ</w:t>
      </w:r>
      <w:r>
        <w:rPr/>
        <w:t>圤奤⑍父숲䝬䷂㜥穥쉸㉌䖣뽏</w:t>
      </w:r>
      <w:r>
        <w:rPr/>
        <w:t>⠲</w:t>
      </w:r>
      <w:r>
        <w:rPr/>
        <w:t>堥</w:t>
      </w:r>
      <w:r>
        <w:rPr/>
        <w:t>ꥐ</w:t>
      </w:r>
      <w:r>
        <w:rPr/>
        <w:t>䱘匷㴯쉎溥㦬厡싂焪潑⑶</w:t>
      </w:r>
      <w:r>
        <w:rPr/>
        <w:t>ⵅ</w:t>
      </w:r>
      <w:r>
        <w:rPr/>
        <w:t>䰤晏뭚漭歪䕋</w:t>
      </w:r>
      <w:r>
        <w:rPr/>
        <w:t>Ⱔ</w:t>
      </w:r>
      <w:r>
        <w:rPr/>
        <w:t>칤</w:t>
      </w:r>
      <w:r>
        <w:rPr/>
        <w:t>⣂</w:t>
      </w:r>
      <w:r>
        <w:rPr/>
        <w:t>呅숩䙗楷唤㕏廂牉灑䠶稺瘪䇂썕㫂⪥싂习䟂吮㵑唩啁湶</w:t>
      </w:r>
      <w:r>
        <w:rPr/>
        <w:t>ꥌ</w:t>
      </w:r>
      <w:r>
        <w:rPr/>
        <w:t>楉䙈欸䉌⨱칁췂</w:t>
      </w:r>
      <w:r>
        <w:rPr/>
        <w:t>ꥇ⌮</w:t>
      </w:r>
      <w:r>
        <w:rPr/>
        <w:t>싂⥆쉍칅싂啃숤㡨쉓㗂⽅朽䷂绂兩燂慈楔杋勂깲剁毎ꍆ栣偮슩쉩䚏珂녍뭘䁁䷂嚱⾮묹唳所믂奀☥ꎩ癐ㅚ숫䥄䭡偭潙熵촤旂</w:t>
      </w:r>
      <w:r>
        <w:rPr/>
        <w:t>⢿</w:t>
      </w:r>
      <w:r>
        <w:rPr/>
        <w:t>归␪㉏ꌬ扊乃⪩╌ꍆ쉢癯畘偸쉦⩫䨯숳彃師猰猱六䦱㠥厡컂媘兴쉍捤⭀㢩䄮긴믂깓棍놩幦Ⓙ異</w:t>
      </w:r>
      <w:r>
        <w:rPr/>
        <w:t>ⳍ</w:t>
      </w:r>
      <w:r>
        <w:rPr/>
        <w:t>놵</w:t>
      </w:r>
      <w:r>
        <w:rPr/>
        <w:t>Ⳃ</w:t>
      </w:r>
      <w:r>
        <w:rPr/>
        <w:t>捁睆䫂礪湌剄汄╅㑉䰨漴꥗ꍊ㕮䋍䝨뭎涱쵰䡂债䐹佱⥧䣂⩂瑈瘵넴ꍤ⥲⭋こ겏꥘딤</w:t>
      </w:r>
      <w:r>
        <w:rPr/>
        <w:t>ꦵ</w:t>
      </w:r>
      <w:r>
        <w:rPr/>
        <w:t>슩渰止ꥨ⪩䴩⩖䴷㥴浀毂쉘䨰뽪ꍠ坵先⒱ꇍ䟂ㅆ긦걀秂晫㓂员湹깒搣</w:t>
      </w:r>
      <w:r>
        <w:rPr/>
        <w:t>Ⳃ⑀</w:t>
      </w:r>
      <w:r>
        <w:rPr/>
        <w:t>䙥쉄暵⭍쉗慑⑫⫂佮焩䙷</w:t>
      </w:r>
      <w:r>
        <w:rPr/>
        <w:t>ⴰ</w:t>
      </w:r>
      <w:r>
        <w:rPr/>
        <w:t>㜮顪㝮創썖䅲䟍淂쉘换ꅒ嘽杌Ⓝ晖桴㙖焤㦻쉕</w:t>
      </w:r>
      <w:r>
        <w:rPr/>
        <w:t>ꤩ</w:t>
      </w:r>
      <w:r>
        <w:rPr/>
        <w:t>懍쉓숻깃⏂숦䆥⭆匤晐</w:t>
      </w:r>
      <w:r>
        <w:rPr/>
        <w:t>⡡</w:t>
      </w:r>
      <w:r>
        <w:rPr/>
        <w:t>㜦깗숵游쉁彖☣媥橳呗숬⑱⍎瑙䎵獾㞩禡榥䷂╎䰽埂ꍣ쏂㦘戬䱢䙂㑵쵄䤰䬪煂⴬㉌檱⵫偫頶別撡㴳彯獇춏獵恙纩牺ꄣ㩠太氬㟂凂矂╂</w:t>
      </w:r>
      <w:r>
        <w:rPr/>
        <w:t>⡮</w:t>
      </w:r>
      <w:r>
        <w:rPr/>
        <w:t>㑐摠攸暡照숰牵㕘⬬䬨畞怣컂氯쉮䬴딤㣂周㥁ꅳ⩟朳⪩숹⥳畂坕参</w:t>
      </w:r>
      <w:r>
        <w:rPr/>
        <w:t>⢏</w:t>
      </w:r>
      <w:r>
        <w:rPr/>
        <w:t>呯</w:t>
      </w:r>
      <w:r>
        <w:rPr/>
        <w:t>⡅</w:t>
      </w:r>
      <w:r>
        <w:rPr/>
        <w:t>塐㤯䲡卤䣂䅱䥉稲㐥颏䨦쉁栊㑣䛂梵♰㤮扩敁걸쉵㐫挶㣎燍싂碿䴰땁뼺⾻䖵欹武䌣䁍숽ㆱ摒㝩㜲䵔㕳嚏奍껂晹ㅎ쏎竂ꄰ쉡㒣剁䉡绂㩉䰩슥뭬竂㵵恠ㅰ⫍䭆䔭ꏂ璩䛂㕂쉦串⭀</w:t>
      </w:r>
      <w:r>
        <w:rPr/>
        <w:t>⠴</w:t>
      </w:r>
      <w:r>
        <w:rPr/>
        <w:t>㐶╗䡏刦䄬朩颩㙕响亩䙅悏杈쉖昤伷桘㍀</w:t>
      </w:r>
      <w:r>
        <w:rPr/>
        <w:t>ꥒ♷</w:t>
      </w:r>
      <w:r>
        <w:rPr/>
        <w:t>䡆灰吻頻ꅺ彠ォ渺䘥炮ꥢ䍕㑂圭썄䣂쉎䝁暣辻캱䤤炡쉯卢愭姂八碬뭫攰儳䩬纱啃卑⩴泂㕾楘䱶牓녥䑁占쉵촴</w:t>
      </w:r>
      <w:r>
        <w:rPr/>
        <w:t>ꤽꕘ</w:t>
      </w:r>
      <w:r>
        <w:rPr/>
        <w:t>喻燂⥢啡쌫殬㬺걥䑂恐婒煖窻汳┥쉠숯汌繏媘咬⹚她䥍쉇憬숰睒㏂ꥱ㙀⨽啨呭</w:t>
      </w:r>
      <w:r>
        <w:rPr/>
        <w:t>ꕘ</w:t>
      </w:r>
      <w:r>
        <w:rPr/>
        <w:t>甶佦師䥩뮡搤捦坹檱洨唨橬獪捩⩒⑁摨瀦䵶숭숹㈵⸸潗挺䕃佶</w:t>
      </w:r>
      <w:r>
        <w:rPr/>
        <w:t>⣂</w:t>
      </w:r>
      <w:r>
        <w:rPr/>
        <w:t>亘䑖㕪汬䍕槂䐸㊩穠弪凂頨浴恕ㅇ</w:t>
      </w:r>
      <w:r>
        <w:rPr/>
        <w:t>⠦</w:t>
      </w:r>
      <w:r>
        <w:rPr/>
        <w:t>剴琳婲⑳⩴刨癔쏂</w:t>
      </w:r>
      <w:r>
        <w:rPr/>
        <w:t>⡧</w:t>
      </w:r>
      <w:r>
        <w:rPr/>
        <w:t>䡀⭓敮渳쉧녦䑇坍㨰쉶숷潮䕮㭎䃂걑㧂琱瀺넵凃쉏䡆</w:t>
      </w:r>
      <w:r>
        <w:rPr/>
        <w:t>ꖱ</w:t>
      </w:r>
      <w:r>
        <w:rPr/>
        <w:t>䔽洯䉊壃啤卭㧂盂쉟繏⵵</w:t>
      </w:r>
      <w:r>
        <w:rPr/>
        <w:t>⠣</w:t>
      </w:r>
      <w:r>
        <w:rPr/>
        <w:t>繵숭婧昭⥹믂く硷쉞兌쉟敉拂瓂纻䳂㘤狂㋂祘䗂䱡塋棂㧂奒噎쵙슬搳偎㠦</w:t>
      </w:r>
      <w:r>
        <w:rPr/>
        <w:t>ꦏ</w:t>
      </w:r>
      <w:r>
        <w:rPr/>
        <w:t>刪쉁埂潙⮩싂䩐㫂噥뭢俎㜭䤪敗䪣╅</w:t>
      </w:r>
      <w:r>
        <w:rPr/>
        <w:t>⡟</w:t>
      </w:r>
      <w:r>
        <w:rPr/>
        <w:t>乩⽧딹㊵潶牨슩쉶</w:t>
      </w:r>
      <w:r>
        <w:rPr/>
        <w:t>ꕉ</w:t>
      </w:r>
      <w:r>
        <w:rPr/>
        <w:t>䰳役十⭈쉩污燂䪿㈨⭢扐杘쉾숮抬碮</w:t>
      </w:r>
      <w:r>
        <w:rPr/>
        <w:t>꧂</w:t>
      </w:r>
      <w:r>
        <w:rPr/>
        <w:t>夦湪璘슻㑚쉒쉮꥾亩佂뾡框允칵浑啢癘싂쌪彅ꄫ偕쉉</w:t>
      </w:r>
      <w:r>
        <w:rPr/>
        <w:t>⠭</w:t>
      </w:r>
      <w:r>
        <w:rPr/>
        <w:t>䝗輪㑣瀩쎥⏂䌸獱獯䵴녞뽮癇쉷쉱堦ꍱ漭摙ꆡ獋敢摷昬⭊</w:t>
      </w:r>
      <w:r>
        <w:rPr/>
        <w:t>ꥆ⬩</w:t>
      </w:r>
      <w:r>
        <w:rPr/>
        <w:t>뽱㴻숯慮灀㙩帱砲癣☥슣慥숰犘␭</w:t>
      </w:r>
      <w:r>
        <w:rPr/>
        <w:t>ꕣ</w:t>
      </w:r>
      <w:r>
        <w:rPr/>
        <w:t>噐估㭌卌㣂単</w:t>
      </w:r>
      <w:r>
        <w:rPr/>
        <w:t>Ɒ</w:t>
      </w:r>
      <w:r>
        <w:rPr/>
        <w:t>獋⎬捭剒灠땚</w:t>
      </w:r>
      <w:r>
        <w:rPr/>
        <w:t>ⰷ</w:t>
      </w:r>
      <w:r>
        <w:rPr/>
        <w:t>䘳싂玩䇎⩊塟浞㌸넰㕈㭀䍧弲塉㵒煲呾顤凂棂</w:t>
      </w:r>
      <w:r>
        <w:rPr/>
        <w:t>Ⱛ</w:t>
      </w:r>
      <w:r>
        <w:rPr/>
        <w:t>䩚㕳㛃⩏灷촪㗂恮樦煈슘猰쉶⴫杀䀴䉀䑺据</w:t>
      </w:r>
      <w:r>
        <w:rPr/>
        <w:t>ꥃ</w:t>
      </w:r>
      <w:r>
        <w:rPr/>
        <w:t>ⳍ</w:t>
      </w:r>
      <w:r>
        <w:rPr/>
        <w:t>䔣栮㵀䡙䷂彏䶻根䪘걫겡塮冥愩壂䭧扙쉢⚡넬䔭㝧呗佁</w:t>
      </w:r>
      <w:r>
        <w:rPr/>
        <w:t>ⵓ</w:t>
      </w:r>
      <w:r>
        <w:rPr/>
        <w:t>奡䓂⨵兔묶甥깺杢⭡숽掩晭녰䟂㍟</w:t>
      </w:r>
      <w:r>
        <w:rPr/>
        <w:t>ⵣ</w:t>
      </w:r>
      <w:r>
        <w:rPr/>
        <w:t>땬䃂㌳晬싍地⿂䵵㔰楘䈴쵹쉒</w:t>
      </w:r>
      <w:r>
        <w:rPr/>
        <w:t>ꦥꥁ</w:t>
      </w:r>
      <w:r>
        <w:rPr/>
        <w:t>䐊⩸썊⩌哂☻潴슥♆扳⤺</w:t>
      </w:r>
      <w:r>
        <w:rPr/>
        <w:t>ꕰ</w:t>
      </w:r>
      <w:r>
        <w:rPr/>
        <w:t>䍢僂儰䑲㜰╶䟂㥪幪⨱ꥶ</w:t>
      </w:r>
      <w:r>
        <w:rPr/>
        <w:t>ⰵ</w:t>
      </w:r>
      <w:r>
        <w:rPr/>
        <w:t>坍彞䠪拂礩㑕㛂懂␳⑤㋂搰䡄뾩䝸掱癖떩縶恱㠺穤並曂⑇奋䏂㍱懃쉴唲꺡䑓숻䯂亏㕞숴弹涿嗂▵숵䮡埃敨䉂櫂싂戻㩎ꥴ皮硨爩䠺쉮偷啣㪿䕲</w:t>
      </w:r>
      <w:r>
        <w:rPr/>
        <w:t>⣃</w:t>
      </w:r>
      <w:r>
        <w:rPr/>
        <w:t>旂㍫쉴䰤슘뿂䴪⏂檏㵢〷딳埂䐬슩䡧䐥轩쉩쉗㙒⸩漮슱䤺武싂幯掱䠤쉖⸱悿䜮䉮⸭뮿穤䵢뾩娨硤슻㡶に쉫縴쉬⫂쉾灢쏂圽뭑摋⽴轰</w:t>
      </w:r>
      <w:r>
        <w:rPr/>
        <w:t>ꖡ꥙</w:t>
      </w:r>
      <w:r>
        <w:rPr/>
        <w:t>浇⽪朲噡⹥娫㖩㉡媥뽮故쉘奬쉞䍶瀮杲撡슏칃璻瞵洴숩⭎晵</w:t>
      </w:r>
      <w:r>
        <w:rPr/>
        <w:t>⡆</w:t>
      </w:r>
      <w:r>
        <w:rPr/>
        <w:t>槂㥭쵏</w:t>
      </w:r>
      <w:r>
        <w:rPr/>
        <w:t>ꕷ</w:t>
      </w:r>
      <w:r>
        <w:rPr/>
        <w:t>ㄯ吩嗂涵乡⨤쉩灘䑰央뭺獗녭䙒ꍨ䵧轹䡩⩷㠮頨繞䥁佬买䙁⩟㑪넦숩倨뾻╢䙖咩䟂璵獵䍉顙쉁偲㔰㑬轌ꍨ堤磂땂쵕据⥉晉穀桌伲廂祡找䜻畹䙊넦畤煉㌳皥术쉍㶥倦䥚慡㒱ꆣ䙗㷂⩊썖䝘⫂参⺩爮⹢♒娦䀮稳㝐䙐坓</w:t>
      </w:r>
      <w:r>
        <w:rPr/>
        <w:t>ⵉ</w:t>
      </w:r>
      <w:r>
        <w:rPr/>
        <w:t>确䂮淂䭹晋䩗ꥮ㑓〸㠰汬⼭嫂㥊䄴縺갤埂樥</w:t>
      </w:r>
      <w:r>
        <w:rPr/>
        <w:t>꤯</w:t>
      </w:r>
      <w:r>
        <w:rPr/>
        <w:t>⠺</w:t>
      </w:r>
      <w:r>
        <w:rPr/>
        <w:t>慈⨪⬶嗂炥䣂䑊割넪繚㠯⥠滂轐亱쉋싂슬䬫㥭䡟ば硯㴸⹺⼮勎㉕嘴顟玩깒䥋䉟㥩⦬䤵쉖摘㣂숷娪땇繣슣淂玻㓎猫娻╈歖걬嚏䏂盂⏂㡁䭊♥塖亥칡捠乎丹牄夲剨ㅉ㖣⽨塕汱䞿攨倵ヂ婶ꇂ䌵䣎╰斬痂きꥲ睐⹤問</w:t>
      </w:r>
      <w:r>
        <w:rPr/>
        <w:t>ꤦ</w:t>
      </w:r>
      <w:r>
        <w:rPr/>
        <w:t>쉣쉆汏걉㇍克淂</w:t>
      </w:r>
      <w:r>
        <w:rPr/>
        <w:t>Ⳃ</w:t>
      </w:r>
      <w:r>
        <w:rPr/>
        <w:t>渤쉾⻂敫⬣侮ケ㣎쵈촲⩤쉆</w:t>
      </w:r>
      <w:r>
        <w:rPr/>
        <w:t>⡸</w:t>
      </w:r>
      <w:r>
        <w:rPr/>
        <w:t>欨뽆扬徬幟겥┩㔲焦恷㶻㉢烂顲潩悱摧⥐㙌瑟噬娪穫숥䭆氤佑╚</w:t>
      </w:r>
      <w:r>
        <w:rPr/>
        <w:t>ⵢ</w:t>
      </w:r>
      <w:r>
        <w:rPr/>
        <w:t>斩䡹⭤汓轩呷쵢呴绂䩟窘䥖怨</w:t>
      </w:r>
      <w:r>
        <w:rPr/>
        <w:t>ⱅ</w:t>
      </w:r>
      <w:r>
        <w:rPr/>
        <w:t>咥싂껂䫂礪㘻⼪㕫딪夨깶㙭䉁顾㑂頲数쉔</w:t>
      </w:r>
      <w:r>
        <w:rPr/>
        <w:t>ꤴ</w:t>
      </w:r>
      <w:r>
        <w:rPr/>
        <w:t>䅊窥半咻뇃懂◎祒깇⽥⹥䍶唺槂煭睭ꍊ剃拂㬪唯뽎渰灦摡슘䐭䎵숫顨噷父滎ぬ婴昺⨣</w:t>
      </w:r>
      <w:r>
        <w:rPr/>
        <w:t>ꥋ</w:t>
      </w:r>
      <w:r>
        <w:rPr/>
        <w:t>瘴䡁㷍⫂㐣뭈䱨䍪쉾䅩갊垏䨽桘䟂汄녙쎏넵碥㵵䊿</w:t>
      </w:r>
      <w:r>
        <w:rPr/>
        <w:t>ꕡ</w:t>
      </w:r>
      <w:r>
        <w:rPr/>
        <w:t>쉴䡅䘮썉渰☺恒숷⹄쉴숽䕫䢻柂㘷塭䬰䥸⥂</w:t>
      </w:r>
      <w:r>
        <w:rPr/>
        <w:t>ⱓ</w:t>
      </w:r>
      <w:r>
        <w:rPr/>
        <w:t>嫂</w:t>
      </w:r>
      <w:r>
        <w:rPr/>
        <w:t>⠦</w:t>
      </w:r>
      <w:r>
        <w:rPr/>
        <w:t>㨪깥戮癲㩦뼫䩪뾡㟂㯍걄숭漰灟塧硠唹츳⒵썂眣㜯刬督쉉⩢ꍤ</w:t>
      </w:r>
      <w:r>
        <w:rPr/>
        <w:t>ꥁ</w:t>
      </w:r>
      <w:r>
        <w:rPr/>
        <w:t>뭆強⍨쉷췂㇎⥴唷啯歇愱⩞쉇吶쉧弮⥺㧎檿㞣佰걭穣⻂廂숸䅚걍彡坧獘숬</w:t>
      </w:r>
      <w:r>
        <w:rPr/>
        <w:t>ⱳ</w:t>
      </w:r>
      <w:r>
        <w:rPr/>
        <w:t>恔⩰吷湍䵾呖浦㝚渺쏂䕊偨䔪炻暡廂頨礽繤⽌秎⩉㥌捶壂㝯呥숩숫䕰㌱湄</w:t>
      </w:r>
      <w:r>
        <w:rPr/>
        <w:t>⡅</w:t>
      </w:r>
      <w:r>
        <w:rPr/>
        <w:t>䲣쉲睌癣숺⹵⩵ㄤ礤繠䥚癀䭂뭉㉦쉒쉳搭劣쉅弱狂塯㑥⩰⩫㑢䝓㤪乯싂塳떿ꅱ瘦䱰┸夻⍥</w:t>
      </w:r>
      <w:r>
        <w:rPr/>
        <w:t>ⲵ</w:t>
      </w:r>
      <w:r>
        <w:rPr/>
        <w:t>䝈쉯橰슮㟂⮵狂녒ぴ쉖䍙곂㡘本쉰䮱㩏</w:t>
      </w:r>
      <w:r>
        <w:rPr/>
        <w:t>ꔴ</w:t>
      </w:r>
      <w:r>
        <w:rPr/>
        <w:t>䪘桄塦廂⥌窩㙹☪獊슥쉵</w:t>
      </w:r>
      <w:r>
        <w:rPr/>
        <w:t>ꕚ</w:t>
      </w:r>
      <w:r>
        <w:rPr/>
        <w:t>⽩搮牰⭢玣敞㯂䁊ꥬꅱ숹剹⯂㴹ꌽꅂ仍猽畫⑆㧎쉪潠㝇숻䑗䙑䰪竂犵쌷飂㩅娻瑗礯亘걍祷掏㍧晁穭捍彶轋页㷎갩⩺㕋䝞椳㣎䑤具敋奍숥ꥺ䃂氤䥳쉃㙤⍣潗伻</w:t>
      </w:r>
      <w:r>
        <w:rPr/>
        <w:t>Ⱖ</w:t>
      </w:r>
      <w:r>
        <w:rPr/>
        <w:t>쉴쉊䝠焭伳뭢汦㥘ぉ堪␨</w:t>
      </w:r>
      <w:r>
        <w:rPr/>
        <w:t>ⵂ</w:t>
      </w:r>
      <w:r>
        <w:rPr/>
        <w:t>㡸桏⩆愱偐䢡䲩壂䉁㋂樰곂畇⹐廂値打珂쉇</w:t>
      </w:r>
      <w:r>
        <w:rPr/>
        <w:t>꧃</w:t>
      </w:r>
      <w:r>
        <w:rPr/>
        <w:t>㬴佾⑙깩쉟剥奨穀㭷恾㕀干呥惂슥弭焯敗㞻䑍⽥做撱埂슱㉫曍⑪慉暻쉙打璥婧磂永㠨䩎㨸뮥迂璻숤㜳䥁党습兢䱂䩣⏂乭⍔숽姂</w:t>
      </w:r>
      <w:r>
        <w:rPr/>
        <w:t>ꤴ</w:t>
      </w:r>
      <w:r>
        <w:rPr/>
        <w:t>䅥뽮囂썫恨悘ꌹ⽭㗂㙋㭈⫍丵涵扰晶㋂㜺顶斿歵扈쉘썰䥶琳䤥춥䏂睶挰</w:t>
      </w:r>
      <w:r>
        <w:rPr/>
        <w:t>⡋⢵</w:t>
      </w:r>
      <w:r>
        <w:rPr/>
        <w:t>槍壎뗂棎⥒櫂䑸䡘朻</w:t>
      </w:r>
      <w:r>
        <w:rPr/>
        <w:t>⠺⛃</w:t>
      </w:r>
      <w:r>
        <w:rPr/>
        <w:t>숥슿楙彸焻㨥穏⩗痂</w:t>
      </w:r>
      <w:r>
        <w:rPr/>
        <w:t>ꦏ</w:t>
      </w:r>
      <w:r>
        <w:rPr/>
        <w:t>兓傮䐫뭖</w:t>
      </w:r>
      <w:r>
        <w:rPr/>
        <w:t>꧂</w:t>
      </w:r>
      <w:r>
        <w:rPr/>
        <w:t>쉏兲䵦⥨圲䑱</w:t>
      </w:r>
      <w:r>
        <w:rPr/>
        <w:t>Ⱟ</w:t>
      </w:r>
      <w:r>
        <w:rPr/>
        <w:t>깶⦘乧㥱</w:t>
      </w:r>
      <w:r>
        <w:rPr/>
        <w:t>ꥑ</w:t>
      </w:r>
      <w:r>
        <w:rPr/>
        <w:t>䟂刯㔽㠳䌽䕍灤䚻싂輪⩡䐱囂係䂱☮頹嘮迃⥅䅍칷슘中慗枬⹹㵮썓䓂䶣涮摰偭曂⨽竂偷兯扱⭈ꥸ哂䵍䱗ꄵꅁ䕘䱄⸪噞渦㐨뽀䮻䝠⹊쉶恙繮喩扦潥䴬䍑</w:t>
      </w:r>
      <w:r>
        <w:rPr/>
        <w:t>ⵥ</w:t>
      </w:r>
      <w:r>
        <w:rPr/>
        <w:t>녚灣䵰</w:t>
      </w:r>
      <w:r>
        <w:rPr/>
        <w:t>ⴳ</w:t>
      </w:r>
      <w:r>
        <w:rPr/>
        <w:t>歞术䟂溩䌨⺣⹗⭹沩뿂癑哂彗䝊便焊썅珂컂㦿搥Ⓜ딬奎䦘灱眪꺿⫂ꍶ숵䇎숮壂彉⹍╰䑥</w:t>
      </w:r>
      <w:r>
        <w:rPr/>
        <w:t>⢏┷</w:t>
      </w:r>
      <w:r>
        <w:rPr/>
        <w:t>焤쉇⥕뮏쉠䕾歑⍁䉦숯쉈䡔秂</w:t>
      </w:r>
      <w:r>
        <w:rPr/>
        <w:t>⡡╸</w:t>
      </w:r>
      <w:r>
        <w:rPr/>
        <w:t>晪楡啐</w:t>
      </w:r>
      <w:r>
        <w:rPr/>
        <w:t>ⲩ</w:t>
      </w:r>
      <w:r>
        <w:rPr/>
        <w:t>楐癸싂컃㝗㊥꺘勂⸪녥頪쉨幀뿂녯걶嘫楆杁帥槂쉉뭊숶稤偞ꥭ浆컂㉫䴣슏㝁쵵䱫㒘䎩拂匽䁕幙녾汄⽧㡵⹗獓䁥渽䙅捞橞䣂畇ㄲ硨㑈填㠰㉫㩦幷劻扩渮戮쉅ꇂ坄쉨砪牟潐癍朤吣땁䬨刨畂漪캘晦㡷슿㩥牔怦㑞槂朤畴戽ㄦ䑮䎩╧䍇媣</w:t>
      </w:r>
      <w:r>
        <w:rPr/>
        <w:t>ꕸ</w:t>
      </w:r>
      <w:r>
        <w:rPr/>
        <w:t>ⱍ</w:t>
      </w:r>
      <w:r>
        <w:rPr/>
        <w:t>潾㕵塓ꥭ䎮⩞㍷쉌攴帱灥䁃쏎吽㗂</w:t>
      </w:r>
      <w:r>
        <w:rPr/>
        <w:t>⢏</w:t>
      </w:r>
      <w:r>
        <w:rPr/>
        <w:t>忂亘</w:t>
      </w:r>
      <w:r>
        <w:rPr/>
        <w:t>ⰻ</w:t>
      </w:r>
      <w:r>
        <w:rPr/>
        <w:t>栻⏂愩떵숳㡒⵭欪㙯ꍁ嘪슡杭䅩兘뽍輴剋穆싎⪩㞣</w:t>
      </w:r>
      <w:r>
        <w:rPr/>
        <w:t>ꔽ</w:t>
      </w:r>
      <w:r>
        <w:rPr/>
        <w:t>牙㞿㩫江煍梿濂䑯쉮㏃䕐穈刣㉲穫画颩全㵗습뮩쉦媿晶愺徿渻싂溡묽婹戺タ䑏佂䅵䥁噧㫃潘숭⺡卐싂⩆潤究䝐</w:t>
      </w:r>
      <w:r>
        <w:rPr/>
        <w:t>ⱕ</w:t>
      </w:r>
      <w:r>
        <w:rPr/>
        <w:t>숭䘺婫䲮♴禬輪싂夦ꎏ숽⥮䊬곂塰뽥泂漷歅杵畊쉎⼪㆘沬顸硠䴫䕞甮⿂畷⥙呗䥉⴯挬璥ㅇ㐪繪䍸牭揂㎿⍲噚匯쉱⹢樽</w:t>
      </w:r>
      <w:r>
        <w:rPr/>
        <w:t>ꕘ</w:t>
      </w:r>
      <w:r>
        <w:rPr/>
        <w:t>䐭活牵뽕䖥牢唴珂懂氦쉃佊쉗쉊쉩䀨塀幕亩䥣뽑䉔䩃燂灇䁏䙊쉔㴬㕪┰〲ꅨ彸㝶ꥥ桰瑌淂⩏捕睈扟桲穷갹⾵뼮쉎搯⾿⹢쏂彵材ꆘ湹</w:t>
      </w:r>
      <w:r>
        <w:rPr/>
        <w:t>ꗂ⩂</w:t>
      </w:r>
      <w:r>
        <w:rPr/>
        <w:t>䊩煱ꅇ⭞䭖瀴싂䙐䷂㩦⍖珂칟汁쌩⽶䵫恲䔤塒煤</w:t>
      </w:r>
      <w:r>
        <w:rPr/>
        <w:t>ⵄⴺ</w:t>
      </w:r>
      <w:r>
        <w:rPr/>
        <w:t>由昳㥤䑂격楏䵭匣♳슥뽭㴵╌춡䍊弪넻ꆿ㜽湮゘摨乐쉃睉숪顥䄣⽇䳂①</w:t>
      </w:r>
      <w:r>
        <w:rPr/>
        <w:t>ꔱ</w:t>
      </w:r>
      <w:r>
        <w:rPr/>
        <w:t>䁸敚⼣딷뼲놏璩抱汗迂㜰㗃⫃犻䍪妥䕌䁞涏숫</w:t>
      </w:r>
      <w:r>
        <w:rPr/>
        <w:t>ⱈ</w:t>
      </w:r>
      <w:r>
        <w:rPr/>
        <w:t>ざ偋㡹浖쉴쉪ꎬ根㙄싂쵒慧昳뽔䬩䭒䴱扎䁙♏妮桎㎱쉯京汒煂杭ㅖ뮏潮䕱呧氷䅓쉣㑁嘻⥓禿쉗晕슏捵⍧䔨搷嗂殏쉺ꥷ칙棂⹃憩妩⍭ㅱ䄪㓂⥀㌷㵂숹䁟따愲癀</w:t>
      </w:r>
      <w:r>
        <w:rPr/>
        <w:t>ⴴ</w:t>
      </w:r>
      <w:r>
        <w:rPr/>
        <w:t>쵉甪砣ꍴ愽⑸串⏂摋⬺䩓⨴㭒杀ㄩ㩟㜳偧</w:t>
      </w:r>
      <w:r>
        <w:rPr/>
        <w:t>ⱏ</w:t>
      </w:r>
      <w:r>
        <w:rPr/>
        <w:t>ꅖ唊껂㘭␬⭸뗂祁⍭</w:t>
      </w:r>
      <w:r>
        <w:rPr/>
        <w:t>ꤳꤩ</w:t>
      </w:r>
      <w:r>
        <w:rPr/>
        <w:t>㍟祢欦쉴쉬䨫䭳┶䟍恄숽䃂呖</w:t>
      </w:r>
      <w:r>
        <w:rPr/>
        <w:t>⡙</w:t>
      </w:r>
      <w:r>
        <w:rPr/>
        <w:t>攪䆬堭潇땂⥕㨬녅剙ꅯ</w:t>
      </w:r>
      <w:r>
        <w:rPr/>
        <w:t>ꕫ</w:t>
      </w:r>
      <w:r>
        <w:rPr/>
        <w:t>填核溻䥖⸵帶剄偆硋</w:t>
      </w:r>
      <w:r>
        <w:rPr/>
        <w:t>ⰹ</w:t>
      </w:r>
      <w:r>
        <w:rPr/>
        <w:t>甪偢猬敌䀫넴슣搷ꥲ喘䆬⨽</w:t>
      </w:r>
      <w:r>
        <w:rPr/>
        <w:t>ꕌ</w:t>
      </w:r>
      <w:r>
        <w:rPr/>
        <w:t>䁧儥参걥栯뭦⸬匰㭋㉗</w:t>
      </w:r>
      <w:r>
        <w:rPr/>
        <w:t>ꔭ</w:t>
      </w:r>
      <w:r>
        <w:rPr/>
        <w:t>ㅥ恏䷃柂䪵숬樭䥔夽坓⩓</w:t>
      </w:r>
      <w:r>
        <w:rPr/>
        <w:t>⢩</w:t>
      </w:r>
      <w:r>
        <w:rPr/>
        <w:t>쉏⩯</w:t>
      </w:r>
      <w:r>
        <w:rPr/>
        <w:t>Ɽ</w:t>
      </w:r>
      <w:r>
        <w:rPr/>
        <w:t>婆④</w:t>
      </w:r>
      <w:r>
        <w:rPr/>
        <w:t>ⵃ</w:t>
      </w:r>
      <w:r>
        <w:rPr/>
        <w:t>瑑歳熡㕧睉</w:t>
      </w:r>
      <w:r>
        <w:rPr/>
        <w:t>꧃</w:t>
      </w:r>
      <w:r>
        <w:rPr/>
        <w:t>呈</w:t>
      </w:r>
      <w:r>
        <w:rPr/>
        <w:t>ⱪ</w:t>
      </w:r>
      <w:r>
        <w:rPr/>
        <w:t>㩤㟍䱢㒮澻☭䭁灠䑚⨭䁊恔牵硠桦㥾⭖쉣뽱㊩恲⩑ꥫ⽇쉮</w:t>
      </w:r>
      <w:r>
        <w:rPr/>
        <w:t>ⷍ</w:t>
      </w:r>
      <w:r>
        <w:rPr/>
        <w:t>婚⭙嚏</w:t>
      </w:r>
      <w:r>
        <w:rPr/>
        <w:t>ⱦ</w:t>
      </w:r>
      <w:r>
        <w:rPr/>
        <w:t>橬坐䥄ꌵ绂獉㉗楨쉺⑥剮숲劬</w:t>
      </w:r>
      <w:r>
        <w:rPr/>
        <w:t>ꦩ</w:t>
      </w:r>
      <w:r>
        <w:rPr/>
        <w:t>숳儨ヂ坵か䅦</w:t>
      </w:r>
      <w:r>
        <w:rPr/>
        <w:t>ꤪ</w:t>
      </w:r>
      <w:r>
        <w:rPr/>
        <w:t>꺮䑓畳泎㩬㑦嘪坕穅碮潟䎱䯂딺梘刣</w:t>
      </w:r>
      <w:r>
        <w:rPr/>
        <w:t>ⱴ</w:t>
      </w:r>
      <w:r>
        <w:rPr/>
        <w:t>ꤺ</w:t>
      </w:r>
      <w:r>
        <w:rPr/>
        <w:t>暩呞畹勂╪兠䩨</w:t>
      </w:r>
      <w:r>
        <w:rPr/>
        <w:t>ⱺ</w:t>
      </w:r>
      <w:r>
        <w:rPr/>
        <w:t>⺏㴹汞⒩</w:t>
      </w:r>
      <w:r>
        <w:rPr/>
        <w:t>ⲡ</w:t>
      </w:r>
      <w:r>
        <w:rPr/>
        <w:t>副쉋咬䍬䍇妮瓂␫楔硒獧丯䘤╃쉱牞挹䋂⹑捙㙾㦘칏堳㝀䯂㕩쉗庩ꌳ㙟갨湃⩹ꍖ炮桟䱧俎滍幞ꥲ㴭磂ꍙ顱쉁딳</w:t>
      </w:r>
      <w:r>
        <w:rPr/>
        <w:t>ⱷ</w:t>
      </w:r>
      <w:r>
        <w:rPr/>
        <w:t>䰸儯걟⨥㶿녥믂⨪䍳㋂煄뽎挶䃂係</w:t>
      </w:r>
      <w:r>
        <w:rPr/>
        <w:t>ⴵ</w:t>
      </w:r>
      <w:r>
        <w:rPr/>
        <w:t>䅌䁆쉄뇂쉔㕤꺏䃎⩔䡷類轇㍏깎뽐䱷剧佳繏녷쉺뼤硾</w:t>
      </w:r>
      <w:r>
        <w:rPr/>
        <w:t>ꥒ</w:t>
      </w:r>
      <w:r>
        <w:rPr/>
        <w:t>微摉爬ꌽ椨唤⩭곍朮垬㫂</w:t>
      </w:r>
      <w:r>
        <w:rPr/>
        <w:t>ⱏ</w:t>
      </w:r>
      <w:r>
        <w:rPr/>
        <w:t>ꥣ⪡⩊杬欫爬뽥⦬슮畾痂涵㝥昣</w:t>
      </w:r>
      <w:r>
        <w:rPr/>
        <w:t>ꥈ</w:t>
      </w:r>
      <w:r>
        <w:rPr/>
        <w:t>栭䍳捲┰堶暩皣呾⨪뮏㌵쉺䙋䑴轒幊썄㩷㑚ぬꥥ䇂㉗⯂煈쉰畈䭲㕡긻쉶넬</w:t>
      </w:r>
      <w:r>
        <w:rPr/>
        <w:t>ꔹ⌤⪥</w:t>
      </w:r>
      <w:r>
        <w:rPr/>
        <w:t>敥䭱⹮揂䡦㦱献橹歐칈쵁䅫う㍙숦徥䵨䉑⥂⽬䀶稪㥍攱숦汊渰游뽮⑺䈩녓</w:t>
      </w:r>
      <w:r>
        <w:rPr/>
        <w:t>ꦣ⩊</w:t>
      </w:r>
      <w:r>
        <w:rPr/>
        <w:t>㉵쉫挲と㵸숨썬顺⨣剈캣剤嚡乞䉟</w:t>
      </w:r>
      <w:r>
        <w:rPr/>
        <w:t>ꦱ</w:t>
      </w:r>
      <w:r>
        <w:rPr/>
        <w:t>칬䚘甶礴倸桰顲瘨獯䎡㴭䐷침㵑</w:t>
      </w:r>
      <w:r>
        <w:rPr/>
        <w:t>ꤹ</w:t>
      </w:r>
      <w:r>
        <w:rPr/>
        <w:t>䭪つ㵒灯〮捍슡㵪</w:t>
      </w:r>
      <w:r>
        <w:rPr/>
        <w:t>ꥒ⏂</w:t>
      </w:r>
      <w:r>
        <w:rPr/>
        <w:t>쉕縭刹땋䱏䝐灆⥃凂轢煂䣎瑪〽椻墡⾿䈩</w:t>
      </w:r>
      <w:r>
        <w:rPr/>
        <w:t>ꕚ</w:t>
      </w:r>
      <w:r>
        <w:rPr/>
        <w:t>澏䱹䉆灆㩈吻偄쉘橌顷墥㫂扲㵇</w:t>
      </w:r>
      <w:r>
        <w:rPr/>
        <w:t>꧂</w:t>
      </w:r>
      <w:r>
        <w:rPr/>
        <w:t>㭃䵷嫂䝱楨元╅昴뭺㪻畖㇂偐暵㙀轈⯎⑄䱂㑑</w:t>
      </w:r>
      <w:r>
        <w:rPr/>
        <w:t>ꦮ</w:t>
      </w:r>
      <w:r>
        <w:rPr/>
        <w:t>䅾ꥨ슿</w:t>
      </w:r>
      <w:r>
        <w:rPr/>
        <w:t>ⵏ</w:t>
      </w:r>
      <w:r>
        <w:rPr/>
        <w:t>䙭♤촸촳♐</w:t>
      </w:r>
      <w:r>
        <w:rPr/>
        <w:t>ⶮ⩭</w:t>
      </w:r>
      <w:r>
        <w:rPr/>
        <w:t>幆呫橦慏礯䍱圵轚橯帵瀶繾㝭䝺</w:t>
      </w:r>
      <w:r>
        <w:rPr/>
        <w:t>ꥁ⩊</w:t>
      </w:r>
      <w:r>
        <w:rPr/>
        <w:t>䋂滂扞䑯ꅀꏂ煠쵬癁</w:t>
      </w:r>
      <w:r>
        <w:rPr/>
        <w:t>⡊</w:t>
      </w:r>
      <w:r>
        <w:rPr/>
        <w:t>䱂</w:t>
      </w:r>
      <w:r>
        <w:rPr/>
        <w:t>ꕙ</w:t>
      </w:r>
      <w:r>
        <w:rPr/>
        <w:t>䤤稴娽쎡땤強欬垩뽣彨磎</w:t>
      </w:r>
      <w:r>
        <w:rPr/>
        <w:t>ⱍ</w:t>
      </w:r>
      <w:r>
        <w:rPr/>
        <w:t>ꅺ轐㥏吊痂㨦㫂杫槂顁걁桤㩧砹䒣煪桎㍶撿祂㩘㑇奎禩넯愨幊䙟䇃㥾㑱</w:t>
      </w:r>
      <w:r>
        <w:rPr/>
        <w:t>ꤦ</w:t>
      </w:r>
      <w:r>
        <w:rPr/>
        <w:t>㜥㥥슩넭婵</w:t>
      </w:r>
      <w:r>
        <w:rPr/>
        <w:t>⡰⩋</w:t>
      </w:r>
      <w:r>
        <w:rPr/>
        <w:t>本㝥슬弹㥇搥均⧂瑊湐啗䁱発숷㕴䖬쉍姂☴㜩쉋戳</w:t>
      </w:r>
      <w:r>
        <w:rPr/>
        <w:t>Ⱛ</w:t>
      </w:r>
      <w:r>
        <w:rPr/>
        <w:t>숥繕朶</w:t>
      </w:r>
      <w:r>
        <w:rPr/>
        <w:t>ꕨ</w:t>
      </w:r>
      <w:r>
        <w:rPr/>
        <w:t>㝅坑䲱獡䅇䍠╰瀪榻框并㷂㉥灣湵确津䅚⌥䬤瑀슿ꍖ偪棂柂ꄱ楲獏</w:t>
      </w:r>
      <w:r>
        <w:rPr/>
        <w:t>ꦿ</w:t>
      </w:r>
      <w:r>
        <w:rPr/>
        <w:t>楢ㆬ⌵䃂⨳䵦睷ꥰ⵳㷂쉈⭏砤㭟녫┣ぷ껂⽶뭳湆ꅊ㐵겻䴥䡧싂촫</w:t>
      </w:r>
      <w:r>
        <w:rPr/>
        <w:t>ꤪ</w:t>
      </w:r>
      <w:r>
        <w:rPr/>
        <w:t>걑쉁䈪ㅶ漶칈䡹䧂轒佰厩垵</w:t>
      </w:r>
      <w:r>
        <w:rPr/>
        <w:t>Ᵽ</w:t>
      </w:r>
      <w:r>
        <w:rPr/>
        <w:t>칊呴</w:t>
      </w:r>
      <w:r>
        <w:rPr/>
        <w:t>ⷂ</w:t>
      </w:r>
      <w:r>
        <w:rPr/>
        <w:t>쉩츪땰攪猩㨤摨怪▻瓂潙㉵싎숴쉤䟂㡶䉖칣㔱煷숷숳</w:t>
      </w:r>
      <w:r>
        <w:rPr/>
        <w:t>ⵗ</w:t>
      </w:r>
      <w:r>
        <w:rPr/>
        <w:t>櫂戺㉧䖿㙧⑨梬䔶䡹畗</w:t>
      </w:r>
      <w:r>
        <w:rPr/>
        <w:t>꧂</w:t>
      </w:r>
      <w:r>
        <w:rPr/>
        <w:t>敢ㅷ쉪</w:t>
      </w:r>
      <w:r>
        <w:rPr/>
        <w:t>ⳍ</w:t>
      </w:r>
      <w:r>
        <w:rPr/>
        <w:t>ꔫ</w:t>
      </w:r>
      <w:r>
        <w:rPr/>
        <w:t>呓甫㡡⑏䱳ꅨ堦곂䡞报땠汐</w:t>
      </w:r>
      <w:r>
        <w:rPr/>
        <w:t>ꖮ</w:t>
      </w:r>
      <w:r>
        <w:rPr/>
        <w:t>㩥⛍㌥庡勂䝢㣂⭉䕘䭙⩾玵乸䥸䱊ꥠ瞣呅离</w:t>
      </w:r>
      <w:r>
        <w:rPr/>
        <w:t>⡅</w:t>
      </w:r>
      <w:r>
        <w:rPr/>
        <w:t>呎揂䍷僂䩧슡⥶厩㡧乫刮┤獞䱘廂䬬㙍瑱壂⩟瑩汅䉄溬땈愵䡂㯂䈪㠪犩㬥䅒뼲䧂䥐濂捨姂剤獅ꥭ猵玵剉呲䵒걨⩐쉇⿂</w:t>
      </w:r>
      <w:r>
        <w:rPr/>
        <w:t>ꔳ</w:t>
      </w:r>
      <w:r>
        <w:rPr/>
        <w:t>セꅟ䉐싃㒻椪뾥ꅘ㖥⑓呣歨⍠盎⽢捦ㅙ瀮슥⪩倦⩾倵</w:t>
      </w:r>
      <w:r>
        <w:rPr/>
        <w:t>ⱕ</w:t>
      </w:r>
      <w:r>
        <w:rPr/>
        <w:t>숮䰥쉖ꍇ䔵炘奓㋂䕋ꍸ숩㭷딥쵨顓汪숺癫⥕⑰顭뽩⤫涮縦献䔴숷剀␲䉀뇎轢⵾숺戨쵣ㄪ쵔䢥⭔辻瞱㙨侮轙䀴爰儮彳</w:t>
      </w:r>
      <w:r>
        <w:rPr/>
        <w:t>ꤷ</w:t>
      </w:r>
      <w:r>
        <w:rPr/>
        <w:t>䜲扂⥦</w:t>
      </w:r>
      <w:r>
        <w:rPr/>
        <w:t>Ɒⲻ</w:t>
      </w:r>
      <w:r>
        <w:rPr/>
        <w:t>頥㝇剴佗⛂땃橈睊ꥣ쉏硯穸䔦䩪町╶塂縯㡁ㄴ묤秂顺係⩞쉲先辻殮歐㷂⽭뽅扏然㑦깹䤹넣뇂꺏呇䅣炵摕⥁숬싍弥</w:t>
      </w:r>
      <w:r>
        <w:rPr/>
        <w:t>⡎</w:t>
      </w:r>
      <w:r>
        <w:rPr/>
        <w:t>㬦潐⭰煀녇剩凂숩싂〵╬娽轃슬ꏂ砻쉢䤮⧍싂ꆿ쉁뭏挣侏ꥸ⿂墻睶塡년咩䥲幍떿繏破繪䗂㧃㙋晆쉭恨畠⚏灀䵂橑갣扷秂⨥</w:t>
      </w:r>
      <w:r>
        <w:rPr/>
        <w:t>⠨</w:t>
      </w:r>
      <w:r>
        <w:rPr/>
        <w:t>䭪숤숰⮿䭱䡅촪繎䄫束Ⓨꥫ匪㊵ノⓂ⍓⽎ㅮ拃⭅</w:t>
      </w:r>
      <w:r>
        <w:rPr/>
        <w:t>ⲵ</w:t>
      </w:r>
      <w:r>
        <w:rPr/>
        <w:t>ⶱ꧂</w:t>
      </w:r>
      <w:r>
        <w:rPr/>
        <w:t>뼺䝠쉱䕲练浑숻泂歾긶扢㥯䘪⑟祶㭆싂怷噹敡䵹扫晁갶亮䞱椩狎牭搴쵬常塏㯂樮党攦獋쉾庮洦</w:t>
      </w:r>
    </w:p>
    <w:p>
      <w:pPr>
        <w:pStyle w:val="PreformattedText"/>
        <w:bidi w:val="0"/>
        <w:spacing w:before="0" w:after="0"/>
        <w:jc w:val="left"/>
        <w:rPr/>
      </w:pPr>
      <w:r>
        <w:rPr/>
        <w:t>␊</w:t>
      </w:r>
      <w:r>
        <w:rPr/>
        <w:t>劘此橐</w:t>
      </w:r>
      <w:r>
        <w:rPr/>
        <w:t>ⰽ</w:t>
      </w:r>
      <w:r>
        <w:rPr/>
        <w:t>礦♊桤搭넷慄㝂䃂꺘檬潈촯㕗枏歌숨卶숰榿⨭䀹榩癕ꏂ쉇䙸㝇</w:t>
      </w:r>
      <w:r>
        <w:rPr/>
        <w:t>ⱟ</w:t>
      </w:r>
      <w:r>
        <w:rPr/>
        <w:t>乱唻⭴숶汕輷呗彆</w:t>
      </w:r>
      <w:r>
        <w:rPr/>
        <w:t>ⵊ</w:t>
      </w:r>
      <w:r>
        <w:rPr/>
        <w:t>㠸㋂晔瓎浭⥢䩣弥칈卑┤䱰쉺䡔숫</w:t>
      </w:r>
      <w:r>
        <w:rPr/>
        <w:t>⡄</w:t>
      </w:r>
      <w:r>
        <w:rPr/>
        <w:t>橇汪쉣卩</w:t>
      </w:r>
      <w:r>
        <w:rPr/>
        <w:t>ꥀ</w:t>
      </w:r>
      <w:r>
        <w:rPr/>
        <w:t>䰲塟ꄦ帨娮㕢繷珂</w:t>
      </w:r>
      <w:r>
        <w:rPr/>
        <w:t>ⱌ⠤</w:t>
      </w:r>
      <w:r>
        <w:rPr/>
        <w:t>熡㇎煥彳告䵾숭</w:t>
      </w:r>
      <w:r>
        <w:rPr/>
        <w:t>⠩</w:t>
      </w:r>
      <w:r>
        <w:rPr/>
        <w:t>숪⸷儨勂瘨此䝁숳㵺⛂啒怷땗䉳㫂䂩</w:t>
      </w:r>
      <w:r>
        <w:rPr/>
        <w:t>ꦬ</w:t>
      </w:r>
      <w:r>
        <w:rPr/>
        <w:t>帪怪噟瀸煵嫂㭖火噕♃</w:t>
      </w:r>
      <w:r>
        <w:rPr/>
        <w:t>ꥅ</w:t>
      </w:r>
      <w:r>
        <w:rPr/>
        <w:t>本㙖㑚⺩卬眲썗</w:t>
      </w:r>
      <w:r>
        <w:rPr/>
        <w:t>Ⱔ⡵</w:t>
      </w:r>
      <w:r>
        <w:rPr/>
        <w:t>砷</w:t>
      </w:r>
      <w:r>
        <w:rPr/>
        <w:t>ꥍ</w:t>
      </w:r>
      <w:r>
        <w:rPr/>
        <w:t>숭㟂⩺乡ぅ潹伪䀩䝉넺⾻쉪匱촥搽濂㙀瞬숱䫂器䈶杺偏摑桳㚩弶♳䭥ㄲ塵쉌㢣쉎彈뼹湬믂吣⑑湇妘着湇⥪䥖呂䙡撿䙒拂⩉帬䬨쉳䵗숤숴汨⥰软쉶ꏂ⽚믂</w:t>
      </w:r>
      <w:r>
        <w:rPr/>
        <w:t>⡚</w:t>
      </w:r>
      <w:r>
        <w:rPr/>
        <w:t>灧睐牤♩䥷婅项⬪眫쉩懂⹦깠㍐ꅊ䑌䔴칥牬땘놱勍䴣卷ꍤ</w:t>
      </w:r>
      <w:r>
        <w:rPr/>
        <w:t>ꕩ</w:t>
      </w:r>
      <w:r>
        <w:rPr/>
        <w:t>슻珃䱣幣㝩䡘徵嘽垣廂䑫숦婬版쉫硖佄亵⾿硡㪻뼽㝘</w:t>
      </w:r>
      <w:r>
        <w:rPr/>
        <w:t>ⵋ</w:t>
      </w:r>
      <w:r>
        <w:rPr/>
        <w:t>䟂䥎顟佋쉵扩祅䜮㙭撬啧瘯〵䌬쉟쉈冱漪뾬ヂ夶쌦㕟憵丰쵙쉦䙋呌充䕱砥㯂斻硺㝥뾥潑㞿䑩捂╸偟䅚硨⹒␬幪猶</w:t>
      </w:r>
      <w:r>
        <w:rPr/>
        <w:t>ꤪ</w:t>
      </w:r>
      <w:r>
        <w:rPr/>
        <w:t>敺桃⯂䭵츶</w:t>
      </w:r>
      <w:r>
        <w:rPr/>
        <w:t>ꗂ</w:t>
      </w:r>
      <w:r>
        <w:rPr/>
        <w:t>슘佔嚵㶩숷싂ꥳㄷ⍟㷂꺣</w:t>
      </w:r>
      <w:r>
        <w:rPr/>
        <w:t>ⵃ</w:t>
      </w:r>
      <w:r>
        <w:rPr/>
        <w:t>佅焨⹍쉧㍭厥珂婤⫂</w:t>
      </w:r>
      <w:r>
        <w:rPr/>
        <w:t>Ⱜ</w:t>
      </w:r>
      <w:r>
        <w:rPr/>
        <w:t>ㆮ繕⬹㯂⭔䜵䈯ꥴ穆䭱칵㜤믂</w:t>
      </w:r>
      <w:r>
        <w:rPr/>
        <w:t>ꦵ</w:t>
      </w:r>
      <w:r>
        <w:rPr/>
        <w:t>兗杲坺敕㖩䬲瓂䇎癤䀪伬䐲╶쉣榥弻彂딽〭樹爦佴䡯琤Ⓜ婔唩硠갤秂뿂佖檮䊻䵰妥は㩑⽴搭</w:t>
      </w:r>
      <w:r>
        <w:rPr/>
        <w:t>ꦮ</w:t>
      </w:r>
      <w:r>
        <w:rPr/>
        <w:t>䍠幙⼻噧奍唲漻〺슮ꥱ컂▮倩㪩ㆬ㎩攵橫쉍싂捹⭳쉗楐䪮娬䝚啔㡐㬪橰睁䈮并㏍⭎䦥♹爬毂䩀䝋獩쉍拂奮䁋숬婂牪ㄻ䙃䝴㭁唯慓ꄰ奯쉵婀♅䩥㪻啤䍱转䍒幥㑰灉扤</w:t>
      </w:r>
      <w:r>
        <w:rPr/>
        <w:t>Ⳃ</w:t>
      </w:r>
      <w:r>
        <w:rPr/>
        <w:t>判䗂⽧㉨㔰㬹眥轰⥆걺佣奖꺘䑬执䬷䑷灈쉆捀睴珂旂桴⩪䔳痂毂슿傿䛂捀䩾⭙樯숶桰츻槂太敷旂棃⩔え숱乆㘹墣▻䀸쉐</w:t>
      </w:r>
      <w:r>
        <w:rPr/>
        <w:t>Ɐ</w:t>
      </w:r>
      <w:r>
        <w:rPr/>
        <w:t>쉹爰㐪㑪숩剶썄㬭⺩䥥琹⩠䴴槃䕲䌽祡㤊쉟䈱䉟硰</w:t>
      </w:r>
      <w:r>
        <w:rPr/>
        <w:t>⡮</w:t>
      </w:r>
      <w:r>
        <w:rPr/>
        <w:t>頭奾䊥眳䝮獨╵榬瘩</w:t>
      </w:r>
      <w:r>
        <w:rPr/>
        <w:t>Ⱜ</w:t>
      </w:r>
      <w:r>
        <w:rPr/>
        <w:t>쉂影乥息㏂材숤瓂⹺숵ꥲ</w:t>
      </w:r>
      <w:r>
        <w:rPr/>
        <w:t>ⷂ⑚</w:t>
      </w:r>
      <w:r>
        <w:rPr/>
        <w:t>び䱫</w:t>
      </w:r>
      <w:r>
        <w:rPr/>
        <w:t>ꖱ</w:t>
      </w:r>
      <w:r>
        <w:rPr/>
        <w:t>츥㎱塩╄䜣싂쉕싂ꄭ쵗긹务た䳂䭖䍊牺⩋兦凂楎樴㡪偍</w:t>
      </w:r>
      <w:r>
        <w:rPr/>
        <w:t>ꕒ</w:t>
      </w:r>
      <w:r>
        <w:rPr/>
        <w:t>从</w:t>
      </w:r>
      <w:r>
        <w:rPr/>
        <w:t>⡞</w:t>
      </w:r>
      <w:r>
        <w:rPr/>
        <w:t>浧恟晙넣ꥺ⑭熏㭣⒡杆捩⩄⍙睶싂眺湩㕏ꅔ䩌</w:t>
      </w:r>
      <w:r>
        <w:rPr/>
        <w:t>⢡</w:t>
      </w:r>
      <w:r>
        <w:rPr/>
        <w:t>䔴⎩䑾숭䵭</w:t>
      </w:r>
      <w:r>
        <w:rPr/>
        <w:t>ꥎ</w:t>
      </w:r>
      <w:r>
        <w:rPr/>
        <w:t>扳㡭쉀뭕华㕉係㝐员</w:t>
      </w:r>
      <w:r>
        <w:rPr/>
        <w:t>⡉</w:t>
      </w:r>
      <w:r>
        <w:rPr/>
        <w:t>淎숣䒵旂㍭忎䫂쉇摾睌䅑纏矂迂䑤䴸抱츰⭲놏쉣乤䅎癡걦䩧䤣䶘畔슮汭</w:t>
      </w:r>
      <w:r>
        <w:rPr/>
        <w:t>ⰶ</w:t>
      </w:r>
      <w:r>
        <w:rPr/>
        <w:t>䴷뽏㒣숲祫</w:t>
      </w:r>
      <w:r>
        <w:rPr/>
        <w:t>ⱄ</w:t>
      </w:r>
      <w:r>
        <w:rPr/>
        <w:t>獕䆩䁰場⦡婸潯䍑桏㬮</w:t>
      </w:r>
      <w:r>
        <w:rPr/>
        <w:t>꧂</w:t>
      </w:r>
      <w:r>
        <w:rPr/>
        <w:t>扊⪘䨪쉋⨹㝨䌥椰슡묺⵳썘毃</w:t>
      </w:r>
      <w:r>
        <w:rPr/>
        <w:t>ꕔ</w:t>
      </w:r>
      <w:r>
        <w:rPr/>
        <w:t>倰까⩋㢮㒏ꍙ㵯⭉</w:t>
      </w:r>
      <w:r>
        <w:rPr/>
        <w:t>ⲡ</w:t>
      </w:r>
      <w:r>
        <w:rPr/>
        <w:t>ꥁ</w:t>
      </w:r>
      <w:r>
        <w:rPr/>
        <w:t>쉮⾥祈</w:t>
      </w:r>
      <w:r>
        <w:rPr/>
        <w:t>ꗍ</w:t>
      </w:r>
      <w:r>
        <w:rPr/>
        <w:t>칸ꍎ轡潒ꆩ搭䒡噆擂礲具</w:t>
      </w:r>
      <w:r>
        <w:rPr/>
        <w:t>ⱄ</w:t>
      </w:r>
      <w:r>
        <w:rPr/>
        <w:t>顠싃ꎩ扠싂捇뽴沮䡠</w:t>
      </w:r>
      <w:r>
        <w:rPr/>
        <w:t>⣃</w:t>
      </w:r>
      <w:r>
        <w:rPr/>
        <w:t>ꦬ</w:t>
      </w:r>
      <w:r>
        <w:rPr/>
        <w:t>睐氷㔣彣</w:t>
      </w:r>
      <w:r>
        <w:rPr/>
        <w:t>ꕖ</w:t>
      </w:r>
      <w:r>
        <w:rPr/>
        <w:t>싂晵偤䩋촨ꅺ唳泎偕쉳쉆楆</w:t>
      </w:r>
      <w:r>
        <w:rPr/>
        <w:t>ⱍ</w:t>
      </w:r>
      <w:r>
        <w:rPr/>
        <w:t>쉨嘷瀬忍⹐穕䮿坂싂砩瞩咩㯂总숭쵎佧廍硰뽡㡈쉀쉱勂偖㒣偊♴濂</w:t>
      </w:r>
      <w:r>
        <w:rPr/>
        <w:t>ⵄ</w:t>
      </w:r>
      <w:r>
        <w:rPr/>
        <w:t>琱숩䴸䚿㈱꥘ꄫ猱䁥쉒桧礹癱悘䨽晶異儹䅏恫硰朳뭫橺娭뽑䡲獮噆쉣</w:t>
      </w:r>
      <w:r>
        <w:rPr/>
        <w:t>⣎</w:t>
      </w:r>
      <w:r>
        <w:rPr/>
        <w:t>숻畗狃煺呶瑗䙗㍾埂䨴橋礹⺩㛂瀮硣歑縱㩉喘뭁껂쉙䦻䱥辱묱싂ꎮ煙歡䉂ꅙ䤺</w:t>
      </w:r>
      <w:r>
        <w:rPr/>
        <w:t>ꔲ</w:t>
      </w:r>
      <w:r>
        <w:rPr/>
        <w:t>仂䠭숮特ず㕤梵剹</w:t>
      </w:r>
      <w:r>
        <w:rPr/>
        <w:t>ꦘ꥖</w:t>
      </w:r>
      <w:r>
        <w:rPr/>
        <w:t>皏ぱ便쉚杋氨繞▘넭捉眷㑱轙勂쵑卶⒩걤䖘〷슏⌽穠乣䭹に乃〣⪵</w:t>
      </w:r>
      <w:r>
        <w:rPr/>
        <w:t>ⰳ</w:t>
      </w:r>
      <w:r>
        <w:rPr/>
        <w:t>敗夶䌪㩸槂䁍▵浭긮㇂䡫꥗⎏㟂瘣懂汋ꄹ㝫嘲截殩嗂䶣斬딴䉴牄䉉噎쉴⻎쉅煹䭹犵刷䅗䑏⭠♨</w:t>
      </w:r>
      <w:r>
        <w:rPr/>
        <w:t>⢏</w:t>
      </w:r>
      <w:r>
        <w:rPr/>
        <w:t>묦쉈恧㥟㍡救숵濂⪱⑂穂䴻弨뾱欴㵚睕㩌ꍹ毂桗⎡㙚偦歂쉔</w:t>
      </w:r>
      <w:r>
        <w:rPr/>
        <w:t>Ɫ</w:t>
      </w:r>
      <w:r>
        <w:rPr/>
        <w:t>璮悻⩎瑬繑</w:t>
      </w:r>
      <w:r>
        <w:rPr/>
        <w:t>ꕣ</w:t>
      </w:r>
      <w:r>
        <w:rPr/>
        <w:t>깤㉅</w:t>
      </w:r>
      <w:r>
        <w:rPr/>
        <w:t>⡵</w:t>
      </w:r>
      <w:r>
        <w:rPr/>
        <w:t>쵔떘싂녰⍕䱔痂숫繢╯題冥</w:t>
      </w:r>
      <w:r>
        <w:rPr/>
        <w:t>⡾</w:t>
      </w:r>
      <w:r>
        <w:rPr/>
        <w:t>묬瑺㕏걏浐⍸根奁典垱ㅲ</w:t>
      </w:r>
      <w:r>
        <w:rPr/>
        <w:t>⡾</w:t>
      </w:r>
      <w:r>
        <w:rPr/>
        <w:t>ㅳ戹쉒⭨䠴卅숦縪⽋杏䷂</w:t>
      </w:r>
      <w:r>
        <w:rPr/>
        <w:t>ꔵ</w:t>
      </w:r>
      <w:r>
        <w:rPr/>
        <w:t>䝬ꏂ䒏</w:t>
      </w:r>
      <w:r>
        <w:rPr/>
        <w:t>ꦩ</w:t>
      </w:r>
      <w:r>
        <w:rPr/>
        <w:t>坙</w:t>
      </w:r>
      <w:r>
        <w:rPr/>
        <w:t>ꖏ</w:t>
      </w:r>
      <w:r>
        <w:rPr/>
        <w:t>ㅟ싃扇쉪杺滃썎㕰╹畈䁍䖵䧂䃂焭쉲棂縹珍␺ㅙ⒵⭇⍍輱晴䘩䩞⼫</w:t>
      </w:r>
      <w:r>
        <w:rPr/>
        <w:t>ꗂ</w:t>
      </w:r>
      <w:r>
        <w:rPr/>
        <w:t>ⱈ⨪</w:t>
      </w:r>
      <w:r>
        <w:rPr/>
        <w:t>繾党奩뭇奁輨㨻쉍䈥漊嫂撬甤⹪敲쉓⹏噮䙇㟍⍬⨱帥猻礻夽夯搪숪⧂䊩ꥴ敲뽌杨⹦湊</w:t>
      </w:r>
      <w:r>
        <w:rPr/>
        <w:t>ꤵ</w:t>
      </w:r>
      <w:r>
        <w:rPr/>
        <w:t>䁈䗂䁶⼺⩬땨揂⑇换杦廂㞘숨⩉䬽⩪凂⪩洺⾿썔뼷㨩瘻싂⩍쉥煀䅒痂䡚쉹ꥸ轚⬩佸畃瀩</w:t>
      </w:r>
      <w:r>
        <w:rPr/>
        <w:t>ꖏ</w:t>
      </w:r>
      <w:r>
        <w:rPr/>
        <w:t>㬤佐湴ㅵ┲뭖奧⨪</w:t>
      </w:r>
      <w:r>
        <w:rPr/>
        <w:t>ꖩ</w:t>
      </w:r>
      <w:r>
        <w:rPr/>
        <w:t>辘䘭</w:t>
      </w:r>
      <w:r>
        <w:rPr/>
        <w:t>ꦮ</w:t>
      </w:r>
      <w:r>
        <w:rPr/>
        <w:t>㏂㍚䈮浔䍚</w:t>
      </w:r>
      <w:r>
        <w:rPr/>
        <w:t>ⱚ</w:t>
      </w:r>
      <w:r>
        <w:rPr/>
        <w:t>㠱㍣㵲䩔㩍姂煊䀨敫硓⾵⑃漪</w:t>
      </w:r>
      <w:r>
        <w:rPr/>
        <w:t>ꤦ</w:t>
      </w:r>
      <w:r>
        <w:rPr/>
        <w:t>烂䍂⽷䀴쉑䈸剚썞쉞㔪ꄪ</w:t>
      </w:r>
      <w:r>
        <w:rPr/>
        <w:t>⢻</w:t>
      </w:r>
      <w:r>
        <w:rPr/>
        <w:t>䭋慣慂㜤轠祬繈䵳汍慊潋ꄯ㈭橠䡙洷ꥮ</w:t>
      </w:r>
      <w:r>
        <w:rPr/>
        <w:t>Ɱ</w:t>
      </w:r>
      <w:r>
        <w:rPr/>
        <w:t>㕟㔥㶣䵐쉇䙺ヂ깨塷堮숳쉘灘祯⹑䍨䡆毂痂␻뇂숨㘣牅䔦捲쉡䀲帥灬싍婷礥숬</w:t>
      </w:r>
      <w:r>
        <w:rPr/>
        <w:t>ⶩ</w:t>
      </w:r>
      <w:r>
        <w:rPr/>
        <w:t>杮놘睺媻쏂㥔㍆</w:t>
      </w:r>
      <w:r>
        <w:rPr/>
        <w:t>Ⲯ</w:t>
      </w:r>
      <w:r>
        <w:rPr/>
        <w:t>쉣晐撩摤懂䈨娩쎩恄ꍏ樴썪乸㣂䪻偧</w:t>
      </w:r>
      <w:r>
        <w:rPr/>
        <w:t>⠻</w:t>
      </w:r>
      <w:r>
        <w:rPr/>
        <w:t>橙㭔澻㙏쉅歡䩇ꌪ穣</w:t>
      </w:r>
      <w:r>
        <w:rPr/>
        <w:t>ꖩ</w:t>
      </w:r>
      <w:r>
        <w:rPr/>
        <w:t>긹䕢硓</w:t>
      </w:r>
      <w:r>
        <w:rPr/>
        <w:t>ꤰ</w:t>
      </w:r>
      <w:r>
        <w:rPr/>
        <w:t>昸沩䜽㣂縦䥕干听乧쉒弯䨳玩캩쉋㭹䙑ꍒ䁩싂㉡涬幋睒㛂剸슱놻唱㐺囂쉇怯ꍐ烍⥱噯䄪党⵾</w:t>
      </w:r>
      <w:r>
        <w:rPr/>
        <w:t>⡑┳⭚</w:t>
      </w:r>
      <w:r>
        <w:rPr/>
        <w:t>灷놵㵋栺숪祠촪♂䩵땢㈥☬漣⌷哂䶏쵨䪩恃䖿浌䝖㕵뼰䜦</w:t>
      </w:r>
      <w:r>
        <w:rPr/>
        <w:t>꧂</w:t>
      </w:r>
      <w:r>
        <w:rPr/>
        <w:t>⽁떮悵⾵瞥汔櫍卓뼫ꍴ⵾侩슻琰稪怵但䈩䌤쉏䍙午擂쌪곍恌暥ꍹ䬥칎穢䍎抩</w:t>
      </w:r>
      <w:r>
        <w:rPr/>
        <w:t>⡔</w:t>
      </w:r>
      <w:r>
        <w:rPr/>
        <w:t>旂奲振꥔ぉ澥捭䑯䦮捱瘲쉂뭀䠰⤤㬤⥗卖쉭</w:t>
      </w:r>
      <w:r>
        <w:rPr/>
        <w:t>ꖩ</w:t>
      </w:r>
      <w:r>
        <w:rPr/>
        <w:t>兦䥖넩搸忂獎犵</w:t>
      </w:r>
      <w:r>
        <w:rPr/>
        <w:t>ⲵ⹫</w:t>
      </w:r>
      <w:r>
        <w:rPr/>
        <w:t>晠㥗彏琬洬⽢敧㘪䅗氪轂㥇춡䜭獄뭑ヂ迂</w:t>
      </w:r>
      <w:r>
        <w:rPr/>
        <w:t>ⴸ</w:t>
      </w:r>
      <w:r>
        <w:rPr/>
        <w:t>琤杰㋂쉰䥗嚘䍶䉶橫</w:t>
      </w:r>
      <w:r>
        <w:rPr/>
        <w:t>ꥈ</w:t>
      </w:r>
      <w:r>
        <w:rPr/>
        <w:t>灚</w:t>
      </w:r>
      <w:r>
        <w:rPr/>
        <w:t>⡺</w:t>
      </w:r>
      <w:r>
        <w:rPr/>
        <w:t>乺◂꥗瓂쉘软顑䵆⭲げ쉌塪▵穆嫂䧂䗂⨽渹⏍쉤参썹彌䑈栲㉔⧂株轋䅒秎䑘㤻堭충숹匰㑒㒡䱌撿偷⩎晱頩䲣</w:t>
      </w:r>
      <w:r>
        <w:rPr/>
        <w:t>⡗</w:t>
      </w:r>
      <w:r>
        <w:rPr/>
        <w:t>㈵檏♓쉆쉳╁䥙슱奋沿㵀患딣瑀恘䁗樯潣䕅◂♑</w:t>
      </w:r>
      <w:r>
        <w:rPr/>
        <w:t>ⵌ</w:t>
      </w:r>
      <w:r>
        <w:rPr/>
        <w:t>楺⍌슏帲䷂뇂捁싂㵞婺</w:t>
      </w:r>
      <w:r>
        <w:rPr/>
        <w:t>⠬␤</w:t>
      </w:r>
      <w:r>
        <w:rPr/>
        <w:t>ꄥ쵧壂䣂伯印㙪煚▏⫂顶䨣⩠穵쉥뭫⹃恤㴮⹊秃㥾滍㤳</w:t>
      </w:r>
      <w:r>
        <w:rPr/>
        <w:t>ⵃ</w:t>
      </w:r>
      <w:r>
        <w:rPr/>
        <w:t>灴海⚻敷呂枿⭌呄㵰呗灊싂圦䅇슡绂䲥伮䀸倸슮캬縷桴⎥䭢䦩亣珃䌰敾坓䧂쉅圩췂硰㷂숊놏䠫坯싂묽</w:t>
      </w:r>
      <w:r>
        <w:rPr/>
        <w:t>ⶣ</w:t>
      </w:r>
      <w:r>
        <w:rPr/>
        <w:t>䬺뽇땾쉱숻䒣儤</w:t>
      </w:r>
      <w:r>
        <w:rPr/>
        <w:t>ꕱ</w:t>
      </w:r>
      <w:r>
        <w:rPr/>
        <w:t>䣂摤쉌㩋獪啉⩸稣䐽欪䉥칫穞旂稵墡㣂咘⍵楰硳⹆⵲␦ァ⨣뭴剶쉃澵䡪顄窻潉橋쉔䖩顷椰湧恣攤买</w:t>
      </w:r>
      <w:r>
        <w:rPr/>
        <w:t>ⵠⵍ</w:t>
      </w:r>
      <w:r>
        <w:rPr/>
        <w:t>単㠽彦슘湃츻䡲⿂㭒⑁쉨쉔㥶䀵쉐㡄瑉欳㤥䏂䐫䒡瞡柂獣辮길</w:t>
      </w:r>
      <w:r>
        <w:rPr/>
        <w:t>Ⱡ</w:t>
      </w:r>
      <w:r>
        <w:rPr/>
        <w:t>瑪哂䄩狂氻焪睖愪쉕䜺慒䒻䕸䵙䤷ꄨ쏂㷂⸣盂澵ꏂ쉫汗</w:t>
      </w:r>
      <w:r>
        <w:rPr/>
        <w:t>ⱅ</w:t>
      </w:r>
      <w:r>
        <w:rPr/>
        <w:t>뽃侱䍵䭥姂摞怦⛂䅆묰榱싂曂녴偓쉄㝎䥅帩╒ꥰ╙䚡䌨晘呪뭅뽂ꥫ燎ㄪꍟ㉺渱ꌶ뼥숨㭤敱窻㍩扷⮿敌ㄮ帥䝘䕈瑨ヂ㣃⨨㩒潷呚䚵㔻놡啃磂뼪쉖ㅄ뽄潶㎣䩉正䦩彮匽捺걧楰煂⩮쉏쉑㊵㥦燂䂏숮쉎橥杗Ⓜ廂뭕匣洹项츨绂搴쉷땾睪㩧㴣</w:t>
      </w:r>
      <w:r>
        <w:rPr/>
        <w:t>⠫</w:t>
      </w:r>
      <w:r>
        <w:rPr/>
        <w:t>潋⥋뭸祆ⸯ彍檩撬걮䧎彭煑</w:t>
      </w:r>
      <w:r>
        <w:rPr/>
        <w:t>ⵊ╩</w:t>
      </w:r>
      <w:r>
        <w:rPr/>
        <w:t>䈫壃ㆡ稣猦㑈㕩噬䍃⽈悏㙉娬때쉏뗂⑵</w:t>
      </w:r>
      <w:r>
        <w:rPr/>
        <w:t>Ⱘ</w:t>
      </w:r>
      <w:r>
        <w:rPr/>
        <w:t>牑㍨ま⫂䝗㠭秂㩌䂻㢡쵾⏃桯縯㡄슘未넻뾘쉠㭫</w:t>
      </w:r>
      <w:r>
        <w:rPr/>
        <w:t>ꕨ</w:t>
      </w:r>
      <w:r>
        <w:rPr/>
        <w:t>撏濂轴쉑乕</w:t>
      </w:r>
      <w:r>
        <w:rPr/>
        <w:t>ꕖ</w:t>
      </w:r>
      <w:r>
        <w:rPr/>
        <w:t>䫂⑪瀰绂朷</w:t>
      </w:r>
      <w:r>
        <w:rPr/>
        <w:t>ⲻ</w:t>
      </w:r>
      <w:r>
        <w:rPr/>
        <w:t>但㩡眦庮晡쉉晍穕䁠䟂뿂䳂䨳ㅢ摡칡呭</w:t>
      </w:r>
      <w:r>
        <w:rPr/>
        <w:t>ⰴ</w:t>
      </w:r>
      <w:r>
        <w:rPr/>
        <w:t>䅮煂㉒咵㬯潔湹䅎칁㚩癈ꌸ㒬捫䕀쉨♶告单畣㉲㠩⹦㍞䎥㙣⨫幔슏牃ꎣ轘暩敖佥┭塅㠱坚</w:t>
      </w:r>
      <w:r>
        <w:rPr/>
        <w:t>ꖥ</w:t>
      </w:r>
      <w:r>
        <w:rPr/>
        <w:t>싂뽾轫숦슩썮⌥轃剏剺숩⨸걅昽뽃녪眪歌疣硴䁈䌱瀰쉈쉤䁯䀰㑒睲㴺濎䒱䵍敔砽㜷瓂쎵뭂嚿歾䦵쉡╥</w:t>
      </w:r>
      <w:r>
        <w:rPr/>
        <w:t>ⵢꔸ</w:t>
      </w:r>
      <w:r>
        <w:rPr/>
        <w:t>믂䕧啳㩧땷</w:t>
      </w:r>
      <w:r>
        <w:rPr/>
        <w:t>ꥒ</w:t>
      </w:r>
      <w:r>
        <w:rPr/>
        <w:t>㜰㉟桗쉏沥佊쉇䄺坓祹⯂숫ꏂ毂幷Ⓜ⪻卑圬瀴睄掩싂矂쉤樴</w:t>
      </w:r>
      <w:r>
        <w:rPr/>
        <w:t>⡩</w:t>
      </w:r>
      <w:r>
        <w:rPr/>
        <w:t>䬷彈婢祏㫎⻂쉫㑧䉫吨娮灕㓎汏仂놻묳泂砪歠䑑ざ싂瑃曎쉇京究⑃兴楓⯂녏</w:t>
      </w:r>
      <w:r>
        <w:rPr/>
        <w:t>꧂</w:t>
      </w:r>
      <w:r>
        <w:rPr/>
        <w:t>埃슩쉘㭳煴彎繣愺磎숸㵇䷂徻圷쉬秂瑇ꏂ</w:t>
      </w:r>
      <w:r>
        <w:rPr/>
        <w:t>Ⲯ</w:t>
      </w:r>
      <w:r>
        <w:rPr/>
        <w:t>㤳</w:t>
      </w:r>
      <w:r>
        <w:rPr/>
        <w:t>⠨</w:t>
      </w:r>
      <w:r>
        <w:rPr/>
        <w:t>琵⼯ㅅ勂습塍쉵伻㩘敳焱〉礮櫎㍶犱縵磂扷숨츦㌴頮歍촽걸恅䌪⛂瑃숱⨪䁁㧂</w:t>
      </w:r>
      <w:r>
        <w:rPr/>
        <w:t>ꔪ</w:t>
      </w:r>
      <w:r>
        <w:rPr/>
        <w:t>湌⥂復㓂깤┊䊮硥坈쉨⩅㵊䩓晠녵佐䍰쉡㕎䂩堷㎿悩녮쉓渭뼯㬣䨺攩㞏Ⓨ櫍䟃깷싍劥ꆣ愰ꅆ燎帯彌⿂䡯⫂瘹祓弴车⩨㊩竂뗃ㅪ</w:t>
      </w:r>
      <w:r>
        <w:rPr/>
        <w:t>ꔳⓂ</w:t>
      </w:r>
      <w:r>
        <w:rPr/>
        <w:t>柂㟂┤컃沥幷囂㍢㥖촸╚煯怶汖奃喩⾣쉢䛂쉵썐楉숵痂㭱⍀砰此쉊济⹹搰⥚⨮㫂칀쉖⭡爨䴣汓栯㙑긪뼣氮묪㵩㡭</w:t>
      </w:r>
      <w:r>
        <w:rPr/>
        <w:t>Ɐ</w:t>
      </w:r>
      <w:r>
        <w:rPr/>
        <w:t>撣㝎撩뼴湲䀱惂伻ㄪ绂䑆싃숳温飂栶䘳煘票娶슘䩸泂刲쉩㫂䓂漳灟㘳쉔檱숶㑰㠹喻婞</w:t>
      </w:r>
      <w:r>
        <w:rPr/>
        <w:t>ꦩ</w:t>
      </w:r>
      <w:r>
        <w:rPr/>
        <w:t>ꇂ䷍촩㩏纏櫂쉄颵幾䙣ꅙ係䀯こ</w:t>
      </w:r>
      <w:r>
        <w:rPr/>
        <w:t>ⰹ</w:t>
      </w:r>
      <w:r>
        <w:rPr/>
        <w:t>ꍃ䎱쉟䜺⑈ꎵ塴煺䵱恪䑲⏂쉮슱嚿㍄搪风⩕末癹䉮浌套썊䥋䅐䉊剗欫氲⫎쉮뾏㎱䨭䭌䙸迂⹒䧃噗㥒⺘ꍦ㘴䰥佫⩃㙞媣占쉄䡲䝷幾乤ꥹ</w:t>
      </w:r>
      <w:r>
        <w:rPr/>
        <w:t>Ⱙ</w:t>
      </w:r>
      <w:r>
        <w:rPr/>
        <w:t>刻⑥숥媩</w:t>
      </w:r>
      <w:r>
        <w:rPr/>
        <w:t>⡣</w:t>
      </w:r>
      <w:r>
        <w:rPr/>
        <w:t>䦵ꅬ晀䈹㝑⩠㘹䵭믂⏃䰵歠ね㝫숭頸㚱䜭戳쉯썔恑䇂時숩町쉇卭䞡畃㑷癈晈沏땶⩐뽬⹚⸻奁飂㌩〨她⽲䩕〈㭆顺⛂䏂䝅煤</w:t>
      </w:r>
      <w:r>
        <w:rPr/>
        <w:t>⡲ⱏ</w:t>
      </w:r>
      <w:r>
        <w:rPr/>
        <w:t>摊⹙攰愬츹䙬〪㘥咏땭塦ㆮ杯吻牣ꅀ昸椩촰뽢橄㎻報슻㡃愶祷ꥤ䇂╙悡癅㪱睢琣숺⼲⹺</w:t>
      </w:r>
      <w:r>
        <w:rPr/>
        <w:t>⡘⬥</w:t>
      </w:r>
      <w:r>
        <w:rPr/>
        <w:t>촯䞮슿⽏煉犵길</w:t>
      </w:r>
      <w:r>
        <w:rPr/>
        <w:t>ꥍ</w:t>
      </w:r>
      <w:r>
        <w:rPr/>
        <w:t>䈵⍇쉉煶㤰⴨뭉憩幏奸䑎轆㥏쉗</w:t>
      </w:r>
      <w:r>
        <w:rPr/>
        <w:t>Ⱳ</w:t>
      </w:r>
      <w:r>
        <w:rPr/>
        <w:t>顯</w:t>
      </w:r>
      <w:r>
        <w:rPr/>
        <w:t>ꥁ</w:t>
      </w:r>
      <w:r>
        <w:rPr/>
        <w:t>矂쉪</w:t>
      </w:r>
      <w:r>
        <w:rPr/>
        <w:t>ⶣ⩴</w:t>
      </w:r>
      <w:r>
        <w:rPr/>
        <w:t>쉰쉓쉌쉰啯慵盂挹㕉欺悥冱㒮爩礪싂䠽⌱䦵渦䤨</w:t>
      </w:r>
      <w:r>
        <w:rPr/>
        <w:t>ꔩ</w:t>
      </w:r>
      <w:r>
        <w:rPr/>
        <w:t>䕔ㅏ剅洶戫洩挰⭐迂</w:t>
      </w:r>
      <w:r>
        <w:rPr/>
        <w:t>ⵂ</w:t>
      </w:r>
      <w:r>
        <w:rPr/>
        <w:t>顊愭⑓⥇䚱竃㍯걫쵸怵쉱⚬婃亥㜸㔨⽰⿃䑥㡾癋䢿㡘慥䁌䥨</w:t>
      </w:r>
      <w:r>
        <w:rPr/>
        <w:t>ꦏ</w:t>
      </w:r>
      <w:r>
        <w:rPr/>
        <w:t>싂캬䜶沩䙟瞣敥䄴幃㙂嘸橺숫넦惂깣區顨穚⎵東쉘</w:t>
      </w:r>
      <w:r>
        <w:rPr/>
        <w:t>ꕩ</w:t>
      </w:r>
      <w:r>
        <w:rPr/>
        <w:t>칂晠슡㭚슻申䝾칭䡾䙉攦뽠⑬申</w:t>
      </w:r>
      <w:r>
        <w:rPr/>
        <w:t>ꕟ⭯</w:t>
      </w:r>
      <w:r>
        <w:rPr/>
        <w:t>儥樳⧂┻긯䉍䛂쉤杧秂禵盃睊⩉奱숦䡷塂쉹싂失녾</w:t>
      </w:r>
      <w:r>
        <w:rPr/>
        <w:t>ꤤ</w:t>
      </w:r>
      <w:r>
        <w:rPr/>
        <w:t>䩙㌹쉇숸割轋湧穵㴬劥㭚沿獃⴬㮿䅭⹙敂伣⼳䣂숶㟂뾩䅬䁰䉣⽔ꎻ䉪楗⩠㙟兹녇츶⪘⭵숫⩬敉秎㵐剧╟싎痂〭</w:t>
      </w:r>
      <w:r>
        <w:rPr/>
        <w:t>ꤊ</w:t>
      </w:r>
      <w:r>
        <w:rPr/>
        <w:t>甸㩯墱顏싂䕳㕸</w:t>
      </w:r>
      <w:r>
        <w:rPr/>
        <w:t>⠪</w:t>
      </w:r>
      <w:r>
        <w:rPr/>
        <w:t>싂摚슘倻侩㛂숷敡䁉놥걆喬浩⑳㊱䅎슥╣쉡췂⨳匸⥯輱㝵盂わ䂩磂슥洰焰恕</w:t>
      </w:r>
      <w:r>
        <w:rPr/>
        <w:t>ꔵ</w:t>
      </w:r>
      <w:r>
        <w:rPr/>
        <w:t>놱煲㯂洺燂獤凍潍懍乧坡收丵敨ꄳ♸䤸灺㉖</w:t>
      </w:r>
      <w:r>
        <w:rPr/>
        <w:t>ꕢ⯂</w:t>
      </w:r>
      <w:r>
        <w:rPr/>
        <w:t>挺冥唳♹汏䰬⹖呋㵳侮⑃竂輦▮⍅婢쉴숩</w:t>
      </w:r>
      <w:r>
        <w:rPr/>
        <w:t>⡲</w:t>
      </w:r>
      <w:r>
        <w:rPr/>
        <w:t>숪㌤汄烎㡣䵏숫⍳칠繓呣呦쌭睰楴䧃㨯</w:t>
      </w:r>
      <w:r>
        <w:rPr/>
        <w:t>ꦩ</w:t>
      </w:r>
      <w:r>
        <w:rPr/>
        <w:t>캬榵㘽啳ㄻ䒵캩㕀溘쉞䯂氦䉐ね樵숯쉆㕊숦⒘厣坓쉳긥恐䰨恓ꌯ獑⿂㕑祦扈汘숯繙呥㶿睰灤歇塣㧂㙞棂䃂䰳䭑숥쉋䈥癦㘩乔類⵮⎻炿奏澬</w:t>
      </w:r>
      <w:r>
        <w:rPr/>
        <w:t>ⴰ</w:t>
      </w:r>
      <w:r>
        <w:rPr/>
        <w:t>쉭쉠쉟ꥬ䩃쉞ぷ輲䖵浇瀽⩱焱剤䭏⻍╌烂ㅳ䏂녙䍯单⒥넪숮塪塮㟂╁悿쉉敦㨻㧍辻浥旂飍毂癶桗뽓坚⍆䩌슻疻䈳깫㍶쌶ꥬ睶</w:t>
      </w:r>
      <w:r>
        <w:rPr/>
        <w:t>ⴶ</w:t>
      </w:r>
      <w:r>
        <w:rPr/>
        <w:t>滎⺻漻컂䙨⭸乡慃䍵⭢⨻깙</w:t>
      </w:r>
      <w:r>
        <w:rPr/>
        <w:t>ꔣ</w:t>
      </w:r>
      <w:r>
        <w:rPr/>
        <w:t>瘲⑁滂䍳⴪愦쉶⪏怳㕵傣쉌ꅬ</w:t>
      </w:r>
      <w:r>
        <w:rPr/>
        <w:t>ꤪ</w:t>
      </w:r>
      <w:r>
        <w:rPr/>
        <w:t>㗂쉢十☪䍦</w:t>
      </w:r>
      <w:r>
        <w:rPr/>
        <w:t>⡒</w:t>
      </w:r>
      <w:r>
        <w:rPr/>
        <w:t>琯깹洵顤摅焳촫璿⼲呥侵䌫까䥃䔱䦿</w:t>
      </w:r>
      <w:r>
        <w:rPr/>
        <w:t>ꦱ</w:t>
      </w:r>
      <w:r>
        <w:rPr/>
        <w:t>软㉙숲뭖梩싃䰳㇂歄슏뭟쉱⬻</w:t>
      </w:r>
      <w:r>
        <w:rPr/>
        <w:t>ꦮ</w:t>
      </w:r>
      <w:r>
        <w:rPr/>
        <w:t>䵃乲숲恪⭧숫䀯橤繏绂ꅮ澬</w:t>
      </w:r>
      <w:r>
        <w:rPr/>
        <w:t>ⳃ</w:t>
      </w:r>
      <w:r>
        <w:rPr/>
        <w:t>榬畀㐯슮才媮뭖昹何䞱ꅵ浙䪱⩯</w:t>
      </w:r>
      <w:r>
        <w:rPr/>
        <w:t>ꕉ</w:t>
      </w:r>
      <w:r>
        <w:rPr/>
        <w:t>⻂顁圫쉏畘⭋祭杓䍭攽쵊䲩檏椶幾┷촵걗</w:t>
      </w:r>
      <w:r>
        <w:rPr/>
        <w:t>ⲩ⫂</w:t>
      </w:r>
      <w:r>
        <w:rPr/>
        <w:t>㵸⩙焪恣⴪⪡啎䌲縯ꥸꌵ栨媻猰䅙쉾䔪繢䈵ꍪ惍⍧⍂囂倥쉴썲偢녤</w:t>
      </w:r>
      <w:r>
        <w:rPr/>
        <w:t>ꗍ</w:t>
      </w:r>
      <w:r>
        <w:rPr/>
        <w:t>⡭</w:t>
      </w:r>
      <w:r>
        <w:rPr/>
        <w:t>⼺䄹吣썁打獹쉗⩗兢ㆻ칡䀬歷⨭껃䍩灟ㆣ춡海䑏⩫䘲獵걷噇䝈숸䄪⪣浸䠣䑎䂮䥋</w:t>
      </w:r>
      <w:r>
        <w:rPr/>
        <w:t>ꦱ⸤</w:t>
      </w:r>
      <w:r>
        <w:rPr/>
        <w:t>쉄彘䯂彂䙋⩹쵹吪싂倥䢱⥢⸬쉏轊改䁷穐ㅴ䉳㵁䅺竂쉕塱剡㕅圣㵁╎♳琺䌶䝙␯妥ㄪ棂㴨轘婢쵸㉴繭䈪杭塉佔㎻杒剂攳慱飍넳ꄹ漷兡䯂婐䤳걄녦⭙啇槂뽹瀹㑕㉀뼵⬭擂洱</w:t>
      </w:r>
      <w:r>
        <w:rPr/>
        <w:t>ⳃ</w:t>
      </w:r>
      <w:r>
        <w:rPr/>
        <w:t>㥨㉂䦩ㆮ썃㭰坷칵䵗啎</w:t>
      </w:r>
      <w:r>
        <w:rPr/>
        <w:t>ⱞ</w:t>
      </w:r>
      <w:r>
        <w:rPr/>
        <w:t>㈲쉡輸쉢䵠䁲숤숺</w:t>
      </w:r>
      <w:r>
        <w:rPr/>
        <w:t>ꔺ</w:t>
      </w:r>
      <w:r>
        <w:rPr/>
        <w:t>걶䢏㑘䉤塋쉬䉮</w:t>
      </w:r>
      <w:r>
        <w:rPr/>
        <w:t>ⵢ</w:t>
      </w:r>
      <w:r>
        <w:rPr/>
        <w:t>徿䉙恳烂䗂牠㒩坧싎싂瑦牊</w:t>
      </w:r>
      <w:r>
        <w:rPr/>
        <w:t>Ⰺ</w:t>
      </w:r>
      <w:r>
        <w:rPr/>
        <w:t>并⎣㤪䛂灃炩슥ㄱ㐥㗂犩ㄱㅭ祧㵭䦿⑘䊩⵩幂䝶쉨晩危칈ㄭ䅊䍇瘤쉅⬭⥉䄺䩌䵩址䗂卦捫쉣婲䱉㜴⤻묻춡쉀꺣깷무쉺</w:t>
      </w:r>
      <w:r>
        <w:rPr/>
        <w:t>ꕆ</w:t>
      </w:r>
      <w:r>
        <w:rPr/>
        <w:t>ⱃ</w:t>
      </w:r>
      <w:r>
        <w:rPr/>
        <w:t>榣硖獦⽟江輯喵㐯쉭⽁潀</w:t>
      </w:r>
      <w:r>
        <w:rPr/>
        <w:t>ꤶ</w:t>
      </w:r>
      <w:r>
        <w:rPr/>
        <w:t>瘲슡顁㩸믂♪昪漱圯瑣╧㡙怹뮬迂䑖䎏㘴칋唶砨柍䁏剔中䅟⨮㬫䅾♒祴⍙쉎輺㕘⦏噬核敐畗ꅋ㵙偬剷䅅⌺ꌶ半禩淂厮ꥤ癮䋂礰噴</w:t>
      </w:r>
      <w:r>
        <w:rPr/>
        <w:t>⠱</w:t>
      </w:r>
      <w:r>
        <w:rPr/>
        <w:t>歑㈯䵨⭅뽆亿桷午埂슩㬷橂獮癀츤啑쉃亡墱浞晪幌牞顮總盂숵╧쉹ꇂ땭ꍰ뭈掵懂灔</w:t>
      </w:r>
      <w:r>
        <w:rPr/>
        <w:t>⠫</w:t>
      </w:r>
      <w:r>
        <w:rPr/>
        <w:t>⽅슥갪</w:t>
      </w:r>
      <w:r>
        <w:rPr/>
        <w:t>⡸</w:t>
      </w:r>
      <w:r>
        <w:rPr/>
        <w:t>뽢幓甹땑离願④썗쉎⛂慑뽥徏䙵䑺⩳歂䕨쉯擂⸪㕅伣じ杸灅㉟戨祓轹㍒昽㨤슮⦵浤ꥧ卬厮⑗犣扇㭗㔪싂焻⨺癖䯂⌦䡧㔴땎⫂猯挬撱슮页俍䡎㇃䔪⽸剚楱☪繨扔䍧䪵쉴䡙㘩嗂凂싍炥ꅁ⩊佢橪ꥣ剆剹畡췂쏂㤺乤쉙獧硹숴漬♱⎿⼽</w:t>
      </w:r>
      <w:r>
        <w:rPr/>
        <w:t>ꦩ</w:t>
      </w:r>
      <w:r>
        <w:rPr/>
        <w:t>㗂卾毂桂怴番妱⤤춣䝅㠣䩁吰剀䱯쉖敳㞥桫묽冣顲嘩犡儽牀株狂㈹㝳啔곎췃䵾걈漮㖩彸䁟䜤╨䙢䐯神幦䴩썂琸䀯䩣㉨㯃㤷㍊㍀浳曍㝾敐쉊㗂桄숽煳ꄪ딨쵳暣촽喣漱穵㌥凂╢瀻兏䅎뼵畋棂癏숰⍪ㅳ䩭쵰た䖣㐮杺⪏㐱㡵껍념⑭癀歊繮眸숷숯녌㋂뭊啋쉄㍩猭⥒輥㥈廎습枩䬫颥惂䝤㡆뽬뇃뽦縲榘㋂祹쉐⑘숨칲擂⹥檏硅╯</w:t>
      </w:r>
      <w:r>
        <w:rPr/>
        <w:t>ⱐ</w:t>
      </w:r>
      <w:r>
        <w:rPr/>
        <w:t>䀦歯䥗佑숣쎿㒩轣䄪噌偰䭚䡚뮱묪幌ギ楪ꎘ⵨毂⩞</w:t>
      </w:r>
      <w:r>
        <w:rPr/>
        <w:t>ꤷ</w:t>
      </w:r>
      <w:r>
        <w:rPr/>
        <w:t>䩓㨦䳂ꥫ䭷轠㕅盃⚘䈬灖ㅧ䥟␽䵺䮵燂樨숬ꎥ佞甦厣䴨灰猪ꥨ晶竂哂報믍迂㊥〣䉒ㅟ㡳癘♑癨漰歇猸廂祚㭖㌽埂桕㕰㎮⤷穹㉥幰浂䕂噪㕵㔵䡤彗숩わ䝈䠤啐扠ꅌ磂禥</w:t>
      </w:r>
      <w:r>
        <w:rPr/>
        <w:t>ꔩ</w:t>
      </w:r>
      <w:r>
        <w:rPr/>
        <w:t>㨯歘쉶帩䆩椽恓恤漰뭇創䕔噋㐰쉭琊煫⴯</w:t>
      </w:r>
      <w:r>
        <w:rPr/>
        <w:t>ⴰ</w:t>
      </w:r>
      <w:r>
        <w:rPr/>
        <w:t>唽ꥬ딪偯쉑⯂樲숳顂㵙⍵⭫猱浮⴪㉬⩕奥쵕⩴㥏⥎乞⍚橬䅈슩塸갦癭ꍾ⑘䱯亱슥檬</w:t>
      </w:r>
      <w:r>
        <w:rPr/>
        <w:t>ⵡ</w:t>
      </w:r>
      <w:r>
        <w:rPr/>
        <w:t>绂䑮攥爬佪㦮䉇掱⹘쉑憻쎡㕆竂毂ㄽ㦡䭑⪱呆㮘⨽傿㉈䍧獸捩뗍ꥥ塎⛍䉖묲垩쉴竂䔫䩞摏倯㷂だ硥䵒猵䅤</w:t>
      </w:r>
      <w:r>
        <w:rPr/>
        <w:t>ⵁ</w:t>
      </w:r>
      <w:r>
        <w:rPr/>
        <w:t>䟂㉡奙䅞㖣喩傣䱕頦秂ㅎ傣⬽㇂㵊숪㍸䅤痎</w:t>
      </w:r>
      <w:r>
        <w:rPr/>
        <w:t>⡱</w:t>
      </w:r>
      <w:r>
        <w:rPr/>
        <w:t>슏䠻轅슬슥⫂☩뭪告╈昭䰻欵㝋썖</w:t>
      </w:r>
      <w:r>
        <w:rPr/>
        <w:t>⡣</w:t>
      </w:r>
      <w:r>
        <w:rPr/>
        <w:t>縲♬쉡䙰瑥</w:t>
      </w:r>
      <w:r>
        <w:rPr/>
        <w:t>ꤪ꥕</w:t>
      </w:r>
      <w:r>
        <w:rPr/>
        <w:t>敒⨭䘮咡幎歪䐻汑㠭㩪떻㵢䝓搨슩싂뽘琥⩮剳李㠰䲮䭁䭓䩩⩇夽捸숬</w:t>
      </w:r>
      <w:r>
        <w:rPr/>
        <w:t>ⱆ</w:t>
      </w:r>
      <w:r>
        <w:rPr/>
        <w:t>瀱㣂敇䵭⍦╆쉐顶䭫撡䬷⹅슘썣兓쉨㶡겵敞싂쉂䡀싃㠲竂䙴⮡쉥ꅸ夣⥪眵琻뾣乡䐹核㍢恸䭳</w:t>
      </w:r>
      <w:r>
        <w:rPr/>
        <w:t>ⱴ</w:t>
      </w:r>
      <w:r>
        <w:rPr/>
        <w:t>牤晬氪彯䊱乹♤䍔稯뭰灵칕䝟싂䨳⹲癱㴩埂䊩슣䤰恊沣㭃⑲南嘺뽅䱆坾♶當椰썭㵋⩮</w:t>
      </w:r>
      <w:r>
        <w:rPr/>
        <w:t>ⴸ</w:t>
      </w:r>
      <w:r>
        <w:rPr/>
        <w:t>唳䉰㌻䖣皣ㅱ딯㉕뇂汊疣䍧汶㑈繹伵梥帷⵬惎塊捡䝈䕺㠽䱘䥶係</w:t>
      </w:r>
      <w:r>
        <w:rPr/>
        <w:t>⡎⩺</w:t>
      </w:r>
      <w:r>
        <w:rPr/>
        <w:t>㤬땥⩮䮱쉯</w:t>
      </w:r>
      <w:r>
        <w:rPr/>
        <w:t>ⱡ</w:t>
      </w:r>
      <w:r>
        <w:rPr/>
        <w:t>瀭숰当뼨是盂璻䩵㥴쉕걊倻䤳⥆并㉖䵥煂쉥䅣瞣瑢㤣佳嘷彙㝊杀㌳獇뽇쉲</w:t>
      </w:r>
      <w:r>
        <w:rPr/>
        <w:t>ⵣ</w:t>
      </w:r>
      <w:r>
        <w:rPr/>
        <w:t>⡗</w:t>
      </w:r>
      <w:r>
        <w:rPr/>
        <w:t>땖칀쉳䆵剰</w:t>
      </w:r>
      <w:r>
        <w:rPr/>
        <w:t>꧂</w:t>
      </w:r>
      <w:r>
        <w:rPr/>
        <w:t>憡儱㵇恙礵⦥㝪妘丷㈪쏂⌳祉슱歊甪剟伪猬⸸썯⻂桕䟂䆏礬뮵䴵쵊슮牕怤截换繳䙪拂㔵⪩䞥澩绂ꇂ怶繹㙡컂琬繾깨攳⩏䆻㌬㷃瑈쉐秂㠽䐣䤬幭쉩녙厮㙀祫⩀题潥</w:t>
      </w:r>
      <w:r>
        <w:rPr/>
        <w:t>ꕕ</w:t>
      </w:r>
      <w:r>
        <w:rPr/>
        <w:t>䭑卦╊⼮轐ㆡ㚏㥵쉲칠猴暣⥠杰䗂癴乴</w:t>
      </w:r>
      <w:r>
        <w:rPr/>
        <w:t>ꔫ</w:t>
      </w:r>
      <w:r>
        <w:rPr/>
        <w:t>摸쉈慗癕辘⽯</w:t>
      </w:r>
      <w:r>
        <w:rPr/>
        <w:t>ꥃ⤸</w:t>
      </w:r>
      <w:r>
        <w:rPr/>
        <w:t>싂䡉䱵䞡</w:t>
      </w:r>
      <w:r>
        <w:rPr/>
        <w:t>⡱</w:t>
      </w:r>
      <w:r>
        <w:rPr/>
        <w:t>䪡⩰剟瞡䕩縨輺摀甤쉗璬愳䅐迂漵ꄷ䕒쉀☣싂お⑦挹䅧䋂敨㍙婮ꅃ숪땆껂싃쌷쉐滂䁁䱊㆏哂㐬</w:t>
      </w:r>
      <w:r>
        <w:rPr/>
        <w:t>⡤</w:t>
      </w:r>
      <w:r>
        <w:rPr/>
        <w:t>题噍⯂濂ꌺ㧂禮땏싂㵠</w:t>
      </w:r>
      <w:r>
        <w:rPr/>
        <w:t>꧂⫂</w:t>
      </w:r>
      <w:r>
        <w:rPr/>
        <w:t>烍⻃久녨긥䕴娤⩒</w:t>
      </w:r>
      <w:r>
        <w:rPr/>
        <w:t>⡎</w:t>
      </w:r>
      <w:r>
        <w:rPr/>
        <w:t>깬涘参⯂䯂㘭䌣檵䝳幀쉄縤</w:t>
      </w:r>
      <w:r>
        <w:rPr/>
        <w:t>Ⱚ</w:t>
      </w:r>
      <w:r>
        <w:rPr/>
        <w:t>ㅰ㥲♚轉쉷츻㡦⧂揃睢渹昨瑊쉷睞倳縵숊圪柂녊㵦灋♺㜰ꏂ⏂걨ꌮ礭㈬庘墩㌬呈⼶焪㑬璻憱䉰㍞䡈㖵칚녊㵄慷숨畇</w:t>
      </w:r>
      <w:r>
        <w:rPr/>
        <w:t>ⰺ</w:t>
      </w:r>
      <w:r>
        <w:rPr/>
        <w:t>㉱熥湲ꎻ楲⸪㋃掘换眽恁栭繸䬺㉩</w:t>
      </w:r>
      <w:r>
        <w:rPr/>
        <w:t>ꤨ</w:t>
      </w:r>
      <w:r>
        <w:rPr/>
        <w:t>繕为歓춿浣帱䭌迃숦㩪嗎恞⸶쉎</w:t>
      </w:r>
      <w:r>
        <w:rPr/>
        <w:t>ꔨ</w:t>
      </w:r>
      <w:r>
        <w:rPr/>
        <w:t>䕲㪮뽦剦沥㍱獯偰⺏뇃搮</w:t>
      </w:r>
      <w:r>
        <w:rPr/>
        <w:t>ꗃ</w:t>
      </w:r>
      <w:r>
        <w:rPr/>
        <w:t>呑䜦祢彚㡏䱄⛂㔪圽슩䊥숭潹慂쉺华桢⩅컂㦏楮깲숻䕾捁町圤</w:t>
      </w:r>
      <w:r>
        <w:rPr/>
        <w:t>ⴵ⹷</w:t>
      </w:r>
      <w:r>
        <w:rPr/>
        <w:t>숳瑙潏</w:t>
      </w:r>
      <w:r>
        <w:rPr/>
        <w:t>⠪</w:t>
      </w:r>
      <w:r>
        <w:rPr/>
        <w:t>䚿擃佂優痂녮㎬烂䉌▘</w:t>
      </w:r>
      <w:r>
        <w:rPr/>
        <w:t>⡸</w:t>
      </w:r>
      <w:r>
        <w:rPr/>
        <w:t>숮숦敨橂쉰垬飂癬䱒䁣⏂゘땾</w:t>
      </w:r>
      <w:r>
        <w:rPr/>
        <w:t>ⱌ</w:t>
      </w:r>
      <w:r>
        <w:rPr/>
        <w:t>㘭彙</w:t>
      </w:r>
      <w:r>
        <w:rPr/>
        <w:t>ⵏ</w:t>
      </w:r>
      <w:r>
        <w:rPr/>
        <w:t>㕞扶㬴㑅싂</w:t>
      </w:r>
      <w:r>
        <w:rPr/>
        <w:t>꧂⛂</w:t>
      </w:r>
      <w:r>
        <w:rPr/>
        <w:t>㵟싂쉧</w:t>
      </w:r>
      <w:r>
        <w:rPr/>
        <w:t>⠴</w:t>
      </w:r>
      <w:r>
        <w:rPr/>
        <w:t>狎䧃瞬囍挮䵎ꅓ뼬⾡勂挷瑪睲䝨湃嫍</w:t>
      </w:r>
      <w:r>
        <w:rPr/>
        <w:t>ꤸ</w:t>
      </w:r>
      <w:r>
        <w:rPr/>
        <w:t>䍅㶮慦櫍妣䂥䕮㉴㓂䍒娺쉾ꎥ쉱⽷숣橦潋牲忍獚뮩頮愺췂</w:t>
      </w:r>
      <w:r>
        <w:rPr/>
        <w:t>ⲿ</w:t>
      </w:r>
      <w:r>
        <w:rPr/>
        <w:t>䗂伩瀩</w:t>
      </w:r>
      <w:r>
        <w:rPr/>
        <w:t>ꤻ</w:t>
      </w:r>
      <w:r>
        <w:rPr/>
        <w:t>焳쉎㍢⽄浓乡䁷湗琻썹숯繇슩갹浌爪ꌤ㖻䈲楉樴䥠⹙</w:t>
      </w:r>
      <w:r>
        <w:rPr/>
        <w:t>⡓</w:t>
      </w:r>
      <w:r>
        <w:rPr/>
        <w:t>㵪㕐㝖楨䱴䙀轥ꄽ녩爱瞿</w:t>
      </w:r>
      <w:r>
        <w:rPr/>
        <w:t>ꕒ</w:t>
      </w:r>
      <w:r>
        <w:rPr/>
        <w:t>䤳乌佐㕋䨪⭌㬽䰣⻂䭲슮⩯檿繪㜶䅱⩩䅷硥뭴桬</w:t>
      </w:r>
      <w:r>
        <w:rPr/>
        <w:t>ꗂ</w:t>
      </w:r>
      <w:r>
        <w:rPr/>
        <w:t>卹牵숥䑀♪䝐㉓뭅晲쉺㭸儲䲻ꌬげ熿㉘卙䉊꥗䠫䡘⩄䨪迂쉰摄扨縵牚歐䯂⚥揍싂呱丵⻂噹䘳쉳뽇䆘㜰⸣⑵</w:t>
      </w:r>
      <w:r>
        <w:rPr/>
        <w:t>ꥅ</w:t>
      </w:r>
      <w:r>
        <w:rPr/>
        <w:t>ㄪ亣兞숰䉷쉈䝶䜭噕歧挰璩卮㕵</w:t>
      </w:r>
      <w:r>
        <w:rPr/>
        <w:t>꤯</w:t>
      </w:r>
      <w:r>
        <w:rPr/>
        <w:t>쉥㐴⩆洵顈火乙걋匮䅚䈬ㅒ䑄⼶䩑넣㐳⭶⾱ꅧ乷墬㨣輰嚥绂凂ꄤ㘺剘㯂瞩㉡䢻単쉫ꍎ</w:t>
      </w:r>
      <w:r>
        <w:rPr/>
        <w:t>ꕟ</w:t>
      </w:r>
      <w:r>
        <w:rPr/>
        <w:t>䑮⹶噚䄮弱䨻ꄷ깣䥶</w:t>
      </w:r>
      <w:r>
        <w:rPr/>
        <w:t>ꦿ</w:t>
      </w:r>
      <w:r>
        <w:rPr/>
        <w:t>긷䌰㍷쉆撱惂䵇쉹⽘瀪놵侬㇍癕숨</w:t>
      </w:r>
      <w:r>
        <w:rPr/>
        <w:t>ⵗ</w:t>
      </w:r>
      <w:r>
        <w:rPr/>
        <w:t>烂숤桓炵櫂숰顡뿂뼭䍢揎⨹捞橤秂䈦㘣䉸兾䱮䯃䤬撮偨ꄳ猥숷䝨숴䍳頶⥨橵걥갱뭘煢䋂恹婀䁸慺㎻싍橐ꍗ丳幤꥾凃䠻㮵㑘䤲地쉣截츳張旂㇍쵟</w:t>
      </w:r>
      <w:r>
        <w:rPr/>
        <w:t>ⱞ</w:t>
      </w:r>
      <w:r>
        <w:rPr/>
        <w:t>䔳䑔彳ꥰ⍴땂䑸䥲㚮㠨⍷儷ㅕ畹灒捈杞穩晦쉹</w:t>
      </w:r>
      <w:r>
        <w:rPr/>
        <w:t>ꥊ</w:t>
      </w:r>
      <w:r>
        <w:rPr/>
        <w:t>ㄦ慎殱슻剶</w:t>
      </w:r>
      <w:r>
        <w:rPr/>
        <w:t>ꗂ</w:t>
      </w:r>
      <w:r>
        <w:rPr/>
        <w:t>䭍圲</w:t>
      </w:r>
      <w:r>
        <w:rPr/>
        <w:t>ꥎ</w:t>
      </w:r>
      <w:r>
        <w:rPr/>
        <w:t>妏兤〣䘻</w:t>
      </w:r>
      <w:r>
        <w:rPr/>
        <w:t>ⰽ</w:t>
      </w:r>
      <w:r>
        <w:rPr/>
        <w:t>녤迍摀싍㔤㛂仂㤱ね㭥刺玩</w:t>
      </w:r>
      <w:r>
        <w:rPr/>
        <w:t>ꤺ</w:t>
      </w:r>
      <w:r>
        <w:rPr/>
        <w:t>噓䑙䕡䝓で轥㦩쉸兰칸⺣♌⍬偟仂㷂⭔殡⭪ꎘ쉄搊硺婞捓┳お⩀啵朻㜸坮⭂掩쵲䁤伩ォ싂绂㤲杞埂畇⪏扊싂杷슡㵩숳橍뭊䅲倴額䜱兢䡌때棂숽녎㩞㝷䶵䩦쉕㶿䴹㠴媵깕焪</w:t>
      </w:r>
      <w:r>
        <w:rPr/>
        <w:t>Ⱓ</w:t>
      </w:r>
      <w:r>
        <w:rPr/>
        <w:t>䡧⭊ぷ儯欬쌤畀顎圮䄮濂㏃摙彴卪澻촤癷䬶ꅍ䌫</w:t>
      </w:r>
      <w:r>
        <w:rPr/>
        <w:t>ⵒ</w:t>
      </w:r>
      <w:r>
        <w:rPr/>
        <w:t>䩆</w:t>
      </w:r>
      <w:r>
        <w:rPr/>
        <w:t>⠩</w:t>
      </w:r>
      <w:r>
        <w:rPr/>
        <w:t>쉅쉣春싂傣祧▩╹卉꺣</w:t>
      </w:r>
      <w:r>
        <w:rPr/>
        <w:t>ꔲ</w:t>
      </w:r>
      <w:r>
        <w:rPr/>
        <w:t>晕爳⸱쉌┣슩ꥪ뾥⫂畈汩呑㉊睤剅숦橃礫久乹䥈</w:t>
      </w:r>
      <w:r>
        <w:rPr/>
        <w:t>ⱇ</w:t>
      </w:r>
      <w:r>
        <w:rPr/>
        <w:t>㎮䘶䳂┪</w:t>
      </w:r>
      <w:r>
        <w:rPr/>
        <w:t>ⷎ</w:t>
      </w:r>
      <w:r>
        <w:rPr/>
        <w:t>䩙䮣穠싂瑙싂吲轢䅌쵄婁쉠㔴栣⼨剗숩♄桓㍹焦掵㩑㙸ꅁ桕쵊뮩ㄽ㴯</w:t>
      </w:r>
      <w:r>
        <w:rPr/>
        <w:t>ꖮ</w:t>
      </w:r>
      <w:r>
        <w:rPr/>
        <w:t>㥟깠浞窻櫂妱긽硘쉾</w:t>
      </w:r>
      <w:r>
        <w:rPr/>
        <w:t>⡨</w:t>
      </w:r>
      <w:r>
        <w:rPr/>
        <w:t>䁶쉟㉩⹯颣䉀䦩畟ꏂ坍瘸딸剕瑌楺㡠⒩歓种住믂稺☪氱䬵权佸扤╟繇瑱</w:t>
      </w:r>
      <w:r>
        <w:rPr/>
        <w:t>ⱐ</w:t>
      </w:r>
      <w:r>
        <w:rPr/>
        <w:t>䎩숴呡⬹䡢㥨榩溻㖻捏㥺㋂䟂凂偓䶡㥕辵㵥砪슬橳嫂橐⭗形氵딷浟썐戥㑏㐪华凎祃妱⭌뽳灌瑕總玣숰䨺景</w:t>
      </w:r>
      <w:r>
        <w:rPr/>
        <w:t>ⲏ</w:t>
      </w:r>
      <w:r>
        <w:rPr/>
        <w:t>侩瓂⌰㢱婕啴䭎쌭쉷姃쉰弤幱㫂컂䅘䶣砻䫂恙ヂ婾刲洩쉥穢칡㝙咮쉒䭘</w:t>
      </w:r>
      <w:r>
        <w:rPr/>
        <w:t>ꕓ⍾</w:t>
      </w:r>
      <w:r>
        <w:rPr/>
        <w:t>䁾橔㕎㍳渱䭶ヂ䝈抏췂煣㢮瓃㑭䝉畞䙥琽䃂⿂顨淃╤ꍸ炬澵㥡摨泂싂⭷晘쉑杺䙷牾兠걊䥖㍒乒</w:t>
      </w:r>
      <w:r>
        <w:rPr/>
        <w:t>ꕷ</w:t>
      </w:r>
      <w:r>
        <w:rPr/>
        <w:t>奠</w:t>
      </w:r>
      <w:r>
        <w:rPr/>
        <w:t>ꕏ</w:t>
      </w:r>
      <w:r>
        <w:rPr/>
        <w:t>橞┳ꌵ捩뾱玱嚮渻塃⎵㙣㞱殥硲㬫㈵숪쉊⬤␳㩹硕㇂恏☷슬椽砷頨숺쉖梵痂칲䆩珂洰涿⥠㈺䁺〸噬曎㎘䀷で㶩쉌쉚熩漤䶵睾煅仂╪歨䇃쉚噴ꥳ瀬䥅䯂ꅫ녟ꅣ츯</w:t>
      </w:r>
      <w:r>
        <w:rPr/>
        <w:t>Ⱳ</w:t>
      </w:r>
      <w:r>
        <w:rPr/>
        <w:t>䞩佧纮⩎㕏뼯䆘䈯歟彶깙묫乹澮䉅楢弫硍棂牑㑌纣伪浔⨲慯</w:t>
      </w:r>
      <w:r>
        <w:rPr/>
        <w:t>ⱗ</w:t>
      </w:r>
      <w:r>
        <w:rPr/>
        <w:t>ꅄ⚮</w:t>
      </w:r>
      <w:r>
        <w:rPr/>
        <w:t>⡩</w:t>
      </w:r>
      <w:r>
        <w:rPr/>
        <w:t>숲捭쉥⩑쉐촤충矂捨壂扦卙숫埂쉚⭗䅉슻䉆䣎摚ヂ츸婮燂扩㭾䑄㉪꺿䑂⽷埂睚</w:t>
      </w:r>
      <w:r>
        <w:rPr/>
        <w:t>ꤦ</w:t>
      </w:r>
      <w:r>
        <w:rPr/>
        <w:t>啅䩕淃쉮刷㥲片쉍쏂쉰㫎슡ꌻ␬焭噆嚿</w:t>
      </w:r>
      <w:r>
        <w:rPr/>
        <w:t>⡂</w:t>
      </w:r>
      <w:r>
        <w:rPr/>
        <w:t>䶮瑫⽏⨮疿恍敌⵷쉹쉌䮬ぉ⨱祙썺③摓⥡숸渦㇂♓梮玩䵙䙭㧍㷂갪쵥쉸䒘偔硌㑌皘쉾깔涵穐䔻⥨䴣</w:t>
      </w:r>
      <w:r>
        <w:rPr/>
        <w:t>Ⳃ</w:t>
      </w:r>
      <w:r>
        <w:rPr/>
        <w:t>桪歎娊⩤㥲䪿䀤⦮쏂⹥浂쵓轅㑁춱㈪㭰恢⑵捎쉩쉊⭢⨴攭쉥썣</w:t>
      </w:r>
      <w:r>
        <w:rPr/>
        <w:t>ꕹ</w:t>
      </w:r>
      <w:r>
        <w:rPr/>
        <w:t>煂掻㝱</w:t>
      </w:r>
      <w:r>
        <w:rPr/>
        <w:t>ⲩ</w:t>
      </w:r>
      <w:r>
        <w:rPr/>
        <w:t>㨰</w:t>
      </w:r>
      <w:r>
        <w:rPr/>
        <w:t>ꗃ</w:t>
      </w:r>
      <w:r>
        <w:rPr/>
        <w:t>晢剄獠總쉰숣呤⩅偷癢㉚숣轵氽䈺疣䍷⭌⽨䧂䵵䥎쵴䵙</w:t>
      </w:r>
      <w:r>
        <w:rPr/>
        <w:t>⠪</w:t>
      </w:r>
      <w:r>
        <w:rPr/>
        <w:t>쉒</w:t>
      </w:r>
      <w:r>
        <w:rPr/>
        <w:t>ꕴꖩ</w:t>
      </w:r>
      <w:r>
        <w:rPr/>
        <w:t>쵳圭꥾㕞䆮歰幤煄琥㌺⑙㧂䙖殱㟂忍昶晫䤪煴帶</w:t>
      </w:r>
      <w:r>
        <w:rPr/>
        <w:t>ꕥ</w:t>
      </w:r>
      <w:r>
        <w:rPr/>
        <w:t>砽偃</w:t>
      </w:r>
      <w:r>
        <w:rPr/>
        <w:t>⡎</w:t>
      </w:r>
      <w:r>
        <w:rPr/>
        <w:t>슏瀬뮻⍄⸰儯슘䇂ꥷ䭾洪漴橲쉒婭捎眸䪿</w:t>
      </w:r>
      <w:r>
        <w:rPr/>
        <w:t>ꕢ</w:t>
      </w:r>
      <w:r>
        <w:rPr/>
        <w:t>㑪뮻浮╗坕䵞쌣䙏▮䓂⩩乩榥牙䚣㥶禩䲣仂쉒⼯桕伷␸媘䡪砤뽁㕠頮琷㡟ぬ剪⫂㉋꥗歴넣妿䢩从䈶㑊橔⑯咵橖㭹え䉤╔搨参挱徏㭦䅷抩쉤祸♡珎㙾깁숹捲⩒ꍏ쉵䚮彘檩猤쉇䝒嘰抻䮥묦槂╆檬ꅣ偔恁秂뼬穆撿㋂牅祁稩潷땹塵竂숹숸䘤⍃湘쉪Ⓝ奒从䨫㌮⹚稪㝢䒡⩥칃轉顟싂썆㮵噞㇂焥朦摡䍳㩺帱</w:t>
      </w:r>
      <w:r>
        <w:rPr/>
        <w:t>ꤪ</w:t>
      </w:r>
      <w:r>
        <w:rPr/>
        <w:t>暘㵘硾捈숽썕㌲懂⩌</w:t>
      </w:r>
      <w:r>
        <w:rPr/>
        <w:t>ꤺ</w:t>
      </w:r>
      <w:r>
        <w:rPr/>
        <w:t>쌶㖥⍄楨眬뿂捯⦘䂱砳婌습欫恁땹繭坴䬴爲칇顺</w:t>
      </w:r>
      <w:r>
        <w:rPr/>
        <w:t>ⱒ⩙</w:t>
      </w:r>
      <w:r>
        <w:rPr/>
        <w:t>ⴵ</w:t>
      </w:r>
      <w:r>
        <w:rPr/>
        <w:t>䵚䖏樰䥶凂㥪䇂╘硹䍚Ⓕ毂䔶儨䀯␯캿牋步䙢睌컂숥뿎⏂棂炏甮</w:t>
      </w:r>
      <w:r>
        <w:rPr/>
        <w:t>Ⱝ</w:t>
      </w:r>
      <w:r>
        <w:rPr/>
        <w:t>顎噔녮㕩싍䝁㡹壍ꆵ쉵곂䥦㥄飂쉓ꆘ쵅改쉶偙䙴ꎻ䗎뭀幏쵢䦏塄剴ㅓ暥撱潏⹟獷䝌슣朳憩쉐儸稲㫂䭖彟쉊櫎嗍㵪⪡皿숣숯䩴곎捇㑐</w:t>
      </w:r>
      <w:r>
        <w:rPr/>
        <w:t>ⱚ</w:t>
      </w:r>
      <w:r>
        <w:rPr/>
        <w:t>浈兪丫㘵ꌪ㴻眩䒱ꅫ㣂⫂獘䆻忂圱쌽㙨⤰</w:t>
      </w:r>
      <w:r>
        <w:rPr/>
        <w:t>ⵑ</w:t>
      </w:r>
      <w:r>
        <w:rPr/>
        <w:t>뼲恙뽍砬⨵窮乩␴刵슮쉍䇂☷㋂浑姍㕍煡牑怺⩁⥰쉉숪</w:t>
      </w:r>
      <w:r>
        <w:rPr/>
        <w:t>ⱒ</w:t>
      </w:r>
      <w:r>
        <w:rPr/>
        <w:t>㭴</w:t>
      </w:r>
      <w:r>
        <w:rPr/>
        <w:t>ꔸ</w:t>
      </w:r>
      <w:r>
        <w:rPr/>
        <w:t>獴⛎숺ꍫ춵窥嘻㨤繳慦⍆彣ꥢ◂禘</w:t>
      </w:r>
      <w:r>
        <w:rPr/>
        <w:t>⠪</w:t>
      </w:r>
      <w:r>
        <w:rPr/>
        <w:t>咿츫彏畵䍄㉎⹪彎䡀㆏땒⹨㥠䥢걄숵敒䪘䤹뭉㒥㥏䰦䀩쉘䓂稹痂䝋汨截㵟䀪곂㍰쉀쉴㷂</w:t>
      </w:r>
      <w:r>
        <w:rPr/>
        <w:t>ꤥ</w:t>
      </w:r>
      <w:r>
        <w:rPr/>
        <w:t>磂橊⿂㯂㬳忂晫楖扵춣㫂彔特뽴㴰⸹쉥䂱牌慘抮걮䀨婒䝅㑯㬺愥䪮슱쉯璣彉稹⥾爲套湷</w:t>
      </w:r>
      <w:r>
        <w:rPr/>
        <w:t>⠻</w:t>
      </w:r>
      <w:r>
        <w:rPr/>
        <w:t>坸匴樱暥卄䙣祐䥷奘穔숣䡹䓂穉圣䩍江곂㌊䀴ꇂ盂⏂瑢䥯㒮㍉咥揂䉉⵮칾ㅲ材慢♂䠭⚘恈䴱ㆣ싂稰䍨곂쉒㇍欥毂捃〰䑺긴⹌쉡슮櫂婣海쉊煱䵃桤皩쉙⼬乕㞘쉵辱䀦쉂兯秂䓂⵳⥱䡑楉쉘汨輥䏂歾뽱梱擎⫂㝘슩</w:t>
      </w:r>
      <w:r>
        <w:rPr/>
        <w:t>ꕈ</w:t>
      </w:r>
      <w:r>
        <w:rPr/>
        <w:t>浵杦偸䱫呃禵均冩稰♴愴眵싎딳啪幩元䧂䵙留惂役숮긪곂싂䅠슥땧値쉎㡣깦ꆏ圬숷睋卞晎싂㶡ꅆ揂橏墿煡毂㖏⹈䝁␶㴯싂䨻䠰⫎䍤䝃숪䁊煟⻂怶⫃瘪旂摋渤䩥祉㍏琸칆斡</w:t>
      </w:r>
      <w:r>
        <w:rPr/>
        <w:t>Ⱔ⣂</w:t>
      </w:r>
      <w:r>
        <w:rPr/>
        <w:t>牪澩</w:t>
      </w:r>
      <w:r>
        <w:rPr/>
        <w:t>ꥋ</w:t>
      </w:r>
      <w:r>
        <w:rPr/>
        <w:t>칒硠頳帻䉖⸴呹丨䄦숶슥猥录</w:t>
      </w:r>
      <w:r>
        <w:rPr/>
        <w:t>ꥎ</w:t>
      </w:r>
      <w:r>
        <w:rPr/>
        <w:t>涿⤵䆬㏍䭮圻䅢쉃飂쵫⪱쉔뽸攫婈㕍炏䘺</w:t>
      </w:r>
      <w:r>
        <w:rPr/>
        <w:t>ꕈ</w:t>
      </w:r>
      <w:r>
        <w:rPr/>
        <w:t>用晲㑓숩쵲汌嘯䜸幃䝊썱幡⽒ꥹ㕍佌䱎猭뿂䭉⯂곂䰰ꥦ抣盂⯂칔싂吣沬㚡䀶杌煯䙡</w:t>
      </w:r>
      <w:r>
        <w:rPr/>
        <w:t>ꥐ</w:t>
      </w:r>
      <w:r>
        <w:rPr/>
        <w:t>ꇂ숴煹䵺獁穒묬纻썢婇칒䉙녵纡彭䙹껂㡬⩟䤩믂爦楺숬⽗癨꥕懂쎩㤸䐬䥳獦售쉙⪥抱颱쉕橳䡱㎬着嘸囍䥅琲</w:t>
      </w:r>
      <w:r>
        <w:rPr/>
        <w:t>ⰸ</w:t>
      </w:r>
      <w:r>
        <w:rPr/>
        <w:t>犩숪ꅨ琯倪㥡㌭쉧숳칰煭敪楾獨䵇쉲奶⨶挪楮䦩爺㉣凂뭵㭓쵈ꌰ</w:t>
      </w:r>
      <w:r>
        <w:rPr/>
        <w:t>꧂</w:t>
      </w:r>
      <w:r>
        <w:rPr/>
        <w:t>忂땣뭉圭䤵넪充䱓⹦㶏墵䣂쉄祍쉏길㚏浅恔吸䥧⽨煟⻍쵹</w:t>
      </w:r>
      <w:r>
        <w:rPr/>
        <w:t>⢩</w:t>
      </w:r>
      <w:r>
        <w:rPr/>
        <w:t>㠮㑋䔵쉐流☨㤲㈫</w:t>
      </w:r>
      <w:r>
        <w:rPr/>
        <w:t>ⱁ</w:t>
      </w:r>
      <w:r>
        <w:rPr/>
        <w:t>佣摅泂</w:t>
      </w:r>
      <w:r>
        <w:rPr/>
        <w:t>Ⱔ</w:t>
      </w:r>
      <w:r>
        <w:rPr/>
        <w:t>ㅷ姂頫离䱆ꅙ숯⩶效洬㵋</w:t>
      </w:r>
      <w:r>
        <w:rPr/>
        <w:t>ꕺ</w:t>
      </w:r>
      <w:r>
        <w:rPr/>
        <w:t>飂㋂⬤甬쉗橌㥎⛃是䊻</w:t>
      </w:r>
      <w:r>
        <w:rPr/>
        <w:t>ⴽ</w:t>
      </w:r>
      <w:r>
        <w:rPr/>
        <w:t>栬帻㐴㵳츪眪牾쉚╔汀㌲堦䩓⿂묱收疮桪⭡䨱숬㘨㥊矎䐴䫂숷栲橩⹩㩃塑뭓媬䱨䬮ㅲ촣㙭⥢♺땣⯂幨沱䬻浒⑩놘㝰晌</w:t>
      </w:r>
      <w:r>
        <w:rPr/>
        <w:t>ⱨ</w:t>
      </w:r>
      <w:r>
        <w:rPr/>
        <w:t>ㅇ滂䵒껍⵾惃뭑䩩⩞㔦ꏃ㬬塇칪⯂</w:t>
      </w:r>
      <w:r>
        <w:rPr/>
        <w:t>ꦣ</w:t>
      </w:r>
      <w:r>
        <w:rPr/>
        <w:t>弩ど檏浉噟飂牪瀸縦瞻椸䡂갨쉞</w:t>
      </w:r>
      <w:r>
        <w:rPr/>
        <w:t>ꥉ</w:t>
      </w:r>
      <w:r>
        <w:rPr/>
        <w:t>딥숴卦塆塔쵑礪振뭢䡓牄沣佔╴恖䭖㜪儻硌㫂ꆘ噄ꥫ哎硍揎優쉠숬ꅖ㧂ꥭ焸剮ꌥ壂漰瑚願ꥵ䰦卋縹╢倹뼩슘䥈慶꥚晌Ⓜ쵹猴쉔䌺⚱怵숬ㄬ彅</w:t>
      </w:r>
      <w:r>
        <w:rPr/>
        <w:t>⢿Ⱬ</w:t>
      </w:r>
      <w:r>
        <w:rPr/>
        <w:t>䭇䀵㩌橹걘儊杨땧㕳⥴棂쉣㡤츯嘳潾䤴䎵颩セ노奃㔫㈸쉣䫂汫䃂竂楹䷂ꎻ㯂偲敨畅㒥椹䖥㦵㓂䄴</w:t>
      </w:r>
      <w:r>
        <w:rPr/>
        <w:t>ⴰ</w:t>
      </w:r>
      <w:r>
        <w:rPr/>
        <w:t>딯쉳犿쉐珂ꥴ⌫㢱㙄㕨䑵썤䐣㉏㌦녲癥䈰牥悥婱썓</w:t>
      </w:r>
      <w:r>
        <w:rPr/>
        <w:t>⢘</w:t>
      </w:r>
      <w:r>
        <w:rPr/>
        <w:t>癈搦땾飂칅熥쉃嫂托㣍壂畕彧牊磃쉑㦬㛂䚩걸堥䑃琵</w:t>
      </w:r>
      <w:r>
        <w:rPr/>
        <w:t>ꕄ</w:t>
      </w:r>
      <w:r>
        <w:rPr/>
        <w:t>⡺</w:t>
      </w:r>
      <w:r>
        <w:rPr/>
        <w:t>䍅ꍴ六掘쉵</w:t>
      </w:r>
      <w:r>
        <w:rPr/>
        <w:t>ꖵ</w:t>
      </w:r>
      <w:r>
        <w:rPr/>
        <w:t>娻뼫␴숺扪䙑矂煖䢘浦뭲깪䁠敋㥾凂⥸쉕汃夭뭍畯䜨뽡䑂纱儰숳䊏䵓狂䲡딪㯃橶⍔뽙䡦慴碬⽯ꄷ淂쵚珎湥䲩朽祙⯂欸睇ひ㭪伴丣⭅⍋</w:t>
      </w:r>
      <w:r>
        <w:rPr/>
        <w:t>ꥈ</w:t>
      </w:r>
      <w:r>
        <w:rPr/>
        <w:t>杏싃璏갶縬⩑灾繍㘩ꥷ숽䏎䖩頰쉑캘㤮</w:t>
      </w:r>
      <w:r>
        <w:rPr/>
        <w:t>ⵗ</w:t>
      </w:r>
      <w:r>
        <w:rPr/>
        <w:t>숣⩎田숷쵰칢묬㬲쉠㖡圭⩠楫䭢啃⤵癟㝸⭒걗숫璡</w:t>
      </w:r>
      <w:r>
        <w:rPr/>
        <w:t>⠩</w:t>
      </w:r>
      <w:r>
        <w:rPr/>
        <w:t>䕑䓂䈤딳쵣圫乷䀥쉥숬㥘䩰쉀</w:t>
      </w:r>
      <w:r>
        <w:rPr/>
        <w:t>⣃</w:t>
      </w:r>
      <w:r>
        <w:rPr/>
        <w:t>欥慤</w:t>
      </w:r>
      <w:r>
        <w:rPr/>
        <w:t>ꖡꦬ</w:t>
      </w:r>
      <w:r>
        <w:rPr/>
        <w:t>浮幈佪砣猰䡰䍲쉩숯塂쉡</w:t>
      </w:r>
      <w:r>
        <w:rPr/>
        <w:t>Ⱡ⩌</w:t>
      </w:r>
      <w:r>
        <w:rPr/>
        <w:t>䥐⩥戴걇쉀执䷂䰻䇂䝃</w:t>
      </w:r>
      <w:r>
        <w:rPr/>
        <w:t>Ⱟ</w:t>
      </w:r>
      <w:r>
        <w:rPr/>
        <w:t>穈挷䙤䱃纩堳걗쉔唯뽥㜤扚⺻瑤쉘劻Ⓙ楞ꌸ㴹畳縺⽨숲</w:t>
      </w:r>
      <w:r>
        <w:rPr/>
        <w:t>ꥍ</w:t>
      </w:r>
      <w:r>
        <w:rPr/>
        <w:t>縷湔輦啬䆻䠶䈶壂摸칢땗摡䅋</w:t>
      </w:r>
      <w:r>
        <w:rPr/>
        <w:t>ꦬ</w:t>
      </w:r>
      <w:r>
        <w:rPr/>
        <w:t>䙴稪欭湾</w:t>
      </w:r>
      <w:r>
        <w:rPr/>
        <w:t>꧂</w:t>
      </w:r>
      <w:r>
        <w:rPr/>
        <w:t>癯檱┹╖슏瘨㭩쉧母䅦숵䠹恕㵣䥴⹆娴쵪</w:t>
      </w:r>
      <w:r>
        <w:rPr/>
        <w:t>ꕣ</w:t>
      </w:r>
      <w:r>
        <w:rPr/>
        <w:t>填〪</w:t>
      </w:r>
      <w:r>
        <w:rPr/>
        <w:t>ⴽ</w:t>
      </w:r>
      <w:r>
        <w:rPr/>
        <w:t>夺穷숬汁싃䞱灄⽀㙕浾㙱⽔⪻깉攷걟⥥⯂㦬姂睔⛂␲潺䖬䝅♗쉔欺樯䙇烂쉎瀵漮숨獄㴳歘唻浹♺恄꧎㉦坕</w:t>
      </w:r>
      <w:r>
        <w:rPr/>
        <w:t>꧂</w:t>
      </w:r>
      <w:r>
        <w:rPr/>
        <w:t>挶쉦嗂</w:t>
      </w:r>
      <w:r>
        <w:rPr/>
        <w:t>⡖</w:t>
      </w:r>
      <w:r>
        <w:rPr/>
        <w:t>쉭䀵偫戴⨫⩌㏂渭䳂䞱㫃ㄷ䲮婅ꄷ癔塮쉠ꍬぱ熩⩷乃睉싍슿稩걥곂㩂</w:t>
      </w:r>
      <w:r>
        <w:rPr/>
        <w:t>꧃</w:t>
      </w:r>
      <w:r>
        <w:rPr/>
        <w:t>别䏂썧由䴤㗂충걖毃䷂⍏쉩䙷╯梻暵搱狂癴떻묨쉡恌啦♊숹⵾⤩㤵挩煢伩䙫眺뼯塞䩅䐤䓂뭢售䜪슘⬺疏쉂⨳㙤</w:t>
      </w:r>
      <w:r>
        <w:rPr/>
        <w:t>ꕴ</w:t>
      </w:r>
      <w:r>
        <w:rPr/>
        <w:t>䑊挣䈻灅숳㝱췂彟䝆㌷究⍫繖湕ㅃ⽇㒮㵆捘撩䔸꺩㉅楀椶歎슥㡔㵶㝳ꄪノ怱剮칺怩夺煮썲</w:t>
      </w:r>
      <w:r>
        <w:rPr/>
        <w:t>ꥀ</w:t>
      </w:r>
      <w:r>
        <w:rPr/>
        <w:t>煀䣂녧炣堸㷂쉕が噰並䴳甽䡤噏뽪帪ㄶ칁昶䑠㪵兙깤祟潸牫敩⨭幬</w:t>
      </w:r>
      <w:r>
        <w:rPr/>
        <w:t>ꕗ</w:t>
      </w:r>
      <w:r>
        <w:rPr/>
        <w:t>쵱숪䖿䬥欮ㅡ湭䭶ꌮ癉䥣娊旂촮칗⩀⥊ㅓ</w:t>
      </w:r>
      <w:r>
        <w:rPr/>
        <w:t>ⱨⳎ⧂</w:t>
      </w:r>
      <w:r>
        <w:rPr/>
        <w:t>氩堺䙎⹆칣썙穭䨻숪캥䜩摭㝣䭬噖뭁ꍾ啚㍧俍丯</w:t>
      </w:r>
      <w:r>
        <w:rPr/>
        <w:t>⢘</w:t>
      </w:r>
      <w:r>
        <w:rPr/>
        <w:t>煄䁆㜣</w:t>
      </w:r>
      <w:r>
        <w:rPr/>
        <w:t>ⷍ</w:t>
      </w:r>
      <w:r>
        <w:rPr/>
        <w:t>辏䱋녫䆘䱵숭礲곂灭</w:t>
      </w:r>
      <w:r>
        <w:rPr/>
        <w:t>ꥍ</w:t>
      </w:r>
      <w:r>
        <w:rPr/>
        <w:t>㜥꺩㡇춱桟硾걔犡硒ꍸ㝢椹</w:t>
      </w:r>
      <w:r>
        <w:rPr/>
        <w:t>ꕺ</w:t>
      </w:r>
      <w:r>
        <w:rPr/>
        <w:t>슣⼻㝙牠䭊䘫圴頵䠨䋂㈭묱礮場涿眺䱒彚䑇堫秂輪㕔焬⥤顗╣晥庬汒啹晪ㅺ㌦뿂⪬烂彗夷␱癤潞杧㔩兂쉰獥쉏氮쉴半吵㴱昦䀶꥙执㈪㬥⨤땟灇何숫武摤煑卾</w:t>
      </w:r>
      <w:r>
        <w:rPr/>
        <w:t>ⶻ</w:t>
      </w:r>
      <w:r>
        <w:rPr/>
        <w:t>皥棍瀵䥺ꅒ杤䃂숮穙⽤㴪ぞ⥒딩桹쉎</w:t>
      </w:r>
      <w:r>
        <w:rPr/>
        <w:t>ⱥ</w:t>
      </w:r>
      <w:r>
        <w:rPr/>
        <w:t>埂繈礷畣䡸⑔꥘㘲痂슮⏎態숷Ⓜ爱㥆瑑挫㤵务㥇㯂</w:t>
      </w:r>
      <w:r>
        <w:rPr/>
        <w:t>ⱹ</w:t>
      </w:r>
      <w:r>
        <w:rPr/>
        <w:t>쉦㥲쉉⥇뭰⥨⭫壂灱䱏秂뗂䔫㉘牆숮</w:t>
      </w:r>
      <w:r>
        <w:rPr/>
        <w:t>⠳</w:t>
      </w:r>
      <w:r>
        <w:rPr/>
        <w:t>⽰걬䘳䁷塩潤䓎㢿䅀呱㍏䉘堨煾슿썆す廂쵫숳䒿摚䱰⸩堲旂嘻</w:t>
      </w:r>
      <w:r>
        <w:rPr/>
        <w:t>ⱸ</w:t>
      </w:r>
      <w:r>
        <w:rPr/>
        <w:t>眺䘪슿⵬녤捉㵨⎬皵奴㴹秂摷晍䞿塉䤫</w:t>
      </w:r>
      <w:r>
        <w:rPr/>
        <w:t>ⲿ</w:t>
      </w:r>
      <w:r>
        <w:rPr/>
        <w:t>奰쉩⌶갫氥ꄽ佄扁妮걭嘪쉬䡌갺⯂圳쉎⦬洩捡</w:t>
      </w:r>
      <w:r>
        <w:rPr/>
        <w:t>ꥌ</w:t>
      </w:r>
      <w:r>
        <w:rPr/>
        <w:t>灬廂⴫숤⩨儻晟㓎痂⌻㠫숣⥴㝥䁐⭡</w:t>
      </w:r>
      <w:r>
        <w:rPr/>
        <w:t>⡄</w:t>
      </w:r>
      <w:r>
        <w:rPr/>
        <w:t>歈䅟䄰</w:t>
      </w:r>
      <w:r>
        <w:rPr/>
        <w:t>ⵁ</w:t>
      </w:r>
      <w:r>
        <w:rPr/>
        <w:t>儶䥶潶쉳坦뇂뭐㔱扆瑙ꄹ䉐숰쉚婸긮䱏湦뭐欩</w:t>
      </w:r>
      <w:r>
        <w:rPr/>
        <w:t>⣍</w:t>
      </w:r>
      <w:r>
        <w:rPr/>
        <w:t>捰㉒夺꺩쉘晃搪㵉止ꄪ晨男땾쉯㈨椺竎㔫딱央烂彳Ⓜ湫믂辣</w:t>
      </w:r>
      <w:r>
        <w:rPr/>
        <w:t>⢏</w:t>
      </w:r>
      <w:r>
        <w:rPr/>
        <w:t>伶갺啒</w:t>
      </w:r>
      <w:r>
        <w:rPr/>
        <w:t>ꕁ</w:t>
      </w:r>
      <w:r>
        <w:rPr/>
        <w:t>䦱砭쉂恺슡싂䅘洱㥴乁セ쉊</w:t>
      </w:r>
      <w:r>
        <w:rPr/>
        <w:t>ꤴⴻ</w:t>
      </w:r>
      <w:r>
        <w:rPr/>
        <w:t>湵</w:t>
      </w:r>
      <w:r>
        <w:rPr/>
        <w:t>Ⱙ</w:t>
      </w:r>
      <w:r>
        <w:rPr/>
        <w:t>뽫쉲煟</w:t>
      </w:r>
      <w:r>
        <w:rPr/>
        <w:t>ꔭ</w:t>
      </w:r>
      <w:r>
        <w:rPr/>
        <w:t>숪썩扑慅橚輪楒⩳</w:t>
      </w:r>
      <w:r>
        <w:rPr/>
        <w:t>ꥆ</w:t>
      </w:r>
      <w:r>
        <w:rPr/>
        <w:t>係싂⤴垱쉸橈飂轤㪬</w:t>
      </w:r>
      <w:r>
        <w:rPr/>
        <w:t>ꖿ⛂</w:t>
      </w:r>
      <w:r>
        <w:rPr/>
        <w:t>쌵唳纏⭵쵳숪㘤╠条숭쌩㞩䈷䭟⨴䙅挮棂㕱䨴㭚싂</w:t>
      </w:r>
      <w:r>
        <w:rPr/>
        <w:t>ⷂ</w:t>
      </w:r>
      <w:r>
        <w:rPr/>
        <w:t>奅䍍掱</w:t>
      </w:r>
      <w:r>
        <w:rPr/>
        <w:t>ꔯ</w:t>
      </w:r>
      <w:r>
        <w:rPr/>
        <w:t>칖坋䬪⩋쉨睾걵䡆츱⤶伵䅕搫㥌김䑐恟〸坮믂ꥦ朳깈䥂쉦泎칐啔祴⥶璱参奦ㅦ쏂椫位奴睠㚿䫃朩ヂ㘮怷偾僂䝵땅䔳⬱겣䲮ㅀ疮柃慁깞㝵汁쉶䙏歶㦥걲䬤昸昪㬫䐸䔥頻杭卷支㵍</w:t>
      </w:r>
      <w:r>
        <w:rPr/>
        <w:t>⡢</w:t>
      </w:r>
      <w:r>
        <w:rPr/>
        <w:t>煠位걆</w:t>
      </w:r>
      <w:r>
        <w:rPr/>
        <w:t>ꦏ</w:t>
      </w:r>
      <w:r>
        <w:rPr/>
        <w:t>彃摨猽煮咩㍞䄪匹参㯎㢩畱㜽椨䍑碬硱䩞櫍啾슬㛂唪⺮땈㒩䅶ꍠ땋係</w:t>
      </w:r>
      <w:r>
        <w:rPr/>
        <w:t>ꕤ</w:t>
      </w:r>
      <w:r>
        <w:rPr/>
        <w:t>敚㫂</w:t>
      </w:r>
      <w:r>
        <w:rPr/>
        <w:t>ꥃ</w:t>
      </w:r>
      <w:r>
        <w:rPr/>
        <w:t>쉵⩁櫂</w:t>
      </w:r>
      <w:r>
        <w:rPr/>
        <w:t>꤭</w:t>
      </w:r>
      <w:r>
        <w:rPr/>
        <w:t>㉄䬊츬癩昱⩹祏框숻⭣䯂㕕㔪啺圪㥾</w:t>
      </w:r>
      <w:r>
        <w:rPr/>
        <w:t>ꤺ</w:t>
      </w:r>
      <w:r>
        <w:rPr/>
        <w:t>晷쉢狂쉴娩깷㍰㥅渶繸䉊싍쉡䵸㨪㵘쉅抻⭗塱싂꥙䴣矂</w:t>
      </w:r>
      <w:r>
        <w:rPr/>
        <w:t>꧂</w:t>
      </w:r>
      <w:r>
        <w:rPr/>
        <w:t>碩顲䡴晅뾻绂숺䛍灵⹩ꎿ摳㩈걓桵奕皬⍕漣㉌□塉瀪乸彘牧び꥔呇䀶</w:t>
      </w:r>
      <w:r>
        <w:rPr/>
        <w:t>ꤨ</w:t>
      </w:r>
      <w:r>
        <w:rPr/>
        <w:t>싃䝾㕕⍓獹㷂☽䶮轍刦긩숷</w:t>
      </w:r>
      <w:r>
        <w:rPr/>
        <w:t>⡕</w:t>
      </w:r>
      <w:r>
        <w:rPr/>
        <w:t>佘</w:t>
      </w:r>
      <w:r>
        <w:rPr/>
        <w:t>꤬</w:t>
      </w:r>
      <w:r>
        <w:rPr/>
        <w:t>䕆ꅎ琴呩쉦挪殡天瘽䅥汹㩙伴䩩旃坚稨䨫䋃슡㧂灟쉁⤴쉊쉙쉍</w:t>
      </w:r>
      <w:r>
        <w:rPr/>
        <w:t>ꦥ</w:t>
      </w:r>
      <w:r>
        <w:rPr/>
        <w:t>숪뿂숵嘻ꅀ〸漭쉑쉡䑣䛂單吵㡫쉱祸妥恬帣睍딱厩哂燂恲婈뽱쉁桊䰥杓噑坯뽍攻汌갻沏⒣놻딳璵㩫桥무㝆쉌坄轔䊘丵걡䜪攤穷振猲揂佡䔲浱갪슩稶喣稻噈㝈㏂仂쉪⹈啠䕵츸ꄺ吤樻숵⤦䋎숷쉑硍津딴갮쉺쌨싂顾</w:t>
      </w:r>
      <w:r>
        <w:rPr/>
        <w:t>⡸</w:t>
      </w:r>
      <w:r>
        <w:rPr/>
        <w:t>䒮</w:t>
      </w:r>
      <w:r>
        <w:rPr/>
        <w:t>ꥁ⑏ꖘ</w:t>
      </w:r>
      <w:r>
        <w:rPr/>
        <w:t>䩋䙇癑坖딱㡰䡴쉪쉑汙쉏⭣淂䤦癗桶轊ꅌ꥚㑃稸晍塁⒡兟偰坌ꌯ牐噤쉨⨯灥쉦䉞輱婳쎵㑥刴</w:t>
      </w:r>
      <w:r>
        <w:rPr/>
        <w:t>ⴽ</w:t>
      </w:r>
      <w:r>
        <w:rPr/>
        <w:t>幪㐱即堺땓噯䳂熮搲싂쉉⩢極⍢䲱쉯焱㵉♡䘪汤晢⩉䁒⑩⩨䌱쉥慲숰쉐顋䙓樫쉸教ꅡ歊⹁婉䛎㘤</w:t>
      </w:r>
      <w:r>
        <w:rPr/>
        <w:t>ꦱ</w:t>
      </w:r>
      <w:r>
        <w:rPr/>
        <w:t>䬻輯䉭⭤쉥呍⚩盂怪潵◂瓂䍮捇㬩瀮烂漶飂춻凂挹灠㊩䠤ꍡ䙒걚繌桅숩䮥剃挵쌪싂쉧쎵敮呫딪匵䉁䤷椳ぉ꥕녅</w:t>
      </w:r>
      <w:r>
        <w:rPr/>
        <w:t>ꗂ</w:t>
      </w:r>
      <w:r>
        <w:rPr/>
        <w:t>쉧땹穚⨶彍</w:t>
      </w:r>
      <w:r>
        <w:rPr/>
        <w:t>⡄</w:t>
      </w:r>
      <w:r>
        <w:rPr/>
        <w:t>䡨䆻晁椻⑸牲䍋䉇놥嫂怭䭡쉋䢿离╹煷兟</w:t>
      </w:r>
      <w:r>
        <w:rPr/>
        <w:t>ꦻ</w:t>
      </w:r>
      <w:r>
        <w:rPr/>
        <w:t>쉶敖瑶歲漺畐甲⥌堬쉲ㅱ䙓쉴毃䀻倥䅞쉫噦挪뭐</w:t>
      </w:r>
      <w:r>
        <w:rPr/>
        <w:t>⡭</w:t>
      </w:r>
      <w:r>
        <w:rPr/>
        <w:t>㇎偱</w:t>
      </w:r>
      <w:r>
        <w:rPr/>
        <w:t>ⰳ</w:t>
      </w:r>
      <w:r>
        <w:rPr/>
        <w:t>栺ㅤ</w:t>
      </w:r>
      <w:r>
        <w:rPr/>
        <w:t>ꗂ</w:t>
      </w:r>
      <w:r>
        <w:rPr/>
        <w:t>䮘⨸唳塞⮏欫儽䬺塁䈮㖏䙳㝧摮ぷ癎佁問䞏么㒿㍦뼴秃㡖⨻䁧싂顯</w:t>
      </w:r>
      <w:r>
        <w:rPr/>
        <w:t>ⱏ</w:t>
      </w:r>
      <w:r>
        <w:rPr/>
        <w:t>乞庱祢㌬䅏㩸扞슡㍨㨻溻䱉䭣晕㘮⬭墣㵔䩒䱱숭촲␣婊彉䵚⭚盂숫슮瑲㍃쉀⬴桁犬盂湵兾⍂毂塭숱烂焷쉷쵡䱷쉠灒捆뇂扐㚡㜶쉺顄칩⦩⬻榻兗쉲睘迍し깟슻楖쉔瑶婔久䝇㩎㩙惂⤪盂숳쉖炮㨪輸䒩上쌬⩚쉊㠴绍쉍焲擃倣㑔⹃纘㌺帣걹晈慩䍂쉑戭敹㤨幞獲汫쉩⵳湷䘣眺挲䚿䡚䛎硎쉍惍䉏稪</w:t>
      </w:r>
      <w:r>
        <w:rPr/>
        <w:t>ꔯꤱꕪ</w:t>
      </w:r>
      <w:r>
        <w:rPr/>
        <w:t>儷딴䈻땷꺩婮ꥳ繫嫃昲䠹숪쉲轨䦣⽨╨㴷쉌싍䢥昮充挲瞮㥈⩗⍄깏捺⭥⩾汰㙆穆浸</w:t>
      </w:r>
      <w:r>
        <w:rPr/>
        <w:t>ꕹꤰ</w:t>
      </w:r>
      <w:r>
        <w:rPr/>
        <w:t>你뿂傩㪩株桾䑤昭瘥䌱匱䳂⿂ꥫ쉎煓偎帪昽䉚⧂杒颩숵䵪飂츦湺杚숹쉮挣䱡扅傏뇂徿Ⓜ</w:t>
      </w:r>
      <w:r>
        <w:rPr/>
        <w:t>ⳃ</w:t>
      </w:r>
      <w:r>
        <w:rPr/>
        <w:t>喣硑穸슱㴦⨥㎵䥄係乁㌮畳⽄樮뭆▩ꆻ꥙䉉썧䁡惂㌪⯂捩乩焥</w:t>
      </w:r>
      <w:r>
        <w:rPr/>
        <w:t>ꔽ</w:t>
      </w:r>
      <w:r>
        <w:rPr/>
        <w:t>뭸ふ卫썭迂扞碏╤⩦뼯哂猸ㆡ걄</w:t>
      </w:r>
      <w:r>
        <w:rPr/>
        <w:t>ꔤ</w:t>
      </w:r>
      <w:r>
        <w:rPr/>
        <w:t>㛍䤨怲썃瑏⹞⻂쉲㵖獋祌奒祭恉쉑縲㍡繩㕔敄剐⻂だ嫂䶱湷쉇⯂쉈䖻⪱㝷攪杇⏎⑎쉑⴯琯䙞瑣摫ꥢ慉㕺剑䙘쉫㍕䗂숽㍔楾</w:t>
      </w:r>
      <w:r>
        <w:rPr/>
        <w:t>ꥉ</w:t>
      </w:r>
      <w:r>
        <w:rPr/>
        <w:t>⣂</w:t>
      </w:r>
      <w:r>
        <w:rPr/>
        <w:t>뿂⩖䏂넮뾬숸䝋䞡쉂쉎숰瀻쉠숸潚⪩</w:t>
      </w:r>
      <w:r>
        <w:rPr/>
        <w:t>⣎</w:t>
      </w:r>
      <w:r>
        <w:rPr/>
        <w:t>颡嘮捶䬳䖮⫍帬橍㉠㙣厩䧂橙悩땚汮䥅懂쉔幸䥙쉋⹚辣㬷</w:t>
      </w:r>
      <w:r>
        <w:rPr/>
        <w:t>꧂</w:t>
      </w:r>
      <w:r>
        <w:rPr/>
        <w:t>䡺獙恨猺</w:t>
      </w:r>
      <w:r>
        <w:rPr/>
        <w:t>ꤳ</w:t>
      </w:r>
      <w:r>
        <w:rPr/>
        <w:t>䔲⩊匵⭱塷杉横슥轱곂䵁</w:t>
      </w:r>
      <w:r>
        <w:rPr/>
        <w:t>ⵡⓂ</w:t>
      </w:r>
      <w:r>
        <w:rPr/>
        <w:t>㥙갲硪疏⛂㖮䥗婃汖参쉈</w:t>
      </w:r>
      <w:r>
        <w:rPr/>
        <w:t>ꤨ</w:t>
      </w:r>
      <w:r>
        <w:rPr/>
        <w:t>쎿䅨⩭牘䥌숩╄䜨걬勂䑁⍤煅♏啩⭍坦奎⚿桞䬪</w:t>
      </w:r>
      <w:r>
        <w:rPr/>
        <w:t>Ⱜ</w:t>
      </w:r>
      <w:r>
        <w:rPr/>
        <w:t>暩囂污秎纣㥎䣂奯쉺㍎帲偓晄⧂㍂ꅬ恆啧숬䤷浕쉔ꏂꥣ捯䭋华뭺卫쵰숣䤫瑅㍎爳⎮顶㔭慵⺻㥨┳含</w:t>
      </w:r>
      <w:r>
        <w:rPr/>
        <w:t>ꦡ꤫</w:t>
      </w:r>
      <w:r>
        <w:rPr/>
        <w:t>䖬㭩忂갪⑧乴뗂瑷瞩썷ꍋ㫂济㙖札潪┹匸晷☶</w:t>
      </w:r>
      <w:r>
        <w:rPr/>
        <w:t>Ɱ</w:t>
      </w:r>
      <w:r>
        <w:rPr/>
        <w:t>卄呟䭘㕇烂숴䵚䕁扆堷숥橓㌵睨乾兇䕕ぅ㑰硄佃ヂ쉌䠳쵅啥汮燂숻쉗㩖縬䡑䌭畩徿숤㩔槂并䫂䮮⨤쉑䉞估㔰牴顴ㅕ瓂挪숪⪵㘵╳晑坄牲䝠㉺ꥣ㍳瞡쉋떡癨䬤⎬畟⹟氵敹奵⩉䗂穂싎縹椸瑪ꍮ쉎塍쉘悵⍓畮竍咩穞塈椹余擂䷂當쉸擂掩牔쉡穑⭳⒵쉶㕑瀱䠤⥤⭲伯䅇쉄숺怪廂畁⵬灁示刵슬揂␥参쉵Ⓜ쉁</w:t>
      </w:r>
      <w:r>
        <w:rPr/>
        <w:t>⠸</w:t>
      </w:r>
      <w:r>
        <w:rPr/>
        <w:t>帩</w:t>
      </w:r>
      <w:r>
        <w:rPr/>
        <w:t>ꖬ</w:t>
      </w:r>
      <w:r>
        <w:rPr/>
        <w:t>汵戊摗䵢凂㝮着⥬癋땰╟攨촽䲻㌬婘画쎿甸⌳擂矂ㅮ슻숪䞏娴昮</w:t>
      </w:r>
      <w:r>
        <w:rPr/>
        <w:t>ꕪ</w:t>
      </w:r>
      <w:r>
        <w:rPr/>
        <w:t>뭥䩯싂쉃㧂剁䧂䡓㓂久嗎ㄯ䅪㣂䭑뼰</w:t>
      </w:r>
      <w:r>
        <w:rPr/>
        <w:t>꤯ⵗ</w:t>
      </w:r>
      <w:r>
        <w:rPr/>
        <w:t>瞵䜺䡡ꄭ쌳쉖横䔮㘻䁊ꏂ䵫⏂猽쉋榏娯⥳䠦䯎帺懂쉞</w:t>
      </w:r>
      <w:r>
        <w:rPr/>
        <w:t>ꔩ</w:t>
      </w:r>
      <w:r>
        <w:rPr/>
        <w:t>堯쌵㥴ꥠ剁긨</w:t>
      </w:r>
      <w:r>
        <w:rPr/>
        <w:t>ꔣ</w:t>
      </w:r>
      <w:r>
        <w:rPr/>
        <w:t>伫瀩㉸沮㴰ꏂ⩉긱</w:t>
      </w:r>
      <w:r>
        <w:rPr/>
        <w:t>⡡</w:t>
      </w:r>
      <w:r>
        <w:rPr/>
        <w:t>乤恺쉥슿숬塞穋塄奄쉀뗍婠슏⻂繊慇숣캬婂슣儬婈窻슱㑴쉩쉧⌸㘲캘쉈癰媏䩪䁔ㅔ坦機䭒爲㘽奯睢潣䑴⏃꺩呐䄱␤汏頻䠭疡䭭㠱숶瘫瑶쉟숩㨣倩札㌻䱢根慖⵨噱瘩揂촯쉫㴥䡪申</w:t>
      </w:r>
      <w:r>
        <w:rPr/>
        <w:t>ꥈ⦏ꖘ</w:t>
      </w:r>
      <w:r>
        <w:rPr/>
        <w:t>摍숹쉨썾皻敂楑䩹湴숫彮㘮쉟⸫䵆㤰娨䝯쉏䁓潂</w:t>
      </w:r>
      <w:r>
        <w:rPr/>
        <w:t>ꕇ</w:t>
      </w:r>
      <w:r>
        <w:rPr/>
        <w:t>㡚畺卒쉟</w:t>
      </w:r>
      <w:r>
        <w:rPr/>
        <w:t>ꤲ</w:t>
      </w:r>
      <w:r>
        <w:rPr/>
        <w:t>㩠柂䉁湱䥄䎣쉶敉偑䞘쉱恂녢ꅱ슿</w:t>
      </w:r>
      <w:r>
        <w:rPr/>
        <w:t>ⵤ</w:t>
      </w:r>
      <w:r>
        <w:rPr/>
        <w:t>숹㴭뼻洩剾䴣悘喵〪</w:t>
      </w:r>
      <w:r>
        <w:rPr/>
        <w:t>ⰰ</w:t>
      </w:r>
      <w:r>
        <w:rPr/>
        <w:t>堲㜰</w:t>
      </w:r>
      <w:r>
        <w:rPr/>
        <w:t>ꕠ</w:t>
      </w:r>
      <w:r>
        <w:rPr/>
        <w:t>灬噔</w:t>
      </w:r>
      <w:r>
        <w:rPr/>
        <w:t>ⱊ</w:t>
      </w:r>
      <w:r>
        <w:rPr/>
        <w:t>쉚칯녁垬彫쉖昶㬱掬슥䩋䶘圤ㅊ䗂뿃竂숴⍙♀拂淂灈畐㕦㔱숬慮埂摺㕷㙋塕婌숩䩸唻㨩㝣唪偆䉧㭙⍐湟儭ㅤ浃䥀ꅳ廂⥖刹숮⤲</w:t>
      </w:r>
      <w:r>
        <w:rPr/>
        <w:t>ꤺ</w:t>
      </w:r>
      <w:r>
        <w:rPr/>
        <w:t>媏⹱㡋倭쉋슿潀䩗䥒喿칓墱</w:t>
      </w:r>
      <w:r>
        <w:rPr/>
        <w:t>ꥆ</w:t>
      </w:r>
      <w:r>
        <w:rPr/>
        <w:t>硰硸癄戽슥㵎幢䕮깠숭┸</w:t>
      </w:r>
      <w:r>
        <w:rPr/>
        <w:t>Ⳃ</w:t>
      </w:r>
      <w:r>
        <w:rPr/>
        <w:t>슏땷슻歖뼸㘻欮壂⑥⛂╇⤯䙌汩䡧⹱爦썚䙘泂啙潁♘晙伺祀牕祳甲䈵囂㷎⿂⹭⽯</w:t>
      </w:r>
      <w:r>
        <w:rPr/>
        <w:t>Ⳃ</w:t>
      </w:r>
      <w:r>
        <w:rPr/>
        <w:t>癕㠲庵</w:t>
      </w:r>
      <w:r>
        <w:rPr/>
        <w:t>ⴳ</w:t>
      </w:r>
      <w:r>
        <w:rPr/>
        <w:t>䝞䅊栣㴭꥖⾱慬싂⩴␯걨澻㏎捔洲쉴뭴䕮䭃硖恩畬仂딯쉀刻頮쉯숱橸⌶</w:t>
      </w:r>
      <w:r>
        <w:rPr/>
        <w:t>ⱙ</w:t>
      </w:r>
      <w:r>
        <w:rPr/>
        <w:t>梡䱣쉪뭶縫䩥位癄ꄲ⮡㩖┻</w:t>
      </w:r>
      <w:r>
        <w:rPr/>
        <w:t>ꦘꕪ</w:t>
      </w:r>
      <w:r>
        <w:rPr/>
        <w:t>ꥡ슱光稪砻</w:t>
      </w:r>
      <w:r>
        <w:rPr/>
        <w:t>ⱐ</w:t>
      </w:r>
      <w:r>
        <w:rPr/>
        <w:t>帻㔥煸殥쉫丬ㅎ䑨쉋싂㕚</w:t>
      </w:r>
      <w:r>
        <w:rPr/>
        <w:t>⡌</w:t>
      </w:r>
      <w:r>
        <w:rPr/>
        <w:t>璻顦䂻䩴숷漻뽪壂</w:t>
      </w:r>
      <w:r>
        <w:rPr/>
        <w:t>ꥆ</w:t>
      </w:r>
      <w:r>
        <w:rPr/>
        <w:t>쉒䕶ꅂ땀堬䷂⽑慩㩷稵㕅扨♏䭞썀眭䩸⼶䡘䕫</w:t>
      </w:r>
      <w:r>
        <w:rPr/>
        <w:t>ꤥ</w:t>
      </w:r>
      <w:r>
        <w:rPr/>
        <w:t>杤侵偫䳂怯깁轨剌컂亣浊㥗㭌摁슏숳⍪ぷ氽坬뭞瀭否뿎婚㉳넪噑穏칔</w:t>
      </w:r>
      <w:r>
        <w:rPr/>
        <w:t>ꥋ</w:t>
      </w:r>
      <w:r>
        <w:rPr/>
        <w:t>䄶琨䛂슏扃㘬䑾態㩋숫牆쉺⩺橤撩澬ⸯ批␥桢㡸㭭盂欸楾睺䁲쵣ꎣ⤴숻⑴╚䭬硭係颥쉪曂⽕숤漊숬穥⺱ꥶ畏</w:t>
      </w:r>
      <w:r>
        <w:rPr/>
        <w:t>ⱈ</w:t>
      </w:r>
      <w:r>
        <w:rPr/>
        <w:t>䍗숶㕌䍵䕂楂⤱亩녺彥塾ꄬ묮ꍹ璥䜬⫍쉞侬懂ꄬ㠬</w:t>
      </w:r>
      <w:r>
        <w:rPr/>
        <w:t>ꦬ</w:t>
      </w:r>
      <w:r>
        <w:rPr/>
        <w:t>䥑䋂⯂慉瘸슡쵪呓稩呈䌽灂╠싂䧍摰숣╤兓䭖쉕嫍此匪┺⦩䥭⨻堪슩㡾ꄵ</w:t>
      </w:r>
      <w:r>
        <w:rPr/>
        <w:t>ⲻ</w:t>
      </w:r>
      <w:r>
        <w:rPr/>
        <w:t>숬捓⑩⩐䈰瞿䩞畍㡶</w:t>
      </w:r>
      <w:r>
        <w:rPr/>
        <w:t>꧍</w:t>
      </w:r>
      <w:r>
        <w:rPr/>
        <w:t>갥㤫倹睒쉴义뽱쉑浈㧂桋繅橙敫㷍䤰⩂䵭㬴乑窣歡긪㭡彯䦱繈</w:t>
      </w:r>
      <w:r>
        <w:rPr/>
        <w:t>⠺</w:t>
      </w:r>
      <w:r>
        <w:rPr/>
        <w:t>坁〉䟃浗⥾㷂</w:t>
      </w:r>
      <w:r>
        <w:rPr/>
        <w:t>ꥆ</w:t>
      </w:r>
      <w:r>
        <w:rPr/>
        <w:t>佇⻂周伩쉩喥䘵</w:t>
      </w:r>
      <w:r>
        <w:rPr/>
        <w:t>ꕬ</w:t>
      </w:r>
      <w:r>
        <w:rPr/>
        <w:t>漦</w:t>
      </w:r>
      <w:r>
        <w:rPr/>
        <w:t>⠵</w:t>
      </w:r>
      <w:r>
        <w:rPr/>
        <w:t>梥䡗쌸弱汍</w:t>
      </w:r>
      <w:r>
        <w:rPr/>
        <w:t>ꥏ</w:t>
      </w:r>
      <w:r>
        <w:rPr/>
        <w:t>뇂䨪</w:t>
      </w:r>
      <w:r>
        <w:rPr/>
        <w:t>ꖮ</w:t>
      </w:r>
      <w:r>
        <w:rPr/>
        <w:t>슘癊㍍⏂偦䜹갻幅</w:t>
      </w:r>
      <w:r>
        <w:rPr/>
        <w:t>ꤴ</w:t>
      </w:r>
      <w:r>
        <w:rPr/>
        <w:t>皱夨圱䍟桹潒幰ㅲ숵灉♋칄爩䂥䍣汢⹪</w:t>
      </w:r>
      <w:r>
        <w:rPr/>
        <w:t>ꥅ</w:t>
      </w:r>
      <w:r>
        <w:rPr/>
        <w:t>挷쵰☲</w:t>
      </w:r>
      <w:r>
        <w:rPr/>
        <w:t>ꤲ</w:t>
      </w:r>
      <w:r>
        <w:rPr/>
        <w:t>潑係숳怳</w:t>
      </w:r>
      <w:r>
        <w:rPr/>
        <w:t>ⱬ</w:t>
      </w:r>
      <w:r>
        <w:rPr/>
        <w:t>㑳⮮쉖榬숻㬶썓楍㴹乔刻뭯秎┮㍣뭃곃廂ꅂ⍈쉣ꥧ扟斱갪䋂</w:t>
      </w:r>
      <w:r>
        <w:rPr/>
        <w:t>⣂</w:t>
      </w:r>
      <w:r>
        <w:rPr/>
        <w:t>싂湵堸塾摄幍㠨噰熘䡃䆱况䚥盂歗䑨狂쉙⨰</w:t>
      </w:r>
      <w:r>
        <w:rPr/>
        <w:t>ꥌ</w:t>
      </w:r>
      <w:r>
        <w:rPr/>
        <w:t>琷믎䙗쵆칾쵬弪启쏂兲榿딵盂䌶싂땎칷⸷䅉㜪摶쉸䯂桗田䦻娤㑫숻幑싂䝤넲</w:t>
      </w:r>
      <w:r>
        <w:rPr/>
        <w:t>ꤴ</w:t>
      </w:r>
      <w:r>
        <w:rPr/>
        <w:t>ㅦ嘶㤪烂쉎瑘晨槂㠰캮㞥</w:t>
      </w:r>
      <w:r>
        <w:rPr/>
        <w:t>Ⱕ</w:t>
      </w:r>
      <w:r>
        <w:rPr/>
        <w:t>⽁啣楕煲</w:t>
      </w:r>
      <w:r>
        <w:rPr/>
        <w:t>ⱘ</w:t>
      </w:r>
      <w:r>
        <w:rPr/>
        <w:t>額␤兕瀽䷂츽⿂歆秂쉕땾瑖圬♈쉣牢䛎╲匰坱㟃⺘硄⍓숨䪣湔塘婗泂䭹㉑ꥵ⨽싂搯橹燂䡅祭也뭨䥐㉈</w:t>
      </w:r>
      <w:r>
        <w:rPr/>
        <w:t>ꔯ</w:t>
      </w:r>
      <w:r>
        <w:rPr/>
        <w:t>䳂걒⾱剬㭓☸㕬湰㵖塀姂輮ヂ숸绎츶偾睊㐴</w:t>
      </w:r>
      <w:r>
        <w:rPr/>
        <w:t>⡰</w:t>
      </w:r>
      <w:r>
        <w:rPr/>
        <w:t>截眳땍䵱䭷〰ち灔ꍁ⽱믂織쉺⽍橍䋎楙棂䱎⒩䉏愮⽓⑯癨䚏湟櫂汵䩋硂쉨╤⮡扥</w:t>
      </w:r>
      <w:r>
        <w:rPr/>
        <w:t>ꤣ╰</w:t>
      </w:r>
      <w:r>
        <w:rPr/>
        <w:t>䪩숰䶱쉞癸㉦炣灷썴뗎숭숱楱繆</w:t>
      </w:r>
      <w:r>
        <w:rPr/>
        <w:t>⡲</w:t>
      </w:r>
      <w:r>
        <w:rPr/>
        <w:t>ꕏ</w:t>
      </w:r>
      <w:r>
        <w:rPr/>
        <w:t>㫂刳濃㥕瑭ꅶ獆頲䅙䗂ꅗ掮㨥䁠淂浡㋂▿払쉟슡帲쵴⥏慍㝓숪䁂牵㕱㉟睵䤰䓍⨸㵲硪ㅈ쉸</w:t>
      </w:r>
      <w:r>
        <w:rPr/>
        <w:t>ꥅ</w:t>
      </w:r>
      <w:r>
        <w:rPr/>
        <w:t>夯湬쉺ꍾ䊵攽煗乹쉗䲵び⭨⨯䉚䁃㵃슩佗么徥䏂㥂禘本</w:t>
      </w:r>
      <w:r>
        <w:rPr/>
        <w:t>ꕤ</w:t>
      </w:r>
      <w:r>
        <w:rPr/>
        <w:t>쉥깆쉷沬兒景卸ꥱ迂扫幖</w:t>
      </w:r>
      <w:r>
        <w:rPr/>
        <w:t>⡍</w:t>
      </w:r>
      <w:r>
        <w:rPr/>
        <w:t>恸숱싎奕洴穏ꍅ䂏⨴啰⫂</w:t>
      </w:r>
      <w:r>
        <w:rPr/>
        <w:t>ꕞ</w:t>
      </w:r>
      <w:r>
        <w:rPr/>
        <w:t>旂凂囂ㅖ瀸䬳</w:t>
      </w:r>
      <w:r>
        <w:rPr/>
        <w:t>ꖻ</w:t>
      </w:r>
      <w:r>
        <w:rPr/>
        <w:t>ヂ뿂爯⪥潆♲呀猺㝖쌰䕹啫</w:t>
      </w:r>
      <w:r>
        <w:rPr/>
        <w:t>ⴷ</w:t>
      </w:r>
      <w:r>
        <w:rPr/>
        <w:t>捗漵걩쉠恀슩ㅊ〯乏땍싂佯</w:t>
      </w:r>
      <w:r>
        <w:rPr/>
        <w:t>ⵇ</w:t>
      </w:r>
      <w:r>
        <w:rPr/>
        <w:t>垮ꏂ쉄淂顾䋂摨暘㭡촮剑頊橯垱숪뽅㉆剬㫂═캬患㭇⍯떬䭪쉴搻뼰䕺썑百녤겮祂妿갥媩甪婢敱偌厵朲⭍瑸⨩䀬伣ぷ剺殬䉰땁䍓燂촬愱塡</w:t>
      </w:r>
      <w:r>
        <w:rPr/>
        <w:t>ꥆ</w:t>
      </w:r>
      <w:r>
        <w:rPr/>
        <w:t>庿뾏坅剔</w:t>
      </w:r>
      <w:r>
        <w:rPr/>
        <w:t>ꥋ</w:t>
      </w:r>
      <w:r>
        <w:rPr/>
        <w:t>湖睇䬫慗⬩墱橗爹瀰㩎땁堸숭潀䉃壎䵺摔掩墩ꎣ卲</w:t>
      </w:r>
      <w:r>
        <w:rPr/>
        <w:t>Ⱚ</w:t>
      </w:r>
      <w:r>
        <w:rPr/>
        <w:t>橊㨵僂쉸繂㞩轩슥숱敵㌤婴橭填䤮げ⸬灙戺㋃呦㡇偎숥ㅞ㑃员쉍뭯浠</w:t>
      </w:r>
      <w:r>
        <w:rPr/>
        <w:t>⡌</w:t>
      </w:r>
      <w:r>
        <w:rPr/>
        <w:t>䬭숷䦣璱䝊灔ゥ㶣汢⽚敁顎瓂⨶슥쉟禥祌⮵⎬敌㙅갱怽婂怹싃櫂⩖栵湟䀫癅⑆旂㐰숥嫂焷碮䎏슿㉗䔱敡칅⭆땀䥁슡眳汕ꎣ䉍摷䵥伬㑡ぶ견쉑ꍲ무漴숰깁潄䱌쵊ꥺ</w:t>
      </w:r>
      <w:r>
        <w:rPr/>
        <w:t>ⱉ</w:t>
      </w:r>
      <w:r>
        <w:rPr/>
        <w:t>숸⧂㐹䱭ꥥ걱</w:t>
      </w:r>
      <w:r>
        <w:rPr/>
        <w:t>Ⱝ</w:t>
      </w:r>
      <w:r>
        <w:rPr/>
        <w:t>䆮别췂숷슩べ㩁쉇⑨瓂</w:t>
      </w:r>
      <w:r>
        <w:rPr/>
        <w:t>ꥈ</w:t>
      </w:r>
      <w:r>
        <w:rPr/>
        <w:t>揂</w:t>
      </w:r>
      <w:r>
        <w:rPr/>
        <w:t>ⲡ</w:t>
      </w:r>
      <w:r>
        <w:rPr/>
        <w:t>쉴㭹獑杯㌣兎䞣ꌩ㭉⍕丷䅩勃券潬嘰춵佧淂晩뾘쌵♍</w:t>
      </w:r>
      <w:r>
        <w:rPr/>
        <w:t>ⵎ</w:t>
      </w:r>
      <w:r>
        <w:rPr/>
        <w:t>敂獇묮ꍄ쎩⹥匯䢿칒⻂祒坤䬬っ塬䕎⽞焽딶係㷎䵉䤥뽅桏</w:t>
      </w:r>
      <w:r>
        <w:rPr/>
        <w:t>Ⱳ</w:t>
      </w:r>
      <w:r>
        <w:rPr/>
        <w:t>卪ꅋ䩯</w:t>
      </w:r>
      <w:r>
        <w:rPr/>
        <w:t>ꤨ</w:t>
      </w:r>
      <w:r>
        <w:rPr/>
        <w:t>昻겥⹦乌⬨뭀ꅣ獾쉓墻촤ꍈ搱ꥠ⵬䈵秂呃♂涩쉌僂뾣渭欲넩뮣縺숷敢㩘攦㨩牦떘婣剒㔩晰☴깎숴䔽⌣숰</w:t>
      </w:r>
      <w:r>
        <w:rPr/>
        <w:t>⣂</w:t>
      </w:r>
      <w:r>
        <w:rPr/>
        <w:t>侻ꥠがꥺ</w:t>
      </w:r>
      <w:r>
        <w:rPr/>
        <w:t>꧂</w:t>
      </w:r>
      <w:r>
        <w:rPr/>
        <w:t>椯㓍窡녔庘겥獱</w:t>
      </w:r>
      <w:r>
        <w:rPr/>
        <w:t>ⴶ</w:t>
      </w:r>
      <w:r>
        <w:rPr/>
        <w:t>敐䝆ㅷ䱥矂佈纩쉾ꍉ☥</w:t>
      </w:r>
      <w:r>
        <w:rPr/>
        <w:t>ꤤ</w:t>
      </w:r>
      <w:r>
        <w:rPr/>
        <w:t>숭⑆㯂彄䊻捴棂灍䐫③쏂⩧쉲䲬쉾슩䛎☵⼴攺䅧</w:t>
      </w:r>
      <w:r>
        <w:rPr/>
        <w:t>꧃ꗎ</w:t>
      </w:r>
      <w:r>
        <w:rPr/>
        <w:t>숨뽁</w:t>
      </w:r>
      <w:r>
        <w:rPr/>
        <w:t>ꥌ</w:t>
      </w:r>
      <w:r>
        <w:rPr/>
        <w:t>佥숯獢漭劵쵕쉰ꆥ挱殿歓쏂</w:t>
      </w:r>
      <w:r>
        <w:rPr/>
        <w:t>ⴹ</w:t>
      </w:r>
      <w:r>
        <w:rPr/>
        <w:t>걊姂夯㓍繂ꍠ䑇当뽇싃㧂䁓焲㉳</w:t>
      </w:r>
      <w:r>
        <w:rPr/>
        <w:t>⡡</w:t>
      </w:r>
      <w:r>
        <w:rPr/>
        <w:t>煥㟂繡田呹쉆⪏劻妵</w:t>
      </w:r>
      <w:r>
        <w:rPr/>
        <w:t>ꦱ</w:t>
      </w:r>
      <w:r>
        <w:rPr/>
        <w:t>剙纏ㄦ쉷ㅮ숫晢濂⩮灟妘㶩䂡㨬쉑ꅧ摈禬䕗뿂䑇㕕㌭穩拂뭠洣ず</w:t>
      </w:r>
      <w:r>
        <w:rPr/>
        <w:t>ꥁ</w:t>
      </w:r>
      <w:r>
        <w:rPr/>
        <w:t>塡칶奴㍭煃幰ォꍶ䅩䀴⸽䘮⽙廂丩津椩牍攴惂╪⩪呉庣辬洵ꍅ깋</w:t>
      </w:r>
      <w:r>
        <w:rPr/>
        <w:t>ꤻ</w:t>
      </w:r>
      <w:r>
        <w:rPr/>
        <w:t>䆿梬媿敦圬汲勂惂쉐슿扅潡搤츳〤숫位卟⩉匨䭯딤쉡䳂棂熿睁깨墩</w:t>
      </w:r>
      <w:r>
        <w:rPr/>
        <w:t>ⱌ</w:t>
      </w:r>
      <w:r>
        <w:rPr/>
        <w:t>呆쉢榡ㅥ뭄廂⩪쉓獣搭辘⵱⎱␸睚㒱医츩⩣䥋柂穘㨸녀䅶뗂뽐⫂ꄹ⩋眳砳䥱㍑⭠뗍ꅢ氊抬瑈싂◂坸槃뮘숳刽埂ぺぴ撣慤振怶攥免㐦扎睖⭹㡉搴圶쵌旍挵⩫氬쉪쉡丽㒩奫䊩昪䄪䙧</w:t>
      </w:r>
      <w:r>
        <w:rPr/>
        <w:t>ⱘ</w:t>
      </w:r>
      <w:r>
        <w:rPr/>
        <w:t>싃㴤뼶䩶</w:t>
      </w:r>
      <w:r>
        <w:rPr/>
        <w:t>ꕺ⌸</w:t>
      </w:r>
      <w:r>
        <w:rPr/>
        <w:t>砳橐嗃갷祃뽫溥쌻殥柂䐪䏎䑃縪祒숪慱쉠쉹䡀凍</w:t>
      </w:r>
      <w:r>
        <w:rPr/>
        <w:t>ꥅ</w:t>
      </w:r>
      <w:r>
        <w:rPr/>
        <w:t>楘桍㭔䗂겵ꌶꅮ斡瑕</w:t>
      </w:r>
      <w:r>
        <w:rPr/>
        <w:t>⠴⭷⹴</w:t>
      </w:r>
      <w:r>
        <w:rPr/>
        <w:t>埂㑞严剠캿㤲䉴ㄥ繺숳䘵⩉⼤⍧䕆拃堹甮껂㡇瑇걺媣䩈ꅤ쵫</w:t>
      </w:r>
      <w:r>
        <w:rPr/>
        <w:t>Ⲭ</w:t>
      </w:r>
      <w:r>
        <w:rPr/>
        <w:t>瘥睏啳ꌩ</w:t>
      </w:r>
      <w:r>
        <w:rPr/>
        <w:t>Ⳃ</w:t>
      </w:r>
      <w:r>
        <w:rPr/>
        <w:t>埍⭕숫쉃</w:t>
      </w:r>
      <w:r>
        <w:rPr/>
        <w:t>ꥇ</w:t>
      </w:r>
      <w:r>
        <w:rPr/>
        <w:t>넣欽柂奌싂</w:t>
      </w:r>
      <w:r>
        <w:rPr/>
        <w:t>ⵗ</w:t>
      </w:r>
      <w:r>
        <w:rPr/>
        <w:t>쉪䄷炥</w:t>
      </w:r>
      <w:r>
        <w:rPr/>
        <w:t>Ⱬ</w:t>
      </w:r>
      <w:r>
        <w:rPr/>
        <w:t>ꥅ</w:t>
      </w:r>
      <w:r>
        <w:rPr/>
        <w:t>䙅⶘据呰⬶砰⼬㏂奉娪䯂匴㘫噕믂䙦⩴挮繶䥍갭</w:t>
      </w:r>
      <w:r>
        <w:rPr/>
        <w:t>⠥</w:t>
      </w:r>
      <w:r>
        <w:rPr/>
        <w:t>项뽏琴Ⓙ쉸割䝠嘶</w:t>
      </w:r>
      <w:r>
        <w:rPr/>
        <w:t>ꤵ</w:t>
      </w:r>
      <w:r>
        <w:rPr/>
        <w:t>슮允佯剷⤶擂爭䭭숸◃☷⹷⩩䕐䵣稩穎㠸喿㡫⹒숪㭀놿颡⌰眮䨺䥁⴪쉦牅獷倲⫂㎵겵쉤꥚灬临슩⍒걚噮昪栲剎慎깲椳㍧격偒呸슩䨷㦩⼤☨煑㐹쉹輮顉⩕扫긻䗂婪抩博娤䱅숤䜣⏂⩗扩⩟繆㉐㫂䒘た녺顤㘴痂竂輯佃佒桲숩磂ꌶ悡杞厬幭堸숬⿂杄</w:t>
      </w:r>
      <w:r>
        <w:rPr/>
        <w:t>⡐</w:t>
      </w:r>
      <w:r>
        <w:rPr/>
        <w:t>繘枻╩兣䉸</w:t>
      </w:r>
    </w:p>
    <w:p>
      <w:pPr>
        <w:pStyle w:val="PreformattedText"/>
        <w:bidi w:val="0"/>
        <w:spacing w:before="0" w:after="0"/>
        <w:jc w:val="left"/>
        <w:rPr/>
      </w:pPr>
      <w:r>
        <w:rPr/>
        <w:t>쎱⎩걌漪ꄩ匮毂㦘쉃㈤쉳</w:t>
      </w:r>
      <w:r>
        <w:rPr/>
        <w:t>ⱉ</w:t>
      </w:r>
      <w:r>
        <w:rPr/>
        <w:t>㨦婸㑖栲䕯匮䧂슩禵녢璮⸥⻂牍</w:t>
      </w:r>
      <w:r>
        <w:rPr/>
        <w:t>ꔨ</w:t>
      </w:r>
      <w:r>
        <w:rPr/>
        <w:t>䬰뽱瀻⑂檻춏뭩䠷⩙䉯充⵬犻㗂놬偶呅摟祩</w:t>
      </w:r>
      <w:r>
        <w:rPr/>
        <w:t>ꥌ</w:t>
      </w:r>
      <w:r>
        <w:rPr/>
        <w:t>浐⩱用䁘뇂</w:t>
      </w:r>
      <w:r>
        <w:rPr/>
        <w:t>ꕠ⍰</w:t>
      </w:r>
      <w:r>
        <w:rPr/>
        <w:t>楤夭䠣뭯涣敵幞䪣쉶䱸剾泂畬䷂㩥䁥灊关桯磂</w:t>
      </w:r>
      <w:r>
        <w:rPr/>
        <w:t>Ⳃ</w:t>
      </w:r>
      <w:r>
        <w:rPr/>
        <w:t>㈩숱숨쉉汍걊敡</w:t>
      </w:r>
      <w:r>
        <w:rPr/>
        <w:t>⡚</w:t>
      </w:r>
      <w:r>
        <w:rPr/>
        <w:t>ꥣ煆兄ㅖ㚱伯偉䑰뽟帪㈶♕桙갥㴪侘氺橀쉂梥勂轴쉁㥹埂</w:t>
      </w:r>
      <w:r>
        <w:rPr/>
        <w:t>ⱡ</w:t>
      </w:r>
      <w:r>
        <w:rPr/>
        <w:t>ꅡ쉂牉核戲熮싂砭瑎뗎⥑橔녕䶮⯃儣未桪䁩ま吮껂숻斱焹㩙䅥䓍䵘㵫瞥示曂砩䙔婮帮◂䥥쉡栱䙀츰匵뽟坰畣帯ꇂ㉋礽ꏂ禬橁</w:t>
      </w:r>
      <w:r>
        <w:rPr/>
        <w:t>ꕃ</w:t>
      </w:r>
      <w:r>
        <w:rPr/>
        <w:t>歈</w:t>
      </w:r>
      <w:r>
        <w:rPr/>
        <w:t>ꤶ</w:t>
      </w:r>
      <w:r>
        <w:rPr/>
        <w:t>湵摙䜫塅の숩䬦뇂嘵䩭溏⼩쉓ꍣ⑴⭶穷쉙</w:t>
      </w:r>
      <w:r>
        <w:rPr/>
        <w:t>Ⳃ</w:t>
      </w:r>
      <w:r>
        <w:rPr/>
        <w:t>祦떵⨲桨圩</w:t>
      </w:r>
      <w:r>
        <w:rPr/>
        <w:t>ꕒ</w:t>
      </w:r>
      <w:r>
        <w:rPr/>
        <w:t>쉒礫盂琥印刪걣㛎晫䘰弪啡숹ꍥ䕚ㅍ犏䮩題䌤伫⸲晈抵䮬촯悏玏㘴㡓眲〨浈뿂慥䝗眬煆桲䙬슡䭇䳍玡穦契瞘䘯꥘⨯㤊</w:t>
      </w:r>
      <w:r>
        <w:rPr/>
        <w:t>ⱡ</w:t>
      </w:r>
      <w:r>
        <w:rPr/>
        <w:t>ꔲ</w:t>
      </w:r>
      <w:r>
        <w:rPr/>
        <w:t>祡〪ꏂ瘸佣</w:t>
      </w:r>
      <w:r>
        <w:rPr/>
        <w:t>ꤩ</w:t>
      </w:r>
      <w:r>
        <w:rPr/>
        <w:t>䝘獢╖噧㔲⽓䶩䵷촩㘮晘쉘까⭪汖쉅㗂灮슬潍䭄뇂䁮⩯兹㐲䜵煀ㄣ쉚杔撮敌㎥㎩㌪哂</w:t>
      </w:r>
      <w:r>
        <w:rPr/>
        <w:t>ꦩ</w:t>
      </w:r>
      <w:r>
        <w:rPr/>
        <w:t>礯썹砪乱㵢⵱祑䅣灺眤䕕딬쉫犵栵琲焯䔮㕺까䌰㬷싂싎䕣搰䅙䡩桃㨣촳䨨칤〩䁾䇂つ</w:t>
      </w:r>
      <w:r>
        <w:rPr/>
        <w:t>ꗂ</w:t>
      </w:r>
      <w:r>
        <w:rPr/>
        <w:t>漤㝘㑣轳䗃术坲싂恮嘽晷䥣뽧ꅸ</w:t>
      </w:r>
      <w:r>
        <w:rPr/>
        <w:t>ꦱ</w:t>
      </w:r>
      <w:r>
        <w:rPr/>
        <w:t>旂掩琤♱ꅲ熩炬瘥뼦瀰栤⩃灢㜦䢻呣䃂彦獵걶䱩瘽깷쉯䍓灷昻抿轡㙷㝀☵⧂</w:t>
      </w:r>
      <w:r>
        <w:rPr/>
        <w:t>꧂</w:t>
      </w:r>
      <w:r>
        <w:rPr/>
        <w:t>漵奈畠⨪妣쉖摖天㑲츩묮㘬䣍㉡</w:t>
      </w:r>
      <w:r>
        <w:rPr/>
        <w:t>⠭</w:t>
      </w:r>
      <w:r>
        <w:rPr/>
        <w:t>祁췂㙏썹ꅭ믂輽牕硭㙁⵶</w:t>
      </w:r>
      <w:r>
        <w:rPr/>
        <w:t>ꥁ</w:t>
      </w:r>
      <w:r>
        <w:rPr/>
        <w:t>福甪숮䊿儷玻</w:t>
      </w:r>
      <w:r>
        <w:rPr/>
        <w:t>ꖵ</w:t>
      </w:r>
      <w:r>
        <w:rPr/>
        <w:t>㙶迂皘廂녆⨬䒘쉈杫濂⥯⩔桵毂彉啂戸丳牋䱧偸榵ꍓ椭槂席織㟂쉂塹⩲⦥쉾걆쉵⚩扰旍</w:t>
      </w:r>
      <w:r>
        <w:rPr/>
        <w:t>ꥒ</w:t>
      </w:r>
      <w:r>
        <w:rPr/>
        <w:t>䉭䟂䆥忂榻砯쉲䜬㕤顆匽轎濂托欱</w:t>
      </w:r>
      <w:r>
        <w:rPr/>
        <w:t>ⴴ⥕</w:t>
      </w:r>
      <w:r>
        <w:rPr/>
        <w:t>ㅧ䑭楰塑쉶㙧썂꥘洰ꅟ乢凂帲碮쉦毂뽒</w:t>
      </w:r>
      <w:r>
        <w:rPr/>
        <w:t>ⷃ</w:t>
      </w:r>
      <w:r>
        <w:rPr/>
        <w:t>慕촣杂㢮䌴祇쉀뇂䶩媮ぐ乴潌㑉㍷噏弸슘伭睮⩮⑹搮䙔䔤卩⦡杧灆</w:t>
      </w:r>
      <w:r>
        <w:rPr/>
        <w:t>ⷂ</w:t>
      </w:r>
      <w:r>
        <w:rPr/>
        <w:t>礵䨶쉎쉐⩴녅离㋂䑪䥁獶⩇䩴慠穧㤱䏃쉬摖</w:t>
      </w:r>
      <w:r>
        <w:rPr/>
        <w:t>ꦩ</w:t>
      </w:r>
      <w:r>
        <w:rPr/>
        <w:t>숽ꥷ塱汣딫頣칦ꍍ灠䘭扤歲䯂㇂⽔⨨쉓㕇⧂䰪僂䈥걆㏂娱䕭㈯偠硍捘㬱恐慠쉚갴㝴题</w:t>
      </w:r>
      <w:r>
        <w:rPr/>
        <w:t>ⶏ</w:t>
      </w:r>
      <w:r>
        <w:rPr/>
        <w:t>뽰才湎ㄩ欭獚噀䁦弬슥쉰ꅸ滂⦱츷ꍨ䎡矂㭆牆嚘⥃怫숷旂숹</w:t>
      </w:r>
      <w:r>
        <w:rPr/>
        <w:t>ꕉ</w:t>
      </w:r>
      <w:r>
        <w:rPr/>
        <w:t>潌爹婟ꇂ䶩磃㡗兕</w:t>
      </w:r>
      <w:r>
        <w:rPr/>
        <w:t>⠤</w:t>
      </w:r>
      <w:r>
        <w:rPr/>
        <w:t>瑲⫂⑊ꍅ</w:t>
      </w:r>
      <w:r>
        <w:rPr/>
        <w:t>ꤸ</w:t>
      </w:r>
      <w:r>
        <w:rPr/>
        <w:t>녙뭙枮彾䵊슻⪡判牳⤺㢡昺忂ꍒ吸㩚䌵繫㩗</w:t>
      </w:r>
      <w:r>
        <w:rPr/>
        <w:t>⣂</w:t>
      </w:r>
      <w:r>
        <w:rPr/>
        <w:t>넬乁츰쉴捅喩䑤堳嗂⧂煏剖垮⬮</w:t>
      </w:r>
      <w:r>
        <w:rPr/>
        <w:t>ꥆ</w:t>
      </w:r>
      <w:r>
        <w:rPr/>
        <w:t>싂婞䴱숯橢穢⽀汞桗楎爰쉑싂䊣灇救湙忂硵캩⥞</w:t>
      </w:r>
      <w:r>
        <w:rPr/>
        <w:t>⡬</w:t>
      </w:r>
      <w:r>
        <w:rPr/>
        <w:t>쉁뮣搥挻쉪圦匷玵⽠딹㙂땢汍䰱澱쉉</w:t>
      </w:r>
      <w:r>
        <w:rPr/>
        <w:t>ⷂ</w:t>
      </w:r>
      <w:r>
        <w:rPr/>
        <w:t>瀹뽩⽞㩵椫潁</w:t>
      </w:r>
      <w:r>
        <w:rPr/>
        <w:t>ⱴ</w:t>
      </w:r>
      <w:r>
        <w:rPr/>
        <w:t>眩츪⑰彷痂㥚⛂低乍湟溻ㅷ椪䅍쉊歵䰩뇍㥫숦䌪乃磂兌ꍢ娪䍪♡忂깾瀫쉤㍊槍숶</w:t>
      </w:r>
      <w:r>
        <w:rPr/>
        <w:t>ꤪ⨨</w:t>
      </w:r>
      <w:r>
        <w:rPr/>
        <w:t>쉖唨佴ꍺ㶮碵䭟带䭊㥱㵇凂㝰灾▩⫂⮩乊뽯</w:t>
      </w:r>
      <w:r>
        <w:rPr/>
        <w:t>ꖩ</w:t>
      </w:r>
      <w:r>
        <w:rPr/>
        <w:t>䩕忂妿㠊摓䩷剕쉪迂쉕瀶殣彸杊塏楡牫繫澣奺牬囂挭녪洯稭卥</w:t>
      </w:r>
      <w:r>
        <w:rPr/>
        <w:t>꧂</w:t>
      </w:r>
      <w:r>
        <w:rPr/>
        <w:t>克烂⪿唳纬抵汲數协⹌䚩刵涱也ꆣ쉒呗싂싂瑉凂</w:t>
      </w:r>
      <w:r>
        <w:rPr/>
        <w:t>ⰱ</w:t>
      </w:r>
      <w:r>
        <w:rPr/>
        <w:t>㝶兦氥椰숵珃⭓灕숪䝣婐ꅖ牃쉘繫⑍㗂╤ꎵ</w:t>
      </w:r>
      <w:r>
        <w:rPr/>
        <w:t>ꔨ⑵</w:t>
      </w:r>
      <w:r>
        <w:rPr/>
        <w:t>㐬䕯咡㘬摉幙뭪獮뽦쉰䉰</w:t>
      </w:r>
      <w:r>
        <w:rPr/>
        <w:t>⡈</w:t>
      </w:r>
      <w:r>
        <w:rPr/>
        <w:t>搱偆숬䉠祢</w:t>
      </w:r>
      <w:r>
        <w:rPr/>
        <w:t>ⰸ</w:t>
      </w:r>
      <w:r>
        <w:rPr/>
        <w:t>ꌤ녣숹䝇쉀頰䈰是걅</w:t>
      </w:r>
      <w:r>
        <w:rPr/>
        <w:t>Ⱝ</w:t>
      </w:r>
      <w:r>
        <w:rPr/>
        <w:t>㍋㠶걘恏嘸慅曂⾥獯쉋⽬㙧ㅴ㉄柂䚏挺扂녊瑒䉓싂潁歷</w:t>
      </w:r>
      <w:r>
        <w:rPr/>
        <w:t>꤬</w:t>
      </w:r>
      <w:r>
        <w:rPr/>
        <w:t>㥤㉏㛂⩯堳睄剦뭒⼣㑗採瘻䌨슥噑歏㙩䴴♸㓂婑㬷升⽤쉣怮䪬촯稣湟顫渳彚䠲䍗济䔻걋䇃</w:t>
      </w:r>
      <w:r>
        <w:rPr/>
        <w:t>⢥</w:t>
      </w:r>
      <w:r>
        <w:rPr/>
        <w:t>䌣㏂夣扡⩷员䠨顄㍫旂깒埂悱깣</w:t>
      </w:r>
      <w:r>
        <w:rPr/>
        <w:t>ꕍ</w:t>
      </w:r>
      <w:r>
        <w:rPr/>
        <w:t>㔩昫쉇㩎썃恨춬쉕쉉堷䥨䵾㥪㨰毂숰偃猰뗂嘵瑍쉯⻂ꅰ䥹䁘汅䉳䡯晎机䕟攳㍭㤱眯穀氶쉯啉燂硨噐䨯걄⛂祣婏壂繉⫎㙗湪噒츷슿⒡顡灄呂䜬㩅瑾䤤捏噃恕⹈⪏廂猷㙊㥺숪畚춏卑쉆Ⓝ층亩</w:t>
      </w:r>
      <w:r>
        <w:rPr/>
        <w:t>ⵇ</w:t>
      </w:r>
      <w:r>
        <w:rPr/>
        <w:t>숦쉲䍗僂땩捱넦湀㐤睎㥃丹顋싂ヂ浐╉䫂썊칞啱䂥䭶橸彪</w:t>
      </w:r>
      <w:r>
        <w:rPr/>
        <w:t>ⶵ</w:t>
      </w:r>
      <w:r>
        <w:rPr/>
        <w:t>摣璘╾猥惂⼦䈪썦勂涘呈싂⭬权</w:t>
      </w:r>
      <w:r>
        <w:rPr/>
        <w:t>ꕉ</w:t>
      </w:r>
      <w:r>
        <w:rPr/>
        <w:t>橔숤쉺汬</w:t>
      </w:r>
      <w:r>
        <w:rPr/>
        <w:t>ꕢ</w:t>
      </w:r>
      <w:r>
        <w:rPr/>
        <w:t>ꍬ</w:t>
      </w:r>
      <w:r>
        <w:rPr/>
        <w:t>ⲱ</w:t>
      </w:r>
      <w:r>
        <w:rPr/>
        <w:t>䝨뼥⽕슡丳杫㤹亩싂떣⺮坧䝌깟ꍑ뭇쉅썑</w:t>
      </w:r>
      <w:r>
        <w:rPr/>
        <w:t>⡥</w:t>
      </w:r>
      <w:r>
        <w:rPr/>
        <w:t>㷂㘲と䷍땩␩㡸微歫睈쉓</w:t>
      </w:r>
      <w:r>
        <w:rPr/>
        <w:t>Ɱ</w:t>
      </w:r>
      <w:r>
        <w:rPr/>
        <w:t>㘫슩墩꤮㡙땪쉙澏㥎稷곃싂暏䵒恔䍙砻ꅵ⑈껂澮瀶慲焤㍏楲䑘澬㨬䂡你搳顨⸲牪⨣汷걶湀</w:t>
      </w:r>
      <w:r>
        <w:rPr/>
        <w:t>ꤱ</w:t>
      </w:r>
      <w:r>
        <w:rPr/>
        <w:t>汃轊쉨⼯ㄳ噰ꇂ稳ꥺ㧂灯ㅙ긯갺♰眸</w:t>
      </w:r>
      <w:r>
        <w:rPr/>
        <w:t>⠲</w:t>
      </w:r>
      <w:r>
        <w:rPr/>
        <w:t>쉋癫楃䵾쵨冣㉡⩎猸捄响䆘숦숲攷煲圣璵䵐⽭⥨ꅘ쌰⛂ꏂ匮噋杲ꏂ㑭戲甶겡䱃妥祮㯃⾏橖㙅䡷㥘쉙㐫晘쉟㩦卅癕兟⹄뼽呧㥹湭쏂仂䱭沱復归슿</w:t>
      </w:r>
      <w:r>
        <w:rPr/>
        <w:t>Ⱜ</w:t>
      </w:r>
      <w:r>
        <w:rPr/>
        <w:t>痂</w:t>
      </w:r>
      <w:r>
        <w:rPr/>
        <w:t>ⷍ⩪</w:t>
      </w:r>
      <w:r>
        <w:rPr/>
        <w:t>滂ꥨ伻婓싂䬯ꆘ䡾悩啘ꎥ쉋劵</w:t>
      </w:r>
      <w:r>
        <w:rPr/>
        <w:t>⡑</w:t>
      </w:r>
      <w:r>
        <w:rPr/>
        <w:t>䝦摖婆慺걚䬲䶥䱉뼦櫂쉗敍坸⴪⛂☦싂卑灳뭯</w:t>
      </w:r>
      <w:r>
        <w:rPr/>
        <w:t>ⵤ</w:t>
      </w:r>
      <w:r>
        <w:rPr/>
        <w:t>塹⑚急佋㪣⤬ꄸ番쉌䱚</w:t>
      </w:r>
      <w:r>
        <w:rPr/>
        <w:t>ꕁ</w:t>
      </w:r>
      <w:r>
        <w:rPr/>
        <w:t>⽀坂쉳毂썏䅢숊䭯歺㉉갽ぷ漤厱숨凂占乇</w:t>
      </w:r>
      <w:r>
        <w:rPr/>
        <w:t>ꤵ</w:t>
      </w:r>
      <w:r>
        <w:rPr/>
        <w:t>䵭剴⫂漻쉘嚘稹溩渭頳</w:t>
      </w:r>
      <w:r>
        <w:rPr/>
        <w:t>ꔩ</w:t>
      </w:r>
      <w:r>
        <w:rPr/>
        <w:t>即췎淂噢碬㕾畆쉉汀癐姂㣂</w:t>
      </w:r>
      <w:r>
        <w:rPr/>
        <w:t>⣍</w:t>
      </w:r>
      <w:r>
        <w:rPr/>
        <w:t>汪搮ꍃ牓㉴噳㠫쉹嫂爭䁬⥖</w:t>
      </w:r>
      <w:r>
        <w:rPr/>
        <w:t>ⵕ</w:t>
      </w:r>
      <w:r>
        <w:rPr/>
        <w:t>浃䡡㵇</w:t>
      </w:r>
      <w:r>
        <w:rPr/>
        <w:t>⢡</w:t>
      </w:r>
      <w:r>
        <w:rPr/>
        <w:t>ㅰ꥔╴楯</w:t>
      </w:r>
      <w:r>
        <w:rPr/>
        <w:t>⠭</w:t>
      </w:r>
      <w:r>
        <w:rPr/>
        <w:t>晨啚꺘唤숯숯抬</w:t>
      </w:r>
      <w:r>
        <w:rPr/>
        <w:t>ꥃ</w:t>
      </w:r>
      <w:r>
        <w:rPr/>
        <w:t>剣䱷䐨潲䢩츥딴幵</w:t>
      </w:r>
      <w:r>
        <w:rPr/>
        <w:t>ⴳ</w:t>
      </w:r>
      <w:r>
        <w:rPr/>
        <w:t>⣂</w:t>
      </w:r>
      <w:r>
        <w:rPr/>
        <w:t>뇂婲穓䁒⭦䥂彊ꏂ䩂넻平乃晆湙墩䇎㢿숬쉠뭲쉥㒣玻桧묳椩⾩䁐⑁䥧</w:t>
      </w:r>
      <w:r>
        <w:rPr/>
        <w:t>꧂</w:t>
      </w:r>
      <w:r>
        <w:rPr/>
        <w:t>澣Ⓜ⩏뼲␸</w:t>
      </w:r>
      <w:r>
        <w:rPr/>
        <w:t>ⴤ</w:t>
      </w:r>
      <w:r>
        <w:rPr/>
        <w:t>䑂砰쉭</w:t>
      </w:r>
      <w:r>
        <w:rPr/>
        <w:t>ꦻ</w:t>
      </w:r>
      <w:r>
        <w:rPr/>
        <w:t>擂昳拂⤮㍁⴯㌨ㄤ⌬匬쉰坶汌칅僂걘楑⏃橲</w:t>
      </w:r>
      <w:r>
        <w:rPr/>
        <w:t>ꤪ</w:t>
      </w:r>
      <w:r>
        <w:rPr/>
        <w:t>愨辵䩁⏂㩒⦵䌷盂뭺䢩⥦䈲▘쉦祃ꥤ㐯㣂㫎顢쉉䙱刣㋂䀱獲瑂䐷㬫⸱네㑖䅸攮参㩶ꥠ珂獒䓂忂皻⥒䁘☤擂儻⨨灨뽓狃慠彑唶剦縳</w:t>
      </w:r>
      <w:r>
        <w:rPr/>
        <w:t>⡢</w:t>
      </w:r>
      <w:r>
        <w:rPr/>
        <w:t>兘縷狍♱積瘪</w:t>
      </w:r>
      <w:r>
        <w:rPr/>
        <w:t>ꦘ</w:t>
      </w:r>
      <w:r>
        <w:rPr/>
        <w:t>䩖싂夫頪琱㩘격쉑䙰䍺凍Ⓜ╃扦䍱䠱츬爵碡⽈䉴䁢㌣넺汳䉺㜰顎吳䴣䧂ꥲ㈲彞㭄剃䡨樱婂㑵슏쉵싂쉥幦싂싂杮敾卭亘䶏믂䍔奨㩗慦땃噔坙柂冻⸩䜯縪桫쉮廂㥚䒩숣䩥塋⌵⵲숻縻囂汊싂</w:t>
      </w:r>
      <w:r>
        <w:rPr/>
        <w:t>⠯</w:t>
      </w:r>
      <w:r>
        <w:rPr/>
        <w:t>㍡</w:t>
      </w:r>
      <w:r>
        <w:rPr/>
        <w:t>ꥄ</w:t>
      </w:r>
      <w:r>
        <w:rPr/>
        <w:t>䝃泂㔴瑹쉒䖿渰䀴쉇쉔呞싂灳㨬劘獲믂儲ꌮ</w:t>
      </w:r>
      <w:r>
        <w:rPr/>
        <w:t>꧂</w:t>
      </w:r>
      <w:r>
        <w:rPr/>
        <w:t>⠬</w:t>
      </w:r>
      <w:r>
        <w:rPr/>
        <w:t>桂䵬㗂奙䓂⭳歊㉑桨傣䁘顩䊡쉪╱牐쉬⭔㗂砥䱓쉋ꇂ䨦䱑㭎剡놿瑂橯辩⯎㔸쎱</w:t>
      </w:r>
      <w:r>
        <w:rPr/>
        <w:t>Ⳃ</w:t>
      </w:r>
      <w:r>
        <w:rPr/>
        <w:t>啙ヂ傩ꌱ걖偨畲熏別は㷍㣂썘戻杆㑴ꥭꄥ䮿礦繫轮慌幀沣妱</w:t>
      </w:r>
      <w:r>
        <w:rPr/>
        <w:t>ꕞ</w:t>
      </w:r>
      <w:r>
        <w:rPr/>
        <w:t>瘤쉆䔪숫畵奃搣珃䌪슻⥖걙頤슣쉴䤶汴嚣</w:t>
      </w:r>
      <w:r>
        <w:rPr/>
        <w:t>ꕇ⭁</w:t>
      </w:r>
      <w:r>
        <w:rPr/>
        <w:t>灡㟂쉆</w:t>
      </w:r>
      <w:r>
        <w:rPr/>
        <w:t>ꥋ</w:t>
      </w:r>
      <w:r>
        <w:rPr/>
        <w:t>䱊敹噩頰⩶稤䨯뭤쉑娰敇뽳杳</w:t>
      </w:r>
      <w:r>
        <w:rPr/>
        <w:t>ⱙ</w:t>
      </w:r>
      <w:r>
        <w:rPr/>
        <w:t>䜮坎ꄩ濂㮩ꍚ唱䆥䝡㑔飍繒숥⸳㉸슱摐꤮㚣㤲浂⪘朹⯂놵住䣂숦⩳顖</w:t>
      </w:r>
      <w:r>
        <w:rPr/>
        <w:t>ꔮ</w:t>
      </w:r>
      <w:r>
        <w:rPr/>
        <w:t>繏ヂ祖抩⨳礤䥧乳婷㙧烂</w:t>
      </w:r>
      <w:r>
        <w:rPr/>
        <w:t>ⰻ</w:t>
      </w:r>
      <w:r>
        <w:rPr/>
        <w:t>㉷ꅶ䡥挮쉃旂ꅺ揍껂쉙칀潚⨪㧂ꅭ猶滃ꌳㄽ䷂┯ㅈ迂幀䋎䥯뭕兠⽓潒ꄪ歆幱湧쉄楙쵚건땈䵫⩓쌬煘啘䥍㘸否忂挥╏潮▥쉡캻轎揂땭䁔⽍䘬嘰僂偐☊䤶琸玩</w:t>
      </w:r>
      <w:r>
        <w:rPr/>
        <w:t>ꥒ</w:t>
      </w:r>
      <w:r>
        <w:rPr/>
        <w:t>㈥쉟禣敮晨</w:t>
      </w:r>
      <w:r>
        <w:rPr/>
        <w:t>ꔹ</w:t>
      </w:r>
      <w:r>
        <w:rPr/>
        <w:t>慑癈ꍈ嘯딤甽ꍆ才깓穬匣䉎ね稶攱傩㑵穌녞㠽㕅䡋⥵棎㔤슥呠扤츥朵猺焤吹姂숴㘪㠫</w:t>
      </w:r>
      <w:r>
        <w:rPr/>
        <w:t>ⵖ╡</w:t>
      </w:r>
      <w:r>
        <w:rPr/>
        <w:t>깲쉫뽬䡷䤲輨ꅵꍪ⼴䅅圽帪䥪층灲⽠쉅䔭䰴⩍䢘疱쉤项긦䰶딬ㄮꌱ♰</w:t>
      </w:r>
      <w:r>
        <w:rPr/>
        <w:t>ⵙ</w:t>
      </w:r>
      <w:r>
        <w:rPr/>
        <w:t>츻畫겱樲墩顎쉪繭㩐</w:t>
      </w:r>
      <w:r>
        <w:rPr/>
        <w:t>ꖣ</w:t>
      </w:r>
      <w:r>
        <w:rPr/>
        <w:t>쉭㟍攫何땑㕍獐䖣䷂뭀㝹㌺浗ꍕ뽆丬焱凂㍠悬쉎⨻ㅕ</w:t>
      </w:r>
      <w:r>
        <w:rPr/>
        <w:t>⠣</w:t>
      </w:r>
      <w:r>
        <w:rPr/>
        <w:t>㷂憬촽츷䥍祎땓녒縬轡潶</w:t>
      </w:r>
      <w:r>
        <w:rPr/>
        <w:t>ꥀ</w:t>
      </w:r>
      <w:r>
        <w:rPr/>
        <w:t>绂㝺礣㡪싂ꍘ⥂牷干䍒</w:t>
      </w:r>
      <w:r>
        <w:rPr/>
        <w:t>ⶡ</w:t>
      </w:r>
      <w:r>
        <w:rPr/>
        <w:t>ⱉ</w:t>
      </w:r>
      <w:r>
        <w:rPr/>
        <w:t>묯䨫⪩猩㕯眻㬷墵슏竂毃囂ꥵ뿍싂쉖䣂塭单㵎⭃㈸晳쉰晔婈</w:t>
      </w:r>
      <w:r>
        <w:rPr/>
        <w:t>ꥃ</w:t>
      </w:r>
      <w:r>
        <w:rPr/>
        <w:t>㐳䌰湨촬㞘烂Ⓜ㖬숬㟂塟牒ꥭ潨⏃囎眦浊땞</w:t>
      </w:r>
      <w:r>
        <w:rPr/>
        <w:t>꧂</w:t>
      </w:r>
      <w:r>
        <w:rPr/>
        <w:t>卌癴䑫㢘匮츲䠲㍧⸶捨㐭㠸頺塰杉奢睰껂䁍婨䭾⩐㵁⩙䉞쉨奥⥢䵶⨵쉏掵㩑兯뇂劘쏂⑊쌲</w:t>
      </w:r>
      <w:r>
        <w:rPr/>
        <w:t>ⵧ⩂</w:t>
      </w:r>
      <w:r>
        <w:rPr/>
        <w:t>妻啈梬瞣申쉱쉨患颵㝱ぃ㊮깆㮻ꥷ♪䍎쵵敳칸☬歫⽍컂䥈숥恇㤸暡</w:t>
      </w:r>
      <w:r>
        <w:rPr/>
        <w:t>⡆</w:t>
      </w:r>
      <w:r>
        <w:rPr/>
        <w:t>轄싃</w:t>
      </w:r>
      <w:r>
        <w:rPr/>
        <w:t>ꤻ⩡</w:t>
      </w:r>
      <w:r>
        <w:rPr/>
        <w:t>慷걤截穡㐹塸췂꥖儺䅺⵷Ⓜ䵈䅲彚습呃憩쵲揎欷䤷㕆䤵숮橢슘灵头⽫嫍Ⓜ漵싂ぅ䝓뿂〱䖥恹䤬椯쉭䎩咩⽇採ヂ幐♭ꍌ⩺썄丮슱ꍖ⹩㉙䡄쵢汄僂炿☯䯂煚뽵쉨敳</w:t>
      </w:r>
      <w:r>
        <w:rPr/>
        <w:t>ꤥꔵ</w:t>
      </w:r>
      <w:r>
        <w:rPr/>
        <w:t>漮伷䩉◍ꄨ䠺䌪䵐㇂朴ꅂ䮮㘽庻掩璬噀懂녗꧎쉶太截亩ꌣ⻂㡒䅱剎䁑楥䱊썲䩟㩣娵ꌱ䪏⑉䭴◃</w:t>
      </w:r>
      <w:r>
        <w:rPr/>
        <w:t>ꕚ</w:t>
      </w:r>
      <w:r>
        <w:rPr/>
        <w:t>奱⭪橧彲㇂䱖㉐쉴櫂</w:t>
      </w:r>
      <w:r>
        <w:rPr/>
        <w:t>꥟</w:t>
      </w:r>
      <w:r>
        <w:rPr/>
        <w:t>숲皩⴨㴸␽䙎坯獤⌦</w:t>
      </w:r>
      <w:r>
        <w:rPr/>
        <w:t>ⱡ</w:t>
      </w:r>
      <w:r>
        <w:rPr/>
        <w:t>匰</w:t>
      </w:r>
      <w:r>
        <w:rPr/>
        <w:t>꤫꧂</w:t>
      </w:r>
      <w:r>
        <w:rPr/>
        <w:t>䤣坈䉡歮㓂㥁뭭쉎</w:t>
      </w:r>
      <w:r>
        <w:rPr/>
        <w:t>ⵌ</w:t>
      </w:r>
      <w:r>
        <w:rPr/>
        <w:t>䡲攷彘奢卋걏䯂䛂癎㉲䄶쉤㨭唽弪嘳㍊</w:t>
      </w:r>
      <w:r>
        <w:rPr/>
        <w:t>ꔽ</w:t>
      </w:r>
      <w:r>
        <w:rPr/>
        <w:t>乸垬까啈䟎晉睡丨쉎啉琺昪썑싂䤪䍌</w:t>
      </w:r>
      <w:r>
        <w:rPr/>
        <w:t>ꕖ</w:t>
      </w:r>
      <w:r>
        <w:rPr/>
        <w:t>㊥㵤䔬姂煄㘺촪祥껂䖩쉆䭮頪䇎뼭㡤换浅</w:t>
      </w:r>
      <w:r>
        <w:rPr/>
        <w:t>⡰</w:t>
      </w:r>
      <w:r>
        <w:rPr/>
        <w:t>쵓摚扥浖灎䀻挭걈採䁹浈ꥪ斻婵爫㡌ꍆ呰硂⾩뽫꤮元喵溬䉍♒䨶䵮瑦佮ꏂ癞䚵䞿䦘</w:t>
      </w:r>
      <w:r>
        <w:rPr/>
        <w:t>Ⳃ</w:t>
      </w:r>
      <w:r>
        <w:rPr/>
        <w:t>䅥嫂</w:t>
      </w:r>
      <w:r>
        <w:rPr/>
        <w:t>ⶱ</w:t>
      </w:r>
      <w:r>
        <w:rPr/>
        <w:t>䱒桀墩╔砦ㅃ싂걘䁃〷䋂ꅮ⼊뭒泂穉</w:t>
      </w:r>
      <w:r>
        <w:rPr/>
        <w:t>ꕆ</w:t>
      </w:r>
      <w:r>
        <w:rPr/>
        <w:t>燎䕓㍧⑘嘯䓂㝬墩┬猴깞ꇍ慧卮땯䈮䭫䖮䴦低磂⩮☵칟佋㈣ㄭꅞ䙁쎥넰䍀㭔䐻示煨㡇㗂쉪獏祐痂땷䈫쉹係佒扚숭仂瘶䅚⼴㵚潸㕦</w:t>
      </w:r>
      <w:r>
        <w:rPr/>
        <w:t>ꕹ┸</w:t>
      </w:r>
      <w:r>
        <w:rPr/>
        <w:t>本幐㙧乀畩⭅쉊䩶灘离䁙癲싂㙐쵴浯浾㤮㍆坢⽉㑡䁘슣硄椯娮兏</w:t>
      </w:r>
      <w:r>
        <w:rPr/>
        <w:t>⡰</w:t>
      </w:r>
      <w:r>
        <w:rPr/>
        <w:t>単⛂埂绂</w:t>
      </w:r>
      <w:r>
        <w:rPr/>
        <w:t>⡂</w:t>
      </w:r>
      <w:r>
        <w:rPr/>
        <w:t>䃂숳畸痂䭍嗂䦣姂䁄뼲⒣硍숹㡑</w:t>
      </w:r>
      <w:r>
        <w:rPr/>
        <w:t>ⱚ</w:t>
      </w:r>
      <w:r>
        <w:rPr/>
        <w:t>廂㷃䀹恶쉊</w:t>
      </w:r>
      <w:r>
        <w:rPr/>
        <w:t>ꥁ</w:t>
      </w:r>
      <w:r>
        <w:rPr/>
        <w:t>싂쉸斡땒㙆材ꍨ㑊㩾轳睵棂♬〸ꌶ쉫煋敷䥬䵄否塔乶捈썩晎㩙⥺䂡㫂쵮ꥥ塮</w:t>
      </w:r>
      <w:r>
        <w:rPr/>
        <w:t>ⶩ</w:t>
      </w:r>
      <w:r>
        <w:rPr/>
        <w:t>䀦⍆ꍪ傥䁒⥓䫂䐫쌦繷摀䡆嘱ꍵ樲쉔晡㇂楮䙮睁㓂㒻氵䕳칱槂癶⹧⛂⧃㚥䬫揂爰䭍沬</w:t>
      </w:r>
      <w:r>
        <w:rPr/>
        <w:t>ꤳ</w:t>
      </w:r>
      <w:r>
        <w:rPr/>
        <w:t>繵㝌쉣扆┨庥䐩⸽ご쉌</w:t>
      </w:r>
      <w:r>
        <w:rPr/>
        <w:t>ⴳ</w:t>
      </w:r>
      <w:r>
        <w:rPr/>
        <w:t>呏ꍄ欱녳剨⽪垮䨨㓎䬸㘯㍘䅖璩㶿</w:t>
      </w:r>
      <w:r>
        <w:rPr/>
        <w:t>ꤰ</w:t>
      </w:r>
      <w:r>
        <w:rPr/>
        <w:t>䨪䏂⌻⽶䎩䉗㙘숳塢汀幣숹椯</w:t>
      </w:r>
      <w:r>
        <w:rPr/>
        <w:t>ꤤ</w:t>
      </w:r>
      <w:r>
        <w:rPr/>
        <w:t>䥫㙬䜣爺Ⓝ㴹凂氩갽싃⭧潐皘┱뇂坔慕</w:t>
      </w:r>
      <w:r>
        <w:rPr/>
        <w:t>ꤷ</w:t>
      </w:r>
      <w:r>
        <w:rPr/>
        <w:t>㴹䥷䅖</w:t>
      </w:r>
      <w:r>
        <w:rPr/>
        <w:t>ꖩ</w:t>
      </w:r>
      <w:r>
        <w:rPr/>
        <w:t>廂ꅐ갣塅侘숪쉲⩢晳⥱㭑䃂仃ꏂ⹁掱</w:t>
      </w:r>
      <w:r>
        <w:rPr/>
        <w:t>Ⲭ</w:t>
      </w:r>
      <w:r>
        <w:rPr/>
        <w:t>㐪潚䙚⌲⽲숨塋熥䱨捀轕兘へ歪䡃⎿⌲挵땸싍㕱䭩强</w:t>
      </w:r>
      <w:r>
        <w:rPr/>
        <w:t>⵰</w:t>
      </w:r>
      <w:r>
        <w:rPr/>
        <w:t>䣂焴ꆱ쉧剣㙠夻绂⥴嘳쵪唶䢘奀Ⓜ飂싍촶쉨牘䙇敚╎确灃꧎穕㙯㩷㕕繃潍搥딻䉕佰䵇쌰묩</w:t>
      </w:r>
      <w:r>
        <w:rPr/>
        <w:t>ꖘ</w:t>
      </w:r>
      <w:r>
        <w:rPr/>
        <w:t>坱쉁榥⥨昰哂⥫妬㶩䞿挪</w:t>
      </w:r>
      <w:r>
        <w:rPr/>
        <w:t>ⱟ</w:t>
      </w:r>
      <w:r>
        <w:rPr/>
        <w:t>꧍╄</w:t>
      </w:r>
      <w:r>
        <w:rPr/>
        <w:t>㕐截抡캮穴剅숳⤨걺쵎ꥲ뭗䙅䥊슩擂爺⹰奎唸</w:t>
      </w:r>
      <w:r>
        <w:rPr/>
        <w:t>⠳</w:t>
      </w:r>
      <w:r>
        <w:rPr/>
        <w:t>槎睷㩪␵싂佣弪䬱柂熬䝡べ䀱璘愣䩾㋎奾噧櫂甸瑳奀묺㒣㯂䠭싎쉀榥䴨圯廍䕍깅昶䵞⥍따㵌쉟䬽灇⾮㐥甪㯂敹쉯쵚㉨冣슻⩞産斱㉓眳獤</w:t>
      </w:r>
      <w:r>
        <w:rPr/>
        <w:t>꧂</w:t>
      </w:r>
      <w:r>
        <w:rPr/>
        <w:t>桺橣朴쉉싂塥쉞</w:t>
      </w:r>
      <w:r>
        <w:rPr/>
        <w:t>⢥</w:t>
      </w:r>
      <w:r>
        <w:rPr/>
        <w:t>䙒숮뭘个㥸</w:t>
      </w:r>
      <w:r>
        <w:rPr/>
        <w:t>ꦥ</w:t>
      </w:r>
      <w:r>
        <w:rPr/>
        <w:t>ヂ煸慪칡뽇㴯쉚ㅌ猨㝡⏍㩐墣䲵瘰</w:t>
      </w:r>
      <w:r>
        <w:rPr/>
        <w:t>Ȿ</w:t>
      </w:r>
      <w:r>
        <w:rPr/>
        <w:t>뼺繹曂弭슩墱녙呥塨䉈場䍋쉪剓ㆩ娮⽁匪䱎┴쉞㑞欪䡒丣坁汍쉒㉋뭄楌䴵甴礭</w:t>
      </w:r>
      <w:r>
        <w:rPr/>
        <w:t>⠴</w:t>
      </w:r>
      <w:r>
        <w:rPr/>
        <w:t>潊땩ꥧ䅤坪楐䶩뾱싂䰴洳卭쉁繨㵱⤺畞쉢ꌊ⯂䑨慅昺泃助놵숫棂穠㩁쉸㍒奸㕓습䍞ぷ쉰칐穥⿂漫䂮灘숫擂꺻祯橧憱┮⹦浤䝸䚣倬捋博椻⒣幟⭙䱇쏎盂椫ㆩ䖣숨걂䡚輱㍣摖䚱涥炮ッ婗到䰽桱䗂扪唲</w:t>
      </w:r>
      <w:r>
        <w:rPr/>
        <w:t>ⵄ</w:t>
      </w:r>
      <w:r>
        <w:rPr/>
        <w:t>䬷汃⿂</w:t>
      </w:r>
      <w:r>
        <w:rPr/>
        <w:t>⡱</w:t>
      </w:r>
      <w:r>
        <w:rPr/>
        <w:t>輩䞮夳弤␬뽢坣㩓仂㓂䭧ꍥ</w:t>
      </w:r>
      <w:r>
        <w:rPr/>
        <w:t>ꤩ</w:t>
      </w:r>
      <w:r>
        <w:rPr/>
        <w:t>爱迂䕦璵㡣䅵洤恄㥒⪏剴啶䡳㑸き싍牲偖涮硣滂㭳㓂榿</w:t>
      </w:r>
      <w:r>
        <w:rPr/>
        <w:t>꧂</w:t>
      </w:r>
      <w:r>
        <w:rPr/>
        <w:t>丨勂칭冱姂⫂딭灘㘴彅礷㓂汣圷ꆡ㡱쉯飂乾捷竃䭹䲩儻슬䘴㝦顂矂恷</w:t>
      </w:r>
      <w:r>
        <w:rPr/>
        <w:t>ꕳ</w:t>
      </w:r>
      <w:r>
        <w:rPr/>
        <w:t>쌦깪䭘䀨憏䍇侥晥슏쉐砤䒮搻橡牷䵘⍶潬繚场⸻䀸恎狂썉䭢と╄䷂磂</w:t>
      </w:r>
      <w:r>
        <w:rPr/>
        <w:t>⣎</w:t>
      </w:r>
      <w:r>
        <w:rPr/>
        <w:t>ꥀ</w:t>
      </w:r>
      <w:r>
        <w:rPr/>
        <w:t>쉒滂캱椦쉖⩈眷䝨⬨숶갶</w:t>
      </w:r>
      <w:r>
        <w:rPr/>
        <w:t>ⵔ</w:t>
      </w:r>
      <w:r>
        <w:rPr/>
        <w:t>싂畎瓂燂敦卙싎扖斻捯兡</w:t>
      </w:r>
      <w:r>
        <w:rPr/>
        <w:t>꧂⒘</w:t>
      </w:r>
      <w:r>
        <w:rPr/>
        <w:t>곂䁲味䌶슿䙉</w:t>
      </w:r>
      <w:r>
        <w:rPr/>
        <w:t>ⱴ</w:t>
      </w:r>
      <w:r>
        <w:rPr/>
        <w:t>ꥦ杒싂㥒朹䵁潊輨䌨晧嚩⩌㉢춬㚥⼵䄱憥乸䜦䘮䥀昶报</w:t>
      </w:r>
      <w:r>
        <w:rPr/>
        <w:t>ꕟ</w:t>
      </w:r>
      <w:r>
        <w:rPr/>
        <w:t>㯂쉉딸⥁⍯㝐</w:t>
      </w:r>
      <w:r>
        <w:rPr/>
        <w:t>ꤦ</w:t>
      </w:r>
      <w:r>
        <w:rPr/>
        <w:t>拃辩䟂쉋䥀⽘㡆⿂㫂䐨칋温䃂支稸㵃뗃</w:t>
      </w:r>
      <w:r>
        <w:rPr/>
        <w:t>ⱡ</w:t>
      </w:r>
      <w:r>
        <w:rPr/>
        <w:t>灆挽䡭깯僂挤坯橏喩氲</w:t>
      </w:r>
      <w:r>
        <w:rPr/>
        <w:t>ꖩ</w:t>
      </w:r>
      <w:r>
        <w:rPr/>
        <w:t>剳쉴丵擂輳싂㍀䄨励塙㨫䉞痂敳惍瑤㭟灉䠩㬭䟃ꥬ恰顰쉪晋⬽꥙㍉䐶倰㤶뽓ꌬ숪㜸䉫㑔⍗伤ꇂ⩤㢣때呢싂쏂쵬걌쉱挨嚱猦吰橁渨뽮痂췎⪡晏橍㛃</w:t>
      </w:r>
      <w:r>
        <w:rPr/>
        <w:t>ⵑ</w:t>
      </w:r>
      <w:r>
        <w:rPr/>
        <w:t>迎璿㛂䵰爽슡嚵湋擃뾏뽳凂汱쉰뇎瑟쉐䱑獕塲稲媬췂幺䝷繟㉆扶㌸汙塃칶</w:t>
      </w:r>
      <w:r>
        <w:rPr/>
        <w:t>ⲿ</w:t>
      </w:r>
      <w:r>
        <w:rPr/>
        <w:t>硺䌦穆礽嫂稪狂眷䜶땔爷栭囂</w:t>
      </w:r>
      <w:r>
        <w:rPr/>
        <w:t>ꖡ</w:t>
      </w:r>
      <w:r>
        <w:rPr/>
        <w:t>䕧㊏䗂䥾쉇⨲噸睰땒쉬⮿㷂橱繥ꍬ슬暩⏂乬匪⽤䤰娤쉳䱵楫瑞塁湮㚩挷㣎嚬焮쉺ㅚ</w:t>
      </w:r>
      <w:r>
        <w:rPr/>
        <w:t>⢏⍘</w:t>
      </w:r>
      <w:r>
        <w:rPr/>
        <w:t>幈⿂汌</w:t>
      </w:r>
      <w:r>
        <w:rPr/>
        <w:t>ꤷ</w:t>
      </w:r>
      <w:r>
        <w:rPr/>
        <w:t>⡟</w:t>
      </w:r>
      <w:r>
        <w:rPr/>
        <w:t>獊究㝯欦颣䍹祆䪵厱䨷爮癸穈〳숮湱⩬殩浨百슬ꅞ扟䐩礶扚顸쵒烎썆꺵⍨䆵夺浢楑嘳䜦慄㜽稽泂⒘ꥦ䔩獬묪琥┷쵉顎攤秂쵦愥쉯票㡥猶畾浺椪㪘㴺숻櫂쉇䲩抵뽇䎮猵匥슡</w:t>
      </w:r>
      <w:r>
        <w:rPr/>
        <w:t>⡪</w:t>
      </w:r>
      <w:r>
        <w:rPr/>
        <w:t>ꥨꄩ䋃琭䉎䠸呡</w:t>
      </w:r>
      <w:r>
        <w:rPr/>
        <w:t>ꦬ</w:t>
      </w:r>
      <w:r>
        <w:rPr/>
        <w:t>撣穮煍</w:t>
      </w:r>
      <w:r>
        <w:rPr/>
        <w:t>ꔵⴺ</w:t>
      </w:r>
      <w:r>
        <w:rPr/>
        <w:t>⽑嚬樲慓渊</w:t>
      </w:r>
      <w:r>
        <w:rPr/>
        <w:t>ꤻ</w:t>
      </w:r>
      <w:r>
        <w:rPr/>
        <w:t>獭㡠믎橀匣㵪숱渨㑕ꥵ毂쉕唥戥昹</w:t>
      </w:r>
      <w:r>
        <w:rPr/>
        <w:t>ⱇ</w:t>
      </w:r>
      <w:r>
        <w:rPr/>
        <w:t>ꌱ〭䡁쉧ꥡ䝸漱</w:t>
      </w:r>
      <w:r>
        <w:rPr/>
        <w:t>ꥅ</w:t>
      </w:r>
      <w:r>
        <w:rPr/>
        <w:t>숦戶ꌥ䐭㵍滂漭</w:t>
      </w:r>
      <w:r>
        <w:rPr/>
        <w:t>ꕩ</w:t>
      </w:r>
      <w:r>
        <w:rPr/>
        <w:t>쵞</w:t>
      </w:r>
      <w:r>
        <w:rPr/>
        <w:t>ꥀ</w:t>
      </w:r>
      <w:r>
        <w:rPr/>
        <w:t>扈⹐䕇⭺㉖晓쌪矎쉄憥畎쉚⩈⑖眪桺쉢</w:t>
      </w:r>
      <w:r>
        <w:rPr/>
        <w:t>ꖿ</w:t>
      </w:r>
      <w:r>
        <w:rPr/>
        <w:t>儬숻깱漻堷격칸숪匪磂㍙煸ㅑ쉺慷┽ꌹ摍䘸숱䎩쉣䑳䍸稣</w:t>
      </w:r>
      <w:r>
        <w:rPr/>
        <w:t>ꥋ</w:t>
      </w:r>
      <w:r>
        <w:rPr/>
        <w:t>㙐␷뗂㌺</w:t>
      </w:r>
      <w:r>
        <w:rPr/>
        <w:t>ꦻ</w:t>
      </w:r>
      <w:r>
        <w:rPr/>
        <w:t>䅊坸뽣汑䂩</w:t>
      </w:r>
      <w:r>
        <w:rPr/>
        <w:t>ⰲ</w:t>
      </w:r>
      <w:r>
        <w:rPr/>
        <w:t>汎⭓싂떵</w:t>
      </w:r>
      <w:r>
        <w:rPr/>
        <w:t>⡒⩚</w:t>
      </w:r>
      <w:r>
        <w:rPr/>
        <w:t>榡ㅞ睹冬㴽獕户싂㓎</w:t>
      </w:r>
      <w:r>
        <w:rPr/>
        <w:t>ⵁ</w:t>
      </w:r>
      <w:r>
        <w:rPr/>
        <w:t>숴玥넪䡘⑚⼮幏䨽頭쉷</w:t>
      </w:r>
      <w:r>
        <w:rPr/>
        <w:t>ⶏ</w:t>
      </w:r>
      <w:r>
        <w:rPr/>
        <w:t>祷呢㒏攳轆睗庥쉤㡈住溻穅숬뽃㑾㚡㥙츽假깫摊穣⽹⍫啱䒮㍢坟숬嘰整彈渤묶嘤ꥢ仃琩䙉盂㥬껂汓牰쉈搥畤匥搱⤲</w:t>
      </w:r>
      <w:r>
        <w:rPr/>
        <w:t>ⶮ</w:t>
      </w:r>
      <w:r>
        <w:rPr/>
        <w:t>쉌曂⎘物⥱砸婈숵潬⭁厵秂㈶숦</w:t>
      </w:r>
      <w:r>
        <w:rPr/>
        <w:t>ꥊ</w:t>
      </w:r>
      <w:r>
        <w:rPr/>
        <w:t>頺㶵</w:t>
      </w:r>
      <w:r>
        <w:rPr/>
        <w:t>⠱</w:t>
      </w:r>
      <w:r>
        <w:rPr/>
        <w:t>ⵥ</w:t>
      </w:r>
      <w:r>
        <w:rPr/>
        <w:t>㛂╸䃂摲接迂⮥㌳纵땬䏂奇⍳땺彷</w:t>
      </w:r>
      <w:r>
        <w:rPr/>
        <w:t>⢩</w:t>
      </w:r>
      <w:r>
        <w:rPr/>
        <w:t>㣍庵</w:t>
      </w:r>
      <w:r>
        <w:rPr/>
        <w:t>ꔲ</w:t>
      </w:r>
      <w:r>
        <w:rPr/>
        <w:t>쵲慅숩䝐숤</w:t>
      </w:r>
      <w:r>
        <w:rPr/>
        <w:t>꧂</w:t>
      </w:r>
      <w:r>
        <w:rPr/>
        <w:t>桌㕷窿⭆潦싂㔨绂</w:t>
      </w:r>
      <w:r>
        <w:rPr/>
        <w:t>ꗂ</w:t>
      </w:r>
      <w:r>
        <w:rPr/>
        <w:t>卬䑺倳两㑹夲稫噳⍔坞㉪挩㘺䋂쉱ꄱ札䝄捹媱녒䕮</w:t>
      </w:r>
      <w:r>
        <w:rPr/>
        <w:t>ⱞ</w:t>
      </w:r>
      <w:r>
        <w:rPr/>
        <w:t>䝲梣䡏䏂䝟濂娻稸㉈椹⽏</w:t>
      </w:r>
      <w:r>
        <w:rPr/>
        <w:t>ⴽꤻ</w:t>
      </w:r>
      <w:r>
        <w:rPr/>
        <w:t>䆩夲ꥶ㥖䍦枘桊␺捞扑⤬恄眯撣灭㖘⦘슿녣놵㣂䡙⑩</w:t>
      </w:r>
      <w:r>
        <w:rPr/>
        <w:t>ꤷ</w:t>
      </w:r>
      <w:r>
        <w:rPr/>
        <w:t>겮兊䃎僂塣㕳㋂䕟츺䍐ぬ䪏䴪㠽</w:t>
      </w:r>
      <w:r>
        <w:rPr/>
        <w:t>⡺</w:t>
      </w:r>
      <w:r>
        <w:rPr/>
        <w:t>거</w:t>
      </w:r>
      <w:r>
        <w:rPr/>
        <w:t>ꦏ☻</w:t>
      </w:r>
      <w:r>
        <w:rPr/>
        <w:t>擂頰毂剘縻ꍍ⩵漭㦻呫쉥쌪丵♯㥃墵쉵㊏뽸⼬쉹</w:t>
      </w:r>
      <w:r>
        <w:rPr/>
        <w:t>ⵕ</w:t>
      </w:r>
      <w:r>
        <w:rPr/>
        <w:t>숤쉌微숹뭏㡚䠶恀礽촳捘쉡時쉠⚏⍎汵䁏顨惂䑇</w:t>
      </w:r>
      <w:r>
        <w:rPr/>
        <w:t>ꗍ</w:t>
      </w:r>
      <w:r>
        <w:rPr/>
        <w:t>㍠</w:t>
      </w:r>
      <w:r>
        <w:rPr/>
        <w:t>ꔬ</w:t>
      </w:r>
      <w:r>
        <w:rPr/>
        <w:t>轘䕞땅쉮㠶剂吹杢䚮挦쉔ꇂ뭩䊩瑥櫂櫂佧⭷䔳疣⹚伩咡쉎瀯⵱墮㭲⩃㑵⬬㝮싂긴䰪怦幋</w:t>
      </w:r>
      <w:r>
        <w:rPr/>
        <w:t>ⶵ꤫</w:t>
      </w:r>
      <w:r>
        <w:rPr/>
        <w:t>栮</w:t>
      </w:r>
      <w:r>
        <w:rPr/>
        <w:t>ⵘ</w:t>
      </w:r>
      <w:r>
        <w:rPr/>
        <w:t>䁉㥕</w:t>
      </w:r>
      <w:r>
        <w:rPr/>
        <w:t>⢣</w:t>
      </w:r>
      <w:r>
        <w:rPr/>
        <w:t>硞搪땦楖슱⽇ꇎ㨻⵩숭㮥顇䅐♒䄹轌쉪捥⑘橗䀹㧂㄰╍⍋䡎㔦䓍㜰歏⯂䴺啂潐愲깳⽕</w:t>
      </w:r>
      <w:r>
        <w:rPr/>
        <w:t>ꤩ</w:t>
      </w:r>
      <w:r>
        <w:rPr/>
        <w:t>瑐쵰㴺숯繠〪焲싂主슬⽹쌦</w:t>
      </w:r>
      <w:r>
        <w:rPr/>
        <w:t>ꗎ</w:t>
      </w:r>
      <w:r>
        <w:rPr/>
        <w:t>쉷㔭睪⎘欲뮻◃䜬㑅媱쉙쉨숪晵熬浰㥲⾮睑乹㜰숺ㅩ숫쉉瞬飂㝊呧䉈䴪㤤걅䊱䞿⥀漥쉺⬻</w:t>
      </w:r>
      <w:r>
        <w:rPr/>
        <w:t>ⵏ</w:t>
      </w:r>
      <w:r>
        <w:rPr/>
        <w:t>祵夻♈畁槂疩⒩싂瞱曂쉤싎毂숫璥숺☹帬쵉ㄸ奇⭥䁋⍟㞻쉫썹䥦䔯</w:t>
      </w:r>
      <w:r>
        <w:rPr/>
        <w:t>ꕔ</w:t>
      </w:r>
      <w:r>
        <w:rPr/>
        <w:t>樊쉧슣⩙쉙橬迂䝚獠䵶圵촣捱佅䰩嘵㨳瑕䵗㩒쉬ꎩ獁慎ㅫ㑏㐥싂</w:t>
      </w:r>
      <w:r>
        <w:rPr/>
        <w:t>ⶡ</w:t>
      </w:r>
      <w:r>
        <w:rPr/>
        <w:t>㡚뭱♀炮硸䡙畹熩渲녓㘮奎檻婸숩偫敦䡰嘲⍬䏂愪㕉䉟剌䀯歇兙㯃刻坦㉷瓎㯃伹⥲쉐睶</w:t>
      </w:r>
      <w:r>
        <w:rPr/>
        <w:t>⠽</w:t>
      </w:r>
      <w:r>
        <w:rPr/>
        <w:t>㙚쉏䂩夰牑⒏⬫天䴹䙷숵绎戱▬䂮䉅䔹⌰ꅤ敲㪘摎䙆숬䘮䥰숩쉠坔焥炘㘦쉖⩕⩉뭔椽䎵婪瞻䬷煉쉚⥥㖱쉥䕉晣ギ䳂唳⎏䕗剔䶻剴甫</w:t>
      </w:r>
      <w:r>
        <w:rPr/>
        <w:t>⡟</w:t>
      </w:r>
      <w:r>
        <w:rPr/>
        <w:t>矂</w:t>
      </w:r>
      <w:r>
        <w:rPr/>
        <w:t>Ɐ</w:t>
      </w:r>
      <w:r>
        <w:rPr/>
        <w:t>㠥眪䊻쌦쉰佈穢싂佡獰扙䩈㵲䕀婳噶ꥷ䱨㡲⩥⩾⤳玻컂䬥쉇걑梣䌨䒻炬睇摉噖䑳䕈쵩伶떡슘燂ケ</w:t>
      </w:r>
      <w:r>
        <w:rPr/>
        <w:t>ⲿ</w:t>
      </w:r>
      <w:r>
        <w:rPr/>
        <w:t>䌰</w:t>
      </w:r>
      <w:r>
        <w:rPr/>
        <w:t>⡐</w:t>
      </w:r>
      <w:r>
        <w:rPr/>
        <w:t>䑘㵲쏂ꥦ⽇땗危⩩燂彣佸熱䁊뽊㗂䱵垩네슩</w:t>
      </w:r>
      <w:r>
        <w:rPr/>
        <w:t>⡏</w:t>
      </w:r>
      <w:r>
        <w:rPr/>
        <w:t>넥䤲쉗做挵쉁楗恓╪䤫乙㭣倦</w:t>
      </w:r>
      <w:r>
        <w:rPr/>
        <w:t>ꦻ</w:t>
      </w:r>
      <w:r>
        <w:rPr/>
        <w:t>뽮䁭穀冬⽱䩢愶亮偷㮵␣썏⍒䵐䝰䱗ꄱ⧂畳㩺䕈</w:t>
      </w:r>
      <w:r>
        <w:rPr/>
        <w:t>⡱◃</w:t>
      </w:r>
      <w:r>
        <w:rPr/>
        <w:t>습䞥䕸塚춵⭲⍹呮⩔뗂汈健㠬狎嚻쉟껂</w:t>
      </w:r>
      <w:r>
        <w:rPr/>
        <w:t>ꖩ</w:t>
      </w:r>
      <w:r>
        <w:rPr/>
        <w:t>㍓湆䔣䕰杗⒩辩㟂泂㕱桥櫍쉀䜽入䑖硰怦䤤㝙穸숫䢬쉭楳땨䨲䕁䡫쉥殥绂㑟썡繁쉣夭佱쉳㈥䕩ぃ䐦㩺䙵␸☴㑡济塗␮猰剸䲮⍍㵴剁慳田瓂䊥湀獒쉒哃止婪檮㉗㶻䑹奎ꆣ涿ꥺ쉈児椮쉱梮村彩쉺仂摒쉶㚘뽴쉫檩哃ㅪ轊顫颮睦噋卂</w:t>
      </w:r>
      <w:r>
        <w:rPr/>
        <w:t>⣂</w:t>
      </w:r>
      <w:r>
        <w:rPr/>
        <w:t>㠥㵘慡揂㞘禥쉵뭆㥲噂欥칺輲桔</w:t>
      </w:r>
      <w:r>
        <w:rPr/>
        <w:t>Ɫ</w:t>
      </w:r>
      <w:r>
        <w:rPr/>
        <w:t>ꔸ</w:t>
      </w:r>
      <w:r>
        <w:rPr/>
        <w:t>䑈共쉄砵呃쉦⑱畫㕊価䥴⼺㮩칡燎</w:t>
      </w:r>
      <w:r>
        <w:rPr/>
        <w:t>ꕐ</w:t>
      </w:r>
      <w:r>
        <w:rPr/>
        <w:t>殥振伣瑘穙쉖ꅤ㵖损猷怷䥑低䥞䑕潦⼶䆩䕯埂唬㭂䔯</w:t>
      </w:r>
      <w:r>
        <w:rPr/>
        <w:t>ꕧ</w:t>
      </w:r>
      <w:r>
        <w:rPr/>
        <w:t>砱⭅</w:t>
      </w:r>
      <w:r>
        <w:rPr/>
        <w:t>ꔻ</w:t>
      </w:r>
      <w:r>
        <w:rPr/>
        <w:t>ꅏ䐹싂並</w:t>
      </w:r>
      <w:r>
        <w:rPr/>
        <w:t>⡗</w:t>
      </w:r>
      <w:r>
        <w:rPr/>
        <w:t>匷ꥴ㥂쉟㙑걒䙺桬吺慆䩙業䜶䆘⥲㣍쉩┸塡嘲</w:t>
      </w:r>
      <w:r>
        <w:rPr/>
        <w:t>⡲</w:t>
      </w:r>
      <w:r>
        <w:rPr/>
        <w:t>䥅㩨♅숹牯ꍳ汴뮩畕</w:t>
      </w:r>
      <w:r>
        <w:rPr/>
        <w:t>ⱬ</w:t>
      </w:r>
      <w:r>
        <w:rPr/>
        <w:t>㨯么摠㡄⑗杷橓穅斵</w:t>
      </w:r>
      <w:r>
        <w:rPr/>
        <w:t>ⵡ</w:t>
      </w:r>
      <w:r>
        <w:rPr/>
        <w:t>쉭䨵䵯䀽␦㑈倩</w:t>
      </w:r>
      <w:r>
        <w:rPr/>
        <w:t>ꦮ</w:t>
      </w:r>
      <w:r>
        <w:rPr/>
        <w:t>䔴쉔⩔䩩潚牱땦䨴⩮塩䉩繘㍄쌪ꅆ猶呙灉⽣⭅슥神灯梩╳恰ㅅ䥾슱땎未쉅거䩐⸪牀坠庩⭪㤨轤㨯伪</w:t>
      </w:r>
      <w:r>
        <w:rPr/>
        <w:t>ꦻ⩱</w:t>
      </w:r>
      <w:r>
        <w:rPr/>
        <w:t>䝔䝰杵⍋睥タ塵⨊晏䌴㣂</w:t>
      </w:r>
      <w:r>
        <w:rPr/>
        <w:t>ⵘ</w:t>
      </w:r>
      <w:r>
        <w:rPr/>
        <w:t>砻䡳㬳⍐朮䳂摏栳壂朩싂슬</w:t>
      </w:r>
      <w:r>
        <w:rPr/>
        <w:t>⡟</w:t>
      </w:r>
      <w:r>
        <w:rPr/>
        <w:t>佌嫂땙印摾쉚</w:t>
      </w:r>
      <w:r>
        <w:rPr/>
        <w:t>ꤣ</w:t>
      </w:r>
      <w:r>
        <w:rPr/>
        <w:t>㙫顒㘪넯숨숦䱋摲긱䁟㡔卺䡣녭摦</w:t>
      </w:r>
      <w:r>
        <w:rPr/>
        <w:t>ꦩ</w:t>
      </w:r>
      <w:r>
        <w:rPr/>
        <w:t>欫䱏烂潢◃瑊恓䰨♋⎮녶庮飂⒣偲乸⻂䑦田䅥匲䅞넵⩾狂櫂猴啨㧂儲⫃㝍⨵⨱㑍偢奮㍠杔㡊슿係硵坭软슩慐㝌</w:t>
      </w:r>
      <w:r>
        <w:rPr/>
        <w:t>ꥒ</w:t>
      </w:r>
      <w:r>
        <w:rPr/>
        <w:t>쉉桥稤渫㎩㠫煳㘳䭅樲⩴⍷䉂⾏瑟⩷浇硇쉀癷넦顾廂뗍䀪墩ꅄ츮믂䜣뭮숫橞숹슱䁲祵쉙⍔땱獘䘪摈㉖칟췂幗썖깟兙煠뭓쉡뿂㝕侩쉭汇矎〯毂⍔䙧㓂䑎牘㨶桎⨸橮奦뽊皡쉫囂䩌穒繎湨걈⨰噚硫摄갹갳䣍据䍄晰啭⽬쉰㩙쉌て硴䰵㎿㜺坌冮꺿慬췂㘬䕋礴勃㟂쉟䝤味塙竂㎻斵㙧䆡쉇棂⬱땯녏䅕殩轆ꥲ湋</w:t>
      </w:r>
      <w:r>
        <w:rPr/>
        <w:t>ⱀ⍶⹫</w:t>
      </w:r>
      <w:r>
        <w:rPr/>
        <w:t>瞬焬杆</w:t>
      </w:r>
      <w:r>
        <w:rPr/>
        <w:t>ⳃ</w:t>
      </w:r>
      <w:r>
        <w:rPr/>
        <w:t>摺╨息䩟掱ꅢ싃佟쉘歠</w:t>
      </w:r>
      <w:r>
        <w:rPr/>
        <w:t>Ⳃ</w:t>
      </w:r>
      <w:r>
        <w:rPr/>
        <w:t>係㫂믂湢</w:t>
      </w:r>
      <w:r>
        <w:rPr/>
        <w:t>⡘</w:t>
      </w:r>
      <w:r>
        <w:rPr/>
        <w:t>쉯桒两濃ㅈ쉩</w:t>
      </w:r>
      <w:r>
        <w:rPr/>
        <w:t>ⷂ</w:t>
      </w:r>
      <w:r>
        <w:rPr/>
        <w:t>녗乙⍗싂㵗牆燂䩳煈瑸숯걈捬横䈪⩁묱╞⼭숯⫍浚䠫⩣Ⓜ㕚頵吪祥⿂슿啯숪嫍唨</w:t>
      </w:r>
      <w:r>
        <w:rPr/>
        <w:t>ꕚ</w:t>
      </w:r>
      <w:r>
        <w:rPr/>
        <w:t>ⱦ</w:t>
      </w:r>
      <w:r>
        <w:rPr/>
        <w:t>浣⑱幵扺伺컂숮嘺繄戻桅縴</w:t>
      </w:r>
      <w:r>
        <w:rPr/>
        <w:t>ꤪ</w:t>
      </w:r>
      <w:r>
        <w:rPr/>
        <w:t>抩㙐칆䱸娪椦쉕⨨奃奉깖䅨⨨⼺⺬畳쉢숳쉕㕺</w:t>
      </w:r>
      <w:r>
        <w:rPr/>
        <w:t>ⲏ</w:t>
      </w:r>
      <w:r>
        <w:rPr/>
        <w:t>䱂</w:t>
      </w:r>
      <w:r>
        <w:rPr/>
        <w:t>⠨⍃</w:t>
      </w:r>
      <w:r>
        <w:rPr/>
        <w:t>⾩厏畐㜪⨰癎櫍쏂丹幨睙㘰⴫㬮♖</w:t>
      </w:r>
      <w:r>
        <w:rPr/>
        <w:t>⡰</w:t>
      </w:r>
      <w:r>
        <w:rPr/>
        <w:t>ⴸ</w:t>
      </w:r>
      <w:r>
        <w:rPr/>
        <w:t>凂係幞䥉犩坓涬怬が슩㵴ㄸ</w:t>
      </w:r>
      <w:r>
        <w:rPr/>
        <w:t>꧃</w:t>
      </w:r>
      <w:r>
        <w:rPr/>
        <w:t>ꅗ㔭佔㍐⽔輪쉉⥉쉡堸땺䧂뼵㉂⭂</w:t>
      </w:r>
      <w:r>
        <w:rPr/>
        <w:t>⡔</w:t>
      </w:r>
      <w:r>
        <w:rPr/>
        <w:t>城</w:t>
      </w:r>
      <w:r>
        <w:rPr/>
        <w:t>ꥁ</w:t>
      </w:r>
      <w:r>
        <w:rPr/>
        <w:t>㙤⭪焺⹹⚵此戯⫃ッ▏␣⭷숻츤숺촶百숤츭쉃䒿䍨秂⹪顶堰杘冩㵓批㥋啨䁑썰䉶䅟杅⍟쉮熬焺兌놬住祫⯂怵䎩曂㕇㎩泂⩱䋍婑砺䛍乍䢮灵塠슏㄰仂塰願タ㧂♗轐繈㩦䕦</w:t>
      </w:r>
      <w:r>
        <w:rPr/>
        <w:t>ⱴ</w:t>
      </w:r>
      <w:r>
        <w:rPr/>
        <w:t>坩㥵䉯쉔旂媥쉵佳焷</w:t>
      </w:r>
      <w:r>
        <w:rPr/>
        <w:t>ⲥ</w:t>
      </w:r>
      <w:r>
        <w:rPr/>
        <w:t>싂䝾䱵娳☬瑄ꅹ걊䩰ꌫ뭞揂</w:t>
      </w:r>
      <w:r>
        <w:rPr/>
        <w:t>ⴱ</w:t>
      </w:r>
      <w:r>
        <w:rPr/>
        <w:t>녤㙂⑄忂吵숤쵇疡ꇂ慯砥歕</w:t>
      </w:r>
      <w:r>
        <w:rPr/>
        <w:t>⡑</w:t>
      </w:r>
      <w:r>
        <w:rPr/>
        <w:t>猻⹙꥾</w:t>
      </w:r>
      <w:r>
        <w:rPr/>
        <w:t>⢏⥹</w:t>
      </w:r>
      <w:r>
        <w:rPr/>
        <w:t>橡㛂瑫ꍣ춮彊睐쉷䈳㉌彮</w:t>
      </w:r>
      <w:r>
        <w:rPr/>
        <w:t>⡵</w:t>
      </w:r>
      <w:r>
        <w:rPr/>
        <w:t>䉅摏敒쉕쉸档㍯㠹扠</w:t>
      </w:r>
      <w:r>
        <w:rPr/>
        <w:t>ꥆ</w:t>
      </w:r>
      <w:r>
        <w:rPr/>
        <w:t>㶡棂⸵⹚숊쉎瑚樱扟䫂㓂奫煠칔湬쉳䤲䱔係棂썭⭒慔焪⬱漺ꥵ煢</w:t>
      </w:r>
      <w:r>
        <w:rPr/>
        <w:t>ꥐ</w:t>
      </w:r>
      <w:r>
        <w:rPr/>
        <w:t>㍄奫</w:t>
      </w:r>
      <w:r>
        <w:rPr/>
        <w:t>ꕃ</w:t>
      </w:r>
      <w:r>
        <w:rPr/>
        <w:t>塊昷㓍ㅬ愳䉷슏㐪⪵쉏⭩☥契ぅ</w:t>
      </w:r>
      <w:r>
        <w:rPr/>
        <w:t>ꤪ</w:t>
      </w:r>
      <w:r>
        <w:rPr/>
        <w:t>ꏂ婥濂㜱깵</w:t>
      </w:r>
      <w:r>
        <w:rPr/>
        <w:t>Ⱟ</w:t>
      </w:r>
      <w:r>
        <w:rPr/>
        <w:t>쉶呸㉂帤丣♏強䄶娵슮慯攭⵹殩쉠㗂㓂瀫婮넹䁊琵ㅇ浾乬渶昩䅰瑐⩘㋂佦⹦廂轋㉙㫂쉬幏砰獳◂䰱㣂轗걋♈砸眺䍸㨰</w:t>
      </w:r>
      <w:r>
        <w:rPr/>
        <w:t>ꤸ</w:t>
      </w:r>
      <w:r>
        <w:rPr/>
        <w:t>祘䵦橣壂</w:t>
      </w:r>
      <w:r>
        <w:rPr/>
        <w:t>ꕆ</w:t>
      </w:r>
      <w:r>
        <w:rPr/>
        <w:t>彅⩏⩋⍌哎彲侵愣祠焽湐奠桫녕ꅺ椻䆮䕕ꌬ椸捑⽖㉕盂깲㠬楐㨱⭀矂䄱</w:t>
      </w:r>
      <w:r>
        <w:rPr/>
        <w:t>ⱕ</w:t>
      </w:r>
      <w:r>
        <w:rPr/>
        <w:t>䌨⭙浟㈥⽄䍙䑭垻䏂轭썭뇃燍땱䕲䭅䇂䑨機슿濂</w:t>
      </w:r>
      <w:r>
        <w:rPr/>
        <w:t>ⵅ</w:t>
      </w:r>
      <w:r>
        <w:rPr/>
        <w:t>쉄曂䍀撻</w:t>
      </w:r>
      <w:r>
        <w:rPr/>
        <w:t>ꥍ</w:t>
      </w:r>
      <w:r>
        <w:rPr/>
        <w:t>㝩幒㑍㦮噖㩒噺싃坑戺쉍⹧䏂伤⨲廂淍㬳⛂숵畡卒佀奱숲⦥㍉겡䥩姂캵着뽉机焪ヂ琳柃倹段</w:t>
      </w:r>
      <w:r>
        <w:rPr/>
        <w:t>ꕞ</w:t>
      </w:r>
      <w:r>
        <w:rPr/>
        <w:t>楧氩ㅅ瞣う奤촭</w:t>
      </w:r>
      <w:r>
        <w:rPr/>
        <w:t>⢩⑯</w:t>
      </w:r>
      <w:r>
        <w:rPr/>
        <w:t>ꥌ</w:t>
      </w:r>
      <w:r>
        <w:rPr/>
        <w:t>뮬</w:t>
      </w:r>
      <w:r>
        <w:rPr/>
        <w:t>ⷍⵙ</w:t>
      </w:r>
      <w:r>
        <w:rPr/>
        <w:t>啃奢悘⭰湑㕀睥</w:t>
      </w:r>
      <w:r>
        <w:rPr/>
        <w:t>ꥆ</w:t>
      </w:r>
      <w:r>
        <w:rPr/>
        <w:t>㵩싂┣䙯䚬쉫特刦䉑地娩⬮슡땍♺쉋泃斵繟愨桳㙴쌩겿걟竂⼰</w:t>
      </w:r>
      <w:r>
        <w:rPr/>
        <w:t>ꤶ꤬</w:t>
      </w:r>
      <w:r>
        <w:rPr/>
        <w:t>坒</w:t>
      </w:r>
      <w:r>
        <w:rPr/>
        <w:t>ꔤ</w:t>
      </w:r>
      <w:r>
        <w:rPr/>
        <w:t>煪䚱썮쉾◂枮㙔幟뽉绂皘㑄뼰⽶㤷穪䡈奯쉷佁硚咏숵⨺㓂⍂㌩쉫奲燂娭稰柂斿慚긦ꅄ匷쉟쉆㐱</w:t>
      </w:r>
      <w:r>
        <w:rPr/>
        <w:t>⡘⑷</w:t>
      </w:r>
      <w:r>
        <w:rPr/>
        <w:t>颮곃</w:t>
      </w:r>
      <w:r>
        <w:rPr/>
        <w:t>⡀</w:t>
      </w:r>
      <w:r>
        <w:rPr/>
        <w:t>牢摃㥄纣숲싂䙷塣歒⭌ꅐ䯂쵥</w:t>
      </w:r>
      <w:r>
        <w:rPr/>
        <w:t>ꕊ</w:t>
      </w:r>
      <w:r>
        <w:rPr/>
        <w:t>䪩恫</w:t>
      </w:r>
      <w:r>
        <w:rPr/>
        <w:t>ⲩ</w:t>
      </w:r>
      <w:r>
        <w:rPr/>
        <w:t>㶮䩄ㅡ</w:t>
      </w:r>
      <w:r>
        <w:rPr/>
        <w:t>Ⳃ</w:t>
      </w:r>
      <w:r>
        <w:rPr/>
        <w:t>䙔剅䜮쉴浕呀爩ど噈ㅌ쉰梿婵䯎⭟숱</w:t>
      </w:r>
      <w:r>
        <w:rPr/>
        <w:t>ⰱ</w:t>
      </w:r>
      <w:r>
        <w:rPr/>
        <w:t>吶䝮坔쉚橊뿂뼬㠤♱摯㝯</w:t>
      </w:r>
      <w:r>
        <w:rPr/>
        <w:t>ⱕ</w:t>
      </w:r>
      <w:r>
        <w:rPr/>
        <w:t>슡凂쉸䑟牳㔲ぐ녶獘칄쉞愬썶⥟殣㐪淎兄爺畯㝪䠲煳嗂縥摬䍮犿㕯㏃犘丹䯂㏂숥⵪⌵ꥯ忂恋딶㩫㏂㙉</w:t>
      </w:r>
      <w:r>
        <w:rPr/>
        <w:t>ꤵ☶</w:t>
      </w:r>
      <w:r>
        <w:rPr/>
        <w:t>췂敶⹂湖◂숥轀䵦犣桅⼩撬㙧껃깷⭇母秂洦싂쉄卞쉪焷繄</w:t>
      </w:r>
      <w:r>
        <w:rPr/>
        <w:t>ꕾ</w:t>
      </w:r>
      <w:r>
        <w:rPr/>
        <w:t>嚥唨挦⸷扦땦䦵쉘⥾優扴婁摱㡨쉆㙤䵸啨氷爪⯂쉘㯂彦쉀掘ꍴ捋槂쉰轷歔段枡㙮䁌治㤬㓍䋂牖싂</w:t>
      </w:r>
      <w:r>
        <w:rPr/>
        <w:t>ⷃ</w:t>
      </w:r>
      <w:r>
        <w:rPr/>
        <w:t>睊㕟䘮偰꥘쉭穗㥸䔱偘效싂췂栤栬쉔⨹뽦敕䱷놣䯂쵠䀩䙖摺婢半⚏</w:t>
      </w:r>
      <w:r>
        <w:rPr/>
        <w:t>ꕘ</w:t>
      </w:r>
      <w:r>
        <w:rPr/>
        <w:t>㕹繱〈㉄⸹幗㋍瓍劥ꍣ晔䭒偘稊</w:t>
      </w:r>
      <w:r>
        <w:rPr/>
        <w:t>⠭</w:t>
      </w:r>
      <w:r>
        <w:rPr/>
        <w:t>輱䍸뭞央坠汱ꥲ昤焱쉲싂쉎廍䔮氫</w:t>
      </w:r>
      <w:r>
        <w:rPr/>
        <w:t>⡷</w:t>
      </w:r>
      <w:r>
        <w:rPr/>
        <w:t>瓂湙畢桴쉁⎩敪껂땑権癶쉁䅏正幷垘繕掬犥숱쉬塵住䕵䑑⒮噣稦淍硩旂轴</w:t>
      </w:r>
      <w:r>
        <w:rPr/>
        <w:t>ꥀ</w:t>
      </w:r>
      <w:r>
        <w:rPr/>
        <w:t>䢏쉑杖癀䥀⤪㖻숮穴嘸⹣</w:t>
      </w:r>
      <w:r>
        <w:rPr/>
        <w:t>ꥃ</w:t>
      </w:r>
      <w:r>
        <w:rPr/>
        <w:t>朩슱㊵橶䄶㩷㑾䉩竃</w:t>
      </w:r>
      <w:r>
        <w:rPr/>
        <w:t>⡣</w:t>
      </w:r>
      <w:r>
        <w:rPr/>
        <w:t>싂</w:t>
      </w:r>
      <w:r>
        <w:rPr/>
        <w:t>⡰</w:t>
      </w:r>
      <w:r>
        <w:rPr/>
        <w:t>쉒卆挹恪晳珍頦뽶壂䊣ꥬ啗䔦枡㕹ㅬお⩨硬㐺乤畓컍ㅥ㛂痂噲潺⨻䴭쉁䌪䫂䎮쉐博㥩僂睙扶癴䕇䘫奣だこ</w:t>
      </w:r>
      <w:r>
        <w:rPr/>
        <w:t>ⴤ</w:t>
      </w:r>
      <w:r>
        <w:rPr/>
        <w:t>噯瘹◂ꍟ숭䑅毂楘扫숯搤漸玱仂牠繞泂꥙淂⨹䍈쉌뽀㥩輺쉡겥疏媘쉙皵副潯땀䭬䊩疥ꇂ纣割灳掩뭁怺喡썩暩䝙䝓卋깡枡무쉫쉤㕺</w:t>
      </w:r>
      <w:r>
        <w:rPr/>
        <w:t>꥓</w:t>
      </w:r>
      <w:r>
        <w:rPr/>
        <w:t>嘩悻쉩䳂ꅆ䕷䖘싂棂囃儲쉧숪쉧塲쉫</w:t>
      </w:r>
      <w:r>
        <w:rPr/>
        <w:t>ⵀ</w:t>
      </w:r>
      <w:r>
        <w:rPr/>
        <w:t>埂㡳䑂䇃痂华佅╊춣呋掬摆桒㈴慀⹲캩槂媡⏎䆮</w:t>
      </w:r>
      <w:r>
        <w:rPr/>
        <w:t>ⵚ</w:t>
      </w:r>
      <w:r>
        <w:rPr/>
        <w:t>䲏</w:t>
      </w:r>
      <w:r>
        <w:rPr/>
        <w:t>꤬</w:t>
      </w:r>
      <w:r>
        <w:rPr/>
        <w:t>䡣恀⩂슡㜮抩わ㵪ꄮ掻ㆩ憘쉮璵뭗濂⮮亿墩坙挷⥌盂⑑䧂摐⍹煑畒歂숽䅳䂿ぷ쉤漩㕫碣燍춿塆媩䦮</w:t>
      </w:r>
      <w:r>
        <w:rPr/>
        <w:t>ꥐ</w:t>
      </w:r>
      <w:r>
        <w:rPr/>
        <w:t>⽎㩠쉦娥瞥䞿⸵㭪楳䝐䒻㕩妵쉭僂</w:t>
      </w:r>
      <w:r>
        <w:rPr/>
        <w:t>ⲡ</w:t>
      </w:r>
      <w:r>
        <w:rPr/>
        <w:t>䁟쉆棂朤娴渫㩗墵杷䈯慐⼱</w:t>
      </w:r>
      <w:r>
        <w:rPr/>
        <w:t>ⶏꤹꥒ</w:t>
      </w:r>
      <w:r>
        <w:rPr/>
        <w:t>摣僂⥰甽窩噢싂獎⑉沩呸灇</w:t>
      </w:r>
      <w:r>
        <w:rPr/>
        <w:t>꧂</w:t>
      </w:r>
      <w:r>
        <w:rPr/>
        <w:t>捭숣쉡㥋칇䵋㑐㢵彣繕♠⫂繑</w:t>
      </w:r>
      <w:r>
        <w:rPr/>
        <w:t>ⲣ</w:t>
      </w:r>
      <w:r>
        <w:rPr/>
        <w:t>꧂</w:t>
      </w:r>
      <w:r>
        <w:rPr/>
        <w:t>歒皿瀪允縫쵫䅆㘫깏㮵싂繴ꥴ摁쉒</w:t>
      </w:r>
      <w:r>
        <w:rPr/>
        <w:t>ꥄ</w:t>
      </w:r>
      <w:r>
        <w:rPr/>
        <w:t>䩩炥燂⎩䚣쉬塙㕊憵⨹睃㙏彂砳灭쉃⭖刻㙋䱖乢ㄴ伵쵘桞呈硆輴㝋㧂泂䘭⩁㐵칖⑩쉖棂䬦䖮䱑轙樤ㆩ숮ꅢ梥渺夤㪮㙊ꍤ</w:t>
      </w:r>
      <w:r>
        <w:rPr/>
        <w:t>ꤹ</w:t>
      </w:r>
      <w:r>
        <w:rPr/>
        <w:t>습쉭⑮ㄤ䙎</w:t>
      </w:r>
      <w:r>
        <w:rPr/>
        <w:t>⢻</w:t>
      </w:r>
      <w:r>
        <w:rPr/>
        <w:t>싂쉧懂숫⤥⩀留夯伺썒걅쉋슡㝙匮녡働䏂䍦頤㕵兄噎槂⭘盍㍢쉴摙㑾塋䑊쌰㐩秂칍栵佅斮䨺䀻硞⛂믃㝗㡯⵷</w:t>
      </w:r>
      <w:r>
        <w:rPr/>
        <w:t>⡧</w:t>
      </w:r>
      <w:r>
        <w:rPr/>
        <w:t>쉤奺瘱䵐☽䬹녟溩⹺朷佫䖡睉瑲獤杊楃劮쉸⑾⺮⑇単췂쉥䣂쵆칩䉫嫂⥄㣂摡㚱⸪剒穎張顃䛃㤩睊쉌祬偲硯朶獶㧂渵䡭녋瑄묭祁佮㋍䕟쉈쉐墻</w:t>
      </w:r>
      <w:r>
        <w:rPr/>
        <w:t>⡦⹢</w:t>
      </w:r>
      <w:r>
        <w:rPr/>
        <w:t>ꅇ繷湤吊輱縩琯用枥㥊겿璩繁匵쉐杬礷㭣ꌸ쵲穙癞쉾煚敔䉲㝬</w:t>
      </w:r>
      <w:r>
        <w:rPr/>
        <w:t>Ɱ</w:t>
      </w:r>
      <w:r>
        <w:rPr/>
        <w:t>㈺䕮䚥澱</w:t>
      </w:r>
      <w:r>
        <w:rPr/>
        <w:t>ꕈ</w:t>
      </w:r>
      <w:r>
        <w:rPr/>
        <w:t>숺⾩漬敟恖슡䇍뼪砮</w:t>
      </w:r>
      <w:r>
        <w:rPr/>
        <w:t>ⱌ</w:t>
      </w:r>
      <w:r>
        <w:rPr/>
        <w:t>䬣</w:t>
      </w:r>
      <w:r>
        <w:rPr/>
        <w:t>⡱</w:t>
      </w:r>
      <w:r>
        <w:rPr/>
        <w:t>璥绂㑒漸儶䡕顸䀱㶘顨㙯汇䗍空䝖⵾晱슻⍞㘷쉓䠫楓杣滂歕䱦㑎⤷䩈깖⽲牡䔥㡏汹丩䑓꺣</w:t>
      </w:r>
      <w:r>
        <w:rPr/>
        <w:t>Ɫ</w:t>
      </w:r>
      <w:r>
        <w:rPr/>
        <w:t>츭䅺⸪㞩ꅵ쉎嘯ꇃ嘥㌥㉘녢⽭⩥幄숫</w:t>
      </w:r>
      <w:r>
        <w:rPr/>
        <w:t>Ⱓ</w:t>
      </w:r>
      <w:r>
        <w:rPr/>
        <w:t>帮䅫㉷칎䂩䝡슥꺩ば㉉숨녉扲爤䡭⌹稬獲煟䁷䬦칣夯㥵⪿輤싂歴塴䟂唸棂</w:t>
      </w:r>
      <w:r>
        <w:rPr/>
        <w:t>⡉</w:t>
      </w:r>
      <w:r>
        <w:rPr/>
        <w:t>㍌番吴䐹敫쵾숻煬⽕㭀强노䞩禮玵쉧ォ</w:t>
      </w:r>
      <w:r>
        <w:rPr/>
        <w:t>Ⳃ</w:t>
      </w:r>
      <w:r>
        <w:rPr/>
        <w:t>攸</w:t>
      </w:r>
      <w:r>
        <w:rPr/>
        <w:t>⠣</w:t>
      </w:r>
      <w:r>
        <w:rPr/>
        <w:t>幀搬婦琽灃猱吶䱺㑏卫㑅否㋂싂扭伩秂污긫䈣㝩轷䙒쉓═</w:t>
      </w:r>
      <w:r>
        <w:rPr/>
        <w:t>ꕱ</w:t>
      </w:r>
      <w:r>
        <w:rPr/>
        <w:t>ꆏ沘䰺暬ꥴ딲塭〺浌숮暥ㄭ㵳甹乄癶</w:t>
      </w:r>
      <w:r>
        <w:rPr/>
        <w:t>ꥉ</w:t>
      </w:r>
      <w:r>
        <w:rPr/>
        <w:t>坤䐱␷〱ぺ䷂塒숨畔壂㇃䩬婏쉲啴숣⎬䨯僎싂劬츱뭂繎ꆮ楒砦⍱福⍄忍瑖㯃</w:t>
      </w:r>
      <w:r>
        <w:rPr/>
        <w:t>ⵘ</w:t>
      </w:r>
      <w:r>
        <w:rPr/>
        <w:t>ꍁ执兣䤹슡橷㠪癋唷슬春♰䌸䣂캵䏂㙓⽔娶兑塆㠺捖冿썊ꄪ䍠놣썩ㅁ⏎⛍倩⩁偣┵쎮織幮湶◎眮䨲浐⑃⍃ꅸ⽠䖏⩍汵ꎏ</w:t>
      </w:r>
      <w:r>
        <w:rPr/>
        <w:t>ⰴ</w:t>
      </w:r>
      <w:r>
        <w:rPr/>
        <w:t>䂡濂♡幂橭伵碮㠩獬淂쉕䅹걺杮儨剴㨵쉾漵䗂䫎䔹睫╘㉈뮿卓䡟煄棂</w:t>
      </w:r>
      <w:r>
        <w:rPr/>
        <w:t>꧂</w:t>
      </w:r>
      <w:r>
        <w:rPr/>
        <w:t>サ슡䌤栦䔦⸰摾치㬶쉴쉌깲硸恂凂㣂㎣悩꥙㵃睈꺣㢬㉏</w:t>
      </w:r>
      <w:r>
        <w:rPr/>
        <w:t>ꤽ</w:t>
      </w:r>
      <w:r>
        <w:rPr/>
        <w:t>勂杨싂⎩窬勂⫍⥺氪䚩硉쉊㠭兔䥗⩖⯂㩀稭彏息䍋숽㕞습쉱做쉷塸䁠</w:t>
      </w:r>
      <w:r>
        <w:rPr/>
        <w:t>Ⱝ</w:t>
      </w:r>
      <w:r>
        <w:rPr/>
        <w:t>㒿⫂╓挩ꆥ䝸♎繷쉙壂劵⽭ㄲ呃煒싂主㩷碡䱱伸咘쉦䬭疏䌯〉ヂ穪㩷䉖卦</w:t>
      </w:r>
      <w:r>
        <w:rPr/>
        <w:t>ⵘ</w:t>
      </w:r>
      <w:r>
        <w:rPr/>
        <w:t>橊㡓䵔智啉区妵穇慀畈㌵땪敏勂㡀</w:t>
      </w:r>
      <w:r>
        <w:rPr/>
        <w:t>ⱚ⩬</w:t>
      </w:r>
      <w:r>
        <w:rPr/>
        <w:t>獟穉㍬㝞⍴⬪㭩䑎슮䋂役⩠繇⩠䌪灖輲䞡乆⪩⾥歏</w:t>
      </w:r>
      <w:r>
        <w:rPr/>
        <w:t>⠩</w:t>
      </w:r>
      <w:r>
        <w:rPr/>
        <w:t>坞㖩</w:t>
      </w:r>
      <w:r>
        <w:rPr/>
        <w:t>⡂</w:t>
      </w:r>
      <w:r>
        <w:rPr/>
        <w:t>慆␰灱摍☪滂䉨䩱縬縹正䭷㙁⤳辡땇慢싂䅉哂䩰쉅呍싃⍮㏂슬넻伸Ⓜ슏㄰楶쎥쉅䬭쉣歑浕强믂敂旂瞡⥈⑄剐ꅃ硐挽쉷浑ꍒ쉁湙㡙洲㕰</w:t>
      </w:r>
      <w:r>
        <w:rPr/>
        <w:t>⵰</w:t>
      </w:r>
      <w:r>
        <w:rPr/>
        <w:t>歱㨯⹷瑭⹋奃싂佂㨊倴扠㥵ꏃ乯㌺䘴캮⤯硐㕧⥙쉇뗂⭌㵅</w:t>
      </w:r>
      <w:r>
        <w:rPr/>
        <w:t>ⵀ</w:t>
      </w:r>
      <w:r>
        <w:rPr/>
        <w:t>稦汰圶乷⏂갵䜯䰭쉢넨剷乩之☳</w:t>
      </w:r>
      <w:r>
        <w:rPr/>
        <w:t>ⰸ</w:t>
      </w:r>
      <w:r>
        <w:rPr/>
        <w:t>弹䉚깇参</w:t>
      </w:r>
      <w:r>
        <w:rPr/>
        <w:t>ꤪ</w:t>
      </w:r>
      <w:r>
        <w:rPr/>
        <w:t>樦歎䚣湄쉎輳걭⸶숳숩┴偯桩⩫뭖䈬佇㷂䩬淂⩳쉇䘤㎵갯칚幞긲⥤㨭</w:t>
      </w:r>
      <w:r>
        <w:rPr/>
        <w:t>ꦱ</w:t>
      </w:r>
      <w:r>
        <w:rPr/>
        <w:t>ꍄ</w:t>
      </w:r>
      <w:r>
        <w:rPr/>
        <w:t>ꕘ</w:t>
      </w:r>
      <w:r>
        <w:rPr/>
        <w:t>뿂⾡╹쉾㑣牋䤭㋃塲넪湀⎵啟䅡倶⿂湮䏂爱橊珍伴䳂癟숱彯⩰䝑ぅ쉋参睧猪숴縨䱾啧쉑迂</w:t>
      </w:r>
      <w:r>
        <w:rPr/>
        <w:t>꧂</w:t>
      </w:r>
      <w:r>
        <w:rPr/>
        <w:t>숩쵸⦡☱坱쉋ㄶ睇쉸村眨歸㤻枥묯懍潍ㄪ㉑仂㘯䙲䌥塨焹恒</w:t>
      </w:r>
      <w:r>
        <w:rPr/>
        <w:t>Ⳃ</w:t>
      </w:r>
      <w:r>
        <w:rPr/>
        <w:t>쉢朦桘儭歷え㤱䯂⩇辻쉩轁⩋쉭쉈䖿⥃湢㮡뽕䍃썩強䐪䲻瞱换轘欨晆⨯쉧琩⹲</w:t>
      </w:r>
      <w:r>
        <w:rPr/>
        <w:t>⡰</w:t>
      </w:r>
      <w:r>
        <w:rPr/>
        <w:t>㥁뭭䳂䯂搯ㅱ䘵</w:t>
      </w:r>
      <w:r>
        <w:rPr/>
        <w:t>⡍</w:t>
      </w:r>
      <w:r>
        <w:rPr/>
        <w:t>䩚䕏頬</w:t>
      </w:r>
      <w:r>
        <w:rPr/>
        <w:t>ⱬ</w:t>
      </w:r>
      <w:r>
        <w:rPr/>
        <w:t>䘻㵖㛂⬪뭰뼴攺瞏뽡䐱⩤庬纮䗂싂쉧䏂뾻숥乵獹愯⾮㢬纡㕏쉏勂넯⨺⭳⽾噣䩏ㅒ䝲㖻㙴纬㯂噣칷桟╫䝊싂汨뼸墵ヂ欳㙹䝐䉡扦桃晱祤㵖⥍繞⧂</w:t>
      </w:r>
      <w:r>
        <w:rPr/>
        <w:t>ꤥ</w:t>
      </w:r>
      <w:r>
        <w:rPr/>
        <w:t>硖녟㵪䇎歄칗浨썲㡲䱊ꥬꌺ顓帨⽧報⭺末촷殻䒮⫂彲揂参滂긯쉣昦橨浨か쉖瑑慂氥㝩ꅇ稰䁰⨺⽓〤凂촴㙋쉵뽴싂㨩㕆侱⽁㙸䵌畤⑳⥮ꥶ숤塇쉗㝗ꍉ垿䘻⌹幗歹녮㋃晫㴥칲牶숦椫恭䉗싎婴刴䤰眷〫夽묵橯樦䍲녔囂쉷穈쉆氳䡭䃎숹걠싂䬹佐仂⼴</w:t>
      </w:r>
      <w:r>
        <w:rPr/>
        <w:t>꧍</w:t>
      </w:r>
      <w:r>
        <w:rPr/>
        <w:t>瘽㭖礯煄縪ꇎ楑䮘䟂畮繀</w:t>
      </w:r>
      <w:r>
        <w:rPr/>
        <w:t>ꥎ</w:t>
      </w:r>
      <w:r>
        <w:rPr/>
        <w:t>牸呹妿摇匶⭅</w:t>
      </w:r>
      <w:r>
        <w:rPr/>
        <w:t>ꕴ</w:t>
      </w:r>
      <w:r>
        <w:rPr/>
        <w:t>ꌺ㝘䝥垩㈶</w:t>
      </w:r>
      <w:r>
        <w:rPr/>
        <w:t>꧂</w:t>
      </w:r>
      <w:r>
        <w:rPr/>
        <w:t>䂥⪘</w:t>
      </w:r>
      <w:r>
        <w:rPr/>
        <w:t>ꕎ</w:t>
      </w:r>
      <w:r>
        <w:rPr/>
        <w:t>㑔祇▬썚⫎佶侻琶䄲㜹硱牎㎘伣㣂곂ㆥ╕䲮繣컂㍫瑭慡炣楊⩶湴輷㕎䉟時넵朵栨栬뼻狂槂敪幰噑焱⍰⹦䁚轟爣쉉湚쉎ꥲ轩䩃쉏硘灁꤮걍桸쉸㉈䡨㢵숨쉑噖묮䭴㭺硈⍹쎩喩⽏䤶愩䴥䬨⑎啋ㄵ⨬奁庬䮵伪浕片㑭剫쉲묳</w:t>
      </w:r>
      <w:r>
        <w:rPr/>
        <w:t>ꕑ</w:t>
      </w:r>
      <w:r>
        <w:rPr/>
        <w:t>쉚㝒䝓㗂楂倳㌳㢮</w:t>
      </w:r>
      <w:r>
        <w:rPr/>
        <w:t>⣎</w:t>
      </w:r>
      <w:r>
        <w:rPr/>
        <w:t>쉪楐祳⹅杕慈⍦煙䡡⨭걬쉦</w:t>
      </w:r>
      <w:r>
        <w:rPr/>
        <w:t>⣂Ⳃ</w:t>
      </w:r>
      <w:r>
        <w:rPr/>
        <w:t>娫㶻⩀係㙟湟昫啕迂杶捃囂☰漊殩彴㎻侘礦䆮㠻席䔱숩墬</w:t>
      </w:r>
      <w:r>
        <w:rPr/>
        <w:t>ꔽ</w:t>
      </w:r>
      <w:r>
        <w:rPr/>
        <w:t>佳땥쉗ꅙ슡㭂垩</w:t>
      </w:r>
      <w:r>
        <w:rPr/>
        <w:t>ꗂ</w:t>
      </w:r>
      <w:r>
        <w:rPr/>
        <w:t>숽瑐冱扇婄祐坏稱⥏塞泂ㆣ縪ꌹ爳頯㠩盂乀⑐싂</w:t>
      </w:r>
      <w:r>
        <w:rPr/>
        <w:t>ⱪ</w:t>
      </w:r>
      <w:r>
        <w:rPr/>
        <w:t>㧂䝦樸摇쎩㭣㓂滎⥒輳╏ꌪ㭶䉋⩭</w:t>
      </w:r>
      <w:r>
        <w:rPr/>
        <w:t>ꕘ</w:t>
      </w:r>
      <w:r>
        <w:rPr/>
        <w:t>䞩呫</w:t>
      </w:r>
      <w:r>
        <w:rPr/>
        <w:t>ꕋ</w:t>
      </w:r>
      <w:r>
        <w:rPr/>
        <w:t>轹ꥴ䨳⵺</w:t>
      </w:r>
      <w:r>
        <w:rPr/>
        <w:t>ꥆ</w:t>
      </w:r>
      <w:r>
        <w:rPr/>
        <w:t>愵䉒妮䨫쌹唪쉵娸䇍歊撩䱭怬㫎塞칗䉮彆㍤獪噊婀线ꅂ珂〱ㅶ⑈扊恍㵋ね扢顯弬幹떘걄쉹稸埂畦丯瘭</w:t>
      </w:r>
      <w:r>
        <w:rPr/>
        <w:t>⡉</w:t>
      </w:r>
      <w:r>
        <w:rPr/>
        <w:t>卉⑱類㙫侥猶灊ꥰ䆵娮䄸佌䂩䫂무奱嘱愹☩⸲卤歁쉨⴪托灓竂츩䰺頩㴺嚻顸奓⥠싂⤳숪䩳南걖숦䄺⨶攸컂厣䭟㣎灭曂瑶殏杤䕖琵䁡㩇쉒㵍啘䱋㉒쉫䇎の瑌傡呯딫顢㣂扗婨╖捊䅉쉣겣盂㮏때娻뭫⤦깒⛂硘</w:t>
      </w:r>
      <w:r>
        <w:rPr/>
        <w:t>ⰶ╬</w:t>
      </w:r>
      <w:r>
        <w:rPr/>
        <w:t>⽇免깘쉴뼵</w:t>
      </w:r>
      <w:r>
        <w:rPr/>
        <w:t>⡥</w:t>
      </w:r>
      <w:r>
        <w:rPr/>
        <w:t>ꆩ⍤槂呸䦱⍉晾幱颩乏㕠╕辻쉆뮱慶偣䥰ꥡ囂䕫㚮㟂</w:t>
      </w:r>
      <w:r>
        <w:rPr/>
        <w:t>Ⳃ</w:t>
      </w:r>
      <w:r>
        <w:rPr/>
        <w:t>䚏넬╋쉄䱧</w:t>
      </w:r>
      <w:r>
        <w:rPr/>
        <w:t>꧂</w:t>
      </w:r>
      <w:r>
        <w:rPr/>
        <w:t>兔㥯䝯焥숩夬歑硾坂숸걱扎顡㥃圮숵⼽朽쉶啠㵶쉪機轡睱㝆轴⽈⹵智灞䥃問窿쉗磂쉹楰㉖쉌⴨參獀姂⵫畠숫땇擂㖥灢</w:t>
      </w:r>
      <w:r>
        <w:rPr/>
        <w:t>ꤶ</w:t>
      </w:r>
      <w:r>
        <w:rPr/>
        <w:t>䥳䑲櫂倷뭁♴懂</w:t>
      </w:r>
      <w:r>
        <w:rPr/>
        <w:t>ꥎ⩟</w:t>
      </w:r>
      <w:r>
        <w:rPr/>
        <w:t>漷♠싂朥䡑绂彥欽싂슥昲顴</w:t>
      </w:r>
      <w:r>
        <w:rPr/>
        <w:t>꧂</w:t>
      </w:r>
      <w:r>
        <w:rPr/>
        <w:t>㴦⌫䁤氻㇍⩀ꍞ썔即숻㡪뿃扨쉹䬮绂䭭ガ攷攺Ⓜ䵊为◂䕳</w:t>
      </w:r>
      <w:r>
        <w:rPr/>
        <w:t>ꕪ</w:t>
      </w:r>
      <w:r>
        <w:rPr/>
        <w:t>⠺</w:t>
      </w:r>
      <w:r>
        <w:rPr/>
        <w:t>딥㝋頶乫偺ꍣ칑㌦</w:t>
      </w:r>
      <w:r>
        <w:rPr/>
        <w:t>ꦡ</w:t>
      </w:r>
      <w:r>
        <w:rPr/>
        <w:t>ꍟ唸暿⼥䮱椳쵶啖桙슩슥㪥摎쉎숵숬䠪䅩廂爬䙳発ㄥ⶘㜩濂啦噒憩슏濍⤤</w:t>
      </w:r>
      <w:r>
        <w:rPr/>
        <w:t>ꤽ</w:t>
      </w:r>
      <w:r>
        <w:rPr/>
        <w:t>䭺浡䁔뽚㘸ꎬ䍺偺⾡긽⫂䯎䰸췂쉪堳㝬帺ꏂ쉘䀳</w:t>
      </w:r>
      <w:r>
        <w:rPr/>
        <w:t>ⴱ</w:t>
      </w:r>
      <w:r>
        <w:rPr/>
        <w:t>䉑焪㭏輱숽烃旂湺깦</w:t>
      </w:r>
      <w:r>
        <w:rPr/>
        <w:t>ꥊ⑁</w:t>
      </w:r>
      <w:r>
        <w:rPr/>
        <w:t>㯂搩⍌⑮燂〤⩨毂䡉뿂䅥숴丸㑧║쌤쉭⿂浵嫂쉡涏䟂䥹歚悮숮숹㬵㕷獺깴㗂歩畬뭗뽴⺩瀱橭</w:t>
      </w:r>
      <w:r>
        <w:rPr/>
        <w:t>Ⱪ⵪</w:t>
      </w:r>
      <w:r>
        <w:rPr/>
        <w:t>榣</w:t>
      </w:r>
      <w:r>
        <w:rPr/>
        <w:t>ⴭ</w:t>
      </w:r>
      <w:r>
        <w:rPr/>
        <w:t>숬㢮剑楄쉃㫍뽷盂嘹縨椦煬⸴쉏䕐暮售䠩</w:t>
      </w:r>
      <w:r>
        <w:rPr/>
        <w:t>ꕐ</w:t>
      </w:r>
      <w:r>
        <w:rPr/>
        <w:t>䆮儦廂</w:t>
      </w:r>
      <w:r>
        <w:rPr/>
        <w:t>Ⳃ</w:t>
      </w:r>
      <w:r>
        <w:rPr/>
        <w:t>捫侵쉢㡗桍㓍癦㍐췂慠啟竂嘮䉗晸♟焭뮘숽顾呋⥥犿杮깹</w:t>
      </w:r>
      <w:r>
        <w:rPr/>
        <w:t>ꤸ</w:t>
      </w:r>
      <w:r>
        <w:rPr/>
        <w:t>쉁쉯幉칶㑐昊싂䞵䇎樲滂넽ꌦ䣃쎮畈습涩堦숬徘쉒獱㌩空獐楟㠤䬦䱯㭮挫䮱怹⿂䜨埂纘</w:t>
      </w:r>
      <w:r>
        <w:rPr/>
        <w:t>ꖣ</w:t>
      </w:r>
      <w:r>
        <w:rPr/>
        <w:t>縹悬䲏䩌슣楢㵲奌⑰⨲</w:t>
      </w:r>
      <w:r>
        <w:rPr/>
        <w:t>ꥌ</w:t>
      </w:r>
      <w:r>
        <w:rPr/>
        <w:t>쉖顊ꥢ칠</w:t>
      </w:r>
      <w:r>
        <w:rPr/>
        <w:t>ⶩ⨯</w:t>
      </w:r>
      <w:r>
        <w:rPr/>
        <w:t>㵱㕄숪玱璮쉹⑖剥䡃</w:t>
      </w:r>
      <w:r>
        <w:rPr/>
        <w:t>ⲣ</w:t>
      </w:r>
      <w:r>
        <w:rPr/>
        <w:t>싂⍄⑯깣⑆ꍾㄲ繸䝒䥠硉块⩟柂乎䒵</w:t>
      </w:r>
      <w:r>
        <w:rPr/>
        <w:t>⠬</w:t>
      </w:r>
      <w:r>
        <w:rPr/>
        <w:t>杚쌪슬燎㡑癋㵈猰槎晬⫂畺泂乎穢济焻昨</w:t>
      </w:r>
      <w:r>
        <w:rPr/>
        <w:t>⠬</w:t>
      </w:r>
      <w:r>
        <w:rPr/>
        <w:t>渦ꍅ咡乬牙⥙⌤栣啯⯍晩璘晭쉯ꇂ㵟皬獍捊颻쉷䉟湥潎挪汘♈䣂殮䥩晠兔䍡숹쉇싂潳欦浹偷ꅠ쉅㵇托㙈긬싂칦焮</w:t>
      </w:r>
      <w:r>
        <w:rPr/>
        <w:t>⠺</w:t>
      </w:r>
      <w:r>
        <w:rPr/>
        <w:t>쉋䔬櫂帵睫쉸禣呍䍫쉡夶匴깖輺䶬ㄳ⺻徻슻䩨ꌴ쉃⾻칄渶㧍摾啟⿂托䙁癞⹵䙨숶</w:t>
      </w:r>
      <w:r>
        <w:rPr/>
        <w:t>Ⳃ</w:t>
      </w:r>
      <w:r>
        <w:rPr/>
        <w:t>竂쉠庿☲놬㉵漻猸⺘偗䝋䍕䶩䍖䕹璩冘놻飃</w:t>
      </w:r>
      <w:r>
        <w:rPr/>
        <w:t>ⲏ</w:t>
      </w:r>
      <w:r>
        <w:rPr/>
        <w:t>啍濃⸬䌭⥷⪩祎䗍弬䕦⩈㐨噆ꥺ挺슻䴥䝬쉷偰䕒濂欵䃂支輮쌪硠横廂稪愰뇂幵敘䬦㍌䩕쉢偄晐㘲⹾䉬⍔燂⥾㊘⽲䝳㖵妬쉫䅂싎熮䠷싂轖</w:t>
      </w:r>
      <w:r>
        <w:rPr/>
        <w:t>ꤪ</w:t>
      </w:r>
      <w:r>
        <w:rPr/>
        <w:t>摢埂䈫欨䱋쉥楹手녍甮厵䍶娱ꍩ쉴</w:t>
      </w:r>
      <w:r>
        <w:rPr/>
        <w:t>⠭</w:t>
      </w:r>
      <w:r>
        <w:rPr/>
        <w:t>㝳嘮싂椮焨ノ琰</w:t>
      </w:r>
      <w:r>
        <w:rPr/>
        <w:t>꤯</w:t>
      </w:r>
      <w:r>
        <w:rPr/>
        <w:t>晥쉦겿䅾䀲歵恷䌳䁈䨰ふ晨</w:t>
      </w:r>
      <w:r>
        <w:rPr/>
        <w:t>⢩</w:t>
      </w:r>
      <w:r>
        <w:rPr/>
        <w:t>偡㩴㝫⸶景싃㝬慦入㐩䉡姂勂搥♵딹⏃㉵周佧ㄸ煙丹吪勂㔲桊뽱⧍녒╺슻䭯煞樵均棂슻쉒쉇辵┤㥋㡧䄱䕤杔剄䄪䴭㕑灙䱮䄽睒愴䝶䏎ꏂ㟍摦㨯╮曂做渮䣂⹭〭㵬쉴칚塠庥뇃䛂廎䉮潾癓態䬷䤣敢㕗䙞灱垥䥣䪏䱴⹐癘竂䐴挵껂竂놘到숱慭涱䌶態兓畎뮿䌱䜶칣슩睵ꥩ炘䤺ꌷ䴺禿㙫䆱〰扫Ⓜ愳䞥偲辘硔꥕坧噞ㄤ䜪쉵䱭䅆匽쉠䉥쉚⩈墬䱬乣⮩쎩迂뗂復⨨䢻슬쉫䵃ꄩ▩⩟싂獘⎩⹓⩄湤慺⍅㑰</w:t>
      </w:r>
      <w:r>
        <w:rPr/>
        <w:t>꤯</w:t>
      </w:r>
      <w:r>
        <w:rPr/>
        <w:t>灺쉷㕯䀪숸濃硷畏⥦䙞㙣晀ꍍ牥쉘␹㑞</w:t>
      </w:r>
      <w:r>
        <w:rPr/>
        <w:t>ꖱ</w:t>
      </w:r>
      <w:r>
        <w:rPr/>
        <w:t>电搩㵶繾䜴놩⨬숻␶ㄬ</w:t>
      </w:r>
      <w:r>
        <w:rPr/>
        <w:t>⡍</w:t>
      </w:r>
      <w:r>
        <w:rPr/>
        <w:t>싎㥞㐣澮㠳䑆慭癣䓂帱础剏䈥䦱㧂숊⒩䔦恶⸩烂숺癸뽪㛎橲眣⽑卨숦숱癃⽹冩녇轏㍉礲漣晾춿槂㩸䠨</w:t>
      </w:r>
      <w:r>
        <w:rPr/>
        <w:t>꤬</w:t>
      </w:r>
      <w:r>
        <w:rPr/>
        <w:t>狂⩫剄㛂⨻쉂怳掣ꥴ쵠</w:t>
      </w:r>
      <w:r>
        <w:rPr/>
        <w:t>꧂</w:t>
      </w:r>
      <w:r>
        <w:rPr/>
        <w:t>佑</w:t>
      </w:r>
      <w:r>
        <w:rPr/>
        <w:t>ꤦ</w:t>
      </w:r>
      <w:r>
        <w:rPr/>
        <w:t>슏㔻㎮츮뮩懍㍕獘嘭晟呢彺页湕働ꌲ⑒唸䰭㙋㝐㜭㕦卩</w:t>
      </w:r>
      <w:r>
        <w:rPr/>
        <w:t>ꦻ</w:t>
      </w:r>
      <w:r>
        <w:rPr/>
        <w:t>㭏㒩畍깫婬㔰깥┰ꥹ䟂椴쉶慔䫂䝈榻䚥略뗂⹎䠪槂䃂</w:t>
      </w:r>
      <w:r>
        <w:rPr/>
        <w:t>⣂</w:t>
      </w:r>
      <w:r>
        <w:rPr/>
        <w:t>幩㡤圭顎用兆畲⍌彧쉭㚏畾갮뮵ꥨ坖쌰輻</w:t>
      </w:r>
      <w:r>
        <w:rPr/>
        <w:t>ⲩ</w:t>
      </w:r>
      <w:r>
        <w:rPr/>
        <w:t>녹浘쉙物仂桬繍</w:t>
      </w:r>
      <w:r>
        <w:rPr/>
        <w:t>⡥</w:t>
      </w:r>
      <w:r>
        <w:rPr/>
        <w:t>擂桩㉠繀牱⩘獧獣歷挶㕲頰㘹㋂縨㥣啮摧畴⽏䛂싃䡯꺻㟎䏂ヂ㟂싂浏숯祯だ⺡煯怮琽⌣慞畹橳㯂故桎䵐っ떘㕈瞘砰磂ㅑ숴圥㈺囂忂摪颬兙㤯佩㡫⩗汕떱卺珂</w:t>
      </w:r>
      <w:r>
        <w:rPr/>
        <w:t>꧃</w:t>
      </w:r>
      <w:r>
        <w:rPr/>
        <w:t>㥙싂ꥹ䝉뭓严㚵㝍掮쉍剤瘣熥䑣㞥쎩䍕堷䕴쉪㤩㟂숥슥㵳浗㪱愷⭙䭵㔦㡘숪䙤╏䌮救ꅀ㴴쉍㥏ꍵ浍爯딴䤰攮쉁䔦숽丶拂숹坐繲兤</w:t>
      </w:r>
      <w:r>
        <w:rPr/>
        <w:t>ꔰ</w:t>
      </w:r>
      <w:r>
        <w:rPr/>
        <w:t>껂⩙顧㜪䂘╒䈭竂䎣ꎵ</w:t>
      </w:r>
      <w:r>
        <w:rPr/>
        <w:t>⢮♡</w:t>
      </w:r>
      <w:r>
        <w:rPr/>
        <w:t>庣䕲깹㥩癦숥슿癅숩灂</w:t>
      </w:r>
      <w:r>
        <w:rPr/>
        <w:t>ꕵ</w:t>
      </w:r>
      <w:r>
        <w:rPr/>
        <w:t>潭㨶䆘뮿湩恇湮싂▏眭晾㵃㜨⍐䜬⛂㤩ꏂ灬恦吩䭇撣숫搫ꏂ椷숪╀숭ꍪ橑치繚㍏㑔꺘슻⩱⪩姂瘥桺璵䥹碡椯晓㩐㯂嗂숸慣别礭녘䐩</w:t>
      </w:r>
      <w:r>
        <w:rPr/>
        <w:t>ⰳ⥪</w:t>
      </w:r>
      <w:r>
        <w:rPr/>
        <w:t>䣎㵸쉅乶䁖숷ꍢ䍂橮䭇㕄伩넣汣</w:t>
      </w:r>
      <w:r>
        <w:rPr/>
        <w:t>ꥇ</w:t>
      </w:r>
      <w:r>
        <w:rPr/>
        <w:t>卤淎杊⹗䭊</w:t>
      </w:r>
      <w:r>
        <w:rPr/>
        <w:t>ꔻ</w:t>
      </w:r>
      <w:r>
        <w:rPr/>
        <w:t>ꅮ㵥奡⑄ꍙ浺飂싂㑴厱䎩㴵묦堬㠰确噴䩊䅤婐娲ꌩ恴═飂䕓</w:t>
      </w:r>
      <w:r>
        <w:rPr/>
        <w:t>⡴</w:t>
      </w:r>
      <w:r>
        <w:rPr/>
        <w:t>쉌敾拂곂㩯뗂䡶㡸⑺捧숯䐹风樸╷䤰䕯燎䱭睒䟂㌤䀶楢쉶슩噌</w:t>
      </w:r>
      <w:r>
        <w:rPr/>
        <w:t>⠥</w:t>
      </w:r>
      <w:r>
        <w:rPr/>
        <w:t>斮㷎┪杚䯂擂灥</w:t>
      </w:r>
      <w:r>
        <w:rPr/>
        <w:t>ⰳ</w:t>
      </w:r>
      <w:r>
        <w:rPr/>
        <w:t>獓䍢뮵䕸⵮剱幯㊻䕊⧂嘻㥵㝒숦獊㡾毂䁓畠</w:t>
      </w:r>
      <w:r>
        <w:rPr/>
        <w:t>ⰽ</w:t>
      </w:r>
      <w:r>
        <w:rPr/>
        <w:t>뿂沣</w:t>
      </w:r>
      <w:r>
        <w:rPr/>
        <w:t>ꤣ</w:t>
      </w:r>
      <w:r>
        <w:rPr/>
        <w:t>捪迍䅔㭃숦㉮⼵䕷</w:t>
      </w:r>
      <w:r>
        <w:rPr/>
        <w:t>ⱃ</w:t>
      </w:r>
      <w:r>
        <w:rPr/>
        <w:t>傘뭧䚡ㄶ砽㛂冬塅拂喡♪煕暮灖</w:t>
      </w:r>
      <w:r>
        <w:rPr/>
        <w:t>ⵋ</w:t>
      </w:r>
      <w:r>
        <w:rPr/>
        <w:t>啙쉎싂摇竂⭬⹏塖顮䑂彈轙㵯瑅壂桑犬機桏쵉碣싂䝾灂⍔䜥츦ふ썩睔걠갹⮿㶩㙟ㆿ干싂奍偶</w:t>
      </w:r>
      <w:r>
        <w:rPr/>
        <w:t>ⷂ</w:t>
      </w:r>
      <w:r>
        <w:rPr/>
        <w:t>狂䠻⿂䩔䣎㷎䥴</w:t>
      </w:r>
      <w:r>
        <w:rPr/>
        <w:t>ꤦ</w:t>
      </w:r>
      <w:r>
        <w:rPr/>
        <w:t>瑘</w:t>
      </w:r>
      <w:r>
        <w:rPr/>
        <w:t>ꥑ</w:t>
      </w:r>
      <w:r>
        <w:rPr/>
        <w:t>숱쵵奎帊</w:t>
      </w:r>
      <w:r>
        <w:rPr/>
        <w:t>⡯</w:t>
      </w:r>
      <w:r>
        <w:rPr/>
        <w:t>䰴穳债㔮⚻囍剖媬㦩煘砻㣂慊僂㇂쉰畮㛂␪뭂獡急搱琯⼽殬숽넸㦏ꇍ㌻쉔医儦ꥷ㔸係촫桂䴱㝊㥶거㩈条㑈䣂儻曂㛂䁧ꍧ桷䄵갺䍹컃싂汊偞媩</w:t>
      </w:r>
      <w:r>
        <w:rPr/>
        <w:t>ⱟ</w:t>
      </w:r>
      <w:r>
        <w:rPr/>
        <w:t>䤹㘲䕧䨩嗂珂쉍癩奾쉭㚩眩쉳⽩㗂捇彄幬┦䤵䕕</w:t>
      </w:r>
      <w:r>
        <w:rPr/>
        <w:t>ꕉ⪱</w:t>
      </w:r>
      <w:r>
        <w:rPr/>
        <w:t>昶婬㙒瀩뼰珂畮〺䙹㨻教浉毂稯榬숫썪瘳䵭㠺彧瑠䉚䥂秂歟␵⏂癣偈쉾ꍯ湺①</w:t>
      </w:r>
      <w:r>
        <w:rPr/>
        <w:t>⡧</w:t>
      </w:r>
      <w:r>
        <w:rPr/>
        <w:t>䅟쉑ㅚ捒坲剧奺彘녖</w:t>
      </w:r>
      <w:r>
        <w:rPr/>
        <w:t>ⱴ⩌</w:t>
      </w:r>
      <w:r>
        <w:rPr/>
        <w:t>꥟</w:t>
      </w:r>
      <w:r>
        <w:rPr/>
        <w:t>Ɽ</w:t>
      </w:r>
      <w:r>
        <w:rPr/>
        <w:t>䥑塒祈䌴㨷ꍷ쉗㵍牊牏核쉳晘截伯年♵䭭␦溮㝩埃꥖洳䵥뮘焥斏愸⨱⭎厮䥵䠸挻娲煸员䀪敷⥄쉘䳂慦</w:t>
      </w:r>
      <w:r>
        <w:rPr/>
        <w:t>ꥆ⤦⛂</w:t>
      </w:r>
      <w:r>
        <w:rPr/>
        <w:t>徏㭹땢䉍Ⓨ灙煃쉤㕱䙋䱔숱⩮迎⽸썍噥㵸</w:t>
      </w:r>
      <w:r>
        <w:rPr/>
        <w:t>ⴶ</w:t>
      </w:r>
      <w:r>
        <w:rPr/>
        <w:t>槂硵硔栯⨽椪懂㡈焹猯故繲</w:t>
      </w:r>
      <w:r>
        <w:rPr/>
        <w:t>⡘</w:t>
      </w:r>
      <w:r>
        <w:rPr/>
        <w:t>싎슱呣啈硁㓍</w:t>
      </w:r>
      <w:r>
        <w:rPr/>
        <w:t>⡸</w:t>
      </w:r>
      <w:r>
        <w:rPr/>
        <w:t>哂橯仂塍檱偡숸㛂䡺䄱儦䅶㩙컂慇塞㉾煚傮剕竍⨤䕮滂㩭渨쉆䗂硃奡犱漤☮颣橞䄷㠰쉂浈숬歊㤬振⪏ꍉ쉐䕗춡⩅卆琴㬥⼳㴱㔰쉭슩</w:t>
      </w:r>
      <w:r>
        <w:rPr/>
        <w:t>⠮</w:t>
      </w:r>
      <w:r>
        <w:rPr/>
        <w:t>쉵䕃牉뼩땧噥䣂㏂숫촤숭歰晉啪⼩灋쎱싎獴瑒偀ꥣ뼤</w:t>
      </w:r>
      <w:r>
        <w:rPr/>
        <w:t>ꔮ</w:t>
      </w:r>
      <w:r>
        <w:rPr/>
        <w:t>䀵着깂떏㭌瓂뾏ꥮ未</w:t>
      </w:r>
      <w:r>
        <w:rPr/>
        <w:t>ꕡ⛃</w:t>
      </w:r>
      <w:r>
        <w:rPr/>
        <w:t>悮䀵ㅑ敎凃窿䭦⌽ꌪ汍撣⾏☩츹嚩쉙⵵䕺㪘</w:t>
      </w:r>
      <w:r>
        <w:rPr/>
        <w:t>ⱹ</w:t>
      </w:r>
      <w:r>
        <w:rPr/>
        <w:t>眬㵪唣歳䩉㘨䓂幟</w:t>
      </w:r>
      <w:r>
        <w:rPr/>
        <w:t>ꥈ꥞</w:t>
      </w:r>
      <w:r>
        <w:rPr/>
        <w:t>䅌䔯礬쉅㋂숬捞</w:t>
      </w:r>
      <w:r>
        <w:rPr/>
        <w:t>ⵀ</w:t>
      </w:r>
      <w:r>
        <w:rPr/>
        <w:t>昸⽃奔䙣獦쉅穓轞⼰⍺煍枣쉐슣眮⽏슬⌳䴵</w:t>
      </w:r>
      <w:r>
        <w:rPr/>
        <w:t>ꥉ</w:t>
      </w:r>
      <w:r>
        <w:rPr/>
        <w:t>䩷汥㩠믂⵶殥槂䥦挵啦쉨</w:t>
      </w:r>
      <w:r>
        <w:rPr/>
        <w:t>⠪</w:t>
      </w:r>
      <w:r>
        <w:rPr/>
        <w:t>㥾湢彲眶⨻捎厩ꆩ涵ꌶ乩㥆㨯疘迂⍱嫂癞亻䤴捶倩㜥㑵▬╚⩾杺瑋䀭썷ꍑ㑚漪㡭쉄㝯敄녬䪩숵쎣浫⾏긩徥</w:t>
      </w:r>
      <w:r>
        <w:rPr/>
        <w:t>ꕸ</w:t>
      </w:r>
      <w:r>
        <w:rPr/>
        <w:t>澿楋塆䗂枬打斣</w:t>
      </w:r>
      <w:r>
        <w:rPr/>
        <w:t>⠨⑬</w:t>
      </w:r>
      <w:r>
        <w:rPr/>
        <w:t>哂넯┨穟쉟</w:t>
      </w:r>
      <w:r>
        <w:rPr/>
        <w:t>ⴵ</w:t>
      </w:r>
      <w:r>
        <w:rPr/>
        <w:t>猫</w:t>
      </w:r>
      <w:r>
        <w:rPr/>
        <w:t>꧂</w:t>
      </w:r>
      <w:r>
        <w:rPr/>
        <w:t>슡獫檩䵋Ⓜ湚⑴쉠刵兌䙱깷☦匣䁷䈵䊥卑㫂깧</w:t>
      </w:r>
      <w:r>
        <w:rPr/>
        <w:t>ⶮ</w:t>
      </w:r>
      <w:r>
        <w:rPr/>
        <w:t>뭨壂疥墻䝦숳╹</w:t>
      </w:r>
      <w:r>
        <w:rPr/>
        <w:t>ꔥ</w:t>
      </w:r>
      <w:r>
        <w:rPr/>
        <w:t>橒㣂</w:t>
      </w:r>
      <w:r>
        <w:rPr/>
        <w:t>ⲵ</w:t>
      </w:r>
      <w:r>
        <w:rPr/>
        <w:t>䐬㋂⿍纥戸䞣即㌦䯍䡣썒㕲쉱⑓㝟挨⮿塲놡墮搨涮ㄹ쉰懂䠵滂䍬⏂쉘㬴␺ꄊ欸슣⎩湵䑑숽牱倭㠨</w:t>
      </w:r>
      <w:r>
        <w:rPr/>
        <w:t>ꤨ</w:t>
      </w:r>
      <w:r>
        <w:rPr/>
        <w:t>憩湲⸣䕅캱頻쉯攭㉁⯃敩淂䀲协䑩싂玘䄩煡㭩╮쵊礩畤⥱啧㛂契쉇촦午⚮⬱扵ㅆ娹繑噾꥙瑲숮娥䔸墣㖏⮩噟䪬楇걂䜸䁴</w:t>
      </w:r>
      <w:r>
        <w:rPr/>
        <w:t>ꕪ</w:t>
      </w:r>
      <w:r>
        <w:rPr/>
        <w:t>痂硟⬰䵱䦘晭⌺땩煚火䑦䴺楬种⨪뿂숮煫嚻</w:t>
      </w:r>
      <w:r>
        <w:rPr/>
        <w:t>ꤻ</w:t>
      </w:r>
      <w:r>
        <w:rPr/>
        <w:t>숸촥歂㡖畑꺥坟䀻十歾뇍稥伪⩣⨩㄰撻⧍녠칚ど淂숨嘭㶥歃쉅硞</w:t>
      </w:r>
      <w:r>
        <w:rPr/>
        <w:t>ⶮ</w:t>
      </w:r>
      <w:r>
        <w:rPr/>
        <w:t>狍䘷</w:t>
      </w:r>
      <w:r>
        <w:rPr/>
        <w:t>ꗂ╖</w:t>
      </w:r>
      <w:r>
        <w:rPr/>
        <w:t>㡕</w:t>
      </w:r>
      <w:r>
        <w:rPr/>
        <w:t>Ⱓ</w:t>
      </w:r>
      <w:r>
        <w:rPr/>
        <w:t>뽢䴶礪뽧슻</w:t>
      </w:r>
      <w:r>
        <w:rPr/>
        <w:t>⠭</w:t>
      </w:r>
      <w:r>
        <w:rPr/>
        <w:t>칀硷瑧普㍥⦥繓쵁墬㍮湵煁ꆥ녈瑁瞥ㅠ姂쉌ꇂ쉖춏儽㴰㉱쉺㊡䚏㍧揃쵹숨㞩䴮쉏䌳卦숳ꥺ睑歰⍧彩买氶긯캥숫⼣゘숭汱</w:t>
      </w:r>
      <w:r>
        <w:rPr/>
        <w:t>ꗂ</w:t>
      </w:r>
      <w:r>
        <w:rPr/>
        <w:t>卶佢歕㑖╏張㩧䍡版桵쉋쉹砮⍍坕礸瑎稵⫍ꄪ怲⯂沩䥶囂䉅䐷⽓䡵칭숲뽙墮愺杫</w:t>
      </w:r>
      <w:r>
        <w:rPr/>
        <w:t>ⱪ</w:t>
      </w:r>
      <w:r>
        <w:rPr/>
        <w:t>깱煮橭楆걙硤쵐쉄㙊</w:t>
      </w:r>
      <w:r>
        <w:rPr/>
        <w:t>ꕮ</w:t>
      </w:r>
      <w:r>
        <w:rPr/>
        <w:t>塂冬湰拂捪甩潟徬⧃片뼣䤴</w:t>
      </w:r>
      <w:r>
        <w:rPr/>
        <w:t>Ⱟ</w:t>
      </w:r>
      <w:r>
        <w:rPr/>
        <w:t>㯂캡捄┩卙㥰</w:t>
      </w:r>
      <w:r>
        <w:rPr/>
        <w:t>ꤨ⩘⬪</w:t>
      </w:r>
      <w:r>
        <w:rPr/>
        <w:t>ꄭ痃䲏㫃㩱忂♠憣癨洹칆칭┣摞䙶</w:t>
      </w:r>
      <w:r>
        <w:rPr/>
        <w:t>⠶</w:t>
      </w:r>
      <w:r>
        <w:rPr/>
        <w:t>쉍嘫卷䊏绂⬴싂갪恤灚敥忂哂겡㨥쉹㕓婨晉䄸ꅺ䝒䎻瀣㟂迍版㑤⍵䍦塒癣쉥⵴䍑䌥數쉱☴⸫㍈㬰㧂⪡潏飂捍佩㥤稵㭠쉘㌰䕲깲圪숰佹彐潚卌怭㴵皵䆮쉠奫䔵烎⩃䋂䐲㵋㚮䩉쉚</w:t>
      </w:r>
      <w:r>
        <w:rPr/>
        <w:t>Ⳃ</w:t>
      </w:r>
      <w:r>
        <w:rPr/>
        <w:t>䧂㩩慊썀䊮ꆩ쉩⩯⌨⪡捺╴濂嚡恑㮻䅦갳⭲뼱䥒祆焹䩩⸪數硟恆歙䑕㐲竃㴭㴪䥡䱉ꅔ乡坫睊</w:t>
      </w:r>
      <w:r>
        <w:rPr/>
        <w:t>ⷎ</w:t>
      </w:r>
      <w:r>
        <w:rPr/>
        <w:t>䐪썩轳吸쉑栽⭆灤䐯썒灚⍱暣뭍䑯偔㕞䀸甦⬩瑙쉗⬯㑰ꆏ㐽쉪祉慩愸冡瓂迂姂⥨䭱晁礰繍슩杇擂棂サ䉮咣䊬䫃䑺㦱슩⾣恾涡煁壎쉲晒轷녷숷福싂싂䩴⸬㚡㝶湅⩂</w:t>
      </w:r>
      <w:r>
        <w:rPr/>
        <w:t>ⵍ꧂</w:t>
      </w:r>
      <w:r>
        <w:rPr/>
        <w:t>뭲颏吹䄯쵟倷条뽎ꍤ쉸湾ꍤ夬䵨汔♄┷ぞ㙴䅃䝙썦幂카뽐丯⍒こ恣ㅵ⹺纵䊻숴彶㝓䟃懎⼴녰㎘冻쉐顋쉌堵㝈䙤</w:t>
      </w:r>
      <w:r>
        <w:rPr/>
        <w:t>ꤽ</w:t>
      </w:r>
      <w:r>
        <w:rPr/>
        <w:t>䉎싂</w:t>
      </w:r>
      <w:r>
        <w:rPr/>
        <w:t>ꥆ</w:t>
      </w:r>
      <w:r>
        <w:rPr/>
        <w:t>䜳㜨瀫恡䐬搹硲么촊幟쉄怨䙘敹숷攻㓂䆘秂彆㭬漨扚</w:t>
      </w:r>
      <w:r>
        <w:rPr/>
        <w:t>ꕲ</w:t>
      </w:r>
      <w:r>
        <w:rPr/>
        <w:t>䭯档凂偋숪ꌻ灞秎싂甶䋂弣㣂煰〮噑䴽剰朵⹄䂵瘵㩫쉫슣噏坕깶㡊䛎楂㭹倯䘱䑋〸撿㈳䁊湍⨪</w:t>
      </w:r>
      <w:r>
        <w:rPr/>
        <w:t>⣂</w:t>
      </w:r>
      <w:r>
        <w:rPr/>
        <w:t>湟瀨在䅢긺⿃塌瀮欪㡹氪惂噆凂扎⹶䣂㍅넥婦摴</w:t>
      </w:r>
      <w:r>
        <w:rPr/>
        <w:t>ⴷ</w:t>
      </w:r>
      <w:r>
        <w:rPr/>
        <w:t>㙱䦡撥⨻啯⛂䀺⚘特獞⭑截奵ꅹ氺瀬楘㠭䅀쉓쵃묣㨹囃ꍕ숵婉◂癸뼤⛂㑳櫂搭玣깤廃ㅕ㡂</w:t>
      </w:r>
      <w:r>
        <w:rPr/>
        <w:t>꧍</w:t>
      </w:r>
      <w:r>
        <w:rPr/>
        <w:t>廂瀨숯彑祹硙晤癥㬶㡃㉃䬫뭴쉾ㅩ輷║楸慆㭞갸硾네쏎숮犩㩍瞮⒩뭘㭬⧂㡗뮣慥灢䝋畢绂泂䣂礥䙞碘潬塋础㵂</w:t>
      </w:r>
      <w:r>
        <w:rPr/>
        <w:t>⠣</w:t>
      </w:r>
      <w:r>
        <w:rPr/>
        <w:t>轴輰味믂</w:t>
      </w:r>
      <w:r>
        <w:rPr/>
        <w:t>ꥊ</w:t>
      </w:r>
      <w:r>
        <w:rPr/>
        <w:t>뽓캿䍉䍺떘쉚頴싂灪啖㡷</w:t>
      </w:r>
      <w:r>
        <w:rPr/>
        <w:t>ꤪ</w:t>
      </w:r>
      <w:r>
        <w:rPr/>
        <w:t>슘津쉫帯洴쉥彴纣幡执䵄㥶</w:t>
      </w:r>
      <w:r>
        <w:rPr/>
        <w:t>ⵡ</w:t>
      </w:r>
      <w:r>
        <w:rPr/>
        <w:t>ㅮ㭌幡갻ꅹ穱浌㕴偫祀樱䝌皬潳啴淂꥕갪䥭湫㴪璻䞘⩢䝸畘㚱个껂</w:t>
      </w:r>
      <w:r>
        <w:rPr/>
        <w:t>⡸</w:t>
      </w:r>
      <w:r>
        <w:rPr/>
        <w:t>輮喣☶輣穏彙╱꤮䍒繘⬴倹쉬奍⩟溵灦㒡쉏䁡䬽䝊䩓</w:t>
      </w:r>
      <w:r>
        <w:rPr/>
        <w:t>ⲡ</w:t>
      </w:r>
      <w:r>
        <w:rPr/>
        <w:t>넯兗썧㙧盂썌⑵䩐⥗</w:t>
      </w:r>
      <w:r>
        <w:rPr/>
        <w:t>ꕸ</w:t>
      </w:r>
      <w:r>
        <w:rPr/>
        <w:t>Ⱔ</w:t>
      </w:r>
      <w:r>
        <w:rPr/>
        <w:t>뾥쉕䕄㈻⭗</w:t>
      </w:r>
      <w:r>
        <w:rPr/>
        <w:t>Ⱞ</w:t>
      </w:r>
      <w:r>
        <w:rPr/>
        <w:t>㉫䩕伭姂㧂测タ㠶ㅡ</w:t>
      </w:r>
      <w:r>
        <w:rPr/>
        <w:t>ꦩ</w:t>
      </w:r>
      <w:r>
        <w:rPr/>
        <w:t>楈뭢䡧춥싂火㟎㄰繁睋딵⹐彦㍖摯</w:t>
      </w:r>
      <w:r>
        <w:rPr/>
        <w:t>ꥈ</w:t>
      </w:r>
      <w:r>
        <w:rPr/>
        <w:t>쉶썠㮮㍢㠷쉹䕌㢵㭢琨뭯쉣㝡쉈檣繭䴯幓쉳剂㩳캣歸㨣</w:t>
      </w:r>
      <w:r>
        <w:rPr/>
        <w:t>ꦩ</w:t>
      </w:r>
      <w:r>
        <w:rPr/>
        <w:t>儰䵷枣杇浫涩㙘绂痂습㩔㎥票ꍕ</w:t>
      </w:r>
      <w:r>
        <w:rPr/>
        <w:t>ꥄ</w:t>
      </w:r>
      <w:r>
        <w:rPr/>
        <w:t>吺쉇쉦潡⑃揂擂䔹䄴㴦ꎏ〣輮⶿兪倲㡠昰具䋂뼮꧎䁋䭑쵀땙㜮䩟䀰硊畁怦뽐夻</w:t>
      </w:r>
      <w:r>
        <w:rPr/>
        <w:t>ꔴ</w:t>
      </w:r>
      <w:r>
        <w:rPr/>
        <w:t>斣扥嚮⽕氫昹쵳ꥡ迂깏汚潆洬乒쉶株슻뇂柃㙚䖬녬싍揃쉪橨㥎剟념╮彑㥦頥迍惍夸吳湵쵘楄轣归쉔䈵쉾뽖⹗⹶嘲倮슻⚩坩ꌮ쉈楢䝂倯瑞棂䈵┳迂塶䣂哂壂浬硠갴㷂殡匴抬䌯䅯꥘瀻슥硍揂彾䊘亣떿䒩습㓃㐽癣空⥁氵扎㮥托⽑頵⾱⪿ㄷ敕☳榮춱⌭㴤뾩쉸숩</w:t>
      </w:r>
      <w:r>
        <w:rPr/>
        <w:t>ꖻ</w:t>
      </w:r>
      <w:r>
        <w:rPr/>
        <w:t>迍か捇⥰灤奸圩⽀⵱쉐澥砯슥ㅭ</w:t>
      </w:r>
      <w:r>
        <w:rPr/>
        <w:t>⡭</w:t>
      </w:r>
      <w:r>
        <w:rPr/>
        <w:t>䒮䅇塁</w:t>
      </w:r>
      <w:r>
        <w:rPr/>
        <w:t>꧂</w:t>
      </w:r>
      <w:r>
        <w:rPr/>
        <w:t>惂歍㥣뽞滂䕖頵䄵歾⽂幭㴊剤㡗쎘捒땺剎쉒␤䥧祄噾쉹╱橰ꅔ숱⾡쌰싂勂⹅昩쉇獦煵⌲췂卺썟</w:t>
      </w:r>
    </w:p>
    <w:p>
      <w:pPr>
        <w:pStyle w:val="PreformattedText"/>
        <w:bidi w:val="0"/>
        <w:spacing w:before="0" w:after="0"/>
        <w:jc w:val="left"/>
        <w:rPr/>
      </w:pPr>
      <w:r>
        <w:rPr/>
        <w:t>䑴땞啪숺</w:t>
      </w:r>
      <w:r>
        <w:rPr/>
        <w:t>꤬</w:t>
      </w:r>
      <w:r>
        <w:rPr/>
        <w:t>䀪㕓슮偰䓂摆物⌽忂㑞깎䰵硑쉯㘲惂⛂椥㔯獰ㅡ뼽橰坆扚恲湔稦帲⹴琵䩉猱涘摇畲睹䁵乕쵾긦洤㡢Ⓜ犘땺䵘격숨⺩伬楦窥쉺☵숴쉟䤹竂漰숪支䭬ꎮ⒱畕秃⸩瑧숣</w:t>
      </w:r>
      <w:r>
        <w:rPr/>
        <w:t>ⵢ⑍</w:t>
      </w:r>
      <w:r>
        <w:rPr/>
        <w:t>겵噙浵勃䎩䏍潊婘慮桵摉畮㙀㨺</w:t>
      </w:r>
      <w:r>
        <w:rPr/>
        <w:t>ⰴ</w:t>
      </w:r>
      <w:r>
        <w:rPr/>
        <w:t>猤뽏狍䖩걀⩾㵣榏恎璩呴榻癞癭䱋쉳쵄⑭⹲묫㙃㍐侩║</w:t>
      </w:r>
      <w:r>
        <w:rPr/>
        <w:t>ꤴ</w:t>
      </w:r>
      <w:r>
        <w:rPr/>
        <w:t>䁈䶬䬮捖䠰㢏♶汾쉈䭣ꥩ㵯䰳묪䑔顔칸戤呲䧍슘縹䴸껂⌲售獖媡㐨橵璘㇂砱㊣癑㝓㉦䋂卢偨穨싍칌楕⩳䴮䕤⍋甲쉋㦿치뽵◂䉥䍶⥊溿江곂숪㥕⥐싎轓䥁쉥劘⬫扭昤亘へ㒱쉰琷ꅧ丷祄</w:t>
      </w:r>
      <w:r>
        <w:rPr/>
        <w:t>ꕭ</w:t>
      </w:r>
      <w:r>
        <w:rPr/>
        <w:t>ㅩ敖畷㷂椦偘</w:t>
      </w:r>
      <w:r>
        <w:rPr/>
        <w:t>ⲡ</w:t>
      </w:r>
      <w:r>
        <w:rPr/>
        <w:t>涩䡵䉾숦卫圥嚻ꥩ⪻</w:t>
      </w:r>
      <w:r>
        <w:rPr/>
        <w:t>ꕊ</w:t>
      </w:r>
      <w:r>
        <w:rPr/>
        <w:t>䙏潳╓㍰㠳숣땗䱎彯</w:t>
      </w:r>
      <w:r>
        <w:rPr/>
        <w:t>ⷍ</w:t>
      </w:r>
      <w:r>
        <w:rPr/>
        <w:t>砬⿂わ敱</w:t>
      </w:r>
      <w:r>
        <w:rPr/>
        <w:t>ꕁ</w:t>
      </w:r>
      <w:r>
        <w:rPr/>
        <w:t>䍅</w:t>
      </w:r>
      <w:r>
        <w:rPr/>
        <w:t>ꕰ</w:t>
      </w:r>
      <w:r>
        <w:rPr/>
        <w:t>䪩⛂뭧ぬ癨畈縮</w:t>
      </w:r>
      <w:r>
        <w:rPr/>
        <w:t>Ɱ</w:t>
      </w:r>
      <w:r>
        <w:rPr/>
        <w:t>䌣榡⼪ㄱ搭印ꥦ칞㕬睫⒣漱噋瑋쉳쉵⴬兡䰹쉷쉴䑸</w:t>
      </w:r>
      <w:r>
        <w:rPr/>
        <w:t>ⱡⰯ</w:t>
      </w:r>
      <w:r>
        <w:rPr/>
        <w:t>攳</w:t>
      </w:r>
      <w:r>
        <w:rPr/>
        <w:t>ⱟ</w:t>
      </w:r>
      <w:r>
        <w:rPr/>
        <w:t>の燂䔦拂딽剉쉲䩹䉮憥欨妣幺㍮䬷䬺㍥땍丳廍뭱汆䟂在癦⹦厱ꆿ猩䅦숱余갮슿捫</w:t>
      </w:r>
      <w:r>
        <w:rPr/>
        <w:t>ꤰ</w:t>
      </w:r>
      <w:r>
        <w:rPr/>
        <w:t>땟㆘숵쉀䑠캱䓂呍쉴䐶싂슬땥濂歅ꎘ浍䙀䰪氱⒘朱㘺</w:t>
      </w:r>
      <w:r>
        <w:rPr/>
        <w:t>꤯</w:t>
      </w:r>
      <w:r>
        <w:rPr/>
        <w:t>䠩䁱쏂㐪怪晧⽪她彩碏ꅋ䡒쉶䐭䮡碘䓂攴숷㉀숸╲䱣瓂</w:t>
      </w:r>
      <w:r>
        <w:rPr/>
        <w:t>Ɱ</w:t>
      </w:r>
      <w:r>
        <w:rPr/>
        <w:t>ꖩ</w:t>
      </w:r>
      <w:r>
        <w:rPr/>
        <w:t>㥺惂旂⧂湉䦩穏䬽睬敀噠㵢伪墘殥숻憡穖䱂湞煢晟⛂싂曂䈳呀浫桅쉮硷㑒女㟂潟㗂㏎䍵㉵쉔숭╉睂㩆</w:t>
      </w:r>
      <w:r>
        <w:rPr/>
        <w:t>ⱥ</w:t>
      </w:r>
      <w:r>
        <w:rPr/>
        <w:t>㕏囂쉧</w:t>
      </w:r>
      <w:r>
        <w:rPr/>
        <w:t>⠤</w:t>
      </w:r>
      <w:r>
        <w:rPr/>
        <w:t>숥揂깱녱곂绂믃橨囂⾿䜽⬨ꆻ梥纥䬸䧎匥轰桃幥燍뮮</w:t>
      </w:r>
      <w:r>
        <w:rPr/>
        <w:t>Ⳃ</w:t>
      </w:r>
      <w:r>
        <w:rPr/>
        <w:t>䱩䘩⥆橏戹䡺煕拂熏㝾塚硡余쉞祁权쉃쉐䉍縰⩀伯祸㙓猭㩦⚥婒쉾䠷祫ꍆ輸婖丨</w:t>
      </w:r>
      <w:r>
        <w:rPr/>
        <w:t>ⶻ</w:t>
      </w:r>
      <w:r>
        <w:rPr/>
        <w:t>畞ぐ婲</w:t>
      </w:r>
      <w:r>
        <w:rPr/>
        <w:t>ꥇ</w:t>
      </w:r>
      <w:r>
        <w:rPr/>
        <w:t>⢵</w:t>
      </w:r>
      <w:r>
        <w:rPr/>
        <w:t>淍庮稫㈩堦に睾僎呏㯂晆刦剖狂┷穾</w:t>
      </w:r>
      <w:r>
        <w:rPr/>
        <w:t>Ⱚ</w:t>
      </w:r>
      <w:r>
        <w:rPr/>
        <w:t>㘊슘숣睃ꥶ䂿䉓烂敄㙞䕙妡悮㑞湄싂쉉</w:t>
      </w:r>
      <w:r>
        <w:rPr/>
        <w:t>ꔮ</w:t>
      </w:r>
      <w:r>
        <w:rPr/>
        <w:t>䨴쉟</w:t>
      </w:r>
      <w:r>
        <w:rPr/>
        <w:t>ꕗ</w:t>
      </w:r>
      <w:r>
        <w:rPr/>
        <w:t>땋垻穵숭唽䩂眳唳汶轧⻂丵汄㭑拂㝰땓</w:t>
      </w:r>
      <w:r>
        <w:rPr/>
        <w:t>⡺</w:t>
      </w:r>
      <w:r>
        <w:rPr/>
        <w:t>卙䥢䖵╓꺿娭쵔桰劏秂ꎮ╷呯놣⹓楣瓂奋琨ꥡ䳂뾘쵃䉡㥦㉶䷃䈹╹㍯灯轣䤪◂쉫䛂顭湄囂뭒쉧떩啩桙◂卮佳⹓㘱攣㑅쌩獪⑭歌吣쉖䪬欴繊녕⏂쉥ꎮ쉘슣㵏呵쉅㔵绂䄥ꄶ촣쉈㝉쌲焦㟂⪵䠤弱깃싂烂牰焳氥㞩洣畴埂⺮깋⸰꥚搲㢱煋═</w:t>
      </w:r>
      <w:r>
        <w:rPr/>
        <w:t>ꕇ⹯</w:t>
      </w:r>
      <w:r>
        <w:rPr/>
        <w:t>歌䗂쉩濂䑚䭵䢏牋䁱瀷扲桅墏㒣ㅫ嗂晠숬輫輣ꅗ晗걍㌥䩫姂䤻㛂敨帴♫䤪䵖ㅩ橲桃䝴䧂䩗瑙促녇ꍬ汥싂⍟ꍰ䁸㑊㤤歟䏂楣剃놩쉄⴯兎䯂扞⩕㈯䝎潫숤偫䦣乷䬱京㷂㘤쉋瞿偵싂⑺䎣㬸깪䵺녶쉡喘嗂┪䙣쉗摑佟畄痃칏⍲숰摘⸽假厘</w:t>
      </w:r>
      <w:r>
        <w:rPr/>
        <w:t>ꥉ</w:t>
      </w:r>
      <w:r>
        <w:rPr/>
        <w:t>恣땾獍㖵捎癤桥縹쉅숨㩬㖬䯂䡬䭘ㅾ撵滂뭍⵭穐潶䁖⥔杂繕栲䱈廂뼻䠨祡瀳辩爹䙥圷쉮扺湾主剆ꍣ䡈〹㵧䑾숴晐쉓쉡毂卦ꥧ疏䜴뭬匪㡬稩걷楅딽祥晫</w:t>
      </w:r>
      <w:r>
        <w:rPr/>
        <w:t>ⳃ</w:t>
      </w:r>
      <w:r>
        <w:rPr/>
        <w:t>敀乒塗个䵩䥵썈☳磂䭫⩴땙깂䈺牊橈긬ꅶ灪㒏㍅썰㢵搰츸悡恤⽖숳</w:t>
      </w:r>
      <w:r>
        <w:rPr/>
        <w:t>ⵌ╁</w:t>
      </w:r>
      <w:r>
        <w:rPr/>
        <w:t>䅲䣎䈤榵塍䨣䈦卐⬭쉧繎砶㙴㩰딮畇</w:t>
      </w:r>
      <w:r>
        <w:rPr/>
        <w:t>ꕳ</w:t>
      </w:r>
      <w:r>
        <w:rPr/>
        <w:t>숻╂쉆⥡썀㭙椸焹䍈ꎩ䍖劻⭟䘬숳婔坚輶杏쉖깵䯂慩怷䂏䙙礸琦沱彠⌫奨⑨⹂煗☺⩤乨織㩴걶祟㡤⌸〈⽀䴪硗庡숪쉬卮敚愤牶㧃湃挥夻畒䉟</w:t>
      </w:r>
      <w:r>
        <w:rPr/>
        <w:t>ꖬ⑚</w:t>
      </w:r>
      <w:r>
        <w:rPr/>
        <w:t>㋂䀤⵩涬侱묥칵捥洦녵䴽㙋⽙摍潃묨砦䦮</w:t>
      </w:r>
      <w:r>
        <w:rPr/>
        <w:t>ꤳ</w:t>
      </w:r>
      <w:r>
        <w:rPr/>
        <w:t>樭顩洴</w:t>
      </w:r>
      <w:r>
        <w:rPr/>
        <w:t>꧂</w:t>
      </w:r>
      <w:r>
        <w:rPr/>
        <w:t>疣䠥你䘱塯</w:t>
      </w:r>
      <w:r>
        <w:rPr/>
        <w:t>⢘</w:t>
      </w:r>
      <w:r>
        <w:rPr/>
        <w:t>촬撱䛂싂奐晤</w:t>
      </w:r>
      <w:r>
        <w:rPr/>
        <w:t>Ⱪ</w:t>
      </w:r>
      <w:r>
        <w:rPr/>
        <w:t>䫂㖮捚汩䕯樥㒘塠겿没浇䎘挣ㅸ㷍窻싂묷쉏걧ネ⩠␻噔㩥䖱卍쉤</w:t>
      </w:r>
      <w:r>
        <w:rPr/>
        <w:t>ꥁ䷂</w:t>
      </w:r>
      <w:r>
        <w:rPr/>
        <w:t>硨䥗䖱噒䚩숳⽕</w:t>
      </w:r>
      <w:r>
        <w:rPr/>
        <w:t>ⵯ</w:t>
      </w:r>
      <w:r>
        <w:rPr/>
        <w:t>䧂숮⽌庮旂㬣䇂硇⭮繟搬㥁祅わ轓ꅇꅄ숽旂</w:t>
      </w:r>
      <w:r>
        <w:rPr/>
        <w:t>⡴</w:t>
      </w:r>
      <w:r>
        <w:rPr/>
        <w:t>䨊縺祅㷎충煯⌥眶睒</w:t>
      </w:r>
      <w:r>
        <w:rPr/>
        <w:t>ꗍ</w:t>
      </w:r>
      <w:r>
        <w:rPr/>
        <w:t>僃妻漥쉱欽</w:t>
      </w:r>
      <w:r>
        <w:rPr/>
        <w:t>꧂</w:t>
      </w:r>
      <w:r>
        <w:rPr/>
        <w:t>稻剓䥵ꎩ坶꥾灮䟎䵘捚☩啲⹔嗂偆朰泂焲別숭䦻捖当䱫嘫晲⬥㏂䊱䉊晓䙔坠䙸땴㌬숭녨儺싂⬦㠭常湂썴吽㤹녕歎䨬䵋슥䘥싂京</w:t>
      </w:r>
      <w:r>
        <w:rPr/>
        <w:t>ꥄ</w:t>
      </w:r>
      <w:r>
        <w:rPr/>
        <w:t>㷂㛂竂橯㩾異꺵丫畷쉳穋撏㥣冱㎿嚡䑠</w:t>
      </w:r>
      <w:r>
        <w:rPr/>
        <w:t>Ⱞ</w:t>
      </w:r>
      <w:r>
        <w:rPr/>
        <w:t>썮싃嫂쉵㭁檏䚩㔪䩣兕⨫疱䱺숪梿晄䥣䩑䦮㯂</w:t>
      </w:r>
      <w:r>
        <w:rPr/>
        <w:t>ꦘ꥞</w:t>
      </w:r>
      <w:r>
        <w:rPr/>
        <w:t>卾涮畕㩯均䝚檡쉄㭈㔩뽔爹䅞㠶璮⥢갤쉏䞣춬畠쉾洵刭㛂쉐㭔</w:t>
      </w:r>
      <w:r>
        <w:rPr/>
        <w:t>Ⱙ</w:t>
      </w:r>
      <w:r>
        <w:rPr/>
        <w:t>䱔</w:t>
      </w:r>
      <w:r>
        <w:rPr/>
        <w:t>Ⳃ</w:t>
      </w:r>
      <w:r>
        <w:rPr/>
        <w:t>媥쉓쉡㭵浺⾣䟂䗂妵㋍쉖</w:t>
      </w:r>
      <w:r>
        <w:rPr/>
        <w:t>Ɒ</w:t>
      </w:r>
      <w:r>
        <w:rPr/>
        <w:t>ꦘ</w:t>
      </w:r>
      <w:r>
        <w:rPr/>
        <w:t>㭉땁共컎⯂⨦䐪싂䑘슻쉓牦椨ꅆ癐瑩眵䥴칗깷䁗㕨숨칫顟㐷쉎撡㕔末䌺獥㑾䕣㠽恂㥃쉀搶숤숵걎幮뼱参奈⾱㉆</w:t>
      </w:r>
      <w:r>
        <w:rPr/>
        <w:t>꤭╦ꥑ</w:t>
      </w:r>
      <w:r>
        <w:rPr/>
        <w:t>乎뽥⬪⼵㘯䃂睾姍浮〫歏ꍔ䑧쉁卞湫佤⸲갱燂摸呈㗂ꥣ捊㫂坐げ撡呞煵쉲</w:t>
      </w:r>
      <w:r>
        <w:rPr/>
        <w:t>⣂</w:t>
      </w:r>
      <w:r>
        <w:rPr/>
        <w:t>㥏杂乒⺮䱧쉆汶䰶ꍵ摖窻쉖煵묵╳獴쉖癸僂厘㛂顨䑎泂偂싃숸恉쉥</w:t>
      </w:r>
      <w:r>
        <w:rPr/>
        <w:t>ꤥ</w:t>
      </w:r>
      <w:r>
        <w:rPr/>
        <w:t>깰쉣桢䩳⛂슱页䉡⬩슻칦⴮縥䥓숭⍌印㭂ㅏ⸲뽯쌲ㄶ䏂焨㎮쉓便恠珃娻쉧恉彥敲꥕妩㗍쉩柃櫂쉌仂</w:t>
      </w:r>
      <w:r>
        <w:rPr/>
        <w:t>ꕤ</w:t>
      </w:r>
      <w:r>
        <w:rPr/>
        <w:t>㌶張牏숸㜣淂祦猨㓂䤴㧂怣⻂浯캘浧</w:t>
      </w:r>
      <w:r>
        <w:rPr/>
        <w:t>ꕂ</w:t>
      </w:r>
      <w:r>
        <w:rPr/>
        <w:t>쉀轧䉐㵗搯捖숰洹䃃輪㉍쉴恗畱⽠ㅫ컂礱⚥䋂촨䙇妮숥惍凂䩬숥㑞礱哂쉁䄵䊩颣䬵䱟椪剪栫㙌</w:t>
      </w:r>
      <w:r>
        <w:rPr/>
        <w:t>⠲</w:t>
      </w:r>
      <w:r>
        <w:rPr/>
        <w:t>坞뭟㡦䜪쉺繺깋䵑敱⹍⑲縣꺵䱶縹쉹㝈㬺幚獏⨤猹礱쉘澘琨㕉䫍竂䤳椹䪡놱癧倶䚿䅍祁쉕싂쉦䵔䭷㎵桫䴴浬䅨頻㬮曍㫂卋슏輰㝞硺彍숨싂扭啔㑵슮呾塃䕥㥓噟矂㐪夭琱⫂䍩깂⽩䰮灮涣쉫</w:t>
      </w:r>
      <w:r>
        <w:rPr/>
        <w:t>⠹</w:t>
      </w:r>
      <w:r>
        <w:rPr/>
        <w:t>숪썎硆丱伻兗瑵⩬烂쉖渲坚쉀쉟㔱⚘硚湉㜥싎繦츥㋎僂慺穥</w:t>
      </w:r>
      <w:r>
        <w:rPr/>
        <w:t>ꤨ</w:t>
      </w:r>
      <w:r>
        <w:rPr/>
        <w:t>浪位穙瞣♣㩑段쉯䰭百䬹憏䤩뽍㵶숶恇숲凂</w:t>
      </w:r>
      <w:r>
        <w:rPr/>
        <w:t>꥓</w:t>
      </w:r>
      <w:r>
        <w:rPr/>
        <w:t>顈ꍹ殩숪捗硍稹꤮婨痂倹䘊걤爯扌百改㩺伪싂氭╕쉓嚥뾱坩曂䭳떏䉋</w:t>
      </w:r>
      <w:r>
        <w:rPr/>
        <w:t>⠶</w:t>
      </w:r>
      <w:r>
        <w:rPr/>
        <w:t>歐쉆칖ㅶ垏桎슩⸶슿牸港</w:t>
      </w:r>
      <w:r>
        <w:rPr/>
        <w:t>⠲</w:t>
      </w:r>
      <w:r>
        <w:rPr/>
        <w:t>ㆵ䍀㙪ꍗ昫⫂</w:t>
      </w:r>
      <w:r>
        <w:rPr/>
        <w:t>ⵘ</w:t>
      </w:r>
      <w:r>
        <w:rPr/>
        <w:t>煏묻摪迂⎵塭</w:t>
      </w:r>
      <w:r>
        <w:rPr/>
        <w:t>⣂⍄</w:t>
      </w:r>
      <w:r>
        <w:rPr/>
        <w:t>奥繮湮쵮쉘啋슩婦潮捩扙겱榥䭑쉅捰㐰乣䁾摤捡眯怦婖洮瑟ꆿ쌻䍉轘넭⍇幸㎮湉彉卪䁆䯂쉥煘欫㵟⨨辡䙾뽑䑢焮硤숽剂矂싃㙹䯍</w:t>
      </w:r>
      <w:r>
        <w:rPr/>
        <w:t>ꤥ</w:t>
      </w:r>
      <w:r>
        <w:rPr/>
        <w:t>쉭</w:t>
      </w:r>
      <w:r>
        <w:rPr/>
        <w:t>ⵧ</w:t>
      </w:r>
      <w:r>
        <w:rPr/>
        <w:t>쵑㥺쉺潰塡幸㕊䯃㕁뇂쉮欩뽴믂┱奤ꄳ쉨䁸挹剎凂ㅢ⾮幭쉎呗쉫湅輭뭘牏摒䍢塨䡦㘨싂䚬婀佡灒潎ㅤ穀挩煩㠥⩊</w:t>
      </w:r>
      <w:r>
        <w:rPr/>
        <w:t>ꤤ</w:t>
      </w:r>
      <w:r>
        <w:rPr/>
        <w:t>偊㵑䢮乘녀쵒湏奩㩊橤ꅇ䵱珂숸喱걢杞칥烂㐱昮⩯⼰杮캏ㅫ☯䩈㢥⭔堪쉚⵪쎡娥態숣㘳뼹뭨焯⩟뿂㔶偃⨪願쉄睳娬兖眤㭂㕖</w:t>
      </w:r>
      <w:r>
        <w:rPr/>
        <w:t>ꤦ</w:t>
      </w:r>
      <w:r>
        <w:rPr/>
        <w:t>砶⍞奎囂㍆㡑칵奪瑄</w:t>
      </w:r>
      <w:r>
        <w:rPr/>
        <w:t>⣂</w:t>
      </w:r>
      <w:r>
        <w:rPr/>
        <w:t>嘹쉢숵</w:t>
      </w:r>
      <w:r>
        <w:rPr/>
        <w:t>꤬</w:t>
      </w:r>
      <w:r>
        <w:rPr/>
        <w:t>李땋㩉썥♒癉塃佤刨숳濂䫂숦偡㷂</w:t>
      </w:r>
      <w:r>
        <w:rPr/>
        <w:t>ꥆ</w:t>
      </w:r>
      <w:r>
        <w:rPr/>
        <w:t>㒩⩔癋〲싂愪쉀免杍</w:t>
      </w:r>
      <w:r>
        <w:rPr/>
        <w:t>ꗂ</w:t>
      </w:r>
      <w:r>
        <w:rPr/>
        <w:t>㡇猰⥀弶匶쉯</w:t>
      </w:r>
      <w:r>
        <w:rPr/>
        <w:t>⠻</w:t>
      </w:r>
      <w:r>
        <w:rPr/>
        <w:t>彊湞⯂쉯㭾壎撿帴</w:t>
      </w:r>
      <w:r>
        <w:rPr/>
        <w:t>ꤻ</w:t>
      </w:r>
      <w:r>
        <w:rPr/>
        <w:t>扲殻頤丬欲嗂摳♎슏⌵刺쉤堻〫껍㩧</w:t>
      </w:r>
      <w:r>
        <w:rPr/>
        <w:t>ⵕ⹹</w:t>
      </w:r>
      <w:r>
        <w:rPr/>
        <w:t>ꅋ唴轥姂녉婰灦</w:t>
      </w:r>
      <w:r>
        <w:rPr/>
        <w:t>ꕀ</w:t>
      </w:r>
      <w:r>
        <w:rPr/>
        <w:t>숹녠檩幠挹態䙘♦㝃务淂㍥堣⹙䒻婀</w:t>
      </w:r>
      <w:r>
        <w:rPr/>
        <w:t>ꕳ␩</w:t>
      </w:r>
      <w:r>
        <w:rPr/>
        <w:t>柂睹婢頯</w:t>
      </w:r>
      <w:r>
        <w:rPr/>
        <w:t>ꤵ</w:t>
      </w:r>
      <w:r>
        <w:rPr/>
        <w:t>輲ㅊ彥</w:t>
      </w:r>
      <w:r>
        <w:rPr/>
        <w:t>ꥅ</w:t>
      </w:r>
      <w:r>
        <w:rPr/>
        <w:t>椱껂믃싎杲䒿썑扲싂㭫⸷姂浺깪㡪烎扫</w:t>
      </w:r>
      <w:r>
        <w:rPr/>
        <w:t>ꖘ</w:t>
      </w:r>
      <w:r>
        <w:rPr/>
        <w:t>浸忂癇樷숹矂쉑⭢</w:t>
      </w:r>
      <w:r>
        <w:rPr/>
        <w:t>ꦣ</w:t>
      </w:r>
      <w:r>
        <w:rPr/>
        <w:t>쉙뭶䎩</w:t>
      </w:r>
      <w:r>
        <w:rPr/>
        <w:t>ꔮ⩪</w:t>
      </w:r>
      <w:r>
        <w:rPr/>
        <w:t>䒩琪乮灱繰㭅쌣吥쉯⸸牪僂┷슘熻妣揂㡡杔㠸♫⛍⩢婕係捙䮱猹珂⑔슻</w:t>
      </w:r>
      <w:r>
        <w:rPr/>
        <w:t>ⵋ</w:t>
      </w:r>
      <w:r>
        <w:rPr/>
        <w:t>坙쉬쉓㫂斩晟㨤瀪㉤</w:t>
      </w:r>
      <w:r>
        <w:rPr/>
        <w:t>Ⱘ</w:t>
      </w:r>
      <w:r>
        <w:rPr/>
        <w:t>眴槂뭁木て숸⍫戲扬噕輥旂皘囂氵⨱䔷ㆿ⩳쉤ㅚ敺</w:t>
      </w:r>
      <w:r>
        <w:rPr/>
        <w:t>⣂</w:t>
      </w:r>
      <w:r>
        <w:rPr/>
        <w:t>発</w:t>
      </w:r>
      <w:r>
        <w:rPr/>
        <w:t>ⵐ</w:t>
      </w:r>
      <w:r>
        <w:rPr/>
        <w:t>䁥</w:t>
      </w:r>
      <w:r>
        <w:rPr/>
        <w:t>⡊</w:t>
      </w:r>
      <w:r>
        <w:rPr/>
        <w:t>㉦뭷婌</w:t>
      </w:r>
      <w:r>
        <w:rPr/>
        <w:t>Ⱞ␵</w:t>
      </w:r>
      <w:r>
        <w:rPr/>
        <w:t>䙱㕶</w:t>
      </w:r>
      <w:r>
        <w:rPr/>
        <w:t>ⴰ</w:t>
      </w:r>
      <w:r>
        <w:rPr/>
        <w:t>㌳惎䒩泂婮뾡⬣슣偱㐬敡㕌㈯숶땉⑘ꍇꅩ䅔喬卆뗂㵎睌狂䉟灖牄焻㴫瑄㉯䎬䁰⺱橈礻䙰쉴㡟츴㥖⬬晤⹑札姃쉕♺⪥㡃桅ヂ䵧쉍兯秎⫂䑓숬焯숽</w:t>
      </w:r>
      <w:r>
        <w:rPr/>
        <w:t>ⱃ</w:t>
      </w:r>
      <w:r>
        <w:rPr/>
        <w:t>숣報徘捋䩹䑙㕐硴ㄬ䮩걨瑢㡎㷍㜩┹⍰稰숫땾⨊◂㑡䟂䰯㷂㍪㉸砨㑌䕵硫獤㇂佴⑨楹飍兾瑶剤쉁囂㠸煍癇㌸䤹癕全뾱⶘⭪灬歗꺬睑④쉶㙉䭱썟稨慸거挵乚恬瓎⭚ꅳ啣䍨䭶幐弸⩐痍䵥⺩</w:t>
      </w:r>
      <w:r>
        <w:rPr/>
        <w:t>ⱔ</w:t>
      </w:r>
      <w:r>
        <w:rPr/>
        <w:t>瑉ㅥ무眷땶助㭑䖮믂䅆㡥杓숷땆否㝷</w:t>
      </w:r>
      <w:r>
        <w:rPr/>
        <w:t>ⱸ</w:t>
      </w:r>
      <w:r>
        <w:rPr/>
        <w:t>슣洳걭ッ⥪剆繆╟㥉畱䆻㩒♳䃂⹤䡉</w:t>
      </w:r>
      <w:r>
        <w:rPr/>
        <w:t>ꖩ</w:t>
      </w:r>
      <w:r>
        <w:rPr/>
        <w:t>捕畊纣喻朳怲㵭嘦숽橶氪䡑䂱䁓疻参䡖㵀櫂䱨祴㶵⍭穕彏獵㤳輪습䱱쉄䙊⵵佯뽒⽢䑐</w:t>
      </w:r>
      <w:r>
        <w:rPr/>
        <w:t>ⱒ</w:t>
      </w:r>
      <w:r>
        <w:rPr/>
        <w:t>싂쵆槎嚿㝩ꥱ扏䱨㕾䕵䙥녺ち幠䁒怽녔戳眶晖灕旃圸䐱碣挷ꍔ輮싂숨儷轗堳㜯䱅桓懂넻弬杅急剪㓂㩟꥞折䑦洰䡄ꄪ䙡煣顸塉匨冘䚘숱슏녶泂兲轱幮砪⭇患洬榮뭰摞㩦晧嗂卡塎㨪厩䀪眥轟⤯呑瓂㭠䖱촽쉷碡刺奭楀숰碥灉⦩숶侮哂갴灀ꍟ卑捵김牡⑚吶摪㘸칋⺣ㆥ┪</w:t>
      </w:r>
      <w:r>
        <w:rPr/>
        <w:t>ꤹ</w:t>
      </w:r>
      <w:r>
        <w:rPr/>
        <w:t>呧啋╅杮㥃⨻㉇僃싂稴⽡㴰</w:t>
      </w:r>
      <w:r>
        <w:rPr/>
        <w:t>ⵢ⍄⍷</w:t>
      </w:r>
      <w:r>
        <w:rPr/>
        <w:t>嚩숨슿슘䙢㥣슩妡⍷䝾묷兆⪮쵟溻</w:t>
      </w:r>
      <w:r>
        <w:rPr/>
        <w:t>ⱴ</w:t>
      </w:r>
      <w:r>
        <w:rPr/>
        <w:t>䓂╀䈬湗땯숵ぞ㪵全佲壂</w:t>
      </w:r>
      <w:r>
        <w:rPr/>
        <w:t>ꥏ</w:t>
      </w:r>
      <w:r>
        <w:rPr/>
        <w:t>摋敏噱숯䩅桅泂帪块쉶頴棎</w:t>
      </w:r>
      <w:r>
        <w:rPr/>
        <w:t>Ⳃ</w:t>
      </w:r>
      <w:r>
        <w:rPr/>
        <w:t>䱱쉊䱈睖숻</w:t>
      </w:r>
      <w:r>
        <w:rPr/>
        <w:t>ꦏ⬮</w:t>
      </w:r>
      <w:r>
        <w:rPr/>
        <w:t>浙</w:t>
      </w:r>
      <w:r>
        <w:rPr/>
        <w:t>ꗂ</w:t>
      </w:r>
      <w:r>
        <w:rPr/>
        <w:t>頵</w:t>
      </w:r>
      <w:r>
        <w:rPr/>
        <w:t>ꥏ</w:t>
      </w:r>
      <w:r>
        <w:rPr/>
        <w:t>兴縴天䜬瘬氯㨥㶩⸺</w:t>
      </w:r>
      <w:r>
        <w:rPr/>
        <w:t>ꔻ</w:t>
      </w:r>
      <w:r>
        <w:rPr/>
        <w:t>촨佞⻍䰭⌥뗂積皻ꥪ晪幵庱汳偫㵂⭵</w:t>
      </w:r>
      <w:r>
        <w:rPr/>
        <w:t>ꕦ</w:t>
      </w:r>
      <w:r>
        <w:rPr/>
        <w:t>㝰䠯곃ꍭ䓂汾䖮櫎썪轺</w:t>
      </w:r>
      <w:r>
        <w:rPr/>
        <w:t>ꖡ</w:t>
      </w:r>
      <w:r>
        <w:rPr/>
        <w:t>슩汵䱚欲⭎ꆱ恀洬椬걫쉰ㅇ⹂딳扳䩥䵄ㅡ</w:t>
      </w:r>
      <w:r>
        <w:rPr/>
        <w:t>⡴</w:t>
      </w:r>
      <w:r>
        <w:rPr/>
        <w:t>땂汣깠浹䅃긪⯂廃竂뭙㭃樬뗂䱊槂噟䍃䧂䔥</w:t>
      </w:r>
      <w:r>
        <w:rPr/>
        <w:t>ꖿ</w:t>
      </w:r>
      <w:r>
        <w:rPr/>
        <w:t>伥㡙硟</w:t>
      </w:r>
      <w:r>
        <w:rPr/>
        <w:t>ꗂ</w:t>
      </w:r>
      <w:r>
        <w:rPr/>
        <w:t>㥨滍攨슻䌦썳祂싃塗</w:t>
      </w:r>
      <w:r>
        <w:rPr/>
        <w:t>ꥍ</w:t>
      </w:r>
      <w:r>
        <w:rPr/>
        <w:t>励뮘獈䍊⼹皵䴨梏纻幇ꏎ湩ご뭑斩㮥倽炏䰹⭧쉨桚畀敯偈戮飂殣片呫딸䩯傥纏朮쉒㭃㢬뭷䩘쵬毂쉠䘤쉹㉭춬灁쉒⥸坋㫂矂</w:t>
      </w:r>
      <w:r>
        <w:rPr/>
        <w:t>ⱌ</w:t>
      </w:r>
      <w:r>
        <w:rPr/>
        <w:t>磂敊傏썧榵匫页惍慶輪ꄯ契껂祑츱搩컂秂汬┻䉩偁囂䆏䡵洤䭧</w:t>
      </w:r>
      <w:r>
        <w:rPr/>
        <w:t>ꤲꕗ</w:t>
      </w:r>
      <w:r>
        <w:rPr/>
        <w:t>判⿂䡷䷂싃숽稯⬹匮뽧婧</w:t>
      </w:r>
      <w:r>
        <w:rPr/>
        <w:t>꧂</w:t>
      </w:r>
      <w:r>
        <w:rPr/>
        <w:t>塬쎬</w:t>
      </w:r>
      <w:r>
        <w:rPr/>
        <w:t>Ɒ</w:t>
      </w:r>
      <w:r>
        <w:rPr/>
        <w:t>怹㙍␭狂䙌乴쉙橒儊䛂泃墩㌬⨨䳎偘唷夸ꥴ䕲䙢攻㡤쉭畳㩐奯杄䁳쉘㑚浀杒穵㈮㙸쉨싂央辘ヂ⾘搰痂쉾㐤쉁輷㖥啤歉顉炘㭃䤬擂焽㵒㶻㭊捱暡㭖슱</w:t>
      </w:r>
      <w:r>
        <w:rPr/>
        <w:t>ꕟ</w:t>
      </w:r>
      <w:r>
        <w:rPr/>
        <w:t>輶朴㉓싂奃轡⽈딫䤨猳⩦獭氪碡슘쉘獡児숣嫂</w:t>
      </w:r>
      <w:r>
        <w:rPr/>
        <w:t>Ⳃ</w:t>
      </w:r>
      <w:r>
        <w:rPr/>
        <w:t>头⩴♘ヂ䧍䍨슡⫂</w:t>
      </w:r>
      <w:r>
        <w:rPr/>
        <w:t>ꔻ</w:t>
      </w:r>
      <w:r>
        <w:rPr/>
        <w:t>⡍⵶</w:t>
      </w:r>
      <w:r>
        <w:rPr/>
        <w:t>䓂刬㗎煰㯍挭倨页⑄撵땷뭟㝉㟂숥놣员刪䱾坧捰砸䓂娤㶿轩䈸ꎬ樹辬뼦䕍繠究椬㝹⏂哂祪㔮뿍䘴轡汘ꍄ䑃쉆쉉墱䜷迃⒱慁깙卄썚뭪硵⭆櫂䕣瀺㨨⒵䳃⍗瀹婢⽾쉥瑘竂啢</w:t>
      </w:r>
      <w:r>
        <w:rPr/>
        <w:t>ⱂ</w:t>
      </w:r>
      <w:r>
        <w:rPr/>
        <w:t>㵦棂彌戭갭縦泂妏䁉썃</w:t>
      </w:r>
      <w:r>
        <w:rPr/>
        <w:t>⡋⩌</w:t>
      </w:r>
      <w:r>
        <w:rPr/>
        <w:t>㔦湧洲浄ꆵ㔳祈䱔惂斩</w:t>
      </w:r>
      <w:r>
        <w:rPr/>
        <w:t>ꤩ</w:t>
      </w:r>
      <w:r>
        <w:rPr/>
        <w:t>獥搫쉃桵㝣⽆긶</w:t>
      </w:r>
      <w:r>
        <w:rPr/>
        <w:t>ⴱ</w:t>
      </w:r>
      <w:r>
        <w:rPr/>
        <w:t>쵌幺埂塌唽䉷䋂硹녹瑙㞮徻栴깳䯂潸婢坢匯䉍抻㔬䤪猵稪歐囃⩄㉆嘻獍녴</w:t>
      </w:r>
      <w:r>
        <w:rPr/>
        <w:t>ꥇ</w:t>
      </w:r>
      <w:r>
        <w:rPr/>
        <w:t>乹檩쉫帷②겘䏂쉫侣癴㊘琫䕩畩⭆슥㝃媮</w:t>
      </w:r>
      <w:r>
        <w:rPr/>
        <w:t>ⵌ</w:t>
      </w:r>
      <w:r>
        <w:rPr/>
        <w:t>幚眤⍉䕔恲飂깧睆帤깫瞮촶剩縮爣㨬捯槂㋂㭠䵏촺徥ァ숻</w:t>
      </w:r>
      <w:r>
        <w:rPr/>
        <w:t>ꕓ</w:t>
      </w:r>
      <w:r>
        <w:rPr/>
        <w:t>䛂⵨⌯〦</w:t>
      </w:r>
      <w:r>
        <w:rPr/>
        <w:t>ꕒ</w:t>
      </w:r>
      <w:r>
        <w:rPr/>
        <w:t>厵砨◂䆩忂㭪쌲轊㏂뭬쉈칶쉅幓朵슥⺏呪゘㦿⹌㵀䁲ꇂ场쉏㈪囂䘬⼸</w:t>
      </w:r>
      <w:r>
        <w:rPr/>
        <w:t>ꤨ</w:t>
      </w:r>
      <w:r>
        <w:rPr/>
        <w:t>䣂⍯䏃幩⵱㧂䡔⩊势걗쉳䳂⑃浀婑䗂敕쉒쉵䐳뭸洰瀯㤲┷쉁兮灇⏂杶猯떡側橔싂㡮佰뭨㉎冏츲町㵕녔淂㕟剩㈪瀺㑬汷⎩匹䌬㩣䄺믂䵖摕摊橊츶顧쉷쉤哎싎깧⪻⍈캵哂쉅呌㝧㵅彧䡙垻搬纱ꆱ숫甪㷍儹⯂♞㠳䑋礽盂輶攤㡟啁䴣氲㍢摌쉡⩃䙓㎏슥䄦㵴쵌⬫쉸䉟⍎ꍆ攰䕾囂뇂</w:t>
      </w:r>
      <w:r>
        <w:rPr/>
        <w:t>ⷂ</w:t>
      </w:r>
      <w:r>
        <w:rPr/>
        <w:t>桬㐬奱</w:t>
      </w:r>
      <w:r>
        <w:rPr/>
        <w:t>ꖬ</w:t>
      </w:r>
      <w:r>
        <w:rPr/>
        <w:t>啌㈵㡱䒘겣㤺╁䷂깔瓂瀳㙔樴癁匰䁨</w:t>
      </w:r>
      <w:r>
        <w:rPr/>
        <w:t>ꥊ</w:t>
      </w:r>
      <w:r>
        <w:rPr/>
        <w:t>夺숲䭪쉯姃⥯췎땘㥤쌨卵剢兂印暥⶿㑣爨╱㈹ꎻ㔹轅扫䵭攸矂硐兘쎩参積</w:t>
      </w:r>
      <w:r>
        <w:rPr/>
        <w:t>⠦⍖</w:t>
      </w:r>
      <w:r>
        <w:rPr/>
        <w:t>湩깕슥</w:t>
      </w:r>
      <w:r>
        <w:rPr/>
        <w:t>⠥</w:t>
      </w:r>
      <w:r>
        <w:rPr/>
        <w:t>녥䱂歵䒱匰横汔挺䍏놱惂碣卙숵牥欰쉀숰硲⹦椴硄輦樭栦㑦㪱␊긳晉쉠䝒㙪ㄶ幾批堣㨴辬</w:t>
      </w:r>
      <w:r>
        <w:rPr/>
        <w:t>⡧</w:t>
      </w:r>
      <w:r>
        <w:rPr/>
        <w:t>㎣䝧㒘浒啱余쉧䑍坚瘸晩ガ깏煓砹捡曂⽪䡆숪皥勂燂쉙栰慂䯂橥睸㭉橳儥曂쉩ꍂ㯂夤此湟䘪牐쎵</w:t>
      </w:r>
      <w:r>
        <w:rPr/>
        <w:t>ⵃ</w:t>
      </w:r>
      <w:r>
        <w:rPr/>
        <w:t>츨携쉅쉓☤</w:t>
      </w:r>
      <w:r>
        <w:rPr/>
        <w:t>ꤲ</w:t>
      </w:r>
      <w:r>
        <w:rPr/>
        <w:t>憵䟂砪뭗桵炬꥾倪倽䁉庱뗂獦쎻▱睨␽싂猥檡乁栫㩮慌䅈摇汅柂硟</w:t>
      </w:r>
      <w:r>
        <w:rPr/>
        <w:t>ⷂ</w:t>
      </w:r>
      <w:r>
        <w:rPr/>
        <w:t>祗쉹⥭⌻䘺幵␸繠椯欳䱾攷길繩䐦㕬䃂䬹娸䭌妩来기佸츨⭏噑轨䵸⨷㥎ㆵ</w:t>
      </w:r>
      <w:r>
        <w:rPr/>
        <w:t>⡢</w:t>
      </w:r>
      <w:r>
        <w:rPr/>
        <w:t>㋃⸪ꍨ䠪甭슿⫍吽䙰쉓넶瀽⑒䝵쵙窬汋氺⩏㝈噩싂昳</w:t>
      </w:r>
      <w:r>
        <w:rPr/>
        <w:t>ⱸ</w:t>
      </w:r>
      <w:r>
        <w:rPr/>
        <w:t>㌶坤燍灚顆係㵾庘㉐䘫췍쉤ㅵ㍭卵㨶伹䵞璿⻂슬쉰画卡㌰㬶奾关瀲䏎塀祚佪쉪杦塮㕹䷎㝱ㄽ䑬䰬彥싂</w:t>
      </w:r>
      <w:r>
        <w:rPr/>
        <w:t>⡷</w:t>
      </w:r>
      <w:r>
        <w:rPr/>
        <w:t>怶캻㵩⪏挬窥偐㈫柂ꅳ㩵땱㔵僂䝂</w:t>
      </w:r>
      <w:r>
        <w:rPr/>
        <w:t>⡱</w:t>
      </w:r>
      <w:r>
        <w:rPr/>
        <w:t>ꌲ澥汧嗃栩㌳塃⩒⵲쉣슮ꍃ䱑䂘㵞쵣겮⺣橈剩睁뭭㴺촫쉗夦拂顚㨬㩄㥠中瀦뽥測</w:t>
      </w:r>
      <w:r>
        <w:rPr/>
        <w:t>ꕎ</w:t>
      </w:r>
      <w:r>
        <w:rPr/>
        <w:t>洮썚朷긪땬䔨䟃싂⩌迍瑯䕠慡㩨뼦쉀祭䑶䱭싎䖮棂拂桸奆獕ひ⮣⒏樴긴牚畲婇娷</w:t>
      </w:r>
      <w:r>
        <w:rPr/>
        <w:t>ꕸ</w:t>
      </w:r>
      <w:r>
        <w:rPr/>
        <w:t>䡗禵剾䉴ど</w:t>
      </w:r>
      <w:r>
        <w:rPr/>
        <w:t>⣍</w:t>
      </w:r>
      <w:r>
        <w:rPr/>
        <w:t>春쉪辩䑐㑱ꄮ痂녔䝫㩧淃嗂넻⬴䰯䅹歸吹硦⩞楕灒䙥䗂牷싂㓂洷幈浠迂敠䉓丹䵎㍳䳂숴␵⩌橒싎睔ォ伭书兺䯂㒘⚥眲橘싂卫揂刪愩煅뭂元땾楌婂䝍瓂彂╵⽊쉇䍉穊浾䰸숵彺긯ꅮ剩埂숶䅖⍋쉷㐩뗂窘숤嚡奡顎㟃桦</w:t>
      </w:r>
      <w:r>
        <w:rPr/>
        <w:t>⡳</w:t>
      </w:r>
      <w:r>
        <w:rPr/>
        <w:t>㩸㤳겮싂䔤斻呉㥤䰫③侮껂啱뼭쉟䝁〭嚮丱㙺䄣昭䕋쌵亵㌳싎땇求垩숯㨫挽꥞怹땘䭣穤까礩䑊瀽㇂⥥⽪㩢䅮〺坥㵸䤭╎爱뽠⹣⩤飍っ</w:t>
      </w:r>
      <w:r>
        <w:rPr/>
        <w:t>⢱</w:t>
      </w:r>
      <w:r>
        <w:rPr/>
        <w:t>䥷슣쉟걊怦慉炥碿潂久쉫顟擃佡暥녠</w:t>
      </w:r>
      <w:r>
        <w:rPr/>
        <w:t>ꥁ</w:t>
      </w:r>
      <w:r>
        <w:rPr/>
        <w:t>渤卞쉢奸딫⧂</w:t>
      </w:r>
      <w:r>
        <w:rPr/>
        <w:t>ⰱ</w:t>
      </w:r>
      <w:r>
        <w:rPr/>
        <w:t>囂무쉧㕈桊憩뭹꥾</w:t>
      </w:r>
      <w:r>
        <w:rPr/>
        <w:t>ⱉ</w:t>
      </w:r>
      <w:r>
        <w:rPr/>
        <w:t>䏂⭠쉞汞㍑眮</w:t>
      </w:r>
      <w:r>
        <w:rPr/>
        <w:t>ⲥ</w:t>
      </w:r>
      <w:r>
        <w:rPr/>
        <w:t>㠬䜥숪濂牳걤䩉⫎⑚顲惂湷䏂爵摶⫂</w:t>
      </w:r>
      <w:r>
        <w:rPr/>
        <w:t>ꦱ</w:t>
      </w:r>
      <w:r>
        <w:rPr/>
        <w:t>싎쉗䟂婄⽡䉠쌹䟂繖佸丵ꌤ쉎⪿牬␊樭</w:t>
      </w:r>
      <w:r>
        <w:rPr/>
        <w:t>ⱁ</w:t>
      </w:r>
      <w:r>
        <w:rPr/>
        <w:t>た쉥䑘땾㐨⭯䭵</w:t>
      </w:r>
      <w:r>
        <w:rPr/>
        <w:t>꧂</w:t>
      </w:r>
      <w:r>
        <w:rPr/>
        <w:t>뽔㐫㊩偕㞿⥾头쉫案橥㞿䁶썲稹癖偺╃礲䮣숱♈偳숬썄䨬兇ꍟ䈳横䡄␯㩞伲匮䉥暩땡䍾呑楒䴺㐯</w:t>
      </w:r>
      <w:r>
        <w:rPr/>
        <w:t>ꥀ</w:t>
      </w:r>
      <w:r>
        <w:rPr/>
        <w:t>漸숩㑤な슣꥖媩䙰截ꥨ硣橍┥⥘䩤織</w:t>
      </w:r>
      <w:r>
        <w:rPr/>
        <w:t>Ⳃ</w:t>
      </w:r>
      <w:r>
        <w:rPr/>
        <w:t>ꕳ⭌</w:t>
      </w:r>
      <w:r>
        <w:rPr/>
        <w:t>쉱嫂䑚</w:t>
      </w:r>
      <w:r>
        <w:rPr/>
        <w:t>ⵍ</w:t>
      </w:r>
      <w:r>
        <w:rPr/>
        <w:t>敫桮</w:t>
      </w:r>
      <w:r>
        <w:rPr/>
        <w:t>꧂</w:t>
      </w:r>
      <w:r>
        <w:rPr/>
        <w:t>쉙湾绂䕂䝇싂窵桑</w:t>
      </w:r>
      <w:r>
        <w:rPr/>
        <w:t>ꗂ</w:t>
      </w:r>
      <w:r>
        <w:rPr/>
        <w:t>橫쏂恒圭슩슘据녇⩲㬭梬쉭䞩걡恓䑧楉吥䝶쉾㍉䵙楯顯땍⨵懃</w:t>
      </w:r>
      <w:r>
        <w:rPr/>
        <w:t>ꤻ</w:t>
      </w:r>
      <w:r>
        <w:rPr/>
        <w:t>슘㊩䩶</w:t>
      </w:r>
      <w:r>
        <w:rPr/>
        <w:t>ꥎ</w:t>
      </w:r>
      <w:r>
        <w:rPr/>
        <w:t>䭚㥎垩꥔䅫뼭⍘䭦</w:t>
      </w:r>
      <w:r>
        <w:rPr/>
        <w:t>ꗃ</w:t>
      </w:r>
      <w:r>
        <w:rPr/>
        <w:t>쉄天ㅷ檵桨쉍副♁⥨心削䔽椲䁾⬷䕠뗂痂煠橷숮㬹橃싂쉤坑썐柍ㅾ縫樣뽅噄嘵䔤䴴愴쉵汸㉒瑃ㅪ灇뭌睩娺竂幪䕕䀫썭</w:t>
      </w:r>
      <w:r>
        <w:rPr/>
        <w:t>ⰱ</w:t>
      </w:r>
      <w:r>
        <w:rPr/>
        <w:t>ꔦ☹</w:t>
      </w:r>
      <w:r>
        <w:rPr/>
        <w:t>當獆䌷ꅆ깚繫睏쉣偎奬㨥㥠</w:t>
      </w:r>
      <w:r>
        <w:rPr/>
        <w:t>ꖥ</w:t>
      </w:r>
      <w:r>
        <w:rPr/>
        <w:t>侩杲卑쉾础䃂⼻⨦䁚㛂깒䐬轐汦</w:t>
      </w:r>
      <w:r>
        <w:rPr/>
        <w:t>ꔤ</w:t>
      </w:r>
      <w:r>
        <w:rPr/>
        <w:t>싂⥍樳礣⽁뭣쉨숷㨥湐哂숳煩唣쉋걸係㫂㘪쉥썳猯쉇숭輻㵮</w:t>
      </w:r>
      <w:r>
        <w:rPr/>
        <w:t>꧂</w:t>
      </w:r>
      <w:r>
        <w:rPr/>
        <w:t>컂優</w:t>
      </w:r>
      <w:r>
        <w:rPr/>
        <w:t>⡹</w:t>
      </w:r>
      <w:r>
        <w:rPr/>
        <w:t>뼬榻眺夸婸㥆浍务瑐쵓顩瑨兔䙒ꍎ칖嘷佫숵娯컃婁㠷坄쉀㵐◂☫넦破䌱炡䟂穂쉐橄⵾ㅳ塥吻幙㥸橐係슩偳纩浩啯⩵慱犣猺神⹐㠷␪쉪♋놏땰側瑒穚潥摐숹㧂㝾㵭㡍⚵녋䮱䍢䄵⸣扠㕲皮汹㍆⑕煵䮬촴ㅂ呚㬶숸숫䵏係皬⑶百㞩⧍㙢晊癄㞿㝄</w:t>
      </w:r>
      <w:r>
        <w:rPr/>
        <w:t>ⵣ⸪</w:t>
      </w:r>
      <w:r>
        <w:rPr/>
        <w:t>幊䈰䧍瞱䙏佞摮璿쉨㑵槂杞䓂쉷轭颻뽎咩堽䏂睬칲橵쉠磃淂치칺⤹㡤偾䵫朦뽎杨浃뗂儦眭깞⏂뭄⥣쵐辩婐䈸楸싂䥋坉睐ꥭ쉮㙌䍎兙㉋䤽싂㌮瑸ꍣ頸⭭う癱쵒쉸獤깪⻂坤淂칏숲丫慈ꥠ歑㵟䨴顐卄偯꥙㙄砭싂惂숽䌮扴癳</w:t>
      </w:r>
      <w:r>
        <w:rPr/>
        <w:t>ꥍ</w:t>
      </w:r>
      <w:r>
        <w:rPr/>
        <w:t>숭え㕎挳ꅶ揂㥶奁</w:t>
      </w:r>
      <w:r>
        <w:rPr/>
        <w:t>ꗂ</w:t>
      </w:r>
      <w:r>
        <w:rPr/>
        <w:t>쉋</w:t>
      </w:r>
      <w:r>
        <w:rPr/>
        <w:t>ⴭ</w:t>
      </w:r>
      <w:r>
        <w:rPr/>
        <w:t>槂剘䡥깩枏獬숶䵂牗冡䬥</w:t>
      </w:r>
      <w:r>
        <w:rPr/>
        <w:t>ꦩ</w:t>
      </w:r>
      <w:r>
        <w:rPr/>
        <w:t>㥪䵷䥯䀫卓垻㈪⭲⥑睸⹳㔭</w:t>
      </w:r>
      <w:r>
        <w:rPr/>
        <w:t>ꕑ</w:t>
      </w:r>
      <w:r>
        <w:rPr/>
        <w:t>呹⸰쉕疩겡楺뗎扫䙗瑌幬⦣轭䙮丵欹칱楰</w:t>
      </w:r>
      <w:r>
        <w:rPr/>
        <w:t>ⶻ</w:t>
      </w:r>
      <w:r>
        <w:rPr/>
        <w:t>兞</w:t>
      </w:r>
      <w:r>
        <w:rPr/>
        <w:t>ꔩ</w:t>
      </w:r>
      <w:r>
        <w:rPr/>
        <w:t>㴽䉃♆쉳♊䵃旂☶숸檘瓍彨</w:t>
      </w:r>
      <w:r>
        <w:rPr/>
        <w:t>꧂</w:t>
      </w:r>
      <w:r>
        <w:rPr/>
        <w:t>堊捘天쉈昲⥳洳哂婨⼬䐺䂱朲</w:t>
      </w:r>
      <w:r>
        <w:rPr/>
        <w:t>ꥆ</w:t>
      </w:r>
      <w:r>
        <w:rPr/>
        <w:t>Ⳃ</w:t>
      </w:r>
      <w:r>
        <w:rPr/>
        <w:t>딤竂䓂㝫깁噚础⨰녹</w:t>
      </w:r>
      <w:r>
        <w:rPr/>
        <w:t>ꗂ</w:t>
      </w:r>
      <w:r>
        <w:rPr/>
        <w:t>䙱敔싂元◂쉞冿ꅪへ⚿䁹湑뼲啬呆瑺牅⻂玏쉎摶쉞呹狎ㅂ쉱쉁慱⑪㝑䱆䌣疮䈪☨乺輳䃂⒮䧂⨥䡁捩䢱埂땯吣㵪⥦䭥숽䥹⭥嘪㒻숬</w:t>
      </w:r>
      <w:r>
        <w:rPr/>
        <w:t>⡯</w:t>
      </w:r>
      <w:r>
        <w:rPr/>
        <w:t>噕搲갫</w:t>
      </w:r>
      <w:r>
        <w:rPr/>
        <w:t>ꖘ</w:t>
      </w:r>
      <w:r>
        <w:rPr/>
        <w:t>䈮㮱슩䩢㨪桄摮</w:t>
      </w:r>
      <w:r>
        <w:rPr/>
        <w:t>Ⱘ</w:t>
      </w:r>
      <w:r>
        <w:rPr/>
        <w:t>ꔷ</w:t>
      </w:r>
      <w:r>
        <w:rPr/>
        <w:t>䱲㭎㭳扱</w:t>
      </w:r>
      <w:r>
        <w:rPr/>
        <w:t>꥓</w:t>
      </w:r>
      <w:r>
        <w:rPr/>
        <w:t>嘯㌨㐮䱍䱡婩柂䍧瘽呶楀甥䥃牋䥘䵥싂問榣㉡㐹딺匮梥쏂数振㥠䧃</w:t>
      </w:r>
      <w:r>
        <w:rPr/>
        <w:t>⢣</w:t>
      </w:r>
      <w:r>
        <w:rPr/>
        <w:t>濂剟坔䎡╇䣃刲㤶╅㪬⩚橈福妡</w:t>
      </w:r>
      <w:r>
        <w:rPr/>
        <w:t>Ⳃ</w:t>
      </w:r>
      <w:r>
        <w:rPr/>
        <w:t>䲩쉀助奋</w:t>
      </w:r>
      <w:r>
        <w:rPr/>
        <w:t>ꥇ</w:t>
      </w:r>
      <w:r>
        <w:rPr/>
        <w:t>㥥㑡瓂恱偬䵏䁤쉇⯎娬之収䯂顅幗晒⯂⩖깔牎쉵兲䑩ㆱ溬⪥哂䌤슿</w:t>
      </w:r>
      <w:r>
        <w:rPr/>
        <w:t>⢘</w:t>
      </w:r>
      <w:r>
        <w:rPr/>
        <w:t>ꍢ싂㘵歁ㅃ痂顙숫䘽攪䔤䖮樱䢩珂숮⑞</w:t>
      </w:r>
      <w:r>
        <w:rPr/>
        <w:t>ꥇ</w:t>
      </w:r>
      <w:r>
        <w:rPr/>
        <w:t>瘹숤숹싍걄旂兞こ䠶⍢꥚깚塹⤣䀨</w:t>
      </w:r>
      <w:r>
        <w:rPr/>
        <w:t>ꥂ</w:t>
      </w:r>
      <w:r>
        <w:rPr/>
        <w:t>怷半㩑䊥ぇ滂㮿䙖숳傮䄩硱澿梩</w:t>
      </w:r>
      <w:r>
        <w:rPr/>
        <w:t>ꥀ</w:t>
      </w:r>
      <w:r>
        <w:rPr/>
        <w:t>쉷㐳頴婘㉚</w:t>
      </w:r>
      <w:r>
        <w:rPr/>
        <w:t>ꥏ</w:t>
      </w:r>
      <w:r>
        <w:rPr/>
        <w:t>绂⌹っ唩轱숱츥⩎煷긬ꆿ⪩䵌</w:t>
      </w:r>
      <w:r>
        <w:rPr/>
        <w:t>Ⱪ</w:t>
      </w:r>
      <w:r>
        <w:rPr/>
        <w:t>种⥣䘣⬥憻䳂悿숮㣂畱奂截卶兆㷂䚩眣亮硲歙㙱扷纮唱㐲╌呀癪严㟂㏂쉵滍췂㑇숩畘䠥輯녓㥭濍䩸乡ꏂ딭瑎</w:t>
      </w:r>
      <w:r>
        <w:rPr/>
        <w:t>ꤥ╒</w:t>
      </w:r>
      <w:r>
        <w:rPr/>
        <w:t>唵䁃㭣幇쉂扨啢彰놘甪☫朦牁╆갸녍瑴깬偬㫂⩇</w:t>
      </w:r>
      <w:r>
        <w:rPr/>
        <w:t>ꖮ</w:t>
      </w:r>
      <w:r>
        <w:rPr/>
        <w:t>쉭顉顇䘽</w:t>
      </w:r>
      <w:r>
        <w:rPr/>
        <w:t>⠩</w:t>
      </w:r>
      <w:r>
        <w:rPr/>
        <w:t>㨶䜹啷歖䰶扊㎻歫浓她啟㝵쉔圽昰穆걋恃㕈㐸䱵㩁⍀긶넰恋䍶칑⩢ㅵ쉞顏ㅡ⨤猺堷㍸䝓夥ㅄ顊唪쉥婱䉙숤䨷煨싂爲썧숲썚儩牲㦬牥츸쉄奶湰抩쉬䦘㬽汕㑬繇澏녹꺩숩ꌷ捆椰啓䩑㵋⌫婄</w:t>
      </w:r>
      <w:r>
        <w:rPr/>
        <w:t>ⵙ</w:t>
      </w:r>
      <w:r>
        <w:rPr/>
        <w:t>䃂捉</w:t>
      </w:r>
      <w:r>
        <w:rPr/>
        <w:t>⡎</w:t>
      </w:r>
      <w:r>
        <w:rPr/>
        <w:t>ꕐ</w:t>
      </w:r>
      <w:r>
        <w:rPr/>
        <w:t>⠶</w:t>
      </w:r>
      <w:r>
        <w:rPr/>
        <w:t>ㄫ甭슘칤ꎵ</w:t>
      </w:r>
      <w:r>
        <w:rPr/>
        <w:t>⡎</w:t>
      </w:r>
      <w:r>
        <w:rPr/>
        <w:t>㘹晏⭇䡘쉺䩬媘く쉋䔵㔳곍</w:t>
      </w:r>
      <w:r>
        <w:rPr/>
        <w:t>ꔨ</w:t>
      </w:r>
      <w:r>
        <w:rPr/>
        <w:t>슣煬䖵䁧⩞睂旍偟</w:t>
      </w:r>
      <w:r>
        <w:rPr/>
        <w:t>ⷂ</w:t>
      </w:r>
      <w:r>
        <w:rPr/>
        <w:t>嚥䭯ꅱ</w:t>
      </w:r>
      <w:r>
        <w:rPr/>
        <w:t>⢱</w:t>
      </w:r>
      <w:r>
        <w:rPr/>
        <w:t>㆘癩</w:t>
      </w:r>
      <w:r>
        <w:rPr/>
        <w:t>ꤪ</w:t>
      </w:r>
      <w:r>
        <w:rPr/>
        <w:t>䙕</w:t>
      </w:r>
      <w:r>
        <w:rPr/>
        <w:t>ꔹ</w:t>
      </w:r>
      <w:r>
        <w:rPr/>
        <w:t>彾슏믎硭㙹㉡呯牗㭰煅쉐㌭怽숩歘㑮숺쉇嘸䭀⛂⹯縩㝧灭⮏썬䥗싂</w:t>
      </w:r>
      <w:r>
        <w:rPr/>
        <w:t>ⱋ</w:t>
      </w:r>
      <w:r>
        <w:rPr/>
        <w:t>氩⧂㩥뼬纣숪땸乡㜫㥪뭄슩ꌯ啳㡹僂䮥꺿儸琺㭗玵걾⩋桊煗䥴歀䇎狂쉌䐪</w:t>
      </w:r>
      <w:r>
        <w:rPr/>
        <w:t>ⰻ</w:t>
      </w:r>
      <w:r>
        <w:rPr/>
        <w:t>兲䔊⬨쉠盂④깂깞㘷捊ヂ坷噰숭ꅙ싍</w:t>
      </w:r>
      <w:r>
        <w:rPr/>
        <w:t>ⷍ</w:t>
      </w:r>
      <w:r>
        <w:rPr/>
        <w:t>䝏厩껃</w:t>
      </w:r>
      <w:r>
        <w:rPr/>
        <w:t>꧂</w:t>
      </w:r>
      <w:r>
        <w:rPr/>
        <w:t>噕摥⨩忂硞걫䱬摣瑰⫂烂싃</w:t>
      </w:r>
      <w:r>
        <w:rPr/>
        <w:t>⡭</w:t>
      </w:r>
      <w:r>
        <w:rPr/>
        <w:t>ꍫ歊影숽奏兹⨰쉊㭑䉓䝪ꅔ亻礽塥묳⼩</w:t>
      </w:r>
      <w:r>
        <w:rPr/>
        <w:t>ꖣ</w:t>
      </w:r>
      <w:r>
        <w:rPr/>
        <w:t>뾵ㅘ</w:t>
      </w:r>
      <w:r>
        <w:rPr/>
        <w:t>⡎</w:t>
      </w:r>
      <w:r>
        <w:rPr/>
        <w:t>䉂穃卩㎘쉰⼩⾥畸祮싂〭䱷䝦樤㙬써䥇㴣♸怰뭡縦깦塱⺣숮歹兇輽杲楇⍒ꅠ</w:t>
      </w:r>
      <w:r>
        <w:rPr/>
        <w:t>ꔽ</w:t>
      </w:r>
      <w:r>
        <w:rPr/>
        <w:t>쉃䞥㵳敟慴兄쉏숩灡</w:t>
      </w:r>
      <w:r>
        <w:rPr/>
        <w:t>⠣</w:t>
      </w:r>
      <w:r>
        <w:rPr/>
        <w:t>儮䎘態╵繧䴥坉䰷♡䇂顾숷㮏嘥眰䍋㑳偨▬堮扠㡊쉲쉢㒮慫㴸㭒슮啌ꇂ숶煗쉹䶻걔㡺横奠梻⩧㦩硆䝱쉳央祷轲ㄩ幧╀깎⫂癦ひ</w:t>
      </w:r>
      <w:r>
        <w:rPr/>
        <w:t>ꕎ</w:t>
      </w:r>
      <w:r>
        <w:rPr/>
        <w:t>是托䙂㕐牮縪㥢獔珂</w:t>
      </w:r>
      <w:r>
        <w:rPr/>
        <w:t>ꥃ</w:t>
      </w:r>
      <w:r>
        <w:rPr/>
        <w:t>䕪瓂䤣梡㡥嘬猰䬩ぬ但춡䍫㉂幬她䡁砫㏂⥨䙨朣乗坭</w:t>
      </w:r>
      <w:r>
        <w:rPr/>
        <w:t>ꦘ</w:t>
      </w:r>
      <w:r>
        <w:rPr/>
        <w:t>洫갵睄浪쏍쉶⨻ꄥ㇂猴㉯纱⹏䁺慬慄輦묶䐷칩⸰⽺♹</w:t>
      </w:r>
      <w:r>
        <w:rPr/>
        <w:t>ꥐ</w:t>
      </w:r>
      <w:r>
        <w:rPr/>
        <w:t>兕䆿㥺䉟㴸活僂쉸灊</w:t>
      </w:r>
      <w:r>
        <w:rPr/>
        <w:t>ⱚ</w:t>
      </w:r>
      <w:r>
        <w:rPr/>
        <w:t>싎䡩卵</w:t>
      </w:r>
      <w:r>
        <w:rPr/>
        <w:t>ꕉ</w:t>
      </w:r>
      <w:r>
        <w:rPr/>
        <w:t>㵞쉋揎急獫䡕㉃⩑吷뿍䨲싎넯壂슻㙺싂氩牊佞滂彐䉚垻</w:t>
      </w:r>
      <w:r>
        <w:rPr/>
        <w:t>⡬</w:t>
      </w:r>
      <w:r>
        <w:rPr/>
        <w:t>旂猤晎摉硲싂墡⹞㕬䭓㜫㑉쉺⍨⪏ꥳ㭴䆩爭뽸扃丨</w:t>
      </w:r>
      <w:r>
        <w:rPr/>
        <w:t>Ⱙ⡮</w:t>
      </w:r>
      <w:r>
        <w:rPr/>
        <w:t>쉹焣內⯂㕨畀穥㪬⩖䑱䩑獲䉀㡢넯</w:t>
      </w:r>
      <w:r>
        <w:rPr/>
        <w:t>⡆</w:t>
      </w:r>
      <w:r>
        <w:rPr/>
        <w:t>煷⭯砱⨥⍡呹㷂焺礳⸭</w:t>
      </w:r>
      <w:r>
        <w:rPr/>
        <w:t>ꔶ</w:t>
      </w:r>
      <w:r>
        <w:rPr/>
        <w:t>癨ꅥ⭳쉷거⦘쵀縷縮彅뽪䀫玬걟숨꺩祠쉷䡭㭭</w:t>
      </w:r>
      <w:r>
        <w:rPr/>
        <w:t>ꤺ</w:t>
      </w:r>
      <w:r>
        <w:rPr/>
        <w:t>䭴䞏未栺睟瑮썄児扺畺䰻擂뽶ꄱ棂渮眥怽긭㕘啔䅲塥嘩䕨숷㑢䳂숳⻂⍊䭫㥘쉓㊮甫偸ꄨ促ꅒ쉨䇂捏쉹䭲</w:t>
      </w:r>
      <w:r>
        <w:rPr/>
        <w:t>ⶮ</w:t>
      </w:r>
      <w:r>
        <w:rPr/>
        <w:t>頱䐵刹╓漱然摓⑩ꌦ穦쉞湷勂剸偏쉎牎湅浩㭾啫싂㝦挤婃獪㑆烂济칁彩쉊ꥺ燃쉙曂䡢㍄ㄩꄵ⑲獞䩰곂숤쉌⨻䕗⼯⑮扌㌴殩⎱㓂㏂䁗劻䅍깸쵠䨵䕵〵㡴欸庘</w:t>
      </w:r>
      <w:r>
        <w:rPr/>
        <w:t>ⷂ</w:t>
      </w:r>
      <w:r>
        <w:rPr/>
        <w:t>䙳䵫急깱♊䒮⧂숬⦩榬㏂쉲杙渪兴祐⧂丯㩂㓃璩쉫</w:t>
      </w:r>
      <w:r>
        <w:rPr/>
        <w:t>ⷂ</w:t>
      </w:r>
      <w:r>
        <w:rPr/>
        <w:t>싃⭏潹쉂㵅㖣澬쉅갣湋拎杇琫슬毂䜫冻</w:t>
      </w:r>
      <w:r>
        <w:rPr/>
        <w:t>ⵐ</w:t>
      </w:r>
      <w:r>
        <w:rPr/>
        <w:t>潀橑塑</w:t>
      </w:r>
      <w:r>
        <w:rPr/>
        <w:t>ⴥ</w:t>
      </w:r>
      <w:r>
        <w:rPr/>
        <w:t>圪䷍⌫ꆮ껂弤䆵썈묭⯂優悻係唪㕦녕䚣〮뇃ꎱ捅㥵ぷ桀</w:t>
      </w:r>
      <w:r>
        <w:rPr/>
        <w:t>꧂</w:t>
      </w:r>
      <w:r>
        <w:rPr/>
        <w:t>呎吮㨺垘砦␊㉠ꌹ祇縮숭슡づ㬵怮䱤㦿╃堷頤渷竂칬係䅃挤ꥱ싂䵮슡掿딱䧂䷂쉞㬪ꏎ頩</w:t>
      </w:r>
      <w:r>
        <w:rPr/>
        <w:t>Ⱞ</w:t>
      </w:r>
      <w:r>
        <w:rPr/>
        <w:t>湐嘤㥖敏䅢긣獲쉅摌⮿㪱⨳濂埂䲏⩢숸츶䍚畭╮</w:t>
      </w:r>
      <w:r>
        <w:rPr/>
        <w:t>ꕐ</w:t>
      </w:r>
      <w:r>
        <w:rPr/>
        <w:t>歶武꺮䁋呗捆含䓂</w:t>
      </w:r>
      <w:r>
        <w:rPr/>
        <w:t>ꥅ</w:t>
      </w:r>
      <w:r>
        <w:rPr/>
        <w:t>딥⩶㑫夣噸쉍㒬坳䭸싂娵弩樸灓䥢뭨쌶枩⩺䴦㑔</w:t>
      </w:r>
      <w:r>
        <w:rPr/>
        <w:t>ꗂ⛂</w:t>
      </w:r>
      <w:r>
        <w:rPr/>
        <w:t>憥灢㓂뽔振㕌楄扃쉖䯂刬硊䄸歨卯䗂⭸㕦깊쉎⩎썫쉙⛂䩹㨨ꄪ㴣垻櫃眣牃</w:t>
      </w:r>
      <w:r>
        <w:rPr/>
        <w:t>⡉</w:t>
      </w:r>
      <w:r>
        <w:rPr/>
        <w:t>場숩쉁獞朴⬭◂㑖쉄⩃쉏⯂</w:t>
      </w:r>
      <w:r>
        <w:rPr/>
        <w:t>ꗃ</w:t>
      </w:r>
      <w:r>
        <w:rPr/>
        <w:t>뭃串녞칭걃ꄵ⒮㘥떩癎쉅⤦촷쉗旍灾</w:t>
      </w:r>
      <w:r>
        <w:rPr/>
        <w:t>ꕟ</w:t>
      </w:r>
      <w:r>
        <w:rPr/>
        <w:t>唻쉥噆偌숵㗃呀땏㥊汥祮棂칪䒻㘣䲣儦숱곎⦿㩊쉈假䱞⾣㘰偩ꍓ싂┸㈨㡩矂矂橺徬⥢夲潐⬮㕵⨰慞뭐坞</w:t>
      </w:r>
      <w:r>
        <w:rPr/>
        <w:t>꤬</w:t>
      </w:r>
      <w:r>
        <w:rPr/>
        <w:t>眬噚辿쉹뭙쉬睌꤮뮣洷顔焭쌻쌽佥慬㕨숹㙷쵦熿꺥悡婦쉯걗뾏福燂딱捶㵊⬪</w:t>
      </w:r>
      <w:r>
        <w:rPr/>
        <w:t>ⱄ</w:t>
      </w:r>
      <w:r>
        <w:rPr/>
        <w:t>棂䁘卩䐸</w:t>
      </w:r>
      <w:r>
        <w:rPr/>
        <w:t>ⱬ</w:t>
      </w:r>
      <w:r>
        <w:rPr/>
        <w:t>庘</w:t>
      </w:r>
      <w:r>
        <w:rPr/>
        <w:t>ⲻⱈ</w:t>
      </w:r>
      <w:r>
        <w:rPr/>
        <w:t>杯㕢杹䕐┱</w:t>
      </w:r>
      <w:r>
        <w:rPr/>
        <w:t>ꕕ</w:t>
      </w:r>
      <w:r>
        <w:rPr/>
        <w:t>카䍊숤䄲쉂㙶걌⽮甮㍔㪡쉊〯百땲彫䱐侱䥔까挥䲩䊿슣牰╒㐩쉶┵⥑걵顓⽙晗桁㯂⭢뽒</w:t>
      </w:r>
      <w:r>
        <w:rPr/>
        <w:t>Ɫ</w:t>
      </w:r>
      <w:r>
        <w:rPr/>
        <w:t>ꥠ橥ꄥ䈪䰳</w:t>
      </w:r>
      <w:r>
        <w:rPr/>
        <w:t>ꖩ</w:t>
      </w:r>
      <w:r>
        <w:rPr/>
        <w:t>ꇂ䙁</w:t>
      </w:r>
      <w:r>
        <w:rPr/>
        <w:t>ⵚ┶</w:t>
      </w:r>
      <w:r>
        <w:rPr/>
        <w:t>㙨温</w:t>
      </w:r>
      <w:r>
        <w:rPr/>
        <w:t>⡭</w:t>
      </w:r>
      <w:r>
        <w:rPr/>
        <w:t>爺깍⤵䳂余參癄㯎橎灨機㜱슱呴睮瀱격す浃꧎⴪뭍纩㝊㵍┹㊻쉏顧噔╲䜨슮僂售䵂䒱곂</w:t>
      </w:r>
      <w:r>
        <w:rPr/>
        <w:t>ⵟ</w:t>
      </w:r>
      <w:r>
        <w:rPr/>
        <w:t>㌦䙤쉦숦</w:t>
      </w:r>
      <w:r>
        <w:rPr/>
        <w:t>ꦮ⨯</w:t>
      </w:r>
      <w:r>
        <w:rPr/>
        <w:t>䌩痂圲奴祀䋃䄺䨩䂩沱⽸䴪䅙㬷㮬顲咱쉧滂⼩敖뭭⍞痂⭁别㔳祘愳䴤꥚⩎㔴汮煄춻䖿枱搶灱싂輳㑳汓嚩쵖浌녲췂倫繪쉋쵮䰤圪㉓䅌參噤쎵睭숱Ⓜ湫戥浩쉅⩁惎슬䆘쉦䅈╧</w:t>
      </w:r>
      <w:r>
        <w:rPr/>
        <w:t>Ⳃ</w:t>
      </w:r>
      <w:r>
        <w:rPr/>
        <w:t>뭹쉟泍楹洰湩쉷</w:t>
      </w:r>
      <w:r>
        <w:rPr/>
        <w:t>⡪</w:t>
      </w:r>
      <w:r>
        <w:rPr/>
        <w:t>灆顙奪䊘塾兟決汖睚떏䡴ㅧ슣䭙쉔䍍䨷彺䯂뿂瓃쉰䅒</w:t>
      </w:r>
      <w:r>
        <w:rPr/>
        <w:t>ꥋ</w:t>
      </w:r>
      <w:r>
        <w:rPr/>
        <w:t>놏形吸䳂偤坋樴⩄䤳싂쉟凎睹但倹琨⬦坦倳䡋吤幨⻂쉡뽩痂焨係㶮</w:t>
      </w:r>
      <w:r>
        <w:rPr/>
        <w:t>⠫</w:t>
      </w:r>
      <w:r>
        <w:rPr/>
        <w:t>助⏂瑓䡇쌫㌦쉤뾿㤬㴪䙷睋ꍙ桅䳃䵢檡冿䎣桩컂昣쉃摱⥋칏柂怨</w:t>
      </w:r>
      <w:r>
        <w:rPr/>
        <w:t>ꦩ</w:t>
      </w:r>
      <w:r>
        <w:rPr/>
        <w:t>긱埂擂슩䨊扶ㅮ</w:t>
      </w:r>
      <w:r>
        <w:rPr/>
        <w:t>ꥍ</w:t>
      </w:r>
      <w:r>
        <w:rPr/>
        <w:t>偑眳⛂㑮숸쉠柂쉄䑡繥숻싎쉉</w:t>
      </w:r>
      <w:r>
        <w:rPr/>
        <w:t>Ⱘ</w:t>
      </w:r>
      <w:r>
        <w:rPr/>
        <w:t>懂</w:t>
      </w:r>
      <w:r>
        <w:rPr/>
        <w:t>ꔯ</w:t>
      </w:r>
      <w:r>
        <w:rPr/>
        <w:t>뭪繑䱨泂뗍䍾樦报䍙⑯⹌幎坕婬⏂⑇戸攬䝶뼭㏂伮剮⹎쉍⍇⭅㎬⵴㗂䉨쉴㘲㝔䵭䙍⭚㫎噒年痂⹷偀슣稨仂繠瀩愪㑶⑴唬ꅏꇍꎻ㝢ꌨ焪扑깖䅮轃究䣂埂ꥩ긲瑹檱匸彺</w:t>
      </w:r>
      <w:r>
        <w:rPr/>
        <w:t>ꔫ</w:t>
      </w:r>
      <w:r>
        <w:rPr/>
        <w:t>썰㘷ꎏ⹒勂灥恮녵焷眬哂쉉⥖㚩特払畭쵥搸㠻ㅸ乧彵摯䈤捋㢮搰剓</w:t>
      </w:r>
      <w:r>
        <w:rPr/>
        <w:t>ⷂ</w:t>
      </w:r>
      <w:r>
        <w:rPr/>
        <w:t>슘ꆬ쉏縺ꅖ杉䅫싂⻂桱㜨숪䋂渪傮숨敳㞩䍙硈㐩쉗ꥬ쉔轐䱕徬渥䰮숽╸썚⥮믂滃썠佭瀸惍㬹桗歷㍨䙌䌳䨩♍䖵ꅞ</w:t>
      </w:r>
      <w:r>
        <w:rPr/>
        <w:t>ꕃ</w:t>
      </w:r>
      <w:r>
        <w:rPr/>
        <w:t>焻〹渻㢡㡦獒輹潇冡柂䱅䛍涥埂⩥乖㡃땨畒輻妻䷎ꆡ渷ꍰ伮慒䉌</w:t>
      </w:r>
      <w:r>
        <w:rPr/>
        <w:t>⣂</w:t>
      </w:r>
      <w:r>
        <w:rPr/>
        <w:t>剓䅸㒥傱猦慁祁딪</w:t>
      </w:r>
      <w:r>
        <w:rPr/>
        <w:t>ⵦ</w:t>
      </w:r>
      <w:r>
        <w:rPr/>
        <w:t>穦䝍믂媩⎩䦏쉅䴱숹䅣䏂⑀瑥敋</w:t>
      </w:r>
      <w:r>
        <w:rPr/>
        <w:t>ⵈ</w:t>
      </w:r>
      <w:r>
        <w:rPr/>
        <w:t>幆⨭쉎嗂光</w:t>
      </w:r>
      <w:r>
        <w:rPr/>
        <w:t>ⱓ䷂</w:t>
      </w:r>
      <w:r>
        <w:rPr/>
        <w:t>䝍攵啌㣎澡夬썆協쉞剤⭥嚵坃⻂檵㚏㙺⩥⎩捐☱칌䝄쉀갱⩣㐮焯㑣灃弪晟㖮쉆捾ꏂ桰쉉参奅旂⭚㉚呴橗</w:t>
      </w:r>
      <w:r>
        <w:rPr/>
        <w:t>⢻╁⨲</w:t>
      </w:r>
      <w:r>
        <w:rPr/>
        <w:t>ꅐ㣂</w:t>
      </w:r>
      <w:r>
        <w:rPr/>
        <w:t>ꦮⵧ</w:t>
      </w:r>
      <w:r>
        <w:rPr/>
        <w:t>敐當儷䡔歂⨨㓍⥀䪿楺䐯䲮祐⏂넳㧂畋㐪欽</w:t>
      </w:r>
      <w:r>
        <w:rPr/>
        <w:t>ꔺ⍌</w:t>
      </w:r>
      <w:r>
        <w:rPr/>
        <w:t>䓎뽎슮輴朮곂㞩싂㴵⨲쉱촣䇂⩊</w:t>
      </w:r>
      <w:r>
        <w:rPr/>
        <w:t>꤭ⴻ꧂</w:t>
      </w:r>
      <w:r>
        <w:rPr/>
        <w:t>嫂㘥㡸뽋㏎⩕쉳揂뽔</w:t>
      </w:r>
      <w:r>
        <w:rPr/>
        <w:t>Ⱝ</w:t>
      </w:r>
      <w:r>
        <w:rPr/>
        <w:t>㚻깖</w:t>
      </w:r>
      <w:r>
        <w:rPr/>
        <w:t>⡢</w:t>
      </w:r>
      <w:r>
        <w:rPr/>
        <w:t>偳唤㭧䀲抬㥱㡰坣䑹⿃縫</w:t>
      </w:r>
      <w:r>
        <w:rPr/>
        <w:t>ꕨ</w:t>
      </w:r>
      <w:r>
        <w:rPr/>
        <w:t>甮䙅㈻獄쉉㝱䅋숪ꎘ汰歾捃㉯뿂</w:t>
      </w:r>
      <w:r>
        <w:rPr/>
        <w:t>ⱔ</w:t>
      </w:r>
      <w:r>
        <w:rPr/>
        <w:t>稪敭㭠쉡轌煺</w:t>
      </w:r>
      <w:r>
        <w:rPr/>
        <w:t>⣂</w:t>
      </w:r>
      <w:r>
        <w:rPr/>
        <w:t>슡ꇂ婠瞘⺏䥪숫⨤쏂䈷扄猪䎘캣㏂溥㩚㌨敄琴ꅗ䛂㩃兵㍇颿ꍡ瀰痂⽰츮⵳敳⤺坏㕏㔣숯杯刲頻</w:t>
      </w:r>
      <w:r>
        <w:rPr/>
        <w:t>ⶵ</w:t>
      </w:r>
      <w:r>
        <w:rPr/>
        <w:t>㍮啧砳㨫申㗂愯䴤⍗⑔污歐ꅹ䚻嗂扑슩涵䥲䬷䥦飂䜹컂⎱桱娥兟㯎뮱㵫뭓繨輫佞</w:t>
      </w:r>
      <w:r>
        <w:rPr/>
        <w:t>⢥</w:t>
      </w:r>
      <w:r>
        <w:rPr/>
        <w:t>꺘썊쉤쉅刣瑷♙쌲⤪浓廂猭摚䷃橥塣</w:t>
      </w:r>
      <w:r>
        <w:rPr/>
        <w:t>⡋</w:t>
      </w:r>
      <w:r>
        <w:rPr/>
        <w:t>ㄫ쉖쉩攴䴵彷╥帻灣剘坾⸣쉥䑣ꥬ娲繬츨湆쉆䑳뽥썇呆恊⵷拍恳⎏䁒⹺딣㐳廂珂녷컂ꍾ挸繆杚뭱╷優䁔㎿坁걈儊橀䬱</w:t>
      </w:r>
      <w:r>
        <w:rPr/>
        <w:t>ꔲ</w:t>
      </w:r>
      <w:r>
        <w:rPr/>
        <w:t>卟㟂䠮䥹䎘⼲祭啍塸瀯吳佺坖⚩䖏쉔个㍆쉖帺唵狂⾬숻䭨䂵昽䡌何썫䩅녂䔴⪮⩀䫂䕍⹐瑏杩盂佯㒮冱梘䤰㙖卥桐惂</w:t>
      </w:r>
      <w:r>
        <w:rPr/>
        <w:t>⡄</w:t>
      </w:r>
      <w:r>
        <w:rPr/>
        <w:t>㉧摱湖숹슻⮘顅ㄪ偪꺿䠬걫긥搣㧃⭍療凂刴㮮眣녨⨬㡩㭏呴녇瘳疱帶洦ꅷꥮ瞱擂믂㜥</w:t>
      </w:r>
      <w:r>
        <w:rPr/>
        <w:t>ꦻ</w:t>
      </w:r>
      <w:r>
        <w:rPr/>
        <w:t>깖䥈塵숭ꌹ䈵䁉䙘䈪琪㈷繇䡯洹畣婐朰떩瀥쉍㒱漬㨱廂婔䅓㥎䒩朽猪優쉄煌⻂뇂촤祢땪歨쉱剂潕╮녥㡓㶿懂쵞䊏䡎䂩漪䟂⩌숦斻◂乖녦쵊</w:t>
      </w:r>
      <w:r>
        <w:rPr/>
        <w:t>ⱏ</w:t>
      </w:r>
      <w:r>
        <w:rPr/>
        <w:t>獟硑湷쉑恉숣쉣㟎慃</w:t>
      </w:r>
      <w:r>
        <w:rPr/>
        <w:t>ⱨ</w:t>
      </w:r>
      <w:r>
        <w:rPr/>
        <w:t>㘽毂쉏╬䉺갭㶥⚥睗䵈厘㝅澣媿</w:t>
      </w:r>
      <w:r>
        <w:rPr/>
        <w:t>ꖘ</w:t>
      </w:r>
      <w:r>
        <w:rPr/>
        <w:t>숯쉢刮슿⶘敯⩀ꇃ걗⩪뭘榬䈬㯂啀㵴ㄤ渦痍㐰瀬</w:t>
      </w:r>
      <w:r>
        <w:rPr/>
        <w:t>ꗂ</w:t>
      </w:r>
      <w:r>
        <w:rPr/>
        <w:t>辬幅狍뿂嘻輶숤⽯ㅔ皩杸⍲</w:t>
      </w:r>
      <w:r>
        <w:rPr/>
        <w:t>ꔸ</w:t>
      </w:r>
      <w:r>
        <w:rPr/>
        <w:t>ꍸ⽳숣顩슡㊿䁟䕯놵⪣썮쉰礶剋㥚畺楅繡㉯㌰㩆㥀츺塓</w:t>
      </w:r>
      <w:r>
        <w:rPr/>
        <w:t>ⴥ⎣</w:t>
      </w:r>
      <w:r>
        <w:rPr/>
        <w:t>淍땢歑攦뽗輭⥖䁴䅁ヂ歠〉ꍨ☸㡵䍒凃兙♓但氥⍘촲颡칠껂価帤䙯瑔䩆숹㤣뽺愭⭚쉵숱⑔捙㔯숪㵪碥刮捫쉺慊剩楑⭋딦䠮兺</w:t>
      </w:r>
      <w:r>
        <w:rPr/>
        <w:t>ꤽ⑍</w:t>
      </w:r>
      <w:r>
        <w:rPr/>
        <w:t>匯頥ꥯ㍉䭐긬ꏂ潟朽な㈶䡇昱幢彯숮惂䝥싂徿</w:t>
      </w:r>
      <w:r>
        <w:rPr/>
        <w:t>ꔺ</w:t>
      </w:r>
      <w:r>
        <w:rPr/>
        <w:t>㍣⍟迂癀㧂뽣쉮乗瀪畃䎥媡儶牐橖慎㉇瀦帮䱙㯂啂쉘</w:t>
      </w:r>
      <w:r>
        <w:rPr/>
        <w:t>ⷂ</w:t>
      </w:r>
      <w:r>
        <w:rPr/>
        <w:t>䉱勃榱䬽塆皣噴쉅⥔㝩怷쉢䥲⨩칵깙㕒⥇敫奀捈땕숩垵爨⩃ꥴ梵琬怩吹枣忍䬹橺쉉優嫂佩涡㘽熣壂쉔轅ㅙ숺</w:t>
      </w:r>
      <w:r>
        <w:rPr/>
        <w:t>ꔴ</w:t>
      </w:r>
      <w:r>
        <w:rPr/>
        <w:t>쉴倶썉㍸ꍾ</w:t>
      </w:r>
      <w:r>
        <w:rPr/>
        <w:t>ꕕ</w:t>
      </w:r>
      <w:r>
        <w:rPr/>
        <w:t>숨㏂싂浌扪䭋睧橞橄㒻潓ꅌ䌫厥顩戩묤㝤㝬坞溡싃徘</w:t>
      </w:r>
      <w:r>
        <w:rPr/>
        <w:t>ꦩ</w:t>
      </w:r>
      <w:r>
        <w:rPr/>
        <w:t>呚姂㭶㭰滍싂扮♶昸㑒剟♮ㅢ♟乤䠤딲轢뾥䚣</w:t>
      </w:r>
      <w:r>
        <w:rPr/>
        <w:t>ⵕ</w:t>
      </w:r>
      <w:r>
        <w:rPr/>
        <w:t>悻㙉</w:t>
      </w:r>
      <w:r>
        <w:rPr/>
        <w:t>ꕇ</w:t>
      </w:r>
      <w:r>
        <w:rPr/>
        <w:t>獵爣丵頤稤勂佦㭩彞轗쉎吱슬ꆿ㩮䕯쌫䥆䡄嗎⒱쉭⩩優堥椱污㕟㑋⍟습</w:t>
      </w:r>
      <w:r>
        <w:rPr/>
        <w:t>ꖥ⎥</w:t>
      </w:r>
      <w:r>
        <w:rPr/>
        <w:t>쏂␽쉔㔪欤偲쉷牤祺䡦㯂⮮⼤亏䨩</w:t>
      </w:r>
      <w:r>
        <w:rPr/>
        <w:t>꤬</w:t>
      </w:r>
      <w:r>
        <w:rPr/>
        <w:t>乭썒䌮⸨㵡츦皡㑠䓂⬴拂䉏숥稪뾩䑷ꍥ䭙ꄬ嚬숊匮辡楁欤㬷</w:t>
      </w:r>
      <w:r>
        <w:rPr/>
        <w:t>ꕢ</w:t>
      </w:r>
      <w:r>
        <w:rPr/>
        <w:t>匶묩㘪䡯奷硇녫⨨⩏딦习璘쉵欬䅋䜺䱶떏姂칲䝄䤹⦘</w:t>
      </w:r>
      <w:r>
        <w:rPr/>
        <w:t>ꖡ</w:t>
      </w:r>
      <w:r>
        <w:rPr/>
        <w:t>쉑촳剑⸪奯䀳⩠㭁쉭昩彌帬㝦쌭梡瑇숻땃쵦䌽칬儥塣兢坭卒⑆</w:t>
      </w:r>
      <w:r>
        <w:rPr/>
        <w:t>⣂</w:t>
      </w:r>
      <w:r>
        <w:rPr/>
        <w:t>严轪겡ꆵ㛂딽穖ㅉ䋂烂뿂⵵慥</w:t>
      </w:r>
      <w:r>
        <w:rPr/>
        <w:t>Ɐ⩎</w:t>
      </w:r>
      <w:r>
        <w:rPr/>
        <w:t>単═敺徿䚻狍꥕쵟䁯判圬䙧䜴㜷兾쉂桨㶏僂뭔숤䐻⸪䭙櫂唩浆┦溣㏂歂쉄暏캵橃</w:t>
      </w:r>
      <w:r>
        <w:rPr/>
        <w:t>ⴤ</w:t>
      </w:r>
      <w:r>
        <w:rPr/>
        <w:t>卺参⭘</w:t>
      </w:r>
      <w:r>
        <w:rPr/>
        <w:t>⡾</w:t>
      </w:r>
      <w:r>
        <w:rPr/>
        <w:t>슱</w:t>
      </w:r>
      <w:r>
        <w:rPr/>
        <w:t>⡭</w:t>
      </w:r>
      <w:r>
        <w:rPr/>
        <w:t>噑倲⭁颩㷂⥣瀺毎⑙칳싂숨眭瑟没搣䦵䝪㕱松䤫稫쉎쉨䩯杈捁䊻⼰佞䵂浯</w:t>
      </w:r>
      <w:r>
        <w:rPr/>
        <w:t>ꤪ</w:t>
      </w:r>
      <w:r>
        <w:rPr/>
        <w:t>燂㟂걺쉌恂놣놘⭵ꅥ䪻㑉噾兲椱桺祊㵫⌴噳</w:t>
      </w:r>
      <w:r>
        <w:rPr/>
        <w:t>ꥃ</w:t>
      </w:r>
      <w:r>
        <w:rPr/>
        <w:t>娫㝌⴪쉡唩塶䉟㕒㉷䐸愦깮숵⩲뽐䭩浺䣂帴歍漽帤</w:t>
      </w:r>
      <w:r>
        <w:rPr/>
        <w:t>ⵐ</w:t>
      </w:r>
      <w:r>
        <w:rPr/>
        <w:t>椲垩⩞ꍓ畓㵖䈨剋奀䑞牚津䛂숳㉂쉲䵢</w:t>
      </w:r>
      <w:r>
        <w:rPr/>
        <w:t>ⲵ</w:t>
      </w:r>
      <w:r>
        <w:rPr/>
        <w:t>夥〺噹䑱櫂杓䘺摁橇⦣㜪示㋂숥ヂ쉋竂깙䃂ꌷ冬숣갵眰改ꄴ䁤䮏䨬⭲쉗欳㩥啉⽅灭컂싂䕺烂쵨猤恲☹곂恈劏幚啉컂쉋榏囎숩㧂汋塺쉨慏㑳⵲䁱辘</w:t>
      </w:r>
      <w:r>
        <w:rPr/>
        <w:t>ⵣ</w:t>
      </w:r>
      <w:r>
        <w:rPr/>
        <w:t>奀戯⿂춵숩迂晧扔쉠䥷걩测☺뭬䷂㍑카坃䁯⥷䅥砬쉐垱㙈⯂䁑䨺䨪쉈欴䭘ꍂ䝘穤橙䨩싂㩙㡪㧂䵾녓欥쏂呤쉙</w:t>
      </w:r>
      <w:r>
        <w:rPr/>
        <w:t>ⱒ</w:t>
      </w:r>
      <w:r>
        <w:rPr/>
        <w:t>励礮쉘䗂䄭⽶縪⨬⹅㩷䉔⥣쉑㥘䒬⭘┽</w:t>
      </w:r>
      <w:r>
        <w:rPr/>
        <w:t>⡧</w:t>
      </w:r>
      <w:r>
        <w:rPr/>
        <w:t>㇂樫繩쉳䝱ꅚ杌佡眣㭄쉏숳棂穭</w:t>
      </w:r>
      <w:r>
        <w:rPr/>
        <w:t>ⰰ</w:t>
      </w:r>
      <w:r>
        <w:rPr/>
        <w:t>녨並ꅲ㩥㑋</w:t>
      </w:r>
      <w:r>
        <w:rPr/>
        <w:t>ⷎ</w:t>
      </w:r>
      <w:r>
        <w:rPr/>
        <w:t>㖬뽹⽂㈦</w:t>
      </w:r>
      <w:r>
        <w:rPr/>
        <w:t>ꥁ</w:t>
      </w:r>
      <w:r>
        <w:rPr/>
        <w:t>畄嘪楩墿㐤瞘怱䎵숹敧圯䈵〻</w:t>
      </w:r>
      <w:r>
        <w:rPr/>
        <w:t>ꦵ</w:t>
      </w:r>
      <w:r>
        <w:rPr/>
        <w:t>潈썃曂ꍁ稷圬㉅슬吭䴯湁묵为녰⎬꥞塬쉫怰呥捲佌⪵佰쉵녥⽯ꅋ⪿䶥ꍗ╌縲颣ꌮ眻秂哂╴ꥴ㵎偆⩍</w:t>
      </w:r>
      <w:r>
        <w:rPr/>
        <w:t>ꦿ</w:t>
      </w:r>
      <w:r>
        <w:rPr/>
        <w:t>슩</w:t>
      </w:r>
      <w:r>
        <w:rPr/>
        <w:t>⠰</w:t>
      </w:r>
      <w:r>
        <w:rPr/>
        <w:t>ㅶ슩穧뾏䠬畤楲䝱噍渹䰱䅸걕灱橭쉙㥢壍汹幒弹橲슻祑쉷歪䭸㙈壍걇燂츷췂㈰쉗湓㔥汈橁冣琹</w:t>
      </w:r>
      <w:r>
        <w:rPr/>
        <w:t>ⶏ</w:t>
      </w:r>
      <w:r>
        <w:rPr/>
        <w:t>쉏꺩쉰坥燂쉣⫂䵮ꥦ浑딨㩅瑆쉰熥劬䡧㣍匰</w:t>
      </w:r>
      <w:r>
        <w:rPr/>
        <w:t>ꕓ</w:t>
      </w:r>
      <w:r>
        <w:rPr/>
        <w:t>싂㌷㘶喘懃⩍⩫쉂䷂쉶촪◎㘬⹆쉙睚煌</w:t>
      </w:r>
      <w:r>
        <w:rPr/>
        <w:t>ꕨ</w:t>
      </w:r>
      <w:r>
        <w:rPr/>
        <w:t>旂쵶⫂澏き㨽縊䠦婐㉒⩒囂╱㕈⨶廂猺卧쉾穙⛂쉴䩷帹灳䩂摱싍㠤䝣␬쉠뇃吲녃湾昲뗂捰幕瑬牡橏漱矂顸꧎ꅞ佫坉⪏췂亣䘹쉯迂㐴䄣愥㷂곃⽊桇⨽浒辩⹸썅ど숸慣㡔䥃⵬䑫</w:t>
      </w:r>
      <w:r>
        <w:rPr/>
        <w:t>ⱦ</w:t>
      </w:r>
      <w:r>
        <w:rPr/>
        <w:t>佂썲繚轺㉥欫춡㩋</w:t>
      </w:r>
      <w:r>
        <w:rPr/>
        <w:t>⠦</w:t>
      </w:r>
      <w:r>
        <w:rPr/>
        <w:t>㙯⽀ꏂ瞩㘽㩾䆮슡瀪⺵惂㨽⚱⑟䷃㐽怩㚏춡䩳痍숥췃瑥㍏瞏쉠槃橓䒿輯썳⪘堭ꏂ</w:t>
      </w:r>
      <w:r>
        <w:rPr/>
        <w:t>꤯</w:t>
      </w:r>
      <w:r>
        <w:rPr/>
        <w:t>泂癅浡砮癈輤恣⍏ㅧ潬㭒</w:t>
      </w:r>
      <w:r>
        <w:rPr/>
        <w:t>⠰</w:t>
      </w:r>
      <w:r>
        <w:rPr/>
        <w:t>㝉⨷恶걱</w:t>
      </w:r>
      <w:r>
        <w:rPr/>
        <w:t>ⵍ⎻</w:t>
      </w:r>
      <w:r>
        <w:rPr/>
        <w:t>刪劘唵쵧繥䍉䥥⼭汄뭈㩷稪䀲㥸</w:t>
      </w:r>
      <w:r>
        <w:rPr/>
        <w:t>ⱸ</w:t>
      </w:r>
      <w:r>
        <w:rPr/>
        <w:t>䥒浅䑉쉑㖱癹廂浫彨唫啨쉄佗摇깄깇ꍞ掏걱縺⩟䵱惂숪噾党긵䝭圣ノ卂䦘㝋㉈垱倶㡕婱썵⥎㩕頰⩆彋洳偨䡶婂숤眽㣃</w:t>
      </w:r>
      <w:r>
        <w:rPr/>
        <w:t>ⴷ</w:t>
      </w:r>
      <w:r>
        <w:rPr/>
        <w:t>煭⍸坴䙾ꎏ捃쉏灣뭂䦡晬깬뭪⹁壂焽䄽갨由煫䳂쉈㥓頮걢桥썧扊恩㧎啶䦡숰獗硴⥘横烂☶쉟</w:t>
      </w:r>
      <w:r>
        <w:rPr/>
        <w:t>ⱇ</w:t>
      </w:r>
      <w:r>
        <w:rPr/>
        <w:t>䥍秂䖿⦵⥟♪炥</w:t>
      </w:r>
      <w:r>
        <w:rPr/>
        <w:t>꧂</w:t>
      </w:r>
      <w:r>
        <w:rPr/>
        <w:t>厘乑坾䵎쉍ꍁ擂</w:t>
      </w:r>
      <w:r>
        <w:rPr/>
        <w:t>⡦</w:t>
      </w:r>
      <w:r>
        <w:rPr/>
        <w:t>潹</w:t>
      </w:r>
      <w:r>
        <w:rPr/>
        <w:t>Ⱟ</w:t>
      </w:r>
      <w:r>
        <w:rPr/>
        <w:t>樶⩲畯긺⑹縹♢㍚⒣뽣䠦睱⍺⤹䌶吴幭䥭䃎㙶削软吸穟충桒㕄ㅈ額⾱䄰⹇㠶商㧂枩㝆䵨悡顇</w:t>
      </w:r>
      <w:r>
        <w:rPr/>
        <w:t>ꥃꗎ⹙</w:t>
      </w:r>
      <w:r>
        <w:rPr/>
        <w:t>ꍊ䡟㵅㪩촪딻</w:t>
      </w:r>
      <w:r>
        <w:rPr/>
        <w:t>꤯</w:t>
      </w:r>
      <w:r>
        <w:rPr/>
        <w:t>썘쉬싂坨䇂刬湂깓⚣捪</w:t>
      </w:r>
      <w:r>
        <w:rPr/>
        <w:t>ꗂ</w:t>
      </w:r>
      <w:r>
        <w:rPr/>
        <w:t>슱协眬썫䁟싃䵴껂祢䏂뭠䉍桕䙂</w:t>
      </w:r>
      <w:r>
        <w:rPr/>
        <w:t>꧂</w:t>
      </w:r>
      <w:r>
        <w:rPr/>
        <w:t>渶뭷쵴⩯㑈㍦ꇂ暏䚵䢘濎⌸䩇涩䱖㜹싂⍷㙥吮睍在㕶恐⍱燂瘦숭樫䕮㭺</w:t>
      </w:r>
      <w:r>
        <w:rPr/>
        <w:t>ꗎ</w:t>
      </w:r>
      <w:r>
        <w:rPr/>
        <w:t>ꥢ</w:t>
      </w:r>
      <w:r>
        <w:rPr/>
        <w:t>Ⱙ</w:t>
      </w:r>
      <w:r>
        <w:rPr/>
        <w:t>쵏䘺煤灑盂猽깥慸祄䊩穳␥쉖䡴瑱䯃♪㡔㵴䁯䥬싂쉍眱뽃㟂쉍颿幨쉯睘⭉썟䉋䁱ꥣ何⩓瑋椰役卵輻㭥☸昩绂滂灴卖䑓冣</w:t>
      </w:r>
      <w:r>
        <w:rPr/>
        <w:t>ꦏ</w:t>
      </w:r>
      <w:r>
        <w:rPr/>
        <w:t>㥫夺</w:t>
      </w:r>
      <w:r>
        <w:rPr/>
        <w:t>Ⲭ⡋</w:t>
      </w:r>
      <w:r>
        <w:rPr/>
        <w:t>쉇ꆘ䱮掮摓匴㡳婊쎏楠㏂⚮渽婂偶㉂⹾湊兞</w:t>
      </w:r>
      <w:r>
        <w:rPr/>
        <w:t>⣂</w:t>
      </w:r>
      <w:r>
        <w:rPr/>
        <w:t>偁忂浡⼯녲浄摐牮纣㟂⥓녾咘浘壂か䡕ꍚ쉯偮⒵牄幂䛂冮捾⭪䇂瑅⬺ꄶ癣扸汁䴶漤呀秂⯂秃恖剥싃䔪渭䊏쉠䍄䑶슏何㝰ꅙ數칆㠦⩋係깄氻塒塒䨣汢甯慁弊瑣㡣</w:t>
      </w:r>
      <w:r>
        <w:rPr/>
        <w:t>ꕥ</w:t>
      </w:r>
      <w:r>
        <w:rPr/>
        <w:t>넰㠭◂ꎘ䔦瀣썖瓂</w:t>
      </w:r>
      <w:r>
        <w:rPr/>
        <w:t>Ⱘ</w:t>
      </w:r>
      <w:r>
        <w:rPr/>
        <w:t>佦呡夦䆿朤䕧䐻䄹妵瓂쉯㉥百㝳璡楇亿⨲쉟</w:t>
      </w:r>
      <w:r>
        <w:rPr/>
        <w:t>ꔷ</w:t>
      </w:r>
      <w:r>
        <w:rPr/>
        <w:t>顺䱓⹵䰬䔣䙙뮥䝒䩒⭙䦏┯盍牌쉧숬亱떻神䚻싂倱硺⩱㭑址砳쉮묽䨩⬱⭷磂撘㵁㔽ꅓ倨♷圷땤</w:t>
      </w:r>
      <w:r>
        <w:rPr/>
        <w:t>ꥎ</w:t>
      </w:r>
      <w:r>
        <w:rPr/>
        <w:t>䰩坍</w:t>
      </w:r>
      <w:r>
        <w:rPr/>
        <w:t>ꤰ</w:t>
      </w:r>
      <w:r>
        <w:rPr/>
        <w:t>坒迂땊剂╂奩쉚싃㒣碿㬪䫎싂堫畯㠱媏㵹칧㤸ꌥ确묲㕬扳栭숦⥬兵⨦䐽散슱㣂牐㕋쉤䀹겮绂测⩭⽃쉹牖⮥圹</w:t>
      </w:r>
      <w:r>
        <w:rPr/>
        <w:t>ꤦ</w:t>
      </w:r>
      <w:r>
        <w:rPr/>
        <w:t>佖䀷徏㒬긥썫䎿亻ꅾ澬摀ど┭敀恡厏䒣㭅婾敧숭獦穉◍形긬汞⥲썊㭹埂佧捤物⤤琬妩</w:t>
      </w:r>
      <w:r>
        <w:rPr/>
        <w:t>ꕮ</w:t>
      </w:r>
      <w:r>
        <w:rPr/>
        <w:t>䕁噹⑎⑰㵒쉥䬤幅⭈飂⭺쉠斿숳改䑒㙤㝉⮏扤㓂頲獆⪡숮党숸泍</w:t>
      </w:r>
      <w:r>
        <w:rPr/>
        <w:t>ⱀ</w:t>
      </w:r>
      <w:r>
        <w:rPr/>
        <w:t>䅭⼪䩵㖬⍍浸摈䭒恾㩐ㅶ抩㑷슻换慔ꄻ깳獨</w:t>
      </w:r>
      <w:r>
        <w:rPr/>
        <w:t>ⱒ</w:t>
      </w:r>
      <w:r>
        <w:rPr/>
        <w:t>䝟慨㜥仂䌷椮ㅪ墱</w:t>
      </w:r>
      <w:r>
        <w:rPr/>
        <w:t>ꥄ</w:t>
      </w:r>
      <w:r>
        <w:rPr/>
        <w:t>㜫䏂䠵⭀㙁單卣⵭䐥丬渣顷灏湍䪏假穦呐垩䬪サ㝬㝊떩㭡䩊땐种㋂囃⩂䀻䮏</w:t>
      </w:r>
      <w:r>
        <w:rPr/>
        <w:t>ꔪ</w:t>
      </w:r>
      <w:r>
        <w:rPr/>
        <w:t>㥇奧⑳懂収뭠⏂쵈湰弩湵熻숺砣晠䝂</w:t>
      </w:r>
      <w:r>
        <w:rPr/>
        <w:t>⡷</w:t>
      </w:r>
      <w:r>
        <w:rPr/>
        <w:t>䙁◎싂쉏ㅺ塆党㗃◂汑䘪쉘╲扱卣䉆갳焱⍄숸⥄㕮녞</w:t>
      </w:r>
      <w:r>
        <w:rPr/>
        <w:t>ꤥ⥺</w:t>
      </w:r>
      <w:r>
        <w:rPr/>
        <w:t>牓揂剪摟儥⍀䝹ꅥ</w:t>
      </w:r>
      <w:r>
        <w:rPr/>
        <w:t>ꤤ</w:t>
      </w:r>
      <w:r>
        <w:rPr/>
        <w:t>頯頸幆廂䌸㙔妏㩺剥半녲甭숵眥卄싍㨤ꍇ漮⾻彵汩ぉ䉃彎숫㵭㏂䙵㑴䤲</w:t>
      </w:r>
      <w:r>
        <w:rPr/>
        <w:t>ꕣ⭀</w:t>
      </w:r>
      <w:r>
        <w:rPr/>
        <w:t>桓넸琻牆呣潰堲㵎䝣䀨偘쉚扮䟂徥䅒⨬収䥭嚣其㙘쉗渽</w:t>
      </w:r>
      <w:r>
        <w:rPr/>
        <w:t>ⷂ</w:t>
      </w:r>
      <w:r>
        <w:rPr/>
        <w:t>氬뼴促䈫녭桨輣ꥸ䍊啰年坆伯倭♏</w:t>
      </w:r>
      <w:r>
        <w:rPr/>
        <w:t>ꕫ</w:t>
      </w:r>
      <w:r>
        <w:rPr/>
        <w:t>䉓歕ヂ杍㌺歅쵉⍇䕃㉙㇂䥒</w:t>
      </w:r>
      <w:r>
        <w:rPr/>
        <w:t>ꤶ</w:t>
      </w:r>
      <w:r>
        <w:rPr/>
        <w:t>灲婖畍秂싂㩆⾿㣂楰쵖敾㘴拂戶⦬䤺䵤㷂㕟䑕泂ꆵ塯夲䣂欽瑰洰摋畄繒务</w:t>
      </w:r>
      <w:r>
        <w:rPr/>
        <w:t>ⱚ</w:t>
      </w:r>
      <w:r>
        <w:rPr/>
        <w:t>癲危憵竂</w:t>
      </w:r>
      <w:r>
        <w:rPr/>
        <w:t>ⵟ</w:t>
      </w:r>
      <w:r>
        <w:rPr/>
        <w:t>汬猱╓堭䝸</w:t>
      </w:r>
      <w:r>
        <w:rPr/>
        <w:t>ꕕ</w:t>
      </w:r>
      <w:r>
        <w:rPr/>
        <w:t>쉌母䰫䉂媵</w:t>
      </w:r>
      <w:r>
        <w:rPr/>
        <w:t>ꤦ</w:t>
      </w:r>
      <w:r>
        <w:rPr/>
        <w:t>㭮䕠쵙</w:t>
      </w:r>
      <w:r>
        <w:rPr/>
        <w:t>⡲</w:t>
      </w:r>
      <w:r>
        <w:rPr/>
        <w:t>䐤꥔痂榩輶</w:t>
      </w:r>
      <w:r>
        <w:rPr/>
        <w:t>⡒</w:t>
      </w:r>
      <w:r>
        <w:rPr/>
        <w:t>뽚</w:t>
      </w:r>
      <w:r>
        <w:rPr/>
        <w:t>ꗂ</w:t>
      </w:r>
      <w:r>
        <w:rPr/>
        <w:t>摋䩘㑣婷녈뽦殿稫╴奆刣</w:t>
      </w:r>
      <w:r>
        <w:rPr/>
        <w:t>ⱞ</w:t>
      </w:r>
      <w:r>
        <w:rPr/>
        <w:t>ꅨ쉆䈻娰쉱</w:t>
      </w:r>
      <w:r>
        <w:rPr/>
        <w:t>ꤣ</w:t>
      </w:r>
      <w:r>
        <w:rPr/>
        <w:t>㝚㡤礩湘瑍쉀⹘剀䧍⫂䉷싂乴然䩳쉃ꅠ棎㍨⽗㙆ㅄ⽓䍔㉎䶩妬晗䨽쉋暬剨䅡㏂硾楑係◂⸊濂䙪䝑㭨㝠䁤圣쉊䝢淂쉈녥㑁놡潚ꌯ檵숸焯颱䱆棂⩷硺搫侩뾮係䑙吵䊿㩁뽅淎♷땠췂䈯牳⩍慄</w:t>
      </w:r>
      <w:r>
        <w:rPr/>
        <w:t>ⴳ</w:t>
      </w:r>
      <w:r>
        <w:rPr/>
        <w:t>帴烂乀</w:t>
      </w:r>
      <w:r>
        <w:rPr/>
        <w:t>ꤲ</w:t>
      </w:r>
      <w:r>
        <w:rPr/>
        <w:t>慰窏偐⍄쉈䙚癧숬ꥷ稴穮⛂쵎⌣癈䤭敯歹湚㩲䵐湩♣␦余乒䇎쉱周⯂年煇</w:t>
      </w:r>
      <w:r>
        <w:rPr/>
        <w:t>Ⱟ</w:t>
      </w:r>
      <w:r>
        <w:rPr/>
        <w:t>숺穵</w:t>
      </w:r>
      <w:r>
        <w:rPr/>
        <w:t>ꦵ</w:t>
      </w:r>
      <w:r>
        <w:rPr/>
        <w:t>䑉썐㜮견䅠뽢쎿쉶녌洪怲䷂烂㞮㥑嫂␺呺갬祗䙹ご祘獾㟂㴪㤨䝎쉔䌴䙡妩獋㣂偢杅偨⫂숭慆浫爸䍷獡⭮⧂猩</w:t>
      </w:r>
      <w:r>
        <w:rPr/>
        <w:t>ꕴ⪏꧎</w:t>
      </w:r>
      <w:r>
        <w:rPr/>
        <w:t>䑪瞿穷슻洶䛂⌳뭌ꍷ</w:t>
      </w:r>
      <w:r>
        <w:rPr/>
        <w:t>ⱸ</w:t>
      </w:r>
      <w:r>
        <w:rPr/>
        <w:t>煥捏牖旂⥉淂땘⒮꥕⥊쉒⩔쉄</w:t>
      </w:r>
      <w:r>
        <w:rPr/>
        <w:t>ꤹ</w:t>
      </w:r>
      <w:r>
        <w:rPr/>
        <w:t>攮ꌳ櫂⼳층戽櫂煲쉺걯쉴煮╡㩰き歓䟂㟂克坑캵ぴꥷ䇂圽䃃係敔〻⹎癸曂旂燂繐䡆嘯摢숬㫍瓃慖쎬瑾쉱厵獭쉩狂硆</w:t>
      </w:r>
      <w:r>
        <w:rPr/>
        <w:t>Ɱ⠫</w:t>
      </w:r>
      <w:r>
        <w:rPr/>
        <w:t>칤ꆏ桟噯潈䕂㐶䑺㣂㑄偯⥃皏ꅒ轢싂녣瑰姂⑂兒쉘琭숪녕䓂⽲땶兦怷剹㖬捷携坃兀䨷㍫噹ꅤ淂呏ꍄㅴ䑟稺땸⬨恑祵䟂煒숵싂潘支內浲⩬盎꥖㣂</w:t>
      </w:r>
      <w:r>
        <w:rPr/>
        <w:t>ꕆ</w:t>
      </w:r>
      <w:r>
        <w:rPr/>
        <w:t>䄱儽啭㑧ꍉ瑴頶帪⚩㙘楔䋂싂汗佾獮剡䑨涱卟䠺</w:t>
      </w:r>
      <w:r>
        <w:rPr/>
        <w:t>ⲩ</w:t>
      </w:r>
      <w:r>
        <w:rPr/>
        <w:t>䐨숸쉙╱䶩숫㶘㨬奾뽁內╔水ㄥ辵㕟樵㍉숽樺㴥涘슩濂佡顅敘</w:t>
      </w:r>
      <w:r>
        <w:rPr/>
        <w:t>ꖱ</w:t>
      </w:r>
      <w:r>
        <w:rPr/>
        <w:t>슮싂㯂</w:t>
      </w:r>
      <w:r>
        <w:rPr/>
        <w:t>ⷂ</w:t>
      </w:r>
      <w:r>
        <w:rPr/>
        <w:t>㵂㵒湈携䬤♠㈻⺘嫍쉉杦氥桔䙤㈱琯⭗婳쉯䒻傻栫狂咡栥ぁ䥕ㄮ썗瑗戦</w:t>
      </w:r>
      <w:r>
        <w:rPr/>
        <w:t>ⱓ</w:t>
      </w:r>
      <w:r>
        <w:rPr/>
        <w:t>瑰卫싂㊵슡顶ㅒ뭘㍯侘㐳桯劬슡䍲塾</w:t>
      </w:r>
      <w:r>
        <w:rPr/>
        <w:t>ꕊ♵</w:t>
      </w:r>
      <w:r>
        <w:rPr/>
        <w:t>穯싂䤤䖻</w:t>
      </w:r>
      <w:r>
        <w:rPr/>
        <w:t>ⴸ</w:t>
      </w:r>
      <w:r>
        <w:rPr/>
        <w:t>湤</w:t>
      </w:r>
      <w:r>
        <w:rPr/>
        <w:t>ꕩ</w:t>
      </w:r>
      <w:r>
        <w:rPr/>
        <w:t>쉳穖犩⨨頲栣曃䈲佟뭕潷쉾㯂疩橩㐶♧㝅㋂昷⩞⑦嗂쉍娻渭♗佤疘쉍㑢爪뮵⽂漷剀뾣恮땠楊䂩⬸歮䯃憣敆塮썈䲱㗂䠴㕳临䷂⍳敍숱潙畋佱㩌偺㈮爣㤮⭧</w:t>
      </w:r>
      <w:r>
        <w:rPr/>
        <w:t>ꤣ</w:t>
      </w:r>
      <w:r>
        <w:rPr/>
        <w:t>㭅䌽縫奕䖵櫂녚攭</w:t>
      </w:r>
      <w:r>
        <w:rPr/>
        <w:t>ꕸ</w:t>
      </w:r>
      <w:r>
        <w:rPr/>
        <w:t>ㅈ獇朣㊻挽⭷暿쉦싂䆱슬⑖剢礤㨮輰䈵⻂쉕杺毃</w:t>
      </w:r>
      <w:r>
        <w:rPr/>
        <w:t>ⱈ</w:t>
      </w:r>
      <w:r>
        <w:rPr/>
        <w:t>睴侮創쏂</w:t>
      </w:r>
      <w:r>
        <w:rPr/>
        <w:t>Ⳏ⹺</w:t>
      </w:r>
      <w:r>
        <w:rPr/>
        <w:t>愳⭦佧쉃慦潷䍺䄶顰畀䰫䧂⒡轊滂䡾彚썄␮戴숲숯싂栽擂儊橗畑칗ꎥ㔰⼲╕</w:t>
      </w:r>
      <w:r>
        <w:rPr/>
        <w:t>Ⱓ</w:t>
      </w:r>
      <w:r>
        <w:rPr/>
        <w:t>䭆</w:t>
      </w:r>
      <w:r>
        <w:rPr/>
        <w:t>ꕂ␱</w:t>
      </w:r>
      <w:r>
        <w:rPr/>
        <w:t>ꥧ曂坣㵉灲쉍숥㩶쉦飂樣瀽䍰㍠䍯恗窿⩰䧂㵭匥䵡操産⍨䝟쉷䝵兏</w:t>
      </w:r>
      <w:r>
        <w:rPr/>
        <w:t>ꦩ</w:t>
      </w:r>
      <w:r>
        <w:rPr/>
        <w:t>畊⯂幋丸儰潒杺㓂⍏㗂汱汄쉹䔱䳂䥇䕉塄ꅲ扯쉩ꥦ뼪㥣権噶䙌ꥰ摒姍橗㯂顟쉤⺵樲쵹␦獒捍쎩㵅挵祔㥴琥摮쉨奃⹷流氪䭸盂㧂湁넰䕧瑺㡡椣</w:t>
      </w:r>
      <w:r>
        <w:rPr/>
        <w:t>Ⳃ</w:t>
      </w:r>
      <w:r>
        <w:rPr/>
        <w:t>线㞮䉮䨽䀰纩䌸⩹␳츪兴쉞땬琤㡒</w:t>
      </w:r>
      <w:r>
        <w:rPr/>
        <w:t>ⱍ</w:t>
      </w:r>
      <w:r>
        <w:rPr/>
        <w:t>䝲믂䪻戩゘塈䀴圣朴櫍吪㤪琨䪥灅⪥勂䴵飍稣䵉㉬㵾촨末쌺汯땾䘥祯咱䕇</w:t>
      </w:r>
      <w:r>
        <w:rPr/>
        <w:t>⡎</w:t>
      </w:r>
      <w:r>
        <w:rPr/>
        <w:t>䁹焮啯䩒싎轾䄤瓂䌬嘵⹾⼪䵴ヂ䪮歁繴㐦畊⽷ꅵ㕘栱쉤숴⥇痂浮ㅵ䅪㎣숮㑕ㅖ춘ㄵ幘㉤쉊캻⭊ꥨ灱</w:t>
      </w:r>
      <w:r>
        <w:rPr/>
        <w:t>ꤪ</w:t>
      </w:r>
      <w:r>
        <w:rPr/>
        <w:t>偒匽뽉숻ꍘꥥ⩾婹浠䨸乬兵⎱⾿怬弳딣匥櫂</w:t>
      </w:r>
      <w:r>
        <w:rPr/>
        <w:t>ꗂ</w:t>
      </w:r>
      <w:r>
        <w:rPr/>
        <w:t>穈瑶♬囂庩俍䭮䙦婓歠冡녕㍄瘤䱃摞䫂㤬礹╭⍊稣穸礯䳂뽵礵瘭拂淂獬䁫ㆮ辻⹄碩狂㘮싂⪿䙞䙔幔쉢䇂潰䵔救㭨併厵䭕㜦꺿㡌딷ꥱ祆⭄束┦煣숳㍨쉟㩁␳啐쉋䵩墮</w:t>
      </w:r>
      <w:r>
        <w:rPr/>
        <w:t>ꕘ</w:t>
      </w:r>
      <w:r>
        <w:rPr/>
        <w:t>丹䐽疻繟칉绂뭄䡤獃䣍䃂䚘ㅐ</w:t>
      </w:r>
      <w:r>
        <w:rPr/>
        <w:t>ꕑ</w:t>
      </w:r>
      <w:r>
        <w:rPr/>
        <w:t>㍩䡇敮슿䜺啃쉎䁞匬楚硪쉔乞</w:t>
      </w:r>
      <w:r>
        <w:rPr/>
        <w:t>ⴭ</w:t>
      </w:r>
      <w:r>
        <w:rPr/>
        <w:t>歌䱶⨤䣂辵傘㊬컎坓㡴椺걷兹슩⽲奖轖쵗亮噶瑚㇂䭱썁ꥣ䜻⍒礵瘥泎厥⹅辮䜪♙繥熡╣</w:t>
      </w:r>
      <w:r>
        <w:rPr/>
        <w:t>ꤲ</w:t>
      </w:r>
      <w:r>
        <w:rPr/>
        <w:t>匱數⽵䕁䑃䐱浚垥块걁穓⩺숵睪娰縷ꅰ䒏櫍秃戭걊⑧⒘쉃쵭㨬惂瑭㷎䜥湢</w:t>
      </w:r>
      <w:r>
        <w:rPr/>
        <w:t>ꥌ</w:t>
      </w:r>
      <w:r>
        <w:rPr/>
        <w:t>村䀯⧂嘩嘫숷歄㩇䟂撩轉滂煹漭弮䥃昸㡠䩱⧂꺏繶懂䍶䕩䅏软朷</w:t>
      </w:r>
      <w:r>
        <w:rPr/>
        <w:t>ⶻ⩧</w:t>
      </w:r>
      <w:r>
        <w:rPr/>
        <w:t>汬</w:t>
      </w:r>
      <w:r>
        <w:rPr/>
        <w:t>ⵤ</w:t>
      </w:r>
      <w:r>
        <w:rPr/>
        <w:t>겿剚婶ヂ甮啠㈥䵀弭䠯䇍䬹呎䃂南⪡是繉䀦ね⼴쉁ꥤ榩䛂ꍅ㝋佖ꄱ偧婒潩⼮塮䋂牓䰻穎漪⦥䥀㬸涩䎥</w:t>
      </w:r>
      <w:r>
        <w:rPr/>
        <w:t>ꥒ</w:t>
      </w:r>
      <w:r>
        <w:rPr/>
        <w:t>汐갳穫帣䰹穄瑫⵬徿ㄸ䱡ꆵ뭾頽䅶⩧入矂㬺婺愺䧂平⥕⪮弥⩅쉁䥢掩㚬놬㪵䜰ꅚ奓䱾䢬轨뽒ꥧ</w:t>
      </w:r>
      <w:r>
        <w:rPr/>
        <w:t>⡠</w:t>
      </w:r>
      <w:r>
        <w:rPr/>
        <w:t>䧂떩椻䧂砊쉘썋╹恳䵳쉀⤬쉤쉾䈸㉆긽</w:t>
      </w:r>
      <w:r>
        <w:rPr/>
        <w:t>ⶥ</w:t>
      </w:r>
      <w:r>
        <w:rPr/>
        <w:t>숱揂⑟惂뗂呷긭慨깐곂徱儻獚圥㧂辮䀶쉗ꇃ슡椳潞곍甩祸쉢놿慉剀</w:t>
      </w:r>
      <w:r>
        <w:rPr/>
        <w:t>⣂</w:t>
      </w:r>
      <w:r>
        <w:rPr/>
        <w:t>梮㕦䉶杺䉯丱뼴䐫䅚汐晵捚</w:t>
      </w:r>
      <w:r>
        <w:rPr/>
        <w:t>ⱥ</w:t>
      </w:r>
      <w:r>
        <w:rPr/>
        <w:t>塀㙰圷污常㠫呆瑙佬쉷憮繒촫捠뭥▥㩑塄㠬뾘걶䘵娫矂稵歫숶</w:t>
      </w:r>
      <w:r>
        <w:rPr/>
        <w:t>⢵</w:t>
      </w:r>
      <w:r>
        <w:rPr/>
        <w:t>娰</w:t>
      </w:r>
      <w:r>
        <w:rPr/>
        <w:t>꥓</w:t>
      </w:r>
      <w:r>
        <w:rPr/>
        <w:t>䈩㙸济嘨煋瀮怹㑡㝆⼦䱪䋂䴥쉗䐦쉤剸瀬睋澡亻쉪쉘⥂䁒榮싂票轥杅桮櫂役츬⾿欺䉬䬫䡓癊䟂䰩捲䁇䔻⹖녬㫂뽫쉌勂彣旂奍⚻嚩獕頹⼨␸櫂惃瀬奴ꍑ⛂䱇睩㕫椻쉤䂬걑㪩纬⺩灞㦿쉆兹敉塾깁䵉着噙欦ㄪ䇂</w:t>
      </w:r>
      <w:r>
        <w:rPr/>
        <w:t>ꕨ</w:t>
      </w:r>
      <w:r>
        <w:rPr/>
        <w:t>슏꺻ꍞ</w:t>
      </w:r>
      <w:r>
        <w:rPr/>
        <w:t>ⲵ</w:t>
      </w:r>
      <w:r>
        <w:rPr/>
        <w:t>뾩嘦땘祙偈깘彷橁揂썃ꌪ</w:t>
      </w:r>
      <w:r>
        <w:rPr/>
        <w:t>ꤨ</w:t>
      </w:r>
      <w:r>
        <w:rPr/>
        <w:t>呰䐨禡傣轰⿂㥩祤㶘숥䖻㩆毂呭浑㡞㩀쉷⍞疏쌤쉱捃㵰쉀ꌮ</w:t>
      </w:r>
      <w:r>
        <w:rPr/>
        <w:t>ꤽ</w:t>
      </w:r>
      <w:r>
        <w:rPr/>
        <w:t>潶䭙</w:t>
      </w:r>
      <w:r>
        <w:rPr/>
        <w:t>ꤨ</w:t>
      </w:r>
      <w:r>
        <w:rPr/>
        <w:t>뭹扺숽楍并䥕恶睄幏䴯싂㴰硥䔹㴪㔴顥ꥩ䬪呓</w:t>
      </w:r>
      <w:r>
        <w:rPr/>
        <w:t>ⶮ</w:t>
      </w:r>
      <w:r>
        <w:rPr/>
        <w:t>슡쉄쉹⻂㕐厘捅绂㵨䡂琱</w:t>
      </w:r>
      <w:r>
        <w:rPr/>
        <w:t>꤭</w:t>
      </w:r>
      <w:r>
        <w:rPr/>
        <w:t>殮䵡⭆</w:t>
      </w:r>
      <w:r>
        <w:rPr/>
        <w:t>⡰</w:t>
      </w:r>
      <w:r>
        <w:rPr/>
        <w:t>㭾僃䶵긤䌭층쉵⌵磂䝎⩈犿华呶뿍쉁轱䕱倴乧⩩甽㴥⮻䂱⑦玩䏃猳쉦種␻喿숤䝞</w:t>
      </w:r>
      <w:r>
        <w:rPr/>
        <w:t>⢡</w:t>
      </w:r>
      <w:r>
        <w:rPr/>
        <w:t>摊縰橇쌭ま㒵㥥</w:t>
      </w:r>
      <w:r>
        <w:rPr/>
        <w:t>ꦿ</w:t>
      </w:r>
      <w:r>
        <w:rPr/>
        <w:t>쉌㡤绂숦滂挫乐椱슩㭒繥坦廃剹僃欤䥧쉬䖬慐ㄬ쵤⫍뭬淂昱쵩㵢䖬焻歸痂숬䑯⹰幩㇍</w:t>
      </w:r>
      <w:r>
        <w:rPr/>
        <w:t>ⱴ</w:t>
      </w:r>
      <w:r>
        <w:rPr/>
        <w:t>㵾뮵扶弤敧杇깂ꥳ㴲ㄳ琸栥쉍伽痂쉨</w:t>
      </w:r>
      <w:r>
        <w:rPr/>
        <w:t>ⶩ</w:t>
      </w:r>
      <w:r>
        <w:rPr/>
        <w:t>に걚玱吰ꥢ숵㉯뼳䙭杳뭚恋彺淂쉊硄㕊乺渥呒⩫归活</w:t>
      </w:r>
      <w:r>
        <w:rPr/>
        <w:t>⢏</w:t>
      </w:r>
      <w:r>
        <w:rPr/>
        <w:t>汐㙳偀</w:t>
      </w:r>
      <w:r>
        <w:rPr/>
        <w:t>ꕅ</w:t>
      </w:r>
      <w:r>
        <w:rPr/>
        <w:t>帰㝾</w:t>
      </w:r>
      <w:r>
        <w:rPr/>
        <w:t>꤬</w:t>
      </w:r>
      <w:r>
        <w:rPr/>
        <w:t>䡇恵㬸䡕쵲椳䨹딵揂놱歂녬噰칀쉣</w:t>
      </w:r>
      <w:r>
        <w:rPr/>
        <w:t>Ⲭ♮⩐</w:t>
      </w:r>
      <w:r>
        <w:rPr/>
        <w:t>伩棂婁䕖ヂ睄</w:t>
      </w:r>
      <w:r>
        <w:rPr/>
        <w:t>ꤦ</w:t>
      </w:r>
      <w:r>
        <w:rPr/>
        <w:t>㨮湔灌⨫싃</w:t>
      </w:r>
      <w:r>
        <w:rPr/>
        <w:t>⡍</w:t>
      </w:r>
      <w:r>
        <w:rPr/>
        <w:t>뽍埂㔥䃂楱呔輵㗂夷촪⩚칖쉆깁瑏剬䙢</w:t>
      </w:r>
      <w:r>
        <w:rPr/>
        <w:t>ꤸ</w:t>
      </w:r>
      <w:r>
        <w:rPr/>
        <w:t>纏䒵轾㉊喥⑑㑈轌杉</w:t>
      </w:r>
      <w:r>
        <w:rPr/>
        <w:t>ꕂ</w:t>
      </w:r>
      <w:r>
        <w:rPr/>
        <w:t>塀</w:t>
      </w:r>
      <w:r>
        <w:rPr/>
        <w:t>ⱐ</w:t>
      </w:r>
      <w:r>
        <w:rPr/>
        <w:t>榘爽琰䆬䎻싍</w:t>
      </w:r>
      <w:r>
        <w:rPr/>
        <w:t>ꤨ</w:t>
      </w:r>
      <w:r>
        <w:rPr/>
        <w:t>숹䵍</w:t>
      </w:r>
      <w:r>
        <w:rPr/>
        <w:t>ꔺ</w:t>
      </w:r>
      <w:r>
        <w:rPr/>
        <w:t>慹⫂㥲쵦欻쉺㡲擂싂꺡쉯礦⍞쉓촶ꥶ刴剮캮䱫땱剭숪颥</w:t>
      </w:r>
      <w:r>
        <w:rPr/>
        <w:t>ꤩ</w:t>
      </w:r>
      <w:r>
        <w:rPr/>
        <w:t>㩇爱椯稯숥戸稹䥕瑃牬䨲ノ쉄㑪촮庡啪牏숦ꎩ傡䨴〻假㪣参䐊歷廂矂睸烎瑶䥰䱮丹憮〈䜶攲</w:t>
      </w:r>
      <w:r>
        <w:rPr/>
        <w:t>ⵕ</w:t>
      </w:r>
      <w:r>
        <w:rPr/>
        <w:t>侱恭䏂煭壂㡡弹噳矂瑚</w:t>
      </w:r>
      <w:r>
        <w:rPr/>
        <w:t>ⴣⱡ⠻♢</w:t>
      </w:r>
      <w:r>
        <w:rPr/>
        <w:t>丨占橁偱</w:t>
      </w:r>
      <w:r>
        <w:rPr/>
        <w:t>ⱸ</w:t>
      </w:r>
      <w:r>
        <w:rPr/>
        <w:t>啚䬺╆䙪穠</w:t>
      </w:r>
      <w:r>
        <w:rPr/>
        <w:t>ⰱ</w:t>
      </w:r>
      <w:r>
        <w:rPr/>
        <w:t>娭⎘년ㅃ强睲憮穹条⩺䱣潫拂晰浚励珍牁</w:t>
      </w:r>
      <w:r>
        <w:rPr/>
        <w:t>ꖵ</w:t>
      </w:r>
      <w:r>
        <w:rPr/>
        <w:t>䘣ꍐ</w:t>
      </w:r>
      <w:r>
        <w:rPr/>
        <w:t>ⵯ</w:t>
      </w:r>
      <w:r>
        <w:rPr/>
        <w:t>싂竂딪慉゘⪘</w:t>
      </w:r>
      <w:r>
        <w:rPr/>
        <w:t>⢏</w:t>
      </w:r>
      <w:r>
        <w:rPr/>
        <w:t>砶椹敠犮桸桙노슩䬯②㭃촷㒩⵩</w:t>
      </w:r>
      <w:r>
        <w:rPr/>
        <w:t>ⴭ</w:t>
      </w:r>
      <w:r>
        <w:rPr/>
        <w:t>幞䱗싂噰⩋庡獾걞䕵䔭〳㵲瑣摀顂䯃㔤⽁⤪䵙쉡浪㭬幠</w:t>
      </w:r>
      <w:r>
        <w:rPr/>
        <w:t>ꔨ</w:t>
      </w:r>
      <w:r>
        <w:rPr/>
        <w:t>㡯</w:t>
      </w:r>
      <w:r>
        <w:rPr/>
        <w:t>ꕉ</w:t>
      </w:r>
      <w:r>
        <w:rPr/>
        <w:t>嫂쉀畣쉚㔯䣂ꅆ佩숭奬輰䠵쉡⩐噳쉹䆮冻入典殮㴩偯⼯攬</w:t>
      </w:r>
      <w:r>
        <w:rPr/>
        <w:t>ꔹ</w:t>
      </w:r>
      <w:r>
        <w:rPr/>
        <w:t>쉙䊩㑬⥬␨</w:t>
      </w:r>
      <w:r>
        <w:rPr/>
        <w:t>ꤱ</w:t>
      </w:r>
      <w:r>
        <w:rPr/>
        <w:t>숮쉄掘飂堫幅乔唽㞿㡎䭪⩎濂䜯걹歭⹗䁊捁渦䠹</w:t>
      </w:r>
      <w:r>
        <w:rPr/>
        <w:t>꧂</w:t>
      </w:r>
      <w:r>
        <w:rPr/>
        <w:t>㋂毎䦏슮牞䓂⼣㥓쉇묶䟂繪쏂곂녰係쉢쎻䟂⍐깭数꥚⑤걡ꥨ幣䔪쉟쉅숶⹴⒮乞帰百떻捪欨灊廃繧瑠奷</w:t>
      </w:r>
      <w:r>
        <w:rPr/>
        <w:t>⠳</w:t>
      </w:r>
      <w:r>
        <w:rPr/>
        <w:t>㝶䋎乹⧃狂㠯싂뿂儦六䥭슥쉺ꅮ噲灥䎏뇂⧂꺡在</w:t>
      </w:r>
      <w:r>
        <w:rPr/>
        <w:t>ⵞ</w:t>
      </w:r>
      <w:r>
        <w:rPr/>
        <w:t>秂栶坊圵奯佞⽠ꍲ灂쉃⎩牄ꍄ⪣啍唩畅佬䢘樶껂싃杶㭑䍵㉶숲⼳</w:t>
      </w:r>
      <w:r>
        <w:rPr/>
        <w:t>⵰</w:t>
      </w:r>
      <w:r>
        <w:rPr/>
        <w:t>抵숽伦㯂忂㍋䝔칮㍳싃䠩䌰</w:t>
      </w:r>
      <w:r>
        <w:rPr/>
        <w:t>⡱</w:t>
      </w:r>
      <w:r>
        <w:rPr/>
        <w:t>䤯呭</w:t>
      </w:r>
      <w:r>
        <w:rPr/>
        <w:t>ꕾ</w:t>
      </w:r>
      <w:r>
        <w:rPr/>
        <w:t>䤬儣쉠ꅰ⧂땀周祰禘쉳䍾⴨繶䩳㍷슬ꎮ檩췂쉡兘歸參轊</w:t>
      </w:r>
    </w:p>
    <w:p>
      <w:pPr>
        <w:pStyle w:val="PreformattedText"/>
        <w:bidi w:val="0"/>
        <w:spacing w:before="0" w:after="0"/>
        <w:jc w:val="left"/>
        <w:rPr/>
      </w:pPr>
      <w:r>
        <w:rPr/>
        <w:t>㍊㬦牂车㑀쉶칖䭦兰朶捰タ楥쉲ㅟ䇂깥剙㭈䕰</w:t>
      </w:r>
      <w:r>
        <w:rPr/>
        <w:t>ꤣ</w:t>
      </w:r>
      <w:r>
        <w:rPr/>
        <w:t>捰⽉┽瀨砪睪⻍䑨穴⽋쉭敋숽ꥱ䴬䁥轭긪䭅⾿㜳䕙煂奌䁑㉒戸䉌橖㭒촵☹䜱䝷㑘怣畔珂♋漨䅁刴䇂兌撩㪘侣㕞싃潍湅☱⍳䙹⩥</w:t>
      </w:r>
      <w:r>
        <w:rPr/>
        <w:t>⠱</w:t>
      </w:r>
      <w:r>
        <w:rPr/>
        <w:t>做㴻彫は搷䝵敲⑨瀨㘣慩朵瘣┫䐤祳ꍡ唭츩䵐乆⪡㶵Ⓜ싂㕂䜦㪻쉢杙쉧숥ꍍ矂</w:t>
      </w:r>
      <w:r>
        <w:rPr/>
        <w:t>ꕀ</w:t>
      </w:r>
      <w:r>
        <w:rPr/>
        <w:t>瀴橋㙷洳晨刳䝹䉥佐半拎堺㈮⭲㑬斬䥅</w:t>
      </w:r>
      <w:r>
        <w:rPr/>
        <w:t>ⰲ</w:t>
      </w:r>
      <w:r>
        <w:rPr/>
        <w:t>깃䵰渭쉬優䨻樺婈</w:t>
      </w:r>
      <w:r>
        <w:rPr/>
        <w:t>ꕄ</w:t>
      </w:r>
      <w:r>
        <w:rPr/>
        <w:t>桳䭲煲佗╆</w:t>
      </w:r>
      <w:r>
        <w:rPr/>
        <w:t>ⱑ</w:t>
      </w:r>
      <w:r>
        <w:rPr/>
        <w:t>㑘庻頦煟䩬쉉⩗쵄␷嫍⚥䛃䍅擂</w:t>
      </w:r>
      <w:r>
        <w:rPr/>
        <w:t>ꔭ⩗</w:t>
      </w:r>
      <w:r>
        <w:rPr/>
        <w:t>䀭乴穎埂썞兔瘫뼬㍈渴䁄㪵놬婦䡡硟╏㨵싃頷</w:t>
      </w:r>
      <w:r>
        <w:rPr/>
        <w:t>ꔵ⸤</w:t>
      </w:r>
      <w:r>
        <w:rPr/>
        <w:t>䭡뼴싂幕⸤싂娻極⸪㴹彪晉㎬㟍깖싂䕎䡈挮⹖〦깏埂珂灮⭒⏍夫稊㭋䥧矃䴥兣쉠䙏瑧슘䑈㵈걍愱캻⧂埂轓颮䅆</w:t>
      </w:r>
      <w:r>
        <w:rPr/>
        <w:t>ꥆ</w:t>
      </w:r>
      <w:r>
        <w:rPr/>
        <w:t>䙎썄쉲쉉䖿ꥬ㩁䱪슩搴扨歩幒쉚싂祙牯</w:t>
      </w:r>
      <w:r>
        <w:rPr/>
        <w:t>⡙</w:t>
      </w:r>
      <w:r>
        <w:rPr/>
        <w:t>呧迂顡㜵싂漥촯䍓□灟ꌪꇎ䵑愳⥀⥫⩊䉡䘫仂썸姎ꇂ䱁걢䵏숸⹴䱍싂扂쉥╌攲䝲녥싎呈琰</w:t>
      </w:r>
      <w:r>
        <w:rPr/>
        <w:t>ꕪ</w:t>
      </w:r>
      <w:r>
        <w:rPr/>
        <w:t>瘽떣ノ枡渪</w:t>
      </w:r>
      <w:r>
        <w:rPr/>
        <w:t>ꔹ</w:t>
      </w:r>
      <w:r>
        <w:rPr/>
        <w:t>䥱䤺슻穅䜤䡗湪摢넣㠫怦칏癏浂쉮椰扶煎</w:t>
      </w:r>
      <w:r>
        <w:rPr/>
        <w:t>ꤷ⥎</w:t>
      </w:r>
      <w:r>
        <w:rPr/>
        <w:t>䅤䥾♡㩅넲䵄</w:t>
      </w:r>
      <w:r>
        <w:rPr/>
        <w:t>ꦘ</w:t>
      </w:r>
      <w:r>
        <w:rPr/>
        <w:t>契딮㨷割㕲㙃⨹材殡亱䧂捕㥀쉂㉁睅搴촦뽚䉩숤</w:t>
      </w:r>
      <w:r>
        <w:rPr/>
        <w:t>ꗂ</w:t>
      </w:r>
      <w:r>
        <w:rPr/>
        <w:t>汌癨疩䁤쉯⻍</w:t>
      </w:r>
      <w:r>
        <w:rPr/>
        <w:t>ꦥ</w:t>
      </w:r>
      <w:r>
        <w:rPr/>
        <w:t>噞桊䍸歬飂奺⑑뾣</w:t>
      </w:r>
      <w:r>
        <w:rPr/>
        <w:t>꤬</w:t>
      </w:r>
      <w:r>
        <w:rPr/>
        <w:t>걤䗂䱀獯顆〉洺砷㭀恁乱嚵걄㕐ꆵ䐷盂䮥轸䁶纣깥㍷楠⼰願嫂㨸堬暏䈯┻ꍓ♬拃⍷땎况帻䅵契</w:t>
      </w:r>
      <w:r>
        <w:rPr/>
        <w:t>⠪</w:t>
      </w:r>
      <w:r>
        <w:rPr/>
        <w:t>䈫</w:t>
      </w:r>
      <w:r>
        <w:rPr/>
        <w:t>꧂</w:t>
      </w:r>
      <w:r>
        <w:rPr/>
        <w:t>噥숷</w:t>
      </w:r>
      <w:r>
        <w:rPr/>
        <w:t>ꤪ</w:t>
      </w:r>
      <w:r>
        <w:rPr/>
        <w:t>乇싂쉨顑塠칆䠴⾵쉩쉡</w:t>
      </w:r>
      <w:r>
        <w:rPr/>
        <w:t>Ⳃ</w:t>
      </w:r>
      <w:r>
        <w:rPr/>
        <w:t>㩞㡚婧癏瘮祮㝵恑嫍⨥湩䉶⸰</w:t>
      </w:r>
      <w:r>
        <w:rPr/>
        <w:t>ⷍ</w:t>
      </w:r>
      <w:r>
        <w:rPr/>
        <w:t>轁쉱珂橈剔뾏숥剺亩ꅧ扩⥶ㄬ瀥顧拂䰯割䆡㨥癗㑡愺䠪⪵㝁⸳긽⥌猺ꥸ䭸澣䭧䉣噶渱汚頪䑟꺘⧂⭲瓂⑇攪唲擂╀濂ㄹ欸佲剠涵壂㚵䕗頷⯂ㄫ⨴딩焺␪䙑煙습㧂潁渨쉑㭋捯ꌵ䙗祌䣂䇂⑇⍏쉟㯂䅳⤺晎㑾儤㠮睚祀亣걗촥じ싎樥꺣湎頮媘獯䷍瀽쉦촸䰮쉷ꥵ塇ꥵ녌⵾湉䰰췎쌲㨨ぱ䀪ꍺ䉴禩䓃湭겏㝦㉕弸瀩㔪䭮䭾㚘㐦庩䜪㙍뽯則쉸䱢是飂⽎䴭祰刣夰⦥㠬奐</w:t>
      </w:r>
      <w:r>
        <w:rPr/>
        <w:t>⢘</w:t>
      </w:r>
      <w:r>
        <w:rPr/>
        <w:t>䵎⏂</w:t>
      </w:r>
      <w:r>
        <w:rPr/>
        <w:t>ꤶ</w:t>
      </w:r>
      <w:r>
        <w:rPr/>
        <w:t>顐㠺쉎뿂┭㓂</w:t>
      </w:r>
      <w:r>
        <w:rPr/>
        <w:t>ꔤ</w:t>
      </w:r>
      <w:r>
        <w:rPr/>
        <w:t>쉾䌽쉉頴秂</w:t>
      </w:r>
      <w:r>
        <w:rPr/>
        <w:t>꧂⭅</w:t>
      </w:r>
      <w:r>
        <w:rPr/>
        <w:t>燂</w:t>
      </w:r>
      <w:r>
        <w:rPr/>
        <w:t>ꥏ</w:t>
      </w:r>
      <w:r>
        <w:rPr/>
        <w:t>䥡</w:t>
      </w:r>
      <w:r>
        <w:rPr/>
        <w:t>⠯</w:t>
      </w:r>
      <w:r>
        <w:rPr/>
        <w:t>ⶱ</w:t>
      </w:r>
      <w:r>
        <w:rPr/>
        <w:t>ㅸ쉅䵁烂䨵⧂剎</w:t>
      </w:r>
      <w:r>
        <w:rPr/>
        <w:t>ⳃ</w:t>
      </w:r>
      <w:r>
        <w:rPr/>
        <w:t>啗⍱</w:t>
      </w:r>
      <w:r>
        <w:rPr/>
        <w:t>⡍</w:t>
      </w:r>
      <w:r>
        <w:rPr/>
        <w:t>걗</w:t>
      </w:r>
      <w:r>
        <w:rPr/>
        <w:t>ꕍ</w:t>
      </w:r>
      <w:r>
        <w:rPr/>
        <w:t>䱰슏㴬轔渽䪣幵╥申睸쉖뾿㙉⚻睑歸砹焪䔶止唰싂顥䵪쎬嫃쵠泂煃涻쉪暡䡋喡㔶䈸</w:t>
      </w:r>
      <w:r>
        <w:rPr/>
        <w:t>ⱕ⩏</w:t>
      </w:r>
      <w:r>
        <w:rPr/>
        <w:t>煂稶쉑ㅆ⸶扔㉤懂彬㋃歗媥椺칱晾䬽쉀쉀⽉轶뭲塍啷㏂䷂꥘쉹嘸쉉⩴兘㕥㭌ꍚ䁣硣嚮깪䈩䏍녆㨪♑쉌䐥廂佫临噤盂偆飂쉍㭹␬槂䡷昨旂捬⤱桷彋朵⨊␷䅑奮</w:t>
      </w:r>
      <w:r>
        <w:rPr/>
        <w:t>ꔫ♃</w:t>
      </w:r>
      <w:r>
        <w:rPr/>
        <w:t>甪㕦ꅫ䍧</w:t>
      </w:r>
      <w:r>
        <w:rPr/>
        <w:t>ꤳ</w:t>
      </w:r>
      <w:r>
        <w:rPr/>
        <w:t>Ⱡ</w:t>
      </w:r>
      <w:r>
        <w:rPr/>
        <w:t>촱坡爸㮩쌹䢮䔹埂婴嘪쉨佪ㄤ⮮</w:t>
      </w:r>
      <w:r>
        <w:rPr/>
        <w:t>Ⳏ</w:t>
      </w:r>
      <w:r>
        <w:rPr/>
        <w:t>㡬敒樽嫂涏숯啅뽟</w:t>
      </w:r>
      <w:r>
        <w:rPr/>
        <w:t>⣂</w:t>
      </w:r>
      <w:r>
        <w:rPr/>
        <w:t>猯쉗꥞</w:t>
      </w:r>
      <w:r>
        <w:rPr/>
        <w:t>ꤥ</w:t>
      </w:r>
      <w:r>
        <w:rPr/>
        <w:t>ꌽ湕㞣䭗亵䑣惂쉗걾棂䝰쉎ꅷ煭⩯熘愲犡㕬⏍樱壂捚쉄Ⓜ쉢獷てサ䮵堣칒彈癥⪡娣㠦悡䤦⨪쉭灮⛂杴儰㙫睈噀冻쉀異싃썂</w:t>
      </w:r>
      <w:r>
        <w:rPr/>
        <w:t>ꥎ</w:t>
      </w:r>
      <w:r>
        <w:rPr/>
        <w:t>䣂⹏䴶痂㓃</w:t>
      </w:r>
      <w:r>
        <w:rPr/>
        <w:t>ⱶ</w:t>
      </w:r>
      <w:r>
        <w:rPr/>
        <w:t>墘쉪㭙䖿凍圥溘剹걟䭳㩥盂䌹縵䱋ꌰꥢ숺숦塖慪吺亻圵丱⍁⻍슿땞煒畯쉯㤤扇</w:t>
      </w:r>
      <w:r>
        <w:rPr/>
        <w:t>ⵐ</w:t>
      </w:r>
      <w:r>
        <w:rPr/>
        <w:t>淂䕵偶瞵㩏偊㍌㝡硦瞮䝖ꅺ㙖皻摫㈩숭캩㧍䑁䁍ㅆ㥍晏攪쉹ꄴ⑱녒㨳牕땢ㅀ쵉걂겿幏칇䥍숴춘</w:t>
      </w:r>
      <w:r>
        <w:rPr/>
        <w:t>ꕙ</w:t>
      </w:r>
      <w:r>
        <w:rPr/>
        <w:t>㉉瑞吩싃䙫㉌╱䂩㮻潍儨杈卋瀮㔺쉣䬸悘㣂䇃ぇ⑺</w:t>
      </w:r>
      <w:r>
        <w:rPr/>
        <w:t>Ⱔ</w:t>
      </w:r>
      <w:r>
        <w:rPr/>
        <w:t>㩩擂ꍄ⑁</w:t>
      </w:r>
      <w:r>
        <w:rPr/>
        <w:t>ꔩ</w:t>
      </w:r>
      <w:r>
        <w:rPr/>
        <w:t>僂椸쵉㡳枮塯⥔帥뽲㍀⼤甲</w:t>
      </w:r>
      <w:r>
        <w:rPr/>
        <w:t>꧂</w:t>
      </w:r>
      <w:r>
        <w:rPr/>
        <w:t>㝪砽ꍇ滍励슣懂顈䖥쉩⩢奖숭汞╫⍹迂㈽㡲炥澱쉾䶮ꄷ⥁ꍘ쌬㬺㡕⭌憏埂〉䁪礸䭭슩숷淂⭈</w:t>
      </w:r>
      <w:r>
        <w:rPr/>
        <w:t>⠶</w:t>
      </w:r>
      <w:r>
        <w:rPr/>
        <w:t>䨱夹㩟株浪䩠꥕┩㑴擂産♴썩㌣稩쉵쉖穡䉩쉆䁡䈹┭氤榵济</w:t>
      </w:r>
      <w:r>
        <w:rPr/>
        <w:t>ⱡ</w:t>
      </w:r>
      <w:r>
        <w:rPr/>
        <w:t>匩⪥쉙츥坷繹쉫儬硋猹〯潨䔱㎥㙚⩣珂慊悏桷兺潎⑵湃侬爣療녨</w:t>
      </w:r>
      <w:r>
        <w:rPr/>
        <w:t>ꥄ</w:t>
      </w:r>
      <w:r>
        <w:rPr/>
        <w:t>쉔쉆</w:t>
      </w:r>
      <w:r>
        <w:rPr/>
        <w:t>ꖥ</w:t>
      </w:r>
      <w:r>
        <w:rPr/>
        <w:t>侵弤</w:t>
      </w:r>
      <w:r>
        <w:rPr/>
        <w:t>ꤱ</w:t>
      </w:r>
      <w:r>
        <w:rPr/>
        <w:t>㭔숫獖㩋弱㭰挫噞䭞컂ㅮ恎숺纻⸴䏃汍兔ヂ췍磍䌷䱙支뭙拂쉤嚥ꥳ䈩㵫温♰晡䧂㷂㘤뇂䫂숥┻瑏冡㗂佘䜨⸳亡㍾扳浟ꌨ顫楉呪⶘旎쉄䙠▏딱䅠⭣潣</w:t>
      </w:r>
      <w:r>
        <w:rPr/>
        <w:t>ꕩ⩆</w:t>
      </w:r>
      <w:r>
        <w:rPr/>
        <w:t>䕤</w:t>
      </w:r>
      <w:r>
        <w:rPr/>
        <w:t>⡌</w:t>
      </w:r>
      <w:r>
        <w:rPr/>
        <w:t>掣額睂捏摅䞱䄻꥚䠷卯穒㵶슬猪㙗</w:t>
      </w:r>
      <w:r>
        <w:rPr/>
        <w:t>ⰵ</w:t>
      </w:r>
      <w:r>
        <w:rPr/>
        <w:t>㢏䲮咿䈭䦬쉷싂癦涩呎婫呑⌺儯</w:t>
      </w:r>
      <w:r>
        <w:rPr/>
        <w:t>Ɐ</w:t>
      </w:r>
      <w:r>
        <w:rPr/>
        <w:t>쉈㫂廂</w:t>
      </w:r>
      <w:r>
        <w:rPr/>
        <w:t>ⵋ</w:t>
      </w:r>
      <w:r>
        <w:rPr/>
        <w:t>ꥯ</w:t>
      </w:r>
      <w:r>
        <w:rPr/>
        <w:t>꥟</w:t>
      </w:r>
      <w:r>
        <w:rPr/>
        <w:t>數</w:t>
      </w:r>
      <w:r>
        <w:rPr/>
        <w:t>ⵒ</w:t>
      </w:r>
      <w:r>
        <w:rPr/>
        <w:t>县㬤쉯利</w:t>
      </w:r>
      <w:r>
        <w:rPr/>
        <w:t>⡱</w:t>
      </w:r>
      <w:r>
        <w:rPr/>
        <w:t>숩呲쌬绎쉥獣ꎱ怪⬬䩚</w:t>
      </w:r>
      <w:r>
        <w:rPr/>
        <w:t>ⱦ</w:t>
      </w:r>
      <w:r>
        <w:rPr/>
        <w:t>깁媡뮏⽬⪮㝱䝩渵磂긵⮮쉍</w:t>
      </w:r>
      <w:r>
        <w:rPr/>
        <w:t>ⷂ</w:t>
      </w:r>
      <w:r>
        <w:rPr/>
        <w:t>깊㡥䈱䗂壂㢬圪䙱瑠汳祖㥑熮숴夭轢⨩䝧为⮻㕪塩⴯㵩砳书潮䳂㟂僂央呬桩꧎䃎걪뽇暣娪坖欸歴硘⸨깁幖㝞㐦䩮㙔恣棂㍧址濂⸊뽏橪塏甯圲㡷⻂䭣楖振灓祤櫂氽竂쉭</w:t>
      </w:r>
      <w:r>
        <w:rPr/>
        <w:t>ꕃ</w:t>
      </w:r>
      <w:r>
        <w:rPr/>
        <w:t>氪㩁盂煱甶쌹砳廂单䵸쉞汧☽䨨㉇憥⨶뭴</w:t>
      </w:r>
      <w:r>
        <w:rPr/>
        <w:t>ꤶ</w:t>
      </w:r>
      <w:r>
        <w:rPr/>
        <w:t>쉣</w:t>
      </w:r>
      <w:r>
        <w:rPr/>
        <w:t>ꦵ</w:t>
      </w:r>
      <w:r>
        <w:rPr/>
        <w:t>깎㎡潸灌숫妮䖥쉱㷂塦䊩⩴싂电呚떏橠깹妱쌯ꅺ嘴㵃挰欳灈桕䁶扌갶䵌矂㑫畈</w:t>
      </w:r>
      <w:r>
        <w:rPr/>
        <w:t>ꤩ</w:t>
      </w:r>
      <w:r>
        <w:rPr/>
        <w:t>쉏⤻攣썁ꥺ䦥倸㮻䅹畄⑬晧䉡⍡㇂㬮禥㏂ぬ㴺숵橔䝣䉐⩸㶡纡땍슣廍楹坫敩漵㴪ガ땨恷쉕㡵</w:t>
      </w:r>
      <w:r>
        <w:rPr/>
        <w:t>⠱</w:t>
      </w:r>
      <w:r>
        <w:rPr/>
        <w:t>伬浣쉓穤ꅴ頱뽕</w:t>
      </w:r>
      <w:r>
        <w:rPr/>
        <w:t>ⱗ┶</w:t>
      </w:r>
      <w:r>
        <w:rPr/>
        <w:t>ꍏ뼶琳畎啶쏎啂灪壍䅾䄬숱싂硭轗㈽湀</w:t>
      </w:r>
      <w:r>
        <w:rPr/>
        <w:t>ⷂ</w:t>
      </w:r>
      <w:r>
        <w:rPr/>
        <w:t>噴乢쉧愵⹦⍩숤⩲칢⸩飂橔䅊</w:t>
      </w:r>
      <w:r>
        <w:rPr/>
        <w:t>ꥅ</w:t>
      </w:r>
      <w:r>
        <w:rPr/>
        <w:t>㙧灊攤㡣㨺쉈楣쉢싂⸫싂灠䕐슩旂燂䡩쉊卮䩀⸭싂⌨働㭭摒䀷牵㝍ꅇ싎뭖椨据숭畴뽔睷奠晷㉈歳惍浞烎숭熻쉗牺槂砻㎬怳</w:t>
      </w:r>
      <w:r>
        <w:rPr/>
        <w:t>ꤲ⤪</w:t>
      </w:r>
      <w:r>
        <w:rPr/>
        <w:t>奉㩭墩쉈㈳傣</w:t>
      </w:r>
      <w:r>
        <w:rPr/>
        <w:t>⡀</w:t>
      </w:r>
      <w:r>
        <w:rPr/>
        <w:t>顓숯味ㄸ쉚츥住╈㕫䕃쉾恞녒ヂ儣摫땙ꥣ⤦⼳ㅶꇂ쉍瑊扚慦䥾ㄪ伵獂䌯㭳싂숺搭捭姂㌪祖梱⩬䁴瑹兕啃㭾杂⽁칢畵伮⛎嫍걷摈ꥵ䡒⥧쉾礽쉌䵕꥾ꅘ晭樥祅䱷绂塱䣂뿂쉾坫䙨뗂䐥숨㍬珂溥</w:t>
      </w:r>
      <w:r>
        <w:rPr/>
        <w:t>⡀</w:t>
      </w:r>
      <w:r>
        <w:rPr/>
        <w:t>㴤뽱乨⿂ꍥ䰦愪♑깡㭧乱䌻转旂⵷뭸畣㝄睨쉵땂坞</w:t>
      </w:r>
      <w:r>
        <w:rPr/>
        <w:t>ꖡ</w:t>
      </w:r>
      <w:r>
        <w:rPr/>
        <w:t>樤</w:t>
      </w:r>
      <w:r>
        <w:rPr/>
        <w:t>ꤽ</w:t>
      </w:r>
      <w:r>
        <w:rPr/>
        <w:t>横㍡䍭䍲뭃梮䙲딬췍㉃儸⨳偃窩䍟☲䍰橓䋂䉬奴</w:t>
      </w:r>
      <w:r>
        <w:rPr/>
        <w:t>ꤷ</w:t>
      </w:r>
      <w:r>
        <w:rPr/>
        <w:t>啙⬰堭ヂ祲⨶䥙婳☬焺㥍彟</w:t>
      </w:r>
      <w:r>
        <w:rPr/>
        <w:t>ꕑ⎿</w:t>
      </w:r>
      <w:r>
        <w:rPr/>
        <w:t>轕깟㴰䉔⍷쉈矂䱪媵숺忂䩍䱦쉌칸䁠♦橓네뭇汮䨹彧⫂䙸☦义楄楃칌癑쉫쉱⥉怽⨴䤨㉥婺卄䍋⸨숤幰싂㚩㥈쏂儶숥⨷㍗業繋䡯戺咥갽繦千䝤쉯䡪棂䍔칑䰸眴桋㜻䭇慹㡮</w:t>
      </w:r>
      <w:r>
        <w:rPr/>
        <w:t>ꕮ</w:t>
      </w:r>
      <w:r>
        <w:rPr/>
        <w:t>堤㝶⩠䙹⥸㥹썪嘪쉖晠</w:t>
      </w:r>
      <w:r>
        <w:rPr/>
        <w:t>ⲏ</w:t>
      </w:r>
      <w:r>
        <w:rPr/>
        <w:t>呹ね습숬쉗쉆䰮⵹䩷ꍚ惂器兂㠫偉䊬㚩</w:t>
      </w:r>
      <w:r>
        <w:rPr/>
        <w:t>ⴹ</w:t>
      </w:r>
      <w:r>
        <w:rPr/>
        <w:t>椮㨺떱녃僎獍䰣ꅚꇂ㵟䁯Ⓜ项䩃偡촻⥍䱱槎潙ꎥ砲뭅⑱噦</w:t>
      </w:r>
      <w:r>
        <w:rPr/>
        <w:t>ⵖ꤬</w:t>
      </w:r>
      <w:r>
        <w:rPr/>
        <w:t>琸</w:t>
      </w:r>
      <w:r>
        <w:rPr/>
        <w:t>ⵚ</w:t>
      </w:r>
      <w:r>
        <w:rPr/>
        <w:t>挶ꥧ愱歳㘤䡷⍰爵撥㍟祎ꅡ䁃横</w:t>
      </w:r>
      <w:r>
        <w:rPr/>
        <w:t>ꦱ</w:t>
      </w:r>
      <w:r>
        <w:rPr/>
        <w:t>杋瘪</w:t>
      </w:r>
      <w:r>
        <w:rPr/>
        <w:t>ⷂ</w:t>
      </w:r>
      <w:r>
        <w:rPr/>
        <w:t>깉㘊灮⵨奀䭒㡌╇⽨瀰걊뾮쉵</w:t>
      </w:r>
      <w:r>
        <w:rPr/>
        <w:t>ꕹ</w:t>
      </w:r>
      <w:r>
        <w:rPr/>
        <w:t>䑠溿ㅧ㧍♎㝀㏂䬣湥㙠숵㡅㐮毂</w:t>
      </w:r>
      <w:r>
        <w:rPr/>
        <w:t>ⷂ꤬</w:t>
      </w:r>
      <w:r>
        <w:rPr/>
        <w:t>䒡◂扶䁣⹗䮵桥넯睯숩畴⽐㩊畗唸딣숪坏影儣쉭땣ꍹ杁剩兒쉧濂灟繞묱ꥯ㩢숪㑱溥㷎숫嫂奘禩こ쉈㥶埂爨䀱㟂慫䙠壂埂㕵檿塺</w:t>
      </w:r>
      <w:r>
        <w:rPr/>
        <w:t>Ⱪ♵</w:t>
      </w:r>
      <w:r>
        <w:rPr/>
        <w:t>婧湔眺넺싃迃㉤䱐깕坋顒婫</w:t>
      </w:r>
      <w:r>
        <w:rPr/>
        <w:t>ⵐ</w:t>
      </w:r>
      <w:r>
        <w:rPr/>
        <w:t>ꌪ倪</w:t>
      </w:r>
      <w:r>
        <w:rPr/>
        <w:t>ꤣ</w:t>
      </w:r>
      <w:r>
        <w:rPr/>
        <w:t>숯쉑䨨撮㬷溘辩熏겣♮璵</w:t>
      </w:r>
      <w:r>
        <w:rPr/>
        <w:t>꤬</w:t>
      </w:r>
      <w:r>
        <w:rPr/>
        <w:t>䰵</w:t>
      </w:r>
      <w:r>
        <w:rPr/>
        <w:t>⣎</w:t>
      </w:r>
      <w:r>
        <w:rPr/>
        <w:t>灚䙌䟎⛂㝪䥂平⵴넪ㄪ煈䕌</w:t>
      </w:r>
      <w:r>
        <w:rPr/>
        <w:t>ꔭ</w:t>
      </w:r>
      <w:r>
        <w:rPr/>
        <w:t>斮걸땢廂晠⩨슿츽♹</w:t>
      </w:r>
      <w:r>
        <w:rPr/>
        <w:t>ꖱ</w:t>
      </w:r>
      <w:r>
        <w:rPr/>
        <w:t>쉅칗⸲뗎彁㨤䋃㷂畄焤㚻⹇싂偷撣</w:t>
      </w:r>
      <w:r>
        <w:rPr/>
        <w:t>ⲏ</w:t>
      </w:r>
      <w:r>
        <w:rPr/>
        <w:t>썒瘣榿♕猰噮嘸⍪慲㍦␯础梣弤땍浞</w:t>
      </w:r>
      <w:r>
        <w:rPr/>
        <w:t>ⱆ</w:t>
      </w:r>
      <w:r>
        <w:rPr/>
        <w:t>况儳䌫掻䐽</w:t>
      </w:r>
      <w:r>
        <w:rPr/>
        <w:t>ⵣ</w:t>
      </w:r>
      <w:r>
        <w:rPr/>
        <w:t>㢮来쉟湲戣愪敫슱㷂㫂祂秂싂熬塮䍞橠䅳效澡㔰䁴盃䕡頦畒䁥䈨懂㇃㜽䝚䚱걮쉟ㄪ捳夸쉙㠶匸味轞䝦縯䝎癷㛂礭搽䩮庻썃側䝦⏂憬䛂灱僎慣䁒썍㍐淂捑攣숺硪䡦绂烂㫂䎘䝇坠ꍇ甮ㅆ쵵㩘䉪砸쉒㉤揂䙡塤䭪쉗쉺偐廂場䜵썕墻㝦숹吳敟쎥栩価稲歅㉬숰汎캩濍넻ꍫ浟츶쉲䱃쉸㕅却䡯䭢桗뮡瑤儩焭⨥攷爻橙쎬塥╋娴䤶㍎甩갶畩瓂昪</w:t>
      </w:r>
      <w:r>
        <w:rPr/>
        <w:t>⡪</w:t>
      </w:r>
      <w:r>
        <w:rPr/>
        <w:t>㑷㭃甯䏂䖏츪橌婗㟃㣂쉢硉㘮뇂剀㇂䤱㓂䜶恴⥓⹪⩵畺뿂㶿㥬恤㍾싂摷刳洰倸䊬쉳╵㕦弱秂</w:t>
      </w:r>
      <w:r>
        <w:rPr/>
        <w:t>ⲡ</w:t>
      </w:r>
      <w:r>
        <w:rPr/>
        <w:t>顏瓂勂쌽䬣싂猸浨</w:t>
      </w:r>
      <w:r>
        <w:rPr/>
        <w:t>ⵋ</w:t>
      </w:r>
      <w:r>
        <w:rPr/>
        <w:t>〯氲⹪界쉦癶쉌癴忍</w:t>
      </w:r>
      <w:r>
        <w:rPr/>
        <w:t>⣂</w:t>
      </w:r>
      <w:r>
        <w:rPr/>
        <w:t>䍤嘵盂棂⨴㦬妬ꅃ⭤汆⬥䍔獒⼱毂⮵⭑垣濂係뽖䪱祹슻迂㒱啈燎癁⦏䕸暡䴭☤朥⸫䙨싍㜹쉸녖〭치猶</w:t>
      </w:r>
      <w:r>
        <w:rPr/>
        <w:t>⡯</w:t>
      </w:r>
      <w:r>
        <w:rPr/>
        <w:t>䝵㓂瑟牁喿喏ꅧ⛂㖻楶撿硎</w:t>
      </w:r>
      <w:r>
        <w:rPr/>
        <w:t>꧂</w:t>
      </w:r>
      <w:r>
        <w:rPr/>
        <w:t>呠㠪㊮玩뼹⛂쉋</w:t>
      </w:r>
      <w:r>
        <w:rPr/>
        <w:t>⢣</w:t>
      </w:r>
      <w:r>
        <w:rPr/>
        <w:t>癭쉄伣╒걶쉩</w:t>
      </w:r>
      <w:r>
        <w:rPr/>
        <w:t>ⵓ꧂</w:t>
      </w:r>
      <w:r>
        <w:rPr/>
        <w:t>檵䝢㍖␪캱㟂⨹숯쉭싂䝧⽊䚻獳䱁懂㙆啄㉥氻漨瑷䱥轲幫㙔牦傻ㄯ䑑幓㝯悥ꍑ䡁䊣ぞ숨媡兑껍恳넵㷂サ幩攩싂永</w:t>
      </w:r>
      <w:r>
        <w:rPr/>
        <w:t>ꤶ</w:t>
      </w:r>
      <w:r>
        <w:rPr/>
        <w:t>ꍌ쉈ꅍ㨫䍧ꍠ繋⤊強㡀墬址⸺獀橗㯂窻㡘ꥷ穠幗橇⻂㕴뭤ꍂ긤㔰皩湫쉦딵ㅋ䚡猨⸪쎩䳂䐣◂㐴숰䅦⩴싎繚촴块橱獅剭⩭</w:t>
      </w:r>
      <w:r>
        <w:rPr/>
        <w:t>ꥇ</w:t>
      </w:r>
      <w:r>
        <w:rPr/>
        <w:t>摸纵繍穱㩑쉢뽖怷┷䵌乪칢杠</w:t>
      </w:r>
      <w:r>
        <w:rPr/>
        <w:t>ⱞ</w:t>
      </w:r>
      <w:r>
        <w:rPr/>
        <w:t>㊮㵘쉍䢱싂䷂恚恱䍕ㅫ沣佲䈮㬵㔫癑</w:t>
      </w:r>
      <w:r>
        <w:rPr/>
        <w:t>ꦘ⤩</w:t>
      </w:r>
      <w:r>
        <w:rPr/>
        <w:t>숯卣䄩〉廃熿숹ꅑ쉉충汍輫갺⑙쉆⩆彌쉌숻塔썾呟晅㶣⩰轄䐤⩠⩹祋ガ年湇勍䜭晦穋穄ㅌ겣嚮札䱔뽀⩅䓂版噺猳䛂幍⥫</w:t>
      </w:r>
      <w:r>
        <w:rPr/>
        <w:t>ⱉ</w:t>
      </w:r>
      <w:r>
        <w:rPr/>
        <w:t>潁</w:t>
      </w:r>
      <w:r>
        <w:rPr/>
        <w:t>⡖</w:t>
      </w:r>
      <w:r>
        <w:rPr/>
        <w:t>㡲䘪⴬䙀睦癵眣䝀⭹뭮㩚棂⫂⽺㍁䜯朰䙂矂捃䤪砦</w:t>
      </w:r>
      <w:r>
        <w:rPr/>
        <w:t>⣍</w:t>
      </w:r>
      <w:r>
        <w:rPr/>
        <w:t>倽䥎⑥繶辱╊坒剶扒㴽瀻⍨禱╍㡱䢬畞䝰䵹꥘畭㫎뽬塏갻넥㩠䃃瘨㛂㌮㨱</w:t>
      </w:r>
      <w:r>
        <w:rPr/>
        <w:t>꧂</w:t>
      </w:r>
      <w:r>
        <w:rPr/>
        <w:t>ꍁ⨦츬敾儳⫂㘫㠹⹅┴</w:t>
      </w:r>
      <w:r>
        <w:rPr/>
        <w:t>ꤲ</w:t>
      </w:r>
      <w:r>
        <w:rPr/>
        <w:t>太啸숲㴻塑噸畘歸朦䡗㊩⹟</w:t>
      </w:r>
      <w:r>
        <w:rPr/>
        <w:t>꧂</w:t>
      </w:r>
      <w:r>
        <w:rPr/>
        <w:t>숱吴⍪畩㥠亣吩䂩㧂</w:t>
      </w:r>
      <w:r>
        <w:rPr/>
        <w:t>ꥉ</w:t>
      </w:r>
      <w:r>
        <w:rPr/>
        <w:t>䬣쉌冩卨⩍湺쉂㉮橗쉋⏂䡪㛂쵴⯂搷穩輩䤫卶畊싂绂숺⑳䳂泍轖䥊싂皻⨺㭯䨥椷칲睓䠦畎묯⩡橷딵⭭元頯╮♞⽾숪唬祟污⏍噙쉉䰩␸䴩畱쉍瘵圥癸彵⒬춱甪桏</w:t>
      </w:r>
      <w:r>
        <w:rPr/>
        <w:t>ꥀ</w:t>
      </w:r>
      <w:r>
        <w:rPr/>
        <w:t>䕺灋䟂쉫㷂焫싂슘㥣偓♡䑞乤卆</w:t>
      </w:r>
      <w:r>
        <w:rPr/>
        <w:t>ꗂ⨹</w:t>
      </w:r>
      <w:r>
        <w:rPr/>
        <w:t>眭☸瀦</w:t>
      </w:r>
      <w:r>
        <w:rPr/>
        <w:t>ꕴ</w:t>
      </w:r>
      <w:r>
        <w:rPr/>
        <w:t>恳稰⸭㛂㙹⹐䝩⪬㩁輫녔灰氭縫婸䴲湘딳煏숸堳繣乗ꍚ쵢㘭⍭栤堰┹</w:t>
      </w:r>
      <w:r>
        <w:rPr/>
        <w:t>⣂</w:t>
      </w:r>
      <w:r>
        <w:rPr/>
        <w:t>剙⑑슥睊숸棂轰䝁쉨浟㦣狂牎땟⥉繤灬㈫⫂쎱䱌稭焪䲥佁瑭彶⼻㭀䖱䝃听</w:t>
      </w:r>
      <w:r>
        <w:rPr/>
        <w:t>ꕄ</w:t>
      </w:r>
      <w:r>
        <w:rPr/>
        <w:t>䲘瘤컃呂䁦⩹⴫묶숰㕧⥐斩ㅊ恪欯偢묯媬쉹垿丮珂牀琱㒘坧偲坅䅉晪洰灯灨⥾繌㨱䩦淂숷䠤秂浆幤쉸戹塆㚩灊⾏숱㧂깩䙷㐻⥴䠫桺揍媵⼽汱熻䡎쉴毂䱸繷⩑佌椬瘮瓂䁀숩穵牨깧걧⵾⬺喵┪䅀䬮乆㝁⚣쉫슩䙇〬ꥯ⎘숤噤㙖㙄⪻佪숨囂欭婙湶쉴㇎攰牂땑㠫⥤輲䎿㭭媱䬱两䓂瑐ꄽ䄹搯싂潞呪캡숸Ⓜ濂轾棃숶깳が睲숊⽥䡂匴支뽖潃榱煃</w:t>
      </w:r>
      <w:r>
        <w:rPr/>
        <w:t>ⵔ</w:t>
      </w:r>
      <w:r>
        <w:rPr/>
        <w:t>뼦</w:t>
      </w:r>
      <w:r>
        <w:rPr/>
        <w:t>ꕪ</w:t>
      </w:r>
      <w:r>
        <w:rPr/>
        <w:t>夹⾮すꍓ</w:t>
      </w:r>
      <w:r>
        <w:rPr/>
        <w:t>ⵋ</w:t>
      </w:r>
      <w:r>
        <w:rPr/>
        <w:t>慂汭煗犥穵瘷玘</w:t>
      </w:r>
      <w:r>
        <w:rPr/>
        <w:t>ꤥ</w:t>
      </w:r>
      <w:r>
        <w:rPr/>
        <w:t>慓漷昮溵뽡㕯樹</w:t>
      </w:r>
      <w:r>
        <w:rPr/>
        <w:t>⡨</w:t>
      </w:r>
      <w:r>
        <w:rPr/>
        <w:t>껃⹀䮥䶱䚩䴲瑶칦壍칾瘽</w:t>
      </w:r>
      <w:r>
        <w:rPr/>
        <w:t>ⵃ</w:t>
      </w:r>
      <w:r>
        <w:rPr/>
        <w:t>숺㡂噙뮬쉳㥫㷂긣䁏㤷獕쉱煎⤺唣㉹繷ꥦ㷂恊獔䘫匷嫂䇂䳍㕦櫂䬬迍㔻獚浶쵓硙套彅兔伻⩥丱纥慊⹷槂㘭쉫彯䓂㑲⍀⬨㑩쏎恙檱䓂䐩㝞掱⍫歈떿쵞呈⽑唻┪塉뭧浫㦥ꅮ</w:t>
      </w:r>
      <w:r>
        <w:rPr/>
        <w:t>ⱆ</w:t>
      </w:r>
      <w:r>
        <w:rPr/>
        <w:t>瓂䍙썚㉚䉺숪㤺</w:t>
      </w:r>
      <w:r>
        <w:rPr/>
        <w:t>ꖥ</w:t>
      </w:r>
      <w:r>
        <w:rPr/>
        <w:t>ꍈ㋂㙦䖣⮥⯃</w:t>
      </w:r>
      <w:r>
        <w:rPr/>
        <w:t>⡮</w:t>
      </w:r>
      <w:r>
        <w:rPr/>
        <w:t>癨慎Ⓜ㥎㍙䲮牰摡椭略扺㑑䛂䰪</w:t>
      </w:r>
      <w:r>
        <w:rPr/>
        <w:t>ꦿ⩟</w:t>
      </w:r>
      <w:r>
        <w:rPr/>
        <w:t>彂溣悏䞵呕祙春뽘戥弪슩쉨捯慃杮睈匶睞싂㜽硡浫㥏ꌦ䴸</w:t>
      </w:r>
      <w:r>
        <w:rPr/>
        <w:t>⡡</w:t>
      </w:r>
      <w:r>
        <w:rPr/>
        <w:t>塒䭰䅦춻뼪썪⥓䀯浐烂帳昵ꄹ䝓싍䨥摈卋杌睳䵥쉣摧뽈ꍢ쉟땗㥚㠪⍸䙗䭴噩䰰⹱埂溘⺮揃䧎╕칕牕旂䐰㭆㯃㠵祴氮㷂轘ㄳ甲♎䢵硹싂汍⽳</w:t>
      </w:r>
      <w:r>
        <w:rPr/>
        <w:t>ꕪ</w:t>
      </w:r>
      <w:r>
        <w:rPr/>
        <w:t>摵䍩쉷偬ꆥ恡攰楢⫂㗂睠쵁⚻㕹㕓盂䵒辩ヂ┽䬹娩뮻㴬㞩뭴슱塙硐쵎䥞ꥬ䆬繄䡩䍖뽡噋繒깹␨焪卓</w:t>
      </w:r>
      <w:r>
        <w:rPr/>
        <w:t>⡗</w:t>
      </w:r>
      <w:r>
        <w:rPr/>
        <w:t>沏㦏瀵뿃㥐䤬潺㫂圷⿂ꅘ⪩䘱⩇睯쉎싂搦䠨</w:t>
      </w:r>
      <w:r>
        <w:rPr/>
        <w:t>⣂</w:t>
      </w:r>
      <w:r>
        <w:rPr/>
        <w:t>輽⤥煅⹯㔻撩攽쉔䈰乌㭩塎亏쉌꺩㧂㜺떡⍩䉔㡊⦬쉴滂넨佟瘺ꍐ격潪㐫</w:t>
      </w:r>
      <w:r>
        <w:rPr/>
        <w:t>ꕗ</w:t>
      </w:r>
      <w:r>
        <w:rPr/>
        <w:t>焸⍖墱潯户㖮恌歄⫂佌瑘⥾⹰橅㡶瘭뭚㣂⸽⽸슻佟婰뮱捠슥呌⍃䩗浚僃穵뗃潲恆䏂柎묭쉬⪬㌫洨癎ꌲ䵂㯂⚘䷂㠨洮쉑숷㴥壍ㅏ灳⨤⦩쉀杲땠⹹쉾幮佞㵀</w:t>
      </w:r>
      <w:r>
        <w:rPr/>
        <w:t>ⰴ</w:t>
      </w:r>
      <w:r>
        <w:rPr/>
        <w:t>䭥稤泂灬</w:t>
      </w:r>
      <w:r>
        <w:rPr/>
        <w:t>ꥇ꧂</w:t>
      </w:r>
      <w:r>
        <w:rPr/>
        <w:t>숰쵤⚥</w:t>
      </w:r>
      <w:r>
        <w:rPr/>
        <w:t>ⱡ</w:t>
      </w:r>
      <w:r>
        <w:rPr/>
        <w:t>쎮た猤싂捁䜹㵘⭂砪关䋂싂뇂㩲⵹䙃</w:t>
      </w:r>
      <w:r>
        <w:rPr/>
        <w:t>⢏</w:t>
      </w:r>
      <w:r>
        <w:rPr/>
        <w:t>捘</w:t>
      </w:r>
      <w:r>
        <w:rPr/>
        <w:t>ⰱ</w:t>
      </w:r>
      <w:r>
        <w:rPr/>
        <w:t>䔭䕰橆㓂쉲窘浉䱀␳瀫灳걮䠤䬳㡴漻㛂睘祾卵扡쉌獮䣂嘬佳ꅔ䒵磂秂쵚⍒晒</w:t>
      </w:r>
      <w:r>
        <w:rPr/>
        <w:t>ⱒ</w:t>
      </w:r>
      <w:r>
        <w:rPr/>
        <w:t>슿쉩싂♚䩄澏棃䕸牦싂㉕</w:t>
      </w:r>
      <w:r>
        <w:rPr/>
        <w:t>ⰱ</w:t>
      </w:r>
      <w:r>
        <w:rPr/>
        <w:t>䌯땔ꍎ恆긹㒘坆沩穵恉扉땀</w:t>
      </w:r>
      <w:r>
        <w:rPr/>
        <w:t>ꤲ</w:t>
      </w:r>
      <w:r>
        <w:rPr/>
        <w:t>瀸떩㜹癒츦⑖刨䝃灀쉆䈥㡖쉡쉰穨穧칲</w:t>
      </w:r>
      <w:r>
        <w:rPr/>
        <w:t>ⱳ</w:t>
      </w:r>
      <w:r>
        <w:rPr/>
        <w:t>慬仂㙃䁌싂⍀䤊묻唸䁬摩浳껂塍㙌숲</w:t>
      </w:r>
      <w:r>
        <w:rPr/>
        <w:t>ⲣ</w:t>
      </w:r>
      <w:r>
        <w:rPr/>
        <w:t>䍗洽㑒㜩갻⑉슣眹塾⹋㐱☵䞘㋎唴╺쉣쉸祙䱦㋎㡃秂싂㬪乺偹</w:t>
      </w:r>
      <w:r>
        <w:rPr/>
        <w:t>ꦩ</w:t>
      </w:r>
      <w:r>
        <w:rPr/>
        <w:t>ꍉ꺡前쉘걏땩뽸㘬智㞱村恋ぷ瑶毂䮱뽆䝲䰪䙋䵇⛂窿呤亏卌⪿떮抩楸㋂顯䈮秂㐽䯍걯匩ꅓ契</w:t>
      </w:r>
      <w:r>
        <w:rPr/>
        <w:t>ꕸ</w:t>
      </w:r>
      <w:r>
        <w:rPr/>
        <w:t>싂⽞쉑猳쵉ꅢꥷ넵皏息啨恂ꥦ㍪숵䷂뭓쉡⩕兘烍캮뭤湏㠬⩣䙉㮥砺䉧䥞彊숩쉖⭟輱쉎䕇畲獾樯습从㡉⹃娣쉗⹥칌摙奠╰쵨②浱䴪㝗助睘ꅪ頥⎣㓂</w:t>
      </w:r>
      <w:r>
        <w:rPr/>
        <w:t>ꕌ</w:t>
      </w:r>
      <w:r>
        <w:rPr/>
        <w:t>玿囂久썫洫䬵汴⩀洴印䭖繚偫⽤싂숵숽旂轑㡁捞攪楐⥠甫⩃歇슿㭙煞</w:t>
      </w:r>
      <w:r>
        <w:rPr/>
        <w:t>⢣</w:t>
      </w:r>
      <w:r>
        <w:rPr/>
        <w:t>䙰䙄쉁숬慆祂䱡䌽┤쉠伳ㅧ彘伵싂䵺繫㟂</w:t>
      </w:r>
      <w:r>
        <w:rPr/>
        <w:t>ꕳ</w:t>
      </w:r>
      <w:r>
        <w:rPr/>
        <w:t>ꍃ걉썦奦췂愯㘯坏쉏槂쉭</w:t>
      </w:r>
      <w:r>
        <w:rPr/>
        <w:t>ꔵ</w:t>
      </w:r>
      <w:r>
        <w:rPr/>
        <w:t>犣灩圲恤䅎杅䫂뭟쉎쏂ㅫ頴ꍩ⯂竂唶⑈圣奞娩䭵⩬獓☪卾ꎡ䳂煎습㍷䯂囃疥顶斮ꅆ睨嘽繦卤슥</w:t>
      </w:r>
      <w:r>
        <w:rPr/>
        <w:t>ꤪ</w:t>
      </w:r>
      <w:r>
        <w:rPr/>
        <w:t>䯂떵轁淂温晴ꆬ䍹擂乧埂㍃쉢㕣묤䝶䕕狂썀쉄带䣂⤽甥뗂殱愬旎기⮬깅圬䠸쵒쉯搪搫䯂摲盃䖘◂⭆爽画窏䩑㉧숶塭㋂</w:t>
      </w:r>
      <w:r>
        <w:rPr/>
        <w:t>ⲡ</w:t>
      </w:r>
      <w:r>
        <w:rPr/>
        <w:t>漹埂</w:t>
      </w:r>
      <w:r>
        <w:rPr/>
        <w:t>꧂</w:t>
      </w:r>
      <w:r>
        <w:rPr/>
        <w:t>硴㨭</w:t>
      </w:r>
      <w:r>
        <w:rPr/>
        <w:t>ⵄ</w:t>
      </w:r>
      <w:r>
        <w:rPr/>
        <w:t>ㆣ䕹⥲꺘</w:t>
      </w:r>
      <w:r>
        <w:rPr/>
        <w:t>⡳</w:t>
      </w:r>
      <w:r>
        <w:rPr/>
        <w:t>报乐櫂噷潰乯祪徥偕㑰믃㑣㭍申瑱卭佨㓂ㆩ뮿㨩䁳</w:t>
      </w:r>
      <w:r>
        <w:rPr/>
        <w:t>ꤸ</w:t>
      </w:r>
      <w:r>
        <w:rPr/>
        <w:t>䱺丳┩</w:t>
      </w:r>
      <w:r>
        <w:rPr/>
        <w:t>ꤤ</w:t>
      </w:r>
      <w:r>
        <w:rPr/>
        <w:t>勃矍ꅆ参䅑恔绂䂣䠫塷㊘쉘</w:t>
      </w:r>
      <w:r>
        <w:rPr/>
        <w:t>ꤰ</w:t>
      </w:r>
      <w:r>
        <w:rPr/>
        <w:t>꺡祵畫쉧촭㑍䍟⑂╢곂숽⎩頺䨪砥㓃䕨眨ㄴ㫃쉶쵘幇沏漲玥䄽ꍄ坤祄싃游⹦쵠⥭兪䅮圥걦䴩⦱啳溥쉺轴⬭礫剉</w:t>
      </w:r>
      <w:r>
        <w:rPr/>
        <w:t>ⰸ</w:t>
      </w:r>
      <w:r>
        <w:rPr/>
        <w:t>딦⍸⵩塤软嘫뗂䌻䙦썰䕫煍숩暩뼻䥵쉬䌴</w:t>
      </w:r>
      <w:r>
        <w:rPr/>
        <w:t>ⵅ</w:t>
      </w:r>
      <w:r>
        <w:rPr/>
        <w:t>ꎻ츯帷堦넪ꍭ礶䤭⥨䭷攣격瑇촬杬㫂橬繖⨫繇弻䩕쉗컂樯傥놱숸硋繟쉦硢椥㝂䘩쎿땮╣氪活컂⽠侬彄杉怲츪兗䙈쌶</w:t>
      </w:r>
      <w:r>
        <w:rPr/>
        <w:t>ꤻ</w:t>
      </w:r>
      <w:r>
        <w:rPr/>
        <w:t>ⴥ</w:t>
      </w:r>
      <w:r>
        <w:rPr/>
        <w:t>婞琪슬넵ㅡ⎵ㄯ䵀</w:t>
      </w:r>
      <w:r>
        <w:rPr/>
        <w:t>ꗂ</w:t>
      </w:r>
      <w:r>
        <w:rPr/>
        <w:t>䉹⪣穌烍싂癉怷祪땋瑕湦ꅉ呡灮쉕皘硎ꇂ湥㋂</w:t>
      </w:r>
      <w:r>
        <w:rPr/>
        <w:t>ꤻ</w:t>
      </w:r>
      <w:r>
        <w:rPr/>
        <w:t>来㒩ꥹ⹠㬮긦伱⿂䝌숳</w:t>
      </w:r>
      <w:r>
        <w:rPr/>
        <w:t>꧂</w:t>
      </w:r>
      <w:r>
        <w:rPr/>
        <w:t>娊剕啓쉺欩ꅯ晳뿂쉣⭸촱</w:t>
      </w:r>
      <w:r>
        <w:rPr/>
        <w:t>⡬</w:t>
      </w:r>
      <w:r>
        <w:rPr/>
        <w:t>슡慥쉬䝐깤杈ꄱ斣䳂䊏兺싂쉀╹쉥挶丮瘹⪱瑓䠷塈〫ㆱ쉫瀯助彞㣂⨯⨺깡㩰숮䱘⹉</w:t>
      </w:r>
      <w:r>
        <w:rPr/>
        <w:t>ꔱ</w:t>
      </w:r>
      <w:r>
        <w:rPr/>
        <w:t>橲㉠滂ꥨ㞏㕊䄨ꌣ⩾⭪滂㡙쉗⾿杠㮥숻晬ぃ㛂䣍㑰縪䒿ヂ䭨ꄫ㝖呹夲쉡⤩䅌氶⪩촱梵慞䵄辱슱꺱䨸繨䝨⽁싂䈣帷┣ꥹ㥋䩞接垩뽢㕑渣彸㙚䨸棂䵕奢숯녵䣂쵢껎敚</w:t>
      </w:r>
      <w:r>
        <w:rPr/>
        <w:t>ꤩ</w:t>
      </w:r>
      <w:r>
        <w:rPr/>
        <w:t>㉠䕃塵頴㗂㐳磎㜷쉵긪쉄癬⪻侬樵䗂⑱冬딸慫祯卥⨶瓍숶輱</w:t>
      </w:r>
      <w:r>
        <w:rPr/>
        <w:t>ꕗ</w:t>
      </w:r>
      <w:r>
        <w:rPr/>
        <w:t>曃况坭侏攥싂㑒斏挥桕때쉳㐤䑂걨敬熣匳숨깏埂⵭硁奒㐥⦥껃䰥㕉䲿婑䏂悵㑦숳䱠䜪橡は싂⾵䐵档ꅯ暩偵〽딲㧂決煘婨壂䬰쉷썆깰橪䉆</w:t>
      </w:r>
      <w:r>
        <w:rPr/>
        <w:t>ꕅ</w:t>
      </w:r>
      <w:r>
        <w:rPr/>
        <w:t>䦥䮩㮱</w:t>
      </w:r>
      <w:r>
        <w:rPr/>
        <w:t>ⵇ⩙</w:t>
      </w:r>
      <w:r>
        <w:rPr/>
        <w:t>䉠攻牘瓂㴬⌷䜲䬮喵斬䀰橚均偸渶㘬䐶㙆⨤㕪橏䍸뮬⤯卨껃瀹嘪㐶㡕浞畃卷ꌩぴ啲参湄䌳㔥婖뽺싂쉚圣䱷坣꥙☴玮䉺敮啢手䴳⥤䳂旂䩦╇䏂쉨堸ꄮ슏䕐묦꺩싂浰</w:t>
      </w:r>
      <w:r>
        <w:rPr/>
        <w:t>ꗂ</w:t>
      </w:r>
      <w:r>
        <w:rPr/>
        <w:t>爭圽⧂顰框幰⍢걾ㆱ䀰⽢僂竂㐷䞻긳⧂札繃砯呗杨瑆㮿䰦湤䑌꥗䒏┰</w:t>
      </w:r>
      <w:r>
        <w:rPr/>
        <w:t>⡦</w:t>
      </w:r>
      <w:r>
        <w:rPr/>
        <w:t>套㐶盂撵掩乹⏂⨻숰쉂ꅚ</w:t>
      </w:r>
      <w:r>
        <w:rPr/>
        <w:t>ⰳ</w:t>
      </w:r>
      <w:r>
        <w:rPr/>
        <w:t>뽏穧쉮祑丮煊手ㅢ</w:t>
      </w:r>
      <w:r>
        <w:rPr/>
        <w:t>ꕷ</w:t>
      </w:r>
      <w:r>
        <w:rPr/>
        <w:t>숭湗睨걯睢惂媥뽲⍾噇</w:t>
      </w:r>
      <w:r>
        <w:rPr/>
        <w:t>Ⱞ</w:t>
      </w:r>
      <w:r>
        <w:rPr/>
        <w:t>썔卐㧂僂桟⑶䒱煖⨩쉸䙎깈䘳䍥싂⭪䙉</w:t>
      </w:r>
      <w:r>
        <w:rPr/>
        <w:t>꤯</w:t>
      </w:r>
      <w:r>
        <w:rPr/>
        <w:t>恟䙹㥍䟂接䱤땵묯싂⧂啥敕㉮扨剎顁⧂땘쵩⌭拂</w:t>
      </w:r>
      <w:r>
        <w:rPr/>
        <w:t>ⰺ⬤</w:t>
      </w:r>
      <w:r>
        <w:rPr/>
        <w:t>믂⻂숹뽚ꥯ婟䵦溩濂䉒廃辥懎じ噉敗煴梵顳쉸䊿辘⥠㕱戻숣剕싂䡘㬮頬呫</w:t>
      </w:r>
      <w:r>
        <w:rPr/>
        <w:t>ⵤ</w:t>
      </w:r>
      <w:r>
        <w:rPr/>
        <w:t>㥖朵겮䳂㓂칱숻캮啪쉄橧偣稵ㅉ窱竂恀</w:t>
      </w:r>
      <w:r>
        <w:rPr/>
        <w:t>ꦮ</w:t>
      </w:r>
      <w:r>
        <w:rPr/>
        <w:t>䕥猰欥㤪眵溣썾慰䆩砽⸴숪幡</w:t>
      </w:r>
      <w:r>
        <w:rPr/>
        <w:t>ⱉ</w:t>
      </w:r>
      <w:r>
        <w:rPr/>
        <w:t>硞硧⩩썮</w:t>
      </w:r>
      <w:r>
        <w:rPr/>
        <w:t>ꤦ</w:t>
      </w:r>
      <w:r>
        <w:rPr/>
        <w:t>砻䒩潭칚㭚⽲狎嗂癙쉮灸湤充㋂乧</w:t>
      </w:r>
      <w:r>
        <w:rPr/>
        <w:t>ꔯ</w:t>
      </w:r>
      <w:r>
        <w:rPr/>
        <w:t>中㙔捀牨扩␳쉎䙲슮⩯ꍓ珂爤礵칇採燃升♙熡縥䕳䐶爹⏍劵⭁⩂䖻彆佑싂摏㝞乎㊻伪噖㔱上棂䓍싂轉뭆슏戹</w:t>
      </w:r>
      <w:r>
        <w:rPr/>
        <w:t>Ⱕ</w:t>
      </w:r>
      <w:r>
        <w:rPr/>
        <w:t>䧂䋂♶ꍫꇂ势쉅㌺␥桤ꥤ䳂</w:t>
      </w:r>
      <w:r>
        <w:rPr/>
        <w:t>ⱕ</w:t>
      </w:r>
      <w:r>
        <w:rPr/>
        <w:t>栦쉧䉭掿䍺樸洨攦禡</w:t>
      </w:r>
      <w:r>
        <w:rPr/>
        <w:t>ꥃ</w:t>
      </w:r>
      <w:r>
        <w:rPr/>
        <w:t>樳殘契䂘䔭</w:t>
      </w:r>
      <w:r>
        <w:rPr/>
        <w:t>Ɱ</w:t>
      </w:r>
      <w:r>
        <w:rPr/>
        <w:t>䩓澩磂⩷十匽⤷㑮䬬쉏슩㩪摒㬻畐</w:t>
      </w:r>
      <w:r>
        <w:rPr/>
        <w:t>ⵀ</w:t>
      </w:r>
      <w:r>
        <w:rPr/>
        <w:t>敚㇂皣걬渰歂뼽畁</w:t>
      </w:r>
      <w:r>
        <w:rPr/>
        <w:t>⠫</w:t>
      </w:r>
      <w:r>
        <w:rPr/>
        <w:t>㔳녯䏂䣂繱䭃歰搳䳂⪥뾩싂녩灯㈸兵㵆싂卐䡢溥儮䬴卐⽙♯楓獙⤷䅇唶쵈숰䕅轍䱥쉈改㴭ꇂ쏎影껃塱偌輳扣</w:t>
      </w:r>
      <w:r>
        <w:rPr/>
        <w:t>ⵃ</w:t>
      </w:r>
      <w:r>
        <w:rPr/>
        <w:t>⺻摖㙩毂</w:t>
      </w:r>
      <w:r>
        <w:rPr/>
        <w:t>Ɫ</w:t>
      </w:r>
      <w:r>
        <w:rPr/>
        <w:t>쉳㩔녟ꄯ汬㩎⹸㑾⭌╔涩太䲿䂱㩤礴傿㥃䌽䠲盃姂숥⩣䘽繘媥⦮噎印瑁겡癚䩫쉡썢㑩歾䃂쵩晶</w:t>
      </w:r>
      <w:r>
        <w:rPr/>
        <w:t>ⴶ⧂</w:t>
      </w:r>
      <w:r>
        <w:rPr/>
        <w:t>칧䏎夸쉗쉊潌䥮ꅙ䵬㬦穾撩넩癟⭗쉗㫃쏍⍆乀吶楘㶻䡋썤䍊⭙䂩㕳뽈쉒䥭쉄欺攩뽌爻⸮䄶뽞䵞슡䤷恴泂穨搳䕍欯秂㩊奶쉗〸⭦橩扉뿂䙾琩㤨쵗칦걊䤰촬슻て쉍쵞갲坅潦㵍춏椺洷⸴報煅焪</w:t>
      </w:r>
      <w:r>
        <w:rPr/>
        <w:t>⠮⫂⍒</w:t>
      </w:r>
      <w:r>
        <w:rPr/>
        <w:t>飂夽㭲伨䱃晶㝎뗍䥃</w:t>
      </w:r>
      <w:r>
        <w:rPr/>
        <w:t>ꕙ</w:t>
      </w:r>
      <w:r>
        <w:rPr/>
        <w:t>䵤갩㥒捶湶㫂祧桦湈㜫ざ湇価堸</w:t>
      </w:r>
      <w:r>
        <w:rPr/>
        <w:t>⣎</w:t>
      </w:r>
      <w:r>
        <w:rPr/>
        <w:t>갦⨺䬷썲㚿怱ꇂ쉯</w:t>
      </w:r>
      <w:r>
        <w:rPr/>
        <w:t>⡦</w:t>
      </w:r>
      <w:r>
        <w:rPr/>
        <w:t>呏橾湡猸桡噶灖䄯묬㙎㕄뇂⭳䀴偾㑣□飍愵總扰煨</w:t>
      </w:r>
      <w:r>
        <w:rPr/>
        <w:t>⢵</w:t>
      </w:r>
      <w:r>
        <w:rPr/>
        <w:t>숭⹕걧싂䱣ꍵ欸⩗㉅쉳념匹⸤顠甮⌨쵂㬸⭣⨫帲捍煐呤</w:t>
      </w:r>
      <w:r>
        <w:rPr/>
        <w:t>⢣</w:t>
      </w:r>
      <w:r>
        <w:rPr/>
        <w:t>匨녃掱깋䍒礩䍚杪愵潢縣㙭㫂쉄⻂懂습䄭쉲䄽湞</w:t>
      </w:r>
      <w:r>
        <w:rPr/>
        <w:t>⠭</w:t>
      </w:r>
      <w:r>
        <w:rPr/>
        <w:t>穱쌪繅礻ꍦ㴷濃䔲䆬䀪숵呕捡焥䍣걙瘯</w:t>
      </w:r>
      <w:r>
        <w:rPr/>
        <w:t>꧍</w:t>
      </w:r>
      <w:r>
        <w:rPr/>
        <w:t>顶ꅱ싍⍕䌸䂩汅䚮欰걠╢숥沘땃檬䭨⹺皱䐰卙琭⦱㠯祭쉂奖ꅈ傏쉐壂⨥ꄰ顊嘶匸㍮剪쉷䀹卦偀榱⩐ꄽ㥷⬩䑯캘埂슩亵⩰쉆숰㦮숺䌫硪ꥲ擂楷ꅦ䝤慈쉥悘坖幫皘樳捤卆熬祸숦</w:t>
      </w:r>
      <w:r>
        <w:rPr/>
        <w:t>ꕚ⍺</w:t>
      </w:r>
      <w:r>
        <w:rPr/>
        <w:t>烂㪩䯂呾⮿䖩慚쉏疣杗䩾摾燎㠮恑睈㜭뭾共䩑㡹捷ꥯ弽䯂⽕洰⩚梥촹䡳딪揂⿂뽪塘礷栱愶䓂㑲⫂㖻奵係慈䈯㟂㭰ꎏ牷轶슿楊畩併浞䬲③戣슻敢轳彫唽瘵獮쉐甶欸䘊佐㍕</w:t>
      </w:r>
      <w:r>
        <w:rPr/>
        <w:t>⣂</w:t>
      </w:r>
      <w:r>
        <w:rPr/>
        <w:t>攩侥礲敂</w:t>
      </w:r>
      <w:r>
        <w:rPr/>
        <w:t>ⰻ</w:t>
      </w:r>
      <w:r>
        <w:rPr/>
        <w:t>⽈督곂戣㵏稱墏</w:t>
      </w:r>
      <w:r>
        <w:rPr/>
        <w:t>ⱗ</w:t>
      </w:r>
      <w:r>
        <w:rPr/>
        <w:t>慚獇灘</w:t>
      </w:r>
      <w:r>
        <w:rPr/>
        <w:t>꧍</w:t>
      </w:r>
      <w:r>
        <w:rPr/>
        <w:t>숱祎轑牉⫂쏂䄰歗溿晋䩨䘤摕浺⒥㍩묪囂⴪㴣採㙞䝢䨲⭃嚿㥺牵⥴浚긺味컂⏂潋䵕슥䶩ꎣ㚬⑋</w:t>
      </w:r>
      <w:r>
        <w:rPr/>
        <w:t>ꕲ</w:t>
      </w:r>
      <w:r>
        <w:rPr/>
        <w:t>ꅵ</w:t>
      </w:r>
      <w:r>
        <w:rPr/>
        <w:t>Ⳃ</w:t>
      </w:r>
      <w:r>
        <w:rPr/>
        <w:t>ꔪ</w:t>
      </w:r>
      <w:r>
        <w:rPr/>
        <w:t>佸匣ꥺ淂쉭摚䷍</w:t>
      </w:r>
      <w:r>
        <w:rPr/>
        <w:t>ꥑ</w:t>
      </w:r>
      <w:r>
        <w:rPr/>
        <w:t>忂╈智䀽썵슩玬뼬䥋</w:t>
      </w:r>
      <w:r>
        <w:rPr/>
        <w:t>ꔹ</w:t>
      </w:r>
      <w:r>
        <w:rPr/>
        <w:t>畯㍰</w:t>
      </w:r>
      <w:r>
        <w:rPr/>
        <w:t>ꕦ╖</w:t>
      </w:r>
      <w:r>
        <w:rPr/>
        <w:t>䩚灢뮥⌬奶㩖䗃儨䟂䝀⫂㜯で卥쉖㗂㩓顶⪡顩</w:t>
      </w:r>
      <w:r>
        <w:rPr/>
        <w:t>ꕲ⧂</w:t>
      </w:r>
      <w:r>
        <w:rPr/>
        <w:t>㑂깋䙊慫ꍑ瘰껃ꥶ䙁弤獄♀潮긮頷갭畂⚡츲</w:t>
      </w:r>
      <w:r>
        <w:rPr/>
        <w:t>ꕡ</w:t>
      </w:r>
      <w:r>
        <w:rPr/>
        <w:t>㔴ヂ坆</w:t>
      </w:r>
      <w:r>
        <w:rPr/>
        <w:t>⣂</w:t>
      </w:r>
      <w:r>
        <w:rPr/>
        <w:t>冮婭係䧂灁⌷狂顎娦䁷爪⨵幠⍳쉇庩扨췂䑖坳帺憩晳纥㵸斵獌獳㩂䑢䝳뿂㥃떥긹䞩⵨彏摀湎惂樯䦬丮爲樬癃䝶⭔칆䀲斡ヂ㥟</w:t>
      </w:r>
      <w:r>
        <w:rPr/>
        <w:t>ꦬ</w:t>
      </w:r>
      <w:r>
        <w:rPr/>
        <w:t>浅칦睭⥔ㆥ뾏瑀炩쉔启界⪘싃</w:t>
      </w:r>
      <w:r>
        <w:rPr/>
        <w:t>ꕣ</w:t>
      </w:r>
      <w:r>
        <w:rPr/>
        <w:t>催</w:t>
      </w:r>
      <w:r>
        <w:rPr/>
        <w:t>ⰵ</w:t>
      </w:r>
      <w:r>
        <w:rPr/>
        <w:t>뼵啳⦥㗂杆儥⚡</w:t>
      </w:r>
      <w:r>
        <w:rPr/>
        <w:t>⡖</w:t>
      </w:r>
      <w:r>
        <w:rPr/>
        <w:t>朩㉖䯂幀坹杹㩷ꅖ敇愱椺⒥穎⧂◂輹⵪쉈㨩呦牢桴慥</w:t>
      </w:r>
      <w:r>
        <w:rPr/>
        <w:t>ⱋ</w:t>
      </w:r>
      <w:r>
        <w:rPr/>
        <w:t>繫灾洣㑅歧䣂䢬汑칈獍由杷䥢걡惂싂䬺㕀쉴㘪檻쉊갸⽧뽑䵁</w:t>
      </w:r>
      <w:r>
        <w:rPr/>
        <w:t>⠹</w:t>
      </w:r>
      <w:r>
        <w:rPr/>
        <w:t>㠷㎮喩쵏䩟犩⩹</w:t>
      </w:r>
      <w:r>
        <w:rPr/>
        <w:t>ꥃ</w:t>
      </w:r>
      <w:r>
        <w:rPr/>
        <w:t>쉌곂瑉浕⮘⑇䒻価汰싂㡄坍춮獾䀪婅䭞䵔䑔攣칩뭴昽</w:t>
      </w:r>
      <w:r>
        <w:rPr/>
        <w:t>ⵄ</w:t>
      </w:r>
      <w:r>
        <w:rPr/>
        <w:t>樫䡦墩⼳ꎻ뿂獰爣♍顕䙑쎣䨪呃쉔晤䦥䬬䝘ꄽꥭ横痂僂穇⩇ꄽ墱⸪欰ㅧꅆ殻</w:t>
      </w:r>
      <w:r>
        <w:rPr/>
        <w:t>⡹</w:t>
      </w:r>
      <w:r>
        <w:rPr/>
        <w:t>쉙ꅴ㝆斵獢ꄺ敡䉬㍑玘璿恀</w:t>
      </w:r>
      <w:r>
        <w:rPr/>
        <w:t>Ɑ</w:t>
      </w:r>
      <w:r>
        <w:rPr/>
        <w:t>꧍</w:t>
      </w:r>
      <w:r>
        <w:rPr/>
        <w:t>㨤憏</w:t>
      </w:r>
      <w:r>
        <w:rPr/>
        <w:t>ꗂꥆ</w:t>
      </w:r>
      <w:r>
        <w:rPr/>
        <w:t>⻂ぶ塋</w:t>
      </w:r>
      <w:r>
        <w:rPr/>
        <w:t>ꦡ</w:t>
      </w:r>
      <w:r>
        <w:rPr/>
        <w:t>䱇쉙䏂䙧䉀啫┬</w:t>
      </w:r>
      <w:r>
        <w:rPr/>
        <w:t>ⱇ</w:t>
      </w:r>
      <w:r>
        <w:rPr/>
        <w:t>侩㡟䍫倫㍥獍矂楪敆煄勍쉔⨫偘参싂縪迂쎮㔺噗䱭ㅺは</w:t>
      </w:r>
      <w:r>
        <w:rPr/>
        <w:t>⠣</w:t>
      </w:r>
      <w:r>
        <w:rPr/>
        <w:t>亩⛂风䟂埂硴껂슥匪㢏숤쉒쉾䱘ꄬ惂梏晦祰䭡佧갦妿쉬唯䙠䵮㑫干㮱槂숰瀮牮㵕뗂琻⸦㡖繠婊桐</w:t>
      </w:r>
      <w:r>
        <w:rPr/>
        <w:t>ⰳ</w:t>
      </w:r>
      <w:r>
        <w:rPr/>
        <w:t>㙈껂怵땔壍兕琵떏彖⒵䨰츥儦稱놣ꅖ⚵걳塇夫싂娺䳎繞쉾唰썉슡繁僂⭥坵</w:t>
      </w:r>
      <w:r>
        <w:rPr/>
        <w:t>ꕟ</w:t>
      </w:r>
      <w:r>
        <w:rPr/>
        <w:t>쉣쌸숦幃䙶擂敫䭡敘</w:t>
      </w:r>
      <w:r>
        <w:rPr/>
        <w:t>꧂</w:t>
      </w:r>
      <w:r>
        <w:rPr/>
        <w:t>喘딸㥡兇쉄</w:t>
      </w:r>
      <w:r>
        <w:rPr/>
        <w:t>ⱹ</w:t>
      </w:r>
      <w:r>
        <w:rPr/>
        <w:t>伮䝩嗂仂盂㏍楾橋⥭瞬噄</w:t>
      </w:r>
      <w:r>
        <w:rPr/>
        <w:t>ꕢ</w:t>
      </w:r>
      <w:r>
        <w:rPr/>
        <w:t>啦ㄶ쉬旂秂⪿쉉牣⬣㌪嚻♵漰䥨ꥡ㍸䈳祑ꇂ儵转乱䭳猊䅀帳噾㎥㓂칡潄灩☳祱呹䲬쉆䰶渨本ꍮ뿂쉢卭祯ꄬ⾘넶玏㔭</w:t>
      </w:r>
      <w:r>
        <w:rPr/>
        <w:t>ⰷ</w:t>
      </w:r>
      <w:r>
        <w:rPr/>
        <w:t>曂쉮숶啱䝪獋숹숤</w:t>
      </w:r>
      <w:r>
        <w:rPr/>
        <w:t>Ⳏ</w:t>
      </w:r>
      <w:r>
        <w:rPr/>
        <w:t>숨倴⥶春┶㭺ꍋ숱㵑녥⨶光䑂漪婋䋂櫎䩶쉗扉䔮넹䅷컂㙐쉄㑵㥁쉨⦩⑫䩶</w:t>
      </w:r>
      <w:r>
        <w:rPr/>
        <w:t>ⳃ</w:t>
      </w:r>
      <w:r>
        <w:rPr/>
        <w:t>幃ꅨ燂橥㫍싂숲潋</w:t>
      </w:r>
      <w:r>
        <w:rPr/>
        <w:t>ꤥ</w:t>
      </w:r>
      <w:r>
        <w:rPr/>
        <w:t>带뿂瘭畞⍌槂祀噆亣狂⤯쉧火扌⵷毂쉈슘녇ꅭ䈳䗎뿍朴㡃뽵啑⾘䕸</w:t>
      </w:r>
      <w:r>
        <w:rPr/>
        <w:t>꤬</w:t>
      </w:r>
      <w:r>
        <w:rPr/>
        <w:t>숳ま⬤啉㬷⿃⑔쌻瑲灾숩</w:t>
      </w:r>
      <w:r>
        <w:rPr/>
        <w:t>ⴸ</w:t>
      </w:r>
      <w:r>
        <w:rPr/>
        <w:t>抿医樸㵤</w:t>
      </w:r>
      <w:r>
        <w:rPr/>
        <w:t>⣂</w:t>
      </w:r>
      <w:r>
        <w:rPr/>
        <w:t>䱮摏塃撬吴兰⽊뮏䉃쉮穩晟㌴渲ぶ䔪唦娷</w:t>
      </w:r>
      <w:r>
        <w:rPr/>
        <w:t>ꕷ</w:t>
      </w:r>
      <w:r>
        <w:rPr/>
        <w:t>깁癆깭깶瓂ꥷ䊮싎甦⥗걍係쉭㏂䁫뽢母숳╖딤㥒ꅩ收䝈䭨輨灬䷎싂偟</w:t>
      </w:r>
      <w:r>
        <w:rPr/>
        <w:t>ꤵ</w:t>
      </w:r>
      <w:r>
        <w:rPr/>
        <w:t>쉴</w:t>
      </w:r>
      <w:r>
        <w:rPr/>
        <w:t>ⰸ⡣</w:t>
      </w:r>
      <w:r>
        <w:rPr/>
        <w:t>㈭쉐砤掣</w:t>
      </w:r>
      <w:r>
        <w:rPr/>
        <w:t>Ⳃ</w:t>
      </w:r>
      <w:r>
        <w:rPr/>
        <w:t>㡲㜶㘪䒻딶䭊敆쵉汥䐲爵䘳婬䏍䡍⭖奨䝖瑦</w:t>
      </w:r>
      <w:r>
        <w:rPr/>
        <w:t>ⱷ</w:t>
      </w:r>
      <w:r>
        <w:rPr/>
        <w:t>䜺砤㒵輫숮⚩䩫疻獸㙆♉䝎춱焦⧂刪䁞䠳䇂獗㘷䖥㡏摚亡⾮䨳皿橆塰癑懂祯御焳啋슬姃哂颣슻⍎╗汐掩䭤ꌪ乒歙忂瞿か㜥㍸䡱摌繵㷃쉆穵皻ꥰ婎䝅䜵㭱漯潞剏긮⪮쉍匦廂⑀㑹䵺穢晔睩繆噆徣噄쉋䉡䈪䡌뮥囂䩅ꍹ슮扭</w:t>
      </w:r>
      <w:r>
        <w:rPr/>
        <w:t>ⶏ␦⍶⩉</w:t>
      </w:r>
      <w:r>
        <w:rPr/>
        <w:t>吣䦣㭔憻桭顷ꥰ⽂牷</w:t>
      </w:r>
      <w:r>
        <w:rPr/>
        <w:t>ꕶ</w:t>
      </w:r>
      <w:r>
        <w:rPr/>
        <w:t>쉷슿㪩쉣⥤썴⽥䑁厡땱쉖祹㝰楶췂福쉨娪①</w:t>
      </w:r>
      <w:r>
        <w:rPr/>
        <w:t>ⵤ</w:t>
      </w:r>
      <w:r>
        <w:rPr/>
        <w:t>晟칦桢⫃㴸瀪䘶並</w:t>
      </w:r>
      <w:r>
        <w:rPr/>
        <w:t>⠴</w:t>
      </w:r>
      <w:r>
        <w:rPr/>
        <w:t>뭺쉠갳껍갯䘫䘸넲⩩㗃䟂⤽唥愻</w:t>
      </w:r>
      <w:r>
        <w:rPr/>
        <w:t>ꕀ</w:t>
      </w:r>
      <w:r>
        <w:rPr/>
        <w:t>懂ꥢ秎瀶䓂爪䕶摵塳㡷㌯媩쉶쉳뭡癭㔭갪쉢偨䍰㵹숯쉋☽ꄱ췍䐦䲥뭚쉃参㦩䊥갷彐桩匽滂栻㡎</w:t>
      </w:r>
      <w:r>
        <w:rPr/>
        <w:t>ⳃ</w:t>
      </w:r>
      <w:r>
        <w:rPr/>
        <w:t>⼷欤報ㅶ繡</w:t>
      </w:r>
      <w:r>
        <w:rPr/>
        <w:t>ꕥ⵰</w:t>
      </w:r>
      <w:r>
        <w:rPr/>
        <w:t>䢿쉠</w:t>
      </w:r>
      <w:r>
        <w:rPr/>
        <w:t>ꦡꤦ</w:t>
      </w:r>
      <w:r>
        <w:rPr/>
        <w:t>촹䠴넭슡ꥰ껂厱䲣塪歋♢礯⭇칣㉢挫䃃䍋坑숻䝢⩪戬䀳뼮摌쉗㉬坒䁷㡑䑁杭旂汊測䤬㥏淍汤녹䁕奧ね⤤乧摱깖矂⩮쉖ꅤ묲䗂收歡顟뭒⑂䔽까ꅋ⑄夳彈쏂䬥숸䕮⼩枥廂柎⨪扏㫂䟂싂䤴䝂녭㈤䠻㯂恋</w:t>
      </w:r>
      <w:r>
        <w:rPr/>
        <w:t>ⶵ</w:t>
      </w:r>
      <w:r>
        <w:rPr/>
        <w:t>䵅氭瑳䕉䈻繭佄⭫쵗䜱㭾뼲㝯⫂숸㏍搭촊犣䛂</w:t>
      </w:r>
      <w:r>
        <w:rPr/>
        <w:t>Ⱞ</w:t>
      </w:r>
      <w:r>
        <w:rPr/>
        <w:t>槂⥬弳竂</w:t>
      </w:r>
      <w:r>
        <w:rPr/>
        <w:t>⡦</w:t>
      </w:r>
      <w:r>
        <w:rPr/>
        <w:t>㑪㭫⍉䭫掬䡋湮杢㘮櫂桨ꌺ戤쉹䡮㢬㭬瘩</w:t>
      </w:r>
      <w:r>
        <w:rPr/>
        <w:t>ꕧ</w:t>
      </w:r>
      <w:r>
        <w:rPr/>
        <w:t>滂䔮穊啋㉶䱧⨯扮⭬眫捑䌩⒣㪮ㄥ䱃愪䅨䔻撘㩡⬴䣂㏂坲녊䵪䥸땃쉔㩆眫硚춿䧍⥲䤪㍱兢禣睅勂썓漪싂쉁⹫欱䍏싂♁輪灸썩⽸⼽䑏䀱㕗噕㖮恌ꥶ䁂뭥믂佫䭋䡆땱</w:t>
      </w:r>
      <w:r>
        <w:rPr/>
        <w:t>⠨</w:t>
      </w:r>
      <w:r>
        <w:rPr/>
        <w:t>癙椳晴慮卯瞘䁰䈬㙵㣂무㍋卺扢㣂쉐拂乷㙣㵱䌣㚮㥨</w:t>
      </w:r>
      <w:r>
        <w:rPr/>
        <w:t>⣂▮Ⱞ</w:t>
      </w:r>
      <w:r>
        <w:rPr/>
        <w:t>뽔㘲칃㖻곂䦻瘵創쉅㡳畨䦱㴤㨩䰭繒丷畒噘</w:t>
      </w:r>
      <w:r>
        <w:rPr/>
        <w:t>꧂</w:t>
      </w:r>
      <w:r>
        <w:rPr/>
        <w:t>填䑷拃㵙䣂桴⩙⩶穁㇂搴썃싂쉦딫唳槎뭕棃</w:t>
      </w:r>
      <w:r>
        <w:rPr/>
        <w:t>ꕅ</w:t>
      </w:r>
      <w:r>
        <w:rPr/>
        <w:t>춮䉮拂瑕䀦癄숳</w:t>
      </w:r>
      <w:r>
        <w:rPr/>
        <w:t>ⱃ</w:t>
      </w:r>
      <w:r>
        <w:rPr/>
        <w:t>湎圱쉧숪뼮Ⓕ槂숦뼻啅㭩稶ꄮ⹒恉쉣㕊싂ꍙ畱⩷슱楠싂慆䝲▱䙑⩃庱沿抿抡琮숪煎숫繥⩎⑴</w:t>
      </w:r>
      <w:r>
        <w:rPr/>
        <w:t>⠸</w:t>
      </w:r>
      <w:r>
        <w:rPr/>
        <w:t>꧂</w:t>
      </w:r>
      <w:r>
        <w:rPr/>
        <w:t>䨥</w:t>
      </w:r>
      <w:r>
        <w:rPr/>
        <w:t>ⰳ</w:t>
      </w:r>
      <w:r>
        <w:rPr/>
        <w:t>啰漪껂扉䡷捷廂</w:t>
      </w:r>
      <w:r>
        <w:rPr/>
        <w:t>⡔</w:t>
      </w:r>
      <w:r>
        <w:rPr/>
        <w:t>䔳써灮䱃숰瑚㑈滂㨴</w:t>
      </w:r>
      <w:r>
        <w:rPr/>
        <w:t>ⱘ</w:t>
      </w:r>
      <w:r>
        <w:rPr/>
        <w:t>橸</w:t>
      </w:r>
      <w:r>
        <w:rPr/>
        <w:t>ⰰ</w:t>
      </w:r>
      <w:r>
        <w:rPr/>
        <w:t>呶䈫湰䳍溘㝡䪏凎⽄쉉氹⏎뭾숲숴潢輷祘⼩㘺砣坷숫ㅁ槂䕹励쉚轃䙀墥眦噺쉓䟂䘲╂㡷슩䈤〈뭊商坏㝨⵾穩⩀獹⩂癥쉧녥児</w:t>
      </w:r>
      <w:r>
        <w:rPr/>
        <w:t>⡎</w:t>
      </w:r>
      <w:r>
        <w:rPr/>
        <w:t>ㄴ夶極</w:t>
      </w:r>
      <w:r>
        <w:rPr/>
        <w:t>⢩</w:t>
      </w:r>
      <w:r>
        <w:rPr/>
        <w:t>灐祳攪⥴楪澻勂쌪⹷䍠⹄瑗䡣녪猹樤煥㐲堪⽒㦿ꥴ䩎瓃佈숫参辥枿⌤䥀顐灇梮뗂沮砦氣愱婃쉱▏㚻愩㭱咩䳂쉋穈吻⩚穄⼬건䴯硚弽㫂슬䅶⿂周␵ꍯ</w:t>
      </w:r>
      <w:r>
        <w:rPr/>
        <w:t>⡯</w:t>
      </w:r>
      <w:r>
        <w:rPr/>
        <w:t>憏乢洩쉠칙䩱⪣䙤煩坸㵎漩獴슿䦮湐䄫乃캥え旃⵩恞䣂숫㥲</w:t>
      </w:r>
      <w:r>
        <w:rPr/>
        <w:t>ꤽ</w:t>
      </w:r>
      <w:r>
        <w:rPr/>
        <w:t>⡅</w:t>
      </w:r>
      <w:r>
        <w:rPr/>
        <w:t>싂䭣穑畠㝱</w:t>
      </w:r>
      <w:r>
        <w:rPr/>
        <w:t>ⷂ</w:t>
      </w:r>
      <w:r>
        <w:rPr/>
        <w:t>䎏楘㬫䡣䕊㏃敹䵕剸伭䜦瑦琷た⥾帺ㆣ깹ꍡ떿㡷汑숸繴扴轺</w:t>
      </w:r>
      <w:r>
        <w:rPr/>
        <w:t>ꔥ</w:t>
      </w:r>
      <w:r>
        <w:rPr/>
        <w:t>㑬䐮䕏捌녾♙慔並숵䅩㘺㝌䠭渻桏뽏䁚偺䉪쉭燂뽦兦數쵟숩ㅔ枏焹䗂걀╯ꅣ剙ꅉ姂쉧쉞噧倩娳쉈䵴깆欲欬䥨⬬땢꺩숫⾮칩⩪땤</w:t>
      </w:r>
      <w:r>
        <w:rPr/>
        <w:t>⠩</w:t>
      </w:r>
      <w:r>
        <w:rPr/>
        <w:t>䰦序疣</w:t>
      </w:r>
      <w:r>
        <w:rPr/>
        <w:t>Ⳃ</w:t>
      </w:r>
      <w:r>
        <w:rPr/>
        <w:t>扸ꍆ攦⭊悿椵剓㢩梩煚杮⼽仂⥔幖ꆏ桟㣂숱䑱䨭楀⭬㟂䷂䵠玥硱皡⩀䠊⸩⥖⿂쉞煍딲</w:t>
      </w:r>
      <w:r>
        <w:rPr/>
        <w:t>ꕺ</w:t>
      </w:r>
      <w:r>
        <w:rPr/>
        <w:t>楅쉸䓂䄰뼹걋䚿瑢敃딦帪썄깚깧☭䵑</w:t>
      </w:r>
      <w:r>
        <w:rPr/>
        <w:t>ꕡ</w:t>
      </w:r>
      <w:r>
        <w:rPr/>
        <w:t>穟쏂䶥⩺兲卶㕢瀨쉁潯㘣쉆嘱呋</w:t>
      </w:r>
      <w:r>
        <w:rPr/>
        <w:t>ꤪ</w:t>
      </w:r>
      <w:r>
        <w:rPr/>
        <w:t>启彵稸囂朤儱╤뭹㠱婡绂쉲桬㘻ꥮ匳轗츲顟⵮쉘塵쉳⩮扌珃쉤嘻ㅾ넹䍮䴽⛂塷故朽愭玻扬쉥쉢况숫娦</w:t>
      </w:r>
      <w:r>
        <w:rPr/>
        <w:t>ꔤ</w:t>
      </w:r>
      <w:r>
        <w:rPr/>
        <w:t>灱瑖␰湌榱㎏⩾쵌싂⭣뼷습걉彚瘯촱数슩䞬촪恉</w:t>
      </w:r>
      <w:r>
        <w:rPr/>
        <w:t>ⵁ</w:t>
      </w:r>
      <w:r>
        <w:rPr/>
        <w:t>䥪뾻㏂⽭䩃潶㥧쉗堣⑋㴩澏硔䩭轇濂獦䅨䌵</w:t>
      </w:r>
      <w:r>
        <w:rPr/>
        <w:t>ꔽ</w:t>
      </w:r>
      <w:r>
        <w:rPr/>
        <w:t>呠拂㯂䝡椰㜮쉅幈㝕癁㟂쉔쉙䥔挴偲痍潉㙃㈻</w:t>
      </w:r>
      <w:r>
        <w:rPr/>
        <w:t>ꕙ⹯</w:t>
      </w:r>
      <w:r>
        <w:rPr/>
        <w:t>朸쉣㝾촤暡狂</w:t>
      </w:r>
      <w:r>
        <w:rPr/>
        <w:t>ꔵ</w:t>
      </w:r>
      <w:r>
        <w:rPr/>
        <w:t>楖㝘뽋儩㷂彪煊㴪ꆘ伸䙅▻</w:t>
      </w:r>
      <w:r>
        <w:rPr/>
        <w:t>Ⳃ</w:t>
      </w:r>
      <w:r>
        <w:rPr/>
        <w:t>㉷䝬ꇂ夻㖡䆣帰긣䅆쉾㈳쉠契玱氫␬</w:t>
      </w:r>
      <w:r>
        <w:rPr/>
        <w:t>ⱒ</w:t>
      </w:r>
      <w:r>
        <w:rPr/>
        <w:t>䱹妬椩潆刯䨺恎츴䕾쉱哎秂住甮嫂禩冿쉾㯍た剱题圳숹</w:t>
      </w:r>
      <w:r>
        <w:rPr/>
        <w:t>ꕍ</w:t>
      </w:r>
      <w:r>
        <w:rPr/>
        <w:t>兌뽴湢</w:t>
      </w:r>
      <w:r>
        <w:rPr/>
        <w:t>ⵔ</w:t>
      </w:r>
      <w:r>
        <w:rPr/>
        <w:t>썁噓㌷㖩쉠</w:t>
      </w:r>
      <w:r>
        <w:rPr/>
        <w:t>⡂</w:t>
      </w:r>
      <w:r>
        <w:rPr/>
        <w:t>伭⩙䔬▘澘厡쉖㵪ꇂ캘</w:t>
      </w:r>
      <w:r>
        <w:rPr/>
        <w:t>Ɫ⨰</w:t>
      </w:r>
      <w:r>
        <w:rPr/>
        <w:t>竂숣</w:t>
      </w:r>
      <w:r>
        <w:rPr/>
        <w:t>⡖ⱱ⹍</w:t>
      </w:r>
      <w:r>
        <w:rPr/>
        <w:t>坱塈⽅숪⸦㯂冘</w:t>
      </w:r>
      <w:r>
        <w:rPr/>
        <w:t>ⵇ</w:t>
      </w:r>
      <w:r>
        <w:rPr/>
        <w:t>㕱쉺界䡊싂슿⌻슿</w:t>
      </w:r>
      <w:r>
        <w:rPr/>
        <w:t>ⰴ</w:t>
      </w:r>
      <w:r>
        <w:rPr/>
        <w:t>噥扫슩恅⦮朷걲啎慮焬㗍呁恟敁쉲숹敎徵䟂橔쉫渥㨳䧂䤴共⑵쉙噢</w:t>
      </w:r>
      <w:r>
        <w:rPr/>
        <w:t>⠷</w:t>
      </w:r>
      <w:r>
        <w:rPr/>
        <w:t>묱⒵浚剤⫂쉩瑷䕄捩瑺嫎圬㍒睮썙〷㝟䡱戽愦婟䓃儷㍀㖏㩫玏攷습徬癚汪슏䀮敔</w:t>
      </w:r>
      <w:r>
        <w:rPr/>
        <w:t>Ⳃ</w:t>
      </w:r>
      <w:r>
        <w:rPr/>
        <w:t>吱䣂嚡娪⹾㔩⾏穐竂歡⩌딦</w:t>
      </w:r>
      <w:r>
        <w:rPr/>
        <w:t>Ⱕ</w:t>
      </w:r>
      <w:r>
        <w:rPr/>
        <w:t>勂頳썊䁚抬⩐썰慏䫂䬹⩗曂啱墮䍣昮䝗䴪싂ꅄ㐽㖬硰䐴㪻兄☩䩴</w:t>
      </w:r>
      <w:r>
        <w:rPr/>
        <w:t>⣂</w:t>
      </w:r>
      <w:r>
        <w:rPr/>
        <w:t>姂轩殏䦥숰杞頷怽欵쉨쵗㩊쉟丫묪汓╀汞썢䋃</w:t>
      </w:r>
      <w:r>
        <w:rPr/>
        <w:t>ꤻ</w:t>
      </w:r>
      <w:r>
        <w:rPr/>
        <w:t>묮砪</w:t>
      </w:r>
      <w:r>
        <w:rPr/>
        <w:t>ⱃ</w:t>
      </w:r>
      <w:r>
        <w:rPr/>
        <w:t>ꆩ憣</w:t>
      </w:r>
      <w:r>
        <w:rPr/>
        <w:t>ꤨ</w:t>
      </w:r>
      <w:r>
        <w:rPr/>
        <w:t>䴽烂〸䭟㦥㙄ㅐ敱畩䋂夻칢떩⤪繙⪩婊坵㐯㋂칰燂䇂凂䍕㍞䖻㋍숸䁟⭏쉐컂</w:t>
      </w:r>
      <w:r>
        <w:rPr/>
        <w:t>ꤰ</w:t>
      </w:r>
      <w:r>
        <w:rPr/>
        <w:t>帽撣懂䘴桑繐祄怪싃㍍ㅖ幰囂婢싂佭礲⩤⸪㠳琨쏂帪燂噚䍔捀㧍ꍊ繄恸姂</w:t>
      </w:r>
      <w:r>
        <w:rPr/>
        <w:t>ꖣ</w:t>
      </w:r>
      <w:r>
        <w:rPr/>
        <w:t>䝭倷溩〯䉌涱瞬⸺쉯塅偺䛂恠彊勂㝞杊顺</w:t>
      </w:r>
      <w:r>
        <w:rPr/>
        <w:t>ⴤ</w:t>
      </w:r>
      <w:r>
        <w:rPr/>
        <w:t>狂뇎䠹畧</w:t>
      </w:r>
      <w:r>
        <w:rPr/>
        <w:t>ꕴ</w:t>
      </w:r>
      <w:r>
        <w:rPr/>
        <w:t>쉆쵩䥧急</w:t>
      </w:r>
      <w:r>
        <w:rPr/>
        <w:t>ⴴ</w:t>
      </w:r>
      <w:r>
        <w:rPr/>
        <w:t>ⲻ</w:t>
      </w:r>
      <w:r>
        <w:rPr/>
        <w:t>煪⪡숵僂䥡쉦偦ㅟ棂ぇ晲䫂婆獅牕</w:t>
      </w:r>
      <w:r>
        <w:rPr/>
        <w:t>⡨</w:t>
      </w:r>
      <w:r>
        <w:rPr/>
        <w:t>썐䯂</w:t>
      </w:r>
      <w:r>
        <w:rPr/>
        <w:t>꤫</w:t>
      </w:r>
      <w:r>
        <w:rPr/>
        <w:t>䰹㵀䕳긩⶿乊⼊畱癣乘ꍤ</w:t>
      </w:r>
      <w:r>
        <w:rPr/>
        <w:t>꥓</w:t>
      </w:r>
      <w:r>
        <w:rPr/>
        <w:t>瑣獒婪㯂瑟</w:t>
      </w:r>
      <w:r>
        <w:rPr/>
        <w:t>⡯</w:t>
      </w:r>
      <w:r>
        <w:rPr/>
        <w:t>쉑敗猰歧꥚扙塩䈳㈫ꥲ넺洺숣眨婀猪琳䫂</w:t>
      </w:r>
      <w:r>
        <w:rPr/>
        <w:t>ꕪ</w:t>
      </w:r>
      <w:r>
        <w:rPr/>
        <w:t>噡剶仂쉯썃獺浕䁄琥礱ꌬ侩塱潎</w:t>
      </w:r>
      <w:r>
        <w:rPr/>
        <w:t>⡅</w:t>
      </w:r>
      <w:r>
        <w:rPr/>
        <w:t>ꕴ</w:t>
      </w:r>
      <w:r>
        <w:rPr/>
        <w:t>庥捧䵾ꌪ츩♱♕䭂奅攳杒슩쌪ꏂ䪥档뭺飂畕㵶乗쵴숣갨搪⤬唬䞡㭄橫㬦䤻숱曂䁬⌸⻍</w:t>
      </w:r>
      <w:r>
        <w:rPr/>
        <w:t>ꦥ</w:t>
      </w:r>
      <w:r>
        <w:rPr/>
        <w:t>䩤彆頲캮〉弤奎救㕾幺⭧慣䝀쉱顰繦塢扣严佅憵캡湭晤쉖쉧츣㩈</w:t>
      </w:r>
      <w:r>
        <w:rPr/>
        <w:t>ⱁ</w:t>
      </w:r>
      <w:r>
        <w:rPr/>
        <w:t>猤</w:t>
      </w:r>
      <w:r>
        <w:rPr/>
        <w:t>ꕈ</w:t>
      </w:r>
      <w:r>
        <w:rPr/>
        <w:t>䫍䓂楌㖿輷쵠敄瑟埂</w:t>
      </w:r>
      <w:r>
        <w:rPr/>
        <w:t>ꖡ</w:t>
      </w:r>
      <w:r>
        <w:rPr/>
        <w:t>䡶ꎬ䤻癔쉑䅋쉵쉾걳㔳䘶㝘支숷ㆥ</w:t>
      </w:r>
      <w:r>
        <w:rPr/>
        <w:t>ꕄ</w:t>
      </w:r>
      <w:r>
        <w:rPr/>
        <w:t>쉎䲵摎䉬</w:t>
      </w:r>
      <w:r>
        <w:rPr/>
        <w:t>ꗂ⸽</w:t>
      </w:r>
      <w:r>
        <w:rPr/>
        <w:t>炥桗礴噄喬싍浨뭷焻牳䵐幏겱♓洫獈</w:t>
      </w:r>
      <w:r>
        <w:rPr/>
        <w:t>ꤨ</w:t>
      </w:r>
      <w:r>
        <w:rPr/>
        <w:t>쉎焫䈳潦ㅕ煑刻</w:t>
      </w:r>
      <w:r>
        <w:rPr/>
        <w:t>⠯⨽</w:t>
      </w:r>
      <w:r>
        <w:rPr/>
        <w:t>掻</w:t>
      </w:r>
      <w:r>
        <w:rPr/>
        <w:t>ꕷ</w:t>
      </w:r>
      <w:r>
        <w:rPr/>
        <w:t>狂딫乑槂唩䁔摁⫍칠</w:t>
      </w:r>
      <w:r>
        <w:rPr/>
        <w:t>ꦩ</w:t>
      </w:r>
      <w:r>
        <w:rPr/>
        <w:t>뮩⩞</w:t>
      </w:r>
      <w:r>
        <w:rPr/>
        <w:t>ⵞ</w:t>
      </w:r>
      <w:r>
        <w:rPr/>
        <w:t>䌻</w:t>
      </w:r>
      <w:r>
        <w:rPr/>
        <w:t>ꤤ</w:t>
      </w:r>
      <w:r>
        <w:rPr/>
        <w:t>繤䪣禱昵숭䁞깷欪禡䭄㵊侬瑁⩳卍判汃칯㋂䛂캏煒欳空䡕쉡⍶⍷걋㥉〴</w:t>
      </w:r>
      <w:r>
        <w:rPr/>
        <w:t>ꥅ꥚</w:t>
      </w:r>
      <w:r>
        <w:rPr/>
        <w:t>䅆깫旂땃㡕싂噎䭚嫂뭀싂慾숲㦿쉢䟂㭃䕾汬据狂⛂颩櫂⩊ㄽ嚩繊쉄㭪纣쵺煓兙張仂㘪ㅎ䑌爪싂䖻渱䎩ꍭ掻㡓</w:t>
      </w:r>
      <w:r>
        <w:rPr/>
        <w:t>⡭</w:t>
      </w:r>
      <w:r>
        <w:rPr/>
        <w:t>妻义獯⎵媣潴穧㍕</w:t>
      </w:r>
      <w:r>
        <w:rPr/>
        <w:t>ꔶ</w:t>
      </w:r>
      <w:r>
        <w:rPr/>
        <w:t>氽ㅞ剶䱥潌⥓⎬슩偬쵘깍</w:t>
      </w:r>
      <w:r>
        <w:rPr/>
        <w:t>ꔮ</w:t>
      </w:r>
      <w:r>
        <w:rPr/>
        <w:t>䥈帨㍟┪</w:t>
      </w:r>
      <w:r>
        <w:rPr/>
        <w:t>⣂</w:t>
      </w:r>
      <w:r>
        <w:rPr/>
        <w:t>㬭夯兆顫癪惂测幨甯☻䅨쉨皡抬浮⩸쉰싂쉨正㩎溮⛂倷쉄⧍輻㑭硭</w:t>
      </w:r>
      <w:r>
        <w:rPr/>
        <w:t>ꤶ</w:t>
      </w:r>
      <w:r>
        <w:rPr/>
        <w:t>楓㷂</w:t>
      </w:r>
      <w:r>
        <w:rPr/>
        <w:t>ꦡ</w:t>
      </w:r>
      <w:r>
        <w:rPr/>
        <w:t>顎坋㕧喡楦扵倨枿入倻⨶ꌩ恗洪⒥쉭奮啳汔땕坟桩掿䍇䩳敚</w:t>
      </w:r>
      <w:r>
        <w:rPr/>
        <w:t>⡂</w:t>
      </w:r>
      <w:r>
        <w:rPr/>
        <w:t>뽰쉎▥䝃⴬癞㬱浣泂걘怽☺偨㒥迂䡓批땅쵸⹍䦬</w:t>
      </w:r>
      <w:r>
        <w:rPr/>
        <w:t>ꕥ</w:t>
      </w:r>
      <w:r>
        <w:rPr/>
        <w:t>䁰疏捄摘쉵免咿氯倱用</w:t>
      </w:r>
      <w:r>
        <w:rPr/>
        <w:t>ⳃ</w:t>
      </w:r>
      <w:r>
        <w:rPr/>
        <w:t>䌺녔剧쌥⹨弨噌⧃╰</w:t>
      </w:r>
      <w:r>
        <w:rPr/>
        <w:t>ꕐ</w:t>
      </w:r>
      <w:r>
        <w:rPr/>
        <w:t>䡟⩋椪掬썇⑹쉰槎䶏걠䑸墣桾놿拍擎渳녑츲쎻䱑䭮埍参꥖摁瑨⍹㙴꧎긹剔浴⹵㠮煦䠪숤㖵䩗䙷义彘䄺堸♭牤縶䉶쉙煩夫</w:t>
      </w:r>
      <w:r>
        <w:rPr/>
        <w:t>ꖥ</w:t>
      </w:r>
      <w:r>
        <w:rPr/>
        <w:t>㟃㵍ごㅳ搴쉶넦痂え曎㏂⨸䤪恺究偭㉉䐭故橕彲䓂卮穩㕁쉴칎쉨冥刽</w:t>
      </w:r>
      <w:r>
        <w:rPr/>
        <w:t>ⱐ</w:t>
      </w:r>
      <w:r>
        <w:rPr/>
        <w:t>晬䍾䥉秎户䛎쉍皬恃皬拂䡨ꌨꥬꍎ窱爮䱠싂ꅐ䙂ꅋ㙖犥佤患숶輊嗂㡡慦</w:t>
      </w:r>
      <w:r>
        <w:rPr/>
        <w:t>ⷂ♳</w:t>
      </w:r>
      <w:r>
        <w:rPr/>
        <w:t>숮〽</w:t>
      </w:r>
      <w:r>
        <w:rPr/>
        <w:t>ꤩ</w:t>
      </w:r>
      <w:r>
        <w:rPr/>
        <w:t>怶姂碵숩は▘╞㙡싂㢏⩃㤴쉴啾埂싍㉔䲻쎡䝚縯싂뿂촶䇂撿</w:t>
      </w:r>
      <w:r>
        <w:rPr/>
        <w:t>ⷂ</w:t>
      </w:r>
      <w:r>
        <w:rPr/>
        <w:t>㈹䨰煮췂䝶番䭡녞䘯</w:t>
      </w:r>
      <w:r>
        <w:rPr/>
        <w:t>⠰</w:t>
      </w:r>
      <w:r>
        <w:rPr/>
        <w:t>博䔭㆘ꅨ櫂彩⒡䰲깊焭㑫祾楥乸两㝑欮湟呺獣婉矂㭰곂㘸</w:t>
      </w:r>
      <w:r>
        <w:rPr/>
        <w:t>ꦱ</w:t>
      </w:r>
      <w:r>
        <w:rPr/>
        <w:t>呉慧捪樲矂启싂獕</w:t>
      </w:r>
      <w:r>
        <w:rPr/>
        <w:t>ⵖ</w:t>
      </w:r>
      <w:r>
        <w:rPr/>
        <w:t>⡏⠷</w:t>
      </w:r>
      <w:r>
        <w:rPr/>
        <w:t>祹恄ꅇ㙣⨥飂䁪⾱䟃ꍒ</w:t>
      </w:r>
      <w:r>
        <w:rPr/>
        <w:t>꧃</w:t>
      </w:r>
      <w:r>
        <w:rPr/>
        <w:t>ꍴ牁恅㑙깆婕컂䭵ꍲ坦恠竍䮩숥㷂║姂兔칗쉯繄こ䕸拂뭌⶘⨷求佹쉸漺捚╗恢洯係갲汢䵇㙊场갻皿柂☱ꍕ쉶㑆牷晍㉯䄨迂㡩忂揂䂬ꎥ夰㜲捀幌⤽䶣믂䑺㝁䇎㔰助ぅと㭚頮暣䍘䉹氹⩔坱杅췂ꎩ</w:t>
      </w:r>
      <w:r>
        <w:rPr/>
        <w:t>ꦮ</w:t>
      </w:r>
      <w:r>
        <w:rPr/>
        <w:t>䦿䠬祌깾䲡䶬⴨녘</w:t>
      </w:r>
      <w:r>
        <w:rPr/>
        <w:t>ⶮ</w:t>
      </w:r>
      <w:r>
        <w:rPr/>
        <w:t>뽕껂쉣</w:t>
      </w:r>
      <w:r>
        <w:rPr/>
        <w:t>ꦱ</w:t>
      </w:r>
      <w:r>
        <w:rPr/>
        <w:t>习刬㑥㛂乀塴彆眩</w:t>
      </w:r>
      <w:r>
        <w:rPr/>
        <w:t>ⰸ</w:t>
      </w:r>
      <w:r>
        <w:rPr/>
        <w:t>撱潢쉟⌯⩳㵉䙫圽柂杋䧂慨㕭噅伽杔湫㝶奓灋猻䢥㤣䋎䠬╂溘㥫輥䀳⥄갪♠캩㡭싂걥걁㞘䵗歃땪싂ꥴ桯䑤䁄⩄轓슥썶欥묤䝹싂⥳ヂ渷弴싂睾携浪獇噴뭟㐩</w:t>
      </w:r>
      <w:r>
        <w:rPr/>
        <w:t>ꥉ</w:t>
      </w:r>
      <w:r>
        <w:rPr/>
        <w:t>瀳歰碬づ畡걐㗎剧⹖쵹㯂庡涩䌯偣</w:t>
      </w:r>
      <w:r>
        <w:rPr/>
        <w:t>ꦏ</w:t>
      </w:r>
      <w:r>
        <w:rPr/>
        <w:t>䈳뇂☷</w:t>
      </w:r>
      <w:r>
        <w:rPr/>
        <w:t>⡚⛂</w:t>
      </w:r>
      <w:r>
        <w:rPr/>
        <w:t>嘪䜦坬戦촲쉠瑅</w:t>
      </w:r>
      <w:r>
        <w:rPr/>
        <w:t>ꖱ</w:t>
      </w:r>
      <w:r>
        <w:rPr/>
        <w:t>弩</w:t>
      </w:r>
      <w:r>
        <w:rPr/>
        <w:t>꤫</w:t>
      </w:r>
      <w:r>
        <w:rPr/>
        <w:t>弩ꄦ塸ꅐ믂䎮核㭳慙㩈녏燂戽硅潆轤긥猷䔰숨숦ぶ쉍</w:t>
      </w:r>
      <w:r>
        <w:rPr/>
        <w:t>⠪</w:t>
      </w:r>
      <w:r>
        <w:rPr/>
        <w:t>獾牊㛂쉇僂轓掻믂䉧넪噹ꇍ盍</w:t>
      </w:r>
      <w:r>
        <w:rPr/>
        <w:t>ꤨ</w:t>
      </w:r>
      <w:r>
        <w:rPr/>
        <w:t>㭏㑅儹辣䐥䓂㉖䋂噌ꍺ싂㉢</w:t>
      </w:r>
      <w:r>
        <w:rPr/>
        <w:t>ꤳ</w:t>
      </w:r>
      <w:r>
        <w:rPr/>
        <w:t>㡪儺幫奔</w:t>
      </w:r>
      <w:r>
        <w:rPr/>
        <w:t>⢘</w:t>
      </w:r>
      <w:r>
        <w:rPr/>
        <w:t>㤺쉶쉈쉒轒싂瞵恔滂㢱</w:t>
      </w:r>
      <w:r>
        <w:rPr/>
        <w:t>ꔣ</w:t>
      </w:r>
      <w:r>
        <w:rPr/>
        <w:t>假⒮祥稻숪轈</w:t>
      </w:r>
      <w:r>
        <w:rPr/>
        <w:t>꧂⭐꧂</w:t>
      </w:r>
      <w:r>
        <w:rPr/>
        <w:t>ꍁ桖㉶削슥쉍ꇂィ縪恢幥眪婴䭋䵇쉭</w:t>
      </w:r>
      <w:r>
        <w:rPr/>
        <w:t>ⰽ</w:t>
      </w:r>
      <w:r>
        <w:rPr/>
        <w:t>㵬㮩⑏⺥⩋敨㠳獱</w:t>
      </w:r>
      <w:r>
        <w:rPr/>
        <w:t>ꕆ</w:t>
      </w:r>
      <w:r>
        <w:rPr/>
        <w:t>挩㑮愱쉒◂顆䴪䁄漽</w:t>
      </w:r>
      <w:r>
        <w:rPr/>
        <w:t>⡚</w:t>
      </w:r>
      <w:r>
        <w:rPr/>
        <w:t>瘺䋍匱쉑䩉䱃⍊顆乺⤺轰倥䙉딨燃쎘</w:t>
      </w:r>
      <w:r>
        <w:rPr/>
        <w:t>ꥈ</w:t>
      </w:r>
      <w:r>
        <w:rPr/>
        <w:t>洣敉</w:t>
      </w:r>
      <w:r>
        <w:rPr/>
        <w:t>ꦬ</w:t>
      </w:r>
      <w:r>
        <w:rPr/>
        <w:t>䭒⽎咏쉖쉟</w:t>
      </w:r>
      <w:r>
        <w:rPr/>
        <w:t>ⵥ</w:t>
      </w:r>
      <w:r>
        <w:rPr/>
        <w:t>䂵싂</w:t>
      </w:r>
      <w:r>
        <w:rPr/>
        <w:t>⢏</w:t>
      </w:r>
      <w:r>
        <w:rPr/>
        <w:t>䀩汩슿㌴懂ㅷ堸</w:t>
      </w:r>
      <w:r>
        <w:rPr/>
        <w:t>ⲱ</w:t>
      </w:r>
      <w:r>
        <w:rPr/>
        <w:t>슣쉇㭷穌堫ㅵ㘰</w:t>
      </w:r>
      <w:r>
        <w:rPr/>
        <w:t>Ⱛ</w:t>
      </w:r>
      <w:r>
        <w:rPr/>
        <w:t>ꥵ⌭⑥䀹甬⩸佸䆏숯쉺㴶쉏爣剢抏ꏂ椤</w:t>
      </w:r>
      <w:r>
        <w:rPr/>
        <w:t>꧂</w:t>
      </w:r>
      <w:r>
        <w:rPr/>
        <w:t>⡡</w:t>
      </w:r>
      <w:r>
        <w:rPr/>
        <w:t>杣⛂縩数⧂쉅䡸⌣㚩㊬㡓║⑟㙶璏䄷兮ㄸ机䢩㨦쉘砬⌷奆潦㯎쉧涬㡹久煌㭧䵅㥏㌪礳琊썦体⭦䮩甲灭⽬㯂⪩䑧炬㦥⬦䍘⻂㍴⹅爸參殥</w:t>
      </w:r>
      <w:r>
        <w:rPr/>
        <w:t>⡑</w:t>
      </w:r>
      <w:r>
        <w:rPr/>
        <w:t>梩䬵摄䤯幀㧃敇넲恁땗浲㑫穐偑⭡뗃䗂㥖</w:t>
      </w:r>
      <w:r>
        <w:rPr/>
        <w:t>⡑</w:t>
      </w:r>
      <w:r>
        <w:rPr/>
        <w:t>桗捣</w:t>
      </w:r>
      <w:r>
        <w:rPr/>
        <w:t>Ⱶ</w:t>
      </w:r>
      <w:r>
        <w:rPr/>
        <w:t>䦬⏂顦昻㷂ㅤ⩟瑹栣숺숣囂泂绍걌灞ꌨ넴剃呱彑넽塍煊䓂㠵摾强⼥烂晎旂㝉쵀⧃쉸ㅁ㵔⑩澩ꆏ徣⾬㬩╇場⹫塋</w:t>
      </w:r>
      <w:r>
        <w:rPr/>
        <w:t>ꦘ⹆</w:t>
      </w:r>
      <w:r>
        <w:rPr/>
        <w:t>숻쉌㛎숤獒⩐겱䁲슘䂩株믂潀乱쉙깎楡믂⤥쉓傻渷숮♃繺瑇偵坸顭绂桘皱猳㵷扮묰勂捪숪㝡</w:t>
      </w:r>
      <w:r>
        <w:rPr/>
        <w:t>⡈</w:t>
      </w:r>
      <w:r>
        <w:rPr/>
        <w:t>㠳偙칚</w:t>
      </w:r>
      <w:r>
        <w:rPr/>
        <w:t>⠬Ⱚ</w:t>
      </w:r>
      <w:r>
        <w:rPr/>
        <w:t>琱녍㐱싂㘽㞱</w:t>
      </w:r>
      <w:r>
        <w:rPr/>
        <w:t>ⱀ</w:t>
      </w:r>
      <w:r>
        <w:rPr/>
        <w:t>瑧漬頬슩</w:t>
      </w:r>
      <w:r>
        <w:rPr/>
        <w:t>ꗂ</w:t>
      </w:r>
      <w:r>
        <w:rPr/>
        <w:t>뭺숩칲㛂坒싂ꅵ䍉儣㵅秂璿</w:t>
      </w:r>
      <w:r>
        <w:rPr/>
        <w:t>ⴭ</w:t>
      </w:r>
      <w:r>
        <w:rPr/>
        <w:t>刮⎏焪ㅪ㵕꥘瞡䀴</w:t>
      </w:r>
      <w:r>
        <w:rPr/>
        <w:t>ꔪ</w:t>
      </w:r>
      <w:r>
        <w:rPr/>
        <w:t>㢻楺焲冻⭕쵺县</w:t>
      </w:r>
      <w:r>
        <w:rPr/>
        <w:t>ꤺ</w:t>
      </w:r>
      <w:r>
        <w:rPr/>
        <w:t>㨭琩쉅辩ꥷ䥗㩰䩃繩䵧쉭㔬쉳暵橓婅⩊긭</w:t>
      </w:r>
      <w:r>
        <w:rPr/>
        <w:t>ⱥ</w:t>
      </w:r>
      <w:r>
        <w:rPr/>
        <w:t>燂슣瑇橶帹컍쵾숭㈰㟂쉈飃숹䔳並싃囂椤딽硘瑰</w:t>
      </w:r>
      <w:r>
        <w:rPr/>
        <w:t>꧂</w:t>
      </w:r>
      <w:r>
        <w:rPr/>
        <w:t>橠穎䉵祷</w:t>
      </w:r>
      <w:r>
        <w:rPr/>
        <w:t>⠴</w:t>
      </w:r>
      <w:r>
        <w:rPr/>
        <w:t>꤬</w:t>
      </w:r>
      <w:r>
        <w:rPr/>
        <w:t>柂潥䧂幁侣Ⓙ⥑の쉷歙前䰹轣湖숦恕⥷걩挦ꍾ圶갻㢿穃硗⥍쉱ꌰ怮氭뭸䡇㉫樣漫槍꺥杅䲿쉌汢失</w:t>
      </w:r>
      <w:r>
        <w:rPr/>
        <w:t>ꗂ</w:t>
      </w:r>
      <w:r>
        <w:rPr/>
        <w:t>㝘禵뽓</w:t>
      </w:r>
      <w:r>
        <w:rPr/>
        <w:t>ꗃ</w:t>
      </w:r>
      <w:r>
        <w:rPr/>
        <w:t>乔氪硒숬</w:t>
      </w:r>
      <w:r>
        <w:rPr/>
        <w:t>ꖮ</w:t>
      </w:r>
      <w:r>
        <w:rPr/>
        <w:t>㍩挣潴䉷⬺숨婉㦵㉎㥔典䘫</w:t>
      </w:r>
      <w:r>
        <w:rPr/>
        <w:t>ⰲ</w:t>
      </w:r>
      <w:r>
        <w:rPr/>
        <w:t>〨摎㦏Ⓜ뽸憻숪㨫捋쉗䏂洣㍰䯂勂䅾澻祏轆氩悡橔䡐䔰嚩⿂塥瑺칸涘숲捞倹싂䌻㭁䀺嘵䕔쉓䵴畈쉚圪⽈숰煡䝐䌲愫㩋䓃浘灅硲牧墻⮘澩묤婉䜫숲뽙䣂䐯漵唪㐸䂬䈷慒쉮숲牤栥숤畲垱⫂싎뾏㥍墻潴畤ㅉ䌸䧂嫂凂惍</w:t>
      </w:r>
      <w:r>
        <w:rPr/>
        <w:t>ⵘ</w:t>
      </w:r>
      <w:r>
        <w:rPr/>
        <w:t>灮癞㭄䭪</w:t>
      </w:r>
      <w:r>
        <w:rPr/>
        <w:t>ꥂ</w:t>
      </w:r>
      <w:r>
        <w:rPr/>
        <w:t>ㅴ⨯繵</w:t>
      </w:r>
      <w:r>
        <w:rPr/>
        <w:t>꧂ꥊ</w:t>
      </w:r>
      <w:r>
        <w:rPr/>
        <w:t>礯か</w:t>
      </w:r>
      <w:r>
        <w:rPr/>
        <w:t>Ⳏ</w:t>
      </w:r>
      <w:r>
        <w:rPr/>
        <w:t>쉺㕗숭쌮뗂湅ぱ싂睪츦氲춣所쉲平猤㭂嘨祱潰쉕䩙츦숯婒㟂㉉洮䙙汊䴣숨商㖮搰牬敯捄硸杭╂轒渺剮稩㵺啇䩟捙䍡啨㑉俎쉲唽敩瀪䚵唰䙟儱愹啇䝬쉟</w:t>
      </w:r>
      <w:r>
        <w:rPr/>
        <w:t>⣃</w:t>
      </w:r>
      <w:r>
        <w:rPr/>
        <w:t>橷</w:t>
      </w:r>
      <w:r>
        <w:rPr/>
        <w:t>ⱍ</w:t>
      </w:r>
      <w:r>
        <w:rPr/>
        <w:t>睅秃彦汨䮥䍌</w:t>
      </w:r>
      <w:r>
        <w:rPr/>
        <w:t>ⳃ</w:t>
      </w:r>
      <w:r>
        <w:rPr/>
        <w:t>썥⍫떵䩭䟂媻偹繫䂡癤剙扊彆痍禩ꥯ玵䙤썆㄰③晆渳䥋ꆡ㉤癧畒煶卉捠䝁䢻╷겱䦱璮娊숨氶⼣㙎噲㝺</w:t>
      </w:r>
      <w:r>
        <w:rPr/>
        <w:t>ꕆ</w:t>
      </w:r>
      <w:r>
        <w:rPr/>
        <w:t>捉拂⵷剂</w:t>
      </w:r>
      <w:r>
        <w:rPr/>
        <w:t>ⱘ</w:t>
      </w:r>
      <w:r>
        <w:rPr/>
        <w:t>繑祙㵤樸嗂塓煅畊㏂䍐</w:t>
      </w:r>
      <w:r>
        <w:rPr/>
        <w:t>ⵄ</w:t>
      </w:r>
      <w:r>
        <w:rPr/>
        <w:t>쉈슡</w:t>
      </w:r>
      <w:r>
        <w:rPr/>
        <w:t>⡳</w:t>
      </w:r>
      <w:r>
        <w:rPr/>
        <w:t>挪</w:t>
      </w:r>
      <w:r>
        <w:rPr/>
        <w:t>⡦⨪</w:t>
      </w:r>
      <w:r>
        <w:rPr/>
        <w:t>칋䐪迂䝀滎䉏숦⥁癭⨷癩慹</w:t>
      </w:r>
      <w:r>
        <w:rPr/>
        <w:t>ⵟ♆</w:t>
      </w:r>
      <w:r>
        <w:rPr/>
        <w:t>瑍쉀겏溏幇⬲쉀슥乡⥈䴵갻㬮㎮쉔穅ぞꍚ㵟啴淂싂剢啨녡䍖犬췂偪놻뼺쉃慁⥨涿瑟싂䘸㑐撩ꇂ厥䟂⥦圸╍䨬㘪䶩♚啮沿㭏瓂슩娪</w:t>
      </w:r>
      <w:r>
        <w:rPr/>
        <w:t>ꤸ</w:t>
      </w:r>
      <w:r>
        <w:rPr/>
        <w:t>奷슩捁⥀搽䕴싂쉇썈汇摺潋歙</w:t>
      </w:r>
      <w:r>
        <w:rPr/>
        <w:t>ꕐ⭈ꕧ</w:t>
      </w:r>
      <w:r>
        <w:rPr/>
        <w:t>갫潅捅♕䳎습䤹숲⍣㍆昪녉瞱㔪</w:t>
      </w:r>
      <w:r>
        <w:rPr/>
        <w:t>ⵦ</w:t>
      </w:r>
      <w:r>
        <w:rPr/>
        <w:t>⡢</w:t>
      </w:r>
      <w:r>
        <w:rPr/>
        <w:t>傘抱⬥䨭</w:t>
      </w:r>
      <w:r>
        <w:rPr/>
        <w:t>⡐</w:t>
      </w:r>
      <w:r>
        <w:rPr/>
        <w:t>塯⎬秎飂唵忂쉋쉷⼰疥㩇㟂⥑祙⭚쉁偤ꥢ</w:t>
      </w:r>
      <w:r>
        <w:rPr/>
        <w:t>ⱪ</w:t>
      </w:r>
      <w:r>
        <w:rPr/>
        <w:t>㤯㬥㥌㤮㕒怵浲䭏ꌰ깤牍슡╟䱴啋顶輬숥쉏</w:t>
      </w:r>
      <w:r>
        <w:rPr/>
        <w:t>⣂</w:t>
      </w:r>
      <w:r>
        <w:rPr/>
        <w:t>ㄥ㜯</w:t>
      </w:r>
      <w:r>
        <w:rPr/>
        <w:t>ꦩ</w:t>
      </w:r>
      <w:r>
        <w:rPr/>
        <w:t>奌噺卆갲卍㏎쉲촮뼭挩轎</w:t>
      </w:r>
      <w:r>
        <w:rPr/>
        <w:t>ꥄ</w:t>
      </w:r>
      <w:r>
        <w:rPr/>
        <w:t>喡⽃玩慺丵</w:t>
      </w:r>
      <w:r>
        <w:rPr/>
        <w:t>ꕟ</w:t>
      </w:r>
      <w:r>
        <w:rPr/>
        <w:t>呵漰㝳剚㉵춏믂놵</w:t>
      </w:r>
      <w:r>
        <w:rPr/>
        <w:t>ꤰ꧂</w:t>
      </w:r>
      <w:r>
        <w:rPr/>
        <w:t>䀭䧂◂⎿⏂潹㝁쉞녏䥳瑫ㅒ숰全眽䮮</w:t>
      </w:r>
      <w:r>
        <w:rPr/>
        <w:t>ꔻ⴮</w:t>
      </w:r>
      <w:r>
        <w:rPr/>
        <w:t>泂싂쉄佃ㅺ㩁쉷卩捨佅䝢쉸ꌳ刳彟ꍞ桫㝥昸㉯䱆杕奙㑊嘤畏礱洴㝂濂橯歟␽獊쉐敁彗乹쉙썂牎쉮⏎㑦汞䍆쉁共⸨亻ꄵ㩳쉰쉂坭価⏂䞣숽䍘妩ㅎ숸總䁖숸稭묣听뭯玥</w:t>
      </w:r>
      <w:r>
        <w:rPr/>
        <w:t>Ⱓ</w:t>
      </w:r>
      <w:r>
        <w:rPr/>
        <w:t>灭숨䁆ꄱ乍䭅걘♞습┪塅究</w:t>
      </w:r>
      <w:r>
        <w:rPr/>
        <w:t>Ⳃ</w:t>
      </w:r>
      <w:r>
        <w:rPr/>
        <w:t>쉗⽍止⩖瑵ꍭ숵넬䶏㈣甶檩㥈갣䂩숲婎䜤뿂瑲뽂䑬숽䭄牫쉏㎩슬煁곎䱯숳숲浸灷믂㯍䳂쉲橞ꆥ</w:t>
      </w:r>
      <w:r>
        <w:rPr/>
        <w:t>ⶱ</w:t>
      </w:r>
      <w:r>
        <w:rPr/>
        <w:t>䢏</w:t>
      </w:r>
      <w:r>
        <w:rPr/>
        <w:t>ⱥ</w:t>
      </w:r>
      <w:r>
        <w:rPr/>
        <w:t>싂搪㞡ꍕ쉎垱▱◂쉖쉠㒿䙗杕쉂猫啖啍쉺</w:t>
      </w:r>
      <w:r>
        <w:rPr/>
        <w:t>ⴻ</w:t>
      </w:r>
      <w:r>
        <w:rPr/>
        <w:t>婤煦灣辥㫃츽䝊䱐깠捶漦䱴</w:t>
      </w:r>
      <w:r>
        <w:rPr/>
        <w:t>ꗂ</w:t>
      </w:r>
      <w:r>
        <w:rPr/>
        <w:t>匪敔㉦捑쉉쉅灓쉗卬捲ꍍ⍵㑄䙆㨷슘䵡ㄩ権砻均싎⩔娴旂뭯ヂ숯盂劻呀ㅍ纩湳┤</w:t>
      </w:r>
      <w:r>
        <w:rPr/>
        <w:t>⣂</w:t>
      </w:r>
      <w:r>
        <w:rPr/>
        <w:t>橗싃楲㵯帪쉆칚꤮乂㎩⽪䧂슥䆻놻▩ㄱꅙ皏牕䡤掿</w:t>
      </w:r>
      <w:r>
        <w:rPr/>
        <w:t>ꕔ</w:t>
      </w:r>
      <w:r>
        <w:rPr/>
        <w:t>凍灙售♴歑祮쉌쵮䙵칏츪恇</w:t>
      </w:r>
      <w:r>
        <w:rPr/>
        <w:t>ⴷ</w:t>
      </w:r>
      <w:r>
        <w:rPr/>
        <w:t>桗䬳嚩⵺䵯쵌颬뽂숵㩢睮䣂⺵䭨</w:t>
      </w:r>
      <w:r>
        <w:rPr/>
        <w:t>⠦</w:t>
      </w:r>
      <w:r>
        <w:rPr/>
        <w:t>쉁繅䥶歀䔣啎ꄤ㙃歪氲쉕䜪␹淂㕢⩡晵䶘癱</w:t>
      </w:r>
      <w:r>
        <w:rPr/>
        <w:t>⡋</w:t>
      </w:r>
      <w:r>
        <w:rPr/>
        <w:t>䲣欫圹卶쉮摅珍䕦噭䱢쉅佡䉓牥䈲⪩顏瑬㠊⽑条</w:t>
      </w:r>
      <w:r>
        <w:rPr/>
        <w:t>ꦥ</w:t>
      </w:r>
      <w:r>
        <w:rPr/>
        <w:t>Ⱶ</w:t>
      </w:r>
      <w:r>
        <w:rPr/>
        <w:t>㥱㪘机䦣</w:t>
      </w:r>
      <w:r>
        <w:rPr/>
        <w:t>ꗂ</w:t>
      </w:r>
      <w:r>
        <w:rPr/>
        <w:t>坠䭅⪩百噞秂녦祔敊爺껂嫂␷彾㡀匨䘺捡㇎挰擂䨣䳂쉑橧啹쉲ㅏ㡇廂쉙뼩곂䃂㑈湹繫姂뇂楾摂깉楌䩥䑹슩쉢汙彏⩷愩砥轋桢⭤쉅</w:t>
      </w:r>
      <w:r>
        <w:rPr/>
        <w:t>⠨</w:t>
      </w:r>
      <w:r>
        <w:rPr/>
        <w:t>种戯㡓깮</w:t>
      </w:r>
      <w:r>
        <w:rPr/>
        <w:t>ⵓ</w:t>
      </w:r>
      <w:r>
        <w:rPr/>
        <w:t>䤪습⤲敯泂촫쉡梏춣슥䁬갣⍺쉉쉧䷂♀㵀睏쉶恇愶卄</w:t>
      </w:r>
      <w:r>
        <w:rPr/>
        <w:t>ⰳ</w:t>
      </w:r>
      <w:r>
        <w:rPr/>
        <w:t>歙䙺圭䍌묬敔</w:t>
      </w:r>
      <w:r>
        <w:rPr/>
        <w:t>ⲣ</w:t>
      </w:r>
      <w:r>
        <w:rPr/>
        <w:t>啒쉧⫂㵇疡潔㧎奇幚曂㨨僎勂禥숯䃂슬䈪敺⫂녍㭟沘癩䱹㩈〷挬周쎏쉏睡彡〳쉦녂倷㥒뽥娦⯂쉖灌☩具슩쉲燃쉮䥰캏</w:t>
      </w:r>
      <w:r>
        <w:rPr/>
        <w:t>⡠</w:t>
      </w:r>
      <w:r>
        <w:rPr/>
        <w:t>䌥</w:t>
      </w:r>
      <w:r>
        <w:rPr/>
        <w:t>⠩</w:t>
      </w:r>
      <w:r>
        <w:rPr/>
        <w:t>癈剢䝒槂쉂</w:t>
      </w:r>
      <w:r>
        <w:rPr/>
        <w:t>꧂</w:t>
      </w:r>
      <w:r>
        <w:rPr/>
        <w:t>䭔女⾥</w:t>
      </w:r>
      <w:r>
        <w:rPr/>
        <w:t>꧂</w:t>
      </w:r>
      <w:r>
        <w:rPr/>
        <w:t>䌱穆䂣ㄪ㗂卢䘳쉋䟃깢殩쉯쉂㘺␪쉥⥪⑗</w:t>
      </w:r>
      <w:r>
        <w:rPr/>
        <w:t>ꦘ</w:t>
      </w:r>
      <w:r>
        <w:rPr/>
        <w:t>䐫佡깯싂散䌫慷䬨㨽睳䚥殻쉂뭊갪欤⮿焪䵯쉌楦ㆡ嫃㌬숹ヂ䝱꥚싍⼵祡싂係晲츳打墵硗뭭偀슻⬭䨮䣂啴硫瑓嘽⥾婟䙹啢墱砦浕活匬⿂帮時㕤煬㡙쉳顋⬻㔱쵃特恓塱⩐䬸䋎湢㕵颥㩩輫穁䑗䠪쵪绂䕄䙚狎┴輩具棎쉷슩噆땎頷㦿恮慭䘷漻渻쉑䟂璩쵹㕠⬫㙪ꥷ咬⑬湌쉹㩩䳂浚쉩削㯃칧㭥꥕䞏湍㮿旂췃넫梱夬⑖ノ䕗⹳卆쉇攺슬侱ꎱ発숸㧂⩷䴯䑯畊㜵䝳倮슻촩⽞⩨㔰䆡쵂慔걲갪䂮䈳姂栲␣轸쏍䏃慴</w:t>
      </w:r>
      <w:r>
        <w:rPr/>
        <w:t>⡾</w:t>
      </w:r>
      <w:r>
        <w:rPr/>
        <w:t>깲煲㙢兄㟂揂䥶깣曂㙙쉕䋂烃愥姂䁘␰嫂싎묯毂䴺갬䤫캱䱁顎㥉迂쉊</w:t>
      </w:r>
      <w:r>
        <w:rPr/>
        <w:t>ⵇ</w:t>
      </w:r>
      <w:r>
        <w:rPr/>
        <w:t>咏㔳㥎婉䑠䗂冮煷江噁쉟㙵癦祬⥂쉑㌱䩧⨦硑畐輥瞏</w:t>
      </w:r>
      <w:r>
        <w:rPr/>
        <w:t>ꤵ</w:t>
      </w:r>
      <w:r>
        <w:rPr/>
        <w:t>싂泂싂转ㄩ沬祬⩧㡀掩煉牳灤绎껂㕐녈▿儵쉶㪿뽹걤坙瑍毂칾쉓乳쉙뭕掻彍䉨㣂轉깷悱埂㏎〷ぴ栲</w:t>
      </w:r>
      <w:r>
        <w:rPr/>
        <w:t>ꦬ</w:t>
      </w:r>
      <w:r>
        <w:rPr/>
        <w:t>㞱껎焻</w:t>
      </w:r>
      <w:r>
        <w:rPr/>
        <w:t>ⱬ</w:t>
      </w:r>
      <w:r>
        <w:rPr/>
        <w:t>流䵢⫂㉢䵚쉤⨸纻⽇␴坑㩄妣</w:t>
      </w:r>
      <w:r>
        <w:rPr/>
        <w:t>⣂</w:t>
      </w:r>
      <w:r>
        <w:rPr/>
        <w:t>㶵䭆</w:t>
      </w:r>
      <w:r>
        <w:rPr/>
        <w:t>⢱☲䷃</w:t>
      </w:r>
      <w:r>
        <w:rPr/>
        <w:t>⽚䄦神숬卨⹟쉉塱倬⫂꥾䩟㷂┥䩢䰨䤰䐴䣂塇琲㐬帪䌥⺩妣姂슬</w:t>
      </w:r>
      <w:r>
        <w:rPr/>
        <w:t>ⱃ</w:t>
      </w:r>
      <w:r>
        <w:rPr/>
        <w:t>秂쉎枵쉕</w:t>
      </w:r>
      <w:r>
        <w:rPr/>
        <w:t>Ⰺ</w:t>
      </w:r>
      <w:r>
        <w:rPr/>
        <w:t>㣎갤쉕</w:t>
      </w:r>
      <w:r>
        <w:rPr/>
        <w:t>꤬</w:t>
      </w:r>
      <w:r>
        <w:rPr/>
        <w:t>쉵䉐쉱ꌭ㈰䐸窩㤣怲杊㈶杌娲쵌椭⥪㵄愹勎牓ꥺ깹摺輭剁䌤剋ㅰ畬㕾晌⨳灕쉊忂</w:t>
      </w:r>
      <w:r>
        <w:rPr/>
        <w:t>ꔫꗂ</w:t>
      </w:r>
      <w:r>
        <w:rPr/>
        <w:t>さ</w:t>
      </w:r>
      <w:r>
        <w:rPr/>
        <w:t>Ⱕ</w:t>
      </w:r>
      <w:r>
        <w:rPr/>
        <w:t>歍氥㩕⽑塐倽쉖打恱䑀楋䨻晅</w:t>
      </w:r>
      <w:r>
        <w:rPr/>
        <w:t>ꥏ</w:t>
      </w:r>
      <w:r>
        <w:rPr/>
        <w:t>祶싍垵䋂쉷硱ꆩ쉄</w:t>
      </w:r>
      <w:r>
        <w:rPr/>
        <w:t>ꤥ</w:t>
      </w:r>
      <w:r>
        <w:rPr/>
        <w:t>ꇂ⥋슿녺癢싂</w:t>
      </w:r>
      <w:r>
        <w:rPr/>
        <w:t>Ⲙ</w:t>
      </w:r>
      <w:r>
        <w:rPr/>
        <w:t>ꕯ</w:t>
      </w:r>
      <w:r>
        <w:rPr/>
        <w:t>㤷殱䭐塥격㉏뽷戮洨机◂䜳奖佞塸뼤</w:t>
      </w:r>
      <w:r>
        <w:rPr/>
        <w:t>ꔹ</w:t>
      </w:r>
      <w:r>
        <w:rPr/>
        <w:t>䗂숱塀때ヂ뼩畨㠴栨놱わ噌ꌸ丶愦㡊坟刳戯䥊浒⧍⩧幹뭏䀶䅘㝵싂䤣磂愭恥녃䦻汱딩憻杈娫묱䍍打栲兊ꅋ⨣畯危渭슱凂挩䓂煈</w:t>
      </w:r>
      <w:r>
        <w:rPr/>
        <w:t>⡗</w:t>
      </w:r>
      <w:r>
        <w:rPr/>
        <w:t>埂唫</w:t>
      </w:r>
      <w:r>
        <w:rPr/>
        <w:t>ⱈ</w:t>
      </w:r>
      <w:r>
        <w:rPr/>
        <w:t>捁</w:t>
      </w:r>
      <w:r>
        <w:rPr/>
        <w:t>ⶮ</w:t>
      </w:r>
      <w:r>
        <w:rPr/>
        <w:t>⽺䥆濂㵞犥㑳穕⨭契⨻뽕⩭㔦쉃瑨䤸䤲佪긩橚⪏䵑</w:t>
      </w:r>
      <w:r>
        <w:rPr/>
        <w:t>ⵉ</w:t>
      </w:r>
      <w:r>
        <w:rPr/>
        <w:t>캿飂溿呮ꌮ轺睚塩슩扔悵䜲参爣㉠쉐䉱㨭打䛂⩾橈幭䠸疘滂깎凂㵢⭐䝡浇㭀縬촩숭숮칰䡈彠썮搲㉹噘偷⒡쉵稯渹渺㕥幒ぞ灢奴숵垘</w:t>
      </w:r>
      <w:r>
        <w:rPr/>
        <w:t>ꤱ</w:t>
      </w:r>
      <w:r>
        <w:rPr/>
        <w:t>梡䐱橎싍䗂쉘娴塘奱晶䩳牱⩳넺㨯案ꅦ歌뽌愫숦刽䣂㎩濎슘楋쉂䠤䱾㇂㝢捴</w:t>
      </w:r>
      <w:r>
        <w:rPr/>
        <w:t>ꕘ╱</w:t>
      </w:r>
      <w:r>
        <w:rPr/>
        <w:t>个♺숩匩⬳癄畮뮣栺슻</w:t>
      </w:r>
      <w:r>
        <w:rPr/>
        <w:t>⢮</w:t>
      </w:r>
      <w:r>
        <w:rPr/>
        <w:t>걠溱攪椶ꅢ숳婁礴癴呴ꍾ顣址繱熮</w:t>
      </w:r>
      <w:r>
        <w:rPr/>
        <w:t>ꥐ</w:t>
      </w:r>
      <w:r>
        <w:rPr/>
        <w:t>䔲犘烂녰敲슩槎湄浾䅺摄꧎䒮㉦樵쉋슘⼻</w:t>
      </w:r>
      <w:r>
        <w:rPr/>
        <w:t>ꥀ</w:t>
      </w:r>
      <w:r>
        <w:rPr/>
        <w:t>䐹纩ꅤ⍐畩匭䴪㉡媏䈵⹾噢澩⫃潡⽊獳瘯䑣쏂凂㭣䅍㑘㡲㝟塎彺㈮숱㎿쉅♲歸䁶䄵쉔幩䵬䵤</w:t>
      </w:r>
      <w:r>
        <w:rPr/>
        <w:t>Ⱙ</w:t>
      </w:r>
      <w:r>
        <w:rPr/>
        <w:t>找쉴佧搯杞顉㬳ꄰ係⼷恐琻㵮䮘⦮놩弰噒光癶獔椺䕂쉭쉱쵹⬵䊥⒡壂爲뭌䑂忂煒〪母凂숻吮㜹楟촴䙀単摤種</w:t>
      </w:r>
      <w:r>
        <w:rPr/>
        <w:t>ꖿ</w:t>
      </w:r>
      <w:r>
        <w:rPr/>
        <w:t>뽌䏂</w:t>
      </w:r>
      <w:r>
        <w:rPr/>
        <w:t>⡩</w:t>
      </w:r>
      <w:r>
        <w:rPr/>
        <w:t>琮泂걟⩍䂥때뭗㑱浦昵塁䍆ꄣ쉏迂ㅺ⏂け쉢繬숥㥕偵쵋兂溡撬呠숨瀩幪晑䑇盎殬渷⥂顚洭㉣</w:t>
      </w:r>
      <w:r>
        <w:rPr/>
        <w:t>ⵇ</w:t>
      </w:r>
      <w:r>
        <w:rPr/>
        <w:t>갭㏂䪱爣慚䩮뗂䱯剑乍쌣䉵焬싎俎䥴捹埃〭⭰䊏烂숺⎘䩩䔯ꇂ呒╣泍싂깏</w:t>
      </w:r>
      <w:r>
        <w:rPr/>
        <w:t>ⲩ</w:t>
      </w:r>
      <w:r>
        <w:rPr/>
        <w:t>䵊瓎⚿㴯㜥䒿电奱伻惃潆㭟愯슏쉾칊灄擂넱亥睎䣂呟怸</w:t>
      </w:r>
      <w:r>
        <w:rPr/>
        <w:t>ꕚ</w:t>
      </w:r>
      <w:r>
        <w:rPr/>
        <w:t>쉔䴱Ⓜ䍐싂㟎愊兡⩘ㅥ㴥뭪䑈䕴䋂쉇顮參㥎♑곂⩮쉧⹌浵䷂獪偺㈦싂䙪乯弣惃獑㩊壂䭐慠䟂湟な捧걩扚䚵갵㈴ꍷ䕹쉩䍉䫂泂敧恖</w:t>
      </w:r>
      <w:r>
        <w:rPr/>
        <w:t>⣍</w:t>
      </w:r>
      <w:r>
        <w:rPr/>
        <w:t>긴匽憩䜦繡敫丯灪槂</w:t>
      </w:r>
    </w:p>
    <w:p>
      <w:pPr>
        <w:pStyle w:val="PreformattedText"/>
        <w:bidi w:val="0"/>
        <w:spacing w:before="0" w:after="0"/>
        <w:jc w:val="left"/>
        <w:rPr/>
      </w:pPr>
      <w:r>
        <w:rPr/>
        <w:t>狂䤱斏㶬颮딭桟剐㙨汤싂捂㕸榩촨瘱噳厘땸쉒敮쉡ꥬ煔䞥绂渮摐挩</w:t>
      </w:r>
      <w:r>
        <w:rPr/>
        <w:t>ꕪ</w:t>
      </w:r>
      <w:r>
        <w:rPr/>
        <w:t>廂숲⭑㌤摴彵긣㛎</w:t>
      </w:r>
      <w:r>
        <w:rPr/>
        <w:t>ⵃ</w:t>
      </w:r>
      <w:r>
        <w:rPr/>
        <w:t>㕚쉰僂桍掮堷䍱䍓⩌溮</w:t>
      </w:r>
      <w:r>
        <w:rPr/>
        <w:t>⡩</w:t>
      </w:r>
      <w:r>
        <w:rPr/>
        <w:t>뇎係猲佦慘䍊</w:t>
      </w:r>
      <w:r>
        <w:rPr/>
        <w:t>ꔵ</w:t>
      </w:r>
      <w:r>
        <w:rPr/>
        <w:t>冬ꅍ⥍匭컍쉢牳祟㉪眸♩撱畅砻娦煱ꍷ⤩桅슮剎氭䠯뮏檡轚偰쉵⩶䋂긫㥚恆</w:t>
      </w:r>
      <w:r>
        <w:rPr/>
        <w:t>ꕹ</w:t>
      </w:r>
      <w:r>
        <w:rPr/>
        <w:t>炿䕬긶绂輹顆㈨湾慀䯂浴⾩塀⺬쉾</w:t>
      </w:r>
      <w:r>
        <w:rPr/>
        <w:t>ꕐ</w:t>
      </w:r>
      <w:r>
        <w:rPr/>
        <w:t>縴쉊䡟䍍壂숲㌺灟獱礪슡溣淍杳拂䲏湘塰改㝌⭥侮쉦瑎쉡幉믂ꥹ걺湋╷昣쉌㙑㠳⴪컃摖㥶㵔㴩쉰䳍㬹轷⨻䧂숫澮潷恚帷穔</w:t>
      </w:r>
      <w:r>
        <w:rPr/>
        <w:t>⣎</w:t>
      </w:r>
      <w:r>
        <w:rPr/>
        <w:t>쵺佹䄩䜥쉈体掵┳</w:t>
      </w:r>
      <w:r>
        <w:rPr/>
        <w:t>ꦣ</w:t>
      </w:r>
      <w:r>
        <w:rPr/>
        <w:t>썈㔰瘱ꅓ稰參㩤狂딵쏍쉺汧숩쌷숭ꇂ⸣歁칩쉤欪微堷㊿⭓䡒䔶歅啺幤癱묦没敠摾</w:t>
      </w:r>
      <w:r>
        <w:rPr/>
        <w:t>Ⱳ</w:t>
      </w:r>
      <w:r>
        <w:rPr/>
        <w:t>乣漲䱰噬䍩䡥顎⥳칀䜻녣◂䌵剬ㄷ朻</w:t>
      </w:r>
      <w:r>
        <w:rPr/>
        <w:t>ꤰ</w:t>
      </w:r>
      <w:r>
        <w:rPr/>
        <w:t>싂惃祧쉥匷祪㤬䙎싂呑긮</w:t>
      </w:r>
      <w:r>
        <w:rPr/>
        <w:t>ꔤ</w:t>
      </w:r>
      <w:r>
        <w:rPr/>
        <w:t>灊䝵┨䬨幀䵈楥䤩䀶惂뽭啥痂縶櫂⬫噢杦Ⓕ촴䥲쉠洺⨩漳⦻猭㞬㭕毂䘭⬦䌪♥幡</w:t>
      </w:r>
      <w:r>
        <w:rPr/>
        <w:t>Ɒ</w:t>
      </w:r>
      <w:r>
        <w:rPr/>
        <w:t>쉧㔮幘습䂬⪏绂伮싂䅦啄䉺戭␥쉉쉥ꆵ䩉楪䏃䰽숤䍊伳剫湶关眷硍ㄱ浃䝵쉆䅈䓂䙖㨻쉅㧂欭兵땡旂睙㌬</w:t>
      </w:r>
      <w:r>
        <w:rPr/>
        <w:t>⡘</w:t>
      </w:r>
      <w:r>
        <w:rPr/>
        <w:t>根搲佱㭶⏂ꌣ╧颩╷䚥쉄わ煰䘲숣숸䥃参㈫⛍婵矂纵䬺怤걳깂䥺䋂䣂䲘瘪䊘쉭轌氹숴</w:t>
      </w:r>
      <w:r>
        <w:rPr/>
        <w:t>ꗂ</w:t>
      </w:r>
      <w:r>
        <w:rPr/>
        <w:t>䵵뽳ꥲ㭁슥⛂ꥸꥩ㧂㋃뾘煏䄬栮⥉晎涏㍋</w:t>
      </w:r>
      <w:r>
        <w:rPr/>
        <w:t>Ⱜ⹀</w:t>
      </w:r>
      <w:r>
        <w:rPr/>
        <w:t>䲱獡稸栣⩍♐</w:t>
      </w:r>
      <w:r>
        <w:rPr/>
        <w:t>⣂⭕</w:t>
      </w:r>
      <w:r>
        <w:rPr/>
        <w:t>慸쌦恺</w:t>
      </w:r>
      <w:r>
        <w:rPr/>
        <w:t>ꗂ</w:t>
      </w:r>
      <w:r>
        <w:rPr/>
        <w:t>䡩獰⥣숹札㞵쉷</w:t>
      </w:r>
      <w:r>
        <w:rPr/>
        <w:t>ꕈ⵩</w:t>
      </w:r>
      <w:r>
        <w:rPr/>
        <w:t>ⲻ</w:t>
      </w:r>
      <w:r>
        <w:rPr/>
        <w:t>쉙</w:t>
      </w:r>
      <w:r>
        <w:rPr/>
        <w:t>⡂</w:t>
      </w:r>
      <w:r>
        <w:rPr/>
        <w:t>쉳슿伽㋂䝈㏂쵓剈幫칅唸썑⹙♃娶</w:t>
      </w:r>
      <w:r>
        <w:rPr/>
        <w:t>⡮</w:t>
      </w:r>
      <w:r>
        <w:rPr/>
        <w:t>楣椬⨨漣⽄⨮쉧眶ꍐ촷轄ꅙ珂䑯ꅉ獬␪싂</w:t>
      </w:r>
      <w:r>
        <w:rPr/>
        <w:t>⡔</w:t>
      </w:r>
      <w:r>
        <w:rPr/>
        <w:t>潔䎥稵硶⼪⬶乞쉁㔽⹸煡医</w:t>
      </w:r>
      <w:r>
        <w:rPr/>
        <w:t>ⱨ⯂</w:t>
      </w:r>
      <w:r>
        <w:rPr/>
        <w:t>ㅋ泍啇뭲㔊㵤</w:t>
      </w:r>
      <w:r>
        <w:rPr/>
        <w:t>ꕺ⛂</w:t>
      </w:r>
      <w:r>
        <w:rPr/>
        <w:t>彏싂</w:t>
      </w:r>
      <w:r>
        <w:rPr/>
        <w:t>Ⱡ</w:t>
      </w:r>
      <w:r>
        <w:rPr/>
        <w:t>㪘슘瓂㗂䟃汔쉳㌳믂剕䝵뿂㇍쌩</w:t>
      </w:r>
      <w:r>
        <w:rPr/>
        <w:t>ⷂ</w:t>
      </w:r>
      <w:r>
        <w:rPr/>
        <w:t>曎䅳칞圶⬷㐮⹯㨪䵾桰怬碥庵쉺䱅硦☬敘⩢㶥䟂殣쉾뽾欭先⏂㑊礹ꄺ灾楙숪濎姂싂㝬숱㐴䌹杠〤田佔┦㫂</w:t>
      </w:r>
      <w:r>
        <w:rPr/>
        <w:t>ꕳ</w:t>
      </w:r>
      <w:r>
        <w:rPr/>
        <w:t>猹软㝅䩢戭戤⭫㍲슏</w:t>
      </w:r>
      <w:r>
        <w:rPr/>
        <w:t>ꤶ</w:t>
      </w:r>
      <w:r>
        <w:rPr/>
        <w:t>䭯侬</w:t>
      </w:r>
      <w:r>
        <w:rPr/>
        <w:t>ⱕ</w:t>
      </w:r>
      <w:r>
        <w:rPr/>
        <w:t>禩䜹助䉾⴬㬺奈⑎姂摕ꍰ꺬쵪汋否␣敁圷䠲棂活㣂ꎬ䢱䙺ㄬ浊硃䕕瑆睠ㅎ</w:t>
      </w:r>
      <w:r>
        <w:rPr/>
        <w:t>⡚</w:t>
      </w:r>
      <w:r>
        <w:rPr/>
        <w:t>䛂쉪濂쉏泂顀</w:t>
      </w:r>
      <w:r>
        <w:rPr/>
        <w:t>ꕅ</w:t>
      </w:r>
      <w:r>
        <w:rPr/>
        <w:t>ꍁ癦㍒急楂ꇂ䢡洷繭껂㡧瑀占숪쎏碻딱슥깫ꥸ쉢⹕憘㍨坳瀭偺싃硕弽潩啕</w:t>
      </w:r>
      <w:r>
        <w:rPr/>
        <w:t>ⴣ</w:t>
      </w:r>
      <w:r>
        <w:rPr/>
        <w:t>㝧乹컎䡗礷ꎱ瑞ぐ䘹슻㍒佊瓂뼴吤쉋</w:t>
      </w:r>
      <w:r>
        <w:rPr/>
        <w:t>Ⱚ</w:t>
      </w:r>
      <w:r>
        <w:rPr/>
        <w:t>併琭硥祓獱긳喏촮ꅳ甲┴姂带瑩땹㯂瞩뭭</w:t>
      </w:r>
      <w:r>
        <w:rPr/>
        <w:t>⡒⩓⦩</w:t>
      </w:r>
      <w:r>
        <w:rPr/>
        <w:t>繾祧䡢淂꥕⨣丸㙠婱畗瞩塀敩儱䅓睷㵠敖䔦䡶슘䈭걆繲㨣牎嫃慙竂䭁</w:t>
      </w:r>
      <w:r>
        <w:rPr/>
        <w:t>Ⱳ</w:t>
      </w:r>
      <w:r>
        <w:rPr/>
        <w:t>杹㞩슏痂㭡䡧싂繤㡴穣拂㵗挲瘹</w:t>
      </w:r>
      <w:r>
        <w:rPr/>
        <w:t>⡂</w:t>
      </w:r>
      <w:r>
        <w:rPr/>
        <w:t>䠪숱</w:t>
      </w:r>
      <w:r>
        <w:rPr/>
        <w:t>⵰</w:t>
      </w:r>
      <w:r>
        <w:rPr/>
        <w:t>땲㛍쉹噍␳痍쉙迍쉉瘹歙摩㜪琤⥏智唪沘姂唩ꅥ獾帬䕃묦䌰で긻칠畹畸걡牣潁⨺䋂⏂从쉏湸쉸뗎伸녍⧎㪩佖梏딯桮쉃㤻䧂㨳癞ㄲ樮췂睢繵숪⽑傻浵䉖쉡</w:t>
      </w:r>
      <w:r>
        <w:rPr/>
        <w:t>ⰽ</w:t>
      </w:r>
      <w:r>
        <w:rPr/>
        <w:t>䝤矎㥾ㄵ㙦枵兠妱杤扅欷㎥㐰</w:t>
      </w:r>
      <w:r>
        <w:rPr/>
        <w:t>⢩⫂</w:t>
      </w:r>
      <w:r>
        <w:rPr/>
        <w:t>䓂䳂䭑檡싎</w:t>
      </w:r>
      <w:r>
        <w:rPr/>
        <w:t>⠹</w:t>
      </w:r>
      <w:r>
        <w:rPr/>
        <w:t>⿂⨬浢㉕佳䩆땯歨⿂洹䒱㦻䩙䍈硴䩏怺䈥挸桢俎喡쉵䕣䔣炻⾏곂唵䒬廍䲮束슘쉂绍繟녀쉒睶싂쉠㉯</w:t>
      </w:r>
      <w:r>
        <w:rPr/>
        <w:t>ⵕ</w:t>
      </w:r>
      <w:r>
        <w:rPr/>
        <w:t>轒琪繖㵺㥤硢</w:t>
      </w:r>
      <w:r>
        <w:rPr/>
        <w:t>ꕪ</w:t>
      </w:r>
      <w:r>
        <w:rPr/>
        <w:t>ⱥ</w:t>
      </w:r>
      <w:r>
        <w:rPr/>
        <w:t>䬩⩷塹쵖癕盂汮㮩繀橌⨸ꅗ⽚攰䰵棎欻旂䁯塍</w:t>
      </w:r>
      <w:r>
        <w:rPr/>
        <w:t>ⱔ</w:t>
      </w:r>
      <w:r>
        <w:rPr/>
        <w:t>亩畐狂숣ꏂ숪䀬檣潈㍶攺匹礮弩㋂숩㔰瘬슥漨⽺〪</w:t>
      </w:r>
      <w:r>
        <w:rPr/>
        <w:t>ꦬ</w:t>
      </w:r>
      <w:r>
        <w:rPr/>
        <w:t>轥湫⩋玮ꄭ䱲憵䥥潕兤싂⚡浺玬㩺绂僂婺䰬ㅵ埃樱⿍捡㭕䉵唴楓決硨믎敪갩䘽쵎숲</w:t>
      </w:r>
      <w:r>
        <w:rPr/>
        <w:t>ꤩꥉ</w:t>
      </w:r>
      <w:r>
        <w:rPr/>
        <w:t>䏂⹴ㅳ슬ꅫ㵭畞枣恑⥹汤懂뽌㘬顢䄳澿卑穄⩲煞䝁쉰晭䎿噍䄪睥쉨捺ꅥ쉳枬矂䚬丳쉀㙘칺쉞㙤繅쉈䈴㯂㵓輫匪</w:t>
      </w:r>
      <w:r>
        <w:rPr/>
        <w:t>ⴊ</w:t>
      </w:r>
      <w:r>
        <w:rPr/>
        <w:t>偮祗ꆏ묳癉䡺彖쌤숥⨰さ棃䇂㎿뽐걖⬫쵞</w:t>
      </w:r>
      <w:r>
        <w:rPr/>
        <w:t>ꕬ</w:t>
      </w:r>
      <w:r>
        <w:rPr/>
        <w:t>숨쉖眮䠹䄹숫㞏呍⩃剶ꍞ쉅氪呺窻䃂煠쉂圱쉃幊䀬䥖畁㑺桙⽨溘䱐⽢길㑥</w:t>
      </w:r>
      <w:r>
        <w:rPr/>
        <w:t>ⰺ</w:t>
      </w:r>
      <w:r>
        <w:rPr/>
        <w:t>偃㩠澩</w:t>
      </w:r>
      <w:r>
        <w:rPr/>
        <w:t>꧃</w:t>
      </w:r>
      <w:r>
        <w:rPr/>
        <w:t>ⱇⰷ⏃</w:t>
      </w:r>
      <w:r>
        <w:rPr/>
        <w:t>㴸浨ꍹ䱪꥔楬呹㕸迂奕⨹㕐䚩슩兩</w:t>
      </w:r>
      <w:r>
        <w:rPr/>
        <w:t>ꦩ</w:t>
      </w:r>
      <w:r>
        <w:rPr/>
        <w:t>瞵㍨침滂哃</w:t>
      </w:r>
      <w:r>
        <w:rPr/>
        <w:t>ꤵ</w:t>
      </w:r>
      <w:r>
        <w:rPr/>
        <w:t>浟伹䵫녗슩頩刴싂硌㵐纣䟃⺻⥔噠偏坯ꍺ싂硰撬婏漨캿뾣땄瘩쵥繗</w:t>
      </w:r>
      <w:r>
        <w:rPr/>
        <w:t>ⱞ</w:t>
      </w:r>
      <w:r>
        <w:rPr/>
        <w:t>⿂␸畢しꇂ秂前汗浍撩倵㩡勂㉇껂뭩䉺땔桥㡵쵓嚏㉓</w:t>
      </w:r>
      <w:r>
        <w:rPr/>
        <w:t>ⵇ</w:t>
      </w:r>
      <w:r>
        <w:rPr/>
        <w:t>⡲</w:t>
      </w:r>
      <w:r>
        <w:rPr/>
        <w:t>縥獍䉾歘爮檡⤭㥆◂䡣䞘⽋㛂</w:t>
      </w:r>
      <w:r>
        <w:rPr/>
        <w:t>Ᵽ</w:t>
      </w:r>
      <w:r>
        <w:rPr/>
        <w:t>츮丫㖥걷䨭坷䟂祆顒⯂쏂ꄲ㔰㮿瑭砥兗㨸牢걳廂䱊灪沥媻儲쉳汗㕧㉥㷂슮칔敲幋쉥摘쉠垏剭⼲쉨噟⤮歊桏倹</w:t>
      </w:r>
      <w:r>
        <w:rPr/>
        <w:t>ⰻ</w:t>
      </w:r>
      <w:r>
        <w:rPr/>
        <w:t>愰灩炩汴圶楎䕄䜥깸䞡忂</w:t>
      </w:r>
      <w:r>
        <w:rPr/>
        <w:t>ⶻ</w:t>
      </w:r>
      <w:r>
        <w:rPr/>
        <w:t>쉖棂䑕呋뽉㴵䝯允敐딸汐▵疱彁皡䜴⩎썂깹ㅗ⭢歨</w:t>
      </w:r>
      <w:r>
        <w:rPr/>
        <w:t>꧂</w:t>
      </w:r>
      <w:r>
        <w:rPr/>
        <w:t>ㄷ悻쉄숩飂復剱㔬楘梘杣㛂矂쉟辬湇僂慷</w:t>
      </w:r>
      <w:r>
        <w:rPr/>
        <w:t>ⷂꕚ</w:t>
      </w:r>
      <w:r>
        <w:rPr/>
        <w:t>칮睉쉕呧祉</w:t>
      </w:r>
      <w:r>
        <w:rPr/>
        <w:t>ⷂ</w:t>
      </w:r>
      <w:r>
        <w:rPr/>
        <w:t>濂揂伨㴦烂坦炱㝫樺䘤⑒ꥹㅄ쉷櫂䡺㘣彠戽䕮♟깑纵䷂迂輣杵⩳䕊쉤曂じ</w:t>
      </w:r>
      <w:r>
        <w:rPr/>
        <w:t>꧃</w:t>
      </w:r>
      <w:r>
        <w:rPr/>
        <w:t>枱䛂侏㬹役⩣礻</w:t>
      </w:r>
      <w:r>
        <w:rPr/>
        <w:t>ꦩ</w:t>
      </w:r>
      <w:r>
        <w:rPr/>
        <w:t>涮繯⑳┽䭇⏂䎏ㅺ烎</w:t>
      </w:r>
      <w:r>
        <w:rPr/>
        <w:t>ꦱ</w:t>
      </w:r>
      <w:r>
        <w:rPr/>
        <w:t>쉾廂婵쉶⯂硎쉵呷춿⥥堹滃䩏割싂恬橏숺弭妱쏂疮娯漥긺⩾橃䨶⬫䩩㩵之顦㔩但輻⭏㑅毂䫂挤ヂ곂执ꄲ놘磂딬땏輪믂䡀㝵惍⪱穌숮⛃쉥熱䥗才穹┮쌣䥨獲㕷卫潨ꄪ牴갸倰㓂䑂⭟嗂敢牲</w:t>
      </w:r>
      <w:r>
        <w:rPr/>
        <w:t>ꤳ</w:t>
      </w:r>
      <w:r>
        <w:rPr/>
        <w:t>潸㯂</w:t>
      </w:r>
      <w:r>
        <w:rPr/>
        <w:t>ꔽ</w:t>
      </w:r>
      <w:r>
        <w:rPr/>
        <w:t>㶩</w:t>
      </w:r>
      <w:r>
        <w:rPr/>
        <w:t>⢿</w:t>
      </w:r>
      <w:r>
        <w:rPr/>
        <w:t>淎䳂牒녓䱊灹乙</w:t>
      </w:r>
      <w:r>
        <w:rPr/>
        <w:t>ⵀ</w:t>
      </w:r>
      <w:r>
        <w:rPr/>
        <w:t>怺뽔䘬㯃䐤⾣瓂佔⤱枱彸ꆩ恂禡䙗䟂倮쉖㏂眯啁쉇</w:t>
      </w:r>
      <w:r>
        <w:rPr/>
        <w:t>⡶</w:t>
      </w:r>
      <w:r>
        <w:rPr/>
        <w:t>껂畃恂ꥮ䘰彵䱋歸쉴㍉숥偀猨搵㨣㭚썲穱⭒쌤췂䝩⩀䌫堫╘칏䝭湾㕱䅦幸䭲</w:t>
      </w:r>
      <w:r>
        <w:rPr/>
        <w:t>ⵎ</w:t>
      </w:r>
      <w:r>
        <w:rPr/>
        <w:t>䝁榱㈹䩯辡⹷⩾㛂婎쉮榡년囂♒</w:t>
      </w:r>
      <w:r>
        <w:rPr/>
        <w:t>⡈</w:t>
      </w:r>
      <w:r>
        <w:rPr/>
        <w:t>츶쉾灳樫橯泂儣形㴬浘䍈뭃婠痍䩈䑑숶⥳儰丩偨숬䄷慺</w:t>
      </w:r>
      <w:r>
        <w:rPr/>
        <w:t>ꗂ</w:t>
      </w:r>
      <w:r>
        <w:rPr/>
        <w:t>㉐祷ꥤ숩곂楋幇쉠㉪⏎뼊穤슮澵晁ꄱ獐秃䰸䩔</w:t>
      </w:r>
      <w:r>
        <w:rPr/>
        <w:t>Ⱨ</w:t>
      </w:r>
      <w:r>
        <w:rPr/>
        <w:t>啟焮㙰⭢睾䍍</w:t>
      </w:r>
      <w:r>
        <w:rPr/>
        <w:t>꤯⥕</w:t>
      </w:r>
      <w:r>
        <w:rPr/>
        <w:t>睚佗쉞㯂な⨱촯㫂쉍⛂㭠願ꄯ♅呃䘴쉌쉡</w:t>
      </w:r>
      <w:r>
        <w:rPr/>
        <w:t>ꤺ</w:t>
      </w:r>
      <w:r>
        <w:rPr/>
        <w:t>깱ꌫ托迂噊䁙吪濎䭓뭲㉂抏㙒顤䶩㝐晶奍䴯瀭⼪猥璬佥⍷⹍療䶣癃妵甶永⨫쉎个⫂싂埂┹冡摚晩煘쉋半牡䕒</w:t>
      </w:r>
      <w:r>
        <w:rPr/>
        <w:t>Ⱶ</w:t>
      </w:r>
      <w:r>
        <w:rPr/>
        <w:t>囂䰯녩歷嘹百吶灉癑쉈㜸ꍃ</w:t>
      </w:r>
      <w:r>
        <w:rPr/>
        <w:t>ⰻ</w:t>
      </w:r>
      <w:r>
        <w:rPr/>
        <w:t>撘뼯彂㞏썦姂奒깦ヂ녮繒颿渪䭮恹祩穾뭄平䙲歸䥮吹墱䑵䔬佬깶䧂䡄</w:t>
      </w:r>
      <w:r>
        <w:rPr/>
        <w:t>⠤</w:t>
      </w:r>
      <w:r>
        <w:rPr/>
        <w:t>松晰捡⼪㉂싂⍡싂㍥䅷歂⫂썸숽䏂喘妥㚬抿爣倪揂䏂橯㯂睙澥뽫繱</w:t>
      </w:r>
      <w:r>
        <w:rPr/>
        <w:t>⠫</w:t>
      </w:r>
      <w:r>
        <w:rPr/>
        <w:t>⿂䠩卥瀹숷燍넸潫轎䕀╺氳戻⧃ケ捗䕬䟎쵳䙁녀福슡⤨쉫慢⛍쉪頨숱扦禮쉊砬䑠乶ご䫂䶏슥쉘겵甹幄湎繁</w:t>
      </w:r>
      <w:r>
        <w:rPr/>
        <w:t>ꤨ</w:t>
      </w:r>
      <w:r>
        <w:rPr/>
        <w:t>甮塓摖⍭䞵娱朤珂䩨䥭䅨梩暱电瞮⛂竂ꇂ㬤戯煸獠</w:t>
      </w:r>
      <w:r>
        <w:rPr/>
        <w:t>⢡</w:t>
      </w:r>
      <w:r>
        <w:rPr/>
        <w:t>䠴</w:t>
      </w:r>
      <w:r>
        <w:rPr/>
        <w:t>ⴽ</w:t>
      </w:r>
      <w:r>
        <w:rPr/>
        <w:t>뼥摦⩌䁍恦슩末쌻灞숥䖩迂䑭㍘䱥쉋畳湶杣迂欪浸乫攥슻䐵</w:t>
      </w:r>
      <w:r>
        <w:rPr/>
        <w:t>ⶩ⸪</w:t>
      </w:r>
      <w:r>
        <w:rPr/>
        <w:t>䉊숫輱⮻</w:t>
      </w:r>
      <w:r>
        <w:rPr/>
        <w:t>⡔</w:t>
      </w:r>
      <w:r>
        <w:rPr/>
        <w:t>쉕撏</w:t>
      </w:r>
      <w:r>
        <w:rPr/>
        <w:t>꧂</w:t>
      </w:r>
      <w:r>
        <w:rPr/>
        <w:t>쉮</w:t>
      </w:r>
      <w:r>
        <w:rPr/>
        <w:t>Ⱶ</w:t>
      </w:r>
      <w:r>
        <w:rPr/>
        <w:t>䭳⤹칱灆싂ꏂ沱睇뼶⩧묳绂祍嘳䪿⨴슿㏂⍴䙬㣂땵呭쌤畚䰰䅒焥唱穀</w:t>
      </w:r>
      <w:r>
        <w:rPr/>
        <w:t>ꕒ</w:t>
      </w:r>
      <w:r>
        <w:rPr/>
        <w:t>頫癠㟎㙚睘카〻쉑㥮庩䫂숴䭬䀬塕椷塡㬦琪瓂汖穐숤樻⭵녷娸䮥</w:t>
      </w:r>
      <w:r>
        <w:rPr/>
        <w:t>ⱔ</w:t>
      </w:r>
      <w:r>
        <w:rPr/>
        <w:t>䙫⧂ぬ⩕㕗</w:t>
      </w:r>
      <w:r>
        <w:rPr/>
        <w:t>ꤤ</w:t>
      </w:r>
      <w:r>
        <w:rPr/>
        <w:t>總ꄰ⩡佘啸㤸쉰㉢卡</w:t>
      </w:r>
      <w:r>
        <w:rPr/>
        <w:t>ꕥ</w:t>
      </w:r>
      <w:r>
        <w:rPr/>
        <w:t>쉎⥅縴쉱琱充걸䋂䑨夷</w:t>
      </w:r>
      <w:r>
        <w:rPr/>
        <w:t>⡴⭚</w:t>
      </w:r>
      <w:r>
        <w:rPr/>
        <w:t>䥶偷盂摸㵨摩넴</w:t>
      </w:r>
      <w:r>
        <w:rPr/>
        <w:t>ⱌ</w:t>
      </w:r>
      <w:r>
        <w:rPr/>
        <w:t>恏飂</w:t>
      </w:r>
      <w:r>
        <w:rPr/>
        <w:t>ꖥ</w:t>
      </w:r>
      <w:r>
        <w:rPr/>
        <w:t>쉆灵䃃䉑湳判㬳㎱⾱ꥥ潞佰澻땧㦩䊿츺䵵⥂瑐☳⎩刳⑴쉸幢响␴⚩䷂㥯捵䠲払煺澩</w:t>
      </w:r>
      <w:r>
        <w:rPr/>
        <w:t>ⷂ</w:t>
      </w:r>
      <w:r>
        <w:rPr/>
        <w:t>幓䵵繡牄槂쉑㪩㮵乶숲숪⼴䀦渮睪橴䵆轊碘坄⪬䤷㈽坆⩗ꆱ牦䣂㕨쉎䀨眯悿䈪ꅳ쉰城ㅹ쉐꥕欲</w:t>
      </w:r>
      <w:r>
        <w:rPr/>
        <w:t>ꤳ</w:t>
      </w:r>
      <w:r>
        <w:rPr/>
        <w:t>쉚彲䏂柂愽꥚⮵稪노⽪㥥玻숹㑎ぶ穌忎㓂쉆太顷䅸⑕⭪</w:t>
      </w:r>
      <w:r>
        <w:rPr/>
        <w:t>ⵗ</w:t>
      </w:r>
      <w:r>
        <w:rPr/>
        <w:t>卐䥳걈湮桶㠮剋⭤</w:t>
      </w:r>
      <w:r>
        <w:rPr/>
        <w:t>ꥄ⑇⹪</w:t>
      </w:r>
      <w:r>
        <w:rPr/>
        <w:t>乫示癎㗂拂ꅎ⵭㍍䐤쉃㨷㵇棂䉉瑌껂杴玘便㣎걊쉢祲㍮偎绂䩋敱稊㕵歟믃</w:t>
      </w:r>
      <w:r>
        <w:rPr/>
        <w:t>⣂</w:t>
      </w:r>
      <w:r>
        <w:rPr/>
        <w:t>㩮敢䌸勃绂偗䉹托㌹䚥䭵뽖쉇橪쉫㭋䭲渵禘촤썋㮵揂潹䷂䙪〻湊㡀田㥇䚮水畤䔣䔲庡焥␮浹绂ㅢ啴址䌮깢儽떵捫猹㵩敹㍺亿</w:t>
      </w:r>
      <w:r>
        <w:rPr/>
        <w:t>ⳃ⑀</w:t>
      </w:r>
      <w:r>
        <w:rPr/>
        <w:t>灇㦵瞱⩌⥡땑帳쉸埍溩帮瀨灮柂瑋녌깩䘻汕慺</w:t>
      </w:r>
      <w:r>
        <w:rPr/>
        <w:t>ⱹ</w:t>
      </w:r>
      <w:r>
        <w:rPr/>
        <w:t>䙦御塱숱떬枥匮⩉</w:t>
      </w:r>
      <w:r>
        <w:rPr/>
        <w:t>ꗂ䷂</w:t>
      </w:r>
      <w:r>
        <w:rPr/>
        <w:t>쉲彷橡硉砫①夦愦ヂ⌭슿瀷㴤ꅁ</w:t>
      </w:r>
      <w:r>
        <w:rPr/>
        <w:t>ꕂ</w:t>
      </w:r>
      <w:r>
        <w:rPr/>
        <w:t>獈슩皩떩㥥庻⩢偸晊䬽䥬⩔奘⫂圷쉊땈䷍飂砸⽧㌮婶潤䕺单単</w:t>
      </w:r>
      <w:r>
        <w:rPr/>
        <w:t>ꥉ</w:t>
      </w:r>
      <w:r>
        <w:rPr/>
        <w:t>㙶쉦揃兣</w:t>
      </w:r>
      <w:r>
        <w:rPr/>
        <w:t>ꕞ</w:t>
      </w:r>
      <w:r>
        <w:rPr/>
        <w:t>㙉쵖㢬嘹癕녶焸숻⌯碣樮쏂恰淂⧃䉸㕃䥴傮搯</w:t>
      </w:r>
      <w:r>
        <w:rPr/>
        <w:t>⠪</w:t>
      </w:r>
      <w:r>
        <w:rPr/>
        <w:t>祱ꌬ兔僂硄䑚⾩埂歃</w:t>
      </w:r>
      <w:r>
        <w:rPr/>
        <w:t>ⵓ</w:t>
      </w:r>
      <w:r>
        <w:rPr/>
        <w:t>䀴㓂</w:t>
      </w:r>
      <w:r>
        <w:rPr/>
        <w:t>ꕊ</w:t>
      </w:r>
      <w:r>
        <w:rPr/>
        <w:t>㔰廂䕬슱</w:t>
      </w:r>
      <w:r>
        <w:rPr/>
        <w:t>ꦻ</w:t>
      </w:r>
      <w:r>
        <w:rPr/>
        <w:t>ⰹ</w:t>
      </w:r>
      <w:r>
        <w:rPr/>
        <w:t>칧湮戹迂쉳曂ꍪ愩懎慃슘쉐녪彀楄⪻칰濂뾮ㅏ城祩ㅦ깆䏎䥟獮⦵䶡쉰㖩⍷</w:t>
      </w:r>
      <w:r>
        <w:rPr/>
        <w:t>⡬</w:t>
      </w:r>
      <w:r>
        <w:rPr/>
        <w:t>㠯㕞䲿倴걑㨤</w:t>
      </w:r>
      <w:r>
        <w:rPr/>
        <w:t>ꖮ</w:t>
      </w:r>
      <w:r>
        <w:rPr/>
        <w:t>獾⎡婦䒬䍺슥䡱ㅁ卂䗎倽</w:t>
      </w:r>
      <w:r>
        <w:rPr/>
        <w:t>Ⱓ</w:t>
      </w:r>
      <w:r>
        <w:rPr/>
        <w:t>慺砻䱁噑㌲㢵卙瑔꥔琳棎䷂쉃䔦⭤濎쉮䦡깑</w:t>
      </w:r>
      <w:r>
        <w:rPr/>
        <w:t>ꥅ</w:t>
      </w:r>
      <w:r>
        <w:rPr/>
        <w:t>乬쉑㙪厣㍕⼤</w:t>
      </w:r>
      <w:r>
        <w:rPr/>
        <w:t>⠸</w:t>
      </w:r>
      <w:r>
        <w:rPr/>
        <w:t>晘矎乔싍玣놮殩穆슱廂㡞쉃琹硟摬䳂婖橈当䱲숶땞㭏祤儷䘭厩洽䎏⻂䩒䜬穂癲畵䀪䵪캩飂⩫쉒䙇䱏焹⭣瀨捋⒵쉆搵ㅥ쉕䉟쉺奵⍎樮쉌⫂쉺쉆싂⑹╺칾湆匴숩琪窬轘썑䌬싎窥䍵⿍敐曃⸤桊⥑参帪ㆮ⏂껂敷弯滂</w:t>
      </w:r>
      <w:r>
        <w:rPr/>
        <w:t>ⱀ</w:t>
      </w:r>
      <w:r>
        <w:rPr/>
        <w:t>ね䒣堩㢵숩濂뿂剐쉋當䝘⍆繮䐳繐儽쉨児妬瀶숵瘽梘䁲䂱⤽券㗂⨣燂ꅧ做⍥䡍媣갽⑐涵컎䩚䃂쉓奕䝷䗂⸴㕗䝗祆摠廂歂쉵䘵⩄瘨싍녢僂㩲㥑⮡쉭畧ꍏ奵活剂䝄侥㝠⌣ㅤ츥彅▥术慸呅搤쌣㵍</w:t>
      </w:r>
      <w:r>
        <w:rPr/>
        <w:t>ꔻ</w:t>
      </w:r>
      <w:r>
        <w:rPr/>
        <w:t>挶ꌬ䩭㗂⨵迃焽䋂쉅땓頵䁳⺥縺創卭惂녖扪⦩灕䭊Ⓨ䕸㙬칱⽰墱楓</w:t>
      </w:r>
      <w:r>
        <w:rPr/>
        <w:t>ꔩ</w:t>
      </w:r>
      <w:r>
        <w:rPr/>
        <w:t>⡆⏂</w:t>
      </w:r>
      <w:r>
        <w:rPr/>
        <w:t>䱤┤</w:t>
      </w:r>
      <w:r>
        <w:rPr/>
        <w:t>ⵤ</w:t>
      </w:r>
      <w:r>
        <w:rPr/>
        <w:t>놻楞牴╥걤慎惂䝬坩敃쉀䝑䢡殩䅶쉭飂쉚녨䤵〱帮睘䆿㕚坫䙠◂斮ꆵ洷㕒洭わ䑯䩡瀲樰싂元瓂梮捤⨥栊숩䝴瑷䙯</w:t>
      </w:r>
      <w:r>
        <w:rPr/>
        <w:t>ⴲ</w:t>
      </w:r>
      <w:r>
        <w:rPr/>
        <w:t>㭓썆棂쉞꺩깦쵷㩧쉊琱㭒弤㍅嗂싂컂뇂촺슻쉱뽂畩㔽梩</w:t>
      </w:r>
      <w:r>
        <w:rPr/>
        <w:t>ⵎ</w:t>
      </w:r>
      <w:r>
        <w:rPr/>
        <w:t>氵丨⻎㘩枩㕓╣爲㥊䙔擂剤쉨瓂才㭲怰潣썮挪奾䶻䭈㭩汳</w:t>
      </w:r>
      <w:r>
        <w:rPr/>
        <w:t>⠱</w:t>
      </w:r>
      <w:r>
        <w:rPr/>
        <w:t>斱촰뭉䍐䝢䴳␥㏂偟䅣顮쉲䂣势係䵶까な䉲摮␪겿쌪砵췃檿梿弹䁕怵⍞䰳</w:t>
      </w:r>
      <w:r>
        <w:rPr/>
        <w:t>ꥉ</w:t>
      </w:r>
      <w:r>
        <w:rPr/>
        <w:t>㈨싂愶싂䜳偉쉃㉺⹨넬䁓뇂슥䁚䥦녞犣⼴⎩乑䍊␨䲏瀩쎮䭅䉁숴汧㥥뭷繍⩚正㤫䠱쉎摓</w:t>
      </w:r>
      <w:r>
        <w:rPr/>
        <w:t>ꖻ</w:t>
      </w:r>
      <w:r>
        <w:rPr/>
        <w:t>䄫慕礲䔱䗂吳椲</w:t>
      </w:r>
      <w:r>
        <w:rPr/>
        <w:t>⡕</w:t>
      </w:r>
      <w:r>
        <w:rPr/>
        <w:t>穵牸쉭䭑㤣敤䕧埂</w:t>
      </w:r>
      <w:r>
        <w:rPr/>
        <w:t>ⱐ</w:t>
      </w:r>
      <w:r>
        <w:rPr/>
        <w:t>丩㏂⥑㛂僎썐묻⎬췂䥩曂㋃⹢㩾ꏂ㭘琱믂催썲</w:t>
      </w:r>
      <w:r>
        <w:rPr/>
        <w:t>⠰</w:t>
      </w:r>
      <w:r>
        <w:rPr/>
        <w:t>쉯惂䊩ꆏ♀⹢塹窩䍭䵖〪焩槂畭癕瞬䬣⑹敟縪歊슩䩠儰稳瞻皣쉷獃䕢㎩咻싂歗䕺뗂숵烂꥖㋂畤塣䕲楸ꎩ⺡⨱漨쉉偌썦딱䕶䱍⩥汍浓⥦</w:t>
      </w:r>
      <w:r>
        <w:rPr/>
        <w:t>⠮</w:t>
      </w:r>
      <w:r>
        <w:rPr/>
        <w:t>ⷎ</w:t>
      </w:r>
      <w:r>
        <w:rPr/>
        <w:t>榱</w:t>
      </w:r>
      <w:r>
        <w:rPr/>
        <w:t>ꕺ</w:t>
      </w:r>
      <w:r>
        <w:rPr/>
        <w:t>哂張</w:t>
      </w:r>
      <w:r>
        <w:rPr/>
        <w:t>⡸</w:t>
      </w:r>
      <w:r>
        <w:rPr/>
        <w:t>뭓㩪⭪漲숨泂丸榘</w:t>
      </w:r>
      <w:r>
        <w:rPr/>
        <w:t>ꥂ</w:t>
      </w:r>
      <w:r>
        <w:rPr/>
        <w:t>橁┷噔卍䜪⍙ギ䉣䭥呏䕫塸숥䀶垻址繺⭙숻圩㞬</w:t>
      </w:r>
      <w:r>
        <w:rPr/>
        <w:t>ꕒⵦ</w:t>
      </w:r>
      <w:r>
        <w:rPr/>
        <w:t>潠숭慧晖깦煈捰㡗⛂䩂</w:t>
      </w:r>
      <w:r>
        <w:rPr/>
        <w:t>ⵌ</w:t>
      </w:r>
      <w:r>
        <w:rPr/>
        <w:t>䜦䠴䰵뭴猺炘</w:t>
      </w:r>
      <w:r>
        <w:rPr/>
        <w:t>Ɑ</w:t>
      </w:r>
      <w:r>
        <w:rPr/>
        <w:t>晶⨳の湨砩㏂㕊쵴秂澡䅗⩦欹ꅵ぀戳潨汓弯頹ꏎ湃嘶ふ</w:t>
      </w:r>
      <w:r>
        <w:rPr/>
        <w:t>ꕶ⥧</w:t>
      </w:r>
      <w:r>
        <w:rPr/>
        <w:t>愨穯쉀슬頺</w:t>
      </w:r>
      <w:r>
        <w:rPr/>
        <w:t>ꤪ</w:t>
      </w:r>
      <w:r>
        <w:rPr/>
        <w:t>噁搥婡䅥뽄⩐떡顉灠㙇䍔㭴噵橶凎割</w:t>
      </w:r>
      <w:r>
        <w:rPr/>
        <w:t>⢥</w:t>
      </w:r>
      <w:r>
        <w:rPr/>
        <w:t>碡╣층堹䵯晬扣</w:t>
      </w:r>
      <w:r>
        <w:rPr/>
        <w:t>⢵</w:t>
      </w:r>
      <w:r>
        <w:rPr/>
        <w:t>슘숥㉪䠪椽</w:t>
      </w:r>
      <w:r>
        <w:rPr/>
        <w:t>⡉</w:t>
      </w:r>
      <w:r>
        <w:rPr/>
        <w:t>眶쉈숥獓䝙⤽꥞浶숪䍩㩎祩ꅇ싂⹋䙺⛂妥憣䕠숩捭抬㐪⩍毃쉣꺩㡴⌫침깠㘮䣂ꆬ伩뽰㖵瘶⌻぀敺䧂㉳춏㦻쉲嘺</w:t>
      </w:r>
      <w:r>
        <w:rPr/>
        <w:t>⡡</w:t>
      </w:r>
      <w:r>
        <w:rPr/>
        <w:t>瘦╯㵪⾏숲ꇍ嗂稥汪捅䬵㎣쉹啵愮ぇわ瓂㝤噓晊䇂歨朽穰彺剔⑀呷悡싂숱㌯㍑긨卆㭓㵺樭䣂⑑떘坺迂䅁⑲慁⍶ꅩ煨慷믎橃偩垘䁦き乒伬秂〽뭰</w:t>
      </w:r>
      <w:r>
        <w:rPr/>
        <w:t>ꤵ</w:t>
      </w:r>
      <w:r>
        <w:rPr/>
        <w:t>牠㩂焪璥숭슿㓂敺⩹枩㭵槂ꍲ判䡈䆵柍南㇂㭘瑊⍣礷穉䯂瓂쉗뼳㵨땖</w:t>
      </w:r>
      <w:r>
        <w:rPr/>
        <w:t>ꥒ</w:t>
      </w:r>
      <w:r>
        <w:rPr/>
        <w:t>顟顦桄㫍촹⹄숥숯䠭땣偐䭹穪畁䐣佦䅲</w:t>
      </w:r>
      <w:r>
        <w:rPr/>
        <w:t>ꤥ</w:t>
      </w:r>
      <w:r>
        <w:rPr/>
        <w:t>싂䋂꥔楉㥱澘上瓍䙉忂轇珂祬쉪◎╤⤮䁡折瞬䗂㎬傘瑬</w:t>
      </w:r>
      <w:r>
        <w:rPr/>
        <w:t>ⵡ</w:t>
      </w:r>
      <w:r>
        <w:rPr/>
        <w:t>⡵</w:t>
      </w:r>
      <w:r>
        <w:rPr/>
        <w:t>敗噋磂穗氯㉫ꄯ쉇搮⍗깰⤽뭆싂㥨愷쉎祠䘬㥊걗ꅀ皱櫍焹瞻惂毃깉硊磂問쉃绂げ㙗ꌣ☶晏▩⹱⩒싂先</w:t>
      </w:r>
      <w:r>
        <w:rPr/>
        <w:t>ꥌ</w:t>
      </w:r>
      <w:r>
        <w:rPr/>
        <w:t>晨숫䩰佋挸烂灎싎⪿䡮쵇쉠泂⩉䉨캣ꌮ穲㔬瑁揂䳎⨨怹㮬쵒⾮幔깊堩儷扂㩒堨㝵䠶칀毂报쉯쵷㕖湒</w:t>
      </w:r>
      <w:r>
        <w:rPr/>
        <w:t>ꤽ</w:t>
      </w:r>
      <w:r>
        <w:rPr/>
        <w:t>쉈祯姂恄숨녶䕒啷䝞氻慌쉲戩⹧꥾轎숸㭟⚘㩑㑚쉙听쉩⥆歃䟎䵏慏⼯泍Ⓜ䲥湒嫂䀽갷䤬⨨䅸숴捠听䍅姂䅀㩧奐슩ꥶ䱄녟싂쉟堲㌭묵幪</w:t>
      </w:r>
      <w:r>
        <w:rPr/>
        <w:t>ꤣ</w:t>
      </w:r>
      <w:r>
        <w:rPr/>
        <w:t>⣃</w:t>
      </w:r>
      <w:r>
        <w:rPr/>
        <w:t>填焩䜹摞䬥꥕夨컍⑹㉴䮏匳姍㕵㝯쉤怺㍘㔶沥ꍗ截橯쉣歪칉㙩埂긮㍟싂싂쉀녮婹⍷剈놡繣슡坮㊮싂嘻䋂䙖晗嚮晹瑟湆슮숱깍땵塑〵嚬塋䡢严慕긽獩碘傱䉅祭旂㧎ㄺ洦佶⏂뿂䜲止攬殘武╗乯橋牾塓婸戻縻婀扥债걞⑧㈰䅤慐㨰숶떬扴쉘栱楕쉔㉾睴䁔扞煒剘쉶⭫䁸兞쉪梩⍖䋍忂쉎繂㬪㌸⹭쉫䩵妮쉤䫍⹇䤽쵊⤻⥓末䎣唲䋂彥摖䀥硾싂槂</w:t>
      </w:r>
      <w:r>
        <w:rPr/>
        <w:t>⡌</w:t>
      </w:r>
      <w:r>
        <w:rPr/>
        <w:t>䚬畴⨦檱嘸渨兾슮칉숱㴥츩걥뭣飂㍊䭇汒头</w:t>
      </w:r>
      <w:r>
        <w:rPr/>
        <w:t>⡈</w:t>
      </w:r>
      <w:r>
        <w:rPr/>
        <w:t>睨녌㵏旂縣橚獗琯</w:t>
      </w:r>
      <w:r>
        <w:rPr/>
        <w:t>ꕏ⥷</w:t>
      </w:r>
      <w:r>
        <w:rPr/>
        <w:t>柂싂</w:t>
      </w:r>
      <w:r>
        <w:rPr/>
        <w:t>ꥅ</w:t>
      </w:r>
      <w:r>
        <w:rPr/>
        <w:t>坾倥䡦慍숫盂㙈潢⥰㇃轒㮿쉕猸䩇䰷숹꺵⯂깹䊩⚿⭟걸硴┶呟촹其䉵숻䗂券ꄺ昷玿挤ꄬ⏂묷猭싂㝙</w:t>
      </w:r>
      <w:r>
        <w:rPr/>
        <w:t>ⷂ</w:t>
      </w:r>
      <w:r>
        <w:rPr/>
        <w:t>癆瑠㎻ꅍꅲ슻</w:t>
      </w:r>
      <w:r>
        <w:rPr/>
        <w:t>ⵉ</w:t>
      </w:r>
      <w:r>
        <w:rPr/>
        <w:t>㉲딲瀷㖩ꇂ幉癒䭫䈪㧂垮䉲類䔸愨╃ꌽ㝥⩣㖮⭟쉘眮䤴穋</w:t>
      </w:r>
      <w:r>
        <w:rPr/>
        <w:t>ⵌ⌭</w:t>
      </w:r>
      <w:r>
        <w:rPr/>
        <w:t>洶睙椹档畩娳婮䒥숮氣勂⹃╒숬숴뽋䟂␽风</w:t>
      </w:r>
      <w:r>
        <w:rPr/>
        <w:t>ꕔ␤⥡</w:t>
      </w:r>
      <w:r>
        <w:rPr/>
        <w:t>穢璿娵</w:t>
      </w:r>
      <w:r>
        <w:rPr/>
        <w:t>꧃</w:t>
      </w:r>
      <w:r>
        <w:rPr/>
        <w:t>㭍歨쵹䵏栲䧂기</w:t>
      </w:r>
      <w:r>
        <w:rPr/>
        <w:t>꧂</w:t>
      </w:r>
      <w:r>
        <w:rPr/>
        <w:t>玩⭇汉㝃唱㜯숣녳뭓〶☦䡵</w:t>
      </w:r>
      <w:r>
        <w:rPr/>
        <w:t>⡬</w:t>
      </w:r>
      <w:r>
        <w:rPr/>
        <w:t>꺱䜪ꥣ殣쉒걋歗幨廂噍⫂</w:t>
      </w:r>
      <w:r>
        <w:rPr/>
        <w:t>ꤪ</w:t>
      </w:r>
      <w:r>
        <w:rPr/>
        <w:t>繏燂</w:t>
      </w:r>
      <w:r>
        <w:rPr/>
        <w:t>⠩</w:t>
      </w:r>
      <w:r>
        <w:rPr/>
        <w:t>㕞䄷쵓橑䘳♳㒥內⍩싂㟂싂晁쉡쉤灋ㅪ囎䕉乆番慘㥕禿㜦搊䄯</w:t>
      </w:r>
      <w:r>
        <w:rPr/>
        <w:t>ꕢ</w:t>
      </w:r>
      <w:r>
        <w:rPr/>
        <w:t>싂쉎汷뼣⸵䥘姍灨塏癐兙伪斿㡲桲┭䕸䙸껂</w:t>
      </w:r>
      <w:r>
        <w:rPr/>
        <w:t>Ᵽ</w:t>
      </w:r>
      <w:r>
        <w:rPr/>
        <w:t>䭢숮놏〵ꍇ</w:t>
      </w:r>
      <w:r>
        <w:rPr/>
        <w:t>ⵢ⨬</w:t>
      </w:r>
      <w:r>
        <w:rPr/>
        <w:t>䕓㘸䜵嗍煆捅㖱슡㡚쉪뭩啵쉇쉫嚩㐮㩫湕쉊獊睫䵇땀猨佫坔ㅱ䱤䏂␦祯䍣䍟潑䦬㭖⩇⛂ㅞ䩌⨱</w:t>
      </w:r>
      <w:r>
        <w:rPr/>
        <w:t>ꕕ⮥♀</w:t>
      </w:r>
      <w:r>
        <w:rPr/>
        <w:t>䨦啱潞䈣灙슻焱䵔㨩佫쉈䅲噁⛍녘畞㝬浾兾☮頵庩祩㗂⭎췂祫⑚</w:t>
      </w:r>
      <w:r>
        <w:rPr/>
        <w:t>ⱺ</w:t>
      </w:r>
      <w:r>
        <w:rPr/>
        <w:t>㭚未␶潙촵眪繕</w:t>
      </w:r>
      <w:r>
        <w:rPr/>
        <w:t>ꕭ</w:t>
      </w:r>
      <w:r>
        <w:rPr/>
        <w:t>痂牎澿嚬椱䣍ꄶ䭰乸䙓䱋呲쉈仂싎嘴㓂父恵㝸䧂〸㭳漥⎬橇⩱⮻繷猷⎿喡</w:t>
      </w:r>
      <w:r>
        <w:rPr/>
        <w:t>ꤶ</w:t>
      </w:r>
      <w:r>
        <w:rPr/>
        <w:t>祉琵♬窬뿂祹㝊歀㥦轋㡷泂欲숫⏂匴䥴椪砮楕⩢忂捂䣂捇匸䄽싂⮻땨廂녂⾮⽌䰺攵떻渷䍓㎩琩䥋椰뼥쉢⑳㖻䰪瘻剉갦惂急㩴顪琮塪伺㡰䆩坌⩳䐷倩⎣啑扲녒㞡敁噑殡檻㥃抱㙭㌷㦏䉐沘䁢恀뼶医䭺⬱⹨潊㉃㭘㡊춏ꎬ㭁⨮搫䳃쵑ꆡ숪╠婙庣庥戦䅧</w:t>
      </w:r>
      <w:r>
        <w:rPr/>
        <w:t>ⱹ</w:t>
      </w:r>
      <w:r>
        <w:rPr/>
        <w:t>狂元效瀺싎櫂幀䞥ꥳ兊愳⩋</w:t>
      </w:r>
      <w:r>
        <w:rPr/>
        <w:t>ꥐ╶</w:t>
      </w:r>
      <w:r>
        <w:rPr/>
        <w:t>乣䍌弻걡㩳䑂吵⍵焤⫍牣⒩咡彥塍䝚煡칁瑏습䏂㎡殮㓂</w:t>
      </w:r>
      <w:r>
        <w:rPr/>
        <w:t>Ⱖ</w:t>
      </w:r>
      <w:r>
        <w:rPr/>
        <w:t>싂咵╚卉</w:t>
      </w:r>
      <w:r>
        <w:rPr/>
        <w:t>⢘</w:t>
      </w:r>
      <w:r>
        <w:rPr/>
        <w:t>囂飃煙쉷〲汎帪飂녭〮䁬極囂</w:t>
      </w:r>
      <w:r>
        <w:rPr/>
        <w:t>ꕬ</w:t>
      </w:r>
      <w:r>
        <w:rPr/>
        <w:t>浕煺䱞晬機칰䖡敋㈺㙀곍檘쉄䩣</w:t>
      </w:r>
      <w:r>
        <w:rPr/>
        <w:t>ⵔ</w:t>
      </w:r>
      <w:r>
        <w:rPr/>
        <w:t>슻ꌳ劮湱晐䭬놱슱츷䘦숪瀥幍彙夨冬䋂䴦㍠㐤</w:t>
      </w:r>
      <w:r>
        <w:rPr/>
        <w:t>ꖘ</w:t>
      </w:r>
      <w:r>
        <w:rPr/>
        <w:t>숴橵숴慄뾱쉀条東슻椯坁奧㐷幏繢뮩䕬숽㍙</w:t>
      </w:r>
      <w:r>
        <w:rPr/>
        <w:t>ꦬ</w:t>
      </w:r>
      <w:r>
        <w:rPr/>
        <w:t>婤呴呭佱术呠㋂轏㐽廂倹楔汹쉘睅㡫ㅰ槃䍓䤶瀩ꄭ⨮⼺숶绂⑞朩⭡㶱⽬쉉</w:t>
      </w:r>
      <w:r>
        <w:rPr/>
        <w:t>ⵈ</w:t>
      </w:r>
      <w:r>
        <w:rPr/>
        <w:t>湆㫂掻䜵캩䅵憩⦻⚘ꏂ숰㐥췂䰶呌愥倫⻃漱䫂䁌䥎⨯塩桷敵䑁僂ㅗ敨瑆㵙싂⦩医</w:t>
      </w:r>
      <w:r>
        <w:rPr/>
        <w:t>ⵅ</w:t>
      </w:r>
      <w:r>
        <w:rPr/>
        <w:t>쉷椷䲣堫剑晗㉆槂숯眪</w:t>
      </w:r>
      <w:r>
        <w:rPr/>
        <w:t>꧂</w:t>
      </w:r>
      <w:r>
        <w:rPr/>
        <w:t>橯偰獙焽䅈扺穡뽲瞩塏㥏췂䑎슘歋畖湖樵檩쉍㡦</w:t>
      </w:r>
      <w:r>
        <w:rPr/>
        <w:t>꤯</w:t>
      </w:r>
      <w:r>
        <w:rPr/>
        <w:t>潲뭎䕁颿ㅪ</w:t>
      </w:r>
      <w:r>
        <w:rPr/>
        <w:t>ꔥ</w:t>
      </w:r>
      <w:r>
        <w:rPr/>
        <w:t>ⱇ</w:t>
      </w:r>
      <w:r>
        <w:rPr/>
        <w:t>顧슮䗂⻎轠係敗땧싂딬㔺㋂숣⍒敠扔슏䜷녩겥祆欪쉠䩥硭</w:t>
      </w:r>
      <w:r>
        <w:rPr/>
        <w:t>꤭</w:t>
      </w:r>
      <w:r>
        <w:rPr/>
        <w:t>歯⽫⫃숯㥐♺傱딵挴╗</w:t>
      </w:r>
      <w:r>
        <w:rPr/>
        <w:t>ꔷ</w:t>
      </w:r>
      <w:r>
        <w:rPr/>
        <w:t>繞愊썊扙쵠뽵䉡</w:t>
      </w:r>
      <w:r>
        <w:rPr/>
        <w:t>⡋</w:t>
      </w:r>
      <w:r>
        <w:rPr/>
        <w:t>噄⩍摖偈偀뽞瞡숵⩲慵㵫䘱湨兤噍䅧傏捘䉦㶬</w:t>
      </w:r>
      <w:r>
        <w:rPr/>
        <w:t>Ⳃ</w:t>
      </w:r>
      <w:r>
        <w:rPr/>
        <w:t>쵔䱍㌸扊塑轳稣碿Ⓜ梩깮㪡㑐唰⫂쉺</w:t>
      </w:r>
      <w:r>
        <w:rPr/>
        <w:t>꥓</w:t>
      </w:r>
      <w:r>
        <w:rPr/>
        <w:t>㕐⎩歂渦숦쉩쉉顄숲㑮㵫쉫䓂㙸녷䁶㈰놿剎䞩䙹ォ畏</w:t>
      </w:r>
      <w:r>
        <w:rPr/>
        <w:t>ꕏ</w:t>
      </w:r>
      <w:r>
        <w:rPr/>
        <w:t>䈱硁㓃潖⥇煗偙쵆幆穞梏䀯ど喵橬♣</w:t>
      </w:r>
      <w:r>
        <w:rPr/>
        <w:t>ꕍ</w:t>
      </w:r>
      <w:r>
        <w:rPr/>
        <w:t>愪㍉⨯䝩㏂奘恗⼪⩲⫂焱础㩓敆묫砥</w:t>
      </w:r>
      <w:r>
        <w:rPr/>
        <w:t>ꥂ</w:t>
      </w:r>
      <w:r>
        <w:rPr/>
        <w:t>땠⍴믂쉆㕩㞱塦啴娤䈰</w:t>
      </w:r>
      <w:r>
        <w:rPr/>
        <w:t>ꥎ</w:t>
      </w:r>
      <w:r>
        <w:rPr/>
        <w:t>稪棍䥡㈬㠬奙搪榡っ䰻全垵扇ヂ楗⧂䃂숦繊桊㝘婵汔쉴癉炻⥹뭧䡠牦犩숱ꅓ砳坮╃猷䏂嘨繧頸䱾쉖㕾敥捕䈺溘懂㍙渮⨪깩怪ꅴ烂楒㑘㩮奭칠乤敞</w:t>
      </w:r>
      <w:r>
        <w:rPr/>
        <w:t>⠣</w:t>
      </w:r>
      <w:r>
        <w:rPr/>
        <w:t>ꍨ㡩⹭</w:t>
      </w:r>
      <w:r>
        <w:rPr/>
        <w:t>ꤳ</w:t>
      </w:r>
      <w:r>
        <w:rPr/>
        <w:t>浥轮䁏⨥녶䯂㵔轄⽤숷慀⼶橐䵃䳂딵秃␭夯㉤佥䂣廎쉣妩뾬⑚愪楅煶㇂杤㝡歞</w:t>
      </w:r>
      <w:r>
        <w:rPr/>
        <w:t>⠭</w:t>
      </w:r>
      <w:r>
        <w:rPr/>
        <w:t>疩곂喡⹡䴨䴯⌲슱슘辡컂佢</w:t>
      </w:r>
      <w:r>
        <w:rPr/>
        <w:t>ꥆ</w:t>
      </w:r>
      <w:r>
        <w:rPr/>
        <w:t>䆬俍⭥㡞顁</w:t>
      </w:r>
      <w:r>
        <w:rPr/>
        <w:t>ꕨ</w:t>
      </w:r>
      <w:r>
        <w:rPr/>
        <w:t>㦡⩇뿂媘嚿穂㭊⽈䨪䓂ꅴ欸⨥祤晙涘櫍敍敱ꥮ〹㯂</w:t>
      </w:r>
      <w:r>
        <w:rPr/>
        <w:t>ꥂ</w:t>
      </w:r>
      <w:r>
        <w:rPr/>
        <w:t>넵佤煖䀺噫㍳䋂숽ꅎ뭄⬭䕶⭮炿偦慉洦ㅊ潇奕协働⨦</w:t>
      </w:r>
      <w:r>
        <w:rPr/>
        <w:t>Ⲭ</w:t>
      </w:r>
      <w:r>
        <w:rPr/>
        <w:t>忂入싂疥壂爪弭쉫恄皵䟂깴⸬⩎䋂떱㡥⪥뭸츻⭷䌬佪燍촪奖㡚杏丹═瘨灘긦収䄰⥬媩䢏牊稽䓍㟃칦珂哂쵋㊏뗂呍슩㡒繑獁䑎⹐촨楘恦䥎ꥹ䅆뽖稳猰凂溻杢뗂㮻夳䰪㔨栬瑴䭴噇澵</w:t>
      </w:r>
      <w:r>
        <w:rPr/>
        <w:t>⣂</w:t>
      </w:r>
      <w:r>
        <w:rPr/>
        <w:t>牷㝸</w:t>
      </w:r>
      <w:r>
        <w:rPr/>
        <w:t>⠭</w:t>
      </w:r>
      <w:r>
        <w:rPr/>
        <w:t>熱⩸欰揃怰㎡칱䞿轹刮䱋浑땙㥱眹吤户</w:t>
      </w:r>
      <w:r>
        <w:rPr/>
        <w:t>ꔬ</w:t>
      </w:r>
      <w:r>
        <w:rPr/>
        <w:t>㕲</w:t>
      </w:r>
      <w:r>
        <w:rPr/>
        <w:t>ⴣ</w:t>
      </w:r>
      <w:r>
        <w:rPr/>
        <w:t>䍒剟獒摄㜣妱竂⵸쉩ꍁ㝒ㅡ牍穃䞻暩쉡쉴썸㦱묵轍䠮㚿湄⍚倷祫걇싂湯㵌䙙穒祬䀷䙳䦵个칹</w:t>
      </w:r>
      <w:r>
        <w:rPr/>
        <w:t>ꕾ</w:t>
      </w:r>
      <w:r>
        <w:rPr/>
        <w:t>繇숱㜱瑈敦숹収圹긹疡╴⻂ꍩ愰</w:t>
      </w:r>
      <w:r>
        <w:rPr/>
        <w:t>ꕙ</w:t>
      </w:r>
      <w:r>
        <w:rPr/>
        <w:t>熥㴥楇쉵卺さ♬쉯깸䈩恩娱㬽</w:t>
      </w:r>
      <w:r>
        <w:rPr/>
        <w:t>ⷂ</w:t>
      </w:r>
      <w:r>
        <w:rPr/>
        <w:t>暬숥娴ㆩ䱌搵㕕</w:t>
      </w:r>
      <w:r>
        <w:rPr/>
        <w:t>ⲩ</w:t>
      </w:r>
      <w:r>
        <w:rPr/>
        <w:t>煰㏃ꥯ泂⍡䣎걈쉪兵쉕瘺ㅏ摶圹摇㍉</w:t>
      </w:r>
      <w:r>
        <w:rPr/>
        <w:t>ꤱ</w:t>
      </w:r>
      <w:r>
        <w:rPr/>
        <w:t>元습㘥㝓ꆡ丨刨</w:t>
      </w:r>
      <w:r>
        <w:rPr/>
        <w:t>⡕⫂Ⓜ</w:t>
      </w:r>
      <w:r>
        <w:rPr/>
        <w:t>轚숮徿慯捂⼨쉄洮彋剸じ䙬</w:t>
      </w:r>
      <w:r>
        <w:rPr/>
        <w:t>⡟</w:t>
      </w:r>
      <w:r>
        <w:rPr/>
        <w:t>才㡠䢿瑘ꍵ䭶㥓堬⭢쉁瘊坅竂⭒䅋⾮䁏禮㚏噋㎻┶숵祉潺剃㬣㧂䘽쉁㩭恓爻佤</w:t>
      </w:r>
      <w:r>
        <w:rPr/>
        <w:t>⡴</w:t>
      </w:r>
      <w:r>
        <w:rPr/>
        <w:t>숻㕙伫⩚楾</w:t>
      </w:r>
      <w:r>
        <w:rPr/>
        <w:t>ꔽ⨩</w:t>
      </w:r>
      <w:r>
        <w:rPr/>
        <w:t>쉉</w:t>
      </w:r>
      <w:r>
        <w:rPr/>
        <w:t>ꗂ</w:t>
      </w:r>
      <w:r>
        <w:rPr/>
        <w:t>沵洰偯곂㜳喥⩊䑫쎏쉤懂㎵⽡㦘戳㟂쉺彘</w:t>
      </w:r>
      <w:r>
        <w:rPr/>
        <w:t>꧂</w:t>
      </w:r>
      <w:r>
        <w:rPr/>
        <w:t>뭣㒥⬯桃㡅吴晩숩わ㙫▮⚣숪쉀䮡䄹戸猺ㄫ╧㡓琻堥쉏慓⨦爳䡏㝐曎串幵桬磂奣飂䯂剧䋂㙷䱷囂嘯⩑䡖㐲湕</w:t>
      </w:r>
      <w:r>
        <w:rPr/>
        <w:t>⡆</w:t>
      </w:r>
      <w:r>
        <w:rPr/>
        <w:t>뾩䐣㑊敃캏䰨喘县㤻瓂束䙃歳㒥쉕䧂ꥪ䆩</w:t>
      </w:r>
      <w:r>
        <w:rPr/>
        <w:t>⢘</w:t>
      </w:r>
      <w:r>
        <w:rPr/>
        <w:t>ꥮ</w:t>
      </w:r>
      <w:r>
        <w:rPr/>
        <w:t>ꕕ</w:t>
      </w:r>
      <w:r>
        <w:rPr/>
        <w:t>䕢ꍧ춬彭슘⍭䅃</w:t>
      </w:r>
      <w:r>
        <w:rPr/>
        <w:t>ⱒ</w:t>
      </w:r>
      <w:r>
        <w:rPr/>
        <w:t>䩅䩾䝈旂♤㈯幮癇⧎싂兩壂䉃祹䙦쉭晖칶呲</w:t>
      </w:r>
      <w:r>
        <w:rPr/>
        <w:t>ꕱ</w:t>
      </w:r>
      <w:r>
        <w:rPr/>
        <w:t>칃</w:t>
      </w:r>
      <w:r>
        <w:rPr/>
        <w:t>ⵂ</w:t>
      </w:r>
      <w:r>
        <w:rPr/>
        <w:t>ⱔ</w:t>
      </w:r>
      <w:r>
        <w:rPr/>
        <w:t>슻顓♀칈깋繾⩷䐨拃煀␱⒮圸곂厥匱棂㙣촸癎穪圮䁌榩⩖儩啳皱歈⑾⩋㍯穧⽧怲塺⴮浀ꅸ㵀䰪わ盂晥歙⯂⥦㏎⩵恕忂猻昩怬畖숸優爨뽮⍅걷ꍢ㜹侥潔弶圹兓䙪</w:t>
      </w:r>
      <w:r>
        <w:rPr/>
        <w:t>ⱨ</w:t>
      </w:r>
      <w:r>
        <w:rPr/>
        <w:t>㭳娷⪘숽ㄥ槎슻䝱⪮拃㝞恃䱭싂〸⧂便潬獬晎䅃嚩棂㤴⍧꥙䞡▘嗂棍敇輪瓍平惂汋⫂䢣뼳⩤碵祣搷⻃</w:t>
      </w:r>
      <w:r>
        <w:rPr/>
        <w:t>ꥇ</w:t>
      </w:r>
      <w:r>
        <w:rPr/>
        <w:t>䁗䙐攮允堥䌽垥埂캻쉥땺䝆奨攰㩾湸剪䏂칒纻敾䞣榩側䣃喱</w:t>
      </w:r>
      <w:r>
        <w:rPr/>
        <w:t>⡇</w:t>
      </w:r>
      <w:r>
        <w:rPr/>
        <w:t>㥳㍑䍵</w:t>
      </w:r>
      <w:r>
        <w:rPr/>
        <w:t>⣂</w:t>
      </w:r>
      <w:r>
        <w:rPr/>
        <w:t>嘱</w:t>
      </w:r>
      <w:r>
        <w:rPr/>
        <w:t>⠦</w:t>
      </w:r>
      <w:r>
        <w:rPr/>
        <w:t>歌杖䊡</w:t>
      </w:r>
      <w:r>
        <w:rPr/>
        <w:t>ꕖ</w:t>
      </w:r>
      <w:r>
        <w:rPr/>
        <w:t>䕴砭걆堪㴮깧</w:t>
      </w:r>
      <w:r>
        <w:rPr/>
        <w:t>ꥈ</w:t>
      </w:r>
      <w:r>
        <w:rPr/>
        <w:t>畀恾㡗亩쌦城瑄接䔪沮⮡婓䅦轐쉕㆘䆱걾輭湎ꥡ쉤쉘넣輳싂咵枏欶숫燂⩾梿灑収獍䜦</w:t>
      </w:r>
      <w:r>
        <w:rPr/>
        <w:t>⠸▩</w:t>
      </w:r>
      <w:r>
        <w:rPr/>
        <w:t>剆㥔繎惍</w:t>
      </w:r>
      <w:r>
        <w:rPr/>
        <w:t>Ⳃ</w:t>
      </w:r>
      <w:r>
        <w:rPr/>
        <w:t>用幯婵兤杸潲</w:t>
      </w:r>
      <w:r>
        <w:rPr/>
        <w:t>ⲏ</w:t>
      </w:r>
      <w:r>
        <w:rPr/>
        <w:t>慪⹬奭吸䶣쌩䱅兟싂쉹扅쉀䡏䬷癧䏂</w:t>
      </w:r>
      <w:r>
        <w:rPr/>
        <w:t>Ⲙ</w:t>
      </w:r>
      <w:r>
        <w:rPr/>
        <w:t>疵땍숽䩉</w:t>
      </w:r>
      <w:r>
        <w:rPr/>
        <w:t>꤯</w:t>
      </w:r>
      <w:r>
        <w:rPr/>
        <w:t>숮⪏彲㵗汞参捺䥴怪橀塗넪⧂</w:t>
      </w:r>
      <w:r>
        <w:rPr/>
        <w:t>ꔱ⑂♮</w:t>
      </w:r>
      <w:r>
        <w:rPr/>
        <w:t>쉥睋</w:t>
      </w:r>
      <w:r>
        <w:rPr/>
        <w:t>ⱉ</w:t>
      </w:r>
      <w:r>
        <w:rPr/>
        <w:t>ꥱ⫂懂䥞㩦뽑匳ꥨ啩</w:t>
      </w:r>
      <w:r>
        <w:rPr/>
        <w:t>ꖩꥆ</w:t>
      </w:r>
      <w:r>
        <w:rPr/>
        <w:t>⼰眪⏂卒物昸壎숶㊘䐩숫</w:t>
      </w:r>
      <w:r>
        <w:rPr/>
        <w:t>ꕞ</w:t>
      </w:r>
      <w:r>
        <w:rPr/>
        <w:t>纬䪡쵔湏슏</w:t>
      </w:r>
      <w:r>
        <w:rPr/>
        <w:t>⠯</w:t>
      </w:r>
      <w:r>
        <w:rPr/>
        <w:t>䉓飂橯敎</w:t>
      </w:r>
      <w:r>
        <w:rPr/>
        <w:t>ⱡ</w:t>
      </w:r>
      <w:r>
        <w:rPr/>
        <w:t>楘㯂䬶䩯幞⸬♪櫂䗎渲攦䵓䘪灨疥嗂슥⥟⽪㍅╩싍䵥⽄⹅獈䅨䵔슻쉇䭠</w:t>
      </w:r>
      <w:r>
        <w:rPr/>
        <w:t>ⱍ</w:t>
      </w:r>
      <w:r>
        <w:rPr/>
        <w:t>戫乯䍺喻</w:t>
      </w:r>
      <w:r>
        <w:rPr/>
        <w:t>ꔨ</w:t>
      </w:r>
      <w:r>
        <w:rPr/>
        <w:t>彷噔䵞慳燍唻⹨墵婳偧겿㛂╗⽚瑞㍊獄떘京놿䆿畃츴⽇档戻䣂䈯䓂쉑䘻싎皬긻縩禩皣唊䑮⑦㴪幢礦挪䗃噱砺扎㭆㮘烂䙎췂䭬ㅫ</w:t>
      </w:r>
      <w:r>
        <w:rPr/>
        <w:t>ꦩ</w:t>
      </w:r>
      <w:r>
        <w:rPr/>
        <w:t>䀶掮㏂㜨䍢䱡</w:t>
      </w:r>
      <w:r>
        <w:rPr/>
        <w:t>ⶻ⭐</w:t>
      </w:r>
      <w:r>
        <w:rPr/>
        <w:t>䙪琣㶩䞘㑉뽭焺⩹痍獘䥧摭爻癴☳潕癭┤禱㝱沬偀</w:t>
      </w:r>
      <w:r>
        <w:rPr/>
        <w:t>ꥌ</w:t>
      </w:r>
      <w:r>
        <w:rPr/>
        <w:t>뗂쉀坍祌睤䅗兹彞⪩塌䬷</w:t>
      </w:r>
      <w:r>
        <w:rPr/>
        <w:t>ⶩ</w:t>
      </w:r>
      <w:r>
        <w:rPr/>
        <w:t>欱掻歋砨㭶汤繀堤參㑢♫䵔</w:t>
      </w:r>
      <w:r>
        <w:rPr/>
        <w:t>⣂</w:t>
      </w:r>
      <w:r>
        <w:rPr/>
        <w:t>毂匪竂嘣稨頩啈쉬戫숸㑱䑌갤傣摱匲輣甥䜺슣</w:t>
      </w:r>
      <w:r>
        <w:rPr/>
        <w:t>ⱥ</w:t>
      </w:r>
      <w:r>
        <w:rPr/>
        <w:t>뽏숮灔㑆䁊欸⏂迂</w:t>
      </w:r>
      <w:r>
        <w:rPr/>
        <w:t>ⵗ</w:t>
      </w:r>
      <w:r>
        <w:rPr/>
        <w:t>뭫⌽䭣䴲䕴</w:t>
      </w:r>
      <w:r>
        <w:rPr/>
        <w:t>⡕</w:t>
      </w:r>
      <w:r>
        <w:rPr/>
        <w:t>㙨갽뮩쉏걷㩉ㄯ匷晖㴷䝁䠸潸杔쉎㡋䅥厬ꥴ㖥砩갰ォ皡</w:t>
      </w:r>
      <w:r>
        <w:rPr/>
        <w:t>⠷</w:t>
      </w:r>
      <w:r>
        <w:rPr/>
        <w:t>祬칃申慌畎呟欦硗칧㮮쉎係幆伩쉬縸㌽睠狂㎣뼴슬序䡤瑃쉅㑞㐰瀪☻浣疘ꏂ쉈縻뗂䡈⥆쉊婣獷뽴㵙楷䕵⒘쎥兆䴻湟쉎桑慂輥⛂싃쉩乐幑㌨䥳斬㍡걑⩫痂䥥懂椣漪呁㥺⑏</w:t>
      </w:r>
      <w:r>
        <w:rPr/>
        <w:t>⡈⑃</w:t>
      </w:r>
      <w:r>
        <w:rPr/>
        <w:t>䵀㵥뽡唯侻嗂䵵塴株쉴场橐傩灈㉀涥乲뭦ꏍ㝶樺え湂㜻㉊冿⪮쉃䓂繐싂焭뽆偮</w:t>
      </w:r>
      <w:r>
        <w:rPr/>
        <w:t>ⵣ</w:t>
      </w:r>
      <w:r>
        <w:rPr/>
        <w:t>挬쉳媱䀦㠤㩫慠由扴㕌⹭晚溿盂挪䭰⤽䴪땪䍫뽦썘ぞ慊ꍓ䝭䥫堥怦숬䝔ォ췂㈴刷婳慨繩頥⵶兺杚㈯歟⹟繊㨭挺땀⍐媥㡶欽毂</w:t>
      </w:r>
      <w:r>
        <w:rPr/>
        <w:t>ꕎ</w:t>
      </w:r>
      <w:r>
        <w:rPr/>
        <w:t>桴璩숹㭡뮡喘쉖䩘㭈ꇂ⹑</w:t>
      </w:r>
      <w:r>
        <w:rPr/>
        <w:t>⡓</w:t>
      </w:r>
      <w:r>
        <w:rPr/>
        <w:t>ㆱ懍䓍歋쉂嘤輨项搹䁎</w:t>
      </w:r>
      <w:r>
        <w:rPr/>
        <w:t>ꤨ</w:t>
      </w:r>
      <w:r>
        <w:rPr/>
        <w:t>䉐싂걮㜷▥卉충沱䬯뽬</w:t>
      </w:r>
      <w:r>
        <w:rPr/>
        <w:t>ꔤ</w:t>
      </w:r>
      <w:r>
        <w:rPr/>
        <w:t>㷂轕滂ヂ楟婓炘캩숦㥍䉊쏂昮ꇂ㕥㍂␽싎㊏獯㶵塐⩙飂琦┵轎⾵噢拂瑖썊䩔땞䁔䍄佩</w:t>
      </w:r>
      <w:r>
        <w:rPr/>
        <w:t>ꖬ</w:t>
      </w:r>
      <w:r>
        <w:rPr/>
        <w:t>쉳ち⥭䡾</w:t>
      </w:r>
      <w:r>
        <w:rPr/>
        <w:t>ⵄ</w:t>
      </w:r>
      <w:r>
        <w:rPr/>
        <w:t>㠣⸫穵䢩扌䉔曎禿匯촸䛂桴牞┴璩</w:t>
      </w:r>
      <w:r>
        <w:rPr/>
        <w:t>ꕵⓃ</w:t>
      </w:r>
      <w:r>
        <w:rPr/>
        <w:t>딪䰽䣂癳쉤㒵洬余才卞顨쉂坆㇂汖穖⑫쉇⦻쉤䉶媏싂湮쵪싍⭖轑䖩䭦顸甬뭥㘣썺㗂眮〳쉕欲䔩칎䛍㒮暱㯂녥⹪忂怵⹮䅩题㛂啾뗍溣㕅♯녌쉇▩㒿싂堷犻㥫奭숩渲久汘썤쉁⾣╌ぶ쉔䙠꺡</w:t>
      </w:r>
      <w:r>
        <w:rPr/>
        <w:t>ⷂ</w:t>
      </w:r>
      <w:r>
        <w:rPr/>
        <w:t>斿⤲彄⹠确쵸䥓毂犮ꌦ暘쉀䩌䵤䕒뮮䉥싂</w:t>
      </w:r>
      <w:r>
        <w:rPr/>
        <w:t>ꤹ</w:t>
      </w:r>
      <w:r>
        <w:rPr/>
        <w:t>숻䐴䉥⍂䱓⑤敇坱丳睡主婌㝄숻숭㍶敺䴊轆啲촪頶挩㶡ꥷ</w:t>
      </w:r>
      <w:r>
        <w:rPr/>
        <w:t>Ⱕ</w:t>
      </w:r>
      <w:r>
        <w:rPr/>
        <w:t>横䛃楧ꇎ牬煅쉋쉧㨨䩀憣狃䝘땢䬰㩴眩晪懂楷슿〪㛂⩭⬥</w:t>
      </w:r>
      <w:r>
        <w:rPr/>
        <w:t>ⵗ</w:t>
      </w:r>
      <w:r>
        <w:rPr/>
        <w:t>숣愹捪乕䖘曎囃⍾窣⧍䞱숺⫂㍷癊㵹</w:t>
      </w:r>
      <w:r>
        <w:rPr/>
        <w:t>ⰶ</w:t>
      </w:r>
      <w:r>
        <w:rPr/>
        <w:t>쵎쉮畟♍뽎壂䶏딴녷㑏쵓숥긭潣</w:t>
      </w:r>
      <w:r>
        <w:rPr/>
        <w:t>⡞</w:t>
      </w:r>
      <w:r>
        <w:rPr/>
        <w:t>冩㎘땘吱ꅮ摦♁强嚥슘칺济묣⽱灔⥙潦飂</w:t>
      </w:r>
      <w:r>
        <w:rPr/>
        <w:t>⡐⏂</w:t>
      </w:r>
      <w:r>
        <w:rPr/>
        <w:t>楖唱䵇뽏湨㜩⽩</w:t>
      </w:r>
      <w:r>
        <w:rPr/>
        <w:t>Ⱘ</w:t>
      </w:r>
      <w:r>
        <w:rPr/>
        <w:t>䰱䁃旂坂쉒쉶</w:t>
      </w:r>
      <w:r>
        <w:rPr/>
        <w:t>Ⱘ</w:t>
      </w:r>
      <w:r>
        <w:rPr/>
        <w:t>燂껂╡票ㅶ奣갺</w:t>
      </w:r>
      <w:r>
        <w:rPr/>
        <w:t>ⲏ</w:t>
      </w:r>
      <w:r>
        <w:rPr/>
        <w:t>囂䠸優쉑㝃扲쏂쉇䱩䁓杣獑╺╡㡯灴剓喻㭤㡘癞</w:t>
      </w:r>
      <w:r>
        <w:rPr/>
        <w:t>⡯</w:t>
      </w:r>
      <w:r>
        <w:rPr/>
        <w:t>皩㡷淎츺䀹ꍠ딸圷婩晾썰焴幐⌫䁯瑸ꍵ摒狂偧㡠䙔湂ぢ判燂婾冱顡忂㍏㕮⍊걂弦亩䀽숣敱撻쉨洹숺硲</w:t>
      </w:r>
      <w:r>
        <w:rPr/>
        <w:t>ꔫ⨪</w:t>
      </w:r>
      <w:r>
        <w:rPr/>
        <w:t>䳂坋䚏</w:t>
      </w:r>
      <w:r>
        <w:rPr/>
        <w:t>Ⳃ</w:t>
      </w:r>
      <w:r>
        <w:rPr/>
        <w:t>根偠浇갥㑳䕚げ卪⩓䵁潯橱歷싂␫녣䱸쉮䍊攭꥘婰磎⹱昭⥂쉩癓㈪䵀ꍣ硔䶩僂⪱穨牂⭦刷㭳捈愽쉂</w:t>
      </w:r>
      <w:r>
        <w:rPr/>
        <w:t>ꤦ⪬</w:t>
      </w:r>
      <w:r>
        <w:rPr/>
        <w:t>䞡㬨櫃憣〯倻睗䅄狂ꍇ呑⌥</w:t>
      </w:r>
      <w:r>
        <w:rPr/>
        <w:t>ꕡ</w:t>
      </w:r>
      <w:r>
        <w:rPr/>
        <w:t>帰㑷颿</w:t>
      </w:r>
      <w:r>
        <w:rPr/>
        <w:t>ꤪ</w:t>
      </w:r>
      <w:r>
        <w:rPr/>
        <w:t>番㵴⮵奠幁쉷㝣놮朰</w:t>
      </w:r>
      <w:r>
        <w:rPr/>
        <w:t>ⱀ</w:t>
      </w:r>
      <w:r>
        <w:rPr/>
        <w:t>橰戶⽊╟㉭磂⼳⽹㵩䍾䁀묻洰</w:t>
      </w:r>
      <w:r>
        <w:rPr/>
        <w:t>꧂</w:t>
      </w:r>
      <w:r>
        <w:rPr/>
        <w:t>焪쉃桩纥⦵╔眭ꄩ灞㉱㩊쉯㉗ꌩ睋쉄嘩樴⩭⍐䝱⩪ꄫ䥰咏東䥪煢榣普⨥숪䵯朩곂弰煗쉃䋂쉎伴㋂⑍䭊畍⩟㭟ꆵꌦ쉺뽮灁</w:t>
      </w:r>
      <w:r>
        <w:rPr/>
        <w:t>ꥒⵑ</w:t>
      </w:r>
      <w:r>
        <w:rPr/>
        <w:t>竂旃妘뭾杄쉚ㄤ묰㡤䊵ꎻ䏂</w:t>
      </w:r>
      <w:r>
        <w:rPr/>
        <w:t>ⵁ</w:t>
      </w:r>
      <w:r>
        <w:rPr/>
        <w:t>㵞뭸ꍘ愭奔슣浵檮⾩䅁杍⧂さ</w:t>
      </w:r>
      <w:r>
        <w:rPr/>
        <w:t>ꤲ</w:t>
      </w:r>
      <w:r>
        <w:rPr/>
        <w:t>썫㴴灾偫쌹䘹㙺亩穏숯䵇䥊縶娤뭠ずㅩ⌮㩃䙗䩌䍤慶⩩⭂㠥䣎嗃㖡ゥ</w:t>
      </w:r>
      <w:r>
        <w:rPr/>
        <w:t>ꦿ</w:t>
      </w:r>
      <w:r>
        <w:rPr/>
        <w:t>䫂繋ね祱묲步㥡欯湤卹⩥手楢䥂䉤敨忂嚿ㄣ⥆弱⽲稫䈯呃싂婚넨澡㞱갩⛂撣⏎⴯䭄繵⨹帯</w:t>
      </w:r>
      <w:r>
        <w:rPr/>
        <w:t>ꤤ</w:t>
      </w:r>
      <w:r>
        <w:rPr/>
        <w:t>䁶奰晚</w:t>
      </w:r>
      <w:r>
        <w:rPr/>
        <w:t>ⵈ</w:t>
      </w:r>
      <w:r>
        <w:rPr/>
        <w:t>湏水楸㩧㟂㥠쵂輤쵲畀噱憩䡗♟礥瞻⩃쎩⭒橅檩橔婲ꍩ顩䊘</w:t>
      </w:r>
      <w:r>
        <w:rPr/>
        <w:t>ⶬ</w:t>
      </w:r>
      <w:r>
        <w:rPr/>
        <w:t>㑾䨦砫䈬䩹</w:t>
      </w:r>
      <w:r>
        <w:rPr/>
        <w:t>ⵂ</w:t>
      </w:r>
      <w:r>
        <w:rPr/>
        <w:t>㕬愨㶘㜹呏䩆歲▬术迂䝯숸갹煒飂儸</w:t>
      </w:r>
      <w:r>
        <w:rPr/>
        <w:t>⠶</w:t>
      </w:r>
      <w:r>
        <w:rPr/>
        <w:t>甪▵䑱Ⓜ쉗숵⽳剨㌵⾥栥栽娬㵴咥⤭昭偒䑎ㄯ</w:t>
      </w:r>
      <w:r>
        <w:rPr/>
        <w:t>꥟</w:t>
      </w:r>
      <w:r>
        <w:rPr/>
        <w:t>繖熏呐쉶旂毂穾㤥猪彑䑉獉䔤束䥚畵䇂⌊浸㖮㕮칵쉏炮爺䌩뼷숥曂椺㐣湂겣⍢</w:t>
      </w:r>
      <w:r>
        <w:rPr/>
        <w:t>ꕞ</w:t>
      </w:r>
      <w:r>
        <w:rPr/>
        <w:t>쵵㍷⤹䖩㑘ꅴ低噲쉗畊䴴⦥썴㑧畾顇⏍층夤</w:t>
      </w:r>
      <w:r>
        <w:rPr/>
        <w:t>ꦬ</w:t>
      </w:r>
      <w:r>
        <w:rPr/>
        <w:t>搣땣恰倪晨䔪癟偹䉭</w:t>
      </w:r>
      <w:r>
        <w:rPr/>
        <w:t>ⶣ⑁</w:t>
      </w:r>
      <w:r>
        <w:rPr/>
        <w:t>浘</w:t>
      </w:r>
      <w:r>
        <w:rPr/>
        <w:t>ⵇ</w:t>
      </w:r>
      <w:r>
        <w:rPr/>
        <w:t>㍲㩴쉎묩车⤣甥걆乵゘轆숮扅㞿⽰㏍</w:t>
      </w:r>
      <w:r>
        <w:rPr/>
        <w:t>ꕵ</w:t>
      </w:r>
      <w:r>
        <w:rPr/>
        <w:t>쉌轲䏂浙䁎쉩䕟칀頹䙟쉧녃숪걵䑤㝗㘱溥ꥵ姃⥰璘䈺顑⩮䡯惂痂栻煗곂榡奎䄭䦱嘺樺㙁泂⬮㤫晥䯂患侵䜳䅥㭘䥫⹥㵇堶▻佸㕃啨␦丵祒朣䷂䵲Ⓕ渤뗃ꏂ꺵땨슩兀ꆘ涮乴晒啺쵑獉䥎彮歁쉤쉯㒩</w:t>
      </w:r>
      <w:r>
        <w:rPr/>
        <w:t>Ⱡ</w:t>
      </w:r>
      <w:r>
        <w:rPr/>
        <w:t>噈㚡瑅☬⤰㵵㮱彘䴪瑖摑坬ꍦ璵帤扵桷㥰䒏㙍倩걄숫묷</w:t>
      </w:r>
      <w:r>
        <w:rPr/>
        <w:t>꧂</w:t>
      </w:r>
      <w:r>
        <w:rPr/>
        <w:t>颵⯎㐨⑊㥐䎬땋剤</w:t>
      </w:r>
      <w:r>
        <w:rPr/>
        <w:t>Ⳃ</w:t>
      </w:r>
      <w:r>
        <w:rPr/>
        <w:t>潂䥭⛂쉪塞⫂</w:t>
      </w:r>
      <w:r>
        <w:rPr/>
        <w:t>ꕹ</w:t>
      </w:r>
      <w:r>
        <w:rPr/>
        <w:t>㩘稸슬娬칾䜪⮏뽅磂ꄻ泂㉯䩷壂쉖</w:t>
      </w:r>
      <w:r>
        <w:rPr/>
        <w:t>ꥄ⫂⥉</w:t>
      </w:r>
      <w:r>
        <w:rPr/>
        <w:t>奓쉠촻䜪轍ㄫ</w:t>
      </w:r>
      <w:r>
        <w:rPr/>
        <w:t>ⵀ</w:t>
      </w:r>
      <w:r>
        <w:rPr/>
        <w:t>칇㭊䑱浳ꍳ</w:t>
      </w:r>
      <w:r>
        <w:rPr/>
        <w:t>⡚</w:t>
      </w:r>
      <w:r>
        <w:rPr/>
        <w:t>溩呠䂥䐷숨䷂潭䙶瀯䚿䁵쉖⧎兒澩녖쵩硲呠嘱</w:t>
      </w:r>
      <w:r>
        <w:rPr/>
        <w:t>ꕃ</w:t>
      </w:r>
      <w:r>
        <w:rPr/>
        <w:t>顏䇂㥒剪湃칋煠撥楹䝙⾿⩰歈㊮⭘</w:t>
      </w:r>
      <w:r>
        <w:rPr/>
        <w:t>⡳</w:t>
      </w:r>
      <w:r>
        <w:rPr/>
        <w:t>幄歈䀶䳂㕲ꆬ帨椥乃╈녰㐹曂㍟䑪䤹浯轀㑂摎떏슥</w:t>
      </w:r>
      <w:r>
        <w:rPr/>
        <w:t>⢣</w:t>
      </w:r>
      <w:r>
        <w:rPr/>
        <w:t>䍤折숪츩伳</w:t>
      </w:r>
      <w:r>
        <w:rPr/>
        <w:t>ⲿ</w:t>
      </w:r>
      <w:r>
        <w:rPr/>
        <w:t>硍穧楃㕒僂쉟䇍쉞땑</w:t>
      </w:r>
      <w:r>
        <w:rPr/>
        <w:t>ꕕ</w:t>
      </w:r>
      <w:r>
        <w:rPr/>
        <w:t>츹敕㤪繸ꎘ䟂싂㭥</w:t>
      </w:r>
      <w:r>
        <w:rPr/>
        <w:t>ꤦ</w:t>
      </w:r>
      <w:r>
        <w:rPr/>
        <w:t>嗂䕷眦숨晑玏쉙辬㝓啔䛂䭇⹣꥙䥏쌴</w:t>
      </w:r>
      <w:r>
        <w:rPr/>
        <w:t>ꦏ</w:t>
      </w:r>
      <w:r>
        <w:rPr/>
        <w:t>睸拂轡쉧숹쉊㴶熘吪塐佯䝫硡㬬垩猭㭍㩫싂䥳ꥳ</w:t>
      </w:r>
      <w:r>
        <w:rPr/>
        <w:t>ⴰ</w:t>
      </w:r>
      <w:r>
        <w:rPr/>
        <w:t>䡏䯍偤⑺潗愣䩸伪穳뭧⩺⿂嗂㪱깓⯂䅡癃</w:t>
      </w:r>
      <w:r>
        <w:rPr/>
        <w:t>ⴷ</w:t>
      </w:r>
      <w:r>
        <w:rPr/>
        <w:t>彡ヂ䵩圮⥍츬䵏扢縰桺䱣걏㐷䇂쉎⚱兠祁곂䩹偊啙㦡㉉㕒矂숣捁쉎癘뿎輲쉀泂参慎䩵桁杘⑮嗎䀥湦扶⤮ꅉ项啺숳깊啓䥺䠬䢬⻂⭮搶廂㐩涬▵</w:t>
      </w:r>
      <w:r>
        <w:rPr/>
        <w:t>ꗎ</w:t>
      </w:r>
      <w:r>
        <w:rPr/>
        <w:t>唬佀쉢㜲⑎恭攴欤</w:t>
      </w:r>
      <w:r>
        <w:rPr/>
        <w:t>ꥅ</w:t>
      </w:r>
      <w:r>
        <w:rPr/>
        <w:t>凂氱勂䎬ꥨ皮쉮涡⤸䒏县䩞煬쉧繦</w:t>
      </w:r>
      <w:r>
        <w:rPr/>
        <w:t>ꕩ</w:t>
      </w:r>
      <w:r>
        <w:rPr/>
        <w:t>䜩杌ꥶㅅ</w:t>
      </w:r>
      <w:r>
        <w:rPr/>
        <w:t>ⲣ</w:t>
      </w:r>
      <w:r>
        <w:rPr/>
        <w:t>땭⼪䇎䝟塁朸칧忂</w:t>
      </w:r>
      <w:r>
        <w:rPr/>
        <w:t>ⵋ</w:t>
      </w:r>
      <w:r>
        <w:rPr/>
        <w:t>厵䦮䟂䈬繫ꥪ┪汉䷂䇂숦숻縤녞㨪㇂䭆歏畞┵顾溮縬⏂싂唸浑昺呓倲쉸㑔䠯儭辬쉒喣㭱㦵㈰䈳喥䝔本㘊癏㵌㉎扒㝤慍济顸뽕쉉㍔痂꥚ꌶ㨫䩆六㙂䵐㟂碵ꥥ瑮汧允繮䕃畴䱊啐甽ꎡ쎱页姂╔㣃㛂䱊깇狎쉟⯂穋㵩眬㕥愭傏㤯㝉묥猵滍㖵顏⼽ꥮ彬ㅀ㥃甪☦呚⩅杓⬲⌺쵲䜵䲻싂싂걮</w:t>
      </w:r>
      <w:r>
        <w:rPr/>
        <w:t>ꤰ</w:t>
      </w:r>
      <w:r>
        <w:rPr/>
        <w:t>卞弶⩇쉥◂暏㝣祪欰㐬穕⤺嘣</w:t>
      </w:r>
      <w:r>
        <w:rPr/>
        <w:t>⠣</w:t>
      </w:r>
      <w:r>
        <w:rPr/>
        <w:t>㩩쉥偪癴䴹ꥩ辣婂╄쉾彫泂硸拂⍓╧쉮숪㍢⩉穀頱均彯种伯쉉䒱瘬</w:t>
      </w:r>
      <w:r>
        <w:rPr/>
        <w:t>ⲏ</w:t>
      </w:r>
      <w:r>
        <w:rPr/>
        <w:t>ꕒ</w:t>
      </w:r>
      <w:r>
        <w:rPr/>
        <w:t>わ</w:t>
      </w:r>
      <w:r>
        <w:rPr/>
        <w:t>ꕡ</w:t>
      </w:r>
      <w:r>
        <w:rPr/>
        <w:t>棂彈녳䩚갴䈭썳䅌䝸奆斱轙䕱ꄦ繴轋㨥瓂䱷䕊扩⾩窣杦</w:t>
      </w:r>
      <w:r>
        <w:rPr/>
        <w:t>ⵋ</w:t>
      </w:r>
      <w:r>
        <w:rPr/>
        <w:t>䡖礯は뭍걇㭀㜰곂晬컂䠤杙幉䰹䅹䂻旂쉃숨愤橒䩉䗂楰</w:t>
      </w:r>
      <w:r>
        <w:rPr/>
        <w:t>ⱟ</w:t>
      </w:r>
      <w:r>
        <w:rPr/>
        <w:t>穄傮ꇂ䅭䷂㛂⍒婲⩈꥔곂땕쎣䩚湨昦扏係䢥⍚暵積췂凂啗숴恅㑌땩朥潕䯂琻橋焬䐮⌶㨳䩁⹕壂녌</w:t>
      </w:r>
      <w:r>
        <w:rPr/>
        <w:t>ꖩ</w:t>
      </w:r>
      <w:r>
        <w:rPr/>
        <w:t>栫</w:t>
      </w:r>
      <w:r>
        <w:rPr/>
        <w:t>ꦿ</w:t>
      </w:r>
      <w:r>
        <w:rPr/>
        <w:t>䑥䩰䄯祃ㆬ㙨㧂甹㉨㯃⼫灄䉭⩍숮㩥딵㋂恦䵾彄숹╋恵╢爥䙧硑쉲㟂㨮䡦㭪䬭ꥵ쉕ㄸꆘ乥⼻䌱拂㍱깧䒱檩爬帩䉟⩥堩甪㥕㙓숤廂剓쉏䧂슮싂⥨㗂穰帨숰牧偪⍌ギ䱀欫⍞숣潟⥧땧䵩⭞깃忍땉꺩㵷䟃⩳獧ㆬ숪偧쉕啶癎⩐殮숭⤽が쉕漳協믂搬杂㦱僎䨰椣䨭☫쉹瑪兺㉍垡歷녷晄浟䧂ꎩ⬦⥕☰歐㵑硔枬숳⮬츪㝔㧂猶컍啌湲䅯</w:t>
      </w:r>
      <w:r>
        <w:rPr/>
        <w:t>ꗂ</w:t>
      </w:r>
      <w:r>
        <w:rPr/>
        <w:t>颻☲⨦敐欸㏂盂ꌰ练ㆿ㍌뽌灊</w:t>
      </w:r>
      <w:r>
        <w:rPr/>
        <w:t>⡆⍁</w:t>
      </w:r>
      <w:r>
        <w:rPr/>
        <w:t>睙쉨杒祴呋う㥚뽭噤놻纱搵ㆻ氬숭녯㝫䧂㥌⻂싂㌩싂湂ꅚ梩獎昴癡橴⽆燂쉟辣⹰啭꺬䕵畸ㅫ䴴潬㝥ㅈ</w:t>
      </w:r>
      <w:r>
        <w:rPr/>
        <w:t>ꥄ</w:t>
      </w:r>
      <w:r>
        <w:rPr/>
        <w:t>㐲ꏂ祬弴㩓䶮硞町嚡䙂晀</w:t>
      </w:r>
      <w:r>
        <w:rPr/>
        <w:t>ꤱ</w:t>
      </w:r>
      <w:r>
        <w:rPr/>
        <w:t>㭳䵔쉲䡱㔫싂礬祥숰硞䝊䢵烂</w:t>
      </w:r>
      <w:r>
        <w:rPr/>
        <w:t>ꗂ</w:t>
      </w:r>
      <w:r>
        <w:rPr/>
        <w:t>㡙㪥癱瘥쉕欣숻䝌縩䥀夤걣扬歅㵉䑲卖殿ꥦ◂朸</w:t>
      </w:r>
      <w:r>
        <w:rPr/>
        <w:t>⡯꥕</w:t>
      </w:r>
      <w:r>
        <w:rPr/>
        <w:t>䨹㟂슏奧扭쉧⺵夭縶ꅡ䡗牀㐵偓轞䥨ꥮ悬穷㬮柂辬⹤摎礪啊</w:t>
      </w:r>
      <w:r>
        <w:rPr/>
        <w:t>ⵗ</w:t>
      </w:r>
      <w:r>
        <w:rPr/>
        <w:t>晬㈵ꍊ䗂廂쉃⨨䪿㌰嘥䰮㑞╊ꇍ併歞啉繙╧숊깅</w:t>
      </w:r>
      <w:r>
        <w:rPr/>
        <w:t>⣂</w:t>
      </w:r>
      <w:r>
        <w:rPr/>
        <w:t>쉳勃ꍓ疻睤轁숭坂䆡뭱딱侣頵搲딨婪䜦㏂䉐媥磂挻䵚ざ⫂唤숪圸晄偎敗佨⽾걶牉兂癗㪵㵂估䂥轄灇㩄꧎愨瑙ꍪ쵕硖⬪믂䙴䩴쉶晉◂⴫坴瘴뭰㭍깶䵏乪捚䯂♰磂迂숺强</w:t>
      </w:r>
      <w:r>
        <w:rPr/>
        <w:t>ⱏ</w:t>
      </w:r>
      <w:r>
        <w:rPr/>
        <w:t>녪䚵㍆㉷桶啹썔㡾䈱だ뼬眰땠㟂</w:t>
      </w:r>
      <w:r>
        <w:rPr/>
        <w:t>ꔽ</w:t>
      </w:r>
      <w:r>
        <w:rPr/>
        <w:t>쎩挩⩊⑧噃슮⍠썄╧쉔佞縫灎숨숥攪烂帱栻ꅔ䢻恖扇㝺⩵珂</w:t>
      </w:r>
      <w:r>
        <w:rPr/>
        <w:t>⡪</w:t>
      </w:r>
      <w:r>
        <w:rPr/>
        <w:t>伳</w:t>
      </w:r>
      <w:r>
        <w:rPr/>
        <w:t>⢡</w:t>
      </w:r>
      <w:r>
        <w:rPr/>
        <w:t>ァ䭺歡</w:t>
      </w:r>
      <w:r>
        <w:rPr/>
        <w:t>ⴥ</w:t>
      </w:r>
      <w:r>
        <w:rPr/>
        <w:t>ぢ彺쉞䞩㝅獏䄰余潷泂쉬뾡ꄱ敹㑅丸瘲쌰唺妬瀦平ꅩ橎奾㐺⽖喿䁵灲戣坳獒뮬㦵⍉㑀䝫䑘숩䏃灇</w:t>
      </w:r>
      <w:r>
        <w:rPr/>
        <w:t>⡾</w:t>
      </w:r>
      <w:r>
        <w:rPr/>
        <w:t>싂种㴸㩚榱⩘㴱숳㡮㏂憬䩨呐┴쵱潪깡</w:t>
      </w:r>
      <w:r>
        <w:rPr/>
        <w:t>ⷂ</w:t>
      </w:r>
      <w:r>
        <w:rPr/>
        <w:t>䴵숮⽱卸쉋슱䈶恨睲䕆佂椽䘫쉚正☬쉧匬㍟桔䂩幕娤썷煍炬갰</w:t>
      </w:r>
      <w:r>
        <w:rPr/>
        <w:t>ꗎ</w:t>
      </w:r>
      <w:r>
        <w:rPr/>
        <w:t>恆㫂轨㩏牃쉔偳쉏슬묰⩕⨵猨ㅁ焭걱〮땢숮⑴珂橣䁑㡳㥚㇂</w:t>
      </w:r>
      <w:r>
        <w:rPr/>
        <w:t>⡄</w:t>
      </w:r>
      <w:r>
        <w:rPr/>
        <w:t>䞵쉓惂숥瑒啔⚿幷娫塾䊘哎뮥쉾쵢楲떥儹䕱⩃㷂㟍杦啲䡨忂㔥쉕㭬숦쉆盎⒵쵊䉫</w:t>
      </w:r>
      <w:r>
        <w:rPr/>
        <w:t>Ⱜ</w:t>
      </w:r>
      <w:r>
        <w:rPr/>
        <w:t>種㬻␩䤳竂⨫嚵㥉㔪䱢䬦⽮슏汇浙쉇煄坯轆㴬旂橊纵슩㍷ꌹ⺥顓慌싃놣␸䙑砨╘幑쉙숻瑅숮쵩♞䜥썊婺⬷⻂久楊쉤䛍㭔焪㌤</w:t>
      </w:r>
      <w:r>
        <w:rPr/>
        <w:t>⡵</w:t>
      </w:r>
      <w:r>
        <w:rPr/>
        <w:t>坹敔娦뽍䠰␶揃㉳㙖䠱ふ橈⩃〽뇎⫍渪喥䐺딶⭞梬㍖京呴촬뭑顓⍭䱑䃂䢿爭⩄捌佘╥浦扆┯⧂盂쉑ギ䉾杢咡砩㨲</w:t>
      </w:r>
      <w:r>
        <w:rPr/>
        <w:t>ꦣ⪿</w:t>
      </w:r>
      <w:r>
        <w:rPr/>
        <w:t>䀷놬䈪㝈焪슥䫂睥꥔彍䌪眱窮䒩栴頤㑣㍯乪ㅺ煀猤</w:t>
      </w:r>
      <w:r>
        <w:rPr/>
        <w:t>ꦬ</w:t>
      </w:r>
      <w:r>
        <w:rPr/>
        <w:t>㑍圫ꅖ坴䁥딽묭꺥싂╉卵䤪㵕뭇숳轓䧂䩊㕭啥䳂晤歫숺쵫㈪䎮㋎喥쉰땞䍓䑕㘷䡱顅桊쉏㕐䭇㗎睓숳㉦㕚쉶䥎</w:t>
      </w:r>
      <w:r>
        <w:rPr/>
        <w:t>ꖮ⹰</w:t>
      </w:r>
      <w:r>
        <w:rPr/>
        <w:t>㠹灣剄㡰䱅劻▬䉒⹫싂⭁䘩繉</w:t>
      </w:r>
      <w:r>
        <w:rPr/>
        <w:t>ꔪ</w:t>
      </w:r>
      <w:r>
        <w:rPr/>
        <w:t>㝵䐪⒮千硌㝵</w:t>
      </w:r>
      <w:r>
        <w:rPr/>
        <w:t>ⵖ</w:t>
      </w:r>
      <w:r>
        <w:rPr/>
        <w:t>䔪歙㵺ꄦ쉕⩴京䩙瑂に쉳쌮䙓⍋故う䅈媘娽</w:t>
      </w:r>
      <w:r>
        <w:rPr/>
        <w:t>ꕬ⤺╚</w:t>
      </w:r>
      <w:r>
        <w:rPr/>
        <w:t>㈴祈伴瀴儭歸䍮癟㦬䅱䞡⼱繧偸ꥮ숊</w:t>
      </w:r>
      <w:r>
        <w:rPr/>
        <w:t>ꦩ</w:t>
      </w:r>
      <w:r>
        <w:rPr/>
        <w:t>案⽌煅愩㙖䳂쉟疘䙔䖿狂⴪⭹</w:t>
      </w:r>
      <w:r>
        <w:rPr/>
        <w:t>ꥅ</w:t>
      </w:r>
      <w:r>
        <w:rPr/>
        <w:t>숭</w:t>
      </w:r>
      <w:r>
        <w:rPr/>
        <w:t>ꕴ⫂</w:t>
      </w:r>
      <w:r>
        <w:rPr/>
        <w:t>䫂㍮怮癩⚮䙇쎵㐰痂⼱捹䧂ꅵ䤭奃椮㤣㙐剤⼷匱磂녴⍫䄰쉚⻍㧂⨱媩吵吥〣祪幷睎䌪ꍤ㶏稱숯슻걵䰯矍䊻싂⩦槃杰栯祤쉕䈮㋂債厱溩╞</w:t>
      </w:r>
      <w:r>
        <w:rPr/>
        <w:t>ⶏⒿ</w:t>
      </w:r>
      <w:r>
        <w:rPr/>
        <w:t>ⱆ</w:t>
      </w:r>
      <w:r>
        <w:rPr/>
        <w:t>枱촣䉅숫싎䑊係뽇睤숯㥣쌸づ㥓儥䱫ꏍ灔쉀갲䤬縳佬硃塔瑀쉗潀슻썚忍㪻䅞쉀剾扪㵁顁横쉸⭎溵で㩅彷☽佗潸噘噢桸㬶㈦⏂㭏幵싂⌽䡱쉖⯂ꇂォ깣쌫ꅁ䈭쉊剋䙵帱㏎㵪䛍싂䭅㞮婩쉣㒱ㅇ圩犿㍩癧䤸渥㬤녬户䁸췂ㅓ㈽</w:t>
      </w:r>
      <w:r>
        <w:rPr/>
        <w:t>ⷂ</w:t>
      </w:r>
      <w:r>
        <w:rPr/>
        <w:t>〪牠␩沘숭偈믂숺ꏂ⴩潢䅂ꅔ딨禮숸츱䉡懂䐥</w:t>
      </w:r>
      <w:r>
        <w:rPr/>
        <w:t>ⴳ</w:t>
      </w:r>
      <w:r>
        <w:rPr/>
        <w:t>ꥫ⩆껎뇂</w:t>
      </w:r>
      <w:r>
        <w:rPr/>
        <w:t>ⵠ</w:t>
      </w:r>
      <w:r>
        <w:rPr/>
        <w:t>췂☨䦻䝸顉礣쉮㑞幨⑶带奧쉀竂ꍡ撬</w:t>
      </w:r>
      <w:r>
        <w:rPr/>
        <w:t>ꔰ</w:t>
      </w:r>
      <w:r>
        <w:rPr/>
        <w:t>洵㙳숨㮣呧썵偳摪玘⽟㙨ち뇍懂촮爺硺⛂洲捺캬쉩硏䥹犵栭싂䁃㐺쉰Ⓨ䷃换</w:t>
      </w:r>
      <w:r>
        <w:rPr/>
        <w:t>ꦏ</w:t>
      </w:r>
      <w:r>
        <w:rPr/>
        <w:t>䐬壂쉏⭉惂㇍╋썁㘦캻湨쉩㠭썳뽴숪晅㨮奚㉁婉견싍쵡䉨녨슥⥈轞칅唦䨵䭄</w:t>
      </w:r>
      <w:r>
        <w:rPr/>
        <w:t>ꤲ</w:t>
      </w:r>
      <w:r>
        <w:rPr/>
        <w:t>쌳숻䩌㌨潠⴦㕫⭦咘⦩⎏쉢⬰곂埂㬵䅥슮䪥⹯⴪轹⵨쎣䵰숹䝘瑶䭘⩧⽫䩙쉑㔭쉬⭀洲坚䱲땘娶䣃呹츷⪬䍗頳归</w:t>
      </w:r>
      <w:r>
        <w:rPr/>
        <w:t>ꤩ</w:t>
      </w:r>
      <w:r>
        <w:rPr/>
        <w:t>땏㢿䭂쌸쉦싂쉙睳灓湷牦睂䵓㑤꺱㡅</w:t>
      </w:r>
      <w:r>
        <w:rPr/>
        <w:t>ꦣ</w:t>
      </w:r>
      <w:r>
        <w:rPr/>
        <w:t>㈲㝴瀯桳ꄪ싂䡡慞幉땄</w:t>
      </w:r>
      <w:r>
        <w:rPr/>
        <w:t>ⶡ</w:t>
      </w:r>
      <w:r>
        <w:rPr/>
        <w:t>摂녓䞵敯穥묽轤剖普汎숵⺻쉥숷毂☯쉇</w:t>
      </w:r>
      <w:r>
        <w:rPr/>
        <w:t>ꕡ</w:t>
      </w:r>
      <w:r>
        <w:rPr/>
        <w:t>䵠偸穄䬵炥戵獌幦毂쉡뮿呆婂</w:t>
      </w:r>
      <w:r>
        <w:rPr/>
        <w:t>ⷂ⩟</w:t>
      </w:r>
      <w:r>
        <w:rPr/>
        <w:t>噓嘫䐥猱⪘㛍瑪䭈䁎쉩瞣䒬⍲뭁畺㡀쉀恥㩵숸溣㑶牣敹䩠戨䏂츭</w:t>
      </w:r>
      <w:r>
        <w:rPr/>
        <w:t>꧂䷂</w:t>
      </w:r>
      <w:r>
        <w:rPr/>
        <w:t>煦滎父⽳恀뭺䬻愩쉗㉳</w:t>
      </w:r>
      <w:r>
        <w:rPr/>
        <w:t>ꖻ</w:t>
      </w:r>
      <w:r>
        <w:rPr/>
        <w:t>濂⨤朮啭㭁ꏂ䴪슿傡珂걏숬幰♄烂劬쌷곂捫〥捞癅橴숰㵥灪㟍쉢䛎㵧㤦ヂ슱</w:t>
      </w:r>
      <w:r>
        <w:rPr/>
        <w:t>ꤲ</w:t>
      </w:r>
      <w:r>
        <w:rPr/>
        <w:t>剹氪숹猲儷⚮汃⚏䕌䝟갶췂ㄣ썱䭢䥘㵟㠪橒</w:t>
      </w:r>
      <w:r>
        <w:rPr/>
        <w:t>ꗃ</w:t>
      </w:r>
      <w:r>
        <w:rPr/>
        <w:t>湬꺿</w:t>
      </w:r>
      <w:r>
        <w:rPr/>
        <w:t>⠭</w:t>
      </w:r>
      <w:r>
        <w:rPr/>
        <w:t>彯灦戽슻㇂㒬쉊〪捲坔⩸䚮</w:t>
      </w:r>
      <w:r>
        <w:rPr/>
        <w:t>ꕊ╵</w:t>
      </w:r>
      <w:r>
        <w:rPr/>
        <w:t>呖恧忂㤊严☭㦡倭걠䬩</w:t>
      </w:r>
      <w:r>
        <w:rPr/>
        <w:t>ꕒ</w:t>
      </w:r>
      <w:r>
        <w:rPr/>
        <w:t>䴻坾슬ꍴ礭弹斏⽍䬮㮬浏㯂쉗啋㡍⥄檘瞏呯쉁娫乯敡⩰瑒呲</w:t>
      </w:r>
      <w:r>
        <w:rPr/>
        <w:t>Ⱟ⣂</w:t>
      </w:r>
      <w:r>
        <w:rPr/>
        <w:t>쉓煬畆疬患牆ꆩ㭍츯獴䕵㐬䷍刱痂</w:t>
      </w:r>
      <w:r>
        <w:rPr/>
        <w:t>ⱥ</w:t>
      </w:r>
      <w:r>
        <w:rPr/>
        <w:t>毂숹걟뽏㙮걮祭獓䭨枻㥟吩ㅵ幖䮱柂啠䕍</w:t>
      </w:r>
      <w:r>
        <w:rPr/>
        <w:t>ꕄ</w:t>
      </w:r>
      <w:r>
        <w:rPr/>
        <w:t>䕢乮싎瑓쉣⪱⹚义䦵典唣䈫梱䞩倻犱刴깺</w:t>
      </w:r>
      <w:r>
        <w:rPr/>
        <w:t>ⴱ</w:t>
      </w:r>
      <w:r>
        <w:rPr/>
        <w:t>䊻礩䅵䑰䅨ꥸ칕爪</w:t>
      </w:r>
      <w:r>
        <w:rPr/>
        <w:t>Ⳃ</w:t>
      </w:r>
      <w:r>
        <w:rPr/>
        <w:t>䍁顀偾痂橙幡⼰杲參</w:t>
      </w:r>
      <w:r>
        <w:rPr/>
        <w:t>ꦏ</w:t>
      </w:r>
      <w:r>
        <w:rPr/>
        <w:t>땍啘␣♧廂ꏂ係桥欹燂⿂禩뇂侥㭆瑥輩ꥸ牅窘췂◂樹癚彫権⩂⎘㋂䶘垬瘰쉧</w:t>
      </w:r>
      <w:r>
        <w:rPr/>
        <w:t>ꤽ</w:t>
      </w:r>
      <w:r>
        <w:rPr/>
        <w:t>濂ヂ呫㥔⑵</w:t>
      </w:r>
      <w:r>
        <w:rPr/>
        <w:t>ꕰ꤭ꦱ</w:t>
      </w:r>
      <w:r>
        <w:rPr/>
        <w:t>晴⨲䅱쉁㐪ꥤ䊘⮿䭲榣槂毂㞻⥇扣</w:t>
      </w:r>
      <w:r>
        <w:rPr/>
        <w:t>ꔦ</w:t>
      </w:r>
      <w:r>
        <w:rPr/>
        <w:t>Ⱪ</w:t>
      </w:r>
      <w:r>
        <w:rPr/>
        <w:t>燂㤥埂䜲⸰神輺敉偤䘽灑扖獅䀪侩僂䙆捀嘻䆡挮ね绂医敎ㅣ皿〫忂숯獹硱洪妿㤻堸㜣쉖煳㕑</w:t>
      </w:r>
      <w:r>
        <w:rPr/>
        <w:t>Ⳏ</w:t>
      </w:r>
      <w:r>
        <w:rPr/>
        <w:t>乲슬╇庩浵旍숤♙止⾘</w:t>
      </w:r>
      <w:r>
        <w:rPr/>
        <w:t>Ⱶ</w:t>
      </w:r>
      <w:r>
        <w:rPr/>
        <w:t>㙐硍㕭ィ㌹攲䝖쉪⸻⵪乱</w:t>
      </w:r>
      <w:r>
        <w:rPr/>
        <w:t>ꥃ</w:t>
      </w:r>
      <w:r>
        <w:rPr/>
        <w:t>唰參䔦㥷㇃偊弹昣쉣喘䙩張숽䙷</w:t>
      </w:r>
      <w:r>
        <w:rPr/>
        <w:t>ⴶ</w:t>
      </w:r>
      <w:r>
        <w:rPr/>
        <w:t>㥖扥뾡㙀摡辩潗뭥汆瞏䩍┷潕⭨</w:t>
      </w:r>
      <w:r>
        <w:rPr/>
        <w:t>⠷</w:t>
      </w:r>
      <w:r>
        <w:rPr/>
        <w:t>쉭슩柂匽䱎⏂슱䱍뮿쉓⥾洳瑴冩愵</w:t>
      </w:r>
      <w:r>
        <w:rPr/>
        <w:t>ꦥ</w:t>
      </w:r>
      <w:r>
        <w:rPr/>
        <w:t>灅恬祯轆긹싍</w:t>
      </w:r>
      <w:r>
        <w:rPr/>
        <w:t>⢩</w:t>
      </w:r>
      <w:r>
        <w:rPr/>
        <w:t>彰⮮쉀쵁婙쉐㪱䟍砨㛍깥</w:t>
      </w:r>
      <w:r>
        <w:rPr/>
        <w:t>⡞</w:t>
      </w:r>
      <w:r>
        <w:rPr/>
        <w:t>儸䈣噤䉡녎殩숪當⎣癁⸪售嫍</w:t>
      </w:r>
      <w:r>
        <w:rPr/>
        <w:t>ꥅ</w:t>
      </w:r>
      <w:r>
        <w:rPr/>
        <w:t>䱘뮏剌</w:t>
      </w:r>
      <w:r>
        <w:rPr/>
        <w:t>ꔴ</w:t>
      </w:r>
      <w:r>
        <w:rPr/>
        <w:t>呇斡牂摢㥑촺䭠숱啌</w:t>
      </w:r>
      <w:r>
        <w:rPr/>
        <w:t>ꕍ</w:t>
      </w:r>
      <w:r>
        <w:rPr/>
        <w:t>浟</w:t>
      </w:r>
      <w:r>
        <w:rPr/>
        <w:t>⡦</w:t>
      </w:r>
      <w:r>
        <w:rPr/>
        <w:t>갶眬䒥㣂搷乒旂䄵皵䍦偩䩆걷椣뭎쉅婟깶⨮幞瑐畾</w:t>
      </w:r>
      <w:r>
        <w:rPr/>
        <w:t>ꔹ</w:t>
      </w:r>
      <w:r>
        <w:rPr/>
        <w:t>䑐⸷숦怬绂䠮땢㐷묭㛂㥋싂㖮究㌰㢵橕唤갱䋂㝬ꥠ쉶嘩案氮湺塪䡯䥂⑯묥䬣⴪呂瓎⮏㥡参禵係竂숣⥚灸</w:t>
      </w:r>
      <w:r>
        <w:rPr/>
        <w:t>ꥐ</w:t>
      </w:r>
      <w:r>
        <w:rPr/>
        <w:t>懂뼽彈彺슬⽶毎畄싃砥☭䷂櫂⥓坳딶猱♹癑⩏쵵쉕ꆩ쉺卸㈪⫃迂卍칔礲樷</w:t>
      </w:r>
      <w:r>
        <w:rPr/>
        <w:t>⡈</w:t>
      </w:r>
      <w:r>
        <w:rPr/>
        <w:t>ㅇ㧎썲쉣슣슿仂晾䙊呇⑚㝂䁌⨬☺쉢컂礸歬싂㡴亏䡈㶮䢻쉙䠦㵆殿쉂껂㭀숮⩕泍♰캥䎩纵쉗ꌳ</w:t>
      </w:r>
      <w:r>
        <w:rPr/>
        <w:t>Ⳃ</w:t>
      </w:r>
      <w:r>
        <w:rPr/>
        <w:t>긺싂ㅧ恹煗ꄴ㚣煷杴</w:t>
      </w:r>
      <w:r>
        <w:rPr/>
        <w:t>⡬</w:t>
      </w:r>
      <w:r>
        <w:rPr/>
        <w:t>㧂顅⪮쌨凂䄳㚩ꅋ磂⩟樮娷☴榻硆煃厥㵂㈬뽏吤컃쉴转㕫繬㝲槂唭䰨뽍ꄊ䝡輽怪⭳⩕⑳硺拍甲㩾婠㉄姂⽯爻䵗싂䪘ㆥ浢쉬恬쉟煰컂쉊徘楱呄╩⨤</w:t>
      </w:r>
      <w:r>
        <w:rPr/>
        <w:t>ꦮ</w:t>
      </w:r>
      <w:r>
        <w:rPr/>
        <w:t>쎩灭⩱쉹厮癘쉢轸뭏焺쵥啞挸ふ䈵쉇剫䊡녪뗂䥤绍晐か⩪꺡㑋䍨硡땕㛃恞惂汊쉐坯䠸伥繋</w:t>
      </w:r>
      <w:r>
        <w:rPr/>
        <w:t>ꦩ</w:t>
      </w:r>
      <w:r>
        <w:rPr/>
        <w:t>顮䠽甤摣갴䅣㈩䞣묹䯂䠬枻䡀묩档嫎䵅⹒繹</w:t>
      </w:r>
      <w:r>
        <w:rPr/>
        <w:t>Ⳃ</w:t>
      </w:r>
      <w:r>
        <w:rPr/>
        <w:t>䕖ꎬ浲漽⹵㍎쎘恏爰</w:t>
      </w:r>
      <w:r>
        <w:rPr/>
        <w:t>ꦣ</w:t>
      </w:r>
      <w:r>
        <w:rPr/>
        <w:t>桗껂䙳佫⌽剆⽫숯⮿썯找噱佊獵ꅈ橌쉋⍭ネ숱㍞摫橲懂䴶㎬啖元㍋싎╂挲걒䢘皡ㄲ㗂㞵浏㵘墱傥숷囂쎻乺䰩⩉싂⩗㧍녂䉊员㠨䠤㐫浇걏쎩勎䩔</w:t>
      </w:r>
      <w:r>
        <w:rPr/>
        <w:t>ꕒ╚</w:t>
      </w:r>
      <w:r>
        <w:rPr/>
        <w:t>싂ぢ杺㧎渳䚿</w:t>
      </w:r>
      <w:r>
        <w:rPr/>
        <w:t>ꔱ</w:t>
      </w:r>
      <w:r>
        <w:rPr/>
        <w:t>쉷㝕欯䆮</w:t>
      </w:r>
      <w:r>
        <w:rPr/>
        <w:t>ꔳ</w:t>
      </w:r>
      <w:r>
        <w:rPr/>
        <w:t>轠灘䤬㔳秂係摱㕱</w:t>
      </w:r>
      <w:r>
        <w:rPr/>
        <w:t>ꔽ</w:t>
      </w:r>
      <w:r>
        <w:rPr/>
        <w:t>て㩡㔭㒮녢숵獭〷땓䝲䦮</w:t>
      </w:r>
      <w:r>
        <w:rPr/>
        <w:t>꧂</w:t>
      </w:r>
      <w:r>
        <w:rPr/>
        <w:t>槃矂숻숺折睮啔ぬ䝭顲䢵놥丮瑹갻</w:t>
      </w:r>
      <w:r>
        <w:rPr/>
        <w:t>ꤰ</w:t>
      </w:r>
      <w:r>
        <w:rPr/>
        <w:t>䍟슘㵕㦡䵤슘顟춿刭슏㒣势ㄻ슩㬪摩疣㝟⚿쉨祴砸䩀ꇍ塪斬穖숭␹䯂぀纣╄煴㭇佋䉊浆椥头㑧参쉆䭕獌橍禣帹⽢䚥숪숭繃䃂慨轚⍤⍸䙫嚘딪뼯偩咬唯쉃㍌쉕⾡⵳㭪㞮噯䆥썦ꇂ⑁㒩㕡凂║䴷녀偪츽晆䅎</w:t>
      </w:r>
      <w:r>
        <w:rPr/>
        <w:t>ⵐ</w:t>
      </w:r>
      <w:r>
        <w:rPr/>
        <w:t>㉰乞⽔䬪穖㬳参㡠捯熏쉔挥㴬啹䥍⧂䦩숰䙓떱夦䧂塋㏂㵆啫㎡堪껂摢컂쌭♭偍䱪儬ꥯ쉌圹䱵啴穋汨穒걷睅昪딱匰⾿䡇ꥲ濂烎뼥⥏劬㜬䄷䌨澥㕢潚啁睈猽⬨⮵⸸ꄦ偟㵏</w:t>
      </w:r>
      <w:r>
        <w:rPr/>
        <w:t>ⱳ⨥</w:t>
      </w:r>
      <w:r>
        <w:rPr/>
        <w:t>体䵘べ祅⭧㉺獞ꅾ</w:t>
      </w:r>
      <w:r>
        <w:rPr/>
        <w:t>⠸</w:t>
      </w:r>
      <w:r>
        <w:rPr/>
        <w:t>㌭歍楌欻숪㥓槃ꇍ숮䢬깲춘䥑㴫썊乺栦散쉶슮塴䩕㈲䃂⩟쌤쉥潲쉋焦溻䡄녷숵塕暮㍇䨳슮㛂쵤⿂搲塞♶圶쉯뾵쉵ォ潆츷氽</w:t>
      </w:r>
      <w:r>
        <w:rPr/>
        <w:t>ꦿ</w:t>
      </w:r>
      <w:r>
        <w:rPr/>
        <w:t>쉄梿縺瓍ㄸ佤武栶⪬䘤</w:t>
      </w:r>
      <w:r>
        <w:rPr/>
        <w:t>ꔥ</w:t>
      </w:r>
      <w:r>
        <w:rPr/>
        <w:t>䅀傱㭎년숶㦥ꅷ汚</w:t>
      </w:r>
      <w:r>
        <w:rPr/>
        <w:t>ꔥ</w:t>
      </w:r>
      <w:r>
        <w:rPr/>
        <w:t>绂恉づ掮匹䂏ꌱ兢쵖⴯䎵睆時㥉䔯⭭䍰湱⥙㊥琯䙨䕡刲㇂は佴싂▣쉠碵䡣㕕ꍵ쉀噍䥆判扨땉轡䤸弭충䂡畞䑕䵚弪堮嫂戊珃犡믂썪㕏䉍稴淂瑈</w:t>
      </w:r>
      <w:r>
        <w:rPr/>
        <w:t>ꥎ⭆♱</w:t>
      </w:r>
      <w:r>
        <w:rPr/>
        <w:t>瀪ヂ놥电쉬丵䙶乸㒻十숯硧䍙</w:t>
      </w:r>
      <w:r>
        <w:rPr/>
        <w:t>ⱊ⏂Ⱡ</w:t>
      </w:r>
      <w:r>
        <w:rPr/>
        <w:t>칅㔪숺泂㡨격䋂癳</w:t>
      </w:r>
      <w:r>
        <w:rPr/>
        <w:t>ⰱ</w:t>
      </w:r>
      <w:r>
        <w:rPr/>
        <w:t>渪갷⿂</w:t>
      </w:r>
      <w:r>
        <w:rPr/>
        <w:t>ꥌ</w:t>
      </w:r>
      <w:r>
        <w:rPr/>
        <w:t>歞㑇䭐쉞栥哂꺥歗숣땨㚬媩栮숣㖣㚬김漰쉴䒏␬⥓摏㥅彯쉷禩</w:t>
      </w:r>
      <w:r>
        <w:rPr/>
        <w:t>⡲</w:t>
      </w:r>
      <w:r>
        <w:rPr/>
        <w:t>갥쉾敔⽦ꏎ塶䨳䏂</w:t>
      </w:r>
      <w:r>
        <w:rPr/>
        <w:t>ⰵ</w:t>
      </w:r>
      <w:r>
        <w:rPr/>
        <w:t>攵숫⪩꥕㔨뼶䁡痂犏䞮滂圣쉱榩榡⻂幎㘦ꍘ㓂歘浆洹呙㚏䥱㤯刮倦呓녏쵒쵣⩚쉍楙뽡㵇撻扤䭬湤춡し걉뭧㇂䶱桦숱桖彔噊뮘뇂䘩䒬塔圦辘塲倨䮥</w:t>
      </w:r>
      <w:r>
        <w:rPr/>
        <w:t>ꕀ</w:t>
      </w:r>
      <w:r>
        <w:rPr/>
        <w:t>䡀燎䣂⭆㍎娬⬨쎿绂汣伤쉹ꄩ쵁䃃晃疘쉯깦뼵㙤㒘噺卮䘥㤬</w:t>
      </w:r>
      <w:r>
        <w:rPr/>
        <w:t>⠮</w:t>
      </w:r>
      <w:r>
        <w:rPr/>
        <w:t>坉⭏渽帺겥ㅰ樮ひ촪砸㍔戰児땊㴯䜪☽妘輵싂估슱</w:t>
      </w:r>
      <w:r>
        <w:rPr/>
        <w:t>ꥇ</w:t>
      </w:r>
      <w:r>
        <w:rPr/>
        <w:t>䀲楥䥔쉱⬪搫쉄▻扲枮</w:t>
      </w:r>
      <w:r>
        <w:rPr/>
        <w:t>ⷂ</w:t>
      </w:r>
      <w:r>
        <w:rPr/>
        <w:t>㵈䥊汲漤埂嗂⼳</w:t>
      </w:r>
      <w:r>
        <w:rPr/>
        <w:t>⡓</w:t>
      </w:r>
      <w:r>
        <w:rPr/>
        <w:t>晏</w:t>
      </w:r>
      <w:r>
        <w:rPr/>
        <w:t>ꕮ</w:t>
      </w:r>
      <w:r>
        <w:rPr/>
        <w:t>畾妥⩤䅃䴥</w:t>
      </w:r>
      <w:r>
        <w:rPr/>
        <w:t>ⷂ⮮</w:t>
      </w:r>
      <w:r>
        <w:rPr/>
        <w:t>仂⽑獎㍩쉪땋侮㥟⭸䐪싂칔䝞㴦⍬䅅㇂㚱偏㬨칩䙴ㅫ츺欽䫎灅䀳㙱숦伸땾顣䟂ㅺ껂㬱牡㯂ꄯ䝄쎩⤩渨╶祀쵬敫䡓楏橩슣㦻⽇刭㵠促搫䩰쉘町㩮뭓숽䟂㙐䃂頸싂㉵䩙뽴ꥸ䐴</w:t>
      </w:r>
      <w:r>
        <w:rPr/>
        <w:t>⣂</w:t>
      </w:r>
      <w:r>
        <w:rPr/>
        <w:t>婠㭙슩凂畲㝪槂뼱䝌娬딥塑ㅪ⨫兂뽧싂䰦飂䤮⩟瘤ꥫ吮㍙恋欯慉쉁㥞媣䕡땧桋⫂</w:t>
      </w:r>
      <w:r>
        <w:rPr/>
        <w:t>⡳⡂</w:t>
      </w:r>
      <w:r>
        <w:rPr/>
        <w:t>㭒쉪䯂쉤㑤⭗ꍰ䁖䠬捆敮棃䙣⑋䪩憥쉋걌㡪㘴컂䮣䍐䞡뼩╖張睐嗍녘䨸䐮灯숶䩁顬</w:t>
      </w:r>
      <w:r>
        <w:rPr/>
        <w:t>ꤸ</w:t>
      </w:r>
      <w:r>
        <w:rPr/>
        <w:t>奭䴮坋輣䍄㘬슱뼻煞甭</w:t>
      </w:r>
      <w:r>
        <w:rPr/>
        <w:t>ⱡ</w:t>
      </w:r>
      <w:r>
        <w:rPr/>
        <w:t>硯硑㇂</w:t>
      </w:r>
      <w:r>
        <w:rPr/>
        <w:t>ꖘ</w:t>
      </w:r>
      <w:r>
        <w:rPr/>
        <w:t>咵杲瀽⸣䝟慦걅</w:t>
      </w:r>
      <w:r>
        <w:rPr/>
        <w:t>ⵇ</w:t>
      </w:r>
      <w:r>
        <w:rPr/>
        <w:t>搳䁈ち㡩⿃煰穪塆機쉞쉩╉⌤</w:t>
      </w:r>
      <w:r>
        <w:rPr/>
        <w:t>ⰰ</w:t>
      </w:r>
      <w:r>
        <w:rPr/>
        <w:t>頵숯獹轶栣⦬☮憘儳㥴轌⦮</w:t>
      </w:r>
      <w:r>
        <w:rPr/>
        <w:t>ⷂ</w:t>
      </w:r>
      <w:r>
        <w:rPr/>
        <w:t>偬轁楒䄮긪⿂썏低㌩坃♎䰤㙵晍玩⩃춣㭲轁</w:t>
      </w:r>
      <w:r>
        <w:rPr/>
        <w:t>ꤩ</w:t>
      </w:r>
      <w:r>
        <w:rPr/>
        <w:t>㩖⭦ꅷ㆘슘</w:t>
      </w:r>
      <w:r>
        <w:rPr/>
        <w:t>ꥌ</w:t>
      </w:r>
      <w:r>
        <w:rPr/>
        <w:t>걮䩶㕳囂牠奕숬卹칤剏夹녅䱈㐰汒杂ぴ䭮椪慭繘쵅噴뭈쉨숤슡슣戶믂⹰㡲쉌幊⩰⴬洹㫍氭⌶쌨숱漮墩䄴枮㬵⑄牭㜻땙ㅹ彋⏂ヂ滂⑞</w:t>
      </w:r>
      <w:r>
        <w:rPr/>
        <w:t>⠥</w:t>
      </w:r>
      <w:r>
        <w:rPr/>
        <w:t>䅂睧䫂畩䕟숥썧쉇촊㕵瘶슿檻搰庘쉹숪奋┪燂䔱汾特쌣瑷䗂侥䱸⹔䈺숯奷撿</w:t>
      </w:r>
      <w:r>
        <w:rPr/>
        <w:t>꥓</w:t>
      </w:r>
      <w:r>
        <w:rPr/>
        <w:t>繊揂⤺䎡煔涮䤪☴ㄦ催㙙⩟슩圸揂猨걾瑳琽䓃㢱┪㠺畺숫㚻䡋潆ꍈ権敆칗刨숰橯潂毂䇂犮偣圳弴</w:t>
      </w:r>
      <w:r>
        <w:rPr/>
        <w:t>⠻</w:t>
      </w:r>
      <w:r>
        <w:rPr/>
        <w:t>摁沥쉏潁쉘湕爳灍쉷쉧奈䙬惂䊩瑤迂䡩⩢䘮⍏旂墏ꆏ䁋䒻침契楡䡈慓洵䍠녶噶䟂䡍뼹</w:t>
      </w:r>
      <w:r>
        <w:rPr/>
        <w:t>ꗂ</w:t>
      </w:r>
      <w:r>
        <w:rPr/>
        <w:t>䒥⽯쉈㝒㩂쉅甪嚮⧂橾庬⸦</w:t>
      </w:r>
      <w:r>
        <w:rPr/>
        <w:t>ꤤ⩀</w:t>
      </w:r>
      <w:r>
        <w:rPr/>
        <w:t>숴䬴㤵쉆ꎱ剭畣唪⩈纱玏슱⩡穧㯂〥橨瘤顥ꥨ䅥㥪♣㌱䭒測⽖䡞⥁뗂녏䬶믂扳去숥捣杉ꎱ媵〺䰨㙰獲犩⭾桇깗归</w:t>
      </w:r>
      <w:r>
        <w:rPr/>
        <w:t>ꦡ</w:t>
      </w:r>
      <w:r>
        <w:rPr/>
        <w:t>墥杂票獫枿慃</w:t>
      </w:r>
      <w:r>
        <w:rPr/>
        <w:t>ꤦ⤰</w:t>
      </w:r>
      <w:r>
        <w:rPr/>
        <w:t>疿쉍ꆥ啟偐恉䓂깉ꄬ恡⭀癑쉗㣂剧ꍍ</w:t>
      </w:r>
      <w:r>
        <w:rPr/>
        <w:t>꧂</w:t>
      </w:r>
      <w:r>
        <w:rPr/>
        <w:t>㭧恃浔䥵쉤㑕䇂係⼣硭䤪䥑彥稱</w:t>
      </w:r>
      <w:r>
        <w:rPr/>
        <w:t>ꤪ</w:t>
      </w:r>
      <w:r>
        <w:rPr/>
        <w:t>⣂</w:t>
      </w:r>
      <w:r>
        <w:rPr/>
        <w:t>㴥浸ꅋ</w:t>
      </w:r>
      <w:r>
        <w:rPr/>
        <w:t>⣂</w:t>
      </w:r>
      <w:r>
        <w:rPr/>
        <w:t>伸䀬껂ꍐ⭩㝹哃湠⬭쉶璱깟癉圭♌潸昩弱쉇樯♬뽙媻灨櫂Ⓜ㙆呈㩑㥭場睺⽤䌸䁁弮嚩싃♃⩯恅뮻攪稲촫悡洬璩娻ㅑ◂㟂䕶쉪䗂夵怽厩㕐㘮㙥潌</w:t>
      </w:r>
      <w:r>
        <w:rPr/>
        <w:t>ⴻ</w:t>
      </w:r>
      <w:r>
        <w:rPr/>
        <w:t>唯浢癸硳畈⑫瓂桂婕伫⥏䃂⍓⑞晲問⹡</w:t>
      </w:r>
      <w:r>
        <w:rPr/>
        <w:t>ꕏ</w:t>
      </w:r>
      <w:r>
        <w:rPr/>
        <w:t>䅯梡殱摟숶顙壂唲숫啣갻急츣秂僂껎圦⥮</w:t>
      </w:r>
      <w:r>
        <w:rPr/>
        <w:t>ꕎ</w:t>
      </w:r>
      <w:r>
        <w:rPr/>
        <w:t>浦걍橔쉗䉄㐫灺껂優䣂溡녅渰◂党</w:t>
      </w:r>
    </w:p>
    <w:p>
      <w:pPr>
        <w:pStyle w:val="PreformattedText"/>
        <w:bidi w:val="0"/>
        <w:spacing w:before="0" w:after="0"/>
        <w:jc w:val="left"/>
        <w:rPr/>
      </w:pPr>
      <w:r>
        <w:rPr/>
        <w:t>娨䁡⨻壂慮ꆱ⏂橶䏎␸佡⑇㪩憵浆䵧㐷振曍癭甪櫂䚥㤸숻㵨㣂乑坤캮</w:t>
      </w:r>
      <w:r>
        <w:rPr/>
        <w:t>ꔫ</w:t>
      </w:r>
      <w:r>
        <w:rPr/>
        <w:t>땰뾿䭇乖䁠䣂携曍顂頮걚ꅭ⩰參怳䈤䔳㢡睹晳꥚뗂兵繕灐䭰堶堺頱쵪㝯㈳⯂促싂</w:t>
      </w:r>
      <w:r>
        <w:rPr/>
        <w:t>Ⳃ</w:t>
      </w:r>
      <w:r>
        <w:rPr/>
        <w:t>㉃䩷갫灅슥⥥㨫칵쉢ㅃ砥䄪䄽彬䌳䉖⑃뭱⬤执彴숣뇂䅱쉅습确琨甤㘯㝒佺䠵捲剦㕇슩깴쉹匰扺㩗摬咩⦮땋쉎쉯眻䒱攷썐畵圮⑭ㅃ꺱嗂슡榡爥稽䟂疘楈洷쌹뭂㉎㨽㜭쉉盂琫滂㵔슡奐격㕾㭥쉀搲⥍쉚曂䅚㭄欪䂱싂</w:t>
      </w:r>
      <w:r>
        <w:rPr/>
        <w:t>꧂</w:t>
      </w:r>
      <w:r>
        <w:rPr/>
        <w:t>㍸䭍쉉ꥣ⹭⩚㬤싎刺稯㛎썪恪犮⍠城灑杍⬥猽瀥쉌夊燍녢窮숴彡砦玡噣쉹倵⨷땕汯畤敚師숻䴮⫂汬体䬰⍘洩绂硭攺슩凂喘牐㩡竂숹唳䷂䙹㕯獨百㍎녡檿䴦儱否쉘⫂刻뗂庣슮깂䭣ꌦ슮슱娸湠⴮⨫祦䀮徏⽶堫뿂坴⪩夲硬氥쉃䭣䵞㙏匫㜶䱟慚㩾⦥犘癥潬⌲倳㤽䪱땕䕎摞䬣⩑祚촶礩䄴䫂</w:t>
      </w:r>
      <w:r>
        <w:rPr/>
        <w:t>⡏</w:t>
      </w:r>
      <w:r>
        <w:rPr/>
        <w:t>为쉾㌳ㆩ㴩ꎬ</w:t>
      </w:r>
      <w:r>
        <w:rPr/>
        <w:t>ꥈ</w:t>
      </w:r>
      <w:r>
        <w:rPr/>
        <w:t>䍅䬬噾㴽汊䧎㵨⤹坉슿쉺숲䡩㉅剏♡堫硉쉭䵑䱄㊿☤⤬溏祟剀礷戱뼩⬽츨뭆旍쉅漬⑈쉍쉎숵㑯</w:t>
      </w:r>
      <w:r>
        <w:rPr/>
        <w:t>꧂</w:t>
      </w:r>
      <w:r>
        <w:rPr/>
        <w:t>䩤</w:t>
      </w:r>
      <w:r>
        <w:rPr/>
        <w:t>ꗂ</w:t>
      </w:r>
      <w:r>
        <w:rPr/>
        <w:t>并쉢싂杶顸⼹쉾即㔪㩯뭘⤦쉄溩潍䟂牞㑌䅅癲慧乁</w:t>
      </w:r>
      <w:r>
        <w:rPr/>
        <w:t>ⵒ</w:t>
      </w:r>
      <w:r>
        <w:rPr/>
        <w:t>䝆㭠숮⥆䅊瓂</w:t>
      </w:r>
      <w:r>
        <w:rPr/>
        <w:t>ⵆ</w:t>
      </w:r>
      <w:r>
        <w:rPr/>
        <w:t>䕖㑫䞿㩹㝙걋</w:t>
      </w:r>
      <w:r>
        <w:rPr/>
        <w:t>⠺</w:t>
      </w:r>
      <w:r>
        <w:rPr/>
        <w:t>뮘䥭㇂뭦쉩梏⒵넶迂㕆숦燍拂奘湩숤繠㡸稭癕뇂磂슩딳⦬䠭쉙갶⒣⩰䆮곂㔶祉䑸㚣싂㍣䭰捐㥬⬦摕犿㆏䉓칠匰啢禬犬縺뽫䝅땄敗떻뗂桕⩯⩖</w:t>
      </w:r>
      <w:r>
        <w:rPr/>
        <w:t>Ɱ</w:t>
      </w:r>
      <w:r>
        <w:rPr/>
        <w:t>싍慞奎噸湱쉙撡⵾埃侵칹剀㏂椶玵썘彶旂晨媵㪮启⏂掏쉵㖏嫂</w:t>
      </w:r>
      <w:r>
        <w:rPr/>
        <w:t>꧍</w:t>
      </w:r>
      <w:r>
        <w:rPr/>
        <w:t>숺␨땆</w:t>
      </w:r>
      <w:r>
        <w:rPr/>
        <w:t>ꥏ</w:t>
      </w:r>
      <w:r>
        <w:rPr/>
        <w:t>渷婹</w:t>
      </w:r>
      <w:r>
        <w:rPr/>
        <w:t>⢻</w:t>
      </w:r>
      <w:r>
        <w:rPr/>
        <w:t>奢</w:t>
      </w:r>
      <w:r>
        <w:rPr/>
        <w:t>ꦏ</w:t>
      </w:r>
      <w:r>
        <w:rPr/>
        <w:t>ㅀ⥚㩠싂䵊圳쉧쌨慌⩴쵷池⺻</w:t>
      </w:r>
      <w:r>
        <w:rPr/>
        <w:t>ꦩ</w:t>
      </w:r>
      <w:r>
        <w:rPr/>
        <w:t>玏晗洱뼳祖ꅚ纏䑏晙썞ꏂ䵅煂䭶恺䀭櫃拂绎뽔䥂疥숭稸㠯숭䴨쉖땍攱幑쉃彺榣㋂쉵⌦搪⭸獙瑀⸥墻⭒䕤堲䈱㋂䭆ꌱ뭹⩰倫䍌䬦䁞떬昱摩䢻䏂㢣㢡숵䋎쉘뼹㫂♣⦿係䩲䲱Ⓜ쉧䵦</w:t>
      </w:r>
      <w:r>
        <w:rPr/>
        <w:t>꤯</w:t>
      </w:r>
      <w:r>
        <w:rPr/>
        <w:t>䅆姂樬碣婴㐽䚻幰</w:t>
      </w:r>
      <w:r>
        <w:rPr/>
        <w:t>ⵣ</w:t>
      </w:r>
      <w:r>
        <w:rPr/>
        <w:t>揂ꍅ瀩带땹堲⮡頩匲䳂ꥨ</w:t>
      </w:r>
      <w:r>
        <w:rPr/>
        <w:t>꧂</w:t>
      </w:r>
      <w:r>
        <w:rPr/>
        <w:t>䆡弭쉫畤吸䤶⧂䅸䳂㚵浹橀窥抣쉀楡瘷</w:t>
      </w:r>
      <w:r>
        <w:rPr/>
        <w:t>Ɽ╳</w:t>
      </w:r>
      <w:r>
        <w:rPr/>
        <w:t>컂⥆㑰恉呲</w:t>
      </w:r>
      <w:r>
        <w:rPr/>
        <w:t>ꕓ</w:t>
      </w:r>
      <w:r>
        <w:rPr/>
        <w:t>嚻뾩♉䒱䉖싂㙆坴딫⹵㩠</w:t>
      </w:r>
      <w:r>
        <w:rPr/>
        <w:t>⡒</w:t>
      </w:r>
      <w:r>
        <w:rPr/>
        <w:t>㘩떏싂玮䑰╮</w:t>
      </w:r>
      <w:r>
        <w:rPr/>
        <w:t>⠣</w:t>
      </w:r>
      <w:r>
        <w:rPr/>
        <w:t>㡴⤣乗癓땕㜨䠹㆏</w:t>
      </w:r>
      <w:r>
        <w:rPr/>
        <w:t>꧍⛃</w:t>
      </w:r>
      <w:r>
        <w:rPr/>
        <w:t>协㩡㕳伶坶넭␦쉉顔⺩㉂批쵬婊樺㞻偳共숦ꍗ祟쉲申杺써䢩䨬숣䌭倨ꍤ땉쉸奁☪칉敦䵇떻磂ち⽞ꥦ쉲汭卆堬䡌䡂쉵て싂♍㠩啤伨䙌稻숊㈲坷깡ギ掻椪슩╞桡娵쉖쉧幏䏂轫窱扶㌶頨䄬偎숤</w:t>
      </w:r>
      <w:r>
        <w:rPr/>
        <w:t>ꔦⶥ</w:t>
      </w:r>
      <w:r>
        <w:rPr/>
        <w:t>㝚넳ꆣ䢵⥕㉢슣ꥥ改䈬㈽╫㉙恰枣業珂</w:t>
      </w:r>
      <w:r>
        <w:rPr/>
        <w:t>Ⱡ</w:t>
      </w:r>
      <w:r>
        <w:rPr/>
        <w:t>㞿䱸Ⓜ⩨㶏</w:t>
      </w:r>
      <w:r>
        <w:rPr/>
        <w:t>⡢</w:t>
      </w:r>
      <w:r>
        <w:rPr/>
        <w:t>㕘㤷</w:t>
      </w:r>
      <w:r>
        <w:rPr/>
        <w:t>ⰹ</w:t>
      </w:r>
      <w:r>
        <w:rPr/>
        <w:t>㘷轴⌬⹨斩匽珂㥬㡘獍瀪쉎ꍔ슏㬤</w:t>
      </w:r>
      <w:r>
        <w:rPr/>
        <w:t>⣍</w:t>
      </w:r>
      <w:r>
        <w:rPr/>
        <w:t>泎䒵獒䭧뗃싎幱㥩</w:t>
      </w:r>
      <w:r>
        <w:rPr/>
        <w:t>ꤻ</w:t>
      </w:r>
      <w:r>
        <w:rPr/>
        <w:t>弽椱䀴싂싂긴哃橵⬣</w:t>
      </w:r>
      <w:r>
        <w:rPr/>
        <w:t>ꤻ</w:t>
      </w:r>
      <w:r>
        <w:rPr/>
        <w:t>傡⑸唲牧恑㤽摏搭教⍸潂㍫旂뭣煤特숸⹲䃂幺쉏晦쉇뼴捤</w:t>
      </w:r>
      <w:r>
        <w:rPr/>
        <w:t>ꖵ</w:t>
      </w:r>
      <w:r>
        <w:rPr/>
        <w:t>⣂</w:t>
      </w:r>
      <w:r>
        <w:rPr/>
        <w:t>䕩䌲뇂뇃唬毂䥙숷呹싂⽔㴰쉪䒣呒㕁딶偄䭞䡩䓂婤劥是獱甭䡕烂</w:t>
      </w:r>
      <w:r>
        <w:rPr/>
        <w:t>꧂</w:t>
      </w:r>
      <w:r>
        <w:rPr/>
        <w:t>砯</w:t>
      </w:r>
      <w:r>
        <w:rPr/>
        <w:t>ⱞ</w:t>
      </w:r>
      <w:r>
        <w:rPr/>
        <w:t>㵍춵碬䁂捃</w:t>
      </w:r>
      <w:r>
        <w:rPr/>
        <w:t>ꕚ</w:t>
      </w:r>
      <w:r>
        <w:rPr/>
        <w:t>쉠숪ヂ伯</w:t>
      </w:r>
      <w:r>
        <w:rPr/>
        <w:t>⢻</w:t>
      </w:r>
      <w:r>
        <w:rPr/>
        <w:t>ⵁ</w:t>
      </w:r>
      <w:r>
        <w:rPr/>
        <w:t>䓂禩桎恾櫃哂栲䁳泂슮</w:t>
      </w:r>
      <w:r>
        <w:rPr/>
        <w:t>ꦩ</w:t>
      </w:r>
      <w:r>
        <w:rPr/>
        <w:t>晠믂桚楋䇂猪僂硣祤搬㡰⨤䱂挬䬯樽깎㨪檱㍨뭑坄넦璵娮</w:t>
      </w:r>
      <w:r>
        <w:rPr/>
        <w:t>ⵞ</w:t>
      </w:r>
      <w:r>
        <w:rPr/>
        <w:t>輰浟㉬쵶㕣</w:t>
      </w:r>
      <w:r>
        <w:rPr/>
        <w:t>ꦱ</w:t>
      </w:r>
      <w:r>
        <w:rPr/>
        <w:t>ꍂ扤㥆ㅵ⬣嘪</w:t>
      </w:r>
      <w:r>
        <w:rPr/>
        <w:t>ꤰ</w:t>
      </w:r>
      <w:r>
        <w:rPr/>
        <w:t>㠴⩭㤩⿂쉕擂⽣稪夤輫땧䅖凃瀥䘻倰櫂瑃䭤圻</w:t>
      </w:r>
      <w:r>
        <w:rPr/>
        <w:t>ⶥ</w:t>
      </w:r>
      <w:r>
        <w:rPr/>
        <w:t>ぁ⨰뇂쉴</w:t>
      </w:r>
      <w:r>
        <w:rPr/>
        <w:t>⡱</w:t>
      </w:r>
      <w:r>
        <w:rPr/>
        <w:t>㘨琣슡倩</w:t>
      </w:r>
      <w:r>
        <w:rPr/>
        <w:t>⡧♤</w:t>
      </w:r>
      <w:r>
        <w:rPr/>
        <w:t>깢均⍭䭫卋椫汉㩄㡤ꎻ쉁슡⽍䳂쵡䩑炵種卖欻싂顄硲呧㙢啐䝆恌怽⨺噡㩫睢⴯牒䁙㑡湅浬⍖徵칟亏썧䏂晣쉩竍쵪㬫䉙㷎슩湞噎싎牮㴤Ⓜ㩗祆䦘</w:t>
      </w:r>
      <w:r>
        <w:rPr/>
        <w:t>⡹╥</w:t>
      </w:r>
      <w:r>
        <w:rPr/>
        <w:t>㶿⤭㣂琩쉱硌╟갣洹椻슻</w:t>
      </w:r>
      <w:r>
        <w:rPr/>
        <w:t>ⱨ⮣</w:t>
      </w:r>
      <w:r>
        <w:rPr/>
        <w:t>䐪婚睄녶ꏂ働卡啈⥉稷权⩾⩟橕䱯㥀恅쎡♗갰ꍱ氯쉦呱㩄㝦䁏</w:t>
      </w:r>
      <w:r>
        <w:rPr/>
        <w:t>ꦻ</w:t>
      </w:r>
      <w:r>
        <w:rPr/>
        <w:t>坣㙂墮⭖㩹걃</w:t>
      </w:r>
      <w:r>
        <w:rPr/>
        <w:t>ꥏꕪ</w:t>
      </w:r>
      <w:r>
        <w:rPr/>
        <w:t>㑶桥</w:t>
      </w:r>
      <w:r>
        <w:rPr/>
        <w:t>ꤻ</w:t>
      </w:r>
      <w:r>
        <w:rPr/>
        <w:t>쉗癬䥣썮⥂⸰⹅쉧깆⛂县皡滂쉱쉳䰳圪칕塎⸴殮䘮歚掮畦㝋嗂顚쉮┴☽쉟怸圲㭆恲</w:t>
      </w:r>
      <w:r>
        <w:rPr/>
        <w:t>ꕺ</w:t>
      </w:r>
      <w:r>
        <w:rPr/>
        <w:t>婐⽐⥁춮ㅗ싂쵪䤮기练䩇呤晞</w:t>
      </w:r>
      <w:r>
        <w:rPr/>
        <w:t>Ⳃ</w:t>
      </w:r>
      <w:r>
        <w:rPr/>
        <w:t>䴭灤䈶㡡碵⪵䐻㈪慖⥲橚䄲䀯䱺숭株凂⪏⵨婥㉗䊿男癙佪☯憥㍃</w:t>
      </w:r>
      <w:r>
        <w:rPr/>
        <w:t>ꕅ╬</w:t>
      </w:r>
      <w:r>
        <w:rPr/>
        <w:t>싂㥥涣爯盂ꍱ亩僂땍칳倲</w:t>
      </w:r>
      <w:r>
        <w:rPr/>
        <w:t>⢡</w:t>
      </w:r>
      <w:r>
        <w:rPr/>
        <w:t>墵⭀渰㚮㩙儤㏂㭤</w:t>
      </w:r>
      <w:r>
        <w:rPr/>
        <w:t>ⵇ</w:t>
      </w:r>
      <w:r>
        <w:rPr/>
        <w:t>촴䤺뾬轣敌</w:t>
      </w:r>
      <w:r>
        <w:rPr/>
        <w:t>꧂</w:t>
      </w:r>
      <w:r>
        <w:rPr/>
        <w:t>㮏剹慈伯偡</w:t>
      </w:r>
      <w:r>
        <w:rPr/>
        <w:t>Ⱬ</w:t>
      </w:r>
      <w:r>
        <w:rPr/>
        <w:t>뇂烂剗ꍍ㩰⍟瑨丯琲쉏瓂㶬뭹縮⽵⬸獢⨩砽⩐氬欰啊䪿ぐ穐晳倱牥华卪禩㭪㆏䁣剾♺䂮毂⽞䩋圪⫂倊斿䝈䔵嗂䎩䜫싂쉩䭵堸仂㛂슱睪灅离严勂䅭奏쉞숪亩稯燂飂녍</w:t>
      </w:r>
      <w:r>
        <w:rPr/>
        <w:t>ⴲ</w:t>
      </w:r>
      <w:r>
        <w:rPr/>
        <w:t>쉟</w:t>
      </w:r>
      <w:r>
        <w:rPr/>
        <w:t>ⴤ</w:t>
      </w:r>
      <w:r>
        <w:rPr/>
        <w:t>埂祄㑬숬⿂䙡她녡뼦㙸瀵䑏浔窏欳㗎杮싂輫䌯㨬┭㈫</w:t>
      </w:r>
      <w:r>
        <w:rPr/>
        <w:t>꤬</w:t>
      </w:r>
      <w:r>
        <w:rPr/>
        <w:t>㯃奚ㅾ⵹哂祐</w:t>
      </w:r>
      <w:r>
        <w:rPr/>
        <w:t>ꕇ</w:t>
      </w:r>
      <w:r>
        <w:rPr/>
        <w:t>晴싂縭堤幍穊㙙擂搣꥗㕯姃凂䁹숫</w:t>
      </w:r>
      <w:r>
        <w:rPr/>
        <w:t>⢵</w:t>
      </w:r>
      <w:r>
        <w:rPr/>
        <w:t>䵌䋃佉䍀兩售䩄棂격땵䞡氬捵晢恰⽉啃拎</w:t>
      </w:r>
      <w:r>
        <w:rPr/>
        <w:t>ⱹ</w:t>
      </w:r>
      <w:r>
        <w:rPr/>
        <w:t>㒏</w:t>
      </w:r>
      <w:r>
        <w:rPr/>
        <w:t>ꕰ</w:t>
      </w:r>
      <w:r>
        <w:rPr/>
        <w:t>匮㙾徵</w:t>
      </w:r>
      <w:r>
        <w:rPr/>
        <w:t>ⱺ</w:t>
      </w:r>
      <w:r>
        <w:rPr/>
        <w:t>䵊㉞婞㛂勂牅灷䉬㉐勂潎砬땇眷猵⸶摸繹䉬⻂湶칉啉䳂슱㚏䭺䵷眣禩Ⓜ忎嘦쉒穵쉚徵奱뽙썕⥘畄</w:t>
      </w:r>
      <w:r>
        <w:rPr/>
        <w:t>ꦩꥑ</w:t>
      </w:r>
      <w:r>
        <w:rPr/>
        <w:t>껂㤶ꄪ쉐归煃⨫⸬ㄫ쉗妱⫂塭眭칔截쵊允塙갽⩆⥐㥙瑉怨숪㶥䝪に辮⩌㉆畀습䋂䂡ꌯ숽☺捄䅎뼰揂桒⥇㡐쉃</w:t>
      </w:r>
      <w:r>
        <w:rPr/>
        <w:t>꧂⚩⯂</w:t>
      </w:r>
      <w:r>
        <w:rPr/>
        <w:t>潓</w:t>
      </w:r>
      <w:r>
        <w:rPr/>
        <w:t>ꕬ</w:t>
      </w:r>
      <w:r>
        <w:rPr/>
        <w:t>卭䜺囂쉵欽卮梵䝣浌⛂呗参쵡禡숽噤䡫橕촤⌸夥杧桸愶猷剤〲⩀東睊杴秂祾汰숳</w:t>
      </w:r>
      <w:r>
        <w:rPr/>
        <w:t>⡚</w:t>
      </w:r>
      <w:r>
        <w:rPr/>
        <w:t>歹촬癶唫쉑㝆䵓灹佰</w:t>
      </w:r>
      <w:r>
        <w:rPr/>
        <w:t>ꕚ</w:t>
      </w:r>
      <w:r>
        <w:rPr/>
        <w:t>䘶煯止㑩⵩䦮䤻</w:t>
      </w:r>
      <w:r>
        <w:rPr/>
        <w:t>ꗎ</w:t>
      </w:r>
      <w:r>
        <w:rPr/>
        <w:t>䆡垥</w:t>
      </w:r>
      <w:r>
        <w:rPr/>
        <w:t>⡊</w:t>
      </w:r>
      <w:r>
        <w:rPr/>
        <w:t>稻⩔䉅쉸⼦浮녊垬녂㵋湯㙲桬䵊轫ꍥ␤朲숻熵坐漵䦡쉤䣎</w:t>
      </w:r>
      <w:r>
        <w:rPr/>
        <w:t>ꕡ</w:t>
      </w:r>
      <w:r>
        <w:rPr/>
        <w:t>氨⵪㵂㙦</w:t>
      </w:r>
      <w:r>
        <w:rPr/>
        <w:t>⡳□</w:t>
      </w:r>
      <w:r>
        <w:rPr/>
        <w:t>砤⺡⥦㕘싂接啐伤㠬橆幖穌</w:t>
      </w:r>
      <w:r>
        <w:rPr/>
        <w:t>ꕤ</w:t>
      </w:r>
      <w:r>
        <w:rPr/>
        <w:t>牉悡ぷじ摵녧砹⫍ㆩ싂硰⽦禱숰执敤䬪䟎楋깱偮䛎묷㭵題⮣㙇䌦渲楔你⽏쌥䭭啾㝆牌檥쉎쉍形⽅</w:t>
      </w:r>
      <w:r>
        <w:rPr/>
        <w:t>ꤸ</w:t>
      </w:r>
      <w:r>
        <w:rPr/>
        <w:t>㉈畕干뭴㈴㭲䡾걲坵⴪縵깺⹗丬싂䯂㬭犬⒱滂䊘㭪슱♙潕╒儸</w:t>
      </w:r>
      <w:r>
        <w:rPr/>
        <w:t>ꔪ</w:t>
      </w:r>
      <w:r>
        <w:rPr/>
        <w:t>燂唻⧂彙氬瑚깲슮䔩䬲㬦쉑倳㖻剨⯂楃⩑䙎⹔乯㵙哂㥨坓ꥮ塷窩㔪䩵숵皣䖬歱顔</w:t>
      </w:r>
      <w:r>
        <w:rPr/>
        <w:t>ꕢ</w:t>
      </w:r>
      <w:r>
        <w:rPr/>
        <w:t>穷渷숨</w:t>
      </w:r>
      <w:r>
        <w:rPr/>
        <w:t>ꤪ</w:t>
      </w:r>
      <w:r>
        <w:rPr/>
        <w:t>컍绂⍨갰</w:t>
      </w:r>
      <w:r>
        <w:rPr/>
        <w:t>ꕱ⩍</w:t>
      </w:r>
      <w:r>
        <w:rPr/>
        <w:t>礸침숰潶頵쉰긯㑗슿䎻禿媩쉮偋昬绂☯䪩呔炿渻ㆵ恖쉲䄣獹쉲托쉪奺夬⍯⪘㍊哂厮怷ꄵ壂噖㧎橵摄枱礹㤳</w:t>
      </w:r>
      <w:r>
        <w:rPr/>
        <w:t>ꥊ</w:t>
      </w:r>
      <w:r>
        <w:rPr/>
        <w:t>敧슱晶乱♕⪘穄㢻礩⵸撩㩩礷丵쵘㘨慀숰幬䀩秂拎壂싂癕ꌲ⿂뽮</w:t>
      </w:r>
      <w:r>
        <w:rPr/>
        <w:t>ꥌ</w:t>
      </w:r>
      <w:r>
        <w:rPr/>
        <w:t>䑖䎣燂ꌰ䥚摰祒䙉䝂䳍싂┦倰昽慯垏</w:t>
      </w:r>
      <w:r>
        <w:rPr/>
        <w:t>ꤲ</w:t>
      </w:r>
      <w:r>
        <w:rPr/>
        <w:t>娪䄊畊ꍟ甫矂扊䉬㬩쉉刲お㬯노䬵䉶㩟쵋秂⎬彍⍂㣂係㡖繇䖵䇂⭒楷勂灱촨ꅧ䡡㉀쉫㐬䴥</w:t>
      </w:r>
      <w:r>
        <w:rPr/>
        <w:t>Ⱚ</w:t>
      </w:r>
      <w:r>
        <w:rPr/>
        <w:t>䲬쉤䁴㖬뾻䉟떮㩔䵈꥘漹㵒甹䫂㩩㑦뽩㊥扂䲩땃䃂㵱癴泂⨵꺥悵埂䕋䗍䁄</w:t>
      </w:r>
      <w:r>
        <w:rPr/>
        <w:t>ⲩ</w:t>
      </w:r>
      <w:r>
        <w:rPr/>
        <w:t>㐻딵⑞積壎㙸</w:t>
      </w:r>
      <w:r>
        <w:rPr/>
        <w:t>ꕚ</w:t>
      </w:r>
      <w:r>
        <w:rPr/>
        <w:t>挴䫎⫂卤╨㋂殏㝍庡琻䡺㙉扌噺캣䥤灄㡮㴤</w:t>
      </w:r>
      <w:r>
        <w:rPr/>
        <w:t>Ⱟ</w:t>
      </w:r>
      <w:r>
        <w:rPr/>
        <w:t>祁䭫㓂浹碬䏂剧⥯딩呒♺牭쉮</w:t>
      </w:r>
      <w:r>
        <w:rPr/>
        <w:t>ⵎ</w:t>
      </w:r>
      <w:r>
        <w:rPr/>
        <w:t>쉩䵋㢬娳䝴幺뭍</w:t>
      </w:r>
      <w:r>
        <w:rPr/>
        <w:t>ꤹ</w:t>
      </w:r>
      <w:r>
        <w:rPr/>
        <w:t>颥汏婙獭썍犩歀칬瘯⽸칔싂䷂ꎣ汊㐭杵繮걮䙵싂놱幓ꌷぐ穈㬷湺쉕瑯纬숶奈⥀ォⓂ洫䴰朵䜸⥹㊣硉婺仂甭廍䍺⾿塵㵴⻂걖廂畞쉔╳堤䭦䱗掱婂夶㎻㈬塖㐯㨫㵶㗃䕏㩕㯂⭙猭㐮䁍땠䐽</w:t>
      </w:r>
      <w:r>
        <w:rPr/>
        <w:t>ꤹ</w:t>
      </w:r>
      <w:r>
        <w:rPr/>
        <w:t>顗䡎ヂ洱烃䅩</w:t>
      </w:r>
      <w:r>
        <w:rPr/>
        <w:t>⡀</w:t>
      </w:r>
      <w:r>
        <w:rPr/>
        <w:t>晵瑏䡅墥弥前땙掘扤갰漽洮䡺䜸㜬쉈汈顔슣䉮갯㭅渷䙃</w:t>
      </w:r>
      <w:r>
        <w:rPr/>
        <w:t>ꥊ</w:t>
      </w:r>
      <w:r>
        <w:rPr/>
        <w:t>塪쉃熮컂扙轡</w:t>
      </w:r>
      <w:r>
        <w:rPr/>
        <w:t>ⰷ</w:t>
      </w:r>
      <w:r>
        <w:rPr/>
        <w:t>璩䭣穐飂䗂⬫◂潤⽃</w:t>
      </w:r>
      <w:r>
        <w:rPr/>
        <w:t>Ᵽ</w:t>
      </w:r>
      <w:r>
        <w:rPr/>
        <w:t>犘쉊ꆬꏂ㡟㯃殘凂⹘塳㑗⨲坺㝗偉⌶爫噆쉞歄浡슏</w:t>
      </w:r>
      <w:r>
        <w:rPr/>
        <w:t>ꖿ</w:t>
      </w:r>
      <w:r>
        <w:rPr/>
        <w:t>卶넵乭祸숬ヂ쉖䡊灡┪橎</w:t>
      </w:r>
      <w:r>
        <w:rPr/>
        <w:t>ⲩ</w:t>
      </w:r>
      <w:r>
        <w:rPr/>
        <w:t>橭♦汈䍮楄瑤츷吴긭㘪싂縮砸浂橸⬶㬽㜺竂⑶쵍䳂</w:t>
      </w:r>
      <w:r>
        <w:rPr/>
        <w:t>ⵟ</w:t>
      </w:r>
      <w:r>
        <w:rPr/>
        <w:t>숦嘹숣䅄繒捘⮿䝥瘭㩩傮깞嚱쉁ㅑ㬻슡牘쉣슥媘쉔갪</w:t>
      </w:r>
      <w:r>
        <w:rPr/>
        <w:t>ⱉ</w:t>
      </w:r>
      <w:r>
        <w:rPr/>
        <w:t>㓂玡숮扇䬵⥭琤묳捈䮡轳㠸䓎歨⥞瀭乙쉡愩㍥朻뽰숪啮</w:t>
      </w:r>
      <w:r>
        <w:rPr/>
        <w:t>⣂</w:t>
      </w:r>
      <w:r>
        <w:rPr/>
        <w:t>旂䃂슏沿歀杀칙쉣</w:t>
      </w:r>
      <w:r>
        <w:rPr/>
        <w:t>⡀</w:t>
      </w:r>
      <w:r>
        <w:rPr/>
        <w:t>䅙潮媱つ皮깉ㅈ⎏䓂䴹抵숩⍦ㆩ捃</w:t>
      </w:r>
      <w:r>
        <w:rPr/>
        <w:t>Ⳏ</w:t>
      </w:r>
      <w:r>
        <w:rPr/>
        <w:t>쉳呅䌸꥞潴쉏砪ㅾ吰㖩顲佧</w:t>
      </w:r>
      <w:r>
        <w:rPr/>
        <w:t>ꔪ</w:t>
      </w:r>
      <w:r>
        <w:rPr/>
        <w:t>愯㡔核</w:t>
      </w:r>
      <w:r>
        <w:rPr/>
        <w:t>ꖥ</w:t>
      </w:r>
      <w:r>
        <w:rPr/>
        <w:t>㭁祄䨣ꆩ껂䌪囎䀦숮䜶櫎쉰墏疘禵䁴⨤灅㡎슻倮㘤쉥</w:t>
      </w:r>
      <w:r>
        <w:rPr/>
        <w:t>ꕪ</w:t>
      </w:r>
      <w:r>
        <w:rPr/>
        <w:t>ꥠ渰元</w:t>
      </w:r>
      <w:r>
        <w:rPr/>
        <w:t>ꖩ</w:t>
      </w:r>
      <w:r>
        <w:rPr/>
        <w:t>橺⥰뽔䫂쉥䝸땒췂쉃⌽㝍顇轄啓쉎䰹呍父牷慬䤻䑪扑╓忎뇍猰縺묨瑂毎淂弱剅戺놻灬凂奦♥쉩喩余瀸栳ㅸ繓斮쉣〉䍖娬卍儤潶氱䁃</w:t>
      </w:r>
      <w:r>
        <w:rPr/>
        <w:t>⣂</w:t>
      </w:r>
      <w:r>
        <w:rPr/>
        <w:t>썑䭰㝃</w:t>
      </w:r>
      <w:r>
        <w:rPr/>
        <w:t>꤭</w:t>
      </w:r>
      <w:r>
        <w:rPr/>
        <w:t>浘刺轉녌뽆牡⥀녡ꍩ獋剀朹檱儦縵啟䇂照</w:t>
      </w:r>
      <w:r>
        <w:rPr/>
        <w:t>Ⲭ</w:t>
      </w:r>
      <w:r>
        <w:rPr/>
        <w:t>䥥䎵곂扶渊딮䣂祴┪冏쌫㥍娹䂘繑썌庮䂏䦡䤳兦畡춏슱㍣㪬ㅐ瓂쏂畬␭堪睪嘺坉숰⏂佇䝎노华买⽦迂쉇䁐䇎頶呩敪睁쉬剧땃</w:t>
      </w:r>
      <w:r>
        <w:rPr/>
        <w:t>ⵣ⒩</w:t>
      </w:r>
      <w:r>
        <w:rPr/>
        <w:t>㦡숺哂噕쉁ꆩ癄祣쉆涿優䅭⥉嗂䱵戱녱浣숱㬮</w:t>
      </w:r>
      <w:r>
        <w:rPr/>
        <w:t>ꕚ</w:t>
      </w:r>
      <w:r>
        <w:rPr/>
        <w:t>硭⸪䑌晕倻㑂⮣쉍㉍娪䊡灢婖㣂䱎숻炩㜶浂案䡁ꄺ窣䵕溏祗䁸慡</w:t>
      </w:r>
      <w:r>
        <w:rPr/>
        <w:t>꧂</w:t>
      </w:r>
      <w:r>
        <w:rPr/>
        <w:t>剏䩆쉗⴮塬憵穚坏灄갦汔搸䩉彉넩灭挷⩖坫輷䰻䛂兕ꌴㆻ塉凃潦さ沵灶㭙啐␮쉱晄싂췂㡃渺正痂㑇朩</w:t>
      </w:r>
      <w:r>
        <w:rPr/>
        <w:t>⢵</w:t>
      </w:r>
      <w:r>
        <w:rPr/>
        <w:t>䝵</w:t>
      </w:r>
      <w:r>
        <w:rPr/>
        <w:t>Ⱨ</w:t>
      </w:r>
      <w:r>
        <w:rPr/>
        <w:t>櫂㭏⬩祶⨮䙳㨮䕓盂枻숱浅栯含쉈땉썏䣂䨯㬬氳㭢㵔싂ㅸ⩭긽瓂晊珂兎</w:t>
      </w:r>
      <w:r>
        <w:rPr/>
        <w:t>ꔻ┫</w:t>
      </w:r>
      <w:r>
        <w:rPr/>
        <w:t>ꎻ䬵녣䡩內欷狍㔷뼻䥘穈슮桩渹顸싂㑯熿쉧暘습㮘帽䄻穔䖵慎</w:t>
      </w:r>
      <w:r>
        <w:rPr/>
        <w:t>ꔬ</w:t>
      </w:r>
      <w:r>
        <w:rPr/>
        <w:t>濂㘹㮿湪㡏噒㡺佊䄽넱㝴썍땒恠⾬ꍵ儻숯碩扇燂</w:t>
      </w:r>
      <w:r>
        <w:rPr/>
        <w:t>Ɫ</w:t>
      </w:r>
      <w:r>
        <w:rPr/>
        <w:t>碵▮硬</w:t>
      </w:r>
      <w:r>
        <w:rPr/>
        <w:t>ꕯ</w:t>
      </w:r>
      <w:r>
        <w:rPr/>
        <w:t>뭋㤸䑪恪㌵振愯⼺䱓呯匶噡稰쉵䡇㇂乥㉲係⼪ꅱ䅅䒮䙪硃杓쉖䭲嘺癡㍕掬칹㕨㕹䖻숳瘭</w:t>
      </w:r>
      <w:r>
        <w:rPr/>
        <w:t>ꕹ⩵</w:t>
      </w:r>
      <w:r>
        <w:rPr/>
        <w:t>㵱숯숴刮슱役⍘♙♒싎憡囎怩て甥搦採ㅫ惂싂並歷儴滂㙟䰮칗绂繚扢썘暩嘦㋂眣숥㑑㕈晌甪愬泂땐砹⽅</w:t>
      </w:r>
      <w:r>
        <w:rPr/>
        <w:t>⡧</w:t>
      </w:r>
      <w:r>
        <w:rPr/>
        <w:t>噕杈㡴쉮冩獸捶數獑넹㈯な땲뮣捓恑㎣卭♺</w:t>
      </w:r>
      <w:r>
        <w:rPr/>
        <w:t>ⵧ</w:t>
      </w:r>
      <w:r>
        <w:rPr/>
        <w:t>畄穡摧楬栵慮捄⨰轊䱤吳슬奧쌴ㄶ劘싃祁汍㩇䔹싂暩갩ㅯꍤ瀥㨳恥橳싂䈻㜭愪帩婂樣쉎쉓뭚䘷⨯┻煵쉶ꍟ瑤⭧Ⓧ䱷噮썪딶䮮ꌥ⿂摥⽗⑩䑭뭲䁴婨杋楔뽅䯂츩䍌儱䉰㥒湗て⥶当ꅊ떏묪썃䱥㨣穱湓㊡㍪㡆⮣橫◂稲㣃숥煯碘쉇䁑쉅</w:t>
      </w:r>
      <w:r>
        <w:rPr/>
        <w:t>Ⳏ</w:t>
      </w:r>
      <w:r>
        <w:rPr/>
        <w:t>楫</w:t>
      </w:r>
      <w:r>
        <w:rPr/>
        <w:t>ⵒ</w:t>
      </w:r>
      <w:r>
        <w:rPr/>
        <w:t>숲氬녎♙穏否䝑㭣夤穘祔츷畩と⒱兔〶顑뭧⩔</w:t>
      </w:r>
      <w:r>
        <w:rPr/>
        <w:t>⢏</w:t>
      </w:r>
      <w:r>
        <w:rPr/>
        <w:t>呍䕵⩯</w:t>
      </w:r>
      <w:r>
        <w:rPr/>
        <w:t>⣂</w:t>
      </w:r>
      <w:r>
        <w:rPr/>
        <w:t>㥏畊䱟쉖</w:t>
      </w:r>
      <w:r>
        <w:rPr/>
        <w:t>꧂</w:t>
      </w:r>
      <w:r>
        <w:rPr/>
        <w:t>厣揎묰</w:t>
      </w:r>
      <w:r>
        <w:rPr/>
        <w:t>ꕀ</w:t>
      </w:r>
      <w:r>
        <w:rPr/>
        <w:t>轘쉵㄰썯</w:t>
      </w:r>
      <w:r>
        <w:rPr/>
        <w:t>⡙</w:t>
      </w:r>
      <w:r>
        <w:rPr/>
        <w:t>㡚녶쉦瘪瑏䄩갭긤쉃縣忂縤摩뭊樹칥䟂ꥹ쉶슣숸쉩牁䑀䨣潒業</w:t>
      </w:r>
      <w:r>
        <w:rPr/>
        <w:t>ꥋ</w:t>
      </w:r>
      <w:r>
        <w:rPr/>
        <w:t>欻縹砊㖩礵숽匵穮僂숰땬扖桱䂡摾䩗⍊䑖噍繱桔堪卒㶬딴べ썑숥땃䉤</w:t>
      </w:r>
      <w:r>
        <w:rPr/>
        <w:t>ꕷ</w:t>
      </w:r>
      <w:r>
        <w:rPr/>
        <w:t>싍쉪녙稰恉칋⑑敳溩䥗妮椳</w:t>
      </w:r>
      <w:r>
        <w:rPr/>
        <w:t>ⰰ</w:t>
      </w:r>
      <w:r>
        <w:rPr/>
        <w:t>슮뭕焪悬⚩쉐朱奨倫頶㈺䂣쉞쉕汀剕忂㔲㝍洴恣</w:t>
      </w:r>
      <w:r>
        <w:rPr/>
        <w:t>⠹</w:t>
      </w:r>
      <w:r>
        <w:rPr/>
        <w:t>瑬♋⥘晟쉉癲</w:t>
      </w:r>
      <w:r>
        <w:rPr/>
        <w:t>ꤥ</w:t>
      </w:r>
      <w:r>
        <w:rPr/>
        <w:t>쉌湺⽪戹쵑䅫婾秃楅</w:t>
      </w:r>
      <w:r>
        <w:rPr/>
        <w:t>꧂</w:t>
      </w:r>
      <w:r>
        <w:rPr/>
        <w:t>猰户坟捗䍍棂㑟㵤⭬汾䀪楡ꍘ纮砨礷㜵녬⫂囂䱊澱䦩繐侵搵损灢㤷칾쉶쉓へ㪣㍰</w:t>
      </w:r>
      <w:r>
        <w:rPr/>
        <w:t>ⱟ</w:t>
      </w:r>
      <w:r>
        <w:rPr/>
        <w:t>䗂䉍㭐灱뿎⨽绂⥅癪漪桊柃曃㌥卬쉯⩭㙆爻슬全쉩쵳奷칲潲⥵煠埂䜨䀷搱䓂쉍瞏䬫佚☳愯剓䭫䡂걌挶ꥱ禿煳㴤参⌤狂爴⽃栶㋂䵷⑂㧂숲㬯䀣쉁䉙埃祴쉢䩩쉨⪥⥮䩦㜸汘噒稸穲</w:t>
      </w:r>
      <w:r>
        <w:rPr/>
        <w:t>ⵚ䷂ꦥ</w:t>
      </w:r>
      <w:r>
        <w:rPr/>
        <w:t>숩䴷楴牌䑨</w:t>
      </w:r>
      <w:r>
        <w:rPr/>
        <w:t>ꦿ</w:t>
      </w:r>
      <w:r>
        <w:rPr/>
        <w:t>摟睶䕞懂娳㩣썇싂啞碵㭶湞䤫䊡㌳뽅扳洫渣兎㍕걶㡁嘩숰噐⾏督僎顭㑣殬⥗╵녞⒩䑡䊘歚⍉呉䱂乫놬▩쉂㥩壂潡繫剭䘶⭴</w:t>
      </w:r>
      <w:r>
        <w:rPr/>
        <w:t>⡹</w:t>
      </w:r>
      <w:r>
        <w:rPr/>
        <w:t>儨硕갻庱囂☥㚘䊿顅帬䉩呭丬祺㔬⸴ꅃ偬㑈湉㴶◎歺ぎ숤壂繑頷慘딺⽣⯂㠳猥䙟䕕쉫嗂㉘썚瑞⨺佑㤺⩉怽䄽</w:t>
      </w:r>
      <w:r>
        <w:rPr/>
        <w:t>ꕀ</w:t>
      </w:r>
      <w:r>
        <w:rPr/>
        <w:t>㍉燂濂딬幎</w:t>
      </w:r>
      <w:r>
        <w:rPr/>
        <w:t>ⵃ</w:t>
      </w:r>
      <w:r>
        <w:rPr/>
        <w:t>㉥榩쉂碩녫㵂扌㶘㮻㕭偯縤だ慉딦뽦㌴䩧桙䨽噺怮</w:t>
      </w:r>
      <w:r>
        <w:rPr/>
        <w:t>ⷂ</w:t>
      </w:r>
      <w:r>
        <w:rPr/>
        <w:t>偶</w:t>
      </w:r>
      <w:r>
        <w:rPr/>
        <w:t>ꤣ⨲</w:t>
      </w:r>
      <w:r>
        <w:rPr/>
        <w:t>轈⹅</w:t>
      </w:r>
      <w:r>
        <w:rPr/>
        <w:t>⡚</w:t>
      </w:r>
      <w:r>
        <w:rPr/>
        <w:t>杤쉙愪䱴癯⹐椪⏂祏슿뼬쵆⨤⹅⭉㥁䞘海塃浑溩题㘪䁚乏䍹㩇䭘䧂㜭祢⤰滂䱬싍⩷゘妬恄乸㢣扃䏂牚啷曂娪㴲㑚颬쉗䤲佣ꍀ⥲ㅂ免弪畄⍵䭳睫쉀쉾獃涿䵍쉁칮곂⑩䙎惂곂偕旂㘻啔割촤淎츴䉗</w:t>
      </w:r>
      <w:r>
        <w:rPr/>
        <w:t>ꔺ</w:t>
      </w:r>
      <w:r>
        <w:rPr/>
        <w:t>琯뮘乚偌싂䂩嘵創숹㐮쵔␭䕚區걇杬慯䰱⍸</w:t>
      </w:r>
      <w:r>
        <w:rPr/>
        <w:t>ꔥ␫</w:t>
      </w:r>
      <w:r>
        <w:rPr/>
        <w:t>㤬熮䭱</w:t>
      </w:r>
      <w:r>
        <w:rPr/>
        <w:t>ⱋ</w:t>
      </w:r>
      <w:r>
        <w:rPr/>
        <w:t>唺怮瑶놬皩쉕⛂斿♖坏싂⹖剑輯㧂</w:t>
      </w:r>
      <w:r>
        <w:rPr/>
        <w:t>ꔤ</w:t>
      </w:r>
      <w:r>
        <w:rPr/>
        <w:t>㊘칃側䑄故⽄䑵砱卩ノ輫</w:t>
      </w:r>
      <w:r>
        <w:rPr/>
        <w:t>Ⳃ</w:t>
      </w:r>
      <w:r>
        <w:rPr/>
        <w:t>䪬汌㵾痃暣㒵焫</w:t>
      </w:r>
      <w:r>
        <w:rPr/>
        <w:t>⠥⤱</w:t>
      </w:r>
      <w:r>
        <w:rPr/>
        <w:t>晭倦㣂䡵䜷㵙僂쉕潨췍䬪䡾乊牊숫◂</w:t>
      </w:r>
      <w:r>
        <w:rPr/>
        <w:t>ꖻ</w:t>
      </w:r>
      <w:r>
        <w:rPr/>
        <w:t>癄懂䥁䍷㡫頱㝓睇顅꥞㤊♮䩑㡉㭠쵢㮩쉮䋂㎵棂딱촪煱㛂弪␻쵗</w:t>
      </w:r>
      <w:r>
        <w:rPr/>
        <w:t>⡉</w:t>
      </w:r>
      <w:r>
        <w:rPr/>
        <w:t>樻塌幓瘭䕆䃍穎ꅟ栵佤碻⫂땀㤻秂䦘弨♹쉍㙵⮏牭ꌰ⪿礻싂僂桫縲ꄸ圣祾䧎徥⹕唣䱎뭢㥰檵㕬䜮甲㝋쉯楏⿂╔歮⩨䣎佚뽱䁖壂숣춡甹砣呮庘汉싂숩䩓䙬頴偠啌㊿⯂㟃䗂卓⑤牲⫂普⸷쉠穓쉰䊘⍵傣元戺煉갽䁫梬ꥹ숣ꥱ瑑䤹촮䍤烂繄⧂硨輰⥕稵쌥</w:t>
      </w:r>
      <w:r>
        <w:rPr/>
        <w:t>Ⱪ</w:t>
      </w:r>
      <w:r>
        <w:rPr/>
        <w:t>㑯ㄯ䋂⸤쉊㷂灍녴敯뭃灹ㄮꥲ䷂</w:t>
      </w:r>
      <w:r>
        <w:rPr/>
        <w:t>ⵀ</w:t>
      </w:r>
      <w:r>
        <w:rPr/>
        <w:t>祱儬䡋疵䅴䗂剞幉轧쉉幣ꍵ䥥癃玵⩙伮晦呫┬쉌싂焥繮㝘ひ噅慀场湃䘻◂㕐偐嘱㏂揂幹剑썃轶㝾⑎녊䳍匥㴳䡊㬮煄ꍳ噪檥䚩</w:t>
      </w:r>
      <w:r>
        <w:rPr/>
        <w:t>ꕌ⭦</w:t>
      </w:r>
      <w:r>
        <w:rPr/>
        <w:t>ꍳ㬳쉰⭎숰げ⺘⤺輪뭖⨤彫凂㝵䙓㘸呯䠫⸥怰䨲捀剁㥋㋂♗숬</w:t>
      </w:r>
      <w:r>
        <w:rPr/>
        <w:t>ꤴ꧂</w:t>
      </w:r>
      <w:r>
        <w:rPr/>
        <w:t>슥ꌽ</w:t>
      </w:r>
      <w:r>
        <w:rPr/>
        <w:t>ꕪ</w:t>
      </w:r>
      <w:r>
        <w:rPr/>
        <w:t>瞥潃䣂辵⵨秂歆쏍䝩瑞発冮䄻숩㡢慾䷂杕슩绂淂</w:t>
      </w:r>
      <w:r>
        <w:rPr/>
        <w:t>ꤶ</w:t>
      </w:r>
      <w:r>
        <w:rPr/>
        <w:t>瑪ㅚ㗂圫睌癊䥙潘櫂쵨轓婔썰䩉卍쌴</w:t>
      </w:r>
      <w:r>
        <w:rPr/>
        <w:t>ⲻ</w:t>
      </w:r>
      <w:r>
        <w:rPr/>
        <w:t>ぶ丩쉯慫</w:t>
      </w:r>
      <w:r>
        <w:rPr/>
        <w:t>⡗</w:t>
      </w:r>
      <w:r>
        <w:rPr/>
        <w:t>稳╧塠䄺桗轮惂⥸怲ꌨ⾏䤸딬쌷䜴瀥</w:t>
      </w:r>
      <w:r>
        <w:rPr/>
        <w:t>⣍</w:t>
      </w:r>
      <w:r>
        <w:rPr/>
        <w:t>녘숻捹斥⍨㑀ꌣ参</w:t>
      </w:r>
      <w:r>
        <w:rPr/>
        <w:t>ꦘ</w:t>
      </w:r>
      <w:r>
        <w:rPr/>
        <w:t>椮㤲숶䈬楢挴깃㡱乡氦</w:t>
      </w:r>
      <w:r>
        <w:rPr/>
        <w:t>ꦩ</w:t>
      </w:r>
      <w:r>
        <w:rPr/>
        <w:t>㌱测뭗轁쉤䝠嚱ꎡ昪䇂⭭㐥嘦숦ꅺ矍ぉ公䭭걖桞</w:t>
      </w:r>
      <w:r>
        <w:rPr/>
        <w:t>⡤</w:t>
      </w:r>
      <w:r>
        <w:rPr/>
        <w:t>匩敱⯃䍸参摶㮵┽刹䁋㝌㶿猱怳瑃穫抡睁䣃䗃쉤瞿娽㙕汤堪뼵㔬敹념稩斩ꥳ⥲伷</w:t>
      </w:r>
      <w:r>
        <w:rPr/>
        <w:t>⡓</w:t>
      </w:r>
      <w:r>
        <w:rPr/>
        <w:t>嘲氶况숲愻塕㩩顀㩈牠穘潇煚泂汑輯畸猥晇갴㫂⥔╂뼬싃倦䚡乆䏂⒩卡䡤湌칫䉁㝢</w:t>
      </w:r>
      <w:r>
        <w:rPr/>
        <w:t>⡶</w:t>
      </w:r>
      <w:r>
        <w:rPr/>
        <w:t>숯㡀갻愩档깴⵴㗎㶡縥彪䠰墻睬妥ㅯ</w:t>
      </w:r>
      <w:r>
        <w:rPr/>
        <w:t>ꕢ</w:t>
      </w:r>
      <w:r>
        <w:rPr/>
        <w:t>瘨</w:t>
      </w:r>
      <w:r>
        <w:rPr/>
        <w:t>⡍</w:t>
      </w:r>
      <w:r>
        <w:rPr/>
        <w:t>㠥瀯䍢㭾ꅤ彎녦㤽晥깁䩆쉷</w:t>
      </w:r>
      <w:r>
        <w:rPr/>
        <w:t>ⱘ</w:t>
      </w:r>
      <w:r>
        <w:rPr/>
        <w:t>䁐땸</w:t>
      </w:r>
      <w:r>
        <w:rPr/>
        <w:t>Ⳃ</w:t>
      </w:r>
      <w:r>
        <w:rPr/>
        <w:t>땗䤽쉞杠奊婉㚩㥞╴</w:t>
      </w:r>
      <w:r>
        <w:rPr/>
        <w:t>⢘</w:t>
      </w:r>
      <w:r>
        <w:rPr/>
        <w:t>冏凍㏂晴싂갽頪╀㭀</w:t>
      </w:r>
      <w:r>
        <w:rPr/>
        <w:t>ꥍ</w:t>
      </w:r>
      <w:r>
        <w:rPr/>
        <w:t>圵쉒㕬</w:t>
      </w:r>
      <w:r>
        <w:rPr/>
        <w:t>ꦵ</w:t>
      </w:r>
      <w:r>
        <w:rPr/>
        <w:t>橥</w:t>
      </w:r>
      <w:r>
        <w:rPr/>
        <w:t>ⵆⷂ</w:t>
      </w:r>
      <w:r>
        <w:rPr/>
        <w:t>쉗扒䑭</w:t>
      </w:r>
      <w:r>
        <w:rPr/>
        <w:t>⠻</w:t>
      </w:r>
      <w:r>
        <w:rPr/>
        <w:t>䀽</w:t>
      </w:r>
      <w:r>
        <w:rPr/>
        <w:t>ꦬ</w:t>
      </w:r>
      <w:r>
        <w:rPr/>
        <w:t>礯⩉⥪狂䇍啬母杋椵㇂</w:t>
      </w:r>
      <w:r>
        <w:rPr/>
        <w:t>ꔵ</w:t>
      </w:r>
      <w:r>
        <w:rPr/>
        <w:t>㑕쉬ꥷ䞣睓栰摆⼷쉑枣숦吹┹ㄸ숷碿灚쉀㩮⍷䂡晞긪</w:t>
      </w:r>
      <w:r>
        <w:rPr/>
        <w:t>ⱟ</w:t>
      </w:r>
      <w:r>
        <w:rPr/>
        <w:t>㬸쉀珂⍋䰊믂杬쉠</w:t>
      </w:r>
      <w:r>
        <w:rPr/>
        <w:t>ⱐⰯ</w:t>
      </w:r>
      <w:r>
        <w:rPr/>
        <w:t>쉘穵ꍱ㡋ꅃ稥⫂偆䜱挳㩺姂獞쉔ꍖ쎮⨪싂䇂瘩喬橓燂습깨䲥祬繎搷⹭噊ꆩ㬴㥱䭲湸䙖쉙싂䭔祉䆏匴哂썆䑮㵣奺䢏倷㒏卷쉸槂☥飂杲楣壂硓䵱㥖勂漭慀㍇깞仂兕祭硁彎漣䣂杂坩䔷㊥楢穦牋櫂亥喩太獣䨻⚘쉤喬뿂氭串瘹걮꤮䄵縰灌ꅔ焪꥾㌳쉃浫♡ꎬ쉏䱚㭱슘洳㵙愱㤨䐲⩁伳圽恅쉅卑</w:t>
      </w:r>
      <w:r>
        <w:rPr/>
        <w:t>⢱</w:t>
      </w:r>
      <w:r>
        <w:rPr/>
        <w:t>剖칓煣ヂ楓坧쉘䑰囂䣂樮乑ざ坭䟍呈뽐㪩뽮楇쉧▮爳</w:t>
      </w:r>
      <w:r>
        <w:rPr/>
        <w:t>⠵</w:t>
      </w:r>
      <w:r>
        <w:rPr/>
        <w:t>䭕격쉤㑥⩚숽㏃䷂䱅午扉債뽕昫칯慔♊睤숸숶輶禘瑪ꍶ䂬䇎쉍㑥쉋䘹⩩㈨㉣睮쉤⪥斩㒵</w:t>
      </w:r>
      <w:r>
        <w:rPr/>
        <w:t>⡕</w:t>
      </w:r>
      <w:r>
        <w:rPr/>
        <w:t>춡⛂칠町渣놩싃⩷歸㞘听棂畭䱹</w:t>
      </w:r>
      <w:r>
        <w:rPr/>
        <w:t>ꕂ</w:t>
      </w:r>
      <w:r>
        <w:rPr/>
        <w:t>싃䱳栮顎쉵兗婗㩉て싂䓎㊘䘻䋂樤숵杮숽뼵쉁䫂⌳噣䠥轸全㡘䅨恘伺</w:t>
      </w:r>
      <w:r>
        <w:rPr/>
        <w:t>⢏</w:t>
      </w:r>
      <w:r>
        <w:rPr/>
        <w:t>旂礨挦⹩㡞祔烎숴烂奓坌碿硔숥쉤쉌㦮䝚⏂⭄⍏彫呍汉渨昹獞꺵⤷绍扇杣꥗ꍒ䋂⪩牮깪㭀橰뽧噡㭦傮㈣䍶滃깂浲䵳甽</w:t>
      </w:r>
      <w:r>
        <w:rPr/>
        <w:t>⡀</w:t>
      </w:r>
      <w:r>
        <w:rPr/>
        <w:t>쉀桴칊䉇纵㴵䘴牄䜶</w:t>
      </w:r>
      <w:r>
        <w:rPr/>
        <w:t>⢣</w:t>
      </w:r>
      <w:r>
        <w:rPr/>
        <w:t>瓂ꌣ땔啫嚱彂奰뭊㝐欶湲㕤佡盂䍶ꥩ慥擂忂뮩䋂婦녨쉠ꆡ䝏弰䈪睹泍㤪⌳싂䕺奲䤪䍰㉉⭟䩠慈杍潩⎬슿周癲㥔治뇂</w:t>
      </w:r>
      <w:r>
        <w:rPr/>
        <w:t>⢏</w:t>
      </w:r>
      <w:r>
        <w:rPr/>
        <w:t>啎䦱깓轟䐸</w:t>
      </w:r>
      <w:r>
        <w:rPr/>
        <w:t>ꖣ</w:t>
      </w:r>
      <w:r>
        <w:rPr/>
        <w:t>춱뭡ぷ쌮㭄轥뭍潍슮㷂땳⽹掿⩇䱪숺쉁䓂㴮⹫쉁뮬淂じꅃ䱍昣⿂撻榩䈮ㄺ䝘恞迂⨪㭬瑄㨲乐㈩쉋㩖楊扞</w:t>
      </w:r>
      <w:r>
        <w:rPr/>
        <w:t>ꤩ</w:t>
      </w:r>
      <w:r>
        <w:rPr/>
        <w:t>祆䬪숸卓眲⛃뗂</w:t>
      </w:r>
      <w:r>
        <w:rPr/>
        <w:t>ꦻ</w:t>
      </w:r>
      <w:r>
        <w:rPr/>
        <w:t>쉓涱姂木㵵㩂奡䡖禬ㅑ숺纩轹</w:t>
      </w:r>
      <w:r>
        <w:rPr/>
        <w:t>Ⱓ</w:t>
      </w:r>
      <w:r>
        <w:rPr/>
        <w:t>暩堪轣揂⥟䝵挹⬶浭砬㩗♮⍍材㭊偪⨵컂懂슿係幠ꥥ뿂슬깾╷쉟숹睴䡕噧⭃싎쉞⽨卍␸컂煹</w:t>
      </w:r>
      <w:r>
        <w:rPr/>
        <w:t>ⱌ</w:t>
      </w:r>
      <w:r>
        <w:rPr/>
        <w:t>㙧余砪䮣깏쉅畏幃뼮楖晎⸽係䬮ㅨ⪏⭴顫䢥㭚汍뭣桵垻矂⭲怨䈳꥙婓怴</w:t>
      </w:r>
      <w:r>
        <w:rPr/>
        <w:t>ꕆ</w:t>
      </w:r>
      <w:r>
        <w:rPr/>
        <w:t>䁹䋎䴥䆵坲꺬轟椣棂朩쉡徻쉐椨㈊䛂穙伽癫佚⍚㏂獙썠쉵쉹격吲쉲梏䃂瑢㑴쉵勂땐싂䘺</w:t>
      </w:r>
      <w:r>
        <w:rPr/>
        <w:t>ⶥ</w:t>
      </w:r>
      <w:r>
        <w:rPr/>
        <w:t>浍淂</w:t>
      </w:r>
      <w:r>
        <w:rPr/>
        <w:t>⡥</w:t>
      </w:r>
      <w:r>
        <w:rPr/>
        <w:t>栦䍍䉹</w:t>
      </w:r>
      <w:r>
        <w:rPr/>
        <w:t>⠣</w:t>
      </w:r>
      <w:r>
        <w:rPr/>
        <w:t>㍕矎䝺湴넱뿍洪弱╳䜵㑅</w:t>
      </w:r>
      <w:r>
        <w:rPr/>
        <w:t>ꗂ</w:t>
      </w:r>
      <w:r>
        <w:rPr/>
        <w:t>廂剪剘⹴⨩⨶䬹⴫䘺晌땡䐽㬭㶡敥软쵃助</w:t>
      </w:r>
      <w:r>
        <w:rPr/>
        <w:t>ⱇ</w:t>
      </w:r>
      <w:r>
        <w:rPr/>
        <w:t>儤䖩⹁㞬ꅀ晏惂顟摘┹䮡杩㑩㩵䭂쉑숺栩灍刺乗兏숷싂窩㟂싍㋂䝨枡㆘惃漣ꍦ㖏晤縺悘惃쉃假溩偙㝬싂塲数⒩숱噊㤭ㆩ⩦䊣숫杺㥆瘷繶妘桮쉰ꄸꍟ䑐幦楒㗂뮣䠻男㩈</w:t>
      </w:r>
      <w:r>
        <w:rPr/>
        <w:t>⠭</w:t>
      </w:r>
      <w:r>
        <w:rPr/>
        <w:t>湪쉃繊䇂扠쉹㏂䲡斣◂</w:t>
      </w:r>
      <w:r>
        <w:rPr/>
        <w:t>ⱈ⥀</w:t>
      </w:r>
      <w:r>
        <w:rPr/>
        <w:t>䡺슏습㚮幌䱕ㅰ꺘檏捑ꍠ⩉䵓⩄䱵㖬습䑾轃</w:t>
      </w:r>
      <w:r>
        <w:rPr/>
        <w:t>ꤹꕟ</w:t>
      </w:r>
      <w:r>
        <w:rPr/>
        <w:t>浯佖쵩璏垏毎畯碣⨺奓恏繺㜹慀婬녧轴珂㥏療乗䊥摁쉦䍎㈵婳轾䠪桄싃壂䇂⺡ㄸ竂婀〶♖䦮꥞畏㝸⻂쉦㑓䡣僂橑没</w:t>
      </w:r>
      <w:r>
        <w:rPr/>
        <w:t>ꥌ⵱</w:t>
      </w:r>
      <w:r>
        <w:rPr/>
        <w:t>楄쏂㬺碥浆䏂딻╓顕兟抻쉆獞숱䦻祍쉊䨦採⧂縱杣止⫂⫂願㑱䤸쉞潺䟃優南㛍〻䛂㮘䪱䤫⵲幍即䁉夯椱⬸侘㌻쉕潬ꍍ숻愯쉔쉯爱䒵焪䑁呁渣땃쉶娨恺쏍䥮⍤컎쵀嗂㩉⯂滂歲깡兠╟灚汀䝤쉸瘱쉗⩄땒ꥪ硱</w:t>
      </w:r>
      <w:r>
        <w:rPr/>
        <w:t>ꕍ</w:t>
      </w:r>
      <w:r>
        <w:rPr/>
        <w:t>춻扌䓍</w:t>
      </w:r>
      <w:r>
        <w:rPr/>
        <w:t>ⰱ</w:t>
      </w:r>
      <w:r>
        <w:rPr/>
        <w:t>숨⨫쉣彧䘩愴땪㴯⭇垏掿숺彯䅵㗂乨顃桓祴숬㪘柂縫</w:t>
      </w:r>
      <w:r>
        <w:rPr/>
        <w:t>ꥒ⩞</w:t>
      </w:r>
      <w:r>
        <w:rPr/>
        <w:t>払㨷쵯䚥㉄╆刱뭦쉦灂껂</w:t>
      </w:r>
      <w:r>
        <w:rPr/>
        <w:t>ꕀ</w:t>
      </w:r>
      <w:r>
        <w:rPr/>
        <w:t>湮</w:t>
      </w:r>
      <w:r>
        <w:rPr/>
        <w:t>ⱀ</w:t>
      </w:r>
      <w:r>
        <w:rPr/>
        <w:t>쉦쉨瓂⍆</w:t>
      </w:r>
      <w:r>
        <w:rPr/>
        <w:t>⡑</w:t>
      </w:r>
      <w:r>
        <w:rPr/>
        <w:t>偬⨬⬬걋㒻唵</w:t>
      </w:r>
      <w:r>
        <w:rPr/>
        <w:t>꥓</w:t>
      </w:r>
      <w:r>
        <w:rPr/>
        <w:t>匵㑓</w:t>
      </w:r>
      <w:r>
        <w:rPr/>
        <w:t>ⱁ</w:t>
      </w:r>
      <w:r>
        <w:rPr/>
        <w:t>㌮堥婾彄匸⪥ꌶ傩</w:t>
      </w:r>
      <w:r>
        <w:rPr/>
        <w:t>ꖩ</w:t>
      </w:r>
      <w:r>
        <w:rPr/>
        <w:t>瑌㭟㊬ꥹ䙙䩠떡䭒慕┩ꍁ歖丱輥䭡輳匱猰쉈牉</w:t>
      </w:r>
      <w:r>
        <w:rPr/>
        <w:t>ꦱ</w:t>
      </w:r>
      <w:r>
        <w:rPr/>
        <w:t>䥎숪㝸牏䳂䮵㒮♑兖䩅⸨繾썹㠵㉦䎬䌻㙓潈浪瀹䣎橑쵕㡑嘨ꅅ䵭</w:t>
      </w:r>
      <w:r>
        <w:rPr/>
        <w:t>ꖡ</w:t>
      </w:r>
      <w:r>
        <w:rPr/>
        <w:t>廂㥋뭪侩棂⩌抩㉓顎숦⮬䑓䫂卶㐴潏⮣器湟뼣䀪쵸</w:t>
      </w:r>
      <w:r>
        <w:rPr/>
        <w:t>ꕱ</w:t>
      </w:r>
      <w:r>
        <w:rPr/>
        <w:t>䩯⍕쉙㵈厡㙹䮣싂傩瘮奕䤤㏃繟쉲㍐怴땶吤敎単䵬啨쉏瑁扤</w:t>
      </w:r>
      <w:r>
        <w:rPr/>
        <w:t>ꕇ</w:t>
      </w:r>
      <w:r>
        <w:rPr/>
        <w:t>䏃녀爲㠸扏</w:t>
      </w:r>
      <w:r>
        <w:rPr/>
        <w:t>Ⱖ</w:t>
      </w:r>
      <w:r>
        <w:rPr/>
        <w:t>㭑嗎戭썙♇慠쉫焳頤쎻</w:t>
      </w:r>
      <w:r>
        <w:rPr/>
        <w:t>ꦻ</w:t>
      </w:r>
      <w:r>
        <w:rPr/>
        <w:t>电㙏딯쉭</w:t>
      </w:r>
      <w:r>
        <w:rPr/>
        <w:t>꧍</w:t>
      </w:r>
      <w:r>
        <w:rPr/>
        <w:t>癄佡輵㏂ㅌ䮵偀䬷檻㠫뽫쉢啖樊輫娶ꎿ扃楨숫㑧䣂獒떬版兙⌵쎱䢩椹䩱싂唪┪⩗뿃䔳䯃婊䥆係쉃썹優轵䆥⬻彖┴䠸挭歨䒻輦坮爱呆䋃犘䵳妣뽫潯깭ꅓ恀〯掬縤娷倮쉈疥쉈穯搱䩓绂⭊䕏塁顮䈺츬㤥㩔㑺枣</w:t>
      </w:r>
      <w:r>
        <w:rPr/>
        <w:t>꧂</w:t>
      </w:r>
      <w:r>
        <w:rPr/>
        <w:t>䪻䰣䪿땁</w:t>
      </w:r>
      <w:r>
        <w:rPr/>
        <w:t>⣂⡩</w:t>
      </w:r>
      <w:r>
        <w:rPr/>
        <w:t>㍱㩣盂反松澘㏂䁾㍈だ乷</w:t>
      </w:r>
      <w:r>
        <w:rPr/>
        <w:t>ꔳ</w:t>
      </w:r>
      <w:r>
        <w:rPr/>
        <w:t>縫䎿㡭敁䥍㭘吽㎱땖⺵䎬겥㵖ꌫꇂ녘</w:t>
      </w:r>
      <w:r>
        <w:rPr/>
        <w:t>Ⱞ</w:t>
      </w:r>
      <w:r>
        <w:rPr/>
        <w:t>歃䍥垡䩥摦狂쉷䳂㙮堩婗幫싂깦䝈䏎ォ떻䴮摾⼷䌦䥘妱⭹떬䌴穭䝏싂頱</w:t>
      </w:r>
      <w:r>
        <w:rPr/>
        <w:t>ꕊ</w:t>
      </w:r>
      <w:r>
        <w:rPr/>
        <w:t>㉀⌷猹瘥坋쌨漴숴眲뼪桾䱄䱔捄㥖쉩瓂秂之婾頷汅싂</w:t>
      </w:r>
      <w:r>
        <w:rPr/>
        <w:t>⠺</w:t>
      </w:r>
      <w:r>
        <w:rPr/>
        <w:t>犥㥒▘獋䰬慯쉥係嘤帶囎Ⓜ况䱗䍴卥②頨䩾タ숵玥渶澿ꍴ㑞晲</w:t>
      </w:r>
      <w:r>
        <w:rPr/>
        <w:t>⡧</w:t>
      </w:r>
      <w:r>
        <w:rPr/>
        <w:t>쏂捩浬神䄻⽪㠯灹睍㔫㶬浨眥㘤숮癴䡕뽒䴪☩堷⌫䱪</w:t>
      </w:r>
      <w:r>
        <w:rPr/>
        <w:t>ⱪ</w:t>
      </w:r>
      <w:r>
        <w:rPr/>
        <w:t>嚏</w:t>
      </w:r>
      <w:r>
        <w:rPr/>
        <w:t>ꥎ</w:t>
      </w:r>
      <w:r>
        <w:rPr/>
        <w:t>㜴ꅫ숬丰縰橈㙌㷂㭐㯎╠㡏⪣湇汍⪿䎩ꌬ㕀䁚쉔楞␤쉑䌩⨤囍㯂⤸㗃</w:t>
      </w:r>
      <w:r>
        <w:rPr/>
        <w:t>ꕰ</w:t>
      </w:r>
      <w:r>
        <w:rPr/>
        <w:t>㙇㥅瓂ㄮべ䔬丽悏曃慸癉놬縳挸⽌쉟剞硕䥳㝸呯㟂㍹磂ꥺ扖畲숪到ꅄ⥧떏剳⥯乵妮䍠䵱伱쉷佱쉔</w:t>
      </w:r>
      <w:r>
        <w:rPr/>
        <w:t>⡎</w:t>
      </w:r>
      <w:r>
        <w:rPr/>
        <w:t>숩䱊뮬倴㟂㡍旍幹牣㥔</w:t>
      </w:r>
      <w:r>
        <w:rPr/>
        <w:t>ⰺ</w:t>
      </w:r>
      <w:r>
        <w:rPr/>
        <w:t>ㄲ䨸穮㩷轵</w:t>
      </w:r>
      <w:r>
        <w:rPr/>
        <w:t>ꗍ</w:t>
      </w:r>
      <w:r>
        <w:rPr/>
        <w:t>춡䱬换╌</w:t>
      </w:r>
      <w:r>
        <w:rPr/>
        <w:t>Ⳃ</w:t>
      </w:r>
      <w:r>
        <w:rPr/>
        <w:t>ꌨ녔ヂ䛃痎瓂圭垻쉘桶⤲慾䰰쉕䍥繡啑䈫姂뼳⒥甮걩녺橋╁뽶䉍報깒假呎깊㪿䕐䡶扸넩䥘姂숭묪싂갭⑖䟂杵⮬䨳</w:t>
      </w:r>
      <w:r>
        <w:rPr/>
        <w:t>ⵏ</w:t>
      </w:r>
      <w:r>
        <w:rPr/>
        <w:t>숰㎬뮥싂쉳剶쉩ꥨ⭹案</w:t>
      </w:r>
      <w:r>
        <w:rPr/>
        <w:t>⡎</w:t>
      </w:r>
      <w:r>
        <w:rPr/>
        <w:t>녘⑮䉦</w:t>
      </w:r>
      <w:r>
        <w:rPr/>
        <w:t>ⴶ</w:t>
      </w:r>
      <w:r>
        <w:rPr/>
        <w:t>穯僂僂㶮牷뗂㵮㝇츳㋃䵋</w:t>
      </w:r>
      <w:r>
        <w:rPr/>
        <w:t>Ɫ</w:t>
      </w:r>
      <w:r>
        <w:rPr/>
        <w:t>썂</w:t>
      </w:r>
      <w:r>
        <w:rPr/>
        <w:t>⢘</w:t>
      </w:r>
      <w:r>
        <w:rPr/>
        <w:t>㩺䡒⾘歊㡍⩦䀵</w:t>
      </w:r>
      <w:r>
        <w:rPr/>
        <w:t>ꕤ</w:t>
      </w:r>
      <w:r>
        <w:rPr/>
        <w:t>睓㍚琻狂彠唷爤</w:t>
      </w:r>
      <w:r>
        <w:rPr/>
        <w:t>ⱑ</w:t>
      </w:r>
      <w:r>
        <w:rPr/>
        <w:t>⼯뼦㥵①</w:t>
      </w:r>
      <w:r>
        <w:rPr/>
        <w:t>⡞</w:t>
      </w:r>
      <w:r>
        <w:rPr/>
        <w:t>싂挤쉈㜦瑭㌳㍇▱朣澬</w:t>
      </w:r>
      <w:r>
        <w:rPr/>
        <w:t>ꔨ</w:t>
      </w:r>
      <w:r>
        <w:rPr/>
        <w:t>㉤乳넷</w:t>
      </w:r>
      <w:r>
        <w:rPr/>
        <w:t>ⱪ</w:t>
      </w:r>
      <w:r>
        <w:rPr/>
        <w:t>挫㕰ꎵ쉅거摮彊땲㕰ゥ幣䵐ィ瑄㨥嘫䍊塄湸婌쉨繸䠴危㕳捨☫硖쉓揂⩆</w:t>
      </w:r>
      <w:r>
        <w:rPr/>
        <w:t>ⷂ</w:t>
      </w:r>
      <w:r>
        <w:rPr/>
        <w:t>䖵朵䡦䵅걟♷</w:t>
      </w:r>
      <w:r>
        <w:rPr/>
        <w:t>ꦬ</w:t>
      </w:r>
      <w:r>
        <w:rPr/>
        <w:t>樨〳슱橂瑀</w:t>
      </w:r>
      <w:r>
        <w:rPr/>
        <w:t>⠶</w:t>
      </w:r>
      <w:r>
        <w:rPr/>
        <w:t>湗䁚伯垏䝚搵쉢䟂</w:t>
      </w:r>
      <w:r>
        <w:rPr/>
        <w:t>ꤵ</w:t>
      </w:r>
      <w:r>
        <w:rPr/>
        <w:t>佂辻숸䭳浢녏牠⛃♵伵╶婪㩢矍</w:t>
      </w:r>
      <w:r>
        <w:rPr/>
        <w:t>Ⱛ</w:t>
      </w:r>
      <w:r>
        <w:rPr/>
        <w:t>㭚뾏亩</w:t>
      </w:r>
      <w:r>
        <w:rPr/>
        <w:t>ꥁꥊ</w:t>
      </w:r>
      <w:r>
        <w:rPr/>
        <w:t>䭔䵂㕐쉍걊쉧⨊㔶揂뭊污쉭乃乩쉁䔴潍僂⑱껂䲮婟⮵戻娴⑄漹妬</w:t>
      </w:r>
      <w:r>
        <w:rPr/>
        <w:t>Ⱡ⭉</w:t>
      </w:r>
      <w:r>
        <w:rPr/>
        <w:t>卍싂숴飍ꄰ剳㛂涥恁쵍瓍眰煂</w:t>
      </w:r>
      <w:r>
        <w:rPr/>
        <w:t>ꕣ</w:t>
      </w:r>
      <w:r>
        <w:rPr/>
        <w:t>托䙶啹䲘睟燂쉘䍨촶眴뽺㚻쵭⪻⑈</w:t>
      </w:r>
      <w:r>
        <w:rPr/>
        <w:t>Ɒ</w:t>
      </w:r>
      <w:r>
        <w:rPr/>
        <w:t>摧⪏檵歘浘䄹녠啗썢䅕汮䙂唤</w:t>
      </w:r>
      <w:r>
        <w:rPr/>
        <w:t>ꤴ⤴</w:t>
      </w:r>
      <w:r>
        <w:rPr/>
        <w:t>碿㞮㍵卂쉞</w:t>
      </w:r>
      <w:r>
        <w:rPr/>
        <w:t>ꥈ</w:t>
      </w:r>
      <w:r>
        <w:rPr/>
        <w:t>嚏癑晫稯吴堰渴敞噲☶긽咬䡭쉮顇땠뭥숨琯嘹껃砩旂땞슏㎮額奲輸ꥢ坸</w:t>
      </w:r>
      <w:r>
        <w:rPr/>
        <w:t>⡦⹒</w:t>
      </w:r>
      <w:r>
        <w:rPr/>
        <w:t>촣␫瑲䢏啎幊쉔桋䩯痂㫂䩥쉪</w:t>
      </w:r>
      <w:r>
        <w:rPr/>
        <w:t>ꥌ♧</w:t>
      </w:r>
      <w:r>
        <w:rPr/>
        <w:t>ㅲ녈徣䤱挫㵦嫂挹擂嘦⬬</w:t>
      </w:r>
      <w:r>
        <w:rPr/>
        <w:t>ꥈ␴</w:t>
      </w:r>
      <w:r>
        <w:rPr/>
        <w:t>䱦╠廂昣䥕</w:t>
      </w:r>
      <w:r>
        <w:rPr/>
        <w:t>Ⳃ</w:t>
      </w:r>
      <w:r>
        <w:rPr/>
        <w:t>䜩剙牢唺渫璮╷ꥫ姂掬攣┦䕴祣㚿뽏</w:t>
      </w:r>
      <w:r>
        <w:rPr/>
        <w:t>ꕀ</w:t>
      </w:r>
      <w:r>
        <w:rPr/>
        <w:t>痂⥯䅄㝒光ꥦ汇㑧숭⑩昬㭠吩㑁䠬숷爩㥷</w:t>
      </w:r>
      <w:r>
        <w:rPr/>
        <w:t>ꕗ</w:t>
      </w:r>
      <w:r>
        <w:rPr/>
        <w:t>扟╷瑤䒮兂獇帬囃䉨煘砯顸丣橑卂㩫䇃䈲婾㢩䝸摨顳捧潹禩䲥칥繅ꇍ㑰㒘傮⭖祘㩬꥖뗂㥍扒</w:t>
      </w:r>
      <w:r>
        <w:rPr/>
        <w:t>Ⳃ</w:t>
      </w:r>
      <w:r>
        <w:rPr/>
        <w:t>扐猯乏彺穱싎摌㡋네ヂ♒싂쉸䢘⭙佡剈㬶⍇䴶穙䝢听癶硺憮䶩婴晰穨䁐═긷⛂嫂쉋癧剓惂搲歆䩐䍮洫⥤쌵껂檱㍩斱哂䠦㍥㩍䁌〳䒩琯昺</w:t>
      </w:r>
      <w:r>
        <w:rPr/>
        <w:t>ꥐ</w:t>
      </w:r>
      <w:r>
        <w:rPr/>
        <w:t>䚻쉠周</w:t>
      </w:r>
      <w:r>
        <w:rPr/>
        <w:t>ꖘ</w:t>
      </w:r>
      <w:r>
        <w:rPr/>
        <w:t>ꅌ硏漷噹Ⓜ⭯숥쉕⭲䩴</w:t>
      </w:r>
      <w:r>
        <w:rPr/>
        <w:t>ⵞ</w:t>
      </w:r>
      <w:r>
        <w:rPr/>
        <w:t>䴻株쉘</w:t>
      </w:r>
      <w:r>
        <w:rPr/>
        <w:t>ⱑ</w:t>
      </w:r>
      <w:r>
        <w:rPr/>
        <w:t>⻂ば顔痂㬩狂㭠㘭塸娫顶쵅繸椲頺䭹쉴숸䔵㑹牄땦떣층</w:t>
      </w:r>
      <w:r>
        <w:rPr/>
        <w:t>ꤰ</w:t>
      </w:r>
      <w:r>
        <w:rPr/>
        <w:t>깷</w:t>
      </w:r>
      <w:r>
        <w:rPr/>
        <w:t>⣂</w:t>
      </w:r>
      <w:r>
        <w:rPr/>
        <w:t>쉦쉥眭쉩攲싂떵⒩썮녋땞뭙쉓㍁浩㑚滎㤽佹别⍦쉆쉲녈숰繡䈤</w:t>
      </w:r>
      <w:r>
        <w:rPr/>
        <w:t>⡞꥾</w:t>
      </w:r>
      <w:r>
        <w:rPr/>
        <w:t>㩞壂㩾습灥㩌揂湩췂係숩䙵顅剰浚깦捹㈪␥滂嫂恱</w:t>
      </w:r>
      <w:r>
        <w:rPr/>
        <w:t>⡀</w:t>
      </w:r>
      <w:r>
        <w:rPr/>
        <w:t>畭캣䑰揂㶥쌯뽎넩</w:t>
      </w:r>
      <w:r>
        <w:rPr/>
        <w:t>⡉</w:t>
      </w:r>
      <w:r>
        <w:rPr/>
        <w:t>彉滎䍋䅦捒숱㦩쉤杸䔶䏃⥮䡸⌹枮帹⑰桰캏優䩬㡡</w:t>
      </w:r>
      <w:r>
        <w:rPr/>
        <w:t>ꤻ</w:t>
      </w:r>
      <w:r>
        <w:rPr/>
        <w:t>中剪瞘</w:t>
      </w:r>
      <w:r>
        <w:rPr/>
        <w:t>ⶥ</w:t>
      </w:r>
      <w:r>
        <w:rPr/>
        <w:t>僂繃춮⽳</w:t>
      </w:r>
      <w:r>
        <w:rPr/>
        <w:t>ⰲ</w:t>
      </w:r>
      <w:r>
        <w:rPr/>
        <w:t>㕖</w:t>
      </w:r>
      <w:r>
        <w:rPr/>
        <w:t>ⴺ</w:t>
      </w:r>
      <w:r>
        <w:rPr/>
        <w:t>䂏畣飂洳䥆㜶</w:t>
      </w:r>
      <w:r>
        <w:rPr/>
        <w:t>ꔮ</w:t>
      </w:r>
      <w:r>
        <w:rPr/>
        <w:t>뽷㌨㍋㩃䝮儫㑴晀녍具煋넪呡䍓个㭘氩䍰싂氲뽶숲彸縮ꥵ繓厣㭸䩎땭䣎쉠㝄恞畗╀䪥⮣㧂쉏</w:t>
      </w:r>
      <w:r>
        <w:rPr/>
        <w:t>ꕣ</w:t>
      </w:r>
      <w:r>
        <w:rPr/>
        <w:t>穾㶥扵潣玱ㄪ넰硓걊汸슩뼰긶숫⹓䡔竂⫂넻劏ꥬ丣剙掻溱컂啑녵顈ꌸ㓂</w:t>
      </w:r>
      <w:r>
        <w:rPr/>
        <w:t>Ⳃ</w:t>
      </w:r>
      <w:r>
        <w:rPr/>
        <w:t>뽌김ㅆ啳砹瑠춬条뮩숶</w:t>
      </w:r>
      <w:r>
        <w:rPr/>
        <w:t>ꤵ</w:t>
      </w:r>
      <w:r>
        <w:rPr/>
        <w:t>䌨《쉠쉎獏硺㫂뭷䈸稨♺冩㥊무娴㋎㍣亵攲슬渴⩷轡頮撱湤┱伥䭨䣂乀歓甩沏繴싂扏䉞쉔⩯睨〺⿂㧂秂顳䱥쉊䘯偙⥹癁␰䳂敘朰숤ꥤ䁃⫂칚偁灩癈㙍╦䅴쉁硶奰╾䨮啙䀱樻娹㜪㴪桢嘣曎䔦牆슡⥧숥깟㒘䝫婆䆘쉏䕥쉫戵㍉┺숲卤坂嘪畈着㇂ヂ㓂␪揂쎩睌껂⽺⬪䵤窩䁗숮だ</w:t>
      </w:r>
      <w:r>
        <w:rPr/>
        <w:t>⡑</w:t>
      </w:r>
      <w:r>
        <w:rPr/>
        <w:t>쉇㤻煍年䃂ꌱ쉂䩸㮩㒮</w:t>
      </w:r>
      <w:r>
        <w:rPr/>
        <w:t>ⵢ</w:t>
      </w:r>
      <w:r>
        <w:rPr/>
        <w:t>坲뽸⑳◂扣숬樵䅆啱㑌甯뾣⩄⸱쉑着䅋슱갯㔳畁ㄮ칕츱拃忂䴪矍ꍗ춣す百晨</w:t>
      </w:r>
      <w:r>
        <w:rPr/>
        <w:t>Ⱔ</w:t>
      </w:r>
      <w:r>
        <w:rPr/>
        <w:t>橾璵숱瀺</w:t>
      </w:r>
      <w:r>
        <w:rPr/>
        <w:t>ⱀ</w:t>
      </w:r>
      <w:r>
        <w:rPr/>
        <w:t>濂⦥湥硷占呬㑡꥗㠹㈸㉭뇂ば䁓䇂塇⬦ꍺ穱娴偉㚱䉤埂䔱材枏劥쉞♍␽땣쉶䱏쉺纵땣䩠</w:t>
      </w:r>
      <w:r>
        <w:rPr/>
        <w:t>⠮</w:t>
      </w:r>
      <w:r>
        <w:rPr/>
        <w:t>㘣禘쉪䠳싂䈪㠲</w:t>
      </w:r>
      <w:r>
        <w:rPr/>
        <w:t>ꤳ</w:t>
      </w:r>
      <w:r>
        <w:rPr/>
        <w:t>浔啂䠩슩灬槂싂䴱떩嫂쉌汧ꍮ禩㌽帱慙剧攰敾╲晰癏囃뇂쉸垮싂迂吪ㄺ⨦㵔奘䍌破⑖</w:t>
      </w:r>
      <w:r>
        <w:rPr/>
        <w:t>Ⳃ⬸</w:t>
      </w:r>
      <w:r>
        <w:rPr/>
        <w:t>㟂</w:t>
      </w:r>
      <w:r>
        <w:rPr/>
        <w:t>⢘</w:t>
      </w:r>
      <w:r>
        <w:rPr/>
        <w:t>轚</w:t>
      </w:r>
      <w:r>
        <w:rPr/>
        <w:t>ⵗ</w:t>
      </w:r>
      <w:r>
        <w:rPr/>
        <w:t>牋쉓桑녖⹱ヂ係㡊牉♧슡穤㑀頯䟂ㅨ灡</w:t>
      </w:r>
      <w:r>
        <w:rPr/>
        <w:t>ꤰ</w:t>
      </w:r>
      <w:r>
        <w:rPr/>
        <w:t>塊佞쉒嫂䗂弣煋䌮㡄繀쉹揂칚穹깧㈽⹳㋃劘䩢싎㉕츯㙶⬦칠帣쉦獋吳捉獯桞睥촹㯂곂ぁ禥嫂婴숬䔥佃穨顒䅲啄悮䡅䄯</w:t>
      </w:r>
      <w:r>
        <w:rPr/>
        <w:t>꧂</w:t>
      </w:r>
      <w:r>
        <w:rPr/>
        <w:t>喡⪡䲩啩걷繪㵬測㡆쌣欻捆夹楪ぷ뾣숩煺彞䳂弰奅⛃乪灍㨪쉇䡷献墱嘥瘷揍쉁穰쉪쉒쉠䦿癹䥬㭳㜱⫂㭭歫㉶㢩拂⍒中劏埍湴䗂⩂䑶ꄬ厮⭯뽠票爷瘪顩╣쵺畀㙅땔䲿</w:t>
      </w:r>
      <w:r>
        <w:rPr/>
        <w:t>⣂</w:t>
      </w:r>
      <w:r>
        <w:rPr/>
        <w:t>噐⺮䳂栨彯儰ꅫへ媘뭵⹚反坺Ⓜ䠤ꍾ⾘㮘깈澿佘兂伪剋婌㬥櫂劮</w:t>
      </w:r>
      <w:r>
        <w:rPr/>
        <w:t>ꕂ</w:t>
      </w:r>
      <w:r>
        <w:rPr/>
        <w:t>禡䑑ヂ彶쉓슿㕫ꎘ㋂汓슮⩑瀰쵁쉤唴浖䄨㥣슘䑬䙞쉊</w:t>
      </w:r>
      <w:r>
        <w:rPr/>
        <w:t>Ɐ</w:t>
      </w:r>
      <w:r>
        <w:rPr/>
        <w:t>奱⨲潧敺쉩兲迂슬噯㕌뼪挶灾싂娹䁂偞坮㕏㔷畮湤䬨싂縺</w:t>
      </w:r>
      <w:r>
        <w:rPr/>
        <w:t>ⵐ</w:t>
      </w:r>
      <w:r>
        <w:rPr/>
        <w:t>幏掣獁⽇칚ぢ칋⨲⩰䚡⹭쉊奶䅑⨩湶</w:t>
      </w:r>
      <w:r>
        <w:rPr/>
        <w:t>ꤶ</w:t>
      </w:r>
      <w:r>
        <w:rPr/>
        <w:t>넫挻ㄨ뇂捹偭ꥮ쉳⪻䷂쉷㠨땷彾颣ぶ⸊⌦䝅爱㠪㡆쉵썫匨㡦쉶숽⹒䭎컂䵩䩇ケ싂</w:t>
      </w:r>
      <w:r>
        <w:rPr/>
        <w:t>⣂</w:t>
      </w:r>
      <w:r>
        <w:rPr/>
        <w:t>숨쉆䖵扥祟⹉䄬廂쉋겻䋎䕘ㆱ槂⭾쉦⵪쵡䡗䉎</w:t>
      </w:r>
      <w:r>
        <w:rPr/>
        <w:t>ꤤ꧂</w:t>
      </w:r>
      <w:r>
        <w:rPr/>
        <w:t>唨㑃䀷뼨湏⵲꺱听瑎칁㣂슻</w:t>
      </w:r>
      <w:r>
        <w:rPr/>
        <w:t>Ɫ</w:t>
      </w:r>
      <w:r>
        <w:rPr/>
        <w:t>偋䙫⨯䥅</w:t>
      </w:r>
      <w:r>
        <w:rPr/>
        <w:t>⠱</w:t>
      </w:r>
      <w:r>
        <w:rPr/>
        <w:t>뽅칸囂䞣놻輨倰㵢倬㫂䙡쉖奉숪싂㷂㑌牒⍑뾮</w:t>
      </w:r>
      <w:r>
        <w:rPr/>
        <w:t>ⴽ</w:t>
      </w:r>
      <w:r>
        <w:rPr/>
        <w:t>䠳辡患ꥣ쉨㑀싂⒏㐥䉷ꆬ瘭㥣浱䠦◍</w:t>
      </w:r>
      <w:r>
        <w:rPr/>
        <w:t>ⷂ</w:t>
      </w:r>
      <w:r>
        <w:rPr/>
        <w:t>㔯煪싂媬㍢</w:t>
      </w:r>
      <w:r>
        <w:rPr/>
        <w:t>ꗂ</w:t>
      </w:r>
      <w:r>
        <w:rPr/>
        <w:t>硩뿂䵲暏㵃⥔쉊毂潺煳さ䭆䢿䷂婞楦浠</w:t>
      </w:r>
      <w:r>
        <w:rPr/>
        <w:t>ꥎ</w:t>
      </w:r>
      <w:r>
        <w:rPr/>
        <w:t>悥轎䮏柂䇂繆㨸䬰쉮䵗捺걈獖奇㡧坒縶꥕硠畑樮婈瑮惂婇⭍圳㝣坵䟎啳湣㝸ꌨ梏쉰⍌ㅃ숻嗍殬扪佩嫍캡憻⭪䈮녷쉣哎싂</w:t>
      </w:r>
      <w:r>
        <w:rPr/>
        <w:t>ⷂ</w:t>
      </w:r>
      <w:r>
        <w:rPr/>
        <w:t>硲啊歭啐嘺╳</w:t>
      </w:r>
      <w:r>
        <w:rPr/>
        <w:t>ꔶ</w:t>
      </w:r>
      <w:r>
        <w:rPr/>
        <w:t>忂䬥楠</w:t>
      </w:r>
      <w:r>
        <w:rPr/>
        <w:t>ⰷ</w:t>
      </w:r>
      <w:r>
        <w:rPr/>
        <w:t>㡹㌲㴣쉁ꍈ⸤ㅰ扱䛂</w:t>
      </w:r>
      <w:r>
        <w:rPr/>
        <w:t>ꦩ</w:t>
      </w:r>
      <w:r>
        <w:rPr/>
        <w:t>牴꺱猰㑂浃歹</w:t>
      </w:r>
      <w:r>
        <w:rPr/>
        <w:t>꧂</w:t>
      </w:r>
      <w:r>
        <w:rPr/>
        <w:t>浌厣⎘窵녺뽅彾䊘呰礪䈵曂㵂♘㬨칁슘抻が繪穸㡷숦繙싂繷칭␶瀽昵㭉ꄦ䤦㩵礬瞻㗂칯珂䱠쉦浀之伷</w:t>
      </w:r>
      <w:r>
        <w:rPr/>
        <w:t>⢏</w:t>
      </w:r>
      <w:r>
        <w:rPr/>
        <w:t>恱き⹩晬䁦伥ざ⹯┲浬䄬쵪♙츰奊獙卬䅾䊘䁄朦曂呚垥⩏久䄳㭓痂兺䵘캏婇珂㗂牌皻쉈㊬䭹뭆唫机⨮ㄮ쉀⹣싃㥏墻樯啗僂⨪䤫䵊怰副顢ㅈ긫榥祯湚ㆻ쉙卦恨쎵⸰汭ꍟ獪䃂슻唸㙃辿礹쉵㵢睲渤䱭䠥䥵濂䷂</w:t>
      </w:r>
      <w:r>
        <w:rPr/>
        <w:t>ꥍ</w:t>
      </w:r>
      <w:r>
        <w:rPr/>
        <w:t>怭棃䠽䤣숤</w:t>
      </w:r>
      <w:r>
        <w:rPr/>
        <w:t>ⵔ</w:t>
      </w:r>
      <w:r>
        <w:rPr/>
        <w:t>浫쌶曂偒쵯顳卮ꆻ䠯典㨪싂⪩</w:t>
      </w:r>
      <w:r>
        <w:rPr/>
        <w:t>ꕭ</w:t>
      </w:r>
      <w:r>
        <w:rPr/>
        <w:t>娪㜦稰䀪渳⑖㑴懂</w:t>
      </w:r>
      <w:r>
        <w:rPr/>
        <w:t>ⱃ</w:t>
      </w:r>
      <w:r>
        <w:rPr/>
        <w:t>礤쉰㵮ꍖ쉄顈ꍥ湗橓瘬䜹겵侻㉘扤⥒㗂晇䧂浍쉺䵔ㅞ呞䗃敋䵑盂棂橋睈</w:t>
      </w:r>
      <w:r>
        <w:rPr/>
        <w:t>ꕋ</w:t>
      </w:r>
      <w:r>
        <w:rPr/>
        <w:t>煙獒㕓</w:t>
      </w:r>
      <w:r>
        <w:rPr/>
        <w:t>꧂♠</w:t>
      </w:r>
      <w:r>
        <w:rPr/>
        <w:t>嗎牠奷⮮圽</w:t>
      </w:r>
      <w:r>
        <w:rPr/>
        <w:t>꥓</w:t>
      </w:r>
      <w:r>
        <w:rPr/>
        <w:t>䤨슩楸倨⼷桤汚␲睵嘺禱塢瞻䡸㟂뽣䫂칮含晔⪥琰</w:t>
      </w:r>
      <w:r>
        <w:rPr/>
        <w:t>ꥃ</w:t>
      </w:r>
      <w:r>
        <w:rPr/>
        <w:t>䍮⩞堪⑚牀渻䓂慤㡾故䶩晖捄煸㩱⹏伬厩杦⍎批㉏땗뮘</w:t>
      </w:r>
      <w:r>
        <w:rPr/>
        <w:t>ⱇ</w:t>
      </w:r>
      <w:r>
        <w:rPr/>
        <w:t>䅱䱢⎩묫䊡쉲晤㕅䘯䶏悥全頮</w:t>
      </w:r>
      <w:r>
        <w:rPr/>
        <w:t>꧃</w:t>
      </w:r>
      <w:r>
        <w:rPr/>
        <w:t>㉆</w:t>
      </w:r>
      <w:r>
        <w:rPr/>
        <w:t>⡯</w:t>
      </w:r>
      <w:r>
        <w:rPr/>
        <w:t>䑀Ⓜ☨否쵅晉䵓顉컂ꆣ癞뭭䢩劣쉨呴癍◂徻⑾汨뽤楂䇂檻睌䌸湦汉恦杫恞㬦⥑亥쉆皬瑓쉲䄊숳⹾㶏⪬쉓⿃⑧숽숶彴</w:t>
      </w:r>
      <w:r>
        <w:rPr/>
        <w:t>ⴷ</w:t>
      </w:r>
      <w:r>
        <w:rPr/>
        <w:t>呭</w:t>
      </w:r>
      <w:r>
        <w:rPr/>
        <w:t>Ɫ</w:t>
      </w:r>
      <w:r>
        <w:rPr/>
        <w:t>갦繏玩</w:t>
      </w:r>
      <w:r>
        <w:rPr/>
        <w:t>⢬</w:t>
      </w:r>
      <w:r>
        <w:rPr/>
        <w:t>婆㚻欪扬䴨ㅔꏂ燂䛂瓂绂䣃ケ</w:t>
      </w:r>
      <w:r>
        <w:rPr/>
        <w:t>ⵤ</w:t>
      </w:r>
      <w:r>
        <w:rPr/>
        <w:t>癈㊣㡐烃ꅟ⨸쉧庱㐦싂䵉瀱䬴䜻慠匳</w:t>
      </w:r>
      <w:r>
        <w:rPr/>
        <w:t>⡥</w:t>
      </w:r>
      <w:r>
        <w:rPr/>
        <w:t>㔲畂ꄯ敋쵗쉎慱</w:t>
      </w:r>
      <w:r>
        <w:rPr/>
        <w:t>Ⳏ</w:t>
      </w:r>
      <w:r>
        <w:rPr/>
        <w:t>熬呮걩児㮣</w:t>
      </w:r>
      <w:r>
        <w:rPr/>
        <w:t>⡖</w:t>
      </w:r>
      <w:r>
        <w:rPr/>
        <w:t>슘儨癕劬㮘穒쉐쌰砮㔤쉁克儵灲燍㋂</w:t>
      </w:r>
      <w:r>
        <w:rPr/>
        <w:t>ꔪ</w:t>
      </w:r>
      <w:r>
        <w:rPr/>
        <w:t>㉳燃敡⭢䆣姂</w:t>
      </w:r>
      <w:r>
        <w:rPr/>
        <w:t>ⱘ</w:t>
      </w:r>
      <w:r>
        <w:rPr/>
        <w:t>놬䕇뾥쉧녗捌㩸吨䵗噣슏歱圴㌽畄绂䰰</w:t>
      </w:r>
      <w:r>
        <w:rPr/>
        <w:t>ꤲ</w:t>
      </w:r>
      <w:r>
        <w:rPr/>
        <w:t>⽒恨熮煃瘤컂抡䀻㕺ꅯ</w:t>
      </w:r>
      <w:r>
        <w:rPr/>
        <w:t>ⷂ</w:t>
      </w:r>
      <w:r>
        <w:rPr/>
        <w:t>㫂䥚</w:t>
      </w:r>
      <w:r>
        <w:rPr/>
        <w:t>⠳</w:t>
      </w:r>
      <w:r>
        <w:rPr/>
        <w:t>剹嫂䝹쌪</w:t>
      </w:r>
      <w:r>
        <w:rPr/>
        <w:t>ꔣ</w:t>
      </w:r>
      <w:r>
        <w:rPr/>
        <w:t>睠㘻䵫顂廂䎵扨쉵槂摬燃六츫喘灡仂</w:t>
      </w:r>
      <w:r>
        <w:rPr/>
        <w:t>ⰻ</w:t>
      </w:r>
      <w:r>
        <w:rPr/>
        <w:t>뼵䩘搦숹㞏眯磂漰幑</w:t>
      </w:r>
      <w:r>
        <w:rPr/>
        <w:t>ꔬ</w:t>
      </w:r>
      <w:r>
        <w:rPr/>
        <w:t>朲쉄䨬䋂䴯䘹ꍋ㙺䒩囂썦瘦慾⤣塆쉷潷焮</w:t>
      </w:r>
      <w:r>
        <w:rPr/>
        <w:t>⠤</w:t>
      </w:r>
      <w:r>
        <w:rPr/>
        <w:t>뽌䬻坥伴㥢㟂쉦ꇂ걷䬲吹䝊塃䫂⥞㑓</w:t>
      </w:r>
      <w:r>
        <w:rPr/>
        <w:t>ⷎ</w:t>
      </w:r>
      <w:r>
        <w:rPr/>
        <w:t>䈣䔹䩪汙</w:t>
      </w:r>
      <w:r>
        <w:rPr/>
        <w:t>ꕯ</w:t>
      </w:r>
      <w:r>
        <w:rPr/>
        <w:t>硅쉚燂墥쵭딶깦䱶㖵儤淂埂㋂䑆쉦⾘</w:t>
      </w:r>
      <w:r>
        <w:rPr/>
        <w:t>ⵟ</w:t>
      </w:r>
      <w:r>
        <w:rPr/>
        <w:t>斻⫂깍䝱녹뽑䘻싂权橚뇂겥颮⯂녒쵱쵭䁏ㅣ⑂㡅쌽⧃壂쉌噘⍧嘦湀⩟灣</w:t>
      </w:r>
      <w:r>
        <w:rPr/>
        <w:t>ⲵ</w:t>
      </w:r>
      <w:r>
        <w:rPr/>
        <w:t>幄䐮琪帬</w:t>
      </w:r>
      <w:r>
        <w:rPr/>
        <w:t>꧂</w:t>
      </w:r>
      <w:r>
        <w:rPr/>
        <w:t>秂瓂墥ꍗ偾녑⌷怦껎녨뼭</w:t>
      </w:r>
      <w:r>
        <w:rPr/>
        <w:t>ⵧ</w:t>
      </w:r>
      <w:r>
        <w:rPr/>
        <w:t>彸</w:t>
      </w:r>
      <w:r>
        <w:rPr/>
        <w:t>ꦿ</w:t>
      </w:r>
      <w:r>
        <w:rPr/>
        <w:t>㙅䁌泍揂祄䁨</w:t>
      </w:r>
      <w:r>
        <w:rPr/>
        <w:t>ꥍ</w:t>
      </w:r>
      <w:r>
        <w:rPr/>
        <w:t>毎䉍慟슬栺橄湴쵺⒣睞穐</w:t>
      </w:r>
      <w:r>
        <w:rPr/>
        <w:t>ⱷ</w:t>
      </w:r>
      <w:r>
        <w:rPr/>
        <w:t>䭖慹傡啶</w:t>
      </w:r>
      <w:r>
        <w:rPr/>
        <w:t>ⴰ</w:t>
      </w:r>
      <w:r>
        <w:rPr/>
        <w:t>ꌻ䔺숰佳숭♘぀⚱㭫쉂庘䑦쉡噍株悥ㄲ䲮桍敔뼪㠨拂⽤椰䀸</w:t>
      </w:r>
      <w:r>
        <w:rPr/>
        <w:t>ꗂ</w:t>
      </w:r>
      <w:r>
        <w:rPr/>
        <w:t>땀佴坂佚歌</w:t>
      </w:r>
      <w:r>
        <w:rPr/>
        <w:t>ⵤ</w:t>
      </w:r>
      <w:r>
        <w:rPr/>
        <w:t>帪灋䍒凂儱㵂䱆塲ꄫ囂䟃</w:t>
      </w:r>
      <w:r>
        <w:rPr/>
        <w:t>ꗂ</w:t>
      </w:r>
      <w:r>
        <w:rPr/>
        <w:t>㭕싂タ煵轤㑹䴯䆩㝁捩晾㔥煊♟㵡癬쉳ぞ⴨숩勂⫂穁싃걡⹢恳㌫䨣㭖橰슱㞥坨䡠愳</w:t>
      </w:r>
      <w:r>
        <w:rPr/>
        <w:t>ꥀ</w:t>
      </w:r>
      <w:r>
        <w:rPr/>
        <w:t>숬擂⭩呯쵯썴溏䴬⪱练匰썵卪祄⬶ꅁ䙱䲥牰䈯쉉䭔䱚쉦썍柂唭⚥暱쉉믂</w:t>
      </w:r>
      <w:r>
        <w:rPr/>
        <w:t>ⵞ</w:t>
      </w:r>
      <w:r>
        <w:rPr/>
        <w:t>ꌱ捘礤ꍆ佥湕</w:t>
      </w:r>
      <w:r>
        <w:rPr/>
        <w:t>ⵚ</w:t>
      </w:r>
      <w:r>
        <w:rPr/>
        <w:t>祙庥쉖꺥倸牷䉕喘輪쉨뽞煑煃攪䰶㊩呍癪쉡浗䌯䴳㵟泃穒伶晘䌮⑏眭樥㥾獭唤䁘繅凂廂놵盂ꍉ是⥆䩬潍佦垿쉳整曂漱癶䉷뽐⯂䑀剥⽆瘹彡䈦彵</w:t>
      </w:r>
      <w:r>
        <w:rPr/>
        <w:t>ꤵ</w:t>
      </w:r>
      <w:r>
        <w:rPr/>
        <w:t>匰</w:t>
      </w:r>
      <w:r>
        <w:rPr/>
        <w:t>ⵈ</w:t>
      </w:r>
      <w:r>
        <w:rPr/>
        <w:t>呷쉩</w:t>
      </w:r>
      <w:r>
        <w:rPr/>
        <w:t>⡉</w:t>
      </w:r>
      <w:r>
        <w:rPr/>
        <w:t>문쉖㥐⹒싎䉤ㄲ㘦汴䵍녃弦教湳⾩</w:t>
      </w:r>
      <w:r>
        <w:rPr/>
        <w:t>ⰹ</w:t>
      </w:r>
      <w:r>
        <w:rPr/>
        <w:t>ⵣ</w:t>
      </w:r>
      <w:r>
        <w:rPr/>
        <w:t>쉠쉌砥䡧⤰</w:t>
      </w:r>
      <w:r>
        <w:rPr/>
        <w:t>ⱄⰨ</w:t>
      </w:r>
      <w:r>
        <w:rPr/>
        <w:t>㡂濂輲婈淂囂㙹仂㝯걢䝸穆䢣숯䭙㤊숶쉳乩桦ꌱ䰣䛂䴩긴숽딩摥係䴭쉬牶砬僂咿</w:t>
      </w:r>
      <w:r>
        <w:rPr/>
        <w:t>ꕩ</w:t>
      </w:r>
      <w:r>
        <w:rPr/>
        <w:t>夸ꍕ䌦䦩セ乺숥걒え쉎歯幰湷摯⦏挦柍⭤㖿</w:t>
      </w:r>
      <w:r>
        <w:rPr/>
        <w:t>Ⱪ</w:t>
      </w:r>
      <w:r>
        <w:rPr/>
        <w:t>娪뭃〻⹟㩀䡮⿂쉠䈱斿在焪漫뭊瘣뼭⑬</w:t>
      </w:r>
      <w:r>
        <w:rPr/>
        <w:t>ꔺ</w:t>
      </w:r>
      <w:r>
        <w:rPr/>
        <w:t>䒏伮쉕卩矍슣</w:t>
      </w:r>
      <w:r>
        <w:rPr/>
        <w:t>꥓</w:t>
      </w:r>
      <w:r>
        <w:rPr/>
        <w:t>䝦畐婵쎮</w:t>
      </w:r>
      <w:r>
        <w:rPr/>
        <w:t>ⱌ⭦</w:t>
      </w:r>
      <w:r>
        <w:rPr/>
        <w:t>갶䕊⽅幟ꍾ廂偐쉶㖣氹䰦䁪</w:t>
      </w:r>
      <w:r>
        <w:rPr/>
        <w:t>꧂</w:t>
      </w:r>
      <w:r>
        <w:rPr/>
        <w:t>⢣</w:t>
      </w:r>
      <w:r>
        <w:rPr/>
        <w:t>䦡幵⩇坂濂汍䔹써䁭쉣檣㡾⥷䐥狂㭳숯瞣</w:t>
      </w:r>
      <w:r>
        <w:rPr/>
        <w:t>ꔴ</w:t>
      </w:r>
      <w:r>
        <w:rPr/>
        <w:t>䵑優绎橲㮡䛂㤤焹竂祣湰⦻䙵쉳儶⼥啗晨弴炡忂楤特歡갬쉃繄⫂슥㵱稩┦㌩䵊堪䜨硍뭪䥓</w:t>
      </w:r>
      <w:r>
        <w:rPr/>
        <w:t>ꔮ</w:t>
      </w:r>
      <w:r>
        <w:rPr/>
        <w:t>䤪䜭摤쉊㥍盂㍮䳂䔱䙞䵇뼩쉙瑨ꥥ꤮浭秂の쉒帷啞斥㑑猪兰⩯습之璩㪬䭫稥牪䂣呍冮</w:t>
      </w:r>
      <w:r>
        <w:rPr/>
        <w:t>⡐</w:t>
      </w:r>
      <w:r>
        <w:rPr/>
        <w:t>椶ꌨ䟂쉏毂洲ꅁ潆䗂ㄨ桧⫂塺ꍬꌦ䐯쉺慁橋</w:t>
      </w:r>
      <w:r>
        <w:rPr/>
        <w:t>ⵚ</w:t>
      </w:r>
      <w:r>
        <w:rPr/>
        <w:t>䟂だ䵶㈤捖쉯䀤捹⑳杈놩序癓绂焬䕉硄䙑싍囎绂䉅奞뾘㵷㙯넦䁷㙸㯂믂朩䴷⹭懃</w:t>
      </w:r>
      <w:r>
        <w:rPr/>
        <w:t>ꤨ</w:t>
      </w:r>
      <w:r>
        <w:rPr/>
        <w:t>亥犬㉈놩⑀</w:t>
      </w:r>
      <w:r>
        <w:rPr/>
        <w:t>ꤲ</w:t>
      </w:r>
      <w:r>
        <w:rPr/>
        <w:t>楁쏂䨥쉮摃䑨쵘頨摥瓂⍭䌲ꥧ츰愪塬乡슏䄪婙쉸剬䝐硵湖杘ぱ执㞥她橔烍㑳圪䁪</w:t>
      </w:r>
      <w:r>
        <w:rPr/>
        <w:t>ⱎ</w:t>
      </w:r>
      <w:r>
        <w:rPr/>
        <w:t>幉촶㡐</w:t>
      </w:r>
      <w:r>
        <w:rPr/>
        <w:t>ⵁ</w:t>
      </w:r>
      <w:r>
        <w:rPr/>
        <w:t>扴䟂ꏂ⪡潘⭰塁䈭</w:t>
      </w:r>
      <w:r>
        <w:rPr/>
        <w:t>⣎</w:t>
      </w:r>
      <w:r>
        <w:rPr/>
        <w:t>숵獲㟂珂娣㥓廂琽숦숭䆥딳味촲䮿姂ꅶ</w:t>
      </w:r>
      <w:r>
        <w:rPr/>
        <w:t>ꤸ</w:t>
      </w:r>
      <w:r>
        <w:rPr/>
        <w:t>丷杮瘩䥄숥㭤땳縯畔꥘䔶숪㬵╅卋㓂橓伪杕柂</w:t>
      </w:r>
      <w:r>
        <w:rPr/>
        <w:t>ꦩ</w:t>
      </w:r>
      <w:r>
        <w:rPr/>
        <w:t>ꅉ</w:t>
      </w:r>
      <w:r>
        <w:rPr/>
        <w:t>ⱱ</w:t>
      </w:r>
      <w:r>
        <w:rPr/>
        <w:t>뼳朥夥䡬剄䔸嘷稲슡䂿啌䴯싃仂参䡖圷┺頩䝬㐶䱟瀮淂䈹♙⥑璻噅숽䀥绂⼻쉘昲⏍瑒买剁䁉縱쉈䠮녬滂卬濂䇂申䁪之敁녯帩穬参㭉䅍䘪沿夣渺㑁拂杹䖮싎</w:t>
      </w:r>
      <w:r>
        <w:rPr/>
        <w:t>ⴥ</w:t>
      </w:r>
      <w:r>
        <w:rPr/>
        <w:t>슻辩䰣恖ꏂꅶ뗎戳썡僂⨰ㄥ숳䶩㩆쉧㕄劘夭㊣䋂䙗䉀㐩땠숪瘥쉕</w:t>
      </w:r>
      <w:r>
        <w:rPr/>
        <w:t>ꕦ</w:t>
      </w:r>
      <w:r>
        <w:rPr/>
        <w:t>ꏂꥴ㑌濂欰は</w:t>
      </w:r>
      <w:r>
        <w:rPr/>
        <w:t>ⳍ</w:t>
      </w:r>
      <w:r>
        <w:rPr/>
        <w:t>婹㥭쉞㑙⿂椽땣䚱ꥦ숳⚵쉪⨥ヂ輯䀳숷夥到洹뽢硖㡏䑨ꎩ婤㙺㵱숥槎坮祄䱖獂⥍産庻恾䕤奟癡䡤盍쉘爽㝨ꌫ甩㭳璥攪</w:t>
      </w:r>
      <w:r>
        <w:rPr/>
        <w:t>꧂</w:t>
      </w:r>
      <w:r>
        <w:rPr/>
        <w:t>㥷佲䥣捹䐩ꅇ䠻灸</w:t>
      </w:r>
      <w:r>
        <w:rPr/>
        <w:t>⡐</w:t>
      </w:r>
      <w:r>
        <w:rPr/>
        <w:t>坑䂏猬쉰犡橒묪顪䱣⛂칶灗㨊⑌辱땶䑤扡</w:t>
      </w:r>
      <w:r>
        <w:rPr/>
        <w:t>꧂</w:t>
      </w:r>
      <w:r>
        <w:rPr/>
        <w:t>佈煈确䑯ㄻ䭁浟⫂影偉䵈䐣之뭣橎朦䁣橫䂬䩦䎿敲丬充佣䁎椹㒩䩭撿</w:t>
      </w:r>
      <w:r>
        <w:rPr/>
        <w:t>Ɫ</w:t>
      </w:r>
      <w:r>
        <w:rPr/>
        <w:t>칟䄪쉘癪獎䕠婃</w:t>
      </w:r>
      <w:r>
        <w:rPr/>
        <w:t>ꦥ</w:t>
      </w:r>
      <w:r>
        <w:rPr/>
        <w:t>ꥠ卸䩖砯潕庵넮뽂믂㵫辬㕶啶恠佈漨㫂뗂쵕套ヂ쉥塹偭㘸折捨숴皏兾쉓焵⌺䌸숪㉶춥싂쉒숪㩦瑯싂䘸</w:t>
      </w:r>
      <w:r>
        <w:rPr/>
        <w:t>ꖱ</w:t>
      </w:r>
      <w:r>
        <w:rPr/>
        <w:t>녱ꥤ㩷狍쉆긭쉡敢䔭䥫塑檬䄭䟂硅乞䠬瓃嚡慵䧂慊䑇숸癬䌣帳㥈喣㓎㍈㈷</w:t>
      </w:r>
      <w:r>
        <w:rPr/>
        <w:t>ꕂ</w:t>
      </w:r>
      <w:r>
        <w:rPr/>
        <w:t>ꅉ㉭깦숹䵔ꆥ깤쌭彴곂</w:t>
      </w:r>
      <w:r>
        <w:rPr/>
        <w:t>ⷃ</w:t>
      </w:r>
      <w:r>
        <w:rPr/>
        <w:t>䯂䤸⹷쉕未䇂歌땺▥䋂䄰判쉳参杢佔㡊㠱뭀浟ꍂ숤氣</w:t>
      </w:r>
      <w:r>
        <w:rPr/>
        <w:t>ⵥⓂ♁</w:t>
      </w:r>
      <w:r>
        <w:rPr/>
        <w:t>塰슻㞡⩸䵳秂湢妬瘬⍌ꄩ桋支쉟頤慪员녅瀨㋂債硹樫禥攸猯帺</w:t>
      </w:r>
      <w:r>
        <w:rPr/>
        <w:t>꤫</w:t>
      </w:r>
      <w:r>
        <w:rPr/>
        <w:t>깠쉐ꏂ摷⭑䠪煠槂쉧䣂</w:t>
      </w:r>
      <w:r>
        <w:rPr/>
        <w:t>⡒</w:t>
      </w:r>
      <w:r>
        <w:rPr/>
        <w:t>㡯乶南㘻ꆡ穖瘪䍪獗䭇쵫垩䊣쉮厩쉕䩨报栯祄㵎㬪穀ꍒ獂땕坒琫쵶␩扙璵敗㒬⵹ㄸ瞩⵩煏皏䵘숱⭡쌯䑀嘣䩉曂䑙⸽猸䥙㕌쉭欸頨輽</w:t>
      </w:r>
      <w:r>
        <w:rPr/>
        <w:t>⡾⭷</w:t>
      </w:r>
      <w:r>
        <w:rPr/>
        <w:t>ㅋ쉕쎩挽ꍋ兀ㄩ㡅쉩뮥烂ꍩ惂磂쉘</w:t>
      </w:r>
      <w:r>
        <w:rPr/>
        <w:t>ꕎ</w:t>
      </w:r>
      <w:r>
        <w:rPr/>
        <w:t>勂⩠辏뭕摭㩪扄䉇䰰쉨칶⩈䋂楫쉲⥄㔪☫㕘㏂汭㜷쉌⍗⬯睷뭔</w:t>
      </w:r>
      <w:r>
        <w:rPr/>
        <w:t>⡍</w:t>
      </w:r>
      <w:r>
        <w:rPr/>
        <w:t>䵫䃂䕮䅨窘㣂䡴싂쉳쉘⍋녅⺱乮⬲걇</w:t>
      </w:r>
      <w:r>
        <w:rPr/>
        <w:t>꧂</w:t>
      </w:r>
      <w:r>
        <w:rPr/>
        <w:t>奃䙎㩊辏栻썪㕙</w:t>
      </w:r>
      <w:r>
        <w:rPr/>
        <w:t>⢱</w:t>
      </w:r>
      <w:r>
        <w:rPr/>
        <w:t>歸卶쉦㮩숭</w:t>
      </w:r>
      <w:r>
        <w:rPr/>
        <w:t>ꕈ</w:t>
      </w:r>
      <w:r>
        <w:rPr/>
        <w:t>㉯㥴ꥹ摟ꄨ䱑拍凂㡅쉬ꍠ湞潷䙥⼶繖⤯恳㍊湰뾿恞녶쉢䙲䎮敐婐疣䑞轷숱㶣八䨨⧂쌤吽ㄵ噵恙乮⎿灥䲘瞿㵅畤䳂⽌㇂쵥쉘煬㭁㨺奮䩖깉䡚渻㩠㴪뭁憿䵣炵佨癎㔴棂숩㉒</w:t>
      </w:r>
      <w:r>
        <w:rPr/>
        <w:t>Ɫ</w:t>
      </w:r>
      <w:r>
        <w:rPr/>
        <w:t>䝏㌻硚呎</w:t>
      </w:r>
      <w:r>
        <w:rPr/>
        <w:t>꥟</w:t>
      </w:r>
      <w:r>
        <w:rPr/>
        <w:t>瓃来곂넭婑壂佟恳参扈正穔煳䉲촺묦</w:t>
      </w:r>
      <w:r>
        <w:rPr/>
        <w:t>ꕬ</w:t>
      </w:r>
      <w:r>
        <w:rPr/>
        <w:t>숬偾焪杕捀䪘쉚㕓绍䑯忎쉍ㅨ幐匷㷂⭧쉭泂恉ㅲ⺣⸸숬㦩┨⮬晔</w:t>
      </w:r>
      <w:r>
        <w:rPr/>
        <w:t>⡇</w:t>
      </w:r>
      <w:r>
        <w:rPr/>
        <w:t>穷挮畃佐぀칀橚沥╕䍎</w:t>
      </w:r>
      <w:r>
        <w:rPr/>
        <w:t>ꔻ</w:t>
      </w:r>
      <w:r>
        <w:rPr/>
        <w:t>橒</w:t>
      </w:r>
      <w:r>
        <w:rPr/>
        <w:t>ⱏ</w:t>
      </w:r>
      <w:r>
        <w:rPr/>
        <w:t>獪䇎幎㌪땑㖵䝖⩓繀敭⍦䴷傣䱈樬䩚땶숦㚿䮣皬烂捞슻䍮⽣潁㬷恆䜪숨촸⺻戣䰣쏂㨶朱旂忂䌊伤쉢嘹坚숩䤱䔴畷晇係㉨쌰㕓숭倶桃싂歁쎣㑴囂쌤䡖泂兄懂獺彈〉쉞깪卫禘</w:t>
      </w:r>
      <w:r>
        <w:rPr/>
        <w:t>⡹</w:t>
      </w:r>
      <w:r>
        <w:rPr/>
        <w:t>⼬ꅤ♭ꇂ싂</w:t>
      </w:r>
      <w:r>
        <w:rPr/>
        <w:t>ⱓ</w:t>
      </w:r>
      <w:r>
        <w:rPr/>
        <w:t>䑏济숴쉀搮츦ꍸ䢿橓슥⭖焹깍쉨춏幚愴媱㟃⼸⵹䙲㮻깷걂浰숸䩕싂䦻</w:t>
      </w:r>
      <w:r>
        <w:rPr/>
        <w:t>ꦥ</w:t>
      </w:r>
      <w:r>
        <w:rPr/>
        <w:t>䂵숶뽶䥤㩑긲⥷慨頦昮橁楫㘬繍歮뭧橀쵮䊣硑⸷쉟慳儰摺싂䝀쉕澣殣쵟毂䏂⌥숥㵙</w:t>
      </w:r>
      <w:r>
        <w:rPr/>
        <w:t>ꥃ</w:t>
      </w:r>
      <w:r>
        <w:rPr/>
        <w:t>춣쉩瘣槍ꇂ呍⧎㭗夹</w:t>
      </w:r>
      <w:r>
        <w:rPr/>
        <w:t>Ⳃ</w:t>
      </w:r>
      <w:r>
        <w:rPr/>
        <w:t>ㄴ㪩啊槃䠪瀪췂焰⑚䬱슩柂迎啶쉐卣쉸ꥴ甮싂彉</w:t>
      </w:r>
      <w:r>
        <w:rPr/>
        <w:t>Ⱶ</w:t>
      </w:r>
      <w:r>
        <w:rPr/>
        <w:t>傩㘮竂瑏塒㍩係玏特㡪䕯걨⪩쉑갴櫍嗂쉹㯂㶩숵瑥㙧슻獖档긴쎮쉀瑄ꇂ䬵畕♧䍳㵳哂湵숫牘傣ㅖ摨䴪䩁⹁ꆩ剀땾猪䁈㬹䁧⭘䁭檣潫怳墘⩢땗Ⓝ갨搬쉭</w:t>
      </w:r>
      <w:r>
        <w:rPr/>
        <w:t>ꥀꕤ</w:t>
      </w:r>
      <w:r>
        <w:rPr/>
        <w:t>撿⑌㌲䕓瘶喿瀳瘷牘垮쉵숹彣敧晧쉨슮㜸䰹塷轨ꍞ㵾</w:t>
      </w:r>
      <w:r>
        <w:rPr/>
        <w:t>ⱀ</w:t>
      </w:r>
      <w:r>
        <w:rPr/>
        <w:t>㵭녚䭶奩걑䥉츰ꍤ偷睰떩坵䰽⍕쉇쌭충䰲彏牉⽢ꏂ患춡潖傏껂繎⯍䅆⵶㴨嫂儦⩘刳頯䰥坌㞿㍷煭彶擂⏂嘻倥숽竂䬣渲吭慙⏂뽶깩矂뿂穁㬯숣稳⺏幀</w:t>
      </w:r>
      <w:r>
        <w:rPr/>
        <w:t>ꦡ</w:t>
      </w:r>
      <w:r>
        <w:rPr/>
        <w:t>⠯ⱁ</w:t>
      </w:r>
      <w:r>
        <w:rPr/>
        <w:t>狂땭䤵쉢</w:t>
      </w:r>
      <w:r>
        <w:rPr/>
        <w:t>ⶏ</w:t>
      </w:r>
      <w:r>
        <w:rPr/>
        <w:t>㍊泃䑕祔撩⩫埍湒䡷⽠湎촵垘灱瑍⩇⬲樲䤦녀쉱뭧願㍇숷㵥썹䂿洮⍷竂䉔칵쉡㑵⍭偎ꥦꄰ</w:t>
      </w:r>
      <w:r>
        <w:rPr/>
        <w:t>ꦥ</w:t>
      </w:r>
      <w:r>
        <w:rPr/>
        <w:t>칱壂㥚呞硟▵싍숳</w:t>
      </w:r>
      <w:r>
        <w:rPr/>
        <w:t>⡰</w:t>
      </w:r>
      <w:r>
        <w:rPr/>
        <w:t>䙠㈭</w:t>
      </w:r>
      <w:r>
        <w:rPr/>
        <w:t>ⱐ</w:t>
      </w:r>
      <w:r>
        <w:rPr/>
        <w:t>楯彲뼤䨨憣捑㋂㤹숸杴㵃䚘⤬䛂刨䵮㑤皥セ祮䴰湣㈮꥗슩颿敷촲㏎璻䒡栦潂吥⑘劵焻束㒿杭挪刯䝥煱</w:t>
      </w:r>
      <w:r>
        <w:rPr/>
        <w:t>ⱴ</w:t>
      </w:r>
      <w:r>
        <w:rPr/>
        <w:t>㝵넦皱䉈뽳慊뭑㩭㖱木쵮畬彍䝒䧎恚땠쉬硅彆烍</w:t>
      </w:r>
      <w:r>
        <w:rPr/>
        <w:t>ⱉ</w:t>
      </w:r>
      <w:r>
        <w:rPr/>
        <w:t>䉈榬쎣䵬⭏歳⍋煨䷂祩㨴쉧儹汒啳⪣顶䙆捈䩦湫呉煺⸣嚮䉥歪弽墘</w:t>
      </w:r>
      <w:r>
        <w:rPr/>
        <w:t>ꗂ</w:t>
      </w:r>
      <w:r>
        <w:rPr/>
        <w:t>䟂獪뼫織䘮礫묯</w:t>
      </w:r>
      <w:r>
        <w:rPr/>
        <w:t>꧂</w:t>
      </w:r>
      <w:r>
        <w:rPr/>
        <w:t>渮⭆䧂컂檘</w:t>
      </w:r>
      <w:r>
        <w:rPr/>
        <w:t>ⷍ</w:t>
      </w:r>
      <w:r>
        <w:rPr/>
        <w:t>桸䷂啃啚堥</w:t>
      </w:r>
      <w:r>
        <w:rPr/>
        <w:t>ꥄ</w:t>
      </w:r>
      <w:r>
        <w:rPr/>
        <w:t>截兆쉎穎㐴凍偷旂獣䳂숴帵숺癷娵숫칎⨪㴪妥䵴䰪乥唹㴸稷</w:t>
      </w:r>
      <w:r>
        <w:rPr/>
        <w:t>꧂</w:t>
      </w:r>
      <w:r>
        <w:rPr/>
        <w:t>淂杗獓晉垥恰欦偾亩瘳ま撿匊ガ唴⤰뭬灟晱浀㉒㊡捰㯍⥥䆥单犩⹾乹塂쌪슩ꇂ剡獈八⑋硭典㡙츪噯瑭轵숱㔭칂殮楣숹穲╫玬䧂⌫卹扙숵숳ꍩ䝂䍙⬹땰畊㌸攸숸㝅塘伴㙵뼷城劘䵖㌹彃瑑彫㪿믂未쉀쉡䘫䉈숲浹⬯쉍䉞㇂奮</w:t>
      </w:r>
      <w:r>
        <w:rPr/>
        <w:t>⡑</w:t>
      </w:r>
      <w:r>
        <w:rPr/>
        <w:t>爵轵㵮拃愲깙煈枵뽎㚘䵁㑁䜪쉺⭆춻轖㬻扗忂䁈男㕆</w:t>
      </w:r>
      <w:r>
        <w:rPr/>
        <w:t>ꖻ⑮</w:t>
      </w:r>
      <w:r>
        <w:rPr/>
        <w:t>挨睳祲ꄥ쉊栱㝾獉甪䍑☳灺쎣쉭塋⩊秂倪ꅘ顋昱盂䉭싂瑗繚坵由娩딮稶</w:t>
      </w:r>
      <w:r>
        <w:rPr/>
        <w:t>ⵠ</w:t>
      </w:r>
      <w:r>
        <w:rPr/>
        <w:t>婸ㄮ係晳桬䙇ꍎ뼫⭳穆⩐쵡㤥恖㘤</w:t>
      </w:r>
      <w:r>
        <w:rPr/>
        <w:t>⡅</w:t>
      </w:r>
      <w:r>
        <w:rPr/>
        <w:t>ㅔ숴榡繘忂⭳䉍⧂쵋촫橇幂掣</w:t>
      </w:r>
      <w:r>
        <w:rPr/>
        <w:t>⣎</w:t>
      </w:r>
      <w:r>
        <w:rPr/>
        <w:t>氩庡秂슱挺</w:t>
      </w:r>
      <w:r>
        <w:rPr/>
        <w:t>ꥈ</w:t>
      </w:r>
      <w:r>
        <w:rPr/>
        <w:t>ㅇ뭵쉾ず⌤歔䲱燂恌ꥠ辮걠潟츶坤獘</w:t>
      </w:r>
      <w:r>
        <w:rPr/>
        <w:t>ⷂ</w:t>
      </w:r>
      <w:r>
        <w:rPr/>
        <w:t>犻桋浘쉑物쉸긤婀쉾</w:t>
      </w:r>
      <w:r>
        <w:rPr/>
        <w:t>⡶</w:t>
      </w:r>
      <w:r>
        <w:rPr/>
        <w:t>䈪妥穳䘶棂琵⮩⩵彡ㅰ矂견◂啙斘頴瘱暘⧂㈱쉓녠杸쉀礮</w:t>
      </w:r>
      <w:r>
        <w:rPr/>
        <w:t>ⴣ⎮⑕</w:t>
      </w:r>
      <w:r>
        <w:rPr/>
        <w:t>䝔楎䕒쉎┪䉩</w:t>
      </w:r>
      <w:r>
        <w:rPr/>
        <w:t>ꕸ</w:t>
      </w:r>
      <w:r>
        <w:rPr/>
        <w:t>䵚㋂穓숹╧佹䤯煌슻㘱瀯䑱㕨㫂䏂煫㔩橨纡䙁獀쉃乄報</w:t>
      </w:r>
      <w:r>
        <w:rPr/>
        <w:t>꧂</w:t>
      </w:r>
      <w:r>
        <w:rPr/>
        <w:t>䡰㉫太悏ィ슩칙癃ꍞ挫</w:t>
      </w:r>
      <w:r>
        <w:rPr/>
        <w:t>⡰</w:t>
      </w:r>
      <w:r>
        <w:rPr/>
        <w:t>撣棂䘹㜰囂全촲⬹栭伥縤쉲繆녡촦ヂ矂䳂㝓摒渲숫녙䈪横ꏎ獫긬⧂癉䦏潡癯㭠乧晏汳뮏㝅桃㝖⚩堤쉪悥⬰䝬獔㙓䡉갥칑扭媬쉁渨쉑媩䨶</w:t>
      </w:r>
      <w:r>
        <w:rPr/>
        <w:t>⡖</w:t>
      </w:r>
      <w:r>
        <w:rPr/>
        <w:t>皩䭑楗䵔쉏숰庡㙰倸䁑䌤믂輩⥧㟂㷂帲恡䝓⬣캬䈯穎榵恲쉸じ獗</w:t>
      </w:r>
      <w:r>
        <w:rPr/>
        <w:t>ꕲ</w:t>
      </w:r>
      <w:r>
        <w:rPr/>
        <w:t>ㄣ偎旂含剱㵗捄恖</w:t>
      </w:r>
      <w:r>
        <w:rPr/>
        <w:t>⡞⹞</w:t>
      </w:r>
      <w:r>
        <w:rPr/>
        <w:t>⽦呃싍眨╶堨䱸뮿ꥴ䮵ㅸ䚩兎漳ネ⑩䊡风</w:t>
      </w:r>
      <w:r>
        <w:rPr/>
        <w:t>⡟</w:t>
      </w:r>
      <w:r>
        <w:rPr/>
        <w:t>楖佋⹔칂攩㣎掻滂捹갪䭍塬輭땧幄칑橲䬨㐵欲䍲牶竍숶旎㋂兇晈</w:t>
      </w:r>
      <w:r>
        <w:rPr/>
        <w:t>⡮</w:t>
      </w:r>
      <w:r>
        <w:rPr/>
        <w:t>쉀䥱潎䖮쌮쉱便挤㨺쉷썈숸뮥쉡烎㘲쉧뮻㝚摀䡚촦㵍瘭亮斣噑⨦⍳彥떩ꍉ偲㣂捡㕚슏</w:t>
      </w:r>
      <w:r>
        <w:rPr/>
        <w:t>ꥎ</w:t>
      </w:r>
      <w:r>
        <w:rPr/>
        <w:t>類⫂땪涬廂䗃⩓쵪当輳⨸堹칫恧爻⌥呒㡪</w:t>
      </w:r>
      <w:r>
        <w:rPr/>
        <w:t>⡮Ⓜ</w:t>
      </w:r>
      <w:r>
        <w:rPr/>
        <w:t>쉮坡쏂匫䉗煅瞘杙权仂慧쉡灮䭗컂䂘轮喡㊻塉䩌塾쉄䵉嗂慰</w:t>
      </w:r>
      <w:r>
        <w:rPr/>
        <w:t>ⱑ</w:t>
      </w:r>
      <w:r>
        <w:rPr/>
        <w:t>然뗍䩀幪㩟숊挱㜭</w:t>
      </w:r>
      <w:r>
        <w:rPr/>
        <w:t>ⱷ</w:t>
      </w:r>
      <w:r>
        <w:rPr/>
        <w:t>ㄳ걬瑞곎</w:t>
      </w:r>
      <w:r>
        <w:rPr/>
        <w:t>Ⳃ⫎</w:t>
      </w:r>
      <w:r>
        <w:rPr/>
        <w:t>撵ꅚꍆ썰嗂쉨恍䀲츸ꥧ燂呴睌⬥活쉅杳땂</w:t>
      </w:r>
      <w:r>
        <w:rPr/>
        <w:t>꧂</w:t>
      </w:r>
      <w:r>
        <w:rPr/>
        <w:t>싎挤䅩쉅頮滂损欵⽺숩䥨牎晓攦偬긱吸䙌偋煷奇</w:t>
      </w:r>
      <w:r>
        <w:rPr/>
        <w:t>꧂</w:t>
      </w:r>
      <w:r>
        <w:rPr/>
        <w:t>ⰸ</w:t>
      </w:r>
      <w:r>
        <w:rPr/>
        <w:t>猩椪伩昫怶慫䟃潲㞥䲩佥썴厵纡爬枩犩</w:t>
      </w:r>
      <w:r>
        <w:rPr/>
        <w:t>ꥐ</w:t>
      </w:r>
      <w:r>
        <w:rPr/>
        <w:t>䠤쉲〭穲烂估奌摏</w:t>
      </w:r>
      <w:r>
        <w:rPr/>
        <w:t>ⰽ⬭</w:t>
      </w:r>
      <w:r>
        <w:rPr/>
        <w:t>䕌⭰唪捹뿂뾻䏂딣䮥쉅㩴戺㡖싂⤭堪湳㊏娭扒슩匱煄佊䁫䭳墡뭭䘸쉢䏍싂㜥␩慑庿䱶슮皵參</w:t>
      </w:r>
      <w:r>
        <w:rPr/>
        <w:t>⡟</w:t>
      </w:r>
      <w:r>
        <w:rPr/>
        <w:t>湙㜸䉊栱뗂㣂⯎掩땅伥숷彇㍈䇂䭰㗂挤繏㠯潚湦塭ꥢ數䀵</w:t>
      </w:r>
      <w:r>
        <w:rPr/>
        <w:t>ꔸ</w:t>
      </w:r>
      <w:r>
        <w:rPr/>
        <w:t>ꏂ넺⥓噶쉣⨬노䄣楃慁眲슻☱睭轆䘹칞</w:t>
      </w:r>
      <w:r>
        <w:rPr/>
        <w:t>ⱘ</w:t>
      </w:r>
      <w:r>
        <w:rPr/>
        <w:t>㘹抡顈㴰䴮⽪勂쉀㝍</w:t>
      </w:r>
      <w:r>
        <w:rPr/>
        <w:t>ꕉ</w:t>
      </w:r>
      <w:r>
        <w:rPr/>
        <w:t>䑱庣⬩〶瑔眳櫂ꍋ埂넮긺숤쉷싂㮩ꍘ唻昺䵓䡶⤩冩⨭</w:t>
      </w:r>
      <w:r>
        <w:rPr/>
        <w:t>⣂</w:t>
      </w:r>
      <w:r>
        <w:rPr/>
        <w:t>䳂嘷ꆵ쉭圵䃂</w:t>
      </w:r>
      <w:r>
        <w:rPr/>
        <w:t>ꕡ</w:t>
      </w:r>
      <w:r>
        <w:rPr/>
        <w:t>Ⳃ</w:t>
      </w:r>
      <w:r>
        <w:rPr/>
        <w:t>恈慏⯂噓穪乬幤匯瞏昪⏂㭞걬硁㩫欭洵炩癍숸氩桓䲱㏂쉎磎䊣乃愸渻束</w:t>
      </w:r>
      <w:r>
        <w:rPr/>
        <w:t>ⵗ</w:t>
      </w:r>
      <w:r>
        <w:rPr/>
        <w:t>吽㉊ㅄ帩煭䍕</w:t>
      </w:r>
      <w:r>
        <w:rPr/>
        <w:t>⠷</w:t>
      </w:r>
      <w:r>
        <w:rPr/>
        <w:t>뭐湧啑坉싍㍥䃂䉌䑦숱轚䧍䘫㩮䅇숸☳仂治⑳浡⑐╥瑔彣쉂놏䄬쌦䑕㭟ず䑑愮顁㥰칥걦⹠</w:t>
      </w:r>
      <w:r>
        <w:rPr/>
        <w:t>ⴷ⸣</w:t>
      </w:r>
      <w:r>
        <w:rPr/>
        <w:t>淂쉂⑍쉸潆迃뼶辬㭭欯㘮㵄뽢潯㭥녆슡䮡녂숭⑏抡땮頸쉢祲睐䋎㚩繫</w:t>
      </w:r>
      <w:r>
        <w:rPr/>
        <w:t>ꔺ</w:t>
      </w:r>
      <w:r>
        <w:rPr/>
        <w:t>㉬儮딥䷍奴䘴☦㑟슩ꅁ㥾呇싂〲顳㘬塒뽆쉠</w:t>
      </w:r>
      <w:r>
        <w:rPr/>
        <w:t>꧂</w:t>
      </w:r>
      <w:r>
        <w:rPr/>
        <w:t>繥剬⫂〵㉲쉋瀻땞癁绂</w:t>
      </w:r>
      <w:r>
        <w:rPr/>
        <w:t>ꔮ</w:t>
      </w:r>
      <w:r>
        <w:rPr/>
        <w:t>䔻瑎⩖㊵慘</w:t>
      </w:r>
      <w:r>
        <w:rPr/>
        <w:t>ꗂ</w:t>
      </w:r>
      <w:r>
        <w:rPr/>
        <w:t>숨獘⧂迂幮껃牌땅층瑹Ⓨ싂憿䬤狂灪㚿</w:t>
      </w:r>
      <w:r>
        <w:rPr/>
        <w:t>ꕾ</w:t>
      </w:r>
      <w:r>
        <w:rPr/>
        <w:t>㎱沱硒</w:t>
      </w:r>
      <w:r>
        <w:rPr/>
        <w:t>ꦵ</w:t>
      </w:r>
      <w:r>
        <w:rPr/>
        <w:t>㑍㡪䋍䵳</w:t>
      </w:r>
      <w:r>
        <w:rPr/>
        <w:t>Ⱓ</w:t>
      </w:r>
      <w:r>
        <w:rPr/>
        <w:t>땸㥟橙儥轵숵갫䚬쌬싂</w:t>
      </w:r>
      <w:r>
        <w:rPr/>
        <w:t>ꕡ</w:t>
      </w:r>
      <w:r>
        <w:rPr/>
        <w:t>奷슘䓂⌵ꆻ䥩带晫睮奠쌲瀣兠╮뿂噃唵뿂</w:t>
      </w:r>
      <w:r>
        <w:rPr/>
        <w:t>Ⳃ</w:t>
      </w:r>
      <w:r>
        <w:rPr/>
        <w:t>㊱䟂ㄻ䘷帵䦣䁪忂瞻枥㩅Ⓜ⭗</w:t>
      </w:r>
      <w:r>
        <w:rPr/>
        <w:t>⡀</w:t>
      </w:r>
      <w:r>
        <w:rPr/>
        <w:t>䕞煸婭础怤땐䝄砶</w:t>
      </w:r>
      <w:r>
        <w:rPr/>
        <w:t>⡞</w:t>
      </w:r>
      <w:r>
        <w:rPr/>
        <w:t>輤㒘녴但⹎䭃夣埂条瑲ꄸ䍎噇䠴〶损䌭㝏䍫㚮쉊繵瑁㕺瞻㣂䜦㢡깓䝑김⽨싂硄䴤츭쵁幚庿幷䭫ꍎ焯뼫뿎柂쉗뮬㝹䟃橂兓渪䰶슏牟挪㥎繸䱥埂瘬䭠搦⩷┲쉚娪牂瀤晈瘷⽸盎捞㔸䎣漊瑘偑啳</w:t>
      </w:r>
      <w:r>
        <w:rPr/>
        <w:t>Ⱚ</w:t>
      </w:r>
      <w:r>
        <w:rPr/>
        <w:t>䍺ꌱ睌䞡灾</w:t>
      </w:r>
      <w:r>
        <w:rPr/>
        <w:t>⠨</w:t>
      </w:r>
      <w:r>
        <w:rPr/>
        <w:t>쉯歟쉥潋꤮</w:t>
      </w:r>
      <w:r>
        <w:rPr/>
        <w:t>⣂</w:t>
      </w:r>
      <w:r>
        <w:rPr/>
        <w:t>産睇彲甪奬㍃믎䨹剖쉮拂个⽎㊿쉶숺쉬㪿⑴偸䔫朦싂뭒摹全습䉍塒㔣歳쉷䡒协涏쵙縯䑒灙嗃숶煓礥♗</w:t>
      </w:r>
      <w:r>
        <w:rPr/>
        <w:t>ꦡ</w:t>
      </w:r>
      <w:r>
        <w:rPr/>
        <w:t>쉫㉕歒浖剪깠ぷ穔䩺璬礦⍈㑘㩫䥒㇂正顔幵쉨ㅖ侮㝞参䷂㜴쉕쵺</w:t>
      </w:r>
    </w:p>
    <w:p>
      <w:pPr>
        <w:pStyle w:val="PreformattedText"/>
        <w:bidi w:val="0"/>
        <w:spacing w:before="0" w:after="0"/>
        <w:jc w:val="left"/>
        <w:rPr/>
      </w:pPr>
      <w:r>
        <w:rPr/>
        <w:t>㝓ꥩ洦䩄冻쵭㴸䱨뿂呓⤱⽗넷㥶ꄨ䝨㩊숺练䡆촥싂昸</w:t>
      </w:r>
      <w:r>
        <w:rPr/>
        <w:t>ꤱ</w:t>
      </w:r>
      <w:r>
        <w:rPr/>
        <w:t>뗂䱀头樽숺㈥쌽啢杉婗</w:t>
      </w:r>
      <w:r>
        <w:rPr/>
        <w:t>⣃⍆⹱</w:t>
      </w:r>
      <w:r>
        <w:rPr/>
        <w:t>唻⛂⩗敍祡싂땯㦩潲匽쌳㩥稳숸㘽䙠䅱䬪㉚䈩烂䇂</w:t>
      </w:r>
      <w:r>
        <w:rPr/>
        <w:t>ⵍ</w:t>
      </w:r>
      <w:r>
        <w:rPr/>
        <w:t>䤯</w:t>
      </w:r>
      <w:r>
        <w:rPr/>
        <w:t>ⵆ</w:t>
      </w:r>
      <w:r>
        <w:rPr/>
        <w:t>福剘歮숽炮㙪</w:t>
      </w:r>
      <w:r>
        <w:rPr/>
        <w:t>ꥇ</w:t>
      </w:r>
      <w:r>
        <w:rPr/>
        <w:t>㬰顏</w:t>
      </w:r>
      <w:r>
        <w:rPr/>
        <w:t>ꦿ</w:t>
      </w:r>
      <w:r>
        <w:rPr/>
        <w:t>攤䠶쉰獄焴ㆥ乬䆥</w:t>
      </w:r>
      <w:r>
        <w:rPr/>
        <w:t>ⰶ⡩</w:t>
      </w:r>
      <w:r>
        <w:rPr/>
        <w:t>䁵㈳並⩺</w:t>
      </w:r>
      <w:r>
        <w:rPr/>
        <w:t>꧂</w:t>
      </w:r>
      <w:r>
        <w:rPr/>
        <w:t>걈뾣濂爣哂䕪䁩桚彇숭䯂ꇂ惂ㅳ㙯乢整숽깖塍쉺</w:t>
      </w:r>
      <w:r>
        <w:rPr/>
        <w:t>⢱</w:t>
      </w:r>
      <w:r>
        <w:rPr/>
        <w:t>쉓磂㭍㉉䘫ㅓ漨㭎㥙⺿杴</w:t>
      </w:r>
      <w:r>
        <w:rPr/>
        <w:t>Ɫ</w:t>
      </w:r>
      <w:r>
        <w:rPr/>
        <w:t>ꇂ潖㮘㥈擎癮꥚⧂◂⍄瑲ㄪ丨</w:t>
      </w:r>
      <w:r>
        <w:rPr/>
        <w:t>ꖘ</w:t>
      </w:r>
      <w:r>
        <w:rPr/>
        <w:t>橧㨦⍪㶥䤵ꍦ姂숯呮栦⩀슩ꏂ⹙⎣碬癏橾</w:t>
      </w:r>
      <w:r>
        <w:rPr/>
        <w:t>ꖵ</w:t>
      </w:r>
      <w:r>
        <w:rPr/>
        <w:t>坈㕖幞㊡䚱싂弦믂뽰⽞</w:t>
      </w:r>
      <w:r>
        <w:rPr/>
        <w:t>⡲</w:t>
      </w:r>
      <w:r>
        <w:rPr/>
        <w:t>癏呣盂晚땧䰬兣숭쵪瑫娴忎氩摓㥳祋⭙祡䕵塕䥶姂⯂쉸</w:t>
      </w:r>
      <w:r>
        <w:rPr/>
        <w:t>ꤴ</w:t>
      </w:r>
      <w:r>
        <w:rPr/>
        <w:t>潐㍆쉐啾싎뿂敉</w:t>
      </w:r>
      <w:r>
        <w:rPr/>
        <w:t>ⰸ</w:t>
      </w:r>
      <w:r>
        <w:rPr/>
        <w:t>䮡畇勂瀯䞩䩌縦漩묣⪱⦏</w:t>
      </w:r>
      <w:r>
        <w:rPr/>
        <w:t>ⱦ</w:t>
      </w:r>
      <w:r>
        <w:rPr/>
        <w:t>슥毂嚮嗂䵴卋瑵穭僃</w:t>
      </w:r>
      <w:r>
        <w:rPr/>
        <w:t>Ⱶ</w:t>
      </w:r>
      <w:r>
        <w:rPr/>
        <w:t>㐰㑔碻쉚噹䬽⤭⻂凂</w:t>
      </w:r>
      <w:r>
        <w:rPr/>
        <w:t>ⴭ</w:t>
      </w:r>
      <w:r>
        <w:rPr/>
        <w:t>汦⦬汑収쵹秂飂㝒</w:t>
      </w:r>
      <w:r>
        <w:rPr/>
        <w:t>ꕞ</w:t>
      </w:r>
      <w:r>
        <w:rPr/>
        <w:t>帪ꎵ楨敹ꌰ㭊が䡭쉂</w:t>
      </w:r>
      <w:r>
        <w:rPr/>
        <w:t>Ⳃ</w:t>
      </w:r>
      <w:r>
        <w:rPr/>
        <w:t>㧎磂☬쉥㡪䣂男쉥쉟숹妮썉</w:t>
      </w:r>
      <w:r>
        <w:rPr/>
        <w:t>ꕰ</w:t>
      </w:r>
      <w:r>
        <w:rPr/>
        <w:t>깰檘䁐䭉</w:t>
      </w:r>
      <w:r>
        <w:rPr/>
        <w:t>ⱶ</w:t>
      </w:r>
      <w:r>
        <w:rPr/>
        <w:t>瓎㧂䃂㝺潠⍴䕰弻敀껂汈</w:t>
      </w:r>
      <w:r>
        <w:rPr/>
        <w:t>ꕍ⫂</w:t>
      </w:r>
      <w:r>
        <w:rPr/>
        <w:t>轘▩湩搦ꄷ싂㭋⹏싎歧汩判冣䆡怦灵础ꍯ楒숬僂灔䰵⍊獬␻䓃슏割係⼨䅣㵋托⩎ꇂ瘱⿂㚡䝢ꥺ춥⨶泂㆘獆䉩ꅺ숱䒱⽸眲〸壂慅捂쉤㭇㉞䥎啢╆쉰䜱</w:t>
      </w:r>
      <w:r>
        <w:rPr/>
        <w:t>⠻</w:t>
      </w:r>
      <w:r>
        <w:rPr/>
        <w:t>쉸䮏䢱全쉂獧</w:t>
      </w:r>
      <w:r>
        <w:rPr/>
        <w:t>ꦏ</w:t>
      </w:r>
      <w:r>
        <w:rPr/>
        <w:t>杴싂䉖晵浌</w:t>
      </w:r>
      <w:r>
        <w:rPr/>
        <w:t>ꥍ</w:t>
      </w:r>
      <w:r>
        <w:rPr/>
        <w:t>当儷汙⼩檣夭</w:t>
      </w:r>
      <w:r>
        <w:rPr/>
        <w:t>ꤰ</w:t>
      </w:r>
      <w:r>
        <w:rPr/>
        <w:t>枩䲘琲䩋幸湓쉅㬸ꆵꏍ冣뭖쉈敩쉞瓂⩙燃䧎迍㡁㉕</w:t>
      </w:r>
      <w:r>
        <w:rPr/>
        <w:t>ꕞ</w:t>
      </w:r>
      <w:r>
        <w:rPr/>
        <w:t>㩈偉⍄</w:t>
      </w:r>
      <w:r>
        <w:rPr/>
        <w:t>ꖿ</w:t>
      </w:r>
      <w:r>
        <w:rPr/>
        <w:t>㭞䱟䗂瓂䳂头⎱⽹⑴堹副</w:t>
      </w:r>
      <w:r>
        <w:rPr/>
        <w:t>ⵑ</w:t>
      </w:r>
      <w:r>
        <w:rPr/>
        <w:t>뭬</w:t>
      </w:r>
      <w:r>
        <w:rPr/>
        <w:t>ⵆ</w:t>
      </w:r>
      <w:r>
        <w:rPr/>
        <w:t>쉺䍆㵦</w:t>
      </w:r>
      <w:r>
        <w:rPr/>
        <w:t>ⱷ</w:t>
      </w:r>
      <w:r>
        <w:rPr/>
        <w:t>佘焴参쉳싂瑌千慺庮漪檏塵딊䑧柂䑨獘㩊칁쉏橣繺䕨嚩쉶숣㒩入她煂䄬㭡쉫楹唱瞡伽彾繲䍏꺻숭⨵♩案ㅀ숬싂☩ꅘ䬯⍪쉥輳䝌唽彙係갤穕</w:t>
      </w:r>
      <w:r>
        <w:rPr/>
        <w:t>ꔩ</w:t>
      </w:r>
      <w:r>
        <w:rPr/>
        <w:t>唣䡉쌥칺呁◃㵈㝐㭧☸碡⫃洽娱㑄㭸㥖ꍵ걏堳瓎䅮湘䏂泂䙗ꍋ㭪㑣浀轸捆㝥橶䢱</w:t>
      </w:r>
      <w:r>
        <w:rPr/>
        <w:t>ꤹ</w:t>
      </w:r>
      <w:r>
        <w:rPr/>
        <w:t>轚媿㴤沬塷䉑瑷昶嫂⯂輪頤䖏뾩⩘</w:t>
      </w:r>
      <w:r>
        <w:rPr/>
        <w:t>ⱞ</w:t>
      </w:r>
      <w:r>
        <w:rPr/>
        <w:t>㘸썟㪩潳摏䱩</w:t>
      </w:r>
      <w:r>
        <w:rPr/>
        <w:t>ꥅ</w:t>
      </w:r>
      <w:r>
        <w:rPr/>
        <w:t>稳儫⍹歕㷂㑉佅㑩쏂䭺㠻</w:t>
      </w:r>
      <w:r>
        <w:rPr/>
        <w:t>ꕥ</w:t>
      </w:r>
      <w:r>
        <w:rPr/>
        <w:t>㩋噣⨳숰愦㧍걤牨⪩⎏㜪㢱⼩㇂祃⚮䪡㩟晍煀奺䁹䔽⼣촺歟幓潉〻祵禘㑐頭䌶㇂䉤浡㯂㕱恇磍扎뭂盎淃䙸煵㵫颣㜩婙䱱⍎輤癴䘱喵㠭땵姂湵䩳捂塭抡㷂䑚쉰䕆煕潇쉃汉⭬歓兣㭺⯂쉎乡슻灐⨰剐䡈湏뇂徵颣㔻氽뭷䙳숯⪻猩劬硟䁊㭢</w:t>
      </w:r>
      <w:r>
        <w:rPr/>
        <w:t>ⰶ</w:t>
      </w:r>
      <w:r>
        <w:rPr/>
        <w:t>뗂爻涥슘㝕縻㉩瑏䉤㋂敄㜰癬Ⓜ</w:t>
      </w:r>
      <w:r>
        <w:rPr/>
        <w:t>Ⱕ</w:t>
      </w:r>
      <w:r>
        <w:rPr/>
        <w:t>捵쉖숸⎡楡슱㑋桔칏쉀䉆琮䩱䰪숻杒쉦ꍾ塢辬䑊扗</w:t>
      </w:r>
      <w:r>
        <w:rPr/>
        <w:t>ꕖ</w:t>
      </w:r>
      <w:r>
        <w:rPr/>
        <w:t>灱♪㥺琺乺㝵뽓ꇂ䡹㨳幩쉑塕㵒啣兦</w:t>
      </w:r>
      <w:r>
        <w:rPr/>
        <w:t>⡓</w:t>
      </w:r>
      <w:r>
        <w:rPr/>
        <w:t>ꅠ숥ꄷ</w:t>
      </w:r>
      <w:r>
        <w:rPr/>
        <w:t>Ɱ</w:t>
      </w:r>
      <w:r>
        <w:rPr/>
        <w:t>㝌颩⮬⼳倸ꅗ䲣䁙爨䕎⭧猺伳⯂㩧公卵⪻쉉娤顨⚩</w:t>
      </w:r>
      <w:r>
        <w:rPr/>
        <w:t>ꖏ</w:t>
      </w:r>
      <w:r>
        <w:rPr/>
        <w:t>쉘⭞⛂䘪䁱숰ㅧ녞䄴숽牀卭䈪䑺䭾味惂㘣檘䂵⒥뽢䥄뽋䴱ぉ썋䱔橊沣繯쉕晎嗂䕅汉쵵⹲싂㤦妮쌴䭊</w:t>
      </w:r>
      <w:r>
        <w:rPr/>
        <w:t>ⲱ</w:t>
      </w:r>
      <w:r>
        <w:rPr/>
        <w:t>꤫</w:t>
      </w:r>
      <w:r>
        <w:rPr/>
        <w:t>㓂姍</w:t>
      </w:r>
      <w:r>
        <w:rPr/>
        <w:t>Ɽ</w:t>
      </w:r>
      <w:r>
        <w:rPr/>
        <w:t>땮䴪顫疡䒬⫃</w:t>
      </w:r>
      <w:r>
        <w:rPr/>
        <w:t>ꕪ</w:t>
      </w:r>
      <w:r>
        <w:rPr/>
        <w:t>盂쵋땐穬恾䨹煘╈걗樯⒮㒮畅煲썭䉨⩨숫恥㠽䤫ꅗ쌭䲩</w:t>
      </w:r>
      <w:r>
        <w:rPr/>
        <w:t>ꔷ</w:t>
      </w:r>
      <w:r>
        <w:rPr/>
        <w:t>盎슱煞輺㝴焮㩏쉮㙗恱⨯故䜦瞬兩炮啣捪䥕䩑㈤摳㛂乯䕞㣂恌獁晬䲥伨쉩吻</w:t>
      </w:r>
      <w:r>
        <w:rPr/>
        <w:t>ꕓ</w:t>
      </w:r>
      <w:r>
        <w:rPr/>
        <w:t>礳ꄫ㋂京偌戴쉰慶坣牨╢撥塏坕伩㏂⴪儥娵䭱㬵爽깶㘦牂䧎敋㨥怳쵧䏂慚幺㎩㛂썢疵㭭武㉖挦电</w:t>
      </w:r>
      <w:r>
        <w:rPr/>
        <w:t>ꥌ</w:t>
      </w:r>
      <w:r>
        <w:rPr/>
        <w:t>뽗㝴灒㩎䑮恰땫獩婏か桶ㅳ⥖畾싍祚싎</w:t>
      </w:r>
      <w:r>
        <w:rPr/>
        <w:t>ⱶ</w:t>
      </w:r>
      <w:r>
        <w:rPr/>
        <w:t>깩쉓䟃싂놣넱纬癔칮泂ㄪꏂ硍燂⍈愯숸㜲煟㙭獤싂갯楓摥楳ꌩ参䝱橱ꌪ庻䃂卄㬊㤷㉸潾繠椵挬㩒偁暥갯쉑㯎卶⹑顎畵녰堻禮䨩땒䞵㙮䍐幈憬⬫쉒乲㡅⽸ꍅ⨬䄫␴晀⹬㥐冿㏂♭欪杣榩䩊朶橏噮䍒싂掮乒䩤㬭뾥쉯䠻䒡꥗礯뼬心搯뗂격桪㝟숰ꎏ怷䝞杞淂撻䞣獀㬻嚿♑쉾쉗卖</w:t>
      </w:r>
      <w:r>
        <w:rPr/>
        <w:t>ⷂ</w:t>
      </w:r>
      <w:r>
        <w:rPr/>
        <w:t>猫╺⼽块쉘</w:t>
      </w:r>
      <w:r>
        <w:rPr/>
        <w:t>ⳍ</w:t>
      </w:r>
      <w:r>
        <w:rPr/>
        <w:t>倸㦩㬩䥊嘪쉗劬㡔盂媵㜹⵳䷎卐㴫쉓䬪嗂ふ⭪怳㜷爱凎⛂⹔狂奵磂㵆沥䱪摳쉍촪⬲⪣刣婪칁䫂䄣䲏影㐹뮣䝶塟坘焭关㧂渶㙘奤숹硖䡖绂쉵猷쉂㢡숪彨쉉땑哂숤渲䁬ꍇ戦㝬冘쉵参떏玿쵠䑫쉑噹参㬨係숰⽦喩갽拂瓂䌻楱䣂硏娳珎摦⬽䔩甴䅷咱</w:t>
      </w:r>
      <w:r>
        <w:rPr/>
        <w:t>⡑</w:t>
      </w:r>
      <w:r>
        <w:rPr/>
        <w:t>䕊쉌㖩瞘秂䡸䵫꺵슘ㆻ恟汲ꥫ䉄穸⭲刬䮬⥊唯敶䭡⨸爤녑㫂걘䴽櫂</w:t>
      </w:r>
      <w:r>
        <w:rPr/>
        <w:t>ⵅ</w:t>
      </w:r>
      <w:r>
        <w:rPr/>
        <w:t>縱疩瞮</w:t>
      </w:r>
      <w:r>
        <w:rPr/>
        <w:t>⢩</w:t>
      </w:r>
      <w:r>
        <w:rPr/>
        <w:t>癷睚侬걺烂䝵㞬樦十⑘挵뽭␪呣쉢夦䵵숯⦿♑䙾攥潚沱啦뼨⪮氦쉾</w:t>
      </w:r>
      <w:r>
        <w:rPr/>
        <w:t>⡡</w:t>
      </w:r>
      <w:r>
        <w:rPr/>
        <w:t>吰㡪⭠</w:t>
      </w:r>
      <w:r>
        <w:rPr/>
        <w:t>ꕋ</w:t>
      </w:r>
      <w:r>
        <w:rPr/>
        <w:t>㯂穸䤭湹썞睐⩮坋囂娽⌵䝂汪瓂쵤唶硣便姂⩁䦬쉓秂쉕啷兎き㩌깭祘㪩䤥樲㜰竃䧂쉪歔搪䡑汑䛂克⹨쉡䩧ㅆ摟쵆⥟辡⎥⯂뇂迂僂▱쉡䞥슻ㄫ疱ꍧ用䱥微氶싂숴</w:t>
      </w:r>
      <w:r>
        <w:rPr/>
        <w:t>ⴸ</w:t>
      </w:r>
      <w:r>
        <w:rPr/>
        <w:t>㛂쉺獚桴幇摯䡨숷䨵䠣㝬㕔殿偗䣂䇂⸶쉯䋂汯</w:t>
      </w:r>
      <w:r>
        <w:rPr/>
        <w:t>ꤷ</w:t>
      </w:r>
      <w:r>
        <w:rPr/>
        <w:t>唺깐堮썉劏ァ䑵쉩숵娭䡣䨶揃欨ꄸ</w:t>
      </w:r>
      <w:r>
        <w:rPr/>
        <w:t>ⶩ</w:t>
      </w:r>
      <w:r>
        <w:rPr/>
        <w:t>딺き믎げ쉣녋</w:t>
      </w:r>
      <w:r>
        <w:rPr/>
        <w:t>ꦻ</w:t>
      </w:r>
      <w:r>
        <w:rPr/>
        <w:t>剧纡橲䕠克</w:t>
      </w:r>
      <w:r>
        <w:rPr/>
        <w:t>⠽</w:t>
      </w:r>
      <w:r>
        <w:rPr/>
        <w:t>摳䘪㝯</w:t>
      </w:r>
      <w:r>
        <w:rPr/>
        <w:t>ꔩ</w:t>
      </w:r>
      <w:r>
        <w:rPr/>
        <w:t>ꌥ䁒䥐奍䧂祓쌪쉵싂␳㝣姂⑓兟ꅠ㙨乎♾뗂廂슥⴪</w:t>
      </w:r>
      <w:r>
        <w:rPr/>
        <w:t>ꕮ</w:t>
      </w:r>
      <w:r>
        <w:rPr/>
        <w:t>摩</w:t>
      </w:r>
      <w:r>
        <w:rPr/>
        <w:t>ꦵ</w:t>
      </w:r>
      <w:r>
        <w:rPr/>
        <w:t>썺磂䑐潯⥉쉆迂䩡땣㑐䕗曂疣⪱숫浲㦵幠⍬䛂全뿂噺䩅楶瀩恀⽍救〣牲歴⭀쉮〤썇楘偌傘싂穯朩帲祳⮘丶슻㩠䠤犥</w:t>
      </w:r>
      <w:r>
        <w:rPr/>
        <w:t>ꕓ</w:t>
      </w:r>
      <w:r>
        <w:rPr/>
        <w:t>匳䐻㑫⹗땆㍩䵆☥織歴告</w:t>
      </w:r>
      <w:r>
        <w:rPr/>
        <w:t>⡩</w:t>
      </w:r>
      <w:r>
        <w:rPr/>
        <w:t>煨쉴쉧斮轨炻♄㍃ꅪ뭙恁䑉喩敘깘⩤帷烂唹㭀䡯㍆쉑쉕㭅⼺澵獤쉌佅㑇㩖彟䥬♎砻⤥㤊싂卣干漩㑟썥捒㉡伱慺灤칬䡆䌳湏䮩枩渵奇쉧ㅪ♤⤤⽰僃䅩慊縳⑖䥣㦡睗縩摵ꌦ⩊椵䥙㍁䙚圫幱쵀彖䐷걠奄瘵䌪秂牁曂ꅗ硰幱奔楅䅱꺵盂幕䡸椲灚꧎杈숪</w:t>
      </w:r>
      <w:r>
        <w:rPr/>
        <w:t>꧂</w:t>
      </w:r>
      <w:r>
        <w:rPr/>
        <w:t>祦儺뽚㔯䩷숥쉧呴㩊썯쉲毂䝯㤱䥌唥쵔㭸␮䙾懂吷䄹癩侩䙑殏彤徏</w:t>
      </w:r>
      <w:r>
        <w:rPr/>
        <w:t>ⵥ</w:t>
      </w:r>
      <w:r>
        <w:rPr/>
        <w:t>彅飂牾</w:t>
      </w:r>
      <w:r>
        <w:rPr/>
        <w:t>ⰹ</w:t>
      </w:r>
      <w:r>
        <w:rPr/>
        <w:t>柂⍋䉷╦煭坷潸顄쉀幑묩⨵䜲㩴朣⽍祱楄纱喘楏氽㵩숮⼪䭪䘺䑮支㟎䡄奉걵춬⮘潊䉮쉔䐹䄳㵅숲灤</w:t>
      </w:r>
      <w:r>
        <w:rPr/>
        <w:t>ꥈ</w:t>
      </w:r>
      <w:r>
        <w:rPr/>
        <w:t>湢⤬伸坮熿燂</w:t>
      </w:r>
      <w:r>
        <w:rPr/>
        <w:t>꥟⫍</w:t>
      </w:r>
      <w:r>
        <w:rPr/>
        <w:t>佒싂㡮䖩瑗惂扲쉱䬷䃂歉恶숤楸걬呤䧂睾㨺告疘쎬樬㧂䁩桪칉숴䬸穑懎欱瀹砱┳怫啧ꅷ</w:t>
      </w:r>
      <w:r>
        <w:rPr/>
        <w:t>ⴹ</w:t>
      </w:r>
      <w:r>
        <w:rPr/>
        <w:t>㥺䡶灦䭴䘦䱊啧Ⓙ䕲䍩칷礰㍤区␪奱㙬☨潭컍</w:t>
      </w:r>
      <w:r>
        <w:rPr/>
        <w:t>Ⳃ</w:t>
      </w:r>
      <w:r>
        <w:rPr/>
        <w:t>噯쉑ꍊ㮮쉁슥捸昪쉌╋뼦榬時杦甥兞䉴뼷숮輻吰깖暻瀪硆䴷쵫</w:t>
      </w:r>
      <w:r>
        <w:rPr/>
        <w:t>ꔲ</w:t>
      </w:r>
      <w:r>
        <w:rPr/>
        <w:t>囂땫䔫쉒佶瀴슣녆倽歊쉔濍瞻䩞俎睅䩾䠹ぷく뽂╘䄭澻䕰㔳䀪䂣囂⾿촭癩晖㬥县䭳쉑♩걃촴⥏婑</w:t>
      </w:r>
      <w:r>
        <w:rPr/>
        <w:t>ⱶ</w:t>
      </w:r>
      <w:r>
        <w:rPr/>
        <w:t>摪슮䕑㙏彚싎</w:t>
      </w:r>
      <w:r>
        <w:rPr/>
        <w:t>⢱</w:t>
      </w:r>
      <w:r>
        <w:rPr/>
        <w:t>䀸㠺쉋슘</w:t>
      </w:r>
      <w:r>
        <w:rPr/>
        <w:t>ꥅ</w:t>
      </w:r>
      <w:r>
        <w:rPr/>
        <w:t>㪬啣帮</w:t>
      </w:r>
      <w:r>
        <w:rPr/>
        <w:t>ꕃ</w:t>
      </w:r>
      <w:r>
        <w:rPr/>
        <w:t>教湯</w:t>
      </w:r>
      <w:r>
        <w:rPr/>
        <w:t>꧂</w:t>
      </w:r>
      <w:r>
        <w:rPr/>
        <w:t>깯偫槂⹺㐦圥䵁ꌥ♩䄱⨦拂䱰⪘ꍎ䁷嘻輤쉵塰꥖</w:t>
      </w:r>
      <w:r>
        <w:rPr/>
        <w:t>ꦘ⍯</w:t>
      </w:r>
      <w:r>
        <w:rPr/>
        <w:t>㕄쉁싂쉮墡⛂숬啲⍭偯⹰撬爲♮呔䍇</w:t>
      </w:r>
      <w:r>
        <w:rPr/>
        <w:t>ⵏ</w:t>
      </w:r>
      <w:r>
        <w:rPr/>
        <w:t>쉡</w:t>
      </w:r>
      <w:r>
        <w:rPr/>
        <w:t>⡑</w:t>
      </w:r>
      <w:r>
        <w:rPr/>
        <w:t>ッ绂㬳涬扰</w:t>
      </w:r>
      <w:r>
        <w:rPr/>
        <w:t>ꥍ</w:t>
      </w:r>
      <w:r>
        <w:rPr/>
        <w:t>睬摓瓎焪潺싂奱쉤浅</w:t>
      </w:r>
      <w:r>
        <w:rPr/>
        <w:t>ꥂ</w:t>
      </w:r>
      <w:r>
        <w:rPr/>
        <w:t>楦䉁㭂갪橪吪瞮⩮썤㍭䏂슱ꆘ匦窬灸♓浨</w:t>
      </w:r>
      <w:r>
        <w:rPr/>
        <w:t>ꖥ</w:t>
      </w:r>
      <w:r>
        <w:rPr/>
        <w:t>縦䙺犻ꆱ䌵此䮱싂쉟숳길䔩슿쎮</w:t>
      </w:r>
      <w:r>
        <w:rPr/>
        <w:t>ꗂ</w:t>
      </w:r>
      <w:r>
        <w:rPr/>
        <w:t>塆숷쉆睑ㄦ䅞㕊䔳扬묷扳妩棂癪疩㔻걂汤⎡㩤幉㪵䱊坬䵫⸪牠슱潕祴쉄杄弳䭁偣땈憥捉숵䕰컂ꇂ꥘⽑䴥딭儻㘸偄쉏㉲쉓칹皡浟慏氪</w:t>
      </w:r>
      <w:r>
        <w:rPr/>
        <w:t>ꕀ</w:t>
      </w:r>
      <w:r>
        <w:rPr/>
        <w:t>呢곂</w:t>
      </w:r>
      <w:r>
        <w:rPr/>
        <w:t>ꕮ</w:t>
      </w:r>
      <w:r>
        <w:rPr/>
        <w:t>㧍ㄬ係湱べ廂輴ꥱ⏂匦堩匹湴䧂㴭䍮圯恐亮ィꍒ僂塂旎싂溏攵灟⧂弬ꍲ㴰接⿃噁</w:t>
      </w:r>
      <w:r>
        <w:rPr/>
        <w:t>ꕁ</w:t>
      </w:r>
      <w:r>
        <w:rPr/>
        <w:t>䴲⭌Ⓙ⹙檣㌪쉅쉫䀳㭄쉲ㅷ睃춏㔸䁞極ꄯ숊⩺㕆䃍숬眱㩶</w:t>
      </w:r>
      <w:r>
        <w:rPr/>
        <w:t>ꔻ</w:t>
      </w:r>
      <w:r>
        <w:rPr/>
        <w:t>怯거偏兵</w:t>
      </w:r>
      <w:r>
        <w:rPr/>
        <w:t>ⵍ</w:t>
      </w:r>
      <w:r>
        <w:rPr/>
        <w:t>䥌䰮剫䍫㐱栻迂䱟겱婨╾嘪㕐㥏ㆬ轌㜬怯洪䢬쉣쉭㝗</w:t>
      </w:r>
      <w:r>
        <w:rPr/>
        <w:t>ꗂ</w:t>
      </w:r>
      <w:r>
        <w:rPr/>
        <w:t>㉷㑵쌣掿硭䵉</w:t>
      </w:r>
      <w:r>
        <w:rPr/>
        <w:t>⡈⭸</w:t>
      </w:r>
      <w:r>
        <w:rPr/>
        <w:t>漱㟃栤ㅺ넻⥂樦潇归彉㠽쉋䉂恋獋常딩皘䝇禣䵦⽒爭⪡晈䡣䑉쉗浟の쉔䱩卓㣂揂弭涣汗櫂椲㡲</w:t>
      </w:r>
      <w:r>
        <w:rPr/>
        <w:t>ꤣ</w:t>
      </w:r>
      <w:r>
        <w:rPr/>
        <w:t>穾䱪穹</w:t>
      </w:r>
      <w:r>
        <w:rPr/>
        <w:t>ꔥ</w:t>
      </w:r>
      <w:r>
        <w:rPr/>
        <w:t>묩扫ㅡ主쉫쉸磂歄ꍲ淃呋住吶ぅ䏍嘷걉卐껂㣂䈻䣂坴ꌹ</w:t>
      </w:r>
      <w:r>
        <w:rPr/>
        <w:t>Ⱳ</w:t>
      </w:r>
      <w:r>
        <w:rPr/>
        <w:t>欬♦ꄥ쎿㝕䵟摌쉉䙐囃卨䕁㵨쉗砺敹䣂烂竂칅恅싃䰹꺮슥⩇ꅗ䱎墵丬煷컎湴瀴䖩䈸昲䐱䥈沩ꥣ䵎盂⑚쉭䒱睸敥瑹⺵橖뽵扲㫂⥆숫䰶⸮䠭迂쉙ꍅ⩫䁍洨埂싂桤</w:t>
      </w:r>
      <w:r>
        <w:rPr/>
        <w:t>ⵆ</w:t>
      </w:r>
      <w:r>
        <w:rPr/>
        <w:t>伺纏彞슣婊걱넰䞏䕤</w:t>
      </w:r>
      <w:r>
        <w:rPr/>
        <w:t>Ⳃ</w:t>
      </w:r>
      <w:r>
        <w:rPr/>
        <w:t>뿍갪迃檣帱灸⬷</w:t>
      </w:r>
      <w:r>
        <w:rPr/>
        <w:t>ꕳ</w:t>
      </w:r>
      <w:r>
        <w:rPr/>
        <w:t>縭⻂娫⼪㉌歍◂轀䄹䃂穌䓂䉶埂㌫슻썳䤸쉱顩䡎㔬琸頮璮⎮숪墩匣㇃嚣썑㭷呧硰쉰敌迂㐳泃瑧䂥倱幮䩓쌬杶〭슡溬㥄㛂浂</w:t>
      </w:r>
      <w:r>
        <w:rPr/>
        <w:t>ⵟ</w:t>
      </w:r>
      <w:r>
        <w:rPr/>
        <w:t>ⱏ</w:t>
      </w:r>
      <w:r>
        <w:rPr/>
        <w:t>숫穧쉧潩犩癶╎栤</w:t>
      </w:r>
      <w:r>
        <w:rPr/>
        <w:t>ⴵ</w:t>
      </w:r>
      <w:r>
        <w:rPr/>
        <w:t>숶歪囂썺㡮䅅帶⬴㌸匱䕡坎䤭䴸㔱쉬싂▱싂䬤庣瑉⿂쉎쉭搷稬䜵쉨넭洴⭄卓所ꥲ䪥⬦冿杪⌷义䘭咘녀栺棃朹佧쉅䩥쉂焰塌쉑땔炡⛂奐睆쉯⼪瀪쌰⩺矂奬ね㏂䴵뽓涡㭡싂⪏쉱ꅨ瞵䠭偫䉖竂礤㴰㎬췂祮轅⥏㋂깲傣揂㋂楬併㛎䊡潐㩤嚬砸䐦⹒単㡏卫⑳婞坨䍁㍓쉯䷎⨽⽶⬨䝾땠敐뭀⫂</w:t>
      </w:r>
      <w:r>
        <w:rPr/>
        <w:t>ꔪ</w:t>
      </w:r>
      <w:r>
        <w:rPr/>
        <w:t>偬</w:t>
      </w:r>
      <w:r>
        <w:rPr/>
        <w:t>ⱺ</w:t>
      </w:r>
      <w:r>
        <w:rPr/>
        <w:t>䡗冮</w:t>
      </w:r>
      <w:r>
        <w:rPr/>
        <w:t>ꕅ</w:t>
      </w:r>
      <w:r>
        <w:rPr/>
        <w:t>轙㡡昪娴洹◃横㭪䌺硤池쉱啺繚ꎬ䩥獨䁶</w:t>
      </w:r>
      <w:r>
        <w:rPr/>
        <w:t>ⵧ</w:t>
      </w:r>
      <w:r>
        <w:rPr/>
        <w:t>쉊싂痃</w:t>
      </w:r>
      <w:r>
        <w:rPr/>
        <w:t>Ⱕ</w:t>
      </w:r>
      <w:r>
        <w:rPr/>
        <w:t>쉥슿牮㭦䤦⥃㩓쉷걡㤪浌洶쉡改漵侩ꌷ칉僂ꥢ㍞輬뭰丮橐</w:t>
      </w:r>
      <w:r>
        <w:rPr/>
        <w:t>ⵋ</w:t>
      </w:r>
      <w:r>
        <w:rPr/>
        <w:t>䭖숦⍔숫轕㍍㔣ꍊ炿숤䁅ヂ渹嫍奨쉺䵡猴</w:t>
      </w:r>
      <w:r>
        <w:rPr/>
        <w:t>ⵗ</w:t>
      </w:r>
      <w:r>
        <w:rPr/>
        <w:t>抩垥晭╏䡒놘칂轴㐦揂ꇃꍍ瀱洳㵠扺瘥쉡佌ꄴ</w:t>
      </w:r>
      <w:r>
        <w:rPr/>
        <w:t>ꤰ</w:t>
      </w:r>
      <w:r>
        <w:rPr/>
        <w:t>년㭅顄ぶ䅱愰䵣灚쉮⦘녍㠴祷䬪た䍙䙱ꇂ걈㈱䝆湄㢮⽔䟂填䉗숨</w:t>
      </w:r>
      <w:r>
        <w:rPr/>
        <w:t>ⱨ</w:t>
      </w:r>
      <w:r>
        <w:rPr/>
        <w:t>怊婐慳幭橨框㕲㧂敨喘㶻⯎嘪꥞祐凂쉵盂䜫ꌷ숴牲灺곂瑈妩</w:t>
      </w:r>
      <w:r>
        <w:rPr/>
        <w:t>ⳍ</w:t>
      </w:r>
      <w:r>
        <w:rPr/>
        <w:t>垬潯摏焴劮㑟⑵ㅱ䚮懂彨㭾ꆡ杁䁌녅⸰ふ㩓쉡伦쉃扯</w:t>
      </w:r>
      <w:r>
        <w:rPr/>
        <w:t>ꔥ</w:t>
      </w:r>
      <w:r>
        <w:rPr/>
        <w:t>偃咻礹係</w:t>
      </w:r>
      <w:r>
        <w:rPr/>
        <w:t>⡩</w:t>
      </w:r>
      <w:r>
        <w:rPr/>
        <w:t>奌夸䉗㏍뼶쵯恏㊣䭕硁楹쉊㉃쉃祉捐䬱䔶䷂</w:t>
      </w:r>
      <w:r>
        <w:rPr/>
        <w:t>⣂</w:t>
      </w:r>
      <w:r>
        <w:rPr/>
        <w:t>飃涡儯</w:t>
      </w:r>
      <w:r>
        <w:rPr/>
        <w:t>ⱳ</w:t>
      </w:r>
      <w:r>
        <w:rPr/>
        <w:t>䠶所坠㠤꺵㔨奌劏溩偵╈奖哂ꥸ乺싂쉏偪</w:t>
      </w:r>
      <w:r>
        <w:rPr/>
        <w:t>Ⱝ</w:t>
      </w:r>
      <w:r>
        <w:rPr/>
        <w:t>瑺☳</w:t>
      </w:r>
      <w:r>
        <w:rPr/>
        <w:t>⠫</w:t>
      </w:r>
      <w:r>
        <w:rPr/>
        <w:t>漷卣㯂촣坶灎燍䳂쉵影廂瓂勂꥾╋숦䓂晔⮩仂呚쉠쵯瞵仂硈캬纱剎師㖘瑋㷂㢵颏䥵柂</w:t>
      </w:r>
      <w:r>
        <w:rPr/>
        <w:t>꤯</w:t>
      </w:r>
      <w:r>
        <w:rPr/>
        <w:t>갥桟</w:t>
      </w:r>
      <w:r>
        <w:rPr/>
        <w:t>ⱔ</w:t>
      </w:r>
      <w:r>
        <w:rPr/>
        <w:t>桟敮啫灱怩䛍䅉뼥湌쵋畂噍뿂梥䉾ㆥ䅎쉗潊㭹䖬⥎䥐爭轖깋䅪싂湪吪⮥䕓湦硃</w:t>
      </w:r>
      <w:r>
        <w:rPr/>
        <w:t>ⵈ</w:t>
      </w:r>
      <w:r>
        <w:rPr/>
        <w:t>临煂䐬䕴쉒⮱쉚䝬㭔乃廍祦䅋</w:t>
      </w:r>
      <w:r>
        <w:rPr/>
        <w:t>ꔲ⨯</w:t>
      </w:r>
      <w:r>
        <w:rPr/>
        <w:t>㯂䝍䭾ꄲ倥쉶癟塕橭┺</w:t>
      </w:r>
      <w:r>
        <w:rPr/>
        <w:t>ꤹ</w:t>
      </w:r>
      <w:r>
        <w:rPr/>
        <w:t>㇂칺縪㞏⚩촮ㅗ뽷㦩</w:t>
      </w:r>
      <w:r>
        <w:rPr/>
        <w:t>⣃</w:t>
      </w:r>
      <w:r>
        <w:rPr/>
        <w:t>严䚮䥦坑ꍢ橲싂顑</w:t>
      </w:r>
      <w:r>
        <w:rPr/>
        <w:t>ꦬ</w:t>
      </w:r>
      <w:r>
        <w:rPr/>
        <w:t>숳껂뽯㍾䍞硹塇毂䞱殩⒣</w:t>
      </w:r>
      <w:r>
        <w:rPr/>
        <w:t>Ⱨ</w:t>
      </w:r>
      <w:r>
        <w:rPr/>
        <w:t>癧䍶䑺庘쉍磂쉱䣎</w:t>
      </w:r>
      <w:r>
        <w:rPr/>
        <w:t>ⷂ</w:t>
      </w:r>
      <w:r>
        <w:rPr/>
        <w:t>ꏃ睸穕쏂쌷濂㥱䰹楷⪥쵨琪</w:t>
      </w:r>
      <w:r>
        <w:rPr/>
        <w:t>ꖬ</w:t>
      </w:r>
      <w:r>
        <w:rPr/>
        <w:t>䇂砦䩥㊱╌㠸숨</w:t>
      </w:r>
      <w:r>
        <w:rPr/>
        <w:t>ⱔ</w:t>
      </w:r>
      <w:r>
        <w:rPr/>
        <w:t>啧쵮쉕</w:t>
      </w:r>
      <w:r>
        <w:rPr/>
        <w:t>ꖻ</w:t>
      </w:r>
      <w:r>
        <w:rPr/>
        <w:t>䙠숻栭䕏슩⻂쉆䓂⤪湕䎻쉲䉞캘</w:t>
      </w:r>
      <w:r>
        <w:rPr/>
        <w:t>ⷂ</w:t>
      </w:r>
      <w:r>
        <w:rPr/>
        <w:t>䗂汈摹껂쉫杧㫂㵁忂㘥☣숹囂砯⩀辩画넶畓쉷쉈廂悵䲏䨰犱⍕㓎䈺숩硫凃촹㍤轔䁎瞡示滂썔䁕슡櫂㔻灂㶘츪</w:t>
      </w:r>
      <w:r>
        <w:rPr/>
        <w:t>ꕓ</w:t>
      </w:r>
      <w:r>
        <w:rPr/>
        <w:t>숸ꥩ䥆㘴繧⩫洣땥㔴摹넫淂㍧</w:t>
      </w:r>
      <w:r>
        <w:rPr/>
        <w:t>⡲⨵</w:t>
      </w:r>
      <w:r>
        <w:rPr/>
        <w:t>䈥</w:t>
      </w:r>
      <w:r>
        <w:rPr/>
        <w:t>ꥀ</w:t>
      </w:r>
      <w:r>
        <w:rPr/>
        <w:t>幐睢愪啰䔺偹⹦捦扲帷䥑⩤愽畭숽の㕎䑋启敯</w:t>
      </w:r>
      <w:r>
        <w:rPr/>
        <w:t>ꤷ</w:t>
      </w:r>
      <w:r>
        <w:rPr/>
        <w:t>㙱堥頪洣煗柃䙒ㆥꍕ㴺깟牘䜣歟䭬춮㔬숭嘩⾱䥌㐬</w:t>
      </w:r>
      <w:r>
        <w:rPr/>
        <w:t>⡰</w:t>
      </w:r>
      <w:r>
        <w:rPr/>
        <w:t>湞佐〨ぶ坐剗䰪栭ꅲ噥嗂姂⑋纮</w:t>
      </w:r>
      <w:r>
        <w:rPr/>
        <w:t>ꤹ</w:t>
      </w:r>
      <w:r>
        <w:rPr/>
        <w:t>䱳䁓</w:t>
      </w:r>
      <w:r>
        <w:rPr/>
        <w:t>ꗂ</w:t>
      </w:r>
      <w:r>
        <w:rPr/>
        <w:t>㵞⌲</w:t>
      </w:r>
      <w:r>
        <w:rPr/>
        <w:t>⣎</w:t>
      </w:r>
      <w:r>
        <w:rPr/>
        <w:t>뿂ꥺ櫂숸囂欭⹓⥅㭑</w:t>
      </w:r>
      <w:r>
        <w:rPr/>
        <w:t>ⱺ</w:t>
      </w:r>
      <w:r>
        <w:rPr/>
        <w:t>總橬暮ィ䄥싍⥎㝓䲬轟</w:t>
      </w:r>
      <w:r>
        <w:rPr/>
        <w:t>ꗎ</w:t>
      </w:r>
      <w:r>
        <w:rPr/>
        <w:t>揂⩹参縳⩇摅</w:t>
      </w:r>
      <w:r>
        <w:rPr/>
        <w:t>ⴳ</w:t>
      </w:r>
      <w:r>
        <w:rPr/>
        <w:t>쵏縷抬僂牫</w:t>
      </w:r>
      <w:r>
        <w:rPr/>
        <w:t>⣂</w:t>
      </w:r>
      <w:r>
        <w:rPr/>
        <w:t>侘쉮</w:t>
      </w:r>
      <w:r>
        <w:rPr/>
        <w:t>Ⱳ</w:t>
      </w:r>
      <w:r>
        <w:rPr/>
        <w:t>䡳㴱獆䗂ㅶ⨸䊿吺떣꥙㡤▥帵䵬</w:t>
      </w:r>
      <w:r>
        <w:rPr/>
        <w:t>ꥅ╺</w:t>
      </w:r>
      <w:r>
        <w:rPr/>
        <w:t>㘨㵭扙㣂숲轎㫂䑾瓂匫⏂䚥⽧橄촹䱡䕋ꥭ䅞䬸搪嚩恱䙣烂彰䏂礨穓畨瞣楮㐪쉥囂瑢犬싍㩒啸堷穅숳㭊㆏숊卶갩⤻⥖堦侣㉕㭪獥칑稥</w:t>
      </w:r>
      <w:r>
        <w:rPr/>
        <w:t>ꦩ⑘</w:t>
      </w:r>
      <w:r>
        <w:rPr/>
        <w:t>㡏⬱狂灁瀴슻ꍧ⹅偤渻畏싂쉋䥰싂⍷걗澏喻癓咣顤⹹穩䥤뭥䁳怶</w:t>
      </w:r>
      <w:r>
        <w:rPr/>
        <w:t>⡅</w:t>
      </w:r>
      <w:r>
        <w:rPr/>
        <w:t>獧伪浙昫ꅌ뇍숦㎱焳瘥㍳㍺㡋㑠쉢싂㕹㈵奨佣㜸㑷</w:t>
      </w:r>
      <w:r>
        <w:rPr/>
        <w:t>ⱺ</w:t>
      </w:r>
      <w:r>
        <w:rPr/>
        <w:t>㝢瞿⥟吸썳乹穱兴䴱⑶㐪쉷쉚佧䁶</w:t>
      </w:r>
      <w:r>
        <w:rPr/>
        <w:t>ꥇ</w:t>
      </w:r>
      <w:r>
        <w:rPr/>
        <w:t>盂㊥歆녭䃂汰か⧂䕄炏</w:t>
      </w:r>
      <w:r>
        <w:rPr/>
        <w:t>⡟⸬</w:t>
      </w:r>
      <w:r>
        <w:rPr/>
        <w:t>栲</w:t>
      </w:r>
      <w:r>
        <w:rPr/>
        <w:t>⡧</w:t>
      </w:r>
      <w:r>
        <w:rPr/>
        <w:t>揃塰㑠슣ꥦ쉫䠺奸䝙䁤⽢⿃戨沩潃杖㉖幓싂塠넳制椱㮘</w:t>
      </w:r>
      <w:r>
        <w:rPr/>
        <w:t>ꕆ</w:t>
      </w:r>
      <w:r>
        <w:rPr/>
        <w:t>숭厘䍌扄쉰␻⺣礱⍫幈㭆㔮䱉㍺ꍒ堽桩㩥쉱㴩祮</w:t>
      </w:r>
      <w:r>
        <w:rPr/>
        <w:t>ⵍ</w:t>
      </w:r>
      <w:r>
        <w:rPr/>
        <w:t>檥⭩⑭</w:t>
      </w:r>
      <w:r>
        <w:rPr/>
        <w:t>꧂</w:t>
      </w:r>
      <w:r>
        <w:rPr/>
        <w:t>瀦⴬佦숪</w:t>
      </w:r>
      <w:r>
        <w:rPr/>
        <w:t>⡹</w:t>
      </w:r>
      <w:r>
        <w:rPr/>
        <w:t>쉲弫╓쉨疏ㅂ㝠卭컂⥱栤</w:t>
      </w:r>
      <w:r>
        <w:rPr/>
        <w:t>ⱴ</w:t>
      </w:r>
      <w:r>
        <w:rPr/>
        <w:t>쉣琮轶仃䢣绂╸桤勂癳䒮湇䡀☶</w:t>
      </w:r>
      <w:r>
        <w:rPr/>
        <w:t>ꤵ</w:t>
      </w:r>
      <w:r>
        <w:rPr/>
        <w:t>瘴⨳⎮昻䑘䚏僂廃⹢戮敠⺣盂䭕ꥠ쉧溻影匲䉂숪슬⍚檣䜴껂廂♧匣⧂〤⹅뭣牖痂</w:t>
      </w:r>
      <w:r>
        <w:rPr/>
        <w:t>ꦻ</w:t>
      </w:r>
      <w:r>
        <w:rPr/>
        <w:t>쉕⥈慬禿㏂䝊쉡捂㬷䁷</w:t>
      </w:r>
      <w:r>
        <w:rPr/>
        <w:t>ꔵ</w:t>
      </w:r>
      <w:r>
        <w:rPr/>
        <w:t>瞻䕠揂</w:t>
      </w:r>
      <w:r>
        <w:rPr/>
        <w:t>⣂</w:t>
      </w:r>
      <w:r>
        <w:rPr/>
        <w:t>縷拎㈱䄷轾樸㟂䯎⍲뗂ㄹ䡈䴦棂縳쉭啲婷桱潃焮㠬㚿싂獟瘨曂</w:t>
      </w:r>
      <w:r>
        <w:rPr/>
        <w:t>⢵</w:t>
      </w:r>
      <w:r>
        <w:rPr/>
        <w:t>䁬掵喣㭏슩㉴總㉓㆘⥶戻㟂♙弣檩勂껃婐歁欩쉊挹䀵ㄻ掩恹䝁獧⸸汮栤橔束쎮⵴ꅞ믃ꍤ㮻녅</w:t>
      </w:r>
      <w:r>
        <w:rPr/>
        <w:t>ꖮ</w:t>
      </w:r>
      <w:r>
        <w:rPr/>
        <w:t>娺噬㴺⹒㕙츣㞮춬湤彖숪⚣쉕䟃抬睁牤⩬幧싂湬⹦䁄帵㬽쵯</w:t>
      </w:r>
      <w:r>
        <w:rPr/>
        <w:t>ⵐ</w:t>
      </w:r>
      <w:r>
        <w:rPr/>
        <w:t>兾歉甤喩噤瑤쉔佋㙓╁뼭䩕瞮䱎剥䉆唭숱天栳䧂⺥䯂䔫쉫揂⩒睞轨䭟䞣</w:t>
      </w:r>
      <w:r>
        <w:rPr/>
        <w:t>⡮</w:t>
      </w:r>
      <w:r>
        <w:rPr/>
        <w:t>瑔瑭</w:t>
      </w:r>
      <w:r>
        <w:rPr/>
        <w:t>Ⳃ</w:t>
      </w:r>
      <w:r>
        <w:rPr/>
        <w:t>䱓楹쵓伴忂㑌秂淂咿卷숩晗縻恓測䵱䩒뗂栻橎ㄭ买</w:t>
      </w:r>
      <w:r>
        <w:rPr/>
        <w:t>⢣</w:t>
      </w:r>
      <w:r>
        <w:rPr/>
        <w:t>쵪䥥썕⸴湒䠣僂涱慸⫂㚩睋繏</w:t>
      </w:r>
      <w:r>
        <w:rPr/>
        <w:t>ꥎ</w:t>
      </w:r>
      <w:r>
        <w:rPr/>
        <w:t>쉴슏㐮⤬깢♕捤窘땖싎朤㉭浒㗂轱㧂⽯껍浧걌䩚땔煍묶⸰竂싂橶숣樯⨯ꌣ쉚妵쌮㡞䃂乊䄲婑㜴┬摓慈穰恄婤堲뾬슩㇂긮瘸⩣幱揂睤煲䕨쉕颱呚煭㇍⑮⩏㠪殿뾵䡒傣幐剕</w:t>
      </w:r>
      <w:r>
        <w:rPr/>
        <w:t>ꕡ♔</w:t>
      </w:r>
      <w:r>
        <w:rPr/>
        <w:t>슮攤㨶⩓坑䂩⩊瘩瑒ㅁ太⑖に佯㑁㐭㠫⍆ꄻ갹</w:t>
      </w:r>
      <w:r>
        <w:rPr/>
        <w:t>ꤣ</w:t>
      </w:r>
      <w:r>
        <w:rPr/>
        <w:t>䅵楦乭塹쉢穞坾슩숲汾</w:t>
      </w:r>
      <w:r>
        <w:rPr/>
        <w:t>ꥎ</w:t>
      </w:r>
      <w:r>
        <w:rPr/>
        <w:t>㤽百숶獏汃䦮㭎⼊</w:t>
      </w:r>
      <w:r>
        <w:rPr/>
        <w:t>⡚</w:t>
      </w:r>
      <w:r>
        <w:rPr/>
        <w:t>浡測涮⭗싂칊㙯扒䉎깥</w:t>
      </w:r>
      <w:r>
        <w:rPr/>
        <w:t>ꤳ</w:t>
      </w:r>
      <w:r>
        <w:rPr/>
        <w:t>䅵㤦㭀绂</w:t>
      </w:r>
      <w:r>
        <w:rPr/>
        <w:t>ꤦ</w:t>
      </w:r>
      <w:r>
        <w:rPr/>
        <w:t>剔ꥣ䁡槃摇쉆㑰㌵䙱䉐䝦슥唯쉥뽡䐫컂䩠樤䝊㷃奥ꇍ䡫䩣㙀⫎</w:t>
      </w:r>
      <w:r>
        <w:rPr/>
        <w:t>ⳍ</w:t>
      </w:r>
      <w:r>
        <w:rPr/>
        <w:t>㔲⮡壂奘쉣輭扉㤪瀺祮顓帬噋㩉㶏㥞䐹뿂싂숸싂</w:t>
      </w:r>
      <w:r>
        <w:rPr/>
        <w:t>⠱</w:t>
      </w:r>
      <w:r>
        <w:rPr/>
        <w:t>썂㔪焤뽸弪棂뗂㭺㟂㌨</w:t>
      </w:r>
      <w:r>
        <w:rPr/>
        <w:t>ꕊ</w:t>
      </w:r>
      <w:r>
        <w:rPr/>
        <w:t>䉊敧悡擂物捰唥枵숻收却僂揂㢵♑</w:t>
      </w:r>
      <w:r>
        <w:rPr/>
        <w:t>Ⱕ</w:t>
      </w:r>
      <w:r>
        <w:rPr/>
        <w:t>䲡轅⹺㎻縳ꌵ扗樯쉬昱⍞㑸潤㜶ꅱ</w:t>
      </w:r>
      <w:r>
        <w:rPr/>
        <w:t>ⵁ</w:t>
      </w:r>
      <w:r>
        <w:rPr/>
        <w:t>뼺</w:t>
      </w:r>
      <w:r>
        <w:rPr/>
        <w:t>ꥑ</w:t>
      </w:r>
      <w:r>
        <w:rPr/>
        <w:t>坵呦煗迂塈㞱呓䥑䑟쉭泂潸쉳參甫㥾쉴</w:t>
      </w:r>
      <w:r>
        <w:rPr/>
        <w:t>ꕷ</w:t>
      </w:r>
      <w:r>
        <w:rPr/>
        <w:t>㌳䩺╴䁏䵈㨻䥇썲㍕㗎䑴䓂쉣捦쉬ぷひ⩍枿쉯䫂旂싂䩒䑹䱲㖣㊡乎깮쉄碏斻楄獃</w:t>
      </w:r>
      <w:r>
        <w:rPr/>
        <w:t>⡪</w:t>
      </w:r>
      <w:r>
        <w:rPr/>
        <w:t>쉠㊥㗂㩈朽䏎侏橥⨺⹂坱⿎塨쉔皡曂㙳꥙</w:t>
      </w:r>
      <w:r>
        <w:rPr/>
        <w:t>⠷</w:t>
      </w:r>
      <w:r>
        <w:rPr/>
        <w:t>兒╵椸䐨</w:t>
      </w:r>
      <w:r>
        <w:rPr/>
        <w:t>ⰺ꥞</w:t>
      </w:r>
      <w:r>
        <w:rPr/>
        <w:t>故⸹쉭㐨杁䃂卄拂㫂㩒妘噵㒥㥄捪껂꥙楂䥢硉奥䰸</w:t>
      </w:r>
      <w:r>
        <w:rPr/>
        <w:t>ꔻ</w:t>
      </w:r>
      <w:r>
        <w:rPr/>
        <w:t>呠幯硧㉘뽞촤⩎炮깯牲䡋啐㍕倬繆幆啷⥖炵棂癦殻妡쵐쉑䏂発㩷䙷슘㥎⬰硡ꥢ溬뼩뽃洷べ刪쉑瓂穧捅飂쏂⤲⨣彆⪩싂溿㜥杭ꥤ捇瑖⤭轌⽮⪩橫佘卟䵀䠣瘪</w:t>
      </w:r>
      <w:r>
        <w:rPr/>
        <w:t>ꥇ</w:t>
      </w:r>
      <w:r>
        <w:rPr/>
        <w:t>獭婕犣吨䋂♰縪숹参녈獯⤺䭒湳灉</w:t>
      </w:r>
      <w:r>
        <w:rPr/>
        <w:t>ꔻ</w:t>
      </w:r>
      <w:r>
        <w:rPr/>
        <w:t>毂⚿猨쌣䅎洷싃쉷</w:t>
      </w:r>
      <w:r>
        <w:rPr/>
        <w:t>꧂</w:t>
      </w:r>
      <w:r>
        <w:rPr/>
        <w:t>疣㕒兢瀲췂촻⭊汖⺡䉔杶哃琮畣繒洯穊盎⩚쉲熡쉴幑だ顧䱗捵単䜭䒻犻썗圷獮睴㋂䶿썬㘺檥䭾輽䡏숯烂䈵婉摴晋␻♫䑱䭎扆♁櫂怸㚮㔣吥ꍎ䉓</w:t>
      </w:r>
      <w:r>
        <w:rPr/>
        <w:t>⢱ⰸ</w:t>
      </w:r>
      <w:r>
        <w:rPr/>
        <w:t>㩇卯祁兀⥳㖡</w:t>
      </w:r>
      <w:r>
        <w:rPr/>
        <w:t>ⱚ</w:t>
      </w:r>
      <w:r>
        <w:rPr/>
        <w:t>庿䊿⽓扏㭣婑⨨걳滍䅎슬</w:t>
      </w:r>
      <w:r>
        <w:rPr/>
        <w:t>⡹</w:t>
      </w:r>
      <w:r>
        <w:rPr/>
        <w:t>쉟く쏂塟剳㊏坰䳂㨪䇂䟂唸쵾乪녒뼥녵싂䱆㢱祦楨哂갬</w:t>
      </w:r>
      <w:r>
        <w:rPr/>
        <w:t>ꕪ</w:t>
      </w:r>
      <w:r>
        <w:rPr/>
        <w:t>畃䉃斡</w:t>
      </w:r>
      <w:r>
        <w:rPr/>
        <w:t>ⲱ</w:t>
      </w:r>
      <w:r>
        <w:rPr/>
        <w:t>쉠</w:t>
      </w:r>
      <w:r>
        <w:rPr/>
        <w:t>⡙</w:t>
      </w:r>
      <w:r>
        <w:rPr/>
        <w:t>癉晚捵欳䵄㥖摌㟂쉙⫂䚏捣</w:t>
      </w:r>
      <w:r>
        <w:rPr/>
        <w:t>꧂</w:t>
      </w:r>
      <w:r>
        <w:rPr/>
        <w:t>仂䥫䱬煤㜦挹氪</w:t>
      </w:r>
      <w:r>
        <w:rPr/>
        <w:t>ⵧ</w:t>
      </w:r>
      <w:r>
        <w:rPr/>
        <w:t>擂恀ㄻ</w:t>
      </w:r>
      <w:r>
        <w:rPr/>
        <w:t>Ⱶ</w:t>
      </w:r>
      <w:r>
        <w:rPr/>
        <w:t>憬㐶뿍㘩䝪轲ㅎㆬ⭅奷㩙㘱넹但㡌㍱冮䞥쏍㙆濂쵥깰嚮㙲秂䱣侱樸伴甶敡攤䩟⫂⤵祇檩兂癄泂♂갳息埂亡囂䫂㑉剱䵧䐩嘵繘갶⏂䩧煨싂츣圳癆噥⽄怱匊㭵琥䈯㩏牶瞘据婭员⌨기桰⼲쉉中뭰㩅</w:t>
      </w:r>
      <w:r>
        <w:rPr/>
        <w:t>ⱙ</w:t>
      </w:r>
      <w:r>
        <w:rPr/>
        <w:t>は㍉ꍘ싍媏幄</w:t>
      </w:r>
      <w:r>
        <w:rPr/>
        <w:t>꧂</w:t>
      </w:r>
      <w:r>
        <w:rPr/>
        <w:t>䖏瘷㠰个䎥㌸⹃䱳⪩숫ㅉ쉇㢵奐곎䄪㶻氥乯⒘弭숫쉙淎挷┪湬旂ꍍ⥂땨쏂積䄮䱙毂ね况ㅷ怳䩶儳촲吵繷辿䁆洪㖿쉮䉤卸뗂佖</w:t>
      </w:r>
      <w:r>
        <w:rPr/>
        <w:t>⣂</w:t>
      </w:r>
      <w:r>
        <w:rPr/>
        <w:t>堪쵢</w:t>
      </w:r>
      <w:r>
        <w:rPr/>
        <w:t>ꥑ</w:t>
      </w:r>
      <w:r>
        <w:rPr/>
        <w:t>싂咵彊뽙焴㫂焹烎犩呤䵕䩍쉘涮瑆瑌⤸䌫䉊づ太媿䐳쌪싃傩欩参䑷넷㘲僂儨桭徏㜫╹ㅯ⹩太勂䵲硒⻍⴫偳쉱偳䅞顙矂쉟⪡싃㎱牞⩞깒煸瑲欷擂㥟䅍忂숪㩏쉸⏂⽉䮿桧㉃䵃⭬䤴㍬剖숳䂩⦵⮥慩⬥</w:t>
      </w:r>
      <w:r>
        <w:rPr/>
        <w:t>Ᵽ</w:t>
      </w:r>
      <w:r>
        <w:rPr/>
        <w:t>橞䨣쉺奅汙眭ꥴ썸劣㔬䝐⬪䘮㋍䝁㷂☪琻䚥⌹숣摱癀氶♉拂㝟䵾ギ㵀㏃栭㈦碏䁉桘</w:t>
      </w:r>
      <w:r>
        <w:rPr/>
        <w:t>꧂</w:t>
      </w:r>
      <w:r>
        <w:rPr/>
        <w:t>噙㙩㑳扈噸ꄴ⭙忂┷쉄畊瀶</w:t>
      </w:r>
      <w:r>
        <w:rPr/>
        <w:t>ⵗ</w:t>
      </w:r>
      <w:r>
        <w:rPr/>
        <w:t>쉒</w:t>
      </w:r>
      <w:r>
        <w:rPr/>
        <w:t>ⱎ</w:t>
      </w:r>
      <w:r>
        <w:rPr/>
        <w:t>佉뽯㉹㡳쉁慺六㡳</w:t>
      </w:r>
      <w:r>
        <w:rPr/>
        <w:t>⠱</w:t>
      </w:r>
      <w:r>
        <w:rPr/>
        <w:t>쉖潧强祙幖녕汴ꍴ浲</w:t>
      </w:r>
      <w:r>
        <w:rPr/>
        <w:t>꥓</w:t>
      </w:r>
      <w:r>
        <w:rPr/>
        <w:t>疘硓之⩍⿂匤漵䱷䬬顒♩湓䖏坦⍷楠⨽䥢未뽸歾㢮㈲㬽協穟녤㉂奩慚⩢愫䴦攲㥓╭瑘⍸执㭄길ꌹꄪ쉑⤥啙塅㑤杗曂갦갵怹顳啪쉇껂伤潃乹</w:t>
      </w:r>
      <w:r>
        <w:rPr/>
        <w:t>ꤪ</w:t>
      </w:r>
      <w:r>
        <w:rPr/>
        <w:t>在ㄹ쉞托⩍긽쉆掻碮夳⬽硈촱슮䕋걆</w:t>
      </w:r>
      <w:r>
        <w:rPr/>
        <w:t>ꔱ</w:t>
      </w:r>
      <w:r>
        <w:rPr/>
        <w:t>圩㉹ㆡ쉸쉠㶻䀭긻슮딵惂쉹挱刴숮ꥭ橧㌭</w:t>
      </w:r>
      <w:r>
        <w:rPr/>
        <w:t>ⴣ</w:t>
      </w:r>
      <w:r>
        <w:rPr/>
        <w:t>썎獚獨⍤䴴⽯</w:t>
      </w:r>
      <w:r>
        <w:rPr/>
        <w:t>ⱥ</w:t>
      </w:r>
      <w:r>
        <w:rPr/>
        <w:t>썤顇䅧参澣⥕畃䡵</w:t>
      </w:r>
      <w:r>
        <w:rPr/>
        <w:t>⡧</w:t>
      </w:r>
      <w:r>
        <w:rPr/>
        <w:t>姃䍟썯ꄴ幱参博玿쉤棂㔫걈唰䱙煲♈䃂抏昬긥桏塉玡</w:t>
      </w:r>
      <w:r>
        <w:rPr/>
        <w:t>ⷂ</w:t>
      </w:r>
      <w:r>
        <w:rPr/>
        <w:t>싂楚</w:t>
      </w:r>
      <w:r>
        <w:rPr/>
        <w:t>Ⳃ</w:t>
      </w:r>
      <w:r>
        <w:rPr/>
        <w:t>硥㭏걘睃뽺㇂扆浞妥䪥쉺と⾘䙷卒䫎兲奖勂䡘轊⶘⨳</w:t>
      </w:r>
      <w:r>
        <w:rPr/>
        <w:t>ꕱ</w:t>
      </w:r>
      <w:r>
        <w:rPr/>
        <w:t>㥯⩀杩坘礦浃煊㫂▥⮘熱깶쉂걶⬪ꍆ㑆單䉢截䈪桃浓</w:t>
      </w:r>
      <w:r>
        <w:rPr/>
        <w:t>ⴶ</w:t>
      </w:r>
      <w:r>
        <w:rPr/>
        <w:t>䑖幠㨺填涩洽㝾僂⹉卵</w:t>
      </w:r>
      <w:r>
        <w:rPr/>
        <w:t>ꤺ</w:t>
      </w:r>
      <w:r>
        <w:rPr/>
        <w:t>稪컂</w:t>
      </w:r>
      <w:r>
        <w:rPr/>
        <w:t>ⴴ</w:t>
      </w:r>
      <w:r>
        <w:rPr/>
        <w:t>㷂ォ㭺疿䦬憥</w:t>
      </w:r>
      <w:r>
        <w:rPr/>
        <w:t>ꤪ</w:t>
      </w:r>
      <w:r>
        <w:rPr/>
        <w:t>塎싂塯</w:t>
      </w:r>
      <w:r>
        <w:rPr/>
        <w:t>꧍</w:t>
      </w:r>
      <w:r>
        <w:rPr/>
        <w:t>珂㌭㩄弹祯㣂棃㭗祟쉀䙚㈺</w:t>
      </w:r>
      <w:r>
        <w:rPr/>
        <w:t>ꖿ</w:t>
      </w:r>
      <w:r>
        <w:rPr/>
        <w:t>睋⾘쉷</w:t>
      </w:r>
      <w:r>
        <w:rPr/>
        <w:t>⠣</w:t>
      </w:r>
      <w:r>
        <w:rPr/>
        <w:t>瘤ㅴ媻숯</w:t>
      </w:r>
      <w:r>
        <w:rPr/>
        <w:t>⡠</w:t>
      </w:r>
      <w:r>
        <w:rPr/>
        <w:t>畮稲㭍桠</w:t>
      </w:r>
      <w:r>
        <w:rPr/>
        <w:t>Ɑ⵮</w:t>
      </w:r>
      <w:r>
        <w:rPr/>
        <w:t>迎媣䔻欺♌</w:t>
      </w:r>
      <w:r>
        <w:rPr/>
        <w:t>ꕡ⩠</w:t>
      </w:r>
      <w:r>
        <w:rPr/>
        <w:t>タ㟃澡쉟䕳歊䦩䤪슿啤搳悿器瀵竂땃쵈焭䑡껂獳偓⪻妡䠊놩⦣䀪呀䑢뿂䑓㪿곂䋂䐬쉷䑦䷂䑙桡浵♄⸰♒㝳关傮ꄱ</w:t>
      </w:r>
      <w:r>
        <w:rPr/>
        <w:t>꧂⑫╲</w:t>
      </w:r>
      <w:r>
        <w:rPr/>
        <w:t>ꍫ㊡棍⩴侵倯塁ㅙ吸幄</w:t>
      </w:r>
      <w:r>
        <w:rPr/>
        <w:t>⡆♀</w:t>
      </w:r>
      <w:r>
        <w:rPr/>
        <w:t>쉲䅾睎ꌯ捲渭師女㑒皿瀳焸◂牍當癡㭂呢奧䦘縣쉇㭙☳橅橖頮䰶奠吻䓍㟂</w:t>
      </w:r>
      <w:r>
        <w:rPr/>
        <w:t>⡵</w:t>
      </w:r>
      <w:r>
        <w:rPr/>
        <w:t>卨伽婴彸礣匰幏扚晳牅爻㊿⭧䐮婢쉐⬵剡倨桂佊쉞扮땪⑃⨶倨䙱䃎攰⩅쉌祕쉋⬸摾彟㩉奾献剏偉繱㔻꥚福숱漭䅲䃂㷍㥯朻烂䌽</w:t>
      </w:r>
      <w:r>
        <w:rPr/>
        <w:t>Ⱜ</w:t>
      </w:r>
      <w:r>
        <w:rPr/>
        <w:t>呖欤견惂圽䜩硕牖넻剦☦츰䩷頪숱뭦匪슣浔杗痂刽勂슘㚬塺猶浥뇂㩂漺䑬睠⭩⵱摂㘤䏂慌帪晈뮥琰</w:t>
      </w:r>
      <w:r>
        <w:rPr/>
        <w:t>⡗</w:t>
      </w:r>
      <w:r>
        <w:rPr/>
        <w:t>䝰旂㗎쉪䵢妱䴦潹瘳䶱怱橹硓䜹⧂⩪칤祆瘨䰰年゘싂쉧</w:t>
      </w:r>
      <w:r>
        <w:rPr/>
        <w:t>꧂</w:t>
      </w:r>
      <w:r>
        <w:rPr/>
        <w:t>椪⼭긷</w:t>
      </w:r>
      <w:r>
        <w:rPr/>
        <w:t>ⴤ</w:t>
      </w:r>
      <w:r>
        <w:rPr/>
        <w:t>秂㜶걍洺㙐칫䠶急슩슮⤱딷쉭</w:t>
      </w:r>
      <w:r>
        <w:rPr/>
        <w:t>ꕊ</w:t>
      </w:r>
      <w:r>
        <w:rPr/>
        <w:t>䉺䅊䟂潊幇橊玣슿긯渽</w:t>
      </w:r>
      <w:r>
        <w:rPr/>
        <w:t>ꗂ</w:t>
      </w:r>
      <w:r>
        <w:rPr/>
        <w:t>剣뽈穆炏</w:t>
      </w:r>
      <w:r>
        <w:rPr/>
        <w:t>Ⱛ</w:t>
      </w:r>
      <w:r>
        <w:rPr/>
        <w:t>㍰㍂싂瑱칸捳圻塔横쉩쉦祡㗍扠䬳쉟楅柂辮䙶癔⨴㖩偐帴䑈䈥땒璩痂晗䵁</w:t>
      </w:r>
      <w:r>
        <w:rPr/>
        <w:t>ꤦ</w:t>
      </w:r>
      <w:r>
        <w:rPr/>
        <w:t>슬瘨げ楗⒩⯃樮䶱㙦㉙</w:t>
      </w:r>
      <w:r>
        <w:rPr/>
        <w:t>⡨</w:t>
      </w:r>
      <w:r>
        <w:rPr/>
        <w:t>橊㭋쉪숽촪穅䤭湴剸噔㩴刹塀㎬ネ怹뽴☦䙚쉇稭敓⹑㐨▬䣂</w:t>
      </w:r>
      <w:r>
        <w:rPr/>
        <w:t>ꖿ</w:t>
      </w:r>
      <w:r>
        <w:rPr/>
        <w:t>夥숪塷昭쉈娲䜫</w:t>
      </w:r>
      <w:r>
        <w:rPr/>
        <w:t>ⵐ</w:t>
      </w:r>
      <w:r>
        <w:rPr/>
        <w:t>坆츯仃噮쉃䴪婳쎬䬣強玱颱浓弹僂冘牵칌䅢ㆩ婾卑㡣⴩⼷걐垘顤瑷䵲灊捸ꅙ긹쵹◂堻㝮</w:t>
      </w:r>
      <w:r>
        <w:rPr/>
        <w:t>⠨</w:t>
      </w:r>
      <w:r>
        <w:rPr/>
        <w:t>뮥癡厵</w:t>
      </w:r>
      <w:r>
        <w:rPr/>
        <w:t>ꥂ</w:t>
      </w:r>
      <w:r>
        <w:rPr/>
        <w:t>䴳뭌找⼶坳䭯朽</w:t>
      </w:r>
      <w:r>
        <w:rPr/>
        <w:t>ꕳ</w:t>
      </w:r>
      <w:r>
        <w:rPr/>
        <w:t>悵▱㧂䥩뿃⦩潲쵢㝁㉈⽵쏂求欷汦煐뭺欣⑪づ䍔䵧㝟怷믂椺䕧䋂慪䐵轖쉕猬</w:t>
      </w:r>
      <w:r>
        <w:rPr/>
        <w:t>ⰽ</w:t>
      </w:r>
      <w:r>
        <w:rPr/>
        <w:t>偮冥</w:t>
      </w:r>
      <w:r>
        <w:rPr/>
        <w:t>ⵉ</w:t>
      </w:r>
      <w:r>
        <w:rPr/>
        <w:t>歷㝾歊숤䵵㚏噺䮩儻搨嘦朦惂焩塖煃䛂䅪걐㵰剙価䥥轤깞䳂</w:t>
      </w:r>
      <w:r>
        <w:rPr/>
        <w:t>⠯</w:t>
      </w:r>
      <w:r>
        <w:rPr/>
        <w:t>埃晊쉫濍⫂塥䚏䴨繢杬</w:t>
      </w:r>
      <w:r>
        <w:rPr/>
        <w:t>ꔭ</w:t>
      </w:r>
      <w:r>
        <w:rPr/>
        <w:t>頷⨻灙甩쉚쉈奁뼩歁뭚☫摑</w:t>
      </w:r>
      <w:r>
        <w:rPr/>
        <w:t>ꔭ</w:t>
      </w:r>
      <w:r>
        <w:rPr/>
        <w:t>卆瘲⽭轋轑㐪浫숬䐥幆䯂帯놩㝗㉟캮묽伪浟ㅏ碥㭙盂䡁潫⴮</w:t>
      </w:r>
      <w:r>
        <w:rPr/>
        <w:t>ⶮ</w:t>
      </w:r>
      <w:r>
        <w:rPr/>
        <w:t>⣂</w:t>
      </w:r>
      <w:r>
        <w:rPr/>
        <w:t>걂幏瞏칑䶏녇㩁⩃轨㍥儭뭸⩗灵⽷싂権堮숵輲㥉썔㩐</w:t>
      </w:r>
      <w:r>
        <w:rPr/>
        <w:t>ꗂ</w:t>
      </w:r>
      <w:r>
        <w:rPr/>
        <w:t>僂⻃样㴪樨橋浣䣂숻戤䜊쉷愥㑯뽏⭬⑁怱㯂⹟䔪恃䕊轢숣㜫轮㴻壂┭</w:t>
      </w:r>
      <w:r>
        <w:rPr/>
        <w:t>Ⳃ</w:t>
      </w:r>
      <w:r>
        <w:rPr/>
        <w:t>䑷飂</w:t>
      </w:r>
      <w:r>
        <w:rPr/>
        <w:t>ꥃ</w:t>
      </w:r>
      <w:r>
        <w:rPr/>
        <w:t>戰쉺穰稨矂䩋ꥱ涱䙺习輴坁깃䴺쉄㩳⼭妬䩵朻⿂穖樰쉺⿂䵩琥汑呕꧎䝣㡸娵噃圥㍭ꍀ湠䱸坉䘲昲䅹쵖ꍒ堭亡䔽晫啈䮣ꍑ숦繆숩ゥ숴顡煒숹땖숹ꎬ⩷쉺㷃䧂盍瞱㡋놥떬剅祖㭫砭⯂壂䑒䠤扃⛂숳</w:t>
      </w:r>
      <w:r>
        <w:rPr/>
        <w:t>⡎</w:t>
      </w:r>
      <w:r>
        <w:rPr/>
        <w:t>㑈睔쉨컂䚿湗櫂⺻潏砣⑶⥅㖏奐䡡▥㡢췂㶡⩱奖⭥獾测㟎扩㠥싂쉮뿂숪墘</w:t>
      </w:r>
      <w:r>
        <w:rPr/>
        <w:t>ꕁ</w:t>
      </w:r>
      <w:r>
        <w:rPr/>
        <w:t>乊兡額㷍뭄猪␣숤ㅴ硂딳其睔⍧嫂濂䙃</w:t>
      </w:r>
      <w:r>
        <w:rPr/>
        <w:t>Ⱙ⩾</w:t>
      </w:r>
      <w:r>
        <w:rPr/>
        <w:t>䑯㪿乾싂쉂</w:t>
      </w:r>
      <w:r>
        <w:rPr/>
        <w:t>ꤻ</w:t>
      </w:r>
      <w:r>
        <w:rPr/>
        <w:t>䏂䠮㵞桭頴坏⩊顈娭䥹輨娶䙒䄪㬳搳仃䥧쉷◎牶慧뾩⑙碵奁</w:t>
      </w:r>
      <w:r>
        <w:rPr/>
        <w:t>ⲡ</w:t>
      </w:r>
      <w:r>
        <w:rPr/>
        <w:t>淎</w:t>
      </w:r>
      <w:r>
        <w:rPr/>
        <w:t>ⴰ</w:t>
      </w:r>
      <w:r>
        <w:rPr/>
        <w:t>㨴却쉃䚣䵓㟂⑈帵熩</w:t>
      </w:r>
      <w:r>
        <w:rPr/>
        <w:t>ꗂ</w:t>
      </w:r>
      <w:r>
        <w:rPr/>
        <w:t>揂䁪斬녈숳㋂䡆㙺瘴䘦</w:t>
      </w:r>
      <w:r>
        <w:rPr/>
        <w:t>ꤨ</w:t>
      </w:r>
      <w:r>
        <w:rPr/>
        <w:t>䵙䭈쉟㉎㌶숮⨺꺩唹䑰轳坺䠪㉀쉃⤪ꄥ焪꥔庿呶䉘썂剧瞮刪⤲⩌䵮仂主</w:t>
      </w:r>
      <w:r>
        <w:rPr/>
        <w:t>⡈</w:t>
      </w:r>
      <w:r>
        <w:rPr/>
        <w:t>건䤣㙗彷汭땫딷頸䨸쉏ꅳ䁌匯党爺䰨䵱奭噀숶⩓☰卪㠮╡쉞</w:t>
      </w:r>
      <w:r>
        <w:rPr/>
        <w:t>Ⱙ</w:t>
      </w:r>
      <w:r>
        <w:rPr/>
        <w:t>쉉滂昱獸湣潨촣䑀딩剗</w:t>
      </w:r>
      <w:r>
        <w:rPr/>
        <w:t>ꤤꥒ</w:t>
      </w:r>
      <w:r>
        <w:rPr/>
        <w:t>湰灌⪘䣂쵦쉐쉅丫〰禿╮恸槂캵␥䆘◂庩㘩橞疩곎繌㍫쉅깣䗂朣柂窘䵬摊</w:t>
      </w:r>
      <w:r>
        <w:rPr/>
        <w:t>ꗂ</w:t>
      </w:r>
      <w:r>
        <w:rPr/>
        <w:t>뽏䑷⹖䁳䈷⽫㷂榱㵟〮쉺乢㔦㓃슏쉪佊⥃䡹긪剧畉䅍轊䩀┹쉇㌪唬땂썅㴽䅞ꆵ⶿か䛃毂兀㵄瘬瘵┪꺵슏</w:t>
      </w:r>
      <w:r>
        <w:rPr/>
        <w:t>ⵐ</w:t>
      </w:r>
      <w:r>
        <w:rPr/>
        <w:t>칸痂其ꍨ廂땍穨슥䟎咮</w:t>
      </w:r>
      <w:r>
        <w:rPr/>
        <w:t>ꖻ</w:t>
      </w:r>
      <w:r>
        <w:rPr/>
        <w:t>쉱總䣂䠥䈹槂慃⩣뇂긴숨싂⼽㘻㒡㜦㖥昪姂䁙汾極</w:t>
      </w:r>
      <w:r>
        <w:rPr/>
        <w:t>ꤦ</w:t>
      </w:r>
      <w:r>
        <w:rPr/>
        <w:t>扅쉅穀ꅣ犏㚿썐䵏礣奋⭾⽅〻㵓剡頥⪏洣啨獣歰塸</w:t>
      </w:r>
      <w:r>
        <w:rPr/>
        <w:t>⡐</w:t>
      </w:r>
      <w:r>
        <w:rPr/>
        <w:t>幬彏깗㵨숺㬥╡긨䡦㝅潙晡爭䄻役䍙숵挪樴슣竂㌹煲⼯숭啸時繀捪뭓긻嚮戣䡴Ⓜ㑋</w:t>
      </w:r>
      <w:r>
        <w:rPr/>
        <w:t>⡑</w:t>
      </w:r>
      <w:r>
        <w:rPr/>
        <w:t>噓嘺乩桨椥칁쉃圩唷㍆痂甤갩然㉋倸뿎뽏숮</w:t>
      </w:r>
      <w:r>
        <w:rPr/>
        <w:t>Ⲭ</w:t>
      </w:r>
      <w:r>
        <w:rPr/>
        <w:t>溏䫃戯㙾杦깮犏祌神忂䍬㇂꧎뽳㍵幗떣</w:t>
      </w:r>
      <w:r>
        <w:rPr/>
        <w:t>ⵙ</w:t>
      </w:r>
      <w:r>
        <w:rPr/>
        <w:t>摘㛂繕潱䵂橏煎숳칈</w:t>
      </w:r>
      <w:r>
        <w:rPr/>
        <w:t>ⱬ</w:t>
      </w:r>
      <w:r>
        <w:rPr/>
        <w:t>뽚㝊슱</w:t>
      </w:r>
      <w:r>
        <w:rPr/>
        <w:t>ⷂ</w:t>
      </w:r>
      <w:r>
        <w:rPr/>
        <w:t>搊㨬</w:t>
      </w:r>
      <w:r>
        <w:rPr/>
        <w:t>ꦩ</w:t>
      </w:r>
      <w:r>
        <w:rPr/>
        <w:t>祴쉭싃项啟津숵숯㵞㭙顮楇燂</w:t>
      </w:r>
      <w:r>
        <w:rPr/>
        <w:t>ⶣ</w:t>
      </w:r>
      <w:r>
        <w:rPr/>
        <w:t>畃</w:t>
      </w:r>
      <w:r>
        <w:rPr/>
        <w:t>ꥌ</w:t>
      </w:r>
      <w:r>
        <w:rPr/>
        <w:t>䵃獅瀣㝮顧圵넬슏坤곃琣硪</w:t>
      </w:r>
      <w:r>
        <w:rPr/>
        <w:t>ⷍ</w:t>
      </w:r>
      <w:r>
        <w:rPr/>
        <w:t>Ⱡ</w:t>
      </w:r>
      <w:r>
        <w:rPr/>
        <w:t>婟⏂全䭞㩦䭰䁳栳晅⍾㓂礤挬媏쉅戦쵵㦘㭦⍚徱䈺獵硬䝨㗂瘨䭭皩䅞</w:t>
      </w:r>
      <w:r>
        <w:rPr/>
        <w:t>ꦵ</w:t>
      </w:r>
      <w:r>
        <w:rPr/>
        <w:t>杀晃긥㵣╳ꥹ쵭坁䡗ꥷ䡱強汩</w:t>
      </w:r>
      <w:r>
        <w:rPr/>
        <w:t>ⱷ</w:t>
      </w:r>
      <w:r>
        <w:rPr/>
        <w:t>彳噁堭偠䜦⎡噕彉</w:t>
      </w:r>
      <w:r>
        <w:rPr/>
        <w:t>ꥁ</w:t>
      </w:r>
      <w:r>
        <w:rPr/>
        <w:t>轨㟂캣呒歍⸣㭮⭁摕顕䌨剟⍘쉏┦當걍䇂灇</w:t>
      </w:r>
      <w:r>
        <w:rPr/>
        <w:t>ⰱ</w:t>
      </w:r>
      <w:r>
        <w:rPr/>
        <w:t>淍깈㑙埂䍏쉾滂䥙⥔姂쉷㟂쉴䵫祸穦䁡␭싂䁷㗃迂싎優</w:t>
      </w:r>
      <w:r>
        <w:rPr/>
        <w:t>ꤸ</w:t>
      </w:r>
      <w:r>
        <w:rPr/>
        <w:t>㬶丮托窣쉶⍷攱敳䆥䄹䰹滂湖杳䴪</w:t>
      </w:r>
      <w:r>
        <w:rPr/>
        <w:t>ꥆ</w:t>
      </w:r>
      <w:r>
        <w:rPr/>
        <w:t>幐硬嘨䫎晎㨮</w:t>
      </w:r>
      <w:r>
        <w:rPr/>
        <w:t>ꕌ</w:t>
      </w:r>
      <w:r>
        <w:rPr/>
        <w:t>䖥砣㌵㨭嗂쌦㩟놬轰示顏쉢浍╶쉐슬傿幬</w:t>
      </w:r>
      <w:r>
        <w:rPr/>
        <w:t>⣂</w:t>
      </w:r>
      <w:r>
        <w:rPr/>
        <w:t>慎匯䵺穭䵒㞥楙㇍ㅉ晠䙥漱奏杞买녤묥</w:t>
      </w:r>
      <w:r>
        <w:rPr/>
        <w:t>ⶻ</w:t>
      </w:r>
      <w:r>
        <w:rPr/>
        <w:t>䴪⥴淃僂璩㩞啤㡘숴淂쉇燂</w:t>
      </w:r>
      <w:r>
        <w:rPr/>
        <w:t>ꔪ</w:t>
      </w:r>
      <w:r>
        <w:rPr/>
        <w:t>⼨ㅎ潥涱獎⾣䩍灠瘸潢娬땢⩕䀤쉘㧂主㝎䑹쉠盍唰砯䧂坨⩖쉸㡑卑⤷숻쉲䥩睄暮⑰㧂쉕⭥촶塹䴽睟摗昴쉘䤸燂㜪扉塥䤲넳㞵栮繖煲曂♰숦琸ꅟ⭷婫止슥⧂</w:t>
      </w:r>
      <w:r>
        <w:rPr/>
        <w:t>꤬</w:t>
      </w:r>
      <w:r>
        <w:rPr/>
        <w:t>ぶ촲奨癭㵋깫漫⛂㐱㠸濂咵凂䒻窱敒㣂繵平</w:t>
      </w:r>
      <w:r>
        <w:rPr/>
        <w:t>ꦡ</w:t>
      </w:r>
      <w:r>
        <w:rPr/>
        <w:t>㉩묺⑙♢櫂泂㩺쉰塮⭯쉩䩚攷祖䬨ꍡ瓎疩枬嘥꺬⮡搦彺㍸矂㟂幊湗㉺湒</w:t>
      </w:r>
      <w:r>
        <w:rPr/>
        <w:t>ꕳ</w:t>
      </w:r>
      <w:r>
        <w:rPr/>
        <w:t>俎憬땗썞꥙䡏㑕漮쉗</w:t>
      </w:r>
      <w:r>
        <w:rPr/>
        <w:t>Ɐ</w:t>
      </w:r>
      <w:r>
        <w:rPr/>
        <w:t>㠰侥噋⨸슡欱⮱㪣숽䑔䤷ꥫ㫂⩂⼯㉐涬⍵㭩</w:t>
      </w:r>
      <w:r>
        <w:rPr/>
        <w:t>꤭</w:t>
      </w:r>
      <w:r>
        <w:rPr/>
        <w:t>椺攪仂숥</w:t>
      </w:r>
      <w:r>
        <w:rPr/>
        <w:t>⡄</w:t>
      </w:r>
      <w:r>
        <w:rPr/>
        <w:t>뭸扠廍㠥炿忂慭⍣顢⽞䵈啾숺䂩係䶡⮵䍾潕啶</w:t>
      </w:r>
      <w:r>
        <w:rPr/>
        <w:t>⡌</w:t>
      </w:r>
      <w:r>
        <w:rPr/>
        <w:t>䫂治㑺圮䡐に庥䜶拂敌栻䥡ꥭ兔䁥匪㥈숱顸柂</w:t>
      </w:r>
      <w:r>
        <w:rPr/>
        <w:t>ꕔ</w:t>
      </w:r>
      <w:r>
        <w:rPr/>
        <w:t>晲扂癇砱䗂⨳姂䒣眳湅숣ィ䍓㝟䄪㓂쉑쉚潙뼷痎뽒㔮䥋眻壂敹湧疩䱵☯</w:t>
      </w:r>
      <w:r>
        <w:rPr/>
        <w:t>ꤵ</w:t>
      </w:r>
      <w:r>
        <w:rPr/>
        <w:t>䝑椭恄睕榩䵳珎㎘</w:t>
      </w:r>
      <w:r>
        <w:rPr/>
        <w:t>ꥂ</w:t>
      </w:r>
      <w:r>
        <w:rPr/>
        <w:t>歳</w:t>
      </w:r>
      <w:r>
        <w:rPr/>
        <w:t>ꔱ</w:t>
      </w:r>
      <w:r>
        <w:rPr/>
        <w:t>칙睃㑤㭀쉌干碥祁</w:t>
      </w:r>
      <w:r>
        <w:rPr/>
        <w:t>ꔥ</w:t>
      </w:r>
      <w:r>
        <w:rPr/>
        <w:t>乞</w:t>
      </w:r>
      <w:r>
        <w:rPr/>
        <w:t>⡣</w:t>
      </w:r>
      <w:r>
        <w:rPr/>
        <w:t>칥</w:t>
      </w:r>
      <w:r>
        <w:rPr/>
        <w:t>⡲</w:t>
      </w:r>
      <w:r>
        <w:rPr/>
        <w:t>〰硁昪䵊㴸堹挤</w:t>
      </w:r>
      <w:r>
        <w:rPr/>
        <w:t>ⱱ</w:t>
      </w:r>
      <w:r>
        <w:rPr/>
        <w:t>空䠥⑁旂써</w:t>
      </w:r>
      <w:r>
        <w:rPr/>
        <w:t>⡁</w:t>
      </w:r>
      <w:r>
        <w:rPr/>
        <w:t>㮮弶倨㠪刴쉖</w:t>
      </w:r>
      <w:r>
        <w:rPr/>
        <w:t>⡮</w:t>
      </w:r>
      <w:r>
        <w:rPr/>
        <w:t>싂穡頪橰焰佳♒㵥乂祬</w:t>
      </w:r>
      <w:r>
        <w:rPr/>
        <w:t>ꔲ</w:t>
      </w:r>
      <w:r>
        <w:rPr/>
        <w:t>땏卷灦㑐⌤</w:t>
      </w:r>
      <w:r>
        <w:rPr/>
        <w:t>⡳</w:t>
      </w:r>
      <w:r>
        <w:rPr/>
        <w:t>㷂㈩棂砷偈埍睐撏깠澏浇뇂眨刮䡰硱䬊췂</w:t>
      </w:r>
      <w:r>
        <w:rPr/>
        <w:t>ꥒ</w:t>
      </w:r>
      <w:r>
        <w:rPr/>
        <w:t>妿悻瞮ꥺ擂潹ㄪ䠫䖥숥㮣喱숯㈪偾济牢䌹摞쉓曂싎습乵쉨匣癮䅧焤쉤稨拃⩥䆿㝑숦洲塍㭪礻烂䕥榱㒿䙰♮ꆡ녌䥩⶘歀さ묵뭰⭺捗桐偠쉴䃃慄쉏䆻⫂灐㩉⾥甬쉣뗂䵞묹쉎珂轧抣吱睃㍧쉥쉯㙭䁦慴倯㖩☱堩⥾㵰偋捏ㄩ䂣䅮</w:t>
      </w:r>
      <w:r>
        <w:rPr/>
        <w:t>⡥⑍</w:t>
      </w:r>
      <w:r>
        <w:rPr/>
        <w:t>癥䷂㩐瘯쉾乚슻姂䞿⨮潷圫⩵獚敺䬱祢繒쉲⵲氭䣃妱썮䵱輻汭츰辣칮灞版⺵䝓䩧涬ꥺ</w:t>
      </w:r>
      <w:r>
        <w:rPr/>
        <w:t>ꤨ</w:t>
      </w:r>
      <w:r>
        <w:rPr/>
        <w:t>㝠潑怯偄畫⹴乱⼩捄嗂畆楘捥⭗恨䰴㵂㮿㍕⼪⧎쉫쉙</w:t>
      </w:r>
      <w:r>
        <w:rPr/>
        <w:t>ⰶ</w:t>
      </w:r>
      <w:r>
        <w:rPr/>
        <w:t>塷쉧싍㕴䚘⹰⩥猰㌲㎻㨥ㅹ媬婪氪嗂浔㕢⨷</w:t>
      </w:r>
      <w:r>
        <w:rPr/>
        <w:t>⣂</w:t>
      </w:r>
      <w:r>
        <w:rPr/>
        <w:t>ㅩ⍲で쉬ꍦ촻숵䄯㐦䙔獥檣摢긲䅐ꍃ㵢轾縴䍣凂䫂呌敌圵䱈湅㥄顂瘩㵍䑢穮긶숭㩠瞿䍡䖘う㙎츽</w:t>
      </w:r>
      <w:r>
        <w:rPr/>
        <w:t>Ⱳ</w:t>
      </w:r>
      <w:r>
        <w:rPr/>
        <w:t>⺏㪻繖申㍏梡圳쉭⵺䱁䥓▬㑲쉣㫂漨潅꺣⑒◂䇂ꍃ㥭汪䱍塠㷃䘲挥玬瀳쉦䙟㝚쎘⵷兰⥏唤顲嘪愽疘洶⑥楳䫃稤奱뭒⭺慧博쉧䦮䥩㣂瑋剖ꍑ☴址㵞⨤㗂卺硟湥뭹㵋갷瑸顢轙ㆬ氰ㅙ摩稩敱狍㍖䔪㭙彗剹晅갨樽⍯㝐쉖칁湹㟂⪏┽㍫䏂䐯㍕䊩敔婔䠮癊㟂䭍繇幹杏</w:t>
      </w:r>
      <w:r>
        <w:rPr/>
        <w:t>⡞</w:t>
      </w:r>
      <w:r>
        <w:rPr/>
        <w:t>幪焹ꍎ㶱넽쉃祒剞根挲슏쉀숨婋橅䑚䍚摈</w:t>
      </w:r>
      <w:r>
        <w:rPr/>
        <w:t>ꤪ</w:t>
      </w:r>
      <w:r>
        <w:rPr/>
        <w:t>쉄䅍暘斩ꇂ쌸䡲䍖䯂轭뇂桋㈣㩋癤⍵</w:t>
      </w:r>
      <w:r>
        <w:rPr/>
        <w:t>⡫</w:t>
      </w:r>
      <w:r>
        <w:rPr/>
        <w:t>呷廂儥迂畆</w:t>
      </w:r>
      <w:r>
        <w:rPr/>
        <w:t>ꦬ</w:t>
      </w:r>
      <w:r>
        <w:rPr/>
        <w:t>京嫂</w:t>
      </w:r>
      <w:r>
        <w:rPr/>
        <w:t>⡪</w:t>
      </w:r>
      <w:r>
        <w:rPr/>
        <w:t>柃⤸橶異橃杣㙰坴佨⥀䅎繚ꍄ쉟橑塋犬㡇硘丳䚩⒏櫂扌䙗冿㉔㚻憩쌵▩딵她䤺治䕭乬輹⌲䟂␷渥뽍眸栩皮쉰슘숻塗⸲</w:t>
      </w:r>
      <w:r>
        <w:rPr/>
        <w:t>ꤩ</w:t>
      </w:r>
      <w:r>
        <w:rPr/>
        <w:t>䟂瑉놣橩싂</w:t>
      </w:r>
      <w:r>
        <w:rPr/>
        <w:t>ꗂ</w:t>
      </w:r>
      <w:r>
        <w:rPr/>
        <w:t>幞㐪쉸숳㥹縨숶㮩ꥳ睓㡹福頻㬹佑숶䉰䩂䠴氽䜥칟乢쉔估ꥸ㑱な当ꆡ嘱轩썙쉞䐴䌣煀睋㭎縳녒ꥤ년촶</w:t>
      </w:r>
      <w:r>
        <w:rPr/>
        <w:t>⡓</w:t>
      </w:r>
      <w:r>
        <w:rPr/>
        <w:t>무쉯䱵⩕掮썗灯䖥摌쉣欮䅗奎潙䝇迂㥪搤儤쉇焪╓녃汄毂斣䆵㤊㋂硴湹堰⪥㉐쉰깒䱃⨫䩀䦩䍎呭䥳兰㑎⥍弲牅偹䣎㘵䙅슩幌潑♌態楑䥇璣䝱別摈坘␻ㄫ癟剆䃂幹㙯⮡㪩䵐␥</w:t>
      </w:r>
      <w:r>
        <w:rPr/>
        <w:t>ꕃ</w:t>
      </w:r>
      <w:r>
        <w:rPr/>
        <w:t>捔吰御⽔㒡竂뽯攭</w:t>
      </w:r>
      <w:r>
        <w:rPr/>
        <w:t>ꥂ</w:t>
      </w:r>
      <w:r>
        <w:rPr/>
        <w:t>걊☨</w:t>
      </w:r>
      <w:r>
        <w:rPr/>
        <w:t>ⵦ</w:t>
      </w:r>
      <w:r>
        <w:rPr/>
        <w:t>칭䄽⫂긳싂硘꥞夵ヂ啎뾩䩈劵쌦⥙㍳煪䳂⻂⭒㌶쉈┶数坸싂堹깞栵竂쉚</w:t>
      </w:r>
      <w:r>
        <w:rPr/>
        <w:t>꤯</w:t>
      </w:r>
      <w:r>
        <w:rPr/>
        <w:t>炏䳍슏㔹⸹輯</w:t>
      </w:r>
      <w:r>
        <w:rPr/>
        <w:t>꤬</w:t>
      </w:r>
      <w:r>
        <w:rPr/>
        <w:t>悘戨땓㙮䵍顂䃎䵡氱璿뾬偓杒坈땬潙쉤媱㜶♘䈵硕쉖䣂癒쵦</w:t>
      </w:r>
      <w:r>
        <w:rPr/>
        <w:t>ⵞ</w:t>
      </w:r>
      <w:r>
        <w:rPr/>
        <w:t>楾㡐僂祠㋂猭⬬幌념榵</w:t>
      </w:r>
      <w:r>
        <w:rPr/>
        <w:t>ⱈ</w:t>
      </w:r>
      <w:r>
        <w:rPr/>
        <w:t>싎⬫ꄺ쉇숥㥋潂ꅴ쉉☴歉⿍疬夥瘹깨䟂⩭䥱捋炩癶埂兕䘲㙦悘㴹忂</w:t>
      </w:r>
      <w:r>
        <w:rPr/>
        <w:t>⡬</w:t>
      </w:r>
      <w:r>
        <w:rPr/>
        <w:t>婬丣浧싂硞䥹坟顰⭓㇂愩</w:t>
      </w:r>
      <w:r>
        <w:rPr/>
        <w:t>ⱙ</w:t>
      </w:r>
      <w:r>
        <w:rPr/>
        <w:t>爥⹊싍刣싎睄懎䑡싂</w:t>
      </w:r>
      <w:r>
        <w:rPr/>
        <w:t>ꦬ</w:t>
      </w:r>
      <w:r>
        <w:rPr/>
        <w:t>頽惂潦偗슮⬦䬵扟뗂器걕⽷넪昵彁㙀싂憩斵☰䅏㉎庻京칊㜹䑚浟佘猬쉩</w:t>
      </w:r>
      <w:r>
        <w:rPr/>
        <w:t>ꕗ</w:t>
      </w:r>
      <w:r>
        <w:rPr/>
        <w:t>憻</w:t>
      </w:r>
      <w:r>
        <w:rPr/>
        <w:t>⣎</w:t>
      </w:r>
      <w:r>
        <w:rPr/>
        <w:t>䵾乤斘䮘坆乡걋⥾쵫䵮䒣ꅳꄣꍐ圪䜵婐쵋桥疮㊩▻甮关猸犻㑪坹猷煋䌳⮬㇂⸦敟凂偞⶘컎晥㤪䐮숲䧂䓂灾硐婵⩵汣䬭咩䭇춿氮䐩䉨扫瑰㕨徱扦㧂䪬熘喵呑秂珎幤㚩䭑㘨</w:t>
      </w:r>
      <w:r>
        <w:rPr/>
        <w:t>⣂</w:t>
      </w:r>
      <w:r>
        <w:rPr/>
        <w:t>䕍쉉⼮㈵庩欮걚㘰悬痂䭒䥥䁒䬻到恳刱䩓兩䁠╦〣痂佦頽⤨汔㜽䤩싎㨸縺䈲쉁䵳啰㕒塁〽㈵⩴㌷쉁숬眦쉬枮숳浦쉥⦻琲慠쉍吹⩈뮘꥞兒憿硍쉰倪⑅洱㘪</w:t>
      </w:r>
      <w:r>
        <w:rPr/>
        <w:t>⡢</w:t>
      </w:r>
      <w:r>
        <w:rPr/>
        <w:t>넽偡惎</w:t>
      </w:r>
      <w:r>
        <w:rPr/>
        <w:t>Ɒ</w:t>
      </w:r>
      <w:r>
        <w:rPr/>
        <w:t>ꕱ</w:t>
      </w:r>
      <w:r>
        <w:rPr/>
        <w:t>䆩縶斵瑱偆卟幧摾睓毂쉧瑃朱쉸깃썓燂</w:t>
      </w:r>
      <w:r>
        <w:rPr/>
        <w:t>⡯</w:t>
      </w:r>
      <w:r>
        <w:rPr/>
        <w:t>땐䦩䑙㈲摊⨣卧䱧칠숹瀰柂枏⼨䩱撮䈵佗奁漨꤮⩥⭧猬쉈ご</w:t>
      </w:r>
      <w:r>
        <w:rPr/>
        <w:t>ⵧ</w:t>
      </w:r>
      <w:r>
        <w:rPr/>
        <w:t>瑂䑣啎쉯猲쉱싂숭쉔娲狂渪㵊燂⛎⨽氩佶㩔䂥쉵匲㢡ㅲ숤㉌칆轐㥖䎡奨佚싂兏⩵瑤噰報䍱武㛂奲焥㵃</w:t>
      </w:r>
      <w:r>
        <w:rPr/>
        <w:t>ⵍ</w:t>
      </w:r>
      <w:r>
        <w:rPr/>
        <w:t>頻䔻쉲欴㡾䎡智</w:t>
      </w:r>
      <w:r>
        <w:rPr/>
        <w:t>ⴹ</w:t>
      </w:r>
      <w:r>
        <w:rPr/>
        <w:t>㔭숣숮獬找徿싎뾬묬䛂戴繖䩬中汸</w:t>
      </w:r>
      <w:r>
        <w:rPr/>
        <w:t>ⷂ</w:t>
      </w:r>
      <w:r>
        <w:rPr/>
        <w:t>䘰浺彮䙟쉱削圬츱僂牯쉑㝾㡵쉀睆䑁槂焹佂熮侵助♕墏</w:t>
      </w:r>
      <w:r>
        <w:rPr/>
        <w:t>ꔮ</w:t>
      </w:r>
      <w:r>
        <w:rPr/>
        <w:t>싂</w:t>
      </w:r>
      <w:r>
        <w:rPr/>
        <w:t>ⵇ</w:t>
      </w:r>
      <w:r>
        <w:rPr/>
        <w:t>㣂洊숲䕡顂쏃晟狂쉪䚘⮏껂柂슩呭殻睆㧂惂㈺敊䠩㡶涮顳榏楞破瑘⽵梵⿍堣쉩搷묹煵쉺㉖港湢ォ祱潖㤪留杀奭䟎뭏滂泍䧍⭚吮祎迂⵹䍭숽礸兄걩吸槂迂婪㶬䍵瘦偋䕴挮숸佦쉐䫂爨녴倴슣㒿숲</w:t>
      </w:r>
      <w:r>
        <w:rPr/>
        <w:t>ꕯ</w:t>
      </w:r>
      <w:r>
        <w:rPr/>
        <w:t>绂┭祦晕㵮婀懃獧</w:t>
      </w:r>
      <w:r>
        <w:rPr/>
        <w:t>ⶵ</w:t>
      </w:r>
      <w:r>
        <w:rPr/>
        <w:t>⠩</w:t>
      </w:r>
      <w:r>
        <w:rPr/>
        <w:t>긲숳剷坊倷桓灏剓䨴ㅪ䮬떿뭰整潹杦⩀顨晆숷㝡ꍟ⩏奭</w:t>
      </w:r>
      <w:r>
        <w:rPr/>
        <w:t>꤫</w:t>
      </w:r>
      <w:r>
        <w:rPr/>
        <w:t>Ⳃ</w:t>
      </w:r>
      <w:r>
        <w:rPr/>
        <w:t>숥穏あ飃恨柃</w:t>
      </w:r>
      <w:r>
        <w:rPr/>
        <w:t>ꥏ</w:t>
      </w:r>
      <w:r>
        <w:rPr/>
        <w:t>쉀㜤䪵ꌶ景䙈</w:t>
      </w:r>
      <w:r>
        <w:rPr/>
        <w:t>⡹</w:t>
      </w:r>
      <w:r>
        <w:rPr/>
        <w:t>嚿⍱녉繷单瀳䈹剐悏♹櫂⩞穧</w:t>
      </w:r>
      <w:r>
        <w:rPr/>
        <w:t>⢘</w:t>
      </w:r>
      <w:r>
        <w:rPr/>
        <w:t>䙹㛂悮♸幙</w:t>
      </w:r>
      <w:r>
        <w:rPr/>
        <w:t>ꥃ</w:t>
      </w:r>
      <w:r>
        <w:rPr/>
        <w:t>彾믎埂轈剢䅦參䝍숯坸噸쉗乎뭔⪻ꄸ㌵싂썚㌳㎮컃숹♨</w:t>
      </w:r>
      <w:r>
        <w:rPr/>
        <w:t>ⵯ</w:t>
      </w:r>
      <w:r>
        <w:rPr/>
        <w:t>瀩䇂太硹☩⯂斣杙灪啔敲긪睆冥⥊䥀玡禣㛂䄷슻卮憬瑌扏䩇쉉䝣淃㕮暡숸全㡤杫瑌䑮⼯剴ꇂ凍쉧帵</w:t>
      </w:r>
      <w:r>
        <w:rPr/>
        <w:t>ꔻ☮⮱</w:t>
      </w:r>
      <w:r>
        <w:rPr/>
        <w:t>캘獏毂恮礤㉒</w:t>
      </w:r>
      <w:r>
        <w:rPr/>
        <w:t>ꔶ</w:t>
      </w:r>
      <w:r>
        <w:rPr/>
        <w:t>갱䏃䓂䆥싂扃┱⭉灑㓂</w:t>
      </w:r>
      <w:r>
        <w:rPr/>
        <w:t>⡎</w:t>
      </w:r>
      <w:r>
        <w:rPr/>
        <w:t>桀橩슩呎㢩㥎㥈⌲췂䩮䝘䜦긬眸䥷弹顈溵氶窻</w:t>
      </w:r>
      <w:r>
        <w:rPr/>
        <w:t>⡪</w:t>
      </w:r>
      <w:r>
        <w:rPr/>
        <w:t>䉢㨦彌橴塚㚩咏䉤楒爺晑杔焯쌨⤬甭㡫僂含␽槂숶䭲喬䑠⩣䈰恫楑촵扗䕌숶偘숰슥湢侘䗃慔ㅺ</w:t>
      </w:r>
      <w:r>
        <w:rPr/>
        <w:t>ꔴ⏂</w:t>
      </w:r>
      <w:r>
        <w:rPr/>
        <w:t>숩䦵㠵摫㠷㫍⧂ꄥ䎵뽯깯徿歉䑩㈦</w:t>
      </w:r>
      <w:r>
        <w:rPr/>
        <w:t>ⱨ</w:t>
      </w:r>
      <w:r>
        <w:rPr/>
        <w:t>優傮쉵㩥䵶┪䷂剔싂ㅧ쉲す㥤⨯숪熡媏啈昭㕬縪⩡㩑䭂㍫颣쉟䓂㬮佥曂</w:t>
      </w:r>
      <w:r>
        <w:rPr/>
        <w:t>Ⱪ</w:t>
      </w:r>
      <w:r>
        <w:rPr/>
        <w:t>슥ㅴ塷獪偋扸쉁兒䉺숤쉸슥썪㶮㑩</w:t>
      </w:r>
      <w:r>
        <w:rPr/>
        <w:t>Ⳃ</w:t>
      </w:r>
      <w:r>
        <w:rPr/>
        <w:t>䁬䬰</w:t>
      </w:r>
      <w:r>
        <w:rPr/>
        <w:t>ꕦ</w:t>
      </w:r>
      <w:r>
        <w:rPr/>
        <w:t>뼯樭촶㒏䠷剤㔩</w:t>
      </w:r>
      <w:r>
        <w:rPr/>
        <w:t>ꖵ</w:t>
      </w:r>
      <w:r>
        <w:rPr/>
        <w:t>쉠椭擂ど⥡焸⬸浳䴸㩱</w:t>
      </w:r>
      <w:r>
        <w:rPr/>
        <w:t>꧂</w:t>
      </w:r>
      <w:r>
        <w:rPr/>
        <w:t>敾⩥⑒쉟晬♑䣃僂䥩慏⸵䍠㪥</w:t>
      </w:r>
      <w:r>
        <w:rPr/>
        <w:t>ⲵ</w:t>
      </w:r>
      <w:r>
        <w:rPr/>
        <w:t>㍴쉉⨲囂㪩搩椸䁮딣뽔⦬採南摶쉌㕀怶쉐祸䉬啙兢旎来凂⌯쉯䗂</w:t>
      </w:r>
      <w:r>
        <w:rPr/>
        <w:t>꥟</w:t>
      </w:r>
      <w:r>
        <w:rPr/>
        <w:t>쉌㍵</w:t>
      </w:r>
      <w:r>
        <w:rPr/>
        <w:t>ꤻ</w:t>
      </w:r>
      <w:r>
        <w:rPr/>
        <w:t>⻂礰䭳繷嚣촯塚收䁥ィ㤻뿂瓃㬫</w:t>
      </w:r>
      <w:r>
        <w:rPr/>
        <w:t>Ⱶ</w:t>
      </w:r>
      <w:r>
        <w:rPr/>
        <w:t>㬪⽯䫃䱀繆㬤檬㞡갽庬뭔䅴㛂亥⽪晚愷穨぀쉙⩊숬쎏爸瑺쉾擂䉀㫎绂灱樶숯漽爥熩㵑丣⵱池皣掩⤬숲⒏氹슬㟂㑗种숸䭀䠽⍳徿畒ꅫ칣剮砊䁙〴ꥷ琶⬣◎悵숳쉫⏂两싂渣뭡海㓂습礩剌啋兓⩤쉷䥮㯃⼬췂嘦顩갫㝔┵숮ㅚ쉯㎻䭹灎煀㍩ㆵ䨪⩆ꎻ六숪쉄</w:t>
      </w:r>
      <w:r>
        <w:rPr/>
        <w:t>ꦻ</w:t>
      </w:r>
      <w:r>
        <w:rPr/>
        <w:t>㙎獘⴨㉈䨩睬⤥䗂⽾꥞</w:t>
      </w:r>
      <w:r>
        <w:rPr/>
        <w:t>ꥈ</w:t>
      </w:r>
      <w:r>
        <w:rPr/>
        <w:t>楷久轤⬫汤㌪⦏⩊♃칄</w:t>
      </w:r>
      <w:r>
        <w:rPr/>
        <w:t>ꥊ</w:t>
      </w:r>
      <w:r>
        <w:rPr/>
        <w:t>뽪㦮녬䷂壂輣ꍋ穱姂畁㉭䡙쉺⨫䰱␸⏂㴺츸쉾便⑸橓</w:t>
      </w:r>
      <w:r>
        <w:rPr/>
        <w:t>ꦬ</w:t>
      </w:r>
      <w:r>
        <w:rPr/>
        <w:t>勂</w:t>
      </w:r>
      <w:r>
        <w:rPr/>
        <w:t>ꕳ</w:t>
      </w:r>
      <w:r>
        <w:rPr/>
        <w:t>溩㘪姂䕣숪橷숪帪㡙拍䴷䄰瘰卾</w:t>
      </w:r>
      <w:r>
        <w:rPr/>
        <w:t>ꦩ</w:t>
      </w:r>
      <w:r>
        <w:rPr/>
        <w:t>걈뭃哂⸶㩶㝇橖瘣숫匽♗슻凂⵫겡晭⦿䙌潂㍟株湥⤴浬䕠⌣쉉扖湺䥕祤⚣㈦⽏따璵煚頷⥋숥㴵녅쉯䡍⨶</w:t>
      </w:r>
      <w:r>
        <w:rPr/>
        <w:t>ꔹ</w:t>
      </w:r>
      <w:r>
        <w:rPr/>
        <w:t>䈩⪩⿂丵딯㑓颣뽥췃娲㧂烎㒮奏䁩䐵穯幗嫂杮慣柃妻캵樺濃灠䔭깂朴單繲浴渤慮뗍栵祗橠剎弫㚬⛂睉숷㬣橠恏뼦⻂䉥⍞樲灃</w:t>
      </w:r>
      <w:r>
        <w:rPr/>
        <w:t>ꥊ</w:t>
      </w:r>
      <w:r>
        <w:rPr/>
        <w:t>轗␳㝚䤶숲当呑ꍇ佢䕴⨫쉰創殩</w:t>
      </w:r>
      <w:r>
        <w:rPr/>
        <w:t>ꤥ</w:t>
      </w:r>
      <w:r>
        <w:rPr/>
        <w:t>㑡㙈숫⬤牳⒥橣뇍圯朶숵㥞뾮</w:t>
      </w:r>
      <w:r>
        <w:rPr/>
        <w:t>ꔸ</w:t>
      </w:r>
      <w:r>
        <w:rPr/>
        <w:t>煺숩捋槂쉚⩈桺슩㡥㠪</w:t>
      </w:r>
      <w:r>
        <w:rPr/>
        <w:t>ꕣ</w:t>
      </w:r>
      <w:r>
        <w:rPr/>
        <w:t>䤥␻恕剓漬敋䠱䙏⑧</w:t>
      </w:r>
      <w:r>
        <w:rPr/>
        <w:t>⠣</w:t>
      </w:r>
      <w:r>
        <w:rPr/>
        <w:t>쉯ㅗ婡</w:t>
      </w:r>
      <w:r>
        <w:rPr/>
        <w:t>ꥑ</w:t>
      </w:r>
      <w:r>
        <w:rPr/>
        <w:t>숬ꎮ汨쉣♃僎㥩⩥慬摑ꏂ温⩠橑焸⫂祚♐塟瓂쉉塮毂䡞焭坓</w:t>
      </w:r>
      <w:r>
        <w:rPr/>
        <w:t>ⲻ</w:t>
      </w:r>
      <w:r>
        <w:rPr/>
        <w:t>떥䑺䐪쉹㗃⭨䅔⛂影넽䛂捚帤</w:t>
      </w:r>
      <w:r>
        <w:rPr/>
        <w:t>ⱈ</w:t>
      </w:r>
      <w:r>
        <w:rPr/>
        <w:t>䭊獳恉䩆䅤껂橾㎣稴晴瘩捠걘参熩䷎桮䅒呅⼵䕣갥獺瘦捲伨捴䙣顮쉉⼲僂獖㉤뽺汎䴤년徻㡺碘䍎㵉硎⨷湹⩃㮏摅旂纬㙈捥睓㫂璩䱚洤皘䙂㍥</w:t>
      </w:r>
      <w:r>
        <w:rPr/>
        <w:t>ꕢ꧂</w:t>
      </w:r>
      <w:r>
        <w:rPr/>
        <w:t>灮싂쉵┽南</w:t>
      </w:r>
      <w:r>
        <w:rPr/>
        <w:t>Ⱞ</w:t>
      </w:r>
      <w:r>
        <w:rPr/>
        <w:t>쉱效쵃轭뭭敤㥠汑录〻쉳儫떻抬㠫顓땩嚱轊娦╡㉋瀸⵩쉔瀸싂顶캵䕖樵⒵榩㘷⧎⵴䰪杚⍈㗂숭쉴䝋□⩩쵢瑄睚楱埂瀽湑竂⥟</w:t>
      </w:r>
      <w:r>
        <w:rPr/>
        <w:t>⡲</w:t>
      </w:r>
      <w:r>
        <w:rPr/>
        <w:t>瑥칾⾮쌲䤹攷奊〱딳쉯幨竂稽繊쉋獦⤯ㅗ浬彟걺偍泂嫂숺彘쉆㍹狂걨嘪噉</w:t>
      </w:r>
      <w:r>
        <w:rPr/>
        <w:t>Ⳏ</w:t>
      </w:r>
      <w:r>
        <w:rPr/>
        <w:t>쌣⭔䰨ꅆ䫂獠⨨庩㮣⽋⭏瑡煉癱䜥䄪숻涥佐㮥䱱侱쵷泂㒣换슩녢彴佮杏쎻塞</w:t>
      </w:r>
      <w:r>
        <w:rPr/>
        <w:t>ⶣ</w:t>
      </w:r>
      <w:r>
        <w:rPr/>
        <w:t>䵺癅ꅘ榩煟숪ꥱ⪬걣㌷䀻⫂䖬ꌊ汒潙京皮⥃⩨幺焥촸⭺㠪歰顣䁕刮䡣ㅱ</w:t>
      </w:r>
      <w:r>
        <w:rPr/>
        <w:t>Ⳃ</w:t>
      </w:r>
      <w:r>
        <w:rPr/>
        <w:t>汔佖ꍋ澬攪쉺ㄴ穥獥쉫癋奠纣飃䍮敟僂쉐䔣ꄲ瀮䝱墡敒</w:t>
      </w:r>
      <w:r>
        <w:rPr/>
        <w:t>ⶱ</w:t>
      </w:r>
      <w:r>
        <w:rPr/>
        <w:t>灅⨶⌮畆䎡슬瘰敞但긯嗂檥娶濂序顨䔶帮楯</w:t>
      </w:r>
      <w:r>
        <w:rPr/>
        <w:t>ꕏ</w:t>
      </w:r>
      <w:r>
        <w:rPr/>
        <w:t>昴挩숸⚩쉤轂欤슿瞮懂硵捺䥄硎䅖癯㢵手奂㤭┩ㄺ㶱ꅕ숽㵡</w:t>
      </w:r>
      <w:r>
        <w:rPr/>
        <w:t>ꕁ</w:t>
      </w:r>
      <w:r>
        <w:rPr/>
        <w:t>ꍖ숪㨮䜷瞥㩘</w:t>
      </w:r>
      <w:r>
        <w:rPr/>
        <w:t>꧂</w:t>
      </w:r>
      <w:r>
        <w:rPr/>
        <w:t>싂㑈ꥹ愣濂楥䵗儹㈪䣂슏噍輮灶䩭걯灩쉎䑢堤⩌걶彑노</w:t>
      </w:r>
      <w:r>
        <w:rPr/>
        <w:t>ⵋ</w:t>
      </w:r>
      <w:r>
        <w:rPr/>
        <w:t>䭙☥百㉩炬剟竂皬報壍散湥牟十彣灉ꍀ㵚䎩幧洪⑆燍㝋䡊獢䩁僂䝀㵇渫奭㯂㭕敟垮</w:t>
      </w:r>
      <w:r>
        <w:rPr/>
        <w:t>⡣</w:t>
      </w:r>
      <w:r>
        <w:rPr/>
        <w:t>습䩑摤䃂쉦뭃稩컂기ꄷ곂䘵뼷兂惂䎵敯숽琫㘺㜯杙츤顖敁摀晾歵깃숭焮掮⑌⑴</w:t>
      </w:r>
      <w:r>
        <w:rPr/>
        <w:t>⣍</w:t>
      </w:r>
      <w:r>
        <w:rPr/>
        <w:t>慖㵖뿂뼷䃂浍䘴䵟娸吻啦ㆵ爭⩮瑦㝵䩾搳㕌㵶슡숽묵땟쉅쉵牓춻儵뭱㬦ꥣ⹃乁깵</w:t>
      </w:r>
      <w:r>
        <w:rPr/>
        <w:t>⠻</w:t>
      </w:r>
      <w:r>
        <w:rPr/>
        <w:t>㯃傻䍞㚵쉺䢏㥸祀䀭㧃线䓂䭍剢䮬摡䰦㙺丯␨췂⌴泂깠쉅㩄뭾㜷丰乁䝤⽍ꥹ꥔䖬厘싂玵灅瓍♵쉈恫硒戹숨쉎⭇⑎伦轃轍숫硾⨩㝞塣亩㵙稫ꌱ甲ㅙ깣⥣䐷䭵橸桌쵱灓䱁쉄칲绂쉢⥷顗氣⨳灶塤剦䶡弸亩䈺株뽹䌯㥫柂⭱㡤睮ꅱ坋⨱爤痂欴⯂㩅煞捾쉃橦뼱癹弲</w:t>
      </w:r>
      <w:r>
        <w:rPr/>
        <w:t>ꥐ</w:t>
      </w:r>
      <w:r>
        <w:rPr/>
        <w:t>믂㑐䬭碣䝚两⾻楫㩆㓂쉨癆弨䴵꥗쉔쉀㠻捖㘽婙丷䥑塩伲쉓挷恟瘣晬㠰汗</w:t>
      </w:r>
      <w:r>
        <w:rPr/>
        <w:t>ⱓ</w:t>
      </w:r>
      <w:r>
        <w:rPr/>
        <w:t>復ꌰ⥈獰㗂摯塔幵斵火</w:t>
      </w:r>
      <w:r>
        <w:rPr/>
        <w:t>꧍</w:t>
      </w:r>
      <w:r>
        <w:rPr/>
        <w:t>晟唹癷欵䃎䙺⛃쉃䡃䒩</w:t>
      </w:r>
      <w:r>
        <w:rPr/>
        <w:t>⡴</w:t>
      </w:r>
      <w:r>
        <w:rPr/>
        <w:t>欮칣⑧숽截</w:t>
      </w:r>
      <w:r>
        <w:rPr/>
        <w:t>ꤶ</w:t>
      </w:r>
      <w:r>
        <w:rPr/>
        <w:t>녔娸埃⧂䴫楺</w:t>
      </w:r>
      <w:r>
        <w:rPr/>
        <w:t>⡉</w:t>
      </w:r>
      <w:r>
        <w:rPr/>
        <w:t>照싃圣⛂싍䞩玘숯去迂⏂☲殩숵㤪摹䴲儺捊卹顶殿슮습䔴䁢䤳挦놥嚩昲穤⸰슘㵧뭗㐬뾥㗍녪煠楬</w:t>
      </w:r>
      <w:r>
        <w:rPr/>
        <w:t>⣂</w:t>
      </w:r>
      <w:r>
        <w:rPr/>
        <w:t>炩䥥숷㕖䢡</w:t>
      </w:r>
      <w:r>
        <w:rPr/>
        <w:t>ⳍ</w:t>
      </w:r>
      <w:r>
        <w:rPr/>
        <w:t>㗎␫⬭⍋㟎䟂愲先辻眳湗楮氭悬쉟䩘汀곂泍䙸㨵䙟쵧뽶슩揃剣⯂䬵╊柂ꍹ瀤憬䤭爴㭯ꥠ捗ꄥ恵⮣쉥</w:t>
      </w:r>
      <w:r>
        <w:rPr/>
        <w:t>ⵅ</w:t>
      </w:r>
      <w:r>
        <w:rPr/>
        <w:t>문畃氹樰穵据倥ꌲ縩숊䡫干烂䠲漲</w:t>
      </w:r>
      <w:r>
        <w:rPr/>
        <w:t>ꥃ</w:t>
      </w:r>
      <w:r>
        <w:rPr/>
        <w:t>䟂単種䠺橚㠴嗂旍塊</w:t>
      </w:r>
      <w:r>
        <w:rPr/>
        <w:t>⡷⩤</w:t>
      </w:r>
      <w:r>
        <w:rPr/>
        <w:t>其⩲숩쏍䌭싂摍䩁겘橠奃皣㨸㥱</w:t>
      </w:r>
      <w:r>
        <w:rPr/>
        <w:t>ⷂ</w:t>
      </w:r>
      <w:r>
        <w:rPr/>
        <w:t>抿ꍹ婭㖥⩠칥汈旂</w:t>
      </w:r>
      <w:r>
        <w:rPr/>
        <w:t>ꦱ</w:t>
      </w:r>
      <w:r>
        <w:rPr/>
        <w:t>潷䡈숺單껂䨷㥊䥁炘쵁⮣싂⵸㒡</w:t>
      </w:r>
      <w:r>
        <w:rPr/>
        <w:t>⠴</w:t>
      </w:r>
      <w:r>
        <w:rPr/>
        <w:t>殡䝦㭔擂䀷轮쉌⽊啚縮</w:t>
      </w:r>
      <w:r>
        <w:rPr/>
        <w:t>ꥏ</w:t>
      </w:r>
      <w:r>
        <w:rPr/>
        <w:t>癅矂꥖ꥪ녹噇ꄴ뽞</w:t>
      </w:r>
      <w:r>
        <w:rPr/>
        <w:t>ⱹ</w:t>
      </w:r>
      <w:r>
        <w:rPr/>
        <w:t>숺畅䤶劵춱娯桩䇂牊뭁丰㔫⩋儺励쉖ꍬ浔佗㑞楚䭹刣㇂㴫急勂㯂ꥴ⽳塃瘹⩳旂䓃惂䙹截䔤矃쉦쉟儶⒣偾迂⸨⥖䱫㢱㭹㫂琶䳂癧㋂繂灆뼤婉䉥ꆩ</w:t>
      </w:r>
      <w:r>
        <w:rPr/>
        <w:t>꧃</w:t>
      </w:r>
      <w:r>
        <w:rPr/>
        <w:t>숥䍣头澘뿂뭟칶녶灭</w:t>
      </w:r>
      <w:r>
        <w:rPr/>
        <w:t>⡅</w:t>
      </w:r>
      <w:r>
        <w:rPr/>
        <w:t>䋂격㑙䵂愹쉊녔䜪슩칍㴶渽싂♵关潂係</w:t>
      </w:r>
      <w:r>
        <w:rPr/>
        <w:t>ꕤ</w:t>
      </w:r>
      <w:r>
        <w:rPr/>
        <w:t>獡橢櫎偳ㅨ⹃╏</w:t>
      </w:r>
      <w:r>
        <w:rPr/>
        <w:t>ⱌ</w:t>
      </w:r>
      <w:r>
        <w:rPr/>
        <w:t>ꅥ㑆穷슘朸</w:t>
      </w:r>
      <w:r>
        <w:rPr/>
        <w:t>⡳</w:t>
      </w:r>
      <w:r>
        <w:rPr/>
        <w:t>匨㑞晓</w:t>
      </w:r>
      <w:r>
        <w:rPr/>
        <w:t>⢣</w:t>
      </w:r>
      <w:r>
        <w:rPr/>
        <w:t>惂䆡㭸㏍繕㕃ꍧ⩷擂ꥬ暏䩳⬫䖿纘欸轹畐塯ꅆ区婗㛂⸫畂梣</w:t>
      </w:r>
      <w:r>
        <w:rPr/>
        <w:t>ꕅ</w:t>
      </w:r>
      <w:r>
        <w:rPr/>
        <w:t>쉭</w:t>
      </w:r>
      <w:r>
        <w:rPr/>
        <w:t>꧍</w:t>
      </w:r>
      <w:r>
        <w:rPr/>
        <w:t>쉓䄨欫由㭖ㄷ䤪扗⾱⩔㑥䈨</w:t>
      </w:r>
      <w:r>
        <w:rPr/>
        <w:t>ꕡ⩕</w:t>
      </w:r>
      <w:r>
        <w:rPr/>
        <w:t>婖乥㙷奾쉮㊘⩪⍉숶㯂椩稲婤懂䰯奍欹Ⓝ╴</w:t>
      </w:r>
      <w:r>
        <w:rPr/>
        <w:t>ꦩ</w:t>
      </w:r>
      <w:r>
        <w:rPr/>
        <w:t>噫绂㪮䡰䏂숶㫍⩳䕢颩捵䞩橯摣橈䰬媮깁䱤㏂ꍰ숩숱⹩亥⽙楁眹걥輬뗂</w:t>
      </w:r>
      <w:r>
        <w:rPr/>
        <w:t>ꔩ</w:t>
      </w:r>
      <w:r>
        <w:rPr/>
        <w:t>䶥㮵杕</w:t>
      </w:r>
      <w:r>
        <w:rPr/>
        <w:t>꧂</w:t>
      </w:r>
      <w:r>
        <w:rPr/>
        <w:t>媮쉾䷍䍫쉏쉣䵶㙴䐤根揂䑩슘参撘䝐睳쉳䠨쉈彏썄䡡땇㠲䅧匷敊呓쉮憻Ⓧ䱇繓杀即琴⬯䌷塣⚩倻䋂</w:t>
      </w:r>
      <w:r>
        <w:rPr/>
        <w:t>ꔫ</w:t>
      </w:r>
      <w:r>
        <w:rPr/>
        <w:t>䕉◂⽟</w:t>
      </w:r>
      <w:r>
        <w:rPr/>
        <w:t>ꕟ</w:t>
      </w:r>
      <w:r>
        <w:rPr/>
        <w:t>䢱ꥬ爻祹떏棂⑗硇츥ꥠ畊⩊┸ぷ弥桲濂瑈㭳昪搮⩷䲩㕯歷숸䝣⥦栦盂刱㖵䁂䕥项㐪稬⒩潠䐤做썭䍦䍘䜱╔☹梻</w:t>
      </w:r>
      <w:r>
        <w:rPr/>
        <w:t>ⵂ</w:t>
      </w:r>
      <w:r>
        <w:rPr/>
        <w:t>㨣쉭츰繐䭚㕉䑟걥烂⛂嗂汹协쉱卯㍳媘ꥹ㠶疱ꍨ䈶儩䉐橺瘯甪숲㡁坄煫⪏䃂坰㯂쉊䍄椤쉂♠</w:t>
      </w:r>
      <w:r>
        <w:rPr/>
        <w:t>ꗂ</w:t>
      </w:r>
      <w:r>
        <w:rPr/>
        <w:t>숩䝀ꍇ䵲恃♐柂棃㑭煡ぅ⧂슘䤬㭆䉢⯂䈣䑘쉶㟍呒縭♴쉕䜭⥇摁䬯</w:t>
      </w:r>
      <w:r>
        <w:rPr/>
        <w:t>ⴺ</w:t>
      </w:r>
      <w:r>
        <w:rPr/>
        <w:t>慗顊⼹쉮牤半喿㉠捊㘻쵍癒츻㚡商晣쉃敚湾䭐䶮轶╘埂輽䡨僂ꌱ眬깃㤺⌹睸㵕啳顁儴湴쎬</w:t>
      </w:r>
      <w:r>
        <w:rPr/>
        <w:t>ꦥ</w:t>
      </w:r>
      <w:r>
        <w:rPr/>
        <w:t>拂扺㘬倫塕ꥮ칫⽄䨴䠽칌㘹㈽뼩쉚奏牵桴㟂숊㭾涏⯂轗潆妬</w:t>
      </w:r>
      <w:r>
        <w:rPr/>
        <w:t>ꖡ</w:t>
      </w:r>
      <w:r>
        <w:rPr/>
        <w:t>싂넻繲瀺㙒噏卄⍔</w:t>
      </w:r>
      <w:r>
        <w:rPr/>
        <w:t>ꖱꥈ</w:t>
      </w:r>
      <w:r>
        <w:rPr/>
        <w:t>剭户㙓砦녊땖㶿祄松顏業て灒塌ノ㡡秎䰦㞿䝘勂忂即쉲숵朸숵㍦歚걦掻堹欬瘴숣䤵唴㧂洬⌶䡏</w:t>
      </w:r>
      <w:r>
        <w:rPr/>
        <w:t>⡇</w:t>
      </w:r>
      <w:r>
        <w:rPr/>
        <w:t>쎩츮顙⩱塕机轳㙐拂긴⤭슮</w:t>
      </w:r>
      <w:r>
        <w:rPr/>
        <w:t>꧂</w:t>
      </w:r>
      <w:r>
        <w:rPr/>
        <w:t>坵礮纡뼴䥣㡱⩠頭獊䉂坏兹ꌱ扪轌䵃扉쉱⎵朸쉂ꅭ眳싂夭眺彂긱싃숯噗卭愫㦣⑩浑塲拂ㄨ娥乍塤楷⽯嘤濂橣沏乇쉎촳幐䙑午昰⧎炥嚥澡뽘桺䃍奁癷狂㷂㡦娻䨩</w:t>
      </w:r>
      <w:r>
        <w:rPr/>
        <w:t>⡡</w:t>
      </w:r>
      <w:r>
        <w:rPr/>
        <w:t>䉯싎椭䱓䎬슥⹳㬶浕숦⸲樮䚬쎿곂セ</w:t>
      </w:r>
      <w:r>
        <w:rPr/>
        <w:t>ꔷ</w:t>
      </w:r>
      <w:r>
        <w:rPr/>
        <w:t>䰰뿂䔯瑠ㅩ㕷佊⽰⑅㪣㧂硰潇䔣</w:t>
      </w:r>
      <w:r>
        <w:rPr/>
        <w:t>⡔</w:t>
      </w:r>
      <w:r>
        <w:rPr/>
        <w:t>攪畹恠숫슩瘪湍㧂㓃쵂暥杤䶩䙓쉅⪻呐䍯쉰䁡⩄⩖杪ꆩ⽤牾걢恋쵵㎩睤</w:t>
      </w:r>
      <w:r>
        <w:rPr/>
        <w:t>⢿</w:t>
      </w:r>
      <w:r>
        <w:rPr/>
        <w:t>㥕치⧂⎥䭍</w:t>
      </w:r>
      <w:r>
        <w:rPr/>
        <w:t>⢡☲</w:t>
      </w:r>
      <w:r>
        <w:rPr/>
        <w:t>뼯歅⽢㭮ヂ帵䈺㣂㑞扟㐪캱숳奦津숦⹓䝉奸숽㑅쉤ꌵ䐱湅爸棂欪珂祅摁걬⍐␸欱</w:t>
      </w:r>
      <w:r>
        <w:rPr/>
        <w:t>Ɫ</w:t>
      </w:r>
      <w:r>
        <w:rPr/>
        <w:t>浓穫⧂晩╫㯍瓂䑳槂奮㍍ꌷ㭱⌴窱썓做䱕橷牭䶮牾健䍤佩</w:t>
      </w:r>
      <w:r>
        <w:rPr/>
        <w:t>ⴽ</w:t>
      </w:r>
      <w:r>
        <w:rPr/>
        <w:t>㉐땷네楎栭㍃噂딸䬭懃獉偐喿㊬걌⛂䎩쉓桢숸ㅱ婫</w:t>
      </w:r>
      <w:r>
        <w:rPr/>
        <w:t>ⱌ</w:t>
      </w:r>
      <w:r>
        <w:rPr/>
        <w:t>䝚汌湸浞딪顴슿牮歸侘⮣䙺䳂싂䦣쉶煯楦⌵繖灃轷〨⩉␻䝒嚘♕懎奋䟂煰澣</w:t>
      </w:r>
      <w:r>
        <w:rPr/>
        <w:t>ⴹ</w:t>
      </w:r>
      <w:r>
        <w:rPr/>
        <w:t>걊⥰迃稬싂</w:t>
      </w:r>
      <w:r>
        <w:rPr/>
        <w:t>ⰵ⪩</w:t>
      </w:r>
      <w:r>
        <w:rPr/>
        <w:t>栭⎘懂㉠⪵杙歷☰⬤竂䇂田꺥췍席</w:t>
      </w:r>
      <w:r>
        <w:rPr/>
        <w:t>ꕀ</w:t>
      </w:r>
      <w:r>
        <w:rPr/>
        <w:t>ㅙ㩌匸㍢㉌䵩斻㶡䟍丳</w:t>
      </w:r>
      <w:r>
        <w:rPr/>
        <w:t>ꖮ</w:t>
      </w:r>
      <w:r>
        <w:rPr/>
        <w:t>六⥗쌨剂㝸哂晕玵飂ꅆ敱帽숪⵷呺䠩轺쉲瑪呙䩘⪩층</w:t>
      </w:r>
      <w:r>
        <w:rPr/>
        <w:t>⠤</w:t>
      </w:r>
      <w:r>
        <w:rPr/>
        <w:t>ꍧ䘪湫뿂䨭摵㥤灢⼥숴哂捕穏♉歒昱녳䞵썒纮㬷渦汹숽⽹⍷싃</w:t>
      </w:r>
      <w:r>
        <w:rPr/>
        <w:t>ꥇ</w:t>
      </w:r>
      <w:r>
        <w:rPr/>
        <w:t>캥䤫싃睰</w:t>
      </w:r>
      <w:r>
        <w:rPr/>
        <w:t>ꕍ</w:t>
      </w:r>
      <w:r>
        <w:rPr/>
        <w:t>쉒婁║곂땳纩搻䄪쉦㭤㖥숶扚쉟偡幣䍄参♰䕃椯싂橓捫囂兇䀩牀㜵唸㜭浺怽潧橍瓂쉥癊</w:t>
      </w:r>
      <w:r>
        <w:rPr/>
        <w:t>ⷍ</w:t>
      </w:r>
      <w:r>
        <w:rPr/>
        <w:t>쉗⭑ㆮ橞䡓깁殬忂穠㍬㵖挱⪱僃♬ㆻㆵ椷</w:t>
      </w:r>
      <w:r>
        <w:rPr/>
        <w:t>ꕔ</w:t>
      </w:r>
      <w:r>
        <w:rPr/>
        <w:t>渤쉫</w:t>
      </w:r>
      <w:r>
        <w:rPr/>
        <w:t>ⵓ</w:t>
      </w:r>
      <w:r>
        <w:rPr/>
        <w:t>쉚瀪晤쉪♡䂘깚䤩뽆⩉轖婢䣂凂橲쎿쌹뭖⩈嫂哂싎煳䅴䀴埂칃匊煤㕌㞣偃㡡扨猻橊쉔</w:t>
      </w:r>
      <w:r>
        <w:rPr/>
        <w:t>ꥈⵞ</w:t>
      </w:r>
      <w:r>
        <w:rPr/>
        <w:t>쵊携夽㕗㑰央煖ꍈ栬㔶㑧嘽⥯兀壂噣⩧㭑뭧걚쉂⿂녑头啒㩇爺頰슮啵ㅳ싂⫂哂套磃⩸뗂긩㙖뼮⍲⑾ꎬ묨㉒乌䤪楴䊩祁㭞搮쉹幷쵩然䴦㍀뼹犡♯睤潨堺浃畕䏂▱싂䔪偏</w:t>
      </w:r>
      <w:r>
        <w:rPr/>
        <w:t>ⴻ</w:t>
      </w:r>
      <w:r>
        <w:rPr/>
        <w:t>彄ꥫ㉠</w:t>
      </w:r>
      <w:r>
        <w:rPr/>
        <w:t>⡂</w:t>
      </w:r>
      <w:r>
        <w:rPr/>
        <w:t>彖쉱飂畟参⴯䐻瞻䧃弱桠剈쉀愯䭺㝈㑔止㕯</w:t>
      </w:r>
      <w:r>
        <w:rPr/>
        <w:t>⢮</w:t>
      </w:r>
      <w:r>
        <w:rPr/>
        <w:t>ㅩ㌲瞱偩㔬ꍨ栨䲏⥀㋂俎습䩲㐴喬彮</w:t>
      </w:r>
      <w:r>
        <w:rPr/>
        <w:t>ⵓ</w:t>
      </w:r>
      <w:r>
        <w:rPr/>
        <w:t>ㅳ㟂쉇슱숷婱䡸朱兣긶ꍗ◂慟啚㚡䘮偆䴷㭄䅄晵歭⑳湍䕙扠囂瑅뭴䙤⑔䣂습璩勂頥杌슬㡊</w:t>
      </w:r>
      <w:r>
        <w:rPr/>
        <w:t>ꕡ</w:t>
      </w:r>
      <w:r>
        <w:rPr/>
        <w:t>녚顑㭤䮩繆곂洱轡쉀㢩⍁쉦稭쉑넨㩇⹍䪮礻ꥰ㥒</w:t>
      </w:r>
      <w:r>
        <w:rPr/>
        <w:t>ⵐ</w:t>
      </w:r>
      <w:r>
        <w:rPr/>
        <w:t>漲捎抡束祲捰彍勂쉗畊祕没䷂㔺卞겱䂣婔湾♍쉗煀啬</w:t>
      </w:r>
      <w:r>
        <w:rPr/>
        <w:t>ⰵ</w:t>
      </w:r>
      <w:r>
        <w:rPr/>
        <w:t>䁙견塧슘ㅕ㭓⹁歅걂汀穾睰塍溣숻썀秂칍㬰쌽◂땖㤰숲昬砻塆幸⍴桾뽩쉃樮い摨偌圬䣎究⽴땅公䒥刯습橞칢輥氥믍晸뿂㟂瀶숸梣唴湦뇂帹䵒䁚싎娱佑Ⓕ烂뮣䝳䵫䇂㩑⵨埍</w:t>
      </w:r>
      <w:r>
        <w:rPr/>
        <w:t>ꤦ</w:t>
      </w:r>
      <w:r>
        <w:rPr/>
        <w:t>挸摩썵憮䯍樸충깁弲</w:t>
      </w:r>
      <w:r>
        <w:rPr/>
        <w:t>ꦏ</w:t>
      </w:r>
      <w:r>
        <w:rPr/>
        <w:t>牯攥祓䄴ꅺ䄺瀨坥숸년愯吮☩⶘쉳⸴煊♙䙂숰⥫⍗</w:t>
      </w:r>
      <w:r>
        <w:rPr/>
        <w:t>ⴣ</w:t>
      </w:r>
      <w:r>
        <w:rPr/>
        <w:t>ꅌ砨㐪깫帳䊣㉈㊥狂睬电氰坟슿に示㌲橖츱싂쉨㑪⫂싂䱐橋潰습</w:t>
      </w:r>
      <w:r>
        <w:rPr/>
        <w:t>ⰹ</w:t>
      </w:r>
      <w:r>
        <w:rPr/>
        <w:t>䝙灄毂焹슩</w:t>
      </w:r>
      <w:r>
        <w:rPr/>
        <w:t>Ⱚ</w:t>
      </w:r>
      <w:r>
        <w:rPr/>
        <w:t>㭅〻쵷츫涡囂</w:t>
      </w:r>
    </w:p>
    <w:p>
      <w:pPr>
        <w:pStyle w:val="PreformattedText"/>
        <w:bidi w:val="0"/>
        <w:spacing w:before="0" w:after="0"/>
        <w:jc w:val="left"/>
        <w:rPr/>
      </w:pPr>
      <w:r>
        <w:rPr/>
        <w:t>徵슱뿂䵯캡䦬쉺湡</w:t>
      </w:r>
      <w:r>
        <w:rPr/>
        <w:t>ⵋ</w:t>
      </w:r>
      <w:r>
        <w:rPr/>
        <w:t>㷃䥭瑑奋欲걒㘭狂㝋洳彪쉒㞏⩣䐳</w:t>
      </w:r>
      <w:r>
        <w:rPr/>
        <w:t>Ⱬ</w:t>
      </w:r>
      <w:r>
        <w:rPr/>
        <w:t>깕</w:t>
      </w:r>
      <w:r>
        <w:rPr/>
        <w:t>ꦿ</w:t>
      </w:r>
      <w:r>
        <w:rPr/>
        <w:t>⾩䞬⩯䄺瑭䡥ꍎ쉲杔晀쵤扠奸䥍슡姂乄〷䂏頰䩣⑸礰杸숪숱⥈曂辡㝳呦쉅奪氽単皣슩礤ꅔ禥慥晋⎻⧂捧㮩㒿挴쉁㙧쉈䠣䁘癍㕦쉓厘</w:t>
      </w:r>
      <w:r>
        <w:rPr/>
        <w:t>ⵡ</w:t>
      </w:r>
      <w:r>
        <w:rPr/>
        <w:t>栳㕣灑䧂쉾迂炡桨㓂牚</w:t>
      </w:r>
      <w:r>
        <w:rPr/>
        <w:t>ꖬ</w:t>
      </w:r>
      <w:r>
        <w:rPr/>
        <w:t>쉐癋</w:t>
      </w:r>
      <w:r>
        <w:rPr/>
        <w:t>⡍</w:t>
      </w:r>
      <w:r>
        <w:rPr/>
        <w:t>㜪啤⌱惃椶땫䪬䙣奨뼺넪쉚ヂ䭷뮩뭶勂쉟ꇂ㍆汔⍀䐯䢡启癥䵁䘨恩ꄮ湴䆵怪㨪숵煕帵䁢䄫녳焪슘檩皘哂믂쉂僂</w:t>
      </w:r>
      <w:r>
        <w:rPr/>
        <w:t>ⵘ◂⧂</w:t>
      </w:r>
      <w:r>
        <w:rPr/>
        <w:t>캬栊乤吷뽘떣츥춻쉓幰</w:t>
      </w:r>
      <w:r>
        <w:rPr/>
        <w:t>ꕙ</w:t>
      </w:r>
      <w:r>
        <w:rPr/>
        <w:t>癠搻毂窬</w:t>
      </w:r>
      <w:r>
        <w:rPr/>
        <w:t>⡵</w:t>
      </w:r>
      <w:r>
        <w:rPr/>
        <w:t>㏂冩⒡獄㙧㡉乊券摗䁧䥢</w:t>
      </w:r>
      <w:r>
        <w:rPr/>
        <w:t>ⳂⓎ</w:t>
      </w:r>
      <w:r>
        <w:rPr/>
        <w:t>湲晐単쉟㤰䁒桀恪伵ㄪ䩇恳侥樳숵倴櫎丵堨</w:t>
      </w:r>
      <w:r>
        <w:rPr/>
        <w:t>ꦿ</w:t>
      </w:r>
      <w:r>
        <w:rPr/>
        <w:t>쎡䙃</w:t>
      </w:r>
      <w:r>
        <w:rPr/>
        <w:t>Ⱡ⤵꥾</w:t>
      </w:r>
      <w:r>
        <w:rPr/>
        <w:t>뭇䂘䜲⶘⭱䫂伱싂㬺睓슘縹츳填㙡煊两⍉啦迂剳</w:t>
      </w:r>
      <w:r>
        <w:rPr/>
        <w:t>⠦</w:t>
      </w:r>
      <w:r>
        <w:rPr/>
        <w:t>幂숩⥘㙌癓⽠嚏坧个싂匩ꌬ㟎칰䆮䥵挻㌷猳䁞故숭畁堸㋂뭚伷〹⾘Ⓜ㥳找㔮䕱䔮剄礤쉾ꄰ泃晙깂壂毂偭㉲硺擂㜭㓂⭓㥲㉩㵭嫂猸⭦⍾㉁㑩⺩</w:t>
      </w:r>
      <w:r>
        <w:rPr/>
        <w:t>ꕇ</w:t>
      </w:r>
      <w:r>
        <w:rPr/>
        <w:t>怨</w:t>
      </w:r>
      <w:r>
        <w:rPr/>
        <w:t>⠬</w:t>
      </w:r>
      <w:r>
        <w:rPr/>
        <w:t>煅䡯煐</w:t>
      </w:r>
      <w:r>
        <w:rPr/>
        <w:t>⡪</w:t>
      </w:r>
      <w:r>
        <w:rPr/>
        <w:t>敖쉈恁刳戻䍩㉐䱨墡䢻潐呶걾습⭩挩췂⾡Ⓜ噟䙡䴫㵢㙟⦣㤹呱慈싎噓칃嘭痃橯垬䬸ꥰ쌫牠坮砬⩋䙇䑬䀣呎洪猪⯂煭剥녦㨬</w:t>
      </w:r>
      <w:r>
        <w:rPr/>
        <w:t>ⷂ</w:t>
      </w:r>
      <w:r>
        <w:rPr/>
        <w:t>迂漱呢㛎頫㬵妵亩㙞⭆</w:t>
      </w:r>
      <w:r>
        <w:rPr/>
        <w:t>Ⱬ</w:t>
      </w:r>
      <w:r>
        <w:rPr/>
        <w:t>㨥勂䌲쵾꥚献땣쵱䞣㇂轏㌦慂⹮㯂칦熱擂䊣㌴䝵捀慪埂쉆캡㜻싂㕭畢挰柂乙쉱</w:t>
      </w:r>
      <w:r>
        <w:rPr/>
        <w:t>ꕭ</w:t>
      </w:r>
      <w:r>
        <w:rPr/>
        <w:t>㔥⨳䛂</w:t>
      </w:r>
      <w:r>
        <w:rPr/>
        <w:t>ⱖ</w:t>
      </w:r>
      <w:r>
        <w:rPr/>
        <w:t>癃땙慢⩚䁃䵍</w:t>
      </w:r>
      <w:r>
        <w:rPr/>
        <w:t>Ɽ</w:t>
      </w:r>
      <w:r>
        <w:rPr/>
        <w:t>싂네</w:t>
      </w:r>
      <w:r>
        <w:rPr/>
        <w:t>⡋</w:t>
      </w:r>
      <w:r>
        <w:rPr/>
        <w:t>庥畭娽깑ꍐ䢻䶬琰㒘⑐畒卫浪乒</w:t>
      </w:r>
      <w:r>
        <w:rPr/>
        <w:t>⡁</w:t>
      </w:r>
      <w:r>
        <w:rPr/>
        <w:t>搽幋題唺뇎䱭歞㝎录恩乱柎⪻║쵧⥈礹䘪쉈浌㥢믃쉸ㄭ矂柂厱泍묬⯂</w:t>
      </w:r>
      <w:r>
        <w:rPr/>
        <w:t>꧂⥙</w:t>
      </w:r>
      <w:r>
        <w:rPr/>
        <w:t>拂㜭깒㔷扥敊ㅳ墡⸽祴庘敉</w:t>
      </w:r>
      <w:r>
        <w:rPr/>
        <w:t>Ɫ╈</w:t>
      </w:r>
      <w:r>
        <w:rPr/>
        <w:t>䤩濂呒恁唸䭫晏烂⩧奫䅸⫂㍶杩숭겣쉚⚘</w:t>
      </w:r>
      <w:r>
        <w:rPr/>
        <w:t>ꦩ</w:t>
      </w:r>
      <w:r>
        <w:rPr/>
        <w:t>쉭䕙严剄⺩숰</w:t>
      </w:r>
      <w:r>
        <w:rPr/>
        <w:t>ⴷ⍪</w:t>
      </w:r>
      <w:r>
        <w:rPr/>
        <w:t>Ⱬ</w:t>
      </w:r>
      <w:r>
        <w:rPr/>
        <w:t>ぅ⍅县㘥쉙厣䱉ㄪ欻쉾䜹쉵丯㭓棂砭伪䒱珃壎ㅂ㏂䩴㙳晘䍂㥋ㅇ䭢太⩾慞婇쵬깥佸慰</w:t>
      </w:r>
      <w:r>
        <w:rPr/>
        <w:t>ꥁ</w:t>
      </w:r>
      <w:r>
        <w:rPr/>
        <w:t>䠶⻂睏穋敠煤堻煓뽒ㅃ꥗横橧ꏂ땘䙥䭫啢칋琻啯ꎩ揂ꍞ䆩䡔⸤♑轲懂ꌫ䬱慧싂婺䇍䶬㋂剧擃䭀昨</w:t>
      </w:r>
      <w:r>
        <w:rPr/>
        <w:t>ꤶ</w:t>
      </w:r>
      <w:r>
        <w:rPr/>
        <w:t>坞쉩슏慣♥</w:t>
      </w:r>
      <w:r>
        <w:rPr/>
        <w:t>⣂</w:t>
      </w:r>
      <w:r>
        <w:rPr/>
        <w:t>㚬曂捔䭪쵊琵⌰畱噚゘慖凂쉚䈴旂⪿啞嘮⑚ꄮ楍扴쉐扥⽣䩹坈땉擃㬤湰摳슏캘숵쉓⎩煉⥂轔戳䉄䭢</w:t>
      </w:r>
      <w:r>
        <w:rPr/>
        <w:t>ꦱ</w:t>
      </w:r>
      <w:r>
        <w:rPr/>
        <w:t>挳⨻䩑㐺◂</w:t>
      </w:r>
      <w:r>
        <w:rPr/>
        <w:t>⡄</w:t>
      </w:r>
      <w:r>
        <w:rPr/>
        <w:t>磂㬯긥焮</w:t>
      </w:r>
      <w:r>
        <w:rPr/>
        <w:t>ꗍ</w:t>
      </w:r>
      <w:r>
        <w:rPr/>
        <w:t>䡒쵆槂縪숮䑶敓⩘䏂⛂</w:t>
      </w:r>
      <w:r>
        <w:rPr/>
        <w:t>ⵀ</w:t>
      </w:r>
      <w:r>
        <w:rPr/>
        <w:t>幵쉙㥾䜵⴫樶㏂김涘擂㭾숬ヂ⤊潘獯畭쉵婌攸ㅌ栬</w:t>
      </w:r>
      <w:r>
        <w:rPr/>
        <w:t>Ⱬ⩫</w:t>
      </w:r>
      <w:r>
        <w:rPr/>
        <w:t>欻䕧〺奯兂</w:t>
      </w:r>
      <w:r>
        <w:rPr/>
        <w:t>ⱎ⠻⩫⩆</w:t>
      </w:r>
      <w:r>
        <w:rPr/>
        <w:t>滂煲痂卒㡢䙞ꄮ䙹쉢恗䇍㟂瘬焸䁋彚쉘杧⑄妘䧂恡⹀爹玩硒⑟⩒</w:t>
      </w:r>
      <w:r>
        <w:rPr/>
        <w:t>ꥁ</w:t>
      </w:r>
      <w:r>
        <w:rPr/>
        <w:t>ꍪ画潱甹숺쉅䱺캏穎丵䵖兰까奠숹慟⮏䈺뇂瑸晔珂䤸穉祦쉬녦㩨⸺䨨䳃歳㌫⥳塷渨㟂縪坙瘹㡩憣掘係橺쉏ち⌵呎㠬싂典榏䆵䒥⒡奾Ⓜ꺏뼺皿㷍摈䩫乭琫璮</w:t>
      </w:r>
      <w:r>
        <w:rPr/>
        <w:t>⡧</w:t>
      </w:r>
      <w:r>
        <w:rPr/>
        <w:t>坄坟㟂슩</w:t>
      </w:r>
      <w:r>
        <w:rPr/>
        <w:t>ꥅ</w:t>
      </w:r>
      <w:r>
        <w:rPr/>
        <w:t>嗂긫㴯믂䖿厬捘쏂ꥬ䎱䌴걚츭䑠敩⤦쉓塒ㅍ쵸穅睲䫂ㅪ㩗䩪</w:t>
      </w:r>
      <w:r>
        <w:rPr/>
        <w:t>ꦵ</w:t>
      </w:r>
      <w:r>
        <w:rPr/>
        <w:t>ꥢ쉵廎깎焰⫂㑪䷂㨹䋂㑯眲㒣穤偨㙪戩慀橚䉶쉏㤸딷癹⏂깉墩㕪싂恌</w:t>
      </w:r>
      <w:r>
        <w:rPr/>
        <w:t>ꥍ</w:t>
      </w:r>
      <w:r>
        <w:rPr/>
        <w:t>䃂⸱컂呪痂⩇轟呓抩ꅡ歋塔갥獭猩䑕㊱⽉眷䐩瑣䴺吥ケ顏⥘盎䪩楳깗楕䭬婦⺣쉆繫歙䶘⼪債뮡睾☦뇃䀭⤷곂噕埂싂䱪⿂⴪横䁳健痂쉋末啄㥴</w:t>
      </w:r>
      <w:r>
        <w:rPr/>
        <w:t>ꕭ</w:t>
      </w:r>
      <w:r>
        <w:rPr/>
        <w:t>㜵䌯쉪毎頴☩䕨㬭䞩䵂쉎扟⩙뭸㝺깧㝤橮畤䅷橭廍쉢摄㨶喡嗂䁋⼦⥪⩶竂丨慕圴坭啟쉷溡칈洬攲숪</w:t>
      </w:r>
      <w:r>
        <w:rPr/>
        <w:t>꤬</w:t>
      </w:r>
      <w:r>
        <w:rPr/>
        <w:t>晁㞩盎輵婖塗湋놿祑晔儴䐴</w:t>
      </w:r>
      <w:r>
        <w:rPr/>
        <w:t>ⱉ</w:t>
      </w:r>
      <w:r>
        <w:rPr/>
        <w:t>ꗂ</w:t>
      </w:r>
      <w:r>
        <w:rPr/>
        <w:t>㤮䡺숬坧㡓扰쵉捔竂磂敆轉쌩湾슮㟂⑨⩰獞㉞她儹䰩㩆䠤济</w:t>
      </w:r>
      <w:r>
        <w:rPr/>
        <w:t>Ⱚ</w:t>
      </w:r>
      <w:r>
        <w:rPr/>
        <w:t>截ㄵ⩀䭏畣ꄰ歴</w:t>
      </w:r>
      <w:r>
        <w:rPr/>
        <w:t>ꔯ</w:t>
      </w:r>
      <w:r>
        <w:rPr/>
        <w:t>꺥䨱刪숹⽋抮⹭题敀嫃䣂㛂㉓乊</w:t>
      </w:r>
      <w:r>
        <w:rPr/>
        <w:t>ⵡ</w:t>
      </w:r>
      <w:r>
        <w:rPr/>
        <w:t>㬷䄶斏噤浖竂쉴췂숭捚숯땣污癀摒敁ꇂ祬쉕ꆣ쉥祺㩧㙧塹盂쉁숥㕡伩쉅</w:t>
      </w:r>
      <w:r>
        <w:rPr/>
        <w:t>ⶬ</w:t>
      </w:r>
      <w:r>
        <w:rPr/>
        <w:t>쉾硂㕧唥栳瀮摏眻䱟戻煪梬洫塔⨩晤⸽噢㒩⽺卸췂숯乗㎡䭁欴㓂吤摪</w:t>
      </w:r>
      <w:r>
        <w:rPr/>
        <w:t>⢘</w:t>
      </w:r>
      <w:r>
        <w:rPr/>
        <w:t>딥㥘넮숶瑕渴印</w:t>
      </w:r>
      <w:r>
        <w:rPr/>
        <w:t>ꥄ</w:t>
      </w:r>
      <w:r>
        <w:rPr/>
        <w:t>稤汃䲣漻祓特㈯䥠䙘싂摞搨숣쉣欶㫂䷂⥚煵㛂潆祕㉫쉯爳慷╳ꄦ恍쌮帻⨷浂䨬</w:t>
      </w:r>
      <w:r>
        <w:rPr/>
        <w:t>ꥁ</w:t>
      </w:r>
      <w:r>
        <w:rPr/>
        <w:t>久瑠</w:t>
      </w:r>
      <w:r>
        <w:rPr/>
        <w:t>ꕗ</w:t>
      </w:r>
      <w:r>
        <w:rPr/>
        <w:t>㠻吪䍤湓쉯癗楏兤쉂䑙⬩塮涵쉙뭢䡘䵺칖捗숣겻䛂쉃椻嫂㍐歚獒㡥</w:t>
      </w:r>
      <w:r>
        <w:rPr/>
        <w:t>ⶵ</w:t>
      </w:r>
      <w:r>
        <w:rPr/>
        <w:t>祪ꍣ琰㚥㮮슘䔫憘㑆ㆩ♘쉹㕓</w:t>
      </w:r>
      <w:r>
        <w:rPr/>
        <w:t>ꕬ</w:t>
      </w:r>
      <w:r>
        <w:rPr/>
        <w:t>毂帴扨⥐琤쉏佾쉋쵫숊䵌け恲偟楢擂</w:t>
      </w:r>
      <w:r>
        <w:rPr/>
        <w:t>ꥐ</w:t>
      </w:r>
      <w:r>
        <w:rPr/>
        <w:t>柂椶䋂칒䑈灓⾥䁯克⥖╖サ棃奾顦楋檿뭨䈤樨毂硦㴨갦媡㨹琶喏쉖ㅘ⵱嘲걒쉺넺쉡⩦⥠갴穢氳匤㥰牴</w:t>
      </w:r>
      <w:r>
        <w:rPr/>
        <w:t>ꔶ</w:t>
      </w:r>
      <w:r>
        <w:rPr/>
        <w:t>ꏃ璱硁じ䅠숳圹庮싂숮烂氦汚ㅊ⩓슣皩⦮⺥⪩繕琬㑢쉹媏桷睷偮⩅꺡㕴恅䕠땎썙盎弨搮獩焬쉫⩂</w:t>
      </w:r>
      <w:r>
        <w:rPr/>
        <w:t>⡫</w:t>
      </w:r>
      <w:r>
        <w:rPr/>
        <w:t>盂乳</w:t>
      </w:r>
      <w:r>
        <w:rPr/>
        <w:t>ꕙ</w:t>
      </w:r>
      <w:r>
        <w:rPr/>
        <w:t>䰦⫂瀩獀숯</w:t>
      </w:r>
      <w:r>
        <w:rPr/>
        <w:t>ꖡ</w:t>
      </w:r>
      <w:r>
        <w:rPr/>
        <w:t>係䁍坾쉥怸쉾껂煮뽴敠㑞瑥캥☰</w:t>
      </w:r>
      <w:r>
        <w:rPr/>
        <w:t>ⵎ⑋</w:t>
      </w:r>
      <w:r>
        <w:rPr/>
        <w:t>뮣摟</w:t>
      </w:r>
      <w:r>
        <w:rPr/>
        <w:t>ⴤ</w:t>
      </w:r>
      <w:r>
        <w:rPr/>
        <w:t>ノ〳塂䈤祹燂⵸㠤穫獖勂绍ㅌꥷ婓儸櫂㛂</w:t>
      </w:r>
      <w:r>
        <w:rPr/>
        <w:t>⢘</w:t>
      </w:r>
      <w:r>
        <w:rPr/>
        <w:t>㟂싂吶印</w:t>
      </w:r>
      <w:r>
        <w:rPr/>
        <w:t>Ⱞ</w:t>
      </w:r>
      <w:r>
        <w:rPr/>
        <w:t>ꆘ稨</w:t>
      </w:r>
      <w:r>
        <w:rPr/>
        <w:t>ⵃ</w:t>
      </w:r>
      <w:r>
        <w:rPr/>
        <w:t>拃伨癯컎湗</w:t>
      </w:r>
      <w:r>
        <w:rPr/>
        <w:t>ꥏ</w:t>
      </w:r>
      <w:r>
        <w:rPr/>
        <w:t>瀲䧂④つ䟍⥡싂ꄣ숪슮彌䃂戺敠⛂瑮瑉㔥숵</w:t>
      </w:r>
      <w:r>
        <w:rPr/>
        <w:t>ꦬ</w:t>
      </w:r>
      <w:r>
        <w:rPr/>
        <w:t>潁癇쉦</w:t>
      </w:r>
      <w:r>
        <w:rPr/>
        <w:t>ⷂⓂ</w:t>
      </w:r>
      <w:r>
        <w:rPr/>
        <w:t>琯⭇⹉㣂ꅘ厵伬ꆵ㙐걅嚘怹䕦煘縰</w:t>
      </w:r>
      <w:r>
        <w:rPr/>
        <w:t>Ⳃ</w:t>
      </w:r>
      <w:r>
        <w:rPr/>
        <w:t>风쉡煇⩉</w:t>
      </w:r>
      <w:r>
        <w:rPr/>
        <w:t>Ⱖ</w:t>
      </w:r>
      <w:r>
        <w:rPr/>
        <w:t>䭕숦怪辡匪⑅㐨元う</w:t>
      </w:r>
      <w:r>
        <w:rPr/>
        <w:t>ⵗꔻ</w:t>
      </w:r>
      <w:r>
        <w:rPr/>
        <w:t>䱲愵䰬슥꺬⾻╀╦숱䄦穄㍉猻浩깊坘壍哂严改搣⺣䁾쉁慮僂恶숪顰䯂癚갽猳</w:t>
      </w:r>
      <w:r>
        <w:rPr/>
        <w:t>ꔮ</w:t>
      </w:r>
      <w:r>
        <w:rPr/>
        <w:t>滎吤氬</w:t>
      </w:r>
      <w:r>
        <w:rPr/>
        <w:t>ꔪ⹉</w:t>
      </w:r>
      <w:r>
        <w:rPr/>
        <w:t>佐쉄圣捑㙩슿畃㵹㛂乔㑴瘱㶣乌斡烂柂劥</w:t>
      </w:r>
      <w:r>
        <w:rPr/>
        <w:t>꤯</w:t>
      </w:r>
      <w:r>
        <w:rPr/>
        <w:t>䙏☥ꍳ毂塴狂午䍖㝘癉䡓估쉬珂颥땴⮿䬤咮卤㤶木劏斥⨳</w:t>
      </w:r>
      <w:r>
        <w:rPr/>
        <w:t>⢱</w:t>
      </w:r>
      <w:r>
        <w:rPr/>
        <w:t>敃⩧슥妘淃쉈窱湺㈥</w:t>
      </w:r>
      <w:r>
        <w:rPr/>
        <w:t>ꥅ</w:t>
      </w:r>
      <w:r>
        <w:rPr/>
        <w:t>싂싃ꆘ壂〭䭠䍰牬繐穦殘打恌〬</w:t>
      </w:r>
      <w:r>
        <w:rPr/>
        <w:t>꧍</w:t>
      </w:r>
      <w:r>
        <w:rPr/>
        <w:t>㩓䭾否슬佑吻䱅噄땢刨㨲⾥氶</w:t>
      </w:r>
      <w:r>
        <w:rPr/>
        <w:t>ꥊ</w:t>
      </w:r>
      <w:r>
        <w:rPr/>
        <w:t>盂⼰쉆㨫樥参쉄쉏</w:t>
      </w:r>
      <w:r>
        <w:rPr/>
        <w:t>꧂</w:t>
      </w:r>
      <w:r>
        <w:rPr/>
        <w:t>䲩䬸쉸刪㭥츻塑</w:t>
      </w:r>
      <w:r>
        <w:rPr/>
        <w:t>ꕢ</w:t>
      </w:r>
      <w:r>
        <w:rPr/>
        <w:t>畫㜣捺䙰烂쉍곂䥘⤪迂</w:t>
      </w:r>
      <w:r>
        <w:rPr/>
        <w:t>⠲</w:t>
      </w:r>
      <w:r>
        <w:rPr/>
        <w:t>䥂㘩㠱ꍠ牺싂嗂颡쎬ꄪ利勂뼦䉙⻎䓂煓䨶序ꍆ捔牃傿睧깱깏쉖戸㔫潲桌쉉穫ꅙ뿂䑱땭쎵歞票渳ァ䮮慂げ숦噓序⽭⨱煯㑱ꎿ䍙땭灃卭갯싎ꅩ㣂⚵☦汇㉞⼳猬⑓奎⑔䍧⍱㛂婱轐쉱딩夻쉙啮</w:t>
      </w:r>
      <w:r>
        <w:rPr/>
        <w:t>ꔱ</w:t>
      </w:r>
      <w:r>
        <w:rPr/>
        <w:t>ㄳ숹䔱</w:t>
      </w:r>
      <w:r>
        <w:rPr/>
        <w:t>ꔣ</w:t>
      </w:r>
      <w:r>
        <w:rPr/>
        <w:t>숵揎吷䑾渲㌦䅕懂瀯顆悵쎬伣⛂䫂搩⹌쉃塂恷쉤쉣珂숸匲煊䍃㶡丱겻橍㥧⬲浤飍깩桫뼨</w:t>
      </w:r>
      <w:r>
        <w:rPr/>
        <w:t>ⶵ</w:t>
      </w:r>
      <w:r>
        <w:rPr/>
        <w:t>㮩䭎㌣㍑쉾䘮숶剚⤸啴埂杲楄쉯ꄤ썪♖慅㉳䵣癫㎵乏㨊㉈║슮禿囂땩⭸㔯枱㞵瑉</w:t>
      </w:r>
      <w:r>
        <w:rPr/>
        <w:t>ꤪ</w:t>
      </w:r>
      <w:r>
        <w:rPr/>
        <w:t>洯숪洫숨ꆵ</w:t>
      </w:r>
      <w:r>
        <w:rPr/>
        <w:t>ⵡ</w:t>
      </w:r>
      <w:r>
        <w:rPr/>
        <w:t>亥㘺哂㈨䱢歓⑵</w:t>
      </w:r>
      <w:r>
        <w:rPr/>
        <w:t>ⱨ⫂</w:t>
      </w:r>
      <w:r>
        <w:rPr/>
        <w:t>㩊扴氮</w:t>
      </w:r>
      <w:r>
        <w:rPr/>
        <w:t>ꕁ</w:t>
      </w:r>
      <w:r>
        <w:rPr/>
        <w:t>穊娳⹐숥棂硉爺</w:t>
      </w:r>
      <w:r>
        <w:rPr/>
        <w:t>ⵈ</w:t>
      </w:r>
      <w:r>
        <w:rPr/>
        <w:t>㙵</w:t>
      </w:r>
      <w:r>
        <w:rPr/>
        <w:t>Ⱪ</w:t>
      </w:r>
      <w:r>
        <w:rPr/>
        <w:t>㏂⧂㈱呡㜸顱瑖ㅤ䅍䰪滎癞稱곂恄쏂祺䅆㘵쉮䌨␷皮녏汈䤯欵㨯㡟䵪䘭⬽塠秃嘦瑃拂扱怲⭄숰㓂뾏겻湵強湶䜸㥠</w:t>
      </w:r>
      <w:r>
        <w:rPr/>
        <w:t>ꤱ</w:t>
      </w:r>
      <w:r>
        <w:rPr/>
        <w:t>獴佟潐東쉕떏婣煚啂㗂쉫戴仃⩑깢玩併␨⍗乕Ⓜ쉾牸元긵浘繲⪡圵쌣䰬䑏澡쉤㉮恘쎏潘</w:t>
      </w:r>
      <w:r>
        <w:rPr/>
        <w:t>ⰷ⢿</w:t>
      </w:r>
      <w:r>
        <w:rPr/>
        <w:t>熘⦬칟쉧灷竂ꍚ㭡僃▿촨⨥煔塡</w:t>
      </w:r>
      <w:r>
        <w:rPr/>
        <w:t>ⱄ</w:t>
      </w:r>
      <w:r>
        <w:rPr/>
        <w:t>湚朸슱䭡礴䩾漸犬乧倶쵋煇䈶奫년⎵䬪䬶㍋㝙⫂坑</w:t>
      </w:r>
      <w:r>
        <w:rPr/>
        <w:t>꥓</w:t>
      </w:r>
      <w:r>
        <w:rPr/>
        <w:t>ꇂ뼯㋎慕쉕硧⚏䫂湃䦏䑾潇⎘뮩䑦㝞灩껂桀绂婍獨숻⑔㞮뽢촥戬충䀭㑴뽖瘸⫃眶泂䥣⨪컂抵獱呾睠掱畃憱顣</w:t>
      </w:r>
      <w:r>
        <w:rPr/>
        <w:t>ⵖ</w:t>
      </w:r>
      <w:r>
        <w:rPr/>
        <w:t>쉍</w:t>
      </w:r>
      <w:r>
        <w:rPr/>
        <w:t>⣎</w:t>
      </w:r>
      <w:r>
        <w:rPr/>
        <w:t>㒡䅳☲旃啈桯廂泂⸣숻转㥞爸넩獦䵙⹟睮䠳の㋂摇컂䰹柎卅⩟⤲걙䐹䀯츶뿂噇슥썓</w:t>
      </w:r>
      <w:r>
        <w:rPr/>
        <w:t>Ɐ</w:t>
      </w:r>
      <w:r>
        <w:rPr/>
        <w:t>쉚愩恄欩쌤轚棂摖帴灆㎏纡彰때䁵䊱㙃慾煦ꇂ熵䑘獀☺朮칕꥾浣畉啴圪価</w:t>
      </w:r>
      <w:r>
        <w:rPr/>
        <w:t>ꥈ</w:t>
      </w:r>
      <w:r>
        <w:rPr/>
        <w:t>犵싂䨬⪬䫂噟剮츰쉸</w:t>
      </w:r>
      <w:r>
        <w:rPr/>
        <w:t>ꔬ</w:t>
      </w:r>
      <w:r>
        <w:rPr/>
        <w:t>旍</w:t>
      </w:r>
      <w:r>
        <w:rPr/>
        <w:t>ⱎ</w:t>
      </w:r>
      <w:r>
        <w:rPr/>
        <w:t>湦獤硍㉯㫂쉑</w:t>
      </w:r>
      <w:r>
        <w:rPr/>
        <w:t>ꦮ</w:t>
      </w:r>
      <w:r>
        <w:rPr/>
        <w:t>熘噸䙇쉑搷⨷땴갱</w:t>
      </w:r>
      <w:r>
        <w:rPr/>
        <w:t>ⱪ</w:t>
      </w:r>
      <w:r>
        <w:rPr/>
        <w:t>ꅦ囎危憡㘥縲㥢偱쉏䵾䏂ꅨ彬⩋</w:t>
      </w:r>
      <w:r>
        <w:rPr/>
        <w:t>ꔮ</w:t>
      </w:r>
      <w:r>
        <w:rPr/>
        <w:t>塡煵䑖伨슩䩷</w:t>
      </w:r>
      <w:r>
        <w:rPr/>
        <w:t>ꤹ</w:t>
      </w:r>
      <w:r>
        <w:rPr/>
        <w:t>氲㕹䇃⑷䞮쉴牅쉱㴯眸劬䦥晴쉲䐩ꍘ╲㑈숩碻걾橬䁚瀰毂䁣㣃琰묨涥眻⩉⦘碏扗慹⩖绂喩㝡⨻㵢危丮浢焭쉶硁</w:t>
      </w:r>
      <w:r>
        <w:rPr/>
        <w:t>Ⱚ</w:t>
      </w:r>
      <w:r>
        <w:rPr/>
        <w:t>싂砸䰲␦⪮硠渷㩯敁썺湥</w:t>
      </w:r>
      <w:r>
        <w:rPr/>
        <w:t>ꔤ</w:t>
      </w:r>
      <w:r>
        <w:rPr/>
        <w:t>㉐㎿傣⥪䌺扣⏂則彷⵶湍礤乱痂渹숳䟂眺뿂ꌹ椬入㏂楋쉴</w:t>
      </w:r>
      <w:r>
        <w:rPr/>
        <w:t>⠬</w:t>
      </w:r>
      <w:r>
        <w:rPr/>
        <w:t>ꤪ</w:t>
      </w:r>
      <w:r>
        <w:rPr/>
        <w:t>漨柂繙숳㑟栴␤䘲걨㡰㤫囂ꥠ╏⍟刦캱捯䤪숳忂偶䄴䶣榻斘㭭材⭍兘㭤뭑湦ぉ僂涻ㅺ砤</w:t>
      </w:r>
      <w:r>
        <w:rPr/>
        <w:t>⡘</w:t>
      </w:r>
      <w:r>
        <w:rPr/>
        <w:t>啸츮揂䁙㝃百猬㡴搩䉮㦱䷂灲䤺硫䏂䆩牴〯乥</w:t>
      </w:r>
      <w:r>
        <w:rPr/>
        <w:t>ⲣ</w:t>
      </w:r>
      <w:r>
        <w:rPr/>
        <w:t>㈯橔숨⫂墿漥氯╁</w:t>
      </w:r>
      <w:r>
        <w:rPr/>
        <w:t>⡏</w:t>
      </w:r>
      <w:r>
        <w:rPr/>
        <w:t>싂㦿㉺䀮㞣湴</w:t>
      </w:r>
      <w:r>
        <w:rPr/>
        <w:t>ꕧ</w:t>
      </w:r>
      <w:r>
        <w:rPr/>
        <w:t>呺ㄶ쉲彳揃單㍑婥㠊晃㚬楍奴</w:t>
      </w:r>
      <w:r>
        <w:rPr/>
        <w:t>ꔸ</w:t>
      </w:r>
      <w:r>
        <w:rPr/>
        <w:t>刪㟂漶乤♯㇂㩞쉾涏㵘䉰枵쉖슘뽇婹⥡숬祉䠷㚏쉄氶㩉瞮㜬轘䝎働幬쉏䊘ꅯ硇種꥾쉧녅濂䒥恉㙘擂䉷䍈⍥捭넻悵숩䏂睃噟ꥧ決㨦슿♓쉳㊩柂䩸䣂㐪頱犿㐲썒썐䬪庱飍쉴㌭櫂쉭믂恇佖싂噥⾩晶娶瑕拂⭉䭘⩑⵩건抡䕩畲ノヂㆥ</w:t>
      </w:r>
      <w:r>
        <w:rPr/>
        <w:t>ꥑ</w:t>
      </w:r>
      <w:r>
        <w:rPr/>
        <w:t>㚿ネ␦칸吹汓癭ꍫ渫</w:t>
      </w:r>
      <w:r>
        <w:rPr/>
        <w:t>⡵</w:t>
      </w:r>
      <w:r>
        <w:rPr/>
        <w:t>彺⻂쉃乨뽬㵌櫂竂汈싂⩇ꎵ쉷扥毂㪘輪⦘</w:t>
      </w:r>
      <w:r>
        <w:rPr/>
        <w:t>ⴤ</w:t>
      </w:r>
      <w:r>
        <w:rPr/>
        <w:t>潴㡂幹㪬</w:t>
      </w:r>
      <w:r>
        <w:rPr/>
        <w:t>ⱆ</w:t>
      </w:r>
      <w:r>
        <w:rPr/>
        <w:t>懂ꥸ</w:t>
      </w:r>
      <w:r>
        <w:rPr/>
        <w:t>⠴</w:t>
      </w:r>
      <w:r>
        <w:rPr/>
        <w:t>㮩㉑㓂</w:t>
      </w:r>
      <w:r>
        <w:rPr/>
        <w:t>⡩</w:t>
      </w:r>
      <w:r>
        <w:rPr/>
        <w:t>杚놏㬻晏欪愯梿夵痂슩㶿凂숩㑔楄싍㐲䈣깨瑯乁徻ꍪ⒣㥱牍堵♺帪㓂欬眰㧂쉪뾮㩩仂⨳杞癬喱⮩㜹剅牠쉍㑧洸쉊뽇汳䏂㙠⩤䍲⼤㏃깧쎻弪案楳ꍒ쉩埂⌫㝉╞䡏츴숫䍕渥㠯佰䰤男吣氭䥤⬹ꍱ㝐幙呙繲轣怮䤬ㆬ</w:t>
      </w:r>
      <w:r>
        <w:rPr/>
        <w:t>ꤥ</w:t>
      </w:r>
      <w:r>
        <w:rPr/>
        <w:t>㮩♊땏彮煒⑕亣㜷犣顨㔳毂╺嗍쉠䞮ꅊ奎楢쉎漹♏畺숯⨵杸幃牊㈮㪏</w:t>
      </w:r>
      <w:r>
        <w:rPr/>
        <w:t>ꔫ</w:t>
      </w:r>
      <w:r>
        <w:rPr/>
        <w:t>쉾녱坏⩇瑆弻╃瑱䔱奊佘潕敥䑉へ슥㕤庮灟쉁儷쉬㥋堲⭤ꌥ㘩㜩ꅇ彘椴</w:t>
      </w:r>
      <w:r>
        <w:rPr/>
        <w:t>⡆ⱌ</w:t>
      </w:r>
      <w:r>
        <w:rPr/>
        <w:t>汷敋⽎拂圽穌祰慓쉺硎狂⥴搤ꄻ未㭮㙦估뼷썲彴</w:t>
      </w:r>
      <w:r>
        <w:rPr/>
        <w:t>ⰰ</w:t>
      </w:r>
      <w:r>
        <w:rPr/>
        <w:t>녳녠ㄬ䜸潫嘤㕸쉘䩨ㅡ쉁拂辏ㄨ⩉쵰帣ㅘꍶㅉ湲滂歓桏</w:t>
      </w:r>
      <w:r>
        <w:rPr/>
        <w:t>ꥑ</w:t>
      </w:r>
      <w:r>
        <w:rPr/>
        <w:t>㴥쉑匳䉟숱깨灰摢쌮츺⸸甽뽳䥔㑶ひ瀪칆沩⩏怵습剒ꥶ之杸厬秂〈㉤⵷頻</w:t>
      </w:r>
      <w:r>
        <w:rPr/>
        <w:t>⡎</w:t>
      </w:r>
      <w:r>
        <w:rPr/>
        <w:t>긨㖻噹쉍걞⨽䈸總</w:t>
      </w:r>
      <w:r>
        <w:rPr/>
        <w:t>꤫</w:t>
      </w:r>
      <w:r>
        <w:rPr/>
        <w:t>슱숹</w:t>
      </w:r>
      <w:r>
        <w:rPr/>
        <w:t>ⵚ</w:t>
      </w:r>
      <w:r>
        <w:rPr/>
        <w:t>時슩㉨뮡䉰걕㝺㩺䂩쉘漻愰恆迂ꥺ⑓㬷걧彚䭵㞬卅癵⍀쉤숪㶱轈䑔〲㵆깟쉍칉偀㩅睧⩋弲쉷때⦻昪㔫啮䁆숸㝦捯猵整㩞㮡䴮氤牠숻搸싂浆潋噭⩭即䭴⑗彖ꍔ⹑㥦ㅺꇂ⍭扒⭷숻㈽쌻〫堦摮礣ꌯ</w:t>
      </w:r>
      <w:r>
        <w:rPr/>
        <w:t>ꥄ</w:t>
      </w:r>
      <w:r>
        <w:rPr/>
        <w:t>䔵杌䥷曍䖿䱌縲䱮坈㨫⬭剫瑰ꍤ㘴</w:t>
      </w:r>
      <w:r>
        <w:rPr/>
        <w:t>ꦿ</w:t>
      </w:r>
      <w:r>
        <w:rPr/>
        <w:t>睐䅋䝨瘩坡㩞⩆곂컂䭳쉯䜣䝂䡟넥⹤䔮廂牷求漊꥖惎쉑ꍚ婫뇂䝫㕮习곂仂䉯䉗칋䤹嫂剪⑴優轂嘻ㅣ敃毂敏太슩쉫㗎牋哂䍚㐦쉃쉡稹쉴⻂썊朵☪剢╣◎슡䉰슱䮵╀睷䙗䶩䗂쉲偕由䩯쵢䳃煸稹䦮⩲썦奴愯㕋</w:t>
      </w:r>
      <w:r>
        <w:rPr/>
        <w:t>ꥏ</w:t>
      </w:r>
      <w:r>
        <w:rPr/>
        <w:t>瑳拂䚘</w:t>
      </w:r>
      <w:r>
        <w:rPr/>
        <w:t>ⶻ</w:t>
      </w:r>
      <w:r>
        <w:rPr/>
        <w:t>摎䀦⩮⬺恉䀴⌥婀两畄ꥧ典䱥䯂</w:t>
      </w:r>
      <w:r>
        <w:rPr/>
        <w:t>ⵣ</w:t>
      </w:r>
      <w:r>
        <w:rPr/>
        <w:t>쉲쉁쉣䈥娱繾뽬ꎬ㙗桰슬䴳䀦䥵䝕〯⑋䞩佦炩䰦㐹</w:t>
      </w:r>
      <w:r>
        <w:rPr/>
        <w:t>Ⱶ</w:t>
      </w:r>
      <w:r>
        <w:rPr/>
        <w:t>煗䃎䉉睧獺晉껃㋂武츲</w:t>
      </w:r>
      <w:r>
        <w:rPr/>
        <w:t>꧂⥑</w:t>
      </w:r>
      <w:r>
        <w:rPr/>
        <w:t>栮⭎埂</w:t>
      </w:r>
      <w:r>
        <w:rPr/>
        <w:t>Ⱛ</w:t>
      </w:r>
      <w:r>
        <w:rPr/>
        <w:t>べ甴〽⼪</w:t>
      </w:r>
      <w:r>
        <w:rPr/>
        <w:t>꤭</w:t>
      </w:r>
      <w:r>
        <w:rPr/>
        <w:t>侬姂쵐晓歋扩橹焪䍴场䵖껂琶겵</w:t>
      </w:r>
      <w:r>
        <w:rPr/>
        <w:t>꤯</w:t>
      </w:r>
      <w:r>
        <w:rPr/>
        <w:t>暮춣㴵㬥磂怤썮洷瘱滂敬ꅂ</w:t>
      </w:r>
      <w:r>
        <w:rPr/>
        <w:t>ⶥ꧂</w:t>
      </w:r>
      <w:r>
        <w:rPr/>
        <w:t>穐⍔畤⑓佬截恫</w:t>
      </w:r>
      <w:r>
        <w:rPr/>
        <w:t>ⲏ</w:t>
      </w:r>
      <w:r>
        <w:rPr/>
        <w:t>瀯侱焭쉟㊩顈碮䍂</w:t>
      </w:r>
      <w:r>
        <w:rPr/>
        <w:t>ꕍ</w:t>
      </w:r>
      <w:r>
        <w:rPr/>
        <w:t>싂䱮䊬╓嗃</w:t>
      </w:r>
      <w:r>
        <w:rPr/>
        <w:t>ⱗ</w:t>
      </w:r>
      <w:r>
        <w:rPr/>
        <w:t>㡏㌦ꍷ幟층썒ꄨ⽰䍑硅⭳䩂繙㭗믂璏搩⨩묶㵸夳캩恤摄㈪</w:t>
      </w:r>
      <w:r>
        <w:rPr/>
        <w:t>⡳</w:t>
      </w:r>
      <w:r>
        <w:rPr/>
        <w:t>博☵啲異怰剭瘪啒┣䕔놵⼫⎬ꎬ슣썉繴摧縦뽲墩</w:t>
      </w:r>
      <w:r>
        <w:rPr/>
        <w:t>ⵟ</w:t>
      </w:r>
      <w:r>
        <w:rPr/>
        <w:t>歳惂쵾</w:t>
      </w:r>
      <w:r>
        <w:rPr/>
        <w:t>ꤱ</w:t>
      </w:r>
      <w:r>
        <w:rPr/>
        <w:t>砷㑓彸쏂敔攮ꆩ⩌兢琶䵉炏⪣㡫氥⭡娯嫂⏂歾煱奵㧍丩圪꺱欶뽱</w:t>
      </w:r>
      <w:r>
        <w:rPr/>
        <w:t>⣂</w:t>
      </w:r>
      <w:r>
        <w:rPr/>
        <w:t>㈥䆡◃歐숰幩㭥慏⦿㵫愴⹣湰炵块䚏彏彔渺懂ㄤ毂內怷⹃嘴圯畷뽡</w:t>
      </w:r>
      <w:r>
        <w:rPr/>
        <w:t>ꤰ</w:t>
      </w:r>
      <w:r>
        <w:rPr/>
        <w:t>摊묵䀹婧걫슘䆘깰쉷䁟塈곎묯来숵쉐⯂깵⧂潪偀걈绂猱繣礥个⺮쉓</w:t>
      </w:r>
      <w:r>
        <w:rPr/>
        <w:t>ꤰ</w:t>
      </w:r>
      <w:r>
        <w:rPr/>
        <w:t>쵗整컂獬㘳煏ノ软楒ㅲ뽥牏発扉㬥呆㩯乴伽◍⍺啶浗걖</w:t>
      </w:r>
      <w:r>
        <w:rPr/>
        <w:t>ꥅ꧂</w:t>
      </w:r>
      <w:r>
        <w:rPr/>
        <w:t>纮䕁䭄뮩穟空ꆥ偠㮩牑瑃䭅쉶㬯ꥨ┸⹋ꥹ딺䠨帷櫂疬颬ꅾ潇㌲㛃湄督⑾杹吽洩匥</w:t>
      </w:r>
      <w:r>
        <w:rPr/>
        <w:t>ꗂ</w:t>
      </w:r>
      <w:r>
        <w:rPr/>
        <w:t>塏숳⽚</w:t>
      </w:r>
      <w:r>
        <w:rPr/>
        <w:t>ꕔ</w:t>
      </w:r>
      <w:r>
        <w:rPr/>
        <w:t>矂扏⍾싃甭⸪毂㬦倶歪⼷湨砹쉗䜪넺䵘嚥窣湵䩵勂眪砰吽⦩⺻숴무㛂</w:t>
      </w:r>
      <w:r>
        <w:rPr/>
        <w:t>ꗂ</w:t>
      </w:r>
      <w:r>
        <w:rPr/>
        <w:t>廂␬橄ㄽ</w:t>
      </w:r>
      <w:r>
        <w:rPr/>
        <w:t>ⵡ</w:t>
      </w:r>
      <w:r>
        <w:rPr/>
        <w:t>愦迂䔷焹倷슡噂炡漹㍂⭪䃂</w:t>
      </w:r>
      <w:r>
        <w:rPr/>
        <w:t>⢬⍒</w:t>
      </w:r>
      <w:r>
        <w:rPr/>
        <w:t>前楄</w:t>
      </w:r>
      <w:r>
        <w:rPr/>
        <w:t>꤯</w:t>
      </w:r>
      <w:r>
        <w:rPr/>
        <w:t>牨潣쉾싎ꥨ汸灯执吷殣⨸뭚╭녫牯</w:t>
      </w:r>
      <w:r>
        <w:rPr/>
        <w:t>ꕔ</w:t>
      </w:r>
      <w:r>
        <w:rPr/>
        <w:t>䡴漷㑮琵⽘燍摓㝞幵⩟</w:t>
      </w:r>
      <w:r>
        <w:rPr/>
        <w:t>ꕹ</w:t>
      </w:r>
      <w:r>
        <w:rPr/>
        <w:t>ꥳ㨶摮⨵땮㵭㵀戻勂顓뽨慳橺卋쉔頭漽㜱㐣幖汪쉪夭䣂剑秂칒㭵⍷ㄦ牶</w:t>
      </w:r>
      <w:r>
        <w:rPr/>
        <w:t>ⴥ</w:t>
      </w:r>
      <w:r>
        <w:rPr/>
        <w:t>㥥숮瘲乇偹接⨹⤣</w:t>
      </w:r>
      <w:r>
        <w:rPr/>
        <w:t>ꔯ</w:t>
      </w:r>
      <w:r>
        <w:rPr/>
        <w:t>堊輪쵊㉗⨥牟딱숷ꆿ捦</w:t>
      </w:r>
      <w:r>
        <w:rPr/>
        <w:t>⡨</w:t>
      </w:r>
      <w:r>
        <w:rPr/>
        <w:t>捌惂䑏縪㯂쉥夣焴䐮ꥴ卭㥬兊쉑싂⯍浂嘨⸦㭖䴩⩮䵊禬⸺硘䁏〱丰㩏栲⫍曂⨦煔칦汍塤晏轧쉯䌺㴭猲憿⑺䔨縴婶⾘䃂숥坫㖩쎬</w:t>
      </w:r>
      <w:r>
        <w:rPr/>
        <w:t>⡷</w:t>
      </w:r>
      <w:r>
        <w:rPr/>
        <w:t>㉲浵쉚䉺癎⌻㚱⨤䰷慺깖頫숮奚侩呸</w:t>
      </w:r>
      <w:r>
        <w:rPr/>
        <w:t>ꤻ</w:t>
      </w:r>
      <w:r>
        <w:rPr/>
        <w:t>㵸慔⻍뽢乌</w:t>
      </w:r>
      <w:r>
        <w:rPr/>
        <w:t>ꖥ⯃</w:t>
      </w:r>
      <w:r>
        <w:rPr/>
        <w:t>輶䅬슿恮칵╘煵⨷䰯禣捨䷂殩睇䔯⭚偘乒슿춿ꥣ〹䲥烂氱嫎䅎䚡䬳㷂</w:t>
      </w:r>
      <w:r>
        <w:rPr/>
        <w:t>ꔽ</w:t>
      </w:r>
      <w:r>
        <w:rPr/>
        <w:t>숰櫂癅湶噡⩬뼦䍐⥏輨숰晣㕏灓凂㨺䈭숣싂ヂ㑲癣桖⺩⑁㟎넵唶䜰俎䯂슥獐㜵㜳쌭天꥔嗂⥍促塄着䵹</w:t>
      </w:r>
      <w:r>
        <w:rPr/>
        <w:t>ꕠ</w:t>
      </w:r>
      <w:r>
        <w:rPr/>
        <w:t>⠯⪿</w:t>
      </w:r>
      <w:r>
        <w:rPr/>
        <w:t>繢㓂츲</w:t>
      </w:r>
      <w:r>
        <w:rPr/>
        <w:t>⡔</w:t>
      </w:r>
      <w:r>
        <w:rPr/>
        <w:t>扯嘻呗〹坫뼱戰汸橑䰹繂┸㉇斮슣습癌⍩긩숪싂♹㵡쉈幣䔸갰烂参䄶妏嘭獦姂稣繌䇂湶奡</w:t>
      </w:r>
      <w:r>
        <w:rPr/>
        <w:t>ⰵ</w:t>
      </w:r>
      <w:r>
        <w:rPr/>
        <w:t>焻幇⤦凂归旂䡌灖窘숣擂뗂濂⒡건숶⮬楫汰</w:t>
      </w:r>
      <w:r>
        <w:rPr/>
        <w:t>ꕍ</w:t>
      </w:r>
      <w:r>
        <w:rPr/>
        <w:t>婱䝄獖扴㑸⑔뼥撏唻乐楞쉩⻂炮숷㋂剁忍督㫂桏噏剏噩顺⑯㜸䍞꤮炵〉</w:t>
      </w:r>
      <w:r>
        <w:rPr/>
        <w:t>⡣</w:t>
      </w:r>
      <w:r>
        <w:rPr/>
        <w:t>橌杂따쉑椭捆漶橠</w:t>
      </w:r>
      <w:r>
        <w:rPr/>
        <w:t>ꕴ</w:t>
      </w:r>
      <w:r>
        <w:rPr/>
        <w:t>ⱉ⡔</w:t>
      </w:r>
      <w:r>
        <w:rPr/>
        <w:t>㑹⩷漨㦮瘹㔱兲种쉆⸨睏넲犏晧䙲䋃婘ㄽ㇂䩎쏎枡捎傡슘긣㥆䦵刲轊䚘ㆡ♅剦㍴楁♱圷汶均浾깦쉞䆿숵쉡묩顠⥥癴桕䕃䪩䬹灠㇍攫埂佖夰쉶쉟䮣兙썧楥呭縪惃摥圥슱僂憩</w:t>
      </w:r>
      <w:r>
        <w:rPr/>
        <w:t>ꖮ</w:t>
      </w:r>
      <w:r>
        <w:rPr/>
        <w:t>䦱䡵婠</w:t>
      </w:r>
      <w:r>
        <w:rPr/>
        <w:t>ꗍ</w:t>
      </w:r>
      <w:r>
        <w:rPr/>
        <w:t>斩睥</w:t>
      </w:r>
      <w:r>
        <w:rPr/>
        <w:t>ꥐ</w:t>
      </w:r>
      <w:r>
        <w:rPr/>
        <w:t>䡘㭩⩂㷎⚩딵穃頳䢩쌦곂〈⽔㌥㗂彞㒬㡁卤쉰爷姂䴥㩇㡋쉏杩䵅ㄨ</w:t>
      </w:r>
      <w:r>
        <w:rPr/>
        <w:t>ⵁ⭙</w:t>
      </w:r>
      <w:r>
        <w:rPr/>
        <w:t>싂䕞䃂䉸⩠渮⻂姃ꥲ杳冩ꥡ䟂琹呐䠵㷂녟슻䵰쵴깒轄煈项匯␦숥쉣♶⽫㤦瘥沏쉢뽊갹盂顓㙵츱婷쌷嚩轞剭⪬潶숪믂穆㵟㌪畗眯皩ꍍ㙒撥抣⽪⒣䱱싂</w:t>
      </w:r>
      <w:r>
        <w:rPr/>
        <w:t>ⶩ</w:t>
      </w:r>
      <w:r>
        <w:rPr/>
        <w:t>쉺쉓♋</w:t>
      </w:r>
      <w:r>
        <w:rPr/>
        <w:t>Ⲭ</w:t>
      </w:r>
      <w:r>
        <w:rPr/>
        <w:t>沬䭹⍃牤甶侣䪱깐ㄨꍚ倥䙡㯂쵕憣㙠╥祊倭丬啬顐쉚䕱</w:t>
      </w:r>
      <w:r>
        <w:rPr/>
        <w:t>⡴</w:t>
      </w:r>
      <w:r>
        <w:rPr/>
        <w:t>싃뽞㗂秂㗂燂佔ꍾ쉙쉬䍳䂱傣⭊䱏쉣嘴䟂숹摪喩䀮␦婳㪩싂氶㵏믂</w:t>
      </w:r>
      <w:r>
        <w:rPr/>
        <w:t>ꔊ</w:t>
      </w:r>
      <w:r>
        <w:rPr/>
        <w:t>姎壂㮩破杁쉬숴垿䭹ㅫ埂硉㬺⍶穦㑺</w:t>
      </w:r>
      <w:r>
        <w:rPr/>
        <w:t>⡤</w:t>
      </w:r>
      <w:r>
        <w:rPr/>
        <w:t>洨䗂ꅕ浉瀶猥幱㜣轠䥏㑹䐪捬啢㊡杠朵싂ꍑ祕徿窬㐴⸽</w:t>
      </w:r>
      <w:r>
        <w:rPr/>
        <w:t>ⱺ</w:t>
      </w:r>
      <w:r>
        <w:rPr/>
        <w:t>砶㐫䭬縱瑐玣⹅䆩㕯</w:t>
      </w:r>
      <w:r>
        <w:rPr/>
        <w:t>ⱹ</w:t>
      </w:r>
      <w:r>
        <w:rPr/>
        <w:t>싂쉡⽏</w:t>
      </w:r>
      <w:r>
        <w:rPr/>
        <w:t>꤬</w:t>
      </w:r>
      <w:r>
        <w:rPr/>
        <w:t>䨪㟂桔</w:t>
      </w:r>
      <w:r>
        <w:rPr/>
        <w:t>ⱄ</w:t>
      </w:r>
      <w:r>
        <w:rPr/>
        <w:t>顏禡떡숤㗂歚啀╫䰣䉤獵㑢桉卌╨슱껎㙹灱嘦숷⽗为淂䕊杓䭢曂束䬦㷂磂㎡楈쉶橊在申浇幫</w:t>
      </w:r>
      <w:r>
        <w:rPr/>
        <w:t>Ⱳ</w:t>
      </w:r>
      <w:r>
        <w:rPr/>
        <w:t>堦⽧䙒㐽顺埂숺䁧숪輻䗎</w:t>
      </w:r>
      <w:r>
        <w:rPr/>
        <w:t>ꔨ</w:t>
      </w:r>
      <w:r>
        <w:rPr/>
        <w:t>ꅸ帮䱗쉘奉⽣싂橹곂灙♣숲ガ牅顒ꏃ䗃쉮繨乖偠숳喥榘彔㍉燂㋂ㅉ㵣䧎硉毂캏</w:t>
      </w:r>
      <w:r>
        <w:rPr/>
        <w:t>⡞</w:t>
      </w:r>
      <w:r>
        <w:rPr/>
        <w:t>牷걅䩀</w:t>
      </w:r>
      <w:r>
        <w:rPr/>
        <w:t>ꕴ</w:t>
      </w:r>
      <w:r>
        <w:rPr/>
        <w:t>넭</w:t>
      </w:r>
      <w:r>
        <w:rPr/>
        <w:t>ⷂ</w:t>
      </w:r>
      <w:r>
        <w:rPr/>
        <w:t>숭䮩칂</w:t>
      </w:r>
      <w:r>
        <w:rPr/>
        <w:t>⠥</w:t>
      </w:r>
      <w:r>
        <w:rPr/>
        <w:t>䴳숨版桺숥竂湳祡뽯䭧汸䪿剌轃⩉쉎淂䵁⩥瀵吹쉊䘪㉤⑎顒긨晸⎻쎵瑷䡳奠爮㉟瑋㙱촫䷂䡳奍偢꺏┤烂係瓂╵吤畷쎵싂⵫⏂惂輻㔱䑮뽏㐮捸䵡幪ꆘ䌶奄</w:t>
      </w:r>
      <w:r>
        <w:rPr/>
        <w:t>ⵓ</w:t>
      </w:r>
      <w:r>
        <w:rPr/>
        <w:t>偘獳䵨㩒瓂㠬</w:t>
      </w:r>
      <w:r>
        <w:rPr/>
        <w:t>⡘</w:t>
      </w:r>
      <w:r>
        <w:rPr/>
        <w:t>녷썟䮿녅噵咣쉮꥞䘦恆㎱㭞拂乢坆쉒♑暘쉐⥧</w:t>
      </w:r>
      <w:r>
        <w:rPr/>
        <w:t>ⷂ</w:t>
      </w:r>
      <w:r>
        <w:rPr/>
        <w:t>㝸䐳쉙牱⾡㤪矂⑚楾걳땤⧂妏쉩䕗汁⌶琶渮湑싃넹塈칩㒩輭</w:t>
      </w:r>
      <w:r>
        <w:rPr/>
        <w:t>ꗃ</w:t>
      </w:r>
      <w:r>
        <w:rPr/>
        <w:t>恺⺏쉚姂桯侱囍㖥딤参歑䥑劘乐쉸㬲轞猹榩顈氨㚿</w:t>
      </w:r>
      <w:r>
        <w:rPr/>
        <w:t>⢿</w:t>
      </w:r>
      <w:r>
        <w:rPr/>
        <w:t>싂☻䏂䤫低칲䩶㕞䇍䄴婍呟織ꍨ䔭捭⍩廂数㭀䱋歚㬬캻㯂㕯乩婱倪か뭊嗃䌥껎飃忂䏂䙫搸䙸놩䬸싂슬乾湸㭖喣䌳</w:t>
      </w:r>
      <w:r>
        <w:rPr/>
        <w:t>ꕎ</w:t>
      </w:r>
      <w:r>
        <w:rPr/>
        <w:t>䠦갤㡐</w:t>
      </w:r>
      <w:r>
        <w:rPr/>
        <w:t>ꕳⶻ</w:t>
      </w:r>
      <w:r>
        <w:rPr/>
        <w:t>걱║䩕焣쏂祩칲⥰쉸槎⹣敔걡㝇ふ倸䁁旂堻</w:t>
      </w:r>
      <w:r>
        <w:rPr/>
        <w:t>ⷂ</w:t>
      </w:r>
      <w:r>
        <w:rPr/>
        <w:t>䙪倳攮숵䥕녑牳捉㈥繄쉯싂坒亣䀩ヂ医顟檣믂畟樵䃂棂␴天ꄻ썌愵戮危</w:t>
      </w:r>
      <w:r>
        <w:rPr/>
        <w:t>ⵉ</w:t>
      </w:r>
      <w:r>
        <w:rPr/>
        <w:t>㠫㡖⤪揍砲皩컂牦䵐堸戶㏂䫂⭟䍷彪煁噱偧쉆칔㖏印祅祙䇂爫䢱䦱偅싍汍㔴慑뼯琦숦偶䅓狂䩨⑕쵹剡填竂䕞轙쉦숸㍹楸꺮䈣渴쉐砵</w:t>
      </w:r>
      <w:r>
        <w:rPr/>
        <w:t>꧂</w:t>
      </w:r>
      <w:r>
        <w:rPr/>
        <w:t>뭴슩䲘圻婶쵔</w:t>
      </w:r>
      <w:r>
        <w:rPr/>
        <w:t>ꔬ</w:t>
      </w:r>
      <w:r>
        <w:rPr/>
        <w:t>䁆垿⸭怱䕠轐⤳䍒㥣</w:t>
      </w:r>
      <w:r>
        <w:rPr/>
        <w:t>Ɒ</w:t>
      </w:r>
      <w:r>
        <w:rPr/>
        <w:t>珂坌</w:t>
      </w:r>
      <w:r>
        <w:rPr/>
        <w:t>ꥀ☩</w:t>
      </w:r>
      <w:r>
        <w:rPr/>
        <w:t>ꄮ竂쉰㡔⍚♥䨭</w:t>
      </w:r>
      <w:r>
        <w:rPr/>
        <w:t>ꕫ</w:t>
      </w:r>
      <w:r>
        <w:rPr/>
        <w:t>뭐㕷䙇썔</w:t>
      </w:r>
      <w:r>
        <w:rPr/>
        <w:t>ⱏ</w:t>
      </w:r>
      <w:r>
        <w:rPr/>
        <w:t>硈礴䅄</w:t>
      </w:r>
      <w:r>
        <w:rPr/>
        <w:t>ⳃ⚩</w:t>
      </w:r>
      <w:r>
        <w:rPr/>
        <w:t>婀顔䅎捷䐊숽淂䏎啪硠㶿슥╋</w:t>
      </w:r>
      <w:r>
        <w:rPr/>
        <w:t>ꔽ</w:t>
      </w:r>
      <w:r>
        <w:rPr/>
        <w:t>䶩⍕䚻쉘숨ㅃ濎䔯츪놱煃仂㧂ꅉ⤮捋甪䑡潮穋쉐㖵咡奷</w:t>
      </w:r>
      <w:r>
        <w:rPr/>
        <w:t>ⵒ</w:t>
      </w:r>
      <w:r>
        <w:rPr/>
        <w:t>싂敗</w:t>
      </w:r>
      <w:r>
        <w:rPr/>
        <w:t>ⱞ</w:t>
      </w:r>
      <w:r>
        <w:rPr/>
        <w:t>惂晲懂祒</w:t>
      </w:r>
      <w:r>
        <w:rPr/>
        <w:t>ⱗ</w:t>
      </w:r>
      <w:r>
        <w:rPr/>
        <w:t>㝟쉎扈㘱儶␵㬪竎偔⑅䱧◎쉵䈪㌣쉯涣</w:t>
      </w:r>
      <w:r>
        <w:rPr/>
        <w:t>ⱓ</w:t>
      </w:r>
      <w:r>
        <w:rPr/>
        <w:t>縻㬻侱牧⿂先⦬⺡쉸⩐即桤愵숸水땅偓揂</w:t>
      </w:r>
      <w:r>
        <w:rPr/>
        <w:t>ꤶ</w:t>
      </w:r>
      <w:r>
        <w:rPr/>
        <w:t>ぇ칊⽺</w:t>
      </w:r>
      <w:r>
        <w:rPr/>
        <w:t>ꥐ</w:t>
      </w:r>
      <w:r>
        <w:rPr/>
        <w:t>线彮旂埂</w:t>
      </w:r>
      <w:r>
        <w:rPr/>
        <w:t>ꥇ</w:t>
      </w:r>
      <w:r>
        <w:rPr/>
        <w:t>䉓①⩯漥숲㭥걐⿍噍厮쉲꺮䬤쉲⸷噧㝒꺩㥫戱迂☪ꅵ效敒⵱ꥮ믃ꇂ忂椶摔乍</w:t>
      </w:r>
      <w:r>
        <w:rPr/>
        <w:t>ꤰ</w:t>
      </w:r>
      <w:r>
        <w:rPr/>
        <w:t>暏挪侵쉊皵癘佰哃塍单숪椦䲥</w:t>
      </w:r>
      <w:r>
        <w:rPr/>
        <w:t>⠭</w:t>
      </w:r>
      <w:r>
        <w:rPr/>
        <w:t>ⶻ</w:t>
      </w:r>
      <w:r>
        <w:rPr/>
        <w:t>飂쵅ꥷ꥾䓂쉎橾䝑⵬㜣兒㜩䛂ど䕶堯並숪䄵숶姂갻쉚䘸塱㙳ꏂ挫灹㐰</w:t>
      </w:r>
      <w:r>
        <w:rPr/>
        <w:t>ꦿ</w:t>
      </w:r>
      <w:r>
        <w:rPr/>
        <w:t>睑轊쉧녙灄癌ぐ뾏⤬ィ싂䁗䉖猦</w:t>
      </w:r>
      <w:r>
        <w:rPr/>
        <w:t>꧂</w:t>
      </w:r>
      <w:r>
        <w:rPr/>
        <w:t>㵯䩲䅞䮻晭쉦歸䊬䡔⑴祃⫂⽺倪습㍈䓂噩こ㶿⑎礴瞡幊㶩ꏍ䅷轥轗桏</w:t>
      </w:r>
      <w:r>
        <w:rPr/>
        <w:t>Ⲙ</w:t>
      </w:r>
      <w:r>
        <w:rPr/>
        <w:t>䟂</w:t>
      </w:r>
      <w:r>
        <w:rPr/>
        <w:t>⣂</w:t>
      </w:r>
      <w:r>
        <w:rPr/>
        <w:t>䵨慦</w:t>
      </w:r>
      <w:r>
        <w:rPr/>
        <w:t>⠤</w:t>
      </w:r>
      <w:r>
        <w:rPr/>
        <w:t>ꅵ䕹䏂姂⤺朵쉟偘乏놡汫㍴㆘⨺츶믍睶啣䡀剺潵쉰癮稳炏㵑뇂纘㭓溵쉶楐㉌쉫⮏䕣佚䘣䝀쉌煅㘩䢘慞뽴ꍑ싎䰱㜣瑺湷纡皡㔻坞㗎咥춥</w:t>
      </w:r>
      <w:r>
        <w:rPr/>
        <w:t>ꦵ</w:t>
      </w:r>
      <w:r>
        <w:rPr/>
        <w:t>䋂츻쉾슣⵲ꍐ쉸⥬쵊睩殣杭쉧䡙⮘刱烂쉓╧㉯숰幇甴个塉儣뿂䶮䕂䰣偺嗂䥚㨫滂拂垘怨♅㙋䤬쉣㭮⍓汗</w:t>
      </w:r>
      <w:r>
        <w:rPr/>
        <w:t>ⴣ</w:t>
      </w:r>
      <w:r>
        <w:rPr/>
        <w:t>捍깹䣂慷炱쉚橖쵈쉳拂ꥺ⩅惂⩄涏䭂䐣슬쉚株땗坙뿃坦厣婦縥䥲㕓㭤䉗㵞昺뮮歸딪㑱獠떏惂♚摚䫂堻桐䙸漦砥䬸呥佭䙢幓싂癹栲⑵㑦斵긣䈨㕍唤㗎㌪啭伴毂秂⤹眻㡵</w:t>
      </w:r>
      <w:r>
        <w:rPr/>
        <w:t>ⵠ</w:t>
      </w:r>
      <w:r>
        <w:rPr/>
        <w:t>獎氮</w:t>
      </w:r>
      <w:r>
        <w:rPr/>
        <w:t>ⵣ┲ꥊ⑦</w:t>
      </w:r>
      <w:r>
        <w:rPr/>
        <w:t>䘲ꄰ垱䦩◂떘⬭䐤쉢挦䐴澡♑杀獎⚘捫湔</w:t>
      </w:r>
      <w:r>
        <w:rPr/>
        <w:t>ꕈ</w:t>
      </w:r>
      <w:r>
        <w:rPr/>
        <w:t>䵢㎩곂椵栵㕩浡摨浪嘩剬勂䕡䝈쉆棍䕶唲㕩㡉㑫弦佤䙮漵⼻⽦伲憩䕒⍂兦깢㡾䱫쉏坢佪彫㷎頭含䩬긬湏⎱䄽</w:t>
      </w:r>
      <w:r>
        <w:rPr/>
        <w:t>ꕃ</w:t>
      </w:r>
      <w:r>
        <w:rPr/>
        <w:t>칥뽊뭧</w:t>
      </w:r>
      <w:r>
        <w:rPr/>
        <w:t>ⱐ</w:t>
      </w:r>
      <w:r>
        <w:rPr/>
        <w:t>㯂쉅嚿䣂姂싃뽁攽痂슻䙣⹾匣湟〶䅆숽㢿癇쉊숸碿ꅓ䭧戽</w:t>
      </w:r>
      <w:r>
        <w:rPr/>
        <w:t>Ⱚ</w:t>
      </w:r>
      <w:r>
        <w:rPr/>
        <w:t>呡</w:t>
      </w:r>
      <w:r>
        <w:rPr/>
        <w:t>ꕍ</w:t>
      </w:r>
      <w:r>
        <w:rPr/>
        <w:t>㭕</w:t>
      </w:r>
      <w:r>
        <w:rPr/>
        <w:t>ꤪ</w:t>
      </w:r>
      <w:r>
        <w:rPr/>
        <w:t>칧怨㎥싂婓㌮位</w:t>
      </w:r>
      <w:r>
        <w:rPr/>
        <w:t>ⴊ</w:t>
      </w:r>
      <w:r>
        <w:rPr/>
        <w:t>䍶田㌭㈩恟慨慷⌷⽌⺻礤㴱轶唵噉</w:t>
      </w:r>
      <w:r>
        <w:rPr/>
        <w:t>ꔰ</w:t>
      </w:r>
      <w:r>
        <w:rPr/>
        <w:t>㙑땆쉣䚮ꎣ橗敉䁷겘꥔㘸䝓ㅍ쉟轡㝧䆿슮⭏⥗嘣䵯䕫庬愺頥䅱쉆㜪䒘녦瑀뾮慬桂䥓畵싂廂칇轄楌怷剴쉊婵</w:t>
      </w:r>
      <w:r>
        <w:rPr/>
        <w:t>ⲣ</w:t>
      </w:r>
      <w:r>
        <w:rPr/>
        <w:t>㒵棂喩瘪榵䩫쌪☰䰶싍幀獯ㅠ渥唸䁉</w:t>
      </w:r>
      <w:r>
        <w:rPr/>
        <w:t>ꥈ</w:t>
      </w:r>
      <w:r>
        <w:rPr/>
        <w:t>癀</w:t>
      </w:r>
      <w:r>
        <w:rPr/>
        <w:t>ⲡ</w:t>
      </w:r>
      <w:r>
        <w:rPr/>
        <w:t>ꄦ숹乕䠮</w:t>
      </w:r>
      <w:r>
        <w:rPr/>
        <w:t>Ᵽ</w:t>
      </w:r>
      <w:r>
        <w:rPr/>
        <w:t>彰佋书桖䣂䱘걘䱢쉀轗滂焸숪쵶䊣</w:t>
      </w:r>
      <w:r>
        <w:rPr/>
        <w:t>ⵇ⹖</w:t>
      </w:r>
      <w:r>
        <w:rPr/>
        <w:t>ⱔ</w:t>
      </w:r>
      <w:r>
        <w:rPr/>
        <w:t>ꔽ</w:t>
      </w:r>
      <w:r>
        <w:rPr/>
        <w:t>䒩唱灥癪䦡갷歧㯂穙愮뽘婯䩪䁶晱慬쉎캱幚㷃獓ꅯ搤걱뿂쉭䑌䌭硾⭖娥其櫂㊱啈㘲슩浧쉊䫃愤彣㙎杇뽊湃皿瑦숰㠪썥㋂</w:t>
      </w:r>
      <w:r>
        <w:rPr/>
        <w:t>ꕺ</w:t>
      </w:r>
      <w:r>
        <w:rPr/>
        <w:t>啸칍祦轫쵒㑷矂瑟牄侱坲슏촺畕債</w:t>
      </w:r>
      <w:r>
        <w:rPr/>
        <w:t>⡌</w:t>
      </w:r>
      <w:r>
        <w:rPr/>
        <w:t>숲壂딶쉥恆⻂坬⫂敔渱欯☬㋂横쉀㠥쉯卣托奩淂⭳顯⭑癍숯嫂帪浪㕨繾쉭썉柂䭲䕲剄㙤恭嗃活坆뇃彂䍃숯㘫⪏싍歊㈬⍄䰶ꍈ숸琽睰㘹쏂⩾㴣欤싃礴ꍉ䘵洦息椵扷幞⹈䗂祔歌ꥷ欪夹燂中堰쵅⨸㶥췂⦣䥚癉㢏晳㍙捭</w:t>
      </w:r>
      <w:r>
        <w:rPr/>
        <w:t>ꤻ</w:t>
      </w:r>
      <w:r>
        <w:rPr/>
        <w:t>Ⱚ</w:t>
      </w:r>
      <w:r>
        <w:rPr/>
        <w:t>繠땃쉊㣎扅⍁欴</w:t>
      </w:r>
      <w:r>
        <w:rPr/>
        <w:t>꤬</w:t>
      </w:r>
      <w:r>
        <w:rPr/>
        <w:t>祩싂쉂顲슱彂ꅠ㪡껂싎숲䄵꥞♙琽㝵盂⥎焽䅾슩本⭅뽅杬싂渱♷㍮彵獐抵昻八㓂懂碮㡆䑊ꆘ朷⌣㕕</w:t>
      </w:r>
      <w:r>
        <w:rPr/>
        <w:t>ꤦ</w:t>
      </w:r>
      <w:r>
        <w:rPr/>
        <w:t>숶</w:t>
      </w:r>
      <w:r>
        <w:rPr/>
        <w:t>꤯</w:t>
      </w:r>
      <w:r>
        <w:rPr/>
        <w:t>况塩〺</w:t>
      </w:r>
      <w:r>
        <w:rPr/>
        <w:t>⣎</w:t>
      </w:r>
      <w:r>
        <w:rPr/>
        <w:t>ꕎ</w:t>
      </w:r>
      <w:r>
        <w:rPr/>
        <w:t>쉨㠴䳂</w:t>
      </w:r>
      <w:r>
        <w:rPr/>
        <w:t>Ⱳ</w:t>
      </w:r>
      <w:r>
        <w:rPr/>
        <w:t>晅⪥页凂䪘頣㤯晞쉺廍繥</w:t>
      </w:r>
      <w:r>
        <w:rPr/>
        <w:t>Ⱛ♈</w:t>
      </w:r>
      <w:r>
        <w:rPr/>
        <w:t>轂伨搹枥㕌䄦䁨摒怩㒵潎ㄣ桔䀩䉺</w:t>
      </w:r>
      <w:r>
        <w:rPr/>
        <w:t>ⵡ</w:t>
      </w:r>
      <w:r>
        <w:rPr/>
        <w:t>猬♞妻窻곂䜥♞硏쉵呔創旍㢣伫ꅖ㏃䑉숲㯂䲮㝉猦䘰⨰杷슿䄷쉔䉑歖嘳치⪡欬杶뗃숦挸侩츤⹕灹쉗ꆡ⩍䙫⭤</w:t>
      </w:r>
      <w:r>
        <w:rPr/>
        <w:t>Ⱚ</w:t>
      </w:r>
      <w:r>
        <w:rPr/>
        <w:t>쉠係쉭绂⥚嚩轣牴⹋쉔磂轧憥唸㡤갯⭘갵</w:t>
      </w:r>
      <w:r>
        <w:rPr/>
        <w:t>ꔯ</w:t>
      </w:r>
      <w:r>
        <w:rPr/>
        <w:t>㦡枿㬦쉲⍞싂ꥩ犏䬲棂玵⽔禩欻㴲䍙偨睰놥畯숷繵䝠嗂뮮⍐頣슩⸣ꍈ窩슿婣乾嫂썓☵儦廂쌩へ㍋쉎㙦栺礭⩉뭃绂圳⛍</w:t>
      </w:r>
      <w:r>
        <w:rPr/>
        <w:t>ꔦ</w:t>
      </w:r>
      <w:r>
        <w:rPr/>
        <w:t>㴲瑭䍄</w:t>
      </w:r>
      <w:r>
        <w:rPr/>
        <w:t>ꥁ</w:t>
      </w:r>
      <w:r>
        <w:rPr/>
        <w:t>畨</w:t>
      </w:r>
      <w:r>
        <w:rPr/>
        <w:t>⡥</w:t>
      </w:r>
      <w:r>
        <w:rPr/>
        <w:t>㒻炿窿䬲슮쉐繩恟䚿檥㌤ꥤ쉞⪘䏂</w:t>
      </w:r>
      <w:r>
        <w:rPr/>
        <w:t>ꦵ</w:t>
      </w:r>
      <w:r>
        <w:rPr/>
        <w:t>䵎䑭皮츯곂㙡㨫㢻䍨⼊ꥱ㑇뽍쉷쉠䅹쉚㕯䍐ꍤ協欦临츫捊恒漪㘬啨㑖⻂</w:t>
      </w:r>
      <w:r>
        <w:rPr/>
        <w:t>ⵠ꧂</w:t>
      </w:r>
      <w:r>
        <w:rPr/>
        <w:t>컂㥨䭖倯瘣瀭殣浫슘꺮唱뼽帹䑞仂㭨䱞慀婶䉖恤싂㵅</w:t>
      </w:r>
      <w:r>
        <w:rPr/>
        <w:t>⡀</w:t>
      </w:r>
      <w:r>
        <w:rPr/>
        <w:t>ꕒ</w:t>
      </w:r>
      <w:r>
        <w:rPr/>
        <w:t>묭䩏뽊䍫愷窻墮슮㝅ꏂ睢湣㥈촴啠치⿂惂쵣斬♁㘹牵쉃滂쎬</w:t>
      </w:r>
      <w:r>
        <w:rPr/>
        <w:t>꧂</w:t>
      </w:r>
      <w:r>
        <w:rPr/>
        <w:t>癏ꅪ〉盂煷㍁싂堮뾮流</w:t>
      </w:r>
      <w:r>
        <w:rPr/>
        <w:t>ꤽ</w:t>
      </w:r>
      <w:r>
        <w:rPr/>
        <w:t>㢱䱌弫숸柂⛂쉳㥳⽥椲⨮穕</w:t>
      </w:r>
      <w:r>
        <w:rPr/>
        <w:t>⡃</w:t>
      </w:r>
      <w:r>
        <w:rPr/>
        <w:t>灬婗琭枩ꄯ⨭琹⑅ꄻ쉶坪┳⤥쉰伣捚あ璩䇍瘳䔳쵎敱䴯슿塬敚㑋⦘䰶쉣纬䑈栺奴걧嚩婰䕚슬圬刹㋂쉨슱숬갲壂ꥮ徿睖敶쏂漤䑯㕒彑⚏呺쵢洪璿穢䅯癒ꌴ慴䵵璡㏃Ⓜ䝔绂灗炮⍹</w:t>
      </w:r>
      <w:r>
        <w:rPr/>
        <w:t>ꕙ</w:t>
      </w:r>
      <w:r>
        <w:rPr/>
        <w:t>츳癟纩䪘洤歃泂杯쉅䙶畬ㆿ坾딤淍㠭⹃杖뭖쉉㭹㵂恥䩔摦䏂欷⻂刦걸촭쉢</w:t>
      </w:r>
      <w:r>
        <w:rPr/>
        <w:t>ꗎ</w:t>
      </w:r>
      <w:r>
        <w:rPr/>
        <w:t>氵矂圱녅썶䝠䐺䜶䙞녋⬫♱债뭅杣恑⩅쌪頥嫂⻂뾵䩲쉶轹甹剉䕴灃컂楁眹뼳⹟璏㔥쉁彊싃㔦灂轉瑔쉰쉙扬뽘⭧뾏걃</w:t>
      </w:r>
      <w:r>
        <w:rPr/>
        <w:t>ⵤ</w:t>
      </w:r>
      <w:r>
        <w:rPr/>
        <w:t>䥎㡵婲䍦⩑</w:t>
      </w:r>
      <w:r>
        <w:rPr/>
        <w:t>ꗂ</w:t>
      </w:r>
      <w:r>
        <w:rPr/>
        <w:t>깭碩哂浸⥠啣쵭㘶漽ꆵ恉咿쉀碩䕄쉑癥㉀劵喿슩⪘伥䤲╏⚱吴湓㙭땀䓂梩卸歡⾣敗㝹奥窵噓玘믂쉁媣쉣㍵</w:t>
      </w:r>
      <w:r>
        <w:rPr/>
        <w:t>Ⲙ</w:t>
      </w:r>
      <w:r>
        <w:rPr/>
        <w:t>栦塶弪制歭磂슘싃</w:t>
      </w:r>
      <w:r>
        <w:rPr/>
        <w:t>ⳍ</w:t>
      </w:r>
      <w:r>
        <w:rPr/>
        <w:t>纮싂㷎祘檱걭쉔㴥睞础煯ォ⑉㏂弨␶♫⼳畴♭慕</w:t>
      </w:r>
      <w:r>
        <w:rPr/>
        <w:t>ⷍ</w:t>
      </w:r>
      <w:r>
        <w:rPr/>
        <w:t>眬畳슱瑎類纮数㎬⒩䱯牣⤮꥕異</w:t>
      </w:r>
      <w:r>
        <w:rPr/>
        <w:t>ⵦ</w:t>
      </w:r>
      <w:r>
        <w:rPr/>
        <w:t>汶祇㍄⥉딻⯂檩啫㉰楊䅆硍噦쉖㥐獺</w:t>
      </w:r>
      <w:r>
        <w:rPr/>
        <w:t>ꖵ</w:t>
      </w:r>
      <w:r>
        <w:rPr/>
        <w:t>㉶帹쉬㨪洱侮湈瑅䑥䦩</w:t>
      </w:r>
      <w:r>
        <w:rPr/>
        <w:t>ⷂ⩢</w:t>
      </w:r>
      <w:r>
        <w:rPr/>
        <w:t>楕믂</w:t>
      </w:r>
      <w:r>
        <w:rPr/>
        <w:t>꧂</w:t>
      </w:r>
      <w:r>
        <w:rPr/>
        <w:t>刪坐䔮毂彄쉦썷㐦漶䱴汁瑢곂㥐墿偵ㅐㄲ䭚◂</w:t>
      </w:r>
      <w:r>
        <w:rPr/>
        <w:t>ⱱ</w:t>
      </w:r>
      <w:r>
        <w:rPr/>
        <w:t>ㅖ</w:t>
      </w:r>
      <w:r>
        <w:rPr/>
        <w:t>ⵘ</w:t>
      </w:r>
      <w:r>
        <w:rPr/>
        <w:t>䦩뽒穈撵䠬睌땟轫怫㍺쉰㥰亘䤫扪䭋㕺컂㝣䧍㭱穮⮻싂穃♞䥀㭪氷濎呱氮</w:t>
      </w:r>
      <w:r>
        <w:rPr/>
        <w:t>ꗂ</w:t>
      </w:r>
      <w:r>
        <w:rPr/>
        <w:t>슻殿㑁䭷儯ꥲ䈦乡쉱㙳瑘ꏎ挪쉔偉晃䡄ꍘ吽숽杞싎㭟⿎䙩彐祰ꄪ뭩䅁슮浦愰쉌睴쉡㭀佅汩㕌桩檬榩煱뇂㌸⬬싂칙뭕䡘洷怵칮㭚摒쉠敒</w:t>
      </w:r>
      <w:r>
        <w:rPr/>
        <w:t>ⱂ</w:t>
      </w:r>
      <w:r>
        <w:rPr/>
        <w:t>燂♐</w:t>
      </w:r>
      <w:r>
        <w:rPr/>
        <w:t>⠪Ⱚ</w:t>
      </w:r>
      <w:r>
        <w:rPr/>
        <w:t>쉚琊濎㑡갴䘵㴬⨶䕅矂⽰题敢㞩⬸潊㵯숦</w:t>
      </w:r>
      <w:r>
        <w:rPr/>
        <w:t>ꦏ</w:t>
      </w:r>
      <w:r>
        <w:rPr/>
        <w:t>敭奸</w:t>
      </w:r>
      <w:r>
        <w:rPr/>
        <w:t>ꤶ</w:t>
      </w:r>
      <w:r>
        <w:rPr/>
        <w:t>转땁廂땂湷焲䘣㩦妘걐䙹⼰쉶⩹㑲땦䥐㍂㵲愯浢㴹疵㠪㒻獸顯⥰䂵恶䑮䙾╥畔兦썾␯⼽柂</w:t>
      </w:r>
      <w:r>
        <w:rPr/>
        <w:t>ꔺ</w:t>
      </w:r>
      <w:r>
        <w:rPr/>
        <w:t>珂䭊䩺갤쉒滂㍂猭硭숴兙숰숨噦</w:t>
      </w:r>
      <w:r>
        <w:rPr/>
        <w:t>⠩</w:t>
      </w:r>
      <w:r>
        <w:rPr/>
        <w:t>弩攺漽灐潤椳</w:t>
      </w:r>
      <w:r>
        <w:rPr/>
        <w:t>ⴺ</w:t>
      </w:r>
      <w:r>
        <w:rPr/>
        <w:t>捩㩯㤲꥕湾䱀䂿沩녫奊츹啨쉢䍩䆡堪揂憵⬹䁊渴쉩救伴匪咘䌱</w:t>
      </w:r>
      <w:r>
        <w:rPr/>
        <w:t>ꕶ</w:t>
      </w:r>
      <w:r>
        <w:rPr/>
        <w:t>夬㫂畅䭦숬啲㨸숣㕁䉨狂穔⹰ꅚ숥딷晹杖忂㠰</w:t>
      </w:r>
      <w:r>
        <w:rPr/>
        <w:t>ⵐ</w:t>
      </w:r>
      <w:r>
        <w:rPr/>
        <w:t>橳潹琹</w:t>
      </w:r>
      <w:r>
        <w:rPr/>
        <w:t>ꥋ</w:t>
      </w:r>
      <w:r>
        <w:rPr/>
        <w:t>뽖䷂쉖栴䉠揂嫃ꥺ擃爨憻㜻ꌶ䐮䇎쉃晷㬹⥅䙯秂挲컃슥싂㡦</w:t>
      </w:r>
      <w:r>
        <w:rPr/>
        <w:t>⢣</w:t>
      </w:r>
      <w:r>
        <w:rPr/>
        <w:t>戳䩓䆻敕繰⎡牌㶣㪥玣쉐ꅃ䮘扣禩姂䵬䉩歐숣䍾칔㩢ォ熻㥘毂슡朦版硳縷쉂幥硠싂걦☷咬公䳂獠坃</w:t>
      </w:r>
      <w:r>
        <w:rPr/>
        <w:t>ꕲ</w:t>
      </w:r>
      <w:r>
        <w:rPr/>
        <w:t>囍⑐桰㉅仂썡祱确柂슱亩ヂ㵆</w:t>
      </w:r>
      <w:r>
        <w:rPr/>
        <w:t>ꕐ</w:t>
      </w:r>
      <w:r>
        <w:rPr/>
        <w:t>獃춏㤺쉮廂뗂幚쉍傥㍋䜽</w:t>
      </w:r>
      <w:r>
        <w:rPr/>
        <w:t>ꥉ</w:t>
      </w:r>
      <w:r>
        <w:rPr/>
        <w:t>敊䑴䍖轚灮歑㑟㌹潾ꅱ敁漩뽙</w:t>
      </w:r>
      <w:r>
        <w:rPr/>
        <w:t>ⴤ</w:t>
      </w:r>
      <w:r>
        <w:rPr/>
        <w:t>놮깦穚啱⩺畮㍮䕫摖숻湞䒿ꌴ㩢㭠唷싂晐殩␫쉃♵넱⦩쉙숺䦡杫⽯㉔弩縰恮꺵㶘뇂恤呺싂祓䖱⨶⿂晣沵㝗믂㕀冱䂥焸⩊椦㥵栫櫂싃䏂㥉䪮票䷂牋噒쉕⒱뾡湭汈ㅮ义挫輰煬汦妮쵯㌤⽚⼤쉫妥ꅞ건迂뽓싂墮㫂</w:t>
      </w:r>
      <w:r>
        <w:rPr/>
        <w:t>ꤲ</w:t>
      </w:r>
      <w:r>
        <w:rPr/>
        <w:t>殩搹凂␭뼶顎♱倨秂啡곂瘲䡊㑷쉈⹆棂⩲牖⑀㍁썋칑칞繾ꆵ嫂뇂淂썄偐</w:t>
      </w:r>
      <w:r>
        <w:rPr/>
        <w:t>ⵞ</w:t>
      </w:r>
      <w:r>
        <w:rPr/>
        <w:t>煏灴㡲쉚╘䱉⑌╭愷昮ꥠ擂〶擂⸨⽀熏ꅋ뽹狂㠵睳剶</w:t>
      </w:r>
      <w:r>
        <w:rPr/>
        <w:t>ꗂ</w:t>
      </w:r>
      <w:r>
        <w:rPr/>
        <w:t>뭕朶汖⨶</w:t>
      </w:r>
      <w:r>
        <w:rPr/>
        <w:t>ⰶ</w:t>
      </w:r>
      <w:r>
        <w:rPr/>
        <w:t>䥘奃⥧懂眤쎿숦扊⽔咩슏㠻沣㔭싂歺썈娵䅰淂䫃䄷⹢棂妿묷侩畘捫칺䌥</w:t>
      </w:r>
      <w:r>
        <w:rPr/>
        <w:t>ꤺ␵</w:t>
      </w:r>
      <w:r>
        <w:rPr/>
        <w:t>䃂ㅡ⹫捺廂묥걬쉐䧂犻䵸䨮捖䥆乀潺淂偲㙤抬敍</w:t>
      </w:r>
      <w:r>
        <w:rPr/>
        <w:t>ⵒ</w:t>
      </w:r>
      <w:r>
        <w:rPr/>
        <w:t>딳슻珍╍</w:t>
      </w:r>
      <w:r>
        <w:rPr/>
        <w:t>ⵐ</w:t>
      </w:r>
      <w:r>
        <w:rPr/>
        <w:t>攴硪傏䏂猨䜫␶ヂ싂楾眤洤係扩쉹쉌桕ぷ呵佢</w:t>
      </w:r>
      <w:r>
        <w:rPr/>
        <w:t>⠭</w:t>
      </w:r>
      <w:r>
        <w:rPr/>
        <w:t>潣숤振╺㵊嚬眮咥䥈숤占䡗彃呖㉲榣窏㩚扺㍂쉎奷啲䩔쉪壂쵁⍥獭䰶쵵쉃䡎朊摲䍙伪숽杖乚縳숶䁒䭣勎栲㉦斩温玏싂㎣䊬牕愪捍슩兾⭋䍕扚㴱摓参䱨楟慏숲슘싍棂吶쵇슿怵㩃微쉸偢㑅⶘呕ィ挥惂顠㉸쉥䕂ㅸ갥⧂</w:t>
      </w:r>
      <w:r>
        <w:rPr/>
        <w:t>ⵢ</w:t>
      </w:r>
      <w:r>
        <w:rPr/>
        <w:t>ㅒ</w:t>
      </w:r>
      <w:r>
        <w:rPr/>
        <w:t>ⵚ</w:t>
      </w:r>
      <w:r>
        <w:rPr/>
        <w:t>䑫墵㠺㩵懂䲩樦䑌颡時漦㡇ꏂ䑯䘤父썊⩉숯氬</w:t>
      </w:r>
      <w:r>
        <w:rPr/>
        <w:t>꤫</w:t>
      </w:r>
      <w:r>
        <w:rPr/>
        <w:t>㉇婗䅪⦏帣烂盂儳挲轁燂ぁ㕒썁</w:t>
      </w:r>
      <w:r>
        <w:rPr/>
        <w:t>ⶥ</w:t>
      </w:r>
      <w:r>
        <w:rPr/>
        <w:t>ꍪⓂ㐮煮䥚싂㟂惍㍏⽐⩇呬灋婵塺愬</w:t>
      </w:r>
      <w:r>
        <w:rPr/>
        <w:t>ꖘ</w:t>
      </w:r>
      <w:r>
        <w:rPr/>
        <w:t>ぁ䩸ㅘ⩳澏䛎䅾㥑◂</w:t>
      </w:r>
      <w:r>
        <w:rPr/>
        <w:t>ⱶ</w:t>
      </w:r>
      <w:r>
        <w:rPr/>
        <w:t>橯넪澮숺乫싂쉷㮻樰畈⨹汍ꥩ䜫䋂깾喏㴲埂슿沘싂䜪瑡넩䌶䩺帤</w:t>
      </w:r>
      <w:r>
        <w:rPr/>
        <w:t>ꗂꦩ</w:t>
      </w:r>
      <w:r>
        <w:rPr/>
        <w:t>㡒칮⧂㵺㑷夬숸窥䖬쉃싂㧂촪灄摆䇂ꇂ片帬恳쉅쉩䬥</w:t>
      </w:r>
      <w:r>
        <w:rPr/>
        <w:t>⡙</w:t>
      </w:r>
      <w:r>
        <w:rPr/>
        <w:t>䅂⥔浂ꇂ辡晨單㙑쉋䅒噧硺䟂㡥</w:t>
      </w:r>
      <w:r>
        <w:rPr/>
        <w:t>꧂</w:t>
      </w:r>
      <w:r>
        <w:rPr/>
        <w:t>漬</w:t>
      </w:r>
      <w:r>
        <w:rPr/>
        <w:t>⠻</w:t>
      </w:r>
      <w:r>
        <w:rPr/>
        <w:t>䍷灚繵甫ꥢ绂깅䐯晠ㄥ䝬慲쉆㍎ꌹ䝌婯凎⩞吳걃곍㴶桄⤷䥫쵅ㄩ</w:t>
      </w:r>
      <w:r>
        <w:rPr/>
        <w:t>ꥐ</w:t>
      </w:r>
      <w:r>
        <w:rPr/>
        <w:t>嫂睡搬䠭䱓䝈桁䩷쉙䄶䶿䬪擂橠쉊㔵繚㥢役瑉顠쉍⸰昫⩒橓潁捪㘹칥姂㏂烂㘴礱썹奚硕⑴㘴捲뼬漦瑔숩䭞⤵䆩쉧ꄦ놩檥平쉡䝡쉁䡊悡仂녕典숬桌㑅䨳甤㥈⎡♠此䯂걔娩⫂゘뭃惂廂䵌橉싂</w:t>
      </w:r>
      <w:r>
        <w:rPr/>
        <w:t>ⵟ</w:t>
      </w:r>
      <w:r>
        <w:rPr/>
        <w:t>挳昽偂樵㶿䱔暵所炘⎬嘺祬숶唨쉗䲻⽵숽䤭傮悿</w:t>
      </w:r>
      <w:r>
        <w:rPr/>
        <w:t>ⱇ</w:t>
      </w:r>
      <w:r>
        <w:rPr/>
        <w:t>㯂⹨㩒彡쉯싂⎩</w:t>
      </w:r>
      <w:r>
        <w:rPr/>
        <w:t>⡨⡔</w:t>
      </w:r>
      <w:r>
        <w:rPr/>
        <w:t>ꅂ⫂⍒婌쉅呮懂ㅌぶ⽊毂悡楘椲ꍘ슻别䑴顈匯컂넵䨰슥橃顕猵ꌲ枩걾䵑䍡쌣녎獫䍕⵬슻楂㌯⽀䝘䱒싂䭬喣䡹睬疻⩶䅨婪類婧剹╆㏎伮┤顦爬ꄪ未⥭쌳뿎♦⦥伦喡䱁쉉⥋⌶딪썢쎘盂쉲眴</w:t>
      </w:r>
      <w:r>
        <w:rPr/>
        <w:t>ⶬ</w:t>
      </w:r>
      <w:r>
        <w:rPr/>
        <w:t>噸恆</w:t>
      </w:r>
      <w:r>
        <w:rPr/>
        <w:t>⡌⥥</w:t>
      </w:r>
      <w:r>
        <w:rPr/>
        <w:t>恢ㄣ敘ㆡ严厘氤쉃嘷摤穤丱瞥⑭獅䜹慸幖꥕婨婺▵싂ㄵ濂㙏欱깱硶⍯彆䈩⍨扆䍙⎘까촯刮啂涻慷㬪쉉䑦坎顺娪⩋쉸㜮㡙礻权弳习⩱㵉穥싂㙌걄ꥩ♵噎칐묲獂쵷쉀뭒灅䨳煟䥷瑤㦥殏䕓</w:t>
      </w:r>
      <w:r>
        <w:rPr/>
        <w:t>ⵑ</w:t>
      </w:r>
      <w:r>
        <w:rPr/>
        <w:t>灀㥚塢灪</w:t>
      </w:r>
      <w:r>
        <w:rPr/>
        <w:t>⡮</w:t>
      </w:r>
      <w:r>
        <w:rPr/>
        <w:t>煋迂ㆿꥴ堊嘪䕪깮浥䚬䱫伣숦ꅺ吰숭땦瓂弪务촴ꍐ䍞啴㤪㶏갥숫ꆣ塲</w:t>
      </w:r>
      <w:r>
        <w:rPr/>
        <w:t>ꖩ</w:t>
      </w:r>
      <w:r>
        <w:rPr/>
        <w:t>弹䣂傥澣彟接㙅咡㕌䕗䉈䤩Ⓜ灒㐱卙瞣묦㩞勂啹㩪煈䁩쉏玿摰䡊圱㶿ぇ珂礣♔♨嘵堫䩠♪⩘쵔⑩䞩㤭䡊</w:t>
      </w:r>
      <w:r>
        <w:rPr/>
        <w:t>ⷂ</w:t>
      </w:r>
      <w:r>
        <w:rPr/>
        <w:t>쉇揂ꇂ쉀稷呭쉸⫂敃쉱ㅫぎ亥갨╌쉱頶䍳喬慇⯂썐</w:t>
      </w:r>
      <w:r>
        <w:rPr/>
        <w:t>Ⳃ</w:t>
      </w:r>
      <w:r>
        <w:rPr/>
        <w:t>硰⩮矎㡌㵚搸Ⓜ☯梱䦩搳䥵슿玿쉊坫售渵払</w:t>
      </w:r>
      <w:r>
        <w:rPr/>
        <w:t>꤭</w:t>
      </w:r>
      <w:r>
        <w:rPr/>
        <w:t>穵䄲頵┴悱佫쉆癨걱煭権偂</w:t>
      </w:r>
      <w:r>
        <w:rPr/>
        <w:t>Ⳃ</w:t>
      </w:r>
      <w:r>
        <w:rPr/>
        <w:t>湋迂瘲</w:t>
      </w:r>
      <w:r>
        <w:rPr/>
        <w:t>ꖵ</w:t>
      </w:r>
      <w:r>
        <w:rPr/>
        <w:t>㑘쉩⫂䍚쉯</w:t>
      </w:r>
      <w:r>
        <w:rPr/>
        <w:t>ꕟ</w:t>
      </w:r>
      <w:r>
        <w:rPr/>
        <w:t>獹㴫䦻汏穅癩䙭澵呹刵檱뽋쉾쉱犬㜮䚥楴⦻뽥쉄㟂䱓쉡塓剉辥㠻䡥婰啗</w:t>
      </w:r>
      <w:r>
        <w:rPr/>
        <w:t>⡵</w:t>
      </w:r>
      <w:r>
        <w:rPr/>
        <w:t>ꔲ</w:t>
      </w:r>
      <w:r>
        <w:rPr/>
        <w:t>ㄻ쉓哎洶</w:t>
      </w:r>
      <w:r>
        <w:rPr/>
        <w:t>ⵃ</w:t>
      </w:r>
      <w:r>
        <w:rPr/>
        <w:t>ꍚ썡刲⭟䝎넦썇匮汋</w:t>
      </w:r>
      <w:r>
        <w:rPr/>
        <w:t>⡗꥔</w:t>
      </w:r>
      <w:r>
        <w:rPr/>
        <w:t>䶮䩢礵打窣䡬㋂塸擂圳頮轰倸㥩⸶瑃㨲쉡噋旂䙳碘ꥣ땹</w:t>
      </w:r>
      <w:r>
        <w:rPr/>
        <w:t>꧍</w:t>
      </w:r>
      <w:r>
        <w:rPr/>
        <w:t>쉴飂칟幓쉹딨</w:t>
      </w:r>
      <w:r>
        <w:rPr/>
        <w:t>ꦬ</w:t>
      </w:r>
      <w:r>
        <w:rPr/>
        <w:t>顡桅䝶啬ㅪ⿂䐷넪冏쉤淂灕䄸坲栰攪▿䍢㉕쉐刮冏灴숪妩李参㉷쉭瑠牦䑍㨽䙯捕眴䋂☺䔪㡷믃⫂싂⯂眺瑃颿洱땄汬⩲䝯ꍹ☫恇쌨깵슥买扌쉢뿂슬쉒燂ㅬ⭎䛂⩓㕄숬ꏎ㕥惂ꌰ㥐穠</w:t>
      </w:r>
      <w:r>
        <w:rPr/>
        <w:t>ⵠ</w:t>
      </w:r>
      <w:r>
        <w:rPr/>
        <w:t>슱凂伭쉒㔪午㡁䁍쉟澻あ灍ㄶ繀⥸㜴䌱昽亵䙪㉑㍨䁕煤涿쉙ㅋ㵇稴</w:t>
      </w:r>
      <w:r>
        <w:rPr/>
        <w:t>ⰶ</w:t>
      </w:r>
      <w:r>
        <w:rPr/>
        <w:t>㙬噬潮䝬微⪬盃⩌ㅆ⍈뭍啖걍㊣䌬깐㭯夥瑇㍘愸䑥癎⮏䠫輵䕖捺旂侬㙂摃匷䰬쉴値뼪卌媡洩</w:t>
      </w:r>
      <w:r>
        <w:rPr/>
        <w:t>ꗂ</w:t>
      </w:r>
      <w:r>
        <w:rPr/>
        <w:t>父䅪깯畏㙕戩兆⛂⺵眶姂㶥⒏ꅩ㥖䰸䠽뗂乲冿秂㬴晦怩礸䝶佣轐泂쵂뭓꤮狂ꌬ傩硂㫂婑灹扅䨱⿂습䁃慔徬싂⍠洴쉴</w:t>
      </w:r>
      <w:r>
        <w:rPr/>
        <w:t>ꕦ</w:t>
      </w:r>
      <w:r>
        <w:rPr/>
        <w:t>佊ꆩ䍩畺猽䭂さ⚵습䠨슬䜰湘坁깚ぉ嗍䕥⩦㛍䡴╀슩㗂ⸯ剆渲坑坥䑂䕬惂㡦䩁䱒쉀䡮匳㔴帺䅰祲㙢晩㏎쉆䖻</w:t>
      </w:r>
      <w:r>
        <w:rPr/>
        <w:t>Ⱨ</w:t>
      </w:r>
      <w:r>
        <w:rPr/>
        <w:t>㩬呧噂妏晍戳㗂伴뽩灠깇呕쉥⫂畅쉂㕷⤰晲潎쉹㧂㙡獥盂顀⭶쉮㝕剓溣</w:t>
      </w:r>
      <w:r>
        <w:rPr/>
        <w:t>ⱟ</w:t>
      </w:r>
      <w:r>
        <w:rPr/>
        <w:t>䜮偭破묵㵡⌭㭕恊掬㵾〶楯</w:t>
      </w:r>
      <w:r>
        <w:rPr/>
        <w:t>Ⰺ</w:t>
      </w:r>
      <w:r>
        <w:rPr/>
        <w:t>摦䙏䡢顳쉆柂㕭䵐㕮䝗癋彈凂䒬뭩殿슬㞥쉌噈</w:t>
      </w:r>
      <w:r>
        <w:rPr/>
        <w:t>ꕟ</w:t>
      </w:r>
      <w:r>
        <w:rPr/>
        <w:t>甮䔩元祦쉸⼩弱渽湌㓎氨껂䢥洸</w:t>
      </w:r>
      <w:r>
        <w:rPr/>
        <w:t>ⷂ</w:t>
      </w:r>
      <w:r>
        <w:rPr/>
        <w:t>䯂㕳⑉䷂ꅯ潧剎兴氱偶츥㚡偃䁧㎡治☵檿柍徥쉠䘰</w:t>
      </w:r>
      <w:r>
        <w:rPr/>
        <w:t>ꕵ</w:t>
      </w:r>
      <w:r>
        <w:rPr/>
        <w:t>䊣畦兌쉙扚⫂싃갲ꅮ숣濂楣싂⩪⩲㋂張⨷⮩⍨㵅燂⹢橙午别㝐樯⩊깓㑺⍢枣灠⑂⼸拂畹橳㈵䖮㥯䇂牆⎥◂橋吭浆單慅㟂搷䵳风㙱滂츽咿㘦䷂怪漬떥숬欮楞焯⥦㜨㒏싍숰浄癢楆⹅뮏껂䵘狂ꄸ䷃仂䱍㙃㕲䱀촬昳</w:t>
      </w:r>
      <w:r>
        <w:rPr/>
        <w:t>⡃</w:t>
      </w:r>
      <w:r>
        <w:rPr/>
        <w:t>걄</w:t>
      </w:r>
      <w:r>
        <w:rPr/>
        <w:t>ꕚ</w:t>
      </w:r>
      <w:r>
        <w:rPr/>
        <w:t>轉倣癲熱硘睠㍍떻╒쉧䩣慟⌹뽱慥뭩瑭ㆬ磂戴剡䝳걆</w:t>
      </w:r>
      <w:r>
        <w:rPr/>
        <w:t>⡪</w:t>
      </w:r>
      <w:r>
        <w:rPr/>
        <w:t>ꌩ攤扃㗂楷䍶쵤ꍆ杌䖻깒녆⥫䙺䙴⏍殩橴圻內㭗换悱猴싍쉧⫂⼲祍㜱媱⨹㧂䁢⻂㕰穂佥稻싂㤷♧䵴슏갩</w:t>
      </w:r>
      <w:r>
        <w:rPr/>
        <w:t>ⱷ</w:t>
      </w:r>
      <w:r>
        <w:rPr/>
        <w:t>椪쉵ꌵꅤ㍃樤견⨹깶싂䅁瑀぀晵땗쵦</w:t>
      </w:r>
      <w:r>
        <w:rPr/>
        <w:t>⢩</w:t>
      </w:r>
      <w:r>
        <w:rPr/>
        <w:t>塑⒮睱뭌⑌╌぀㩃䩵┫⴪䂩쉈쉃樥䰻㝣</w:t>
      </w:r>
      <w:r>
        <w:rPr/>
        <w:t>ⱅ</w:t>
      </w:r>
      <w:r>
        <w:rPr/>
        <w:t>摆濍⹃쉧걡싂</w:t>
      </w:r>
      <w:r>
        <w:rPr/>
        <w:t>ⱥ⧎</w:t>
      </w:r>
      <w:r>
        <w:rPr/>
        <w:t>ꔦ</w:t>
      </w:r>
      <w:r>
        <w:rPr/>
        <w:t>쉟껍칈怩슱숷体攱䕥轩</w:t>
      </w:r>
      <w:r>
        <w:rPr/>
        <w:t>Ⱝ</w:t>
      </w:r>
      <w:r>
        <w:rPr/>
        <w:t>捒䅐搬癞漥摭畇뮿桚숳쉸杠匫瑩欩価圱䔥窻슡啋䖡⩐</w:t>
      </w:r>
      <w:r>
        <w:rPr/>
        <w:t>⣂⩃</w:t>
      </w:r>
      <w:r>
        <w:rPr/>
        <w:t>ㄤ呦㊏숱⫂</w:t>
      </w:r>
      <w:r>
        <w:rPr/>
        <w:t>ꔩ</w:t>
      </w:r>
      <w:r>
        <w:rPr/>
        <w:t>䅞뭍⩎卄嚘ꅘ뽆愻楰䔱乸ꍗ⯂㬥쉪乘用噸</w:t>
      </w:r>
      <w:r>
        <w:rPr/>
        <w:t>⡲</w:t>
      </w:r>
      <w:r>
        <w:rPr/>
        <w:t>슥䤣湂楴䕀㊣湢⪮㙢塴颩</w:t>
      </w:r>
      <w:r>
        <w:rPr/>
        <w:t>ꕱ</w:t>
      </w:r>
      <w:r>
        <w:rPr/>
        <w:t>䥴牵啤浡穇ꅤ䀲丽⩎晭</w:t>
      </w:r>
      <w:r>
        <w:rPr/>
        <w:t>ⱸ⭤</w:t>
      </w:r>
      <w:r>
        <w:rPr/>
        <w:t>撵싂㕇썹쉈砨ꌲ칷瘮♟祾㡩疡何⥸侘滃玥넥摋쉓煬䌪捲楆ꇃ䡺睃晦⺱昦䰳獦呓㦣쏂輩긥㣂庣㏍卬겻瑟均䉱⩢⵪轵쌸䟂偏쉏숲䁃浒㒻䯂㊻⍲咥彷浲䩙㥔㤸䫂⵹㡀頦捏繉䶡厩泂恩柂ꅮ땏婵歏悵㚱旂咥敋澵噊眤㣂쉱쏍匶壍⩊</w:t>
      </w:r>
      <w:r>
        <w:rPr/>
        <w:t>ꤦ</w:t>
      </w:r>
      <w:r>
        <w:rPr/>
        <w:t>椺䮘㧂䝺⒣晉之뽃辿汉汲婔牸</w:t>
      </w:r>
      <w:r>
        <w:rPr/>
        <w:t>⣎</w:t>
      </w:r>
      <w:r>
        <w:rPr/>
        <w:t>頫椽긨縥䵫뼬</w:t>
      </w:r>
      <w:r>
        <w:rPr/>
        <w:t>ⷍ</w:t>
      </w:r>
      <w:r>
        <w:rPr/>
        <w:t>焫⍐㙹呏䙔쉈到㐵姂㴴갱仂䲩쉋칖䁤旂種⎱䩋轸䞿捲繬搩揂㌸欭㞵♈䢻䙞瞩☥具咘獓⦥占믂浗캵剋넊牲䷍䭮䢬獤거㝗㍁䵔⹳暘䄤</w:t>
      </w:r>
      <w:r>
        <w:rPr/>
        <w:t>⣂</w:t>
      </w:r>
      <w:r>
        <w:rPr/>
        <w:t>瑦嘶ㅄ</w:t>
      </w:r>
      <w:r>
        <w:rPr/>
        <w:t>ꕴ</w:t>
      </w:r>
      <w:r>
        <w:rPr/>
        <w:t>䄭稷呆⨶㙙䕱싂硬秎她녍⥭䙘숮彚㞻瓂潦瀪䑘⌳䚏컂㨭층吹㫂</w:t>
      </w:r>
      <w:r>
        <w:rPr/>
        <w:t>ⵞ</w:t>
      </w:r>
      <w:r>
        <w:rPr/>
        <w:t>䫂戺流稭뭸䥡判桯쉖橆쉉䈦㘻渵灱싃剆</w:t>
      </w:r>
      <w:r>
        <w:rPr/>
        <w:t>Ⱙ</w:t>
      </w:r>
      <w:r>
        <w:rPr/>
        <w:t>䫂ꥯ娻ꄭ晟氣匨㜸䋂䛂⩗劻㑓⩘㐹潂慊棂晔⤯是塃슩쉦䕦╱ꥯ㡪쵪슬촳磎兪㉪䘥㦣⫎䖣㘱佯㈮썉쉆倰녩ꅓ㤩桏晀接쉞㜭瘸䶩彇⩈깈</w:t>
      </w:r>
      <w:r>
        <w:rPr/>
        <w:t>ⱚ</w:t>
      </w:r>
      <w:r>
        <w:rPr/>
        <w:t>ㄵ␰뗂숽妏潺쉓吷塖癗湞깶儨攨䝈</w:t>
      </w:r>
      <w:r>
        <w:rPr/>
        <w:t>ⵔ</w:t>
      </w:r>
      <w:r>
        <w:rPr/>
        <w:t>숴䅔嫂啱㕖넭䀯⵨欳冩슱楔治</w:t>
      </w:r>
      <w:r>
        <w:rPr/>
        <w:t>⡴</w:t>
      </w:r>
      <w:r>
        <w:rPr/>
        <w:t>묪晔灠偙䱹獞딤┲㶵⌨슻㭴걫♃</w:t>
      </w:r>
      <w:r>
        <w:rPr/>
        <w:t>ꗍ╔</w:t>
      </w:r>
      <w:r>
        <w:rPr/>
        <w:t>杓</w:t>
      </w:r>
      <w:r>
        <w:rPr/>
        <w:t>꥟</w:t>
      </w:r>
      <w:r>
        <w:rPr/>
        <w:t>䁟㈵页䕘⪻刹쉓㬯柂썞㕊䍶湱䐱ㆣ</w:t>
      </w:r>
      <w:r>
        <w:rPr/>
        <w:t>⠱</w:t>
      </w:r>
      <w:r>
        <w:rPr/>
        <w:t>伪楦䴩啔唬㎩桇䩱촹歮ㄣ穱疱淂⨽ꅞ辩否嘣搦捡畇楖㞘쉖䵹⑐吮</w:t>
      </w:r>
      <w:r>
        <w:rPr/>
        <w:t>ꥁ</w:t>
      </w:r>
      <w:r>
        <w:rPr/>
        <w:t>㉐숳䓂┥╱숩卵滍ꍾ普䞿⽺䢮䔨收橾⤲㡄䭵껂䌵㎻넮싂䊵牟桴权摠泃䌣㵁♃</w:t>
      </w:r>
      <w:r>
        <w:rPr/>
        <w:t>ⶥ</w:t>
      </w:r>
      <w:r>
        <w:rPr/>
        <w:t>塵䛍盍䔷灡轴쉍戰껂桸⥧佈媥촱欭梿⽮㕞穤噒㫂忂啩猳庩䖩䵺쉃ꎻ礥乗穕丱쉡䯍獠㚮</w:t>
      </w:r>
      <w:r>
        <w:rPr/>
        <w:t>ⶻ</w:t>
      </w:r>
      <w:r>
        <w:rPr/>
        <w:t>窡뼶恦失獙䨤칳䙔㝚䍡썀⽳塁깙汋瀹╺歺녠䤮ꄴ瑞潭殿숨硦⨪毎捕䉨梿⩚䵹숽䀰䠨䅞䈬</w:t>
      </w:r>
      <w:r>
        <w:rPr/>
        <w:t>ⰻ</w:t>
      </w:r>
      <w:r>
        <w:rPr/>
        <w:t>숳䡠樱넣⫂쉟㥊췂ꍳ券扭</w:t>
      </w:r>
      <w:r>
        <w:rPr/>
        <w:t>⠣</w:t>
      </w:r>
      <w:r>
        <w:rPr/>
        <w:t>榻㗂⎵숻㨥䉏┪숦怹涩쉷䴰걬㵷숲♀㡸ꅅ灦⩅㞩城恰㓂侱䀨⑎☦帯喡⩞䯂揎숨低숶剎徘숫敗瘲䡰땺卫繟쉃偅쵶杇⩩焥䃂ꍑ╌㡹㵣畯央☨爷犩摨参⫂</w:t>
      </w:r>
      <w:r>
        <w:rPr/>
        <w:t>ⵅ</w:t>
      </w:r>
      <w:r>
        <w:rPr/>
        <w:t>뽅슣頽⾬䡅灄슩妩敧깸⥹츣偓呋此곂硷媥斻婵쵾쉙쉺⽃칗稳쉮⍭Ⓜ䢿咿杋槂䕉乆⍴樦㕾╇슮典㐩썀呙겱ꆡ</w:t>
      </w:r>
      <w:r>
        <w:rPr/>
        <w:t>ⵢ</w:t>
      </w:r>
      <w:r>
        <w:rPr/>
        <w:t>奂癏칧搻堪婺</w:t>
      </w:r>
      <w:r>
        <w:rPr/>
        <w:t>ⰶ</w:t>
      </w:r>
      <w:r>
        <w:rPr/>
        <w:t>剃㋂㞏灗恩卨㕃썓橐⹥숶参╷勍眴㑖㡣㌬欰㋂㭴晴愰㦱櫂䈹♚瑈☴䅸䀳批</w:t>
      </w:r>
      <w:r>
        <w:rPr/>
        <w:t>⡺⭱</w:t>
      </w:r>
      <w:r>
        <w:rPr/>
        <w:t>㪿녌⨱⬷䵦戻╄갹歞顒䶬倪䐶깆쉬깙⩐촽坖♢쉙䨊⸱㤦姎乱槂顮儬䩸渱䭢칗</w:t>
      </w:r>
      <w:r>
        <w:rPr/>
        <w:t>⡫♶</w:t>
      </w:r>
      <w:r>
        <w:rPr/>
        <w:t>旍㐦楩</w:t>
      </w:r>
      <w:r>
        <w:rPr/>
        <w:t>ꤩ</w:t>
      </w:r>
      <w:r>
        <w:rPr/>
        <w:t>싃쵚䑅딹歹䨲卆䊵⾿ꅫꍅ㥷玩䩄柃潡쉭匶潠싂攺䒱싂䭳椻潂欸⸱恘㏂瑡㝱숲侏⻂땹根圱쉯祅쉃㓂썃礭녭㵹슣</w:t>
      </w:r>
      <w:r>
        <w:rPr/>
        <w:t>ꕳ</w:t>
      </w:r>
      <w:r>
        <w:rPr/>
        <w:t>歃⍇싂⩣깥숹䩹⪥䔦</w:t>
      </w:r>
      <w:r>
        <w:rPr/>
        <w:t>ⱱ</w:t>
      </w:r>
      <w:r>
        <w:rPr/>
        <w:t>걨쉣㡄㠸顒佅♊꥔半縯焱夹Ⓙ쉹歑棂竃㧂⦩晇轈妻柎䶮壂烂</w:t>
      </w:r>
      <w:r>
        <w:rPr/>
        <w:t>ꤪ</w:t>
      </w:r>
      <w:r>
        <w:rPr/>
        <w:t>쉷畊</w:t>
      </w:r>
      <w:r>
        <w:rPr/>
        <w:t>⡞</w:t>
      </w:r>
      <w:r>
        <w:rPr/>
        <w:t>䢱轲㴸쉷츣㙪煉</w:t>
      </w:r>
      <w:r>
        <w:rPr/>
        <w:t>ⵡ</w:t>
      </w:r>
      <w:r>
        <w:rPr/>
        <w:t>㜵摅쉑䤶</w:t>
      </w:r>
      <w:r>
        <w:rPr/>
        <w:t>ꔵ</w:t>
      </w:r>
      <w:r>
        <w:rPr/>
        <w:t>칈ㅞ顴䑈⥷乞㶥攮彶仂旍㧂捇뿂ꏂ㩔願橴地쉙斵䉆ꎩ⨤㵺⸬䐱껂㙾琯佇煆녁ꄱ⻂煡䍺⵲瀳咿숱頦堩싂쵕◎泂䭧䆏㙵숩啀䡧睹呴㔹亮䬹瞿숲捦숶勂䃂師걷攴縣幰칐</w:t>
      </w:r>
      <w:r>
        <w:rPr/>
        <w:t>⡡</w:t>
      </w:r>
      <w:r>
        <w:rPr/>
        <w:t>㩯⒵侏㍄晾㧂</w:t>
      </w:r>
      <w:r>
        <w:rPr/>
        <w:t>ꕾ</w:t>
      </w:r>
      <w:r>
        <w:rPr/>
        <w:t>싂武⦥擂Ⓜ戲ァ〦氣쉴樵ꆻ䏂쉑䥊놘埂匣䉹扡◂摨浃㯂吩㝭䑋㐦湘爮䔽䢬弶</w:t>
      </w:r>
      <w:r>
        <w:rPr/>
        <w:t>ꦥ</w:t>
      </w:r>
      <w:r>
        <w:rPr/>
        <w:t>ꌣㄥ扤橵䉫䜷</w:t>
      </w:r>
      <w:r>
        <w:rPr/>
        <w:t>ꖮ</w:t>
      </w:r>
      <w:r>
        <w:rPr/>
        <w:t>䉌ꏍ떱숥춱䟂묥柂徘楂㘪嚘ꥥ煙</w:t>
      </w:r>
      <w:r>
        <w:rPr/>
        <w:t>⣂</w:t>
      </w:r>
      <w:r>
        <w:rPr/>
        <w:t>飍숸捏櫂⍪䡗渣ꅾ橅쵩뭤⧂ㄩ凂扱穫칐丱䜬⌹캡넦㕓㯂猸桯쉶㥉礮煦ㅰ嫂晖飂슻쉚昰♅歟伶쉌⩯㯂</w:t>
      </w:r>
      <w:r>
        <w:rPr/>
        <w:t>ꕾⵔ⧂</w:t>
      </w:r>
      <w:r>
        <w:rPr/>
        <w:t>뼯卓숴⚮ꄮ助싎䁌ㅾ걄洪㍺䠽摹쉇廍慎쉇疏沣</w:t>
      </w:r>
      <w:r>
        <w:rPr/>
        <w:t>꧂</w:t>
      </w:r>
      <w:r>
        <w:rPr/>
        <w:t>⽱㍘擂旂渷慘䃂㭁쉥숵先帪쉎焪槂吤優㭤⍴䙯쉌㤭偐䁦숮䫂뭣䰥쉞套⵭瑱䲏畩땡䣍噥堩</w:t>
      </w:r>
      <w:r>
        <w:rPr/>
        <w:t>Ⳃ</w:t>
      </w:r>
      <w:r>
        <w:rPr/>
        <w:t>딥矍숷ꅟ摲摡煦숭쉡䑬쉰焲⹪夯⽋뽰幃숶䡲恦䐶瀦컂滃怤싂뼴潯僎潌숰愪敘쉚捭啵⌺偀䂮</w:t>
      </w:r>
      <w:r>
        <w:rPr/>
        <w:t>⠴</w:t>
      </w:r>
      <w:r>
        <w:rPr/>
        <w:t>恁摱㝚お弣涬塳獫擂婕冱␭쉧洹婔猵牡煬䯂睃쉈⩡䓂搤壂劥숣숬沵八䜳⨭䡈汊깫灢呎潒痂吵㚩Ⓜ╱㣎散</w:t>
      </w:r>
      <w:r>
        <w:rPr/>
        <w:t>ⵚ</w:t>
      </w:r>
      <w:r>
        <w:rPr/>
        <w:t>땹䥁梻敹患㑚♨쉈숬洯</w:t>
      </w:r>
      <w:r>
        <w:rPr/>
        <w:t>ꦻ</w:t>
      </w:r>
      <w:r>
        <w:rPr/>
        <w:t>㉒쉁䐦녬녇㡣瑰슩㯂㉌</w:t>
      </w:r>
      <w:r>
        <w:rPr/>
        <w:t>ⵤ</w:t>
      </w:r>
      <w:r>
        <w:rPr/>
        <w:t>晎熮㍷䄺㌺쉦慊䱳쉭싂䥚湭쉊疿䝏呖顯⑶ㄸ啇⩎</w:t>
      </w:r>
      <w:r>
        <w:rPr/>
        <w:t>ⵙ</w:t>
      </w:r>
      <w:r>
        <w:rPr/>
        <w:t>晀啧捵㭟碩卞쉆穚땪び兰轰啠쉵敯䛂朦䥕</w:t>
      </w:r>
      <w:r>
        <w:rPr/>
        <w:t>ꥀ</w:t>
      </w:r>
      <w:r>
        <w:rPr/>
        <w:t>뽥㇂坭⿂昊砭䆣协乥</w:t>
      </w:r>
      <w:r>
        <w:rPr/>
        <w:t>ⶩ⑘</w:t>
      </w:r>
      <w:r>
        <w:rPr/>
        <w:t>橋䉁䘮掻䕂㶘묫⤹盃牡仂⫃卄䪩䌦廂浰榮㑴朽</w:t>
      </w:r>
      <w:r>
        <w:rPr/>
        <w:t>ꥐ</w:t>
      </w:r>
      <w:r>
        <w:rPr/>
        <w:t>쌵䵇㜩ꍴノ㩂䑅╞扂칔悿ꌷ㡸⪘㝴玣깇</w:t>
      </w:r>
      <w:r>
        <w:rPr/>
        <w:t>⣂</w:t>
      </w:r>
      <w:r>
        <w:rPr/>
        <w:t>侩伴楷媩硸婆揂㥃ꍲ⤲쉸中䵇㑦쉞䅎</w:t>
      </w:r>
      <w:r>
        <w:rPr/>
        <w:t>⢻⩹</w:t>
      </w:r>
      <w:r>
        <w:rPr/>
        <w:t>炏䡃䔣⑪㩑</w:t>
      </w:r>
      <w:r>
        <w:rPr/>
        <w:t>ⱡ</w:t>
      </w:r>
      <w:r>
        <w:rPr/>
        <w:t>⽒兵窩焪䴤䑴㑏㬻⦻쉤</w:t>
      </w:r>
      <w:r>
        <w:rPr/>
        <w:t>ꤵ꧂</w:t>
      </w:r>
      <w:r>
        <w:rPr/>
        <w:t>㥮牏辬癗燂쉣㘦帶싂穢쌮ꥫ□쉌㑌㬫牏</w:t>
      </w:r>
      <w:r>
        <w:rPr/>
        <w:t>ⱔ</w:t>
      </w:r>
      <w:r>
        <w:rPr/>
        <w:t>咵뽐汸까煃療⽥地䄱싂쉧响숰㵱㥆㕷슱䷂晁</w:t>
      </w:r>
      <w:r>
        <w:rPr/>
        <w:t>ꦩ</w:t>
      </w:r>
      <w:r>
        <w:rPr/>
        <w:t>夲쉸摥漪㍺㩩걀㤻㉖⩈穠䁊䡰䤣佲쉮榿걘擃颬啔숺쉎⫃⩰⩶い숺䓂䨩婋♺伪쉈煂♃㍒㴭╫㘰婊䡁扩</w:t>
      </w:r>
      <w:r>
        <w:rPr/>
        <w:t>⡹</w:t>
      </w:r>
      <w:r>
        <w:rPr/>
        <w:t>忂ꥴ숫㨨㜤㝄坐ⸯ题偈촭쉏㝄㥤疡뽩久瑘剧幬效歁⦥䅴だ갴䮮睄仂轧吪伨欶ꌩ杩</w:t>
      </w:r>
      <w:r>
        <w:rPr/>
        <w:t>ꕴ</w:t>
      </w:r>
      <w:r>
        <w:rPr/>
        <w:t>坕쉁斵묱垩</w:t>
      </w:r>
      <w:r>
        <w:rPr/>
        <w:t>ⰻ</w:t>
      </w:r>
      <w:r>
        <w:rPr/>
        <w:t>捹〦攪奡䑳織</w:t>
      </w:r>
      <w:r>
        <w:rPr/>
        <w:t>ꦣ</w:t>
      </w:r>
      <w:r>
        <w:rPr/>
        <w:t>硈瑌쌸氭兘㑎</w:t>
      </w:r>
      <w:r>
        <w:rPr/>
        <w:t>ꕂ</w:t>
      </w:r>
      <w:r>
        <w:rPr/>
        <w:t>憥犡침숷獧䉸䡁</w:t>
      </w:r>
      <w:r>
        <w:rPr/>
        <w:t>⡮</w:t>
      </w:r>
      <w:r>
        <w:rPr/>
        <w:t>㙱</w:t>
      </w:r>
      <w:r>
        <w:rPr/>
        <w:t>⣂</w:t>
      </w:r>
      <w:r>
        <w:rPr/>
        <w:t>啸깆</w:t>
      </w:r>
      <w:r>
        <w:rPr/>
        <w:t>⠻</w:t>
      </w:r>
      <w:r>
        <w:rPr/>
        <w:t>煆皻䕩슣</w:t>
      </w:r>
      <w:r>
        <w:rPr/>
        <w:t>ꕾ</w:t>
      </w:r>
      <w:r>
        <w:rPr/>
        <w:t>㍰</w:t>
      </w:r>
      <w:r>
        <w:rPr/>
        <w:t>ꤪ</w:t>
      </w:r>
      <w:r>
        <w:rPr/>
        <w:t>⼹땈⿂啓塍⿂攬⪏癫쉔桄䜸楅䍃⌥⹆摦轖⪱穹懂䘵棂啷쉒痂塂挨㈴㩱슡▱䪩㩌唦묦숵⩐</w:t>
      </w:r>
      <w:r>
        <w:rPr/>
        <w:t>ⶻ</w:t>
      </w:r>
      <w:r>
        <w:rPr/>
        <w:t>㫂</w:t>
      </w:r>
      <w:r>
        <w:rPr/>
        <w:t>ꥄ</w:t>
      </w:r>
      <w:r>
        <w:rPr/>
        <w:t>촰㩖┽婨佞頹䜯檏偄䧂撏撥쉦◍獪扙갨也쉤쉔呅縩輩佣嫂⦥淂地堮䩘츮䩧ꆘ</w:t>
      </w:r>
      <w:r>
        <w:rPr/>
        <w:t>ꤣ①⏂</w:t>
      </w:r>
      <w:r>
        <w:rPr/>
        <w:t>䕭硟䕟痂⽞暵㈴껂⪏倩柂⽧攩㫂쵁嘴浄슱捳楕彦堪怦㥸</w:t>
      </w:r>
      <w:r>
        <w:rPr/>
        <w:t>ꤵ</w:t>
      </w:r>
      <w:r>
        <w:rPr/>
        <w:t>갮啸䐣</w:t>
      </w:r>
      <w:r>
        <w:rPr/>
        <w:t>⢣</w:t>
      </w:r>
      <w:r>
        <w:rPr/>
        <w:t>媡䎡</w:t>
      </w:r>
      <w:r>
        <w:rPr/>
        <w:t>ⰽ</w:t>
      </w:r>
      <w:r>
        <w:rPr/>
        <w:t>彚㚵ꍁ硱쉋䎩拂ꎘ䄣畘升쉠猬潳佣䙠쉃奆쉶ꍕ㑔厩煷䴥</w:t>
      </w:r>
      <w:r>
        <w:rPr/>
        <w:t>⢩</w:t>
      </w:r>
      <w:r>
        <w:rPr/>
        <w:t>㈨乚榮渵喿숴㷂沿㝡㮿䭧䜪긹弯⬺䑢</w:t>
      </w:r>
      <w:r>
        <w:rPr/>
        <w:t>ꔩ</w:t>
      </w:r>
      <w:r>
        <w:rPr/>
        <w:t>㑰㘹女╡瑙殡页灾</w:t>
      </w:r>
      <w:r>
        <w:rPr/>
        <w:t>ꦏ</w:t>
      </w:r>
      <w:r>
        <w:rPr/>
        <w:t>㬮灆싂卋伨ꌩ繠⬸</w:t>
      </w:r>
      <w:r>
        <w:rPr/>
        <w:t>⠸</w:t>
      </w:r>
      <w:r>
        <w:rPr/>
        <w:t>癃墩题穳娻繗⽪拂㶏睑녢쉊摁硇焤뇂⹮뼹慂䀭쉱쉠䅓㵓㩢쉑䍄䋃긬ふ䍦柂䩷쉞⧂쉸⩎䳂쉑䈻숸㩉晭䃂槃材䕊숹但쉒䨭焣⹗劣䍵娭氽⼦瑫슣䰭㟂兗䉵湍唳䱏瞬噯竂颬湈䕄婯繤䫂⴪㘱</w:t>
      </w:r>
      <w:r>
        <w:rPr/>
        <w:t>ⷂ</w:t>
      </w:r>
      <w:r>
        <w:rPr/>
        <w:t>啱摚へ珎숥㶣썳㍂⬶쌻侬牁쉣剠敋砰</w:t>
      </w:r>
      <w:r>
        <w:rPr/>
        <w:t>⠰</w:t>
      </w:r>
      <w:r>
        <w:rPr/>
        <w:t>濂垬숯撿쉇</w:t>
      </w:r>
      <w:r>
        <w:rPr/>
        <w:t>ⱦ</w:t>
      </w:r>
      <w:r>
        <w:rPr/>
        <w:t>眸縊걇怮捗㩊⦱瀰㢣桟睰䵗䏂祹硶坉仂帷扺権䉀睄䬮䥬濍嘨쉖⽲匫牢꺻뽕奬窣橫⏂쉪뗂拂숲伥숣깶䭑愲䝮湏瘹䡒眲칡怴㠬盂⭕帽녁妬깶奧丶䉩咻녖⨭仂╊겵⩱ꇂ</w:t>
      </w:r>
      <w:r>
        <w:rPr/>
        <w:t>⣂</w:t>
      </w:r>
      <w:r>
        <w:rPr/>
        <w:t>䊱挶唳顠䜱숪兲截숺㐹쉟⸬⯂摯쉒㩃祡瀮쉾牀䥳䑩祍쉑걦湍㵌㶡떘末땬Ⓝ㠦⨨輷䜭쉲썶佨桶绂䕓ꍈㅨ쉬癠塳쉣⌽</w:t>
      </w:r>
      <w:r>
        <w:rPr/>
        <w:t>ꤦ</w:t>
      </w:r>
      <w:r>
        <w:rPr/>
        <w:t>樻㕄쉈䐨淂恪㌯䉾깏穤䨣쉨껂眱娺䵟</w:t>
      </w:r>
      <w:r>
        <w:rPr/>
        <w:t>ꕱ</w:t>
      </w:r>
      <w:r>
        <w:rPr/>
        <w:t>洩摬㍞娳伩儻</w:t>
      </w:r>
      <w:r>
        <w:rPr/>
        <w:t>⡈</w:t>
      </w:r>
      <w:r>
        <w:rPr/>
        <w:t>䝤㭔惂欤䩀䖥⌷ꌥ睚䍺숪䶱䝙湩⦮瑮⮵⼺뮘噹湺浙楪쉡㡙権吤갥匪䭵塯濃辩</w:t>
      </w:r>
      <w:r>
        <w:rPr/>
        <w:t>⡩</w:t>
      </w:r>
      <w:r>
        <w:rPr/>
        <w:t>喡♸橊♌㝮坋昤쉍⼺</w:t>
      </w:r>
      <w:r>
        <w:rPr/>
        <w:t>⡯⩑</w:t>
      </w:r>
      <w:r>
        <w:rPr/>
        <w:t>䊥깗䍏樺乄㗂䥏枵挴썖呩꥔僂摪轫㡗쉺ㅄ쉂⩀㤳潫杕䅁딪楴</w:t>
      </w:r>
      <w:r>
        <w:rPr/>
        <w:t>ꦘ</w:t>
      </w:r>
      <w:r>
        <w:rPr/>
        <w:t>攴灠縪㕃穞㈸䱑廂⮩䘷塚♧浓뇂⍮䔵䙴㠦㩧컍颮沬䧂㥊坄ꅃ넰挲烂恦瘦갪숬祙쉕ㄯ㧃幢⤩뭏㝊獖䖮㭇㍄墘唩䥵뼪䙓㯂哂⩁⩓獓䉟ꍨ䅌㥹⍩긷䍥充卫䬲▩䎱冩扥㍏唥싂䌶瑗</w:t>
      </w:r>
      <w:r>
        <w:rPr/>
        <w:t>ꤺ</w:t>
      </w:r>
      <w:r>
        <w:rPr/>
        <w:t>塔急桐숻奧湷☬꥙㙃ꍘ췍䌮䭁奕</w:t>
      </w:r>
      <w:r>
        <w:rPr/>
        <w:t>꤫</w:t>
      </w:r>
      <w:r>
        <w:rPr/>
        <w:t>㉹쉉䌭昴뭎념쵩轚곂乌橄뿎㩬썾剫㍩呠뽩咩煒磂乮潩凍席牃勂갪숺乥吨슻柂䕑⼶䍴稤攦煋㍖䯎⫃깒쉶樬䴯㤴䐩</w:t>
      </w:r>
      <w:r>
        <w:rPr/>
        <w:t>Ⱚ</w:t>
      </w:r>
      <w:r>
        <w:rPr/>
        <w:t>촦䨪곂䡹幸彞㙋琭䵏䬰璵쉚仂牶娩娸䧎⥳㵋㥈兕녗칬恔朰輽挰壃⹄抿⸶瘱欴깋㥐㡤䝒</w:t>
      </w:r>
      <w:r>
        <w:rPr/>
        <w:t>ⵓ</w:t>
      </w:r>
      <w:r>
        <w:rPr/>
        <w:t>昺뽷〉䵨㠹쉶촶噎呈⭦址悬숦쉂佐</w:t>
      </w:r>
      <w:r>
        <w:rPr/>
        <w:t>ⵗ</w:t>
      </w:r>
      <w:r>
        <w:rPr/>
        <w:t>痂노繤⩐癏격頵䃎</w:t>
      </w:r>
      <w:r>
        <w:rPr/>
        <w:t>ⳃ</w:t>
      </w:r>
      <w:r>
        <w:rPr/>
        <w:t>⼽䭱묳焪噋숽敒⌶䖥ꌸ䯃싂牤顂⫂슏窿䰤泂䜻㙙뽓길朣捙彴矂ꄳ㍱僂</w:t>
      </w:r>
      <w:r>
        <w:rPr/>
        <w:t>⡠</w:t>
      </w:r>
      <w:r>
        <w:rPr/>
        <w:t>迂ꍍ</w:t>
      </w:r>
      <w:r>
        <w:rPr/>
        <w:t>⠯⸰</w:t>
      </w:r>
      <w:r>
        <w:rPr/>
        <w:t>꧂</w:t>
      </w:r>
      <w:r>
        <w:rPr/>
        <w:t>伸䡱땕䡬쵵㩂儳务䒬쉃숣庡㙾㍓余剏繡䩭싍㙺湔㜩╦쉗쉣狂쉕睱䇂昷걭쉒䕾䆬㡷⽢䵗⤶슱쉍楰硍䡄儭捗⽭堦侮⤨䌭⫂楴</w:t>
      </w:r>
      <w:r>
        <w:rPr/>
        <w:t>ꕦꤩ</w:t>
      </w:r>
      <w:r>
        <w:rPr/>
        <w:t>䨩櫎⽱婗</w:t>
      </w:r>
      <w:r>
        <w:rPr/>
        <w:t>ꤊ</w:t>
      </w:r>
      <w:r>
        <w:rPr/>
        <w:t>乡䝲煄</w:t>
      </w:r>
      <w:r>
        <w:rPr/>
        <w:t>ⱋ</w:t>
      </w:r>
      <w:r>
        <w:rPr/>
        <w:t>㡫⿂딥顆숱뾣䘬䃃⴮浶䕐䜬幥晗䬴ㅏ㐴ꥲ汲믂</w:t>
      </w:r>
      <w:r>
        <w:rPr/>
        <w:t>⡤⸭</w:t>
      </w:r>
      <w:r>
        <w:rPr/>
        <w:t>轃欣砥칬㥒⼫䉄畵쉎ꌵㅅ柂싂㣂呧숤⥈</w:t>
      </w:r>
      <w:r>
        <w:rPr/>
        <w:t>꧂╠</w:t>
      </w:r>
      <w:r>
        <w:rPr/>
        <w:t>乓㉒⩈琬䱥婎㘮</w:t>
      </w:r>
      <w:r>
        <w:rPr/>
        <w:t>ⲻ</w:t>
      </w:r>
      <w:r>
        <w:rPr/>
        <w:t>恔㵳깆싂之싃ꄥ⭮ㅌ㌵潨숸塉轕䩩潪ꄯ♙쉙妮䐵漲硠懂䮥㤰汳ノ渣䑈썱ꍲ슮牷执썬假䡮瘵䕋氻㥯</w:t>
      </w:r>
      <w:r>
        <w:rPr/>
        <w:t>ꕄ⍋</w:t>
      </w:r>
      <w:r>
        <w:rPr/>
        <w:t>뼪╹朸帶䣂♏潗刷</w:t>
      </w:r>
      <w:r>
        <w:rPr/>
        <w:t>ꕀ</w:t>
      </w:r>
      <w:r>
        <w:rPr/>
        <w:t>䝰十㜵㦬绂灥ꥯ㑞敏┥⑆摗燂</w:t>
      </w:r>
    </w:p>
    <w:p>
      <w:pPr>
        <w:pStyle w:val="PreformattedText"/>
        <w:bidi w:val="0"/>
        <w:spacing w:before="0" w:after="0"/>
        <w:jc w:val="left"/>
        <w:rPr/>
      </w:pPr>
      <w:r>
        <w:rPr/>
        <w:t>浬扰Ⓜ丰濂넥써猸䆱ㅬ恂晭乺瓂未쉡뭰</w:t>
      </w:r>
      <w:r>
        <w:rPr/>
        <w:t>ꤪ</w:t>
      </w:r>
      <w:r>
        <w:rPr/>
        <w:t>堤唸䩨壂吽슣숣ㄯ穦䕲浸ꍦ숪佒澥꥕뭴䉪쉔睏㕹熘婷䁑췂僂煌佥甬䄯쉄磂ꍹ瑔⪩佾㜨橅姃縫䩡佭☻㨰塄桇婒田奔殮摇촲㓍⩗뽒硎⩌㴯숳칈╊ꍩ⮱在⹎录</w:t>
      </w:r>
      <w:r>
        <w:rPr/>
        <w:t>⢵</w:t>
      </w:r>
      <w:r>
        <w:rPr/>
        <w:t>㙞歋㩐썖뭆슏䉾⴨䅗츦㏎味歆㫂⑦쉶⬮㐷⑳䩁㕐⵪灍䤤걉偉㴦匴疮改⴯剡彈䗂㙩㟎坕ꥵ␲쉓컎摠쉢婴㋂</w:t>
      </w:r>
      <w:r>
        <w:rPr/>
        <w:t>Ɒ</w:t>
      </w:r>
      <w:r>
        <w:rPr/>
        <w:t>㭉㝾ꍯ췂㥓噓䅲乁稥棂个䁒㡤쉦㧂㗂㡫걈깡⩇琣婆䞡</w:t>
      </w:r>
      <w:r>
        <w:rPr/>
        <w:t>ꖩ</w:t>
      </w:r>
      <w:r>
        <w:rPr/>
        <w:t>䳃䬻䓂甴⧂弰䅴⎵恴䱟숯㡠嗂</w:t>
      </w:r>
      <w:r>
        <w:rPr/>
        <w:t>ꕨ</w:t>
      </w:r>
      <w:r>
        <w:rPr/>
        <w:t>㏂썸穙⭧쉵ヂ〸⭑놮ヂ拂乪</w:t>
      </w:r>
      <w:r>
        <w:rPr/>
        <w:t>Ⱘ</w:t>
      </w:r>
      <w:r>
        <w:rPr/>
        <w:t>珂獄磂榱쉥☯䁱쉖꺘썚㬳숴쉂歊䲵ꄲ썱䳂樰⥓䗂뼺쉁䑬숱湄呁</w:t>
      </w:r>
      <w:r>
        <w:rPr/>
        <w:t>ꔦ</w:t>
      </w:r>
      <w:r>
        <w:rPr/>
        <w:t>䩓녈橁潎썔䙧␨潎쉇슩顭搤䥹⪥坪歵煶⑒夵浑癸坣뽉儩䁪婶㑘㇂䴫⏂뭢洳㍚䩧牬杀乣〸甸灕넮硋⨯䫂녰슻㩮⽉䥄ꍭ㠯煖슱坴䑚㤫㔦㢏쉖湲剁쉤ㅠꄷ瞡塋숴⩠</w:t>
      </w:r>
      <w:r>
        <w:rPr/>
        <w:t>ⰻ</w:t>
      </w:r>
      <w:r>
        <w:rPr/>
        <w:t>㥡煒⨸㗂쉥楞䦿쉃䁂⚮뭟␵枩싂瘹儵顉⭓㒱枻㥒瑟쉸祯쉉婢呱沬䱐恍瑨氥橈☷칀⍦愨湧攨쉫싂䡺⭍傮卣捫幊彭奶땭쉩瑞</w:t>
      </w:r>
      <w:r>
        <w:rPr/>
        <w:t>ⱞ⠤</w:t>
      </w:r>
      <w:r>
        <w:rPr/>
        <w:t>偧뽸䡮견㦻⪣咩▵⑶㕑㢘䌷冥㏃埂矂㏂眫⨳뗂儽⑘わ숱</w:t>
      </w:r>
      <w:r>
        <w:rPr/>
        <w:t>ꕦ</w:t>
      </w:r>
      <w:r>
        <w:rPr/>
        <w:t>漴싍烂㥭勂獓⑥깠⩌쉷䄰㣃㝴丱</w:t>
      </w:r>
      <w:r>
        <w:rPr/>
        <w:t>ⵖ</w:t>
      </w:r>
      <w:r>
        <w:rPr/>
        <w:t>⡲</w:t>
      </w:r>
      <w:r>
        <w:rPr/>
        <w:t>ㅣ슩儺䡲猪곂歂乓䟍咱</w:t>
      </w:r>
      <w:r>
        <w:rPr/>
        <w:t>ꕓ</w:t>
      </w:r>
      <w:r>
        <w:rPr/>
        <w:t>㬥奩⭢䗂㊵䍑</w:t>
      </w:r>
      <w:r>
        <w:rPr/>
        <w:t>꤬</w:t>
      </w:r>
      <w:r>
        <w:rPr/>
        <w:t>權땁䝈䑾为楰煮䤷楚ꅴ㜻弪毂柂춵廂㞬灾䘴⨱⑑ꌫ濂</w:t>
      </w:r>
      <w:r>
        <w:rPr/>
        <w:t>Ⱪ</w:t>
      </w:r>
      <w:r>
        <w:rPr/>
        <w:t>싂䘦摟䬪썥剺䎿祈櫂摌坅㊬쉧禩刻盂싍煟顒딥杇걷扅䩔焨칵曂剑䁚</w:t>
      </w:r>
      <w:r>
        <w:rPr/>
        <w:t>ꦬ</w:t>
      </w:r>
      <w:r>
        <w:rPr/>
        <w:t>吳䱞縪杦坥ꄪ槂䗂博獉⤪쉩㭷姂畯ㅔ䍴䁭</w:t>
      </w:r>
      <w:r>
        <w:rPr/>
        <w:t>ꕤ</w:t>
      </w:r>
      <w:r>
        <w:rPr/>
        <w:t>걍㷍㮵䝔ꥴ愯橣漸皿穾쉞䫃걘숵䍄</w:t>
      </w:r>
      <w:r>
        <w:rPr/>
        <w:t>ⶮ</w:t>
      </w:r>
      <w:r>
        <w:rPr/>
        <w:t>歗䵐步촭쉅쉸䎘憏の⩑⭐⨫⥃墩뮿╵桉䶵</w:t>
      </w:r>
      <w:r>
        <w:rPr/>
        <w:t>⡑</w:t>
      </w:r>
      <w:r>
        <w:rPr/>
        <w:t>䑌㙩䶘求畏䁵◂ꄰ긴㥆땡䶮⸺䓂繇㐫㟂㥇侩⯍厏쉯땹媻熏璿挵ꇂ╏䵢䡞쌳</w:t>
      </w:r>
      <w:r>
        <w:rPr/>
        <w:t>ⵖ☴</w:t>
      </w:r>
      <w:r>
        <w:rPr/>
        <w:t>幐㟂☫㕬全創⵨슣䝊䎿㓂假桢濂㭲辮ꎿ䅹輣숻砷椽䕍⥪务檱辿櫂䡬幙⑭楎䁲⼭是╋싂縦睃矂潘⽣䳂奊⸭⿂䘰曂㑙䱐뮩乗䩒㢻颵汤⎏㉇⥑쉈摁䉦悱㏂ォ畱䁱汫㮱</w:t>
      </w:r>
      <w:r>
        <w:rPr/>
        <w:t>ꕥ</w:t>
      </w:r>
      <w:r>
        <w:rPr/>
        <w:t>䑟㩆쉣婫쉺摫櫍ㅾ啳ㅍ䞘슩侮慄⪩㗂棂⑤쉟컂瓂떩슣弨숲⸻ꥲ뭡䥸䐺䬤劬㮮䶿熵⹁坮䝗塵긮穬쉸</w:t>
      </w:r>
      <w:r>
        <w:rPr/>
        <w:t>ⵦ</w:t>
      </w:r>
      <w:r>
        <w:rPr/>
        <w:t>걐彞睕䩣슬畎煯䆏㊥挳頷䜸䝳뼽楚獂⍲汇煢呯揂福瑤犿久档恑</w:t>
      </w:r>
      <w:r>
        <w:rPr/>
        <w:t>Ⱙ</w:t>
      </w:r>
      <w:r>
        <w:rPr/>
        <w:t>뽋瑊䛃쵱呾츹땋轴䇂ㅨ걊슩땸춿⥚</w:t>
      </w:r>
      <w:r>
        <w:rPr/>
        <w:t>ꕌ</w:t>
      </w:r>
      <w:r>
        <w:rPr/>
        <w:t>쉉殡䓂捆唦춵硎伻슱쏂㘱㉹獙싂戦㕲晞绂倩ꅴ漦炩쵸顮ꄪ杓䢡啵窥颬沱㉥촨쉭䭺㭙摍⽶㠩戲猫刯氬╰杤䡄兴樽</w:t>
      </w:r>
      <w:r>
        <w:rPr/>
        <w:t>ꔷ</w:t>
      </w:r>
      <w:r>
        <w:rPr/>
        <w:t>乆쉡</w:t>
      </w:r>
      <w:r>
        <w:rPr/>
        <w:t>ꤣ</w:t>
      </w:r>
      <w:r>
        <w:rPr/>
        <w:t>愺싂츫싂싃䙫輩潇捩惂嘴帰歈땚䅦칙䁏唨䔫⨱䣂彲玱묷썁坮婃ⸯ슱啖䓂徵ꍥ颬卪습埃〪땠⭚㙬☥䈳债㟂卑坈㭤ꇍ侬</w:t>
      </w:r>
      <w:r>
        <w:rPr/>
        <w:t>ꦿ</w:t>
      </w:r>
      <w:r>
        <w:rPr/>
        <w:t>禵뽙忂涱䵂欮䵢</w:t>
      </w:r>
      <w:r>
        <w:rPr/>
        <w:t>ⱚ</w:t>
      </w:r>
      <w:r>
        <w:rPr/>
        <w:t>働䷂ㅨ♨㉵㨦숪䅩彠䄨⹮獐⩨뭞楁矂嫂埂㑺</w:t>
      </w:r>
      <w:r>
        <w:rPr/>
        <w:t>ꕵ</w:t>
      </w:r>
      <w:r>
        <w:rPr/>
        <w:t>⡁</w:t>
      </w:r>
      <w:r>
        <w:rPr/>
        <w:t>ⴳ</w:t>
      </w:r>
      <w:r>
        <w:rPr/>
        <w:t>뽫㔵䭉</w:t>
      </w:r>
      <w:r>
        <w:rPr/>
        <w:t>Ⱓ</w:t>
      </w:r>
      <w:r>
        <w:rPr/>
        <w:t>剣䎥쉬畨兣쉔禱㧂䕢쉗䓂䅄㪮棂⥳繋슏썐㊱⭥頶棂彖숫樵⦥⪱䍣㥡쉶婷埂晷쉁獗徏漮뼽〶唵榱璏㨭圳슏뽈勂⩅慗迂䢣风⬸暣爣⤮椰쉂牑祐瓂ꥡ꥾썯椩ㅑ牒슮攤♴䅋瀳⹔玱⾥⥍숊쉡即넰癌㖏乞払瘱剗쉧燂竂썤⥸毂♤깖収㍑楟噇攪䐨䈣䝁㈹슡䣂睬</w:t>
      </w:r>
      <w:r>
        <w:rPr/>
        <w:t>ꥊ</w:t>
      </w:r>
      <w:r>
        <w:rPr/>
        <w:t>ꅀ㠻쉩ꅤ쉒갷</w:t>
      </w:r>
      <w:r>
        <w:rPr/>
        <w:t>ⱑ</w:t>
      </w:r>
      <w:r>
        <w:rPr/>
        <w:t>㑅ㅨ湚〣本</w:t>
      </w:r>
      <w:r>
        <w:rPr/>
        <w:t>ⷎ</w:t>
      </w:r>
      <w:r>
        <w:rPr/>
        <w:t>傩䪥⑗꺣捓坮뽉楢汑쉔ㅪ嚡癇橆䥾䵔㥱也☳ㅲ䁂쏂☥</w:t>
      </w:r>
      <w:r>
        <w:rPr/>
        <w:t>ꤴ</w:t>
      </w:r>
      <w:r>
        <w:rPr/>
        <w:t>囂뼰偔ㅑ⎿嫂祵愯쵅ㅔ捾㑺稯䧂䩩㵬싍긯燂䔺</w:t>
      </w:r>
      <w:r>
        <w:rPr/>
        <w:t>ꕚ</w:t>
      </w:r>
      <w:r>
        <w:rPr/>
        <w:t>亡扲</w:t>
      </w:r>
      <w:r>
        <w:rPr/>
        <w:t>⣂</w:t>
      </w:r>
      <w:r>
        <w:rPr/>
        <w:t>㐺㔨堮磎䵹㨮㭣帹ꄶ㕄䤥奨㕔쉩炥㝗㑴啇쉲匳ꍴ䥢㇎뼽쉇ぢ坣⴪ꅎ쉨䕱婢攭祀㶡繢쉄䟂㷂绂쉣┰숫噦뭳戵</w:t>
      </w:r>
      <w:r>
        <w:rPr/>
        <w:t>ꤴ꥗</w:t>
      </w:r>
      <w:r>
        <w:rPr/>
        <w:t>恩男汹捙潢娪㤲갣䴲啟쉋稩伥ꏂ䡘楇獱䅗恊⑨徱暣䋂獱</w:t>
      </w:r>
      <w:r>
        <w:rPr/>
        <w:t>⡑Ⱖ⩊</w:t>
      </w:r>
      <w:r>
        <w:rPr/>
        <w:t>䩃숪健夺唲奚共㉇䩑婁癷繷瞿䙲ㄬ飍䆘淂곂☷敎</w:t>
      </w:r>
      <w:r>
        <w:rPr/>
        <w:t>Ɱ</w:t>
      </w:r>
      <w:r>
        <w:rPr/>
        <w:t>䀱㛂桧剣圭瑓睴</w:t>
      </w:r>
      <w:r>
        <w:rPr/>
        <w:t>ⰱ╢䷂⬮⤲</w:t>
      </w:r>
      <w:r>
        <w:rPr/>
        <w:t>㥏䡞쉓㜫⒱쉈琪겱ꌪ쉒⴪䡏㡖䅙瑹偫剷ꄴ唳䐲㑕⹖挴╏顊㠨偮秂⏎横唦䄥⭳ꌵ輬䙅쉴杠䇂硎洩숪숫</w:t>
      </w:r>
      <w:r>
        <w:rPr/>
        <w:t>ꔭ</w:t>
      </w:r>
      <w:r>
        <w:rPr/>
        <w:t>䡥싂塒쉤坋恅㧂婳顊믂䙷棎幚ガタ쉄⫂갤樸椺ㆥ唤係⽮뼪</w:t>
      </w:r>
      <w:r>
        <w:rPr/>
        <w:t>⢮⬤</w:t>
      </w:r>
      <w:r>
        <w:rPr/>
        <w:t>申</w:t>
      </w:r>
      <w:r>
        <w:rPr/>
        <w:t>ꕈ</w:t>
      </w:r>
      <w:r>
        <w:rPr/>
        <w:t>䟂ㅡ⍍ㆩ獧䅄䝗㴪</w:t>
      </w:r>
      <w:r>
        <w:rPr/>
        <w:t>ꤨ╓</w:t>
      </w:r>
      <w:r>
        <w:rPr/>
        <w:t>숻浶勍䢬烍⬤㞘㑖㑮䔥ꍹ㑘뮬㗂</w:t>
      </w:r>
      <w:r>
        <w:rPr/>
        <w:t>ꕙ</w:t>
      </w:r>
      <w:r>
        <w:rPr/>
        <w:t>쉟䈫녀쉘䵡䗂</w:t>
      </w:r>
      <w:r>
        <w:rPr/>
        <w:t>꧂</w:t>
      </w:r>
      <w:r>
        <w:rPr/>
        <w:t>併䩳쉖⥒䈻剓䕞橯䅲쉖㩥斮盂㊵潔⛂ヂ⭪㩊墩反䩨奩䖩♖㙤걾活䱄穣猭걨獙</w:t>
      </w:r>
      <w:r>
        <w:rPr/>
        <w:t>ꔶ</w:t>
      </w:r>
      <w:r>
        <w:rPr/>
        <w:t>쏂影ㆱ塉䬽噋㛂橸츳幋⶿⿂싂橱䙵딱゘怦㏂녥椪挤䘮숨橇䩈毂㋂頷</w:t>
      </w:r>
      <w:r>
        <w:rPr/>
        <w:t>ꤨ</w:t>
      </w:r>
      <w:r>
        <w:rPr/>
        <w:t>쉅䤥놩盂轊⸰捩卺扵獫獫䧂䵇潈癃捗纣顑㥚㕕싂㕠氪歞껂䈱⍥㬳浹곂䭟숩扺斩䵤灩䑳栺穞稷眵佸</w:t>
      </w:r>
      <w:r>
        <w:rPr/>
        <w:t>ꦣ</w:t>
      </w:r>
      <w:r>
        <w:rPr/>
        <w:t>䅴쉙⤶に睴㙏쉂⩆ꅣ樱癮䩭橇㧂곃▵㝬縷穠쉕⛂妱숤㙶Ⓜ갬轋䝯㒻敶㐩ꆡ숫썆䆿湀⩠唷灡⩋楷䜫煟橤䱯幘㘭㤳땰欸偸</w:t>
      </w:r>
      <w:r>
        <w:rPr/>
        <w:t>ⱃ</w:t>
      </w:r>
      <w:r>
        <w:rPr/>
        <w:t>咡⨸䜺硌沏䏂乃十쉟䍚㕟충㕦轶䝹쉺①䧂弲뽈矍⴯⨷쉕쵏䕉氲亡쌻恤䏂桅⭀兴䢥╬슏쉚ꄺ冏쉃⫂呺쌯㠭ꆮ㪬䰊딪恤啤繚⩅䰻橓䫂佉婔燂瑮祀晉橊䱱䈹兵䉋숷朻涱䝄썊浉湏䓂琺亡桤쉀䙥㥙悻⩢녎䂬⨥䑗卌촪倲伷杞䮻恡⹵┸⩗⪏彌㝥幪䕃쉳䁚椽䤻噭⪣⵩⻂㖣녙</w:t>
      </w:r>
      <w:r>
        <w:rPr/>
        <w:t>ⰷ⤲</w:t>
      </w:r>
      <w:r>
        <w:rPr/>
        <w:t>숺습슡</w:t>
      </w:r>
      <w:r>
        <w:rPr/>
        <w:t>⠺</w:t>
      </w:r>
      <w:r>
        <w:rPr/>
        <w:t>䅳䊣㥁噬杶㩰䩓ꅌ嫂ꎣ擂㇍䗃猯偦瀺㙴啴쉓㐣썖㍓瑥䯍쉙穐湷뼪愫䭩</w:t>
      </w:r>
      <w:r>
        <w:rPr/>
        <w:t>⵰</w:t>
      </w:r>
      <w:r>
        <w:rPr/>
        <w:t>彂畾䍎䟎剳か形圶卷쉦偷噓뇂싃庡겣怰卨⨯仂杘갤湈捺乥숵⩋犡</w:t>
      </w:r>
      <w:r>
        <w:rPr/>
        <w:t>ꤪ</w:t>
      </w:r>
      <w:r>
        <w:rPr/>
        <w:t>䱆亥㕳싂⹧뽱灙摾쉮猵坫䍍⥄넸╎㠶䅮㈸坺ꥷꍐ</w:t>
      </w:r>
      <w:r>
        <w:rPr/>
        <w:t>ꥈ</w:t>
      </w:r>
      <w:r>
        <w:rPr/>
        <w:t>湅畃渫䨪⌹䦏⨤晗㥬牵僂㈬㵲㞡촶㑈침⩩땇槂䏂景欺堥䁍䧃幢墘牰仂サ</w:t>
      </w:r>
      <w:r>
        <w:rPr/>
        <w:t>⡟</w:t>
      </w:r>
      <w:r>
        <w:rPr/>
        <w:t>㵙⥵敭년泂湯촣싂⩲乧깩㨴殣ㅱ⩙嗂奂喣⸫䝯䲮䔰쉺쉨槂㦬棂攩杄倯䱆⎵仂瑓䭰偪썯칵♪⾡顮슘䯂츫爣係玥⨩参瘷㯂捬瑩瘦ꏃ燂숴頻</w:t>
      </w:r>
      <w:r>
        <w:rPr/>
        <w:t>ꤰ</w:t>
      </w:r>
      <w:r>
        <w:rPr/>
        <w:t>숺䡴棂㘷䂘㠱晩㮻䁇䌶깓썺뭘ꍳ⩇䠦ꅾ뭬녴㍍喩⦿䈹绍牑抵哂輻깷牾䍃殻ㄫ⼮弽湃慳♭⬱⹲㤣</w:t>
      </w:r>
      <w:r>
        <w:rPr/>
        <w:t>ꥊ</w:t>
      </w:r>
      <w:r>
        <w:rPr/>
        <w:t>겏⹉쉀ꍸ浹ご洰</w:t>
      </w:r>
      <w:r>
        <w:rPr/>
        <w:t>ꦥ</w:t>
      </w:r>
      <w:r>
        <w:rPr/>
        <w:t>啨ꍀ磎갯䝏숽毂幸䁨쉪䥲䙶夬縭ꏂ兟琫꺩쉫놩呭䰥余㵔♌쉞空숨쉕뽙牐欶䟂㑱亡䠷楟숣</w:t>
      </w:r>
      <w:r>
        <w:rPr/>
        <w:t>ꤳ</w:t>
      </w:r>
      <w:r>
        <w:rPr/>
        <w:t>㑍㍪磂쉃䙅䌲淂彎壎朵䠮쉯恮暘</w:t>
      </w:r>
      <w:r>
        <w:rPr/>
        <w:t>⣂</w:t>
      </w:r>
      <w:r>
        <w:rPr/>
        <w:t>湘睒煺슮숷㓂㚘摶뭥</w:t>
      </w:r>
      <w:r>
        <w:rPr/>
        <w:t>⵰</w:t>
      </w:r>
      <w:r>
        <w:rPr/>
        <w:t>潾皏彅⩬걇卷瘷怫矂䗎⎻ꇂꥣ싂땡痂ㄬ祵땆洭晙⼹呆題䂏䩫☩搫㵒盂疵ꎩ㗂洹煨獈乮ꅺぎ燍㥃⬤頹冩䜷湫楙뭫</w:t>
      </w:r>
      <w:r>
        <w:rPr/>
        <w:t>ⴥ</w:t>
      </w:r>
      <w:r>
        <w:rPr/>
        <w:t>杘㝄摏何ꆬ뼻卥瑩氺梏⍄⾘⩷ㄥ汴奯䕂䈨</w:t>
      </w:r>
      <w:r>
        <w:rPr/>
        <w:t>ꦩ</w:t>
      </w:r>
      <w:r>
        <w:rPr/>
        <w:t>关⑚䙉硉쉕〴㭡䝚㙨䄤櫍嘵娭숰接妿焭╎쉵䠲뿂潪䌰ꥡ䌭䍀넲䲬䭩橄灂㐻曂晈츣㨹㵞㩶愽熏쉋㠥㬭慹䥌ꅖ䴫칹䋂汙頨湢◂⹷嫂穖穯䥡</w:t>
      </w:r>
      <w:r>
        <w:rPr/>
        <w:t>ꤴ</w:t>
      </w:r>
      <w:r>
        <w:rPr/>
        <w:t>卖娣떘㔫Ⓜ놬⼭䱪祁䊬㥵惂辘┷④숺佹䁕칲⵮쉒京攬ꍨ氣䅾뼥㜊ꥶ숴桉</w:t>
      </w:r>
      <w:r>
        <w:rPr/>
        <w:t>⡭</w:t>
      </w:r>
      <w:r>
        <w:rPr/>
        <w:t>皡䑡뭓</w:t>
      </w:r>
      <w:r>
        <w:rPr/>
        <w:t>⡕</w:t>
      </w:r>
      <w:r>
        <w:rPr/>
        <w:t>幱偸쉗⑐䉰䱇㕃呱橷䥕ꍱ睠歧汴摲僎儤ㆵ扁㭫珂庮</w:t>
      </w:r>
      <w:r>
        <w:rPr/>
        <w:t>Ⱕ</w:t>
      </w:r>
      <w:r>
        <w:rPr/>
        <w:t>〻쉳恮싃涱繶⻂䶵慕汀楞䫂⪮圭畄栫㑴ㅔ䙦㥳⫂啕橲뇂瘲⸻㞘摡懂畐喡䷂瑪⽨摮帱彳輵숯</w:t>
      </w:r>
      <w:r>
        <w:rPr/>
        <w:t>Ⱝ</w:t>
      </w:r>
      <w:r>
        <w:rPr/>
        <w:t>顧䕈⨵椦㯂녨物걢</w:t>
      </w:r>
      <w:r>
        <w:rPr/>
        <w:t>⡧</w:t>
      </w:r>
      <w:r>
        <w:rPr/>
        <w:t>㩳〤묱輷惂頲㧂숳썷〩淂</w:t>
      </w:r>
      <w:r>
        <w:rPr/>
        <w:t>⠹</w:t>
      </w:r>
      <w:r>
        <w:rPr/>
        <w:t>硴쵯䱾ꆘ迎싂꥚Ⓝ䓂⹸劣믂噢楺ꌸ䄣쉓쉸녳㉺䥷頸硗欪⥃╧却숵倪ꍖ〸䮮☳猲</w:t>
      </w:r>
      <w:r>
        <w:rPr/>
        <w:t>⡷</w:t>
      </w:r>
      <w:r>
        <w:rPr/>
        <w:t>썏烂</w:t>
      </w:r>
      <w:r>
        <w:rPr/>
        <w:t>ⱆ</w:t>
      </w:r>
      <w:r>
        <w:rPr/>
        <w:t>矂ꌰ勎쉡嘰</w:t>
      </w:r>
      <w:r>
        <w:rPr/>
        <w:t>ꦬ</w:t>
      </w:r>
      <w:r>
        <w:rPr/>
        <w:t>奟쉱䙐숽숪</w:t>
      </w:r>
      <w:r>
        <w:rPr/>
        <w:t>ꕐ</w:t>
      </w:r>
      <w:r>
        <w:rPr/>
        <w:t>毂䇎╙㡵뽋敌</w:t>
      </w:r>
      <w:r>
        <w:rPr/>
        <w:t>Ⱔ</w:t>
      </w:r>
      <w:r>
        <w:rPr/>
        <w:t>ꅥ圯㩵⩬倨呦싍⩖</w:t>
      </w:r>
      <w:r>
        <w:rPr/>
        <w:t>ⵖ</w:t>
      </w:r>
      <w:r>
        <w:rPr/>
        <w:t>쉴꥞䶩♱姃☯깔칞㚱癄ㄨ卅繄</w:t>
      </w:r>
      <w:r>
        <w:rPr/>
        <w:t>ꕚ</w:t>
      </w:r>
      <w:r>
        <w:rPr/>
        <w:t>ㄳ</w:t>
      </w:r>
      <w:r>
        <w:rPr/>
        <w:t>ꤨ</w:t>
      </w:r>
      <w:r>
        <w:rPr/>
        <w:t>摔</w:t>
      </w:r>
      <w:r>
        <w:rPr/>
        <w:t>⡣</w:t>
      </w:r>
      <w:r>
        <w:rPr/>
        <w:t>㤨걗䥧⭯썖氲ꅞ㍺䀲䩔䭅䱺灳兺怩㐺촳夲㉥辮穅</w:t>
      </w:r>
      <w:r>
        <w:rPr/>
        <w:t>ꤤ</w:t>
      </w:r>
      <w:r>
        <w:rPr/>
        <w:t>案㝓쉾咮捙啸쵇扃忂땎撬春쉢勂䨱䔦</w:t>
      </w:r>
      <w:r>
        <w:rPr/>
        <w:t>ⴥ</w:t>
      </w:r>
      <w:r>
        <w:rPr/>
        <w:t>硒改䭶杢</w:t>
      </w:r>
      <w:r>
        <w:rPr/>
        <w:t>ⵙ</w:t>
      </w:r>
      <w:r>
        <w:rPr/>
        <w:t>䁓㐪䙏쉑</w:t>
      </w:r>
      <w:r>
        <w:rPr/>
        <w:t>ꔳ</w:t>
      </w:r>
      <w:r>
        <w:rPr/>
        <w:t>Ⱚ</w:t>
      </w:r>
      <w:r>
        <w:rPr/>
        <w:t>쉳顾兯窏䌤♹ꅄ濂╌煤䡏祉숮奸䶘쉔⵭輥⩺䄶쉀穈</w:t>
      </w:r>
      <w:r>
        <w:rPr/>
        <w:t>ꔥ</w:t>
      </w:r>
      <w:r>
        <w:rPr/>
        <w:t>恷辮畇㌤䡦뽺</w:t>
      </w:r>
      <w:r>
        <w:rPr/>
        <w:t>ꔷ</w:t>
      </w:r>
      <w:r>
        <w:rPr/>
        <w:t>슻倻뭃圪⬥繊䆥䃂쉀</w:t>
      </w:r>
      <w:r>
        <w:rPr/>
        <w:t>ⲣ</w:t>
      </w:r>
      <w:r>
        <w:rPr/>
        <w:t>㒩縦넦</w:t>
      </w:r>
      <w:r>
        <w:rPr/>
        <w:t>ꗍ╗</w:t>
      </w:r>
      <w:r>
        <w:rPr/>
        <w:t>쉀㊣樲뽵輨゘㴭쉗㡰㛂癲䵔礰</w:t>
      </w:r>
      <w:r>
        <w:rPr/>
        <w:t>꧂</w:t>
      </w:r>
      <w:r>
        <w:rPr/>
        <w:t>㗂⩶卞甭潂䋂涩䄮⹠縸〴䩤扞䍧䱩쉔싂侻晒湹樨⻂䕭춮䳂到㣂㤩쵔</w:t>
      </w:r>
      <w:r>
        <w:rPr/>
        <w:t>ⱐ</w:t>
      </w:r>
      <w:r>
        <w:rPr/>
        <w:t>녃猯䣂兕믂ꍱ辱掿쉭걟땡䅙兵㑀牦䬩쉭么縯睶ꌩ溮扒攨䵲⨭꤮▥䠣偱祎</w:t>
      </w:r>
      <w:r>
        <w:rPr/>
        <w:t>ꖣ</w:t>
      </w:r>
      <w:r>
        <w:rPr/>
        <w:t>輪獭顣䲻恣㝄숭轡漱㍟䩔䉗쉆碬唶쉌⯂欥슱栦䓂佰䄳쉦瘭ㅅ</w:t>
      </w:r>
      <w:r>
        <w:rPr/>
        <w:t>ꤶ</w:t>
      </w:r>
      <w:r>
        <w:rPr/>
        <w:t>㙁㩰⹰顓猷␯썪㑗摰</w:t>
      </w:r>
      <w:r>
        <w:rPr/>
        <w:t>ꦩ</w:t>
      </w:r>
      <w:r>
        <w:rPr/>
        <w:t>橡칀㙌슬⮘嘣</w:t>
      </w:r>
      <w:r>
        <w:rPr/>
        <w:t>ⳍ</w:t>
      </w:r>
      <w:r>
        <w:rPr/>
        <w:t>墩敟眳</w:t>
      </w:r>
      <w:r>
        <w:rPr/>
        <w:t>ⱞ</w:t>
      </w:r>
      <w:r>
        <w:rPr/>
        <w:t>皏牷⍎䉣睏柂禿㩱㡚썪숺儰僂㝎潎拂뭅뭧僂츺</w:t>
      </w:r>
      <w:r>
        <w:rPr/>
        <w:t>ⱋ</w:t>
      </w:r>
      <w:r>
        <w:rPr/>
        <w:t>숳搬灏</w:t>
      </w:r>
      <w:r>
        <w:rPr/>
        <w:t>ⵁ</w:t>
      </w:r>
      <w:r>
        <w:rPr/>
        <w:t>灰求땚敍㭄츣祪余㩳畁ぅ쉰瑅⽋伺㈱堵泂穗</w:t>
      </w:r>
      <w:r>
        <w:rPr/>
        <w:t>⢣</w:t>
      </w:r>
      <w:r>
        <w:rPr/>
        <w:t>暬亣癠㐳煫扦⩃녕䎣뽚汖犮싂偭愬ꥮ畈慭䍩䷂쉬济䕱神䱣師杠汏晇쉦䩄</w:t>
      </w:r>
      <w:r>
        <w:rPr/>
        <w:t>ꥃ</w:t>
      </w:r>
      <w:r>
        <w:rPr/>
        <w:t>䙎</w:t>
      </w:r>
      <w:r>
        <w:rPr/>
        <w:t>ⱖ</w:t>
      </w:r>
      <w:r>
        <w:rPr/>
        <w:t>䂥桙セ娸⦣嗂</w:t>
      </w:r>
      <w:r>
        <w:rPr/>
        <w:t>ⵇ</w:t>
      </w:r>
      <w:r>
        <w:rPr/>
        <w:t>猽杶坐䗂㥺畧쉭狂偤朳偤무②䂵㡸⽒晐濂㎩䍃쉵棍奠䕦⭗共⒮瓂稲剈㘊犩㐫啶熥숸㥫䏂慢㵞憱⩂䙦ꥦ婲枥</w:t>
      </w:r>
      <w:r>
        <w:rPr/>
        <w:t>ⵦ</w:t>
      </w:r>
      <w:r>
        <w:rPr/>
        <w:t>쉏쉯䍠⽁䳂癞⧎쉒朽뿂㬭䉬奤⬯䰲</w:t>
      </w:r>
      <w:r>
        <w:rPr/>
        <w:t>ꕲ</w:t>
      </w:r>
      <w:r>
        <w:rPr/>
        <w:t>橉ㆮ着걐겣쉰煉쉈啚捃ꇂ긦硚⚵䏂曂ꥨ㴸⥑礷幧⎥洮</w:t>
      </w:r>
      <w:r>
        <w:rPr/>
        <w:t>ꕒ</w:t>
      </w:r>
      <w:r>
        <w:rPr/>
        <w:t>ꅯ㔺硪숱뽂挤㝷垏⬦⪬䅠쉣啟䞘䥈썏噋쉪䋂兖仍杤流輸㔴䬽偠渪乄䍵쉮杵쉌묪⎿煘촥埂浂䌴⩦◂⥎浐圹슏娬偎칺匶⏂⌵兗칏갬⥖廂ꅖ汒ꌲ⽍슩딴瑁㢏䉶꥖㖱싂䬪㕔ꍪ圹숴</w:t>
      </w:r>
      <w:r>
        <w:rPr/>
        <w:t>ⵤ</w:t>
      </w:r>
      <w:r>
        <w:rPr/>
        <w:t>潚㴲㷂숪轊䌽⸰殮ァ泂쉐</w:t>
      </w:r>
      <w:r>
        <w:rPr/>
        <w:t>ꔽ</w:t>
      </w:r>
      <w:r>
        <w:rPr/>
        <w:t>쉘䄳迂㥺佧숶㇎掣橘濂쌪泂땖煋批恆ヂ⵾煣뭳噤㪬</w:t>
      </w:r>
      <w:r>
        <w:rPr/>
        <w:t>ꤪ</w:t>
      </w:r>
      <w:r>
        <w:rPr/>
        <w:t>㌳쉈慳䨪䱩ぅ⩑牷</w:t>
      </w:r>
      <w:r>
        <w:rPr/>
        <w:t>ⰳ</w:t>
      </w:r>
      <w:r>
        <w:rPr/>
        <w:t>洭潍揂䐷牳嫂㙋䍓쉑㮘彑ㄨ㇎㍐爸㔹塨</w:t>
      </w:r>
      <w:r>
        <w:rPr/>
        <w:t>⠨</w:t>
      </w:r>
      <w:r>
        <w:rPr/>
        <w:t>㬤⹀窿撵䐪</w:t>
      </w:r>
      <w:r>
        <w:rPr/>
        <w:t>ⵂ</w:t>
      </w:r>
      <w:r>
        <w:rPr/>
        <w:t>곂숲灵</w:t>
      </w:r>
      <w:r>
        <w:rPr/>
        <w:t>⡾</w:t>
      </w:r>
      <w:r>
        <w:rPr/>
        <w:t>琱䑃䱔╀燂⍚渭䄽梩⩡刻ㅁ䍁棍汕桳䵂垡㢏䍍欪杍怴⸻㨴硕쉌汄뽩숵㷂竎兒䔤쌪</w:t>
      </w:r>
      <w:r>
        <w:rPr/>
        <w:t>ꦩ</w:t>
      </w:r>
      <w:r>
        <w:rPr/>
        <w:t>楪⭫捒ㅈ쉾ꅣ놥痎栴쉷十㵠뭪⑖싂ꍯ䝱쉐䅆摬숨曎</w:t>
      </w:r>
      <w:r>
        <w:rPr/>
        <w:t>ꖥ</w:t>
      </w:r>
      <w:r>
        <w:rPr/>
        <w:t>兊䥳灙쉠䎘ネ뭐ꍠ㷂㪵딥</w:t>
      </w:r>
      <w:r>
        <w:rPr/>
        <w:t>ꥎ</w:t>
      </w:r>
      <w:r>
        <w:rPr/>
        <w:t>啶略恮朤⸮䍱䛂ㅄ䱣祸㩮쉶桐係㷂゘怪㨲垘坧晌穚⌻䔤楶縹숫瘥湶梣䱷橧ㅆ歕砣䉐斮</w:t>
      </w:r>
      <w:r>
        <w:rPr/>
        <w:t>꧂</w:t>
      </w:r>
      <w:r>
        <w:rPr/>
        <w:t>獦⛂䤪⌮䲬橄䨫顗㐤獒⯂塓긵⍠祉猽狂넨㋂楄숻䴶嘸㬲汸嗂쉅䥖掣⭍㠷歸䴨廎捃䖻㍅묹䱔倬榣</w:t>
      </w:r>
      <w:r>
        <w:rPr/>
        <w:t>ⱦ</w:t>
      </w:r>
      <w:r>
        <w:rPr/>
        <w:t>楎싂촳ꏂ</w:t>
      </w:r>
      <w:r>
        <w:rPr/>
        <w:t>ⵋ</w:t>
      </w:r>
      <w:r>
        <w:rPr/>
        <w:t>癓☳㤬㌫橦牣䶏</w:t>
      </w:r>
      <w:r>
        <w:rPr/>
        <w:t>⣂</w:t>
      </w:r>
      <w:r>
        <w:rPr/>
        <w:t>頽䙪繸䅷㡟ꥨ䉪棂떣ꇂ焩ꆡ嫂ꍈ䑐㩏쉌</w:t>
      </w:r>
      <w:r>
        <w:rPr/>
        <w:t>ꔫ</w:t>
      </w:r>
      <w:r>
        <w:rPr/>
        <w:t>침攬倪⒡䲩츣强滎ㅶ쉨䞻㦬⩢矂싂쉾暱쉠䄣㵸䆏䙾嗂㕐扏ㅄ㛂噕㬷潢㍭城獥恈杮긪堤</w:t>
      </w:r>
      <w:r>
        <w:rPr/>
        <w:t>ⲻ</w:t>
      </w:r>
      <w:r>
        <w:rPr/>
        <w:t>卄쉾慑条쉵啊佖两爣剟昲뭞⑺縳</w:t>
      </w:r>
      <w:r>
        <w:rPr/>
        <w:t>ꕪ</w:t>
      </w:r>
      <w:r>
        <w:rPr/>
        <w:t>畊䙸깺䭗☮걦쉫㭲勂楣⦬⍄숵걊䣂䝍澱圥</w:t>
      </w:r>
      <w:r>
        <w:rPr/>
        <w:t>ꕃ꥞</w:t>
      </w:r>
      <w:r>
        <w:rPr/>
        <w:t>湧㭲杈塆쉗煤娫㡯破⏂晎㌴搱</w:t>
      </w:r>
      <w:r>
        <w:rPr/>
        <w:t>ꦬ</w:t>
      </w:r>
      <w:r>
        <w:rPr/>
        <w:t>녏敲숣䩧䡕澻烂楧぀乑쵈䜺申䍥슮䠥긤癍ꍵ</w:t>
      </w:r>
      <w:r>
        <w:rPr/>
        <w:t>Ⳃ</w:t>
      </w:r>
      <w:r>
        <w:rPr/>
        <w:t>樶晟춬⼥倯쉋䅺ꍔ潟㊱惂Ⓜ牅顁㑚犱晖照╂樊㐯ꍾ㙈䍎䭹㛂䁶乯劬⩡싂捯旂乃洳㍣帶樲쉥扒塙橯숻숳곂啓癭慖䦮숱췃䨦숻占</w:t>
      </w:r>
      <w:r>
        <w:rPr/>
        <w:t>Ⱟ</w:t>
      </w:r>
      <w:r>
        <w:rPr/>
        <w:t>㐬⭤攪姂깨ㄯ杨䂩睑匬婓䱙稭汢搹䤯垮烃⪩깘獓슿䏂㝫</w:t>
      </w:r>
      <w:r>
        <w:rPr/>
        <w:t>ⰸ</w:t>
      </w:r>
      <w:r>
        <w:rPr/>
        <w:t>㪏⹵摈夤摴쉇䙴均ꎱ䷂占彮斣渷⹷顱欷㦵摱뼦ꅉ婆擂㉙硥繯숪㥥坒슩ꌬ祳異숷橮촮쉎䭸瑸婈䰶쉩싂숫浙䙎普債ꅦ쌪祭潘乯</w:t>
      </w:r>
      <w:r>
        <w:rPr/>
        <w:t>ꦩ</w:t>
      </w:r>
      <w:r>
        <w:rPr/>
        <w:t>囂녖疱杒㕄䄹㡣唤뼬噁䝞党☦甮咬窮汱땮墮</w:t>
      </w:r>
      <w:r>
        <w:rPr/>
        <w:t>꧂</w:t>
      </w:r>
      <w:r>
        <w:rPr/>
        <w:t>䜤ꇂ㡇堮ㄷ歄곂剴쉌启⨹題</w:t>
      </w:r>
      <w:r>
        <w:rPr/>
        <w:t>⣂</w:t>
      </w:r>
      <w:r>
        <w:rPr/>
        <w:t>ㄭ抬☽</w:t>
      </w:r>
      <w:r>
        <w:rPr/>
        <w:t>ⱪ</w:t>
      </w:r>
      <w:r>
        <w:rPr/>
        <w:t>䄨浒疮䵣㵷䄹婵湪쉎걭㨰杶塸勎쉅䕗썅㉰⹖㥗㭑䛂顚㥇䄳療⩪䩭渭㈣㥀㘫䘪뽸䮡嚮숶␰걫摅捃桀瑥뼯捔廎幹济걖쉨숣쉳則䱺繷睹啖眲傩⭟䪩樽䑥⾿</w:t>
      </w:r>
      <w:r>
        <w:rPr/>
        <w:t>⠤</w:t>
      </w:r>
      <w:r>
        <w:rPr/>
        <w:t>伩噫偋斘䩎쉧</w:t>
      </w:r>
      <w:r>
        <w:rPr/>
        <w:t>ꦮ</w:t>
      </w:r>
      <w:r>
        <w:rPr/>
        <w:t>Ⱙ</w:t>
      </w:r>
      <w:r>
        <w:rPr/>
        <w:t>ꅯ썸獈ヂ⎿歶搮⩅献⯂걥丮掿췂奂싃ㅾ</w:t>
      </w:r>
      <w:r>
        <w:rPr/>
        <w:t>ꤥ</w:t>
      </w:r>
      <w:r>
        <w:rPr/>
        <w:t>ꅱ呐縪䎿擃松ꥶ幠⥎⹰쉇갰䢣湯测帩杒컂坄䋂ㅾ倶吷</w:t>
      </w:r>
      <w:r>
        <w:rPr/>
        <w:t>⡣</w:t>
      </w:r>
      <w:r>
        <w:rPr/>
        <w:t>䐥⩃縱</w:t>
      </w:r>
      <w:r>
        <w:rPr/>
        <w:t>ⵅ</w:t>
      </w:r>
      <w:r>
        <w:rPr/>
        <w:t>珃㙨☲䰩䵲쉫격匩〻楳䏂畦䵩쉚</w:t>
      </w:r>
      <w:r>
        <w:rPr/>
        <w:t>ⰺ</w:t>
      </w:r>
      <w:r>
        <w:rPr/>
        <w:t>㍐숹䉖䩍싂曂⵭䏎㪮䌳싎썈働札쉔顀숶</w:t>
      </w:r>
      <w:r>
        <w:rPr/>
        <w:t>ꤨ⹰</w:t>
      </w:r>
      <w:r>
        <w:rPr/>
        <w:t>礲ꅊ奪㇃乃到껂䐫撮役슩뇂浡强〹兤仂空䪵柂纵洤珍杋㍄瀸玵㙭</w:t>
      </w:r>
      <w:r>
        <w:rPr/>
        <w:t>ꥃ</w:t>
      </w:r>
      <w:r>
        <w:rPr/>
        <w:t>煙뭳晸⨦楟쉘䠥ꇂ绂犻䰰ꌣ橩䉶슥䐣쉚딩⌵숦呺䍎楈迂䳎䑡㑃싂垡獤搭繺迂㴣</w:t>
      </w:r>
      <w:r>
        <w:rPr/>
        <w:t>ꤨ</w:t>
      </w:r>
      <w:r>
        <w:rPr/>
        <w:t>噒⍯牕싂怱㔻녈歋惂㫂㥠繚奦䉋䓂䈰걶瞘佁䡴땶ぷ䨦摑東캘⭆꥕䴽て忂煑怦廂</w:t>
      </w:r>
      <w:r>
        <w:rPr/>
        <w:t>꧂</w:t>
      </w:r>
      <w:r>
        <w:rPr/>
        <w:t>쉆䡥樭眭潰颮ꅈ⸭佢椲垩祲㵉칊咣슩厏㒮㵫泂ꅬ</w:t>
      </w:r>
      <w:r>
        <w:rPr/>
        <w:t>ꔺ</w:t>
      </w:r>
      <w:r>
        <w:rPr/>
        <w:t>ㄨ㟂桲桳촨</w:t>
      </w:r>
      <w:r>
        <w:rPr/>
        <w:t>ꖡ</w:t>
      </w:r>
      <w:r>
        <w:rPr/>
        <w:t>彡灇䤮浘ꏍ剠獂你椽䆿슏㍒犣뿃䵂⭲䇂컂䉚⭊慍</w:t>
      </w:r>
      <w:r>
        <w:rPr/>
        <w:t>ꗂ</w:t>
      </w:r>
      <w:r>
        <w:rPr/>
        <w:t>㑢桢⪩㚏⨪䀯硌쉹칇恰卵䭪偖ꍰ╓㍲⍅⻂呵</w:t>
      </w:r>
      <w:r>
        <w:rPr/>
        <w:t>ꕦ</w:t>
      </w:r>
      <w:r>
        <w:rPr/>
        <w:t>佸倸呤썋䈺</w:t>
      </w:r>
      <w:r>
        <w:rPr/>
        <w:t>ⱉ</w:t>
      </w:r>
      <w:r>
        <w:rPr/>
        <w:t>쵦싂瑔䵾捎儱㕾숲歋眽ꍪ충恁</w:t>
      </w:r>
      <w:r>
        <w:rPr/>
        <w:t>⡨</w:t>
      </w:r>
      <w:r>
        <w:rPr/>
        <w:t>頷䧃祏睗⥷頥⩂䮣䥥婐⨪쵷</w:t>
      </w:r>
      <w:r>
        <w:rPr/>
        <w:t>ꤺ</w:t>
      </w:r>
      <w:r>
        <w:rPr/>
        <w:t>⡄</w:t>
      </w:r>
      <w:r>
        <w:rPr/>
        <w:t>搶⩥轣盂䠊汹㵇ケ쵭</w:t>
      </w:r>
      <w:r>
        <w:rPr/>
        <w:t>ⱪ</w:t>
      </w:r>
      <w:r>
        <w:rPr/>
        <w:t>㙍撏쏂扳쉮䝷庥愪幞斻깗⤦敶㋂䠫旂栨楪幧</w:t>
      </w:r>
      <w:r>
        <w:rPr/>
        <w:t>⡀</w:t>
      </w:r>
      <w:r>
        <w:rPr/>
        <w:t>䟂⩄쉓⽊숨쉈䭔⤳싂숫㘨潑凃㭭ꌸ顟춬촳㖮剧儥썌㴨⩃䍶칕㬲땂獧浩則녖梬埂偭竂㓃</w:t>
      </w:r>
      <w:r>
        <w:rPr/>
        <w:t>⡅</w:t>
      </w:r>
      <w:r>
        <w:rPr/>
        <w:t>界嚵瑸쉘穖捉⭞⥌改硹噾纵쏂䉢䕊걞</w:t>
      </w:r>
      <w:r>
        <w:rPr/>
        <w:t>ꥏ⏂</w:t>
      </w:r>
      <w:r>
        <w:rPr/>
        <w:t>쉢㓂坣祬奁狂灺녈쉩䰰煳㔪⍵슮獯㚩橸땾䕫</w:t>
      </w:r>
      <w:r>
        <w:rPr/>
        <w:t>⣂</w:t>
      </w:r>
      <w:r>
        <w:rPr/>
        <w:t>盂欬㬸떘␪녯ㅚ䋂㥗怳㚱硺噖䔭漪䭨禩株獰</w:t>
      </w:r>
      <w:r>
        <w:rPr/>
        <w:t>ꦵ</w:t>
      </w:r>
      <w:r>
        <w:rPr/>
        <w:t>숱䑒带浺㑏兘쉘弶㙰祡╨뗎</w:t>
      </w:r>
      <w:r>
        <w:rPr/>
        <w:t>ⳃ</w:t>
      </w:r>
      <w:r>
        <w:rPr/>
        <w:t>녃佪稬쉌瑁쉴媻쉃꥗戥</w:t>
      </w:r>
      <w:r>
        <w:rPr/>
        <w:t>ⱋ</w:t>
      </w:r>
      <w:r>
        <w:rPr/>
        <w:t>乨㘤䉠奱㖬幞䗂晷硦㌭垮椫佐</w:t>
      </w:r>
      <w:r>
        <w:rPr/>
        <w:t>ⰳ</w:t>
      </w:r>
      <w:r>
        <w:rPr/>
        <w:t>彟싎䦬⫂껂轌毂戴⥈倯杋쉍겿⨮䝈佥슿䔱䑦㐸嘭煰슩㝬촲㒱⦣쵀潦潰䎱㕌딷숬츳</w:t>
      </w:r>
      <w:r>
        <w:rPr/>
        <w:t>꧂</w:t>
      </w:r>
      <w:r>
        <w:rPr/>
        <w:t>숭幁숷晢挸쉸癒</w:t>
      </w:r>
      <w:r>
        <w:rPr/>
        <w:t>ⰳ</w:t>
      </w:r>
      <w:r>
        <w:rPr/>
        <w:t>㐬癦쉢扎祎眰塬㟂刽쉍䜸㎡曂숶瞩ꇂ摨</w:t>
      </w:r>
      <w:r>
        <w:rPr/>
        <w:t>⠹</w:t>
      </w:r>
      <w:r>
        <w:rPr/>
        <w:t>䞻㩮晍甮숭㙟㍪ꥶ</w:t>
      </w:r>
      <w:r>
        <w:rPr/>
        <w:t>⡎⥠</w:t>
      </w:r>
      <w:r>
        <w:rPr/>
        <w:t>뼣䑴忂儴桭⩷爵娪쉎☲慔䝘쉄쉯䬪啵갪㭾쉵쉺싂卪戽⫂쵉啞浇橍榣愤</w:t>
      </w:r>
      <w:r>
        <w:rPr/>
        <w:t>ꤥ</w:t>
      </w:r>
      <w:r>
        <w:rPr/>
        <w:t>㉊쉆䱇伸䑶䣂곍땁㩚⎵쉌</w:t>
      </w:r>
      <w:r>
        <w:rPr/>
        <w:t>ꤽ</w:t>
      </w:r>
      <w:r>
        <w:rPr/>
        <w:t>牕䍭슬瘫㝊쉇秂乲婍䢬留捠숰</w:t>
      </w:r>
      <w:r>
        <w:rPr/>
        <w:t>ꕶ⛃</w:t>
      </w:r>
      <w:r>
        <w:rPr/>
        <w:t>恕枱渥扢杪扯⦿뭸㵁效㥋⥚⩣싂갭扊⨬㯃嘦㕶</w:t>
      </w:r>
      <w:r>
        <w:rPr/>
        <w:t>⢡⨭</w:t>
      </w:r>
      <w:r>
        <w:rPr/>
        <w:t>㙫䫂땑␭攥슬慡愱儵価⽰㵑匨瑓繂㝍촩縻숪쉕哃䄣䀯㴪仂挹⩢噗싂⥭杣ꍖ⨸窻⭒唻䑆㩅顔⍐呌䉞ㅭ扣女䈲田噩슩迂曂助忂쉪䉐晱싂䠸佂吮測䌲쉦嘵쉭촷쉠捀슡啉⭂숩⩲扤</w:t>
      </w:r>
      <w:r>
        <w:rPr/>
        <w:t>ꥌ</w:t>
      </w:r>
      <w:r>
        <w:rPr/>
        <w:t>瑠╤⑸⭧纱捣㩴</w:t>
      </w:r>
      <w:r>
        <w:rPr/>
        <w:t>ꤸ</w:t>
      </w:r>
      <w:r>
        <w:rPr/>
        <w:t>㥷捚吰獪惂쉠</w:t>
      </w:r>
      <w:r>
        <w:rPr/>
        <w:t>ꔪ</w:t>
      </w:r>
      <w:r>
        <w:rPr/>
        <w:t>䴪╪迃㴮⎣扵恓싂ぺ썲忂硅䩸쉂啠㜭ꄹ獵棂쉐䃂櫂츥灃㞵材柂㍭癩㷂칶噊噁慣⑾䁶슬䝐潌䠪啱惂䍗㉶㑪塬㟂卂䰫䏂殩慏厮쉌╚㍷飂喬䉋壂䧂唳い楍乧䅟瑊⨦䀺捃䱠䔸㐵杉놱輪枏卂㶱樭쉀ꌸ朥檮⹂彺奠䁺숪䞵坚䨫쉸⩙牐⹦⹉㝏椹숸仂乡彎䉇㵂䉏兇쉒⭷䅄⨊焳䁦깶⥇汘垩☷뽲棂㵂扲⑙杄轁⹹匷墩䊡晵</w:t>
      </w:r>
      <w:r>
        <w:rPr/>
        <w:t>ꗂ⩷䷂</w:t>
      </w:r>
      <w:r>
        <w:rPr/>
        <w:t>煊쵩焤势之썌</w:t>
      </w:r>
      <w:r>
        <w:rPr/>
        <w:t>ⲡ</w:t>
      </w:r>
      <w:r>
        <w:rPr/>
        <w:t>䞬숭쉂</w:t>
      </w:r>
      <w:r>
        <w:rPr/>
        <w:t>ꔲ</w:t>
      </w:r>
      <w:r>
        <w:rPr/>
        <w:t>朦䚣ネ썮慬㜳頶ꥱ쉟䑳기숴祬听圸乐⭤䌦浆轵唫┯㜫晙歅㨻ꏂ䝯춬畴砫</w:t>
      </w:r>
      <w:r>
        <w:rPr/>
        <w:t>⡸⤪</w:t>
      </w:r>
      <w:r>
        <w:rPr/>
        <w:t>䘮ꇂ긪惂䭏穴瘹쉦쉫걇㍍琭啍㩃么⫂䜳䳃瀲汷牫し庣悩⛃䍁䁟畞㣍劘⽨咩獏싂⩗㌬㝊淂</w:t>
      </w:r>
      <w:r>
        <w:rPr/>
        <w:t>ꕚ</w:t>
      </w:r>
      <w:r>
        <w:rPr/>
        <w:t>칕瑤䥴떩䝂剂⽡䵚㬺䎡百䑑㑰斿煂</w:t>
      </w:r>
      <w:r>
        <w:rPr/>
        <w:t>⡖</w:t>
      </w:r>
      <w:r>
        <w:rPr/>
        <w:t>瀺䪿㐭㥏㕅숹炱ꅀ沵묫枵穹桫걠橀⹑彸⍥灋쉬㎡楬ꅍ录皩㦿瀹仂䜰炱愣䔥つ쉦琺쉙숱⛂㇂焱</w:t>
      </w:r>
      <w:r>
        <w:rPr/>
        <w:t>ꕒ⍡</w:t>
      </w:r>
      <w:r>
        <w:rPr/>
        <w:t>숭墩</w:t>
      </w:r>
      <w:r>
        <w:rPr/>
        <w:t>⡄</w:t>
      </w:r>
      <w:r>
        <w:rPr/>
        <w:t>녾狂䥣癴숻쉘㕟⌱慂㘸</w:t>
      </w:r>
      <w:r>
        <w:rPr/>
        <w:t>⡸</w:t>
      </w:r>
      <w:r>
        <w:rPr/>
        <w:t>㴻畬楲䬫ぎ䍆縬ぁ湶䯂啬颩兰ꍟ輤圹瑶䶣쉸硱䀭㩞슏㍯뽣ꎏ⸺⍒礤汖干ꥰ䰥ご哂女䋂歓䕊斣椥頶䙐灒愰䔫ꥪ㆘穹两ㆬ䔴旂畺㨱挺싂眭䍣☦䬮挥㤻㘭㕎㡩㶵쉌┮撱㗂㥈煂槂顭呾ꎏ⩗견䵓娮扑깠搬䭧温ꥰ庻が넽쉈긥싂桁쉯扗䐤彷㭏㙠♒㥮曂卪潬楗</w:t>
      </w:r>
      <w:r>
        <w:rPr/>
        <w:t>ꤶ</w:t>
      </w:r>
      <w:r>
        <w:rPr/>
        <w:t>䖿塬걖䑨뭚堲稩묬形㉇䌬겥슱</w:t>
      </w:r>
      <w:r>
        <w:rPr/>
        <w:t>ⷎ</w:t>
      </w:r>
      <w:r>
        <w:rPr/>
        <w:t>玻圦椳泂숮</w:t>
      </w:r>
      <w:r>
        <w:rPr/>
        <w:t>ꕷ</w:t>
      </w:r>
      <w:r>
        <w:rPr/>
        <w:t>䭊䌽</w:t>
      </w:r>
      <w:r>
        <w:rPr/>
        <w:t>ⵆ</w:t>
      </w:r>
      <w:r>
        <w:rPr/>
        <w:t>갱桭桋㗂딬㡔㩧숯潈䗂顓撵塎侘싂䍱ꇃ⪏䥲뭮栥</w:t>
      </w:r>
      <w:r>
        <w:rPr/>
        <w:t>ꖬ</w:t>
      </w:r>
      <w:r>
        <w:rPr/>
        <w:t>題港渹ꏂ⩋䙵습⨪䭉嗍䩩喩㉓樺硳␦坸樵项䇃䅴硠䘱ꍏ慆纣쉑숤兹</w:t>
      </w:r>
      <w:r>
        <w:rPr/>
        <w:t>ꥒ</w:t>
      </w:r>
      <w:r>
        <w:rPr/>
        <w:t>盂땠쉒栫㑺쵸こ弪㓂太⫍䅕䎱┳㠭心㡚걌묯䵫䳃녹㡗㬹쉾㍣壂⦣걙䥊摾딻䵌ㆡ祑걞呯기婺䌥䁲垣뗃曍档滂飂⾮⭫⭞걲⶿싂녒繇挺䷂</w:t>
      </w:r>
      <w:r>
        <w:rPr/>
        <w:t>ꥋ</w:t>
      </w:r>
      <w:r>
        <w:rPr/>
        <w:t>潑潱쉕瘴ぢ捎擂栳쉨潺潴便㵣䑺䶵珂祴塲슿甤嫂卶倯佗㥪㏂㷂僂쉉潷倲썗兂쉩㟂卹櫂戻䔻㗂Ⓨ婄䵞㶘⥏쵹쉣갬䔤⪻쉙嚵⻂㴷깰朩숷畉噴</w:t>
      </w:r>
      <w:r>
        <w:rPr/>
        <w:t>ꕸ</w:t>
      </w:r>
      <w:r>
        <w:rPr/>
        <w:t>穤䑡坉</w:t>
      </w:r>
      <w:r>
        <w:rPr/>
        <w:t>꧂</w:t>
      </w:r>
      <w:r>
        <w:rPr/>
        <w:t>湩嘤䖡戴㉸䩦坡䨴㡖慺歳㉄츪쵴璘恟凍祰榣䙰⽸䭈䈪⺮坁佋㒘橘晠䑲ꌊ姍㥸侮숫灚散ꥬ䜻</w:t>
      </w:r>
      <w:r>
        <w:rPr/>
        <w:t>ꗍ</w:t>
      </w:r>
      <w:r>
        <w:rPr/>
        <w:t>쉲㉢㈨껂䉪睯温</w:t>
      </w:r>
      <w:r>
        <w:rPr/>
        <w:t>ⴵ</w:t>
      </w:r>
      <w:r>
        <w:rPr/>
        <w:t>搻怴놡坙摩汁딤</w:t>
      </w:r>
      <w:r>
        <w:rPr/>
        <w:t>ⵠ</w:t>
      </w:r>
      <w:r>
        <w:rPr/>
        <w:t>쉍쏂敊䍅楐㴦䟂</w:t>
      </w:r>
      <w:r>
        <w:rPr/>
        <w:t>ꥂꤴ</w:t>
      </w:r>
      <w:r>
        <w:rPr/>
        <w:t>䠫㘰扫摏奮⍤껂䨶焣⛃溿帶倵猪䘷繯ꍶ洶</w:t>
      </w:r>
      <w:r>
        <w:rPr/>
        <w:t>ꤰ</w:t>
      </w:r>
      <w:r>
        <w:rPr/>
        <w:t>䕊復㑧灗俎䖿㬸⌰矂噹ꌱ䩠懂穈禱咡췍䚩</w:t>
      </w:r>
      <w:r>
        <w:rPr/>
        <w:t>Ᵽ⚥</w:t>
      </w:r>
      <w:r>
        <w:rPr/>
        <w:t>㝧牥抬ꌪ</w:t>
      </w:r>
      <w:r>
        <w:rPr/>
        <w:t>ⰽ⣂</w:t>
      </w:r>
      <w:r>
        <w:rPr/>
        <w:t>㥔㜩偢㵓⏂땘㡘晱䕱瘺楖⫎噣㣂嚡呅兖狂畊徻䆱⍨䑇癵쉢䩷⪩㡒氫쵆ꄵ⹹걏⩩㠲ず</w:t>
      </w:r>
      <w:r>
        <w:rPr/>
        <w:t>ꥑ</w:t>
      </w:r>
      <w:r>
        <w:rPr/>
        <w:t>䅘顇彘嚮⨺㝊</w:t>
      </w:r>
      <w:r>
        <w:rPr/>
        <w:t>ꕮ</w:t>
      </w:r>
      <w:r>
        <w:rPr/>
        <w:t>剷쏃挳彾壂煀쵗松숱䛂繥쉾㠥⥺侘䒮扨歬晃뗂桒숩睰⬦噋갷䔰䣂⯂䡬㟂</w:t>
      </w:r>
      <w:r>
        <w:rPr/>
        <w:t>ꗂ</w:t>
      </w:r>
      <w:r>
        <w:rPr/>
        <w:t>㭥썖㷂쉷䱋㝂ꄬ圥燂轞瘺</w:t>
      </w:r>
      <w:r>
        <w:rPr/>
        <w:t>ꤣ</w:t>
      </w:r>
      <w:r>
        <w:rPr/>
        <w:t>嫂㔻甮딨쉬슥並쉇숴捶쉡瀣䈴凂乞瘭亻穪䑫梵婱㊵䀫泂갪偭쉪硹套顉싂溮䪘纻椪塯繂秂顷⹘䭒顒䩯뼬겣갹唣㛂挰㏂其佶剅伻繱싂⭒⪻䌮辏櫎奠쏂歴㉖⥔穥⥀敵쉺㥓怲칋슮♢擂湁昳堣䑡숱末촬⌶爽ꅫ䓂</w:t>
      </w:r>
      <w:r>
        <w:rPr/>
        <w:t>ꔪ</w:t>
      </w:r>
      <w:r>
        <w:rPr/>
        <w:t>쉡晳㔭쉇䜨侏</w:t>
      </w:r>
      <w:r>
        <w:rPr/>
        <w:t>⠵</w:t>
      </w:r>
      <w:r>
        <w:rPr/>
        <w:t>稽䤫꥞⍥撬穵瑞㕀⭐亩棂术쉟洨绂컂敪冏칡桨櫂</w:t>
      </w:r>
      <w:r>
        <w:rPr/>
        <w:t>ꦱ⹀⑅</w:t>
      </w:r>
      <w:r>
        <w:rPr/>
        <w:t>쉋〥숻牨묲穙䌸瑱숸垣㡩썀轀癆幬꥗⸺煾牨疩㑞䱙칠</w:t>
      </w:r>
      <w:r>
        <w:rPr/>
        <w:t>Ⳃ</w:t>
      </w:r>
      <w:r>
        <w:rPr/>
        <w:t>꺩杚㬣䩈䍢启</w:t>
      </w:r>
      <w:r>
        <w:rPr/>
        <w:t>⡙</w:t>
      </w:r>
      <w:r>
        <w:rPr/>
        <w:t>㍯輽</w:t>
      </w:r>
      <w:r>
        <w:rPr/>
        <w:t>⠹</w:t>
      </w:r>
      <w:r>
        <w:rPr/>
        <w:t>偆㪩ꎥ瑠⩉頴灴伲䍒뽰숳䘲恸潬숭楕癕瞬睟撘䚏⍤嚡繊뭌䧂㫂</w:t>
      </w:r>
      <w:r>
        <w:rPr/>
        <w:t>ꕖ</w:t>
      </w:r>
      <w:r>
        <w:rPr/>
        <w:t>婟쉀╬曂숲捌䦮智䄮坮⚬㒻䨺繙⫂樶玵颻ꌪ乫䤸搨浀⩶꥞㛂姂녕䱷怨녞쉈⭸녙싂</w:t>
      </w:r>
      <w:r>
        <w:rPr/>
        <w:t>ꤵ</w:t>
      </w:r>
      <w:r>
        <w:rPr/>
        <w:t>稴㭍</w:t>
      </w:r>
      <w:r>
        <w:rPr/>
        <w:t>ⷂ</w:t>
      </w:r>
      <w:r>
        <w:rPr/>
        <w:t>㘪꥙뭧皿祤壎㈬쵺쉓㈫橣㥣㆏꺩祭卥⯂▬杙婦촤熡繕䨽䛍殩汭母席㤱凎乗넦걕煥겘㗂깯朤癧敆ꅦ⩉飂珂⶘</w:t>
      </w:r>
      <w:r>
        <w:rPr/>
        <w:t>ꥃ</w:t>
      </w:r>
      <w:r>
        <w:rPr/>
        <w:t>䝔堭畒䙆뽳橦皘䥈ꥰ☹䥐㑪숶</w:t>
      </w:r>
      <w:r>
        <w:rPr/>
        <w:t>Ⳃ</w:t>
      </w:r>
      <w:r>
        <w:rPr/>
        <w:t>쌭礲䇂땍ꥨ偞딩強쉐슘䡭䫃♶칎硪晢採彤痂䧂博㬷ꅮꅘ꺣佐쉮쉰㒏殬歰䅗倱␻땤쉳䥘怪漮쉰䝖欬灦쎬偧䐥䢱⽈栶暡椪帨瀹䠣⍅瑉㌣煠琺哂쉟⩲</w:t>
      </w:r>
      <w:r>
        <w:rPr/>
        <w:t>ꥋ</w:t>
      </w:r>
      <w:r>
        <w:rPr/>
        <w:t>頊⪡䬷</w:t>
      </w:r>
      <w:r>
        <w:rPr/>
        <w:t>꧂</w:t>
      </w:r>
      <w:r>
        <w:rPr/>
        <w:t>녨㉋</w:t>
      </w:r>
      <w:r>
        <w:rPr/>
        <w:t>ⴸ</w:t>
      </w:r>
      <w:r>
        <w:rPr/>
        <w:t>䱧딮⩗伳숹䑍嗂犵䶘䊬癵</w:t>
      </w:r>
      <w:r>
        <w:rPr/>
        <w:t>⣍</w:t>
      </w:r>
      <w:r>
        <w:rPr/>
        <w:t>幘睹⍒촣ꥬ⮡䑁</w:t>
      </w:r>
      <w:r>
        <w:rPr/>
        <w:t>ꤣ</w:t>
      </w:r>
      <w:r>
        <w:rPr/>
        <w:t>㩚㍹␲嘪⩧</w:t>
      </w:r>
      <w:r>
        <w:rPr/>
        <w:t>ⶬ</w:t>
      </w:r>
      <w:r>
        <w:rPr/>
        <w:t>䠭飂䎵僂穄䙧瘵쉧㮻嘨쌪╪涥䙠奡꺻䝄⹈⸨┥䃍剾녯瀶㈫沵ꅫ坞ꏂ㵳氮⩹涩喩뽺숸깠쉳彅穨呗囂歗囎⑵깺皡╯旂</w:t>
      </w:r>
      <w:r>
        <w:rPr/>
        <w:t>Ⳃ</w:t>
      </w:r>
      <w:r>
        <w:rPr/>
        <w:t>頸搫㥱䌦捘䍀佔暬汾뼬捭暵쵵媣⥰伲⫂뭴╵⨰카⎩㠴䀴䑮㩱䩞畾겘㝯楓顧⛍걈♴瓂⬤瓂慣싂䏍䁫傣</w:t>
      </w:r>
      <w:r>
        <w:rPr/>
        <w:t>ⲏ</w:t>
      </w:r>
      <w:r>
        <w:rPr/>
        <w:t>汘㉴祈숬吲┭쉣䐽曂癋⏍个㴰깋睃㊣쉩幓㵧稫伶湏氹捺䛂啟䕙</w:t>
      </w:r>
      <w:r>
        <w:rPr/>
        <w:t>⡌</w:t>
      </w:r>
      <w:r>
        <w:rPr/>
        <w:t>櫎刦厩迂㝊䬥ㅈ畧䩭惂</w:t>
      </w:r>
      <w:r>
        <w:rPr/>
        <w:t>ꤽ</w:t>
      </w:r>
      <w:r>
        <w:rPr/>
        <w:t>㘲⛎煳⩠ꅚ슣礳</w:t>
      </w:r>
      <w:r>
        <w:rPr/>
        <w:t>ꤳ</w:t>
      </w:r>
      <w:r>
        <w:rPr/>
        <w:t>晒㬤圷椫⨺</w:t>
      </w:r>
      <w:r>
        <w:rPr/>
        <w:t>⣃</w:t>
      </w:r>
      <w:r>
        <w:rPr/>
        <w:t>쉕悿哂⑾卣䙖䥱䐸㊡⹋</w:t>
      </w:r>
      <w:r>
        <w:rPr/>
        <w:t>⡚</w:t>
      </w:r>
      <w:r>
        <w:rPr/>
        <w:t>䀵䍤搨㊥瘮㌷㜰灯穄埂쉭ꆡ뭵帨䊬恡樱啵吹녷璱摸潧奀潞故弯歈吵坟䶩⬯숫쉋偧㕲⩧㵓猭㡪㔪杸绂㡡㔴쵾埂烂恚</w:t>
      </w:r>
      <w:r>
        <w:rPr/>
        <w:t>ⱌ⍃</w:t>
      </w:r>
      <w:r>
        <w:rPr/>
        <w:t>䉊㍺瀦李⹍⮱敵쉙숤杙뿃搭䥣傮僂㇂䊻垡쉪剢偨㞏湮晟슬䢩싍毂浖牏깞潣挮땫쉳浰㑥櫂䕰</w:t>
      </w:r>
      <w:r>
        <w:rPr/>
        <w:t>⡶</w:t>
      </w:r>
      <w:r>
        <w:rPr/>
        <w:t>ꅣ坵쉷吥扅戣硠玱幋烂⹘</w:t>
      </w:r>
      <w:r>
        <w:rPr/>
        <w:t>ⱒ</w:t>
      </w:r>
      <w:r>
        <w:rPr/>
        <w:t>栴꺡飂辵썩㭀쉶䄺濂扥煦潘䓂磂搥掱桞쉃䘬墿圽㬶쉹ꄶ幍纘瘻痂窬⩕乞䕷橨繐硡䅨剠垩땶濃咩㨱縮䶩扟辥</w:t>
      </w:r>
      <w:r>
        <w:rPr/>
        <w:t>⡴</w:t>
      </w:r>
      <w:r>
        <w:rPr/>
        <w:t>晤ィ怪㭐</w:t>
      </w:r>
      <w:r>
        <w:rPr/>
        <w:t>ⴰⴰ</w:t>
      </w:r>
      <w:r>
        <w:rPr/>
        <w:t>拂䄲华䗂牊伦㌹婬╕乕┽壂瑃煷渵⎻婥坸伮┪⥅㙉쉡쉉牚轠쉕彗⬪瘲穇쉡獺抡否埍䃂嘦歄ぱ⧍眹䞩⭡싂破䑲庿⍖彪⪥쉑婒㝊丬쉰쉀圪恫潋懂싂渶</w:t>
      </w:r>
      <w:r>
        <w:rPr/>
        <w:t>ⲻ</w:t>
      </w:r>
      <w:r>
        <w:rPr/>
        <w:t>쉐匨穌㒩䅲颩캿搪㵢숨㪡⦬頹</w:t>
      </w:r>
      <w:r>
        <w:rPr/>
        <w:t>ⰺ</w:t>
      </w:r>
      <w:r>
        <w:rPr/>
        <w:t>䵹슩깍婙埂싂␷瘱꥾㆏ꥠ攮⏂⩰╁췂乓愤녪嫂瀵숦ꄵ쉆䯍썎⑉祡⩭⭎㉱칬⹴味敫슻숱破悵佄䥉睾썘牫㜤穐⹘칋☺㯂磎祱䈨</w:t>
      </w:r>
      <w:r>
        <w:rPr/>
        <w:t>ꕔ</w:t>
      </w:r>
      <w:r>
        <w:rPr/>
        <w:t>繈夵䕌⮣㍌㖘䝏汆딯⾩㨫彤窥歯㉺䚘獳怸喬轸栯땷湫쏂瘰䴭ꄭ㇂䃂愱䝫㕊䱕稊厵扮⸳畩㟂쉃긦㯂彀쉊쎿⩃畔撩䐯뾿坨⎩⬽毂⥊類攪</w:t>
      </w:r>
      <w:r>
        <w:rPr/>
        <w:t>ⰵ</w:t>
      </w:r>
      <w:r>
        <w:rPr/>
        <w:t>浌㡬煫瑶弲㦩佘偱촪㪏䇂䌵䘸슩焤焨佸妘쉕䀽䱪⨷</w:t>
      </w:r>
      <w:r>
        <w:rPr/>
        <w:t>⡐♪</w:t>
      </w:r>
      <w:r>
        <w:rPr/>
        <w:t>摲䥯杷丽쉠田ぃㅵ⩟窱⎡昨䨳갥呲ㅷ㣂䭠圥䡍깤싂슣渻</w:t>
      </w:r>
      <w:r>
        <w:rPr/>
        <w:t>ⶵ</w:t>
      </w:r>
      <w:r>
        <w:rPr/>
        <w:t>晠⑾彡眩쉪♄圭ㅭ慰</w:t>
      </w:r>
      <w:r>
        <w:rPr/>
        <w:t>꧂</w:t>
      </w:r>
      <w:r>
        <w:rPr/>
        <w:t>旂쉺顣䕖甩뮥灷呭땡揂湫祙壂㍔䒱ꎥ泂⿂쉔獾畧佶⻂</w:t>
      </w:r>
      <w:r>
        <w:rPr/>
        <w:t>Ɑ</w:t>
      </w:r>
      <w:r>
        <w:rPr/>
        <w:t>䱦쉍쉦㝉珂煙ꄤ頺夬뭢申㫂楢顫싂ヂ쉯쉅幔⭓䩟㚏㥰べ䙄䗂㯂⛂丩啚</w:t>
      </w:r>
      <w:r>
        <w:rPr/>
        <w:t>ⱃ</w:t>
      </w:r>
      <w:r>
        <w:rPr/>
        <w:t>䐸係쵤䙘싂깗ㄮ䙇㕎⫂坤䅥㵃䑂歒㑍灄쉖⨱⌱熿촳禬㗂漷䈦䥊䚻쉂洪異婵슻㥦⽍娤彈뭡厡匦캬埂⹟⵷䭯넦瘪④쵓顔⚱싂䈨䆵</w:t>
      </w:r>
      <w:r>
        <w:rPr/>
        <w:t>ꗎ</w:t>
      </w:r>
      <w:r>
        <w:rPr/>
        <w:t>숩辬娩㔬婐瀹悵뗂轪硥漺꺱묶</w:t>
      </w:r>
      <w:r>
        <w:rPr/>
        <w:t>⠭⭥⬺</w:t>
      </w:r>
      <w:r>
        <w:rPr/>
        <w:t>眺䠹何浩焣昴䰵弹쏂繞总쉩婐牎걮⤥殮坎婫싂슿畲繹䢮䵒⩚</w:t>
      </w:r>
      <w:r>
        <w:rPr/>
        <w:t>ⷂ⥷</w:t>
      </w:r>
      <w:r>
        <w:rPr/>
        <w:t>㒻㕗㕭䆩뭵쉡䗎曂뗂䝒䷍䑪涬桁갴咬娤㵡䥚뽮䤩偣棂쉡칂</w:t>
      </w:r>
      <w:r>
        <w:rPr/>
        <w:t>꧂⌽</w:t>
      </w:r>
      <w:r>
        <w:rPr/>
        <w:t>䦏갤䇎㶥</w:t>
      </w:r>
      <w:r>
        <w:rPr/>
        <w:t>⡀</w:t>
      </w:r>
      <w:r>
        <w:rPr/>
        <w:t>쉟ㅾ싃</w:t>
      </w:r>
      <w:r>
        <w:rPr/>
        <w:t>ⵂ⩤</w:t>
      </w:r>
      <w:r>
        <w:rPr/>
        <w:t>䭨</w:t>
      </w:r>
      <w:r>
        <w:rPr/>
        <w:t>ⵞ</w:t>
      </w:r>
      <w:r>
        <w:rPr/>
        <w:t>㵭㶮췂催⒣帱忂⍹澩前檏然䑌熩㝋쉁⽺啃洬춏㑐깅꤮꥞掏쉕</w:t>
      </w:r>
      <w:r>
        <w:rPr/>
        <w:t>ⵗ</w:t>
      </w:r>
      <w:r>
        <w:rPr/>
        <w:t>슘滂樭⽄坂呔</w:t>
      </w:r>
      <w:r>
        <w:rPr/>
        <w:t>ꔱ</w:t>
      </w:r>
      <w:r>
        <w:rPr/>
        <w:t>懂唶㷎뽊婚爣ㅰ쉋摡頸</w:t>
      </w:r>
      <w:r>
        <w:rPr/>
        <w:t>ꤤ</w:t>
      </w:r>
      <w:r>
        <w:rPr/>
        <w:t>䍌塒坭乌쉒垣</w:t>
      </w:r>
      <w:r>
        <w:rPr/>
        <w:t>ⴰ</w:t>
      </w:r>
      <w:r>
        <w:rPr/>
        <w:t>䩨쉤睱佚숫숻숳⥞㕦췂縥쉍ヂ묣条</w:t>
      </w:r>
      <w:r>
        <w:rPr/>
        <w:t>ꥏ</w:t>
      </w:r>
      <w:r>
        <w:rPr/>
        <w:t>槂摂吪彸䵩甯쉵츮⑩䠪槍䰥弮습硞呄㍤夶쉆女獋㔪卫捦</w:t>
      </w:r>
      <w:r>
        <w:rPr/>
        <w:t>ⰵ</w:t>
      </w:r>
      <w:r>
        <w:rPr/>
        <w:t>쉦⮿썣牓╵䥠㩭挭儦㙷♹䵶兾爽싂䕾狂圳奋Ⓜ숲卨</w:t>
      </w:r>
      <w:r>
        <w:rPr/>
        <w:t>ⴶ</w:t>
      </w:r>
      <w:r>
        <w:rPr/>
        <w:t>佸爸쉺䥂顣潱㟂䅔娥浩㯂䙯䕌勂⍱㬶㕥␣桉⽍软帺䟂㔵汧嚡灊쉁㩕⌶礦䯍佥ꥭ幸硶㍣⪮㬩な䬦슬囍䑬䍅䅡⽠䣂</w:t>
      </w:r>
      <w:r>
        <w:rPr/>
        <w:t>⡔</w:t>
      </w:r>
      <w:r>
        <w:rPr/>
        <w:t>瀺桚塎녞祉ꅅ㑠슡☷囂숭輻㍭쵏顇硩栦幏县獫숥溥⩩桸癢㯂썁烂弬輩梩輶弩⪬瓎児疻쉦쉰恊뭑慅⮩䀸컍ꅪ쎿㡌䭸㧂쉕䢻愦歺浩땓╍㭀땁嚻吨頸瓂⽓뭄㭣繗彮㣂ꥤ䨊䭀쉸爦䰲⍁⪣朵춥䉶㫎䮿債쉺㐦祀浆ꥠ쉢䱳</w:t>
      </w:r>
      <w:r>
        <w:rPr/>
        <w:t>ꥎ</w:t>
      </w:r>
      <w:r>
        <w:rPr/>
        <w:t>姂㩥梩䁠⛂べ㉧㡚㓍昪</w:t>
      </w:r>
      <w:r>
        <w:rPr/>
        <w:t>ꔻ</w:t>
      </w:r>
      <w:r>
        <w:rPr/>
        <w:t>獯㈲⹊勂戭땬뽣㷂敘䭣갣ꍸ垣旂⽀掏樷⩩㤪偃弦乞〺녕㟂塂典畷⤽頦쎬櫂⥟쎻㘹汨䣂焭硱㉰冬礩㕒憬싃栫瓂煹䭟싂䕍䑖浣숽㙭쉓に츣繴朶⩸泂橪⭨㏂琪喡ㆥ⹉洰弣タ穵呫⩤桳숰슻⌵㕠⌺</w:t>
      </w:r>
      <w:r>
        <w:rPr/>
        <w:t>⡟</w:t>
      </w:r>
      <w:r>
        <w:rPr/>
        <w:t>슏⥪츽┵충⬮づ祱㴮</w:t>
      </w:r>
      <w:r>
        <w:rPr/>
        <w:t>Ⳃ┶</w:t>
      </w:r>
      <w:r>
        <w:rPr/>
        <w:t>恍䷂㐽㶣ㄮ⥒杂䆣ꍩ뭞쉡㕤㈲쉺輴㴶쉔縨싃勂塱떡㩪參쉃䂿琬拂쉉〨ꍪ彦䑷䱪</w:t>
      </w:r>
      <w:r>
        <w:rPr/>
        <w:t>ⲿ♅</w:t>
      </w:r>
      <w:r>
        <w:rPr/>
        <w:t>㍗仂恘䉉㌪쉅땖䍄㥔충㵟숫⬻䭍禬䷂〷땅僂</w:t>
      </w:r>
      <w:r>
        <w:rPr/>
        <w:t>ꦏ</w:t>
      </w:r>
      <w:r>
        <w:rPr/>
        <w:t>獮う坣ꎩ碣じ⵺⹇煅쉄䴭戥扮⻂㬳墵䁄습⤥㕑灱獓♥䜪䍱䵈牘ォ䕱䀯撵ㄩ㝂쉞ㆵ风숳㣂⩙稵砽㩸塱湘㝬繆墵㕥㑆쎻槂䱁摖敨</w:t>
      </w:r>
      <w:r>
        <w:rPr/>
        <w:t>⡡</w:t>
      </w:r>
      <w:r>
        <w:rPr/>
        <w:t>歙櫎偁㭀⩴촶圸㨶⧃朮䵅潪杚카칍倩䁭牡┳㉍兾昩兴瑆⿂患슮儶乎朴칥纘眸ꇍ</w:t>
      </w:r>
      <w:r>
        <w:rPr/>
        <w:t>ꔱ</w:t>
      </w:r>
      <w:r>
        <w:rPr/>
        <w:t>〨焱迎捺⑐縨拂穊砰⛂风睤</w:t>
      </w:r>
      <w:r>
        <w:rPr/>
        <w:t>ꔲ</w:t>
      </w:r>
      <w:r>
        <w:rPr/>
        <w:t>䫂夥歒뼫䘻䁳쉩쉠䲱⌯姂䨦测숪厱攥䵬婕䏂䑗痍㷎쉳奍異⩏</w:t>
      </w:r>
      <w:r>
        <w:rPr/>
        <w:t>꧂⥴⩋</w:t>
      </w:r>
      <w:r>
        <w:rPr/>
        <w:t>奶갸癐珂㕎ꌥ呍㘪悩</w:t>
      </w:r>
      <w:r>
        <w:rPr/>
        <w:t>⣂</w:t>
      </w:r>
      <w:r>
        <w:rPr/>
        <w:t>婮僂꺥穾究⑀瘵輹⼶㔬䡴繙⥎扤顺男䥨㩔卒䓂㐫쉖쉸夯깓䡵⬫㴯숷㣂瀹牊㥷䢩瞩䅫你숭桶焱</w:t>
      </w:r>
      <w:r>
        <w:rPr/>
        <w:t>꧂</w:t>
      </w:r>
      <w:r>
        <w:rPr/>
        <w:t>걪敎슬ꄰ㡵䅪㓂噍䧍焦컃⚻䙧啐儸甯㕉㥤╔㝕頷칫秂潙⬦쉯洩╓습䶣彳没╱潡</w:t>
      </w:r>
      <w:r>
        <w:rPr/>
        <w:t>ⵃ</w:t>
      </w:r>
      <w:r>
        <w:rPr/>
        <w:t>稵帩䟂兀┽䵏䌯幧嫂쌯栬꺏슱䵫晨⩕犻⸷䙥㍗</w:t>
      </w:r>
      <w:r>
        <w:rPr/>
        <w:t>ⲏ</w:t>
      </w:r>
      <w:r>
        <w:rPr/>
        <w:t>穑噙㖮瑨祵걳쏂쉏乾⦣摹樽췍</w:t>
      </w:r>
      <w:r>
        <w:rPr/>
        <w:t>⡀</w:t>
      </w:r>
      <w:r>
        <w:rPr/>
        <w:t>㭤쉍䉈넶権ꅘ打⌬쏂싎䥶땞父뿂樸治쉅捘曂撱欹牤乇硴쉷䭠稳⩙傡桅呩㠫帨哂</w:t>
      </w:r>
      <w:r>
        <w:rPr/>
        <w:t>ⴺ</w:t>
      </w:r>
      <w:r>
        <w:rPr/>
        <w:t>稤煾⥐ꥷꇂ婌礸呗</w:t>
      </w:r>
      <w:r>
        <w:rPr/>
        <w:t>ⲏ</w:t>
      </w:r>
      <w:r>
        <w:rPr/>
        <w:t>癖䕪硡礭⨪歲䝂塘䪩浫竂㡭䶬産슻ㄨ뽓啩쉓洷쉞䝓祤棍ꥱ쉺祫癍쉰ㅶ⶿䅤쉭呄搊겮祠恈恓灢㩷洶땮䈲繍㷂睳숭眮⹆璮꺩㭯䥍䵚柂쉍偌㝀쉑畂幍獪奪䵴剧䫂睭⫂唲本幙橡䷂㘩辻畬兆쉓桔䛍嚻쉍劥</w:t>
      </w:r>
      <w:r>
        <w:rPr/>
        <w:t>ⱡ</w:t>
      </w:r>
      <w:r>
        <w:rPr/>
        <w:t>捯摂</w:t>
      </w:r>
      <w:r>
        <w:rPr/>
        <w:t>Ⳃ</w:t>
      </w:r>
      <w:r>
        <w:rPr/>
        <w:t>繦㴪㥃⑀쉆爵撏参☺㪏⩃쎱穚迂湲穞噯㡸輥㌶㭔⩸砮⑷숮煰슮ꅙ슘츽湰幕◎佥画⦬쉩湘璘冻䕚忂숶冮敥썏㬤繆</w:t>
      </w:r>
      <w:r>
        <w:rPr/>
        <w:t>ⷂ</w:t>
      </w:r>
      <w:r>
        <w:rPr/>
        <w:t>쉣璱嗂夺楓썳䏂쉍ꥳ潉䰵썸颮⽮⯂</w:t>
      </w:r>
      <w:r>
        <w:rPr/>
        <w:t>ꤳ</w:t>
      </w:r>
      <w:r>
        <w:rPr/>
        <w:t>烂⹨挪쎘䏂䐽쉡쉮梻슥㞡ꄤ煕畺▵䥒㕕⚏겿杓㙺䱵䆱券囎楎畹婪瀽是</w:t>
      </w:r>
      <w:r>
        <w:rPr/>
        <w:t>⡄</w:t>
      </w:r>
      <w:r>
        <w:rPr/>
        <w:t>旎䡢䅖轭깶◍澻㣂껂橇츪杄ꄨ潙╊⑒⦡䴺䔦䃂挭䗂窩쉕쉑䇎仂㘺桃涩♒伩</w:t>
      </w:r>
      <w:r>
        <w:rPr/>
        <w:t>ⱅ⬬</w:t>
      </w:r>
      <w:r>
        <w:rPr/>
        <w:t>喱槂䛎⬪쉣朤縫</w:t>
      </w:r>
      <w:r>
        <w:rPr/>
        <w:t>ꕑ</w:t>
      </w:r>
      <w:r>
        <w:rPr/>
        <w:t>僃ㅇ칖⨻セ漻桥쉤뭉捓昪獌</w:t>
      </w:r>
      <w:r>
        <w:rPr/>
        <w:t>⡾</w:t>
      </w:r>
      <w:r>
        <w:rPr/>
        <w:t>깃瓍氨橦㡪顕쉨㜽ꍆ啺夫쉋磂숪㨦庣</w:t>
      </w:r>
      <w:r>
        <w:rPr/>
        <w:t>ꦩ</w:t>
      </w:r>
      <w:r>
        <w:rPr/>
        <w:t>⣂</w:t>
      </w:r>
      <w:r>
        <w:rPr/>
        <w:t>뽥㬵㙪㪩洩塾깓䡖楎乲潏쵙乆弣㤬湡䩘쉡参䁦框怺欸涏⚱숤䛂⭔㡍繬⴯䬪䈸쉗쉱⍇煉瞱乇䍧䙃촯杶祑㓂穦⩘쉥烃㩡⩏剳㦩橀昲䡐勂猰湁췂⩤ꆡ㶩爲䱓ㅵ戱㩔㋂椦</w:t>
      </w:r>
      <w:r>
        <w:rPr/>
        <w:t>ꤻ⌺</w:t>
      </w:r>
      <w:r>
        <w:rPr/>
        <w:t>勂潆䰭</w:t>
      </w:r>
      <w:r>
        <w:rPr/>
        <w:t>ⷂ</w:t>
      </w:r>
      <w:r>
        <w:rPr/>
        <w:t>椭⧂䙘匷㙇㏎彔㭟</w:t>
      </w:r>
      <w:r>
        <w:rPr/>
        <w:t>ⱸ</w:t>
      </w:r>
      <w:r>
        <w:rPr/>
        <w:t>仂周抬슩</w:t>
      </w:r>
      <w:r>
        <w:rPr/>
        <w:t>ⶥ</w:t>
      </w:r>
      <w:r>
        <w:rPr/>
        <w:t>噚䗂洮呩㥏⼺埂輺땔㨵뽲♔㕀䕟倦䕢◂硧啘숪⭢⍯쉳⸶쉊㴭㤩⩉⽢㥣囃㡨뮬题䯃眪䥁䄫䁚숥쉏䝑溩⑆뽯䩤硵ꅥ淍</w:t>
      </w:r>
      <w:r>
        <w:rPr/>
        <w:t>ꕇ</w:t>
      </w:r>
      <w:r>
        <w:rPr/>
        <w:t>敧⼽灌㩭懍浾䰪䑌⩙䣂䨸盃慪滂洺쉺娯</w:t>
      </w:r>
      <w:r>
        <w:rPr/>
        <w:t>ⱗ</w:t>
      </w:r>
      <w:r>
        <w:rPr/>
        <w:t>䲩츲穳獷䯂㕷떥쉦쉡⹃ㅯ畎긹䳂サꎵ꺣秂⑗⽐偞</w:t>
      </w:r>
      <w:r>
        <w:rPr/>
        <w:t>ⲡ</w:t>
      </w:r>
      <w:r>
        <w:rPr/>
        <w:t>兲㘣㇂繒⑮攲♥噓쉰㩪㍕婨</w:t>
      </w:r>
      <w:r>
        <w:rPr/>
        <w:t>ⶏ</w:t>
      </w:r>
      <w:r>
        <w:rPr/>
        <w:t>숬䅴画䈫⑉僂</w:t>
      </w:r>
      <w:r>
        <w:rPr/>
        <w:t>ⰳ</w:t>
      </w:r>
      <w:r>
        <w:rPr/>
        <w:t>敯䤥츻獞⫎슱摡싍쉙䝙⑊☦㙶捺숩竂摂㡊뇃㥰橡</w:t>
      </w:r>
      <w:r>
        <w:rPr/>
        <w:t>ⲩ</w:t>
      </w:r>
      <w:r>
        <w:rPr/>
        <w:t>㑊幰⑍其侏⩓癭㟂癏兲䕏</w:t>
      </w:r>
      <w:r>
        <w:rPr/>
        <w:t>ꦵ</w:t>
      </w:r>
      <w:r>
        <w:rPr/>
        <w:t>烂㉌쉙欪</w:t>
      </w:r>
      <w:r>
        <w:rPr/>
        <w:t>ꦥ</w:t>
      </w:r>
      <w:r>
        <w:rPr/>
        <w:t>轵⾏嘦쉕毂䝸⩲칌⾮♓攣ꅁ㍆溻넷债☵⑘堬摥丫䐳쉣䊥뽣쏃㘱亩啋祁䝗㨱⻂㬦슘䙩砽氻穲椣智</w:t>
      </w:r>
      <w:r>
        <w:rPr/>
        <w:t>ⷂ</w:t>
      </w:r>
      <w:r>
        <w:rPr/>
        <w:t>㗂楸䴳㡴㍰䍩浴</w:t>
      </w:r>
      <w:r>
        <w:rPr/>
        <w:t>ꔶ</w:t>
      </w:r>
      <w:r>
        <w:rPr/>
        <w:t>䨊秂乚䡙憣啘䭷</w:t>
      </w:r>
      <w:r>
        <w:rPr/>
        <w:t>ꥁ</w:t>
      </w:r>
      <w:r>
        <w:rPr/>
        <w:t>갻㶩㵅䷂熥牾</w:t>
      </w:r>
      <w:r>
        <w:rPr/>
        <w:t>⡩</w:t>
      </w:r>
      <w:r>
        <w:rPr/>
        <w:t>挷⩥䟃摣</w:t>
      </w:r>
      <w:r>
        <w:rPr/>
        <w:t>ꤶ</w:t>
      </w:r>
      <w:r>
        <w:rPr/>
        <w:t>ⰹ⩧</w:t>
      </w:r>
      <w:r>
        <w:rPr/>
        <w:t>䙷棂╋灡䉀쉆妱쉭〮㙷쉓啕쵹刳⿂칂顩긩唹犥녬⬺倫⑟⥕榬䕕攬ㅦ㙴ꅆ桃䃂䒏</w:t>
      </w:r>
      <w:r>
        <w:rPr/>
        <w:t>ꦡ</w:t>
      </w:r>
      <w:r>
        <w:rPr/>
        <w:t>ꅀ⭞匤䣂⩣沮婟슡┷強♙姂佧氵祍ꏂ㡏䑋穦痎ꅑ쉐⩚뽥놬偰焲⨮⎩〭쉀繧妩硖䜪燂彞卸⼦뇂乙</w:t>
      </w:r>
      <w:r>
        <w:rPr/>
        <w:t>ⲥ</w:t>
      </w:r>
      <w:r>
        <w:rPr/>
        <w:t>쌵䥁칺㚱剘㩥⺡煆쉨쉑瑴婢칒辥轫</w:t>
      </w:r>
      <w:r>
        <w:rPr/>
        <w:t>꤬</w:t>
      </w:r>
      <w:r>
        <w:rPr/>
        <w:t>㡉츦戶쉗樲⌦㛂昱쉬뗂坲湉싂</w:t>
      </w:r>
      <w:r>
        <w:rPr/>
        <w:t>ⵆ</w:t>
      </w:r>
      <w:r>
        <w:rPr/>
        <w:t>춡쉗浔㕴啒㓂揂晷乨猺䢵䪣</w:t>
      </w:r>
      <w:r>
        <w:rPr/>
        <w:t>ⱎ</w:t>
      </w:r>
      <w:r>
        <w:rPr/>
        <w:t>깈╨숬睘ꍡ奏䅷顥穬偰걪浨橪</w:t>
      </w:r>
      <w:r>
        <w:rPr/>
        <w:t>ꔶ</w:t>
      </w:r>
      <w:r>
        <w:rPr/>
        <w:t>斩坧⹷⌷칙㊱桕</w:t>
      </w:r>
      <w:r>
        <w:rPr/>
        <w:t>ꤵ</w:t>
      </w:r>
      <w:r>
        <w:rPr/>
        <w:t>歚啒䣂ァ䉐磂⹠⤪싂⽞⚿勂杒䍷</w:t>
      </w:r>
      <w:r>
        <w:rPr/>
        <w:t>Ɫ</w:t>
      </w:r>
      <w:r>
        <w:rPr/>
        <w:t>匽⩐䜬楎숪歈컂夳䍯뗂믂㗂癇䍮</w:t>
      </w:r>
      <w:r>
        <w:rPr/>
        <w:t>ⱏ</w:t>
      </w:r>
      <w:r>
        <w:rPr/>
        <w:t>䉱깍䧂卋</w:t>
      </w:r>
      <w:r>
        <w:rPr/>
        <w:t>ꤻ</w:t>
      </w:r>
      <w:r>
        <w:rPr/>
        <w:t>晓噠⩠긪㡩녹⩣砲⎱쏂轥听╄</w:t>
      </w:r>
      <w:r>
        <w:rPr/>
        <w:t>ꔶ</w:t>
      </w:r>
      <w:r>
        <w:rPr/>
        <w:t>쉶딥쉰煏ㅔ숮种싂䁕쉉숫憩庱眴</w:t>
      </w:r>
      <w:r>
        <w:rPr/>
        <w:t>ꗂ</w:t>
      </w:r>
      <w:r>
        <w:rPr/>
        <w:t>碮⩆摅獾</w:t>
      </w:r>
      <w:r>
        <w:rPr/>
        <w:t>ꔶ</w:t>
      </w:r>
      <w:r>
        <w:rPr/>
        <w:t>ꄸ䅂㉧揂浌慓櫂견輰怷쵗呴</w:t>
      </w:r>
      <w:r>
        <w:rPr/>
        <w:t>ⵑ</w:t>
      </w:r>
      <w:r>
        <w:rPr/>
        <w:t>⿎䁫強煞⯂墱㐥䪩㝌쉨</w:t>
      </w:r>
      <w:r>
        <w:rPr/>
        <w:t>ꤳ</w:t>
      </w:r>
      <w:r>
        <w:rPr/>
        <w:t>飂桞㝦䜹柍</w:t>
      </w:r>
      <w:r>
        <w:rPr/>
        <w:t>ꕷ</w:t>
      </w:r>
      <w:r>
        <w:rPr/>
        <w:t>慪䥔⭑쉩ㅧ䕧捯撡슩컂亮枣녁㢻</w:t>
      </w:r>
      <w:r>
        <w:rPr/>
        <w:t>ⱏ</w:t>
      </w:r>
      <w:r>
        <w:rPr/>
        <w:t>㩋쉫楒⥠䱈偅싂썏瘮㬺歎祓ꄸ䡠㕶⹁懂塗䁙ꅇ祪ꅷꅐ桹⩨䰻숪督卬徣썬㨬轂</w:t>
      </w:r>
      <w:r>
        <w:rPr/>
        <w:t>ꥒ</w:t>
      </w:r>
      <w:r>
        <w:rPr/>
        <w:t>仃徘猪㭁灗쉕坲⭌⨸䘮㩖嘦硧〸㉈㷂橏숥뾏瘺伹瑃슡컂깣炮㩚竂估疬⼳扒癲쌴㨤䭊晘頦繋䭩焭깡常硅瀹⛂㠤瑚㞵㷎佢䄶겡皵噋测烂걆纡咡</w:t>
      </w:r>
      <w:r>
        <w:rPr/>
        <w:t>⢿</w:t>
      </w:r>
      <w:r>
        <w:rPr/>
        <w:t>浰숱捨뭠⫂</w:t>
      </w:r>
      <w:r>
        <w:rPr/>
        <w:t>⠬</w:t>
      </w:r>
      <w:r>
        <w:rPr/>
        <w:t>쵋ㅔ슏⧂䘨坌ꅑ吪묹桏匽婖典숩뼣睌皻转坆毂묩㴱究쉦朽썉⭇䙏敀惂挶䫂쉍㵘牑㎿ま儶怱䥤慀쉋煭䈶숽쌲䭉佧痂⬤⹧슿㉯獨딫佧⑯狂䕨숩쉹稤䨮숬㥾斡祫佀껂⑑埃␮칀琪慶熩急㑎넪徘쌴乃㭊僂㡄땥겥栳䶏彬睏⥕摑슡払♂땅橾扗㣂╸幄礤假싂竂ぶ⭬◎쉹⩊⥣歎捄</w:t>
      </w:r>
      <w:r>
        <w:rPr/>
        <w:t>⵰</w:t>
      </w:r>
      <w:r>
        <w:rPr/>
        <w:t>眥</w:t>
      </w:r>
      <w:r>
        <w:rPr/>
        <w:t>ⵃ</w:t>
      </w:r>
      <w:r>
        <w:rPr/>
        <w:t>瑃頷숵瑩皩暿䍢廂嗎湞泂洹摅睮깩彤䬊</w:t>
      </w:r>
      <w:r>
        <w:rPr/>
        <w:t>ꥈ</w:t>
      </w:r>
      <w:r>
        <w:rPr/>
        <w:t>稱썮땙넸儨싂㵊⚏촴磂猽◂墥瀭㴺ꍏ煀橴洫埂掘焵抿顓㤥슘乶㨺材뽄㩡숫♴刨䩩眷椩⥯㥚䯂棂䞮呉</w:t>
      </w:r>
      <w:r>
        <w:rPr/>
        <w:t>ⱑ</w:t>
      </w:r>
      <w:r>
        <w:rPr/>
        <w:t>䜥뽐幠䗂⵭楃䓃♳䲏㍔礽땢䵱쉶㥬㩺⵬숹扢깉⍔숤䈰匲숲숭⿃⭦⒡⽁ꥠ㭾㭙畱</w:t>
      </w:r>
      <w:r>
        <w:rPr/>
        <w:t>ꕊꕓ␴</w:t>
      </w:r>
      <w:r>
        <w:rPr/>
        <w:t>䰸怹磂쌦⑥⽚컂</w:t>
      </w:r>
      <w:r>
        <w:rPr/>
        <w:t>Ⲭ⑱</w:t>
      </w:r>
      <w:r>
        <w:rPr/>
        <w:t>櫂</w:t>
      </w:r>
      <w:r>
        <w:rPr/>
        <w:t>⠳</w:t>
      </w:r>
      <w:r>
        <w:rPr/>
        <w:t>숥쉒캩搣쉹㉨䉑숷䘭쵶䝠쉑唫⻎㑤숱琳㑯숰╵ヂ嫂呏긬</w:t>
      </w:r>
      <w:r>
        <w:rPr/>
        <w:t>ⵑ</w:t>
      </w:r>
      <w:r>
        <w:rPr/>
        <w:t>枮輳獁迂䀫⽘⩙䥞┥梵</w:t>
      </w:r>
      <w:r>
        <w:rPr/>
        <w:t>ꕚ</w:t>
      </w:r>
      <w:r>
        <w:rPr/>
        <w:t>㤰揂떣쉚쉥㍑弱嚩갪㵊쉞縰⛂夰㣂廂窏䍂싂平ꍰ⥋嘻컂䯂</w:t>
      </w:r>
      <w:r>
        <w:rPr/>
        <w:t>⡓</w:t>
      </w:r>
      <w:r>
        <w:rPr/>
        <w:t>쉪廍㈭㙨佌쉲瓂暱痂␯嚣湓穙㄰습丹䉂穘</w:t>
      </w:r>
      <w:r>
        <w:rPr/>
        <w:t>ⵙ</w:t>
      </w:r>
      <w:r>
        <w:rPr/>
        <w:t>摦礻㠰ꥬ⍺䅒䅸슘䆡쉵숲祚㭙뗂슘쉋♏輷治㡷䡞き</w:t>
      </w:r>
      <w:r>
        <w:rPr/>
        <w:t>ꤹ</w:t>
      </w:r>
      <w:r>
        <w:rPr/>
        <w:t>伹帰</w:t>
      </w:r>
      <w:r>
        <w:rPr/>
        <w:t>Ⱔ</w:t>
      </w:r>
      <w:r>
        <w:rPr/>
        <w:t>敌䒩㭸䑖抮幏犥秃棂</w:t>
      </w:r>
      <w:r>
        <w:rPr/>
        <w:t>ⱋ</w:t>
      </w:r>
      <w:r>
        <w:rPr/>
        <w:t>⽭䝳昴⼯楧搽楳</w:t>
      </w:r>
      <w:r>
        <w:rPr/>
        <w:t>ⴭ</w:t>
      </w:r>
      <w:r>
        <w:rPr/>
        <w:t>绂夷熿</w:t>
      </w:r>
      <w:r>
        <w:rPr/>
        <w:t>ⵇ</w:t>
      </w:r>
      <w:r>
        <w:rPr/>
        <w:t>汸㠰䫂挱칠塑쉓⭫♐싂䄻싂卞䴵쵑</w:t>
      </w:r>
      <w:r>
        <w:rPr/>
        <w:t>ⴸ</w:t>
      </w:r>
      <w:r>
        <w:rPr/>
        <w:t>㍳拂㍉佮숣뾡쉨杙쉡畍㈱䚥썹本潆</w:t>
      </w:r>
      <w:r>
        <w:rPr/>
        <w:t>ꗂ</w:t>
      </w:r>
      <w:r>
        <w:rPr/>
        <w:t>䭾䕵쉧唷┣辡夽琨</w:t>
      </w:r>
      <w:r>
        <w:rPr/>
        <w:t>Ⱔ⩦</w:t>
      </w:r>
      <w:r>
        <w:rPr/>
        <w:t>猪⮡쉞</w:t>
      </w:r>
      <w:r>
        <w:rPr/>
        <w:t>ⶵ</w:t>
      </w:r>
      <w:r>
        <w:rPr/>
        <w:t>庵쉃憵㣂☯⍕㭇㎿拂博嗂㋂⹲䐲⭃㥟쉮乒こ顥</w:t>
      </w:r>
      <w:r>
        <w:rPr/>
        <w:t>⡭</w:t>
      </w:r>
      <w:r>
        <w:rPr/>
        <w:t>剚吹぀䁧沵⵭癟匯⨱ꥠ琸䨵쉳硙祀⩔婢</w:t>
      </w:r>
      <w:r>
        <w:rPr/>
        <w:t>ꔮ</w:t>
      </w:r>
      <w:r>
        <w:rPr/>
        <w:t>硇㍖슮娨䝓꺿䀫嘤♱䜨슮輭敥䙐㎮쉺氨╫徵㥇け㭀䑬⹧噆橥딳䁴灁慩쵰䘵愨樦</w:t>
      </w:r>
      <w:r>
        <w:rPr/>
        <w:t>ꦬ</w:t>
      </w:r>
      <w:r>
        <w:rPr/>
        <w:t>㙅掩ꍥ</w:t>
      </w:r>
      <w:r>
        <w:rPr/>
        <w:t>⡬</w:t>
      </w:r>
      <w:r>
        <w:rPr/>
        <w:t>싂㠹꥞帵摋斱参懂숬⦥㍈슡숰ꅷ䭘믂싍䍊泂愪桅䜳扮숳洸䏂㓂</w:t>
      </w:r>
      <w:r>
        <w:rPr/>
        <w:t>ꕒ</w:t>
      </w:r>
      <w:r>
        <w:rPr/>
        <w:t>쉆怰捾㤮吲䵍䭥幔牆⬲</w:t>
      </w:r>
      <w:r>
        <w:rPr/>
        <w:t>ꤴꔱ</w:t>
      </w:r>
      <w:r>
        <w:rPr/>
        <w:t>帮</w:t>
      </w:r>
      <w:r>
        <w:rPr/>
        <w:t>꧂</w:t>
      </w:r>
      <w:r>
        <w:rPr/>
        <w:t>挴䐳圻剆䭊䙎싍㪏䑕녌䥾</w:t>
      </w:r>
      <w:r>
        <w:rPr/>
        <w:t>꧂</w:t>
      </w:r>
      <w:r>
        <w:rPr/>
        <w:t>㍳ꥤ캘䦵湢깚癠慱扺嘩䜫깟⼶琱獄眣⨵⹹䇂䏂焮愪㎩炮녳썫㷂煥頻畃偧⚘玵䕑□㝳▵⽩⩶ꍅ쉖歑碱쵌㈪땰쉍카␪着䨹兊숨캻⛂摴䑰䟂彶뽥♪ぃ爤쉋ꎵ庥</w:t>
      </w:r>
      <w:r>
        <w:rPr/>
        <w:t>ꥃ</w:t>
      </w:r>
      <w:r>
        <w:rPr/>
        <w:t>夯촪猩</w:t>
      </w:r>
      <w:r>
        <w:rPr/>
        <w:t>⠻</w:t>
      </w:r>
      <w:r>
        <w:rPr/>
        <w:t>깐煳㥏咿꥚⫂皥䭩捙當漤然⧎㝅乂輻彉飂扦Ⓜꅳ匪杘㎩䛂甬슩皡啯癤側⎻숸숸刴獾꥘숹熱㭹權⽱獣⚱戴摬摋硑墘硟砭䡦䍆䮏搱</w:t>
      </w:r>
      <w:r>
        <w:rPr/>
        <w:t>⡨</w:t>
      </w:r>
      <w:r>
        <w:rPr/>
        <w:t>䕊瑋쉂㞩숥䁭磂佗노숪縭䳂䉳戮</w:t>
      </w:r>
      <w:r>
        <w:rPr/>
        <w:t>⡐ⱂ</w:t>
      </w:r>
      <w:r>
        <w:rPr/>
        <w:t>㨲</w:t>
      </w:r>
      <w:r>
        <w:rPr/>
        <w:t>ⷂ</w:t>
      </w:r>
      <w:r>
        <w:rPr/>
        <w:t>숫抩䇂땂庮䑁쎬婯䜪倬佫䑣摘略垻걃⪏썲迂爤㩖个䷂뽨哎ㅑㄣ뿂䈵擂媻收䘺㭬ㅇ窩圳쉬䄮砤琵쉇䐹稣⹈숪㗂㶘䙇摑⹈顙ꌣ䍳权뿂떩⍐噲㬯傿㪩卫㙆憏㢿癉卥䨣䡬㮩淂瓂㑃㖣뮵칃㚘祬㝵쉏弨슻佲倫䀳噥ꎮ㛂剏㙒䋎匩痂䡟㭡噎숦䑣䍔卓琫彠㐥つ㉵犱숥榻⑧묩㈻ꌱ穈쉢亏넹쉔쉳敪剸㊘쌪入佩礤䕢녯㔷卙嚩物㨴祥ㄺ硱⩐祱⥋䫂呋䰲숨牗塧爫⩱凂䷂し츤䞬彦偌瑓兒ꇎ晲玏거슥</w:t>
      </w:r>
      <w:r>
        <w:rPr/>
        <w:t>⠭</w:t>
      </w:r>
      <w:r>
        <w:rPr/>
        <w:t>睆㪱⤹用瑷幄摋떻㙄硌⩍佞眴◂쉃⍚扙싂吷</w:t>
      </w:r>
      <w:r>
        <w:rPr/>
        <w:t>ⶣ</w:t>
      </w:r>
      <w:r>
        <w:rPr/>
        <w:t>걩佾녒뽘䕫潋䬲ꥷ愣倴䭚㚡噵教⭀噇㡔䘺쉃숵瘤晧㍅⍞摞⹇瓂㉔䡱呯轑椭㘻</w:t>
      </w:r>
      <w:r>
        <w:rPr/>
        <w:t>⣂</w:t>
      </w:r>
      <w:r>
        <w:rPr/>
        <w:t>タꅁ丫畫쏂灾㟂僂▵当穭슻뭰幾Ⓙ쉬杁뾩慣䙶枘涱㐪</w:t>
      </w:r>
      <w:r>
        <w:rPr/>
        <w:t>꧂</w:t>
      </w:r>
      <w:r>
        <w:rPr/>
        <w:t>䥐汰㐪竂庱琽䜷䕭䦿</w:t>
      </w:r>
      <w:r>
        <w:rPr/>
        <w:t>ⱉ</w:t>
      </w:r>
      <w:r>
        <w:rPr/>
        <w:t>湃䝾摎쉳숮⩏奇䩬機冬</w:t>
      </w:r>
      <w:r>
        <w:rPr/>
        <w:t>⢿</w:t>
      </w:r>
      <w:r>
        <w:rPr/>
        <w:t>晬쉉旂⫂湱ꍦ㉹⍹㧂务숪壂뽱䡀䙎堺顂㉉㙶㕃煠㧂懂㩪繁</w:t>
      </w:r>
      <w:r>
        <w:rPr/>
        <w:t>꤬</w:t>
      </w:r>
      <w:r>
        <w:rPr/>
        <w:t>칈便恚뿂⪥䁂吪搭乓싂乗椮뾿썹╄瓍⫂쉂灐昣タ䌽塄㮵咣뭋⯂⽚⧂晫歆⯂佴劻轀뽄쉤挰ꌩ楙䄽洷彞䰦䭥ッ⬸䬣ㄦ灶</w:t>
      </w:r>
      <w:r>
        <w:rPr/>
        <w:t>ꤴ</w:t>
      </w:r>
      <w:r>
        <w:rPr/>
        <w:t>兴縥怰녯⑊⥚悵〴싂묱㨶쉧뾱쉫䍀</w:t>
      </w:r>
      <w:r>
        <w:rPr/>
        <w:t>ꗂ</w:t>
      </w:r>
      <w:r>
        <w:rPr/>
        <w:t>樤䘪╺䙀升顾榻窵</w:t>
      </w:r>
      <w:r>
        <w:rPr/>
        <w:t>ꔰ</w:t>
      </w:r>
      <w:r>
        <w:rPr/>
        <w:t>㗂쉉㙴潥⌴걬㥶</w:t>
      </w:r>
      <w:r>
        <w:rPr/>
        <w:t>ⱏ</w:t>
      </w:r>
      <w:r>
        <w:rPr/>
        <w:t>剰䛂⎩怰總깄息숴䭌爲冻燂㞡慭䶱</w:t>
      </w:r>
      <w:r>
        <w:rPr/>
        <w:t>Ⱚ</w:t>
      </w:r>
      <w:r>
        <w:rPr/>
        <w:t>刪뭣숥</w:t>
      </w:r>
      <w:r>
        <w:rPr/>
        <w:t>⡐</w:t>
      </w:r>
      <w:r>
        <w:rPr/>
        <w:t>䌩轗㥩抬畕杵♚摸主睤奩塀幭瑲氦ㅴ쉗咩</w:t>
      </w:r>
      <w:r>
        <w:rPr/>
        <w:t>⠶</w:t>
      </w:r>
      <w:r>
        <w:rPr/>
        <w:t>磂剰癟歩䐴恄㉐䉗瑖婬땎⑺䠯䅬䱠潱彙뽲甹欰噸</w:t>
      </w:r>
      <w:r>
        <w:rPr/>
        <w:t>ⵑ</w:t>
      </w:r>
      <w:r>
        <w:rPr/>
        <w:t>幣뽰䵖瑆⨭狍磎丫⏂疬瀣숨</w:t>
      </w:r>
      <w:r>
        <w:rPr/>
        <w:t>ⴥ</w:t>
      </w:r>
      <w:r>
        <w:rPr/>
        <w:t>犏쵤䳂</w:t>
      </w:r>
      <w:r>
        <w:rPr/>
        <w:t>꧂</w:t>
      </w:r>
      <w:r>
        <w:rPr/>
        <w:t>㕋瀣灧䭑顥䘤㵗瑅ꥠ極烂煱䋍䬨숹戵쉧䝾䭅燎䘳썓湥썷</w:t>
      </w:r>
      <w:r>
        <w:rPr/>
        <w:t>ꕩ</w:t>
      </w:r>
      <w:r>
        <w:rPr/>
        <w:t>쉸祪㑂쉧䄊榩輩故あ⪩欤⴦眬牃⽥㦩쉆憿㝸싂槂䓂䬲段甫㩮汃輹慊轅䨤⩕㶩焫扏㈶硪恶ꄤ䮥쉉㈦敮浣⥘쉅⌴焦捣忂幗䟂䅰⩫助쉐</w:t>
      </w:r>
      <w:r>
        <w:rPr/>
        <w:t>⠩</w:t>
      </w:r>
      <w:r>
        <w:rPr/>
        <w:t>磂咏䅷ꅩ쉌칭䰯拂쉇横츮䆡썅歡欶㵭乘ꌲ갺〶䱊橠患쉖䕢㬯杊囂妵轢帻㉌䏂摀ꅭꏂ倨䠪怭䙤恔걒넰㭹問廂꥗䑆瑅䌮묵䬶慂쉡숻</w:t>
      </w:r>
      <w:r>
        <w:rPr/>
        <w:t>ꕯ</w:t>
      </w:r>
      <w:r>
        <w:rPr/>
        <w:t>䧎挪╷摨卶싂䁌棂晞캥</w:t>
      </w:r>
      <w:r>
        <w:rPr/>
        <w:t>ꕾ</w:t>
      </w:r>
      <w:r>
        <w:rPr/>
        <w:t>亩쉧颩싎洨䉪唤</w:t>
      </w:r>
      <w:r>
        <w:rPr/>
        <w:t>ⰽ</w:t>
      </w:r>
      <w:r>
        <w:rPr/>
        <w:t>昹⎥ꍐ栰뿃</w:t>
      </w:r>
      <w:r>
        <w:rPr/>
        <w:t>ꖬ</w:t>
      </w:r>
      <w:r>
        <w:rPr/>
        <w:t>䴣㍩ꌵ摔침㥃</w:t>
      </w:r>
      <w:r>
        <w:rPr/>
        <w:t>Ⱳ</w:t>
      </w:r>
      <w:r>
        <w:rPr/>
        <w:t>抩獞䆣㤫縻牎㇂繓ꍭ䗂䓃塰㐳싂洯厏┥は癃쉢뼤쉡슏䠽쉦坕⯂扞䥯摥㎻玮壂䁞쉥㈪䕬㭍㑈⍃告婁强</w:t>
      </w:r>
      <w:r>
        <w:rPr/>
        <w:t>ꕳ</w:t>
      </w:r>
      <w:r>
        <w:rPr/>
        <w:t>ꅢ슩瑴溱圪時긻쉄仂楋㡷啈䵁㕶㓂뭟瑁け㆏</w:t>
      </w:r>
      <w:r>
        <w:rPr/>
        <w:t>꧂</w:t>
      </w:r>
      <w:r>
        <w:rPr/>
        <w:t>⼮䁫ꥸ㕑卩橩䝶䉙棂失⪥⵫浏㩲깪⩞顉怬⨥</w:t>
      </w:r>
      <w:r>
        <w:rPr/>
        <w:t>ⷎ</w:t>
      </w:r>
      <w:r>
        <w:rPr/>
        <w:t>橗⍌嘥⑏</w:t>
      </w:r>
      <w:r>
        <w:rPr/>
        <w:t>ꤲ</w:t>
      </w:r>
      <w:r>
        <w:rPr/>
        <w:t>㝊㶮牊祇ㅕ⨽慶쉫㨯쉉ㅚ吨ば䅴ꍱ쉭繘䕋㐺㨵牯䇎毂儶剹楦癦</w:t>
      </w:r>
      <w:r>
        <w:rPr/>
        <w:t>ꦱ</w:t>
      </w:r>
      <w:r>
        <w:rPr/>
        <w:t>嚬輣晦㌹숨䭀녏幷녇䘵㜶挣䡎焭䁋㵅䉁祁묶㍃숮湘眦偗䁗煓瑁㥾⒱刷㑴쉧㥌숦泃梵쉪</w:t>
      </w:r>
      <w:r>
        <w:rPr/>
        <w:t>ꥉ</w:t>
      </w:r>
      <w:r>
        <w:rPr/>
        <w:t>穓⥹䡊쉪穅地⨤䟂洵穦歞㘵漯序쉪橞⾩䏂轈</w:t>
      </w:r>
      <w:r>
        <w:rPr/>
        <w:t>ⵏ</w:t>
      </w:r>
      <w:r>
        <w:rPr/>
        <w:t>䌣㝑䅫⥄䯂䍒樮䷂㑌䌶烍畧坌꥘⩞㯂쵌睐䁍</w:t>
      </w:r>
      <w:r>
        <w:rPr/>
        <w:t>꧂</w:t>
      </w:r>
      <w:r>
        <w:rPr/>
        <w:t>扫ꅟ硅㴵祂夽㝶顄橉摴啾煳␰⯂佚⫂칂䇂楒쉯捷喘瑨侩䨭渫䡦眤曂쵺ㄻ塦떬䉙⽟갸掏垏恀朹䝈䙁쉴㈭娰䍾칍牲䕂㑸栫㝕⹳場彃戣걙</w:t>
      </w:r>
      <w:r>
        <w:rPr/>
        <w:t>ꖡ</w:t>
      </w:r>
      <w:r>
        <w:rPr/>
        <w:t>䄫쵷쉑迂췂湓輹漫㪮</w:t>
      </w:r>
      <w:r>
        <w:rPr/>
        <w:t>Ⳃ</w:t>
      </w:r>
      <w:r>
        <w:rPr/>
        <w:t>㋂䩥硳⾘䭬挷꺩쉩㡾쵭깪卯潖䜣摒㑎ꥯꅦ䟂奱偂挩</w:t>
      </w:r>
      <w:r>
        <w:rPr/>
        <w:t>ꖬ</w:t>
      </w:r>
      <w:r>
        <w:rPr/>
        <w:t>琽煚쉕⤳</w:t>
      </w:r>
      <w:r>
        <w:rPr/>
        <w:t>ⱑ</w:t>
      </w:r>
      <w:r>
        <w:rPr/>
        <w:t>栥轸䩨ꄬ땳㝯㊿ꌰ轢숯擂㡷礽䵣稣싂䱳㴤何焪敉䭋</w:t>
      </w:r>
      <w:r>
        <w:rPr/>
        <w:t>ꕉ</w:t>
      </w:r>
      <w:r>
        <w:rPr/>
        <w:t>뮩䩩䝚䆣婋싂劥㩑梻갦ꅕ兲껂䱟싂䉈쉍瀮숪䥏쉒㉃敘穮涮浏숪橋숦劘厬</w:t>
      </w:r>
      <w:r>
        <w:rPr/>
        <w:t>ꥏ☮</w:t>
      </w:r>
      <w:r>
        <w:rPr/>
        <w:t>午䐭</w:t>
      </w:r>
      <w:r>
        <w:rPr/>
        <w:t>⡤</w:t>
      </w:r>
      <w:r>
        <w:rPr/>
        <w:t>㶿䭈䪡瓂忂</w:t>
      </w:r>
      <w:r>
        <w:rPr/>
        <w:t>ⱃ</w:t>
      </w:r>
      <w:r>
        <w:rPr/>
        <w:t>潌㩙削睞◂땃㛂㘯</w:t>
      </w:r>
      <w:r>
        <w:rPr/>
        <w:t>ⵌ</w:t>
      </w:r>
      <w:r>
        <w:rPr/>
        <w:t>湳슬噐磂彌쉉뼊春䄩唸憵䑆䭆颬</w:t>
      </w:r>
      <w:r>
        <w:rPr/>
        <w:t>ⳃ</w:t>
      </w:r>
      <w:r>
        <w:rPr/>
        <w:t>眱뽃쉑싂穎凂⫎◂⍐棍東潐㡠盂姂䩰땨奬唩숴</w:t>
      </w:r>
      <w:r>
        <w:rPr/>
        <w:t>꧍</w:t>
      </w:r>
      <w:r>
        <w:rPr/>
        <w:t>㵪녓喣䅲㌶䵧껂副玏樱땘恀쌯㫂顎䘷渺䄵昮㕾ꆥ</w:t>
      </w:r>
      <w:r>
        <w:rPr/>
        <w:t>꧂⍥</w:t>
      </w:r>
      <w:r>
        <w:rPr/>
        <w:t>뮻乁쉕梣㨳쉫</w:t>
      </w:r>
      <w:r>
        <w:rPr/>
        <w:t>Ⳃ</w:t>
      </w:r>
      <w:r>
        <w:rPr/>
        <w:t>欮䧂仂婨걤⽑猥䍩婈촮瑐橡㓂噊泂噩晙痂坞</w:t>
      </w:r>
      <w:r>
        <w:rPr/>
        <w:t>ꕹ</w:t>
      </w:r>
      <w:r>
        <w:rPr/>
        <w:t>杢</w:t>
      </w:r>
      <w:r>
        <w:rPr/>
        <w:t>ꖵ</w:t>
      </w:r>
      <w:r>
        <w:rPr/>
        <w:t>䄯쉮쉭く䒬畗</w:t>
      </w:r>
      <w:r>
        <w:rPr/>
        <w:t>ⰵ</w:t>
      </w:r>
      <w:r>
        <w:rPr/>
        <w:t>潧㬦⾡ぎ꺬旂䉇楇飃숰숩歭㪘硂轾摋淂䆏㐪睾ꥪ坯兾㴤㉲秂甹㤽䨴</w:t>
      </w:r>
      <w:r>
        <w:rPr/>
        <w:t>ꤥ⫎</w:t>
      </w:r>
      <w:r>
        <w:rPr/>
        <w:t>㇂周⹺䰵頹䬸均䈣䕩坱瑾痂橨橄獙쉂뭯皣晒쉧湯썠偍婂昣㎘睰싂⬪杀琪潟</w:t>
      </w:r>
      <w:r>
        <w:rPr/>
        <w:t>꤭</w:t>
      </w:r>
      <w:r>
        <w:rPr/>
        <w:t>㐶亥奊쉦슏彮쉱䬵ꍌ䕓歧䁸䢘⒏町䍫穾䵞䘽</w:t>
      </w:r>
      <w:r>
        <w:rPr/>
        <w:t>ꔱ</w:t>
      </w:r>
      <w:r>
        <w:rPr/>
        <w:t>껂ꥪ</w:t>
      </w:r>
      <w:r>
        <w:rPr/>
        <w:t>ⵑ</w:t>
      </w:r>
      <w:r>
        <w:rPr/>
        <w:t>ぞ繈싎汷┺夭癀畇㵑㑄剭吳磂숺䁧칔䵊⑊⼰㙖⹭쌰䌸濂쉐⥗硱ꅤ싂⯃㓂</w:t>
      </w:r>
      <w:r>
        <w:rPr/>
        <w:t>⡃</w:t>
      </w:r>
      <w:r>
        <w:rPr/>
        <w:t>奒</w:t>
      </w:r>
      <w:r>
        <w:rPr/>
        <w:t>⠣</w:t>
      </w:r>
      <w:r>
        <w:rPr/>
        <w:t>瘲匸娹䮬㵕⍥〦求땳</w:t>
      </w:r>
      <w:r>
        <w:rPr/>
        <w:t>ꕌ</w:t>
      </w:r>
      <w:r>
        <w:rPr/>
        <w:t>咵撩</w:t>
      </w:r>
      <w:r>
        <w:rPr/>
        <w:t>ꗂ</w:t>
      </w:r>
      <w:r>
        <w:rPr/>
        <w:t>ガ땴䷂奉ㅧ䍤璥敀呀㜱未</w:t>
      </w:r>
      <w:r>
        <w:rPr/>
        <w:t>ⰹ</w:t>
      </w:r>
      <w:r>
        <w:rPr/>
        <w:t>㗂㵉竍䍳㗂긮</w:t>
      </w:r>
      <w:r>
        <w:rPr/>
        <w:t>ꥒ</w:t>
      </w:r>
      <w:r>
        <w:rPr/>
        <w:t>ꌭ䪬䒥䕂璩깨䨽쉤奄땇㭴烍材妵뽂ㅔ문꥖䥇却你㧍硌␯쉳佩䭥㬨쉣㑳䉶慺갯噊朦䡑祷䅋婙偊쉓땾슩其涥塸㬥琥坡⍊挬盂撵柂쉺䉶⌭焽</w:t>
      </w:r>
      <w:r>
        <w:rPr/>
        <w:t>ꕕ</w:t>
      </w:r>
      <w:r>
        <w:rPr/>
        <w:t>㉚傏ꅕ뼽㉈卅竂敕轢ꥠ偱头⽷ꅓ䅀쉎㬱䰬䍟⾬䙐㤨姂䜸꥙剣澥迂䩺䍴䀳倷悮夥晪券杺걂奔恱戲牭㨩싍繫䵂䌪恸쉦京湙⥆⬬숣䄰歞䪬啲쵂춘싂㤩㐷濎祯</w:t>
      </w:r>
      <w:r>
        <w:rPr/>
        <w:t>Ⱞ</w:t>
      </w:r>
      <w:r>
        <w:rPr/>
        <w:t>쉋梮㙀幍슡⵲榘傱㥏䑳겿䥀个숹ꍞ橖쉭</w:t>
      </w:r>
      <w:r>
        <w:rPr/>
        <w:t>⢣</w:t>
      </w:r>
      <w:r>
        <w:rPr/>
        <w:t>塸쉯⦮湀⥲⎱彲䱺〪幔䩁务걃焺拂潇⍭歠湢汑⹟䐪盍⭴㙥禿쉬⹦稻撡⽗숵쉚⹅뼰㩄潸䵮㒩墏婢娳䵰瘺摺丽싂樤ㆿ⭐⑙䡖䵴硭㴽슩飂癞</w:t>
      </w:r>
      <w:r>
        <w:rPr/>
        <w:t>ꔭ</w:t>
      </w:r>
      <w:r>
        <w:rPr/>
        <w:t>쉗侩쉘惂</w:t>
      </w:r>
      <w:r>
        <w:rPr/>
        <w:t>ꗂꥃ</w:t>
      </w:r>
      <w:r>
        <w:rPr/>
        <w:t>偰㝵뽡쉰獉㡄䙋㩅祡⸱♬㎱㨰㜶㍈侩쉉딳刴䉖玡暥깶쉍㬫䏂䬭朸⏂</w:t>
      </w:r>
      <w:r>
        <w:rPr/>
        <w:t>ꕮ</w:t>
      </w:r>
      <w:r>
        <w:rPr/>
        <w:t>剕䕬쉉깇㜤䵓狂捇뽆唪獈嫃</w:t>
      </w:r>
      <w:r>
        <w:rPr/>
        <w:t>⡧</w:t>
      </w:r>
      <w:r>
        <w:rPr/>
        <w:t>奄䄨丽础奡䱄겡捊䙇㦩繆偑埂숳㑙勃꥾㙘䀳挊㴸싂彊唴线摗╴ꥶ뽦⼺뽤䱅幉䵦묹瞻㠵ꍟ啵㷂숮剫䄬숸쉕櫂牕䍮䷂牋</w:t>
      </w:r>
      <w:r>
        <w:rPr/>
        <w:t>꧃</w:t>
      </w:r>
      <w:r>
        <w:rPr/>
        <w:t>녥䑩</w:t>
      </w:r>
      <w:r>
        <w:rPr/>
        <w:t>ꖘ</w:t>
      </w:r>
      <w:r>
        <w:rPr/>
        <w:t>报츫녒ꥧ淂灒浰怵쉦村瘴堳쉎䡸㴭䰳ㅯ䀷勃쉦垘㝆⵹歠䅇䲏稯䓎摕㩅空칏⭄</w:t>
      </w:r>
      <w:r>
        <w:rPr/>
        <w:t>⡠ⰰ</w:t>
      </w:r>
      <w:r>
        <w:rPr/>
        <w:t>갸⽈な싂昷㫂嗂伲䱭</w:t>
      </w:r>
      <w:r>
        <w:rPr/>
        <w:t>Ⱡ</w:t>
      </w:r>
      <w:r>
        <w:rPr/>
        <w:t>淂㕀戵穊㕣匭壂놩渥楓뼫檵䦣싂䝷啯쉖欹놿㄰憮匫쉴뗂⽉婲䁆縷祍䅍坸歋⩸櫂⏍⻂⶿䡌㑓䢻慟剶぀ꅂ䁌㕆渹쉆쉩⭩嘬潨싂</w:t>
      </w:r>
      <w:r>
        <w:rPr/>
        <w:t>꤭</w:t>
      </w:r>
      <w:r>
        <w:rPr/>
        <w:t>嫂䋂䝖쉶顦⹄椶쉑慯☤뽏㑄걥婯潩쵆撮乆㏍䳍玱ꍇ䶩넦䀭凂䕃㙵煆徏摶䨺時⽞䝮攳䓂䈬䖬佫瑺</w:t>
      </w:r>
      <w:r>
        <w:rPr/>
        <w:t>ⵗ</w:t>
      </w:r>
      <w:r>
        <w:rPr/>
        <w:t>秂</w:t>
      </w:r>
      <w:r>
        <w:rPr/>
        <w:t>ꕮ</w:t>
      </w:r>
      <w:r>
        <w:rPr/>
        <w:t>㭖㋂</w:t>
      </w:r>
      <w:r>
        <w:rPr/>
        <w:t>ꤷ</w:t>
      </w:r>
      <w:r>
        <w:rPr/>
        <w:t>枮㨺쉱쏂轡䕺䩊稯侬ꇂ瘶撣愬颡싂係╬㵥䐬</w:t>
      </w:r>
      <w:r>
        <w:rPr/>
        <w:t>ⱉ</w:t>
      </w:r>
      <w:r>
        <w:rPr/>
        <w:t>劘墵숣숻绂쉫䫂녷傩걾坕썑扙츬囂㉐㨴䄷奰㝙㉂䴯參歺䥚슱숣奉恎ꅈ汦묩㉴쉬䝨恡摕珂梿땉ㅘ䕃㶥뮣灲㥱쉡恵汉</w:t>
      </w:r>
      <w:r>
        <w:rPr/>
        <w:t>ⰰ</w:t>
      </w:r>
      <w:r>
        <w:rPr/>
        <w:t>⽃䑇컂㥰柎╲欻쉏窘쉧挹䭹칟䐵䭌乗㩕䓂숮倵繚捗걮眹橆䥮䚩䑁ォ쉢</w:t>
      </w:r>
      <w:r>
        <w:rPr/>
        <w:t>⡐</w:t>
      </w:r>
      <w:r>
        <w:rPr/>
        <w:t>ꍮ呂眸꥘䄶迂ꥫ汩倷灮弲⍃녘䍪牕⫂戥地ㅑ⽘瓂꥖タ</w:t>
      </w:r>
      <w:r>
        <w:rPr/>
        <w:t>ⴤ</w:t>
      </w:r>
      <w:r>
        <w:rPr/>
        <w:t>뭒抡捶换싂䑑祾序睅煲䳂奋ꅉ穒ㄹ噶姂参丬界䎬뼰╄㖩狍䵩츶楬㟃姃</w:t>
      </w:r>
      <w:r>
        <w:rPr/>
        <w:t>꤫</w:t>
      </w:r>
      <w:r>
        <w:rPr/>
        <w:t>却㵨繍ꅾ䠬ㅸ䌳䳂惂椪쉏扄桖䛂婖䁮㏃矃㵶噫疮关㊩</w:t>
      </w:r>
      <w:r>
        <w:rPr/>
        <w:t>ꔱ⥞</w:t>
      </w:r>
      <w:r>
        <w:rPr/>
        <w:t>瑫晄去땎汍</w:t>
      </w:r>
      <w:r>
        <w:rPr/>
        <w:t>ꥒ</w:t>
      </w:r>
      <w:r>
        <w:rPr/>
        <w:t>숬넲轁卹⩷뽋䜹䥨슿⩒곂勂彥슻ꥤ呡䄤楀牸姂㒩</w:t>
      </w:r>
      <w:r>
        <w:rPr/>
        <w:t>ꦻ</w:t>
      </w:r>
      <w:r>
        <w:rPr/>
        <w:t>浺</w:t>
      </w:r>
    </w:p>
    <w:p>
      <w:pPr>
        <w:pStyle w:val="PreformattedText"/>
        <w:bidi w:val="0"/>
        <w:spacing w:before="0" w:after="0"/>
        <w:jc w:val="left"/>
        <w:rPr/>
      </w:pPr>
      <w:r>
        <w:rPr/>
        <w:t>䩹䕍畄䨩</w:t>
      </w:r>
      <w:r>
        <w:rPr/>
        <w:t>⠸</w:t>
      </w:r>
      <w:r>
        <w:rPr/>
        <w:t>愰ꄳ湸ꏂ敠⩈⩺剣</w:t>
      </w:r>
      <w:r>
        <w:rPr/>
        <w:t>ⱇ</w:t>
      </w:r>
      <w:r>
        <w:rPr/>
        <w:t>싂卑㓂佲顩⭪⩭䠬祔潧曂乆歟䯂⚻练ㅡ䤵㥂弩煶⾩湃坴䥔떱䜤坏婁䅤朳</w:t>
      </w:r>
      <w:r>
        <w:rPr/>
        <w:t>ꖥ</w:t>
      </w:r>
      <w:r>
        <w:rPr/>
        <w:t>䏍歎堻务ꥩ㨣䈱㬳楅碡䑍飂㎮䜭灄彯䨳唲</w:t>
      </w:r>
      <w:r>
        <w:rPr/>
        <w:t>ⴷ</w:t>
      </w:r>
      <w:r>
        <w:rPr/>
        <w:t>喿싃숴⼰</w:t>
      </w:r>
      <w:r>
        <w:rPr/>
        <w:t>ⱈ</w:t>
      </w:r>
      <w:r>
        <w:rPr/>
        <w:t>浬係哂</w:t>
      </w:r>
      <w:r>
        <w:rPr/>
        <w:t>ꕙ</w:t>
      </w:r>
      <w:r>
        <w:rPr/>
        <w:t>깅깖挭歙ㅤ쉁櫂癇쉐ㅘ칈쉀凃䫂䀸⍤ꄲ꺩伹恑敾䬩癒䍹숨쎥쉺䵇㍾䱞슥㧂뗂숬你㙮⮘䠴⸭ꥲ㈨㕄</w:t>
      </w:r>
      <w:r>
        <w:rPr/>
        <w:t>ⴤ</w:t>
      </w:r>
      <w:r>
        <w:rPr/>
        <w:t>䛂渻彍䍶瀊䌱䓎癪渳彍넦숲㦣㕧兕츷夽夯撩슡╣긭捘ま뽴쉹癵潶䀥嗂坄灅䌽夹㩇具獆䀲杋珂딱⌵</w:t>
      </w:r>
      <w:r>
        <w:rPr/>
        <w:t>ꕴ</w:t>
      </w:r>
      <w:r>
        <w:rPr/>
        <w:t>䠭剭繆⑖⑀灧䝡䀩祾</w:t>
      </w:r>
      <w:r>
        <w:rPr/>
        <w:t>ⱆ</w:t>
      </w:r>
      <w:r>
        <w:rPr/>
        <w:t>뼥癉曂싍砲竍쵗䭁樷㔺깓</w:t>
      </w:r>
      <w:r>
        <w:rPr/>
        <w:t>ꕠ</w:t>
      </w:r>
      <w:r>
        <w:rPr/>
        <w:t>輰敯剮偓☶榱䙙넩⹺匵쉧弪㝧刽搤杊⍹壂硓懂䕍穆顭쉈牖睎幐兞ぢ㬵㠭卥䚡䠴㙍䟂䡖愭畄氻湈㕆晌쉹ꆩ区ㄲ椫弨䋂け橲뮏㡎煙㌷㐶挪涱呯獗䱪悵彐놏眪⩴䁑쵶╂摧䂬㥋暡⩌㤫㡀轭砹獀儯♪뽘⥇⭒娪獙ꍄ숪慃㤰슣⫂쉪</w:t>
      </w:r>
      <w:r>
        <w:rPr/>
        <w:t>ꥉ</w:t>
      </w:r>
      <w:r>
        <w:rPr/>
        <w:t>㍯兔丵㕗係㴩歈㨻橍湾睤ぅ㐰䳂쉑㉰佔䫂⪩⸣╕䉹㐦䕇䍕摓㦿㭁洪桰⑓䁰䣂灅㥠숽售䅦琨塱䇂㤬婦쵧堻㖡橨婵ꅪ噪⩴슥洪쉁劣</w:t>
      </w:r>
      <w:r>
        <w:rPr/>
        <w:t>⡴</w:t>
      </w:r>
      <w:r>
        <w:rPr/>
        <w:t>祄䕪썩䨪扚嘶㙭祋桘奍깍㣂</w:t>
      </w:r>
      <w:r>
        <w:rPr/>
        <w:t>ⱍ</w:t>
      </w:r>
      <w:r>
        <w:rPr/>
        <w:t>剺䱕䩱㵵ꍅ</w:t>
      </w:r>
      <w:r>
        <w:rPr/>
        <w:t>ꕮ</w:t>
      </w:r>
      <w:r>
        <w:rPr/>
        <w:t>噱㑈繱㯂䶘匲⸪玮⍕♩⿂㏂璬穊敭䩇칀彟䜷뽵딳쉪䉡뭹秂䙋梱☵稽쉗⩟㡡唻䙸믂怱⬻⨤㗂佤偦</w:t>
      </w:r>
      <w:r>
        <w:rPr/>
        <w:t>꧂</w:t>
      </w:r>
      <w:r>
        <w:rPr/>
        <w:t>幀ꅄ栮硬喻㈰쉶⩵疻惃쉺ㅱ뾿䦏뭖歓䅣晊㯂顏⨮是奔庘⼩쉑⏂潩╁䇍眱扴䢿⯂⽴䬨╷繫䑧♙䅨䁠숺쉶뮩䉰呧姎狂徿卮懂</w:t>
      </w:r>
      <w:r>
        <w:rPr/>
        <w:t>Ⱛ</w:t>
      </w:r>
      <w:r>
        <w:rPr/>
        <w:t>悵⥒㉏㥣ꥲ硫</w:t>
      </w:r>
      <w:r>
        <w:rPr/>
        <w:t>ꦏ</w:t>
      </w:r>
      <w:r>
        <w:rPr/>
        <w:t>摭칢䙡汚ば</w:t>
      </w:r>
      <w:r>
        <w:rPr/>
        <w:t>⡪♤</w:t>
      </w:r>
      <w:r>
        <w:rPr/>
        <w:t>㘽噥奈쉬暿䁨㍢쉎乊㵆熱⩒噞攫쉆㛂숤䭅淍숷䔮</w:t>
      </w:r>
      <w:r>
        <w:rPr/>
        <w:t>⣂</w:t>
      </w:r>
      <w:r>
        <w:rPr/>
        <w:t>席僂䠶坶⥢뭄</w:t>
      </w:r>
      <w:r>
        <w:rPr/>
        <w:t>ⰲ</w:t>
      </w:r>
      <w:r>
        <w:rPr/>
        <w:t>潲㢮器婞</w:t>
      </w:r>
      <w:r>
        <w:rPr/>
        <w:t>ꔱ</w:t>
      </w:r>
      <w:r>
        <w:rPr/>
        <w:t>磂丫湌嗎싃㭅睪婟睂⧂潃⌹爪슏䌰坵参顡慚䘷歳⽙䇂⹺祮䬺</w:t>
      </w:r>
      <w:r>
        <w:rPr/>
        <w:t>⡇</w:t>
      </w:r>
      <w:r>
        <w:rPr/>
        <w:t>䫂뽰玥ꄩ쉮䕆뮥慊兊檏檣숫捧䶡䵩♭炘壂깊㉺겻㭏쉭獏슡␽</w:t>
      </w:r>
      <w:r>
        <w:rPr/>
        <w:t>ꕍ</w:t>
      </w:r>
      <w:r>
        <w:rPr/>
        <w:t>煳畲䕡칞㠵繤⫂塊썺䩂掻の刨䕶䀲娮焵璘浦晤䞬촪␬쉒㒬浲䉤⨱䟂栰츤䱅䥙ꏍ슻䭒飃䢥뽐칇쉰녢☴␲썡㬯뼩쉬玡싂汚䡥杧濍㩳婪썺쎥놩⤻㘨☭熱吺䨻䍷슘ꍎ慀쉞╶昽깤㡸㉀䤳渣䍰惂呫쌴쉈㉗桢眊仂</w:t>
      </w:r>
      <w:r>
        <w:rPr/>
        <w:t>Ⳃ</w:t>
      </w:r>
      <w:r>
        <w:rPr/>
        <w:t>玏䆱哂咻改く但剭歅쉚ꥷ㮘圦뽤懂晳㵵䥤◂癞⯃撩〩</w:t>
      </w:r>
      <w:r>
        <w:rPr/>
        <w:t>ⶵ</w:t>
      </w:r>
      <w:r>
        <w:rPr/>
        <w:t>긺幒礳堦䜲칰㥕呆㥫⧂㝯䔣繇⥈縲땞⍈⯂戰嘵ㄳ則繏捔ㅤ䴳⭘煙㜳㣃뽕䝵䍧숬故ꅞ䖵䇂瀭牧䆘獫䊱꥔佊컍⍴爪쉑幄䡮杆砯䶿쉵偒⵮쉊슬滎戮숣䧂佢噔⭫侻硷깵忂쉹</w:t>
      </w:r>
      <w:r>
        <w:rPr/>
        <w:t>ⵚ</w:t>
      </w:r>
      <w:r>
        <w:rPr/>
        <w:t>塠╔㓂녌堨䑹烂刴䀴</w:t>
      </w:r>
      <w:r>
        <w:rPr/>
        <w:t>Ⱚ</w:t>
      </w:r>
      <w:r>
        <w:rPr/>
        <w:t>繵氷匷쉘渻楒䮻朥䙸</w:t>
      </w:r>
      <w:r>
        <w:rPr/>
        <w:t>⡡</w:t>
      </w:r>
      <w:r>
        <w:rPr/>
        <w:t>쉤䘪颿呅甽䒡싂</w:t>
      </w:r>
      <w:r>
        <w:rPr/>
        <w:t>ꔮ</w:t>
      </w:r>
      <w:r>
        <w:rPr/>
        <w:t>幮伩㛂挹繠㌵漪愵朴穬抬橥悘换浺쌺㐸쉥卂♴偪愽숲焰剥慢擂</w:t>
      </w:r>
      <w:r>
        <w:rPr/>
        <w:t>ꔹ</w:t>
      </w:r>
      <w:r>
        <w:rPr/>
        <w:t>櫂偤䏂칚ꆻ䚏嗂⵷⹱坲쏂칮쉹⑪땣灇⫂だ썃䠬䕡砻侩暵</w:t>
      </w:r>
      <w:r>
        <w:rPr/>
        <w:t>ⱸ</w:t>
      </w:r>
      <w:r>
        <w:rPr/>
        <w:t>呗</w:t>
      </w:r>
      <w:r>
        <w:rPr/>
        <w:t>ꤺ</w:t>
      </w:r>
      <w:r>
        <w:rPr/>
        <w:t>㌵碮剐쉘偬⩤ꅴ</w:t>
      </w:r>
      <w:r>
        <w:rPr/>
        <w:t>ꥐ</w:t>
      </w:r>
      <w:r>
        <w:rPr/>
        <w:t>ㄸ圹╘◂偅捫</w:t>
      </w:r>
      <w:r>
        <w:rPr/>
        <w:t>ꕷ☪</w:t>
      </w:r>
      <w:r>
        <w:rPr/>
        <w:t>梿ꄪ㑡㉩춣싂牋ꇂ⩥咩䂘橪摥쉲㩠딥欴偕狂⑰禩圱嫃쉾熵썈浾숱揂⥺떵䁹獘侬◍轅쌰妵幅땬䑎䑵朽숨姂뭘橵傘</w:t>
      </w:r>
      <w:r>
        <w:rPr/>
        <w:t>ꗂ</w:t>
      </w:r>
      <w:r>
        <w:rPr/>
        <w:t>쉳䪻㒣歸⼪뾮쵒</w:t>
      </w:r>
      <w:r>
        <w:rPr/>
        <w:t>ꕯ</w:t>
      </w:r>
      <w:r>
        <w:rPr/>
        <w:t>뭵春獏싂呥층쉁扲俍ꌥ쉓灯䃂쉺숤乞䬬焩쉰쉔⒮쉣呬䩹牃昹悱깠</w:t>
      </w:r>
      <w:r>
        <w:rPr/>
        <w:t>⢣</w:t>
      </w:r>
      <w:r>
        <w:rPr/>
        <w:t>协吨䵲䍖</w:t>
      </w:r>
      <w:r>
        <w:rPr/>
        <w:t>ꕭ</w:t>
      </w:r>
      <w:r>
        <w:rPr/>
        <w:t>啡䵪剏湾㵁涣</w:t>
      </w:r>
      <w:r>
        <w:rPr/>
        <w:t>⡥</w:t>
      </w:r>
      <w:r>
        <w:rPr/>
        <w:t>畱</w:t>
      </w:r>
      <w:r>
        <w:rPr/>
        <w:t>ꦘ</w:t>
      </w:r>
      <w:r>
        <w:rPr/>
        <w:t>䙍䢵挫긦桵꺩厩灀▩㔹䁀㍬</w:t>
      </w:r>
      <w:r>
        <w:rPr/>
        <w:t>ꗂ</w:t>
      </w:r>
      <w:r>
        <w:rPr/>
        <w:t>ꅟ㵍怯侥쉃땭敌幮䡖愪咩⩹㵲獹칄攪畲頻婋桎㤩쉕坈⨪攴䧃뗂⑊</w:t>
      </w:r>
      <w:r>
        <w:rPr/>
        <w:t>Ⳃ</w:t>
      </w:r>
      <w:r>
        <w:rPr/>
        <w:t>숮㆘瞿祋뮡潮ㅅ뽬ꅓ䕚⧂䭇</w:t>
      </w:r>
      <w:r>
        <w:rPr/>
        <w:t>Ⱝ</w:t>
      </w:r>
      <w:r>
        <w:rPr/>
        <w:t>쌲㑡</w:t>
      </w:r>
      <w:r>
        <w:rPr/>
        <w:t>ⰶ</w:t>
      </w:r>
      <w:r>
        <w:rPr/>
        <w:t>썵쉄頻呴普幋녒晶썂嫃⭡⚡囂쉵爫㍰卄棎뭦破猦纮䱡幏깤</w:t>
      </w:r>
      <w:r>
        <w:rPr/>
        <w:t>⠩</w:t>
      </w:r>
      <w:r>
        <w:rPr/>
        <w:t>傏卶㟎⵺딣촲摣具싂晵湤煒扌硑丶报ꅅ䞬倻곂숻깤颏焭廎玬슿涥ꅭ頽뭀㈹甭祃䁺牔繊䫂剎掘ꌤ⭞ㅨ轕䌷쏎桁싂係䕓䪮</w:t>
      </w:r>
      <w:r>
        <w:rPr/>
        <w:t>⠷</w:t>
      </w:r>
      <w:r>
        <w:rPr/>
        <w:t>痂擂稴佹乢쉬䠺埂瑓</w:t>
      </w:r>
      <w:r>
        <w:rPr/>
        <w:t>ꔴ</w:t>
      </w:r>
      <w:r>
        <w:rPr/>
        <w:t>姃䋂♱洫쉷㠥뽳噸㉤䐵幤ꍈ숦쉲㵊媣㙪楰愱㫂숤뮡瓃辏㗍⽲⍆</w:t>
      </w:r>
      <w:r>
        <w:rPr/>
        <w:t>꧃ꔮ</w:t>
      </w:r>
      <w:r>
        <w:rPr/>
        <w:t>漻䗂剹噺珂㪿乱ꏃ쉭乫䈣婊瑖</w:t>
      </w:r>
      <w:r>
        <w:rPr/>
        <w:t>ⲱ</w:t>
      </w:r>
      <w:r>
        <w:rPr/>
        <w:t>䑴畬哂摅堷恊㬫磂咣佶睴漬䑷⧂㉩㨺쉟ꌹ䱉㛂楂숪〣伭싃弊ッ甫싂眬僂㯂汾牱촱䵱⥎⽃⩂恺ꏂ䝅杦ꍣ쉩娭䝧␸쉲㥈뮬彣䝔⬶琭剨ぶ㪣숣䕖ㅗ싂睮⩖啄䅠妬頫싍숻潮楚⨻숰䕙⯂썄迂</w:t>
      </w:r>
      <w:r>
        <w:rPr/>
        <w:t>ꤤ</w:t>
      </w:r>
      <w:r>
        <w:rPr/>
        <w:t>悘偟䭙㐷썕晅祹㯂뽱掏쉁慲唪縤ご睪塁乐漴獾</w:t>
      </w:r>
      <w:r>
        <w:rPr/>
        <w:t>⠨</w:t>
      </w:r>
      <w:r>
        <w:rPr/>
        <w:t>僂慉嚱㙩</w:t>
      </w:r>
      <w:r>
        <w:rPr/>
        <w:t>ⰺ</w:t>
      </w:r>
      <w:r>
        <w:rPr/>
        <w:t>摶뇂弪ꅅ䙉橣㯂⍡穔싍뮏⩈璥橙恲噖庿䉫佦桢噐ꅉ╴䕷弮</w:t>
      </w:r>
      <w:r>
        <w:rPr/>
        <w:t>ⵑ</w:t>
      </w:r>
      <w:r>
        <w:rPr/>
        <w:t>숰堨怦厬哂䑒囂兙瑭䷂硬佗꺣䙴㥫ㄫ쵞쉙</w:t>
      </w:r>
      <w:r>
        <w:rPr/>
        <w:t>⡫⍨</w:t>
      </w:r>
      <w:r>
        <w:rPr/>
        <w:t>싂䎻쉇ㅬ싂</w:t>
      </w:r>
      <w:r>
        <w:rPr/>
        <w:t>ⶩ</w:t>
      </w:r>
      <w:r>
        <w:rPr/>
        <w:t>깃⚣䝋卪䡡䖩㮏ふ♢㵐썍㭯揍癨牍ꥭ甶</w:t>
      </w:r>
      <w:r>
        <w:rPr/>
        <w:t>⡎</w:t>
      </w:r>
      <w:r>
        <w:rPr/>
        <w:t>뼨㨥塘䭳쉙庩祤濂쉡楍</w:t>
      </w:r>
      <w:r>
        <w:rPr/>
        <w:t>ⱺ</w:t>
      </w:r>
      <w:r>
        <w:rPr/>
        <w:t>㑟딳悿㮘湦勂兓땫楖⩣ヂ捉㩑⌥啅쌦䧂㣂㣂䷂ꄹ瓃쉦歀䔷瘷䔦쉟光奨ꄱ煄쏂彐슥⽚昩쵇⌤䥅뭍䈬戥䔻⩩㇂⥒⥨槂념䢱쌨旂┯穳⵸쉵카</w:t>
      </w:r>
      <w:r>
        <w:rPr/>
        <w:t>ⵢ</w:t>
      </w:r>
      <w:r>
        <w:rPr/>
        <w:t>긩㑗啸歹䬶傥怽䍈䓂⌻</w:t>
      </w:r>
      <w:r>
        <w:rPr/>
        <w:t>ⵧ</w:t>
      </w:r>
      <w:r>
        <w:rPr/>
        <w:t>ⱹ</w:t>
      </w:r>
      <w:r>
        <w:rPr/>
        <w:t>땑ꍤ朲凂땲嗂劘䬲묩浹췍곂㞏䙉挺썎숺</w:t>
      </w:r>
      <w:r>
        <w:rPr/>
        <w:t>ⱕ</w:t>
      </w:r>
      <w:r>
        <w:rPr/>
        <w:t>獋㩅뇂穾쵓</w:t>
      </w:r>
      <w:r>
        <w:rPr/>
        <w:t>ꕅ</w:t>
      </w:r>
      <w:r>
        <w:rPr/>
        <w:t>槂슻㟂숮녵渴쉹뽠쉺숹⧂㦬숤⥁츣橗燎憮쉞冥凍䝑䣂煉㞮㝴</w:t>
      </w:r>
      <w:r>
        <w:rPr/>
        <w:t>Ⱕ</w:t>
      </w:r>
      <w:r>
        <w:rPr/>
        <w:t>摑桂洲싂㍱╎常斘䰫㥥ㅫꥤ摷枩츲歁쵔否뽀䶣汩䖬㌲搴㩲㋂捬辣슣뭏桒</w:t>
      </w:r>
      <w:r>
        <w:rPr/>
        <w:t>ꥒ</w:t>
      </w:r>
      <w:r>
        <w:rPr/>
        <w:t>䤣未㴣然櫂걒䭆╘㬭債䰻䐮쉓䑐扺䡺쉒ꅲ쉂矂䊩㈦뇂⥂䠽䁤姂曂䘯쉉穧숬겡疣걵瀰燂慭ꅶ慾摅㡕쉕⫂㥳쉮䤸㛂㕕䈨ꄺ特䥢㨤㮥氱䊘掿썟瑲婬免微转哂嗂ꌫ橱吪땀敬㏂䁖灡갹戻╗⬦剕禥㭤棂䜥牏뽲쵴숶Ⓕ慇♮湺低䆣㣂㙦偁斩睫⼮ꍊ쵘</w:t>
      </w:r>
      <w:r>
        <w:rPr/>
        <w:t>ⱴ</w:t>
      </w:r>
      <w:r>
        <w:rPr/>
        <w:t>⺩濂牰츴秂싂⭵估全⍹썖⭂惂䲘䲏싎刴䜱䶣当楺⸬딪</w:t>
      </w:r>
      <w:r>
        <w:rPr/>
        <w:t>⠫</w:t>
      </w:r>
      <w:r>
        <w:rPr/>
        <w:t>春넬㡖⩁䈪廂哂⼰╌䤦䑃碬㵲숤썥깇⺵佇奧單洤㓂淃쉱敬⼭爺ꍅ⹒挲쉋⫂睞⭀䝶塅涏䭒歟</w:t>
      </w:r>
      <w:r>
        <w:rPr/>
        <w:t>ⶡ</w:t>
      </w:r>
      <w:r>
        <w:rPr/>
        <w:t>ォひ爯묣央␫㙡榻汃䍸㮘䎘</w:t>
      </w:r>
      <w:r>
        <w:rPr/>
        <w:t>Ⱚ</w:t>
      </w:r>
      <w:r>
        <w:rPr/>
        <w:t>丯쉞</w:t>
      </w:r>
      <w:r>
        <w:rPr/>
        <w:t>⡗</w:t>
      </w:r>
      <w:r>
        <w:rPr/>
        <w:t>䈱甽</w:t>
      </w:r>
      <w:r>
        <w:rPr/>
        <w:t>ꕅ</w:t>
      </w:r>
      <w:r>
        <w:rPr/>
        <w:t>偵⵾潦ꍉ䆮쉾</w:t>
      </w:r>
      <w:r>
        <w:rPr/>
        <w:t>⡱</w:t>
      </w:r>
      <w:r>
        <w:rPr/>
        <w:t>哃㧂</w:t>
      </w:r>
      <w:r>
        <w:rPr/>
        <w:t>ⵟ</w:t>
      </w:r>
      <w:r>
        <w:rPr/>
        <w:t>㡇湄戊繢牟쉈千伣⩢쉷䩁땞⺣乌</w:t>
      </w:r>
      <w:r>
        <w:rPr/>
        <w:t>ꦘ</w:t>
      </w:r>
      <w:r>
        <w:rPr/>
        <w:t>び슘⨵㗂彤싎怦쉇</w:t>
      </w:r>
      <w:r>
        <w:rPr/>
        <w:t>ꗂ</w:t>
      </w:r>
      <w:r>
        <w:rPr/>
        <w:t>숩彦奖焴䘭乂싂䁗⒵땞噸䝏㤴</w:t>
      </w:r>
      <w:r>
        <w:rPr/>
        <w:t>ⴰ</w:t>
      </w:r>
      <w:r>
        <w:rPr/>
        <w:t>〰皮璩ꥸ싂</w:t>
      </w:r>
      <w:r>
        <w:rPr/>
        <w:t>ꕶ</w:t>
      </w:r>
      <w:r>
        <w:rPr/>
        <w:t>佷ㄣ硚䲻湗㫂汄穱</w:t>
      </w:r>
      <w:r>
        <w:rPr/>
        <w:t>ⵢ</w:t>
      </w:r>
      <w:r>
        <w:rPr/>
        <w:t>迂ꄯ牳숴啀㵉쉢䁬獴故欷䱭祊쉪㡅㵚⥟믂轾ヂ浑ꥸ䡪瑃㝢쉐摩쉑쉇愪⨻祗ꍖ䄲㡍砷쉈⺏迂촥⯂</w:t>
      </w:r>
      <w:r>
        <w:rPr/>
        <w:t>⡦</w:t>
      </w:r>
      <w:r>
        <w:rPr/>
        <w:t>乇쌴氲婆掬췂噲뾡嗂숲乧彪揂딤䰱坞〦啮싂㝄⬦쉷쉳氱䄳申䑠뇃癉噯䅞쎩㈮棂⩒灏昩獌숶捡</w:t>
      </w:r>
      <w:r>
        <w:rPr/>
        <w:t>ⱱ</w:t>
      </w:r>
      <w:r>
        <w:rPr/>
        <w:t>潒䰥橂◍䣂깇兖뽶</w:t>
      </w:r>
      <w:r>
        <w:rPr/>
        <w:t>ꕟ</w:t>
      </w:r>
      <w:r>
        <w:rPr/>
        <w:t>揂瑡</w:t>
      </w:r>
      <w:r>
        <w:rPr/>
        <w:t>꧂</w:t>
      </w:r>
      <w:r>
        <w:rPr/>
        <w:t>番朹潀婂⻂央쵕奎䙣㝉珂걄搪㭠墮㫎礹䩵䇂슱녥걋⩷礭祀숳䋂䪥特⫂癳슮伺숵길朽圣</w:t>
      </w:r>
      <w:r>
        <w:rPr/>
        <w:t>ⲣ</w:t>
      </w:r>
      <w:r>
        <w:rPr/>
        <w:t>숲슏┫ꍲ䥔㫃椰걲⽾奃均㧍畵杦䧂牀垥</w:t>
      </w:r>
      <w:r>
        <w:rPr/>
        <w:t>ꥎ</w:t>
      </w:r>
      <w:r>
        <w:rPr/>
        <w:t>䉉</w:t>
      </w:r>
      <w:r>
        <w:rPr/>
        <w:t>ⱖ</w:t>
      </w:r>
      <w:r>
        <w:rPr/>
        <w:t>汐䪱煑㩄⹗쌵吹慫啇伣占剡囂캮⽆眱硲湞癬녤깳⥔⹡彎浍䑟晬䵡䠴亥哂꧎쉎〹䁸匳氪狂䐥ꍴ쌳ꏂ婏値䝯걟뮡繧亣牦䔷䂡攰昵⩔㛂ㆬ氥</w:t>
      </w:r>
      <w:r>
        <w:rPr/>
        <w:t>ꕗ</w:t>
      </w:r>
      <w:r>
        <w:rPr/>
        <w:t>渪</w:t>
      </w:r>
      <w:r>
        <w:rPr/>
        <w:t>⣍</w:t>
      </w:r>
      <w:r>
        <w:rPr/>
        <w:t>砻걎埂顠潶⭎㝖쉹칩㭮㐱治⯂쉒㕄⽗晱꥔⩅版쉆癴㕖㨽稩싂厵슏ꆥ㕮楈</w:t>
      </w:r>
      <w:r>
        <w:rPr/>
        <w:t>ⵦ⴫␯</w:t>
      </w:r>
      <w:r>
        <w:rPr/>
        <w:t>獠䠳긹歱녂敌숽呐슣⿂穗䜪칞녨</w:t>
      </w:r>
      <w:r>
        <w:rPr/>
        <w:t>ꕨ</w:t>
      </w:r>
      <w:r>
        <w:rPr/>
        <w:t>쉴䑘쉯歋奴Ⓜꍨ⨫깔祙焮凂硘繪숳惂猳䕭颵倷☭䥊犱컂䓂浩頬临奘毎何䱃㡖쌣睄曂쉭쉮廎毂노䍁ㅃ彡ꎏ⎬祎⌣浑䔪噗⛂堪㈬慣枵딪甤纥儯숽睏䬭縵獬㈱秂煮</w:t>
      </w:r>
      <w:r>
        <w:rPr/>
        <w:t>ꔸ</w:t>
      </w:r>
      <w:r>
        <w:rPr/>
        <w:t>㠫佀盍牏氤捕杘悩摷䠩떏쉂珎塁ㅆ搫㒱渣쉨㑅㔽ꌻ洫䡇┹싎⩥㩰쌭긺捳</w:t>
      </w:r>
      <w:r>
        <w:rPr/>
        <w:t>ꗂ</w:t>
      </w:r>
      <w:r>
        <w:rPr/>
        <w:t>幣伻㟍㏍冘漸瑆殣㑍縣ꅹ恄⭫䴱䜦礲棂싂辱ぢ〥⹘슩겮䜻匹䙅㔴슥⍦欫だ㩐歉戲䮣盂晎꺬竂</w:t>
      </w:r>
      <w:r>
        <w:rPr/>
        <w:t>ⶥ</w:t>
      </w:r>
      <w:r>
        <w:rPr/>
        <w:t>〽轌䬤唪쉧</w:t>
      </w:r>
      <w:r>
        <w:rPr/>
        <w:t>꧂</w:t>
      </w:r>
      <w:r>
        <w:rPr/>
        <w:t>ꍓ㌺な婩䮘姂奸堮捺쉪䡢〨琣⿂戨擂겡復꥾ꏃ땈暣燂⪣示偫╖䴩䰬쎻䅵⌤츳쉁깘乘⩍彙噬쵰⥏穀侩惂곂彶⩒㉞㭣攴⨊</w:t>
      </w:r>
      <w:r>
        <w:rPr/>
        <w:t>ꤽ</w:t>
      </w:r>
      <w:r>
        <w:rPr/>
        <w:t>飃㮘䋂䭠畎潞勎捔⭮츶懎癉㝂⩹⺻⮣琫䦩乇싂♵䛂㈴潷䱰㴮싎</w:t>
      </w:r>
      <w:r>
        <w:rPr/>
        <w:t>ꦻ</w:t>
      </w:r>
      <w:r>
        <w:rPr/>
        <w:t>㪱䩉䷂场牗䗃秂洳㌮⵵싍쉞幕氤䘹梵숴橋♙녅♘싂挱뭁倨칤䊱縸ギ榿䑌珂汗⭦䙫盂㕰싂滂갽췃㵇</w:t>
      </w:r>
      <w:r>
        <w:rPr/>
        <w:t>ꦩ</w:t>
      </w:r>
      <w:r>
        <w:rPr/>
        <w:t>倻猤쉧㝢㕱恹쉲㨭䅚ꍣ圷숳橑쉕䞩塾慬⑱偰㝎爪⌴啰䜶斥숥䗂坺瘺璮湸</w:t>
      </w:r>
      <w:r>
        <w:rPr/>
        <w:t>ꥑ</w:t>
      </w:r>
      <w:r>
        <w:rPr/>
        <w:t>䁳奫췂盂쵘摟</w:t>
      </w:r>
      <w:r>
        <w:rPr/>
        <w:t>⣂</w:t>
      </w:r>
      <w:r>
        <w:rPr/>
        <w:t>묥杣</w:t>
      </w:r>
      <w:r>
        <w:rPr/>
        <w:t>ⲏ</w:t>
      </w:r>
      <w:r>
        <w:rPr/>
        <w:t>䩗쉗唳ꍚヂ⥬奀⽮瘻䗂睋녊奲껂即克㒥焬洽䕬숤⑬偂儸瑚㑴㴭顈숴⽳䁩睢捺繰⩃딨녔㗂恴♇䭈</w:t>
      </w:r>
      <w:r>
        <w:rPr/>
        <w:t>ⶮ</w:t>
      </w:r>
      <w:r>
        <w:rPr/>
        <w:t>䝩畹垥佺</w:t>
      </w:r>
      <w:r>
        <w:rPr/>
        <w:t>ⵊ</w:t>
      </w:r>
      <w:r>
        <w:rPr/>
        <w:t>恚깄损뭟숪쉅⤸䑳쉶ꥬ售⽶㵱쉑꥘녚栲㟂灋繾潏⸣숥⬵㈰䜳䒏ꥶ⬳䅬兟愺⌹⩎㟂䑄愰术♉睋걉㭣㔮勂潫╩颬⩱</w:t>
      </w:r>
      <w:r>
        <w:rPr/>
        <w:t>ꕨ</w:t>
      </w:r>
      <w:r>
        <w:rPr/>
        <w:t>乩娯氹䏎ꍗ䩺</w:t>
      </w:r>
      <w:r>
        <w:rPr/>
        <w:t>ⵧ</w:t>
      </w:r>
      <w:r>
        <w:rPr/>
        <w:t>䅲奠佊슿싂䐺䚵䭘漦嘽渹㍭䠬牠갨顷⭗쉎☯䵚椤栯斻㴴숱單⭄瑤栺䃂쉶⨻싂쉩⤹䁩殩╁坾숷ꥲ泂쉄敳䉏䵞껂♤獗</w:t>
      </w:r>
      <w:r>
        <w:rPr/>
        <w:t>ⶏ</w:t>
      </w:r>
      <w:r>
        <w:rPr/>
        <w:t>参썲题ヂ倽燂灡畀䗂汚䵉⨦卅쉀繸⪡飂婊</w:t>
      </w:r>
      <w:r>
        <w:rPr/>
        <w:t>ꕎ</w:t>
      </w:r>
      <w:r>
        <w:rPr/>
        <w:t>塦猤췂걟恅煍䵡〉烎繬녾攷㮱瑐㮻싂䵙彌䵍⵵㴪匯䞮䙀슘儭煞濂奦⑚촩旂畷뗂쉋礮싂䖮廎⥉싂搫顦熥㡚ꅗ䄨绂⬲⻂┵싂꧎䑮穕䢿桃</w:t>
      </w:r>
      <w:r>
        <w:rPr/>
        <w:t>ꕋ</w:t>
      </w:r>
      <w:r>
        <w:rPr/>
        <w:t>쉊伬⍓乮슘乪幒깎뽁숬晈杁깟걃樥㚱⑃㏂倭硙♈뮡弩</w:t>
      </w:r>
      <w:r>
        <w:rPr/>
        <w:t>Ɒ</w:t>
      </w:r>
      <w:r>
        <w:rPr/>
        <w:t>䵀⨹</w:t>
      </w:r>
      <w:r>
        <w:rPr/>
        <w:t>ⱔ</w:t>
      </w:r>
      <w:r>
        <w:rPr/>
        <w:t>슩⎿榥悱厡㓂縻彉쉈⑓顰</w:t>
      </w:r>
      <w:r>
        <w:rPr/>
        <w:t>ꦥ</w:t>
      </w:r>
      <w:r>
        <w:rPr/>
        <w:t>䄹껂㢮顈桁搦슩呯幩縬䥭䙴焷儰橊晭䙵偎䭚凂칁쉤橗勂撩嗂</w:t>
      </w:r>
      <w:r>
        <w:rPr/>
        <w:t>ꗂ⩟</w:t>
      </w:r>
      <w:r>
        <w:rPr/>
        <w:t>畸◂怷婯녬땯</w:t>
      </w:r>
      <w:r>
        <w:rPr/>
        <w:t>⠯</w:t>
      </w:r>
      <w:r>
        <w:rPr/>
        <w:t>㍩歳놻㷂⽭⎏㵸歬땚泂彵杉싂楤ꥵ涩ꍑ夥㫃땩李㡁㙘瞩颬囍瑥䊱⨽⥢堨쉗憬ォ쉐⪿晴깏炡▿숩뭙潂싍거뇂⤱␹睫渥㚱輻쉫싂␸䡠쉞슩卶䡢⭈搤廂挽썆㡉樸㒘潸䝓慯䖿湮䶣潫뾩㉹</w:t>
      </w:r>
      <w:r>
        <w:rPr/>
        <w:t>Ⱙ</w:t>
      </w:r>
      <w:r>
        <w:rPr/>
        <w:t>䍙㠦⼪唽吪べ爰摊⩷칍⼪杪䴻ꍵ䛂挊⑬㜤⽇匣쵩㈤ㄬ朮竂䝢浦숵칶卮䭟瑹䇂採彈긣䲮瘱埂쉞䭱礮⼨놘쉕嚡</w:t>
      </w:r>
      <w:r>
        <w:rPr/>
        <w:t>ⵒ</w:t>
      </w:r>
      <w:r>
        <w:rPr/>
        <w:t>問数쉚䩙懂䡄䦏싂⍐券</w:t>
      </w:r>
      <w:r>
        <w:rPr/>
        <w:t>ꥅ</w:t>
      </w:r>
      <w:r>
        <w:rPr/>
        <w:t>ガ泂⯂䌰</w:t>
      </w:r>
      <w:r>
        <w:rPr/>
        <w:t>ꥍ</w:t>
      </w:r>
      <w:r>
        <w:rPr/>
        <w:t>ꅄ弨</w:t>
      </w:r>
      <w:r>
        <w:rPr/>
        <w:t>ⶩ</w:t>
      </w:r>
      <w:r>
        <w:rPr/>
        <w:t>쵲畃㪻䬨儺佌뇃</w:t>
      </w:r>
      <w:r>
        <w:rPr/>
        <w:t>ⵔ</w:t>
      </w:r>
      <w:r>
        <w:rPr/>
        <w:t>쉵䡀顣ꄪ䬨瑞숰渪奖慶坴奴䉧</w:t>
      </w:r>
      <w:r>
        <w:rPr/>
        <w:t>⡏⌰</w:t>
      </w:r>
      <w:r>
        <w:rPr/>
        <w:t>숪䩅㘴䟂幸瘦獲偆뽑♏숥◂</w:t>
      </w:r>
      <w:r>
        <w:rPr/>
        <w:t>ꕥ╢</w:t>
      </w:r>
      <w:r>
        <w:rPr/>
        <w:t>彣쉨彔㨯祆걏㗂쉮䘮믃㵓剔</w:t>
      </w:r>
      <w:r>
        <w:rPr/>
        <w:t>Ɫ</w:t>
      </w:r>
      <w:r>
        <w:rPr/>
        <w:t>䓍䣂싂䲘华쉬猰㭰奺痂棂瞡廂楂묣琨繅</w:t>
      </w:r>
      <w:r>
        <w:rPr/>
        <w:t>⡊</w:t>
      </w:r>
      <w:r>
        <w:rPr/>
        <w:t>允獙欦辘垱춻㥡摰⚘两䉂偷╊塲竃䯂顥쉷怤㩯劏橺硴沵썍彠牸穣㏃⑱䡕㩑别슿㘪㜻卺歶⸤걠轑녹䕁ㄶ촪䰯揂䴱顒倲䈵숭楆圮敺</w:t>
      </w:r>
      <w:r>
        <w:rPr/>
        <w:t>ⵑ⍓</w:t>
      </w:r>
      <w:r>
        <w:rPr/>
        <w:t>䘮ꄪ䁃呦걧慕갤獊㉊䲬㑨娷塈숳氳㝔輩쉦桪獹呁㕹痂ꌪ倣쉹杊參⮣彷ㆡ博〉㟂☬㕃㡺㇂⬯㝟⑒匳⭲싂♑昽㉴轂썥〦㩇晸⫂丽싂縸♴玱</w:t>
      </w:r>
      <w:r>
        <w:rPr/>
        <w:t>Ⳃ</w:t>
      </w:r>
      <w:r>
        <w:rPr/>
        <w:t>恃祌㡷⍊⼷䁯桰놵瘨㕣쉌㋂㕸刭䡤䙚㟂壂䔩渮칈䡣䑆䕚䑪䰴强低</w:t>
      </w:r>
      <w:r>
        <w:rPr/>
        <w:t>ꗂ</w:t>
      </w:r>
      <w:r>
        <w:rPr/>
        <w:t>熡넦</w:t>
      </w:r>
      <w:r>
        <w:rPr/>
        <w:t>ꦘ</w:t>
      </w:r>
      <w:r>
        <w:rPr/>
        <w:t>䝟</w:t>
      </w:r>
      <w:r>
        <w:rPr/>
        <w:t>⣂</w:t>
      </w:r>
      <w:r>
        <w:rPr/>
        <w:t>䁆꺱樻쉸潔뼰꺡䲮㓂㓂咻竂쉁㆘䉋渪䘸繇嚮掩硚㒏拂䀸䑢瀭㉳䑤抻楶兓⏂牥뾬杞煩㤽佅欦㑇偖㙓䡬㷂慅帵䕍毂湌娪塢</w:t>
      </w:r>
      <w:r>
        <w:rPr/>
        <w:t>ꕀ</w:t>
      </w:r>
      <w:r>
        <w:rPr/>
        <w:t>㑃⽷⩕癙䘮禩偵卹㠸冘䎡㙭㨵㔯痂参噀䍱狂塕牪吻⎡⸨싂갭䰱祷稻丵⻂橺悏欯␳쉴⫂䑶焺睤托啸ꍀ</w:t>
      </w:r>
      <w:r>
        <w:rPr/>
        <w:t>ⶩ⍰╖</w:t>
      </w:r>
      <w:r>
        <w:rPr/>
        <w:t>扥ꅾ影⎏숽偹㧂墘</w:t>
      </w:r>
      <w:r>
        <w:rPr/>
        <w:t>ꤪ</w:t>
      </w:r>
      <w:r>
        <w:rPr/>
        <w:t>姂扉숺儯慩꥘⬴䑳ꄱ슩䈴ㄵ</w:t>
      </w:r>
      <w:r>
        <w:rPr/>
        <w:t>ꕏ</w:t>
      </w:r>
      <w:r>
        <w:rPr/>
        <w:t>纡圬灣塄䤰啹ㄽ쉒⩙⑫汮쉣焨䥊겮〷猬쌵煍뿂ꎘ灙⍂恏穙偾㈩쉾㕔췃⩌媿</w:t>
      </w:r>
      <w:r>
        <w:rPr/>
        <w:t>ⱌ</w:t>
      </w:r>
      <w:r>
        <w:rPr/>
        <w:t>佒숣䙭㦩㍕䩧㣂묯䭌栨橉䩰娴刬倥싃䯂ꆮ㣂</w:t>
      </w:r>
      <w:r>
        <w:rPr/>
        <w:t>ꗂ</w:t>
      </w:r>
      <w:r>
        <w:rPr/>
        <w:t>슬쉏涩쌷숦갪긷䄭숪ケꇂ女皏灄扣⩢䤫殮䂵穐ぬ⤪ꅘ䅒쉑슿㯂ㅃ夫갨洮㵌</w:t>
      </w:r>
      <w:r>
        <w:rPr/>
        <w:t>⡅</w:t>
      </w:r>
      <w:r>
        <w:rPr/>
        <w:t>㨰砨쉓ㅘ㖡⦡䗂쵦瘹呾걗㥟㡂噷獸轏泂㨨녥亩㐽猰기䕤也숺䡤匤㈦싎㥢촮䊮넯쉀㥺</w:t>
      </w:r>
      <w:r>
        <w:rPr/>
        <w:t>ꤹ</w:t>
      </w:r>
      <w:r>
        <w:rPr/>
        <w:t>⼊啺㷂싂⸶뭾秂뽴뽯⑨牫橥쉣扟싂攳娪㬪⺩쉺嘩㭔쉦单㦿⩒ヂ⿂䝴匲ㆡ⬬偳숶迃改</w:t>
      </w:r>
      <w:r>
        <w:rPr/>
        <w:t>ⱔ</w:t>
      </w:r>
      <w:r>
        <w:rPr/>
        <w:t>ꅂ竂⥵奈</w:t>
      </w:r>
      <w:r>
        <w:rPr/>
        <w:t>ⵞ</w:t>
      </w:r>
      <w:r>
        <w:rPr/>
        <w:t>ꅓ楂樮쉂瑠忍截䨪徻䵸⑲</w:t>
      </w:r>
      <w:r>
        <w:rPr/>
        <w:t>⡑</w:t>
      </w:r>
      <w:r>
        <w:rPr/>
        <w:t>슥쉞㵂쉰</w:t>
      </w:r>
      <w:r>
        <w:rPr/>
        <w:t>ꥈ⸰</w:t>
      </w:r>
      <w:r>
        <w:rPr/>
        <w:t>䕶䇂㮬⩰顠⩉</w:t>
      </w:r>
      <w:r>
        <w:rPr/>
        <w:t>꤭</w:t>
      </w:r>
      <w:r>
        <w:rPr/>
        <w:t>쉤㤴㆏㗂晏帤繩䟂敗啧ꄪ甯䝮썉截</w:t>
      </w:r>
      <w:r>
        <w:rPr/>
        <w:t>⡢♗</w:t>
      </w:r>
      <w:r>
        <w:rPr/>
        <w:t>䁰쉟⛃橶扰싂㜩碣硴啫㭙潤⭖轁睦㵌슻쉋䤪㩂싍瘷䏂眥⚩䨪㡐쉃䂣硌묷歀슥㑇彆</w:t>
      </w:r>
      <w:r>
        <w:rPr/>
        <w:t>ꥊ</w:t>
      </w:r>
      <w:r>
        <w:rPr/>
        <w:t>㯂栣◂㬮싂䑸쉬睧䍖挩弬䡊䐽⬣껂칞쉆娰떏俎晸汎匪楤쵴쉦挣总땩⚵⬻繁嘻帯欳穉頫쉏獺䍙䡉쉾冏⻂뽨眵㍚顰뗂쉨獁硦抣啌㚩幂佶华婷쉚纏戤呤抩䵉瑘뽸刪煊神䅇䵞䲵繖申쉨깆皏ꥲ</w:t>
      </w:r>
      <w:r>
        <w:rPr/>
        <w:t>⢩</w:t>
      </w:r>
      <w:r>
        <w:rPr/>
        <w:t>樱쉾条⪥⩧愴뭆偅꥗楧뾡碻廂㡾い湭慎啹㉁啞⩬焩㙃䅵匥䵏祖</w:t>
      </w:r>
      <w:r>
        <w:rPr/>
        <w:t>⢱</w:t>
      </w:r>
      <w:r>
        <w:rPr/>
        <w:t>쉊焷礴㉤牉습넷ㄮ瘥繲櫂䶬㴪晩ㄵ灰</w:t>
      </w:r>
      <w:r>
        <w:rPr/>
        <w:t>⢩</w:t>
      </w:r>
      <w:r>
        <w:rPr/>
        <w:t>䘶璏⼭璩ꥴ戲쉍轲呈칩本뭷稯䕤乬䁀兕绍䁁〶扐쉖嘳弩</w:t>
      </w:r>
      <w:r>
        <w:rPr/>
        <w:t>ⶻ</w:t>
      </w:r>
      <w:r>
        <w:rPr/>
        <w:t>慌奙䓍</w:t>
      </w:r>
      <w:r>
        <w:rPr/>
        <w:t>ⷂ</w:t>
      </w:r>
      <w:r>
        <w:rPr/>
        <w:t>坑昭侬㚩땲摎禿쉬塔瘽쉉瘸㘸䝅◂迂檬伦恠㝺哃놮瘴⯂㕨䆣獰咏癌畐橪㌴</w:t>
      </w:r>
      <w:r>
        <w:rPr/>
        <w:t>ⱇ</w:t>
      </w:r>
      <w:r>
        <w:rPr/>
        <w:t>洲숣⹲桭毂均瑄䩠쉱顪䑤搪睍僃瘯㍁쉍䕖恃䉢갻恇⬭췂捊坃憥捭걙楾盂ꌵ坂넶╕䭾瑹嫂뭎⩍☱愬佱⨪㋃⪩㵚傿쵙䠺㯎⌯帮瘩ꅦ슥䈲㕈싂숥䜴</w:t>
      </w:r>
      <w:r>
        <w:rPr/>
        <w:t>⣂䷂</w:t>
      </w:r>
      <w:r>
        <w:rPr/>
        <w:t>㋂塰숷ꌱ斬嗂쉉䕹何쌪쉅焤䅙䱲쉐뽬碣玬迂ㅉ⩊癫瘸唭捭眴㔹濂⹣剳爣仃碣䡾싂땕傣숯쵎</w:t>
      </w:r>
      <w:r>
        <w:rPr/>
        <w:t>Ⱚ</w:t>
      </w:r>
      <w:r>
        <w:rPr/>
        <w:t>啟䊮乒쌹毂㒱䉄</w:t>
      </w:r>
      <w:r>
        <w:rPr/>
        <w:t>꥟</w:t>
      </w:r>
      <w:r>
        <w:rPr/>
        <w:t>刱⨭摠㖣깘顴囂澬媮㙄朲欽묣딮</w:t>
      </w:r>
      <w:r>
        <w:rPr/>
        <w:t>Ⱙ</w:t>
      </w:r>
      <w:r>
        <w:rPr/>
        <w:t>栽礯䅃ꥥぎ</w:t>
      </w:r>
      <w:r>
        <w:rPr/>
        <w:t>ⲣ</w:t>
      </w:r>
      <w:r>
        <w:rPr/>
        <w:t>ⵈ</w:t>
      </w:r>
      <w:r>
        <w:rPr/>
        <w:t>䍖떩旍奵㮮</w:t>
      </w:r>
      <w:r>
        <w:rPr/>
        <w:t>Ⲯ</w:t>
      </w:r>
      <w:r>
        <w:rPr/>
        <w:t>䕌欩깚</w:t>
      </w:r>
      <w:r>
        <w:rPr/>
        <w:t>ⵍ⹷</w:t>
      </w:r>
      <w:r>
        <w:rPr/>
        <w:t>娸橪晋㥃渲</w:t>
      </w:r>
      <w:r>
        <w:rPr/>
        <w:t>⠥</w:t>
      </w:r>
      <w:r>
        <w:rPr/>
        <w:t>䱾</w:t>
      </w:r>
      <w:r>
        <w:rPr/>
        <w:t>ⶡ</w:t>
      </w:r>
      <w:r>
        <w:rPr/>
        <w:t>㍎杗</w:t>
      </w:r>
      <w:r>
        <w:rPr/>
        <w:t>ⵖ</w:t>
      </w:r>
      <w:r>
        <w:rPr/>
        <w:t>穧묣拎싂⌣</w:t>
      </w:r>
      <w:r>
        <w:rPr/>
        <w:t>ⱱ</w:t>
      </w:r>
      <w:r>
        <w:rPr/>
        <w:t>쉁瑴皱票卮㉴</w:t>
      </w:r>
      <w:r>
        <w:rPr/>
        <w:t>ⰲ</w:t>
      </w:r>
      <w:r>
        <w:rPr/>
        <w:t>㭂쉷瞻矂轭걔䀺甯</w:t>
      </w:r>
      <w:r>
        <w:rPr/>
        <w:t>⠪</w:t>
      </w:r>
      <w:r>
        <w:rPr/>
        <w:t>䤤ꅃ㑱㕢숰捲⸮憬䍯⹺䡟㷂</w:t>
      </w:r>
      <w:r>
        <w:rPr/>
        <w:t>ꥌ</w:t>
      </w:r>
      <w:r>
        <w:rPr/>
        <w:t>欽椸硍䝔嗂傮怸㙲쉂㖩㠲奃焤潏</w:t>
      </w:r>
      <w:r>
        <w:rPr/>
        <w:t>ⲱ␊</w:t>
      </w:r>
      <w:r>
        <w:rPr/>
        <w:t>干䆣榬쵁墻㉙⻎繥㨷䅤繧戰㜰③䅗噃㮏獚㜨桰쉖⨥㡆䨷녅껂犣㍐呈깓쏂丬㪡뼯㍙</w:t>
      </w:r>
      <w:r>
        <w:rPr/>
        <w:t>ⷂ</w:t>
      </w:r>
      <w:r>
        <w:rPr/>
        <w:t>ꥹ䎏搯깬땺슡싎⨹䖬쉂确攱喿橚弽쉘䭞䬸灄쉖湬㤥䱩⤣㌭숸婤䍕쉚潠偈쉠⑮犘䥁嚵⍣䒥</w:t>
      </w:r>
      <w:r>
        <w:rPr/>
        <w:t>ꤶ</w:t>
      </w:r>
      <w:r>
        <w:rPr/>
        <w:t>繲疏⩰煐쉮痂潗捞㪣䉔兦䁐쉑칱䶩⼶椣슥顖</w:t>
      </w:r>
      <w:r>
        <w:rPr/>
        <w:t>Ⳃ</w:t>
      </w:r>
      <w:r>
        <w:rPr/>
        <w:t>䉄곂圷磂畔⵷扄䡲㠬ㅨ橚䜣쉠婲璵뽤쉸䳂☱ァ牬쉑繞㵪쵒乩晑愶䌨䨣쉀쉐췂呹䝉떿</w:t>
      </w:r>
      <w:r>
        <w:rPr/>
        <w:t>ꤨ</w:t>
      </w:r>
      <w:r>
        <w:rPr/>
        <w:t>ꌯ伺䡆幚⎩支瑫䑂〸</w:t>
      </w:r>
      <w:r>
        <w:rPr/>
        <w:t>⡤</w:t>
      </w:r>
      <w:r>
        <w:rPr/>
        <w:t>灈╗䭂㬺庣쉟㉯쉍涱庩䨹嫂쉴☱吺ㅋ惂▩悩</w:t>
      </w:r>
      <w:r>
        <w:rPr/>
        <w:t>ꥎ</w:t>
      </w:r>
      <w:r>
        <w:rPr/>
        <w:t>칧幐䰫恋吩䵤ㅆ뼭ꇎ䡾繫⤣⍯ꍖ帵揂焲숱堤呷</w:t>
      </w:r>
      <w:r>
        <w:rPr/>
        <w:t>Ɒ</w:t>
      </w:r>
      <w:r>
        <w:rPr/>
        <w:t>丰견껂凎숪昦쉭쉬䭐딵뗂㌷ꥪ㞩䗂놘슩猻䴥</w:t>
      </w:r>
      <w:r>
        <w:rPr/>
        <w:t>⡰</w:t>
      </w:r>
      <w:r>
        <w:rPr/>
        <w:t>橈ꥭ㝈䱡㥧枘睩纱扨輭姂쉄㡠┱놣䂵佇䙡卫㘳彰긱䊮䀲恋싂偑㜺硤片橂싂杅긭嘤眨䬤䳂䥄癷扙</w:t>
      </w:r>
      <w:r>
        <w:rPr/>
        <w:t>꧂</w:t>
      </w:r>
      <w:r>
        <w:rPr/>
        <w:t>㡗⦣吥걒☻㙉椯䉹煨练⪮癬䮥쉭쉪쉉硵橯癉칄쵡ꄥ㍇ꇂ쉬祄뽓ノ恄睒</w:t>
      </w:r>
      <w:r>
        <w:rPr/>
        <w:t>ⱚ</w:t>
      </w:r>
      <w:r>
        <w:rPr/>
        <w:t>疱㴩夥쎏깃⥬쉰쉟占䓂奯慟带㤮ㄬ⍵䆡䉌㭌칧䋂漵椪싂깂㥟䁡㭬楨쉭瘣㴯㖬戴䀫剧쉥䈪抏㍓冣쉎숤㘶哂爷吹嘶㘳䁵慇欰繗仂숣嘱ꍂ</w:t>
      </w:r>
      <w:r>
        <w:rPr/>
        <w:t>Ⳃ</w:t>
      </w:r>
      <w:r>
        <w:rPr/>
        <w:t>浈捔湊㍌㣍場矂乷灎全⫍쉍甩숸渪堷쌹柂彅㝾땶慴썏䷃䘯顊쉳畭啷⩶〽樹숣쉘顑睁呚汦汉て⩐⹒䊥〷ꥢ㭶䋂♃畆⸸汸硥娭繳까着畵䨽其㌥獄憩䵔䫂꧎⼮轃쎮</w:t>
      </w:r>
      <w:r>
        <w:rPr/>
        <w:t>ⷃ</w:t>
      </w:r>
      <w:r>
        <w:rPr/>
        <w:t>挰晟䃍쉃敓䣂槂䩅牬칬⹇숤幉</w:t>
      </w:r>
      <w:r>
        <w:rPr/>
        <w:t>⢮</w:t>
      </w:r>
      <w:r>
        <w:rPr/>
        <w:t>습숷秎昦畸啳⏂浳倳㮘⑲歟쉞⌥㵯싂ヂ䈴玵溣㆘뽶숽캱幦䙾䕾坘⚣慉〹匰뽡偒㍕唹숥ꍎ㍫泃뮏渫丶䰷⫂灲㖬輯夰㉉</w:t>
      </w:r>
      <w:r>
        <w:rPr/>
        <w:t>⠹</w:t>
      </w:r>
      <w:r>
        <w:rPr/>
        <w:t>㕧瓂䬣祯䓂</w:t>
      </w:r>
      <w:r>
        <w:rPr/>
        <w:t>ꥅ</w:t>
      </w:r>
      <w:r>
        <w:rPr/>
        <w:t>䨯桓奢숵⭀瘭橇乍캻䵴昫療噓坴</w:t>
      </w:r>
      <w:r>
        <w:rPr/>
        <w:t>⡯</w:t>
      </w:r>
      <w:r>
        <w:rPr/>
        <w:t>捗䨻뽄祪坅䅭啣䔣⧂听硁偭䑱带䉁䯂摏㭣汗㐩殬┹砊뭐儯椲顲娺捇싂机縮体栤栳乚㢘쉑硵걤슏偢</w:t>
      </w:r>
      <w:r>
        <w:rPr/>
        <w:t>ꤰ</w:t>
      </w:r>
      <w:r>
        <w:rPr/>
        <w:t>兾쉄䵶㛎숽彘敶娳煥⏂当䁪⚻␤녌样ꅃ</w:t>
      </w:r>
      <w:r>
        <w:rPr/>
        <w:t>ꕣ</w:t>
      </w:r>
      <w:r>
        <w:rPr/>
        <w:t>免歔顧恅甸區㈸姂</w:t>
      </w:r>
      <w:r>
        <w:rPr/>
        <w:t>ꤨ</w:t>
      </w:r>
      <w:r>
        <w:rPr/>
        <w:t>䵉䦘⧂憩䝞쉡㡙쉯걏嗂슩債っ獲〻쉾䣂⸻潡礮ㆩ䌳숤䕠偘睇㧂㝠㭚㮩呵ꅰ敷硌䵳摚⏂朹⵱溣㉡</w:t>
      </w:r>
      <w:r>
        <w:rPr/>
        <w:t>ꕍ</w:t>
      </w:r>
      <w:r>
        <w:rPr/>
        <w:t>〶㯂稲☣檏犬㯂刺</w:t>
      </w:r>
      <w:r>
        <w:rPr/>
        <w:t>ⵓ</w:t>
      </w:r>
      <w:r>
        <w:rPr/>
        <w:t>쉀숰⍷㜤䂱쎡䀫杇믍㝺䨻뼯넭숲恃嫂㡚㜪넶䡈</w:t>
      </w:r>
      <w:r>
        <w:rPr/>
        <w:t>ꕕ</w:t>
      </w:r>
      <w:r>
        <w:rPr/>
        <w:t>䪥쉵㕹奓灹㞣唺幯檘栰ꥭ眦塖㡍䋃췂愲廂따⩴玥倶┶☽캬쉥</w:t>
      </w:r>
      <w:r>
        <w:rPr/>
        <w:t>ⲵ</w:t>
      </w:r>
      <w:r>
        <w:rPr/>
        <w:t>歋繢㩴洣挥㑲⸬懂毂</w:t>
      </w:r>
      <w:r>
        <w:rPr/>
        <w:t>ꕭ</w:t>
      </w:r>
      <w:r>
        <w:rPr/>
        <w:t>걬䪏撣樳窵䤦⩴晈溏ꍠꏂ㵨祵夰㵏䞵危滂딨뽆轭䕯祏㴤땲ꥥ䁒ꆱ캿捨愫輬楕쉮</w:t>
      </w:r>
      <w:r>
        <w:rPr/>
        <w:t>ꖻ</w:t>
      </w:r>
      <w:r>
        <w:rPr/>
        <w:t>㝌䛂㓎싂䍧䥅橑渪쉏ꄳ숵</w:t>
      </w:r>
      <w:r>
        <w:rPr/>
        <w:t>ꕱ</w:t>
      </w:r>
      <w:r>
        <w:rPr/>
        <w:t>摄䄴癢獖卯땢䌥啱</w:t>
      </w:r>
      <w:r>
        <w:rPr/>
        <w:t>ⵥ</w:t>
      </w:r>
      <w:r>
        <w:rPr/>
        <w:t>䌤㭄燍싂師칤쌷歉⑵穒䢿䠺⭀縲㣂乓숨桔⍀䭸⹙墣숣⥬眹⸽뮥뽏ꅁ楕⫂㙬숰洭睢</w:t>
      </w:r>
      <w:r>
        <w:rPr/>
        <w:t>Ⱡ</w:t>
      </w:r>
      <w:r>
        <w:rPr/>
        <w:t>⿃斩쉊爻呏畁漲쉨䵁⑃㕁呮縣쉍⩷皩輰䅇㑋쉫</w:t>
      </w:r>
      <w:r>
        <w:rPr/>
        <w:t>Ⱳ</w:t>
      </w:r>
      <w:r>
        <w:rPr/>
        <w:t>㗎䎿쉍</w:t>
      </w:r>
      <w:r>
        <w:rPr/>
        <w:t>⣎</w:t>
      </w:r>
      <w:r>
        <w:rPr/>
        <w:t>ꕗ</w:t>
      </w:r>
      <w:r>
        <w:rPr/>
        <w:t>頮塌殘</w:t>
      </w:r>
      <w:r>
        <w:rPr/>
        <w:t>ꥅ</w:t>
      </w:r>
      <w:r>
        <w:rPr/>
        <w:t>䵰칹䩨灔楋㌩匵⸬敱㭳묣䑞㍍曂犘嚏戯硌嘴♣㝨깏扰卭䐪깙㝵弯匥⹎妏秂㪩瓂媮</w:t>
      </w:r>
      <w:r>
        <w:rPr/>
        <w:t>ꤰ</w:t>
      </w:r>
      <w:r>
        <w:rPr/>
        <w:t>潕</w:t>
      </w:r>
      <w:r>
        <w:rPr/>
        <w:t>⡏</w:t>
      </w:r>
      <w:r>
        <w:rPr/>
        <w:t>牣긲ㄱ숩㩦湃</w:t>
      </w:r>
      <w:r>
        <w:rPr/>
        <w:t>⡇</w:t>
      </w:r>
      <w:r>
        <w:rPr/>
        <w:t>충栵瘺䉯儶</w:t>
      </w:r>
      <w:r>
        <w:rPr/>
        <w:t>ⲵ</w:t>
      </w:r>
      <w:r>
        <w:rPr/>
        <w:t>娪숥㭫改</w:t>
      </w:r>
      <w:r>
        <w:rPr/>
        <w:t>ꥄ⹠</w:t>
      </w:r>
      <w:r>
        <w:rPr/>
        <w:t>숶熵杔湭株煍圪㜴싂딱䫍熡眦泂卪嘶쉖渦敞⥣숷췂</w:t>
      </w:r>
      <w:r>
        <w:rPr/>
        <w:t>ꤽ</w:t>
      </w:r>
      <w:r>
        <w:rPr/>
        <w:t>㌲뽕绎獌婊恒䌤㵬㥏</w:t>
      </w:r>
      <w:r>
        <w:rPr/>
        <w:t>ꕄ</w:t>
      </w:r>
      <w:r>
        <w:rPr/>
        <w:t>晌ꄬ捄凂䩑</w:t>
      </w:r>
      <w:r>
        <w:rPr/>
        <w:t>ꔦ</w:t>
      </w:r>
      <w:r>
        <w:rPr/>
        <w:t>㇂卤敩</w:t>
      </w:r>
      <w:r>
        <w:rPr/>
        <w:t>ꦘ</w:t>
      </w:r>
      <w:r>
        <w:rPr/>
        <w:t>彨牖깬뽆쉣扯䣂樰碿⥸쉕뭋㈫쉨䄸</w:t>
      </w:r>
      <w:r>
        <w:rPr/>
        <w:t>⠱</w:t>
      </w:r>
      <w:r>
        <w:rPr/>
        <w:t>㝸㫂池숷㉍歗䡩숬怵總劘渽䑘摫稤啣咩瞘⵩瀪</w:t>
      </w:r>
      <w:r>
        <w:rPr/>
        <w:t>Ⳃ</w:t>
      </w:r>
      <w:r>
        <w:rPr/>
        <w:t>恂䝗ꄬ쉴燍⺬帵쉒坹牲楡䕦迃㤳䜦㵀䪩쉎뇂♘硙㪱奢殩딮卦䯎湳䡰慊㎏뽢캵杞ꍴ묯夵乀쉲╺亮ꎥ匫硕䠮繋敏쎵</w:t>
      </w:r>
      <w:r>
        <w:rPr/>
        <w:t>⣂</w:t>
      </w:r>
      <w:r>
        <w:rPr/>
        <w:t>싂䀬쉹患㭗彳</w:t>
      </w:r>
      <w:r>
        <w:rPr/>
        <w:t>ⱅ</w:t>
      </w:r>
      <w:r>
        <w:rPr/>
        <w:t>頨僎欰疬쉔牓⨮幤偐䭂⚿묤숵䥤㪻ㄪ쉮㊻礴璩夳充壂쉾轩충</w:t>
      </w:r>
      <w:r>
        <w:rPr/>
        <w:t>ⵑ</w:t>
      </w:r>
      <w:r>
        <w:rPr/>
        <w:t>ꍵ녡礮爺㜪䜰숩烂</w:t>
      </w:r>
      <w:r>
        <w:rPr/>
        <w:t>ⲻ</w:t>
      </w:r>
      <w:r>
        <w:rPr/>
        <w:t>悡쉳椹ꍢ䰊䠫</w:t>
      </w:r>
      <w:r>
        <w:rPr/>
        <w:t>ⳃ</w:t>
      </w:r>
      <w:r>
        <w:rPr/>
        <w:t>䱀㭾䭑</w:t>
      </w:r>
      <w:r>
        <w:rPr/>
        <w:t>ⶵ</w:t>
      </w:r>
      <w:r>
        <w:rPr/>
        <w:t>슻嫂겏껃</w:t>
      </w:r>
      <w:r>
        <w:rPr/>
        <w:t>꤫</w:t>
      </w:r>
      <w:r>
        <w:rPr/>
        <w:t>⢩</w:t>
      </w:r>
      <w:r>
        <w:rPr/>
        <w:t>㴯婵扵䴭⨪櫃㞡繴쉱슥圱䩑</w:t>
      </w:r>
      <w:r>
        <w:rPr/>
        <w:t>ⱟ</w:t>
      </w:r>
      <w:r>
        <w:rPr/>
        <w:t>剄怫싂䭑席쉬潖ꥨ숣梻杅</w:t>
      </w:r>
      <w:r>
        <w:rPr/>
        <w:t>꧂</w:t>
      </w:r>
      <w:r>
        <w:rPr/>
        <w:t>ⲣ</w:t>
      </w:r>
      <w:r>
        <w:rPr/>
        <w:t>곂네灟⭎꺏</w:t>
      </w:r>
      <w:r>
        <w:rPr/>
        <w:t>ꤰ</w:t>
      </w:r>
      <w:r>
        <w:rPr/>
        <w:t>猣숸窡㇂곂瑱丣슮녊㎩槂갥㗂㞏㐱쉌䥖䚱檡⨬樺橣昶☥佳</w:t>
      </w:r>
      <w:r>
        <w:rPr/>
        <w:t>ⵐ⨵</w:t>
      </w:r>
      <w:r>
        <w:rPr/>
        <w:t>쉀䘯䌺厵숻枵뼹態啄倯昶乺뽇墡⦘ち䃂䗂䉵䳂㭇길轨⪩惃㈣橵秂걆恉甫浚숴湪걷슡</w:t>
      </w:r>
      <w:r>
        <w:rPr/>
        <w:t>꧂</w:t>
      </w:r>
      <w:r>
        <w:rPr/>
        <w:t>䭎싂숤싂䝪暿</w:t>
      </w:r>
      <w:r>
        <w:rPr/>
        <w:t>ⶮ</w:t>
      </w:r>
      <w:r>
        <w:rPr/>
        <w:t>ꄻ戬甪싂榡䵢쉥䦩뭅橵お埂쉹松</w:t>
      </w:r>
      <w:r>
        <w:rPr/>
        <w:t>ꖮ</w:t>
      </w:r>
      <w:r>
        <w:rPr/>
        <w:t>䙒卢깯䷃噎㵉㕁䉺䊱㡪啒䓂樤⽲犱㴷숭䠪</w:t>
      </w:r>
      <w:r>
        <w:rPr/>
        <w:t>ⴥ</w:t>
      </w:r>
      <w:r>
        <w:rPr/>
        <w:t>ⶣ⬴</w:t>
      </w:r>
      <w:r>
        <w:rPr/>
        <w:t>뽔挦硞婞</w:t>
      </w:r>
      <w:r>
        <w:rPr/>
        <w:t>⡇</w:t>
      </w:r>
      <w:r>
        <w:rPr/>
        <w:t>䧂䙉쉪䁁녆싂꧎慲⹕䕞</w:t>
      </w:r>
      <w:r>
        <w:rPr/>
        <w:t>꧃</w:t>
      </w:r>
      <w:r>
        <w:rPr/>
        <w:t>礣棂䒬㕕楉㝑噈⺮獰ㅁ䬪䌳⭷塤憵싂柎㷂噲棎懂쉆扩ꥫ⼩碥䂱坌皣㕅甫␲愽䑆</w:t>
      </w:r>
      <w:r>
        <w:rPr/>
        <w:t>꥓</w:t>
      </w:r>
      <w:r>
        <w:rPr/>
        <w:t>춘〉仂祟䇂쉘䍵숷犵楊⤹쉎䍷䚻晑灟䡠瑫㕏쉳땖⸤㨦㭁竍囎縣䏂뽯䁫彔쵐싂䍞쉤殬갨硘炡焹橚睁㕹唩䞱⤳⩾栺걈灦㦣㙵敎썁䙉漶頪⫂쉆摫墬䉩祯䇎㵲쉲䡘㝆층녊㭱쉴⧂뾏顺걟䈻婋</w:t>
      </w:r>
      <w:r>
        <w:rPr/>
        <w:t>ꗂ</w:t>
      </w:r>
      <w:r>
        <w:rPr/>
        <w:t>折䓂䡉㷂</w:t>
      </w:r>
      <w:r>
        <w:rPr/>
        <w:t>꧂</w:t>
      </w:r>
      <w:r>
        <w:rPr/>
        <w:t>㜻䧂㇃㑴中ꍉ⏂</w:t>
      </w:r>
      <w:r>
        <w:rPr/>
        <w:t>⠬</w:t>
      </w:r>
      <w:r>
        <w:rPr/>
        <w:t>ㅳ傮剴彀긪㑥敶㮣ㅋ塶顨⻂檻䉞쉫ㄯ䁧敪뭃㑮枥숰뭋⮱䴤兒䨵쉕商넨ꍧ넦奊</w:t>
      </w:r>
      <w:r>
        <w:rPr/>
        <w:t>ⶏ</w:t>
      </w:r>
      <w:r>
        <w:rPr/>
        <w:t>扭쉭浏</w:t>
      </w:r>
      <w:r>
        <w:rPr/>
        <w:t>ꕣ</w:t>
      </w:r>
      <w:r>
        <w:rPr/>
        <w:t>뼬㑉ꅔ쌲⑔㡉樣煺輮栲딥⩅</w:t>
      </w:r>
      <w:r>
        <w:rPr/>
        <w:t>ꕷ</w:t>
      </w:r>
      <w:r>
        <w:rPr/>
        <w:t>䈫档㭗甴⫂쵁꧎䩍暩干쉳␮䱢䤳䝩㪣晉ꥭ썾䏂㫂꺵</w:t>
      </w:r>
      <w:r>
        <w:rPr/>
        <w:t>⠰</w:t>
      </w:r>
      <w:r>
        <w:rPr/>
        <w:t>䥁䤽奃㭘㉆睴癔⹸梻桌</w:t>
      </w:r>
      <w:r>
        <w:rPr/>
        <w:t>ⱄ</w:t>
      </w:r>
      <w:r>
        <w:rPr/>
        <w:t>吸䩙瑓숭䰮䘭佘슻䙘䢬㩕㵯㎏樽ꌦ䠥㥥淂숺칭焤㍨ꍷ捀⩃ꄽ䁆뽌촪灹歍䐦祰䑡㈬煗㜤悏쉾</w:t>
      </w:r>
      <w:r>
        <w:rPr/>
        <w:t>ⵗ</w:t>
      </w:r>
      <w:r>
        <w:rPr/>
        <w:t>슏啀傏輩サ䠰䥳쉱潢뽥</w:t>
      </w:r>
      <w:r>
        <w:rPr/>
        <w:t>ꥃ</w:t>
      </w:r>
      <w:r>
        <w:rPr/>
        <w:t>汧슮欮⼭微牑焦♋慣页⑸徘桡ꥲ杨愻⩾截䤪求殻轂潇츣쏂⑄⩈朩佒㝺瞻桃塶啶拂⽬㉈䕦乎㢱㉵㍆䱭ꥭ啌</w:t>
      </w:r>
      <w:r>
        <w:rPr/>
        <w:t>ꥍ</w:t>
      </w:r>
      <w:r>
        <w:rPr/>
        <w:t>杄컂뾩扤幘</w:t>
      </w:r>
      <w:r>
        <w:rPr/>
        <w:t>Ɽ</w:t>
      </w:r>
      <w:r>
        <w:rPr/>
        <w:t>煘公쉧杬䝆</w:t>
      </w:r>
      <w:r>
        <w:rPr/>
        <w:t>ꖱ</w:t>
      </w:r>
      <w:r>
        <w:rPr/>
        <w:t>㌬畬쉣㶩쎘周</w:t>
      </w:r>
      <w:r>
        <w:rPr/>
        <w:t>ⱖ</w:t>
      </w:r>
      <w:r>
        <w:rPr/>
        <w:t>癳幁뭟玩쵐⹀슩煾㎱䁩砰䰮挵숻椤枵숊꥖灧ꍧ⹔䍮狂漮㝧㐴乒뇂洱칰䃂彲쉇歟숤쉠깉瀩ぢ彲物牐㉴㨰䘩捆ꅠ摲熱⹫唻⸮</w:t>
      </w:r>
      <w:r>
        <w:rPr/>
        <w:t>꤫</w:t>
      </w:r>
      <w:r>
        <w:rPr/>
        <w:t>祧넶싂⑖焪쉍䇂噾獏颻숫焺䊻䉇㕙⍀썏䝤</w:t>
      </w:r>
      <w:r>
        <w:rPr/>
        <w:t>ⴴ</w:t>
      </w:r>
      <w:r>
        <w:rPr/>
        <w:t>硳㩵迂冥掩㩚쉀䢏ꆬ⾿愣뮡穗掮ㄤい怭⽫穮</w:t>
      </w:r>
      <w:r>
        <w:rPr/>
        <w:t>ꥈ</w:t>
      </w:r>
      <w:r>
        <w:rPr/>
        <w:t>쉹壂ꍒ</w:t>
      </w:r>
      <w:r>
        <w:rPr/>
        <w:t>ꖣ</w:t>
      </w:r>
      <w:r>
        <w:rPr/>
        <w:t>噣澱捓灪塠뭀䕊㑸䎩䊩剎禿灥䂵쵤㭞싂⭉愨䕗祰穃挤唬╏嘴⹘숲中あ쵇䉪╦◂束ꇎ䌷㘥숦䣂啦㕘恆⮱䩥</w:t>
      </w:r>
      <w:r>
        <w:rPr/>
        <w:t>ⱌ</w:t>
      </w:r>
      <w:r>
        <w:rPr/>
        <w:t>쉍⤭쉕㙕傩ꌥ䯂쉆숦䅍䙖</w:t>
      </w:r>
      <w:r>
        <w:rPr/>
        <w:t>ꕶ⍖</w:t>
      </w:r>
      <w:r>
        <w:rPr/>
        <w:t>攺縶旂㤤</w:t>
      </w:r>
      <w:r>
        <w:rPr/>
        <w:t>ⶩ⪥</w:t>
      </w:r>
      <w:r>
        <w:rPr/>
        <w:t>噚␤㍙</w:t>
      </w:r>
      <w:r>
        <w:rPr/>
        <w:t>Ⳃ</w:t>
      </w:r>
      <w:r>
        <w:rPr/>
        <w:t>慂</w:t>
      </w:r>
      <w:r>
        <w:rPr/>
        <w:t>⠷</w:t>
      </w:r>
      <w:r>
        <w:rPr/>
        <w:t>挪偗䏂娷썒</w:t>
      </w:r>
      <w:r>
        <w:rPr/>
        <w:t>ⱴ</w:t>
      </w:r>
      <w:r>
        <w:rPr/>
        <w:t>欫䴲晚쉍お䵓毂쉊㵞愩䏂嫂㙐䱍䵨䙕╤䌪㛎颩微獺㣂剡桇匷前彘⹱帬⍅⍖散㑂쉱⨪쉈㩙싂㠭쌫</w:t>
      </w:r>
      <w:r>
        <w:rPr/>
        <w:t>⡋</w:t>
      </w:r>
      <w:r>
        <w:rPr/>
        <w:t>皩汪癘㕮兞⥰祧긲兘㶩녬恚쉶頵橶⩂</w:t>
      </w:r>
      <w:r>
        <w:rPr/>
        <w:t>⡤</w:t>
      </w:r>
      <w:r>
        <w:rPr/>
        <w:t>冩浗㕷겿㡭晰乂䰮䕶⶘䭭仂슬噋㕲繰啁▿毂礩噺</w:t>
      </w:r>
      <w:r>
        <w:rPr/>
        <w:t>⡧</w:t>
      </w:r>
      <w:r>
        <w:rPr/>
        <w:t>곂⩴䙍㕓㭪䀶䈱婦槂䦱倪懂亘坲恵慸쉩䃍㭋㩵㭴⑧捚癎畆夹汓䝞媿顳䄣䍙偘썋爥쵦捚ꥠ⍧㧂쉞㊱㎮幍딷</w:t>
      </w:r>
      <w:r>
        <w:rPr/>
        <w:t>ꥄ</w:t>
      </w:r>
      <w:r>
        <w:rPr/>
        <w:t>數</w:t>
      </w:r>
      <w:r>
        <w:rPr/>
        <w:t>⠬</w:t>
      </w:r>
      <w:r>
        <w:rPr/>
        <w:t>䑅焬땔呀伩姂</w:t>
      </w:r>
      <w:r>
        <w:rPr/>
        <w:t>ⱐ</w:t>
      </w:r>
      <w:r>
        <w:rPr/>
        <w:t>盂숱海氱睵㊡촭顯㐮䪣컍⩲彷啗地䱎椣狃硎恤䇍垏仍</w:t>
      </w:r>
      <w:r>
        <w:rPr/>
        <w:t>⡥</w:t>
      </w:r>
      <w:r>
        <w:rPr/>
        <w:t>䰤䌫䡮슏䣂歵憬癀卮뾩䵸䤱</w:t>
      </w:r>
      <w:r>
        <w:rPr/>
        <w:t>⣂</w:t>
      </w:r>
      <w:r>
        <w:rPr/>
        <w:t>瑠⽸畈㥣稸晡汔堵㡮璥繓ꏂ⩕榻⎱弤┬㣃圶깬⸬⥔ꥠ犬绂彪䴶슥䡸圭繯䎮磂彵炿奰優갺땋싂⹟䥸拂㊡䕗汬ꌴ唶橹焥⴮灓㯂㡰硙쉺숮〲⤲灶嗂ꥳ䁯啘㉮坭쉭呩嘥䢩</w:t>
      </w:r>
      <w:r>
        <w:rPr/>
        <w:t>⠴</w:t>
      </w:r>
      <w:r>
        <w:rPr/>
        <w:t>楐匸㙔砽湩ꥸ戽⽣啾䩾䤶䔴䓍怪</w:t>
      </w:r>
      <w:r>
        <w:rPr/>
        <w:t>ⵤ</w:t>
      </w:r>
      <w:r>
        <w:rPr/>
        <w:t>㇂②컎殱忂䍏振⽢㥴廂凂縻䱾橵卡僂䯂뭡殬潩忂畔㐤杖頨飂救숶煃燂祂㔺渦慯▵⑺燂땺쵫㨤歾买䮣㭖⍅쌣呪庻</w:t>
      </w:r>
      <w:r>
        <w:rPr/>
        <w:t>Ɐ</w:t>
      </w:r>
      <w:r>
        <w:rPr/>
        <w:t>旂乘</w:t>
      </w:r>
      <w:r>
        <w:rPr/>
        <w:t>Ⱖ</w:t>
      </w:r>
      <w:r>
        <w:rPr/>
        <w:t>牴ꅓ䡧䃃積て樤䱸꥘偓橓撵</w:t>
      </w:r>
      <w:r>
        <w:rPr/>
        <w:t>ⷂ</w:t>
      </w:r>
      <w:r>
        <w:rPr/>
        <w:t>利瀷曂匶䄽넩</w:t>
      </w:r>
      <w:r>
        <w:rPr/>
        <w:t>ꥉ</w:t>
      </w:r>
      <w:r>
        <w:rPr/>
        <w:t>坏췂쉷쉣⩷溬呩쉢杭啞䜯恺⧎믂丣癬愭擂案娬傏</w:t>
      </w:r>
      <w:r>
        <w:rPr/>
        <w:t>ꤲ</w:t>
      </w:r>
      <w:r>
        <w:rPr/>
        <w:t>庿㢱㬊㝀췂쉏娹假⯂ꍨ佄圪㙯㒻䉧♢斩㑐溏轄矂</w:t>
      </w:r>
      <w:r>
        <w:rPr/>
        <w:t>⢏</w:t>
      </w:r>
      <w:r>
        <w:rPr/>
        <w:t>兹숹䅳쉉匽扥㕵⑐瑢敒債䔰兩껎</w:t>
      </w:r>
      <w:r>
        <w:rPr/>
        <w:t>ꥊ</w:t>
      </w:r>
      <w:r>
        <w:rPr/>
        <w:t>榱参疵㑡쉲榘曂쏂䱡쉤壂㵖癊⽪儱瑙쉚瘣쉾</w:t>
      </w:r>
      <w:r>
        <w:rPr/>
        <w:t>ꥌ</w:t>
      </w:r>
      <w:r>
        <w:rPr/>
        <w:t>牷䵂磂洮숬潐걶╓╏숯こ싂囂⮿眦歎</w:t>
      </w:r>
      <w:r>
        <w:rPr/>
        <w:t>ⵍ</w:t>
      </w:r>
      <w:r>
        <w:rPr/>
        <w:t>徻㕆쉵쉲煅潰佰䶮佘⒵♺灯㩨瑨쉟ꍷꎣ㶏摠⸴䶩◎⯂癫</w:t>
      </w:r>
      <w:r>
        <w:rPr/>
        <w:t>ⰰ</w:t>
      </w:r>
      <w:r>
        <w:rPr/>
        <w:t>䥣睘渶</w:t>
      </w:r>
      <w:r>
        <w:rPr/>
        <w:t>ꤤⶩ</w:t>
      </w:r>
      <w:r>
        <w:rPr/>
        <w:t>䰭繄</w:t>
      </w:r>
      <w:r>
        <w:rPr/>
        <w:t>ⱌ</w:t>
      </w:r>
      <w:r>
        <w:rPr/>
        <w:t>숮㍨䈹灢乴灺獆㬵ꆣ睈幣쉡樺껂晆㯂䤲딮捆䉒䔬歺助槍ꎏ杦栮쉺泍㘲ꍧ䁘쉉⚥涩떥䄺䑲㍫晹぀땉㇂洦䦵湀춣撿氨圮쵢硕祳卵侮숱儰囂쉙쉇䷂奯枵嘲䛂췂䑓㜨숽㈴䙭暵欥亏䡞쉚扈䘫쉉╉䅠圳睢⭾乙ꇃ묤</w:t>
      </w:r>
      <w:r>
        <w:rPr/>
        <w:t>Ⱚ</w:t>
      </w:r>
      <w:r>
        <w:rPr/>
        <w:t>뭄</w:t>
      </w:r>
      <w:r>
        <w:rPr/>
        <w:t>ꕭ</w:t>
      </w:r>
      <w:r>
        <w:rPr/>
        <w:t>恡奾毂䤷슩䑬ば㨵㵆奟婭</w:t>
      </w:r>
      <w:r>
        <w:rPr/>
        <w:t>ꕙ</w:t>
      </w:r>
      <w:r>
        <w:rPr/>
        <w:t>쉨癵呫䱕䥡氦幟습印⥣䥤</w:t>
      </w:r>
      <w:r>
        <w:rPr/>
        <w:t>ⱂ</w:t>
      </w:r>
      <w:r>
        <w:rPr/>
        <w:t>喏婬敷㡙</w:t>
      </w:r>
      <w:r>
        <w:rPr/>
        <w:t>ⶻ</w:t>
      </w:r>
      <w:r>
        <w:rPr/>
        <w:t>䐪輤㊻勂䌱杲㝋娶湣佑쉵弫䴸攳獮瑄毂캻묮操㛂䀭獰</w:t>
      </w:r>
      <w:r>
        <w:rPr/>
        <w:t>ⲥ</w:t>
      </w:r>
      <w:r>
        <w:rPr/>
        <w:t>㠴斣⩯䑪㑌쉃厏⌬畡</w:t>
      </w:r>
      <w:r>
        <w:rPr/>
        <w:t>ꔴ</w:t>
      </w:r>
      <w:r>
        <w:rPr/>
        <w:t>䔪囂歒뇂姍祫核쉄⼪㕆⨥頽䁁㵞ꥫ摁㠦桥걺ꌱ勂橫⾮䙹晌쉭⨺洪숶쉾쉵㍐숮♇쉈㠪亵流</w:t>
      </w:r>
      <w:r>
        <w:rPr/>
        <w:t>⠬</w:t>
      </w:r>
      <w:r>
        <w:rPr/>
        <w:t>半歾ㅣ쉟勂砫淍楡摌㚥썬彥㍳煲견抬쉉泂⏂眯砪쉶㣂坥숷佁櫂頸唪⩃婂楹縪⑺嘥慬嘳疵㭆埂乤쌶䅢爥轪䥫浫塎㗂片쉧䋂套뗂垩卡丸䑟⹳欴㟂輴㵰㞱䂵债摤</w:t>
      </w:r>
      <w:r>
        <w:rPr/>
        <w:t>ⵗ⬲</w:t>
      </w:r>
      <w:r>
        <w:rPr/>
        <w:t>弪朵潹步刭幬곎</w:t>
      </w:r>
      <w:r>
        <w:rPr/>
        <w:t>ⵂ</w:t>
      </w:r>
      <w:r>
        <w:rPr/>
        <w:t>睙</w:t>
      </w:r>
      <w:r>
        <w:rPr/>
        <w:t>ⵐ</w:t>
      </w:r>
      <w:r>
        <w:rPr/>
        <w:t>쉧㥹슥</w:t>
      </w:r>
      <w:r>
        <w:rPr/>
        <w:t>ⵇꔣ</w:t>
      </w:r>
      <w:r>
        <w:rPr/>
        <w:t>갷扰숯┦㞥슬쉌ꇃ⩘迂슻汗灰</w:t>
      </w:r>
      <w:r>
        <w:rPr/>
        <w:t>ꔸ</w:t>
      </w:r>
      <w:r>
        <w:rPr/>
        <w:t>帽輪숥㓂㤹地浲쉳ꄫ皻噕⨸㟂䌪䈳싃桏ㆵ쉲唭╨縰촴쏂嗂</w:t>
      </w:r>
      <w:r>
        <w:rPr/>
        <w:t>ⰵ</w:t>
      </w:r>
      <w:r>
        <w:rPr/>
        <w:t>瑆ꍄ쉎⩢但怲뭆⸳硯⧂浗咩싂습쉁恋繌塊厥父놱⥎捊顁쌮支她玘あ稻横湆椴䏃딷㩫㏂枻쉫㥠숩幬媏⏂扨楁⹬㵱䉮䕐幔㐹㠹⍴䦬瓂쉳琣䭕げ冮武戶摵䏂浶녙뽪瑘䩞穩漭숷뭃⮻祣⥴掬⪮剹㵺涏䲏倯汆⨴녱灮㚣债飂숊迂稷剙䀭猹ㅈ晹걔ꍍꅭ幾书恌暥⥳夶䅥䄨썾湺</w:t>
      </w:r>
      <w:r>
        <w:rPr/>
        <w:t>ꦵ</w:t>
      </w:r>
      <w:r>
        <w:rPr/>
        <w:t>弻썡⥭㵫⽶䈦⤣晾䅪쉒飂싂竍㭴쉪匵捧</w:t>
      </w:r>
      <w:r>
        <w:rPr/>
        <w:t>⡒</w:t>
      </w:r>
      <w:r>
        <w:rPr/>
        <w:t>쉙⿂呭潶쉡⬷촫㩆쉀숭⨷恇쎮㑏숩棍䡅慹池橯쉄䅗妻쉙⎩矍䍀敭⹘㓂⸬䁬䄪㥢</w:t>
      </w:r>
      <w:r>
        <w:rPr/>
        <w:t>ꦵ</w:t>
      </w:r>
      <w:r>
        <w:rPr/>
        <w:t>熣䙬䱭슡呚껍〪佀顬⬽㵡㨨녓ꅴ촬慥兲稥㛂仃컂摞丷畖用㪩䥟쉨濂瞿㎣玩䤦㪬梱䤪扡樺畾啬䋂煅璵䵵低攨䡶浢敉㎘숩伣䉷뼹␦㡹敥玏╀偹䝈奘煱琪쵑㤷㦬䨹橈亻偫싎癏参㵷渪晣欤光飍汭䙯嚣㬪橐卄숨悩ꅳ싂䍵嗂慫</w:t>
      </w:r>
      <w:r>
        <w:rPr/>
        <w:t>ꦡ</w:t>
      </w:r>
      <w:r>
        <w:rPr/>
        <w:t>싂慹깖㓂썺稦㪵</w:t>
      </w:r>
      <w:r>
        <w:rPr/>
        <w:t>ꕮ</w:t>
      </w:r>
      <w:r>
        <w:rPr/>
        <w:t>摂䄷␳</w:t>
      </w:r>
      <w:r>
        <w:rPr/>
        <w:t>꤬</w:t>
      </w:r>
      <w:r>
        <w:rPr/>
        <w:t>佈煣぀숸䉍䒣〺䜺깅㡪䵳⩺畓쌹⍢쌵싂</w:t>
      </w:r>
      <w:r>
        <w:rPr/>
        <w:t>ⱅ</w:t>
      </w:r>
      <w:r>
        <w:rPr/>
        <w:t>剕⸵⸽梵匨瞣쉀䨮㑈숫♷扴牢䉺ꥶ殣</w:t>
      </w:r>
      <w:r>
        <w:rPr/>
        <w:t>ⵆ</w:t>
      </w:r>
      <w:r>
        <w:rPr/>
        <w:t>卅넴㣎礣燂景䚡</w:t>
      </w:r>
      <w:r>
        <w:rPr/>
        <w:t>⣎</w:t>
      </w:r>
      <w:r>
        <w:rPr/>
        <w:t>슬쉺䑏⻎쉨啷</w:t>
      </w:r>
      <w:r>
        <w:rPr/>
        <w:t>ⴶ</w:t>
      </w:r>
      <w:r>
        <w:rPr/>
        <w:t>矃䊩汕숻猭晆攥䔣穁䩐係쉡梡䝙ꍈ䤳⥈䘨硡</w:t>
      </w:r>
      <w:r>
        <w:rPr/>
        <w:t>ꦏ</w:t>
      </w:r>
      <w:r>
        <w:rPr/>
        <w:t>セ슩</w:t>
      </w:r>
      <w:r>
        <w:rPr/>
        <w:t>ꥃ</w:t>
      </w:r>
      <w:r>
        <w:rPr/>
        <w:t>䪩㚘쉅꺵⥳奔武癹灵⵱桪㐪</w:t>
      </w:r>
      <w:r>
        <w:rPr/>
        <w:t>Ⱳ</w:t>
      </w:r>
      <w:r>
        <w:rPr/>
        <w:t>义䇍繟⩰䁍㌴捐쉙璘乱⑦啠帳㵯슩佈奐攴姂硷噧쵦煡ꥲꅅ也奐</w:t>
      </w:r>
      <w:r>
        <w:rPr/>
        <w:t>Ɐ</w:t>
      </w:r>
      <w:r>
        <w:rPr/>
        <w:t>쌣忂숰扟㴱奬뭧硎嘹拂呭쉯磂쉄甪挸䁪晌犱優㔫⛂⛂䂻幢䤰⍡圤硧쉺杬晴矂⌦㢥㝌䱪녕獐䵱䰭╦⚿㧂䑀쉋䑤擂뇂弰쉇ꍧ傻坟捴硉☽쉱厏濂녤ꌦ摠썬⵩⯂깏䩹쵐幦䭀癖䞵㩣恁䮬떏㡨ꎻ㩘㥒㭋摬塷쉴乵⩥汧权䜽帥刴汃䖩깤撥恰彁㙒⩑㭉숩쉮䰵圳쉟甥⹮癈瑴噺⨽辮쉚㐤㍓쉦津</w:t>
      </w:r>
      <w:r>
        <w:rPr/>
        <w:t>ⱟ</w:t>
      </w:r>
      <w:r>
        <w:rPr/>
        <w:t>唩剟숰噦䕲䄹쉞䵶穷⤴䅍⩁㩚쉷⭍挬穥倣奀周绍</w:t>
      </w:r>
      <w:r>
        <w:rPr/>
        <w:t>ꔷ</w:t>
      </w:r>
      <w:r>
        <w:rPr/>
        <w:t>瑢启쉕操䕌〦╁ꥠ숪獀奟㬨彆ꍱ䴲땑欮昴噄睔䑙渪喏㥩䑫娪假瀹烂ꍄ䥶쉊⨣伮奷䁤捌摊䵡▘敪姎䈦䑇迃瘺垵䙸䵾扨繭幏敇㝋輩걔땾쉂⯂㡈欵㑄敮䠣싃뾣쉙ꌰ</w:t>
      </w:r>
      <w:r>
        <w:rPr/>
        <w:t>⠦</w:t>
      </w:r>
      <w:r>
        <w:rPr/>
        <w:t>禩췂ㅯ묻ヂ묨㮿甊㐦廂卂㨣䕔♞쉦湍兒㙩然剤☥歶쉮걗쉵䭞⹔⍈神乙墏슣☸剸机쉌盂숫㩷歞硙㔤㯂瓍㉕捵瘬쏂啹</w:t>
      </w:r>
      <w:r>
        <w:rPr/>
        <w:t>ꕖ</w:t>
      </w:r>
      <w:r>
        <w:rPr/>
        <w:t>㜱䎱倪</w:t>
      </w:r>
      <w:r>
        <w:rPr/>
        <w:t>⡢</w:t>
      </w:r>
      <w:r>
        <w:rPr/>
        <w:t>숭䙟싎슏☫</w:t>
      </w:r>
      <w:r>
        <w:rPr/>
        <w:t>⡘</w:t>
      </w:r>
      <w:r>
        <w:rPr/>
        <w:t>兖伲⿂䰺뭈㌰묫쉦◂婡☤㝵禡洣楌䬪痂䃂</w:t>
      </w:r>
      <w:r>
        <w:rPr/>
        <w:t>ⱃ</w:t>
      </w:r>
      <w:r>
        <w:rPr/>
        <w:t>漩䑥䚡㵧硨㴭쉰싂繫㟂颮乲뭭쵬橚ꥩ⮥橺稵䁅⤣じ佟䱙伫ㄫ㖱敱㕺⽑㕹獮쉪姂䅘칬势䪮␸</w:t>
      </w:r>
      <w:r>
        <w:rPr/>
        <w:t>⠰</w:t>
      </w:r>
      <w:r>
        <w:rPr/>
        <w:t>棃唫쵏顣쉒哂䘳⹳柂땏䑯瑣猦湺숭╈此淂䡅</w:t>
      </w:r>
      <w:r>
        <w:rPr/>
        <w:t>ꕖ</w:t>
      </w:r>
      <w:r>
        <w:rPr/>
        <w:t>低㜳⥇쌳涬ꥳ咥⍋╞걸瓂숥留</w:t>
      </w:r>
      <w:r>
        <w:rPr/>
        <w:t>ꦡ</w:t>
      </w:r>
      <w:r>
        <w:rPr/>
        <w:t>싂䡬儶╪儲漱⑺樣䉩捫⨲숺捃녁当輬剩輭싎싂촴⛂㨳⽉믎滂쉍</w:t>
      </w:r>
      <w:r>
        <w:rPr/>
        <w:t>ꔵ</w:t>
      </w:r>
      <w:r>
        <w:rPr/>
        <w:t>싂쉶枡沵⽶橁☬⹱⭚輹畏䥃彚轫㑆숴䎱㖥暮땰灄㐩䎘撿瘨뭨轀ㄨ쉧䙳쉪䑧䡪⹵幹未瓂献㬺㧂㡏乾⼦ㅎ渣䝩橁싂䁇䑀癎乨灣䘵椮ꌬ眰㌮⌣婱桁㜬俎支깣夫㘦愰䍾쉗⩐輩未㶣汤頻桪쉢轧䇂⩁쉐쉇⨤싎炩涩㖻桢┵佰쉋䁶沘猲䍑桊⹶ꎥ㓂乖竂傘⩪䵋扞㝲倩娷歍杸걮▮瞏䙐</w:t>
      </w:r>
      <w:r>
        <w:rPr/>
        <w:t>꧂</w:t>
      </w:r>
      <w:r>
        <w:rPr/>
        <w:t>扇湤浇쉱㭑㍧纘</w:t>
      </w:r>
      <w:r>
        <w:rPr/>
        <w:t>Ⳃ</w:t>
      </w:r>
      <w:r>
        <w:rPr/>
        <w:t>걦㥾渵쵭䵠䑖噵슩뭋卉쉤獠</w:t>
      </w:r>
      <w:r>
        <w:rPr/>
        <w:t>꤯</w:t>
      </w:r>
      <w:r>
        <w:rPr/>
        <w:t>쉠┺쉸뼪㐣䱀桒놬颡漵⩲슬乌싍帯⑶䘤䮡㉦䔨歟摣䱹微䧂뭾兗漻䡍杮㭑䩱숨</w:t>
      </w:r>
      <w:r>
        <w:rPr/>
        <w:t>ꔪ</w:t>
      </w:r>
      <w:r>
        <w:rPr/>
        <w:t>祰灠</w:t>
      </w:r>
      <w:r>
        <w:rPr/>
        <w:t>ⲥ</w:t>
      </w:r>
      <w:r>
        <w:rPr/>
        <w:t>槍怷䁨ꅦ卆㡦氲癣㕵潢䱹懎㉘䙳</w:t>
      </w:r>
      <w:r>
        <w:rPr/>
        <w:t>ꦵ</w:t>
      </w:r>
      <w:r>
        <w:rPr/>
        <w:t>琤漳惍哂숱ㅍ搭嗂䱘㯎촤穡녡╲슬剣숣</w:t>
      </w:r>
      <w:r>
        <w:rPr/>
        <w:t>ꥁ</w:t>
      </w:r>
      <w:r>
        <w:rPr/>
        <w:t>啔柃䵁쉤桂</w:t>
      </w:r>
      <w:r>
        <w:rPr/>
        <w:t>ꥎꤤ⚵</w:t>
      </w:r>
      <w:r>
        <w:rPr/>
        <w:t>縴䁬竂擂晘쉇卟싂</w:t>
      </w:r>
      <w:r>
        <w:rPr/>
        <w:t>ꕌ</w:t>
      </w:r>
      <w:r>
        <w:rPr/>
        <w:t>㠺稻싎䝘汾䃂恪쌦ꥫ칰ꍡ䟂㡰捰幢㍳ꅙ燂䯍쉦坞杩썡兔党쉩㍬怩患䮣숸ㅶ슻刲硟愥㕉摹偎佰</w:t>
      </w:r>
      <w:r>
        <w:rPr/>
        <w:t>⢮⭙</w:t>
      </w:r>
      <w:r>
        <w:rPr/>
        <w:t>슱䒻䕮⌮쉥夭儽涘䁦㉁䩨칪枬柂ꅀ頦슻뼸晕⸷坆⨮☦忎壎</w:t>
      </w:r>
      <w:r>
        <w:rPr/>
        <w:t>ⵊ</w:t>
      </w:r>
      <w:r>
        <w:rPr/>
        <w:t>㗂</w:t>
      </w:r>
      <w:r>
        <w:rPr/>
        <w:t>⡯</w:t>
      </w:r>
      <w:r>
        <w:rPr/>
        <w:t>敋⹶䰲佌⩖⯂础垬督</w:t>
      </w:r>
      <w:r>
        <w:rPr/>
        <w:t>ⰶ⍲</w:t>
      </w:r>
      <w:r>
        <w:rPr/>
        <w:t>숨呙㝕䝌浩擂助</w:t>
      </w:r>
      <w:r>
        <w:rPr/>
        <w:t>⢮</w:t>
      </w:r>
      <w:r>
        <w:rPr/>
        <w:t>〮䈦쌹㨹偲</w:t>
      </w:r>
      <w:r>
        <w:rPr/>
        <w:t>꧂</w:t>
      </w:r>
      <w:r>
        <w:rPr/>
        <w:t>䌬㏂♀기쉪呬㐳⸩窬䅓넺潠泂幊琺硌撮堰┲</w:t>
      </w:r>
      <w:r>
        <w:rPr/>
        <w:t>ⴊ</w:t>
      </w:r>
      <w:r>
        <w:rPr/>
        <w:t>献쌨싍督摴杀泂⼩汕싂┺싂剙쉄眱╥界渲壂呹晾桯⑳升⑶飂椫灶秂百숰촪繞</w:t>
      </w:r>
      <w:r>
        <w:rPr/>
        <w:t>ꥑ</w:t>
      </w:r>
      <w:r>
        <w:rPr/>
        <w:t>딯⑾剙願</w:t>
      </w:r>
      <w:r>
        <w:rPr/>
        <w:t>⠳</w:t>
      </w:r>
      <w:r>
        <w:rPr/>
        <w:t>㉆穤兮帹뭘ㅶ敩䱗瓂깘琶灡收䪮㍙숰쵥帶兌辻</w:t>
      </w:r>
      <w:r>
        <w:rPr/>
        <w:t>ⱂ╔⭠⩶</w:t>
      </w:r>
      <w:r>
        <w:rPr/>
        <w:t>浳쉌</w:t>
      </w:r>
      <w:r>
        <w:rPr/>
        <w:t>ⵒ</w:t>
      </w:r>
      <w:r>
        <w:rPr/>
        <w:t>亏嫎毎쉱싂係쉋晳婧㭧쉂⩋湶념弦䓂恮컍呥从啩</w:t>
      </w:r>
      <w:r>
        <w:rPr/>
        <w:t>⡬</w:t>
      </w:r>
      <w:r>
        <w:rPr/>
        <w:t>恱敃␨煸䒩䉨䕩쉹唪摋♧灁癠汌뼩</w:t>
      </w:r>
      <w:r>
        <w:rPr/>
        <w:t>⡮</w:t>
      </w:r>
      <w:r>
        <w:rPr/>
        <w:t>游숳剅轨䀪顏妬稯䰽䵋纩嫂칆䗎㡯媣㙰樥擂頯匵流쉮⍄ㆩ珂ㅈ乾땶䡟ꎿ况堵埂⿂䌹栬繠뽖慘偩ま꺡숺挬权⧂埂䅏徵</w:t>
      </w:r>
      <w:r>
        <w:rPr/>
        <w:t>ꦩ</w:t>
      </w:r>
      <w:r>
        <w:rPr/>
        <w:t>克匵칇澮㍰殘숥썗穓瀤츥췎쉲䁩恦曍瓂</w:t>
      </w:r>
      <w:r>
        <w:rPr/>
        <w:t>ⱬ</w:t>
      </w:r>
      <w:r>
        <w:rPr/>
        <w:t>瑕ㅺ</w:t>
      </w:r>
      <w:r>
        <w:rPr/>
        <w:t>ⵍ</w:t>
      </w:r>
      <w:r>
        <w:rPr/>
        <w:t>⡒␤</w:t>
      </w:r>
      <w:r>
        <w:rPr/>
        <w:t>猯矎栩☽㝡䭹䑋瑀婶晙ꄭ촪㉅㗂琻㡀쉨㍯松넯㉦煚숭</w:t>
      </w:r>
      <w:r>
        <w:rPr/>
        <w:t>⡤</w:t>
      </w:r>
      <w:r>
        <w:rPr/>
        <w:t>ど쉧䃂䵋⽨╬䉣侵쉞</w:t>
      </w:r>
      <w:r>
        <w:rPr/>
        <w:t>⠲</w:t>
      </w:r>
      <w:r>
        <w:rPr/>
        <w:t>欯䊬浌⤻匶縣䤵䟂楏画晄晈춿╬춻辻削潯橺婵獲湘欲䘵갴癹彥汤獎䔫숨㕀㭰쉲昶䍺♬丰燂囂숥ꅺ⪡潂㞡⭀긥</w:t>
      </w:r>
      <w:r>
        <w:rPr/>
        <w:t>⡔</w:t>
      </w:r>
      <w:r>
        <w:rPr/>
        <w:t>䄯瞏㭸</w:t>
      </w:r>
      <w:r>
        <w:rPr/>
        <w:t>ꔪ</w:t>
      </w:r>
      <w:r>
        <w:rPr/>
        <w:t>䵣条轱쉰縥刲▻䒱乮稥㢣⌸䍸党严</w:t>
      </w:r>
      <w:r>
        <w:rPr/>
        <w:t>ꕓ</w:t>
      </w:r>
      <w:r>
        <w:rPr/>
        <w:t>顱쌺㬭畄䙥</w:t>
      </w:r>
      <w:r>
        <w:rPr/>
        <w:t>ꖿ</w:t>
      </w:r>
      <w:r>
        <w:rPr/>
        <w:t>ꍦ浂숪䁒㙅쉍</w:t>
      </w:r>
      <w:r>
        <w:rPr/>
        <w:t>꧂</w:t>
      </w:r>
      <w:r>
        <w:rPr/>
        <w:t>䓂쵇⬰搻欳⥭녰拂슣時</w:t>
      </w:r>
      <w:r>
        <w:rPr/>
        <w:t>ꗂ</w:t>
      </w:r>
      <w:r>
        <w:rPr/>
        <w:t>嚥硧樱쵚彲灆灺伮庱뭙쉇盍䱘便뭦䪣制┱⾣㢻兎灰슣㥏䡢坑熵え⩢捶戩秂쎥㙭愩犿柂䝋싂녋㍵獮싂㖬䩩弱⤭商㤲煩䬫煶輩㫂䯂亩熣奸扪嘤䆻ꇃ땞䁡쉅怰⥸썲ꌽ쵖쉨긽쉶佮촺쉮桩ꇃ眰瞩欽⶿䊱软乾猲䍏哃丣攫⏂䩬㣃㵶ꎱ䳂㈰坒⑃姂䅩㜬轢噐䥶㥬匪쉲並␥싂犘⒡払纱塯┪ꌵ濂杇顙쌳瀻瑸ꌴ桇睡嫂㉮幠沬뭭㡇뭏䶏쎮琴坑⪡党朮⩘兖剔◂쵘녪冿硾湴劘걮忂⤦珂偦</w:t>
      </w:r>
      <w:r>
        <w:rPr/>
        <w:t>ꕴ</w:t>
      </w:r>
      <w:r>
        <w:rPr/>
        <w:t>쉵〬䡧ꌷ뽳⩥쉨⨵剚쉬䂬恉숻ꍄ刻瘤㓎湢摌ꅆ䭒땰拂싂䈺칏塕⾬녙瑒䍳刯坦堹쉫䙑佔⬰䁌䙆⹌</w:t>
      </w:r>
      <w:r>
        <w:rPr/>
        <w:t>ⵇ</w:t>
      </w:r>
      <w:r>
        <w:rPr/>
        <w:t>䏂⭧偭䕋⵩⵭㐯ぱ堊㩺㈽뭆⫂뮻⍋祳슘䧂싍杫乒止껂ㅮ疏桨䭭⑱墥㒬輫煕惎곂䘬곎䙸伶曃懂潤斥㩣⌻穚쉠㨫冩桀牎껍숴㫂㉟瞏㇍䚥</w:t>
      </w:r>
      <w:r>
        <w:rPr/>
        <w:t>ⱬ</w:t>
      </w:r>
      <w:r>
        <w:rPr/>
        <w:t>䳂磂頺冮濂㑓컂轕쉡摑姂쉚汍⴯떣쉋♡穦幪⤥㕄睂ㅴ勂愮㔤䦥摀眤杪伭숣散磂倶䬤⑐碮䒵ㅆざえ걄猩⍙䙾砹⥞⹷摫뼺넣⍥㓍슏壃㑚頳㑒㥹</w:t>
      </w:r>
      <w:r>
        <w:rPr/>
        <w:t>⡊</w:t>
      </w:r>
      <w:r>
        <w:rPr/>
        <w:t>䨨杋㜲囂▱㕊倶矂갳乷彥㜺㑴㝵㥮쉺⺵嗍䇂盂싂乣䭑䉱掿佯眣潥颬♭眦䉅楏庿꥗</w:t>
      </w:r>
      <w:r>
        <w:rPr/>
        <w:t>ꥃ</w:t>
      </w:r>
      <w:r>
        <w:rPr/>
        <w:t>啠┳甬ㆡ녹偷攭䛂쉉㯂摓</w:t>
      </w:r>
      <w:r>
        <w:rPr/>
        <w:t>Ⱶ</w:t>
      </w:r>
      <w:r>
        <w:rPr/>
        <w:t>㷂琴쉒땥䊩⩚묪슡㶡眰䝭㙬喿쉱轲</w:t>
      </w:r>
      <w:r>
        <w:rPr/>
        <w:t>ꦘ</w:t>
      </w:r>
      <w:r>
        <w:rPr/>
        <w:t>獢仂䠪믂싂䑟걺</w:t>
      </w:r>
      <w:r>
        <w:rPr/>
        <w:t>ꕓ</w:t>
      </w:r>
      <w:r>
        <w:rPr/>
        <w:t>婄⨬だ硫䈩顰㊩穞憘幭숲긤䣎⽮歩参斱쉆乎樨쉊㞱愦㭷晊攽祤杰ㄩ祯煰쉙呁吣싃榩擂쉌婹䶻䠹䵋卦坦硠䙴轪</w:t>
      </w:r>
      <w:r>
        <w:rPr/>
        <w:t>ⰽ</w:t>
      </w:r>
      <w:r>
        <w:rPr/>
        <w:t>쉈㗎硁䍤䧂숭⸹㡄椺</w:t>
      </w:r>
      <w:r>
        <w:rPr/>
        <w:t>ꥁ</w:t>
      </w:r>
      <w:r>
        <w:rPr/>
        <w:t>硢卢歳묱瑧弥䣂㐤뼣嫂딷䙕㭕磂</w:t>
      </w:r>
      <w:r>
        <w:rPr/>
        <w:t>⠭</w:t>
      </w:r>
      <w:r>
        <w:rPr/>
        <w:t>㨭㉴⩔뿂暩歸繘䥧喬彐㑾⹰⩌</w:t>
      </w:r>
      <w:r>
        <w:rPr/>
        <w:t>ⵡ</w:t>
      </w:r>
      <w:r>
        <w:rPr/>
        <w:t>汤散湔䕮칮쉆㠯쉊煥⪮嫂浌潰䭂彚潳䊻媱☲칲㜦㜦扬繋ꅷㅖ瞵싍顠ば녇墏祰䬸ㅦꥶ淂슘䔳䭹䑲䋂⽆祥숬䐭仂䗂Ⓧ㑮猱숣洴㌥ꍫ딴澡摳㷂⭣ㅏ</w:t>
      </w:r>
      <w:r>
        <w:rPr/>
        <w:t>ꕊⴸ</w:t>
      </w:r>
      <w:r>
        <w:rPr/>
        <w:t>〴浠慔䘣ꇂ堨牙桨ꍓ椩┫쉄싂稬欭空縰辩恧煴昪㭟判䑭⬮㡰ꥶ䅫</w:t>
      </w:r>
      <w:r>
        <w:rPr/>
        <w:t>ꥄ</w:t>
      </w:r>
      <w:r>
        <w:rPr/>
        <w:t>澬⭞䯂ꍐ㘳놏䭋倥䈻捓䡾告䡮䍧欮쌩獂⼲楳烂乍ꄴ뽋圸盍䈣숭䔮ㅀ灋⹙㑞䌫梣䍟쌯</w:t>
      </w:r>
      <w:r>
        <w:rPr/>
        <w:t>ꥃ</w:t>
      </w:r>
      <w:r>
        <w:rPr/>
        <w:t>廂廂㩤䱕⭪</w:t>
      </w:r>
      <w:r>
        <w:rPr/>
        <w:t>ꥏ</w:t>
      </w:r>
      <w:r>
        <w:rPr/>
        <w:t>㮡桷␳䘯䴺唰</w:t>
      </w:r>
      <w:r>
        <w:rPr/>
        <w:t>ꤪ</w:t>
      </w:r>
      <w:r>
        <w:rPr/>
        <w:t>쏂䝨杏瑏☺䊿㡡䑂②歪奮㌮橺땥㪬䶥</w:t>
      </w:r>
      <w:r>
        <w:rPr/>
        <w:t>⡔</w:t>
      </w:r>
      <w:r>
        <w:rPr/>
        <w:t>슏뇂</w:t>
      </w:r>
      <w:r>
        <w:rPr/>
        <w:t>⡦</w:t>
      </w:r>
      <w:r>
        <w:rPr/>
        <w:t>쉨喻깣昸盂슿娮幨싂啣슬矂呧䊻⹱瑊体窩么⭯</w:t>
      </w:r>
      <w:r>
        <w:rPr/>
        <w:t>ꔴ</w:t>
      </w:r>
      <w:r>
        <w:rPr/>
        <w:t>쎩㠳呴㕏磃在䔪⩋浀⪡䁀氩䥷䡥㎩䮣쌴癌㥁䇎뮩ヂ䫂ꥨ䘴ꥮ敄渥幂</w:t>
      </w:r>
      <w:r>
        <w:rPr/>
        <w:t>ⴥ</w:t>
      </w:r>
      <w:r>
        <w:rPr/>
        <w:t>浡</w:t>
      </w:r>
      <w:r>
        <w:rPr/>
        <w:t>ꦩ</w:t>
      </w:r>
      <w:r>
        <w:rPr/>
        <w:t>䑳㴷獞숪쉳䖻䅨䤻㊩瑯な㋂䰮ま䋂䧂席㝨係乊</w:t>
      </w:r>
      <w:r>
        <w:rPr/>
        <w:t>Ⳃ</w:t>
      </w:r>
      <w:r>
        <w:rPr/>
        <w:t>ㄱ刱Ⓜ睵熿뿂䐊烂樲塇癤㨯⴯渨뭑㙍⹤䮬㊥䱡卑勂</w:t>
      </w:r>
      <w:r>
        <w:rPr/>
        <w:t>ⵞ</w:t>
      </w:r>
      <w:r>
        <w:rPr/>
        <w:t>䟂扭幺皥㕂睩噭煓⭀牧쉱䅍컍⨮㵊㙪䭶♫뾣穊䨣┦⍰쵖奵柎辘琤捪╓㋃뭶䑺䍐媡硗䑴숻췎㡪幬梏뿂恏揂</w:t>
      </w:r>
      <w:r>
        <w:rPr/>
        <w:t>ⱷ</w:t>
      </w:r>
      <w:r>
        <w:rPr/>
        <w:t>噳李祪쉧娲</w:t>
      </w:r>
      <w:r>
        <w:rPr/>
        <w:t>⠪</w:t>
      </w:r>
      <w:r>
        <w:rPr/>
        <w:t>쉞潪迂扸쏂⼩擎䷂盂熵唴仂ꍣꅒ</w:t>
      </w:r>
      <w:r>
        <w:rPr/>
        <w:t>Ⳃ</w:t>
      </w:r>
      <w:r>
        <w:rPr/>
        <w:t>슡沱╭떵牗숯㞱䤹</w:t>
      </w:r>
      <w:r>
        <w:rPr/>
        <w:t>ꤤ</w:t>
      </w:r>
      <w:r>
        <w:rPr/>
        <w:t>繃</w:t>
      </w:r>
      <w:r>
        <w:rPr/>
        <w:t>ꦩ</w:t>
      </w:r>
      <w:r>
        <w:rPr/>
        <w:t>䱊쉍䍓⹸츽⭴堩摚⩖狂ァ樽璩㩖⨪爦⍬畢녑넰㈯㵭㫃癡깾쉮㙶庡繣⛂凃</w:t>
      </w:r>
      <w:r>
        <w:rPr/>
        <w:t>ⵤ</w:t>
      </w:r>
      <w:r>
        <w:rPr/>
        <w:t>䅮䕟⤨䴲쉾瘺吳쉄堳䧂楸桰匩狂싂愺㯂夫ꥲ硤걈獃兴摦䲘媥爯报뭏</w:t>
      </w:r>
      <w:r>
        <w:rPr/>
        <w:t>⡅</w:t>
      </w:r>
      <w:r>
        <w:rPr/>
        <w:t>䉣坦戬繷䐣啰♋卶慏䡮ㅐ䈮欣䑷輱琴갤䅔㟍堹妣쉠䝕⤩䁟쎮睐佳硙㡆⑐䙧䥘䡋ꇂ敢䞻㎘</w:t>
      </w:r>
      <w:r>
        <w:rPr/>
        <w:t>⡃</w:t>
      </w:r>
      <w:r>
        <w:rPr/>
        <w:t>ꄷ䡞㪵佰㌬䭷ꥮ⥥ꏂ穧歫ꌵ䇂偬䇂澣⽂偊扒䵚뮡쉋偞愩땎뽺䐳䋂쉬洪礪畹ヂ䀵썬䀪恹칚㉈㧍쉐녬숮乔</w:t>
      </w:r>
      <w:r>
        <w:rPr/>
        <w:t>ꤰ</w:t>
      </w:r>
      <w:r>
        <w:rPr/>
        <w:t>䁵쉊收亿㠸⵩灪䡾睦숳숨恹䊡⹦畩畯瑰坩桉幹㥦甬㥬ꅲ䵒깞䧂汭⩺㒡ꎿ輰痂䚡㡒畅㬭冻橉䨪䩳</w:t>
      </w:r>
      <w:r>
        <w:rPr/>
        <w:t>⡙</w:t>
      </w:r>
      <w:r>
        <w:rPr/>
        <w:t>喣슩倪攪氰㭎</w:t>
      </w:r>
      <w:r>
        <w:rPr/>
        <w:t>ꔩ</w:t>
      </w:r>
      <w:r>
        <w:rPr/>
        <w:t>촮彖⩷摔⍎䚏奇䰥⼤㬪걳넪燂</w:t>
      </w:r>
      <w:r>
        <w:rPr/>
        <w:t>Ⳃ</w:t>
      </w:r>
      <w:r>
        <w:rPr/>
        <w:t>澣灌晚䭩⥞乩啵颻䭕昸瀲⑎䁦숥㥅䝸㤮싂㠪夫夥숸㏂⴬慰濍呡쉞喡㍕柂氨숨䰩쉺ㅰ溮繩⦡쉚湊⒣捾硣橲</w:t>
      </w:r>
      <w:r>
        <w:rPr/>
        <w:t>⠲</w:t>
      </w:r>
      <w:r>
        <w:rPr/>
        <w:t>넽넳⭱㇂␭別殩炵潖슱买</w:t>
      </w:r>
      <w:r>
        <w:rPr/>
        <w:t>⡒</w:t>
      </w:r>
      <w:r>
        <w:rPr/>
        <w:t>滂땱깺슡ꥹ扏쉑䎩쉢䭚奒</w:t>
      </w:r>
      <w:r>
        <w:rPr/>
        <w:t>ⷂ</w:t>
      </w:r>
      <w:r>
        <w:rPr/>
        <w:t>⺡亘帳癬搷㟂⹭煭疩潢숥◂썺扅⥏숰澵ㆩ⨪䉑捚刬癀뽥涥⤹뭮쉫攲㩰㵤嗃十砸佘쉳䭫⼷湞䥥⺿佭怮十呒㵶㈩故殩쉉숨歭傩慁㴹칪煫戮</w:t>
      </w:r>
      <w:r>
        <w:rPr/>
        <w:t>⡑</w:t>
      </w:r>
      <w:r>
        <w:rPr/>
        <w:t>繎㉵填ꍃ參㠮ㆿ䀫怹쉵兩㙩⭔乏☶䧂㴤惂슱颏㵍䍞⬻㟂幔珎竂⛂쉂婯䱉쉬剹㍡塇曂╎䡮촣쉚㦩</w:t>
      </w:r>
      <w:r>
        <w:rPr/>
        <w:t>ⲻ</w:t>
      </w:r>
      <w:r>
        <w:rPr/>
        <w:t>껂</w:t>
      </w:r>
      <w:r>
        <w:rPr/>
        <w:t>⡵</w:t>
      </w:r>
      <w:r>
        <w:rPr/>
        <w:t>瀶ꄣ⼴㷂咻㮥슮牟쉈桍圲浩熮杆呲䩶㮿恓㭤㶥㷂☹</w:t>
      </w:r>
      <w:r>
        <w:rPr/>
        <w:t>ⱪ</w:t>
      </w:r>
      <w:r>
        <w:rPr/>
        <w:t>噷䰦圫숪췂숤㉴歠</w:t>
      </w:r>
      <w:r>
        <w:rPr/>
        <w:t>ⷍ</w:t>
      </w:r>
      <w:r>
        <w:rPr/>
        <w:t>숫灤敞㘊</w:t>
      </w:r>
      <w:r>
        <w:rPr/>
        <w:t>ⱇ</w:t>
      </w:r>
      <w:r>
        <w:rPr/>
        <w:t>䑹琴歷䣂㢥瑱浨㝦䲿癗㧂슣輪쉌䝅</w:t>
      </w:r>
      <w:r>
        <w:rPr/>
        <w:t>ꤽ</w:t>
      </w:r>
      <w:r>
        <w:rPr/>
        <w:t>〵䱀䙢坁</w:t>
      </w:r>
      <w:r>
        <w:rPr/>
        <w:t>ⴣ</w:t>
      </w:r>
      <w:r>
        <w:rPr/>
        <w:t>䩠剸搴ꥮ欺穳睅睬ꍵ㌽䳂ꌭ卋</w:t>
      </w:r>
      <w:r>
        <w:rPr/>
        <w:t>ꕰ</w:t>
      </w:r>
      <w:r>
        <w:rPr/>
        <w:t>숱㉖쉋序䟂⽊焨䇂</w:t>
      </w:r>
      <w:r>
        <w:rPr/>
        <w:t>⡊</w:t>
      </w:r>
      <w:r>
        <w:rPr/>
        <w:t>䅌⍆쉟숬䉱⦏櫂䥦╲媘⍗と䵡灴쉊쉒걍㤺獶⚵猻狂涥㗂嘬浧摷⸽傣쉨뽵䢱땘ꍆ깪煙瞘⫂䙥摮墮磂爣灍䱁䖡砬朤䝩楁慞爻庵슘쉦兙㷂庡슩䍢剺⽢㔱㛂⴬㡰䭆弳頱츬칌嗂濂㷎潬纏싂倶숱놩㌭毂⩓칓晌⑇</w:t>
      </w:r>
      <w:r>
        <w:rPr/>
        <w:t>⢥</w:t>
      </w:r>
      <w:r>
        <w:rPr/>
        <w:t>쉵桹슥⤲뽏␩䔪⾥額瑀疱⌮⧃噑烂橑参녅佊㩣䑱橾</w:t>
      </w:r>
      <w:r>
        <w:rPr/>
        <w:t>ꥃ</w:t>
      </w:r>
      <w:r>
        <w:rPr/>
        <w:t>慰ヂ燂촷檡䙞</w:t>
      </w:r>
      <w:r>
        <w:rPr/>
        <w:t>ⵊ</w:t>
      </w:r>
      <w:r>
        <w:rPr/>
        <w:t>ㅍ弽쉬⌱ど㉰丵祃숸楯慶爩㙢摁癄슡獷㷂种淂</w:t>
      </w:r>
      <w:r>
        <w:rPr/>
        <w:t>ⴣ</w:t>
      </w:r>
      <w:r>
        <w:rPr/>
        <w:t>撏㘫䜯弦㵈㞡뼭뽌捕䷍犘䑶⩄놵汹㕱ㅀ䱌顠␫녑幩㑷䥰</w:t>
      </w:r>
      <w:r>
        <w:rPr/>
        <w:t>ꗂ</w:t>
      </w:r>
      <w:r>
        <w:rPr/>
        <w:t>녷쉠ㅢ㮩汇䯂潄偵做泂⥱㕒⬰汦晁⽨⭒㑍券へ祺爲頬㔱晴唪슱㵰㍂偨뼮眳琽栲垩柂</w:t>
      </w:r>
      <w:r>
        <w:rPr/>
        <w:t>ꤸ</w:t>
      </w:r>
      <w:r>
        <w:rPr/>
        <w:t>쉰癗楆昮⵳涩䥪纩㓂䉂곂㙵</w:t>
      </w:r>
      <w:r>
        <w:rPr/>
        <w:t>ꕑ</w:t>
      </w:r>
      <w:r>
        <w:rPr/>
        <w:t>盂숫瘷扭䥺斩䜷偶繌㈯䰶支┱硤쉶┺灹┭特♸剁䝮건䁊顃䳂캬䱩㩙縮免瀲쉭㍓汇쵡⪱婃獪⽎♈쉩䇃扆⍥卅⑥䇃獒壂䥍却㞩物癰怫奪獷爣献关濂②児搲䅢ꍶ쎥瑐䵉䉥轥奌卤ꥹ䯂⫂猵╤숦</w:t>
      </w:r>
      <w:r>
        <w:rPr/>
        <w:t>ⰰ</w:t>
      </w:r>
      <w:r>
        <w:rPr/>
        <w:t>녬疡札⦏嚻破숫汶扠繇砬쉑ㅸ硚⺡숲칶㮥慳䅺氽瓂晩</w:t>
      </w:r>
      <w:r>
        <w:rPr/>
        <w:t>⡒</w:t>
      </w:r>
      <w:r>
        <w:rPr/>
        <w:t>塶璻㐲恩轪䡇盂焭瞩㴦⥬汈偑栯均숪〫啟뇂㮬怭쉲싃⬫䙷䉮</w:t>
      </w:r>
      <w:r>
        <w:rPr/>
        <w:t>ⱐ</w:t>
      </w:r>
      <w:r>
        <w:rPr/>
        <w:t>焥</w:t>
      </w:r>
      <w:r>
        <w:rPr/>
        <w:t>꧂</w:t>
      </w:r>
      <w:r>
        <w:rPr/>
        <w:t>㍲滂녈㌴畑匳⍮戦㕉뭒乹넣轄</w:t>
      </w:r>
      <w:r>
        <w:rPr/>
        <w:t>ⵟ</w:t>
      </w:r>
      <w:r>
        <w:rPr/>
        <w:t>位爲䄨䝙〯쵳桾깱䙤楓唩䢣䉐ㅑ쉐で㮏䁺䀹飂厩㕊癳幢䁅烃矂ㅠ捥</w:t>
      </w:r>
      <w:r>
        <w:rPr/>
        <w:t>ꗂ</w:t>
      </w:r>
      <w:r>
        <w:rPr/>
        <w:t>戳걙桴䏂瀸⨴⭎䢘杸䗃冿</w:t>
      </w:r>
      <w:r>
        <w:rPr/>
        <w:t>⠹</w:t>
      </w:r>
      <w:r>
        <w:rPr/>
        <w:t>澩쵬癨쌪㩬</w:t>
      </w:r>
      <w:r>
        <w:rPr/>
        <w:t>ꤤ</w:t>
      </w:r>
      <w:r>
        <w:rPr/>
        <w:t>썦䦿뼮뗂䅞怪䤣♁倴</w:t>
      </w:r>
      <w:r>
        <w:rPr/>
        <w:t>ꗂ</w:t>
      </w:r>
      <w:r>
        <w:rPr/>
        <w:t>晲㯂숥栣칥矂㷂獶㙀ぁ䕹딯뭭页⤯⽉</w:t>
      </w:r>
      <w:r>
        <w:rPr/>
        <w:t>ⴭ</w:t>
      </w:r>
      <w:r>
        <w:rPr/>
        <w:t>䡎쵖爻砯숯ꥧ썶瀫⩬겮넳ꥱ玘숯睹垡</w:t>
      </w:r>
      <w:r>
        <w:rPr/>
        <w:t>ⵀ</w:t>
      </w:r>
      <w:r>
        <w:rPr/>
        <w:t>䂡儣煐㠥넸칚㍪硧曂㟃昦と쉃帊塓╺䩇㉃繥ꏂ╙揂㔨睵뭏</w:t>
      </w:r>
      <w:r>
        <w:rPr/>
        <w:t>ⱃ</w:t>
      </w:r>
      <w:r>
        <w:rPr/>
        <w:t>漴㩙슱濂␪</w:t>
      </w:r>
      <w:r>
        <w:rPr/>
        <w:t>꤯</w:t>
      </w:r>
      <w:r>
        <w:rPr/>
        <w:t>녑囂</w:t>
      </w:r>
      <w:r>
        <w:rPr/>
        <w:t>ꦥ</w:t>
      </w:r>
      <w:r>
        <w:rPr/>
        <w:t>㴪樷꥗䥞슣싂纱</w:t>
      </w:r>
      <w:r>
        <w:rPr/>
        <w:t>꥟ꕋ</w:t>
      </w:r>
      <w:r>
        <w:rPr/>
        <w:t>㝅땁</w:t>
      </w:r>
      <w:r>
        <w:rPr/>
        <w:t>⣂</w:t>
      </w:r>
      <w:r>
        <w:rPr/>
        <w:t>瀫㫂⥲ㅨ㥉兙쌤婅漰ꌭ㙵㤪否컂塁澩帱췂䵂㩰숷顨咱祇輯갶녁㵓慘灹浐䆩圮䑑䡶柂戺녪쉯쉏爥睉浶犮┪숸恷ꍣ</w:t>
      </w:r>
      <w:r>
        <w:rPr/>
        <w:t>Ⳃ</w:t>
      </w:r>
      <w:r>
        <w:rPr/>
        <w:t>〫문ꥴ彆頸ꥠ厥䮬䃂顨♉桅䴵傿촩䌶쉉扙㝖슩橬⩨㭘㑙䉐㍬傿쉲昺쌩㬽䍦橒</w:t>
      </w:r>
      <w:r>
        <w:rPr/>
        <w:t>⡩</w:t>
      </w:r>
      <w:r>
        <w:rPr/>
        <w:t>迂䝈塲</w:t>
      </w:r>
      <w:r>
        <w:rPr/>
        <w:t>ꕭ</w:t>
      </w:r>
      <w:r>
        <w:rPr/>
        <w:t>䏂娬湇</w:t>
      </w:r>
      <w:r>
        <w:rPr/>
        <w:t>꧂</w:t>
      </w:r>
      <w:r>
        <w:rPr/>
        <w:t>䆱夺䝟坈獷ㅄ强凂┨깩䡱뽡睓噍䚡乬䒬</w:t>
      </w:r>
      <w:r>
        <w:rPr/>
        <w:t>ⶮ⩵⮣</w:t>
      </w:r>
      <w:r>
        <w:rPr/>
        <w:t>爽㙙쉎쉏券ꍪ绎䭯稪䠮㞩瓍橴申춱䭚㓂⮮煴㍤⹘칃쉂獉숵噞뽎攽唷瀻琪⩸縦怰䱗</w:t>
      </w:r>
      <w:r>
        <w:rPr/>
        <w:t>⡚</w:t>
      </w:r>
      <w:r>
        <w:rPr/>
        <w:t>払⩾柂쉎潦䠨凂㝔㛍㭙慏帪彊搻⼳嚿憿⯂⸴ㄽ걨䠲倣䩔</w:t>
      </w:r>
      <w:r>
        <w:rPr/>
        <w:t>⡕</w:t>
      </w:r>
      <w:r>
        <w:rPr/>
        <w:t>꺬슏硣炱ꍗ瞥</w:t>
      </w:r>
      <w:r>
        <w:rPr/>
        <w:t>ꥍ</w:t>
      </w:r>
      <w:r>
        <w:rPr/>
        <w:t>刻껂</w:t>
      </w:r>
      <w:r>
        <w:rPr/>
        <w:t>ⱟ</w:t>
      </w:r>
      <w:r>
        <w:rPr/>
        <w:t>憩숫</w:t>
      </w:r>
      <w:r>
        <w:rPr/>
        <w:t>⢩</w:t>
      </w:r>
      <w:r>
        <w:rPr/>
        <w:t>归婶</w:t>
      </w:r>
      <w:r>
        <w:rPr/>
        <w:t>ꥈ</w:t>
      </w:r>
      <w:r>
        <w:rPr/>
        <w:t>冘쉯杙䁤係촭▵䠩偔攴帷矃걇埍焨⼩畣欻瑠橶㡎廂뇍숳圣䑀栽奯㘴博瓂쉺쉑瘶转⩬䉈슻갪⯍숲⤨婋㦏쉔濂佴掘泂玵숲媩歱䕲伭쉇䭸䙉㉉싂琨䉷㐮摀⑵슱䙦摈瀵숦曂潙扮浨䴹溣촭剔䑶䩪</w:t>
      </w:r>
      <w:r>
        <w:rPr/>
        <w:t>Ⱪ⩖</w:t>
      </w:r>
      <w:r>
        <w:rPr/>
        <w:t>ꖬ</w:t>
      </w:r>
      <w:r>
        <w:rPr/>
        <w:t>㚡䡮䉤䅯뽐쌺楧싂䎩┦礭㕘䊩㡪埂䑹쉴栻◂噳頣쉗桬뽹洰轑狂漤䠲印㏂偤繘晄乑桔쉖쉮썍獺灭䥫쉠兰启쉦</w:t>
      </w:r>
      <w:r>
        <w:rPr/>
        <w:t>⠴</w:t>
      </w:r>
      <w:r>
        <w:rPr/>
        <w:t>쉶役숥⻃</w:t>
      </w:r>
      <w:r>
        <w:rPr/>
        <w:t>ꖻ</w:t>
      </w:r>
      <w:r>
        <w:rPr/>
        <w:t>仂䨩稴㯃쉱橎䩗ꍞ扩吨楣晶促漴㗂櫂쵺⿂딷歋慲뾵⯂⩅㝖␦暮깱欳쉶午㍦䵑佢焭橋</w:t>
      </w:r>
      <w:r>
        <w:rPr/>
        <w:t>ꤲ</w:t>
      </w:r>
      <w:r>
        <w:rPr/>
        <w:t>㬳攴숮栫쉶⸤⩯슩겻匨彎圷촷僂㣂</w:t>
      </w:r>
      <w:r>
        <w:rPr/>
        <w:t>ꕖ</w:t>
      </w:r>
      <w:r>
        <w:rPr/>
        <w:t>쉬숷桰⦥渫疻뿂奁湢楬뭠⑔╴彠数ㅮ硉㑊坎㚵⑰娲湌呰唰뽬係䤪㧂䇂╊걤願쉠㐫⯂牺睢噀睐</w:t>
      </w:r>
      <w:r>
        <w:rPr/>
        <w:t>ꥍ</w:t>
      </w:r>
      <w:r>
        <w:rPr/>
        <w:t>쉊砪瘯娷慏뽘杌睷氩㶻朶样㍀棂竂뾻쏂쉞䫃擎瀲唥㍴磂䣂뽳㐸慃㋂甪⛂䗃쉫⑀慆橾</w:t>
      </w:r>
      <w:r>
        <w:rPr/>
        <w:t>⣍</w:t>
      </w:r>
      <w:r>
        <w:rPr/>
        <w:t>㩅杨䗂ꅟ忂奶灅䠴弽갶⩏쉳㥔啊扶潄싂么廂䁎亱扔绂뭑┊䜲㜣</w:t>
      </w:r>
      <w:r>
        <w:rPr/>
        <w:t>ⷂ</w:t>
      </w:r>
      <w:r>
        <w:rPr/>
        <w:t>쵧</w:t>
      </w:r>
      <w:r>
        <w:rPr/>
        <w:t>ꤲ</w:t>
      </w:r>
      <w:r>
        <w:rPr/>
        <w:t>窏㉖セ摂轞ꅊ⸷㤳쉃⯂ざ</w:t>
      </w:r>
      <w:r>
        <w:rPr/>
        <w:t>Ⳃ</w:t>
      </w:r>
      <w:r>
        <w:rPr/>
        <w:t>䨳儮㑁榮⸺썈廂柂䂏博⼸뿂卖恶⽶乙呡烂浕䉰㉧䌶쉁懂畲婀䀻卅⥚顔싂〹癲⒥䀨㓍䟂牫烂⯂㒿疵堻䀪䅠穾ㄷ⩵㐽䌶坒숣㕁⨤䣂㙪슱㙈札갪䬽⍮暬椲䧂쉮ꎡ潠㨩彷坂哂쉀䅶싂歫婕挴㵣ꅣ䭶皘穰樬䥴挬坍扯䍑䍱</w:t>
      </w:r>
      <w:r>
        <w:rPr/>
        <w:t>ⵇ</w:t>
      </w:r>
      <w:r>
        <w:rPr/>
        <w:t>㎵</w:t>
      </w:r>
      <w:r>
        <w:rPr/>
        <w:t>ꦣⴰ</w:t>
      </w:r>
      <w:r>
        <w:rPr/>
        <w:t>ꅫ決㯍촵癣⩫㩬丮冡䇂甭⑔쵸</w:t>
      </w:r>
      <w:r>
        <w:rPr/>
        <w:t>ꤤ</w:t>
      </w:r>
      <w:r>
        <w:rPr/>
        <w:t>搶</w:t>
      </w:r>
      <w:r>
        <w:rPr/>
        <w:t>꧂</w:t>
      </w:r>
      <w:r>
        <w:rPr/>
        <w:t>싂忂숫⦏轷百㫂䕙眩</w:t>
      </w:r>
      <w:r>
        <w:rPr/>
        <w:t>ꦏ</w:t>
      </w:r>
      <w:r>
        <w:rPr/>
        <w:t>儳쵅╲濂欦걶杍㤫攰穃䡆㵑</w:t>
      </w:r>
    </w:p>
    <w:p>
      <w:pPr>
        <w:pStyle w:val="PreformattedText"/>
        <w:bidi w:val="0"/>
        <w:spacing w:before="0" w:after="0"/>
        <w:jc w:val="left"/>
        <w:rPr/>
      </w:pPr>
      <w:r>
        <w:rPr/>
        <w:t>갦䩞쏂䱙䘤婬セ帷畲敥㡆牁迂爭쉄捨䡷쉚溡칸㌪墡湴助輥浠姂兏䩐炱㚮ㅊ捸⽂䱹縳깎咩뽪呱癮挨坚㪩떬恏슘縰껂刻敱⤤猻塰繰츸䁖㩳穖㥭埂祯꥞磃걈䒏刽橒⮥䃂쉗癤䌸ㅖ⼵半</w:t>
      </w:r>
      <w:r>
        <w:rPr/>
        <w:t>ⱘ</w:t>
      </w:r>
      <w:r>
        <w:rPr/>
        <w:t>䅫쉐⦱썑棃磂⩬嚩</w:t>
      </w:r>
      <w:r>
        <w:rPr/>
        <w:t>Ᵽ</w:t>
      </w:r>
      <w:r>
        <w:rPr/>
        <w:t>䴷㙰悏氫䩉槂倩䒻庣䒩뽍湓䕮딶ꍨꅳ딳쉬숦숩時琮슬뗂쵟⹧掻ㆮ䡧璻㬦걉䏂䡧▿쉬쉺婹顄쉒⍴別䱓䉒僂</w:t>
      </w:r>
      <w:r>
        <w:rPr/>
        <w:t>Ⳃ</w:t>
      </w:r>
      <w:r>
        <w:rPr/>
        <w:t>䁯昱숫彞숳䞻慙朹轪쉔넱숬卓㒘僂偄춬╭䵏䗂穊嫂䠵喣걃묦坧⽅</w:t>
      </w:r>
      <w:r>
        <w:rPr/>
        <w:t>⠭</w:t>
      </w:r>
      <w:r>
        <w:rPr/>
        <w:t>䌪東쉪㥭⩖噈䚏流겱㑈⩅뽳ꌽ䡂〮㵶䘩乏깓棂软䌸轰皱祆扳繴㣂掵㑌参慚竂挷砨쉬䕭啾掬婎䀤䡏㵱</w:t>
      </w:r>
      <w:r>
        <w:rPr/>
        <w:t>ⴱ</w:t>
      </w:r>
      <w:r>
        <w:rPr/>
        <w:t>㨦㔫狂☯し䔺</w:t>
      </w:r>
      <w:r>
        <w:rPr/>
        <w:t>꧂</w:t>
      </w:r>
      <w:r>
        <w:rPr/>
        <w:t>싍浡䇃䅢全쵰</w:t>
      </w:r>
      <w:r>
        <w:rPr/>
        <w:t>ⲱ⩒</w:t>
      </w:r>
      <w:r>
        <w:rPr/>
        <w:t>顖䯎</w:t>
      </w:r>
      <w:r>
        <w:rPr/>
        <w:t>ꔥ</w:t>
      </w:r>
      <w:r>
        <w:rPr/>
        <w:t>껂</w:t>
      </w:r>
      <w:r>
        <w:rPr/>
        <w:t>⣂</w:t>
      </w:r>
      <w:r>
        <w:rPr/>
        <w:t>ꅈ컂䦏녾숮㈬榱卐颣仂㜪㪻惂䝗㇂瑲췂䡌癘⍹煶㤸何⼴秂</w:t>
      </w:r>
      <w:r>
        <w:rPr/>
        <w:t>ꖩ</w:t>
      </w:r>
      <w:r>
        <w:rPr/>
        <w:t>Ⱪ</w:t>
      </w:r>
      <w:r>
        <w:rPr/>
        <w:t>쉾䅘ㄥ啅싂쉘슣牃爨洰厘㨻Ⓜ倫傏瘸ꅅ瀷帻坋奣恕쉶</w:t>
      </w:r>
      <w:r>
        <w:rPr/>
        <w:t>ꕓ</w:t>
      </w:r>
      <w:r>
        <w:rPr/>
        <w:t>Ɫ</w:t>
      </w:r>
      <w:r>
        <w:rPr/>
        <w:t>⻂䵱玱汱敃〳㮩</w:t>
      </w:r>
      <w:r>
        <w:rPr/>
        <w:t>ꗂ</w:t>
      </w:r>
      <w:r>
        <w:rPr/>
        <w:t>썺치⩍歰濂䜯⽖䷃拂ゥ㑾숺䇂땔㑦䠪㘤梏쉸燂睑怬䉊㥂䳍䐰丵㵦帻硍咮併䍂⌰浸灗䎱嘪㥶楗搰ꌶ转⬩卣썗槍绂噉㯂埂手숱⍣迂潀幁獬瀮搻ꍔ숯숽悡焲甯䝞繑싂䅄啑ꍕ迂噗⫂䠲愪숊쉒懎⼸敳曂쌤㙈ꍷ壂숶ヂ썥㓂畉갯癓牫煙㕞걋励㛂制ꇃ䬲飂轉꥔䣂坄쉩懃⍖숴딽뿂㡑슥ォ彬⪣䵄敐⵳⭢顋䜪栣슡싂畧匷ꥢ姂ひ凃焷祑ꍫ瑖촷꧎呔⮡</w:t>
      </w:r>
      <w:r>
        <w:rPr/>
        <w:t>⡢</w:t>
      </w:r>
      <w:r>
        <w:rPr/>
        <w:t>䋂㐲㇂䃃싂ꍩㄴ䵆쉬믃␮䖩暬琳⪥㢮♤쵊녦時兄䕊숥칑㆏숤</w:t>
      </w:r>
      <w:r>
        <w:rPr/>
        <w:t>ꥄ</w:t>
      </w:r>
      <w:r>
        <w:rPr/>
        <w:t>쌽슱乢㔨彁쉴湊䦵〦⯎旍硔⯂㙂庻扶䳂숦</w:t>
      </w:r>
      <w:r>
        <w:rPr/>
        <w:t>ꖻ</w:t>
      </w:r>
      <w:r>
        <w:rPr/>
        <w:t>吪</w:t>
      </w:r>
      <w:r>
        <w:rPr/>
        <w:t>ꔤ</w:t>
      </w:r>
      <w:r>
        <w:rPr/>
        <w:t>쉑敒ꇂ쉸挦慭剥䍙婴整ꥨ歊쉵搯쉮⩠佃慀扠㨽彠</w:t>
      </w:r>
      <w:r>
        <w:rPr/>
        <w:t>⡂</w:t>
      </w:r>
      <w:r>
        <w:rPr/>
        <w:t>㝖乓㵹ㄫ幁溩怱癪쉾盍묰彁楀⪩㵪뭐奆䈺⹈썉种咵</w:t>
      </w:r>
      <w:r>
        <w:rPr/>
        <w:t>ꔴ</w:t>
      </w:r>
      <w:r>
        <w:rPr/>
        <w:t>㏂獮汕쉰</w:t>
      </w:r>
      <w:r>
        <w:rPr/>
        <w:t>ⲵ</w:t>
      </w:r>
      <w:r>
        <w:rPr/>
        <w:t>⻂⌦㝡ぺꥥ歍ㅌ燂摨參㌤瑡ꥣ晸컂㕞幨㓂뭒㏂慔䐵⨮</w:t>
      </w:r>
      <w:r>
        <w:rPr/>
        <w:t>ꦣ</w:t>
      </w:r>
      <w:r>
        <w:rPr/>
        <w:t>顸⍠懃⻂䝙媬뼤㡋䎣㉆뗂獆汸㡍㢬습迎쉭䉳穴汄칩</w:t>
      </w:r>
      <w:r>
        <w:rPr/>
        <w:t>ꕆ</w:t>
      </w:r>
      <w:r>
        <w:rPr/>
        <w:t>㈥永⮵幩ꍮ㍓⼰Ⓜ</w:t>
      </w:r>
      <w:r>
        <w:rPr/>
        <w:t>⡇</w:t>
      </w:r>
      <w:r>
        <w:rPr/>
        <w:t>䎩㡭弫갻务奞䯎畘䪥</w:t>
      </w:r>
      <w:r>
        <w:rPr/>
        <w:t>꧂</w:t>
      </w:r>
      <w:r>
        <w:rPr/>
        <w:t>炡칠습䀮싂㥩</w:t>
      </w:r>
      <w:r>
        <w:rPr/>
        <w:t>⠽⤱</w:t>
      </w:r>
      <w:r>
        <w:rPr/>
        <w:t>걫썚믂㜰㩶䌪숷▮兂䗂쉁㏂긬⩢攻顕輱㑠摥䌤忂槂捘⩀纩쵳昴兣捶</w:t>
      </w:r>
      <w:r>
        <w:rPr/>
        <w:t>⡱⒩</w:t>
      </w:r>
      <w:r>
        <w:rPr/>
        <w:t>哂癰塠뮥琨灊␦ꍖ䗂㩀⪻䟃䩙숯䧂瑥</w:t>
      </w:r>
      <w:r>
        <w:rPr/>
        <w:t>ꕩ</w:t>
      </w:r>
      <w:r>
        <w:rPr/>
        <w:t>캱㬤弴</w:t>
      </w:r>
      <w:r>
        <w:rPr/>
        <w:t>ꕧ</w:t>
      </w:r>
      <w:r>
        <w:rPr/>
        <w:t>痂ꥢ䴰䯍ꌤ绂氥佾區獵敍㬮穭䎩噐䉩쉚㙴䭩쉂䵗壂⥊惂칾湬쉋夤椹攪㯍穘㴥쉨㪿棃뭳ꄺ纵깷洨䵩㌤恘쉓껂焣숩癬礷걡梮쉉⩑礴氫浮㡸뭴䶿쉭㕠颏䉴啞总䙪哂␽矂烂⑒ꏂ歑⧂⑓㋂♘䳂甤顪捋牉瑙♓쉁戻쉈歓轠歖瑣䗂伣眹㥳眵㉄⬫坍䨦帳灮㜽⬯췂</w:t>
      </w:r>
      <w:r>
        <w:rPr/>
        <w:t>Ⳃ</w:t>
      </w:r>
      <w:r>
        <w:rPr/>
        <w:t>剺쉂瑮묻奰썓矂佘쉁汓䡔⫂⩙氣婹槂噈慴䜨㤴廂촨澘氺䑧噡株ꎏ⯎妬䯂栥扂⭲쉰⵹嘫敳硭䉑䱧㢡復癧傏䧂䢣</w:t>
      </w:r>
      <w:r>
        <w:rPr/>
        <w:t>ꥑ</w:t>
      </w:r>
      <w:r>
        <w:rPr/>
        <w:t>㘦恬瑞쉖䞵㑌⪻쉯敡䩡캱溻䘪</w:t>
      </w:r>
      <w:r>
        <w:rPr/>
        <w:t>ꖩ</w:t>
      </w:r>
      <w:r>
        <w:rPr/>
        <w:t>毂䭪쉲䉐</w:t>
      </w:r>
      <w:r>
        <w:rPr/>
        <w:t>ⷂ⹨</w:t>
      </w:r>
      <w:r>
        <w:rPr/>
        <w:t>楞</w:t>
      </w:r>
      <w:r>
        <w:rPr/>
        <w:t>ⵊ</w:t>
      </w:r>
      <w:r>
        <w:rPr/>
        <w:t>湧쉑癨楁䵷⽢拃</w:t>
      </w:r>
      <w:r>
        <w:rPr/>
        <w:t>ꕙ</w:t>
      </w:r>
      <w:r>
        <w:rPr/>
        <w:t>㝎싂㥞片⩩⛂䜶⥟桋습뮮畁彰昦⍐獸⌸⸩楦</w:t>
      </w:r>
      <w:r>
        <w:rPr/>
        <w:t>⡯</w:t>
      </w:r>
      <w:r>
        <w:rPr/>
        <w:t>堯瓂敁眲卍嘬塃昣䅒瓂⵬㩮㢬⺏坍湄⩧</w:t>
      </w:r>
      <w:r>
        <w:rPr/>
        <w:t>ꔊ</w:t>
      </w:r>
      <w:r>
        <w:rPr/>
        <w:t>杓캏긶憡幄傏眩晉㙌墻䵶ꍏ㥈䚱兎慰灔偉䁳뽖䑘瓃奈䕟啞汩䳃彂</w:t>
      </w:r>
      <w:r>
        <w:rPr/>
        <w:t>꧂</w:t>
      </w:r>
      <w:r>
        <w:rPr/>
        <w:t>掘轮⩄ꅈ呺兮塧싂燂ヂ祁䭒昰칫地朹뾥䄽䤶䁇䑨㧂</w:t>
      </w:r>
      <w:r>
        <w:rPr/>
        <w:t>ꤩ</w:t>
      </w:r>
      <w:r>
        <w:rPr/>
        <w:t>땦묤䁄晪煚礯뮥</w:t>
      </w:r>
      <w:r>
        <w:rPr/>
        <w:t>ꦘ</w:t>
      </w:r>
      <w:r>
        <w:rPr/>
        <w:t>捋徵䮮숣湡嗂栴㬦⽀╨㓍姂ꎩ⍸䑬䤫殩柂䭧넵䘶䵉煴ㅩ獩祫䖩떻磂쎏妩싂㚡꥘떩卖䤱汱侣䁷䥒쉎⩈싂ꅱ䀣⽞캱츪憥坣뽒칄決响䉓묦䡘╍瑌䩶⥄쉋煌煚싂拂㍂婱牷꥘淂奞晴䙢땠椴⨳ꏍ捍輱⩴晇숷㗂㥹┭㊬浵彲媡塎Ⓝ䚮灁爲⪣畱䴹暥⽰樯䝲旂礤쉰㫎쌵⑟乚캱뼭쵙㍈쉓⑥䟃ㅤ</w:t>
      </w:r>
      <w:r>
        <w:rPr/>
        <w:t>ⵉ␩</w:t>
      </w:r>
      <w:r>
        <w:rPr/>
        <w:t>恌祊伹呤䙨</w:t>
      </w:r>
      <w:r>
        <w:rPr/>
        <w:t>ꤻ</w:t>
      </w:r>
      <w:r>
        <w:rPr/>
        <w:t>爳摍뭈㡨⚬칗</w:t>
      </w:r>
      <w:r>
        <w:rPr/>
        <w:t>ⷂ⮬</w:t>
      </w:r>
      <w:r>
        <w:rPr/>
        <w:t>橮竂灅柂⹗睲浣</w:t>
      </w:r>
      <w:r>
        <w:rPr/>
        <w:t>ⱓ</w:t>
      </w:r>
      <w:r>
        <w:rPr/>
        <w:t>㩁奰쉨楖柂帷䅏敭楮⩡畍䱈깺瀥</w:t>
      </w:r>
      <w:r>
        <w:rPr/>
        <w:t>⠥</w:t>
      </w:r>
      <w:r>
        <w:rPr/>
        <w:t>啲䝕縵㞱슥㥉椥㨳㕒穣썲기싂敎娻</w:t>
      </w:r>
      <w:r>
        <w:rPr/>
        <w:t>ꔭ</w:t>
      </w:r>
      <w:r>
        <w:rPr/>
        <w:t>䔫潈쉘畞䅎灸敧␫幠挪晱焳╬ꥷ㕹⌽쉃</w:t>
      </w:r>
      <w:r>
        <w:rPr/>
        <w:t>ⵣ</w:t>
      </w:r>
      <w:r>
        <w:rPr/>
        <w:t>䝢輵◍囍⮥쉲㭨⹆䭫㉉晚係墩卣帰⫂쉯㍙ꍶ⴪獮䵹渲櫂㴰㞩戲潏넶⩁갦쉠䝮⻂债⩡䩨恠슩쉵⩍な╺怭썯숥搱殘</w:t>
      </w:r>
      <w:r>
        <w:rPr/>
        <w:t>ⱆ</w:t>
      </w:r>
      <w:r>
        <w:rPr/>
        <w:t>⼣潆</w:t>
      </w:r>
      <w:r>
        <w:rPr/>
        <w:t>ⱃ</w:t>
      </w:r>
      <w:r>
        <w:rPr/>
        <w:t>爫嫍뿃Ⓜ═䫂칟㣂久쉉幆䡱磍浈帵걔숦</w:t>
      </w:r>
      <w:r>
        <w:rPr/>
        <w:t>ⵠ</w:t>
      </w:r>
      <w:r>
        <w:rPr/>
        <w:t>숩ꎩꍾ畏⤺票슩ꥪ婞来쉓飂彑</w:t>
      </w:r>
      <w:r>
        <w:rPr/>
        <w:t>ꕪ⌬</w:t>
      </w:r>
      <w:r>
        <w:rPr/>
        <w:t>呃澡塶⩵쉡갦弫渴슱䴣</w:t>
      </w:r>
      <w:r>
        <w:rPr/>
        <w:t>ꤪ</w:t>
      </w:r>
      <w:r>
        <w:rPr/>
        <w:t>ꅖ숫⍠参ꥴ瀤幊祎丣䝚</w:t>
      </w:r>
      <w:r>
        <w:rPr/>
        <w:t>ꕁ</w:t>
      </w:r>
      <w:r>
        <w:rPr/>
        <w:t>攨獗䙍䈰栤町恁⸩栱쉰═ꅴ俎勂刺㡀䍉䕦싂</w:t>
      </w:r>
      <w:r>
        <w:rPr/>
        <w:t>Ⱟ</w:t>
      </w:r>
      <w:r>
        <w:rPr/>
        <w:t>䑴쉕㩸쉅㊮㙺倪</w:t>
      </w:r>
      <w:r>
        <w:rPr/>
        <w:t>Ⳃ</w:t>
      </w:r>
      <w:r>
        <w:rPr/>
        <w:t>噘䔪⥙숷戥츣⑵汶祆迂</w:t>
      </w:r>
      <w:r>
        <w:rPr/>
        <w:t>ⵎ</w:t>
      </w:r>
      <w:r>
        <w:rPr/>
        <w:t>牡㗂杁横颏䡆睺榬幍昷䥖㩭ꍧ癀䡬䬪㡶励狃ꅕ晘⵷쉒煫䭘ば畵ꄺ䑬你弪</w:t>
      </w:r>
      <w:r>
        <w:rPr/>
        <w:t>Ᵽ</w:t>
      </w:r>
      <w:r>
        <w:rPr/>
        <w:t>杞湩쉞⑈╮埂煭䔫㤻溩噐䛂㥲䥁</w:t>
      </w:r>
      <w:r>
        <w:rPr/>
        <w:t>ꗂ</w:t>
      </w:r>
      <w:r>
        <w:rPr/>
        <w:t>琩㉩뇂䁣横</w:t>
      </w:r>
      <w:r>
        <w:rPr/>
        <w:t>Ⱕ</w:t>
      </w:r>
      <w:r>
        <w:rPr/>
        <w:t>㦏</w:t>
      </w:r>
      <w:r>
        <w:rPr/>
        <w:t>Ⱬ</w:t>
      </w:r>
      <w:r>
        <w:rPr/>
        <w:t>䩦汗所</w:t>
      </w:r>
      <w:r>
        <w:rPr/>
        <w:t>⡱</w:t>
      </w:r>
      <w:r>
        <w:rPr/>
        <w:t>噪묶숽本ꅃ㭏쉴䔽㉭ꆱ깗娺⸪슘浍䱱숵㍃뇂</w:t>
      </w:r>
      <w:r>
        <w:rPr/>
        <w:t>ꕩ</w:t>
      </w:r>
      <w:r>
        <w:rPr/>
        <w:t>哂燂惂盍깒申ぉ╂㧂㒡䘺略슘䄹䜽㡟冥獀䕺湯ㆿ碡坺땪㢡ꍨ歭拂橘ꄰ㴮</w:t>
      </w:r>
      <w:r>
        <w:rPr/>
        <w:t>ⱀ</w:t>
      </w:r>
      <w:r>
        <w:rPr/>
        <w:t>㓂汲⥆숊究㉱托ꍈ椺䃂䈲橋쉍쉑㉂䱨쉕뽪睮㝨쉲䃂쉯㤸䱫䱮廂噌挴娦歊硁爮漹쉚䮵㴸暿⏂㏂츰敃䥧䤫♵䨪⨰㉯╔</w:t>
      </w:r>
      <w:r>
        <w:rPr/>
        <w:t>ꦘ</w:t>
      </w:r>
      <w:r>
        <w:rPr/>
        <w:t>숽</w:t>
      </w:r>
      <w:r>
        <w:rPr/>
        <w:t>Ⱓ␵</w:t>
      </w:r>
      <w:r>
        <w:rPr/>
        <w:t>슿煡쉧物啃奓싂奷쉤玩쉖㥎슬穵硸䉒⭶뭠⭷䅤춵⫂刭</w:t>
      </w:r>
      <w:r>
        <w:rPr/>
        <w:t>ꕤ⦥</w:t>
      </w:r>
      <w:r>
        <w:rPr/>
        <w:t>琶彠洨区敕㙪</w:t>
      </w:r>
      <w:r>
        <w:rPr/>
        <w:t>꧂</w:t>
      </w:r>
      <w:r>
        <w:rPr/>
        <w:t>硃榩䠥輪녮䨱幫嫂┻彩搦썴䑪숮쵠幈塯쎘扶嗂㜷䐮戨⩦䥪䥶⨪㢩캥瑏稵严䰻㔦䑥땾□쉶䑕䓂긺</w:t>
      </w:r>
      <w:r>
        <w:rPr/>
        <w:t>ⷂ</w:t>
      </w:r>
      <w:r>
        <w:rPr/>
        <w:t>쉧䝳畅촮洦㭞䰷䄹祋〻땉氦땣䒱䫂㜽䗂▻⽃츸剕╕堭㴥䱳㙅⩨咿慾䩪쉣到睳匪싂䓂쉄</w:t>
      </w:r>
      <w:r>
        <w:rPr/>
        <w:t>ꗂ</w:t>
      </w:r>
      <w:r>
        <w:rPr/>
        <w:t>劮慏敀썭㡴堪䙂숶玬⼯넦户帮楲獸긭</w:t>
      </w:r>
      <w:r>
        <w:rPr/>
        <w:t>꥓</w:t>
      </w:r>
      <w:r>
        <w:rPr/>
        <w:t>⡌</w:t>
      </w:r>
      <w:r>
        <w:rPr/>
        <w:t>允歀伷㨨䥆딪儬穪䨪摄⪻畮거棂걥娣</w:t>
      </w:r>
      <w:r>
        <w:rPr/>
        <w:t>⡾</w:t>
      </w:r>
      <w:r>
        <w:rPr/>
        <w:t>繷</w:t>
      </w:r>
      <w:r>
        <w:rPr/>
        <w:t>꥓</w:t>
      </w:r>
      <w:r>
        <w:rPr/>
        <w:t>瑫䁣숣碡瑶㑸癦濃乾썮毂爩㮏깔⬫숲䕐绂橗兴걗绂쉤㕸ꍣ칩㩈쉆扞杳敄呃⪘㧂矂幆㕸〵䥓㕁䨴⩮䞿넩㘨愬㵨瞡䭏梣楓䡈佤顦</w:t>
      </w:r>
      <w:r>
        <w:rPr/>
        <w:t>ⵂ</w:t>
      </w:r>
      <w:r>
        <w:rPr/>
        <w:t>灥</w:t>
      </w:r>
      <w:r>
        <w:rPr/>
        <w:t>ⱳ</w:t>
      </w:r>
      <w:r>
        <w:rPr/>
        <w:t>싂㑥쉲塳⹌汦⸬</w:t>
      </w:r>
      <w:r>
        <w:rPr/>
        <w:t>ⴴ⛂</w:t>
      </w:r>
      <w:r>
        <w:rPr/>
        <w:t>楔뽒楀匨쉋敘梬䪥싂佞卅䈥瀽䑅杉쉥剄呮偸吰兯頮橘〻䍧狎⼹樶䣍뭱슱숱칆⭑쉆徣♮颥煖䅣䎥땮弴녴畱癁숻㈲啉싂㥥幍渳갮ㅵ쉥숮⤥爷故䤲䠲〨떻憥걘숱⑉ꄴ쉐㭔뭀瓂慵末偧싎戹㔮껂摫削㫂㖵⩚⏂㭟ㅉ</w:t>
      </w:r>
      <w:r>
        <w:rPr/>
        <w:t>ꤳ</w:t>
      </w:r>
      <w:r>
        <w:rPr/>
        <w:t>쉚畱</w:t>
      </w:r>
      <w:r>
        <w:rPr/>
        <w:t>⡦⨱</w:t>
      </w:r>
      <w:r>
        <w:rPr/>
        <w:t>㩃憮摓噢ꥶ♡咵䍱刦渵杙쏂쵀㕱橔쏂惂浴係쉱㣂琯䘱䉮문ㆣ㭡⹭⼽塏䁇㙃츨桷爪ꍩ</w:t>
      </w:r>
      <w:r>
        <w:rPr/>
        <w:t>ꖬ</w:t>
      </w:r>
      <w:r>
        <w:rPr/>
        <w:t>匬䧂㉰㫎佴⽞序㍒뼫奒皻㡓曂弦彥漥洶櫂契䒩散␲⥔䑈僂癵搹쉓䣃繣楧纵㠶潎䝟熬硶㒡숴田쉗㛃싂╌光琲쉙⼫뽚幨穆녹썘碿걚쉔⥉堮걅㌶數䤴䡮獐狎⺻</w:t>
      </w:r>
      <w:r>
        <w:rPr/>
        <w:t>⠹</w:t>
      </w:r>
      <w:r>
        <w:rPr/>
        <w:t>숽伩䁱䠻婮╙숪䙠忎佬</w:t>
      </w:r>
      <w:r>
        <w:rPr/>
        <w:t>ꤻ</w:t>
      </w:r>
      <w:r>
        <w:rPr/>
        <w:t>悘</w:t>
      </w:r>
      <w:r>
        <w:rPr/>
        <w:t>ꥇ</w:t>
      </w:r>
      <w:r>
        <w:rPr/>
        <w:t>弪⭗⫂ꥤ婷㡙䀦摠獣</w:t>
      </w:r>
      <w:r>
        <w:rPr/>
        <w:t>ⵂ</w:t>
      </w:r>
      <w:r>
        <w:rPr/>
        <w:t>䠩䅄䱰썗戤㟂슬昬슻彩♚</w:t>
      </w:r>
      <w:r>
        <w:rPr/>
        <w:t>Ⱝ</w:t>
      </w:r>
      <w:r>
        <w:rPr/>
        <w:t>夲绂슻</w:t>
      </w:r>
      <w:r>
        <w:rPr/>
        <w:t>ꗃ</w:t>
      </w:r>
      <w:r>
        <w:rPr/>
        <w:t>쉷⸻䏍</w:t>
      </w:r>
      <w:r>
        <w:rPr/>
        <w:t>ꥋ</w:t>
      </w:r>
      <w:r>
        <w:rPr/>
        <w:t>갵㙳彘뽇䅶朹敖숊犻</w:t>
      </w:r>
      <w:r>
        <w:rPr/>
        <w:t>⠻</w:t>
      </w:r>
      <w:r>
        <w:rPr/>
        <w:t>䘸㍈汏坺捥뼦</w:t>
      </w:r>
      <w:r>
        <w:rPr/>
        <w:t>ꥀ</w:t>
      </w:r>
      <w:r>
        <w:rPr/>
        <w:t>⽟㮩㡚⴪㡖⸹⼨쉵츷䄰䚮䔩晱쉨敔余⬹㫎㛂煺</w:t>
      </w:r>
      <w:r>
        <w:rPr/>
        <w:t>ꤶ</w:t>
      </w:r>
      <w:r>
        <w:rPr/>
        <w:t>쉆桴쌣䙙乮쉙癙㌶쉩㴥⑁</w:t>
      </w:r>
      <w:r>
        <w:rPr/>
        <w:t>⡦</w:t>
      </w:r>
      <w:r>
        <w:rPr/>
        <w:t>潙竍ꍹ坔䕫伦ꅱ넳㙠漺轳⬨升묦㡷幏숴슥⥬</w:t>
      </w:r>
      <w:r>
        <w:rPr/>
        <w:t>ꤲ</w:t>
      </w:r>
      <w:r>
        <w:rPr/>
        <w:t>숲汃</w:t>
      </w:r>
      <w:r>
        <w:rPr/>
        <w:t>⡪</w:t>
      </w:r>
      <w:r>
        <w:rPr/>
        <w:t>䅑숬惂⮵䈯拃䑁熣倣ꄵ</w:t>
      </w:r>
      <w:r>
        <w:rPr/>
        <w:t>⡚⩟</w:t>
      </w:r>
      <w:r>
        <w:rPr/>
        <w:t>쉉ꍖ㕪묻彑儴䈰瞘㘣ꅚ卓㥂</w:t>
      </w:r>
      <w:r>
        <w:rPr/>
        <w:t>ⵅ</w:t>
      </w:r>
      <w:r>
        <w:rPr/>
        <w:t>伱漦䇎䕐牢걧ꌭ电慙䘻숹礥䂘矂묪䥒牌⨻桓づ㡤㬺쉯싍祅楶쉀敎ꌮⒿ⹭旂䭷欣㍑㑂⭬牮</w:t>
      </w:r>
      <w:r>
        <w:rPr/>
        <w:t>ꦩ</w:t>
      </w:r>
      <w:r>
        <w:rPr/>
        <w:t>拂琥♂偤䥩⾣䱎仂뼤呋㩑䕆爪썋穇杕塹壂微湣䚡</w:t>
      </w:r>
      <w:r>
        <w:rPr/>
        <w:t>ꔰ</w:t>
      </w:r>
      <w:r>
        <w:rPr/>
        <w:t>呀毃䇂㩰橗쉵䫂쉞</w:t>
      </w:r>
      <w:r>
        <w:rPr/>
        <w:t>ꥂ</w:t>
      </w:r>
      <w:r>
        <w:rPr/>
        <w:t>弰潒剙숪捳╃쉘⩆昮숪柂倽땏漵扗坏占쉧便</w:t>
      </w:r>
      <w:r>
        <w:rPr/>
        <w:t>ⶵ</w:t>
      </w:r>
      <w:r>
        <w:rPr/>
        <w:t>㮵숮辵꥕⑙쉡朮城乷뽙嘫䍙䝹祇숯儺晳䁬権㕐⍴扏ꍍ⬷類歺슮癇弸殻䶬쎩潊쉵슿묽䡤숪䩫쉩䠺嘱揃䨽녺</w:t>
      </w:r>
      <w:r>
        <w:rPr/>
        <w:t>ꤺ</w:t>
      </w:r>
      <w:r>
        <w:rPr/>
        <w:t>䬸怳뽕煮剱⽮䲬╌딭伱㕨睬㭰ぺ㟂䀤䩬ꄥ꥙ぃ吷坖濂㷂噢矂甩ꍄ坭呶灮㫂䴣㒘㑦摢䅯辵憥㟂汱⭉囂쉙깚治穲㨭报桔奩壂싂⼮汄슣䵭桌⪮㥬춥숣否⼶参橨䴷䱏呔⬹案㩢ꍂ撵䙱瓍䅱毂㧂㨦顫칩㨯㔦싂ꥨ昽䧂䐵汧浦츮瘲獚瑲縷礻쉰㛃㖵縰㞬</w:t>
      </w:r>
      <w:r>
        <w:rPr/>
        <w:t>Ⳃ</w:t>
      </w:r>
      <w:r>
        <w:rPr/>
        <w:t>轚슻县⸪啣㎿䈪穱㶥䬪喬뮩䋂〻䦘㌴即䜭㕟숵吳瀱溣辘穱湓╉⩸㥓쉒烂温싂묮㥋癹䅄穧慚挰</w:t>
      </w:r>
      <w:r>
        <w:rPr/>
        <w:t>ꖵ</w:t>
      </w:r>
      <w:r>
        <w:rPr/>
        <w:t>縴쉌촬ꥧ䋂繡⧂燂䶣숳奉捔㔦쉢䤰㠱洩쵦┺⑟㥃</w:t>
      </w:r>
      <w:r>
        <w:rPr/>
        <w:t>⠴</w:t>
      </w:r>
      <w:r>
        <w:rPr/>
        <w:t>睍㍁穧愶㗂䐮ꍕ</w:t>
      </w:r>
      <w:r>
        <w:rPr/>
        <w:t>꧃</w:t>
      </w:r>
      <w:r>
        <w:rPr/>
        <w:t>칧䲬쵗慆呾捌⚱塌慚⦵幑⒬䲥睢㶿繇䷂祫ꏂ㜫刹⭶畬쵠㍱吽廂㕕㭸楥怩杓⹁恋浀漨繥ぃ뇃뭉ㅮ싂싂畎</w:t>
      </w:r>
      <w:r>
        <w:rPr/>
        <w:t>꧂</w:t>
      </w:r>
      <w:r>
        <w:rPr/>
        <w:t>⽲痎ꅬ䲮椨⬱㡈敫쉹轷䝎㩺㋎爨⽈䧂⭄䔳㜻畫㗂㧂䅘央䄶䁚</w:t>
      </w:r>
      <w:r>
        <w:rPr/>
        <w:t>⡨</w:t>
      </w:r>
      <w:r>
        <w:rPr/>
        <w:t>곎뼯灤摰ꍙⓂ猶曂⩔癓䭥䶮⩉木氭쉕䏎숣潬걓示机束䝷뼰믂㚏燍迂깈摷瀹녋ꥵ稫甹主䆣걖上噢欴琭싂぀넯ꌣ盂轳䋂숬ꥨ䑱奩拂뮻哂偘䋂唫搽쉁幩슣劣깁極㵵싂ꄱ䝠浐뮘⩾眯쉫⎡䔽啁奧⩷ꥨ灚戰朵쉒䔱</w:t>
      </w:r>
      <w:r>
        <w:rPr/>
        <w:t>ꦘ</w:t>
      </w:r>
      <w:r>
        <w:rPr/>
        <w:t>剞祣</w:t>
      </w:r>
      <w:r>
        <w:rPr/>
        <w:t>꧂</w:t>
      </w:r>
      <w:r>
        <w:rPr/>
        <w:t>䵚㗎쌷垩쵭㕵䰥楥漣⽄䰩숴</w:t>
      </w:r>
      <w:r>
        <w:rPr/>
        <w:t>ⰹ</w:t>
      </w:r>
      <w:r>
        <w:rPr/>
        <w:t>뭔垿睄懂칣㘹徬㧃䉠倻汷䝍⥇䤪㕤噾睤쉷畮块싂䴳䱅爨抮啂</w:t>
      </w:r>
      <w:r>
        <w:rPr/>
        <w:t>ꤺ</w:t>
      </w:r>
      <w:r>
        <w:rPr/>
        <w:t>ꥩ京㩤䥂쉊礪颩캻싂슿䫂圱帤싂ꄸ栶㮬䕦ꅙ甭佈倮숸亏걚쉃싂報뭎攦㥲奲♇♱⚏飂刣彊嚻䡈ꅺ땄㉍京㘪兢쉣垬</w:t>
      </w:r>
      <w:r>
        <w:rPr/>
        <w:t>ⶬ</w:t>
      </w:r>
      <w:r>
        <w:rPr/>
        <w:t>噺㫂㒥⪘ꥲ祄灊숬⥙</w:t>
      </w:r>
      <w:r>
        <w:rPr/>
        <w:t>ꥏ⨻</w:t>
      </w:r>
      <w:r>
        <w:rPr/>
        <w:t>塷匨╄噺䭚쉃慮㢿</w:t>
      </w:r>
      <w:r>
        <w:rPr/>
        <w:t>ꤹ</w:t>
      </w:r>
      <w:r>
        <w:rPr/>
        <w:t>쉣纵朻䶩挩䪮⩨㴽柂晅싂呫盂뼱儥彤偰灮ꍕ칱畤䣂㍅申㩉䥓焱㩇ꅥ窡捭撱ㄯ潴御摉㌦쉆캬┫浃婮爦䋍婧숩㟂㮥䕋狂⤫⸶⬬橣克뾩㑋䠽숬쉘땓㩯Ⓙ癍넪㍁ꅃ</w:t>
      </w:r>
      <w:r>
        <w:rPr/>
        <w:t>ⱎ</w:t>
      </w:r>
      <w:r>
        <w:rPr/>
        <w:t>䠸⥄ꅩ⹞債ꏂ椽呫卖灘싂썲㔥䜰㥦뽃쎥ば⻂㇃樺眤⥚쉀飂</w:t>
      </w:r>
      <w:r>
        <w:rPr/>
        <w:t>ⰴ┮</w:t>
      </w:r>
      <w:r>
        <w:rPr/>
        <w:t>䈴汨⬯朰䉫⻃⩖</w:t>
      </w:r>
      <w:r>
        <w:rPr/>
        <w:t>ⱂ</w:t>
      </w:r>
      <w:r>
        <w:rPr/>
        <w:t>題顭䶩渹슿颥</w:t>
      </w:r>
      <w:r>
        <w:rPr/>
        <w:t>⢩</w:t>
      </w:r>
      <w:r>
        <w:rPr/>
        <w:t>ꄨ숪礷䵬硭䌺祋浔뗂쉋壂〳</w:t>
      </w:r>
      <w:r>
        <w:rPr/>
        <w:t>ꕙ⭡</w:t>
      </w:r>
      <w:r>
        <w:rPr/>
        <w:t>堬嘵䵃䬭싂ꥡ垮㬬䩍凂䍹偬숴塄祧䈱숷싂㩔唳摾䪏쉁ㅥ䭟䑟輳浰㇂眭</w:t>
      </w:r>
      <w:r>
        <w:rPr/>
        <w:t>ⴸ</w:t>
      </w:r>
      <w:r>
        <w:rPr/>
        <w:t>䒩坘偑䨨㵅祃渺幘吪╺楢廂</w:t>
      </w:r>
      <w:r>
        <w:rPr/>
        <w:t>Ɫ</w:t>
      </w:r>
      <w:r>
        <w:rPr/>
        <w:t>⽑뽉숺䟂怣浘쵮⽨圦㔨䍞⧂㭬摣椴겡挰䄩桴顓䱭捵灉填牲塨瑆浭汲㝗ꥥ䍳䭁䅗⭗稤</w:t>
      </w:r>
      <w:r>
        <w:rPr/>
        <w:t>ꤳ</w:t>
      </w:r>
      <w:r>
        <w:rPr/>
        <w:t>䑫䙸숭㫍䡐갥轑䑹ㅷ⤯쉌䊩䕔瑵汌噂矂䥱쉩⤸⩩䦿㗂ꍋ䈨ꥸ깹猲迂쉢兎獱쉨䝅䓂繬⭚痂㏂湓䰣䍓⫂쎵烂捹껃숭㥹㑚㗂捵곃頺싂僂杁⾩㡤⨳놿䥤㤣堰矂姂䱅䑲傡䢻牉兏僂뭗䝇㙵根㷂欯挬椻猦숤㍟ꍞ㷂璱䮏䲥숱犿딫輴⭐䰬㭅幢뮣䥌숷㕙䀺偾╋灋⩖쉊獞슬歵改싂츺㈮⸺纵彠쉚穪␳晊㠹稸싃⸺偐㘭넹橨祕兏충睲䥔獲ꅊ㖣</w:t>
      </w:r>
      <w:r>
        <w:rPr/>
        <w:t>ⱅ</w:t>
      </w:r>
      <w:r>
        <w:rPr/>
        <w:t>䉌㍕珂ꍕ䛃兂츩刪䔊⹧福걙䅘㊩䝈墘</w:t>
      </w:r>
      <w:r>
        <w:rPr/>
        <w:t>⡳</w:t>
      </w:r>
      <w:r>
        <w:rPr/>
        <w:t>杵㥾䝄数♄㎵◂䵰櫂幢㙨숸뽧㥃挤秂檬숴曂⹠캩뿂䉎歭畆쉦䅯竂䔰䠮爤伯元剓牮䩯湇</w:t>
      </w:r>
      <w:r>
        <w:rPr/>
        <w:t>Ᵽ</w:t>
      </w:r>
      <w:r>
        <w:rPr/>
        <w:t>㍄䠨䤫ㅐ婮扌䩫攪湀㝱⤸砮쉋䶿┳⾥悡㝌礯䰰牑䤪쉪땣榏捂넣轓뼣ꍹ䡤晟吰权䅈䃂㝷塉</w:t>
      </w:r>
      <w:r>
        <w:rPr/>
        <w:t>ⵑ</w:t>
      </w:r>
      <w:r>
        <w:rPr/>
        <w:t>녳꺿歏쌴䥠㊵䟂灵撏◂㟂喱爵ꏍ灨슮⹥䇂䏂浖㑰␣㯂⹷坂ꏂ쉦佚㌸ꅧ뼽迃硱攨兓戩</w:t>
      </w:r>
      <w:r>
        <w:rPr/>
        <w:t>ꦡ</w:t>
      </w:r>
      <w:r>
        <w:rPr/>
        <w:t>噖곂䰤睘卺唪拂숰⹂晪扢ꇂ珍╄쉳穪滂䕇楗쉡㉖슡穓⩡偪禱⥓揂㨫窿婏廂␸搶쉙侥佞䆬坶걚束</w:t>
      </w:r>
      <w:r>
        <w:rPr/>
        <w:t>ⱟ</w:t>
      </w:r>
      <w:r>
        <w:rPr/>
        <w:t>ꍉ㑉㔮䨫䊏攺싂㵾싍矂⤯祰⸶㯍䝩㠽榩䁯뭣娺昻桎漽溻쉉摬䮥⎩㐻卢깾瘩슻쵌潲㇎摇㕄璿김䍩䑄숰捦숨쉴磂頭烂全榬倸滂쎬䍃⥍浣㝚땧猫컂睙〺务㴥澮갲〤䢘㠭牡쉅㛃</w:t>
      </w:r>
      <w:r>
        <w:rPr/>
        <w:t>Ⳃ</w:t>
      </w:r>
      <w:r>
        <w:rPr/>
        <w:t>凂䝣㝗놘</w:t>
      </w:r>
      <w:r>
        <w:rPr/>
        <w:t>ꗎ</w:t>
      </w:r>
      <w:r>
        <w:rPr/>
        <w:t>䉂判縤쏂쉁嘨슣⍰倫숻칠焫숫쉌㡞㴩奪並兩⌦惂⴪轀奬땺㡕</w:t>
      </w:r>
      <w:r>
        <w:rPr/>
        <w:t>ꤥ</w:t>
      </w:r>
      <w:r>
        <w:rPr/>
        <w:t>池⥶깠䭏㙄恖硟녚㥓窮칞愩䝶椪瘤묮숥뭎噣⾿㷍쉗⼴뭀励␪ꍌ炿〤啦䘹⬫颵싂㢱걍顀쵋갽⌺䡖슬䥬偖獹칬</w:t>
      </w:r>
      <w:r>
        <w:rPr/>
        <w:t>ꤩ⤵</w:t>
      </w:r>
      <w:r>
        <w:rPr/>
        <w:t>䪵싂櫂쉳䁸⭅쉈呓恍쉾䠸䡏啌則摱㞵䱹ꥪ쉳쉺䚡⾩晄</w:t>
      </w:r>
      <w:r>
        <w:rPr/>
        <w:t>Ⳃ</w:t>
      </w:r>
      <w:r>
        <w:rPr/>
        <w:t>稶橂䴲뽟獀䲏⴨⨮搸㑔ꥴ썢廍傩刣┮쉳湄</w:t>
      </w:r>
      <w:r>
        <w:rPr/>
        <w:t>ⱪ</w:t>
      </w:r>
      <w:r>
        <w:rPr/>
        <w:t>ꖩ</w:t>
      </w:r>
      <w:r>
        <w:rPr/>
        <w:t>乙氷䍑䥕䉚䀥숸扞녒煪窩奴</w:t>
      </w:r>
      <w:r>
        <w:rPr/>
        <w:t>⡞</w:t>
      </w:r>
      <w:r>
        <w:rPr/>
        <w:t>쉈摲㪻䑈䗍⍥쌪䙶䍒쉘慘役긽桕橆䨶㟂顕啶〫</w:t>
      </w:r>
      <w:r>
        <w:rPr/>
        <w:t>ⵅ</w:t>
      </w:r>
      <w:r>
        <w:rPr/>
        <w:t>䌩敶</w:t>
      </w:r>
      <w:r>
        <w:rPr/>
        <w:t>⡾</w:t>
      </w:r>
      <w:r>
        <w:rPr/>
        <w:t>ꤲ</w:t>
      </w:r>
      <w:r>
        <w:rPr/>
        <w:t>䙸垿秂繃猪弮䢬쉪痃〶⥧搤轑壂쉚洺盂뽥뭖䄪⽐傏䥷匪張术쉃瘰䟂䋂컂⭦쉭⪵</w:t>
      </w:r>
      <w:r>
        <w:rPr/>
        <w:t>ꦡ⎩</w:t>
      </w:r>
      <w:r>
        <w:rPr/>
        <w:t>址八椮ꍧ癤걸剄瘣䠻슮㙦吤怬칲垬咿⍃싂呎㑐㦣帮쏂ꄫ䗂</w:t>
      </w:r>
      <w:r>
        <w:rPr/>
        <w:t>ꤱ⨯</w:t>
      </w:r>
      <w:r>
        <w:rPr/>
        <w:t>ꥯ煏⮿쉡婆䩵轰쉩煦⩈噎㙎䛃塑慆汎乑</w:t>
      </w:r>
      <w:r>
        <w:rPr/>
        <w:t>ⴱ</w:t>
      </w:r>
      <w:r>
        <w:rPr/>
        <w:t>쉭</w:t>
      </w:r>
      <w:r>
        <w:rPr/>
        <w:t>ⱟ</w:t>
      </w:r>
      <w:r>
        <w:rPr/>
        <w:t>㭖㫂栩슩⭠㇎⽨쉌捉㠹㡭线卥硋势湑䘨▘软䯂</w:t>
      </w:r>
      <w:r>
        <w:rPr/>
        <w:t>⡢</w:t>
      </w:r>
      <w:r>
        <w:rPr/>
        <w:t>ꕲ</w:t>
      </w:r>
      <w:r>
        <w:rPr/>
        <w:t>ㅈ時㍮⸹䕗</w:t>
      </w:r>
      <w:r>
        <w:rPr/>
        <w:t>⡂</w:t>
      </w:r>
      <w:r>
        <w:rPr/>
        <w:t>匊娮숥憩䅡슬숣╥娤떿⍶嘸⭹㩅绂烂쉘区쉖硶淃猻瀪䏃䵏䊿婤湾⽲㚿</w:t>
      </w:r>
      <w:r>
        <w:rPr/>
        <w:t>ꖥ</w:t>
      </w:r>
      <w:r>
        <w:rPr/>
        <w:t>澡</w:t>
      </w:r>
      <w:r>
        <w:rPr/>
        <w:t>ꕀ</w:t>
      </w:r>
      <w:r>
        <w:rPr/>
        <w:t>쉴歠〩㭇⬵漵壂嗂睯⽩暬㴻洤쉗橫繌췂睰癁춿樳╤䭓⽡㡂扟숸烂琦燂忂扲䅺칇湾㛂숯㑱䒮搶껂頰쉙䄤쉈츩쉆䛂싃吻뽔掩⭫䔥㏂</w:t>
      </w:r>
      <w:r>
        <w:rPr/>
        <w:t>ⱏ</w:t>
      </w:r>
      <w:r>
        <w:rPr/>
        <w:t>幕顱姂쉭穳╗䟂㛂疘僂䙏浓乣⨦떬䡄睤꤮亘䬬䔷慭㍠䔳</w:t>
      </w:r>
      <w:r>
        <w:rPr/>
        <w:t>ⷂ</w:t>
      </w:r>
      <w:r>
        <w:rPr/>
        <w:t>劥⥺㩠㭋㵓嫃⨺녔㉒桧㢱夵㛂⿂値䱚稬洬칎晅䬹顡䮵쉳晑⭘獴杺妵㕤扬䠩⥕㭄㙦绂䵲쵦㔰採輳轈땎건䍲◂唷㷂♠炮甮塏뇎槂ꌣ剞姂㙄㉠浖㝦扷桶㑮ꅴ塨䥢싂</w:t>
      </w:r>
      <w:r>
        <w:rPr/>
        <w:t>ꗂ</w:t>
      </w:r>
      <w:r>
        <w:rPr/>
        <w:t>ꌻ쉅圪♲眮汱⚵쉕䙱類</w:t>
      </w:r>
      <w:r>
        <w:rPr/>
        <w:t>⢩</w:t>
      </w:r>
      <w:r>
        <w:rPr/>
        <w:t>⼽䷂䙣䴮数稤㭯㎥湆坷⩉䉈商帲쉶绂䎡㩓㑠⽶㘤䷂䭪䔯灑悡轇䯂㯂䝗䩢䪱䐱坍竂ꆵ㔬숰䠨싂딸</w:t>
      </w:r>
      <w:r>
        <w:rPr/>
        <w:t>ⱦ</w:t>
      </w:r>
      <w:r>
        <w:rPr/>
        <w:t>췂乮쉀硩攭넭⵹〲김⵱瀯䐹</w:t>
      </w:r>
      <w:r>
        <w:rPr/>
        <w:t>ꤳ</w:t>
      </w:r>
      <w:r>
        <w:rPr/>
        <w:t>兦쵍㩘ꌻ协猭㝊ꄮ灡殬⑫㬮杤泂년捤숷敮칷瘮⭣ꥢ</w:t>
      </w:r>
      <w:r>
        <w:rPr/>
        <w:t>꥟⸻</w:t>
      </w:r>
      <w:r>
        <w:rPr/>
        <w:t>灔䬫</w:t>
      </w:r>
      <w:r>
        <w:rPr/>
        <w:t>ꔽ</w:t>
      </w:r>
      <w:r>
        <w:rPr/>
        <w:t>揂쉨㡠♹뽒쵫彰救뮣牊㜰嘣牶僂ぬ캩䉎扫⨪쉁⥋泂噪奃</w:t>
      </w:r>
      <w:r>
        <w:rPr/>
        <w:t>꤫</w:t>
      </w:r>
      <w:r>
        <w:rPr/>
        <w:t>䱊썮㥌冬쉶硱煸</w:t>
      </w:r>
      <w:r>
        <w:rPr/>
        <w:t>ⶣ</w:t>
      </w:r>
      <w:r>
        <w:rPr/>
        <w:t>匥桊</w:t>
      </w:r>
      <w:r>
        <w:rPr/>
        <w:t>⡎</w:t>
      </w:r>
      <w:r>
        <w:rPr/>
        <w:t>뽈繢㈳䡪⨳싂䑈䡸걡嚘䁮嘯䜪⍺䀯䭷䠭慙쉣喘櫍汯癤縺䙅䮻ㅦ습딶倲侬硣칆㵴슱祅쉂㖻坚䟂煉숴</w:t>
      </w:r>
      <w:r>
        <w:rPr/>
        <w:t>ꦮ</w:t>
      </w:r>
      <w:r>
        <w:rPr/>
        <w:t>㙩剠效㇂⥴썰䇎彄攺칧婂䇂歷啪칢딦䦏뭀橀╖噸呄⑖側恩⩨</w:t>
      </w:r>
      <w:r>
        <w:rPr/>
        <w:t>ⵃ</w:t>
      </w:r>
      <w:r>
        <w:rPr/>
        <w:t>쉾䵡偺捠뭇</w:t>
      </w:r>
      <w:r>
        <w:rPr/>
        <w:t>ⴷ</w:t>
      </w:r>
      <w:r>
        <w:rPr/>
        <w:t>뭑⩲橺㷎呀쉯埍撮뽓䠮㉪</w:t>
      </w:r>
      <w:r>
        <w:rPr/>
        <w:t>ꥁ</w:t>
      </w:r>
      <w:r>
        <w:rPr/>
        <w:t>顣⨸咵潪깒毂澱ꍤㄴ㊏憘⍱녱㝇佀桪ꥳ㴫琮颱슬侏厡䆩㮵勂믂䱣썸츣梿⭈䝋㔫櫂慚㓂㵑癭㭴䠭⹢倰湶㡏䩑轣佯⒩땟迂恗⩟♱䕮嗂癵睘ケ</w:t>
      </w:r>
      <w:r>
        <w:rPr/>
        <w:t>ⶩ</w:t>
      </w:r>
      <w:r>
        <w:rPr/>
        <w:t>穙䔬敁礭녾쉎獎쉢湞歲別田⩋䣍剷▩쉬싍⩢쉠뭖쉺슩䭖穈싍걀㴱础</w:t>
      </w:r>
      <w:r>
        <w:rPr/>
        <w:t>ꦥ</w:t>
      </w:r>
      <w:r>
        <w:rPr/>
        <w:t>䡙㦬砹⹙帶㍢㌦勂䍋칠⏂獄㏂伭ぁ⵲뼸</w:t>
      </w:r>
      <w:r>
        <w:rPr/>
        <w:t>⡑</w:t>
      </w:r>
      <w:r>
        <w:rPr/>
        <w:t>痂㢏⽢湹圊㫍╞确稬䓂⪘⭵⹟♱때癴㕙╔汭</w:t>
      </w:r>
      <w:r>
        <w:rPr/>
        <w:t>ꤷ</w:t>
      </w:r>
      <w:r>
        <w:rPr/>
        <w:t>ⰸ</w:t>
      </w:r>
      <w:r>
        <w:rPr/>
        <w:t>㉲瓂쎮</w:t>
      </w:r>
      <w:r>
        <w:rPr/>
        <w:t>ⱶ</w:t>
      </w:r>
      <w:r>
        <w:rPr/>
        <w:t>뭉묫⧂쉒곂戣썀挽⿎⭦砰類慙⿂쵴걟싂祢戥伺쉢汗촦⩴䰻丵樷┮沿㩠帶怦䙏帯轎戳樮竂呦幪뽗㎬摢墬␸繙汳旃䁌쉥⮬坎⴮破묭䧂呄彔ꄬ睎䤫嗂摨呋沘迃⹪㈹剧ㅟ㭇婺⮮硚榩싂쉕㏂䉒쉇倫偁乘㈸䡣넷숳奙㝯㭣勂咘</w:t>
      </w:r>
      <w:r>
        <w:rPr/>
        <w:t>ⶱ</w:t>
      </w:r>
      <w:r>
        <w:rPr/>
        <w:t>勂轑圱灰杖쉤㡰捧佘願疬싎㍘剐瘪묲㡇녌䒱䉳쉐쌯催꺡棃瑸㍯畂믎顑材</w:t>
      </w:r>
      <w:r>
        <w:rPr/>
        <w:t>Ⳃ</w:t>
      </w:r>
      <w:r>
        <w:rPr/>
        <w:t>뭀皮娪䍑禵汔㝕偎〮⹪䜱</w:t>
      </w:r>
      <w:r>
        <w:rPr/>
        <w:t>Ⲭ</w:t>
      </w:r>
      <w:r>
        <w:rPr/>
        <w:t>歑旂⍐乾썃轃䉴楦䁵勍瓂瓂⯂繥澣⎩㴦湷痂䧃捪㛂䣂</w:t>
      </w:r>
      <w:r>
        <w:rPr/>
        <w:t>⠮</w:t>
      </w:r>
      <w:r>
        <w:rPr/>
        <w:t>獌캥㋂䩦偕㩉垻䬸噺帹睧癏浠ꅞ⵭䢿⩳⨸挲惂䨳亣㌳慁⪡䉐猪쉥〱슣䩶滎㝧汄㌮⩉敦쉆㕓㶏㦬숬曍㘸橑◂䴪扖兟쌪痂쉁砦旂睨徻欨䉺䖡匪娣쉚嗂氯</w:t>
      </w:r>
      <w:r>
        <w:rPr/>
        <w:t>ꕮ</w:t>
      </w:r>
      <w:r>
        <w:rPr/>
        <w:t>婐煮伪澣⹡ꍀ㩅</w:t>
      </w:r>
      <w:r>
        <w:rPr/>
        <w:t>ⲩ</w:t>
      </w:r>
      <w:r>
        <w:rPr/>
        <w:t>㡠㞱</w:t>
      </w:r>
      <w:r>
        <w:rPr/>
        <w:t>⠰</w:t>
      </w:r>
      <w:r>
        <w:rPr/>
        <w:t>ⷂ</w:t>
      </w:r>
      <w:r>
        <w:rPr/>
        <w:t>㔭⑨㯂湕畳</w:t>
      </w:r>
      <w:r>
        <w:rPr/>
        <w:t>⡵</w:t>
      </w:r>
      <w:r>
        <w:rPr/>
        <w:t>扃乕盂㯂坱丬⽗塤쉌洯촬灆땺㕑穱⻂娣䱹煈楠坺玬坠◂呆㕲䭂䱸䅖并潲쉵摐圱祤㝇奅숽嗍⩫乚顠쉍嚡</w:t>
      </w:r>
      <w:r>
        <w:rPr/>
        <w:t>ⱅ</w:t>
      </w:r>
      <w:r>
        <w:rPr/>
        <w:t>廂숯濂견ㄶ┤噍然榩</w:t>
      </w:r>
      <w:r>
        <w:rPr/>
        <w:t>ꤱ</w:t>
      </w:r>
      <w:r>
        <w:rPr/>
        <w:t>杪㘫页썭価啡幾쉣汐䢣幫潆깯剌具䣂</w:t>
      </w:r>
      <w:r>
        <w:rPr/>
        <w:t>ⵢ</w:t>
      </w:r>
      <w:r>
        <w:rPr/>
        <w:t>㝾㭘䕏䌸ォ⍴쉓乵吻祪숲㬨硁칣䵚</w:t>
      </w:r>
      <w:r>
        <w:rPr/>
        <w:t>ꔪ</w:t>
      </w:r>
      <w:r>
        <w:rPr/>
        <w:t>ㅦ兴灇⼨</w:t>
      </w:r>
      <w:r>
        <w:rPr/>
        <w:t>ⱐ</w:t>
      </w:r>
      <w:r>
        <w:rPr/>
        <w:t>噶楍숬䇂㡎䯂╾彧姍瞬쉋녑┯睳䐴婰䐣顪쉋瘸曃夽</w:t>
      </w:r>
      <w:r>
        <w:rPr/>
        <w:t>Ⲯ</w:t>
      </w:r>
      <w:r>
        <w:rPr/>
        <w:t>䇂弰徥숣⨳쉧⭲㮵噲㍈⌤瑉㠪煦潧娸쉠㤽浥Ⓜ⨵㵉係㥑桏旂⧂祶쉌揂坺励睆</w:t>
      </w:r>
      <w:r>
        <w:rPr/>
        <w:t>ⱹ</w:t>
      </w:r>
      <w:r>
        <w:rPr/>
        <w:t>慾恙㬨긹牅刴犻䑌轵㵌㌬呪</w:t>
      </w:r>
      <w:r>
        <w:rPr/>
        <w:t>ꦡ</w:t>
      </w:r>
      <w:r>
        <w:rPr/>
        <w:t>䌮亿輯摷⿃⵷偔轖숨湠䵳䉙塂楺䊥딣䚱⍒婩揂啍㭧婹캏桁〽櫍</w:t>
      </w:r>
      <w:r>
        <w:rPr/>
        <w:t>ꥄ</w:t>
      </w:r>
      <w:r>
        <w:rPr/>
        <w:t>輰⽣숴⥭歷皬㡀怪噦盂걆⸮⫍䤺渪汍癗䨨㛎䑁칧欸噩潵祇慧坺ㅾ㥰〤㤩䳂恠슣楺汹硋毂딮쉲盂㨶枣뼲숹慣㕔♥뿃♧⨭故썎⩦쉹匳爊䡨乇䴨免쉧嫂쉱幒碏池慒뾩㵌䑪칎㑒깈䈵瀱⹩倨斬</w:t>
      </w:r>
      <w:r>
        <w:rPr/>
        <w:t>ⱟ</w:t>
      </w:r>
      <w:r>
        <w:rPr/>
        <w:t>栳䒡䝱挮晕㋂否京歏圩汣嚘玬쏂猶幮쉎畑㠫</w:t>
      </w:r>
      <w:r>
        <w:rPr/>
        <w:t>ꦘ</w:t>
      </w:r>
      <w:r>
        <w:rPr/>
        <w:t>慢␸䄣䰤汦⭩㙋쵤䇂䓂⩎슿땕ㄱ䝄噖卑⥷硅숣쉪촸风仂搭厵硙反㥾琴扔뮩㒵</w:t>
      </w:r>
      <w:r>
        <w:rPr/>
        <w:t>⡔</w:t>
      </w:r>
      <w:r>
        <w:rPr/>
        <w:t>⻂⩠╬䙚欱横汭䜹숦䥊䩤㭫</w:t>
      </w:r>
      <w:r>
        <w:rPr/>
        <w:t>ⱆ</w:t>
      </w:r>
      <w:r>
        <w:rPr/>
        <w:t>頵㌬疥灁견⬫催噌佥㚘琺彂汇䕷싂⼬䣂梏䵪⼯穨쉺⍟㬪䭘焨⽱䱍㕣⽥숤洴敾慳㮡晬㛂촥榩습⨤畟搶⭹⹞⨩놮弮⨫</w:t>
      </w:r>
      <w:r>
        <w:rPr/>
        <w:t>ꤱ</w:t>
      </w:r>
      <w:r>
        <w:rPr/>
        <w:t>딥숸숹婺䍓䱙㐦䵬䖩慎塀</w:t>
      </w:r>
      <w:r>
        <w:rPr/>
        <w:t>ꥀ</w:t>
      </w:r>
      <w:r>
        <w:rPr/>
        <w:t>乖숷彙濂</w:t>
      </w:r>
      <w:r>
        <w:rPr/>
        <w:t>ꤪ</w:t>
      </w:r>
      <w:r>
        <w:rPr/>
        <w:t>彥㙣梵㥙摦쉣╡䡀彧㏍⽍⩊㒩껂歊슱潮縩彯剒뭒媮꧎是</w:t>
      </w:r>
      <w:r>
        <w:rPr/>
        <w:t>ⱔ</w:t>
      </w:r>
      <w:r>
        <w:rPr/>
        <w:t>泂垡偠䩬剞䍓卮䅗⫂汴㑏</w:t>
      </w:r>
      <w:r>
        <w:rPr/>
        <w:t>ꥊ</w:t>
      </w:r>
      <w:r>
        <w:rPr/>
        <w:t>쉉䨵쉢㌯㵂싂슘䍣佋睦슘䞿㨪뼦숤䩈</w:t>
      </w:r>
      <w:r>
        <w:rPr/>
        <w:t>⣃</w:t>
      </w:r>
      <w:r>
        <w:rPr/>
        <w:t>䘮挴숦桎橇坔幊珃䭆䍊슩㕅佸㟂㉪◃睇䕬徵⽊榱</w:t>
      </w:r>
      <w:r>
        <w:rPr/>
        <w:t>⢻</w:t>
      </w:r>
      <w:r>
        <w:rPr/>
        <w:t>淍灵汖ꆏㅪ䜨坍縨䨺轭㭬쉮쏂⏂毎枬䕄瑤湞窣窩獆♆恴別ꥵ摧넪㵯摪㙳卪쉾磎㩁ㅾ渺爭슻晞쉐係</w:t>
      </w:r>
      <w:r>
        <w:rPr/>
        <w:t>ꤽ</w:t>
      </w:r>
      <w:r>
        <w:rPr/>
        <w:t>숻⚘㬱愩䵨㯂啭</w:t>
      </w:r>
      <w:r>
        <w:rPr/>
        <w:t>꥟</w:t>
      </w:r>
      <w:r>
        <w:rPr/>
        <w:t>쉕쉟⚩싂睘싂畵⦱櫂쉞⑾沱슩쉙煩싃</w:t>
      </w:r>
      <w:r>
        <w:rPr/>
        <w:t>ꖵ</w:t>
      </w:r>
      <w:r>
        <w:rPr/>
        <w:t>转牣㘽扈奚挰䱌㎮棃倬녆戶㵹埂</w:t>
      </w:r>
      <w:r>
        <w:rPr/>
        <w:t>⡉</w:t>
      </w:r>
      <w:r>
        <w:rPr/>
        <w:t>ꥯ㡷䘵圦㠵亵싂徬♞繟䨯䓃슣㎬繖⹪㜶ꥨ䂮迂け⬲幞碡䍳쉹儤㈶扐卥㓂⑎輥⭁挬睇湆焴㥣</w:t>
      </w:r>
      <w:r>
        <w:rPr/>
        <w:t>Ⱖ</w:t>
      </w:r>
      <w:r>
        <w:rPr/>
        <w:t>뭊䰩녰䎿㔹㥎䏎〳⽢礸⨪䕨⥘疏䩹뭎婇憿걗쉘千慗頽呶⎘㡴活숪㭢㩨弦犩⤭佴껂숴壂♖㵫临㍩ꄨ硨渺㎩啉㊥쉱䏂扎쉈썈牎ꇂ䘭♇숫颮䐹</w:t>
      </w:r>
      <w:r>
        <w:rPr/>
        <w:t>ꔹ</w:t>
      </w:r>
      <w:r>
        <w:rPr/>
        <w:t>樺⽨숭彨〺칪桢敺繅归墣</w:t>
      </w:r>
      <w:r>
        <w:rPr/>
        <w:t>⡉♡</w:t>
      </w:r>
      <w:r>
        <w:rPr/>
        <w:t>仂썊砲㐤䄴숱䚱傩摠轭⿂쉶䵋癱䕆</w:t>
      </w:r>
      <w:r>
        <w:rPr/>
        <w:t>⡶</w:t>
      </w:r>
      <w:r>
        <w:rPr/>
        <w:t>㛂㇂</w:t>
      </w:r>
      <w:r>
        <w:rPr/>
        <w:t>ꥂ</w:t>
      </w:r>
      <w:r>
        <w:rPr/>
        <w:t>戴橯쉀䄰漣</w:t>
      </w:r>
      <w:r>
        <w:rPr/>
        <w:t>⣂</w:t>
      </w:r>
      <w:r>
        <w:rPr/>
        <w:t>ㅆ䧂쉗쉌䵉쉆땧斣☵ꥥ쉇熿晸䱾剸쉞䎿癣⥤쉤㉯</w:t>
      </w:r>
      <w:r>
        <w:rPr/>
        <w:t>⢡</w:t>
      </w:r>
      <w:r>
        <w:rPr/>
        <w:t>惂辡瞵甴칳䱓敔칟⥥</w:t>
      </w:r>
      <w:r>
        <w:rPr/>
        <w:t>ꤸ</w:t>
      </w:r>
      <w:r>
        <w:rPr/>
        <w:t>쉯갨仂䪿埃㈰疘쉳䩈䥄潩쉬䩑卲</w:t>
      </w:r>
      <w:r>
        <w:rPr/>
        <w:t>ⴰ</w:t>
      </w:r>
      <w:r>
        <w:rPr/>
        <w:t>榣㷂쉮쉥顲㙲䅌쉴㩟凂㐊剸㬥穒槂㈪꥞⸤⒮</w:t>
      </w:r>
      <w:r>
        <w:rPr/>
        <w:t>⡬</w:t>
      </w:r>
      <w:r>
        <w:rPr/>
        <w:t>쵨䤲浍⽨啑㘭偪瑥瑰㓂⵾䫂狂䙧顓숱挳슱⴪</w:t>
      </w:r>
      <w:r>
        <w:rPr/>
        <w:t>ⱨ</w:t>
      </w:r>
      <w:r>
        <w:rPr/>
        <w:t>䍴剴슱㟂썈쉮㔵䞬丨挤烂協</w:t>
      </w:r>
      <w:r>
        <w:rPr/>
        <w:t>ⱬ</w:t>
      </w:r>
      <w:r>
        <w:rPr/>
        <w:t>䇂</w:t>
      </w:r>
      <w:r>
        <w:rPr/>
        <w:t>ꗂ</w:t>
      </w:r>
      <w:r>
        <w:rPr/>
        <w:t>嗂御촺睍爨⹱嘴㝱☭碏堣쉀싂뾩ㅔ凂䵈㤳㵀捱슱瑌憵業⹤㥕歙凂丶㨹伹쉄迂㏂㈱憥伫⬵廂뽞槂썊쵉㝬挷印춘娸䊩甫瀣㪩椷㙾杠塦묵숰㋂</w:t>
      </w:r>
      <w:r>
        <w:rPr/>
        <w:t>ꥎ</w:t>
      </w:r>
      <w:r>
        <w:rPr/>
        <w:t>䰫漸䢘槂痎㨮㐫卭扏枩</w:t>
      </w:r>
      <w:r>
        <w:rPr/>
        <w:t>⣂</w:t>
      </w:r>
      <w:r>
        <w:rPr/>
        <w:t>灂卞⌸奸싂쉪ꌮ旃琪</w:t>
      </w:r>
      <w:r>
        <w:rPr/>
        <w:t>ꕣ</w:t>
      </w:r>
      <w:r>
        <w:rPr/>
        <w:t>㝣礵瘳뽕숪䫂䩆䛂떡ガ繴奐眭ꍲ堲乯쌲坋⑇⨶</w:t>
      </w:r>
      <w:r>
        <w:rPr/>
        <w:t>⡠╌</w:t>
      </w:r>
      <w:r>
        <w:rPr/>
        <w:t>䍠䝥哂㛂㝖䱫䲩硔⌣礪⍠ꄸ步䲥▬灁䀩䪿㍄繆싂漺쵮稴䜬㷃뭔㡸江倩繓뽳牯겥灞湃걹</w:t>
      </w:r>
      <w:r>
        <w:rPr/>
        <w:t>ⶻ</w:t>
      </w:r>
      <w:r>
        <w:rPr/>
        <w:t>欥㓍睕슏㐷㙐朤弽Ⓜ썙뾬窥쉵坚慧幑浲婓䠥썰硏쵧␽㶏ꄩ</w:t>
      </w:r>
      <w:r>
        <w:rPr/>
        <w:t>꥓</w:t>
      </w:r>
      <w:r>
        <w:rPr/>
        <w:t>睂䄳堫穳扃㩘楲䥕摏䤱樵쉡땤녯犏싂ㅆ㩤쉺佐䩟㈷灘汥쉂卶秂㜲瞿坄쉰䑷ꥰ넦쉈⽅彷彰䄱㩱䃃</w:t>
      </w:r>
      <w:r>
        <w:rPr/>
        <w:t>ⵁ</w:t>
      </w:r>
      <w:r>
        <w:rPr/>
        <w:t>乾彷</w:t>
      </w:r>
      <w:r>
        <w:rPr/>
        <w:t>ꤵ</w:t>
      </w:r>
      <w:r>
        <w:rPr/>
        <w:t>䕍棎걷乱乪涡기䨷灁噀␷欻䁯</w:t>
      </w:r>
      <w:r>
        <w:rPr/>
        <w:t>ꕚ</w:t>
      </w:r>
      <w:r>
        <w:rPr/>
        <w:t>츺䕋扙슏</w:t>
      </w:r>
      <w:r>
        <w:rPr/>
        <w:t>ⷂ╦</w:t>
      </w:r>
      <w:r>
        <w:rPr/>
        <w:t>癏㈨ꆣ慥氺歲䊩ㅪ쉂㩣晄砱쵍䳂啙┻睯啤㏂仂</w:t>
      </w:r>
      <w:r>
        <w:rPr/>
        <w:t>Ᵽ</w:t>
      </w:r>
      <w:r>
        <w:rPr/>
        <w:t>㉑疻䘪姂숬슡牟䵪⪮ぬ甦淂疏</w:t>
      </w:r>
      <w:r>
        <w:rPr/>
        <w:t>ꥊ</w:t>
      </w:r>
      <w:r>
        <w:rPr/>
        <w:t>㝎딣漸稯䵄䭅橰䏂牕㛂䅞奍祉秂썈㴳㍐䗍숭싂睘깑ㄷ노</w:t>
      </w:r>
      <w:r>
        <w:rPr/>
        <w:t>ꕆ</w:t>
      </w:r>
      <w:r>
        <w:rPr/>
        <w:t>쉑充怷⥕</w:t>
      </w:r>
      <w:r>
        <w:rPr/>
        <w:t>⡟</w:t>
      </w:r>
      <w:r>
        <w:rPr/>
        <w:t>婠싂燃参捌摣싂⽐네⩬깵╨싂喻</w:t>
      </w:r>
      <w:r>
        <w:rPr/>
        <w:t>ⱗ⨩╭</w:t>
      </w:r>
      <w:r>
        <w:rPr/>
        <w:t>睬扐</w:t>
      </w:r>
      <w:r>
        <w:rPr/>
        <w:t>ꥑ</w:t>
      </w:r>
      <w:r>
        <w:rPr/>
        <w:t>ⴥ</w:t>
      </w:r>
      <w:r>
        <w:rPr/>
        <w:t>仍允朮淂쉞㥷䄫㍘깏穟潥煟央䦘汢</w:t>
      </w:r>
      <w:r>
        <w:rPr/>
        <w:t>ⴵ</w:t>
      </w:r>
      <w:r>
        <w:rPr/>
        <w:t>䕸숹桵䙄쉟⥚倮卹ㄥ䓎攺幉♐獪⨨樹</w:t>
      </w:r>
      <w:r>
        <w:rPr/>
        <w:t>ⱖ</w:t>
      </w:r>
      <w:r>
        <w:rPr/>
        <w:t>甯⸵㠽⩟⑦䕃獱㨦◃㒿▻机瑸⹲㈯獞䈶칸佮彍䩀个幨䁳㍇歠剌㫂칏䍋䙣㧂攸睎䍢剮䊵憵䍕ㅫ⛂㩃繸쵃ㄹ据当浅䞩⧂䕐숯䙫獾ノ㙗ㅗ繢捫䕇埂㗂擂</w:t>
      </w:r>
      <w:r>
        <w:rPr/>
        <w:t>ⱀ</w:t>
      </w:r>
      <w:r>
        <w:rPr/>
        <w:t>婳儵浠㉵떡╖䡩棃㈳楁㴣⎣㘩搪獡轍䣂㕒湹깴䡔碩㔴唨刽歶걢놥䉄ꄣ攩浭㇂䫂⥈⍡䚥劏剹⽴潭⭈烎꺱捵秂</w:t>
      </w:r>
      <w:r>
        <w:rPr/>
        <w:t>ꖡ</w:t>
      </w:r>
      <w:r>
        <w:rPr/>
        <w:t>懂㔻싃녰ꅂ瘊숩쉩䔵㉇䅔②⑤깑䋂쎩乺䍊奕쉂䡺弶㮡焭纘</w:t>
      </w:r>
      <w:r>
        <w:rPr/>
        <w:t>⡱</w:t>
      </w:r>
      <w:r>
        <w:rPr/>
        <w:t>㉅桏䁳㵇䍓싂椩憘祢卦쉔䕲拂</w:t>
      </w:r>
      <w:r>
        <w:rPr/>
        <w:t>ⱡ</w:t>
      </w:r>
      <w:r>
        <w:rPr/>
        <w:t>娹치烂</w:t>
      </w:r>
      <w:r>
        <w:rPr/>
        <w:t>Ⳃ</w:t>
      </w:r>
      <w:r>
        <w:rPr/>
        <w:t>㍚䙁㜯慁쉖녚坑牣姂뇂㓂슻쏂䭱䨮硶䲡</w:t>
      </w:r>
      <w:r>
        <w:rPr/>
        <w:t>Ȿ</w:t>
      </w:r>
      <w:r>
        <w:rPr/>
        <w:t>矂ꍧ儽슱쵢渣伪㌴쉤㍟</w:t>
      </w:r>
      <w:r>
        <w:rPr/>
        <w:t>⡭</w:t>
      </w:r>
      <w:r>
        <w:rPr/>
        <w:t>䇂쉮扎䓂搻惍♟겘쉾塕偵兌潮뽫歞呹땙䔪晳塩甶␩樨숭칶㙍쉫剋即슩䧂䤪婟杇瑬斻⧃弯칓晬쉈⮱䯎犡顣瀫楩깃帩쌤㥥仂灷剸싍䁳╗뽏땴䅚⬴㙣卧뗂㯎ꥥ怸䍇砤</w:t>
      </w:r>
      <w:r>
        <w:rPr/>
        <w:t>Ⳃ</w:t>
      </w:r>
      <w:r>
        <w:rPr/>
        <w:t>뿍愲椷徵슣숥浪厱䘺䍔깾瘸촺╔戹ꍞ序⩳止勃☳싂䙞⹹㚬瑍쉬橂쉟⻂䑘䉌她怷㉨碩炵쵷厱싎쉂䰽䩚⩄걌⩄</w:t>
      </w:r>
      <w:r>
        <w:rPr/>
        <w:t>ⴵ⭰</w:t>
      </w:r>
      <w:r>
        <w:rPr/>
        <w:t>机㤤⨲⑤칹칩塄䗂䅏畈樰㘺机㍶普㙷兦啑䬶椶㍑䘰䱷啁㕣ꥰ쉌潫祪灬⭬材깦䵯绂㞣䆻⍤숽掱⼲습㭤櫂徣浵㩙曂싂䳂券䖘姍僂檡牤倭㠪䛂剣</w:t>
      </w:r>
      <w:r>
        <w:rPr/>
        <w:t>ꤽ</w:t>
      </w:r>
      <w:r>
        <w:rPr/>
        <w:t>䉣䒻扪䎩頣걂䝪杙뾣昩傿倯瞩깲ㄩ뭐儳䢏䵵っ쉮幩⫃쉇⍺⑧㍾䂩</w:t>
      </w:r>
      <w:r>
        <w:rPr/>
        <w:t>ⱗ⫂</w:t>
      </w:r>
      <w:r>
        <w:rPr/>
        <w:t>㶻㡺</w:t>
      </w:r>
      <w:r>
        <w:rPr/>
        <w:t>ⶩ</w:t>
      </w:r>
      <w:r>
        <w:rPr/>
        <w:t>溘믂䥹潷⥞쉎冱壍䴮䭙睃㘲㎡噅歋ꄩ允凎轫</w:t>
      </w:r>
      <w:r>
        <w:rPr/>
        <w:t>Ⳃ</w:t>
      </w:r>
      <w:r>
        <w:rPr/>
        <w:t>뽚昦恓㩑쵶匥婠⨴ひ呠</w:t>
      </w:r>
      <w:r>
        <w:rPr/>
        <w:t>ꤸ</w:t>
      </w:r>
      <w:r>
        <w:rPr/>
        <w:t>䊻辱䓂繃塦榘숦妮昣䋂猪㍾嗎뼴♋顃㕅穯琱䁇噊湕슬녺</w:t>
      </w:r>
      <w:r>
        <w:rPr/>
        <w:t>ꕌ</w:t>
      </w:r>
      <w:r>
        <w:rPr/>
        <w:t>塞⽕딹硫畲㠮</w:t>
      </w:r>
      <w:r>
        <w:rPr/>
        <w:t>ⵉ</w:t>
      </w:r>
      <w:r>
        <w:rPr/>
        <w:t>䙄ꅧ硳繋</w:t>
      </w:r>
      <w:r>
        <w:rPr/>
        <w:t>ꦬ</w:t>
      </w:r>
      <w:r>
        <w:rPr/>
        <w:t>쉰稱뮱䅐촥쉀㡢䞻╨沬䇂剐璻䧎强䍳㫂숽쌻硃欦㎏獞䍴䢬浉╮췎呮▻</w:t>
      </w:r>
      <w:r>
        <w:rPr/>
        <w:t>⠮</w:t>
      </w:r>
      <w:r>
        <w:rPr/>
        <w:t>硫兮嘪堳顀浢䋂塩⭪呷ꍷ췂挮稱乕</w:t>
      </w:r>
      <w:r>
        <w:rPr/>
        <w:t>ⵯ</w:t>
      </w:r>
      <w:r>
        <w:rPr/>
        <w:t>潓狂㡠呒싂掱㟍獸싂ꏂ扬䙁츹猪쉍뭢塲䰯⎻䫂</w:t>
      </w:r>
      <w:r>
        <w:rPr/>
        <w:t>ⰷ</w:t>
      </w:r>
      <w:r>
        <w:rPr/>
        <w:t>䖣䠵䡭䁚わ癇쵴⹃洶⺩千浥恔働痂⤪盂꥚</w:t>
      </w:r>
      <w:r>
        <w:rPr/>
        <w:t>ⷂ</w:t>
      </w:r>
      <w:r>
        <w:rPr/>
        <w:t>䭮숥伻顲墘쉐㑯䝗猩䙃垏⫂</w:t>
      </w:r>
      <w:r>
        <w:rPr/>
        <w:t>ꕶ</w:t>
      </w:r>
      <w:r>
        <w:rPr/>
        <w:t>秂〸㍬庩쉱滂⫂縪玱㭱⮮㛂湴㬬䕩ㅬ</w:t>
      </w:r>
      <w:r>
        <w:rPr/>
        <w:t>Ⱞ</w:t>
      </w:r>
      <w:r>
        <w:rPr/>
        <w:t>浇歞煖긺</w:t>
      </w:r>
      <w:r>
        <w:rPr/>
        <w:t>ⱈ</w:t>
      </w:r>
      <w:r>
        <w:rPr/>
        <w:t>슮睐㏂埂싂獰㑫活稷彆嘤殘橎</w:t>
      </w:r>
      <w:r>
        <w:rPr/>
        <w:t>ꤲ</w:t>
      </w:r>
      <w:r>
        <w:rPr/>
        <w:t>歏刮庱습偗慬쉔㡢숫晍견町擂硰충⦻츭佉潠畏숽殮䛂塺矃凂뭅呯倊㩉㜫㯍╸</w:t>
      </w:r>
      <w:r>
        <w:rPr/>
        <w:t>⡦</w:t>
      </w:r>
      <w:r>
        <w:rPr/>
        <w:t>轋漩싍숹榡쉂䭵숺⒩佊쉴戱澏㍂⽉癑㝺</w:t>
      </w:r>
      <w:r>
        <w:rPr/>
        <w:t>⠮</w:t>
      </w:r>
      <w:r>
        <w:rPr/>
        <w:t>䒥䁯睞健敖</w:t>
      </w:r>
      <w:r>
        <w:rPr/>
        <w:t>ꔸ</w:t>
      </w:r>
      <w:r>
        <w:rPr/>
        <w:t>桑䢡⩒쉄碻걳숱ꥦ㤽䅧䳂榩秂癴䖿敧䵉쉍兟㌸춿迂幆䈤牋䵃敧쉲</w:t>
      </w:r>
      <w:r>
        <w:rPr/>
        <w:t>ⱄ</w:t>
      </w:r>
      <w:r>
        <w:rPr/>
        <w:t>㜭䡊淂獄彰煵怮쉓㩡硑并㈰㓃埂瓂⨰뭌䠯歨㔽幡䙤䑊掵係쉠쉘㎣䕔嚩璿╘樺쉥녨瞱⭖</w:t>
      </w:r>
      <w:r>
        <w:rPr/>
        <w:t>ⱸ</w:t>
      </w:r>
      <w:r>
        <w:rPr/>
        <w:t>뽔橇輹칪䥕䱅夥圵</w:t>
      </w:r>
      <w:r>
        <w:rPr/>
        <w:t>ꕉ</w:t>
      </w:r>
      <w:r>
        <w:rPr/>
        <w:t>姂䈽깈⾻⛂⩕♯䘭␰</w:t>
      </w:r>
      <w:r>
        <w:rPr/>
        <w:t>ꕊ</w:t>
      </w:r>
      <w:r>
        <w:rPr/>
        <w:t>䟂爷뼵숴</w:t>
      </w:r>
      <w:r>
        <w:rPr/>
        <w:t>꧂</w:t>
      </w:r>
      <w:r>
        <w:rPr/>
        <w:t>凂䷂䩚㌴樤⑞ꍌꎏ亵썉䷂剢呋参堻獸䙊幨숭䡚奆㇂땃䙳呂愹带妩瑢ㅧ㐭䉠㭶堯榡唱䉰ㅂ싂縬㜺㮵噘숩吻녁겮縻厵偎䗂临</w:t>
      </w:r>
      <w:r>
        <w:rPr/>
        <w:t>ꦱ</w:t>
      </w:r>
      <w:r>
        <w:rPr/>
        <w:t>灅ꆵ걇ꥪ숷☻䕋䅚싂㈱㵟牞ノ櫂⮣㕐⽱⨦䥭睊瑍兂</w:t>
      </w:r>
      <w:r>
        <w:rPr/>
        <w:t>Ⳃ</w:t>
      </w:r>
      <w:r>
        <w:rPr/>
        <w:t>䴷百竎繘兦歀䠩묽恖녨噆쉷⯂䶩睯ㅱꍚ⥸쉥唤䡴썞桋칡盂〮㙭拎祎㤶奌䡟呀놘䡴ꅠ쉢㑞桉</w:t>
      </w:r>
      <w:r>
        <w:rPr/>
        <w:t>⠪</w:t>
      </w:r>
      <w:r>
        <w:rPr/>
        <w:t>栦爱⪡剔⍀숽灂轓㡵盂䙩ꌣ㋂刮䡃㑨</w:t>
      </w:r>
      <w:r>
        <w:rPr/>
        <w:t>ⰰ</w:t>
      </w:r>
      <w:r>
        <w:rPr/>
        <w:t>䜬䫂</w:t>
      </w:r>
      <w:r>
        <w:rPr/>
        <w:t>⣂</w:t>
      </w:r>
      <w:r>
        <w:rPr/>
        <w:t>싂Ⓕ</w:t>
      </w:r>
      <w:r>
        <w:rPr/>
        <w:t>⡟</w:t>
      </w:r>
      <w:r>
        <w:rPr/>
        <w:t>拎ꌽ</w:t>
      </w:r>
      <w:r>
        <w:rPr/>
        <w:t>⡑</w:t>
      </w:r>
      <w:r>
        <w:rPr/>
        <w:t>ꤪ</w:t>
      </w:r>
      <w:r>
        <w:rPr/>
        <w:t>䕄庵</w:t>
      </w:r>
      <w:r>
        <w:rPr/>
        <w:t>ꤤ</w:t>
      </w:r>
      <w:r>
        <w:rPr/>
        <w:t>扤杉㈱摄쉁</w:t>
      </w:r>
      <w:r>
        <w:rPr/>
        <w:t>⠫</w:t>
      </w:r>
      <w:r>
        <w:rPr/>
        <w:t>슩朵ꅦ쉣颵쉶䁔숲梩䚥㴺潳</w:t>
      </w:r>
      <w:r>
        <w:rPr/>
        <w:t>ⴳ</w:t>
      </w:r>
      <w:r>
        <w:rPr/>
        <w:t>䡵쉆瀯桞쉵⯃쉡ꍕ囃轡煭㉺䴯♪㧃⾥剹甪扨瘲</w:t>
      </w:r>
      <w:r>
        <w:rPr/>
        <w:t>ꔹ</w:t>
      </w:r>
      <w:r>
        <w:rPr/>
        <w:t>套婮쉄爱㭫繒▥숱썆䗎洨슱䐳乇柂穖瘷ꌩ永䉒奵䉚穗矂㙒ㅁ桳♬⚘㟂뽾顸슏朴쵩</w:t>
      </w:r>
      <w:r>
        <w:rPr/>
        <w:t>ⵡ</w:t>
      </w:r>
      <w:r>
        <w:rPr/>
        <w:t>微┣⹺總⩨橩숤慈㭳洹</w:t>
      </w:r>
      <w:r>
        <w:rPr/>
        <w:t>⣂⍞</w:t>
      </w:r>
      <w:r>
        <w:rPr/>
        <w:t>쵶㕖뭮</w:t>
      </w:r>
      <w:r>
        <w:rPr/>
        <w:t>ꗃ</w:t>
      </w:r>
      <w:r>
        <w:rPr/>
        <w:t>쉦焴愣㩐畢㍉슿求兒</w:t>
      </w:r>
      <w:r>
        <w:rPr/>
        <w:t>⡾⠰</w:t>
      </w:r>
      <w:r>
        <w:rPr/>
        <w:t>輬癞⽊杀䁣〴⺱轱숦敌쉙硅숯乁걔悡勂琦䓂杠硞顴䙄呄嗂剺祯弥湌쉊걹</w:t>
      </w:r>
      <w:r>
        <w:rPr/>
        <w:t>ⷂ⸽</w:t>
      </w:r>
      <w:r>
        <w:rPr/>
        <w:t>㐳㩩朥</w:t>
      </w:r>
      <w:r>
        <w:rPr/>
        <w:t>꧂</w:t>
      </w:r>
      <w:r>
        <w:rPr/>
        <w:t>㉯넲䵅ㅏ梘㭴䮩㧍┪灀瘨参焭쉟</w:t>
      </w:r>
      <w:r>
        <w:rPr/>
        <w:t>ꕑ</w:t>
      </w:r>
      <w:r>
        <w:rPr/>
        <w:t>摆쉤ㅤ時쉆䭑盂촺⾡櫂欬녣⩌</w:t>
      </w:r>
      <w:r>
        <w:rPr/>
        <w:t>ꕳ</w:t>
      </w:r>
      <w:r>
        <w:rPr/>
        <w:t>奲쉺倫⽁갯剗䏂冥㭱층⚡昫迂晧츸쉮湐䴥⽮숨䁭佪쉷桞㔬礬嘵쉏側</w:t>
      </w:r>
      <w:r>
        <w:rPr/>
        <w:t>ⱇ⭮⩣</w:t>
      </w:r>
      <w:r>
        <w:rPr/>
        <w:t>㩺樺걠䫂䙺梡挶湷䉫炵奃☱㨮쉯㡡刳⬱硭⥕偞ㅊ眶攵䥨睮⛂ㅺ䬯㩗㈹楓斩㞘擂쉍䌹捅⸵숥㙱╹㡊墣懂㨊쉠奥濂㊿䇂䤯䩸㴦충㬹갨뭢╥䢵㍟啸㦘十娹祘慘썲卆碥쉌丽넩쉧绂ㆩ珂株㵦쉩婂畖슻㩧㜷焵╔쌴楂㵰畐컂恷⹂偭浚㑧抿癦䠲쌲佪슿煆奡呔湷氵䶣㍑숮숭檻歲㨤穩㬦仂䭸⼵䄮녡䞡䏂뽳뽒숥⭷煸䥾浖俍걄⍕吩쉱뭀쉯</w:t>
      </w:r>
      <w:r>
        <w:rPr/>
        <w:t>⡹</w:t>
      </w:r>
      <w:r>
        <w:rPr/>
        <w:t>䳂䭒幨炿ㄺ걥瘶┷㕪牧㕟䭍⹭恕墡喻㥶컂強⩯㴻洹䓂䃍厮沩ㅅ啰溻</w:t>
      </w:r>
      <w:r>
        <w:rPr/>
        <w:t>ꦱ♇</w:t>
      </w:r>
      <w:r>
        <w:rPr/>
        <w:t>纮쉅慪⪡汣㩑㩒婾轲쉈噊䩋ꍱ䗂쉚쉞</w:t>
      </w:r>
      <w:r>
        <w:rPr/>
        <w:t>⣍</w:t>
      </w:r>
      <w:r>
        <w:rPr/>
        <w:t>땴㟂曍⹺쉌柂濎⩴㵎墡䎣썲塁参㵨睫땣戥乣䄪摚恊狂믂녯婌䫂牨</w:t>
      </w:r>
      <w:r>
        <w:rPr/>
        <w:t>ⷂ</w:t>
      </w:r>
      <w:r>
        <w:rPr/>
        <w:t>债祺䑧쉨▏㙈⯂ꅔ坃序扒Ⓜ숣䖣䦩㇂癡撘⫂䓂僂뇎剈䊿掩⨺숻䭋쉅幞⎣䍤夥哂顅숤仂掵䉸偎쵰牉</w:t>
      </w:r>
      <w:r>
        <w:rPr/>
        <w:t>ꥑ</w:t>
      </w:r>
      <w:r>
        <w:rPr/>
        <w:t>쵦</w:t>
      </w:r>
      <w:r>
        <w:rPr/>
        <w:t>ꥉ</w:t>
      </w:r>
      <w:r>
        <w:rPr/>
        <w:t>僂睕梘㕎輥싂⹙쉷䍰偦⛂拂樻묭⹣䉆础珂⿂㥌㦡慂穩쉃奾掻䁰⩳䮡걎숬摫礯㴪㙡攽㑎洽壂썕匨⩑㮩⴨䡔㭰攦捏〴漤乑㒱㕢</w:t>
      </w:r>
      <w:r>
        <w:rPr/>
        <w:t>ⶮ</w:t>
      </w:r>
      <w:r>
        <w:rPr/>
        <w:t>䕢⩳싂睔㕖</w:t>
      </w:r>
      <w:r>
        <w:rPr/>
        <w:t>ꤰ</w:t>
      </w:r>
      <w:r>
        <w:rPr/>
        <w:t>嘸⺮繖潙歘␴晅欪곂㠪㊡⬸砩乄⥉</w:t>
      </w:r>
      <w:r>
        <w:rPr/>
        <w:t>ⱒ</w:t>
      </w:r>
      <w:r>
        <w:rPr/>
        <w:t>橧</w:t>
      </w:r>
      <w:r>
        <w:rPr/>
        <w:t>Ⲯ</w:t>
      </w:r>
      <w:r>
        <w:rPr/>
        <w:t>䔹轁晩损䫂㗃뿂ꆿ塄ヂ⭹䜮〪歍顓␲⨻ꅶ㥏㬸泂␹딬㮮췂</w:t>
      </w:r>
      <w:r>
        <w:rPr/>
        <w:t>Ⱳ</w:t>
      </w:r>
      <w:r>
        <w:rPr/>
        <w:t>掘칟⭗昽汪橧갷幗牔㶵긪澡⽠⨵䥭䩇╠潷㨴㕅㵎甦䍌</w:t>
      </w:r>
      <w:r>
        <w:rPr/>
        <w:t>ꔵ</w:t>
      </w:r>
      <w:r>
        <w:rPr/>
        <w:t>歶䡂朹劮㒥쉮넵</w:t>
      </w:r>
      <w:r>
        <w:rPr/>
        <w:t>꤬</w:t>
      </w:r>
      <w:r>
        <w:rPr/>
        <w:t>䠷椥㡫牴</w:t>
      </w:r>
      <w:r>
        <w:rPr/>
        <w:t>ꕷ</w:t>
      </w:r>
      <w:r>
        <w:rPr/>
        <w:t>迎携㌱㝏㙏⬦姂⚿썋⨽弻걸ㄱ㖩吴硬六⥙쉔♋⩩䙠ꥨ婰⑬睆⸱睐⨭拎汍⥓⵲圥欪㍖㝃䬬産⥗奈慍㴪湅瑥습ぎ땾㙁癅搰㐦㵺浡䱖썏䝉歳숪湧쉚幬浯兯輥佄䒘숪慲斥</w:t>
      </w:r>
      <w:r>
        <w:rPr/>
        <w:t>꧂</w:t>
      </w:r>
      <w:r>
        <w:rPr/>
        <w:t>쉢䩄砥⻂㕏癱촳숵</w:t>
      </w:r>
      <w:r>
        <w:rPr/>
        <w:t>ⰰ</w:t>
      </w:r>
      <w:r>
        <w:rPr/>
        <w:t>ꔬ</w:t>
      </w:r>
      <w:r>
        <w:rPr/>
        <w:t>婚䅫</w:t>
      </w:r>
      <w:r>
        <w:rPr/>
        <w:t>ⰴⰹ</w:t>
      </w:r>
      <w:r>
        <w:rPr/>
        <w:t>䱵嚡轹婎撱</w:t>
      </w:r>
      <w:r>
        <w:rPr/>
        <w:t>⡤</w:t>
      </w:r>
      <w:r>
        <w:rPr/>
        <w:t>㗂橸淂♔숨쉓牣슮겡</w:t>
      </w:r>
      <w:r>
        <w:rPr/>
        <w:t>⠨</w:t>
      </w:r>
      <w:r>
        <w:rPr/>
        <w:t>㠷㑭⍺䨴쉔璻깺堺盂灂䏂甥牴奥䵦⭂妣숹䐭╣䧎顢䡕瑟숪棂㬤颩睏䅈걺㜷</w:t>
      </w:r>
      <w:r>
        <w:rPr/>
        <w:t>꧂</w:t>
      </w:r>
      <w:r>
        <w:rPr/>
        <w:t>㝂싂瓂쉺䅚慫㴷塑⦡珂砰</w:t>
      </w:r>
      <w:r>
        <w:rPr/>
        <w:t>ⱓ</w:t>
      </w:r>
      <w:r>
        <w:rPr/>
        <w:t>㝣桗椯㡢㞱깥繺⫂⬳䤊〬潚㇂撣㠫堻㕕焲╏撿⼫勂ㅇ穇百剶䡑䌫䌳숶䱏걶幖盂⥯㬻慑⥬欸숤歩灲㎱뽞橌稱硋㉑⩧㧂穬敁쵬⥶ꍨ佈땰中潙ꆵ⑧㕗곂숷䩩㙀㠪穑䎘칫⽧</w:t>
      </w:r>
      <w:r>
        <w:rPr/>
        <w:t>ꥑ</w:t>
      </w:r>
      <w:r>
        <w:rPr/>
        <w:t>澵墡뿂㮬江澡⥏暡炮㵌쉉딻嘯</w:t>
      </w:r>
      <w:r>
        <w:rPr/>
        <w:t>ꤪ</w:t>
      </w:r>
      <w:r>
        <w:rPr/>
        <w:t>ぐ⑔㩢牥뭞뭘갦㜥㩥䉃匭싍쉴绎甪䥓廂傘瑅䗃稪㕒쎡㌬⑭仃곂㎿땵吪⻂癡</w:t>
      </w:r>
      <w:r>
        <w:rPr/>
        <w:t>ⱇ</w:t>
      </w:r>
      <w:r>
        <w:rPr/>
        <w:t>磂皻呬〩ꥭ顀㒩</w:t>
      </w:r>
      <w:r>
        <w:rPr/>
        <w:t>ⰴ</w:t>
      </w:r>
      <w:r>
        <w:rPr/>
        <w:t>煥숮坡坬㝭㭗欸싂⌲숳䥞숥仂惂䉆䙁塬滂숹潡ね㖩䬥슡쉷싂쉀⩐晬</w:t>
      </w:r>
      <w:r>
        <w:rPr/>
        <w:t>⡸</w:t>
      </w:r>
      <w:r>
        <w:rPr/>
        <w:t>뭏쉍轙䙬쉚땾㭐묬砪⍀쉔噲杘䉍㡏뽣䝧卫溘⤪太䤦甸㬪묲䂱婲㍀穦쵤愵獬䉰䉅冥싂祩䱵纡䩺⽠㭲堨甸긫䍋㍦</w:t>
      </w:r>
      <w:r>
        <w:rPr/>
        <w:t>ꥋ</w:t>
      </w:r>
      <w:r>
        <w:rPr/>
        <w:t>㭬炩䩑ヂ쉫噢</w:t>
      </w:r>
      <w:r>
        <w:rPr/>
        <w:t>⡾</w:t>
      </w:r>
      <w:r>
        <w:rPr/>
        <w:t>業㨦㍥㭳ꅹ改쉴㓂瘪땋偵煉嘦㑏绂柍娬ꍳ썣矂쉎仂⸱㦮狂恱䕐⌳梩숻揂喱ꇂ墘琫浵⩈䜱顰ꅘ畷恊딣습䔣쉂뭁亿啟ꄹ⤽싂쵎捒ꥬ슱숨쉗摫氤</w:t>
      </w:r>
      <w:r>
        <w:rPr/>
        <w:t>ⱥ</w:t>
      </w:r>
      <w:r>
        <w:rPr/>
        <w:t>奇䬲츤땮▬婖㙩⑏匳顐䙫兖</w:t>
      </w:r>
      <w:r>
        <w:rPr/>
        <w:t>ⴷ</w:t>
      </w:r>
      <w:r>
        <w:rPr/>
        <w:t>㭩濂⭱穂숦㵦뭺⏂彳ꥩ焻쉆</w:t>
      </w:r>
      <w:r>
        <w:rPr/>
        <w:t>⡢</w:t>
      </w:r>
      <w:r>
        <w:rPr/>
        <w:t>⾡⍎灙呎ㆮ㍀捔숦繟咘彞</w:t>
      </w:r>
      <w:r>
        <w:rPr/>
        <w:t>⡟</w:t>
      </w:r>
      <w:r>
        <w:rPr/>
        <w:t>ꍤ汬灃㑲婱싂⿂츪个䌳渪촯佣昺炵⽃䟂潦⚡〸䘶織꥾䁓싍䕹</w:t>
      </w:r>
      <w:r>
        <w:rPr/>
        <w:t>ⵟ</w:t>
      </w:r>
      <w:r>
        <w:rPr/>
        <w:t>序㮩樶㵲眰奍⽟凎僃ギ偵</w:t>
      </w:r>
      <w:r>
        <w:rPr/>
        <w:t>ⵄ</w:t>
      </w:r>
      <w:r>
        <w:rPr/>
        <w:t>伵䘮䅘깐攱䅧㤦ꅙ숬숶槂䤵䡒㉉磎ㅣ묰</w:t>
      </w:r>
      <w:r>
        <w:rPr/>
        <w:t>ⶡ</w:t>
      </w:r>
      <w:r>
        <w:rPr/>
        <w:t>䙅㥲쌻䁔煨㕭⨩穰敟⤹㑪츺쉒ꍵ쉷搷漦硤䠨䁾侣䮥곂淍判敩奅</w:t>
      </w:r>
      <w:r>
        <w:rPr/>
        <w:t>ꤥ</w:t>
      </w:r>
      <w:r>
        <w:rPr/>
        <w:t>숱⬨슘彟㜴ㆥ┰獤</w:t>
      </w:r>
      <w:r>
        <w:rPr/>
        <w:t>⡃</w:t>
      </w:r>
      <w:r>
        <w:rPr/>
        <w:t>㝩輸杂䎩䭈優珂颡䱋橓椴⑮㭆㫂䑓숷䊬뽭曂뮩甩獏䫂挪슿뽥쏂佈년䱳咏攮슩숮乑迂⦬ꆻ⽢凂숩숱㩐ꎻ䅌父쉈祸姂쌣榱䏍㝾甤彑⼣</w:t>
      </w:r>
      <w:r>
        <w:rPr/>
        <w:t>Ⱜ</w:t>
      </w:r>
      <w:r>
        <w:rPr/>
        <w:t>䅪㍈⽤敞泎甮䚿棍겿䦡쌶⧂㘵ꎬ圸呡</w:t>
      </w:r>
      <w:r>
        <w:rPr/>
        <w:t>⠤</w:t>
      </w:r>
      <w:r>
        <w:rPr/>
        <w:t>㕀숸埂势䁇濂枱浚䟂䙶㡙슥橳㜶䢡捅櫍凂御⥳濂㨽頴湚⫎商䓂松㜪䩡⌰⍆䵰⩃浴춣㥘䮣榻慔扭琬쌊斣쉇䜲숥垻╓哂깉灮㏍습偋⍵쉳助⨴䵞딨쉹⨫⍙甮㌳쉗䅪兏⍈纮䚮瓂琩㨤坐瑴⥈◂痃瘲숸縷</w:t>
      </w:r>
      <w:r>
        <w:rPr/>
        <w:t>ⱺ</w:t>
      </w:r>
      <w:r>
        <w:rPr/>
        <w:t>猹⮵쉈卮Ⓕ䑺敓䚿瞡獒껂䇎呑灐儩쉏㉎晬硯쉢䉶䃂乸縫䥚䉉싂愯平㥚焫쉅㈹䟂䎥䰦⩓ꇂ싂湑⨤顩쉔咩┩㖣楄偭㙒桩炿묥唪䕇싂卡䒡䃎振칅桨ꅦ愹슘幏깐</w:t>
      </w:r>
      <w:r>
        <w:rPr/>
        <w:t>ⷂ</w:t>
      </w:r>
      <w:r>
        <w:rPr/>
        <w:t>㨴㥷쉊〦癙䈮㝉搪昽䉴쉹䔹杩䙫伲싂㨨婑歮柂</w:t>
      </w:r>
      <w:r>
        <w:rPr/>
        <w:t>ꤽ</w:t>
      </w:r>
      <w:r>
        <w:rPr/>
        <w:t>睎ꥢꥹ䑈</w:t>
      </w:r>
      <w:r>
        <w:rPr/>
        <w:t>ꤷ</w:t>
      </w:r>
      <w:r>
        <w:rPr/>
        <w:t>僂磃婘幂걭庻堮싂杳쉄춡⭸㠱䛂盂땾晰㛍祷뾥顶쌣▵♌</w:t>
      </w:r>
      <w:r>
        <w:rPr/>
        <w:t>ⱍ</w:t>
      </w:r>
      <w:r>
        <w:rPr/>
        <w:t>쉔䝉熿祇㶿䥳泂㠤數浐墣匪</w:t>
      </w:r>
      <w:r>
        <w:rPr/>
        <w:t>ꔫ</w:t>
      </w:r>
      <w:r>
        <w:rPr/>
        <w:t>捑␥哂⨫礳䈫救⤤㭔</w:t>
      </w:r>
      <w:r>
        <w:rPr/>
        <w:t>ⰲ</w:t>
      </w:r>
      <w:r>
        <w:rPr/>
        <w:t>䅟쌸䭀呞埂</w:t>
      </w:r>
      <w:r>
        <w:rPr/>
        <w:t>ⲿ</w:t>
      </w:r>
      <w:r>
        <w:rPr/>
        <w:t>숬䍇쉠獗瓎㴵싂</w:t>
      </w:r>
      <w:r>
        <w:rPr/>
        <w:t>Ⳃ</w:t>
      </w:r>
      <w:r>
        <w:rPr/>
        <w:t>牋ꇂ䝾沏칂숹頪</w:t>
      </w:r>
      <w:r>
        <w:rPr/>
        <w:t>ꕥ</w:t>
      </w:r>
      <w:r>
        <w:rPr/>
        <w:t>㠮묯묮繋</w:t>
      </w:r>
      <w:r>
        <w:rPr/>
        <w:t>ⷂ</w:t>
      </w:r>
      <w:r>
        <w:rPr/>
        <w:t>싂ꅊ⥾慞㝐廂쌹堺瞥슱츽橗戹ꥧ쉧쉨</w:t>
      </w:r>
      <w:r>
        <w:rPr/>
        <w:t>⡉</w:t>
      </w:r>
      <w:r>
        <w:rPr/>
        <w:t>㩗匶繫奭䄲⧂兓䑅걠䵺슩䉟쉤쉞㭉䄬槂湶䙨碿ㅇ䷂뇂㤦겣瘫㒵婣狂瑵뽲䑃䄳숪䑖䍖奶</w:t>
      </w:r>
      <w:r>
        <w:rPr/>
        <w:t>ꕅ</w:t>
      </w:r>
      <w:r>
        <w:rPr/>
        <w:t>禵撥戲䇂獏㶘쉱佚ꇂ㊮ꏂ晴䬣癑㩞♖慕㷃塆╴쵵싂橯灙嘶慣戤䁤갪奬⽸녉⪏ㅍ繏繢⬻㙪</w:t>
      </w:r>
      <w:r>
        <w:rPr/>
        <w:t>⡤</w:t>
      </w:r>
      <w:r>
        <w:rPr/>
        <w:t>淎䠭唻㑰氦橏䆻䕂䐨䱆⩸㎬愪䥪㫂⹾牒䨫⨶</w:t>
      </w:r>
      <w:r>
        <w:rPr/>
        <w:t>ꔯ</w:t>
      </w:r>
      <w:r>
        <w:rPr/>
        <w:t>礥浒濂쉲片焨싂偙橾␻嚮쉍六堷䧂慢뽮瀽㴷獥㕃繇慩牷⭏滂⹬漰搽じ䉅礲쉟숪幯睢㍔輥⹂戫㤬媵썵⥠囎憵嘳⏂숱숥䠣넸椪싎嘻䟂숷</w:t>
      </w:r>
      <w:r>
        <w:rPr/>
        <w:t>ⱃ</w:t>
      </w:r>
      <w:r>
        <w:rPr/>
        <w:t>쉌涩䖿䦏瞻歗</w:t>
      </w:r>
      <w:r>
        <w:rPr/>
        <w:t>ꥋ</w:t>
      </w:r>
      <w:r>
        <w:rPr/>
        <w:t>䙇惂⵺䲩滂츮弯睦쵂䮿㴫焨䤩天ぅ숵獢쉘♅䧂潬쉥晧泂ㅌぬ쉄畈쉏喩幺硢偏爴焽⪏쉳ꍊ㕒䁌剠뽥⚘漣☥顬䝢㬲纏㕏ꥨ桇硢卫</w:t>
      </w:r>
      <w:r>
        <w:rPr/>
        <w:t>꥓</w:t>
      </w:r>
      <w:r>
        <w:rPr/>
        <w:t>偳㙑䩁䡏輯喣䕧㭒</w:t>
      </w:r>
      <w:r>
        <w:rPr/>
        <w:t>Ⱞ</w:t>
      </w:r>
      <w:r>
        <w:rPr/>
        <w:t>숪接쉦㟂䲿䶵渪噺攩ꄰ쵔坱Ⓜ歘畓瘻侏♇㝀</w:t>
      </w:r>
      <w:r>
        <w:rPr/>
        <w:t>⠥⦩</w:t>
      </w:r>
      <w:r>
        <w:rPr/>
        <w:t>䉟㎘䔹晵ꍡ壍琮겵ꍪ⑑檻恌꥾幠숶㥴䁚䨬偎䤪琱쉗</w:t>
      </w:r>
      <w:r>
        <w:rPr/>
        <w:t>⡭</w:t>
      </w:r>
      <w:r>
        <w:rPr/>
        <w:t>戹暏瀨䐮㫂測⌷㝂汕뽂싂㥚呖쉒畐㠊剑捰㡓摄捙</w:t>
      </w:r>
      <w:r>
        <w:rPr/>
        <w:t>ꕙ</w:t>
      </w:r>
      <w:r>
        <w:rPr/>
        <w:t>쵮撣敥稽╭◂䔵썺盂牘</w:t>
      </w:r>
      <w:r>
        <w:rPr/>
        <w:t>ꕈ</w:t>
      </w:r>
      <w:r>
        <w:rPr/>
        <w:t>긴䴸畁䚡㉖托ꥥ捑瑨灡嘴䳂䓂兀奣갻瀪쉭壂仂䳂彗⍲㕵䐤㕤䈤㉁䄭劏</w:t>
      </w:r>
      <w:r>
        <w:rPr/>
        <w:t>ꕤ</w:t>
      </w:r>
      <w:r>
        <w:rPr/>
        <w:t>浫㵪䅟슏숫䓂⑕숮㭂㝂䵤㵡毂烂䬥則䝲⨤厩顏䰮捞珎㔭博㝐嗍常庵䝑媥슩囂戲栰Ⓜ쉐쌴䱺仂깬矍瞡㨬☺카䵆頰䷂畫깙滂帨禥飂塣䴸嘪琹습⑾⚥㧍ㅍ쵲⌺䝕磂慆묩걫</w:t>
      </w:r>
      <w:r>
        <w:rPr/>
        <w:t>ꕯ</w:t>
      </w:r>
      <w:r>
        <w:rPr/>
        <w:t>即婨⩺椴㧂⩕Ⓜ⩬㜮</w:t>
      </w:r>
      <w:r>
        <w:rPr/>
        <w:t>ꕚ꤬</w:t>
      </w:r>
      <w:r>
        <w:rPr/>
        <w:t>㞩伳슱㔹䔥帷㭟关⩁灕硤僂い⺿止摬愮딨獠⨪〵恧側漪橁摭响㙷晾曂䘽㙌平䰦戩⦘⬲ꍋ쉹洺㩢㬹掮䷂숻☱呔慓쵗㜺溩㧃䅃⻂䱮㇃飂쉪颥⧂싂繾〭깢頱</w:t>
      </w:r>
      <w:r>
        <w:rPr/>
        <w:t>ꔲ</w:t>
      </w:r>
      <w:r>
        <w:rPr/>
        <w:t>兠컂㍄輹㭸</w:t>
      </w:r>
      <w:r>
        <w:rPr/>
        <w:t>Ⱳ</w:t>
      </w:r>
      <w:r>
        <w:rPr/>
        <w:t>灰쉲䁪忂䵺繘䪱亩⬽穌婍쉪特兺砺㵃䅰슩坭</w:t>
      </w:r>
      <w:r>
        <w:rPr/>
        <w:t>ⱕ</w:t>
      </w:r>
      <w:r>
        <w:rPr/>
        <w:t>ꥩ婅╗슱㭰⨣㌰旂㥂</w:t>
      </w:r>
      <w:r>
        <w:rPr/>
        <w:t>꧂</w:t>
      </w:r>
      <w:r>
        <w:rPr/>
        <w:t>席⯂쉉ꥵ殻䵡䍡ꥩ⥮塡晧ꥥ⦥䴽敳〪样칧쉵</w:t>
      </w:r>
      <w:r>
        <w:rPr/>
        <w:t>ⲱ</w:t>
      </w:r>
      <w:r>
        <w:rPr/>
        <w:t>啪ꅚ⥄䏂㬣䵈숯쉟歵焵숥橴婰どꅅ䌨숹뭗컍써也瑩쉫㵑╳殩債捎礷戮惂㫂싂㥰䯂䨱焩场♆⽶稰桗겘싃晁슏䟂瑸䤸⹒䅑┹쉯싂</w:t>
      </w:r>
      <w:r>
        <w:rPr/>
        <w:t>⡣</w:t>
      </w:r>
      <w:r>
        <w:rPr/>
        <w:t>⼪朵䀮쵞愵</w:t>
      </w:r>
      <w:r>
        <w:rPr/>
        <w:t>⡫</w:t>
      </w:r>
      <w:r>
        <w:rPr/>
        <w:t>灹祐垘䇂뭢捎⥏⭉뿂䂿浵겥嚩ꍕ</w:t>
      </w:r>
      <w:r>
        <w:rPr/>
        <w:t>ꕧ␬</w:t>
      </w:r>
      <w:r>
        <w:rPr/>
        <w:t>㣂䝨䑆츬示┪輮䍃㭱䵡剣帪沱智숲祉䜴</w:t>
      </w:r>
      <w:r>
        <w:rPr/>
        <w:t>ⱍ</w:t>
      </w:r>
      <w:r>
        <w:rPr/>
        <w:t>깃쉥䛂⩰䨸㘥轁◂猥⥂㨵猲</w:t>
      </w:r>
      <w:r>
        <w:rPr/>
        <w:t>ꥀ⩅</w:t>
      </w:r>
      <w:r>
        <w:rPr/>
        <w:t>쵘뭎⫎穡單磂梻䍙䙆쵘䳂䕢⤯䮩ꥫ愰㥀堯廎榻版廂싂뇂</w:t>
      </w:r>
      <w:r>
        <w:rPr/>
        <w:t>ꕃ</w:t>
      </w:r>
      <w:r>
        <w:rPr/>
        <w:t>㙄睯슥娻쉇唩圥辥硦彧깗떿칩쉷땢싃昪쉅兲䌷彲礫갩顣睄噒䙘쉁疡⪮⥓⴩㊱繎═っ㵳偓</w:t>
      </w:r>
      <w:r>
        <w:rPr/>
        <w:t>ꥇ</w:t>
      </w:r>
      <w:r>
        <w:rPr/>
        <w:t>䴸쉣쉨⹶歘㩋䑋䙨습圯䅞䤴쉄䉑깮游癀硲澿싂㑕嚮椯⥥犘㡓瀷⫂輹睈剺⵸潎睁却䘣䰹㋂⑒䭘煍㧎瑘妻⛂䛂싂ꅃ瀬㍧⨣䱆浾扇䇂⭬偑</w:t>
      </w:r>
      <w:r>
        <w:rPr/>
        <w:t>⡞</w:t>
      </w:r>
      <w:r>
        <w:rPr/>
        <w:t>彃唲넩ꅊ潙剈拂</w:t>
      </w:r>
      <w:r>
        <w:rPr/>
        <w:t>⡀</w:t>
      </w:r>
      <w:r>
        <w:rPr/>
        <w:t>䗎ふ䉱匨祊걨㋂⥭搣䦵쉒쉄橰㶵숳숱</w:t>
      </w:r>
      <w:r>
        <w:rPr/>
        <w:t>ꥌ</w:t>
      </w:r>
      <w:r>
        <w:rPr/>
        <w:t>輴䷂⨊稺礦숻扂ꄸ㥨海ꆩ썣梩乢眷㒱唪䳂ㅰ⽑婠뭱䐷⏂䙂乷䍂渪秂㖥〫┶疏祄ㆩ䖘瑃⩈㍳넻珂䵯瘪⤤䲘숵뼺⭚⿂猦묽縵넨䰬㭗㘭敗顯䳂槂</w:t>
      </w:r>
      <w:r>
        <w:rPr/>
        <w:t>ꕒ</w:t>
      </w:r>
      <w:r>
        <w:rPr/>
        <w:t>桡ꅯ燂幰㝤愨樭晅츶</w:t>
      </w:r>
      <w:r>
        <w:rPr/>
        <w:t>⡘</w:t>
      </w:r>
      <w:r>
        <w:rPr/>
        <w:t>唪戻쉄㥮夷㠥嗂扯㩍殱区唷漷</w:t>
      </w:r>
      <w:r>
        <w:rPr/>
        <w:t>ꖬ</w:t>
      </w:r>
      <w:r>
        <w:rPr/>
        <w:t>橞ꅢ墘杈啥뽰厣痂獯枱報㙷䬭歉</w:t>
      </w:r>
      <w:r>
        <w:rPr/>
        <w:t>⡰</w:t>
      </w:r>
      <w:r>
        <w:rPr/>
        <w:t>쉐㝂天浨瑄䡴뮵牦김촴恬猸쉬亮숤录溵때⑃璣䰶橙畔</w:t>
      </w:r>
      <w:r>
        <w:rPr/>
        <w:t>ꔽ</w:t>
      </w:r>
      <w:r>
        <w:rPr/>
        <w:t>⡷</w:t>
      </w:r>
      <w:r>
        <w:rPr/>
        <w:t>㶩扶佢⽸㙏摙㩧䱌㵄吰獡揂揃呡眽䢩</w:t>
      </w:r>
      <w:r>
        <w:rPr/>
        <w:t>⡅</w:t>
      </w:r>
      <w:r>
        <w:rPr/>
        <w:t>瑟慫뿂橖╠䚱嗍깋䟂ꍸ䠫썚땆䥪쉠唯涻쉟愻甫杏쉢슱쌷㓎ꥮ딩牾ꅄ㛃쉩䤸㙇쉎䊡</w:t>
      </w:r>
      <w:r>
        <w:rPr/>
        <w:t>ⵁ</w:t>
      </w:r>
      <w:r>
        <w:rPr/>
        <w:t>㝭弶剂㡭갽凂䰫㬯䀴晒</w:t>
      </w:r>
      <w:r>
        <w:rPr/>
        <w:t>⡙</w:t>
      </w:r>
      <w:r>
        <w:rPr/>
        <w:t>쉸ぬ奡ㅥ쉾捋垩䵞牰傘묪剘潒癶깕⍃祤恬㩧埂䰽媬伣쏎</w:t>
      </w:r>
      <w:r>
        <w:rPr/>
        <w:t>ꔻ</w:t>
      </w:r>
      <w:r>
        <w:rPr/>
        <w:t>坣</w:t>
      </w:r>
      <w:r>
        <w:rPr/>
        <w:t>ꤦ</w:t>
      </w:r>
      <w:r>
        <w:rPr/>
        <w:t>㘩找匳걃到柂ꅓ娶뭴㬷椤囂剡曃䕀灨欸╰䝨䑺䭮丱䬪㨫玘厵䕰祁㥄浒걪晓穗積䊏䪩</w:t>
      </w:r>
      <w:r>
        <w:rPr/>
        <w:t>ꤦ</w:t>
      </w:r>
      <w:r>
        <w:rPr/>
        <w:t>楎昲楃㛂⒬䪩䉌</w:t>
      </w:r>
      <w:r>
        <w:rPr/>
        <w:t>ꤷ</w:t>
      </w:r>
      <w:r>
        <w:rPr/>
        <w:t>썊啺啠㌶⩳㠣⥭勂歏呅⬽</w:t>
      </w:r>
      <w:r>
        <w:rPr/>
        <w:t>⣂꥘</w:t>
      </w:r>
      <w:r>
        <w:rPr/>
        <w:t>䔲䊡</w:t>
      </w:r>
      <w:r>
        <w:rPr/>
        <w:t>ꥆ</w:t>
      </w:r>
      <w:r>
        <w:rPr/>
        <w:t>칈穧削뭚橫橑┭窣쉆矂䄮㭅쉮썖갨氺㡆杒䁺幧싎入㉁䯃瑁떏晔㮬䢥兢暮㉘㋂䱯숷슮䙁奩</w:t>
      </w:r>
      <w:r>
        <w:rPr/>
        <w:t>⡟</w:t>
      </w:r>
      <w:r>
        <w:rPr/>
        <w:t>숷じ㍺琴㔫싂槂欳촺檮㬪䳂光㏂묳쏍㎬ꅠ橥䍮㵔</w:t>
      </w:r>
      <w:r>
        <w:rPr/>
        <w:t>꧂</w:t>
      </w:r>
      <w:r>
        <w:rPr/>
        <w:t>扥哂栰㉠毂䠵坂撩㙪慈쵷䀨剞娴塡榩呚婐꺬硅㍈匨䅞吥挭䱫ㅞ⥊ꅍ绂壂쉰湪塤浪洽䕡䛎</w:t>
      </w:r>
      <w:r>
        <w:rPr/>
        <w:t>ꔫ</w:t>
      </w:r>
      <w:r>
        <w:rPr/>
        <w:t>爪㍓渷瘩㪩杀卦䥁㨳轑쵸欫睌京橱檡㥀⹄뽹灔挫녂剪儤숦긲숮⪿䪘숯眸㏂⩱歖䣂⵸犮뽥㑟㍏깡啀暏佩汚睬ヂ숴憥</w:t>
      </w:r>
      <w:r>
        <w:rPr/>
        <w:t>ⵍ</w:t>
      </w:r>
      <w:r>
        <w:rPr/>
        <w:t>桨</w:t>
      </w:r>
      <w:r>
        <w:rPr/>
        <w:t>ꤲꕢ</w:t>
      </w:r>
      <w:r>
        <w:rPr/>
        <w:t>㍹㛎洣</w:t>
      </w:r>
      <w:r>
        <w:rPr/>
        <w:t>ⷍ</w:t>
      </w:r>
      <w:r>
        <w:rPr/>
        <w:t>乀쵂兂側㇂皵皵♅䛍쎬檣</w:t>
      </w:r>
      <w:r>
        <w:rPr/>
        <w:t>ꤳ</w:t>
      </w:r>
      <w:r>
        <w:rPr/>
        <w:t>溵㪻噅쵀砰焩偖䶣㘥⩁</w:t>
      </w:r>
      <w:r>
        <w:rPr/>
        <w:t>ⴤ┫</w:t>
      </w:r>
      <w:r>
        <w:rPr/>
        <w:t>㙚㕵琻</w:t>
      </w:r>
      <w:r>
        <w:rPr/>
        <w:t>⣍①</w:t>
      </w:r>
      <w:r>
        <w:rPr/>
        <w:t>渲쵉㑘⨮⩲奲轉㔪⩃녈操湆䤶武玮╚疏欽檿⼷䑤根깣搻</w:t>
      </w:r>
      <w:r>
        <w:rPr/>
        <w:t>ⰺ</w:t>
      </w:r>
      <w:r>
        <w:rPr/>
        <w:t>暡䵚떡</w:t>
      </w:r>
      <w:r>
        <w:rPr/>
        <w:t>ⶻ</w:t>
      </w:r>
      <w:r>
        <w:rPr/>
        <w:t>숤呯숻潖椨氺㦮쉓칢┯懃㊩璡䭚縲礣䚥㗃敀㭨㵪⧂䐊江䬭䕓慂楷泂穕뭹싂爻碡</w:t>
      </w:r>
      <w:r>
        <w:rPr/>
        <w:t>ⷂ</w:t>
      </w:r>
      <w:r>
        <w:rPr/>
        <w:t>报쉲幓澘撣쉉〣癐╍噕䛃쉡㪻⹳攦㍁娪</w:t>
      </w:r>
      <w:r>
        <w:rPr/>
        <w:t>ⲡ</w:t>
      </w:r>
      <w:r>
        <w:rPr/>
        <w:t>겱凂숷㗂䡢伩慕歂瀫䢩</w:t>
      </w:r>
      <w:r>
        <w:rPr/>
        <w:t>ꕰ</w:t>
      </w:r>
      <w:r>
        <w:rPr/>
        <w:t>潘穸願⪘汩㍲⏂ꇂ뽄䔩熏埂䁴䖡㉞┳杺⌫䋍晔啟爤ㆵ氳庡祅䱥拎㎱㕂繍⥭ꍞ쉣䗂抏㕌廂珂</w:t>
      </w:r>
      <w:r>
        <w:rPr/>
        <w:t>ꤪ</w:t>
      </w:r>
      <w:r>
        <w:rPr/>
        <w:t>䆮㔰䃂䵂瘯㛂</w:t>
      </w:r>
      <w:r>
        <w:rPr/>
        <w:t>⡺</w:t>
      </w:r>
      <w:r>
        <w:rPr/>
        <w:t>䕔堹垮ꏎ㵹숥</w:t>
      </w:r>
      <w:r>
        <w:rPr/>
        <w:t>⡵</w:t>
      </w:r>
      <w:r>
        <w:rPr/>
        <w:t>ꤪ</w:t>
      </w:r>
      <w:r>
        <w:rPr/>
        <w:t>䁤䀴卉皡挱쉱㜪唬䑃䑞灒〉⹇㍣䧂ꌮ䮏撵圮煙燂津쉰䓂␦秂쉸娶싂䬪␸归깾唷墡㵗儫⍍걆獱걣䩫슘槂䄥썘䜣</w:t>
      </w:r>
      <w:r>
        <w:rPr/>
        <w:t>ⴷ</w:t>
      </w:r>
      <w:r>
        <w:rPr/>
        <w:t>祱噠辩떘㮿쉇顗䯂⹧殩</w:t>
      </w:r>
      <w:r>
        <w:rPr/>
        <w:t>ꗂ</w:t>
      </w:r>
      <w:r>
        <w:rPr/>
        <w:t>焭烂敞촲</w:t>
      </w:r>
      <w:r>
        <w:rPr/>
        <w:t>⡀</w:t>
      </w:r>
      <w:r>
        <w:rPr/>
        <w:t>㡞촸穰</w:t>
      </w:r>
      <w:r>
        <w:rPr/>
        <w:t>ꕸ</w:t>
      </w:r>
      <w:r>
        <w:rPr/>
        <w:t>丨┯긵넸砪摵囂敊憏囂䖻㥱晨塠</w:t>
      </w:r>
      <w:r>
        <w:rPr/>
        <w:t>ꕙ</w:t>
      </w:r>
      <w:r>
        <w:rPr/>
        <w:t>佭櫂뾣⬪䩶昫噡㏂싂</w:t>
      </w:r>
      <w:r>
        <w:rPr/>
        <w:t>ꦘ</w:t>
      </w:r>
      <w:r>
        <w:rPr/>
        <w:t>ㄷ潆쉭瀶恟䄻䑖쉈⵱椬䰮壂㉸</w:t>
      </w:r>
      <w:r>
        <w:rPr/>
        <w:t>ꥀꤱ</w:t>
      </w:r>
      <w:r>
        <w:rPr/>
        <w:t>쉶쵎义⬳</w:t>
      </w:r>
      <w:r>
        <w:rPr/>
        <w:t>⠪</w:t>
      </w:r>
      <w:r>
        <w:rPr/>
        <w:t>噮㡘犩眳꥘㘸朳껍竂⩎㕳櫃嗎幱呑㇂녫痂啱㇂揂猷⵷樻㝾㙞桴奟쉎쉌⩋束ꌶへ㭔딺乣䱍硚⍫䉹⽶ꥹ䓂숶㥀╔♸櫂쉑硆佣礱喵㥎祴渰㔲㋂♕쉱숮轹쉒啁㕴숵摾╂㵒숺☲吶杘䭴</w:t>
      </w:r>
      <w:r>
        <w:rPr/>
        <w:t>⡗</w:t>
      </w:r>
      <w:r>
        <w:rPr/>
        <w:t>穘瀪扎煄쉕湊㘮뭎</w:t>
      </w:r>
      <w:r>
        <w:rPr/>
        <w:t>ꦮ</w:t>
      </w:r>
      <w:r>
        <w:rPr/>
        <w:t>䍷뭄</w:t>
      </w:r>
      <w:r>
        <w:rPr/>
        <w:t>ꕏ</w:t>
      </w:r>
      <w:r>
        <w:rPr/>
        <w:t>쎮</w:t>
      </w:r>
      <w:r>
        <w:rPr/>
        <w:t>ⵊ</w:t>
      </w:r>
      <w:r>
        <w:rPr/>
        <w:t>칫橓㑬挴ぅ㑎浶椪쉓猻桟⑴딱䥪㈲䐱噔㴻塬乒歰⭒旍䊥숪㘪剌쉵䥆</w:t>
      </w:r>
      <w:r>
        <w:rPr/>
        <w:t>ⷂ</w:t>
      </w:r>
      <w:r>
        <w:rPr/>
        <w:t>슿䱫兡䜱⬩桁䝋䩚⽲칬彥乴潑</w:t>
      </w:r>
      <w:r>
        <w:rPr/>
        <w:t>⠬</w:t>
      </w:r>
      <w:r>
        <w:rPr/>
        <w:t>ꥂ⫂</w:t>
      </w:r>
      <w:r>
        <w:rPr/>
        <w:t>ⱙ</w:t>
      </w:r>
      <w:r>
        <w:rPr/>
        <w:t>䌭纩</w:t>
      </w:r>
      <w:r>
        <w:rPr/>
        <w:t>Ⳃ</w:t>
      </w:r>
      <w:r>
        <w:rPr/>
        <w:t>㩬㝖䕌朻㖘㘫䡪숳넵問쉪썗搶㨽쵊轭佹ㄬ䥭畊䥘슿灬敨敌㬩杠〈㛍쉹媿顇䉣礶䞘协쉩暩畹㵭</w:t>
      </w:r>
      <w:r>
        <w:rPr/>
        <w:t>⡐</w:t>
      </w:r>
      <w:r>
        <w:rPr/>
        <w:t>勃숭穕䙂</w:t>
      </w:r>
      <w:r>
        <w:rPr/>
        <w:t>ⲥ</w:t>
      </w:r>
      <w:r>
        <w:rPr/>
        <w:t>媘祵淍㝌硒쉅䬤㯃숭愵㭉潆걄슩♩䈨╍桵癦泂䍎쉀ꅑꌷ别癏숻獲䟎灹㟂擂瑥睅</w:t>
      </w:r>
      <w:r>
        <w:rPr/>
        <w:t>ꗂ</w:t>
      </w:r>
      <w:r>
        <w:rPr/>
        <w:t>敫㍌츲⍳㑂䘯쉢쵹뇎䕾⨶䑴畧佊桭䮣㵄牸싎䅠</w:t>
      </w:r>
      <w:r>
        <w:rPr/>
        <w:t>ꖥ</w:t>
      </w:r>
      <w:r>
        <w:rPr/>
        <w:t>썣뽵㑙㤺搩佔</w:t>
      </w:r>
      <w:r>
        <w:rPr/>
        <w:t>ꥎ</w:t>
      </w:r>
      <w:r>
        <w:rPr/>
        <w:t>剚</w:t>
      </w:r>
      <w:r>
        <w:rPr/>
        <w:t>꧃</w:t>
      </w:r>
      <w:r>
        <w:rPr/>
        <w:t>乓䕐淂㭹佷숲꥖癊烂浹㘮㡩琬싂䱱㍁滂潢嗃ㆿ</w:t>
      </w:r>
      <w:r>
        <w:rPr/>
        <w:t>ꕵ</w:t>
      </w:r>
      <w:r>
        <w:rPr/>
        <w:t>䎩䥅䍆쉖䍷㌻牄㭧䴨眷㚏搩㍴䌣璻䤤卧</w:t>
      </w:r>
      <w:r>
        <w:rPr/>
        <w:t>ⳃ</w:t>
      </w:r>
      <w:r>
        <w:rPr/>
        <w:t>㶱슘㵬㡀</w:t>
      </w:r>
      <w:r>
        <w:rPr/>
        <w:t>ⱺ</w:t>
      </w:r>
      <w:r>
        <w:rPr/>
        <w:t>頩</w:t>
      </w:r>
      <w:r>
        <w:rPr/>
        <w:t>⠴</w:t>
      </w:r>
      <w:r>
        <w:rPr/>
        <w:t>扷琪愱卉㍸ㄊ侻烂ㅎ剾ꥹ傩え썃⹔扑㑲㙠丨슣揂㐶㐮□夶澬剠採彳⹎䴽惂戲㙍疵卵뽊쉤땄䉇슏淂⎣厩슣뮏⤳末⫎䚥싂恓輺</w:t>
      </w:r>
      <w:r>
        <w:rPr/>
        <w:t>ⳃ</w:t>
      </w:r>
      <w:r>
        <w:rPr/>
        <w:t>ꍗ넫⫂䗍䩈稲㤣噫녁挥汙</w:t>
      </w:r>
      <w:r>
        <w:rPr/>
        <w:t>⡨</w:t>
      </w:r>
      <w:r>
        <w:rPr/>
        <w:t>祈破䵠촷䅷歩䱰숨癍弱걅支歀偲䅯⯍</w:t>
      </w:r>
      <w:r>
        <w:rPr/>
        <w:t>ⱊ</w:t>
      </w:r>
      <w:r>
        <w:rPr/>
        <w:t>橐</w:t>
      </w:r>
      <w:r>
        <w:rPr/>
        <w:t>ⲩ</w:t>
      </w:r>
      <w:r>
        <w:rPr/>
        <w:t>䠭쉆儻㍢睠参㵆卍ㆡꇂ头㝨瘹繺畨滂ꅔ佬㉪㠣頯顃殩싂숵奘䈲쵾Ⓜ䀪恟砶䁱時桓慅䵁䴤帩㴬</w:t>
      </w:r>
      <w:r>
        <w:rPr/>
        <w:t>Ᵽ</w:t>
      </w:r>
      <w:r>
        <w:rPr/>
        <w:t>挽扮璥塤欦卤扣놡㩰⽙旂ꌺ⩇䡴숪佹䳂싃㙑䪩쉥캣㢵穣䙺焬쉫䠹䒥灳</w:t>
      </w:r>
      <w:r>
        <w:rPr/>
        <w:t>ꦩ</w:t>
      </w:r>
      <w:r>
        <w:rPr/>
        <w:t>쉹숨燂쉔긦싂禩牷傡쉱唩廂䕵쉯ꍭ䅴쏃▵쉯</w:t>
      </w:r>
      <w:r>
        <w:rPr/>
        <w:t>ⴹ</w:t>
      </w:r>
      <w:r>
        <w:rPr/>
        <w:t>䩾걷扞佒ꌶꥣ禬挸木䩳쉠</w:t>
      </w:r>
      <w:r>
        <w:rPr/>
        <w:t>ⴭ</w:t>
      </w:r>
      <w:r>
        <w:rPr/>
        <w:t>췂㝯ꇂ晩瘽땇촪䥢녡싃썮</w:t>
      </w:r>
      <w:r>
        <w:rPr/>
        <w:t>ⲣ</w:t>
      </w:r>
      <w:r>
        <w:rPr/>
        <w:t>숽⭏긱㵸唤㙰⩸倣乕奊曂㴹춏䀳恫쉥숥␣숷煌潗╁깘瑒㵎䣍枣犩䍃棂惂噬⼶</w:t>
      </w:r>
      <w:r>
        <w:rPr/>
        <w:t>ꗂ</w:t>
      </w:r>
      <w:r>
        <w:rPr/>
        <w:t>㙫⥹楠眤뽡䊱ㅎ佷䩖涿놘䙑漽猰轵獱潆喱恘쉙硈⥱숥柃绍乬쉖䜯</w:t>
      </w:r>
      <w:r>
        <w:rPr/>
        <w:t>⡬</w:t>
      </w:r>
      <w:r>
        <w:rPr/>
        <w:t>婦㡥쉟忎⯂㥁㇂싂㡳쉶䗂䯂</w:t>
      </w:r>
      <w:r>
        <w:rPr/>
        <w:t>ꥀ</w:t>
      </w:r>
      <w:r>
        <w:rPr/>
        <w:t>匣暏灁穮ꇂ쵧묺癑㙋㋂煙숩煎眷㷂番땎⾣ꅫ췂汩獏䍩䕥㑣츰昤啫撻䄷䕙强佪⯂⨵䱀澡彁䂩</w:t>
      </w:r>
      <w:r>
        <w:rPr/>
        <w:t>꤬☪</w:t>
      </w:r>
      <w:r>
        <w:rPr/>
        <w:t>㉍칣긺凂싎䑋繗儷彈⤣쎥潈焬拂畗疻⍏恏㔶㒱쉷</w:t>
      </w:r>
      <w:r>
        <w:rPr/>
        <w:t>ꤤ</w:t>
      </w:r>
      <w:r>
        <w:rPr/>
        <w:t>㎻托숪娣ぐ〉ꏂ쉉倶</w:t>
      </w:r>
      <w:r>
        <w:rPr/>
        <w:t>⡈</w:t>
      </w:r>
      <w:r>
        <w:rPr/>
        <w:t>䙰ヂ䛂ꍤ玬傏祗ꅫ⩃刨縣獕ꍪ礷깴</w:t>
      </w:r>
      <w:r>
        <w:rPr/>
        <w:t>ⷂ</w:t>
      </w:r>
      <w:r>
        <w:rPr/>
        <w:t>咵纡슘쉙믂稦䋂⩕卙☺顄</w:t>
      </w:r>
      <w:r>
        <w:rPr/>
        <w:t>⡲</w:t>
      </w:r>
      <w:r>
        <w:rPr/>
        <w:t>轂䮱接橞楮ꥹ⭤䉋ㅾꥭ玩晶⽷</w:t>
      </w:r>
      <w:r>
        <w:rPr/>
        <w:t>꧂</w:t>
      </w:r>
      <w:r>
        <w:rPr/>
        <w:t>뽵攻医㕎䁄</w:t>
      </w:r>
      <w:r>
        <w:rPr/>
        <w:t>⡙</w:t>
      </w:r>
      <w:r>
        <w:rPr/>
        <w:t>딽걺⍐佌噎搦捲ヂ칈ꍲ稲瑰㴩扐쉳㝭祩쉎穾儽뇂槂쉟琳槂쵓</w:t>
      </w:r>
      <w:r>
        <w:rPr/>
        <w:t>ꤲ</w:t>
      </w:r>
      <w:r>
        <w:rPr/>
        <w:t>䩹</w:t>
      </w:r>
    </w:p>
    <w:p>
      <w:pPr>
        <w:pStyle w:val="PreformattedText"/>
        <w:bidi w:val="0"/>
        <w:spacing w:before="0" w:after="0"/>
        <w:jc w:val="left"/>
        <w:rPr/>
      </w:pPr>
      <w:r>
        <w:rPr/>
        <w:t>쉊슣㛂噪깧슣婟⤷傩挶녦싍숵噎㍦䫍廂轢奄숤拂⑄畵ぅ㉋⪮䤨織眷⏃땣ꍲ橧숣殻榮䈶幒祫恌颵〪㎱♘椤썭眫</w:t>
      </w:r>
      <w:r>
        <w:rPr/>
        <w:t>⡳</w:t>
      </w:r>
      <w:r>
        <w:rPr/>
        <w:t>ꄶ⪘漯슥㩇㋂穃扗皵䄪砥瓃珍䇂㈺捷呆偺걐灅⹟楪쉮睰帻쵸㥃磂濂䍉輷㪻쉌玱卙쉯</w:t>
      </w:r>
      <w:r>
        <w:rPr/>
        <w:t>꥟</w:t>
      </w:r>
      <w:r>
        <w:rPr/>
        <w:t>뽒匲숵眮쉱㮥愊溿告♪쉎瞘쉶埂帽灡捀</w:t>
      </w:r>
      <w:r>
        <w:rPr/>
        <w:t>ꕞ</w:t>
      </w:r>
      <w:r>
        <w:rPr/>
        <w:t>껂䱉癒癐婕쉤沩⽂숦扱쉥숲쉨㍪洫㬹祪뭷扤</w:t>
      </w:r>
      <w:r>
        <w:rPr/>
        <w:t>⡑</w:t>
      </w:r>
      <w:r>
        <w:rPr/>
        <w:t>戽썯슮序䨦噁戱椵却攭迂廍浪㕎䝋こ㭋剉䤽僂</w:t>
      </w:r>
      <w:r>
        <w:rPr/>
        <w:t>ꥆ</w:t>
      </w:r>
      <w:r>
        <w:rPr/>
        <w:t>ㅇ㥁挹䘪ヂ뇂低穏쵤䐽䦵㑎伺旃厣겏澱㠹꺮砬쉌根ぁ⼪桕㭬깟氱噪⬭䋂楣䩹医潭敨쉘</w:t>
      </w:r>
      <w:r>
        <w:rPr/>
        <w:t>⡄</w:t>
      </w:r>
      <w:r>
        <w:rPr/>
        <w:t>堣쉊ヂ働䉯〈稹갪楖橈⭬䰫쉸硭㜪숺⩧숸廂ㄨ쉳㞿⥅杌쉏旃⩶⹵㎡䁕䐭㉳愹片祘恥쌪嘮䚏縰쉋帳꥞恇⍁䊘썵乖⪏䩧ꍉ捰欽啎夶湗㑣佷♘弹兹⩧뽸㩂䝦頥녫ꍥ顒녯</w:t>
      </w:r>
      <w:r>
        <w:rPr/>
        <w:t>ⵀ☻</w:t>
      </w:r>
      <w:r>
        <w:rPr/>
        <w:t>佳殮싍澮呞ヂ槍쉩㝁쉌忂䩪땒幯䕢颵埍䧍顂쉶ꄥ쉞捬顒⥚ㅵ㌪敇田쉪煎硒싂㔹㥁㙞쉠㎿滂㉖穯쉃僃畓炵歀ㄹ久焲㍞</w:t>
      </w:r>
      <w:r>
        <w:rPr/>
        <w:t>ꗂ</w:t>
      </w:r>
      <w:r>
        <w:rPr/>
        <w:t>⽂숽싂穧␮琩㕡旂繯煠才瓂㶥湄</w:t>
      </w:r>
      <w:r>
        <w:rPr/>
        <w:t>ⵒ</w:t>
      </w:r>
      <w:r>
        <w:rPr/>
        <w:t>渭딻쉅䕱㡙</w:t>
      </w:r>
      <w:r>
        <w:rPr/>
        <w:t>⡭ⲩ</w:t>
      </w:r>
      <w:r>
        <w:rPr/>
        <w:t>潦皵넴♉䝉你欪噠晱幺平迂╳繵㥋</w:t>
      </w:r>
      <w:r>
        <w:rPr/>
        <w:t>⡧</w:t>
      </w:r>
      <w:r>
        <w:rPr/>
        <w:t>㛂捬塥쉊싂怵꥾䉢䁏⩪㕠⭷⺡獞㥌䄤쉀⬤燂㑎⚡廍湹穊⽎䨥숴⸰懂⺱晗ꌺ媻㉡䩏㒿싂깕㇂撻忂潫㩢牓쉦愱猰숨⸰㙰側歵杹槂楊䢣䏂卙啷䁴㵕琬㐵䄪㩭否⨷䛂⥈䃂싂挥⑍堪㌽싂⽶⹠潴깆㬣</w:t>
      </w:r>
      <w:r>
        <w:rPr/>
        <w:t>Ⱡ</w:t>
      </w:r>
      <w:r>
        <w:rPr/>
        <w:t>垱掏⩀摙숬ꅕ녠轗歄쉉か歺㑪쉆畇⾱欫쉭㥌歑☹横ァ뽳㡯묺㬫⽂㨥㚥丩땳哂燂乭稣䅲䱋㏂檘캱쉺摵쉵嫂㵧숳坉ꥴ楚Ⓜ汭ぁ繥◂뗍㵓숳朴爬╘㍇싂呅䭩敚湢滂秂䥺炘橹潟䚻䅁Ⓜ乥䍔繎</w:t>
      </w:r>
      <w:r>
        <w:rPr/>
        <w:t>꧂</w:t>
      </w:r>
      <w:r>
        <w:rPr/>
        <w:t>噠쎬㵵晙</w:t>
      </w:r>
      <w:r>
        <w:rPr/>
        <w:t>⡖</w:t>
      </w:r>
      <w:r>
        <w:rPr/>
        <w:t>䉮㗂써슻畖佮畁啳噀䱘㥞칂潊栩奉䔰牲䘺</w:t>
      </w:r>
      <w:r>
        <w:rPr/>
        <w:t>꤫</w:t>
      </w:r>
      <w:r>
        <w:rPr/>
        <w:t>녹楧딪䝉⥎䡬睉㥠昸</w:t>
      </w:r>
      <w:r>
        <w:rPr/>
        <w:t>ꦥ</w:t>
      </w:r>
      <w:r>
        <w:rPr/>
        <w:t>㐻䭞䡳焤䰯쉚촸ぷ䱰沵䙘썥婉䘴⩒倭</w:t>
      </w:r>
      <w:r>
        <w:rPr/>
        <w:t>ꕙ</w:t>
      </w:r>
      <w:r>
        <w:rPr/>
        <w:t>㛍辵숮㦿㘴⵱杣灎㵑敋䋂獔煔䵣⹘⭡橉숴⸦㍾彨싂</w:t>
      </w:r>
      <w:r>
        <w:rPr/>
        <w:t>ꔳ⬣</w:t>
      </w:r>
      <w:r>
        <w:rPr/>
        <w:t>쉄䱢㨷␴ㅀ渱竂⩑剖煌涣扳㖿哂걋玬ꌤ畳습揂䭙뇂獍稊㙱㘪樹⍨걵䏂㡄ꄣ祱䯃㋍敋</w:t>
      </w:r>
      <w:r>
        <w:rPr/>
        <w:t>꥓</w:t>
      </w:r>
      <w:r>
        <w:rPr/>
        <w:t>獰䭇ㆥ䁨</w:t>
      </w:r>
      <w:r>
        <w:rPr/>
        <w:t>ꤻ</w:t>
      </w:r>
      <w:r>
        <w:rPr/>
        <w:t>幣佟䁴ㄮ漥瞻廂㖘숩湓䙍䬵</w:t>
      </w:r>
      <w:r>
        <w:rPr/>
        <w:t>ⴱ♍ⶏ</w:t>
      </w:r>
      <w:r>
        <w:rPr/>
        <w:t>体ぎ䠶嫂樦嗂呠䍫珂㕙繐⼷痎㵣颡쉄圦㨣쉯쉵⭤䪵䅘涘䑭烂싂䰩</w:t>
      </w:r>
      <w:r>
        <w:rPr/>
        <w:t>ꦩ</w:t>
      </w:r>
      <w:r>
        <w:rPr/>
        <w:t>캵帩慍</w:t>
      </w:r>
      <w:r>
        <w:rPr/>
        <w:t>ꥆ</w:t>
      </w:r>
      <w:r>
        <w:rPr/>
        <w:t>厬</w:t>
      </w:r>
      <w:r>
        <w:rPr/>
        <w:t>ⱓ</w:t>
      </w:r>
      <w:r>
        <w:rPr/>
        <w:t>䎡ꥶㅠ☵⽇涡䘪磂䝋愪㍄㋂쉑杠쉓㇂娴⽸䠨渵獰湩쉉</w:t>
      </w:r>
      <w:r>
        <w:rPr/>
        <w:t>⡄</w:t>
      </w:r>
      <w:r>
        <w:rPr/>
        <w:t>硖楄橂☺瑪╢㵴搯喿摏䒣䝟洮嘬垥㘯夫匬剬䑍督촤⍔䠪Ⓜ朮橠恚轸懂怦婡㡱㪩쉀뼰商轉体冬噴猯숴乊쉦渨復啹样澘朸뽺佢懂䄦䋂䵅侻侘ぇ쉇䨪佣습䁫亩轸搽긳奭皵瀤瞬⼹擂䢥恶땏쉓㑱㍁磂塮旍까湕㵶칓䖘祣垵㭋㌦嘹쵫捥杍䱹柂☣뭴</w:t>
      </w:r>
      <w:r>
        <w:rPr/>
        <w:t>ꥈ</w:t>
      </w:r>
      <w:r>
        <w:rPr/>
        <w:t>䐭㑦㮬坱繍ꍳ䡵슮湁⑴싂充ꄥ䍔䰽奈歋擂숹쉮亩</w:t>
      </w:r>
      <w:r>
        <w:rPr/>
        <w:t>꧂</w:t>
      </w:r>
      <w:r>
        <w:rPr/>
        <w:t>숨㎏㤤㴲璵</w:t>
      </w:r>
      <w:r>
        <w:rPr/>
        <w:t>ⰵ</w:t>
      </w:r>
      <w:r>
        <w:rPr/>
        <w:t>쉶柂슩</w:t>
      </w:r>
      <w:r>
        <w:rPr/>
        <w:t>Ⱪⱸ</w:t>
      </w:r>
      <w:r>
        <w:rPr/>
        <w:t>싂숨뭗슩땈硣</w:t>
      </w:r>
      <w:r>
        <w:rPr/>
        <w:t>꧃</w:t>
      </w:r>
      <w:r>
        <w:rPr/>
        <w:t>ꥶ쉁⍖䨽</w:t>
      </w:r>
      <w:r>
        <w:rPr/>
        <w:t>⡞</w:t>
      </w:r>
      <w:r>
        <w:rPr/>
        <w:t>싂毂䑴㙈㞘㝞㩤⹍䡃䢡㏂⮬⼹噋쉭繋묵䮥숭䄫␴器뭓犿稩쉏쉗䭈촷ꄪ슱칰ꇂ畞땸</w:t>
      </w:r>
      <w:r>
        <w:rPr/>
        <w:t>ꕍ⨪</w:t>
      </w:r>
      <w:r>
        <w:rPr/>
        <w:t>歘坳㘳</w:t>
      </w:r>
      <w:r>
        <w:rPr/>
        <w:t>꧂</w:t>
      </w:r>
      <w:r>
        <w:rPr/>
        <w:t>縬婪걮瘺⑋㕣牋䬫㥊䟂渥婹⽟</w:t>
      </w:r>
      <w:r>
        <w:rPr/>
        <w:t>ꕊ⭚</w:t>
      </w:r>
      <w:r>
        <w:rPr/>
        <w:t>櫂婠䬬睳摮㌰瑚쉉㍐睥㵪礵堸焥쉖⶘歃慂칟侬癶坦唻掮䥘幋䩙助䑬㥕䘫燂⪮䬳轞杆㡏癞慪쉓猷睨顆䱸楉佾卙䝊摃䑴硖斩穪쉲㴷晥湧眮䦱䕘⹭壂쉟涩숰䄯塥</w:t>
      </w:r>
      <w:r>
        <w:rPr/>
        <w:t>⡓</w:t>
      </w:r>
      <w:r>
        <w:rPr/>
        <w:t>潕땀湚佱묤䭙楩</w:t>
      </w:r>
      <w:r>
        <w:rPr/>
        <w:t>ꕓ</w:t>
      </w:r>
      <w:r>
        <w:rPr/>
        <w:t>ⱥ</w:t>
      </w:r>
      <w:r>
        <w:rPr/>
        <w:t>顢䕦㫂┪⪻啾娯顪愣慬</w:t>
      </w:r>
      <w:r>
        <w:rPr/>
        <w:t>⣂</w:t>
      </w:r>
      <w:r>
        <w:rPr/>
        <w:t>㵪걐㍏拂</w:t>
      </w:r>
      <w:r>
        <w:rPr/>
        <w:t>ꤷ</w:t>
      </w:r>
      <w:r>
        <w:rPr/>
        <w:t>㭸쉴浚䫂橳颣쵀숽媱츳䂮쵮䅕瘸넻甩輽㐭⥭㤫猽⻍纣㬱颱⽧</w:t>
      </w:r>
      <w:r>
        <w:rPr/>
        <w:t>ⷂ</w:t>
      </w:r>
      <w:r>
        <w:rPr/>
        <w:t>캩쉊슥琮㌽㍬숰噫拂䦱輲ꌱ佱瀥䱦伲䥯㠲幍愯ꅾ촷桎⩂慱㵎穓</w:t>
      </w:r>
      <w:r>
        <w:rPr/>
        <w:t>Ⱨ</w:t>
      </w:r>
      <w:r>
        <w:rPr/>
        <w:t>䗂♇䠥煞啞礸慅䮵䣂空嫍쉁⤩歩疣뭔깔摗参幏桤ꅡ晗绂圸</w:t>
      </w:r>
      <w:r>
        <w:rPr/>
        <w:t>ꦣ</w:t>
      </w:r>
      <w:r>
        <w:rPr/>
        <w:t>獦妘갺⍕ꄷ⽇暡♓</w:t>
      </w:r>
      <w:r>
        <w:rPr/>
        <w:t>ꗂ⥨</w:t>
      </w:r>
      <w:r>
        <w:rPr/>
        <w:t>㝲놬佌倯禵곂⩧쉭ꏃ⑩判㮬㨺䔭⩀䱣녨</w:t>
      </w:r>
      <w:r>
        <w:rPr/>
        <w:t>ꥍ</w:t>
      </w:r>
      <w:r>
        <w:rPr/>
        <w:t>㕱갻깮믂曃</w:t>
      </w:r>
      <w:r>
        <w:rPr/>
        <w:t>Ⱕ</w:t>
      </w:r>
      <w:r>
        <w:rPr/>
        <w:t>㶥ㅊ㷂䂻嘩숶㓂㠱倊숴皘숻쉏숬싂摥呴䫂␮灃뭢䩲猳䪻</w:t>
      </w:r>
      <w:r>
        <w:rPr/>
        <w:t>ⵞ</w:t>
      </w:r>
      <w:r>
        <w:rPr/>
        <w:t>县슿䅚幤⩃㥒숮歟</w:t>
      </w:r>
      <w:r>
        <w:rPr/>
        <w:t>꤭</w:t>
      </w:r>
      <w:r>
        <w:rPr/>
        <w:t>梵繉顔敆㕌䊩䮿䤳췂땉亩⹔싂椣㡨祃떩쉁弩쉭ꎏ싂㔫⫂쵀㩌숹娨</w:t>
      </w:r>
      <w:r>
        <w:rPr/>
        <w:t>⢩</w:t>
      </w:r>
      <w:r>
        <w:rPr/>
        <w:t>皥顪瞥彐딥ィ䆿佨䗃捙挵㩡㚬</w:t>
      </w:r>
      <w:r>
        <w:rPr/>
        <w:t>ꕸ</w:t>
      </w:r>
      <w:r>
        <w:rPr/>
        <w:t>㉬ㅲ䵵㥇䅞뮣쉉믂䙮㴰恄䄭</w:t>
      </w:r>
      <w:r>
        <w:rPr/>
        <w:t>ⶣ</w:t>
      </w:r>
      <w:r>
        <w:rPr/>
        <w:t>㟂嫎䕑㘹䗍꥙숽䞣瘪歪</w:t>
      </w:r>
      <w:r>
        <w:rPr/>
        <w:t>ꗂ</w:t>
      </w:r>
      <w:r>
        <w:rPr/>
        <w:t>挥ꍋ</w:t>
      </w:r>
      <w:r>
        <w:rPr/>
        <w:t>ꔪ⯂</w:t>
      </w:r>
      <w:r>
        <w:rPr/>
        <w:t>䆡▘睅쉒搱吷䍆歲⩚あ係殡</w:t>
      </w:r>
      <w:r>
        <w:rPr/>
        <w:t>ꕢ</w:t>
      </w:r>
      <w:r>
        <w:rPr/>
        <w:t>兄⩀债</w:t>
      </w:r>
      <w:r>
        <w:rPr/>
        <w:t>ꤩ</w:t>
      </w:r>
      <w:r>
        <w:rPr/>
        <w:t>䁢轇쉄埂慷坓⭆⵶㘺䩨曂쉓偄䌨瑆</w:t>
      </w:r>
      <w:r>
        <w:rPr/>
        <w:t>⣎</w:t>
      </w:r>
      <w:r>
        <w:rPr/>
        <w:t>䁪甸毂쉔䁓䁫㌮♭旂穩珍䁆祳쉍夽㎻⮱㉧悥䕆㤶楀㉦剎</w:t>
      </w:r>
      <w:r>
        <w:rPr/>
        <w:t>ꔱ</w:t>
      </w:r>
      <w:r>
        <w:rPr/>
        <w:t>ꆵ㴮噟싍婥湶晷䭆㔩⩸</w:t>
      </w:r>
      <w:r>
        <w:rPr/>
        <w:t>ꔽⴰ</w:t>
      </w:r>
      <w:r>
        <w:rPr/>
        <w:t>攥␪牞⫂☱捡硬牱녾咿潒捦祵</w:t>
      </w:r>
      <w:r>
        <w:rPr/>
        <w:t>ꥌ</w:t>
      </w:r>
      <w:r>
        <w:rPr/>
        <w:t>ぇ䁓㐳</w:t>
      </w:r>
      <w:r>
        <w:rPr/>
        <w:t>ⷂ</w:t>
      </w:r>
      <w:r>
        <w:rPr/>
        <w:t>쉨汅杦쉑쉊䑅穆숷</w:t>
      </w:r>
      <w:r>
        <w:rPr/>
        <w:t>Ⲭ</w:t>
      </w:r>
      <w:r>
        <w:rPr/>
        <w:t>媩Ⓜ呎쉸뿂ꎏ䡑䟂啌</w:t>
      </w:r>
      <w:r>
        <w:rPr/>
        <w:t>ꤻ</w:t>
      </w:r>
      <w:r>
        <w:rPr/>
        <w:t>긣浨䮱䝅䝳⹍兟┹畀弥쉷⻂㥤佘</w:t>
      </w:r>
      <w:r>
        <w:rPr/>
        <w:t>ꗂ</w:t>
      </w:r>
      <w:r>
        <w:rPr/>
        <w:t>ꏂꅩ슿䵾垏㝅㫂딭辿╥摕祑䏂南䨦华帹싂瓍⸲쉤䍏䑀㤫楸☪⹩쉣坌㕡</w:t>
      </w:r>
      <w:r>
        <w:rPr/>
        <w:t>ꥊ</w:t>
      </w:r>
      <w:r>
        <w:rPr/>
        <w:t>슡</w:t>
      </w:r>
      <w:r>
        <w:rPr/>
        <w:t>ꕦ</w:t>
      </w:r>
      <w:r>
        <w:rPr/>
        <w:t>ꆏ땱氽幘湅ヂ䡱惂婾뭄欣</w:t>
      </w:r>
      <w:r>
        <w:rPr/>
        <w:t>ⵟ</w:t>
      </w:r>
      <w:r>
        <w:rPr/>
        <w:t>ꅥ뭯扶昶敁燂樤ꍓ帳严彀㡵ㅯ뭀</w:t>
      </w:r>
      <w:r>
        <w:rPr/>
        <w:t>ꕳ꧍</w:t>
      </w:r>
      <w:r>
        <w:rPr/>
        <w:t>ꍄ捷䅦䭅仂䄮ꥹ却偡湣䝩䠻땷ꌹ栵狂娻⸪⎏䷂冩焪甭剮剥㚥䶻㫂秂汙쵅侣썲畵具歂㡊䕖擂昫⨳癰潠뮿㴤</w:t>
      </w:r>
      <w:r>
        <w:rPr/>
        <w:t>꥟</w:t>
      </w:r>
      <w:r>
        <w:rPr/>
        <w:t>畧쵄쉯쉭㵳⩵繴吷旂㩉䳎⨷欤</w:t>
      </w:r>
      <w:r>
        <w:rPr/>
        <w:t>⠥</w:t>
      </w:r>
      <w:r>
        <w:rPr/>
        <w:t>㩃磍썆뼤쉄乀柂睳쉢㐹</w:t>
      </w:r>
      <w:r>
        <w:rPr/>
        <w:t>ⱶ⭔</w:t>
      </w:r>
      <w:r>
        <w:rPr/>
        <w:t>䩘歔弪䝩쉯捭帳쏎䑱⽴䔪쵄ㅪ</w:t>
      </w:r>
      <w:r>
        <w:rPr/>
        <w:t>ⲏ</w:t>
      </w:r>
      <w:r>
        <w:rPr/>
        <w:t>ꌦ幄쉷瞻暿갨栫㍖뭟樳쉫橀</w:t>
      </w:r>
      <w:r>
        <w:rPr/>
        <w:t>ⱏ</w:t>
      </w:r>
      <w:r>
        <w:rPr/>
        <w:t>捋㩦癰䆱彂穸啁䕑矂ァ㤤抩묪䓂┱</w:t>
      </w:r>
      <w:r>
        <w:rPr/>
        <w:t>ꦬ</w:t>
      </w:r>
      <w:r>
        <w:rPr/>
        <w:t>䙩兯쉤</w:t>
      </w:r>
      <w:r>
        <w:rPr/>
        <w:t>ꦬ</w:t>
      </w:r>
      <w:r>
        <w:rPr/>
        <w:t>䪩唩恪偁懂썷朵싂뭯</w:t>
      </w:r>
      <w:r>
        <w:rPr/>
        <w:t>ꥎ</w:t>
      </w:r>
      <w:r>
        <w:rPr/>
        <w:t>䱆⪻歒䥩甦獸六ꥺ珂쉭쉄瓂棂⎩숣儻剆仂灖妣棍⫂揂晦㑯㔫慴瞿숸堦丹침㏂㫎堮娴䵡걁ꌱ墥⚘坮㇎㶮</w:t>
      </w:r>
      <w:r>
        <w:rPr/>
        <w:t>ⴰ</w:t>
      </w:r>
      <w:r>
        <w:rPr/>
        <w:t>㍯渴</w:t>
      </w:r>
      <w:r>
        <w:rPr/>
        <w:t>ⰷ</w:t>
      </w:r>
      <w:r>
        <w:rPr/>
        <w:t>썶桔쉧嚻稨橩쉪ꍒ砪뭂</w:t>
      </w:r>
      <w:r>
        <w:rPr/>
        <w:t>⣂</w:t>
      </w:r>
      <w:r>
        <w:rPr/>
        <w:t>⽭挬灄印쉊⭌쉠窘疣歮㭀넣敘框湫愻슏⥏깊</w:t>
      </w:r>
      <w:r>
        <w:rPr/>
        <w:t>Ⳃ⤶╆</w:t>
      </w:r>
      <w:r>
        <w:rPr/>
        <w:t>睘䀥♕焫晒偊䡺䣂牊㟂䙎〽䝬穡㵸幬怩슩숫ㆮ睚瘩眊杦칋侣橧㬺뮮橒䉕灃硾棂ꅺ䌯긦뽁뽚斻奦绂⼥</w:t>
      </w:r>
      <w:r>
        <w:rPr/>
        <w:t>ⵓ♦</w:t>
      </w:r>
      <w:r>
        <w:rPr/>
        <w:t>䥸奲⩆䳃ꇂ㝧㝙䱃숰숩硰䑨묶喘䫂剂杔□恓䅋硧䌩</w:t>
      </w:r>
      <w:r>
        <w:rPr/>
        <w:t>⡺⑱</w:t>
      </w:r>
      <w:r>
        <w:rPr/>
        <w:t>䮥縣㓂</w:t>
      </w:r>
      <w:r>
        <w:rPr/>
        <w:t>ⲻ</w:t>
      </w:r>
      <w:r>
        <w:rPr/>
        <w:t>乡싂繟呮䴰僂幰穩㩟卪玡轥瀻㕾ꥶ擃⽂怴䦡㕱싂쌫绂湌⎮</w:t>
      </w:r>
      <w:r>
        <w:rPr/>
        <w:t>ⱖ</w:t>
      </w:r>
      <w:r>
        <w:rPr/>
        <w:t>偋歉煣穈㘶땷</w:t>
      </w:r>
      <w:r>
        <w:rPr/>
        <w:t>ⱞ</w:t>
      </w:r>
      <w:r>
        <w:rPr/>
        <w:t>汰敞扠光⍯깙焱⫂穠午灋灑䋂祮剩칮潧녎䈯洹뇂㭹⺣썁⍩㉰⵳煥썏畁</w:t>
      </w:r>
      <w:r>
        <w:rPr/>
        <w:t>ⵌ</w:t>
      </w:r>
      <w:r>
        <w:rPr/>
        <w:t>摘坶䥭㕬䕵淂㑆ꅅꅍ</w:t>
      </w:r>
      <w:r>
        <w:rPr/>
        <w:t>⢏</w:t>
      </w:r>
      <w:r>
        <w:rPr/>
        <w:t>歨倳牐昬䩥婬扚汈캬桰䭌煸穤⸱ꅃ쉶㖱煔쉰剗燂浱牕녡䃂㉲扄쉯㛂塅⍒</w:t>
      </w:r>
      <w:r>
        <w:rPr/>
        <w:t>ꕩ</w:t>
      </w:r>
      <w:r>
        <w:rPr/>
        <w:t>넹㡁㟂싎〪慎⥡捭뾬䕤敊⯂칬垡⍟㕾䱈伯恱顇䩒柂睺盂㍕题</w:t>
      </w:r>
      <w:r>
        <w:rPr/>
        <w:t>⡙</w:t>
      </w:r>
      <w:r>
        <w:rPr/>
        <w:t>濂轇䶥⭂䝅刳㵱㊩䉫뭅周䭩唪</w:t>
      </w:r>
      <w:r>
        <w:rPr/>
        <w:t>ꕔ</w:t>
      </w:r>
      <w:r>
        <w:rPr/>
        <w:t>뭏╎潓⽭⬵洰ꅶ⭃쉲╩卨쵌땸䚻ꥡㄮ倻㊣ㄺ捁</w:t>
      </w:r>
      <w:r>
        <w:rPr/>
        <w:t>ⱇ</w:t>
      </w:r>
      <w:r>
        <w:rPr/>
        <w:t>恚矂䑇쉃嘯쉸爦匥撻숷쉎⌬㭞浬䜱⏂係側辿䅃夷䣂숰묺</w:t>
      </w:r>
      <w:r>
        <w:rPr/>
        <w:t>ꕩ</w:t>
      </w:r>
      <w:r>
        <w:rPr/>
        <w:t>쉄</w:t>
      </w:r>
      <w:r>
        <w:rPr/>
        <w:t>ⷂ</w:t>
      </w:r>
      <w:r>
        <w:rPr/>
        <w:t>䍒乌弦煫洷坣</w:t>
      </w:r>
      <w:r>
        <w:rPr/>
        <w:t>ⱚ</w:t>
      </w:r>
      <w:r>
        <w:rPr/>
        <w:t>坡뭺繹쵥䙸쉹㉶슥깄湓松쉗摳썓䜣彔♐楢⭚恨쉨㛂</w:t>
      </w:r>
      <w:r>
        <w:rPr/>
        <w:t>ꕗ</w:t>
      </w:r>
      <w:r>
        <w:rPr/>
        <w:t>숮싍偌劻뗂䙌썒㑶ぴ곍偩掏恐쉂ㄽ싎䉁幟灟㍵頯ꅆ㴩磂䀯娵뗎떘䭯䒿爹堥佨浨ꆱま䛂⬯剈瘰쉤灴䱘䱶潗䇂뿎䫂戭硚ㆩꇃ쉣⍓囍㕪뽫㯃〬曂</w:t>
      </w:r>
      <w:r>
        <w:rPr/>
        <w:t>ꕏ</w:t>
      </w:r>
      <w:r>
        <w:rPr/>
        <w:t>浕⌮</w:t>
      </w:r>
      <w:r>
        <w:rPr/>
        <w:t>ꕔ</w:t>
      </w:r>
      <w:r>
        <w:rPr/>
        <w:t>瘰剏㥢䵮㝢瑇恎䒩䣃뽆歂⍩㙯㵄䐯剂슬慢숻썡慢墻䔪촥摉札⭞慧슡斻漤숷婥곂㐻슏內쉶䁷樲輦쉾旃꺿僂〩婫䌱슘㝞㈽檮┸故刺坷䰫䌳欹呇䇎斩漥┵뿂쌥뭷⭟걁⥋⭣晇㩎쉫㈲砲棍⭤扭䮩瑕畺湾</w:t>
      </w:r>
      <w:r>
        <w:rPr/>
        <w:t>꧂</w:t>
      </w:r>
      <w:r>
        <w:rPr/>
        <w:t>縺假䑱夸㝤䐺甮䆩싍乱싂</w:t>
      </w:r>
      <w:r>
        <w:rPr/>
        <w:t>Ɐ</w:t>
      </w:r>
      <w:r>
        <w:rPr/>
        <w:t>浟</w:t>
      </w:r>
      <w:r>
        <w:rPr/>
        <w:t>ꥑ</w:t>
      </w:r>
      <w:r>
        <w:rPr/>
        <w:t>教䱙쉊垩坊쏃쉞㉾涿㕓쉩磎</w:t>
      </w:r>
      <w:r>
        <w:rPr/>
        <w:t>ⵂ</w:t>
      </w:r>
      <w:r>
        <w:rPr/>
        <w:t>쉉䑰硸㌺婊杵塐慹㭠灮迂㊻種쉊儯땣塩㎏祦슻⼲珂쉑洨뇂숦沬䉣쉌剋⨶㝭䫂輰杍⺣</w:t>
      </w:r>
      <w:r>
        <w:rPr/>
        <w:t>ⷂ</w:t>
      </w:r>
      <w:r>
        <w:rPr/>
        <w:t>㢡㘫桺癲啠䙃治啊뽩㩉</w:t>
      </w:r>
      <w:r>
        <w:rPr/>
        <w:t>ꦥ</w:t>
      </w:r>
      <w:r>
        <w:rPr/>
        <w:t>个爬空⒵係啮쉹</w:t>
      </w:r>
      <w:r>
        <w:rPr/>
        <w:t>ꔳ</w:t>
      </w:r>
      <w:r>
        <w:rPr/>
        <w:t>⾿쉠樵瀪洣䘊弸摫</w:t>
      </w:r>
      <w:r>
        <w:rPr/>
        <w:t>ⷂ</w:t>
      </w:r>
      <w:r>
        <w:rPr/>
        <w:t>皮墻㬽⽉乏燂女쉢㕲洮欦顯枏</w:t>
      </w:r>
      <w:r>
        <w:rPr/>
        <w:t>ⴵ</w:t>
      </w:r>
      <w:r>
        <w:rPr/>
        <w:t>殩숵쉲晃㎥摟玱</w:t>
      </w:r>
      <w:r>
        <w:rPr/>
        <w:t>⡒</w:t>
      </w:r>
      <w:r>
        <w:rPr/>
        <w:t>ㆵ奴啴皿</w:t>
      </w:r>
      <w:r>
        <w:rPr/>
        <w:t>⡔</w:t>
      </w:r>
      <w:r>
        <w:rPr/>
        <w:t>炥幟碻乢坹偲</w:t>
      </w:r>
      <w:r>
        <w:rPr/>
        <w:t>ꕠ</w:t>
      </w:r>
      <w:r>
        <w:rPr/>
        <w:t>䑒䎱愷䤪栬坸칄彯䕓瓎㥬夤厥敆㜣⽶㴲㥥乃숤总䙐挮䁳묵⿂春晧磂潌䰫婤䝸杔奕歌彞幃汨汴쉊㓂畱␮先䏂㝹夦䝢␣ㅋ祙싂☪澩㥸ꍆ</w:t>
      </w:r>
      <w:r>
        <w:rPr/>
        <w:t>⢏</w:t>
      </w:r>
      <w:r>
        <w:rPr/>
        <w:t>眵练쉳㚬癌㜪搳䏂숩ㄳ䨩杫㟂伣䈨䙚쉊慄幄洯䉭桚ㅩ쉏쉙偖㥠携뭭뾻伻쉂㭖ꌽ㕟숯㨮哂毂穘</w:t>
      </w:r>
      <w:r>
        <w:rPr/>
        <w:t>⡺</w:t>
      </w:r>
      <w:r>
        <w:rPr/>
        <w:t>伷㙨甫깯㉣摈싂숤倪㥃桔噪瘲燂␮갥哂癔䰲⽞ꍩ涣噌棂洨딩싂䕬㦵쉁睑⹵⩔䱕쏍촨䡩㕃㉡绂し㙰手㐹焸䝓㴲쉌쉡꺵睏쉳䍐䱷畯繖</w:t>
      </w:r>
      <w:r>
        <w:rPr/>
        <w:t>ꤽ⍃</w:t>
      </w:r>
      <w:r>
        <w:rPr/>
        <w:t>呸䫂檻䡤쉱␤슡㫂숱坲泂</w:t>
      </w:r>
      <w:r>
        <w:rPr/>
        <w:t>ꕶ</w:t>
      </w:r>
      <w:r>
        <w:rPr/>
        <w:t>쉤氥咩⎮䷂䔦婀椤</w:t>
      </w:r>
      <w:r>
        <w:rPr/>
        <w:t>ꤰ</w:t>
      </w:r>
      <w:r>
        <w:rPr/>
        <w:t>畎쉵</w:t>
      </w:r>
      <w:r>
        <w:rPr/>
        <w:t>⠷</w:t>
      </w:r>
      <w:r>
        <w:rPr/>
        <w:t>딲쉺㵷颡堫丣칃辿⫂숶輷慑㙐氵䥴⩭숯硡轥轑슣㕋䧂欩煚啸쉞塀戹䛎딺ꍩ㭣㕞⫂╞樫煑揍췂䁩轗䍅吽땺ꥠ㘨睧♂佟╨㩕</w:t>
      </w:r>
      <w:r>
        <w:rPr/>
        <w:t>ꕍ</w:t>
      </w:r>
      <w:r>
        <w:rPr/>
        <w:t>쉶䐬㡩䆡㏂偁扪싂ㅁ</w:t>
      </w:r>
      <w:r>
        <w:rPr/>
        <w:t>ⶵ</w:t>
      </w:r>
      <w:r>
        <w:rPr/>
        <w:t>㨣桍娪䉚</w:t>
      </w:r>
      <w:r>
        <w:rPr/>
        <w:t>ⱟ⥋</w:t>
      </w:r>
      <w:r>
        <w:rPr/>
        <w:t>䔸彺塁갦㭆ꌭ⼷彃㍒牔歈</w:t>
      </w:r>
      <w:r>
        <w:rPr/>
        <w:t>ⷃ</w:t>
      </w:r>
      <w:r>
        <w:rPr/>
        <w:t>挫숳ꄤ汍䉟㵉</w:t>
      </w:r>
      <w:r>
        <w:rPr/>
        <w:t>ꤱ</w:t>
      </w:r>
      <w:r>
        <w:rPr/>
        <w:t>纱偧档牤䕈</w:t>
      </w:r>
      <w:r>
        <w:rPr/>
        <w:t>ⵘⵀ</w:t>
      </w:r>
      <w:r>
        <w:rPr/>
        <w:t>奔彦却琽뮻戣猰恁⍪쉫琻涿䩦㍉칟䂘㘪䡉</w:t>
      </w:r>
      <w:r>
        <w:rPr/>
        <w:t>ꕩ</w:t>
      </w:r>
      <w:r>
        <w:rPr/>
        <w:t>싂坬㶘</w:t>
      </w:r>
      <w:r>
        <w:rPr/>
        <w:t>ꕭ</w:t>
      </w:r>
      <w:r>
        <w:rPr/>
        <w:t>땁쉷숥敢쌱쉦</w:t>
      </w:r>
      <w:r>
        <w:rPr/>
        <w:t>꧂☮</w:t>
      </w:r>
      <w:r>
        <w:rPr/>
        <w:t>㝈㕀獸伪秂未㙐㭋帪♱ꏂ僂硥廃놩剤杗⪥갶匫䝂剮쉹匣䵟춡卒䢣绂桾㙵唤</w:t>
      </w:r>
      <w:r>
        <w:rPr/>
        <w:t>꤫</w:t>
      </w:r>
      <w:r>
        <w:rPr/>
        <w:t>썞ꅘ⛂싂挹쉡䱆㝍</w:t>
      </w:r>
      <w:r>
        <w:rPr/>
        <w:t>꧂</w:t>
      </w:r>
      <w:r>
        <w:rPr/>
        <w:t>硫♣潮䎩⩲䡔㖩仂擎冩ꍃꥰꆿ⭾䕨洵灎䖥⩙婸瀳卹颮⬬⹹硊婾쉮䙥숸䄣쉪場䗂</w:t>
      </w:r>
      <w:r>
        <w:rPr/>
        <w:t>ⴲ</w:t>
      </w:r>
      <w:r>
        <w:rPr/>
        <w:t>䵴쉈슡⥙깸搪㐶眷票쉔䕹摄瑾溥哂祋⨰瞮慬朲㘬䰷煡⬯㤺㤱㈰飂㵗㨣뭸쉍䰺ꍩ傿氹㜨慙卄⩹沏䥡㍺测뿂쉪䃂ꍱ朷愪⾮彭ㆱ空䖮敋縤까轥䨰坪ꎮ䷂捕ꥷꍢ幙슩</w:t>
      </w:r>
      <w:r>
        <w:rPr/>
        <w:t>ⰵ</w:t>
      </w:r>
      <w:r>
        <w:rPr/>
        <w:t>䐵潳</w:t>
      </w:r>
      <w:r>
        <w:rPr/>
        <w:t>ꕃ⪱</w:t>
      </w:r>
      <w:r>
        <w:rPr/>
        <w:t>䪬㚻堤氶瑊쌩䡔頳䱖쉀䛃㝇⌨싂睩䵬癢儊⵺剮⭕䘥兓渵穒殏轈璿癷橶堶禵칂쉣쉚쉭橅杭海员栶⪬</w:t>
      </w:r>
      <w:r>
        <w:rPr/>
        <w:t>ꤪ</w:t>
      </w:r>
      <w:r>
        <w:rPr/>
        <w:t>梱㵳㙰⦵䉷쉌傱䅅☽祵璻婯뽧ꥸ䝖澩侻瑆〳㦩橗瑾癢⭞숳쉓</w:t>
      </w:r>
      <w:r>
        <w:rPr/>
        <w:t>꧍</w:t>
      </w:r>
      <w:r>
        <w:rPr/>
        <w:t>쉒㕲瑠쉊슮쌤⹲橬㍨哂䫂㝓⩡ꅡ汫䩸␪⹸뼵컂喡ꅘ</w:t>
      </w:r>
      <w:r>
        <w:rPr/>
        <w:t>ꕧ①</w:t>
      </w:r>
      <w:r>
        <w:rPr/>
        <w:t>朻杀땟</w:t>
      </w:r>
      <w:r>
        <w:rPr/>
        <w:t>⡤⩞</w:t>
      </w:r>
      <w:r>
        <w:rPr/>
        <w:t>㜫彣쉪灊칤⚱䩺搲夻杍䛂橊땸䅭╤䚘㧂恅竂湫䩫쉺㘷뗍䏍ꍭ畏㠶</w:t>
      </w:r>
      <w:r>
        <w:rPr/>
        <w:t>ⱟ</w:t>
      </w:r>
      <w:r>
        <w:rPr/>
        <w:t>㠺縪⑉嗂㬦硤奵촪繂湴㣂땦</w:t>
      </w:r>
      <w:r>
        <w:rPr/>
        <w:t>Ⳃ</w:t>
      </w:r>
      <w:r>
        <w:rPr/>
        <w:t>썢劵棂싂</w:t>
      </w:r>
      <w:r>
        <w:rPr/>
        <w:t>ⲡⰶ</w:t>
      </w:r>
      <w:r>
        <w:rPr/>
        <w:t>帣坉곂㥣丸ꌽ㤻깔숩⭸汄칆卉㡟쵡暱眦囂癄轎材㝹딪ꥺ⫂浩⵾忂⨩䌻뼲숮䉉䆘ꥡ䒮塂折쉷</w:t>
      </w:r>
      <w:r>
        <w:rPr/>
        <w:t>ꦮ</w:t>
      </w:r>
      <w:r>
        <w:rPr/>
        <w:t>ꥭ쏂祥⍩㬴䝗サ漱剂㝍싂⭧㉐庡⭐景梬쉥㐭穁㭞</w:t>
      </w:r>
      <w:r>
        <w:rPr/>
        <w:t>ꤤ</w:t>
      </w:r>
      <w:r>
        <w:rPr/>
        <w:t>欱䵃싂癐桕㝆䧂䇂⧍漪ヂ㕣佢夻䙾䤴癔䀪睷┫슿숥⹱䥉䁤漵姂⑅瑙炻渨ꍫ輶쉉⭬䕄숹硪칧슘娮㑉獋⬭祐卯睊嗎♮ꍪ쉋⥏恬焵乺扨⭉뼫昮敀ꎵꄴ♠繭搱傥䑊슏側爪〪潇슻㬵⹷浆態坟彡㉈ꄩ頪䥪숭䉏숶湙爷滂습浗䙋杵犿쌶⹧</w:t>
      </w:r>
      <w:r>
        <w:rPr/>
        <w:t>⡇</w:t>
      </w:r>
      <w:r>
        <w:rPr/>
        <w:t>녅桙浘촤싂义쉎싂</w:t>
      </w:r>
      <w:r>
        <w:rPr/>
        <w:t>ⵞ</w:t>
      </w:r>
      <w:r>
        <w:rPr/>
        <w:t>䫂䵀껂睬⨴쉍炥輮껂儰佌☸僂</w:t>
      </w:r>
      <w:r>
        <w:rPr/>
        <w:t>꧂</w:t>
      </w:r>
      <w:r>
        <w:rPr/>
        <w:t>甬숺땎樹橁═⏂琩坅싂晔㷍㥾坞㉳䂘</w:t>
      </w:r>
      <w:r>
        <w:rPr/>
        <w:t>ꦱ</w:t>
      </w:r>
      <w:r>
        <w:rPr/>
        <w:t>栬㩖䘩朤㑏䉤쉀⽤哂⸥떡Ⓜ䝨廂갶㡐⸳卂嘸뽁ぢ瑥睆䧂ぎ礪</w:t>
      </w:r>
      <w:r>
        <w:rPr/>
        <w:t>ⰵ</w:t>
      </w:r>
      <w:r>
        <w:rPr/>
        <w:t>깦䀱煠㝊京潰⽇쉃癡旂浚惎獇쉣</w:t>
      </w:r>
      <w:r>
        <w:rPr/>
        <w:t>ꤰ</w:t>
      </w:r>
      <w:r>
        <w:rPr/>
        <w:t>坐⤴婀䞩㜪⭭壂俎㙴</w:t>
      </w:r>
      <w:r>
        <w:rPr/>
        <w:t>ꦱ</w:t>
      </w:r>
      <w:r>
        <w:rPr/>
        <w:t>䰴숦䅄垵灂姂奦╷湾穬슿㍚洬▻㜰䓂硊숵瓂燂쉹촩ㅠ㇂⩣䌽゘㴱杁㕓숯㩠겥</w:t>
      </w:r>
      <w:r>
        <w:rPr/>
        <w:t>⡀</w:t>
      </w:r>
      <w:r>
        <w:rPr/>
        <w:t>쉩繟剆㋂슮쉔栤汯䔤</w:t>
      </w:r>
      <w:r>
        <w:rPr/>
        <w:t>ⱳ</w:t>
      </w:r>
      <w:r>
        <w:rPr/>
        <w:t>䯂⩍槂☷溵揂䉗</w:t>
      </w:r>
      <w:r>
        <w:rPr/>
        <w:t>ⷂ</w:t>
      </w:r>
      <w:r>
        <w:rPr/>
        <w:t>⽔⾘ꅲ灳⻂㋂瑮걨灥♟娵凂숭</w:t>
      </w:r>
      <w:r>
        <w:rPr/>
        <w:t>ꕙ</w:t>
      </w:r>
      <w:r>
        <w:rPr/>
        <w:t>䍨㒩圴嘽㎘䮏쎩煳怨欥☫祃捎㉚獭㍀쉈乪묤䞮噉㩈ꥤ忍⹾숲嚣숪浑⥾Ⓜㅠ◂搦栫埂埂狃渨檡㪥扚䱞ぇ䁄ꆥ撣슡亱灖칁䤲㴺㝓기䑸䞵佢뭅⩌쉙燍攱轣䉰⼊弨倩桬㈱橍䕃摷摊숸⩪灧♣䩊祯澬⺵幹卡濂皱囎轺捑┲㩲倦ㅗꥡ沏瑷쉍췂</w:t>
      </w:r>
      <w:r>
        <w:rPr/>
        <w:t>ⱶ</w:t>
      </w:r>
      <w:r>
        <w:rPr/>
        <w:t>朳㭘揎桖뽍⭤㕾低洹太潄沘彁쵟⵾ꄬ湊싂㙹擂懂⑤く瑵㥖稲ꎿ㙈惂倳帱♬亵䩾䝁瞣㍌婡갭珂</w:t>
      </w:r>
      <w:r>
        <w:rPr/>
        <w:t>⣎</w:t>
      </w:r>
      <w:r>
        <w:rPr/>
        <w:t>涩⥑슘⌴湆嘺⥁ㄪ坃浙呄湇橣㩏</w:t>
      </w:r>
      <w:r>
        <w:rPr/>
        <w:t>⠦</w:t>
      </w:r>
      <w:r>
        <w:rPr/>
        <w:t>朶⪻捦偸悏䍮ぴ쉎␶湴䭊歅坌爯灙</w:t>
      </w:r>
      <w:r>
        <w:rPr/>
        <w:t>ꕓ</w:t>
      </w:r>
      <w:r>
        <w:rPr/>
        <w:t>轗⽐稯䵷祑㠣㈪숵歇䝥婟긴문煫你偹橔辩䔺숸╪㩪枘媬灷懂싃棂珂ꄻ䊘湂㵹玱⌺縶쉓썩숵穦塓䲮䰽⭟♙橥䭾捘㬳癗</w:t>
      </w:r>
      <w:r>
        <w:rPr/>
        <w:t>ꥆ</w:t>
      </w:r>
      <w:r>
        <w:rPr/>
        <w:t>捬⥖䕡枘곂춏䕉囂䑈佬稴㇂</w:t>
      </w:r>
      <w:r>
        <w:rPr/>
        <w:t>⡳Ⓝ</w:t>
      </w:r>
      <w:r>
        <w:rPr/>
        <w:t>㥷橠䁣</w:t>
      </w:r>
      <w:r>
        <w:rPr/>
        <w:t>ⵡ</w:t>
      </w:r>
      <w:r>
        <w:rPr/>
        <w:t>䨰扆ォ氩採ケ㩖呣㝏쉅䝅牒男쉳䱰곂丷摚畅䁵偨슿瞱乲洽忂⨮拎佮⪣䞮⥎♑쌪㦩兴㑹⽆䃂⨸䵅㥺奮栦漲쉳䝬숭␽澬뭞䌹呂硱䵮砫剨㙁頬䵂촲쉷住</w:t>
      </w:r>
      <w:r>
        <w:rPr/>
        <w:t>ꥆ</w:t>
      </w:r>
      <w:r>
        <w:rPr/>
        <w:t>녯䎘矂瑤䉳䙘䭓䵎輽䆻␩唩玡</w:t>
      </w:r>
      <w:r>
        <w:rPr/>
        <w:t>ꔻ</w:t>
      </w:r>
      <w:r>
        <w:rPr/>
        <w:t>牧㙫㵄啗暡牒嘮갤</w:t>
      </w:r>
      <w:r>
        <w:rPr/>
        <w:t>Ⱳ</w:t>
      </w:r>
      <w:r>
        <w:rPr/>
        <w:t>掩怵线쉂頻⑵獂쉎䭊珃싂倩뮏</w:t>
      </w:r>
      <w:r>
        <w:rPr/>
        <w:t>ꖱ</w:t>
      </w:r>
      <w:r>
        <w:rPr/>
        <w:t>쉆぀㪩⩋䱐汢⩾쉒懂䄤輯쉥땨睓咩㵎ꍵꄱ땋⽈畷쉣㗂瑁彮䵧䥀爰盂넸䥨砭쵫慀䱪㭚欸</w:t>
      </w:r>
      <w:r>
        <w:rPr/>
        <w:t>⣂</w:t>
      </w:r>
      <w:r>
        <w:rPr/>
        <w:t>뽨⸪㞩⑆条剁垱斘支</w:t>
      </w:r>
      <w:r>
        <w:rPr/>
        <w:t>ⰴ</w:t>
      </w:r>
      <w:r>
        <w:rPr/>
        <w:t>䫂⌣쉀㏃㘤彄敾</w:t>
      </w:r>
      <w:r>
        <w:rPr/>
        <w:t>ꤷ</w:t>
      </w:r>
      <w:r>
        <w:rPr/>
        <w:t>춿瑇䐻갷◂䑰颵吤儱숵奮⭩佩潹숪숳慈ꥹꎩ㍬땞壂砪㡟曂ꅘ쎣땵彸⺬䡆⽨뗎</w:t>
      </w:r>
      <w:r>
        <w:rPr/>
        <w:t>ꕷ</w:t>
      </w:r>
      <w:r>
        <w:rPr/>
        <w:t>숭촪づ攵砮슣쉦捚㝋牾枬に圲楯⒣敊뮣橸瘵洷⹵䵟夷顚쉤㑎啴ꅲ⫂⍔督塏木澩䭇㊵㔱㙑穃쵓佘싂숲⫂䰴꺮녫婬쵮䝐旂潷轡搸⹩⥖㵋灾㓂⹺┺戺睃⥍ꄳ숪䙟嘹</w:t>
      </w:r>
      <w:r>
        <w:rPr/>
        <w:t>ⴽ</w:t>
      </w:r>
      <w:r>
        <w:rPr/>
        <w:t>窻ㆿ쉵⽲枥獯⪣所焩䡅怣칕繌卞惎ꆬ숳瘤礵숯</w:t>
      </w:r>
      <w:r>
        <w:rPr/>
        <w:t>ꥆ</w:t>
      </w:r>
      <w:r>
        <w:rPr/>
        <w:t>楃䴦뼩䱶畄䤣機</w:t>
      </w:r>
      <w:r>
        <w:rPr/>
        <w:t>ꥑ</w:t>
      </w:r>
      <w:r>
        <w:rPr/>
        <w:t>뽡싃嗃戴䰪恧僂쉺敡䦥칐㓂䕾䬱渫牡ꅰ喻甭㉔䑥쉩⼴떩㒱墿䊮</w:t>
      </w:r>
      <w:r>
        <w:rPr/>
        <w:t>ⱬ</w:t>
      </w:r>
      <w:r>
        <w:rPr/>
        <w:t>欴搭乺♏뭬椱㥪ꏎ⭅ッ쉯뽳晧桐䕯촨⭱䁩썂婟氊칦唰쉌㷂憩璿녏쵒祵枣ꅒ匰䝘煐숷쉬婭氺</w:t>
      </w:r>
      <w:r>
        <w:rPr/>
        <w:t>ꥊ</w:t>
      </w:r>
      <w:r>
        <w:rPr/>
        <w:t>㐫</w:t>
      </w:r>
      <w:r>
        <w:rPr/>
        <w:t>ⴽꥈ</w:t>
      </w:r>
      <w:r>
        <w:rPr/>
        <w:t>攬祦噔䈤搸橶㝺旂쉷</w:t>
      </w:r>
      <w:r>
        <w:rPr/>
        <w:t>ꤤ</w:t>
      </w:r>
      <w:r>
        <w:rPr/>
        <w:t>〫潳⩄딯栮泂獃</w:t>
      </w:r>
      <w:r>
        <w:rPr/>
        <w:t>ꔻ</w:t>
      </w:r>
      <w:r>
        <w:rPr/>
        <w:t>橆潑繮穭槂녁䑂柂쉱⽘</w:t>
      </w:r>
      <w:r>
        <w:rPr/>
        <w:t>ⱁ</w:t>
      </w:r>
      <w:r>
        <w:rPr/>
        <w:t>䩠奞㗃칣䭱㝄瑓セ轰こ㎘䉣偎</w:t>
      </w:r>
      <w:r>
        <w:rPr/>
        <w:t>ⲡ</w:t>
      </w:r>
      <w:r>
        <w:rPr/>
        <w:t>唤昬捁숽</w:t>
      </w:r>
      <w:r>
        <w:rPr/>
        <w:t>⡖⨰</w:t>
      </w:r>
      <w:r>
        <w:rPr/>
        <w:t>㑶䦻</w:t>
      </w:r>
      <w:r>
        <w:rPr/>
        <w:t>⡓</w:t>
      </w:r>
      <w:r>
        <w:rPr/>
        <w:t>片䕂칢㭘橄楔㪘</w:t>
      </w:r>
      <w:r>
        <w:rPr/>
        <w:t>⡹</w:t>
      </w:r>
      <w:r>
        <w:rPr/>
        <w:t>扉穀煱䤫뭆䥺婇啹⥀䩲</w:t>
      </w:r>
      <w:r>
        <w:rPr/>
        <w:t>ⱀ</w:t>
      </w:r>
      <w:r>
        <w:rPr/>
        <w:t>晓䭪炻瘺摘暏䅉녯矂婄䂿㍔㭒灗繶䰷쉟瘫撡</w:t>
      </w:r>
      <w:r>
        <w:rPr/>
        <w:t>ꗂ</w:t>
      </w:r>
      <w:r>
        <w:rPr/>
        <w:t>昦縹杭ꇎ䯃넴칄</w:t>
      </w:r>
      <w:r>
        <w:rPr/>
        <w:t>ⱕⓃ⦡</w:t>
      </w:r>
      <w:r>
        <w:rPr/>
        <w:t>吭瀹쉨컂堵㐺</w:t>
      </w:r>
      <w:r>
        <w:rPr/>
        <w:t>ꦣ</w:t>
      </w:r>
      <w:r>
        <w:rPr/>
        <w:t>㐱捎쉙슿僂㍀⩯</w:t>
      </w:r>
      <w:r>
        <w:rPr/>
        <w:t>ꗂ</w:t>
      </w:r>
      <w:r>
        <w:rPr/>
        <w:t>쉬㕩䵡숩떬䦣</w:t>
      </w:r>
      <w:r>
        <w:rPr/>
        <w:t>ꦘ</w:t>
      </w:r>
      <w:r>
        <w:rPr/>
        <w:t>쉲㧂桯杉㈯晐䵩슻㈥슡捑灺泂昹䁈䂩ꥢ⫂䱢쉀숣땭稪橓䌥典挺匹湫桢晫夨뭬쉂칮㗂숬獠</w:t>
      </w:r>
      <w:r>
        <w:rPr/>
        <w:t>Ⱨ</w:t>
      </w:r>
      <w:r>
        <w:rPr/>
        <w:t>㢱兰ㅁ쉵䗂</w:t>
      </w:r>
      <w:r>
        <w:rPr/>
        <w:t>ꤥ</w:t>
      </w:r>
      <w:r>
        <w:rPr/>
        <w:t>辱樤傻敎땸䦡</w:t>
      </w:r>
      <w:r>
        <w:rPr/>
        <w:t>ⱔ</w:t>
      </w:r>
      <w:r>
        <w:rPr/>
        <w:t>碏䭗啦埂杮印截婸ㄽ毎䍩敍乤佫禿䙅㩈唷㭗㝁愵뽠椷に獑坯뽊⩞瀪晁托╣㈴겮匳䡹氺潳땈䥹㵷쉂斏洪唽灁摥⨲参池䃎⵪湮땁䵐㥬㗂䉃묽╮녴㘹䥶쉧乩嘥</w:t>
      </w:r>
      <w:r>
        <w:rPr/>
        <w:t>ꥈ</w:t>
      </w:r>
      <w:r>
        <w:rPr/>
        <w:t>礨䌷燂싂쉙䕁</w:t>
      </w:r>
      <w:r>
        <w:rPr/>
        <w:t>ꕮ</w:t>
      </w:r>
      <w:r>
        <w:rPr/>
        <w:t>뭚ꎘ擂숪頨녊㉙灮斻獐働剌桋㝋갯㓂䃍枻뇂숨渳䉊瞥䭶㥂㯂繾㉶깸갨䛂칣⺿繖쉏⩫</w:t>
      </w:r>
      <w:r>
        <w:rPr/>
        <w:t>Ⳏ</w:t>
      </w:r>
      <w:r>
        <w:rPr/>
        <w:t>汫页⒮玵稰⩔晬剞녕畉싂⥒晪剷啩㡞숥顬⍖칎瀪䝇忂㘮쉫惂䬪꥖垿䝚䉟吺迂戭繈潤□獉亣瘯呃䡢</w:t>
      </w:r>
      <w:r>
        <w:rPr/>
        <w:t>⡚</w:t>
      </w:r>
      <w:r>
        <w:rPr/>
        <w:t>斩奧祤嚱㡮믂싂⥨沮偡眬幄䉙䷂⩊捒穁祵㩄┶槂幑慹〩㙁㉄쉃슱ぁ硄顡奆氬숴歪塃뽕㴻捯圬㑏䴩䡆䕆畗䝪頪</w:t>
      </w:r>
      <w:r>
        <w:rPr/>
        <w:t>⠻</w:t>
      </w:r>
      <w:r>
        <w:rPr/>
        <w:t>摐矂娹</w:t>
      </w:r>
      <w:r>
        <w:rPr/>
        <w:t>ꔺ⦥</w:t>
      </w:r>
      <w:r>
        <w:rPr/>
        <w:t>牬</w:t>
      </w:r>
      <w:r>
        <w:rPr/>
        <w:t>꤭</w:t>
      </w:r>
      <w:r>
        <w:rPr/>
        <w:t>䗎㥓扸㑍쉪䭤뇂璻幱颬⹱⍯⍰⶿确係楨扇歆⴫</w:t>
      </w:r>
      <w:r>
        <w:rPr/>
        <w:t>ꥉ</w:t>
      </w:r>
      <w:r>
        <w:rPr/>
        <w:t>땠깷獍⾩⑚⩷洭奥枏䙶</w:t>
      </w:r>
      <w:r>
        <w:rPr/>
        <w:t>ꔤ⩢</w:t>
      </w:r>
      <w:r>
        <w:rPr/>
        <w:t>灾칚츷没杩䓂之♞䝯슿䟂揎䩍숷䌱⧂싍琱췃〻</w:t>
      </w:r>
      <w:r>
        <w:rPr/>
        <w:t>ⵃ</w:t>
      </w:r>
      <w:r>
        <w:rPr/>
        <w:t>栵㕖は剨悏杍ꥫ楧搩泍</w:t>
      </w:r>
      <w:r>
        <w:rPr/>
        <w:t>ꕣ</w:t>
      </w:r>
      <w:r>
        <w:rPr/>
        <w:t>獴沏塕싂偑さ뭔䱖禣彸傩捭ち䕢敮䷂潺暩䩀</w:t>
      </w:r>
      <w:r>
        <w:rPr/>
        <w:t>⢿</w:t>
      </w:r>
      <w:r>
        <w:rPr/>
        <w:t>㭱묻㔮偷묱䑣犱쉁숳⽒榣격䘤げ썖冬癀愤땑䶿㐊걹朦欫</w:t>
      </w:r>
      <w:r>
        <w:rPr/>
        <w:t>ⶬ␺</w:t>
      </w:r>
      <w:r>
        <w:rPr/>
        <w:t>汙</w:t>
      </w:r>
      <w:r>
        <w:rPr/>
        <w:t>ⶱ</w:t>
      </w:r>
      <w:r>
        <w:rPr/>
        <w:t>樲컂怤䁕쉔⭑爩㉨⑂汩</w:t>
      </w:r>
      <w:r>
        <w:rPr/>
        <w:t>ꥒ</w:t>
      </w:r>
      <w:r>
        <w:rPr/>
        <w:t>㥺</w:t>
      </w:r>
      <w:r>
        <w:rPr/>
        <w:t>ꔨ</w:t>
      </w:r>
      <w:r>
        <w:rPr/>
        <w:t>䵨䘮浹㙧겿쉕㇂戭吶〨싂忂䃂</w:t>
      </w:r>
      <w:r>
        <w:rPr/>
        <w:t>ⶱ</w:t>
      </w:r>
      <w:r>
        <w:rPr/>
        <w:t>潚숱㥑婩</w:t>
      </w:r>
      <w:r>
        <w:rPr/>
        <w:t>ⱒ</w:t>
      </w:r>
      <w:r>
        <w:rPr/>
        <w:t>䥸畾汁昣啞呱榥</w:t>
      </w:r>
      <w:r>
        <w:rPr/>
        <w:t>ⰻ</w:t>
      </w:r>
      <w:r>
        <w:rPr/>
        <w:t>䧂䅙呑坕싂矂灙쎵瞥砻卣☹㛂㑳牄绍她㡇牴滂뭩穬</w:t>
      </w:r>
      <w:r>
        <w:rPr/>
        <w:t>ꥀ</w:t>
      </w:r>
      <w:r>
        <w:rPr/>
        <w:t>稶ꍦ矂㵙狂숩娬楕潉入㒮㩴⑨瑀佺剰摒⼸␺顧쉆</w:t>
      </w:r>
      <w:r>
        <w:rPr/>
        <w:t>ꦱ</w:t>
      </w:r>
      <w:r>
        <w:rPr/>
        <w:t>쌪滃⨪砰楞桖쉗촯슥氳쌪싂㙳懂⼳晏껂幌ㄶ捹攥畁爳쉄㥶塗扔</w:t>
      </w:r>
      <w:r>
        <w:rPr/>
        <w:t>Ɐ</w:t>
      </w:r>
      <w:r>
        <w:rPr/>
        <w:t>縲係堳璏딭晲긲瘯䀳䕓祵竂瑴株挺☫④뭕刯浞潀恹䝄♉礪싍欽╄掩彾槂圩禩㤤瘨싂⩚塴</w:t>
      </w:r>
      <w:r>
        <w:rPr/>
        <w:t>⣂</w:t>
      </w:r>
      <w:r>
        <w:rPr/>
        <w:t>숹焮啥楂썯㵶㍟朶壂氤격串⛂㪩牠녶妮湘李䔰㉶⯍㈴匩䩣䁇歍祔䮵䳂Ⓨ</w:t>
      </w:r>
      <w:r>
        <w:rPr/>
        <w:t>⡤</w:t>
      </w:r>
      <w:r>
        <w:rPr/>
        <w:t>ꗂ</w:t>
      </w:r>
      <w:r>
        <w:rPr/>
        <w:t>癟琮㩹䑆ㅘ攥礷땘刯䬺쉀歯熣ꏂ녷欶杈攴樥쉮卟盂採깲숸摐渤쵲敫╍副卵怱⒥噗祯礪砺扄浱嫂숭擂敤ꌷ㉉</w:t>
      </w:r>
      <w:r>
        <w:rPr/>
        <w:t>ⴻ⩖</w:t>
      </w:r>
      <w:r>
        <w:rPr/>
        <w:t>깖Ⓝ㩁쉄䙓⩷瑠優楌䕣戭ꌩ張琸㭾䕾ㅷ싂▻湠䰱쉗땩쉹畟幉걖浪쉅卨쉍숲⵳廂䡐炱攭</w:t>
      </w:r>
      <w:r>
        <w:rPr/>
        <w:t>ⱐ</w:t>
      </w:r>
      <w:r>
        <w:rPr/>
        <w:t>攪唫偞渵㚬</w:t>
      </w:r>
      <w:r>
        <w:rPr/>
        <w:t>ꕲ</w:t>
      </w:r>
      <w:r>
        <w:rPr/>
        <w:t>䁴慇彩乙슿係穗亻㒬♘䰸㤫呴⏂쉂儤怱怣숭슮䁹㏂ヂ⭲偍摰ꄳ䄰㛂ꌱ쉋㕵䖵⬦琨䠶氥㋂澩㑄츻歞㨶彈뽋汯智䮬⯂忂ꏎ䔪瘥摺ꄥ䭊⩲⩰㉙▏쉹䦩種䢻곂숵棂㵃䵕</w:t>
      </w:r>
      <w:r>
        <w:rPr/>
        <w:t>ⵥ</w:t>
      </w:r>
      <w:r>
        <w:rPr/>
        <w:t>繾瀪䋂砹ꅴ䉶䁘唪⦿慅捬〤⬽쉱⌷䑃♔惂</w:t>
      </w:r>
      <w:r>
        <w:rPr/>
        <w:t>⣍</w:t>
      </w:r>
      <w:r>
        <w:rPr/>
        <w:t>東䁫喥㥏䄷䝎ꍧ㔯쉆쉙␽⥡⨩乏⨲⒘慲㷂㙌㔩쉎</w:t>
      </w:r>
      <w:r>
        <w:rPr/>
        <w:t>ꕸ</w:t>
      </w:r>
      <w:r>
        <w:rPr/>
        <w:t>쌮슱䵋亵䈴㘪㕭硈땠䕶╗</w:t>
      </w:r>
      <w:r>
        <w:rPr/>
        <w:t>ꥒ</w:t>
      </w:r>
      <w:r>
        <w:rPr/>
        <w:t>瘣怶숲摢竂て␮晬瀱</w:t>
      </w:r>
      <w:r>
        <w:rPr/>
        <w:t>ꖥ⩅</w:t>
      </w:r>
      <w:r>
        <w:rPr/>
        <w:t>晎潴묱긵汱쉬䒱䄲颩㭡㎥걈㶩澩⵫⪿㜶堶扂췂㔩⩏僂썦䉁㶥䕭⍚幆쉙㊿䍏</w:t>
      </w:r>
      <w:r>
        <w:rPr/>
        <w:t>⠪</w:t>
      </w:r>
      <w:r>
        <w:rPr/>
        <w:t>쉇ꍭ䴪噪塏갵ㅦ</w:t>
      </w:r>
      <w:r>
        <w:rPr/>
        <w:t>ꕟ</w:t>
      </w:r>
      <w:r>
        <w:rPr/>
        <w:t>轐匰僃倭⯍䥷癸灅沘㑎璿䉇敁⽑轢쉨쉮煊쉶洱☹煵쏂껂</w:t>
      </w:r>
      <w:r>
        <w:rPr/>
        <w:t>⡭</w:t>
      </w:r>
      <w:r>
        <w:rPr/>
        <w:t>싂捃</w:t>
      </w:r>
      <w:r>
        <w:rPr/>
        <w:t>ꥈ</w:t>
      </w:r>
      <w:r>
        <w:rPr/>
        <w:t>⽸偭㜯䠬䝡츩潾㇂</w:t>
      </w:r>
      <w:r>
        <w:rPr/>
        <w:t>ꕥ</w:t>
      </w:r>
      <w:r>
        <w:rPr/>
        <w:t>块ぁ␤⸱㡏窵嘲⩶걱⌤⑱</w:t>
      </w:r>
      <w:r>
        <w:rPr/>
        <w:t>ⶥ</w:t>
      </w:r>
      <w:r>
        <w:rPr/>
        <w:t>㍏戣쉁戊猶싂▥</w:t>
      </w:r>
      <w:r>
        <w:rPr/>
        <w:t>ꥈ</w:t>
      </w:r>
      <w:r>
        <w:rPr/>
        <w:t>穊䡯幮婧컂㯂</w:t>
      </w:r>
      <w:r>
        <w:rPr/>
        <w:t>ꥈ</w:t>
      </w:r>
      <w:r>
        <w:rPr/>
        <w:t>瞱漤습縩ㄥ╨싂参椹뗂庡䩦ォ⼪牬</w:t>
      </w:r>
      <w:r>
        <w:rPr/>
        <w:t>⢣⨽</w:t>
      </w:r>
      <w:r>
        <w:rPr/>
        <w:t>玘㡦㇃牚绂䭢奭⭖⽓橲쉵ꆣ㌫扟欤爯灉⩚堣懂䙸쏂숸㡗ꇂ㌻쵥丣䨲䋂䚮捏곎쉎た</w:t>
      </w:r>
      <w:r>
        <w:rPr/>
        <w:t>ꔽ</w:t>
      </w:r>
      <w:r>
        <w:rPr/>
        <w:t>䘭婆㭁땃쉁</w:t>
      </w:r>
      <w:r>
        <w:rPr/>
        <w:t>Ⱛ</w:t>
      </w:r>
      <w:r>
        <w:rPr/>
        <w:t>䝶䀹걹</w:t>
      </w:r>
      <w:r>
        <w:rPr/>
        <w:t>ꤨ</w:t>
      </w:r>
      <w:r>
        <w:rPr/>
        <w:t>⼳䢣㝶優㧍纻쉺猫㜥头矎壂纥䥅</w:t>
      </w:r>
      <w:r>
        <w:rPr/>
        <w:t>ꔴ</w:t>
      </w:r>
      <w:r>
        <w:rPr/>
        <w:t>딯뽠㭡濂獎桘働犻㥷쵥☥뗂䚻</w:t>
      </w:r>
      <w:r>
        <w:rPr/>
        <w:t>ꤩ</w:t>
      </w:r>
      <w:r>
        <w:rPr/>
        <w:t>癥쉇⿂幀쉖⍾㖬숽㵫滂ㅷ淂奲▬쉖刦稩⦡㔱싂嘬곂渰欱坘쵏⩕䭴숨利촣㤰䝆㝖漵䚿쵮桹쉙歫㜬㮮⌴쉬뮻䑂ꄮ⹗歟</w:t>
      </w:r>
      <w:r>
        <w:rPr/>
        <w:t>ꤶ</w:t>
      </w:r>
      <w:r>
        <w:rPr/>
        <w:t>䚡⍲⌤⹄曎佰埂䟂湨☯歕⥢坤싂♱쉤煵潦㍋⩀䇂▵쵖堯ㅵ놩</w:t>
      </w:r>
      <w:r>
        <w:rPr/>
        <w:t>ⵄ</w:t>
      </w:r>
      <w:r>
        <w:rPr/>
        <w:t>슣⹖坖呫迂</w:t>
      </w:r>
      <w:r>
        <w:rPr/>
        <w:t>ꤺ</w:t>
      </w:r>
      <w:r>
        <w:rPr/>
        <w:t>頪</w:t>
      </w:r>
      <w:r>
        <w:rPr/>
        <w:t>ⶵ</w:t>
      </w:r>
      <w:r>
        <w:rPr/>
        <w:t>䄰瞻幖숴촣⦮</w:t>
      </w:r>
      <w:r>
        <w:rPr/>
        <w:t>ꤲꥃ</w:t>
      </w:r>
      <w:r>
        <w:rPr/>
        <w:t>忂則㡆痂煉兏畯칬䕘稫㙦ꇂ긯깤歍⑮슣仂㊏쉊樮</w:t>
      </w:r>
      <w:r>
        <w:rPr/>
        <w:t>ⱥ</w:t>
      </w:r>
      <w:r>
        <w:rPr/>
        <w:t>汧⌸砻⨯ꍔ숬治</w:t>
      </w:r>
      <w:r>
        <w:rPr/>
        <w:t>⠱</w:t>
      </w:r>
      <w:r>
        <w:rPr/>
        <w:t>䱀䵔煺䄣㜬䙍䔲婋</w:t>
      </w:r>
      <w:r>
        <w:rPr/>
        <w:t>ꔫ</w:t>
      </w:r>
      <w:r>
        <w:rPr/>
        <w:t>㉬刮池⨵싃椷⿂㙍常⭄漪</w:t>
      </w:r>
      <w:r>
        <w:rPr/>
        <w:t>꧂</w:t>
      </w:r>
      <w:r>
        <w:rPr/>
        <w:t>剒촮硰灞畬旂奀辡ꌪ㤪顺㓂㡁淂⑶灤䥊憻䉡㠮⫂ꇂ樲ꥰ⏂㘵婒劣뭹㐶</w:t>
      </w:r>
      <w:r>
        <w:rPr/>
        <w:t>ꦮ</w:t>
      </w:r>
      <w:r>
        <w:rPr/>
        <w:t>礶扒</w:t>
      </w:r>
      <w:r>
        <w:rPr/>
        <w:t>ꥁ</w:t>
      </w:r>
      <w:r>
        <w:rPr/>
        <w:t>硌㘥祎⿂呇㧂恙㠣칫顪瓂쉊숱吨㘣䨭䄸慟改繬㥗掬껂䝭歙穒楬䕇갺㛂Ⓕ숪㕌ꥺ木呌긻ㄮ䳂〨䴤匭乙䩁兺ꅾ獲ꥭ柂䋂㬻启輥ご也奆竂</w:t>
      </w:r>
      <w:r>
        <w:rPr/>
        <w:t>ꕃ</w:t>
      </w:r>
      <w:r>
        <w:rPr/>
        <w:t>煨産갦㝭题䚏넦⚡⪬䉫걗抮喏别㣂쵳</w:t>
      </w:r>
      <w:r>
        <w:rPr/>
        <w:t>⡸</w:t>
      </w:r>
      <w:r>
        <w:rPr/>
        <w:t>䙰梥澣卍嘦ꍟ戱䵵欺墮쉖䡋憵쌭磂⹋䔬⽎穁䭓敘⑟⏍⽌䥁싂⹃ꥢ쉩䔵偓丬㕑┷㛂ㅏ流⑳纬櫂䁂⹨䊮摳䙪䍇牵㧂氥뾏焩狍䏂䀫氷⨽땡쉟䵪濃汒</w:t>
      </w:r>
      <w:r>
        <w:rPr/>
        <w:t>ꥀ</w:t>
      </w:r>
      <w:r>
        <w:rPr/>
        <w:t>捖歞⑘ꎻ唤礦썖⨸쌫戺睓ㄷ썉㠣땄슱拍⽆搶㯍ꍭ囂</w:t>
      </w:r>
      <w:r>
        <w:rPr/>
        <w:t>ꤤ</w:t>
      </w:r>
      <w:r>
        <w:rPr/>
        <w:t>牳硖攸㐫㨷楢畈䖥⿂景扷぀灑ꆣㅫ슘⨤幢숷녷쉣獫ꌬ䝉걱㙆戦뼲⫍⩸帱䞻啯慥칺㥒穌灷㋎긶쉔⥬噎꥖捪柂쉀㵱㝪ㅕ収削⵹琦偠唸搹你扊㫎嚵䙦</w:t>
      </w:r>
      <w:r>
        <w:rPr/>
        <w:t>ⱂⳂ⏂</w:t>
      </w:r>
      <w:r>
        <w:rPr/>
        <w:t>㫂⥁彣䩷쌱朊噮䪡䍴⧂⵬戩싍帲忂㩆⨭슥䅊깪〲煀⍕뽎㊥戴쉬助넫싂㶩⍷廂璏旍渱쉨</w:t>
      </w:r>
      <w:r>
        <w:rPr/>
        <w:t>⠦</w:t>
      </w:r>
      <w:r>
        <w:rPr/>
        <w:t>쉘썢塶欱⪏쉗礨䱠⭃唪禵♸噖买㵮珂䥮뭸煖㈷㝋燂</w:t>
      </w:r>
      <w:r>
        <w:rPr/>
        <w:t>⡭</w:t>
      </w:r>
      <w:r>
        <w:rPr/>
        <w:t>䃂癆䪩奮疵䱪ㅧ⾥愨㭪弥쏂坡☦䉤帽</w:t>
      </w:r>
      <w:r>
        <w:rPr/>
        <w:t>ⶩ</w:t>
      </w:r>
      <w:r>
        <w:rPr/>
        <w:t>慇汫嚿⼩剐轢䝮㫂슘療䜣⤥견⩡暵抩颮뭍⽯㓍牌槂숳⺩婙呫⬻㎩祂㪡䡣其椵</w:t>
      </w:r>
      <w:r>
        <w:rPr/>
        <w:t>ꤽ</w:t>
      </w:r>
      <w:r>
        <w:rPr/>
        <w:t>憬ꌯ凂穅个⾏戨쉔噈때땦参䡧桃</w:t>
      </w:r>
      <w:r>
        <w:rPr/>
        <w:t>ꦘ</w:t>
      </w:r>
      <w:r>
        <w:rPr/>
        <w:t>㥗땬獈瘫懂䝤瑲嗂䜱슡啣縶破⌳숲婚け䗃㪱債⭬㎬啄㡣懂瑥넱⑮쉨忂乑쉟㤬朮爦싂</w:t>
      </w:r>
      <w:r>
        <w:rPr/>
        <w:t>ⱃ</w:t>
      </w:r>
      <w:r>
        <w:rPr/>
        <w:t>婟挲㍖橺顏ꌯ琩弸촤䑫⍓㩌⍅瀹牓碡才숶夷灮牘䮏숥</w:t>
      </w:r>
      <w:r>
        <w:rPr/>
        <w:t>ꕌ</w:t>
      </w:r>
      <w:r>
        <w:rPr/>
        <w:t>칣㤬灳</w:t>
      </w:r>
      <w:r>
        <w:rPr/>
        <w:t>ꥍꦣ</w:t>
      </w:r>
      <w:r>
        <w:rPr/>
        <w:t>뭢</w:t>
      </w:r>
      <w:r>
        <w:rPr/>
        <w:t>⡱</w:t>
      </w:r>
      <w:r>
        <w:rPr/>
        <w:t>䵸獨노걲춘㯂쉷䁠⑺哂祰쉹㜣瑚쉤쉐輣匰䑆쉰抏䷃嚘塸츤濂㚏㵄쉳䰮恮ㆣ䝄ꆵ⼨</w:t>
      </w:r>
      <w:r>
        <w:rPr/>
        <w:t>꥟</w:t>
      </w:r>
      <w:r>
        <w:rPr/>
        <w:t>㍞⪿䙮㵌</w:t>
      </w:r>
      <w:r>
        <w:rPr/>
        <w:t>ⵥ</w:t>
      </w:r>
      <w:r>
        <w:rPr/>
        <w:t>傮曂嘥쉢倶쉣쉬䠺飍⸵쉕</w:t>
      </w:r>
      <w:r>
        <w:rPr/>
        <w:t>꧂ⶮ</w:t>
      </w:r>
      <w:r>
        <w:rPr/>
        <w:t>싂슥䁧祋┨㛂㭀</w:t>
      </w:r>
      <w:r>
        <w:rPr/>
        <w:t>ꦩ⪬</w:t>
      </w:r>
      <w:r>
        <w:rPr/>
        <w:t>䖬⹶쉶䤥枩秂㡡轒杠쵠摯䀣䞬慕灪␬轈慾슿橣䣍慯弹敷㩕㍆穔梵㵩桶呶獷</w:t>
      </w:r>
      <w:r>
        <w:rPr/>
        <w:t>ⷂ</w:t>
      </w:r>
      <w:r>
        <w:rPr/>
        <w:t>浄숺啲呉숯竂挪〣に穎㭧䠷㩟</w:t>
      </w:r>
      <w:r>
        <w:rPr/>
        <w:t>ꕂ</w:t>
      </w:r>
      <w:r>
        <w:rPr/>
        <w:t>䘮䥠떬濂顳纮椶ケ兞쉭ꄶ⩦儱㌪䭸橲䁱䵷⪩쉫쉙쉞䄺癣偤䩀카戩搵㍾櫎圲꥔쉒ㄽ㴱쉫扳䁙先数橾㤱捺塆湧㶘䬺⶘乱㩤㕨さ奰⭞垥ꥷ뭣</w:t>
      </w:r>
      <w:r>
        <w:rPr/>
        <w:t>ꥆ</w:t>
      </w:r>
      <w:r>
        <w:rPr/>
        <w:t>㎩뭋⽮轘嚿䛃䩬䵄痂倮</w:t>
      </w:r>
      <w:r>
        <w:rPr/>
        <w:t>ⵇ</w:t>
      </w:r>
      <w:r>
        <w:rPr/>
        <w:t>㌵䗂쉨</w:t>
      </w:r>
      <w:r>
        <w:rPr/>
        <w:t>ⲩ</w:t>
      </w:r>
      <w:r>
        <w:rPr/>
        <w:t>쉠别ꌫ㡰㵕䣃╏⥾爭싎兎싂䩅ㆬ坾楺捄ꌸ䝧♳쉹㉥沘䁇橴ꍏ係幞体愴毂쉅悿</w:t>
      </w:r>
      <w:r>
        <w:rPr/>
        <w:t>Ɑ</w:t>
      </w:r>
      <w:r>
        <w:rPr/>
        <w:t>獕습㩲숣癡땃⩈繷慍乬갱輦杳쉷伶쵈瑞晙佀습幠恤䥒⥅㠻兗⎻嘨쉀斘种慆圴쉍辮坅縥轍灀ㄱ㥉㴳汘㝥㣎⼪壂㴥硤核橓⩹呷彟啡䙃싎⹡䁓㇂樫歸捏⎥⌤䷂䑥揂く</w:t>
      </w:r>
      <w:r>
        <w:rPr/>
        <w:t>ꕞ</w:t>
      </w:r>
      <w:r>
        <w:rPr/>
        <w:t>㚵乧긯祹囎氵㘬搩恺습䅓楰辩绂勂娦瘦걒뗂呞</w:t>
      </w:r>
      <w:r>
        <w:rPr/>
        <w:t>Ⳃ</w:t>
      </w:r>
      <w:r>
        <w:rPr/>
        <w:t>䵗</w:t>
      </w:r>
      <w:r>
        <w:rPr/>
        <w:t>ꤩ♶</w:t>
      </w:r>
      <w:r>
        <w:rPr/>
        <w:t>弳䮿츹넷乐</w:t>
      </w:r>
      <w:r>
        <w:rPr/>
        <w:t>⡡</w:t>
      </w:r>
      <w:r>
        <w:rPr/>
        <w:t>ꤴ</w:t>
      </w:r>
      <w:r>
        <w:rPr/>
        <w:t>け偬녕䘊う昻숺硟敘繕</w:t>
      </w:r>
      <w:r>
        <w:rPr/>
        <w:t>ⵡ⸸</w:t>
      </w:r>
      <w:r>
        <w:rPr/>
        <w:t>㮩爳嗎繲숺䵤㖿潧</w:t>
      </w:r>
      <w:r>
        <w:rPr/>
        <w:t>ⱂ</w:t>
      </w:r>
      <w:r>
        <w:rPr/>
        <w:t>䠻쉖挱垿딣瓂唸⪩顶䐤参㑑쉲砽쎩娮</w:t>
      </w:r>
      <w:r>
        <w:rPr/>
        <w:t>ⱉ</w:t>
      </w:r>
      <w:r>
        <w:rPr/>
        <w:t>묲⬻䁩恰숺◂圭婡</w:t>
      </w:r>
      <w:r>
        <w:rPr/>
        <w:t>⡦</w:t>
      </w:r>
      <w:r>
        <w:rPr/>
        <w:t>㩤뮮깈攴⩁뭁䝫琨繹坘䮵㴺亮婙㝪㔱獗晪歍䉺煢䀯楬⫂㌽㢩⥌獪㍌䴮奴䭏㒣㦥䵒坘딪暩䛂싂娭촽煱䕾繸ꥳ␻</w:t>
      </w:r>
      <w:r>
        <w:rPr/>
        <w:t>ⶱ┨</w:t>
      </w:r>
      <w:r>
        <w:rPr/>
        <w:t>㝂칸걂⬣칒쉢㨳瀱繂恂⒮略普㭸硾숶긹偄佶焪⩀睲硰潶烂眵浂㖬═撱䋃炻戨剋⩯熥갽㑁墬偮싂故뗂恴淃廂ꇍ䍇抻嗂䐣㕩</w:t>
      </w:r>
      <w:r>
        <w:rPr/>
        <w:t>ꤪ</w:t>
      </w:r>
      <w:r>
        <w:rPr/>
        <w:t>㙓</w:t>
      </w:r>
      <w:r>
        <w:rPr/>
        <w:t>Ⲯ</w:t>
      </w:r>
      <w:r>
        <w:rPr/>
        <w:t>愤떩숦㩑永癑㙍丨亱晶㵦佫㋂깸䨨硇땆㕵慅쉆㝅価楆╹庿璿湗毂佾䗎쉞祮儭㵮页</w:t>
      </w:r>
      <w:r>
        <w:rPr/>
        <w:t>ꔣ</w:t>
      </w:r>
      <w:r>
        <w:rPr/>
        <w:t>껂稲䴱ꆱ扌晟䥷ひ婎揂灬⭭컎숣뼹㯍쉧㝫䴹毂쉍枏</w:t>
      </w:r>
      <w:r>
        <w:rPr/>
        <w:t>ꤲ</w:t>
      </w:r>
      <w:r>
        <w:rPr/>
        <w:t>敨䡰㒏湀</w:t>
      </w:r>
      <w:r>
        <w:rPr/>
        <w:t>ⴵ</w:t>
      </w:r>
      <w:r>
        <w:rPr/>
        <w:t>瑀㐹售恺䓂獔슱㭴嘳姎⥹썍䢩뗎轃ꎣ쉀䈥☩㣂瞏╠ぃ뭧剞ㄴ杌겘轁⽣</w:t>
      </w:r>
      <w:r>
        <w:rPr/>
        <w:t>Ɽ</w:t>
      </w:r>
      <w:r>
        <w:rPr/>
        <w:t>轎</w:t>
      </w:r>
      <w:r>
        <w:rPr/>
        <w:t>ꕸ</w:t>
      </w:r>
      <w:r>
        <w:rPr/>
        <w:t>ヂ吩⾻묮⩏쉾揂䔪㵺쉮㗂だ☰奫兔毂䅟쉮灍颱넳婘潬歳㷂ㅅ깞楔奵砤㘹쉒潸⩣杬朰䍣先輽</w:t>
      </w:r>
      <w:r>
        <w:rPr/>
        <w:t>ꤶ</w:t>
      </w:r>
      <w:r>
        <w:rPr/>
        <w:t>惂뽤ꥣ亻</w:t>
      </w:r>
      <w:r>
        <w:rPr/>
        <w:t>ⱥ</w:t>
      </w:r>
      <w:r>
        <w:rPr/>
        <w:t>䗂㵧浈䷍畞泂쉢⵨瑧繆䵶䍨슩捖彲쉥弭勂ꌴ倸慙䐱쉪捏싂걂㏂☥싎</w:t>
      </w:r>
      <w:r>
        <w:rPr/>
        <w:t>꧂</w:t>
      </w:r>
      <w:r>
        <w:rPr/>
        <w:t>碏뭐</w:t>
      </w:r>
      <w:r>
        <w:rPr/>
        <w:t>ꤷ</w:t>
      </w:r>
      <w:r>
        <w:rPr/>
        <w:t>眻顈䴶⹰灈㠷</w:t>
      </w:r>
      <w:r>
        <w:rPr/>
        <w:t>ꥏ</w:t>
      </w:r>
      <w:r>
        <w:rPr/>
        <w:t>䝡㉱䁾⩺种凂哂䁓係땩㍡ꍫ싃쉾䁒汭꺥숰⭚婕搷攲湮㉩垵畺涮</w:t>
      </w:r>
      <w:r>
        <w:rPr/>
        <w:t>ꕊ</w:t>
      </w:r>
      <w:r>
        <w:rPr/>
        <w:t>未額갥쉊╆坂</w:t>
      </w:r>
      <w:r>
        <w:rPr/>
        <w:t>ꗂ</w:t>
      </w:r>
      <w:r>
        <w:rPr/>
        <w:t>椻㔭</w:t>
      </w:r>
      <w:r>
        <w:rPr/>
        <w:t>ꕾ</w:t>
      </w:r>
      <w:r>
        <w:rPr/>
        <w:t>䁔㕕唸由攲呀晡䏃慶㥤佞썸洲ꏂ喻剷猪쉹啳ꥳ剗♱彷塧췎㫂䈮と哂쵟圭꥕묶㪣캮㘣䩦</w:t>
      </w:r>
      <w:r>
        <w:rPr/>
        <w:t>ꔬ</w:t>
      </w:r>
      <w:r>
        <w:rPr/>
        <w:t>堸쉑杄䱬䶘喬繏䔴敉⥗⭈⦻扷쉂亩뽶偍獹入䐤㝂轋债䅯⽪媻㍒坖쉆슥⵳摗㎩䭡壂䞩晡珂瑐㞮ꍋ畕昻</w:t>
      </w:r>
      <w:r>
        <w:rPr/>
        <w:t>Ⳃ</w:t>
      </w:r>
      <w:r>
        <w:rPr/>
        <w:t>內깒卑⑷⍓媮獄䂮敩㨶♹敥槂쉥昨</w:t>
      </w:r>
      <w:r>
        <w:rPr/>
        <w:t>ꥄ</w:t>
      </w:r>
      <w:r>
        <w:rPr/>
        <w:t>迂㵓乾伪睨硴坪㙓⑌ꍱ汚䵏㌥儬桟䀮믂彠┸壎橕◂㩘嗂憻⨬转煭勍ꅦ칢</w:t>
      </w:r>
      <w:r>
        <w:rPr/>
        <w:t>ⶩ</w:t>
      </w:r>
      <w:r>
        <w:rPr/>
        <w:t>쎮䔥汩╬瓂쉇佺㑬㞻枮䶩搵썑午漊</w:t>
      </w:r>
      <w:r>
        <w:rPr/>
        <w:t>ꤵ</w:t>
      </w:r>
      <w:r>
        <w:rPr/>
        <w:t>䣂䅩睐⬵걖堹彶䥭䉌쉰깨敚扃扆☣㧂仂畷♒쉣抿剰乐ㅊ</w:t>
      </w:r>
      <w:r>
        <w:rPr/>
        <w:t>⠻</w:t>
      </w:r>
      <w:r>
        <w:rPr/>
        <w:t>弽瘣䜮䉲硣が礦吵노桖⥓擂挱껎䁉橴颏琴䀴頥慡䩏䉙塑숷⧎㕈睊촵깏剰⩩婎믂뼰㦻㣂柂顸忂슩熩쉲</w:t>
      </w:r>
      <w:r>
        <w:rPr/>
        <w:t>ꕟ</w:t>
      </w:r>
      <w:r>
        <w:rPr/>
        <w:t>楰牐</w:t>
      </w:r>
      <w:r>
        <w:rPr/>
        <w:t>ⱬ</w:t>
      </w:r>
      <w:r>
        <w:rPr/>
        <w:t>쉢础㜪쉺娴弰梩礹橔⽡輣䙲潂伯㣂ꥦꍆ䔳</w:t>
      </w:r>
      <w:r>
        <w:rPr/>
        <w:t>ⷃ</w:t>
      </w:r>
      <w:r>
        <w:rPr/>
        <w:t>轆땙䤪䕊祾⽈奀堨碵璬䅑甴⵨㙄쉰搤坈垵佀ꅅ歀坾ヂ此㠺戥牡䁇渹㯎盃债쉾䡮깫</w:t>
      </w:r>
      <w:r>
        <w:rPr/>
        <w:t>⡧</w:t>
      </w:r>
      <w:r>
        <w:rPr/>
        <w:t>焴쉦參嘱⦵呗숣ꥷ슥㉀네㙳犱⥳爦⨬㈺漮啢煱牗梮剒顑牣㞏뾩쉸㙑㈲쉂쉍쉔桠垿彴匸뾿祠噠䅢獺쉱䡂ㄭ</w:t>
      </w:r>
      <w:r>
        <w:rPr/>
        <w:t>ꔱ</w:t>
      </w:r>
      <w:r>
        <w:rPr/>
        <w:t>숭䵊쉆㵞쉟繂▣⍩⨥</w:t>
      </w:r>
      <w:r>
        <w:rPr/>
        <w:t>ꦬ⸺</w:t>
      </w:r>
      <w:r>
        <w:rPr/>
        <w:t>쏂擂뭹썓盂䐪亡䨹⼹潩㬲쉶珍㣂ꌲ坾暏繪兦㦥㤱쉵썎썩牺♅ㅂ⥯栥睒䵙싂敔⥫値塎剠浹樥瘭洨㥀䕕껂〲磂뼸ꍗ湠做熘䱘</w:t>
      </w:r>
      <w:r>
        <w:rPr/>
        <w:t>ꕷꔤ</w:t>
      </w:r>
      <w:r>
        <w:rPr/>
        <w:t>绍縲扉㣂</w:t>
      </w:r>
      <w:r>
        <w:rPr/>
        <w:t>꧂</w:t>
      </w:r>
      <w:r>
        <w:rPr/>
        <w:t>㝀ꥩ</w:t>
      </w:r>
      <w:r>
        <w:rPr/>
        <w:t>ꕧ</w:t>
      </w:r>
      <w:r>
        <w:rPr/>
        <w:t>⼽♁쵰⌳搮䀤癯顳婟䑑䞩圲</w:t>
      </w:r>
      <w:r>
        <w:rPr/>
        <w:t>⠮</w:t>
      </w:r>
      <w:r>
        <w:rPr/>
        <w:t>呫卯擂⍁䘨</w:t>
      </w:r>
      <w:r>
        <w:rPr/>
        <w:t>⡗</w:t>
      </w:r>
      <w:r>
        <w:rPr/>
        <w:t>汹⥣抻걚땍䎥㐶恣总爭恠ꍵ쉺㒿厘숦猪</w:t>
      </w:r>
      <w:r>
        <w:rPr/>
        <w:t>꧂</w:t>
      </w:r>
      <w:r>
        <w:rPr/>
        <w:t>恹</w:t>
      </w:r>
      <w:r>
        <w:rPr/>
        <w:t>ⲩ</w:t>
      </w:r>
      <w:r>
        <w:rPr/>
        <w:t>穨쉈㙺⍧쉑泂ꍎ塷숮뗃녉슱☩潺噡㪡䍰ꅄ㯂숹슘扈乊睦쉟烎擂쉙眦뗂⸤娯</w:t>
      </w:r>
      <w:r>
        <w:rPr/>
        <w:t>⢩</w:t>
      </w:r>
      <w:r>
        <w:rPr/>
        <w:t>䚮張㬵痎</w:t>
      </w:r>
      <w:r>
        <w:rPr/>
        <w:t>ꥄ</w:t>
      </w:r>
      <w:r>
        <w:rPr/>
        <w:t>偧⾱套扗쌬㕔쉍㡷쉒桅歒啯敉㉌㝴ぅ</w:t>
      </w:r>
      <w:r>
        <w:rPr/>
        <w:t>ꔪ</w:t>
      </w:r>
      <w:r>
        <w:rPr/>
        <w:t>싂穯愵숭椶⭂㍁㑴쉣氱奣狂轍㩒㧂喣䵰┭㵣捭截㠥瘵㡎슿⍍썧㴶倰爪</w:t>
      </w:r>
      <w:r>
        <w:rPr/>
        <w:t>ⴸ</w:t>
      </w:r>
      <w:r>
        <w:rPr/>
        <w:t>䥓塆椣칮슣⹍卣䙧亻쉀䰵乨ꍷ㏂깑㵶㬮摚呷⵬䝊♔渣剨㑱噒⍧⌶</w:t>
      </w:r>
      <w:r>
        <w:rPr/>
        <w:t>⠴</w:t>
      </w:r>
      <w:r>
        <w:rPr/>
        <w:t>婉悘㤺滂做쉷㭰癞橍⛂轋쉞뽓㪥栳䑮</w:t>
      </w:r>
      <w:r>
        <w:rPr/>
        <w:t>ⵕ꧂</w:t>
      </w:r>
      <w:r>
        <w:rPr/>
        <w:t>搩㥂</w:t>
      </w:r>
      <w:r>
        <w:rPr/>
        <w:t>꤫</w:t>
      </w:r>
      <w:r>
        <w:rPr/>
        <w:t>嗂梏䙥ㄷ㝆䡞晳硦磂煪⻂⭀춱汁䔴䉀쉤䀬態䡍灲浞夶佷</w:t>
      </w:r>
      <w:r>
        <w:rPr/>
        <w:t>꧂</w:t>
      </w:r>
      <w:r>
        <w:rPr/>
        <w:t>䵟㕩</w:t>
      </w:r>
      <w:r>
        <w:rPr/>
        <w:t>ⴹ</w:t>
      </w:r>
      <w:r>
        <w:rPr/>
        <w:t>睾ꏂ報桋ㅭ奷숹氻딪ꆘ渪砤⼴杢싃愫㩙</w:t>
      </w:r>
      <w:r>
        <w:rPr/>
        <w:t>Ⱚ⥊</w:t>
      </w:r>
      <w:r>
        <w:rPr/>
        <w:t>轹劣䃃䌬欰숨</w:t>
      </w:r>
      <w:r>
        <w:rPr/>
        <w:t>⡚</w:t>
      </w:r>
      <w:r>
        <w:rPr/>
        <w:t>꧂</w:t>
      </w:r>
      <w:r>
        <w:rPr/>
        <w:t>淂樵⽶㕒奍刨䩅㵨び</w:t>
      </w:r>
      <w:r>
        <w:rPr/>
        <w:t>Ⱘ⑲</w:t>
      </w:r>
      <w:r>
        <w:rPr/>
        <w:t>恹䕪㥟䥞⦥⤶䝡猽싂戶戳繴ꌯ╢参쉎砶</w:t>
      </w:r>
      <w:r>
        <w:rPr/>
        <w:t>ⱺ</w:t>
      </w:r>
      <w:r>
        <w:rPr/>
        <w:t>係㔬ꌷ䵪숫㜊槂剸乀쉕♥</w:t>
      </w:r>
      <w:r>
        <w:rPr/>
        <w:t>ⲣ</w:t>
      </w:r>
      <w:r>
        <w:rPr/>
        <w:t>슘㓂♫堹幎기격桠穓狂싃⩘쵘繣⩣彐㑫癇頶뮻彆佪뇃䷂畕瑊漲긲湶迂</w:t>
      </w:r>
      <w:r>
        <w:rPr/>
        <w:t>ⵕ</w:t>
      </w:r>
      <w:r>
        <w:rPr/>
        <w:t>녀⾥獎泂</w:t>
      </w:r>
      <w:r>
        <w:rPr/>
        <w:t>ⱈ</w:t>
      </w:r>
      <w:r>
        <w:rPr/>
        <w:t>檵숶ꆡ⨽쉭╲쌣䅆惃嘲㔺䰭旃꺏슿懂칅歈睒犡欽㕠佧千</w:t>
      </w:r>
      <w:r>
        <w:rPr/>
        <w:t>ⷂ</w:t>
      </w:r>
      <w:r>
        <w:rPr/>
        <w:t>䭈浤</w:t>
      </w:r>
      <w:r>
        <w:rPr/>
        <w:t>ⴲ</w:t>
      </w:r>
      <w:r>
        <w:rPr/>
        <w:t>浬䳂건浄ꅸ参漳</w:t>
      </w:r>
      <w:r>
        <w:rPr/>
        <w:t>ⱄ</w:t>
      </w:r>
      <w:r>
        <w:rPr/>
        <w:t>皻㕧渤湪␳숷츪㨣慎幠剺扯곍畸頪믍婩壂㑓庥稨煓毂딮ꅇ顥숪㭬帶䯂噊在껃⹩걥婧兔奆へ顂䪥䄲䡁칣㧂䁟仂뭶쉁坭⍍슩甴剳怮坑䈲㇂⽆狂䉓</w:t>
      </w:r>
      <w:r>
        <w:rPr/>
        <w:t>ⴶ</w:t>
      </w:r>
      <w:r>
        <w:rPr/>
        <w:t>洱䀪睥灪䌦濍啑坈⪥㬱녣뽏⨳澩䅕䅡剓♂桂啶</w:t>
      </w:r>
      <w:r>
        <w:rPr/>
        <w:t>ꤩ</w:t>
      </w:r>
      <w:r>
        <w:rPr/>
        <w:t>㋂</w:t>
      </w:r>
      <w:r>
        <w:rPr/>
        <w:t>Ȿ</w:t>
      </w:r>
      <w:r>
        <w:rPr/>
        <w:t>頲ヂ숯숲㉒㑗䅴幟䕗晍㒮歃뭘倴⽄䬺䝪⩭㜬㐵⹓</w:t>
      </w:r>
      <w:r>
        <w:rPr/>
        <w:t>ⱈ</w:t>
      </w:r>
      <w:r>
        <w:rPr/>
        <w:t>汚噒⍲뭴畕楰㨶䀲杏呍숤뭷慩⹶뽗廂怲䰤묹䘷䇂瓂칳쉥摯堮촪顀㨱㭉䕯⩰⫂숯쉡怰䩠瀺걭</w:t>
      </w:r>
      <w:r>
        <w:rPr/>
        <w:t>ⲡ</w:t>
      </w:r>
      <w:r>
        <w:rPr/>
        <w:t>ꤥ</w:t>
      </w:r>
      <w:r>
        <w:rPr/>
        <w:t>嘸呸矍뭑杆顫稷儺睮뿂뭙쉚恖顡睴㋂쉚疏숩⌻쉺迎㥓⹍祄쉫捘䭱全塏牖⤣⩵</w:t>
      </w:r>
      <w:r>
        <w:rPr/>
        <w:t>⣂</w:t>
      </w:r>
      <w:r>
        <w:rPr/>
        <w:t>神⪮猴乨偤奱眥捡ꍹ噫⨸慠⨣⩦催ꍳ⪬㡄㐳榱亘䐭ꍪ뽖㡺橤墵⨣㡭䑀痂㭱㩅墱噂㕩침䗂䌺䬸弪䔽㝖婈겥㜳䙃⾩䑢쉗⹷㔫玻䴽칋슡梩剸⧂昳劣䡮╔쵶䁷顄炮発琦太쉀㥠㨣女祙唫쵗兢轄祹獁猭쉇礲狂䵭塴繫숺㑰슏ꍆ椵㡍縯⽩囂偦곂䅒晫剸碥</w:t>
      </w:r>
      <w:r>
        <w:rPr/>
        <w:t>꧂</w:t>
      </w:r>
      <w:r>
        <w:rPr/>
        <w:t>惂吺⬪⭡쉄婠橧潰컂䊻긩穷숹狃砳婟싂㡳唸啐楳쉏㩦숴</w:t>
      </w:r>
      <w:r>
        <w:rPr/>
        <w:t>꤯</w:t>
      </w:r>
      <w:r>
        <w:rPr/>
        <w:t>微딬垩浬⒏㥗㢱쉗</w:t>
      </w:r>
      <w:r>
        <w:rPr/>
        <w:t>ꗂ⭘</w:t>
      </w:r>
      <w:r>
        <w:rPr/>
        <w:t>싃祢</w:t>
      </w:r>
      <w:r>
        <w:rPr/>
        <w:t>ꤹ</w:t>
      </w:r>
      <w:r>
        <w:rPr/>
        <w:t>䓂䔽姃䜣숤吷ⸯ숴䔲䘭璮♠</w:t>
      </w:r>
      <w:r>
        <w:rPr/>
        <w:t>ⷂ</w:t>
      </w:r>
      <w:r>
        <w:rPr/>
        <w:t>噵彲ㅪ쉁䈪䥇숶奶猺㕅쉗瑾ㄻ깷䱄⦻쉘硓顠㘴㡴⻎깶幭䜣瑫쏎札⩭䦣㵌砭㥴〷</w:t>
      </w:r>
      <w:r>
        <w:rPr/>
        <w:t>ⱄ</w:t>
      </w:r>
      <w:r>
        <w:rPr/>
        <w:t>쉒伳睓楯⥊</w:t>
      </w:r>
      <w:r>
        <w:rPr/>
        <w:t>ꕅ</w:t>
      </w:r>
      <w:r>
        <w:rPr/>
        <w:t>䭄盂䆬敵扬䱤ꄹ頣嘪䲩囂⽨仂幍</w:t>
      </w:r>
      <w:r>
        <w:rPr/>
        <w:t>ꤦ</w:t>
      </w:r>
      <w:r>
        <w:rPr/>
        <w:t>佒嫂䐩䙸⑑氰䈴偖兏橓䁙杔䑎문⺣䖘栯澱⍸딪컂⑁獳䡲繆劵湲㙄⎣仂稩伬쉟ꇂ</w:t>
      </w:r>
      <w:r>
        <w:rPr/>
        <w:t>⣍</w:t>
      </w:r>
      <w:r>
        <w:rPr/>
        <w:t>㴫暏汀䑍싍愊湭⨷恭氻塎⽎䒮濂䬮甶昪睷恪숨깟숭慪㥔轎┹㛂숷⮘넴亘숫䰰婠깄係捰㵆⼩쉚栰啎樲單迂桅浂偄矂☸⴬幚䡯㓎佟⩹⻎㑬㊿㕯爯揂换⾣㵇汾㇂㬩䍅優䍷䷂㍸斘㑡辩⪱╒怹䈲⍋ꎩ싂㉉奖癁塚㙱倷㥶厘捐숱田</w:t>
      </w:r>
      <w:r>
        <w:rPr/>
        <w:t>ꖮ</w:t>
      </w:r>
      <w:r>
        <w:rPr/>
        <w:t>玩쉀晹弭栻杮晣딹㉢㥷⎮片⩓⪮䓎橨挰䘵僂</w:t>
      </w:r>
      <w:r>
        <w:rPr/>
        <w:t>꧂⤳</w:t>
      </w:r>
      <w:r>
        <w:rPr/>
        <w:t>쉵偞晡䄨歩䌩</w:t>
      </w:r>
      <w:r>
        <w:rPr/>
        <w:t>Ɒ</w:t>
      </w:r>
      <w:r>
        <w:rPr/>
        <w:t>怪갽䒻⪩슱</w:t>
      </w:r>
      <w:r>
        <w:rPr/>
        <w:t>꧂</w:t>
      </w:r>
      <w:r>
        <w:rPr/>
        <w:t>伳⥏穷㐭⭕촭剃⩅㵮㩐爭⻂先⩈㋃⵨쉭勂㐨娷敊汊䨭帪歰녖䩤砱⽟捄㩢땧剈橔䝫긣♆娣勂</w:t>
      </w:r>
      <w:r>
        <w:rPr/>
        <w:t>ⱳ</w:t>
      </w:r>
      <w:r>
        <w:rPr/>
        <w:t>恦㑕慧䘷炣䡏䨶捳绂牟瞣ꅸ䘰恂뭒ꅭ弨䱱凂쌣瑊廎䗂槂뼻㵴县䭯䱣쉑⮡쉭깪䔴</w:t>
      </w:r>
      <w:r>
        <w:rPr/>
        <w:t>⠷</w:t>
      </w:r>
      <w:r>
        <w:rPr/>
        <w:t>旂痂挺㡱⸬⵹楇桤䅸椨吪㙘䵌땉睉泂</w:t>
      </w:r>
      <w:r>
        <w:rPr/>
        <w:t>⡆</w:t>
      </w:r>
      <w:r>
        <w:rPr/>
        <w:t>眻㝫䯂䡦瑰庘</w:t>
      </w:r>
      <w:r>
        <w:rPr/>
        <w:t>⡁</w:t>
      </w:r>
      <w:r>
        <w:rPr/>
        <w:t>䤭㜩坸掬갯㠥</w:t>
      </w:r>
      <w:r>
        <w:rPr/>
        <w:t>ꕂ</w:t>
      </w:r>
      <w:r>
        <w:rPr/>
        <w:t>浍</w:t>
      </w:r>
      <w:r>
        <w:rPr/>
        <w:t>ꔤ</w:t>
      </w:r>
      <w:r>
        <w:rPr/>
        <w:t>恢揂䃂礤剕縪睇치ꄲ儺</w:t>
      </w:r>
      <w:r>
        <w:rPr/>
        <w:t>ⱡ</w:t>
      </w:r>
      <w:r>
        <w:rPr/>
        <w:t>ⷍ</w:t>
      </w:r>
      <w:r>
        <w:rPr/>
        <w:t>幫畆</w:t>
      </w:r>
      <w:r>
        <w:rPr/>
        <w:t>Ⳃ</w:t>
      </w:r>
      <w:r>
        <w:rPr/>
        <w:t>幤掿䋍䕓㵓癅숽ꅡ纮쵷㙇縶껂稵</w:t>
      </w:r>
      <w:r>
        <w:rPr/>
        <w:t>⡺</w:t>
      </w:r>
      <w:r>
        <w:rPr/>
        <w:t>깐㷂䗎塚烂숶哂濂息渲珃싃橂습</w:t>
      </w:r>
      <w:r>
        <w:rPr/>
        <w:t>꤭</w:t>
      </w:r>
      <w:r>
        <w:rPr/>
        <w:t>䐭咩秂</w:t>
      </w:r>
      <w:r>
        <w:rPr/>
        <w:t>ꔸ</w:t>
      </w:r>
      <w:r>
        <w:rPr/>
        <w:t>滂③</w:t>
      </w:r>
      <w:r>
        <w:rPr/>
        <w:t>꤯</w:t>
      </w:r>
      <w:r>
        <w:rPr/>
        <w:t>接䥨竂䰷渻搤嘬ꆩ烍瑧䙤</w:t>
      </w:r>
      <w:r>
        <w:rPr/>
        <w:t>ⱉ</w:t>
      </w:r>
      <w:r>
        <w:rPr/>
        <w:t>녩뭂牌䆘ぉ扊种䵸歷쉯佶䄹爪⶘炘⑓䁯䑹吳뽌窻匴恩썟彘い䤫潅冮치䡫䶩姂傏噄</w:t>
      </w:r>
      <w:r>
        <w:rPr/>
        <w:t>ꕴ</w:t>
      </w:r>
      <w:r>
        <w:rPr/>
        <w:t>⽰幒囃碬♊␳넭兎䄹숮椸㜴</w:t>
      </w:r>
      <w:r>
        <w:rPr/>
        <w:t>ꦥ</w:t>
      </w:r>
      <w:r>
        <w:rPr/>
        <w:t>㡰洫䙥㑤癮帶⑦</w:t>
      </w:r>
      <w:r>
        <w:rPr/>
        <w:t>ꤨ</w:t>
      </w:r>
      <w:r>
        <w:rPr/>
        <w:t>檩坍䅬㙁楋㖡慡噓숦깞眱卢嘱頻</w:t>
      </w:r>
      <w:r>
        <w:rPr/>
        <w:t>ꖩ</w:t>
      </w:r>
      <w:r>
        <w:rPr/>
        <w:t>嘮걋㝵迂</w:t>
      </w:r>
      <w:r>
        <w:rPr/>
        <w:t>ⰺ</w:t>
      </w:r>
      <w:r>
        <w:rPr/>
        <w:t>쉹娨䝃⾡쉌捚⨮吷睙顃內梣偬祈</w:t>
      </w:r>
      <w:r>
        <w:rPr/>
        <w:t>ꕩⒻ</w:t>
      </w:r>
      <w:r>
        <w:rPr/>
        <w:t>忂楒猫䏂瞡촻쉬⼬戬⩦䠪㢬渳땙晸炻㕥</w:t>
      </w:r>
      <w:r>
        <w:rPr/>
        <w:t>ⵑ</w:t>
      </w:r>
      <w:r>
        <w:rPr/>
        <w:t>毂卤乷穡噶</w:t>
      </w:r>
      <w:r>
        <w:rPr/>
        <w:t>Ⳃ</w:t>
      </w:r>
      <w:r>
        <w:rPr/>
        <w:t>촻숤摹輻欮婋档쵘畈熮㷂夯恑桳⥠숸斡䏂⨪䜹⍋札猲涘䮩繦刮汢⦩潪쵬䠨⼲㓂╁쏂꥚顇䜺ꥱ瀫묬兦祴⴦㥦奋╫伶⽖싍㵆䙓癶甴佐쉀痂嗂䉱湐户</w:t>
      </w:r>
      <w:r>
        <w:rPr/>
        <w:t>Ɒ</w:t>
      </w:r>
      <w:r>
        <w:rPr/>
        <w:t>穃ꎬ䀤䪩嚡嗎쉘䢩䤫唤묽轑숭꧎╤쉖䙩⿂單䥣磂眻湬啈に䪱䕡弮偢쉏㠣爱ꅹ㊩㚱㝔焊啃䕢瓂ꄹ権쉧⭮⌹慅</w:t>
      </w:r>
      <w:r>
        <w:rPr/>
        <w:t>⢿</w:t>
      </w:r>
      <w:r>
        <w:rPr/>
        <w:t>썢㑠쉃╶敚쉦⼫ㅁ춣䡡격嗃抻숩旎㢣땏놏壂顷卂䰸㞵䊣슩啈ꄩ兞渰ꅠ㭥櫂㩑</w:t>
      </w:r>
      <w:r>
        <w:rPr/>
        <w:t>ꖮ</w:t>
      </w:r>
      <w:r>
        <w:rPr/>
        <w:t>췂쉆㬤柂껂绂爽쉵礱쉴伶⽶</w:t>
      </w:r>
      <w:r>
        <w:rPr/>
        <w:t>ⵒ</w:t>
      </w:r>
      <w:r>
        <w:rPr/>
        <w:t>獗泎㡋輬仂</w:t>
      </w:r>
      <w:r>
        <w:rPr/>
        <w:t>⠣</w:t>
      </w:r>
      <w:r>
        <w:rPr/>
        <w:t>䐯潑㨦槂걶슮捎뾿泂䙐婈ꥶ⍋䥖桐器懍칭㌹仂놏劮穨䌸싂◂䰣슻瑬曂橴쏂匱숪噷뽮年컂潶潊䡄ぬ쎥櫂债뼱佇</w:t>
      </w:r>
      <w:r>
        <w:rPr/>
        <w:t>ꕇ</w:t>
      </w:r>
      <w:r>
        <w:rPr/>
        <w:t>츰愴捏ꇂ㴸㑓㕪匸䗂樦㨹楩싎彋斿</w:t>
      </w:r>
      <w:r>
        <w:rPr/>
        <w:t>ꗂ</w:t>
      </w:r>
      <w:r>
        <w:rPr/>
        <w:t>檘</w:t>
      </w:r>
      <w:r>
        <w:rPr/>
        <w:t>ꤽ</w:t>
      </w:r>
      <w:r>
        <w:rPr/>
        <w:t>湁쉴䠰婍棂狍砽竂䙁䬱숪</w:t>
      </w:r>
      <w:r>
        <w:rPr/>
        <w:t>⡮</w:t>
      </w:r>
      <w:r>
        <w:rPr/>
        <w:t>㥚㈷䕤⩱洪⾿㠦䡮㎵</w:t>
      </w:r>
      <w:r>
        <w:rPr/>
        <w:t>⡑</w:t>
      </w:r>
      <w:r>
        <w:rPr/>
        <w:t>숩㩮批埍칖뽭偸쉍넵稻氥䩓瑩扫夺檿⑰乎갪</w:t>
      </w:r>
      <w:r>
        <w:rPr/>
        <w:t>꧂</w:t>
      </w:r>
      <w:r>
        <w:rPr/>
        <w:t>扣⌷䭓卓㖮䱓쉆䍧敏獬畒健䀩癲礹㦿浾歊捦</w:t>
      </w:r>
      <w:r>
        <w:rPr/>
        <w:t>Ⱶ</w:t>
      </w:r>
      <w:r>
        <w:rPr/>
        <w:t>㮱幠慓婣</w:t>
      </w:r>
      <w:r>
        <w:rPr/>
        <w:t>ꤴ</w:t>
      </w:r>
      <w:r>
        <w:rPr/>
        <w:t>楈曂牚촨ぉ題栭䁤䊵╬⥫䒣恺⽞轕亡儰㑉뽨喩썏䝺㞵瑐䝖㭊慪皥</w:t>
      </w:r>
      <w:r>
        <w:rPr/>
        <w:t>ⴲ</w:t>
      </w:r>
      <w:r>
        <w:rPr/>
        <w:t>惂氵䄹彭춣䥕㑔悩㬮⻂䍢啀䠫㙌槂咩瘯♩眽搸䥳偕</w:t>
      </w:r>
      <w:r>
        <w:rPr/>
        <w:t>⠯</w:t>
      </w:r>
      <w:r>
        <w:rPr/>
        <w:t>䌪ꅐ竂⥈숨穋쵏奨㡙뗂㕅樴깣炡䩅䩆但杨撥㨰䴨㩸剉匳敃녂</w:t>
      </w:r>
      <w:r>
        <w:rPr/>
        <w:t>ꥍ</w:t>
      </w:r>
      <w:r>
        <w:rPr/>
        <w:t>祤噉爪㙡䁬煟䝏슮䁔示䟂犩쉯祉숬쌮쉔䉸</w:t>
      </w:r>
      <w:r>
        <w:rPr/>
        <w:t>ꕔ</w:t>
      </w:r>
      <w:r>
        <w:rPr/>
        <w:t>僂硔噰쉠浪⹱矂樵䇂卑땲丮쉐戴⭋뽧</w:t>
      </w:r>
      <w:r>
        <w:rPr/>
        <w:t>ꤶ</w:t>
      </w:r>
      <w:r>
        <w:rPr/>
        <w:t>긲櫂쵇欯嫂䈨䍙喿呆捖塲䡯싂䰶싃숪枱瑮</w:t>
      </w:r>
      <w:r>
        <w:rPr/>
        <w:t>⠶</w:t>
      </w:r>
      <w:r>
        <w:rPr/>
        <w:t>ⷂ</w:t>
      </w:r>
      <w:r>
        <w:rPr/>
        <w:t>䑊뭺䩚竂䝸癬⩷呸뽋櫎싂祸䪱㦻⮘畺優勂ꌶ곂쉈玡㔷物걘䅉恴坏䕓䑈㴷䵆㙤㄰掮</w:t>
      </w:r>
      <w:r>
        <w:rPr/>
        <w:t>ⵁ</w:t>
      </w:r>
      <w:r>
        <w:rPr/>
        <w:t>녾䬽䙠炡㏂頣払倹㪘숻湢㭷┣</w:t>
      </w:r>
      <w:r>
        <w:rPr/>
        <w:t>ꕏ</w:t>
      </w:r>
      <w:r>
        <w:rPr/>
        <w:t>悡⩡疮䁦ꅏ䥢⩰穢卫䕸쉠뗂㨮瑱㓃縻㮘曂</w:t>
      </w:r>
      <w:r>
        <w:rPr/>
        <w:t>ⲱ</w:t>
      </w:r>
      <w:r>
        <w:rPr/>
        <w:t>绂㍎幺쉩杢넸딫㶮䐭꥚汶⽀汀顤潵疻南㓂繋塹ꅔ凂ㄶ⩟慈剒幸䵞㑣擂㙑頣깄曂쉯娵</w:t>
      </w:r>
      <w:r>
        <w:rPr/>
        <w:t>ꕰ</w:t>
      </w:r>
      <w:r>
        <w:rPr/>
        <w:t>獚摎걂䭔繅㥹䲩楔摭敌㬯뭹ꅣ슬◎皮㵬挷㢏⩢쏂䑣㶩囂桷⥆慥╩쉄毂栺櫂깏弱녌쉉ケ뽊Ⓨ습瑶㖱䬽䱀潢椲矂㞡⥚劏䝋숹ꅅ戺ꍏ㠵题䨪浯娭乥䬳奅숲稯噒╹</w:t>
      </w:r>
      <w:r>
        <w:rPr/>
        <w:t>ⵡ</w:t>
      </w:r>
      <w:r>
        <w:rPr/>
        <w:t>슥婃</w:t>
      </w:r>
      <w:r>
        <w:rPr/>
        <w:t>ꥃ</w:t>
      </w:r>
      <w:r>
        <w:rPr/>
        <w:t>쉚䙹僂圊⼫⹨䥳ꎘ쉓䝣䚣㙤彎爻楦싂欮쌤眲䝸숰╲ぷ뾻♀浳䙳</w:t>
      </w:r>
      <w:r>
        <w:rPr/>
        <w:t>ꕥ</w:t>
      </w:r>
      <w:r>
        <w:rPr/>
        <w:t>䵤</w:t>
      </w:r>
      <w:r>
        <w:rPr/>
        <w:t>꥓</w:t>
      </w:r>
      <w:r>
        <w:rPr/>
        <w:t>䱌녮䞱畀晳怪䴦攣晑楒亩싂昤♆땱⭑塠穫⍪㉊扸걌䔻䮥僂杳杌⽳걃ꍯ㍬ꅮ噺⫂⸥쉅潂弬䍠㌪楄㍧⩴ꥸ單湈뗍燂池</w:t>
      </w:r>
      <w:r>
        <w:rPr/>
        <w:t>ꕌ</w:t>
      </w:r>
      <w:r>
        <w:rPr/>
        <w:t>㝲숵䡉塧묪╾㧂숨畧숨䵸㑷竂穯畾㩬窿㨪</w:t>
      </w:r>
      <w:r>
        <w:rPr/>
        <w:t>Ɑ</w:t>
      </w:r>
      <w:r>
        <w:rPr/>
        <w:t>숻㙟ꍊ堽㨰瑄囂䉧煎ㅏ塌♑</w:t>
      </w:r>
      <w:r>
        <w:rPr/>
        <w:t>⢵</w:t>
      </w:r>
      <w:r>
        <w:rPr/>
        <w:t>䝥彘⑞䷂圵㩥㭏朤冡</w:t>
      </w:r>
      <w:r>
        <w:rPr/>
        <w:t>ꔪ</w:t>
      </w:r>
      <w:r>
        <w:rPr/>
        <w:t>剀뭖䩁뽍㷂뗂塐壎깬啒쵵活숻獤</w:t>
      </w:r>
      <w:r>
        <w:rPr/>
        <w:t>⡯</w:t>
      </w:r>
      <w:r>
        <w:rPr/>
        <w:t>쉤拍䏂</w:t>
      </w:r>
      <w:r>
        <w:rPr/>
        <w:t>⠪</w:t>
      </w:r>
      <w:r>
        <w:rPr/>
        <w:t>奵桮◂╎䄣촹倷䕱復䡚츪⭋꥞柎쉤숷㍥㑪땺䵫歡剠飂灋걐噾㵙쉟楒䈦坞浑垡砤湀䉬晲⑘깘浴椩忂☴傘뗂瞏䅹坢䊻囂숦☶⩈瓂⭶橾灺單믂児䩅献</w:t>
      </w:r>
      <w:r>
        <w:rPr/>
        <w:t>⡅</w:t>
      </w:r>
      <w:r>
        <w:rPr/>
        <w:t>櫂帪穥恭祅乱㊿彸ꍺ</w:t>
      </w:r>
      <w:r>
        <w:rPr/>
        <w:t>⠴</w:t>
      </w:r>
      <w:r>
        <w:rPr/>
        <w:t>䑊싃妘浖桤娦然걺磂ꍦ⭲灷怹⩧</w:t>
      </w:r>
      <w:r>
        <w:rPr/>
        <w:t>ꔮ</w:t>
      </w:r>
      <w:r>
        <w:rPr/>
        <w:t>捭捦癄洰㎩칍ㅪ긪☺⑰싃浀䢣〪䇂橴癔椷纩卢습䯃撿┽㓂歶◂砸뽢㩚槎⑱囂啗䪵礣칪␩쉁쉁㡬</w:t>
      </w:r>
      <w:r>
        <w:rPr/>
        <w:t>⡙</w:t>
      </w:r>
      <w:r>
        <w:rPr/>
        <w:t>弦瘤犵쉅埍㈪灮䶣䥕璏㩔拃湖渵⹹쉇楳樤싂〨쵠䰩癮쉲托녗搫车畊珂扷祒䩙뽧⧂쉲</w:t>
      </w:r>
      <w:r>
        <w:rPr/>
        <w:t>⠴</w:t>
      </w:r>
      <w:r>
        <w:rPr/>
        <w:t>亱入珃扟⹄㥶樸칪㏂㷂㐯ꅯ䁒䩁</w:t>
      </w:r>
      <w:r>
        <w:rPr/>
        <w:t>ꗂ</w:t>
      </w:r>
      <w:r>
        <w:rPr/>
        <w:t>䬥숫㭱䭑㡌䊏숤慭䄪辱습煍㔨椵扳⨮⤶걋䅃⒩⨫▏㎻㩣䕨녉椶뭟촩彪넹㑙깔쉡䏍㑉㈭숬砪桁숬ㆵ㢻氷ꏂ稪䗂㜳搮頴輭⫂漯妱</w:t>
      </w:r>
      <w:r>
        <w:rPr/>
        <w:t>Ⱞ</w:t>
      </w:r>
      <w:r>
        <w:rPr/>
        <w:t>睃浩슥쉕㴮썕䭘ꅏ懍묱䴰摇槂䅢杚渣棃倨컂㉓掣漩싂爤圽ꌤ浟佴♴嘭瀷剰䇂帷숹塯䢡唨捖㡊녪湆恥숪夣㫂呏榩쌯䝥沿啚</w:t>
      </w:r>
      <w:r>
        <w:rPr/>
        <w:t>ꕥ⨳ꤻ</w:t>
      </w:r>
      <w:r>
        <w:rPr/>
        <w:t>싂䬹⑖䛂쉨櫂걌㙦⹬</w:t>
      </w:r>
      <w:r>
        <w:rPr/>
        <w:t>ꤤ</w:t>
      </w:r>
      <w:r>
        <w:rPr/>
        <w:t>暘ꌴ煀⨸佚⌺瑆쵨뇂</w:t>
      </w:r>
      <w:r>
        <w:rPr/>
        <w:t>Ⳃ</w:t>
      </w:r>
      <w:r>
        <w:rPr/>
        <w:t>㝢</w:t>
      </w:r>
      <w:r>
        <w:rPr/>
        <w:t>ⱄ</w:t>
      </w:r>
      <w:r>
        <w:rPr/>
        <w:t>㑀噥䧃墏塂唽仂</w:t>
      </w:r>
      <w:r>
        <w:rPr/>
        <w:t>ꤷ</w:t>
      </w:r>
      <w:r>
        <w:rPr/>
        <w:t>䕑</w:t>
      </w:r>
      <w:r>
        <w:rPr/>
        <w:t>ꤳ</w:t>
      </w:r>
      <w:r>
        <w:rPr/>
        <w:t>猱溵쉩息⭯䁾뗂⭃䠵⩍㙙䁯呖ゥ숱䨮칳晶䭰</w:t>
      </w:r>
      <w:r>
        <w:rPr/>
        <w:t>⡚</w:t>
      </w:r>
      <w:r>
        <w:rPr/>
        <w:t>⻂슥쉆愣䥨䱋묲㑠竂ꄪ⭆㓎싃海㐫燂乃䵧搤䝍擂〨㥙⫃柂䪮佇捄晲䅖숊䧂噔⩇窱瘮쉷䪏▮걠湟歲⹪帶乎挰칧䤥圣听睆琥싂</w:t>
      </w:r>
      <w:r>
        <w:rPr/>
        <w:t>ꦩ⛎</w:t>
      </w:r>
      <w:r>
        <w:rPr/>
        <w:t>䨩渥䄷뭓㨪뗂暏㩌壂奴䵹亥쉷䊱쉰⍏꤮桏쉅⯂㦣⎩撮摶⵮쉖丨惂竂縴摅쉪碏㬤䡵습ㅸ橦啧숲午㑖ノ걷숪㉚⍠䱙朰䑯䉙䨭⽋䁭숺⹀쌺杕卮䕬䙱䪿䩙숶啍㑑颩㉧뽫</w:t>
      </w:r>
      <w:r>
        <w:rPr/>
        <w:t>ꔦ</w:t>
      </w:r>
      <w:r>
        <w:rPr/>
        <w:t>兏氬칰㦩쉾楖盂硸䉹䱎太쌯楉碻⑄歩쉭숬⵵㬮땬㩤奮瀶⽊祇慾彦壂㵪柎窵ꏃ繂싂슏湶䆡洬뽀ꍵ䉣偦䷃</w:t>
      </w:r>
      <w:r>
        <w:rPr/>
        <w:t>ꔱ</w:t>
      </w:r>
      <w:r>
        <w:rPr/>
        <w:t>䨷桷ざ겿䅅뭋輩䉳쉦넣䥄烂⍱땅㌳吸⩧煂车갶漲뽯猫䆬⮮䦿眸べ䱸䓂⑦㬣䝪捬と潂息彥숬抱</w:t>
      </w:r>
      <w:r>
        <w:rPr/>
        <w:t>⠸⥶</w:t>
      </w:r>
      <w:r>
        <w:rPr/>
        <w:t>樴佲坊坋瑵㍤걔䥉㠯噔㡆⥱쉮쉮㩎</w:t>
      </w:r>
      <w:r>
        <w:rPr/>
        <w:t>ꥊ</w:t>
      </w:r>
      <w:r>
        <w:rPr/>
        <w:t>畷汇㡶區偂歌轭싎䋎潳剾恘漣␨㓂㙭</w:t>
      </w:r>
      <w:r>
        <w:rPr/>
        <w:t>ꕁ</w:t>
      </w:r>
      <w:r>
        <w:rPr/>
        <w:t>㠤칳㏂爨Ⓙ㴩㠩䩬䮵汃꺩䶥䫂곎枿쵺쏂坒琦稴䘭㜤䇂䉖䷍稱</w:t>
      </w:r>
      <w:r>
        <w:rPr/>
        <w:t>ⱌ</w:t>
      </w:r>
      <w:r>
        <w:rPr/>
        <w:t>纘㥦㩆⌳뾵䴲㵅窻</w:t>
      </w:r>
      <w:r>
        <w:rPr/>
        <w:t>⣂</w:t>
      </w:r>
      <w:r>
        <w:rPr/>
        <w:t>侵쉅劣⭋啷璵䅪ꍱ媏넶⑭㓂秂⨪穣怩칓判恄晌ꍂ亮嘽㜰愦⍴䚿쉓㙍忍㝖塦䁉礻䘨䂩䡷㠷䜵⩩숳玩摘㠶쉔帺⌰겘轌숫椰玮캡㕵䁑촹긱</w:t>
      </w:r>
      <w:r>
        <w:rPr/>
        <w:t>ꦬ</w:t>
      </w:r>
      <w:r>
        <w:rPr/>
        <w:t>쉓䱊⍂䰫湨昤彥⩕㌲䩁婴妻㤫睖⭡啌㍟焲輴ꅲ</w:t>
      </w:r>
      <w:r>
        <w:rPr/>
        <w:t>Ɒ</w:t>
      </w:r>
      <w:r>
        <w:rPr/>
        <w:t>갰ꇂ捵㘽撬쵟灟姂燎幀䔬塂睍燂쉥䢵쵞⛂瘱朹风숬祤殮㭹偊䠤쉦㕠슻慇</w:t>
      </w:r>
      <w:r>
        <w:rPr/>
        <w:t>Ⱔ</w:t>
      </w:r>
      <w:r>
        <w:rPr/>
        <w:t>䐩䵈僂긨輺煦⼤㘪扏㝕挰⥯쉫牡쉦杬썘䷂⩁썮挰癑楤卂〦걎爥㙯祆ꅉ䓃㦥뽒杦搥潷㭘傩㝐扚癨灟싂㭇嘺檱彳剒쉢䕴䱭䅹㝺묬═⭨爯쎘嘰䁞㌶㨮㙁ꅃꅲ숮乓囂槂帮坩䭮숤塟妵棂♾⹔</w:t>
      </w:r>
      <w:r>
        <w:rPr/>
        <w:t>ⵚ</w:t>
      </w:r>
      <w:r>
        <w:rPr/>
        <w:t>쉋곎㖩炬쵇</w:t>
      </w:r>
      <w:r>
        <w:rPr/>
        <w:t>ⳃ</w:t>
      </w:r>
      <w:r>
        <w:rPr/>
        <w:t>䉲땵⑮烂䄸䆥걺到⸴⯂ㅦ卂♏吳㐲╰捹恏倶獩쉋䴣⨲为ꎵ䱚绂䑾뗂䪡</w:t>
      </w:r>
      <w:r>
        <w:rPr/>
        <w:t>ꥆ</w:t>
      </w:r>
      <w:r>
        <w:rPr/>
        <w:t>彊顗㭏敩旂놩呣硰㜮戽쉇쉇ꄻ婣쉱浸떘顭㝐캣䍁㭉墮⺣䄭挶畺㩔쉹㭐䝢䝑␩塨甊穩浒㒵眦玩妘슱㞿価䨰匩咵䥧伥곂娫⴫怷ꅶ呱컍쌮偺쉁堯擂圷</w:t>
      </w:r>
      <w:r>
        <w:rPr/>
        <w:t>ⴹ</w:t>
      </w:r>
      <w:r>
        <w:rPr/>
        <w:t>瑎圶⍟䙹㐹⼩䟂輫㨺䩫丷슱栣凂䅣晔幌盂䥺⌴啊滃塔␽쉈㍪䧂</w:t>
      </w:r>
      <w:r>
        <w:rPr/>
        <w:t>ꤺ</w:t>
      </w:r>
      <w:r>
        <w:rPr/>
        <w:t>숸㇃数䷃ꏍ</w:t>
      </w:r>
      <w:r>
        <w:rPr/>
        <w:t>ꦥ</w:t>
      </w:r>
      <w:r>
        <w:rPr/>
        <w:t>䈳ꅍ临䵦佯숦䝡䛂睵潮㈸湍╬☮愭塞秂쉳繖伪摣ꌬ砶㊮穓쌣⍦⥊껂쉃塔㉾瘲숫╗슘쉣摮烂役碡</w:t>
      </w:r>
      <w:r>
        <w:rPr/>
        <w:t>⡤</w:t>
      </w:r>
      <w:r>
        <w:rPr/>
        <w:t>湄䜽春淃䙅㍲剌꺩</w:t>
      </w:r>
      <w:r>
        <w:rPr/>
        <w:t>ⵟ</w:t>
      </w:r>
      <w:r>
        <w:rPr/>
        <w:t>匣晦䏍礷걋療믂슥㇂婄㙫幗扯䑌楗涱佅株</w:t>
      </w:r>
      <w:r>
        <w:rPr/>
        <w:t>ⴰ</w:t>
      </w:r>
      <w:r>
        <w:rPr/>
        <w:t>澮♮숵ㄣ㵉䰪䨤쉲灕兗䳂夭㙠</w:t>
      </w:r>
      <w:r>
        <w:rPr/>
        <w:t>ꥒ⏂</w:t>
      </w:r>
      <w:r>
        <w:rPr/>
        <w:t>칊슏瘺곂</w:t>
      </w:r>
      <w:r>
        <w:rPr/>
        <w:t>ⱆ</w:t>
      </w:r>
      <w:r>
        <w:rPr/>
        <w:t>䰺攽媮숰숥䱂畧敃䪩䥆쉯숭牨쎮䧂䬶棂⼯兔ㆿ䉨瑭㯂東䝴ꥧ⸪䥡␺癍槂䜻圹癓☳쉷琹싂쉖昩䂏㞏꺵渫捌乏晡꺥䒮卲牕繎쉬昳㵷倯䩈ㄽ</w:t>
      </w:r>
      <w:r>
        <w:rPr/>
        <w:t>⢿⢬</w:t>
      </w:r>
      <w:r>
        <w:rPr/>
        <w:t>欥瑂䩎ꄪ㧂</w:t>
      </w:r>
      <w:r>
        <w:rPr/>
        <w:t>ꤰ</w:t>
      </w:r>
      <w:r>
        <w:rPr/>
        <w:t>桉▵䁖潠ꥬ㈸猻◂䅺㓂쉘㩙儹穙娽⎘䓃까㎮㟂䅤㑷긶抻即狃ㅈ拂녍</w:t>
      </w:r>
      <w:r>
        <w:rPr/>
        <w:t>ꕂ</w:t>
      </w:r>
      <w:r>
        <w:rPr/>
        <w:t>㬥</w:t>
      </w:r>
      <w:r>
        <w:rPr/>
        <w:t>⡢⪬</w:t>
      </w:r>
      <w:r>
        <w:rPr/>
        <w:t>祯뽰걩ꇎ</w:t>
      </w:r>
      <w:r>
        <w:rPr/>
        <w:t>Ⱪ</w:t>
      </w:r>
      <w:r>
        <w:rPr/>
        <w:t>徬克夰痂彐딷싂欩䒮参竂슻㥅穈䭎柍싂숥슏긵⬹㌲摢幚䙹䭧杷䔺挽䒬⍋캏쉎썵쵋䫂㩇슱猽</w:t>
      </w:r>
      <w:r>
        <w:rPr/>
        <w:t>⢩</w:t>
      </w:r>
      <w:r>
        <w:rPr/>
        <w:t>㘫칙奱쉯丸场畵拂</w:t>
      </w:r>
      <w:r>
        <w:rPr/>
        <w:t>ⳍ</w:t>
      </w:r>
      <w:r>
        <w:rPr/>
        <w:t>숩숹呆䀩婘갭ꥫ戣牤㩦摙眭熮㈱⵮杂瞿싂擂托穒瀽촥쉈䩋ꥡ婖㕴煇砥칰ꥣ㝋썫硥神㑟顇涩䵮䉄␻쉫揂䬺슬杶汪</w:t>
      </w:r>
      <w:r>
        <w:rPr/>
        <w:t>⡷</w:t>
      </w:r>
      <w:r>
        <w:rPr/>
        <w:t>呲婷偂噋浧忎慶瀯辣䁭棂啋㎏猨쉧用싍幏漪瘻澣畁</w:t>
      </w:r>
      <w:r>
        <w:rPr/>
        <w:t>ꖥ</w:t>
      </w:r>
      <w:r>
        <w:rPr/>
        <w:t>爹껂슘卢싂⴦ꎩ湃꺵쉧쉯杰䇂㩃쉥뮡喱㚥獕䡏䫂轌绎牭怣橘磂㒮</w:t>
      </w:r>
      <w:r>
        <w:rPr/>
        <w:t>ꥅ</w:t>
      </w:r>
      <w:r>
        <w:rPr/>
        <w:t>硨⹾恸傩桐卶氮⍏儱浭쉟狂㇍炿轕䡹</w:t>
      </w:r>
      <w:r>
        <w:rPr/>
        <w:t>⠻</w:t>
      </w:r>
      <w:r>
        <w:rPr/>
        <w:t>未㩣瀬</w:t>
      </w:r>
      <w:r>
        <w:rPr/>
        <w:t>ⰽ</w:t>
      </w:r>
      <w:r>
        <w:rPr/>
        <w:t>漰䵌犵摋䥅顄穦䲘䵩浬䝞繱⑾吪ㆩ兞殻硇捒䳂춬쉟䥶싂쉟䠶䗂彄桮晒頻츯睂㨰쉷⑟喱畺秂剦⽟潭恲땢䃂㐹檵</w:t>
      </w:r>
      <w:r>
        <w:rPr/>
        <w:t>⢘♃</w:t>
      </w:r>
      <w:r>
        <w:rPr/>
        <w:t>ⷂ</w:t>
      </w:r>
      <w:r>
        <w:rPr/>
        <w:t>捰믍䆥䜣疮㥉䀱┯硉硥쉋</w:t>
      </w:r>
      <w:r>
        <w:rPr/>
        <w:t>ꤥ</w:t>
      </w:r>
      <w:r>
        <w:rPr/>
        <w:t>ꥷ쌪乞湙頨捦묺慖⩹⯂扗䦘烍䔫⦮参圣묥啷十㪮䩭⸊佡婣䉐뭐칞䵚怲ꎘ숺쉱瑴判㤪⸤</w:t>
      </w:r>
      <w:r>
        <w:rPr/>
        <w:t>ꥎ</w:t>
      </w:r>
      <w:r>
        <w:rPr/>
        <w:t>捂쉡儴幮㋂汉㕮⩏乾獦扠畏☥숤娻숮媵橔桦쉫⿂䩾䌴梿⨨숩竎</w:t>
      </w:r>
      <w:r>
        <w:rPr/>
        <w:t>Ⳃ</w:t>
      </w:r>
      <w:r>
        <w:rPr/>
        <w:t>頣娨㒬辩稤묮䕷愰⥎仂ꥡ슡画녨囎椸櫂䕫帩扫啠戹</w:t>
      </w:r>
      <w:r>
        <w:rPr/>
        <w:t>꤫</w:t>
      </w:r>
      <w:r>
        <w:rPr/>
        <w:t>僂녫㡪偩桩穂繏扚彘猩楧䁱⩱싂䡂熥䕭漭䑃╹嘬믂㉦杆さ坃넱ꌻ潇䘶幉嘦獨畾㶏憻㕎⻂䍕㢱䍃쉶㉾깟䑙漮⭲슏冡㘣딷倪♘繣穐剬싎䮻磂窮㟂⮘繈䑓椺쎻湦⩢晬斣吽㠸뿂桒䱷浆췂㭍噆埃</w:t>
      </w:r>
      <w:r>
        <w:rPr/>
        <w:t>ꔸ</w:t>
      </w:r>
      <w:r>
        <w:rPr/>
        <w:t>瀩䗂厣䊣㑆焮瀥䐬炣⸳盂䩦塰㝙䰷컎␳塗</w:t>
      </w:r>
      <w:r>
        <w:rPr/>
        <w:t>ⵔ</w:t>
      </w:r>
      <w:r>
        <w:rPr/>
        <w:t>쉤㩆橠獸戰깡㵯㯂歸ꄹ䝡珂怬</w:t>
      </w:r>
    </w:p>
    <w:p>
      <w:pPr>
        <w:pStyle w:val="PreformattedText"/>
        <w:bidi w:val="0"/>
        <w:spacing w:before="0" w:after="0"/>
        <w:jc w:val="left"/>
        <w:rPr/>
      </w:pPr>
      <w:r>
        <w:rPr/>
        <w:t>⎥⑖</w:t>
      </w:r>
      <w:r>
        <w:rPr/>
        <w:t>놵䐳㥯塳働徬⨳䉾喱걹ꅐ걧䙆㜨䭟䝍儣輴</w:t>
      </w:r>
      <w:r>
        <w:rPr/>
        <w:t>ꕷꥆ</w:t>
      </w:r>
      <w:r>
        <w:rPr/>
        <w:t>숺䕥숴輽呔⼶弸䥏繅쌬穨怸</w:t>
      </w:r>
      <w:r>
        <w:rPr/>
        <w:t>ꤵ②</w:t>
      </w:r>
      <w:r>
        <w:rPr/>
        <w:t>싂䉾</w:t>
      </w:r>
      <w:r>
        <w:rPr/>
        <w:t>Ⱖ</w:t>
      </w:r>
      <w:r>
        <w:rPr/>
        <w:t>㭦쌲</w:t>
      </w:r>
      <w:r>
        <w:rPr/>
        <w:t>ⵇ</w:t>
      </w:r>
      <w:r>
        <w:rPr/>
        <w:t>숶癣䑓䉓싂熥潧뽩杈뽈壂恡楺쉢㬲</w:t>
      </w:r>
      <w:r>
        <w:rPr/>
        <w:t>ꖡ</w:t>
      </w:r>
      <w:r>
        <w:rPr/>
        <w:t>怣⬳恐倪搱妣噄㎩噷㩖塦쉄㬽倷䢮戶壂㨶䕤劘쉈總깚䵬稺쵵㕎㌤녲弯Ⓜ쉰㑵枏埃䀽梿䭲婾矂槂⿍쉢偯楱㑮䑶⩴ꍢ畳礮捀栭橄打ꥷ瞮吰數뽁</w:t>
      </w:r>
      <w:r>
        <w:rPr/>
        <w:t>ꔬ</w:t>
      </w:r>
      <w:r>
        <w:rPr/>
        <w:t>瑗㵔쉳㜺</w:t>
      </w:r>
      <w:r>
        <w:rPr/>
        <w:t>⡁</w:t>
      </w:r>
      <w:r>
        <w:rPr/>
        <w:t>倶⩰☻祸㕸乺䔪촩煵믂槂焰쉈璘竂焩况䍙祙㌤⏂㩫䨽녤쉈牺䑦暮䐯㩶挲恤㕋</w:t>
      </w:r>
      <w:r>
        <w:rPr/>
        <w:t>⡖┨</w:t>
      </w:r>
      <w:r>
        <w:rPr/>
        <w:t>楞⭹쉤拍檣瑤쉧顗䦮㡥깂整䶿戣㒩僂</w:t>
      </w:r>
      <w:r>
        <w:rPr/>
        <w:t>ꔲ</w:t>
      </w:r>
      <w:r>
        <w:rPr/>
        <w:t>剱燂㍃䌪㥤㑳㑹㔬싂칑乙瑋썁睁</w:t>
      </w:r>
      <w:r>
        <w:rPr/>
        <w:t>⢘</w:t>
      </w:r>
      <w:r>
        <w:rPr/>
        <w:t>䌶塕⹶攩ꌬ獤䎿痍</w:t>
      </w:r>
      <w:r>
        <w:rPr/>
        <w:t>ꕁ</w:t>
      </w:r>
      <w:r>
        <w:rPr/>
        <w:t>ꍃ䇂祹㎣撵夭䡁牎⹲祸⺏뼺싂轎伻</w:t>
      </w:r>
      <w:r>
        <w:rPr/>
        <w:t>Ⱜ</w:t>
      </w:r>
      <w:r>
        <w:rPr/>
        <w:t>㊡暏栮칢潤⭆漷䨭祏</w:t>
      </w:r>
      <w:r>
        <w:rPr/>
        <w:t>Ⱛ</w:t>
      </w:r>
      <w:r>
        <w:rPr/>
        <w:t>瀭䝨슱㵕奄呚숭</w:t>
      </w:r>
      <w:r>
        <w:rPr/>
        <w:t>꤯</w:t>
      </w:r>
      <w:r>
        <w:rPr/>
        <w:t>㛂捺礰穨䡪ぢ⎱⭱꺮狂啟皥ꥥ敵刬⹟摪㣂㑩숽徏싍昶牾ꅧ䈳컂㩺䪣朸쉒䷂㟂⮱揂⼩庿ꎘ⪘横갪䑯弱㜣㋎洹</w:t>
      </w:r>
      <w:r>
        <w:rPr/>
        <w:t>⠴</w:t>
      </w:r>
      <w:r>
        <w:rPr/>
        <w:t>㏂䅸깵䘶獞땉橗顁牲䘲ㅒ␻楶쉳灃檿奌䝃畉겣亿⥦쉓潩쉔瑧奬繂扉⑰딤</w:t>
      </w:r>
      <w:r>
        <w:rPr/>
        <w:t>⣂</w:t>
      </w:r>
      <w:r>
        <w:rPr/>
        <w:t>彂庵塞傩⼷㐺⯂⵮掱</w:t>
      </w:r>
      <w:r>
        <w:rPr/>
        <w:t>꧂</w:t>
      </w:r>
      <w:r>
        <w:rPr/>
        <w:t>呾伣䮏ꍩ䀸昭⑅뭋㭐䠊숤䩷㗂顯〷祥扫娰䅔㍞顮⭔쉠녗㬦剑쉊⪱ガ䢡ꥣ넮䮏쉏䜱㙲싂础汷呫眶㕠澣伸땗</w:t>
      </w:r>
      <w:r>
        <w:rPr/>
        <w:t>ꥀ</w:t>
      </w:r>
      <w:r>
        <w:rPr/>
        <w:t>ぶ䰤쉵摅椣ㄤ矂煋洺⼴摏䘻㝫氯敵歅㚡癧顣硲稸㬽本澿扲窥橹떱漶䅞䀦묵佾牚琺恐</w:t>
      </w:r>
      <w:r>
        <w:rPr/>
        <w:t>ⱕ</w:t>
      </w:r>
      <w:r>
        <w:rPr/>
        <w:t>⻍쉓彘䝂䏂橬쉇䙴⿂掏ㅩ⻂⧂깷慦䋃橤〥㇃纻䝉濂所⨣抩</w:t>
      </w:r>
      <w:r>
        <w:rPr/>
        <w:t>⣃</w:t>
      </w:r>
      <w:r>
        <w:rPr/>
        <w:t>䂩轵녫仃뽅伷洲墮暩吷㌪䪻㍙썣癰녱埂쉾塦淂╡嘵쉀䕄摭䑹灪㷍땋䙖䈤悱䱔</w:t>
      </w:r>
      <w:r>
        <w:rPr/>
        <w:t>ⱶ</w:t>
      </w:r>
      <w:r>
        <w:rPr/>
        <w:t>쉅祊꥗頹꥚顔牖夯㍘쉇숮쉲挤橘䵋㫍案┪슩싂縮㉵</w:t>
      </w:r>
      <w:r>
        <w:rPr/>
        <w:t>ⵇ</w:t>
      </w:r>
      <w:r>
        <w:rPr/>
        <w:t>ⱊ</w:t>
      </w:r>
      <w:r>
        <w:rPr/>
        <w:t>䉇恚顎⚣䀷ꅊ㥙㧂䠳䎻含䕲</w:t>
      </w:r>
      <w:r>
        <w:rPr/>
        <w:t>ꥐ</w:t>
      </w:r>
      <w:r>
        <w:rPr/>
        <w:t>쉖摏刷ㅲ숳ꄭ숰殏〲⹾頥梬䉦晾䡭㔥䶬案獌煳⯂넵㦩뭯挹썬氨⑟櫂숳绂땅넳截⥀⤬땉㗂夽卯䯍䕵땾空䆩愽ꇎ䵮慫湑┣⵬椹並㵃쉵稨㕂칐塠㚏깣㉠믂쵓땏ꅄ⍇擂ㅹ㠦〣</w:t>
      </w:r>
      <w:r>
        <w:rPr/>
        <w:t>ꥎ</w:t>
      </w:r>
      <w:r>
        <w:rPr/>
        <w:t>䅎</w:t>
      </w:r>
      <w:r>
        <w:rPr/>
        <w:t>ꤵ</w:t>
      </w:r>
      <w:r>
        <w:rPr/>
        <w:t>末㥆䖱剏睾㖣⤻</w:t>
      </w:r>
      <w:r>
        <w:rPr/>
        <w:t>ꔨ</w:t>
      </w:r>
      <w:r>
        <w:rPr/>
        <w:t>タ쉞쉑㏍⸳䙬䎿っ</w:t>
      </w:r>
      <w:r>
        <w:rPr/>
        <w:t>ⵓ</w:t>
      </w:r>
      <w:r>
        <w:rPr/>
        <w:t>싂塲攺䘪剑꤮塒⽸煸僃烂㞬䨵䱎猪䝞떩枱⫂뭕㩓⥞⩃숳幦⯂䱅䝖䖻㚩灤㙦⨵⹴剏灑嗂◂ꍌ塴㞡㉦</w:t>
      </w:r>
      <w:r>
        <w:rPr/>
        <w:t>ꤳ</w:t>
      </w:r>
      <w:r>
        <w:rPr/>
        <w:t>싂剥䱤暬습㙘⥀</w:t>
      </w:r>
      <w:r>
        <w:rPr/>
        <w:t>Ⱚ</w:t>
      </w:r>
      <w:r>
        <w:rPr/>
        <w:t>ꗍ</w:t>
      </w:r>
      <w:r>
        <w:rPr/>
        <w:t>쉃⭂⼫迃숣廃单슡뇂琱䘺兆坎쵒晒烂쉓咿敥㌥</w:t>
      </w:r>
      <w:r>
        <w:rPr/>
        <w:t>ⵁ</w:t>
      </w:r>
      <w:r>
        <w:rPr/>
        <w:t>䑥擂쵷嗂싂</w:t>
      </w:r>
      <w:r>
        <w:rPr/>
        <w:t>⡱</w:t>
      </w:r>
      <w:r>
        <w:rPr/>
        <w:t>싎汮㘪ㆡ묪䟂카杦⍊</w:t>
      </w:r>
      <w:r>
        <w:rPr/>
        <w:t>ꤻ</w:t>
      </w:r>
      <w:r>
        <w:rPr/>
        <w:t>棂숭桤⪻김悏ꍟ</w:t>
      </w:r>
      <w:r>
        <w:rPr/>
        <w:t>ⷎ</w:t>
      </w:r>
      <w:r>
        <w:rPr/>
        <w:t>坆䨬㬬撮㥣⌷⑀氪䫍ꎬ쉇䊮㥨㔹쉠潍⽹䵚㈱浆捤숳槎⍚⭵뮡唽♸뭂ば干䗂ㅕ櫃坲넨偋ꌳ樨塀幗挤쉙╨㍺</w:t>
      </w:r>
      <w:r>
        <w:rPr/>
        <w:t>ⷎ</w:t>
      </w:r>
      <w:r>
        <w:rPr/>
        <w:t>滎柂㑀</w:t>
      </w:r>
      <w:r>
        <w:rPr/>
        <w:t>ꤲ</w:t>
      </w:r>
      <w:r>
        <w:rPr/>
        <w:t>狂憡佲扡彳쉙爲䝇쉶津쉶㵱瑭⬫䈤</w:t>
      </w:r>
      <w:r>
        <w:rPr/>
        <w:t>ꥀ</w:t>
      </w:r>
      <w:r>
        <w:rPr/>
        <w:t>愨䑲奣숲⬷䤷彩⍹䍶拂㡑溿쉅㭮瑀䀪⽒塶呌潹쉚ꅋ卪材䵔⩤婖䵖灈슏䈦뭩녑潳彙촬㬪䉙噄䜰睫㵲樤䉮乄狍녢䀪吷硡玣歄挺⮏凍挹㩮敒</w:t>
      </w:r>
      <w:r>
        <w:rPr/>
        <w:t>Ⱟ</w:t>
      </w:r>
      <w:r>
        <w:rPr/>
        <w:t>沏牫ꍷ槂猵䑎녇奎偑⬯呧</w:t>
      </w:r>
      <w:r>
        <w:rPr/>
        <w:t>Ɽ</w:t>
      </w:r>
      <w:r>
        <w:rPr/>
        <w:t>㉁⎱帬妱挣싂㘵痃</w:t>
      </w:r>
      <w:r>
        <w:rPr/>
        <w:t>ⴥ</w:t>
      </w:r>
      <w:r>
        <w:rPr/>
        <w:t>幭딶</w:t>
      </w:r>
      <w:r>
        <w:rPr/>
        <w:t>ꤲ</w:t>
      </w:r>
      <w:r>
        <w:rPr/>
        <w:t>恶栤潃⨊䖵役䋂䪥恲䔵捠쉧幌쉳䧂▿煍矎兾</w:t>
      </w:r>
      <w:r>
        <w:rPr/>
        <w:t>ꔩ</w:t>
      </w:r>
      <w:r>
        <w:rPr/>
        <w:t>参飂䩏⮬쵈搶쉗瓂呕ㅖ뼹䁔⬳畳걠䅇⨷轍挭䄬矂橒嘺潄搮㵒뾡⑖決弭쉠䙰弮夵</w:t>
      </w:r>
      <w:r>
        <w:rPr/>
        <w:t>⡺</w:t>
      </w:r>
      <w:r>
        <w:rPr/>
        <w:t>㡔飂昱뭬䱍澮⸤캩慉싍禡</w:t>
      </w:r>
      <w:r>
        <w:rPr/>
        <w:t>⡥</w:t>
      </w:r>
      <w:r>
        <w:rPr/>
        <w:t>婮埍㉘♩渪ꆮ廎칾顇䔭搲갣き浟⼰⻂녬习칱습</w:t>
      </w:r>
      <w:r>
        <w:rPr/>
        <w:t>ⵉ</w:t>
      </w:r>
      <w:r>
        <w:rPr/>
        <w:t>窣녲硌싂㭟䝈猹㩷䅈쉳싂䊱浖䇂슘噅㓂千☪쵏秃</w:t>
      </w:r>
      <w:r>
        <w:rPr/>
        <w:t>ⱺ</w:t>
      </w:r>
      <w:r>
        <w:rPr/>
        <w:t>싂⥰焨숵ㅫ晷㤩敨䁮</w:t>
      </w:r>
      <w:r>
        <w:rPr/>
        <w:t>ⴸ</w:t>
      </w:r>
      <w:r>
        <w:rPr/>
        <w:t>녗㪏䎱坃祖⨬呔䅅⭟䴭㴹슻뽞猯</w:t>
      </w:r>
      <w:r>
        <w:rPr/>
        <w:t>ⱕ</w:t>
      </w:r>
      <w:r>
        <w:rPr/>
        <w:t>䉶쉆䘭䕍</w:t>
      </w:r>
      <w:r>
        <w:rPr/>
        <w:t>ꦩ</w:t>
      </w:r>
      <w:r>
        <w:rPr/>
        <w:t>걏怪딮땀</w:t>
      </w:r>
      <w:r>
        <w:rPr/>
        <w:t>ⵚ</w:t>
      </w:r>
      <w:r>
        <w:rPr/>
        <w:t>撡瓂圪㵶敶␮卥眣兺㑙䱖䉙쉆敒쉺婫湋땧쉋檿녘깓뭋䅫穞㉹⍫㶥썞㈴橬칙捩竂㨦氪穟쉕䄰㍞轵묻䡎㑳凂䏃칂䆏㥰⵪갴楐⑾ꆏ㞮</w:t>
      </w:r>
      <w:r>
        <w:rPr/>
        <w:t>Ⲙ</w:t>
      </w:r>
      <w:r>
        <w:rPr/>
        <w:t>⽍瘪䁆佖쉢㌪쉋③⤮♀ꅓ灄潔佸㧂녴婾⹥뗂勂嘥夺⍕玩떩㬬䅲副祶ㄯ쵫奊㉣佺䢻</w:t>
      </w:r>
      <w:r>
        <w:rPr/>
        <w:t>⡆</w:t>
      </w:r>
      <w:r>
        <w:rPr/>
        <w:t>楨剙㟃칷⑐⥦瘸깟灲扲傡뽥㝄坟컂㠹癦乨ㅘ믂숦췂䘵杄캻呦㍪恌䕇㠯긮䍒勍╶浆湄渭瑗便쉄䭲澡晹숮匫슣䙏慰뮩坧쉘栣쉡䳂칂</w:t>
      </w:r>
      <w:r>
        <w:rPr/>
        <w:t>ⵘ</w:t>
      </w:r>
      <w:r>
        <w:rPr/>
        <w:t>塠묨㍖㗂晭猣熻愵檬썟祕뽏楆倳斥惍㞮㛂㎮㠰共⹨琸⹀</w:t>
      </w:r>
      <w:r>
        <w:rPr/>
        <w:t>⡟</w:t>
      </w:r>
      <w:r>
        <w:rPr/>
        <w:t>慏伫獸䏂ꍩ猫䍗숽䅢쉗坌쉌䭙⵱䵓だꍢ爵泎⚵습敁塠㬽塃㍟祌⸣暘席䦻싂깳⨪㬣䱊昵깂㉷</w:t>
      </w:r>
      <w:r>
        <w:rPr/>
        <w:t>ꤵ</w:t>
      </w:r>
      <w:r>
        <w:rPr/>
        <w:t>숣碮䩳䂘춿숦ふ䲱㣎⦡汨㝯䵕䩟㭤쌤升焻偹㛂⹕栰偖䩣啞쏂쎵揎⭬斩</w:t>
      </w:r>
      <w:r>
        <w:rPr/>
        <w:t>꤫</w:t>
      </w:r>
      <w:r>
        <w:rPr/>
        <w:t>䩪慆颻楺灳泂獬䅷塳捄頷洭䍏接婢䤯쵐坾䍯坠䴺</w:t>
      </w:r>
      <w:r>
        <w:rPr/>
        <w:t>ⰴ</w:t>
      </w:r>
      <w:r>
        <w:rPr/>
        <w:t>悿숦㣂娫䕪슘싂㵣㩱妿梏嘬塲</w:t>
      </w:r>
      <w:r>
        <w:rPr/>
        <w:t>ꖬ</w:t>
      </w:r>
      <w:r>
        <w:rPr/>
        <w:t>剢䬵敒⸨䥤䜬啕쉊橮卾に䅏써뭣칟頦쉫䀪夲㈴뾱쉔塰係㍘汥딩獱绂嚻⑃掻쵈⥃ꇂ楡⍇쉯㍲昩긤</w:t>
      </w:r>
      <w:r>
        <w:rPr/>
        <w:t>ꤩ</w:t>
      </w:r>
      <w:r>
        <w:rPr/>
        <w:t>燂ㅋ㔶顲⍂津䱊⑙쉀異厵☽곂쉡个噑噒が夦땃爨潠써㎡汓噅䅥䀶煲㷂䲣睺潴廂쉨捍砺枩㤨擂灠晨䂬剪㉂正썇睧䰊瞬ㅅ䭎稬晎竂싂⛂촸䮘喵㝉쉩す</w:t>
      </w:r>
      <w:r>
        <w:rPr/>
        <w:t>ꕊ</w:t>
      </w:r>
      <w:r>
        <w:rPr/>
        <w:t>䬸浰슿喘㉚氻㡥걫촪⥶昩䥯橧싂牪긷㍉禥㕫䱸넮</w:t>
      </w:r>
      <w:r>
        <w:rPr/>
        <w:t>Ⳃ</w:t>
      </w:r>
      <w:r>
        <w:rPr/>
        <w:t>䎏旂煣㍱땹쉋녰쉣喱쌥繵걕敎ㅐ싂庬㤻噳숴㑷쉾抩슩⹐썱</w:t>
      </w:r>
      <w:r>
        <w:rPr/>
        <w:t>Ⱬ</w:t>
      </w:r>
      <w:r>
        <w:rPr/>
        <w:t>묵绂</w:t>
      </w:r>
      <w:r>
        <w:rPr/>
        <w:t>ⵋ</w:t>
      </w:r>
      <w:r>
        <w:rPr/>
        <w:t>然ꥠ쵔楌┯兗䃍䙫洽㯂䟂숨컂绎㑕焣㕄辬⍏䧂쉸䱅숪硇印⩐爺祥䶬潠䐪⨰繠䲡滂⤭㘨䅙</w:t>
      </w:r>
      <w:r>
        <w:rPr/>
        <w:t>⣂</w:t>
      </w:r>
      <w:r>
        <w:rPr/>
        <w:t>습㚿关卒眺窩䅎⵭窻</w:t>
      </w:r>
      <w:r>
        <w:rPr/>
        <w:t>ꥁ</w:t>
      </w:r>
      <w:r>
        <w:rPr/>
        <w:t>猨╪䀪奦쉮</w:t>
      </w:r>
      <w:r>
        <w:rPr/>
        <w:t>ꤹ</w:t>
      </w:r>
      <w:r>
        <w:rPr/>
        <w:t>乐囍㐵쉕㭕䟂潵</w:t>
      </w:r>
      <w:r>
        <w:rPr/>
        <w:t>ⱐ</w:t>
      </w:r>
      <w:r>
        <w:rPr/>
        <w:t>恐桹啵ꥹ瞣㘪畮</w:t>
      </w:r>
      <w:r>
        <w:rPr/>
        <w:t>ⵍ</w:t>
      </w:r>
      <w:r>
        <w:rPr/>
        <w:t>町쉑⏂杫걚䑺␫쉹뽀㚩쉋㥱㗎㩣</w:t>
      </w:r>
      <w:r>
        <w:rPr/>
        <w:t>ꥒ</w:t>
      </w:r>
      <w:r>
        <w:rPr/>
        <w:t>썢㑟穬煲礵⨥쉧灂깚䙉</w:t>
      </w:r>
      <w:r>
        <w:rPr/>
        <w:t>ⱆ</w:t>
      </w:r>
      <w:r>
        <w:rPr/>
        <w:t>슣넪稪疥桨숶뽇⻂煫䮮佮츺⍵啂牲颩獗⫂偧䉸쉣⌷⬺务</w:t>
      </w:r>
      <w:r>
        <w:rPr/>
        <w:t>ꥉ</w:t>
      </w:r>
      <w:r>
        <w:rPr/>
        <w:t>㑴卩堺欣䔬㍢▮쉙嫂숱秃㦥⤨彤䦻爲嗂枬櫂㛃</w:t>
      </w:r>
      <w:r>
        <w:rPr/>
        <w:t>ꗂ</w:t>
      </w:r>
      <w:r>
        <w:rPr/>
        <w:t>딤縨皻</w:t>
      </w:r>
      <w:r>
        <w:rPr/>
        <w:t>⡥</w:t>
      </w:r>
      <w:r>
        <w:rPr/>
        <w:t>伦昹㍊㧂庮䩁乖漨䧎⩨㭓</w:t>
      </w:r>
      <w:r>
        <w:rPr/>
        <w:t>⠸</w:t>
      </w:r>
      <w:r>
        <w:rPr/>
        <w:t>捫嚩汨痂祠浌䥱⨻믂〵칒圩⩋歆㒿楰숫轈⹏⦥</w:t>
      </w:r>
      <w:r>
        <w:rPr/>
        <w:t>ⵦ</w:t>
      </w:r>
      <w:r>
        <w:rPr/>
        <w:t>慮绂卣쉚䐬䕎牓堭㵋땧Ⓜ곂썖쌻乢㊿捌犵㙭쉯⥰╰⼲믂儳䭄珂没㕉쉍怰弱晱婷ꄪꥢ뿂洣䬸楌繈⽴穆싂㭳⭫쉭礭暩넶ꌫ㬷쉹썠商䕙쉒禿싂硸┹숫뗂ꥧ컂뭠뽟䭟䉊琣쉲懂䓂樱쉍㥍樵敆瑷</w:t>
      </w:r>
      <w:r>
        <w:rPr/>
        <w:t>Ⱳ</w:t>
      </w:r>
      <w:r>
        <w:rPr/>
        <w:t>䝐繧彧䵚</w:t>
      </w:r>
      <w:r>
        <w:rPr/>
        <w:t>Ⱚ</w:t>
      </w:r>
      <w:r>
        <w:rPr/>
        <w:t>䉾</w:t>
      </w:r>
      <w:r>
        <w:rPr/>
        <w:t>⠩</w:t>
      </w:r>
      <w:r>
        <w:rPr/>
        <w:t>偶廂⍤䱘殥문⶘껂䳂桷⬸뭎⬪䱶㉺免䝚歑</w:t>
      </w:r>
      <w:r>
        <w:rPr/>
        <w:t>ꗃ</w:t>
      </w:r>
      <w:r>
        <w:rPr/>
        <w:t>留䧎녢㙋䁓뇂瀯噂땠垏愺䁦</w:t>
      </w:r>
      <w:r>
        <w:rPr/>
        <w:t>ꕶ</w:t>
      </w:r>
      <w:r>
        <w:rPr/>
        <w:t>㙾</w:t>
      </w:r>
      <w:r>
        <w:rPr/>
        <w:t>ⱖ</w:t>
      </w:r>
      <w:r>
        <w:rPr/>
        <w:t>㊣긮坤䂵䋂慡춘漬쉎㢵硥塟畄⌦堪䭶㏂悬䘻䝆墩</w:t>
      </w:r>
      <w:r>
        <w:rPr/>
        <w:t>ꔪ</w:t>
      </w:r>
      <w:r>
        <w:rPr/>
        <w:t>伱㋂神啰頰㍇晔㗂㈴祚䭆䖩榵쉁⫂澩爵ㅬ</w:t>
      </w:r>
      <w:r>
        <w:rPr/>
        <w:t>ꥃ</w:t>
      </w:r>
      <w:r>
        <w:rPr/>
        <w:t>弮婁㬺坊搷檩</w:t>
      </w:r>
      <w:r>
        <w:rPr/>
        <w:t>ꔨⷂ</w:t>
      </w:r>
      <w:r>
        <w:rPr/>
        <w:t>숻㤴</w:t>
      </w:r>
      <w:r>
        <w:rPr/>
        <w:t>Ⱓ</w:t>
      </w:r>
      <w:r>
        <w:rPr/>
        <w:t>ꤦ</w:t>
      </w:r>
      <w:r>
        <w:rPr/>
        <w:t>圷剳쉹㥥ꅔ䑾匤䀹䕥㍫싃䅶え昫䍹䥉⩞⍮ꍖま</w:t>
      </w:r>
      <w:r>
        <w:rPr/>
        <w:t>⢘</w:t>
      </w:r>
      <w:r>
        <w:rPr/>
        <w:t>厥矂愭潁祐煒㙨䤴桘싂Ⓜ썅⩹祷⽌䃎䊏⥳䭢츱⻂穲㦥浅쉯ㄪ싂䗂睕깥땀癋桩溵</w:t>
      </w:r>
      <w:r>
        <w:rPr/>
        <w:t>꧃</w:t>
      </w:r>
      <w:r>
        <w:rPr/>
        <w:t>繘⎵䆻㩖⩩㈳䵭뭣亮녙쉚슿䙗怪䑾咮總떱䓂檣♠䝉슩쉾患쉰⽭㟂䕳䛂畄䯃櫍惂쏎숊⥅佯뼤ㅄ깢㫎㙞⸤剃☪ㆡ喩습男⤫歅⤬杂槍縩剤慔싂婥卺湰瀪ꍇ뭎ㅾ숻潇软Ⓜ⬮灁싂掵秂掿璥⾩焳</w:t>
      </w:r>
      <w:r>
        <w:rPr/>
        <w:t>ⵊꗃ</w:t>
      </w:r>
      <w:r>
        <w:rPr/>
        <w:t>媡䉮䲵兟顱⚿</w:t>
      </w:r>
      <w:r>
        <w:rPr/>
        <w:t>⣂</w:t>
      </w:r>
      <w:r>
        <w:rPr/>
        <w:t>숺姂</w:t>
      </w:r>
      <w:r>
        <w:rPr/>
        <w:t>ꤳ</w:t>
      </w:r>
      <w:r>
        <w:rPr/>
        <w:t>㡋숸칞♤걢焷㵆朰㈳㫂숩硔숶暏偸畍</w:t>
      </w:r>
      <w:r>
        <w:rPr/>
        <w:t>ꔳ</w:t>
      </w:r>
      <w:r>
        <w:rPr/>
        <w:t>單䳎捐⸣乾呷顀㈣儲熣㐸㡗㥡奺呰噌䭙䍵숬☪뮣䥖ꌳ猤㍫慃⌬奣懂埍桱幋♂捊参슩묥唲硪㥰圱桎䅓槂쉣爪汀愩뼳㫂兒썗㉎眥䏂䐣碩恁朤睦쉆㴪䠵活桂⹹ꥸ⩍쉞样墘䁧䑆㙲牧䈷㔲撱琰㍄숻컎⨴㙯ㆵ䙥幊入䑐揂㟍쉕留䄬睓뗂췃ꄽ勂珂넸숨ꅋ䄪䌨㙆潞匽⽦乒灘撿瀩⬯⩤숺琻㭈攣♄呾㕈氺祥</w:t>
      </w:r>
      <w:r>
        <w:rPr/>
        <w:t>ⶩ</w:t>
      </w:r>
      <w:r>
        <w:rPr/>
        <w:t>癨싂ꌫ쉤倻㙏</w:t>
      </w:r>
      <w:r>
        <w:rPr/>
        <w:t>꧂</w:t>
      </w:r>
      <w:r>
        <w:rPr/>
        <w:t>놿伱壂╁⸶幦ꍬ쉨㕮浲活㩭땓慐敊♱癃쉊㙚兌⥆쉖⪏䝵嚮䁶⩂懂</w:t>
      </w:r>
      <w:r>
        <w:rPr/>
        <w:t>ⵔ</w:t>
      </w:r>
      <w:r>
        <w:rPr/>
        <w:t>昰╏</w:t>
      </w:r>
      <w:r>
        <w:rPr/>
        <w:t>ꥇ</w:t>
      </w:r>
      <w:r>
        <w:rPr/>
        <w:t>樮礥睡뗂쉓为ぢ㑧㑾痂ㄶ痂쉑獏╺畋惂</w:t>
      </w:r>
      <w:r>
        <w:rPr/>
        <w:t>ꗍ</w:t>
      </w:r>
      <w:r>
        <w:rPr/>
        <w:t>乇♷䁒쉳㣂⩐潴⯂쉞걶嘸怽</w:t>
      </w:r>
      <w:r>
        <w:rPr/>
        <w:t>ⶱ</w:t>
      </w:r>
      <w:r>
        <w:rPr/>
        <w:t>普㜪⯃癯</w:t>
      </w:r>
      <w:r>
        <w:rPr/>
        <w:t>⵰</w:t>
      </w:r>
      <w:r>
        <w:rPr/>
        <w:t>帳쉁㝹걅呟奄眭⪮䕫㇂䞵⌤廂㕦㭅걧쵍긭杚斱痂刮ꍀ癄㑦기盂瓂瀩싂睁睢</w:t>
      </w:r>
      <w:r>
        <w:rPr/>
        <w:t>⠨</w:t>
      </w:r>
      <w:r>
        <w:rPr/>
        <w:t>㠽숤뭂ㄣ〹⽮捒暮싂</w:t>
      </w:r>
      <w:r>
        <w:rPr/>
        <w:t>ⴳ</w:t>
      </w:r>
      <w:r>
        <w:rPr/>
        <w:t>쏂⽩⚵</w:t>
      </w:r>
      <w:r>
        <w:rPr/>
        <w:t>ⱥ⥑</w:t>
      </w:r>
      <w:r>
        <w:rPr/>
        <w:t>쎣䌭嘲䶘㒏癣瀳뽱㉑佷摐㑞㶮ぇ캿쵣싎微廎繲㉦쵆숷쉲繖硚⤸ꄺ䍄㭅⧍㍤䴶⨦窏ꥶ摆拂磍썞瘳</w:t>
      </w:r>
      <w:r>
        <w:rPr/>
        <w:t>ꕧ</w:t>
      </w:r>
      <w:r>
        <w:rPr/>
        <w:t>䢿⑭攭췂㡹⽟</w:t>
      </w:r>
      <w:r>
        <w:rPr/>
        <w:t>ꥋ</w:t>
      </w:r>
      <w:r>
        <w:rPr/>
        <w:t>卬䷂㥧响⸵ꌥ渱쉂搪㷂쉬뽫琦쉺䁾扮넪䨺偑䁢╅䈦☽䭴焹桘춥㩔䵱㕺炬㴥슱畹▩伺輵</w:t>
      </w:r>
      <w:r>
        <w:rPr/>
        <w:t>⠵</w:t>
      </w:r>
      <w:r>
        <w:rPr/>
        <w:t>䄩㪮獸坅卖</w:t>
      </w:r>
      <w:r>
        <w:rPr/>
        <w:t>ꥍ</w:t>
      </w:r>
      <w:r>
        <w:rPr/>
        <w:t>卪췎ꍦ쉍㐥녉梿䎬숺仍圲㡾橱⧃焤牁㛂㤨硠칳쉹☪浮㭵▏敏瞘励䞮䂩略</w:t>
      </w:r>
      <w:r>
        <w:rPr/>
        <w:t>ⵀ</w:t>
      </w:r>
      <w:r>
        <w:rPr/>
        <w:t>쉹䭞䁥㠺쉸堩婰皣쉨싍捀係⹤䬣繲轖</w:t>
      </w:r>
      <w:r>
        <w:rPr/>
        <w:t>ꗂ</w:t>
      </w:r>
      <w:r>
        <w:rPr/>
        <w:t>㊮㮡灲䀺兴値础桋뭳喱䕒</w:t>
      </w:r>
      <w:r>
        <w:rPr/>
        <w:t>ꥊ</w:t>
      </w:r>
      <w:r>
        <w:rPr/>
        <w:t>㍤땩噈参䰽㝮쉤쉸㠨㵗桙祄洨쉉橞轖㐭柂뮱塵싎䥍㘪䭱쉵䃎湐딨略ꆡ㩠樦</w:t>
      </w:r>
      <w:r>
        <w:rPr/>
        <w:t>ꥎ</w:t>
      </w:r>
      <w:r>
        <w:rPr/>
        <w:t>䉾숲꺘䩀㐊촭䬨믎祆㉀牢떣㜶繚砯㩢쉏圹畂</w:t>
      </w:r>
      <w:r>
        <w:rPr/>
        <w:t>ꕀ</w:t>
      </w:r>
      <w:r>
        <w:rPr/>
        <w:t>ⱕ</w:t>
      </w:r>
      <w:r>
        <w:rPr/>
        <w:t>㪬䔺梮噗昳뾱杵쉋硚湠汱煬뗂뮱⒘깮睘頵瘺匱싃煃硯</w:t>
      </w:r>
      <w:r>
        <w:rPr/>
        <w:t>ⱑ</w:t>
      </w:r>
      <w:r>
        <w:rPr/>
        <w:t>䋎轖㨶싂垣⍷䱣㌴磂弱兪䥦츰掘敁⩠䱚㘳伫</w:t>
      </w:r>
      <w:r>
        <w:rPr/>
        <w:t>ⷂ</w:t>
      </w:r>
      <w:r>
        <w:rPr/>
        <w:t>氳쉔瓂䑰彮佚䪮⫂ꎡ</w:t>
      </w:r>
      <w:r>
        <w:rPr/>
        <w:t>ꤺ⍅</w:t>
      </w:r>
      <w:r>
        <w:rPr/>
        <w:t>ㅮ塏歫㌶칔栲㞩䒏挪쵅䯎⵵皡唽䩉慁㟂⌷쉫懂濂支彥婲偶恶⏂숶炱癉刳瑁䭎穎段슏慹泂璥㈯㔯䊏</w:t>
      </w:r>
      <w:r>
        <w:rPr/>
        <w:t>ꕘ</w:t>
      </w:r>
      <w:r>
        <w:rPr/>
        <w:t>䩈ꆻ穒冣ㄸ摌框⧃⨵喿䡖뗂♸砪⤤䜮瑾墣⩤⭔녮㣂숵뽾恺⑕걉彂牡摐穀┸娣佮頣歧</w:t>
      </w:r>
      <w:r>
        <w:rPr/>
        <w:t>ꥐ</w:t>
      </w:r>
      <w:r>
        <w:rPr/>
        <w:t>汩ꥫ杴㠬泍쎬恉瑖쉡擂噰绂轩㏂堨⩚슱畇⍍⬺㦣参</w:t>
      </w:r>
      <w:r>
        <w:rPr/>
        <w:t>ꖏ</w:t>
      </w:r>
      <w:r>
        <w:rPr/>
        <w:t>䱐升䢥䘵亣⼲ꄤ노則썅卆숤繚슩㍦䭚䁶飂㡅啰瑌扌㭩患쉇싂쉐㨸㉱쉊〲긦긩</w:t>
      </w:r>
      <w:r>
        <w:rPr/>
        <w:t>ꦩ</w:t>
      </w:r>
      <w:r>
        <w:rPr/>
        <w:t>딨㑬迂嘭쵕싂ꥬ碩</w:t>
      </w:r>
      <w:r>
        <w:rPr/>
        <w:t>ⵍ</w:t>
      </w:r>
      <w:r>
        <w:rPr/>
        <w:t>曂㝹⑐㛂瀬숤ꆏ䉵甪楗䜳䟂㕪癁癑⬱䍺㍮⑩䖻촪厩㙫☪㴪♾燂繦꤮곂㋂扫⬰쉕䀩㤯摈걵⸴轹晶輷祍佁䕞싂</w:t>
      </w:r>
      <w:r>
        <w:rPr/>
        <w:t>⡺</w:t>
      </w:r>
      <w:r>
        <w:rPr/>
        <w:t>熥䮏搩쵆光䇂</w:t>
      </w:r>
      <w:r>
        <w:rPr/>
        <w:t>ⰸ</w:t>
      </w:r>
      <w:r>
        <w:rPr/>
        <w:t>歊祱</w:t>
      </w:r>
      <w:r>
        <w:rPr/>
        <w:t>Ⳃ⭯</w:t>
      </w:r>
      <w:r>
        <w:rPr/>
        <w:t>瑷⹃唪⩆⪩캵䔽稽땫㭸䑟</w:t>
      </w:r>
      <w:r>
        <w:rPr/>
        <w:t>⡃</w:t>
      </w:r>
      <w:r>
        <w:rPr/>
        <w:t>䱾ㄤ䉳扐䱩帰串其彩摦䑸⭂</w:t>
      </w:r>
      <w:r>
        <w:rPr/>
        <w:t>ⱎ</w:t>
      </w:r>
      <w:r>
        <w:rPr/>
        <w:t>䋂凂㭾</w:t>
      </w:r>
      <w:r>
        <w:rPr/>
        <w:t>Ⳃ</w:t>
      </w:r>
      <w:r>
        <w:rPr/>
        <w:t>㚵㦥求歡扶啂旍뽍㴥뼪ꄣ䝹䩸墩穖⎏⩖슻⩊繧䅁숩洯쏂娪さ㣂㉆梏姂쉚塙갨⨫⌫걬ひ쉲嫍쉣쉙㥖朩佭瑨츸</w:t>
      </w:r>
      <w:r>
        <w:rPr/>
        <w:t>ꗂ</w:t>
      </w:r>
      <w:r>
        <w:rPr/>
        <w:t>㥸浚璩칈㘩쉃輪汥䥖㩭썀昰杊男䜱瑇</w:t>
      </w:r>
      <w:r>
        <w:rPr/>
        <w:t>꧂</w:t>
      </w:r>
      <w:r>
        <w:rPr/>
        <w:t>䮿敠匰♗⻂圴䜪礲懂쉮㣃株㐲䱬晹딨⩔汗䛂녲朩딪䑞睊䁃汮梘旂才娳獹轵斩摕쉢㜣녱獏畭</w:t>
      </w:r>
      <w:r>
        <w:rPr/>
        <w:t>ⶩ</w:t>
      </w:r>
      <w:r>
        <w:rPr/>
        <w:t>磂츽撿吵⑑曂㭯쉾㕵墩䵏쌮⽕㡐</w:t>
      </w:r>
      <w:r>
        <w:rPr/>
        <w:t>ꕦ</w:t>
      </w:r>
      <w:r>
        <w:rPr/>
        <w:t>㑮僂卲䋂䉑숣栤㉫</w:t>
      </w:r>
      <w:r>
        <w:rPr/>
        <w:t>ꕀ</w:t>
      </w:r>
      <w:r>
        <w:rPr/>
        <w:t>㙃怨䀶圶⩍颏䅱숭磂ひ堨栤䱓뭟䕺쉑</w:t>
      </w:r>
      <w:r>
        <w:rPr/>
        <w:t>ⵑ</w:t>
      </w:r>
      <w:r>
        <w:rPr/>
        <w:t>縱哎塂幊䍳倦뗂㎏ꍩ浂䅄䖥♠걂兂숪⵮ꅧ껂ꍔ当⼤䁓</w:t>
      </w:r>
      <w:r>
        <w:rPr/>
        <w:t>⡳</w:t>
      </w:r>
      <w:r>
        <w:rPr/>
        <w:t>⽳䡘迂</w:t>
      </w:r>
      <w:r>
        <w:rPr/>
        <w:t>⡊</w:t>
      </w:r>
      <w:r>
        <w:rPr/>
        <w:t>ⶣ</w:t>
      </w:r>
      <w:r>
        <w:rPr/>
        <w:t>倱朷头ꌽ㫃뭍䑰㌪숹燂偅迂歭歠䭸䮣睷⍞㭓畋睇瘣넲婟㭏␭⑁숵䔲柂囂禩䆱圊昺㕈</w:t>
      </w:r>
      <w:r>
        <w:rPr/>
        <w:t>ⱅ</w:t>
      </w:r>
      <w:r>
        <w:rPr/>
        <w:t>坙쉠槂䐴䩑佺撘</w:t>
      </w:r>
      <w:r>
        <w:rPr/>
        <w:t>ꦩ</w:t>
      </w:r>
      <w:r>
        <w:rPr/>
        <w:t>唦㴣匪党弦顊潆䝱쉊</w:t>
      </w:r>
      <w:r>
        <w:rPr/>
        <w:t>ꕭ⨳</w:t>
      </w:r>
      <w:r>
        <w:rPr/>
        <w:t>뭶彅硴惂媘</w:t>
      </w:r>
      <w:r>
        <w:rPr/>
        <w:t>ⶥ</w:t>
      </w:r>
      <w:r>
        <w:rPr/>
        <w:t>坦㭎䭧渺땇ꅔ⸷桰숵싎禡啋䨬優캱싂㴹</w:t>
      </w:r>
      <w:r>
        <w:rPr/>
        <w:t>ⱍ</w:t>
      </w:r>
      <w:r>
        <w:rPr/>
        <w:t>䕢啓湔轂뭴头ꆏ깃瀻㵂㉄㡯</w:t>
      </w:r>
      <w:r>
        <w:rPr/>
        <w:t>ⶥ</w:t>
      </w:r>
      <w:r>
        <w:rPr/>
        <w:t>圥椽汩攫颣뽶</w:t>
      </w:r>
      <w:r>
        <w:rPr/>
        <w:t>⠮</w:t>
      </w:r>
      <w:r>
        <w:rPr/>
        <w:t>䅱쉒汃⍡捱⽀⬨</w:t>
      </w:r>
      <w:r>
        <w:rPr/>
        <w:t>꤯⏂</w:t>
      </w:r>
      <w:r>
        <w:rPr/>
        <w:t>썾䰳</w:t>
      </w:r>
      <w:r>
        <w:rPr/>
        <w:t>ꥋ</w:t>
      </w:r>
      <w:r>
        <w:rPr/>
        <w:t>썏砸땱塱뮘灗嗍䜯</w:t>
      </w:r>
      <w:r>
        <w:rPr/>
        <w:t>ⵢ</w:t>
      </w:r>
      <w:r>
        <w:rPr/>
        <w:t>䗂㗃爽债숤ㅀ䉣쉮ヂ㉚頴乨ヂ⴮姂啐洩딫㵲䕪땵㉔쉕䓂皮</w:t>
      </w:r>
      <w:r>
        <w:rPr/>
        <w:t>ꥄ</w:t>
      </w:r>
      <w:r>
        <w:rPr/>
        <w:t>溵䠬</w:t>
      </w:r>
      <w:r>
        <w:rPr/>
        <w:t>ꤪ</w:t>
      </w:r>
      <w:r>
        <w:rPr/>
        <w:t>䁬깄ꅭ乔쉋媩縥㙡偗⤲</w:t>
      </w:r>
      <w:r>
        <w:rPr/>
        <w:t>ꕪ</w:t>
      </w:r>
      <w:r>
        <w:rPr/>
        <w:t>僃祅啯灷兀彘硘䍺漬䚮佰窥瀳亿礹⵸槂晫輨硸</w:t>
      </w:r>
      <w:r>
        <w:rPr/>
        <w:t>ⶡ</w:t>
      </w:r>
      <w:r>
        <w:rPr/>
        <w:t>禣</w:t>
      </w:r>
      <w:r>
        <w:rPr/>
        <w:t>ⵈ</w:t>
      </w:r>
      <w:r>
        <w:rPr/>
        <w:t>깎숦歃汴쉟榿噳坐싂兖</w:t>
      </w:r>
      <w:r>
        <w:rPr/>
        <w:t>ⶥ</w:t>
      </w:r>
      <w:r>
        <w:rPr/>
        <w:t>깰㡙䝖㘥䵮惂䐮慎轢⌻⨲␪⨨땏頺太瓂⏂걶쉯䵒瀻侻</w:t>
      </w:r>
      <w:r>
        <w:rPr/>
        <w:t>꧂</w:t>
      </w:r>
      <w:r>
        <w:rPr/>
        <w:t>匶慹䍢楩㠲⭲迂㓂博슮漭迂堯</w:t>
      </w:r>
      <w:r>
        <w:rPr/>
        <w:t>ꤱꤻ</w:t>
      </w:r>
      <w:r>
        <w:rPr/>
        <w:t>幣渻쉞㋂绂⾻兀涘䕣戩嘤䉁넬╾䡞盂칫楤㪵壂硫濂溩㓂晋⨩畕⿂숴癥擂橕䱈싂眭燎焬</w:t>
      </w:r>
      <w:r>
        <w:rPr/>
        <w:t>ꥏ</w:t>
      </w:r>
      <w:r>
        <w:rPr/>
        <w:t>杩こ慧迂칁䜰䆬</w:t>
      </w:r>
      <w:r>
        <w:rPr/>
        <w:t>⠭</w:t>
      </w:r>
      <w:r>
        <w:rPr/>
        <w:t>쵔숣⎵쉳橬捴㠵掘咻ꥭ䒏⍨橴伪庣䝎穗깓䴫捸縴䂥칺⵵顰㨵祍㏂숷ꥩ긽</w:t>
      </w:r>
      <w:r>
        <w:rPr/>
        <w:t>ꦬ</w:t>
      </w:r>
      <w:r>
        <w:rPr/>
        <w:t>ꄭで㕲偔睅灲</w:t>
      </w:r>
      <w:r>
        <w:rPr/>
        <w:t>ꥈ</w:t>
      </w:r>
      <w:r>
        <w:rPr/>
        <w:t>䩩怪䝣劬䌯䦘昰刵ꅁ</w:t>
      </w:r>
      <w:r>
        <w:rPr/>
        <w:t>Ⳃ</w:t>
      </w:r>
      <w:r>
        <w:rPr/>
        <w:t>㭺㓂쉃顳慞䢱ꍡ쉮䙲쵅㵮깧숻纩⧂⍱浣汗乤戱㡔⩯⦣䔪숬䰬䖿㖏싂慚㊡㤴숭㠪䄷幕儫㖵甹块⎣卢㥶滂묱健⽒栬捌</w:t>
      </w:r>
      <w:r>
        <w:rPr/>
        <w:t>ꥒ</w:t>
      </w:r>
      <w:r>
        <w:rPr/>
        <w:t>佷쉵批杭焯晄ꌸ繊㉸杯睬婰楌쉨疩⼵䀣穩夣地啯숱煬</w:t>
      </w:r>
      <w:r>
        <w:rPr/>
        <w:t>⣂</w:t>
      </w:r>
      <w:r>
        <w:rPr/>
        <w:t>瑞칹ꇂ攨佭唴숨䍪䅞⨦쉭㝺楴婕Ⓕ仂扦迂㉭</w:t>
      </w:r>
      <w:r>
        <w:rPr/>
        <w:t>ⱡ</w:t>
      </w:r>
      <w:r>
        <w:rPr/>
        <w:t>䮬损囃塢慐䙠輨㥁兴䴮䉁徏</w:t>
      </w:r>
      <w:r>
        <w:rPr/>
        <w:t>ⵂ</w:t>
      </w:r>
      <w:r>
        <w:rPr/>
        <w:t>놵偧䘺眺⭸츥칬摷睨㟂</w:t>
      </w:r>
      <w:r>
        <w:rPr/>
        <w:t>ⴲ</w:t>
      </w:r>
      <w:r>
        <w:rPr/>
        <w:t>响兎</w:t>
      </w:r>
      <w:r>
        <w:rPr/>
        <w:t>⡪</w:t>
      </w:r>
      <w:r>
        <w:rPr/>
        <w:t>桍䴤싂卐숪⽇♄卭쉩䊩⩴撏쉵礫恰㕕䰱畷♸䈶嘳捨淂厥䜺䉅炮䄳䍨䙣㆏숹䋂쉢瘶䲘扢煘瀶硁䘮奒䁴町畆</w:t>
      </w:r>
      <w:r>
        <w:rPr/>
        <w:t>ⵣ</w:t>
      </w:r>
      <w:r>
        <w:rPr/>
        <w:t>电奌␽橮슩䘩戦♗</w:t>
      </w:r>
      <w:r>
        <w:rPr/>
        <w:t>ꗍ</w:t>
      </w:r>
      <w:r>
        <w:rPr/>
        <w:t>쉊扖⼰樽⸺䱬⬱쉂䵆쉴呄䭙숯瑆슻塖ㆥ乪縵</w:t>
      </w:r>
      <w:r>
        <w:rPr/>
        <w:t>ꤥ</w:t>
      </w:r>
      <w:r>
        <w:rPr/>
        <w:t>參㝤嚩칰穹숰㡕슏뼽畆쏂䦡昺截琸㭩ꍔ䔶㔩슘愊兴溣뇂繴䱍䑩䪡顫㤴瑣쵸晸痂⨹䅱쌺扭䕥ꥫ깉㨳乧辬싂顤殏硱區䯃咻믂椷㫎兇䙗䭹</w:t>
      </w:r>
      <w:r>
        <w:rPr/>
        <w:t>ⲏ</w:t>
      </w:r>
      <w:r>
        <w:rPr/>
        <w:t>兄轱䕚쉧恘㠱깢嫂䡚</w:t>
      </w:r>
      <w:r>
        <w:rPr/>
        <w:t>ꦿ</w:t>
      </w:r>
      <w:r>
        <w:rPr/>
        <w:t>湋⥐㝟ꍂ㥕숨㯎勂깤䈪쉋楌歟收晳䍡⽸剾ꍉ㍥溵剈䐪숪딷䵶晙䌲쉾㎡쉚⮮楈䪥楊杔㮩睙慪䁰⦥䩪息숲哂녕杪捩㠹兦녨</w:t>
      </w:r>
      <w:r>
        <w:rPr/>
        <w:t>ꤪ</w:t>
      </w:r>
      <w:r>
        <w:rPr/>
        <w:t>썘㢱걎䘳毂摒煒噩䖩슿煡䁮浄瑚殣떮夷䟃潂싎숸슡唷䄪扑挽㆏牏</w:t>
      </w:r>
      <w:r>
        <w:rPr/>
        <w:t>ꤥ</w:t>
      </w:r>
      <w:r>
        <w:rPr/>
        <w:t>硱쉳㩲祯扏䎘쉑榘材⼵䍇愦杣촸깴⪿㐩徏걨</w:t>
      </w:r>
      <w:r>
        <w:rPr/>
        <w:t>ꦬ</w:t>
      </w:r>
      <w:r>
        <w:rPr/>
        <w:t>⼨㭳す숪戱娪쉎唥䗂⼺湲㇂싃䎱咩杄㭪ㅍ朹䝚걨ꄽ⪬㔱猣橑쉔싍⩬汌쉒⏃頲瓃숻㫂顬갻䝺顖輦婱暘녓㘲撱</w:t>
      </w:r>
      <w:r>
        <w:rPr/>
        <w:t>ꖻ</w:t>
      </w:r>
      <w:r>
        <w:rPr/>
        <w:t>ㆻ쉗⼤䙍繡䩙쌶䛂轧⴯愬㩍꥙汘춮烂넩</w:t>
      </w:r>
      <w:r>
        <w:rPr/>
        <w:t>⡒</w:t>
      </w:r>
      <w:r>
        <w:rPr/>
        <w:t>焪⪩숣䍗㭀ば璬䛂칔乙䀥䡨</w:t>
      </w:r>
      <w:r>
        <w:rPr/>
        <w:t>ⵂ</w:t>
      </w:r>
      <w:r>
        <w:rPr/>
        <w:t>䁂㐽昦ꍞ䵣䯂烃䍹쉄뾣숴忂厥獑倱癹㬶숶쉞顯睮㭫</w:t>
      </w:r>
      <w:r>
        <w:rPr/>
        <w:t>ⵯ</w:t>
      </w:r>
      <w:r>
        <w:rPr/>
        <w:t>猹쵞⥚㉟穒촯슏恌⹎䍅坚桉쉫晞兰ꌶ廂쉈⨩啖摂琨쉫숦㋂攬潣吴뽍</w:t>
      </w:r>
      <w:r>
        <w:rPr/>
        <w:t>Ⳃ</w:t>
      </w:r>
      <w:r>
        <w:rPr/>
        <w:t>轩ꥦ汨</w:t>
      </w:r>
      <w:r>
        <w:rPr/>
        <w:t>ⱋ</w:t>
      </w:r>
      <w:r>
        <w:rPr/>
        <w:t>呡瘱娴欰⭚츱썙䣃㴭奮㑯矎⩕숫溻牦╷</w:t>
      </w:r>
      <w:r>
        <w:rPr/>
        <w:t>ꥈ</w:t>
      </w:r>
      <w:r>
        <w:rPr/>
        <w:t>㙺䵮</w:t>
      </w:r>
      <w:r>
        <w:rPr/>
        <w:t>ꤹ</w:t>
      </w:r>
      <w:r>
        <w:rPr/>
        <w:t>㖡㤽䥟咏ꍖ扗嗂㙯곂欶扢硄㟍㭥</w:t>
      </w:r>
      <w:r>
        <w:rPr/>
        <w:t>ⴽ</w:t>
      </w:r>
      <w:r>
        <w:rPr/>
        <w:t>睥匭㖘㛂灃杨꥕坨⑘坈숻橙㪩癐坶⩊뭀椭䭸⵭⾱啠㑣濂楹態싂⥇㬱勂啞</w:t>
      </w:r>
      <w:r>
        <w:rPr/>
        <w:t>ⵎ</w:t>
      </w:r>
      <w:r>
        <w:rPr/>
        <w:t>䭧⑲彍惂䍟⩅컂숸婭內䟂硙䳃녣砣杓卉</w:t>
      </w:r>
      <w:r>
        <w:rPr/>
        <w:t>ꕸ</w:t>
      </w:r>
      <w:r>
        <w:rPr/>
        <w:t>墘㌤䝑報㉥</w:t>
      </w:r>
      <w:r>
        <w:rPr/>
        <w:t>ꖥ꧂</w:t>
      </w:r>
      <w:r>
        <w:rPr/>
        <w:t>横숽</w:t>
      </w:r>
      <w:r>
        <w:rPr/>
        <w:t>⡄⛂</w:t>
      </w:r>
      <w:r>
        <w:rPr/>
        <w:t>썌⫂㞘浑껍㑨欶쉠桡쏂䰪㏎꥚쉩☻⽸</w:t>
      </w:r>
      <w:r>
        <w:rPr/>
        <w:t>ⰻ</w:t>
      </w:r>
      <w:r>
        <w:rPr/>
        <w:t>䂥㡖♊幂辩쉈䈲徱䔲㡀䪱唸烂棂塩䛂⌺婗⚬땞쉞潀搮眨嘵䀶숯쉒㖮쉎圲䒣楷쉁⭌祙ꥱ帤䰮噍쉇㕔弸狎㡞㶥</w:t>
      </w:r>
      <w:r>
        <w:rPr/>
        <w:t>⠴</w:t>
      </w:r>
      <w:r>
        <w:rPr/>
        <w:t>炵⨸䂏仂枬哂倻ㅰ溱タ䲣煎䷂⥢入奘㇂〻㡥⥣</w:t>
      </w:r>
      <w:r>
        <w:rPr/>
        <w:t>ꔲ</w:t>
      </w:r>
      <w:r>
        <w:rPr/>
        <w:t>番쉫盂썠㇂伴獙壎쉈㦘☥埃䉶橴繦偡䞻䱬숯䕯믂촱桺䱩</w:t>
      </w:r>
      <w:r>
        <w:rPr/>
        <w:t>ꥄ</w:t>
      </w:r>
      <w:r>
        <w:rPr/>
        <w:t>輻顚䮬圽噫숯쉠㩢⍉䤭咘䙸甹♋⬱䕌㬬숭橬喏ꅣ娊㩟噄㣂頱潺뮵䱄숹曂啚ぴ兯촵⿎搤⶘쉢噴椯䔴㑱瘪滂柂橖숵塳㙷쉨椩</w:t>
      </w:r>
      <w:r>
        <w:rPr/>
        <w:t>꤯</w:t>
      </w:r>
      <w:r>
        <w:rPr/>
        <w:t>浓睵妬塺쉸東呑彣渱㊬湉䁾㬸焱숻</w:t>
      </w:r>
      <w:r>
        <w:rPr/>
        <w:t>⠴</w:t>
      </w:r>
      <w:r>
        <w:rPr/>
        <w:t>ⴻ⩆</w:t>
      </w:r>
      <w:r>
        <w:rPr/>
        <w:t>䟃⹘⍭슣㐻〬硙欨债쉲썫穪깾⨯쉂捲攤昤穃㍢</w:t>
      </w:r>
      <w:r>
        <w:rPr/>
        <w:t>꧂⨱</w:t>
      </w:r>
      <w:r>
        <w:rPr/>
        <w:t>Ɽ</w:t>
      </w:r>
      <w:r>
        <w:rPr/>
        <w:t>怭偏칾⽧殻</w:t>
      </w:r>
      <w:r>
        <w:rPr/>
        <w:t>⡔</w:t>
      </w:r>
      <w:r>
        <w:rPr/>
        <w:t>슡ㅭ抡㥦纩噬䉞⍧⨮㯂ꍶ䠹潉噞쉖䴸攮扠䩶</w:t>
      </w:r>
      <w:r>
        <w:rPr/>
        <w:t>ⱐ</w:t>
      </w:r>
      <w:r>
        <w:rPr/>
        <w:t>숭䡱祮쉃惂睧痂㑫㑴係願㭢湲㬩䌬쉪䠶</w:t>
      </w:r>
      <w:r>
        <w:rPr/>
        <w:t>ꥃ</w:t>
      </w:r>
      <w:r>
        <w:rPr/>
        <w:t>쉀䏍ㄲ棂慮뗂瑬ꍵ㑡⪏楇么ꍅ䬩숹轗칬炿桊䍍䑴⹲㙧唪</w:t>
      </w:r>
      <w:r>
        <w:rPr/>
        <w:t>⡷</w:t>
      </w:r>
      <w:r>
        <w:rPr/>
        <w:t>稣櫂숷</w:t>
      </w:r>
      <w:r>
        <w:rPr/>
        <w:t>ꕗ</w:t>
      </w:r>
      <w:r>
        <w:rPr/>
        <w:t>쵳傘濂䵅穔떥潙剐ご떱復㝒캱䚩硦䭕䠩吷⽂剰轗</w:t>
      </w:r>
      <w:r>
        <w:rPr/>
        <w:t>ꔣ</w:t>
      </w:r>
      <w:r>
        <w:rPr/>
        <w:t>쉁뿂瑡쵀숰痂㩭췂䭩滎슣幅洭䕧灪睹歬쉃㙋쌩쉟䘦</w:t>
      </w:r>
      <w:r>
        <w:rPr/>
        <w:t>ꤦ</w:t>
      </w:r>
      <w:r>
        <w:rPr/>
        <w:t>쉱ꥩ䒏䡰Ⓙ㚡숹꥚睮琷圩쉞䐦橡</w:t>
      </w:r>
      <w:r>
        <w:rPr/>
        <w:t>ꕉ</w:t>
      </w:r>
      <w:r>
        <w:rPr/>
        <w:t>奙㝇佑⍖ꌩ㡭潬</w:t>
      </w:r>
      <w:r>
        <w:rPr/>
        <w:t>ꕥ</w:t>
      </w:r>
      <w:r>
        <w:rPr/>
        <w:t>歟</w:t>
      </w:r>
      <w:r>
        <w:rPr/>
        <w:t>⣎</w:t>
      </w:r>
      <w:r>
        <w:rPr/>
        <w:t>ꤻ⍅</w:t>
      </w:r>
      <w:r>
        <w:rPr/>
        <w:t>佇䓂</w:t>
      </w:r>
      <w:r>
        <w:rPr/>
        <w:t>ꥂ</w:t>
      </w:r>
      <w:r>
        <w:rPr/>
        <w:t>䈮城椸䔴칳乎쏂伨嫂繶歴⭑穏㙂</w:t>
      </w:r>
      <w:r>
        <w:rPr/>
        <w:t>Ⳃ⩋</w:t>
      </w:r>
      <w:r>
        <w:rPr/>
        <w:t>彯癎䍚則⻂㴩癆䄰䇂⩈♤砶㬷呚呞㥰⺱愫녳뽗㙤晩䴺瑵瑔쵧愷⽌</w:t>
      </w:r>
      <w:r>
        <w:rPr/>
        <w:t>ꗂ</w:t>
      </w:r>
      <w:r>
        <w:rPr/>
        <w:t>恎뽎版轱╈牡숽</w:t>
      </w:r>
      <w:r>
        <w:rPr/>
        <w:t>ⱉ</w:t>
      </w:r>
      <w:r>
        <w:rPr/>
        <w:t>扄⼤䴯杯穕땯共㩪䅢㜱䬱⍾슬걃㩺材稫枣敒男</w:t>
      </w:r>
      <w:r>
        <w:rPr/>
        <w:t>ꥅ</w:t>
      </w:r>
      <w:r>
        <w:rPr/>
        <w:t>䰥㝓塬禩</w:t>
      </w:r>
      <w:r>
        <w:rPr/>
        <w:t>ⱐ</w:t>
      </w:r>
      <w:r>
        <w:rPr/>
        <w:t>燂畏ㄥ</w:t>
      </w:r>
      <w:r>
        <w:rPr/>
        <w:t>⡳</w:t>
      </w:r>
      <w:r>
        <w:rPr/>
        <w:t>䙭䯂剩⭁쉯繏䢣ㄮ奵她癟ꍳ쉰潙灦㜣低硬琬㍦䓂燃瘩䶘⪩꥚煄砤わ湚个戱捁㠰渭긩千搶㌤</w:t>
      </w:r>
      <w:r>
        <w:rPr/>
        <w:t>Ɒ</w:t>
      </w:r>
      <w:r>
        <w:rPr/>
        <w:t>숤␻䳂뼩싂䥣㈳뼪춥浣㥄⹃圶땇䈲╩朣㍂⩀쉊曂ꥢ촶䉋櫂䱃㣂伣佱㣂睍恰쉐䠷戯⸳</w:t>
      </w:r>
      <w:r>
        <w:rPr/>
        <w:t>⢘</w:t>
      </w:r>
      <w:r>
        <w:rPr/>
        <w:t>㩚轔놥穷숯幞幌瑐㇂ね쉏畫䔽琮䠪縣忂</w:t>
      </w:r>
      <w:r>
        <w:rPr/>
        <w:t>ꕮ</w:t>
      </w:r>
      <w:r>
        <w:rPr/>
        <w:t>炬뭡辱㟂㟂奨껂깫䛂䑗畇㭰㭾剠</w:t>
      </w:r>
      <w:r>
        <w:rPr/>
        <w:t>ⵎ</w:t>
      </w:r>
      <w:r>
        <w:rPr/>
        <w:t>䊘</w:t>
      </w:r>
      <w:r>
        <w:rPr/>
        <w:t>ꥉ</w:t>
      </w:r>
      <w:r>
        <w:rPr/>
        <w:t>䤱</w:t>
      </w:r>
      <w:r>
        <w:rPr/>
        <w:t>ⷂ</w:t>
      </w:r>
      <w:r>
        <w:rPr/>
        <w:t>児䁅㯂绂뿂땞睡帤恐䱏洵</w:t>
      </w:r>
      <w:r>
        <w:rPr/>
        <w:t>⡫</w:t>
      </w:r>
      <w:r>
        <w:rPr/>
        <w:t>곂썆卞常㉟䌲烃ꥢ䤯痃㕔瀪嘳㴫噧惂㍶슘쉮剕㥨㵟䀤쵕䔩倯뇂䍤恤噚ꄳ</w:t>
      </w:r>
      <w:r>
        <w:rPr/>
        <w:t>ⴭ</w:t>
      </w:r>
      <w:r>
        <w:rPr/>
        <w:t>㌪湣汅楕報⥒䉯橏禬㭫</w:t>
      </w:r>
      <w:r>
        <w:rPr/>
        <w:t>⡌</w:t>
      </w:r>
      <w:r>
        <w:rPr/>
        <w:t>㝰顫넴䁏䨹갪╲䰽硋奕楺ꄥ䱦彬⪩숨䠩劘㭑㴪</w:t>
      </w:r>
      <w:r>
        <w:rPr/>
        <w:t>⢣</w:t>
      </w:r>
      <w:r>
        <w:rPr/>
        <w:t>숤䁅慚㋂㯂権横㡤昺☦⩸ꍔ砸卯䳂䤲痂</w:t>
      </w:r>
      <w:r>
        <w:rPr/>
        <w:t>⣂</w:t>
      </w:r>
      <w:r>
        <w:rPr/>
        <w:t>숊顕獯敪窩㓃슩숽繲塥⹊刺攪泂桞쉩</w:t>
      </w:r>
      <w:r>
        <w:rPr/>
        <w:t>ⵀ</w:t>
      </w:r>
      <w:r>
        <w:rPr/>
        <w:t>쉟督䌪슩烂潠眭祖橪䩏氣뭟䀨숳뽪ꅟ뽩睙吽甩쉖䊮滂祠깐松㥷</w:t>
      </w:r>
      <w:r>
        <w:rPr/>
        <w:t>ꗂ</w:t>
      </w:r>
      <w:r>
        <w:rPr/>
        <w:t>刪캻昺畟噰뭶琬券疩숮坟吪眣⑘㌨砨参䬺䘪睵丮㐱楢庩⌷猯割노剺㭒숱煊湙㭃嫂䙋쉨싂灗쉈㢡⭖祤椬䲥䕌噪䕹奈彀⮬㕥橠剴杪栩剣㝏圩琰恔佗㕋桗걁ꎣ썪歵炮欰䡓仂쉵䭴ꄵ쌱싂㙀쉍䗍㩓扫佃囍氫䏂㡔癠揎䘹捫䬷슡桦싍到┬剴〪瀯䩪⩐昳⩴牞㈱쉘䁎⧃쉁㈸儣◂䁒⹰⏂䑯쉘䩪䄪ꅞ䯃兌⫎숽쉏䔣믃땶⽑숸㑟幷暏熥걍䧂彇祷㥦䀷䔭䱎狂ば来䴳쵳㩦䘳攽ꍅ穞庩⍁䕰檿抮깰ど쉖⥡塊㊩⵴녌䜪㥣⤣坢偬欨獳싃迂쉾氰䭢䱟㊘쉦⑆┤桄㗂쉴剧帵智盍迂势</w:t>
      </w:r>
      <w:r>
        <w:rPr/>
        <w:t>ⴷ</w:t>
      </w:r>
      <w:r>
        <w:rPr/>
        <w:t>쉵绂ꎣ䐱䵡쉚祶⹐汁⏂䑳樽坵䵶曎嫍㔥䥣䔯⼫禵䝟䡒䝢</w:t>
      </w:r>
      <w:r>
        <w:rPr/>
        <w:t>꤬</w:t>
      </w:r>
      <w:r>
        <w:rPr/>
        <w:t>걞顸⦡捹癔썔繁⥅컍楊哂て쉥쎣偐䡒쎵⑞煱䙈慢䍐䱖싂</w:t>
      </w:r>
      <w:r>
        <w:rPr/>
        <w:t>⡮⩌</w:t>
      </w:r>
      <w:r>
        <w:rPr/>
        <w:t>㬯䏂</w:t>
      </w:r>
      <w:r>
        <w:rPr/>
        <w:t>⡐</w:t>
      </w:r>
      <w:r>
        <w:rPr/>
        <w:t>才揂슥倬쉔춵䝳ꅇ깤楠均焫撩♆䑯쉡仂硊꥚搤刬겥⼻㖮啋恞</w:t>
      </w:r>
      <w:r>
        <w:rPr/>
        <w:t>Ⱡ</w:t>
      </w:r>
      <w:r>
        <w:rPr/>
        <w:t>긦⨪掏쉳⥙䀱⹍䡨쉀湔</w:t>
      </w:r>
      <w:r>
        <w:rPr/>
        <w:t>ꥉ</w:t>
      </w:r>
      <w:r>
        <w:rPr/>
        <w:t>슻䭟捙▬䉇杯卢優癬眬쉉潌쉌쌹汈桖䶏卨榡슱⽕歃쌷䡥㵃歟</w:t>
      </w:r>
      <w:r>
        <w:rPr/>
        <w:t>Ɱ</w:t>
      </w:r>
      <w:r>
        <w:rPr/>
        <w:t>ꔫ</w:t>
      </w:r>
      <w:r>
        <w:rPr/>
        <w:t>渪潦侥〈迂壎♋䗃摶伵슥楂슮焭用椸ㅳ欽ㄵ杠癍⧍껂㨺䩮烂慳朳伶呟㭡䟂橖㩐啩㒣汌癢뼤䱡縪숽싃危ꥫ칱쉙䤶싂〤机묶嘣묬뭺歒╡柂癙㭊㭴獲싂呈년㤽圷池㠪䕤⥾쵅偬㛂溥ㆬ癦扇恵</w:t>
      </w:r>
      <w:r>
        <w:rPr/>
        <w:t>ⱸ</w:t>
      </w:r>
      <w:r>
        <w:rPr/>
        <w:t>䴬㞩测噖</w:t>
      </w:r>
      <w:r>
        <w:rPr/>
        <w:t>ꥏ</w:t>
      </w:r>
      <w:r>
        <w:rPr/>
        <w:t>쉮䱡䔤㜫䋂懂䤤⬺䡲瓂䘭</w:t>
      </w:r>
      <w:r>
        <w:rPr/>
        <w:t>ꗂ</w:t>
      </w:r>
      <w:r>
        <w:rPr/>
        <w:t>䮮乾䁳ꍎ桬炩컍搵①䘨⫂湮〉畸⥁╹⽙묮⭑싂潙ꅱ㞻桤摦㍂㞘凎䰷쉨ꏂ呖⹶迂䍫匣㩲懂숱䝈⑩氹潎䝐敵㚬ꄯ␪</w:t>
      </w:r>
      <w:r>
        <w:rPr/>
        <w:t>ⱶ</w:t>
      </w:r>
      <w:r>
        <w:rPr/>
        <w:t>穣湺슮뽦漣⚏琮稷⨊婠녧쵩顐汏䝳쉋痂嘺쵪典㣂䑤䞥杏睒穭숲輭숵䐪䘪넣싂瀣圫䬪</w:t>
      </w:r>
      <w:r>
        <w:rPr/>
        <w:t>ꤵ</w:t>
      </w:r>
      <w:r>
        <w:rPr/>
        <w:t>㭾쉩怱걩숶湩敔뇂뇂丰⩄䜵⍡㑪堦♨ꍔ</w:t>
      </w:r>
      <w:r>
        <w:rPr/>
        <w:t>ꤪ</w:t>
      </w:r>
      <w:r>
        <w:rPr/>
        <w:t>㝗轗瑒㡈撱썘䀴歭顆敚숪ꍓ潬楓公숴㝎䩘䁺砫쉴㴨䩳㵔숪</w:t>
      </w:r>
      <w:r>
        <w:rPr/>
        <w:t>ꖻ</w:t>
      </w:r>
      <w:r>
        <w:rPr/>
        <w:t>婮㍵䅃䌩䙵瞘땚栳쉡㡢䡵捾楀泂卄堬䝤睄䕈樫瑑湃⼩殱⑧橑숭숣慗洸桒嗂典塤뿂摷䡐硉彂ꍗ㑴䵸歷쉪疻猻⥅䑚녰抣숫刮呃稦칰濂</w:t>
      </w:r>
      <w:r>
        <w:rPr/>
        <w:t>ⵖ</w:t>
      </w:r>
      <w:r>
        <w:rPr/>
        <w:t>䋂㡆⬳쉞潌哂숴䵰颵깆杬</w:t>
      </w:r>
      <w:r>
        <w:rPr/>
        <w:t>ꤺ</w:t>
      </w:r>
      <w:r>
        <w:rPr/>
        <w:t>䓂塘⦻棂乒稥쉅㦩</w:t>
      </w:r>
      <w:r>
        <w:rPr/>
        <w:t>⠸</w:t>
      </w:r>
      <w:r>
        <w:rPr/>
        <w:t>彉姂</w:t>
      </w:r>
      <w:r>
        <w:rPr/>
        <w:t>ꤱ</w:t>
      </w:r>
      <w:r>
        <w:rPr/>
        <w:t>䂮彆뮮礨颡숶⑷欨습亩</w:t>
      </w:r>
      <w:r>
        <w:rPr/>
        <w:t>⡁</w:t>
      </w:r>
      <w:r>
        <w:rPr/>
        <w:t>穮㩆䉁〱숸䙴䕶窻㤥急灳쉤숪갭꥞묳嚵길숹넶넽⿂쉷</w:t>
      </w:r>
      <w:r>
        <w:rPr/>
        <w:t>ꤲ</w:t>
      </w:r>
      <w:r>
        <w:rPr/>
        <w:t>㛂뾮땉䝫礪夬</w:t>
      </w:r>
      <w:r>
        <w:rPr/>
        <w:t>ꤲ</w:t>
      </w:r>
      <w:r>
        <w:rPr/>
        <w:t>숺墬㝰奖䁮乀싎ꍪ␦潙⽴뗂僂畆浴彐☨㐪䒣塙啧煢㉶쉯⬷쉨坥㐪煄幃䩃偓</w:t>
      </w:r>
      <w:r>
        <w:rPr/>
        <w:t>꧂⩷</w:t>
      </w:r>
      <w:r>
        <w:rPr/>
        <w:t>千☫㵾穥㋂녢䴪뿂然䌻婈䫂愥懂盂瘦汆숲嘵</w:t>
      </w:r>
      <w:r>
        <w:rPr/>
        <w:t>Ⱚ</w:t>
      </w:r>
      <w:r>
        <w:rPr/>
        <w:t>穾쵐䅃䥳摔촷䔨佈뼩弭㏂璩渳숬厏嚡爴搥啩뭖䠹狂僂䵦⹪亏珃摰␳毂</w:t>
      </w:r>
      <w:r>
        <w:rPr/>
        <w:t>ⵣ</w:t>
      </w:r>
      <w:r>
        <w:rPr/>
        <w:t>䁙彺뗂싂灑摤䳂擂㑑囂琴牨숻뽹⸦␰쉭䙣㭵㋎幭矂㩨Ⓜ䑑秂泂쵌㛂</w:t>
      </w:r>
      <w:r>
        <w:rPr/>
        <w:t>ꦵ</w:t>
      </w:r>
      <w:r>
        <w:rPr/>
        <w:t>唷㝗슣⭂ㆿ䜵</w:t>
      </w:r>
      <w:r>
        <w:rPr/>
        <w:t>Ⱬ</w:t>
      </w:r>
      <w:r>
        <w:rPr/>
        <w:t>恎䱰瀶徿咘䬤牴䭤杁揍卦㥬採䒩着浯㉬壂爮橚⒡뇂㙯掏㡃汫┯</w:t>
      </w:r>
      <w:r>
        <w:rPr/>
        <w:t>ꥆ</w:t>
      </w:r>
      <w:r>
        <w:rPr/>
        <w:t>㘪䰽⏂썱呧橋䪩⬦췂轂䡷㉵</w:t>
      </w:r>
      <w:r>
        <w:rPr/>
        <w:t>ⵊ</w:t>
      </w:r>
      <w:r>
        <w:rPr/>
        <w:t>ꇂ쉋뼲䜴깗槂촸偣㩤摙⦩⏂㥔呓ꥠ⍡縦숤</w:t>
      </w:r>
      <w:r>
        <w:rPr/>
        <w:t>꧍</w:t>
      </w:r>
      <w:r>
        <w:rPr/>
        <w:t>瑦㕭堪䲘䱐坺㊏䭄㕏䬤䖥꥙朩䱯㈣䭤癯坉╏㇃썰䊩ㄶ杈窩숱녥歮䝾칭⩱䘻摞䭱ꥱ塃녹樣㌥⍾숳凂剪䁞숪쉙祏</w:t>
      </w:r>
      <w:r>
        <w:rPr/>
        <w:t>ꗂ</w:t>
      </w:r>
      <w:r>
        <w:rPr/>
        <w:t>㪘뾵槂椨治塳㕬杲佫␱椥䝭煪泂㥡彧쉯炘恵獫쉰汖允ꍪ矂兔⩉⽮ꥳ⬱楟⎱</w:t>
      </w:r>
      <w:r>
        <w:rPr/>
        <w:t>ꕾ</w:t>
      </w:r>
      <w:r>
        <w:rPr/>
        <w:t>塰㝙乺恣塟⑞</w:t>
      </w:r>
      <w:r>
        <w:rPr/>
        <w:t>ꗂ</w:t>
      </w:r>
      <w:r>
        <w:rPr/>
        <w:t>碮쉲</w:t>
      </w:r>
      <w:r>
        <w:rPr/>
        <w:t>꤬</w:t>
      </w:r>
      <w:r>
        <w:rPr/>
        <w:t>뭫⤩佳喿獺䤥田柍슏숷䫂価䣎㵋⍰䑖⩓䫂嘨啲⽨瘽题⥯呗曃떣睲슣╣〰楄桚묪仂㥶䨨䥷根獒㐩洶恥頊䙒甦楳亥⽢쉟噬矂特쉇⌦ꇍ窬廍埂仂痂颮丵祏䦵壎ꇂ䷂쉬汯卫歾㷂䭏软</w:t>
      </w:r>
      <w:r>
        <w:rPr/>
        <w:t>ⱨ</w:t>
      </w:r>
      <w:r>
        <w:rPr/>
        <w:t>䭡䮱깎</w:t>
      </w:r>
      <w:r>
        <w:rPr/>
        <w:t>Ⱶ</w:t>
      </w:r>
      <w:r>
        <w:rPr/>
        <w:t>灎㵮⨣啈浨輮匦⩅摉娫긨ꥶ僂橌滎㮩唹申げ獰</w:t>
      </w:r>
      <w:r>
        <w:rPr/>
        <w:t>ꦵ</w:t>
      </w:r>
      <w:r>
        <w:rPr/>
        <w:t>ꥭ瞵㖵⹕䭳睵⥷扲桫㕁㵅桱吨쉙</w:t>
      </w:r>
      <w:r>
        <w:rPr/>
        <w:t>ꕸ</w:t>
      </w:r>
      <w:r>
        <w:rPr/>
        <w:t>敵♳싂</w:t>
      </w:r>
      <w:r>
        <w:rPr/>
        <w:t>ⲩ</w:t>
      </w:r>
      <w:r>
        <w:rPr/>
        <w:t>ꕡ</w:t>
      </w:r>
      <w:r>
        <w:rPr/>
        <w:t>쉊숺⚮䤣炡㉒扩杪◂깯뭑쉖䉔瑞</w:t>
      </w:r>
      <w:r>
        <w:rPr/>
        <w:t>ꕍ</w:t>
      </w:r>
      <w:r>
        <w:rPr/>
        <w:t>숣쉳쉑䞵琨⽇轍㴵⸬㬭䚩璱票柎佨</w:t>
      </w:r>
      <w:r>
        <w:rPr/>
        <w:t>⡞</w:t>
      </w:r>
      <w:r>
        <w:rPr/>
        <w:t>䨻숭쉒뽞딦瑗</w:t>
      </w:r>
      <w:r>
        <w:rPr/>
        <w:t>ꔦ</w:t>
      </w:r>
      <w:r>
        <w:rPr/>
        <w:t>敲㡉</w:t>
      </w:r>
      <w:r>
        <w:rPr/>
        <w:t>⠭</w:t>
      </w:r>
      <w:r>
        <w:rPr/>
        <w:t>ꤱ</w:t>
      </w:r>
      <w:r>
        <w:rPr/>
        <w:t>周㈴㭈</w:t>
      </w:r>
      <w:r>
        <w:rPr/>
        <w:t>ꤩ♂</w:t>
      </w:r>
      <w:r>
        <w:rPr/>
        <w:t>灗㤲䱬</w:t>
      </w:r>
      <w:r>
        <w:rPr/>
        <w:t>ꥀ</w:t>
      </w:r>
      <w:r>
        <w:rPr/>
        <w:t>ꥢ䟂橥⩷扔⹍彅</w:t>
      </w:r>
      <w:r>
        <w:rPr/>
        <w:t>Ⳃ</w:t>
      </w:r>
      <w:r>
        <w:rPr/>
        <w:t>睳柂乧⍉긩</w:t>
      </w:r>
      <w:r>
        <w:rPr/>
        <w:t>ꗂ</w:t>
      </w:r>
      <w:r>
        <w:rPr/>
        <w:t>輫䰯顲欦辵䒣㩨燂䵩頫㑹癕婢</w:t>
      </w:r>
      <w:r>
        <w:rPr/>
        <w:t>ⴷ</w:t>
      </w:r>
      <w:r>
        <w:rPr/>
        <w:t>攭濎⽮猩슏婱纏♄础⩦弰⭂䕹ㅫ겥䫂灆捐묮ꥧ轆숬⍱䉲㠫ꄪ쉰眯烍执뽍係偉뭣⼸⮮쏂敌歐䬦䅭狂쉍╈嘤佊牌沣娮䐬⫂㆘</w:t>
      </w:r>
      <w:r>
        <w:rPr/>
        <w:t>ꥆ</w:t>
      </w:r>
      <w:r>
        <w:rPr/>
        <w:t>祏汔怸共穈쉔㤷㕀堶⽬轒</w:t>
      </w:r>
      <w:r>
        <w:rPr/>
        <w:t>ꔱ</w:t>
      </w:r>
      <w:r>
        <w:rPr/>
        <w:t>湴</w:t>
      </w:r>
      <w:r>
        <w:rPr/>
        <w:t>ꖱ</w:t>
      </w:r>
      <w:r>
        <w:rPr/>
        <w:t>숲啇츯呞⍬睂땃䱧깓癅</w:t>
      </w:r>
      <w:r>
        <w:rPr/>
        <w:t>⢘</w:t>
      </w:r>
      <w:r>
        <w:rPr/>
        <w:t>캿⥸碏咥瀤忂琨츣㝨숤㴲⹟쉂⫃䌮庘㕤售伳欣</w:t>
      </w:r>
      <w:r>
        <w:rPr/>
        <w:t>ꤨ</w:t>
      </w:r>
      <w:r>
        <w:rPr/>
        <w:t>ꥱ뭙堷㵚䙙硃勍呥壂⽖棂瘦쉗櫂</w:t>
      </w:r>
      <w:r>
        <w:rPr/>
        <w:t>ⵙ</w:t>
      </w:r>
      <w:r>
        <w:rPr/>
        <w:t>坢呪㡌䍆쉦숩⦱쉋正㶏긹恵恣䭋䔱㙭㖩䅷꥔⵲숺쉷勂䩤畟䫃㝘慮㭹䢬ヂ辥쉟䉯枥杏쉫䝗攤㝔䁔ㅐ䅉幑긭場䆻矂</w:t>
      </w:r>
      <w:r>
        <w:rPr/>
        <w:t>ꦩ</w:t>
      </w:r>
      <w:r>
        <w:rPr/>
        <w:t>㕅⩚䃃숤䝳偪炥橠效⍟扥卢睄獨쉌湌⽹湵慯畈뇂ꅟ从⨯⚩栭敔</w:t>
      </w:r>
      <w:r>
        <w:rPr/>
        <w:t>ꕎ</w:t>
      </w:r>
      <w:r>
        <w:rPr/>
        <w:t>咩䱎徵</w:t>
      </w:r>
      <w:r>
        <w:rPr/>
        <w:t>Ⳏ</w:t>
      </w:r>
      <w:r>
        <w:rPr/>
        <w:t>쉀♶믃쉞斥⭐浀㷂夬♱쉳㜺縤⩙ꅰ窡䝑横穸䮵慐唱녗煞偨䣂쉥轺姎⑯桧弩䰺㨵ぢ䰵䁮偑牷偏仂⹡穓硧在東䊬㉈䙙놱쉗䰹㠶䵕稣戻喬摫濂眮쉗祠ㆵ婌숻䉋㑣澻⸮㕖砣恾⤺츦㜣砵垮澱땑⩘ꅋ揍</w:t>
      </w:r>
      <w:r>
        <w:rPr/>
        <w:t>ⴤ</w:t>
      </w:r>
      <w:r>
        <w:rPr/>
        <w:t>幑⛂櫂毂쉰</w:t>
      </w:r>
      <w:r>
        <w:rPr/>
        <w:t>⠱</w:t>
      </w:r>
      <w:r>
        <w:rPr/>
        <w:t>뭗쉑ꥨ颬䡧슩辬嫎뭯쉔䙀睁啡ꍧ恫轞⤹ꏂ书慞獖即㔬灩睢埂即㵃쉐㝳瑷磎땐㌣쉭洴䅚䋂䝨犡䁚╩䌨棎软楪䔵洦⭉☬禿㦵穐⩫䕡ㆩ潵盂</w:t>
      </w:r>
      <w:r>
        <w:rPr/>
        <w:t>Ɫ</w:t>
      </w:r>
      <w:r>
        <w:rPr/>
        <w:t>춡渽癰挰쉥䁊玿皩瑔擃娮숸☊祂싂樽썫ꍓ쉑潰㉵숥吺湉慞卧쉹㑸⨺싂之뼪⾵㉐攬癌⏂</w:t>
      </w:r>
      <w:r>
        <w:rPr/>
        <w:t>ꤳ</w:t>
      </w:r>
      <w:r>
        <w:rPr/>
        <w:t>禵怲㌦皬呌癕뭺◃摃愵곃㠰搸⑄䞿⚵啟摊⹅</w:t>
      </w:r>
      <w:r>
        <w:rPr/>
        <w:t>Ⱚ</w:t>
      </w:r>
      <w:r>
        <w:rPr/>
        <w:t>䣂</w:t>
      </w:r>
      <w:r>
        <w:rPr/>
        <w:t>ⲏ</w:t>
      </w:r>
      <w:r>
        <w:rPr/>
        <w:t>戯橫畒倪湣ꍪ뼹愥湌琽ꍹ硬걋䉍参瑤</w:t>
      </w:r>
      <w:r>
        <w:rPr/>
        <w:t>꧂</w:t>
      </w:r>
      <w:r>
        <w:rPr/>
        <w:t>甪䦬ꆻ檘쵪</w:t>
      </w:r>
      <w:r>
        <w:rPr/>
        <w:t>ꖏ</w:t>
      </w:r>
      <w:r>
        <w:rPr/>
        <w:t>㙲昪昲本畊啹싂顐㤤</w:t>
      </w:r>
      <w:r>
        <w:rPr/>
        <w:t>ⶩ</w:t>
      </w:r>
      <w:r>
        <w:rPr/>
        <w:t>쉦㮵灁係䜸㣎㞏氪磎쵁洵⌷棂䕍⨱汮숣썭㮬슡癉偸䈸橹쏂⬹湕䡥쉠숫煏쉯㈷䍵轸⽇쉟㗂ㆮ쉨䥅捴㥥⑮汶乪묻繴㤤堹兌슡祵䚏쉬纱堤칺⏂⭉弸敎㝊䳍䥴뿎걸뽷䝬怬祘㯃⥬㴦厵쉍牍䩂亿痂教抵樱恪䍱挹╅敋㝗㠮乲쉌㮩刮촩䡷䝅曂땺쉄泂쉗깾サ癞믂ꌯ䭍扊竍瑒㔫㒵㕚嘷湆</w:t>
      </w:r>
      <w:r>
        <w:rPr/>
        <w:t>⠯</w:t>
      </w:r>
      <w:r>
        <w:rPr/>
        <w:t>攭桄繞歷쵷䕋䕁悿䌰쏂⭖⽫④⭙摦汭㝰噲</w:t>
      </w:r>
      <w:r>
        <w:rPr/>
        <w:t>꧂</w:t>
      </w:r>
      <w:r>
        <w:rPr/>
        <w:t>㍲쉫嫂</w:t>
      </w:r>
      <w:r>
        <w:rPr/>
        <w:t>ⵍ</w:t>
      </w:r>
      <w:r>
        <w:rPr/>
        <w:t>䉡슩剴䍢倫</w:t>
      </w:r>
      <w:r>
        <w:rPr/>
        <w:t>ⱪ</w:t>
      </w:r>
      <w:r>
        <w:rPr/>
        <w:t>攲䙃쵒磍슡넺㐲⑥搭灌乍䶬</w:t>
      </w:r>
      <w:r>
        <w:rPr/>
        <w:t>ꦮ</w:t>
      </w:r>
      <w:r>
        <w:rPr/>
        <w:t>买恸䶿塡牎䁥㔺㵎䨤䓃䶻⥨ꅔ⑞砪⹊癆火䅩┸䕆堣촹搪䍮䍯ヂ氳佰╣捩㙧숣㡢</w:t>
      </w:r>
      <w:r>
        <w:rPr/>
        <w:t>ꤺ</w:t>
      </w:r>
      <w:r>
        <w:rPr/>
        <w:t>뇂玩⍰攪㘯塎䠦恁䑷쉂弯</w:t>
      </w:r>
      <w:r>
        <w:rPr/>
        <w:t>ꕚ</w:t>
      </w:r>
      <w:r>
        <w:rPr/>
        <w:t>丶숳矍⸻䛂轊檏쉐싂〤促礬啲슿刬灡쉮棂佯땢㐻偱佳傡楠뼹睞浄㝰偳</w:t>
      </w:r>
      <w:r>
        <w:rPr/>
        <w:t>ⱟ</w:t>
      </w:r>
      <w:r>
        <w:rPr/>
        <w:t>佑啮㐺ꅕ捶뽵佊Ⓜꌺ싂敒슩긩뗎䓂烂숳䙪㡖쌴䍆睱䗂竂䜣啲迂啐接繃㘪彶悱㐮睟쎥㘪⛂</w:t>
      </w:r>
      <w:r>
        <w:rPr/>
        <w:t>ⵓ</w:t>
      </w:r>
      <w:r>
        <w:rPr/>
        <w:t>㍆⺥牆㠱秂쉧璩牐☨秃顒쉢⎿彏䠭䴩滎顥稰牟轖睙矂숽㔨숭⬳칌兩땁쉦㛂晋嘺栣㑒♟畉灳琱ꥪ塙␪捴䵌俍慩숥㵮⵲獤땸桷⩨㭶</w:t>
      </w:r>
      <w:r>
        <w:rPr/>
        <w:t>Ȿ</w:t>
      </w:r>
      <w:r>
        <w:rPr/>
        <w:t>㈳倫⍦</w:t>
      </w:r>
      <w:r>
        <w:rPr/>
        <w:t>ꕙ⑙</w:t>
      </w:r>
      <w:r>
        <w:rPr/>
        <w:t>걈</w:t>
      </w:r>
      <w:r>
        <w:rPr/>
        <w:t>ⵉ</w:t>
      </w:r>
      <w:r>
        <w:rPr/>
        <w:t>㍮憡呥쉣槂塠쉢⍎쉅꺡甦㨳㌬㙱忂칕⵬歬潗唤싂け깪䍡㔷㵡걒硸ꅗ彖妩攦쌪䙟땯㝓쉁</w:t>
      </w:r>
      <w:r>
        <w:rPr/>
        <w:t>ⴥ</w:t>
      </w:r>
      <w:r>
        <w:rPr/>
        <w:t>垥ꇎꍩ惂쉚䆵䄪꥕睒ꆬ爣㪥佌砻㇂獹㕃滂湘噦깯</w:t>
      </w:r>
      <w:r>
        <w:rPr/>
        <w:t>ꔽ</w:t>
      </w:r>
      <w:r>
        <w:rPr/>
        <w:t>㥅恇匶⩖촫㵚</w:t>
      </w:r>
      <w:r>
        <w:rPr/>
        <w:t>ꤪ⍌</w:t>
      </w:r>
      <w:r>
        <w:rPr/>
        <w:t>䁲伨츰慅</w:t>
      </w:r>
      <w:r>
        <w:rPr/>
        <w:t>Ⱜ</w:t>
      </w:r>
      <w:r>
        <w:rPr/>
        <w:t>썧㜶扅䫍ꅋ㑅쉏朦숻</w:t>
      </w:r>
      <w:r>
        <w:rPr/>
        <w:t>⠦</w:t>
      </w:r>
      <w:r>
        <w:rPr/>
        <w:t>圷殬㥾칧桹欯䝒䱭䠻䔊⥹㴫坷쉹뭍쵸灂䙙⽈⸵〻潺䳂⪥係挷䡮숵穨⚘洦敒牊⩤깷买⩾䘶뭅坬ꥤ딸쉷䭑灥䝴惂䑵噒㭴숹姂䁀㕊塾啫쉅</w:t>
      </w:r>
      <w:r>
        <w:rPr/>
        <w:t>Ⱛ</w:t>
      </w:r>
      <w:r>
        <w:rPr/>
        <w:t>怪㦡␰浀뾥㕮彗</w:t>
      </w:r>
      <w:r>
        <w:rPr/>
        <w:t>ꕙ</w:t>
      </w:r>
      <w:r>
        <w:rPr/>
        <w:t>姂妵䙔礴繏䡬橹䕒㌹갴灎㡧쉳䅄牀繩卅숰愪乙슬朴顔娤景䘦滂淂䬮놬䃍䰸灐쉘樹䕘껃㡟</w:t>
      </w:r>
      <w:r>
        <w:rPr/>
        <w:t>ꥍ</w:t>
      </w:r>
      <w:r>
        <w:rPr/>
        <w:t>䎵䵂奀㍈쉮幭旃㉚硰祖䝚㛂歡眴啴怦䉶㣂</w:t>
      </w:r>
      <w:r>
        <w:rPr/>
        <w:t>ꗂ</w:t>
      </w:r>
      <w:r>
        <w:rPr/>
        <w:t>桌憱厬湤乬㩠煺</w:t>
      </w:r>
      <w:r>
        <w:rPr/>
        <w:t>ꦡ</w:t>
      </w:r>
      <w:r>
        <w:rPr/>
        <w:t>쉣㎱슿䙱慒歌䕡䕔쉈曂䁱矍迂榩⼶숹㘬㥈ㄶ츸╖晙㣂⛂숽睪佒䝫䩘⏂뭅⿂㑡礪쉶☭㔽</w:t>
      </w:r>
      <w:r>
        <w:rPr/>
        <w:t>ⵓ</w:t>
      </w:r>
      <w:r>
        <w:rPr/>
        <w:t>癕び</w:t>
      </w:r>
      <w:r>
        <w:rPr/>
        <w:t>ꔥ⭵</w:t>
      </w:r>
      <w:r>
        <w:rPr/>
        <w:t>坲녺嘪㫂</w:t>
      </w:r>
      <w:r>
        <w:rPr/>
        <w:t>ⱬ</w:t>
      </w:r>
      <w:r>
        <w:rPr/>
        <w:t>檡湉㑔쉔痂䐣哂㉅倱塟땎灕㥕嗂繃彅塯汣瘷婡</w:t>
      </w:r>
      <w:r>
        <w:rPr/>
        <w:t>⣂</w:t>
      </w:r>
      <w:r>
        <w:rPr/>
        <w:t>轵ガ杔彶땩㠸煪椤彈㶘숶摪䩫╢浄毂㐣</w:t>
      </w:r>
      <w:r>
        <w:rPr/>
        <w:t>ꤰ</w:t>
      </w:r>
      <w:r>
        <w:rPr/>
        <w:t>䁋稦ꥫ</w:t>
      </w:r>
      <w:r>
        <w:rPr/>
        <w:t>ꗂ</w:t>
      </w:r>
      <w:r>
        <w:rPr/>
        <w:t>㎡塡氣㕭⭳㡖㥤쉫㥧潃뭒䡴灏ꅟ㐱扬頴⸤슻</w:t>
      </w:r>
      <w:r>
        <w:rPr/>
        <w:t>꤫</w:t>
      </w:r>
      <w:r>
        <w:rPr/>
        <w:t>㑖㬷祴剬숫呉辻晷捥㐺㫂穞</w:t>
      </w:r>
      <w:r>
        <w:rPr/>
        <w:t>⠪</w:t>
      </w:r>
      <w:r>
        <w:rPr/>
        <w:t>矂⌻甦勃䍄䘣⽨㢮牥渱㫂汇柂쉲⿂婠㗂け䷂㤪牠灣겏㙠祫坏⑅听漦㩠摩低ㄸ癩兢㩇䡉䉸䥴숤싂毂ꎥ␪ꌥ</w:t>
      </w:r>
      <w:r>
        <w:rPr/>
        <w:t>Ⳏ</w:t>
      </w:r>
      <w:r>
        <w:rPr/>
        <w:t>䅫丷并坯䬴檣瑐扏䔨晟獯ꆿ쉞昽摔穣爮匸爯⩏ぁ㯂⑭⑾䉴タ⒣㌲䲵䋍摣䊱쉡ꏂ繈숹ㅣ涩䝫쉫穖眮碩弨潏䉭㌮쉐깬슡刬⍺썉쉠塏⥧⤬橧穵䠸</w:t>
      </w:r>
      <w:r>
        <w:rPr/>
        <w:t>⢩</w:t>
      </w:r>
      <w:r>
        <w:rPr/>
        <w:t>呆䢣㓂夶滂㩀╚ꆣꍡ습⤯ꍚ⍰匶䝍凂⩂佒歃䅏싂⭔뇂㘨䵌娮带깊쉟</w:t>
      </w:r>
      <w:r>
        <w:rPr/>
        <w:t>Ᵽ</w:t>
      </w:r>
      <w:r>
        <w:rPr/>
        <w:t>䉴殣㥠ꅯ咏甤煗剂轄盂⹵ꌫ⫂⾱㬶湅父癮⍐</w:t>
      </w:r>
      <w:r>
        <w:rPr/>
        <w:t>ꤷ╳⥪⬫</w:t>
      </w:r>
      <w:r>
        <w:rPr/>
        <w:t>묲乷곂㉫걲浗㶱⛂썺剕亮砰痂딳</w:t>
      </w:r>
      <w:r>
        <w:rPr/>
        <w:t>ⶣ⩄</w:t>
      </w:r>
      <w:r>
        <w:rPr/>
        <w:t>䖥堺穄た믂竎䬦숲녗숹啮噉䛂⻍⹡䵕獖䲮䱷싂⭫걯灱儩䡆幘慖싍쉲䏂┸参깣썇顖䃂琳侵沣歷婀摁䅚溵넷慁쉑恭긭灙쉂쵾汀䦏䘩쉥⹷␬汕쉁坭㡐壂㥮户墩</w:t>
      </w:r>
      <w:r>
        <w:rPr/>
        <w:t>Ⳃ</w:t>
      </w:r>
      <w:r>
        <w:rPr/>
        <w:t>嗍ꅁ琺쉚働ぢ湙䳍䡒㷂╳㵠汄⭌䌪숤䝣摘숭땳副㶘䴽輊䣂쉄恰⍢怸䭳쉓䝣䵒煗㙥쉲欴</w:t>
      </w:r>
      <w:r>
        <w:rPr/>
        <w:t>⡖</w:t>
      </w:r>
      <w:r>
        <w:rPr/>
        <w:t>橒皻稥놻䇂帪嗂㕖壂⩉칺乩⑘쌪戳㕚徱术㧃娽輭ꌩ⥡兺楩兾䩗쉇슬㈯숭</w:t>
      </w:r>
      <w:r>
        <w:rPr/>
        <w:t>ⳍ</w:t>
      </w:r>
      <w:r>
        <w:rPr/>
        <w:t>䔪╆␷匪ꄦ時痂</w:t>
      </w:r>
      <w:r>
        <w:rPr/>
        <w:t>⢘</w:t>
      </w:r>
      <w:r>
        <w:rPr/>
        <w:t>獌慺祶⨽뭡땬煺佱侻繕䮩㈬䝱싎牵瞥熱␥汊⹌揍썁쉮숽瑖╙百呚</w:t>
      </w:r>
      <w:r>
        <w:rPr/>
        <w:t>⡙</w:t>
      </w:r>
      <w:r>
        <w:rPr/>
        <w:t>奎⹔䅶䉴漵嘶楞敘싃塌癭⍔</w:t>
      </w:r>
      <w:r>
        <w:rPr/>
        <w:t>ꥃ</w:t>
      </w:r>
      <w:r>
        <w:rPr/>
        <w:t>楦睧쉂䏂坩䚥⾘㵣</w:t>
      </w:r>
      <w:r>
        <w:rPr/>
        <w:t>⠵</w:t>
      </w:r>
      <w:r>
        <w:rPr/>
        <w:t>楌䉟㈻㓂캩쉭摬╅千慲㛂㯃⵲噎숸㵴㗂⍂洷㙶圤噒渶묣㈨扞싂忂樻㍉슮汢橈뗂쉤睟氷䁚⍅摴</w:t>
      </w:r>
      <w:r>
        <w:rPr/>
        <w:t>ꤴ</w:t>
      </w:r>
      <w:r>
        <w:rPr/>
        <w:t>䑇䋎瀥乕䳂쉀漪䍇悘傱䦵쉲灅⒥㝷걗</w:t>
      </w:r>
      <w:r>
        <w:rPr/>
        <w:t>ꗂ</w:t>
      </w:r>
      <w:r>
        <w:rPr/>
        <w:t>彭啸䘮儭瑁揍쉒䮡䕺怸禘楁쉭㵍숶츣柍灡㬺捄务㵘助氷璥숦슻橸朱⤦擂쉩⑥区奐㥫䭡汹獒愴䪩晵땓⭺⺬⹖帲㑐䄩⩹䆩숨濂㉘㵩⬲垮⩕㵴䁅숳뭙牔㋂盎扩ㅃ琷剉쉵⑅⨨撥㵥偕뗂䑁係眥煹硾啋슿獉</w:t>
      </w:r>
      <w:r>
        <w:rPr/>
        <w:t>ⵈ</w:t>
      </w:r>
      <w:r>
        <w:rPr/>
        <w:t>㭫炵娤묺擂ㅶ轨䬺⼫㵣啰恆캱繕伲㗂挦쌣摔⼪朤矂潰ㅶ恆奭뭶넬䅕슣畦噄氫桏䴶</w:t>
      </w:r>
      <w:r>
        <w:rPr/>
        <w:t>Ⱞ</w:t>
      </w:r>
      <w:r>
        <w:rPr/>
        <w:t>迂쉟</w:t>
      </w:r>
      <w:r>
        <w:rPr/>
        <w:t>ꗂ</w:t>
      </w:r>
      <w:r>
        <w:rPr/>
        <w:t>ꅂ婉䭖婆䚻䥣祖⍤咥渪䙲っ쉢捖넫繆쉅␪呧繱稴⭸㬱䄭汀쉮㩺璘땶啞⪏橔囂慥幚숴睾䅶堶瑰⩃洺忂牴䐰⚡㩇⥁슩壂毂䔵쉖㵘博㵒⥀剒⨥卾塑넶丳따婷塊佲습숪㭔칺뮬搦겣⹈䖻拃晷ꥷ轎㭊㩓㚬辥示쉒坶瀲接⒬쉸印숫䥋숹顅坌䍐輪刴㥐啯꤮숳쉶</w:t>
      </w:r>
      <w:r>
        <w:rPr/>
        <w:t>⣂</w:t>
      </w:r>
      <w:r>
        <w:rPr/>
        <w:t>䝾⛂㥔慢䍆兄奶䖬㔩⮮堨䑀</w:t>
      </w:r>
      <w:r>
        <w:rPr/>
        <w:t>ꕹ⹗</w:t>
      </w:r>
      <w:r>
        <w:rPr/>
        <w:t>ㅭ奭㕣稯竂쉎⩊쉯彲쉞煘啹츱佨⩌狂䡟㙰숪刦⤬칅꥗㢱楒梩沮榮殩姂쌩䒥썉璩壂煴䁭䷂┬䜦㏂쉎䞘湱깆ꍡ䅧썖洱</w:t>
      </w:r>
      <w:r>
        <w:rPr/>
        <w:t>Ⳃ⬫</w:t>
      </w:r>
      <w:r>
        <w:rPr/>
        <w:t>杬輲杈㗂쉔ꌯ</w:t>
      </w:r>
      <w:r>
        <w:rPr/>
        <w:t>ꤣ⤦ⶮ</w:t>
      </w:r>
      <w:r>
        <w:rPr/>
        <w:t>䮘㓂晞捱涬练绂潓摃佃䭲쉎䣂㴵뽍⬦ꍗ칣</w:t>
      </w:r>
      <w:r>
        <w:rPr/>
        <w:t>ꥋ</w:t>
      </w:r>
      <w:r>
        <w:rPr/>
        <w:t>㍘乮싂⬥琳儲㈨⿂扸䀺깙⵮迂쉷慷쉤杶汋싂㏂㉁参熩䮏㇂䴊秂넭歠輩潩쉃党기扴瓍캮⑪桪싃뽸摳泂䤭娴䏂祋愯㩒㋂䡃亡稵唵敇矂桇䅢㑎⎏枵⩔</w:t>
      </w:r>
      <w:r>
        <w:rPr/>
        <w:t>⠭</w:t>
      </w:r>
      <w:r>
        <w:rPr/>
        <w:t>扰䐬☣</w:t>
      </w:r>
      <w:r>
        <w:rPr/>
        <w:t>ⵁ</w:t>
      </w:r>
      <w:r>
        <w:rPr/>
        <w:t>匩㙐截㉃段春㗂㩯⭾⩶輰⥔砽㌪䗂◂㍏㏂塊ㅨ⥀歧㡾㩘땴琽♋摲畏圩䥵煪彨뽲旂㍭楙⪱倪殬挨</w:t>
      </w:r>
      <w:r>
        <w:rPr/>
        <w:t>ⵏ</w:t>
      </w:r>
      <w:r>
        <w:rPr/>
        <w:t>걣倸䍕噶쉶伪</w:t>
      </w:r>
      <w:r>
        <w:rPr/>
        <w:t>Ɫ⸶</w:t>
      </w:r>
      <w:r>
        <w:rPr/>
        <w:t>吺琫뮣⬣놱卥䰬噫</w:t>
      </w:r>
      <w:r>
        <w:rPr/>
        <w:t>ⵇ</w:t>
      </w:r>
      <w:r>
        <w:rPr/>
        <w:t>卉䀭䗂␹倣䬭纬㗂昪</w:t>
      </w:r>
      <w:r>
        <w:rPr/>
        <w:t>⠨</w:t>
      </w:r>
      <w:r>
        <w:rPr/>
        <w:t>焤䱳娺</w:t>
      </w:r>
      <w:r>
        <w:rPr/>
        <w:t>ⱔⱗ</w:t>
      </w:r>
      <w:r>
        <w:rPr/>
        <w:t>䭧쉙䢵㨳弨</w:t>
      </w:r>
      <w:r>
        <w:rPr/>
        <w:t>ꕪ</w:t>
      </w:r>
      <w:r>
        <w:rPr/>
        <w:t>쉁ꅰ碻슘壂甬呁哃뽷朶涩畁批煟♪䍴硞迎䄳繖掘䨸㕷⹑䌫幯橄㵱縹㦿㄰⥧涣嫂⛂㪡뭇</w:t>
      </w:r>
      <w:r>
        <w:rPr/>
        <w:t>⡱</w:t>
      </w:r>
      <w:r>
        <w:rPr/>
        <w:t>숫㎱怬獄牏◂摶痂ヂ⺩㝀慨䭹</w:t>
      </w:r>
      <w:r>
        <w:rPr/>
        <w:t>ꕣ</w:t>
      </w:r>
      <w:r>
        <w:rPr/>
        <w:t>㯂ꍆ⩋桁</w:t>
      </w:r>
      <w:r>
        <w:rPr/>
        <w:t>ꕾ</w:t>
      </w:r>
      <w:r>
        <w:rPr/>
        <w:t>埂䦡뽘쉓⹦䩧땵싃桚</w:t>
      </w:r>
      <w:r>
        <w:rPr/>
        <w:t>ꕥ</w:t>
      </w:r>
      <w:r>
        <w:rPr/>
        <w:t>䕴匦奁걦㋂뽺飍幆輲単◂걁숫勂牆</w:t>
      </w:r>
      <w:r>
        <w:rPr/>
        <w:t>⣂⩄</w:t>
      </w:r>
      <w:r>
        <w:rPr/>
        <w:t>ꅰ睂䋂㨫辩奴䜳汏䕊歴䀫硨嘣㜨䩸䉬䫃㌹樤纘彧㑇䳂盂樥㡃攪汗껂刣⼱䧂딤⥂까恥䕾┻딩柂䳂䡉妮ㅩ</w:t>
      </w:r>
      <w:r>
        <w:rPr/>
        <w:t>ⰹ</w:t>
      </w:r>
      <w:r>
        <w:rPr/>
        <w:t>뽣顶⻂췂뭵썏唥浴慗㝯敊뾘栦姂⹢彙煮牪坡䏂⩅</w:t>
      </w:r>
      <w:r>
        <w:rPr/>
        <w:t>⠪</w:t>
      </w:r>
      <w:r>
        <w:rPr/>
        <w:t>漣䡞佳煡廂쉷싃㉾憘昸⩲硲㴣畏컂㝔硈쉯싂佖挩剗䐫傏⹯⥸䎻깔䤣㯂瞮㉕䁆㍙戥抏녥䉁噦抻㕶䛂渰쉚㶩␺쉱創⸸ꅦ긶圱总湨䍐⥳愲杄䙙汸싂昭縱䋂慨⍃썑㍱睢ꥶ硗堸</w:t>
      </w:r>
      <w:r>
        <w:rPr/>
        <w:t>ꤪ</w:t>
      </w:r>
      <w:r>
        <w:rPr/>
        <w:t>⠰</w:t>
      </w:r>
      <w:r>
        <w:rPr/>
        <w:t>洲樦〻䧂浸犥쉪㑣彔䉚氹喘啳㒡넯夨祄䈹썶쉐垡吱䁤쉚楑塾㑨㟂칖䢵稻㕙ꅩ긯䒩땏恈㌷칉⥶刬砯쉐彧⹃⒩獗䳍畁䭳㝁临䋂浕㥪㊩⌺숪⧂♋쉙쉯㡀揂촨瑥枘頳祲浒쵗敶䖡㌪浀㤭卸㩰</w:t>
      </w:r>
      <w:r>
        <w:rPr/>
        <w:t>ꕅ</w:t>
      </w:r>
      <w:r>
        <w:rPr/>
        <w:t>墣䜩风㭲瑂</w:t>
      </w:r>
      <w:r>
        <w:rPr/>
        <w:t>ⷂ</w:t>
      </w:r>
      <w:r>
        <w:rPr/>
        <w:t>ꍖ䙥숨캵ぢ싂穣䛍꺡␯㌫捕숦斘䶘摓䩚쉫쉉梱末南⍍␮揂䉞쉃䫂斥慐捱⩯뭁㵒敬숤䟎伻뽃뗍扈</w:t>
      </w:r>
      <w:r>
        <w:rPr/>
        <w:t>ꔸ</w:t>
      </w:r>
      <w:r>
        <w:rPr/>
        <w:t>䁳㗂㠯⭸堪぀</w:t>
      </w:r>
      <w:r>
        <w:rPr/>
        <w:t>ꔣ</w:t>
      </w:r>
      <w:r>
        <w:rPr/>
        <w:t>畈ꌻ搰櫂倣䙯䍷䡕슿㓂㝘⵫歺硖炡泂椶縫썷抿喣捁塷䑍쵫⨪䱵ぱ䩘⑾䡉⼊幬嚱顠睨층䝰扅淂걕で쉯</w:t>
      </w:r>
      <w:r>
        <w:rPr/>
        <w:t>ⷂ⌸</w:t>
      </w:r>
      <w:r>
        <w:rPr/>
        <w:t>쉹캘縭㏂슩ꍩ愽祪╷</w:t>
      </w:r>
      <w:r>
        <w:rPr/>
        <w:t>⠻</w:t>
      </w:r>
      <w:r>
        <w:rPr/>
        <w:t>条旂㉓␮慗䱘⿂爭火㶱슮깋♃⼻䞡싂ꇂㄵ⎵㞻㋂숹焺類礷煮䎩슥擎幘쉡歧䩭操戥걄湊獃</w:t>
      </w:r>
      <w:r>
        <w:rPr/>
        <w:t>ꤺ</w:t>
      </w:r>
      <w:r>
        <w:rPr/>
        <w:t>䵄⫂⥩ꅕ㤷♇㥗뿂晨嘭㔰椽慡怫迂亱界竂</w:t>
      </w:r>
      <w:r>
        <w:rPr/>
        <w:t>ꤰ</w:t>
      </w:r>
      <w:r>
        <w:rPr/>
        <w:t>煙曂丯䡈爪砤䕭⩺卐슻</w:t>
      </w:r>
      <w:r>
        <w:rPr/>
        <w:t>Ⱞ</w:t>
      </w:r>
      <w:r>
        <w:rPr/>
        <w:t>䜸桉</w:t>
      </w:r>
      <w:r>
        <w:rPr/>
        <w:t>Ⳃ⥀</w:t>
      </w:r>
      <w:r>
        <w:rPr/>
        <w:t>捰䖮潎땪瑊偖㊣狂漬</w:t>
      </w:r>
      <w:r>
        <w:rPr/>
        <w:t>ⲩ</w:t>
      </w:r>
      <w:r>
        <w:rPr/>
        <w:t>幁烎긺濂牮祶습炬⬩熡煪氫䭩</w:t>
      </w:r>
      <w:r>
        <w:rPr/>
        <w:t>ⵟ</w:t>
      </w:r>
      <w:r>
        <w:rPr/>
        <w:t>湦숤个煨勂削呩洵〵䗃橹梘</w:t>
      </w:r>
      <w:r>
        <w:rPr/>
        <w:t>ꕃ</w:t>
      </w:r>
      <w:r>
        <w:rPr/>
        <w:t>䍭</w:t>
      </w:r>
      <w:r>
        <w:rPr/>
        <w:t>ꕑ</w:t>
      </w:r>
      <w:r>
        <w:rPr/>
        <w:t>儩帱⫂쉌睱녌䨯䥂䊣쎩纮愺숫顨⽱㵊슻㥕幡甫쉞汗ꇂ깺幾딨䁙㑥搥</w:t>
      </w:r>
      <w:r>
        <w:rPr/>
        <w:t>⣂</w:t>
      </w:r>
      <w:r>
        <w:rPr/>
        <w:t>瀵冿琶㧂츽汃</w:t>
      </w:r>
      <w:r>
        <w:rPr/>
        <w:t>⠵ⱺ</w:t>
      </w:r>
      <w:r>
        <w:rPr/>
        <w:t>䯂⥮瑆쉒楌걥쵕㕋牥噓䷂䙍╮숣傥㉎輻稺⥃撩숣呵帥싍䓂䠬爽⴩䕮묱焽䱎渻쉴疬</w:t>
      </w:r>
      <w:r>
        <w:rPr/>
        <w:t>Ⱨ</w:t>
      </w:r>
      <w:r>
        <w:rPr/>
        <w:t>묬㍊扶庿顬䰺╈䙤攨夭瑶題녫㉪頮겡걔䱪带㉅䭪⛂쉎㪡⻂㜱湌⩮㘮圤㥐숨䴳癇婐桡枩吷쉈姂⼦ㅋ㓂</w:t>
      </w:r>
      <w:r>
        <w:rPr/>
        <w:t>⡎</w:t>
      </w:r>
      <w:r>
        <w:rPr/>
        <w:t>摹</w:t>
      </w:r>
      <w:r>
        <w:rPr/>
        <w:t>⡘</w:t>
      </w:r>
      <w:r>
        <w:rPr/>
        <w:t>瀫圥◂</w:t>
      </w:r>
      <w:r>
        <w:rPr/>
        <w:t>ⰷ</w:t>
      </w:r>
      <w:r>
        <w:rPr/>
        <w:t>컂㵾猭䝢慅쏂弲䝶乭伺櫂娪ꍎ浺椮</w:t>
      </w:r>
      <w:r>
        <w:rPr/>
        <w:t>⢡</w:t>
      </w:r>
      <w:r>
        <w:rPr/>
        <w:t>癯╄朦乌숰딸㶏啈獅</w:t>
      </w:r>
      <w:r>
        <w:rPr/>
        <w:t>ⱪ</w:t>
      </w:r>
      <w:r>
        <w:rPr/>
        <w:t>䞡⤹猹㜴瑞䕋캱䕷㨬䃎漥潸⑑呹辘斮㪿ꍯ嫂竂㚬쉫䩂㵂䥃䌯彪㛃싂繰獧怯ꌭ⻂쉉컂㫃挤㐯숹䑊䔸㩃</w:t>
      </w:r>
      <w:r>
        <w:rPr/>
        <w:t>ⰵ</w:t>
      </w:r>
      <w:r>
        <w:rPr/>
        <w:t>㈷澏쵹䭱</w:t>
      </w:r>
      <w:r>
        <w:rPr/>
        <w:t>⢏</w:t>
      </w:r>
      <w:r>
        <w:rPr/>
        <w:t>儹ꍈꥹ㑋ꎣ쉵埂쉁擂媘幖⽈婞㔲䰹煅녫㉱</w:t>
      </w:r>
      <w:r>
        <w:rPr/>
        <w:t>Ⱚ</w:t>
      </w:r>
      <w:r>
        <w:rPr/>
        <w:t>塔轩䝬永斬吣㖩쉤딷␸숭⾩쉾쉷参癈뼴쉧㦿뭟</w:t>
      </w:r>
      <w:r>
        <w:rPr/>
        <w:t>ꕍ</w:t>
      </w:r>
      <w:r>
        <w:rPr/>
        <w:t>浤副䏂瓂佫䮣栭㴭⑌숺睠걁乴帪㩷⛂䱫츽쉁忂㴰쉧⩂㙵卶㣂睐總〫剚뭥䯃⒘妱숹䊏穩</w:t>
      </w:r>
      <w:r>
        <w:rPr/>
        <w:t>ꥊ</w:t>
      </w:r>
      <w:r>
        <w:rPr/>
        <w:t>瘸</w:t>
      </w:r>
      <w:r>
        <w:rPr/>
        <w:t>Ⳃ</w:t>
      </w:r>
      <w:r>
        <w:rPr/>
        <w:t>ꤪ</w:t>
      </w:r>
      <w:r>
        <w:rPr/>
        <w:t>䣂䁷䍐␤暏乯杵烂</w:t>
      </w:r>
      <w:r>
        <w:rPr/>
        <w:t>ⱌ</w:t>
      </w:r>
      <w:r>
        <w:rPr/>
        <w:t>归䄬숥瑨⨸稰㕮쉧ꄳ</w:t>
      </w:r>
      <w:r>
        <w:rPr/>
        <w:t>ⱬ⑨</w:t>
      </w:r>
      <w:r>
        <w:rPr/>
        <w:t>侥婱婧彭ㄩ⫂╏캮辘䚵别䅇犻뮣뮩╧䁍曂䷂嚡⧎炿㦣묪扁毂䭨믎㩷繋⹇瓂矂录拂쉱摔睌⥺佘㵏</w:t>
      </w:r>
      <w:r>
        <w:rPr/>
        <w:t>ⴷ</w:t>
      </w:r>
      <w:r>
        <w:rPr/>
        <w:t>뼦戸値뽬슮㡨攩䭑兓슡咏繆걑墮</w:t>
      </w:r>
      <w:r>
        <w:rPr/>
        <w:t>ꤹ</w:t>
      </w:r>
      <w:r>
        <w:rPr/>
        <w:t>습榡뼲估䅬⼬⦩䡭哂숵䡃⺏浕⿎㥈湇슿㡎쉆䜊搪汖瀪</w:t>
      </w:r>
      <w:r>
        <w:rPr/>
        <w:t>Ⱪ</w:t>
      </w:r>
      <w:r>
        <w:rPr/>
        <w:t>쉲␭ꏍ䄪幣枏慒抻杘침席捡䡳㊏䩈杅䃂窱뇂츽䞥䷎Ⓜ忂⒡梿灊</w:t>
      </w:r>
      <w:r>
        <w:rPr/>
        <w:t>꥟</w:t>
      </w:r>
      <w:r>
        <w:rPr/>
        <w:t>䨶</w:t>
      </w:r>
      <w:r>
        <w:rPr/>
        <w:t>ⵤ</w:t>
      </w:r>
      <w:r>
        <w:rPr/>
        <w:t>ꅯ歱杳睊䭫䬸挰桳敗梬䥠瑘潒均揃䡒砻嚵䥅⹙哂㴮疻禩刳</w:t>
      </w:r>
      <w:r>
        <w:rPr/>
        <w:t>Ⳃⱞ</w:t>
      </w:r>
      <w:r>
        <w:rPr/>
        <w:t>쉦楱䮬⭙뭇</w:t>
      </w:r>
      <w:r>
        <w:rPr/>
        <w:t>ⵡ</w:t>
      </w:r>
      <w:r>
        <w:rPr/>
        <w:t>ㅙ숯煥ꆻ楌轢뭟䭾䩖⽆䙍煎묥㕧䇂</w:t>
      </w:r>
      <w:r>
        <w:rPr/>
        <w:t>⡯</w:t>
      </w:r>
      <w:r>
        <w:rPr/>
        <w:t>쉍䬩珂싂砷祟㴽塄䇂䭥捩剨㑂</w:t>
      </w:r>
      <w:r>
        <w:rPr/>
        <w:t>ⵆ</w:t>
      </w:r>
      <w:r>
        <w:rPr/>
        <w:t>兑썴剸㙁潵刯樳</w:t>
      </w:r>
      <w:r>
        <w:rPr/>
        <w:t>꧂</w:t>
      </w:r>
      <w:r>
        <w:rPr/>
        <w:t>狎쉂喩矂쉵橈묷潢놱</w:t>
      </w:r>
      <w:r>
        <w:rPr/>
        <w:t>ꤳ</w:t>
      </w:r>
      <w:r>
        <w:rPr/>
        <w:t>㷂ꍫ灳獋땈䱦唯玻䀳걉녱뽚嘥칱㙶캻숮楎歎丸判떵쉞㉭冮愲쌦牭䶏㝪帨椣</w:t>
      </w:r>
      <w:r>
        <w:rPr/>
        <w:t>ⰹ</w:t>
      </w:r>
      <w:r>
        <w:rPr/>
        <w:t>澣⹊狂䟂娬␰㛂숵啁睐礭噾瀱畈㵰斩㶬⚱ꌻ</w:t>
      </w:r>
      <w:r>
        <w:rPr/>
        <w:t>꧂</w:t>
      </w:r>
      <w:r>
        <w:rPr/>
        <w:t>슱䈹⥅佲</w:t>
      </w:r>
      <w:r>
        <w:rPr/>
        <w:t>ⱊ</w:t>
      </w:r>
      <w:r>
        <w:rPr/>
        <w:t>猨妘敧兕䥃㵺ꌫ漶㐯佱</w:t>
      </w:r>
      <w:r>
        <w:rPr/>
        <w:t>ꤪ</w:t>
      </w:r>
      <w:r>
        <w:rPr/>
        <w:t>䢱쉋奞塩㡙栲噯绂䎱懍</w:t>
      </w:r>
      <w:r>
        <w:rPr/>
        <w:t>⠵</w:t>
      </w:r>
      <w:r>
        <w:rPr/>
        <w:t>㡅珍栭썳䝣殩偱礹池䡳뿍剓ㄯ樣싍彧숲⾵咻ㅄ弤彁䤷⩺湠䬽쉬㕧偘쉂ꅄ㌰侏</w:t>
      </w:r>
      <w:r>
        <w:rPr/>
        <w:t>⢻</w:t>
      </w:r>
      <w:r>
        <w:rPr/>
        <w:t>䯂</w:t>
      </w:r>
      <w:r>
        <w:rPr/>
        <w:t>ꥄ</w:t>
      </w:r>
      <w:r>
        <w:rPr/>
        <w:t>異㠮⩟쉬摍剌⽢㔲숺䕕䩂坙怵슮穒䔨싂桉㔨瀸撥㍟쉨䱕碩䛍䚘쉔⏎슘䀵싂灘嘳䍟쉱♨☳晖㍘⩠칞瘫쉯祺䭸⧂㡡깚潮⩃</w:t>
      </w:r>
      <w:r>
        <w:rPr/>
        <w:t>ꥀ</w:t>
      </w:r>
      <w:r>
        <w:rPr/>
        <w:t>瑾䥫硸祫轃楴⭦䱴睌슩塀㊩싂⥎怦䩈䑡救땯潖ꏂ槂慐轹㔶싂婕㚮奭桡깟楢썷슡숸㋂</w:t>
      </w:r>
      <w:r>
        <w:rPr/>
        <w:t>Ⱪ</w:t>
      </w:r>
      <w:r>
        <w:rPr/>
        <w:t>숰凂⭪奖Ⓜ</w:t>
      </w:r>
      <w:r>
        <w:rPr/>
        <w:t>ꕳ</w:t>
      </w:r>
      <w:r>
        <w:rPr/>
        <w:t>痂煘颏䱈䃂⨪炩숰娽노슿䤶敍뭷曂䱪䰪숪⍂猲䰬⭁숮穮겣娸</w:t>
      </w:r>
      <w:r>
        <w:rPr/>
        <w:t>ꔭ</w:t>
      </w:r>
      <w:r>
        <w:rPr/>
        <w:t>戱啨欶ꅶ䎣摁唬䊿쌱쉱걣㕾浴숥皥쉎⛂쉦硋⾏싂㦡䙅戣䜦뼺녆⽏⭪吵煕愦⹅⏂㙨</w:t>
      </w:r>
      <w:r>
        <w:rPr/>
        <w:t>⠴</w:t>
      </w:r>
      <w:r>
        <w:rPr/>
        <w:t>畋땟㌯顩吣竂</w:t>
      </w:r>
      <w:r>
        <w:rPr/>
        <w:t>꥓</w:t>
      </w:r>
      <w:r>
        <w:rPr/>
        <w:t>㨯㤹㶵煯㕕帽</w:t>
      </w:r>
      <w:r>
        <w:rPr/>
        <w:t>꧂</w:t>
      </w:r>
      <w:r>
        <w:rPr/>
        <w:t>깔뾻쉡濂</w:t>
      </w:r>
      <w:r>
        <w:rPr/>
        <w:t>ꕊ⥯⥏</w:t>
      </w:r>
      <w:r>
        <w:rPr/>
        <w:t>流㍺乨㙯ꄨ兑䠽桎瀺琸塸慨琵⪿⦘䑺兏慈媥숤촽捌</w:t>
      </w:r>
      <w:r>
        <w:rPr/>
        <w:t>⣂</w:t>
      </w:r>
      <w:r>
        <w:rPr/>
        <w:t>頻겏㞩⩊걮扖⸬칇䕗摱⍾①슩潇愰ㄤ渰奺幰䤯썳㵊彄슡瞱橕爫烍怱쉁쉺䭨쉂䅊晘숬쉹嘫晈⑵⨶䱦偬挳쉃⼪⺿⛃쉹⨦⽢䝶係㬫䕯⨥䮘⫂䉗刷㥡䉄ꄪ╵쉆湱☸檱㩦嫂㨥㕷申ꌨ쉮㘻㋂쉪㘊㝸汢䴮⫂捹呙檩係╈楌扚牣䚥〉僂恳嫃⼫奴녟椰䴮戰瑁䍶洪婭淂묩嚥幟狂晸㌯晨슩䘣敕㡧轑敥晀幕睅兮慨慉ꇂ奍昺㈱圴⬱帴곂</w:t>
      </w:r>
      <w:r>
        <w:rPr/>
        <w:t>ꔻ</w:t>
      </w:r>
      <w:r>
        <w:rPr/>
        <w:t>숤쌺乱瞡顨⽷㚿䋂ㅟ⽹걱䙸埂参眣뿂㵁습㔽숭䑸瞱煑瑣攣뽰쉓顡塏䐱塅㉙䟂㨪㝆㉃쉵</w:t>
      </w:r>
      <w:r>
        <w:rPr/>
        <w:t>ꥇ</w:t>
      </w:r>
      <w:r>
        <w:rPr/>
        <w:t>娯㍢䉌ꏃ╦弫伭쵐汬䵢䲘拂炬䵒䑐卐</w:t>
      </w:r>
      <w:r>
        <w:rPr/>
        <w:t>⡇</w:t>
      </w:r>
      <w:r>
        <w:rPr/>
        <w:t>顧䶣瞵땨乘畔䰪䌪㜺猬捖쉈娴㔶䔸幷偀丣疘ㅴ儸⻂穣슡縪嗂㝒쉧숩嫂桰儫洪焪쉢捘㐺ꥮ</w:t>
      </w:r>
      <w:r>
        <w:rPr/>
        <w:t>ꤩ</w:t>
      </w:r>
      <w:r>
        <w:rPr/>
        <w:t>去䕒䑂㭪⵪싂⎩ꎻ挥⭱⨨亏㝭⤯깉湬䍸毂斥辣䓂漺䱁㴴祴潩獱걒梱敶䙰嘴⽍녙旃☩輽㉂숽㑶ㅂ顠埂</w:t>
      </w:r>
      <w:r>
        <w:rPr/>
        <w:t>⡒</w:t>
      </w:r>
      <w:r>
        <w:rPr/>
        <w:t>氹礦⵫⌴洱咡擂䴥㎻墥䎬㑟◃坹䡹⩶熿䍖癒㛍条サ橄껂␳╵倳婞偰噓戸煳⹁칸焪ま䙯⛂㛍뾥㡁瑮礹氤慌쉮欴夲㍄椷乮땶넴㕞숯㚵싂輭礤噥⹔</w:t>
      </w:r>
      <w:r>
        <w:rPr/>
        <w:t>ꖩ</w:t>
      </w:r>
      <w:r>
        <w:rPr/>
        <w:t>䁍愩쉈⽆쉡⵮⪩歸⽋⩾걙⍕窻徏搶䯂㵾李没䨫懂匹쉦拂슻</w:t>
      </w:r>
      <w:r>
        <w:rPr/>
        <w:t>ⵊ</w:t>
      </w:r>
      <w:r>
        <w:rPr/>
        <w:t>쵷ꍴ뮘烂갻䩥⨭忂歨漺⹞쉬䦩呌쉧㔶㴻䝲</w:t>
      </w:r>
      <w:r>
        <w:rPr/>
        <w:t>ꥃ</w:t>
      </w:r>
      <w:r>
        <w:rPr/>
        <w:t>愪䱔쉈癵䨺氤睾判煱免㍒䮡祱슮묥濂⒵⑺䄴ꍑ䟂䀫潪ꍋㅌ喱犩師ヂ꺣㜩싍乗䅔싂뽐⭇硩쌰堨歵卓㑓쉠㎬樽歖ꍄ兙깣扶乖싂兄䩙쉃㵩繗쉏ㅂ</w:t>
      </w:r>
      <w:r>
        <w:rPr/>
        <w:t>ⴭ</w:t>
      </w:r>
      <w:r>
        <w:rPr/>
        <w:t>恡瞡숽숸뭸游꺱溩祗呴礰䏍啾硸䕐</w:t>
      </w:r>
      <w:r>
        <w:rPr/>
        <w:t>ⱃ</w:t>
      </w:r>
      <w:r>
        <w:rPr/>
        <w:t>䏂뼹␲䅙坐갶愳獙㋃毂쉁〯䃂㶡</w:t>
      </w:r>
      <w:r>
        <w:rPr/>
        <w:t>ꥂ</w:t>
      </w:r>
      <w:r>
        <w:rPr/>
        <w:t>뽉偗썞㥨唨妻⛂칪䵳仂</w:t>
      </w:r>
      <w:r>
        <w:rPr/>
        <w:t>ꤩ</w:t>
      </w:r>
      <w:r>
        <w:rPr/>
        <w:t>稤轹</w:t>
      </w:r>
      <w:r>
        <w:rPr/>
        <w:t>ꥂ</w:t>
      </w:r>
      <w:r>
        <w:rPr/>
        <w:t>橳゘到놻┯珂頳亩欤毂慣싂쉩ꎮ췂⨰桰넸炱ꥮ洤슱뽍浏繙䠷冣䡱㣎⍪啪츯⼭긱녱坋⦻飂平瞘┯㝦䈮㝣ꄸ①쵅猩슩</w:t>
      </w:r>
      <w:r>
        <w:rPr/>
        <w:t>ⱈ</w:t>
      </w:r>
      <w:r>
        <w:rPr/>
        <w:t>歐忍砮쉗炩槍♴䉋斣戯⫃捒牁坮㈪쉘⤶幥㮡슱癆⻃囂㎩员⩶떱ꌭ桐䩴煳欯뭨䅕獵檩⿃䘵⫂㎻㙟橘樺敥䔺㉮⩐㴣⪱뾩䨭⥞숴硦渊䉙顉奓㍷杦㤩</w:t>
      </w:r>
      <w:r>
        <w:rPr/>
        <w:t>Ⱚ</w:t>
      </w:r>
      <w:r>
        <w:rPr/>
        <w:t>㔸噪ㅱ⹷쉤㥺媮址㕹獋偈</w:t>
      </w:r>
      <w:r>
        <w:rPr/>
        <w:t>⣂</w:t>
      </w:r>
      <w:r>
        <w:rPr/>
        <w:t>繀ꍕ슩䶵슡싂輨娺뽗硥㕚ꥧ兠쉭䊘㩄幗杵䀷呎噐쉆쌪㋂啒冘湣⩌啴湚⩤ㆩ硞♱⩥懃嗂뮩幣쉺⸹䱞⪏ꄸ樮䁚檬轗칍ꍷ曂ひ勎㮘ィ礵汈</w:t>
      </w:r>
      <w:r>
        <w:rPr/>
        <w:t>ⲵ</w:t>
      </w:r>
      <w:r>
        <w:rPr/>
        <w:t>㛂⹃硘磃浑䀪䍩捵绂溻嗂揎刴녲</w:t>
      </w:r>
      <w:r>
        <w:rPr/>
        <w:t>Ⱝ⹬</w:t>
      </w:r>
      <w:r>
        <w:rPr/>
        <w:t>ⶬ</w:t>
      </w:r>
      <w:r>
        <w:rPr/>
        <w:t>쉬捡瞱砺夭姂便ㆱ礤떵低奧⑆</w:t>
      </w:r>
      <w:r>
        <w:rPr/>
        <w:t>ꖡ</w:t>
      </w:r>
      <w:r>
        <w:rPr/>
        <w:t>긽칗쉬䰪稶彯迂㭪숳㝅恫☻ぃ呃⭀纮穟㵵ヂ쎻쉳匲壂</w:t>
      </w:r>
      <w:r>
        <w:rPr/>
        <w:t>ⲩ⹕</w:t>
      </w:r>
      <w:r>
        <w:rPr/>
        <w:t>痂쉫⩯䍅噥䁐晸氪參潹숫晱栤顤灬뮿䉗偰涱㦣컂껎䨱⵸╥㡱昶싂㊿컂槂썔쉤䌳쉱弬썏轘쌩묰瘩怪砤当㟂깑쉴쉍쉮䅥㝎徿辱묬⥆硚畄併〭㉷砻浚╲圬㴣䅖㐱吣㬪䱢擂㑦わ繇慑쉚㡐婱㭶㉩潄顎䳂</w:t>
      </w:r>
      <w:r>
        <w:rPr/>
        <w:t>ꕩ</w:t>
      </w:r>
      <w:r>
        <w:rPr/>
        <w:t>칶顓␫㈬珂伹浫♣㩲眲䶱㛎㕫卡ꎮ沮滂喿揂쉰쉟竍䭠걆䖵㡑䥋믃っ싂ꅬ숪⯂幊振㭈䏂⬥爩佟쉕灕噮摈弨畁姂煺捁</w:t>
      </w:r>
      <w:r>
        <w:rPr/>
        <w:t>ꕸ</w:t>
      </w:r>
      <w:r>
        <w:rPr/>
        <w:t>卞쉣湢぀ㅊ㩧쉍⩵</w:t>
      </w:r>
      <w:r>
        <w:rPr/>
        <w:t>ⶩⵈ</w:t>
      </w:r>
      <w:r>
        <w:rPr/>
        <w:t>牵㨹㌣丨⑾녯㘳弦塸䱳楂佃쉎毂丰뇂䉂㮬</w:t>
      </w:r>
      <w:r>
        <w:rPr/>
        <w:t>ꕀ</w:t>
      </w:r>
      <w:r>
        <w:rPr/>
        <w:t>䨶癩칣杇輥湉뭅晬捐㐨繙◂⑉쉦喩欥㫂⩦到煯係䕗硵啫</w:t>
      </w:r>
      <w:r>
        <w:rPr/>
        <w:t>ⵞ</w:t>
      </w:r>
      <w:r>
        <w:rPr/>
        <w:t>涩䁸䠩䙭䉎哂㕳慆廂昵쉯灷杓썊氣噟⭯癗쉑湘䝎</w:t>
      </w:r>
      <w:r>
        <w:rPr/>
        <w:t>ⲣ</w:t>
      </w:r>
      <w:r>
        <w:rPr/>
        <w:t>㑺넵焭ㅞ㡰歟瘳夣嗂畏칔栲摔⮩杲戽컎㊡䭙⍎哂㬮界礲畨晲䮡</w:t>
      </w:r>
      <w:r>
        <w:rPr/>
        <w:t>Ɱ</w:t>
      </w:r>
      <w:r>
        <w:rPr/>
        <w:t>䀷䙃捚塥⑈㵏쉚놵䪵槂嚡겵㬩湈쉾桧稩䂣照</w:t>
      </w:r>
      <w:r>
        <w:rPr/>
        <w:t>꧍</w:t>
      </w:r>
      <w:r>
        <w:rPr/>
        <w:t>偍䌤ꥵ勂☨奴扥㑍䬻싂뇂沣杣⪻彤椣</w:t>
      </w:r>
      <w:r>
        <w:rPr/>
        <w:t>ⱞ</w:t>
      </w:r>
      <w:r>
        <w:rPr/>
        <w:t>䕃㕢碥匦⽞쉠䑓⽰乲슩</w:t>
      </w:r>
      <w:r>
        <w:rPr/>
        <w:t>⣂</w:t>
      </w:r>
      <w:r>
        <w:rPr/>
        <w:t>挺稩싃⼨䝂꥖繘㢵汉煖䬷갽⍾ㅢ㜲⦻䱬䑞倶圣獕぀剞䠻䖣璩䡇썹䯂䑑껂</w:t>
      </w:r>
    </w:p>
    <w:p>
      <w:pPr>
        <w:pStyle w:val="PreformattedText"/>
        <w:bidi w:val="0"/>
        <w:spacing w:before="0" w:after="0"/>
        <w:jc w:val="left"/>
        <w:rPr/>
      </w:pPr>
      <w:r>
        <w:rPr/>
        <w:t>梬쉆ꄦ橍時츳⨲㣂䁐娳䐯ケ갻㇂漵숲呚㐳儱即⥫㯎彌捱据捯礣Ⓜ䭐浡숺㥮匷㑦槂⍒昲瓃戣柂숥</w:t>
      </w:r>
      <w:r>
        <w:rPr/>
        <w:t>ꦮ</w:t>
      </w:r>
      <w:r>
        <w:rPr/>
        <w:t>牡敋묰汰☰ꏂ獲楟싂겿䁚攪⑶캱䘮㷂쉲䭓걫刊䱉숳ꏂ抬㗂滂</w:t>
      </w:r>
      <w:r>
        <w:rPr/>
        <w:t>ꕏ</w:t>
      </w:r>
      <w:r>
        <w:rPr/>
        <w:t>奲㇂싂걕⫂煭畀瑷쉏䃎䫍⭈䥘㷍烃쉨匮⤮숸䴥㖵䤵쵅㉒䩦獈擂⴯十刨㥎㡎厱⼬⫂奸쉘圯쉪숫뽃癫瑟揂卹㝺㷍穟䏂䍮剠⸲꥖⽚⪩곃⍀ㅔヂ斩쉓䭅⑁⥞쉓⩳轠煑ꅉ䜩㩒깦櫂煅갹摦㭱쉲輰戵쉭㥬䬺媮䅡攬䨬숷娹⹶</w:t>
      </w:r>
      <w:r>
        <w:rPr/>
        <w:t>ⰸ</w:t>
      </w:r>
      <w:r>
        <w:rPr/>
        <w:t>뽚汳摍利幕䴻깂硬䣂摧뼱╯떮嚿乹㗎뼽坙䢱쏂⌰圩䱧䁓䱪煎䲥氷㦱㬣⑊긫㑺復㈺剅纥</w:t>
      </w:r>
      <w:r>
        <w:rPr/>
        <w:t>꧂</w:t>
      </w:r>
      <w:r>
        <w:rPr/>
        <w:t>係꺻⑟</w:t>
      </w:r>
      <w:r>
        <w:rPr/>
        <w:t>⡙</w:t>
      </w:r>
      <w:r>
        <w:rPr/>
        <w:t>㑋⹣䑶㵯佰습戵쉴</w:t>
      </w:r>
      <w:r>
        <w:rPr/>
        <w:t>⠷</w:t>
      </w:r>
      <w:r>
        <w:rPr/>
        <w:t>녳땑晄걈恚倽㋂쉏⺩䝨쉁⧂䝣⶘咡⥓奁쉆꥖摰慶뭳䙃뽷썂⽢갣</w:t>
      </w:r>
      <w:r>
        <w:rPr/>
        <w:t>ⷂ</w:t>
      </w:r>
      <w:r>
        <w:rPr/>
        <w:t>㞡瑵浾쉬奮㍺캩癑㥩轘儳姂</w:t>
      </w:r>
      <w:r>
        <w:rPr/>
        <w:t>ꕅ</w:t>
      </w:r>
      <w:r>
        <w:rPr/>
        <w:t>㑘伥洹塳稪愷☣㥣潊澿潤坒溬敟㕦眶洮䗂均썣</w:t>
      </w:r>
      <w:r>
        <w:rPr/>
        <w:t>ꕱꥏ</w:t>
      </w:r>
      <w:r>
        <w:rPr/>
        <w:t>⽗恩橲쉔⨭䰸䓍癖猨䣂穔乁杘係睮啧媬쉾쉞넪斩璻儳쉫婮歠깦倣촽恡昣ꇂ♄㙄㝀佋㩄熣橠䶥쏂╹䀪쵑報숪帪ꇎ磂䉨听䱃썗쉵㙁兘皩슡㌸旂䮣쉮啈</w:t>
      </w:r>
      <w:r>
        <w:rPr/>
        <w:t>⡲</w:t>
      </w:r>
      <w:r>
        <w:rPr/>
        <w:t>쉭㶡깉に땨㌵䈸㛂㌵㔨쉠㚏奧䧎⬣㇍扶卒㐩</w:t>
      </w:r>
      <w:r>
        <w:rPr/>
        <w:t>ꥐ</w:t>
      </w:r>
      <w:r>
        <w:rPr/>
        <w:t>恧顥丹橐晉넪濎牄꺵橺䱄ヂ皏썉怬睴憻췂䷃摢䉂</w:t>
      </w:r>
      <w:r>
        <w:rPr/>
        <w:t>ꔸ</w:t>
      </w:r>
      <w:r>
        <w:rPr/>
        <w:t>싂瘱䱪Ⓜ吸㷂숬爭唵兆ꅺ噪䵬䯎䰤</w:t>
      </w:r>
      <w:r>
        <w:rPr/>
        <w:t>ⲩ</w:t>
      </w:r>
      <w:r>
        <w:rPr/>
        <w:t>癴♅䤦Ⓜ玥</w:t>
      </w:r>
      <w:r>
        <w:rPr/>
        <w:t>ꥌ</w:t>
      </w:r>
      <w:r>
        <w:rPr/>
        <w:t>斘眨</w:t>
      </w:r>
      <w:r>
        <w:rPr/>
        <w:t>ꤺ</w:t>
      </w:r>
      <w:r>
        <w:rPr/>
        <w:t>㤩㚵漺夫輲㞡䭕㓂㑐</w:t>
      </w:r>
      <w:r>
        <w:rPr/>
        <w:t>ⱌ</w:t>
      </w:r>
      <w:r>
        <w:rPr/>
        <w:t>㘮硸</w:t>
      </w:r>
      <w:r>
        <w:rPr/>
        <w:t>꧂ꤺ</w:t>
      </w:r>
      <w:r>
        <w:rPr/>
        <w:t>猺슩凎䅨䱃敲䕶洱</w:t>
      </w:r>
      <w:r>
        <w:rPr/>
        <w:t>ꤩ⭡</w:t>
      </w:r>
      <w:r>
        <w:rPr/>
        <w:t>浗憘哃</w:t>
      </w:r>
      <w:r>
        <w:rPr/>
        <w:t>Ⳃ</w:t>
      </w:r>
      <w:r>
        <w:rPr/>
        <w:t>匭敏</w:t>
      </w:r>
      <w:r>
        <w:rPr/>
        <w:t>ꕀ</w:t>
      </w:r>
      <w:r>
        <w:rPr/>
        <w:t>磍뼰是</w:t>
      </w:r>
      <w:r>
        <w:rPr/>
        <w:t>ꦏ</w:t>
      </w:r>
      <w:r>
        <w:rPr/>
        <w:t>ヂ</w:t>
      </w:r>
      <w:r>
        <w:rPr/>
        <w:t>ꕡ</w:t>
      </w:r>
      <w:r>
        <w:rPr/>
        <w:t>削纘㬹潅䁺췂</w:t>
      </w:r>
      <w:r>
        <w:rPr/>
        <w:t>ⱞ</w:t>
      </w:r>
      <w:r>
        <w:rPr/>
        <w:t>敏뽉ꅲ噐磂剦싂㉘嚿䉂旃瑅䕫䌫䍯喵쉾ㅂ猪쉅噳ꇂ窥㣂쉗嚩Ⓜ⽃䠥⚩땉䞏슱繖漬췂幱场쉱⩰轁䬷繅帥咬坟梣䙅숻獮䛂桖塕</w:t>
      </w:r>
      <w:r>
        <w:rPr/>
        <w:t>ꕷ</w:t>
      </w:r>
      <w:r>
        <w:rPr/>
        <w:t>獕䱤습轭⏂⬵煌䉅㡺</w:t>
      </w:r>
      <w:r>
        <w:rPr/>
        <w:t>ꤰ</w:t>
      </w:r>
      <w:r>
        <w:rPr/>
        <w:t>㎱䆡汷㝴顕㐪䍏㖘㴩㕢䉔偁汁頭싂䉨朶숩縵䐸焲숪㭀瑲㵔噈䅢敆祠</w:t>
      </w:r>
      <w:r>
        <w:rPr/>
        <w:t>ꤵ</w:t>
      </w:r>
      <w:r>
        <w:rPr/>
        <w:t>쉕㡡┷惂⪻</w:t>
      </w:r>
      <w:r>
        <w:rPr/>
        <w:t>Ⳃ</w:t>
      </w:r>
      <w:r>
        <w:rPr/>
        <w:t>쉎煄楌䭎悘䑲녃焰ꍓ具协싂䂬</w:t>
      </w:r>
      <w:r>
        <w:rPr/>
        <w:t>꧍</w:t>
      </w:r>
      <w:r>
        <w:rPr/>
        <w:t>숣숯䘵敯中煢쉭焱컂뇂渊炥䗂恀</w:t>
      </w:r>
      <w:r>
        <w:rPr/>
        <w:t>ⵉ</w:t>
      </w:r>
      <w:r>
        <w:rPr/>
        <w:t>뽢⥅牙⎩卬</w:t>
      </w:r>
      <w:r>
        <w:rPr/>
        <w:t>ⵁ</w:t>
      </w:r>
      <w:r>
        <w:rPr/>
        <w:t>䨺</w:t>
      </w:r>
      <w:r>
        <w:rPr/>
        <w:t>ꕇ</w:t>
      </w:r>
      <w:r>
        <w:rPr/>
        <w:t>截榣ꍳ㝨⪬㡋ふ庥杪ㅟ硊㥭䵲扶칧浭쉋뭙䉁㌲놮䱂⬷⻃晫䋂丽琫楇쉱䌩㉈挳쉦㘽쵮湤剱戴⩰妬湩걐呆剳䇂佢㔸</w:t>
      </w:r>
      <w:r>
        <w:rPr/>
        <w:t>ⱎ</w:t>
      </w:r>
      <w:r>
        <w:rPr/>
        <w:t>兔㘥쏂祐㑷圴䐪势囂㏍⥶瀭根䑷</w:t>
      </w:r>
      <w:r>
        <w:rPr/>
        <w:t>ꕲ</w:t>
      </w:r>
      <w:r>
        <w:rPr/>
        <w:t>뿂爮䑺⼨敯㩌</w:t>
      </w:r>
      <w:r>
        <w:rPr/>
        <w:t>ⱴ</w:t>
      </w:r>
      <w:r>
        <w:rPr/>
        <w:t>䇂싂㑶쉳啅摞</w:t>
      </w:r>
      <w:r>
        <w:rPr/>
        <w:t>⡉</w:t>
      </w:r>
      <w:r>
        <w:rPr/>
        <w:t>你場攵卣囂䰱⍏䍟典쉤へ쉘慾䜪㟂煀歋䴵価沩땊㚵傡輬䍓樨掻湪╃槂쉐║姂纬昭惍奅싂璩祬焲䟂껂伮仂彈쌭栫썅摉繖炩䛂뭵⯂獸䈥晷敥幚煒穃婖渻녢甽㙯沩儮⩕쉐깂婌䤸䡑뼺䑋夬瀱⧂쵇⽩싂⹾婲㕞硅</w:t>
      </w:r>
      <w:r>
        <w:rPr/>
        <w:t>ꔻ</w:t>
      </w:r>
      <w:r>
        <w:rPr/>
        <w:t>㩃厮써瀩ꍚ⩄毂ꥴ瑞㖱㥥䭬䜭꥔婏潰걇칐⬣⨴杘⧂⑗頻㉾偏塡昵㭮⬲礳囂ㅏ乖煣䡡숣幡㥞睑⩖搩슩⭐㔴⭞爺歏⾣</w:t>
      </w:r>
      <w:r>
        <w:rPr/>
        <w:t>ꦱ</w:t>
      </w:r>
      <w:r>
        <w:rPr/>
        <w:t>灍⽄쉪种䬻泂瀶琶砨</w:t>
      </w:r>
      <w:r>
        <w:rPr/>
        <w:t>ꤺ</w:t>
      </w:r>
      <w:r>
        <w:rPr/>
        <w:t>칣䀽㤳嚩녕䁒乖灚佒㥣吻樦湋칈䪮쵗숷ꍰ숽쉲䆵劵⥍숪佶擂欥뽖</w:t>
      </w:r>
      <w:r>
        <w:rPr/>
        <w:t>ⷎ</w:t>
      </w:r>
      <w:r>
        <w:rPr/>
        <w:t>怨拂ꄸ㝢걈佒杉⴦⩱㍸伲</w:t>
      </w:r>
      <w:r>
        <w:rPr/>
        <w:t>ꔥ</w:t>
      </w:r>
      <w:r>
        <w:rPr/>
        <w:t>䎵畟挵䍓欻싂㛂뭁参䅺쉟</w:t>
      </w:r>
      <w:r>
        <w:rPr/>
        <w:t>⡤</w:t>
      </w:r>
      <w:r>
        <w:rPr/>
        <w:t>䜽兟숦땕娨㥟칬ヂ♾敆녳㥧橆뽖柂江昸숯Ⓝ䤯䍡呄⾩⍥殮</w:t>
      </w:r>
      <w:r>
        <w:rPr/>
        <w:t>ꕰ</w:t>
      </w:r>
      <w:r>
        <w:rPr/>
        <w:t>䁆爨䄻</w:t>
      </w:r>
      <w:r>
        <w:rPr/>
        <w:t>Ⱕ</w:t>
      </w:r>
      <w:r>
        <w:rPr/>
        <w:t>煥숮〥䕐쉄乮묪曂碡帣쉬睚辿쵗녢⩶刴桊⪩伻깸参琰佘狂⽋㓂杹淎ㄳㅦ汮竂䶏쉘</w:t>
      </w:r>
      <w:r>
        <w:rPr/>
        <w:t>⡧</w:t>
      </w:r>
      <w:r>
        <w:rPr/>
        <w:t>煞縯⹉싂ꥢ哂佗戽僂싍圳瀻쉫㬤珃夽⑅녣欴祫ꎿ淃쉌쉄奌燂㐥佌⦿꺡焫桇捯땢嘽숱</w:t>
      </w:r>
      <w:r>
        <w:rPr/>
        <w:t>ꤺ</w:t>
      </w:r>
      <w:r>
        <w:rPr/>
        <w:t>ヂ氺枥㡹忂吴轏乀媮儲湗⒱犥겻쉎搴습숻塊쌣滂恑⫂쉥숪廂䥃溡杕쉹偏쉃洸☷따싂轓穈⎥슘쉂穁묻</w:t>
      </w:r>
      <w:r>
        <w:rPr/>
        <w:t>ⲱ</w:t>
      </w:r>
      <w:r>
        <w:rPr/>
        <w:t>橊쉚湔㝭㉙瀦檏ㅟ㝦弱뼶櫂昵磂繲䝸僎䤪奺쉖䶣噙怷⩔쉠忂꺱㋍晭숺礻颥㥍圭쉮칚䔺䂻⑹喿</w:t>
      </w:r>
      <w:r>
        <w:rPr/>
        <w:t>ꤷ</w:t>
      </w:r>
      <w:r>
        <w:rPr/>
        <w:t>牐佅帻㒩㡪</w:t>
      </w:r>
      <w:r>
        <w:rPr/>
        <w:t>ꖬ⪬䷂</w:t>
      </w:r>
      <w:r>
        <w:rPr/>
        <w:t>떡칖슬</w:t>
      </w:r>
      <w:r>
        <w:rPr/>
        <w:t>ⵒ</w:t>
      </w:r>
      <w:r>
        <w:rPr/>
        <w:t>쉦䜦䆡䤽槂䑩⩁啾噘숲㬥哎</w:t>
      </w:r>
      <w:r>
        <w:rPr/>
        <w:t>Ⱬ</w:t>
      </w:r>
      <w:r>
        <w:rPr/>
        <w:t>츺䁇ㅣ漰䱇</w:t>
      </w:r>
      <w:r>
        <w:rPr/>
        <w:t>ꤰ</w:t>
      </w:r>
      <w:r>
        <w:rPr/>
        <w:t>ꌩ㴊樱涏㭙뽆㌴く쉏焺㙅㵺晵</w:t>
      </w:r>
      <w:r>
        <w:rPr/>
        <w:t>ⴸ</w:t>
      </w:r>
      <w:r>
        <w:rPr/>
        <w:t>昮椶츥뼺櫂媵啨焺⏂で숪橌㐫䉌걸㔹㞱ꍶ倹杹㝋⺡ㄽ煚慾ㅰ䉱婶㣃쉬㉌洴깂䅐浥⥐⑳䁴䪿묫㘮</w:t>
      </w:r>
      <w:r>
        <w:rPr/>
        <w:t>ꦮ</w:t>
      </w:r>
      <w:r>
        <w:rPr/>
        <w:t>湬氫㷍櫂숲琴煑⫂㍐䠮䫂걒뾱䝠䭌懂妡㢩敹䈤䁯⬫瑡瀸쉪숴⏂彟琽⹰䕏㥯슣믃</w:t>
      </w:r>
      <w:r>
        <w:rPr/>
        <w:t>ꦩ</w:t>
      </w:r>
      <w:r>
        <w:rPr/>
        <w:t>〣啅煍녇䈳㙺牲傣䯂婣汞墮䯂䋂⾘썓佭㩅싂奄촪測䯂丹숤丱慂窩츣揂壂䉋䍏佉煳䑭彥⨩児晅슱佫䘴京㧂愨쉄땩녭땨ㅑ촰숹녵瞡ꅵ싂싂⾘쉚临䌥싂侣㘪瑆摌䴭뭺车㡡㧂皱싂떱㴨⭇ꥵ䤳숺捦允灦浑꺬䙩猻䝾싂砬敆桰匤垱㕀帹庮奆㕔⬣浉䌸汮卺⬯</w:t>
      </w:r>
      <w:r>
        <w:rPr/>
        <w:t>⢮</w:t>
      </w:r>
      <w:r>
        <w:rPr/>
        <w:t>㙓ꄪ䫂䡫㥍䟂</w:t>
      </w:r>
      <w:r>
        <w:rPr/>
        <w:t>ⰺ</w:t>
      </w:r>
      <w:r>
        <w:rPr/>
        <w:t>婱公䥔쉑噀熿䅆㊵뭷쉠丽瘮䠳뭹婟㌰⪿䊘숪⨮眶䈶浞湕䉫熱乃橣㉱⬽暥⹙䥓⤻뮬뇂睄⭎係㴩帩녣쵨䖻坦獖槂杴弦곎婅啁</w:t>
      </w:r>
      <w:r>
        <w:rPr/>
        <w:t>ⲵ</w:t>
      </w:r>
      <w:r>
        <w:rPr/>
        <w:t>纏䱤╆䈹桐乇슡뼣塎싎慆쉆</w:t>
      </w:r>
      <w:r>
        <w:rPr/>
        <w:t>ꔣ</w:t>
      </w:r>
      <w:r>
        <w:rPr/>
        <w:t>숣卤禩硗䨱に␸</w:t>
      </w:r>
      <w:r>
        <w:rPr/>
        <w:t>⢡</w:t>
      </w:r>
      <w:r>
        <w:rPr/>
        <w:t>僂坤懂珂춬⥞쉺の</w:t>
      </w:r>
      <w:r>
        <w:rPr/>
        <w:t>ꖬ</w:t>
      </w:r>
      <w:r>
        <w:rPr/>
        <w:t>婋쉕㌰搲䁲悱㊥噖畢䡕㕢乄⍯㬶奾㇃䮵⨲㩟摨뿂项汸㉦幓儻輲츮卺彍淂⤰嗂獒쉯女扮㚬꺣슩쵃奆丳唽䁕煯䷂녩捊㶵敤䈯㔷圷㡞潘쉶䛂싂䭖</w:t>
      </w:r>
      <w:r>
        <w:rPr/>
        <w:t>Ⱨ</w:t>
      </w:r>
      <w:r>
        <w:rPr/>
        <w:t>塬磂噶믂渤싂걺硫컂飂쉁춘毎쉴轃녑患쵆</w:t>
      </w:r>
      <w:r>
        <w:rPr/>
        <w:t>⡋</w:t>
      </w:r>
      <w:r>
        <w:rPr/>
        <w:t>啰⫂숭䦬樷㠷쉞枮恉颱⮡쉴浖㣎䄻뇂싂偹廂쉱穕穳⚘䵔쉁㴺⍈㑍儮䙐</w:t>
      </w:r>
      <w:r>
        <w:rPr/>
        <w:t>ꦬ</w:t>
      </w:r>
      <w:r>
        <w:rPr/>
        <w:t>捭朣㔸婒歄䰭㞏㩁䕰䞘况</w:t>
      </w:r>
      <w:r>
        <w:rPr/>
        <w:t>ⵁ</w:t>
      </w:r>
      <w:r>
        <w:rPr/>
        <w:t>땯쉯潫䁢쉦顇䉀漮䥵䄪䘤晹䵩漯癐䢩兦⩒⍗慷䌤䁉䣂湅䍉䍚剞䱭䜦垩䢿㭱斵㐷整⯂쉷⻂쎥</w:t>
      </w:r>
      <w:r>
        <w:rPr/>
        <w:t>ꕂ</w:t>
      </w:r>
      <w:r>
        <w:rPr/>
        <w:t>佬⑓⸻넮⽵숴㩷杅椺椪燂</w:t>
      </w:r>
      <w:r>
        <w:rPr/>
        <w:t>⠪</w:t>
      </w:r>
      <w:r>
        <w:rPr/>
        <w:t>㤯噭睗啀ꅈ</w:t>
      </w:r>
      <w:r>
        <w:rPr/>
        <w:t>ꥒ⍍</w:t>
      </w:r>
      <w:r>
        <w:rPr/>
        <w:t>썟슩♸敡扸ꅵ䌺乱뾬</w:t>
      </w:r>
      <w:r>
        <w:rPr/>
        <w:t>ꤥ</w:t>
      </w:r>
      <w:r>
        <w:rPr/>
        <w:t>꺘</w:t>
      </w:r>
      <w:r>
        <w:rPr/>
        <w:t>꧂</w:t>
      </w:r>
      <w:r>
        <w:rPr/>
        <w:t>゘奬汞頯쉉栲䁄</w:t>
      </w:r>
      <w:r>
        <w:rPr/>
        <w:t>ꥀ┰</w:t>
      </w:r>
      <w:r>
        <w:rPr/>
        <w:t>烂䉪囂㙧묶玻녁걶愫ꥩ㠦欪␱䑍䵀䝇䎱䝄촵썒琵椥츽伊摁㍯㉏</w:t>
      </w:r>
      <w:r>
        <w:rPr/>
        <w:t>ꕚ</w:t>
      </w:r>
      <w:r>
        <w:rPr/>
        <w:t>湺桉ꥪ囂㡋氲頽침㯂</w:t>
      </w:r>
      <w:r>
        <w:rPr/>
        <w:t>ꦻ</w:t>
      </w:r>
      <w:r>
        <w:rPr/>
        <w:t>輮싂뇍瑁䗂楂癢☬挻摫獷瀯ㅈ丨╌⨦偂矎䙖⵵慍洨</w:t>
      </w:r>
      <w:r>
        <w:rPr/>
        <w:t>ꖥ</w:t>
      </w:r>
      <w:r>
        <w:rPr/>
        <w:t>楮猭皏䭨䝊彩焹</w:t>
      </w:r>
      <w:r>
        <w:rPr/>
        <w:t>ꕰ⧂</w:t>
      </w:r>
      <w:r>
        <w:rPr/>
        <w:t>쉁</w:t>
      </w:r>
      <w:r>
        <w:rPr/>
        <w:t>ꕙ</w:t>
      </w:r>
      <w:r>
        <w:rPr/>
        <w:t>挤ㆩ쉃瀣쉦瘨婱傡┫漻</w:t>
      </w:r>
      <w:r>
        <w:rPr/>
        <w:t>ꤺ䷍</w:t>
      </w:r>
      <w:r>
        <w:rPr/>
        <w:t>묤吰㨪昭쵪싂</w:t>
      </w:r>
      <w:r>
        <w:rPr/>
        <w:t>ꗂ</w:t>
      </w:r>
      <w:r>
        <w:rPr/>
        <w:t>䙗숷憵浭火⨲昰歰ꎡ厘浺㨨㉏쉐⍥춘氶呂頨瓂꺩</w:t>
      </w:r>
      <w:r>
        <w:rPr/>
        <w:t>꤫</w:t>
      </w:r>
      <w:r>
        <w:rPr/>
        <w:t>슡㍺쉗ꏂ㝐㍓슘㡠顳쉗췂渴汄㵶揂瀻쉞愻䰫㕐䎬숹숻㴷䂩狂穠垻唰ꎱ㨭썎恏㧃恚쉧뾣䈦轔吶칮牑汘伨畱ꍂ戲⨳剑♾춮썖</w:t>
      </w:r>
      <w:r>
        <w:rPr/>
        <w:t>⠪</w:t>
      </w:r>
      <w:r>
        <w:rPr/>
        <w:t>슩㑩㩇㘷땲</w:t>
      </w:r>
      <w:r>
        <w:rPr/>
        <w:t>ⷂ</w:t>
      </w:r>
      <w:r>
        <w:rPr/>
        <w:t>⡁</w:t>
      </w:r>
      <w:r>
        <w:rPr/>
        <w:t>칮憡慆숪䉪穴㝐嘰ㅖ㐪䕪</w:t>
      </w:r>
      <w:r>
        <w:rPr/>
        <w:t>ⱺ</w:t>
      </w:r>
      <w:r>
        <w:rPr/>
        <w:t>췂渲⚩桒灖⴨䴱칒⭡䐶⒡厡쵴吶쉒쉘䎥뭰健礲亥♭繗毎㠶䕚捴幯䈯灘倸䝏䳂杊斵潗</w:t>
      </w:r>
      <w:r>
        <w:rPr/>
        <w:t>ⱂ</w:t>
      </w:r>
      <w:r>
        <w:rPr/>
        <w:t>쉕䍀싂⭑汭䙕㙖⩐⨥敐ꥩ㮘⑈繾ꍃ狂晪</w:t>
      </w:r>
      <w:r>
        <w:rPr/>
        <w:t>ꤪ</w:t>
      </w:r>
      <w:r>
        <w:rPr/>
        <w:t>䌤䌭ꥳ獬瀤</w:t>
      </w:r>
      <w:r>
        <w:rPr/>
        <w:t>Ⳃ</w:t>
      </w:r>
      <w:r>
        <w:rPr/>
        <w:t>䬭佋㬤輳쉣뽩忍╏戲渨㩮恾呥㑄傮㬨ば恔扱輱塵쏎獫䙴徻侮꺥㍦쉩⨽䮬噑䑡畈⩘卣頫琺㍎㠭싂䗂佤橾</w:t>
      </w:r>
      <w:r>
        <w:rPr/>
        <w:t>⢱</w:t>
      </w:r>
      <w:r>
        <w:rPr/>
        <w:t>題䁇䑢纘䡅晍㭪䞩剮灆䱰⨮皵傘呪⍎㩘湪</w:t>
      </w:r>
      <w:r>
        <w:rPr/>
        <w:t>⠫</w:t>
      </w:r>
      <w:r>
        <w:rPr/>
        <w:t>뮥╡쉶㓃䴣偣䬻뭙㍱쌵櫂畎䥾⪘佧䁂栱䬻⽈䎏䁱歎幄沵擎쉏쉞</w:t>
      </w:r>
      <w:r>
        <w:rPr/>
        <w:t>⠮⭧</w:t>
      </w:r>
      <w:r>
        <w:rPr/>
        <w:t>슘懂䱈医ꄣꎱ䯂灢⹆㌷㥓쉊瀫䉐畗䦥繄꥖쉓숵쉇쉟⺻倸쉎〪슻숹䁚⛂㭱䤪춮㙀䅘칟뭤辿汖廂䱂坫商彪㥱뽾参땦灱卐땸畉</w:t>
      </w:r>
      <w:r>
        <w:rPr/>
        <w:t>ꥂ</w:t>
      </w:r>
      <w:r>
        <w:rPr/>
        <w:t>噋⎡绍潖䥒⬪ꍊ䅣슮숵泂呙쉯깖칳䙦㮡潂皡㤰繀뽇佺唪⴪㨭⏂┤㑒彆枬깭㯂焺㙶猸卬偆夥本参攨歗澡ㅉ쌸楠ㅇ摖</w:t>
      </w:r>
      <w:r>
        <w:rPr/>
        <w:t>꧂</w:t>
      </w:r>
      <w:r>
        <w:rPr/>
        <w:t>䥘쉭泂佇飂庣睡㷂䬬汤幅啑칾皵⨷䤦</w:t>
      </w:r>
      <w:r>
        <w:rPr/>
        <w:t>ⱋ</w:t>
      </w:r>
      <w:r>
        <w:rPr/>
        <w:t>癭呞礪</w:t>
      </w:r>
      <w:r>
        <w:rPr/>
        <w:t>꥟</w:t>
      </w:r>
      <w:r>
        <w:rPr/>
        <w:t>깲┪啬㤴汔扺猴㗎㋂䀻礴椫쉠噁쉑捍磎䉢挤摇</w:t>
      </w:r>
      <w:r>
        <w:rPr/>
        <w:t>ꔹꦮ</w:t>
      </w:r>
      <w:r>
        <w:rPr/>
        <w:t>穏⨮竂敹迂䎣㌺侱쉞硃슡澵条㔷殡뼳⼪싎煋⥱</w:t>
      </w:r>
      <w:r>
        <w:rPr/>
        <w:t>ꕉⓂ</w:t>
      </w:r>
      <w:r>
        <w:rPr/>
        <w:t>癦☲뽥䘮</w:t>
      </w:r>
      <w:r>
        <w:rPr/>
        <w:t>⠻</w:t>
      </w:r>
      <w:r>
        <w:rPr/>
        <w:t>檥亥</w:t>
      </w:r>
      <w:r>
        <w:rPr/>
        <w:t>ꕄ</w:t>
      </w:r>
      <w:r>
        <w:rPr/>
        <w:t>嚬嘦獓䵡姂㗂䌤숰轳杕슣淍㭙㐯싂쉨揂ꍙ玥㪣숊넪싃ꎥ슩㈴</w:t>
      </w:r>
      <w:r>
        <w:rPr/>
        <w:t>⣂</w:t>
      </w:r>
      <w:r>
        <w:rPr/>
        <w:t>䱃칓祍劏쉩♾ꅧ摺뽙歧쉪䥷曂슬숴</w:t>
      </w:r>
      <w:r>
        <w:rPr/>
        <w:t>ⵯ</w:t>
      </w:r>
      <w:r>
        <w:rPr/>
        <w:t>쉫녷䝳⥵㨯싂垱櫎␦竂⩞䁪숦ㅵ汉䵦⸦⥲숯敏畉慄䅘䳂㍣㭀泂칀뼯暣漹㡑塷땨顐췂漣䙌溩碵偱䠫さ殱녶坷暏溘⽩猻塮숹獶㮡㨦噣떩♂媣싂汈썕㉁ォ溡ꌣ깸땘䙗䓂敏湄쉘㉀潹䅉䱡橁㍔숩噩㌭</w:t>
      </w:r>
      <w:r>
        <w:rPr/>
        <w:t>ꥏ</w:t>
      </w:r>
      <w:r>
        <w:rPr/>
        <w:t>硢煳轓㨦唷⛂摎츩⹅壂⦿숳獗</w:t>
      </w:r>
      <w:r>
        <w:rPr/>
        <w:t>⡟</w:t>
      </w:r>
      <w:r>
        <w:rPr/>
        <w:t>洺㍱⩔䀭穎䅪</w:t>
      </w:r>
      <w:r>
        <w:rPr/>
        <w:t>ꖮ</w:t>
      </w:r>
      <w:r>
        <w:rPr/>
        <w:t>ぴ穦⑒넰쉎ꅳ⻂呅墵畬䟂樴칅戲牾ꎵ䂡牕䝆싂╀瘨㨸㡞싂㥥擂久櫂㚩甯ꎿ㘫䄲뼪サ瓂㡬쉩㵯䙨ꥶ㖻⪣䅨慾急䐤㨷煫瘤ꅄ☺伫睯䆡硏敹쉚㐷昹撩꺿㍯쉮幄㙙㙺摕㵋쉵䀹뼪珂摈䱴슻㊏싂⍱꺘拂⥌劏䝰剙兡쎵橪ꇃꆮ顋楱칗뭍</w:t>
      </w:r>
      <w:r>
        <w:rPr/>
        <w:t>ꥃ</w:t>
      </w:r>
      <w:r>
        <w:rPr/>
        <w:t>扦</w:t>
      </w:r>
      <w:r>
        <w:rPr/>
        <w:t>ꕟꤶ</w:t>
      </w:r>
      <w:r>
        <w:rPr/>
        <w:t>奅䡢淂⑀呴煗⩗</w:t>
      </w:r>
      <w:r>
        <w:rPr/>
        <w:t>ⶵ♦</w:t>
      </w:r>
      <w:r>
        <w:rPr/>
        <w:t>숩堸扌㐪煔㩍橅睓煘䤣⹐乄潶</w:t>
      </w:r>
      <w:r>
        <w:rPr/>
        <w:t>ꥇ</w:t>
      </w:r>
      <w:r>
        <w:rPr/>
        <w:t>泍㕡⸮啂桭仂晰稰</w:t>
      </w:r>
      <w:r>
        <w:rPr/>
        <w:t>꧂</w:t>
      </w:r>
      <w:r>
        <w:rPr/>
        <w:t>稪㚥啎坲쉵썣걟숵⹶쉴</w:t>
      </w:r>
      <w:r>
        <w:rPr/>
        <w:t>ⵎ</w:t>
      </w:r>
      <w:r>
        <w:rPr/>
        <w:t>末╮呑</w:t>
      </w:r>
      <w:r>
        <w:rPr/>
        <w:t>꧂</w:t>
      </w:r>
      <w:r>
        <w:rPr/>
        <w:t>牮♨쉠䱂桥㩓轌捌䍔汨珍칑橧欦㕩嘰</w:t>
      </w:r>
      <w:r>
        <w:rPr/>
        <w:t>ⴹ</w:t>
      </w:r>
      <w:r>
        <w:rPr/>
        <w:t>溩绂ㄶ뽫䍥⩪欪㣂琨怮牂䘴欦乫庬嘤싂瀤婞扭ㆬ</w:t>
      </w:r>
      <w:r>
        <w:rPr/>
        <w:t>ꤦ</w:t>
      </w:r>
      <w:r>
        <w:rPr/>
        <w:t>쉏噍䣂捃塸䗂</w:t>
      </w:r>
      <w:r>
        <w:rPr/>
        <w:t>Ⳃ</w:t>
      </w:r>
      <w:r>
        <w:rPr/>
        <w:t>㛂楗䙗</w:t>
      </w:r>
      <w:r>
        <w:rPr/>
        <w:t>⢘</w:t>
      </w:r>
      <w:r>
        <w:rPr/>
        <w:t>禬⨴杬慚瑫쉶</w:t>
      </w:r>
      <w:r>
        <w:rPr/>
        <w:t>ⷂ</w:t>
      </w:r>
      <w:r>
        <w:rPr/>
        <w:t>彎晞쵯䟂汇⏂啐矎捓ꄬ剤츽嫂剐䚘뼴㪮硁䍄硅㌩奲䈶煓淂飂싎㏍긹⵺柃敯坘꺩喘뽉撻싂〸⩉년橉渫奶</w:t>
      </w:r>
      <w:r>
        <w:rPr/>
        <w:t>ⱹ</w:t>
      </w:r>
      <w:r>
        <w:rPr/>
        <w:t>飂싂⩷㔰䝄湋偒쌷庻</w:t>
      </w:r>
      <w:r>
        <w:rPr/>
        <w:t>ꕣ</w:t>
      </w:r>
      <w:r>
        <w:rPr/>
        <w:t>䢣恐⭙顳쉐┪噣</w:t>
      </w:r>
      <w:r>
        <w:rPr/>
        <w:t>ꕕ</w:t>
      </w:r>
      <w:r>
        <w:rPr/>
        <w:t>参숺쉓⑖利⩔쉅䢡▩싂䬱쉳幯䱟殮㩹㤬䈻晘㧍숦</w:t>
      </w:r>
      <w:r>
        <w:rPr/>
        <w:t>Ⳃ</w:t>
      </w:r>
      <w:r>
        <w:rPr/>
        <w:t>秂䧂睷㑯䮘敔横夷轐䕫潋걒卆숴䑾김繫䴹쉞泂㡬太梵쉀倲⬷⹳橸</w:t>
      </w:r>
      <w:r>
        <w:rPr/>
        <w:t>ꥋ</w:t>
      </w:r>
      <w:r>
        <w:rPr/>
        <w:t>㐦搶㞥</w:t>
      </w:r>
      <w:r>
        <w:rPr/>
        <w:t>ⷂ</w:t>
      </w:r>
      <w:r>
        <w:rPr/>
        <w:t>縫䡧⹋쵌ヂ쉠㉚敷祍汹页⵫噥␯剔䣂슏䡳⛂䮣쉟뼨ꥥ旂슱慥숽偆偑숸煈㐽䚘㭸祾싂쉋⶿塈땏䴪橍填旂朶愰</w:t>
      </w:r>
      <w:r>
        <w:rPr/>
        <w:t>ⱋ┹</w:t>
      </w:r>
      <w:r>
        <w:rPr/>
        <w:t>ㄸ橨䂱쉵⪏轓쉬〫塈匹␪슱⩧辥㜹䬪砊╊껂ㅶ旂扮彭剳穙席췂뽤煹숽濂⑷瀦卢쵲䪮欳쉨奰䴰㬱䞣쉖〷ꥺ帲坦抻坈숸㭁侱戴帳浭㷂仂䠽슱䈷海</w:t>
      </w:r>
      <w:r>
        <w:rPr/>
        <w:t>꧂</w:t>
      </w:r>
      <w:r>
        <w:rPr/>
        <w:t>獐䴱瘬睷䴮穹쌰㘱♏奕넯䥂䊬侱忂獙㛃숴⯂䝯祚㍹묳╪殱哂⩉杁㈩倦⑃灟坾캏燂塱䈯塔侥㥴䴶╨숩㔱⩗㵲亥歹䙫䵕䤪娱⩬♪</w:t>
      </w:r>
      <w:r>
        <w:rPr/>
        <w:t>ꥒ⨲</w:t>
      </w:r>
      <w:r>
        <w:rPr/>
        <w:t>⡍</w:t>
      </w:r>
      <w:r>
        <w:rPr/>
        <w:t>쉔⩺칂㴶卒恪煀䨦</w:t>
      </w:r>
      <w:r>
        <w:rPr/>
        <w:t>ꦘ⸹</w:t>
      </w:r>
      <w:r>
        <w:rPr/>
        <w:t>丮䕮顶湔瑾㴲晱㉹䧂柂슿䙨䄪恗ꌴ畬㉑㩬ꎮ䁁刱椵噟塱㊿塉檮⨯䊵癧</w:t>
      </w:r>
      <w:r>
        <w:rPr/>
        <w:t>ⱆ</w:t>
      </w:r>
      <w:r>
        <w:rPr/>
        <w:t>畠愨쎮矂砸䌥恞歯뼩딲뭄䩙땔䄦顤쉶弬吰怪숲穇灄繢吻쉧㩆㈺䅥痂珃橎痎墩怪掩㙟䚣丣皡泂卭滃坨䁯䐶婄硌㙬噈㑑쌩䤳埂ꇂ祍畗啖숥䬹坴</w:t>
      </w:r>
      <w:r>
        <w:rPr/>
        <w:t>ꗂ</w:t>
      </w:r>
      <w:r>
        <w:rPr/>
        <w:t>䝰暻건杮䠯牗凂싂⼯獌并䁦걁쉭涡痂玏轠䁄轟樦㙓昪眦㕴汱瀫숯ㅁꄪ娪渤䥸⦘</w:t>
      </w:r>
      <w:r>
        <w:rPr/>
        <w:t>ꥋ</w:t>
      </w:r>
      <w:r>
        <w:rPr/>
        <w:t>圥亵穗慞促傩숭걎梬㝏㵶挸쵸顀䃃滂⥱㑓浍㓂憿縳瘻㩒㠽牷圸숭ꍊ</w:t>
      </w:r>
      <w:r>
        <w:rPr/>
        <w:t>꧂</w:t>
      </w:r>
      <w:r>
        <w:rPr/>
        <w:t>憵楰칁汶쎩䕯㕍桘꥔⼹爭繨景⭲꧎⼵丳ꄷ╤轨忂珂䃂噈剓噷땋䅑㇂쉟ち⍃杞嫂ꎥ丬ꍊ䌨琹搤㌶婯䀭ꄹ怵乔쉞䑞䮣쉙繐길쉺</w:t>
      </w:r>
      <w:r>
        <w:rPr/>
        <w:t>ⱌ</w:t>
      </w:r>
      <w:r>
        <w:rPr/>
        <w:t>縩片瘮䉮牊캵긷㵢彄幹本囂余숦䲿頨兊浏㫂怷偤⹰☹쉷氵╖딩䝇㪘뮬䙇숮떘칬汪䎩숤⦏䌭彏䐶橒敮噍⥎忂㌮쉚㵞偯䱃뭨喵⬱佹扟쵸䕄硳㫂灁싂唭呏扩幸偒幟捨挩扆⮥搥</w:t>
      </w:r>
      <w:r>
        <w:rPr/>
        <w:t>ⵤ┱</w:t>
      </w:r>
      <w:r>
        <w:rPr/>
        <w:t>䍲轢딹䔯欹歖싂愶䬥浕춬㩧깒</w:t>
      </w:r>
      <w:r>
        <w:rPr/>
        <w:t>ⰹ</w:t>
      </w:r>
      <w:r>
        <w:rPr/>
        <w:t>쉹瀳嚘뽺䔻♨䵺⽯쌹圳♰柎䞡쉷⩕弴彾䵹㙲숱싂橄⽂䭴汥ꅹ䙠䭎⍠呂沩颡扐献㵷ㄪ猦两녋摉㬪䐽䱾䬸⍂</w:t>
      </w:r>
      <w:r>
        <w:rPr/>
        <w:t>⡊</w:t>
      </w:r>
      <w:r>
        <w:rPr/>
        <w:t>獴㝡㉥典숳䓂硅싂顢⿂ꥠ愥㙲</w:t>
      </w:r>
      <w:r>
        <w:rPr/>
        <w:t>ꤻꔽ</w:t>
      </w:r>
      <w:r>
        <w:rPr/>
        <w:t>䖡呰㠽쉌㌪烍녥涿汧堥䭾⍇橘䉀쉘쉸䍷輩◂깠㉂쉮䠴塶</w:t>
      </w:r>
      <w:r>
        <w:rPr/>
        <w:t>ꔰ</w:t>
      </w:r>
      <w:r>
        <w:rPr/>
        <w:t>頥䭠娸ꥠ報呪䩯顂쉭悏㊻슥칪⸊濎꺱쉇ꍹ汫䯂숺僂쉀쉁櫂췂⮻找瑓轡⴦呁剮䡆숪嘲汯ꄪ</w:t>
      </w:r>
      <w:r>
        <w:rPr/>
        <w:t>⡭</w:t>
      </w:r>
      <w:r>
        <w:rPr/>
        <w:t>噔离橥哃幅㝩숦ꅫ㘪⪡轇懍⫂⑓ꄪ垏䭬壂泃幋⴦参뭔辱弱</w:t>
      </w:r>
      <w:r>
        <w:rPr/>
        <w:t>ꥌ</w:t>
      </w:r>
      <w:r>
        <w:rPr/>
        <w:t>슡⩊濂榣ꥲ⨮⩪焳婰슘䯂摚䥵⥲땾磂싂⩙숰꥘䭳슮䓂彣컂嫃睓䔳쉅⽸圷畊ㅚ斵汫琷쉐䶮⤲㭟彟꥾瘣榡⤣뭪瘻灒췂ꍳ슮♥䁡䡱爥㨥㕰⯂䪥犮穬橢⪥쉨䐥火⸪杂㝩⍏砯숶숰煃쉓婳浦毃媻⽏䌷숺ꥣ␪</w:t>
      </w:r>
      <w:r>
        <w:rPr/>
        <w:t>⠥⠷</w:t>
      </w:r>
      <w:r>
        <w:rPr/>
        <w:t>渻</w:t>
      </w:r>
      <w:r>
        <w:rPr/>
        <w:t>ꤰ</w:t>
      </w:r>
      <w:r>
        <w:rPr/>
        <w:t>뮻묲</w:t>
      </w:r>
      <w:r>
        <w:rPr/>
        <w:t>ⶬꕲ</w:t>
      </w:r>
      <w:r>
        <w:rPr/>
        <w:t>쉐灴盂㈻</w:t>
      </w:r>
      <w:r>
        <w:rPr/>
        <w:t>ꦩ</w:t>
      </w:r>
      <w:r>
        <w:rPr/>
        <w:t>秂䑑</w:t>
      </w:r>
      <w:r>
        <w:rPr/>
        <w:t>Ⱨ</w:t>
      </w:r>
      <w:r>
        <w:rPr/>
        <w:t>楫搪主⍖撿か䍅䗂긽窿嚮숩㦏杕牭掣슡䤻믎⯎轮卩坌</w:t>
      </w:r>
      <w:r>
        <w:rPr/>
        <w:t>Ⳃ</w:t>
      </w:r>
      <w:r>
        <w:rPr/>
        <w:t>瀬쵾㉍숱쉾</w:t>
      </w:r>
      <w:r>
        <w:rPr/>
        <w:t>ꤳ</w:t>
      </w:r>
      <w:r>
        <w:rPr/>
        <w:t>幇歵榣恗㬭뭢⤴坁쉮扎ꆻ坈뽟催猻⦩ꥢ⵬倯╮幭䩰彚뭋燃䡑떩싂〳췂椣믂い怰癱䍰ㄸ氪飂呅쵮믂頶琴僂啥㩍녕⚡⺏癋楋夲⭒</w:t>
      </w:r>
      <w:r>
        <w:rPr/>
        <w:t>ⵣ</w:t>
      </w:r>
      <w:r>
        <w:rPr/>
        <w:t>癫쉗뿂瑚涵摌깲쉴䷂ꎣ顋쉉⻂숣㞻䚩묰䩺甮弰奦瑞䐸</w:t>
      </w:r>
      <w:r>
        <w:rPr/>
        <w:t>꤬</w:t>
      </w:r>
      <w:r>
        <w:rPr/>
        <w:t>뽫슘昭晩㯍珂轋숣嫍쵃䬶⩶畓冏灳땴</w:t>
      </w:r>
      <w:r>
        <w:rPr/>
        <w:t>ꤩ</w:t>
      </w:r>
      <w:r>
        <w:rPr/>
        <w:t>㇍㬸䵩┷♊⹦泂癙稹ꅙ녨斩</w:t>
      </w:r>
      <w:r>
        <w:rPr/>
        <w:t>⡑</w:t>
      </w:r>
      <w:r>
        <w:rPr/>
        <w:t>䑊忂ꍆ㢿楦兘旂愮䐥棂汹歪暮棎⽙梏싍欱段㫎슮奩溩♞僂䡵犮㩵澿╮ꍉ㉳떱祎睘쵭娥櫂㨱⭫싎䰴睙䭦傥楚녶猬䗂㡒뭏㝞⏂숸䅍</w:t>
      </w:r>
      <w:r>
        <w:rPr/>
        <w:t>⡁</w:t>
      </w:r>
      <w:r>
        <w:rPr/>
        <w:t>懂싂嫍湟啥⧂㴭䛂櫎䅵水欩牀つ䄻⨤ꄺ꺵ꥤ䁉掣䨬쉬旂춬攬吨瑇皩獟眳⾵祎쉪쉨ꍧ硚⸪塋⩺䅶顎婂ꄰ숤䍰䋂兠兗쵷催╉갨䧂䜬ꇂ</w:t>
      </w:r>
      <w:r>
        <w:rPr/>
        <w:t>ⰹ</w:t>
      </w:r>
      <w:r>
        <w:rPr/>
        <w:t>ꥳ瑧睡噕傮숪⨭⩏㣂䨫⥶帹䮣꥚䇂⧂槎䩶振湹楈㥑㭆숫欰⽈쉺割숽侣䑍竂僂썐⹪쉅쵓䌰ㄮ슏⏂걅璿䅪䳂</w:t>
      </w:r>
      <w:r>
        <w:rPr/>
        <w:t>ⱋ</w:t>
      </w:r>
      <w:r>
        <w:rPr/>
        <w:t>쌴쉅숪渤拂䶏搵儴⹏⭾灃䆵圴㛂숺轕䈤꥞榩싂祏춿㕕㎵⽚吲㘺녁瑬ꌯ栶嚥旂췂</w:t>
      </w:r>
      <w:r>
        <w:rPr/>
        <w:t>ⱇ</w:t>
      </w:r>
      <w:r>
        <w:rPr/>
        <w:t>濂儰剃</w:t>
      </w:r>
      <w:r>
        <w:rPr/>
        <w:t>ⴷ</w:t>
      </w:r>
      <w:r>
        <w:rPr/>
        <w:t>慅㍨䡴땕祲⏍攥䱉㨤漯慫쉳ꍏ㯍䡫녬⑭㮵潷湉싂㑍ꍧ砊枵⧍兗浌㘥歟煅眶熿䣂ㅆ枱䛂之樲㒩页믂礮由⩫䤭䍸䥖癗녞栵ぇ⯃枩影湮勃獷幘⥓㩳쉰搯縷繭窻顊焳넴䍧猭싂慌뭁䍏㥃⺵春椯⍦攲套ꍸ♬쉥㥬扳숬泂⺩⺏䊵猭┮顎拂䱀㭪烃딫숦滂輥숱╟㍮充杘㕍娽</w:t>
      </w:r>
      <w:r>
        <w:rPr/>
        <w:t>ⴥ⠽</w:t>
      </w:r>
      <w:r>
        <w:rPr/>
        <w:t>ꕕ</w:t>
      </w:r>
      <w:r>
        <w:rPr/>
        <w:t>䎵䧂眬䉨ꅤ㒩㬪䀮佧䉨䭄玱㷂瓂싂</w:t>
      </w:r>
      <w:r>
        <w:rPr/>
        <w:t>꥟</w:t>
      </w:r>
      <w:r>
        <w:rPr/>
        <w:t>厩╡別櫍祵タ㭥㥏牘桲绂祔㑋☨썓䑳弹桓輸瘷癓䀹乃䘳꥾딽䜫ꏂ㜷⚿숮䝆䱔徘㝤冘걞氪璵橬㪘牁榘攬숬恤敢淂挬煄⥚轗场䴪塇潈睬쵫ㄪ걆栩⎱쵶稹⪬</w:t>
      </w:r>
      <w:r>
        <w:rPr/>
        <w:t>ꗂ</w:t>
      </w:r>
      <w:r>
        <w:rPr/>
        <w:t>ꌤ䬭嫂⎵㵐伱慗畲쉃⌶쉚⮮眬⨣⯂㔫</w:t>
      </w:r>
      <w:r>
        <w:rPr/>
        <w:t>ꥂ</w:t>
      </w:r>
      <w:r>
        <w:rPr/>
        <w:t>唪</w:t>
      </w:r>
      <w:r>
        <w:rPr/>
        <w:t>ꤦ</w:t>
      </w:r>
      <w:r>
        <w:rPr/>
        <w:t>督䭇松㙚⮏桰쎡う䝶⑱쉶稸嚻⏂쉏㘻䤩㭀槂呑㠨決廂ㄨ⍠卡廂彮캿䵡⩤⑹頩娵숩䩖潳剩ㄲ⹂倬揎暩㤲灶牊쉖</w:t>
      </w:r>
      <w:r>
        <w:rPr/>
        <w:t>ⱞ</w:t>
      </w:r>
      <w:r>
        <w:rPr/>
        <w:t>噌兏堹癹㕒㨨曍琫奞숦</w:t>
      </w:r>
      <w:r>
        <w:rPr/>
        <w:t>ꤳ</w:t>
      </w:r>
      <w:r>
        <w:rPr/>
        <w:t>滂⩡䷃쉡牗轌噦煨䓂㮵╙䔤곂㙲⩰쉇潥擃䀨칦䳂뽶뼻쉂爺⼣䄯祣禿澵쉡佢넨쉰숳㥇⸪䩐⤬⚥䔸ㅠ塭</w:t>
      </w:r>
      <w:r>
        <w:rPr/>
        <w:t>ꤥ</w:t>
      </w:r>
      <w:r>
        <w:rPr/>
        <w:t>兌吻䑕獟睪桠䊡槂弱ꥫ싂㉏㌮窩쉒窵廂然瑌㑃噥梩哂焣츴</w:t>
      </w:r>
      <w:r>
        <w:rPr/>
        <w:t>ⲩ</w:t>
      </w:r>
      <w:r>
        <w:rPr/>
        <w:t>挪쉘䧂䁄猨䢥⩤䗂斻奵潤칧奶繆䝮</w:t>
      </w:r>
      <w:r>
        <w:rPr/>
        <w:t>ꦵ</w:t>
      </w:r>
      <w:r>
        <w:rPr/>
        <w:t>䂥⺥硑副⚣䫎숪橐吮</w:t>
      </w:r>
      <w:r>
        <w:rPr/>
        <w:t>ⵗ</w:t>
      </w:r>
      <w:r>
        <w:rPr/>
        <w:t>风棂쉘弹煗墱䪩쉂숤灱癫㔽까㭱桧磂䵃矂顦兮嚱捴⽚쉦㤨䁃㗎帱剮㩠</w:t>
      </w:r>
      <w:r>
        <w:rPr/>
        <w:t>⡁</w:t>
      </w:r>
      <w:r>
        <w:rPr/>
        <w:t>呇㵏戲ꍹ♾烂冘㥺⒘喥╷䡞㖥瘳쉇㙊싂쉾癇䑡⥯兣䕠琯</w:t>
      </w:r>
      <w:r>
        <w:rPr/>
        <w:t>⡗</w:t>
      </w:r>
      <w:r>
        <w:rPr/>
        <w:t>슩숤쉪坊ꥺ䙦稬⍮</w:t>
      </w:r>
      <w:r>
        <w:rPr/>
        <w:t>ꕠ␫ꥏ</w:t>
      </w:r>
      <w:r>
        <w:rPr/>
        <w:t>彊柂㇂䑸녏䜹ギ슿층㭊塸㪥㡊炻곂㌵⤦쉍呕뼳穞㘹⽣恂㩐な绂♐싎帩⨵</w:t>
      </w:r>
      <w:r>
        <w:rPr/>
        <w:t>ⵃ</w:t>
      </w:r>
      <w:r>
        <w:rPr/>
        <w:t>까ꎏ䝾슬㎘潳穔湩䌪㫂丨</w:t>
      </w:r>
      <w:r>
        <w:rPr/>
        <w:t>ꔪ</w:t>
      </w:r>
      <w:r>
        <w:rPr/>
        <w:t>〦幢姂슏䠵傘䠳欱啐浃땇╔쉓㊻䡓䱍核䣂樣珂땅⵾슮ꅭ穞㜮⵶㣎浐洹湰癢乙쉱쉍</w:t>
      </w:r>
      <w:r>
        <w:rPr/>
        <w:t>ꥄ</w:t>
      </w:r>
      <w:r>
        <w:rPr/>
        <w:t>儴⌹勂榬慤剷숩捶뮮慢ㅍ歌ꄸ穀祒</w:t>
      </w:r>
      <w:r>
        <w:rPr/>
        <w:t>ꕎ</w:t>
      </w:r>
      <w:r>
        <w:rPr/>
        <w:t>畉烃晊娊奚汩傮㚥쉂㵁䬥啯旃㕺⩅㊵揂☣㕐</w:t>
      </w:r>
      <w:r>
        <w:rPr/>
        <w:t>⡆</w:t>
      </w:r>
      <w:r>
        <w:rPr/>
        <w:t>漻♦</w:t>
      </w:r>
      <w:r>
        <w:rPr/>
        <w:t>ꥐ</w:t>
      </w:r>
      <w:r>
        <w:rPr/>
        <w:t>搵⹧녏䟂䌯⼹㷎䅋땠쉗㉱⽕⻂偅捤걀幓亘湩弩쌯䛂</w:t>
      </w:r>
      <w:r>
        <w:rPr/>
        <w:t>ꤣ</w:t>
      </w:r>
      <w:r>
        <w:rPr/>
        <w:t>䒱⒣堤橖溿녂슮㔨⨳励⭥⫂倷쉖煫前⹭㔤ㄷ</w:t>
      </w:r>
      <w:r>
        <w:rPr/>
        <w:t>ꖱ</w:t>
      </w:r>
      <w:r>
        <w:rPr/>
        <w:t>ㄴ核啇繾忂穢⫂슬쉤頹㠽呯䣂⫃쉐瑷㐩땦㔤呋祃摅据恢㍨敩쉞녔潟昬䨪乑␪㊩戹煵堳⽑楋場⨴琶橹穙쎱ꅟ朣札⑥呪⹔末怭䫂⥞⸬礸뭬楍区䝾囂ꍗ</w:t>
      </w:r>
      <w:r>
        <w:rPr/>
        <w:t>Ⲙ</w:t>
      </w:r>
      <w:r>
        <w:rPr/>
        <w:t>堦㓂㑌싃㇂㡾㑔䉄㴸璩䆱슱匬㩤傡</w:t>
      </w:r>
      <w:r>
        <w:rPr/>
        <w:t>ꕇ⬰</w:t>
      </w:r>
      <w:r>
        <w:rPr/>
        <w:t>璻灨ㅠ䧂䕉桎琵瑅◂땐꥖煍圩쉘傥쉭潆䙥⽂剠楇</w:t>
      </w:r>
      <w:r>
        <w:rPr/>
        <w:t>⡯</w:t>
      </w:r>
      <w:r>
        <w:rPr/>
        <w:t>倯믂焪ㅍ싂쵨䩔놱㍦⑬㒱땱㘴㧂</w:t>
      </w:r>
      <w:r>
        <w:rPr/>
        <w:t>ꔩ</w:t>
      </w:r>
      <w:r>
        <w:rPr/>
        <w:t>瘮꥖颡ꅚ</w:t>
      </w:r>
      <w:r>
        <w:rPr/>
        <w:t>ⲩ⩬</w:t>
      </w:r>
      <w:r>
        <w:rPr/>
        <w:t>㧃쉄⪘偦公奐㖘湒숨椪堻⨱啠忂矂츫숨䅲抱头䭏歷쉁쉴츭歫묤撣♘睭쉕䜻⪡䡹⎿橤榻狃㑩畹頣숯稽暵癃⻂睭䩰㴱ꥬ狃砪㉭湺ꆵ瑧刴枱⥉</w:t>
      </w:r>
      <w:r>
        <w:rPr/>
        <w:t>ꔻ</w:t>
      </w:r>
      <w:r>
        <w:rPr/>
        <w:t>沏僂䙘䨫땗牮㷍쉕摖瑎僂幕䭵䁪彍☭갸㑡뽞㇂昱쏂</w:t>
      </w:r>
      <w:r>
        <w:rPr/>
        <w:t>ⷍ</w:t>
      </w:r>
      <w:r>
        <w:rPr/>
        <w:t>昮灁㡂</w:t>
      </w:r>
      <w:r>
        <w:rPr/>
        <w:t>ⵒ</w:t>
      </w:r>
      <w:r>
        <w:rPr/>
        <w:t>敊㍕䨻㈰ꅸ甯㌻⩰⥮믂쉭玬甽晋䉎㩾喘迂㥯뼻壂䉅녶䞻倪숲揃煙ㅑ盂㕠싂咻侵〻쎬䍏桵當䱱ㅘ晹쉷癤っ쉴幘㭦悮⥀썣櫃塌硌繢숪壂</w:t>
      </w:r>
      <w:r>
        <w:rPr/>
        <w:t>ⵤ</w:t>
      </w:r>
      <w:r>
        <w:rPr/>
        <w:t>歑촱涱凂뽏㔲䏃⽒ぐ╧⽍僂ꥲ彙潸濂䥶숯䙞坙㷍绂䉈䶱啥㌱㜵佖掻⼪㞘祗煞뼸䑠ꍖ⸮乌썕숥㩇风㑑ㄳ琭汎妮䦻숶匹顑盃</w:t>
      </w:r>
      <w:r>
        <w:rPr/>
        <w:t>ꕒ</w:t>
      </w:r>
      <w:r>
        <w:rPr/>
        <w:t>㝖托氥䉨䱤朸洴乴숭汧㩗坲슣才⽏䠩쉺濂</w:t>
      </w:r>
      <w:r>
        <w:rPr/>
        <w:t>ꥂ</w:t>
      </w:r>
      <w:r>
        <w:rPr/>
        <w:t>쉆師坯䓂珂杖材⩧숦뽙㔷␪칐窮頬묭쉷</w:t>
      </w:r>
      <w:r>
        <w:rPr/>
        <w:t>Ɑ⣂</w:t>
      </w:r>
      <w:r>
        <w:rPr/>
        <w:t>㭸⹹</w:t>
      </w:r>
      <w:r>
        <w:rPr/>
        <w:t>꧂</w:t>
      </w:r>
      <w:r>
        <w:rPr/>
        <w:t>地</w:t>
      </w:r>
      <w:r>
        <w:rPr/>
        <w:t>ꕧ</w:t>
      </w:r>
      <w:r>
        <w:rPr/>
        <w:t>긫扭痂槍㇂癈湕䑖㛍弹疱㝏睔砬眺</w:t>
      </w:r>
      <w:r>
        <w:rPr/>
        <w:t>ⳃ</w:t>
      </w:r>
      <w:r>
        <w:rPr/>
        <w:t>䴯</w:t>
      </w:r>
      <w:r>
        <w:rPr/>
        <w:t>ꖘ</w:t>
      </w:r>
      <w:r>
        <w:rPr/>
        <w:t>⻂⽐</w:t>
      </w:r>
      <w:r>
        <w:rPr/>
        <w:t>ꤳ</w:t>
      </w:r>
      <w:r>
        <w:rPr/>
        <w:t>慃뮘槂</w:t>
      </w:r>
      <w:r>
        <w:rPr/>
        <w:t>ꤪ</w:t>
      </w:r>
      <w:r>
        <w:rPr/>
        <w:t>轤⧂桸乀╋䉆坺㍩녯䠽散弻頬㋂〹棂䕖睉畣⫃⦵䑲癔썮䉆㈮쉴株걆渻</w:t>
      </w:r>
      <w:r>
        <w:rPr/>
        <w:t>ꕃ┳</w:t>
      </w:r>
      <w:r>
        <w:rPr/>
        <w:t>㙧䍟扰꺻潪㑤⥾</w:t>
      </w:r>
      <w:r>
        <w:rPr/>
        <w:t>ⰻ</w:t>
      </w:r>
      <w:r>
        <w:rPr/>
        <w:t>䉣⾥䪏欺恅剘䭍㇂䉷쉣牗㑇숮頣⸰쉂숭啃匽</w:t>
      </w:r>
      <w:r>
        <w:rPr/>
        <w:t>⠊Ɑ</w:t>
      </w:r>
      <w:r>
        <w:rPr/>
        <w:t>㤣㘩歯쉪圭榏싂쉭ꍳ넭숯䢘瓂䡲떣쉑쉮</w:t>
      </w:r>
      <w:r>
        <w:rPr/>
        <w:t>ꦱ</w:t>
      </w:r>
      <w:r>
        <w:rPr/>
        <w:t>㕒깚轈䡡ꏎ⪩恑䍚쵗㉭㜤㋂䥢䱐祊䅎灯睷⑔渦⬪搬㚱䧂未浶쉯繘쉎婩썬䰮䐤捪䢬</w:t>
      </w:r>
      <w:r>
        <w:rPr/>
        <w:t>ⳍ</w:t>
      </w:r>
      <w:r>
        <w:rPr/>
        <w:t>㉱㴹ꥨ꥞繁⒏숻칢⮩⥾睵쉲参䄪묮殣卂确쉈癓䃂偃뭦槂䰩瑴쏎䍤䜬⩑⩉䡌桷</w:t>
      </w:r>
      <w:r>
        <w:rPr/>
        <w:t>ꖿ</w:t>
      </w:r>
      <w:r>
        <w:rPr/>
        <w:t>颿㯂쉺쉏</w:t>
      </w:r>
      <w:r>
        <w:rPr/>
        <w:t>ꦥ♸⹥</w:t>
      </w:r>
      <w:r>
        <w:rPr/>
        <w:t>枡硒쉺숮견副㙁䱃䉣䴪兌칕◂坾㑫电懂⺩㬽輵쉲믃䑞</w:t>
      </w:r>
      <w:r>
        <w:rPr/>
        <w:t>⡶</w:t>
      </w:r>
      <w:r>
        <w:rPr/>
        <w:t>湫㑴奟⩩のㆡ疩㭦憱挺숥쉮煈쉣䮮涡츹眺땹獈仂爣쉍뾵⏂싂㘪쉚撣⪏勍䷂쉰ㅈ㡗幂䓂쉥時玏唤别䣂祏䷂⑑矂슬瑪녙쵢桹쎱燂쉊橃ꥪ嚱╩ꍀ쉾乇쉰䈨湡ㆱ䣂す唷침呮䍩⹒佨땈䵭쉃瘵截습땍숺</w:t>
      </w:r>
      <w:r>
        <w:rPr/>
        <w:t>ⱸ</w:t>
      </w:r>
      <w:r>
        <w:rPr/>
        <w:t>⽳䄥땂榩䙆숭弽싍媣䵡摔쏂컂뭠䈻뼷暘⼮塐숽偁㉓㎣乗쉘ꅺ䝦쉞瑹拂⚩습㩵獘</w:t>
      </w:r>
      <w:r>
        <w:rPr/>
        <w:t>꧂</w:t>
      </w:r>
      <w:r>
        <w:rPr/>
        <w:t>睓斻습쉄⼻⹌役復硥徏琯㩬偒╠깅輳灄湘뽁㛂␤⩙</w:t>
      </w:r>
      <w:r>
        <w:rPr/>
        <w:t>ꕴ</w:t>
      </w:r>
      <w:r>
        <w:rPr/>
        <w:t>縤橶㙕䩥喣슘繢╄⑮狂䴴⩅䵄恎䍧쉊儶拂窥煀撩㕯䕒䣂㍈쵂丰쉕⯂䄲㙚䬰犩⩴瀨</w:t>
      </w:r>
      <w:r>
        <w:rPr/>
        <w:t>⡞</w:t>
      </w:r>
      <w:r>
        <w:rPr/>
        <w:t>䤽⩙㠷⯂䕞숫</w:t>
      </w:r>
      <w:r>
        <w:rPr/>
        <w:t>ꕂ</w:t>
      </w:r>
      <w:r>
        <w:rPr/>
        <w:t>껍뭓쉆㝸녚泂䱸扩歺슘疩⽌땮䠨牓⩅䉧昪뮻⥗ぷ묺䝇쉱</w:t>
      </w:r>
      <w:r>
        <w:rPr/>
        <w:t>⡰</w:t>
      </w:r>
      <w:r>
        <w:rPr/>
        <w:t>䭡坁䋂癯숶⩓숪䗂뭁砽瞏株⾘⨩敟奚䝸䝱轵頴杳</w:t>
      </w:r>
      <w:r>
        <w:rPr/>
        <w:t>ꤪ</w:t>
      </w:r>
      <w:r>
        <w:rPr/>
        <w:t>䅋ꍕ㚿来쉳☶䒏汰廂瑕쉫ㄹ넰㟂⽅伻棂녥輫䮿噑⩗쉭싂䕮灰摞⌦䥤畖䤴촩</w:t>
      </w:r>
      <w:r>
        <w:rPr/>
        <w:t>ꕭ</w:t>
      </w:r>
      <w:r>
        <w:rPr/>
        <w:t>瑅䷂䥞䨦氩썈썑쉩嫎䷍숵儴땘촳쎬畟</w:t>
      </w:r>
      <w:r>
        <w:rPr/>
        <w:t>⣎</w:t>
      </w:r>
      <w:r>
        <w:rPr/>
        <w:t>ぇ嚱㭓쉨ꍵ顰䥤䋂䌶磂瑐吣刬䇂種滎桟儴춬泎쉡㥺壂塧ㄯ갬뾣彟樦幑䑋楦瑈拂吭奈懍㠵㉞洪䡘楆夷⌽婋⑆⩒㩓䭌浴䏃쏂繇㬯넻啈扵ㅟ숪㌨㜣㈹疿恵癥汥样䲬뭹┦숳㕵㵱睄淂ㄦ</w:t>
      </w:r>
      <w:r>
        <w:rPr/>
        <w:t>ꤳ</w:t>
      </w:r>
      <w:r>
        <w:rPr/>
        <w:t>瑈礱眨곎⵷湓ㆩ彆䊡㍘츲癅䡦櫂䱬ꍧ恄Ⓜ究⴪橞숪顄急䷎═⯂⥚爦긲䰤呹穏夊㯂⭪⩀做⑶⏂呬啐弭ꎥ㕂硐</w:t>
      </w:r>
      <w:r>
        <w:rPr/>
        <w:t>꥟⦵</w:t>
      </w:r>
      <w:r>
        <w:rPr/>
        <w:t>츪믂䅬窡</w:t>
      </w:r>
      <w:r>
        <w:rPr/>
        <w:t>ꖮ</w:t>
      </w:r>
      <w:r>
        <w:rPr/>
        <w:t>㡬㥠</w:t>
      </w:r>
      <w:r>
        <w:rPr/>
        <w:t>ⱺ</w:t>
      </w:r>
      <w:r>
        <w:rPr/>
        <w:t>ㄭ橸捾깺兰㭄땔頯悩숲稺㯂땀⺩㤷乀摤轆彲㍞昳뽎改䓂眭娪쉮怲쉈딻呮㝅䅋슿</w:t>
      </w:r>
      <w:r>
        <w:rPr/>
        <w:t>ꕈ</w:t>
      </w:r>
      <w:r>
        <w:rPr/>
        <w:t>넲佌䲩敎督轔䓃쉶颡㡱珍▵着쉏睟硱㭚䁧砸ꍬ쉁眣洳噾瓂禮㡑幋쉲슱搰剤쉮汊杺㙧⽲漬〫㭟⑔⹢卲䍩긤䄬숬䰪怭湱⑮硺</w:t>
      </w:r>
      <w:r>
        <w:rPr/>
        <w:t>ꕫ</w:t>
      </w:r>
      <w:r>
        <w:rPr/>
        <w:t>剏㕂庮扴⯂䍧塨序숷걭</w:t>
      </w:r>
      <w:r>
        <w:rPr/>
        <w:t>ꥉ</w:t>
      </w:r>
      <w:r>
        <w:rPr/>
        <w:t>捧⧍痂㵤</w:t>
      </w:r>
      <w:r>
        <w:rPr/>
        <w:t>ⷂ</w:t>
      </w:r>
      <w:r>
        <w:rPr/>
        <w:t>䡤幱䇂깹瞥䳎녑숥顊幄厘㵂숺烂쵉⽫䭚婍ガ㍧숯ㅙ뭞奒㕀哂値견湋㴹秂㩈쉸啐穇䔤쵁슘憵⩚⒩갴况㈮쉟㕎穬⌫嘱⍗圳弽䷂䆿㉐䴪㬳ꥴ㝅う♘稯繑땁盂关揍桉浘⍫唦潣䑗息剪䍂칕뼤偪┣㘣숦碡债⥠縰堮用偂儮厡曂걲긺毂兂戺춱ꍳ</w:t>
      </w:r>
      <w:r>
        <w:rPr/>
        <w:t>ⱁ</w:t>
      </w:r>
      <w:r>
        <w:rPr/>
        <w:t>㙢晈噒伥숲樽启긩뾣㎏牡唤쉆⧂救勂㓂⨣敫</w:t>
      </w:r>
      <w:r>
        <w:rPr/>
        <w:t>ꖩ</w:t>
      </w:r>
      <w:r>
        <w:rPr/>
        <w:t>썶쉒㥐剞䙂㌪硂䀳厘桍쉊</w:t>
      </w:r>
      <w:r>
        <w:rPr/>
        <w:t>꤬</w:t>
      </w:r>
      <w:r>
        <w:rPr/>
        <w:t>숳䠮䝈䉨⹴⌺䌤擂⩁칙슩⩎凂庩쉤</w:t>
      </w:r>
      <w:r>
        <w:rPr/>
        <w:t>ꗂ</w:t>
      </w:r>
      <w:r>
        <w:rPr/>
        <w:t>带╠⪩穪뾥썓彧歁塅</w:t>
      </w:r>
      <w:r>
        <w:rPr/>
        <w:t>ꤪ</w:t>
      </w:r>
      <w:r>
        <w:rPr/>
        <w:t>制싂쉾쉧浰轵畍痂䓂獭㑹</w:t>
      </w:r>
      <w:r>
        <w:rPr/>
        <w:t>ꤶ</w:t>
      </w:r>
      <w:r>
        <w:rPr/>
        <w:t>䜱ꆡ쉏숷䥲故矂쉦ꅩ긵컎㥕帩긦䕮砵界ꄽ欳쵾眰싂㓂싂슿輪⎵关뇂升煟顀烂㥘秂倦☥춥䒏僂䑶慰樶⎬ꆡ畕ꍸ佪╞⭣矃㭗噑磍収偰䨣쉡숤㵏╷䝧쵥䐬榏揂歍皩僂</w:t>
      </w:r>
      <w:r>
        <w:rPr/>
        <w:t>ꕑ</w:t>
      </w:r>
      <w:r>
        <w:rPr/>
        <w:t>煐嗂䨥칈䀴柍㈰⥏싂⹸䬷嘯쉕剥㑞숥楨숥숴깊䕁</w:t>
      </w:r>
      <w:r>
        <w:rPr/>
        <w:t>ꕭ</w:t>
      </w:r>
      <w:r>
        <w:rPr/>
        <w:t>䙁伤眲숮捘䰱瀨乕侱啃⩍</w:t>
      </w:r>
      <w:r>
        <w:rPr/>
        <w:t>ꥅ</w:t>
      </w:r>
      <w:r>
        <w:rPr/>
        <w:t>⼴匶挣猥⍎䲵桡㒻䫂☯㕤䥫猺晱䩷⎏䪬乓뇂ꏂ걧㟃㨲穐捧</w:t>
      </w:r>
      <w:r>
        <w:rPr/>
        <w:t>⣂</w:t>
      </w:r>
      <w:r>
        <w:rPr/>
        <w:t>瓂䝠╢䁳⸪慸䤣䟎䌸⹞䡅䁃倨嚮ꇂ渺걏⑭潚畓䐲攲抏㭡㤹䑇칾挭冮쵈僂甮㶿</w:t>
      </w:r>
      <w:r>
        <w:rPr/>
        <w:t>ꤥꗂ</w:t>
      </w:r>
      <w:r>
        <w:rPr/>
        <w:t>潚숵じ㕠뽳뽘╬</w:t>
      </w:r>
      <w:r>
        <w:rPr/>
        <w:t>ⴺ</w:t>
      </w:r>
      <w:r>
        <w:rPr/>
        <w:t>김䵌</w:t>
      </w:r>
      <w:r>
        <w:rPr/>
        <w:t>ꔽ</w:t>
      </w:r>
      <w:r>
        <w:rPr/>
        <w:t>嫎㜳⹬</w:t>
      </w:r>
      <w:r>
        <w:rPr/>
        <w:t>ꥆ</w:t>
      </w:r>
      <w:r>
        <w:rPr/>
        <w:t>冮⩚ꏂ㙟⭅⍱⩂朱焦䐶繑⚘杩歃曍㉍ꍐ䓂浯⽀⥦䈭䳂復</w:t>
      </w:r>
      <w:r>
        <w:rPr/>
        <w:t>ⰻ</w:t>
      </w:r>
      <w:r>
        <w:rPr/>
        <w:t>뇂汗怵⹠伤㠸䳂氫</w:t>
      </w:r>
      <w:r>
        <w:rPr/>
        <w:t>ꕒ</w:t>
      </w:r>
      <w:r>
        <w:rPr/>
        <w:t>쉳숊槂獏偉㏂⽾畑幉㋂䡸桫</w:t>
      </w:r>
      <w:r>
        <w:rPr/>
        <w:t>꤫</w:t>
      </w:r>
      <w:r>
        <w:rPr/>
        <w:t>겵睠牢扞捪斻怤숱⻂⭄䬰䉓彭䄱䋂㭩쉫</w:t>
      </w:r>
      <w:r>
        <w:rPr/>
        <w:t>Ⱛ</w:t>
      </w:r>
      <w:r>
        <w:rPr/>
        <w:t>䵨椩ꍚ稻呈䠸祕쉃怮쉶湺쉱ꏂ습쉴繗湭</w:t>
      </w:r>
      <w:r>
        <w:rPr/>
        <w:t>꧍</w:t>
      </w:r>
      <w:r>
        <w:rPr/>
        <w:t>游帹狂뮬숪䷎쉭ꄨ쉤㑒뼰䋂</w:t>
      </w:r>
      <w:r>
        <w:rPr/>
        <w:t>ⵇ</w:t>
      </w:r>
      <w:r>
        <w:rPr/>
        <w:t>㉂⤭⩭</w:t>
      </w:r>
      <w:r>
        <w:rPr/>
        <w:t>ⱪ⍋</w:t>
      </w:r>
      <w:r>
        <w:rPr/>
        <w:t>䔺</w:t>
      </w:r>
      <w:r>
        <w:rPr/>
        <w:t>ⵡ</w:t>
      </w:r>
      <w:r>
        <w:rPr/>
        <w:t>坘㙀뗎뽟湠캩</w:t>
      </w:r>
      <w:r>
        <w:rPr/>
        <w:t>ⶥ</w:t>
      </w:r>
      <w:r>
        <w:rPr/>
        <w:t>吣澮⎿䲱輪氬硥幣摃橖슩飂칭獰冏㷂㕳晧⩠쉍䅡狂䱐丨䉓싂쉙뮵恩㣂晬㩫⍋䢩欽祩껎䙹쉒싂걧手ꍦ䀤穘㭎牢儰乥칪桺</w:t>
      </w:r>
      <w:r>
        <w:rPr/>
        <w:t>꥟</w:t>
      </w:r>
      <w:r>
        <w:rPr/>
        <w:t>쉞㡂瓃䋂潁㥨㞱恹到煢ꅥ㠵乫䳂炻擂哎硋놩䓃䶩恒丵唽潗⭨杘㎣䝒汴杺瀭뮬础噖㝴䅚䃃䳂䓂窘飃쉖斘䶏䐯㬪瘣ゥ攬䚡縸㖿슥쉙癍䐷갱◃偉瑔愹幣쌵䞡䲥摴楹⫂拂摋쵢摥䘰ꍢ쉞煆䜬ㆱ쉒敍䜴淍</w:t>
      </w:r>
      <w:r>
        <w:rPr/>
        <w:t>ꦱ</w:t>
      </w:r>
      <w:r>
        <w:rPr/>
        <w:t>剔辩㜣㘯䚻礹轴煟⨲㔮╠枱㊩쉫䠤쵅쉖䁬佰㢮쎘䵒⭧䱏</w:t>
      </w:r>
      <w:r>
        <w:rPr/>
        <w:t>ꥅ</w:t>
      </w:r>
      <w:r>
        <w:rPr/>
        <w:t>촶収縥㵃彭⩺싍ꥩ氭曂樦깁숽쉨潞䌭䕚潷ꍸ㨺唪䉈숺㍬ꅑ慌灙㕠㡟㨱䱱煩汑洰戻剫⽆剷쉂깍轷樰⽡쉢灪䝮癳</w:t>
      </w:r>
      <w:r>
        <w:rPr/>
        <w:t>ⲵ</w:t>
      </w:r>
      <w:r>
        <w:rPr/>
        <w:t>噖䗎┻瑪ィ㬲咩㷂㋂㡇칈〮济⥣昩堥</w:t>
      </w:r>
      <w:r>
        <w:rPr/>
        <w:t>⢥</w:t>
      </w:r>
      <w:r>
        <w:rPr/>
        <w:t>嘵⬻쉒촦撵⸪땾쉙佺橍뿂嗂禘⶘⹗䥮</w:t>
      </w:r>
      <w:r>
        <w:rPr/>
        <w:t>Ⲙ</w:t>
      </w:r>
      <w:r>
        <w:rPr/>
        <w:t>奪䭉界奦╘묤噴ꅍ瑳瑟㖥曂⫂䑸칷䍱盂</w:t>
      </w:r>
      <w:r>
        <w:rPr/>
        <w:t>⡚</w:t>
      </w:r>
      <w:r>
        <w:rPr/>
        <w:t>숨숪㜹䙈⹠슩쉪쉭接迃杨㑳转</w:t>
      </w:r>
      <w:r>
        <w:rPr/>
        <w:t>Ɐ</w:t>
      </w:r>
      <w:r>
        <w:rPr/>
        <w:t>灒䟂瑇牬쉁땘⏂䆱盎⭩参柂칺沱䭯愷眪</w:t>
      </w:r>
      <w:r>
        <w:rPr/>
        <w:t>ⳍ</w:t>
      </w:r>
      <w:r>
        <w:rPr/>
        <w:t>䥓䑫乎㩾䕪㊵轭숸春瀯㏂뭋祪桶⦘御㍄</w:t>
      </w:r>
      <w:r>
        <w:rPr/>
        <w:t>ꕚ</w:t>
      </w:r>
      <w:r>
        <w:rPr/>
        <w:t>灟株捱╵僂⩟癤硇灉卮磂ꎣ쉴偑時䅘夵㡦숩砥䢮澡땅抮뽥版⪬前䭶假䲩濂깦卅ꍕ䉲涩瑴汀䇍㑎礱梏辏埃䑁廂딣䱡</w:t>
      </w:r>
      <w:r>
        <w:rPr/>
        <w:t>Ⳃ</w:t>
      </w:r>
      <w:r>
        <w:rPr/>
        <w:t>畺쉋쉋㩩䒏䝤쉪硃瘥ꍶ떵免쉅歟②䁲枻</w:t>
      </w:r>
      <w:r>
        <w:rPr/>
        <w:t>ⵆ</w:t>
      </w:r>
      <w:r>
        <w:rPr/>
        <w:t>坂幔㴦頲奙桘䋂㕃뭁桔슥㫂櫂冘煁捔佞䒻䷂㛃쉚伷쉤갺</w:t>
      </w:r>
      <w:r>
        <w:rPr/>
        <w:t>꥓</w:t>
      </w:r>
      <w:r>
        <w:rPr/>
        <w:t>唬ꥣ木슘硴扢唦꺏㝵쉹婯䊩獉榮䟎⵺떥㭩顲</w:t>
      </w:r>
      <w:r>
        <w:rPr/>
        <w:t>ꔦ␲</w:t>
      </w:r>
      <w:r>
        <w:rPr/>
        <w:t>䥌溬冻칒煐楹ぉ⭧ꥺ</w:t>
      </w:r>
      <w:r>
        <w:rPr/>
        <w:t>ꦣ</w:t>
      </w:r>
      <w:r>
        <w:rPr/>
        <w:t>圽枱倊稨䔯弳⮣䟂昫轆呞朦㮮櫂敉橺ꅹꍴ哂⭅⦩䔨</w:t>
      </w:r>
      <w:r>
        <w:rPr/>
        <w:t>꤬</w:t>
      </w:r>
      <w:r>
        <w:rPr/>
        <w:t>墿䤮浘䅠ꍖ绂捶걕⏂洱归곂䉚⩷〽쉑吵쵣楉痂幆喵棂爤꺿浗穃갵⫂桕皣穨婈乘榘⥷杶䍇洨伩묨帨吤</w:t>
      </w:r>
      <w:r>
        <w:rPr/>
        <w:t>ⰱ</w:t>
      </w:r>
      <w:r>
        <w:rPr/>
        <w:t>촸砣椮뿂浡쉎걞咘ꅀ䄦</w:t>
      </w:r>
      <w:r>
        <w:rPr/>
        <w:t>ꕟꤥꗂ</w:t>
      </w:r>
      <w:r>
        <w:rPr/>
        <w:t>싂咡啩䁸묲녀儻⦵䭮搶牤徥煁䱀帶塚摃싂畹即㢮䄦숫싂㝟瑅ꎬ</w:t>
      </w:r>
      <w:r>
        <w:rPr/>
        <w:t>ꥀ☫</w:t>
      </w:r>
      <w:r>
        <w:rPr/>
        <w:t>⾩⩖碬卩婭㨸䑕㍋兵淂䠳颱捠問㑰䀥坢㴶</w:t>
      </w:r>
      <w:r>
        <w:rPr/>
        <w:t>Ⱔ</w:t>
      </w:r>
      <w:r>
        <w:rPr/>
        <w:t>㫂⹘㔪ꅆ㙦獴啣쉄쌩싂䑷转橃㡧쉉䀲⩈㠶걢㬰槍毂䡀⥮䙠ォ㐦窬㪥넵슥⽊⑖䄪⬶䖬녯䨩䣎倬숵䶥뭧쵮䙈䝸⨮</w:t>
      </w:r>
      <w:r>
        <w:rPr/>
        <w:t>ꗂ</w:t>
      </w:r>
      <w:r>
        <w:rPr/>
        <w:t>㧍凂嘷슿쵵穊⮣녨</w:t>
      </w:r>
      <w:r>
        <w:rPr/>
        <w:t>⣂</w:t>
      </w:r>
      <w:r>
        <w:rPr/>
        <w:t>坱焹呇妡徱쉾䙏⬦愲棂곂灶烂洫ꍸ싎䱵㕍矂숦䆵䘥ꇎ</w:t>
      </w:r>
      <w:r>
        <w:rPr/>
        <w:t>ⱘ</w:t>
      </w:r>
      <w:r>
        <w:rPr/>
        <w:t>刹䉴䍢䯂癡䟃搬䭃</w:t>
      </w:r>
      <w:r>
        <w:rPr/>
        <w:t>⵰</w:t>
      </w:r>
      <w:r>
        <w:rPr/>
        <w:t>쵁卋壂㈩硓牲儤柂刴⨹偐⸥儫燂幋浇쉖渻䕫太⍪㝏䠹곎占⬹숦䚩牑殣嗂昹畾䍣慃浪潥嘰묽畭浗䃂噀扗㭆呕䤭轊㈽녳栯奨眻䪬幑⯂穡泂⫂ꥢ</w:t>
      </w:r>
      <w:r>
        <w:rPr/>
        <w:t>ꤩ</w:t>
      </w:r>
      <w:r>
        <w:rPr/>
        <w:t>傮匶ꅧ灾攸復䕠</w:t>
      </w:r>
      <w:r>
        <w:rPr/>
        <w:t>ⱓ</w:t>
      </w:r>
      <w:r>
        <w:rPr/>
        <w:t>컂㔥⻂浤㶏믂佹ㅯ剷㟎穢潬祶勂싃㣂뽀冬슥╫朽캏촻</w:t>
      </w:r>
      <w:r>
        <w:rPr/>
        <w:t>ⴥ</w:t>
      </w:r>
      <w:r>
        <w:rPr/>
        <w:t>恗⎣泂䬸颿畸繺숯⩴湲轸㎬媬ꏂ扥</w:t>
      </w:r>
      <w:r>
        <w:rPr/>
        <w:t>ⷍ⧂</w:t>
      </w:r>
      <w:r>
        <w:rPr/>
        <w:t>ㅅ槂ꆬ煺⩏慞癫䣂橃䤳⿂ꍓ水砮䁅熮木⺡ㄺ塔쌮䥠㥐榵쉫灐橠</w:t>
      </w:r>
      <w:r>
        <w:rPr/>
        <w:t>ⲥ⠶</w:t>
      </w:r>
      <w:r>
        <w:rPr/>
        <w:t>㩗㙵숭纩祢慓竎슘晚</w:t>
      </w:r>
      <w:r>
        <w:rPr/>
        <w:t>ꤣ</w:t>
      </w:r>
      <w:r>
        <w:rPr/>
        <w:t>磎⨲䅒⪥竂捈氬硟漵升</w:t>
      </w:r>
      <w:r>
        <w:rPr/>
        <w:t>ꤳ</w:t>
      </w:r>
      <w:r>
        <w:rPr/>
        <w:t>瑊䑯㩃輤稩딲噾䉞⹅畧</w:t>
      </w:r>
      <w:r>
        <w:rPr/>
        <w:t>Ⱓ</w:t>
      </w:r>
      <w:r>
        <w:rPr/>
        <w:t>乍</w:t>
      </w:r>
      <w:r>
        <w:rPr/>
        <w:t>ꕒ</w:t>
      </w:r>
      <w:r>
        <w:rPr/>
        <w:t>쉃㭁츰⥦き摈⸻䍭</w:t>
      </w:r>
      <w:r>
        <w:rPr/>
        <w:t>ꥂ</w:t>
      </w:r>
      <w:r>
        <w:rPr/>
        <w:t>扲䈽㏎毂⛍䨩숯㵆幧䰭숨숩䩕䗂䢻瓂杹檣唥焪⽷쉐瞩礪摨漲쉲瑞컂䭏坌䱓쉓佣っ⾥癭㙌幍쉣⌶殣꺩⍂唶썋슱쉀숰䱐猽⽳器꺩㷂㧃떬張촳兒倯⑕爷♯숯쉗䖱倭㵆弣⽆䎡</w:t>
      </w:r>
      <w:r>
        <w:rPr/>
        <w:t>ꤪ</w:t>
      </w:r>
      <w:r>
        <w:rPr/>
        <w:t>杕䥄쌦偤</w:t>
      </w:r>
      <w:r>
        <w:rPr/>
        <w:t>ꤽ</w:t>
      </w:r>
      <w:r>
        <w:rPr/>
        <w:t>橴깒汹㔦⭥</w:t>
      </w:r>
      <w:r>
        <w:rPr/>
        <w:t>ⱘ♒╬</w:t>
      </w:r>
      <w:r>
        <w:rPr/>
        <w:t>ꦣ</w:t>
      </w:r>
      <w:r>
        <w:rPr/>
        <w:t>䏂ㅮ┲噱쉰瑕䝡敺嫂㡗坌穲ꍰ䡧畋䩳扔䈱㮬涩㵶治⑓⵶琳吹卫䌊㛂숥쉖☴䙡淂⥎徱츸㏂㐤⦱吳㟃</w:t>
      </w:r>
      <w:r>
        <w:rPr/>
        <w:t>ⷂ</w:t>
      </w:r>
      <w:r>
        <w:rPr/>
        <w:t>儮⫂凂⬮椪普橭匥䵨쉔䠮떥㫂畭묶抩砦剦㵩穪ꅘ㉢떡疩橃쉋쉾숺䣂</w:t>
      </w:r>
      <w:r>
        <w:rPr/>
        <w:t>ꕦ</w:t>
      </w:r>
      <w:r>
        <w:rPr/>
        <w:t>恟栴䛂쉄䁐䧂</w:t>
      </w:r>
      <w:r>
        <w:rPr/>
        <w:t>ⰲ</w:t>
      </w:r>
      <w:r>
        <w:rPr/>
        <w:t>怱淂䉷⭚㉡掿쵭咩睫숻</w:t>
      </w:r>
      <w:r>
        <w:rPr/>
        <w:t>Ɫⰱ꧎</w:t>
      </w:r>
      <w:r>
        <w:rPr/>
        <w:t>䡱</w:t>
      </w:r>
      <w:r>
        <w:rPr/>
        <w:t>꤫</w:t>
      </w:r>
      <w:r>
        <w:rPr/>
        <w:t>橯䳂㊿水㏎䢻䅩뮱歰敗圻♴╹䡢뭺칤畸潟梘慷繳顦乧噑瓍썱旂潨㋍猤㗂䩥⤷㵞䎘琷爬婾쉳쉥〬쉵係獇숲济奄惂䆬㐲䨣㥮</w:t>
      </w:r>
      <w:r>
        <w:rPr/>
        <w:t>ꔻ</w:t>
      </w:r>
      <w:r>
        <w:rPr/>
        <w:t>㤥僂䗂䚥ヂ䎿⽇姂</w:t>
      </w:r>
      <w:r>
        <w:rPr/>
        <w:t>ꦘ</w:t>
      </w:r>
      <w:r>
        <w:rPr/>
        <w:t>繑䘨奮嘲쉘⩅숱</w:t>
      </w:r>
      <w:r>
        <w:rPr/>
        <w:t>ꕫ</w:t>
      </w:r>
      <w:r>
        <w:rPr/>
        <w:t>俎</w:t>
      </w:r>
      <w:r>
        <w:rPr/>
        <w:t>ⶮ</w:t>
      </w:r>
      <w:r>
        <w:rPr/>
        <w:t>睇⑉숵쌵⹰辮㥎祖쉄瑘杣䞿쉉惂䅇캏未末☪㇂硙╟奯깗呮⼪</w:t>
      </w:r>
      <w:r>
        <w:rPr/>
        <w:t>ⷍ</w:t>
      </w:r>
      <w:r>
        <w:rPr/>
        <w:t>쉫쉹⵪杗⴬榥㮡敾숭䥀쵇㞣棃杗⽏⹥갤ꍪ뭣焵伽穮噲夭䷎㒬折㍨䚏挴輵⸪乌⑗啎㗂睋愫䕴췍杔煏晟䅗晩棂幥䩮浲때</w:t>
      </w:r>
      <w:r>
        <w:rPr/>
        <w:t>ꕍ</w:t>
      </w:r>
      <w:r>
        <w:rPr/>
        <w:t>懎䄯컂䨪啁午渤繚⩡憏轓柂쉓㌲敷ꏂ䁭컍쉸䨷㴽乎江牪淂떿甯쉅㭌</w:t>
      </w:r>
      <w:r>
        <w:rPr/>
        <w:t>꧂</w:t>
      </w:r>
      <w:r>
        <w:rPr/>
        <w:t>ꇂ柍䈦⦩⍔ꇂ毂깦쉣⾿䨷䁎ꍍ쉣쉋繍义旂焰㗂㭳숲쉫㡟㘪䥙쉶딪䨩挱◂쉆噗싂䬪漶⺩습䖘⭭牏ぎ轇쉭쉷楰橷睵濂涡䥫內㍟컂⭰旃洣呉嫂本㗂傿⩋쉦䵗桁繴繭ㅚ澥</w:t>
      </w:r>
      <w:r>
        <w:rPr/>
        <w:t>⡪</w:t>
      </w:r>
      <w:r>
        <w:rPr/>
        <w:t>棎儮</w:t>
      </w:r>
      <w:r>
        <w:rPr/>
        <w:t>ⱏ</w:t>
      </w:r>
      <w:r>
        <w:rPr/>
        <w:t>䰭䅡</w:t>
      </w:r>
      <w:r>
        <w:rPr/>
        <w:t>ꗂ</w:t>
      </w:r>
      <w:r>
        <w:rPr/>
        <w:t>棂숲쎘㈺冘⌭⬬偖吭칾슘䕤槂戭亩扌穒촦摓伪따㒣䭏⵱쉉</w:t>
      </w:r>
      <w:r>
        <w:rPr/>
        <w:t>⡨</w:t>
      </w:r>
      <w:r>
        <w:rPr/>
        <w:t>㩮㩍쎬〹旂쉃㢘긪긵㝀嘴獕祱迂懂쉭⌺싎呗㐥恈Ⓜ슿숸⍹轚칃뽡䵾偪剠㨤扖恰㊵⌨꥾祺</w:t>
      </w:r>
      <w:r>
        <w:rPr/>
        <w:t>Ⱘ</w:t>
      </w:r>
      <w:r>
        <w:rPr/>
        <w:t>ꕩ</w:t>
      </w:r>
      <w:r>
        <w:rPr/>
        <w:t>栻⨤슿쉈牖䑺ꍌ硁╢堭쉪䍗佴ꥹ搲슿쉏䱎煥㉕㏍䳍妵싂ッ风䭾ㄪ轡忂㈺婤㑟憩쉍扞破嘬睖没싂轤깊숵</w:t>
      </w:r>
      <w:r>
        <w:rPr/>
        <w:t>⡢</w:t>
      </w:r>
      <w:r>
        <w:rPr/>
        <w:t>䵌游㷂쉣䀪</w:t>
      </w:r>
      <w:r>
        <w:rPr/>
        <w:t>ⷂ</w:t>
      </w:r>
      <w:r>
        <w:rPr/>
        <w:t>䕊㑁硰䍚</w:t>
      </w:r>
      <w:r>
        <w:rPr/>
        <w:t>⵰</w:t>
      </w:r>
      <w:r>
        <w:rPr/>
        <w:t>愣꥞汯氻䖻㥄</w:t>
      </w:r>
      <w:r>
        <w:rPr/>
        <w:t>ꗎ</w:t>
      </w:r>
      <w:r>
        <w:rPr/>
        <w:t>䴹뮱䧂㵤捚堤췂</w:t>
      </w:r>
      <w:r>
        <w:rPr/>
        <w:t>ꤤ</w:t>
      </w:r>
      <w:r>
        <w:rPr/>
        <w:t>䰻て獱⑦砺儶땁严╂㥠捷츹厩晐㡗忂顺놩묪悬쉤쉬拂</w:t>
      </w:r>
      <w:r>
        <w:rPr/>
        <w:t>ꖥⷂ</w:t>
      </w:r>
      <w:r>
        <w:rPr/>
        <w:t>睊꥗뽘垘쉾䞥穫業㫂뽭噠椩⨤슣㈣瑘ㆡㄴ瑭风晧㧂扆䤥吰樊噣偬㌮婣啀䴩䙅䅭숲祉</w:t>
      </w:r>
      <w:r>
        <w:rPr/>
        <w:t>ꗂ</w:t>
      </w:r>
      <w:r>
        <w:rPr/>
        <w:t>㫂⨯</w:t>
      </w:r>
      <w:r>
        <w:rPr/>
        <w:t>ꥎ</w:t>
      </w:r>
      <w:r>
        <w:rPr/>
        <w:t>捨復숪顳칍繀⴮쉢剎♷晩幙╢⑗</w:t>
      </w:r>
      <w:r>
        <w:rPr/>
        <w:t>ⰲ</w:t>
      </w:r>
      <w:r>
        <w:rPr/>
        <w:t>嘮滂⭑䵩棂숪攪㝃祡뾿떮㥨恬㩫䳂뽱剕쉙묵礳䝞䰽噢쉒䲡⍘⑷⹋쉔쉤呂⾘澮樰慯슱绂뽧博歓乖爺䐽斱놬뽠䤣쉤仃䌳썅儴㡔唵㋎桊㨨䄭묤傥勃拂慍䤺琻睸匣楟偅㡀歌쉂瘰教⦘㬨⹥坺伻㭓䎱숳睢坉깰⭘㪥汤ꅘ搵ㅧ</w:t>
      </w:r>
      <w:r>
        <w:rPr/>
        <w:t>ⲩ</w:t>
      </w:r>
      <w:r>
        <w:rPr/>
        <w:t>穮乤⫂李平㦘毂瑔㐺층㑳昪쏂⌻슱桭恋坙戻쉺쉵㍙祊伹兎</w:t>
      </w:r>
      <w:r>
        <w:rPr/>
        <w:t>⢘</w:t>
      </w:r>
      <w:r>
        <w:rPr/>
        <w:t>䱊顈䩪渺煋瘴癵浫숴긶秎䰸硾绂冩繮卟㩙䎣䝰壂悘湞䵤㪩漻㘪㍦䒏淂⏂쉷ꅾ穓晳呅⵴忂橔㷎唤辘쉌㔹亡</w:t>
      </w:r>
      <w:r>
        <w:rPr/>
        <w:t>ꥑ</w:t>
      </w:r>
      <w:r>
        <w:rPr/>
        <w:t>畺⭆땋噸㥣框ꎥ쉎땓嚩燂쉲㍨祒숤䀫촹㩢楇쵐檬쵆䱳䑧䝢</w:t>
      </w:r>
      <w:r>
        <w:rPr/>
        <w:t>⢵</w:t>
      </w:r>
      <w:r>
        <w:rPr/>
        <w:t>䰵䉢䝕</w:t>
      </w:r>
      <w:r>
        <w:rPr/>
        <w:t>⡩</w:t>
      </w:r>
      <w:r>
        <w:rPr/>
        <w:t>숱淂숽伲呙桷渭燂ꌬ䉫겱ꅚ卫쉖⩫稪숤㍳⚩껂쉢ꍾ䡮䌦磂◂氰쉾ꄱ쉵灏䙇䅐呈숳슬쉊⭬뽹뭳曃ꅠⓂ䝢飂恆悱汑景䫂顒㠰⸱㋂䕟児캮㕮䀽晄䣂兊㉪怳㝌迂攻㛎쉆갯⑅婸場潓㴫䦡㍆⨫獵卬轙囂睹䋂牗呈⩥쉋卍樽⨤췂䅉⩊</w:t>
      </w:r>
      <w:r>
        <w:rPr/>
        <w:t>ꕙ</w:t>
      </w:r>
      <w:r>
        <w:rPr/>
        <w:t>幃⭖슏瓂ꌮ㑱暩截懃轧樬ꍐ㬶쉲䫂俎瞱渽偋瀫䵶㩕睩깙㙒囍뮵</w:t>
      </w:r>
      <w:r>
        <w:rPr/>
        <w:t>ⵈ</w:t>
      </w:r>
      <w:r>
        <w:rPr/>
        <w:t>皿슩㷂캿汘숱乣⪥睖걕䩟ㄨ</w:t>
      </w:r>
      <w:r>
        <w:rPr/>
        <w:t>꧃</w:t>
      </w:r>
      <w:r>
        <w:rPr/>
        <w:t>숦숸䁅畱⩴檬䑦ひ숸煡橾姂硄쵯⫂樨佂癆䅵⿂廂墬獑挴숲㵇⨹敋쉪ァ恬债슻</w:t>
      </w:r>
      <w:r>
        <w:rPr/>
        <w:t>Ⱙ</w:t>
      </w:r>
      <w:r>
        <w:rPr/>
        <w:t>珃</w:t>
      </w:r>
      <w:r>
        <w:rPr/>
        <w:t>ⵤ</w:t>
      </w:r>
      <w:r>
        <w:rPr/>
        <w:t>晉㫂쏂勂畑썧숭쉒╧娮㗎扑건乖㙮久䒬쉄㝤壃㤪䛂숩涏洲</w:t>
      </w:r>
      <w:r>
        <w:rPr/>
        <w:t>ꥅ</w:t>
      </w:r>
      <w:r>
        <w:rPr/>
        <w:t>䫎㌪捗倮祮ꌪ쵉䥔瓂䴲⨱昩浪总瑩汫숥恳슣炵뗂䨫昨쵲㩓슬ㅾ썟涣⩠땆숰쉒燂䮻ㆩこ⽺歄ꥬ▵㉷却썳塎⑰䅍䷂䅧㡎桥㟂⍪幙楍䘺숴奤⬬涵슘㜴䄰橃쉁歡砵녺塀炘</w:t>
      </w:r>
      <w:r>
        <w:rPr/>
        <w:t>Ⳃ</w:t>
      </w:r>
      <w:r>
        <w:rPr/>
        <w:t>樷呕넦촫</w:t>
      </w:r>
      <w:r>
        <w:rPr/>
        <w:t>ꔩ</w:t>
      </w:r>
      <w:r>
        <w:rPr/>
        <w:t>숪䔫澻濂넹爷뼫奾献䠣꥞湟㛂㯂樊㇂갨</w:t>
      </w:r>
      <w:r>
        <w:rPr/>
        <w:t>ⴶ</w:t>
      </w:r>
      <w:r>
        <w:rPr/>
        <w:t>松⚱㒩徣䥓⩋慆⯂䙄㑟㏂딥┴啷㗂杦㇂쉀商汥た긪⛍싍沘楮⽾昹</w:t>
      </w:r>
      <w:r>
        <w:rPr/>
        <w:t>ⴻ</w:t>
      </w:r>
      <w:r>
        <w:rPr/>
        <w:t>ꇂ䵕┹噉婅⼪扙摧⨺걯㬳戯䡕쵓硺慑㈮爳쉖桐刺䭈稩噠㤪숣숫⍅쉑偓婡妘患◂椬礷㙢㗂汇칉㭤쉂娷䵀䕸〫䁪兓佴㡗㯍ㅮꅴ䅄䠩㏂걳싎玡㦵쉱畖圲繲捎塶⹂┫슬㠭縥轘ꅵ纬䥐⑷慐뽦숹昲汍飂</w:t>
      </w:r>
      <w:r>
        <w:rPr/>
        <w:t>ꕵ</w:t>
      </w:r>
      <w:r>
        <w:rPr/>
        <w:t>㟂䯂䮻朩㵲啚⹞쉟剂침숹係秂偾슬</w:t>
      </w:r>
      <w:r>
        <w:rPr/>
        <w:t>⣃</w:t>
      </w:r>
      <w:r>
        <w:rPr/>
        <w:t>ꦬ</w:t>
      </w:r>
      <w:r>
        <w:rPr/>
        <w:t>杍쉁伤捤䈳╯吶優숱頦䱤啳䙐䘶쉳摃슮畟슣炩䱌桱卡䓂㈱䌨䥖戹灢촲䶩</w:t>
      </w:r>
      <w:r>
        <w:rPr/>
        <w:t>ꥀ</w:t>
      </w:r>
      <w:r>
        <w:rPr/>
        <w:t>帤땁뭚祺촪ꍇ쉮刦㙦瞿杞夥ꥺ㣂ㄵ▥ㄦㄩ摡땞㥐恾渹깒啧别쉳汔婨偮숻┪彆烂振┫佔頶县㉯䁺澱쉰倲判偺쉖檏㌻吤䔽璣䴳穗砣⭘㐻奕獫䷂畸迂牤쉎숺⛂捀ヂ嚮灺睠恁㑹戮奎☮걃슥䉠䙐쉌津滂⍾彍剷湾轀놩䩊♷䌷숫ꄲ䉣슻ㆩ싂쉢㡵</w:t>
      </w:r>
      <w:r>
        <w:rPr/>
        <w:t>⠩</w:t>
      </w:r>
      <w:r>
        <w:rPr/>
        <w:t>倸剱쉞佘癚牰畷旂滎⍧Ⓜ썵칅땰倣⥹</w:t>
      </w:r>
      <w:r>
        <w:rPr/>
        <w:t>ⷃ</w:t>
      </w:r>
      <w:r>
        <w:rPr/>
        <w:t>㒏橀潦塌⸵녓⩅婦ㅲ⪬䊩没숯䛃쉨ꏃ濂䡕䩲썓</w:t>
      </w:r>
      <w:r>
        <w:rPr/>
        <w:t>ꕲ</w:t>
      </w:r>
      <w:r>
        <w:rPr/>
        <w:t>晩呫믂슩쵌⬫䝶곂奥き娬樻捇싂⽊捖剶䙖쵃</w:t>
      </w:r>
      <w:r>
        <w:rPr/>
        <w:t>ꦡ</w:t>
      </w:r>
      <w:r>
        <w:rPr/>
        <w:t>畹䑺佖㥨㔷碬歖璮⬦偺䵳穳䩢呂瘱穾䙤䭙䰨䕸⩃歞䭳㥋뽫㙮</w:t>
      </w:r>
      <w:r>
        <w:rPr/>
        <w:t>ꕂ</w:t>
      </w:r>
      <w:r>
        <w:rPr/>
        <w:t>丰转輱㴽䶱仂吥㬻碩슱燂弣浃싂抩</w:t>
      </w:r>
      <w:r>
        <w:rPr/>
        <w:t>ꦿ</w:t>
      </w:r>
      <w:r>
        <w:rPr/>
        <w:t>拂瀤썧涩㮏懂澬湂獖ꍒ彚磂⩡橭뽗浆搥㔫塵㑉搩䱁䡴〪弮㢱獹琷㴴䏂⸶䥑㵷卥㙋쉵쉦湵木汓⨩숵䑇䑤◂㵟㡄繥䴬◂㊻睆桯微氪⽗ꥴ㚡扅쉎⑏䁸╣䩳嚮䡋뼦礪⩑싃嘶吳畀琶牎쉮圷区▿⍺充</w:t>
      </w:r>
      <w:r>
        <w:rPr/>
        <w:t>⣂</w:t>
      </w:r>
      <w:r>
        <w:rPr/>
        <w:t>숱兩䥰杨心㙇献⫂杸䕊⑪晕</w:t>
      </w:r>
      <w:r>
        <w:rPr/>
        <w:t>ꦏ</w:t>
      </w:r>
      <w:r>
        <w:rPr/>
        <w:t>숽ネ슮ꅔ⹑瞣瞥뾏圬瑞䙠怪치硑</w:t>
      </w:r>
      <w:r>
        <w:rPr/>
        <w:t>꧂</w:t>
      </w:r>
      <w:r>
        <w:rPr/>
        <w:t>䡞睲䄭</w:t>
      </w:r>
      <w:r>
        <w:rPr/>
        <w:t>ꥀ</w:t>
      </w:r>
      <w:r>
        <w:rPr/>
        <w:t>塧ノ</w:t>
      </w:r>
      <w:r>
        <w:rPr/>
        <w:t>ⶥ</w:t>
      </w:r>
      <w:r>
        <w:rPr/>
        <w:t>䬯ぐ畸⭲坩⨻氮䙢딯弪뽳儳쉏奥卙㝊档</w:t>
      </w:r>
      <w:r>
        <w:rPr/>
        <w:t>ⱄ</w:t>
      </w:r>
      <w:r>
        <w:rPr/>
        <w:t>橸な</w:t>
      </w:r>
      <w:r>
        <w:rPr/>
        <w:t>ꥐ</w:t>
      </w:r>
      <w:r>
        <w:rPr/>
        <w:t>啯쉧熿弽숩ぃ</w:t>
      </w:r>
      <w:r>
        <w:rPr/>
        <w:t>ꥌ</w:t>
      </w:r>
      <w:r>
        <w:rPr/>
        <w:t>㴊弲♋⵱걲湮硊䙓쉶쉢ꅺꅙ並㉃쉅势纩嗂懂싂槂쌹䌩慘㟂녯䍁炏</w:t>
      </w:r>
      <w:r>
        <w:rPr/>
        <w:t>ⵇ</w:t>
      </w:r>
      <w:r>
        <w:rPr/>
        <w:t>窬┻娣䐻啷㶬䊬⨵⎣埂㑑싂䷂䱺㈱䅙禡⩏䵇쉬⥪椶瘪ꍞ슮싎슬冱票䎡䉐䡕슻扸䲩磂칀뮩싂埂␱壂ヂ朸숺쎣歗轲潡썀䭇㉢汗壎⧂뭳姂熵䡩轪癳轹䱠⏂吵灯쉓濍㙥╊슻狎㨪琦</w:t>
      </w:r>
      <w:r>
        <w:rPr/>
        <w:t>ꥅ</w:t>
      </w:r>
      <w:r>
        <w:rPr/>
        <w:t>憏</w:t>
      </w:r>
      <w:r>
        <w:rPr/>
        <w:t>⡁⌣</w:t>
      </w:r>
      <w:r>
        <w:rPr/>
        <w:t>憡慔갩ㅣ숻쉏睈帯卋惂轓搪㠨걪傱㦻瑯䰴쉳䪩뽙汵㉂쉕佥슩㟎烂㕤쉟瘮劥㶵놩暱䎥⽀⨽⽹乍㥴쉧刳㇂뭳⴩䐭䅷㥴淂숻圵쉠쉱⩘咏べ碣禣슡扁ꅑ⑺睰싂吵摫硤迂칆楖捘뭆ꌬ卌⑕柂癪쉧숻㐷刭捓䡱汹啂顈ꍷ祬㏃輻</w:t>
      </w:r>
      <w:r>
        <w:rPr/>
        <w:t>ꦵ</w:t>
      </w:r>
      <w:r>
        <w:rPr/>
        <w:t>숮⫂归⤩뭱矂㠱瀭䗂㭳⥟敕</w:t>
      </w:r>
      <w:r>
        <w:rPr/>
        <w:t>Ⱶ</w:t>
      </w:r>
      <w:r>
        <w:rPr/>
        <w:t>暮⬪㶡슱唰䝐眬</w:t>
      </w:r>
      <w:r>
        <w:rPr/>
        <w:t>Ⲭ</w:t>
      </w:r>
      <w:r>
        <w:rPr/>
        <w:t>쉕깈슿洪䄬氹獡㦬䥅卵Ⓜ㑲⤨弹㧂ㅓ氦ꥮ婅佧땥ꅓ㶥睲㵓쉃轴⚵뭒煦</w:t>
      </w:r>
      <w:r>
        <w:rPr/>
        <w:t>⡸</w:t>
      </w:r>
      <w:r>
        <w:rPr/>
        <w:t>쉾땾啄味⨷䓂㕺祮兎슩ꍮ㩯吮坦쵰䀯獍㐯</w:t>
      </w:r>
      <w:r>
        <w:rPr/>
        <w:t>Ⱔ</w:t>
      </w:r>
      <w:r>
        <w:rPr/>
        <w:t>䁚愣輯怷坚潲쉠㞿䗎쉑周唥轍刳녯䔤慉뼴别䓂煱用砮쉌浦쉣䪮</w:t>
      </w:r>
      <w:r>
        <w:rPr/>
        <w:t>ⲿ</w:t>
      </w:r>
      <w:r>
        <w:rPr/>
        <w:t>㤣㍅䩐䭘奶迂汋碵䉁飍⹣禥⩖ㅕ扔☱傮纱桗㍹숺兹쉣䕇䊬ꏂ匰毂奣쉯い⩤䭲쵞䆏䠯㨭总갻丬婳敲뭤싂쉙䈳☺겣</w:t>
      </w:r>
      <w:r>
        <w:rPr/>
        <w:t>ꦿ</w:t>
      </w:r>
      <w:r>
        <w:rPr/>
        <w:t>擃뭓傿쵋㥀亡夥摌牐乆夶칉㡶彔⨸伯⹐</w:t>
      </w:r>
      <w:r>
        <w:rPr/>
        <w:t>꥟</w:t>
      </w:r>
      <w:r>
        <w:rPr/>
        <w:t>夶쉗⑹烂洳䮱슥璻㩘␲</w:t>
      </w:r>
      <w:r>
        <w:rPr/>
        <w:t>ꕡ</w:t>
      </w:r>
      <w:r>
        <w:rPr/>
        <w:t>㡫煪〲欬ꌸ渦疩⽡⩣껃嚵扳⪣⭁繥딸㈳⏃♨圳瘸歨畆숻䩱梿瘲颵樮癭囂뮣欲彇㚻싃䩴쉭たꄥ䢩䲮䑰牾㨥뭮䉒䩉䷂䵪窻猷㐭囃琱䟂</w:t>
      </w:r>
      <w:r>
        <w:rPr/>
        <w:t>ⶡ</w:t>
      </w:r>
      <w:r>
        <w:rPr/>
        <w:t>싂㌳仂景武슣䉱媵䃂㠹⑲夳纵獩啒朷쉊</w:t>
      </w:r>
      <w:r>
        <w:rPr/>
        <w:t>꧂☰⹶</w:t>
      </w:r>
      <w:r>
        <w:rPr/>
        <w:t>朹庡堪㉇쉵䥔中⩕嘦⹇놻瘫䱍㨹㋍넥䎿㬦睫曍ㅉ⌯恳慂顺㞣⍘惂쉡睭䌳栥컂䣍녱쉙穈婳㗂</w:t>
      </w:r>
      <w:r>
        <w:rPr/>
        <w:t>ꕰ</w:t>
      </w:r>
      <w:r>
        <w:rPr/>
        <w:t>쉩ꅃ㡄吪痂캥╏䃂纣祃䘣㤷昳䓂ꅮ싂帩⑔汃愊⍅⪣㢮卑塴歮剑</w:t>
      </w:r>
      <w:r>
        <w:rPr/>
        <w:t>ⵁ</w:t>
      </w:r>
      <w:r>
        <w:rPr/>
        <w:t>恃썣⏂䅘싂㙟ꥳ楘珂䐥㜴숴元䖥抩煚摈㚥슿</w:t>
      </w:r>
      <w:r>
        <w:rPr/>
        <w:t>ꤶ</w:t>
      </w:r>
      <w:r>
        <w:rPr/>
        <w:t>楍瑮晍쉥係</w:t>
      </w:r>
      <w:r>
        <w:rPr/>
        <w:t>ⵢ</w:t>
      </w:r>
      <w:r>
        <w:rPr/>
        <w:t>䝬硳䕍摧飂쉌杠⿂纥彭㩴繤䑷轊㙴쉢㫂슮䱔杚㉶繟犮婙䥆⭧뼪䈯卦슿䗃⸪쉀⤬瑟田〷婮玩瘬䭮瑎樣갶⬴䋂⭤쌨⍂猭彞潟</w:t>
      </w:r>
      <w:r>
        <w:rPr/>
        <w:t>Ⳃ</w:t>
      </w:r>
      <w:r>
        <w:rPr/>
        <w:t>㩮硊琷婐║㕱쉰桁洴㩵癁柍⏂뽈㬤䡩倰㐶捭</w:t>
      </w:r>
      <w:r>
        <w:rPr/>
        <w:t>ⵏ</w:t>
      </w:r>
      <w:r>
        <w:rPr/>
        <w:t>顂硦쉹摓嘪⤫넶劣숸繊塏ꍪ</w:t>
      </w:r>
      <w:r>
        <w:rPr/>
        <w:t>ꔸ</w:t>
      </w:r>
      <w:r>
        <w:rPr/>
        <w:t>顚䅩⸺慁쉡䡳穚彋</w:t>
      </w:r>
      <w:r>
        <w:rPr/>
        <w:t>ⱎ</w:t>
      </w:r>
      <w:r>
        <w:rPr/>
        <w:t>ꍠ</w:t>
      </w:r>
      <w:r>
        <w:rPr/>
        <w:t>⠨</w:t>
      </w:r>
      <w:r>
        <w:rPr/>
        <w:t>灰縣ꌩ忂</w:t>
      </w:r>
      <w:r>
        <w:rPr/>
        <w:t>⡗</w:t>
      </w:r>
      <w:r>
        <w:rPr/>
        <w:t>⼮䓂䁠⹟┶쉬䤬쉄♈싃䀳</w:t>
      </w:r>
      <w:r>
        <w:rPr/>
        <w:t>ⱷ</w:t>
      </w:r>
      <w:r>
        <w:rPr/>
        <w:t>㙊⩧☬㍵⹨⿂ꅀ㨯札캱ꥹ䍷䍖廂䅁캣</w:t>
      </w:r>
      <w:r>
        <w:rPr/>
        <w:t>ⱀ</w:t>
      </w:r>
      <w:r>
        <w:rPr/>
        <w:t>ꥸ숬ꆥ츥毂挮嗂榡긩⼤獵䑅惂ꌸ壂숴畱㵤쵲</w:t>
      </w:r>
      <w:r>
        <w:rPr/>
        <w:t>ꔤꖣ</w:t>
      </w:r>
      <w:r>
        <w:rPr/>
        <w:t>䘮噥</w:t>
      </w:r>
      <w:r>
        <w:rPr/>
        <w:t>⡎</w:t>
      </w:r>
      <w:r>
        <w:rPr/>
        <w:t>砣扬㉋穠䓂쉕癆껂쉰쉤쵓档㑉㓂垻슮極㡞佲썍쉭瘤묦썟쵣</w:t>
      </w:r>
      <w:r>
        <w:rPr/>
        <w:t>Ⱡ⣎</w:t>
      </w:r>
      <w:r>
        <w:rPr/>
        <w:t>橆⭢愦县獫⺱</w:t>
      </w:r>
      <w:r>
        <w:rPr/>
        <w:t>Ⳃ</w:t>
      </w:r>
      <w:r>
        <w:rPr/>
        <w:t>縻顙╅倳쉪ꌰ佧潔䡗顅촪쉑깑幤浵癇㷂㡍</w:t>
      </w:r>
      <w:r>
        <w:rPr/>
        <w:t>ꥌ</w:t>
      </w:r>
      <w:r>
        <w:rPr/>
        <w:t>䘺㷂쉭灈숩썢</w:t>
      </w:r>
      <w:r>
        <w:rPr/>
        <w:t>ꥌ</w:t>
      </w:r>
      <w:r>
        <w:rPr/>
        <w:t>㛂坰㤷浃쉎氪㢻㵩㒘╊숮捩</w:t>
      </w:r>
      <w:r>
        <w:rPr/>
        <w:t>ꤵ</w:t>
      </w:r>
      <w:r>
        <w:rPr/>
        <w:t>㵅쉱⼷쉷瀺玱㔰熡䱩쉯效䕒숫⑊⮡樷곂窮堪䝋䅎╎幞婯竂临⩥浊䝮⎻䕑畱彟泃춵瑡㎘㥍쉗灨樳숭书㬦獍顟䲥敋䝚睟灈숦噵곎㋎㜰轫</w:t>
      </w:r>
      <w:r>
        <w:rPr/>
        <w:t>ꕺ</w:t>
      </w:r>
      <w:r>
        <w:rPr/>
        <w:t>牂슏珂</w:t>
      </w:r>
      <w:r>
        <w:rPr/>
        <w:t>ꖏ</w:t>
      </w:r>
      <w:r>
        <w:rPr/>
        <w:t>썥⥲⥎ヂ⑦㐯旂Ⓨ瑫噰灒禡杆</w:t>
      </w:r>
      <w:r>
        <w:rPr/>
        <w:t>Ɱ</w:t>
      </w:r>
      <w:r>
        <w:rPr/>
        <w:t>湬奖冩䎩㞣숶畘칵녌瑐何睸係媮瑍戦偁慏⽡뼵쉁䩋積瞬㢿㡘漪뽁═숴㞿⹁摐⑌꺣眦㥕䱤牧츸㑘硶愩䡇</w:t>
      </w:r>
      <w:r>
        <w:rPr/>
        <w:t>Ɫ</w:t>
      </w:r>
      <w:r>
        <w:rPr/>
        <w:t>㙤숪咩䑣暣砣딯淂䈫뼲꥗此</w:t>
      </w:r>
      <w:r>
        <w:rPr/>
        <w:t>ⲩ</w:t>
      </w:r>
      <w:r>
        <w:rPr/>
        <w:t>쉯卌毂炿칗怽ꏂ噐敏㙃倪汮漲슩⫍瘹</w:t>
      </w:r>
      <w:r>
        <w:rPr/>
        <w:t>Ⱕ</w:t>
      </w:r>
      <w:r>
        <w:rPr/>
        <w:t>廂浕쉯뭾싃窣넨堶ㅊ</w:t>
      </w:r>
      <w:r>
        <w:rPr/>
        <w:t>ⵇ</w:t>
      </w:r>
      <w:r>
        <w:rPr/>
        <w:t>橇䪵</w:t>
      </w:r>
      <w:r>
        <w:rPr/>
        <w:t>ⷂ</w:t>
      </w:r>
      <w:r>
        <w:rPr/>
        <w:t>忂䶬桨⩅椥偓쉓书뭗摥〹欤싃䏂ꍗ燂僂䄵轊⽄뭊숸⭥畡桾䵏顥在ꄷ硵䠻栴歧欪瑾㟂埂숹窱싍㵱䍴呟걃쉘洬⨪</w:t>
      </w:r>
      <w:r>
        <w:rPr/>
        <w:t>ꥏ</w:t>
      </w:r>
      <w:r>
        <w:rPr/>
        <w:t>뽙䆩䡑⽖쉚⽬硡땂䝒睴㯂슿娹匶䋂婳傩䥫杙毂璩奓歊䡘䷂䓂橓뽆渺㍬瘦</w:t>
      </w:r>
      <w:r>
        <w:rPr/>
        <w:t>⠯</w:t>
      </w:r>
      <w:r>
        <w:rPr/>
        <w:t>䡆ꏃ乇娱滂㌊</w:t>
      </w:r>
      <w:r>
        <w:rPr/>
        <w:t>ꕱ</w:t>
      </w:r>
      <w:r>
        <w:rPr/>
        <w:t>⾻쉱塳㷂儣戭婒媏㞿㙳洭싂佀㭖␰㌰彳噂湕䑆쉋戻⹰숷㝹癌沮⪻剞㥾쉊쉷婔촭⭵䱤쉒敌妡祤딨꥾慙煑⭾쉲㉫扏䉤坏楋汵쵸捞䑓숸쉋쉁佯敘㏂⬲㍘䷍숤媩ぬ</w:t>
      </w:r>
      <w:r>
        <w:rPr/>
        <w:t>ꥌ</w:t>
      </w:r>
      <w:r>
        <w:rPr/>
        <w:t>ꅀ偦䎡懂䥟⹪⍺婯걯⥠뗂䪻沣싎䜥䱶敃싂氫斿頺뭳싃䵕接쉷务惂睢壂爱딪䭌噫ㅊ㙃婷</w:t>
      </w:r>
      <w:r>
        <w:rPr/>
        <w:t>ꕉ</w:t>
      </w:r>
      <w:r>
        <w:rPr/>
        <w:t>根㇂㕡彡썦⾮剟帨⥨彠迃䰷ね⩇䒩묫汕䮣ふ㝦禱熡怺氮爣歃뽧噒긷汉博顋樷旂甸煮⭈쵴敋쉥䐰㬰樤</w:t>
      </w:r>
      <w:r>
        <w:rPr/>
        <w:t>⢥</w:t>
      </w:r>
      <w:r>
        <w:rPr/>
        <w:t>䄮敍慧슻㛃牕㍠礽縪싂泂帯套桲ォ縪⑀幞牔䁤爯汭旂掬깞⑤搨楇㍾□枩煌◂噥圳儥ꎥ⹹息쉭ꅃ슿땥憘</w:t>
      </w:r>
      <w:r>
        <w:rPr/>
        <w:t>ꤶ⨩</w:t>
      </w:r>
      <w:r>
        <w:rPr/>
        <w:t>㦣媮歊滂㛂㉄숹佗啋桾㥹斡偢㠭敖榵中⌦쉢⽑쉮ㆡ砪</w:t>
      </w:r>
      <w:r>
        <w:rPr/>
        <w:t>ꕰ</w:t>
      </w:r>
      <w:r>
        <w:rPr/>
        <w:t>䤥㒥⵺焪匱浞厡惂뗂㭈佊㕣戣獑城쵉䉡楤㫂顳㦩ヂ瑫桄땡囎硉杦</w:t>
      </w:r>
      <w:r>
        <w:rPr/>
        <w:t>ⵍ</w:t>
      </w:r>
      <w:r>
        <w:rPr/>
        <w:t>偾繉㡐戱㥸䔰䫍쉐剚畹</w:t>
      </w:r>
      <w:r>
        <w:rPr/>
        <w:t>ꤲ</w:t>
      </w:r>
      <w:r>
        <w:rPr/>
        <w:t>楰䦻쉶♆惂깎頬㵘䄳㚮㙔戩打欥獥㡮捚挦䉏桠儲쉖ꍴ㭱惂儤慧싂㨬恙㵈믂㎩㉞ꎿ</w:t>
      </w:r>
      <w:r>
        <w:rPr/>
        <w:t>ⰶ</w:t>
      </w:r>
      <w:r>
        <w:rPr/>
        <w:t>갵湖뼹깆娭洪⩱쉓曎溡䝦ㅚ绂쉐轱偱你掣㉎彞㝡䔣䭯슩⥗ㅲ쉦쉾╠礮䧍뼲⩹䴤卹゘太⑩瑁㩂</w:t>
      </w:r>
      <w:r>
        <w:rPr/>
        <w:t>⡌</w:t>
      </w:r>
      <w:r>
        <w:rPr/>
        <w:t>傡⭙㵌呣攥穡䉏䄤强慕䭘╔䙡ヂ頱悬㈹癄䴬塆㕘兩弽砺뭤田쉆繎⩰⭑晃䥚獠䄱䵦䶿쏂噟꺏迂佟娻촭쉪撬凂녚弳묶䠦漴犱쉘㞩⤷ㅶꏂㅳ樷晨灨怪眲⨰卅⍫兩轕䁙</w:t>
      </w:r>
      <w:r>
        <w:rPr/>
        <w:t>Ɐ</w:t>
      </w:r>
      <w:r>
        <w:rPr/>
        <w:t>侱顇利柂䡟⩎䖱넪顟眪䖣幟䩈╡哎㨲砵輻♪㭶䁙睙묩숶㣂祇촰媩燂仂懂㋍灹⴨啇奺嘨焪쉖㝪</w:t>
      </w:r>
      <w:r>
        <w:rPr/>
        <w:t>⢡</w:t>
      </w:r>
      <w:r>
        <w:rPr/>
        <w:t>ㅀ傩╞扬睧㥤潩</w:t>
      </w:r>
      <w:r>
        <w:rPr/>
        <w:t>ꦮ</w:t>
      </w:r>
      <w:r>
        <w:rPr/>
        <w:t>춣㚡䓎甤</w:t>
      </w:r>
      <w:r>
        <w:rPr/>
        <w:t>꧂</w:t>
      </w:r>
      <w:r>
        <w:rPr/>
        <w:t>党䜷垡⿂㐳佅☣꺏抵砬걳堤☴洷</w:t>
      </w:r>
      <w:r>
        <w:rPr/>
        <w:t>ⱋ</w:t>
      </w:r>
      <w:r>
        <w:rPr/>
        <w:t>㑮恞</w:t>
      </w:r>
      <w:r>
        <w:rPr/>
        <w:t>Ⳃ</w:t>
      </w:r>
      <w:r>
        <w:rPr/>
        <w:t>慩怪沿偲楣긬礬☳⧂㴭欨咘噎奵</w:t>
      </w:r>
      <w:r>
        <w:rPr/>
        <w:t>ꤲ</w:t>
      </w:r>
      <w:r>
        <w:rPr/>
        <w:t>敉䏂㔪狂⮮습戰獳䙤摧佔禿卥쵭杵硗䬊疻䊮쏂䘪뽞偊揎噷氩欹瑑彩撵숶䍢唴䥷塀⽟㜮㕥뇂㌨䵸㇂ꆻ⍘摰㉊斬䇂⍫</w:t>
      </w:r>
      <w:r>
        <w:rPr/>
        <w:t>ⱞ</w:t>
      </w:r>
      <w:r>
        <w:rPr/>
        <w:t>䀸祂縵搵䵎뿂乭弲盂믂侱畮㍰⸺</w:t>
      </w:r>
      <w:r>
        <w:rPr/>
        <w:t>ⱡ</w:t>
      </w:r>
      <w:r>
        <w:rPr/>
        <w:t>皩獳㍧</w:t>
      </w:r>
      <w:r>
        <w:rPr/>
        <w:t>⡷</w:t>
      </w:r>
      <w:r>
        <w:rPr/>
        <w:t>坖㣂摒煵컎쉌坬㵸畣ぢ狂㜽㭒슏儬䌲敾摠拂灳扊佴拂ꌰ挰䝫池ꥱ梥珂쉧祓긦䵀呐擂㔶煪㬶걃助晣夬㑭杬椦稲⥃瀣䓂㦩忂撡꥞瑔쉔⌹埂</w:t>
      </w:r>
      <w:r>
        <w:rPr/>
        <w:t>ⴴ</w:t>
      </w:r>
      <w:r>
        <w:rPr/>
        <w:t>曂橆깖䥰甭싂⭈⹓䛎</w:t>
      </w:r>
      <w:r>
        <w:rPr/>
        <w:t>Ɱ</w:t>
      </w:r>
      <w:r>
        <w:rPr/>
        <w:t>倯䝁捏睦祵칙婓懂㔫㥏쉹畢䱥䙟⩦戸뮮爽摉畮灉㈪䶮떣灥栺䬥㘤ꍲ갯秃坚眣쉦湎땗抮临춏礸Ⓜ숷疩轮啲쌺⍯칧㉺䑬梱匪</w:t>
      </w:r>
      <w:r>
        <w:rPr/>
        <w:t>ⲩ</w:t>
      </w:r>
      <w:r>
        <w:rPr/>
        <w:t>歡䉸㌯乄쉎♘物</w:t>
      </w:r>
      <w:r>
        <w:rPr/>
        <w:t>ꕒ</w:t>
      </w:r>
      <w:r>
        <w:rPr/>
        <w:t>之瞣䍡殩狂帴䍑㪬敳숲⩠㋃澡⍥쉁㦵⥥煳䎣습䙸䔸⩓⪻用坂</w:t>
      </w:r>
      <w:r>
        <w:rPr/>
        <w:t>꧂</w:t>
      </w:r>
    </w:p>
    <w:p>
      <w:pPr>
        <w:pStyle w:val="PreformattedText"/>
        <w:bidi w:val="0"/>
        <w:spacing w:before="0" w:after="0"/>
        <w:jc w:val="left"/>
        <w:rPr/>
      </w:pPr>
      <w:r>
        <w:rPr/>
        <w:t>ⶡ⧂</w:t>
      </w:r>
      <w:r>
        <w:rPr/>
        <w:t>轖掬땹拂슏卸轌顫</w:t>
      </w:r>
      <w:r>
        <w:rPr/>
        <w:t>⡬</w:t>
      </w:r>
      <w:r>
        <w:rPr/>
        <w:t>㭶稩</w:t>
      </w:r>
      <w:r>
        <w:rPr/>
        <w:t>꧃</w:t>
      </w:r>
      <w:r>
        <w:rPr/>
        <w:t>祚ㅰ幕췂㐬曃ꅸ悏</w:t>
      </w:r>
      <w:r>
        <w:rPr/>
        <w:t>ꕥ</w:t>
      </w:r>
      <w:r>
        <w:rPr/>
        <w:t>棂싂⫂剀</w:t>
      </w:r>
      <w:r>
        <w:rPr/>
        <w:t>⡁</w:t>
      </w:r>
      <w:r>
        <w:rPr/>
        <w:t>㬬㴯祐㴨吥㔲杵䑉숣㡺匷卡晳⵵畞⻂祁슩攽</w:t>
      </w:r>
      <w:r>
        <w:rPr/>
        <w:t>ꥐ</w:t>
      </w:r>
      <w:r>
        <w:rPr/>
        <w:t>䑔婥㉈砯痂◎么ꅾ⾣</w:t>
      </w:r>
      <w:r>
        <w:rPr/>
        <w:t>ⶏ</w:t>
      </w:r>
      <w:r>
        <w:rPr/>
        <w:t>爤敌㇂䚏垻徵쉃䡎轹壂穈⥩敳轢折㥟稸䙞넭䍵⨭㕑塏橄걩氳䫂䤶ま扰</w:t>
      </w:r>
      <w:r>
        <w:rPr/>
        <w:t>ꖵ</w:t>
      </w:r>
      <w:r>
        <w:rPr/>
        <w:t>〶潓싂㘬</w:t>
      </w:r>
      <w:r>
        <w:rPr/>
        <w:t>ⷍ</w:t>
      </w:r>
      <w:r>
        <w:rPr/>
        <w:t>婬廂칦</w:t>
      </w:r>
      <w:r>
        <w:rPr/>
        <w:t>ꕠ</w:t>
      </w:r>
      <w:r>
        <w:rPr/>
        <w:t>䲩䰲䓂䂻庱</w:t>
      </w:r>
      <w:r>
        <w:rPr/>
        <w:t>ⲱ⹪╔</w:t>
      </w:r>
      <w:r>
        <w:rPr/>
        <w:t>繕㤩땫䙏␨쉷掮汴拂彋ば顱⽠습䉹噴彶獠疡睑炣ぇ⫂캥晱䬵啋湄奯丩네♣に싂収噳捬矂</w:t>
      </w:r>
      <w:r>
        <w:rPr/>
        <w:t>⠻⭍</w:t>
      </w:r>
      <w:r>
        <w:rPr/>
        <w:t>癣㵨厣楟⩑枩⫂睳䩙丸㵫扷㙨⍓⽃爦䶡癡㤹䲡疣术긻㘷</w:t>
      </w:r>
      <w:r>
        <w:rPr/>
        <w:t>꧂</w:t>
      </w:r>
      <w:r>
        <w:rPr/>
        <w:t>午婕⨦勂숸媿뽢佃䲩灯㡊睏㣂싂긮啒㤦牒睵䱀秂쉤</w:t>
      </w:r>
      <w:r>
        <w:rPr/>
        <w:t>꧂⑍</w:t>
      </w:r>
      <w:r>
        <w:rPr/>
        <w:t>Ɫ⭭</w:t>
      </w:r>
      <w:r>
        <w:rPr/>
        <w:t>娭슘⥵䄷啡澣彃哂쉦濍焭偨䭇㷂轒摺愳</w:t>
      </w:r>
      <w:r>
        <w:rPr/>
        <w:t>ⴣ</w:t>
      </w:r>
      <w:r>
        <w:rPr/>
        <w:t>牗厣䂮圻㵔</w:t>
      </w:r>
      <w:r>
        <w:rPr/>
        <w:t>ꕺ</w:t>
      </w:r>
      <w:r>
        <w:rPr/>
        <w:t>䓂</w:t>
      </w:r>
      <w:r>
        <w:rPr/>
        <w:t>⡍</w:t>
      </w:r>
      <w:r>
        <w:rPr/>
        <w:t>⾩亡</w:t>
      </w:r>
      <w:r>
        <w:rPr/>
        <w:t>ꦮ</w:t>
      </w:r>
      <w:r>
        <w:rPr/>
        <w:t>汰繩卣䡇╖</w:t>
      </w:r>
      <w:r>
        <w:rPr/>
        <w:t>ꤲ</w:t>
      </w:r>
      <w:r>
        <w:rPr/>
        <w:t>쉥恓㝦뭔田</w:t>
      </w:r>
      <w:r>
        <w:rPr/>
        <w:t>ⰰ</w:t>
      </w:r>
      <w:r>
        <w:rPr/>
        <w:t>怯䤺㘯䩐䀲啈ꥲ兔兏浊梏略䬮쉇椥欰쉾捯汍汪吪刮㕎矂煲䀸㕐ꌱ䆱쉯㬦쵒夺쉮㙱⪮氹쉄⿂挹䗂견쉄乥싎숶⤤䛂䝬澮圪伤갰皬♚숥坦</w:t>
      </w:r>
      <w:r>
        <w:rPr/>
        <w:t>⡸</w:t>
      </w:r>
      <w:r>
        <w:rPr/>
        <w:t>ꥣ싂㝌轏嫂㕙挊參䥧䴻睏轴䉸㑹软쌻습㥄稦㠰㌹员딩毂㚿轞썇쉠슮匸据姎輺払䰷牣⌣ꥶ狂晵㷂㜨樤嗂亣犣Ⓜ䑕䆥倷㌱캻楧㝡쉍㨯슣戫쉸쉇媣夻榘䅂典떩</w:t>
      </w:r>
      <w:r>
        <w:rPr/>
        <w:t>⢻</w:t>
      </w:r>
      <w:r>
        <w:rPr/>
        <w:t>⼻칣⨭焯㉆쉄潄쉶㔲橲弬</w:t>
      </w:r>
      <w:r>
        <w:rPr/>
        <w:t>Ⱝ</w:t>
      </w:r>
      <w:r>
        <w:rPr/>
        <w:t>믂쉮⩁捶瑧泍깧⹐漪뮿⹁㷃쌱쉫㚣㐬슩扵쎱녁嚿䘣숩恊슮녹椵쵗癠㬩氰轕⩙㬣塾偢싍轵䝆䑵机焱湲쉧頷椽ㅳ挥뭀⯂겏㙤⒩扰뗂奎</w:t>
      </w:r>
      <w:r>
        <w:rPr/>
        <w:t>⡌</w:t>
      </w:r>
      <w:r>
        <w:rPr/>
        <w:t>뽏뭔ꥺ亱梵쎩娴繦係숴</w:t>
      </w:r>
      <w:r>
        <w:rPr/>
        <w:t>⣂</w:t>
      </w:r>
      <w:r>
        <w:rPr/>
        <w:t>䰲儥⼱敢檮穠硦㵚♾漬㇍犩</w:t>
      </w:r>
      <w:r>
        <w:rPr/>
        <w:t>ⴤ</w:t>
      </w:r>
      <w:r>
        <w:rPr/>
        <w:t>㴩</w:t>
      </w:r>
      <w:r>
        <w:rPr/>
        <w:t>ꦩ</w:t>
      </w:r>
      <w:r>
        <w:rPr/>
        <w:t>깲♤㋂㭃収兰恓쉡㡫⑫灯匳倴劵噮敒숴㝣繇쌪歈䡍噉浓禘⺮兄</w:t>
      </w:r>
      <w:r>
        <w:rPr/>
        <w:t>ⱳ</w:t>
      </w:r>
      <w:r>
        <w:rPr/>
        <w:t>澩</w:t>
      </w:r>
      <w:r>
        <w:rPr/>
        <w:t>⣂</w:t>
      </w:r>
      <w:r>
        <w:rPr/>
        <w:t>啲ꎱ傿䥢洭奋⽱숪</w:t>
      </w:r>
      <w:r>
        <w:rPr/>
        <w:t>⡈</w:t>
      </w:r>
      <w:r>
        <w:rPr/>
        <w:t>氫놘䚘穏⑤冮扫係쉁ォ☵</w:t>
      </w:r>
      <w:r>
        <w:rPr/>
        <w:t>꧂</w:t>
      </w:r>
      <w:r>
        <w:rPr/>
        <w:t>㕦璡슘슣㩂䎵整繑습焽灸䅑幘櫍ㅓ⥖椺冡칋</w:t>
      </w:r>
      <w:r>
        <w:rPr/>
        <w:t>⡕</w:t>
      </w:r>
      <w:r>
        <w:rPr/>
        <w:t>㪵䠨测圬亩乤坷湩佺吸先硚숳汸녤썆顶㍪婖搭䰥䀭殘劵䑚싂뭒璿晅쉨㕖뭾婪晈枵䈽狂吺걵㍺顺砪䥵祾獬⽓㌭쉋炩潾縣쉘砪쉱劵硰쉯</w:t>
      </w:r>
      <w:r>
        <w:rPr/>
        <w:t>⡗</w:t>
      </w:r>
      <w:r>
        <w:rPr/>
        <w:t>䑫</w:t>
      </w:r>
      <w:r>
        <w:rPr/>
        <w:t>꤭</w:t>
      </w:r>
      <w:r>
        <w:rPr/>
        <w:t>輽녫숪㕴ꅦ䞥</w:t>
      </w:r>
      <w:r>
        <w:rPr/>
        <w:t>ꔪ</w:t>
      </w:r>
      <w:r>
        <w:rPr/>
        <w:t>㷃捋轁䦿㬻占縮쉍掣爥</w:t>
      </w:r>
      <w:r>
        <w:rPr/>
        <w:t>ⵂ</w:t>
      </w:r>
      <w:r>
        <w:rPr/>
        <w:t>슩弦畮䱬䕤</w:t>
      </w:r>
      <w:r>
        <w:rPr/>
        <w:t>⡒⩊</w:t>
      </w:r>
      <w:r>
        <w:rPr/>
        <w:t>垏攫䅅딽穢⿂溱穥ꅤ촻浶♪쉮槃搪剄㐪㘪ꅵ깨ノ꺿뮩ꄳ쎡㥑渱䯂⵭</w:t>
      </w:r>
      <w:r>
        <w:rPr/>
        <w:t>⡤</w:t>
      </w:r>
      <w:r>
        <w:rPr/>
        <w:t>杣海䏂灋⹠䩸仂䁚娷㌵癢瑮潯绍癊癋䐩呄쵍砬쉞捦㐦䴪㭯㷃㬴⿂숻㜥溮皩徬땳浴㚬瘷水숮㬺楡썕扗䐳</w:t>
      </w:r>
      <w:r>
        <w:rPr/>
        <w:t>ⱨ</w:t>
      </w:r>
      <w:r>
        <w:rPr/>
        <w:t>䛂쉡僂榘䡷䈻쉧䝶</w:t>
      </w:r>
      <w:r>
        <w:rPr/>
        <w:t>⠦</w:t>
      </w:r>
      <w:r>
        <w:rPr/>
        <w:t>촭⫂⎣⩴숸效伤湱㡫쉒戭党䁴쉁䨥♾♫潍䅦愬湺慥佞</w:t>
      </w:r>
      <w:r>
        <w:rPr/>
        <w:t>⢩</w:t>
      </w:r>
      <w:r>
        <w:rPr/>
        <w:t>轵洯囃㍠幊睲关澱溩⌵㙊瞏ꅖ禩儸煟塎捞</w:t>
      </w:r>
      <w:r>
        <w:rPr/>
        <w:t>ꕊ</w:t>
      </w:r>
      <w:r>
        <w:rPr/>
        <w:t>甹割䨩㤲♧祡枻㘽熿㴲児䯂䕔㤥剳䓂㤥䪮轡剙숷</w:t>
      </w:r>
      <w:r>
        <w:rPr/>
        <w:t>ꥐ</w:t>
      </w:r>
      <w:r>
        <w:rPr/>
        <w:t>撥剂䀷</w:t>
      </w:r>
      <w:r>
        <w:rPr/>
        <w:t>ꕢ</w:t>
      </w:r>
      <w:r>
        <w:rPr/>
        <w:t>쎏元䡙걟帻</w:t>
      </w:r>
      <w:r>
        <w:rPr/>
        <w:t>ꥂ</w:t>
      </w:r>
      <w:r>
        <w:rPr/>
        <w:t>깨洦係嘥껃슿㇂䝍㫂牑뽓偸癊⑤쉕潲㩊ꏂ㵮核眶硆斘汖繖扺䭥ㅉ䚬婫瀯剧港䰬</w:t>
      </w:r>
      <w:r>
        <w:rPr/>
        <w:t>ꖘ</w:t>
      </w:r>
      <w:r>
        <w:rPr/>
        <w:t>녡曂疮䍮樦䋂樊狂ꆥ땬轑⩭焥樴䉰劘兣灲佷轊䡉榻忂㵙倽ꌰ匪祒刦刽뇂轩煳긯㵤毂⫎夥䆡丳種渦灙쉖䥡漲儤쉩⏃㓂硌쉫幕</w:t>
      </w:r>
      <w:r>
        <w:rPr/>
        <w:t>ꕸ</w:t>
      </w:r>
      <w:r>
        <w:rPr/>
        <w:t>奣⭐乱猰㝡</w:t>
      </w:r>
      <w:r>
        <w:rPr/>
        <w:t>⡬</w:t>
      </w:r>
      <w:r>
        <w:rPr/>
        <w:t>桓杁䄰䭏䋂㡺⬯創숳䆮繢⬹殿甲硯䎡㕉䐭煲㧃稪亱碡傥洶㈻丨㐮슘皣獍㍺炬啹숽愳㘬♯슿㫂伻</w:t>
      </w:r>
      <w:r>
        <w:rPr/>
        <w:t>ⱏ</w:t>
      </w:r>
      <w:r>
        <w:rPr/>
        <w:t>䵰</w:t>
      </w:r>
      <w:r>
        <w:rPr/>
        <w:t>⡞</w:t>
      </w:r>
      <w:r>
        <w:rPr/>
        <w:t>汤⍗撘呹儬幾</w:t>
      </w:r>
      <w:r>
        <w:rPr/>
        <w:t>⡺</w:t>
      </w:r>
      <w:r>
        <w:rPr/>
        <w:t>ꦣ</w:t>
      </w:r>
      <w:r>
        <w:rPr/>
        <w:t>䠬彯䁉</w:t>
      </w:r>
      <w:r>
        <w:rPr/>
        <w:t>ꤲ</w:t>
      </w:r>
      <w:r>
        <w:rPr/>
        <w:t>極썇㴱쉩砨煪⨥ㄤ兞쉈ㅵ呗媡뗂欻⥃䬫싎埃姍祀禘쵦⨮偂</w:t>
      </w:r>
      <w:r>
        <w:rPr/>
        <w:t>⵰</w:t>
      </w:r>
      <w:r>
        <w:rPr/>
        <w:t>䰥ꅎ</w:t>
      </w:r>
      <w:r>
        <w:rPr/>
        <w:t>ꤻꤩ</w:t>
      </w:r>
      <w:r>
        <w:rPr/>
        <w:t>楋ヂ㨹幮㌣쉱恌夺쌲轭戵仂쉓滂摙䵱⍇ꆬ䝖杣①⍰顋䲬温捋婈⪘①接쉟輻娭晤슱쉆奨㬹楹睢塌</w:t>
      </w:r>
      <w:r>
        <w:rPr/>
        <w:t>ꤥ⯎</w:t>
      </w:r>
      <w:r>
        <w:rPr/>
        <w:t>䌸숺栻飂卋乐䠯䕥憮噄幩뽱䗂徬猪䩃䘩幟梣써轆갹坒潞焩ꄲ掻垱哂砲斿悏쉢⼴⛂劣儩䕱㥗♡轑꺏</w:t>
      </w:r>
      <w:r>
        <w:rPr/>
        <w:t>ꦱ</w:t>
      </w:r>
      <w:r>
        <w:rPr/>
        <w:t>쉮縷⻂⾱뽞쉂畒夸㠮⵸䉚슘⸵末烂㚻儨㙤㪘硩</w:t>
      </w:r>
      <w:r>
        <w:rPr/>
        <w:t>Ⱕ</w:t>
      </w:r>
      <w:r>
        <w:rPr/>
        <w:t>쉶⨭挫捌䕣圹兕쉂百祴瀻橚⤩䀨숦彟强☱䖻帹ㄩ쉙纏㵡㔥攻깟㪩夥䋂칷쉎㡌撥㠯愸呾뽖䨽</w:t>
      </w:r>
      <w:r>
        <w:rPr/>
        <w:t>ꦩ</w:t>
      </w:r>
      <w:r>
        <w:rPr/>
        <w:t>浔䡕侣⑥擂畗㑾步発彄啌습琽䉖椱쉱婊砭礣䔴太ꅖꍂ弪窱娭䱦䊘䢵ꅔ⹩䁓㉾⛍⥐䐱뭎</w:t>
      </w:r>
      <w:r>
        <w:rPr/>
        <w:t>⠪⥸</w:t>
      </w:r>
      <w:r>
        <w:rPr/>
        <w:t>癬갪発戻顴卋橸숣쌴⩕浡数㨩⏂</w:t>
      </w:r>
      <w:r>
        <w:rPr/>
        <w:t>ꤦ</w:t>
      </w:r>
      <w:r>
        <w:rPr/>
        <w:t>瞏垘婗洳䕯扇⽗晡㕢싂㩭瀸浰䱂䭅僂⸽숨⥈⨻䩮癒㕮숳㙟辮顤乀稯位㜶뽧慡</w:t>
      </w:r>
      <w:r>
        <w:rPr/>
        <w:t>⡺</w:t>
      </w:r>
      <w:r>
        <w:rPr/>
        <w:t>㍐쉷깹噁搥숭瑈㭸䢣</w:t>
      </w:r>
      <w:r>
        <w:rPr/>
        <w:t>⡬</w:t>
      </w:r>
      <w:r>
        <w:rPr/>
        <w:t>䍰␣슻슏㤽顷꥾㛎⯂歵</w:t>
      </w:r>
      <w:r>
        <w:rPr/>
        <w:t>꧂</w:t>
      </w:r>
      <w:r>
        <w:rPr/>
        <w:t>숲쉮䕩敶灖숪䢮兓䴪伶</w:t>
      </w:r>
      <w:r>
        <w:rPr/>
        <w:t>ⱙ</w:t>
      </w:r>
      <w:r>
        <w:rPr/>
        <w:t>뿂㭒☴쵎䇃楂㛂䄳狎㉸殥坺䕀梿䔴辬</w:t>
      </w:r>
      <w:r>
        <w:rPr/>
        <w:t>꧂</w:t>
      </w:r>
      <w:r>
        <w:rPr/>
        <w:t>啐㈽</w:t>
      </w:r>
      <w:r>
        <w:rPr/>
        <w:t>⡳</w:t>
      </w:r>
      <w:r>
        <w:rPr/>
        <w:t>ꍧ淃砮倶</w:t>
      </w:r>
      <w:r>
        <w:rPr/>
        <w:t>ⷂ</w:t>
      </w:r>
      <w:r>
        <w:rPr/>
        <w:t>侩쉾숶穢䶻飂䭅炬啶剏⨫묯夷䝪剩촤②쉈쉳⭸㑏⥃乥淂坤䉌狂⾏㈭淂协쵸</w:t>
      </w:r>
      <w:r>
        <w:rPr/>
        <w:t>ꥑ⤹</w:t>
      </w:r>
      <w:r>
        <w:rPr/>
        <w:t>顢慱瑭祘抡慊컂溏皮刨슏偏壂烂〺캡㍕</w:t>
      </w:r>
      <w:r>
        <w:rPr/>
        <w:t>Ⱕ</w:t>
      </w:r>
      <w:r>
        <w:rPr/>
        <w:t>㐰㟎거촯掩摖딶쌦쉤숥奢焪奊⵸檮</w:t>
      </w:r>
      <w:r>
        <w:rPr/>
        <w:t>⡞</w:t>
      </w:r>
      <w:r>
        <w:rPr/>
        <w:t>柂敎坺</w:t>
      </w:r>
      <w:r>
        <w:rPr/>
        <w:t>ꥐ</w:t>
      </w:r>
      <w:r>
        <w:rPr/>
        <w:t>凂攦싃䡢祕疘䜷睮椊쉗쉾뾣轧</w:t>
      </w:r>
      <w:r>
        <w:rPr/>
        <w:t>ꤴ</w:t>
      </w:r>
      <w:r>
        <w:rPr/>
        <w:t>숯畵쉨㑂긲㑑㩙桢勂숨㶏숯긵뽉爺땊⹡告싂놥兑㙍㍀⵹效砫㡉梵畵㠴䘯嘶싍⍁쉣녊긻幘딽硺⩈슱画</w:t>
      </w:r>
      <w:r>
        <w:rPr/>
        <w:t>꧂</w:t>
      </w:r>
      <w:r>
        <w:rPr/>
        <w:t>칙瀹䉤쉣殡瑐烂⸶杓煌棂毂</w:t>
      </w:r>
      <w:r>
        <w:rPr/>
        <w:t>꧂</w:t>
      </w:r>
      <w:r>
        <w:rPr/>
        <w:t>丣亩쉡哂栨并䝱㢡쉏쉓ꍸ迂㝖䉖愬昰着田䤦淂歳疵㭍䭐牠颡쵋㕨畾╕撩슡뾥㤸ㅋ䷂ガ숥숷抏䥾济畘䩊</w:t>
      </w:r>
      <w:r>
        <w:rPr/>
        <w:t>ⶣ</w:t>
      </w:r>
      <w:r>
        <w:rPr/>
        <w:t>뽱桏彍</w:t>
      </w:r>
      <w:r>
        <w:rPr/>
        <w:t>ꕒ</w:t>
      </w:r>
      <w:r>
        <w:rPr/>
        <w:t>㍖桭扮쉥ㅰ挪㨩땏묻䕹濂</w:t>
      </w:r>
      <w:r>
        <w:rPr/>
        <w:t>ꤵ</w:t>
      </w:r>
      <w:r>
        <w:rPr/>
        <w:t>䮘싂⥶㑶嘳</w:t>
      </w:r>
      <w:r>
        <w:rPr/>
        <w:t>ꤪ</w:t>
      </w:r>
      <w:r>
        <w:rPr/>
        <w:t>㤪㵇㭁柂</w:t>
      </w:r>
      <w:r>
        <w:rPr/>
        <w:t>ⵯ</w:t>
      </w:r>
      <w:r>
        <w:rPr/>
        <w:t>唱</w:t>
      </w:r>
      <w:r>
        <w:rPr/>
        <w:t>ꥉ</w:t>
      </w:r>
      <w:r>
        <w:rPr/>
        <w:t>戥䭔桾幵卨璬顑㝺枩뗂彐幡썒畦慰媱싂</w:t>
      </w:r>
      <w:r>
        <w:rPr/>
        <w:t>ⶬ╚</w:t>
      </w:r>
      <w:r>
        <w:rPr/>
        <w:t>珂쉉㐪牕冻㎥兦頷洦㙯撩顑噋顂䝡</w:t>
      </w:r>
      <w:r>
        <w:rPr/>
        <w:t>⢘</w:t>
      </w:r>
      <w:r>
        <w:rPr/>
        <w:t>땠썣汮堤桃浫䅏抡쉩쉄걗⍬䜶吷厏怦⒱略촲䵳슣녡숫슻恠쉬뮡䓂姂瘯繍⻍均⭋共兔〲轾槂涘〸䓂佑攺页淍㘩捥牡䥍⻎穐ㅖ묱䕐♪戩䕣슩⹓勂쵕쉟劥㩗睈㥃⽳㏂潧㵬䯂槂傘䙾禿兲恔㉊♯䟍ꍑ㢩癦⪩瑷䝹㉦⩓㡞쉦ㅕ㭓癃昳땁卪⩗⩫㢩溮䤹呸獣帶瑞烂</w:t>
      </w:r>
      <w:r>
        <w:rPr/>
        <w:t>꧂</w:t>
      </w:r>
      <w:r>
        <w:rPr/>
        <w:t>⡞</w:t>
      </w:r>
      <w:r>
        <w:rPr/>
        <w:t>깎ꥹ㕳쉚浗㝍⨭깐</w:t>
      </w:r>
      <w:r>
        <w:rPr/>
        <w:t>ꔪ</w:t>
      </w:r>
      <w:r>
        <w:rPr/>
        <w:t>Ⳃ⑊</w:t>
      </w:r>
      <w:r>
        <w:rPr/>
        <w:t>䞬潔硅⦻㠷츤⥊䍈뗂</w:t>
      </w:r>
      <w:r>
        <w:rPr/>
        <w:t>ꕆ</w:t>
      </w:r>
      <w:r>
        <w:rPr/>
        <w:t>晣</w:t>
      </w:r>
      <w:r>
        <w:rPr/>
        <w:t>ꤲ</w:t>
      </w:r>
      <w:r>
        <w:rPr/>
        <w:t>樺㕐㭮䴬숬繣㝇⍟頥樶숳⼪硋ꄸ넮⥩㬲棂恥祬䫂깏轇♾䟃穧卸歈⩳⑞䫂䥦⒩</w:t>
      </w:r>
      <w:r>
        <w:rPr/>
        <w:t>⠴</w:t>
      </w:r>
      <w:r>
        <w:rPr/>
        <w:t>瀳牸䈥䄲灬⍡户䑯┯␱⍞⮵녟쉨损⌣拂쌳╞침슡ꍂ⿂漨圹쉹꧎⵭ꥫ㯂敒顀</w:t>
      </w:r>
      <w:r>
        <w:rPr/>
        <w:t>ⱔ</w:t>
      </w:r>
      <w:r>
        <w:rPr/>
        <w:t>䆻顴숰숸秂⩟깋䯂㑺奁</w:t>
      </w:r>
      <w:r>
        <w:rPr/>
        <w:t>ⷂ꧂</w:t>
      </w:r>
      <w:r>
        <w:rPr/>
        <w:t>쵧</w:t>
      </w:r>
      <w:r>
        <w:rPr/>
        <w:t>⠪</w:t>
      </w:r>
      <w:r>
        <w:rPr/>
        <w:t>쉹⭉祳쉘⍰ꅧ쉲숹削쉋樷刬</w:t>
      </w:r>
      <w:r>
        <w:rPr/>
        <w:t>ⶩ</w:t>
      </w:r>
      <w:r>
        <w:rPr/>
        <w:t>쉡⮱㭈磂</w:t>
      </w:r>
      <w:r>
        <w:rPr/>
        <w:t>ꤲ</w:t>
      </w:r>
      <w:r>
        <w:rPr/>
        <w:t>캻쉊丫䍳坑が潅埂⩥깣繹㍉汌扬䑞穠⤸求䧂</w:t>
      </w:r>
      <w:r>
        <w:rPr/>
        <w:t>ⱥ</w:t>
      </w:r>
      <w:r>
        <w:rPr/>
        <w:t>숹偑㶮䡷</w:t>
      </w:r>
      <w:r>
        <w:rPr/>
        <w:t>Ⱜ</w:t>
      </w:r>
      <w:r>
        <w:rPr/>
        <w:t>灱硕쉍䎻婢凂ꇂ䢏</w:t>
      </w:r>
      <w:r>
        <w:rPr/>
        <w:t>ⵔ</w:t>
      </w:r>
      <w:r>
        <w:rPr/>
        <w:t>硄䶿橭㐱⨰ꏃ껂嘯쉬㠭䜮㕎㨯嘪祃䬳埂䂏烂싂恬쉺</w:t>
      </w:r>
      <w:r>
        <w:rPr/>
        <w:t>ꥎ</w:t>
      </w:r>
      <w:r>
        <w:rPr/>
        <w:t>쉞⑑烂刵呡쉕䰲녏歭杔䝭㕱숪</w:t>
      </w:r>
      <w:r>
        <w:rPr/>
        <w:t>ꤸ</w:t>
      </w:r>
      <w:r>
        <w:rPr/>
        <w:t>䋂⨰煐禡</w:t>
      </w:r>
      <w:r>
        <w:rPr/>
        <w:t>ꔩ⥉</w:t>
      </w:r>
      <w:r>
        <w:rPr/>
        <w:t>㙰㭊④싂</w:t>
      </w:r>
      <w:r>
        <w:rPr/>
        <w:t>⡚</w:t>
      </w:r>
      <w:r>
        <w:rPr/>
        <w:t>䭆쉕䕬ꅏ垬櫂㥡쉏攨帤顫懎匭忂噘媵쉩⿂き斣䰨⩣渭숹묽녔쌵⸊⨦⵪⑉쵓䭺顴手樶潟깴㭚㞩</w:t>
      </w:r>
      <w:r>
        <w:rPr/>
        <w:t>ꦬ</w:t>
      </w:r>
      <w:r>
        <w:rPr/>
        <w:t>猺愪橨⑸䤸㡨種吰佹泂숷긹町땘╳䱓扰涥뽆敐䝵㉮䐴倭祫㘣冡䑂榣츭䕔썑♤䇂䂘捍吺㬸⭙瀯犵슩噋⤸恕睒㕆䡀と㢩㑕浩凂穃摦ꆥ</w:t>
      </w:r>
      <w:r>
        <w:rPr/>
        <w:t>ꖣ</w:t>
      </w:r>
      <w:r>
        <w:rPr/>
        <w:t>儴⴪煶뮻㥀㑴⍫숪畉獋䴤싂噷㡴獎奒㉉楖ꏂ厥</w:t>
      </w:r>
      <w:r>
        <w:rPr/>
        <w:t>ꗂ⩊</w:t>
      </w:r>
      <w:r>
        <w:rPr/>
        <w:t>㠵ꅬ牊浱슬焹䉞ꎿ侬춵곃栽䱘儹亥瘺欬츬숷纩⎏㭏</w:t>
      </w:r>
      <w:r>
        <w:rPr/>
        <w:t>ⵤⒿ</w:t>
      </w:r>
      <w:r>
        <w:rPr/>
        <w:t>㡡刵嚻畕噺딷⍣쎬迎싂</w:t>
      </w:r>
      <w:r>
        <w:rPr/>
        <w:t>꧂</w:t>
      </w:r>
      <w:r>
        <w:rPr/>
        <w:t>祵癫奒䊩歁楯묭偂轄㴦䏂睰⩆廂슩㌥喩彙촥儶䉱穀䈱쉐婺䩎窥</w:t>
      </w:r>
      <w:r>
        <w:rPr/>
        <w:t>ꕾ</w:t>
      </w:r>
      <w:r>
        <w:rPr/>
        <w:t>묬䗂畹</w:t>
      </w:r>
      <w:r>
        <w:rPr/>
        <w:t>Ⱝ</w:t>
      </w:r>
      <w:r>
        <w:rPr/>
        <w:t>쉲쉩㖿慷来슩</w:t>
      </w:r>
      <w:r>
        <w:rPr/>
        <w:t>Ⱟ</w:t>
      </w:r>
      <w:r>
        <w:rPr/>
        <w:t>슏썮䂘偖뿂䑚䑴斩숪兖煨䅕</w:t>
      </w:r>
      <w:r>
        <w:rPr/>
        <w:t>Ⱙ</w:t>
      </w:r>
      <w:r>
        <w:rPr/>
        <w:t>쉆堻ꥸ⌰쉀洵</w:t>
      </w:r>
      <w:r>
        <w:rPr/>
        <w:t>ⱪ</w:t>
      </w:r>
      <w:r>
        <w:rPr/>
        <w:t>쉠⥷㙍⧍</w:t>
      </w:r>
      <w:r>
        <w:rPr/>
        <w:t>⡎</w:t>
      </w:r>
      <w:r>
        <w:rPr/>
        <w:t>ちꍎ걞扯⚥硎捠咩꥘惂㐱瘳䥑橡濂唯㐸冮䑰</w:t>
      </w:r>
      <w:r>
        <w:rPr/>
        <w:t>ⷂ</w:t>
      </w:r>
      <w:r>
        <w:rPr/>
        <w:t>㠪ㄴ琶ォ桔䄸婬뿂僂㡮ひ츸</w:t>
      </w:r>
      <w:r>
        <w:rPr/>
        <w:t>ꗂ</w:t>
      </w:r>
      <w:r>
        <w:rPr/>
        <w:t>〦═呁㵏ㅮ䦘捤걵呇兤恥싎嘯椹橅㑂痂啨䭵穋斱䥊⍤깞쉬参숹僂浤ꥥ㝔飍煍溩⍪걉束毂洲⪬硦</w:t>
      </w:r>
      <w:r>
        <w:rPr/>
        <w:t>⡾</w:t>
      </w:r>
      <w:r>
        <w:rPr/>
        <w:t>숨㎘ꥺ琶ꏂ⩾噏숤䍗㗂助䥟席䀨</w:t>
      </w:r>
      <w:r>
        <w:rPr/>
        <w:t>꤯</w:t>
      </w:r>
      <w:r>
        <w:rPr/>
        <w:t>䑤</w:t>
      </w:r>
      <w:r>
        <w:rPr/>
        <w:t>ⵍ</w:t>
      </w:r>
      <w:r>
        <w:rPr/>
        <w:t>䪮睚䟍抮ꅴ䗂ꆩ㣂⌻䐰歆☷癧慹疱䁣塚攭活輶㭣쉭䑤쉲癗㋂ㅍ眴㗂䅣牥⥱쉳⩴숹⥰䀲싂坹绂ꍋꏂ䀤嚣쉪摕㑀䣂</w:t>
      </w:r>
      <w:r>
        <w:rPr/>
        <w:t>ꦵ</w:t>
      </w:r>
      <w:r>
        <w:rPr/>
        <w:t>䉊㪿䱗뮬倲뗂慲刪⥊䱦獌繱䎥䭇䖘딵㬵쉠쌪쉆祌ㄷ娮䝩䶻唱噣㚡</w:t>
      </w:r>
      <w:r>
        <w:rPr/>
        <w:t>ⰱ</w:t>
      </w:r>
      <w:r>
        <w:rPr/>
        <w:t>䀹㫂嗂昦㉠습</w:t>
      </w:r>
      <w:r>
        <w:rPr/>
        <w:t>⣂</w:t>
      </w:r>
      <w:r>
        <w:rPr/>
        <w:t>畕♲䣂㓃⫂㙴Ⓨ穚뭤␽㯂䶩晒䌲╇入整㵡숸獠婭슡⛂畂쌬싂</w:t>
      </w:r>
      <w:r>
        <w:rPr/>
        <w:t>⣂</w:t>
      </w:r>
      <w:r>
        <w:rPr/>
        <w:t>슩湘牳佔ꅤ婳㭏㵁깥䥡⍷딸뽲㝲䃂暣煖㌪漭僂⹷礳椰侵画⼹剰땡ꎬ捇⑧桐䐲㨹㥵䡍┫轭捣촨牗땏썡╵묮繵琴넰⭫숨噏侱㙣</w:t>
      </w:r>
      <w:r>
        <w:rPr/>
        <w:t>⢻</w:t>
      </w:r>
      <w:r>
        <w:rPr/>
        <w:t>놥敟伪嘸쌮祵奰擂ꇂ㋂瑦稰僂넫</w:t>
      </w:r>
      <w:r>
        <w:rPr/>
        <w:t>ꤪ</w:t>
      </w:r>
      <w:r>
        <w:rPr/>
        <w:t>뼳灮乚㍂</w:t>
      </w:r>
      <w:r>
        <w:rPr/>
        <w:t>ⰻⲘ</w:t>
      </w:r>
      <w:r>
        <w:rPr/>
        <w:t>楔坱숥㤳䓂♠䬶넮컂彯燂⬪软</w:t>
      </w:r>
      <w:r>
        <w:rPr/>
        <w:t>Ⳃ</w:t>
      </w:r>
      <w:r>
        <w:rPr/>
        <w:t>牺</w:t>
      </w:r>
      <w:r>
        <w:rPr/>
        <w:t>꧂</w:t>
      </w:r>
      <w:r>
        <w:rPr/>
        <w:t>⽌わ元◂瀻싂뇃楄깟湹⌳䉧쉺稽暏竂⩷䁉偊㤴㒮</w:t>
      </w:r>
      <w:r>
        <w:rPr/>
        <w:t>ⰵ</w:t>
      </w:r>
      <w:r>
        <w:rPr/>
        <w:t>〷埂䙑ㄊ㑱牲뽌張쉟垿堶䠦깃晊⒱쉖ꍩ⬴ꥸ塈싂㷃</w:t>
      </w:r>
      <w:r>
        <w:rPr/>
        <w:t>Ⱚ</w:t>
      </w:r>
      <w:r>
        <w:rPr/>
        <w:t>扎</w:t>
      </w:r>
      <w:r>
        <w:rPr/>
        <w:t>ꔭ</w:t>
      </w:r>
      <w:r>
        <w:rPr/>
        <w:t>桕⺘傩㘱ꅎ␶奌橤䛂╸潰</w:t>
      </w:r>
      <w:r>
        <w:rPr/>
        <w:t>⡱</w:t>
      </w:r>
      <w:r>
        <w:rPr/>
        <w:t>呔싂璬곂깾㷂ꥭ桪쉬歶㝘庘㵟摁丯䙀氪氩䡍숱攷堳潕瘱㇂発彗㈰漮</w:t>
      </w:r>
      <w:r>
        <w:rPr/>
        <w:t>ⱙ⍁</w:t>
      </w:r>
      <w:r>
        <w:rPr/>
        <w:t>癢喥佬쉂⍋</w:t>
      </w:r>
      <w:r>
        <w:rPr/>
        <w:t>ⱒ</w:t>
      </w:r>
      <w:r>
        <w:rPr/>
        <w:t>䨸淂摊掻坮쉘䕇䵬煳땰㕇춣扏懂㥧⹌◂桂䐭칒썞堩䅀䑊쵷썐</w:t>
      </w:r>
      <w:r>
        <w:rPr/>
        <w:t>꧃</w:t>
      </w:r>
      <w:r>
        <w:rPr/>
        <w:t>曂奡쉰橮㑳う䕲䛃倱䬪旃凍济䓂㈨쉎慭뭦烂瀪浃愲쉺捣䰵䱉桕ꅁ㐷煦幮뇂㑩ꅖ昹쉺숣楏余幎슬╱桹䕈</w:t>
      </w:r>
      <w:r>
        <w:rPr/>
        <w:t>ꕇ</w:t>
      </w:r>
      <w:r>
        <w:rPr/>
        <w:t>剕愯㤻⺿橎쎥칤嗍歾䝐啒⹊䩟녙坤䭹⧂狂⩶礦煆</w:t>
      </w:r>
      <w:r>
        <w:rPr/>
        <w:t>⡚</w:t>
      </w:r>
      <w:r>
        <w:rPr/>
        <w:t>싎䦣哂佒쏃潚殩噋潦充⍎</w:t>
      </w:r>
      <w:r>
        <w:rPr/>
        <w:t>꧂</w:t>
      </w:r>
      <w:r>
        <w:rPr/>
        <w:t>㉟弯幚䅺洱潥ꥷ䬥㩅顭㑴摘䅚昫⻂⺵╕睗</w:t>
      </w:r>
      <w:r>
        <w:rPr/>
        <w:t>ⰰ</w:t>
      </w:r>
      <w:r>
        <w:rPr/>
        <w:t>眥</w:t>
      </w:r>
      <w:r>
        <w:rPr/>
        <w:t>ꤪ</w:t>
      </w:r>
      <w:r>
        <w:rPr/>
        <w:t>濂牡䐮瑥␥歹繍睺뽥炘壂漪椤䬮祌쉣걬䱀⩞祉恳䅡녎⫂堦㝦䦻촭䕙䬫䵞싂顮捶䁺㑃㑉쉣넲칍견即䚩쉌</w:t>
      </w:r>
      <w:r>
        <w:rPr/>
        <w:t>ⵍ</w:t>
      </w:r>
      <w:r>
        <w:rPr/>
        <w:t>わ</w:t>
      </w:r>
      <w:r>
        <w:rPr/>
        <w:t>ⱒ</w:t>
      </w:r>
      <w:r>
        <w:rPr/>
        <w:t>녺祣ꥲ䣂㜪儴嘮晹㨰㕮뽔稯卬</w:t>
      </w:r>
      <w:r>
        <w:rPr/>
        <w:t>ꤦ</w:t>
      </w:r>
      <w:r>
        <w:rPr/>
        <w:t>䴻㛃剈갮㫂㵤쉺橇偣걮䷎⴦쉷斣</w:t>
      </w:r>
      <w:r>
        <w:rPr/>
        <w:t>⣂</w:t>
      </w:r>
      <w:r>
        <w:rPr/>
        <w:t>䑄佶䲥冥⺵愨悘</w:t>
      </w:r>
      <w:r>
        <w:rPr/>
        <w:t>⡷</w:t>
      </w:r>
      <w:r>
        <w:rPr/>
        <w:t>琽숻䐯썄</w:t>
      </w:r>
      <w:r>
        <w:rPr/>
        <w:t>꤯</w:t>
      </w:r>
      <w:r>
        <w:rPr/>
        <w:t>⽵숥쵗条숺䱔녑␸甩炥촹㝫浦Ⓜ㖻䱍⯂䉅嗂깦潞쌤쉏爸窩⦘칓쉢椴쉷⽔㕅㝮秎䟂⽟沱礱㡁噾䲡橫싂䈮⹰䉾䑶㦿〽쉣꥙</w:t>
      </w:r>
      <w:r>
        <w:rPr/>
        <w:t>꥓</w:t>
      </w:r>
      <w:r>
        <w:rPr/>
        <w:t>塚㇍㭑쉞걵汎숯깫眮㴽⌥捹伽㚩</w:t>
      </w:r>
      <w:r>
        <w:rPr/>
        <w:t>꧂</w:t>
      </w:r>
      <w:r>
        <w:rPr/>
        <w:t>쵨䄴⬭㑦㘪♌␯㍾〲┥</w:t>
      </w:r>
      <w:r>
        <w:rPr/>
        <w:t>ꤽ</w:t>
      </w:r>
      <w:r>
        <w:rPr/>
        <w:t>ꆣ繥칔␤扱劬睨䣂넷湷䶏쉧슩噆䩢⍥漳␲</w:t>
      </w:r>
      <w:r>
        <w:rPr/>
        <w:t>⣂</w:t>
      </w:r>
      <w:r>
        <w:rPr/>
        <w:t>쉺娭ꄦ슬妵墻쉩㑹ꥰ祊쉟呉숶輽垏ꥩ唽婴塏⭵ㄳ싂㍷繉걈䲮歃䌱숳吨⼱숤卓乙</w:t>
      </w:r>
      <w:r>
        <w:rPr/>
        <w:t>ⱊ</w:t>
      </w:r>
      <w:r>
        <w:rPr/>
        <w:t>智檘䭎楃뗂깋</w:t>
      </w:r>
      <w:r>
        <w:rPr/>
        <w:t>⣂</w:t>
      </w:r>
      <w:r>
        <w:rPr/>
        <w:t>䂥皏歰刬⍤潚䟃䉴噓庩┦博潲刽樸⽗숬湊澏潮㗂手㙺뽘칃䱕䪵ヂ狂♥䁄呸㘯묪伭繏繌⽊䌷〱坦晸忂䆡䆩쉩夺浇⤲杔숲䟃깂啃癋埂ꄶ轗噆䭾⪩㥟橓䩺傘칟畱兘숣㙑㭏</w:t>
      </w:r>
      <w:r>
        <w:rPr/>
        <w:t>⡂</w:t>
      </w:r>
      <w:r>
        <w:rPr/>
        <w:t>뭲獀昬塺숻뭂싂ꥶ殥幘</w:t>
      </w:r>
      <w:r>
        <w:rPr/>
        <w:t>ꤱ</w:t>
      </w:r>
      <w:r>
        <w:rPr/>
        <w:t>뽃䆏瑭숊潚걬彪썙掱♥</w:t>
      </w:r>
      <w:r>
        <w:rPr/>
        <w:t>ꦱ</w:t>
      </w:r>
      <w:r>
        <w:rPr/>
        <w:t>扎䐲걐</w:t>
      </w:r>
      <w:r>
        <w:rPr/>
        <w:t>⠹</w:t>
      </w:r>
      <w:r>
        <w:rPr/>
        <w:t>潷쉺㙢ㅅ匭卅㕾癫ꅳ柂愹ヂ姂㑕幸咣㉏╟쉆⭅楗㉪╥㕩㵨㵨⥓◂㢡썙쉂쵓䍤숣캿㍐㉂㩌幁</w:t>
      </w:r>
      <w:r>
        <w:rPr/>
        <w:t>꥓⑔ꔥ</w:t>
      </w:r>
      <w:r>
        <w:rPr/>
        <w:t>땆顶䃂䅀儨栮䫂⼯䗂딹숫䧂癰</w:t>
      </w:r>
      <w:r>
        <w:rPr/>
        <w:t>ꦣ</w:t>
      </w:r>
      <w:r>
        <w:rPr/>
        <w:t>㝧炬协䙦쉄䏂旂健浨䋂ꅕ⼭䕓嫂싂쉰祟㵹쉦녈㵈橋恦쉂杚숰쉟悬潖㉭곂杏爰ꎻ匷僂掣繓㕎㵓ꅇ┩物捫甤갳磃슥</w:t>
      </w:r>
      <w:r>
        <w:rPr/>
        <w:t>⡃</w:t>
      </w:r>
      <w:r>
        <w:rPr/>
        <w:t>曂쉷奃ꅹ</w:t>
      </w:r>
      <w:r>
        <w:rPr/>
        <w:t>ꥂ</w:t>
      </w:r>
      <w:r>
        <w:rPr/>
        <w:t>奄眨뗂奪囎曂塏䐣▬㭅欶⧂숳攴䰴瑣</w:t>
      </w:r>
      <w:r>
        <w:rPr/>
        <w:t>ꦣ</w:t>
      </w:r>
      <w:r>
        <w:rPr/>
        <w:t>䑞畏杧뾥⌳</w:t>
      </w:r>
      <w:r>
        <w:rPr/>
        <w:t>ꕡ</w:t>
      </w:r>
      <w:r>
        <w:rPr/>
        <w:t>斥╩쉤쉧䵎ㅬ숱呫땋灬뭐깢氯桄嘰䭤ヂ公뭢绂㭗䅵㑥㞮㉧⩙爪棂䭾录睉쉞べ㖵栽쌴썙ヂ䎵㑐⩩⨬ꅠ䡀뭎㍡䩩㵺幢쵞噟汤亥偷吵恘飂癨䋂딩넴䝴䊡兲쉷뼪轎欺숵쉸䫂皮䏂㑰쉧㏂</w:t>
      </w:r>
      <w:r>
        <w:rPr/>
        <w:t>⢿</w:t>
      </w:r>
      <w:r>
        <w:rPr/>
        <w:t>겱걉넰싂⮩䌮托⫂禩㩡熻쉓ꥵ</w:t>
      </w:r>
      <w:r>
        <w:rPr/>
        <w:t>ⵍ</w:t>
      </w:r>
      <w:r>
        <w:rPr/>
        <w:t>썫⥐䐵㭦ꥺ幾싂数慅싂긴췂䉊仂</w:t>
      </w:r>
      <w:r>
        <w:rPr/>
        <w:t>ꔦ</w:t>
      </w:r>
      <w:r>
        <w:rPr/>
        <w:t>㡶슘⤴副깙侬ꄳ㌽숩⫂䔴猪嫂慂쉅䱲⩷佄う땨칔権㙑⑒咩姍⮩㩲꥞쉳쉮㕡뭏䞬⹙楋뭱Ⓜっ⼽慊쉃輵⽣쉘瘲㙉⽰㒿㍄佄爰쉷䵇時⩧卾䕨</w:t>
      </w:r>
      <w:r>
        <w:rPr/>
        <w:t>ꤥ</w:t>
      </w:r>
      <w:r>
        <w:rPr/>
        <w:t>䍺春㷂</w:t>
      </w:r>
      <w:r>
        <w:rPr/>
        <w:t>ⶡ</w:t>
      </w:r>
      <w:r>
        <w:rPr/>
        <w:t>⾬氨湘棂䌭뽂숪쉯浀憻倳⫃瀷쉩徿奈숽ぐ⍋㈲牓䑧곍夥놱楑쉤⸸⾣砱却ㅾ碡怫딴幹輰㜷牆㥧㡗䁲⑍杄殬楅䍖焬쉕㉆</w:t>
      </w:r>
      <w:r>
        <w:rPr/>
        <w:t>ꗎꤽ</w:t>
      </w:r>
      <w:r>
        <w:rPr/>
        <w:t>梱</w:t>
      </w:r>
      <w:r>
        <w:rPr/>
        <w:t>ⵄ</w:t>
      </w:r>
      <w:r>
        <w:rPr/>
        <w:t>썊堭伬䜮䌵䘰㫃䩊檡漩㪻♯噦쉔繷潺咡傱⫂싂摶㣂晕뭧䥣䐰쉣涘猳㵥딶䙳百橵捧啅ꥬ㘯恄磂㌤倫⩬䕢⍹썃輦噚睗䋂쉊武䝢歎⥳仂⤻婀㈽싂㤫쉺漻㑔扦뼶</w:t>
      </w:r>
      <w:r>
        <w:rPr/>
        <w:t>ꗂ</w:t>
      </w:r>
      <w:r>
        <w:rPr/>
        <w:t>濂</w:t>
      </w:r>
      <w:r>
        <w:rPr/>
        <w:t>ꤱ</w:t>
      </w:r>
      <w:r>
        <w:rPr/>
        <w:t>恂淃忂쵘乥測쉈噬촹坈穹獮漦呹㑉ꏂ欪쉃牥慬㝀娷⌳䫂숦ꏂ坖䐮榵䆣㖩숭扐쉧杫뼰䩆䶥숳䚥捳䬤쉦湐睗썯䶡港</w:t>
      </w:r>
      <w:r>
        <w:rPr/>
        <w:t>ꦘ</w:t>
      </w:r>
      <w:r>
        <w:rPr/>
        <w:t>캘噪檡䆩嘻䏂曂擂堣ꄸ忂浦㡪쉶칅獩䷂弲⤨⥇䙷ㆬ슣係御딵刊</w:t>
      </w:r>
      <w:r>
        <w:rPr/>
        <w:t>ⱄ</w:t>
      </w:r>
      <w:r>
        <w:rPr/>
        <w:t>䙁슩汴悡썑쉲䌻畦睭楄湓♫㤩單䶮擎⹉</w:t>
      </w:r>
      <w:r>
        <w:rPr/>
        <w:t>ⰱ</w:t>
      </w:r>
      <w:r>
        <w:rPr/>
        <w:t>啾</w:t>
      </w:r>
      <w:r>
        <w:rPr/>
        <w:t>꧍</w:t>
      </w:r>
      <w:r>
        <w:rPr/>
        <w:t>쉠庵㶿쉊堤空쉠㥑愵本穔췂嫂㕭昵쉞⾱庣㜽摠塰</w:t>
      </w:r>
      <w:r>
        <w:rPr/>
        <w:t>⡘</w:t>
      </w:r>
      <w:r>
        <w:rPr/>
        <w:t>㙅牱䡨朷䂩数⩓뗍楬꥗噉㖻⥮㕺祮㷂걁ㅺ</w:t>
      </w:r>
      <w:r>
        <w:rPr/>
        <w:t>ⷂ</w:t>
      </w:r>
      <w:r>
        <w:rPr/>
        <w:t>쉔슮⺩摍䍶⯂쉎쉧숭浕䭭䗂䙋䟎쌵狂♣쵆摔䟂쉨쌤盂䱾⹚督她ꄬ啟愫㔻廂瑚帳</w:t>
      </w:r>
      <w:r>
        <w:rPr/>
        <w:t>⡘</w:t>
      </w:r>
      <w:r>
        <w:rPr/>
        <w:t>顧棂䪩</w:t>
      </w:r>
      <w:r>
        <w:rPr/>
        <w:t>⡢</w:t>
      </w:r>
      <w:r>
        <w:rPr/>
        <w:t>䤣沘搣亮嗎搫㪵ㅶ쌲쉷</w:t>
      </w:r>
      <w:r>
        <w:rPr/>
        <w:t>ⵕ</w:t>
      </w:r>
      <w:r>
        <w:rPr/>
        <w:t>怪氭</w:t>
      </w:r>
      <w:r>
        <w:rPr/>
        <w:t>ⱘ</w:t>
      </w:r>
      <w:r>
        <w:rPr/>
        <w:t>䠥桀敋⹌空╊繪礫㉩ꎡ⍚幨坷녡剦唤쉒ꄥ䝰堺剺䵟奰轑杅楓숴⼶</w:t>
      </w:r>
      <w:r>
        <w:rPr/>
        <w:t>⡌</w:t>
      </w:r>
      <w:r>
        <w:rPr/>
        <w:t>쵤䢣椮썗汤╓扆</w:t>
      </w:r>
      <w:r>
        <w:rPr/>
        <w:t>ꦥ</w:t>
      </w:r>
      <w:r>
        <w:rPr/>
        <w:t>歺乀䌱▱恘쉋廂⑀㝁犻啲獤숺煷嘲싃穾ꍗ⹷顋硨숳㡗偂쉪ꅄ╭瀵</w:t>
      </w:r>
      <w:r>
        <w:rPr/>
        <w:t>ⶱ⭘</w:t>
      </w:r>
      <w:r>
        <w:rPr/>
        <w:t>Ⳃ</w:t>
      </w:r>
      <w:r>
        <w:rPr/>
        <w:t>䡤뿂掣搶㕍⨴嗂涘ㅪ杣䩡硣㐤⨩⑙⌲땇狃璘ꅕ</w:t>
      </w:r>
      <w:r>
        <w:rPr/>
        <w:t>ⲩ</w:t>
      </w:r>
      <w:r>
        <w:rPr/>
        <w:t>晕⥟䛂癒㢵卶</w:t>
      </w:r>
      <w:r>
        <w:rPr/>
        <w:t>ꔺ</w:t>
      </w:r>
      <w:r>
        <w:rPr/>
        <w:t>䄨祶䑬갹㢻䆣昳绂爤穋썍⨪땳㝪䭀仂ꄸ䥰㭏敲깈氹劵睞涘繍䘻싂㍂瑾烎啈䥾ヂ瑌㌹捺顇</w:t>
      </w:r>
      <w:r>
        <w:rPr/>
        <w:t>꥓</w:t>
      </w:r>
      <w:r>
        <w:rPr/>
        <w:t>唯搱畈儭樰仂㵍穙㩪⭂쉫㑍楪䁫煰癦</w:t>
      </w:r>
      <w:r>
        <w:rPr/>
        <w:t>⠯</w:t>
      </w:r>
      <w:r>
        <w:rPr/>
        <w:t>䟍玻䙤碏꺥</w:t>
      </w:r>
      <w:r>
        <w:rPr/>
        <w:t>ꥈ</w:t>
      </w:r>
      <w:r>
        <w:rPr/>
        <w:t>ꅶ转殮뮮拎癥疿拂</w:t>
      </w:r>
      <w:r>
        <w:rPr/>
        <w:t>ꥒ</w:t>
      </w:r>
      <w:r>
        <w:rPr/>
        <w:t>畤걵䪩圭㑞㔷</w:t>
      </w:r>
      <w:r>
        <w:rPr/>
        <w:t>ⱴ</w:t>
      </w:r>
      <w:r>
        <w:rPr/>
        <w:t>爩쉩樽쵬步佣浮</w:t>
      </w:r>
      <w:r>
        <w:rPr/>
        <w:t>ꔰ</w:t>
      </w:r>
      <w:r>
        <w:rPr/>
        <w:t>㍨⥸渹숹吷橨摒䙂楒湨ꌵ㥘睹䐬攸悏你轧漣穬囂憥儫㵟㇂乊猩浹슘倱䒡穄㓂煗味㉵⩳縴勂쉟⶿㟂싂䑕䘯昲</w:t>
      </w:r>
      <w:r>
        <w:rPr/>
        <w:t>ⷂ⪘ꦱ</w:t>
      </w:r>
      <w:r>
        <w:rPr/>
        <w:t>睇ꄬ숽䆣갳䟂⹹妿烂勂쉶穓㝈頬乁婔䢿恟繒倰⭥䙣㝤쉶쵡㉎壂瑢㒿써匣䝐㚩纻伴</w:t>
      </w:r>
      <w:r>
        <w:rPr/>
        <w:t>ꗂ⧂</w:t>
      </w:r>
      <w:r>
        <w:rPr/>
        <w:t>쉂幮䘣갺嘤㍆긫싂</w:t>
      </w:r>
      <w:r>
        <w:rPr/>
        <w:t>ꕗ</w:t>
      </w:r>
      <w:r>
        <w:rPr/>
        <w:t>㘩갻迂噇䍗焲깴劵へ㢩炱䙳戱⮏橰䙡ㆬ쏎숤烃昭녩浪婊轩쉂䅧繫獇뽢呚椱䷂惂猳摍쉩ꆘ</w:t>
      </w:r>
      <w:r>
        <w:rPr/>
        <w:t>ⱔ</w:t>
      </w:r>
      <w:r>
        <w:rPr/>
        <w:t>浰橥灠杞䞣娺㙑䤻䝏䤹䥢呴塀偞庻塥顸潯⨻顳永乶䫂㥱眷厩恧슣湢頵橚䧂捩び假幧㕁뼤涥栽</w:t>
      </w:r>
      <w:r>
        <w:rPr/>
        <w:t>Ⳏ</w:t>
      </w:r>
      <w:r>
        <w:rPr/>
        <w:t>ね㭯䕌效氮䵞㡙숸で䉀</w:t>
      </w:r>
      <w:r>
        <w:rPr/>
        <w:t>ꔵ⫂</w:t>
      </w:r>
      <w:r>
        <w:rPr/>
        <w:t>橥싎♱걺⭖䩰㔫侩癞쉢榵䝱呯頵噀ꥣ䝐䕔䠴歍恑⩎</w:t>
      </w:r>
      <w:r>
        <w:rPr/>
        <w:t>ꕯ꥖ꥅ</w:t>
      </w:r>
      <w:r>
        <w:rPr/>
        <w:t>瘸㑷爊町汑䴨┩䥁깪乖㋂㵕숨쵺㵹⏂狂去╦捱瘻곂쉓쵪ꄽ䊱均捨䞣拂♔媣</w:t>
      </w:r>
      <w:r>
        <w:rPr/>
        <w:t>ꖩꔦ</w:t>
      </w:r>
      <w:r>
        <w:rPr/>
        <w:t>穱쉧</w:t>
      </w:r>
      <w:r>
        <w:rPr/>
        <w:t>ⱬ</w:t>
      </w:r>
      <w:r>
        <w:rPr/>
        <w:t>橘뽵䥴坸榮㉌⍄</w:t>
      </w:r>
      <w:r>
        <w:rPr/>
        <w:t>ⲵ☨</w:t>
      </w:r>
      <w:r>
        <w:rPr/>
        <w:t>䜳㵬</w:t>
      </w:r>
      <w:r>
        <w:rPr/>
        <w:t>⡀</w:t>
      </w:r>
      <w:r>
        <w:rPr/>
        <w:t>䵬䉅獨䖥檣</w:t>
      </w:r>
      <w:r>
        <w:rPr/>
        <w:t>ⲿ</w:t>
      </w:r>
      <w:r>
        <w:rPr/>
        <w:t>猸焽ꅟ㥅䘱垮</w:t>
      </w:r>
      <w:r>
        <w:rPr/>
        <w:t>꧂</w:t>
      </w:r>
      <w:r>
        <w:rPr/>
        <w:t>繥</w:t>
      </w:r>
      <w:r>
        <w:rPr/>
        <w:t>꥟</w:t>
      </w:r>
      <w:r>
        <w:rPr/>
        <w:t>獱癣绂䥞쉠⑓</w:t>
      </w:r>
      <w:r>
        <w:rPr/>
        <w:t>ⱬ</w:t>
      </w:r>
      <w:r>
        <w:rPr/>
        <w:t>ꤪ⥯</w:t>
      </w:r>
      <w:r>
        <w:rPr/>
        <w:t>ォ䢱㝈㘪깶禮⹶捡促佡㑉ꅃ</w:t>
      </w:r>
      <w:r>
        <w:rPr/>
        <w:t>⡨</w:t>
      </w:r>
      <w:r>
        <w:rPr/>
        <w:t>䜯恋榿䛂䆘싂㔯桌槂䩦伮䥓併䰹⩯瑬</w:t>
      </w:r>
      <w:r>
        <w:rPr/>
        <w:t>Ⳏ</w:t>
      </w:r>
      <w:r>
        <w:rPr/>
        <w:t>쉗檥⻂</w:t>
      </w:r>
      <w:r>
        <w:rPr/>
        <w:t>ꔶ</w:t>
      </w:r>
      <w:r>
        <w:rPr/>
        <w:t>䍧瘯塮幚</w:t>
      </w:r>
      <w:r>
        <w:rPr/>
        <w:t>ⶻ⨭</w:t>
      </w:r>
      <w:r>
        <w:rPr/>
        <w:t>쉅稹䊻佊坲扩⭖뽔䭒敥㩢뭋栥磍搦䊩</w:t>
      </w:r>
      <w:r>
        <w:rPr/>
        <w:t>⡗</w:t>
      </w:r>
      <w:r>
        <w:rPr/>
        <w:t>乶ざ⨪쉮氩步㴽䠥渹䙵㏂猨쉌兄眹㭅仍ꏂ户쉳轄卒娻쉘뭖㡸䩸넸㜽쉹穟䳂稲婖⸪䆿⛂祵頣䀴煳嫂桧</w:t>
      </w:r>
      <w:r>
        <w:rPr/>
        <w:t>꧂</w:t>
      </w:r>
      <w:r>
        <w:rPr/>
        <w:t>습娱뭢㗎洺숪㈱暿쉇쉧⑉琸</w:t>
      </w:r>
      <w:r>
        <w:rPr/>
        <w:t>ꕾ</w:t>
      </w:r>
      <w:r>
        <w:rPr/>
        <w:t>杮ㅖ獓牡楀夯汨氻䡇猴硥䵬䠸唫姎䋂ꥩ</w:t>
      </w:r>
      <w:r>
        <w:rPr/>
        <w:t>ꥂ</w:t>
      </w:r>
      <w:r>
        <w:rPr/>
        <w:t>晩䥑仂츹</w:t>
      </w:r>
      <w:r>
        <w:rPr/>
        <w:t>꧂</w:t>
      </w:r>
      <w:r>
        <w:rPr/>
        <w:t>扖</w:t>
      </w:r>
      <w:r>
        <w:rPr/>
        <w:t>⠴</w:t>
      </w:r>
      <w:r>
        <w:rPr/>
        <w:t>本劬䑉唸땐悘愷숶⍁吮暏䮻ꅅ濃⹕깔</w:t>
      </w:r>
      <w:r>
        <w:rPr/>
        <w:t>⠳</w:t>
      </w:r>
      <w:r>
        <w:rPr/>
        <w:t>䱒昬烂昫䃂깩䆘썹嚣⽆</w:t>
      </w:r>
      <w:r>
        <w:rPr/>
        <w:t>⡣</w:t>
      </w:r>
      <w:r>
        <w:rPr/>
        <w:t>橤䑮껂쵔䘸쉀塃䱈䁇顴䡗㉉㡈㥠䕪㐰丸奅洵숸╄咿烍橷</w:t>
      </w:r>
      <w:r>
        <w:rPr/>
        <w:t>ⵢ</w:t>
      </w:r>
      <w:r>
        <w:rPr/>
        <w:t>걭椴彍哂廂⍟㕋䴣숥敄䙖恣⬰㟂亏犣⬷걀䩫쵕쉂</w:t>
      </w:r>
      <w:r>
        <w:rPr/>
        <w:t>ꕅ</w:t>
      </w:r>
      <w:r>
        <w:rPr/>
        <w:t>쉖嫂礬숭剭䐪䨹䑋㥚畂䞏㌯纱汤꥕嫂楰溘玡旍⽞㴥쉵쉇砽뼭祴뽍⑖礻剏칗믃⭯㚬栥係怤쉫⹌丶娳祧捥ꍧ畲灂癡㕊栱䁒쉒畐겿县╌敕䧍⨴輪䱶䝸쉥슥戯䀻싂䬹摈⽱係</w:t>
      </w:r>
      <w:r>
        <w:rPr/>
        <w:t>ꦵ</w:t>
      </w:r>
      <w:r>
        <w:rPr/>
        <w:t>㠰껂匫넰ヂ걊泍摏灘椷硄㨭쉎晦姂䝌쉐쉫ꅩ塰㭤♕睄攤捘䬭樴쵂쵈眶䁆捍睧恪杯御ꍧ䐭쉵䕑偨䕆뽡䘳〮䱯녵武⚥숳숫厬杶㔫繯꺬〭뗃㮡㡞仂洽禘䁄轂ꇂィ癦剚숻瑫䨴㑹嗂㥋㈮朣싂┲普걐潦쉖쉐汙吣伽䙾眤奟⥓晉輱奄彞甲䟎轾</w:t>
      </w:r>
      <w:r>
        <w:rPr/>
        <w:t>ⱃ</w:t>
      </w:r>
      <w:r>
        <w:rPr/>
        <w:t>칄伫顏䙭</w:t>
      </w:r>
      <w:r>
        <w:rPr/>
        <w:t>ꕕ</w:t>
      </w:r>
      <w:r>
        <w:rPr/>
        <w:t>で獱ㅞ⽚戮䵵姂⍙⩍겡䴵♋囂牔忂桘슮뭺숯䤭㘥燃婭㵆帵噂頨歵</w:t>
      </w:r>
      <w:r>
        <w:rPr/>
        <w:t>Ⱚ</w:t>
      </w:r>
      <w:r>
        <w:rPr/>
        <w:t>습楉獡땈㓂ば煈걌</w:t>
      </w:r>
      <w:r>
        <w:rPr/>
        <w:t>ⱊ</w:t>
      </w:r>
      <w:r>
        <w:rPr/>
        <w:t>캘礻济䅆廂劏㥶祆恺噁呠奯睏䐊䅯澣磂㕳爥砦㙺顄绂㧎庿兇剖砬剘倯㪻媮숨䜦畤䷂</w:t>
      </w:r>
      <w:r>
        <w:rPr/>
        <w:t>ꔩ</w:t>
      </w:r>
      <w:r>
        <w:rPr/>
        <w:t>땇㥭䠷숨</w:t>
      </w:r>
      <w:r>
        <w:rPr/>
        <w:t>ⲩ</w:t>
      </w:r>
      <w:r>
        <w:rPr/>
        <w:t>ꅲ煋䨵仂╒噥슩櫂埂싂숲䩆坓䴮䝈樶熬숰㉠䕆숨☪ꍪ꥚㑅쉦瓂傘喥摐戤뭸牋칩噢琣慔坬磂昦</w:t>
      </w:r>
      <w:r>
        <w:rPr/>
        <w:t>ꥉ</w:t>
      </w:r>
      <w:r>
        <w:rPr/>
        <w:t>㉥䬪偑╚䡢玏걭儫갦佴徥곂칆쵤쉢彤眶扉ㄩ煸佃⿂傣唫</w:t>
      </w:r>
      <w:r>
        <w:rPr/>
        <w:t>ꕁ</w:t>
      </w:r>
      <w:r>
        <w:rPr/>
        <w:t>桭쵓쌱</w:t>
      </w:r>
      <w:r>
        <w:rPr/>
        <w:t>⢻</w:t>
      </w:r>
      <w:r>
        <w:rPr/>
        <w:t>乸畂겿卩캻䨲㘷坯煦숱습䢩⽌쉠浥䑷戫㑲㯂剭䭑槂숷깦煕</w:t>
      </w:r>
      <w:r>
        <w:rPr/>
        <w:t>⢩</w:t>
      </w:r>
      <w:r>
        <w:rPr/>
        <w:t>ꅲ潴找焣뼶䉒쉯ꍯ⏂ꅭ䱩抩丯㐸㈲凎硹⤣坫깱싂⭅奔攥䌽刪と仂幐倻怱ꆥ⥐㢩剾</w:t>
      </w:r>
      <w:r>
        <w:rPr/>
        <w:t>⢩</w:t>
      </w:r>
      <w:r>
        <w:rPr/>
        <w:t>参泂♂橮杗⨪歍뭋柂▻</w:t>
      </w:r>
      <w:r>
        <w:rPr/>
        <w:t>꧂</w:t>
      </w:r>
      <w:r>
        <w:rPr/>
        <w:t>婳䅉䡏杗炩津㖣⩐畨쉟昵䝅䳂⩥싂㢿슩㐳迂橯쉪穊ぬ嗃</w:t>
      </w:r>
      <w:r>
        <w:rPr/>
        <w:t>ⱁ</w:t>
      </w:r>
      <w:r>
        <w:rPr/>
        <w:t>猻넳庡쵖䉔</w:t>
      </w:r>
      <w:r>
        <w:rPr/>
        <w:t>⡙</w:t>
      </w:r>
      <w:r>
        <w:rPr/>
        <w:t>礪剌䁇쉏쎩⍟쌺懎挽</w:t>
      </w:r>
      <w:r>
        <w:rPr/>
        <w:t>Ɑ</w:t>
      </w:r>
      <w:r>
        <w:rPr/>
        <w:t>㧂佄㠬弪⭒獵㭀⫎싂手썸㴸㑬佟숪</w:t>
      </w:r>
      <w:r>
        <w:rPr/>
        <w:t>Ⲙ</w:t>
      </w:r>
      <w:r>
        <w:rPr/>
        <w:t>㑙慤拂婊</w:t>
      </w:r>
      <w:r>
        <w:rPr/>
        <w:t>⡈</w:t>
      </w:r>
      <w:r>
        <w:rPr/>
        <w:t>惃싂愤熥吻⨮䰽㎻湀晰䭂⍇呋</w:t>
      </w:r>
      <w:r>
        <w:rPr/>
        <w:t>ⰳ</w:t>
      </w:r>
      <w:r>
        <w:rPr/>
        <w:t>㡶匪恊楇䈫♅╈䝃㦿㇂䏂╥䠦⥒哂⮻⌻捏뽺쉖</w:t>
      </w:r>
      <w:r>
        <w:rPr/>
        <w:t>⡑</w:t>
      </w:r>
      <w:r>
        <w:rPr/>
        <w:t>ㅈ㑱㬫塆ォ乨畧㌽䱴㞮䁟ꌰ绂䣂䢥</w:t>
      </w:r>
      <w:r>
        <w:rPr/>
        <w:t>ⲿ</w:t>
      </w:r>
      <w:r>
        <w:rPr/>
        <w:t>坴拂奀⩟싂燃녌协潠</w:t>
      </w:r>
      <w:r>
        <w:rPr/>
        <w:t>ⵖ</w:t>
      </w:r>
      <w:r>
        <w:rPr/>
        <w:t>ꥳ쉸拂긪墵⬤⼲쉔夣ꇂ䐲쵁硬啖㑹乘碿慱䗂恲捇⭖⌤么㞱⨣慔⨹층㔱磂渦⻂乞䫃樴䉁䍤슱汱欱䛂㘭䤹쉨梩䪱⿂敥䱑⩏ꅺ䅅⩂㜣숫幪噲㉴녃濂䵑破曂繣䅘呫쉌䇂슱싃懂㡄쉐깍⭊圬頹狎슩槂匽卦⽂湩歟倫杉쉎晱嘪㛂㭠⹙췂䥵쉇♾䈺쉩⥏墏琣㭦꥾</w:t>
      </w:r>
      <w:r>
        <w:rPr/>
        <w:t>ꕨ⬨</w:t>
      </w:r>
      <w:r>
        <w:rPr/>
        <w:t>싂坯♅싂싂⎏ケ兡慍䙖䭙䠦玻瑙䔯䪡㑲檥輰畦獯个頽</w:t>
      </w:r>
      <w:r>
        <w:rPr/>
        <w:t>ꔣ</w:t>
      </w:r>
      <w:r>
        <w:rPr/>
        <w:t>湩扯⩱潦漫䡧擂뽚䠰⩫硔䝎䧂◂凂숩歗䓂晤穩捳砭匹獆갫싂뽯䑓㩗㗂ㅞ䌬抮㙡뭔穣て</w:t>
      </w:r>
      <w:r>
        <w:rPr/>
        <w:t>Ⱖ</w:t>
      </w:r>
      <w:r>
        <w:rPr/>
        <w:t>呃獭輮</w:t>
      </w:r>
      <w:r>
        <w:rPr/>
        <w:t>꤯⭾⏃</w:t>
      </w:r>
      <w:r>
        <w:rPr/>
        <w:t>做䵡칢⩄䱑浖灵</w:t>
      </w:r>
      <w:r>
        <w:rPr/>
        <w:t>ⵗ</w:t>
      </w:r>
      <w:r>
        <w:rPr/>
        <w:t>硄輽焱⤶녤欽攩䧂睚儲⭨户ㆻ⼬璱숱⍍繃桥㙢쉟汬憏桷싂㕆顯危敧㍬촻䀪獵䰩礊㆘珂姂</w:t>
      </w:r>
      <w:r>
        <w:rPr/>
        <w:t>⡷</w:t>
      </w:r>
      <w:r>
        <w:rPr/>
        <w:t>噦㑢┨湕䈨汆催</w:t>
      </w:r>
      <w:r>
        <w:rPr/>
        <w:t>ⵙ⸳</w:t>
      </w:r>
      <w:r>
        <w:rPr/>
        <w:t>婈⍢⪥杔擂勃ㅤ㌹䜣㠸橵뼽쉯焪㩒偅㙭쉴䬪硕썺䚿깑⩓㮩〉쉡扅䁃䙐ꍒ견⒏顄桧噳㙂쉍㌭ꍂ母쌭䜬扮♲⫃䎘䨬⫂姂䭕漪슡塙쉞ꌷ博숶걱⹠ゥ⤱䀭㋂湈</w:t>
      </w:r>
      <w:r>
        <w:rPr/>
        <w:t>ⷍ</w:t>
      </w:r>
      <w:r>
        <w:rPr/>
        <w:t>恆䚩彙䁟轸Ⓜ狂㤴싂땣朳祍猬⩔䅷䫎쉶☺㑉㥋敂숤ㅘ㍬땬か㔪</w:t>
      </w:r>
      <w:r>
        <w:rPr/>
        <w:t>꤫</w:t>
      </w:r>
      <w:r>
        <w:rPr/>
        <w:t>Ⳃ</w:t>
      </w:r>
      <w:r>
        <w:rPr/>
        <w:t>䐺祲洵娶穋剷䅃䕷ꅅ숱묫前偰</w:t>
      </w:r>
      <w:r>
        <w:rPr/>
        <w:t>ꤳ</w:t>
      </w:r>
      <w:r>
        <w:rPr/>
        <w:t>슘싂쎏⍪灄礳숫ぱ䧍뽹䷂条⺵懂䥣⩡䶻㮻ㅙ쵠曍쉥䖥곂⪩吪쉑㪻牠砶䘺幹牫啪祌⹄皿朳⥈촫ㅫ뾬椮繨晭쉲幺牂歭䍉䀬䀰⑧冮싎祉癐杭뭰捍㵴㭞䭧䔳瑾ꆬ</w:t>
      </w:r>
      <w:r>
        <w:rPr/>
        <w:t>ꕠ</w:t>
      </w:r>
      <w:r>
        <w:rPr/>
        <w:t>楑浧拂♩獥顃녉㊣枩⌽侩汢杫秃瀥摩灴窩▏⭀櫂⯂䙲辘㐪が珂噧䅧〦⼯彸瘬昭숰搬꺣쉩⬻㴣浉绍烂〰ꅟ⫂ꥪ⯃判</w:t>
      </w:r>
      <w:r>
        <w:rPr/>
        <w:t>ⴶ</w:t>
      </w:r>
      <w:r>
        <w:rPr/>
        <w:t>縨䑃쵧煥轳轨转㈻䯂ꥸ晾䮱㶡䅶슮庩⏃璬</w:t>
      </w:r>
      <w:r>
        <w:rPr/>
        <w:t>ⱐ</w:t>
      </w:r>
      <w:r>
        <w:rPr/>
        <w:t>何㙵娥㉫輷吤浫熩ぎ</w:t>
      </w:r>
      <w:r>
        <w:rPr/>
        <w:t>⠸</w:t>
      </w:r>
      <w:r>
        <w:rPr/>
        <w:t>㌽䍋焪㩵兺浂戵㕬㍞恒朸噪侩⚡촯題媡穋Ⓝ硫쉣桪䑯疏⪮咿悬㙉慡棍娣桚恷媥⫍</w:t>
      </w:r>
      <w:r>
        <w:rPr/>
        <w:t>ꔭⵧ</w:t>
      </w:r>
      <w:r>
        <w:rPr/>
        <w:t>⽉允╍㩾⤵⍚ㅩ싂縲烃</w:t>
      </w:r>
      <w:r>
        <w:rPr/>
        <w:t>⡪</w:t>
      </w:r>
      <w:r>
        <w:rPr/>
        <w:t>乤䀪ꍲꍄ뭶灇摑欷쉐癸塯긷⽟䙧塕䰪晡싂⾥拂啭</w:t>
      </w:r>
      <w:r>
        <w:rPr/>
        <w:t>ⱴ</w:t>
      </w:r>
      <w:r>
        <w:rPr/>
        <w:t>ヂ畧懂</w:t>
      </w:r>
      <w:r>
        <w:rPr/>
        <w:t>ꕔ</w:t>
      </w:r>
      <w:r>
        <w:rPr/>
        <w:t>啄牶슡땣⹌究䝫䉕ㅪ刣猭煮㑎䔲ꥮ怤睤猽獌ꍯ睪輳顤</w:t>
      </w:r>
      <w:r>
        <w:rPr/>
        <w:t>ⲵ</w:t>
      </w:r>
      <w:r>
        <w:rPr/>
        <w:t>敧橋</w:t>
      </w:r>
      <w:r>
        <w:rPr/>
        <w:t>⢻</w:t>
      </w:r>
      <w:r>
        <w:rPr/>
        <w:t>䀽䋂䶬飂ꅲ杵쉤㮬䥡깔彭䞮拂䁅敄癗쉱牁ꆡ␽㛂湰囂</w:t>
      </w:r>
      <w:r>
        <w:rPr/>
        <w:t>⡊</w:t>
      </w:r>
      <w:r>
        <w:rPr/>
        <w:t>싂⬳枵嗂䌥暩⤥敨濂䒩湀是风睄幈⭒쉉焦氤坖깰䀹⭷넺ㅣ埂顱吲녴묦㵶쉠⴩扤⥠딺氳♔睒㨲硹䍞⍖䐩復쵚䐪婨䟍숸䡵佢싂场恢䴷癤뇂</w:t>
      </w:r>
      <w:r>
        <w:rPr/>
        <w:t>ⱋ</w:t>
      </w:r>
      <w:r>
        <w:rPr/>
        <w:t>ⵓ</w:t>
      </w:r>
      <w:r>
        <w:rPr/>
        <w:t>浲㵣쉴묪걊뭅潦䯃⫂数⻂ꄹ뽆楞狂ぎ飃䑈仂㉚䕟췍⚘㈮쉭帹㙁䔥幈숴䣂썵埂⒥㨤곂淂圸딫亵</w:t>
      </w:r>
      <w:r>
        <w:rPr/>
        <w:t>⣂</w:t>
      </w:r>
      <w:r>
        <w:rPr/>
        <w:t>썅슥♢䵊㈷㇂埂剉</w:t>
      </w:r>
      <w:r>
        <w:rPr/>
        <w:t>ꥍ</w:t>
      </w:r>
      <w:r>
        <w:rPr/>
        <w:t>坅啖쉥愪⑾⨵䱐䍧挊쉷⏂⨪⽘</w:t>
      </w:r>
      <w:r>
        <w:rPr/>
        <w:t>ꔨ♙⧍</w:t>
      </w:r>
      <w:r>
        <w:rPr/>
        <w:t>楠㡉묻䷂</w:t>
      </w:r>
      <w:r>
        <w:rPr/>
        <w:t>ꗂ</w:t>
      </w:r>
      <w:r>
        <w:rPr/>
        <w:t>䭗㟂堩潎嚏뭈숦⾩숣⵸滂瀣⴪硕䴶杲숸娲숰䖬怴磍㙹</w:t>
      </w:r>
      <w:r>
        <w:rPr/>
        <w:t>⠪⬣</w:t>
      </w:r>
      <w:r>
        <w:rPr/>
        <w:t>慲㶩쏂䤸䴲䍢썶숫廂甯⩧〸</w:t>
      </w:r>
      <w:r>
        <w:rPr/>
        <w:t>ꥇ</w:t>
      </w:r>
      <w:r>
        <w:rPr/>
        <w:t>癰汵㡡捩쉚埂爤辮橡煊걥㕢䜬俍伺弤䍁犩氵惂捄悘</w:t>
      </w:r>
      <w:r>
        <w:rPr/>
        <w:t>꧂</w:t>
      </w:r>
      <w:r>
        <w:rPr/>
        <w:t>䵙㉥⚥数ꌶ㘫싂漱⚘扟ꥭ</w:t>
      </w:r>
      <w:r>
        <w:rPr/>
        <w:t>Ⳃ</w:t>
      </w:r>
      <w:r>
        <w:rPr/>
        <w:t>뭙㛍⎩䉆䥇㝍꥗䖣⪥睤弬欽輽沣刵接入梵쵗䡹犩嗂婺㵰拂䶩⯎⏂繕╵䉦玥橭䁚䅡숻溻穩Ⓧ㍙损䬱</w:t>
      </w:r>
      <w:r>
        <w:rPr/>
        <w:t>ꖩ</w:t>
      </w:r>
      <w:r>
        <w:rPr/>
        <w:t>杖堯㥇㘦䍦㌯㑡</w:t>
      </w:r>
      <w:r>
        <w:rPr/>
        <w:t>ⵃ</w:t>
      </w:r>
      <w:r>
        <w:rPr/>
        <w:t>墵䈺⧎儱橏哂⧂窿木숰놮</w:t>
      </w:r>
      <w:r>
        <w:rPr/>
        <w:t>ꕍ</w:t>
      </w:r>
      <w:r>
        <w:rPr/>
        <w:t>뽮捈䪱䓂䑴⫍깰內㌰쉴╕卧煠⿂畁㈨是殡⹫䡯焫澮乪飃暣땗䳂숺</w:t>
      </w:r>
      <w:r>
        <w:rPr/>
        <w:t>꧂</w:t>
      </w:r>
      <w:r>
        <w:rPr/>
        <w:t>䘷쉨䐹㙖쉢䵄</w:t>
      </w:r>
      <w:r>
        <w:rPr/>
        <w:t>ⱑ</w:t>
      </w:r>
      <w:r>
        <w:rPr/>
        <w:t>䥷潾⨫⦱⒱깄㓍⫂倽㉮㩣</w:t>
      </w:r>
      <w:r>
        <w:rPr/>
        <w:t>ꤽ</w:t>
      </w:r>
      <w:r>
        <w:rPr/>
        <w:t>㩈栺㝚⴮</w:t>
      </w:r>
      <w:r>
        <w:rPr/>
        <w:t>ⰴ</w:t>
      </w:r>
      <w:r>
        <w:rPr/>
        <w:t>츣㬽倱╡⽕㡍啯磂깇</w:t>
      </w:r>
      <w:r>
        <w:rPr/>
        <w:t>ꤷ</w:t>
      </w:r>
      <w:r>
        <w:rPr/>
        <w:t>縣牟䕍⾥瘸쌣䩋汇䴪太쉋녢촽ꍷ</w:t>
      </w:r>
      <w:r>
        <w:rPr/>
        <w:t>⠰⩯</w:t>
      </w:r>
      <w:r>
        <w:rPr/>
        <w:t>晖㠥檵ꌱ濂숲婄⎥⩘奟浐华䗂恏䍪슻㖣強滂쉾</w:t>
      </w:r>
      <w:r>
        <w:rPr/>
        <w:t>⣂</w:t>
      </w:r>
      <w:r>
        <w:rPr/>
        <w:t>垮䣂䁒䁙琫皮撣嘫挲癋䪣㙨쉄庡</w:t>
      </w:r>
      <w:r>
        <w:rPr/>
        <w:t>ꕂ</w:t>
      </w:r>
      <w:r>
        <w:rPr/>
        <w:t>㵌⨳㡈▥旂瘮⭫佩</w:t>
      </w:r>
      <w:r>
        <w:rPr/>
        <w:t>ⵦ</w:t>
      </w:r>
      <w:r>
        <w:rPr/>
        <w:t>쉬偰儷绂㶘㵄嚣⑏땚</w:t>
      </w:r>
      <w:r>
        <w:rPr/>
        <w:t>ꕷ</w:t>
      </w:r>
      <w:r>
        <w:rPr/>
        <w:t>쉵␬憻㬪顉㭃晪숽猴漬硨싂奨싂樭</w:t>
      </w:r>
      <w:r>
        <w:rPr/>
        <w:t>⡰</w:t>
      </w:r>
      <w:r>
        <w:rPr/>
        <w:t>噑㍅㇂</w:t>
      </w:r>
      <w:r>
        <w:rPr/>
        <w:t>⢥</w:t>
      </w:r>
      <w:r>
        <w:rPr/>
        <w:t>ꅓ硂䤷쉸〪⍓灯飂䉠塬⍕㟂⑄彏戦╯</w:t>
      </w:r>
      <w:r>
        <w:rPr/>
        <w:t>⡣</w:t>
      </w:r>
      <w:r>
        <w:rPr/>
        <w:t>娻璩㡑㡲橰㣂䝂㷂㉉</w:t>
      </w:r>
      <w:r>
        <w:rPr/>
        <w:t>ꥊ♪♏⩞ⵥ</w:t>
      </w:r>
      <w:r>
        <w:rPr/>
        <w:t>儺䩶忂</w:t>
      </w:r>
      <w:r>
        <w:rPr/>
        <w:t>ꕘ⬷</w:t>
      </w:r>
      <w:r>
        <w:rPr/>
        <w:t>㌷㍬╺飂檩池员치䇂</w:t>
      </w:r>
      <w:r>
        <w:rPr/>
        <w:t>ⵥ</w:t>
      </w:r>
      <w:r>
        <w:rPr/>
        <w:t>沬䑡⩱껂䩨</w:t>
      </w:r>
      <w:r>
        <w:rPr/>
        <w:t>ꤰ</w:t>
      </w:r>
      <w:r>
        <w:rPr/>
        <w:t>ꄮ囂┶烂亿慕깄挮㭒䐵囂楪⑃㉣ㄪ쉯㵫㙮캥뽾据땡쵦呬ギ桩</w:t>
      </w:r>
      <w:r>
        <w:rPr/>
        <w:t>ⴸⴳ</w:t>
      </w:r>
      <w:r>
        <w:rPr/>
        <w:t>恃</w:t>
      </w:r>
      <w:r>
        <w:rPr/>
        <w:t>⢘</w:t>
      </w:r>
      <w:r>
        <w:rPr/>
        <w:t>䰱太㴵䑧瑀촫뭍</w:t>
      </w:r>
      <w:r>
        <w:rPr/>
        <w:t>ꦵꦻ</w:t>
      </w:r>
      <w:r>
        <w:rPr/>
        <w:t>䍘䠷礤㉑䈸枡瑬쉖뽏坒⽴揂⽧え汍⚵⹂辿獎츫晱坤幸刻獃䤺嘳뭥ㅃ깂䁹急쉏稺潸亥中쉭煢橃㡱⨵</w:t>
      </w:r>
      <w:r>
        <w:rPr/>
        <w:t>⡄</w:t>
      </w:r>
      <w:r>
        <w:rPr/>
        <w:t>숺⬥䁡䇂颿刹摡曂⑥矂䝳卩䡮灧쉐獄恷堸䁍䥰氫ꥱ㯂㉺쉙栳</w:t>
      </w:r>
      <w:r>
        <w:rPr/>
        <w:t>ⲵ⢿</w:t>
      </w:r>
      <w:r>
        <w:rPr/>
        <w:t>쉳幖㐫싍愭䡚䕮獩汘圵㙈땬䯂䎩䮮祀䁥䥒♬氽䆣䡰挽ꥨ⸲改祈㕂⑓折</w:t>
      </w:r>
      <w:r>
        <w:rPr/>
        <w:t>ⱐ</w:t>
      </w:r>
      <w:r>
        <w:rPr/>
        <w:t>ꤪ</w:t>
      </w:r>
      <w:r>
        <w:rPr/>
        <w:t>㕶뼱㑕塐␩䮩☮㠸欲싂獓ꄷ勂㷂䟎긊矂剷숺썦徵摠쌺夻⿂⧂쉰曂╧䱨牡甸㎵稩㊥╪牯春㚿迂䨲潂磂摦顮潰◂吶吽</w:t>
      </w:r>
      <w:r>
        <w:rPr/>
        <w:t>ⱈ</w:t>
      </w:r>
      <w:r>
        <w:rPr/>
        <w:t>搭珂숱넻䴬飂䩩䍩㢱楹쉓쉯⮘恟땞づꅸ繣牉䴳倣⼥숱桄昦煮캻싂③砵䜭걸之㎮㎣犡绎</w:t>
      </w:r>
      <w:r>
        <w:rPr/>
        <w:t>ⱉ</w:t>
      </w:r>
      <w:r>
        <w:rPr/>
        <w:t>湢䟂䱶兓㕉쏂潇严塟祲䷂쉎敭材矂浅䭌渱⏂숰걺㵔䓂礥洪ꇂ녩㵒涩</w:t>
      </w:r>
      <w:r>
        <w:rPr/>
        <w:t>ⱞ</w:t>
      </w:r>
      <w:r>
        <w:rPr/>
        <w:t>剺㡏ꍙ쉵쉈땪係</w:t>
      </w:r>
      <w:r>
        <w:rPr/>
        <w:t>Ⱓ</w:t>
      </w:r>
      <w:r>
        <w:rPr/>
        <w:t>攷䑙ꄲ汣捞剡⻂獯㘥뿂䥗쉱Ⓜ睎</w:t>
      </w:r>
      <w:r>
        <w:rPr/>
        <w:t>ⱆ</w:t>
      </w:r>
      <w:r>
        <w:rPr/>
        <w:t>ꔳ</w:t>
      </w:r>
      <w:r>
        <w:rPr/>
        <w:t>揂憻婥䌹婦瑶ꥱち偷⽄䘣㑋䡸奾䀹杢溬卯싂⽦昭䭖漪妣洳</w:t>
      </w:r>
      <w:r>
        <w:rPr/>
        <w:t>ꤸ</w:t>
      </w:r>
      <w:r>
        <w:rPr/>
        <w:t>䠷깾䨫剟牔礭㵘瑸敱쉥뽕⍇慘汃⻍汪㵡⹒♕䄪䊻䥃㝯뮩쉫繥獎佶䞮슩顚</w:t>
      </w:r>
      <w:r>
        <w:rPr/>
        <w:t>Ⲭ</w:t>
      </w:r>
      <w:r>
        <w:rPr/>
        <w:t>ꆡ繡䈽硺묻㔭䊣뿂䇂ꄬ潭갬⩹䐵晵砪╏䆏㞵姂⹧⬴싂攨뗎㒩⌷懂꥖䀴䵗牴쉖쉄摒墻녴䁍䲬敋쉩歭␬⭊浉湃ぴ㕐땷䅐뿂轴䒮亩瑒䥧支ꅶ⨫숨␵ꥱ䝷灺䙊◂녞쉱⭗䑭䡸㫃쉕䍒捎伵僂㴦顆佩</w:t>
      </w:r>
      <w:r>
        <w:rPr/>
        <w:t>Ᵽⱦ</w:t>
      </w:r>
      <w:r>
        <w:rPr/>
        <w:t>眻杈㠣⵷촯쉏牂䴪ꅧ䥔啵⹋利촬帺겥䔲剉뽤帪⼮</w:t>
      </w:r>
      <w:r>
        <w:rPr/>
        <w:t>ꕟ</w:t>
      </w:r>
      <w:r>
        <w:rPr/>
        <w:t>瑱䈪っ奄桂㤥⍶吲㭸⍮氪⍘杚扒㍮礽祸칏轴扄侘獗杘恋쉌䅥樹㍮焴术场䱬楫幾䅂勂슿瀸娤㟃숴潉䉉䱶쉢䡔拂㍁澵䷂뾬穕轧厏吣癴唽妩㪥㍥슣禩䈱뭹⥧懂뮥丱⬺⿍夶칐⥆凂畣曂㈪싂牨䭟⼻故쉓买䶬畺塃䤣쉂건썑戺싂㶩牉충⨽쉟⑋潢녺濎쉫㖬⩥溥㌷佲地熥딴縳</w:t>
      </w:r>
      <w:r>
        <w:rPr/>
        <w:t>⡊</w:t>
      </w:r>
      <w:r>
        <w:rPr/>
        <w:t>숱䡇䉣輮쉘㵲♕杳堪兹剥쉑♞題䰮奎瑁숮㥱壂쉃ꆣ䅂䉓숹䖡ꅡ奱숪塮偞䁺拂娶⹣㘪溥♷㨷쉧焺㑬䅫㭧ㅶ檡暣♑갳敍呓㨮╹楟浏갮곂攲梡┺硞ㅏ䅁琬⩰甭摆啌䡷丹걓㣂숱协䘬䄩ꥱ쉳㥗슡圪␷䩢顇⭋䁷璩쉊呢汌숩䠣獦勂䡆㉒偫믃쉈䵧瘭☦깲⽧中⭰柂슥</w:t>
      </w:r>
      <w:r>
        <w:rPr/>
        <w:t>ꕯ</w:t>
      </w:r>
      <w:r>
        <w:rPr/>
        <w:t>怮昊扴쵅쉬灴쉶⵺䱬썷⍒㩓쎩倮商䑶숭거</w:t>
      </w:r>
      <w:r>
        <w:rPr/>
        <w:t>⡙</w:t>
      </w:r>
      <w:r>
        <w:rPr/>
        <w:t>嫂쉩㨯ꅦ⭺쉕캿쉷걫䩂昹繑佁쉘顰䍰쉇䉢恳っ枏楪睹瘪〩䙈숪佀䫂䡀㵞뇂꺮䖩瘤숵慥䙅녣硘㝉殣ィ숷敤㠸㭘礷估䱞㥚噉숫</w:t>
      </w:r>
      <w:r>
        <w:rPr/>
        <w:t>ꕡ</w:t>
      </w:r>
      <w:r>
        <w:rPr/>
        <w:t>뼤倫㡋숪仂泂㍃㩍숻瀮⨪⩲쉃敥䝓㕦䜽</w:t>
      </w:r>
      <w:r>
        <w:rPr/>
        <w:t>ꦻ</w:t>
      </w:r>
      <w:r>
        <w:rPr/>
        <w:t>썢椸頥⼫캻祍儸噙䈫㑬뭳ꇂ</w:t>
      </w:r>
      <w:r>
        <w:rPr/>
        <w:t>⢥</w:t>
      </w:r>
      <w:r>
        <w:rPr/>
        <w:t>敺䛂⌤帷县䝖㔹檻䑣㨪愪嘴卺励獰쉍池슮飂䥙슡쎣쉓债淂⍩䙑㓂砯潁</w:t>
      </w:r>
      <w:r>
        <w:rPr/>
        <w:t>Ⲙ</w:t>
      </w:r>
      <w:r>
        <w:rPr/>
        <w:t>⾱奺쉋畗숯</w:t>
      </w:r>
      <w:r>
        <w:rPr/>
        <w:t>⡩</w:t>
      </w:r>
      <w:r>
        <w:rPr/>
        <w:t>䡖㣂婰毂嫂칟ど橋序ㆥ䝔슣䅡找쉙</w:t>
      </w:r>
      <w:r>
        <w:rPr/>
        <w:t>ꕫ</w:t>
      </w:r>
      <w:r>
        <w:rPr/>
        <w:t>䆩吸♩轲쵓䩒灶싍界窿楴④䪩楙䰰橃坥婓䈤</w:t>
      </w:r>
      <w:r>
        <w:rPr/>
        <w:t>ꤨ</w:t>
      </w:r>
      <w:r>
        <w:rPr/>
        <w:t>넱뇂戨䘪敥禘쉨瘽쵨</w:t>
      </w:r>
      <w:r>
        <w:rPr/>
        <w:t>Ⱞ</w:t>
      </w:r>
      <w:r>
        <w:rPr/>
        <w:t>䲩녹쉦╎쌣싂쉷欱⽬煳숦</w:t>
      </w:r>
      <w:r>
        <w:rPr/>
        <w:t>ꖥ</w:t>
      </w:r>
      <w:r>
        <w:rPr/>
        <w:t>㕵㶏㜮쉰⍨硏恔쵦啺䕑걆䵒厵쵩橨䀳⨬</w:t>
      </w:r>
      <w:r>
        <w:rPr/>
        <w:t>⡆</w:t>
      </w:r>
      <w:r>
        <w:rPr/>
        <w:t>タ彁ꍂ朩飂䙬剓␤刨㛍燂卷㩨䗂绂쉮㙱⪘䊩瑃㡂쉍剂壂彧轍䂻⼳礸</w:t>
      </w:r>
      <w:r>
        <w:rPr/>
        <w:t>⢩</w:t>
      </w:r>
      <w:r>
        <w:rPr/>
        <w:t>䱞员䱄깷儸놮㬵䡺㑈彚⍧煊</w:t>
      </w:r>
      <w:r>
        <w:rPr/>
        <w:t>ꖘ</w:t>
      </w:r>
      <w:r>
        <w:rPr/>
        <w:t>ꌥ利卍縶湞쉘</w:t>
      </w:r>
      <w:r>
        <w:rPr/>
        <w:t>ꥊ꧃</w:t>
      </w:r>
      <w:r>
        <w:rPr/>
        <w:t>啭桴⨽㬽⽊楊㧃</w:t>
      </w:r>
      <w:r>
        <w:rPr/>
        <w:t>⡘</w:t>
      </w:r>
      <w:r>
        <w:rPr/>
        <w:t>坊㶏쉌怵㴻儷⌴䕥䒡佸摓畆劬⸻슱甭穁쌣癆匸敖旂彯浏嘫⹤ꏂ碱쌱䑋넦쉙녨⭾뽡湃䐣ꍇ땪㙞䕅䗂周쉖㎥⩹浍㌩橭咬慒戱쉪未쉞〪</w:t>
      </w:r>
      <w:r>
        <w:rPr/>
        <w:t>ⵁ</w:t>
      </w:r>
      <w:r>
        <w:rPr/>
        <w:t>昷ꅍ숩恔砽쉵ㅈ싂繶⥫넨䨮晁</w:t>
      </w:r>
      <w:r>
        <w:rPr/>
        <w:t>Ⳃ</w:t>
      </w:r>
      <w:r>
        <w:rPr/>
        <w:t>硐繆䅁</w:t>
      </w:r>
      <w:r>
        <w:rPr/>
        <w:t>ꕎ</w:t>
      </w:r>
      <w:r>
        <w:rPr/>
        <w:t>쉚倸挬䆏睰厱段┽䔨䝚㝍琷䍸╲䱓䭃</w:t>
      </w:r>
      <w:r>
        <w:rPr/>
        <w:t>⡞</w:t>
      </w:r>
      <w:r>
        <w:rPr/>
        <w:t>硧숩奬癀㴬飂繦剀悏싂㌩げ㇂瀣瑵슱枥숮⹖㙢쉥㡔뭒獳싂넬슣쉭卮欶䉣쉤徏촪扚⼮桞䣂澻㌫쉕ꎿ⒵犻㥕啘獘싃깲쉨뾮呁㔩䢱㜺㝱穏쉱恟⨹싂吩爱숩临쉵捰⥙㥉숣夤冏쎣楡氵摚</w:t>
      </w:r>
      <w:r>
        <w:rPr/>
        <w:t>ꕰ⨲</w:t>
      </w:r>
      <w:r>
        <w:rPr/>
        <w:t>晔瑗㐯渳䌹쌥ꥩ摯橊埍歌뿎䶬</w:t>
      </w:r>
      <w:r>
        <w:rPr/>
        <w:t>⡙</w:t>
      </w:r>
      <w:r>
        <w:rPr/>
        <w:t>毂츫截쉟扠䍵涩㵔泂</w:t>
      </w:r>
      <w:r>
        <w:rPr/>
        <w:t>ꗍ</w:t>
      </w:r>
      <w:r>
        <w:rPr/>
        <w:t>녩ꌦ摦痂⌭ꥶ帬䕒晬까</w:t>
      </w:r>
      <w:r>
        <w:rPr/>
        <w:t>ꥎ</w:t>
      </w:r>
      <w:r>
        <w:rPr/>
        <w:t>걧⩵䠴꺣긴㋂䌻睟㵟䷂뽰干</w:t>
      </w:r>
      <w:r>
        <w:rPr/>
        <w:t>ꖮ☫</w:t>
      </w:r>
      <w:r>
        <w:rPr/>
        <w:t>䶿놻皩盂긨儤슥뗂顮㵦쉎긬䑺䉢偪潾칏䉮㨊</w:t>
      </w:r>
      <w:r>
        <w:rPr/>
        <w:t>Ⱙ</w:t>
      </w:r>
      <w:r>
        <w:rPr/>
        <w:t>㞩칢┽恣땞奱ꆮ♶䏂⨪쉘</w:t>
      </w:r>
      <w:r>
        <w:rPr/>
        <w:t>⠵</w:t>
      </w:r>
      <w:r>
        <w:rPr/>
        <w:t>甤呍⍵沿権⺻쉁ꍎ뭟轗䝁㍸庵敢䔶欣␣⸺䬭䥕沬⹌樵爦䮮煳埂㑑</w:t>
      </w:r>
      <w:r>
        <w:rPr/>
        <w:t>Ⳃ</w:t>
      </w:r>
      <w:r>
        <w:rPr/>
        <w:t>惂䅠</w:t>
      </w:r>
      <w:r>
        <w:rPr/>
        <w:t>⣂</w:t>
      </w:r>
      <w:r>
        <w:rPr/>
        <w:t>啤呮歅㏂獠户慟썀掮牐⩰玿䜫彂▵塂僂晶쉍怴㵐촵伶⑦䭥⼬杲栴佉㔵湃</w:t>
      </w:r>
      <w:r>
        <w:rPr/>
        <w:t>⡢</w:t>
      </w:r>
      <w:r>
        <w:rPr/>
        <w:t>ㄱ穔ꏃ硉䅇숸獉쉯ꅊꇎ슘轈⼥す걩硎栬Ⓜꌻ頷殩塈㉹奄썙㙌䮣垥믂ꍊ㵾䥪橀㥴倬彪䁡睸䵭</w:t>
      </w:r>
      <w:r>
        <w:rPr/>
        <w:t>ⱔⲡ</w:t>
      </w:r>
      <w:r>
        <w:rPr/>
        <w:t>숪毂䇂숯⩩䡚救뭉ꅪ⒥䲩숴幅㩘奋湢爣갵瑷쎿椬栭걾䭈䁭䅫䑟汯놣뭯瑂쉅矂䙴攩䅯洷뇂㑟垻朸䨩깅⥖싍㩺㚩䤪꺥뼮瘮⑉扥㩥㍀㓂⸷繥숫䩖䚿</w:t>
      </w:r>
      <w:r>
        <w:rPr/>
        <w:t>⡣</w:t>
      </w:r>
      <w:r>
        <w:rPr/>
        <w:t>橂䠹㕗㔻䓃㭭唥䠻娸掬恗汬겮숣顊卄뾻玣睟ꄳ曂㫂橆치녗쉹埂칓䦣牢</w:t>
      </w:r>
      <w:r>
        <w:rPr/>
        <w:t>ⶥ</w:t>
      </w:r>
      <w:r>
        <w:rPr/>
        <w:t>楧</w:t>
      </w:r>
      <w:r>
        <w:rPr/>
        <w:t>⡚ⱌ</w:t>
      </w:r>
      <w:r>
        <w:rPr/>
        <w:t>숲哂殣䬮컂奠輵晧妡䣃炩ꄹ穂祷縫捪ꍄ樯</w:t>
      </w:r>
      <w:r>
        <w:rPr/>
        <w:t>ꕙ</w:t>
      </w:r>
      <w:r>
        <w:rPr/>
        <w:t>婈䝊偠疡淂睤槂轘</w:t>
      </w:r>
      <w:r>
        <w:rPr/>
        <w:t>ⵍ</w:t>
      </w:r>
      <w:r>
        <w:rPr/>
        <w:t>㡎뮩ꅦ䘴㷍㨴䛃䎣獉戻拎县〹쉴칯䌫䴰厩毂</w:t>
      </w:r>
      <w:r>
        <w:rPr/>
        <w:t>⡾</w:t>
      </w:r>
      <w:r>
        <w:rPr/>
        <w:t>歴슏⑔湮⨺恦〣⹆祈숬䇍㛂⴪忍婖⭳♺え〩걌睎Ⓜ䩁㇂癌</w:t>
      </w:r>
      <w:r>
        <w:rPr/>
        <w:t>ꥊ</w:t>
      </w:r>
      <w:r>
        <w:rPr/>
        <w:t>婫䍭䑚⑯瘪歁戩뼴攻湃㐩迂</w:t>
      </w:r>
      <w:r>
        <w:rPr/>
        <w:t>Ⱨ</w:t>
      </w:r>
      <w:r>
        <w:rPr/>
        <w:t>칂ㅲ幫炻숯쉣䗂捆旍琪쉊쉚繳</w:t>
      </w:r>
      <w:r>
        <w:rPr/>
        <w:t>ꕈ</w:t>
      </w:r>
      <w:r>
        <w:rPr/>
        <w:t>傡ㄦ扤⪥畵畧⸬㇂飂걀幯橕棂摭ꏂ䫂㥡揂㡒㑈䣂㤰啴뭮唲滂쉑慆⬵橇䭭祑煥기⬪呖夸䏂넷칀丣繃쉡䇂頬濂为琪쉴</w:t>
      </w:r>
      <w:r>
        <w:rPr/>
        <w:t>ⱪ</w:t>
      </w:r>
      <w:r>
        <w:rPr/>
        <w:t>㠻쉹㈮싍ぉ䍫嘰䌤䭥凍あ㘱痂癶넳</w:t>
      </w:r>
      <w:r>
        <w:rPr/>
        <w:t>ⶏ</w:t>
      </w:r>
      <w:r>
        <w:rPr/>
        <w:t>偾ꌱ㈳䬩汥匮䈨戱㛂噤牋⸥ㅃ쉒쉹偢倸땤堽ꏃ瞡幟㉋슩牃䁸繲梥쉬슥繰瑏獌啷灈煤颡숫▱</w:t>
      </w:r>
      <w:r>
        <w:rPr/>
        <w:t>ⷂ</w:t>
      </w:r>
      <w:r>
        <w:rPr/>
        <w:t>畫奭㕩⨺䏂쉔⚵⽾ꄭ</w:t>
      </w:r>
      <w:r>
        <w:rPr/>
        <w:t>ⴤ</w:t>
      </w:r>
      <w:r>
        <w:rPr/>
        <w:t>烂榘쉘栬䝤뮿淂幥剘㵑颣琰쉚쉘睙쉙呖噈牑㡺橂燂潀剰晃땷䓂쉊儹♸㙏兯⩉䟂걔</w:t>
      </w:r>
      <w:r>
        <w:rPr/>
        <w:t>ꕬ</w:t>
      </w:r>
      <w:r>
        <w:rPr/>
        <w:t>䀦㌮剺洣楔⌹珂呹渦䗎䷎浅繴⹐䱾䑖䭦㩟䁥</w:t>
      </w:r>
      <w:r>
        <w:rPr/>
        <w:t>ꕩ␣</w:t>
      </w:r>
      <w:r>
        <w:rPr/>
        <w:t>㵙㶻쉞娳䍐⹣卪쉭걣</w:t>
      </w:r>
      <w:r>
        <w:rPr/>
        <w:t>⣍</w:t>
      </w:r>
      <w:r>
        <w:rPr/>
        <w:t>䬹竎䌻迂ꅲ㑉申⨺</w:t>
      </w:r>
      <w:r>
        <w:rPr/>
        <w:t>ꦵ</w:t>
      </w:r>
      <w:r>
        <w:rPr/>
        <w:t>䇂䳂湳ꅶ怊</w:t>
      </w:r>
      <w:r>
        <w:rPr/>
        <w:t>ⰳ</w:t>
      </w:r>
      <w:r>
        <w:rPr/>
        <w:t>ꔥ</w:t>
      </w:r>
      <w:r>
        <w:rPr/>
        <w:t>〭ꏍ浺䠰礭⨵㍵㢩♬㕒뮻칗䉵汒⴯⭀␱</w:t>
      </w:r>
      <w:r>
        <w:rPr/>
        <w:t>⠹</w:t>
      </w:r>
      <w:r>
        <w:rPr/>
        <w:t>磂䨰쉭圶剫滂塺걩匴츳땕ꅔ䝚⬺啋☨♅㚬䂻搪쵤쉰渥歋쉨癙⥠䆿䭚</w:t>
      </w:r>
      <w:r>
        <w:rPr/>
        <w:t>ꔨ</w:t>
      </w:r>
      <w:r>
        <w:rPr/>
        <w:t>揂㈪쉶杗㙥숬癃姍㈦䞱䅡ꍈㅚ栬ꥧꍌ偶♁畀垬┥㥬㡮㭆⹳潊縺㔴㨷倪㍠慁姂</w:t>
      </w:r>
      <w:r>
        <w:rPr/>
        <w:t>⡱</w:t>
      </w:r>
      <w:r>
        <w:rPr/>
        <w:t>ꤵ</w:t>
      </w:r>
      <w:r>
        <w:rPr/>
        <w:t>牯⥁㝴嘱愽漷</w:t>
      </w:r>
      <w:r>
        <w:rPr/>
        <w:t>ⲥ</w:t>
      </w:r>
      <w:r>
        <w:rPr/>
        <w:t>㤱䂡㕦⩗겏儣䙹ꍈ⪡俎</w:t>
      </w:r>
      <w:r>
        <w:rPr/>
        <w:t>Ⱘ</w:t>
      </w:r>
      <w:r>
        <w:rPr/>
        <w:t>䵲礮⪬楸</w:t>
      </w:r>
      <w:r>
        <w:rPr/>
        <w:t>ꦩ</w:t>
      </w:r>
      <w:r>
        <w:rPr/>
        <w:t>顠䬣淂故쉺額悩䡦슏漪쵫睓☦婌㚩␦䊬⪿⼨却䤫夦橱춵견䀮睅求殥乡礤剠ㆡ㉏瑎⸦椥支洳嫂뼨땠㧂渲⨣땑假獇㈤穨㩊⵸彊꤮恎䬸䑔濂㐻㕇䶏⑍硕楈◂☣䙵甮숬兗繄⭌뽔</w:t>
      </w:r>
      <w:r>
        <w:rPr/>
        <w:t>꥓</w:t>
      </w:r>
      <w:r>
        <w:rPr/>
        <w:t>숬⽞爬䱺睆컂칆쉎ꄴ쵚䕸㒻쵌碵惂숽䌹숸㚮칕幞⴩䫂⥠彰㭩㡾涮婯䰻뭟䑓싂畲㏍⭳⭳⛂</w:t>
      </w:r>
      <w:r>
        <w:rPr/>
        <w:t>ⴳ</w:t>
      </w:r>
      <w:r>
        <w:rPr/>
        <w:t>硚</w:t>
      </w:r>
      <w:r>
        <w:rPr/>
        <w:t>ꗍ⩈</w:t>
      </w:r>
      <w:r>
        <w:rPr/>
        <w:t>橶唨牱ꅮ婬汰㊬</w:t>
      </w:r>
      <w:r>
        <w:rPr/>
        <w:t>Ɐ</w:t>
      </w:r>
      <w:r>
        <w:rPr/>
        <w:t>畸쉂</w:t>
      </w:r>
      <w:r>
        <w:rPr/>
        <w:t>ꔶ</w:t>
      </w:r>
      <w:r>
        <w:rPr/>
        <w:t>숪憵頬㩦桯杄幕깢㵸䰷浧䑳戶潘</w:t>
      </w:r>
      <w:r>
        <w:rPr/>
        <w:t>⣂⤶</w:t>
      </w:r>
      <w:r>
        <w:rPr/>
        <w:t>檵ꄦ</w:t>
      </w:r>
      <w:r>
        <w:rPr/>
        <w:t>ⰴ</w:t>
      </w:r>
      <w:r>
        <w:rPr/>
        <w:t>㶵㜹뭈㩓④呌ㅎ兕숽䴫䥗뽒轅兮牅䮡㉶䑮檘烂䑹</w:t>
      </w:r>
      <w:r>
        <w:rPr/>
        <w:t>ⱖ⑃ⱬ</w:t>
      </w:r>
      <w:r>
        <w:rPr/>
        <w:t>ꥑ</w:t>
      </w:r>
      <w:r>
        <w:rPr/>
        <w:t>捥頻圥彣㑍㘴忎硩猵䟂䦻쵠쌰슩ꄨ쉲㘽䰶쉧扮쉯ㅋ愭飂㙰吩쉱洴嗂顃㥙抏쎣뼺彡皘凂㥯䅚ァ</w:t>
      </w:r>
      <w:r>
        <w:rPr/>
        <w:t>ⰽ</w:t>
      </w:r>
      <w:r>
        <w:rPr/>
        <w:t>潔숨恡䅏䅦改橤て쉭ㄬ숱䩯礽놘ꄯ쉣瘵쵅⛂䍡쌲䩭⴨橯ꆻ쉆氩灌䡢슻㛎䪵싂橦婫䛂妏敇⨵䀶⨻獣敉硚儥彦䑏䁾䌭幾⑮㴩⹅汑䣂暘灘な䅐</w:t>
      </w:r>
      <w:r>
        <w:rPr/>
        <w:t>ꕩ</w:t>
      </w:r>
      <w:r>
        <w:rPr/>
        <w:t>塶뽄숲㈵㌱项⩩眴╺溣㤬</w:t>
      </w:r>
      <w:r>
        <w:rPr/>
        <w:t>ꦣ⍩</w:t>
      </w:r>
      <w:r>
        <w:rPr/>
        <w:t>쉇㒩嫂䥸쉣숳⩉쉭䀯ꌲ噃䵁㜬㥣噥䮏</w:t>
      </w:r>
      <w:r>
        <w:rPr/>
        <w:t>ꥊ</w:t>
      </w:r>
      <w:r>
        <w:rPr/>
        <w:t>弽㑥㔦祳毂숣汖쉹곃ꥶ⭬焹癞</w:t>
      </w:r>
      <w:r>
        <w:rPr/>
        <w:t>⠦</w:t>
      </w:r>
      <w:r>
        <w:rPr/>
        <w:t>숺⫂歔걅⯂㍸䑅歬喩迂樤뽮䱋묶䕍渺䣂卷洤楧㡾뼳䊮吺ぺ깞纥긫湮䊥兴敭䝢쉠暬䵑枵㖩煷㍡녾㉸뿂汷瑾滂⫂⸬슩汒</w:t>
      </w:r>
      <w:r>
        <w:rPr/>
        <w:t>ꕴ</w:t>
      </w:r>
      <w:r>
        <w:rPr/>
        <w:t>佳癒㑠灥㙆쉞剷䖏㙊䴹숤껂矂䙓</w:t>
      </w:r>
      <w:r>
        <w:rPr/>
        <w:t>ⱬ</w:t>
      </w:r>
      <w:r>
        <w:rPr/>
        <w:t>ꌽ걉꥚⽭㙡</w:t>
      </w:r>
      <w:r>
        <w:rPr/>
        <w:t>ꥒ</w:t>
      </w:r>
      <w:r>
        <w:rPr/>
        <w:t>迍塐潶啉恸佖㦮쉞☯㡾幗䥨䨫⥀♍堊䔱䢣♶榻偹乱䧂扵䅧㕥撻彁싂뽠♹</w:t>
      </w:r>
      <w:r>
        <w:rPr/>
        <w:t>ꦘ</w:t>
      </w:r>
      <w:r>
        <w:rPr/>
        <w:t>欰妻깄컂爲䵯樴⬯쉺䙭䤲ꥷ䅥㯂⩑堽</w:t>
      </w:r>
      <w:r>
        <w:rPr/>
        <w:t>ⴷ</w:t>
      </w:r>
      <w:r>
        <w:rPr/>
        <w:t>슣欴깉쉚乳䄬㑆숨썳쉗</w:t>
      </w:r>
      <w:r>
        <w:rPr/>
        <w:t>ꕚ</w:t>
      </w:r>
      <w:r>
        <w:rPr/>
        <w:t>獳썶㮣쉨具樰瑲䍵湅㭓ꌬꆥ䍞䬩䈯剧㍢뭳</w:t>
      </w:r>
      <w:r>
        <w:rPr/>
        <w:t>ⲡ</w:t>
      </w:r>
      <w:r>
        <w:rPr/>
        <w:t>ꥲ媘⽋榮找䐷䜤䕹␮㒏欩㕹畉䝊ꄨ杗䟂⪵䭨桭䉴⥱쉕牤⽤剈㑹穵搸䰬䁗쎘뾻㑪</w:t>
      </w:r>
      <w:r>
        <w:rPr/>
        <w:t>ꥒ</w:t>
      </w:r>
      <w:r>
        <w:rPr/>
        <w:t>㍙⿂庩⩄㥈圩愥쉳숮⪏㜸㧂繧⩾쉍⨸⭪슥슬求ꍁ涣</w:t>
      </w:r>
      <w:r>
        <w:rPr/>
        <w:t>ⲵ</w:t>
      </w:r>
      <w:r>
        <w:rPr/>
        <w:t>堦㑞單䍷쉥栬䝎㩘墩碿乢䯂轊塆抬睵㕔㑃쵧氳숰慍</w:t>
      </w:r>
      <w:r>
        <w:rPr/>
        <w:t>꧂</w:t>
      </w:r>
      <w:r>
        <w:rPr/>
        <w:t>ꅒ晍䌸杘夰⍓㑾쵖妘丯㷂渣縮婢坏</w:t>
      </w:r>
      <w:r>
        <w:rPr/>
        <w:t>ꔦ</w:t>
      </w:r>
      <w:r>
        <w:rPr/>
        <w:t>呖Ⓜ⥏潦䈷䜸넸壂꧎</w:t>
      </w:r>
      <w:r>
        <w:rPr/>
        <w:t>Ⱡ</w:t>
      </w:r>
      <w:r>
        <w:rPr/>
        <w:t>ꦬ</w:t>
      </w:r>
      <w:r>
        <w:rPr/>
        <w:t>儥瞩䝆⭞⻂䝀烂卩딣䑬截总犣⦣숣䥚䰣㑩琮䍗桔朤催䔬㵏眰⍰戥걨堹䏂剦潗䈷碏媘轐核㯂⚡厥⼪㉈무倻췂嫎壂刪㑃痃獅渥乶珂䀪䗂䰽⹲潲</w:t>
      </w:r>
      <w:r>
        <w:rPr/>
        <w:t>⣂</w:t>
      </w:r>
      <w:r>
        <w:rPr/>
        <w:t>䑀僂㕨㝂㓂쉘亿㗂䌲桮䜰ㄵ䘬⑥椺칑䚬㕚婌䰦숫夷慫</w:t>
      </w:r>
      <w:r>
        <w:rPr/>
        <w:t>ⰶ</w:t>
      </w:r>
      <w:r>
        <w:rPr/>
        <w:t>摸⭉䕟樻婬쉯奰㤺⑞泃恏䉵顰㉖狃⬪숺丷䛂숦⪡칩뼣浶㵃支쉾쵟扸녘숲숪㈭쉴祑㩢㷂숸ꍂ</w:t>
      </w:r>
      <w:r>
        <w:rPr/>
        <w:t>ⱈ</w:t>
      </w:r>
      <w:r>
        <w:rPr/>
        <w:t>쉆倲坋쉔⍲栯砥灌㍗卣微顖狂ꥲ敯塎灥㨸娲䓂婾♒⸷⶿⼴㙑⎣㨯⭤䩤䮘牔⨺ꌽ쉋悮恠䣂䤯쉗⹺未㭫栬쉡</w:t>
      </w:r>
      <w:r>
        <w:rPr/>
        <w:t>ⷃ</w:t>
      </w:r>
      <w:r>
        <w:rPr/>
        <w:t>슮獮㤲獤潹습椶撥</w:t>
      </w:r>
      <w:r>
        <w:rPr/>
        <w:t>ⳍ</w:t>
      </w:r>
      <w:r>
        <w:rPr/>
        <w:t>獨㟂썟쉺㝢㭣慇뭂倪쉋곃ꅦ䁴⩞戫⪿싂뭙硫갸</w:t>
      </w:r>
      <w:r>
        <w:rPr/>
        <w:t>ꕇ</w:t>
      </w:r>
      <w:r>
        <w:rPr/>
        <w:t>瘫㵁煹䡭秂쏂顧浩攬䅇灞棂奢쉢뾏填䈴쉊⸬</w:t>
      </w:r>
      <w:r>
        <w:rPr/>
        <w:t>ⱑ</w:t>
      </w:r>
      <w:r>
        <w:rPr/>
        <w:t>癟倹敶</w:t>
      </w:r>
      <w:r>
        <w:rPr/>
        <w:t>⡣</w:t>
      </w:r>
      <w:r>
        <w:rPr/>
        <w:t>䩈睆挳桙䩧䵸㑅⫂睇堷ꍊ㨳⫂池㑋⛂ꎻ㩅䘹⻂判㡦坺䅫牧䁯顒숲㧂你䝉礥숪摸슩▮ㅉ숺㝀㤶</w:t>
      </w:r>
      <w:r>
        <w:rPr/>
        <w:t>ꦿ</w:t>
      </w:r>
      <w:r>
        <w:rPr/>
        <w:t>倦쉒皮╹䀲䞻癁䝤彶泍䄣乔䀻䵷䮮䌣뭎슣欨ꅎ敖쉨䝾䲡䧂敶噔幺䭪晊牲쉴⨣嘹慤♫撵硍</w:t>
      </w:r>
      <w:r>
        <w:rPr/>
        <w:t>ꔱ</w:t>
      </w:r>
      <w:r>
        <w:rPr/>
        <w:t>쵷渫輰䄻㇂忂㝃⹏뽰恉㑴숭氦䵠䙧ꍚ湧침쉑╕砤쉑䩲硊楟湒弲쉓츦痂て橵䕰♪彳⌊</w:t>
      </w:r>
      <w:r>
        <w:rPr/>
        <w:t>ꦡ⩺</w:t>
      </w:r>
      <w:r>
        <w:rPr/>
        <w:t>䱠撮参㘪䀻쉩⍬㥈䖩</w:t>
      </w:r>
      <w:r>
        <w:rPr/>
        <w:t>ⶬ</w:t>
      </w:r>
      <w:r>
        <w:rPr/>
        <w:t>櫎㙳컂杠뭴ꄪ啡恶癪</w:t>
      </w:r>
      <w:r>
        <w:rPr/>
        <w:t>ꕑ</w:t>
      </w:r>
      <w:r>
        <w:rPr/>
        <w:t>㕑⴯묵䟂⍧榱싂꥚睭繦䉟</w:t>
      </w:r>
      <w:r>
        <w:rPr/>
        <w:t>ꦿ</w:t>
      </w:r>
      <w:r>
        <w:rPr/>
        <w:t>䍥繧츴彃⎿灩兀睍숦种主洳顖</w:t>
      </w:r>
      <w:r>
        <w:rPr/>
        <w:t>ꔭ</w:t>
      </w:r>
      <w:r>
        <w:rPr/>
        <w:t>䕄晁㍡┷䠦⩇싍昭㩩暩䨰䄸忎繐漺⑋摚썁柂</w:t>
      </w:r>
      <w:r>
        <w:rPr/>
        <w:t>ⴲ</w:t>
      </w:r>
      <w:r>
        <w:rPr/>
        <w:t>祖洯绂땵슘땔䔫䅚恁㍗楁㛂损瘺桍䮡壂牰</w:t>
      </w:r>
      <w:r>
        <w:rPr/>
        <w:t>Ⲯ</w:t>
      </w:r>
      <w:r>
        <w:rPr/>
        <w:t>暥楆쉚䡆慣쉡嫎櫂兇쵑凂</w:t>
      </w:r>
      <w:r>
        <w:rPr/>
        <w:t>ⴱ</w:t>
      </w:r>
      <w:r>
        <w:rPr/>
        <w:t>恟呹Ⓜ澩㭠쉨놵쉳㒱㵤浶</w:t>
      </w:r>
      <w:r>
        <w:rPr/>
        <w:t>ⴣ</w:t>
      </w:r>
      <w:r>
        <w:rPr/>
        <w:t>爻⽩獸⌨哃␳幫濂㙰塋偓扤祓䘺뭇䕞䁬桢쉨☽쉹䍶噳疿쉸丹夤쉠⴨䈩瀷佨ㅬ⪵澘갥딷ぢ偣䴻䉸怤炿剕毂쉩䝬穖땋⪵칃塀䭡쵷쵂坬竂㪘梘⻂洷憱姂칞㐻牠숣</w:t>
      </w:r>
      <w:r>
        <w:rPr/>
        <w:t>ⳍ</w:t>
      </w:r>
      <w:r>
        <w:rPr/>
        <w:t>㍚侵㉳⍘땑ꥷꍲ쉏㡹禿ㄦ쉹</w:t>
      </w:r>
      <w:r>
        <w:rPr/>
        <w:t>ꤶ</w:t>
      </w:r>
      <w:r>
        <w:rPr/>
        <w:t>噱⩐숮쉴긤ꥯ䦡쉪煃坍㝣㡇况⸪ꄭ싂㥄頲녣坘䒻睊⺘佹㵨瑷圱䔳뭸琪딤刭焸炣渣⭍숳辬㑱䅌怬焫幨쉊</w:t>
      </w:r>
      <w:r>
        <w:rPr/>
        <w:t>ⲡ</w:t>
      </w:r>
      <w:r>
        <w:rPr/>
        <w:t>傿欻뽖炩匹歳ꥺ牔⍵摉䥦便⩆狂⍰㙤숮꥕⤻塚䙕묫䉅㑐숪厩啺矂噳塖㟂뮥卩䱀㔱煫걓㒬⩅슘䍁傩⫂慧⤱숦㤮猲氷ꅢ┶뭧䅎堣ㅐ뽧旎╢浨䕧뽲㌷ꄱ㣎焣〱땸捯畓㢻瀺眣㩍긹믂爯뭌噊㩾牐硐婩嘪晎땴匬乢쉞䀤⪩䨩땞쵹</w:t>
      </w:r>
      <w:r>
        <w:rPr/>
        <w:t>ⱕ␳</w:t>
      </w:r>
      <w:r>
        <w:rPr/>
        <w:t>欩䑚䀨䑌㥮煓녢</w:t>
      </w:r>
      <w:r>
        <w:rPr/>
        <w:t>⡞</w:t>
      </w:r>
      <w:r>
        <w:rPr/>
        <w:t>啂矂神坰⍘䕾㮿兄숺汊</w:t>
      </w:r>
      <w:r>
        <w:rPr/>
        <w:t>ⷂ</w:t>
      </w:r>
      <w:r>
        <w:rPr/>
        <w:t>檮煀爵쵟偗轈␹⴯㧂⽗⑶⥉惂싂滂숪坥⦩쉹ꥠ</w:t>
      </w:r>
      <w:r>
        <w:rPr/>
        <w:t>ⱞ</w:t>
      </w:r>
      <w:r>
        <w:rPr/>
        <w:t>咣㡱숻㘻</w:t>
      </w:r>
      <w:r>
        <w:rPr/>
        <w:t>ꖥ</w:t>
      </w:r>
      <w:r>
        <w:rPr/>
        <w:t>頣⽯쉓䝲姎㤰礥丬쉚夸嫂湕轭瘣䁨繅硡桡繏뇂伦睌숪㕩⭐潮员㜳朶⨪栬⒡㝰顂㤻ꅱ⬬欪䱮兀㡚䵪䵮</w:t>
      </w:r>
      <w:r>
        <w:rPr/>
        <w:t>⡅</w:t>
      </w:r>
      <w:r>
        <w:rPr/>
        <w:t>䭾</w:t>
      </w:r>
      <w:r>
        <w:rPr/>
        <w:t>ⵏ</w:t>
      </w:r>
      <w:r>
        <w:rPr/>
        <w:t>㭊⬭䡓◂啚旂</w:t>
      </w:r>
      <w:r>
        <w:rPr/>
        <w:t>ꦣ</w:t>
      </w:r>
      <w:r>
        <w:rPr/>
        <w:t>땉祲㑺㛂쉣瀭爳睔扲䉀쉡㖱╣穇欤瑈걕䉲꺩梥</w:t>
      </w:r>
      <w:r>
        <w:rPr/>
        <w:t>꧂⤤</w:t>
      </w:r>
      <w:r>
        <w:rPr/>
        <w:t>呢南</w:t>
      </w:r>
      <w:r>
        <w:rPr/>
        <w:t>ꔱ</w:t>
      </w:r>
      <w:r>
        <w:rPr/>
        <w:t>棂♁睂硞䵗䈻勂⍄㠰㝎걬乊㎵⍬你偟쉖庬杙带振ꇎ颥⛂摸矂硍ꅌ捥獧⿂倵殥⩺㥏弽슏檘晘䯂䍙ꥧ繊㐩徱䝂</w:t>
      </w:r>
      <w:r>
        <w:rPr/>
        <w:t>ꤰ</w:t>
      </w:r>
      <w:r>
        <w:rPr/>
        <w:t>堺㥍昷</w:t>
      </w:r>
      <w:r>
        <w:rPr/>
        <w:t>Ⲭ</w:t>
      </w:r>
      <w:r>
        <w:rPr/>
        <w:t>奞</w:t>
      </w:r>
      <w:r>
        <w:rPr/>
        <w:t>ꦿ</w:t>
      </w:r>
      <w:r>
        <w:rPr/>
        <w:t>仂⧂충䌊⽴㙠</w:t>
      </w:r>
      <w:r>
        <w:rPr/>
        <w:t>ꥒ</w:t>
      </w:r>
      <w:r>
        <w:rPr/>
        <w:t>捖⦵숺穎县㙐搽䅡䒱쉱竂뽕뭕쉌▮烂佐ꍤ䭷쉒깘䴵</w:t>
      </w:r>
      <w:r>
        <w:rPr/>
        <w:t>ⰽ</w:t>
      </w:r>
      <w:r>
        <w:rPr/>
        <w:t>噔卵䉰秂恌砤乒깚潙睂</w:t>
      </w:r>
      <w:r>
        <w:rPr/>
        <w:t>⠩</w:t>
      </w:r>
      <w:r>
        <w:rPr/>
        <w:t>㕓爹䞩撻伴橦뽁㙧묱浮橖栭</w:t>
      </w:r>
      <w:r>
        <w:rPr/>
        <w:t>⢥</w:t>
      </w:r>
      <w:r>
        <w:rPr/>
        <w:t>碥㉑献埃쉃⭫奃</w:t>
      </w:r>
      <w:r>
        <w:rPr/>
        <w:t>ⱍ⥰</w:t>
      </w:r>
      <w:r>
        <w:rPr/>
        <w:t>癎숭畗汒㭇幒싍ㆿ晤䈹썴爩幬슥捾䕋슥䋂</w:t>
      </w:r>
      <w:r>
        <w:rPr/>
        <w:t>ꗂ</w:t>
      </w:r>
      <w:r>
        <w:rPr/>
        <w:t>싂싎渱ㄱ쎵</w:t>
      </w:r>
      <w:r>
        <w:rPr/>
        <w:t>꥟</w:t>
      </w:r>
      <w:r>
        <w:rPr/>
        <w:t>濂⌮癨♣긤뭱㓂堽㝐</w:t>
      </w:r>
      <w:r>
        <w:rPr/>
        <w:t>⣂</w:t>
      </w:r>
      <w:r>
        <w:rPr/>
        <w:t>氮睖녚쉐项㉋깑䴭杢ㅓ扗깸炻䙫㶿</w:t>
      </w:r>
      <w:r>
        <w:rPr/>
        <w:t>⠨</w:t>
      </w:r>
      <w:r>
        <w:rPr/>
        <w:t>㶿䑳쉃㴨⨣斏</w:t>
      </w:r>
      <w:r>
        <w:rPr/>
        <w:t>ꦏ</w:t>
      </w:r>
      <w:r>
        <w:rPr/>
        <w:t>燂轘ꎱ泂⬫㔰浬㉕塑㨯䟂㍓싂</w:t>
      </w:r>
      <w:r>
        <w:rPr/>
        <w:t>ꕑ</w:t>
      </w:r>
      <w:r>
        <w:rPr/>
        <w:t>숭㍾歃갦埂㕧</w:t>
      </w:r>
      <w:r>
        <w:rPr/>
        <w:t>ꕓ</w:t>
      </w:r>
      <w:r>
        <w:rPr/>
        <w:t>湠╾偶♾婣嘬⸦쉵顢瑗晊쉶갬䰩</w:t>
      </w:r>
      <w:r>
        <w:rPr/>
        <w:t>⡃</w:t>
      </w:r>
      <w:r>
        <w:rPr/>
        <w:t>頫곍泎⼹呌楏䥡兲㈺佈擂爻㈳쉊䥄永⩕拂䉸漲䅓䴶슮쉦쉈牱枬卬梬깊傏꥔䡷呚娴䑂戰䑞䝏⥚楓眺噫⹍쉕╰䒵㙱㈲槍潟䅀牟䭙숮ꍭ䮱쉳䭌쉰췂乭쉢㥸乃䎥䉢ꄥ䬩呍拂쉉晶䄭㩧㑟惂뇃땦㇂溻▣瓃挸</w:t>
      </w:r>
      <w:r>
        <w:rPr/>
        <w:t>ꕐ</w:t>
      </w:r>
      <w:r>
        <w:rPr/>
        <w:t>㕱䕌㒏傣儶쉗䟂勂熩桀</w:t>
      </w:r>
      <w:r>
        <w:rPr/>
        <w:t>ꤳ</w:t>
      </w:r>
      <w:r>
        <w:rPr/>
        <w:t>乲쉓⫃䭑怶顤</w:t>
      </w:r>
      <w:r>
        <w:rPr/>
        <w:t>ꗂ</w:t>
      </w:r>
      <w:r>
        <w:rPr/>
        <w:t>弫</w:t>
      </w:r>
      <w:r>
        <w:rPr/>
        <w:t>⡋</w:t>
      </w:r>
      <w:r>
        <w:rPr/>
        <w:t>㷂뭏坚ち⯂輮彑쉁瑋╤䴪迂员僂</w:t>
      </w:r>
      <w:r>
        <w:rPr/>
        <w:t>ꕈ</w:t>
      </w:r>
      <w:r>
        <w:rPr/>
        <w:t>灳䍀匱㉚☨辵㋂</w:t>
      </w:r>
      <w:r>
        <w:rPr/>
        <w:t>꥓</w:t>
      </w:r>
      <w:r>
        <w:rPr/>
        <w:t>歭畏⶿㕆仍唥䳂㤹关浲㗃⪣手긯傮牳㡘接䌳땅傏䕭⑓⫂♤쉀呋揂桪</w:t>
      </w:r>
      <w:r>
        <w:rPr/>
        <w:t>ⵘ</w:t>
      </w:r>
      <w:r>
        <w:rPr/>
        <w:t>㴤汱攰焤堽㥮㋂䄩儭</w:t>
      </w:r>
      <w:r>
        <w:rPr/>
        <w:t>꧂</w:t>
      </w:r>
      <w:r>
        <w:rPr/>
        <w:t>扠㩥꥕슣〲搽㭵揂哂䨰晓䱫쉙瘶㕂㍶⽌㝕숳⽟曂쉦䕔䍮婢祤壎</w:t>
      </w:r>
      <w:r>
        <w:rPr/>
        <w:t>ꕸ⩪</w:t>
      </w:r>
      <w:r>
        <w:rPr/>
        <w:t>乪ꥩ昰⍬䄮吣㍗⍌偣商걶晳兕恦催洯厱䫂⩲妩㵕祂쵔纬狂⫂㠤健㧂⺣縪쉄㤹槂</w:t>
      </w:r>
      <w:r>
        <w:rPr/>
        <w:t>ⶣ</w:t>
      </w:r>
      <w:r>
        <w:rPr/>
        <w:t>뿂⩚㝮喵挳畲걍形</w:t>
      </w:r>
      <w:r>
        <w:rPr/>
        <w:t>ⴤ</w:t>
      </w:r>
      <w:r>
        <w:rPr/>
        <w:t>㧂긤涣䉶煁獾憿뽾㈮⫂긵⬮䔲䡔㔽╱剄</w:t>
      </w:r>
      <w:r>
        <w:rPr/>
        <w:t>ꔱ</w:t>
      </w:r>
      <w:r>
        <w:rPr/>
        <w:t>勍깊⭷</w:t>
      </w:r>
      <w:r>
        <w:rPr/>
        <w:t>ꕇ</w:t>
      </w:r>
      <w:r>
        <w:rPr/>
        <w:t>涿</w:t>
      </w:r>
      <w:r>
        <w:rPr/>
        <w:t>ⵖ</w:t>
      </w:r>
      <w:r>
        <w:rPr/>
        <w:t>⽧但噃歞丫䜶慸䵆燂䕐뽌⾩瑰㍳佘橳抱汨㭹ꌭ㦱쵳쉰싎김䄰改楎䄳欮䚱湓쉪慴䧂摢参灺愨⫂瞩ꅱ촻⒬㡈牫漨쉈占楚汦╃㤱测</w:t>
      </w:r>
      <w:r>
        <w:rPr/>
        <w:t>⡫</w:t>
      </w:r>
      <w:r>
        <w:rPr/>
        <w:t>䆵横㉧䝵⑋䙍奧㭺</w:t>
      </w:r>
      <w:r>
        <w:rPr/>
        <w:t>⣂♚</w:t>
      </w:r>
      <w:r>
        <w:rPr/>
        <w:t>츥盂忂㒡쉷捑⥤㝳癚顈祴夯⍷⥃⪩㮏奖쵦樭㓂碩档䱤ꅐ숷呱飂㬤㔊뭶⸩湾䭀椯묪⚮쉄塨⑵숶䛂礵歇䊿弭碩㗂칅⼪欴京㙊唯ㅈ彩⭴䞩䡙睏䣍쉫ꅬ쉓樷坺</w:t>
      </w:r>
      <w:r>
        <w:rPr/>
        <w:t>꧂</w:t>
      </w:r>
      <w:r>
        <w:rPr/>
        <w:t>숥깇沬㑶涩癦깨䁧䕉⑴塃伦機䴲䱬樶䚿걒䅬쉘甥卖弯恒渱彁슡庿毎婏犱숯敇쉀뽥쉧卮뿂砤㉪㣂曂뼴庩灎礽</w:t>
      </w:r>
      <w:r>
        <w:rPr/>
        <w:t>ꕠ</w:t>
      </w:r>
      <w:r>
        <w:rPr/>
        <w:t>轷纡⭂㡔쉘戭</w:t>
      </w:r>
      <w:r>
        <w:rPr/>
        <w:t>ⶵ</w:t>
      </w:r>
      <w:r>
        <w:rPr/>
        <w:t>걖昮卨㞣㝰䵺晸纮䠭칲坢毂건칑浸䵋澵䉾番沏瞡⩪捶制㦻♴搵⑚氵䱩婀쉴⹭㠷싂숸쉸㊮瘦䱆晒頭玩䭀⍀쉱㉰恵┵猲堨㩀忂旂⩷</w:t>
      </w:r>
      <w:r>
        <w:rPr/>
        <w:t>꧂</w:t>
      </w:r>
      <w:r>
        <w:rPr/>
        <w:t>㙋手넴숰湺䤣䴤⌻涥䭣무㙰侱氬砺纥⩁</w:t>
      </w:r>
      <w:r>
        <w:rPr/>
        <w:t>ꤱ</w:t>
      </w:r>
      <w:r>
        <w:rPr/>
        <w:t>꺻偠飃き슩爥</w:t>
      </w:r>
      <w:r>
        <w:rPr/>
        <w:t>ⱇ</w:t>
      </w:r>
      <w:r>
        <w:rPr/>
        <w:t>徬䣂⩴뾣甽湧슏彪㔯ꅸ畐佴⥳㩦楅䈬녥坴숣칲㑺卋䙋⹋</w:t>
      </w:r>
      <w:r>
        <w:rPr/>
        <w:t>ꗂ</w:t>
      </w:r>
      <w:r>
        <w:rPr/>
        <w:t>婦囂儥⸷</w:t>
      </w:r>
      <w:r>
        <w:rPr/>
        <w:t>ⵚ⩙</w:t>
      </w:r>
      <w:r>
        <w:rPr/>
        <w:t>㊡</w:t>
      </w:r>
      <w:r>
        <w:rPr/>
        <w:t>ꕱ</w:t>
      </w:r>
      <w:r>
        <w:rPr/>
        <w:t>걔扩䥸㛂쉙轄桮뭗劣㡾弽䒿㩃睭䕷쉀㍫獭⭋㉕飂</w:t>
      </w:r>
      <w:r>
        <w:rPr/>
        <w:t>꧂</w:t>
      </w:r>
      <w:r>
        <w:rPr/>
        <w:t>넲䎡⎏걘쉲稩⼨䐪충䅱喩⌵떣嘫䩣뽸녶숫㝭兏</w:t>
      </w:r>
      <w:r>
        <w:rPr/>
        <w:t>⡉</w:t>
      </w:r>
      <w:r>
        <w:rPr/>
        <w:t>䫂报숫娪獙걄츶⼴串㕯䴮䝆☽⥦捓睊啅繴睨䵢䡦깲攤爫毂⾥祴䈩䮻兖㐦琪쵠汔呞夭쎬掬券佣扑當碡檿佚⩡㞻奂湃囂</w:t>
      </w:r>
      <w:r>
        <w:rPr/>
        <w:t>ꕣ</w:t>
      </w:r>
      <w:r>
        <w:rPr/>
        <w:t>䁥戯ꎡ怴扞央싂걌夷䅞䀶㥏㨱噅湪吱</w:t>
      </w:r>
      <w:r>
        <w:rPr/>
        <w:t>ꤪ</w:t>
      </w:r>
      <w:r>
        <w:rPr/>
        <w:t>쉚奺숮㚬怶窻</w:t>
      </w:r>
      <w:r>
        <w:rPr/>
        <w:t>ꕊ</w:t>
      </w:r>
      <w:r>
        <w:rPr/>
        <w:t>偏瞡쉟뗃癖䵋싍䀨숱</w:t>
      </w:r>
      <w:r>
        <w:rPr/>
        <w:t>ꦬ</w:t>
      </w:r>
      <w:r>
        <w:rPr/>
        <w:t>슏</w:t>
      </w:r>
      <w:r>
        <w:rPr/>
        <w:t>ꤰ</w:t>
      </w:r>
      <w:r>
        <w:rPr/>
        <w:t>松才攩硟摯帽熻䝺沘</w:t>
      </w:r>
      <w:r>
        <w:rPr/>
        <w:t>ⱂ</w:t>
      </w:r>
      <w:r>
        <w:rPr/>
        <w:t>殩䍀柂쉵◂傩潎⹏婖㥓ꥲ싃쉲溡楤偍㘱湨㩳扭䕍䜽楱卭勂䊏繷䜹然쉥䌲ㅅ㏂㠶㑄㑆</w:t>
      </w:r>
      <w:r>
        <w:rPr/>
        <w:t>Ⱟ</w:t>
      </w:r>
      <w:r>
        <w:rPr/>
        <w:t>戮뼦昨睖ꍒ辩ꌻ䕈⦵칡쉦ꅱ⥡ꥰ㥘䕏⤩노媻뾿䗂쉎啲䛂슬䥅┪搨㩇쉘氳侵穱㑪딱戫抡숬䆥㝬췂敗⽷ꏂ織㉳亵䱯幫轏愪皩卥⩲だ偪㌥ꌹ㞩쉵癓呰깐報㛎숮矂礨牯圯뭯ㅾ</w:t>
      </w:r>
      <w:r>
        <w:rPr/>
        <w:t>ⴸ</w:t>
      </w:r>
      <w:r>
        <w:rPr/>
        <w:t>っ䝗㌲䄰슮䓂</w:t>
      </w:r>
      <w:r>
        <w:rPr/>
        <w:t>ⵏ</w:t>
      </w:r>
      <w:r>
        <w:rPr/>
        <w:t>䗂║瑭뗂㜪</w:t>
      </w:r>
      <w:r>
        <w:rPr/>
        <w:t>⣎</w:t>
      </w:r>
      <w:r>
        <w:rPr/>
        <w:t>쉑⵬䇂竂摂橊⩅楊♯</w:t>
      </w:r>
      <w:r>
        <w:rPr/>
        <w:t>Ⳃ</w:t>
      </w:r>
      <w:r>
        <w:rPr/>
        <w:t>㵡墥</w:t>
      </w:r>
    </w:p>
    <w:p>
      <w:pPr>
        <w:pStyle w:val="PreformattedText"/>
        <w:bidi w:val="0"/>
        <w:spacing w:before="0" w:after="0"/>
        <w:jc w:val="left"/>
        <w:rPr/>
      </w:pPr>
      <w:r>
        <w:rPr/>
        <w:t>偒桘忎ꥠ슮숳⨥洸습쉄⛂佌㮩䗂㩃呩颻擂⹪쉺⍪䭢뽣썞⍐倸⍫晎딬搯撻䌊橒侣┫숨䤨쉧潱⥎㘤具ㅡ㏂湳쉕楪⸮갩⫂싂䰱啬畈</w:t>
      </w:r>
      <w:r>
        <w:rPr/>
        <w:t>꧂</w:t>
      </w:r>
      <w:r>
        <w:rPr/>
        <w:t>䮬㕏⩳夲쉩䵺⍟긪</w:t>
      </w:r>
      <w:r>
        <w:rPr/>
        <w:t>Ⱪ</w:t>
      </w:r>
      <w:r>
        <w:rPr/>
        <w:t>䒩뭇睦瀫幕㙺ꍣ祒璵䔽挦娯涮摹摯㬥숫䭯瘪숰숪幩猴䕃掬㉉㛂輶㨸㮱積걲坞䏂</w:t>
      </w:r>
      <w:r>
        <w:rPr/>
        <w:t>ꕧ</w:t>
      </w:r>
      <w:r>
        <w:rPr/>
        <w:t>껎䣂쉕彩睫䅊뮥뾻䚮兡║㡺畹䧂츯♧㩉㩉彭㋎㙅쉩挮〪哂䍄䞩䔽汲⬫⨴䁀悩▏㌬䍒旂潞凎樯正䴨쏍痎浙⵴塬쉺䑋䞩쉮㑅春橐堨⽴瑧杫疡吻盃幈儹偩剓⚘꥚矃꺬䠨♚弳㍢毂摚㘩⽶㭴束䁅⵲瑔쉑䷍擂숪啉ꅠ싂㉴幁쉐걋싂♗睍勂庡⽖灱䍦犣䪥䨥揂燂矂獚㔱伩</w:t>
      </w:r>
      <w:r>
        <w:rPr/>
        <w:t>Ⲯ</w:t>
      </w:r>
      <w:r>
        <w:rPr/>
        <w:t>砨⫂㨪촮쉵⫂偘䳂堮杯兙</w:t>
      </w:r>
      <w:r>
        <w:rPr/>
        <w:t>⡂</w:t>
      </w:r>
      <w:r>
        <w:rPr/>
        <w:t>㫃⹆⑑뽞癭轲愳숰㌵慐嘩䙓췂塹䤪㵤뭊浦썴㜬㠱쉹춥䤲㖩潱</w:t>
      </w:r>
      <w:r>
        <w:rPr/>
        <w:t>ꤹ</w:t>
      </w:r>
      <w:r>
        <w:rPr/>
        <w:t>楡⩬Ⓧ䔣䱥ꆩ硠洰塨썄ひꎵ㢱煣潯⚿⩉憩◂歎抩䀨伪仂</w:t>
      </w:r>
      <w:r>
        <w:rPr/>
        <w:t>ꤦ</w:t>
      </w:r>
      <w:r>
        <w:rPr/>
        <w:t>眥㪬㝗婯쉔⒣㜶</w:t>
      </w:r>
      <w:r>
        <w:rPr/>
        <w:t>ꤦ</w:t>
      </w:r>
      <w:r>
        <w:rPr/>
        <w:t>幷䙲</w:t>
      </w:r>
      <w:r>
        <w:rPr/>
        <w:t>ⱡ</w:t>
      </w:r>
      <w:r>
        <w:rPr/>
        <w:t>㢩焴㐺䅩沩뇂</w:t>
      </w:r>
      <w:r>
        <w:rPr/>
        <w:t>ⰵ</w:t>
      </w:r>
      <w:r>
        <w:rPr/>
        <w:t>摵㊥ꍕ䭞囂湐顓㍒况湧긽⸩晊⯍㪮㕮♤䩠</w:t>
      </w:r>
      <w:r>
        <w:rPr/>
        <w:t>Ɱ</w:t>
      </w:r>
      <w:r>
        <w:rPr/>
        <w:t>춘숴껂</w:t>
      </w:r>
      <w:r>
        <w:rPr/>
        <w:t>ⵯ</w:t>
      </w:r>
      <w:r>
        <w:rPr/>
        <w:t>书慉쵓녃渶슏㤸⩳걫䑥☣濂⾏㌮싂</w:t>
      </w:r>
      <w:r>
        <w:rPr/>
        <w:t>꧂</w:t>
      </w:r>
      <w:r>
        <w:rPr/>
        <w:t>ꅶ婂唫ꄸ⽦㈩埂䝁榿摓䥢숪娣쉏呠╰슬扊瑴卐♲녵䑤割⑥䕴圩区䅮믂煆睌숹乓嫂뭁</w:t>
      </w:r>
      <w:r>
        <w:rPr/>
        <w:t>ꥐ</w:t>
      </w:r>
      <w:r>
        <w:rPr/>
        <w:t>ꌹ墵ㅡ杶㍂塯䵨</w:t>
      </w:r>
      <w:r>
        <w:rPr/>
        <w:t>ꕏ</w:t>
      </w:r>
      <w:r>
        <w:rPr/>
        <w:t>쉬슱辵㗃噙暣뭶頺⩉숩䋂圪淂껂娲坸偍쉤飂轃参㕐뾩朵숲毎弹⬴潢彸慨䂻略숫䥌湐䅬幅숨㙤怵搱濂瑂刺</w:t>
      </w:r>
      <w:r>
        <w:rPr/>
        <w:t>ꕈ</w:t>
      </w:r>
      <w:r>
        <w:rPr/>
        <w:t>婐녩⾩〪</w:t>
      </w:r>
      <w:r>
        <w:rPr/>
        <w:t>ꤲ</w:t>
      </w:r>
      <w:r>
        <w:rPr/>
        <w:t>숬係勂</w:t>
      </w:r>
      <w:r>
        <w:rPr/>
        <w:t>ⵍꕅ</w:t>
      </w:r>
      <w:r>
        <w:rPr/>
        <w:t>偆坚仂㐭䘪</w:t>
      </w:r>
      <w:r>
        <w:rPr/>
        <w:t>Ⱚ</w:t>
      </w:r>
      <w:r>
        <w:rPr/>
        <w:t>㉱䠦繹磂吤숮楺䑑뭱灸兊ꥸ䥹㥣</w:t>
      </w:r>
      <w:r>
        <w:rPr/>
        <w:t>ꦩ</w:t>
      </w:r>
      <w:r>
        <w:rPr/>
        <w:t>㫂䄻幙吴츰兎頮⺱伲䤹ꥬ䟂</w:t>
      </w:r>
      <w:r>
        <w:rPr/>
        <w:t>ꦻ</w:t>
      </w:r>
      <w:r>
        <w:rPr/>
        <w:t>기揂⩰걙歮⍧檥쉖건⪱㭶煙⌴繕⺡偞㜪顠礦숪潊兒</w:t>
      </w:r>
      <w:r>
        <w:rPr/>
        <w:t>ⲩ</w:t>
      </w:r>
      <w:r>
        <w:rPr/>
        <w:t>슘塮剓轋</w:t>
      </w:r>
      <w:r>
        <w:rPr/>
        <w:t>꥟</w:t>
      </w:r>
      <w:r>
        <w:rPr/>
        <w:t>条췎㭭坳䮵挱</w:t>
      </w:r>
      <w:r>
        <w:rPr/>
        <w:t>⠸</w:t>
      </w:r>
      <w:r>
        <w:rPr/>
        <w:t>呟漮媏㩌啸瞵</w:t>
      </w:r>
      <w:r>
        <w:rPr/>
        <w:t>⢬</w:t>
      </w:r>
      <w:r>
        <w:rPr/>
        <w:t>㕩炏ꌷ쉣</w:t>
      </w:r>
      <w:r>
        <w:rPr/>
        <w:t>⡗</w:t>
      </w:r>
      <w:r>
        <w:rPr/>
        <w:t>ꏂ棂䐵彬⸸숴坹䡦戵㍪䎱彦牄哂㍆䥄搥䁥渨懂剈晆㓂槃䂵呎帯嫂</w:t>
      </w:r>
      <w:r>
        <w:rPr/>
        <w:t>ⱴ</w:t>
      </w:r>
      <w:r>
        <w:rPr/>
        <w:t>㑕攊歗燂䩗儱묣秎ꄣ걡刪獲㭏啅䨪컂烂ꍌꆻ奫扲壂</w:t>
      </w:r>
      <w:r>
        <w:rPr/>
        <w:t>Ⱶ</w:t>
      </w:r>
      <w:r>
        <w:rPr/>
        <w:t>꤭</w:t>
      </w:r>
      <w:r>
        <w:rPr/>
        <w:t>䅴쵈뭙澩㢘䬬扚㑲숺ꆻ䢵㔯ㄫ吽</w:t>
      </w:r>
      <w:r>
        <w:rPr/>
        <w:t>꧂</w:t>
      </w:r>
      <w:r>
        <w:rPr/>
        <w:t>灵㡖痂年吪杕</w:t>
      </w:r>
      <w:r>
        <w:rPr/>
        <w:t>ⷂ</w:t>
      </w:r>
      <w:r>
        <w:rPr/>
        <w:t>䭠쉙㩫敏␯睍癌倻㐩児녕昤六猩弥쉣뽨帮딴싂天灵⍕숴坷䍚</w:t>
      </w:r>
      <w:r>
        <w:rPr/>
        <w:t>ꤤ</w:t>
      </w:r>
      <w:r>
        <w:rPr/>
        <w:t>縶乧䄽㚣䆬</w:t>
      </w:r>
      <w:r>
        <w:rPr/>
        <w:t>ꖡ</w:t>
      </w:r>
      <w:r>
        <w:rPr/>
        <w:t>摊㜻쉦䭹䔹⽅礸樥Ⓝ긯弪瑄彳䅤䅰</w:t>
      </w:r>
      <w:r>
        <w:rPr/>
        <w:t>ⱕ</w:t>
      </w:r>
      <w:r>
        <w:rPr/>
        <w:t>㷂楴嘹䑧噓桗堭싃</w:t>
      </w:r>
      <w:r>
        <w:rPr/>
        <w:t>ꦵ</w:t>
      </w:r>
      <w:r>
        <w:rPr/>
        <w:t>촻㟎㠷㙘佂쉪걺䘥⫃垬歱츷圪</w:t>
      </w:r>
      <w:r>
        <w:rPr/>
        <w:t>ꕁ</w:t>
      </w:r>
      <w:r>
        <w:rPr/>
        <w:t>츬轹믃梻䜪ㅖꄹ⹑煯ꏍ䚱㩩浔擂唶縰㜹枥쉶珂숫迂彲汥</w:t>
      </w:r>
      <w:r>
        <w:rPr/>
        <w:t>ꥃ</w:t>
      </w:r>
      <w:r>
        <w:rPr/>
        <w:t>轱吴時種怨쉤獌⬺䩯</w:t>
      </w:r>
      <w:r>
        <w:rPr/>
        <w:t>ꔽ</w:t>
      </w:r>
      <w:r>
        <w:rPr/>
        <w:t>⠶</w:t>
      </w:r>
      <w:r>
        <w:rPr/>
        <w:t>䁳啡潐쉠䊩뭏杷噑䕯㞵</w:t>
      </w:r>
      <w:r>
        <w:rPr/>
        <w:t>Ᵽ</w:t>
      </w:r>
      <w:r>
        <w:rPr/>
        <w:t>쉥⨷숰䵐丹捨␬쵲⑄㡡쉧慹쉏쉰㙤皏뽙囂쵈넹⿎喩䙸犿㮿䑸</w:t>
      </w:r>
      <w:r>
        <w:rPr/>
        <w:t>꧂</w:t>
      </w:r>
      <w:r>
        <w:rPr/>
        <w:t>䙍础㝮塏䁺갪뭗쎩쉨㑑䌹╺쉏て땦啢疵奔쉵偮㥑⭁䰬盃倣彣歬婄坕뿂㤷걔䌱뿂〪惎楱砨呑燂昦쉥쉔쵞</w:t>
      </w:r>
      <w:r>
        <w:rPr/>
        <w:t>ꤰ⛂⪘</w:t>
      </w:r>
      <w:r>
        <w:rPr/>
        <w:t>唪帮凂㡢䀲ガ쉧゘榡抩窬䁎⭩쉂栩协㕢䖡䙃咘輪쉥氭ㄸ佥⭰汦ꅃ⬰춻놬츫녢껂眫⯂债㕍쎿圯㋂</w:t>
      </w:r>
      <w:r>
        <w:rPr/>
        <w:t>Ⱔ</w:t>
      </w:r>
      <w:r>
        <w:rPr/>
        <w:t>갳摈颻璡슏ㅮ㈯堺䭗⑦쉴住浹漵兌쉌潊慒氦窏弳畧㯂癒盂㵯깏꥗爫畭檏照⾏啐싍㝒⸬歯뗍쉠숷</w:t>
      </w:r>
      <w:r>
        <w:rPr/>
        <w:t>ꤵ</w:t>
      </w:r>
      <w:r>
        <w:rPr/>
        <w:t>頦쉏摆</w:t>
      </w:r>
      <w:r>
        <w:rPr/>
        <w:t>ⴷ</w:t>
      </w:r>
      <w:r>
        <w:rPr/>
        <w:t>ꍞ朷㖻戭て䕖捦檻㑭⨱刵焭숹㨺쉃獗㗎</w:t>
      </w:r>
      <w:r>
        <w:rPr/>
        <w:t>⣂</w:t>
      </w:r>
      <w:r>
        <w:rPr/>
        <w:t>㌺⽖縰喻呑畱斻奚䇃</w:t>
      </w:r>
      <w:r>
        <w:rPr/>
        <w:t>ꕹ</w:t>
      </w:r>
      <w:r>
        <w:rPr/>
        <w:t>䵷㑺婧慩㌶牔㩅獒╲桶㔦쉵䁐숬쉋癸䱀⸬嚻쉹瑷堭氣컂㡕쉸绍仂䭙涩爨炿숴㠪椴主╈⩋噣捬⺘滂轊祭く⤤䰫汰朱䌮䙂쉟⼱⦿⛃潂갶䗂䅹摁璮风☯痂朴厩⬱牆焳⭕琰⽅䝟昴쉸㎩䛃圷䝦喱澣슩滂㦿堷녍弮䭰玩뮏杁칳穙癠⹇긭秃䤹儽쏂쉧ꥰ敳玱奮⨩㩉쉆⹵ꍊ쉫쵴</w:t>
      </w:r>
      <w:r>
        <w:rPr/>
        <w:t>꧂</w:t>
      </w:r>
      <w:r>
        <w:rPr/>
        <w:t>䕓告쉐頣㥂㩬⭠</w:t>
      </w:r>
      <w:r>
        <w:rPr/>
        <w:t>ꕰ</w:t>
      </w:r>
      <w:r>
        <w:rPr/>
        <w:t>䝏儤㝵杔愬咩囂깶唽</w:t>
      </w:r>
      <w:r>
        <w:rPr/>
        <w:t>ꕪ</w:t>
      </w:r>
      <w:r>
        <w:rPr/>
        <w:t>䀯堹碣煍ꥭ卣숷♄洭㌸䫎㪏婏怳潬뮮쉱浭ꍱ⍒噗砳瘫䉋싂츦쌰숊歯㊵㖏伦厬璵㜰</w:t>
      </w:r>
      <w:r>
        <w:rPr/>
        <w:t>ꕘ</w:t>
      </w:r>
      <w:r>
        <w:rPr/>
        <w:t>元桠牷繷乗쉓㤪な칮倬䂣洨㥵䤰뾱婑䥄倬㉹痎幩槂㝨</w:t>
      </w:r>
      <w:r>
        <w:rPr/>
        <w:t>ꗂ⍥</w:t>
      </w:r>
      <w:r>
        <w:rPr/>
        <w:t>䦩㩷䛂愱瞱湺뭣㏂◂</w:t>
      </w:r>
      <w:r>
        <w:rPr/>
        <w:t>ꥌ</w:t>
      </w:r>
      <w:r>
        <w:rPr/>
        <w:t>Ⳃ</w:t>
      </w:r>
      <w:r>
        <w:rPr/>
        <w:t>獋媥쉆쉤繹爣⩧瘷䦱幙悏䓃䨱呎ㅦ⶘䅒柂┳⻂ꥹ⨵㡊彲彇</w:t>
      </w:r>
      <w:r>
        <w:rPr/>
        <w:t>⡳</w:t>
      </w:r>
      <w:r>
        <w:rPr/>
        <w:t>噚㭳╬┲䙊挺䪘䅸瘸㔳䍗輤瀱傣⥡㕸势䥸杗扵さ杆㵰♞灵㍁券䭉䙕婠繏⚣⹘⑤摶숽⹀⬪⨹쉙㕫㣂뼺穱塥桞녕䔪噒䱧摙繑㗂䑸縤乵㶘䜪坉参㜨䔹琭뽈</w:t>
      </w:r>
      <w:r>
        <w:rPr/>
        <w:t>ꥌ</w:t>
      </w:r>
      <w:r>
        <w:rPr/>
        <w:t>猰</w:t>
      </w:r>
      <w:r>
        <w:rPr/>
        <w:t>ꕇ</w:t>
      </w:r>
      <w:r>
        <w:rPr/>
        <w:t>癖顉车䫂♸体囂䱵㑯䠹⽐䅴㘴숷⹮䋂焣놡껂㛂</w:t>
      </w:r>
      <w:r>
        <w:rPr/>
        <w:t>ꔶ</w:t>
      </w:r>
      <w:r>
        <w:rPr/>
        <w:t>璩䀮㥊䚵⹧䡾智㙩ꍺ桾쉨䅸䟂숬쉅壂촱圫</w:t>
      </w:r>
      <w:r>
        <w:rPr/>
        <w:t>⡤</w:t>
      </w:r>
      <w:r>
        <w:rPr/>
        <w:t>坂啠╔뼨숺䉁測⌯ꅅ砫칇瑃䰯㑯癠뭵⒩ㄽ坧䊬敌䁣䌰䉧洸恟䕾佗⑕䴮㇂쉠㙸숻㝆ㅧ㥠⼸녖</w:t>
      </w:r>
      <w:r>
        <w:rPr/>
        <w:t>ꥄ</w:t>
      </w:r>
      <w:r>
        <w:rPr/>
        <w:t>奈쉾⿂慰轀</w:t>
      </w:r>
      <w:r>
        <w:rPr/>
        <w:t>ꕾ</w:t>
      </w:r>
      <w:r>
        <w:rPr/>
        <w:t>䈦䶩纥⑷磂䉞긩淂牍걓䓂ꅖ꥗넶⸸⫂顫牴戩捷勂硔堯⫃䏂썶瓃熮䭟輣剖㋂櫂爺䉓믂䤪捞䁟䅲丮埂湆㡬쉾㣂恤㕴⩅곂塰佡汊䡓偟睕ㅷ䉐恸烂晎⹮末숣䔵搰┮亡恔㌪촭摬</w:t>
      </w:r>
      <w:r>
        <w:rPr/>
        <w:t>ꔭ</w:t>
      </w:r>
      <w:r>
        <w:rPr/>
        <w:t>숹싂⽢䥒偷楦瑅潲</w:t>
      </w:r>
      <w:r>
        <w:rPr/>
        <w:t>ꔺ⨶</w:t>
      </w:r>
      <w:r>
        <w:rPr/>
        <w:t>쵯㬲㍇桑쵺쉥嘴彣協㍉쉣㭵お祶⥺䑎涣뭾䴹兢汭擂㩄⻂澮武祳숰湰迂슬깟汯昽Ⓙ␽쉠␸뭱睔䒡禵ꇂ先㘴繕쉺䌰㡒䉁㩔甶쉔㥎䟍獁呺⤦</w:t>
      </w:r>
      <w:r>
        <w:rPr/>
        <w:t>ꤣ</w:t>
      </w:r>
      <w:r>
        <w:rPr/>
        <w:t>勂䳍쉖䥳숬땦洨䕍</w:t>
      </w:r>
      <w:r>
        <w:rPr/>
        <w:t>⵰</w:t>
      </w:r>
      <w:r>
        <w:rPr/>
        <w:t>剭ㄭ㔣☯判㨱⩦뭴横嘨㉋싂硲ꥲ㍬焲玻㆏땩㊿祚⑟繎쉯⑺わ䯃䠰弥⺩剋슬灯䙕昷䯂쉔畮佤参쏂</w:t>
      </w:r>
      <w:r>
        <w:rPr/>
        <w:t>꧃</w:t>
      </w:r>
      <w:r>
        <w:rPr/>
        <w:t>璣摪⹍넷츱癮䑺㭒桴땠拂猪䑚㨩</w:t>
      </w:r>
      <w:r>
        <w:rPr/>
        <w:t>⠶</w:t>
      </w:r>
      <w:r>
        <w:rPr/>
        <w:t>楫땉灮洹䘳ぺ슘㨺䈶䠺㍊㡘⩑六쏂犻圬䨷䥊㑰硤䭳䃎䍕楋婢䭅㭋ㆿ㙇殩珃杪싂奆栦䙖쉓啋䉔㉎怹汊ꍕ憿㡴侘湺䪱眦剱깣㣂䉨杵帯딩㜤⑫ㄬ其窣礫永瘪吶䨭</w:t>
      </w:r>
      <w:r>
        <w:rPr/>
        <w:t>⡶</w:t>
      </w:r>
      <w:r>
        <w:rPr/>
        <w:t>䀤ㅬ乊ꏂ슩쉢摴숳㵰猪⌳䑖昊ꍃ췂偊뽫㨳䪏娯塾恊勃㍶楌輸숭╊쉡쉵坩䛃</w:t>
      </w:r>
      <w:r>
        <w:rPr/>
        <w:t>ⱖ</w:t>
      </w:r>
      <w:r>
        <w:rPr/>
        <w:t>쉈关颵㝪㊥쉀㐪庩堺畭煖깗䐵䔳겻쉳♊弪ꌷ嘳潄䣂煆숵瑂殏숫䡶</w:t>
      </w:r>
      <w:r>
        <w:rPr/>
        <w:t>⣂</w:t>
      </w:r>
      <w:r>
        <w:rPr/>
        <w:t>灣</w:t>
      </w:r>
      <w:r>
        <w:rPr/>
        <w:t>ꥍ</w:t>
      </w:r>
      <w:r>
        <w:rPr/>
        <w:t>㝔欪䅤⽏㙕䡫暻╫</w:t>
      </w:r>
      <w:r>
        <w:rPr/>
        <w:t>Ⱶ⢻</w:t>
      </w:r>
      <w:r>
        <w:rPr/>
        <w:t>싂넱悡䑊恧拂牸婸娮쉶儳뾣쉪㵺⽰⥯祙潇ꏎ╙㴪噩狂⌻䥶撮儦숩硳秂䆬䅌㑧䭩ヂ塒町へ㜦㭐䨱琫䍍⨪弳㑓偲敥渭䉶걅⩯桮䱂䁨싂幵潬挹䘤塞ꍂ䥗⥏쉴噏䵚塨</w:t>
      </w:r>
      <w:r>
        <w:rPr/>
        <w:t>ⵄ</w:t>
      </w:r>
      <w:r>
        <w:rPr/>
        <w:t>嗂丳䎮硄뾻ひ娰伻潅㣂</w:t>
      </w:r>
      <w:r>
        <w:rPr/>
        <w:t>Ⱝ</w:t>
      </w:r>
      <w:r>
        <w:rPr/>
        <w:t>竂ꅉ컂恕쉊㗂橂쏂秂</w:t>
      </w:r>
      <w:r>
        <w:rPr/>
        <w:t>Ⱘ</w:t>
      </w:r>
      <w:r>
        <w:rPr/>
        <w:t>杮て啩吶嘦ꏂ旂带䘺ォ뭸䘵戭䐴갺獾唪⫎쉇媬撏樭㠥쉄泂父䰤㨪⍶䌸</w:t>
      </w:r>
      <w:r>
        <w:rPr/>
        <w:t>ⶏ</w:t>
      </w:r>
      <w:r>
        <w:rPr/>
        <w:t>㬤㥶긣㑀곂㙚䰶⹍╩䱚偍滎숬㝔㗎椬恚捬慳♱⩄⩒癕숳慰쉥楌克㵋⪣妿갶숫彖쉕憣松版녰䙃촲⫎뽓⨩쉪偨䩨䃂쉁䇂奣櫂숵督廂倴䜳㉬싍슣</w:t>
      </w:r>
      <w:r>
        <w:rPr/>
        <w:t>⣂</w:t>
      </w:r>
      <w:r>
        <w:rPr/>
        <w:t>碏爣슮⽟攦拍啗䄭璩숳嫂䉮歺椻呬沩師촺滂㩭橍伨걍琲敕</w:t>
      </w:r>
      <w:r>
        <w:rPr/>
        <w:t>꥟⮿</w:t>
      </w:r>
      <w:r>
        <w:rPr/>
        <w:t>㫂奀澩◂填味椳춬圪ꌥ슬煔䵦</w:t>
      </w:r>
      <w:r>
        <w:rPr/>
        <w:t>ⰷ⥢</w:t>
      </w:r>
      <w:r>
        <w:rPr/>
        <w:t>ꤲ</w:t>
      </w:r>
      <w:r>
        <w:rPr/>
        <w:t>싂쉳繲넦ㄶ썌놱숯参祸畐正⪮⽠뗍盍쉐䈬牟䱭⩹坔䘲충⫂䩋⫂婑飍全㴩䅐桂㋍福喣竂</w:t>
      </w:r>
      <w:r>
        <w:rPr/>
        <w:t>ꔮ⍯</w:t>
      </w:r>
      <w:r>
        <w:rPr/>
        <w:t>乏矂䈯摖搷济쉯䞣浠猫墩湔㓍</w:t>
      </w:r>
      <w:r>
        <w:rPr/>
        <w:t>ꤪ</w:t>
      </w:r>
      <w:r>
        <w:rPr/>
        <w:t>偵쉅㦱䗂╏䔣塱쏂</w:t>
      </w:r>
      <w:r>
        <w:rPr/>
        <w:t>ꥑ</w:t>
      </w:r>
      <w:r>
        <w:rPr/>
        <w:t>拂灲然䠩⿂漦㝚긻⍬쉐秂獋湹湫㵖숯땉輩佌烂쉷瑪㕗祋天ㅭ</w:t>
      </w:r>
      <w:r>
        <w:rPr/>
        <w:t>ꥄ⑞</w:t>
      </w:r>
      <w:r>
        <w:rPr/>
        <w:t>㩨癋漰愣딳䚩仂⥪䐰⤶顟弬숨⥐穠숮䏂坋䕗汑炬묵䅯顥搶숻⤭䩔梱䡯䅸땴ㄭ盂桔癇剸縹佡㠷㜨⩙⭈䡏ㅂ</w:t>
      </w:r>
      <w:r>
        <w:rPr/>
        <w:t>Ⱬ</w:t>
      </w:r>
      <w:r>
        <w:rPr/>
        <w:t>摈㙩㕐眽㝺廂櫂䫂䵋⨭吷㙭㑧쉷轨㩎浞欤乨쵙⩨숦㢿䡗湨噐乇樭䅇⍥䕞㴶䄮䭑偞坹⍄쉉㭁䀩쉲拂氣挳㴵䑮⦮亡穃ㅤ䥉䅥㶣啪異页쉎⩀啖㞬숵쉁づ♓㈩⏂숳꥔吺╸䭏㇂겣〻祬㬻썺夥焨㍭썎㖻ㅌ㍪瘯䉳䡢ꥢ싂㴊噏⫃轲㞩숹㦬矂</w:t>
      </w:r>
      <w:r>
        <w:rPr/>
        <w:t>ꖿ</w:t>
      </w:r>
      <w:r>
        <w:rPr/>
        <w:t>䖩쉆䡙믎䵍숸幁䵪栳僎䩞撏쉯㎱숷浦洪湾⥀䩒䁢⫂㑔</w:t>
      </w:r>
      <w:r>
        <w:rPr/>
        <w:t>ⱦ</w:t>
      </w:r>
      <w:r>
        <w:rPr/>
        <w:t>딬</w:t>
      </w:r>
      <w:r>
        <w:rPr/>
        <w:t>ⱃ</w:t>
      </w:r>
      <w:r>
        <w:rPr/>
        <w:t>쌯䁐櫂六獪慰Ⓜ䁉畀䔬䘲漪</w:t>
      </w:r>
      <w:r>
        <w:rPr/>
        <w:t>ꗂ</w:t>
      </w:r>
      <w:r>
        <w:rPr/>
        <w:t>轋稬癸咮乞燂㢬奫䱫穾揃㭸穥쵏䗃쉤㴩쉢桺</w:t>
      </w:r>
      <w:r>
        <w:rPr/>
        <w:t>ⶥ</w:t>
      </w:r>
      <w:r>
        <w:rPr/>
        <w:t>땠䨲恞㑃䨣捚쉆칞呑渥樽㷃쉡允Ⓙ枥瓃䈺쉋䊻欨숤</w:t>
      </w:r>
      <w:r>
        <w:rPr/>
        <w:t>ꕙ</w:t>
      </w:r>
      <w:r>
        <w:rPr/>
        <w:t>猱㒥堪坁殮쉹硱뮬䑨穬</w:t>
      </w:r>
      <w:r>
        <w:rPr/>
        <w:t>ꕊ</w:t>
      </w:r>
      <w:r>
        <w:rPr/>
        <w:t>轾숻卥幢玩帰</w:t>
      </w:r>
      <w:r>
        <w:rPr/>
        <w:t>Ⳃ</w:t>
      </w:r>
      <w:r>
        <w:rPr/>
        <w:t>쉍㵏⽦灂㭙堨</w:t>
      </w:r>
      <w:r>
        <w:rPr/>
        <w:t>ⲥ</w:t>
      </w:r>
      <w:r>
        <w:rPr/>
        <w:t>㮿烂㋂桒ꎮ㔷㯂顸怪澘</w:t>
      </w:r>
      <w:r>
        <w:rPr/>
        <w:t>⡴⑙</w:t>
      </w:r>
      <w:r>
        <w:rPr/>
        <w:t>甲愰坋湡슡쌺祖</w:t>
      </w:r>
      <w:r>
        <w:rPr/>
        <w:t>Ɒ</w:t>
      </w:r>
      <w:r>
        <w:rPr/>
        <w:t>䍓녺싂⽏〪㕴ꍒ땡歓䅈挮神⸭⍚䱳乃숲擂쉙奁㡷슩塧녪䔵걑</w:t>
      </w:r>
      <w:r>
        <w:rPr/>
        <w:t>ꤣ</w:t>
      </w:r>
      <w:r>
        <w:rPr/>
        <w:t>䔰쉺</w:t>
      </w:r>
      <w:r>
        <w:rPr/>
        <w:t>ⱕ</w:t>
      </w:r>
      <w:r>
        <w:rPr/>
        <w:t>녊╏彆䔹牒䝩ꅴ䃂杀磂噏䱅⎻檩杓</w:t>
      </w:r>
      <w:r>
        <w:rPr/>
        <w:t>ⶥ</w:t>
      </w:r>
      <w:r>
        <w:rPr/>
        <w:t>䋂刮䍏䎬煢栳堫습牅㑋뼲</w:t>
      </w:r>
      <w:r>
        <w:rPr/>
        <w:t>ꔪ</w:t>
      </w:r>
      <w:r>
        <w:rPr/>
        <w:t>䩰塠㔬畈숺摳㉡ㅉ慢ꅈ䉞녥坭䷂䭁ふ內숬㍱槂㉶䕧恕슻썂㙸僎⤫䭵㝔撻㟂嚘㥊쉰伥㤺츷怱圩䑗繳싂䥬⚏㭦㝯⩨⑫捏걱硒</w:t>
      </w:r>
      <w:r>
        <w:rPr/>
        <w:t>Ⳃ</w:t>
      </w:r>
      <w:r>
        <w:rPr/>
        <w:t>䊩</w:t>
      </w:r>
      <w:r>
        <w:rPr/>
        <w:t>⡅</w:t>
      </w:r>
      <w:r>
        <w:rPr/>
        <w:t>㤭뼶懍瑆䭂쉭</w:t>
      </w:r>
      <w:r>
        <w:rPr/>
        <w:t>ⶩ</w:t>
      </w:r>
      <w:r>
        <w:rPr/>
        <w:t>쉩氺㣂뽡迂䰥⍶㩃惂츺页㕂⥤껂</w:t>
      </w:r>
      <w:r>
        <w:rPr/>
        <w:t>⡲⩈</w:t>
      </w:r>
      <w:r>
        <w:rPr/>
        <w:t>䊏楍㤲䴤埂ꌬꍙ盂样䞩䤸欤瑄넪슿ꍾ湯浆堦쉦偒뮿位毂䨥⭎</w:t>
      </w:r>
      <w:r>
        <w:rPr/>
        <w:t>ꕄ</w:t>
      </w:r>
      <w:r>
        <w:rPr/>
        <w:t>潢彑ꌩ䝆⥤勃獙⫎唹䤱뽭㕄숭塓뮣㵏Ⓕ捄㥫</w:t>
      </w:r>
      <w:r>
        <w:rPr/>
        <w:t>ꔸ</w:t>
      </w:r>
      <w:r>
        <w:rPr/>
        <w:t>窵</w:t>
      </w:r>
      <w:r>
        <w:rPr/>
        <w:t>꤬</w:t>
      </w:r>
      <w:r>
        <w:rPr/>
        <w:t>䑳䜮</w:t>
      </w:r>
      <w:r>
        <w:rPr/>
        <w:t>ⰶ</w:t>
      </w:r>
      <w:r>
        <w:rPr/>
        <w:t>恦噯浔</w:t>
      </w:r>
      <w:r>
        <w:rPr/>
        <w:t>ⲵ</w:t>
      </w:r>
      <w:r>
        <w:rPr/>
        <w:t>뇂来類頱⤩⭺嗂䱪池柍庬轚㝣普痂穩쉍澣捂슥䥰咬㤶⥨칭潌硋쉓</w:t>
      </w:r>
      <w:r>
        <w:rPr/>
        <w:t>ⶥ</w:t>
      </w:r>
      <w:r>
        <w:rPr/>
        <w:t>䛂㚮彵㵂쉰收㕑䜬城숵갨杩乐燂眤䝒䀳쉑㍆畵喏쏂</w:t>
      </w:r>
      <w:r>
        <w:rPr/>
        <w:t>⠣</w:t>
      </w:r>
      <w:r>
        <w:rPr/>
        <w:t>췂繴潩䠯䱧꺿슬摆⮡칵敀䴪矂</w:t>
      </w:r>
      <w:r>
        <w:rPr/>
        <w:t>ⴭ</w:t>
      </w:r>
      <w:r>
        <w:rPr/>
        <w:t>ꍙ楒䡁껂쉱쵸唵츬䤰痂唽㥨⨸⴨恓曂</w:t>
      </w:r>
      <w:r>
        <w:rPr/>
        <w:t>ⱞ</w:t>
      </w:r>
      <w:r>
        <w:rPr/>
        <w:t>뼷楐칺桭䠩摅䷂♩쉞䯃ꍎ煚轕㙏⽵ꇂ县䨪ꥴ噮쉰썎ꍃ땳쉇</w:t>
      </w:r>
      <w:r>
        <w:rPr/>
        <w:t>Ⱜ</w:t>
      </w:r>
      <w:r>
        <w:rPr/>
        <w:t>璵⚩쉣䀵⹖뮡杌㍔媏挭怤㭈딺晓媘</w:t>
      </w:r>
      <w:r>
        <w:rPr/>
        <w:t>Ⲯ</w:t>
      </w:r>
      <w:r>
        <w:rPr/>
        <w:t>츫䭬╾땪淂묫䁘睠䥅㓂摲挵佥䵁偬䝶⽏扲塰슿煘啉桵쉪걓ꌴ氣䨩㕳쉧斣关긭潾墩⑗慌湥呍⹧瀣┪柂</w:t>
      </w:r>
      <w:r>
        <w:rPr/>
        <w:t>ꕾ</w:t>
      </w:r>
      <w:r>
        <w:rPr/>
        <w:t>㏂䡟䵊</w:t>
      </w:r>
      <w:r>
        <w:rPr/>
        <w:t>ꤱ</w:t>
      </w:r>
      <w:r>
        <w:rPr/>
        <w:t>祆姍숬䅧㣎䄬嘶樲杆娽剡氊㉐慕쉐癁南练撥㡘硥穖</w:t>
      </w:r>
      <w:r>
        <w:rPr/>
        <w:t>ⷂ⌭</w:t>
      </w:r>
      <w:r>
        <w:rPr/>
        <w:t>灊긽슬ꅕ男⭃썂⾣ぃ쉊㐦㍾䦻</w:t>
      </w:r>
      <w:r>
        <w:rPr/>
        <w:t>ꥐ</w:t>
      </w:r>
      <w:r>
        <w:rPr/>
        <w:t>癔</w:t>
      </w:r>
      <w:r>
        <w:rPr/>
        <w:t>⢡┯</w:t>
      </w:r>
      <w:r>
        <w:rPr/>
        <w:t>晏㭡䉒湶㭸䘪뾘㎥愥䑾♄⨻쉠睬瑌繤㓂䴨牆幋檻俍숵坡⨩</w:t>
      </w:r>
      <w:r>
        <w:rPr/>
        <w:t>ⱙ</w:t>
      </w:r>
      <w:r>
        <w:rPr/>
        <w:t>渮쌻䆩洭䕈噭汯砸䑄熥ォ㯎㍇⯂刭浸㙌䥹拂祒쉃숷辡⥶㥅硸䵱숺⥐䥾ꥴ挶ꇂ〈쉨汣淂ꥣ楬佪⧃禱⤴牬攮䁑긦㕈</w:t>
      </w:r>
      <w:r>
        <w:rPr/>
        <w:t>ⴣ</w:t>
      </w:r>
      <w:r>
        <w:rPr/>
        <w:t>㡖婥쉲䶵婴坨䄳㍄㝓瘭⩒畖数婠쉴䋂쉚쉳ꍖ飂䡴晖慘䝋硆熘泂컂㡹</w:t>
      </w:r>
      <w:r>
        <w:rPr/>
        <w:t>⣂</w:t>
      </w:r>
      <w:r>
        <w:rPr/>
        <w:t>ꥩ狂䥧ㅩ칧晚</w:t>
      </w:r>
      <w:r>
        <w:rPr/>
        <w:t>⡋</w:t>
      </w:r>
      <w:r>
        <w:rPr/>
        <w:t>䔸㓂㎻瘸䭉ꏎ</w:t>
      </w:r>
      <w:r>
        <w:rPr/>
        <w:t>ⵗ⚩♯</w:t>
      </w:r>
      <w:r>
        <w:rPr/>
        <w:t>걮䰮拂㬤㦵慭갴㤪爮毂쉢⴨싂頩䘭楉㩨쉾撡浃䅚甮⸲輨颥㥬汮⚏樵㇂</w:t>
      </w:r>
      <w:r>
        <w:rPr/>
        <w:t>꧂</w:t>
      </w:r>
      <w:r>
        <w:rPr/>
        <w:t>㨸奂嘪⽒愣╸</w:t>
      </w:r>
      <w:r>
        <w:rPr/>
        <w:t>Ⱚ</w:t>
      </w:r>
      <w:r>
        <w:rPr/>
        <w:t>㢵뽺㭾싂ꅆ䱏嘫癨⭊哂싂愴剨</w:t>
      </w:r>
      <w:r>
        <w:rPr/>
        <w:t>ⵡ</w:t>
      </w:r>
      <w:r>
        <w:rPr/>
        <w:t>彂浇넲䝵瓃睌澡䠮㕐䕒땶硓㑌ꥫ晧쵉䊩煞打촳㝄숪䕬꺘䴮♧ㅉ㭷穋㍅⧂䕠䕱氩楗愯㝩쉢⦡恕</w:t>
      </w:r>
      <w:r>
        <w:rPr/>
        <w:t>ꔻ</w:t>
      </w:r>
      <w:r>
        <w:rPr/>
        <w:t>䅢슩欯迂썸䃂♋呩僂扎츹゘癨啳䦮♞슩搣쌯</w:t>
      </w:r>
      <w:r>
        <w:rPr/>
        <w:t>Ᵽ</w:t>
      </w:r>
      <w:r>
        <w:rPr/>
        <w:t>싂㔥㘴奏숱㧎숤姎呙剘숹幄摖怪䵚䰽㭄傏칎佤が䛂숹娦㜶⚏</w:t>
      </w:r>
      <w:r>
        <w:rPr/>
        <w:t>ꕀ</w:t>
      </w:r>
      <w:r>
        <w:rPr/>
        <w:t>灔㝅䎘숯悡쉁敶轉焨쉠⸩㬭妣㍎妻祾杭悩ꄲ⽺쉅쉀䆥㠤㋂扗ꥸ㭒彞⯂䒘컃䙗慯㯂媩㌮쉂瘩〪档瘹땑숣㇂캿ꆩ⶿䳃쉆穖쉦偏堽⏂硚</w:t>
      </w:r>
      <w:r>
        <w:rPr/>
        <w:t>ꕬ</w:t>
      </w:r>
      <w:r>
        <w:rPr/>
        <w:t>깇슬갬瑷炿㣂噅癕潆个䱟爣盂䰷䨽瑘祒ꇂ쉑癒燂땏塯嫂繄◂䌶旂穒䚏</w:t>
      </w:r>
      <w:r>
        <w:rPr/>
        <w:t>ⴥ</w:t>
      </w:r>
      <w:r>
        <w:rPr/>
        <w:t>匪ꅫ슩</w:t>
      </w:r>
      <w:r>
        <w:rPr/>
        <w:t>ꕚ</w:t>
      </w:r>
      <w:r>
        <w:rPr/>
        <w:t>砯瑙슮幊檵</w:t>
      </w:r>
      <w:r>
        <w:rPr/>
        <w:t>⡮</w:t>
      </w:r>
      <w:r>
        <w:rPr/>
        <w:t>洸婳</w:t>
      </w:r>
      <w:r>
        <w:rPr/>
        <w:t>ꕳ</w:t>
      </w:r>
      <w:r>
        <w:rPr/>
        <w:t>卺숽揎숯⭔樵㦥淂涮㨤⑁浰扂桖劻䋂⩌쉘旂갩欳╤숥掿伳囂捗숽彲</w:t>
      </w:r>
      <w:r>
        <w:rPr/>
        <w:t>꤬</w:t>
      </w:r>
      <w:r>
        <w:rPr/>
        <w:t>쵩杦埂</w:t>
      </w:r>
      <w:r>
        <w:rPr/>
        <w:t>ꦣ</w:t>
      </w:r>
      <w:r>
        <w:rPr/>
        <w:t>櫂⏎硧爫䥂姂⎥뽷㔽</w:t>
      </w:r>
      <w:r>
        <w:rPr/>
        <w:t>⡤</w:t>
      </w:r>
      <w:r>
        <w:rPr/>
        <w:t>獆⒥쵍侱䂣燎㛍䙀</w:t>
      </w:r>
      <w:r>
        <w:rPr/>
        <w:t>ꤪ</w:t>
      </w:r>
      <w:r>
        <w:rPr/>
        <w:t>䀭䝄숪䶘놮</w:t>
      </w:r>
      <w:r>
        <w:rPr/>
        <w:t>ꤵ</w:t>
      </w:r>
      <w:r>
        <w:rPr/>
        <w:t>嚵쉦쉅㕁㡣슿頩づ⫂樥夺竂暥㔣䘩⨹슱㶥䁭쉙禩␮⪵繫♭묥瘮촺捚砮䧂㘺搩橥ꥳ偶쎥㕌潁哂䄺䬴楗쉦業㵉꺩礯扳㖱幌䑮㩶ㄶ긤칀⽑偕漪个漩숊咥狎佃⩮圴婔ꍥ숷㨨㔴䵋眲泂㈦ㅗ쉬浸쉖ꥰ䭶廂ꄨ䵾</w:t>
      </w:r>
      <w:r>
        <w:rPr/>
        <w:t>ꕃ</w:t>
      </w:r>
      <w:r>
        <w:rPr/>
        <w:t>橈界䨻䝐绂갳濂摔塖</w:t>
      </w:r>
      <w:r>
        <w:rPr/>
        <w:t>꧂</w:t>
      </w:r>
      <w:r>
        <w:rPr/>
        <w:t>䁞⻂嚮挩䄬깴</w:t>
      </w:r>
      <w:r>
        <w:rPr/>
        <w:t>⣂</w:t>
      </w:r>
      <w:r>
        <w:rPr/>
        <w:t>眹쉉숴愵䔶弬쉩⼶깶숸슏꤮䉞䑙⹤걋橕㵲瑾敤噞쉷桏䤺㩀流슘쉏䉟㜹칵娨╺繍슡䍦䅤牷㣂Ⓜ瀹♊䔽촽濂佮㡏抱儶뭌沩嘪呔䬶칭䕉媏숷䨲梩摕獗䴣顎쉣獹㧂뼦弰飂</w:t>
      </w:r>
      <w:r>
        <w:rPr/>
        <w:t>ⴷ</w:t>
      </w:r>
      <w:r>
        <w:rPr/>
        <w:t>扊扢洹╫㧂⫂뽍㵺去暏㩨숲䡰兑厩⛂</w:t>
      </w:r>
      <w:r>
        <w:rPr/>
        <w:t>ⵀ</w:t>
      </w:r>
      <w:r>
        <w:rPr/>
        <w:t>摏幺瑎숵嗎䥞㨦䁁睂싃┬꥞怹砨兩摶穱⭃渻쉠썬瑀쉈祕䁉喥</w:t>
      </w:r>
      <w:r>
        <w:rPr/>
        <w:t>⠬</w:t>
      </w:r>
      <w:r>
        <w:rPr/>
        <w:t>囃슥喡䴸佂㎘뗂㭓㍳ꏂ㈫숽㌹婄獑⼰稬쉡〸㙶䵙灟㙊䑘㇍塟㖏癖眥牑楰唷䥦欱숴欷걖땏䵬捺</w:t>
      </w:r>
      <w:r>
        <w:rPr/>
        <w:t>ꤪ⫂</w:t>
      </w:r>
      <w:r>
        <w:rPr/>
        <w:t>㕕츴硶넴恔㒣眳半⬰湸輨㭭䱴䔹걔⏂片⿂澿⫎싂⸲楦㕠䈥殩乴슮쉘唱⪥䁖丬숮顫㮘繴棃㠪䱮捠卤僂숪⑑㩒㝗뽊⺩ㄯ埂䃂쉵╒匬媘㙆긪婺創녭⻃嚡瑁倫亘⫂</w:t>
      </w:r>
      <w:r>
        <w:rPr/>
        <w:t>ⱀⳂ</w:t>
      </w:r>
      <w:r>
        <w:rPr/>
        <w:t>㩫繉兯숯⚘总婡爵숺뮵穄슩横疬牯䥠넱쎮昻瑓瘽氶쉊싂䮏䭱恀呆ぷ㵅測琻䙪彃땮捯參椪䭯氻歪此⩭潊樳㝲椬╢䍶偫晟</w:t>
      </w:r>
      <w:r>
        <w:rPr/>
        <w:t>ꦣ</w:t>
      </w:r>
      <w:r>
        <w:rPr/>
        <w:t>嘵〵㬦竎弱侩㙏⥒协呓ꎩ歾걐칭칣</w:t>
      </w:r>
      <w:r>
        <w:rPr/>
        <w:t>ⴱ</w:t>
      </w:r>
      <w:r>
        <w:rPr/>
        <w:t>恅参杣䉞歅㙱⽺싍摹㫂</w:t>
      </w:r>
      <w:r>
        <w:rPr/>
        <w:t>ꖻ</w:t>
      </w:r>
      <w:r>
        <w:rPr/>
        <w:t>焷쉍硵晁敀ꍔ䔩湓뭆轤쉒싂洯䁱녗槂硄䣂䲩欩㖩㨷䕒䵮㙮慅⸣猭椪䅉⭖灤债牖뾩毂쉞睩潤煌㭖뽐䄯♢쉢⧂썬쉬䝖啩쉦䔬</w:t>
      </w:r>
      <w:r>
        <w:rPr/>
        <w:t>ⵞ</w:t>
      </w:r>
      <w:r>
        <w:rPr/>
        <w:t>搥㕰塟쉆晸䅉싂䠦煬╳浚禩奏䚻⍫쉎枿녲墬坡</w:t>
      </w:r>
      <w:r>
        <w:rPr/>
        <w:t>ꤨ</w:t>
      </w:r>
      <w:r>
        <w:rPr/>
        <w:t>盂⨨ꄤ唬痂墩㠰敹便晁戳쉙䟂⩟佶㭷䅆彐䑲쉘徱⑺唥㉷瑩婉䛂</w:t>
      </w:r>
      <w:r>
        <w:rPr/>
        <w:t>ꦡ⫍</w:t>
      </w:r>
      <w:r>
        <w:rPr/>
        <w:t>슩稯慫숸祉仂⭲奈쉾朵䬭썁㪬</w:t>
      </w:r>
      <w:r>
        <w:rPr/>
        <w:t>ꦘ</w:t>
      </w:r>
      <w:r>
        <w:rPr/>
        <w:t>䟂슥췂컂㔦淂彶䎱㉩긯兠偐䀺ㆻ믂楹瘶⩴湶㞥卞㜻弸䎿搵前啫囃⒬⨫兆浡묽ㅄ扪⍫⚥걢뮣据䩫挵㭂⩅쉋䔨숣祯䔊嘩暬ㅪ㔦묷掏煢汹ꇂ┥悿䲱녋湯⺥⤹佀伭썤牫㑟㑈楀竂役䍏濃쌣Ⓜ숺璵⥺</w:t>
      </w:r>
      <w:r>
        <w:rPr/>
        <w:t>Ⳃ</w:t>
      </w:r>
      <w:r>
        <w:rPr/>
        <w:t>쎱</w:t>
      </w:r>
      <w:r>
        <w:rPr/>
        <w:t>ⵡⴸ</w:t>
      </w:r>
      <w:r>
        <w:rPr/>
        <w:t>堣䡲㘪母彰㡚</w:t>
      </w:r>
      <w:r>
        <w:rPr/>
        <w:t>ꦩ</w:t>
      </w:r>
      <w:r>
        <w:rPr/>
        <w:t>彮䍪</w:t>
      </w:r>
      <w:r>
        <w:rPr/>
        <w:t>ꕾ</w:t>
      </w:r>
      <w:r>
        <w:rPr/>
        <w:t>㩧伵䊩쵩싍桏幢뭇</w:t>
      </w:r>
      <w:r>
        <w:rPr/>
        <w:t>ⱸ</w:t>
      </w:r>
      <w:r>
        <w:rPr/>
        <w:t>쉀坎쉥䩙眪쉰쉖洪共夦ⸯ輤䴮싂䉫抬奷⨱꧎常允卍欰♓䭚⩴帳䧂兖쉆⽕</w:t>
      </w:r>
      <w:r>
        <w:rPr/>
        <w:t>Ⱨ</w:t>
      </w:r>
      <w:r>
        <w:rPr/>
        <w:t>쉴㋍ꅑ⪘欪㯂湪ꌹ쉤㇎䵾恐㣂扎䷂娮幃ꅗ썩䊏䱁䡰慵ㅷ㝋媡䅉恋氱䄱</w:t>
      </w:r>
      <w:r>
        <w:rPr/>
        <w:t>⠺</w:t>
      </w:r>
      <w:r>
        <w:rPr/>
        <w:t>ⵎ</w:t>
      </w:r>
      <w:r>
        <w:rPr/>
        <w:t>㷂⹭♲ꌸ</w:t>
      </w:r>
      <w:r>
        <w:rPr/>
        <w:t>ꕁ</w:t>
      </w:r>
      <w:r>
        <w:rPr/>
        <w:t>䍑楍슬</w:t>
      </w:r>
      <w:r>
        <w:rPr/>
        <w:t>ꦮ</w:t>
      </w:r>
      <w:r>
        <w:rPr/>
        <w:t>束</w:t>
      </w:r>
      <w:r>
        <w:rPr/>
        <w:t>ⰷ</w:t>
      </w:r>
      <w:r>
        <w:rPr/>
        <w:t>灺䨺掵壂㗂㍈ㆩ繄뽍촽칆偸炏썶景捬劬⨩啴刨嘻厵䅾뽗焸噸楑婟㟂㡭佃庣捇癚</w:t>
      </w:r>
      <w:r>
        <w:rPr/>
        <w:t>ⶮ</w:t>
      </w:r>
      <w:r>
        <w:rPr/>
        <w:t>心窮쉇瘩楎嗂狂䭄浈淂㡆穨㛎頣쏂</w:t>
      </w:r>
      <w:r>
        <w:rPr/>
        <w:t>ⴱ</w:t>
      </w:r>
      <w:r>
        <w:rPr/>
        <w:t>㥶⹸깨〪癴䉁⹆圲壍搶瘸츴숳</w:t>
      </w:r>
      <w:r>
        <w:rPr/>
        <w:t>ꔳ</w:t>
      </w:r>
      <w:r>
        <w:rPr/>
        <w:t>ꄻ㕴丷⮻昭뮬礩⴩㉬쌺⬪䵦䍘땺㭍搲쉘㞱㤹㌺뽓⩤杀⩒⪩睧싃惍先咱썠束瘹妥汞繣䩦唸抏⽦㍮⑎숺嘳㬻㭠䛂椬掬穰䉥䗍瑑确癰㵦㜺⯂쉤柍厱㕉⹞䍚癦쉐殘斱⑵슻㈺쉠㤮쉆㞏伯㵡䄫烂쉴淂䘬䏂㙉쵘㉒䉋ㅌ䁾䕏乪䍰何ば▿묵⮩㍴繋䱟潤㍶쉑쉆㑉稨㡎䩳䶏琭煏奲䝣獐昱뭊繄⾵柂睐氪兩晃</w:t>
      </w:r>
      <w:r>
        <w:rPr/>
        <w:t>ⴴ</w:t>
      </w:r>
      <w:r>
        <w:rPr/>
        <w:t>쎡㙠㶘⥗㇂碵⭾轓縦䟂坊⽔㑦ꥨㄣ怺弥䕀⽗☩桮</w:t>
      </w:r>
      <w:r>
        <w:rPr/>
        <w:t>ⱒ</w:t>
      </w:r>
      <w:r>
        <w:rPr/>
        <w:t>쉩栣칎쉲批䱆㯂湚꤮숯⑆禥献砻㝄婃怵乸췂㉁摆杒㴻杫顉毂쉀顖걞斬煇倱⩱灮쉅痃癎ㅵ扱쉰</w:t>
      </w:r>
      <w:r>
        <w:rPr/>
        <w:t>ꤳ</w:t>
      </w:r>
      <w:r>
        <w:rPr/>
        <w:t>ꥮ⹒ꍎ㎡夲塹啶쉚䥺幣爯㭰攰框츫咩乹杭礣渪煈슮䰲歭䦵飍瞘⌰⭏䴹㝐㬺瑢싍䍥䡬䉥䍷㑨쉠숬䙺栻瞘</w:t>
      </w:r>
      <w:r>
        <w:rPr/>
        <w:t>ꥋ</w:t>
      </w:r>
      <w:r>
        <w:rPr/>
        <w:t>䱞牗瀨煔췍幪椣䵙䁊炥䝚⑰獱唪彎湗</w:t>
      </w:r>
      <w:r>
        <w:rPr/>
        <w:t>⠩</w:t>
      </w:r>
      <w:r>
        <w:rPr/>
        <w:t>绂⌦䋍䑆뽌⵮俎충㐪潟獂쉲㔭슩䜬쉌堳슘严䈶呓䈩繰幫绂⑳㑨⍶眱깚⬭晵♙䌲춥㩶璮湍</w:t>
      </w:r>
      <w:r>
        <w:rPr/>
        <w:t>⠤</w:t>
      </w:r>
      <w:r>
        <w:rPr/>
        <w:t>뽩歍쉙操㵈啌숯珎</w:t>
      </w:r>
      <w:r>
        <w:rPr/>
        <w:t>ⶩ</w:t>
      </w:r>
      <w:r>
        <w:rPr/>
        <w:t>䌣琯瑷摒㍇潡</w:t>
      </w:r>
      <w:r>
        <w:rPr/>
        <w:t>ⱌ</w:t>
      </w:r>
      <w:r>
        <w:rPr/>
        <w:t>浈潍愷ꅀ㊵⑖彫쉂⍟浄㞘⍱숊卮넺䙫朥㵪䅠䩴启ꄶ匤땇佚䏎憥㨫츤摘歩桉怤顥</w:t>
      </w:r>
      <w:r>
        <w:rPr/>
        <w:t>ꤹ</w:t>
      </w:r>
      <w:r>
        <w:rPr/>
        <w:t>硇♐南瑭깹桵⎘卙땃놿㥁䡭␲䱤녖㧂쉧ꥷ眬䗂縸㈽䩺㥞䍀쉹悩㚮⧂媩⹟㉎⿂싂묯㩹榏㋂</w:t>
      </w:r>
      <w:r>
        <w:rPr/>
        <w:t>ⱶ</w:t>
      </w:r>
      <w:r>
        <w:rPr/>
        <w:t>瘫곂硵㘨썉䨤䍣䑞株桢䁺ꅍ硹뽄㓍䉩⨷쉀⥋䑍玱㙋祠猲斵椨匭杢橫炮㡢䒿⭯</w:t>
      </w:r>
      <w:r>
        <w:rPr/>
        <w:t>ⱍ</w:t>
      </w:r>
      <w:r>
        <w:rPr/>
        <w:t>䩄佢㶣媻奔呥</w:t>
      </w:r>
      <w:r>
        <w:rPr/>
        <w:t>ⵢ</w:t>
      </w:r>
      <w:r>
        <w:rPr/>
        <w:t>燂埂轺䭮⑒桁</w:t>
      </w:r>
      <w:r>
        <w:rPr/>
        <w:t>⡾</w:t>
      </w:r>
      <w:r>
        <w:rPr/>
        <w:t>䱊⽎洴梻㧂䰵⧂珂싂숳ꥴ쉱쉆䩄䝞⚵祉</w:t>
      </w:r>
      <w:r>
        <w:rPr/>
        <w:t>ꥒ</w:t>
      </w:r>
      <w:r>
        <w:rPr/>
        <w:t>㕍⩨㫂㤫李㇂稥⥴䷂⨬쵉☯涵瞵┵佧㭡</w:t>
      </w:r>
      <w:r>
        <w:rPr/>
        <w:t>⡃</w:t>
      </w:r>
      <w:r>
        <w:rPr/>
        <w:t>숭딮㝈쌦庥纱</w:t>
      </w:r>
      <w:r>
        <w:rPr/>
        <w:t>⠪</w:t>
      </w:r>
      <w:r>
        <w:rPr/>
        <w:t>쉉⍉숩⥢㞵슮瑸</w:t>
      </w:r>
      <w:r>
        <w:rPr/>
        <w:t>꤬</w:t>
      </w:r>
      <w:r>
        <w:rPr/>
        <w:t>瘽⍕塺㉡⽾䑠睳⯂㝰쉠係숭쉺⪮嫂塭欮稪䨻⌮㡰掬矂攸♢偅殩唱顇轋㈨㉠瘸敘뭾</w:t>
      </w:r>
      <w:r>
        <w:rPr/>
        <w:t>ⱞ</w:t>
      </w:r>
      <w:r>
        <w:rPr/>
        <w:t>顮带瓂㈤䭬䬶摾稨睫秂䅏쉸硏䡁東ㄮꆩ䯍䵩烂㡐䝘쉦愬㵪恇頦䡚◂쉄◂湐Ⓜꅦ⤳㪿㉚</w:t>
      </w:r>
      <w:r>
        <w:rPr/>
        <w:t>⢮</w:t>
      </w:r>
      <w:r>
        <w:rPr/>
        <w:t>焣⑤ꆡ摋墮佢栶女䳍⿎滂搸뭰</w:t>
      </w:r>
      <w:r>
        <w:rPr/>
        <w:t>ꕦ</w:t>
      </w:r>
      <w:r>
        <w:rPr/>
        <w:t>兞乂걞桚瀣彆昴攬쉉洪报녚노織㪵瞘䜮彲⨲临◂䋂噴梡⪻淂숩塮杋⽡㮥숣湫쉸嘥뽨⹹江땦揂灵숰쉷朰ꥪ쉇呉䥣歏䁺䬹唨쉀牏䭋㝸㜵숦奫㙞</w:t>
      </w:r>
      <w:r>
        <w:rPr/>
        <w:t>ⵄ</w:t>
      </w:r>
      <w:r>
        <w:rPr/>
        <w:t>숳⩂晋싂昫䴸숪</w:t>
      </w:r>
      <w:r>
        <w:rPr/>
        <w:t>ꗂ⵱</w:t>
      </w:r>
      <w:r>
        <w:rPr/>
        <w:t>爤☵ꅬ쉷䈭奏幀婇ꅭꌳ슱澘◂╊걤梩䐵畭⤽䧂㑅</w:t>
      </w:r>
      <w:r>
        <w:rPr/>
        <w:t>⣂</w:t>
      </w:r>
      <w:r>
        <w:rPr/>
        <w:t>捾忂婾ꥹ佒⽳</w:t>
      </w:r>
      <w:r>
        <w:rPr/>
        <w:t>ⲥ⩲</w:t>
      </w:r>
      <w:r>
        <w:rPr/>
        <w:t>㝑恓姂꺘䞮刦桗枻渳渵쉘帷숣㌸뭖䏂⵾싂兟塖嘶䙢玿㉪칢却숹吵묭幵곍쉓䵱䡎牞摧䈣쎵旂敕⥣捡╀乴ꅴ춵泂</w:t>
      </w:r>
      <w:r>
        <w:rPr/>
        <w:t>ꥀ</w:t>
      </w:r>
      <w:r>
        <w:rPr/>
        <w:t>欻殻偅슘电懂姂穲佋⍀⑆敬숪戵癪噑⭎眮㑍摾嗂떬捁䲥泂洰楄䫂幐䕚兺歟☸䜸䁥뽺⩾㭳슬䨲瞵梘䉴⾵</w:t>
      </w:r>
      <w:r>
        <w:rPr/>
        <w:t>⡌</w:t>
      </w:r>
      <w:r>
        <w:rPr/>
        <w:t>灞</w:t>
      </w:r>
      <w:r>
        <w:rPr/>
        <w:t>Ⱘ</w:t>
      </w:r>
      <w:r>
        <w:rPr/>
        <w:t>塕쉅㜭숱䰳</w:t>
      </w:r>
      <w:r>
        <w:rPr/>
        <w:t>ꕐ</w:t>
      </w:r>
      <w:r>
        <w:rPr/>
        <w:t>曂㏂熮㬬乎뼷⩞硒㭧⸩쉱彴泎㍏䰷ꄵ懂晶祒瞿飂╎싂넽⥶㑂㵩촱礤꺘坲껂戩㕏싎ꍢ숪긲珂㭓煌塤䵘爽䨵쉾䍐偋䁏姂䭪녯楫爮找슩橕㭋⩑䒩긴䭶뼊ꎮ⹮犩揍䁓⼹歞뭎勂慰坴╦</w:t>
      </w:r>
      <w:r>
        <w:rPr/>
        <w:t>ꕃ</w:t>
      </w:r>
      <w:r>
        <w:rPr/>
        <w:t>戴㉭婣슬䠯╱窏㠰곂□囎쉹䙗卯歎湴䅯㚿걘칪ꥬ毃쉷啈瑁橤䬻䱶ꅕ쉊琻슩䔥㔦㑑竂楸ꍅ畈㙲긣䦻</w:t>
      </w:r>
      <w:r>
        <w:rPr/>
        <w:t>ⷂ</w:t>
      </w:r>
      <w:r>
        <w:rPr/>
        <w:t>쉷失瀶넥⩒㠴녶깊戬灵癀硊澏ꄩ䄻塩⨵㍦枥䅴㣂䭤</w:t>
      </w:r>
      <w:r>
        <w:rPr/>
        <w:t>⡨</w:t>
      </w:r>
      <w:r>
        <w:rPr/>
        <w:t>昸涱쉷䜥桔䙹慀輶⨩</w:t>
      </w:r>
      <w:r>
        <w:rPr/>
        <w:t>ⱞ</w:t>
      </w:r>
      <w:r>
        <w:rPr/>
        <w:t>畆匱眹畄硁뮿猪䚩䅧啺䭎匣盂썵员넫숪㘩♾쉕슡⩓</w:t>
      </w:r>
      <w:r>
        <w:rPr/>
        <w:t>ⱓⱖ</w:t>
      </w:r>
      <w:r>
        <w:rPr/>
        <w:t>娦牥帵氲⫂怫싎뾩</w:t>
      </w:r>
      <w:r>
        <w:rPr/>
        <w:t>ꕭ</w:t>
      </w:r>
      <w:r>
        <w:rPr/>
        <w:t>瑖⸽</w:t>
      </w:r>
      <w:r>
        <w:rPr/>
        <w:t>ꕩ</w:t>
      </w:r>
      <w:r>
        <w:rPr/>
        <w:t>㪏睲뽟榮兔숺㛍慈㥔慁</w:t>
      </w:r>
      <w:r>
        <w:rPr/>
        <w:t>ꖩ</w:t>
      </w:r>
      <w:r>
        <w:rPr/>
        <w:t>숹㌫劣䥅湗懂쉓쉶䵌繐穏朣⧂啎ꄷ┮瘶㜭ꅩ뭒縬</w:t>
      </w:r>
      <w:r>
        <w:rPr/>
        <w:t>꧂</w:t>
      </w:r>
      <w:r>
        <w:rPr/>
        <w:t>去쉈⥆䅔熡</w:t>
      </w:r>
      <w:r>
        <w:rPr/>
        <w:t>ꦣ</w:t>
      </w:r>
      <w:r>
        <w:rPr/>
        <w:t>潋漫典顖</w:t>
      </w:r>
      <w:r>
        <w:rPr/>
        <w:t>ꥃ</w:t>
      </w:r>
      <w:r>
        <w:rPr/>
        <w:t>䅬刯ꍎ皮</w:t>
      </w:r>
      <w:r>
        <w:rPr/>
        <w:t>꧂</w:t>
      </w:r>
      <w:r>
        <w:rPr/>
        <w:t>濎勎</w:t>
      </w:r>
      <w:r>
        <w:rPr/>
        <w:t>⡩</w:t>
      </w:r>
      <w:r>
        <w:rPr/>
        <w:t>䝐縪⭤㵕䥴쉁싂绎썘녪쉨쉀櫂⥥繞</w:t>
      </w:r>
      <w:r>
        <w:rPr/>
        <w:t>⠴</w:t>
      </w:r>
      <w:r>
        <w:rPr/>
        <w:t>牐䛂瀹습畍䦵僂楯焳橸쉈┮捓䩹汁橯䉦縴损甹</w:t>
      </w:r>
      <w:r>
        <w:rPr/>
        <w:t>ꥄ</w:t>
      </w:r>
      <w:r>
        <w:rPr/>
        <w:t>医㝍숨啅뾮䚥潥捩쉨汤礪歶灚畟徏⭵悿焱슡◂䉀六</w:t>
      </w:r>
      <w:r>
        <w:rPr/>
        <w:t>ꕇ</w:t>
      </w:r>
      <w:r>
        <w:rPr/>
        <w:t>䅣깠熩싂䳂땗싂</w:t>
      </w:r>
      <w:r>
        <w:rPr/>
        <w:t>ꤨ</w:t>
      </w:r>
      <w:r>
        <w:rPr/>
        <w:t>颣</w:t>
      </w:r>
      <w:r>
        <w:rPr/>
        <w:t>ⷂ</w:t>
      </w:r>
      <w:r>
        <w:rPr/>
        <w:t>柍娹洨帵쉳坅슘奋偰쉟㑈놬䋂䫂淂뽠쵁涵싎깗㵎䡔숯焯撩㉱녳甪⵸㤹迂撿䴨</w:t>
      </w:r>
      <w:r>
        <w:rPr/>
        <w:t>Ⱬ</w:t>
      </w:r>
      <w:r>
        <w:rPr/>
        <w:t>⽥題畣⤪슱숨싂⾵㵤⩃㯂堭땪席⽲䈥썡⪻ꎿ꺩⌣癯</w:t>
      </w:r>
      <w:r>
        <w:rPr/>
        <w:t>Ⱟ</w:t>
      </w:r>
      <w:r>
        <w:rPr/>
        <w:t>场㵭湆☽ꥣ㙋ㅉ伴⨭쉭쉵潙ꇍ捙嚿㬷䢩䳃礪ㅷ싃䍆습垿獟堲싍㤣琳總枿䕏毂쉌愱瀵户㟂輪䒬⥳쉒⴯꺿位枏</w:t>
      </w:r>
      <w:r>
        <w:rPr/>
        <w:t>ꦿ</w:t>
      </w:r>
      <w:r>
        <w:rPr/>
        <w:t>礹⍖치䉩⼪泂兇쉔䃂浞㐺뽒哂支㓂쉱㌱뽤⩤嘷犩</w:t>
      </w:r>
      <w:r>
        <w:rPr/>
        <w:t>⠣</w:t>
      </w:r>
      <w:r>
        <w:rPr/>
        <w:t>毂</w:t>
      </w:r>
      <w:r>
        <w:rPr/>
        <w:t>⡆</w:t>
      </w:r>
      <w:r>
        <w:rPr/>
        <w:t>啚在</w:t>
      </w:r>
      <w:r>
        <w:rPr/>
        <w:t>⡊</w:t>
      </w:r>
      <w:r>
        <w:rPr/>
        <w:t>繍弲쉚쉈睾䟂⏂捲晪숮췃栫繕擂㌺쉍䭔帵숲穨癢녌</w:t>
      </w:r>
      <w:r>
        <w:rPr/>
        <w:t>ꤨ</w:t>
      </w:r>
      <w:r>
        <w:rPr/>
        <w:t>噋呵⨳䅠쉃昺⹡㡤⏂嘮䵏</w:t>
      </w:r>
      <w:r>
        <w:rPr/>
        <w:t>ⱡ</w:t>
      </w:r>
      <w:r>
        <w:rPr/>
        <w:t>걂뭠牓䆣奍㩹䌮习슬灣橍㥫쵪捴拂㩈䨺䮱뭵쉒硇⏂獄煍ꍗ殩恧⤪摴쉣⩞싂杓⹉쉣숺㝯ぢ戴녂䁒</w:t>
      </w:r>
      <w:r>
        <w:rPr/>
        <w:t>ꔶ</w:t>
      </w:r>
      <w:r>
        <w:rPr/>
        <w:t>制祬摸摶칒婊㭫㕳쉧儦穰ꏃ䲮徏♷顇睮瞡</w:t>
      </w:r>
      <w:r>
        <w:rPr/>
        <w:t>Ⱝ</w:t>
      </w:r>
      <w:r>
        <w:rPr/>
        <w:t>琬兇녎倷숨ꍩ䈦穳渻⍶幦싂㡆媿䠥㨨㧂</w:t>
      </w:r>
      <w:r>
        <w:rPr/>
        <w:t>ⱄ</w:t>
      </w:r>
      <w:r>
        <w:rPr/>
        <w:t>堫㵱㔷⯎悏䑐卦䉑깩뽏⩅佾僂䕗瑔㭔仂䝑敐䌊</w:t>
      </w:r>
      <w:r>
        <w:rPr/>
        <w:t>⠴</w:t>
      </w:r>
      <w:r>
        <w:rPr/>
        <w:t>唣춻㝡旂䉁䡀拂义枘迂䭊⹀㙨㥅쉚䵱㝯心縮䕌弤䡫㘳輲頹╺⩦숯湭</w:t>
      </w:r>
      <w:r>
        <w:rPr/>
        <w:t>ꕦ</w:t>
      </w:r>
      <w:r>
        <w:rPr/>
        <w:t>䌷睆含㐦熻湺杂坴焪瑔〱䙶䥅獩쉁뿂⿂辮ꄬ숵㈩帹╃捗痃</w:t>
      </w:r>
      <w:r>
        <w:rPr/>
        <w:t>ꔪ</w:t>
      </w:r>
      <w:r>
        <w:rPr/>
        <w:t>栻䝘は䙎佌⯂깊ꥷꆱ쉆禘奧䭇⩾䵑뿍ꇎ硪剸⬭哂쵹⸵䷂婁</w:t>
      </w:r>
      <w:r>
        <w:rPr/>
        <w:t>⡂</w:t>
      </w:r>
      <w:r>
        <w:rPr/>
        <w:t>㭘縱숨坥佧妡▣㭾㌳瑷垡♐숰啱彀浰썏㈪䱊뽱⩈䉣摺싂䝟勃䇎轤</w:t>
      </w:r>
      <w:r>
        <w:rPr/>
        <w:t>ꕪ</w:t>
      </w:r>
      <w:r>
        <w:rPr/>
        <w:t>昽⻂杏徱뽐玣㇂⨤숮꥕⩬쉵⻂ꆱ搨婹䌪㌭繘㪿䭗䉾户彂⑃☬儻㝆숤住浏뿂쉙䩏涮䰯䭮煱揂恞䁃乡儦搮䢩⩫椰쉠쉬潮庬轎湕뽀츷潁쉷싃␷画ꅭ珂䰮头礫抻栭䭆䇂슏ꅣ뽆歳㵴柂瑙싂</w:t>
      </w:r>
      <w:r>
        <w:rPr/>
        <w:t>꧂</w:t>
      </w:r>
      <w:r>
        <w:rPr/>
        <w:t>㚮䥙㧂╣</w:t>
      </w:r>
      <w:r>
        <w:rPr/>
        <w:t>ⱺ</w:t>
      </w:r>
      <w:r>
        <w:rPr/>
        <w:t>绍挨䙇</w:t>
      </w:r>
      <w:r>
        <w:rPr/>
        <w:t>꧍</w:t>
      </w:r>
      <w:r>
        <w:rPr/>
        <w:t>싂䰥넪충京琲䥔䈳㭇⑴楚♙匰塟䕏㠳搪䳂愰㈦ㄽ⥚⤯㉷㥕潡쉸쌤琳繾쉪埂</w:t>
      </w:r>
      <w:r>
        <w:rPr/>
        <w:t>ꤻ</w:t>
      </w:r>
      <w:r>
        <w:rPr/>
        <w:t>匸唣䉡숴ㅾ祃眪䤽</w:t>
      </w:r>
      <w:r>
        <w:rPr/>
        <w:t>ⴸ⭇</w:t>
      </w:r>
      <w:r>
        <w:rPr/>
        <w:t>凂숥⨣䭵潳␲濃싂⺵䶏奅扙⍰䅂⩕仂ꎘ숶숱쉄癊爪㤹숨츽쉹츮繉䦵午畁怣琮㬪뼯タ㮩祮圵狂㕕㐵슻걂昩⑇⨽浈촮䌨䅶偙飂飂䲩栽輴甶セㅶ畳쉸㑴樱手㒣輵뿂污싂</w:t>
      </w:r>
      <w:r>
        <w:rPr/>
        <w:t>ⵡ</w:t>
      </w:r>
      <w:r>
        <w:rPr/>
        <w:t>㗂땄旂ꆏ䂩穮瘪⨭컂忂噴弤싃繺♺绂쵰㤶땀</w:t>
      </w:r>
      <w:r>
        <w:rPr/>
        <w:t>ꤳꔻ</w:t>
      </w:r>
      <w:r>
        <w:rPr/>
        <w:t>싂㉔⛂滂娹⥊䍯슣喵䖵</w:t>
      </w:r>
      <w:r>
        <w:rPr/>
        <w:t>⢡</w:t>
      </w:r>
      <w:r>
        <w:rPr/>
        <w:t>繚ㅟ輭価껎쉑夤⍡쉖堲䯂㙩璘噐欶げ䡐㭴䫃</w:t>
      </w:r>
      <w:r>
        <w:rPr/>
        <w:t>ꔻ</w:t>
      </w:r>
      <w:r>
        <w:rPr/>
        <w:t>塕䌨熘稽슱쉁⤲兴恈♾</w:t>
      </w:r>
      <w:r>
        <w:rPr/>
        <w:t>ⱀ</w:t>
      </w:r>
      <w:r>
        <w:rPr/>
        <w:t>㉆頱♌쉳庥</w:t>
      </w:r>
      <w:r>
        <w:rPr/>
        <w:t>⠺</w:t>
      </w:r>
      <w:r>
        <w:rPr/>
        <w:t>癄燂浚⑨摗⥢䑷欺䂩䍖炣䧂</w:t>
      </w:r>
      <w:r>
        <w:rPr/>
        <w:t>Ⳃ</w:t>
      </w:r>
      <w:r>
        <w:rPr/>
        <w:t>埂彧搴⩅ꥧ쉟슮⩺㎿⪥塈厡湎쉂㝤싂</w:t>
      </w:r>
      <w:r>
        <w:rPr/>
        <w:t>꤬</w:t>
      </w:r>
      <w:r>
        <w:rPr/>
        <w:t>ꅁ睩噲玿禿㕏⚩㑆䵞倭堭䭠眴ꌮꍚ歺쉁숭呮毂獖쉁쉥䢩眫奪䁡┥坴濂潡ꏂ檮䁡灓捕╵迂㌯堬</w:t>
      </w:r>
      <w:r>
        <w:rPr/>
        <w:t>ꔷ</w:t>
      </w:r>
      <w:r>
        <w:rPr/>
        <w:t>㢮捞佄穠淎繕飂싂牋据⻂曃⎿⴫㵈栫䘫</w:t>
      </w:r>
      <w:r>
        <w:rPr/>
        <w:t>ⷂ</w:t>
      </w:r>
      <w:r>
        <w:rPr/>
        <w:t>⽰뭗獋秂㙩払칒쉠奬椣㡷䝞䚵㝃쉪ㄪ</w:t>
      </w:r>
      <w:r>
        <w:rPr/>
        <w:t>ꗎ</w:t>
      </w:r>
      <w:r>
        <w:rPr/>
        <w:t>傣乨䁥⦡싂ꏃ䣂⵶䄦㕦䶥嘺䁎女硐礫祲녡抩숦숦墮䴷砊ꎣ㉾</w:t>
      </w:r>
      <w:r>
        <w:rPr/>
        <w:t>ꦩ</w:t>
      </w:r>
      <w:r>
        <w:rPr/>
        <w:t>䉯숪㩘</w:t>
      </w:r>
      <w:r>
        <w:rPr/>
        <w:t>⡶</w:t>
      </w:r>
      <w:r>
        <w:rPr/>
        <w:t>喱㥊輷畢䂵橌捦乓灖䥧奺䵴슣㯎췂ㅧ剟㣂獶숵ꅭ癵䙸숵⵳潔䮏檡砪㶩㭌䲘슮卶⦥礮㋎䩪䑟效䄭쉬싃䌷搦沬佅卭뗂䭲恔䖻奔㗂ꥤ䩌ꌬ</w:t>
      </w:r>
      <w:r>
        <w:rPr/>
        <w:t>꥓</w:t>
      </w:r>
      <w:r>
        <w:rPr/>
        <w:t>䑨㍭轷㵏纬땷纏乔瑧杣ノㄷ䉮瑒</w:t>
      </w:r>
      <w:r>
        <w:rPr/>
        <w:t>⡡Ⳃ</w:t>
      </w:r>
      <w:r>
        <w:rPr/>
        <w:t>橊梩䩦噞䑆扗揂悩념⍖扉</w:t>
      </w:r>
      <w:r>
        <w:rPr/>
        <w:t>ꔽ</w:t>
      </w:r>
      <w:r>
        <w:rPr/>
        <w:t>噀䱥숪䄩姃漯숷奏硸⪥䥁ꅠ祲朩婢䱃顭</w:t>
      </w:r>
      <w:r>
        <w:rPr/>
        <w:t>⡰</w:t>
      </w:r>
      <w:r>
        <w:rPr/>
        <w:t>愹畧捶┻㬻</w:t>
      </w:r>
      <w:r>
        <w:rPr/>
        <w:t>⣎␥</w:t>
      </w:r>
      <w:r>
        <w:rPr/>
        <w:t>浱畈㵧슩幘뭔곍澱쎘咵ꍓ㫂硷疘塺</w:t>
      </w:r>
      <w:r>
        <w:rPr/>
        <w:t>Ⱳ⩈</w:t>
      </w:r>
      <w:r>
        <w:rPr/>
        <w:t>⽈揂䙂嘺滂掩绎㵳쉊쉴塂䬽㬩顉㭥㵚瀫ꇂ걭⸶硩穐勍</w:t>
      </w:r>
      <w:r>
        <w:rPr/>
        <w:t>ⱆ♡</w:t>
      </w:r>
      <w:r>
        <w:rPr/>
        <w:t>쉕杭硑䙤祲㉮⽾녕繉묳硤쉺숸栫㵰䁩⭌⽚ꅶ汾䭄剩쉷㢩㕬浘◂䫍䝲쉚걈걍</w:t>
      </w:r>
      <w:r>
        <w:rPr/>
        <w:t>꧂</w:t>
      </w:r>
      <w:r>
        <w:rPr/>
        <w:t>啙䰨呟灯</w:t>
      </w:r>
      <w:r>
        <w:rPr/>
        <w:t>ꥉ</w:t>
      </w:r>
      <w:r>
        <w:rPr/>
        <w:t>久捞숷嘪琪䑰숰棂浑渷⬶⵩炡仂㢮㜰顐頷쉗婠碬뿂焯瑷㵖깄竂毂縨改楓卟兢穬숹栵憘썳䄭㩺楡炩녮쉀㴫뗂</w:t>
      </w:r>
      <w:r>
        <w:rPr/>
        <w:t>ꔺ</w:t>
      </w:r>
      <w:r>
        <w:rPr/>
        <w:t>湉窘䙢頪愣儸风⫂ㄻ呠佊䩞䙟숬ꎏ⯂㭄獀䇂䇂걵싂꺮⽙喩쉁秂깥</w:t>
      </w:r>
      <w:r>
        <w:rPr/>
        <w:t>ꥅ</w:t>
      </w:r>
      <w:r>
        <w:rPr/>
        <w:t>猺獢쵂彔刬㈷䩶䡸</w:t>
      </w:r>
      <w:r>
        <w:rPr/>
        <w:t>ꕴꥎ</w:t>
      </w:r>
      <w:r>
        <w:rPr/>
        <w:t>슿䄵ㅔ颬⍃婯쉶㭈</w:t>
      </w:r>
      <w:r>
        <w:rPr/>
        <w:t>ⷂ</w:t>
      </w:r>
      <w:r>
        <w:rPr/>
        <w:t>㭗灶㴷兹ꍍ슿</w:t>
      </w:r>
      <w:r>
        <w:rPr/>
        <w:t>ꕯ</w:t>
      </w:r>
      <w:r>
        <w:rPr/>
        <w:t>潌䚵긨欽뾣㵚䥤形ꥣ媱ㆻ佥ꥯ涮㕇䔮怺</w:t>
      </w:r>
      <w:r>
        <w:rPr/>
        <w:t>⣂</w:t>
      </w:r>
      <w:r>
        <w:rPr/>
        <w:t>圭숬䥘嚘坋瑭</w:t>
      </w:r>
      <w:r>
        <w:rPr/>
        <w:t>ⵥ╦</w:t>
      </w:r>
      <w:r>
        <w:rPr/>
        <w:t>㌣㬰묲◂㬤傩</w:t>
      </w:r>
      <w:r>
        <w:rPr/>
        <w:t>ꕪ</w:t>
      </w:r>
      <w:r>
        <w:rPr/>
        <w:t>塊䤸睙쉠ひ</w:t>
      </w:r>
      <w:r>
        <w:rPr/>
        <w:t>⡫⫂</w:t>
      </w:r>
      <w:r>
        <w:rPr/>
        <w:t>䠶俍䡩</w:t>
      </w:r>
      <w:r>
        <w:rPr/>
        <w:t>ⴻ</w:t>
      </w:r>
      <w:r>
        <w:rPr/>
        <w:t>ꅹ깗竂촸秂䠤䠫딯光슻瞬䪩㕺敲瀭쉔쉥</w:t>
      </w:r>
      <w:r>
        <w:rPr/>
        <w:t>Ⲯ⹪</w:t>
      </w:r>
      <w:r>
        <w:rPr/>
        <w:t>禿ㅰ繧牤꧎朵摒습䂣⍮♈䯂瀳穀⩑㮡쉞奋뿂싂枩呓⌳䔤剈숵</w:t>
      </w:r>
      <w:r>
        <w:rPr/>
        <w:t>ꥎ⴫</w:t>
      </w:r>
      <w:r>
        <w:rPr/>
        <w:t>侬쉈䈣奇쉗쉀</w:t>
      </w:r>
      <w:r>
        <w:rPr/>
        <w:t>ⱶ</w:t>
      </w:r>
      <w:r>
        <w:rPr/>
        <w:t>杄爺┤걢溥幠㜣堩奇뿂녡㝺渤걲썣帴佦⤥⸥急㐹嚱繍剆頨ꎵ疏未ꥪ⭾其汷䳎ꍁ⥋㝴</w:t>
      </w:r>
      <w:r>
        <w:rPr/>
        <w:t>ꥏ</w:t>
      </w:r>
      <w:r>
        <w:rPr/>
        <w:t>㟂湲쉟嗂</w:t>
      </w:r>
      <w:r>
        <w:rPr/>
        <w:t>⡏</w:t>
      </w:r>
      <w:r>
        <w:rPr/>
        <w:t>뿂楅昨捉䉎䚘ꌱ窱</w:t>
      </w:r>
      <w:r>
        <w:rPr/>
        <w:t>ꖥ</w:t>
      </w:r>
      <w:r>
        <w:rPr/>
        <w:t>⽣琩숮츭⛂</w:t>
      </w:r>
      <w:r>
        <w:rPr/>
        <w:t>ⰹ</w:t>
      </w:r>
      <w:r>
        <w:rPr/>
        <w:t>슿彄〸⩁⿂</w:t>
      </w:r>
      <w:r>
        <w:rPr/>
        <w:t>ꥃ</w:t>
      </w:r>
      <w:r>
        <w:rPr/>
        <w:t>숬渶⼨偔劻♧䑒䮥쉂⍠넴呌ꅡꥵ䅸剋䃂䔷䉢砳쉬杤⸽喩佚癄㑪倳彩䰣⑗砷䪥ば㙢⥞녦歖㓂녆䙉硎䚵㉚䥇〮䩺♟ꌮ潨㘊暬槂礮呮ィ奘칃㙠슬夷辵㢻⩥恃䕇倬싍넷繅攩䉰䵚圲쉩穬⸦姂儨땪땲唨㢏暏〺㉇畱嗂挱硗數秂깺睅㕩轰⒏㜸ま䴰ㄤ枏숹䊣獆䐺空係ꄽ瑌뾏녱쉯쉫瀪떵㦡㤬䉪㕒稳</w:t>
      </w:r>
      <w:r>
        <w:rPr/>
        <w:t>ꥄ</w:t>
      </w:r>
      <w:r>
        <w:rPr/>
        <w:t>ꄳ㝞꥘⽏䥖</w:t>
      </w:r>
      <w:r>
        <w:rPr/>
        <w:t>ꤻ</w:t>
      </w:r>
      <w:r>
        <w:rPr/>
        <w:t>坭傩녨䟂䔪</w:t>
      </w:r>
      <w:r>
        <w:rPr/>
        <w:t>ⵑ</w:t>
      </w:r>
      <w:r>
        <w:rPr/>
        <w:t>ㆵ个䵧썁搨睓頪ㅍ⹞䝈單쉪㐵㵞꥾獉걵幾⭹姂則쉭䬤긺쉲⭡坭䷂㗂漨否䜮姂吷촦䠽丰츸ㄪ䙁</w:t>
      </w:r>
      <w:r>
        <w:rPr/>
        <w:t>ꕟ</w:t>
      </w:r>
      <w:r>
        <w:rPr/>
        <w:t>㵭癞彏ꅶ娣漺슏扨㍆旂숶숦坐恸煘㛂朽礷卆獇抡㔩垩㙷칮쉄卲㧍埂㜪倶憏䗃顄恮꧎漵⍲쉁䩳㤬㭄⻂捫땇⩎⩸넱칢싂浨柂䕾䓂</w:t>
      </w:r>
      <w:r>
        <w:rPr/>
        <w:t>꧂</w:t>
      </w:r>
      <w:r>
        <w:rPr/>
        <w:t>晲깱瀯꥙</w:t>
      </w:r>
      <w:r>
        <w:rPr/>
        <w:t>⡩</w:t>
      </w:r>
      <w:r>
        <w:rPr/>
        <w:t>䡆朵堶摾㝖뭏딸쉬噥⪵煆쎱쉙</w:t>
      </w:r>
      <w:r>
        <w:rPr/>
        <w:t>ꤥ</w:t>
      </w:r>
      <w:r>
        <w:rPr/>
        <w:t>物㙆歭㍞칢䷍⼵㬨槂唳ㅏ皩琦瘷슡牑</w:t>
      </w:r>
      <w:r>
        <w:rPr/>
        <w:t>⠶</w:t>
      </w:r>
      <w:r>
        <w:rPr/>
        <w:t>슡㋂彷呱</w:t>
      </w:r>
      <w:r>
        <w:rPr/>
        <w:t>ꕺ</w:t>
      </w:r>
      <w:r>
        <w:rPr/>
        <w:t>祔쌫㍟ꄮㄵ쉃橂뭁뽷깊恣恁硄牆剡梻뭲繗녕썍吪춡吩瘷唺ꅄ係㝪㥭걹儹⪿쉗徥票䜫琮걳㵘婱㐱쉶숫癢猥畋</w:t>
      </w:r>
      <w:r>
        <w:rPr/>
        <w:t>⠩</w:t>
      </w:r>
      <w:r>
        <w:rPr/>
        <w:t>쌫奙㉺橋攰껂䩱敦⴪汃</w:t>
      </w:r>
      <w:r>
        <w:rPr/>
        <w:t>⡊</w:t>
      </w:r>
      <w:r>
        <w:rPr/>
        <w:t>渵ꄮ捎占싎桬垡䲩䡴ꥺ偎啄輩塘⼮曎輪</w:t>
      </w:r>
      <w:r>
        <w:rPr/>
        <w:t>ⱺ</w:t>
      </w:r>
      <w:r>
        <w:rPr/>
        <w:t>㚘쉆亩搵쌶幣掮㜯뽮⚡熏싂〴晭쉁</w:t>
      </w:r>
      <w:r>
        <w:rPr/>
        <w:t>ꤣ</w:t>
      </w:r>
      <w:r>
        <w:rPr/>
        <w:t>䩂゘▵캱䯂彫弨剦뼶稰싂㇂曂夵婌㮩祳⨷㉏灉쉯䦻䩪쵮녩櫂</w:t>
      </w:r>
      <w:r>
        <w:rPr/>
        <w:t>ꔩ</w:t>
      </w:r>
      <w:r>
        <w:rPr/>
        <w:t>⣂</w:t>
      </w:r>
      <w:r>
        <w:rPr/>
        <w:t>껂猽⨮仍橍搻塊䶡⑶쌪夣⑤旂奶⪬䅘輥慄桳璻뭭懂⥡촦㥦执汩忂沵</w:t>
      </w:r>
      <w:r>
        <w:rPr/>
        <w:t>ꕚ◂</w:t>
      </w:r>
      <w:r>
        <w:rPr/>
        <w:t>썡廂婾橷슣⎥绂䱴恍风䝒⺡顺栰扭喩䣂⮩</w:t>
      </w:r>
      <w:r>
        <w:rPr/>
        <w:t>Ⳃ</w:t>
      </w:r>
      <w:r>
        <w:rPr/>
        <w:t>꺵</w:t>
      </w:r>
      <w:r>
        <w:rPr/>
        <w:t>꧂</w:t>
      </w:r>
      <w:r>
        <w:rPr/>
        <w:t>숷免㧎⧂⹂뼵摇쉬堪</w:t>
      </w:r>
      <w:r>
        <w:rPr/>
        <w:t>ꤤ</w:t>
      </w:r>
      <w:r>
        <w:rPr/>
        <w:t>坚潥㠯煲㤵癈碩硬⍔䖮砪轣쉭佁촫⬥⻂手参㛂</w:t>
      </w:r>
      <w:r>
        <w:rPr/>
        <w:t>ꤻ</w:t>
      </w:r>
      <w:r>
        <w:rPr/>
        <w:t>栱</w:t>
      </w:r>
      <w:r>
        <w:rPr/>
        <w:t>ꗂꕍ</w:t>
      </w:r>
      <w:r>
        <w:rPr/>
        <w:t>싂숴땟㵌녑껂颩떱䁉熣䅨⭲ꅮ숺⮩㤽㤸</w:t>
      </w:r>
      <w:r>
        <w:rPr/>
        <w:t>⣂</w:t>
      </w:r>
      <w:r>
        <w:rPr/>
        <w:t>喘橦搦啖싍淂坬쉞䁲슩瑵쉳娫欶瘦㡂爷ꍅꍧ乴偓㙎뽾晦촮癅轠깲ꥥ㭁䩢轧畬⤬땚刷㭬䌻瞡慭걨㑅ꅧ쉭欽䁺癋㩣㋂ㅒ皻㈰呍㠴畴価슡ꥹ摥⹠摙䁬䬷⻂旍氲뽥㴊惂䆡兔婳㙏祙쉸촮盎⥄쉗娲㛂쉓◎쉄灖ㄭ甪쵲轉晭䐸㈪㥤獫䉴㦬䀷恄扊♈뭙♭㕗㜪⩩牂稸㘬㠲疻轋쉥䡢㙟㥮╶捴쎬숺空刽毂</w:t>
      </w:r>
      <w:r>
        <w:rPr/>
        <w:t>꥓</w:t>
      </w:r>
      <w:r>
        <w:rPr/>
        <w:t>婸刪</w:t>
      </w:r>
      <w:r>
        <w:rPr/>
        <w:t>ꦥ</w:t>
      </w:r>
      <w:r>
        <w:rPr/>
        <w:t>쎱㙮</w:t>
      </w:r>
      <w:r>
        <w:rPr/>
        <w:t>ⱺ</w:t>
      </w:r>
      <w:r>
        <w:rPr/>
        <w:t>擂䩭⮿䥎⸰䛂⧍橩浍⹚㉕</w:t>
      </w:r>
      <w:r>
        <w:rPr/>
        <w:t>ꔹ</w:t>
      </w:r>
      <w:r>
        <w:rPr/>
        <w:t>稶愥癴刭ㅵ檱惂濂</w:t>
      </w:r>
      <w:r>
        <w:rPr/>
        <w:t>ꔲ</w:t>
      </w:r>
      <w:r>
        <w:rPr/>
        <w:t>䁐畴묻숹ꥬ帶㣍繎습썙犏汥灐숺⥲</w:t>
      </w:r>
      <w:r>
        <w:rPr/>
        <w:t>⣃</w:t>
      </w:r>
      <w:r>
        <w:rPr/>
        <w:t>摉숹⻃䨦漸塑䥄깶仍澿硖旂</w:t>
      </w:r>
      <w:r>
        <w:rPr/>
        <w:t>ⱡ</w:t>
      </w:r>
      <w:r>
        <w:rPr/>
        <w:t>婘协煓</w:t>
      </w:r>
      <w:r>
        <w:rPr/>
        <w:t>⡡</w:t>
      </w:r>
      <w:r>
        <w:rPr/>
        <w:t>溬쉎㤮飃▣㜦坉廃ꅍ㵉顪潢㩍䪩䄨㣂뮿竂㥍䥅䩧柂ꅊ啭僂樭䄪瑞숥쉪䡸穆㘨䵨</w:t>
      </w:r>
      <w:r>
        <w:rPr/>
        <w:t>꧂</w:t>
      </w:r>
      <w:r>
        <w:rPr/>
        <w:t>칯䵁捊槍朴䫂杸䝶硬ㅉ㮬ꆡ硰쉺⫂渺쉮奄わ㵺刴숯⥏煕䕯槂㍡嚮〮䅚숭</w:t>
      </w:r>
      <w:r>
        <w:rPr/>
        <w:t>ꦿ</w:t>
      </w:r>
      <w:r>
        <w:rPr/>
        <w:t>䥋〦䰱救㨪쵳佀㷂쉷긭繯拃盂쉏㦮숫䲩쉏繀幹숲顤⨮す兣倶숸</w:t>
      </w:r>
      <w:r>
        <w:rPr/>
        <w:t>⡃</w:t>
      </w:r>
      <w:r>
        <w:rPr/>
        <w:t>剫쉖⏂㝮⩞顀捡卦瑮煤싂슱ꍄ슩䔮捴䕭㔹㍗彔媩㩡⍔</w:t>
      </w:r>
      <w:r>
        <w:rPr/>
        <w:t>ꔻꥐ</w:t>
      </w:r>
      <w:r>
        <w:rPr/>
        <w:t>㉟䙉䍌㔱ꇂ慁</w:t>
      </w:r>
      <w:r>
        <w:rPr/>
        <w:t>ꕚ</w:t>
      </w:r>
      <w:r>
        <w:rPr/>
        <w:t>㌰⭧塷奷⼶땗玻桵걄啞浧숦囂</w:t>
      </w:r>
      <w:r>
        <w:rPr/>
        <w:t>ꤴ</w:t>
      </w:r>
      <w:r>
        <w:rPr/>
        <w:t>湾쉉况쉘䢩ꍾ䊮繭刵㦩</w:t>
      </w:r>
      <w:r>
        <w:rPr/>
        <w:t>ꕅ</w:t>
      </w:r>
      <w:r>
        <w:rPr/>
        <w:t>䵦歖䅖䃂싃焤䑣⻂汞쉑到摀⌱癯䩧潌⹮㏂輮义唣땶썗</w:t>
      </w:r>
      <w:r>
        <w:rPr/>
        <w:t>ꥐ</w:t>
      </w:r>
      <w:r>
        <w:rPr/>
        <w:t>䮩嫂桌䅤囂칚숬楳㋎⩑㵔渱乕瑈穚兰⩙</w:t>
      </w:r>
      <w:r>
        <w:rPr/>
        <w:t>⢻</w:t>
      </w:r>
      <w:r>
        <w:rPr/>
        <w:t>顂椺棂噈潖숶╏塃榏㥹繓⸲⹓灔䉸㈨⑨着桴〷䲏洪䣂칹䯂恁祏轑硍䏂긭</w:t>
      </w:r>
      <w:r>
        <w:rPr/>
        <w:t>ꕞ␥</w:t>
      </w:r>
      <w:r>
        <w:rPr/>
        <w:t>祲掿呍㙓伴榣⩞습甯噺秂奄슥䰳泂䉦</w:t>
      </w:r>
      <w:r>
        <w:rPr/>
        <w:t>⡁</w:t>
      </w:r>
      <w:r>
        <w:rPr/>
        <w:t>ꦘ</w:t>
      </w:r>
      <w:r>
        <w:rPr/>
        <w:t>漷殻䜶係숪</w:t>
      </w:r>
      <w:r>
        <w:rPr/>
        <w:t>⡥</w:t>
      </w:r>
      <w:r>
        <w:rPr/>
        <w:t>䎩ㅞ奬뽯쉃碬⨱哃뿂쉱縱瘪捄쉟䕟⽫땣顯扙⑥祲毂纡氻썙塤썧⍱㥯撩쉤硑䞮䛂㕆쉭玿ꥳ睅⫂帺漪迂用木奁쉙慬녶转쵑</w:t>
      </w:r>
      <w:r>
        <w:rPr/>
        <w:t>ⴥ</w:t>
      </w:r>
      <w:r>
        <w:rPr/>
        <w:t>頩썱숳㵇灟♗顬숬ケ묶卯㑄卶嘹⥗捰⪩싂㑌쉬䟂㦏쉀⻍慉怪坞㪱㭡㕖轳椤⥹쵶ㄦ䘺깘넳わ敋⺵걘칩갥䩉㕨兔싂繸挴䥵䝚</w:t>
      </w:r>
      <w:r>
        <w:rPr/>
        <w:t>ꔪ</w:t>
      </w:r>
      <w:r>
        <w:rPr/>
        <w:t>摋瑋딦垱〉灈츹畖걐쉔◂癓</w:t>
      </w:r>
      <w:r>
        <w:rPr/>
        <w:t>ꕬ</w:t>
      </w:r>
      <w:r>
        <w:rPr/>
        <w:t>汶넸穱乺䶩欷幹珃曍拎轳⌴ꅟ灞쉉吤⍖</w:t>
      </w:r>
      <w:r>
        <w:rPr/>
        <w:t>Ⳃ</w:t>
      </w:r>
      <w:r>
        <w:rPr/>
        <w:t>쉤춮♖㣂䏍䭹汳녮嚏唊싂㵌昮㍭濂幵숮勂刳긩⑸ꍗ〫╨懂㉅쉀塓仂습쉸⥞슏㗂焥嫂恺춘칋嗂偎狂㭠⪿桍畬ㅩ䅀숶习뽣䭖</w:t>
      </w:r>
      <w:r>
        <w:rPr/>
        <w:t>ꤶ╯</w:t>
      </w:r>
      <w:r>
        <w:rPr/>
        <w:t>㵩</w:t>
      </w:r>
      <w:r>
        <w:rPr/>
        <w:t>ꔪ</w:t>
      </w:r>
      <w:r>
        <w:rPr/>
        <w:t>斥㗂娯⍔瘱䍾塴憱뽷</w:t>
      </w:r>
      <w:r>
        <w:rPr/>
        <w:t>ⷃ</w:t>
      </w:r>
      <w:r>
        <w:rPr/>
        <w:t>櫂숬橊걱</w:t>
      </w:r>
      <w:r>
        <w:rPr/>
        <w:t>ꥂ</w:t>
      </w:r>
      <w:r>
        <w:rPr/>
        <w:t>牌临沏㡩畮窮䭩췂祅䍷䩲䜣䩸㵉留䭙䭃Ⓧ┴㵂㋃妩湱塨썤䪘䧂䍌㔩슱埂싂</w:t>
      </w:r>
      <w:r>
        <w:rPr/>
        <w:t>ꕊ</w:t>
      </w:r>
      <w:r>
        <w:rPr/>
        <w:t>㩯狂뽢癠</w:t>
      </w:r>
      <w:r>
        <w:rPr/>
        <w:t>ꦩ</w:t>
      </w:r>
      <w:r>
        <w:rPr/>
        <w:t>쉖㭲⭠敓湵♂⽮う㩂</w:t>
      </w:r>
      <w:r>
        <w:rPr/>
        <w:t>꧂</w:t>
      </w:r>
      <w:r>
        <w:rPr/>
        <w:t>숰䵃癑쉵摦楔頮ꅞ癟縬䁀숭獏㕵畳넨⶘♲쉮㏂獀睨桦檿㈪꥕䩉䬻甽塥挷䙪⵫桃걯亡嚬깖칭싂⍍潞䈯填恟싂ꍟ슣㡲䅰⥷쉉煘濂㎱⹞♪숯⪡慕瘫㡳쉟偬쉕</w:t>
      </w:r>
      <w:r>
        <w:rPr/>
        <w:t>ⵦ</w:t>
      </w:r>
      <w:r>
        <w:rPr/>
        <w:t>쉡⥕⦻⥑쉎毂⹠숱싂渳灚湭摓䍄牑噎桓奩橴䥒긤厱奄偋㛂唲㩎㈥䔵橨ㅇ䉭杭⤷㤮摳捡걳⭨䵃⽥杴䕱並だ㥅뿂㈦歧堰坠뾥⍮⵪悬䨽㑭正昽档淂敢䝄땔ꥬ汷뽌␤ꅁ姂顱ㅎ輦晘稥汩쉮쉖怤숻⨬䝗ꍚ普㑙ぅ㕄㥱歰ꅥ䩠斣䭘䑡䈤䝧汗싎기䞡䴽䡇⽑硱呩쉞슮恹䥏⬸⫂迂⤽쵏䅆䭣啗䍰쉮䄥扑畘꥚捡〉ꍱ楖弫㉙ꅙ딣</w:t>
      </w:r>
      <w:r>
        <w:rPr/>
        <w:t>ꔮ</w:t>
      </w:r>
      <w:r>
        <w:rPr/>
        <w:t>湶놬敊숸</w:t>
      </w:r>
      <w:r>
        <w:rPr/>
        <w:t>ꦿ⩫</w:t>
      </w:r>
      <w:r>
        <w:rPr/>
        <w:t>䭾ㅃ灓佥</w:t>
      </w:r>
      <w:r>
        <w:rPr/>
        <w:t>ꤳ</w:t>
      </w:r>
      <w:r>
        <w:rPr/>
        <w:t>ꅬ䝍俎ㅔ뾘㠱䤪㝡녑␻卵灎뭇촦⨪쉬숭뭯⍈塓ㅱ뿂⚮⿍椶未녔囃痂旍呦䙚숰慍斩⿂䁭쉅帲</w:t>
      </w:r>
      <w:r>
        <w:rPr/>
        <w:t>ꕹ</w:t>
      </w:r>
      <w:r>
        <w:rPr/>
        <w:t>쵍揂쵴⽡㜲㖘皘憏块뼷슘㨻摩倫砱</w:t>
      </w:r>
      <w:r>
        <w:rPr/>
        <w:t>⠯</w:t>
      </w:r>
      <w:r>
        <w:rPr/>
        <w:t>䠺깰否䣎녹䂻頤䙹⪿汐☩灊⭁꥖㝃뇂㌴䃂⨨䱟煓湗昻⨭깵偀넬䐦柂祶瀵䭨䡰⨻䍫仂刲参棂컃㣂渰☯㵁帥갪琺캡戨櫂숸側숪で䪩杮䉥㡦䈥辱摔숪쉄㬰㉋⩌但䕴欽⧂㔴儭쉨㑢곂楟条䅂砻녙㇂奎</w:t>
      </w:r>
      <w:r>
        <w:rPr/>
        <w:t>ꖥ║</w:t>
      </w:r>
      <w:r>
        <w:rPr/>
        <w:t>䡫놣彫쉀싍⸴숷愵습쉸㩈〥쉳彫숹纩湥玻</w:t>
      </w:r>
      <w:r>
        <w:rPr/>
        <w:t>꧂</w:t>
      </w:r>
      <w:r>
        <w:rPr/>
        <w:t>栵⬱㘮繾</w:t>
      </w:r>
      <w:r>
        <w:rPr/>
        <w:t>Ɑ</w:t>
      </w:r>
      <w:r>
        <w:rPr/>
        <w:t>쉨䅢刺╁㑒礣拂</w:t>
      </w:r>
      <w:r>
        <w:rPr/>
        <w:t>ⵠ</w:t>
      </w:r>
      <w:r>
        <w:rPr/>
        <w:t>猩㩡婖쉲眶捴武䀦呖婪瞿䥑츻卨뭭⮩癈䥳㩮畲瀳栊恔ㅦ潞슩㥢뽵弹卢娣唷</w:t>
      </w:r>
      <w:r>
        <w:rPr/>
        <w:t>ⱕ</w:t>
      </w:r>
      <w:r>
        <w:rPr/>
        <w:t>숬晃庬㵏⏂繞숪⌻긭㖡⸪컃䰣䈯녴轚갱䩥㝷窣埂썒䅕⍇偢轢䞩参쉗汯洹ꍏ願潥硠</w:t>
      </w:r>
      <w:r>
        <w:rPr/>
        <w:t>ꤪ</w:t>
      </w:r>
      <w:r>
        <w:rPr/>
        <w:t>倽㍫こ搳녅殩䶿怪滂꥘䀻彥彫勂슻㑫⭀슣㤯䯂숨⩒咏愰⩶剒㫂캬吻슏埂佣午㚻⩨爪쉉恭扄쉸䈳⍈䈣娤䨰秂⪣煋숹쉠佊</w:t>
      </w:r>
      <w:r>
        <w:rPr/>
        <w:t>ꦩ</w:t>
      </w:r>
      <w:r>
        <w:rPr/>
        <w:t>쉊</w:t>
      </w:r>
      <w:r>
        <w:rPr/>
        <w:t>꧂</w:t>
      </w:r>
      <w:r>
        <w:rPr/>
        <w:t>兀䶮轎牷束场</w:t>
      </w:r>
      <w:r>
        <w:rPr/>
        <w:t>ⵐ</w:t>
      </w:r>
      <w:r>
        <w:rPr/>
        <w:t>숤忂⍡䂱쉵㉘䔣婚䵣⨪쉢㈱</w:t>
      </w:r>
      <w:r>
        <w:rPr/>
        <w:t>Ⳃ</w:t>
      </w:r>
      <w:r>
        <w:rPr/>
        <w:t>㥋娻쉠師䩓⩰㒡ꄫ輴削䗂⌫㵬숵甥泂潾䙘ꄨ昷깐櫂榡싃㭌</w:t>
      </w:r>
      <w:r>
        <w:rPr/>
        <w:t>ꥀ</w:t>
      </w:r>
      <w:r>
        <w:rPr/>
        <w:t>䉎</w:t>
      </w:r>
      <w:r>
        <w:rPr/>
        <w:t>Ɑ</w:t>
      </w:r>
      <w:r>
        <w:rPr/>
        <w:t>ꏂ쵌⍕䨮輲澮습番暩煏쉠</w:t>
      </w:r>
      <w:r>
        <w:rPr/>
        <w:t>ꤱ</w:t>
      </w:r>
      <w:r>
        <w:rPr/>
        <w:t>숶쉃녚䁶扨奌숯攫⹦测㭥䋂</w:t>
      </w:r>
      <w:r>
        <w:rPr/>
        <w:t>⢮</w:t>
      </w:r>
      <w:r>
        <w:rPr/>
        <w:t>倣㠪毂扮⹁禡兴搻搬偗塘䉏䲵깫輲땏砰</w:t>
      </w:r>
      <w:r>
        <w:rPr/>
        <w:t>ꤥ</w:t>
      </w:r>
      <w:r>
        <w:rPr/>
        <w:t>㞬壂⯂㘩긭祡び⥶숥婄⑋뭒偖嚥轊䳂慃倣剪洯☺瑵녑⭶啈슏傩噁庩</w:t>
      </w:r>
      <w:r>
        <w:rPr/>
        <w:t>ꤳ</w:t>
      </w:r>
      <w:r>
        <w:rPr/>
        <w:t>搻坊獤⦻嘱䨨㈬繥眻漯䀪췍뭰㝖</w:t>
      </w:r>
      <w:r>
        <w:rPr/>
        <w:t>ꥎ</w:t>
      </w:r>
      <w:r>
        <w:rPr/>
        <w:t>㭒溣䱃슘摁㭫⤦⧂姂䍎倬礳幞樸습䝉懂긤啯橪游⨦ヂ쉈쉓摂䘲쉶䬹砷䅵</w:t>
      </w:r>
      <w:r>
        <w:rPr/>
        <w:t>Ⱜ</w:t>
      </w:r>
      <w:r>
        <w:rPr/>
        <w:t>숵㈫䢏婷毎䉇奧淂匪䆵䥨䭥杞떣榏兯㵶칈氯ꥹ</w:t>
      </w:r>
      <w:r>
        <w:rPr/>
        <w:t>ꕊ</w:t>
      </w:r>
      <w:r>
        <w:rPr/>
        <w:t>橭⍶歁ㆱ婬桞⹤悻⹬䶘偗㐩㨵侩녲㡐卤땘典楘䵑⩆䛂牋䋂슬湯敪숰ꅆ꺏㥪繑媵뼲䉷㒻㥬</w:t>
      </w:r>
      <w:r>
        <w:rPr/>
        <w:t>ꖱ⥍</w:t>
      </w:r>
      <w:r>
        <w:rPr/>
        <w:t>啬圻磎</w:t>
      </w:r>
      <w:r>
        <w:rPr/>
        <w:t>ꤻ</w:t>
      </w:r>
      <w:r>
        <w:rPr/>
        <w:t>싂䤪쵓爺幰놻땞䍅숣⩘쵉獖懂渷숨癨抣췂䑡甶縨숨㴶䵯㤪太숦棂␶쉍汁⑨슘泂垻䙇㡉쉣⪡䝨뿂☤</w:t>
      </w:r>
      <w:r>
        <w:rPr/>
        <w:t>ⵦ</w:t>
      </w:r>
      <w:r>
        <w:rPr/>
        <w:t>捗狂쉢彬</w:t>
      </w:r>
      <w:r>
        <w:rPr/>
        <w:t>⠪</w:t>
      </w:r>
      <w:r>
        <w:rPr/>
        <w:t>䒣㭵⦵뇂㉀捁썭⨦溡㑐쉌곂乨싍뼰䅅⼰㥘䤬썕幎㤣⻂縤祴⹷䙙⌹濂䖩轖嘫猪炻쉶烂뗂걁窿갴橚⥺⑊㍳傏湂䅤땞梣떵形⩍竂㣂묥넱䑒㷂ꄸ㉸䇂圲浚</w:t>
      </w:r>
      <w:r>
        <w:rPr/>
        <w:t>⠰</w:t>
      </w:r>
      <w:r>
        <w:rPr/>
        <w:t>偂㝙硇硰⬽吹穫漵┰㐸㌥䙟䀴祙泂⌻䏂</w:t>
      </w:r>
      <w:r>
        <w:rPr/>
        <w:t>⡃</w:t>
      </w:r>
      <w:r>
        <w:rPr/>
        <w:t>畮呸⩲旍㥩澮㤦帺䥃쉀瀯祓风㍟</w:t>
      </w:r>
      <w:r>
        <w:rPr/>
        <w:t>ⲣ</w:t>
      </w:r>
      <w:r>
        <w:rPr/>
        <w:t>숣䜶㵲⭈♡숰ㄫ䵒繤匹福睎⥃楖ㄹ歒氷䭆⩾噰傥쉏汊⪏慡䙚亱⬣䠺洨獬浱긊恅䘫⑏⫂渥㥨婐䤯珂쵰淂硬呰瘸䈷⽨</w:t>
      </w:r>
      <w:r>
        <w:rPr/>
        <w:t>⠭</w:t>
      </w:r>
      <w:r>
        <w:rPr/>
        <w:t>剮긦桍晏噴⻍捁쉏⫎灯敬䏃两ꏂ䪬擂炥烂䡓싂䡨㣂ꥠ垻슥쉘⌵쉚晣儵㩁扵⌻촨㤽砮磂嘹乊⨱ㄺ奺渭䌳㉸楣ꅀ督ⸯ뇂칏縰挫穉珂䧂㍋⸨싂係숪㕀껂溡奕坺㥟嚡䙎吥啚㝤灃싍彯䗂⹺䉟쉬䥳䑾</w:t>
      </w:r>
      <w:r>
        <w:rPr/>
        <w:t>ⵄ</w:t>
      </w:r>
      <w:r>
        <w:rPr/>
        <w:t>㑺믂숰摃啎㉤浦ꅪ䢥槂祗䉀杰䍁婐⹸䩈쎏</w:t>
      </w:r>
      <w:r>
        <w:rPr/>
        <w:t>⢣</w:t>
      </w:r>
      <w:r>
        <w:rPr/>
        <w:t>頮⎘</w:t>
      </w:r>
      <w:r>
        <w:rPr/>
        <w:t>꧂</w:t>
      </w:r>
      <w:r>
        <w:rPr/>
        <w:t>䇃╫墥㩷㡂㍄䈺⩡쉦쉴幈眻슣䭪氰〺幥噱ケ倩䟂桃佪䡧湀搹椽⽇惃䴭䁃浖桪䱾穓㢩䤸깈幺䙦塉</w:t>
      </w:r>
      <w:r>
        <w:rPr/>
        <w:t>ꕴ</w:t>
      </w:r>
      <w:r>
        <w:rPr/>
        <w:t>깟ꎻ㝶頨䉎䁠긥硅깒</w:t>
      </w:r>
      <w:r>
        <w:rPr/>
        <w:t>ꥒ</w:t>
      </w:r>
      <w:r>
        <w:rPr/>
        <w:t>㉵㜰碬䉞䱔楖狂㑘牒쉐竂ꄪ㑑땉䥷쵐</w:t>
      </w:r>
      <w:r>
        <w:rPr/>
        <w:t>⡱</w:t>
      </w:r>
      <w:r>
        <w:rPr/>
        <w:t>穘</w:t>
      </w:r>
      <w:r>
        <w:rPr/>
        <w:t>ꦵ</w:t>
      </w:r>
      <w:r>
        <w:rPr/>
        <w:t>佣묯쉾䳂䍱䡾쉱癹㒵넲绂婇쉭걞畉㉟頽싂熬唪嫂䤳劥敬畚㭔绂杕쉈걆녮柂搷쉶捠긺ꍃ扒牪煭㐰杏걮䬷쉕礩쉴洬歸㗂⭣ㅆ呸싃䡧</w:t>
      </w:r>
      <w:r>
        <w:rPr/>
        <w:t>ꕷ⮱</w:t>
      </w:r>
      <w:r>
        <w:rPr/>
        <w:t>㟂汣⽐㵰뽫</w:t>
      </w:r>
      <w:r>
        <w:rPr/>
        <w:t>ꤪ</w:t>
      </w:r>
      <w:r>
        <w:rPr/>
        <w:t>睍䕖癧싂⩘涩⯂쉫곂</w:t>
      </w:r>
      <w:r>
        <w:rPr/>
        <w:t>ⶡ</w:t>
      </w:r>
      <w:r>
        <w:rPr/>
        <w:t>쉄煡⥪싂䎬칐怯䨪</w:t>
      </w:r>
      <w:r>
        <w:rPr/>
        <w:t>ꥑ</w:t>
      </w:r>
      <w:r>
        <w:rPr/>
        <w:t>슘쉤砨牢栨暬砯츹汖䢿埂㕾縶䁨ぞ촴⨥ぎ</w:t>
      </w:r>
      <w:r>
        <w:rPr/>
        <w:t>ꤽꕈ</w:t>
      </w:r>
      <w:r>
        <w:rPr/>
        <w:t>㕰쉴偅䢬쉐㝷뽒䴩㜬㆘䲱䵆彚冱䢿稩爪䙐네勂婘喥ꅮ桗噰♂摱</w:t>
      </w:r>
      <w:r>
        <w:rPr/>
        <w:t>ꥇ</w:t>
      </w:r>
      <w:r>
        <w:rPr/>
        <w:t>䉈䝋쉾㍭ꇂ僂슿啸䠰産</w:t>
      </w:r>
      <w:r>
        <w:rPr/>
        <w:t>ꔽ</w:t>
      </w:r>
      <w:r>
        <w:rPr/>
        <w:t>ⱏ</w:t>
      </w:r>
      <w:r>
        <w:rPr/>
        <w:t>帨甪</w:t>
      </w:r>
      <w:r>
        <w:rPr/>
        <w:t>ⷂ</w:t>
      </w:r>
      <w:r>
        <w:rPr/>
        <w:t>컂焥⫂㨺迎⛂⒱婠轮㍑䍮쉗䁰䐸䎵</w:t>
      </w:r>
      <w:r>
        <w:rPr/>
        <w:t>ⲥ</w:t>
      </w:r>
      <w:r>
        <w:rPr/>
        <w:t>为놏숲剄奫긬繚숤䉑츣犬瑣뭖</w:t>
      </w:r>
      <w:r>
        <w:rPr/>
        <w:t>⡄</w:t>
      </w:r>
      <w:r>
        <w:rPr/>
        <w:t>쉶뮡㷂숽䉏ふ칉⩒憮⼯嗂</w:t>
      </w:r>
      <w:r>
        <w:rPr/>
        <w:t>ꗂ</w:t>
      </w:r>
      <w:r>
        <w:rPr/>
        <w:t>浀⸥⍱䝮圪넰떱쉩쉋䥣縸걡楁䔭䁗㊡䅑彦쉕晗廍묵奀</w:t>
      </w:r>
      <w:r>
        <w:rPr/>
        <w:t>ⱇ</w:t>
      </w:r>
      <w:r>
        <w:rPr/>
        <w:t>祸䌵㶮숭⩟썃態颣敪椵쉨㍭怪噴溩掬磂参穷灣䙌久ꥰ㫃뗃⻂떵摐慶瑾䴳䝚숳滃牔⮩㴰繺䉷쉺稬</w:t>
      </w:r>
      <w:r>
        <w:rPr/>
        <w:t>⡠</w:t>
      </w:r>
      <w:r>
        <w:rPr/>
        <w:t>戺桋캱⩬쉷</w:t>
      </w:r>
      <w:r>
        <w:rPr/>
        <w:t>ꥀ</w:t>
      </w:r>
      <w:r>
        <w:rPr/>
        <w:t>噉䐤쉳ꅱ撱녫숯榿묲瑆쉇⑁吮䭊㍪乎捳</w:t>
      </w:r>
      <w:r>
        <w:rPr/>
        <w:t>⡭</w:t>
      </w:r>
      <w:r>
        <w:rPr/>
        <w:t>㒏뾡쉰䛎Ⓧ</w:t>
      </w:r>
      <w:r>
        <w:rPr/>
        <w:t>⢱</w:t>
      </w:r>
      <w:r>
        <w:rPr/>
        <w:t>쉢╟圹칗㧂伸⩹䋍奈䀪䊘䑰汎㉒忂䐪㓂席⨲</w:t>
      </w:r>
      <w:r>
        <w:rPr/>
        <w:t>⡍</w:t>
      </w:r>
      <w:r>
        <w:rPr/>
        <w:t>ど燂稴⽧뼷쉵쉯囂䱰秂砮汄</w:t>
      </w:r>
      <w:r>
        <w:rPr/>
        <w:t>ꤤ</w:t>
      </w:r>
      <w:r>
        <w:rPr/>
        <w:t>䮩湨⑊䨊ꍂ딯堮䬴</w:t>
      </w:r>
      <w:r>
        <w:rPr/>
        <w:t>⣂</w:t>
      </w:r>
      <w:r>
        <w:rPr/>
        <w:t>殣⭕沩獫昷癦卋䚬숶っ攪⩀쉒䍕䩱䊡䧂㑡쉙쉭潐湡⍀業滂捂</w:t>
      </w:r>
      <w:r>
        <w:rPr/>
        <w:t>ⶩ⪥</w:t>
      </w:r>
      <w:r>
        <w:rPr/>
        <w:t>㴶⑚浙</w:t>
      </w:r>
      <w:r>
        <w:rPr/>
        <w:t>ꤺ</w:t>
      </w:r>
      <w:r>
        <w:rPr/>
        <w:t>㷂䔵敧⩙쉸璿⍑캻쉪ꅦ辩摢ꥺ䢮壂幂侮㗂噹넸땈</w:t>
      </w:r>
      <w:r>
        <w:rPr/>
        <w:t>ⰺ</w:t>
      </w:r>
      <w:r>
        <w:rPr/>
        <w:t>䍌潎兎㕘䱭擂⴩䙞㘩剖吻慏㊮煋乗轒潰䠪⤱卲焱⽦侣奪䑖싂숩䶿츯딫쉥␩敫ꅺ⩚䙕⑳湉圮깒싂奃⩧쉑昳숮顚椯쉠㦩땏⿂㩡䙉쉌䥆숮䎵</w:t>
      </w:r>
      <w:r>
        <w:rPr/>
        <w:t>ⱆ</w:t>
      </w:r>
      <w:r>
        <w:rPr/>
        <w:t>쵉숨䑲䱕ꄰ幣悥夲ꄶ啶楴杀塳ꍈ斩⩏捄䌹昪㴮癘弪㤯숩</w:t>
      </w:r>
      <w:r>
        <w:rPr/>
        <w:t>ⵂ</w:t>
      </w:r>
      <w:r>
        <w:rPr/>
        <w:t>䁆颩ㅋ欸㈣䄪匪桢쉓湙婯㈫椪⮱⹙춥獦輲땾琩卬㒥硢滃딭庬쉋䰽쉷䅴棍噥</w:t>
      </w:r>
      <w:r>
        <w:rPr/>
        <w:t>꤭</w:t>
      </w:r>
      <w:r>
        <w:rPr/>
        <w:t>Ⳏ</w:t>
      </w:r>
      <w:r>
        <w:rPr/>
        <w:t>皩칩⽂瑶嫍</w:t>
      </w:r>
      <w:r>
        <w:rPr/>
        <w:t>ꤲ</w:t>
      </w:r>
      <w:r>
        <w:rPr/>
        <w:t>恱䬣슥䵫徬</w:t>
      </w:r>
      <w:r>
        <w:rPr/>
        <w:t>ꕰ</w:t>
      </w:r>
      <w:r>
        <w:rPr/>
        <w:t>㐩♏櫂璘</w:t>
      </w:r>
      <w:r>
        <w:rPr/>
        <w:t>⣂</w:t>
      </w:r>
      <w:r>
        <w:rPr/>
        <w:t>祴숱坬䘯瑭即手쎿幠睙ꏂ쉆</w:t>
      </w:r>
      <w:r>
        <w:rPr/>
        <w:t>ⵡ</w:t>
      </w:r>
      <w:r>
        <w:rPr/>
        <w:t>䙸㡌攬⨷쉺印⩭牣㇂⪿㐨坔珂䦡䩨쉞幠竃係뽗卞㥲䘪䆿쉯숩㐻싂ꅍ</w:t>
      </w:r>
      <w:r>
        <w:rPr/>
        <w:t>ⱊ</w:t>
      </w:r>
      <w:r>
        <w:rPr/>
        <w:t>긹扮䕺〱楶汾ꍠ浯灵䐤眫繁獑녵쉢</w:t>
      </w:r>
      <w:r>
        <w:rPr/>
        <w:t>ⴤ</w:t>
      </w:r>
      <w:r>
        <w:rPr/>
        <w:t>䊡圱戵</w:t>
      </w:r>
      <w:r>
        <w:rPr/>
        <w:t>Ɑ</w:t>
      </w:r>
      <w:r>
        <w:rPr/>
        <w:t>ㅟ物Ⓜ</w:t>
      </w:r>
      <w:r>
        <w:rPr/>
        <w:t>ꕲ</w:t>
      </w:r>
      <w:r>
        <w:rPr/>
        <w:t>쉎쉉</w:t>
      </w:r>
      <w:r>
        <w:rPr/>
        <w:t>ⱺ</w:t>
      </w:r>
      <w:r>
        <w:rPr/>
        <w:t>㕴쵳ꄵ债眥稺쉞倩ㅅ쉫噥勂呌㔦㵭旂뿎磂䍞㉯祮㉂晲</w:t>
      </w:r>
      <w:r>
        <w:rPr/>
        <w:t>ꥏ</w:t>
      </w:r>
      <w:r>
        <w:rPr/>
        <w:t>爪扖쉊깦䣂㨴뗃⩨牀쉩겱⺩顇⾿揂僂㧂摰㐵䘵깚</w:t>
      </w:r>
      <w:r>
        <w:rPr/>
        <w:t>⠸</w:t>
      </w:r>
      <w:r>
        <w:rPr/>
        <w:t>녔轞⫂㍬㣎㖏椮뼰畵묹䫎䠴䙾窥頰怱剄걯⫂癡⍸䲿懂䝱幥㭈츯牣</w:t>
      </w:r>
      <w:r>
        <w:rPr/>
        <w:t>Ⳃ</w:t>
      </w:r>
      <w:r>
        <w:rPr/>
        <w:t>ꇎ⭏⏍♔㝋顂칃氯녪䠥쉺凂㭔䉣䉙瘱硳爩숽䮻␸圽숽浨䍱껂夷琱婥堹男</w:t>
      </w:r>
      <w:r>
        <w:rPr/>
        <w:t>Ɽ</w:t>
      </w:r>
      <w:r>
        <w:rPr/>
        <w:t>슡梬椪效䀰┷换┸佘䅡柂繁欸⸻㨤㝩⍘啧ꄰ쉬堥䉷걤촩祉䙗恧媡䅫⹆塅泂啯嫃䅯嗍ꄮ朦䦩畵⩋쉫壂⎡䰮⫂䙁珍硤⴦穏乒뮻迂䀪쉥쉕땗⏂戳媣殏㇂㈪깂</w:t>
      </w:r>
      <w:r>
        <w:rPr/>
        <w:t>ⶡ</w:t>
      </w:r>
      <w:r>
        <w:rPr/>
        <w:t>煄䘶潍䑬숪⿂潾没㠷录桐☽䙘癡嗂◂쉬ꥡ奡䵉㤪橹㪱乢슱쉟뿂㕆</w:t>
      </w:r>
      <w:r>
        <w:rPr/>
        <w:t>ꤺ</w:t>
      </w:r>
      <w:r>
        <w:rPr/>
        <w:t>捌彺╢⌫枩朦⑨焰幖쉋䔴奡쵾㍸剘敾ꎣ晠㥍㊻亩</w:t>
      </w:r>
      <w:r>
        <w:rPr/>
        <w:t>ꗂ</w:t>
      </w:r>
      <w:r>
        <w:rPr/>
        <w:t>ㅬ깭㊡</w:t>
      </w:r>
      <w:r>
        <w:rPr/>
        <w:t>ꕓ</w:t>
      </w:r>
      <w:r>
        <w:rPr/>
        <w:t>䳂妥牨繕瘱畔湡㍊亵穑껂쌯⿂</w:t>
      </w:r>
      <w:r>
        <w:rPr/>
        <w:t>⢘</w:t>
      </w:r>
      <w:r>
        <w:rPr/>
        <w:t>㐩䗃牤迂墡䴊♞堻</w:t>
      </w:r>
      <w:r>
        <w:rPr/>
        <w:t>ⵒ</w:t>
      </w:r>
      <w:r>
        <w:rPr/>
        <w:t>㣂堳䅺㕱㘪橘䣎䩀ㅹ繨숬쉍녙䁥幵䨭て⽥䩥溏쉹晰硂</w:t>
      </w:r>
      <w:r>
        <w:rPr/>
        <w:t>꤬</w:t>
      </w:r>
      <w:r>
        <w:rPr/>
        <w:t>兞⨨숱㍍◎亩儴䘪犘桢繃슣丮⥶扟쉹</w:t>
      </w:r>
      <w:r>
        <w:rPr/>
        <w:t>ⵉ</w:t>
      </w:r>
      <w:r>
        <w:rPr/>
        <w:t>牉獢㝉䩞䍮敡欰슩촽</w:t>
      </w:r>
      <w:r>
        <w:rPr/>
        <w:t>⠺</w:t>
      </w:r>
      <w:r>
        <w:rPr/>
        <w:t>쉂䂱쵗䭔칋쉷▘ꥹ煪痂懂쉭숻敦☴㍤㒮⽺復쉒䪣ꌥ⾵ꎏ㭫쉂ꅃ懂⪵㇂⫂湯</w:t>
      </w:r>
      <w:r>
        <w:rPr/>
        <w:t>ⴻ</w:t>
      </w:r>
      <w:r>
        <w:rPr/>
        <w:t>卐츻╖⭣主颩栬</w:t>
      </w:r>
      <w:r>
        <w:rPr/>
        <w:t>Ⱳ</w:t>
      </w:r>
      <w:r>
        <w:rPr/>
        <w:t>䍮滂慏㍢栮卑껂</w:t>
      </w:r>
      <w:r>
        <w:rPr/>
        <w:t>ꔴ</w:t>
      </w:r>
      <w:r>
        <w:rPr/>
        <w:t>쉎㗂⏂쉮怪슥䦡쉸涱䮻䍮卮乌摥쉪숻⵮ㅇ㉋摘촬⭓噵쉕塳</w:t>
      </w:r>
      <w:r>
        <w:rPr/>
        <w:t>ꗂ</w:t>
      </w:r>
      <w:r>
        <w:rPr/>
        <w:t>ふ何썓焦喏ꅯ䳂䂿祁塏썰䥇</w:t>
      </w:r>
      <w:r>
        <w:rPr/>
        <w:t>ꤷ</w:t>
      </w:r>
      <w:r>
        <w:rPr/>
        <w:t>걟瑫䨭汾ꌶ喩睒꺿堬㭧桵琰潁㭡</w:t>
      </w:r>
      <w:r>
        <w:rPr/>
        <w:t>ⷃ</w:t>
      </w:r>
      <w:r>
        <w:rPr/>
        <w:t>㷂頽</w:t>
      </w:r>
      <w:r>
        <w:rPr/>
        <w:t>ꥊ</w:t>
      </w:r>
      <w:r>
        <w:rPr/>
        <w:t>夨墣▮땆畋砰偕쉡슘쉐允</w:t>
      </w:r>
      <w:r>
        <w:rPr/>
        <w:t>ⵒ</w:t>
      </w:r>
      <w:r>
        <w:rPr/>
        <w:t>넽頪捖祘纏窱뼸</w:t>
      </w:r>
      <w:r>
        <w:rPr/>
        <w:t>ꕧ</w:t>
      </w:r>
      <w:r>
        <w:rPr/>
        <w:t>䆵永䧂숹㥞䨣뿂문</w:t>
      </w:r>
      <w:r>
        <w:rPr/>
        <w:t>ꥁ</w:t>
      </w:r>
      <w:r>
        <w:rPr/>
        <w:t>䩔磂㑌娪⥟㈤⹵帬敮幠嫂严쉑捲祶猱祆䝹⻂慐㘪〹潂넲祈㙠┵扠䞮狂呴桙挸쉍仂䭹ꥳ쵕氤攪㉸塊禘㧂掩ꍆ컂㕮꥚</w:t>
      </w:r>
      <w:r>
        <w:rPr/>
        <w:t>ⲻ</w:t>
      </w:r>
      <w:r>
        <w:rPr/>
        <w:t>旍皱敞㡶瓂䱡轴找</w:t>
      </w:r>
      <w:r>
        <w:rPr/>
        <w:t>ꗂ</w:t>
      </w:r>
      <w:r>
        <w:rPr/>
        <w:t>䢻⥾⦻㏍攷쵳㷂弻⬸⹺楪汮䚮䱡⥡쉓䅏坪䉭塳凂</w:t>
      </w:r>
      <w:r>
        <w:rPr/>
        <w:t>Ⱕ</w:t>
      </w:r>
      <w:r>
        <w:rPr/>
        <w:t>䇂璬㉾䅈싂晔</w:t>
      </w:r>
      <w:r>
        <w:rPr/>
        <w:t>ⵏ</w:t>
      </w:r>
      <w:r>
        <w:rPr/>
        <w:t>㣎慉㵍䙖樹㡳䏍嘩⽍噠䝮쉉싂╀쉒䡶婅佖䅞愬婭䕂㍱쉙睏戺業땪欶輻쉮䮮䰫⩲堷ꎬ䍘䎱숬쉔쉌쉣숫凂</w:t>
      </w:r>
      <w:r>
        <w:rPr/>
        <w:t>⡬</w:t>
      </w:r>
      <w:r>
        <w:rPr/>
        <w:t>顇⯍刮渺쉎砪䭋穩걘⑫剌䬩ꄥ䥥ꄬ挩</w:t>
      </w:r>
      <w:r>
        <w:rPr/>
        <w:t>ꤵ</w:t>
      </w:r>
      <w:r>
        <w:rPr/>
        <w:t>䙟⩏犩춥칐轸⯂㌸椥摹彫侥㤶啱奉╏渣噉⽗䵟瀪睲슏䦿攱獏╣䣂縱䘪㤰⥸녖☮偡䱂祠기싂╀䭖瑙뇂眺媥ꏃ扚㉔兎⨣㐸쉠睫걶쉪䁯</w:t>
      </w:r>
      <w:r>
        <w:rPr/>
        <w:t>⠷</w:t>
      </w:r>
      <w:r>
        <w:rPr/>
        <w:t>䠣쉕涩畈斩䏂祐慵</w:t>
      </w:r>
      <w:r>
        <w:rPr/>
        <w:t>ⵡ</w:t>
      </w:r>
      <w:r>
        <w:rPr/>
        <w:t>䁄噖㉱姂摥♦债䘬火楊呇㙏憥癀偈卩췎啰婹䱅硖견䩅♞╃</w:t>
      </w:r>
      <w:r>
        <w:rPr/>
        <w:t>ꤪ</w:t>
      </w:r>
      <w:r>
        <w:rPr/>
        <w:t>썶倶癭椣䑇愴㩄ꆘ쉮</w:t>
      </w:r>
      <w:r>
        <w:rPr/>
        <w:t>⡫◂</w:t>
      </w:r>
      <w:r>
        <w:rPr/>
        <w:t>껂⬻㕱㑖㎬爫</w:t>
      </w:r>
      <w:r>
        <w:rPr/>
        <w:t>ⱍ</w:t>
      </w:r>
      <w:r>
        <w:rPr/>
        <w:t>촪氫썔䋂啑刪吲싂珂捘祃▩</w:t>
      </w:r>
      <w:r>
        <w:rPr/>
        <w:t>ⴰ</w:t>
      </w:r>
      <w:r>
        <w:rPr/>
        <w:t>揂⑈㉡嘶</w:t>
      </w:r>
      <w:r>
        <w:rPr/>
        <w:t>꧂</w:t>
      </w:r>
      <w:r>
        <w:rPr/>
        <w:t>䙀쎩昮</w:t>
      </w:r>
      <w:r>
        <w:rPr/>
        <w:t>⡇Ⳃ</w:t>
      </w:r>
      <w:r>
        <w:rPr/>
        <w:t>숱䌤쉁瑦䅫穸䁭砦쉲曂凍㛍㕴쉶</w:t>
      </w:r>
      <w:r>
        <w:rPr/>
        <w:t>ⰴ</w:t>
      </w:r>
      <w:r>
        <w:rPr/>
        <w:t>㥪쉚㵾呇婑⥷㬴쉄卋깲湁亘㴱壂숤䮩⎵穠南썞砪獪恳歉숊玱ㅏ擂䉺쵌쏂</w:t>
      </w:r>
      <w:r>
        <w:rPr/>
        <w:t>ꕒ</w:t>
      </w:r>
      <w:r>
        <w:rPr/>
        <w:t>坌㤸枻㇂䇂쉘䩳懂쉪䙰凂潰␩넷堶彳摭㵷⩋ꍭ䐶㩚⥁숻䵀㩅싂␷갯䡄䠹怬</w:t>
      </w:r>
      <w:r>
        <w:rPr/>
        <w:t>ⱞ⪬</w:t>
      </w:r>
      <w:r>
        <w:rPr/>
        <w:t>㕤愩亏쉍㈪⿃㐫挰ꌤ</w:t>
      </w:r>
      <w:r>
        <w:rPr/>
        <w:t>⠽</w:t>
      </w:r>
      <w:r>
        <w:rPr/>
        <w:t>潺晏坦砽⽗祈</w:t>
      </w:r>
      <w:r>
        <w:rPr/>
        <w:t>ⱖ⭨</w:t>
      </w:r>
      <w:r>
        <w:rPr/>
        <w:t>窘숭娻☳㷎仂딱景徿轂帩氬䍡칕뮩⪩뭐䑑쉷啂久歨獶</w:t>
      </w:r>
      <w:r>
        <w:rPr/>
        <w:t>ⲻ</w:t>
      </w:r>
      <w:r>
        <w:rPr/>
        <w:t>䍐㢻稸偺䙐檱숽⹞</w:t>
      </w:r>
      <w:r>
        <w:rPr/>
        <w:t>꧂</w:t>
      </w:r>
      <w:r>
        <w:rPr/>
        <w:t>䡙懂獇⩣쉃㩔噳彧⩸</w:t>
      </w:r>
      <w:r>
        <w:rPr/>
        <w:t>꧂</w:t>
      </w:r>
      <w:r>
        <w:rPr/>
        <w:t>Ⳃ</w:t>
      </w:r>
      <w:r>
        <w:rPr/>
        <w:t>珂温ꍯ殣ꥥ偪䙆䕆壂䌭汒䁊氹</w:t>
      </w:r>
      <w:r>
        <w:rPr/>
        <w:t>ⵧ</w:t>
      </w:r>
      <w:r>
        <w:rPr/>
        <w:t>稤嘻䟂懂〉쎣朷䙓㴵㉐캩뾩</w:t>
      </w:r>
      <w:r>
        <w:rPr/>
        <w:t>ⷂ</w:t>
      </w:r>
      <w:r>
        <w:rPr/>
        <w:t>ꍴ䅘ꥷ昺灗䡱㙯䁢牌整㚮沘쉹숲囂㔥ꅢ◂睢奒穲䕳슱</w:t>
      </w:r>
      <w:r>
        <w:rPr/>
        <w:t>ꕭ</w:t>
      </w:r>
      <w:r>
        <w:rPr/>
        <w:t>悮扒</w:t>
      </w:r>
      <w:r>
        <w:rPr/>
        <w:t>⡆</w:t>
      </w:r>
      <w:r>
        <w:rPr/>
        <w:t>䆣㵩</w:t>
      </w:r>
      <w:r>
        <w:rPr/>
        <w:t>ꤹ</w:t>
      </w:r>
      <w:r>
        <w:rPr/>
        <w:t>쉏焣㭊䠦쉌䋂橋㵅歾㑪塰湋ꍶ嚘⩾硱㵒䈰뽖쉠心砷到싂숲⍦䩉商炱剎嘺쎮橔摕</w:t>
      </w:r>
      <w:r>
        <w:rPr/>
        <w:t>ⵞꤣ</w:t>
      </w:r>
      <w:r>
        <w:rPr/>
        <w:t>坰䎩뿂睸墥䑊䍖慺楒녵</w:t>
      </w:r>
      <w:r>
        <w:rPr/>
        <w:t>꧂</w:t>
      </w:r>
      <w:r>
        <w:rPr/>
        <w:t>灑㫍振숪晾危瑔嘺䇂䙥奯곍䊮䝌咏쉭◂浞⼸儽桉슬婦쉙⍉묽⌥䵠栫纮⍍䵚</w:t>
      </w:r>
    </w:p>
    <w:p>
      <w:pPr>
        <w:pStyle w:val="PreformattedText"/>
        <w:bidi w:val="0"/>
        <w:spacing w:before="0" w:after="0"/>
        <w:jc w:val="left"/>
        <w:rPr/>
      </w:pPr>
      <w:r>
        <w:rPr/>
        <w:t>估漪</w:t>
      </w:r>
      <w:r>
        <w:rPr/>
        <w:t>ⱙ⩴⸣⵭</w:t>
      </w:r>
      <w:r>
        <w:rPr/>
        <w:t>噈丰碮怫⽪䉴갤⸽䞵湡楧瑘䌹囍⥱瘴縪♨睾轎忂沱縷⴬㴦㭾칯欵ꆩ檘㛂䵑婎⑎䑘皬妣㴦</w:t>
      </w:r>
      <w:r>
        <w:rPr/>
        <w:t>꧂</w:t>
      </w:r>
      <w:r>
        <w:rPr/>
        <w:t>砬祬甶壂梩㒿㡍</w:t>
      </w:r>
      <w:r>
        <w:rPr/>
        <w:t>ꤣ</w:t>
      </w:r>
      <w:r>
        <w:rPr/>
        <w:t>摈숶猵砪祖顩䗂쎿䪮眨顯뽗⭔䵤㵍佄</w:t>
      </w:r>
      <w:r>
        <w:rPr/>
        <w:t>ꥆ</w:t>
      </w:r>
      <w:r>
        <w:rPr/>
        <w:t>洫平轧攨参㜨皻沿歖假偋꥞╍瑨婫頥槂哂〈숱睟䬰뭪</w:t>
      </w:r>
      <w:r>
        <w:rPr/>
        <w:t>Ⱚ</w:t>
      </w:r>
      <w:r>
        <w:rPr/>
        <w:t>堦䙍⽫轾ꥫ⎣祒쏂츤㩐♦㍯⤰廂뿂杏辣硶侻彊쉕┪根ꥶヂ⽹㶩㊥奵た⪩뽟䳂ね侩</w:t>
      </w:r>
      <w:r>
        <w:rPr/>
        <w:t>⡀</w:t>
      </w:r>
      <w:r>
        <w:rPr/>
        <w:t>썎穐㊵䌱掵堬긹晷곂</w:t>
      </w:r>
      <w:r>
        <w:rPr/>
        <w:t>⢬</w:t>
      </w:r>
      <w:r>
        <w:rPr/>
        <w:t>㙇弨ㅊ㝠轱䭩쉍辏睉넽㞮慢婌ꆮ秂㉺ㅙ示</w:t>
      </w:r>
      <w:r>
        <w:rPr/>
        <w:t>ꤩ</w:t>
      </w:r>
      <w:r>
        <w:rPr/>
        <w:t>抮戯䁶뗂扤♳䉒㝁⩊徬㚿⦡쉔ꅷ迂迃쉺婬┺슱깃</w:t>
      </w:r>
      <w:r>
        <w:rPr/>
        <w:t>ⰺ</w:t>
      </w:r>
      <w:r>
        <w:rPr/>
        <w:t>ꕇ</w:t>
      </w:r>
      <w:r>
        <w:rPr/>
        <w:t>㬱⥉扟䍯⥱䄪帣</w:t>
      </w:r>
      <w:r>
        <w:rPr/>
        <w:t>ⱕ</w:t>
      </w:r>
      <w:r>
        <w:rPr/>
        <w:t>桔⑶煷녴䭷搮</w:t>
      </w:r>
      <w:r>
        <w:rPr/>
        <w:t>⡥</w:t>
      </w:r>
      <w:r>
        <w:rPr/>
        <w:t>车건쎬숷员桩泂穅⼳䵓繅拍侩쉞副쉠圲序쉀䬥⼹忍䰺걢曍뭗</w:t>
      </w:r>
      <w:r>
        <w:rPr/>
        <w:t>ꖮ</w:t>
      </w:r>
      <w:r>
        <w:rPr/>
        <w:t>十䁰㩇杌㧂㑋妵攰슮땴坄㥓砳眫⹯乎⩰㗂轾報㑞泂窡夹╊뽰㒥걌㟂冣췂杤縪乓䍵卮╸쉂瘨숨捈啺懂䍐眬痂礭⦣㘊噅剮䲬⩀灦싂ꆱ쵧绂㠽⺮奚䤪뇂娽塳⨹欪㌱ꎱ喬摑兮⺡쉯昬┯湰潮桧弩⸴砲㛍灯</w:t>
      </w:r>
      <w:r>
        <w:rPr/>
        <w:t>ⴣ⍂</w:t>
      </w:r>
      <w:r>
        <w:rPr/>
        <w:t>晈䡅䑶⹦嘰㭕쉦⹲矂涘숰⥴◍䘮㬶쉂浫뼻祩歡䉇䐷㕶慎ꍰ报䅹䜪䌪浍㬩䁎灙灶</w:t>
      </w:r>
      <w:r>
        <w:rPr/>
        <w:t>⠬</w:t>
      </w:r>
      <w:r>
        <w:rPr/>
        <w:t>猳⏍쉒걡䝊뿎</w:t>
      </w:r>
      <w:r>
        <w:rPr/>
        <w:t>ꔪ</w:t>
      </w:r>
      <w:r>
        <w:rPr/>
        <w:t>ꍂ䩨떮內ㅣ轞楊㑴㈫쉏泂丽␪槂쉈숻坵䡤ꄱ㭾䝊ꌲ숺稸㕓쉩ꍱ깞뾻癑슣獳뗂⭰㗂乱쏂ず轩瘷숫彚乌</w:t>
      </w:r>
      <w:r>
        <w:rPr/>
        <w:t>꧂</w:t>
      </w:r>
      <w:r>
        <w:rPr/>
        <w:t>繴㙵䧍⸵ꅡꎩ你䅭潓쵂㤺䍪넲⑌柂▻轟습櫍娥㋎秂漻䄵祮䗂썯쉫⌦穩쉙晒䭡彅儤⥧杚影丣䋍淍辘뗍杴正䩳晏⍕慟슱㉄㵀犿</w:t>
      </w:r>
      <w:r>
        <w:rPr/>
        <w:t>ⶏ</w:t>
      </w:r>
      <w:r>
        <w:rPr/>
        <w:t>땷䙟껂슥伩䁮䤥땳뾮䌦싂㝷㜬⥁㣍㧂⨦쉸䘤⨶偀⽒乧浤瞩圽䭀⩾呌⑫ꅁㅎ矂ꏂ㍋䙖⍕땮迂灕獕䙀䩸瑷扆椽싂ㆥ兮녖攫⭳⬶呀䰻㷂㭏婅桤딮㖵걦▵堳숺땧湔</w:t>
      </w:r>
      <w:r>
        <w:rPr/>
        <w:t>ⱀ</w:t>
      </w:r>
      <w:r>
        <w:rPr/>
        <w:t>䝇슬⹭녶渽婔䮩丵煄佣싂婺䡏⭹㦩䁉걶㐺</w:t>
      </w:r>
      <w:r>
        <w:rPr/>
        <w:t>⡧</w:t>
      </w:r>
      <w:r>
        <w:rPr/>
        <w:t>넸繠卮㉑昮彔晶ㅇ敱⑌ꍞ䲘놣ꄸ⨨㥐䣂乴繸漭䗂⵳活攪稶㘤渳ꥪ唫Ⓜ繺뾬塷幣㎮䵐晓뾱⤹⥃⻂京⬱䅍獱⹘㡗歆</w:t>
      </w:r>
      <w:r>
        <w:rPr/>
        <w:t>ꕮ</w:t>
      </w:r>
      <w:r>
        <w:rPr/>
        <w:t>獞뼴梻쉢쉒瀯浒呶ぶ⥒㉚숻㮵牄칳㓂䥇⏂꺥녞ㄮ</w:t>
      </w:r>
      <w:r>
        <w:rPr/>
        <w:t>ꦬ</w:t>
      </w:r>
      <w:r>
        <w:rPr/>
        <w:t>숩⽯쵇쉎汚捌⺩彸땘敷剾敭氦녏祣</w:t>
      </w:r>
      <w:r>
        <w:rPr/>
        <w:t>⡄</w:t>
      </w:r>
      <w:r>
        <w:rPr/>
        <w:t>쉅瀯깊䭟兯榻ꅋ♱싂塴喻䌪䝄癊泃伻娤樷䭐㭔歎㩇䛂⭎〯ㆱ奲槂爻숥溵噖㥊䘬彍칭捊⨵㬹뽣㡸梵껂쉥쵩㋂뼰㏂⤲秂拃偠썕敱繖稽卆쉦婀㭭쉊䕤⥎춥华캘楎扣㥓穧놮땏䄮睑奄</w:t>
      </w:r>
      <w:r>
        <w:rPr/>
        <w:t>ⶮ</w:t>
      </w:r>
      <w:r>
        <w:rPr/>
        <w:t>恪幐兗슬䌰瑧䍔栯永癑牑塴슡䩹㭺䤨䈪</w:t>
      </w:r>
      <w:r>
        <w:rPr/>
        <w:t>ⱅ</w:t>
      </w:r>
      <w:r>
        <w:rPr/>
        <w:t>쉹獴뭑埂獰카⭹ꆩ佩쉏彖쌺杣⍭ꅪ沬싎䑬彲쵌췂䌥䘻</w:t>
      </w:r>
      <w:r>
        <w:rPr/>
        <w:t>ꔣ</w:t>
      </w:r>
      <w:r>
        <w:rPr/>
        <w:t>䍩⭄䵯㨥婩쉚䴤䡂噮⭒楣轤瑤䙕圹숽䈹涥䒘攮敎㦻圻硙땴户ꍐ♙ぺ挦夬歊轣ꏂ╇쵌正숻쉑┻其慵愊⏂</w:t>
      </w:r>
      <w:r>
        <w:rPr/>
        <w:t>ꤽ⑭</w:t>
      </w:r>
      <w:r>
        <w:rPr/>
        <w:t>彌䤦䚩乶쉺堭</w:t>
      </w:r>
      <w:r>
        <w:rPr/>
        <w:t>ꦮ</w:t>
      </w:r>
      <w:r>
        <w:rPr/>
        <w:t>䴣쉐⧃㛂剠䪱牐縰ぐ䦩女婲䶮쌹爮婌祂熬䞵쉓⑆䵑ꥦ楋磂䉚ꌴꥰで䅦䅹湙⒡䊣</w:t>
      </w:r>
      <w:r>
        <w:rPr/>
        <w:t>ꦩ</w:t>
      </w:r>
      <w:r>
        <w:rPr/>
        <w:t>怬䩱쉹失䦩쉱쉈㉰洫剄湳숮敚쉀⭚啞忂佇搹楏媣⽑恠穟</w:t>
      </w:r>
      <w:r>
        <w:rPr/>
        <w:t>ꕳ</w:t>
      </w:r>
      <w:r>
        <w:rPr/>
        <w:t>沣ꅕ㍗渺瞿땺슬䃂圶㦱뽢</w:t>
      </w:r>
      <w:r>
        <w:rPr/>
        <w:t>⠬</w:t>
      </w:r>
      <w:r>
        <w:rPr/>
        <w:t>䵶䲿硨ꍀ汳末쉹栥숪침쉙</w:t>
      </w:r>
      <w:r>
        <w:rPr/>
        <w:t>ꔯ</w:t>
      </w:r>
      <w:r>
        <w:rPr/>
        <w:t>其堶栩긩䥊</w:t>
      </w:r>
      <w:r>
        <w:rPr/>
        <w:t>꤫⥖</w:t>
      </w:r>
      <w:r>
        <w:rPr/>
        <w:t>쉎⽉㤤䭙⧂뽄쉧㢡⍂⨱枏깯㔥ぞ撩⮬㙫䰷乔畹橮凂싃䶥珂㛂䟂㍈榱습参况</w:t>
      </w:r>
      <w:r>
        <w:rPr/>
        <w:t>ⱸ</w:t>
      </w:r>
      <w:r>
        <w:rPr/>
        <w:t>娵걂惂楌</w:t>
      </w:r>
      <w:r>
        <w:rPr/>
        <w:t>ⱂ</w:t>
      </w:r>
      <w:r>
        <w:rPr/>
        <w:t>稯뿂숮幢熣䑾卧⭺䚻㷂参噢쉶㡃꺩秂♗晌</w:t>
      </w:r>
      <w:r>
        <w:rPr/>
        <w:t>ꤸ</w:t>
      </w:r>
      <w:r>
        <w:rPr/>
        <w:t>制牐⩞反쉆楚</w:t>
      </w:r>
      <w:r>
        <w:rPr/>
        <w:t>⡢</w:t>
      </w:r>
      <w:r>
        <w:rPr/>
        <w:t>䅅楪票縪쉃쵴쉚캻㘩伶숲㙊水犣㤺娥싂⩢㌣㣎墩쉒擂䭭玮枥㠻頪硵촱⫍揂滂㩎湉땳㖻䘶ꏎ奱䐱涏婧湪昫㛂媬ㄨ欳娷刴汮埂쉧땓긮杳䀻♦湆숫柂儣湅奸쉇橨</w:t>
      </w:r>
      <w:r>
        <w:rPr/>
        <w:t>ꦿ</w:t>
      </w:r>
      <w:r>
        <w:rPr/>
        <w:t>䖩棎충⽊轉汙</w:t>
      </w:r>
      <w:r>
        <w:rPr/>
        <w:t>Ɑ</w:t>
      </w:r>
      <w:r>
        <w:rPr/>
        <w:t>㐷쉘煐甭婩</w:t>
      </w:r>
      <w:r>
        <w:rPr/>
        <w:t>⡨</w:t>
      </w:r>
      <w:r>
        <w:rPr/>
        <w:t>ꥳ档滂旂弻ꥥ稽쵈</w:t>
      </w:r>
      <w:r>
        <w:rPr/>
        <w:t>ⴴ</w:t>
      </w:r>
      <w:r>
        <w:rPr/>
        <w:t>婘⴪⥇䃂䙯桫⥍㵹擃땶偅칁〉</w:t>
      </w:r>
      <w:r>
        <w:rPr/>
        <w:t>꤫</w:t>
      </w:r>
      <w:r>
        <w:rPr/>
        <w:t>걒勎抡쉐瀴埂䔶睱瑩䙌㒵湐䴷牌暱恩卆瑋⽮쌲临썠깲</w:t>
      </w:r>
      <w:r>
        <w:rPr/>
        <w:t>ⱁ☥</w:t>
      </w:r>
      <w:r>
        <w:rPr/>
        <w:t>桞瑓灔卧矂㟂弴獔䑹</w:t>
      </w:r>
      <w:r>
        <w:rPr/>
        <w:t>ꦵ⭺</w:t>
      </w:r>
      <w:r>
        <w:rPr/>
        <w:t>乐䒬⚣䬻撥⎩塡츤獰捁獋㉁숹珂쉂뭊戮</w:t>
      </w:r>
      <w:r>
        <w:rPr/>
        <w:t>ⴺ</w:t>
      </w:r>
      <w:r>
        <w:rPr/>
        <w:t>瞥쵧㣂数䶏㪵</w:t>
      </w:r>
      <w:r>
        <w:rPr/>
        <w:t>Ⱝ</w:t>
      </w:r>
      <w:r>
        <w:rPr/>
        <w:t>䍴ꍒ䖿䩢♮숵乧䙭썬砥딤䆬湱숴飍琤稬ꥭ檱扩뼰纣㵃撩⭧侩녏쉨츲</w:t>
      </w:r>
      <w:r>
        <w:rPr/>
        <w:t>⡇</w:t>
      </w:r>
      <w:r>
        <w:rPr/>
        <w:t>ヂ긮칍䛂ꄽ칐顎椯瓎㥔싂夨䙱떬䩇썃慮㤫⻂佱氦쵑ꇃ㵂쉯숫쉾徥⑥猺썀毃噁쉘煋睪쉆䁘穖㌯楓穷☶㝎沮唥ꅏ䝕䤨숫싂뭣䍚烎湟汙쉱쉾欽縬㤪睵걘ꌯ汯稤晅싂</w:t>
      </w:r>
      <w:r>
        <w:rPr/>
        <w:t>ꕫ</w:t>
      </w:r>
      <w:r>
        <w:rPr/>
        <w:t>䶻睺⨻䢘⹘啰䃂捄慙䙈㑀弪쉤㫂䉞㕁䝐竂⍔䰮瀪㘹硑㖩嘵掏偲䳂䱺婃䆩睗圯캥♙뼴ꅞ⩓䙘䐻ꇂ稪</w:t>
      </w:r>
      <w:r>
        <w:rPr/>
        <w:t>⣍</w:t>
      </w:r>
      <w:r>
        <w:rPr/>
        <w:t>슥䟂侏頭瀬넪奙熏</w:t>
      </w:r>
      <w:r>
        <w:rPr/>
        <w:t>ⷂ</w:t>
      </w:r>
      <w:r>
        <w:rPr/>
        <w:t>儯땴䥱⥮㨬洬漨幀墬숥떥쉍쌳⨽欪ꅢ绂⽗䔭慧揂繦쌭悡摠昻䐤䠩䳂긪☊轧唱恕畩䡉弪稽摡囂呚㔳攰頬彯춬爹轎縯婢䓂昹抏썺佅뭰䍵⏎⹕숲䫂侮圯匲牲灆칳☸㍭䬻䩮㌭噐㚏䝅⽟湟쉯쉣轕瘯춏䇂瘸갣斱숫ㅧ儺栻做併畯眵牲⸱婐</w:t>
      </w:r>
      <w:r>
        <w:rPr/>
        <w:t>ꖻ</w:t>
      </w:r>
      <w:r>
        <w:rPr/>
        <w:t>参垮껂ꄹ쉶쉤쉢칓䭁슘</w:t>
      </w:r>
      <w:r>
        <w:rPr/>
        <w:t>ꗂ</w:t>
      </w:r>
      <w:r>
        <w:rPr/>
        <w:t>塋슥炩祬䑈恬썩뮮싂숦䙘汈偂ꌮ㭇瑰乂橐睵揂幇歯싂迂㛂깕䁕⏂䱚⚏⍯䵎廂슬</w:t>
      </w:r>
      <w:r>
        <w:rPr/>
        <w:t>꥟⑱</w:t>
      </w:r>
      <w:r>
        <w:rPr/>
        <w:t>幅</w:t>
      </w:r>
      <w:r>
        <w:rPr/>
        <w:t>⡯</w:t>
      </w:r>
      <w:r>
        <w:rPr/>
        <w:t>ꥦ啂♭䈰䇂塊쌯㢏佩㩀䝪䜪潳㙲㤰歵⤦偄浗㝤呗彫堽숨⍍땓䳎䃂</w:t>
      </w:r>
      <w:r>
        <w:rPr/>
        <w:t>ꗂ</w:t>
      </w:r>
      <w:r>
        <w:rPr/>
        <w:t>쉹卶쉅䐪ㅳ恂䭵呋伫戥⏂帤啑╘㍯敷⹺堹ㆡ䙸ꍏ楔瘭窩䝴炬</w:t>
      </w:r>
      <w:r>
        <w:rPr/>
        <w:t>ꤵ</w:t>
      </w:r>
      <w:r>
        <w:rPr/>
        <w:t>쉋䇂</w:t>
      </w:r>
      <w:r>
        <w:rPr/>
        <w:t>ⰻ</w:t>
      </w:r>
      <w:r>
        <w:rPr/>
        <w:t>烂檩땕쵶撱旎佫⥊㉸轪䡂狍㖵刹潠㄰歚彆穑敷쉞믂焪䬹䮣쉟䟂㬶呒南侱灨橞捀俍坱焥户獖癡</w:t>
      </w:r>
      <w:r>
        <w:rPr/>
        <w:t>ꤨ</w:t>
      </w:r>
      <w:r>
        <w:rPr/>
        <w:t>㭕䤨썾捪普癷煵㪱檩穠㥘</w:t>
      </w:r>
      <w:r>
        <w:rPr/>
        <w:t>ⱆ</w:t>
      </w:r>
      <w:r>
        <w:rPr/>
        <w:t>쉗刴㐻</w:t>
      </w:r>
      <w:r>
        <w:rPr/>
        <w:t>⡩</w:t>
      </w:r>
      <w:r>
        <w:rPr/>
        <w:t>ꌰ㝎㙨揂辵圥䤫晠挷䙔⹾洤ꅷ乂䵈⑧⵭㓂땫汞걶灇樲╍⩢浮㡸慟桂⹕╲轙㝅뾻啊畖偳㵤㶡浗徣㉤䯎숳串ꅱ〶䡊䳂䕥싂쏂슻㙸彗奰漶灢䆬澻䔪橣㜯䝹卞䣂癎䝧ま繳㖩䌦煎掵䣎㜮䱉⍨뽙쌶␰䙐䰫湞䢩쉩㜸䚏썾쉰剂礰⑶⹎恈</w:t>
      </w:r>
      <w:r>
        <w:rPr/>
        <w:t>ꤽ</w:t>
      </w:r>
      <w:r>
        <w:rPr/>
        <w:t>埂</w:t>
      </w:r>
      <w:r>
        <w:rPr/>
        <w:t>ꥋ</w:t>
      </w:r>
      <w:r>
        <w:rPr/>
        <w:t>轪ꥹ㥕攴䪣⼫繘䵞딨䉠㩅䍸</w:t>
      </w:r>
      <w:r>
        <w:rPr/>
        <w:t>ꦩ</w:t>
      </w:r>
      <w:r>
        <w:rPr/>
        <w:t>摆⥗</w:t>
      </w:r>
      <w:r>
        <w:rPr/>
        <w:t>ⶣ</w:t>
      </w:r>
      <w:r>
        <w:rPr/>
        <w:t>䂏䈤磂쉉庵㑸牐䶥㭙⌰䭳싂뭨땚⨯㜶硑깰㍦㉱縳䚡ꥱ䬫㮮电싂睔愩匫㝏䤱嫂츫禡は쉹㙫睞汨垱獲⍄僂漯䄯旂쉚⛂楳氮燂</w:t>
      </w:r>
      <w:r>
        <w:rPr/>
        <w:t>ⱺ⸪</w:t>
      </w:r>
      <w:r>
        <w:rPr/>
        <w:t>㡷㙉썪溡쉙浘뮵㍩剣氹母仂夬扲煉</w:t>
      </w:r>
      <w:r>
        <w:rPr/>
        <w:t>ⱅ</w:t>
      </w:r>
      <w:r>
        <w:rPr/>
        <w:t>灑⌯涱春區壂犬♁慴弰楢灌灶䃂㨭⩫䈯뽥녢怦儥</w:t>
      </w:r>
      <w:r>
        <w:rPr/>
        <w:t>Ⱛ</w:t>
      </w:r>
      <w:r>
        <w:rPr/>
        <w:t>偘╍䩬⹹</w:t>
      </w:r>
      <w:r>
        <w:rPr/>
        <w:t>ꥀ</w:t>
      </w:r>
      <w:r>
        <w:rPr/>
        <w:t>䱫슮䕦䍋걹䩢㉰瑶⹵汵党㥋믂쉏捇桟땊昶䛂凂ヂ㈪넵숵슩疥亱䑫乧춥쵁쉱椪⨸飂</w:t>
      </w:r>
      <w:r>
        <w:rPr/>
        <w:t>⡣</w:t>
      </w:r>
      <w:r>
        <w:rPr/>
        <w:t>㌰뼹湆츱縵䩾⸳ꌽ쉵㯂杬ꍊ嘨숹칶攱䅔䭒卫渷䩟⎘㠻㌭㟂穟䔵㑺歕쉗捏湇瘊㨴輲㍋橠㜤帶㭹繀帻敨㋂꥖礴朥頫厵⑵슥㧂瀦녆飂㘤睏싂焱頥皬㣂땄睅榏癬婖䅎湚洪ㅸ卍狃㥙⑌쉞穢匪⻃坪⼭垩轥숽춏</w:t>
      </w:r>
      <w:r>
        <w:rPr/>
        <w:t>ⴲ</w:t>
      </w:r>
      <w:r>
        <w:rPr/>
        <w:t>묷㣂䭃頪ꍎ쉧쉩뼬侘</w:t>
      </w:r>
      <w:r>
        <w:rPr/>
        <w:t>ⱦ⩙</w:t>
      </w:r>
      <w:r>
        <w:rPr/>
        <w:t>썮偲</w:t>
      </w:r>
      <w:r>
        <w:rPr/>
        <w:t>⡙</w:t>
      </w:r>
      <w:r>
        <w:rPr/>
        <w:t>噭琭䉳焺䐬頥彍숭丮坋</w:t>
      </w:r>
      <w:r>
        <w:rPr/>
        <w:t>ꤦ</w:t>
      </w:r>
      <w:r>
        <w:rPr/>
        <w:t>㐳촴㠽껃垣嗍쉒奈势䁤䉅쵅桐汳硅癎쉎싎頪倱䱀</w:t>
      </w:r>
      <w:r>
        <w:rPr/>
        <w:t>꧂</w:t>
      </w:r>
      <w:r>
        <w:rPr/>
        <w:t>쉱塵숪</w:t>
      </w:r>
      <w:r>
        <w:rPr/>
        <w:t>ꕚ</w:t>
      </w:r>
      <w:r>
        <w:rPr/>
        <w:t>싂쉋欵䑈걡㇂瞩偣囂灮쵤顖湪惂뭐♬쉢促⤸쉺⹤硷㭂䝸ꍚ顎湤㍡䀴쉥洴</w:t>
      </w:r>
      <w:r>
        <w:rPr/>
        <w:t>ꗍ</w:t>
      </w:r>
      <w:r>
        <w:rPr/>
        <w:t>啞싂숦깷</w:t>
      </w:r>
      <w:r>
        <w:rPr/>
        <w:t>꤬</w:t>
      </w:r>
      <w:r>
        <w:rPr/>
        <w:t>㡴쎏뽳磍⸷⌬╇椹ꌴ쉭眴嘱昣坑䙺╃⩒轑楘煹䌤쉮䶣潘捩灓㍩</w:t>
      </w:r>
      <w:r>
        <w:rPr/>
        <w:t>ⷂ</w:t>
      </w:r>
      <w:r>
        <w:rPr/>
        <w:t>妏䥂땈⚿琨婡橥</w:t>
      </w:r>
      <w:r>
        <w:rPr/>
        <w:t>ꔦ</w:t>
      </w:r>
      <w:r>
        <w:rPr/>
        <w:t>뭋捚</w:t>
      </w:r>
      <w:r>
        <w:rPr/>
        <w:t>꥓</w:t>
      </w:r>
      <w:r>
        <w:rPr/>
        <w:t>䡡㍀쵷硳┹呸㉊卵㗂숬欮⭳甲氮곂䡍徻쵃䁰兀折䩟婔㨣憮㈲겘㡁䕷슩ꌽ瀱䉇쉶契㥪剰쉪濂碡畷僂⬱㛂칒쉶杌㥠䩤넰繂ꍒ䅸嫂棂昳祶張춘畟⥴桯䑦</w:t>
      </w:r>
      <w:r>
        <w:rPr/>
        <w:t>ⵠ</w:t>
      </w:r>
      <w:r>
        <w:rPr/>
        <w:t>棍쉮汔䒵畦㡃䉁槂浇⥥伯轤ꥳ畗㑏夵扞瑳稴煬硎扅㍂痂妩秂껂硵</w:t>
      </w:r>
      <w:r>
        <w:rPr/>
        <w:t>꧂</w:t>
      </w:r>
      <w:r>
        <w:rPr/>
        <w:t>싂神捎쉂拂嘹㩆䑤⮡⼲⾥䘥獲숲璣䒵䰫㝨刵㏂辡哂♒쵯쉯乯偹⵺夬⌽扑ㅑ穸싂䭀彍㫂䦮㟃勂숬쉢矂䡂䀮转噦ꄨ爺꺏숤猨䭱⥃啖璩⭨刱䤲쉳㮩쉍䝪機㑞⨩䉙䵯佺乹剤쉦䉬弯辵⥵䨫㌦捞䌱땾兡洨㭰框</w:t>
      </w:r>
      <w:r>
        <w:rPr/>
        <w:t>⡷</w:t>
      </w:r>
      <w:r>
        <w:rPr/>
        <w:t>婔♶</w:t>
      </w:r>
      <w:r>
        <w:rPr/>
        <w:t>ꔩ</w:t>
      </w:r>
      <w:r>
        <w:rPr/>
        <w:t>癗繋煀晧ꅷ㠩㍱夹恐硦䫍슘䞵䀹㔦歘ꇂ棂⌣狂㩤ぐ䂱䫃썚</w:t>
      </w:r>
      <w:r>
        <w:rPr/>
        <w:t>⢵</w:t>
      </w:r>
      <w:r>
        <w:rPr/>
        <w:t>꤯</w:t>
      </w:r>
      <w:r>
        <w:rPr/>
        <w:t>쉹廂幃祯圷숵㡌榮쉈煤쉁䨦浕⬽汮刯硬⽲㊮曂别⪡匭㢬⴯걆䁞ꎱ湲⩎凃㤴晤갫㴴へꍥ礦ぷ灖湬䩤㐶㌹</w:t>
      </w:r>
      <w:r>
        <w:rPr/>
        <w:t>⢱</w:t>
      </w:r>
      <w:r>
        <w:rPr/>
        <w:t>ꤩ</w:t>
      </w:r>
      <w:r>
        <w:rPr/>
        <w:t>兔숮</w:t>
      </w:r>
      <w:r>
        <w:rPr/>
        <w:t>ⱆ</w:t>
      </w:r>
      <w:r>
        <w:rPr/>
        <w:t>ꏂ㔽獴㐲䀨咿쉙槂╾䅋櫍囂ꌷ㥏䶵甥瘹걪</w:t>
      </w:r>
      <w:r>
        <w:rPr/>
        <w:t>ꥀ⒣</w:t>
      </w:r>
      <w:r>
        <w:rPr/>
        <w:t>癠숲┲伮⤭瀱╺䔹⬨⩣곎ꥺ䌻ひ䝊唤㢮⽱깧纣䙈</w:t>
      </w:r>
      <w:r>
        <w:rPr/>
        <w:t>ꦩ</w:t>
      </w:r>
      <w:r>
        <w:rPr/>
        <w:t>奺䑄쉬</w:t>
      </w:r>
      <w:r>
        <w:rPr/>
        <w:t>ꕐ</w:t>
      </w:r>
      <w:r>
        <w:rPr/>
        <w:t>充㡥䉷슩捨牁걕㛃潔숹䛂숨걀묺䁮㮘싂剸⩤䂵獄쉷㝀䱩ぢ戮╲㤊慺㠦슱潣싂䱸䜣佑嘦桏煫녪䓂㝱廂䂩</w:t>
      </w:r>
      <w:r>
        <w:rPr/>
        <w:t>ꥎ</w:t>
      </w:r>
      <w:r>
        <w:rPr/>
        <w:t>䂏䑷浙숳⪬灢挹恔㪥㬸ꍧ扖</w:t>
      </w:r>
      <w:r>
        <w:rPr/>
        <w:t>ⵎ⮘</w:t>
      </w:r>
      <w:r>
        <w:rPr/>
        <w:t>䖣唽夰㥞桊⭏买</w:t>
      </w:r>
      <w:r>
        <w:rPr/>
        <w:t>⢻</w:t>
      </w:r>
      <w:r>
        <w:rPr/>
        <w:t>槂쉃琹⿂湕劏칷䨫徻晟張⦣䥵橭挽僂믎㡠倻숹♀㵋㞏啩慍╯</w:t>
      </w:r>
      <w:r>
        <w:rPr/>
        <w:t>⢘</w:t>
      </w:r>
      <w:r>
        <w:rPr/>
        <w:t>ꔩ</w:t>
      </w:r>
      <w:r>
        <w:rPr/>
        <w:t>쵉㵦硺愱⭧癋쉀䌬洽㟍㦬⭹げ珂唯题硔䉣䃂䛂쉕狂</w:t>
      </w:r>
      <w:r>
        <w:rPr/>
        <w:t>⠯</w:t>
      </w:r>
      <w:r>
        <w:rPr/>
        <w:t>呅硅潇怪ㄺ╇坈儭걕顣䭂彁쉠㕗慹滂㪏か牆嗂㖻祇獔㵦㓂</w:t>
      </w:r>
      <w:r>
        <w:rPr/>
        <w:t>ꦱ</w:t>
      </w:r>
      <w:r>
        <w:rPr/>
        <w:t>㝐坧</w:t>
      </w:r>
      <w:r>
        <w:rPr/>
        <w:t>ⲱ⪩</w:t>
      </w:r>
      <w:r>
        <w:rPr/>
        <w:t>澱쉈땙䁷杒</w:t>
      </w:r>
      <w:r>
        <w:rPr/>
        <w:t>ⷂ</w:t>
      </w:r>
      <w:r>
        <w:rPr/>
        <w:t>幒橋ㆱ묽顕싂슬桶穎╲㤳㡎䡴婄䍠㥂畁攣㝾湎楤녹䎮㚥㉧楀堣♌帤뽯楚櫂坯烂쉴㩌㬹㍷걄怳玱䍒彠噱匽淂䐣㚘쉎쉏弽唫砸敠梩嗂兺걍숨숯唱㝓辩숫뭖爮䚿⩊⨴柎危숪毂㍓䬬썟써洫㶬㥭噢⹑扯䄽启녰啋뾬㕆쉆瑐忂㤨㓂扣쉉뭩</w:t>
      </w:r>
      <w:r>
        <w:rPr/>
        <w:t>ꥈ</w:t>
      </w:r>
      <w:r>
        <w:rPr/>
        <w:t>绂</w:t>
      </w:r>
      <w:r>
        <w:rPr/>
        <w:t>⡥</w:t>
      </w:r>
      <w:r>
        <w:rPr/>
        <w:t>殏嫂溻㏂䇂幰殻繒び䉋牟呄☬㯂깏믎矃쉑塸懂㝤琰ㅟ価㡈偸煉걞⩍飂燂◂婑䙬漯ꅗ畾摪</w:t>
      </w:r>
      <w:r>
        <w:rPr/>
        <w:t>ⱏ</w:t>
      </w:r>
      <w:r>
        <w:rPr/>
        <w:t>掮</w:t>
      </w:r>
      <w:r>
        <w:rPr/>
        <w:t>⣂</w:t>
      </w:r>
      <w:r>
        <w:rPr/>
        <w:t>䑕橕䑇奸㝥唭橩沮佗䞥槂㩫䅅㍍⑸礶䭀剕ꅊ쉮敚녆硯偮䌥䥑슬㭠ꆱ浀僂汴颬淂♹䥠ꏍ㤴딣쎻⪏쉐㧂ꏂ</w:t>
      </w:r>
      <w:r>
        <w:rPr/>
        <w:t>ꕢ⑶</w:t>
      </w:r>
      <w:r>
        <w:rPr/>
        <w:t>伽伦瑸䝇⤸轭倦숫顔丯恒慪挬潋</w:t>
      </w:r>
      <w:r>
        <w:rPr/>
        <w:t>ⰲ</w:t>
      </w:r>
      <w:r>
        <w:rPr/>
        <w:t>〫斮参䡮썮剶䤨睞焯㙾嚏⍡⥟煵珂숫╏ꥸ䡎剘숸⛂彎旂</w:t>
      </w:r>
      <w:r>
        <w:rPr/>
        <w:t>ⴵ</w:t>
      </w:r>
      <w:r>
        <w:rPr/>
        <w:t>稷⽬㵹怪恟姂䷂榥뼻䱑쏂䱠⽐獳</w:t>
      </w:r>
      <w:r>
        <w:rPr/>
        <w:t>⡣</w:t>
      </w:r>
      <w:r>
        <w:rPr/>
        <w:t>弪䑬乬焥湢썆娹㍲嫎</w:t>
      </w:r>
      <w:r>
        <w:rPr/>
        <w:t>⠩</w:t>
      </w:r>
      <w:r>
        <w:rPr/>
        <w:t>幋佀긷⨽栵繥憩</w:t>
      </w:r>
      <w:r>
        <w:rPr/>
        <w:t>⠭╠</w:t>
      </w:r>
      <w:r>
        <w:rPr/>
        <w:t>丰㬤㑄穉汕攬㢵䘣⩥砤</w:t>
      </w:r>
      <w:r>
        <w:rPr/>
        <w:t>꥓</w:t>
      </w:r>
      <w:r>
        <w:rPr/>
        <w:t>㪘숬숫睟</w:t>
      </w:r>
      <w:r>
        <w:rPr/>
        <w:t>⡄</w:t>
      </w:r>
      <w:r>
        <w:rPr/>
        <w:t>畷浈稽</w:t>
      </w:r>
      <w:r>
        <w:rPr/>
        <w:t>ꕈ</w:t>
      </w:r>
      <w:r>
        <w:rPr/>
        <w:t>呃썔㙬뿂㌪㕙쉬戳涘戸⨱眱煠䵂璵</w:t>
      </w:r>
      <w:r>
        <w:rPr/>
        <w:t>ⵈ</w:t>
      </w:r>
      <w:r>
        <w:rPr/>
        <w:t>熮䠪穃䰭㥭숲쉞噲⹃夦䫂繯ꅆ</w:t>
      </w:r>
      <w:r>
        <w:rPr/>
        <w:t>ⵁ</w:t>
      </w:r>
      <w:r>
        <w:rPr/>
        <w:t>슘䉧楙繓硲꺻痂싎礯兔뮥䗂㙆斏戵撮</w:t>
      </w:r>
      <w:r>
        <w:rPr/>
        <w:t>ⲥ</w:t>
      </w:r>
      <w:r>
        <w:rPr/>
        <w:t>㩇然硔䵤숯䀪唪쉠⽎䥇곍쉆顒煋甤⹬泂桏棂畁浈䅶쉤</w:t>
      </w:r>
      <w:r>
        <w:rPr/>
        <w:t>ꕘ</w:t>
      </w:r>
      <w:r>
        <w:rPr/>
        <w:t>䍢呂冩넩滂㏂ꏂ渵桪渴祂渥</w:t>
      </w:r>
      <w:r>
        <w:rPr/>
        <w:t>ⴰ</w:t>
      </w:r>
      <w:r>
        <w:rPr/>
        <w:t>溡䫃쉢⵭版䦱䑭⭱幍丵쉢㡍䍚⹦⑄</w:t>
      </w:r>
      <w:r>
        <w:rPr/>
        <w:t>ꔩ</w:t>
      </w:r>
      <w:r>
        <w:rPr/>
        <w:t>泂盂瘲뮡⸊쉶仂县⮵乯</w:t>
      </w:r>
      <w:r>
        <w:rPr/>
        <w:t>ꦏ</w:t>
      </w:r>
      <w:r>
        <w:rPr/>
        <w:t>숲</w:t>
      </w:r>
      <w:r>
        <w:rPr/>
        <w:t>ⵘ</w:t>
      </w:r>
      <w:r>
        <w:rPr/>
        <w:t>ꥦ煂쉃㊡獮䡆뽊ㄩ⌷쉔ㅰ㥑숥瑸珂㌶⫂⾡䔱⨥娯캵칈懂쉀쉸뽑쉧䙠挴</w:t>
      </w:r>
      <w:r>
        <w:rPr/>
        <w:t>⠳</w:t>
      </w:r>
      <w:r>
        <w:rPr/>
        <w:t>杉슱▬䳍圫䥖䉈⩑⹴捦䭠痍</w:t>
      </w:r>
      <w:r>
        <w:rPr/>
        <w:t>ꖣ⍶</w:t>
      </w:r>
      <w:r>
        <w:rPr/>
        <w:t>싂佄䧂椻常㉊柂숫믂</w:t>
      </w:r>
      <w:r>
        <w:rPr/>
        <w:t>ꥅ</w:t>
      </w:r>
      <w:r>
        <w:rPr/>
        <w:t>枣弶桦汸쉗䑢⥈礴撮啍沵䇂朷數뮬ㅖ숸㑨捘쉌杣⩟焣㉟嗂㉞쉦乒獵恵㥆싂㓂䂘㵢</w:t>
      </w:r>
      <w:r>
        <w:rPr/>
        <w:t>Ⲭ</w:t>
      </w:r>
      <w:r>
        <w:rPr/>
        <w:t>싂坓ꥳ瘮樹뽷</w:t>
      </w:r>
      <w:r>
        <w:rPr/>
        <w:t>ꖘ⑑╌</w:t>
      </w:r>
      <w:r>
        <w:rPr/>
        <w:t>䩋㝐輱ご佅䅣䰤㏂揂</w:t>
      </w:r>
      <w:r>
        <w:rPr/>
        <w:t>⡕</w:t>
      </w:r>
      <w:r>
        <w:rPr/>
        <w:t>㵯噈席庩숩䑸츮噆쉠⩌╸㩚佗쵀憿㑨䂣슩䇂믂쉭슣㠽㦬兔䉢祢畾䕴</w:t>
      </w:r>
      <w:r>
        <w:rPr/>
        <w:t>⡖</w:t>
      </w:r>
      <w:r>
        <w:rPr/>
        <w:t>㘷伵땦刽稬뽄燂⨦侥稪긦</w:t>
      </w:r>
      <w:r>
        <w:rPr/>
        <w:t>⡉</w:t>
      </w:r>
      <w:r>
        <w:rPr/>
        <w:t>䫂䓃彣⏂兒⫍倫⚱塌숺竂榩頩掩呪泂奈걪䀽橷䷂㵹㍡焬ꌯ免狃쎿椶䁓숽䴬␨幸</w:t>
      </w:r>
      <w:r>
        <w:rPr/>
        <w:t>ꕐ</w:t>
      </w:r>
      <w:r>
        <w:rPr/>
        <w:t>匴儤堪晟堤ⸯ楚朱ꍒㆣ믂併剱쉋轟㷃颮硔썠佦兊敵繠슥</w:t>
      </w:r>
      <w:r>
        <w:rPr/>
        <w:t>⡐⏂</w:t>
      </w:r>
      <w:r>
        <w:rPr/>
        <w:t>灥眤䆬␬㎿桩㒡祡全⍙剚慏丽㬹娰畠繱⽌顭畃䉫㡟硊椪☵瑉侻㐱쉖ㄪ琴咥䱧춱깱湌晥䍨䊏䤱㨰桨⍆㖥䢘㣂␳倹깆숬⾮睨湆⤥瓂媘⽨㵯幚潥扄⩘汅䎩</w:t>
      </w:r>
      <w:r>
        <w:rPr/>
        <w:t>ꤳ</w:t>
      </w:r>
      <w:r>
        <w:rPr/>
        <w:t>㠰㎡剰ㅇ쉫䘯䫂佉㧃䥦䥘슩쉟긷刳㭱䕒砥䰣</w:t>
      </w:r>
      <w:r>
        <w:rPr/>
        <w:t>ꤻ</w:t>
      </w:r>
      <w:r>
        <w:rPr/>
        <w:t>癟쉘숩⫂䒿㍐睔䜸㙯뇂溩璮⑚뮩㭥玡亵⩡剂숽츪뼴칥䛂㭫朲ꏂ千숦睰⸲暵佁Ⓜ⩏</w:t>
      </w:r>
      <w:r>
        <w:rPr/>
        <w:t>Ⱞ</w:t>
      </w:r>
      <w:r>
        <w:rPr/>
        <w:t>慑擂㇂乣湬卉㐭噓뭅츷凂⹩捃㕠</w:t>
      </w:r>
      <w:r>
        <w:rPr/>
        <w:t>ⵧ</w:t>
      </w:r>
      <w:r>
        <w:rPr/>
        <w:t>쉰쎣</w:t>
      </w:r>
      <w:r>
        <w:rPr/>
        <w:t>⡌</w:t>
      </w:r>
      <w:r>
        <w:rPr/>
        <w:t>㙒긻긯쉋⫂爱곂䐨洮卥㚵唳⩷뮡䭠㠹䭉⍷</w:t>
      </w:r>
      <w:r>
        <w:rPr/>
        <w:t>ꦿ</w:t>
      </w:r>
      <w:r>
        <w:rPr/>
        <w:t>䝙穨漶垿㍃ッ報䁹䉵쉰亩쉚⿂㛂쉂㡊绂慏땟歁䗂塹嘸쉳縮⫂煳쎣唥⌤䡨永䔽쉃ꌺ쵷⍘椭숰딽幗ꍰ湪倭搴䅷䅖숬伻㉥㝉摉㍕捨싂找⛂熩婹䧎䞡</w:t>
      </w:r>
      <w:r>
        <w:rPr/>
        <w:t>ꦘ</w:t>
      </w:r>
      <w:r>
        <w:rPr/>
        <w:t>庮楣䩬哂洩䋂卫洰迍䟂毂컂本䥌埂汱淂♇䩠⥫⩸䒣䅒쉌歠넵搮眶颬址깍攭뽶쉙쉁礷䵤⥚䕥땊녥禱㣂숭橂싂ㅀ♆纮</w:t>
      </w:r>
      <w:r>
        <w:rPr/>
        <w:t>Ⳃ</w:t>
      </w:r>
      <w:r>
        <w:rPr/>
        <w:t>㓂〹橍倣㨲搵㭷托⭢佮剡⴩則顋乮㕋汶ㄷ䉡杊氊숷奘싂컂쉬娹ꄮ凂⮻横㫂뮬ꅯ晔䴦ㅌ</w:t>
      </w:r>
      <w:r>
        <w:rPr/>
        <w:t>ꦻ</w:t>
      </w:r>
      <w:r>
        <w:rPr/>
        <w:t>䪣瑆䆘扒⶘盂슬⴫㨺Ⓕけ㇂넣匰㝶⼶卌杦痂哂㙚쉟⩐㜻⩞싂䔹䋃琮ꄻ璩偯墿坩㐪㘺䝧恺剐熱⍷敕䕚牲䧂</w:t>
      </w:r>
      <w:r>
        <w:rPr/>
        <w:t>ꤷ</w:t>
      </w:r>
      <w:r>
        <w:rPr/>
        <w:t>믍敐䍹쉲䕏㡳㘻⿂枣矍쵒깧灧⨦眹뼴槂售쉞㥑囂䁥쉸쉨慵㤦䤩䛍睦恹딵</w:t>
      </w:r>
      <w:r>
        <w:rPr/>
        <w:t>ⵑ</w:t>
      </w:r>
      <w:r>
        <w:rPr/>
        <w:t>歅弦숨㬬噔싎㕱〵䱔슩摟㍎撏쉩湆땢쉰</w:t>
      </w:r>
      <w:r>
        <w:rPr/>
        <w:t>꤯</w:t>
      </w:r>
      <w:r>
        <w:rPr/>
        <w:t>禱䥥㕥䆏ㅂꅚ䮱玻睸䳍段盂䯃こ䛎穀㩤슥轹瀣䢩䲩썟槃숷佨煷㙅㑌㕫䅌꺩潰穁</w:t>
      </w:r>
      <w:r>
        <w:rPr/>
        <w:t>ⶩ</w:t>
      </w:r>
      <w:r>
        <w:rPr/>
        <w:t>桔</w:t>
      </w:r>
      <w:r>
        <w:rPr/>
        <w:t>ⱶ</w:t>
      </w:r>
      <w:r>
        <w:rPr/>
        <w:t>䙗䅏堺䴨噞㵅싂딦䡬汯녥쉹礪呇쉸⍯纬슮焰⛂係⨸ぃ慱䅺쉡犿⩐位숷㒣㔱卙</w:t>
      </w:r>
      <w:r>
        <w:rPr/>
        <w:t>ꤱ</w:t>
      </w:r>
      <w:r>
        <w:rPr/>
        <w:t>䫂䈥䩇䡀扙쉶䵯嚩歴改칰䅂眸䥓穞</w:t>
      </w:r>
      <w:r>
        <w:rPr/>
        <w:t>Ⱙ</w:t>
      </w:r>
      <w:r>
        <w:rPr/>
        <w:t>땪</w:t>
      </w:r>
      <w:r>
        <w:rPr/>
        <w:t>ⰱ</w:t>
      </w:r>
      <w:r>
        <w:rPr/>
        <w:t>㕐ㅚ彺</w:t>
      </w:r>
      <w:r>
        <w:rPr/>
        <w:t>ⵏ⭄</w:t>
      </w:r>
      <w:r>
        <w:rPr/>
        <w:t>㐪⩸楎⭕煟⩀矂㍉숰⸰㪱⩳쉤截칙㉱婵녆ꄽ뭊橲煲奞⩃噟㦻䁪ꍯ</w:t>
      </w:r>
      <w:r>
        <w:rPr/>
        <w:t>⡄</w:t>
      </w:r>
      <w:r>
        <w:rPr/>
        <w:t>䲘咏뽎轐숨兓딸숯</w:t>
      </w:r>
      <w:r>
        <w:rPr/>
        <w:t>ꤹ</w:t>
      </w:r>
      <w:r>
        <w:rPr/>
        <w:t>卐㩑摊㯂剾帰㍀␥估练⻂怯畕䁰⽯㒩優⻍</w:t>
      </w:r>
      <w:r>
        <w:rPr/>
        <w:t>⢡⹐</w:t>
      </w:r>
      <w:r>
        <w:rPr/>
        <w:t>帨拂숷⥑砲䅉㏂慉䥱촩㝫⾩䜻慬䭏盂뮻⍴쉾㫂㍐╫乺潗刵ꄲ⧂䐵숩潀䇂쌷刪挭轙揂⻂</w:t>
      </w:r>
      <w:r>
        <w:rPr/>
        <w:t>ⱙ</w:t>
      </w:r>
      <w:r>
        <w:rPr/>
        <w:t>掘奭숪㭆穱╄繕</w:t>
      </w:r>
      <w:r>
        <w:rPr/>
        <w:t>ⰶⰪ</w:t>
      </w:r>
      <w:r>
        <w:rPr/>
        <w:t>卵坸䙤뗂㭓</w:t>
      </w:r>
      <w:r>
        <w:rPr/>
        <w:t>ꕢ</w:t>
      </w:r>
      <w:r>
        <w:rPr/>
        <w:t>琸捣睶</w:t>
      </w:r>
      <w:r>
        <w:rPr/>
        <w:t>ⱐ</w:t>
      </w:r>
      <w:r>
        <w:rPr/>
        <w:t>颏</w:t>
      </w:r>
      <w:r>
        <w:rPr/>
        <w:t>ꦡ</w:t>
      </w:r>
      <w:r>
        <w:rPr/>
        <w:t>欽☪䁶⽦䖮쉵㭚㤺㞘唲䴩猪썌丣쌥㩹婀⑤印橫䝉걊坒涮뼪䑍滂㘨쉩栯⨤㕦䩢䵔</w:t>
      </w:r>
      <w:r>
        <w:rPr/>
        <w:t>꤯</w:t>
      </w:r>
      <w:r>
        <w:rPr/>
        <w:t>싂䃂䍺슥⬩䀫</w:t>
      </w:r>
      <w:r>
        <w:rPr/>
        <w:t>ꥑⶮ</w:t>
      </w:r>
      <w:r>
        <w:rPr/>
        <w:t>浺䆏户뗂⵵숹썮㥾♑歊⸷杳樵ꍥ㍇</w:t>
      </w:r>
      <w:r>
        <w:rPr/>
        <w:t>ꕤ</w:t>
      </w:r>
      <w:r>
        <w:rPr/>
        <w:t>쉢ꍺ숤쉟怸ㄻ犩失뽭㑎慕䉙氱桳</w:t>
      </w:r>
      <w:r>
        <w:rPr/>
        <w:t>꧂</w:t>
      </w:r>
      <w:r>
        <w:rPr/>
        <w:t>䅃佬婸剾쵇뮿瀪流┭凎⤫ㄻ걎壂㖬ヂ╷恉䣂櫂뭈桭嗂䀪⹀걯걑䡦싂獋㶩㬵뭉梮區係☬惍牞绂쉇䠩ꥯꍍ䱾믂쉍╯剑輷깍棂⭦琮쉱숽奉䝍䱱吱ꥨ㵍쉆䧂㨸傣况</w:t>
      </w:r>
      <w:r>
        <w:rPr/>
        <w:t>ꥊ</w:t>
      </w:r>
      <w:r>
        <w:rPr/>
        <w:t>永梩睒䑰礷怩坣潧䨵乞䭐싎䌶佗慨殣嘰뗂侮娪숸䭟䐸奁榵䭖轎傩漵厡촦㦿㩗䭤参㑱㠭숵싎嗂</w:t>
      </w:r>
      <w:r>
        <w:rPr/>
        <w:t>꧂</w:t>
      </w:r>
      <w:r>
        <w:rPr/>
        <w:t>彸䐹係愮㌊淂䒩歐㉙䮵꥖뭯㔫㝙䱅娺⒘炥匴슣䷃狂싂瘶</w:t>
      </w:r>
      <w:r>
        <w:rPr/>
        <w:t>Ⳃ</w:t>
      </w:r>
      <w:r>
        <w:rPr/>
        <w:t>䑗ꇂ䥉摓㕅㵦䮏㑕煾判梩</w:t>
      </w:r>
      <w:r>
        <w:rPr/>
        <w:t>ⵆ</w:t>
      </w:r>
      <w:r>
        <w:rPr/>
        <w:t>却汹</w:t>
      </w:r>
      <w:r>
        <w:rPr/>
        <w:t>ꥍ</w:t>
      </w:r>
      <w:r>
        <w:rPr/>
        <w:t>䱹呙繴捅牄咣ꅶ卭䛂汴敥湋╺彄숶</w:t>
      </w:r>
      <w:r>
        <w:rPr/>
        <w:t>ⴥ</w:t>
      </w:r>
      <w:r>
        <w:rPr/>
        <w:t>ㄪㅭ⥭睴㊥뽆㩶ꏂ㇂挳䲿塒꥕쉐癟撘碻㡰</w:t>
      </w:r>
      <w:r>
        <w:rPr/>
        <w:t>꤭╷</w:t>
      </w:r>
      <w:r>
        <w:rPr/>
        <w:t>嗎獈□天徿㍉敀䆏</w:t>
      </w:r>
      <w:r>
        <w:rPr/>
        <w:t>Ⱔ</w:t>
      </w:r>
      <w:r>
        <w:rPr/>
        <w:t>䤪갷䭋機婥쉚あ搱췂⭲手⿂⨨䉚暬숱</w:t>
      </w:r>
      <w:r>
        <w:rPr/>
        <w:t>⡎</w:t>
      </w:r>
      <w:r>
        <w:rPr/>
        <w:t>姂㙧쉺〴쉆枵琱</w:t>
      </w:r>
      <w:r>
        <w:rPr/>
        <w:t>⡈</w:t>
      </w:r>
      <w:r>
        <w:rPr/>
        <w:t>兟㬳啃뭑깧숱晃䠩㤣乫뗃彫瞮⌵㑾佬</w:t>
      </w:r>
      <w:r>
        <w:rPr/>
        <w:t>ꦏ</w:t>
      </w:r>
      <w:r>
        <w:rPr/>
        <w:t>優獡怨䉍㒩擂䩷⭡㝟祲䈪噺影껍컂㧂摶睳户ꅟ眪</w:t>
      </w:r>
      <w:r>
        <w:rPr/>
        <w:t>⣂⹥</w:t>
      </w:r>
      <w:r>
        <w:rPr/>
        <w:t>ꆥ㑱쉁顮뼷温⪏⿍뼳瀽摐쉘쉄娨㐱⑀슱嘨⑎卓潊価祵㉁⽩㩐㑾</w:t>
      </w:r>
      <w:r>
        <w:rPr/>
        <w:t>ⴽ</w:t>
      </w:r>
      <w:r>
        <w:rPr/>
        <w:t>㑅濎倶♚쉇</w:t>
      </w:r>
      <w:r>
        <w:rPr/>
        <w:t>ꤷ</w:t>
      </w:r>
      <w:r>
        <w:rPr/>
        <w:t>䅶䴥숺晦㢿ꄨ녕㜸㉎칫</w:t>
      </w:r>
      <w:r>
        <w:rPr/>
        <w:t>Ɫ</w:t>
      </w:r>
      <w:r>
        <w:rPr/>
        <w:t>癁䩀潞Ⓜ䑂⭤깈㡂숩┹炩瑩⪬㨮惂쉏쉫쉆䬴払숪䉔ꍃ딣㌮㜥媩숥暩捴沿轘奮䃍瑳婗⤮⛂砭</w:t>
      </w:r>
      <w:r>
        <w:rPr/>
        <w:t>ꥊ</w:t>
      </w:r>
      <w:r>
        <w:rPr/>
        <w:t>䙠灟末㡬医顆쉋坸싂㵁⸦䄤꥗杗圸䑚味䤹㨱㈵瑟</w:t>
      </w:r>
      <w:r>
        <w:rPr/>
        <w:t>ꕞ</w:t>
      </w:r>
      <w:r>
        <w:rPr/>
        <w:t>ꥵ珎恅쉧渷㯍촯怪㤹㭹㔣㕩ぷ땃䜣⿂⛂┺⺏⭖⥡弱权輥び⨥灆恭玻䬻帯焸쵈楾㙟䔣风潠䒥ざ婠ꍧ轂拂䀥㧃쉥搥ꄯ璩꺻㬭䏍촩椤⹷繁㭴輹噒煺僂쉚숤獧䲘穕坵ぉꥢ父</w:t>
      </w:r>
      <w:r>
        <w:rPr/>
        <w:t>⣂</w:t>
      </w:r>
      <w:r>
        <w:rPr/>
        <w:t>㐲歹</w:t>
      </w:r>
      <w:r>
        <w:rPr/>
        <w:t>ꕏ</w:t>
      </w:r>
      <w:r>
        <w:rPr/>
        <w:t>婞牙㵃媣㔮摅男ꥥ㉄걋圭땧恧딩轉ꍑ껂</w:t>
      </w:r>
      <w:r>
        <w:rPr/>
        <w:t>ꕓ</w:t>
      </w:r>
      <w:r>
        <w:rPr/>
        <w:t>俍廂⭨払䬻꥞楮ꥺ灉教㬶촷昷獵捤噊挤䁉</w:t>
      </w:r>
      <w:r>
        <w:rPr/>
        <w:t>ⴲꕥ</w:t>
      </w:r>
      <w:r>
        <w:rPr/>
        <w:t>䧍樰</w:t>
      </w:r>
      <w:r>
        <w:rPr/>
        <w:t>⡅</w:t>
      </w:r>
      <w:r>
        <w:rPr/>
        <w:t>疣噚ꥩ搰玩纥䦻氱縲氣㩵넲稤䁙䗍い䠹捰숰牑⛂炬⦿싂揂㩃㠻㭺뽞</w:t>
      </w:r>
      <w:r>
        <w:rPr/>
        <w:t>ⴽ</w:t>
      </w:r>
      <w:r>
        <w:rPr/>
        <w:t>⽐獬⑤ッ⭯心涱樴쉮撿칵堺숪㩇㞡㡊㕺</w:t>
      </w:r>
      <w:r>
        <w:rPr/>
        <w:t>ⵈ</w:t>
      </w:r>
      <w:r>
        <w:rPr/>
        <w:t>ⱇ</w:t>
      </w:r>
      <w:r>
        <w:rPr/>
        <w:t>㩓坮灟녆칒媡硆䵘哂䟂䢩嗂轠樸栥繙橩췂䆘⼤灓啷䲮匭┽剀擂⚿⪵쎻䩷</w:t>
      </w:r>
      <w:r>
        <w:rPr/>
        <w:t>ⳃ</w:t>
      </w:r>
      <w:r>
        <w:rPr/>
        <w:t>欰걯⥭呌㭒뭢債楕춬</w:t>
      </w:r>
      <w:r>
        <w:rPr/>
        <w:t>ꤳ</w:t>
      </w:r>
      <w:r>
        <w:rPr/>
        <w:t>兊쉖썯㌩㩦숳曂⽨橉汍沱乬睙㴤涿湈啞塟灒繣去ꍟ쉱싂䩳捧卓渱炩椫䴲</w:t>
      </w:r>
      <w:r>
        <w:rPr/>
        <w:t>⢿Ȿ</w:t>
      </w:r>
      <w:r>
        <w:rPr/>
        <w:t>깳乨䩡</w:t>
      </w:r>
      <w:r>
        <w:rPr/>
        <w:t>Ⱨ⨽</w:t>
      </w:r>
      <w:r>
        <w:rPr/>
        <w:t>뼨剡弯슮䕶癈朥湥쉱쉭䩙湱⨱䰱┊墬㪬쉟ꥵ濂㝇㙗⧂晔甫核㎻杗▩썈䅾䝡㠴潩䉞䜸穀㉡摠係ꥤ䮵䀺汉㣂浏땊㊏横뽪㪡⫂剅</w:t>
      </w:r>
      <w:r>
        <w:rPr/>
        <w:t>ꕧ♁</w:t>
      </w:r>
      <w:r>
        <w:rPr/>
        <w:t>㏂쉧煓睤兡喱槂偁⴪땒땋䠪㩗兾瀶쌦昤佥参牶牀匮卖⮩Ⓙ偔뭫䉊桗穁䷂</w:t>
      </w:r>
      <w:r>
        <w:rPr/>
        <w:t>ꔮ</w:t>
      </w:r>
      <w:r>
        <w:rPr/>
        <w:t>㥲㒬塁쉄쉏癶滂䭓熣浇从睉뽷⩶攱䴱䗂佨ꅋ䦻祌쉏㬪潡슘넥捶お䕾䱑쉣䢩迂㕕ꥹ願噃㈰쉡昫礻쎮徘</w:t>
      </w:r>
      <w:r>
        <w:rPr/>
        <w:t>ⵀ</w:t>
      </w:r>
      <w:r>
        <w:rPr/>
        <w:t>婡㇂眥啤栴痃쉾䡌묭睡싂칠昽攷컂녬㤤␥숥昳父ノ싎忂싂坠灧뭘稪⌴쉉歀⌽䔣뼸⹧两彵ꅋ飂㩘㝂䯂䮻꥘浒坮싃䙌烂恍슻梘쉀</w:t>
      </w:r>
      <w:r>
        <w:rPr/>
        <w:t>Ⳃ</w:t>
      </w:r>
      <w:r>
        <w:rPr/>
        <w:t>쏍冏칚쉾湕䐽係</w:t>
      </w:r>
      <w:r>
        <w:rPr/>
        <w:t>ꕷ⨻</w:t>
      </w:r>
      <w:r>
        <w:rPr/>
        <w:t>繰勂桄숪漦㍶灧뭓奢慌䀭㒩䟂硺싂넸婪纥窩⦡煸剆슡㤭숪灡汴␪걷竂頸䣂쉍</w:t>
      </w:r>
      <w:r>
        <w:rPr/>
        <w:t>ⶬꤽꥉ</w:t>
      </w:r>
      <w:r>
        <w:rPr/>
        <w:t>橩佫㙏敆竂쎘숶⨫쵌㏂睆捔嫂烂</w:t>
      </w:r>
      <w:r>
        <w:rPr/>
        <w:t>ꕮ</w:t>
      </w:r>
      <w:r>
        <w:rPr/>
        <w:t>卩偎㭺⨰㤦獃갩硧</w:t>
      </w:r>
      <w:r>
        <w:rPr/>
        <w:t>⠵</w:t>
      </w:r>
      <w:r>
        <w:rPr/>
        <w:t>顮䁾쉲㘭摕撱┰⻂督㜸숰䠤⍟䝂</w:t>
      </w:r>
      <w:r>
        <w:rPr/>
        <w:t>ꦻ</w:t>
      </w:r>
      <w:r>
        <w:rPr/>
        <w:t>䌨㈪넰</w:t>
      </w:r>
      <w:r>
        <w:rPr/>
        <w:t>ⵏ</w:t>
      </w:r>
      <w:r>
        <w:rPr/>
        <w:t>琬橵牟</w:t>
      </w:r>
      <w:r>
        <w:rPr/>
        <w:t>ⵂ</w:t>
      </w:r>
      <w:r>
        <w:rPr/>
        <w:t>涮捎枵䭥轷숭</w:t>
      </w:r>
      <w:r>
        <w:rPr/>
        <w:t>ꤲ</w:t>
      </w:r>
      <w:r>
        <w:rPr/>
        <w:t>䩊こ顆썱硭㝄ꌮ쉨丷漪痃㨳</w:t>
      </w:r>
      <w:r>
        <w:rPr/>
        <w:t>ꕶ</w:t>
      </w:r>
      <w:r>
        <w:rPr/>
        <w:t>깄</w:t>
      </w:r>
      <w:r>
        <w:rPr/>
        <w:t>ⵡ</w:t>
      </w:r>
      <w:r>
        <w:rPr/>
        <w:t>楀獚⼣뽄䋂歹塂癓債欷㩱汫츮噐杊쉭㉆쉠⽡⨸恆</w:t>
      </w:r>
      <w:r>
        <w:rPr/>
        <w:t>Ⲭ</w:t>
      </w:r>
      <w:r>
        <w:rPr/>
        <w:t>㑀㌮䵾䑈祈⽠欽㑾焥汁灣硂뽐十瀯슩쉵縪</w:t>
      </w:r>
      <w:r>
        <w:rPr/>
        <w:t>Ɫ┴</w:t>
      </w:r>
      <w:r>
        <w:rPr/>
        <w:t>偘쉋噘摯矂枱⨽</w:t>
      </w:r>
      <w:r>
        <w:rPr/>
        <w:t>ⳍ</w:t>
      </w:r>
      <w:r>
        <w:rPr/>
        <w:t>昪吹숬숮갵쉃稩煺䈺숣眱橨䏂䘩妡</w:t>
      </w:r>
      <w:r>
        <w:rPr/>
        <w:t>ꕟ</w:t>
      </w:r>
      <w:r>
        <w:rPr/>
        <w:t>㜤倨㡕㏃泂轾⌭獩轮䂬繘╫㔮</w:t>
      </w:r>
      <w:r>
        <w:rPr/>
        <w:t>ꕲ</w:t>
      </w:r>
      <w:r>
        <w:rPr/>
        <w:t>塥䞻便⩯犩♑</w:t>
      </w:r>
      <w:r>
        <w:rPr/>
        <w:t>⣂</w:t>
      </w:r>
      <w:r>
        <w:rPr/>
        <w:t>깨砻浅敡⽐㵫但灘幓쉩惂繋⽾ꍷ啨搶接怫氰쉣奨偉껂硄䝖祯泂㑊轑㶣牷杊浯놣䝵뾮긽䨶</w:t>
      </w:r>
      <w:r>
        <w:rPr/>
        <w:t>꧂</w:t>
      </w:r>
      <w:r>
        <w:rPr/>
        <w:t>䭅別걚流顸㩞妣䘭ꍳ䈱⾥㩭堺츦浊▻䘩杓媩䈦䝀䩭忂</w:t>
      </w:r>
      <w:r>
        <w:rPr/>
        <w:t>ꔦ</w:t>
      </w:r>
      <w:r>
        <w:rPr/>
        <w:t>輳꺥佟쏎⽁懂껂汓㚥㑍䡰恂⍖噕秂稵䄸䴹㞩ぷㅌ䩠⸪お灾嘻싂♲䅗숰뇍䍸墻슱䢱䧂쉖</w:t>
      </w:r>
      <w:r>
        <w:rPr/>
        <w:t>ꤺ</w:t>
      </w:r>
      <w:r>
        <w:rPr/>
        <w:t>⠤</w:t>
      </w:r>
      <w:r>
        <w:rPr/>
        <w:t>쉥䅾恉ㄭ浲慇潕煕堨礶晤깢婍땳㘺ꥩ䬩姂㥗쉠쉸弶숵䝃㌰昣䕸⍄녱渻䍍</w:t>
      </w:r>
      <w:r>
        <w:rPr/>
        <w:t>ꤽ</w:t>
      </w:r>
      <w:r>
        <w:rPr/>
        <w:t>䬯画偩쉩形䈊뽌⿂떮</w:t>
      </w:r>
      <w:r>
        <w:rPr/>
        <w:t>ⴴ</w:t>
      </w:r>
      <w:r>
        <w:rPr/>
        <w:t>塭ㄥ뽈뭳輬煙濂嘵柂</w:t>
      </w:r>
      <w:r>
        <w:rPr/>
        <w:t>ꤦ</w:t>
      </w:r>
      <w:r>
        <w:rPr/>
        <w:t>츺橱漴穱㯂眶㑪祰楥瑳戳穆쉅䐰갺껂쵲晱깅숶</w:t>
      </w:r>
      <w:r>
        <w:rPr/>
        <w:t>ꤴ</w:t>
      </w:r>
      <w:r>
        <w:rPr/>
        <w:t>迂塖䳂䵚</w:t>
      </w:r>
      <w:r>
        <w:rPr/>
        <w:t>ⵚ</w:t>
      </w:r>
      <w:r>
        <w:rPr/>
        <w:t>㫂瑞쉬睵㉰夻⍅㭊충뭒땨쉠쉣呈涥䑄轖䐴㠻╀滍㜬樴숬촯堪汫쉀櫎穓ッ슥狂숳䜶伵教䉁䡶坱쉧쉊㬺㎩걞㭤뽖㝞</w:t>
      </w:r>
      <w:r>
        <w:rPr/>
        <w:t>ⴻ</w:t>
      </w:r>
      <w:r>
        <w:rPr/>
        <w:t>䎏剡坡眬嗃쎱㝂輲㴩⯂</w:t>
      </w:r>
      <w:r>
        <w:rPr/>
        <w:t>ⱏ⠶</w:t>
      </w:r>
      <w:r>
        <w:rPr/>
        <w:t>䗂桃쉟廂╩㜱恣⨲獇⭥珂浑⵵걓惂甮㒮쉣䥫嘮異咥㠩丷倷濂顲刽깷圯啋顳⑦㜪쉧礦쌲燂灙쉌</w:t>
      </w:r>
      <w:r>
        <w:rPr/>
        <w:t>ꔮ</w:t>
      </w:r>
      <w:r>
        <w:rPr/>
        <w:t>⢩</w:t>
      </w:r>
      <w:r>
        <w:rPr/>
        <w:t>剉狍⼪㪱㍎玻瑬丰쉓倴斵⼱䉲ꍐ佔穑䄨ꄺ洶㡐奢䠬썶棂页뭐恪깷撩佳싂硈</w:t>
      </w:r>
      <w:r>
        <w:rPr/>
        <w:t>Ⱡ</w:t>
      </w:r>
      <w:r>
        <w:rPr/>
        <w:t>㴳心柂䵾⸶氰掿夹〸慙쎮䲥扸㣂䑞㤭瀭獯周櫍噰쉣㡥棂卾꥙䑏䝅〬긮灰쉮긵⬰숯ㅕ䘰ꍙ⽦뿃劵圸ꅷ捲湨㒬轈曂扞䡑㭸兕</w:t>
      </w:r>
      <w:r>
        <w:rPr/>
        <w:t>ꕑ</w:t>
      </w:r>
      <w:r>
        <w:rPr/>
        <w:t>哂䥄㞘䨣慓뾥㔵䙦䇂충䪩갹</w:t>
      </w:r>
      <w:r>
        <w:rPr/>
        <w:t>ꗂ</w:t>
      </w:r>
      <w:r>
        <w:rPr/>
        <w:t>圵㡁䀤殣⭳挵숥㡡劏쉟쵡뗂␪悱㥩꥞䰭佭湚쉍䍦栻堻싂㈽佄歷怹幾係쉉嫂갦쉹䱣塒攺㔦㍥颣竂洨㐭敆</w:t>
      </w:r>
      <w:r>
        <w:rPr/>
        <w:t>ꕱ⭞◂⌷</w:t>
      </w:r>
      <w:r>
        <w:rPr/>
        <w:t>杠╡⑾棂顪䜵㵬䁞슥䃂㑞ギ彚㕗</w:t>
      </w:r>
      <w:r>
        <w:rPr/>
        <w:t>ꥈ⭪</w:t>
      </w:r>
      <w:r>
        <w:rPr/>
        <w:t>䝩쉸剺▩㥐捏硲殬㭎磂㩊眪</w:t>
      </w:r>
      <w:r>
        <w:rPr/>
        <w:t>ꕥ</w:t>
      </w:r>
      <w:r>
        <w:rPr/>
        <w:t>䟂⪥祊췎恖么㝕</w:t>
      </w:r>
      <w:r>
        <w:rPr/>
        <w:t>ⰺ</w:t>
      </w:r>
      <w:r>
        <w:rPr/>
        <w:t>ㅟ䌹㍲窮党凂╂♋䘩慸쉷空妥數ꍧ呟</w:t>
      </w:r>
      <w:r>
        <w:rPr/>
        <w:t>ⱙ</w:t>
      </w:r>
      <w:r>
        <w:rPr/>
        <w:t>갤䯂扺噴</w:t>
      </w:r>
      <w:r>
        <w:rPr/>
        <w:t>ꕇ</w:t>
      </w:r>
      <w:r>
        <w:rPr/>
        <w:t>䵺</w:t>
      </w:r>
      <w:r>
        <w:rPr/>
        <w:t>⡷</w:t>
      </w:r>
      <w:r>
        <w:rPr/>
        <w:t>礥㵷ꄱ弨䀱뮩⩧</w:t>
      </w:r>
      <w:r>
        <w:rPr/>
        <w:t>ꕩ</w:t>
      </w:r>
      <w:r>
        <w:rPr/>
        <w:t>쉥ㄺ瓂徵쉤示硯깕顑쉞滂悿ㄨ繗뭷㐴㙉깍㕦숶乢쉓爱㒥⚏</w:t>
      </w:r>
      <w:r>
        <w:rPr/>
        <w:t>⠫</w:t>
      </w:r>
      <w:r>
        <w:rPr/>
        <w:t>䩴쉔䭈쉲嗂⨰쉣具杢䐮湋䘩灐⾬⹤㒻滃䬤壂你䭱䥶䥾⵳塇㯂墻ꌫ兴滂摒땦彯䲡煇</w:t>
      </w:r>
      <w:r>
        <w:rPr/>
        <w:t>ꕣ</w:t>
      </w:r>
      <w:r>
        <w:rPr/>
        <w:t>㵷쉯㦘ふ⬬</w:t>
      </w:r>
      <w:r>
        <w:rPr/>
        <w:t>ⵄ</w:t>
      </w:r>
      <w:r>
        <w:rPr/>
        <w:t>桏扞ㅙ止녯뿍穤問ꇂ쉔</w:t>
      </w:r>
      <w:r>
        <w:rPr/>
        <w:t>ꔻ</w:t>
      </w:r>
      <w:r>
        <w:rPr/>
        <w:t>㌣嚬棂⭠辿瓂礩⽶桳轶쉂窏쉦潑⑎곂䯂걳␸婓쉢橸䳂♧꤮皬癧樮畤ꌵ捾慁숸剑쉺摒䍔쵭䑐潙恎䡎䭌斩䝳싍瘷⩱捧</w:t>
      </w:r>
      <w:r>
        <w:rPr/>
        <w:t>꤭</w:t>
      </w:r>
      <w:r>
        <w:rPr/>
        <w:t>ꅬ쉱㕱歉㷂癭疩噠⑖녖꥙僂䍘盎䵒娻䬹䋃扑</w:t>
      </w:r>
      <w:r>
        <w:rPr/>
        <w:t>⡣</w:t>
      </w:r>
      <w:r>
        <w:rPr/>
        <w:t>汔숺晒戊숦硠願쉡</w:t>
      </w:r>
      <w:r>
        <w:rPr/>
        <w:t>ꦥ</w:t>
      </w:r>
      <w:r>
        <w:rPr/>
        <w:t>䎡戥</w:t>
      </w:r>
      <w:r>
        <w:rPr/>
        <w:t>ⷂ</w:t>
      </w:r>
      <w:r>
        <w:rPr/>
        <w:t>䉋␴컂偲㩠轺坷⩄㡅䫂쉡㶬뗃</w:t>
      </w:r>
      <w:r>
        <w:rPr/>
        <w:t>⢥☰</w:t>
      </w:r>
      <w:r>
        <w:rPr/>
        <w:t>䅊㫂ꅀ⨦樬牠䡀㖿绂⫂깪</w:t>
      </w:r>
      <w:r>
        <w:rPr/>
        <w:t>⠳</w:t>
      </w:r>
      <w:r>
        <w:rPr/>
        <w:t>㍳坞숶䌶⽮晌</w:t>
      </w:r>
      <w:r>
        <w:rPr/>
        <w:t>Ⱘ⵫</w:t>
      </w:r>
      <w:r>
        <w:rPr/>
        <w:t>쉊㪏슘⫂䁅녂摘佴瑊䘸䍊䙏牁⌦㐲睌쌰㬪㝓</w:t>
      </w:r>
      <w:r>
        <w:rPr/>
        <w:t>ꤲ</w:t>
      </w:r>
      <w:r>
        <w:rPr/>
        <w:t>橃䈱姂㑚㕺ꍒ</w:t>
      </w:r>
      <w:r>
        <w:rPr/>
        <w:t>ꕴ</w:t>
      </w:r>
      <w:r>
        <w:rPr/>
        <w:t>䈮숷</w:t>
      </w:r>
      <w:r>
        <w:rPr/>
        <w:t>ꤸ</w:t>
      </w:r>
      <w:r>
        <w:rPr/>
        <w:t>兢疡㵲穂쉨㬴㡕㐪쉹绍걞係썖末쉁嘤硂⵲㡔쉖〥</w:t>
      </w:r>
      <w:r>
        <w:rPr/>
        <w:t>ꥐ</w:t>
      </w:r>
      <w:r>
        <w:rPr/>
        <w:t>堹㙪硲숱毂卍ぴ㞡⫂牷晡摰儥矂㭢䫂䆱晎䏂⼽⸽⬵墩</w:t>
      </w:r>
      <w:r>
        <w:rPr/>
        <w:t>ꥂ⮬</w:t>
      </w:r>
      <w:r>
        <w:rPr/>
        <w:t>堷憻䩎숸䭮怶昱滂칦ꍲ⨺㨤㔰唱氯璿禿䙔쉵扱썟긪凂暥⚱☰煓㬱䳂堪慟湚䒡呀坢㙫げ㎱歳祥㊩⎱⭊䒩迍婗䓃ꄪ䍡穣睯녴穗쉥晬怽迂楃⚿쉱濂⴨偌ꍴ毂䓂쉳⍟煲쵟</w:t>
      </w:r>
      <w:r>
        <w:rPr/>
        <w:t>⡶⨸</w:t>
      </w:r>
      <w:r>
        <w:rPr/>
        <w:t>帻槂</w:t>
      </w:r>
      <w:r>
        <w:rPr/>
        <w:t>⠹</w:t>
      </w:r>
      <w:r>
        <w:rPr/>
        <w:t>䤷ꅷ由祇歘扩㡵湪卺伦</w:t>
      </w:r>
      <w:r>
        <w:rPr/>
        <w:t>ⷂ</w:t>
      </w:r>
      <w:r>
        <w:rPr/>
        <w:t>榡䱴䨣牍칉숦䱵</w:t>
      </w:r>
      <w:r>
        <w:rPr/>
        <w:t>ⶣ</w:t>
      </w:r>
      <w:r>
        <w:rPr/>
        <w:t>瞩娭</w:t>
      </w:r>
      <w:r>
        <w:rPr/>
        <w:t>ꤽ</w:t>
      </w:r>
      <w:r>
        <w:rPr/>
        <w:t>㩠슏勂㙑彫懂瑩䅎</w:t>
      </w:r>
      <w:r>
        <w:rPr/>
        <w:t>⡠⢡</w:t>
      </w:r>
      <w:r>
        <w:rPr/>
        <w:t>兊徿⩊싂繯祢涏湬䌩朲栫灖㕸漮㭮䵎炣⩑瑪匭願楮깏걭绂䅀数塱竂쉁匬㈰㔯祵㗂埂奀礷ꥥ</w:t>
      </w:r>
      <w:r>
        <w:rPr/>
        <w:t>ⴰ</w:t>
      </w:r>
      <w:r>
        <w:rPr/>
        <w:t>祔輮䫎偏挮㓂潤値堮숵䔭㷂⽦含湀䈪쉀塂䊮奍壃䡥摡㚥颥䠲</w:t>
      </w:r>
      <w:r>
        <w:rPr/>
        <w:t>ꤥ</w:t>
      </w:r>
      <w:r>
        <w:rPr/>
        <w:t>칫桢㵓灾</w:t>
      </w:r>
      <w:r>
        <w:rPr/>
        <w:t>⡄</w:t>
      </w:r>
      <w:r>
        <w:rPr/>
        <w:t>슩䝟㡹奰怱涏츲쉶辻뭉⭹</w:t>
      </w:r>
      <w:r>
        <w:rPr/>
        <w:t>ꕏ╖</w:t>
      </w:r>
      <w:r>
        <w:rPr/>
        <w:t>禵슥っ到橈슣뽎纩嘴䩇偦搫䵇䀤喥顨쎘</w:t>
      </w:r>
      <w:r>
        <w:rPr/>
        <w:t>ⵕ</w:t>
      </w:r>
      <w:r>
        <w:rPr/>
        <w:t>䠽潪츽楸樲䉓䡁歙</w:t>
      </w:r>
      <w:r>
        <w:rPr/>
        <w:t>⡔</w:t>
      </w:r>
      <w:r>
        <w:rPr/>
        <w:t>啲瞣㖩뭟塂⩋狂⌦䱖冩䋂汪ꍂ</w:t>
      </w:r>
      <w:r>
        <w:rPr/>
        <w:t>⢡</w:t>
      </w:r>
      <w:r>
        <w:rPr/>
        <w:t>䌽뾡䑑㈷ㅎ㌻割⤺뮿㐺刨潳沮痂</w:t>
      </w:r>
      <w:r>
        <w:rPr/>
        <w:t>ꔪ</w:t>
      </w:r>
      <w:r>
        <w:rPr/>
        <w:t>煾</w:t>
      </w:r>
      <w:r>
        <w:rPr/>
        <w:t>ꦥ</w:t>
      </w:r>
      <w:r>
        <w:rPr/>
        <w:t>까㈣䥔据쉰睟嚵妣栣⾵顖⩅吩┫숣夹溩䑫녉盂⩀杬╏瀹匲䩪杅</w:t>
      </w:r>
      <w:r>
        <w:rPr/>
        <w:t>⡹</w:t>
      </w:r>
      <w:r>
        <w:rPr/>
        <w:t>㕠쉓檩匵朽曂匥㬥䋂㚬擂숰습捫쉣䱞㝅扟辻瀲䴹廂䅔㩾숳䑖㍥ふ䘶牋朳睧縨喱汄숯ッ⼶刯彪䜮䱊䡡</w:t>
      </w:r>
      <w:r>
        <w:rPr/>
        <w:t>ⵆ⑩</w:t>
      </w:r>
      <w:r>
        <w:rPr/>
        <w:t>唱穗㥕啫䄪뭾湓⥾</w:t>
      </w:r>
      <w:r>
        <w:rPr/>
        <w:t>ꕃ</w:t>
      </w:r>
      <w:r>
        <w:rPr/>
        <w:t>杲ㄱ湨溘뭑挥甶⦮漣礸┨</w:t>
      </w:r>
      <w:r>
        <w:rPr/>
        <w:t>ꕃ</w:t>
      </w:r>
      <w:r>
        <w:rPr/>
        <w:t>ꥢ晃쉂썠ꅃ参㥕浰쉡兑</w:t>
      </w:r>
      <w:r>
        <w:rPr/>
        <w:t>⠶</w:t>
      </w:r>
      <w:r>
        <w:rPr/>
        <w:t>䍞癮䫎㉴</w:t>
      </w:r>
      <w:r>
        <w:rPr/>
        <w:t>⠮⣂</w:t>
      </w:r>
      <w:r>
        <w:rPr/>
        <w:t>欴啍╃㢮⭳楖浀楢⥎瞩숴ㅚ獅噟걃橍瑖䯂啘繆숬暩묰䵺印긮⩎</w:t>
      </w:r>
      <w:r>
        <w:rPr/>
        <w:t>ꗂ⑕</w:t>
      </w:r>
      <w:r>
        <w:rPr/>
        <w:t>夲䤊愦⥑刨</w:t>
      </w:r>
      <w:r>
        <w:rPr/>
        <w:t>⣃⦵┲</w:t>
      </w:r>
      <w:r>
        <w:rPr/>
        <w:t>㔭ꍬ캩刵帶卙彭圽䅑畀䰫睒ꄵ䥺㙸嫍䌱쉾潨䱶偄妥싂㕐唬帣숽㮵썕秂昬ꌩꅡ㡘</w:t>
      </w:r>
      <w:r>
        <w:rPr/>
        <w:t>⡭⑉</w:t>
      </w:r>
      <w:r>
        <w:rPr/>
        <w:t>况恥埂㬦쵙⛂쉇湊</w:t>
      </w:r>
      <w:r>
        <w:rPr/>
        <w:t>ⱃ</w:t>
      </w:r>
      <w:r>
        <w:rPr/>
        <w:t>㯂</w:t>
      </w:r>
      <w:r>
        <w:rPr/>
        <w:t>⡬Ⓜ</w:t>
      </w:r>
      <w:r>
        <w:rPr/>
        <w:t>숦⒱獪䝳欻</w:t>
      </w:r>
      <w:r>
        <w:rPr/>
        <w:t>ꕲ</w:t>
      </w:r>
      <w:r>
        <w:rPr/>
        <w:t>ꥦ伴쎏唻炬瑯ㅶ嚣槃슿㙘戲㛂碘⹒</w:t>
      </w:r>
      <w:r>
        <w:rPr/>
        <w:t>ꗂ</w:t>
      </w:r>
      <w:r>
        <w:rPr/>
        <w:t>䅈䏂쎵ぱ偮뭱䩳䥲깋쉅쉐䕧숶灳䟂츹䦣儷㵡ꄪ弴圥䭉</w:t>
      </w:r>
      <w:r>
        <w:rPr/>
        <w:t>Ⱞ</w:t>
      </w:r>
      <w:r>
        <w:rPr/>
        <w:t>儩段㵲冘䈭썾眴⴮窘桎ㄹ磂숲䵢湀쉩</w:t>
      </w:r>
      <w:r>
        <w:rPr/>
        <w:t>ꔦ</w:t>
      </w:r>
      <w:r>
        <w:rPr/>
        <w:t>忂쉆쉴뾮き䥩䨥䥸슱⽆塄潠䫂轇榱冩矂亿뇂勃䒿纣㝆祣㓂</w:t>
      </w:r>
      <w:r>
        <w:rPr/>
        <w:t>ꦘꥄ</w:t>
      </w:r>
      <w:r>
        <w:rPr/>
        <w:t>彆㛍杭攫쉏㌸땤樲挪녥㠻뗍⦣䝯숨䫂囂ꆡ坤颱佭걮䁵輻留▱쉪䚩</w:t>
      </w:r>
      <w:r>
        <w:rPr/>
        <w:t>꤫</w:t>
      </w:r>
      <w:r>
        <w:rPr/>
        <w:t>㙺玏杳⎡佖⨫抻礯⹒丹怦硄唻智쉭婚乱숴坍䁈쵘슩딳瑋橁쉌쉁儫洲恱䵚磂䩙ꥸ㣍㕭ꥫ焱䚣朽칟摪猦刺慨兠摎氥䄮숭㫂䑉瑵⹦頰弳떘柂彬⭯슣啎乤樯䓂塷婂䕥⹐</w:t>
      </w:r>
      <w:r>
        <w:rPr/>
        <w:t>ⱬ</w:t>
      </w:r>
      <w:r>
        <w:rPr/>
        <w:t>쉏戰칈䅭䑎⼲帺呾䉥슿午䐹䁯剧⹦습녊婃噃ꅓꆣ</w:t>
      </w:r>
      <w:r>
        <w:rPr/>
        <w:t>ⱥ</w:t>
      </w:r>
      <w:r>
        <w:rPr/>
        <w:t>爽䥑╯ꅔ洰땬㍎䑹攴桍</w:t>
      </w:r>
      <w:r>
        <w:rPr/>
        <w:t>꤫</w:t>
      </w:r>
      <w:r>
        <w:rPr/>
        <w:t>捬걏䭠縤㉬湉⌭湠⵾⦘숽塂輬晴숽囂䔬塬瑤嘣㌵嗎썟疘剄汲䩆剥沵숻噲劵䨻㞩</w:t>
      </w:r>
      <w:r>
        <w:rPr/>
        <w:t>ꦡ</w:t>
      </w:r>
      <w:r>
        <w:rPr/>
        <w:t>䡃⬣㜪</w:t>
      </w:r>
      <w:r>
        <w:rPr/>
        <w:t>ⵞ</w:t>
      </w:r>
      <w:r>
        <w:rPr/>
        <w:t>繲眶넨䄪</w:t>
      </w:r>
      <w:r>
        <w:rPr/>
        <w:t>ⱇ</w:t>
      </w:r>
      <w:r>
        <w:rPr/>
        <w:t>싂灘汅橠扶之䁫㉧㎻╢㮮亩슻⍧⯂瀵</w:t>
      </w:r>
      <w:r>
        <w:rPr/>
        <w:t>⡗</w:t>
      </w:r>
      <w:r>
        <w:rPr/>
        <w:t>擂㔭乗潅䉉桪㝪頻䂿</w:t>
      </w:r>
      <w:r>
        <w:rPr/>
        <w:t>ⵘ</w:t>
      </w:r>
      <w:r>
        <w:rPr/>
        <w:t>䅳쉒</w:t>
      </w:r>
      <w:r>
        <w:rPr/>
        <w:t>⡧</w:t>
      </w:r>
      <w:r>
        <w:rPr/>
        <w:t>䮩䝸坱꺏䥇䱟䴨슻꺱⤲牪繍煒挶츯뗂䅢惂喩⭠桐㬯䙚囂䍈㕩未②䕲숫㈽슬椺⽤㮏㩵儹䬷䒘椸⹉慟쉑亵캩歱僃盂㩯焹獤扪洭夥偂⵱恑㑙敳⫃䔥㯂䏂숻</w:t>
      </w:r>
      <w:r>
        <w:rPr/>
        <w:t>ꗂ</w:t>
      </w:r>
      <w:r>
        <w:rPr/>
        <w:t>轶乾䫎権쉈吨싂卄硃㕳䪿⭒彏坎愩╩噙⒩쉔柃</w:t>
      </w:r>
      <w:r>
        <w:rPr/>
        <w:t>ꦥ</w:t>
      </w:r>
      <w:r>
        <w:rPr/>
        <w:t>숣煁</w:t>
      </w:r>
      <w:r>
        <w:rPr/>
        <w:t>ⷂ</w:t>
      </w:r>
      <w:r>
        <w:rPr/>
        <w:t>僎䁩煄硹쉱䴴癓䵹ㅊ㧂煐怭䙪ぱ轚㩶摫〷版神䵍슩ぺ娵⬶쵯䡏佮㡋숳䱫摘瑺廍㕆竂䰮뭚갨쵾</w:t>
      </w:r>
      <w:r>
        <w:rPr/>
        <w:t>ⲥ</w:t>
      </w:r>
      <w:r>
        <w:rPr/>
        <w:t>禬匵咿䜳䳂䩾⸫涘旂煳⥎숹倰婢㙷㚣彆坚擂禥決</w:t>
      </w:r>
      <w:r>
        <w:rPr/>
        <w:t>ⴻ</w:t>
      </w:r>
      <w:r>
        <w:rPr/>
        <w:t>䍄ꌹ煨䤸㢩뽁松䑐쉵䰊숬숬婌撏䊻싎꥘堮㉫弥啞牏爸䍐쏎扪칈敤䙦櫂㭓䘽璘段势숰獧쉀깒庩繸갲痎柂츣쉆䔷婐㑧磂惂딩ꥧ╃收彥勂忂썺䱶⴮櫍⹋牔䨶捉쉟㥥㒻噶繪㩮䱎뮏㍏敎瞿칦</w:t>
      </w:r>
      <w:r>
        <w:rPr/>
        <w:t>⠰</w:t>
      </w:r>
      <w:r>
        <w:rPr/>
        <w:t>㴸啶湤㩑뇂쉷뭮劏姎婾⑫</w:t>
      </w:r>
      <w:r>
        <w:rPr/>
        <w:t>ꥁ╈</w:t>
      </w:r>
      <w:r>
        <w:rPr/>
        <w:t>剨딦奢⪩㡶單⫂䁹潞㑄⼣숦뽀㝩▩썏뼷썍灒갲</w:t>
      </w:r>
      <w:r>
        <w:rPr/>
        <w:t>ⱖ</w:t>
      </w:r>
      <w:r>
        <w:rPr/>
        <w:t>ㄨ䇂⽬汓盂欱ꅆ眯湇乗枘瑉숲䃂쉄㔭껂</w:t>
      </w:r>
      <w:r>
        <w:rPr/>
        <w:t>⡐</w:t>
      </w:r>
      <w:r>
        <w:rPr/>
        <w:t>顐狂ꅲ</w:t>
      </w:r>
      <w:r>
        <w:rPr/>
        <w:t>꤬ꥆ</w:t>
      </w:r>
      <w:r>
        <w:rPr/>
        <w:t>쉈䅙숮뗂슥䄺懂别湣剺슮㕺⼣쉾䉠녰潚绎䆏䬯瑷琻摾☯㩱⤺䩩扂晬煬㶻ꍧ恙⹢숲믎⨶⑹䙵呢숵㝊轊</w:t>
      </w:r>
      <w:r>
        <w:rPr/>
        <w:t>꧂</w:t>
      </w:r>
      <w:r>
        <w:rPr/>
        <w:t>쉒</w:t>
      </w:r>
      <w:r>
        <w:rPr/>
        <w:t>ꕩ♣</w:t>
      </w:r>
      <w:r>
        <w:rPr/>
        <w:t>婨凂㉌㑂繑쉾숪禣썴묲㥸㥮썎쉕桊ꌲ⸮条䁏䭩摺䱈</w:t>
      </w:r>
      <w:r>
        <w:rPr/>
        <w:t>⠵</w:t>
      </w:r>
      <w:r>
        <w:rPr/>
        <w:t>⼲⭢烍</w:t>
      </w:r>
      <w:r>
        <w:rPr/>
        <w:t>ꕥ⴨</w:t>
      </w:r>
      <w:r>
        <w:rPr/>
        <w:t>㉀畫㍷숪睕숬䰱땭㩇嚿㏂頩걥녩䘱刪녇䳂㓍杠椨</w:t>
      </w:r>
      <w:r>
        <w:rPr/>
        <w:t>ꕺ</w:t>
      </w:r>
      <w:r>
        <w:rPr/>
        <w:t>걮迂塌狂숻싂ꅩ剠☹</w:t>
      </w:r>
      <w:r>
        <w:rPr/>
        <w:t>ꕃ</w:t>
      </w:r>
      <w:r>
        <w:rPr/>
        <w:t>ꍚ쉈ꆵ딶㤸㔮㤵昻䙳䁶兹╶㠹꤮⯂繥墵ꍕ挨䩫摒곂칣䉉㥈獷⸪總䎬</w:t>
      </w:r>
      <w:r>
        <w:rPr/>
        <w:t>ⱏ</w:t>
      </w:r>
      <w:r>
        <w:rPr/>
        <w:t>噃쉌</w:t>
      </w:r>
      <w:r>
        <w:rPr/>
        <w:t>ꦘ</w:t>
      </w:r>
      <w:r>
        <w:rPr/>
        <w:t>塰牂䦩㵎㢩䒥呶匽縨撡㠫爤⑵慙㙄唫汫䭙浫⥇춡䁱䝲ꥸ硴䩂㕀摾䠦㉦剂⩵䙀㘹䬪啺䬹繵猶</w:t>
      </w:r>
      <w:r>
        <w:rPr/>
        <w:t>ꕐ</w:t>
      </w:r>
      <w:r>
        <w:rPr/>
        <w:t>쉯䑠◂稪硉呆祩癷嫂攺砱沣䝊䬱䝠呴悱⥉媱澥轍㷂뭆燂汰㦩杌</w:t>
      </w:r>
      <w:r>
        <w:rPr/>
        <w:t>Ⳃ</w:t>
      </w:r>
      <w:r>
        <w:rPr/>
        <w:t>㧂㑪</w:t>
      </w:r>
      <w:r>
        <w:rPr/>
        <w:t>ꕱ</w:t>
      </w:r>
      <w:r>
        <w:rPr/>
        <w:t>㄰硸숬焽쉾嚣䩧澏癖슻쌹╦⼬伶㉦搱곂䁣圮</w:t>
      </w:r>
      <w:r>
        <w:rPr/>
        <w:t>Ɱ</w:t>
      </w:r>
      <w:r>
        <w:rPr/>
        <w:t>⾘䢣☰炩䍞㙾䢣슿쉏挥煬㑫썟㥬걬䛂㔱轟슡ㅎ椱슱㧃㠹䉌㕞슿冘쉗䥆⪬渹擂䚡䕳㫍⽢⨨昸塐迂뾩偣ㅥ獔</w:t>
      </w:r>
      <w:r>
        <w:rPr/>
        <w:t>⢱</w:t>
      </w:r>
      <w:r>
        <w:rPr/>
        <w:t>㥂地昻悱捔⩌咡캥漳䈸㐭숬</w:t>
      </w:r>
      <w:r>
        <w:rPr/>
        <w:t>ꖘ</w:t>
      </w:r>
      <w:r>
        <w:rPr/>
        <w:t>슩捨</w:t>
      </w:r>
      <w:r>
        <w:rPr/>
        <w:t>ꗎ</w:t>
      </w:r>
      <w:r>
        <w:rPr/>
        <w:t>쉭숴䱯厵䘹癈쉨⹟㤺♏䍴桇㵖撿⽠溡嫍⩄♏狂</w:t>
      </w:r>
      <w:r>
        <w:rPr/>
        <w:t>⡳</w:t>
      </w:r>
      <w:r>
        <w:rPr/>
        <w:t>㔦㌪⑤</w:t>
      </w:r>
      <w:r>
        <w:rPr/>
        <w:t>ⱊ⧂</w:t>
      </w:r>
      <w:r>
        <w:rPr/>
        <w:t>䨰湴䛂⍶䏎幤</w:t>
      </w:r>
      <w:r>
        <w:rPr/>
        <w:t>ⴽ</w:t>
      </w:r>
      <w:r>
        <w:rPr/>
        <w:t>啅㤶䄮㗂䕚땞①奘ꏂ䱤</w:t>
      </w:r>
      <w:r>
        <w:rPr/>
        <w:t>ⱋ</w:t>
      </w:r>
      <w:r>
        <w:rPr/>
        <w:t>坴㑠숹ꅊ긮唰摳숲慚⨶숽朮䱠晑漺汌轍⬯氻䕰丳⩍</w:t>
      </w:r>
      <w:r>
        <w:rPr/>
        <w:t>ꔸ</w:t>
      </w:r>
      <w:r>
        <w:rPr/>
        <w:t>瑃漱㕒揂牋䡕슣癬ꍶ䵎뮥穚㘷ㄸ꥚奈瑚奭琯䷍穀辡漷䡟숷뼊⒘䩡啙깭浘䩏⩰⑑慁⬨䖬忂䝬摉㈫쉦㛂쉏燂啾卋硩걔恵灟昬煭⸪⍾䛂⫂㉉娭䩧♔⍧唩⭸㘴㉒ꥷ㍞歬䅖㬪ꎏ㉐眵ㅨ䉘㘭ꍢ㝕썒偀</w:t>
      </w:r>
      <w:r>
        <w:rPr/>
        <w:t>ꦏ</w:t>
      </w:r>
      <w:r>
        <w:rPr/>
        <w:t>晪吸歨썹ヂ妩汥䷎顢촽䭭숯辏澵䭮숪楀䯂㨭湹畮䕊ォ頷湓㛂ꇂꌳ쉲瞩硳收禮灾慘繰⭉슏䴰쉟㕶纬</w:t>
      </w:r>
      <w:r>
        <w:rPr/>
        <w:t>ꕵ</w:t>
      </w:r>
      <w:r>
        <w:rPr/>
        <w:t>煭</w:t>
      </w:r>
      <w:r>
        <w:rPr/>
        <w:t>Ⱓ</w:t>
      </w:r>
      <w:r>
        <w:rPr/>
        <w:t>㍩㎬䃂䉬넻ꄣ</w:t>
      </w:r>
      <w:r>
        <w:rPr/>
        <w:t>ⱌ</w:t>
      </w:r>
      <w:r>
        <w:rPr/>
        <w:t>䯂睐畚䥕䤸</w:t>
      </w:r>
      <w:r>
        <w:rPr/>
        <w:t>ꤪ</w:t>
      </w:r>
      <w:r>
        <w:rPr/>
        <w:t>俎㐹䩸穠游</w:t>
      </w:r>
      <w:r>
        <w:rPr/>
        <w:t>ⱇ</w:t>
      </w:r>
      <w:r>
        <w:rPr/>
        <w:t>ꥃ</w:t>
      </w:r>
      <w:r>
        <w:rPr/>
        <w:t>偑츯敪煇灁㙑싂뽗婠則쉐活㥂䜲䂩睢橢⥎쉾⩌晱嚘☶</w:t>
      </w:r>
      <w:r>
        <w:rPr/>
        <w:t>꤯</w:t>
      </w:r>
      <w:r>
        <w:rPr/>
        <w:t>燎쉒䬻樫슿ꏍ썀쉔⬲⺏䈦䄽ꅪ拂⌷컂帲쏂夨桇獗根栲䴤⥂촯㩀ꥵ柂넥璵㕴</w:t>
      </w:r>
      <w:r>
        <w:rPr/>
        <w:t>꧂┽</w:t>
      </w:r>
      <w:r>
        <w:rPr/>
        <w:t>怰爨獩瀨䌷砣䉙쉴⮬求判卩⍤啌砤䇂뭖춻牡祥祆輫䜮㕁습坉睁永㏂쉹䡠</w:t>
      </w:r>
      <w:r>
        <w:rPr/>
        <w:t>⡠</w:t>
      </w:r>
      <w:r>
        <w:rPr/>
        <w:t>稨強慑</w:t>
      </w:r>
      <w:r>
        <w:rPr/>
        <w:t>ꤽ</w:t>
      </w:r>
      <w:r>
        <w:rPr/>
        <w:t>轔⹙佧轀瓃⑭숫㔷♘䃂槂숴顫䩲汤싂㴫圵넳뽎쉌䭓侱歷浂㕇⤽싎坮恴쉌⻂</w:t>
      </w:r>
      <w:r>
        <w:rPr/>
        <w:t>⠨</w:t>
      </w:r>
      <w:r>
        <w:rPr/>
        <w:t>顁⴮囂숯㐱窱</w:t>
      </w:r>
      <w:r>
        <w:rPr/>
        <w:t>⠥⡒</w:t>
      </w:r>
      <w:r>
        <w:rPr/>
        <w:t>䁳뿂</w:t>
      </w:r>
      <w:r>
        <w:rPr/>
        <w:t>ⱈ</w:t>
      </w:r>
      <w:r>
        <w:rPr/>
        <w:t>ꌹ</w:t>
      </w:r>
      <w:r>
        <w:rPr/>
        <w:t>ⶩ</w:t>
      </w:r>
      <w:r>
        <w:rPr/>
        <w:t>㍈䤳㡋楏桷辏ꥡ㞥촵䘪╰帺嫂♲灹㴰礵禣뇂别</w:t>
      </w:r>
      <w:r>
        <w:rPr/>
        <w:t>ꔻ</w:t>
      </w:r>
      <w:r>
        <w:rPr/>
        <w:t>㡃⎮砪硳</w:t>
      </w:r>
      <w:r>
        <w:rPr/>
        <w:t>ⴤ</w:t>
      </w:r>
      <w:r>
        <w:rPr/>
        <w:t>潹洪깑㕹卙</w:t>
      </w:r>
      <w:r>
        <w:rPr/>
        <w:t>ꥒ</w:t>
      </w:r>
      <w:r>
        <w:rPr/>
        <w:t>瘫榥</w:t>
      </w:r>
      <w:r>
        <w:rPr/>
        <w:t>ꖬ</w:t>
      </w:r>
      <w:r>
        <w:rPr/>
        <w:t>〰⥺캱</w:t>
      </w:r>
      <w:r>
        <w:rPr/>
        <w:t>ⰻ</w:t>
      </w:r>
      <w:r>
        <w:rPr/>
        <w:t>丨瑱긬썮쉧桯⴪쉖焣</w:t>
      </w:r>
      <w:r>
        <w:rPr/>
        <w:t>ꥍ</w:t>
      </w:r>
      <w:r>
        <w:rPr/>
        <w:t>縶焩㡏썷佦ㆻ奩䌤䇂天歋共㝨獄♮㡤壂㉫싂㙱슮侏汌杤晉꺩涡㉫䂻㗂쵄桂婍拎婤捇十</w:t>
      </w:r>
      <w:r>
        <w:rPr/>
        <w:t>ꦥ</w:t>
      </w:r>
      <w:r>
        <w:rPr/>
        <w:t>쉕숭싂⍓偸촹廂婐䢩ヂ㘴䁅촲쉠䤯쉊쉓쉌噸歷䕭ꍈ堮歬頬繳숪䨹坋廂넸卫杮깘弪祙㵓곂䕄汕湁숵슿伩㑦兰瓂뭄䂮幢妏偨깆</w:t>
      </w:r>
      <w:r>
        <w:rPr/>
        <w:t>ꦩ</w:t>
      </w:r>
      <w:r>
        <w:rPr/>
        <w:t>㥮◂뭊湵刷燂☸䋂슘쉄뾱㋎ざ䁙揂獾熿㍌</w:t>
      </w:r>
      <w:r>
        <w:rPr/>
        <w:t>ꖬ⮩</w:t>
      </w:r>
      <w:r>
        <w:rPr/>
        <w:t>쉂䭰婍擂㖩恚䜤猥</w:t>
      </w:r>
      <w:r>
        <w:rPr/>
        <w:t>⣂</w:t>
      </w:r>
      <w:r>
        <w:rPr/>
        <w:t>瑮䔪䡤䀹梻磂</w:t>
      </w:r>
      <w:r>
        <w:rPr/>
        <w:t>⡎</w:t>
      </w:r>
      <w:r>
        <w:rPr/>
        <w:t>㜹⑮⨮匦噎楗秂쉙拂乖䱮䯂숲桾㍎쉌攩╦帹깈㌸㬮弯㡐⺻긭歐倱싂㙕쉶╋꺣嗍娱싂坶⑕縬䥞싂悱䉟擂剥숵쉍</w:t>
      </w:r>
      <w:r>
        <w:rPr/>
        <w:t>⠮</w:t>
      </w:r>
      <w:r>
        <w:rPr/>
        <w:t>䩳䀸⭤䢿坰焩噴扡</w:t>
      </w:r>
      <w:r>
        <w:rPr/>
        <w:t>⡀</w:t>
      </w:r>
      <w:r>
        <w:rPr/>
        <w:t>摳兙⍸帻田췂쉸爹爪쉦䕦䉘쉗뮿憩栺촊稩㵘奸䝯쉀轧␩楑㩣慩䙭䙉⽸㵌땺囎쉾婗樤䭊圪㑭슩汇䩔㭴汭晟李⍈䕕</w:t>
      </w:r>
      <w:r>
        <w:rPr/>
        <w:t>Ⳃ</w:t>
      </w:r>
      <w:r>
        <w:rPr/>
        <w:t>㑎祬炡睔㌵倥숴壂畂⫂仂佦⪿捪쉶</w:t>
      </w:r>
      <w:r>
        <w:rPr/>
        <w:t>⢏</w:t>
      </w:r>
      <w:r>
        <w:rPr/>
        <w:t>溏〻睯㥖㕾倽洸ㆱ⧂係䡩</w:t>
      </w:r>
      <w:r>
        <w:rPr/>
        <w:t>⠮</w:t>
      </w:r>
      <w:r>
        <w:rPr/>
        <w:t>䝶썞㑊</w:t>
      </w:r>
      <w:r>
        <w:rPr/>
        <w:t>⡦</w:t>
      </w:r>
      <w:r>
        <w:rPr/>
        <w:t>圸䅌⩍䠨슘娵쏂춿⩞弭掏䘬兌繗</w:t>
      </w:r>
      <w:r>
        <w:rPr/>
        <w:t>ꖵ</w:t>
      </w:r>
      <w:r>
        <w:rPr/>
        <w:t>中抵゘顫㨽쉂偉걟㩶悩丯挬</w:t>
      </w:r>
      <w:r>
        <w:rPr/>
        <w:t>꧍</w:t>
      </w:r>
      <w:r>
        <w:rPr/>
        <w:t>佂싂䃂䡏⭠穋⿂弬땺桫瑵㩦晨녣敖輰摍甸</w:t>
      </w:r>
      <w:r>
        <w:rPr/>
        <w:t>꧂</w:t>
      </w:r>
      <w:r>
        <w:rPr/>
        <w:t>㡡畵쉓䵰䁐怺悩吻曍䦘⤬䵠稬⫂㥕䢻呢帪硩欨獑㭾㑕</w:t>
      </w:r>
      <w:r>
        <w:rPr/>
        <w:t>ⱡ</w:t>
      </w:r>
      <w:r>
        <w:rPr/>
        <w:t>氬噈捰哃깰愹䜶䭚绂伴㷂쉮</w:t>
      </w:r>
      <w:r>
        <w:rPr/>
        <w:t>ꕯ</w:t>
      </w:r>
      <w:r>
        <w:rPr/>
        <w:t>싍䩁⤻䶏啅啺并㍾쉫䍵灀쉁㢱愤ケ숱礦縪穉礯刴䚘凎硊⬭潵</w:t>
      </w:r>
      <w:r>
        <w:rPr/>
        <w:t>ꖘ</w:t>
      </w:r>
      <w:r>
        <w:rPr/>
        <w:t>怺恰灴䝳땡䩄䀲瓂瑄걳쉊䕆洭晩㥥愪頹顋䦡橭숶</w:t>
      </w:r>
      <w:r>
        <w:rPr/>
        <w:t>ꥃ</w:t>
      </w:r>
      <w:r>
        <w:rPr/>
        <w:t>枮䝒照啹썣柂⦥䝊ꄱ㬷刷硴湏쉯䮏⪵瘰坔㍲⧂땭䄫囂㔶参楶뭄顷㕾</w:t>
      </w:r>
      <w:r>
        <w:rPr/>
        <w:t>ꗂ</w:t>
      </w:r>
      <w:r>
        <w:rPr/>
        <w:t>쉓쉠獔䚣쵗壍䨳䈪㙾女䆵</w:t>
      </w:r>
      <w:r>
        <w:rPr/>
        <w:t>ꕡ</w:t>
      </w:r>
      <w:r>
        <w:rPr/>
        <w:t>佣㩶璣楑恏쉄䧎㵭䑫漯㭖䍀쉯뽖䝮쉶砲</w:t>
      </w:r>
      <w:r>
        <w:rPr/>
        <w:t>⡸</w:t>
      </w:r>
      <w:r>
        <w:rPr/>
        <w:t>噆甥☸㫂ㅡ䅤⌥〨숪撥倸牃坹⹍䁕┣㙄浈㭌㓂渷䳍㶻桇顩ꅦ幕⎥싂曍걵</w:t>
      </w:r>
      <w:r>
        <w:rPr/>
        <w:t>ꥌ╈</w:t>
      </w:r>
      <w:r>
        <w:rPr/>
        <w:t>涻䐦灩匲쉴兲恐䙲稨⬹슬厩牮婄⨴輰숱攭暱㪱⹃⍞⵺╘慞秂噸桹汪儵坞㌻</w:t>
      </w:r>
      <w:r>
        <w:rPr/>
        <w:t>ꥄ</w:t>
      </w:r>
      <w:r>
        <w:rPr/>
        <w:t>숺뽎㡅</w:t>
      </w:r>
      <w:r>
        <w:rPr/>
        <w:t>ꤵ</w:t>
      </w:r>
      <w:r>
        <w:rPr/>
        <w:t>쉥婥券繥桵杨䡃捴슡䊵䘸㘺汉㛂</w:t>
      </w:r>
      <w:r>
        <w:rPr/>
        <w:t>ⱇ</w:t>
      </w:r>
      <w:r>
        <w:rPr/>
        <w:t>㩐㕌轳䥔⭘</w:t>
      </w:r>
      <w:r>
        <w:rPr/>
        <w:t>ꖘ</w:t>
      </w:r>
      <w:r>
        <w:rPr/>
        <w:t>娪</w:t>
      </w:r>
      <w:r>
        <w:rPr/>
        <w:t>⡚</w:t>
      </w:r>
      <w:r>
        <w:rPr/>
        <w:t>濂敠⺮歆枘棂䭐쌨㮩㑷쉟㓂晗⥋焷咮싂灩䛂䉓楞</w:t>
      </w:r>
      <w:r>
        <w:rPr/>
        <w:t>ⴽ</w:t>
      </w:r>
      <w:r>
        <w:rPr/>
        <w:t>⠬</w:t>
      </w:r>
      <w:r>
        <w:rPr/>
        <w:t>㑇䤫␻倴㭄爽楀㥧⺻▘◂繀啌伪塩뇂⻍㬶爹㡬</w:t>
      </w:r>
      <w:r>
        <w:rPr/>
        <w:t>⠶⥸⸺</w:t>
      </w:r>
      <w:r>
        <w:rPr/>
        <w:t>狂ヂ䢿輷捃</w:t>
      </w:r>
      <w:r>
        <w:rPr/>
        <w:t>⡱</w:t>
      </w:r>
      <w:r>
        <w:rPr/>
        <w:t>儱</w:t>
      </w:r>
      <w:r>
        <w:rPr/>
        <w:t>ꦡ</w:t>
      </w:r>
      <w:r>
        <w:rPr/>
        <w:t>㤮격</w:t>
      </w:r>
      <w:r>
        <w:rPr/>
        <w:t>Ⳃ</w:t>
      </w:r>
      <w:r>
        <w:rPr/>
        <w:t>匣咘㩐㵟</w:t>
      </w:r>
      <w:r>
        <w:rPr/>
        <w:t>ꗂ</w:t>
      </w:r>
      <w:r>
        <w:rPr/>
        <w:t>畠㞵</w:t>
      </w:r>
      <w:r>
        <w:rPr/>
        <w:t>ꕕ</w:t>
      </w:r>
      <w:r>
        <w:rPr/>
        <w:t>偘轠祁朽呅彯쉶딸心䵧䀬⪿㫂湓痂䈣䝹彉稷</w:t>
      </w:r>
      <w:r>
        <w:rPr/>
        <w:t>⣂</w:t>
      </w:r>
      <w:r>
        <w:rPr/>
        <w:t>䅡縨싂뭊硸숪煡㕣幃沬쵸쉓ꄩ䌩假묹쉱䳂겥</w:t>
      </w:r>
      <w:r>
        <w:rPr/>
        <w:t>ꕦ</w:t>
      </w:r>
      <w:r>
        <w:rPr/>
        <w:t>獦쉦㗃</w:t>
      </w:r>
      <w:r>
        <w:rPr/>
        <w:t>꧂</w:t>
      </w:r>
      <w:r>
        <w:rPr/>
        <w:t>晪䡳䊬䕣⭧嫂䃂䑩⍎乆숳䪥爸奲颵녅쉓칷⿂뽲夺未煀灏轠뭡컂㵤쉸싂㍩쉫䭔깹欩⻍帨⨻塲匽⑾䞏뼸ꅎ쉲䔬滂攨擂슣䀷䴽䐊〥睢䉄㴴䍣拂兡晤䬪毂焸</w:t>
      </w:r>
      <w:r>
        <w:rPr/>
        <w:t>ꗍ</w:t>
      </w:r>
      <w:r>
        <w:rPr/>
        <w:t>䢏愪㪥祍帴ꅔ㉱悬縴땇剄䡶搽倭圤숩ꏍ䟂</w:t>
      </w:r>
      <w:r>
        <w:rPr/>
        <w:t>ꥃ⹨</w:t>
      </w:r>
      <w:r>
        <w:rPr/>
        <w:t>櫂</w:t>
      </w:r>
      <w:r>
        <w:rPr/>
        <w:t>⠮⬷</w:t>
      </w:r>
      <w:r>
        <w:rPr/>
        <w:t>婅⬫洱牪䁔桭䍠䍆뽡竍歙⑵迎患汬䛂䡗〵⮬☯쉉䫂顀璬材쉶顑㕁䷂惂곂녡쵓쏂棂㔮ꍓ佪灒ꥣ剧⬻㥄怨䳂䙡晫斩呗䕰</w:t>
      </w:r>
      <w:r>
        <w:rPr/>
        <w:t>⡖</w:t>
      </w:r>
      <w:r>
        <w:rPr/>
        <w:t>摨汪娰녑뭴㡧獋䍢䅗♒ꍠ</w:t>
      </w:r>
      <w:r>
        <w:rPr/>
        <w:t>ꔳ</w:t>
      </w:r>
      <w:r>
        <w:rPr/>
        <w:t>潫촫䊏歖뿂쉬</w:t>
      </w:r>
      <w:r>
        <w:rPr/>
        <w:t>ⱗ</w:t>
      </w:r>
      <w:r>
        <w:rPr/>
        <w:t>㭪㡐即ꅥ㨷漸⸲凂</w:t>
      </w:r>
      <w:r>
        <w:rPr/>
        <w:t>ꥄ</w:t>
      </w:r>
      <w:r>
        <w:rPr/>
        <w:t>璬쉋⤻칣哂坠慦</w:t>
      </w:r>
      <w:r>
        <w:rPr/>
        <w:t>ⲩ␷⑤</w:t>
      </w:r>
      <w:r>
        <w:rPr/>
        <w:t>뽕暮쉒䑭</w:t>
      </w:r>
      <w:r>
        <w:rPr/>
        <w:t>ⱑ</w:t>
      </w:r>
      <w:r>
        <w:rPr/>
        <w:t>슩杳朻쉟啥戲幯⾻䚏䘪쉪쉩쉁ꅆ㥨쉊填䉉塆㈲愸쉖뭒㉁쉺䪥䨹恈䱴쌸娹㙪싃㒿搤⪬䵔⸬䭯⵹懂灩䵫呙ꅈ櫂矂쉌</w:t>
      </w:r>
      <w:r>
        <w:rPr/>
        <w:t>ꕀ⯂</w:t>
      </w:r>
      <w:r>
        <w:rPr/>
        <w:t>犬勂䵺䥤癌ぺ</w:t>
      </w:r>
      <w:r>
        <w:rPr/>
        <w:t>⡥</w:t>
      </w:r>
      <w:r>
        <w:rPr/>
        <w:t>顚䴣습묰</w:t>
      </w:r>
      <w:r>
        <w:rPr/>
        <w:t>꧂</w:t>
      </w:r>
      <w:r>
        <w:rPr/>
        <w:t>싂怳숺癶碘䩖剤䕞숶轟桯숻쉳塍㪘䜩</w:t>
      </w:r>
      <w:r>
        <w:rPr/>
        <w:t>ꥇ</w:t>
      </w:r>
      <w:r>
        <w:rPr/>
        <w:t>슣く⭘乵㒏晗掿撡橧䖻쉖</w:t>
      </w:r>
      <w:r>
        <w:rPr/>
        <w:t>⠮</w:t>
      </w:r>
      <w:r>
        <w:rPr/>
        <w:t>㕾䇂扑쉨穯敄申㧂睆</w:t>
      </w:r>
      <w:r>
        <w:rPr/>
        <w:t>꧂</w:t>
      </w:r>
      <w:r>
        <w:rPr/>
        <w:t>ꌣ쉐⾮䎿織敮싂儽檬㉯䩞牑潹碡쉈⚱桟患칆녤쉾䋂偪ㆮ♴瘻⥾练畧㦵뼶为</w:t>
      </w:r>
      <w:r>
        <w:rPr/>
        <w:t>ⰹ</w:t>
      </w:r>
      <w:r>
        <w:rPr/>
        <w:t>塅</w:t>
      </w:r>
      <w:r>
        <w:rPr/>
        <w:t>⢥</w:t>
      </w:r>
      <w:r>
        <w:rPr/>
        <w:t>玩䝢䥂呫꺿칒䛂繙쉃╅坸橄息♉㓂쉋╓琩믂䙥쉊煳⍧搷䁎슥䉆祦檘侬呵畔䀸딭⚘櫂濂䃂題</w:t>
      </w:r>
      <w:r>
        <w:rPr/>
        <w:t>ꤣ</w:t>
      </w:r>
      <w:r>
        <w:rPr/>
        <w:t>ⱖ</w:t>
      </w:r>
      <w:r>
        <w:rPr/>
        <w:t>坏妮⩷䜲㵈扭㒮塉㩊╌㙺뭴ぉ⍇쉾䖱ㄵ廂硡⭃䛂凂牃ㅚ⾩⨨塰穁㕯浐䉹䜴瑆慇佈깹䞵婇䵂で䩄歙繾⻂灭촪䛂䁖夫䃃㓍쵵桋ꅯ歏㉕輤䙓桑ꥹ穘䢮</w:t>
      </w:r>
      <w:r>
        <w:rPr/>
        <w:t>ꕅ</w:t>
      </w:r>
      <w:r>
        <w:rPr/>
        <w:t>す뼯ꏂぐ䛂깐㣂慷숺杌갶</w:t>
      </w:r>
      <w:r>
        <w:rPr/>
        <w:t>꧃</w:t>
      </w:r>
      <w:r>
        <w:rPr/>
        <w:t>旂뮘쉇㇂空⍐杉⴫婳癶</w:t>
      </w:r>
      <w:r>
        <w:rPr/>
        <w:t>ⲻ</w:t>
      </w:r>
      <w:r>
        <w:rPr/>
        <w:t>湎걸繀䑳癟칈㵞떵猩䫍氯䭰燂画⸩㵭⿍繍䨲땄⭫⯂判穤䝄ノ愩䠳庩睘</w:t>
      </w:r>
      <w:r>
        <w:rPr/>
        <w:t>ⵘ</w:t>
      </w:r>
      <w:r>
        <w:rPr/>
        <w:t>欭숨숸栽칈숻瑺썺⨫</w:t>
      </w:r>
      <w:r>
        <w:rPr/>
        <w:t>꧂</w:t>
      </w:r>
      <w:r>
        <w:rPr/>
        <w:t>싂捾啣㉰呇숩䙙깬毂쉒爩㧂䬸え⭓</w:t>
      </w:r>
      <w:r>
        <w:rPr/>
        <w:t>⣂</w:t>
      </w:r>
      <w:r>
        <w:rPr/>
        <w:t>玣꥙⹎깂㝅壂⌤㉔猯</w:t>
      </w:r>
      <w:r>
        <w:rPr/>
        <w:t>ꕣ</w:t>
      </w:r>
      <w:r>
        <w:rPr/>
        <w:t>毂嘤땸ꍅ칖坮渻珂全弰⨵熱杞夲ꍂ瑪⍒弤䭠堪婇㜷믂㵉瓎瀴넳员䥉卐元剬䪵祅ㅘ컂ㄶ䚘㥚⩏⪮瓂庡㭓祲䘪꺬掮奡稺</w:t>
      </w:r>
      <w:r>
        <w:rPr/>
        <w:t>⡗</w:t>
      </w:r>
      <w:r>
        <w:rPr/>
        <w:t>㝹갊権砤㢩硬㯂싂쉞䥳쉶偘⭑敾䁆슩쉏⸣⑄뽨嚿⑎쏂烂〻奮穯潎䘪㣂牙卭楺弭煗㙂⸭夭䵵슬쉶杊쎡㬪칞啸㔬쉁煚숮獘ㅇ⨶啀席⩓뽃䏂惂檩眱婆ㆣ㍞汪矂㔭妡戰匲轍轰汢㕹坂焴悮洨䛎厬京䥀䢩⑮⍪⫍ꌷ⥰㝞䆩㬤쌮䥨㮥恬婗</w:t>
      </w:r>
      <w:r>
        <w:rPr/>
        <w:t>⡀</w:t>
      </w:r>
      <w:r>
        <w:rPr/>
        <w:t>갣⮣剹㕔凂佩噊拂갹䑐숽슏䳂쉥썩睫칷光⥸洩⪱츤땵爲敋濂㑭䵎怦㝴⯂칍╟겮氦䩉ꥦ牄쉟뭡穳䵔轉</w:t>
      </w:r>
      <w:r>
        <w:rPr/>
        <w:t>⢮</w:t>
      </w:r>
      <w:r>
        <w:rPr/>
        <w:t>땘㢣㩓剷坶⥲先圳刪㍫䁸歠슬縺⯂侩睗改在⴫㫂㛂瘹쉚⨮潐충쉆숲䡌漴轈暥䤳奙晏枘㇂唣</w:t>
      </w:r>
      <w:r>
        <w:rPr/>
        <w:t>ⵋ</w:t>
      </w:r>
      <w:r>
        <w:rPr/>
        <w:t>䝩딲㴸兇䬹┽潄ꅔ䡅歁</w:t>
      </w:r>
      <w:r>
        <w:rPr/>
        <w:t>⡪</w:t>
      </w:r>
      <w:r>
        <w:rPr/>
        <w:t>쵣녰倷쉺健</w:t>
      </w:r>
      <w:r>
        <w:rPr/>
        <w:t>Ⱝ⍉</w:t>
      </w:r>
      <w:r>
        <w:rPr/>
        <w:t>䰹겮洰㈹敉㓂숩䚵䴶亵㞏䢮꺡颵判숪칸瘯⹧哂〪ㆻ쵭촪㉢ぞ琫넥⍷쉧⴩깾쉣㬫깬敳㛂</w:t>
      </w:r>
      <w:r>
        <w:rPr/>
        <w:t>ⱗ</w:t>
      </w:r>
      <w:r>
        <w:rPr/>
        <w:t>湕顢싂ヂ땸恂奎浏况싂示丷頱猩Ⓜ䚮噘㨨㬱</w:t>
      </w:r>
      <w:r>
        <w:rPr/>
        <w:t>ꗂ</w:t>
      </w:r>
      <w:r>
        <w:rPr/>
        <w:t>晗㩨⩠⤽쉹偹挲⑩濂쉱⮵捏긷搴春㡙</w:t>
      </w:r>
      <w:r>
        <w:rPr/>
        <w:t>⢘</w:t>
      </w:r>
      <w:r>
        <w:rPr/>
        <w:t>슩稪徻썰쉾悡呒沱⛂떩禩⽄䰪桠〰䩬⭢繱擂⤷쉪匳쉣祏燂㤪</w:t>
      </w:r>
      <w:r>
        <w:rPr/>
        <w:t>Ⳃ</w:t>
      </w:r>
      <w:r>
        <w:rPr/>
        <w:t>涬唸⒥杌潦䅚</w:t>
      </w:r>
      <w:r>
        <w:rPr/>
        <w:t>Ⳃ⦏</w:t>
      </w:r>
      <w:r>
        <w:rPr/>
        <w:t>慲榘쉦天朸</w:t>
      </w:r>
      <w:r>
        <w:rPr/>
        <w:t>⡧</w:t>
      </w:r>
      <w:r>
        <w:rPr/>
        <w:t>捩</w:t>
      </w:r>
      <w:r>
        <w:rPr/>
        <w:t>ꦮ</w:t>
      </w:r>
      <w:r>
        <w:rPr/>
        <w:t>㠦뼬䉦穑㡠⹵</w:t>
      </w:r>
      <w:r>
        <w:rPr/>
        <w:t>꧂</w:t>
      </w:r>
      <w:r>
        <w:rPr/>
        <w:t>㍭正こ䙠幧</w:t>
      </w:r>
      <w:r>
        <w:rPr/>
        <w:t>ꦩ</w:t>
      </w:r>
      <w:r>
        <w:rPr/>
        <w:t>塕偑㴣䵃牶╳夣倥煞썖甭捳</w:t>
      </w:r>
      <w:r>
        <w:rPr/>
        <w:t>ꥒ</w:t>
      </w:r>
      <w:r>
        <w:rPr/>
        <w:t>㐸㥘㖿䚿뭋昽輯牶捦</w:t>
      </w:r>
      <w:r>
        <w:rPr/>
        <w:t>ⵤ</w:t>
      </w:r>
      <w:r>
        <w:rPr/>
        <w:t>䴫婂塬딫硧瀬晏䉟⒏숪⬽歭㥂姍쉌㑱뽶獗颿噟坉曂쉖⩦뭸㔱</w:t>
      </w:r>
      <w:r>
        <w:rPr/>
        <w:t>ⱱ</w:t>
      </w:r>
      <w:r>
        <w:rPr/>
        <w:t>䁟⩌榵싂轫儴슣뭢⿂燂湎슘╉㡆뾥쉊걆圭䘲刪</w:t>
      </w:r>
      <w:r>
        <w:rPr/>
        <w:t>ꕷ</w:t>
      </w:r>
      <w:r>
        <w:rPr/>
        <w:t>彍祚囂㟂⹭䤫噷녞溡숶恬㟂枡瑭俎轂剬㤯瑪浖⌤㕷晆긪㔩姂숶숤䕓</w:t>
      </w:r>
      <w:r>
        <w:rPr/>
        <w:t>ⶏ</w:t>
      </w:r>
      <w:r>
        <w:rPr/>
        <w:t>瘰쌶㐰놘乃㪩濂圳炬祭㩌㕏埂뽐埍硅쉱ꅄ挨싂嫍䗂䅰⧃싂恋딵侬숭搵쏍噓숪位싂李⤪噫뼴婁䕮刵녁ꥷ椫쉇ㅑ숯恺㵾䚩㥷晢썖㐵습㑲츪깷㕟〤憩㚩婬⹘㉟䩘協⧂㵸瞩剭</w:t>
      </w:r>
      <w:r>
        <w:rPr/>
        <w:t>ⱊ</w:t>
      </w:r>
      <w:r>
        <w:rPr/>
        <w:t>洤⸲㩥啵徿楖䓂半숲刊ㄲ㩠椭煫䈥佱⩕礰㥪浫슱ꄽ䡹䍊</w:t>
      </w:r>
      <w:r>
        <w:rPr/>
        <w:t>Ⱛ</w:t>
      </w:r>
      <w:r>
        <w:rPr/>
        <w:t>吹䎮䭓矂⤱潩갫晇娥⽧䌨♷</w:t>
      </w:r>
      <w:r>
        <w:rPr/>
        <w:t>ꥉ</w:t>
      </w:r>
      <w:r>
        <w:rPr/>
        <w:t>ꅈ䣂佚瑅灁䐴撥䪘歰剦숮뽘걓⍨捆産쉕</w:t>
      </w:r>
      <w:r>
        <w:rPr/>
        <w:t>⠪</w:t>
      </w:r>
      <w:r>
        <w:rPr/>
        <w:t>쉩䨨䊵⭇獊䃂噦婟쉦歱䩅頶杞숴棂戯</w:t>
      </w:r>
      <w:r>
        <w:rPr/>
        <w:t>ⶮ</w:t>
      </w:r>
      <w:r>
        <w:rPr/>
        <w:t>쉠</w:t>
      </w:r>
      <w:r>
        <w:rPr/>
        <w:t>⢮⍋</w:t>
      </w:r>
      <w:r>
        <w:rPr/>
        <w:t>䠺繚啊栳坏彏긱灅呑〶땣䰶刯湷稫⪬쉾癩쉓教嚱</w:t>
      </w:r>
      <w:r>
        <w:rPr/>
        <w:t>ꔻ</w:t>
      </w:r>
      <w:r>
        <w:rPr/>
        <w:t>䙰⧂쉟濃睳枱厵쉩묩繹꺩䋂慑慌煰批儬㎬숽权땶䭲</w:t>
      </w:r>
      <w:r>
        <w:rPr/>
        <w:t>ꔨ</w:t>
      </w:r>
      <w:r>
        <w:rPr/>
        <w:t>椸싂㍱쵩睋쉓䝩견樯</w:t>
      </w:r>
      <w:r>
        <w:rPr/>
        <w:t>⡡</w:t>
      </w:r>
      <w:r>
        <w:rPr/>
        <w:t>嘦繞숦뭆㎱숪秂啧祄顏걌䋂쉕숫牷쎿ꇂ嘬숱䩦祉㋂僂縴♺쉍䈪녫ꅏ⩬㧃輰橗㡚䉘䉙㩭潙䅾숳쉹㡕㙎磂娰沵싂딦竂䰲犏㴩㑈䀤殏恑係⦣仂圳䠭晳녕쉨䀪绂卫顯╠츨㚥氰犏㥭</w:t>
      </w:r>
      <w:r>
        <w:rPr/>
        <w:t>ꤳ</w:t>
      </w:r>
      <w:r>
        <w:rPr/>
        <w:t>䎮䉑⩅轺濂縥싂扶슮祴杮砹곂㥄坱济뮬싂亮싂슘</w:t>
      </w:r>
      <w:r>
        <w:rPr/>
        <w:t>⣎</w:t>
      </w:r>
      <w:r>
        <w:rPr/>
        <w:t>䋂쉪䞏丷뮻썘㉏挤쌸㡀狂䨲欥㐪晌</w:t>
      </w:r>
      <w:r>
        <w:rPr/>
        <w:t>⣂</w:t>
      </w:r>
      <w:r>
        <w:rPr/>
        <w:t>ꎩ㫂䡰슮䁣挪煥乗</w:t>
      </w:r>
      <w:r>
        <w:rPr/>
        <w:t>⣂</w:t>
      </w:r>
      <w:r>
        <w:rPr/>
        <w:t>칭顔◂뽹쉦束㕞쉃绂건幑擂䉬쉩剔⤶╴佔栮</w:t>
      </w:r>
      <w:r>
        <w:rPr/>
        <w:t>ꔮ</w:t>
      </w:r>
      <w:r>
        <w:rPr/>
        <w:t>〭痂瑸┹䫂常뾥㵁嘭뽺繡╫♇奫</w:t>
      </w:r>
      <w:r>
        <w:rPr/>
        <w:t>Ⱝ</w:t>
      </w:r>
      <w:r>
        <w:rPr/>
        <w:t>슏湁慲녫</w:t>
      </w:r>
      <w:r>
        <w:rPr/>
        <w:t>⢡</w:t>
      </w:r>
      <w:r>
        <w:rPr/>
        <w:t>砳㨷佃뿂绂䄤嘰䌳䝅㝮刴輸敄뭉⿂幑げ⩸</w:t>
      </w:r>
      <w:r>
        <w:rPr/>
        <w:t>ⷂ</w:t>
      </w:r>
      <w:r>
        <w:rPr/>
        <w:t>䔮湾坎숤㴹㵫쵎䠩㚡⭖奰稻祪㑡㐭땯坖婡瑩숦</w:t>
      </w:r>
      <w:r>
        <w:rPr/>
        <w:t>ⱓ</w:t>
      </w:r>
      <w:r>
        <w:rPr/>
        <w:t>ꤺ</w:t>
      </w:r>
      <w:r>
        <w:rPr/>
        <w:t>癸싂呷㝂䘳ㅅ硊睘⹚猪煇㢥⾥녍恦㵬济뽓畋氦䍌怫婰딣朹䇂ꥫ奮숽쉠愱㐨兮坙숯捔柂</w:t>
      </w:r>
      <w:r>
        <w:rPr/>
        <w:t>ꔩ</w:t>
      </w:r>
      <w:r>
        <w:rPr/>
        <w:t>걶</w:t>
      </w:r>
      <w:r>
        <w:rPr/>
        <w:t>ⱌ</w:t>
      </w:r>
      <w:r>
        <w:rPr/>
        <w:t>濂㥐</w:t>
      </w:r>
      <w:r>
        <w:rPr/>
        <w:t>ꔱ</w:t>
      </w:r>
      <w:r>
        <w:rPr/>
        <w:t>摫侻稸昤䐽䡋㉟ꏂ晶</w:t>
      </w:r>
      <w:r>
        <w:rPr/>
        <w:t>ꤰ</w:t>
      </w:r>
      <w:r>
        <w:rPr/>
        <w:t>爻䅹䑀숱吴쉹䄰䩏</w:t>
      </w:r>
      <w:r>
        <w:rPr/>
        <w:t>⡤꤮</w:t>
      </w:r>
      <w:r>
        <w:rPr/>
        <w:t>輮呫否쉯⭤攵</w:t>
      </w:r>
      <w:r>
        <w:rPr/>
        <w:t>Ɑ</w:t>
      </w:r>
      <w:r>
        <w:rPr/>
        <w:t>㧂䝉捞练䁦䩭⧂擂쌱갸䱲畑䝂ꍗ兮쉩㈥䡾练㙲</w:t>
      </w:r>
      <w:r>
        <w:rPr/>
        <w:t>⣎⵫</w:t>
      </w:r>
      <w:r>
        <w:rPr/>
        <w:t>て</w:t>
      </w:r>
      <w:r>
        <w:rPr/>
        <w:t>ⵠ</w:t>
      </w:r>
      <w:r>
        <w:rPr/>
        <w:t>⡨</w:t>
      </w:r>
      <w:r>
        <w:rPr/>
        <w:t>숬썣䃂冩䉦癌慓塠쉓瑺氨⍑</w:t>
      </w:r>
      <w:r>
        <w:rPr/>
        <w:t>ⰳ</w:t>
      </w:r>
      <w:r>
        <w:rPr/>
        <w:t>噔梡䅌⩦뽞</w:t>
      </w:r>
      <w:r>
        <w:rPr/>
        <w:t>Ⳏ</w:t>
      </w:r>
      <w:r>
        <w:rPr/>
        <w:t>䵦쉴쉑彎䙨썄ꌪ⩒奞</w:t>
      </w:r>
      <w:r>
        <w:rPr/>
        <w:t>ꔪ</w:t>
      </w:r>
      <w:r>
        <w:rPr/>
        <w:t>偠⩧吪听ꇂ䄳娮ㄯ湔狂쵦♷䉄꥞숸숭</w:t>
      </w:r>
      <w:r>
        <w:rPr/>
        <w:t>ꥇ</w:t>
      </w:r>
      <w:r>
        <w:rPr/>
        <w:t>慦꺥吶㡧硌䒩쉱愻⽅呢䤱她</w:t>
      </w:r>
      <w:r>
        <w:rPr/>
        <w:t>ꥎ</w:t>
      </w:r>
      <w:r>
        <w:rPr/>
        <w:t>硏㨵㥑䅏噟ケ穘浒䒩癚⤥⵪煙癄呺㎣</w:t>
      </w:r>
      <w:r>
        <w:rPr/>
        <w:t>⢵</w:t>
      </w:r>
      <w:r>
        <w:rPr/>
        <w:t>쉄帨</w:t>
      </w:r>
      <w:r>
        <w:rPr/>
        <w:t>ⵘ</w:t>
      </w:r>
      <w:r>
        <w:rPr/>
        <w:t>䂿䵯烂曂䘥狎䄣儻긬땈拎ꄷ桌嘊稺숴슩拂獄浸녊㬫抻撱憮캬参潀䁨䜨ㅓꅚ扬쉷㈤嘬奆湀页ꥦ</w:t>
      </w:r>
      <w:r>
        <w:rPr/>
        <w:t>ⶵ</w:t>
      </w:r>
      <w:r>
        <w:rPr/>
        <w:t>㠴䕑煈捷甲䞩싂숵㪡婬熥睍顅倶㙊䪘╇䥓걬捊す⑭啤䈶䈴炣䰭㬰矂乶䵀瑗䦡㑺怵㡣⩏㒡䦮畮싂煩ㅒ㆏折쉢⍊吵쉟䱠䅘츤쉞㍥쉋晸썠</w:t>
      </w:r>
      <w:r>
        <w:rPr/>
        <w:t>ꦵ⭞</w:t>
      </w:r>
      <w:r>
        <w:rPr/>
        <w:t>怣睳䨬⬯㕺愫</w:t>
      </w:r>
      <w:r>
        <w:rPr/>
        <w:t>꧂</w:t>
      </w:r>
      <w:r>
        <w:rPr/>
        <w:t>轎</w:t>
      </w:r>
      <w:r>
        <w:rPr/>
        <w:t>꧂</w:t>
      </w:r>
      <w:r>
        <w:rPr/>
        <w:t>礪⏍弦</w:t>
      </w:r>
      <w:r>
        <w:rPr/>
        <w:t>ꥇ</w:t>
      </w:r>
      <w:r>
        <w:rPr/>
        <w:t>敮Ⓜ겱㵆</w:t>
      </w:r>
      <w:r>
        <w:rPr/>
        <w:t>⡶</w:t>
      </w:r>
      <w:r>
        <w:rPr/>
        <w:t>쉀䛍㜶汎싂䵟숴琳搤</w:t>
      </w:r>
      <w:r>
        <w:rPr/>
        <w:t>⡢</w:t>
      </w:r>
      <w:r>
        <w:rPr/>
        <w:t>㐹믍ꄤ䀪䮘椩塲䧂摕㵎㥬䩊㔥㘥灔㡙㋂㕈ꎿ뗂䇂</w:t>
      </w:r>
      <w:r>
        <w:rPr/>
        <w:t>꧂</w:t>
      </w:r>
      <w:r>
        <w:rPr/>
        <w:t>㭩㵴敵쉺㡸桎丹걳</w:t>
      </w:r>
      <w:r>
        <w:rPr/>
        <w:t>⠽</w:t>
      </w:r>
      <w:r>
        <w:rPr/>
        <w:t>慃쉙繮焫狂攪恾繃습쉁欻썎妩火割願㐬⭞㉡깍戽㕑</w:t>
      </w:r>
      <w:r>
        <w:rPr/>
        <w:t>ꕓ</w:t>
      </w:r>
      <w:r>
        <w:rPr/>
        <w:t>㙩䲏剴痎焸㥂䈭믎⵭꺥㨭㍲䜴䶱辡쵫䯍来䑤䙐慕쉈揂䆩㩮潮个塃</w:t>
      </w:r>
      <w:r>
        <w:rPr/>
        <w:t>⡀</w:t>
      </w:r>
      <w:r>
        <w:rPr/>
        <w:t>挲奀截뾡囂䷂⩕總繁ㅄꥺ仂惂숮擂牕쉫슩磍剫슿</w:t>
      </w:r>
      <w:r>
        <w:rPr/>
        <w:t>ꤣ</w:t>
      </w:r>
      <w:r>
        <w:rPr/>
        <w:t>偬檮숫䩔沥硓</w:t>
      </w:r>
      <w:r>
        <w:rPr/>
        <w:t>⡠⎥</w:t>
      </w:r>
      <w:r>
        <w:rPr/>
        <w:t>숰喡喻卨㭺硄䨯竃扆땢⍵딺奸싂숪껂⤶뗂輪迂盂땈㋂乑坶䌩⒏쉺垮绂</w:t>
      </w:r>
      <w:r>
        <w:rPr/>
        <w:t>ꔺ</w:t>
      </w:r>
      <w:r>
        <w:rPr/>
        <w:t>熿獢⥊⯂䍘䅁쉙䩷쉳</w:t>
      </w:r>
      <w:r>
        <w:rPr/>
        <w:t>⡾</w:t>
      </w:r>
      <w:r>
        <w:rPr/>
        <w:t>卡㈣轾쉺灊畕䱒㐳焫楙儴뽶싍깴帵圫ガ㯂숭八뮘犘䝐䡊禣㕵眱</w:t>
      </w:r>
      <w:r>
        <w:rPr/>
        <w:t>ꤸ</w:t>
      </w:r>
      <w:r>
        <w:rPr/>
        <w:t>ⱍ</w:t>
      </w:r>
      <w:r>
        <w:rPr/>
        <w:t>瘶쉮쉖纬卷䙸싂㩑灎㟂</w:t>
      </w:r>
      <w:r>
        <w:rPr/>
        <w:t>⡵</w:t>
      </w:r>
      <w:r>
        <w:rPr/>
        <w:t>頪硴걹㝥뼻福㕮쵨橬싂慇朶硊佳偱⩲⬯㈦</w:t>
      </w:r>
      <w:r>
        <w:rPr/>
        <w:t>⠥</w:t>
      </w:r>
      <w:r>
        <w:rPr/>
        <w:t>쉢〳玣䉇牕繫쉄㩫氩⸩䘲㦥票⨨猴な⥚쉟禥䄰拂㙘噋뾡㵬촥佾〺婲塸ㅯ禵㈪婑䕕渺쉘傿㭏斩뽡뭄쉑싂桮疵㵧╇杆넳こ</w:t>
      </w:r>
      <w:r>
        <w:rPr/>
        <w:t>Ⱟ</w:t>
      </w:r>
      <w:r>
        <w:rPr/>
        <w:t>噭く㙁ꌴ⩨㷂憿싂싂쉓숤帶䝈穴숭촺쉳숶坟䳂兪平⨽♩汞</w:t>
      </w:r>
      <w:r>
        <w:rPr/>
        <w:t>ⵗ⩉</w:t>
      </w:r>
      <w:r>
        <w:rPr/>
        <w:t>伫䠣⽬㔮싂奷䨫参㩱形㕡止坶⍞畉䑐捶</w:t>
      </w:r>
      <w:r>
        <w:rPr/>
        <w:t>ⷂ</w:t>
      </w:r>
      <w:r>
        <w:rPr/>
        <w:t>㐸䙍凂䈹偲橹潱⑈㔨冮檡潓矃奯嘮睘쉕幡灦涮깬쉸砹圥쌦⾩怵塸ꥸ䍆㙄奟䁉䗂厣㊬㍶䟂呤㫂櫂稸側碵䄻䕺楶䈦戰呬ꆮ숰껂夳</w:t>
      </w:r>
      <w:r>
        <w:rPr/>
        <w:t>ꕶ</w:t>
      </w:r>
      <w:r>
        <w:rPr/>
        <w:t>䯂㮣坳⍪⸶伤偘匰婠䕯怲칯ꆿ䭎䅥䅡繢圭练わ숩㇎㉶澏丶晫敾怵⥳昻湷</w:t>
      </w:r>
    </w:p>
    <w:p>
      <w:pPr>
        <w:pStyle w:val="PreformattedText"/>
        <w:bidi w:val="0"/>
        <w:spacing w:before="0" w:after="0"/>
        <w:jc w:val="left"/>
        <w:rPr/>
      </w:pPr>
      <w:r>
        <w:rPr/>
        <w:t>ネ䔊⩄䍹⩅쉗墮䶿</w:t>
      </w:r>
      <w:r>
        <w:rPr/>
        <w:t>ꔵ</w:t>
      </w:r>
      <w:r>
        <w:rPr/>
        <w:t>䜭榵ꥢ颬疘䍈睌䜪毂䭠䕍㑡吪獌䑹⽬㕞땳慵䫂䙆쉀㝄숯</w:t>
      </w:r>
      <w:r>
        <w:rPr/>
        <w:t>ꕙ⤷</w:t>
      </w:r>
      <w:r>
        <w:rPr/>
        <w:t>忂犻顷繘䉲婤礤쉃傱塇⩗숳搫瑄</w:t>
      </w:r>
      <w:r>
        <w:rPr/>
        <w:t>ꕯ</w:t>
      </w:r>
      <w:r>
        <w:rPr/>
        <w:t>潔⤭㡙䕵煙幑爤⹲♀뾻</w:t>
      </w:r>
      <w:r>
        <w:rPr/>
        <w:t>⵰</w:t>
      </w:r>
      <w:r>
        <w:rPr/>
        <w:t>넴绂煕恚⧂㤵繫</w:t>
      </w:r>
      <w:r>
        <w:rPr/>
        <w:t>ꔯ</w:t>
      </w:r>
      <w:r>
        <w:rPr/>
        <w:t>彌佘硒偶㇎䘺爪⫂汞坠䐭祮䳂㍡毂佲䵦</w:t>
      </w:r>
      <w:r>
        <w:rPr/>
        <w:t>ⶮ</w:t>
      </w:r>
      <w:r>
        <w:rPr/>
        <w:t>㝕⌫</w:t>
      </w:r>
      <w:r>
        <w:rPr/>
        <w:t>ꗂ</w:t>
      </w:r>
      <w:r>
        <w:rPr/>
        <w:t>搶⑸恄뭙頫㧂㶩狂匳</w:t>
      </w:r>
      <w:r>
        <w:rPr/>
        <w:t>ꔪ</w:t>
      </w:r>
      <w:r>
        <w:rPr/>
        <w:t>塶㈮彖䁲긯呪╮偐㬥愰畑畀䶱걍器⫍</w:t>
      </w:r>
      <w:r>
        <w:rPr/>
        <w:t>⡁</w:t>
      </w:r>
      <w:r>
        <w:rPr/>
        <w:t>咱䫍䤣奌⨣嘪昦◎㷂⍞怰䉵䉒瑚皿溡숯歉䯎㐽쉤慧┥쉰役땱⩒싂◃슱</w:t>
      </w:r>
      <w:r>
        <w:rPr/>
        <w:t>Ⳃ⥣</w:t>
      </w:r>
      <w:r>
        <w:rPr/>
        <w:t>㛎澩쉏楫搪猭兦ꥯ⩢䭟㉌䭖쎡旍顪佺╘⌱稳╶党㥬쉗愦䁴싂扥乺頨偌㍤栥쉩楾쉫쉄䉵捰㥇쵌睩橉穔杳瓂⤳쵏浤쉙顾숩䐹䙵쉩싂䩰ㅵ稬싂㏂犩⥞啐汕先婯䠣㋂汹뭥㶣䌽穊쉥⥔奲쵕ꄦ⽹㓂牆䥄唤撻䅧쉔䑕ㅨ吺뽖䄹婏碿쉠堥䉄䁇㈺偞⍞儵急溵桐咥꥘扁㞩숺쉏䊡◎⫂䜱捂扫㶿싂䕯瞡槂愽偈㝉爮剈⩘娥媣汊䕥쉵縴䢥乶㝹쉮磂噬捤㥙䕄桹䙨墡⍹</w:t>
      </w:r>
      <w:r>
        <w:rPr/>
        <w:t>⡢</w:t>
      </w:r>
      <w:r>
        <w:rPr/>
        <w:t>恧勂掻㭩㋂梻獍摺묰㓂㩃㍲剚么穡䢻슿⥭硹쵮땁ヂ卑㍞⑩䭁焴喿嘸╚浉⭃䘪掏쉍䡰⍋べ猵㗂䅄歆㬬掱瞡ㅃ圵焯砤懂숫ꆥ栵支ㄲ㑰뭩긭暘椰촴灴催䣂扸憻칧</w:t>
      </w:r>
      <w:r>
        <w:rPr/>
        <w:t>ⲿ</w:t>
      </w:r>
      <w:r>
        <w:rPr/>
        <w:t>쉑쉬䝨⩉昶⶿摁毂窡䄤汑⥮슮⮿⪥숫쉅娰쉗朶熻㐬ꥡ䕢ㅇ숩췂乹皬쉐竂䙠⩥숲瑃㑆竂뭕䴥敆䵬싃⻂</w:t>
      </w:r>
      <w:r>
        <w:rPr/>
        <w:t>Ⳃ</w:t>
      </w:r>
      <w:r>
        <w:rPr/>
        <w:t>뼴漥깂</w:t>
      </w:r>
      <w:r>
        <w:rPr/>
        <w:t>ꕋ</w:t>
      </w:r>
      <w:r>
        <w:rPr/>
        <w:t>쉬뽘擂믂瀹⍅焳</w:t>
      </w:r>
      <w:r>
        <w:rPr/>
        <w:t>ꕕ</w:t>
      </w:r>
      <w:r>
        <w:rPr/>
        <w:t>䭧攱䭮〰奸棎䵮䆣㔦總坙祴欭敮瘨깆숨땔畟眹䗎䗍歆㠫</w:t>
      </w:r>
      <w:r>
        <w:rPr/>
        <w:t>ⲩ⛍</w:t>
      </w:r>
      <w:r>
        <w:rPr/>
        <w:t>噚婹幓冏恗㑩敏䩱숸灋侩</w:t>
      </w:r>
      <w:r>
        <w:rPr/>
        <w:t>ꕰ</w:t>
      </w:r>
      <w:r>
        <w:rPr/>
        <w:t>稬䩃㊬㦮ㄥ쉍厵쉷光㡴䚘晋㙴╋祮䘬숬노噘獫걫㨥싃쉞揂倪ꄫ佹ꇂ剕拃♂칟䋎㇍싂ꍀ㫂⒵卓촺╤긪灷쉁牢橭卙〭厩攮䥔⨯</w:t>
      </w:r>
      <w:r>
        <w:rPr/>
        <w:t>⡑</w:t>
      </w:r>
      <w:r>
        <w:rPr/>
        <w:t>㩎⼊圮佩</w:t>
      </w:r>
      <w:r>
        <w:rPr/>
        <w:t>ꤪ</w:t>
      </w:r>
      <w:r>
        <w:rPr/>
        <w:t>䉂⭐枣湆盂埂淂⤶쉾ꄶ㗂弴丸␹ꍥ核녌䘵⎥毂汵</w:t>
      </w:r>
      <w:r>
        <w:rPr/>
        <w:t>ꕅ</w:t>
      </w:r>
      <w:r>
        <w:rPr/>
        <w:t>佔㉌祪䍠쎿摘頣桠⿂</w:t>
      </w:r>
      <w:r>
        <w:rPr/>
        <w:t>ꕐ</w:t>
      </w:r>
      <w:r>
        <w:rPr/>
        <w:t>ⱞ</w:t>
      </w:r>
      <w:r>
        <w:rPr/>
        <w:t>卒</w:t>
      </w:r>
      <w:r>
        <w:rPr/>
        <w:t>ꖬꔴ</w:t>
      </w:r>
      <w:r>
        <w:rPr/>
        <w:t>恸⨨뽏╗쉊</w:t>
      </w:r>
      <w:r>
        <w:rPr/>
        <w:t>⢩⡍</w:t>
      </w:r>
      <w:r>
        <w:rPr/>
        <w:t>㵋㡀歏믂偦싃桦⥰╞⻂歩</w:t>
      </w:r>
      <w:r>
        <w:rPr/>
        <w:t>ⵤ⩓</w:t>
      </w:r>
      <w:r>
        <w:rPr/>
        <w:t>㉮</w:t>
      </w:r>
      <w:r>
        <w:rPr/>
        <w:t>ꦘ</w:t>
      </w:r>
      <w:r>
        <w:rPr/>
        <w:t>㝱弬硪婑걨䱪烂彨桩帽</w:t>
      </w:r>
      <w:r>
        <w:rPr/>
        <w:t>Ⳃ⩟</w:t>
      </w:r>
      <w:r>
        <w:rPr/>
        <w:t>晞繆䙪娨允ㅫ쉦쉒囃ㅕ浈捫桁扏┳び떱坊슩䙶囂晑汷匮睆숦䕱쉇┹䥍塺㎏䥵㍞㋎旂妵獂</w:t>
      </w:r>
      <w:r>
        <w:rPr/>
        <w:t>ꕢ</w:t>
      </w:r>
      <w:r>
        <w:rPr/>
        <w:t>灍犵䜺⴩⧂㔲噂㕎싂㍩竂呮⩘ꄴ嘫绂䡀地焩捔欱ㅍ捗䩄朻ꍘ慲業⤪⩤⭙匩䟃漶갽洴츮쉈偉榵ꎿ⥵㬩갴幏㋂⨣쉎䡹䞏䴬싂庥慹㉥婮쉫⌰䝟䪥浚㣂쉦䩐䱯쉤慙汉⭗㙄</w:t>
      </w:r>
      <w:r>
        <w:rPr/>
        <w:t>ⵯ</w:t>
      </w:r>
      <w:r>
        <w:rPr/>
        <w:t>扺呲䱷浾습灮⾱싂辮⿂䬹乘쵈</w:t>
      </w:r>
      <w:r>
        <w:rPr/>
        <w:t>꧂</w:t>
      </w:r>
      <w:r>
        <w:rPr/>
        <w:t>捨䜸Ⓕ╱湾쉊충䴻㨥恮</w:t>
      </w:r>
      <w:r>
        <w:rPr/>
        <w:t>ⷂ</w:t>
      </w:r>
      <w:r>
        <w:rPr/>
        <w:t>卦䑂灭썦</w:t>
      </w:r>
      <w:r>
        <w:rPr/>
        <w:t>ꤵ</w:t>
      </w:r>
      <w:r>
        <w:rPr/>
        <w:t>넻奪䉓㜣</w:t>
      </w:r>
      <w:r>
        <w:rPr/>
        <w:t>Ⳃ</w:t>
      </w:r>
      <w:r>
        <w:rPr/>
        <w:t>쉒汰捖뿂彫◂奴㩭浢姂廂</w:t>
      </w:r>
      <w:r>
        <w:rPr/>
        <w:t>⡑</w:t>
      </w:r>
      <w:r>
        <w:rPr/>
        <w:t>ꤶ</w:t>
      </w:r>
      <w:r>
        <w:rPr/>
        <w:t>⠯</w:t>
      </w:r>
      <w:r>
        <w:rPr/>
        <w:t>㝂긬䨷柃㩎䉬</w:t>
      </w:r>
      <w:r>
        <w:rPr/>
        <w:t>꧂</w:t>
      </w:r>
      <w:r>
        <w:rPr/>
        <w:t>䊏恅긨澥숯ィ⫍ꍨ⪏佷彅廂</w:t>
      </w:r>
      <w:r>
        <w:rPr/>
        <w:t>ꕧ</w:t>
      </w:r>
      <w:r>
        <w:rPr/>
        <w:t>癦敖櫂繤</w:t>
      </w:r>
      <w:r>
        <w:rPr/>
        <w:t>ꔥ</w:t>
      </w:r>
      <w:r>
        <w:rPr/>
        <w:t>猺⩍걨㶵</w:t>
      </w:r>
      <w:r>
        <w:rPr/>
        <w:t>ꕁ</w:t>
      </w:r>
      <w:r>
        <w:rPr/>
        <w:t>儲䉈㑈⍑㥐縶⭞磂</w:t>
      </w:r>
      <w:r>
        <w:rPr/>
        <w:t>ꦮ</w:t>
      </w:r>
      <w:r>
        <w:rPr/>
        <w:t>晷⌲氻숣</w:t>
      </w:r>
      <w:r>
        <w:rPr/>
        <w:t>⠸</w:t>
      </w:r>
      <w:r>
        <w:rPr/>
        <w:t>㌤碩</w:t>
      </w:r>
      <w:r>
        <w:rPr/>
        <w:t>ꗃ</w:t>
      </w:r>
      <w:r>
        <w:rPr/>
        <w:t>楟頸抩싂焤癤刷䄲濂녕䭾쉵</w:t>
      </w:r>
      <w:r>
        <w:rPr/>
        <w:t>ⶻ</w:t>
      </w:r>
      <w:r>
        <w:rPr/>
        <w:t>슥⨮穙㕌繞뭴稺乧矂湨⍇</w:t>
      </w:r>
      <w:r>
        <w:rPr/>
        <w:t>ꕳ</w:t>
      </w:r>
      <w:r>
        <w:rPr/>
        <w:t>幖㊣噄佶猶⭸珂偳</w:t>
      </w:r>
      <w:r>
        <w:rPr/>
        <w:t>ⷂ</w:t>
      </w:r>
      <w:r>
        <w:rPr/>
        <w:t>瓂捲㝙嚣湹惂䑀㉉㉷䓍牯</w:t>
      </w:r>
      <w:r>
        <w:rPr/>
        <w:t>ꔮꦡ</w:t>
      </w:r>
      <w:r>
        <w:rPr/>
        <w:t>䙥晙瞮䏍㡲䡾㉐倮㕟싍啹晊㝍囂丶㕀乧棎繐쉏㬥塓䉗婯㈱</w:t>
      </w:r>
      <w:r>
        <w:rPr/>
        <w:t>Ⲭ</w:t>
      </w:r>
      <w:r>
        <w:rPr/>
        <w:t>彯歷䯂畃礬㉉ぞ㒡䮵ꥥ揂쵗㡄瑲壂䚿楅剱꤮⼪㥃䲬숲噬䋂呉㔪</w:t>
      </w:r>
      <w:r>
        <w:rPr/>
        <w:t>ⵞ</w:t>
      </w:r>
      <w:r>
        <w:rPr/>
        <w:t>濂帮㑫瑘捰唱䍨獀杀慐眪涵轇뇍煤⿃摰抵㴺䁞뭴浑㝡녤俍奆㙱칧坯쉖㵞⤬㐯畧㩫䭁⩒狃摯悵娤쉡ꅈ䨮쉯杖쏂ꏂ眣慘䨶</w:t>
      </w:r>
      <w:r>
        <w:rPr/>
        <w:t>꤫</w:t>
      </w:r>
      <w:r>
        <w:rPr/>
        <w:t>戽䈬뽨櫂物㍙</w:t>
      </w:r>
      <w:r>
        <w:rPr/>
        <w:t>⣂</w:t>
      </w:r>
      <w:r>
        <w:rPr/>
        <w:t>桖惎具剈慰⭓딺䡇恣숪䫂㕂㮮䝲效栯怷奋䴶卤숦</w:t>
      </w:r>
      <w:r>
        <w:rPr/>
        <w:t>ꕹ⩒</w:t>
      </w:r>
      <w:r>
        <w:rPr/>
        <w:t>徻썰䉖捥昽帪痂周ꥳ◂㚩㑗礫캩슿瞘磂⩖쉎㭱䅅䧂갹䡦⩋칒숹☲㡥⥏땠䈸⍆䭪㉔䙪ꍋ䯂䙆杦ꥲ츽䥧硰䵫歑⤦䗂⍣伊截師쉲ㅯ㠵䩶㤯</w:t>
      </w:r>
      <w:r>
        <w:rPr/>
        <w:t>⡧</w:t>
      </w:r>
      <w:r>
        <w:rPr/>
        <w:t>䧂䝊匫杉欵睥뽓䍳䃂攣쉎殮垡쏂乎歺歴傣慒䬦穋橎滂䃂䭍㑭湄쉸吴䉂圻⑮㍒橁偔⨸扔ㅴ䉶敲榩䌲ㅖ㎡烂㘯斩呗숦縸䋂</w:t>
      </w:r>
      <w:r>
        <w:rPr/>
        <w:t>ꕳ</w:t>
      </w:r>
      <w:r>
        <w:rPr/>
        <w:t>㍱</w:t>
      </w:r>
      <w:r>
        <w:rPr/>
        <w:t>ⷍ</w:t>
      </w:r>
      <w:r>
        <w:rPr/>
        <w:t>䛎㑉⩧䈯녚吭㵘쉎ㄻ⹳䪡段亱쉵顤⸪憿幕숹皿杸뽌䡦䭓쉍쉹㌷㮿太輥</w:t>
      </w:r>
      <w:r>
        <w:rPr/>
        <w:t>Ⱓ</w:t>
      </w:r>
      <w:r>
        <w:rPr/>
        <w:t>栭⬹</w:t>
      </w:r>
      <w:r>
        <w:rPr/>
        <w:t>ꥀ</w:t>
      </w:r>
      <w:r>
        <w:rPr/>
        <w:t>䎥套까⍱輷ꅑ⛂䕳⥠冏⫂沿䮱츶䍐晊㞬繐싂樽ꅣ〤뼪뭾䡠녓</w:t>
      </w:r>
      <w:r>
        <w:rPr/>
        <w:t>ꔣ</w:t>
      </w:r>
      <w:r>
        <w:rPr/>
        <w:t>ㅤ묩佹ꍳ쌸轓啣㊻庥</w:t>
      </w:r>
      <w:r>
        <w:rPr/>
        <w:t>ꥁ</w:t>
      </w:r>
      <w:r>
        <w:rPr/>
        <w:t>扷顆刮䦘㥴迂</w:t>
      </w:r>
      <w:r>
        <w:rPr/>
        <w:t>ⱞ</w:t>
      </w:r>
      <w:r>
        <w:rPr/>
        <w:t>恬㟂싂呑彦夲썢</w:t>
      </w:r>
      <w:r>
        <w:rPr/>
        <w:t>ⷂ</w:t>
      </w:r>
      <w:r>
        <w:rPr/>
        <w:t>숪愬⸪ꅌ쉷礲晆걲䝮優숤瘱㏂祫顄㒣偫掘瘨秂申긴䡳썂슣㛂쉒숫㚘긴䂵穪坷〉싂</w:t>
      </w:r>
      <w:r>
        <w:rPr/>
        <w:t>⣂</w:t>
      </w:r>
      <w:r>
        <w:rPr/>
        <w:t>춿㤤瀫䑉㡘숥䝦歍噲땂쵮欭</w:t>
      </w:r>
      <w:r>
        <w:rPr/>
        <w:t>ⰰ</w:t>
      </w:r>
      <w:r>
        <w:rPr/>
        <w:t>ꤶ</w:t>
      </w:r>
      <w:r>
        <w:rPr/>
        <w:t>㉯숲潪捓穅</w:t>
      </w:r>
      <w:r>
        <w:rPr/>
        <w:t>ⱸ</w:t>
      </w:r>
      <w:r>
        <w:rPr/>
        <w:t>䑵쉹㕍땲浵䫂摊摺礱溵畨车偨숭쉷뼤</w:t>
      </w:r>
      <w:r>
        <w:rPr/>
        <w:t>⡖</w:t>
      </w:r>
      <w:r>
        <w:rPr/>
        <w:t>뽊ꍡ⑸瞮㡣顊⴨㉆弩</w:t>
      </w:r>
      <w:r>
        <w:rPr/>
        <w:t>⡁</w:t>
      </w:r>
      <w:r>
        <w:rPr/>
        <w:t>睠捳</w:t>
      </w:r>
      <w:r>
        <w:rPr/>
        <w:t>⡔</w:t>
      </w:r>
      <w:r>
        <w:rPr/>
        <w:t>嘻숺</w:t>
      </w:r>
      <w:r>
        <w:rPr/>
        <w:t>꧃</w:t>
      </w:r>
      <w:r>
        <w:rPr/>
        <w:t>숰뽤劻噶␻㎵⥸佚䘳懂乚硩㘷畨쉙⽩㵥彺⍔</w:t>
      </w:r>
      <w:r>
        <w:rPr/>
        <w:t>ꕋ</w:t>
      </w:r>
      <w:r>
        <w:rPr/>
        <w:t>숵氽䘹슻㠻䙾⩂㩀츺婦녃䡱⩗⴦塀㗂쉠녅쉧싂轊쉭塌㑞憬璥⩭쉫㒏栳嗂⼮⌶匫⑌恖</w:t>
      </w:r>
      <w:r>
        <w:rPr/>
        <w:t>ꤻ⹱</w:t>
      </w:r>
      <w:r>
        <w:rPr/>
        <w:t>侻슏㯂瞮ꍅ䙾놡呟쉴뭑ꆏ뽆칥灨歀爪⌴Ⓝ</w:t>
      </w:r>
      <w:r>
        <w:rPr/>
        <w:t>ꕃꖮ</w:t>
      </w:r>
      <w:r>
        <w:rPr/>
        <w:t>㥅</w:t>
      </w:r>
      <w:r>
        <w:rPr/>
        <w:t>꧂⌴</w:t>
      </w:r>
      <w:r>
        <w:rPr/>
        <w:t>啑䭨싂奎塟ꄵ⭍橹곂꺩坘輽䫂㈩</w:t>
      </w:r>
      <w:r>
        <w:rPr/>
        <w:t>ꖩ</w:t>
      </w:r>
      <w:r>
        <w:rPr/>
        <w:t>䍕奙乨ち㴯ㅓ숷䜮</w:t>
      </w:r>
      <w:r>
        <w:rPr/>
        <w:t>ꕩ</w:t>
      </w:r>
      <w:r>
        <w:rPr/>
        <w:t>쉵</w:t>
      </w:r>
      <w:r>
        <w:rPr/>
        <w:t>ⴵ</w:t>
      </w:r>
      <w:r>
        <w:rPr/>
        <w:t>硺仂숹㕐㦩뼱涻劻楊楋쉉㫂祓怭療浘偵癸</w:t>
      </w:r>
      <w:r>
        <w:rPr/>
        <w:t>⠵</w:t>
      </w:r>
      <w:r>
        <w:rPr/>
        <w:t>숤쉘伸䱉磂穧슮女⩘⍠㴻䟍䴻橌䔩晵긱ꌽ洸㑪뇂䫂畍佟慷</w:t>
      </w:r>
      <w:r>
        <w:rPr/>
        <w:t>ꥁ</w:t>
      </w:r>
      <w:r>
        <w:rPr/>
        <w:t>쉷㛂숬杣㬮</w:t>
      </w:r>
      <w:r>
        <w:rPr/>
        <w:t>⡤</w:t>
      </w:r>
      <w:r>
        <w:rPr/>
        <w:t>戮</w:t>
      </w:r>
      <w:r>
        <w:rPr/>
        <w:t>ꕧ</w:t>
      </w:r>
      <w:r>
        <w:rPr/>
        <w:t>穠䡄㥀쉡ㅟ긨숳婫⛍淍喩氬勂朴㘥嚡㵍싂琷쉑䒡긦湦䵇♗唹뾏噆穹뭐ㅪ穇塇쉖轳㘥半뇂䶩枬䁤晗㆘ぢ칐爬顇㴶㑮♾塲稹煯䁰㝾쵷숦呪冮穮ㄤ㍈㙺㈵갰㵡넪楧䑊㝹纬䚱뭍檘灞쉵幂䉦奣뾱</w:t>
      </w:r>
      <w:r>
        <w:rPr/>
        <w:t>ⵃ</w:t>
      </w:r>
      <w:r>
        <w:rPr/>
        <w:t>枣㥺繉癨䑃⍷瑄搲呓ㆵ卨惂뭎놡⩙䲡녉杦췂쉾뽒㭇暵瑓⩙獣潌徏䤰⩦䡆㠶</w:t>
      </w:r>
      <w:r>
        <w:rPr/>
        <w:t>꧂</w:t>
      </w:r>
      <w:r>
        <w:rPr/>
        <w:t>上녕</w:t>
      </w:r>
      <w:r>
        <w:rPr/>
        <w:t>ꖿ</w:t>
      </w:r>
      <w:r>
        <w:rPr/>
        <w:t>䨳䉣挩╈㤩顾</w:t>
      </w:r>
      <w:r>
        <w:rPr/>
        <w:t>ⷂ</w:t>
      </w:r>
      <w:r>
        <w:rPr/>
        <w:t>婘暏挬潠쉦썟枮頭楶썆瀮䪡湘慃䈤佁旎⭾⯂ぬ撱夸穵㍒穚嘺磂浀㵎숩䁩恱䝊吸숦걥䷂쉫</w:t>
      </w:r>
      <w:r>
        <w:rPr/>
        <w:t>ꕲ</w:t>
      </w:r>
      <w:r>
        <w:rPr/>
        <w:t>㛂</w:t>
      </w:r>
      <w:r>
        <w:rPr/>
        <w:t>ꕰ┹</w:t>
      </w:r>
      <w:r>
        <w:rPr/>
        <w:t>椸弲䅠뽳嫂㟂㴱䍹뽏盂䭡椵㵳슩㍩塈溣녋咬浴橈払睲ꅫ쉁晭ꅘ杆</w:t>
      </w:r>
      <w:r>
        <w:rPr/>
        <w:t>ꔲ</w:t>
      </w:r>
      <w:r>
        <w:rPr/>
        <w:t>䠴楢㴻⹨쉹嗍쉺狂㬭䣂枻仂䝲㘭㔮伫婙㤬轹卬祉⍎懃坄⥷䅚琵幙䅥浔柂畖佩轎伱Ⓝ婯습惂さ旍쉆穖䩥뇍뇃䓍浢灀습洨숦䴪깫</w:t>
      </w:r>
      <w:r>
        <w:rPr/>
        <w:t>ꤻ</w:t>
      </w:r>
      <w:r>
        <w:rPr/>
        <w:t>縦ꥫ㔯収䕶싃婦㡷坟撡쉤싂䭟</w:t>
      </w:r>
      <w:r>
        <w:rPr/>
        <w:t>⠹</w:t>
      </w:r>
      <w:r>
        <w:rPr/>
        <w:t>睯砭䡃녶㔥</w:t>
      </w:r>
      <w:r>
        <w:rPr/>
        <w:t>꤬</w:t>
      </w:r>
      <w:r>
        <w:rPr/>
        <w:t>呫㌯玣塓坯侬㭭〉咱圪㭤㏂浴晏区䶩渺砲椣䱘쉭묤㥦䢣穁橲䌽ꅍ♣湹佬땡䭥穲츺揂究⬩没뼩⥏䁙뽪䔯뿂䄮刣熿拂䡟㝏㠪싂恎싂쉸칎䙘摣䆱딩硟䭩榱庩걂숹桶㭚숹ꄹ쌽剤栲弨ꍍ卹㙙</w:t>
      </w:r>
      <w:r>
        <w:rPr/>
        <w:t>ⵈ</w:t>
      </w:r>
      <w:r>
        <w:rPr/>
        <w:t>⽥ꍨ佹䙵戣媏ㅄ瑆녘歳녎㵞䈮☶妣☤䄭栰撩⩵䦻깊涬婫</w:t>
      </w:r>
      <w:r>
        <w:rPr/>
        <w:t>⡊</w:t>
      </w:r>
      <w:r>
        <w:rPr/>
        <w:t>䙶䉦깨顉輵䄪䡤╃ꎥ녏⪣凎瑆</w:t>
      </w:r>
      <w:r>
        <w:rPr/>
        <w:t>ⳃ</w:t>
      </w:r>
      <w:r>
        <w:rPr/>
        <w:t>圤㥒䩌䌭永</w:t>
      </w:r>
      <w:r>
        <w:rPr/>
        <w:t>꤯</w:t>
      </w:r>
      <w:r>
        <w:rPr/>
        <w:t>㉋슣棂ㅘ㛂䝴䒬憣恺쵭⽹䭶㉑ꍔ眩㵫睗ㅾ牢⨪瓎ꍔ啦橣䡳㠥㈰ヂ矂挩ノ쉂䤳垘⹓습⏂</w:t>
      </w:r>
      <w:r>
        <w:rPr/>
        <w:t>⡌</w:t>
      </w:r>
      <w:r>
        <w:rPr/>
        <w:t>숱戥⫂浉渪♙녫塒쉥惂顄吱䩭쉰煃쉖쉲姃扙䅧숩숳</w:t>
      </w:r>
      <w:r>
        <w:rPr/>
        <w:t>ⰴ▏</w:t>
      </w:r>
      <w:r>
        <w:rPr/>
        <w:t>㩩䪻㔣甭稥</w:t>
      </w:r>
      <w:r>
        <w:rPr/>
        <w:t>ꕮ</w:t>
      </w:r>
      <w:r>
        <w:rPr/>
        <w:t>㔤딱䙭쉪㨩硬〻嘶婶쵮숦㝏</w:t>
      </w:r>
      <w:r>
        <w:rPr/>
        <w:t>ⴺ⛍ꔨ</w:t>
      </w:r>
      <w:r>
        <w:rPr/>
        <w:t>䦵㡳싂녞䑂㟂佚⯂䃍ㆩ縴숳㥋㔲爺⵲伴싃쉁슮璬</w:t>
      </w:r>
      <w:r>
        <w:rPr/>
        <w:t>⠤</w:t>
      </w:r>
      <w:r>
        <w:rPr/>
        <w:t>狂櫂婂䰤ꇂ昹⸽䠶䑫</w:t>
      </w:r>
      <w:r>
        <w:rPr/>
        <w:t>ꤷ</w:t>
      </w:r>
      <w:r>
        <w:rPr/>
        <w:t>믂쉺䣂</w:t>
      </w:r>
      <w:r>
        <w:rPr/>
        <w:t>ꦿ</w:t>
      </w:r>
      <w:r>
        <w:rPr/>
        <w:t>彧䱴単攭䱸䁐慯숥旂捠敭⵺⤬㩅ꥳ獖瑚浈ꌵ恭摴兴盍䢏渲쵆⽌ꌺ奶摕呙ㅦ⌽⫂妏䔣쉙ꌪ梘䜽眫甬帺慷奡䷂㝴쉸扅Ⓙ亏啉呲昭䧂</w:t>
      </w:r>
      <w:r>
        <w:rPr/>
        <w:t>ⴱ</w:t>
      </w:r>
      <w:r>
        <w:rPr/>
        <w:t>딦⨮坧䵑㘪吮뭀態䵊⒬剰䱘琱ꏍ䀷磃䊱䝐슡칟剸灤긴獒瘬帹祃䬽♤ꍬ♱幦吲</w:t>
      </w:r>
      <w:r>
        <w:rPr/>
        <w:t>⡌⑁⡒⡕</w:t>
      </w:r>
      <w:r>
        <w:rPr/>
        <w:t>ꥬ슱绂䡠⌨ㅏ쉨쉴㠳䑵恅稹癋䙅区祍樣⪵㙟㎡⬊ꅂ</w:t>
      </w:r>
      <w:r>
        <w:rPr/>
        <w:t>ꗂ</w:t>
      </w:r>
      <w:r>
        <w:rPr/>
        <w:t>捖쉊䒵晘쉅辩쉵쉩㘽丮痂䨱潬때䁆繠勎╔숫싂曂</w:t>
      </w:r>
      <w:r>
        <w:rPr/>
        <w:t>Ⱔ</w:t>
      </w:r>
      <w:r>
        <w:rPr/>
        <w:t>姂㵴輽䑗㑟싂䝰⌤单堫ꍒ煭</w:t>
      </w:r>
      <w:r>
        <w:rPr/>
        <w:t>ⱨ</w:t>
      </w:r>
      <w:r>
        <w:rPr/>
        <w:t>ㅲ쉷癆ꄸ</w:t>
      </w:r>
      <w:r>
        <w:rPr/>
        <w:t>⢻</w:t>
      </w:r>
      <w:r>
        <w:rPr/>
        <w:t>汩⥦⩉⹕椹剂</w:t>
      </w:r>
      <w:r>
        <w:rPr/>
        <w:t>ꔻ</w:t>
      </w:r>
      <w:r>
        <w:rPr/>
        <w:t>睐䫂壂Ⓜ㨽飂㉁䕀硢䯂娽쉥弭槂뭞䕌婲ꄪ䔭⩦玏剃刷㮘晧䝂⒮䱦걲⽗㩤㜱䄯掿婬傮杦♀⻂싎㚣㵍♫☲㮬ず䅦ヂ刣乖쉄쉦㡍墘싂愴쉑啫⹘塧䙃숫䑣う湴㜪츮ꌨ皘䰦⩶朽䫂㜽䠹滂</w:t>
      </w:r>
      <w:r>
        <w:rPr/>
        <w:t>⢣</w:t>
      </w:r>
      <w:r>
        <w:rPr/>
        <w:t>ⴳ</w:t>
      </w:r>
      <w:r>
        <w:rPr/>
        <w:t>㜦㍐⹖呂扇咻係産柂䬣楚䩮䉚搤㌪䄬ꎱ쉪</w:t>
      </w:r>
      <w:r>
        <w:rPr/>
        <w:t>⡆</w:t>
      </w:r>
      <w:r>
        <w:rPr/>
        <w:t>䐥싂涵䭇쉡浦污갵㛂뽇㎩♄媻숩䅦㝠仂⑨桅䵺䝔䨫礱愷넣㝀</w:t>
      </w:r>
      <w:r>
        <w:rPr/>
        <w:t>⢘</w:t>
      </w:r>
      <w:r>
        <w:rPr/>
        <w:t>啠숤</w:t>
      </w:r>
      <w:r>
        <w:rPr/>
        <w:t>꤭</w:t>
      </w:r>
      <w:r>
        <w:rPr/>
        <w:t>ꆱ㙧䵦㴱揂䌯琹䵆㙤깑飂䵁慩掱潺摴整췂ふ乧獹偠깨殩ꍯ숺穕촪湙㘫䔺ꄪ獇ꥱ灈塸쉚䡱⚩곂㕎</w:t>
      </w:r>
      <w:r>
        <w:rPr/>
        <w:t>⣃</w:t>
      </w:r>
      <w:r>
        <w:rPr/>
        <w:t>칚儣쉌俎䥖凃咻㍹䆘䶱穮쉀쉄뭰問䑞쉪ꍥ楱㑇瘮恳땏悱ㆩ浥뽵㊻擂뭱㑔쏂䑆灵䱎떿슣獳乎쌪ꥬ轏泎涵䉬⛂熵</w:t>
      </w:r>
      <w:r>
        <w:rPr/>
        <w:t>Ⳃ</w:t>
      </w:r>
      <w:r>
        <w:rPr/>
        <w:t>쉂㏎䑤剶氶깈磂唰怪놿뽗⮥接㙞㢥⫂璿礽䢩畎쉘䕤焽捁㣂廃ꎬ畉䓃枮杀⩡䤲䩘♳珂䥾埂䒏敵转獯喘뼻䰽깹繩⥨걏〻䕸兹䌶䈴涩䠭壂</w:t>
      </w:r>
      <w:r>
        <w:rPr/>
        <w:t>ꦩ</w:t>
      </w:r>
      <w:r>
        <w:rPr/>
        <w:t>喬츨㙪☱歅뭗異揂</w:t>
      </w:r>
      <w:r>
        <w:rPr/>
        <w:t>⡡</w:t>
      </w:r>
      <w:r>
        <w:rPr/>
        <w:t>祏떿</w:t>
      </w:r>
      <w:r>
        <w:rPr/>
        <w:t>ⰲ</w:t>
      </w:r>
      <w:r>
        <w:rPr/>
        <w:t>噙䁹ァ䂮ꌪ㭞⎱㴰⬩㖬녣䕅㛂☳歊㫂书⫎敡塀</w:t>
      </w:r>
      <w:r>
        <w:rPr/>
        <w:t>ꦮ</w:t>
      </w:r>
      <w:r>
        <w:rPr/>
        <w:t>䲘슡</w:t>
      </w:r>
      <w:r>
        <w:rPr/>
        <w:t>⠽</w:t>
      </w:r>
      <w:r>
        <w:rPr/>
        <w:t>䝦䇍恷痂㯍夤싂涱ꥯꅖ⼷䝸䩦冏쉠㭸䵚㉠页倥儥奞徏䤩其䈵䵔顋숬㍓祂欸䩧☨䇂枱ㅒ䐭燂汫</w:t>
      </w:r>
      <w:r>
        <w:rPr/>
        <w:t>⡆</w:t>
      </w:r>
      <w:r>
        <w:rPr/>
        <w:t>橃</w:t>
      </w:r>
      <w:r>
        <w:rPr/>
        <w:t>ꕙ</w:t>
      </w:r>
      <w:r>
        <w:rPr/>
        <w:t>㵮ꍮ䁡⑌싂㝗ㅔ佁⬭椺㊏䷂厏坶乬䉌勂橆癤楡礶싂佈⯂⽀⽎㌴氹㚱朻䑉぀捤琭顇쉬䓂摡㍭⛂쉇倲뼻匰奄갳</w:t>
      </w:r>
      <w:r>
        <w:rPr/>
        <w:t>⡢</w:t>
      </w:r>
      <w:r>
        <w:rPr/>
        <w:t>쉕䵶䂩畚㚩㈤䡪⌮⩙烂呦捁嚩ꎮ㟂㤪彩䑄⤬쉅썡츪㥆春숪倯쉕㫂䶮歨べꇂ䲬ꥩ숨䉐稱沩쉶䁎䄣眯坢숬㡾䱓</w:t>
      </w:r>
      <w:r>
        <w:rPr/>
        <w:t>ꤥ</w:t>
      </w:r>
      <w:r>
        <w:rPr/>
        <w:t>㍾䙸뗂縭칌숦琺瑡슘䞵轑犱⹭穓渊幡伹唬쉀싂䁥慁䵓捄眩⽘䥗繥摘䣂⹳䄶쉰꺿슘㫂敓㐰⸭畺㔽瑱憬⤭機欮㝅숣䕓싃뽶</w:t>
      </w:r>
      <w:r>
        <w:rPr/>
        <w:t>ꥇ</w:t>
      </w:r>
      <w:r>
        <w:rPr/>
        <w:t>猴뭆椪㊻䵉깳뇂ꆮ噮祓뾵뽃刹挫煸깘彤믂䄶䀶壂䩏⵷싍</w:t>
      </w:r>
      <w:r>
        <w:rPr/>
        <w:t>꧍</w:t>
      </w:r>
      <w:r>
        <w:rPr/>
        <w:t>칍辬痂ꎏ値䯂꥚䑸</w:t>
      </w:r>
      <w:r>
        <w:rPr/>
        <w:t>꧂</w:t>
      </w:r>
      <w:r>
        <w:rPr/>
        <w:t>㔫뗂妵厮䵅獟輯㏂搬盂㤮뭃⛂㜹係⪩窩슩⭰恓廂幐딳♋</w:t>
      </w:r>
      <w:r>
        <w:rPr/>
        <w:t>⡍</w:t>
      </w:r>
      <w:r>
        <w:rPr/>
        <w:t>䑃惂埂슮塬捖兄獍問景塑㐵떵怭呲旎楘䅓炏땺繆硘♏䚘甪坦⛂뼶</w:t>
      </w:r>
      <w:r>
        <w:rPr/>
        <w:t>ꕬ</w:t>
      </w:r>
      <w:r>
        <w:rPr/>
        <w:t>쎮䴫</w:t>
      </w:r>
      <w:r>
        <w:rPr/>
        <w:t>Ⳃ</w:t>
      </w:r>
      <w:r>
        <w:rPr/>
        <w:t>㴮䷂걍堸칢扲㥨穆䥙䕔쉬猨㵢Ⓜꥮ㙞唪⩚썴湾媣槂䳃㩄뗂效㍘辵땆쉷⩕⍴쉷嚵⫎橍溿</w:t>
      </w:r>
      <w:r>
        <w:rPr/>
        <w:t>⡩</w:t>
      </w:r>
      <w:r>
        <w:rPr/>
        <w:t>슩쉠楏㘷免䨫愽凂揂朦辡뼬⍹㓂⚘㩩燍ꥳ䙋吮慎딱칄嘫曂䃂娯坞녎⑥⍺㚘別썌</w:t>
      </w:r>
      <w:r>
        <w:rPr/>
        <w:t>Ⱙ</w:t>
      </w:r>
      <w:r>
        <w:rPr/>
        <w:t>䤦⨦扅쉡砱⩊昩䀦橤席煥顗甯쉥ぉ顨灹祊扭츣媿숵䑭</w:t>
      </w:r>
      <w:r>
        <w:rPr/>
        <w:t>ꥆ</w:t>
      </w:r>
      <w:r>
        <w:rPr/>
        <w:t>攻㗂琮妬싂夸</w:t>
      </w:r>
      <w:r>
        <w:rPr/>
        <w:t>ⱥ</w:t>
      </w:r>
      <w:r>
        <w:rPr/>
        <w:t>쌪縰</w:t>
      </w:r>
      <w:r>
        <w:rPr/>
        <w:t>⡱</w:t>
      </w:r>
      <w:r>
        <w:rPr/>
        <w:t>圴乔딨</w:t>
      </w:r>
      <w:r>
        <w:rPr/>
        <w:t>ⲣ</w:t>
      </w:r>
      <w:r>
        <w:rPr/>
        <w:t>绎쉘啾䥷쉎縣楺넩奟뭀牺橕溥숬쉱ꍫ◂稤浔⩲</w:t>
      </w:r>
      <w:r>
        <w:rPr/>
        <w:t>ⶮ꥘</w:t>
      </w:r>
      <w:r>
        <w:rPr/>
        <w:t>嘱搬捶〤슡㡂䡁쉺㵗䱅楙権婥㍈灹갱澬喡껂</w:t>
      </w:r>
      <w:r>
        <w:rPr/>
        <w:t>⠺</w:t>
      </w:r>
      <w:r>
        <w:rPr/>
        <w:t>潸曃䙖洮轍挹穌㝰䇂楲佬桸潃⪏獖痎㝺ꅳ갶놣档沩</w:t>
      </w:r>
      <w:r>
        <w:rPr/>
        <w:t>⠺</w:t>
      </w:r>
      <w:r>
        <w:rPr/>
        <w:t>쵳䘣痂晡쉀ꄳ哂칂幙䱞㡉쉾捒싂믂떩皵쉢参쉾歋〴瑏湟㡟折숺㖘庿稦恫瑷</w:t>
      </w:r>
      <w:r>
        <w:rPr/>
        <w:t>ꔩ</w:t>
      </w:r>
      <w:r>
        <w:rPr/>
        <w:t>㙢㌻ㆿ㠱㛂ꥷ깗湧䄰ꥤ嘵冬䇂癴息汕機曂㤣獍⑓쉁㴤</w:t>
      </w:r>
      <w:r>
        <w:rPr/>
        <w:t>⠸⡪</w:t>
      </w:r>
      <w:r>
        <w:rPr/>
        <w:t>ꥆꗂ</w:t>
      </w:r>
      <w:r>
        <w:rPr/>
        <w:t>묷眭婑䨩㍸ㄩꍐ㩺恣㙚쉱灣扨</w:t>
      </w:r>
      <w:r>
        <w:rPr/>
        <w:t>⠯</w:t>
      </w:r>
      <w:r>
        <w:rPr/>
        <w:t>䞿湱匰敟䅴晄쉍㔨晵䵒稷桖亻쉾䯂슥쉴쉄</w:t>
      </w:r>
      <w:r>
        <w:rPr/>
        <w:t>ꤪ</w:t>
      </w:r>
      <w:r>
        <w:rPr/>
        <w:t>獠썒狂牑潣揂㍬䐳쉄㡬卩佭㔶恀䤱瀲䕆겏츲ꇂꥹ㜩䙣걭갯┤⨲墵㦻沣位䝦顑숷쉰</w:t>
      </w:r>
      <w:r>
        <w:rPr/>
        <w:t>ꔤ</w:t>
      </w:r>
      <w:r>
        <w:rPr/>
        <w:t>䁁亿㚮</w:t>
      </w:r>
      <w:r>
        <w:rPr/>
        <w:t>ⷂ</w:t>
      </w:r>
      <w:r>
        <w:rPr/>
        <w:t>쉴睐㫎⹡싎暿捪丫쉹㍫⩚煩啬⩦獣⫂쉓䑺칚䁷䈨㝍幙ꇂ旃慩䕢</w:t>
      </w:r>
      <w:r>
        <w:rPr/>
        <w:t>⡖</w:t>
      </w:r>
      <w:r>
        <w:rPr/>
        <w:t>김⩐걡⍂煮䙌놩㑨㝋</w:t>
      </w:r>
      <w:r>
        <w:rPr/>
        <w:t>ꕴ</w:t>
      </w:r>
      <w:r>
        <w:rPr/>
        <w:t>䜰刣</w:t>
      </w:r>
      <w:r>
        <w:rPr/>
        <w:t>ꥀ</w:t>
      </w:r>
      <w:r>
        <w:rPr/>
        <w:t>奬칂棍싂桴滂뿂杋䞻⹏</w:t>
      </w:r>
      <w:r>
        <w:rPr/>
        <w:t>ⷂ</w:t>
      </w:r>
      <w:r>
        <w:rPr/>
        <w:t>㆏壍湎⩞숶凂䡆뿂澩␰烂呸㴸쉇窩ㅍ偬剬</w:t>
      </w:r>
      <w:r>
        <w:rPr/>
        <w:t>⣍⫂</w:t>
      </w:r>
      <w:r>
        <w:rPr/>
        <w:t>쉪꧎渊睑</w:t>
      </w:r>
      <w:r>
        <w:rPr/>
        <w:t>ꦡ</w:t>
      </w:r>
      <w:r>
        <w:rPr/>
        <w:t>昫♱摷䗍䚱幱</w:t>
      </w:r>
      <w:r>
        <w:rPr/>
        <w:t>ꕇ</w:t>
      </w:r>
      <w:r>
        <w:rPr/>
        <w:t>扞䕫㡪㑊⤲槂湮偲䩤盂梬曃⦬䄯칯敏ꇂ楦⩇싂督㮘央扦㕓偔畏ꅂ</w:t>
      </w:r>
      <w:r>
        <w:rPr/>
        <w:t>ⲥ</w:t>
      </w:r>
      <w:r>
        <w:rPr/>
        <w:t>彥㥆숲</w:t>
      </w:r>
      <w:r>
        <w:rPr/>
        <w:t>ꔲ</w:t>
      </w:r>
      <w:r>
        <w:rPr/>
        <w:t>䔹쉰瑨儺☸</w:t>
      </w:r>
      <w:r>
        <w:rPr/>
        <w:t>ⶣ</w:t>
      </w:r>
      <w:r>
        <w:rPr/>
        <w:t>뽐⚏影兄䑲춱䅏</w:t>
      </w:r>
      <w:r>
        <w:rPr/>
        <w:t>ꥃ</w:t>
      </w:r>
      <w:r>
        <w:rPr/>
        <w:t>璘쵞㭗⩠䰳䴷繌呒겮땦䔫轁辵㭔塾㠩愴㕖⚡ㅴ轺䉤쵌ꆩ쉂䙎繾杄쉲㡤轣쉪㤣汰쉦숪啾煨ひ祯滂呍䱑稪숸奍쉐뾣䳎⍒䩥輨䙢ꥸ</w:t>
      </w:r>
      <w:r>
        <w:rPr/>
        <w:t>ⴣ♀</w:t>
      </w:r>
      <w:r>
        <w:rPr/>
        <w:t>橓䏂矂㝪恇쉂⹲숱慙䤨딶뭃썪䁃畣囂녳瀤䰬楩水쉾恎쉚⌬恎걒橣毎垡着剙䅮㐹挮</w:t>
      </w:r>
      <w:r>
        <w:rPr/>
        <w:t>ꕚ</w:t>
      </w:r>
      <w:r>
        <w:rPr/>
        <w:t>ꅵ楘ぎ颮摟䠲꺡⛂䉠歑⼥圩ㅲ썆⹶䙇썌娯㴪㵶煕</w:t>
      </w:r>
      <w:r>
        <w:rPr/>
        <w:t>ꤤ</w:t>
      </w:r>
      <w:r>
        <w:rPr/>
        <w:t>浌沩乸ꅁ擂㒥獞䥫싃</w:t>
      </w:r>
      <w:r>
        <w:rPr/>
        <w:t>⠺</w:t>
      </w:r>
      <w:r>
        <w:rPr/>
        <w:t>伨礣ꥥ彞楩깈䁬溬曂櫂轉眺纩单扊獦灔怬㌱</w:t>
      </w:r>
      <w:r>
        <w:rPr/>
        <w:t>ⴲ</w:t>
      </w:r>
      <w:r>
        <w:rPr/>
        <w:t>뾻海䱚䤹䡐㖥츤䉵⥄畔</w:t>
      </w:r>
      <w:r>
        <w:rPr/>
        <w:t>ⵑ</w:t>
      </w:r>
      <w:r>
        <w:rPr/>
        <w:t>塡焴┴⹰沿伳汁䢵瑅杂睾싂</w:t>
      </w:r>
      <w:r>
        <w:rPr/>
        <w:t>⠰</w:t>
      </w:r>
      <w:r>
        <w:rPr/>
        <w:t>嫂瑳獃쌤䁠畲㕓積䉎積皩녨湡㵥奓</w:t>
      </w:r>
      <w:r>
        <w:rPr/>
        <w:t>⠦</w:t>
      </w:r>
      <w:r>
        <w:rPr/>
        <w:t>녥묯⏂剓⭠╂焩㕀颮堹┶祾㫂㪩泂⭷䡔⍉싎</w:t>
      </w:r>
      <w:r>
        <w:rPr/>
        <w:t>ⵯ</w:t>
      </w:r>
      <w:r>
        <w:rPr/>
        <w:t>轓塃䤶땖烂㭴慚㊻坊天⩉뭣䗂噒扎囂쌯柍恮祺䕴墿㫃啃싂囂栥穪ㅙ浙⪵朷䡹幱乢뽗네獃⵳卸䡨〴沏愮债妮딶싂㜦䭢䒥</w:t>
      </w:r>
      <w:r>
        <w:rPr/>
        <w:t>ꤲ</w:t>
      </w:r>
      <w:r>
        <w:rPr/>
        <w:t>縰捀층땅䌮呃睴愯슏䀫䅄䴩噪싂숭癓㡃炘桸䚘漵숵琦搥輩쎬楴쉕㕡䱋け컂䱬氮佦땨쉖䚵뭳车㫂穷⎿⭊母㉧潩䛂뿂슬䙯</w:t>
      </w:r>
      <w:r>
        <w:rPr/>
        <w:t>ꤹ</w:t>
      </w:r>
      <w:r>
        <w:rPr/>
        <w:t>噮㡟뼥䉱塡④䓍㥍ꅢ뼭摆䪿㕑㡃烂繳㵓摋숻㤦剢싂녢촨㙳哂㕲娯瑌쉐깚䱒儭恋㭬쉅浰䵵牖⩌ꅌ䤳</w:t>
      </w:r>
      <w:r>
        <w:rPr/>
        <w:t>Ɒ</w:t>
      </w:r>
      <w:r>
        <w:rPr/>
        <w:t>摴쉚╸棂潭硚㙆㔻埂㯂䕣ꎣ㬷佂</w:t>
      </w:r>
      <w:r>
        <w:rPr/>
        <w:t>ꥄ</w:t>
      </w:r>
      <w:r>
        <w:rPr/>
        <w:t>䛂갥憥嚡弲쉇䯂坠坆挴⥠칲琻㉹捊婑瘯㝭啧⪬걯搻ㄸ걯浃惂쉵㡥쏂ꥹ깡焵⼤䡑⏍䷂ꄣ㛂㮩⩍쵑䍾</w:t>
      </w:r>
      <w:r>
        <w:rPr/>
        <w:t>ꕳ</w:t>
      </w:r>
      <w:r>
        <w:rPr/>
        <w:t>吲乂䩾䝵뽨潲䰫顅㑴⮣炩숸濂癵顣爳晧繶ㄴ</w:t>
      </w:r>
      <w:r>
        <w:rPr/>
        <w:t>ꤶ</w:t>
      </w:r>
      <w:r>
        <w:rPr/>
        <w:t>术灾噆⎩䭅辩焨支싃剌⑒</w:t>
      </w:r>
      <w:r>
        <w:rPr/>
        <w:t>꤫</w:t>
      </w:r>
      <w:r>
        <w:rPr/>
        <w:t>呆䟂渷悡</w:t>
      </w:r>
      <w:r>
        <w:rPr/>
        <w:t>⡢</w:t>
      </w:r>
      <w:r>
        <w:rPr/>
        <w:t>㯂敶濂쎡仂썩椥㙫⼯䌊갩珂擂䱮风싎兌ꍡ婠쉋擂䕸싂ㄭ塶慡⨺㥵䢩컂깳싎戭슩穯浥㕏搵〩㘸⥚䅒恋╫啍넪礻㣍췍汌婩</w:t>
      </w:r>
      <w:r>
        <w:rPr/>
        <w:t>ⱕ</w:t>
      </w:r>
      <w:r>
        <w:rPr/>
        <w:t>副㐭쉠쉹䨸沮哎偱皩칫숤形쉰䩑摏䁓䨴</w:t>
      </w:r>
      <w:r>
        <w:rPr/>
        <w:t>ꕙ</w:t>
      </w:r>
      <w:r>
        <w:rPr/>
        <w:t>䦱⻂뾱穯</w:t>
      </w:r>
      <w:r>
        <w:rPr/>
        <w:t>ⲣ</w:t>
      </w:r>
      <w:r>
        <w:rPr/>
        <w:t>汬칰䯂쉘쉆啇穒帮칅晢⭅숺㡫╢꺵漪㑠뭸㬶磂危♎䍔䡺弶地♪辬ㆻ愪숭䩧뗂歲䮏⩹䌺彫轰扏繬⤰瀫潎摷䍺光汑繕㜸䌦</w:t>
      </w:r>
      <w:r>
        <w:rPr/>
        <w:t>Ⱟ</w:t>
      </w:r>
      <w:r>
        <w:rPr/>
        <w:t>뭪⩊뽓湺⽕䑑煀㙁顙㤯橵偍彚</w:t>
      </w:r>
      <w:r>
        <w:rPr/>
        <w:t>⠹</w:t>
      </w:r>
      <w:r>
        <w:rPr/>
        <w:t>氤땄熣浆⥨㝟䅴㢻䡹䟂欭瑋싂埂䡤⑾硃湍頪⪵皱㑐瑋位쉗ㆻ⵴싎䩁Ⓕ䕊㑚傥塍杫⾡쉷唨仂禥廂睠㜬䅁㨯嘣쌺䋂䎬⭰睊</w:t>
      </w:r>
      <w:r>
        <w:rPr/>
        <w:t>ⷂ</w:t>
      </w:r>
      <w:r>
        <w:rPr/>
        <w:t>漲</w:t>
      </w:r>
      <w:r>
        <w:rPr/>
        <w:t>ꔵ</w:t>
      </w:r>
      <w:r>
        <w:rPr/>
        <w:t>啷쉹瑐쉎㥆뽷땚湪</w:t>
      </w:r>
      <w:r>
        <w:rPr/>
        <w:t>ⱷ</w:t>
      </w:r>
      <w:r>
        <w:rPr/>
        <w:t>剠皮朹娤⩅僂</w:t>
      </w:r>
      <w:r>
        <w:rPr/>
        <w:t>ꕬ</w:t>
      </w:r>
      <w:r>
        <w:rPr/>
        <w:t>숸怣幵廂潹匤婲ꥢ穚焸呹뭔⭡䍠浀倭숹㚥湎㇂匮숽</w:t>
      </w:r>
      <w:r>
        <w:rPr/>
        <w:t>꧂</w:t>
      </w:r>
      <w:r>
        <w:rPr/>
        <w:t>澩轫汌椱绍␲⯂轟挶뾏摆吮䉟棂</w:t>
      </w:r>
      <w:r>
        <w:rPr/>
        <w:t>ꥉ</w:t>
      </w:r>
      <w:r>
        <w:rPr/>
        <w:t>䩟뽶侏ꅵ썘㡙ㄤ圪犬⚡䥁䨣⾣壂땺㤺쉩㍓䱊潉栺䅩䮿쉊슮㍬쏂汇⑷敠獩뗂㑅慕兯䩡才磂湃婀呣쉏顔㝅긻煈偺ꅡ潺頰徵숵慣㵈걸걵㵒㛂</w:t>
      </w:r>
      <w:r>
        <w:rPr/>
        <w:t>ⶵ</w:t>
      </w:r>
      <w:r>
        <w:rPr/>
        <w:t>싎⪥ꍃ砱ⸯ㟂橆琽穉㶵㊬숭懂䯂䬷☺歇㍋呁欱⪏㞩奪숲䥹숶伮쉲顯珂敺琰敮</w:t>
      </w:r>
      <w:r>
        <w:rPr/>
        <w:t>ꕓ</w:t>
      </w:r>
      <w:r>
        <w:rPr/>
        <w:t>㛂伲硇䕢瑔ꅰ獯</w:t>
      </w:r>
      <w:r>
        <w:rPr/>
        <w:t>⠽</w:t>
      </w:r>
      <w:r>
        <w:rPr/>
        <w:t>ꥊ</w:t>
      </w:r>
      <w:r>
        <w:rPr/>
        <w:t>쉺䄻爵氳獋⯂颵䈷獸祟倹婰眯⾘</w:t>
      </w:r>
      <w:r>
        <w:rPr/>
        <w:t>ꔮ</w:t>
      </w:r>
      <w:r>
        <w:rPr/>
        <w:t>杩㑈㩆砲쉦</w:t>
      </w:r>
      <w:r>
        <w:rPr/>
        <w:t>ⱹ</w:t>
      </w:r>
      <w:r>
        <w:rPr/>
        <w:t>僂쎱쎏슻㖩祲ヂ奚쉷繙㤫㒬</w:t>
      </w:r>
      <w:r>
        <w:rPr/>
        <w:t>ꤶ</w:t>
      </w:r>
      <w:r>
        <w:rPr/>
        <w:t>囎숽摙쵕䃂悮㍞乳䕲甫넩⼥ꌽ䶏啣㜪〈扟䷂쉑믂뽺⩟뽳畚娵숪㘶썧扭⭚彄䭪⏂愶쉒慎搳뿂쵺뽡⴪숳䕨ㄤ</w:t>
      </w:r>
      <w:r>
        <w:rPr/>
        <w:t>ꕢ</w:t>
      </w:r>
      <w:r>
        <w:rPr/>
        <w:t>ꥹ걐쉮䑇嘨剑쉸ꥨ勃佐䬽Ⓜ⨭ㅐ⑒⭸昱䁷杏愹쉴쉇䈬剫♘㛂熬睋優頮䧂쉄㑸縮敒⑯㵶条潴剂䩺稱⼭慉乎穹材廂澿伸唩烂妩桌ꏂ䅨汹歚獾㋂⍟㴪췂啯ㄪ䬺걦긺깨頻㝾䣂⍃娦쉩╣照⩈칆〣灟栥숹⫂</w:t>
      </w:r>
      <w:r>
        <w:rPr/>
        <w:t>⢘</w:t>
      </w:r>
      <w:r>
        <w:rPr/>
        <w:t>栤䚥녥偭歸攊廂䭓氹湋㴨갳恈睒싎䵠婄浪佳価本䥡檩䥵숦ꅫ쉚⨩☥숶</w:t>
      </w:r>
      <w:r>
        <w:rPr/>
        <w:t>ⴰ</w:t>
      </w:r>
      <w:r>
        <w:rPr/>
        <w:t>畲瘦⍫䬪␸㝪䄥걋搸䣂慵洯쉸卺곂㝞㡀偔势믂吰偂䁳㛂䋍ꅷ⽋슡⌲츴旂奎㑹娩䑧ꆿ帨慬䙯塴塌걉塣允午坢漰幊▮껂桖柂쉰嘷㍯啍ꍡ쉩頶坆輱䉉쌽㎱⻂뽣毂頸䭆囎녕䀫揍䙊轚䧃瀴圻弦轟憿核슬䉔⩲偘쉩轃之㕆㕯坃参歈ꌫ</w:t>
      </w:r>
      <w:r>
        <w:rPr/>
        <w:t>Ⳃ</w:t>
      </w:r>
      <w:r>
        <w:rPr/>
        <w:t>割</w:t>
      </w:r>
      <w:r>
        <w:rPr/>
        <w:t>⠨</w:t>
      </w:r>
      <w:r>
        <w:rPr/>
        <w:t>슘㥳㎡</w:t>
      </w:r>
      <w:r>
        <w:rPr/>
        <w:t>Ⳏ</w:t>
      </w:r>
      <w:r>
        <w:rPr/>
        <w:t>곂灕</w:t>
      </w:r>
      <w:r>
        <w:rPr/>
        <w:t>⡧</w:t>
      </w:r>
      <w:r>
        <w:rPr/>
        <w:t>呹슡卉〉䶱睟唲潓噆䄳싂㉒㍑쉢꥙뽍뽗쉪㋂塑填佥싂㨮쉈繭䉇㡟助硇朱〨玱迂怫䱙吩⭵砸슡晪輤兾潷슮㗂㯂秂㙧は穴뭠䠨幒쵾쉐</w:t>
      </w:r>
      <w:r>
        <w:rPr/>
        <w:t>ꕀ</w:t>
      </w:r>
      <w:r>
        <w:rPr/>
        <w:t>懂⺬溩繮쉕</w:t>
      </w:r>
      <w:r>
        <w:rPr/>
        <w:t>ⵖ</w:t>
      </w:r>
      <w:r>
        <w:rPr/>
        <w:t>彠뽙壂쉸玡䒮穎彮斡愯걆</w:t>
      </w:r>
      <w:r>
        <w:rPr/>
        <w:t>ⵎ</w:t>
      </w:r>
      <w:r>
        <w:rPr/>
        <w:t>⠬</w:t>
      </w:r>
      <w:r>
        <w:rPr/>
        <w:t>摃쵫轁疬創歳⸭䙓䰴㧂⨻愭硣忂㈪⽙㘭ꅴ</w:t>
      </w:r>
      <w:r>
        <w:rPr/>
        <w:t>⡊</w:t>
      </w:r>
      <w:r>
        <w:rPr/>
        <w:t>癧⍃䨬卡掵佅뭯곂帥〪ꍖ唯䬩㝣쉰挺书㨳슱䅠뽧</w:t>
      </w:r>
      <w:r>
        <w:rPr/>
        <w:t>ⴴ</w:t>
      </w:r>
      <w:r>
        <w:rPr/>
        <w:t>췍䥐⦣숰녳쉷牤汊畮摂䄹卲殥睨⨲</w:t>
      </w:r>
      <w:r>
        <w:rPr/>
        <w:t>ꦬ</w:t>
      </w:r>
      <w:r>
        <w:rPr/>
        <w:t>姂</w:t>
      </w:r>
      <w:r>
        <w:rPr/>
        <w:t>ꥏ</w:t>
      </w:r>
      <w:r>
        <w:rPr/>
        <w:t>佦潧䰥㭙䍋㡬⩐⹋㙒椳亥浔攣飃䶣灈栥쉘癃쉏ꏂ</w:t>
      </w:r>
      <w:r>
        <w:rPr/>
        <w:t>ⰲ</w:t>
      </w:r>
      <w:r>
        <w:rPr/>
        <w:t>兗殏琯쉌煶報卣䖻숳旂稤唣쉐⨽怶</w:t>
      </w:r>
      <w:r>
        <w:rPr/>
        <w:t>ⱱ</w:t>
      </w:r>
      <w:r>
        <w:rPr/>
        <w:t>깧ꅣ⥷숰田湖扴䉙슻摪吳姂瞣埂沩啈⚘䛃㘳侘䡓牰</w:t>
      </w:r>
      <w:r>
        <w:rPr/>
        <w:t>⡾</w:t>
      </w:r>
      <w:r>
        <w:rPr/>
        <w:t>㓃쉧痂쉉䏂␵뭉</w:t>
      </w:r>
      <w:r>
        <w:rPr/>
        <w:t>ꕙ</w:t>
      </w:r>
      <w:r>
        <w:rPr/>
        <w:t>慐䱃쵀塍䍶猰瘲</w:t>
      </w:r>
      <w:r>
        <w:rPr/>
        <w:t>Ⱚ</w:t>
      </w:r>
      <w:r>
        <w:rPr/>
        <w:t>숥硉⻍䅠秂䅗丸쉴䘶䙾㞩漯㑇㙃䑆뽀䱳</w:t>
      </w:r>
      <w:r>
        <w:rPr/>
        <w:t>⣂</w:t>
      </w:r>
      <w:r>
        <w:rPr/>
        <w:t>晬䡲츺ꇂ♸⫂♕頤顇쉥녃⸮䘯</w:t>
      </w:r>
      <w:r>
        <w:rPr/>
        <w:t>⡾</w:t>
      </w:r>
      <w:r>
        <w:rPr/>
        <w:t>䨬촶扪懂䜥桭瞮硣⚥爫怤坊䁣</w:t>
      </w:r>
      <w:r>
        <w:rPr/>
        <w:t>Ⱬ</w:t>
      </w:r>
      <w:r>
        <w:rPr/>
        <w:t>癄⴬棃个户♓갻牃쵙䱷☸假稽ꍃ걊⬽惂噱煌䕯瑓䧃拂쉈♤␤쏂╒繒</w:t>
      </w:r>
      <w:r>
        <w:rPr/>
        <w:t>ⱃ</w:t>
      </w:r>
      <w:r>
        <w:rPr/>
        <w:t>硴縳╷싂갱츪㑍㥄瀩쌩湺걞帷숪䨷쉫穤捄摀⻂땶䚱숣㇂䁷⑦㉓㩌뽾㕆殿㑗</w:t>
      </w:r>
      <w:r>
        <w:rPr/>
        <w:t>ⶵ</w:t>
      </w:r>
      <w:r>
        <w:rPr/>
        <w:t>繎乕쉂單숴婐䝄뾬딱䎩</w:t>
      </w:r>
      <w:r>
        <w:rPr/>
        <w:t>⡙</w:t>
      </w:r>
      <w:r>
        <w:rPr/>
        <w:t>歊湩␺倶夣䚘䔬僂䠨㥋⏂砪㙖椣</w:t>
      </w:r>
      <w:r>
        <w:rPr/>
        <w:t>⠶</w:t>
      </w:r>
      <w:r>
        <w:rPr/>
        <w:t>㝠瑮硉</w:t>
      </w:r>
      <w:r>
        <w:rPr/>
        <w:t>⢩</w:t>
      </w:r>
      <w:r>
        <w:rPr/>
        <w:t>畬竍숥㝋彣囂䶮种숺ꌭ甩䱓䉭澩㊩䵗朻</w:t>
      </w:r>
      <w:r>
        <w:rPr/>
        <w:t>ⷂ</w:t>
      </w:r>
      <w:r>
        <w:rPr/>
        <w:t>晸手</w:t>
      </w:r>
      <w:r>
        <w:rPr/>
        <w:t>⠦</w:t>
      </w:r>
      <w:r>
        <w:rPr/>
        <w:t>种㐥䜭䎿묣╨欣䩐㑹넊灘輦刻⹵</w:t>
      </w:r>
      <w:r>
        <w:rPr/>
        <w:t>ⴹ</w:t>
      </w:r>
      <w:r>
        <w:rPr/>
        <w:t>顢䝾㙊숬嗂곂剈⧂䍒戵쵬偹쉙爷싂䇂捚꺬</w:t>
      </w:r>
      <w:r>
        <w:rPr/>
        <w:t>ꕉ</w:t>
      </w:r>
      <w:r>
        <w:rPr/>
        <w:t>欱넺卧穃噮⦩㑱䍴玘⥋╈䏂䥉㴽窥싂ꇂ㝷䍌⭢</w:t>
      </w:r>
      <w:r>
        <w:rPr/>
        <w:t>ꔫ</w:t>
      </w:r>
      <w:r>
        <w:rPr/>
        <w:t>䉏䪣㕵쉃㓂⭫夭쉞ㅆ獨꥖묮䱀稻轩僃㍥歃挪ꌦ啸㨥倥⍾뭹烂㉲쉋轞㔯幰凂</w:t>
      </w:r>
      <w:r>
        <w:rPr/>
        <w:t>ꤦ♟</w:t>
      </w:r>
      <w:r>
        <w:rPr/>
        <w:t>幌䑹뇂䥬㕋䵓圳晋㞥ꍲ洵㫂ꅓ托䗂䯂슩祟㕦帽䉟</w:t>
      </w:r>
      <w:r>
        <w:rPr/>
        <w:t>⡈⚱</w:t>
      </w:r>
      <w:r>
        <w:rPr/>
        <w:t>烎楅摶怳⧂䥰圮兌穉搣녑☫</w:t>
      </w:r>
      <w:r>
        <w:rPr/>
        <w:t>ꔣ</w:t>
      </w:r>
      <w:r>
        <w:rPr/>
        <w:t>夤頮䈣当牮晋璡朱痂乎幙ケ愪瑈塌剳쉵敖䡈畣㤸墵䰱䍎㕍婹㐱磃␫㵈넦㷍䌹㪩晭夲䍂슩䀥칢圩</w:t>
      </w:r>
      <w:r>
        <w:rPr/>
        <w:t>꧂</w:t>
      </w:r>
      <w:r>
        <w:rPr/>
        <w:t>浚灇挶奢䷂䫂圫</w:t>
      </w:r>
      <w:r>
        <w:rPr/>
        <w:t>ⱏ</w:t>
      </w:r>
      <w:r>
        <w:rPr/>
        <w:t>敢攮厮穷☪␲縱㨣⹃毂싂㙳</w:t>
      </w:r>
      <w:r>
        <w:rPr/>
        <w:t>ꔥ</w:t>
      </w:r>
      <w:r>
        <w:rPr/>
        <w:t>䁥숬娻ㄪ佱쉇</w:t>
      </w:r>
      <w:r>
        <w:rPr/>
        <w:t>ꕌ┬</w:t>
      </w:r>
      <w:r>
        <w:rPr/>
        <w:t>恳㵬嘯䈷⺻縥䞏㎥呅⴬䱳䝉勂쉳㈬쉫㑷楦䉺汧䙣廃⩋⑂⭸㘨</w:t>
      </w:r>
      <w:r>
        <w:rPr/>
        <w:t>ⴻ</w:t>
      </w:r>
      <w:r>
        <w:rPr/>
        <w:t>杨㝊䴶犮␦湘땥唸땱ꍆ䄵⹯㌦♰땄煓䪣땚㤸</w:t>
      </w:r>
      <w:r>
        <w:rPr/>
        <w:t>ꦩ</w:t>
      </w:r>
      <w:r>
        <w:rPr/>
        <w:t>桂</w:t>
      </w:r>
      <w:r>
        <w:rPr/>
        <w:t>꧂</w:t>
      </w:r>
      <w:r>
        <w:rPr/>
        <w:t>唥⭬⹖䍒</w:t>
      </w:r>
      <w:r>
        <w:rPr/>
        <w:t>ⱏ</w:t>
      </w:r>
      <w:r>
        <w:rPr/>
        <w:t>疱啰㕎匯⮏嗂縦玵숳倽⺵䌬䜴扩걟㷃漷숥㍦塂㗂梣䘽迂椰䀪䑣꥙嫂㭑</w:t>
      </w:r>
      <w:r>
        <w:rPr/>
        <w:t>ⷂ</w:t>
      </w:r>
      <w:r>
        <w:rPr/>
        <w:t>㇂숴㊿넭塄空渲쵟䝈Ⓧ</w:t>
      </w:r>
      <w:r>
        <w:rPr/>
        <w:t>Ⱨ</w:t>
      </w:r>
      <w:r>
        <w:rPr/>
        <w:t>剬汭㈬䝅彪⨹슮睭⥅䭬⩥䜹쉩湙㉐㋍쉇╊썈㐲䐻⵷㍈復渶垣㴱坱䡎㑰딷␵扟곂嗂⺩</w:t>
      </w:r>
      <w:r>
        <w:rPr/>
        <w:t>ꕘ</w:t>
      </w:r>
      <w:r>
        <w:rPr/>
        <w:t>乞丬⩂圪浃숮♹</w:t>
      </w:r>
      <w:r>
        <w:rPr/>
        <w:t>ⵓ</w:t>
      </w:r>
      <w:r>
        <w:rPr/>
        <w:t>祗䎮⤮⦘⹩㎩싎沩뽧略矂あ爣쉯썋穫</w:t>
      </w:r>
      <w:r>
        <w:rPr/>
        <w:t>ⵓ</w:t>
      </w:r>
      <w:r>
        <w:rPr/>
        <w:t>쉾䙣ꎵ</w:t>
      </w:r>
      <w:r>
        <w:rPr/>
        <w:t>ꤦ</w:t>
      </w:r>
      <w:r>
        <w:rPr/>
        <w:t>桟塗습涱煸㕥䟍䑲㔨䗂㛂剷㕥扃䙉剷㩹流ㆵ顙彐剡顠優⍄啪슻硫㚣㝫쉎⑖瑘⒬㭇潐숮䌭썾숷潥畏硎䠥䅍彾悻慄怰ㄬ싂檵牔⩅⥁䝙珂⌱慣睔⹆毃쉧旂䰱㵀칩ꥮ⥌숴쎡佢亿洤督䎩㥞䭁㵑쎻쉉ㅾꥭ䙄녶</w:t>
      </w:r>
      <w:r>
        <w:rPr/>
        <w:t>ⲩ</w:t>
      </w:r>
      <w:r>
        <w:rPr/>
        <w:t>㭌촤䭕㦣呠쉁墻獞숷㡓縴䑪癒䬤煯⹣噺ꄫ춻娬땾䜤低썫梣딽題橔穕숲畊䁇塱煍싂潈깧⍉䛎熿쉍砳쉐깈䠨⭟싂汷嫂숸㵭䁹</w:t>
      </w:r>
      <w:r>
        <w:rPr/>
        <w:t>ꕄ</w:t>
      </w:r>
      <w:r>
        <w:rPr/>
        <w:t>坓剦쉨杴㉒췂숳瘤쌷⯂䩤歇쉳ꏂ䢡츨ぴ㴯슬ㄭ顴獡╣칰</w:t>
      </w:r>
      <w:r>
        <w:rPr/>
        <w:t>ꤊ</w:t>
      </w:r>
      <w:r>
        <w:rPr/>
        <w:t>㥩숨</w:t>
      </w:r>
      <w:r>
        <w:rPr/>
        <w:t>ꥃ</w:t>
      </w:r>
      <w:r>
        <w:rPr/>
        <w:t>湂仂⭭쉎瑵ㅮ⸹欨숸楒啗㓍㉧䞻ꍇ숱佪뭧뭔⌴忂噳⨷싂숤</w:t>
      </w:r>
      <w:r>
        <w:rPr/>
        <w:t>ꥄ</w:t>
      </w:r>
      <w:r>
        <w:rPr/>
        <w:t>偰</w:t>
      </w:r>
      <w:r>
        <w:rPr/>
        <w:t>ꖿ</w:t>
      </w:r>
      <w:r>
        <w:rPr/>
        <w:t>摶晧圵灎⩉䁹䰮妩뭵</w:t>
      </w:r>
      <w:r>
        <w:rPr/>
        <w:t>ⱨ</w:t>
      </w:r>
      <w:r>
        <w:rPr/>
        <w:t>ꥋ</w:t>
      </w:r>
      <w:r>
        <w:rPr/>
        <w:t>䚻⛎䌺へ㮱噶礹쉆⹞䍤ㄸ末呖䥙⨸淂놥煃憵戭⩞怲㬸䪻埃敱䍭䆥橯飍㦬䠥祲憱癅싂縥渺㈰뼣꺥戹써愲暮</w:t>
      </w:r>
      <w:r>
        <w:rPr/>
        <w:t>꧂</w:t>
      </w:r>
      <w:r>
        <w:rPr/>
        <w:t>祐䌹</w:t>
      </w:r>
      <w:r>
        <w:rPr/>
        <w:t>ꥍ</w:t>
      </w:r>
      <w:r>
        <w:rPr/>
        <w:t>쉍畾⮱扏㭷垩쉠瘦⾿眳⥭⽈䅂烂䥟⩉洮檱ꇂ䵰싂砸㙴䖩䵀搪ヂ㍎仂恙쌬飂땘숷␭吭煱ꇂ⹌</w:t>
      </w:r>
      <w:r>
        <w:rPr/>
        <w:t>⡉</w:t>
      </w:r>
      <w:r>
        <w:rPr/>
        <w:t>㡮츱氲歴㩆싂㡞쉃습欵㜴獰뮵쉯慾䯃强仂檻噚깭칃뽹呲く㭹狂츳樣慨쉳澘䁰뭀㵩╡玱伤䱙␥⽸䄬䱬㋂㫂</w:t>
      </w:r>
      <w:r>
        <w:rPr/>
        <w:t>ⱑ</w:t>
      </w:r>
      <w:r>
        <w:rPr/>
        <w:t>燂暩碬矎</w:t>
      </w:r>
      <w:r>
        <w:rPr/>
        <w:t>⡨</w:t>
      </w:r>
      <w:r>
        <w:rPr/>
        <w:t>쉙穓丣泂</w:t>
      </w:r>
      <w:r>
        <w:rPr/>
        <w:t>⢡</w:t>
      </w:r>
      <w:r>
        <w:rPr/>
        <w:t>䙧吵灕桐秂䤱숩⥬䥭煒묦器䵇㕁</w:t>
      </w:r>
      <w:r>
        <w:rPr/>
        <w:t>ꔳ</w:t>
      </w:r>
      <w:r>
        <w:rPr/>
        <w:t>攮숪横⽖쉴㌸啂䠹弣媻势⥟⸤敘넫䭯怷獗뭨쉏扤啌⹵숰䩺祧⨨嫂厡⭁冩㛂䥂⩃䀤컍䶏⽡㩙쉺燂婘楾䓂㵚싂</w:t>
      </w:r>
      <w:r>
        <w:rPr/>
        <w:t>Ɽ</w:t>
      </w:r>
      <w:r>
        <w:rPr/>
        <w:t>䑠숺촰彾盂頥⩔䨴⩰⯂汚摠㑧琳䑨⼦⸤䨦永</w:t>
      </w:r>
      <w:r>
        <w:rPr/>
        <w:t>ⵦ</w:t>
      </w:r>
      <w:r>
        <w:rPr/>
        <w:t>䝆☫㝴</w:t>
      </w:r>
      <w:r>
        <w:rPr/>
        <w:t>ⵥ</w:t>
      </w:r>
      <w:r>
        <w:rPr/>
        <w:t>䁙묥伺䬥㏂숹稶㩥涣싂ꅈ慨슮痂䓂㎵쌶싂㢬珂杍摪䭑䥃〺潇焰쉢㝮皘䁘걊ꥴ灅䘸갬竂䑃娱䆩歳呩畡丱</w:t>
      </w:r>
      <w:r>
        <w:rPr/>
        <w:t>ꦿ</w:t>
      </w:r>
      <w:r>
        <w:rPr/>
        <w:t>浵땇穳䲘숵术㮬啖扂ど弸䕟䑒乊䝅쉴潤㈰</w:t>
      </w:r>
      <w:r>
        <w:rPr/>
        <w:t>ꕌ</w:t>
      </w:r>
      <w:r>
        <w:rPr/>
        <w:t>䆵㕰◂毂爬刲涱摕쉥</w:t>
      </w:r>
      <w:r>
        <w:rPr/>
        <w:t>⡢</w:t>
      </w:r>
      <w:r>
        <w:rPr/>
        <w:t>漪</w:t>
      </w:r>
      <w:r>
        <w:rPr/>
        <w:t>⢘</w:t>
      </w:r>
      <w:r>
        <w:rPr/>
        <w:t>楕싂㶣㖵뽎뭁䭮坩슘숺燎ꍱ⩺湘牑㯂携⩇쉯呅凂쉈썫㟂㫃兵㣃ꥲ彯⑰⼬琪</w:t>
      </w:r>
      <w:r>
        <w:rPr/>
        <w:t>ꥇ</w:t>
      </w:r>
      <w:r>
        <w:rPr/>
        <w:t>뇂㒣㵩栶愩噲塔汀搤촣灂灸㉰㴣䌪猤墻䫎朤䉐</w:t>
      </w:r>
      <w:r>
        <w:rPr/>
        <w:t>ꦘ</w:t>
      </w:r>
      <w:r>
        <w:rPr/>
        <w:t>绂呗䲡廂慧╥쉭䍀</w:t>
      </w:r>
      <w:r>
        <w:rPr/>
        <w:t>⡕</w:t>
      </w:r>
      <w:r>
        <w:rPr/>
        <w:t>촹⭏攮슩摬츨䣂䑷쉮礳据쵭㝇呄☪䝘츮칇쉖쉣⩨⎻㬸琲쉧瑂숻䡏䠪奕歕師氣쉷灴砺㙢㷃㨤㆏䲣扥䰹㓂䊥쉮㜺쉖頤具㙡扅</w:t>
      </w:r>
      <w:r>
        <w:rPr/>
        <w:t>ꤦ</w:t>
      </w:r>
      <w:r>
        <w:rPr/>
        <w:t>冥呩㈶㙋⽹浢ꥥ剅掩婗</w:t>
      </w:r>
      <w:r>
        <w:rPr/>
        <w:t>⣂</w:t>
      </w:r>
      <w:r>
        <w:rPr/>
        <w:t>㤻념녒㶮슏䂿繁幸ꌪ숥䑂묫㭾␻卆䏂㛂題숺䅱쉲弣숨슻㒵㕐쉊䱶拂歔廂䮮祾参㕓⨊礨쉁獮婐뽐捦橫㶡쉹쉘桺輮㦻竂땒숦セ丵⹩㵱傿쉇滂流걁␫䙚숩숪楱⑸슩縶湣甮㇂䷂⩘慦ꍍ숪쉰獾ㅡ眣겏䢡湩祱</w:t>
      </w:r>
      <w:r>
        <w:rPr/>
        <w:t>꧂</w:t>
      </w:r>
      <w:r>
        <w:rPr/>
        <w:t>榮⑭쉂汔允갩䍮</w:t>
      </w:r>
      <w:r>
        <w:rPr/>
        <w:t>⡌</w:t>
      </w:r>
      <w:r>
        <w:rPr/>
        <w:t>䝪祫斱칃㵨녆䭅ꥧ䬮场땰㔲싂埍煊婨㬮疘⑏䨶潋㤪颵숮䕷彌夵汪⭶㡊帵ㄳ숷</w:t>
      </w:r>
      <w:r>
        <w:rPr/>
        <w:t>ꤽ</w:t>
      </w:r>
      <w:r>
        <w:rPr/>
        <w:t>顖䞿㵙⫂䘥纩㩑⨦숱♫⹱긻㍨堪彷睤㌫㷂柂넳츦椻穾껃乒卉䮘╪䉤䳂わ䀲摧</w:t>
      </w:r>
      <w:r>
        <w:rPr/>
        <w:t>꧍</w:t>
      </w:r>
      <w:r>
        <w:rPr/>
        <w:t>싎䴣樳暘걌䫂浇䩏㝂汀形冻冻⩃쉯刨ひ你쏂椬唦㬪圥㋂瑅</w:t>
      </w:r>
      <w:r>
        <w:rPr/>
        <w:t>ⱦ</w:t>
      </w:r>
      <w:r>
        <w:rPr/>
        <w:t>䐳㡉쉵繭䨺暏⥦泂쉂瘯녁流䕟⽧㩉溬㩅㤦䦏吸</w:t>
      </w:r>
      <w:r>
        <w:rPr/>
        <w:t>ꤹ</w:t>
      </w:r>
      <w:r>
        <w:rPr/>
        <w:t>㩯뇂昻毂쉱溏辩</w:t>
      </w:r>
      <w:r>
        <w:rPr/>
        <w:t>⡄</w:t>
      </w:r>
      <w:r>
        <w:rPr/>
        <w:t>싂䙢♠坦쉊佔灏桑㓂㤲栶愮す橙⭉狂깡⬭</w:t>
      </w:r>
      <w:r>
        <w:rPr/>
        <w:t>ꕳ</w:t>
      </w:r>
      <w:r>
        <w:rPr/>
        <w:t>䤮♵걆숰猥丬呋䉕洸⦥摮쉒䁂䴳塩幇⽐녌矂㚘婺婩긭憏⩟ꅡ椨㍞瑸㡦쉰㕲㜤彏䥾⩯伮깆爸牬乒ぷ晎㪱李䄱匦癨숣쉾槂瑍쉃疻䥭礣癓ꍵ슱㐽溩⻂愱摄㩅⨤쉵</w:t>
      </w:r>
      <w:r>
        <w:rPr/>
        <w:t>ꕃ</w:t>
      </w:r>
      <w:r>
        <w:rPr/>
        <w:t>溵䕐싍砸떵⹭楑쉶機僂</w:t>
      </w:r>
      <w:r>
        <w:rPr/>
        <w:t>⡢</w:t>
      </w:r>
      <w:r>
        <w:rPr/>
        <w:t>䱥뮏憿깓숷묰皱쉬쏂曎㡫剦쉓녔塧䅨潌卧飂㙨</w:t>
      </w:r>
      <w:r>
        <w:rPr/>
        <w:t>ꔦ</w:t>
      </w:r>
      <w:r>
        <w:rPr/>
        <w:t>く칒녭ㆣ妣䑷⨲瑍涵</w:t>
      </w:r>
      <w:r>
        <w:rPr/>
        <w:t>ⱑ</w:t>
      </w:r>
      <w:r>
        <w:rPr/>
        <w:t>숣싂쉏䪿杭⹲瑈⨶癧䤦卞⫂痃ネ칇䆵㭥坍䰣</w:t>
      </w:r>
      <w:r>
        <w:rPr/>
        <w:t>ⳍ</w:t>
      </w:r>
      <w:r>
        <w:rPr/>
        <w:t>䳂䎡枘␱均爻⫂</w:t>
      </w:r>
      <w:r>
        <w:rPr/>
        <w:t>⠽╕</w:t>
      </w:r>
      <w:r>
        <w:rPr/>
        <w:t>꧂</w:t>
      </w:r>
      <w:r>
        <w:rPr/>
        <w:t>呙廂湋</w:t>
      </w:r>
      <w:r>
        <w:rPr/>
        <w:t>ꕘ</w:t>
      </w:r>
      <w:r>
        <w:rPr/>
        <w:t>㴬㦩晷쉖偀ㅉ㙍</w:t>
      </w:r>
      <w:r>
        <w:rPr/>
        <w:t>ꕎ</w:t>
      </w:r>
      <w:r>
        <w:rPr/>
        <w:t>䈦䩲啕坌㴫</w:t>
      </w:r>
      <w:r>
        <w:rPr/>
        <w:t>ꖣ</w:t>
      </w:r>
      <w:r>
        <w:rPr/>
        <w:t>쉰久椣啚⫂煤克御㗂쎿ꌥ䯍⚏睸啸塾쉚쉒瀨䍧瘷㵇ꍓ뭍䩒</w:t>
      </w:r>
      <w:r>
        <w:rPr/>
        <w:t>⠪</w:t>
      </w:r>
      <w:r>
        <w:rPr/>
        <w:t>㓂</w:t>
      </w:r>
      <w:r>
        <w:rPr/>
        <w:t>ꤲꔪ</w:t>
      </w:r>
      <w:r>
        <w:rPr/>
        <w:t>橠塑쵯甩䑒ㅫꆣ긯숱砶決쉁瞥╲♥쌴♐㕃娫숣䎿桲䱒ㆩ乐顫瑏쉔ꍑ燂䙰堵楫㥈䡀</w:t>
      </w:r>
      <w:r>
        <w:rPr/>
        <w:t>⡕</w:t>
      </w:r>
      <w:r>
        <w:rPr/>
        <w:t>ꍫ숥♀싂帣㑣档㓂⵮⩅煫奕썈♥飂쉪걦坕刹堭뽎塷쉳畢⭞媵ㅵ까슮㍩攭긩䝹婎</w:t>
      </w:r>
      <w:r>
        <w:rPr/>
        <w:t>ꖱ</w:t>
      </w:r>
      <w:r>
        <w:rPr/>
        <w:t>쉐</w:t>
      </w:r>
      <w:r>
        <w:rPr/>
        <w:t>⣂</w:t>
      </w:r>
      <w:r>
        <w:rPr/>
        <w:t>䠺医싍桨睮ㆥ卧噉剗겿木決輱</w:t>
      </w:r>
      <w:r>
        <w:rPr/>
        <w:t>ꤥ</w:t>
      </w:r>
      <w:r>
        <w:rPr/>
        <w:t>䵎숱湴塁徏䏂榩唵ㆩ숳㥂浹旃⾥㝴瑤ꍡ櫂쉢塞愦辏场</w:t>
      </w:r>
      <w:r>
        <w:rPr/>
        <w:t>ⵠ</w:t>
      </w:r>
      <w:r>
        <w:rPr/>
        <w:t>橈䘵㍆瓂此쉎䅒</w:t>
      </w:r>
      <w:r>
        <w:rPr/>
        <w:t>⣂</w:t>
      </w:r>
      <w:r>
        <w:rPr/>
        <w:t>ꕵ</w:t>
      </w:r>
      <w:r>
        <w:rPr/>
        <w:t>㍌쉀玘焩묊䰭扉嗃쉩</w:t>
      </w:r>
      <w:r>
        <w:rPr/>
        <w:t>⡱</w:t>
      </w:r>
      <w:r>
        <w:rPr/>
        <w:t>晄</w:t>
      </w:r>
      <w:r>
        <w:rPr/>
        <w:t>ꕣ♒</w:t>
      </w:r>
      <w:r>
        <w:rPr/>
        <w:t>쉍㵢啨摚焺ꍈ掣㕭曎</w:t>
      </w:r>
      <w:r>
        <w:rPr/>
        <w:t>ⱶ</w:t>
      </w:r>
      <w:r>
        <w:rPr/>
        <w:t>勂⨴쉘䷂䴤幣琱츤帶䜦싂縵堸䅬딫㐹湢㕔㭢㉅</w:t>
      </w:r>
      <w:r>
        <w:rPr/>
        <w:t>ꕇ</w:t>
      </w:r>
      <w:r>
        <w:rPr/>
        <w:t>㶵슏⼬칺뭯昪䬴睑⼫幧猷煐䡱</w:t>
      </w:r>
      <w:r>
        <w:rPr/>
        <w:t>꧂</w:t>
      </w:r>
      <w:r>
        <w:rPr/>
        <w:t>쵔㤻싂⽪</w:t>
      </w:r>
      <w:r>
        <w:rPr/>
        <w:t>Ⳃ</w:t>
      </w:r>
      <w:r>
        <w:rPr/>
        <w:t>䑚♘伥</w:t>
      </w:r>
      <w:r>
        <w:rPr/>
        <w:t>Ⳃ</w:t>
      </w:r>
      <w:r>
        <w:rPr/>
        <w:t>䩄挹</w:t>
      </w:r>
      <w:r>
        <w:rPr/>
        <w:t>ⱘ</w:t>
      </w:r>
      <w:r>
        <w:rPr/>
        <w:t>煮㭯牶ꅞ쉉</w:t>
      </w:r>
      <w:r>
        <w:rPr/>
        <w:t>ⰽ</w:t>
      </w:r>
      <w:r>
        <w:rPr/>
        <w:t>䳂疩녠㍘曂깇㠪噥ꍷ冩䓂疱畬佳區硟㤻劮㥚歴㙣ꥷ</w:t>
      </w:r>
      <w:r>
        <w:rPr/>
        <w:t>ꗂ</w:t>
      </w:r>
      <w:r>
        <w:rPr/>
        <w:t>碵卦神㊩旂쉥娪㵧싂睪⼷䒡㩕㡹愣쉷栫礸歍皬拍瓂㝍䤫䚘⛂싂㐨슥㉖⭴⹍䐯⭡猹⹞㩯쉌娮싂</w:t>
      </w:r>
      <w:r>
        <w:rPr/>
        <w:t>ꔨ</w:t>
      </w:r>
      <w:r>
        <w:rPr/>
        <w:t>䵳歊쌺䬰奧绂嘻礬秃匪</w:t>
      </w:r>
      <w:r>
        <w:rPr/>
        <w:t>ⰽ⥊</w:t>
      </w:r>
      <w:r>
        <w:rPr/>
        <w:t>쉡숬</w:t>
      </w:r>
      <w:r>
        <w:rPr/>
        <w:t>ꦮ</w:t>
      </w:r>
      <w:r>
        <w:rPr/>
        <w:t>䑣</w:t>
      </w:r>
      <w:r>
        <w:rPr/>
        <w:t>ꕬ</w:t>
      </w:r>
      <w:r>
        <w:rPr/>
        <w:t>깩痂촺輷녧呹䵱殬䙮쉁싂澥⯃</w:t>
      </w:r>
      <w:r>
        <w:rPr/>
        <w:t>ⱶ</w:t>
      </w:r>
      <w:r>
        <w:rPr/>
        <w:t>砥睙㭶硶㑄晪兗〤뼤祣㴪矂쉯嗎䡬ㄲ㭀牢氥␤奖搤䥀樷攪</w:t>
      </w:r>
      <w:r>
        <w:rPr/>
        <w:t>ꥏ</w:t>
      </w:r>
      <w:r>
        <w:rPr/>
        <w:t>圽⨳帪䗂쉠⚻㏂쉫쵄䡾棂⍟묫瞵⭰怪⥒걥唦쉴䞵</w:t>
      </w:r>
      <w:r>
        <w:rPr/>
        <w:t>꧂⭣</w:t>
      </w:r>
      <w:r>
        <w:rPr/>
        <w:t>㉒䆵䲏䜦杞瑂숯⸳쉺佯</w:t>
      </w:r>
      <w:r>
        <w:rPr/>
        <w:t>꧂</w:t>
      </w:r>
      <w:r>
        <w:rPr/>
        <w:t>쉴㵒</w:t>
      </w:r>
      <w:r>
        <w:rPr/>
        <w:t>ⵟ</w:t>
      </w:r>
      <w:r>
        <w:rPr/>
        <w:t>杶㨤㠶㙩쉮䡍⵸灌걊竃춮쉗</w:t>
      </w:r>
      <w:r>
        <w:rPr/>
        <w:t>Ⱙ</w:t>
      </w:r>
      <w:r>
        <w:rPr/>
        <w:t>歄싂恈⥺杶⩊唰溵㝴쉯䩋㡫슥䖘</w:t>
      </w:r>
      <w:r>
        <w:rPr/>
        <w:t>⣂</w:t>
      </w:r>
      <w:r>
        <w:rPr/>
        <w:t>칩䰪쌨䁈⽵䲻炵奱䗂㊱ꅒ煵㭀濂ꄰ炡㨨뭚䵐㣂䤯㡷八栨挺䑸〦犥偯䆱硺䣂갬弹䊏顎㙔䗃㴭쉘䰹⹍扢扆</w:t>
      </w:r>
      <w:r>
        <w:rPr/>
        <w:t>ⱹ</w:t>
      </w:r>
      <w:r>
        <w:rPr/>
        <w:t>숮⫂く濂</w:t>
      </w:r>
      <w:r>
        <w:rPr/>
        <w:t>ꕈ</w:t>
      </w:r>
      <w:r>
        <w:rPr/>
        <w:t>橉楴癮摄佡两墱湅堳欳츫┥示깴彂杸㕃䥅欴㯍⫍䁐쉈乇幭剱ㅍ噖顥徿伶䑎氪ꍇ䕘␱氽䟂䭡䔷窩䘶⩨柎썩晄浱楩⭗㪏䏃㨵捯塁頮权㌪磂乂⫂旂䥕격弪ꥹ嘪恢䆩䵋㩩矂</w:t>
      </w:r>
      <w:r>
        <w:rPr/>
        <w:t>ⱸ</w:t>
      </w:r>
      <w:r>
        <w:rPr/>
        <w:t>瑪嗂烂⛂癪彥⨹汰썦煾頨㭁깇癫桷潟쌰䩒쉌뭳偫㑮恗䔴ꍖ☪</w:t>
      </w:r>
      <w:r>
        <w:rPr/>
        <w:t>ⷂ</w:t>
      </w:r>
      <w:r>
        <w:rPr/>
        <w:t>⾘㴫슩湦䤻塠恘쉷㡰䀮㇂噴⬸椩煪╁㙯㏂暩歈䝴습晑⑨顤彪垣燃싂䵖깚숻䍵卐珎녕煢旂敌⒬亡</w:t>
      </w:r>
      <w:r>
        <w:rPr/>
        <w:t>ꗂ</w:t>
      </w:r>
      <w:r>
        <w:rPr/>
        <w:t>儮慤乎㡓☬〩⵳欴繢瓃땑ㄮ䕓䣂䎡쵣池㧂睹␣⪿味⩅⾣썁</w:t>
      </w:r>
      <w:r>
        <w:rPr/>
        <w:t>ꤥ</w:t>
      </w:r>
      <w:r>
        <w:rPr/>
        <w:t>余枥机剠嘦쎿䜺⸸灷敷硵轕♃슬恂柂숲ꅕ洣</w:t>
      </w:r>
      <w:r>
        <w:rPr/>
        <w:t>꧃</w:t>
      </w:r>
      <w:r>
        <w:rPr/>
        <w:t>깊쉯㎮嫂⌹睒⥒兰夨睹䭈朰䣂斥盂嫂깎權桫咩祒噍焦戹ꎮ카㩪㋂</w:t>
      </w:r>
      <w:r>
        <w:rPr/>
        <w:t>⡲</w:t>
      </w:r>
      <w:r>
        <w:rPr/>
        <w:t>奙䞵桾㙖丵橷쉉䟃싂䦏쵔枣獥䷂넻䆣</w:t>
      </w:r>
      <w:r>
        <w:rPr/>
        <w:t>ⶱ</w:t>
      </w:r>
      <w:r>
        <w:rPr/>
        <w:t>忂儮⽏뼶䴸⬫秂녾矂僂啗⭌獴┺㩅忂个♞⥈</w:t>
      </w:r>
      <w:r>
        <w:rPr/>
        <w:t>⡲</w:t>
      </w:r>
      <w:r>
        <w:rPr/>
        <w:t>噴圮僃媱⪮숻</w:t>
      </w:r>
      <w:r>
        <w:rPr/>
        <w:t>⡴</w:t>
      </w:r>
      <w:r>
        <w:rPr/>
        <w:t>牧埃砭䐪녎깯獚</w:t>
      </w:r>
      <w:r>
        <w:rPr/>
        <w:t>ꖬ</w:t>
      </w:r>
      <w:r>
        <w:rPr/>
        <w:t>ㄥ䰴㵒濂䄬묶䁈䨪偞䝐䂮쉵깉㭟愮繱瑷獊쎿掬畸爪㬯䕃⩙䐫䩶頩⨪ꥳ穹歂</w:t>
      </w:r>
      <w:r>
        <w:rPr/>
        <w:t>ꦱ</w:t>
      </w:r>
      <w:r>
        <w:rPr/>
        <w:t>䑚쉵슘䑋䌽␪买睎䊩囂䅗卮劣縷䷃⦥暵䙈顾숳</w:t>
      </w:r>
      <w:r>
        <w:rPr/>
        <w:t>ⰷ</w:t>
      </w:r>
      <w:r>
        <w:rPr/>
        <w:t>轹柎所䋂⹗伤쉫쉁牸딥慤⸱┭潢㵁䏂뗂㕃⭲壂쉴偾뭄癲쵮㉲男깢믂汏挣㕭⍥毂깆嚬⌺㭄</w:t>
      </w:r>
      <w:r>
        <w:rPr/>
        <w:t>ꔶ</w:t>
      </w:r>
      <w:r>
        <w:rPr/>
        <w:t>슘灁딬児橔깷걚弤し껂쉨숷䙣</w:t>
      </w:r>
      <w:r>
        <w:rPr/>
        <w:t>⡹</w:t>
      </w:r>
      <w:r>
        <w:rPr/>
        <w:t>千硥塇迂捃ꍒ噹灢뗍⍃㪵</w:t>
      </w:r>
      <w:r>
        <w:rPr/>
        <w:t>Ⲯ</w:t>
      </w:r>
      <w:r>
        <w:rPr/>
        <w:t>䆮⌲⩷㡨冘摪⭯咥癹汘塣㷂幆歵⼹扗坪歪쏂ꥦ뇍欥쎩㇂彲⬯슩뭖欰쉬氰垥깟</w:t>
      </w:r>
      <w:r>
        <w:rPr/>
        <w:t>ⱌ</w:t>
      </w:r>
      <w:r>
        <w:rPr/>
        <w:t>딸秂博⩍䉥扁㏂䱏</w:t>
      </w:r>
      <w:r>
        <w:rPr/>
        <w:t>⡞</w:t>
      </w:r>
      <w:r>
        <w:rPr/>
        <w:t>砤悵㈪</w:t>
      </w:r>
      <w:r>
        <w:rPr/>
        <w:t>ꥂ</w:t>
      </w:r>
      <w:r>
        <w:rPr/>
        <w:t>뮣㩕䅬⚡썖獷祄濂䪱剑䅂㟂噵題沿딺䡐ꄯ슩椶㉹䇂灎灷便兲ꅋ獧瘹쉩汯畟淃垡嗂싂穌⺣䱖䁔䐵䵰矂싃㵆丰⾣顂쉙幋眱쉢⛍こ埂摊彣浸⭬橚䰹⽍</w:t>
      </w:r>
      <w:r>
        <w:rPr/>
        <w:t>⡕</w:t>
      </w:r>
      <w:r>
        <w:rPr/>
        <w:t>㑩⫂</w:t>
      </w:r>
      <w:r>
        <w:rPr/>
        <w:t>ⰶ</w:t>
      </w:r>
      <w:r>
        <w:rPr/>
        <w:t>㕊㝩斩뾥뭌帻⩮燂坄떮⍆㥫畑♲싂垩栭</w:t>
      </w:r>
      <w:r>
        <w:rPr/>
        <w:t>ⱅ</w:t>
      </w:r>
      <w:r>
        <w:rPr/>
        <w:t>拂渥㭫ꌤ뭾䙦쉢䙉㡏⽫⩧皱䧂轣䵎䥾磂䁆吰⥦⻍쉪縹숨쉀敔쉦打祱쏂礴䝩쉗兔凂棂㍰偕破櫂灨䵎厏报</w:t>
      </w:r>
      <w:r>
        <w:rPr/>
        <w:t>ꥀ</w:t>
      </w:r>
      <w:r>
        <w:rPr/>
        <w:t>囂䅷捷</w:t>
      </w:r>
      <w:r>
        <w:rPr/>
        <w:t>ⷂ</w:t>
      </w:r>
      <w:r>
        <w:rPr/>
        <w:t>吳♂婙䑕䇂숱뭇㥷迂捃㮩껂疩穑</w:t>
      </w:r>
      <w:r>
        <w:rPr/>
        <w:t>ⲿ</w:t>
      </w:r>
      <w:r>
        <w:rPr/>
        <w:t>砽毂슘⯃</w:t>
      </w:r>
      <w:r>
        <w:rPr/>
        <w:t>ⴸ</w:t>
      </w:r>
      <w:r>
        <w:rPr/>
        <w:t>㪱⭸㣂넱쉸䁠딶卪쵡숵器쉍㌳썊〬幐썞獀啙䰥汉㨪串扇⩑㉟橭敥쵂⏎⍪唵係쉒媩畫쉖䆮쉨췂䌱䶬뼽䶣⭖슻灏㏂⹠䝔湡</w:t>
      </w:r>
      <w:r>
        <w:rPr/>
        <w:t>ⲻ</w:t>
      </w:r>
      <w:r>
        <w:rPr/>
        <w:t>癇疮⸩㟍쉷⭀彏쏂捐橗溩䊱汙♬健堹䥴橨曎⾩⻂惂칇搤믂獥ㄯ仂㌰䝂櫃怲啶䳃⩠幦倩뭷뽗㡱姂⾮⪵硈썾숷╌搪制捴┲摂꥾儩捭㨵䉓啚ꅓ깵䔯딪睩䡧畹䥕碿幾갬싂煓瑤顇쉶丸ㅕ뽍洊烎㫂唶䆿䭔䤷吺刯</w:t>
      </w:r>
      <w:r>
        <w:rPr/>
        <w:t>ꕪ</w:t>
      </w:r>
      <w:r>
        <w:rPr/>
        <w:t>甫柂ꍠ㊮硇쉅땓䐸㌵⍬䰬塊〬⨣䖬</w:t>
      </w:r>
      <w:r>
        <w:rPr/>
        <w:t>ⲩ</w:t>
      </w:r>
      <w:r>
        <w:rPr/>
        <w:t>噓㭟쉅测慈禩췂쉈偾㢣忂丯卖瘭쉔漫ꆘ瀣쉬㬩</w:t>
      </w:r>
      <w:r>
        <w:rPr/>
        <w:t>⠶</w:t>
      </w:r>
      <w:r>
        <w:rPr/>
        <w:t>滂慗㐲㘷䤬⹉憬ꅂ</w:t>
      </w:r>
      <w:r>
        <w:rPr/>
        <w:t>ꗃ</w:t>
      </w:r>
      <w:r>
        <w:rPr/>
        <w:t>塺쉄伱坄啹㉹㌲⥉㥰䬩캱䄪坰桇乡旂㷂兎污䭳슥</w:t>
      </w:r>
      <w:r>
        <w:rPr/>
        <w:t>ꥉ</w:t>
      </w:r>
      <w:r>
        <w:rPr/>
        <w:t>婰瑙橒⦬쉕⨴㉡潆娪⤲皩㜪檏繭昰〳쵮쉐䩹枩䴣呩慧伬</w:t>
      </w:r>
      <w:r>
        <w:rPr/>
        <w:t>ⵯ</w:t>
      </w:r>
      <w:r>
        <w:rPr/>
        <w:t>쉸▘쉠嚱䐶卄椨恇㠪楋쉏┶幫䤪怩〺祙䑚쉋殥䍋</w:t>
      </w:r>
      <w:r>
        <w:rPr/>
        <w:t>ꥇ</w:t>
      </w:r>
      <w:r>
        <w:rPr/>
        <w:t>땐䌩係穩⽄氰</w:t>
      </w:r>
      <w:r>
        <w:rPr/>
        <w:t>ꥌ</w:t>
      </w:r>
      <w:r>
        <w:rPr/>
        <w:t>挷䕭由</w:t>
      </w:r>
      <w:r>
        <w:rPr/>
        <w:t>꧂</w:t>
      </w:r>
      <w:r>
        <w:rPr/>
        <w:t>晁灊杤ꌭ슥☫慴䈺숰迂汾乥睐묲ꅩ敔彋惂숻걩刹轌䅃敌扟⛂쉐䵳</w:t>
      </w:r>
      <w:r>
        <w:rPr/>
        <w:t>⠳</w:t>
      </w:r>
      <w:r>
        <w:rPr/>
        <w:t>飂㑩⽱</w:t>
      </w:r>
      <w:r>
        <w:rPr/>
        <w:t>꧃</w:t>
      </w:r>
      <w:r>
        <w:rPr/>
        <w:t>甥㡸瑙</w:t>
      </w:r>
      <w:r>
        <w:rPr/>
        <w:t>ꤥ</w:t>
      </w:r>
      <w:r>
        <w:rPr/>
        <w:t>㴤圴숸垿矂⦩㇃卒橢ㅕ⨺</w:t>
      </w:r>
      <w:r>
        <w:rPr/>
        <w:t>Ⱓ</w:t>
      </w:r>
      <w:r>
        <w:rPr/>
        <w:t>捑佥傏</w:t>
      </w:r>
      <w:r>
        <w:rPr/>
        <w:t>Ⱟ</w:t>
      </w:r>
      <w:r>
        <w:rPr/>
        <w:t>쵍爩奈剁ꍗ긻䕳䔴</w:t>
      </w:r>
      <w:r>
        <w:rPr/>
        <w:t>⡓</w:t>
      </w:r>
      <w:r>
        <w:rPr/>
        <w:t>繱䦩愤</w:t>
      </w:r>
      <w:r>
        <w:rPr/>
        <w:t>Ⱔ</w:t>
      </w:r>
      <w:r>
        <w:rPr/>
        <w:t>딫䥨㥪扤痃咩쉰쉣⥪匽믎쉔唫䈸恨걚녖䡀㞩乔顫</w:t>
      </w:r>
      <w:r>
        <w:rPr/>
        <w:t>ⵂ</w:t>
      </w:r>
      <w:r>
        <w:rPr/>
        <w:t>䪥晘墡柂䝪췂</w:t>
      </w:r>
      <w:r>
        <w:rPr/>
        <w:t>ⴹ</w:t>
      </w:r>
      <w:r>
        <w:rPr/>
        <w:t>卷뿃牰촰禬⽸獂䥇㝘</w:t>
      </w:r>
      <w:r>
        <w:rPr/>
        <w:t>ꥈ</w:t>
      </w:r>
      <w:r>
        <w:rPr/>
        <w:t>䥳㥾슡㌪癱㥍嘨味奭傘縻쌫挥吣啄ㄨ呒㫃癙浙┶乇毎顓⍺</w:t>
      </w:r>
      <w:r>
        <w:rPr/>
        <w:t>꥟</w:t>
      </w:r>
      <w:r>
        <w:rPr/>
        <w:t>堫꥾㕮뽋㚿</w:t>
      </w:r>
      <w:r>
        <w:rPr/>
        <w:t>ꕇ</w:t>
      </w:r>
      <w:r>
        <w:rPr/>
        <w:t>⻂⥐싎䁖╊쉶ㆣ媬숥䅤㨽</w:t>
      </w:r>
      <w:r>
        <w:rPr/>
        <w:t>Ɒ</w:t>
      </w:r>
      <w:r>
        <w:rPr/>
        <w:t>擂⍥澻쉣</w:t>
      </w:r>
      <w:r>
        <w:rPr/>
        <w:t>ꤤ</w:t>
      </w:r>
      <w:r>
        <w:rPr/>
        <w:t>쎻塅䦩昴捥⹔ꍢ瑫갲杭楆</w:t>
      </w:r>
      <w:r>
        <w:rPr/>
        <w:t>ꦣ</w:t>
      </w:r>
      <w:r>
        <w:rPr/>
        <w:t>䨹䩔硩뼣⽉伽㜥ꎿ御</w:t>
      </w:r>
      <w:r>
        <w:rPr/>
        <w:t>ⴥ</w:t>
      </w:r>
      <w:r>
        <w:rPr/>
        <w:t>쉮硭쉘埂㉢䖩뭚彶걨䅊歴匱瀪</w:t>
      </w:r>
      <w:r>
        <w:rPr/>
        <w:t>ⵒ</w:t>
      </w:r>
      <w:r>
        <w:rPr/>
        <w:t>偃⩡轶灘㕳䅄뭵轡噙䣂㋂䦿⮿硤䓂橚ノ瑕牬쉞ꍙ</w:t>
      </w:r>
      <w:r>
        <w:rPr/>
        <w:t>ꔪ</w:t>
      </w:r>
      <w:r>
        <w:rPr/>
        <w:t>柍넪⍨㧂ꥰ㑀䬭⏂䴮⭦⸵쉗壂彣䴦砶⏂牟쌶㍗숲癣䬩癚漳タ䩧煴㎘㜩扺橸㍄䎩슱䁪㩳欲뭹⩥쉲彨橠땧慥⪩쉞䍰</w:t>
      </w:r>
      <w:r>
        <w:rPr/>
        <w:t>Ⳃ</w:t>
      </w:r>
      <w:r>
        <w:rPr/>
        <w:t>㕰쉱坰璣䱢厮⑃池䩲쉥ㅃㄪ㍖卐㭳⸮て䅶漪捵䊿㑲쉠⥞䯂⹃䌪毂쉕癇♅쉂</w:t>
      </w:r>
      <w:r>
        <w:rPr/>
        <w:t>Ⳏ</w:t>
      </w:r>
      <w:r>
        <w:rPr/>
        <w:t>䎱ぶ扒煪싂姂⩈녟㉀昫ꥬ搤塃呖繣ㄨ祕㕓④㔣嫂礹ざ劬䍭盂노墵슡檡⍪㉅顅땒䅍⭊䶻⯂쉷촯䑁</w:t>
      </w:r>
      <w:r>
        <w:rPr/>
        <w:t>ꗂ</w:t>
      </w:r>
      <w:r>
        <w:rPr/>
        <w:t>煎父갯⛂</w:t>
      </w:r>
      <w:r>
        <w:rPr/>
        <w:t>⡒</w:t>
      </w:r>
      <w:r>
        <w:rPr/>
        <w:t>唬쉶䜹則攮碣奱顬幏祚楩浏⩀</w:t>
      </w:r>
      <w:r>
        <w:rPr/>
        <w:t>ꤥ</w:t>
      </w:r>
      <w:r>
        <w:rPr/>
        <w:t>숮梥汶縣⧂ㅫ恤帻ヂ橍橬窩娻㢩墵弲뭕</w:t>
      </w:r>
      <w:r>
        <w:rPr/>
        <w:t>⢡</w:t>
      </w:r>
      <w:r>
        <w:rPr/>
        <w:t>吨䥇伨挊⩢穯䅄癤ꄹ╕갥쉢䁎徘欵㠽⏂摈潄</w:t>
      </w:r>
      <w:r>
        <w:rPr/>
        <w:t>ⰽ</w:t>
      </w:r>
      <w:r>
        <w:rPr/>
        <w:t>祓⭬桠</w:t>
      </w:r>
      <w:r>
        <w:rPr/>
        <w:t>⠵</w:t>
      </w:r>
      <w:r>
        <w:rPr/>
        <w:t>ヂ뾥城㴨ㄽ싂砭☣㣂祧姍㎏临㡮瑞ꍸ⿂术䅐吩廃䊩</w:t>
      </w:r>
      <w:r>
        <w:rPr/>
        <w:t>ꤺ</w:t>
      </w:r>
      <w:r>
        <w:rPr/>
        <w:t>㥅涿</w:t>
      </w:r>
      <w:r>
        <w:rPr/>
        <w:t>ⶣ</w:t>
      </w:r>
      <w:r>
        <w:rPr/>
        <w:t>乸甯㌯矂沏☹</w:t>
      </w:r>
      <w:r>
        <w:rPr/>
        <w:t>⡰⪩</w:t>
      </w:r>
      <w:r>
        <w:rPr/>
        <w:t>숶숮숣깉煁均埂払⨪慟䴷坮䩶㩏坁㎩䈰䣂妮ꍵ䱦</w:t>
      </w:r>
      <w:r>
        <w:rPr/>
        <w:t>⡔⮵</w:t>
      </w:r>
      <w:r>
        <w:rPr/>
        <w:t>幍橎뭪㬹癋碣싂⿂余</w:t>
      </w:r>
      <w:r>
        <w:rPr/>
        <w:t>ⱟ</w:t>
      </w:r>
      <w:r>
        <w:rPr/>
        <w:t>坉싃灁匤쉏썦⸽썹懂㊮乯䵕숹顋柎격頣恠廃䔪</w:t>
      </w:r>
      <w:r>
        <w:rPr/>
        <w:t>꧂⥥</w:t>
      </w:r>
      <w:r>
        <w:rPr/>
        <w:t>愰先숪㝠쏂췂⤺卙슬咻칸榬顟㭶숯瀪Ⓜ걄</w:t>
      </w:r>
      <w:r>
        <w:rPr/>
        <w:t>ꤪ</w:t>
      </w:r>
      <w:r>
        <w:rPr/>
        <w:t>곂썎㴲䄵ꏎ婵敫쉟嫂㥥扪总兌ꆩ婱㠤擂⛂摓玣걑쉀溘煭熿⭍磃┣灢桁쉄啩㨪녧卅犩</w:t>
      </w:r>
      <w:r>
        <w:rPr/>
        <w:t>ꦱ</w:t>
      </w:r>
      <w:r>
        <w:rPr/>
        <w:t>顩㕔쉲䑵䁊渲冩䂻쉆㵵</w:t>
      </w:r>
      <w:r>
        <w:rPr/>
        <w:t>ⲣ</w:t>
      </w:r>
      <w:r>
        <w:rPr/>
        <w:t>玬ꥰ炬쉰䭤뮏䈽</w:t>
      </w:r>
      <w:r>
        <w:rPr/>
        <w:t>ⵦ</w:t>
      </w:r>
      <w:r>
        <w:rPr/>
        <w:t>녰ㅂ頮焣頫숷㪵浯䙷슡쵳㓂츴儹祾噗归숷䝢쉅䭶䅰䥞畳㴲쌽㵁婇䫂愸稩딣슿彲稽㴫䛂晢쉵㙀⭠啍䗂䁞塗쵇䥠䱌繪呃ꥶ쉓ꌶ쉇圤⍍</w:t>
      </w:r>
      <w:r>
        <w:rPr/>
        <w:t>ꥒ</w:t>
      </w:r>
      <w:r>
        <w:rPr/>
        <w:t>余彁係繬ꏂ勂湈穵捀㍏䪮の㡩䅬䝈畚梥愩䝗浆夹깦ㄣ김㬨灘盂㥍썴⻎╖䉤숤㏂ꌩ숷䵤㩎⩚澬啠顣㑤海滂⭔摾㟂俍㉔녤</w:t>
      </w:r>
      <w:r>
        <w:rPr/>
        <w:t>ꤣ</w:t>
      </w:r>
      <w:r>
        <w:rPr/>
        <w:t>殡潕係쉦参䱙丷䩦㨪禡㐸썖兠ꍪ쉁숪擂汄⽖㢥⩇㊡䝠㝁昽桨懂슘♔㣃⩂ꅏ盂깘ぃ癭䥗쉘穘녲</w:t>
      </w:r>
      <w:r>
        <w:rPr/>
        <w:t>⢘</w:t>
      </w:r>
      <w:r>
        <w:rPr/>
        <w:t>噆旂㖻</w:t>
      </w:r>
      <w:r>
        <w:rPr/>
        <w:t>ⵍ</w:t>
      </w:r>
      <w:r>
        <w:rPr/>
        <w:t>쉖幌㩡拂</w:t>
      </w:r>
      <w:r>
        <w:rPr/>
        <w:t>ꕧ</w:t>
      </w:r>
      <w:r>
        <w:rPr/>
        <w:t>桤䭺呆걖㎱漪㐶番瀹걧숫楨믂⫂㐩긽</w:t>
      </w:r>
      <w:r>
        <w:rPr/>
        <w:t>⡕</w:t>
      </w:r>
      <w:r>
        <w:rPr/>
        <w:t>䜲숦숨ㄸ䩣깂⭠究㉋兵桎櫂縱繲绂꥕䭃㕱㉲收䲩摂촺쉂噢䇂㏂歀녉睤쉁숲偡䅡户捄㥏⌳牡纏꥕䵵떘桊㙌癤</w:t>
      </w:r>
      <w:r>
        <w:rPr/>
        <w:t>ꕚ</w:t>
      </w:r>
      <w:r>
        <w:rPr/>
        <w:t>廂</w:t>
      </w:r>
      <w:r>
        <w:rPr/>
        <w:t>ꥅ</w:t>
      </w:r>
      <w:r>
        <w:rPr/>
        <w:t>暏⹅ꍍ灧ォ湠㴶娻慬⵩㙟癓뽱숶</w:t>
      </w:r>
      <w:r>
        <w:rPr/>
        <w:t>ⱷ</w:t>
      </w:r>
      <w:r>
        <w:rPr/>
        <w:t>疬⯂䈤䊬䬲捂ꄳ界ꄦ幦ꍪ㭎幣쉸牄桹媮捓썉넬칣灷ㅁ硓㣂䙆栣漬㡄츨㄰⏂顄쵇䄷</w:t>
      </w:r>
      <w:r>
        <w:rPr/>
        <w:t>Ⱡ</w:t>
      </w:r>
      <w:r>
        <w:rPr/>
        <w:t>䦵勂穃渽泂潲欲⼷</w:t>
      </w:r>
      <w:r>
        <w:rPr/>
        <w:t>ⶡ</w:t>
      </w:r>
      <w:r>
        <w:rPr/>
        <w:t>摑獟ぉ쉢抬偅娮揂썇䂻䍓㇂䭢婠⽪</w:t>
      </w:r>
      <w:r>
        <w:rPr/>
        <w:t>ꥈ</w:t>
      </w:r>
      <w:r>
        <w:rPr/>
        <w:t>ꅧ㪘昺䭈捔䅠ꏂ洤噊滂</w:t>
      </w:r>
      <w:r>
        <w:rPr/>
        <w:t>ꕧ</w:t>
      </w:r>
      <w:r>
        <w:rPr/>
        <w:t>迂싂奥⩀䷂▘䭟䅾㥞쉥䉵쉃㕫숸伭</w:t>
      </w:r>
      <w:r>
        <w:rPr/>
        <w:t>ⴊ⍸</w:t>
      </w:r>
      <w:r>
        <w:rPr/>
        <w:t>쉚</w:t>
      </w:r>
      <w:r>
        <w:rPr/>
        <w:t>⠦</w:t>
      </w:r>
      <w:r>
        <w:rPr/>
        <w:t>檩갬秂泂䖩灣㙎皱濂䭞⍃꺮⪮丮쵋⚬刪ㆻ㊣水㜥♴⪘쉒柂싃噸⑋摪卋炮⑵땯㉧</w:t>
      </w:r>
      <w:r>
        <w:rPr/>
        <w:t>ꤱ</w:t>
      </w:r>
      <w:r>
        <w:rPr/>
        <w:t>䅾皣긹쉸㮣충슥㝄磂佄ꍲ凂摚뿂婙䵂彏噉⥗汚颥犵の烂獤㑌硃䠺啣㜭㑤쉄潣桟轟걣焱쉺슣☷摬⬯㑰畖杄玻뼨繁疩攴扶縸䄵싂</w:t>
      </w:r>
      <w:r>
        <w:rPr/>
        <w:t>⡅</w:t>
      </w:r>
      <w:r>
        <w:rPr/>
        <w:t>뭎䡀⦵恩⽉卙䩯쉯┸</w:t>
      </w:r>
      <w:r>
        <w:rPr/>
        <w:t>ꔪ</w:t>
      </w:r>
      <w:r>
        <w:rPr/>
        <w:t>㗂䴪祏洪搭颩걦盂纡땘싎⏂</w:t>
      </w:r>
      <w:r>
        <w:rPr/>
        <w:t>ⰴ</w:t>
      </w:r>
      <w:r>
        <w:rPr/>
        <w:t>㜴ꌥ㪩쵇棂頪⽦由纩夷瑪顊䥏숣무⬯숲灑䩁濍柂烂䯍竂㍬剞䬤깆㣃숸飃뭨兟旂</w:t>
      </w:r>
      <w:r>
        <w:rPr/>
        <w:t>ꥆ</w:t>
      </w:r>
      <w:r>
        <w:rPr/>
        <w:t>決凂烃뭢歱⼭╣椩숩⹉犿㥂╹녚冏搵槃硫썉题ꄪ⹅䯂</w:t>
      </w:r>
      <w:r>
        <w:rPr/>
        <w:t>⡤</w:t>
      </w:r>
      <w:r>
        <w:rPr/>
        <w:t>䉑䳂乲〲劏票녋싂⭩欨挸晴ꥳ炩쉋㙲輨╔쉂慱捰慌</w:t>
      </w:r>
      <w:r>
        <w:rPr/>
        <w:t>ⱗ</w:t>
      </w:r>
      <w:r>
        <w:rPr/>
        <w:t>帪睵쌮嫂癩捣䃃懂㨺䒵</w:t>
      </w:r>
      <w:r>
        <w:rPr/>
        <w:t>⡴</w:t>
      </w:r>
      <w:r>
        <w:rPr/>
        <w:t>㩍呔啋ꥥ刣쉧牦쉲〹磂幔쉇</w:t>
      </w:r>
      <w:r>
        <w:rPr/>
        <w:t>꤯</w:t>
      </w:r>
      <w:r>
        <w:rPr/>
        <w:t>ꅡ湪䒏収搱⺱渵♈参䕟䀥숲僂䦣㎩吷扸啪㘻䃂渷䬴㴬扶煌喩⑤欯矂⹀쉕㔬쉦⨸柂婚癲</w:t>
      </w:r>
      <w:r>
        <w:rPr/>
        <w:t>Ɫ</w:t>
      </w:r>
      <w:r>
        <w:rPr/>
        <w:t>偈뮬摆咿繥潘摤䴬䔮単囎瑑䉵</w:t>
      </w:r>
      <w:r>
        <w:rPr/>
        <w:t>ꕑ</w:t>
      </w:r>
      <w:r>
        <w:rPr/>
        <w:t>堵</w:t>
      </w:r>
      <w:r>
        <w:rPr/>
        <w:t>⠣</w:t>
      </w:r>
      <w:r>
        <w:rPr/>
        <w:t>幊䈪깎뭵涣숩㝖倴⹗㤭种뭵楡祊坭⌵쌨畅昩奪슥䀵澥桰恮㌷㡖㮩唷矂쵁㟍歂╚猵꺏㤯潷朹쉭䥍ꅲ犬겮⻎掩捏に㥨⥲깟▘츨掬呟쉤㑬꺡瀲녒澵凃撥慆곂㥞</w:t>
      </w:r>
      <w:r>
        <w:rPr/>
        <w:t>꧃</w:t>
      </w:r>
      <w:r>
        <w:rPr/>
        <w:t>䦬楴㤮꥞</w:t>
      </w:r>
      <w:r>
        <w:rPr/>
        <w:t>ꥆ</w:t>
      </w:r>
      <w:r>
        <w:rPr/>
        <w:t>烂</w:t>
      </w:r>
      <w:r>
        <w:rPr/>
        <w:t>ꤺ</w:t>
      </w:r>
      <w:r>
        <w:rPr/>
        <w:t>껍⵺お扱㙫㡈䵅吵印㝹넵</w:t>
      </w:r>
      <w:r>
        <w:rPr/>
        <w:t>ⱥ</w:t>
      </w:r>
      <w:r>
        <w:rPr/>
        <w:t>㭚⌣⧂䵷⑀砹⪥瀷숪䁷⥏畩婗딦䑦噚쉋礩걐濂⧂╄歮</w:t>
      </w:r>
      <w:r>
        <w:rPr/>
        <w:t>꧂</w:t>
      </w:r>
      <w:r>
        <w:rPr/>
        <w:t>䂏컂넥䅅䉟浃㠭䕅灤㭰娺圱爣</w:t>
      </w:r>
      <w:r>
        <w:rPr/>
        <w:t>ⴲ</w:t>
      </w:r>
      <w:r>
        <w:rPr/>
        <w:t>啢⧂栮仂搭썾⸽卷煀殩猳췂쌹〩</w:t>
      </w:r>
      <w:r>
        <w:rPr/>
        <w:t>ⱁ</w:t>
      </w:r>
      <w:r>
        <w:rPr/>
        <w:t>晦촻汷숫泃微썭摋唻克쉩浢戦氱⦵中唪칤收슩╕☤㵊䵒漩⬰戤쵶⭃低쉀⩃ꅐ䤭쉗</w:t>
      </w:r>
      <w:r>
        <w:rPr/>
        <w:t>ⱕ</w:t>
      </w:r>
      <w:r>
        <w:rPr/>
        <w:t>欥朰䔸㟂ꏃ⨦ꍴ忂䥟疘▣椶穇滍矂灶㝊噃깣䁣딻楡烂牄反珂㗂乀䭩⪩橖睗旂</w:t>
      </w:r>
      <w:r>
        <w:rPr/>
        <w:t>Ⳃ</w:t>
      </w:r>
      <w:r>
        <w:rPr/>
        <w:t>㭁幆ㄭ兗瑉灾</w:t>
      </w:r>
      <w:r>
        <w:rPr/>
        <w:t>⡇╁</w:t>
      </w:r>
      <w:r>
        <w:rPr/>
        <w:t>䩴啮쌬쉂ꎬ晋奱䤤䩒㡄</w:t>
      </w:r>
      <w:r>
        <w:rPr/>
        <w:t>꤫</w:t>
      </w:r>
      <w:r>
        <w:rPr/>
        <w:t>瀺녉呒啲┺䎣甪䌊⏃癭깘㭋쉈칙壂堪卦伨␱ꅉ숣썔䐯촻洱㝨侥숳♔㛍偐㖏ㅩ䅐洦栯ꍄ쉆㐭䡴⿂牑숬瑹穞⿂买割썩琯幒刨啁䫂쉀亮⫃湭呇캱⭴盂䑭漤㪥ꍠ匶刵걣澿㝍곂恱用쉰轓쉤쉣╈碬瞵춘쉴뽏뽷</w:t>
      </w:r>
      <w:r>
        <w:rPr/>
        <w:t>ⷃ</w:t>
      </w:r>
      <w:r>
        <w:rPr/>
        <w:t>磂</w:t>
      </w:r>
      <w:r>
        <w:rPr/>
        <w:t>꧂</w:t>
      </w:r>
      <w:r>
        <w:rPr/>
        <w:t>䲣</w:t>
      </w:r>
      <w:r>
        <w:rPr/>
        <w:t>ꦱ</w:t>
      </w:r>
      <w:r>
        <w:rPr/>
        <w:t>쉩溘䋂䵍㕷㉐洪╺穆玏帷猺깟婑쉟獉㇂녚䍅␭潘㝬╞</w:t>
      </w:r>
      <w:r>
        <w:rPr/>
        <w:t>꧃</w:t>
      </w:r>
      <w:r>
        <w:rPr/>
        <w:t>䁎쵴喵乓剒嚩㡹戯䜹䉎썉晓䭾䍺칤싂쉢乑晟瀷⼯䑦琽침丮췂䉷䴥䲵摋獁亩佱췃珃♳瘫乭⼥煵瓎㭇䡳싂깏☦噕穄檡䤫繅榡偺쉓傩飂⹊깓슥硦䏂뭙坘湎칠洪캬䘶쉍⛂堲땔懂獣쉇갪楊㓂䅺千嘰땖歓䴪쉴㉪听䕀眳恄欲敁浧쉷杒숷烎숬☤쉗ヂ琰攣㩾弩暱</w:t>
      </w:r>
      <w:r>
        <w:rPr/>
        <w:t>ꤶ</w:t>
      </w:r>
      <w:r>
        <w:rPr/>
        <w:t>戲⏂焸殥싂⮣⩏唸搰㝇拂⭆⍬瀲煹歯烃克</w:t>
      </w:r>
      <w:r>
        <w:rPr/>
        <w:t>ꤩ</w:t>
      </w:r>
      <w:r>
        <w:rPr/>
        <w:t>㘪女㤮橊瘱</w:t>
      </w:r>
      <w:r>
        <w:rPr/>
        <w:t>ꤴ</w:t>
      </w:r>
      <w:r>
        <w:rPr/>
        <w:t>癩㛂</w:t>
      </w:r>
      <w:r>
        <w:rPr/>
        <w:t>⡖</w:t>
      </w:r>
      <w:r>
        <w:rPr/>
        <w:t>攫♸</w:t>
      </w:r>
      <w:r>
        <w:rPr/>
        <w:t>⡳</w:t>
      </w:r>
      <w:r>
        <w:rPr/>
        <w:t>䄹呐〷쉄䕪☹숥哂쉵</w:t>
      </w:r>
      <w:r>
        <w:rPr/>
        <w:t>ꤲ</w:t>
      </w:r>
      <w:r>
        <w:rPr/>
        <w:t>愹噋걂⑭⭠㬵頻恮쌯㙇갣扦껂⼮杳汙ꍎꅄ</w:t>
      </w:r>
      <w:r>
        <w:rPr/>
        <w:t>ꕆ</w:t>
      </w:r>
      <w:r>
        <w:rPr/>
        <w:t>瑘ꌻ兙䰦㈭䝫禿辬顖쉲ꅡ兮쉐䐰穤澣⼸硨䌱䙂♖깏딪</w:t>
      </w:r>
      <w:r>
        <w:rPr/>
        <w:t>⡉</w:t>
      </w:r>
      <w:r>
        <w:rPr/>
        <w:t>㥶ꌶ潺唽穞帨憵畊祂桨묺㥪</w:t>
      </w:r>
      <w:r>
        <w:rPr/>
        <w:t>ⱋ</w:t>
      </w:r>
      <w:r>
        <w:rPr/>
        <w:t>㕃顦쉉ꌳ③䁆惍숷攽쉥㡵</w:t>
      </w:r>
      <w:r>
        <w:rPr/>
        <w:t>ꔲ</w:t>
      </w:r>
      <w:r>
        <w:rPr/>
        <w:t>摠彡帬堣㝑㪣쉗桶瑅␽䵳竂䔵縯숫♭垻摨䇎ꍰ彔뇂亣奺〴汄朵ꥵ愷挥穰㉬</w:t>
      </w:r>
      <w:r>
        <w:rPr/>
        <w:t>ꤺ</w:t>
      </w:r>
      <w:r>
        <w:rPr/>
        <w:t>㕄咡ち愩禡佑漽柂䄳걠⍒긪恑⍭砤睚滂㑈㑌浾䭘</w:t>
      </w:r>
      <w:r>
        <w:rPr/>
        <w:t>ꥍ</w:t>
      </w:r>
      <w:r>
        <w:rPr/>
        <w:t>轞破㉄昶쵄町礲奺獒卾䄮穬㩕걹쉤歰祒숣縤㍔牁㊩㥭┱䨣煢獱␶䠯ㅍ㙭䩫䈤㭈㠤棂夦仂㨯噠ㄥ녒쉇绎⩎슘</w:t>
      </w:r>
      <w:r>
        <w:rPr/>
        <w:t>ꕪ</w:t>
      </w:r>
      <w:r>
        <w:rPr/>
        <w:t>㴽䦱漴呧乍䁭㔹婸녹쉇迂䰭묪吸圫中扪⭵⵾녂啳㥖썰䈦䚩ㄩ㵂㒥繕ꥩ㕔否䥹刷焤㒵㈤䝐圱爨辩꺩樰庮쉃쉑숵㍂轢䪬澮</w:t>
      </w:r>
      <w:r>
        <w:rPr/>
        <w:t>ⵃꦡ</w:t>
      </w:r>
      <w:r>
        <w:rPr/>
        <w:t>뽧</w:t>
      </w:r>
      <w:r>
        <w:rPr/>
        <w:t>ꦡ</w:t>
      </w:r>
      <w:r>
        <w:rPr/>
        <w:t>Ⱙ</w:t>
      </w:r>
      <w:r>
        <w:rPr/>
        <w:t>縹䈪輺</w:t>
      </w:r>
      <w:r>
        <w:rPr/>
        <w:t>⢱</w:t>
      </w:r>
      <w:r>
        <w:rPr/>
        <w:t>쉕</w:t>
      </w:r>
      <w:r>
        <w:rPr/>
        <w:t>ꕃ</w:t>
      </w:r>
      <w:r>
        <w:rPr/>
        <w:t>婑</w:t>
      </w:r>
      <w:r>
        <w:rPr/>
        <w:t>ⰵ</w:t>
      </w:r>
      <w:r>
        <w:rPr/>
        <w:t>攽ꏂ⭴䁎䩡㍢쉞硬䂱썟奉</w:t>
      </w:r>
      <w:r>
        <w:rPr/>
        <w:t>ⵟ</w:t>
      </w:r>
      <w:r>
        <w:rPr/>
        <w:t>㴤總㭈灪坎㬤塉嗂쉧쵕幈⼊か쉊湉쉕㐥</w:t>
      </w:r>
      <w:r>
        <w:rPr/>
        <w:t>ꔭ</w:t>
      </w:r>
      <w:r>
        <w:rPr/>
        <w:t>娸슿갩</w:t>
      </w:r>
      <w:r>
        <w:rPr/>
        <w:t>ⵆ</w:t>
      </w:r>
      <w:r>
        <w:rPr/>
        <w:t>炥⩮쉧来䣂琭じ怸㕵䮩䱠全쉺</w:t>
      </w:r>
      <w:r>
        <w:rPr/>
        <w:t>ꤪ</w:t>
      </w:r>
      <w:r>
        <w:rPr/>
        <w:t>傮쉘繲⭳惍⩩⭗숪獞䁖歈⍨⬽畗</w:t>
      </w:r>
      <w:r>
        <w:rPr/>
        <w:t>Ⳃ</w:t>
      </w:r>
      <w:r>
        <w:rPr/>
        <w:t>㥫쉹恪쉾䙢穘뾱⎏㡇摒䵊깵武칑묪旂념䥋䙇㖮싃䍣窩椫厏⨽걶⚮땆䏂扖捣㊱䢵働皻橂⼱幮뼫뼵㗂亱캡뾱㭁玬張墻䅾㚡丸忎♰쉦걞奘硌</w:t>
      </w:r>
      <w:r>
        <w:rPr/>
        <w:t>ꕦ</w:t>
      </w:r>
      <w:r>
        <w:rPr/>
        <w:t>印썡係ꅯ䡐뭒쉣쉔桗㐹唫ㅚꥲ쉮歟䉰摲</w:t>
      </w:r>
      <w:r>
        <w:rPr/>
        <w:t>ꤽ␴</w:t>
      </w:r>
      <w:r>
        <w:rPr/>
        <w:t>쵭痂獈愪个숽⹆瑈⫃轁㝾⸰</w:t>
      </w:r>
      <w:r>
        <w:rPr/>
        <w:t>ꥋ</w:t>
      </w:r>
      <w:r>
        <w:rPr/>
        <w:t>妣䎵㠣帴页䇂╚卭彉児惂婵㢿ꥺ땶瘵촱</w:t>
      </w:r>
      <w:r>
        <w:rPr/>
        <w:t>⡡</w:t>
      </w:r>
      <w:r>
        <w:rPr/>
        <w:t>硖뽗䥨祆㍸抮놏橭㈱</w:t>
      </w:r>
      <w:r>
        <w:rPr/>
        <w:t>ꦵ</w:t>
      </w:r>
      <w:r>
        <w:rPr/>
        <w:t>䉒䲮䞮迂䴦꺏㕓媿숺쉁摆⩅㭃匪橥ꅓ埂㈤擂戵斬</w:t>
      </w:r>
      <w:r>
        <w:rPr/>
        <w:t>ꥑ</w:t>
      </w:r>
      <w:r>
        <w:rPr/>
        <w:t>칹ꏂⒻ䉯슣⩙弰㍮傥椮⫂쉰丱슻〹㑯</w:t>
      </w:r>
      <w:r>
        <w:rPr/>
        <w:t>ꥅ</w:t>
      </w:r>
      <w:r>
        <w:rPr/>
        <w:t>獅怰㶏㒥䭍瘵绂测儤㝓輦䘥䅢ㅟ槂䫂潊㙈獗䔶따⹖椸濍䗂硪㑗쉰츱㚘㔥䫂⹩긷쉁ꅋ㍫敔싍ㅒ兖慨Ⓜ䰭</w:t>
      </w:r>
      <w:r>
        <w:rPr/>
        <w:t>⡉⨭</w:t>
      </w:r>
      <w:r>
        <w:rPr/>
        <w:t>柂䩵灨쉺쵑㗂㐪㑳</w:t>
      </w:r>
      <w:r>
        <w:rPr/>
        <w:t>⢩⭫</w:t>
      </w:r>
      <w:r>
        <w:rPr/>
        <w:t>吵獠⵸伪쉟獔獦㷂妱乐唳䫂垻顐眩땅⽪婩愺唥梱싂珂㉱縻ꥺ轥偄玮쉭槂棂䶥쉶䕏噸⩷㯂瑸癭</w:t>
      </w:r>
      <w:r>
        <w:rPr/>
        <w:t>ⱇ</w:t>
      </w:r>
      <w:r>
        <w:rPr/>
        <w:t>㭢係欪棂ぃ绂圴쉬熏懂浸</w:t>
      </w:r>
      <w:r>
        <w:rPr/>
        <w:t>ⱚ</w:t>
      </w:r>
      <w:r>
        <w:rPr/>
        <w:t>佹ꥴ쉌쵣彇䈷㍣㪮䑕敬䘻㉊䣂徥땅</w:t>
      </w:r>
      <w:r>
        <w:rPr/>
        <w:t>꧂</w:t>
      </w:r>
      <w:r>
        <w:rPr/>
        <w:t>兩卌㤰뽀䋂⩮걇䁰輤숴㍚噔係輫</w:t>
      </w:r>
      <w:r>
        <w:rPr/>
        <w:t>ꦩ</w:t>
      </w:r>
      <w:r>
        <w:rPr/>
        <w:t>묱쉸坭偃⫂堸묬㩠숪뭪礱慷洭㴹뗂쏂磂䥭⨺䅺뮥损桑䍘䷂浾습숹珂轃坌〱䥙䱃</w:t>
      </w:r>
      <w:r>
        <w:rPr/>
        <w:t>ꥄ</w:t>
      </w:r>
      <w:r>
        <w:rPr/>
        <w:t>䱵䁘瀽煇슻쉥浃땈♪丳斬入扳</w:t>
      </w:r>
      <w:r>
        <w:rPr/>
        <w:t>꧂</w:t>
      </w:r>
      <w:r>
        <w:rPr/>
        <w:t>慗潰쉏带숥輯거싂桾呐ㄣ촭徣㬬쉦컂㪩⭭䍣啙婄⹏⩋牊啐ꅩ땒㟂쉵㙺秂ꇂ㇂丩쵫숩㈪숺쉲슏碮쉯</w:t>
      </w:r>
      <w:r>
        <w:rPr/>
        <w:t>ⷂ</w:t>
      </w:r>
      <w:r>
        <w:rPr/>
        <w:t>䍏灄䈱㝸쉵䬥⍃痂⍄晟숳晗摯歏</w:t>
      </w:r>
      <w:r>
        <w:rPr/>
        <w:t>ⱃ</w:t>
      </w:r>
      <w:r>
        <w:rPr/>
        <w:t>㉗⩂冿焷晋쉔㩚⩾吴㤮癀쉑绂湎䌽䒩抿Ⓕ䀽䦘顇前熏㙂슻넫⬤炵䂩偪뭀䡶쉥浲싂㫍央禱䱹捌捺婣녓灺睳♊媱</w:t>
      </w:r>
      <w:r>
        <w:rPr/>
        <w:t>ꤹ</w:t>
      </w:r>
      <w:r>
        <w:rPr/>
        <w:t>䕓硯䐴⹇䘥</w:t>
      </w:r>
      <w:r>
        <w:rPr/>
        <w:t>ꕹ⯂</w:t>
      </w:r>
      <w:r>
        <w:rPr/>
        <w:t>啰䡬쉠幣⮡㩏歒檏싂剀┭</w:t>
      </w:r>
      <w:r>
        <w:rPr/>
        <w:t>ⴣ⠊</w:t>
      </w:r>
      <w:r>
        <w:rPr/>
        <w:t>䡎牉䵄札䍎걭ꅌ뭐傥颩婈㴽呚숨塣㥊䭺숳畈沣췂䤨뼯縸䵁녅眰媮</w:t>
      </w:r>
      <w:r>
        <w:rPr/>
        <w:t>⡲</w:t>
      </w:r>
      <w:r>
        <w:rPr/>
        <w:t>槂ꆱ</w:t>
      </w:r>
      <w:r>
        <w:rPr/>
        <w:t>ꤻ</w:t>
      </w:r>
      <w:r>
        <w:rPr/>
        <w:t>佖癸믂渫쉤䷂㍔汑㊬㣂⚩</w:t>
      </w:r>
      <w:r>
        <w:rPr/>
        <w:t>ꕗ</w:t>
      </w:r>
      <w:r>
        <w:rPr/>
        <w:t>わ摍穂䍃竎摭㐻쉵⒮ㅘ潎堦䍚睒恖㍒쉃⹩♇縫櫂婧洺묥⩊숦䕬楞䁾是晔墱啥瞏싎灄쉪珂堣⼪狂圹⌯䑁迎䑐氽涮類碿뇂浯㔯䜦㑈勍㡣礨轹쉑䵈䱪㌲쉌佪强䉏䅇녎整쉑땤刻牭⩍参㞱䆣㓎㡇촦ꥸ㍰慅繃뽳㵘皱挴㈣䦿䶡牊煊층夶牔㝉㯂䥢</w:t>
      </w:r>
      <w:r>
        <w:rPr/>
        <w:t>ⱀ</w:t>
      </w:r>
      <w:r>
        <w:rPr/>
        <w:t>⽈</w:t>
      </w:r>
      <w:r>
        <w:rPr/>
        <w:t>ꦣ</w:t>
      </w:r>
      <w:r>
        <w:rPr/>
        <w:t>㙚㘭쉇ꥥ捆剰瘩捕⿂偷</w:t>
      </w:r>
      <w:r>
        <w:rPr/>
        <w:t>ꕐⶥ</w:t>
      </w:r>
      <w:r>
        <w:rPr/>
        <w:t>걡獩</w:t>
      </w:r>
      <w:r>
        <w:rPr/>
        <w:t>ꕏ</w:t>
      </w:r>
      <w:r>
        <w:rPr/>
        <w:t>껂䀷窩晧泂灞쉫䭉䁥硐浂⩰䄻㣃焽㥓䙰睷䑸쉟쉯穴怳䥟瑙兄☶繅䫂촦썶㋂皬䦱怤䥔⤪䵁轋슘䬦뮮⭺쏂싂疥慅⺿넳䁠偌걱뭭쌬㕑䢱圸</w:t>
      </w:r>
      <w:r>
        <w:rPr/>
        <w:t>ⱘ䷂</w:t>
      </w:r>
      <w:r>
        <w:rPr/>
        <w:t>숽䱺ꌩ㥳</w:t>
      </w:r>
      <w:r>
        <w:rPr/>
        <w:t>ⳃ</w:t>
      </w:r>
      <w:r>
        <w:rPr/>
        <w:t>坵坂ぴꍱ숦쉃쉆㠪║㡎</w:t>
      </w:r>
      <w:r>
        <w:rPr/>
        <w:t>⡁</w:t>
      </w:r>
      <w:r>
        <w:rPr/>
        <w:t>뽧겱</w:t>
      </w:r>
      <w:r>
        <w:rPr/>
        <w:t>ⴹ</w:t>
      </w:r>
      <w:r>
        <w:rPr/>
        <w:t>柂땪뽥츪숺쉦䑹搥毃啃㉥쉟䣂곂洯濂殡㵭㕀쉃떩╚⺣</w:t>
      </w:r>
      <w:r>
        <w:rPr/>
        <w:t>ꕬ</w:t>
      </w:r>
      <w:r>
        <w:rPr/>
        <w:t>뗂걾䋍묪⩍</w:t>
      </w:r>
    </w:p>
    <w:p>
      <w:pPr>
        <w:pStyle w:val="PreformattedText"/>
        <w:bidi w:val="0"/>
        <w:spacing w:before="0" w:after="0"/>
        <w:jc w:val="left"/>
        <w:rPr/>
      </w:pPr>
      <w:r>
        <w:rPr/>
        <w:t>㍗縶⹷栳䅒숳⨬参猪浵慨䝴䱏묪㕯쉊剞瓂拂制㵴䵰䵴灟㵂▣쉳㯃噖㔵</w:t>
      </w:r>
      <w:r>
        <w:rPr/>
        <w:t>⡂</w:t>
      </w:r>
      <w:r>
        <w:rPr/>
        <w:t>渹勂撬滂爤呬㤶쉁䎣⾡</w:t>
      </w:r>
      <w:r>
        <w:rPr/>
        <w:t>꧂</w:t>
      </w:r>
      <w:r>
        <w:rPr/>
        <w:t>䲡啘瘪긫単䁺䁆䥎椺横㡭ꍷ⨪乨縶洱䁅껂吻╍睞㬺啃慂⩗䰣彬㩭妬櫎恙㉮獪掘䭹顱</w:t>
      </w:r>
      <w:r>
        <w:rPr/>
        <w:t>꤭</w:t>
      </w:r>
      <w:r>
        <w:rPr/>
        <w:t>㉄넩⭴긨怪쉷渤㉓</w:t>
      </w:r>
      <w:r>
        <w:rPr/>
        <w:t>⢻</w:t>
      </w:r>
      <w:r>
        <w:rPr/>
        <w:t>䜶砬뗂䉶煎䡪뭏䑧숥摄暡⛎䴪▥㤺쉐䩐㚱싂⩭兠쉂朱捕夹契䅲呅㴨戭椮晅珂ꥬ숹欰轆⒬塈䑄怤㡖瀳㬩캵轢怨䁐䵬䡓氹ヂ睶㞮</w:t>
      </w:r>
      <w:r>
        <w:rPr/>
        <w:t>ⰽ</w:t>
      </w:r>
      <w:r>
        <w:rPr/>
        <w:t>湊㍰盂湣㥱䁾뗂䱨㬸</w:t>
      </w:r>
      <w:r>
        <w:rPr/>
        <w:t>ꤩ</w:t>
      </w:r>
      <w:r>
        <w:rPr/>
        <w:t>뽃⑵浐瑗否噳㗂▱繎㓍㝑剭㢱坨䫂噒僂</w:t>
      </w:r>
      <w:r>
        <w:rPr/>
        <w:t>⡹</w:t>
      </w:r>
      <w:r>
        <w:rPr/>
        <w:t>䱟넩뽤伲</w:t>
      </w:r>
      <w:r>
        <w:rPr/>
        <w:t>꤬⍶ⵔ</w:t>
      </w:r>
      <w:r>
        <w:rPr/>
        <w:t>喵兯␫噬ꅐ傘㪮䙄祰参묱캩⽸妱潈⹃典獉♺㍌㟂煣伶杂儺썳灴䱴㝙䁪㑎㑮牤獍㚘칍わ☤旂䉬熏䖣ꇂ슬彳瑌攵⥆묱祕㩦䐪⫃㈽塇䜸⫍㐷䪣녅㈴䵷㙺ざ</w:t>
      </w:r>
      <w:r>
        <w:rPr/>
        <w:t>ⴊ⥱</w:t>
      </w:r>
      <w:r>
        <w:rPr/>
        <w:t>㘯爣抮떩ㄣ噭涮쉟쌩愨놬顅䍧睉ꅖ⑑穓囂쵴녋頴⽎䉦䉧偧숬䃎</w:t>
      </w:r>
      <w:r>
        <w:rPr/>
        <w:t>ꕇ</w:t>
      </w:r>
      <w:r>
        <w:rPr/>
        <w:t>쉅㨭숴뮻㩣晘啁灟楠剕슮瑚</w:t>
      </w:r>
      <w:r>
        <w:rPr/>
        <w:t>ꦘ</w:t>
      </w:r>
      <w:r>
        <w:rPr/>
        <w:t>犮⽕㈺傣</w:t>
      </w:r>
      <w:r>
        <w:rPr/>
        <w:t>⢬</w:t>
      </w:r>
      <w:r>
        <w:rPr/>
        <w:t>狍濍穚녣까䧂⮱⨮䄣癶⥭〯깲中婱䊩䪱轗숪穚捃</w:t>
      </w:r>
      <w:r>
        <w:rPr/>
        <w:t>Ⲯ</w:t>
      </w:r>
      <w:r>
        <w:rPr/>
        <w:t>䜪녒来䴳⩰㩠扪㬷嚻䩒允딷꺮痂㈺穞桄숱婲㘮䕡穮⬴乇颵牘㕁㞩㈽椸慃㵨权</w:t>
      </w:r>
      <w:r>
        <w:rPr/>
        <w:t>ⵢ⸺</w:t>
      </w:r>
      <w:r>
        <w:rPr/>
        <w:t>垏焥</w:t>
      </w:r>
      <w:r>
        <w:rPr/>
        <w:t>ꕞ</w:t>
      </w:r>
      <w:r>
        <w:rPr/>
        <w:t>欩⩞梡㩫敮䕹♅쌫</w:t>
      </w:r>
      <w:r>
        <w:rPr/>
        <w:t>⡶</w:t>
      </w:r>
      <w:r>
        <w:rPr/>
        <w:t>㑢긩껃轌爽甫橎札䎣쉟</w:t>
      </w:r>
      <w:r>
        <w:rPr/>
        <w:t>ⱴ</w:t>
      </w:r>
      <w:r>
        <w:rPr/>
        <w:t>츲愪싂⽑乏轩쉒垿⹹숤䵳땩</w:t>
      </w:r>
      <w:r>
        <w:rPr/>
        <w:t>ꕂ</w:t>
      </w:r>
      <w:r>
        <w:rPr/>
        <w:t>稪쉦</w:t>
      </w:r>
      <w:r>
        <w:rPr/>
        <w:t>⠽</w:t>
      </w:r>
      <w:r>
        <w:rPr/>
        <w:t>숣싂橺囂⨤㤫땒奈欰倸⏂枏䖏㑃쉤栴卫쉰䩶溡䁫灑欻婋损䷂㉄徬䙁癁慂㠽片毂瘪쉺㩍㡃啂橠氻⽥ꍸ깬㯂꺿桲</w:t>
      </w:r>
      <w:r>
        <w:rPr/>
        <w:t>Ȿ</w:t>
      </w:r>
      <w:r>
        <w:rPr/>
        <w:t>䡞슘湇㭠摺숳䦥甥渻쉎獸촪湊숩⍌</w:t>
      </w:r>
      <w:r>
        <w:rPr/>
        <w:t>Ⱞ</w:t>
      </w:r>
      <w:r>
        <w:rPr/>
        <w:t>쉃썋싂쉆⼬☪㈴㴦浺忂䉦奴幹ㅯ太쉖쉢</w:t>
      </w:r>
      <w:r>
        <w:rPr/>
        <w:t>Ⱙ┦</w:t>
      </w:r>
      <w:r>
        <w:rPr/>
        <w:t>伵楑ꄥ坦⩂</w:t>
      </w:r>
      <w:r>
        <w:rPr/>
        <w:t>ꤵ</w:t>
      </w:r>
      <w:r>
        <w:rPr/>
        <w:t>硷ꥠ慍〩⪱歍쵦㭦玵啸䟂㥙䢏䑂쉀侩砫䤹㝹㵀痂獥㡧䔵癊怤쌬晷충田</w:t>
      </w:r>
      <w:r>
        <w:rPr/>
        <w:t>ꥍ</w:t>
      </w:r>
      <w:r>
        <w:rPr/>
        <w:t>扇惂깚Ⓜ怩懂䣃⩩䘳濂䱠㉳깓潸汇湸睞㤸楁䘪湰䨳䑕恾潑帽㵰娴ꥳ飂뗂㵮顊稳슩쉆⤹ㄫ悮䤬⥈䩫纩噠繬뼲椭殩牮⭩숪勂⩦厩㝃쵔䔩焮太꺿䘶쉈䳂꥞ぺ禡瑰㑂숯㑶ꥥ穌㬪兇璡䱃湒轏⨳瀴</w:t>
      </w:r>
      <w:r>
        <w:rPr/>
        <w:t>ꤱ</w:t>
      </w:r>
      <w:r>
        <w:rPr/>
        <w:t>㇂榡渳挻湌䵟␳㴶⸹⫎㑚太睮橀</w:t>
      </w:r>
      <w:r>
        <w:rPr/>
        <w:t>ꕩ</w:t>
      </w:r>
      <w:r>
        <w:rPr/>
        <w:t>坳䑅</w:t>
      </w:r>
      <w:r>
        <w:rPr/>
        <w:t>⣍</w:t>
      </w:r>
      <w:r>
        <w:rPr/>
        <w:t>쉚㑎</w:t>
      </w:r>
      <w:r>
        <w:rPr/>
        <w:t>ꗂ</w:t>
      </w:r>
      <w:r>
        <w:rPr/>
        <w:t>祋뭮䝷楳户媘䥆䑸䱸慳硾奸⥏敊捲婦䡕㥆㏂</w:t>
      </w:r>
      <w:r>
        <w:rPr/>
        <w:t>⡲</w:t>
      </w:r>
      <w:r>
        <w:rPr/>
        <w:t>싎矂吣洲쉦估婥⫎쉏㡣刳歫櫂嘥딸⚩㍋晸恏囂瞿凂긭㝰䧍䉢싂㠫ꇂ丫㌯䭈帺癍歚㴺</w:t>
      </w:r>
      <w:r>
        <w:rPr/>
        <w:t>ꔨ</w:t>
      </w:r>
      <w:r>
        <w:rPr/>
        <w:t>쉉㈶祱兢札彵祙伣</w:t>
      </w:r>
      <w:r>
        <w:rPr/>
        <w:t>ⷂ</w:t>
      </w:r>
      <w:r>
        <w:rPr/>
        <w:t>ꆩ磎儵</w:t>
      </w:r>
      <w:r>
        <w:rPr/>
        <w:t>ꕄ</w:t>
      </w:r>
      <w:r>
        <w:rPr/>
        <w:t>槂敯쉥彚㭕ꄦ</w:t>
      </w:r>
      <w:r>
        <w:rPr/>
        <w:t>꥓</w:t>
      </w:r>
      <w:r>
        <w:rPr/>
        <w:t>㝣檏⪥母㡴숱쉒䁁䊡硕喣䞡숻轹佱晔削獧偂噵걖啰杦⩩彂吤捧䍴彇䵵쵪僂ㆮ塮</w:t>
      </w:r>
      <w:r>
        <w:rPr/>
        <w:t>ꕦ</w:t>
      </w:r>
      <w:r>
        <w:rPr/>
        <w:t>ꌵ猪㉴樽겻桳兕习갪촤쉒㩧晰떿沱杒⍺伷쉫</w:t>
      </w:r>
      <w:r>
        <w:rPr/>
        <w:t>ⱃ</w:t>
      </w:r>
      <w:r>
        <w:rPr/>
        <w:t>㷂⭑䇂쉀쉪㡚쉠㑘쉶</w:t>
      </w:r>
      <w:r>
        <w:rPr/>
        <w:t>ꕸ</w:t>
      </w:r>
      <w:r>
        <w:rPr/>
        <w:t>挬据挸ヂ瀊㘻佮⸽슬繣㠯ꎩ慤灆숽欮⹴柎砲㵌</w:t>
      </w:r>
      <w:r>
        <w:rPr/>
        <w:t>ⵓ</w:t>
      </w:r>
      <w:r>
        <w:rPr/>
        <w:t>䇂旃睓칌哂光츷繉䕩祄</w:t>
      </w:r>
      <w:r>
        <w:rPr/>
        <w:t>ꕀ</w:t>
      </w:r>
      <w:r>
        <w:rPr/>
        <w:t>녤걁⹡摠恁甲⵭璩䙚䑄机怴浴䱸扏䙇</w:t>
      </w:r>
      <w:r>
        <w:rPr/>
        <w:t>ꔳ</w:t>
      </w:r>
      <w:r>
        <w:rPr/>
        <w:t>㒩㙐旂㶩疘懂┹塈彆쉦㉐楫싂瑅⛂婆</w:t>
      </w:r>
      <w:r>
        <w:rPr/>
        <w:t>⣂</w:t>
      </w:r>
      <w:r>
        <w:rPr/>
        <w:t>땐濂㌻榏묳毂浃勂⻂䇂浢颿泂愮氥歵松걡㬴⪬汓䰩晘뽃싂촨컍挱䵯싂䔽株䈻䭧牯㉋牺扣㨰啬춣欦</w:t>
      </w:r>
      <w:r>
        <w:rPr/>
        <w:t>ꦬ</w:t>
      </w:r>
      <w:r>
        <w:rPr/>
        <w:t>微洫浺㡉炘숨奌恆ふ숬쌴䭧䌷侻䃂쉐願⯎쉄晟爦佣싂䡆䵡穮硧䉈恖㌶쉄싂땠⸹녾㙥坖摵䵙瑷痂쉗䝟♭⩧ꌩ</w:t>
      </w:r>
      <w:r>
        <w:rPr/>
        <w:t>ꤽ</w:t>
      </w:r>
      <w:r>
        <w:rPr/>
        <w:t>쉇▥♋奇</w:t>
      </w:r>
      <w:r>
        <w:rPr/>
        <w:t>꧂</w:t>
      </w:r>
      <w:r>
        <w:rPr/>
        <w:t>堸㕮걎싂噬</w:t>
      </w:r>
      <w:r>
        <w:rPr/>
        <w:t>ꔵ</w:t>
      </w:r>
      <w:r>
        <w:rPr/>
        <w:t>⽾戺憻㮬墮䱱쉫┯䚩䆱쉂䬤㮏丮쉺⩓䍘숤朽砣쎣昮쉵䗂湳</w:t>
      </w:r>
      <w:r>
        <w:rPr/>
        <w:t>⢮</w:t>
      </w:r>
      <w:r>
        <w:rPr/>
        <w:t>쉶⵱䱂瞬壂㊱䖱ꆘ쉏갻䠱</w:t>
      </w:r>
      <w:r>
        <w:rPr/>
        <w:t>Ⱔ</w:t>
      </w:r>
      <w:r>
        <w:rPr/>
        <w:t>楆䭗⍡千殡쉢갻拂⍞彰楇ㆣ䱭桦따汭䊵堺ꅰ偤勂轺瓂긹之쉅⒵獯⫂禡ꅾ斮䰯⤣딷㕊彪具⑖습쉫</w:t>
      </w:r>
      <w:r>
        <w:rPr/>
        <w:t>ⵣ</w:t>
      </w:r>
      <w:r>
        <w:rPr/>
        <w:t>걇晪浥睅顙禮쉡숶畒掿⍄橪⏂渪걺⍕칤컍슱氯⭎晣泂奂䄺竂睞⍫乄㤷奦条뭇摀攻촩㫎䢡磂塀ꅠ걠塀啱湷梡䱎</w:t>
      </w:r>
      <w:r>
        <w:rPr/>
        <w:t>⡀</w:t>
      </w:r>
      <w:r>
        <w:rPr/>
        <w:t>秂僎쉺⨸ꄷ氻䰵ꏃ쉵ꅸ╘⼽ㅇ㑫쉡⌫ꇂ睵潸䕀㣂怤䝍摌㝯䌭恩拂升獩湎弱焷ꌤ帽砩⚘偒⨪꥔쉴䒩쉵쉗쉉숫갤⬫悻⩆䵦祎싂迍딽歚啶䙮橀䪱佸슣㉕浂⨣揃</w:t>
      </w:r>
      <w:r>
        <w:rPr/>
        <w:t>ⴥ</w:t>
      </w:r>
      <w:r>
        <w:rPr/>
        <w:t>塠쉹熱丣坒걚</w:t>
      </w:r>
      <w:r>
        <w:rPr/>
        <w:t>ꕊ</w:t>
      </w:r>
      <w:r>
        <w:rPr/>
        <w:t>싂㭧䳂⬨㘽㬳䱧揃</w:t>
      </w:r>
      <w:r>
        <w:rPr/>
        <w:t>ꖻ</w:t>
      </w:r>
      <w:r>
        <w:rPr/>
        <w:t>䐺懂㕞痂敟番顭砻䵓쉂慆乖䡀愮旂な瑺㑡</w:t>
      </w:r>
      <w:r>
        <w:rPr/>
        <w:t>⡩</w:t>
      </w:r>
      <w:r>
        <w:rPr/>
        <w:t>摨쉋쉓쉘뭰は扈㭹乑癄当䋎슥쉓浩煅</w:t>
      </w:r>
      <w:r>
        <w:rPr/>
        <w:t>ⵊ</w:t>
      </w:r>
      <w:r>
        <w:rPr/>
        <w:t>炘潔놘칃漤䙙瘬㦱欸슻</w:t>
      </w:r>
      <w:r>
        <w:rPr/>
        <w:t>ꤹ</w:t>
      </w:r>
      <w:r>
        <w:rPr/>
        <w:t>焽剤㑬煵쌦楡夫</w:t>
      </w:r>
      <w:r>
        <w:rPr/>
        <w:t>ⷂ</w:t>
      </w:r>
      <w:r>
        <w:rPr/>
        <w:t>쉃䕨㪿御䈬⹊囂쉞砻</w:t>
      </w:r>
      <w:r>
        <w:rPr/>
        <w:t>ⰰ</w:t>
      </w:r>
      <w:r>
        <w:rPr/>
        <w:t>ㅒ</w:t>
      </w:r>
      <w:r>
        <w:rPr/>
        <w:t>꧂</w:t>
      </w:r>
      <w:r>
        <w:rPr/>
        <w:t>剡旂</w:t>
      </w:r>
      <w:r>
        <w:rPr/>
        <w:t>ꕧ⨽</w:t>
      </w:r>
      <w:r>
        <w:rPr/>
        <w:t>㗂</w:t>
      </w:r>
      <w:r>
        <w:rPr/>
        <w:t>ⷂ</w:t>
      </w:r>
      <w:r>
        <w:rPr/>
        <w:t>䴫쉏歧济憩</w:t>
      </w:r>
      <w:r>
        <w:rPr/>
        <w:t>ⱡ</w:t>
      </w:r>
      <w:r>
        <w:rPr/>
        <w:t>싂頥쉱쉎浨</w:t>
      </w:r>
      <w:r>
        <w:rPr/>
        <w:t>⡋</w:t>
      </w:r>
      <w:r>
        <w:rPr/>
        <w:t>旂器漭갱ㅏㅷ渪ㅮ䴳潁䕕⌣㙉䉈걍슏쉭噭싂␴塨</w:t>
      </w:r>
      <w:r>
        <w:rPr/>
        <w:t>⡶</w:t>
      </w:r>
      <w:r>
        <w:rPr/>
        <w:t>䁰⨵슩偎穸쵵ⸯ쉄吥噈摯濍彚䑥쉈⥓⭠滂</w:t>
      </w:r>
      <w:r>
        <w:rPr/>
        <w:t>ꥂ</w:t>
      </w:r>
      <w:r>
        <w:rPr/>
        <w:t>没爵䖣긻㯂睵幞恱䑙傻☳泂樊欪㢵䯂쉳汈⎥帹</w:t>
      </w:r>
      <w:r>
        <w:rPr/>
        <w:t>Ⱙ</w:t>
      </w:r>
      <w:r>
        <w:rPr/>
        <w:t>櫂澵넪瀳眪擎┯ꥺ촲䄤平璻⏃</w:t>
      </w:r>
      <w:r>
        <w:rPr/>
        <w:t>Ⱝ</w:t>
      </w:r>
      <w:r>
        <w:rPr/>
        <w:t>숴䥴⹰㉵侻䁮䯂摺歊쉱</w:t>
      </w:r>
      <w:r>
        <w:rPr/>
        <w:t>⠦</w:t>
      </w:r>
      <w:r>
        <w:rPr/>
        <w:t>琹啯⵳啖摭䠶</w:t>
      </w:r>
      <w:r>
        <w:rPr/>
        <w:t>꧂</w:t>
      </w:r>
      <w:r>
        <w:rPr/>
        <w:t>쉙佉䒩佉湊䩊숷쉥䭕扅娻ꍍ㖡⩊㘰濂╹쉺갪煥㡭槂슣䝤㭗쉺쉩瑁⭾쉪㡍쉉湦⼲쉱싂晎睎㑳㖡穓が獵哎䄸帱뽧柂䤤쉳啠㡑뮵뇂颩坙採摀奨サ恮쉖窘㩷甶䙆</w:t>
      </w:r>
      <w:r>
        <w:rPr/>
        <w:t>⡉</w:t>
      </w:r>
      <w:r>
        <w:rPr/>
        <w:t>ꤥ</w:t>
      </w:r>
      <w:r>
        <w:rPr/>
        <w:t>깑櫂䧂䱁ꍅ丶숥</w:t>
      </w:r>
      <w:r>
        <w:rPr/>
        <w:t>⢏</w:t>
      </w:r>
      <w:r>
        <w:rPr/>
        <w:t>轲挶汄单䍺潮典㐯ぅ牢べ⭧匰ヂ㵐䱊녉싂길佄㨰皏⎣ぺ祚숳眥䑪䕀廂奰溩㐹㥨⿍偈㴶䟂此뇂灾ꏂ═㥵넱숦坟敍쵗䱑♀〯녅㍋놿偆倦◃ꄶ⥡ꏂガ⼪녠浃㝰䡬桍狂杏쵕睮术厮ㄺ䔰婊캬坕䀣侩</w:t>
      </w:r>
      <w:r>
        <w:rPr/>
        <w:t>⠭</w:t>
      </w:r>
      <w:r>
        <w:rPr/>
        <w:t>캮呾䀲⩉긱㝐熣剖㨵㵢⮵숥촽䨴獅쉄ㄤ䎡檏</w:t>
      </w:r>
      <w:r>
        <w:rPr/>
        <w:t>ꖏ</w:t>
      </w:r>
      <w:r>
        <w:rPr/>
        <w:t>椣⌣⥐別㏍썎⬦숷浅</w:t>
      </w:r>
      <w:r>
        <w:rPr/>
        <w:t>ⵏ</w:t>
      </w:r>
      <w:r>
        <w:rPr/>
        <w:t>뼮䚩䭑恎噫顄朦桵⻂恬䝍쉸⵭哂⭫㩚顰厏䩱䬽숤</w:t>
      </w:r>
      <w:r>
        <w:rPr/>
        <w:t>꧂</w:t>
      </w:r>
      <w:r>
        <w:rPr/>
        <w:t>欯婨쉙獯䛃⑋㈬瑄놬䣂</w:t>
      </w:r>
      <w:r>
        <w:rPr/>
        <w:t>ꕑ</w:t>
      </w:r>
      <w:r>
        <w:rPr/>
        <w:t>깄䂻뭪䭤矎牺顨⩋摡朶懎⸴卸瀥柂椮쉄쉦操</w:t>
      </w:r>
      <w:r>
        <w:rPr/>
        <w:t>ꥂ</w:t>
      </w:r>
      <w:r>
        <w:rPr/>
        <w:t>㐦쉊眭뭷숣슘싂쉺枵䇂숦䤸쉦㨰</w:t>
      </w:r>
      <w:r>
        <w:rPr/>
        <w:t>Ᵽ</w:t>
      </w:r>
      <w:r>
        <w:rPr/>
        <w:t>㌻奎癲敩桷瘷⺩ꍘ</w:t>
      </w:r>
      <w:r>
        <w:rPr/>
        <w:t>ⱞ</w:t>
      </w:r>
      <w:r>
        <w:rPr/>
        <w:t>떥쉂</w:t>
      </w:r>
      <w:r>
        <w:rPr/>
        <w:t>Ⳃ</w:t>
      </w:r>
      <w:r>
        <w:rPr/>
        <w:t>숽숣㍧䛂婭拎䠥硸扯潫撣敵격潪克깩稻칕㵦</w:t>
      </w:r>
      <w:r>
        <w:rPr/>
        <w:t>ꕊ</w:t>
      </w:r>
      <w:r>
        <w:rPr/>
        <w:t>싂㶱牎컂╃갽</w:t>
      </w:r>
      <w:r>
        <w:rPr/>
        <w:t>⣂</w:t>
      </w:r>
      <w:r>
        <w:rPr/>
        <w:t>楕쉈瘻敬</w:t>
      </w:r>
      <w:r>
        <w:rPr/>
        <w:t>ꕘ</w:t>
      </w:r>
      <w:r>
        <w:rPr/>
        <w:t>㥏♂㭖乄싂䙬⛂稸ꥶ杠곂塩㌵迃䡃瑨</w:t>
      </w:r>
      <w:r>
        <w:rPr/>
        <w:t>ⱀ</w:t>
      </w:r>
      <w:r>
        <w:rPr/>
        <w:t>㡔㒘剬呢睥稬</w:t>
      </w:r>
      <w:r>
        <w:rPr/>
        <w:t>꧂</w:t>
      </w:r>
      <w:r>
        <w:rPr/>
        <w:t>圽ㅱ⍓슘涘뭦悱ꆣ桴쉰乔╡輳⩤䈴쏎♶⍤囂㉯⬰噩沿⑈穏슬佫䭅捬愻ㄫ怵祭숱숨沱쉡摤偗倭䍖唪쵔䡸䑆䬽参顣㟂㶻⽑彭㓎㇂⭀怳報類숪㏃㈵刷潙係㍔䥏到숻䕘㵪恲쉺䕈</w:t>
      </w:r>
      <w:r>
        <w:rPr/>
        <w:t>ꕣ</w:t>
      </w:r>
      <w:r>
        <w:rPr/>
        <w:t>幄䉰⯂睡㐷♯盂䜣┱䳂湳㭇䪏⨫轑ꥬꥬ썰碘䡺匽</w:t>
      </w:r>
      <w:r>
        <w:rPr/>
        <w:t>ⱬ</w:t>
      </w:r>
      <w:r>
        <w:rPr/>
        <w:t>場㑠噾⹴畆弽싂싂儽婀ꅁ捨㠫乙么慾㑡䭅恅뮘砭毂泂楑녥権⧍妣䭮뾥</w:t>
      </w:r>
      <w:r>
        <w:rPr/>
        <w:t>⡮</w:t>
      </w:r>
      <w:r>
        <w:rPr/>
        <w:t>䭆夸游⨰爣⽭㤺♤춻쉋ꅚ䡘⑸㡐⻂柎</w:t>
      </w:r>
      <w:r>
        <w:rPr/>
        <w:t>ⱑ</w:t>
      </w:r>
      <w:r>
        <w:rPr/>
        <w:t>뇂烂啗뼊䒡槂쉶轆杯湈烎⩀쉤祱䵞制偈撱⩏参侥춣惂숪瞮佳礲뇂䐪癓㐨⥫汓곂䵚䩆乣㈲䍨쉄⑱</w:t>
      </w:r>
      <w:r>
        <w:rPr/>
        <w:t>ⱦ</w:t>
      </w:r>
      <w:r>
        <w:rPr/>
        <w:t>䌵楥⨷䥤殏瘻汀嫂䍖煁灮䝔㴴獁劻䎮⍖</w:t>
      </w:r>
      <w:r>
        <w:rPr/>
        <w:t>⠤</w:t>
      </w:r>
      <w:r>
        <w:rPr/>
        <w:t>䴮砬㨴䱈䪱漤䙘䶩潐⏂깺쉒껂枏䪵⾻㥧槂묥煠瑑帯㖿潣硑頤效噱哂㓂㔨쉸쉞㔹爭睅䱩牙彇㙔㩲숲攷⚬祐敎놘充⒥</w:t>
      </w:r>
      <w:r>
        <w:rPr/>
        <w:t>⡵</w:t>
      </w:r>
      <w:r>
        <w:rPr/>
        <w:t>䍢칐噺潰⌺넪쉥幤輸숱偏䯂䍩숪夤䧂䥎䵚깄</w:t>
      </w:r>
      <w:r>
        <w:rPr/>
        <w:t>⠺</w:t>
      </w:r>
      <w:r>
        <w:rPr/>
        <w:t>䋂┴걸輫湮뿂䣂⩨</w:t>
      </w:r>
      <w:r>
        <w:rPr/>
        <w:t>꤯</w:t>
      </w:r>
      <w:r>
        <w:rPr/>
        <w:t>묲쉐ꅋ磂〭쉕╆奮㵕晊ꥬ䠩촪唪卧⥬橵乴꺡쉪嘪轭숫⭖䅕</w:t>
      </w:r>
      <w:r>
        <w:rPr/>
        <w:t>ⲱ</w:t>
      </w:r>
      <w:r>
        <w:rPr/>
        <w:t>ꌹ歆䉉戩䭰濂숦㉞⑮⧂㥓昶䵟㨽の坳㊿牥㕔䕓⨸숩ぉ㕪搷녰䀨杍妣䥘轺煀㨴⾥娱挱値梻⩃쌺幸쉦祩뼪癳쉦츸╈⑑䯂ꥵ⭹啇䞮㩕떱㝓칄淂⑄걃⍶偖</w:t>
      </w:r>
      <w:r>
        <w:rPr/>
        <w:t>ꦵ</w:t>
      </w:r>
      <w:r>
        <w:rPr/>
        <w:t>뮻剐䑂煺唻䙄䎥坥辱컂</w:t>
      </w:r>
      <w:r>
        <w:rPr/>
        <w:t>ꕀ</w:t>
      </w:r>
      <w:r>
        <w:rPr/>
        <w:t>爳</w:t>
      </w:r>
      <w:r>
        <w:rPr/>
        <w:t>꧍꧂</w:t>
      </w:r>
      <w:r>
        <w:rPr/>
        <w:t>㌭迂쉷牧棂싂⭬⩹稥묶䠰㥨仂樨䥊㵒뭑瘣䟂㕑㝀患☵ꥪ捧넭䄪獏瞏灏琰ꍑ穾慣璘㖮䋂䑏婷숮䄶姂䃂⵱心扮帻迎⑱䘻䉱</w:t>
      </w:r>
      <w:r>
        <w:rPr/>
        <w:t>ꗂ⩣</w:t>
      </w:r>
      <w:r>
        <w:rPr/>
        <w:t>ⰳ</w:t>
      </w:r>
      <w:r>
        <w:rPr/>
        <w:t>䕡숩㴥숦浊乓彃</w:t>
      </w:r>
      <w:r>
        <w:rPr/>
        <w:t>꥓</w:t>
      </w:r>
      <w:r>
        <w:rPr/>
        <w:t>辻숨熩䪩猷杤숽佺捑㌻坾復啣夶녑然棂呒㇍䓍㕮ꍱ縯숻栥䭁畩䡫</w:t>
      </w:r>
      <w:r>
        <w:rPr/>
        <w:t>ⴭ</w:t>
      </w:r>
      <w:r>
        <w:rPr/>
        <w:t>ォ佈単썍⩎춬쉊썉勂㍷嗂ꍭ㩢㵐丯畮ふ뭈</w:t>
      </w:r>
      <w:r>
        <w:rPr/>
        <w:t>ꥀ</w:t>
      </w:r>
      <w:r>
        <w:rPr/>
        <w:t>睗싂卵穀쉬旎塹⽂瑢猸潭땡瀪묤桓捍</w:t>
      </w:r>
      <w:r>
        <w:rPr/>
        <w:t>ꥇ</w:t>
      </w:r>
      <w:r>
        <w:rPr/>
        <w:t>偠义汦걌㡸䳍㕃琲ゥ偡〯싃쉥쉴祍懃䦻䒏䴺婌潧ㅌ⑖㫍㑒狍쉹卞扐券⌰㏂硞⮮⼷⍦㙪畃桠惂㔭꧎煗䀹슩⑏ꇂ娹ꇂ</w:t>
      </w:r>
      <w:r>
        <w:rPr/>
        <w:t>⠷⶘</w:t>
      </w:r>
      <w:r>
        <w:rPr/>
        <w:t>䝙䉯싂뼳㐺⛂ꅕ㉐⍡甫扢椵䛂廂僂㧎䞱䅰焵슩䈰숽癡狍妏ㆻ䝰䙕䝋奄忂灮╮哂浆슩숨칲䔥쉸拂湕쉖⩩쉌輪⹭</w:t>
      </w:r>
      <w:r>
        <w:rPr/>
        <w:t>⣂</w:t>
      </w:r>
      <w:r>
        <w:rPr/>
        <w:t>싂㥘</w:t>
      </w:r>
      <w:r>
        <w:rPr/>
        <w:t>ꕫ</w:t>
      </w:r>
      <w:r>
        <w:rPr/>
        <w:t>䘯쉒㠭⼤橷겱歫彋䩹┩輱슘⭭獋</w:t>
      </w:r>
      <w:r>
        <w:rPr/>
        <w:t>ⵠ</w:t>
      </w:r>
      <w:r>
        <w:rPr/>
        <w:t>쉾ꥭ</w:t>
      </w:r>
      <w:r>
        <w:rPr/>
        <w:t>⡋</w:t>
      </w:r>
      <w:r>
        <w:rPr/>
        <w:t>橺䬵㵈倴姂☵㵲卅呶⺣</w:t>
      </w:r>
      <w:r>
        <w:rPr/>
        <w:t>꧂</w:t>
      </w:r>
      <w:r>
        <w:rPr/>
        <w:t>쉊긤숴⽶쉱塐녷㪿긨숪녓싂녹믍⨊긱朽吪숦佟</w:t>
      </w:r>
      <w:r>
        <w:rPr/>
        <w:t>⡶</w:t>
      </w:r>
      <w:r>
        <w:rPr/>
        <w:t>帶ㅗ⨸슏뭋猲</w:t>
      </w:r>
      <w:r>
        <w:rPr/>
        <w:t>Ⳃ</w:t>
      </w:r>
      <w:r>
        <w:rPr/>
        <w:t>煯⻂沵㥠潧㵏䃃梱㑾땥彳믂兲捏싂獱㣂䭳䤯㢱䭇燂쉧⚿爥婬歾쉇炻轗顭幮怩ꄱꄵ兆牡츦㔣㉔⴨慺啁⹲쎻剏㢩来帴⫂</w:t>
      </w:r>
      <w:r>
        <w:rPr/>
        <w:t>ꥏ</w:t>
      </w:r>
      <w:r>
        <w:rPr/>
        <w:t>棂恋く扆썇싂楅䅆係쉳ꍍ畯</w:t>
      </w:r>
      <w:r>
        <w:rPr/>
        <w:t>ꥈ</w:t>
      </w:r>
      <w:r>
        <w:rPr/>
        <w:t>䴯打ꌣ硬</w:t>
      </w:r>
      <w:r>
        <w:rPr/>
        <w:t>ⵂ</w:t>
      </w:r>
      <w:r>
        <w:rPr/>
        <w:t>疩夵␮濂獄磂卷扬╊숺㝭䭦汃灐江㷂乇떻汌⺏晅䖏瘦婹䀽쉩ㄯ硠晒戬何놏㡥⩴</w:t>
      </w:r>
      <w:r>
        <w:rPr/>
        <w:t>ꕎ</w:t>
      </w:r>
      <w:r>
        <w:rPr/>
        <w:t>㛂⩞䕟뿂奩䥩江溩㢬欭싂滂穯숰䠷┲䙂쎏凃摇츥⬳뭸㛂着㤤䋂繙숬扂殱慐슥硣걄瑈䰸䔳쉟㡨뭖刽습⤸穢쉘㈦⌤輵矂柂싂䘨</w:t>
      </w:r>
      <w:r>
        <w:rPr/>
        <w:t>ⱨ</w:t>
      </w:r>
      <w:r>
        <w:rPr/>
        <w:t>䑋澻㩈繫츦녒杊슡땤깺㑣</w:t>
      </w:r>
      <w:r>
        <w:rPr/>
        <w:t>ꤴ</w:t>
      </w:r>
      <w:r>
        <w:rPr/>
        <w:t>䣂浹娸浩⸸㨮</w:t>
      </w:r>
      <w:r>
        <w:rPr/>
        <w:t>ꤪ</w:t>
      </w:r>
      <w:r>
        <w:rPr/>
        <w:t>㡙愹녤䵕恞煨愪帬㬳滂渵⩦⧂确㭔䄯允ꍶ쉷塹䓂噍猻旍䶵䉄⨦呮氻쉄䱁䈰扺燂㛂숵硖㘳싂漪숬싂ㅖ儦▮컂䕪䦡弬弭示縹숭</w:t>
      </w:r>
      <w:r>
        <w:rPr/>
        <w:t>⣍</w:t>
      </w:r>
      <w:r>
        <w:rPr/>
        <w:t>亏䑡㙖겏</w:t>
      </w:r>
      <w:r>
        <w:rPr/>
        <w:t>⠩</w:t>
      </w:r>
      <w:r>
        <w:rPr/>
        <w:t>숭灨䭦䩂䃂땑⤫땚游䭏剒佴⴩朶瑈㭕촮慟燃塄䩴ぇ攺潂㡩橪</w:t>
      </w:r>
      <w:r>
        <w:rPr/>
        <w:t>ꤶ</w:t>
      </w:r>
      <w:r>
        <w:rPr/>
        <w:t>ꥫ繇唭</w:t>
      </w:r>
      <w:r>
        <w:rPr/>
        <w:t>ꕬ</w:t>
      </w:r>
      <w:r>
        <w:rPr/>
        <w:t>깶沏㙾䱾쉒㝑攪硙挹㠨㍔ꥲ⺮ꄲ싎㍬䓂塩䞵</w:t>
      </w:r>
      <w:r>
        <w:rPr/>
        <w:t>ꤴ</w:t>
      </w:r>
      <w:r>
        <w:rPr/>
        <w:t>ꅭ⻍唸㖬啌歘ꅬꍠ牉⭖漷套䘲畚桡싂썐繷䦱汅偁㶻녨䱹㍣㫂偵繰扶⛍摠㎿爳檘㜣⭒杩␭쵸</w:t>
      </w:r>
      <w:r>
        <w:rPr/>
        <w:t>ꤹ</w:t>
      </w:r>
      <w:r>
        <w:rPr/>
        <w:t>㉄幅ぐ猩䉇</w:t>
      </w:r>
      <w:r>
        <w:rPr/>
        <w:t>ꥂ</w:t>
      </w:r>
      <w:r>
        <w:rPr/>
        <w:t>洣ㅑㅰ⨤╍痂</w:t>
      </w:r>
      <w:r>
        <w:rPr/>
        <w:t>ⵍ</w:t>
      </w:r>
      <w:r>
        <w:rPr/>
        <w:t>梻攦㊮뭧㯃汉☫係㓂ꅖ㥃숯穏슮掱⬪⾥砵湃뮣䵢䝓녵ꅓ敾䁚㉙業뽰㥴╟祗쉃☣婸㐮吻䁞杞䡌뭴뽅䭵撱年惃갪칚急㌦츴츲敏〴硧碬毂疮썉㍨砫洪㕸渮伪盃頪渨</w:t>
      </w:r>
      <w:r>
        <w:rPr/>
        <w:t>ⵊ</w:t>
      </w:r>
      <w:r>
        <w:rPr/>
        <w:t>㴪偤갵쉃憩</w:t>
      </w:r>
      <w:r>
        <w:rPr/>
        <w:t>Ᵽ</w:t>
      </w:r>
      <w:r>
        <w:rPr/>
        <w:t>砶슥㝀橰츬껂旂䉯搴⤮礵䰤㩗ㅪ顃佔㍌縴坳碻䝎㝋倨슘⪵户堹쉖䟂㤥Ⓙ樭䦬⥱ꍖ</w:t>
      </w:r>
      <w:r>
        <w:rPr/>
        <w:t>⢿</w:t>
      </w:r>
      <w:r>
        <w:rPr/>
        <w:t>䐭썫☴⤽꥗갣쌰䇂䴮䐬쉄㥋係仂⑸넦충䩕䳎璿凂⚏獭儱扂묭䁶眵帻㏂之⿃卡䰮⛂䚡♬㑠껃㙚촽矂洵썍쉕奶</w:t>
      </w:r>
      <w:r>
        <w:rPr/>
        <w:t>ⵞ⸊</w:t>
      </w:r>
      <w:r>
        <w:rPr/>
        <w:t>迂㫂숩칅摓䩓䞵⭰ꅁ⸤怳숦䏂横㣂仂㍩㝤た祹㕔䝪嘵䕄싂湘</w:t>
      </w:r>
      <w:r>
        <w:rPr/>
        <w:t>⣂</w:t>
      </w:r>
      <w:r>
        <w:rPr/>
        <w:t>칗넹땕䜸뼲䩵嘽싍넻☪呬┨㑱䡺漱숤</w:t>
      </w:r>
      <w:r>
        <w:rPr/>
        <w:t>ꔪꥉ⩾</w:t>
      </w:r>
      <w:r>
        <w:rPr/>
        <w:t>깪狂</w:t>
      </w:r>
      <w:r>
        <w:rPr/>
        <w:t>⵰</w:t>
      </w:r>
      <w:r>
        <w:rPr/>
        <w:t>促뭒♵繘ꍂ⥌ꥸ䘩礸⥖⭕</w:t>
      </w:r>
      <w:r>
        <w:rPr/>
        <w:t>ꕹ</w:t>
      </w:r>
      <w:r>
        <w:rPr/>
        <w:t>福偓ꅋ䷂㖩쉈췂숹睗쉾竂燃뽁쉥塂⩳杉わ슩睊썡瘫뭘컂㬯倮ꍠ却</w:t>
      </w:r>
      <w:r>
        <w:rPr/>
        <w:t>ꦏ</w:t>
      </w:r>
      <w:r>
        <w:rPr/>
        <w:t>䥎㜰礬媱㩌숲䔥䡷穢㢩썒婆</w:t>
      </w:r>
      <w:r>
        <w:rPr/>
        <w:t>ꕕ⸣</w:t>
      </w:r>
      <w:r>
        <w:rPr/>
        <w:t>頹쉟뭡䰸㴤嗃呐④喘㡵硓땟児煕ꍢ넴</w:t>
      </w:r>
      <w:r>
        <w:rPr/>
        <w:t>ꗂ╘</w:t>
      </w:r>
      <w:r>
        <w:rPr/>
        <w:t>䩙䝉习쉩㍏块⹀ㄮ㑘䥤剣穂摭挺䂩杴晥祫恇穑唲쉴숪檥喏㏂㉹偾뼦溵栩唯㵺</w:t>
      </w:r>
      <w:r>
        <w:rPr/>
        <w:t>Ⲭ⹊</w:t>
      </w:r>
      <w:r>
        <w:rPr/>
        <w:t>撻婫戮슡睫뿂汄启欹츫潞쎡欮祵偦</w:t>
      </w:r>
      <w:r>
        <w:rPr/>
        <w:t>꤯</w:t>
      </w:r>
      <w:r>
        <w:rPr/>
        <w:t>沩楣䥨縪싂</w:t>
      </w:r>
      <w:r>
        <w:rPr/>
        <w:t>꧂ꕆ</w:t>
      </w:r>
      <w:r>
        <w:rPr/>
        <w:t>⡪</w:t>
      </w:r>
      <w:r>
        <w:rPr/>
        <w:t>昬畠㠵</w:t>
      </w:r>
      <w:r>
        <w:rPr/>
        <w:t>ꕱ</w:t>
      </w:r>
      <w:r>
        <w:rPr/>
        <w:t>䰱着걘㓂氥䀽煑딺갦睗ꆵ斵恃汔㯂序䉈焰歎</w:t>
      </w:r>
      <w:r>
        <w:rPr/>
        <w:t>ꔬ</w:t>
      </w:r>
      <w:r>
        <w:rPr/>
        <w:t>猸猣췂⿂ꥳ♊Ⓙ</w:t>
      </w:r>
      <w:r>
        <w:rPr/>
        <w:t>⡍</w:t>
      </w:r>
      <w:r>
        <w:rPr/>
        <w:t>쉇畔戮䕮싂埂飂類땷弦垩䑖繊㭂</w:t>
      </w:r>
      <w:r>
        <w:rPr/>
        <w:t>Ⲯ</w:t>
      </w:r>
      <w:r>
        <w:rPr/>
        <w:t>숫㑲滂懂ꏂ쉱婲</w:t>
      </w:r>
      <w:r>
        <w:rPr/>
        <w:t>⡾</w:t>
      </w:r>
      <w:r>
        <w:rPr/>
        <w:t>뼫辻뽆潮䈤恓埃氶曂ㅠ桓愺칆痎坅ꄪ</w:t>
      </w:r>
      <w:r>
        <w:rPr/>
        <w:t>ꗃ</w:t>
      </w:r>
      <w:r>
        <w:rPr/>
        <w:t>墩泂颿汫洳喘愹祔䩰杶썾呌憵礤䱂</w:t>
      </w:r>
      <w:r>
        <w:rPr/>
        <w:t>ꤰ</w:t>
      </w:r>
      <w:r>
        <w:rPr/>
        <w:t>乕䍌拂싍숳畑凂䡍⩬䩣㙀깷撻싂딮頳⮬뼨卾깓䙱╘䡁轰⾘㷂뭐①䘳ꍖ긹櫃焵</w:t>
      </w:r>
      <w:r>
        <w:rPr/>
        <w:t>ꕮ</w:t>
      </w:r>
      <w:r>
        <w:rPr/>
        <w:t>檱湚怦枱쉆湪뭞♪懂䚿䱓쏂⭧畊숰㝠䑓</w:t>
      </w:r>
      <w:r>
        <w:rPr/>
        <w:t>ꕕ</w:t>
      </w:r>
      <w:r>
        <w:rPr/>
        <w:t>啙檱繍傥⏂</w:t>
      </w:r>
      <w:r>
        <w:rPr/>
        <w:t>ⱔ</w:t>
      </w:r>
      <w:r>
        <w:rPr/>
        <w:t>㏂碣影ꥲ甸瑲平㍃偁汢㙹䉦搳晦奣㝫䳎쉘⸳䋎慁䁓怯숸唺싂㕸쉄쉒㴦䃂</w:t>
      </w:r>
      <w:r>
        <w:rPr/>
        <w:t>Ⱶ</w:t>
      </w:r>
      <w:r>
        <w:rPr/>
        <w:t>ꍖ䓂녁楃䝬狂庮</w:t>
      </w:r>
      <w:r>
        <w:rPr/>
        <w:t>ꗂ⪩</w:t>
      </w:r>
      <w:r>
        <w:rPr/>
        <w:t>棍徻慬厵⶿場싂⻂⹨곂傩潴⴨璻彋㡏穭䰮焴頤顤숪晑愯潓䥯</w:t>
      </w:r>
      <w:r>
        <w:rPr/>
        <w:t>ꕷ</w:t>
      </w:r>
      <w:r>
        <w:rPr/>
        <w:t>딨圪⹈┲ㅡㄹ剧轷싂⩎輹橊⑤冱㜵汗쉧礻扫䌩煠</w:t>
      </w:r>
      <w:r>
        <w:rPr/>
        <w:t>ⱸ</w:t>
      </w:r>
      <w:r>
        <w:rPr/>
        <w:t>恪噵畟㘪㉕婱扖㬭䐴䤳㚱⨭从</w:t>
      </w:r>
      <w:r>
        <w:rPr/>
        <w:t>ⶣ</w:t>
      </w:r>
      <w:r>
        <w:rPr/>
        <w:t>숬嘱㵾숰偓숮䀺塷曂䀽䉗슏갫珂䡐䆮컂슣睾即捏䅭嗂쉷壂ヂ⭩彐㭘怰颬䭶歴쉣</w:t>
      </w:r>
      <w:r>
        <w:rPr/>
        <w:t>ⵋ</w:t>
      </w:r>
      <w:r>
        <w:rPr/>
        <w:t>ネ䟂皣睊廍⩲숽Ⓜ䃂⽆</w:t>
      </w:r>
      <w:r>
        <w:rPr/>
        <w:t>ⱦ</w:t>
      </w:r>
      <w:r>
        <w:rPr/>
        <w:t>䅏䡴쉋唷</w:t>
      </w:r>
      <w:r>
        <w:rPr/>
        <w:t>⡚</w:t>
      </w:r>
      <w:r>
        <w:rPr/>
        <w:t>䡑쉞縻欹慅㜸숥ꍗ</w:t>
      </w:r>
      <w:r>
        <w:rPr/>
        <w:t>ꥏ</w:t>
      </w:r>
      <w:r>
        <w:rPr/>
        <w:t>磂㑐獱㕊捍槂╨䥀挽㍅쉫</w:t>
      </w:r>
      <w:r>
        <w:rPr/>
        <w:t>Ⱟ</w:t>
      </w:r>
      <w:r>
        <w:rPr/>
        <w:t>弩晒睁䲬䪥Ⓜ匱쉾숊怳㭹䁷⽟櫂係⽟깫㊮㡀彀祏⻂썡╦충摘㝯뽡婧兒䘩琪㡀싂怱捤砷⨷桸戫쉰쉗䒻汦槂쉶傘轙咩恊呦䉏偫㉷椪깑㊮䎩䀷䉩扏瀮쉖娽㘺㙠ꍨ숦眮恦뼹숽⍃칤쎥ꥧ♀掬뽡䬱栵媬繈柎䲻䥂危땫噊</w:t>
      </w:r>
      <w:r>
        <w:rPr/>
        <w:t>ꕗ</w:t>
      </w:r>
      <w:r>
        <w:rPr/>
        <w:t>效䍙ち</w:t>
      </w:r>
      <w:r>
        <w:rPr/>
        <w:t>⢣</w:t>
      </w:r>
      <w:r>
        <w:rPr/>
        <w:t>딥䯃恄㐽堯䝍磂义칌쵶畧㝟瑹夵☺㩠⩑潸촰숽칧磂扴⮿兇ヂ殘</w:t>
      </w:r>
      <w:r>
        <w:rPr/>
        <w:t>Ȿ</w:t>
      </w:r>
      <w:r>
        <w:rPr/>
        <w:t>ꕈ☣</w:t>
      </w:r>
      <w:r>
        <w:rPr/>
        <w:t>汑㕡塡◂䣂쉥쉷䡆潦슘</w:t>
      </w:r>
      <w:r>
        <w:rPr/>
        <w:t>ꖿ</w:t>
      </w:r>
      <w:r>
        <w:rPr/>
        <w:t>⡥</w:t>
      </w:r>
      <w:r>
        <w:rPr/>
        <w:t>漰慡숯땭╥</w:t>
      </w:r>
      <w:r>
        <w:rPr/>
        <w:t>ꥐ</w:t>
      </w:r>
      <w:r>
        <w:rPr/>
        <w:t>䀣갥⹊⑷⫂她㨥㵕偅摇ꥬ睰頯濂圷汗湳䕔쉧乌</w:t>
      </w:r>
      <w:r>
        <w:rPr/>
        <w:t>ꕙ</w:t>
      </w:r>
      <w:r>
        <w:rPr/>
        <w:t>쉟焰張傣쉐参剤쎘湟掩幥楷쉀橈ず幎䙦䨽䇂噎</w:t>
      </w:r>
      <w:r>
        <w:rPr/>
        <w:t>Ⳃ③</w:t>
      </w:r>
      <w:r>
        <w:rPr/>
        <w:t>숫灅敷癯殩㢘䵠䬮䡄失楠嗂畂凂爯䵕⮥氵㏂䱨な帬䩦劬偰㑰걃㟂䧂伴䥪顉뽋</w:t>
      </w:r>
      <w:r>
        <w:rPr/>
        <w:t>ⵂ</w:t>
      </w:r>
      <w:r>
        <w:rPr/>
        <w:t>ꍬ示怵⍥쉦愪帣⩰쉐䑷熮⭺呯</w:t>
      </w:r>
      <w:r>
        <w:rPr/>
        <w:t>ⱅ</w:t>
      </w:r>
      <w:r>
        <w:rPr/>
        <w:t>䡒弽⩄乔䍍幃⩠䚏깩▣䴽</w:t>
      </w:r>
      <w:r>
        <w:rPr/>
        <w:t>꧍</w:t>
      </w:r>
      <w:r>
        <w:rPr/>
        <w:t>埂摌扳瀽숳个擂⍒轀敞扥樦檏</w:t>
      </w:r>
      <w:r>
        <w:rPr/>
        <w:t>⠶</w:t>
      </w:r>
      <w:r>
        <w:rPr/>
        <w:t>⺬杫珂橥뇂䠰痂欪扤䐫䅆쉦夯♂嗂䞘⩵䍤䩡싂奋⹲㥥偗䡵</w:t>
      </w:r>
      <w:r>
        <w:rPr/>
        <w:t>ⷂ</w:t>
      </w:r>
      <w:r>
        <w:rPr/>
        <w:t>偐怫癭</w:t>
      </w:r>
      <w:r>
        <w:rPr/>
        <w:t>꧃</w:t>
      </w:r>
      <w:r>
        <w:rPr/>
        <w:t>顬㩲촰⦿堪뭞咩㐫⩺䅎숴ꄴ㠮㝁쉍㍪熡쉭⩋</w:t>
      </w:r>
      <w:r>
        <w:rPr/>
        <w:t>ⰶ</w:t>
      </w:r>
      <w:r>
        <w:rPr/>
        <w:t>춘깡ꏂ啬䑞ꍨ㗂⨮쵎㖱朵払쵨㭢潅奌杙呓숮㫂䬷㡥灴쵀껂╊戳䠪䭞떬⍟⽣㙘㩅犘썸쉉㭊呆顺</w:t>
      </w:r>
      <w:r>
        <w:rPr/>
        <w:t>ꥉ</w:t>
      </w:r>
      <w:r>
        <w:rPr/>
        <w:t>䍂믂ꆿ敟╩쉂걗恈⑤䆩</w:t>
      </w:r>
      <w:r>
        <w:rPr/>
        <w:t>ꔶ</w:t>
      </w:r>
      <w:r>
        <w:rPr/>
        <w:t>㦿塰慉걒䥙䣂⫂乪</w:t>
      </w:r>
      <w:r>
        <w:rPr/>
        <w:t>ꦥ</w:t>
      </w:r>
      <w:r>
        <w:rPr/>
        <w:t>Ⳃ</w:t>
      </w:r>
      <w:r>
        <w:rPr/>
        <w:t>杄ꌱ椹犥輪剹떣勂믂塏쏂䒘⎱唺㐶㜱硒转䵇呐쉫䞩䠱㡘轗癢넣䑧⬰ꍅ춮硚㧍䕨㓍睷噬㴳뭠</w:t>
      </w:r>
      <w:r>
        <w:rPr/>
        <w:t>ⰴ</w:t>
      </w:r>
      <w:r>
        <w:rPr/>
        <w:t>灘輳㑏⥾䊥朴㍕歰辡䜰ꅰ旍</w:t>
      </w:r>
      <w:r>
        <w:rPr/>
        <w:t>ⰺ</w:t>
      </w:r>
      <w:r>
        <w:rPr/>
        <w:t>䌳</w:t>
      </w:r>
      <w:r>
        <w:rPr/>
        <w:t>ꦿ</w:t>
      </w:r>
      <w:r>
        <w:rPr/>
        <w:t>䈷⎏溩䨳幥燂㐽埂쉚쉧浣쉮싂砳湭㥥兢椫㉬♮瀽頲碡</w:t>
      </w:r>
      <w:r>
        <w:rPr/>
        <w:t>Ⳃ</w:t>
      </w:r>
      <w:r>
        <w:rPr/>
        <w:t>쉏⹣슡嗂⏂繠뽣〫偐埂棂䉱쉯䵍슏愲㓂㡐␶嗂盂督娸⹙</w:t>
      </w:r>
      <w:r>
        <w:rPr/>
        <w:t>ⳃ</w:t>
      </w:r>
      <w:r>
        <w:rPr/>
        <w:t>慡攨⹩牶佸輱쉕偙㕞䁺쉨抡晾恱夬癎乁湥媥㶬㑙䥫椷㐪欯䴩⑮敠⺥슘䭂꺩剖슣儩塀儤毎⩪쉶栴收戹쌩妵ㄊ쉦慹剬縩庡걎⪿䁥敕㵭䅖勃⭞参䀮楟充轙癸⩂噉⭐쉅允䲡旂쉑㩙䉯偍䵶佘䙍椪㜮쉺摣</w:t>
      </w:r>
      <w:r>
        <w:rPr/>
        <w:t>ꤥ╉</w:t>
      </w:r>
      <w:r>
        <w:rPr/>
        <w:t>啧䖵䁴樻㥁䭬䭊穃</w:t>
      </w:r>
      <w:r>
        <w:rPr/>
        <w:t>ꔣ</w:t>
      </w:r>
      <w:r>
        <w:rPr/>
        <w:t>싂幓䥹克彤地殡汥◂</w:t>
      </w:r>
      <w:r>
        <w:rPr/>
        <w:t>ⱎ</w:t>
      </w:r>
      <w:r>
        <w:rPr/>
        <w:t>丫䍨て⭋숳摊숸䉖㮮㕁㟂伻㷂⌷䧂㌵繣䬦⩩㡅ꅘ</w:t>
      </w:r>
      <w:r>
        <w:rPr/>
        <w:t>ⴲ</w:t>
      </w:r>
      <w:r>
        <w:rPr/>
        <w:t>影䎻氩潙〉塘た㍴䅭묷⵬⦿瑱汖毂獨췃츴櫂栭楦ꍴ</w:t>
      </w:r>
      <w:r>
        <w:rPr/>
        <w:t>⢘</w:t>
      </w:r>
      <w:r>
        <w:rPr/>
        <w:t>㉶싂䏂♨洹癎瘰㩂㩞⩣婆㭪䅥灉</w:t>
      </w:r>
      <w:r>
        <w:rPr/>
        <w:t>⡑</w:t>
      </w:r>
      <w:r>
        <w:rPr/>
        <w:t>㘲採塩嚿漻磂숲毂䑲䙁䤭쉌䤸䵞묤쉯땳氦ꄳ劘䷂䯂⧂㕔ㅮ㉞⸴숦㍈湨去䰦䱪㘹떘牮搱㇂㉗♯汖彡</w:t>
      </w:r>
      <w:r>
        <w:rPr/>
        <w:t>ꥍ</w:t>
      </w:r>
      <w:r>
        <w:rPr/>
        <w:t>㵫䍲昺꥘剎㍂ꥬ祀䵞椪뭄䩹</w:t>
      </w:r>
      <w:r>
        <w:rPr/>
        <w:t>ꦬ</w:t>
      </w:r>
      <w:r>
        <w:rPr/>
        <w:t>傏繚䍰單滂顸㴩䬣樺</w:t>
      </w:r>
      <w:r>
        <w:rPr/>
        <w:t>ꤻ</w:t>
      </w:r>
      <w:r>
        <w:rPr/>
        <w:t>㏂⮬㑐㵾灒깓⩫䊱呥矂溻㉷㤱㉯中硅䴫쉚</w:t>
      </w:r>
      <w:r>
        <w:rPr/>
        <w:t>ꤨ</w:t>
      </w:r>
      <w:r>
        <w:rPr/>
        <w:t>ㅈ칒杔뮬瀩㩃窏ꍇ怨縣偪ヂ</w:t>
      </w:r>
      <w:r>
        <w:rPr/>
        <w:t>ꔳ</w:t>
      </w:r>
      <w:r>
        <w:rPr/>
        <w:t>䎡〲숱樣瑧뽣䘬噡⽒噘堲쉺癦刹牖扱숰</w:t>
      </w:r>
      <w:r>
        <w:rPr/>
        <w:t>⠬</w:t>
      </w:r>
      <w:r>
        <w:rPr/>
        <w:t>぀彷㕔䵣坷㛂拂塇坓捪</w:t>
      </w:r>
      <w:r>
        <w:rPr/>
        <w:t>ꔤ</w:t>
      </w:r>
      <w:r>
        <w:rPr/>
        <w:t>ⱍ</w:t>
      </w:r>
      <w:r>
        <w:rPr/>
        <w:t>睍⏂歑顤뇂⽉쉳</w:t>
      </w:r>
      <w:r>
        <w:rPr/>
        <w:t>ꗃꕉ</w:t>
      </w:r>
      <w:r>
        <w:rPr/>
        <w:t>싂䨺⨫䃂ㄵ䡂䝙Ⓜ쉐</w:t>
      </w:r>
      <w:r>
        <w:rPr/>
        <w:t>Ⲙ</w:t>
      </w:r>
      <w:r>
        <w:rPr/>
        <w:t>깹彶祅ꅩ慒䡁㵈䑌땷卣문䨲◂獘䵭捸쉏柂ꍾ㉷伹竂㧎㌪뽖䷂쉱㙆㙭䁃㡌㡓仂溬稻</w:t>
      </w:r>
      <w:r>
        <w:rPr/>
        <w:t>ⶏ</w:t>
      </w:r>
      <w:r>
        <w:rPr/>
        <w:t>숪</w:t>
      </w:r>
      <w:r>
        <w:rPr/>
        <w:t>⡉</w:t>
      </w:r>
      <w:r>
        <w:rPr/>
        <w:t>污⨦䙢癤摳㕷愲ꍢ쉸</w:t>
      </w:r>
      <w:r>
        <w:rPr/>
        <w:t>ⴸ</w:t>
      </w:r>
      <w:r>
        <w:rPr/>
        <w:t>淂桧쉴纮䀶晪体摰㐦</w:t>
      </w:r>
      <w:r>
        <w:rPr/>
        <w:t>ꦏ</w:t>
      </w:r>
      <w:r>
        <w:rPr/>
        <w:t>圫</w:t>
      </w:r>
      <w:r>
        <w:rPr/>
        <w:t>ꗃ</w:t>
      </w:r>
      <w:r>
        <w:rPr/>
        <w:t>䑳㝦쉰輹䉠婉♥쉗䀽瘦㔬杰쉪材뽣䎥敄昪</w:t>
      </w:r>
      <w:r>
        <w:rPr/>
        <w:t>ꤵⷎ</w:t>
      </w:r>
      <w:r>
        <w:rPr/>
        <w:t>奃쉒殘썞迂</w:t>
      </w:r>
      <w:r>
        <w:rPr/>
        <w:t>⡍</w:t>
      </w:r>
      <w:r>
        <w:rPr/>
        <w:t>搪灶治넨妩㨴ꏂ숹숥厩</w:t>
      </w:r>
      <w:r>
        <w:rPr/>
        <w:t>ꤽ</w:t>
      </w:r>
      <w:r>
        <w:rPr/>
        <w:t>盂顳䥢㩆녩䦻슩䨱㷂城⦻珍剀넭칆㑇佇娭垩犬塀</w:t>
      </w:r>
      <w:r>
        <w:rPr/>
        <w:t>Ⱬ</w:t>
      </w:r>
      <w:r>
        <w:rPr/>
        <w:t>滂ꥸ敺⑉䬹㉬䕱⥡旎싂刮⼤攤䜷㡙湏娫䑈ꅉ䏂</w:t>
      </w:r>
      <w:r>
        <w:rPr/>
        <w:t>ⴱ</w:t>
      </w:r>
      <w:r>
        <w:rPr/>
        <w:t>晤橳⍂䘽쉯㌪瞩扄輸噭쵉䃂捾㭥⽙슮⸦〻堦䴴唥吳慀窏⤶欬輭썑卂⸩ㄪ栰坑⸪슬녟䈩싂쉞湅穦橏숺싂㖵쉑䪘儭暿䐨쉇焤䵩䒏汔칉⨮竂</w:t>
      </w:r>
      <w:r>
        <w:rPr/>
        <w:t>ⵞ</w:t>
      </w:r>
      <w:r>
        <w:rPr/>
        <w:t>忂뿂숷䃂噦숻䌥㠺㭥</w:t>
      </w:r>
      <w:r>
        <w:rPr/>
        <w:t>ꕹ</w:t>
      </w:r>
      <w:r>
        <w:rPr/>
        <w:t>癲顁類䱮츱廂쉎辘</w:t>
      </w:r>
      <w:r>
        <w:rPr/>
        <w:t>ꤥ</w:t>
      </w:r>
      <w:r>
        <w:rPr/>
        <w:t>牗ぢ</w:t>
      </w:r>
      <w:r>
        <w:rPr/>
        <w:t>⡆⥞</w:t>
      </w:r>
      <w:r>
        <w:rPr/>
        <w:t>弨ꥥ䷂椷䍙佉乚敋繅⩄쌵玵겮</w:t>
      </w:r>
      <w:r>
        <w:rPr/>
        <w:t>ⱚ</w:t>
      </w:r>
      <w:r>
        <w:rPr/>
        <w:t>春぀ꅘ恡穵ꥢ⼴⭞仂辏⤊쵘䟂浟塂䵆숯ꄦ兌䤶仃暘ꍞ婶㨲쌣깈䢥䭯樶⍉깕ꥩ</w:t>
      </w:r>
      <w:r>
        <w:rPr/>
        <w:t>ꤹ</w:t>
      </w:r>
      <w:r>
        <w:rPr/>
        <w:t>慭慤</w:t>
      </w:r>
      <w:r>
        <w:rPr/>
        <w:t>ꗂ</w:t>
      </w:r>
      <w:r>
        <w:rPr/>
        <w:t>숷氽䝪㐻⩵噣恃仂摆伪弶媩䉰揂숩噔ꅉ䵘슣喻犿䚩뭳</w:t>
      </w:r>
      <w:r>
        <w:rPr/>
        <w:t>⠬</w:t>
      </w:r>
      <w:r>
        <w:rPr/>
        <w:t>攣⍟䵄뭕쉕烂䥌䱕潪㡦갱爴㭟</w:t>
      </w:r>
      <w:r>
        <w:rPr/>
        <w:t>ꤺ</w:t>
      </w:r>
      <w:r>
        <w:rPr/>
        <w:t>剈㧃癋墡㴷</w:t>
      </w:r>
      <w:r>
        <w:rPr/>
        <w:t>ꔮ</w:t>
      </w:r>
      <w:r>
        <w:rPr/>
        <w:t>扚슩偲숫優싂♺</w:t>
      </w:r>
      <w:r>
        <w:rPr/>
        <w:t>ꥂ</w:t>
      </w:r>
      <w:r>
        <w:rPr/>
        <w:t>숰쉘㐰격璿㟂匳櫂촥䇂頭㗂숲稥䁔㘹썘⾘ꥱ晇㙖䅖쉞堥㕇슩唺喱揍숷뼲㈦땸꧎根숪吺㶱硊쵑牗쉦싂䄱哂┸楇幬쉶㡅盂</w:t>
      </w:r>
      <w:r>
        <w:rPr/>
        <w:t>ⵘ</w:t>
      </w:r>
      <w:r>
        <w:rPr/>
        <w:t>愦䱢愶쏂䲵儷숪故煣迂䉦呠潣녃恚穘禬湄潺</w:t>
      </w:r>
      <w:r>
        <w:rPr/>
        <w:t>ⰱ</w:t>
      </w:r>
      <w:r>
        <w:rPr/>
        <w:t>㵉搶</w:t>
      </w:r>
      <w:r>
        <w:rPr/>
        <w:t>Ȿ</w:t>
      </w:r>
      <w:r>
        <w:rPr/>
        <w:t>쉃⑬⽬⤯挣ꍕ〦硡悏썡硎呌땏쉁楥⍪㮏㠬㗂煾娱朥쵓䐫啗瑓걾┨眰뼭䄩婃婨뇂瑅澩딪䛂洶숲潟繟숦䡊㙖땏컂㌦䱃쉔㗍颱櫂뾩留⍭䉂ㅋ搲湥慑</w:t>
      </w:r>
      <w:r>
        <w:rPr/>
        <w:t>Ⱪ</w:t>
      </w:r>
      <w:r>
        <w:rPr/>
        <w:t>偃仃奎抱棂楆䘱ꍣ쉾瀫熣⾡奣</w:t>
      </w:r>
      <w:r>
        <w:rPr/>
        <w:t>ꥂ</w:t>
      </w:r>
      <w:r>
        <w:rPr/>
        <w:t>疱睄⩒敂橈畸䍘䭬债⺏㟃慥땕䧂╇搣噡ꍦ숱偉⹂檻瀲祤⽰揃瞩礳숷婑项稽</w:t>
      </w:r>
      <w:r>
        <w:rPr/>
        <w:t>ꔶ</w:t>
      </w:r>
      <w:r>
        <w:rPr/>
        <w:t>勂㐻㍘땣湹戵ㄯ㜥㚏쉰㑴⿂懂沏</w:t>
      </w:r>
      <w:r>
        <w:rPr/>
        <w:t>ⶮ</w:t>
      </w:r>
      <w:r>
        <w:rPr/>
        <w:t>瘷</w:t>
      </w:r>
      <w:r>
        <w:rPr/>
        <w:t>⡅</w:t>
      </w:r>
      <w:r>
        <w:rPr/>
        <w:t>썕䬽䕨묱煄</w:t>
      </w:r>
      <w:r>
        <w:rPr/>
        <w:t>ꤽ</w:t>
      </w:r>
      <w:r>
        <w:rPr/>
        <w:t>挬䌷转摩楙</w:t>
      </w:r>
      <w:r>
        <w:rPr/>
        <w:t>⠺</w:t>
      </w:r>
      <w:r>
        <w:rPr/>
        <w:t>〪⹨睁碥ꥴꅥ绂╨⿂頩칢兏婘啎煑睓眵癔⨤溮ꆥ뭴晙噄䝰ꍺ싂啂䱸숷ꥪ䡴뮿曂숰䢵犣炿奖顊녢䘫싂楗䍾ꏂ슱☬繰䯎厵䙌싂楦敇녥㨪䊵뽍ꇂ</w:t>
      </w:r>
      <w:r>
        <w:rPr/>
        <w:t>ⱋ</w:t>
      </w:r>
      <w:r>
        <w:rPr/>
        <w:t>哂潐䤷슏䴺楱⩄䧂晋⸻쉒뼭넻䝋습䖩畁칆ꌬ┬슻슩ㄮ刯媩</w:t>
      </w:r>
      <w:r>
        <w:rPr/>
        <w:t>ꕹ</w:t>
      </w:r>
      <w:r>
        <w:rPr/>
        <w:t>憬烂쉰嫂쉸䉋硑晾㖿噯䃂灹囂慱㐳恪⩄榩䃂뽬灹슘</w:t>
      </w:r>
      <w:r>
        <w:rPr/>
        <w:t>ⲬⲘ</w:t>
      </w:r>
      <w:r>
        <w:rPr/>
        <w:t>까갻搴儣습쉕卐灕⦘쵘瀵䍃捠㥧깉ꎿ揂쉏⍊汢幬汑栭⽱싂癬썉关♩⧂⨲ふ祄棃쉠畄㞬췂乶</w:t>
      </w:r>
      <w:r>
        <w:rPr/>
        <w:t>⠣♸</w:t>
      </w:r>
      <w:r>
        <w:rPr/>
        <w:t>槂刬畵㝠숮敋奖⨫扲煪䅞獞䓃敢쵬揂☥㝦塠깯䱂榥䀯ꎿ伳〈洴䱾璩쉔䅉⬲瑴繅썠摆싂⺱쵮ケ㕠測檥ꥣꄽ匥ꥫ숯党숹㨱숱⑶秎恤ㅈ쉋未戸桁總숻칹◎쉧䝮䥯惂촊</w:t>
      </w:r>
      <w:r>
        <w:rPr/>
        <w:t>ꤪ⹏</w:t>
      </w:r>
      <w:r>
        <w:rPr/>
        <w:t>橌喏</w:t>
      </w:r>
      <w:r>
        <w:rPr/>
        <w:t>⡾</w:t>
      </w:r>
      <w:r>
        <w:rPr/>
        <w:t>㐵칢숪⛂䡈㒱쉋枱싂彖嚱䍊㘣嘯⒡柂㥵䐫绂㈽繓祣匸璘</w:t>
      </w:r>
      <w:r>
        <w:rPr/>
        <w:t>ⱬ</w:t>
      </w:r>
      <w:r>
        <w:rPr/>
        <w:t>䫂厏乡漣㉳扄穱</w:t>
      </w:r>
      <w:r>
        <w:rPr/>
        <w:t>ⷂ</w:t>
      </w:r>
      <w:r>
        <w:rPr/>
        <w:t>㡧㤪뼦㩡㉬毂쉺嘣睲顀싂硠卢무䑘㤥儻䡩믂䠽쉣橘眲ꅌ쵱㉍⬴╧썬橰煠┻摅椮</w:t>
      </w:r>
      <w:r>
        <w:rPr/>
        <w:t>ꥄ</w:t>
      </w:r>
      <w:r>
        <w:rPr/>
        <w:t>㑆슻摈兵飂</w:t>
      </w:r>
      <w:r>
        <w:rPr/>
        <w:t>ꕧ☭</w:t>
      </w:r>
      <w:r>
        <w:rPr/>
        <w:t>ꇂ憻懃⑁歆滍땘쉙勃颵啱杔漬ꍋ熮⩞믃窘뭏䌨슏䔶⹄亣䅎䐻䱦⵶劵牬⥋㠺㠦䬥</w:t>
      </w:r>
      <w:r>
        <w:rPr/>
        <w:t>ꕀꔬ</w:t>
      </w:r>
      <w:r>
        <w:rPr/>
        <w:t>ㅄ慳㍡穯ㄷ⻂䭚</w:t>
      </w:r>
      <w:r>
        <w:rPr/>
        <w:t>ⱸ</w:t>
      </w:r>
      <w:r>
        <w:rPr/>
        <w:t>圪☰伷塎癚儥쉧捪〉⎣䍋佮㴻㍪擂䝈㬳乚嘨匽彃ꥱけ⩐嘷䵤眦녥杳吳숬䑵繯敺徬䰬熘未瑱昷ㅙ渪痎怩ㅸ否⻍浍癵澬乲⩢瀪琲牅㢬ꍩ깟柃瑺䙏疘䘪繓爻깱卧杂愪乂䝑䙓쉹슿깩傻硰瀴檮䊡㴤㑺杒噁繎췂뽅ㆥ扠</w:t>
      </w:r>
      <w:r>
        <w:rPr/>
        <w:t>ⵂ</w:t>
      </w:r>
      <w:r>
        <w:rPr/>
        <w:t>㴫땍䬤⩓</w:t>
      </w:r>
      <w:r>
        <w:rPr/>
        <w:t>ꕋ</w:t>
      </w:r>
      <w:r>
        <w:rPr/>
        <w:t>瞱</w:t>
      </w:r>
      <w:r>
        <w:rPr/>
        <w:t>Ⱕ</w:t>
      </w:r>
      <w:r>
        <w:rPr/>
        <w:t>㉲毂㋃䆥⎡</w:t>
      </w:r>
      <w:r>
        <w:rPr/>
        <w:t>꤬</w:t>
      </w:r>
      <w:r>
        <w:rPr/>
        <w:t>䕉敫䚩쉁쉏</w:t>
      </w:r>
      <w:r>
        <w:rPr/>
        <w:t>ꔸ</w:t>
      </w:r>
      <w:r>
        <w:rPr/>
        <w:t>䣍㒵甩쉈噱桸㨪繐奂䧍摐</w:t>
      </w:r>
      <w:r>
        <w:rPr/>
        <w:t>ꕢ⭨</w:t>
      </w:r>
      <w:r>
        <w:rPr/>
        <w:t>澵瑍쉠ꇎ쉪</w:t>
      </w:r>
      <w:r>
        <w:rPr/>
        <w:t>ꗂ</w:t>
      </w:r>
      <w:r>
        <w:rPr/>
        <w:t>䕅稶祧</w:t>
      </w:r>
      <w:r>
        <w:rPr/>
        <w:t>ꤽ</w:t>
      </w:r>
      <w:r>
        <w:rPr/>
        <w:t>姂쏂㙆㙑睨捰쉒</w:t>
      </w:r>
      <w:r>
        <w:rPr/>
        <w:t>꤭</w:t>
      </w:r>
      <w:r>
        <w:rPr/>
        <w:t>先㝷☸灵疥⨪쉈츯䑇⍗迂頶潹ꄮ⩧幷昳畒슬칫⬴㎩秂⼶梡</w:t>
      </w:r>
      <w:r>
        <w:rPr/>
        <w:t>ⰱ</w:t>
      </w:r>
      <w:r>
        <w:rPr/>
        <w:t>噎㙱⌶辡姂勃桕獺攨䅵䝲㙔噰辘㘽䭭祫风敨暡</w:t>
      </w:r>
      <w:r>
        <w:rPr/>
        <w:t>ꕐ</w:t>
      </w:r>
      <w:r>
        <w:rPr/>
        <w:t>ꍕ╪ꅓ漻䏂쵊瑋佟깨頱쉀⑖浑⍷夻姂뭂辡쉡噎긯睊쵘瑬樱쉍⭤</w:t>
      </w:r>
      <w:r>
        <w:rPr/>
        <w:t>⠥⪣</w:t>
      </w:r>
      <w:r>
        <w:rPr/>
        <w:t>츪ㄸ䱔䥷彠䙙欴쉴</w:t>
      </w:r>
      <w:r>
        <w:rPr/>
        <w:t>ꥍ</w:t>
      </w:r>
      <w:r>
        <w:rPr/>
        <w:t>ㅖ煷䛂㩰䌸␭狂睎佐겥㨬䔥숷採⩐癒冮䋂㈪桱坟䵗㙾숮㍂슱煙坑癖⍠䕀쉨が璏㤫杙㑃⩧樵⽏㍦⩂㖬㠭▵ꥤ⽆䵅㈭娶믂榡㈪㍕稦뇂琰㟃믍㥟硱畈㡑녧쉫䌸瞩轒츩⼫⥫厮牖恫⽣쉧帽쉓扦䚏슩䭚幕쉳숻䝳⹧䋂뾘喏辘俎㔲</w:t>
      </w:r>
      <w:r>
        <w:rPr/>
        <w:t>ꕁꥈ</w:t>
      </w:r>
      <w:r>
        <w:rPr/>
        <w:t>稸硒獦瑥</w:t>
      </w:r>
      <w:r>
        <w:rPr/>
        <w:t>Ⱓ</w:t>
      </w:r>
      <w:r>
        <w:rPr/>
        <w:t>䓂긶䇎佚祰츣甫㐴숦</w:t>
      </w:r>
      <w:r>
        <w:rPr/>
        <w:t>ⷎ</w:t>
      </w:r>
      <w:r>
        <w:rPr/>
        <w:t>潫⑯ꇂ숮</w:t>
      </w:r>
      <w:r>
        <w:rPr/>
        <w:t>ꥐ</w:t>
      </w:r>
      <w:r>
        <w:rPr/>
        <w:t>仂眱ꅮ쌻䜵婗录熣颱䤤싂杉盎ꍇꍄ摟卉䐯穡쉸췂恈頳帹쉠ꅰ䵈쉇剩矂⽧弪呣뽪㢩牏╮䍩敗숭渰媘䙗傏縺쉮㉩㨊汙捶晒捶垘䍲ㄨ䜷砯剚祠縬坷轘쉌䕤싃壂挲⪵춻숨灞䈴숰⍺ㅲ煔乎컂䐦搫瑅坌桢ㅞ乞ㅟ幋偃塴獡䜶䵚斻慯⤤湷㓂輻쉇买涮汈輦喻㝁⥸儬㵐吨〰쉁컂杩쉷扫㑥ꥤ╆뽙</w:t>
      </w:r>
      <w:r>
        <w:rPr/>
        <w:t>ꥊ</w:t>
      </w:r>
      <w:r>
        <w:rPr/>
        <w:t>䊵쉉飃猳儴숰싂扚畋欯䍫娲숪撬獊廂♊媻㉕䝰瘳畐ꄥ쏂颵僂换⤶Ⓜ浯숹䄷復쌽ꥨ啯춡䀬䖩㕍䃂ꥨ䱞싂冱楢癣䱫廂搴</w:t>
      </w:r>
      <w:r>
        <w:rPr/>
        <w:t>ⶥ</w:t>
      </w:r>
      <w:r>
        <w:rPr/>
        <w:t>圩┨剣⬨쉖쌥硴슬㣂녬㬲摧㡪㨵碻懂嗂穁愳坌佾乹帪⾬⸫싂吰⴪哂䫂瀸琰㵌彖⩑</w:t>
      </w:r>
      <w:r>
        <w:rPr/>
        <w:t>ꥁ⸶</w:t>
      </w:r>
      <w:r>
        <w:rPr/>
        <w:t>畟㣂츱硠兞칙䑺쉰뽣⍒슏栵癸捚㥋畷䝵ꌫ振㫍囂╬頮숨䕄숺䅾</w:t>
      </w:r>
      <w:r>
        <w:rPr/>
        <w:t>ꔥ♂⬻</w:t>
      </w:r>
      <w:r>
        <w:rPr/>
        <w:t>Ɑ</w:t>
      </w:r>
      <w:r>
        <w:rPr/>
        <w:t>䔳瀯煤ꏂ慂㤽卉溱땡柂䣂䉆䩉칍唬♨慟䞻땃숸䡈䡞圥呐뽠묦㮻䰫슱恵쉚䚩涵⥴</w:t>
      </w:r>
      <w:r>
        <w:rPr/>
        <w:t>⣂</w:t>
      </w:r>
      <w:r>
        <w:rPr/>
        <w:t>氨悮泂쉌䧂灸礴柃䝫</w:t>
      </w:r>
      <w:r>
        <w:rPr/>
        <w:t>ꕄ</w:t>
      </w:r>
      <w:r>
        <w:rPr/>
        <w:t>䭾繦⍬充窬䃎欨磂⑬打⹭땏ㅷ䱭⩃숺䄻㈺怵넩䕈</w:t>
      </w:r>
      <w:r>
        <w:rPr/>
        <w:t>⠱꥕</w:t>
      </w:r>
      <w:r>
        <w:rPr/>
        <w:t>㑏瀯䰩쉺煍漮吻칲〭窻땆伪싂䙁뭲ꍥ番畊촦烂⥣佗偺쉩⮣⤮奯皏⩷㩧斱櫍惂䔩</w:t>
      </w:r>
      <w:r>
        <w:rPr/>
        <w:t>ⷂ</w:t>
      </w:r>
      <w:r>
        <w:rPr/>
        <w:t>劻㠩窣塞䡪幒頮来弬</w:t>
      </w:r>
      <w:r>
        <w:rPr/>
        <w:t>꧂</w:t>
      </w:r>
      <w:r>
        <w:rPr/>
        <w:t>䍖숨し쉕俎啷奟竂⑵㚣䭾⸣桾갯걕榩㇍⩫ꌣ슮栰睍䒩곂挭㙘佞枵䑥穔炏ꅸ䱬颵樯</w:t>
      </w:r>
      <w:r>
        <w:rPr/>
        <w:t>ꔻ</w:t>
      </w:r>
      <w:r>
        <w:rPr/>
        <w:t>杳夥犏祮睳伭澻⫂䑘䕒㮬偓뿂溵칠枿挣♶䩩堨긶㝚깤㥮漯ㅕ䱅쉀椷넹</w:t>
      </w:r>
      <w:r>
        <w:rPr/>
        <w:t>ꔺ</w:t>
      </w:r>
      <w:r>
        <w:rPr/>
        <w:t>繮橑啌ヂㅨ♎겣슮딷숷슿⨥칂숰潄숹䘴</w:t>
      </w:r>
      <w:r>
        <w:rPr/>
        <w:t>ⵣ</w:t>
      </w:r>
      <w:r>
        <w:rPr/>
        <w:t>乾汄숭썐湕땋堦</w:t>
      </w:r>
      <w:r>
        <w:rPr/>
        <w:t>ꕤ</w:t>
      </w:r>
      <w:r>
        <w:rPr/>
        <w:t>煴睱温杀껎㥧⤦偍</w:t>
      </w:r>
      <w:r>
        <w:rPr/>
        <w:t>ⷂ</w:t>
      </w:r>
      <w:r>
        <w:rPr/>
        <w:t>䝟껂㥉쉋嘣秂</w:t>
      </w:r>
      <w:r>
        <w:rPr/>
        <w:t>Ⱛ</w:t>
      </w:r>
      <w:r>
        <w:rPr/>
        <w:t>哂</w:t>
      </w:r>
      <w:r>
        <w:rPr/>
        <w:t>ⵉ</w:t>
      </w:r>
      <w:r>
        <w:rPr/>
        <w:t>敠䄷稷穷䰪䙂╦⍚쵊㇂瓂썄橎䰯</w:t>
      </w:r>
      <w:r>
        <w:rPr/>
        <w:t>ⱡ♤⧂</w:t>
      </w:r>
      <w:r>
        <w:rPr/>
        <w:t>塬卩帽䴹㝸ネ揂傱</w:t>
      </w:r>
      <w:r>
        <w:rPr/>
        <w:t>⢣</w:t>
      </w:r>
      <w:r>
        <w:rPr/>
        <w:t>䙢䍆쵉</w:t>
      </w:r>
      <w:r>
        <w:rPr/>
        <w:t>ꤳ</w:t>
      </w:r>
      <w:r>
        <w:rPr/>
        <w:t>晦ꥪ㈫你⩏⻎棂瑀煅⩸癖㵕皿ㄯ넥䕁슻丸怸泂긵䭎쉣噋搩⒡ぢ쉮女慗䬨</w:t>
      </w:r>
      <w:r>
        <w:rPr/>
        <w:t>ⷃ</w:t>
      </w:r>
      <w:r>
        <w:rPr/>
        <w:t>䛂걅砦</w:t>
      </w:r>
      <w:r>
        <w:rPr/>
        <w:t>ⱂ</w:t>
      </w:r>
      <w:r>
        <w:rPr/>
        <w:t>㜽⸥珂捣칟딮お輷倳ꥵ䈷橺偓䴩敥㤤䥑䔲</w:t>
      </w:r>
      <w:r>
        <w:rPr/>
        <w:t>Ⱨ⚣⡗</w:t>
      </w:r>
      <w:r>
        <w:rPr/>
        <w:t>㐷潇쉦纣咥橥接</w:t>
      </w:r>
      <w:r>
        <w:rPr/>
        <w:t>ⲩ</w:t>
      </w:r>
      <w:r>
        <w:rPr/>
        <w:t>숮刊煇㤶卄畺剠ꅬ牾</w:t>
      </w:r>
      <w:r>
        <w:rPr/>
        <w:t>⡗</w:t>
      </w:r>
      <w:r>
        <w:rPr/>
        <w:t>敯痂祰걣搪顋朮獨潪䝪䏂䇂督ㅭ⬹役繀歡咣䁕쵨쉈䅋幒칹轂쉉䟂䍅歵湥丱䩡</w:t>
      </w:r>
      <w:r>
        <w:rPr/>
        <w:t>ꕒ</w:t>
      </w:r>
      <w:r>
        <w:rPr/>
        <w:t>匣䩮敌땁싂숲轓㊬祎昺䡃㵡</w:t>
      </w:r>
      <w:r>
        <w:rPr/>
        <w:t>ꕔ</w:t>
      </w:r>
      <w:r>
        <w:rPr/>
        <w:t>塐⹡ꍎ싂彂</w:t>
      </w:r>
      <w:r>
        <w:rPr/>
        <w:t>ꥏ</w:t>
      </w:r>
      <w:r>
        <w:rPr/>
        <w:t>塷뭠㙡㬮䣂쉯正槍渨䓂⤪㉉숶浔⵶</w:t>
      </w:r>
      <w:r>
        <w:rPr/>
        <w:t>ꕁ</w:t>
      </w:r>
      <w:r>
        <w:rPr/>
        <w:t>礭温㶘顢쉅㐱뇃</w:t>
      </w:r>
      <w:r>
        <w:rPr/>
        <w:t>ⴹ</w:t>
      </w:r>
      <w:r>
        <w:rPr/>
        <w:t>슱䃂忂땖숩剞睲꥞敃칠㉐㑦硠꤮ㅳ祆䥍焥칌ꅤ幩婫氨⨵匨㘬べ⩃瑹䛂⩏憣싂䬳䈽珂칯⾘ぃꏎ禩⽹歾奡娫䥧⥂쵬걠㡷泂䡬쉇䘩坣⴮㍦癉⭶㝆牘爹呢⽀橄輤核奚祑參쉹礱㜵硒㨷䚵┪坱浱呠輤䵹晈勂牰穂⨥卤畔佾偸剳㒘彪䙮喣싍癨啤</w:t>
      </w:r>
      <w:r>
        <w:rPr/>
        <w:t>ꦏ</w:t>
      </w:r>
      <w:r>
        <w:rPr/>
        <w:t>䊱坊淂枵걍⥗桞啓♓쉺偌㋍睱⵲⦵㉾卐幩参㕯剁䁟瑍ぱ㉾帵넨숨㑘</w:t>
      </w:r>
      <w:r>
        <w:rPr/>
        <w:t>ꥑ</w:t>
      </w:r>
      <w:r>
        <w:rPr/>
        <w:t>䍳⥤쉇⮿쌣恋朽깨摰溏㍧嚩煫넳ꆿ兾㩫湁ꌹ</w:t>
      </w:r>
      <w:r>
        <w:rPr/>
        <w:t>⡒</w:t>
      </w:r>
      <w:r>
        <w:rPr/>
        <w:t>㠶㕟祌뾡噱䄥⽈䓂弲숺䅶竂亘涮쉠洽</w:t>
      </w:r>
      <w:r>
        <w:rPr/>
        <w:t>ꕎ</w:t>
      </w:r>
      <w:r>
        <w:rPr/>
        <w:t>爽楇䉦迂乶숲呚㉵碬</w:t>
      </w:r>
      <w:r>
        <w:rPr/>
        <w:t>ⵅ</w:t>
      </w:r>
      <w:r>
        <w:rPr/>
        <w:t>ꍄ冬煗숴辵牀ꎿ㬷棂幌硋劮眫쉱祇こ䩳㵔ㅲ疵杠婣▻깴傱幧쵧础쉄㑠㵴쉂䍱䮡</w:t>
      </w:r>
      <w:r>
        <w:rPr/>
        <w:t>ⷂ</w:t>
      </w:r>
      <w:r>
        <w:rPr/>
        <w:t>琩㭗顳㘤</w:t>
      </w:r>
      <w:r>
        <w:rPr/>
        <w:t>ꦏ</w:t>
      </w:r>
      <w:r>
        <w:rPr/>
        <w:t>ふ檘䥹䂣䣂䋂倣潉칈卅⮩㡙䍙戸ꌯ䏂쎩</w:t>
      </w:r>
      <w:r>
        <w:rPr/>
        <w:t>ⵣ</w:t>
      </w:r>
      <w:r>
        <w:rPr/>
        <w:t>祪꥕哂穲䃂㘺䥞㥕쉓숱噦ぞ䡐슩硪唩煀棃⑮捘⭸幎癊䠵㐷⥩쉢⸩䜴</w:t>
      </w:r>
      <w:r>
        <w:rPr/>
        <w:t>ꤴⶱ</w:t>
      </w:r>
      <w:r>
        <w:rPr/>
        <w:t>溩䁹兑辻忂泂䆡浱☷㍟⍡烂녢僂싂䯂쉳灕枿숰匬佰㵞棂䯂乊牢灢䁆颵䃍쉀⩡㙉␳뇂㛃櫂獪䄲硺瘦춘埂掏歗숫穨唨쉅桌긥긤档춥玡숭攸</w:t>
      </w:r>
      <w:r>
        <w:rPr/>
        <w:t>ꦵ</w:t>
      </w:r>
      <w:r>
        <w:rPr/>
        <w:t>䉔쉏</w:t>
      </w:r>
      <w:r>
        <w:rPr/>
        <w:t>Ⱳ</w:t>
      </w:r>
      <w:r>
        <w:rPr/>
        <w:t>槂湏奥䡥瑴暩⮏噁扒穫㉥呩噀䱢㭭㔭杒숳㍺煚쉟싂ㅓ♟堫渴楪潡䰩水甴쉠搯슬媡</w:t>
      </w:r>
      <w:r>
        <w:rPr/>
        <w:t>Ɱ</w:t>
      </w:r>
      <w:r>
        <w:rPr/>
        <w:t>杹汊⚿吩織䑲⾵晬䶿</w:t>
      </w:r>
      <w:r>
        <w:rPr/>
        <w:t>ⵒ</w:t>
      </w:r>
      <w:r>
        <w:rPr/>
        <w:t>쉉儱䴪攥婭昶剖帯ꥴ㑯圽칡㕐稪쉧숽ㆩ쉪䀭戺䇂輻꥚䫂</w:t>
      </w:r>
      <w:r>
        <w:rPr/>
        <w:t>ꥈ</w:t>
      </w:r>
      <w:r>
        <w:rPr/>
        <w:t>딺쉧쉍橂숥㍴ꍅ䅗愻䙒쉧⤶䁠婘싂㵐</w:t>
      </w:r>
      <w:r>
        <w:rPr/>
        <w:t>ꖿ</w:t>
      </w:r>
      <w:r>
        <w:rPr/>
        <w:t>䤫쉨䩪〹杳㘽慺ㅨ桘␦稊樭㬹欣幏ぃ採⌳숬垡噆</w:t>
      </w:r>
      <w:r>
        <w:rPr/>
        <w:t>ꖿ⥹</w:t>
      </w:r>
      <w:r>
        <w:rPr/>
        <w:t>䌥畂䛂杏ꌫ朽摙㙵堫⛂䫂숽㴪䕉⼣囍싂敳歇㕯⧍嫍ꍃ慳繠ヂ숭幷⹱⩫䕀⩷嫂潩䷂助呯歑슡♇湌假뽋ꄺ⽨ꍧ㙌䠷迂迂㍰悩椴숭旃佧숳䕅䲩츫</w:t>
      </w:r>
      <w:r>
        <w:rPr/>
        <w:t>ⷂ</w:t>
      </w:r>
      <w:r>
        <w:rPr/>
        <w:t>䥠썘囃</w:t>
      </w:r>
      <w:r>
        <w:rPr/>
        <w:t>ꤰ</w:t>
      </w:r>
      <w:r>
        <w:rPr/>
        <w:t>쉹⑺쉑슣䌸ꌻ뭄</w:t>
      </w:r>
      <w:r>
        <w:rPr/>
        <w:t>ꥅ</w:t>
      </w:r>
      <w:r>
        <w:rPr/>
        <w:t>但䯃幂갪䣂◎⑱쉰</w:t>
      </w:r>
      <w:r>
        <w:rPr/>
        <w:t>ꦣ</w:t>
      </w:r>
      <w:r>
        <w:rPr/>
        <w:t>䫍收⩌圥櫂氱걠妱䃂稨䍎婩䊩⭧塥썳㉫ꍟ欪쉷恬临咬㘪祢捞쉠</w:t>
      </w:r>
      <w:r>
        <w:rPr/>
        <w:t>Ⳃ</w:t>
      </w:r>
      <w:r>
        <w:rPr/>
        <w:t>乏淎䋂ꅱ쉅稤㡩⍠亥</w:t>
      </w:r>
      <w:r>
        <w:rPr/>
        <w:t>ⰵ⩑</w:t>
      </w:r>
      <w:r>
        <w:rPr/>
        <w:t>僂㯂䃂녕嗃㜸㕩⨳</w:t>
      </w:r>
      <w:r>
        <w:rPr/>
        <w:t>⣂</w:t>
      </w:r>
      <w:r>
        <w:rPr/>
        <w:t>摞걸⒬㞱䧂┮瘦뽊涣갣摋风恣飍⯂ꍃ沬슩忂칋</w:t>
      </w:r>
      <w:r>
        <w:rPr/>
        <w:t>⣂</w:t>
      </w:r>
      <w:r>
        <w:rPr/>
        <w:t>㙇ꅅ㑹쉏は⹕㡍窻桋㣂㩓쌸䁰䅀ꥭ숪곂硭煉</w:t>
      </w:r>
      <w:r>
        <w:rPr/>
        <w:t>ꕵ</w:t>
      </w:r>
      <w:r>
        <w:rPr/>
        <w:t>쉲쉇⭸ꄦ⵹氯싂⼦頳僂奷楠獱䰲䔵噑欣㭔睋䤦潷漬〺╩䝖浐帪焴쉱㙵㩨轩</w:t>
      </w:r>
      <w:r>
        <w:rPr/>
        <w:t>ꖿ</w:t>
      </w:r>
      <w:r>
        <w:rPr/>
        <w:t>收䚏坾亵毂輫慲䆩繹쉳南깵係ꅭ繊땨ꄱㅠ䵮쵅䣃䥪숪牚楗⩔帪䱐싂殬䆮ꥠ㬬㥔격丷礱确썧婁橈습䍃</w:t>
      </w:r>
      <w:r>
        <w:rPr/>
        <w:t>⣃</w:t>
      </w:r>
      <w:r>
        <w:rPr/>
        <w:t>䗂</w:t>
      </w:r>
      <w:r>
        <w:rPr/>
        <w:t>ꗎ</w:t>
      </w:r>
      <w:r>
        <w:rPr/>
        <w:t>딲䉷歷椵犱쉓幗堽</w:t>
      </w:r>
      <w:r>
        <w:rPr/>
        <w:t>ꕚ</w:t>
      </w:r>
      <w:r>
        <w:rPr/>
        <w:t>䫂⹭㕈㩫奂쎥坊垩氶帺⩄충䴵矍썧瘫㙀顣싂걩恥䅐竂ꍺ偍㚩⨮欱䱙彖嘸歎晨슿䭏泂┺☳㤣秂㢩╃氰쵲穥䁵櫂桋呋㜥瀥涩쉏瞣濂뮿捐꺡潘㉴</w:t>
      </w:r>
      <w:r>
        <w:rPr/>
        <w:t>ⲻ</w:t>
      </w:r>
      <w:r>
        <w:rPr/>
        <w:t>㏂㊘繰깨</w:t>
      </w:r>
      <w:r>
        <w:rPr/>
        <w:t>ⱞ</w:t>
      </w:r>
      <w:r>
        <w:rPr/>
        <w:t>牴䅍쉗樥떥測剣쉶걸㏎禮뼰湾</w:t>
      </w:r>
      <w:r>
        <w:rPr/>
        <w:t>ꕠ</w:t>
      </w:r>
      <w:r>
        <w:rPr/>
        <w:t>⽵</w:t>
      </w:r>
      <w:r>
        <w:rPr/>
        <w:t>ꕕ◂</w:t>
      </w:r>
      <w:r>
        <w:rPr/>
        <w:t>凂猺숴廂</w:t>
      </w:r>
      <w:r>
        <w:rPr/>
        <w:t>⣂</w:t>
      </w:r>
      <w:r>
        <w:rPr/>
        <w:t>仃歯欻㨳䱄ꌦ╟㴪㇍睲喿潓䑌䝬䕳䥪숪껂積猪㐩쉺囃숪㵃繠吨숤㷂</w:t>
      </w:r>
      <w:r>
        <w:rPr/>
        <w:t>ⱆ</w:t>
      </w:r>
      <w:r>
        <w:rPr/>
        <w:t>䥵䯂㟂啊剞쉬⌷媬去䡑⼩焣ꍁ䛂䘪权</w:t>
      </w:r>
      <w:r>
        <w:rPr/>
        <w:t>ⱉ</w:t>
      </w:r>
      <w:r>
        <w:rPr/>
        <w:t>禘剘䭪御浞⽟␲势쉸恵</w:t>
      </w:r>
      <w:r>
        <w:rPr/>
        <w:t>⡧⑙</w:t>
      </w:r>
      <w:r>
        <w:rPr/>
        <w:t>䩒焯ꥧ珂⼸䔽擎扎才䊬天⍋⵳䇂栵煞⑌椱飂칗㥨뭗⹟惃⩬橎㡧祈㋂嘻穖</w:t>
      </w:r>
      <w:r>
        <w:rPr/>
        <w:t>⡙</w:t>
      </w:r>
      <w:r>
        <w:rPr/>
        <w:t>䭂櫂嘨䨽捚⍕顔噖冏瑱쉚㭴失〯晇瘶楾慬䂘숤幎卯ꄨ剶㕞毂侱⭈况慒敓㡱䦬䎵</w:t>
      </w:r>
      <w:r>
        <w:rPr/>
        <w:t>ⲱ</w:t>
      </w:r>
      <w:r>
        <w:rPr/>
        <w:t>免⌮⩫⼵떬㑮⩬憿갷⼰琳뽫柂싂禘☦朦瑞뗂奁⑎㥗勂乷歞</w:t>
      </w:r>
      <w:r>
        <w:rPr/>
        <w:t>ꦘ</w:t>
      </w:r>
      <w:r>
        <w:rPr/>
        <w:t>ꄊㅦ洪儥ꍏ⪥ꍍ䑩䨴⩓ꥹ쉾숺㑲㍅䥭촪䵥䔷⑕儨劬䏂⑅㙊숣櫂祢扦䩬뭖㟂㍙竂礻歡䍘祠</w:t>
      </w:r>
      <w:r>
        <w:rPr/>
        <w:t>ⱥ</w:t>
      </w:r>
      <w:r>
        <w:rPr/>
        <w:t>䀫稶係㡘桤䩵쉟㙀睞䉣窬</w:t>
      </w:r>
      <w:r>
        <w:rPr/>
        <w:t>⠽</w:t>
      </w:r>
      <w:r>
        <w:rPr/>
        <w:t>썈氩く⦿丱</w:t>
      </w:r>
      <w:r>
        <w:rPr/>
        <w:t>ⰸ</w:t>
      </w:r>
      <w:r>
        <w:rPr/>
        <w:t>녘㐬␤䑧쉪绂⸺橞顕澿⩯䍟⌣儴싂牦쉁숣쉳唯恆숷滂硏⭬䋂㏂辻껍䙹濂偔攣参뽂ꥠ慉꥕飂</w:t>
      </w:r>
      <w:r>
        <w:rPr/>
        <w:t>⠹</w:t>
      </w:r>
      <w:r>
        <w:rPr/>
        <w:t>殡䩌獣捊싃䍬怸䏂爬쌹櫂䑭䞻</w:t>
      </w:r>
      <w:r>
        <w:rPr/>
        <w:t>⢩</w:t>
      </w:r>
      <w:r>
        <w:rPr/>
        <w:t>迂</w:t>
      </w:r>
      <w:r>
        <w:rPr/>
        <w:t>Ⲯ</w:t>
      </w:r>
      <w:r>
        <w:rPr/>
        <w:t>嫂欥③䟎꺥伻凂渲暬㡺䡃슿欳潭危긯㐪棂ꅇ쉊扶潑敎⨪顙䩣䏂輮䈲</w:t>
      </w:r>
      <w:r>
        <w:rPr/>
        <w:t>Ⳃ</w:t>
      </w:r>
      <w:r>
        <w:rPr/>
        <w:t>枥䄮䍐썓숺穯住⽉䍃쉔杚搸楰暩汉呖싎⑍</w:t>
      </w:r>
      <w:r>
        <w:rPr/>
        <w:t>ⵗ</w:t>
      </w:r>
      <w:r>
        <w:rPr/>
        <w:t>㤶갬楠兮뼯䚻숰㵵㤻䀣뗂㈪</w:t>
      </w:r>
      <w:r>
        <w:rPr/>
        <w:t>ⵑ</w:t>
      </w:r>
      <w:r>
        <w:rPr/>
        <w:t>汞䆬撩䗂격␬길䡤깈慄쉫湢楞梮獖洣呖甶〯恳䙊㇂㙈䑇싂㩑䉷橅潣㙭䨯杧略ㅢ䟃婘即弴普䝆搰㋂坟䕆吪쉑</w:t>
      </w:r>
      <w:r>
        <w:rPr/>
        <w:t>ꔶ</w:t>
      </w:r>
      <w:r>
        <w:rPr/>
        <w:t>䌱╅ꍟ◂牧煁㘨⭠浑犏</w:t>
      </w:r>
      <w:r>
        <w:rPr/>
        <w:t>ꔫ</w:t>
      </w:r>
      <w:r>
        <w:rPr/>
        <w:t>㝕컂</w:t>
      </w:r>
      <w:r>
        <w:rPr/>
        <w:t>ꦿ</w:t>
      </w:r>
      <w:r>
        <w:rPr/>
        <w:t>桮氻숪떱㌩散</w:t>
      </w:r>
      <w:r>
        <w:rPr/>
        <w:t>꤯⹷</w:t>
      </w:r>
      <w:r>
        <w:rPr/>
        <w:t>廂노䃂ꎵ橊쉔싂敘□輷伴</w:t>
      </w:r>
      <w:r>
        <w:rPr/>
        <w:t>⡬</w:t>
      </w:r>
      <w:r>
        <w:rPr/>
        <w:t>歚㎿⨩湒㏂쉦⽰⥄䵵⴩便⥯䍶⪱┤昳呬入浄</w:t>
      </w:r>
      <w:r>
        <w:rPr/>
        <w:t>Ⱘ</w:t>
      </w:r>
      <w:r>
        <w:rPr/>
        <w:t>癄⑉媮䩳愸硐䙬쉦杨싂嫂ッㄺ幠⹢숪奠</w:t>
      </w:r>
      <w:r>
        <w:rPr/>
        <w:t>⡸</w:t>
      </w:r>
      <w:r>
        <w:rPr/>
        <w:t>䭪싂係깊䩆係⩗</w:t>
      </w:r>
      <w:r>
        <w:rPr/>
        <w:t>⡬</w:t>
      </w:r>
      <w:r>
        <w:rPr/>
        <w:t>䵘䵣䭙믂싂敳슻汘歅坸♣䋂灢熘뽔슩썺╢⹃桅</w:t>
      </w:r>
      <w:r>
        <w:rPr/>
        <w:t>ⷂ⑂</w:t>
      </w:r>
      <w:r>
        <w:rPr/>
        <w:t>㖵䘯슡칔㨴䅪㚩䩂䅌녘坂獟뽔纩䉥䣎䄶畕慎繊⌲瘶</w:t>
      </w:r>
      <w:r>
        <w:rPr/>
        <w:t>ꔯ</w:t>
      </w:r>
      <w:r>
        <w:rPr/>
        <w:t>湺呉煕㡡䨫㥁ꎥ슿嘷㣂꺏껂㒘倪Ⓝ㤹劏숫녇숥澿穲睕♉㉎ノ児癞䭒숣숹쉷칔乤츴䙇묺㭓깄牵䖥䍬칕渳掘슱쉕㝂ꇂ╅쉰捩圽쏂뗂顴㩣쉪姂䵮杔쉓⩂⥏瀪珃桡䉺⽦ㅇ珂␪䕢</w:t>
      </w:r>
      <w:r>
        <w:rPr/>
        <w:t>ⱗ</w:t>
      </w:r>
      <w:r>
        <w:rPr/>
        <w:t>㈱⍯䕒쉍慭卌唹싂墘쉣쉁╭ネ縮숻䷂椽㑥䧂캩楚癢嫂⮬슱㝎瘷</w:t>
      </w:r>
      <w:r>
        <w:rPr/>
        <w:t>ⶬ</w:t>
      </w:r>
      <w:r>
        <w:rPr/>
        <w:t>掵乳顋뭎⎥潤䅯</w:t>
      </w:r>
      <w:r>
        <w:rPr/>
        <w:t>ꤲ</w:t>
      </w:r>
      <w:r>
        <w:rPr/>
        <w:t>㢡㩏㡗唭䅁䃂⑒ꄩ匹捷轏㑕滂숮갰䵂㌯싂</w:t>
      </w:r>
      <w:r>
        <w:rPr/>
        <w:t>꧂</w:t>
      </w:r>
      <w:r>
        <w:rPr/>
        <w:t>숴㩣砵侏唳繤捆⦣偵뼦Ⓜ</w:t>
      </w:r>
      <w:r>
        <w:rPr/>
        <w:t>⡇</w:t>
      </w:r>
      <w:r>
        <w:rPr/>
        <w:t>ꦡ</w:t>
      </w:r>
      <w:r>
        <w:rPr/>
        <w:t>欬⹟䩭㵰搭싂</w:t>
      </w:r>
      <w:r>
        <w:rPr/>
        <w:t>ꕓ</w:t>
      </w:r>
      <w:r>
        <w:rPr/>
        <w:t>숮湟瑐⵲扑㘮畐轴啍ꥣ⩸㖱⸤㋂䛂噵搊啉䱎堪仂剗湄瘸ꅨ㨮摥⩍</w:t>
      </w:r>
      <w:r>
        <w:rPr/>
        <w:t>ⶏ</w:t>
      </w:r>
      <w:r>
        <w:rPr/>
        <w:t>㈭猦楲㠨걠癕攬䏂吺歗㍠⬫㐻걆숨慪祄煡⼩轉奪⽫恔㔮⽵숥彥塪拂捬儫ꌨ浖穏愯幢奄⌳凂␩常ꍤ䐸䔻䵌敭佴숪⤥㴱挵슿쉠뭬剆䁺䧂䩧</w:t>
      </w:r>
      <w:r>
        <w:rPr/>
        <w:t>ꦮ</w:t>
      </w:r>
      <w:r>
        <w:rPr/>
        <w:t>帹⨬㝳潋㝆뽯惍㌺匦凎栱廂슥攺獩꥘㵷祳轥涩瞩彂䋂堦뭆䧂䵇摄傘㕈纵伺ㅪ瑡䩅슬堺攵㥋呑㔩쉇洲晶栫喱쉨未녷꺩恬⦻轧氵숬恅ヂ䒮輤㙴捶硴컃</w:t>
      </w:r>
      <w:r>
        <w:rPr/>
        <w:t>ꕍ</w:t>
      </w:r>
      <w:r>
        <w:rPr/>
        <w:t>頩䍢싂䦥㇃啯⥯싂畎繭ꆱ䵇绂洹딣䙂牵䩃ꅦ⛂昲堶獟呭㥢堩䍇顠⻂쉍䰱싍彯♫爰쵍㥇昪쉏뼬䍤繚쌶䮮太潍倳曍䲮擂㩔㝁喣婀㫃垮倬獢쉺싂䉀긵싂涩幈</w:t>
      </w:r>
      <w:r>
        <w:rPr/>
        <w:t>ꥁ</w:t>
      </w:r>
      <w:r>
        <w:rPr/>
        <w:t>穡䥀㠹땲煍䩕슱</w:t>
      </w:r>
      <w:r>
        <w:rPr/>
        <w:t>⡵</w:t>
      </w:r>
      <w:r>
        <w:rPr/>
        <w:t>쉭浴徱㡵瀪⑺䶬橋㑸㕲溮䶿깪種⬴㑐〪態〴参䨴슏琹䙔咏쉆䵉䩒〹⨫싂숬头䌰倪⌺係쉡欶녴ꍉ燍戣垱䷂氪䠲⻂⨮싂긱㩹숪煑呸⭸乏ꏂ串杠ꇎ꺏땵㵨䙦䙕䁗䬰쉔儱暩潗泂剀䍔긩奥Ⓜ歹䝎啌걬慔넫塘祌㩆剈싂⩬穇놏걹ꥫ懂灀숤稲䴽燂⛂㩧䩗㈶</w:t>
      </w:r>
      <w:r>
        <w:rPr/>
        <w:t>ꔷ⧂</w:t>
      </w:r>
      <w:r>
        <w:rPr/>
        <w:t>栯칇싂䙸◂쉉疏슏ꌩ氤⥪쌩䑙卸츫乪䓂氣呀堦䢡㡓걕녞䖩彉⍬焵嘥窬쉢</w:t>
      </w:r>
      <w:r>
        <w:rPr/>
        <w:t>ꗂ</w:t>
      </w:r>
      <w:r>
        <w:rPr/>
        <w:t>煘䍖쉯䤭㥰㜬婞嚘쉗ꥭ⭰䍀䥮㡍숬믂桔卉쉓㡍顈⽒䉌犘䣂⩀㨳싂ꅮ䨴矍梩䇂㭖⩱倯쉗䀰⹠⩹쉁幇䋂䔭轱</w:t>
      </w:r>
      <w:r>
        <w:rPr/>
        <w:t>⠪</w:t>
      </w:r>
      <w:r>
        <w:rPr/>
        <w:t>免倪䉑숤뿂䡇싂췂濍頫䘮⤹媬汃놿☸㍵䁢⥾⾵㔱稩繤㎘⬪畱㚏癎歳櫃㝓硦秂ꅘ칌</w:t>
      </w:r>
      <w:r>
        <w:rPr/>
        <w:t>ⵃ⩧</w:t>
      </w:r>
      <w:r>
        <w:rPr/>
        <w:t>恂䑘쉬楄奷江뿍⤱ꏂ䁓濂䱀쉃♐捾▿埂㷂䠪恂沥ꥰ〫瞵</w:t>
      </w:r>
      <w:r>
        <w:rPr/>
        <w:t>⡯</w:t>
      </w:r>
      <w:r>
        <w:rPr/>
        <w:t>务㣂夰恡䄶㐴쉴燂㛂ꌮ係숪쉴땯䭳㝃㗂䥗떏⭏獞娥ꅕ䪏歹㖬⎵攲杢쉨</w:t>
      </w:r>
      <w:r>
        <w:rPr/>
        <w:t>ꦩ</w:t>
      </w:r>
      <w:r>
        <w:rPr/>
        <w:t>ㅎ䭊쵌息쵤䄽瑒ꌥꅋꎿꏎ敲⩐䳂䕅䶥㩷슡琯ꌳ䧂挭繈撿춱䤊獇⩴页♯浵弪䢿䣂浨啰敓꥕幠♘㕔㍨㙾惂灈䰥쉗⨴䉕汸녈䕟Ⓝ棂佲呖丣㩐䕙曂䪩깕녨⺥凂甩潁欹啰歶䨱</w:t>
      </w:r>
      <w:r>
        <w:rPr/>
        <w:t>ꕭ</w:t>
      </w:r>
      <w:r>
        <w:rPr/>
        <w:t>値䡥穉쉗痂㜪䶩疏效捖쉁쉏幙쉟偩噀쌥䢻撬橢汎쉨쉋㥨丹싂䐳╥瑾㔶卵㩇싂䔮癀䶻母</w:t>
      </w:r>
      <w:r>
        <w:rPr/>
        <w:t>⡫</w:t>
      </w:r>
      <w:r>
        <w:rPr/>
        <w:t>ㅚ쉲㌬㙆⭞꥘徻戸畤灡奾쵪㷃步쉦㙖〉竂捦ꄥ♅䥷䫎幬轇┣曂떩쉱彅</w:t>
      </w:r>
      <w:r>
        <w:rPr/>
        <w:t>ⴣ</w:t>
      </w:r>
      <w:r>
        <w:rPr/>
        <w:t>猨癘⭲㥤迂긴쉬㥨䶣瑍</w:t>
      </w:r>
      <w:r>
        <w:rPr/>
        <w:t>ⱸ</w:t>
      </w:r>
      <w:r>
        <w:rPr/>
        <w:t>쉴㕯㫍い焯쉫煇⨥盂</w:t>
      </w:r>
      <w:r>
        <w:rPr/>
        <w:t>ⵠ</w:t>
      </w:r>
      <w:r>
        <w:rPr/>
        <w:t>倵祩劵㭃呷祂凂桬㧂㋂匭ㅣ</w:t>
      </w:r>
      <w:r>
        <w:rPr/>
        <w:t>ⲿ</w:t>
      </w:r>
      <w:r>
        <w:rPr/>
        <w:t>牬⽹摥</w:t>
      </w:r>
      <w:r>
        <w:rPr/>
        <w:t>ꥐ</w:t>
      </w:r>
      <w:r>
        <w:rPr/>
        <w:t>摘슏㠵璘䡍揂뭅穠⨴但敁兖䜽ꄪ潶⑉땷⩋뼦䔺澘</w:t>
      </w:r>
      <w:r>
        <w:rPr/>
        <w:t>Ⳃ</w:t>
      </w:r>
      <w:r>
        <w:rPr/>
        <w:t>偊녾쉄瑧㘲㚩</w:t>
      </w:r>
      <w:r>
        <w:rPr/>
        <w:t>ⱱ</w:t>
      </w:r>
      <w:r>
        <w:rPr/>
        <w:t>㢻猽쉂䍩婱䚿䎩坸⨱こ䍲桅싂칬䙱婌摏㭊呾软犩땠썰攬뽰⥍㝆ㅵ噆喘ꆱ뮏썮牥磂촫␸㑭乘⑱䥷</w:t>
      </w:r>
      <w:r>
        <w:rPr/>
        <w:t>ꔭ</w:t>
      </w:r>
      <w:r>
        <w:rPr/>
        <w:t>砸⻂怣뽟싃汸偕⻎㥭㕫㇂침廂堬쉯畍㋂䥒</w:t>
      </w:r>
      <w:r>
        <w:rPr/>
        <w:t>ꥃ</w:t>
      </w:r>
      <w:r>
        <w:rPr/>
        <w:t>䁳㝦獐䍥</w:t>
      </w:r>
      <w:r>
        <w:rPr/>
        <w:t>⢵⩙⑅</w:t>
      </w:r>
      <w:r>
        <w:rPr/>
        <w:t>姂</w:t>
      </w:r>
      <w:r>
        <w:rPr/>
        <w:t>⡸⹣</w:t>
      </w:r>
      <w:r>
        <w:rPr/>
        <w:t>숪琹⦣쉺ぶ㑺ꌳ⭐態纮剹쉲쉳桤啂焤ꌱ䙱摙卂쌮쌵佱畴뽠厮泂</w:t>
      </w:r>
      <w:r>
        <w:rPr/>
        <w:t>⡁</w:t>
      </w:r>
      <w:r>
        <w:rPr/>
        <w:t>ガ掵㋂䋂䩚歕䥌䉞煵⻂㕾潮⌣么⩣惂汔</w:t>
      </w:r>
      <w:r>
        <w:rPr/>
        <w:t>⡑</w:t>
      </w:r>
      <w:r>
        <w:rPr/>
        <w:t>淂䅖䯂䗂䁙盂卂轮숪⹧慯䯂</w:t>
      </w:r>
      <w:r>
        <w:rPr/>
        <w:t>ꤽ</w:t>
      </w:r>
      <w:r>
        <w:rPr/>
        <w:t>樳ꍱ晞偨싂乤</w:t>
      </w:r>
      <w:r>
        <w:rPr/>
        <w:t>ꤲ</w:t>
      </w:r>
      <w:r>
        <w:rPr/>
        <w:t>湣瑐夣昳吴眳㗂♋♧娩䶱䉁䁭悩敲㢩瞡뽨⥬쉎싂쉩灗幏♩汭戬ゥ쵞䕋楃⹩㝈嘬⥡⦬</w:t>
      </w:r>
      <w:r>
        <w:rPr/>
        <w:t>Ɑ⒣</w:t>
      </w:r>
      <w:r>
        <w:rPr/>
        <w:t>䙚彣楕⩶␦㭹</w:t>
      </w:r>
      <w:r>
        <w:rPr/>
        <w:t>ꔵ</w:t>
      </w:r>
      <w:r>
        <w:rPr/>
        <w:t>楐꥙轥쉁⾬⭓兆哂녏㍬숲祒䡭丫呫⭷칗</w:t>
      </w:r>
      <w:r>
        <w:rPr/>
        <w:t>ꤥ</w:t>
      </w:r>
      <w:r>
        <w:rPr/>
        <w:t>癧䭬┺穨圽忂橙쉍䀤溩뮘咏썺殥⤭戩矂⩩甹䩉绂숶汸쉘䖻睋</w:t>
      </w:r>
      <w:r>
        <w:rPr/>
        <w:t>ⵅ</w:t>
      </w:r>
      <w:r>
        <w:rPr/>
        <w:t>牧璿⎮磎놥</w:t>
      </w:r>
      <w:r>
        <w:rPr/>
        <w:t>ꦏ</w:t>
      </w:r>
      <w:r>
        <w:rPr/>
        <w:t>䅷㥮⽴䥃硠䇂㑟숷䦣⼱纡⼳䘻숤㬽㠣爹瑟⭦壂䉇䙔쉟慹뭪慲긻坱Ⓝ灑䕄</w:t>
      </w:r>
      <w:r>
        <w:rPr/>
        <w:t>ⰷ</w:t>
      </w:r>
      <w:r>
        <w:rPr/>
        <w:t>㵭⸹炬⩸땨昤䘶슣纩䩇告硳㭋⍳㪩桖䄯ꅪ䝨癗幁䚬噂䃂漺桪䐹倩睡ꅆ㜪湙㩘⩩䡱煠䙁䍟䕋딥捤㵨で乣숩怹⨯⑄㍦摩歶⤳䗂碥桫沮ꥥ㛂갫</w:t>
      </w:r>
      <w:r>
        <w:rPr/>
        <w:t>ꤥ</w:t>
      </w:r>
      <w:r>
        <w:rPr/>
        <w:t>⡏</w:t>
      </w:r>
      <w:r>
        <w:rPr/>
        <w:t>㩨橈㤭㔊䯃沥⬰顱껂禬唪녀슩싍㠫煴䱤싎Ⓜ⫂⑕</w:t>
      </w:r>
      <w:r>
        <w:rPr/>
        <w:t>⣂⩧</w:t>
      </w:r>
      <w:r>
        <w:rPr/>
        <w:t>긱㭵⨣䝳獏␴슮␷쉭㛍⍘</w:t>
      </w:r>
      <w:r>
        <w:rPr/>
        <w:t>⠩⹟</w:t>
      </w:r>
      <w:r>
        <w:rPr/>
        <w:t>㘲碱剕繄拍⨽片㭆㖥堦挫戫⺩</w:t>
      </w:r>
      <w:r>
        <w:rPr/>
        <w:t>⡫⫃</w:t>
      </w:r>
      <w:r>
        <w:rPr/>
        <w:t>⼮숵污痂땙幦쉃㝇恫</w:t>
      </w:r>
      <w:r>
        <w:rPr/>
        <w:t>꧂</w:t>
      </w:r>
      <w:r>
        <w:rPr/>
        <w:t>橁偐ㅚ䔶朹슱牟ꍅ瑵䓃垻瀮ꥣ뽇癔뼰</w:t>
      </w:r>
      <w:r>
        <w:rPr/>
        <w:t>ꕠ</w:t>
      </w:r>
      <w:r>
        <w:rPr/>
        <w:t>㎬쉉千杬숻䚻樦畉♓뮿煮쉭烂䘵䥨㭭䅀仂换쉙䫎</w:t>
      </w:r>
      <w:r>
        <w:rPr/>
        <w:t>ⱹ</w:t>
      </w:r>
      <w:r>
        <w:rPr/>
        <w:t>쉱ꍤ䩳橰畬䡞截㜹ꆱ슬㑲땍滂垩湅㦬쉍</w:t>
      </w:r>
      <w:r>
        <w:rPr/>
        <w:t>ꥏ</w:t>
      </w:r>
      <w:r>
        <w:rPr/>
        <w:t>秂卑搴摤ㅬ⮿㘣</w:t>
      </w:r>
      <w:r>
        <w:rPr/>
        <w:t>⡶</w:t>
      </w:r>
      <w:r>
        <w:rPr/>
        <w:t>쉱歟㭔䪏噂坤案싂</w:t>
      </w:r>
      <w:r>
        <w:rPr/>
        <w:t>ⶣ</w:t>
      </w:r>
      <w:r>
        <w:rPr/>
        <w:t>幕쉆渱녆⨬쉓䘰</w:t>
      </w:r>
      <w:r>
        <w:rPr/>
        <w:t>ꤦ</w:t>
      </w:r>
      <w:r>
        <w:rPr/>
        <w:t>뽥仂勂</w:t>
      </w:r>
      <w:r>
        <w:rPr/>
        <w:t>ꦘ</w:t>
      </w:r>
      <w:r>
        <w:rPr/>
        <w:t>汘福슱奶琪嘪㑖⸪⩋녖ꏍ纮숯뭲㝘獪呞㐰姎婲僂に㣍塉쉦䍑㔦䅂쉑칆䜤槎櫂⯂쵴걸䁚⎿딪坘깲顥㑄瑆⭭瑀慗䭓浳쉂坏ꄦ楥⨹䜻깎㉘깃輺㭨睚ꇍ걞☺础딯쉬쉃灎㎥뭹橋彅쉱깾捋㯂ꅕ</w:t>
      </w:r>
      <w:r>
        <w:rPr/>
        <w:t>ⱺ</w:t>
      </w:r>
      <w:r>
        <w:rPr/>
        <w:t>㮩恈숪䴥捹䬸㙎깘쉑㭍偔摔歧睲㚻쵉䲥幣漵㮩써싂辩繐晑노睴슱䙄爩輤⨲쵘噁摂⏂⴫⵪Ⓜ潞♕╍曂轰䝤瑤⍚剩썣갴搽⿃쵖傏僂쉴啾⑐믂曂盂숮煭㊏〩奭攮晗眤习兄</w:t>
      </w:r>
      <w:r>
        <w:rPr/>
        <w:t>ꕗ</w:t>
      </w:r>
      <w:r>
        <w:rPr/>
        <w:t>䫂녦␫ꅫ兌쎻竂夻桷䨴♑䝐梘奋椲녩煭䑈嘶戤㦣碡壂쉐䅟䙈⨪摙싂⵪䍞偟礱幒㥆䤮싎係</w:t>
      </w:r>
      <w:r>
        <w:rPr/>
        <w:t>ꥂ</w:t>
      </w:r>
      <w:r>
        <w:rPr/>
        <w:t>ⴭ</w:t>
      </w:r>
      <w:r>
        <w:rPr/>
        <w:t>顔</w:t>
      </w:r>
      <w:r>
        <w:rPr/>
        <w:t>⠫</w:t>
      </w:r>
      <w:r>
        <w:rPr/>
        <w:t>넰捤⩵숪䋃쉘栭㋂䝒䍟弳㊩</w:t>
      </w:r>
      <w:r>
        <w:rPr/>
        <w:t>ⱍ</w:t>
      </w:r>
      <w:r>
        <w:rPr/>
        <w:t>뭎ꥱ㭒灢ㅵ㑐숲璬牳桳䱈嘷⥘⌱嫂纻疵惂┣䙃숰晏扢녈</w:t>
      </w:r>
      <w:r>
        <w:rPr/>
        <w:t>ⱈ</w:t>
      </w:r>
      <w:r>
        <w:rPr/>
        <w:t>呪⴯勂䥹䭵ⸯ䍀䁱扸䵱㤫㣎串愥瀮睆噡㥙杶竂슩㞥⥓䫂</w:t>
      </w:r>
      <w:r>
        <w:rPr/>
        <w:t>ⵀ</w:t>
      </w:r>
      <w:r>
        <w:rPr/>
        <w:t>ꥠ癢꥘썔潰䱠䝩㊱숫⑨⹠剰慄乵뮿䕡嗂땓擂뭃ㆻ婀䍩䖵辬姂娩ꎡ</w:t>
      </w:r>
      <w:r>
        <w:rPr/>
        <w:t>⠤</w:t>
      </w:r>
      <w:r>
        <w:rPr/>
        <w:t>啫⏂⥑ꍘ庿䭉辣悡뼣⩋㭴ꥷ⫂吻㛎슬愻繦뽶쉎ꄩ</w:t>
      </w:r>
      <w:r>
        <w:rPr/>
        <w:t>ꤱ</w:t>
      </w:r>
      <w:r>
        <w:rPr/>
        <w:t>쉃숪玘ぶ㩘슣坳䰮捣手⭨坊瞵</w:t>
      </w:r>
      <w:r>
        <w:rPr/>
        <w:t>⢏</w:t>
      </w:r>
      <w:r>
        <w:rPr/>
        <w:t>㊵뿂⭓䙬獣䤲㵑䴮妡淂䆘换쉋敶쉲묰䭤쉲湅焸숫⻂녊塣⪿劏䁤梘슩刷싃㵄敭䊣쉀㵫㌻僂汖䃂⿂䡃瑧灢剠곂㡥倊</w:t>
      </w:r>
      <w:r>
        <w:rPr/>
        <w:t>⠤⧂</w:t>
      </w:r>
      <w:r>
        <w:rPr/>
        <w:t>当然䌶栤奡㪵쉕杓䭃㘪壂秂</w:t>
      </w:r>
      <w:r>
        <w:rPr/>
        <w:t>⠫</w:t>
      </w:r>
      <w:r>
        <w:rPr/>
        <w:t>㉢쉫숴䥂曎煓祾㡣徿꥖廂䜷䝾ꍨ栶奘撩녡숹垿♏ꌪ恟椳塉痂쉃睪㡷䵒㴸㉘堹瑵个䍵뽃噗熿싃쉬떱杂坴慂湸ꍠ匵浀䅨繆⽤䯂〻뼮湘䘴掩疘䵫㓂呂⹦烂浦숰ꥮ곂湈숫슥〽桠䞏뭓慆䤶㒬浣㭦煥䭷癪뿂坚ꄪ땅步묨㴥㈹槂쵧瑚㎻㐫獴㞱</w:t>
      </w:r>
      <w:r>
        <w:rPr/>
        <w:t>ⱦ</w:t>
      </w:r>
      <w:r>
        <w:rPr/>
        <w:t>쉚毃櫂ꆩ匩䢡㡁습꧎毂싂橈⩋겮爪半溡㙮氷瑶光硳䥀滍敭쉀쉊걇潂墥쉹啷</w:t>
      </w:r>
      <w:r>
        <w:rPr/>
        <w:t>ꕍ</w:t>
      </w:r>
      <w:r>
        <w:rPr/>
        <w:t>㣂仍樲偕漸㔪晫帷睴㐴㡁偉쉃慟䶥땄</w:t>
      </w:r>
      <w:r>
        <w:rPr/>
        <w:t>ꕦ</w:t>
      </w:r>
      <w:r>
        <w:rPr/>
        <w:t>뽳渳㵹䝸䶡⦩쉊㥯〲礯쉒</w:t>
      </w:r>
      <w:r>
        <w:rPr/>
        <w:t>⡏</w:t>
      </w:r>
      <w:r>
        <w:rPr/>
        <w:t>爨祥㉶牌䍅纵뭡冱㏂⯎⩡繤뽶䍄⭀䵊㏂쉰偵杫싂琷㥰㑈◂긬㌱䱒</w:t>
      </w:r>
      <w:r>
        <w:rPr/>
        <w:t>ⰱ⩩</w:t>
      </w:r>
      <w:r>
        <w:rPr/>
        <w:t>牨숽뭠㈬彍⩬䬷㭣㘨穇偱䄤䑌睏睈숪</w:t>
      </w:r>
      <w:r>
        <w:rPr/>
        <w:t>ꤹ</w:t>
      </w:r>
      <w:r>
        <w:rPr/>
        <w:t>㝹⌬䤪䁾凂쉶坮乩㡞뮱恚呸츻㌻䳍䲩쉙䀰䝎⨳浚쉪쉊쵊쵕畧契㌱</w:t>
      </w:r>
      <w:r>
        <w:rPr/>
        <w:t>꤫</w:t>
      </w:r>
      <w:r>
        <w:rPr/>
        <w:t>儯䠣䬺◂䈳䋃䅤쉠㤽佌㧂슩슻昨砸④슿녠樯燂楉ꍑ潵⸭爯⨳匨♂ꍾ䋂</w:t>
      </w:r>
      <w:r>
        <w:rPr/>
        <w:t>꧂</w:t>
      </w:r>
      <w:r>
        <w:rPr/>
        <w:t>䑾獇烂敓ㅓ뼲녞伣椫䅕㨶⤯沮㕌뼰娱柂潕着녢塋歖</w:t>
      </w:r>
      <w:r>
        <w:rPr/>
        <w:t>꧍</w:t>
      </w:r>
      <w:r>
        <w:rPr/>
        <w:t>겡䷂⨴걩㙦ꍋ橫睙顡繧智珂息奥䡓硐剘幗슡䔦긮䛂쉤㑁䑘뼯畉쵘畲䡞㮘父㊱砫噪瑐㮣捨뗂夨挵毂㑞乚彃㞮忎㝍椤伥⩰䘪棂⩉땊轋收囂♾슥輱딣歭ㄪ炮슡卸⩧䙅㍯獑慲囂⹪涬塹绂奵䁌㝘祂痃朱灪㦥쉮䴳╈睇䑕슬杗匮겏わ牊◂䍌䛂⤦슿ꥸ⶿㪩佔썸㉤湩⿃界䜱帮㋂㜩㝲䄴幣</w:t>
      </w:r>
      <w:r>
        <w:rPr/>
        <w:t>Ⳃ</w:t>
      </w:r>
      <w:r>
        <w:rPr/>
        <w:t>御䅢柂⬦ォ쉵彏均烂☱扅坩숽汣狎瞏⑙幋㬲쉤믂淂丫┯뇂⑧佞枣碿涱⽂㐹䩏樤劬ノ敚쉞╁쉑䗂卌䑮갦㡐뭨㥍䍆⦱摴슩䧂┴쉙숫㞵갮繆뼱婢</w:t>
      </w:r>
      <w:r>
        <w:rPr/>
        <w:t>ꔱ</w:t>
      </w:r>
      <w:r>
        <w:rPr/>
        <w:t>捁洴㵇ꎏ啕겻♞砫㜱㍟䐽㠬ꄦ瀻伴乣秂㉣㈯轧飂숨桾䴺六湑츊뭊偃ㅬ擂싂䁱畮匣⩅</w:t>
      </w:r>
      <w:r>
        <w:rPr/>
        <w:t>꤯</w:t>
      </w:r>
      <w:r>
        <w:rPr/>
        <w:t>⽱療⩱⩸䰰뼻䩟⍘쉈椦쉃⹇䅇㵫歡斿婱⭄쉙䩡㍐䰨䫃╵焪离㐩圫⻂疮쉕㊏祬딸嫂楱啤䗂슡拂䵊㢩䙵瘴䳂䥅灟䱌昵걷☮浍囎䨽㉎圣偆싂⹁呇沿破㭈係燂⦏넬㨯癡ㅒ瞮䴻뼣쉙䕙㏃⪥썄쉩稯彳堤䒘⼺轇ꥸ公恃硡⑉쉋瞿쉃쵏㦣戸⤳椺긥ꥠ畘쉋쉩硘싂㗂⭏硄ꅩ怸ꅩ</w:t>
      </w:r>
      <w:r>
        <w:rPr/>
        <w:t>ⴸ</w:t>
      </w:r>
      <w:r>
        <w:rPr/>
        <w:t>䠩⩤搴体</w:t>
      </w:r>
      <w:r>
        <w:rPr/>
        <w:t>ꔽ</w:t>
      </w:r>
      <w:r>
        <w:rPr/>
        <w:t>瑤祹瀩咣廂⨥㬽␬⽗슩숳⮏桤椪쉳䅾污슩놘晋떡灺呢쉣砤厮뽋슣䅖嗂垿灖梡쌽呋땨潧牺⌷漫⍶ꍄ┥쉶湸깺轉䵾</w:t>
      </w:r>
      <w:r>
        <w:rPr/>
        <w:t>⢡</w:t>
      </w:r>
      <w:r>
        <w:rPr/>
        <w:t>쉔姂슮ご檱썐ꍧ䫂칤꥘䝓쉹녎숺쉨浢池⽡쉗䔳楆ㅑꌩ息⽬䑦柂䀷㙴슮쉾⑭숬␷</w:t>
      </w:r>
      <w:r>
        <w:rPr/>
        <w:t>ⲵ▻</w:t>
      </w:r>
      <w:r>
        <w:rPr/>
        <w:t>䙔䨥瑕⹒䁕쉦쉱禩㭖捷瓂⤸㓂숻祔焦깐㥤䁗卭橬⭆㍘쌣㥎㴶⍨</w:t>
      </w:r>
      <w:r>
        <w:rPr/>
        <w:t>ꤦ</w:t>
      </w:r>
      <w:r>
        <w:rPr/>
        <w:t>쉢轚</w:t>
      </w:r>
      <w:r>
        <w:rPr/>
        <w:t>ⰳ┬</w:t>
      </w:r>
      <w:r>
        <w:rPr/>
        <w:t>걐慥칄숬㪻挽⤸ꍳ颻겮楶쉨䴯渦瑑뿂⼸㩞湞쉩楶㨮</w:t>
      </w:r>
      <w:r>
        <w:rPr/>
        <w:t>ꕔ</w:t>
      </w:r>
      <w:r>
        <w:rPr/>
        <w:t>据柂獢摱敆싎摌ㅭ㕐煮橈䰲㭖祪祙⭍㤯걷琭녑欩숹壂쉂䍌⭁䗂쉘쌤橋瘱䐷⩲轁</w:t>
      </w:r>
      <w:r>
        <w:rPr/>
        <w:t>ⵆ</w:t>
      </w:r>
      <w:r>
        <w:rPr/>
        <w:t>㞻䕶卞⨣쉖ꍪ頸뼱㍳嗂츺쉍歗瀺</w:t>
      </w:r>
      <w:r>
        <w:rPr/>
        <w:t>ꥆ</w:t>
      </w:r>
      <w:r>
        <w:rPr/>
        <w:t>慒㙞⩚䝕⨻眬歫쉧츲彀〺灆灤囎湪丷ㅾ䄮槂欷匹汥㡇揂츻숴柂攭ꅍ杵숽</w:t>
      </w:r>
      <w:r>
        <w:rPr/>
        <w:t>⠶</w:t>
      </w:r>
      <w:r>
        <w:rPr/>
        <w:t>㭊奺칤渹慅</w:t>
      </w:r>
      <w:r>
        <w:rPr/>
        <w:t>ꤣ</w:t>
      </w:r>
      <w:r>
        <w:rPr/>
        <w:t>淂泂쉶䉺樹</w:t>
      </w:r>
      <w:r>
        <w:rPr/>
        <w:t>ꕟ</w:t>
      </w:r>
      <w:r>
        <w:rPr/>
        <w:t>㑢楢恉䡎㍸杋⽡縤㝹⹁澻嘥쉎縺䭺厡斩眹췂썑夽㦩榵火㜪쉀♴坍憡堽散䔹漭䄱ㅺ촦슻奲㮏楔晸捈</w:t>
      </w:r>
      <w:r>
        <w:rPr/>
        <w:t>ⵇ</w:t>
      </w:r>
      <w:r>
        <w:rPr/>
        <w:t>撬═⨷㑗㉒쉏땳</w:t>
      </w:r>
      <w:r>
        <w:rPr/>
        <w:t>⡖</w:t>
      </w:r>
      <w:r>
        <w:rPr/>
        <w:t>㝟㢩䁌牪㤷䑍䥢汎쉀캱숮슬썧瞩촤☶杴啯쉌</w:t>
      </w:r>
      <w:r>
        <w:rPr/>
        <w:t>ꤦ</w:t>
      </w:r>
      <w:r>
        <w:rPr/>
        <w:t>礹湾䛂晟剁㍠㣂뽾㩉쉠嚿穨숴埂㍇㤪㥊긯뭆䝂</w:t>
      </w:r>
      <w:r>
        <w:rPr/>
        <w:t>ꕌ</w:t>
      </w:r>
      <w:r>
        <w:rPr/>
        <w:t>丳枩⩶䕐쉙㩠横</w:t>
      </w:r>
      <w:r>
        <w:rPr/>
        <w:t>⠫</w:t>
      </w:r>
      <w:r>
        <w:rPr/>
        <w:t>컎䃂稦</w:t>
      </w:r>
      <w:r>
        <w:rPr/>
        <w:t>ꔲ⑷꥚</w:t>
      </w:r>
      <w:r>
        <w:rPr/>
        <w:t>焷煵㚡㙪硞</w:t>
      </w:r>
      <w:r>
        <w:rPr/>
        <w:t>ⴰ</w:t>
      </w:r>
      <w:r>
        <w:rPr/>
        <w:t>䈥婾</w:t>
      </w:r>
      <w:r>
        <w:rPr/>
        <w:t>⣃</w:t>
      </w:r>
      <w:r>
        <w:rPr/>
        <w:t>䐽쉟纬◂⽇⩦슩㩆扯쉰슥繙漨桐䋂</w:t>
      </w:r>
      <w:r>
        <w:rPr/>
        <w:t>ꦻ</w:t>
      </w:r>
      <w:r>
        <w:rPr/>
        <w:t>쉱壂歓矂쉹顃垏兑숪쉹䡁煘噖卸䉷縹䡊䕮카┊⒘乖女㪮ꥪ㍓㑌</w:t>
      </w:r>
      <w:r>
        <w:rPr/>
        <w:t>ꥍ</w:t>
      </w:r>
      <w:r>
        <w:rPr/>
        <w:t>䤯䗍⼱⴫䐪</w:t>
      </w:r>
      <w:r>
        <w:rPr/>
        <w:t>ꕫ</w:t>
      </w:r>
      <w:r>
        <w:rPr/>
        <w:t>怶땎싂㠮攲뭞䅪</w:t>
      </w:r>
      <w:r>
        <w:rPr/>
        <w:t>ꕤ</w:t>
      </w:r>
      <w:r>
        <w:rPr/>
        <w:t>棂</w:t>
      </w:r>
      <w:r>
        <w:rPr/>
        <w:t>ꔴ</w:t>
      </w:r>
      <w:r>
        <w:rPr/>
        <w:t>䬦⨤⾱</w:t>
      </w:r>
      <w:r>
        <w:rPr/>
        <w:t>Ɱ</w:t>
      </w:r>
    </w:p>
    <w:p>
      <w:pPr>
        <w:pStyle w:val="PreformattedText"/>
        <w:bidi w:val="0"/>
        <w:spacing w:before="0" w:after="0"/>
        <w:jc w:val="left"/>
        <w:rPr/>
      </w:pPr>
      <w:r>
        <w:rPr/>
        <w:t>恂䝚䌸僂䚿怰沩┸乸ꅤ</w:t>
      </w:r>
      <w:r>
        <w:rPr/>
        <w:t>ⴵ</w:t>
      </w:r>
      <w:r>
        <w:rPr/>
        <w:t>쉶䍋⵺ㄮ╊</w:t>
      </w:r>
      <w:r>
        <w:rPr/>
        <w:t>꧂</w:t>
      </w:r>
      <w:r>
        <w:rPr/>
        <w:t>䭅⯂⩡⵺ぁ싂伥</w:t>
      </w:r>
      <w:r>
        <w:rPr/>
        <w:t>ꔭ</w:t>
      </w:r>
      <w:r>
        <w:rPr/>
        <w:t>㊡歯慰炵쵾堮项桋滂洱⮥㥎╡⎿쉮쏂ㅯ숯嚘⑁睄ヂ</w:t>
      </w:r>
      <w:r>
        <w:rPr/>
        <w:t>ⵄ⹣</w:t>
      </w:r>
      <w:r>
        <w:rPr/>
        <w:t>稬㖻⭲䛂슻㔪䚩㥬樭䩥쉕䩵츪坐㩉䅳㡤㘸瓂咵ꍧ欺噘珂땫抬䰦쉕㊏⭗슘䍵瀦㷃坔炣戭洴㩤媩楮獇⭑漫确噉痂㮥㔬挹뿂欥䘰流⽷ㄬ熣㨥畀숺殿⺿䶥촷ꍸ쉴㍊塧䁚䅧☶橈</w:t>
      </w:r>
      <w:r>
        <w:rPr/>
        <w:t>ⱞ</w:t>
      </w:r>
      <w:r>
        <w:rPr/>
        <w:t>뇂⾬楾煺쉓填</w:t>
      </w:r>
      <w:r>
        <w:rPr/>
        <w:t>ꕎ⧂</w:t>
      </w:r>
      <w:r>
        <w:rPr/>
        <w:t>稪쉒쉥碥⦩ꅞ뽀悘㘳쉍䝩务</w:t>
      </w:r>
      <w:r>
        <w:rPr/>
        <w:t>ꥑ</w:t>
      </w:r>
      <w:r>
        <w:rPr/>
        <w:t>椩㚱⩦砽禱儭戫橑沵슿㩁䩺顸琽⑮縪㑘わ硊淎㡮僎碡땃㭋砺ꍪ</w:t>
      </w:r>
      <w:r>
        <w:rPr/>
        <w:t>ⰰ╷</w:t>
      </w:r>
      <w:r>
        <w:rPr/>
        <w:t>榣敎焣烎⸬弨毃佇䜴㵌㑥婐橖㶏⍄婀接坟輲䭴抿䥤帺頱</w:t>
      </w:r>
      <w:r>
        <w:rPr/>
        <w:t>ⰷ</w:t>
      </w:r>
      <w:r>
        <w:rPr/>
        <w:t>ꥈ</w:t>
      </w:r>
      <w:r>
        <w:rPr/>
        <w:t>쌴氻䮬슬숣幦擂煦䝎浪桘睟捏쉍⤣㭮橇㕰싂슡㷍恍洶쉂歶┻昦颵伽婶슩枣⽲䅡숲딪㤹㡳秂潭凂堫輭噡╨넯婭䫂䇂埂숪䙚㙨杘桖쉶盂㓂媘⭷噕捬䴪灚䂻䑳㧂頮势绂쉎뽑䀮偎瑥⺣繫⻂顤㕘쉟넴⨫癩숫꥞昵</w:t>
      </w:r>
      <w:r>
        <w:rPr/>
        <w:t>ⱪ</w:t>
      </w:r>
      <w:r>
        <w:rPr/>
        <w:t>䆩䉎ꌥ䔱슮獅䰱㊮쉞ッ㵃擂幊⍈숻繈㑁愽♎懂┱浲⩔沥갨䙭䀽㖮땇䵪슬札ッ恺㣂轒睲⦱摄숦ꇂ倽橕兺㚮煑啴㘴⽍浸庱⬳껂瀽␴榿䭳⚵┳吶截⸱爺숣庿䎱䛂싂싂㮵䤨䱱䩨⑚乨㮩ヂ㞵⪵ネ䁫䃂</w:t>
      </w:r>
      <w:r>
        <w:rPr/>
        <w:t>ⱴ</w:t>
      </w:r>
      <w:r>
        <w:rPr/>
        <w:t>欦㛍뽕깶烂佘츲嚿⬽㈱춬輭潪䩧꺏㕸</w:t>
      </w:r>
      <w:r>
        <w:rPr/>
        <w:t>⡯</w:t>
      </w:r>
      <w:r>
        <w:rPr/>
        <w:t>㩥㷂嘺焺㤪娻</w:t>
      </w:r>
      <w:r>
        <w:rPr/>
        <w:t>ⶣ</w:t>
      </w:r>
      <w:r>
        <w:rPr/>
        <w:t>硍숳轒偌戱摈쉡䥦儱㠣䞘晎䠬</w:t>
      </w:r>
      <w:r>
        <w:rPr/>
        <w:t>꧂◂</w:t>
      </w:r>
      <w:r>
        <w:rPr/>
        <w:t>猹</w:t>
      </w:r>
      <w:r>
        <w:rPr/>
        <w:t>ⴶ</w:t>
      </w:r>
      <w:r>
        <w:rPr/>
        <w:t>싃浏眨噀뿂쵃慞⩢側砩㥵䑊掬䓍숷숪偎싎橔敭㕾춬㯂温爬煙彏</w:t>
      </w:r>
      <w:r>
        <w:rPr/>
        <w:t>ⱄ</w:t>
      </w:r>
      <w:r>
        <w:rPr/>
        <w:t>㕗嚮</w:t>
      </w:r>
      <w:r>
        <w:rPr/>
        <w:t>ꕾ</w:t>
      </w:r>
      <w:r>
        <w:rPr/>
        <w:t>ꥠ旂刯노昰쵴뿂뗍梵㩊㮬浓仂睎慗剎㉹昹潡䩶潚瀺樴栦썮浞磂쵡穇博削㞱䝷</w:t>
      </w:r>
      <w:r>
        <w:rPr/>
        <w:t>ꤺ</w:t>
      </w:r>
      <w:r>
        <w:rPr/>
        <w:t>㩥稻녊硪泂畗湔掘眊쉲坷呾</w:t>
      </w:r>
      <w:r>
        <w:rPr/>
        <w:t>ⴳ</w:t>
      </w:r>
      <w:r>
        <w:rPr/>
        <w:t>쉎癓⩃충䬻㉏㎥</w:t>
      </w:r>
      <w:r>
        <w:rPr/>
        <w:t>ꦵ</w:t>
      </w:r>
      <w:r>
        <w:rPr/>
        <w:t>䤰潠</w:t>
      </w:r>
      <w:r>
        <w:rPr/>
        <w:t>ⶬ</w:t>
      </w:r>
      <w:r>
        <w:rPr/>
        <w:t>ꥰ渳㣂</w:t>
      </w:r>
      <w:r>
        <w:rPr/>
        <w:t>ꥆ</w:t>
      </w:r>
      <w:r>
        <w:rPr/>
        <w:t>숪㏂冣</w:t>
      </w:r>
      <w:r>
        <w:rPr/>
        <w:t>⣂⏍</w:t>
      </w:r>
      <w:r>
        <w:rPr/>
        <w:t>湁䑓䕫⯂숲䬪畘땲喿晣껎슮뼪䝸슡椰ꅊ䥧㧂獮䁦겿숪믂⵸婞夲</w:t>
      </w:r>
      <w:r>
        <w:rPr/>
        <w:t>ꥅ</w:t>
      </w:r>
      <w:r>
        <w:rPr/>
        <w:t>䀪쉨㭌</w:t>
      </w:r>
      <w:r>
        <w:rPr/>
        <w:t>⡘♶</w:t>
      </w:r>
      <w:r>
        <w:rPr/>
        <w:t>䥺쉭⌴⹄쉈假䫂堳歯圥捹싂䅅</w:t>
      </w:r>
      <w:r>
        <w:rPr/>
        <w:t>ⱕ</w:t>
      </w:r>
      <w:r>
        <w:rPr/>
        <w:t>卦쉢滃佈楷䉉淎慭椦䑺쉏倱㊵离</w:t>
      </w:r>
      <w:r>
        <w:rPr/>
        <w:t>ꤦ</w:t>
      </w:r>
      <w:r>
        <w:rPr/>
        <w:t>깇쉘据숽깴琸䑞奋䙭恰噤珂믂쉱妡顾䇂쉙硧彦ィ䁇噹䘣㥧㤮㥧喥껂煷䭌䝹灦䨰縩珂䮱썆䎩뇍椤숥桳䙁칾⬷㘣匵楪氶㠯䈷걂坂䵄敊欰䍍</w:t>
      </w:r>
      <w:r>
        <w:rPr/>
        <w:t>꧂</w:t>
      </w:r>
      <w:r>
        <w:rPr/>
        <w:t>췍带쉣</w:t>
      </w:r>
      <w:r>
        <w:rPr/>
        <w:t>ꤵ</w:t>
      </w:r>
      <w:r>
        <w:rPr/>
        <w:t>猯걯剄뽄偭㙯㦱㬯癥䭁旂뮘슡캮䬥㧃轧忂</w:t>
      </w:r>
      <w:r>
        <w:rPr/>
        <w:t>ꤺ</w:t>
      </w:r>
      <w:r>
        <w:rPr/>
        <w:t>⽉渻⽅䏂⩕楗땵倸숳ꅃ慫</w:t>
      </w:r>
      <w:r>
        <w:rPr/>
        <w:t>⢩</w:t>
      </w:r>
      <w:r>
        <w:rPr/>
        <w:t>䱯柂矂녣祠</w:t>
      </w:r>
      <w:r>
        <w:rPr/>
        <w:t>꤭</w:t>
      </w:r>
      <w:r>
        <w:rPr/>
        <w:t>䱬㨺䕍㎻㝀◂쉋싂樳䜹⥱片掬术䛂䐱牓슿䁓⵾䱋杤뾬敪彲㔬ㅔ噗촫┴侻杢之슡湓</w:t>
      </w:r>
      <w:r>
        <w:rPr/>
        <w:t>ⵃ</w:t>
      </w:r>
      <w:r>
        <w:rPr/>
        <w:t>朩㝉㍡싂㈯稸朮㩆剷漩쉡㕺飂</w:t>
      </w:r>
      <w:r>
        <w:rPr/>
        <w:t>⡉</w:t>
      </w:r>
      <w:r>
        <w:rPr/>
        <w:t>쉒啈幺匣䩷呴煭敪촣祓슏갤쏂癏ꅏ汋煡㩧縨昬숪獓㴫쉪쉓</w:t>
      </w:r>
      <w:r>
        <w:rPr/>
        <w:t>ⱺ⸰</w:t>
      </w:r>
      <w:r>
        <w:rPr/>
        <w:t>繊⩱㜻顁欥싂䒘晋䭠䕶싃⿂㝎捓〉㇂쉨潣⽸㴣䄦걺</w:t>
      </w:r>
      <w:r>
        <w:rPr/>
        <w:t>⡧</w:t>
      </w:r>
      <w:r>
        <w:rPr/>
        <w:t>敚㡔欭䑫穟㍒숨塋呃椺媵婞協뽟㖥㘽䭶扠숪깳</w:t>
      </w:r>
      <w:r>
        <w:rPr/>
        <w:t>⡃⩨</w:t>
      </w:r>
      <w:r>
        <w:rPr/>
        <w:t>轅制慑⍹栳쉚煖砹긫㴺</w:t>
      </w:r>
      <w:r>
        <w:rPr/>
        <w:t>꧂</w:t>
      </w:r>
      <w:r>
        <w:rPr/>
        <w:t>礹年</w:t>
      </w:r>
      <w:r>
        <w:rPr/>
        <w:t>ꤸ</w:t>
      </w:r>
      <w:r>
        <w:rPr/>
        <w:t>嚩걾㝠싂器轡㚿②㑰匹㉨疱嚩䨰㜬枮䉚㉙㴹妵슥嘯곂</w:t>
      </w:r>
      <w:r>
        <w:rPr/>
        <w:t>ⵕ</w:t>
      </w:r>
      <w:r>
        <w:rPr/>
        <w:t>潐䱖㉣轙╺湈奋쉄㵶⑞塶権呒땦⩖</w:t>
      </w:r>
      <w:r>
        <w:rPr/>
        <w:t>ⵖ</w:t>
      </w:r>
      <w:r>
        <w:rPr/>
        <w:t>眩䵦㝋啖</w:t>
      </w:r>
      <w:r>
        <w:rPr/>
        <w:t>ꥈ⮿</w:t>
      </w:r>
      <w:r>
        <w:rPr/>
        <w:t>䝍㡲</w:t>
      </w:r>
      <w:r>
        <w:rPr/>
        <w:t>ⴻ</w:t>
      </w:r>
      <w:r>
        <w:rPr/>
        <w:t>㑔眶㍫禡䋂츲╰㥳斥╎ꍹ뽊䤨뼺䝟堮ㄷ擂穴杣쉲墏爱䭨硑䡓呗⻂妣垵⺻獯浅廂⭘暏卤</w:t>
      </w:r>
      <w:r>
        <w:rPr/>
        <w:t>⡣</w:t>
      </w:r>
      <w:r>
        <w:rPr/>
        <w:t>攦⭬烂癚唣㔶⫂轲匫</w:t>
      </w:r>
      <w:r>
        <w:rPr/>
        <w:t>ⵟ⦿</w:t>
      </w:r>
      <w:r>
        <w:rPr/>
        <w:t>䱧</w:t>
      </w:r>
      <w:r>
        <w:rPr/>
        <w:t>꤬</w:t>
      </w:r>
      <w:r>
        <w:rPr/>
        <w:t>兩嘪춬剈勂爽㛂䧃皿䡯瀴㔶桇凂桸쉖</w:t>
      </w:r>
      <w:r>
        <w:rPr/>
        <w:t>ⴤ</w:t>
      </w:r>
      <w:r>
        <w:rPr/>
        <w:t>敂⹹⩋顸㕥䑟ꥱ抿쉪쉴强쉫ㅮ㙄쉺䭅䕏潵쉚䜳步ꅀ囎㥉倷䘪쎏窏쉤ꍄ彵䞻⧍㵨⩟⥐佩截柃숲딨㙩䉮쉮⧂⼫轍恟쉋凂딪硹䞵⪡晁</w:t>
      </w:r>
      <w:r>
        <w:rPr/>
        <w:t>ꔺ</w:t>
      </w:r>
      <w:r>
        <w:rPr/>
        <w:t>湥╡ㅥ烍侮ぱ쉕</w:t>
      </w:r>
      <w:r>
        <w:rPr/>
        <w:t>⠦⌰</w:t>
      </w:r>
      <w:r>
        <w:rPr/>
        <w:t>ネ</w:t>
      </w:r>
      <w:r>
        <w:rPr/>
        <w:t>ꥌ</w:t>
      </w:r>
      <w:r>
        <w:rPr/>
        <w:t>⠭</w:t>
      </w:r>
      <w:r>
        <w:rPr/>
        <w:t>渣灬汋歧㐊싂啶轀䑙砷⚘㭲䣂夷㥏⍺㣂</w:t>
      </w:r>
      <w:r>
        <w:rPr/>
        <w:t>ⱘ</w:t>
      </w:r>
      <w:r>
        <w:rPr/>
        <w:t>쌣ㄺ쉁敨㭄䅐奾</w:t>
      </w:r>
      <w:r>
        <w:rPr/>
        <w:t>⠤</w:t>
      </w:r>
      <w:r>
        <w:rPr/>
        <w:t>槃協歐䫂ꆥ䘸轭顉棂㞣佶哂㴹婚슘矂么㐨☣</w:t>
      </w:r>
      <w:r>
        <w:rPr/>
        <w:t>⡣</w:t>
      </w:r>
      <w:r>
        <w:rPr/>
        <w:t>発圶쵑泂㥨唪묦硥㑘䙶癔扁췂敭싂싂땔淂슻㍖䜲氯顦晴</w:t>
      </w:r>
      <w:r>
        <w:rPr/>
        <w:t>ⱳ</w:t>
      </w:r>
      <w:r>
        <w:rPr/>
        <w:t>ふ㍒⨩硪呯妣扌种⹢ꥪ㎱⪏</w:t>
      </w:r>
      <w:r>
        <w:rPr/>
        <w:t>꧂</w:t>
      </w:r>
      <w:r>
        <w:rPr/>
        <w:t>뽀繍〬瑄奃繟祓欬䜷睈浸</w:t>
      </w:r>
      <w:r>
        <w:rPr/>
        <w:t>ꥀ</w:t>
      </w:r>
      <w:r>
        <w:rPr/>
        <w:t>䆱슮刪ꍔ敃䄵䄤汨</w:t>
      </w:r>
      <w:r>
        <w:rPr/>
        <w:t>⡰④</w:t>
      </w:r>
      <w:r>
        <w:rPr/>
        <w:t>殘㘸棂䍁父櫍䛂⩃㷂㙈㈨䕷ぎ伣繌䱗祍䠴䑙坄侣묬敳䁤用特ꍕ숬⹳쉈携⼰쉒갵䵕幸쉵싂乐뽬Ⓜ兾礣ぇ</w:t>
      </w:r>
      <w:r>
        <w:rPr/>
        <w:t>ⱂ</w:t>
      </w:r>
      <w:r>
        <w:rPr/>
        <w:t>帨䃂╦椽僂湒䲣砤㍠復埂瞮摹㍯♠䀣⥬㦡묮琪泂積繩⽅</w:t>
      </w:r>
      <w:r>
        <w:rPr/>
        <w:t>Ⱶ</w:t>
      </w:r>
      <w:r>
        <w:rPr/>
        <w:t>祬杫ㅱ劻㕪恳␻敨⑯洩</w:t>
      </w:r>
      <w:r>
        <w:rPr/>
        <w:t>ꤲ</w:t>
      </w:r>
      <w:r>
        <w:rPr/>
        <w:t>녬掻坍兹久侮숪兓琰⩪坭䗂䑲繄眱⸫깭䭙ꏃ中䵌</w:t>
      </w:r>
      <w:r>
        <w:rPr/>
        <w:t>ⷂ</w:t>
      </w:r>
      <w:r>
        <w:rPr/>
        <w:t>䌻쉋뽇灟⪥甥䡫㝄橣䷂䔨櫂坠</w:t>
      </w:r>
      <w:r>
        <w:rPr/>
        <w:t>ⰺ</w:t>
      </w:r>
      <w:r>
        <w:rPr/>
        <w:t>⺱쉈⹹ꥫ䌳稰⽁匬䚩橯㶥儬</w:t>
      </w:r>
      <w:r>
        <w:rPr/>
        <w:t>ꤣ</w:t>
      </w:r>
      <w:r>
        <w:rPr/>
        <w:t>氬嘩㙍嗃겱戰䔪녕쵄⵾녫の申挪瘱땊窏甶⹖氰슩⩮쉡䉢</w:t>
      </w:r>
      <w:r>
        <w:rPr/>
        <w:t>ⲡ⹠</w:t>
      </w:r>
      <w:r>
        <w:rPr/>
        <w:t>杠䨯뼸䨱쵂</w:t>
      </w:r>
      <w:r>
        <w:rPr/>
        <w:t>ꕵ</w:t>
      </w:r>
      <w:r>
        <w:rPr/>
        <w:t>恄摩㦵兘쉁慑칹☮</w:t>
      </w:r>
      <w:r>
        <w:rPr/>
        <w:t>⠤</w:t>
      </w:r>
      <w:r>
        <w:rPr/>
        <w:t>斘⩙숦◂檏뭵仂牰楱傡畢쉪攽堫뭤㨵숶䍩䵍䭥뼴暩慖繸숷䅟祧ꆱ湓㍠⍢眲땋奮䣂疿〩癇湲橗䐰ꄥ숴갣敨珂侩唥低♡</w:t>
      </w:r>
      <w:r>
        <w:rPr/>
        <w:t>⢱</w:t>
      </w:r>
      <w:r>
        <w:rPr/>
        <w:t>弰晉㠽焲⹑⍍䝅摍쉧㡀⩁橙㡄㍑䥫碡䫂彚种晦扠</w:t>
      </w:r>
      <w:r>
        <w:rPr/>
        <w:t>ꤱ</w:t>
      </w:r>
      <w:r>
        <w:rPr/>
        <w:t>欺㥬硫䎣恢ノ捱挭Ⓜ⹠媣⩹⪬츲㍮歧徵琹婗灬獉绂</w:t>
      </w:r>
      <w:r>
        <w:rPr/>
        <w:t>ⵗ</w:t>
      </w:r>
      <w:r>
        <w:rPr/>
        <w:t>䑰烂싂숻爱盂畡⿂㋍噬슥쉌⥋</w:t>
      </w:r>
      <w:r>
        <w:rPr/>
        <w:t>ⴷ</w:t>
      </w:r>
      <w:r>
        <w:rPr/>
        <w:t>숲</w:t>
      </w:r>
      <w:r>
        <w:rPr/>
        <w:t>⡙</w:t>
      </w:r>
      <w:r>
        <w:rPr/>
        <w:t>卮䝟녁梘䅂涡坭㔶숭땰슩⩣䮡</w:t>
      </w:r>
      <w:r>
        <w:rPr/>
        <w:t>ⰲ</w:t>
      </w:r>
      <w:r>
        <w:rPr/>
        <w:t>㍾坓係夶⑂㐩쉔沱习べ摺⍢扢礲殱⍐庣겥䥙쉐䱂싎捃ㄫ卥쉆㴽樨䍹땎坒㦻</w:t>
      </w:r>
      <w:r>
        <w:rPr/>
        <w:t>⣃</w:t>
      </w:r>
      <w:r>
        <w:rPr/>
        <w:t>幸꺩汯恤癟用單㵧繡⪻숲꥖壂癌熻ふ⭚䵲牥ど⥂곂總슩갯幇쉧塢㴯娰촫唩倹昨灶㕰愲뽫唽䕥䨱欨汁䲱숵꺩桏⹆湢兾⑙</w:t>
      </w:r>
      <w:r>
        <w:rPr/>
        <w:t>ⶵ</w:t>
      </w:r>
      <w:r>
        <w:rPr/>
        <w:t>쌸噸杆彃博ヂ믂㭱瞿佌䕆㥾搹怫幟⌺畹㎻塁쉋☬ꇂ楴㤰橗幉䕕䍏攊䋂橅슱牠숫깴쉬칏婟晹</w:t>
      </w:r>
      <w:r>
        <w:rPr/>
        <w:t>ⱕ</w:t>
      </w:r>
      <w:r>
        <w:rPr/>
        <w:t>砪啄딪掩䥋⸩捹凂捖㥧卫ㅱ秂㉒犻⩒ꇂ婂奞㝫⏃쉔쉫橱⽰숵恌圥䪻㧂</w:t>
      </w:r>
      <w:r>
        <w:rPr/>
        <w:t>ꤹ</w:t>
      </w:r>
      <w:r>
        <w:rPr/>
        <w:t>녑ꅠ㭘颮쉭싃㩠扡촻㥣쉁쉦潂乚㥅䜨╕䘨숥亘촸橋䜨䊥題偞顐杧惂㧂숦⴪兄</w:t>
      </w:r>
      <w:r>
        <w:rPr/>
        <w:t>ⵞ</w:t>
      </w:r>
      <w:r>
        <w:rPr/>
        <w:t>䛂㗂ꎩ徵琰惂礸坐㩞祟窩⴬妮硓本⪬슘乗奢娩⌨瑓恚쉠繈䝭倽牞晳䥸㖿䗂뽬⪥剗䶏熡柃兞䕐</w:t>
      </w:r>
      <w:r>
        <w:rPr/>
        <w:t>ꤦ</w:t>
      </w:r>
      <w:r>
        <w:rPr/>
        <w:t>晁へ⪡䬥⍇慣止䱎礫䡳䕖ꍘ쉍噐⽱</w:t>
      </w:r>
      <w:r>
        <w:rPr/>
        <w:t>꧂</w:t>
      </w:r>
      <w:r>
        <w:rPr/>
        <w:t>敤쉱穋剩敐䴫潺</w:t>
      </w:r>
      <w:r>
        <w:rPr/>
        <w:t>ꤥ</w:t>
      </w:r>
      <w:r>
        <w:rPr/>
        <w:t>쉭氺걩┳</w:t>
      </w:r>
      <w:r>
        <w:rPr/>
        <w:t>ꕶ</w:t>
      </w:r>
      <w:r>
        <w:rPr/>
        <w:t>㒡棎싂츥呾义杙㕗캿슿썾㵭湸片輮没偀㩱咿礴禣㦘珂㝾繹磂撵⩾偫摃彨堫䱎䰦伲奶田样頳嚣칅㵋䙰쉗⫍忂礸쉙橅싂塗幙ꄯ춥⩾㉣䇂䟂㕪圫礤쉎썮㐨濂窬娲꥕癶〽眭䞏冩뽱穇䙃⤶练␮縦⹴䉹悮</w:t>
      </w:r>
      <w:r>
        <w:rPr/>
        <w:t>ꦩ</w:t>
      </w:r>
      <w:r>
        <w:rPr/>
        <w:t>㨹㵋䫍ꇂ䐦圶䨷칀ꍡㅦㅕ幚祍䙑㩞げ⩰㝁戶♋Ⓙ灥怮쉅惂慃</w:t>
      </w:r>
      <w:r>
        <w:rPr/>
        <w:t>ⴥ</w:t>
      </w:r>
      <w:r>
        <w:rPr/>
        <w:t>睸꺿뮘ꅮ깎轈は⬮뮬</w:t>
      </w:r>
      <w:r>
        <w:rPr/>
        <w:t>ꥈ</w:t>
      </w:r>
      <w:r>
        <w:rPr/>
        <w:t>硡㙇땥⌵乲渨</w:t>
      </w:r>
      <w:r>
        <w:rPr/>
        <w:t>꤯</w:t>
      </w:r>
      <w:r>
        <w:rPr/>
        <w:t>㍤쉭㤣擂献㘶啲㗂ꅠ畃杰뗂稲唫㝏李⍸晃</w:t>
      </w:r>
      <w:r>
        <w:rPr/>
        <w:t>ⱗ</w:t>
      </w:r>
      <w:r>
        <w:rPr/>
        <w:t>딭숨㭁轱穒슏彞㙨佱姂攤戴숪䥱㎡師塨䭱땅껂敂曂䭹숨꥙晶♋㖻䌷숬煰ꍰ犩⦥촸顄甬숸慳婹咘姂⨭吵怺侱迂</w:t>
      </w:r>
      <w:r>
        <w:rPr/>
        <w:t>ꤳ</w:t>
      </w:r>
      <w:r>
        <w:rPr/>
        <w:t>侩呋췃操丫⭩獤摇䁤机兺偲杆䰩禡⯃伺泃畞⏍僃㘰⺩㩕㫂䕐쉲凂쉣纩쉢믂㍍旂䕟㕭竂數⵨䨪桚潏⶿癩䅬癄煙伬㩑㡵䀦夨⥠ㅀ嗂㗂쉷搯桭牎䙯济㕨塾䑍쉒淂璩㙳⑆䁗挪䜰㡣晟瑓㌵쉭㏂♵䵙侮䩢弤澘啨싂恷쉌쉷曂ꄬ悥浔땗</w:t>
      </w:r>
      <w:r>
        <w:rPr/>
        <w:t>ⲻ</w:t>
      </w:r>
      <w:r>
        <w:rPr/>
        <w:t>㊩礽</w:t>
      </w:r>
      <w:r>
        <w:rPr/>
        <w:t>ⵋ</w:t>
      </w:r>
      <w:r>
        <w:rPr/>
        <w:t>涬ꄹ轍案倴</w:t>
      </w:r>
      <w:r>
        <w:rPr/>
        <w:t>⡁⠪</w:t>
      </w:r>
      <w:r>
        <w:rPr/>
        <w:t>汾숷欪䭢싂浌㡱塤潟幢⥦㔰☴⤹䴵⯂㘥䏂</w:t>
      </w:r>
      <w:r>
        <w:rPr/>
        <w:t>ꥁ</w:t>
      </w:r>
      <w:r>
        <w:rPr/>
        <w:t>楇忂摫뇎潨䑀䇂깞扴繀照䁫汇婧旂獏뼺櫂쉇껃楓䆮卥彁渽绎池곂땞䰽獓煁㩹偦測칶걩楨找쵨䥮ꌻ椩剾夸伊츤㩃䭵戬♓</w:t>
      </w:r>
      <w:r>
        <w:rPr/>
        <w:t>꧂</w:t>
      </w:r>
      <w:r>
        <w:rPr/>
        <w:t>碬숬䤮⧂쉩皬敫梩㦬顄坟佲湁晡⴮슘⬱䉐愪歵쉷숺쉣愶涩ꄻ㩆埂湳</w:t>
      </w:r>
      <w:r>
        <w:rPr/>
        <w:t>ꕷ</w:t>
      </w:r>
      <w:r>
        <w:rPr/>
        <w:t>癥㡢沩뮘䩏㡗썈桘㐱딪䨹쎮㥡獡㵧眻뽎轋輪</w:t>
      </w:r>
      <w:r>
        <w:rPr/>
        <w:t>ꖩ</w:t>
      </w:r>
      <w:r>
        <w:rPr/>
        <w:t>㦱䡋㠸さ♣優戣ꄺ⫂町梡䉳㑆夲啚싂⨱⤪廂仂쉶㵈塌匦깖捒쉥칋땍懃哂뽳숺◂䆩慈梣恚癘歃圫主楒뭧堲⬣쏎쉷쉵䐨䅷硩穷栣奊じ걗썒亥啵</w:t>
      </w:r>
      <w:r>
        <w:rPr/>
        <w:t>⢵</w:t>
      </w:r>
      <w:r>
        <w:rPr/>
        <w:t>㙾䢬☵䖿</w:t>
      </w:r>
      <w:r>
        <w:rPr/>
        <w:t>꧂</w:t>
      </w:r>
      <w:r>
        <w:rPr/>
        <w:t>⡉╕</w:t>
      </w:r>
      <w:r>
        <w:rPr/>
        <w:t>ꥡ곂녱⌵슥</w:t>
      </w:r>
      <w:r>
        <w:rPr/>
        <w:t>⢮</w:t>
      </w:r>
      <w:r>
        <w:rPr/>
        <w:t>䨮氯柂止䉫汷⮮⭬彠湘慠慪橩顚㩭璘弤楴潗싂뼪숵놩砹攴奆쉦䥦겣颣䙋㐪潴倬</w:t>
      </w:r>
      <w:r>
        <w:rPr/>
        <w:t>ꦩ</w:t>
      </w:r>
      <w:r>
        <w:rPr/>
        <w:t>绂㍵䞩⒡㎬䌯儫ヂ떡⭢⩢䅒硪</w:t>
      </w:r>
      <w:r>
        <w:rPr/>
        <w:t>ⵇ⑂</w:t>
      </w:r>
      <w:r>
        <w:rPr/>
        <w:t>坔桅쉨슩婵偉䠶痍㡦㍶☰ꍷ䂡琰吺湥槂獹⧂輫䮵伳澻녫礳矃촯攮슱儫쏂ꅉ敘䭴㵠智⿍䧂㛎䶥煮㜹癶쉈따歺숲㵁畩쌴纩瓂犩㠩㥅埂嚡㷂㯂뭣걐묽硲䗂怽⩳칓碣癄떥畣迍囎꥗㕖㙬걞⑐㷍奘䀤쉦畈쵟ꅄ쉲丮슻畱㕋</w:t>
      </w:r>
      <w:r>
        <w:rPr/>
        <w:t>ꦩ</w:t>
      </w:r>
      <w:r>
        <w:rPr/>
        <w:t>顚䩭䔥顖係偍繉澘</w:t>
      </w:r>
      <w:r>
        <w:rPr/>
        <w:t>ꦥ</w:t>
      </w:r>
      <w:r>
        <w:rPr/>
        <w:t>浡㴣獂発硺쏍姂珂潘⮏⑂朴쵒娸〽숲쉱쉚䃂䙧▱乒컂땄꥚숷ꥳ⩴쉆祥걦昷㝃牭纩匬䄵愵</w:t>
      </w:r>
      <w:r>
        <w:rPr/>
        <w:t>ꦡ</w:t>
      </w:r>
      <w:r>
        <w:rPr/>
        <w:t>곂쉋汪쵄塌ꌨ桙⪿䳂</w:t>
      </w:r>
      <w:r>
        <w:rPr/>
        <w:t>ⵢ</w:t>
      </w:r>
      <w:r>
        <w:rPr/>
        <w:t>격쉞䈦⥉樣딯䇂汉䝸㵩洬㬨㐳⎘参뽖䝤⬹汀昺城䡬獬䴦睭쉞쉯丸桞쉚溘㤪喿쉤뽢䥪輩卩⑔㭩▿䗂恓橚</w:t>
      </w:r>
      <w:r>
        <w:rPr/>
        <w:t>⣂</w:t>
      </w:r>
      <w:r>
        <w:rPr/>
        <w:t>瑦㗂此⩥쌬颬眷⹍㍵䍷呞㭩䍺㝙玮⭃⎘䰷㧎䍟䴵䜷땔쵨偬杴쉗䙬爳䡴䵚殩喥顢䨨丵枏</w:t>
      </w:r>
      <w:r>
        <w:rPr/>
        <w:t>ⲣ</w:t>
      </w:r>
      <w:r>
        <w:rPr/>
        <w:t>쉱纥⭟帥㕐爫</w:t>
      </w:r>
      <w:r>
        <w:rPr/>
        <w:t>ⴹ</w:t>
      </w:r>
      <w:r>
        <w:rPr/>
        <w:t>䦿扆溩</w:t>
      </w:r>
      <w:r>
        <w:rPr/>
        <w:t>ꥆ</w:t>
      </w:r>
      <w:r>
        <w:rPr/>
        <w:t>扐八㝋쉍䧂┨</w:t>
      </w:r>
      <w:r>
        <w:rPr/>
        <w:t>ꕇ</w:t>
      </w:r>
      <w:r>
        <w:rPr/>
        <w:t>䅟氣쉘꺣⎬啪겿硠䉴穈灋䗂䏍쉷㈺</w:t>
      </w:r>
      <w:r>
        <w:rPr/>
        <w:t>⣂</w:t>
      </w:r>
      <w:r>
        <w:rPr/>
        <w:t>殏㵮녣䜩⯂⽂婄쉔挨䓂䐲㑶쉑ꌯ䭉캘畏噳</w:t>
      </w:r>
      <w:r>
        <w:rPr/>
        <w:t>꧂</w:t>
      </w:r>
      <w:r>
        <w:rPr/>
        <w:t>ꏂ亩㡉⹔畀ꍙ梻䉅䚘㵢㔭䴣汯拎务녳뗂㭫쉩潓㕤㭪䱎呑厡磂䷂쉤牪⪬牄䥲䤶梏殥⭇㯎</w:t>
      </w:r>
      <w:r>
        <w:rPr/>
        <w:t>Ⳃ</w:t>
      </w:r>
      <w:r>
        <w:rPr/>
        <w:t>侩颵眴溬</w:t>
      </w:r>
      <w:r>
        <w:rPr/>
        <w:t>ꔵ</w:t>
      </w:r>
      <w:r>
        <w:rPr/>
        <w:t>畎</w:t>
      </w:r>
      <w:r>
        <w:rPr/>
        <w:t>ꔵ</w:t>
      </w:r>
      <w:r>
        <w:rPr/>
        <w:t>顴┊澬ㄱ숰敫瞏⿍伸假摄ㅩㅊ슱繵䴶䝃칈═</w:t>
      </w:r>
      <w:r>
        <w:rPr/>
        <w:t>ⴺ</w:t>
      </w:r>
      <w:r>
        <w:rPr/>
        <w:t>䬹剑横㡟▥⨶滂丩䝩촪伩湃䆩倹䈫䕈⻂ꄪ쉔⪥飂㵆捰㋎顸쉴䕐ꥳ䵶殩咥쉁眱㏂⦩顤</w:t>
      </w:r>
      <w:r>
        <w:rPr/>
        <w:t>ꔵ</w:t>
      </w:r>
      <w:r>
        <w:rPr/>
        <w:t>湁썙䇂捱凂깶穃春썓楀㬴㣂䟂怦睗㪵挮슩깳婊塕幃偓㞏</w:t>
      </w:r>
      <w:r>
        <w:rPr/>
        <w:t>⠵</w:t>
      </w:r>
      <w:r>
        <w:rPr/>
        <w:t>㬬卦깚㉷冩싂쉟쉯偒⪥썕</w:t>
      </w:r>
      <w:r>
        <w:rPr/>
        <w:t>Ⳃ</w:t>
      </w:r>
      <w:r>
        <w:rPr/>
        <w:t>樰䅂顅甸♪숻绂䛂䗂恁슡䠬</w:t>
      </w:r>
      <w:r>
        <w:rPr/>
        <w:t>⠳</w:t>
      </w:r>
      <w:r>
        <w:rPr/>
        <w:t>喩뮵啯碣恭爳䝒㨪㶱㨴桨橀㩏祔╮쉇飂슘敹摶䚬⤩䐻䩗內☪啫眤癑愬⫂쉰䙀䷂噘ㅁ桏㭖⴯䉭杌⩎柂䴭砲⩱쉪猭썊Ⓧ䧎濂⑴슣쉥싂种牎奥剪偵썀ꏂ弹䳂敬伷幔ꥵ쉐쉔㤫偾楲㨽塭숱ꏂ䠩剂숥䪡⸲㘰慏愫洪</w:t>
      </w:r>
      <w:r>
        <w:rPr/>
        <w:t>ⶥ</w:t>
      </w:r>
      <w:r>
        <w:rPr/>
        <w:t>⼰从摶漮琻漦娪쉲㒣橀穕墩珂斻歀⏂숩묫摚㐴瀰</w:t>
      </w:r>
      <w:r>
        <w:rPr/>
        <w:t>ⱥ</w:t>
      </w:r>
      <w:r>
        <w:rPr/>
        <w:t>ꍓ</w:t>
      </w:r>
      <w:r>
        <w:rPr/>
        <w:t>ⴳ</w:t>
      </w:r>
      <w:r>
        <w:rPr/>
        <w:t>뮏䡉猨壂ㅺ埂帯瓂믃⪵⪏搦⿂暩噓潷䉮䏂瑒㏂祉壂䴭墵ꍚ⍋䢩仍助깷夵긭轄</w:t>
      </w:r>
      <w:r>
        <w:rPr/>
        <w:t>Ɐ</w:t>
      </w:r>
      <w:r>
        <w:rPr/>
        <w:t>숣䱉睓䅂婪祺顨湯ㅀ뿂共卫昦슣숳겏灲㍕㤶䞘㩴⫂슡瀣敃櫂辩䤲</w:t>
      </w:r>
      <w:r>
        <w:rPr/>
        <w:t>ꕠ</w:t>
      </w:r>
      <w:r>
        <w:rPr/>
        <w:t>汑稽启朣㍎輳숪</w:t>
      </w:r>
      <w:r>
        <w:rPr/>
        <w:t>ⷂ</w:t>
      </w:r>
      <w:r>
        <w:rPr/>
        <w:t>㟂칉</w:t>
      </w:r>
      <w:r>
        <w:rPr/>
        <w:t>ꤵ</w:t>
      </w:r>
      <w:r>
        <w:rPr/>
        <w:t>㉇䘭ꅆ</w:t>
      </w:r>
      <w:r>
        <w:rPr/>
        <w:t>ⱃ</w:t>
      </w:r>
      <w:r>
        <w:rPr/>
        <w:t>땷</w:t>
      </w:r>
      <w:r>
        <w:rPr/>
        <w:t>ⱆ</w:t>
      </w:r>
      <w:r>
        <w:rPr/>
        <w:t>厮䱤⩴⹑佦䜽싍繘㩠쉣㩆䱳䐱쉑㭌灞奶⭵뽾瀮书弴썹䨯쉭㓂겻䝕へ카熘㷂獞䬨쉦쉟婒催壂쉎쌪♢稰묪灘松싍〶㐥刦㵹䀷挵⹭汭毂彸䑱堥⩊쉷┭칦畃䱸穕쉮⌴婏绂檮</w:t>
      </w:r>
      <w:r>
        <w:rPr/>
        <w:t>ꔬ</w:t>
      </w:r>
      <w:r>
        <w:rPr/>
        <w:t>슏檬頽犥䡾啔楊䕳♷칞氦䙑祄칈䉾奨犻榘뽲澘楫䩊挹煁碩恱ꍾ轶⤳棃䅌獰剖敌ㅥ㈻估怪䭟㡭櫂攥숩썲兙갬噲歅쉰亵瑈⎮䅵쉒敤</w:t>
      </w:r>
      <w:r>
        <w:rPr/>
        <w:t>⢱</w:t>
      </w:r>
      <w:r>
        <w:rPr/>
        <w:t>ꍖ帮슿⭭縻嘣塞뼷牾⩃⾵땪捷擂凂汢辵㭣䥧⩀숤扱根溱辏ㄲ땃瑚깰杆㋎滂땱沮⑱䉰䋂啹晐乂⽭㍁摎ꅷ㕋䤶轷嘤盂桫䡌묮▘瑅츪싂㥌ꄹ䭒☷氽숤⩇软뭇㉯䉫넴뿂䝎㩑擂瀪畕겥</w:t>
      </w:r>
      <w:r>
        <w:rPr/>
        <w:t>ꥑ⭠</w:t>
      </w:r>
      <w:r>
        <w:rPr/>
        <w:t>噇</w:t>
      </w:r>
      <w:r>
        <w:rPr/>
        <w:t>ꤶ♬</w:t>
      </w:r>
      <w:r>
        <w:rPr/>
        <w:t>拂漶婮</w:t>
      </w:r>
      <w:r>
        <w:rPr/>
        <w:t>ꔤ</w:t>
      </w:r>
      <w:r>
        <w:rPr/>
        <w:t>甤䉣瘊塂憵</w:t>
      </w:r>
      <w:r>
        <w:rPr/>
        <w:t>ꤦ</w:t>
      </w:r>
      <w:r>
        <w:rPr/>
        <w:t>썳嚿彍犿䙄拂㴬썟䍳畍㥾洭䉩⑳䝘䔰⑸䦥</w:t>
      </w:r>
      <w:r>
        <w:rPr/>
        <w:t>ꔵ</w:t>
      </w:r>
      <w:r>
        <w:rPr/>
        <w:t>睤㑱猯橕牉轌济츽䳂쉑䭷슬䉟婁幺慹穋牎顆싂䉋㥅㡭池㡺愰柂壂睬顭습顐癌넶扲㉩䋂晱椻獙쉙ꄣ櫂䩩쉋㈳稬⿍楄砱䥴住</w:t>
      </w:r>
      <w:r>
        <w:rPr/>
        <w:t>ⷂ</w:t>
      </w:r>
      <w:r>
        <w:rPr/>
        <w:t>䆬⽲丵甯긩来縳싂煸쉢딹</w:t>
      </w:r>
      <w:r>
        <w:rPr/>
        <w:t>ꥉ</w:t>
      </w:r>
      <w:r>
        <w:rPr/>
        <w:t>㝔</w:t>
      </w:r>
      <w:r>
        <w:rPr/>
        <w:t>ꕚ</w:t>
      </w:r>
      <w:r>
        <w:rPr/>
        <w:t>땺䜽뼦癆潑睏⭢㉏</w:t>
      </w:r>
      <w:r>
        <w:rPr/>
        <w:t>ⶻ</w:t>
      </w:r>
      <w:r>
        <w:rPr/>
        <w:t>䭰噴䕊㉯䍚</w:t>
      </w:r>
      <w:r>
        <w:rPr/>
        <w:t>ꕑ</w:t>
      </w:r>
      <w:r>
        <w:rPr/>
        <w:t>㙩㙨</w:t>
      </w:r>
      <w:r>
        <w:rPr/>
        <w:t>⡾⤳</w:t>
      </w:r>
      <w:r>
        <w:rPr/>
        <w:t>䭒奈숪汯ꅃ쉔㭂壂啊橎扱</w:t>
      </w:r>
      <w:r>
        <w:rPr/>
        <w:t>ⱃ</w:t>
      </w:r>
      <w:r>
        <w:rPr/>
        <w:t>䈲祆ず㍆䑅⩐䑠슡㨰掱쵑쉁噘⽔僂䔥僂係⽒摭問┳擂冱公牆栵뽨柂♘⤬⧎伹쉠꥖繓싂⼣獤</w:t>
      </w:r>
      <w:r>
        <w:rPr/>
        <w:t>Ⲭ</w:t>
      </w:r>
      <w:r>
        <w:rPr/>
        <w:t>쉲䶩獓顤䈻㕏㔹偌슱稦㨰漶싂䑃搤</w:t>
      </w:r>
      <w:r>
        <w:rPr/>
        <w:t>꧍</w:t>
      </w:r>
      <w:r>
        <w:rPr/>
        <w:t>슘㓂ꥭ䩓怣ꅮ㬫숮癗䙣涮呡싍ぐ柎䖩幑䄦쉋堩⾿穪輪㡑橩ㅢ摀뮡㚘幏⥑彳帣⏂摓䈫䶩噦䈷瞡⹱啹迂⾵漺倵㴺㩸숦숭厩쉫掣槎㥾䑗䙯繣剘쉫憥獥歎祵㥚懎⽰묨䣍珂쉠窡卙㙤꺩潭</w:t>
      </w:r>
      <w:r>
        <w:rPr/>
        <w:t>ꥍ</w:t>
      </w:r>
      <w:r>
        <w:rPr/>
        <w:t>녌獲厵쏍슣䁍䢩縱奪攸廂♬〵갪煶䴲츬捴晫毂幟犩䀸噖厮⽶쉐땠</w:t>
      </w:r>
      <w:r>
        <w:rPr/>
        <w:t>ꤥ</w:t>
      </w:r>
      <w:r>
        <w:rPr/>
        <w:t>䌣橞슩䩗㝚愹冮䎵傩␱窏圳䬪┸烂灹갸⥶䡳뼨</w:t>
      </w:r>
      <w:r>
        <w:rPr/>
        <w:t>⡋</w:t>
      </w:r>
      <w:r>
        <w:rPr/>
        <w:t>婉슏㣂䔳♎ㄬ㡔暱㡅猯䵠</w:t>
      </w:r>
      <w:r>
        <w:rPr/>
        <w:t>ꥌ</w:t>
      </w:r>
      <w:r>
        <w:rPr/>
        <w:t>炣嘳곂愩杢䂿繮쉄乨繸䌺噕숰灩央</w:t>
      </w:r>
      <w:r>
        <w:rPr/>
        <w:t>ⵟ</w:t>
      </w:r>
      <w:r>
        <w:rPr/>
        <w:t>䤶⫂䥖乴疬瑇</w:t>
      </w:r>
      <w:r>
        <w:rPr/>
        <w:t>ꕂ</w:t>
      </w:r>
      <w:r>
        <w:rPr/>
        <w:t>副⥄瘱䅖瘹땱栬癸榬橁啋汴攴䝞⽩剀꺡캱優䍯奎漨犘摮㜲</w:t>
      </w:r>
      <w:r>
        <w:rPr/>
        <w:t>ⱇ</w:t>
      </w:r>
      <w:r>
        <w:rPr/>
        <w:t>燂䧂뭏楎甪䔫燂쉐㝂╴硙</w:t>
      </w:r>
      <w:r>
        <w:rPr/>
        <w:t>ꕗ</w:t>
      </w:r>
      <w:r>
        <w:rPr/>
        <w:t>숷㤦䭹뭬幢⥣거䪱쉆偡平ㅮ㘹怱湐悵쵉㑕⭷慚捰癱啋顇걨슬䉏쵦쉹夹娫䍥⪬捅⸬믂걍䄽䕇㜪㚻촯䞬刭究幭湐楌灅祇挥떩䍫な䱵灅㝇㨴</w:t>
      </w:r>
      <w:r>
        <w:rPr/>
        <w:t>ꕕ</w:t>
      </w:r>
      <w:r>
        <w:rPr/>
        <w:t>橡敤습묦㌰슬숱촻걍䰽쉭䀷쉳땏䨳⼬場뽅瞩</w:t>
      </w:r>
      <w:r>
        <w:rPr/>
        <w:t>ꕋ</w:t>
      </w:r>
      <w:r>
        <w:rPr/>
        <w:t>숭㑞湇숳攮</w:t>
      </w:r>
      <w:r>
        <w:rPr/>
        <w:t>꧃</w:t>
      </w:r>
      <w:r>
        <w:rPr/>
        <w:t>땗灶숮櫂泂넳╮䩯䅴쵈䡐汣洷⹗㥋塌㠪㵈</w:t>
      </w:r>
      <w:r>
        <w:rPr/>
        <w:t>⢻</w:t>
      </w:r>
      <w:r>
        <w:rPr/>
        <w:t>坠繫橫轪뽨卢䋂䜨췂</w:t>
      </w:r>
      <w:r>
        <w:rPr/>
        <w:t>ꥄ</w:t>
      </w:r>
      <w:r>
        <w:rPr/>
        <w:t>싃䚡쉕乌</w:t>
      </w:r>
      <w:r>
        <w:rPr/>
        <w:t>⡣</w:t>
      </w:r>
      <w:r>
        <w:rPr/>
        <w:t>쉱㪣춬⫂礸㑉䥂㌸㯂轥딯婵⥘㧂䡰畞洊呦浲␻䭋咱丳┪䙯䜹楧ぁ쉏쉅쉋垿</w:t>
      </w:r>
      <w:r>
        <w:rPr/>
        <w:t>ꤳ</w:t>
      </w:r>
      <w:r>
        <w:rPr/>
        <w:t>䑹⽮澏扰瞮刱卓嘤瑃轚쉰婪爦婲녕睬㉐</w:t>
      </w:r>
      <w:r>
        <w:rPr/>
        <w:t>ꗂ</w:t>
      </w:r>
      <w:r>
        <w:rPr/>
        <w:t>慄捆㝳玩匶怦潈捆䭍㆏頨⑾甹幧쉢㬻슮ꍇ</w:t>
      </w:r>
      <w:r>
        <w:rPr/>
        <w:t>ꗃ</w:t>
      </w:r>
      <w:r>
        <w:rPr/>
        <w:t>뽨㕥숫塖恉䦱䓂㙾夽效摀䆩⿂쉷熏㍘慠㡍亏縳轄쉘☺䑹拂㖏并숵㡷딵䕲ふ숯슘슻쉞䟂姂</w:t>
      </w:r>
      <w:r>
        <w:rPr/>
        <w:t>꧂⦿</w:t>
      </w:r>
      <w:r>
        <w:rPr/>
        <w:t>樬</w:t>
      </w:r>
      <w:r>
        <w:rPr/>
        <w:t>ⵤ</w:t>
      </w:r>
      <w:r>
        <w:rPr/>
        <w:t>떱硴㉇╥湆쉪♤숸슻剸ヂ䝥盂⺥漻扟㪩싂椶쉣婔優坩慀㦱곍⤨습ㅈ㡍截쉲截쉫䱉⹱敹</w:t>
      </w:r>
      <w:r>
        <w:rPr/>
        <w:t>⡀</w:t>
      </w:r>
      <w:r>
        <w:rPr/>
        <w:t>䴽掣穷案穲숹摴暿檱</w:t>
      </w:r>
      <w:r>
        <w:rPr/>
        <w:t>ꕤ</w:t>
      </w:r>
      <w:r>
        <w:rPr/>
        <w:t>건䠳洮⭱</w:t>
      </w:r>
      <w:r>
        <w:rPr/>
        <w:t>⠮</w:t>
      </w:r>
      <w:r>
        <w:rPr/>
        <w:t>窣⤱䝣㠪䕲檡ꍠ煖慆䭴癕瘻숣㥺</w:t>
      </w:r>
      <w:r>
        <w:rPr/>
        <w:t>Ⱶ</w:t>
      </w:r>
      <w:r>
        <w:rPr/>
        <w:t>䪥䩑긯晥⩊䞏깳椯壂㓂甸넪縻歵嘥穚璣㚩晱楪숹㡞쌴䥳⩮潲⑤싂忂忎焳㌨攲䎬䆏䑙</w:t>
      </w:r>
      <w:r>
        <w:rPr/>
        <w:t>⡧</w:t>
      </w:r>
      <w:r>
        <w:rPr/>
        <w:t>㥀砥ぐ来╖姂쉆頩汸㍣颱⩤憻燂奰</w:t>
      </w:r>
      <w:r>
        <w:rPr/>
        <w:t>ꤦ</w:t>
      </w:r>
      <w:r>
        <w:rPr/>
        <w:t>摵䳂쉬則撡檵⼺ꄦ婁䠷䕗硠쉨縲쉣⧃뭒㭖숽塪䕶䱥䩹段湊ꇂ扷楎砸슩珂椸䎮毂쉔木柂げ嗂彲灹쉁债䉆췍ꏂ橍浡䊩婪㍮䇃朣獦姎䝉뭴㙁쉟╈兓奺싍⩶乥晈䤲湞췃⩠㡡㈷싂묹瓎⭘䐦帥沱촸</w:t>
      </w:r>
      <w:r>
        <w:rPr/>
        <w:t>ⰶ</w:t>
      </w:r>
      <w:r>
        <w:rPr/>
        <w:t>쉪浅㘩欸塵㡦뿃㙇戳믂㜭匯⥴숫歏쎥갪</w:t>
      </w:r>
      <w:r>
        <w:rPr/>
        <w:t>ⱡ</w:t>
      </w:r>
      <w:r>
        <w:rPr/>
        <w:t>㔰⹩⹲</w:t>
      </w:r>
      <w:r>
        <w:rPr/>
        <w:t>ꕮ</w:t>
      </w:r>
      <w:r>
        <w:rPr/>
        <w:t>砵걊才瘬愨晃㢡걍䬫噘ㄷ卸쉑㥠唬╒㖻来㉐卭碮㩟䵏匬쏂牨⽋ꅏ쉳썣煙㢻獎쉃쉦䝈呮稨擂㉭</w:t>
      </w:r>
      <w:r>
        <w:rPr/>
        <w:t>ⵇ</w:t>
      </w:r>
      <w:r>
        <w:rPr/>
        <w:t>ꄩ䅟繞䀳輮䑪숰祠⩫戤</w:t>
      </w:r>
      <w:r>
        <w:rPr/>
        <w:t>꤯</w:t>
      </w:r>
      <w:r>
        <w:rPr/>
        <w:t>䡩䜣摪轵湫瀷昳껍氮</w:t>
      </w:r>
      <w:r>
        <w:rPr/>
        <w:t>⣂⏂⴮</w:t>
      </w:r>
      <w:r>
        <w:rPr/>
        <w:t>止쉟䝹⑗㑊츥⍇珂剶䉁䙧</w:t>
      </w:r>
      <w:r>
        <w:rPr/>
        <w:t>⣂</w:t>
      </w:r>
      <w:r>
        <w:rPr/>
        <w:t>䙯겵桮╤噐䌪噏橬㌷祱媏䉆捕だ䱙眷坱ꅄ晚㉫䡊疘쉧時쉪栯ꅴ飂吰녅硬晡亱㫂灍猱捚晤ꍱ愱吱嘩瞩</w:t>
      </w:r>
      <w:r>
        <w:rPr/>
        <w:t>⡋</w:t>
      </w:r>
      <w:r>
        <w:rPr/>
        <w:t>㙵䄮슥溬㠵쉺㋂㒩딫䐩剫桳▱畐沱浕坨䴱迂嚿盂繶䤳ㄤ欷塡乑믂ꥶ</w:t>
      </w:r>
      <w:r>
        <w:rPr/>
        <w:t>⠦</w:t>
      </w:r>
      <w:r>
        <w:rPr/>
        <w:t>轒䉗㙌䥈䕫䍊囂㈤祄䬮⑮呐栨䜻䕇䐺毂䅣氰睚숶</w:t>
      </w:r>
      <w:r>
        <w:rPr/>
        <w:t>Ⳃ</w:t>
      </w:r>
      <w:r>
        <w:rPr/>
        <w:t>捡稯䱾祫</w:t>
      </w:r>
      <w:r>
        <w:rPr/>
        <w:t>ꔣ</w:t>
      </w:r>
      <w:r>
        <w:rPr/>
        <w:t>㧂걥樮䨶㉴촮煺⸻뮵쉠쵸넷畍㍆侣ꄊ灶氫숪噐歐猩䍁渺所墬</w:t>
      </w:r>
      <w:r>
        <w:rPr/>
        <w:t>⠹</w:t>
      </w:r>
      <w:r>
        <w:rPr/>
        <w:t>㗂楞긣⍬㭰䧂甶䑬䡚㵌칏氣⏂䑏뽖棃㉌祟싂爦䰤쉂焬숯愦潨晪⽏辱顶爥곂⑚硺䁞㑏쉴갥灇⮬㛃報㴣⥟쉉䜯㨬슩쉘栨畍佪烂⥒쉯䜲凃㨣㮩樯縭䯂䟎㠩䕇砯啍呔䭮厩䱀塅쵬䑓</w:t>
      </w:r>
      <w:r>
        <w:rPr/>
        <w:t>Ⳃ</w:t>
      </w:r>
      <w:r>
        <w:rPr/>
        <w:t>썌〨䌨櫂但㔻嘨깆㕔幀犩숩䣂</w:t>
      </w:r>
      <w:r>
        <w:rPr/>
        <w:t>꧂</w:t>
      </w:r>
      <w:r>
        <w:rPr/>
        <w:t>㣂䭁긣숭ㅱ嚿</w:t>
      </w:r>
      <w:r>
        <w:rPr/>
        <w:t>⠸</w:t>
      </w:r>
      <w:r>
        <w:rPr/>
        <w:t>弶湹⭸䎮⹧쉱쉂淍椤挹攩䂬䊩㚩強前썈畬䥩截輽䱗扗掩惂檡쉏塒</w:t>
      </w:r>
      <w:r>
        <w:rPr/>
        <w:t>ꤵ</w:t>
      </w:r>
      <w:r>
        <w:rPr/>
        <w:t>歟て撥꺮㦮滂⮩㕓䡟</w:t>
      </w:r>
      <w:r>
        <w:rPr/>
        <w:t>ⴲ⸱</w:t>
      </w:r>
      <w:r>
        <w:rPr/>
        <w:t>䵪乄⍸</w:t>
      </w:r>
      <w:r>
        <w:rPr/>
        <w:t>ꥄ</w:t>
      </w:r>
      <w:r>
        <w:rPr/>
        <w:t>偸싂眰쉷沘啕湔䞮强畦㥣乬っ㡞녀柂洪瀴䥓䵍氥쵅걾Ⓜ桾㑨纡䅇뭇书</w:t>
      </w:r>
      <w:r>
        <w:rPr/>
        <w:t>ⱁ</w:t>
      </w:r>
      <w:r>
        <w:rPr/>
        <w:t>숬硠ꅾ䲘啞쉙䫂췂戱ォ䑨㡹䠴录뽏㓂䁉㓍슣쉉揂</w:t>
      </w:r>
      <w:r>
        <w:rPr/>
        <w:t>ꗃ☫</w:t>
      </w:r>
      <w:r>
        <w:rPr/>
        <w:t>睡㑴숯婠唭繅䒥䰤쉰妩Ⓜ本春썄숽껂갲轫犘䅾⏂元</w:t>
      </w:r>
      <w:r>
        <w:rPr/>
        <w:t>⡈</w:t>
      </w:r>
      <w:r>
        <w:rPr/>
        <w:t>䄩䜻쉲剧浚帹䝐⩯繍灒樻믂촷숲⏃剴ㅭ㘹깙䍺㩒곂玩湩쉾姂吪兺噒牉㭎ヂ</w:t>
      </w:r>
      <w:r>
        <w:rPr/>
        <w:t>ꤰ</w:t>
      </w:r>
      <w:r>
        <w:rPr/>
        <w:t>쉐牑숴⻂潭轊䨫</w:t>
      </w:r>
      <w:r>
        <w:rPr/>
        <w:t>ꤺ</w:t>
      </w:r>
      <w:r>
        <w:rPr/>
        <w:t>顳睫⑬츶杒⾱䔫挻기</w:t>
      </w:r>
      <w:r>
        <w:rPr/>
        <w:t>ꥇ</w:t>
      </w:r>
      <w:r>
        <w:rPr/>
        <w:t>숹䭨縹啇櫂숮䲥竍丶颩⍵⹔䉣쉢噲칊求砳䁒役塢䉹枮畟春栵ꎘ춵丯颥佪뭎</w:t>
      </w:r>
      <w:r>
        <w:rPr/>
        <w:t>ⱡ</w:t>
      </w:r>
      <w:r>
        <w:rPr/>
        <w:t>ꔦ⪣</w:t>
      </w:r>
      <w:r>
        <w:rPr/>
        <w:t>測倱䍁⍱剓坧쉁䝑硾慰䪘捱</w:t>
      </w:r>
      <w:r>
        <w:rPr/>
        <w:t>ꕔ</w:t>
      </w:r>
      <w:r>
        <w:rPr/>
        <w:t>淂瑯</w:t>
      </w:r>
      <w:r>
        <w:rPr/>
        <w:t>ⷂ</w:t>
      </w:r>
      <w:r>
        <w:rPr/>
        <w:t>剳숱䖥剕쉾┽牾㝭渪</w:t>
      </w:r>
      <w:r>
        <w:rPr/>
        <w:t>ⱸ</w:t>
      </w:r>
      <w:r>
        <w:rPr/>
        <w:t>ꅠ</w:t>
      </w:r>
      <w:r>
        <w:rPr/>
        <w:t>ꕱ</w:t>
      </w:r>
      <w:r>
        <w:rPr/>
        <w:t>佐挦♄夭☨촹㥢䁍塮㘺亿哂敃椣</w:t>
      </w:r>
      <w:r>
        <w:rPr/>
        <w:t>Ᵽ</w:t>
      </w:r>
      <w:r>
        <w:rPr/>
        <w:t>摵睱</w:t>
      </w:r>
      <w:r>
        <w:rPr/>
        <w:t>ꕋ</w:t>
      </w:r>
      <w:r>
        <w:rPr/>
        <w:t>갫堪◂䦿歔䁋牷⌱숻牾其땡⵵䡞쉰㣂쎻渨晷⬲싂떡獈</w:t>
      </w:r>
      <w:r>
        <w:rPr/>
        <w:t>Ⱓ</w:t>
      </w:r>
      <w:r>
        <w:rPr/>
        <w:t>䝊䀦⍴焱㏂⥗㖥⍎㘬뇂㥺扐㨭彏歫쉭긬⺿戫竂恌縺슱㥒为촤妱긭⥹急獧슏ꇍ塷</w:t>
      </w:r>
      <w:r>
        <w:rPr/>
        <w:t>꧂</w:t>
      </w:r>
      <w:r>
        <w:rPr/>
        <w:t>뭞圱冣ꅣ㢩祉歓䵾쉣䅹睧柍⻂武伵숮儹쉮╘瑔㥣昪卪䎏刻쉱쵱䭁䍤⑇䙖摹㴽曂刴㍎曂打䘷╵ꥶ奱到乳⭋꺥也</w:t>
      </w:r>
      <w:r>
        <w:rPr/>
        <w:t>⣂</w:t>
      </w:r>
      <w:r>
        <w:rPr/>
        <w:t>䴲㥍㧂䔯⑹䁌倬숭⩺</w:t>
      </w:r>
      <w:r>
        <w:rPr/>
        <w:t>Ⱙ</w:t>
      </w:r>
      <w:r>
        <w:rPr/>
        <w:t>쉓䭋匣啒</w:t>
      </w:r>
      <w:r>
        <w:rPr/>
        <w:t>ꕊ</w:t>
      </w:r>
      <w:r>
        <w:rPr/>
        <w:t>㯂愤瞵兀椸䩊␲쉎䂏㕚䙓숦䵇區祙숶䩙⍈㩾걌넷쵲쉔␱뗂澣䡸央烂⨊涵揍䅦㍧䍓楳浾㠬縶䱌㍁磍⩦쉾汐漥</w:t>
      </w:r>
      <w:r>
        <w:rPr/>
        <w:t>ꕷ</w:t>
      </w:r>
      <w:r>
        <w:rPr/>
        <w:t>婧䙳捆싂䕋煤⩒嗂</w:t>
      </w:r>
      <w:r>
        <w:rPr/>
        <w:t>ⱸ</w:t>
      </w:r>
      <w:r>
        <w:rPr/>
        <w:t>䝐均塆뮿桡琭싃顈奨☱匵䱨䭲䱐輯彣歈夷捺</w:t>
      </w:r>
      <w:r>
        <w:rPr/>
        <w:t>⡤</w:t>
      </w:r>
      <w:r>
        <w:rPr/>
        <w:t>ꌫ䮡榩쉸椯伭坳䤱㇂䄵幩啴債</w:t>
      </w:r>
      <w:r>
        <w:rPr/>
        <w:t>ⱏ</w:t>
      </w:r>
      <w:r>
        <w:rPr/>
        <w:t>厩충딷숬숫넨樽딳䩰烂꥾唸愣穗縲츸䈽塊ꍹ䡆䵣䉕㗂顦䙲⌺瞬䕐⩅</w:t>
      </w:r>
      <w:r>
        <w:rPr/>
        <w:t>ꥍ</w:t>
      </w:r>
      <w:r>
        <w:rPr/>
        <w:t>슏쉞칈敭擎塘칗奅◂囎⩎쉱潩뽵쵋ꆻ睰ꄯ㘫飂䱮浘ꍤ⑷勂湄쌲⫂䍤䛃⹹쉏䥥숫穖娥䉋彧</w:t>
      </w:r>
      <w:r>
        <w:rPr/>
        <w:t>ꤱ</w:t>
      </w:r>
      <w:r>
        <w:rPr/>
        <w:t>쉚</w:t>
      </w:r>
      <w:r>
        <w:rPr/>
        <w:t>ꔮ</w:t>
      </w:r>
      <w:r>
        <w:rPr/>
        <w:t>㍌煎㍺厱䣂㴥䵘뽤弤䭒礻㷎㙦⥨恩瀷元䱎漥欦祰圲㕶녡渶䱧慰</w:t>
      </w:r>
      <w:r>
        <w:rPr/>
        <w:t>ꤩ⍌</w:t>
      </w:r>
      <w:r>
        <w:rPr/>
        <w:t>쉑ꍊ迂㙠套婆䏂縥券婄轕䝬䥩땩쉐쉠캩唸⮩禿ꌸ捤써漹䀽</w:t>
      </w:r>
      <w:r>
        <w:rPr/>
        <w:t>ꖣ</w:t>
      </w:r>
      <w:r>
        <w:rPr/>
        <w:t>獞湧扃▥쵗쉌敨煳瓂뿂⤻䥞㈬套呰偵슩䍅廂꥔녢榘接悮噋䑡긺参걙㤯㌤兇弴䑟啁뭉⹺쉵⨨</w:t>
      </w:r>
      <w:r>
        <w:rPr/>
        <w:t>ⱓ</w:t>
      </w:r>
      <w:r>
        <w:rPr/>
        <w:t>㬻煎</w:t>
      </w:r>
      <w:r>
        <w:rPr/>
        <w:t>⣂</w:t>
      </w:r>
      <w:r>
        <w:rPr/>
        <w:t>ⵑ</w:t>
      </w:r>
      <w:r>
        <w:rPr/>
        <w:t>瑚㧂䙅头䥰쉊걄〤敮㔰匥渺偂뼦风繍㯃硣⍫쉈䖮煚祀爣뗂쉒兀卮䣃⮻䃂</w:t>
      </w:r>
      <w:r>
        <w:rPr/>
        <w:t>ⱀ</w:t>
      </w:r>
      <w:r>
        <w:rPr/>
        <w:t>怮䙥㴥䄵ㆩ㥌氥坷㝾㭟䝈啡疩␩㈯╭噣䔹堪債帪ꍦ䥯睡䁸쉫滂⩳梿奆䭂䉳</w:t>
      </w:r>
      <w:r>
        <w:rPr/>
        <w:t>ꕯ</w:t>
      </w:r>
      <w:r>
        <w:rPr/>
        <w:t>幮쉤⻂祗싂㔪搰숹顬匴瑔</w:t>
      </w:r>
      <w:r>
        <w:rPr/>
        <w:t>ꔪ</w:t>
      </w:r>
      <w:r>
        <w:rPr/>
        <w:t>㜬亏⩟㝢癞⥡녁捈剘䷂</w:t>
      </w:r>
      <w:r>
        <w:rPr/>
        <w:t>Ⱖ</w:t>
      </w:r>
      <w:r>
        <w:rPr/>
        <w:t>係㥑惂顱䩱䆡縥슏</w:t>
      </w:r>
      <w:r>
        <w:rPr/>
        <w:t>ⴥ</w:t>
      </w:r>
      <w:r>
        <w:rPr/>
        <w:t>㙺丫瑟⨰뼣湖愷䜷〻㜴爳걸긱싂䘸⯎喱䈴䥊⸳쉉噍泂뾱ꄦ䛍抬쉚秂㚱䐣䕇Ⓨ⼫</w:t>
      </w:r>
      <w:r>
        <w:rPr/>
        <w:t>⢵⬷☲</w:t>
      </w:r>
      <w:r>
        <w:rPr/>
        <w:t>䕸㘲儩汄縸䇂啹猵</w:t>
      </w:r>
      <w:r>
        <w:rPr/>
        <w:t>ⵧ</w:t>
      </w:r>
      <w:r>
        <w:rPr/>
        <w:t>迂潏넪㡤椬캩㥲啾쉎䂱䈭䋂慭䉧䜳㤲瘨䚩⹦八〪</w:t>
      </w:r>
      <w:r>
        <w:rPr/>
        <w:t>ꤤ</w:t>
      </w:r>
      <w:r>
        <w:rPr/>
        <w:t>戤囂地涩䜨痂敕吸깦啔禩쉟</w:t>
      </w:r>
      <w:r>
        <w:rPr/>
        <w:t>ꥁ⮻</w:t>
      </w:r>
      <w:r>
        <w:rPr/>
        <w:t>㥐株ꄺ㔹迂슘敐⩡⩑⩕쉌婌侱⨺瘪쉊쉲毂伵䘻㜱⧂毎潁乌뼸旂㝷䥭倫㋍㌴ꇂ숶숬숪캻䅎恦歨卤묽類</w:t>
      </w:r>
      <w:r>
        <w:rPr/>
        <w:t>ⷂ</w:t>
      </w:r>
      <w:r>
        <w:rPr/>
        <w:t>㬤⍯슻祱䩇剱땒⯂㑦</w:t>
      </w:r>
      <w:r>
        <w:rPr/>
        <w:t>ⱅ</w:t>
      </w:r>
      <w:r>
        <w:rPr/>
        <w:t>䕱狂⧂悏</w:t>
      </w:r>
      <w:r>
        <w:rPr/>
        <w:t>⡦</w:t>
      </w:r>
      <w:r>
        <w:rPr/>
        <w:t>夤歧ꍞ쉒䄳㇍땱쉳轀顯⑸숩⍲䱤ꥢ灁憵攬忂䰪㇃南㋃㌺䆻⍶坔땇斵奌伮</w:t>
      </w:r>
      <w:r>
        <w:rPr/>
        <w:t>ꔽ</w:t>
      </w:r>
      <w:r>
        <w:rPr/>
        <w:t>㗍땊桉迂뭸㜶숳쵡渽䜶⏂弊灯䀺䢬䱴ꄴ䩍⍪ㆡ㭂傘汪扬ㅉ摺</w:t>
      </w:r>
      <w:r>
        <w:rPr/>
        <w:t>ꦩ⭤</w:t>
      </w:r>
      <w:r>
        <w:rPr/>
        <w:t>拂ㄥ쏂砸㓂㙄弪彺婹⬸攣♧復摡숺㙑瘸啸洲</w:t>
      </w:r>
      <w:r>
        <w:rPr/>
        <w:t>⡣</w:t>
      </w:r>
      <w:r>
        <w:rPr/>
        <w:t>灘撮䵊䡮⮣辘坆皵쉾䭊匨厮䑙놩쉪㥕塴獒⏍⌻濂兯╥䀵眰뽒淂싂犣污⍫⫂塆⩋晕⥞䓂侮䭟卢</w:t>
      </w:r>
      <w:r>
        <w:rPr/>
        <w:t>ꦩ</w:t>
      </w:r>
      <w:r>
        <w:rPr/>
        <w:t>侱뇂⍆勎䭯䭬橾轶쉣⭤⻂牠믂⍐牓繠⴦䱾䍫颣灉灺輬걒ꇂ숭㯂杠㨭䡭昣犏싂䁡䲩䵀奯䢵뮮桧嘤</w:t>
      </w:r>
      <w:r>
        <w:rPr/>
        <w:t>ꔮ⩊</w:t>
      </w:r>
      <w:r>
        <w:rPr/>
        <w:t>呶〤ꥶ㗂湮䥶⨪煞檬ꥠ恗栮䩒具浯繀娻묺䷂汸뽅䑕䑖兠슥䭨</w:t>
      </w:r>
      <w:r>
        <w:rPr/>
        <w:t>ⵘ</w:t>
      </w:r>
      <w:r>
        <w:rPr/>
        <w:t>ꅓ䭎ヂ뭧堰湠劮奾啩啴痂䲘妩庩係撵숰啍㴳⩟硐燂彟眯겏汊凂쉃㊩矂輮䡵䏃㵈쉟庻砣啀偱䵹䜰ㄦㅒ⨤⥨껍걬偔圱䱦㇂⩮깞䴵捄숮汘硥刮祥僂捣挪漵칭彵䝨╚㭰䃂쉸♬乯妮╗ꌴꅪ幷숫䰣參①㴷嫂权轒㕋䕢┥伤乤⌽⎩幢浑祂迃㣍慃⼻⥂뭳쉵썦湟疵栴氨㕇獄㵷偒湹㨨抣긬䖘畘㝴숪晓숦搬熩┩氰䰫捾⸱洭滃촴飂䝣決◂灈睔嚮晟䀬쎩慰昫슣슿</w:t>
      </w:r>
      <w:r>
        <w:rPr/>
        <w:t>ⶏ☽</w:t>
      </w:r>
      <w:r>
        <w:rPr/>
        <w:t>䗂輪㨭穮䨪╍矂煫亥共땇焨䥮䙊捏⩈扞烂䝆繴칋䱵剘旂咮숲䛂쉂彨瀹䜵떥歒㓂漤뭢偧奲</w:t>
      </w:r>
      <w:r>
        <w:rPr/>
        <w:t>ⱊ</w:t>
      </w:r>
      <w:r>
        <w:rPr/>
        <w:t>쉆ㆩ幚濍쵘牍湣灈睉悿쉣</w:t>
      </w:r>
      <w:r>
        <w:rPr/>
        <w:t>⢩</w:t>
      </w:r>
      <w:r>
        <w:rPr/>
        <w:t>獑飂䮏挴晳㍘睁숹䥓撘澱숣淂⩹橴⩎노䡠春唻슩긬쉦旍쉋拂</w:t>
      </w:r>
      <w:r>
        <w:rPr/>
        <w:t>ⰻ</w:t>
      </w:r>
      <w:r>
        <w:rPr/>
        <w:t>싂炬䕀顇剟㠦姍⍫슏婤䙰쌩걭甮吰勎癉㩖晲⨸眽漺䁀䐽䨯츷䱷쉙汄쉕奙嫂땏帻⪏哂厏兌쎏匩숮猩쉙츺䕐ꇂ㩇䍓싂痂㵯櫂䁉쉣숹㓂䗂佯</w:t>
      </w:r>
      <w:r>
        <w:rPr/>
        <w:t>⠪⎬</w:t>
      </w:r>
      <w:r>
        <w:rPr/>
        <w:t>呔숲帪</w:t>
      </w:r>
      <w:r>
        <w:rPr/>
        <w:t>ⴸ</w:t>
      </w:r>
      <w:r>
        <w:rPr/>
        <w:t>㕪⒱⧂䕰</w:t>
      </w:r>
      <w:r>
        <w:rPr/>
        <w:t>ꕶ</w:t>
      </w:r>
      <w:r>
        <w:rPr/>
        <w:t>깊晄⥨㑹扥繡睯恕㝦橺ぱ㋂娬⪵썅祑㒱䲣싃䡴煨싂堽▻⭥涡捌䈩丵넻䐮䥄敇䋂</w:t>
      </w:r>
      <w:r>
        <w:rPr/>
        <w:t>ꥉ⤪</w:t>
      </w:r>
      <w:r>
        <w:rPr/>
        <w:t>걆即뇂슣扺䂻潨操樲睕礳啪昣皱믎䃂㵳깨伪캮慠眸䣂畁棂䅣愶♣숰깕姂뮩顓㨊㵠飍区顱轙琩㕮뇂晚睞吰䥧楨眱⍈슘熮祈▿幉坠숺㜬䁚田懃砰疬칇濂惍坍秂飂刭껂痂獓떮爭ぬ뭚帩슩嫂쉙楰祸⑱却㢘갸睱</w:t>
      </w:r>
      <w:r>
        <w:rPr/>
        <w:t>ⱅ</w:t>
      </w:r>
      <w:r>
        <w:rPr/>
        <w:t>䍆㕄뗎番㝫䡟쉇</w:t>
      </w:r>
      <w:r>
        <w:rPr/>
        <w:t>⣂Ⓜ</w:t>
      </w:r>
      <w:r>
        <w:rPr/>
        <w:t>ꍄ쌭揂䀵祡䉈恨冬ꄥ쉢恬㈽琬瓂䧂㡪㵎扃뽒潋呲㑓乶䉊溣彗䢣ꍚ⫂伽ガ囂㨣춱슻呒쉡癥⪻⑤歪坄瀻未쉗兹</w:t>
      </w:r>
      <w:r>
        <w:rPr/>
        <w:t>꧂</w:t>
      </w:r>
      <w:r>
        <w:rPr/>
        <w:t>⡁ⲣ</w:t>
      </w:r>
      <w:r>
        <w:rPr/>
        <w:t>輮⌲哎姂촭傿曂숺嫍쉳煙㥇䵯䏂䋂辡⾿幎侥硯겵繍⨶㨦⾡疵㙤쉳╍㤻⩠幌顦㍔滃刳琬嘻勃⯍㒣쌴녘沏潀㵟뽍炮弤숥</w:t>
      </w:r>
      <w:r>
        <w:rPr/>
        <w:t>ꕗ</w:t>
      </w:r>
      <w:r>
        <w:rPr/>
        <w:t>땡礨㶬㍗敎䕔働呏┬㩶䰱拂⪿奾顦债⑹</w:t>
      </w:r>
      <w:r>
        <w:rPr/>
        <w:t>ⴵ</w:t>
      </w:r>
      <w:r>
        <w:rPr/>
        <w:t>싂祑澩䙤噱쉡䅓䱃ꍅ䃂䚣</w:t>
      </w:r>
      <w:r>
        <w:rPr/>
        <w:t>ꗂ</w:t>
      </w:r>
      <w:r>
        <w:rPr/>
        <w:t>䅑匳儤䅺允䛂輪⥃歈⩳☮ꍒ노矍㶩걮戦</w:t>
      </w:r>
      <w:r>
        <w:rPr/>
        <w:t>ꤱ</w:t>
      </w:r>
      <w:r>
        <w:rPr/>
        <w:t>㴥橩䅵䪩湬䗂쵋ꄪ廂㔤稬繵쉉⨯穙딶녓䆬</w:t>
      </w:r>
      <w:r>
        <w:rPr/>
        <w:t>ⵧ</w:t>
      </w:r>
      <w:r>
        <w:rPr/>
        <w:t>琵牁䕑䛂䘪쵞浖瑮稲碘⭾㵁칾깩㬷噓쉖喏婯揎敮숨䩡樬</w:t>
      </w:r>
      <w:r>
        <w:rPr/>
        <w:t>ⵈꦣ</w:t>
      </w:r>
      <w:r>
        <w:rPr/>
        <w:t>濂䖿灰燂⛂溱⭨㐣츽슩炱㐵㵦䧂穪嚩䋍坟䅲쉶䅯䀣轂癹䬷幹쉊숰쉐妩숨䥆爺</w:t>
      </w:r>
      <w:r>
        <w:rPr/>
        <w:t>ⷎ</w:t>
      </w:r>
      <w:r>
        <w:rPr/>
        <w:t>뭳㗃灭㑏硙䪮싂顗╪䡅㡍景㢻⪵摎쉧汅㉠琰칀朷汳䄮숺쵓쉮㭈</w:t>
      </w:r>
      <w:r>
        <w:rPr/>
        <w:t>⡢</w:t>
      </w:r>
      <w:r>
        <w:rPr/>
        <w:t>껂砻弦격췂䥰斱䵪溿曂䉓䙐쉵哂⍪캥싍濂㠫䰬깭쉷</w:t>
      </w:r>
      <w:r>
        <w:rPr/>
        <w:t>ꔰ</w:t>
      </w:r>
      <w:r>
        <w:rPr/>
        <w:t>児뽁ꅚ啷憻〥칚潒嗂쉕懍⤲瑭⬹捆슘彸칠慟瑘忍砳䟃쉆싂Ⓙ</w:t>
      </w:r>
      <w:r>
        <w:rPr/>
        <w:t>ⵗ</w:t>
      </w:r>
      <w:r>
        <w:rPr/>
        <w:t>䥓堯䑉穉쉤⩌걖썸⩣쌺㕣呆</w:t>
      </w:r>
      <w:r>
        <w:rPr/>
        <w:t>ꥆ</w:t>
      </w:r>
      <w:r>
        <w:rPr/>
        <w:t>䑓㇎䉩䶩淂住迂⨤帻䖮椮柂싂浬櫂♴⩃㭭䕊燂긽傱务怱䅾椪晰㉃䡗㡦쉞㶮ꍢ슘煋彯쉙걅쉲㜻偅䦩</w:t>
      </w:r>
      <w:r>
        <w:rPr/>
        <w:t>ⰵ</w:t>
      </w:r>
      <w:r>
        <w:rPr/>
        <w:t>ꌯ禩畓깗䅩剞䩹쉟㕭戥頭</w:t>
      </w:r>
      <w:r>
        <w:rPr/>
        <w:t>ⱅ</w:t>
      </w:r>
      <w:r>
        <w:rPr/>
        <w:t>碩䁯♰⽌쵧智湕繃濂㡐溩껂</w:t>
      </w:r>
      <w:r>
        <w:rPr/>
        <w:t>ꕵ</w:t>
      </w:r>
      <w:r>
        <w:rPr/>
        <w:t>繌㔲㍯ꌪ슩慞쏂⨲硁㙉㉏숸攪獒⽓쉵摰䪩㍭獔딽匮武ꥱ轎半䵬㙍噘怱쉈䓂厥숵싂旂恄쉣颻꺏ꅆ䨦ꄱ䅥但祦</w:t>
      </w:r>
      <w:r>
        <w:rPr/>
        <w:t>ꥆ</w:t>
      </w:r>
      <w:r>
        <w:rPr/>
        <w:t>壂ꄳ接곂╮恧뽴㡍嚩㴤䬤묤参ꅣ秂㬊쉱㈨갸쉷烎挤助묣ꍨ傡슣噈剺䀲卾庡灪洦숪⯂㡡傮䑗⥘⭗彣堮쉩冏嫂곂갱싎癵ꅉ䏂穆睇</w:t>
      </w:r>
      <w:r>
        <w:rPr/>
        <w:t>ꤪ</w:t>
      </w:r>
      <w:r>
        <w:rPr/>
        <w:t>呺뼯䡄쉥㉆⍋쉇漩땘櫂딤⮿⩅湓떮佱䑵䙡</w:t>
      </w:r>
      <w:r>
        <w:rPr/>
        <w:t>ⵟ</w:t>
      </w:r>
      <w:r>
        <w:rPr/>
        <w:t>슡奘妏桪穚斘</w:t>
      </w:r>
      <w:r>
        <w:rPr/>
        <w:t>ꥌ</w:t>
      </w:r>
      <w:r>
        <w:rPr/>
        <w:t>㙣⭡☻넣扗䎣䡒녏슻㈳甪業恕種숲㩤楱</w:t>
      </w:r>
      <w:r>
        <w:rPr/>
        <w:t>⡫╩</w:t>
      </w:r>
      <w:r>
        <w:rPr/>
        <w:t>晃呱坋㤻䩤䁖吴癀亱祈祕穎뾡㜸쉟女父偒㑮䴳뗍</w:t>
      </w:r>
      <w:r>
        <w:rPr/>
        <w:t>Ⱨ</w:t>
      </w:r>
      <w:r>
        <w:rPr/>
        <w:t>扆橀䖩쉍㷂䱙硰睏㝤ꅘ뽦ㅀ슬⹄싂偸⨪扂칢</w:t>
      </w:r>
      <w:r>
        <w:rPr/>
        <w:t>ꗂ</w:t>
      </w:r>
      <w:r>
        <w:rPr/>
        <w:t>夽촪整廂櫂㤶䁧槂橂碘祕砮땲⼬싂ꎬ顃婊均橰</w:t>
      </w:r>
      <w:r>
        <w:rPr/>
        <w:t>ⰻ</w:t>
      </w:r>
      <w:r>
        <w:rPr/>
        <w:t>祱爩塵敃뮮顭⦩冬쉚桁煂㭁㞿쉌</w:t>
      </w:r>
      <w:r>
        <w:rPr/>
        <w:t>ⱔ</w:t>
      </w:r>
      <w:r>
        <w:rPr/>
        <w:t>䁯묤槂㉒縫㵺埂칧깾꥔쎻畭顉</w:t>
      </w:r>
      <w:r>
        <w:rPr/>
        <w:t>ꤤ</w:t>
      </w:r>
      <w:r>
        <w:rPr/>
        <w:t>슻칓慐沩摍徬ꍊ㕕췂䙶㌫뼴쉰匪숲捈慓⸷ィ烂䭒主겮浱⑟䡧繾</w:t>
      </w:r>
      <w:r>
        <w:rPr/>
        <w:t>⠣</w:t>
      </w:r>
      <w:r>
        <w:rPr/>
        <w:t>悮囂걄䁭떣䱑ꅈ辿㭇垿숭㉍㝪녇쉌猹牶딬䁂⚬棂⾮漳䭠䡡湮啹坕쵰</w:t>
      </w:r>
      <w:r>
        <w:rPr/>
        <w:t>꥟</w:t>
      </w:r>
      <w:r>
        <w:rPr/>
        <w:t>渭䖣䅡넪坬슡癲妬⩇</w:t>
      </w:r>
      <w:r>
        <w:rPr/>
        <w:t>ꔱ</w:t>
      </w:r>
      <w:r>
        <w:rPr/>
        <w:t>ⱊ</w:t>
      </w:r>
      <w:r>
        <w:rPr/>
        <w:t>뗂⨰ꍀ땋兏싂怽歇◂伭䴸漯㍣㖣哂剅⩂劣剪촽买申櫂䔶息渰勂⪱㨪䏎甲嫂</w:t>
      </w:r>
      <w:r>
        <w:rPr/>
        <w:t>ꤥ⩸⩱</w:t>
      </w:r>
      <w:r>
        <w:rPr/>
        <w:t>猫㬫䡳顎敷徣㭱㨨區♦䁆忂秂䬶㊥磎쉓╅ꆬ婅䐪䊿쌰츫㒩쉺飂幄㥯㊩숱幊⤽払㣂㗂楋䡓녀쌭假ㅗ墩쉠汯㈬牔㉠⸺㥷슩伤☹♔ㄪ椵䉟㟂䩑彚쉆彡楉䨲⦬坒슡⾏⩤䡱쉵夬䬪橎瘴䉦견썙汓愶ㄹ恎싂塉挳炩掣拎呃摈奏嗂幒氱</w:t>
      </w:r>
      <w:r>
        <w:rPr/>
        <w:t>⣂</w:t>
      </w:r>
      <w:r>
        <w:rPr/>
        <w:t>瓂쉘䘳싂牥⯂녕奀汱唱狂䱖睋䅸㕗⭱숣⩸䱁㯂䂏⴪쉪婘껂潯㈴䀶吤㘮숽塃根</w:t>
      </w:r>
      <w:r>
        <w:rPr/>
        <w:t>⣎</w:t>
      </w:r>
      <w:r>
        <w:rPr/>
        <w:t>뭲떏は穌䴺浒숩⫂쵠딷놻捫숥⩦</w:t>
      </w:r>
      <w:r>
        <w:rPr/>
        <w:t>ꤺ</w:t>
      </w:r>
      <w:r>
        <w:rPr/>
        <w:t>䔬枣䝒╫愩싍쵂걊숥槂㴽䉆싎䳂晋뽥桄痎㑴礲⼰漸㡩䒣椱偋歵ㄥ⩆噴숲繩쉇⭱⛂烃슣⹯䙋䭪礣琭</w:t>
      </w:r>
      <w:r>
        <w:rPr/>
        <w:t>ꔬ</w:t>
      </w:r>
      <w:r>
        <w:rPr/>
        <w:t>ꌹ碩呱⑧昤뽶ꥯ獘漺⛂慙䙰㮏榵䭮帮㵪ꏂ㨮丹瘪䱫瑦놣녎〹獰憬䮩㜸뽆</w:t>
      </w:r>
      <w:r>
        <w:rPr/>
        <w:t>ꤩ</w:t>
      </w:r>
      <w:r>
        <w:rPr/>
        <w:t>㠴⽞쉰渹琬歞䱋</w:t>
      </w:r>
      <w:r>
        <w:rPr/>
        <w:t>ꕔ</w:t>
      </w:r>
      <w:r>
        <w:rPr/>
        <w:t>娥䔬礲帳⼊⤫䬲绎☱恙㌵䚣枩年晆쉊깄牙歨眵⫎牤⩡⫂㈬懂⵴え뭺㘻桉⿂祴䙧싂柂楁숹쵑䁊슩慕汹쵂敚涥쵞椬䰳昬䴪숤剣ꎬ攮쉳兣숸漯칥숬䝫呓䉴㏂⑯戥</w:t>
      </w:r>
      <w:r>
        <w:rPr/>
        <w:t>ꕳ</w:t>
      </w:r>
      <w:r>
        <w:rPr/>
        <w:t>⽴䦥碥奆ꍴ揂䎘畅㶩⯂䄹䬪ㄹ喱⨱搻</w:t>
      </w:r>
      <w:r>
        <w:rPr/>
        <w:t>ꕢ</w:t>
      </w:r>
      <w:r>
        <w:rPr/>
        <w:t>췍㙎㍉㫂壂⑤㪱</w:t>
      </w:r>
      <w:r>
        <w:rPr/>
        <w:t>ⱇ</w:t>
      </w:r>
      <w:r>
        <w:rPr/>
        <w:t>㋂䦥䲩朳敦</w:t>
      </w:r>
      <w:r>
        <w:rPr/>
        <w:t>ꥈ</w:t>
      </w:r>
      <w:r>
        <w:rPr/>
        <w:t>㢣杦쌪쌨涱摢㌥烂埂廂␭쉊숫砥숯剐䵦썱숭</w:t>
      </w:r>
      <w:r>
        <w:rPr/>
        <w:t>ⱓ</w:t>
      </w:r>
      <w:r>
        <w:rPr/>
        <w:t>츦쉆伹䒏쉮㵂</w:t>
      </w:r>
      <w:r>
        <w:rPr/>
        <w:t>ꤴ</w:t>
      </w:r>
      <w:r>
        <w:rPr/>
        <w:t>䅅땠㐪匪歫뗂뽡䏂쏂偫砸쉍⍥疏䥨忂䙬㦿充䐱⸫깘佴溬歂㛎珂⮮뾵摡㠩䁴儽氨䭕㨣</w:t>
      </w:r>
      <w:r>
        <w:rPr/>
        <w:t>ⵤ</w:t>
      </w:r>
      <w:r>
        <w:rPr/>
        <w:t>戳㔳奡祀婵低ぇ佪杫┩컂ꄻ쉋쉈╭䯂⸳䕘ꇂㅱ츩半䩦昰乯汨⎏⍑걉䟂ぬ쉘吪恓扱쉂뭱夽䘣</w:t>
      </w:r>
      <w:r>
        <w:rPr/>
        <w:t>ꕑꥃ</w:t>
      </w:r>
      <w:r>
        <w:rPr/>
        <w:t>䘽⍘ꌤ㍲乕戴쉃ꥹ⪏㵧걬숫懂㌨㥂䂩桠⩺剈䛂轒瘻쉠乺깘쉙쉐扑繦䅘</w:t>
      </w:r>
      <w:r>
        <w:rPr/>
        <w:t>⡢</w:t>
      </w:r>
      <w:r>
        <w:rPr/>
        <w:t>㥯쉕瀺捥彌⫃㔤幙潃숻礥抿䂮牙㕑쉐桟␫顢䁇悿恐㐹晡</w:t>
      </w:r>
      <w:r>
        <w:rPr/>
        <w:t>ⳍ</w:t>
      </w:r>
      <w:r>
        <w:rPr/>
        <w:t>穸땲ꅄ</w:t>
      </w:r>
      <w:r>
        <w:rPr/>
        <w:t>ꦬ</w:t>
      </w:r>
      <w:r>
        <w:rPr/>
        <w:t>㭪칄㡀猤춵戴䠶煮㯂촳恬싂丣㵣땁</w:t>
      </w:r>
      <w:r>
        <w:rPr/>
        <w:t>ⱕ</w:t>
      </w:r>
      <w:r>
        <w:rPr/>
        <w:t>猴㓂⩳丸䅴䔯玣迂儴媵䋎厏瓂㒩祖機壂庱乫쵈숸쉲弬㙮稹噘</w:t>
      </w:r>
      <w:r>
        <w:rPr/>
        <w:t>ꕅ</w:t>
      </w:r>
      <w:r>
        <w:rPr/>
        <w:t>싂䥢傱㑦縩祈싂⹖頩䉳</w:t>
      </w:r>
      <w:r>
        <w:rPr/>
        <w:t>ꥈ</w:t>
      </w:r>
      <w:r>
        <w:rPr/>
        <w:t>칥</w:t>
      </w:r>
      <w:r>
        <w:rPr/>
        <w:t>ꔸ</w:t>
      </w:r>
      <w:r>
        <w:rPr/>
        <w:t>㨴あ㎿䌪灷睩摳⩬佤⥾칚扌㛂颣䭧畎㌵㠨睃썘㑨Ⓧ繅杺幊⑙숤ꍳ塓</w:t>
      </w:r>
      <w:r>
        <w:rPr/>
        <w:t>ⴣ</w:t>
      </w:r>
      <w:r>
        <w:rPr/>
        <w:t>쉀ꌤ淂⑾敶쉗喣揂쉄</w:t>
      </w:r>
      <w:r>
        <w:rPr/>
        <w:t>ⵐ</w:t>
      </w:r>
      <w:r>
        <w:rPr/>
        <w:t>前䋂䉨噾娭ꎏ圹쉸硰灸㦱싎ꍬ慏牅㩯刻歹串ꍈ獄䟂扢⦩喬っ</w:t>
      </w:r>
      <w:r>
        <w:rPr/>
        <w:t>ꥑ</w:t>
      </w:r>
      <w:r>
        <w:rPr/>
        <w:t>䜺⹊总券⭅偵䉈㭂䙵抏琲㔵䙋盂㩥顆뭇⑂쉞⒣䔮䕱歂겏㭓슮⭈扌㧂楘杈奷㉦旂</w:t>
      </w:r>
      <w:r>
        <w:rPr/>
        <w:t>ⶩ</w:t>
      </w:r>
      <w:r>
        <w:rPr/>
        <w:t>쉮捱⿂쵇⬳獐頱쉁쉏㕁硌繈슬쉏싂憱⑄ꌽ猻爦灞㑕쉏攱뮥䭷슘♌夳딣㝬呾쉮绂숫</w:t>
      </w:r>
      <w:r>
        <w:rPr/>
        <w:t>⡓</w:t>
      </w:r>
      <w:r>
        <w:rPr/>
        <w:t>绂묰쉉牉普樦煺愭䗂䧂偮숪杯䬦쉂睋䠶楧</w:t>
      </w:r>
      <w:r>
        <w:rPr/>
        <w:t>ⶡ</w:t>
      </w:r>
      <w:r>
        <w:rPr/>
        <w:t>洳⩔뼸㵧뼶싎쉥睶總佌悩ꆘ⨥쉐敄슬姂⽣扲䐦浀슘䨵싂獁㵗⿂湒六甬縪浡䡳潞딺轳杊ㅞ楱</w:t>
      </w:r>
      <w:r>
        <w:rPr/>
        <w:t>ꤊ</w:t>
      </w:r>
      <w:r>
        <w:rPr/>
        <w:t>쉮心⽁礽䡗浥⬶⍓伱浩쌥䋂</w:t>
      </w:r>
      <w:r>
        <w:rPr/>
        <w:t>ꕀ</w:t>
      </w:r>
      <w:r>
        <w:rPr/>
        <w:t>刻啤扙塉⼦疡㭦佩奊쉮䉣⩍瞏䡳䄺⤶䣂</w:t>
      </w:r>
      <w:r>
        <w:rPr/>
        <w:t>ⰱ</w:t>
      </w:r>
      <w:r>
        <w:rPr/>
        <w:t>椲䐰㙀䡅䥚싂䶘㜸䀽澏倩㡊楋㍶쉌갷绂砭ち䅒䋂♐쉷䩬썗欶㋂彄쎘前뭖㍂䍇儮福ꅅ嘹⩹쉊䞬䗂칍〤땒䏂洨畐癴쉶呫⽀㐲栺뽰싂넷ꌦꍏ奵䎡㣂뇂䡇슘圵礱㝱䡩熣婰䬣瀷へ氬䕏♌쉸溱枘㭢묪쉹㙊숳顃숮坰걑掱呣戤㈪㵠⑀뾻쏃憏漴촩助欬位쉱칹晎</w:t>
      </w:r>
      <w:r>
        <w:rPr/>
        <w:t>ⱏ</w:t>
      </w:r>
      <w:r>
        <w:rPr/>
        <w:t>㌯矂ꅹ廎堨쏂칧㦵厘坊⽺싂矂싂╰睉䅖牚䩓䝯䑚䅒棂</w:t>
      </w:r>
      <w:r>
        <w:rPr/>
        <w:t>ⵒ</w:t>
      </w:r>
      <w:r>
        <w:rPr/>
        <w:t>幫숴皿뭨뇂戸⽀妘湌ꅪ漷〸䙠</w:t>
      </w:r>
      <w:r>
        <w:rPr/>
        <w:t>ꕉ</w:t>
      </w:r>
      <w:r>
        <w:rPr/>
        <w:t>쎏䡗㡠獖⹊曂뗂싍繇犏眻</w:t>
      </w:r>
      <w:r>
        <w:rPr/>
        <w:t>꤭ꥀ</w:t>
      </w:r>
      <w:r>
        <w:rPr/>
        <w:t>轲</w:t>
      </w:r>
      <w:r>
        <w:rPr/>
        <w:t>ⱉ⥒</w:t>
      </w:r>
      <w:r>
        <w:rPr/>
        <w:t>顕剅〰湕⺩췂摔쉊싃ふ㩋</w:t>
      </w:r>
      <w:r>
        <w:rPr/>
        <w:t>ⰽ</w:t>
      </w:r>
      <w:r>
        <w:rPr/>
        <w:t>⽾츶䩺頲狂轖⥓奺넭敋祹扩쵥繙扮쉮䍰卖甲奷☪싎㠥奋䭧</w:t>
      </w:r>
      <w:r>
        <w:rPr/>
        <w:t>ⰽ</w:t>
      </w:r>
      <w:r>
        <w:rPr/>
        <w:t>䠪噳㤴⥌⹄䯂㜬䡖橬䌥毂彐柂쉯織朴䐷㴮㝣䱩煁垘偮咥䜳䩓䱁瀬ꄯ싂슣䚱㕴捺⥡쵖묫䩋氹⽏ꥹ䉱䱱䤫⹓㷂匳䈯內窿ヂ녓쉸嘰硲瓂㊏顱飂숤촫倵숲扵䙯쉑䱣楈䏂䥕迂䰻춱䎩呟</w:t>
      </w:r>
      <w:r>
        <w:rPr/>
        <w:t>⣂⫂</w:t>
      </w:r>
      <w:r>
        <w:rPr/>
        <w:t>숤稨煥</w:t>
      </w:r>
      <w:r>
        <w:rPr/>
        <w:t>꧂</w:t>
      </w:r>
      <w:r>
        <w:rPr/>
        <w:t>㴶何숳䀵㐷棎盂参攻䧂⹇䓍䭃⾡캮疱</w:t>
      </w:r>
      <w:r>
        <w:rPr/>
        <w:t>ⴴ</w:t>
      </w:r>
      <w:r>
        <w:rPr/>
        <w:t>㡡矂捭</w:t>
      </w:r>
      <w:r>
        <w:rPr/>
        <w:t>ⱱ</w:t>
      </w:r>
      <w:r>
        <w:rPr/>
        <w:t>㠫朲欬ね녉뾘彁숮奎걂慒㎣轃啒⩀䭆刻䑘㴻슡숺⤹슿䓂갸썔⽔䡚こ뭰숨頻塔䭦䌪䁏ꥢ뭭⨦䑁䁌吶眷쉃稫⥩ㅰ佄숵澥䃂슮䀥쉑⑳⻃</w:t>
      </w:r>
      <w:r>
        <w:rPr/>
        <w:t>ꔴ</w:t>
      </w:r>
      <w:r>
        <w:rPr/>
        <w:t>佫瀺⏂嚘⩰䙤刪⿂奨䕩⥔뼴爥類쉺쉕쉅欵⦮㜵橺⑇⭎녦璬癐唥優䣂㑷</w:t>
      </w:r>
      <w:r>
        <w:rPr/>
        <w:t>ⰱ</w:t>
      </w:r>
      <w:r>
        <w:rPr/>
        <w:t>楤춡恨숪帵敄╺쏂쉊䤶ꌲ갩㭏</w:t>
      </w:r>
      <w:r>
        <w:rPr/>
        <w:t>⡎</w:t>
      </w:r>
      <w:r>
        <w:rPr/>
        <w:t>秂煬䐤橕㏂싂暩乤䭊獨㦻⩮摊奨쉪癯꤮畆桌猸啀歊砦书䅕䅷⹫ꥧ橀칔䭚獰䈵♞</w:t>
      </w:r>
      <w:r>
        <w:rPr/>
        <w:t>⡬</w:t>
      </w:r>
      <w:r>
        <w:rPr/>
        <w:t>堫㩧꥙橋復牱㚬땍㮏伻牯숫슡䠫⽲</w:t>
      </w:r>
      <w:r>
        <w:rPr/>
        <w:t>ꕆ</w:t>
      </w:r>
      <w:r>
        <w:rPr/>
        <w:t>晒⥢㤪뭃繑圫瑪䆘㍁㶩〱䀹썸佬</w:t>
      </w:r>
      <w:r>
        <w:rPr/>
        <w:t>ꕫ⌨⌴</w:t>
      </w:r>
      <w:r>
        <w:rPr/>
        <w:t>礻畧ꅶ㙵嫂쵾⸱</w:t>
      </w:r>
      <w:r>
        <w:rPr/>
        <w:t>ꗂ</w:t>
      </w:r>
      <w:r>
        <w:rPr/>
        <w:t>숬仂䰊쉮〯쉌祕㇂쉲祹㥅䙮橭务畀刷⥳㜱쎡숣兕幎㙾祱㌱楸䣂㪣䤯쉾樫䶏䐯擂旂딴佑沩徏辱沵뗂慂汥睘䰤㬺</w:t>
      </w:r>
      <w:r>
        <w:rPr/>
        <w:t>⡵</w:t>
      </w:r>
      <w:r>
        <w:rPr/>
        <w:t>汥녃婀쉖捄쉫㚩橯칺䩒瑎湵癸擂갱</w:t>
      </w:r>
      <w:r>
        <w:rPr/>
        <w:t>ⱏ</w:t>
      </w:r>
      <w:r>
        <w:rPr/>
        <w:t>偐榻쉳獘杺⾡琲じ嘰⽓瑺</w:t>
      </w:r>
      <w:r>
        <w:rPr/>
        <w:t>Ⱳ</w:t>
      </w:r>
      <w:r>
        <w:rPr/>
        <w:t>严䬩</w:t>
      </w:r>
      <w:r>
        <w:rPr/>
        <w:t>⡨</w:t>
      </w:r>
      <w:r>
        <w:rPr/>
        <w:t>꥓</w:t>
      </w:r>
      <w:r>
        <w:rPr/>
        <w:t>뭗畅檩愬穒칶䚏輤⬸桪瘮旂칧呀喘䉢숪氯碩</w:t>
      </w:r>
      <w:r>
        <w:rPr/>
        <w:t>ꕚ</w:t>
      </w:r>
      <w:r>
        <w:rPr/>
        <w:t>⽸漮輪㌫䭩깚⑹칗㩊珂ꌫ☩㭃녢町싍坏彀䕨⥔彯枬녾佇⯂瀴瘽夶촭䥸䘶灹ㅖ㚩步哂绂䉁妱哂䴯壂杮뼸걄頪沩㙱쉰䥒넴楖囂숯ꅆ婔슱㔪</w:t>
      </w:r>
      <w:r>
        <w:rPr/>
        <w:t>ꤰ</w:t>
      </w:r>
      <w:r>
        <w:rPr/>
        <w:t>怰녲⮵䙐㥥搷⨳澩瀪呣弪䣂瘣ꅖ疏淃剕恒⪣睶㔫뾩㘽庮췂겣扨敎㢣礻㭨瘻婞슿쉈皿䝙畵칾娰削싂</w:t>
      </w:r>
      <w:r>
        <w:rPr/>
        <w:t>ꦘ</w:t>
      </w:r>
      <w:r>
        <w:rPr/>
        <w:t>숥睮儣㉨飍</w:t>
      </w:r>
      <w:r>
        <w:rPr/>
        <w:t>ⵏ</w:t>
      </w:r>
      <w:r>
        <w:rPr/>
        <w:t>쉯ㅳ䢩긽쉤</w:t>
      </w:r>
      <w:r>
        <w:rPr/>
        <w:t>ⱆ</w:t>
      </w:r>
      <w:r>
        <w:rPr/>
        <w:t>䆬匭⑄갸♉掱磂占佡숪掩숷瀨녧뭯㥎搪쉊䅯䨹☲栽⬬㵦⭒廂◂嫂摢쉑堻迂煋窏</w:t>
      </w:r>
      <w:r>
        <w:rPr/>
        <w:t>Ɫ</w:t>
      </w:r>
      <w:r>
        <w:rPr/>
        <w:t>啋슩搰䳂</w:t>
      </w:r>
      <w:r>
        <w:rPr/>
        <w:t>꧂</w:t>
      </w:r>
      <w:r>
        <w:rPr/>
        <w:t>쉊䍅⑚幯䯂睋樷偬뽣㜱恑쉘幪䬴䜸㴭側</w:t>
      </w:r>
      <w:r>
        <w:rPr/>
        <w:t>ꕃ</w:t>
      </w:r>
      <w:r>
        <w:rPr/>
        <w:t>畄숬樸䍦</w:t>
      </w:r>
      <w:r>
        <w:rPr/>
        <w:t>ⱬ</w:t>
      </w:r>
      <w:r>
        <w:rPr/>
        <w:t>浭こ抱地㍺繳䙄䕴㓃け</w:t>
      </w:r>
      <w:r>
        <w:rPr/>
        <w:t>ꦩ</w:t>
      </w:r>
      <w:r>
        <w:rPr/>
        <w:t>㉬涮畬뿂䝫稪吨喩轋걉⎵䱁䙹㤮卪㭳爱쉧쏃倣ㄬ칍偅潒ꥱ⵵䙀뼩嘩潓⏃瘵妵갲焩桦佡㡍盂䴵㑊쉲冬</w:t>
      </w:r>
      <w:r>
        <w:rPr/>
        <w:t>ⶻ</w:t>
      </w:r>
      <w:r>
        <w:rPr/>
        <w:t>祍</w:t>
      </w:r>
      <w:r>
        <w:rPr/>
        <w:t>ꕞ</w:t>
      </w:r>
      <w:r>
        <w:rPr/>
        <w:t>啲㝔歹䝓㗂</w:t>
      </w:r>
      <w:r>
        <w:rPr/>
        <w:t>ꤰ</w:t>
      </w:r>
      <w:r>
        <w:rPr/>
        <w:t>䤬곂ㅋ㌯顥␲憬뿂煇辥轫쉕격䎏쉌櫂慪捣䞏拃⥬⨹塡瞻쉁䏂烂쉗쉾嘦䍘䠤㝀䉕䔪</w:t>
      </w:r>
      <w:r>
        <w:rPr/>
        <w:t>Ⱶ</w:t>
      </w:r>
      <w:r>
        <w:rPr/>
        <w:t>呒땱楑溥⹐㙶쉹╭䝄숥の廂슣汐轫㍗ㅃ⍵奊쉨⫂㇂婵䵪㕰嘪⺡쉌穉䀵⹣刵⫂沵숥㫂剡䛂</w:t>
      </w:r>
      <w:r>
        <w:rPr/>
        <w:t>ꕳ</w:t>
      </w:r>
      <w:r>
        <w:rPr/>
        <w:t>묩䨣쉐憏畈摏⧂갻樯䁯歺⍌晴슡焥桕顕╏깓㣂砪柂昹剡䐦戣塱碩縹剾때䡥뭃㌬勂慬묯晪㮮㙁격뭨䑍䪩䌴싂先類怮썷껎㩮넰硾⪮곂顳쉕瀣礰슩䡩灋池칊싂ㄪ物♠뼪㉌㌰㉵剰庻䩫뭹뽹⥢䍈烃夬檩뽓⴨浀뭟䈤奟쉸녪ꎵ儴䡚㗂䄱㥤땩⌶權ꅩ쉊曂깔牸墱쉌婡㍱껃䵦䣂轾⥙쉾塍싂쉣</w:t>
      </w:r>
      <w:r>
        <w:rPr/>
        <w:t>ꔥ</w:t>
      </w:r>
      <w:r>
        <w:rPr/>
        <w:t>칣坐慠档瑁⮵囂䭑秂祺磂╨扚ꥭ</w:t>
      </w:r>
      <w:r>
        <w:rPr/>
        <w:t>ꕣ</w:t>
      </w:r>
      <w:r>
        <w:rPr/>
        <w:t>뭭㜯浔䌨쉒쉕畕獠㜵偭湋制䓂搻㏂䬩癸頽싂穟⍱ꄺ⍭䱧쉃地</w:t>
      </w:r>
      <w:r>
        <w:rPr/>
        <w:t>꧂</w:t>
      </w:r>
      <w:r>
        <w:rPr/>
        <w:t>䩈㴹㥲㍸촥影斿뼬ꌪ捆䉪䡇썬匭破䕾ㄣ⩫ꍪ숽㔵껃婨迂뼵柂</w:t>
      </w:r>
      <w:r>
        <w:rPr/>
        <w:t>꧂</w:t>
      </w:r>
      <w:r>
        <w:rPr/>
        <w:t>ꅦ䡔숮</w:t>
      </w:r>
      <w:r>
        <w:rPr/>
        <w:t>⡭</w:t>
      </w:r>
      <w:r>
        <w:rPr/>
        <w:t>埂畣㘬⛂놥㕪䭏⍙쌨쉶ꅯ橕䬫埂氨幕穨湓䭱</w:t>
      </w:r>
      <w:r>
        <w:rPr/>
        <w:t>ꔺ</w:t>
      </w:r>
      <w:r>
        <w:rPr/>
        <w:t>싂轃㩭㡠火地櫂㩱妿㑚忂剑假♦⹔煓䡴痂㯂</w:t>
      </w:r>
      <w:r>
        <w:rPr/>
        <w:t>ⴴ</w:t>
      </w:r>
      <w:r>
        <w:rPr/>
        <w:t>亮뽪㢘琤㜲땷</w:t>
      </w:r>
      <w:r>
        <w:rPr/>
        <w:t>ꥀ</w:t>
      </w:r>
      <w:r>
        <w:rPr/>
        <w:t>ꅨ䬷噵칉㕩搨殩쵮䵪䡐</w:t>
      </w:r>
      <w:r>
        <w:rPr/>
        <w:t>ꕩ</w:t>
      </w:r>
      <w:r>
        <w:rPr/>
        <w:t>盂䌶쉯呡瓂㔳捞땭㒵┰㥨쉰㩕㕪촸뾿㭚숽ㅪꌻ䯂䡰캿迂疩ぱ숫쉩숪䌺幡㉭⩠⤨噩輣瀵織倵敹痂僂傮⤦⭺</w:t>
      </w:r>
      <w:r>
        <w:rPr/>
        <w:t>⡳</w:t>
      </w:r>
      <w:r>
        <w:rPr/>
        <w:t>쉓䪱䈶啰뭋剅瓎纮⫂妥浦昣㡂쉰⎏扐䥟</w:t>
      </w:r>
      <w:r>
        <w:rPr/>
        <w:t>ⱍ⬽</w:t>
      </w:r>
      <w:r>
        <w:rPr/>
        <w:t>卍灲䎩㝤䩎쉩⩖㏂䨤쉭㥦걦뭐ꄷ楍녙㠴㌻㶩䵒쉆</w:t>
      </w:r>
      <w:r>
        <w:rPr/>
        <w:t>ⵑ</w:t>
      </w:r>
      <w:r>
        <w:rPr/>
        <w:t>㍈싂ね㴱숸哎掘⽏漭ꥲꍥ쉖浣轪滍┤猲煍䮡슥땅</w:t>
      </w:r>
      <w:r>
        <w:rPr/>
        <w:t>꧂</w:t>
      </w:r>
      <w:r>
        <w:rPr/>
        <w:t>睈▥弰呵頺␷䴩挮楄敲均潄坫춵쉃忂噃弰呂㣂ㆻ㧂辮浗⸮浑杚</w:t>
      </w:r>
      <w:r>
        <w:rPr/>
        <w:t>ꥅ</w:t>
      </w:r>
      <w:r>
        <w:rPr/>
        <w:t>㘲䗂䡋睂</w:t>
      </w:r>
      <w:r>
        <w:rPr/>
        <w:t>ⵣ⑴</w:t>
      </w:r>
      <w:r>
        <w:rPr/>
        <w:t>爽甩⤥久䳃</w:t>
      </w:r>
      <w:r>
        <w:rPr/>
        <w:t>ⵙ</w:t>
      </w:r>
      <w:r>
        <w:rPr/>
        <w:t>楸狃杬쉂슱哂庩䐩㙔㟃噶祠ꅌ弤⬮⩣</w:t>
      </w:r>
      <w:r>
        <w:rPr/>
        <w:t>ꤸ</w:t>
      </w:r>
      <w:r>
        <w:rPr/>
        <w:t>畞㝐抩㕀硈轅ㅦ⨶뭬穈猫楂㴲㙁䨯썟填煂깈氰浕秃쌵㌹⾥䡋獍⭾⼥㎿슘痂숸䈬稦嗂㜺偗䕵⌱슘啲뾏⤯㷂扑쉚슡쉣딹咏协⬬歹繑갪䝬숳쉕䕅쉸柍</w:t>
      </w:r>
      <w:r>
        <w:rPr/>
        <w:t>ⱷ</w:t>
      </w:r>
      <w:r>
        <w:rPr/>
        <w:t>灤㡁</w:t>
      </w:r>
      <w:r>
        <w:rPr/>
        <w:t>ꦘ</w:t>
      </w:r>
      <w:r>
        <w:rPr/>
        <w:t>頽䕢晴⥉䁆갺硔測婐쉪呈囂숨㩤扸偘♘挷쉫牁겿盂㩪榏啋뽭䀵㨯啕㥕</w:t>
      </w:r>
      <w:r>
        <w:rPr/>
        <w:t>ꕇ⩷</w:t>
      </w:r>
      <w:r>
        <w:rPr/>
        <w:t>晹䙟棂婧䘥⛂컎䁧숫㭊湷唪潰뭚窡慥숱慥溻뇂䎬⽆獷</w:t>
      </w:r>
      <w:r>
        <w:rPr/>
        <w:t>ⵢ</w:t>
      </w:r>
      <w:r>
        <w:rPr/>
        <w:t>地呩㇂矍䜭걳轪ꆥ濂桹䟂쉖焸慶绂ꅫ地䢩䱪敍啶쉕催ꎣ䭧牱妣㩔畺</w:t>
      </w:r>
      <w:r>
        <w:rPr/>
        <w:t>ⰴ</w:t>
      </w:r>
      <w:r>
        <w:rPr/>
        <w:t>⿂强싍쉉껂楹</w:t>
      </w:r>
      <w:r>
        <w:rPr/>
        <w:t>ꔸ</w:t>
      </w:r>
      <w:r>
        <w:rPr/>
        <w:t>秂朲쉢桱ㅕ㥑恄咡뽎䑴䗂슡슮⨱╨桌手㷂⩷</w:t>
      </w:r>
      <w:r>
        <w:rPr/>
        <w:t>⡭</w:t>
      </w:r>
      <w:r>
        <w:rPr/>
        <w:t>䵦♷싂䤮䕟뾱䱗枻㖵娣⿂徣걐掮瘱丸䀊䖏땒参⪥㕔儤ꌺ☮쉔</w:t>
      </w:r>
      <w:r>
        <w:rPr/>
        <w:t>Ⳃ␭</w:t>
      </w:r>
      <w:r>
        <w:rPr/>
        <w:t>쵍</w:t>
      </w:r>
      <w:r>
        <w:rPr/>
        <w:t>ꥌ</w:t>
      </w:r>
      <w:r>
        <w:rPr/>
        <w:t>땴兙浊癢쉞㑈佐</w:t>
      </w:r>
      <w:r>
        <w:rPr/>
        <w:t>ⱒ</w:t>
      </w:r>
      <w:r>
        <w:rPr/>
        <w:t>捲ꥦぅ礮쉋煪页㡋惍辱甽숭ꥲ烂瑒⭠杴</w:t>
      </w:r>
      <w:r>
        <w:rPr/>
        <w:t>⣂⬪</w:t>
      </w:r>
      <w:r>
        <w:rPr/>
        <w:t>渫僂确뇂碡煒亱渥淎슡䕇䅞쉺녡㩗敧怰璥㋃溥ꎱ碡佑攷纡⍩婊剱ꍚ呓꧎ㅁ昳싂摊꥞䩉㌬卄⍚쉒殘氰剈슱徏슩쵋栦䝌䝎䠬촷䁋奁浕캬⭭幨⌽爮⤻攮㜳俍㍅祙</w:t>
      </w:r>
      <w:r>
        <w:rPr/>
        <w:t>꧂䷂</w:t>
      </w:r>
      <w:r>
        <w:rPr/>
        <w:t>掘飂녺㔰뇍瓍䶥䅣㫂恔</w:t>
      </w:r>
      <w:r>
        <w:rPr/>
        <w:t>꤯</w:t>
      </w:r>
      <w:r>
        <w:rPr/>
        <w:t>㕑</w:t>
      </w:r>
      <w:r>
        <w:rPr/>
        <w:t>ⱷ</w:t>
      </w:r>
      <w:r>
        <w:rPr/>
        <w:t>㞻썲㍮禵穄캡搷㏂庻숩垵擂丩㔩뼫슘势㩣潮숶婣䝭䁥䩇睨슩辩</w:t>
      </w:r>
      <w:r>
        <w:rPr/>
        <w:t>ⶬ</w:t>
      </w:r>
      <w:r>
        <w:rPr/>
        <w:t>䵂轨㏂涥皮⵷슻쉁숳㫂惂⥰撡⦩奍段搵싂⩶ね獇캬䨰숩곍슥樨놱┨㮬渴꺡睉䰹쉮啈畯쉏</w:t>
      </w:r>
      <w:r>
        <w:rPr/>
        <w:t>ꥄ</w:t>
      </w:r>
      <w:r>
        <w:rPr/>
        <w:t>쉭䑅숳歨杓稹</w:t>
      </w:r>
      <w:r>
        <w:rPr/>
        <w:t>ꥀ</w:t>
      </w:r>
      <w:r>
        <w:rPr/>
        <w:t>瘰憱⪡</w:t>
      </w:r>
      <w:r>
        <w:rPr/>
        <w:t>ⳍ</w:t>
      </w:r>
      <w:r>
        <w:rPr/>
        <w:t>硗礵堪숣쉄☰ㄳ㕯䜣幞⭇⧂䇂☪怴捕㢏彗땧쉴卡痂卾䂥㍘倩⛂䟂繺숴浏佔</w:t>
      </w:r>
      <w:r>
        <w:rPr/>
        <w:t>ⲿ⩹</w:t>
      </w:r>
      <w:r>
        <w:rPr/>
        <w:t>凎嘬컂쉷楆㉋汕슘呔礳</w:t>
      </w:r>
      <w:r>
        <w:rPr/>
        <w:t>ⱊ</w:t>
      </w:r>
      <w:r>
        <w:rPr/>
        <w:t>瀤뭀剉┪師䙔쉸㵧䥗哂吲</w:t>
      </w:r>
      <w:r>
        <w:rPr/>
        <w:t>ꥌ</w:t>
      </w:r>
      <w:r>
        <w:rPr/>
        <w:t>你⨵敎戴쉩䋂ヂ쉄뿂⽋䌶㥆㝮攷姂䞬</w:t>
      </w:r>
      <w:r>
        <w:rPr/>
        <w:t>꧂</w:t>
      </w:r>
      <w:r>
        <w:rPr/>
        <w:t>䑧㵠쉱㌯顑썣䕪柂湊䐸瑔晬⦏嘣㪏⼵⫂䡎稦頽⑦圣湢䀶䴳㔶硧䙚칠橚쉲묨ꥪ禬䧂⌳柎弲烂浕浡㡟䆏䰲숭敯轳䁀㉢뾏⽡项</w:t>
      </w:r>
      <w:r>
        <w:rPr/>
        <w:t>ꔶ</w:t>
      </w:r>
      <w:r>
        <w:rPr/>
        <w:t>숣䝶㙕恶㩾砻Ⓜ숪凂</w:t>
      </w:r>
      <w:r>
        <w:rPr/>
        <w:t>ꗂ⨳</w:t>
      </w:r>
      <w:r>
        <w:rPr/>
        <w:t>싂뼪</w:t>
      </w:r>
      <w:r>
        <w:rPr/>
        <w:t>ꕄ</w:t>
      </w:r>
      <w:r>
        <w:rPr/>
        <w:t>檣䰮쎡싂䂿뾻䖏쵇䦿橐畩䞬塰桪砤䰮樳쉕</w:t>
      </w:r>
      <w:r>
        <w:rPr/>
        <w:t>⡧</w:t>
      </w:r>
      <w:r>
        <w:rPr/>
        <w:t>䅄⻂䵯</w:t>
      </w:r>
      <w:r>
        <w:rPr/>
        <w:t>⡉</w:t>
      </w:r>
      <w:r>
        <w:rPr/>
        <w:t>ぞ싂婖椣</w:t>
      </w:r>
      <w:r>
        <w:rPr/>
        <w:t>ꤦ</w:t>
      </w:r>
      <w:r>
        <w:rPr/>
        <w:t>湤歑껂畄琬⩗㩄偆♢卯㝐</w:t>
      </w:r>
      <w:r>
        <w:rPr/>
        <w:t>ⴱ</w:t>
      </w:r>
      <w:r>
        <w:rPr/>
        <w:t>条슣㕰䆘䩦깵층摣䙣⩗</w:t>
      </w:r>
      <w:r>
        <w:rPr/>
        <w:t>ⷍ</w:t>
      </w:r>
      <w:r>
        <w:rPr/>
        <w:t>頯畸䄸偃兟⬰㭗炿啁⑦疩瘵䭪噖䘮匰䴱㑊䊿恚쉕炏숣娸쏎쉆㙷枱䉭䐥爲⭠ꍲ慇묪夨㈯癨入䆥偔伶穸牲㕈㨱灩䢏䵲乆硆焥┦䙆摬甩숲䓂呥穄</w:t>
      </w:r>
      <w:r>
        <w:rPr/>
        <w:t>⠪</w:t>
      </w:r>
      <w:r>
        <w:rPr/>
        <w:t>奬塲䇂捑昭䉞㝏啨歪怬瞩禣</w:t>
      </w:r>
      <w:r>
        <w:rPr/>
        <w:t>⠨</w:t>
      </w:r>
      <w:r>
        <w:rPr/>
        <w:t>갣</w:t>
      </w:r>
      <w:r>
        <w:rPr/>
        <w:t>⢡⍸⹬</w:t>
      </w:r>
      <w:r>
        <w:rPr/>
        <w:t>猷쉲洴땖⤰숦摌◂㘳恸橥洬掻䅴싂썬┶皿皵偊纏</w:t>
      </w:r>
      <w:r>
        <w:rPr/>
        <w:t>ⱃ</w:t>
      </w:r>
      <w:r>
        <w:rPr/>
        <w:t>䰨敫㡩煊冣瑐彡㋂䭣繅偨呩嗂숻쉣焻䩍噍䴻䘊곂쉩숸⻂㫂䳃婵飂掣捗㍅䪡湇偶뽊</w:t>
      </w:r>
      <w:r>
        <w:rPr/>
        <w:t>ⵦ</w:t>
      </w:r>
      <w:r>
        <w:rPr/>
        <w:t>䗃女徘兠⼪䥎쉌</w:t>
      </w:r>
      <w:r>
        <w:rPr/>
        <w:t>ⱱ</w:t>
      </w:r>
      <w:r>
        <w:rPr/>
        <w:t>싂⭩何㘭煞</w:t>
      </w:r>
      <w:r>
        <w:rPr/>
        <w:t>ⰹ꥞</w:t>
      </w:r>
      <w:r>
        <w:rPr/>
        <w:t>否䌪㑺⧂熻⬰檱㨲쉆쉗䔦敇㥯塧啅쉀⸮瞿抩䀯幁깅쉑넯炩</w:t>
      </w:r>
      <w:r>
        <w:rPr/>
        <w:t>ⲩ</w:t>
      </w:r>
      <w:r>
        <w:rPr/>
        <w:t>幫畍獧㨩怺</w:t>
      </w:r>
      <w:r>
        <w:rPr/>
        <w:t>ꔸ</w:t>
      </w:r>
      <w:r>
        <w:rPr/>
        <w:t>䑦쉸湡숲彑占橘幦䙒楲⨦쉚ぺき敃䵶넣ꥥ牃⻎䩨㘶抻噃狂㩲䙵䮻①㶱乲⹋兺뭳頷㭢㩎灷樱䱁㍀숮徬╲</w:t>
      </w:r>
      <w:r>
        <w:rPr/>
        <w:t>ⱉ⩀</w:t>
      </w:r>
      <w:r>
        <w:rPr/>
        <w:t>䊵䓃佬䠥슿䉖썰样価㋂</w:t>
      </w:r>
      <w:r>
        <w:rPr/>
        <w:t>ⷂꤳ</w:t>
      </w:r>
      <w:r>
        <w:rPr/>
        <w:t>枡橐䱹喻瑳ꌪ쌰숯唨ꅤ⿂</w:t>
      </w:r>
      <w:r>
        <w:rPr/>
        <w:t>⢡</w:t>
      </w:r>
      <w:r>
        <w:rPr/>
        <w:t>仂璥活㍁㏂痂顴숷뽉ꍩ⺥䩲쉈╙敶剂㩊榿⪵练뽒䥭橚哂䭭䁊丰轪⾵쉡䙆슥㈤㧃祍㍊睺婒䘨㴫䄺埍㍂繆䭄斩坠걺梣惂칗慱婴顸㕙煱䩆公塃䤪⴫圵睃瘪⩂뼪卉</w:t>
      </w:r>
      <w:r>
        <w:rPr/>
        <w:t>ⵓ</w:t>
      </w:r>
      <w:r>
        <w:rPr/>
        <w:t>墱</w:t>
      </w:r>
      <w:r>
        <w:rPr/>
        <w:t>ꕵ</w:t>
      </w:r>
      <w:r>
        <w:rPr/>
        <w:t>썁毂橡䉓㵀䉥䙭繕츪琬⍈숮悬싂♭䔲揂兕獒䦏칯癈</w:t>
      </w:r>
      <w:r>
        <w:rPr/>
        <w:t>ꥆ</w:t>
      </w:r>
      <w:r>
        <w:rPr/>
        <w:t>䔯塆牋㯂獌䲵獃僂祏⤦긥쵤捶</w:t>
      </w:r>
      <w:r>
        <w:rPr/>
        <w:t>ꤨ</w:t>
      </w:r>
      <w:r>
        <w:rPr/>
        <w:t>嫂⬶쉉䁴数奷싂橍깅拃椤쉎歭乌䏃刦䢥뭤꥙䩃숷걊兀去〨顱</w:t>
      </w:r>
      <w:r>
        <w:rPr/>
        <w:t>ꥇ</w:t>
      </w:r>
      <w:r>
        <w:rPr/>
        <w:t>䯂炩</w:t>
      </w:r>
      <w:r>
        <w:rPr/>
        <w:t>⠪</w:t>
      </w:r>
      <w:r>
        <w:rPr/>
        <w:t>깦偪䃍⽔⌨䱘걯㥭睁숹瓂奄瀬</w:t>
      </w:r>
      <w:r>
        <w:rPr/>
        <w:t>ꕥ</w:t>
      </w:r>
      <w:r>
        <w:rPr/>
        <w:t>䩶呏兣儳䉪䉍噊</w:t>
      </w:r>
      <w:r>
        <w:rPr/>
        <w:t>ꤪ</w:t>
      </w:r>
      <w:r>
        <w:rPr/>
        <w:t>卓쉙⥨쉀㡖睨㫂瑦噕〱┮䏂싂ㅚ擎敷吮䍐⍶幩弴磃漪㛂촤㴴걨梡焷橖⍵䅌⻂焩⨪瘪倲⛂䍱쉸䡹캥쉭쉴楉숶乓ㄲ欶轀浭☩㕋殮婀奫劏䎏彩礣洲淎숵䭃쉥匪⑍䜲杲썎秂㖘걢に쉶⤶弱獊촱だ硶䭅帨焵入仂㛂ꏂ坴砶橖䭾ꥺ狂♠╩档䱰㠳戮剸弶榣㡩ꆥ獾㙯숫숥栵⤨</w:t>
      </w:r>
      <w:r>
        <w:rPr/>
        <w:t>⡯</w:t>
      </w:r>
      <w:r>
        <w:rPr/>
        <w:t>牵㝱䜳⩃顠썏敲쉵昱넺⭵瑷걉䭁숸ꍕ㵵ㅘ煭滂煆䴱ꌹセ桥灱䨱⪡搫畃歫쉫ꥲ쉂㞮ꥹ桔睌サ䐩╺깚⭦嘽㮩慸頫㮡橉治危</w:t>
      </w:r>
      <w:r>
        <w:rPr/>
        <w:t>ꕺ</w:t>
      </w:r>
      <w:r>
        <w:rPr/>
        <w:t>柂轂㙰쉧⽊煘䵳쉌싂㗂儱㍾䕰唭汏湎婤匯卸䑍⯎啠迍ꄪ顯㏂唳仃ㆵ浩㵯㭸禩吸넸㡡挭狂쉄쉰슿禵祅楶瑰儯浮縺瑓㜵⍣⭓嗎칖䊣猊녫㑞</w:t>
      </w:r>
      <w:r>
        <w:rPr/>
        <w:t>⡆</w:t>
      </w:r>
      <w:r>
        <w:rPr/>
        <w:t>㡉㭊넽捀칣䥟깵振塧圱祢䶘䘶盃ㄦ愸硑촱뇂圶幟暮싃擂稪</w:t>
      </w:r>
      <w:r>
        <w:rPr/>
        <w:t>ꕁ</w:t>
      </w:r>
      <w:r>
        <w:rPr/>
        <w:t>皮㍴䤵判♑傱䱗桃㕡숹氻常䤪埂⫂숰♮뇃煇䵺⯂쉧稪ꍭ橭甶セ䕤䔣⬺걵到䍲숸わ睦桷쉈伫쉨㥧쵾땀㇂啺㌵佌櫂䝥剙뭶뼯뽕䞡</w:t>
      </w:r>
      <w:r>
        <w:rPr/>
        <w:t>⠪⫂</w:t>
      </w:r>
      <w:r>
        <w:rPr/>
        <w:t>䠸䂩彦䒿䫂䂘乃⩅券捯儹歈て⍬塧ꄶ敊ꅎ⩙湩穴堰偯掵䉶쎣㭔㣂⯂䕢</w:t>
      </w:r>
      <w:r>
        <w:rPr/>
        <w:t>ꥒ</w:t>
      </w:r>
      <w:r>
        <w:rPr/>
        <w:t>潹楺䭎</w:t>
      </w:r>
      <w:r>
        <w:rPr/>
        <w:t>ꖬ</w:t>
      </w:r>
      <w:r>
        <w:rPr/>
        <w:t>䧂䔦杸洸渷慪</w:t>
      </w:r>
      <w:r>
        <w:rPr/>
        <w:t>Ⱖ</w:t>
      </w:r>
      <w:r>
        <w:rPr/>
        <w:t>ꇂ恶ꅄ깹捋㋂车䍰</w:t>
      </w:r>
      <w:r>
        <w:rPr/>
        <w:t>ꔰ</w:t>
      </w:r>
      <w:r>
        <w:rPr/>
        <w:t>㵌匫깪䗂쉧䕑丯␻숷쉹땳昭㌦䄥癗┪偭頹⩬ꌽ橁卣怨桀乹係牶灚儹磂䲡䵈⸪轞ꍚ橹䤨</w:t>
      </w:r>
      <w:r>
        <w:rPr/>
        <w:t>ꔥ</w:t>
      </w:r>
      <w:r>
        <w:rPr/>
        <w:t>ꍮ浄숰嘴</w:t>
      </w:r>
      <w:r>
        <w:rPr/>
        <w:t>ⶱ</w:t>
      </w:r>
      <w:r>
        <w:rPr/>
        <w:t>⻂湅ꥥ焽獂촷嘯業⭴秂湯쉒毎䤬杶戩参棂</w:t>
      </w:r>
      <w:r>
        <w:rPr/>
        <w:t>⡺</w:t>
      </w:r>
      <w:r>
        <w:rPr/>
        <w:t>儥顳䗍之㥾祁䥈⽴ꅅ严</w:t>
      </w:r>
      <w:r>
        <w:rPr/>
        <w:t>Ⱙ</w:t>
      </w:r>
      <w:r>
        <w:rPr/>
        <w:t>彴㩇쎥⸪獡㑔⦘湞⩇櫂獣⭗穘儦⭟剹╱</w:t>
      </w:r>
      <w:r>
        <w:rPr/>
        <w:t>ⱕ</w:t>
      </w:r>
      <w:r>
        <w:rPr/>
        <w:t>潲땀㑔</w:t>
      </w:r>
      <w:r>
        <w:rPr/>
        <w:t>꧂</w:t>
      </w:r>
      <w:r>
        <w:rPr/>
        <w:t>숸㭉桪⪿묽䈭央</w:t>
      </w:r>
      <w:r>
        <w:rPr/>
        <w:t>Ⳃ</w:t>
      </w:r>
      <w:r>
        <w:rPr/>
        <w:t>ꥭ</w:t>
      </w:r>
      <w:r>
        <w:rPr/>
        <w:t>⢱</w:t>
      </w:r>
      <w:r>
        <w:rPr/>
        <w:t>땊敲瑤쉭녺뭯㔩걢슬쉁⍞쉏묺址獈ꆱ쉾쉪偾썦共㝆숫怯</w:t>
      </w:r>
      <w:r>
        <w:rPr/>
        <w:t>ꦩ</w:t>
      </w:r>
      <w:r>
        <w:rPr/>
        <w:t>景顑⨣䵌轍湫</w:t>
      </w:r>
      <w:r>
        <w:rPr/>
        <w:t>ꕅ</w:t>
      </w:r>
      <w:r>
        <w:rPr/>
        <w:t>倣䩹界㥳暘婢ꥶ숹浬榘噋⎩礰晉湯獕佦畊幘깴懃♳꺿⑅믎ꇂ</w:t>
      </w:r>
    </w:p>
    <w:p>
      <w:pPr>
        <w:pStyle w:val="PreformattedText"/>
        <w:bidi w:val="0"/>
        <w:spacing w:before="0" w:after="0"/>
        <w:jc w:val="left"/>
        <w:rPr/>
      </w:pPr>
      <w:r>
        <w:rPr/>
        <w:t>ォ桥怹硑䴦繶牁瑩䥨李祶䵘刳䝸⻂灡㥃离䵩⧂祪⑕ꅦ㙑打䁱䦻䁈獳䙵쉨恗쉠칾桲꺏烂뭩嫂䞩⥸樬䷂猽⩺⥩숬䥟狂弶䉔㴮숵㨩ꄳ䢻쉄搫쉕䀰⺘⒱䧍껂⍬쉙㜨癥쉟⌣機䀵㩯恊ぶ湎卓挽灅瑒敤牕㑊塘燂壂䉩䛂ㄪ</w:t>
      </w:r>
      <w:r>
        <w:rPr/>
        <w:t>ⲩ</w:t>
      </w:r>
      <w:r>
        <w:rPr/>
        <w:t>걞뽣㙓檱櫂晏痂싂쉋ꥰ⮮㫂걄顯䡞幦慄䖻〪槂䍱徘兗熡䓎䰹뽖뼣㘦飂싂숥濃숥ꅗ䔥㉸硱쏃凂恑쉌쉪㉸숥澻</w:t>
      </w:r>
      <w:r>
        <w:rPr/>
        <w:t>ⰲ</w:t>
      </w:r>
      <w:r>
        <w:rPr/>
        <w:t>쎣幯䟂顋㭶䑞愥</w:t>
      </w:r>
      <w:r>
        <w:rPr/>
        <w:t>ꤲꖵ</w:t>
      </w:r>
      <w:r>
        <w:rPr/>
        <w:t>礣伣䭯卅じ祥佗⵱䡑彈䈴♬</w:t>
      </w:r>
      <w:r>
        <w:rPr/>
        <w:t>ⵆ</w:t>
      </w:r>
      <w:r>
        <w:rPr/>
        <w:t>䙥匸橴垵伭㣂쉅뽌䭇</w:t>
      </w:r>
      <w:r>
        <w:rPr/>
        <w:t>Ⳃ</w:t>
      </w:r>
      <w:r>
        <w:rPr/>
        <w:t>䬥䩚㵚䍊扟桊勂廂瑢䰹氥䔲쌥晥允偗迍水</w:t>
      </w:r>
      <w:r>
        <w:rPr/>
        <w:t>ꔸ</w:t>
      </w:r>
      <w:r>
        <w:rPr/>
        <w:t>㥂䍾潹樶穐甽剾⽄⽯慎挱녍淂㙂佳뽡㙬䭀Ⓜ⿂也</w:t>
      </w:r>
      <w:r>
        <w:rPr/>
        <w:t>⢻</w:t>
      </w:r>
      <w:r>
        <w:rPr/>
        <w:t>桶参輊渦㉋卨ꌯ</w:t>
      </w:r>
      <w:r>
        <w:rPr/>
        <w:t>ꕵ</w:t>
      </w:r>
      <w:r>
        <w:rPr/>
        <w:t>湚揂쉥㫂쉤</w:t>
      </w:r>
      <w:r>
        <w:rPr/>
        <w:t>ⵣ</w:t>
      </w:r>
      <w:r>
        <w:rPr/>
        <w:t>敭塵㡵恍戰瑺䚮ꥱ楴䨣汀⽾幔瓂徥摊⩊獯啬喏捋䠰㵋㥏穅䙄啂噬쌬坵浬卺顺堬䀷▩祭㐷⩷</w:t>
      </w:r>
      <w:r>
        <w:rPr/>
        <w:t>ꤸ</w:t>
      </w:r>
      <w:r>
        <w:rPr/>
        <w:t>牰뭘楴琮뭟殿</w:t>
      </w:r>
      <w:r>
        <w:rPr/>
        <w:t>ꥐ</w:t>
      </w:r>
      <w:r>
        <w:rPr/>
        <w:t>敆㦮㊡䉔照㙍⩇⩇㉭眶슣㉩ꥣ璩⫂窮怳촰춡序撘ヂ㥱⫂</w:t>
      </w:r>
      <w:r>
        <w:rPr/>
        <w:t>⡊▥</w:t>
      </w:r>
      <w:r>
        <w:rPr/>
        <w:t>싃幔敾⯂乺祉곂牮呇숮쉢숰까渹㙦畸危偍㉞쉹⛂垡쉁쉋段숤渦瑱妬塌扠䴵쉉숷砷璏佲硞佱슘䪵儱䁓滂瑒숱␥ㅕ吹㥀〳䗃扔♃㏂쉥㛂厬敡僂⭹矂瑃繮ㅃ㯂癙쉘灑쉔揂杗塦味欭㊏撻摌瘴숽硆坪䍟⩗녓轆轹摡獴㐰㬺ㅖ쵫榿頳扳췂〵晧ぇ䔸쉎䡾痂</w:t>
      </w:r>
      <w:r>
        <w:rPr/>
        <w:t>ꔭ</w:t>
      </w:r>
      <w:r>
        <w:rPr/>
        <w:t>沿徿䕖楚썕㝰쉠䁔㑎悘⺏伻剸瑴</w:t>
      </w:r>
      <w:r>
        <w:rPr/>
        <w:t>ⷂ</w:t>
      </w:r>
      <w:r>
        <w:rPr/>
        <w:t>䁮㉈潠纩獃囂輨偢쉑歀</w:t>
      </w:r>
      <w:r>
        <w:rPr/>
        <w:t>⡇⑃</w:t>
      </w:r>
      <w:r>
        <w:rPr/>
        <w:t>䉯囂厣칵⸥悡稫㥙슡⫃쉢㍀쉑㐦匴婳⦵猸砶曂</w:t>
      </w:r>
      <w:r>
        <w:rPr/>
        <w:t>ⱥ</w:t>
      </w:r>
      <w:r>
        <w:rPr/>
        <w:t>丬⩟楷偁䁥䔹쏂煉㥀</w:t>
      </w:r>
      <w:r>
        <w:rPr/>
        <w:t>ⲵ</w:t>
      </w:r>
      <w:r>
        <w:rPr/>
        <w:t>䳂⩴⴨䤫䭊숲⑌␹</w:t>
      </w:r>
      <w:r>
        <w:rPr/>
        <w:t>ⴥ</w:t>
      </w:r>
      <w:r>
        <w:rPr/>
        <w:t>灴㌱슡䴪澱乕싂允㈨奀㍳縤㙩礪䫃噴䔩株䅱湨暣旂爹懂拍湷⮥坂</w:t>
      </w:r>
      <w:r>
        <w:rPr/>
        <w:t>ⱉ</w:t>
      </w:r>
      <w:r>
        <w:rPr/>
        <w:t>砶뽴ㅇㅶ쉨兔䵭ꄩ㔰䩢牷疣櫂㈹㝭辥採⏃ꌻ뮻걥⨱瘥쉓䌨㛂</w:t>
      </w:r>
      <w:r>
        <w:rPr/>
        <w:t>Ⱚⱊ</w:t>
      </w:r>
      <w:r>
        <w:rPr/>
        <w:t>璏䥥塞썗呩숦敶슱澥㭘┮煷癠㓎숯䫃呁淂⹾䣍㑐䈪⤸쌩戻扊桤ꇂ徱扰樻</w:t>
      </w:r>
      <w:r>
        <w:rPr/>
        <w:t>⠩</w:t>
      </w:r>
      <w:r>
        <w:rPr/>
        <w:t>癲桑瀺核㙕䴬숪</w:t>
      </w:r>
      <w:r>
        <w:rPr/>
        <w:t>ꖘ</w:t>
      </w:r>
      <w:r>
        <w:rPr/>
        <w:t>牲䴱櫂쉬瑂摚戳䮣숷䱇쉄焭奌洫敚盂中係⑲塈氳怽乶痎⹵䱗䏂㝍朤㝲危</w:t>
      </w:r>
      <w:r>
        <w:rPr/>
        <w:t>ꥑ</w:t>
      </w:r>
      <w:r>
        <w:rPr/>
        <w:t>ꄳ㎮숫彷ꍵ幂䂏束煋뽑䀴쉪涘奏彅悵咥췃礱瑡㍩甶砷䈰䕚楐套⬺</w:t>
      </w:r>
      <w:r>
        <w:rPr/>
        <w:t>⡙</w:t>
      </w:r>
      <w:r>
        <w:rPr/>
        <w:t>奙漲㘵㍂摉뭬汪婅歶皱潗找吰晤䰰묪Ⓙ㴮ㅚ䊡㭁⹚嚻伦쉗祅쉉</w:t>
      </w:r>
      <w:r>
        <w:rPr/>
        <w:t>ꤪ</w:t>
      </w:r>
      <w:r>
        <w:rPr/>
        <w:t>䓂縴剫⍢顨吶䖡倹嚩⽘▘砵歹쉁쉇䒱ㄪ⍥</w:t>
      </w:r>
      <w:r>
        <w:rPr/>
        <w:t>ⵣⷂ</w:t>
      </w:r>
      <w:r>
        <w:rPr/>
        <w:t>婗☪숰</w:t>
      </w:r>
      <w:r>
        <w:rPr/>
        <w:t>꧂</w:t>
      </w:r>
      <w:r>
        <w:rPr/>
        <w:t>䩧焴ꍸ佐玩呗頥걙潎쉳束捔䠬㍵</w:t>
      </w:r>
      <w:r>
        <w:rPr/>
        <w:t>ꤹ♢</w:t>
      </w:r>
      <w:r>
        <w:rPr/>
        <w:t>㔦쉟싂쉍썢䅊牋깾㦏晈焴칣埂呍갨⨰</w:t>
      </w:r>
      <w:r>
        <w:rPr/>
        <w:t>ⷂ</w:t>
      </w:r>
      <w:r>
        <w:rPr/>
        <w:t>䡄⨵幎慚滂琦槂ꥧ楦䒬㡹瘵輊湂乢刪漦녹⎡컂挦䁰쉇啋</w:t>
      </w:r>
      <w:r>
        <w:rPr/>
        <w:t>ꦩ</w:t>
      </w:r>
      <w:r>
        <w:rPr/>
        <w:t>䕷ㆮ曂単녰榣뼣呌サ掮奋偆昭䵄ꎬ澻㡄㭖䑏佈桴쉩焲ㅹ仂걘꤮숨䬮獭䣂</w:t>
      </w:r>
      <w:r>
        <w:rPr/>
        <w:t>ⶏ</w:t>
      </w:r>
      <w:r>
        <w:rPr/>
        <w:t>惎㩊</w:t>
      </w:r>
      <w:r>
        <w:rPr/>
        <w:t>ꥅ</w:t>
      </w:r>
      <w:r>
        <w:rPr/>
        <w:t>捄熡썺쵩樽컂꥖湧䁳帣뭂桁㙖煱形樫景뭹⍴狂湞슘╒㢏뭏吽捳役烂⭗瑵㉁㭷手䵚⪮䥉◂⑚㍾⹨⹚⑪妡⑰쉓硺▏揂決뇂⤲뽧瓂⥬堸싂㍸㏂</w:t>
      </w:r>
      <w:r>
        <w:rPr/>
        <w:t>⠬</w:t>
      </w:r>
      <w:r>
        <w:rPr/>
        <w:t>䙐녫</w:t>
      </w:r>
      <w:r>
        <w:rPr/>
        <w:t>Ⱚ</w:t>
      </w:r>
      <w:r>
        <w:rPr/>
        <w:t>湏쌰痂唯┵揂뭾轣廂坟偃具挴壂䑕楲捾깹扭쉍믎⥵䯂扆縱㈲䑴㘻싎䉋檏䬴쉏歟</w:t>
      </w:r>
      <w:r>
        <w:rPr/>
        <w:t>ꔶ</w:t>
      </w:r>
      <w:r>
        <w:rPr/>
        <w:t>廂믂傱䦱坢츪瞩欬橰䀬숲が据⽦灡칮㘫ꆱ䠰ㄴ氽䅟⹲뭟ꅊ걊煩㉧</w:t>
      </w:r>
      <w:r>
        <w:rPr/>
        <w:t>ꕰ</w:t>
      </w:r>
      <w:r>
        <w:rPr/>
        <w:t>楋</w:t>
      </w:r>
      <w:r>
        <w:rPr/>
        <w:t>ⱬ</w:t>
      </w:r>
      <w:r>
        <w:rPr/>
        <w:t>⾱㞱때娨湍</w:t>
      </w:r>
      <w:r>
        <w:rPr/>
        <w:t>Ⳃ⨷</w:t>
      </w:r>
      <w:r>
        <w:rPr/>
        <w:t>炮整㍭猤佗㤳癯漥㷂顯撡杅㉒⵶슱䘱娲朣쉴㥇䊩䶿</w:t>
      </w:r>
      <w:r>
        <w:rPr/>
        <w:t>꧂</w:t>
      </w:r>
      <w:r>
        <w:rPr/>
        <w:t>晣䤫숴惂⑰ㅓ擂椣쎱싂䔯쎣潱䦡쉺敒楃⩕땆갸奎䛂位噌䍑穊牴啦捷扯朰妻顡췂頲偧㥒㝃眻囂슘㙾嘤◂䈱嚥꥘堭垣燍Ⓜ䪥═物愳䀨</w:t>
      </w:r>
      <w:r>
        <w:rPr/>
        <w:t>ꗂ</w:t>
      </w:r>
      <w:r>
        <w:rPr/>
        <w:t>ㅲ</w:t>
      </w:r>
      <w:r>
        <w:rPr/>
        <w:t>ⱄ</w:t>
      </w:r>
      <w:r>
        <w:rPr/>
        <w:t>影恩浺ㅙ쉂쉃䡹</w:t>
      </w:r>
      <w:r>
        <w:rPr/>
        <w:t>꥟</w:t>
      </w:r>
      <w:r>
        <w:rPr/>
        <w:t>嘣半쉓춬습㝘깉煕⮬槂䠵㴷橄싂塍煵䏂</w:t>
      </w:r>
      <w:r>
        <w:rPr/>
        <w:t>꧂⩗</w:t>
      </w:r>
      <w:r>
        <w:rPr/>
        <w:t>犏滂㵱䙋飂</w:t>
      </w:r>
      <w:r>
        <w:rPr/>
        <w:t>⠣</w:t>
      </w:r>
      <w:r>
        <w:rPr/>
        <w:t>眱䘥뭄㔬睾⸳㭑숥但゘䭇⽯塄⑔숶</w:t>
      </w:r>
      <w:r>
        <w:rPr/>
        <w:t>ⴥ</w:t>
      </w:r>
      <w:r>
        <w:rPr/>
        <w:t>ꄹ㵗ꅘ떱䥯凃愸슣㕓䡺榣幞㵁</w:t>
      </w:r>
      <w:r>
        <w:rPr/>
        <w:t>ꤥ</w:t>
      </w:r>
      <w:r>
        <w:rPr/>
        <w:t>㦮灘浺⵾㋂</w:t>
      </w:r>
      <w:r>
        <w:rPr/>
        <w:t>ⵕ</w:t>
      </w:r>
      <w:r>
        <w:rPr/>
        <w:t>姂顎䬲攽☨䈹깓䀱⥗숶㫂塪恃䆩䍑占</w:t>
      </w:r>
      <w:r>
        <w:rPr/>
        <w:t>⡤</w:t>
      </w:r>
      <w:r>
        <w:rPr/>
        <w:t>烂䏂슘</w:t>
      </w:r>
      <w:r>
        <w:rPr/>
        <w:t>ꔷ</w:t>
      </w:r>
      <w:r>
        <w:rPr/>
        <w:t>䉂愮猲奯憘䅀⹒所ㅶ彈䜣ㅙ〲♂眲吰契깎숱썭淂㜫泂儥摈숦뭭㯂㌶㛂㕠挵썇싂李㮿싂橈癹怵圶徏娥쵚段숯䥨绂ꍩ告㌨䉗䓂捹쉔⍊浮机ꏂ숬㒡顦♗䛂䰫쉇㥞숸</w:t>
      </w:r>
      <w:r>
        <w:rPr/>
        <w:t>ꕑ</w:t>
      </w:r>
      <w:r>
        <w:rPr/>
        <w:t>숮漦䥳</w:t>
      </w:r>
      <w:r>
        <w:rPr/>
        <w:t>⠪</w:t>
      </w:r>
      <w:r>
        <w:rPr/>
        <w:t>숰</w:t>
      </w:r>
      <w:r>
        <w:rPr/>
        <w:t>ꕣ</w:t>
      </w:r>
      <w:r>
        <w:rPr/>
        <w:t>氪⥁傩䑦쉐墣顤〵幺磂⩆么睉䌬䖬流⑐䱸轞㕳氣椰넲䤶䡗숹䕓㯂噃⑚</w:t>
      </w:r>
      <w:r>
        <w:rPr/>
        <w:t>ꥂ</w:t>
      </w:r>
      <w:r>
        <w:rPr/>
        <w:t>垥湤倫뽆뽕칣갱ꅅ吳㫂單쉕刻浣烂硊䃍偔㤯歴</w:t>
      </w:r>
      <w:r>
        <w:rPr/>
        <w:t>ⵒ</w:t>
      </w:r>
      <w:r>
        <w:rPr/>
        <w:t>疻櫂깰焳⵩</w:t>
      </w:r>
      <w:r>
        <w:rPr/>
        <w:t>ꦿ</w:t>
      </w:r>
      <w:r>
        <w:rPr/>
        <w:t>⺡䕊當츴佾椤漹깷싂⏂湵⫂ㅥ剘숪幷榱灏坉싂♺䡍⍩␊⵵へ愣䃂啊氲䣂⑊敐塠判ㅟ敞껂䙀뽃걡歐嘪㥑쉚㩉슩祊柂쉲䈬樸樰⬳⩏硷㙓晑⽡슡焻坏쵷춥輦㕪␵췃穥묰㑋漩却㓂繨⫂㙄焴䷎</w:t>
      </w:r>
      <w:r>
        <w:rPr/>
        <w:t>⠪⹭</w:t>
      </w:r>
      <w:r>
        <w:rPr/>
        <w:t>坃㌮䭦䉎뽑佮砭䇎嘪硟숷쉎轕⵶婒晩愸㴣</w:t>
      </w:r>
      <w:r>
        <w:rPr/>
        <w:t>ꥐ</w:t>
      </w:r>
      <w:r>
        <w:rPr/>
        <w:t>㍉䖬쉆番⫂ぺ䁪顊㍓숩╦깃ꍞ縴⸳㈬䨮숶窡但獈辩圮㥰싂㚬繈캬䯃⭤䠮䡑⥡愯䍱䉂</w:t>
      </w:r>
      <w:r>
        <w:rPr/>
        <w:t>⡆</w:t>
      </w:r>
      <w:r>
        <w:rPr/>
        <w:t>쉌㵴凂伴庥䁲⬮䴩槂⹟泂䝦䭲挦瀶汰塸딮䐺捅ㅌ㶬熡⥆係权漸㉶恬呲</w:t>
      </w:r>
      <w:r>
        <w:rPr/>
        <w:t>ꕁ</w:t>
      </w:r>
      <w:r>
        <w:rPr/>
        <w:t>㐻樲쉀</w:t>
      </w:r>
      <w:r>
        <w:rPr/>
        <w:t>ⲩ</w:t>
      </w:r>
      <w:r>
        <w:rPr/>
        <w:t>癨扢癯匯ꅠ⺩〶쉘㌪놣⥺砩牑숶刻忂㝗</w:t>
      </w:r>
      <w:r>
        <w:rPr/>
        <w:t>ⰲ</w:t>
      </w:r>
      <w:r>
        <w:rPr/>
        <w:t>眳癃临쉴⩷匱ぢ曂⿂㏃檣싂䌣⍁汃䙡灥礪偉頵朳㩮䔫牍䔷灌唴畠涬뭈殬颬싎숵숸땊䱃㉁㔣쉖啩兗땕捇쉭皩</w:t>
      </w:r>
      <w:r>
        <w:rPr/>
        <w:t>ⱸ</w:t>
      </w:r>
      <w:r>
        <w:rPr/>
        <w:t>슿彁숬쉰䑰숫ꍾ痂頸灁戴汒桤离焳欴獟쉵捲⨷⑐쉕卵뭓쉚㠥焸㤬⭎偖権敩쉃矂</w:t>
      </w:r>
      <w:r>
        <w:rPr/>
        <w:t>ꕧ</w:t>
      </w:r>
      <w:r>
        <w:rPr/>
        <w:t>係䙸⹫䴯枵㠸坣␫䝦</w:t>
      </w:r>
      <w:r>
        <w:rPr/>
        <w:t>ꤹ</w:t>
      </w:r>
      <w:r>
        <w:rPr/>
        <w:t>徻쉋⭦呓噶슮▻曂副⥓圷녊䅓墿㌯瀮쉩湏</w:t>
      </w:r>
      <w:r>
        <w:rPr/>
        <w:t>꤯⑯⑷</w:t>
      </w:r>
      <w:r>
        <w:rPr/>
        <w:t>冬⹰ꅊ뽒塄湀㐶卲く⍇䩓녹〵쉊噫㔦录娲묬⨰灊婒촣䰬땡㘰ꥩ⩖䵭砽䏂쉣</w:t>
      </w:r>
      <w:r>
        <w:rPr/>
        <w:t>꧃</w:t>
      </w:r>
      <w:r>
        <w:rPr/>
        <w:t>挭⫃㉴㩧㋂轲䱡急㵌嗂䢻㌵婒睄嫂硭携⑤걶걷桩⦣湪扙⌱⑧偌敶器扑䉬渱潘㞩塡䩐栬卤楌㩨⨳獵캻剓浰㣍硖橙礪쌽輥乹♚坯歡娻獟⬨걁瑅쉰樦盂䵀</w:t>
      </w:r>
      <w:r>
        <w:rPr/>
        <w:t>ꕳ</w:t>
      </w:r>
      <w:r>
        <w:rPr/>
        <w:t>䔪╠②平橬砷䵱숽</w:t>
      </w:r>
      <w:r>
        <w:rPr/>
        <w:t>ꥒ</w:t>
      </w:r>
      <w:r>
        <w:rPr/>
        <w:t>猵剮⸽橥敎塄憩☶扑昷癣倯獒</w:t>
      </w:r>
      <w:r>
        <w:rPr/>
        <w:t>ꤰ</w:t>
      </w:r>
      <w:r>
        <w:rPr/>
        <w:t>洪</w:t>
      </w:r>
      <w:r>
        <w:rPr/>
        <w:t>ꦬ</w:t>
      </w:r>
      <w:r>
        <w:rPr/>
        <w:t>慫㢻畔㬫帲撵此刷扦⵪䜵싃</w:t>
      </w:r>
      <w:r>
        <w:rPr/>
        <w:t>ⵉ</w:t>
      </w:r>
      <w:r>
        <w:rPr/>
        <w:t>㬪⩾乍燂䳍携</w:t>
      </w:r>
      <w:r>
        <w:rPr/>
        <w:t>ꕉ</w:t>
      </w:r>
      <w:r>
        <w:rPr/>
        <w:t>ⰲ</w:t>
      </w:r>
      <w:r>
        <w:rPr/>
        <w:t>䑯쵓츮楘癳쉯</w:t>
      </w:r>
      <w:r>
        <w:rPr/>
        <w:t>ⵈ</w:t>
      </w:r>
      <w:r>
        <w:rPr/>
        <w:t>爩䙈쌦쌰⥒</w:t>
      </w:r>
      <w:r>
        <w:rPr/>
        <w:t>ꥒ⥵</w:t>
      </w:r>
      <w:r>
        <w:rPr/>
        <w:t>䭚坱祢⩧䱡燂쉥쉡濂埂칤汵쏂숱矂㝎쉴⭀걘摋䵦呅燂硊숸䔹ギ庿椹湒쉰ㅤ橨ぎ䥵穾挰⥃轀摔ꍤㅁ긹㘯</w:t>
      </w:r>
      <w:r>
        <w:rPr/>
        <w:t>ꕠ</w:t>
      </w:r>
      <w:r>
        <w:rPr/>
        <w:t>䕅㥀槂♑仍䝫쉢歫⼷</w:t>
      </w:r>
      <w:r>
        <w:rPr/>
        <w:t>ⱈ</w:t>
      </w:r>
      <w:r>
        <w:rPr/>
        <w:t>惂洶⪏춱椽煯眬슿稩塟歌祹ꅾ䑏吪媻䂵之瀶ㄊ楣㵨穣쉎싂堤⵾싎楅禬塘</w:t>
      </w:r>
      <w:r>
        <w:rPr/>
        <w:t>ꤶ</w:t>
      </w:r>
      <w:r>
        <w:rPr/>
        <w:t>㥧㌭㨷汅兩䵢촮䕶뽇琻檻꺵㨶㜮슱套璡䝸穆⩕晩⭥깔숸浵係␦䔳瑔⨬氺樯䍳晓쉉磂灧呮汆ꍸ㟂婈繋䡥彣帻㞬敘䙗㐽婠⹌怣쏂싂⦣歭⫂䑰偗狍싍䕙⍈⫍䈨䙲⾻⎮⫃㞣匣䢻嘦䝬</w:t>
      </w:r>
      <w:r>
        <w:rPr/>
        <w:t>ꥀ</w:t>
      </w:r>
      <w:r>
        <w:rPr/>
        <w:t>傩牷爴眩ꥦ媏柂㇂㉀瞩䅈䬺䉠昶싂䘤⧂㨥㬷彇係啖䏎딶╄奡砭숣묺妱サ奫疬砲⺥㙦䪮伳坶啭슮堶㉹썒</w:t>
      </w:r>
      <w:r>
        <w:rPr/>
        <w:t>ⷂ</w:t>
      </w:r>
      <w:r>
        <w:rPr/>
        <w:t>晎敌㡎⩰橎漩쉯㷃䁎⩲捘慘治쉭坬꥔䴺㝍兟搻䱾潅瑘뇂猷浈侥榿䝺㥖䙥</w:t>
      </w:r>
      <w:r>
        <w:rPr/>
        <w:t>ⵢ</w:t>
      </w:r>
      <w:r>
        <w:rPr/>
        <w:t>䎩쉢忂甬㘰武⯂〉䌸潚숣㣂捰㦮쵹⩰玘䎩썾沣眨숺硍╆갣ꅟ愳걄天䘱╌䍶깔䝗쉱绂㬫땀㉄咩儬抱恡㍓䌻䵃啧숥摙熩⑦䁦츦</w:t>
      </w:r>
      <w:r>
        <w:rPr/>
        <w:t>ꥁ</w:t>
      </w:r>
      <w:r>
        <w:rPr/>
        <w:t>숣ꍀ轳㝅啤⏂쉷⨵杤䍢儹쵄뽧뽣噢劘쉫䝙欮渤㩣습䑲窣䄩䌩쉩皬復㕬硡侮</w:t>
      </w:r>
      <w:r>
        <w:rPr/>
        <w:t>ⵋ</w:t>
      </w:r>
      <w:r>
        <w:rPr/>
        <w:t>썭穹뽖癇繡숰</w:t>
      </w:r>
      <w:r>
        <w:rPr/>
        <w:t>⣂</w:t>
      </w:r>
      <w:r>
        <w:rPr/>
        <w:t>ꔦ</w:t>
      </w:r>
      <w:r>
        <w:rPr/>
        <w:t>춬偘␦㩰꥞㇂쉩숩䚘쉰稽⩪땂컂䐪穏浴쉷ご㘲⭑䝊쉰⹶뿂䗂䩞썅쌶</w:t>
      </w:r>
      <w:r>
        <w:rPr/>
        <w:t>ⱉ⩟</w:t>
      </w:r>
      <w:r>
        <w:rPr/>
        <w:t>녕璿쉳轑伩卉⿃輣偟ㆮꍰ䱧╆摕嗂燂あ汾噯䵡否撬뽢琭♯硫깹▏뽱允슏轈䩞걶⭘徣쉍뿂ꥩ歾썩䍱偡慮썹뭣係䌮䒱朩ꅠ朩轣浙㤹⩵⤹䤲獪呅싍䔲〪☪怽䜽正⩓딨湉ご棂浊쉎㑲ꍌ晄╬䆱뽱漥㚻뽢䥶毂慁䢥䱙⩢⺥摠浈䭧幯瞣㍍</w:t>
      </w:r>
      <w:r>
        <w:rPr/>
        <w:t>ⶥ</w:t>
      </w:r>
      <w:r>
        <w:rPr/>
        <w:t>楒晫攺㩞䥌ㆣ</w:t>
      </w:r>
      <w:r>
        <w:rPr/>
        <w:t>⡊</w:t>
      </w:r>
      <w:r>
        <w:rPr/>
        <w:t>㴯⍬묹쉖䞮䜹剾䙘⽤䠣숶㯂䒬䩺녴슿</w:t>
      </w:r>
      <w:r>
        <w:rPr/>
        <w:t>ꤪ</w:t>
      </w:r>
      <w:r>
        <w:rPr/>
        <w:t>伵塆쉣䁲ꌬ⹅柂攬걲싂껂㥉</w:t>
      </w:r>
      <w:r>
        <w:rPr/>
        <w:t>⣂</w:t>
      </w:r>
      <w:r>
        <w:rPr/>
        <w:t>쉃疡临쉺䨺</w:t>
      </w:r>
      <w:r>
        <w:rPr/>
        <w:t>ꕮ</w:t>
      </w:r>
      <w:r>
        <w:rPr/>
        <w:t>㥰癢싃呔惂眯疱䓂䷂䙄쉨묻塋숱⍆╢䮿偁癫쉲ㆱヂ䬴兀䝓숪숺䡰穋捊心䝬抱䢏</w:t>
      </w:r>
      <w:r>
        <w:rPr/>
        <w:t>Ⱞ</w:t>
      </w:r>
      <w:r>
        <w:rPr/>
        <w:t>搰⫂⚮媬匰匯圭㢏촮</w:t>
      </w:r>
      <w:r>
        <w:rPr/>
        <w:t>ꗂ</w:t>
      </w:r>
      <w:r>
        <w:rPr/>
        <w:t>㭌</w:t>
      </w:r>
      <w:r>
        <w:rPr/>
        <w:t>ⷂ</w:t>
      </w:r>
      <w:r>
        <w:rPr/>
        <w:t>䕟扫㍸嘹濂⽍睉䮥䡧杗묪⍃슡㥈䱓</w:t>
      </w:r>
      <w:r>
        <w:rPr/>
        <w:t>⡍</w:t>
      </w:r>
      <w:r>
        <w:rPr/>
        <w:t>쉭㗂厩</w:t>
      </w:r>
      <w:r>
        <w:rPr/>
        <w:t>ⱗ</w:t>
      </w:r>
      <w:r>
        <w:rPr/>
        <w:t>ꥬ昮吤䌺ㅫ⼪䠵湁䌨갩䕳⼪睁⼊瑃涣灨珂攬䈴뭞稽䍬┬瑖⨹利☬楴⩏焬</w:t>
      </w:r>
      <w:r>
        <w:rPr/>
        <w:t>ꥃ</w:t>
      </w:r>
      <w:r>
        <w:rPr/>
        <w:t>㘪抵張彬㕥桅⥺䀴㝒䝷嘻励慬䕍쉾睖묽싂썁漬焫嘮摄堦⮱쉦╋ㅮ埂䶿쵤慕〉炻洮囂ぉ쉨㊩止⺮弪쉏㒡䉺</w:t>
      </w:r>
      <w:r>
        <w:rPr/>
        <w:t>ⴺ</w:t>
      </w:r>
      <w:r>
        <w:rPr/>
        <w:t>㈲樦泂</w:t>
      </w:r>
      <w:r>
        <w:rPr/>
        <w:t>ꦿ</w:t>
      </w:r>
      <w:r>
        <w:rPr/>
        <w:t>嗂녗妣榱稫슣⛂䒩㢵䐭畆塬싍숷䝡僂☫</w:t>
      </w:r>
      <w:r>
        <w:rPr/>
        <w:t>Ⲯ</w:t>
      </w:r>
      <w:r>
        <w:rPr/>
        <w:t>朴牀畧걡丵江懂㍔硄圦촮쵣弻⻂獧犘旂䌲ⸯ礳ㅀ杣䵖焭㣃</w:t>
      </w:r>
      <w:r>
        <w:rPr/>
        <w:t>ꕙ╷</w:t>
      </w:r>
      <w:r>
        <w:rPr/>
        <w:t>ㅕ</w:t>
      </w:r>
      <w:r>
        <w:rPr/>
        <w:t>ⵖ</w:t>
      </w:r>
      <w:r>
        <w:rPr/>
        <w:t>㔪䁠乕劮숱숣츱쉪䡟乵⍟堮捍숳⍰쉗䎻⽓㑨걄䎻奺厥䝔捡묯㌻兎㟂ꥫ假傡婗摉伻쉲㩅䝞ꅠ橂</w:t>
      </w:r>
      <w:r>
        <w:rPr/>
        <w:t>⠤</w:t>
      </w:r>
      <w:r>
        <w:rPr/>
        <w:t>瑊ꍾ걶㢮瘤瑳戸ꅖ䴭⩚哂ꄷ濎恰쉔</w:t>
      </w:r>
      <w:r>
        <w:rPr/>
        <w:t>ⴵ</w:t>
      </w:r>
      <w:r>
        <w:rPr/>
        <w:t>愫䅠嗂습焴䖻䝯䱋싂噈䓍呮璬牥슮♢⽬숬敫㑱䣂乂쵭싂싍䤣䁴暡ꥰ洨穒䁩쉅䧂쉳캿⼣泂䭎檬嚩慶쉡칍礶瞘쵎呯半⦘飂</w:t>
      </w:r>
      <w:r>
        <w:rPr/>
        <w:t>⢮⛂</w:t>
      </w:r>
      <w:r>
        <w:rPr/>
        <w:t>橴촲埂</w:t>
      </w:r>
      <w:r>
        <w:rPr/>
        <w:t>ꕦ</w:t>
      </w:r>
      <w:r>
        <w:rPr/>
        <w:t>ど啊뗂㝪쉡淎䀰㥨무柂⑚敬窩汏㈤⩳咘欻呇㡲晴媵砷灏祾な</w:t>
      </w:r>
      <w:r>
        <w:rPr/>
        <w:t>ꕍ</w:t>
      </w:r>
      <w:r>
        <w:rPr/>
        <w:t>搤地浤摍㉚株뾻幨숩辮㩸ꍨ쵂숨㡫♙䦱⨷兯䵌㔰栰⹌숣넰</w:t>
      </w:r>
      <w:r>
        <w:rPr/>
        <w:t>ꕳ</w:t>
      </w:r>
      <w:r>
        <w:rPr/>
        <w:t>䉯곂뭔帱</w:t>
      </w:r>
      <w:r>
        <w:rPr/>
        <w:t>ꖮ</w:t>
      </w:r>
      <w:r>
        <w:rPr/>
        <w:t>䶱潣涘녢ꥠ䨷㪩숻卹轱傱㭠╊⵪갻辣㟂⤭䡯</w:t>
      </w:r>
      <w:r>
        <w:rPr/>
        <w:t>ꔱ</w:t>
      </w:r>
      <w:r>
        <w:rPr/>
        <w:t>묣䝢㕵ꍸ浥繸烂뗃穡䥡</w:t>
      </w:r>
      <w:r>
        <w:rPr/>
        <w:t>ⵎ</w:t>
      </w:r>
      <w:r>
        <w:rPr/>
        <w:t>頣䠥倹▩権伵當唬楉㍠⥥</w:t>
      </w:r>
      <w:r>
        <w:rPr/>
        <w:t>⣂</w:t>
      </w:r>
      <w:r>
        <w:rPr/>
        <w:t>싃</w:t>
      </w:r>
      <w:r>
        <w:rPr/>
        <w:t>ꗎ</w:t>
      </w:r>
      <w:r>
        <w:rPr/>
        <w:t>㮻睺ㄬ䁶겵夣ꆬ劮⽔剰䳂䌬⫂余䟂䩆쎘窏</w:t>
      </w:r>
      <w:r>
        <w:rPr/>
        <w:t>ⵡ</w:t>
      </w:r>
      <w:r>
        <w:rPr/>
        <w:t>爯䄳䐽秂㧍嗂址挻啯轶⦵个⨬걓歐⤣㇂ㅋ扸⽃쏂쉕⒬乡愭旍딷곂㬴睧拂惂</w:t>
      </w:r>
      <w:r>
        <w:rPr/>
        <w:t>Ⱓ</w:t>
      </w:r>
      <w:r>
        <w:rPr/>
        <w:t>扆爪㫂䅵慈㡳横㮣亵灌彇漱怤辿垏幃땢넶㕋䌭⥇䥥夶쵖쵧汘弲䭑</w:t>
      </w:r>
      <w:r>
        <w:rPr/>
        <w:t>ꕲ</w:t>
      </w:r>
      <w:r>
        <w:rPr/>
        <w:t>㥉쌹⼪</w:t>
      </w:r>
      <w:r>
        <w:rPr/>
        <w:t>ꤴ⬮</w:t>
      </w:r>
      <w:r>
        <w:rPr/>
        <w:t>町䵕</w:t>
      </w:r>
      <w:r>
        <w:rPr/>
        <w:t>⠬⒡</w:t>
      </w:r>
      <w:r>
        <w:rPr/>
        <w:t>搨埂슩潺心䕯딳⨥㷂슿䅌盂㵶佔╍瓂䭘㔪싍剖橵⬵壍⴮⒵彔⨶⿂㫂塕奥縶</w:t>
      </w:r>
      <w:r>
        <w:rPr/>
        <w:t>⡪</w:t>
      </w:r>
      <w:r>
        <w:rPr/>
        <w:t>숱㉸뽰䑊瑧硊潨䃂</w:t>
      </w:r>
      <w:r>
        <w:rPr/>
        <w:t>ꦬ</w:t>
      </w:r>
      <w:r>
        <w:rPr/>
        <w:t>䥑㭱䬻䍏敭泃塈䅤挶獅⽍呩摅䠻怯辩䠽楾䁊숪쉔㴪汭㍙仂</w:t>
      </w:r>
      <w:r>
        <w:rPr/>
        <w:t>ⵂ⩎</w:t>
      </w:r>
      <w:r>
        <w:rPr/>
        <w:t>潃佊啋番㬫爥䢬䘪䑬뽋壎</w:t>
      </w:r>
      <w:r>
        <w:rPr/>
        <w:t>ꥇ</w:t>
      </w:r>
      <w:r>
        <w:rPr/>
        <w:t>컂숴ㅭ悩儦䃂⻂斣䄊噷硸潈䴻懂ꄰ刪⮮㕘穂塇╢썓♙</w:t>
      </w:r>
      <w:r>
        <w:rPr/>
        <w:t>ꔫ</w:t>
      </w:r>
      <w:r>
        <w:rPr/>
        <w:t>숱쉟佟┱⩃汕戹⹰㑳⹣⨺싂⯂⪩兎⪣䷂숽쎬⍦䝐⍔</w:t>
      </w:r>
      <w:r>
        <w:rPr/>
        <w:t>ꕙ</w:t>
      </w:r>
      <w:r>
        <w:rPr/>
        <w:t>窬但汫楓㛂칎썣捚兠灋媮♋㑲⭔硙䙊猫睠쉱噕㵢䇂䍾噘</w:t>
      </w:r>
      <w:r>
        <w:rPr/>
        <w:t>ꖡ</w:t>
      </w:r>
      <w:r>
        <w:rPr/>
        <w:t>姂䕇刲</w:t>
      </w:r>
      <w:r>
        <w:rPr/>
        <w:t>ꕆꔭ</w:t>
      </w:r>
      <w:r>
        <w:rPr/>
        <w:t>ⳃ</w:t>
      </w:r>
      <w:r>
        <w:rPr/>
        <w:t>䂩汅ね嚣㠲䑢兗쉫䡇嚿噆娲䉚䅏濂煏䡟嘳杔㝯⑫傩乲亱䱖乍塊㒡颱晾盎☨䵟⤬⥊电婩깐</w:t>
      </w:r>
      <w:r>
        <w:rPr/>
        <w:t>ⱚ</w:t>
      </w:r>
      <w:r>
        <w:rPr/>
        <w:t>습晁啞⒣숱穘䗂庡슩卟㫎ㆱ㵗珂倰前ꥰ欭ꥦ</w:t>
      </w:r>
      <w:r>
        <w:rPr/>
        <w:t>ⵣ</w:t>
      </w:r>
      <w:r>
        <w:rPr/>
        <w:t>쉰佬䙥숯쉯歔⵭繷拃卸⤳䀦㜵ꍵ兏䝏쉑㍸姃坅썰㋂澵㍀ぞ教ꌶ硙♰ㅡ㵚㡵硥</w:t>
      </w:r>
      <w:r>
        <w:rPr/>
        <w:t>ꥊ</w:t>
      </w:r>
      <w:r>
        <w:rPr/>
        <w:t>刹♈秂狎⚥Ⓜ䨭슥쉨ㅲ䳎쌣獬獁㝭㨳坟⶘澣</w:t>
      </w:r>
      <w:r>
        <w:rPr/>
        <w:t>ⱬ</w:t>
      </w:r>
      <w:r>
        <w:rPr/>
        <w:t>㊏潨</w:t>
      </w:r>
      <w:r>
        <w:rPr/>
        <w:t>ⲵ</w:t>
      </w:r>
      <w:r>
        <w:rPr/>
        <w:t>䦩坅⪵竎䌱䩖䷂ぷ슩㖱⽚碻煘</w:t>
      </w:r>
      <w:r>
        <w:rPr/>
        <w:t>ꥀ</w:t>
      </w:r>
      <w:r>
        <w:rPr/>
        <w:t>ⱃ</w:t>
      </w:r>
      <w:r>
        <w:rPr/>
        <w:t>壂䠦坂夸䙰숪䤮嗍⫂╋彖夻㞱⯂繘捣摵⚏쉾伭墏噇偍畋顸슏놘┩町넸☷吻毎걀枘䮮慉奡庩䡟䕧彘㝸</w:t>
      </w:r>
      <w:r>
        <w:rPr/>
        <w:t>⢵</w:t>
      </w:r>
      <w:r>
        <w:rPr/>
        <w:t>㤬䕄绂睏춡徘⑹桦㗂┯</w:t>
      </w:r>
      <w:r>
        <w:rPr/>
        <w:t>ⱴ</w:t>
      </w:r>
      <w:r>
        <w:rPr/>
        <w:t>䑾䝾㕷㷂帤곃쉤㩠参堪⹯奔旂⌲⏂燂䜲</w:t>
      </w:r>
      <w:r>
        <w:rPr/>
        <w:t>ⱔ</w:t>
      </w:r>
      <w:r>
        <w:rPr/>
        <w:t>㍚㥫ꄷ淃녬㑢嫂䍬㕏ꥦ楟挪</w:t>
      </w:r>
      <w:r>
        <w:rPr/>
        <w:t>ꕭ⑘</w:t>
      </w:r>
      <w:r>
        <w:rPr/>
        <w:t>窡〽숪㷎</w:t>
      </w:r>
      <w:r>
        <w:rPr/>
        <w:t>ⴴ</w:t>
      </w:r>
      <w:r>
        <w:rPr/>
        <w:t>䮮渣Ⓨ㩯⌮숺捒䈣썶䤽睪曎併埂檣␥爰䞣ꄺ平利磂栵栺꥘汈Ⓝ獙깁傏슻㙶⛂㚿㤶싂쉍⴩牲冏⯍偾⥔牗嫂幖䅡噘䵏恌</w:t>
      </w:r>
      <w:r>
        <w:rPr/>
        <w:t>ꕴ</w:t>
      </w:r>
      <w:r>
        <w:rPr/>
        <w:t>䠭獗䤬</w:t>
      </w:r>
      <w:r>
        <w:rPr/>
        <w:t>ⱗ☣</w:t>
      </w:r>
      <w:r>
        <w:rPr/>
        <w:t>灯ꍡ獲땤㏂쉺㓂恴⹍</w:t>
      </w:r>
      <w:r>
        <w:rPr/>
        <w:t>ⵐ</w:t>
      </w:r>
      <w:r>
        <w:rPr/>
        <w:t>슏⽫䝍걐떵썋㯂숤걀氯쉏框牴ꅤ㥬兂勂녢⤩ꅆ泎㉯楪뿂偤㙾棃㘨䝶뼹ㅧ䙨슩⬨哂</w:t>
      </w:r>
      <w:r>
        <w:rPr/>
        <w:t>⠬</w:t>
      </w:r>
      <w:r>
        <w:rPr/>
        <w:t>䨩䎮祒⭉䠱⾏牁㕕㪱</w:t>
      </w:r>
      <w:r>
        <w:rPr/>
        <w:t>ꖣ</w:t>
      </w:r>
      <w:r>
        <w:rPr/>
        <w:t>뭖㭩㴭佹稴</w:t>
      </w:r>
      <w:r>
        <w:rPr/>
        <w:t>⠭</w:t>
      </w:r>
      <w:r>
        <w:rPr/>
        <w:t>甬晵䆬欷湾쉯</w:t>
      </w:r>
      <w:r>
        <w:rPr/>
        <w:t>ꤩ</w:t>
      </w:r>
      <w:r>
        <w:rPr/>
        <w:t>㡟뭵딴啩㩱</w:t>
      </w:r>
      <w:r>
        <w:rPr/>
        <w:t>ⵡ</w:t>
      </w:r>
      <w:r>
        <w:rPr/>
        <w:t>뮬繃䦵숪焴䀣煯숣</w:t>
      </w:r>
      <w:r>
        <w:rPr/>
        <w:t>⡣</w:t>
      </w:r>
      <w:r>
        <w:rPr/>
        <w:t>뭋含㍃㍾渤ㄵ숹器컂⏂䕌╎歾瑡쵫噩卷⑘䚏갩恱垩捯愹毂숽⨱⸫㉬⼨圸걓堹걇╗牶썒</w:t>
      </w:r>
      <w:r>
        <w:rPr/>
        <w:t>⢿</w:t>
      </w:r>
      <w:r>
        <w:rPr/>
        <w:t>껂暩ꍄ</w:t>
      </w:r>
      <w:r>
        <w:rPr/>
        <w:t>⠳⪻</w:t>
      </w:r>
      <w:r>
        <w:rPr/>
        <w:t>㵢炮뇂⑁捕稲怵캣䑳奱婄쉶歯䩏縣噚쉂嘪</w:t>
      </w:r>
      <w:r>
        <w:rPr/>
        <w:t>ꔰ</w:t>
      </w:r>
      <w:r>
        <w:rPr/>
        <w:t>辡쉰湚䁆⍮う櫃呡帻쉵ヂ☪䕺〻뽚㉎燂眊丷⩢䜵啭쉳슿卢䈦갶〫壂晖㣂㍀湞て싂圸⽰剫䟂癚婖湉墩䭗숬软仂䬤㤻☥畾쵤に㧎䁭⨹☶쉘癒숶梻깈佋炬枬⤪뭴䒣欯쉊剶側冘⬰䘻썂칮䎿䲡縱戳㤣䩱縵㍡㑇㓂玬睖떩⩉ꆵ㔵旂⩣㥕卨䷂潔䔭䱑䷂㫂湶슣爹㴸塈⤬⩁쉩呺ꥸ䌰昫顠㊘</w:t>
      </w:r>
      <w:r>
        <w:rPr/>
        <w:t>ꥑ</w:t>
      </w:r>
      <w:r>
        <w:rPr/>
        <w:t>䗎㟂쉁㔽塱숴噣䊥⥞쉩住쉄䄪싂䍾桸㟂恌煗洪颡壂绂獟</w:t>
      </w:r>
      <w:r>
        <w:rPr/>
        <w:t>⡗</w:t>
      </w:r>
      <w:r>
        <w:rPr/>
        <w:t>浃겻⼪㕳婣싂쉀番噅땕堤겣颥噵䙪썇쌪滂煚瑀檩걌摭⹙佈䥺┫橓䠪쉗员彸暱䫎⍀쉩獮欷</w:t>
      </w:r>
      <w:r>
        <w:rPr/>
        <w:t>ⴣ</w:t>
      </w:r>
      <w:r>
        <w:rPr/>
        <w:t>矃汔⺵⤲쉐ㅶ⚏䍢祬湉礪걇晐湯뽨呮ㆡ</w:t>
      </w:r>
      <w:r>
        <w:rPr/>
        <w:t>ⵆ</w:t>
      </w:r>
      <w:r>
        <w:rPr/>
        <w:t>兔촺긦敍愬⶘</w:t>
      </w:r>
      <w:r>
        <w:rPr/>
        <w:t>ꤸ</w:t>
      </w:r>
      <w:r>
        <w:rPr/>
        <w:t>춱뾿䑹</w:t>
      </w:r>
      <w:r>
        <w:rPr/>
        <w:t>ꕶ</w:t>
      </w:r>
      <w:r>
        <w:rPr/>
        <w:t>栲㥆浙쉐榩䖮녷呙祲獉礲땴䰽뭁㑺䱰哂㨦噸玩䅡暏슮兪䱊燂䷍濂䉞浨㝍</w:t>
      </w:r>
      <w:r>
        <w:rPr/>
        <w:t>⡾</w:t>
      </w:r>
      <w:r>
        <w:rPr/>
        <w:t>礵믂单爺䐰懂쉸䠨砪绂确牦䧂甽⑕</w:t>
      </w:r>
      <w:r>
        <w:rPr/>
        <w:t>⢘</w:t>
      </w:r>
      <w:r>
        <w:rPr/>
        <w:t>湗䁵䕃㙭㡹弮㝑쉊歖癴㎮쉂♇䁺㭊ꇂ䉅䱲뇃㐰㥭쵎㩫싎꺿⨳║頮㙌䠹睷㙱㕗䥰浚䍠商顙佷䭨쉡䉲歠暩玩싍⽖㫎橰쉓䅰쵡칟䑷䥥쉁⼪扊㴰颡ꄯ⭀攪㩌⴯ㅲ㶬</w:t>
      </w:r>
      <w:r>
        <w:rPr/>
        <w:t>⠪</w:t>
      </w:r>
      <w:r>
        <w:rPr/>
        <w:t>㣂⭥礪礳乱桾ㅲ습欸㩰쉄⽔䕹体顠땥♅矂숻숬ヂ倬⩴뇂䱁㔷頴乍䭳䚻嘣濂쎏쏃楁</w:t>
      </w:r>
      <w:r>
        <w:rPr/>
        <w:t>ⵌ</w:t>
      </w:r>
      <w:r>
        <w:rPr/>
        <w:t>䍉晭毎</w:t>
      </w:r>
      <w:r>
        <w:rPr/>
        <w:t>⡷⹅</w:t>
      </w:r>
      <w:r>
        <w:rPr/>
        <w:t>盂⩴乾♓䩞啯爲歀⤨④䙶癪䡨슿氪⯂眺⻂䎱䐤愷㥩㤶唯㵁㭪䕉넩⛂⤨䅨슘氺㝔㍦㕵㜴穱</w:t>
      </w:r>
      <w:r>
        <w:rPr/>
        <w:t>⣍</w:t>
      </w:r>
      <w:r>
        <w:rPr/>
        <w:t>䶣洹䩟瑠柂⑖슩硃礴呂䂮ね쉙ㅈ瀫쉸ꅅ쉥倴縹恟顯摞䕫漻瘯慹⨲獅搫牍깏㠺咩⑑瘪杲䱣瀣轴딪쉚朤⫂楈佦汥奉</w:t>
      </w:r>
      <w:r>
        <w:rPr/>
        <w:t>ꥋ</w:t>
      </w:r>
      <w:r>
        <w:rPr/>
        <w:t>堽㉡仂牞묦슻쉲啰啕牬浾牄ꍕ圭灴幒桔礣␺㛂껂㞘繒⽷彸到⩨係숻⎿係슩⽔䉧䌹潥⧂頺扫㜮숭䍯擂䠯숥쉓纬䧂⭡걏긵㮘䴸㛂㐹㜵䙷娱〽촲숯㌥暵쉮湅媣⸵礤䮏題歬䥲╇上䲘㘥桷䭺彘縣捓䩓媱⨮쉰숤</w:t>
      </w:r>
      <w:r>
        <w:rPr/>
        <w:t>⣂</w:t>
      </w:r>
      <w:r>
        <w:rPr/>
        <w:t>뽗쉢灇猰䡘廂䡑䷂皵슘갳긥㉶充䅎쉥䱥煾坳怵幞</w:t>
      </w:r>
      <w:r>
        <w:rPr/>
        <w:t>꧂</w:t>
      </w:r>
      <w:r>
        <w:rPr/>
        <w:t>㵌깎愣쉸䴤恭杮涩⹮㌩嗂ㅞ䪮掱쉚䒱䁸汉奌⭵弥⹀倴⹍睞깍쉗䁤䑪쵓潧뽴⩡</w:t>
      </w:r>
      <w:r>
        <w:rPr/>
        <w:t>ⰱ</w:t>
      </w:r>
      <w:r>
        <w:rPr/>
        <w:t>噄唨쉠걯晩䊻廂䴳卆⨲䁣摩쉾嚻癈㘷歒䛃啂䢻煵䢏쉓愵䡠⨪樽䱰幇숪刪慀眮쉞漤⏎䥸</w:t>
      </w:r>
      <w:r>
        <w:rPr/>
        <w:t>ꕐ</w:t>
      </w:r>
      <w:r>
        <w:rPr/>
        <w:t>飍</w:t>
      </w:r>
      <w:r>
        <w:rPr/>
        <w:t>⡵ⱡ</w:t>
      </w:r>
      <w:r>
        <w:rPr/>
        <w:t>界欮癫싍㵁唲捥含䶏뼥뼲癭쉋⍍꤮乫길彡쉍⸤抩伬椨乩灳廂녥煫</w:t>
      </w:r>
      <w:r>
        <w:rPr/>
        <w:t>ꕅ</w:t>
      </w:r>
      <w:r>
        <w:rPr/>
        <w:t>䉢癯秂湯㩓松嘲盂䕆狍⹬㥠숪捭䆩砤숩吷걆匶</w:t>
      </w:r>
      <w:r>
        <w:rPr/>
        <w:t>Ⳃ</w:t>
      </w:r>
      <w:r>
        <w:rPr/>
        <w:t>㒱ね噹츭普䝖䵭땯娭楹弲晀熮슥浘䰮佹䐵牫⑌츭䋍支썑剁亡塤ꇎ彁䏃䆵歅싂係</w:t>
      </w:r>
      <w:r>
        <w:rPr/>
        <w:t>ⵔ</w:t>
      </w:r>
      <w:r>
        <w:rPr/>
        <w:t>歸␪囃ꍅ顇걊枮숪啙싂숦卦㑩禩칯숮氻睥墬䉱瘻帳晥㝱⴪咱겏獲呁쉮桉汊㬻健▏⒘䣎캱뽣〻圸䇂䩹潸矂䶬쉰栺쉶坏</w:t>
      </w:r>
      <w:r>
        <w:rPr/>
        <w:t>ⴹ</w:t>
      </w:r>
      <w:r>
        <w:rPr/>
        <w:t>桏䙧쉐⍃㛍⑥㝯䡶싂</w:t>
      </w:r>
      <w:r>
        <w:rPr/>
        <w:t>ⵖ</w:t>
      </w:r>
      <w:r>
        <w:rPr/>
        <w:t>咏癭灀幆睫埍卣挽⽈</w:t>
      </w:r>
      <w:r>
        <w:rPr/>
        <w:t>⡺〉</w:t>
      </w:r>
      <w:r>
        <w:rPr/>
        <w:t>㜴畳怪畠煏熮쉏灙䜣</w:t>
      </w:r>
      <w:r>
        <w:rPr/>
        <w:t>꥓</w:t>
      </w:r>
      <w:r>
        <w:rPr/>
        <w:t>噹噐딻</w:t>
      </w:r>
      <w:r>
        <w:rPr/>
        <w:t>ꔹ</w:t>
      </w:r>
      <w:r>
        <w:rPr/>
        <w:t>殱⪱獀쉣慌祤歂碩⍙☯瀱⼵余兲ꅀ䫂㑢䗂䁶䬷畴쉹츭僂則䡈挷ィ女ガ䍦</w:t>
      </w:r>
      <w:r>
        <w:rPr/>
        <w:t>⠦</w:t>
      </w:r>
      <w:r>
        <w:rPr/>
        <w:t>垘ㄵ槂彘</w:t>
      </w:r>
      <w:r>
        <w:rPr/>
        <w:t>ⶩꤹ</w:t>
      </w:r>
      <w:r>
        <w:rPr/>
        <w:t>땷伨楰䐻焪瞻歵渷싂䩒쉒搻숯쉱䏂슬⭧楰㥲帮㑍㧂䔵㴥䳂쉌栯⤸⹱⺩抩恍</w:t>
      </w:r>
      <w:r>
        <w:rPr/>
        <w:t>ⵗ</w:t>
      </w:r>
      <w:r>
        <w:rPr/>
        <w:t>で쏃汪涩婈䡟瑨䄥⭉</w:t>
      </w:r>
      <w:r>
        <w:rPr/>
        <w:t>ꕲ</w:t>
      </w:r>
      <w:r>
        <w:rPr/>
        <w:t>䵘㚮䝍ㅵ挷廂⨤卵묷急⭤싂숲洤繶父㉺匹页嗂⬯⻂㥊숪</w:t>
      </w:r>
      <w:r>
        <w:rPr/>
        <w:t>⡒ⱡ</w:t>
      </w:r>
      <w:r>
        <w:rPr/>
        <w:t>䏂쉮쉫㴽亩檥塶䱦쵣偩䥁彗⍁ㄣ㑦ꌪ쉰⩲惂⯍䉫效</w:t>
      </w:r>
      <w:r>
        <w:rPr/>
        <w:t>ꥋⷂ⍃</w:t>
      </w:r>
      <w:r>
        <w:rPr/>
        <w:t>녳坹案㑤绂硈ꅬ쌵乆䯂辏穠桓窣噸癡⹎䷍䞵煵㥦</w:t>
      </w:r>
      <w:r>
        <w:rPr/>
        <w:t>⡑</w:t>
      </w:r>
      <w:r>
        <w:rPr/>
        <w:t>㭃칦䱅敷땰啸숽㷂땮滂╞㠯</w:t>
      </w:r>
      <w:r>
        <w:rPr/>
        <w:t>⣂</w:t>
      </w:r>
      <w:r>
        <w:rPr/>
        <w:t>硁啗⌹槂䱅㤹呷ꎣ㩂幞䧂䆱䂥촺硲轟吭猣輪灏믂佁䁉喿겻䅾쉵䳂䀮㑑⹘颿䑦쉣涬繅昮⫂潖⸶桪洸畱䴻</w:t>
      </w:r>
      <w:r>
        <w:rPr/>
        <w:t>ꕲ</w:t>
      </w:r>
      <w:r>
        <w:rPr/>
        <w:t>㵔〉弶␣猰㡞䚡⤪ぢ玥䡏松堹枬か圥楁乕숊煔繂츤싍玘䆮䙉</w:t>
      </w:r>
      <w:r>
        <w:rPr/>
        <w:t>ꥄ</w:t>
      </w:r>
      <w:r>
        <w:rPr/>
        <w:t>番楱圩桟䊮灖汑儱楬⏍䱁녷깈쉺噙僎숬쉟믂칧斵ヂ䁞㡚爽쉀灞뭁쉏㭀슬䪥Ⓜ剭충槂㘣䍣쉆슱浆⼽䲘畴䦿勂⮡㘸席歓䝑쉟┱顮噂䘨⫂싂楓칡轹顑㍃䐥頭ꍔ딮</w:t>
      </w:r>
      <w:r>
        <w:rPr/>
        <w:t>ꦘ</w:t>
      </w:r>
      <w:r>
        <w:rPr/>
        <w:t>惂㓂垡橁䤸癯숲⮱깉硆⹁啴⭟䅳働殏䧃䰦炡䊱彆䂩䭑勃ꥱ⼣㡵乂潅媘匵飂㩥숽쉰䱨璮呥㥫㢏咿噐㈽窬</w:t>
      </w:r>
      <w:r>
        <w:rPr/>
        <w:t>⠰</w:t>
      </w:r>
      <w:r>
        <w:rPr/>
        <w:t>凃繰쉔䩆㚩㑑㎥恌썩⥚囂捡䱤⫍砫⹬啯</w:t>
      </w:r>
      <w:r>
        <w:rPr/>
        <w:t>ⷂ</w:t>
      </w:r>
      <w:r>
        <w:rPr/>
        <w:t>輸䩥瀨氹㉍類䩉䋂㕟</w:t>
      </w:r>
      <w:r>
        <w:rPr/>
        <w:t>⡾</w:t>
      </w:r>
      <w:r>
        <w:rPr/>
        <w:t>慭◂䉦利灲䞣녢⍦厮啘슿揂넵</w:t>
      </w:r>
      <w:r>
        <w:rPr/>
        <w:t>ꕸ</w:t>
      </w:r>
      <w:r>
        <w:rPr/>
        <w:t>捸泎桸䍄祠灔懍숫</w:t>
      </w:r>
      <w:r>
        <w:rPr/>
        <w:t>ⲣ</w:t>
      </w:r>
      <w:r>
        <w:rPr/>
        <w:t>ꕆ</w:t>
      </w:r>
      <w:r>
        <w:rPr/>
        <w:t>㥉瑳슩砽堶姎欣愨칈</w:t>
      </w:r>
      <w:r>
        <w:rPr/>
        <w:t>ⴱ</w:t>
      </w:r>
      <w:r>
        <w:rPr/>
        <w:t>䳃村垻皿䶥梏睯ꇂ兠煆䙧녉⽍</w:t>
      </w:r>
      <w:r>
        <w:rPr/>
        <w:t>ꕦ</w:t>
      </w:r>
      <w:r>
        <w:rPr/>
        <w:t>쉧杇顱戹榩쉌捓彵㡨䩇䁷捖呑〹矂뮡ㆬ欷숻娪呗䡀儵═◂啩ꎿ쉢싂暏㍠땭繌敢桌ꄩ牅淎慺쉂숶┦쉦쉒깢숳⩱嘣乞┦氪涮㡓接䄤ꎘ싂ꍺ塃</w:t>
      </w:r>
      <w:r>
        <w:rPr/>
        <w:t>꧃</w:t>
      </w:r>
      <w:r>
        <w:rPr/>
        <w:t>㴺㤲䃂㝰䮡</w:t>
      </w:r>
      <w:r>
        <w:rPr/>
        <w:t>ⱱ</w:t>
      </w:r>
      <w:r>
        <w:rPr/>
        <w:t>놡</w:t>
      </w:r>
      <w:r>
        <w:rPr/>
        <w:t>ⰻ</w:t>
      </w:r>
      <w:r>
        <w:rPr/>
        <w:t>㢻䘪숨▬격⑃㩄㆘䵶⸴繐㥵侩繳栻廂啳繫煁呵</w:t>
      </w:r>
      <w:r>
        <w:rPr/>
        <w:t>ⰵ</w:t>
      </w:r>
      <w:r>
        <w:rPr/>
        <w:t>䞿硸獞秂㕙轓</w:t>
      </w:r>
      <w:r>
        <w:rPr/>
        <w:t>ꦮ</w:t>
      </w:r>
      <w:r>
        <w:rPr/>
        <w:t>媿轶</w:t>
      </w:r>
      <w:r>
        <w:rPr/>
        <w:t>ꔺ</w:t>
      </w:r>
      <w:r>
        <w:rPr/>
        <w:t>咻刷슱悘ㅑ浤♊싂믂㠫녡凂㩚彭祗숻殩숶쉣쉬⻂歕晾㝉ꄳ㐺噩げ浊浒녫쎡⪡ㅱ穆䵣촥⥾惂㦮祈⹱㫂뭳秂</w:t>
      </w:r>
      <w:r>
        <w:rPr/>
        <w:t>ꤤ</w:t>
      </w:r>
      <w:r>
        <w:rPr/>
        <w:t>珃⩬걮㣂毎</w:t>
      </w:r>
      <w:r>
        <w:rPr/>
        <w:t>ꕦ⹲</w:t>
      </w:r>
      <w:r>
        <w:rPr/>
        <w:t>㭌ꅱ썈ꍷ걑橺䍊⥇䑦千杬䭢刲敔⤽獲っ礱恧壂ꥶ剹깘䚡숯氤汈㯂懂癌䞵癄땭祋灉偷偙䎩㍌⑑ッ嗂樹⨪쉲䮣泂䂩숪촱估㵒卒ꎩ㑌穸礫</w:t>
      </w:r>
      <w:r>
        <w:rPr/>
        <w:t>ꔱ</w:t>
      </w:r>
      <w:r>
        <w:rPr/>
        <w:t>爵窮敠卒ど㉫〪⦩汔䉷哂睁繪幈奅歚䵧♢剞䮱㠽氰䅉㴵悻眷䕬氤欲睶쉋祚疩别⥇䡋の</w:t>
      </w:r>
      <w:r>
        <w:rPr/>
        <w:t>ꗂ</w:t>
      </w:r>
      <w:r>
        <w:rPr/>
        <w:t>㙾䱫슩ꍙ凃歪剶竂杀䌺窣쉥묪䅍깱㈫ㆣ椴쉀泂쌰䩯灕䭰䖩㙕㩤唯䳂⥯</w:t>
      </w:r>
      <w:r>
        <w:rPr/>
        <w:t>ⶩ</w:t>
      </w:r>
      <w:r>
        <w:rPr/>
        <w:t>㩢佚椫氣䵔兘䊿숨┭䖘杵癫瀤瑡琩卵䶩뮮潊캘㵯싂⽯摧䭣␲슡숣桊利쉘ꄴ싂䵨戩</w:t>
      </w:r>
      <w:r>
        <w:rPr/>
        <w:t>ꔊ</w:t>
      </w:r>
      <w:r>
        <w:rPr/>
        <w:t>潐䥖♥ꄣ䁚</w:t>
      </w:r>
      <w:r>
        <w:rPr/>
        <w:t>ⰱ</w:t>
      </w:r>
      <w:r>
        <w:rPr/>
        <w:t>昮䮘⛂橉쎿꥗</w:t>
      </w:r>
      <w:r>
        <w:rPr/>
        <w:t>ꥒ</w:t>
      </w:r>
      <w:r>
        <w:rPr/>
        <w:t>넹쉲敏搶娸⧂産䡚溘䡮㭐슻僂硑䮩澿勂㜫慏</w:t>
      </w:r>
      <w:r>
        <w:rPr/>
        <w:t>ⱈ◎</w:t>
      </w:r>
      <w:r>
        <w:rPr/>
        <w:t>漷奂춬䜩㍍扬⌲㑮䙁ꆮ栺떵狎迂䗂숱ヂ㡩갵뽵壎枩㉀疮쉁埂唴㕏걞凂ꌵ䩠슏歆棂㘺搪顠썞싂</w:t>
      </w:r>
      <w:r>
        <w:rPr/>
        <w:t>ꦵ</w:t>
      </w:r>
      <w:r>
        <w:rPr/>
        <w:t>䒡輶䇂싂뭋祖</w:t>
      </w:r>
      <w:r>
        <w:rPr/>
        <w:t>ꦻ</w:t>
      </w:r>
      <w:r>
        <w:rPr/>
        <w:t>깞⏂卐䡨嘩丳娤堻其㥴睄䕣䉂恸硵쉦츫奍곂쉗愦睬懍硸</w:t>
      </w:r>
      <w:r>
        <w:rPr/>
        <w:t>꧃</w:t>
      </w:r>
      <w:r>
        <w:rPr/>
        <w:t>㉹㝈⽘</w:t>
      </w:r>
      <w:r>
        <w:rPr/>
        <w:t>ꤹ</w:t>
      </w:r>
      <w:r>
        <w:rPr/>
        <w:t>ⱃ</w:t>
      </w:r>
      <w:r>
        <w:rPr/>
        <w:t>辿仃お嫎咡㥁摬썓儦戦睱䈬ㅚ䵊㉣㚩佊㟂쉍㉏顒쉭摌硣䑬㉧䕎䢏♏ꍪ䡠浑숨塒湤恡⪏♓啌仂땺␹㓂瞏䡟긽睢䨸久碩瀴</w:t>
      </w:r>
      <w:r>
        <w:rPr/>
        <w:t>ꕚ</w:t>
      </w:r>
      <w:r>
        <w:rPr/>
        <w:t>㙭갫䉣椬걁</w:t>
      </w:r>
      <w:r>
        <w:rPr/>
        <w:t>ⱋ⤸</w:t>
      </w:r>
      <w:r>
        <w:rPr/>
        <w:t>噆㗂뭚猲싂칭扊玥核橙欳⩣愤뼤⍧㧎睍쏂㵕쉷䐰啯䏂䠮洰䝊卧䁊太䥨ꏂ</w:t>
      </w:r>
      <w:r>
        <w:rPr/>
        <w:t>ⴹ</w:t>
      </w:r>
      <w:r>
        <w:rPr/>
        <w:t>瞥쉌쉯⛃쌲睺繚㈨顮㊘俎촤⩸㶱㧂幭城輵컂牪䬬㪏呒㎩嘪䎣弪ꇂ䢿⽋㧂晥㇎灋䵎䍭婟㕚⩐⍯幞浟땋櫂浡嘸档颱噧긯嗂恩♃칋㩰쉄䝄刽稻㮡䕴㉃ꅪ奵㫂䜭</w:t>
      </w:r>
      <w:r>
        <w:rPr/>
        <w:t>ꤵ</w:t>
      </w:r>
      <w:r>
        <w:rPr/>
        <w:t>䎬㪣⩧乷걫ꏂ幨獁⑎쉊쉸䍸䝢癌</w:t>
      </w:r>
      <w:r>
        <w:rPr/>
        <w:t>ꕬ</w:t>
      </w:r>
      <w:r>
        <w:rPr/>
        <w:t>㙣䂬兢䕑숬晎痂⽉䣂⑑偦汘佚恉㴳䱔輥쉆娤晕⎮</w:t>
      </w:r>
      <w:r>
        <w:rPr/>
        <w:t>ꥊ</w:t>
      </w:r>
      <w:r>
        <w:rPr/>
        <w:t>楲⩰坠䯂ꅍ恌쉏⹊쉁噕떮썢쉄䅬⨽슻⍁</w:t>
      </w:r>
      <w:r>
        <w:rPr/>
        <w:t>ꕙ</w:t>
      </w:r>
      <w:r>
        <w:rPr/>
        <w:t>Ⳃ</w:t>
      </w:r>
      <w:r>
        <w:rPr/>
        <w:t>昲䵭䷂ォ䠯䵈ꅚ숤敓䱓⼹⸸摠歮쎿汒䌱剚ꍍ㵦☪싂䊱㐺䪵⼪䰯匽湀뽷⫂繸噲䂩숨쉭슱䐩頩窿坌漵뾥숶칤夸癫璵ㅓ⸶쉫徵쉶뭯⸹뭖⍄弻쉶쉍柂绂汏ꍙ稯婉</w:t>
      </w:r>
      <w:r>
        <w:rPr/>
        <w:t>ꕖ</w:t>
      </w:r>
      <w:r>
        <w:rPr/>
        <w:t>䈻⬵摁</w:t>
      </w:r>
      <w:r>
        <w:rPr/>
        <w:t>Ɐ</w:t>
      </w:r>
      <w:r>
        <w:rPr/>
        <w:t>숵喥䭦磎顭</w:t>
      </w:r>
      <w:r>
        <w:rPr/>
        <w:t>ꕔ</w:t>
      </w:r>
      <w:r>
        <w:rPr/>
        <w:t>䚩㉔쉾炬婊抡啳䡮刻ꄵ挫攸珎ㅤ䴫轩琳㬻</w:t>
      </w:r>
      <w:r>
        <w:rPr/>
        <w:t>ꔪ</w:t>
      </w:r>
      <w:r>
        <w:rPr/>
        <w:t>⣂</w:t>
      </w:r>
      <w:r>
        <w:rPr/>
        <w:t>捴</w:t>
      </w:r>
      <w:r>
        <w:rPr/>
        <w:t>ꥍ</w:t>
      </w:r>
      <w:r>
        <w:rPr/>
        <w:t>タ彫곂奃쉡欱</w:t>
      </w:r>
      <w:r>
        <w:rPr/>
        <w:t>ꗂⷃ</w:t>
      </w:r>
      <w:r>
        <w:rPr/>
        <w:t>쉙敧琩숯灋䥪祍縪幚帪㥑쉡⌦䪻넶꥞欦採㙓㤵溥췂溬嫂欽䛂쉅顶溥硩ぎ䵈㥄㘯쉭吭╩䱰畾䞩뽋</w:t>
      </w:r>
      <w:r>
        <w:rPr/>
        <w:t>꥟</w:t>
      </w:r>
      <w:r>
        <w:rPr/>
        <w:t>쉡㝕숺㙣ㅷ싂⩔⨦║뽇恁哎╾땄䛂걂塒</w:t>
      </w:r>
      <w:r>
        <w:rPr/>
        <w:t>Ⳃ⥺</w:t>
      </w:r>
      <w:r>
        <w:rPr/>
        <w:t>숪䭇㵏쉟</w:t>
      </w:r>
      <w:r>
        <w:rPr/>
        <w:t>Ɐ</w:t>
      </w:r>
      <w:r>
        <w:rPr/>
        <w:t>噔⬳㬰暮㍁慬긯䝌恨癵놱啪伊栬㗍쉚猻妘䍠</w:t>
      </w:r>
      <w:r>
        <w:rPr/>
        <w:t>ꤥ⍎</w:t>
      </w:r>
      <w:r>
        <w:rPr/>
        <w:t>쌺쉨婺楪쉺坡긪⩲䄱碣뽡撬ꍤ歧쉸㝖캥䔩㠸쉞辱⨸⩳爵䦡숦兞⹰뼷婧媬䅱䝃狂긪朵쉢땰⬸湺䀹绂汪溬뿂爣╾坬쉩㉱坈ꏂ⩷슏쵩懂塏⚘⧂桍䋂祙䜺牣</w:t>
      </w:r>
      <w:r>
        <w:rPr/>
        <w:t>ⱴ</w:t>
      </w:r>
      <w:r>
        <w:rPr/>
        <w:t>숭䕋煤㍱</w:t>
      </w:r>
      <w:r>
        <w:rPr/>
        <w:t>ⵆ</w:t>
      </w:r>
      <w:r>
        <w:rPr/>
        <w:t>摶䬨⫂㦵䅭廂秂畩煚㙪⭱䎮䕭㊿쉪奃瑰㥺䕔㘩卍唵噐딪숺灲⩶䅟쉨囂ㅋ硨卧娬싍⭠樰⥌㤫捋</w:t>
      </w:r>
      <w:r>
        <w:rPr/>
        <w:t>ꤵ</w:t>
      </w:r>
      <w:r>
        <w:rPr/>
        <w:t>渪䧎䍕슱琬塦捆숱松䜲䭦ꍆ璵⪥洵㭄䈨쉕</w:t>
      </w:r>
      <w:r>
        <w:rPr/>
        <w:t>ꔭ</w:t>
      </w:r>
      <w:r>
        <w:rPr/>
        <w:t>塗㠭摣䭎冥䇂曃斘〉盂⹰敲参㙞榣⨤뽐䍄卲漮썕懂扭䯂</w:t>
      </w:r>
      <w:r>
        <w:rPr/>
        <w:t>꧂</w:t>
      </w:r>
      <w:r>
        <w:rPr/>
        <w:t>뽶䠻⥷係硲㉎ꅆ싂塲歔偉䍸⌺轎畹庘䮘뭒儯쉚⥤稺繠㐷㵌挬搲瘰潷⹐䌴䐻奥䍙婡塺숤㴨ꆱ㇂⩱札㙰쌤䭓䭞畞啰㉃겱幟咘曂幖恇畧暩牑</w:t>
      </w:r>
      <w:r>
        <w:rPr/>
        <w:t>ⱖ</w:t>
      </w:r>
      <w:r>
        <w:rPr/>
        <w:t>潌啵楘⫃␳숰ば祩繷㯂딮▘꺻컍묯千扨쉉</w:t>
      </w:r>
      <w:r>
        <w:rPr/>
        <w:t>⡱</w:t>
      </w:r>
      <w:r>
        <w:rPr/>
        <w:t>㝡</w:t>
      </w:r>
      <w:r>
        <w:rPr/>
        <w:t>ⱗ</w:t>
      </w:r>
      <w:r>
        <w:rPr/>
        <w:t>迂棂挭㥴劻卪</w:t>
      </w:r>
      <w:r>
        <w:rPr/>
        <w:t>ⵤ⑫</w:t>
      </w:r>
      <w:r>
        <w:rPr/>
        <w:t>녶桞㕚䚮슮䧂Ⓙ⦡⺿䘪ꇎ뽤牚刱㑳쌭䑫쉙疬牁</w:t>
      </w:r>
      <w:r>
        <w:rPr/>
        <w:t>ꤦꦩ</w:t>
      </w:r>
      <w:r>
        <w:rPr/>
        <w:t>噑玬컂噷䭬䑈칈獈輺啥揂㗂揂㯂浉ꥴ啟♘桌㘯</w:t>
      </w:r>
      <w:r>
        <w:rPr/>
        <w:t>⡭</w:t>
      </w:r>
      <w:r>
        <w:rPr/>
        <w:t>뭖楖獞쌮쉭녔䨤禮묽䪬轶⧂䂵甥㕔昳⩀䬺</w:t>
      </w:r>
      <w:r>
        <w:rPr/>
        <w:t>꧍⑳┪║</w:t>
      </w:r>
      <w:r>
        <w:rPr/>
        <w:t>㍎辮숩쉵쉟⴦⛂灬獅繍䡂╰녲䥫싂泂䠵䙘쉌쉷</w:t>
      </w:r>
      <w:r>
        <w:rPr/>
        <w:t>ⴣ</w:t>
      </w:r>
      <w:r>
        <w:rPr/>
        <w:t>ㅦ싂⽃汮汔琶䝕轙</w:t>
      </w:r>
      <w:r>
        <w:rPr/>
        <w:t>ꥂ</w:t>
      </w:r>
      <w:r>
        <w:rPr/>
        <w:t>愳䱾て㬹㨣䍪慷⥞</w:t>
      </w:r>
      <w:r>
        <w:rPr/>
        <w:t>Ⳃ</w:t>
      </w:r>
      <w:r>
        <w:rPr/>
        <w:t>祃棂䭆抻䰵咱兺楕⍹쉶⚱쉣浐䘵ㅊ뭭䥁㯂㣂獍⹡穞珂㭣辻牘啘獶䝘楕㙎礵</w:t>
      </w:r>
      <w:r>
        <w:rPr/>
        <w:t>ꤲ</w:t>
      </w:r>
      <w:r>
        <w:rPr/>
        <w:t>㵹뭚䄪㨫쉹␱㖡䌳⑇垮廂火䤽䠪뾩䉃쉐䁹佨倮㗂怺啃坪捏묪䁤䕗䦮싂깢㤵剾歭廂剁쉱彮ꌷ㙏㑶溥숨</w:t>
      </w:r>
      <w:r>
        <w:rPr/>
        <w:t>꥟</w:t>
      </w:r>
      <w:r>
        <w:rPr/>
        <w:t>㦥⺬瑰</w:t>
      </w:r>
      <w:r>
        <w:rPr/>
        <w:t>꤭</w:t>
      </w:r>
      <w:r>
        <w:rPr/>
        <w:t>橭쉍⯂剥沏碬牶</w:t>
      </w:r>
      <w:r>
        <w:rPr/>
        <w:t>ⵅ⌷</w:t>
      </w:r>
      <w:r>
        <w:rPr/>
        <w:t>栦</w:t>
      </w:r>
      <w:r>
        <w:rPr/>
        <w:t>ꔬ</w:t>
      </w:r>
      <w:r>
        <w:rPr/>
        <w:t>ㆡ呖⸹乵㴳啫灸⑤㪏</w:t>
      </w:r>
      <w:r>
        <w:rPr/>
        <w:t>ꔤ</w:t>
      </w:r>
      <w:r>
        <w:rPr/>
        <w:t>㬱䬸飂晎㜬䡒츳</w:t>
      </w:r>
      <w:r>
        <w:rPr/>
        <w:t>ꤷ</w:t>
      </w:r>
      <w:r>
        <w:rPr/>
        <w:t>㶮䈤晒䐹ㅚ㬰䊩匦偦绂奸쉩硴숨㉐牢ꥺ㧂⌥숪畗湠㠨㭺獀佂愴슮㧂㔹㫂⩀患㔻惂Ⓜ싂壂癄걒䘸婞础暮썴뮻焊䭚녧砨쉮쉍囃뭡ꥲ</w:t>
      </w:r>
      <w:r>
        <w:rPr/>
        <w:t>꧂</w:t>
      </w:r>
      <w:r>
        <w:rPr/>
        <w:t>塋犏眹</w:t>
      </w:r>
      <w:r>
        <w:rPr/>
        <w:t>Ⱙ</w:t>
      </w:r>
      <w:r>
        <w:rPr/>
        <w:t>䁌㗃埂쉩걓撏㧂䝩帽輴긨</w:t>
      </w:r>
      <w:r>
        <w:rPr/>
        <w:t>Ⱟ</w:t>
      </w:r>
      <w:r>
        <w:rPr/>
        <w:t>㭑偑</w:t>
      </w:r>
      <w:r>
        <w:rPr/>
        <w:t>ꗂ</w:t>
      </w:r>
      <w:r>
        <w:rPr/>
        <w:t>泂倭癪⹇䠮숲ꅅ</w:t>
      </w:r>
      <w:r>
        <w:rPr/>
        <w:t>ꔬ⹊</w:t>
      </w:r>
      <w:r>
        <w:rPr/>
        <w:t>뼪松┵</w:t>
      </w:r>
      <w:r>
        <w:rPr/>
        <w:t>⢡</w:t>
      </w:r>
      <w:r>
        <w:rPr/>
        <w:t>슡ꍬ넽䀻㭆쉳愪䍷</w:t>
      </w:r>
      <w:r>
        <w:rPr/>
        <w:t>ꥁ</w:t>
      </w:r>
      <w:r>
        <w:rPr/>
        <w:t>璥怹悮卧幉쉮ꥫ⨱㞩㕈곍뼦䲻䈥ま琶焸硊⥖⩫呩㪣硋癍䨽男뼩슩㡶슬眱ꌯ싂⑫疩亡땭䭖</w:t>
      </w:r>
      <w:r>
        <w:rPr/>
        <w:t>Ɐ</w:t>
      </w:r>
      <w:r>
        <w:rPr/>
        <w:t>幏睭칠倪☯听妿檣䮣䀩㐮뽓唱類싂番쉄╈䴰䏂</w:t>
      </w:r>
      <w:r>
        <w:rPr/>
        <w:t>Ⱪ</w:t>
      </w:r>
      <w:r>
        <w:rPr/>
        <w:t>她</w:t>
      </w:r>
      <w:r>
        <w:rPr/>
        <w:t>ꤷ</w:t>
      </w:r>
      <w:r>
        <w:rPr/>
        <w:t>숵枘캮歾㊬戤娹獙숬</w:t>
      </w:r>
      <w:r>
        <w:rPr/>
        <w:t>ⱨ</w:t>
      </w:r>
      <w:r>
        <w:rPr/>
        <w:t>숰⼯淂潘㨦癫彯攸쉏촭㪮卶䴽⨶睄㘫♏敟懂渴ꥭ䪏⩎噑뽷ꅗ䤦⌦参</w:t>
      </w:r>
      <w:r>
        <w:rPr/>
        <w:t>⡏</w:t>
      </w:r>
      <w:r>
        <w:rPr/>
        <w:t>敓纵칎숳뽸恆癵卭䐴刯厥䰪浅⌲禣䷂⯂氪⹃彶칦噁</w:t>
      </w:r>
      <w:r>
        <w:rPr/>
        <w:t>⡷</w:t>
      </w:r>
      <w:r>
        <w:rPr/>
        <w:t>쵏䩸䝫⌥촮썢ꍕ㷂쉦䀣㍾⺱쉇橱幚</w:t>
      </w:r>
      <w:r>
        <w:rPr/>
        <w:t>ⶮ</w:t>
      </w:r>
      <w:r>
        <w:rPr/>
        <w:t>癆嘴眨砽奀㤽㤪橄䱢숬娻싂썦䝸帹㭈汾獖去⺩</w:t>
      </w:r>
      <w:r>
        <w:rPr/>
        <w:t>ꤣ</w:t>
      </w:r>
      <w:r>
        <w:rPr/>
        <w:t>囂㉞㵋剖䑦沩⿂⩢佟堭䠯毂矂㍧敁䵚檵㓂儬䥇쉲╳쉱⿂佺㥷帣㛃沘况䆡쉪㐦汙婈슡슥牨㋂摡</w:t>
      </w:r>
      <w:r>
        <w:rPr/>
        <w:t>ꔫ</w:t>
      </w:r>
      <w:r>
        <w:rPr/>
        <w:t>⢡</w:t>
      </w:r>
      <w:r>
        <w:rPr/>
        <w:t>쵥⸱䌺ㆩ䝒♟忂⦩㊏⩹쵆ꄩ眦杒㥖㯂⥂䂣䱚⵵摃싂⧍慀䙮㡱쉍䙑쉷琭塴㝔춿滂⬴窘牥䔸敾㩺光晒┵⸷墿쉂䍰⵴</w:t>
      </w:r>
      <w:r>
        <w:rPr/>
        <w:t>ⷂ</w:t>
      </w:r>
      <w:r>
        <w:rPr/>
        <w:t>浌䜩縦捡⑞䵉启칠⑳䍙砱깸놿偐┩⌴㈺枵扐奃畚</w:t>
      </w:r>
      <w:r>
        <w:rPr/>
        <w:t>ⱂ</w:t>
      </w:r>
      <w:r>
        <w:rPr/>
        <w:t>꧂</w:t>
      </w:r>
      <w:r>
        <w:rPr/>
        <w:t>쌵橒䥗恙柂쉠㠻佦㩊꺱땨恓乫夯竍⾵恪弴挳兞彺뭁싂唶卉䍦徘䔩</w:t>
      </w:r>
      <w:r>
        <w:rPr/>
        <w:t>ꕺ</w:t>
      </w:r>
      <w:r>
        <w:rPr/>
        <w:t>倦嗂佡䱋녳汖⹢幢穁㍳汀へ싂輪䅞ꏎヂ燂㈰⍎秂㎘㕆☶祋䍫潕摬숳䐪獫犻쵴⽀励總⸣ꌭ楎⹨㡁땞䅈⑘潦硆渫傿</w:t>
      </w:r>
      <w:r>
        <w:rPr/>
        <w:t>꧂</w:t>
      </w:r>
      <w:r>
        <w:rPr/>
        <w:t>䭺硧弥䱢숱旂䙧䬭佤瑳畚痂㍹转쵑⑤䩷㭄뽸慊쉡呯迂㵒䍀绍挳爺긮癕䘴슩⩠皩急扲ꄺ扨丯㤪쉟䩓憡쉬쉧癒䵳⬸朥쉂塘㑕⥆쌤</w:t>
      </w:r>
      <w:r>
        <w:rPr/>
        <w:t>ꔻ</w:t>
      </w:r>
      <w:r>
        <w:rPr/>
        <w:t>갹恑䍫䅬桚幃</w:t>
      </w:r>
      <w:r>
        <w:rPr/>
        <w:t>ⴣ</w:t>
      </w:r>
      <w:r>
        <w:rPr/>
        <w:t>朷싂氦颵쉹䴨䭑䅪䈪䁀扩⍋搰䉄煬⩩灐껎剐畚</w:t>
      </w:r>
      <w:r>
        <w:rPr/>
        <w:t>ⱈ</w:t>
      </w:r>
      <w:r>
        <w:rPr/>
        <w:t>䆣쵐海漱恞䤦㋂奺䷂쉬㥟갸겡♆题埂땶⍐뼨兟묪⩄繳灮䴊숩㢵숮</w:t>
      </w:r>
      <w:r>
        <w:rPr/>
        <w:t>ⵅ</w:t>
      </w:r>
      <w:r>
        <w:rPr/>
        <w:t>쉦㔣债捓娯䨳칩⏂效쌶쏂偢䂱悏呦䑏⩆癈땾剓忎㕓䩥頶</w:t>
      </w:r>
      <w:r>
        <w:rPr/>
        <w:t>ꕦ</w:t>
      </w:r>
      <w:r>
        <w:rPr/>
        <w:t>琩潤憥⍂쉳䍁檿呴⌻⿂쉌癟</w:t>
      </w:r>
      <w:r>
        <w:rPr/>
        <w:t>ꦡ</w:t>
      </w:r>
      <w:r>
        <w:rPr/>
        <w:t>廂ꅫ惂轺硔攭瑞쵤</w:t>
      </w:r>
      <w:r>
        <w:rPr/>
        <w:t>ꤵ</w:t>
      </w:r>
      <w:r>
        <w:rPr/>
        <w:t>睐쉄洣⨹⹄╯繺晎ꥶ㬥玬湎洶숪䩪欬睢婞Ⓜ奋汦쉟椺</w:t>
      </w:r>
      <w:r>
        <w:rPr/>
        <w:t>ꤨ</w:t>
      </w:r>
      <w:r>
        <w:rPr/>
        <w:t>뽓娣</w:t>
      </w:r>
      <w:r>
        <w:rPr/>
        <w:t>꧂</w:t>
      </w:r>
      <w:r>
        <w:rPr/>
        <w:t>頥</w:t>
      </w:r>
      <w:r>
        <w:rPr/>
        <w:t>ⰳ</w:t>
      </w:r>
      <w:r>
        <w:rPr/>
        <w:t>条⒣싂株慺幨숤掱䑖䇂縻♢⽐湈珂割䠳땆湫⬯礣㙚瑌㥦偹슬䁪ꅊ辵⬬슮♳癢䁎㞿湧愭儫년⛂싂⮩囎㈬ꍠ疱쉸㗂潴妻㵏㡧썐灌⼪㗂恋쉎⛂繘쉉걉浚畏╙䩠恠吴쉌䉠녒쌴슥㍲睚轐顗偬睟㠹쉚㥷桤⾩喬砬䲡</w:t>
      </w:r>
      <w:r>
        <w:rPr/>
        <w:t>ꔲ</w:t>
      </w:r>
      <w:r>
        <w:rPr/>
        <w:t>⼫뇂悘し楂</w:t>
      </w:r>
      <w:r>
        <w:rPr/>
        <w:t>ꤦ</w:t>
      </w:r>
      <w:r>
        <w:rPr/>
        <w:t>疣常☴嘴磂塔䁤槂㵁唰땍㩄║偺쉁츹穙걹⽞湠Ⓜ</w:t>
      </w:r>
      <w:r>
        <w:rPr/>
        <w:t>ꤶ</w:t>
      </w:r>
      <w:r>
        <w:rPr/>
        <w:t>摅幭榡쉭捀깓쉍ㅔ</w:t>
      </w:r>
      <w:r>
        <w:rPr/>
        <w:t>ꥄ</w:t>
      </w:r>
      <w:r>
        <w:rPr/>
        <w:t>䝳숦ꅓ⬬⹀쉍栥熻㝾칂</w:t>
      </w:r>
      <w:r>
        <w:rPr/>
        <w:t>ꕤ⭒</w:t>
      </w:r>
      <w:r>
        <w:rPr/>
        <w:t>䠲塱칡玣쉧曍堩슻䑭甥戱砨悱折坤</w:t>
      </w:r>
      <w:r>
        <w:rPr/>
        <w:t>⡲</w:t>
      </w:r>
      <w:r>
        <w:rPr/>
        <w:t>쉺⻂㑹걥噥報</w:t>
      </w:r>
      <w:r>
        <w:rPr/>
        <w:t>ꔫ</w:t>
      </w:r>
      <w:r>
        <w:rPr/>
        <w:t>卖哂</w:t>
      </w:r>
      <w:r>
        <w:rPr/>
        <w:t>ⱐ</w:t>
      </w:r>
      <w:r>
        <w:rPr/>
        <w:t>灎숯ま숣托穄뾥㈬湏啙睹㇂䝆噹瓂ꎮ쉀恳</w:t>
      </w:r>
      <w:r>
        <w:rPr/>
        <w:t>ⱕ</w:t>
      </w:r>
      <w:r>
        <w:rPr/>
        <w:t>䭅ꌷ숷⛂桙榘걙쉌牒⦡䍀췂ꅏꆣ澬슣刽㑢猵冻쉅顃䅓㵰燂䱁㪡䝸発㯂止椩깴숷썞楳쉸拂┲憮</w:t>
      </w:r>
      <w:r>
        <w:rPr/>
        <w:t>Ɽ</w:t>
      </w:r>
      <w:r>
        <w:rPr/>
        <w:t>䩇僂玡桍싂㙎㉴扚樳楄獵</w:t>
      </w:r>
      <w:r>
        <w:rPr/>
        <w:t>⡇</w:t>
      </w:r>
      <w:r>
        <w:rPr/>
        <w:t>쉬䭃獺⭈딱䡂</w:t>
      </w:r>
      <w:r>
        <w:rPr/>
        <w:t>Ⱙ</w:t>
      </w:r>
      <w:r>
        <w:rPr/>
        <w:t>㇂䎘輮</w:t>
      </w:r>
      <w:r>
        <w:rPr/>
        <w:t>ⰺ</w:t>
      </w:r>
      <w:r>
        <w:rPr/>
        <w:t>㢱슏䋃恁썮䌨쉴뽃싂═䴰Ⓧ潪瀸뼱洪㑅擂潥㒮</w:t>
      </w:r>
      <w:r>
        <w:rPr/>
        <w:t>ꤩ</w:t>
      </w:r>
      <w:r>
        <w:rPr/>
        <w:t>㡱扪䊘擂椳䫃顁㔩歞⫂仂哂䬣䑩祟丰䌽츦煳慙숤쉭슻瘪ケ䙂䨯歠株긨浩♌썐猫飂춵拂䡸⚵䭄剌쌸쉙湫㩏ꥶ쉱堬䢘泃</w:t>
      </w:r>
      <w:r>
        <w:rPr/>
        <w:t>ꔣ</w:t>
      </w:r>
      <w:r>
        <w:rPr/>
        <w:t>牀頪幈汷⫂␦辣嗂晉塍䙺䋂琳䭑쉅迂敕⩠䝁䫂恎湪䑍⧂䝐幄樷勂僂䒩뽅穄〸ꍢ礪兎☦坮啨睘ꍠ䣂婪䠷ㅉ炮犩䴽쉩㕾䡃</w:t>
      </w:r>
      <w:r>
        <w:rPr/>
        <w:t>ⵅ</w:t>
      </w:r>
      <w:r>
        <w:rPr/>
        <w:t>桩</w:t>
      </w:r>
      <w:r>
        <w:rPr/>
        <w:t>⡩</w:t>
      </w:r>
      <w:r>
        <w:rPr/>
        <w:t>䁌㵅単䟍兘㈽䨤嗂╨灆♏橯怱砽䉦䐻〮戫歶坏参磂呂쉐浈뮿㍾ꅾㅠ噥䕚擂㆘⌱圸熮顾塅塾걪亣癄埂呌숹</w:t>
      </w:r>
      <w:r>
        <w:rPr/>
        <w:t>ꥋ</w:t>
      </w:r>
      <w:r>
        <w:rPr/>
        <w:t>关汧䵸⫂⽫繓쉞</w:t>
      </w:r>
      <w:r>
        <w:rPr/>
        <w:t>ꤽ</w:t>
      </w:r>
      <w:r>
        <w:rPr/>
        <w:t>湹㋂⌯⒏栣瘊쉴㭭硭</w:t>
      </w:r>
      <w:r>
        <w:rPr/>
        <w:t>ꕭ</w:t>
      </w:r>
      <w:r>
        <w:rPr/>
        <w:t>煢呴⥁⑟䔰厬䌻硬䟂䟎㉡쉕剭噁玩繢㞩嘤㕫슬椰䎿촵ꅉ弯甦녔槂灺坧쉾攬ꍀꥭ祈땑뭙偯⩕ꇂ截⑂摳쉢歹⑲癊㕑숵䇃捋潑奘</w:t>
      </w:r>
      <w:r>
        <w:rPr/>
        <w:t>ⲱ</w:t>
      </w:r>
      <w:r>
        <w:rPr/>
        <w:t>䙠〳浌㡫껃顸쉆犏愷㧂㝕</w:t>
      </w:r>
      <w:r>
        <w:rPr/>
        <w:t>꤬</w:t>
      </w:r>
      <w:r>
        <w:rPr/>
        <w:t>扳縳㠱穁㕡㜯숸</w:t>
      </w:r>
      <w:r>
        <w:rPr/>
        <w:t>ꤪ</w:t>
      </w:r>
      <w:r>
        <w:rPr/>
        <w:t>剷㉫쵇㔲灂땑㐤奎숪䢘녥畮싃椪㭔彄⩬扆䁕桨穹噦뽣㏂偘瞩䔥ꥷ剞绂䁕浇䎿䗂ㅷ㴬澘䗂ゥ椦넮潞싂䠨伨</w:t>
      </w:r>
      <w:r>
        <w:rPr/>
        <w:t>⠷⩕</w:t>
      </w:r>
      <w:r>
        <w:rPr/>
        <w:t>慇쉀呴穤썩䑀䚥썐숶㤬䐲⪩╊ꍾ拂怺䁰吻㕔獸⩌츱眲ꏃ圷녵뭓⪩猳</w:t>
      </w:r>
      <w:r>
        <w:rPr/>
        <w:t>⡐</w:t>
      </w:r>
      <w:r>
        <w:rPr/>
        <w:t>㥪睐㑮䗂㩬劘ꇂ頪䕋㘵⩏</w:t>
      </w:r>
      <w:r>
        <w:rPr/>
        <w:t>ⷂⵊ</w:t>
      </w:r>
      <w:r>
        <w:rPr/>
        <w:t>䭾珂㌩땁懂곂䑮埂㓂牔뽲偹ꥰ쵵땾뼸♒䵃䮱⩞枮㥩㡶꧎煠숳䉟洦輲眳㈥㕄䡙㭴䚱汆쌨쉧습样㥶欶䫂夳恲顊㕚楇歁걞㈱攺</w:t>
      </w:r>
      <w:r>
        <w:rPr/>
        <w:t>ⵦ</w:t>
      </w:r>
      <w:r>
        <w:rPr/>
        <w:t>䅊</w:t>
      </w:r>
      <w:r>
        <w:rPr/>
        <w:t>ꖥ⩯</w:t>
      </w:r>
      <w:r>
        <w:rPr/>
        <w:t>㐷飂䕍彇汇㥎涿쌸捴뭊⭯洳ꅩ</w:t>
      </w:r>
      <w:r>
        <w:rPr/>
        <w:t>ꕁ</w:t>
      </w:r>
      <w:r>
        <w:rPr/>
        <w:t>牟㥳</w:t>
      </w:r>
      <w:r>
        <w:rPr/>
        <w:t>ꕉ</w:t>
      </w:r>
      <w:r>
        <w:rPr/>
        <w:t>夳⹡䨳漣纩窥㠱⨮⑵</w:t>
      </w:r>
      <w:r>
        <w:rPr/>
        <w:t>ꔤ</w:t>
      </w:r>
      <w:r>
        <w:rPr/>
        <w:t>穙䙁怩䃂恙㉩乁㝖挫</w:t>
      </w:r>
      <w:r>
        <w:rPr/>
        <w:t>ⵧ</w:t>
      </w:r>
      <w:r>
        <w:rPr/>
        <w:t>까뮣뿂昩栬⹌㤸慊弩剞뼲㛂歎⒮뭁䝕☥塘깥䛂슬㝫塇礬恢犘ꅫ硪</w:t>
      </w:r>
      <w:r>
        <w:rPr/>
        <w:t>ꕴ</w:t>
      </w:r>
      <w:r>
        <w:rPr/>
        <w:t>㥷㨲捲燂땡㭇竂樭爵塳싃ꍐ쉊楧愶幢慨䧂慏䯂武뽰先顁⩹⍷渦摁ヂ♓桖슿⻂쌮⪻揂㫂抿〣㈭瘪住슥쉩戽㝙</w:t>
      </w:r>
      <w:r>
        <w:rPr/>
        <w:t>ꕲ</w:t>
      </w:r>
      <w:r>
        <w:rPr/>
        <w:t>䑰䠹慩漨䲥楎潦玘亻朳䋂唺䫂ㅄ깯갻䑐摀⦮䁅䱟卯眽戫⸷싂輵塂顪硸圥汎ꌬ슿没旂갽恑䝦甴⍪佦쏂쉎埂朷睟䲱摚剏玣㐺슬頶슥搴놩戫Ⓜ㵗㨱싃♡洦晴쉈䉗숹段ꌱ焭ꥫ偪㡾旂偭ꅁ䉨ㅇ剥琣㙑</w:t>
      </w:r>
      <w:r>
        <w:rPr/>
        <w:t>ꕓ</w:t>
      </w:r>
      <w:r>
        <w:rPr/>
        <w:t>参䑐㭱埍冩轴桓䭈쉷㯂挷㡑眪䌦㊘쉷슻榿츮丣䧎㷍塌桟䤯印㝾䝒参</w:t>
      </w:r>
      <w:r>
        <w:rPr/>
        <w:t>ⱂ</w:t>
      </w:r>
      <w:r>
        <w:rPr/>
        <w:t>넦䢵扖ꎩ①뗂猥瀩녺䉮쉐㉆瀴츫㝯䍶㉏⧂汰䕙梡剫⌷刬廃문産瘪癘㴳쉇쵧녨㥭㎩뽄⥗㝙쉮㡬扲ꅠ吪</w:t>
      </w:r>
      <w:r>
        <w:rPr/>
        <w:t>ⲡ</w:t>
      </w:r>
      <w:r>
        <w:rPr/>
        <w:t>䀰숳뼰圱딶淂⭃弦搮吮こ伦浞숹噌뭚癌倊⧂顟쉡䩁㍴歯幡歵秎뭳澿煣穾䁍슿冩뿃⒱숦棂佢⩖䊬䱎긲東Ⓜ剳輻ㅒ쉪督婥䄭㎿顶䚩玬녷关썶䡊忂㡈䝈⽑䐪噉ꍳ嘥䵺⌨</w:t>
      </w:r>
      <w:r>
        <w:rPr/>
        <w:t>⡡</w:t>
      </w:r>
      <w:r>
        <w:rPr/>
        <w:t>捨䛂剓頰祊働檵䆵⭩弴쉕걮礫顪䟃杓ず枮䷂梡犱昽株칐⑋뗂䟃佊株嘮彅杖⥹뽃㦩숱临汬⹆䲥쉠煉뿂凂䁪撿扭쉄뮱⛂欷剾␴䣎쉉愱乊䁈㨨柍塌걗穎</w:t>
      </w:r>
      <w:r>
        <w:rPr/>
        <w:t>ꕾ</w:t>
      </w:r>
      <w:r>
        <w:rPr/>
        <w:t>츭睦뭁</w:t>
      </w:r>
      <w:r>
        <w:rPr/>
        <w:t>ⷂ</w:t>
      </w:r>
      <w:r>
        <w:rPr/>
        <w:t>㈳㠱灙歖牘ꆵ幏㨽䴵㮘彩灀彭쉾䆏䄷儶쌴䍰垵꥞슩ꅀ慣剋ꌲ</w:t>
      </w:r>
      <w:r>
        <w:rPr/>
        <w:t>ꥎ</w:t>
      </w:r>
      <w:r>
        <w:rPr/>
        <w:t>넻⛂㈥㯃겡婀偄偁㥭슣浔녆싂穊抡啣껂幡堰㝯䲥ぱ쉵⽏㌫升묽쉗ꥸ樰䎻</w:t>
      </w:r>
      <w:r>
        <w:rPr/>
        <w:t>Ⱡ</w:t>
      </w:r>
      <w:r>
        <w:rPr/>
        <w:t>㔹㘰飃汾㍴渷晶ꄸ呲쉌噁䋂䙱쉄</w:t>
      </w:r>
      <w:r>
        <w:rPr/>
        <w:t>ꖩ</w:t>
      </w:r>
      <w:r>
        <w:rPr/>
        <w:t>ㄣ㈵灭땏⻂쉭䋂畫桏䏍磎杔ꍺ䁶嫂浄啶숰䀨䷂ꅆ挰䖩䛂椮摖뿂</w:t>
      </w:r>
      <w:r>
        <w:rPr/>
        <w:t>ꤨ</w:t>
      </w:r>
      <w:r>
        <w:rPr/>
        <w:t>ꄤ恐뭬妏㢘坐⩊뽐迂♵㌷썔㭪쏂숨㋍兙ご硩䥀輣쉂ꍖ繂깋꺘㩘䋂嚻歩뽌</w:t>
      </w:r>
      <w:r>
        <w:rPr/>
        <w:t>ꗃ</w:t>
      </w:r>
      <w:r>
        <w:rPr/>
        <w:t>噅碵彡潍祩㤭卒싂ꅴ样숪싂乣⩞갫䴦摄숥䑟搬싂渽唳숥숫縷䤭㑕顇숺녞喱</w:t>
      </w:r>
      <w:r>
        <w:rPr/>
        <w:t>⢮</w:t>
      </w:r>
      <w:r>
        <w:rPr/>
        <w:t>쵲繳ꍢ䙤す⑉⥄橊倵⩵䶱湸牱䉍③瘮浰払㨯抩딪䋂긻敁儰ꅕ⦩㤩免獰輤쉩ァ飂쉬㪡優䠯쉞歵뇂恃</w:t>
      </w:r>
      <w:r>
        <w:rPr/>
        <w:t>⡙</w:t>
      </w:r>
      <w:r>
        <w:rPr/>
        <w:t>슬쉌</w:t>
      </w:r>
      <w:r>
        <w:rPr/>
        <w:t>ꤣ</w:t>
      </w:r>
      <w:r>
        <w:rPr/>
        <w:t>曂伹㩦넪䊘礪숽繊⹬㣂싎쵣䔶㑯땆䄴䎣䵙晎八㕟睬溻桺獰</w:t>
      </w:r>
      <w:r>
        <w:rPr/>
        <w:t>ꕴ</w:t>
      </w:r>
      <w:r>
        <w:rPr/>
        <w:t>쉾桱朱쌴⧂㑡悡漤숪㣍悻千恬姂㈨璥슻</w:t>
      </w:r>
      <w:r>
        <w:rPr/>
        <w:t>ꥍ</w:t>
      </w:r>
      <w:r>
        <w:rPr/>
        <w:t>㉀睆剉⏃</w:t>
      </w:r>
      <w:r>
        <w:rPr/>
        <w:t>ꥀ</w:t>
      </w:r>
      <w:r>
        <w:rPr/>
        <w:t>呫癳䟂佰焭⩶䁦⪏参㵣恆</w:t>
      </w:r>
      <w:r>
        <w:rPr/>
        <w:t>ⱋ</w:t>
      </w:r>
      <w:r>
        <w:rPr/>
        <w:t>칒啔ふ怵싂ꍤ⽌</w:t>
      </w:r>
      <w:r>
        <w:rPr/>
        <w:t>ꤲ</w:t>
      </w:r>
      <w:r>
        <w:rPr/>
        <w:t>儮</w:t>
      </w:r>
      <w:r>
        <w:rPr/>
        <w:t>ⵉ</w:t>
      </w:r>
      <w:r>
        <w:rPr/>
        <w:t>匶䠽⩪催敷䎡</w:t>
      </w:r>
      <w:r>
        <w:rPr/>
        <w:t>Ⱖ</w:t>
      </w:r>
      <w:r>
        <w:rPr/>
        <w:t>ꅟ湎偰汚㏂⸨쉁㖱㜮揍椯䵁䀣⫂쉢爰♌ひ欪瓂檿</w:t>
      </w:r>
      <w:r>
        <w:rPr/>
        <w:t>ꥋ</w:t>
      </w:r>
      <w:r>
        <w:rPr/>
        <w:t>段Ⓧ䅄䭙㉷쉰䩯樴灤숪挳印㝹슣椺浊숵浔敄縴个吴種杞⎏景㘬来厡숵歠ꅡ呇㮩扴♲散⛂两含⩇䳎슬洯ꄮ숷㭫㜹偳梩㡕⍊쌸䔭疏玬㜪兄숴쉚숭숸㥢㵷⤽⽂쉌㩰瀭숳氮兲⑊㔮䅱朮놡</w:t>
      </w:r>
      <w:r>
        <w:rPr/>
        <w:t>Ⰺ</w:t>
      </w:r>
      <w:r>
        <w:rPr/>
        <w:t>䡉㍣䙁뽏梣稪</w:t>
      </w:r>
      <w:r>
        <w:rPr/>
        <w:t>ꗃ</w:t>
      </w:r>
      <w:r>
        <w:rPr/>
        <w:t>扖穦╸䔲䵦歴ㄲ癭浵쉰瑭䠸ぅ係ꍏ楦싂㢩⌤沥䤰瑞琨灇刭㠥桋彧숫촲敳迂燂쉹쉏⹤䤵顥繾䩦䍞숦⩵숰⚣塶놥灪櫂湾奫湰㵳ꄽ䚿♘廂⩊쉎䠵媿敹椥㐵㭘卙</w:t>
      </w:r>
      <w:r>
        <w:rPr/>
        <w:t>ⱖ</w:t>
      </w:r>
      <w:r>
        <w:rPr/>
        <w:t>䏂瑋䍗幵礮捨㭌十灢㥷渲䷂伫뾣쉔淂ꥡꄤ䝘䁔숶뽥䑍礭帻䰽겻偯숨㉀奎넮㴸㜴坔杔潩썎</w:t>
      </w:r>
      <w:r>
        <w:rPr/>
        <w:t>Ⱘ</w:t>
      </w:r>
      <w:r>
        <w:rPr/>
        <w:t>곂䥱夶㐺窬匤乍쉸쉄呖恂ꍐ䨩䈥幐ぐ穔乺朵卨甭氨</w:t>
      </w:r>
      <w:r>
        <w:rPr/>
        <w:t>ꔽ</w:t>
      </w:r>
      <w:r>
        <w:rPr/>
        <w:t>゘㍴⎥</w:t>
      </w:r>
      <w:r>
        <w:rPr/>
        <w:t>ꔪ</w:t>
      </w:r>
      <w:r>
        <w:rPr/>
        <w:t>⽚扲枻싂숶숽塢⑨䴻⽨噁䏂쉂㘬瀩쉱걄쉷搵参䀦⧃奆싎츹▱柂䵡䠱仂剁扎䙃氮䀪窘슡幷</w:t>
      </w:r>
      <w:r>
        <w:rPr/>
        <w:t>ꕗ</w:t>
      </w:r>
      <w:r>
        <w:rPr/>
        <w:t>氫囂爪</w:t>
      </w:r>
      <w:r>
        <w:rPr/>
        <w:t>ꕬ</w:t>
      </w:r>
      <w:r>
        <w:rPr/>
        <w:t>㡠녹쉢꥗쵊쉂兵畳☪汨囂癋瑕噵⏂挪ㄹ䅂㐵숱ꅶ埂䷂剪恱䣂㥣㛂梵灱♍䬫슩</w:t>
      </w:r>
      <w:r>
        <w:rPr/>
        <w:t>ꗂ</w:t>
      </w:r>
      <w:r>
        <w:rPr/>
        <w:t>䉎</w:t>
      </w:r>
      <w:r>
        <w:rPr/>
        <w:t>ꖘ</w:t>
      </w:r>
      <w:r>
        <w:rPr/>
        <w:t>쵹祣⺡乂숬䱖㘨塐乧啁御䬴숺泂ꥲ䉃ꇍ㚿걁嘽婍䔮썯偀䲬㥔쉤幾琹牅楠쉤⹆禘⽳⌫儺绂㑂㩾㉷凂䌮㵯昽䘦潣⨰泂焺昳婧穔䁑䴰擂爯ꇂ䥈㥡쉷填ꍑ⼺獪䯂瑊归쉢䭨䁭⸲灎欯㝎丷搪冬磂䝴⩐汴辮䕓쏂湍㶩⥗숩癉쉶㝴쉑栰朮硴婰橣䩓咘瑡癪呍娨⹡▵汌倩穋㇍⍁棂摺䩱䕺睴冥〶⌸㑒䌯埂䠭婐䡮䜯凂啬쉂싂숨⮥䰺싂</w:t>
      </w:r>
      <w:r>
        <w:rPr/>
        <w:t>ⱙ</w:t>
      </w:r>
      <w:r>
        <w:rPr/>
        <w:t>녆</w:t>
      </w:r>
      <w:r>
        <w:rPr/>
        <w:t>ꖩ</w:t>
      </w:r>
      <w:r>
        <w:rPr/>
        <w:t>걒妩㑯䡾</w:t>
      </w:r>
      <w:r>
        <w:rPr/>
        <w:t>ꖘ⥳</w:t>
      </w:r>
      <w:r>
        <w:rPr/>
        <w:t>쉾</w:t>
      </w:r>
      <w:r>
        <w:rPr/>
        <w:t>ꤤ</w:t>
      </w:r>
      <w:r>
        <w:rPr/>
        <w:t>쉯뼤숫潈猴係刨扅匴椪싎겿㎮쏂畔顖㙙獠抬㌺쉚慖컎쉆䲩♆슏숺牵䨶瀪칶焴㝌䀤녵だ䈴䉆⺩떥捙┤轰疘㉇儨㚣쉯⨺䱴껂</w:t>
      </w:r>
      <w:r>
        <w:rPr/>
        <w:t>꧂</w:t>
      </w:r>
      <w:r>
        <w:rPr/>
        <w:t>猹濂搰䰸副奪㮵じ</w:t>
      </w:r>
      <w:r>
        <w:rPr/>
        <w:t>ⰴ</w:t>
      </w:r>
      <w:r>
        <w:rPr/>
        <w:t>攤本刴庻╠顃卶呠杶⨯汉池眮坊堵쉓</w:t>
      </w:r>
      <w:r>
        <w:rPr/>
        <w:t>⠥</w:t>
      </w:r>
      <w:r>
        <w:rPr/>
        <w:t>㭄否쉠湇䀮牟넩歓䀱沏䲥숫戫걃⯍</w:t>
      </w:r>
      <w:r>
        <w:rPr/>
        <w:t>ꥊ</w:t>
      </w:r>
      <w:r>
        <w:rPr/>
        <w:t>恗堻煎媻䍢囃⭎狂</w:t>
      </w:r>
      <w:r>
        <w:rPr/>
        <w:t>⠪</w:t>
      </w:r>
      <w:r>
        <w:rPr/>
        <w:t>扗㌵副眲</w:t>
      </w:r>
      <w:r>
        <w:rPr/>
        <w:t>ꕘ</w:t>
      </w:r>
      <w:r>
        <w:rPr/>
        <w:t>깰쉃갷杷䊏쉌癆걞璿걘塏땠</w:t>
      </w:r>
      <w:r>
        <w:rPr/>
        <w:t>ꤹ</w:t>
      </w:r>
      <w:r>
        <w:rPr/>
        <w:t>穞䍟呎슏恦䡸㍴䍞敢櫍硇숹懂䣂⩂䍓㚘势䞡⥷깢䗃と繨ꅷ⸊㩔湑숳싃䕘㕀䏃⽎䱕䤪⽶䉭幓Ⓜ뼭</w:t>
      </w:r>
      <w:r>
        <w:rPr/>
        <w:t>ⴷ</w:t>
      </w:r>
      <w:r>
        <w:rPr/>
        <w:t>煚灒杁彟榩䍈䙰䕡㐲㕣䥚揂⦮싍䢡癰䩸㙍</w:t>
      </w:r>
      <w:r>
        <w:rPr/>
        <w:t>ⱅ</w:t>
      </w:r>
      <w:r>
        <w:rPr/>
        <w:t>獑坴䩺쉤싂숮撱숦䍔怬櫂䬩㧂㪏扄䖡䛃쉅炻컂灉슥歭烂灗潴檬䗂愸坴潊怪㩐噌䲩㤵</w:t>
      </w:r>
      <w:r>
        <w:rPr/>
        <w:t>ꕱ</w:t>
      </w:r>
      <w:r>
        <w:rPr/>
        <w:t>쉅癞쉢㖩㈪丮䬩䡑妡⨳摄䅵彨ꥧ</w:t>
      </w:r>
      <w:r>
        <w:rPr/>
        <w:t>⣎</w:t>
      </w:r>
      <w:r>
        <w:rPr/>
        <w:t>特朰䰱䭮㵸䜨믂㪥姂呵슬쉣硟恋㕌癶묳畣㛂卧婃㮡佺爻㬹䣂쉟廂</w:t>
      </w:r>
      <w:r>
        <w:rPr/>
        <w:t>ⱶ</w:t>
      </w:r>
      <w:r>
        <w:rPr/>
        <w:t>䚬旂塕쉣牊♀湩癒⑨⥌桐䚮㬱녟䉾顢䫂슿ㅹ</w:t>
      </w:r>
      <w:r>
        <w:rPr/>
        <w:t>ꦵ</w:t>
      </w:r>
      <w:r>
        <w:rPr/>
        <w:t>玡쉹塓呋婙숨焩堷廂猦瑤偤걩䈸⩀槍勂う牴洭捎㩱䝯㝖⹉㤷㊡䮵䭲⤥믂繑쉍뭏⥡捔䜱坤繚本撣晲澿㒩⨱瀰塃䪣甹쉆牗㠽쉴挳䥑䦻㷎</w:t>
      </w:r>
      <w:r>
        <w:rPr/>
        <w:t>ꦵ</w:t>
      </w:r>
      <w:r>
        <w:rPr/>
        <w:t>项吹칍娦扵␮㙺♐碩䙷挶憩䱧歀㝞㍦套懂顃燃⵬窩汆摘李⧂呍</w:t>
      </w:r>
      <w:r>
        <w:rPr/>
        <w:t>ⷂ⫂</w:t>
      </w:r>
      <w:r>
        <w:rPr/>
        <w:t>汸呖㵄偌橒㝩⹮놩䅵숯空쉘㥹㘱䅞䔳檱榮숮䙫⮬瑩䁎땰㩪戩㔳弫䓂焨渷轧坥숸圽싂〰䝍</w:t>
      </w:r>
      <w:r>
        <w:rPr/>
        <w:t>ⵋ</w:t>
      </w:r>
      <w:r>
        <w:rPr/>
        <w:t>䩈欪쎵湦숻⛂祰澩⮿樮䦘</w:t>
      </w:r>
      <w:r>
        <w:rPr/>
        <w:t>ꗂ</w:t>
      </w:r>
      <w:r>
        <w:rPr/>
        <w:t>䁪猭쉞⌹ꎩ뭢쉇呐乀轀喏㭆</w:t>
      </w:r>
      <w:r>
        <w:rPr/>
        <w:t>ⴤⱹ</w:t>
      </w:r>
      <w:r>
        <w:rPr/>
        <w:t>䐦숫䭓싂稻痂瘵슻㝗䍉䵍䳂⾡奸縮䉉歾獱癀嫂燂煾㌶晍㓂煣㥍檱⩔堹䪏쉇窬煥쉓♋ꆘ摅쉑㡁</w:t>
      </w:r>
      <w:r>
        <w:rPr/>
        <w:t>ⱳ⩺</w:t>
      </w:r>
      <w:r>
        <w:rPr/>
        <w:t>夯煴㢘⬸瓂煌汱圤牁䁷䴨</w:t>
      </w:r>
      <w:r>
        <w:rPr/>
        <w:t>ꕖ</w:t>
      </w:r>
      <w:r>
        <w:rPr/>
        <w:t>漬灹뼭页놥䠲厩䁷⥞쉹꺬䁕딶㭢偅㯃䨯㝤슣嘲슩⑙玻㍩뼶</w:t>
      </w:r>
      <w:r>
        <w:rPr/>
        <w:t>ⲩ</w:t>
      </w:r>
      <w:r>
        <w:rPr/>
        <w:t>ꏂ绍硑旂숸⸸쉫撡䦻㙴쵗⽓潤</w:t>
      </w:r>
      <w:r>
        <w:rPr/>
        <w:t>⠷</w:t>
      </w:r>
      <w:r>
        <w:rPr/>
        <w:t>捂睤支桉㜽湵⑾ㅙ捂仂</w:t>
      </w:r>
      <w:r>
        <w:rPr/>
        <w:t>꤬</w:t>
      </w:r>
      <w:r>
        <w:rPr/>
        <w:t>呬뭵䥕浙敱ㅩ슥湐恄썆⹅</w:t>
      </w:r>
      <w:r>
        <w:rPr/>
        <w:t>ⱅ</w:t>
      </w:r>
      <w:r>
        <w:rPr/>
        <w:t>挳䚻䇍湙橋倬</w:t>
      </w:r>
      <w:r>
        <w:rPr/>
        <w:t>ⱒ</w:t>
      </w:r>
      <w:r>
        <w:rPr/>
        <w:t>繬案칦㠪㚩棍ꅂ䜣窬ꥠ剦싂乫뗂䯂佗匷渦ⸯ숹䙺䍺䣂쉏权쉺ꄵ瀦䅖뽭献婎撿쉦獎轷쉥梏슥墱〬䗂</w:t>
      </w:r>
      <w:r>
        <w:rPr/>
        <w:t>ⵈ</w:t>
      </w:r>
      <w:r>
        <w:rPr/>
        <w:t>牡뭉㉍㉏煈싃</w:t>
      </w:r>
      <w:r>
        <w:rPr/>
        <w:t>⠺♭</w:t>
      </w:r>
      <w:r>
        <w:rPr/>
        <w:t>긨瀭梥娶犿뽅놩刯녦礥䅭珂樻⽇迃䣂쵐娯㥣滂땧稰뮩佢걫唤㩚浕碻╚氳迂灋␽啯㵤浫쉌깊匨䄵쌯樣칯唣ꍐ洶┶輊灚堶睍獶㉍䃂䡧뇂睙놮永썟坄숻樻恗䅺⨰걠曂偅湆◂畸녗㥟吷檿塅䨭窣獲儰㉪뽀⶘䝔檬</w:t>
      </w:r>
      <w:r>
        <w:rPr/>
        <w:t>ⰱ</w:t>
      </w:r>
      <w:r>
        <w:rPr/>
        <w:t>剰걬㎣噗䠷帳徻熥ꎣㅭ㡱漲㧎捞嗂쵩숮扊ꅥ싂숮⩠墱㙠⨵숩轘潡쵹⍴䵂幃뼵剟ぱ乥䕈ꍉ㵆♌做⌵祩つ䝠䝃䙖</w:t>
      </w:r>
      <w:r>
        <w:rPr/>
        <w:t>⣃</w:t>
      </w:r>
      <w:r>
        <w:rPr/>
        <w:t>湏六</w:t>
      </w:r>
      <w:r>
        <w:rPr/>
        <w:t>ⱨⳂ</w:t>
      </w:r>
      <w:r>
        <w:rPr/>
        <w:t>쉏灍奉摖㇃놩⮿辘</w:t>
      </w:r>
      <w:r>
        <w:rPr/>
        <w:t>⡶</w:t>
      </w:r>
      <w:r>
        <w:rPr/>
        <w:t>輬⍐汹⫂㌦擂쉉䕷灺斻뽠뮥┯䙄乎䜦녏毂</w:t>
      </w:r>
      <w:r>
        <w:rPr/>
        <w:t>꤭</w:t>
      </w:r>
      <w:r>
        <w:rPr/>
        <w:t>㙸怭框牕㟂乺뭫⯂㡪</w:t>
      </w:r>
      <w:r>
        <w:rPr/>
        <w:t>⠤</w:t>
      </w:r>
      <w:r>
        <w:rPr/>
        <w:t>䙆</w:t>
      </w:r>
      <w:r>
        <w:rPr/>
        <w:t>꤬</w:t>
      </w:r>
      <w:r>
        <w:rPr/>
        <w:t>ꅂ慏⥱怮ꍥ歶䢮琪㝐杞判䄦㩎抬揂元䏂恱栲⩔䴻⩢쉥䝪獘堹싂伬䇂⚘㟂䤰㥆乥桊牏妿㩾ꥨ껂䙉䩔</w:t>
      </w:r>
      <w:r>
        <w:rPr/>
        <w:t>⡺</w:t>
      </w:r>
      <w:r>
        <w:rPr/>
        <w:t>呭썬⹆瞵갨关捯습♺믎ꎮ䕰쉢允庻⤳</w:t>
      </w:r>
      <w:r>
        <w:rPr/>
        <w:t>ꕥ</w:t>
      </w:r>
      <w:r>
        <w:rPr/>
        <w:t>楤</w:t>
      </w:r>
      <w:r>
        <w:rPr/>
        <w:t>ꗂ</w:t>
      </w:r>
      <w:r>
        <w:rPr/>
        <w:t>䅴⎻⵷</w:t>
      </w:r>
      <w:r>
        <w:rPr/>
        <w:t>ꕗ</w:t>
      </w:r>
      <w:r>
        <w:rPr/>
        <w:t>兹</w:t>
      </w:r>
      <w:r>
        <w:rPr/>
        <w:t>ꔲ</w:t>
      </w:r>
      <w:r>
        <w:rPr/>
        <w:t>䅩ꅂ</w:t>
      </w:r>
      <w:r>
        <w:rPr/>
        <w:t>⢩</w:t>
      </w:r>
      <w:r>
        <w:rPr/>
        <w:t>㵨ꅋ䕤牊㟂⨹</w:t>
      </w:r>
      <w:r>
        <w:rPr/>
        <w:t>ⴳ</w:t>
      </w:r>
      <w:r>
        <w:rPr/>
        <w:t>婌䩈仂⌤㙒䄳쏂戯싎숸埃攰겥䁾橑ꏎ朴啁匨倸轲㩮朲爥뭓瑷塇숨㙇敠</w:t>
      </w:r>
      <w:r>
        <w:rPr/>
        <w:t>Ɱ</w:t>
      </w:r>
      <w:r>
        <w:rPr/>
        <w:t>숫杊㢵彠坶顨䁢捸㍤㕄䌪恶</w:t>
      </w:r>
      <w:r>
        <w:rPr/>
        <w:t>ꥁⵡ</w:t>
      </w:r>
      <w:r>
        <w:rPr/>
        <w:t>묽㈸憿⹯献杭乖䩧⭧䄨桘⽫儻啎頤燂⩰</w:t>
      </w:r>
      <w:r>
        <w:rPr/>
        <w:t>⣃</w:t>
      </w:r>
      <w:r>
        <w:rPr/>
        <w:t>奒䱬쉦婒썵䑗灦啯晦꥗㬥䅱彯♑䤥楊焻⏂㌬㠲ぷꥴ攺쉂桧⛎⴪儨쉏剙窥煞䐯슬兢⨬ꅇ歹䭇㠹攺⨱䵫㑋瑳쉡䠥⭉体浳녴䑸䮘걒</w:t>
      </w:r>
      <w:r>
        <w:rPr/>
        <w:t>ꥈ</w:t>
      </w:r>
      <w:r>
        <w:rPr/>
        <w:t>䃂슮捾産</w:t>
      </w:r>
      <w:r>
        <w:rPr/>
        <w:t>ⵘ</w:t>
      </w:r>
      <w:r>
        <w:rPr/>
        <w:t>싂頩昩숭轸ꇂ塑璮쉮䤪슱婉玻畘倸禥믂</w:t>
      </w:r>
      <w:r>
        <w:rPr/>
        <w:t>⠦</w:t>
      </w:r>
      <w:r>
        <w:rPr/>
        <w:t>瑸䭞㥦뭗땷硟轺獙싂獰掿땨樹칀扪兡凃⸪⌬䬫ㅋ幩⽂䨭숸䧂⯍䖥兖榱⹅吤慙ꥳ睪央珂桊扒☵㍎捇╋牣厩쉊坄㥌熿幍濍繘䕅䂻쎿㙵㩫뿂佹夷㚻栶䩈䈫㗂噭䮩扬䱄擂潒潵숤⌺䂬揂狃ㄽ殱䁤썤牨摲쉙䑣긽ꆵ깯</w:t>
      </w:r>
      <w:r>
        <w:rPr/>
        <w:t>⡨⩔⵬☪</w:t>
      </w:r>
      <w:r>
        <w:rPr/>
        <w:t>쉫偩欺恊㕬⹨湔싂摶顬쉇뾩䩫뭷瘪㡄㡣묦敎◎䨸ꏂꆥꥳ牂獂㨽㩇抻㒿玏䝗숲쉬债</w:t>
      </w:r>
      <w:r>
        <w:rPr/>
        <w:t>ꗂ</w:t>
      </w:r>
      <w:r>
        <w:rPr/>
        <w:t>擂슻獸慙倵쉞暻䛂쵠縻싂朻痂帰ㄳ㩈⫂</w:t>
      </w:r>
      <w:r>
        <w:rPr/>
        <w:t>ꕳ</w:t>
      </w:r>
      <w:r>
        <w:rPr/>
        <w:t>䑓쉶쉤䂬䖿幅婗廂䑔䱭ꇂ뼪斩轕獯帊瑉绍㭮奎깐个䕺溿呄⨦♞녷⥄䜽噢㡊㮵輲깚轣焩櫂쉟佟숺䗍䜴촺ㅋ⾡欴歟싎⹳㑡匭䘵㪵畧䍴㥇劬飃窿懂⑅㔫䋂畬쌺⭀珎䒱⩧婤嫂幤攮婍杘秂컂ヂ쉥♲썌䭾⩭㝡䉥㓂쉨旂</w:t>
      </w:r>
      <w:r>
        <w:rPr/>
        <w:t>ꕮ</w:t>
      </w:r>
      <w:r>
        <w:rPr/>
        <w:t>頫煬</w:t>
      </w:r>
      <w:r>
        <w:rPr/>
        <w:t>ꤪ</w:t>
      </w:r>
      <w:r>
        <w:rPr/>
        <w:t>弸呓嘱ぅ䔯㝱䥢쉇沮㤦帴倪湹輬⽣㦘恭ㄦ쉙䝆</w:t>
      </w:r>
      <w:r>
        <w:rPr/>
        <w:t>ꕵ</w:t>
      </w:r>
      <w:r>
        <w:rPr/>
        <w:t>採セ㑚迂䔪礶</w:t>
      </w:r>
      <w:r>
        <w:rPr/>
        <w:t>ⵧ</w:t>
      </w:r>
      <w:r>
        <w:rPr/>
        <w:t>䒻椪嚵⴩繕싂啭䥤䉗⪩硘栬꥘☲⮘昻㥥뭞呅係抡庱㒱昩甯禡獡◂</w:t>
      </w:r>
      <w:r>
        <w:rPr/>
        <w:t>ꕑ</w:t>
      </w:r>
      <w:r>
        <w:rPr/>
        <w:t>夯䂣</w:t>
      </w:r>
      <w:r>
        <w:rPr/>
        <w:t>ⱀ</w:t>
      </w:r>
      <w:r>
        <w:rPr/>
        <w:t>䖥慟⥞䣂쉀顐䌰䀤꥚슿䙫癵穟嫎礭㥩䱡恂濎㝘╵义杏眰塟슏㏂桦乌唲⭉塓毃瑭썧녂⑹썑묨㵪껂涩摟䮩問栻┦썥ꆘ깞넭ꥺ焵㬯䕄彤칅╦睹䅚♮昹</w:t>
      </w:r>
      <w:r>
        <w:rPr/>
        <w:t>ⷂ</w:t>
      </w:r>
      <w:r>
        <w:rPr/>
        <w:t>䅮싂䧂ꍚ佃穷啮껂㥨卪싂䇂䏂穫⭫煲捇䕭師绂</w:t>
      </w:r>
      <w:r>
        <w:rPr/>
        <w:t>꧂</w:t>
      </w:r>
      <w:r>
        <w:rPr/>
        <w:t>㭍믂㢥떱娪促䑺乺⨳㕬湫究딳뼰</w:t>
      </w:r>
      <w:r>
        <w:rPr/>
        <w:t>ꤣ</w:t>
      </w:r>
      <w:r>
        <w:rPr/>
        <w:t>㨮㩪䥪충橘摷⪬奁䰽싂</w:t>
      </w:r>
      <w:r>
        <w:rPr/>
        <w:t>ⴥ</w:t>
      </w:r>
      <w:r>
        <w:rPr/>
        <w:t>싂轹戯⴨敪껂싂긱⦘嚩⭕獙䚵㯂䠻㵾䵳㝯숪朥べ</w:t>
      </w:r>
      <w:r>
        <w:rPr/>
        <w:t>ꔯ⹪ꥃ</w:t>
      </w:r>
      <w:r>
        <w:rPr/>
        <w:t>㋂</w:t>
      </w:r>
      <w:r>
        <w:rPr/>
        <w:t>⠮</w:t>
      </w:r>
      <w:r>
        <w:rPr/>
        <w:t>쉞摋囂椴䴺䕫쉮⩇䑖걾</w:t>
      </w:r>
      <w:r>
        <w:rPr/>
        <w:t>⢏</w:t>
      </w:r>
      <w:r>
        <w:rPr/>
        <w:t>根䕂竂嫂쉵┳呺쌴縪㌳슮碣┫磍扳䣍火恏瑖猬⤦쉡狂爩㩵憡䶏쉊䒥</w:t>
      </w:r>
      <w:r>
        <w:rPr/>
        <w:t>ꦣ</w:t>
      </w:r>
      <w:r>
        <w:rPr/>
        <w:t>瘽噖椲쉃␥圲싂⥑갫倳ど</w:t>
      </w:r>
      <w:r>
        <w:rPr/>
        <w:t>꧂</w:t>
      </w:r>
      <w:r>
        <w:rPr/>
        <w:t>ꥢ砱䀨⨮충</w:t>
      </w:r>
      <w:r>
        <w:rPr/>
        <w:t>⢥</w:t>
      </w:r>
      <w:r>
        <w:rPr/>
        <w:t>摋䵊㵯堶浃땯숨偀ꄹ㚬쉐녲甫涘媮瘹㔨牰쉌弪칎갭啕啃噑圩㪬琴숲倩㒿㵥䠵䘯㡰乬껂⩚佷녩奸瘪瑘䄮쉘뭃旂輩穄輦숤</w:t>
      </w:r>
      <w:r>
        <w:rPr/>
        <w:t>ꗂ</w:t>
      </w:r>
      <w:r>
        <w:rPr/>
        <w:t>坤怸敦啥㍙뿂坲䃍쉱␺䭶盂穫囃䌶潣뭉ꍡ㛂</w:t>
      </w:r>
      <w:r>
        <w:rPr/>
        <w:t>ⵆ</w:t>
      </w:r>
      <w:r>
        <w:rPr/>
        <w:t>燂숫㕀䕲堨憩䔺</w:t>
      </w:r>
      <w:r>
        <w:rPr/>
        <w:t>ꕀ</w:t>
      </w:r>
      <w:r>
        <w:rPr/>
        <w:t>⽱頰쉲</w:t>
      </w:r>
      <w:r>
        <w:rPr/>
        <w:t>ꕾ</w:t>
      </w:r>
      <w:r>
        <w:rPr/>
        <w:t>飂哂⍋䥯췂祙⎩穯㈣县势乬싂쌪</w:t>
      </w:r>
      <w:r>
        <w:rPr/>
        <w:t>ꕢ</w:t>
      </w:r>
      <w:r>
        <w:rPr/>
        <w:t>扳㨵䞥ㅬ䥺䭈䤬쉬쉹纘숽⍸㠳</w:t>
      </w:r>
      <w:r>
        <w:rPr/>
        <w:t>⡧</w:t>
      </w:r>
      <w:r>
        <w:rPr/>
        <w:t>梵䴳术徵䰥㝂㙹䰲穹乭썗怪烂쉓㊱ꎏ䭍䄫쉹頣㖥쉺祌쉢놵㕌䥐项砫䝸え䅸煌䯎瀣擎刱䠻㨤싂繟爨촪杳员灭㬪啬䱪戦癓䌪䜺歓㬩ꏂ䱂敳컂栤櫂顧㎣슩싂䁁挊䁵긣汩쉟◂樹⽧⬰牲칄땈ꥶ⚱楦縨畞䍦炣⼺咡㊡썬癚⩗썗础䝪♎슥쉄縨凍顑깧歳</w:t>
      </w:r>
      <w:r>
        <w:rPr/>
        <w:t>ꥏ</w:t>
      </w:r>
      <w:r>
        <w:rPr/>
        <w:t>圥䉚ꥠ⪣眽機顉⼲才</w:t>
      </w:r>
      <w:r>
        <w:rPr/>
        <w:t>Ⱡ</w:t>
      </w:r>
      <w:r>
        <w:rPr/>
        <w:t>㉗璱婓쉑滎げ㕄䒻썄嘸捺딪</w:t>
      </w:r>
    </w:p>
    <w:p>
      <w:pPr>
        <w:pStyle w:val="PreformattedText"/>
        <w:bidi w:val="0"/>
        <w:spacing w:before="0" w:after="0"/>
        <w:jc w:val="left"/>
        <w:rPr/>
      </w:pPr>
      <w:r>
        <w:rPr/>
        <w:t>劥眸</w:t>
      </w:r>
      <w:r>
        <w:rPr/>
        <w:t>ⶻ</w:t>
      </w:r>
      <w:r>
        <w:rPr/>
        <w:t>ꍣ獚摍䩏⹵췂㝰㥨怰㕟䙂套丽ꥴ䏂슬⻂䥗䱓⹸</w:t>
      </w:r>
      <w:r>
        <w:rPr/>
        <w:t>꧂</w:t>
      </w:r>
      <w:r>
        <w:rPr/>
        <w:t>䉦睃ꌶ僂㝹䑩畬䬩㍱슱晳冬쉅숷ꌶ갱勎㑯㫂磂⹂獥汨䔻犩⮮㛂掩洭婾摯숥升䨱歰曎쉓칒栳兘優稰䟍呆땭⭋愵쌦摗棍皿</w:t>
      </w:r>
      <w:r>
        <w:rPr/>
        <w:t>ⱇ</w:t>
      </w:r>
      <w:r>
        <w:rPr/>
        <w:t>㡘㈭㭒⤳뼪넩湣⦏뭥䍥泍佦⫂䣎</w:t>
      </w:r>
      <w:r>
        <w:rPr/>
        <w:t>꤭</w:t>
      </w:r>
      <w:r>
        <w:rPr/>
        <w:t>〨焪潀辱汗</w:t>
      </w:r>
      <w:r>
        <w:rPr/>
        <w:t>⠴</w:t>
      </w:r>
      <w:r>
        <w:rPr/>
        <w:t>䘫牐嘪䝾健奉癕滂㙗坘圦칭柃垡뭰쉋뽪㥉壂淂煐슥洰숹䂩楡䤯㔪悱쉺㝖쉞余敫楯</w:t>
      </w:r>
      <w:r>
        <w:rPr/>
        <w:t>ꦩ</w:t>
      </w:r>
      <w:r>
        <w:rPr/>
        <w:t>갴㝷ⸯ慩ㄸ浯땨썦摸坮쉳硯㇃딪埂敐쉇⦥㊱⍘츲䐮浚䡆㍕걅圲甯敾걫爭놘㉍쉦栶ꌭ㑹漽硌咏슻偦뽾놿瑷喥也㎘彆樴硵琯㞘慮穡壎⨷硊⯂疩⵹敕</w:t>
      </w:r>
      <w:r>
        <w:rPr/>
        <w:t>⠻</w:t>
      </w:r>
      <w:r>
        <w:rPr/>
        <w:t>땾杀䲥䊬扑則쉵么뽈䱥⍸뗂䙦晸┵侩剖슿㘽䠯呅☦咻⨤ㅋ憡乴堨⬭牚㕓䪥〱佄⩷セ㡪쏂⩘쌮䪿姂灌偁〸氳歂격⹥ꇎ恔쉪싍噇勂숯晇绂坓琦煑䥆䴸䙳⨣㧂䉌쉩㭣繸╇橉숶⎵䝟䩋쉱┣䐬㩮⧃溘䔸녃䩡㐷䄺ꎡ</w:t>
      </w:r>
      <w:r>
        <w:rPr/>
        <w:t>⣂</w:t>
      </w:r>
      <w:r>
        <w:rPr/>
        <w:t>㵟곂䥨浙쉭♀㑢㉹潡싂슣坚㉓穋瀺偱䉁ꍍ넪䤷ꅊ睔땢䝴ꅫ樴颏ㄹꅔ潍쉌獀뭨眱敚</w:t>
      </w:r>
      <w:r>
        <w:rPr/>
        <w:t>ⱟ</w:t>
      </w:r>
      <w:r>
        <w:rPr/>
        <w:t>あ瑰㷂䑦䉺懂㕖쉳牒慒⹃⒣쉱奀橲灗倪⻂쉁兲稱太慗⦏啚稨咣쉃桥ꆬ</w:t>
      </w:r>
      <w:r>
        <w:rPr/>
        <w:t>ⱚ</w:t>
      </w:r>
      <w:r>
        <w:rPr/>
        <w:t>썣㵯幒쵀夨夰昭⭮㕦걏懂汑䜲姂䉵桇䓂㕎숯⍸䡮縻輭㤰硇扮牲䙟檥欶䰮</w:t>
      </w:r>
      <w:r>
        <w:rPr/>
        <w:t>⡶</w:t>
      </w:r>
      <w:r>
        <w:rPr/>
        <w:t>땚䅠剢橷㝤堫ヂ繄쉰⍁癍櫂㚬伳䗂天꤮녒㟂␯䑮ㅗ带绂쉃갵呎䕁㔻捲쉶⶘搬ㅱ痂揂敗欣㴷溱뽟䵈碮转圸歙ꍎ湍䠶</w:t>
      </w:r>
      <w:r>
        <w:rPr/>
        <w:t>⡈</w:t>
      </w:r>
      <w:r>
        <w:rPr/>
        <w:t>瑏潊⸫⽾で䩖偫癗깱⨪䙯涬矂兀ꏎ㤥⯂㌯뭨☊쉵뽢欪숲㓂껂晪</w:t>
      </w:r>
      <w:r>
        <w:rPr/>
        <w:t>ꗍ</w:t>
      </w:r>
      <w:r>
        <w:rPr/>
        <w:t>숺熘쵁⑈敇颩</w:t>
      </w:r>
      <w:r>
        <w:rPr/>
        <w:t>ⱨ</w:t>
      </w:r>
      <w:r>
        <w:rPr/>
        <w:t>뾥挰剭</w:t>
      </w:r>
      <w:r>
        <w:rPr/>
        <w:t>ⵁꔬ</w:t>
      </w:r>
      <w:r>
        <w:rPr/>
        <w:t>神䯂䥟⪩啲쉧ꌦ</w:t>
      </w:r>
      <w:r>
        <w:rPr/>
        <w:t>꤬</w:t>
      </w:r>
      <w:r>
        <w:rPr/>
        <w:t>慥䛂깓뭮秂卉칰⑏껂扨䲩啩樣긵乲녓十쉇쉺쉹㡖ぞ䩥幨䁐㈭</w:t>
      </w:r>
      <w:r>
        <w:rPr/>
        <w:t>ꤷ</w:t>
      </w:r>
      <w:r>
        <w:rPr/>
        <w:t>䒻츭癴瑤迂슿㊮炬⩚Ⓜ枱圱츫癶昪쵦쉎쵵䙌弥♌縱敳劻칖汄殱숷启彆묽䘭旃攫慃柂</w:t>
      </w:r>
      <w:r>
        <w:rPr/>
        <w:t>ꕘ</w:t>
      </w:r>
      <w:r>
        <w:rPr/>
        <w:t>䭐䍵畚땵〺썹⨱</w:t>
      </w:r>
      <w:r>
        <w:rPr/>
        <w:t>ⵆ</w:t>
      </w:r>
      <w:r>
        <w:rPr/>
        <w:t>硪匥썪⫂歍灷爹䠲礭䔫ꍦ</w:t>
      </w:r>
      <w:r>
        <w:rPr/>
        <w:t>ꥎ</w:t>
      </w:r>
      <w:r>
        <w:rPr/>
        <w:t>䥧䃂╌晶煄⦩⤱싂偒⥘獮乣婗縰깃㩋</w:t>
      </w:r>
      <w:r>
        <w:rPr/>
        <w:t>Ⱜ</w:t>
      </w:r>
      <w:r>
        <w:rPr/>
        <w:t>䩆砨擂强䫍뇎弬䕹泂久歙啰剡㷂祤戰慀喩㤨깮ꥪ告쉳睄毂偸䍱슮䵃烂ち掻淍䙬썊畭癶</w:t>
      </w:r>
      <w:r>
        <w:rPr/>
        <w:t>Ⳃ꥔</w:t>
      </w:r>
      <w:r>
        <w:rPr/>
        <w:t>䕑濂깫浂㑟</w:t>
      </w:r>
      <w:r>
        <w:rPr/>
        <w:t>⢏</w:t>
      </w:r>
      <w:r>
        <w:rPr/>
        <w:t>쉬䄱㉏癢㑘쉐䑀</w:t>
      </w:r>
      <w:r>
        <w:rPr/>
        <w:t>ⱑ╞</w:t>
      </w:r>
      <w:r>
        <w:rPr/>
        <w:t>盂硐쉌뼭塢呸</w:t>
      </w:r>
      <w:r>
        <w:rPr/>
        <w:t>ꤵ┪</w:t>
      </w:r>
      <w:r>
        <w:rPr/>
        <w:t>稹⍈⩞偁</w:t>
      </w:r>
      <w:r>
        <w:rPr/>
        <w:t>ⰹ</w:t>
      </w:r>
      <w:r>
        <w:rPr/>
        <w:t>汢皩⑙捄慁弪欩潃縻뭶㵤䡨⽬긶灙</w:t>
      </w:r>
      <w:r>
        <w:rPr/>
        <w:t>ⱀ</w:t>
      </w:r>
      <w:r>
        <w:rPr/>
        <w:t>摺쉶⵪掿⑔㢩㍸쉈䍷亿⤦</w:t>
      </w:r>
      <w:r>
        <w:rPr/>
        <w:t>ꕔ</w:t>
      </w:r>
      <w:r>
        <w:rPr/>
        <w:t>딨㍍습㘰拃䃂煁⑇╞㕦䱴䕔轱䄽剦㗂쉂숰⌫⥦歪</w:t>
      </w:r>
      <w:r>
        <w:rPr/>
        <w:t>⡭</w:t>
      </w:r>
      <w:r>
        <w:rPr/>
        <w:t>夽</w:t>
      </w:r>
      <w:r>
        <w:rPr/>
        <w:t>⠭</w:t>
      </w:r>
      <w:r>
        <w:rPr/>
        <w:t>癎仃昺獨숨哎</w:t>
      </w:r>
      <w:r>
        <w:rPr/>
        <w:t>ⱘ</w:t>
      </w:r>
      <w:r>
        <w:rPr/>
        <w:t>曂幂杚길澿쉁뿍쉇父ꅥ⸶丣桌쉢癷쉐䑃璬姎獙昽匫䅓嘣䑦쉆䑡櫂슻癱畏歒</w:t>
      </w:r>
      <w:r>
        <w:rPr/>
        <w:t>ꥆ</w:t>
      </w:r>
      <w:r>
        <w:rPr/>
        <w:t>湁쵁狂⎻核敏╅娬頮䵓딲췂슩轸㍑㉌䍊㐮慄䡋ㅳ伸塃弴噹杞䩫愴㍩䔵</w:t>
      </w:r>
      <w:r>
        <w:rPr/>
        <w:t>ⱡ</w:t>
      </w:r>
      <w:r>
        <w:rPr/>
        <w:t>摪ꅺ쉦캣䅲侬쉄⎣⥑兆颩塾扷㷂㴪帵䝅䱄⹞</w:t>
      </w:r>
      <w:r>
        <w:rPr/>
        <w:t>ꕁ⥰</w:t>
      </w:r>
      <w:r>
        <w:rPr/>
        <w:t>睡㜯⽷厵瘵燂䢿㌮쌻</w:t>
      </w:r>
      <w:r>
        <w:rPr/>
        <w:t>ꦡ</w:t>
      </w:r>
      <w:r>
        <w:rPr/>
        <w:t>橩㨭殻쉩涩橔ㄪ⩆坱兔猨䭺昱幘妱咩쉮</w:t>
      </w:r>
      <w:r>
        <w:rPr/>
        <w:t>ⰽ</w:t>
      </w:r>
      <w:r>
        <w:rPr/>
        <w:t>녚♷愯扄껂넪⍗썍⻂甸깚转습䒩</w:t>
      </w:r>
      <w:r>
        <w:rPr/>
        <w:t>⠮</w:t>
      </w:r>
      <w:r>
        <w:rPr/>
        <w:t>听⧍㌶湠䃎剸싎䅔쏃⥪圴䪱婡輥⹣歙祃繷슩塕꺿輦⩷旂呷橙㯂⑤婨</w:t>
      </w:r>
      <w:r>
        <w:rPr/>
        <w:t>ꤸ</w:t>
      </w:r>
      <w:r>
        <w:rPr/>
        <w:t>皱슬戱쉥反顮摏愮♕⸻䵏㝃㉉㵏瀪</w:t>
      </w:r>
      <w:r>
        <w:rPr/>
        <w:t>ⱨ</w:t>
      </w:r>
      <w:r>
        <w:rPr/>
        <w:t>䎬轙Ⓜ積슏싂㑭쉆摘凂쉨楥⭏䱵</w:t>
      </w:r>
      <w:r>
        <w:rPr/>
        <w:t>⡁</w:t>
      </w:r>
      <w:r>
        <w:rPr/>
        <w:t>硂慧濍쵚땲禿顖⹓쉱塔숵砺⩎坕幧祍俍깆椵氪忎片⑦昫싂㧂깗瑕媮䙈䈻䙢㢘汌䱨쌲㩢測睠⹢冩䕔䨨␸祭兂⛍䩢촷撿䝔挪</w:t>
      </w:r>
      <w:r>
        <w:rPr/>
        <w:t>⡘</w:t>
      </w:r>
      <w:r>
        <w:rPr/>
        <w:t>㄰䯍䙑쉌杠⚡砳⩳爪勂숶컂浒拂吊㩬쉣䜰秂⸬吪畟ㅨ扵癮䥂恩剐캥幞恕乢춡恪〈愳슩㫍⾻ꅕ</w:t>
      </w:r>
      <w:r>
        <w:rPr/>
        <w:t>ⲩ</w:t>
      </w:r>
      <w:r>
        <w:rPr/>
        <w:t>惎㘥촵⽙睧䎻깴</w:t>
      </w:r>
      <w:r>
        <w:rPr/>
        <w:t>꥓⨻</w:t>
      </w:r>
      <w:r>
        <w:rPr/>
        <w:t>ꍊ繴싂玣㠴싃</w:t>
      </w:r>
      <w:r>
        <w:rPr/>
        <w:t>ꤥ꧂</w:t>
      </w:r>
      <w:r>
        <w:rPr/>
        <w:t>轹狂凎癧</w:t>
      </w:r>
      <w:r>
        <w:rPr/>
        <w:t>ꥅ</w:t>
      </w:r>
      <w:r>
        <w:rPr/>
        <w:t>睚숷参昰栶쎱㥑숬䉅呓牬手⑂</w:t>
      </w:r>
      <w:r>
        <w:rPr/>
        <w:t>꧂</w:t>
      </w:r>
      <w:r>
        <w:rPr/>
        <w:t>獙硺颏㞻㐵牧昦塭䬥烂畀眺숪썯啣兔迂俍㔫때祙砭䡺疻䋎剣숮</w:t>
      </w:r>
      <w:r>
        <w:rPr/>
        <w:t>⡧</w:t>
      </w:r>
      <w:r>
        <w:rPr/>
        <w:t>䄥氣婟繲甯㑶슿娲숣ꍞ</w:t>
      </w:r>
      <w:r>
        <w:rPr/>
        <w:t>ⵡ</w:t>
      </w:r>
      <w:r>
        <w:rPr/>
        <w:t>ꍕ기ㄳ懂⥺坯쉵⥄슘㵫⽟矂⻂獌䩶冬</w:t>
      </w:r>
      <w:r>
        <w:rPr/>
        <w:t>ⲣ</w:t>
      </w:r>
      <w:r>
        <w:rPr/>
        <w:t>캏忂恋慢쵫▩⩶汥</w:t>
      </w:r>
      <w:r>
        <w:rPr/>
        <w:t>⠭</w:t>
      </w:r>
      <w:r>
        <w:rPr/>
        <w:t>꺻卅䧍</w:t>
      </w:r>
      <w:r>
        <w:rPr/>
        <w:t>ꥏ</w:t>
      </w:r>
      <w:r>
        <w:rPr/>
        <w:t>㑡㒥⹫⻃殮ガ</w:t>
      </w:r>
      <w:r>
        <w:rPr/>
        <w:t>ꗎ</w:t>
      </w:r>
      <w:r>
        <w:rPr/>
        <w:t>捴⫂믂⩭싂主ꌷ</w:t>
      </w:r>
      <w:r>
        <w:rPr/>
        <w:t>ꔶ</w:t>
      </w:r>
      <w:r>
        <w:rPr/>
        <w:t>匣恺촺乞습㋃</w:t>
      </w:r>
      <w:r>
        <w:rPr/>
        <w:t>ⷂ</w:t>
      </w:r>
      <w:r>
        <w:rPr/>
        <w:t>灸싎焭⑶祣䋂슘ㅒ⪬⚬匦顂⩊娥</w:t>
      </w:r>
      <w:r>
        <w:rPr/>
        <w:t>ⰵ</w:t>
      </w:r>
      <w:r>
        <w:rPr/>
        <w:t>슿爫⎬⽷쉶琶격昴슿</w:t>
      </w:r>
      <w:r>
        <w:rPr/>
        <w:t>ꖱ</w:t>
      </w:r>
      <w:r>
        <w:rPr/>
        <w:t>癸숦欱侘祄浳⛂穦恡䨣亣眭啵穅䜤偤危걇㩧樺꤮쉣䥒갸䝴⧂硧䵯到怹䉺녳瑬쉑썪䷂琫㑎㡢嗍禮弪䑈轂⾻䎬琤⸨焣噎ㄸ갻潌橉扄⚮涵깭癧濂焳繁䁴넹滃䑫慧晨슡녪㫂旂冱癇싂㇂斻㐫䁈쉟쉸</w:t>
      </w:r>
      <w:r>
        <w:rPr/>
        <w:t>ⷂ</w:t>
      </w:r>
      <w:r>
        <w:rPr/>
        <w:t>呉圻치囂涣杬㜮㏂䅏☶⭎ꅯ癸願쉑⏂㵎⭺⽾塺偡眳쉴穔牔発䜭⩶⪻燂䯂㴸⦬䚻㉣影兂浓捡硵갴椴啵㊱㊵</w:t>
      </w:r>
      <w:r>
        <w:rPr/>
        <w:t>⵰</w:t>
      </w:r>
      <w:r>
        <w:rPr/>
        <w:t>갷卸百東䡌䄽ぁ숶컂爬䵡◂㛂㥣뾣参넥啺⫂쵶䁭䱕ꇂ</w:t>
      </w:r>
      <w:r>
        <w:rPr/>
        <w:t>ꔴꕳ</w:t>
      </w:r>
      <w:r>
        <w:rPr/>
        <w:t>倪俎瑡䥺地䍅</w:t>
      </w:r>
      <w:r>
        <w:rPr/>
        <w:t>ꤷ♆⹎</w:t>
      </w:r>
      <w:r>
        <w:rPr/>
        <w:t>线秃䠩坍梏</w:t>
      </w:r>
      <w:r>
        <w:rPr/>
        <w:t>ⳍ</w:t>
      </w:r>
      <w:r>
        <w:rPr/>
        <w:t>䫃䰴琥夣⍅</w:t>
      </w:r>
      <w:r>
        <w:rPr/>
        <w:t>ꗃ</w:t>
      </w:r>
      <w:r>
        <w:rPr/>
        <w:t>쉯灙쉧䖘中㙭</w:t>
      </w:r>
      <w:r>
        <w:rPr/>
        <w:t>ⰱⱖ</w:t>
      </w:r>
      <w:r>
        <w:rPr/>
        <w:t>치슿㵫넻佃㍃塕橌</w:t>
      </w:r>
      <w:r>
        <w:rPr/>
        <w:t>Ɒ</w:t>
      </w:r>
      <w:r>
        <w:rPr/>
        <w:t>뽱㐪捴晪䑭숫䱮硖촨㐵欯쵄塤患썢䙚뿃匥</w:t>
      </w:r>
      <w:r>
        <w:rPr/>
        <w:t>Ⳃ</w:t>
      </w:r>
      <w:r>
        <w:rPr/>
        <w:t>㨯漸殩⭎䉭ꥧ咩奵ご</w:t>
      </w:r>
      <w:r>
        <w:rPr/>
        <w:t>ⷂ</w:t>
      </w:r>
      <w:r>
        <w:rPr/>
        <w:t>磎剆䤹</w:t>
      </w:r>
      <w:r>
        <w:rPr/>
        <w:t>ꥎ</w:t>
      </w:r>
      <w:r>
        <w:rPr/>
        <w:t>㍯硬剹⍣땎捄⯂걡浳䭆杀䄯ㅲ쵏츪楶숦㭱兠뽏䚵쉡敥偗渪橹䈩⫂</w:t>
      </w:r>
      <w:r>
        <w:rPr/>
        <w:t>꧂</w:t>
      </w:r>
      <w:r>
        <w:rPr/>
        <w:t>怽䑷</w:t>
      </w:r>
      <w:r>
        <w:rPr/>
        <w:t>ꕔ</w:t>
      </w:r>
      <w:r>
        <w:rPr/>
        <w:t>ⱘ</w:t>
      </w:r>
      <w:r>
        <w:rPr/>
        <w:t>ꗎ</w:t>
      </w:r>
      <w:r>
        <w:rPr/>
        <w:t>匬剰쉾砸挦塪깕</w:t>
      </w:r>
      <w:r>
        <w:rPr/>
        <w:t>ꥊ</w:t>
      </w:r>
      <w:r>
        <w:rPr/>
        <w:t>䟂皬⥣䙁瑪촦䔻㙊㵍橘䞻呰</w:t>
      </w:r>
      <w:r>
        <w:rPr/>
        <w:t>⡁</w:t>
      </w:r>
      <w:r>
        <w:rPr/>
        <w:t>숴牑硍繳쎵桓睅咘</w:t>
      </w:r>
      <w:r>
        <w:rPr/>
        <w:t>ꥑ</w:t>
      </w:r>
      <w:r>
        <w:rPr/>
        <w:t>婎橍㨶▩瑒ꍧ㣂츦⮵瑴吷⪩쉪你싂佁頪⚣㔬䥵☮䰮汯䩫潄䕙振僂⑞♭슻㠽湦掬硶頪쉤佸顟ꥭ怹㍅⌱噡⑮숊䍀䱌㟃哂樻㡙⼲湯䁈⽖癫㥺䙾嚩</w:t>
      </w:r>
      <w:r>
        <w:rPr/>
        <w:t>ꦮ</w:t>
      </w:r>
      <w:r>
        <w:rPr/>
        <w:t>䨻䨭⩇㕢슮㜪㩧녗</w:t>
      </w:r>
      <w:r>
        <w:rPr/>
        <w:t>ꥌ</w:t>
      </w:r>
      <w:r>
        <w:rPr/>
        <w:t>㭺坈祵伷睱쵣쉎뽯㩅睖䕄涩䝄㝟㌫顳䨷⩱㦬獲뗂쉾燍呱묲璥し竂暵旂琯摞ꍁ滂頱㣂斥申숥땤㥷坱䓂啉䋂</w:t>
      </w:r>
      <w:r>
        <w:rPr/>
        <w:t>ꔬ</w:t>
      </w:r>
      <w:r>
        <w:rPr/>
        <w:t>쉡煗䭇⭫⤩慪⹓浨긤┻곂神娯䁒䡳慺吶娦疻轣埂彵㐻칲獄摡繗づ壂瓂坦떣⩳</w:t>
      </w:r>
      <w:r>
        <w:rPr/>
        <w:t>ꕾ</w:t>
      </w:r>
      <w:r>
        <w:rPr/>
        <w:t>剐輳⑉穎彈䙊噥䍪奅娸</w:t>
      </w:r>
      <w:r>
        <w:rPr/>
        <w:t>ꕵ</w:t>
      </w:r>
      <w:r>
        <w:rPr/>
        <w:t>堰⥒䥌㈽쵊参</w:t>
      </w:r>
      <w:r>
        <w:rPr/>
        <w:t>ꤣ</w:t>
      </w:r>
      <w:r>
        <w:rPr/>
        <w:t>椬塥䄶歭疵卵숶㡰洮</w:t>
      </w:r>
      <w:r>
        <w:rPr/>
        <w:t>꤭</w:t>
      </w:r>
      <w:r>
        <w:rPr/>
        <w:t>䥣セ⦮</w:t>
      </w:r>
      <w:r>
        <w:rPr/>
        <w:t>ꕮ⪡♖⭗</w:t>
      </w:r>
      <w:r>
        <w:rPr/>
        <w:t>䁡媣搴楋㤵␫뽦拂吽炻㕪Ⓜ㍞숨쉇㣍迃䥫樷슡噭껂䜪嘶䎏䕡潌坓拂㥫獆婬䥕숭暥㌵싎쉒伻摡䠦</w:t>
      </w:r>
      <w:r>
        <w:rPr/>
        <w:t>Ⱞ</w:t>
      </w:r>
      <w:r>
        <w:rPr/>
        <w:t>깙垏矂涏㏂涵쉉</w:t>
      </w:r>
      <w:r>
        <w:rPr/>
        <w:t>Ⳏ</w:t>
      </w:r>
      <w:r>
        <w:rPr/>
        <w:t>㩓쉧卐갰䥪彴쉉顰剹恄奡䝗轤殣쵆ꅁ㥱쉋坕쉧⴬쉆䔸⩏啀䵀睃</w:t>
      </w:r>
      <w:r>
        <w:rPr/>
        <w:t>ⵇ</w:t>
      </w:r>
      <w:r>
        <w:rPr/>
        <w:t>汰杊䡊敯뽠剨㷂⌹깭嗂</w:t>
      </w:r>
      <w:r>
        <w:rPr/>
        <w:t>ⵐ</w:t>
      </w:r>
      <w:r>
        <w:rPr/>
        <w:t>䐰치兏</w:t>
      </w:r>
      <w:r>
        <w:rPr/>
        <w:t>ⱑ⨽</w:t>
      </w:r>
      <w:r>
        <w:rPr/>
        <w:t>幧澵弣爱뾘朵燎칦㡡쌳ꥫ湶唦欪䑌灆牍⵨㊏</w:t>
      </w:r>
      <w:r>
        <w:rPr/>
        <w:t>ꤪ</w:t>
      </w:r>
      <w:r>
        <w:rPr/>
        <w:t>숤싂獸걐癎</w:t>
      </w:r>
      <w:r>
        <w:rPr/>
        <w:t>ⱸ</w:t>
      </w:r>
      <w:r>
        <w:rPr/>
        <w:t>夤㵸썁넻慁牃神剣晧뼻攱杒䍙輲瑎爱㍦啾呎숪塴䩥쉘슩䄱䕷쉯䷎␦颥奭祷䕆琻碩榩㷂⩓㭐丣슡묮쉦旂瓂漤畢☻ꍄ딦䭉ꌻㅦꄻ숮㴹⸰㠬슏䁆䇂</w:t>
      </w:r>
      <w:r>
        <w:rPr/>
        <w:t>ⱔ</w:t>
      </w:r>
      <w:r>
        <w:rPr/>
        <w:t>ꍘ䅄꺬슮桖녳싂칗櫂晬佟딺䅊疏项歴쉌</w:t>
      </w:r>
      <w:r>
        <w:rPr/>
        <w:t>ⱈ♉</w:t>
      </w:r>
      <w:r>
        <w:rPr/>
        <w:t>땓㣂ꆡ뇂깢嘤䤽쉠㮩⭫쉐</w:t>
      </w:r>
      <w:r>
        <w:rPr/>
        <w:t>ꥌ</w:t>
      </w:r>
      <w:r>
        <w:rPr/>
        <w:t>捗쉁⍥江癣獬쉯憬劻쉰噚칇杯湨吪凍桬松䧂吴쌽䲱慶繈瀳⑇怪掱乺䖏녋呾ꍦ</w:t>
      </w:r>
      <w:r>
        <w:rPr/>
        <w:t>ⵀ</w:t>
      </w:r>
      <w:r>
        <w:rPr/>
        <w:t>庻ꥥ╒灉帰</w:t>
      </w:r>
      <w:r>
        <w:rPr/>
        <w:t>⣎</w:t>
      </w:r>
      <w:r>
        <w:rPr/>
        <w:t>㙢쉱쵰䨬兑쉫湹侥쉏歃쉳爪⺬牞䉧㥡彥狂㭴⩲睵㓂晙垻㍢祃恏栮礤辘頹췃┽ꆩ㞥奏ꥣ깣爱顄冱㋎柂轇䥧捲㠵쵯썳呣쉕㐸◂瘴⽮㢘慯곃숽쵑磂견䳂ꍍ㵾㑲繥␭</w:t>
      </w:r>
      <w:r>
        <w:rPr/>
        <w:t>Ⳃ</w:t>
      </w:r>
      <w:r>
        <w:rPr/>
        <w:t>䟂䀸쉥恠坅⨶欩쵪㩬畧幕갱㩺㕐캻</w:t>
      </w:r>
      <w:r>
        <w:rPr/>
        <w:t>⡵</w:t>
      </w:r>
      <w:r>
        <w:rPr/>
        <w:t>皻〶</w:t>
      </w:r>
      <w:r>
        <w:rPr/>
        <w:t>ꕢ⮡</w:t>
      </w:r>
      <w:r>
        <w:rPr/>
        <w:t>ꍓ</w:t>
      </w:r>
      <w:r>
        <w:rPr/>
        <w:t>⣂</w:t>
      </w:r>
      <w:r>
        <w:rPr/>
        <w:t>砦戩겘皩</w:t>
      </w:r>
      <w:r>
        <w:rPr/>
        <w:t>ⷂ</w:t>
      </w:r>
      <w:r>
        <w:rPr/>
        <w:t>㒡轍嘷搦捲㯂塒㝙朰♾涻戶䍑䨫匰땡咮愹䥙⥩晞媥楔頊䉦撱哂숪ぐ㍢濂瘹ꅏ幯숻噪⏍㇂썲㭸焳帱瑵Ⓧ偢凂㙚쉦橱싂汰䯂</w:t>
      </w:r>
      <w:r>
        <w:rPr/>
        <w:t>ⱁ</w:t>
      </w:r>
      <w:r>
        <w:rPr/>
        <w:t>頨싎숽묹卅迂쌤</w:t>
      </w:r>
      <w:r>
        <w:rPr/>
        <w:t>⠩</w:t>
      </w:r>
      <w:r>
        <w:rPr/>
        <w:t>繡쉢燂䥳执䝹捦쉺䝶带䙘</w:t>
      </w:r>
      <w:r>
        <w:rPr/>
        <w:t>ꔹ</w:t>
      </w:r>
      <w:r>
        <w:rPr/>
        <w:t>梬棂䵚숸ヂ</w:t>
      </w:r>
      <w:r>
        <w:rPr/>
        <w:t>ꤪ</w:t>
      </w:r>
      <w:r>
        <w:rPr/>
        <w:t>漸䖬顄쉸싂坘穰辿䝬繚氤칰噖攣䭍㈮쉩슩㵩</w:t>
      </w:r>
      <w:r>
        <w:rPr/>
        <w:t>ꤽ</w:t>
      </w:r>
      <w:r>
        <w:rPr/>
        <w:t>朶䔹煭潢싂습䰲潇忂兘䞥⏂全䭉㏍</w:t>
      </w:r>
      <w:r>
        <w:rPr/>
        <w:t>Ⲭ</w:t>
      </w:r>
      <w:r>
        <w:rPr/>
        <w:t>ꖣ</w:t>
      </w:r>
      <w:r>
        <w:rPr/>
        <w:t>幍⼦撩拎슱橧䵾䝱쉸숬矂勂㙧䭦㕾</w:t>
      </w:r>
      <w:r>
        <w:rPr/>
        <w:t>ꤰ</w:t>
      </w:r>
      <w:r>
        <w:rPr/>
        <w:t>칢捯숳単뭑ꌰ⾡兖숭廂灣㴮輥㥨ꍯ䆡쉳♓써敊㩤</w:t>
      </w:r>
      <w:r>
        <w:rPr/>
        <w:t>ⱸ</w:t>
      </w:r>
      <w:r>
        <w:rPr/>
        <w:t>⺩兠숶⍹②奚彄㑹顨</w:t>
      </w:r>
      <w:r>
        <w:rPr/>
        <w:t>ⲥ</w:t>
      </w:r>
      <w:r>
        <w:rPr/>
        <w:t>癪椱</w:t>
      </w:r>
      <w:r>
        <w:rPr/>
        <w:t>⡀</w:t>
      </w:r>
      <w:r>
        <w:rPr/>
        <w:t>剒獘捳䩤瘥ꌯ晴㞩塸땭쉲⺏䁍</w:t>
      </w:r>
      <w:r>
        <w:rPr/>
        <w:t>Ⳃ</w:t>
      </w:r>
      <w:r>
        <w:rPr/>
        <w:t>ꖩ</w:t>
      </w:r>
      <w:r>
        <w:rPr/>
        <w:t>썅</w:t>
      </w:r>
      <w:r>
        <w:rPr/>
        <w:t>⡳</w:t>
      </w:r>
      <w:r>
        <w:rPr/>
        <w:t>뭔䧂杉㍵㡐녠쉦㥀樱䭂⭯坁땠硏㨽</w:t>
      </w:r>
      <w:r>
        <w:rPr/>
        <w:t>ꤪ</w:t>
      </w:r>
      <w:r>
        <w:rPr/>
        <w:t>䎵彟뼨熩㩆쉗ꅶ桕繧䅁梻爪싎썩潯浹</w:t>
      </w:r>
      <w:r>
        <w:rPr/>
        <w:t>ꦿ</w:t>
      </w:r>
      <w:r>
        <w:rPr/>
        <w:t>숦♧涣꺩쵳漤爬䦩㷂㒣呈㡋㡏㕓␴⌤杶晄硂◂盃獰䍦垣ヂ㘪ꇂ</w:t>
      </w:r>
      <w:r>
        <w:rPr/>
        <w:t>Ⱚ</w:t>
      </w:r>
      <w:r>
        <w:rPr/>
        <w:t>癈쉺⵾컂䚬␥牍値䝣木䩷娺⽭啚⥏弤墡玩⥮丯呦䙾妘焤쉌福䁅砳</w:t>
      </w:r>
      <w:r>
        <w:rPr/>
        <w:t>ꕲ</w:t>
      </w:r>
      <w:r>
        <w:rPr/>
        <w:t>卞깱䍪⨸犱꥙뇂橈숨⛂⭸믂穮兠ず건䑣喥扦晥㋂</w:t>
      </w:r>
      <w:r>
        <w:rPr/>
        <w:t>ⶣⓂ</w:t>
      </w:r>
      <w:r>
        <w:rPr/>
        <w:t>䩴☥卸쌥⮥圻⬶㑓싂彄悏㠣쉙汾幘戭捲쉈究惂熥䝉䵵䃎</w:t>
      </w:r>
      <w:r>
        <w:rPr/>
        <w:t>ⱘ</w:t>
      </w:r>
      <w:r>
        <w:rPr/>
        <w:t>䡒㥲徣ꎵ㍴꥾婙灘乏卺ꥴ⩑⭒쉂䘹㥠쉲⤽攨硥</w:t>
      </w:r>
      <w:r>
        <w:rPr/>
        <w:t>ꥀ⹾</w:t>
      </w:r>
      <w:r>
        <w:rPr/>
        <w:t>숩⩑䥦</w:t>
      </w:r>
      <w:r>
        <w:rPr/>
        <w:t>ꕩ</w:t>
      </w:r>
      <w:r>
        <w:rPr/>
        <w:t>⻂稳嫂稤輰娬㩸깷쉮櫂䕙ㅥ쉏슩仍䍌䜬ꇃ깞쉱浯椥呃庥带䶣뭣穯䵂㠴塗</w:t>
      </w:r>
      <w:r>
        <w:rPr/>
        <w:t>ⱈ</w:t>
      </w:r>
      <w:r>
        <w:rPr/>
        <w:t>恹辘䵤숣轌싂㥺㗂䙍婋䪣彂썒㭗뽠⭶䓂恵䝹瑡慃쉗ㅲ</w:t>
      </w:r>
      <w:r>
        <w:rPr/>
        <w:t>ⱪ</w:t>
      </w:r>
      <w:r>
        <w:rPr/>
        <w:t>쉨擂ち䬣㖱㛂㡡쉐⫂⩴囂渤ꆡ칾攸慨䍤⽃㉮㠻䠩湟┪扔䩾쉺䌥⬲摭ㅳ㝖洽땂獉싂뽃䄻李</w:t>
      </w:r>
      <w:r>
        <w:rPr/>
        <w:t>⡴</w:t>
      </w:r>
      <w:r>
        <w:rPr/>
        <w:t>䨸旂縺</w:t>
      </w:r>
      <w:r>
        <w:rPr/>
        <w:t>ꥃⵘ</w:t>
      </w:r>
      <w:r>
        <w:rPr/>
        <w:t>睟⑸묷䉊咱㶮⥮썣㝷媏</w:t>
      </w:r>
      <w:r>
        <w:rPr/>
        <w:t>ⲥ</w:t>
      </w:r>
      <w:r>
        <w:rPr/>
        <w:t>瑆兄䱊싂悩⭍磂焪䢘⍯摊㭬</w:t>
      </w:r>
      <w:r>
        <w:rPr/>
        <w:t>⡍</w:t>
      </w:r>
      <w:r>
        <w:rPr/>
        <w:t>뼯癊嘺䒥輥깔㭍㵔♋䩫䵕暿搬奲⬱杤⌺伻㣂䋂䪻擂⑯棂何咻ゥ婏쉕쵆㫂繰뇂䵱慈ㅴ惂穁쉴幍㉎썹쉢⸵</w:t>
      </w:r>
      <w:r>
        <w:rPr/>
        <w:t>ⱐ</w:t>
      </w:r>
      <w:r>
        <w:rPr/>
        <w:t>汃歟晥兣癲坯⍄瀨</w:t>
      </w:r>
      <w:r>
        <w:rPr/>
        <w:t>⣂</w:t>
      </w:r>
      <w:r>
        <w:rPr/>
        <w:t>䚬쉔㗃挦敭㡦辿</w:t>
      </w:r>
      <w:r>
        <w:rPr/>
        <w:t>ⷂꗎ</w:t>
      </w:r>
      <w:r>
        <w:rPr/>
        <w:t>圊䍳⽀㕋⪘</w:t>
      </w:r>
      <w:r>
        <w:rPr/>
        <w:t>ⲩ</w:t>
      </w:r>
      <w:r>
        <w:rPr/>
        <w:t>䰦竂㝋顋帲槂⺥⽲</w:t>
      </w:r>
      <w:r>
        <w:rPr/>
        <w:t>Ⱳ</w:t>
      </w:r>
      <w:r>
        <w:rPr/>
        <w:t>㙒禵奒♲ꌥ⒣☦䤥椹믂焴⫂迂㕍</w:t>
      </w:r>
      <w:r>
        <w:rPr/>
        <w:t>Ⳃ</w:t>
      </w:r>
      <w:r>
        <w:rPr/>
        <w:t>숶偐⽄썵堮傘決幀歇쉯灅㐩쉒㚏癙乲갴伽⽨䍊㝰⌥灴啑♤硕憘盂獎梿ꇂ䅲桃긱⽑塃䠦疬䉬㧂彏廂</w:t>
      </w:r>
      <w:r>
        <w:rPr/>
        <w:t>꥟</w:t>
      </w:r>
      <w:r>
        <w:rPr/>
        <w:t>⿂湲皮싂十塦⾿㬦</w:t>
      </w:r>
      <w:r>
        <w:rPr/>
        <w:t>ꗂ</w:t>
      </w:r>
      <w:r>
        <w:rPr/>
        <w:t>〬竂壂긤⮱滂걯땉①숦䩴凂㢡橬冻猣何匸歬掮숴摱딷쉕奂䐺㍃쉈ꥫ䰯扶㥆砫䧂商㎡堭䉁繦乔光㦩⏂湏㘭垱燍㕖䅴⽈㥸噫뽚䬶擎㈳縮숱놿奋旂猳ꅃ挱䍃싂</w:t>
      </w:r>
      <w:r>
        <w:rPr/>
        <w:t>ⷂ</w:t>
      </w:r>
      <w:r>
        <w:rPr/>
        <w:t>檥慵奪녮䝘䱣쵩牓汭恸楷䤰</w:t>
      </w:r>
      <w:r>
        <w:rPr/>
        <w:t>ꕔ</w:t>
      </w:r>
      <w:r>
        <w:rPr/>
        <w:t>슿䗂쉟歋䙠쉵</w:t>
      </w:r>
      <w:r>
        <w:rPr/>
        <w:t>⠭</w:t>
      </w:r>
      <w:r>
        <w:rPr/>
        <w:t>ꕎ</w:t>
      </w:r>
      <w:r>
        <w:rPr/>
        <w:t>걨塸皘輶ꅐ祔⸸䁶墩䞡㉫ꅶ䑎땘顄㶘䱙嚩㵁凂慣뮵䌩㵺桠쉗敢洤⥖仂</w:t>
      </w:r>
      <w:r>
        <w:rPr/>
        <w:t>⡾</w:t>
      </w:r>
      <w:r>
        <w:rPr/>
        <w:t>䨱⑹佘䀷䭦獖䥧ㄳ旂浈䖱䙪㑙㡓걎㫂㙏⤶</w:t>
      </w:r>
      <w:r>
        <w:rPr/>
        <w:t>⢣</w:t>
      </w:r>
      <w:r>
        <w:rPr/>
        <w:t>곎䵸㉮杊숤沏⨦㝣⥏偦禥伫剨攭毂悬쉞䉾䡫⽳쉊烎何걮䘦╳⽀쵰䐰伭㕺⩚復⫂㑭灅⨺淎슩⬮뼴㩳</w:t>
      </w:r>
      <w:r>
        <w:rPr/>
        <w:t>ꖱ</w:t>
      </w:r>
      <w:r>
        <w:rPr/>
        <w:t>슮녨Ⓝ奞촤焤㗂</w:t>
      </w:r>
      <w:r>
        <w:rPr/>
        <w:t>ꦻ⩷</w:t>
      </w:r>
      <w:r>
        <w:rPr/>
        <w:t>態焲繎䜷숵깡숻칓療䥢⩯㗂싍뽨㑟쉘㉠</w:t>
      </w:r>
      <w:r>
        <w:rPr/>
        <w:t>ⱎ</w:t>
      </w:r>
      <w:r>
        <w:rPr/>
        <w:t>摙</w:t>
      </w:r>
      <w:r>
        <w:rPr/>
        <w:t>⠲⩢</w:t>
      </w:r>
      <w:r>
        <w:rPr/>
        <w:t>煄塟妮係</w:t>
      </w:r>
      <w:r>
        <w:rPr/>
        <w:t>ⵠ</w:t>
      </w:r>
      <w:r>
        <w:rPr/>
        <w:t>棂쉕䍕ヂ玿㉩㪱敨뽸ㄦ</w:t>
      </w:r>
      <w:r>
        <w:rPr/>
        <w:t>⢥</w:t>
      </w:r>
      <w:r>
        <w:rPr/>
        <w:t>啹</w:t>
      </w:r>
      <w:r>
        <w:rPr/>
        <w:t>⠨⸩</w:t>
      </w:r>
      <w:r>
        <w:rPr/>
        <w:t>䝏캏䫂顫穑䬰쉦潢涻录癷뼰截⿃窮㎮싃곂</w:t>
      </w:r>
      <w:r>
        <w:rPr/>
        <w:t>꥟</w:t>
      </w:r>
      <w:r>
        <w:rPr/>
        <w:t>矂渫⧂䎘곂刱嚮偢椺슬穰䥥佂녎숪츥◂쉹㜤祫쉓숷슮넥쉤</w:t>
      </w:r>
      <w:r>
        <w:rPr/>
        <w:t>ⵦ</w:t>
      </w:r>
      <w:r>
        <w:rPr/>
        <w:t>楡</w:t>
      </w:r>
      <w:r>
        <w:rPr/>
        <w:t>⢥</w:t>
      </w:r>
      <w:r>
        <w:rPr/>
        <w:t>㷃犏␦䬫</w:t>
      </w:r>
      <w:r>
        <w:rPr/>
        <w:t>ⴴ</w:t>
      </w:r>
      <w:r>
        <w:rPr/>
        <w:t>犥⽠枿帣䉄牢㭟ㄭ䀤ノ⹰㑗牓ꇂ꺿㍄♓䢿쉹⹥깫㝠棂䐪♆쉯䍬㝁ꄣ䞩弨Ⓜ剀煴潔䅧䐨쉮쉺伻繢⭄頮暮꺿䜶㵠牍槂湍</w:t>
      </w:r>
      <w:r>
        <w:rPr/>
        <w:t>⠦</w:t>
      </w:r>
      <w:r>
        <w:rPr/>
        <w:t>炱塐磃ㅢꄣ⤣坡李㏂⒵焭䆱煞竂戽䴪卞碱</w:t>
      </w:r>
      <w:r>
        <w:rPr/>
        <w:t>⡠</w:t>
      </w:r>
      <w:r>
        <w:rPr/>
        <w:t>扂䇂熬喱ꍦ㑤⽂┱煾㈸⥌⍰䉥抮뼤喿쉒眫쉟灹⫂堹侮頬䵨뽥䵨䬯⤤쉠夨쉅华䓂쌻晷㉾扡쉋䱵䩱洽颬</w:t>
      </w:r>
      <w:r>
        <w:rPr/>
        <w:t>⡭</w:t>
      </w:r>
      <w:r>
        <w:rPr/>
        <w:t>偆䷂听䩧塧땮拂畾杖䔰깥塋</w:t>
      </w:r>
      <w:r>
        <w:rPr/>
        <w:t>ⱺ♑</w:t>
      </w:r>
      <w:r>
        <w:rPr/>
        <w:t>浗땀婒亣痂扢⥃㭣洪㩹参䱾潶䷂疘꥗匲桩숭煐匊畢쉮潮䉨䲿琩惂♚⹈쉵佪恳辣坉绂</w:t>
      </w:r>
      <w:r>
        <w:rPr/>
        <w:t>ꦏ</w:t>
      </w:r>
      <w:r>
        <w:rPr/>
        <w:t>求橃뭍瞥슥㡺슣疱捣幷奁㥔橹ㅫ䊩곂㜻瓂砯싂습漥剎狍婲</w:t>
      </w:r>
      <w:r>
        <w:rPr/>
        <w:t>ⶵ</w:t>
      </w:r>
      <w:r>
        <w:rPr/>
        <w:t>畫䉡捊灓痂ギ睡帬怶쉩扡渣숭⥒녒㭄숲</w:t>
      </w:r>
      <w:r>
        <w:rPr/>
        <w:t>ꤩ▩</w:t>
      </w:r>
      <w:r>
        <w:rPr/>
        <w:t>輪㕓⤥싂渣뭞䵁卟硨䝡겥獱吳極爳䚘쉴㛂塨䶘幀넷噰灾䐩婎숽㒻迎獤㎏㑒濂⑭䚩╍练</w:t>
      </w:r>
      <w:r>
        <w:rPr/>
        <w:t>⠦</w:t>
      </w:r>
      <w:r>
        <w:rPr/>
        <w:t>䩷떱坱㭗㍷숯䫂ㄦ穗栭晄췂灭䙷䭬城喡겡偀숮仂㪡戸帲欪䬺嘬僂㤵報뭄㖡</w:t>
      </w:r>
      <w:r>
        <w:rPr/>
        <w:t>ꥅ</w:t>
      </w:r>
      <w:r>
        <w:rPr/>
        <w:t>瑚洪㙲猫奃㑭矍슿쉸슻㩚칯썆漤쉦䥹䖣䉈㕄쉄埂⥪塍乺捳䡅祕獒㐨뼮䠰♂睳ㄮ硠硟싎䁐僎䉉甲欷轌ꥺ䥩⌭숣䎏⴦戩瑱樥縩䃂祤愮廂㝨㭶奕昳⦱㭟じ散슱䧂噁丯劮䅹係㨣썍촳擂</w:t>
      </w:r>
      <w:r>
        <w:rPr/>
        <w:t>ⷍ</w:t>
      </w:r>
      <w:r>
        <w:rPr/>
        <w:t>㓂䵱垮썭쉢䍦弶⩤䯂㗍獓嫂땬</w:t>
      </w:r>
      <w:r>
        <w:rPr/>
        <w:t>꧂</w:t>
      </w:r>
      <w:r>
        <w:rPr/>
        <w:t>顉東畖㭏╃䑮⩖矂牨䕨믂㵰쉔顐恅愦焷싂㵃㔴㍐噇刮⭀掏䭨⛂灁甪䆱弲伺싂梩䝥摙儶瞩伦ㄶ겏繧⬣其嘫繄</w:t>
      </w:r>
      <w:r>
        <w:rPr/>
        <w:t>ꦻ</w:t>
      </w:r>
      <w:r>
        <w:rPr/>
        <w:t>勂㍙䄴繅惎啦呎硺扪㭷汴ꄫ娣灑打쉲圪䅁䍠숷㧃ㄵ㎬梘䓂쉌쉑炡┲獟⿂쉢⸭渨潠쎱婙癹␳쉵扔竂杠繬◂助녰㥠䱺憱乙漯㡤內슮㕍婨㩥擎硐牭䲮恆녠쉨ꥰ圦氭쌸繭녑嫂䬷拂䞮㇂뗎㕓晾䭫彖瑏㔩嘤쉏쉁</w:t>
      </w:r>
      <w:r>
        <w:rPr/>
        <w:t>꧂</w:t>
      </w:r>
      <w:r>
        <w:rPr/>
        <w:t>啋猻佌쉘</w:t>
      </w:r>
      <w:r>
        <w:rPr/>
        <w:t>ⲡ</w:t>
      </w:r>
      <w:r>
        <w:rPr/>
        <w:t>塳碩숶녳㭔</w:t>
      </w:r>
      <w:r>
        <w:rPr/>
        <w:t>ꥃ</w:t>
      </w:r>
      <w:r>
        <w:rPr/>
        <w:t>숪空䡑</w:t>
      </w:r>
      <w:r>
        <w:rPr/>
        <w:t>⠳</w:t>
      </w:r>
      <w:r>
        <w:rPr/>
        <w:t>漩숶ꍞ⽪뼻㠬숤睌쌴琩忂쌸咥칒穮啢쉁싂쉏摷⿂䘶由䤺啴剨呔㔱窿걤䱗ꅐ呃䴷䑠㨬晍仂顗⨽兣⹯ꅲ⽌椱㛎穓瘰捤슡쉩狎燍╕쉅</w:t>
      </w:r>
      <w:r>
        <w:rPr/>
        <w:t>⡯</w:t>
      </w:r>
      <w:r>
        <w:rPr/>
        <w:t>坷ꍆ搦壍璥䙆捾煪啯쵙╹轟䈮轌浭㙚䄴꤮琪棂撵灙辻䁕㞏</w:t>
      </w:r>
      <w:r>
        <w:rPr/>
        <w:t>ꤵ</w:t>
      </w:r>
      <w:r>
        <w:rPr/>
        <w:t>婣</w:t>
      </w:r>
      <w:r>
        <w:rPr/>
        <w:t>⡦</w:t>
      </w:r>
      <w:r>
        <w:rPr/>
        <w:t>敾䨥㖩匷橷슩睮繁勂칥㑌獅㉁㘻妻攪ꍞ䐵♥㙥㕋婺䠣䠪䩏刻壂囂㤱⸳琭㑘슿㣂犱獔숮儬歨㤤츳姃쉃䉾싂╯촮ꅑ梻に⭘</w:t>
      </w:r>
      <w:r>
        <w:rPr/>
        <w:t>⡍</w:t>
      </w:r>
      <w:r>
        <w:rPr/>
        <w:t>㑓獱⎵䔊썅쉅佔</w:t>
      </w:r>
      <w:r>
        <w:rPr/>
        <w:t>ꕧ</w:t>
      </w:r>
      <w:r>
        <w:rPr/>
        <w:t>⾬╚畈坴</w:t>
      </w:r>
      <w:r>
        <w:rPr/>
        <w:t>ꤦ</w:t>
      </w:r>
      <w:r>
        <w:rPr/>
        <w:t>䇂⩬䱵칢촷䏂䕭婆☪⩊旂栵兦</w:t>
      </w:r>
      <w:r>
        <w:rPr/>
        <w:t>ꕰ</w:t>
      </w:r>
      <w:r>
        <w:rPr/>
        <w:t>县㕋儽</w:t>
      </w:r>
      <w:r>
        <w:rPr/>
        <w:t>ⴸ</w:t>
      </w:r>
      <w:r>
        <w:rPr/>
        <w:t>싎の稸䜥癣䓂癸ꥯ佪䡢쉒绂輷㑗滂忂兏汀来欪⥷䑦擂佾♄彃쵳䡢䔦敂輽恒뾥䱂恪칟祱쵞ꍟ䑶⒱습</w:t>
      </w:r>
      <w:r>
        <w:rPr/>
        <w:t>ⶣ</w:t>
      </w:r>
      <w:r>
        <w:rPr/>
        <w:t>䍥⭣싂瀮䥺塋䈥䵔쉰ꄪ쉧䜦쉪䱶㍡壂숱倵뿂땭걶呆瑌嫂</w:t>
      </w:r>
      <w:r>
        <w:rPr/>
        <w:t>ꤤ</w:t>
      </w:r>
      <w:r>
        <w:rPr/>
        <w:t>橑⩆촸サꄳ㣎弤㭥걲</w:t>
      </w:r>
      <w:r>
        <w:rPr/>
        <w:t>ꔬ</w:t>
      </w:r>
      <w:r>
        <w:rPr/>
        <w:t>싂硬㑟껂쉅礰䵚轗싂꥚ꅉ婋辣㉋뭤䑘</w:t>
      </w:r>
      <w:r>
        <w:rPr/>
        <w:t>ⱦ</w:t>
      </w:r>
      <w:r>
        <w:rPr/>
        <w:t>塪㗎偒⮡땵歂㉣墡剗欽⹎컎㇂쉏캻쉫に佢㦻縱㑶㵓⑬晗䚱卬朰䲿辥捒伫쵯⥊슻㥸砯猤儫牅挭㦩扙硥恚佮傣久爪䁄묪䀺帲欱쉏呢䟂땈슩㜴瀹</w:t>
      </w:r>
      <w:r>
        <w:rPr/>
        <w:t>⡧</w:t>
      </w:r>
      <w:r>
        <w:rPr/>
        <w:t>么卋硪⩐▱惍⒩ꥢ磂⿂橯䭔浭⪘牺㴽〻겮ꍱ愹椣慓廂㍍乮䡘뮡㓂슬⨥㕧숪㉒奞◂輥嘯繒䀻◂案榮㉗毂㌦庮樨堮噔숽䗂⤲佹矂⥇</w:t>
      </w:r>
      <w:r>
        <w:rPr/>
        <w:t>ꕖ</w:t>
      </w:r>
      <w:r>
        <w:rPr/>
        <w:t>ꌩ䡋⭰愷숮⽔倯</w:t>
      </w:r>
      <w:r>
        <w:rPr/>
        <w:t>ⰳ</w:t>
      </w:r>
      <w:r>
        <w:rPr/>
        <w:t>〳輩䌱뿂</w:t>
      </w:r>
      <w:r>
        <w:rPr/>
        <w:t>ꤵ</w:t>
      </w:r>
      <w:r>
        <w:rPr/>
        <w:t>姂썏㥖㭟㚻琦ㄯ顂㍺坮쉁搥</w:t>
      </w:r>
      <w:r>
        <w:rPr/>
        <w:t>ⵔ</w:t>
      </w:r>
      <w:r>
        <w:rPr/>
        <w:t>뿂</w:t>
      </w:r>
      <w:r>
        <w:rPr/>
        <w:t>ⷂ</w:t>
      </w:r>
      <w:r>
        <w:rPr/>
        <w:t>绂ꇂ眪磂⹦䱎剙숪洷쉠硊쉟⪻⑚싂睙扲犩싂</w:t>
      </w:r>
      <w:r>
        <w:rPr/>
        <w:t>⡐</w:t>
      </w:r>
      <w:r>
        <w:rPr/>
        <w:t>心㑟榩㠱殬㢘</w:t>
      </w:r>
      <w:r>
        <w:rPr/>
        <w:t>ⱊ</w:t>
      </w:r>
      <w:r>
        <w:rPr/>
        <w:t>㇂⼷䝪䐦⽩</w:t>
      </w:r>
      <w:r>
        <w:rPr/>
        <w:t>ⱺ◍</w:t>
      </w:r>
      <w:r>
        <w:rPr/>
        <w:t>悬숮뽥䭤偔〷䣍琴䩕㉍슮冣木㉉㝃瞩帩㙲⭤未猫潑䆡⺥䆡쉉硺㞻</w:t>
      </w:r>
      <w:r>
        <w:rPr/>
        <w:t>ꔤ</w:t>
      </w:r>
      <w:r>
        <w:rPr/>
        <w:t>扬⻂碣澱䑠塪撵願䘤睸津呚ꍳ뭙呲⩃⎩싂䤺痎穠歏䀻㭰灲瀪扦</w:t>
      </w:r>
      <w:r>
        <w:rPr/>
        <w:t>ꖩ</w:t>
      </w:r>
      <w:r>
        <w:rPr/>
        <w:t>啭毂昰걫䣂㭞獍♁䝉⭠㙷ꎩ氭彦䥫䋂淂</w:t>
      </w:r>
      <w:r>
        <w:rPr/>
        <w:t>⡤▏</w:t>
      </w:r>
      <w:r>
        <w:rPr/>
        <w:t>輨楅牞䱁曂歲䱑㐶倪㵞摆捘睒䱔쉊䮏伥╉╞幖浓㐱䙾㑒쉍㥩쉵璘娰瀵擂</w:t>
      </w:r>
      <w:r>
        <w:rPr/>
        <w:t>ꦏ</w:t>
      </w:r>
      <w:r>
        <w:rPr/>
        <w:t>伩┨㎬</w:t>
      </w:r>
      <w:r>
        <w:rPr/>
        <w:t>꧂</w:t>
      </w:r>
      <w:r>
        <w:rPr/>
        <w:t>쉞①泂쉂㌪剾㌹㓂쉍乳礹兹싂쉕⧂ㅋ佣꥚槂湧㎱䋂慒䨵偰漻㫍⹇㭶</w:t>
      </w:r>
      <w:r>
        <w:rPr/>
        <w:t>ꖵ⛂</w:t>
      </w:r>
      <w:r>
        <w:rPr/>
        <w:t>ꥢ轨꥙숨쉘놻ꌯ</w:t>
      </w:r>
      <w:r>
        <w:rPr/>
        <w:t>⡫♄⸺⡄</w:t>
      </w:r>
      <w:r>
        <w:rPr/>
        <w:t>潶⹘参㙉</w:t>
      </w:r>
      <w:r>
        <w:rPr/>
        <w:t>ꥈ</w:t>
      </w:r>
      <w:r>
        <w:rPr/>
        <w:t>桀싂㐴窬䷂㍳傩䔬ォ</w:t>
      </w:r>
      <w:r>
        <w:rPr/>
        <w:t>⠣</w:t>
      </w:r>
      <w:r>
        <w:rPr/>
        <w:t>橳牉뾩幥땃儶䭕溏</w:t>
      </w:r>
      <w:r>
        <w:rPr/>
        <w:t>ꖱ</w:t>
      </w:r>
      <w:r>
        <w:rPr/>
        <w:t>䵃䵚䕳뽥晬恙瞥뭗숳㨲升債剶啇䥰燂䲬</w:t>
      </w:r>
      <w:r>
        <w:rPr/>
        <w:t>ꦡ</w:t>
      </w:r>
      <w:r>
        <w:rPr/>
        <w:t>周兣轟㝯稬朸㡦偘昣☩싂</w:t>
      </w:r>
      <w:r>
        <w:rPr/>
        <w:t>⡍</w:t>
      </w:r>
      <w:r>
        <w:rPr/>
        <w:t>祦⩳숊㍀</w:t>
      </w:r>
      <w:r>
        <w:rPr/>
        <w:t>⣎⡖╹</w:t>
      </w:r>
      <w:r>
        <w:rPr/>
        <w:t>㟂温䡅딫꥔䁄傩汃噔䵚⥊␫⪮㤯땱入쉋⭓欥洽瘵㙎八⽅⽞뽍戨뇂泂伮쉎쉒䣍㇂</w:t>
      </w:r>
      <w:r>
        <w:rPr/>
        <w:t>ⱏ</w:t>
      </w:r>
      <w:r>
        <w:rPr/>
        <w:t>㌽쉾╄싎╗㝊頵傱儳䬷깤挪곂楱呡乓啄獊䟂㙶㘭祃⹄싍⌨塡㑖䋂ぉ숸⯂乱卅깔䧍㨩水゘⑱獫</w:t>
      </w:r>
      <w:r>
        <w:rPr/>
        <w:t>ⱸ</w:t>
      </w:r>
      <w:r>
        <w:rPr/>
        <w:t>具元曂敱恞䐶숣䕦숫⹰㙴깖痂湐丬ッ偷燂</w:t>
      </w:r>
      <w:r>
        <w:rPr/>
        <w:t>ꤱ⛂</w:t>
      </w:r>
      <w:r>
        <w:rPr/>
        <w:t>䥩櫂쉇畖软쉧敂偦♫塲硬濂示⤸戤⵲㍞䨳乆⨴䡖숵숭祌쌫恌顄쉙懃ꆩ濂挽傿⥸쌪婙쉐卅싂穘䥓污䉶䵲坠䡫䐺싂朷憵䢣㣂牘걵瀣彉が灖㢮⯂汏䆩亵</w:t>
      </w:r>
      <w:r>
        <w:rPr/>
        <w:t>Ɫ</w:t>
      </w:r>
      <w:r>
        <w:rPr/>
        <w:t>嗂坠穫㈫칂</w:t>
      </w:r>
      <w:r>
        <w:rPr/>
        <w:t>ⶡ┯</w:t>
      </w:r>
      <w:r>
        <w:rPr/>
        <w:t>뽸쉏</w:t>
      </w:r>
      <w:r>
        <w:rPr/>
        <w:t>ꤵ</w:t>
      </w:r>
      <w:r>
        <w:rPr/>
        <w:t>䉹昻硳頪沣呢녶瀵渺ꄪ⵳牊帪䨤恥祤쉷奯쉳怬썚⥖坒敎칑䓂⍘䙾쉎㊿㐭㝃硎祇梩顏瑟깤湄깃卄博ケ楃䉤啰秂숲婰♱䁀⽡썦⨲硗䥴♩假㨬彧⯂⹂</w:t>
      </w:r>
      <w:r>
        <w:rPr/>
        <w:t>ꤲ</w:t>
      </w:r>
      <w:r>
        <w:rPr/>
        <w:t>㜽꤮摀␴㝍ㅍ⽶⼫┫圪쵓倥砬숶媮뾮쵷䪣꤮敞澣㩹乎㥞洯杘唴ꅙ犩䓂繭쵮</w:t>
      </w:r>
      <w:r>
        <w:rPr/>
        <w:t>ⰲ</w:t>
      </w:r>
      <w:r>
        <w:rPr/>
        <w:t>瑖佖啹쉚匷䅅惂積⥷⩐挪뭋</w:t>
      </w:r>
      <w:r>
        <w:rPr/>
        <w:t>ꤦ</w:t>
      </w:r>
      <w:r>
        <w:rPr/>
        <w:t>긮㤬顉⩰㕬抵塙㗂璩顨뇍歗⥖믂犘⩃촫⥷励浫䩐䎡卡柃执ㅞ⑐焳촮䊱挸䱓㵦䄭潚煑쌮</w:t>
      </w:r>
      <w:r>
        <w:rPr/>
        <w:t>ⲣ</w:t>
      </w:r>
      <w:r>
        <w:rPr/>
        <w:t>朹䍋⍎䵯澥䍵㣂忂廂㈱⸻扮轓堲燎繨⥋伤ㅥ㥱幎摸䶣䁁䱾婕愵暬⤬禿ꥢ◂䩒洺녖剶䨭䥑顪㥞츴⛂ꍃ憣⦻쉑潱偫䱳䅘穈彭厩搮輶摎ㆥ</w:t>
      </w:r>
      <w:r>
        <w:rPr/>
        <w:t>ꤴ</w:t>
      </w:r>
      <w:r>
        <w:rPr/>
        <w:t>䙠頣獳昪</w:t>
      </w:r>
      <w:r>
        <w:rPr/>
        <w:t>⣂</w:t>
      </w:r>
      <w:r>
        <w:rPr/>
        <w:t>㜷䉸㐫㩗쉎⾘䑾呴䖡朣眷䴶嚮뭩</w:t>
      </w:r>
      <w:r>
        <w:rPr/>
        <w:t>Ɱ</w:t>
      </w:r>
      <w:r>
        <w:rPr/>
        <w:t>典☪皩㛂䜪ㄤ华녥☪凂䌹㉄</w:t>
      </w:r>
      <w:r>
        <w:rPr/>
        <w:t>ꥅ</w:t>
      </w:r>
      <w:r>
        <w:rPr/>
        <w:t>焹囎獑⭾煰㛍⽾倷嗂晩⹹쉗㏂쉲慨㊘卯櫂稸䨽晅</w:t>
      </w:r>
      <w:r>
        <w:rPr/>
        <w:t>ⵡ</w:t>
      </w:r>
      <w:r>
        <w:rPr/>
        <w:t>刬⩦쉒兩嚿顇䚵싂슘쉏䴶ず⥥⩴슩䷂撵偸䜦䁆爪へ偓捁쌦祃墿ꍷ毂</w:t>
      </w:r>
      <w:r>
        <w:rPr/>
        <w:t>꧂</w:t>
      </w:r>
      <w:r>
        <w:rPr/>
        <w:t>녢稽䧂獷楡㷂</w:t>
      </w:r>
      <w:r>
        <w:rPr/>
        <w:t>ⱱ</w:t>
      </w:r>
      <w:r>
        <w:rPr/>
        <w:t>㮡啉쉘㟂䁱⬱╆䀺꺩</w:t>
      </w:r>
      <w:r>
        <w:rPr/>
        <w:t>ⱊ</w:t>
      </w:r>
      <w:r>
        <w:rPr/>
        <w:t>悘싂溬坣ꌶ</w:t>
      </w:r>
      <w:r>
        <w:rPr/>
        <w:t>ⵃ</w:t>
      </w:r>
      <w:r>
        <w:rPr/>
        <w:t>汱㤨撵</w:t>
      </w:r>
      <w:r>
        <w:rPr/>
        <w:t>⣂</w:t>
      </w:r>
      <w:r>
        <w:rPr/>
        <w:t>㍾㵓㙒</w:t>
      </w:r>
      <w:r>
        <w:rPr/>
        <w:t>⠤</w:t>
      </w:r>
      <w:r>
        <w:rPr/>
        <w:t>奂㎬妏䓂싂땲숥奣煲㉰堳싂母⤹㡐䰤椊⑕熮싂㵭䕌熻䫃㍯桸㓂⼰ꍦ땪旂</w:t>
      </w:r>
      <w:r>
        <w:rPr/>
        <w:t>ꦩ</w:t>
      </w:r>
      <w:r>
        <w:rPr/>
        <w:t>喏⿎㟃㩐祲吴吪灰慹䡴㫂숪捯䷃唱⸤뇎幉倰乪䬨⽣</w:t>
      </w:r>
      <w:r>
        <w:rPr/>
        <w:t>ꕘ</w:t>
      </w:r>
      <w:r>
        <w:rPr/>
        <w:t>潀㒘␰椺깔渦未婶䘬䁦㌩☲䨱땨檬⑙所卍꧎⑮瑲쉁촵竂呋輺녥쉆歠䟂㖿뗂䑎습瑋⩊</w:t>
      </w:r>
      <w:r>
        <w:rPr/>
        <w:t>ⶩ</w:t>
      </w:r>
      <w:r>
        <w:rPr/>
        <w:t>皵㒩쎡搴슿测ㄭ깭쉶⍉뼲弤뽭顠쉈暻╧㬸婨쉗㵷歞戦⩭樺䤰♢瘽䥊攬棂厡䈱⚘彂睐栱ꅈ呮愤ꏂ戭㍅畦</w:t>
      </w:r>
      <w:r>
        <w:rPr/>
        <w:t>ⴣ</w:t>
      </w:r>
      <w:r>
        <w:rPr/>
        <w:t>剏䅸䑁彅䞵繊⼣泂䝮슘䌪䩬乑䱀䍶係㪱歔쉈嚏䨺칮㝷恐ㅕ⎩䨹債</w:t>
      </w:r>
      <w:r>
        <w:rPr/>
        <w:t>꧂</w:t>
      </w:r>
      <w:r>
        <w:rPr/>
        <w:t>忂䩭㕎⥮㔯泂捋枏硈㍑歹쉤䍺䒵攦▱偂潨뗂㍺惂⑈</w:t>
      </w:r>
      <w:r>
        <w:rPr/>
        <w:t>ⴳ</w:t>
      </w:r>
      <w:r>
        <w:rPr/>
        <w:t>䀣颩欽䐫⑧亩橷⑺뭰⵶ㅎ䉁슿뼲꥗⹓䝳싂갰쉉䉦汨仂杢㍁䕔全㍕⻃촪䩸⹬洬⿂瘫氰㷂幏区䡰並徥슿恐썙囂辥穞쉪㵓땅</w:t>
      </w:r>
      <w:r>
        <w:rPr/>
        <w:t>꤫⸮</w:t>
      </w:r>
      <w:r>
        <w:rPr/>
        <w:t>疘쉩攸쉁戶䙏幓</w:t>
      </w:r>
      <w:r>
        <w:rPr/>
        <w:t>⡹⩲</w:t>
      </w:r>
      <w:r>
        <w:rPr/>
        <w:t>ꔪ</w:t>
      </w:r>
      <w:r>
        <w:rPr/>
        <w:t>쉠䵵楮甦䭢曃쉆싍摐㴴噠稸惂䢵쉲⹯쉃幭⩑癖䯂硵灔</w:t>
      </w:r>
      <w:r>
        <w:rPr/>
        <w:t>⣂</w:t>
      </w:r>
      <w:r>
        <w:rPr/>
        <w:t>啷坧촺┱碬瓂瑷䈥塰竂焳㐱싂쉢䜷</w:t>
      </w:r>
      <w:r>
        <w:rPr/>
        <w:t>Ɽ</w:t>
      </w:r>
      <w:r>
        <w:rPr/>
        <w:t>ⵗ</w:t>
      </w:r>
      <w:r>
        <w:rPr/>
        <w:t>潵楃捔뽲⬽扟偨싎⽏嚥㔭⸲晠뇂䃂穓〴碿컂祙⌶睹츥坆晖쉑桡辥䃂瀸潄㎡祾瞻䱮䫂⹪묲습仂牉</w:t>
      </w:r>
      <w:r>
        <w:rPr/>
        <w:t>⠹</w:t>
      </w:r>
      <w:r>
        <w:rPr/>
        <w:t>㤳쌣䄭嘮䓂䀰猰摖栺佄䶮摬顗摖婞쉞뿂疱⨫쉺歋坫㭟♏呺顺촴祠ꌻ漽䀬쉭扌淂ꇂ</w:t>
      </w:r>
      <w:r>
        <w:rPr/>
        <w:t>ꕍ⏂</w:t>
      </w:r>
      <w:r>
        <w:rPr/>
        <w:t>㚵⩾㡌⼪䵲쉗쉀甪珎</w:t>
      </w:r>
      <w:r>
        <w:rPr/>
        <w:t>ⷂ</w:t>
      </w:r>
      <w:r>
        <w:rPr/>
        <w:t>氱噧㝔숬㬦䁵넫ぱ䭋⦥춻㕆潭卄嗂뽎健傥⾏䗂⸣䃂䥑䱢怱噋㡩姃僂漵긨걃쉧䭲漳숩츷</w:t>
      </w:r>
      <w:r>
        <w:rPr/>
        <w:t>ꦡ</w:t>
      </w:r>
      <w:r>
        <w:rPr/>
        <w:t>煱癕琴䭩繩㔤쉴摚쉈슮숮뼫帺硷▻숺䝦䁎啰쉳갬ꅑ当洫唰䘤</w:t>
      </w:r>
      <w:r>
        <w:rPr/>
        <w:t>Ⲯ⹡</w:t>
      </w:r>
      <w:r>
        <w:rPr/>
        <w:t>㡯圭ꍥ䨻䍕䀽睉⵪卒㥰</w:t>
      </w:r>
      <w:r>
        <w:rPr/>
        <w:t>ꦥ⩸╹</w:t>
      </w:r>
      <w:r>
        <w:rPr/>
        <w:t>걱싂</w:t>
      </w:r>
      <w:r>
        <w:rPr/>
        <w:t>ꗂ</w:t>
      </w:r>
      <w:r>
        <w:rPr/>
        <w:t>滂㡩쉔슘䣂⭵去㔳땍恫⻂楨礫☲皣噈쉷쉹꺱癶灏쉂뭴㝤彪澬頪㗂㭄쉆쉣泂顏슥婲婉</w:t>
      </w:r>
      <w:r>
        <w:rPr/>
        <w:t>ꥈ</w:t>
      </w:r>
      <w:r>
        <w:rPr/>
        <w:t>쉆䙳䏂噳</w:t>
      </w:r>
      <w:r>
        <w:rPr/>
        <w:t>ⱳ</w:t>
      </w:r>
      <w:r>
        <w:rPr/>
        <w:t>儸䲘爯䑄녂啵䠩佱쉞⨨⯂슮灀嚬㷂恑</w:t>
      </w:r>
      <w:r>
        <w:rPr/>
        <w:t>ꤸ</w:t>
      </w:r>
      <w:r>
        <w:rPr/>
        <w:t>剄</w:t>
      </w:r>
      <w:r>
        <w:rPr/>
        <w:t>ꤱ</w:t>
      </w:r>
      <w:r>
        <w:rPr/>
        <w:t>썃恮㈸上▘狍摆ㅫ쉘桤쌲䉴瑉奺揂</w:t>
      </w:r>
      <w:r>
        <w:rPr/>
        <w:t>⡕</w:t>
      </w:r>
      <w:r>
        <w:rPr/>
        <w:t>쉙⪥⸫깕繶栭沩쉚煰火攵䯂倲穹무录⨩䕠係</w:t>
      </w:r>
      <w:r>
        <w:rPr/>
        <w:t>꤫</w:t>
      </w:r>
      <w:r>
        <w:rPr/>
        <w:t>繫⑊ㄷ䞘뭉쉊⌮깥帣</w:t>
      </w:r>
      <w:r>
        <w:rPr/>
        <w:t>⠵</w:t>
      </w:r>
      <w:r>
        <w:rPr/>
        <w:t>檵竂煣넩</w:t>
      </w:r>
      <w:r>
        <w:rPr/>
        <w:t>ꦵ</w:t>
      </w:r>
      <w:r>
        <w:rPr/>
        <w:t>슩쉊⤪䈫䑆湤捦놩숹㏃⻂</w:t>
      </w:r>
      <w:r>
        <w:rPr/>
        <w:t>ꥌ</w:t>
      </w:r>
      <w:r>
        <w:rPr/>
        <w:t>㙘痂㭑潧쵌䄱浀獲㝑秎놥穾쉞㙇汭╲⎘쉡㕶</w:t>
      </w:r>
      <w:r>
        <w:rPr/>
        <w:t>ꦩ</w:t>
      </w:r>
      <w:r>
        <w:rPr/>
        <w:t>ꥩ兟癌뮱뗍匬䐳숷슣桱쵁憿敊䘽津숣</w:t>
      </w:r>
      <w:r>
        <w:rPr/>
        <w:t>ⱂ</w:t>
      </w:r>
      <w:r>
        <w:rPr/>
        <w:t>吵칕恪㵃☽⭖㜶썟獏쉤硓㤲䫂ꎘ㐪묷煏㥤㈱轺即┤쉰깰싂㥐祥⒩슿獍㉄깺⮻쉧匫址깾佶쉆⶿㈨䡆吳敃噏⩃슡䍍썦쉶⨷㪵䕩</w:t>
      </w:r>
      <w:r>
        <w:rPr/>
        <w:t>ⵃ</w:t>
      </w:r>
      <w:r>
        <w:rPr/>
        <w:t>숻颏</w:t>
      </w:r>
      <w:r>
        <w:rPr/>
        <w:t>Ⲙ</w:t>
      </w:r>
      <w:r>
        <w:rPr/>
        <w:t>꺣猴䙂毃畫䵗さ䕦⩉Ⓨ橞ꅠ穋쉇슡狃剾숪砰</w:t>
      </w:r>
      <w:r>
        <w:rPr/>
        <w:t>ꔣ</w:t>
      </w:r>
      <w:r>
        <w:rPr/>
        <w:t>瀻⧂䱁楙步</w:t>
      </w:r>
      <w:r>
        <w:rPr/>
        <w:t>ꖩ</w:t>
      </w:r>
      <w:r>
        <w:rPr/>
        <w:t>쉇䉵㍇쉶</w:t>
      </w:r>
      <w:r>
        <w:rPr/>
        <w:t>⢿</w:t>
      </w:r>
      <w:r>
        <w:rPr/>
        <w:t>ꅴ</w:t>
      </w:r>
      <w:r>
        <w:rPr/>
        <w:t>⡘⣂</w:t>
      </w:r>
      <w:r>
        <w:rPr/>
        <w:t>䙈쉐村㕾圯顸</w:t>
      </w:r>
      <w:r>
        <w:rPr/>
        <w:t>ⷂ</w:t>
      </w:r>
      <w:r>
        <w:rPr/>
        <w:t>긤偠㥱䉬ꍎ숱䐤㕮㙹婶⍟滂偠⹒숭썊숭䵮</w:t>
      </w:r>
      <w:r>
        <w:rPr/>
        <w:t>⡬</w:t>
      </w:r>
      <w:r>
        <w:rPr/>
        <w:t>犮睰頯쉦慦</w:t>
      </w:r>
      <w:r>
        <w:rPr/>
        <w:t>ⱱ</w:t>
      </w:r>
      <w:r>
        <w:rPr/>
        <w:t>撥쉎㗂㥪넫獏숪盂憿ꥢ璮</w:t>
      </w:r>
      <w:r>
        <w:rPr/>
        <w:t>ꔽ</w:t>
      </w:r>
      <w:r>
        <w:rPr/>
        <w:t>㊥䉍愰슩時</w:t>
      </w:r>
      <w:r>
        <w:rPr/>
        <w:t>ꗂ</w:t>
      </w:r>
      <w:r>
        <w:rPr/>
        <w:t>䱩扟欵汲ㄦ倣晌煴健칑噗䑃彥⏃灤쌷䁪썯扭䏃䱺漸轁숩慩㤪〰㕆䭮顨ㄫ</w:t>
      </w:r>
      <w:r>
        <w:rPr/>
        <w:t>ⵕ</w:t>
      </w:r>
      <w:r>
        <w:rPr/>
        <w:t>슿쉕⪘⭲䯂溘㡠⩅䐳䎬牵啰儸䡐繦砫⽰╹卉䴥顡䑙橐灱歧噄唪㵳帰ㅙ禥䱠♢妩卮쉲쉹ꎏ填嘸湟</w:t>
      </w:r>
      <w:r>
        <w:rPr/>
        <w:t>ⱸ⦏</w:t>
      </w:r>
      <w:r>
        <w:rPr/>
        <w:t>摏樰쉥氯嘦硌⥖僂䬬䗂䖣㴬⩡㕥⬬哂㍷숨㦬╦쉺䙤瓎⌥</w:t>
      </w:r>
      <w:r>
        <w:rPr/>
        <w:t>ⱚ</w:t>
      </w:r>
      <w:r>
        <w:rPr/>
        <w:t>ꕤ</w:t>
      </w:r>
      <w:r>
        <w:rPr/>
        <w:t>㡸媣⿂䅾䱂本埂烍䡑쏍쉲攸땈쉆숣쉙畎䨤穪쉨꧎咻慩瓂乃䅤欦떻帣ぃ轪恠⨸ꅴ暏徘䂱䙊쉀彷煄喬</w:t>
      </w:r>
      <w:r>
        <w:rPr/>
        <w:t>ꕺ</w:t>
      </w:r>
      <w:r>
        <w:rPr/>
        <w:t>摢煈⤬쵙믂쵎뼷睒</w:t>
      </w:r>
      <w:r>
        <w:rPr/>
        <w:t>⣂</w:t>
      </w:r>
      <w:r>
        <w:rPr/>
        <w:t>䝏典绂뭚㉞㙫懂婾輦䠹桮敏⽯䴴</w:t>
      </w:r>
      <w:r>
        <w:rPr/>
        <w:t>⠻</w:t>
      </w:r>
      <w:r>
        <w:rPr/>
        <w:t>勂</w:t>
      </w:r>
      <w:r>
        <w:rPr/>
        <w:t>⡣</w:t>
      </w:r>
      <w:r>
        <w:rPr/>
        <w:t>䍅侣ꅵ㌥䷂㙾㕭ㄪ㡑겘ꅬに䑈㐸眯摏剤摊䌻卑</w:t>
      </w:r>
      <w:r>
        <w:rPr/>
        <w:t>ꦿ╁</w:t>
      </w:r>
      <w:r>
        <w:rPr/>
        <w:t>氭䱨숺⴪䡰</w:t>
      </w:r>
      <w:r>
        <w:rPr/>
        <w:t>ⴸ</w:t>
      </w:r>
      <w:r>
        <w:rPr/>
        <w:t>䛂杇顋䬰뽟䅷㘵溏牑⩉⨪쉍㘻瀭ꥷ㌳杓䓂뼦䍪䕦⻂㉔輦庘睓⚱砦</w:t>
      </w:r>
      <w:r>
        <w:rPr/>
        <w:t>ⰽ</w:t>
      </w:r>
      <w:r>
        <w:rPr/>
        <w:t>橣堰䘺頭</w:t>
      </w:r>
      <w:r>
        <w:rPr/>
        <w:t>⡖</w:t>
      </w:r>
      <w:r>
        <w:rPr/>
        <w:t>䏂⨨砸䴺で啌啗䂡㩅ぎ朵꥔欽녵㠳轗竂䕒♚娺갪タ䩆쉞究싂땰뼩싂㉓焩䡬</w:t>
      </w:r>
      <w:r>
        <w:rPr/>
        <w:t>ꦘ</w:t>
      </w:r>
      <w:r>
        <w:rPr/>
        <w:t>慇ꥺ乹徬㐦煺⮱剀쵀䀊⧂掩怴⥹슘永숰䒡⻂♟</w:t>
      </w:r>
      <w:r>
        <w:rPr/>
        <w:t>ꔱ</w:t>
      </w:r>
      <w:r>
        <w:rPr/>
        <w:t>ꅬ④恩㠶唵䵐떱䨣ꌶ晴ꅂ顏纬쉾玩恇</w:t>
      </w:r>
      <w:r>
        <w:rPr/>
        <w:t>ꕤ</w:t>
      </w:r>
      <w:r>
        <w:rPr/>
        <w:t>㎵坡䴮瀹飂略䖩弤넪稬燂</w:t>
      </w:r>
      <w:r>
        <w:rPr/>
        <w:t>⡱</w:t>
      </w:r>
      <w:r>
        <w:rPr/>
        <w:t>晌䌽쉩䑵촱㡧⬥♡栬쉒싂슮싂制佔숴憱汁㕂硆숨帹彆⩠瑤쉁㏂㍑⩴䱔搷㤺熻珂㵏䎡숥⴩㠹朸䅧㯂束櫎づ䍔㕸痂氹幁䑩㪮䞘攮쵳뭂ꇎ䈮㩤㙴䕋璻⻂쉃墩癌傣㉷楃뽟㙒奺싍쉆䩞䪡㥹卨䬺樶㧂쉄긩㩍湮슘扚橬瀭秂䥟扫⥔썄栫枣⽡䷎顎⍶㐴ꄬ갱㔲㐱걸䖮失縦攨䭁칇輬㕥⏂㉳쵂촴漺쉒숥컍䱠歗싂琺䵰쉵㍀甸幤㵢␹뭲㔨㣂⭫窵⤪</w:t>
      </w:r>
      <w:r>
        <w:rPr/>
        <w:t>ꕲ</w:t>
      </w:r>
      <w:r>
        <w:rPr/>
        <w:t>걡䫂䍣壂쎮橂濂婤쉺癯䙪썇凂杚序愽攫⵳礪券쉙⥩䲻㉫参䂥塮洯쉥싂ぬ椳仂깂牋䤫弦墡桤搹活手㙆숵硣쉀⿂垮ꅫ㉉⍓쉂癹涣乭丽晒숮싂䈮䘷攭灈ꌱ炘䠥㭠欮䳂⫂갺⨭砷庡慷㠭⹰呔⽰㴻頬稪</w:t>
      </w:r>
      <w:r>
        <w:rPr/>
        <w:t>ꤣ</w:t>
      </w:r>
      <w:r>
        <w:rPr/>
        <w:t>쉤轊坯礩묫숺넮刵쉣숦祋칶䩙㫂杵湹恑幇仂刻債獡쉸焴灯믂噈</w:t>
      </w:r>
      <w:r>
        <w:rPr/>
        <w:t>꧂</w:t>
      </w:r>
      <w:r>
        <w:rPr/>
        <w:t>䱁昩쵩䚵䕮ㅱ䄴칸癣⻂⫂숩欪恷攳☺洬㚥祋托橰뽦杞皿⪣ꆩ瞩矂椬숪侱녮㶻皣奙䌽桅묹慱♚䵸椵䔦烃뭶牬轎软慒卧쉸輦煗幟欯田睶畂⽷灖䴬㙏ꅀ㠥䝠믂払弹䁙坕⩞慫爤숤</w:t>
      </w:r>
      <w:r>
        <w:rPr/>
        <w:t>Ɑ</w:t>
      </w:r>
      <w:r>
        <w:rPr/>
        <w:t>噣竂潇橙침欵땭쵠灊䞿乣䫍㥞</w:t>
      </w:r>
      <w:r>
        <w:rPr/>
        <w:t>ꦡ</w:t>
      </w:r>
      <w:r>
        <w:rPr/>
        <w:t>噪㉹</w:t>
      </w:r>
      <w:r>
        <w:rPr/>
        <w:t>ꔨ</w:t>
      </w:r>
      <w:r>
        <w:rPr/>
        <w:t>쉀灑숲⍆⨷顏癎䱉㕬畤츦傿쉞㐪겮쉏匫</w:t>
      </w:r>
      <w:r>
        <w:rPr/>
        <w:t>ⰹ</w:t>
      </w:r>
      <w:r>
        <w:rPr/>
        <w:t>䩮⑖樣庻犡䯃⚏奞畒暿뽐汗坘㵸㥀坡狂䘰䝭旂⍵㭘決쉹㪥廂刯㗂</w:t>
      </w:r>
      <w:r>
        <w:rPr/>
        <w:t>ⲣ</w:t>
      </w:r>
      <w:r>
        <w:rPr/>
        <w:t>牤䳂⫃⽤顳湥␦汾敆쉩秂息猻㡤뿂⥖㍠㈺㑭슥帣玣땨뭭䱅⼸塂㍭偆䂱煊싂㵭슣뗂⩗习碮충奰䚏</w:t>
      </w:r>
      <w:r>
        <w:rPr/>
        <w:t>ⱐ</w:t>
      </w:r>
      <w:r>
        <w:rPr/>
        <w:t>硥㙦䵯</w:t>
      </w:r>
      <w:r>
        <w:rPr/>
        <w:t>ꖣ⫂</w:t>
      </w:r>
      <w:r>
        <w:rPr/>
        <w:t>쉎䙰䪡祮伺䜴恆㬭䝦䵩䊘硕썵㝺枿㵳</w:t>
      </w:r>
      <w:r>
        <w:rPr/>
        <w:t>ꦥⵦ</w:t>
      </w:r>
      <w:r>
        <w:rPr/>
        <w:t>㯎㕚祳ꄣ⭖꧎圸㗂</w:t>
      </w:r>
      <w:r>
        <w:rPr/>
        <w:t>ꦏ</w:t>
      </w:r>
      <w:r>
        <w:rPr/>
        <w:t>哂⍮⩃⑌쉹汩▬搊⍹浨갭䭲幔搻㛃稣쉅쉋噯싂䳂允⽨〷㫍슩稥形숳呣녚땎㨬愻㕚搬伲쉎䡊⨨攪煷㈯</w:t>
      </w:r>
      <w:r>
        <w:rPr/>
        <w:t>ⴥ</w:t>
      </w:r>
      <w:r>
        <w:rPr/>
        <w:t>꧂</w:t>
      </w:r>
      <w:r>
        <w:rPr/>
        <w:t>䡲䒩剰㣂쌦</w:t>
      </w:r>
      <w:r>
        <w:rPr/>
        <w:t>ꕐ</w:t>
      </w:r>
      <w:r>
        <w:rPr/>
        <w:t>毂숥⩦ㄹ㙟汐瘬株先㙁⍱⨰䉕뽠쉹䨤奟溵塚䝴슥琤歒浸싂ㆻ汮硁琳〪墏䌸昫䥄싎䡊ㅖ幎쉺</w:t>
      </w:r>
      <w:r>
        <w:rPr/>
        <w:t>ⵎ</w:t>
      </w:r>
      <w:r>
        <w:rPr/>
        <w:t>泃歷亘敱䱁슥杆洫</w:t>
      </w:r>
      <w:r>
        <w:rPr/>
        <w:t>ⴵ</w:t>
      </w:r>
      <w:r>
        <w:rPr/>
        <w:t>欥桡㚻纏扺</w:t>
      </w:r>
      <w:r>
        <w:rPr/>
        <w:t>ꤻⶥ</w:t>
      </w:r>
      <w:r>
        <w:rPr/>
        <w:t>瞏㭺䐬곃쉄쉆橧瑡捤牓久瑋頨㥱⤳⯂컂儩깏㍔彩彀숩㕨ㅷ숹䖘埂偢䰱稶⨹幥㎣圸⛍</w:t>
      </w:r>
      <w:r>
        <w:rPr/>
        <w:t>⣍</w:t>
      </w:r>
      <w:r>
        <w:rPr/>
        <w:t>ꇂ䉧睨㐱䁙稪⬭杰⩚⬸㠶繰⿂칎示⯂</w:t>
      </w:r>
      <w:r>
        <w:rPr/>
        <w:t>ꥎ</w:t>
      </w:r>
      <w:r>
        <w:rPr/>
        <w:t>䕬䚵慸㌹轗䥎汲썏慫㩤㝺汄⪥컂䜰奮忂㙄슿噄</w:t>
      </w:r>
      <w:r>
        <w:rPr/>
        <w:t>⡓</w:t>
      </w:r>
      <w:r>
        <w:rPr/>
        <w:t>䠨ぺ놿숹奲쉐ォ칣憡医䉙瘨뼲啇쉮슥⨹车拂坭䥉婁牺슻兤녈媥쉇橦</w:t>
      </w:r>
      <w:r>
        <w:rPr/>
        <w:t>ꔬ</w:t>
      </w:r>
      <w:r>
        <w:rPr/>
        <w:t>⺵墥ꥤ普뭯</w:t>
      </w:r>
      <w:r>
        <w:rPr/>
        <w:t>⢥</w:t>
      </w:r>
      <w:r>
        <w:rPr/>
        <w:t>슱</w:t>
      </w:r>
      <w:r>
        <w:rPr/>
        <w:t>ⶩ</w:t>
      </w:r>
      <w:r>
        <w:rPr/>
        <w:t>쵀뭒뽧癖硰쉖䢬湕뭖楤⩀灐勎</w:t>
      </w:r>
      <w:r>
        <w:rPr/>
        <w:t>ꥋ</w:t>
      </w:r>
      <w:r>
        <w:rPr/>
        <w:t>쉀疮埂싂</w:t>
      </w:r>
      <w:r>
        <w:rPr/>
        <w:t>ⰱ</w:t>
      </w:r>
      <w:r>
        <w:rPr/>
        <w:t>䕅싍⼽㡀轉繓㝺污⦩뽷䁥⍯䑇⬷繯〲쉊弣㨷痂䩉摯搦噘숥䡾⮵橧彋뭹急⩀䙉숤䱮숳䗂硞䑍놘問㥣䭉</w:t>
      </w:r>
      <w:r>
        <w:rPr/>
        <w:t>ꥋ</w:t>
      </w:r>
      <w:r>
        <w:rPr/>
        <w:t>湃佾㉴㓂䪡</w:t>
      </w:r>
      <w:r>
        <w:rPr/>
        <w:t>⠰</w:t>
      </w:r>
      <w:r>
        <w:rPr/>
        <w:t>塕䁪䙊稣穹穖</w:t>
      </w:r>
      <w:r>
        <w:rPr/>
        <w:t>ꥑ꤫</w:t>
      </w:r>
      <w:r>
        <w:rPr/>
        <w:t>皮</w:t>
      </w:r>
      <w:r>
        <w:rPr/>
        <w:t>ꤩ</w:t>
      </w:r>
      <w:r>
        <w:rPr/>
        <w:t>⿂⴪䋂摓敯嘻呦뽹婦썭㉊䄪穙杞촮㈹婚䞵塯⸫싂祬坈攪㨤彳</w:t>
      </w:r>
      <w:r>
        <w:rPr/>
        <w:t>ꥋ</w:t>
      </w:r>
      <w:r>
        <w:rPr/>
        <w:t>쉢䕊䆘㬱弦㕷揂㩥깓♫㐮긩싂</w:t>
      </w:r>
      <w:r>
        <w:rPr/>
        <w:t>ꖿ</w:t>
      </w:r>
      <w:r>
        <w:rPr/>
        <w:t>㢥汵녠価栺ꅷ睥獲坓㚩冩息柃獋걺猦朩桵廂</w:t>
      </w:r>
      <w:r>
        <w:rPr/>
        <w:t>⡒</w:t>
      </w:r>
      <w:r>
        <w:rPr/>
        <w:t>⽍층洣칬塷껂⼳攵㑅彷畨痂썩灴㚿顃颩⿍</w:t>
      </w:r>
      <w:r>
        <w:rPr/>
        <w:t>ⱃ</w:t>
      </w:r>
      <w:r>
        <w:rPr/>
        <w:t>䋂깁彮㷂䱸깹灭쉧㬮悱杀䳂꺮ꌻ煆슣㮱垩㈷卍㕄뿂婪塠墮堲⧂䕭䃂쉓숸昻갥싂杰嗂乡妱涿㍷傩쉟䉊쉳䈱뽠쉌⍇쉯녙☨慏橦뮬䯃⑲춱</w:t>
      </w:r>
      <w:r>
        <w:rPr/>
        <w:t>⡾</w:t>
      </w:r>
      <w:r>
        <w:rPr/>
        <w:t>杯㙶㜥䃂뗂轲</w:t>
      </w:r>
      <w:r>
        <w:rPr/>
        <w:t>⡨</w:t>
      </w:r>
      <w:r>
        <w:rPr/>
        <w:t>御⏂橹南噞쵬䩩싂촰凂䠲㉫损䴷㫂㓂⑵</w:t>
      </w:r>
      <w:r>
        <w:rPr/>
        <w:t>ⷂ</w:t>
      </w:r>
      <w:r>
        <w:rPr/>
        <w:t>㉫㑄䜬䩤싂空卉乍窮繪漦</w:t>
      </w:r>
      <w:r>
        <w:rPr/>
        <w:t>ꕘ</w:t>
      </w:r>
      <w:r>
        <w:rPr/>
        <w:t>⡚</w:t>
      </w:r>
      <w:r>
        <w:rPr/>
        <w:t>午徿歲瑈╘堦뇂뭴煒◂䦣唬療礨扎㍥╸䩑沣珂迍ぁ䳎</w:t>
      </w:r>
      <w:r>
        <w:rPr/>
        <w:t>ⴤ</w:t>
      </w:r>
      <w:r>
        <w:rPr/>
        <w:t>숲昪啨ꍑ迂颬㋍娪硵걹兖輪稥晭挱걨爭㒵⤸彉츊涘顚㌻眬橾硒⩱椣挬츷车涩䡾칔汈⫃㡏磂竂す쉠亣㠬恇㤩⌱棂䙲忂輱顄啴扢縭꥔땂슿쉞⫂ꄥ㭓辣䥭캥啚ㄭ쉄䫎⸶슣凃穖樳楬狂轲쉎⍚硖皮걳失䴩깩祩⹧慊⼥⩉朶쉘</w:t>
      </w:r>
      <w:r>
        <w:rPr/>
        <w:t>ⴥ</w:t>
      </w:r>
      <w:r>
        <w:rPr/>
        <w:t>碮숳伣䈣䌪喡⑰捓㙖䙚㉋㵸䶱绂⑔楘沱睮灹</w:t>
      </w:r>
      <w:r>
        <w:rPr/>
        <w:t>ꥑ</w:t>
      </w:r>
      <w:r>
        <w:rPr/>
        <w:t>䁱썣穨牔뇍杶瀣⒥㵫♤㉌䮣搳㝲䵂婾癳繀坄</w:t>
      </w:r>
      <w:r>
        <w:rPr/>
        <w:t>ⲻ</w:t>
      </w:r>
      <w:r>
        <w:rPr/>
        <w:t>쉘뇂坹櫎挻쵟敄敀呟䩾슻愦䜩무摊呂歓呥楚毂䱞潳瑚湤갱䥶渲䁱怪参㭁㩂☱檵㑒䍆燂坫䬨싂杈쉟扖彁䛎揂㌦숴歰稺猤썉䊘⩬䱭妩穩畵⩨僂䕊싂轃쎣牴兟쉗妏⭦畘婌</w:t>
      </w:r>
      <w:r>
        <w:rPr/>
        <w:t>ⵗ</w:t>
      </w:r>
      <w:r>
        <w:rPr/>
        <w:t>쉄⼦㘬㤤㑷晸浰⒥䵬捊摁洷奦䳂䍀䖿칞⩧</w:t>
      </w:r>
      <w:r>
        <w:rPr/>
        <w:t>꧂</w:t>
      </w:r>
      <w:r>
        <w:rPr/>
        <w:t>숺辡</w:t>
      </w:r>
      <w:r>
        <w:rPr/>
        <w:t>꤬</w:t>
      </w:r>
      <w:r>
        <w:rPr/>
        <w:t>⡨</w:t>
      </w:r>
      <w:r>
        <w:rPr/>
        <w:t>쉒㶻刭墮⪵攵爫</w:t>
      </w:r>
      <w:r>
        <w:rPr/>
        <w:t>꧂</w:t>
      </w:r>
      <w:r>
        <w:rPr/>
        <w:t>㕎妱쵑걙숦湤滂㥁甥쉁淂땔넺㑐㊵㎏轑洴ꍷ示㍊⛂顆掩幒瑀쉩畖䥨㉯恕㪻䵰娮抬煷牆㣍䀭坏睕</w:t>
      </w:r>
      <w:r>
        <w:rPr/>
        <w:t>⠻</w:t>
      </w:r>
      <w:r>
        <w:rPr/>
        <w:t>䭹拍㮡⤺嘦儽ㅱ捣泂䩅⹵倲挰㙇畏ꏂꎥ⹡칭㶵⸹썰䐶祥牙숪愥坅煘</w:t>
      </w:r>
      <w:r>
        <w:rPr/>
        <w:t>ꖻ</w:t>
      </w:r>
      <w:r>
        <w:rPr/>
        <w:t>ꏍ╩땮扔硊뭚灸癆奇䍸⿂</w:t>
      </w:r>
      <w:r>
        <w:rPr/>
        <w:t>ⱶⰮ</w:t>
      </w:r>
      <w:r>
        <w:rPr/>
        <w:t>夥⤶瑡㐣싂</w:t>
      </w:r>
      <w:r>
        <w:rPr/>
        <w:t>ꤶꤣ</w:t>
      </w:r>
      <w:r>
        <w:rPr/>
        <w:t>曂䏂搯祇樱䭤꺩妿参숹걤ヂ⑕撘顮礱㥬稪㫂䁂搪牴㉟曂㊥暥╫⍱敕㵾琨湟䓂㙇충㍲捚㪻䈮䭟坹쉨ꎱ喩⽠</w:t>
      </w:r>
      <w:r>
        <w:rPr/>
        <w:t>⡟</w:t>
      </w:r>
      <w:r>
        <w:rPr/>
        <w:t>ꌫ딮깏硱쵊쉳땶仂㵭涡婸뗎湷싂礶票牺㜤䉸뭣꥙呶䅦䳎睱浭砦⩚迂䋂쉷⑫㍵浴牤</w:t>
      </w:r>
      <w:r>
        <w:rPr/>
        <w:t>ⶵ</w:t>
      </w:r>
      <w:r>
        <w:rPr/>
        <w:t>扲㋎塬촺杧惍뭑獣步녣求灃ꇂ物썖숴䵂㭮灗㕃</w:t>
      </w:r>
      <w:r>
        <w:rPr/>
        <w:t>ꕀ</w:t>
      </w:r>
      <w:r>
        <w:rPr/>
        <w:t>䍤쉮㵣慘㫂搦恠♪㍷⨵쉞⚱쉞⺮つ쉨禥堶桰䥠盂ꍓ♮⸴⸷쵠⏍琮쉘奬췂쉠顦쉯姍愽</w:t>
      </w:r>
      <w:r>
        <w:rPr/>
        <w:t>ꔪ</w:t>
      </w:r>
      <w:r>
        <w:rPr/>
        <w:t>凂壂犡㣂⽥摤拂繋捚八㉹橀껂婕㬨滂䧎⭥</w:t>
      </w:r>
      <w:r>
        <w:rPr/>
        <w:t>ⰱ</w:t>
      </w:r>
      <w:r>
        <w:rPr/>
        <w:t>冩㡊</w:t>
      </w:r>
      <w:r>
        <w:rPr/>
        <w:t>ⷂ</w:t>
      </w:r>
      <w:r>
        <w:rPr/>
        <w:t>䡗轖埂침歴渫輫睂埂묯䴭䁗숪䎱彞㌽꧎犬睞瑷쉔쉓⥆顋ꥤ椴ꆣ坩婊偑쉄䕢쉵⥐걎</w:t>
      </w:r>
      <w:r>
        <w:rPr/>
        <w:t>ⵊ</w:t>
      </w:r>
      <w:r>
        <w:rPr/>
        <w:t>妩쉄걇㠺払水刊숱焦</w:t>
      </w:r>
      <w:r>
        <w:rPr/>
        <w:t>ꦱ</w:t>
      </w:r>
      <w:r>
        <w:rPr/>
        <w:t>佑㦏ㅹ柍떮磂䁉㬴</w:t>
      </w:r>
      <w:r>
        <w:rPr/>
        <w:t>⠪</w:t>
      </w:r>
      <w:r>
        <w:rPr/>
        <w:t>싂ꍷ싂偋쉕参뽔瀬噇炥㜪꥖ꎘ摩⍡恶㙊䥥딽숻繱䌦䭦頻㘹뿂ㅢ숨㞩䩋䔺㡓깏쉰摤扑埂</w:t>
      </w:r>
      <w:r>
        <w:rPr/>
        <w:t>ⷂ</w:t>
      </w:r>
      <w:r>
        <w:rPr/>
        <w:t>槂䱞曂쉊⚮栽</w:t>
      </w:r>
      <w:r>
        <w:rPr/>
        <w:t>꧍</w:t>
      </w:r>
      <w:r>
        <w:rPr/>
        <w:t>婞♘㥰熥⫂惂橬奠⥉㯂填䔸⽺쵵싂摢㷃愷쉆</w:t>
      </w:r>
      <w:r>
        <w:rPr/>
        <w:t>ꥐ</w:t>
      </w:r>
      <w:r>
        <w:rPr/>
        <w:t>䄱暘璏砮怨⥯⨺桳곂竂⨷强卭숷쉣瑑䥬┭捵걲㎩䀨㔴⿂촻勃晘䁷ㄫ健⶿쉸⩙</w:t>
      </w:r>
      <w:r>
        <w:rPr/>
        <w:t>⡟</w:t>
      </w:r>
      <w:r>
        <w:rPr/>
        <w:t>练歓牆廂⌨䤯㩊䵲睷䢡ꥰ灢攩⵮啨潧っ琤懂䭅垘歈氨㤪⪘匳彌슮䩩쵍灕䱧슬䅡⬹改灆㤩⵬⛂⩞匪</w:t>
      </w:r>
      <w:r>
        <w:rPr/>
        <w:t>ꕯ</w:t>
      </w:r>
      <w:r>
        <w:rPr/>
        <w:t>啔㔴爨⬮䥁梬婌ꅣ獵㔳䝬䆱㩭긪䱣牣쉐氬㣂촸嚏练䎿猥</w:t>
      </w:r>
      <w:r>
        <w:rPr/>
        <w:t>ꔳ</w:t>
      </w:r>
      <w:r>
        <w:rPr/>
        <w:t>懂噉䐲ꍵ噘㫂犬땭땂秃䅅⹎┸彙傿쉬㝹㡸㵗扸绂ど㠸</w:t>
      </w:r>
      <w:r>
        <w:rPr/>
        <w:t>꧂</w:t>
      </w:r>
      <w:r>
        <w:rPr/>
        <w:t>潮㟂ꍴ숪こ橪疘吤㖬稷淂⩵⹙䵹啋㩴슡╵䟂扄㬩瘥</w:t>
      </w:r>
      <w:r>
        <w:rPr/>
        <w:t>ꥒ</w:t>
      </w:r>
      <w:r>
        <w:rPr/>
        <w:t>否ꍰ䝇땮쵇쉁䒘獋斻其䤣佸涬녏䣂ㅪ百痎㕬悩泂</w:t>
      </w:r>
      <w:r>
        <w:rPr/>
        <w:t>꥟</w:t>
      </w:r>
      <w:r>
        <w:rPr/>
        <w:t>ꥭ츳煖쉑窣儮朦뭥㧍슩㑠煨嫎㑓䝀싂┲顾敫㉖㥨䶡睤瑴㨷⑅</w:t>
      </w:r>
      <w:r>
        <w:rPr/>
        <w:t>ⱙ</w:t>
      </w:r>
      <w:r>
        <w:rPr/>
        <w:t>轒流쉫╦曂漥楲圥㡗쉬瑦妱线斿ꌦ숥⩁株癡㑡ㅂ朵㘣轶杀䭞恤싍瘭╳⥀㝴橬⯂慎䯂걬泂頤榏圫㨻禬숫♙頽玬䁳涮</w:t>
      </w:r>
      <w:r>
        <w:rPr/>
        <w:t>ⰺ</w:t>
      </w:r>
      <w:r>
        <w:rPr/>
        <w:t>坬䰱汢㴳戩␳䁀䡑</w:t>
      </w:r>
      <w:r>
        <w:rPr/>
        <w:t>ⴳ</w:t>
      </w:r>
      <w:r>
        <w:rPr/>
        <w:t>瑣弲숭捡坴帱捊兔⭏꥾煭套睎ꥤ</w:t>
      </w:r>
      <w:r>
        <w:rPr/>
        <w:t>ꕔ</w:t>
      </w:r>
      <w:r>
        <w:rPr/>
        <w:t>뿂李⬮偳捸ꎻ</w:t>
      </w:r>
      <w:r>
        <w:rPr/>
        <w:t>ꕠ</w:t>
      </w:r>
      <w:r>
        <w:rPr/>
        <w:t>晏璩싍⩎㡚⚻䝡睷碡䁵牏橨딷㵏杗㝡ず</w:t>
      </w:r>
      <w:r>
        <w:rPr/>
        <w:t>⡇</w:t>
      </w:r>
      <w:r>
        <w:rPr/>
        <w:t>係㑃椬녒딽敄轩</w:t>
      </w:r>
      <w:r>
        <w:rPr/>
        <w:t>ꤪ</w:t>
      </w:r>
      <w:r>
        <w:rPr/>
        <w:t>轙墣⥪긽種坱쉊䁹浖䪱쉑ꅒ漪촤믂縱潡㛍伯쉗캘䢿䁖䁅㎥䂻㩸⽇㝉猳偾婭䵴♖㵯戽䣂뽯⼫숷圻䁟⽎敕㦥牎慸惎䥎坦璩畣쉟慆</w:t>
      </w:r>
      <w:r>
        <w:rPr/>
        <w:t>ꤸ</w:t>
      </w:r>
      <w:r>
        <w:rPr/>
        <w:t>뭮쉞䆘䕫뭲侘㜤㤥摢긳䎏烂㩊㒥䆥㨷◂こ势桌⽵套숵時䬪䑆쉦敢쉄䱹周哂갯姂櫂䱕縲슡⥷㙡係彆╲佖溱쉱曎㉑愻䌯圻♦슥區偢쉊兓獸椥嗂㍟澥⑒塍㥯䵑心に懂ꆬ樬슣</w:t>
      </w:r>
      <w:r>
        <w:rPr/>
        <w:t>ꦱ</w:t>
      </w:r>
      <w:r>
        <w:rPr/>
        <w:t>充䐊⹷沱幠啑祯䱪㥒椴⛂㉴⬳ガ㕾娳숺쉲呌琦</w:t>
      </w:r>
      <w:r>
        <w:rPr/>
        <w:t>ⱁ</w:t>
      </w:r>
      <w:r>
        <w:rPr/>
        <w:t>䞏충奊杦</w:t>
      </w:r>
      <w:r>
        <w:rPr/>
        <w:t>ꔪ</w:t>
      </w:r>
      <w:r>
        <w:rPr/>
        <w:t>숥㭞</w:t>
      </w:r>
      <w:r>
        <w:rPr/>
        <w:t>꤫</w:t>
      </w:r>
      <w:r>
        <w:rPr/>
        <w:t>䐯쉩敟磂숯潀㯂숵䉵晳쉪⮩輥䉺畘㡍倪⚿昨壂뭇</w:t>
      </w:r>
      <w:r>
        <w:rPr/>
        <w:t>⠬</w:t>
      </w:r>
      <w:r>
        <w:rPr/>
        <w:t>㩡练扡㖬測偙ヂ딱沩쉋㍹捫쉸匣䭣㙫拂䄴쉺橣刣轕啱稽さ뽨땄㏂畴䃎噁</w:t>
      </w:r>
      <w:r>
        <w:rPr/>
        <w:t>ꖥ</w:t>
      </w:r>
      <w:r>
        <w:rPr/>
        <w:t>瑃䡲愣뇂䇂灒</w:t>
      </w:r>
      <w:r>
        <w:rPr/>
        <w:t>ⵓ</w:t>
      </w:r>
      <w:r>
        <w:rPr/>
        <w:t>쉯割뼺㉷㎬촩㯎浶☤䩆䱤쉗村穤栱呯㜶䨭㓍䠱♉姍䌪坮昩䮱쉇쉒ꎮ걧䱥⴯⚘攩甦癖䦻ꥫ싎㭞㥳桯</w:t>
      </w:r>
      <w:r>
        <w:rPr/>
        <w:t>Ȿ</w:t>
      </w:r>
      <w:r>
        <w:rPr/>
        <w:t>奔奱</w:t>
      </w:r>
      <w:r>
        <w:rPr/>
        <w:t>ꥌꕯ</w:t>
      </w:r>
      <w:r>
        <w:rPr/>
        <w:t>敀䴯년桟慮땡煩묰㗂稶塉</w:t>
      </w:r>
      <w:r>
        <w:rPr/>
        <w:t>ꤣ</w:t>
      </w:r>
      <w:r>
        <w:rPr/>
        <w:t>灬⤺温塍恶䅡轹ひ⪱ぶ䷎뭆痂喩繨㠰</w:t>
      </w:r>
      <w:r>
        <w:rPr/>
        <w:t>ꕥ</w:t>
      </w:r>
      <w:r>
        <w:rPr/>
        <w:t>呀캿㒘싂뼳⹁㕄䯂佶塺䝃쉯竂⑹꺣䕐촱浈縵㔬ォ竂獈暣</w:t>
      </w:r>
      <w:r>
        <w:rPr/>
        <w:t>ꦿ</w:t>
      </w:r>
      <w:r>
        <w:rPr/>
        <w:t>䭦游쉆츸䘣㡉䠤</w:t>
      </w:r>
      <w:r>
        <w:rPr/>
        <w:t>ꕁ</w:t>
      </w:r>
      <w:r>
        <w:rPr/>
        <w:t>㘶䈵䝵␥䡤슩䄺偦㉖桹⧂캿ꥵ슣喩⨰ꄪ啵슘灏쉫䟂쉑攺珃䑧␺</w:t>
      </w:r>
      <w:r>
        <w:rPr/>
        <w:t>ꦻ</w:t>
      </w:r>
      <w:r>
        <w:rPr/>
        <w:t>啔㙚䅄</w:t>
      </w:r>
      <w:r>
        <w:rPr/>
        <w:t>Ⱟ⠳</w:t>
      </w:r>
      <w:r>
        <w:rPr/>
        <w:t>ꅞ㝣摩旂額颩ꅁ䩀橑㑓係쉁땈泂ꅙ쉣琺쉞氬汩⫂⭘</w:t>
      </w:r>
      <w:r>
        <w:rPr/>
        <w:t>ⵥ</w:t>
      </w:r>
      <w:r>
        <w:rPr/>
        <w:t>䑳침湟坥姂뇍卯ꍇ䀸ꥩ栤牤</w:t>
      </w:r>
      <w:r>
        <w:rPr/>
        <w:t>⢥⑱ⰸ</w:t>
      </w:r>
      <w:r>
        <w:rPr/>
        <w:t>塦搬槂㫂普婮㡳</w:t>
      </w:r>
      <w:r>
        <w:rPr/>
        <w:t>⡕</w:t>
      </w:r>
      <w:r>
        <w:rPr/>
        <w:t>䠵☭⪡</w:t>
      </w:r>
      <w:r>
        <w:rPr/>
        <w:t>ꤴ</w:t>
      </w:r>
      <w:r>
        <w:rPr/>
        <w:t>㔣㌨爭</w:t>
      </w:r>
      <w:r>
        <w:rPr/>
        <w:t>ꔶ⬭</w:t>
      </w:r>
      <w:r>
        <w:rPr/>
        <w:t>拎牋䍂</w:t>
      </w:r>
      <w:r>
        <w:rPr/>
        <w:t>ꥄ</w:t>
      </w:r>
      <w:r>
        <w:rPr/>
        <w:t>쉡獾뭱㙖쉌슬㴽슩溣偪</w:t>
      </w:r>
      <w:r>
        <w:rPr/>
        <w:t>ꤶ</w:t>
      </w:r>
      <w:r>
        <w:rPr/>
        <w:t>숴쉸癶〶ㅨ쉪揂愺扙쌯泂癣怫䤷ꌨ⺵쉱⹡㫃</w:t>
      </w:r>
      <w:r>
        <w:rPr/>
        <w:t>ꕥ</w:t>
      </w:r>
      <w:r>
        <w:rPr/>
        <w:t>ꄱ欫痂캬㙕㔲䠣숻숹⸦㐥쉤㊩瑣捹斣摱깪ꎩ㦣슩쵪䝣♨▣칓뇂南瞡䔪嚏䎬쉕轡迂㚻啬슮敁뭓嚣兴㯂ꌦ쉟䈳슻婵ꌱꄶ</w:t>
      </w:r>
      <w:r>
        <w:rPr/>
        <w:t>ⴶ</w:t>
      </w:r>
      <w:r>
        <w:rPr/>
        <w:t>㵕厡瑌땐䍹祺挻숦⼪決뗂奈㧂쉩坞쉈摸櫂䭬걟쉭磂䁤慾ꍦ獞⨻灯女쉖倪⬰⩌쉠䀨컂䧍쉲媩䙙徵숺壂䅐さ刽儤㠷㉂橁恞坲⥟顬彇䳎䜨쉰♵乔╫倰묻쉂類滍橯䅟截禮Ⓨ爺⹬</w:t>
      </w:r>
      <w:r>
        <w:rPr/>
        <w:t>ꕥ</w:t>
      </w:r>
      <w:r>
        <w:rPr/>
        <w:t>拂䓂쵒䱍녀睳摦䌷䥇沱⬶⑉䕣㠰焣묯ꍓ堫㍃囂縷怰呭⍓䐤呦ヂ䉒슘㟂㓂楃迂剩婸噹숱牱㵦㙕夫摦塟仂䕺⨽恢</w:t>
      </w:r>
      <w:r>
        <w:rPr/>
        <w:t>ꦡ</w:t>
      </w:r>
      <w:r>
        <w:rPr/>
        <w:t>炥䑳</w:t>
      </w:r>
      <w:r>
        <w:rPr/>
        <w:t>⢵</w:t>
      </w:r>
      <w:r>
        <w:rPr/>
        <w:t>圲欱㪬圻扃媱쉖眬⬹癍쵩䯃硢䒮窵洊げ㙥싂</w:t>
      </w:r>
      <w:r>
        <w:rPr/>
        <w:t>꤬</w:t>
      </w:r>
      <w:r>
        <w:rPr/>
        <w:t>棎ꌽ恁搩숷ꏂㆩ숤슡ⸯ穉擂楮</w:t>
      </w:r>
      <w:r>
        <w:rPr/>
        <w:t>ꕦ</w:t>
      </w:r>
      <w:r>
        <w:rPr/>
        <w:t>䉟♓椽쉳毎债步쉋뽃塶牷쉟쉶慆砪恐㍇䷂⧂档䅀䠰潖焱Ⓜꍗ갣ꍣ儭椪ꅹ䩖숱䊥ㆣ䝋慖危⸪佡来␶⨵甬獶涱쉷넭㓍恴㑮숶⩾䑮潷칖⥈䫂氶㠭⵬싂挷⎩</w:t>
      </w:r>
      <w:r>
        <w:rPr/>
        <w:t>ꤸ</w:t>
      </w:r>
      <w:r>
        <w:rPr/>
        <w:t>㉒珂汤ヂ⮡</w:t>
      </w:r>
      <w:r>
        <w:rPr/>
        <w:t>⡺</w:t>
      </w:r>
      <w:r>
        <w:rPr/>
        <w:t>刨♑稲츫㥦뼸㕄灮䣎㣂祡㩱乃䝖㵇瘯㴶盂⥉瑰</w:t>
      </w:r>
      <w:r>
        <w:rPr/>
        <w:t>꥟</w:t>
      </w:r>
      <w:r>
        <w:rPr/>
        <w:t>乇묣迂䪘晈樹䩡䤥痂쉃쌤숰〺硊揂㡔䊣뮩剐</w:t>
      </w:r>
      <w:r>
        <w:rPr/>
        <w:t>꧂</w:t>
      </w:r>
      <w:r>
        <w:rPr/>
        <w:t>츽츰⼻╎濂숴癘穇ꆩ关塹夬潳쉪䵒汓뭏琩晦摢㭧슣䴩摳䭸䨳契顀繕渵悬⯂顃</w:t>
      </w:r>
      <w:r>
        <w:rPr/>
        <w:t>ꤩ</w:t>
      </w:r>
      <w:r>
        <w:rPr/>
        <w:t>礰</w:t>
      </w:r>
      <w:r>
        <w:rPr/>
        <w:t>Ⳃ</w:t>
      </w:r>
      <w:r>
        <w:rPr/>
        <w:t>嘽榥偟㣂敔套乪䵂习幅䲵喥㞏輹彺圹琵츹癊わ卂縦畦⾵䤵㇂輱匹쉶䃂飂弰氹</w:t>
      </w:r>
      <w:r>
        <w:rPr/>
        <w:t>ꤪ</w:t>
      </w:r>
      <w:r>
        <w:rPr/>
        <w:t>嗂画</w:t>
      </w:r>
      <w:r>
        <w:rPr/>
        <w:t>ꦏ</w:t>
      </w:r>
      <w:r>
        <w:rPr/>
        <w:t>丶숪楋慂䋂坁䁙䁾仂䑵彊㭙棂⽱숪䝪杳</w:t>
      </w:r>
      <w:r>
        <w:rPr/>
        <w:t>ꦬ</w:t>
      </w:r>
      <w:r>
        <w:rPr/>
        <w:t>쉩</w:t>
      </w:r>
      <w:r>
        <w:rPr/>
        <w:t>ꤪ꥞</w:t>
      </w:r>
      <w:r>
        <w:rPr/>
        <w:t>뗂楸即兀剘㑆뽃㍀欸㘥ꥪ숥塡⏂抣搱㴤㓂幠眯㶡䩎♠櫂⮏ㄤ㤺쉷떬䁏奉携捆歕奧匸塔칍硂⹆숹䝆爳숺긫쉓杋橹㍶栥갻쉲⥾䄨䅳轩牀⩇湞飂䐽坨ꅚ</w:t>
      </w:r>
      <w:r>
        <w:rPr/>
        <w:t>⣍</w:t>
      </w:r>
      <w:r>
        <w:rPr/>
        <w:t>㚮免㵍督湲睥啸嚥瀻奦幉頩仂긪彫䱥㵎숽습䝫㮱䠨傣싎挣슡⮱轈쉚ㄦ眹ꌤ걓쉹䍊슱含긲싎췃夥⿂斘╣걮</w:t>
      </w:r>
      <w:r>
        <w:rPr/>
        <w:t>⣂</w:t>
      </w:r>
      <w:r>
        <w:rPr/>
        <w:t>啍녳쉧眸㍎⫂숰䕭䩈敢惂ꇃ户䢬㪻긪촵뭈䵣塙뼺쉶쵮䶬촦瑢潖쉵</w:t>
      </w:r>
      <w:r>
        <w:rPr/>
        <w:t>ⵏ</w:t>
      </w:r>
      <w:r>
        <w:rPr/>
        <w:t>䉤䲮彬瞡慙⑀</w:t>
      </w:r>
      <w:r>
        <w:rPr/>
        <w:t>ꕂ</w:t>
      </w:r>
      <w:r>
        <w:rPr/>
        <w:t>䚮栦⼳䌳싂珂怪쉅幧ㅏ⽈恑纩걀祭⩶䷂쉂쉘땨汸㥹歋╕쉤夭䉪呃坕䡵牃묪쉍슱瑍⫂歔毂猦쉫幡깠㭰⹕兰卩䪩넰䍰倪㥍㷂</w:t>
      </w:r>
      <w:r>
        <w:rPr/>
        <w:t>⠺</w:t>
      </w:r>
      <w:r>
        <w:rPr/>
        <w:t>併쉁⺩⨽걲</w:t>
      </w:r>
      <w:r>
        <w:rPr/>
        <w:t>Ⱳ</w:t>
      </w:r>
      <w:r>
        <w:rPr/>
        <w:t>쉷䭋栶캻恰呣恃䤤呱䕷싂撏숥擂⽮䂬堩獫㕢牙穓⥂珎Ⓜ쉆弥긻⥇㈬攭牦浟䍈牞癹畣⨬㡏묻竂쉠癑楾</w:t>
      </w:r>
      <w:r>
        <w:rPr/>
        <w:t>Ⳃ</w:t>
      </w:r>
      <w:r>
        <w:rPr/>
        <w:t>쉔ꆩ礥䍅到㝳㵚</w:t>
      </w:r>
      <w:r>
        <w:rPr/>
        <w:t>ꦩ</w:t>
      </w:r>
      <w:r>
        <w:rPr/>
        <w:t>䑹칧拂</w:t>
      </w:r>
      <w:r>
        <w:rPr/>
        <w:t>ⱴ</w:t>
      </w:r>
      <w:r>
        <w:rPr/>
        <w:t>呙挫⩋暩㩃䤤慳縲彍䉳쉺⤵姂⭰䧂컂쉑斡楠ꅁ毃啮㐴棍뾩倥瘊㝪溮녔ꎵ⏂癠慸㑕暻䘴䝴珂㞩䳂幩곎䘥塊䄽㵑灦颵촫㉅庡ꅲ由䴹哂䍦ぷ熻摏昲▩噑䓂漹㵭漥捷挰顃⏂䒘싂毂序㮱幷㝒攷坒㡯ꄯ뽕㭚ㅂ䂬㫎◃⍥㍕ꆿ塍浐</w:t>
      </w:r>
      <w:r>
        <w:rPr/>
        <w:t>ꥀ</w:t>
      </w:r>
      <w:r>
        <w:rPr/>
        <w:t>䎏⼫攫䩦⩹싂㉀玩〻䠹獮傘畭䉁싂䭞䓂盍⑍⭗喘穲☩硃忂땡㋂숱用⾩玬㑨煭䜵媥礣漬栱㉴穀숻焨쉔뽘</w:t>
      </w:r>
      <w:r>
        <w:rPr/>
        <w:t>ⵠꗂ</w:t>
      </w:r>
      <w:r>
        <w:rPr/>
        <w:t>攲⍟䕋㔩䈻</w:t>
      </w:r>
      <w:r>
        <w:rPr/>
        <w:t>⠲</w:t>
      </w:r>
      <w:r>
        <w:rPr/>
        <w:t>㣂☦䱯⪵䫂刺䋂뿂䕵쎿걌㑅┪䬫伬䍶慭㮩䙩乨炩幵䗂숽숫溬摌</w:t>
      </w:r>
      <w:r>
        <w:rPr/>
        <w:t>ⵆ</w:t>
      </w:r>
      <w:r>
        <w:rPr/>
        <w:t>倮䋂颏圲桢濂䙸캬䯂姂幉焰牰ꌽ</w:t>
      </w:r>
      <w:r>
        <w:rPr/>
        <w:t>⡷</w:t>
      </w:r>
      <w:r>
        <w:rPr/>
        <w:t>圷汫쉈숯걇䱄싂塤彁땱窣쉒䱒朹擂炱䟃习뭡㐷ㅢ呶䅑伽晷爵殏䉂⽃뽲啢採恚숤璮輪㙡쉹㕭塦쉠嗎頵㡂䉲呟烃䟂櫂轒㝭睠쉘</w:t>
      </w:r>
      <w:r>
        <w:rPr/>
        <w:t>ꕧ</w:t>
      </w:r>
      <w:r>
        <w:rPr/>
        <w:t>꺘㵺囃頺㐬</w:t>
      </w:r>
      <w:r>
        <w:rPr/>
        <w:t>ꕤ</w:t>
      </w:r>
      <w:r>
        <w:rPr/>
        <w:t>쉔湩䐶治㆘쉌砻ꍢ㍍걩④璿㘫繗曂睗抱敠呖匳䩭㭖</w:t>
      </w:r>
      <w:r>
        <w:rPr/>
        <w:t>ⵇ</w:t>
      </w:r>
      <w:r>
        <w:rPr/>
        <w:t>杍쏂</w:t>
      </w:r>
      <w:r>
        <w:rPr/>
        <w:t>ꥎ꥞</w:t>
      </w:r>
      <w:r>
        <w:rPr/>
        <w:t>燂ꥰ䒵げㄻ쉒䅕痂싂䟂渻뽡瑍쉢坬쉄恠歑㋂칬唬뿂幯䵾㘰瀳⍄</w:t>
      </w:r>
      <w:r>
        <w:rPr/>
        <w:t>ꗃ</w:t>
      </w:r>
      <w:r>
        <w:rPr/>
        <w:t>矍牎㥊껃凂땚숬浪䐻彄숭未払伶卤㚱珂䶿⺩吤眱뮩쉁捇穉啷쉏氫潑泍슻碥녧痎칹斏숯汙祲쏂轫杆㍨昬杁佢瀶⭕恸㎏呄쉍㨪⼶ㅢ싂녹焷⥰㝸祋䁘縶祌江䁷参슱㭞嘵⒡㭧쉱娪佁숰㝷썟洵偺湭䏃쉪窵䩆ㅦ칖싂걑敘楲呓敇吮颵䵢搸㕪㕃祒䂡塳⽰㦿歾坕庿쉖䱀瓎</w:t>
      </w:r>
      <w:r>
        <w:rPr/>
        <w:t>ⷍ</w:t>
      </w:r>
      <w:r>
        <w:rPr/>
        <w:t>숤䱙䫎剎焨⹌㡩瀥剘戦쉨␵䄫䝀㗂쉟숪敒扎쵉捧熥幮楳땙ꏂ汘䷂쉩겱幕㉬⨴긣</w:t>
      </w:r>
      <w:r>
        <w:rPr/>
        <w:t>⠯</w:t>
      </w:r>
      <w:r>
        <w:rPr/>
        <w:t>澩⩏</w:t>
      </w:r>
      <w:r>
        <w:rPr/>
        <w:t>⡒</w:t>
      </w:r>
      <w:r>
        <w:rPr/>
        <w:t>싎顒並村㵐⏂쉰츭抣ꌺ</w:t>
      </w:r>
      <w:r>
        <w:rPr/>
        <w:t>⠽</w:t>
      </w:r>
      <w:r>
        <w:rPr/>
        <w:t>参㉌䝦쉅祮╤땞㌰浲뭁噅垬䤬牺䬪숣楀猩썟넳딳쉗嗂慹뭕痂䥷䛂杯瓃䝡憬ꎩ쉌偦쉞</w:t>
      </w:r>
      <w:r>
        <w:rPr/>
        <w:t>ꕩ</w:t>
      </w:r>
      <w:r>
        <w:rPr/>
        <w:t>뭺漪剘橢䚿畋䍱쉺싂숤㉤⍤侵䳂澿偺勎쉶ㅇ㭩発䤣⿂䨳塡촫습伤睯轎ꥵ愰㩟楊㥲䒏仂甊뽃숶⽄⽋佴㪣</w:t>
      </w:r>
      <w:r>
        <w:rPr/>
        <w:t>⡎</w:t>
      </w:r>
      <w:r>
        <w:rPr/>
        <w:t>㵳썺珂え⥹稦땃</w:t>
      </w:r>
      <w:r>
        <w:rPr/>
        <w:t>ⴷ</w:t>
      </w:r>
      <w:r>
        <w:rPr/>
        <w:t>⡨</w:t>
      </w:r>
      <w:r>
        <w:rPr/>
        <w:t>묬毂噄㭋딣⩑飂㉳</w:t>
      </w:r>
      <w:r>
        <w:rPr/>
        <w:t>Ⱞ</w:t>
      </w:r>
      <w:r>
        <w:rPr/>
        <w:t>쉁䟂䨵磂塧⌱搬轓</w:t>
      </w:r>
      <w:r>
        <w:rPr/>
        <w:t>ⴷ</w:t>
      </w:r>
      <w:r>
        <w:rPr/>
        <w:t>琹䰯昭쉲㑮杤쉅쉑㣂䈫䉟窡华妱⯂磃쉹瓂轇㑄⽮丷䃂쉡꺵㙩㥳祤頤쉹拂㩅吺䢬䊩⑊幱燂쉨㟂⏂碮娬示䋂䥟䣂㡂剋㷂⥐彰㪿썰㙑礴⑈斻妬活檩奬⪘匹캘䟂輻</w:t>
      </w:r>
      <w:r>
        <w:rPr/>
        <w:t>Ⳃ</w:t>
      </w:r>
      <w:r>
        <w:rPr/>
        <w:t>輤㧍潹䊥⦘䝓瞥䍔恍䗂反⧂彅眫⛂漺㕰痂稵숶䜵⍡뾏쉍ヂ⪥ぁ䈹ꆩ泂</w:t>
      </w:r>
      <w:r>
        <w:rPr/>
        <w:t>ꥏⷂ</w:t>
      </w:r>
      <w:r>
        <w:rPr/>
        <w:t>恣湢</w:t>
      </w:r>
      <w:r>
        <w:rPr/>
        <w:t>ⱷ</w:t>
      </w:r>
      <w:r>
        <w:rPr/>
        <w:t>㔫㩯禮ꄳ䲬쉞均⤸믂硁歾旂㔣쉹㑡匣숭绂倣</w:t>
      </w:r>
      <w:r>
        <w:rPr/>
        <w:t>ꕰ</w:t>
      </w:r>
      <w:r>
        <w:rPr/>
        <w:t>䐹㕾쉮⹏㝺㥧⑨</w:t>
      </w:r>
      <w:r>
        <w:rPr/>
        <w:t>ⵒ</w:t>
      </w:r>
      <w:r>
        <w:rPr/>
        <w:t>䅇墥쉣頳Ⓜ䥔偰㦵쉕쉦懂㵴⧂攲쏂䴪䷂ꎮ㯂縹浱䋂㕨掘䘥眮뿂影⽳ꍣ쌰顔넺䘩ノさ桘个쉷柂䤵㡭슣ꄤ䵋犵쉀拃꤮</w:t>
      </w:r>
      <w:r>
        <w:rPr/>
        <w:t>⡘</w:t>
      </w:r>
      <w:r>
        <w:rPr/>
        <w:t>㧂⪣ꅶ╺䘲⿂쉓椬䥏稲䚘뇂癞숱携桩潩灌楙⑲瘯䉗썹⥞愰歸슮숫슣繦⬲愹儭瑒灘猽祳䨻䨨么쉏塐汧歷判┬⩬桗䑞⍎ㅍ깏ㅊ磎뽮슬恇㗂깠彗㩵囂ꌬ穟奦䦣敕㵀⩢䥏ㅆ歄姍矎쌭婅</w:t>
      </w:r>
      <w:r>
        <w:rPr/>
        <w:t>ꥉ</w:t>
      </w:r>
      <w:r>
        <w:rPr/>
        <w:t>珂䕾캿ꌤ䆻ꅕ唳슬쉩㮣┪头놏百玘滍睩ꥨ컎䤭䜦㑨ㄥ棂弤㕠쏎畬接獘侏땖㐹㑮窬眰꥘</w:t>
      </w:r>
      <w:r>
        <w:rPr/>
        <w:t>ⱨ</w:t>
      </w:r>
      <w:r>
        <w:rPr/>
        <w:t>칰㧂奀䉴牮䥊⮣슱幍䝃㯍䁀쉀</w:t>
      </w:r>
      <w:r>
        <w:rPr/>
        <w:t>ꦘ</w:t>
      </w:r>
      <w:r>
        <w:rPr/>
        <w:t>㷂┭恶瑁稽瑤敓쉁皵슥湇쉒喻⿎⫂䍎樱슥迂灗睋唪飂</w:t>
      </w:r>
      <w:r>
        <w:rPr/>
        <w:t>ꖡ</w:t>
      </w:r>
      <w:r>
        <w:rPr/>
        <w:t>슮優杷숸䰰煖獐ꍉ쌶쉴〉輫䈣璣⽮繀椹歩썩剣佩⽴</w:t>
      </w:r>
      <w:r>
        <w:rPr/>
        <w:t>⡠</w:t>
      </w:r>
      <w:r>
        <w:rPr/>
        <w:t>う慰캻嫎⍱ㅴ纡忂쉱ㆵ濍潒⩹ꅶ绂㙸坰兗玩敠竂䭂㌻⻂⑨枥矂婎쉵偰硴獶㩹♒쉂䩇</w:t>
      </w:r>
      <w:r>
        <w:rPr/>
        <w:t>⠵</w:t>
      </w:r>
      <w:r>
        <w:rPr/>
        <w:t>싂䍁砱㉣뭮촯</w:t>
      </w:r>
      <w:r>
        <w:rPr/>
        <w:t>ꕪ</w:t>
      </w:r>
      <w:r>
        <w:rPr/>
        <w:t>海抩⩧䛂䓂彍穱쉘⥔飂夨㇃炬䅮唪䬯祔쵊卓쏂唹顚䝒搫恵♓쉩伯婅╗㍄乣</w:t>
      </w:r>
      <w:r>
        <w:rPr/>
        <w:t>⡹</w:t>
      </w:r>
      <w:r>
        <w:rPr/>
        <w:t>瑀輵⍩꺣녹剩치碣嘣㕁㭙浀㐴䑗㜱녳⬥䙒䝯㵬敪僃㪥</w:t>
      </w:r>
      <w:r>
        <w:rPr/>
        <w:t>⣂</w:t>
      </w:r>
      <w:r>
        <w:rPr/>
        <w:t>㡬쉒空</w:t>
      </w:r>
      <w:r>
        <w:rPr/>
        <w:t>꧂</w:t>
      </w:r>
      <w:r>
        <w:rPr/>
        <w:t>剧⬸匱慄뗂彨뽣燃竍奦쉭㌰扙愦顺딊档칸뭾䀯䵃娰㩥挲疣뭸㙄䭇䣂礳쉗䥺佇</w:t>
      </w:r>
      <w:r>
        <w:rPr/>
        <w:t>ⲡ</w:t>
      </w:r>
      <w:r>
        <w:rPr/>
        <w:t>繦☩␥倹䍴슱喘穷䂩꥖</w:t>
      </w:r>
      <w:r>
        <w:rPr/>
        <w:t>⡴</w:t>
      </w:r>
      <w:r>
        <w:rPr/>
        <w:t>뽧頵</w:t>
      </w:r>
      <w:r>
        <w:rPr/>
        <w:t>ⵈ</w:t>
      </w:r>
      <w:r>
        <w:rPr/>
        <w:t>坯怷䦮㜵卡⍚쉏䴲</w:t>
      </w:r>
      <w:r>
        <w:rPr/>
        <w:t>ⱸ</w:t>
      </w:r>
      <w:r>
        <w:rPr/>
        <w:t>穢떱䅉敤ꍆ猪㮿䅾輣⭃뾻癬没栣䠨頲噒⪩帴쉑ꅉ⍹杳⩾飂쉞塍㝑涮⼺뽈㔨쉁㝠滃쉤揎歍祂畵ꌽ正䰱⫃뽯쉔䱞䉳湮</w:t>
      </w:r>
      <w:r>
        <w:rPr/>
        <w:t>⡵╦</w:t>
      </w:r>
      <w:r>
        <w:rPr/>
        <w:t>瑤拂歉</w:t>
      </w:r>
      <w:r>
        <w:rPr/>
        <w:t>Ⲭ</w:t>
      </w:r>
      <w:r>
        <w:rPr/>
        <w:t>烂椦ꍑ숪こ癦㥕㛂㬹儰녋椫╣⑃〨曎⤴冩坚穩뭣꥙煆⹇㵯楤ㅸ㔽傣쉠⯂</w:t>
      </w:r>
      <w:r>
        <w:rPr/>
        <w:t>ꤪ</w:t>
      </w:r>
      <w:r>
        <w:rPr/>
        <w:t>滂常犵灳</w:t>
      </w:r>
      <w:r>
        <w:rPr/>
        <w:t>⠣⹴</w:t>
      </w:r>
      <w:r>
        <w:rPr/>
        <w:t>숽䅳믃믍烂䉾刱䥉眪硸爷梩稱뿂㭊䵡捅灾</w:t>
      </w:r>
      <w:r>
        <w:rPr/>
        <w:t>ꕂ</w:t>
      </w:r>
      <w:r>
        <w:rPr/>
        <w:t>숹樱用㘣⻂쵢걯䠸㍪㎏䕔䝭뭡㪱뼱㭮汗ㅖ䰳樱녕徣䉩縨䙹繺녲〬剔䘯矂㒏畉ꥡ⩴佊痃䨰⥑㷂婬幦♁侻佖㙟ꍆ斩숲</w:t>
      </w:r>
      <w:r>
        <w:rPr/>
        <w:t>ⵣ</w:t>
      </w:r>
      <w:r>
        <w:rPr/>
        <w:t>ず樣轙㥯䩞渰䬸㷂轕뼷</w:t>
      </w:r>
      <w:r>
        <w:rPr/>
        <w:t>ꖩ</w:t>
      </w:r>
      <w:r>
        <w:rPr/>
        <w:t>漪穱祸⹋␮긮쎻딤祷欦쉸窣戹怣疥ꅫ쉢␶䩱⸹</w:t>
      </w:r>
      <w:r>
        <w:rPr/>
        <w:t>ꥊ</w:t>
      </w:r>
      <w:r>
        <w:rPr/>
        <w:t>䔰㥲匣⾮㑄桴灣⵱㩤坌쉒墱</w:t>
      </w:r>
      <w:r>
        <w:rPr/>
        <w:t>⠻</w:t>
      </w:r>
      <w:r>
        <w:rPr/>
        <w:t>縮⹫桳</w:t>
      </w:r>
      <w:r>
        <w:rPr/>
        <w:t>ꕉ</w:t>
      </w:r>
      <w:r>
        <w:rPr/>
        <w:t>㊩䴲忂뭳뽣䜩㥦ꌭ㥶쉯⩋塅廂係䪱泂漦瘪</w:t>
      </w:r>
      <w:r>
        <w:rPr/>
        <w:t>ⵡ</w:t>
      </w:r>
      <w:r>
        <w:rPr/>
        <w:t>敎偃囂슻컂ꥭ䙄쉄䩏䔰硭橍㘫响佖曂</w:t>
      </w:r>
      <w:r>
        <w:rPr/>
        <w:t>⡯</w:t>
      </w:r>
      <w:r>
        <w:rPr/>
        <w:t>晸繦睘暩쉂䝫晁沩ꍇ쉈껂琪猦넺ぉ⚣㦣䕨</w:t>
      </w:r>
      <w:r>
        <w:rPr/>
        <w:t>ꥆ</w:t>
      </w:r>
      <w:r>
        <w:rPr/>
        <w:t>㠯숦딤䉸瑀塩䱂矂櫂搯ㄳ櫃ꌴ繞䰺ヂ⩗ꇂ㷎㊵敤獅</w:t>
      </w:r>
    </w:p>
    <w:p>
      <w:pPr>
        <w:pStyle w:val="PreformattedText"/>
        <w:bidi w:val="0"/>
        <w:spacing w:before="0" w:after="0"/>
        <w:jc w:val="left"/>
        <w:rPr/>
      </w:pPr>
      <w:r>
        <w:rPr/>
        <w:t>顫呑䡠ㅔ恨쉄扑杀弥敔䶣걣潦</w:t>
      </w:r>
      <w:r>
        <w:rPr/>
        <w:t>⣂</w:t>
      </w:r>
      <w:r>
        <w:rPr/>
        <w:t>ㆮ姂뽞㍬겣漰숷</w:t>
      </w:r>
      <w:r>
        <w:rPr/>
        <w:t>ꥈ</w:t>
      </w:r>
      <w:r>
        <w:rPr/>
        <w:t>吣ꇂ䖣痂ꎏ眬</w:t>
      </w:r>
      <w:r>
        <w:rPr/>
        <w:t>ꦏ</w:t>
      </w:r>
      <w:r>
        <w:rPr/>
        <w:t>㜲칒儽焸睞塒⍎</w:t>
      </w:r>
      <w:r>
        <w:rPr/>
        <w:t>ꗂ</w:t>
      </w:r>
      <w:r>
        <w:rPr/>
        <w:t>䄫ㅉ乞㈣吽녳婗㈬倫頭剆恓烂〽䣂䋂뭷</w:t>
      </w:r>
      <w:r>
        <w:rPr/>
        <w:t>ⰷ</w:t>
      </w:r>
      <w:r>
        <w:rPr/>
        <w:t>㏂䑅䴬䩡</w:t>
      </w:r>
      <w:r>
        <w:rPr/>
        <w:t>ⱷ</w:t>
      </w:r>
      <w:r>
        <w:rPr/>
        <w:t>숪禥櫂䡟䝥塳䳃槂乀硋싍㍮슡䱹輤盃旂〰幀欶긪쉅䈶熩◂迂⩸츪夭䁊泂盂漫⭁䷂</w:t>
      </w:r>
      <w:r>
        <w:rPr/>
        <w:t>ꥎ</w:t>
      </w:r>
      <w:r>
        <w:rPr/>
        <w:t>ⱑ⪏</w:t>
      </w:r>
      <w:r>
        <w:rPr/>
        <w:t>㍔辩䀻땔凂㓂▵埂娪⩗쉁</w:t>
      </w:r>
      <w:r>
        <w:rPr/>
        <w:t>ꦬ</w:t>
      </w:r>
      <w:r>
        <w:rPr/>
        <w:t>쉧桵슩お倷</w:t>
      </w:r>
      <w:r>
        <w:rPr/>
        <w:t>ꕀ</w:t>
      </w:r>
      <w:r>
        <w:rPr/>
        <w:t>㯂晢乌㞵㵇畏甭䴹뼻칍皘仃땭쉧硌彬ꍎ㞮㙵平㜹Ⓜ싂橎婓摾佧</w:t>
      </w:r>
      <w:r>
        <w:rPr/>
        <w:t>ⰷ</w:t>
      </w:r>
      <w:r>
        <w:rPr/>
        <w:t>싂洰걺뮩樴搱䩟㬺搣匴畁뭷灈쉖ꅰ澱ㄦ犏슥싂枘䃂쵓咮㩢堫䏂㴣쉬♶瓎습䘺ꅃと⸸晟䌺⨊慩扟刽䍑儺捓摵㙀㤩</w:t>
      </w:r>
      <w:r>
        <w:rPr/>
        <w:t>ꤹ</w:t>
      </w:r>
      <w:r>
        <w:rPr/>
        <w:t>繅걕璿咮敡쉄䩘⍖쉹佀吤숳쉵ㅯ</w:t>
      </w:r>
      <w:r>
        <w:rPr/>
        <w:t>ꕍ</w:t>
      </w:r>
      <w:r>
        <w:rPr/>
        <w:t>슘ぷ䙶㝩案⬪㫂㟂뭧牲⩎本㵲</w:t>
      </w:r>
      <w:r>
        <w:rPr/>
        <w:t>ⵆ</w:t>
      </w:r>
      <w:r>
        <w:rPr/>
        <w:t>牧枘싂禘</w:t>
      </w:r>
      <w:r>
        <w:rPr/>
        <w:t>ꥈ</w:t>
      </w:r>
      <w:r>
        <w:rPr/>
        <w:t>〭⍗楡⺱㝁㥔䴺쉦쵃㭤깚숲䁟廃甩轔ꅌ轴偱允┬䦘䑣䤵䛃</w:t>
      </w:r>
      <w:r>
        <w:rPr/>
        <w:t>ꦻ</w:t>
      </w:r>
      <w:r>
        <w:rPr/>
        <w:t>㡕穆㗂礻⑦埂⭶椥ㅞ氺伩㇃婋쉟䩥⻂旂䃎칧䔨숸汧塰稩㙣슿⒮燂杌嘽㡄쉺슥싂⮿㝈䓎촪⽭┪颣땙숻灤䅓쉯쉙伨㴰┹測㭏䅳⭱숥䪡⩇䮻⬣䁅쉆氭⭓梣獫橩쉃ꇎ呚슣⤦묦桦㔻쉄쉆㇂娥땱㞱㖣牃㴸㶩뼥欻ꍑ㵨㡄挽迂䁟昬禬쵨爸쵒冬㥤╄쉞</w:t>
      </w:r>
      <w:r>
        <w:rPr/>
        <w:t>ꤷ</w:t>
      </w:r>
      <w:r>
        <w:rPr/>
        <w:t>䁹㙡ꥠ쉨犿犩沏걦껍痂棂惃싂妱溡♠歬是捠䰭䕦⎘녎硉䉣溱⯂䢥畫䕚暻桠盂⺮䢱䳂숹獲쉉</w:t>
      </w:r>
      <w:r>
        <w:rPr/>
        <w:t>⡫⡣</w:t>
      </w:r>
      <w:r>
        <w:rPr/>
        <w:t>䥅焽슻⻂䉆⥈槂㥒쉙愶彉纘獈ㄬ埂쉎瑢䁎싂恚⽤싂凂썔頲颱䶣쉭卢歅ㅑ</w:t>
      </w:r>
      <w:r>
        <w:rPr/>
        <w:t>ⱊ</w:t>
      </w:r>
      <w:r>
        <w:rPr/>
        <w:t>枻愹숦䙍坪参䎣琳䑙徬숳㑵疡歠⤫壂灧⽕䉩㴪㷂積㵦樽뽎ま䱧⻂걎</w:t>
      </w:r>
      <w:r>
        <w:rPr/>
        <w:t>⣂</w:t>
      </w:r>
      <w:r>
        <w:rPr/>
        <w:t>䴱空欬䍎智枩爵睷楧䡔橈</w:t>
      </w:r>
      <w:r>
        <w:rPr/>
        <w:t>ꥂ⩎</w:t>
      </w:r>
      <w:r>
        <w:rPr/>
        <w:t>凂╠䌻녊㥁⨭⩘㶥婣쉨辩⹋淎兣</w:t>
      </w:r>
      <w:r>
        <w:rPr/>
        <w:t>ꦮꔨ</w:t>
      </w:r>
      <w:r>
        <w:rPr/>
        <w:t>埂㘩䶵슮쉾硱咿⩺</w:t>
      </w:r>
      <w:r>
        <w:rPr/>
        <w:t>ⱉ</w:t>
      </w:r>
      <w:r>
        <w:rPr/>
        <w:t>슱䉦⑭兟顪넫㍴␸碣䩋䞿弣沱㛂</w:t>
      </w:r>
      <w:r>
        <w:rPr/>
        <w:t>ꦵ</w:t>
      </w:r>
      <w:r>
        <w:rPr/>
        <w:t>쵡䅣擂쉭氳쉑뭉桞䧍걐녗唤捍䕾䁀쉎㒣䍑値</w:t>
      </w:r>
      <w:r>
        <w:rPr/>
        <w:t>⡩</w:t>
      </w:r>
      <w:r>
        <w:rPr/>
        <w:t>썋穖쉫㉬䨩ㅙ♶幁轭噁♱춥睭</w:t>
      </w:r>
      <w:r>
        <w:rPr/>
        <w:t>ꤦ</w:t>
      </w:r>
      <w:r>
        <w:rPr/>
        <w:t>㙯䝞㥆姂숪䧎桰䉷㝘橉</w:t>
      </w:r>
      <w:r>
        <w:rPr/>
        <w:t>ꕟ</w:t>
      </w:r>
      <w:r>
        <w:rPr/>
        <w:t>㑤</w:t>
      </w:r>
      <w:r>
        <w:rPr/>
        <w:t>ꤽ╀</w:t>
      </w:r>
      <w:r>
        <w:rPr/>
        <w:t>ㄨ湢獪</w:t>
      </w:r>
      <w:r>
        <w:rPr/>
        <w:t>⡺</w:t>
      </w:r>
      <w:r>
        <w:rPr/>
        <w:t>彰䬱轖쉲偓䆡疵㡙墩뭵槂戯扸㜣캣䩥乲煴睕䮣汾싂吩䔳帤쉹杫䙷춻┬쌰뽋湩喻禡㕄싃䭡칺窬쉧庵䱘澱</w:t>
      </w:r>
      <w:r>
        <w:rPr/>
        <w:t>ⵟ</w:t>
      </w:r>
      <w:r>
        <w:rPr/>
        <w:t>捞⽹剾焰牅飂쉧쉚媮浔䠽걚⍗⒘⹚ま并檱䡶㩀䨣㟎䙮㟍頥炿ꅶ未汈⸵⥇䭆㧂숬书略</w:t>
      </w:r>
      <w:r>
        <w:rPr/>
        <w:t>ꗂ</w:t>
      </w:r>
      <w:r>
        <w:rPr/>
        <w:t>⽑嚡痂</w:t>
      </w:r>
      <w:r>
        <w:rPr/>
        <w:t>ꖩ</w:t>
      </w:r>
      <w:r>
        <w:rPr/>
        <w:t>癸濂歡䵍䗂⼫奉ꅵ卯쉌墻쌥쵮夽竂收딬瀺䏂瑐⹉伵⥬㵶</w:t>
      </w:r>
      <w:r>
        <w:rPr/>
        <w:t>ꥆ</w:t>
      </w:r>
      <w:r>
        <w:rPr/>
        <w:t>䵃</w:t>
      </w:r>
      <w:r>
        <w:rPr/>
        <w:t>ꕫ</w:t>
      </w:r>
      <w:r>
        <w:rPr/>
        <w:t>矂佴䱂㓂浢轷䤵⎘憘仂촯쉙㋂⍔汴㥃奥칒</w:t>
      </w:r>
      <w:r>
        <w:rPr/>
        <w:t>Ⰺ</w:t>
      </w:r>
      <w:r>
        <w:rPr/>
        <w:t>仂숭숭戻氳땡䁈숯⨸䩆㷂栭兄縺⨳瘸녕桧㘪启潊煸楇稬槂⥶◂숶뾵</w:t>
      </w:r>
      <w:r>
        <w:rPr/>
        <w:t>ꔨ</w:t>
      </w:r>
      <w:r>
        <w:rPr/>
        <w:t>呟㴥烍䕱奞坅慪뼹窏㍩싂倰剈廂⩟瞩塐숮ꥣ瀤乣瑢牎㥉潱</w:t>
      </w:r>
      <w:r>
        <w:rPr/>
        <w:t>ⶥ⥰</w:t>
      </w:r>
      <w:r>
        <w:rPr/>
        <w:t>急녀曂ヂ橓漴쵴剢瑑晈㍬숭쉔⹋彠싂形䝦䗂㕙䝭⍣幙汙䜪汹吩㷂栥쉢녥㟂ꅑ썌灥㙃抣땚桴挬椽倵乥㗂燂⦿䵓걲녏汥䖏携瑐숷参㭣甴眴㇂恢숽刵䁭橉쉰㉮圸傘⹏湦䩋⭎桨䰶䁰槎恆䩹쉶䦻縵晞㙕嗎</w:t>
      </w:r>
      <w:r>
        <w:rPr/>
        <w:t>ⵡ</w:t>
      </w:r>
      <w:r>
        <w:rPr/>
        <w:t>晶穪䅎䕂㵦坊瑆媣物</w:t>
      </w:r>
      <w:r>
        <w:rPr/>
        <w:t>Ⱳ</w:t>
      </w:r>
      <w:r>
        <w:rPr/>
        <w:t>晷쉑㨫뼱</w:t>
      </w:r>
      <w:r>
        <w:rPr/>
        <w:t>ⷂ</w:t>
      </w:r>
      <w:r>
        <w:rPr/>
        <w:t>啶䔬繓䥺ꥧ⬱浳値畄</w:t>
      </w:r>
      <w:r>
        <w:rPr/>
        <w:t>ⲩ</w:t>
      </w:r>
      <w:r>
        <w:rPr/>
        <w:t>毂㡐㎏⨯츦皻塉숴깁呮慊⥊ꥯ辬㵅䙤䁞⩋䪻쉃へ녞晪뼫</w:t>
      </w:r>
      <w:r>
        <w:rPr/>
        <w:t>ⱅ</w:t>
      </w:r>
      <w:r>
        <w:rPr/>
        <w:t>儻╺奬媡녅㑚䕑㵘䤹쵂愫棂⩫⯂商吤兣獳擂깡渦畇쵨뮬稫椺썣嘻</w:t>
      </w:r>
      <w:r>
        <w:rPr/>
        <w:t>ꕙ</w:t>
      </w:r>
      <w:r>
        <w:rPr/>
        <w:t>柂땊摷</w:t>
      </w:r>
      <w:r>
        <w:rPr/>
        <w:t>ꥇ</w:t>
      </w:r>
      <w:r>
        <w:rPr/>
        <w:t>盎窥䥰ꌴ噀쉦偟숨促䌩轢㉋쉶摷伶䂩煸▩䁚忂쉸⫍啫伽⻍敄噺깙冬睙딺㍦泎싂ㅃ坉䰦癳歖潌뾬盂⚣纩숬晹劥椳썤攪爮擂㜺</w:t>
      </w:r>
      <w:r>
        <w:rPr/>
        <w:t>ꗎ</w:t>
      </w:r>
      <w:r>
        <w:rPr/>
        <w:t>숲䐶䡉洽</w:t>
      </w:r>
      <w:r>
        <w:rPr/>
        <w:t>ⵂ</w:t>
      </w:r>
      <w:r>
        <w:rPr/>
        <w:t>揂页㬺싂⭪な꥕⧂⩬</w:t>
      </w:r>
      <w:r>
        <w:rPr/>
        <w:t>⡖</w:t>
      </w:r>
      <w:r>
        <w:rPr/>
        <w:t>䄱䜩獹㡤晾㍶猲䱋牆敎⬺썔㠮</w:t>
      </w:r>
      <w:r>
        <w:rPr/>
        <w:t>⢘</w:t>
      </w:r>
      <w:r>
        <w:rPr/>
        <w:t>슡䊮㥲㝍⹤⼵⩈慚썬椩쉌㢵♆碻⤤⪘㑁ꍄ璵繃</w:t>
      </w:r>
      <w:r>
        <w:rPr/>
        <w:t>꤭</w:t>
      </w:r>
      <w:r>
        <w:rPr/>
        <w:t>㕯쉋硄쉬뇃癉</w:t>
      </w:r>
      <w:r>
        <w:rPr/>
        <w:t>꧂</w:t>
      </w:r>
      <w:r>
        <w:rPr/>
        <w:t>洲喏⨫⑬␭䥄炘뭮浄쉓年땵쉚㌨④潹⸲偯ㅢ礥暬䇂佀㌱奕썤桭䪱䙚숺䆩慞䍫</w:t>
      </w:r>
      <w:r>
        <w:rPr/>
        <w:t>ⴤ</w:t>
      </w:r>
      <w:r>
        <w:rPr/>
        <w:t>㕌痃畺挦⦮⹊걌녤唹숳㤩쎻偟⾵仍琥畮总悱斿</w:t>
      </w:r>
      <w:r>
        <w:rPr/>
        <w:t>⣂</w:t>
      </w:r>
      <w:r>
        <w:rPr/>
        <w:t>撩㨲쵁숭顄㥾䛂硯쉞〴⭳Ⓜ畀顧穭겵깱쉏땹懂坎慫昲穘䘥⥢杚伬匮숲櫂</w:t>
      </w:r>
      <w:r>
        <w:rPr/>
        <w:t>ⵓ</w:t>
      </w:r>
      <w:r>
        <w:rPr/>
        <w:t>堷戯ㅫ⼸딦⹘</w:t>
      </w:r>
      <w:r>
        <w:rPr/>
        <w:t>Ⱛ</w:t>
      </w:r>
      <w:r>
        <w:rPr/>
        <w:t>灄恬砹䒏싎⪬쉙㬪쉑䑘䅎믂</w:t>
      </w:r>
      <w:r>
        <w:rPr/>
        <w:t>ⷂ</w:t>
      </w:r>
      <w:r>
        <w:rPr/>
        <w:t>扥琣䳎湴櫂業숩䁐쉄쉧哂</w:t>
      </w:r>
      <w:r>
        <w:rPr/>
        <w:t>ꤷ</w:t>
      </w:r>
      <w:r>
        <w:rPr/>
        <w:t>䳂쉤㍆憿㙹䇍╀煴㘤厱㫂㭁⚬⿂촵偵偙쉩搭䭢卶ꅮ㙔䙢丫</w:t>
      </w:r>
      <w:r>
        <w:rPr/>
        <w:t>⡦</w:t>
      </w:r>
      <w:r>
        <w:rPr/>
        <w:t>垩㛂匽쵃ㄪ⨺쉍䁸䍣懂</w:t>
      </w:r>
      <w:r>
        <w:rPr/>
        <w:t>ⱶ</w:t>
      </w:r>
      <w:r>
        <w:rPr/>
        <w:t>浌硚厩係긳䨭硓湉烂玩儬偞呇䑚</w:t>
      </w:r>
      <w:r>
        <w:rPr/>
        <w:t>ꤲ</w:t>
      </w:r>
      <w:r>
        <w:rPr/>
        <w:t>煣㨯杂숷䘊묤〤기係縪</w:t>
      </w:r>
      <w:r>
        <w:rPr/>
        <w:t>ꤨ</w:t>
      </w:r>
      <w:r>
        <w:rPr/>
        <w:t>깏抱䍱帲㥸硨攫畂㑹넥牦㕌䕑䍔䌷ꅫ</w:t>
      </w:r>
      <w:r>
        <w:rPr/>
        <w:t>꥟</w:t>
      </w:r>
      <w:r>
        <w:rPr/>
        <w:t>风恘쉞␸</w:t>
      </w:r>
      <w:r>
        <w:rPr/>
        <w:t>ꔭ</w:t>
      </w:r>
      <w:r>
        <w:rPr/>
        <w:t>挶숭卪住</w:t>
      </w:r>
      <w:r>
        <w:rPr/>
        <w:t>ⴭ</w:t>
      </w:r>
      <w:r>
        <w:rPr/>
        <w:t>敎♠⧂싂쉔恚쉬싂恤彦䤪䩾疘啀䝤啟껂棂娬㎩捓垵쉧婬䄱쉎額牋松</w:t>
      </w:r>
      <w:r>
        <w:rPr/>
        <w:t>Ⱬ</w:t>
      </w:r>
      <w:r>
        <w:rPr/>
        <w:t>猶㑌燂ㅍ⩊浾匶⹯䔹슘䱩䜩倪㵆䷂㕃</w:t>
      </w:r>
      <w:r>
        <w:rPr/>
        <w:t>Ⲯ</w:t>
      </w:r>
      <w:r>
        <w:rPr/>
        <w:t>浇祕桱䝁渨䰹ꇃꌯ眯幬慸䩞穐泃㵁숪㪡囂숲棂쵊㐩쎿㠯唦頵㔥硢깑⩀슏㨥쉳猶컂䇂橱놥⍖帯⫂넭恵㊡㡃沩㤻硅䭦⩧숴㌰歇쉩䛂뭐㉉朮匮쉎쉩畊灲夭祊䡭祂汇㢻䱹䥯</w:t>
      </w:r>
      <w:r>
        <w:rPr/>
        <w:t>ꦻ</w:t>
      </w:r>
      <w:r>
        <w:rPr/>
        <w:t>슩⦘䔳䤨䷎</w:t>
      </w:r>
      <w:r>
        <w:rPr/>
        <w:t>⡒</w:t>
      </w:r>
      <w:r>
        <w:rPr/>
        <w:t>啲㬮㮬䴪땤</w:t>
      </w:r>
      <w:r>
        <w:rPr/>
        <w:t>ꔩ</w:t>
      </w:r>
      <w:r>
        <w:rPr/>
        <w:t>䫂橅䀨䥾煖炬㩱っ懂呔だ係噮煃쉆〲䉫䝬辣䀦欻</w:t>
      </w:r>
      <w:r>
        <w:rPr/>
        <w:t>ⲿ</w:t>
      </w:r>
      <w:r>
        <w:rPr/>
        <w:t>竂橘䓂烂⽙擂쉫습䥘は兢㴱癀䍚睴䍇</w:t>
      </w:r>
      <w:r>
        <w:rPr/>
        <w:t>ꕢ</w:t>
      </w:r>
      <w:r>
        <w:rPr/>
        <w:t>싂央塇灔넳䕃敏す</w:t>
      </w:r>
      <w:r>
        <w:rPr/>
        <w:t>ꖮ</w:t>
      </w:r>
      <w:r>
        <w:rPr/>
        <w:t>䩑獒乶䉔䷂瑯싂싎</w:t>
      </w:r>
      <w:r>
        <w:rPr/>
        <w:t>ⷂ</w:t>
      </w:r>
      <w:r>
        <w:rPr/>
        <w:t>땇</w:t>
      </w:r>
      <w:r>
        <w:rPr/>
        <w:t>ⶡ</w:t>
      </w:r>
      <w:r>
        <w:rPr/>
        <w:t>昤㐽轚児浣轲䴲橥彇쉁갣</w:t>
      </w:r>
      <w:r>
        <w:rPr/>
        <w:t>ꕥ</w:t>
      </w:r>
      <w:r>
        <w:rPr/>
        <w:t>㙂⑂顑楬䭭쉡玩乣獹☭欸숶輭숯匨䦩䐣奪机唣ꌸ䉄垻⭔瀻中兦斩兴㩒吹旂珂㌽⵭牵㙙䁢䲏</w:t>
      </w:r>
      <w:r>
        <w:rPr/>
        <w:t>⣂</w:t>
      </w:r>
      <w:r>
        <w:rPr/>
        <w:t>瓂딸ꅖ㐭㴳㙠嘻澘⬲⎵숮쉒쉊洦樥䇂쉪깇坱䍈쉤ꏂ쉄㎩䋂⩶湑眨쉠</w:t>
      </w:r>
      <w:r>
        <w:rPr/>
        <w:t>ⰷ</w:t>
      </w:r>
      <w:r>
        <w:rPr/>
        <w:t>睸녠䍠㯂祳猲ㅣ쉁뭷暏呰㍪婇</w:t>
      </w:r>
      <w:r>
        <w:rPr/>
        <w:t>ⶻ</w:t>
      </w:r>
      <w:r>
        <w:rPr/>
        <w:t>椻숲㌲殥⒩繩怫㘽呮呇㍄䮮䁞䩳嚿呢쉩昱㦿睎䄥ざ樮㡒畺㝵媬奦ㄳ桗䩊숣轴㤤⌽䵡⨸땈⵭稫㕀慆</w:t>
      </w:r>
      <w:r>
        <w:rPr/>
        <w:t>ꕾ</w:t>
      </w:r>
      <w:r>
        <w:rPr/>
        <w:t>獗㍫ꅆ慇係橲娲泂繏潩繂</w:t>
      </w:r>
      <w:r>
        <w:rPr/>
        <w:t>ꔵ</w:t>
      </w:r>
      <w:r>
        <w:rPr/>
        <w:t>燂卐掬㛂䔭睕䵸⨥슱匩ꥫ䍇</w:t>
      </w:r>
      <w:r>
        <w:rPr/>
        <w:t>⢥</w:t>
      </w:r>
      <w:r>
        <w:rPr/>
        <w:t>㝭묷幐</w:t>
      </w:r>
      <w:r>
        <w:rPr/>
        <w:t>⢥</w:t>
      </w:r>
      <w:r>
        <w:rPr/>
        <w:t>쉈䘴漮咩⼤쉈㙯乙杸</w:t>
      </w:r>
      <w:r>
        <w:rPr/>
        <w:t>ꥃ</w:t>
      </w:r>
      <w:r>
        <w:rPr/>
        <w:t>窏档⹚깒슮쉲漵睟睤祍圬畁奥㵗⪣汆㶘湾买⍥炘㇂扣ケ</w:t>
      </w:r>
      <w:r>
        <w:rPr/>
        <w:t>Ⱓ</w:t>
      </w:r>
      <w:r>
        <w:rPr/>
        <w:t>딳収轚輷쉰쉙⵫坰</w:t>
      </w:r>
      <w:r>
        <w:rPr/>
        <w:t>ꕦ</w:t>
      </w:r>
      <w:r>
        <w:rPr/>
        <w:t>啡걒㙪㤺䱌浶䉭睈棎棂⩵离슡ꍩ呓⯎帲㈦䥷槂兞位幟숪녶洦毂噳敏彶䗂穋䂬쉗</w:t>
      </w:r>
      <w:r>
        <w:rPr/>
        <w:t>ꤴ</w:t>
      </w:r>
      <w:r>
        <w:rPr/>
        <w:t>䬵执⩇汩䙗⴩惂쉮숨役숯꧎뼽仂䖩껂</w:t>
      </w:r>
      <w:r>
        <w:rPr/>
        <w:t>ꖘ</w:t>
      </w:r>
      <w:r>
        <w:rPr/>
        <w:t>塂痂竂</w:t>
      </w:r>
      <w:r>
        <w:rPr/>
        <w:t>ꥏ</w:t>
      </w:r>
      <w:r>
        <w:rPr/>
        <w:t>场䱥稱噡땺吴畭帯뼨뿍歷⼪穄⹕㠽䩊㑾确䉎䴻㈊奖쏂㜬偡숰洣報썚抱</w:t>
      </w:r>
      <w:r>
        <w:rPr/>
        <w:t>⡫⡖</w:t>
      </w:r>
      <w:r>
        <w:rPr/>
        <w:t>䴲</w:t>
      </w:r>
      <w:r>
        <w:rPr/>
        <w:t>ⰴ</w:t>
      </w:r>
      <w:r>
        <w:rPr/>
        <w:t>딷쉕㴱媥斻䌩䯂䡏㎻劬歍塍剷喘頫⩖쉟⹊帪䥬⛂䍎ぇ埂싃䥔奩圻䚘䁾쉲䘱㩾딣濂⮏帪䂡깄㊏穹瘱䝘⩢猻䍟㥮垥摳盂⑾숬⥨</w:t>
      </w:r>
      <w:r>
        <w:rPr/>
        <w:t>Ⱜ</w:t>
      </w:r>
      <w:r>
        <w:rPr/>
        <w:t>洤⩎깰☭優슻⹈穒摨㉈憬啊쵄습惂쉴☰哂䥇嚏干⥔ꏃ湒⪥䧂愹忂</w:t>
      </w:r>
      <w:r>
        <w:rPr/>
        <w:t>Ⳏ</w:t>
      </w:r>
      <w:r>
        <w:rPr/>
        <w:t>䜻渶숵䲬橴숻┰橸玥债㥩㝣䙉㕇穔</w:t>
      </w:r>
      <w:r>
        <w:rPr/>
        <w:t>⣂Ⓜ</w:t>
      </w:r>
      <w:r>
        <w:rPr/>
        <w:t>潇佾晋冣䙣</w:t>
      </w:r>
      <w:r>
        <w:rPr/>
        <w:t>ꤦ</w:t>
      </w:r>
      <w:r>
        <w:rPr/>
        <w:t>䄱㐫愩噉䩢皥晵咣䵵䝯㍘䑤㑰㙺种㉟䭁㍌</w:t>
      </w:r>
      <w:r>
        <w:rPr/>
        <w:t>ꤤ</w:t>
      </w:r>
      <w:r>
        <w:rPr/>
        <w:t>캻畗睇轱㵊䭲塍숫긶ꥤ⹀慈剑㤱싂䭖砫彯奺⩾㎩珂㩖䬪</w:t>
      </w:r>
      <w:r>
        <w:rPr/>
        <w:t>⡲</w:t>
      </w:r>
      <w:r>
        <w:rPr/>
        <w:t>䐶䡈숬⍙䠴䥣⪏揂뼩獈䟂呕♏帮쉕♵㥅㐴䁁䤬㤱术⹳㥭㤪㣃卪煣⩅숸瀤祡쉵촪䴱䍁歮㣍䡘칰睓슱⩙쉃樻⍇硠㪡扶扲塀䝉䲡䨱쉷牏</w:t>
      </w:r>
      <w:r>
        <w:rPr/>
        <w:t>ꤰ</w:t>
      </w:r>
      <w:r>
        <w:rPr/>
        <w:t>枡䇂</w:t>
      </w:r>
      <w:r>
        <w:rPr/>
        <w:t>⡇</w:t>
      </w:r>
      <w:r>
        <w:rPr/>
        <w:t>瑗쉶敖깊</w:t>
      </w:r>
      <w:r>
        <w:rPr/>
        <w:t>ⴳ</w:t>
      </w:r>
      <w:r>
        <w:rPr/>
        <w:t>䉺Ⓜ坎湲숭</w:t>
      </w:r>
      <w:r>
        <w:rPr/>
        <w:t>ⱚ</w:t>
      </w:r>
      <w:r>
        <w:rPr/>
        <w:t>䥹㩦</w:t>
      </w:r>
      <w:r>
        <w:rPr/>
        <w:t>⢏⛂</w:t>
      </w:r>
      <w:r>
        <w:rPr/>
        <w:t>쏂䜻⎱꺬녞</w:t>
      </w:r>
      <w:r>
        <w:rPr/>
        <w:t>⠴</w:t>
      </w:r>
      <w:r>
        <w:rPr/>
        <w:t>쉬伻穳湇㕅幅䵬</w:t>
      </w:r>
      <w:r>
        <w:rPr/>
        <w:t>⡱</w:t>
      </w:r>
      <w:r>
        <w:rPr/>
        <w:t>꧃</w:t>
      </w:r>
      <w:r>
        <w:rPr/>
        <w:t>亘恺嗂瑤秂稱汸ㅺ䜵싂拂婔䝤╬迂䍯砹丣迂縲뮏뾩⽪㵇䍆</w:t>
      </w:r>
      <w:r>
        <w:rPr/>
        <w:t>ꕥ</w:t>
      </w:r>
      <w:r>
        <w:rPr/>
        <w:t>柂ㅞ楥땥厵畦䰪呢쉩番振坶쵞⵾哂䰳⤻㧂뿂特⨷숪⪱㔬㑂⵭礽牪⑞娸䅢쉌㙀泂⭭杢獯㬻晄磂⥴㉇橋⒮歍녩噹뿎慓歮䕹䉙</w:t>
      </w:r>
      <w:r>
        <w:rPr/>
        <w:t>ⱙ</w:t>
      </w:r>
      <w:r>
        <w:rPr/>
        <w:t>ꕸ</w:t>
      </w:r>
      <w:r>
        <w:rPr/>
        <w:t>溣⨩囂楪䅅넮䡧넻⬭ꅔ</w:t>
      </w:r>
      <w:r>
        <w:rPr/>
        <w:t>ꕥ</w:t>
      </w:r>
      <w:r>
        <w:rPr/>
        <w:t>㵧</w:t>
      </w:r>
      <w:r>
        <w:rPr/>
        <w:t>ꥎ</w:t>
      </w:r>
      <w:r>
        <w:rPr/>
        <w:t>厱ꍫ坞瑢线긯䛂婟</w:t>
      </w:r>
      <w:r>
        <w:rPr/>
        <w:t>ꕢ</w:t>
      </w:r>
      <w:r>
        <w:rPr/>
        <w:t>浞桶掵䐺䦣</w:t>
      </w:r>
      <w:r>
        <w:rPr/>
        <w:t>ⱁ</w:t>
      </w:r>
      <w:r>
        <w:rPr/>
        <w:t>ꤸ</w:t>
      </w:r>
      <w:r>
        <w:rPr/>
        <w:t>칤</w:t>
      </w:r>
      <w:r>
        <w:rPr/>
        <w:t>ⴷ</w:t>
      </w:r>
      <w:r>
        <w:rPr/>
        <w:t>㏍☫쵚䀣쉀呱숺㘷⹹㤴䬹㟂</w:t>
      </w:r>
      <w:r>
        <w:rPr/>
        <w:t>ⵢ</w:t>
      </w:r>
      <w:r>
        <w:rPr/>
        <w:t>偒恅♀쉸쵮䃂噚䛍䦏托娯桞墩噎</w:t>
      </w:r>
      <w:r>
        <w:rPr/>
        <w:t>꧂</w:t>
      </w:r>
      <w:r>
        <w:rPr/>
        <w:t>칉숰㘸</w:t>
      </w:r>
      <w:r>
        <w:rPr/>
        <w:t>ⷂ</w:t>
      </w:r>
      <w:r>
        <w:rPr/>
        <w:t>沮妿쉌礻</w:t>
      </w:r>
      <w:r>
        <w:rPr/>
        <w:t>ⱐ</w:t>
      </w:r>
      <w:r>
        <w:rPr/>
        <w:t>뮮摅⨶捤欨沿⩄⥒彏樴䬴沬䴩䟂瓂썎套䰽祄㔯䮮싂顨佰搶便碱㉕扏湖䫂迂</w:t>
      </w:r>
      <w:r>
        <w:rPr/>
        <w:t>ꔦ⩮</w:t>
      </w:r>
      <w:r>
        <w:rPr/>
        <w:t>呒䬮⺩癩뮣⏂牺晅㜭츽뼨慁杔䕐㕁䈬䍡婶⽑</w:t>
      </w:r>
      <w:r>
        <w:rPr/>
        <w:t>ꤽ</w:t>
      </w:r>
      <w:r>
        <w:rPr/>
        <w:t>歅⎿긪䞘㝎깡歮㙾掻ꇎ</w:t>
      </w:r>
      <w:r>
        <w:rPr/>
        <w:t>ꔮ</w:t>
      </w:r>
      <w:r>
        <w:rPr/>
        <w:t>䎏顓䈬呲㏂</w:t>
      </w:r>
      <w:r>
        <w:rPr/>
        <w:t>ⱐ</w:t>
      </w:r>
      <w:r>
        <w:rPr/>
        <w:t>㥙亣榮㡬䯂쉮♫灴㍩曂杞⧃睏㉷顶⩌싂⫂倽ꥬ塵걾⭯稴⥞숭슘橬</w:t>
      </w:r>
      <w:r>
        <w:rPr/>
        <w:t>⡾</w:t>
      </w:r>
      <w:r>
        <w:rPr/>
        <w:t>䏂煖㡙⫂</w:t>
      </w:r>
      <w:r>
        <w:rPr/>
        <w:t>ꖡ</w:t>
      </w:r>
      <w:r>
        <w:rPr/>
        <w:t>乁</w:t>
      </w:r>
      <w:r>
        <w:rPr/>
        <w:t>ꤥ</w:t>
      </w:r>
      <w:r>
        <w:rPr/>
        <w:t>瘥䳂걲洊쉢⩬卞ꄱ뽯犵䉋쉋噄摗갦땩</w:t>
      </w:r>
      <w:r>
        <w:rPr/>
        <w:t>ⲿ</w:t>
      </w:r>
      <w:r>
        <w:rPr/>
        <w:t>㝙쉖㩱슬秂썥椶숸煡拂䰩숨⩷䐷瑙獺㤫杓</w:t>
      </w:r>
      <w:r>
        <w:rPr/>
        <w:t>⠫</w:t>
      </w:r>
      <w:r>
        <w:rPr/>
        <w:t>쉕⭩╹ㄪ쉪庬偣浞穊䟂㶿⯂㯂썓䝋</w:t>
      </w:r>
      <w:r>
        <w:rPr/>
        <w:t>⠨</w:t>
      </w:r>
      <w:r>
        <w:rPr/>
        <w:t>긥ꥤ售⪱쉑扢☤䩞具擂摂䑩⨣싂숷⹤辘딨싂劘쉾䝾欮㉺숷桬⥅䯃㑯噙䤬䈣⫂失</w:t>
      </w:r>
      <w:r>
        <w:rPr/>
        <w:t>꧂☪</w:t>
      </w:r>
      <w:r>
        <w:rPr/>
        <w:t>썋牏칹椺㮣䫂浆槃牓⥭슬갴ꍣ榥⍚ば硳䀶婗䨪⎻㙧煂㌮棂漩㎩쉰쉢䁫穅樵싂쉴쉆㕄か쉐擂摭幰䮬꥔硠</w:t>
      </w:r>
      <w:r>
        <w:rPr/>
        <w:t>ꕄ</w:t>
      </w:r>
      <w:r>
        <w:rPr/>
        <w:t>숸灴䰭쉡⑐</w:t>
      </w:r>
      <w:r>
        <w:rPr/>
        <w:t>ꕄ</w:t>
      </w:r>
      <w:r>
        <w:rPr/>
        <w:t>恦䍔쉊뼽忂숶숦⸹쉇卆撵䐹䭌䅎兰牨扸㌯◎湈⭠癃쉋頭숶䅘瘺ꅘ╏縬偺䐭걢枻䙎幙숲촹榣揂⨪睺䅤</w:t>
      </w:r>
      <w:r>
        <w:rPr/>
        <w:t>ⵟ</w:t>
      </w:r>
      <w:r>
        <w:rPr/>
        <w:t>㮵猻轅畐䕀䵮⹌楒ꄳ䖩䅡┫</w:t>
      </w:r>
      <w:r>
        <w:rPr/>
        <w:t>Ⱔ</w:t>
      </w:r>
      <w:r>
        <w:rPr/>
        <w:t>숶扨♫㜻⩅䍄姃患쎮昽頪媏쉧䞻灳슥뭄䥶焤⽠椨☻癵汇兄顦橶쉠♴獐㌳䞵䦥⼱숲㍢ꍖ㝤싍儶槂⼵瀭栫硔쉎㝌췃娫啖걡冿ꥨ㦩䡐慉䭰</w:t>
      </w:r>
      <w:r>
        <w:rPr/>
        <w:t>⢡</w:t>
      </w:r>
      <w:r>
        <w:rPr/>
        <w:t>⽫儽ꥸ쉁杅㘮慟</w:t>
      </w:r>
      <w:r>
        <w:rPr/>
        <w:t>ꥃ</w:t>
      </w:r>
      <w:r>
        <w:rPr/>
        <w:t>曂칐㐽쉣</w:t>
      </w:r>
      <w:r>
        <w:rPr/>
        <w:t>ꕔ</w:t>
      </w:r>
      <w:r>
        <w:rPr/>
        <w:t>㑲幑땱頣⭉犱⑬湇녏쉾㴪</w:t>
      </w:r>
      <w:r>
        <w:rPr/>
        <w:t>ⲵ</w:t>
      </w:r>
      <w:r>
        <w:rPr/>
        <w:t>礲喣⨴</w:t>
      </w:r>
      <w:r>
        <w:rPr/>
        <w:t>ⵯ</w:t>
      </w:r>
      <w:r>
        <w:rPr/>
        <w:t>䥱㋂杞児䡏嗂㆘吲窩ꥩ</w:t>
      </w:r>
      <w:r>
        <w:rPr/>
        <w:t>⡚</w:t>
      </w:r>
      <w:r>
        <w:rPr/>
        <w:t>㴨癍捋潲╄䔬㚱쉗猤流㉾숤㯂幂䉋㕵㭫슘䅦␫䆡쉘摮瑮獖撏㛂偺轤㤯⶘圹</w:t>
      </w:r>
      <w:r>
        <w:rPr/>
        <w:t>⠷</w:t>
      </w:r>
      <w:r>
        <w:rPr/>
        <w:t>぀칕쉲쉨汍숪⑗奴㩚⮏䞥㔲┶䁺囂奈彏景⹗㕃䔽㞱从堣穙⸦ꅭ㉢䒘䭸礲来⿂촩牵橍⨫帣䰲枏䲱搥抩슩浓梡呩〈柂吶潧截祰ㄣ彍っ偑㭑䕴쉬全㑭싂湾帷㩋廎넰㓃쉴畂煎䎻곂䪥䤸⹠⽾ꆩ暻쉢ꥤ䡞係⼩楢獟硐䕞煸쉑싂䁤䵂捓瞣吭쉎攪䤪傥熬懂숴㵚⼬幹㕃噓䕲牍䫂漥恬뇂堷䎩䬰墵쉖⥫歌숺兖昰䭌</w:t>
      </w:r>
      <w:r>
        <w:rPr/>
        <w:t>⢣</w:t>
      </w:r>
      <w:r>
        <w:rPr/>
        <w:t>숬뇂</w:t>
      </w:r>
      <w:r>
        <w:rPr/>
        <w:t>ꥒ</w:t>
      </w:r>
      <w:r>
        <w:rPr/>
        <w:t>䵍撱쉨伴䡺⭌柂䩊摥乴</w:t>
      </w:r>
      <w:r>
        <w:rPr/>
        <w:t>ꔩ</w:t>
      </w:r>
      <w:r>
        <w:rPr/>
        <w:t>晣ꌫ榘뭦쉑楇♵⩏㡀㬦坏쉦쉅㑋⭨ㄭ</w:t>
      </w:r>
      <w:r>
        <w:rPr/>
        <w:t>ꕏ</w:t>
      </w:r>
      <w:r>
        <w:rPr/>
        <w:t>㡗う숱刻窥㉠景⻂㐽伨慘爯株⹤圹㩳싍灌ꅙ慲㩀㡚䘺숫潃념昮飂斮玥刊挴㤪땎놬깉便걋抩곂爭숻栮쵬㈮⼦</w:t>
      </w:r>
      <w:r>
        <w:rPr/>
        <w:t>ꕘ</w:t>
      </w:r>
      <w:r>
        <w:rPr/>
        <w:t>兎䥟捡㕸갭潫怮槂䶮繨兮䗎夺⥙쉍䲣凂渷</w:t>
      </w:r>
      <w:r>
        <w:rPr/>
        <w:t>ⰻ</w:t>
      </w:r>
      <w:r>
        <w:rPr/>
        <w:t>䥱癉愱춣넥</w:t>
      </w:r>
      <w:r>
        <w:rPr/>
        <w:t>⡧</w:t>
      </w:r>
      <w:r>
        <w:rPr/>
        <w:t>㐲숥で♗╹␸嗎奵쉡兴䊱춱䣂兗겣泂睎䲬氽</w:t>
      </w:r>
      <w:r>
        <w:rPr/>
        <w:t>ⱴ</w:t>
      </w:r>
      <w:r>
        <w:rPr/>
        <w:t>换</w:t>
      </w:r>
      <w:r>
        <w:rPr/>
        <w:t>ⵦ</w:t>
      </w:r>
      <w:r>
        <w:rPr/>
        <w:t>潯歧汔佺㡃⚮扺</w:t>
      </w:r>
      <w:r>
        <w:rPr/>
        <w:t>ꤪ</w:t>
      </w:r>
      <w:r>
        <w:rPr/>
        <w:t>䢵㖡ぁ样攨䷂⑹䤴儲撱昸昽</w:t>
      </w:r>
      <w:r>
        <w:rPr/>
        <w:t>ⵥ</w:t>
      </w:r>
      <w:r>
        <w:rPr/>
        <w:t>ꆥ㋂겵┮숦⩖숯⤴带겵嘽㫂숤慮楗⽈䅌䙁숻깶⸥쉖卪숸⥶汋坁㵆江⤥塞쉬㑈</w:t>
      </w:r>
      <w:r>
        <w:rPr/>
        <w:t>⡡</w:t>
      </w:r>
      <w:r>
        <w:rPr/>
        <w:t>佾頯땹</w:t>
      </w:r>
      <w:r>
        <w:rPr/>
        <w:t>ꔱ</w:t>
      </w:r>
      <w:r>
        <w:rPr/>
        <w:t>徘扮敪쉁㉆欫⥩振쉯</w:t>
      </w:r>
      <w:r>
        <w:rPr/>
        <w:t>⡶</w:t>
      </w:r>
      <w:r>
        <w:rPr/>
        <w:t>昳ꍈ捦帣㫂䬹穞䞩幙䳂䭓嚘庻䍒彷</w:t>
      </w:r>
      <w:r>
        <w:rPr/>
        <w:t>ⷃ</w:t>
      </w:r>
      <w:r>
        <w:rPr/>
        <w:t>䳂歞秂䃂坊烂濍⸵凂䱌</w:t>
      </w:r>
      <w:r>
        <w:rPr/>
        <w:t>⢿</w:t>
      </w:r>
      <w:r>
        <w:rPr/>
        <w:t>湅</w:t>
      </w:r>
      <w:r>
        <w:rPr/>
        <w:t>Ⲯ▣⨣</w:t>
      </w:r>
      <w:r>
        <w:rPr/>
        <w:t>ㅩ쉺䄣걇塑啕䡋쉚畉繱뼴쉌摭㔴쵑䰪⏂攵祧䕁㞿㥄쉢顒朵疵긪☺歲洩㒮⼴㕫顣쵰╀</w:t>
      </w:r>
      <w:r>
        <w:rPr/>
        <w:t>ꕆ⤨</w:t>
      </w:r>
      <w:r>
        <w:rPr/>
        <w:t>沱⦩䚬ꇂ囂瘱㣃깓丹嚮轤堶㷂泂㌩捥兡䡃䍳</w:t>
      </w:r>
      <w:r>
        <w:rPr/>
        <w:t>ⵚ</w:t>
      </w:r>
      <w:r>
        <w:rPr/>
        <w:t>싎䅺싂摄</w:t>
      </w:r>
      <w:r>
        <w:rPr/>
        <w:t>⠵</w:t>
      </w:r>
      <w:r>
        <w:rPr/>
        <w:t>楧䋂䭏瓂쉶싂頷㉓斥⿂勂⾵煙繂䕕㕧쉃䥏䀸睥</w:t>
      </w:r>
      <w:r>
        <w:rPr/>
        <w:t>ꖻ</w:t>
      </w:r>
      <w:r>
        <w:rPr/>
        <w:t>窵숪쉚淂珂⮵浏湂⮘㏂婇愪頴䙲䒿㉕楨㉓㜲묹息匫塃噂浡〽徵㥕㑴㍬⿃昤䟃癥刱瑭</w:t>
      </w:r>
      <w:r>
        <w:rPr/>
        <w:t>⡦</w:t>
      </w:r>
      <w:r>
        <w:rPr/>
        <w:t>䎮숦㭅汒䙠瑠教桯⸴偲彷睕䍥㤺皱쉠洽깉쉞杶썱쉞䥁컂숰妮쉪橔䂮卟깥갤䬫皘␦䥍䘻ꥴ繩㧍슩灇춿쉤⭊䎻</w:t>
      </w:r>
      <w:r>
        <w:rPr/>
        <w:t>ꤺ</w:t>
      </w:r>
      <w:r>
        <w:rPr/>
        <w:t>䎡案晈㝣畷쉅䁟棂칸㢘剩憏쉶䐶牖党欦挪䅬搰쉘㙘顸걔頪⥔䜩쉅嘣牖殬呍䂏</w:t>
      </w:r>
      <w:r>
        <w:rPr/>
        <w:t>ⱪ</w:t>
      </w:r>
      <w:r>
        <w:rPr/>
        <w:t>쉔睁牍䠭쉰ꅀ㌮䷂갦⭺彃</w:t>
      </w:r>
      <w:r>
        <w:rPr/>
        <w:t>ⷂ</w:t>
      </w:r>
      <w:r>
        <w:rPr/>
        <w:t>灨⹮깥祘㜭呃偑磎煌䵖⑬愸咿渪깪捚걚戺帤㍫깡쉈⑂</w:t>
      </w:r>
      <w:r>
        <w:rPr/>
        <w:t>⡎</w:t>
      </w:r>
      <w:r>
        <w:rPr/>
        <w:t>畬♆歑竂싂䑁</w:t>
      </w:r>
      <w:r>
        <w:rPr/>
        <w:t>Ⳃ</w:t>
      </w:r>
      <w:r>
        <w:rPr/>
        <w:t>ꍖ䝈悏縷쎿쉭䙂⭳玻夨橰㜺䱌汦⩺壃䄻焩뭖싂</w:t>
      </w:r>
      <w:r>
        <w:rPr/>
        <w:t>⡬</w:t>
      </w:r>
      <w:r>
        <w:rPr/>
        <w:t>轸䡫㢘갳쉫剂⽣㭹ꅥ迃쉠淍걔繉건⧂㝸慏쉷⩀ꄳ㎘䬳䪩輣ꍳ䟍䅖칳䌰뮱䭄睳싂</w:t>
      </w:r>
      <w:r>
        <w:rPr/>
        <w:t>ꥆ</w:t>
      </w:r>
      <w:r>
        <w:rPr/>
        <w:t>兰⼤捩慧㩟쉟䭞䑋碮</w:t>
      </w:r>
      <w:r>
        <w:rPr/>
        <w:t>⢮</w:t>
      </w:r>
      <w:r>
        <w:rPr/>
        <w:t>싂숸偞刭䆥党㖱⤸㧂㘦匳⚵䁭</w:t>
      </w:r>
      <w:r>
        <w:rPr/>
        <w:t>ꤪ</w:t>
      </w:r>
      <w:r>
        <w:rPr/>
        <w:t>쉰</w:t>
      </w:r>
      <w:r>
        <w:rPr/>
        <w:t>ꕦ</w:t>
      </w:r>
      <w:r>
        <w:rPr/>
        <w:t>쉲싂뇍彞ꌣ묱兞슩㫂┥怱䫂◂때倨檏㦘츯䶏墏獶樊浦녬싂湋칾䚏嘲煯⦣䑀㍡쵡獎숪쉅畈ꥳ捤䃂䌳坩灍쉘濎义슡뼨瀶檻教䍗䶱坡싂슩뽃啨濂䃎沘쉭息樻瓂䕍剸囂縳砪촵琵照働츥ꍢ쉌癏猷丯惍癕橑磂䥦怪┲ㅓ牚堳捗竂塕☨䍩伪⼵幺牾敇쌬浾轺떵䱐숽ㄨ㥋㙥┺婢묲⍔ꇂ摊㭩㡹䙢싂䭮꥞䈹㌪欶㉌숰㵡潐䑷♾奊眬枣獉곂ꅪ쉡址ㅞ䉇䥤㨹䅞颿嫂ꥤ㑮쉸楸뾣䁔係做뇂潩썪僂䄻⨱뾻</w:t>
      </w:r>
      <w:r>
        <w:rPr/>
        <w:t>ⱌ</w:t>
      </w:r>
      <w:r>
        <w:rPr/>
        <w:t>帥⑚喻ꄮ㏍㭇쉔サ㫂䵌⼰뭎걊␭泂칍꥞坶싂橙⑲在㚩欷焥剑㭯偨煳뭶呱䥔榮卋ꍙ췂╧株顰砭助㦩㙆ꌫ庻</w:t>
      </w:r>
      <w:r>
        <w:rPr/>
        <w:t>ꦩ</w:t>
      </w:r>
      <w:r>
        <w:rPr/>
        <w:t>奱㴸帺⥨쉣⨦䑳䍁繪⤽婧禥䘦冩灀幵⾣</w:t>
      </w:r>
      <w:r>
        <w:rPr/>
        <w:t>ⵗ꧂</w:t>
      </w:r>
      <w:r>
        <w:rPr/>
        <w:t>걌匳晹䠣溱焮㏂㬶</w:t>
      </w:r>
      <w:r>
        <w:rPr/>
        <w:t>ꗂ</w:t>
      </w:r>
      <w:r>
        <w:rPr/>
        <w:t>惂栺示栨墩獰卶歕쉕</w:t>
      </w:r>
      <w:r>
        <w:rPr/>
        <w:t>ꔬ</w:t>
      </w:r>
      <w:r>
        <w:rPr/>
        <w:t>妿匯歖䩵㌮뭳㩊挦쉁ꄪ</w:t>
      </w:r>
      <w:r>
        <w:rPr/>
        <w:t>Ⳃ</w:t>
      </w:r>
      <w:r>
        <w:rPr/>
        <w:t>㙖䉕츸㖩牙쉅뭊䝎㡳숳</w:t>
      </w:r>
      <w:r>
        <w:rPr/>
        <w:t>ⷂ</w:t>
      </w:r>
      <w:r>
        <w:rPr/>
        <w:t>椶㍐癫깫汤䵅姂갰</w:t>
      </w:r>
      <w:r>
        <w:rPr/>
        <w:t>ꔽ</w:t>
      </w:r>
      <w:r>
        <w:rPr/>
        <w:t>䤵쵫掿㩰㉩汯㛂믂</w:t>
      </w:r>
      <w:r>
        <w:rPr/>
        <w:t>ⴹ</w:t>
      </w:r>
      <w:r>
        <w:rPr/>
        <w:t>櫂彍㕷湗硹䵭在⩗磂슩灆뼶典䱫⥩ꥺ⍓⼬溩⭕䄺竃싍皱⵬</w:t>
      </w:r>
      <w:r>
        <w:rPr/>
        <w:t>ꥊ</w:t>
      </w:r>
      <w:r>
        <w:rPr/>
        <w:t>뭒䥳㕾硨眣ꅋ〤⥡敌摂呏쉞䏍噙玣呁㐴湚㞏捲쉳爽╷頥ꌦ걁妻㕂䛂㦣╍婐浹</w:t>
      </w:r>
      <w:r>
        <w:rPr/>
        <w:t>ⴹ</w:t>
      </w:r>
      <w:r>
        <w:rPr/>
        <w:t>甮⒡ㅞ⾘ㅙ牟婀癳呰슘杖拍旂䟂갻樬颱㕇徬中쉃捪ㅔ煤쉣樶숮숸奟灶</w:t>
      </w:r>
      <w:r>
        <w:rPr/>
        <w:t>⡮</w:t>
      </w:r>
      <w:r>
        <w:rPr/>
        <w:t>䍞</w:t>
      </w:r>
      <w:r>
        <w:rPr/>
        <w:t>Ⳃ</w:t>
      </w:r>
      <w:r>
        <w:rPr/>
        <w:t>깐숩㨸㟂ㅏ숯쉲ꥱ䦣⾡쉐堳炬㑠쉁</w:t>
      </w:r>
      <w:r>
        <w:rPr/>
        <w:t>ꥋ</w:t>
      </w:r>
      <w:r>
        <w:rPr/>
        <w:t>摰疩㨳쏂ꥶ⮡ꌹ火⨯穃갣摎㚿쉍㬱剣桠迃秂⥫㕀慹䑆䍥䌷塐䐫穄쉚♉习兞쉒쌫光䁡䍢䈨㝧椻洲䟂奡偸</w:t>
      </w:r>
      <w:r>
        <w:rPr/>
        <w:t>ⵁ</w:t>
      </w:r>
      <w:r>
        <w:rPr/>
        <w:t>䱊楊怰灟揂殩</w:t>
      </w:r>
      <w:r>
        <w:rPr/>
        <w:t>ꕑ</w:t>
      </w:r>
      <w:r>
        <w:rPr/>
        <w:t>䱠師</w:t>
      </w:r>
      <w:r>
        <w:rPr/>
        <w:t>Ȿ</w:t>
      </w:r>
      <w:r>
        <w:rPr/>
        <w:t>喏</w:t>
      </w:r>
      <w:r>
        <w:rPr/>
        <w:t>ꤺ</w:t>
      </w:r>
      <w:r>
        <w:rPr/>
        <w:t>楐싃塃癤뭉勎㡂㝓쉮숰慍灮싂囂㝪佰楊顸䕔䛎䠽䥏</w:t>
      </w:r>
      <w:r>
        <w:rPr/>
        <w:t>ⱂ</w:t>
      </w:r>
      <w:r>
        <w:rPr/>
        <w:t>쉐䒵搸㠬幠㋂瀰畅갸畇瘽䁂쉕繎告걇硈睂슣걑쉒㔵䝱쉧㙦庥桙氰뮬浖믂ꍾ顲䣎䅢숷䍚뽴⭪</w:t>
      </w:r>
      <w:r>
        <w:rPr/>
        <w:t>ⵢ</w:t>
      </w:r>
      <w:r>
        <w:rPr/>
        <w:t>䁩䀥惍摁㓂䱌䇍␰凂爻呃㙨繮恰〥⌫犡吭堊扷䄺䅡亮涩㕶㕨枮伫㢥彮䱵⨦䦥㥒〸轥參㡌擂牃急쏎堫</w:t>
      </w:r>
      <w:r>
        <w:rPr/>
        <w:t>⡋</w:t>
      </w:r>
      <w:r>
        <w:rPr/>
        <w:t>昶㣂睺喻搰哃䱸擂顰䭖潗숻⌳⽳济㤰穲䔬</w:t>
      </w:r>
      <w:r>
        <w:rPr/>
        <w:t>Ⱪ⒩</w:t>
      </w:r>
      <w:r>
        <w:rPr/>
        <w:t>쉡◎摷婩伲쉫橄⪘䭤桟桠㪱㑔싂숭硷싂砸䌥쉤搮歲⭏싂</w:t>
      </w:r>
      <w:r>
        <w:rPr/>
        <w:t>Ⳃ</w:t>
      </w:r>
      <w:r>
        <w:rPr/>
        <w:t>㗂獆塶꧎攩䵢䇍껂㉮걨媡江㨬秂⑴琪ꥠ琤㝧쉬㑶</w:t>
      </w:r>
      <w:r>
        <w:rPr/>
        <w:t>⡩</w:t>
      </w:r>
      <w:r>
        <w:rPr/>
        <w:t>䁚摩栫쉥侩塣栶敶瞣쉣䘸娹䦱颥</w:t>
      </w:r>
      <w:r>
        <w:rPr/>
        <w:t>⡒</w:t>
      </w:r>
      <w:r>
        <w:rPr/>
        <w:t>䐫기炬♇弮숶汦个㐹</w:t>
      </w:r>
      <w:r>
        <w:rPr/>
        <w:t>ꤻ</w:t>
      </w:r>
      <w:r>
        <w:rPr/>
        <w:t>怴摢</w:t>
      </w:r>
      <w:r>
        <w:rPr/>
        <w:t>⡰</w:t>
      </w:r>
      <w:r>
        <w:rPr/>
        <w:t>쉄⥇吵氲⬥眩氵깧喿矂ㅗ獤䱾旃쉁着杈僂䜦毂숴⍋</w:t>
      </w:r>
      <w:r>
        <w:rPr/>
        <w:t>ꕈ</w:t>
      </w:r>
      <w:r>
        <w:rPr/>
        <w:t>疩䙧㉩拂䠸㖘䝥쉂杌㡷啡欷煎攽ꇂ搽⪣猩祹</w:t>
      </w:r>
      <w:r>
        <w:rPr/>
        <w:t>ꕁ</w:t>
      </w:r>
      <w:r>
        <w:rPr/>
        <w:t>げ债꥙ⸯ晆琽場㟍䚱畞䕱䦩쏂㔪侣㍠穠㔣䱗汵䱴獒숸䝚</w:t>
      </w:r>
      <w:r>
        <w:rPr/>
        <w:t>ꕙⵎꤸ</w:t>
      </w:r>
      <w:r>
        <w:rPr/>
        <w:t>噬뾮쉅ꌱㅱ䝌嚣栺⑃汬煎牲걩柂飂쉺橺穓⩰猰繮䑩㛂幥乡㕊剄⑓掱彎熿쉟㕟⪘廍쉉儹䤯</w:t>
      </w:r>
      <w:r>
        <w:rPr/>
        <w:t>ⱍ</w:t>
      </w:r>
      <w:r>
        <w:rPr/>
        <w:t>㡹쉕凂쉷쉢輱╋癫䬨問ꄮ슩㟂敚⭗㵭䁄䵂に숦⿂伷䁙</w:t>
      </w:r>
      <w:r>
        <w:rPr/>
        <w:t>ⰲ</w:t>
      </w:r>
      <w:r>
        <w:rPr/>
        <w:t>쉣</w:t>
      </w:r>
      <w:r>
        <w:rPr/>
        <w:t>ⶬ</w:t>
      </w:r>
      <w:r>
        <w:rPr/>
        <w:t>轐瑀㇂숦强溻竂漪쉳㩋㇂牓⨽䉓瀦焷楅愱ꏂ改ㅪ⤬瑭ㄳ⮘㓃쉆乁晓숪㍐歍櫂쉣숸奵ꌽ꤮怽䩂⥤㴫녣⽗渽</w:t>
      </w:r>
      <w:r>
        <w:rPr/>
        <w:t>⠳</w:t>
      </w:r>
      <w:r>
        <w:rPr/>
        <w:t>磂扌ㅍ⫂侥⌶顾喵⩒땫컂痃濍䭥焷䰸燂䍴㠫ꍆ礴⑕噖⪻</w:t>
      </w:r>
      <w:r>
        <w:rPr/>
        <w:t>ꔶ⍇</w:t>
      </w:r>
      <w:r>
        <w:rPr/>
        <w:t>眦⥭╵母슻㵭慟杔䘮䳍汢兀佞쉢盂</w:t>
      </w:r>
      <w:r>
        <w:rPr/>
        <w:t>Ⱟ</w:t>
      </w:r>
      <w:r>
        <w:rPr/>
        <w:t>〵䔪쉤갹ぷ灒刵䍔</w:t>
      </w:r>
      <w:r>
        <w:rPr/>
        <w:t>⣂</w:t>
      </w:r>
      <w:r>
        <w:rPr/>
        <w:t>祉ぉ㉤癳䝘충䂩썩ꅵ輦䦬싂啮兑留쉶瀪쎏㍘</w:t>
      </w:r>
      <w:r>
        <w:rPr/>
        <w:t>ꕙ</w:t>
      </w:r>
      <w:r>
        <w:rPr/>
        <w:t>䭨呭幣䙄歡創⹐㥬妣┤걔㗂딻扒特張䅵䠫㤽썅䬺氷딺⩣枏⭏㜮画䅡浥ꍫ㍐쉳쉱숴垱堥쉵䉖㕊繫쉐㊡嘦</w:t>
      </w:r>
      <w:r>
        <w:rPr/>
        <w:t>ⷃⵤ</w:t>
      </w:r>
      <w:r>
        <w:rPr/>
        <w:t>긷䔥⨦껂䜰瓍灈廂⑏㍖愹汌娲</w:t>
      </w:r>
      <w:r>
        <w:rPr/>
        <w:t>꧂</w:t>
      </w:r>
      <w:r>
        <w:rPr/>
        <w:t>噈ꌦ싂ꅺ唻媬䀦츦⩓瑴欩♆㙄㭒넫숰숳╗䑋䍬儦츤祕㙮쉎</w:t>
      </w:r>
      <w:r>
        <w:rPr/>
        <w:t>⣂</w:t>
      </w:r>
      <w:r>
        <w:rPr/>
        <w:t>쉇┫暩䁗朤塏</w:t>
      </w:r>
      <w:r>
        <w:rPr/>
        <w:t>ꦏ⑉</w:t>
      </w:r>
      <w:r>
        <w:rPr/>
        <w:t>ꄨ娴兣挻繖瘹塹㬶㉂넰毎묮殘䝹슮睹呢㉢䭁摈恣圷卪䉍촱㌤숶晋㨹幏繵恞㪩哂烎灭挦䟂廂㑴ꄺ䱡䕧䝸䩒猊⨮サ丩こꥡ⩥䰤㏍吹灅䕪炵쉅뭦䵹䑭堰其兤纡卅㝅䪡摉䘤㚣䝲쉄歹摆䭋싂㕖偷南쉕扰捬轟杖⥐㑊㡒秂깇繬슬晈楠⹮に㡪싂⭚㝣丣쉈</w:t>
      </w:r>
      <w:r>
        <w:rPr/>
        <w:t>ꦱ</w:t>
      </w:r>
      <w:r>
        <w:rPr/>
        <w:t>칤쉹愰</w:t>
      </w:r>
      <w:r>
        <w:rPr/>
        <w:t>ꤸ</w:t>
      </w:r>
      <w:r>
        <w:rPr/>
        <w:t>갽⼥獂獬橋勂乞乓颩䡢煔坉싂쉞㭌䝖숪깯긵⌻䕅</w:t>
      </w:r>
      <w:r>
        <w:rPr/>
        <w:t>ꕊ</w:t>
      </w:r>
      <w:r>
        <w:rPr/>
        <w:t>憩湒췂♳㡗復瓎쌵䆵캻춿潫</w:t>
      </w:r>
      <w:r>
        <w:rPr/>
        <w:t>Ⱜ</w:t>
      </w:r>
      <w:r>
        <w:rPr/>
        <w:t>싂壂本䯂슡⩓⑍䧎䬪氰⫂쉎츯扭湫㖥쉤瑏떏㴪⬻橏㬪쉌칈캿䡴ꍋ憩削窱暬娤䎩係숴㤸晇숷慇ꄳ⻂숮幀쉏숩䄷樨戽㬵깗䆡䥾▱쉐傻ガ哂㭮䇂⹸椳</w:t>
      </w:r>
      <w:r>
        <w:rPr/>
        <w:t>ⵇ</w:t>
      </w:r>
      <w:r>
        <w:rPr/>
        <w:t>땄♑䇂⭭Ⓜ伷㬶⛂癪礱떩扉汀ㅳ冿䨽呁┸祄㭺䝪</w:t>
      </w:r>
      <w:r>
        <w:rPr/>
        <w:t>⡍</w:t>
      </w:r>
      <w:r>
        <w:rPr/>
        <w:t>圲쉕獳佔╢睫稪助㶩♨␽␨㑌쉬뼮⹐쉨爤䐸슿類抡恔㝡䑾䎩坢⩺䚩琲忍穕䶱╍飂</w:t>
      </w:r>
      <w:r>
        <w:rPr/>
        <w:t>ⷃ</w:t>
      </w:r>
      <w:r>
        <w:rPr/>
        <w:t>䅚</w:t>
      </w:r>
      <w:r>
        <w:rPr/>
        <w:t>ꕯ</w:t>
      </w:r>
      <w:r>
        <w:rPr/>
        <w:t>矃汄</w:t>
      </w:r>
      <w:r>
        <w:rPr/>
        <w:t>ꕩ</w:t>
      </w:r>
      <w:r>
        <w:rPr/>
        <w:t>䍊頸ꍌ橵쌶瑩怤䝟</w:t>
      </w:r>
      <w:r>
        <w:rPr/>
        <w:t>⡱</w:t>
      </w:r>
      <w:r>
        <w:rPr/>
        <w:t>䱱㴷싂㇂噆暩娵䯂璩◂</w:t>
      </w:r>
      <w:r>
        <w:rPr/>
        <w:t>ⶥ</w:t>
      </w:r>
      <w:r>
        <w:rPr/>
        <w:t>䭈廂ꅴ眦싂䪮␱</w:t>
      </w:r>
      <w:r>
        <w:rPr/>
        <w:t>ꤤ</w:t>
      </w:r>
      <w:r>
        <w:rPr/>
        <w:t>攵卖恚숯剫⭅斮婰⪩䤸㉒硆㍓墮싂晾⩀촱뽵穕쉮⭊㈵焺쌶숪幦쉰칎妩佳湇堺嚘潃䭚쌳쉳⚵牒愷癟䛂䑟味炻⫂䝢⼪쉣皩㩋慀⑩媩㔪繂㮿啲䴪䔲卟쉕摦焻뭭牭剨甭⛃業㘤嗂灦䶿掬␫灀甹丸劥俎Ⓝ꺥橉湊칰瀤婦땹䑰⨰䙊呒棍䱤☲京纵䋂幘</w:t>
      </w:r>
      <w:r>
        <w:rPr/>
        <w:t>Ⱞ</w:t>
      </w:r>
      <w:r>
        <w:rPr/>
        <w:t>数쉓礥㦩</w:t>
      </w:r>
      <w:r>
        <w:rPr/>
        <w:t>ⲥ</w:t>
      </w:r>
      <w:r>
        <w:rPr/>
        <w:t>浕녶뗍䏂㘪乧煤㢩坆嘸扡숣㌮氨㝷칐ꅖ䴲때睎䟂䳂땵쉇噚⚮䙾砪습깆</w:t>
      </w:r>
      <w:r>
        <w:rPr/>
        <w:t>ⱇ</w:t>
      </w:r>
      <w:r>
        <w:rPr/>
        <w:t>㩉䉣娪㉄㙩帬硇㠴싂㩄楎瀺⏂⸻</w:t>
      </w:r>
      <w:r>
        <w:rPr/>
        <w:t>ꕵ</w:t>
      </w:r>
      <w:r>
        <w:rPr/>
        <w:t>夯⛂墵⤫㤫祫儸ꌩ仂䀪ꅣ䅴儩䁴쉮䵔稤쉢쉓䢥皡坮濂⥞쉒娻⩆㩏殻嫂噹뽺窵썵橦㟂䥸顱咩⻂갲涘熿慆乓䂣쌤쉠╠湞偋栮䉕㝲╊␰믂</w:t>
      </w:r>
      <w:r>
        <w:rPr/>
        <w:t>ⵕ</w:t>
      </w:r>
      <w:r>
        <w:rPr/>
        <w:t>硁딽䕥伥슮⑃䗂걯까囂䯍㔷⩥稹㥖恡悿姂枻◍㙆㧎⩁㥈⒣汐꥚쉮넩縻⍷⏍摲昤䴭ꥡ剡㨸垿뭣╱幇泂敉収쉋姂기扤倊⪥⍡㙁剒砩쉹쉑䍅潢堳⧂䱚牏䙏测䔪熣ꍌ坥㟎幮슬繄摈㩕稶摡䝚</w:t>
      </w:r>
      <w:r>
        <w:rPr/>
        <w:t>⠵</w:t>
      </w:r>
      <w:r>
        <w:rPr/>
        <w:t>㭈깦⿂橺泃⫂숪暻爯汰挷꺥⾻䩯䎻坪㆘䑁椫棎礶⍩睥⥄㊩⩯ぢ沿侥㵥䵲癡䝌⩍㖡楈扁曂쵥䟂⭯微쉒컂㥀敞微뼹礤䭘⾡堣眫ㄲ窩䐷⾻眯ꇃ쉘塂愦㉱㵸䥅슏䩺㕌嫂繙挴╰㬥ꍈ找轙쵒棂烂⨪ꆱ椶獗怣</w:t>
      </w:r>
      <w:r>
        <w:rPr/>
        <w:t>ꥐ</w:t>
      </w:r>
      <w:r>
        <w:rPr/>
        <w:t>숶ꥲ䥤</w:t>
      </w:r>
      <w:r>
        <w:rPr/>
        <w:t>ꥂ</w:t>
      </w:r>
      <w:r>
        <w:rPr/>
        <w:t>冩⑊廂⥩奺嘣畩걟깉楑㡟</w:t>
      </w:r>
      <w:r>
        <w:rPr/>
        <w:t>ⲣ</w:t>
      </w:r>
      <w:r>
        <w:rPr/>
        <w:t>㑐꥞洤ꅗ슏㍇숪䑭摦ꅡ嘱い䉾縰㡁숦숱쉩乗唱匴깮ꍏꍂ䙱繭⩸ꍷ灅䏂쉷攻숬뽠슮焪夳쉈때悮뼳♰⩫뽈轍砣睔쉧乃춱换助恲쉵⸲건椸싂棂迂浦ꅮ긲䄻싂⽹쉤縭圽㗂⌤摪⚥秂㨳쉾䍷兰䄺쎵</w:t>
      </w:r>
      <w:r>
        <w:rPr/>
        <w:t>꧂</w:t>
      </w:r>
      <w:r>
        <w:rPr/>
        <w:t>⾥⨬轟ㆣ쉖곂㥙쎬㑣䝱␨儹⫂祋䡭㵇</w:t>
      </w:r>
      <w:r>
        <w:rPr/>
        <w:t>ⷂ</w:t>
      </w:r>
      <w:r>
        <w:rPr/>
        <w:t>浖匽硥响繳匯硄썘呉塃㦻</w:t>
      </w:r>
      <w:r>
        <w:rPr/>
        <w:t>ꕏ</w:t>
      </w:r>
      <w:r>
        <w:rPr/>
        <w:t>勂淂싂쉫轞㶱嗂禬繈칟䖘枱쉵牣㟂ㅸ䙒奂</w:t>
      </w:r>
      <w:r>
        <w:rPr/>
        <w:t>ⶩ</w:t>
      </w:r>
      <w:r>
        <w:rPr/>
        <w:t>따쉧疣䘪㈺쉳㑎㐨匴싂䔪烂犮䢘碣쉩昽當樫灟</w:t>
      </w:r>
      <w:r>
        <w:rPr/>
        <w:t>꧂</w:t>
      </w:r>
      <w:r>
        <w:rPr/>
        <w:t>슣숷䩵櫂䑣坦忂扂䑢穾愩儤슡쉺싂쉴妣쉈璵숲</w:t>
      </w:r>
      <w:r>
        <w:rPr/>
        <w:t>ꕾ</w:t>
      </w:r>
      <w:r>
        <w:rPr/>
        <w:t>쉟歉揂汆겡⵱㉴⸣⫃摞伸ꅫ</w:t>
      </w:r>
      <w:r>
        <w:rPr/>
        <w:t>Ɑ</w:t>
      </w:r>
      <w:r>
        <w:rPr/>
        <w:t>瀶飂쉧浊쉠슱놻杣㩳䕖妣洪숥쉪凂婪습奕佸灘榡㇂ꇂ执彚싂辬㠮卡槂併䯂</w:t>
      </w:r>
      <w:r>
        <w:rPr/>
        <w:t>⡃</w:t>
      </w:r>
      <w:r>
        <w:rPr/>
        <w:t>恍沘噖啨㘭獓暻ꄵ礦呪쉗쉲꥞걤</w:t>
      </w:r>
      <w:r>
        <w:rPr/>
        <w:t>ꦻ</w:t>
      </w:r>
      <w:r>
        <w:rPr/>
        <w:t>쉆䝷杯㔹绂⨮</w:t>
      </w:r>
      <w:r>
        <w:rPr/>
        <w:t>ꤷ</w:t>
      </w:r>
      <w:r>
        <w:rPr/>
        <w:t>佇꺘㨻쵫扑⩒䙄㶣</w:t>
      </w:r>
      <w:r>
        <w:rPr/>
        <w:t>ⰰ</w:t>
      </w:r>
      <w:r>
        <w:rPr/>
        <w:t>ꅋ㕔朰䍟㵅숯䯂쉣乀願狂䈮绂堳奮樱げ깬䙴㬳쌪♬決兹歃测輹婰廂斵ㄪ皵娻䍩쉇♰敋杍喥ㅒ擂쉌㷂쉳䑧⽘┮戺氬</w:t>
      </w:r>
      <w:r>
        <w:rPr/>
        <w:t>ⱦ</w:t>
      </w:r>
      <w:r>
        <w:rPr/>
        <w:t>㉆纻⻍昬椹其떩⌸쉑㥳溣슥穸繟䮣弩⬯縱垵숽厮㝳沿㵹ꄫ璡싂扵婒㍙䭱潁埂쉖佨䑌쉚ꥲ癶瘺参砦</w:t>
      </w:r>
      <w:r>
        <w:rPr/>
        <w:t>ꖬ</w:t>
      </w:r>
      <w:r>
        <w:rPr/>
        <w:t>숸㐺䈪⮡滍묨洵洴坬楩숸䲩쉚㫂颿㝔瑰䟂唸栤廎뭟夣㕖䅒츥瘶偒쉡扐啗䍹䛍</w:t>
      </w:r>
      <w:r>
        <w:rPr/>
        <w:t>ꕖ</w:t>
      </w:r>
      <w:r>
        <w:rPr/>
        <w:t>晣玏㒵슩뽠㭷⨊殩㬶⽙⹳扴戽圭攽㋂汵弫쵊䭍犩捣쉇倬迂塁潴㜪</w:t>
      </w:r>
      <w:r>
        <w:rPr/>
        <w:t>꧂</w:t>
      </w:r>
      <w:r>
        <w:rPr/>
        <w:t>樵心关弻璩轀䛂⸰䉨焲쉾ぷ</w:t>
      </w:r>
      <w:r>
        <w:rPr/>
        <w:t>ⰳ</w:t>
      </w:r>
      <w:r>
        <w:rPr/>
        <w:t>썥题뭆䬭庬⥸咏컂쉲啋㧂癟숹ꅷ䕺</w:t>
      </w:r>
      <w:r>
        <w:rPr/>
        <w:t>ꦻ</w:t>
      </w:r>
      <w:r>
        <w:rPr/>
        <w:t>㍣갩쉲㝇습橕놱滃㍶쉎㍆⽠㙌栶♵便쉣琺㒮</w:t>
      </w:r>
      <w:r>
        <w:rPr/>
        <w:t>꧂</w:t>
      </w:r>
      <w:r>
        <w:rPr/>
        <w:t>倸ね㠺枥쉰䫂쎩儽允⽳䭴</w:t>
      </w:r>
      <w:r>
        <w:rPr/>
        <w:t>ꦘ</w:t>
      </w:r>
      <w:r>
        <w:rPr/>
        <w:t>僂䭨⫂㨹湄ぢ싍╇䔭쉙䪣䑅熏奢温╞쵒</w:t>
      </w:r>
      <w:r>
        <w:rPr/>
        <w:t>ⱅ</w:t>
      </w:r>
      <w:r>
        <w:rPr/>
        <w:t>匪䖣㑗灐⚘㟂頯⯂恥低恅⭔ꅒ張嘺〻拃瑤ꄪ㉗⥺싂껂㥑焴兮쌨㡏熡숰⸳楏机䰹춘縪婡剖總礸浊ꅎ뮵橊䤶</w:t>
      </w:r>
      <w:r>
        <w:rPr/>
        <w:t>⠪</w:t>
      </w:r>
      <w:r>
        <w:rPr/>
        <w:t>柂牐渨啱⧃爬幬숶쉡迂㙷ꇂ숮琶煹桕쉮砩㑅浊慄숳枵払慦</w:t>
      </w:r>
      <w:r>
        <w:rPr/>
        <w:t>⡗⌶</w:t>
      </w:r>
      <w:r>
        <w:rPr/>
        <w:t>啥䘨</w:t>
      </w:r>
      <w:r>
        <w:rPr/>
        <w:t>ꕰ</w:t>
      </w:r>
      <w:r>
        <w:rPr/>
        <w:t>㡘뭷㛂䣍ꄦ⽋杩䍒</w:t>
      </w:r>
      <w:r>
        <w:rPr/>
        <w:t>ⱃ</w:t>
      </w:r>
      <w:r>
        <w:rPr/>
        <w:t>䝲⩮㵎쉚曂䭩䤰䍅슩㠫どꌮ䑢㎥攽祹쉎牮뮣䚣⫂䓂ꌭ儺䬶娵㜸⩎疻⩔䌩놡숦ꍲ灯슬朹㉢</w:t>
      </w:r>
      <w:r>
        <w:rPr/>
        <w:t>ꕊ</w:t>
      </w:r>
      <w:r>
        <w:rPr/>
        <w:t>瞵쉉ꄬ歑汵䱢㧂쉣楢㤮㗂猸偾ㄲ㡹츥嘣睋㉑慦戹㡂䑔숯ꍮ塟剁㬶席㠶␸쉤楖⽯䜨ꄹ</w:t>
      </w:r>
      <w:r>
        <w:rPr/>
        <w:t>ⱶ</w:t>
      </w:r>
      <w:r>
        <w:rPr/>
        <w:t>ꄱ⻂噌캿㠪乚뮮◂䰱⍦瀭㩨쉮獑쵎䴱䕌쏂恅칣坵䛍捒숮쉞槂䙇坐ꍚ単㶣ꄪ숱怸㵍摈䇂洨洯숫䈺纏⹑〬严侵⼫繩⯂游颩濂⩊壂瓍硙뽂禡떡㘹䍷顙瑋쉨㏂摕쏂幮迂숴绍㚡䝩橾灊⌮颬港繡湟ぴ縸畕☪漸ꥶ뇂쉊夤噰恬檵</w:t>
      </w:r>
      <w:r>
        <w:rPr/>
        <w:t>꥟</w:t>
      </w:r>
      <w:r>
        <w:rPr/>
        <w:t>汣睭嗂갰搭䳂딥㵸嚬䝱秂⩹犮唳橙䑨敓輶皱뽷쉬⩉깩彳涩싂ꎩ쉳器⨣쉭</w:t>
      </w:r>
      <w:r>
        <w:rPr/>
        <w:t>⢏</w:t>
      </w:r>
      <w:r>
        <w:rPr/>
        <w:t>쉺硠䯂숴䥨扟矂慁⭗ꍾ瀹㵬숮䵊呦쉧輳橙䀺쉵瑊⹸扲頲㉖</w:t>
      </w:r>
      <w:r>
        <w:rPr/>
        <w:t>ⵎ</w:t>
      </w:r>
      <w:r>
        <w:rPr/>
        <w:t>䃍䕕㌵묵㭇쵰캬扂娩䯃뿂쉵祶稹卶松あ㍒佔殣痂㭤쉅弩濂刲側㓎䴲猱娥䍠⑹碡䏂쵉橔怵梿杆䍁硋䔯㙏䶻燂㣂ꅏ숭⸫ㄸ㡇㦿곂䭶䉋瘹䈵坢⩅砻㥰╴惂猹䑦䁨穏棂䑄</w:t>
      </w:r>
      <w:r>
        <w:rPr/>
        <w:t>Ⳃ</w:t>
      </w:r>
      <w:r>
        <w:rPr/>
        <w:t>⽉瓂礪㕄喥硔䉳兾乲奷ꥳ㞏䕊剹殥뇂쉨䑫䌮䝖埂潮ꄺ祑喵眷䱄栊㑡캻㐻</w:t>
      </w:r>
      <w:r>
        <w:rPr/>
        <w:t>꥟</w:t>
      </w:r>
      <w:r>
        <w:rPr/>
        <w:t>㕊쉮瓂癠컂㝓煍呡땟뼪딣䚩桃婄抮⭶幃䖣숣䠺ㄯ䊮慐</w:t>
      </w:r>
      <w:r>
        <w:rPr/>
        <w:t>ꤸ</w:t>
      </w:r>
      <w:r>
        <w:rPr/>
        <w:t>䝕洫☴컂䳃俎礪呣䦻꺻⹃婖她呲깴쵱婓䏂걖䪥檬㛂뭎딪杨儬婃殘条ꥭ乬㤣쉫卐쌪⹂煗</w:t>
      </w:r>
      <w:r>
        <w:rPr/>
        <w:t>⡆</w:t>
      </w:r>
      <w:r>
        <w:rPr/>
        <w:t>䈱뼫儹榣䥉䠴怩眨卂匨숨䕋嘴ぷ䵹</w:t>
      </w:r>
      <w:r>
        <w:rPr/>
        <w:t>⡤♮␪</w:t>
      </w:r>
      <w:r>
        <w:rPr/>
        <w:t>敯칒歖䥑癆㌦济㩑䩧矂㍏㖘楡◂쉷㗂畓䃂㭃憮▩爴䉪救睵瑴䄺奌쉸⿂⽑揎义䉊㡬参殱칹䤱ꅶ壂浸佄⚱䑫呄灚垻㫂㩂犡㨱窥烃⸫</w:t>
      </w:r>
      <w:r>
        <w:rPr/>
        <w:t>ⰩⰣ⣂</w:t>
      </w:r>
      <w:r>
        <w:rPr/>
        <w:t>煟呷㝞倴內䞬獉䱎⑾㏂夲勂䶥稹碘</w:t>
      </w:r>
      <w:r>
        <w:rPr/>
        <w:t>⠲</w:t>
      </w:r>
      <w:r>
        <w:rPr/>
        <w:t>㡥쵃⨴兤槂纬摗㔪夲瓂⌨迃乲㍄⏍湺媿㌥撏瑵쉸碬杙晕쉑</w:t>
      </w:r>
      <w:r>
        <w:rPr/>
        <w:t>ꥄ</w:t>
      </w:r>
      <w:r>
        <w:rPr/>
        <w:t>汖矂娨㭓쉤圪싂ꥤ㙁啹頪㤤呟䔮䧎祄갦幟昭捙䥁䈶쉣朦긭吪呷恫녭公䆬㈻䬮敢硩ꅚ央썥䑤䜩燂亱牐瘳쉠㜻⽧歟걦䄵ㅪ坞</w:t>
      </w:r>
      <w:r>
        <w:rPr/>
        <w:t>ꕺ</w:t>
      </w:r>
      <w:r>
        <w:rPr/>
        <w:t>湺掩싂梏帻⩠攩숨曂䪩佗쉴䨶뼺䁏祎♄䈹汐䢮㕭硷囂䌰報柂녯惂啓顤㇂潞湟杅⽊썣⚩갺灲㷂憥矍婞灪㙙〶弪䓎긣䡈슩㭑塱껃쉊弦깲쉤걫奣⴯ꥺ弶窩癋䮬㢩</w:t>
      </w:r>
      <w:r>
        <w:rPr/>
        <w:t>꥟</w:t>
      </w:r>
      <w:r>
        <w:rPr/>
        <w:t>槍纱洯晒祤朽ㅡ敚싍瞘䞩믂䉶㞣场焵縶⹱㝔⑂Ⓜ栥兠쉏쉩䅐漩瓃쉢㝨煣祄㏂㌹</w:t>
      </w:r>
      <w:r>
        <w:rPr/>
        <w:t>ꥃ</w:t>
      </w:r>
      <w:r>
        <w:rPr/>
        <w:t>䍙噃㐭쏂㵑</w:t>
      </w:r>
      <w:r>
        <w:rPr/>
        <w:t>ꕍ</w:t>
      </w:r>
      <w:r>
        <w:rPr/>
        <w:t>㠰㍇⫂㈣剨垥澥稥⧂戤┪幔숬恒獲쎩䂻슩掩壂</w:t>
      </w:r>
      <w:r>
        <w:rPr/>
        <w:t>⡦</w:t>
      </w:r>
      <w:r>
        <w:rPr/>
        <w:t>繏쉰Ⓜ妵쉔쉰⧂슩쵓刬</w:t>
      </w:r>
      <w:r>
        <w:rPr/>
        <w:t>ꕁ</w:t>
      </w:r>
      <w:r>
        <w:rPr/>
        <w:t>瓎塪慄꺩乀쉖彊坌⨱䝩⹹㡯顑쉡䝔㡲슥쉙堰쉞썷参</w:t>
      </w:r>
      <w:r>
        <w:rPr/>
        <w:t>⠻</w:t>
      </w:r>
      <w:r>
        <w:rPr/>
        <w:t>⿂쏂♵縺仂⒥剄㦥쉏侣煚䃂怩柂䙈뽕娦槂쉫㉍䑘塕⽎쵐쉏쌮㍒䎘쉯㍭幑㴺欺쉋긣⍫䭇걪磂晬쉹䠮ꅋ</w:t>
      </w:r>
      <w:r>
        <w:rPr/>
        <w:t>ꥉ</w:t>
      </w:r>
      <w:r>
        <w:rPr/>
        <w:t>㍦昽挻김싃睱慖쉂쉹쉱悻䅯⿂</w:t>
      </w:r>
      <w:r>
        <w:rPr/>
        <w:t>ꤶ</w:t>
      </w:r>
      <w:r>
        <w:rPr/>
        <w:t>㥪硫顥澡绂㊩뿂愱㉐歴ꍣ䁵쉔㮻䀺硆汵䴶坰倪䶘㩩쉮慊⤦㉐ㅘ桱슡⨯呅䱖㑧촤Ⓜ䑧㓃㮩㭂⮱汰璣쉘䖥</w:t>
      </w:r>
      <w:r>
        <w:rPr/>
        <w:t>ⷂ⯂</w:t>
      </w:r>
      <w:r>
        <w:rPr/>
        <w:t>㡤侥꺣㭾瀪넦䄊䦮纩橒䙓嫃㖏洸扫ꏂ뽄㘱㝔䭭挶䍭㦮ꥸ♢숶擂㉯礶쉵桚묱练䊘䕧갺쉃噏갱뇂䞘䄤␫凃摾甦⍂睪䟂橴穫</w:t>
      </w:r>
      <w:r>
        <w:rPr/>
        <w:t>ꕖ</w:t>
      </w:r>
      <w:r>
        <w:rPr/>
        <w:t>쉆穠⯃墻总枩쉒</w:t>
      </w:r>
      <w:r>
        <w:rPr/>
        <w:t>ⰲ</w:t>
      </w:r>
      <w:r>
        <w:rPr/>
        <w:t>湸溣䡌</w:t>
      </w:r>
      <w:r>
        <w:rPr/>
        <w:t>ꖥ</w:t>
      </w:r>
      <w:r>
        <w:rPr/>
        <w:t>〦</w:t>
      </w:r>
      <w:r>
        <w:rPr/>
        <w:t>ⴹ</w:t>
      </w:r>
      <w:r>
        <w:rPr/>
        <w:t>칱汪扖汘㥗刽</w:t>
      </w:r>
      <w:r>
        <w:rPr/>
        <w:t>ⴻ</w:t>
      </w:r>
      <w:r>
        <w:rPr/>
        <w:t>偩噰쉉싂碮㉷形쉡䪏</w:t>
      </w:r>
      <w:r>
        <w:rPr/>
        <w:t>ꦥ</w:t>
      </w:r>
      <w:r>
        <w:rPr/>
        <w:t>噤䱮갸烂녲쉓ꍾ晐쉈恘潧漥灧㕑⼱䅖佴䒘疣繺䦿䈽깇潏㘷墵䉹旂쉹慮䦵歧㝑欷濎뼪쉳㥬㵄櫂桃싎〶縪ꥥ挺⍖깄扖䛍⭈슏恄橃</w:t>
      </w:r>
      <w:r>
        <w:rPr/>
        <w:t>ⱬ</w:t>
      </w:r>
      <w:r>
        <w:rPr/>
        <w:t>悮戣쉧风걭氲倩䩡떿</w:t>
      </w:r>
      <w:r>
        <w:rPr/>
        <w:t>⣂</w:t>
      </w:r>
      <w:r>
        <w:rPr/>
        <w:t>潵啣穴㩹撥╮熘뮱碱</w:t>
      </w:r>
      <w:r>
        <w:rPr/>
        <w:t>⠹</w:t>
      </w:r>
      <w:r>
        <w:rPr/>
        <w:t>䡸䮬彦걢嚮⑓䜵쉓猸睯櫃槂쉨主䭟슻浅噭牔䡯轸托娰淂䡦┮燍싂礮繒㑷獴♊瑆瘥琣慠儯䙑㤬㫂䅩㎿㉋殡䄳숯⎥乱⍟⭹싂渳쉟쉁啃긽쉁繹㕀甴╡</w:t>
      </w:r>
      <w:r>
        <w:rPr/>
        <w:t>⡷</w:t>
      </w:r>
      <w:r>
        <w:rPr/>
        <w:t>숶母㎥뼲幖쉇㥂쌲顴䅞㫂쉭塐⬻칞繍숯澿쉠䭯恃歈쉙浨⥤祯壂睄</w:t>
      </w:r>
      <w:r>
        <w:rPr/>
        <w:t>ꤴ</w:t>
      </w:r>
      <w:r>
        <w:rPr/>
        <w:t>㕠剦</w:t>
      </w:r>
      <w:r>
        <w:rPr/>
        <w:t>⡾꥘</w:t>
      </w:r>
      <w:r>
        <w:rPr/>
        <w:t>剧硨幅뽙쉙䚘垘숬妩컃䱔喘㦮싂恁決飂塩㕰顭乙堬洫礨晌䉩栮䅘⚏涡患頣ぴ䘨橰䪿晒</w:t>
      </w:r>
      <w:r>
        <w:rPr/>
        <w:t>ⱔ</w:t>
      </w:r>
      <w:r>
        <w:rPr/>
        <w:t>丰뭄昦⵨</w:t>
      </w:r>
      <w:r>
        <w:rPr/>
        <w:t>ꕌ</w:t>
      </w:r>
      <w:r>
        <w:rPr/>
        <w:t>㍖㉩獳㵓怴슣䕾䥧ꅴ弣쉐济ꄻ䱗啊</w:t>
      </w:r>
      <w:r>
        <w:rPr/>
        <w:t>꧂</w:t>
      </w:r>
      <w:r>
        <w:rPr/>
        <w:t>ㅴ숵</w:t>
      </w:r>
      <w:r>
        <w:rPr/>
        <w:t>ⱟ⴬</w:t>
      </w:r>
      <w:r>
        <w:rPr/>
        <w:t>䫍䍆깂廂㙞</w:t>
      </w:r>
      <w:r>
        <w:rPr/>
        <w:t>ⰹ</w:t>
      </w:r>
      <w:r>
        <w:rPr/>
        <w:t>ꥱ捾椺㕴䞱䒥☭噭瘫땩◂쏂垥䙴桡拂婘眨摂㐺㵏䤦㌥嗂숻</w:t>
      </w:r>
      <w:r>
        <w:rPr/>
        <w:t>꧂ⵤ</w:t>
      </w:r>
      <w:r>
        <w:rPr/>
        <w:t>㏂촤쉟吺䊡旂쉔扲〵곂轺싂♕潊䨨㩦泂䵒⬽┩숩</w:t>
      </w:r>
      <w:r>
        <w:rPr/>
        <w:t>ⵢ</w:t>
      </w:r>
      <w:r>
        <w:rPr/>
        <w:t>䥞滂䫂夭幈獂幥挹妵縣㍰卑济촰稦⑟瑊娷咡㕒敮╏䉬杔컂⌽潤䂩啖灅䝠嚩싃⭍䩊념ㅔ汲栫</w:t>
      </w:r>
      <w:r>
        <w:rPr/>
        <w:t>ꤶ⬬</w:t>
      </w:r>
      <w:r>
        <w:rPr/>
        <w:t>塎砷㵡숪㠥歟拍숥敄毃䣂浦㈪卙轔쉑ぢ䔪慌㡔庬攺汹愱歠땙깪⧃숰捳쉲㡸䭟垡</w:t>
      </w:r>
      <w:r>
        <w:rPr/>
        <w:t>ⲻ</w:t>
      </w:r>
      <w:r>
        <w:rPr/>
        <w:t>ⵒ</w:t>
      </w:r>
      <w:r>
        <w:rPr/>
        <w:t>䶘ꍒ杗</w:t>
      </w:r>
      <w:r>
        <w:rPr/>
        <w:t>ⱨ</w:t>
      </w:r>
      <w:r>
        <w:rPr/>
        <w:t>桳⮩〉䝴숤湯木슣♖␭癚쉄朻摣椳싂⮩本礳敹㭂</w:t>
      </w:r>
      <w:r>
        <w:rPr/>
        <w:t>꧂</w:t>
      </w:r>
      <w:r>
        <w:rPr/>
        <w:t>湟⯂埂ꥡ割</w:t>
      </w:r>
      <w:r>
        <w:rPr/>
        <w:t>ꖿ</w:t>
      </w:r>
      <w:r>
        <w:rPr/>
        <w:t>ꅨ습⩕恑浑樹楫ㄬ〦䇂檬⯂漷晷</w:t>
      </w:r>
      <w:r>
        <w:rPr/>
        <w:t>Ⱟ</w:t>
      </w:r>
      <w:r>
        <w:rPr/>
        <w:t>坱励洨싂㴪栺幈飂歷ꍖ佱唷싂ꍺ㈬䒩瑄灗砬䩴呹搲帊辩悡癠娣䧂檘䱩䀮獒╪⒘⩏곂</w:t>
      </w:r>
      <w:r>
        <w:rPr/>
        <w:t>⡱☽</w:t>
      </w:r>
      <w:r>
        <w:rPr/>
        <w:t>뾵䉭牂㦣숱┤䃂悩㝫⭫䇂咿⻂悏䡔剤飂打ꍟ煲㡹㥈䡤숦乌滂甭恤ꌷ뭨㤶睊㌣嚩眰쉋떡迃塦뮻極幄㧂硂浤瘽䳂</w:t>
      </w:r>
      <w:r>
        <w:rPr/>
        <w:t>ꦣ⬯</w:t>
      </w:r>
      <w:r>
        <w:rPr/>
        <w:t>悵䚿꺩⽷쉁垵㡶㙆뽟긳䡣睸䨪쵱湃거뼩㕣⾏䜳춡烂䥖슱␫乑╟䦿䭭층轷啾</w:t>
      </w:r>
      <w:r>
        <w:rPr/>
        <w:t>ꥁ</w:t>
      </w:r>
      <w:r>
        <w:rPr/>
        <w:t>琮긽疏뭺刷깪╕</w:t>
      </w:r>
      <w:r>
        <w:rPr/>
        <w:t>ⰶ</w:t>
      </w:r>
      <w:r>
        <w:rPr/>
        <w:t>㭤歩</w:t>
      </w:r>
      <w:r>
        <w:rPr/>
        <w:t>꧂</w:t>
      </w:r>
      <w:r>
        <w:rPr/>
        <w:t>쉲츱眪嗂⛂楞漪祊㟂䄴䂮</w:t>
      </w:r>
      <w:r>
        <w:rPr/>
        <w:t>ⱋ</w:t>
      </w:r>
      <w:r>
        <w:rPr/>
        <w:t>噢䁀</w:t>
      </w:r>
      <w:r>
        <w:rPr/>
        <w:t>ⴹ</w:t>
      </w:r>
      <w:r>
        <w:rPr/>
        <w:t>숥䑒楤磂䞿汵噊㐰㥯摧䲿䙬㥺</w:t>
      </w:r>
      <w:r>
        <w:rPr/>
        <w:t>ꕆ</w:t>
      </w:r>
      <w:r>
        <w:rPr/>
        <w:t>拍츪欻땫⥬ㅭ慯煪곃싍쉹未癅帪췂楷抣썚桂쉚ㅳ敒㕰숭瘹⻂柂㡷⺡믂슬╀灚丨뼪쉺깍摢㢡䍕뭑漸滂뭤窩斘塸樨眰㤺㉮䕉倽</w:t>
      </w:r>
      <w:r>
        <w:rPr/>
        <w:t>ꕃ</w:t>
      </w:r>
      <w:r>
        <w:rPr/>
        <w:t>ꥢ参␫㵂쉳疻</w:t>
      </w:r>
      <w:r>
        <w:rPr/>
        <w:t>⢘⸪</w:t>
      </w:r>
      <w:r>
        <w:rPr/>
        <w:t>矍⭕淂슿汕걗嗂倪ァ㴺䅐煭狂䱾傻轩僂圸枥堭쉑⽭浦䕌쉉杒녳㍓쉚唴㛂䊣싎灊</w:t>
      </w:r>
      <w:r>
        <w:rPr/>
        <w:t>ꕂ</w:t>
      </w:r>
      <w:r>
        <w:rPr/>
        <w:t>䉅숴㑤䩨繠㫃</w:t>
      </w:r>
      <w:r>
        <w:rPr/>
        <w:t>ⱈ</w:t>
      </w:r>
      <w:r>
        <w:rPr/>
        <w:t>ꥫ㉂欱楳㡊䌶㝢䶣㤸㩩剗</w:t>
      </w:r>
      <w:r>
        <w:rPr/>
        <w:t>ⵄ</w:t>
      </w:r>
      <w:r>
        <w:rPr/>
        <w:t>廂と뭶睩ꆱ判癥썂呓숤쉕⾵숨䵦樻⥩十㜮潎</w:t>
      </w:r>
      <w:r>
        <w:rPr/>
        <w:t>ꔦ</w:t>
      </w:r>
      <w:r>
        <w:rPr/>
        <w:t>䘨倲㝔숪뼹晉欣⎣ꅺ㑈䕖⨬⻂妮晪儭噚䶿瑗穨㘪㶻煃㋂⸻㇂瑳슡⫂⹢ꆬ妡嘻祱䮵㘷싎㬽ㆣ䙢憥쵷⩊扩뽀䠲䱏䍒깗</w:t>
      </w:r>
      <w:r>
        <w:rPr/>
        <w:t>ꔶ</w:t>
      </w:r>
      <w:r>
        <w:rPr/>
        <w:t>䱇昵㙁ꄨㅫ瀭敮숯</w:t>
      </w:r>
      <w:r>
        <w:rPr/>
        <w:t>ⵠ</w:t>
      </w:r>
      <w:r>
        <w:rPr/>
        <w:t>㭈楎弳싂싂㴪卭天獳</w:t>
      </w:r>
      <w:r>
        <w:rPr/>
        <w:t>ⵞ</w:t>
      </w:r>
      <w:r>
        <w:rPr/>
        <w:t>㣂亩</w:t>
      </w:r>
      <w:r>
        <w:rPr/>
        <w:t>ⵡ</w:t>
      </w:r>
      <w:r>
        <w:rPr/>
        <w:t>㥷ꏃ兔心䈮充瑩뭚㜮䝫촮搮桬牧懂㍄洬捨剋⭣幨⨹繊썕惂唫呖꺻轈䢘眷癓㋂싂ꎘ㯂싍䔷辿䔭⼤싂奯䄲特䩯ꍸ䭫撘恈㟍♧参懂仂</w:t>
      </w:r>
      <w:r>
        <w:rPr/>
        <w:t>ⶣ</w:t>
      </w:r>
      <w:r>
        <w:rPr/>
        <w:t>⻃䠵剦</w:t>
      </w:r>
      <w:r>
        <w:rPr/>
        <w:t>ꥀ</w:t>
      </w:r>
      <w:r>
        <w:rPr/>
        <w:t>卣㡓乓庮砲干う쉺䡉䭕㥥䒘ぐ痂桇뽚</w:t>
      </w:r>
      <w:r>
        <w:rPr/>
        <w:t>ꦩ</w:t>
      </w:r>
      <w:r>
        <w:rPr/>
        <w:t>煦숴抱ꌩ넣恍卲</w:t>
      </w:r>
      <w:r>
        <w:rPr/>
        <w:t>ꗂ</w:t>
      </w:r>
      <w:r>
        <w:rPr/>
        <w:t>轈</w:t>
      </w:r>
      <w:r>
        <w:rPr/>
        <w:t>ⴺ</w:t>
      </w:r>
      <w:r>
        <w:rPr/>
        <w:t>⽀⴩䨪㤷梿뭰慓깘琲穘</w:t>
      </w:r>
      <w:r>
        <w:rPr/>
        <w:t>ꥉ</w:t>
      </w:r>
      <w:r>
        <w:rPr/>
        <w:t>슱䍤⍨滂桚晢汲䴽⍚畺偡쉏⯂</w:t>
      </w:r>
      <w:r>
        <w:rPr/>
        <w:t>⣂</w:t>
      </w:r>
      <w:r>
        <w:rPr/>
        <w:t>䀩瑹庥뮏婂伲㨨녃强⭊慴␺䕨禩㕧䙄昪꥘</w:t>
      </w:r>
      <w:r>
        <w:rPr/>
        <w:t>ⲡ</w:t>
      </w:r>
      <w:r>
        <w:rPr/>
        <w:t>洵⭅㴹彊㑓ꇂ쵕䋍顾が쉺싂㉅⹣晈㤽</w:t>
      </w:r>
      <w:r>
        <w:rPr/>
        <w:t>ꗂ</w:t>
      </w:r>
      <w:r>
        <w:rPr/>
        <w:t>灰⼮⽋去刯</w:t>
      </w:r>
      <w:r>
        <w:rPr/>
        <w:t>⡗</w:t>
      </w:r>
      <w:r>
        <w:rPr/>
        <w:t>䁊쉙槂ꥨ⺵敲礱橬</w:t>
      </w:r>
      <w:r>
        <w:rPr/>
        <w:t>⢏</w:t>
      </w:r>
      <w:r>
        <w:rPr/>
        <w:t>摑䈮疿츊扦땅</w:t>
      </w:r>
      <w:r>
        <w:rPr/>
        <w:t>ⷂ♌</w:t>
      </w:r>
      <w:r>
        <w:rPr/>
        <w:t>기璬</w:t>
      </w:r>
      <w:r>
        <w:rPr/>
        <w:t>ⱦ</w:t>
      </w:r>
      <w:r>
        <w:rPr/>
        <w:t>⼹悿灊幤쉧忂⨲컍哂숴䠣䉶䝶獠쉷恉祐㚬</w:t>
      </w:r>
      <w:r>
        <w:rPr/>
        <w:t>ⱒ</w:t>
      </w:r>
      <w:r>
        <w:rPr/>
        <w:t>䵉췂扩求␮㊿숷쉷격</w:t>
      </w:r>
      <w:r>
        <w:rPr/>
        <w:t>⡨</w:t>
      </w:r>
      <w:r>
        <w:rPr/>
        <w:t>䫂넲⑆顈旂뗎栬걌母琰潔橌䦥쉬⭭⥁슬堷</w:t>
      </w:r>
      <w:r>
        <w:rPr/>
        <w:t>Ⳃ</w:t>
      </w:r>
      <w:r>
        <w:rPr/>
        <w:t>姂窬祋㡬⍇灎坦戲愽呋䱵牞숰慵痂䰴녏뭱喬䛂㮩拂儴쉳␶碬쎘瑯垣捊塶⑹䤶煏싂恱싎㕠澱쵟歒</w:t>
      </w:r>
      <w:r>
        <w:rPr/>
        <w:t>ꕴ</w:t>
      </w:r>
      <w:r>
        <w:rPr/>
        <w:t>捎忂䝚쉚㤪婢䝲쉞噕쵤칟㕡숴摵╬䥦쉑迂䁸㩙땗썑㝦ㅥ쎘䅸</w:t>
      </w:r>
      <w:r>
        <w:rPr/>
        <w:t>ꤰ</w:t>
      </w:r>
      <w:r>
        <w:rPr/>
        <w:t>칤䲻熮뽷컂쉄怮㍖㪥䙒슿獲</w:t>
      </w:r>
      <w:r>
        <w:rPr/>
        <w:t>ꗂ</w:t>
      </w:r>
      <w:r>
        <w:rPr/>
        <w:t>厡숵뽒犮䱘掣㞏㜺⯂潤⫂쉧伷瑭潢㥊㝚欭쉟⹯뿎숫碻䏂绎䙭</w:t>
      </w:r>
      <w:r>
        <w:rPr/>
        <w:t>ⶬ</w:t>
      </w:r>
      <w:r>
        <w:rPr/>
        <w:t>灘ꏂ㖱䇂攻녵묹슩썈</w:t>
      </w:r>
      <w:r>
        <w:rPr/>
        <w:t>Ⱝ</w:t>
      </w:r>
      <w:r>
        <w:rPr/>
        <w:t>秂役뿍㍯ꄪ</w:t>
      </w:r>
      <w:r>
        <w:rPr/>
        <w:t>ꗂ╭</w:t>
      </w:r>
      <w:r>
        <w:rPr/>
        <w:t>剴套䍴⽉瀹믍歯着쉞䝯ꅣ</w:t>
      </w:r>
      <w:r>
        <w:rPr/>
        <w:t>ⰽ⡹</w:t>
      </w:r>
      <w:r>
        <w:rPr/>
        <w:t>䣂泂瑇濂玩싂䕒湺桠痂⼬垻幞춿숮䞘勂䓂䩮顦䄤器獤兀塄㙺堭ꆏ⨵⎬周뇃湓숤⪬婙顰䑐攲捦</w:t>
      </w:r>
      <w:r>
        <w:rPr/>
        <w:t>ⶵ</w:t>
      </w:r>
      <w:r>
        <w:rPr/>
        <w:t>䅨쉚⩸䘵湸긯쉣朦쉂䥃䰮⍏깍䇂</w:t>
      </w:r>
      <w:r>
        <w:rPr/>
        <w:t>ⵎ</w:t>
      </w:r>
      <w:r>
        <w:rPr/>
        <w:t>⻍뭡啚界桒ꍗ桃</w:t>
      </w:r>
      <w:r>
        <w:rPr/>
        <w:t>⡉</w:t>
      </w:r>
      <w:r>
        <w:rPr/>
        <w:t>乞䕕是熻䃍唰㉳숩便⨺</w:t>
      </w:r>
      <w:r>
        <w:rPr/>
        <w:t>ⳍ</w:t>
      </w:r>
      <w:r>
        <w:rPr/>
        <w:t>딷恨깗硙</w:t>
      </w:r>
      <w:r>
        <w:rPr/>
        <w:t>⡗</w:t>
      </w:r>
      <w:r>
        <w:rPr/>
        <w:t>䇂썅瀽䁖ㅃ稩欣掮佟㴪긨┳</w:t>
      </w:r>
      <w:r>
        <w:rPr/>
        <w:t>ⴤ</w:t>
      </w:r>
      <w:r>
        <w:rPr/>
        <w:t>ㅒ弰熣垮㙕故쉃䇂캘盂Ⓙ㕪⩔䈣춘⩎㜵땃넨긴㕦渮쵹剦ガ唯</w:t>
      </w:r>
      <w:r>
        <w:rPr/>
        <w:t>⡹</w:t>
      </w:r>
      <w:r>
        <w:rPr/>
        <w:t>幭⭒쉎慳攳泂땓彞䐫䎱ꍠ瀹䅄㢿㔦顚煆颵때䥰⼶䑬漨㔪ꍙ䀰弽澬㒮쵖䉺丷⼬⹋</w:t>
      </w:r>
      <w:r>
        <w:rPr/>
        <w:t>ꕭ</w:t>
      </w:r>
      <w:r>
        <w:rPr/>
        <w:t>쉆印⒩</w:t>
      </w:r>
      <w:r>
        <w:rPr/>
        <w:t>ꕐ</w:t>
      </w:r>
      <w:r>
        <w:rPr/>
        <w:t>嚩廂걚繢の䊿</w:t>
      </w:r>
      <w:r>
        <w:rPr/>
        <w:t>ⵥ</w:t>
      </w:r>
      <w:r>
        <w:rPr/>
        <w:t>쉋绍秂</w:t>
      </w:r>
      <w:r>
        <w:rPr/>
        <w:t>꧍♳</w:t>
      </w:r>
      <w:r>
        <w:rPr/>
        <w:t>桕칶刲깵쉹痂쉧䃂䩸䮥쉲呐⫂呪砩䅭ꅉ頣則嗂긤싃㙏汤쉣깙獍偫嗂䍔稲唸儨䋂숴슘㥘楰嚣슡䛂盂䶬勂䵌싃礸癀㕢㉵䌬쉐窮振㗂䍂쉡圹♃</w:t>
      </w:r>
      <w:r>
        <w:rPr/>
        <w:t>ⵅ▩</w:t>
      </w:r>
      <w:r>
        <w:rPr/>
        <w:t>ⱩⒻ</w:t>
      </w:r>
      <w:r>
        <w:rPr/>
        <w:t>擂</w:t>
      </w:r>
      <w:r>
        <w:rPr/>
        <w:t>⡮</w:t>
      </w:r>
      <w:r>
        <w:rPr/>
        <w:t>싂ꥤ坣畟걱乖捀湕煈⭫</w:t>
      </w:r>
      <w:r>
        <w:rPr/>
        <w:t>ⲣ</w:t>
      </w:r>
      <w:r>
        <w:rPr/>
        <w:t>摲䃂㎮䘰</w:t>
      </w:r>
      <w:r>
        <w:rPr/>
        <w:t>ⳃ</w:t>
      </w:r>
      <w:r>
        <w:rPr/>
        <w:t>뾱뽥弽숫嘯䎵囂䝄檥⥑␽㞱♙梱扩别告樥慉洴칵䍪本숣⥃溱⫂棂⍠祏⩐䇂樫ꍔ仂㍵晲晲䖿䕠归奁杙洣䡠呢䮮숨⫂坃쉔奡䕒拂勂䦩뼮捳楊䉺䉆䊏枩쉤啠䬊顪䨣琹쉔䲮櫂䪡⨩妱썯洪偘䯂堯摣戴畉獮⨴兂彨戥乹슮⭃䟂걥</w:t>
      </w:r>
      <w:r>
        <w:rPr/>
        <w:t>ⵯ</w:t>
      </w:r>
      <w:r>
        <w:rPr/>
        <w:t>ⱒ</w:t>
      </w:r>
      <w:r>
        <w:rPr/>
        <w:t>灔</w:t>
      </w:r>
      <w:r>
        <w:rPr/>
        <w:t>ꕉ</w:t>
      </w:r>
      <w:r>
        <w:rPr/>
        <w:t>숦獲䊏쉺⽶䀽乇䔩⽷瑩䧂漸也ꆻ漭땙ꇂ䘲㯂⼹䯂䡀</w:t>
      </w:r>
      <w:r>
        <w:rPr/>
        <w:t>⢩</w:t>
      </w:r>
      <w:r>
        <w:rPr/>
        <w:t>뽶⻂撩䷂焣䅢獸</w:t>
      </w:r>
      <w:r>
        <w:rPr/>
        <w:t>⢬</w:t>
      </w:r>
      <w:r>
        <w:rPr/>
        <w:t>䨽偗㭈슏㠴癷㵘녠噰癟㡇剞쏍纣</w:t>
      </w:r>
      <w:r>
        <w:rPr/>
        <w:t>ꦩ</w:t>
      </w:r>
      <w:r>
        <w:rPr/>
        <w:t>묮牷柂杲⨴㛎칰⦩촱</w:t>
      </w:r>
      <w:r>
        <w:rPr/>
        <w:t>Ⳃ</w:t>
      </w:r>
      <w:r>
        <w:rPr/>
        <w:t>漮捤眳䵅쉁冿垩勂춵㩒嘳杄扈歷㩚䴪㥗⍣穃숶䴪딵쉣숪숮㨫</w:t>
      </w:r>
      <w:r>
        <w:rPr/>
        <w:t>ꦥ</w:t>
      </w:r>
      <w:r>
        <w:rPr/>
        <w:t>敒쌤╊怨쉯刻橇佺幁</w:t>
      </w:r>
      <w:r>
        <w:rPr/>
        <w:t>ⷂ</w:t>
      </w:r>
      <w:r>
        <w:rPr/>
        <w:t>ⰲ</w:t>
      </w:r>
      <w:r>
        <w:rPr/>
        <w:t>兤㘳牖熮杅㵡湅쉑瀺⭚쉅ꥶ䭓杀爨쉷穆</w:t>
      </w:r>
      <w:r>
        <w:rPr/>
        <w:t>ⱪ</w:t>
      </w:r>
      <w:r>
        <w:rPr/>
        <w:t>祘㣃㝁썧녪弦</w:t>
      </w:r>
      <w:r>
        <w:rPr/>
        <w:t>ꕅ</w:t>
      </w:r>
      <w:r>
        <w:rPr/>
        <w:t>瘯䝧㙺</w:t>
      </w:r>
      <w:r>
        <w:rPr/>
        <w:t>ꥎ</w:t>
      </w:r>
      <w:r>
        <w:rPr/>
        <w:t>扆澬歗녯츳䏃搣活恫䄫㝯卩쉵䂱椪愳</w:t>
      </w:r>
      <w:r>
        <w:rPr/>
        <w:t>ꔳ</w:t>
      </w:r>
      <w:r>
        <w:rPr/>
        <w:t>帣䑔扔呲㡀䏂畅꥚晥숮丶녳䨸넫瑂偌길ㆮ䵑摋太奦⵬払伭祖癪爣쉥쉊参䡱ヂ澩奨䂬숸挶껃厥呁⨴䓂祹海뿂匨⨣⌮摕氪쉤焴䐪⛂㵄㤰㝙ꎻ쉁⭍淂橦彚矃싂䁵</w:t>
      </w:r>
      <w:r>
        <w:rPr/>
        <w:t>ⱅ</w:t>
      </w:r>
      <w:r>
        <w:rPr/>
        <w:t>䵌桑瑚慫侥煞弤슮㕪</w:t>
      </w:r>
      <w:r>
        <w:rPr/>
        <w:t>ꕷ⭈</w:t>
      </w:r>
      <w:r>
        <w:rPr/>
        <w:t>㉈䊣⿂칹⽡橱䫂楈䐱싂╩쉆顪슿瑉晈⿂杕ꍕ晁垿睬⻂숴㭙쉒颮㩓契쉉썵湾䩅䝏㞻兲⬷숱쉓㕯</w:t>
      </w:r>
      <w:r>
        <w:rPr/>
        <w:t>ⱖ</w:t>
      </w:r>
      <w:r>
        <w:rPr/>
        <w:t>㥨⥁瘣칄껂㭏娺恙㙨塨悡奖䵪瀬☸㝰损깮䁵䝾숹佴┶䣂垩劥睈灋䅧㘸幐썩繦兕欸穰㍏㤪</w:t>
      </w:r>
      <w:r>
        <w:rPr/>
        <w:t>⣂</w:t>
      </w:r>
      <w:r>
        <w:rPr/>
        <w:t>媡싂唨㇂넹廂⌲坊檣ꅘ朵쉆儽⩞燂牨䥡䁇捪婸</w:t>
      </w:r>
      <w:r>
        <w:rPr/>
        <w:t>ꥈ</w:t>
      </w:r>
      <w:r>
        <w:rPr/>
        <w:t>쵹硆</w:t>
      </w:r>
      <w:r>
        <w:rPr/>
        <w:t>ꕅ</w:t>
      </w:r>
      <w:r>
        <w:rPr/>
        <w:t>搻渷呵楂奺⥠㝏摉쵍琪炮橏杀凂䰺瀯桵䱸⵷☺䭫敮䯂</w:t>
      </w:r>
      <w:r>
        <w:rPr/>
        <w:t>ꗎ</w:t>
      </w:r>
      <w:r>
        <w:rPr/>
        <w:t>瑙⭙⽁쵅ꍖ橇㥾佃剦掩ば繰뭶⩁⿂</w:t>
      </w:r>
      <w:r>
        <w:rPr/>
        <w:t>⣂</w:t>
      </w:r>
      <w:r>
        <w:rPr/>
        <w:t>숣쉟㉹繋ꅞ곂▬⤪塩䉌橺쵔別☯煆</w:t>
      </w:r>
      <w:r>
        <w:rPr/>
        <w:t>ⴹ</w:t>
      </w:r>
      <w:r>
        <w:rPr/>
        <w:t>䑊뽀㡏</w:t>
      </w:r>
      <w:r>
        <w:rPr/>
        <w:t>ꔰ⯂</w:t>
      </w:r>
      <w:r>
        <w:rPr/>
        <w:t>⡙</w:t>
      </w:r>
      <w:r>
        <w:rPr/>
        <w:t>噡땸繺⬹슿愮㍡啑䥢㢩䍑穌ㆥ믂囂⩏濂䪵牭瘣畒坰欳칍쉞滍⭬쵒</w:t>
      </w:r>
      <w:r>
        <w:rPr/>
        <w:t>ⴤ</w:t>
      </w:r>
      <w:r>
        <w:rPr/>
        <w:t>嚘땁⭪⸺䤸쉑깑恫녣</w:t>
      </w:r>
      <w:r>
        <w:rPr/>
        <w:t>ⰱ</w:t>
      </w:r>
      <w:r>
        <w:rPr/>
        <w:t>ꔺ</w:t>
      </w:r>
      <w:r>
        <w:rPr/>
        <w:t>슬硴溣没뭟⫂払嚿㚥㛂㵓숽쉳쉪</w:t>
      </w:r>
      <w:r>
        <w:rPr/>
        <w:t>ⲻ</w:t>
      </w:r>
      <w:r>
        <w:rPr/>
        <w:t>恬慊嫂㥀掱ꍃ䩘㣎擎ꏂ轉㤭⚏숬⤮桥⩡恞硄橦匲䑐捎⥲</w:t>
      </w:r>
      <w:r>
        <w:rPr/>
        <w:t>ⶮ</w:t>
      </w:r>
      <w:r>
        <w:rPr/>
        <w:t>穚偀撱갺傡牡䪘⽖䝵ꍓ搳㪡䙸슘剩숊⮥繊䙟</w:t>
      </w:r>
      <w:r>
        <w:rPr/>
        <w:t>ⱘ</w:t>
      </w:r>
      <w:r>
        <w:rPr/>
        <w:t>升癐泂⥣晌⏂䕂㥪䩥炘兊汯㗂䶥䧂幨䡴㩄㵵⽳㌥太䊩擂忂愽扊䜶䥒䱬䕮呹歲뼷頺狂爪卟䌥柃凂ㆬ⪬쉶祓♌匬⯂㉸焥</w:t>
      </w:r>
      <w:r>
        <w:rPr/>
        <w:t>⡴</w:t>
      </w:r>
      <w:r>
        <w:rPr/>
        <w:t>樹쵩춱䧂柂</w:t>
      </w:r>
      <w:r>
        <w:rPr/>
        <w:t>꧂</w:t>
      </w:r>
      <w:r>
        <w:rPr/>
        <w:t>ꥹ两⦿桯⵵걪㡩帪⩸숬㒥숹浂剀썍</w:t>
      </w:r>
      <w:r>
        <w:rPr/>
        <w:t>Ⱪ</w:t>
      </w:r>
      <w:r>
        <w:rPr/>
        <w:t>쏂顨㗂</w:t>
      </w:r>
      <w:r>
        <w:rPr/>
        <w:t>⣂</w:t>
      </w:r>
      <w:r>
        <w:rPr/>
        <w:t>㙶焣㘦</w:t>
      </w:r>
      <w:r>
        <w:rPr/>
        <w:t>⠯</w:t>
      </w:r>
      <w:r>
        <w:rPr/>
        <w:t>ꅚ꺱쉨戸⧂䕏⦻䀨㨴곂</w:t>
      </w:r>
      <w:r>
        <w:rPr/>
        <w:t>ꖩ</w:t>
      </w:r>
      <w:r>
        <w:rPr/>
        <w:t>歚坧㡃</w:t>
      </w:r>
      <w:r>
        <w:rPr/>
        <w:t>ꦣ</w:t>
      </w:r>
      <w:r>
        <w:rPr/>
        <w:t>ꍱ썇㜥쉆뽾칐犏</w:t>
      </w:r>
      <w:r>
        <w:rPr/>
        <w:t>ꗂ⸽</w:t>
      </w:r>
      <w:r>
        <w:rPr/>
        <w:t>㬯匦⸥浡㡶</w:t>
      </w:r>
      <w:r>
        <w:rPr/>
        <w:t>ⱓ</w:t>
      </w:r>
      <w:r>
        <w:rPr/>
        <w:t>拂⍴䃎䱔拂䍓㶘䵴쉭䍷焺㉯쉊湹껎</w:t>
      </w:r>
      <w:r>
        <w:rPr/>
        <w:t>ⵁ</w:t>
      </w:r>
      <w:r>
        <w:rPr/>
        <w:t>숸䏂䬩㍅帽倻㑭㋂帰怲ꅧ乁单</w:t>
      </w:r>
      <w:r>
        <w:rPr/>
        <w:t>ꗂ</w:t>
      </w:r>
      <w:r>
        <w:rPr/>
        <w:t>싂㙀쉋노䕚櫃⏂䤴⨥奮余ꄴ兵썃佱狂暱䕎ね偖刽㍦촴</w:t>
      </w:r>
      <w:r>
        <w:rPr/>
        <w:t>ⴽ</w:t>
      </w:r>
      <w:r>
        <w:rPr/>
        <w:t>殡⥂쉙琱▻䭄睅쉆㝇▱恅䁚烂痂</w:t>
      </w:r>
      <w:r>
        <w:rPr/>
        <w:t>ⵍ</w:t>
      </w:r>
      <w:r>
        <w:rPr/>
        <w:t>㕷䥳婲痍椦株泂♲쉹䉒숩䰷㵢㓎毃纵⥙砫睊幭</w:t>
      </w:r>
      <w:r>
        <w:rPr/>
        <w:t>ꗂ</w:t>
      </w:r>
      <w:r>
        <w:rPr/>
        <w:t>쉮扷泂潦쉣绍⭤㌳쉅슩摧쉠繉繒偈</w:t>
      </w:r>
      <w:r>
        <w:rPr/>
        <w:t>ⱄ</w:t>
      </w:r>
      <w:r>
        <w:rPr/>
        <w:t>婬㉨ꥨ䌥卬䥾你濂天匹搦嗍縲췂摕浩灹ꎩ⒮뿂伩쉣坭祈䭖싍怺</w:t>
      </w:r>
      <w:r>
        <w:rPr/>
        <w:t>ꗍ⹤</w:t>
      </w:r>
      <w:r>
        <w:rPr/>
        <w:t>牊偒</w:t>
      </w:r>
      <w:r>
        <w:rPr/>
        <w:t>ꖮ</w:t>
      </w:r>
      <w:r>
        <w:rPr/>
        <w:t>夦愻</w:t>
      </w:r>
      <w:r>
        <w:rPr/>
        <w:t>ꕢ</w:t>
      </w:r>
      <w:r>
        <w:rPr/>
        <w:t>⢥</w:t>
      </w:r>
      <w:r>
        <w:rPr/>
        <w:t>ⷂ</w:t>
      </w:r>
      <w:r>
        <w:rPr/>
        <w:t>㶱㡆堺㗂</w:t>
      </w:r>
      <w:r>
        <w:rPr/>
        <w:t>ꔤ</w:t>
      </w:r>
      <w:r>
        <w:rPr/>
        <w:t>쉎㥶㭊灡頦共䠦껂䀫䡆묤⹹ꅩ䮩廂繬⼯</w:t>
      </w:r>
      <w:r>
        <w:rPr/>
        <w:t>ꕈ</w:t>
      </w:r>
      <w:r>
        <w:rPr/>
        <w:t>项쉕슩ㅷ쉂奣䑳</w:t>
      </w:r>
      <w:r>
        <w:rPr/>
        <w:t>⣂</w:t>
      </w:r>
      <w:r>
        <w:rPr/>
        <w:t>瞵㕉塴ヂ惂劥⽣㙘ㆩ㵥칅䅃⵾뿂摇썕䙁䀫塷燂怳橵戻ꍡ沣ヂ敹搵慦汌癗㍐癑柂温晶㯂</w:t>
      </w:r>
      <w:r>
        <w:rPr/>
        <w:t>⡹</w:t>
      </w:r>
      <w:r>
        <w:rPr/>
        <w:t>焴ꍦ꥗䵞쌽⍥곃䑳뭮䩄쉦刱穔ꥣ䣃䉌㥁⭵恠䥹䩾晥杋獵伦⹱㬰焵╖㜩桓䓂䑆⍤┪獍뭖쵴偸䚘汪䳂쵧溩⏂넺卂䤬伻</w:t>
      </w:r>
      <w:r>
        <w:rPr/>
        <w:t>ⱐ</w:t>
      </w:r>
      <w:r>
        <w:rPr/>
        <w:t>獲係轉〬卐倹䆬滂垣쉪桇썖䁗幞⍭䑬䦥㚱䙹榣</w:t>
      </w:r>
      <w:r>
        <w:rPr/>
        <w:t>ⷂ</w:t>
      </w:r>
      <w:r>
        <w:rPr/>
        <w:t>佘偳䑓刲䵨⩘㡨䨳噟䎏츪쉣숻暬䓎┷▩숬亩㡭穀⩏슻䙳竂喡㛂숳싂쉔⑧⩃ꄣ㤫漯䡬扑涩廂癏䬳⨶㊥禩濍㐴䁱꥘瓂忂溮ꇂ숶啹窡年燂⹫㏂砥剗匱㉵</w:t>
      </w:r>
      <w:r>
        <w:rPr/>
        <w:t>⡈</w:t>
      </w:r>
      <w:r>
        <w:rPr/>
        <w:t>塶쵏싂璮싂㭂싃夳䡢녚参祵</w:t>
      </w:r>
      <w:r>
        <w:rPr/>
        <w:t>⡤</w:t>
      </w:r>
      <w:r>
        <w:rPr/>
        <w:t>숤츣㑃㓎ꍒ呺頨䴩轹ㅈ䴣㐯쵕敎칋뽾숸伪橹㝨卹䬸昨슩繞ꅳす䭪䱺쉧쵋㕘瑈甥㵆썍䘊⪏桟䃂洽㡗瑩摬䎮灄묯깩㵒䴪癑䕞飃쉤☤礥</w:t>
      </w:r>
      <w:r>
        <w:rPr/>
        <w:t>⠯</w:t>
      </w:r>
      <w:r>
        <w:rPr/>
        <w:t>䕩䌽扶䢏畊㇂싃쵇嚏啮剕䝧쉸</w:t>
      </w:r>
      <w:r>
        <w:rPr/>
        <w:t>ꗂ</w:t>
      </w:r>
      <w:r>
        <w:rPr/>
        <w:t>泂惂砽ꆮ彸剷䐮⩁칈㡀噆쵡꥞轏䐽⽃놣</w:t>
      </w:r>
      <w:r>
        <w:rPr/>
        <w:t>ⵦ</w:t>
      </w:r>
      <w:r>
        <w:rPr/>
        <w:t>䡃䲩䵤猪䟂썐㉥겻숪깣奧␣瞮數智⩱</w:t>
      </w:r>
      <w:r>
        <w:rPr/>
        <w:t>⣂</w:t>
      </w:r>
      <w:r>
        <w:rPr/>
        <w:t>쉚砲爦䇂䝥㠶橖슥♾</w:t>
      </w:r>
      <w:r>
        <w:rPr/>
        <w:t>ꤱ</w:t>
      </w:r>
      <w:r>
        <w:rPr/>
        <w:t>㖘뽄庩繡쉏썠숫彫卆㋂䉺䁦䅇╣匤婋捡</w:t>
      </w:r>
      <w:r>
        <w:rPr/>
        <w:t>ⱇ</w:t>
      </w:r>
      <w:r>
        <w:rPr/>
        <w:t>帨䴻佅惂伯ꅷ딲⨴썠숪쉪ꍊ獋땴在ꍡ</w:t>
      </w:r>
      <w:r>
        <w:rPr/>
        <w:t>ⵥ</w:t>
      </w:r>
      <w:r>
        <w:rPr/>
        <w:t>媮</w:t>
      </w:r>
      <w:r>
        <w:rPr/>
        <w:t>ꤰ</w:t>
      </w:r>
      <w:r>
        <w:rPr/>
        <w:t>딳䑹캩捞光쉈ꍤ뮬參媣</w:t>
      </w:r>
      <w:r>
        <w:rPr/>
        <w:t>ⰸ</w:t>
      </w:r>
      <w:r>
        <w:rPr/>
        <w:t>깱㡮狂坐壂䢏矂势숶䝸</w:t>
      </w:r>
      <w:r>
        <w:rPr/>
        <w:t>ꦮ</w:t>
      </w:r>
      <w:r>
        <w:rPr/>
        <w:t>䁚唱稻䆘穡懂䭘㍐숣橎㉉熱촴灃⎡⩄갲〣伦ꍭ窡</w:t>
      </w:r>
      <w:r>
        <w:rPr/>
        <w:t>ꗃ</w:t>
      </w:r>
      <w:r>
        <w:rPr/>
        <w:t>㘩獸〥欬㔬摗㟂渭獡⫂쉌㍸䶥숮湕⺏䭄䕟쏂쉦땧㡘婦䭑㯂䅋拂ォ</w:t>
      </w:r>
      <w:r>
        <w:rPr/>
        <w:t>ꔱ⌳</w:t>
      </w:r>
      <w:r>
        <w:rPr/>
        <w:t>癡婄䃂搵쉣昪轡╔勎땋䃂</w:t>
      </w:r>
      <w:r>
        <w:rPr/>
        <w:t>ꤤ</w:t>
      </w:r>
      <w:r>
        <w:rPr/>
        <w:t>ㅌ桦슡갸깴䝰擎뭪捞</w:t>
      </w:r>
      <w:r>
        <w:rPr/>
        <w:t>ꥋ</w:t>
      </w:r>
      <w:r>
        <w:rPr/>
        <w:t>䀸氽⪡䰬숷潂慷凂䂥뽫㍸牄余浇个ㄲ横朸䃂颻喥숹忂獯㙩쉗䁄䕀쉁婭慡婤</w:t>
      </w:r>
      <w:r>
        <w:rPr/>
        <w:t>⡇</w:t>
      </w:r>
      <w:r>
        <w:rPr/>
        <w:t>쉉ㄴ⤸ㅫ穚欱숷⪱⏍䝓毂秂⾿쉑恊䩖婚㈯넪縶懂愷꤮뮵瑨쎿䒣獓癣</w:t>
      </w:r>
      <w:r>
        <w:rPr/>
        <w:t>ꤴ</w:t>
      </w:r>
      <w:r>
        <w:rPr/>
        <w:t>飂뭸䑘뽳쵊毎匭桩䁶슩殻䉌掬怤挩瀩究컎쉁숽碩⧂勂㨶☥猭㝠䡭偸䙆匭㘴ꅪ幦拂癪剠潭稫椺컂坱㑅㞏숴╔彁櫂⑌恇昣㉎칐太♌榡啄䥦걆潧涣ⸯ畚ㅃ쎻⩓縣⼻숬⤺㉹做䘮乺䉦恃긦싍싍쉙쉱쌬</w:t>
      </w:r>
      <w:r>
        <w:rPr/>
        <w:t>⡠</w:t>
      </w:r>
      <w:r>
        <w:rPr/>
        <w:t>ひ剒煇愵倲婮췂쉖捸獡숫撡⩡䴪捧䍡㞡䉵䕫啘⍎纮濂⩨쉭救䠴噳땠쎥⿍勂俍䬰㍆嫂轚싂⩪㫂㏍儦䰱嗃疻깈Ⓧ</w:t>
      </w:r>
      <w:r>
        <w:rPr/>
        <w:t>ⱏ</w:t>
      </w:r>
      <w:r>
        <w:rPr/>
        <w:t>歏㧂搭</w:t>
      </w:r>
      <w:r>
        <w:rPr/>
        <w:t>ꥐ</w:t>
      </w:r>
      <w:r>
        <w:rPr/>
        <w:t>濂䕯䝰㪩溡䎻⤪䚏㭔涩绂䔩묳噮坥书媮믎晣숺幃扔普┪癈廎⭹ァ</w:t>
      </w:r>
      <w:r>
        <w:rPr/>
        <w:t>ⱋ</w:t>
      </w:r>
      <w:r>
        <w:rPr/>
        <w:t>䬸싂恹⥑晬숭⧂㤣灾啶䁤⤥伲ꅞ䲡쉩쉃ꅙ㎏晘⹶杰쉨〭の牧䯍⛂乑曂䭬咬츳䖻</w:t>
      </w:r>
      <w:r>
        <w:rPr/>
        <w:t>ⲩ</w:t>
      </w:r>
      <w:r>
        <w:rPr/>
        <w:t>颩ㅬ</w:t>
      </w:r>
      <w:r>
        <w:rPr/>
        <w:t>ⱴ</w:t>
      </w:r>
      <w:r>
        <w:rPr/>
        <w:t>㚩坪</w:t>
      </w:r>
      <w:r>
        <w:rPr/>
        <w:t>ꤣ</w:t>
      </w:r>
      <w:r>
        <w:rPr/>
        <w:t>쉘恇焪昻뭀繠긴묪椶╥唦䔭㑊楹祲樥쉣⭶꥗灳ꍚ㪏㡤㬦䕅晓☺洬磂帳䁧儊扪轃䯂꥕敺歔겱䙭輵⭟숬ꅈ畟</w:t>
      </w:r>
      <w:r>
        <w:rPr/>
        <w:t>ꥊ</w:t>
      </w:r>
      <w:r>
        <w:rPr/>
        <w:t>츶乤願꧎瓂␹쉁⑀䕩参ꅐ䥟䫂犣쉪亩⽙䔺厮泂搳묽恰⍡㈦未⹚䕹䑙</w:t>
      </w:r>
      <w:r>
        <w:rPr/>
        <w:t>Ⱚ</w:t>
      </w:r>
      <w:r>
        <w:rPr/>
        <w:t>慺</w:t>
      </w:r>
      <w:r>
        <w:rPr/>
        <w:t>ⴭ</w:t>
      </w:r>
      <w:r>
        <w:rPr/>
        <w:t>哂㉪㵘⹫</w:t>
      </w:r>
      <w:r>
        <w:rPr/>
        <w:t>ⵯ</w:t>
      </w:r>
      <w:r>
        <w:rPr/>
        <w:t>呕捎䄸쉁晷睓擂떮晘Ⓜ캡患夫㣂䭭偪徱㮵幒䤰딪숱믂䤷潱瑙걭깷悡숣곃쉰汄漤⥧灁硘昬⭑⺱敐⼲䉈숣禣컂娽㥭䑘氪䮿㭒㌴琪奴頳ヂ䇂䁠</w:t>
      </w:r>
      <w:r>
        <w:rPr/>
        <w:t>⡨</w:t>
      </w:r>
      <w:r>
        <w:rPr/>
        <w:t>䁶䐪䬮睬</w:t>
      </w:r>
      <w:r>
        <w:rPr/>
        <w:t>ⳃ</w:t>
      </w:r>
      <w:r>
        <w:rPr/>
        <w:t>䑺츩桰榏瑌ꥪ䝟獭묶券㓂⻂璱桔⩞</w:t>
      </w:r>
      <w:r>
        <w:rPr/>
        <w:t>ꤳ</w:t>
      </w:r>
      <w:r>
        <w:rPr/>
        <w:t>猦쉔顄げ딬卍契漲쉊쉹塅灧杲䞣轇剧㈱祬敀쉸ꥬ㝮湍曂槂숪쵃㒘숰䐣꥕ꏂ歋滍</w:t>
      </w:r>
      <w:r>
        <w:rPr/>
        <w:t>ⵍ</w:t>
      </w:r>
      <w:r>
        <w:rPr/>
        <w:t>奈允睸捵癓䝫牲恷⧂䍫ꌮ</w:t>
      </w:r>
      <w:r>
        <w:rPr/>
        <w:t>⡋</w:t>
      </w:r>
      <w:r>
        <w:rPr/>
        <w:t>噊塘䕣幃穌湢싂怣毂ꄱ싎</w:t>
      </w:r>
      <w:r>
        <w:rPr/>
        <w:t>⡃⨲</w:t>
      </w:r>
      <w:r>
        <w:rPr/>
        <w:t>摦㡴䱋뽏㐯印牣㝵䏂쉉쵭噩땐歎㔣眱쉺쉃</w:t>
      </w:r>
      <w:r>
        <w:rPr/>
        <w:t>ꥏ</w:t>
      </w:r>
      <w:r>
        <w:rPr/>
        <w:t>㨪㕱橈슬쵴䕫暏ꥢ</w:t>
      </w:r>
      <w:r>
        <w:rPr/>
        <w:t>ꥒ</w:t>
      </w:r>
      <w:r>
        <w:rPr/>
        <w:t>숹䘪쉮뽦千㙡捌䕕쉂땾烂㨴</w:t>
      </w:r>
      <w:r>
        <w:rPr/>
        <w:t>ꔫ⍅</w:t>
      </w:r>
      <w:r>
        <w:rPr/>
        <w:t>츸太弹뽴亏㵒쉕助㑠䴲濂挥睨</w:t>
      </w:r>
      <w:r>
        <w:rPr/>
        <w:t>⣂</w:t>
      </w:r>
      <w:r>
        <w:rPr/>
        <w:t>牶</w:t>
      </w:r>
      <w:r>
        <w:rPr/>
        <w:t>ꦿ</w:t>
      </w:r>
      <w:r>
        <w:rPr/>
        <w:t>祂캬♡桎</w:t>
      </w:r>
      <w:r>
        <w:rPr/>
        <w:t>꥓</w:t>
      </w:r>
      <w:r>
        <w:rPr/>
        <w:t>㥾瘨䥶㍧䫂슣煀毂爵⥮攱싂</w:t>
      </w:r>
      <w:r>
        <w:rPr/>
        <w:t>꧍</w:t>
      </w:r>
      <w:r>
        <w:rPr/>
        <w:t>⼫쏎</w:t>
      </w:r>
      <w:r>
        <w:rPr/>
        <w:t>ⴽ</w:t>
      </w:r>
      <w:r>
        <w:rPr/>
        <w:t>額捞숽桞싂ꎘ딩䔩嗎㵚칌䷂</w:t>
      </w:r>
      <w:r>
        <w:rPr/>
        <w:t>Ⱞ⛂</w:t>
      </w:r>
      <w:r>
        <w:rPr/>
        <w:t>쉾쉵摔神ꥱ氩䩇츨態</w:t>
      </w:r>
      <w:r>
        <w:rPr/>
        <w:t>ⰻ⎩</w:t>
      </w:r>
      <w:r>
        <w:rPr/>
        <w:t>㍄ㅥ䶵ꥠ湃唶桘썯塉灗瀲楤㡢䴱ꍓ걁儰顴㕉⥾䝯离㮻獮ꄰ숲畑佉䁺쉉⬤⤭洪乳⹄圣歴</w:t>
      </w:r>
      <w:r>
        <w:rPr/>
        <w:t>⠸</w:t>
      </w:r>
      <w:r>
        <w:rPr/>
        <w:t>泂䭺唪싂咱ꎩ</w:t>
      </w:r>
      <w:r>
        <w:rPr/>
        <w:t>ꕚ</w:t>
      </w:r>
      <w:r>
        <w:rPr/>
        <w:t>頪숻渹坴僂⥔吰剣䱴숽䙤⨪뇂瞬轠⧍숺爹畘捋横冮⽣㨺顥</w:t>
      </w:r>
      <w:r>
        <w:rPr/>
        <w:t>꥟</w:t>
      </w:r>
      <w:r>
        <w:rPr/>
        <w:t>縻咣㭦㤮긱犡㡇㙵灈伨쉆婕䍓⥪㷂⎱㝕숺䔷썧懂噂칦뭐䑱땠꺿爤浇땄殣ㅚ眲〩䴸顉煾췂敨仂祱圳䄨䉌橢뼫㙩쉶䱗슣硌瑤恶嚩挻窣皥灨浫⫂頶쎥㤣䑃䬷딺輪䌹塊湳睊嚵䃂煭⒏毂商쉙偰䛂睨</w:t>
      </w:r>
      <w:r>
        <w:rPr/>
        <w:t>꧂</w:t>
      </w:r>
      <w:r>
        <w:rPr/>
        <w:t>숵暬쌵겡㪥怯烃橯뽍</w:t>
      </w:r>
      <w:r>
        <w:rPr/>
        <w:t>⣂</w:t>
      </w:r>
      <w:r>
        <w:rPr/>
        <w:t>挬⹑澮繊桕믎◃㙦뭃濂</w:t>
      </w:r>
      <w:r>
        <w:rPr/>
        <w:t>ⱑ</w:t>
      </w:r>
      <w:r>
        <w:rPr/>
        <w:t>ꥁ</w:t>
      </w:r>
      <w:r>
        <w:rPr/>
        <w:t>傣싂帤꧎</w:t>
      </w:r>
      <w:r>
        <w:rPr/>
        <w:t>ꕁ</w:t>
      </w:r>
      <w:r>
        <w:rPr/>
        <w:t>㍙擎恃頱獲儶䓂</w:t>
      </w:r>
      <w:r>
        <w:rPr/>
        <w:t>⠫</w:t>
      </w:r>
      <w:r>
        <w:rPr/>
        <w:t>㋂夳숻妣煯뿂ꥯ㦱枣瑠숳䎩優㭱䉃㑦⽳嘫⩞쉙꥔硩䨹⨨㙑㴤唽㴊䓂堷㡏瀲慨䗂ꆩ漥奖畉穅⸹쉰쉄⹲怴딺슣繺䜽弬숴吱䒬頥ㄦꍌ㑳⴬抮畫②깦䱙獚㕐擂恟汰単伣䥌瀱瀱㊵䥡⥎⽍놩坤垬ꅄ穴傘繹焣凂▩瘳땺永䕬師뭾䧂娨斘べ玥딪睇灰䵰瓂</w:t>
      </w:r>
      <w:r>
        <w:rPr/>
        <w:t>ꕈ⍴</w:t>
      </w:r>
      <w:r>
        <w:rPr/>
        <w:t>뭠㝢倥湁攻숯祱湲熥渨㡤쉾</w:t>
      </w:r>
    </w:p>
    <w:p>
      <w:pPr>
        <w:pStyle w:val="PreformattedText"/>
        <w:bidi w:val="0"/>
        <w:spacing w:before="0" w:after="0"/>
        <w:jc w:val="left"/>
        <w:rPr/>
      </w:pPr>
      <w:r>
        <w:rPr/>
        <w:t>浶츬其㥥奦슩뇂猩⩵㙶ꎏ쏂⿂申숫竂湶썟渴嘰㨭䑴䛎땰기쉣쉏怳啗␶䠳㩘☲䁭쉲唷슡ꅑ䕸쉑唩⩁</w:t>
      </w:r>
      <w:r>
        <w:rPr/>
        <w:t>ꥐ⨦</w:t>
      </w:r>
      <w:r>
        <w:rPr/>
        <w:t>侻啎㜰䥗洨獍쉥⵩伥彥뼯敺祸敳쉘뮱㉾䟂琸砽年櫂整䕚㦏㘲盂⍌⸩䏎䙉儬恓㍦</w:t>
      </w:r>
      <w:r>
        <w:rPr/>
        <w:t>ⵢꤩ</w:t>
      </w:r>
      <w:r>
        <w:rPr/>
        <w:t>潘縴迂땲樭춡썡쉰㙱ꥢ䝱쉆楄吰绎硧㝌瀦坬</w:t>
      </w:r>
      <w:r>
        <w:rPr/>
        <w:t>⡬</w:t>
      </w:r>
      <w:r>
        <w:rPr/>
        <w:t>썅</w:t>
      </w:r>
      <w:r>
        <w:rPr/>
        <w:t>ꗃ</w:t>
      </w:r>
      <w:r>
        <w:rPr/>
        <w:t>넣꤮쉦뭧㇂毂⻂櫂伳嚮噊㡎住灡♖숱扙祠쉄☭㥹辮까㑡</w:t>
      </w:r>
      <w:r>
        <w:rPr/>
        <w:t>꧂</w:t>
      </w:r>
      <w:r>
        <w:rPr/>
        <w:t>⡍</w:t>
      </w:r>
      <w:r>
        <w:rPr/>
        <w:t>䣎⛂⨻쵖睹〻㍟</w:t>
      </w:r>
      <w:r>
        <w:rPr/>
        <w:t>⣂</w:t>
      </w:r>
      <w:r>
        <w:rPr/>
        <w:t>䲩䱱녩繧噪帻䇂㨷浳쉾㈽砣役曂싍婡깺顷</w:t>
      </w:r>
      <w:r>
        <w:rPr/>
        <w:t>ꖏ</w:t>
      </w:r>
      <w:r>
        <w:rPr/>
        <w:t>䗂杩幍狂䛂㝾㨯戩兯唹㊣╏㎻癤呌⺻兮儷㔥娭槃穵</w:t>
      </w:r>
      <w:r>
        <w:rPr/>
        <w:t>ꕌ</w:t>
      </w:r>
      <w:r>
        <w:rPr/>
        <w:t>猸쉗轧ㄬ晬</w:t>
      </w:r>
      <w:r>
        <w:rPr/>
        <w:t>⡴</w:t>
      </w:r>
      <w:r>
        <w:rPr/>
        <w:t>嗃䕔䱣썟娪뽧㉅╓싂攤䝴갪</w:t>
      </w:r>
      <w:r>
        <w:rPr/>
        <w:t>ꖣ</w:t>
      </w:r>
      <w:r>
        <w:rPr/>
        <w:t>畣䏂싂睬쉸㑥䖩晦뭬皵깋䆏䯂漨숺穣㧃牖⾵兒䄦㍯焷煕ㄶ딶氻싂쉧㙨촯㬦搳⸵奥忍⽠摅彐洨겻䌤쉙乞㜹攻父㝎堨儰⏂噊㈥쉆쵏碮た칫犩⫂失ㅥ浭춥⥔琫쉱숽儴䃂皻▩䡋桙⨺싂숵輸囂嫍쉖ㄤ捶䭟䁗⨬桸⥚摬垱䙣㧂摋䉦狂桥儲匪戤儩䬩愽⩥ㅐ單䤫䥫瀪は恘뽁▬슣稩</w:t>
      </w:r>
      <w:r>
        <w:rPr/>
        <w:t>⡤┴</w:t>
      </w:r>
      <w:r>
        <w:rPr/>
        <w:t>疻囂厣촳㡳쉢⨣⽐敏䑠挸ꥨ쉱⿍⩭奵颡쉔偌截墥姎ꥦ⑂㥳쉊슱⯃僂乙溥䍨㭟彶唣쉺浈</w:t>
      </w:r>
      <w:r>
        <w:rPr/>
        <w:t>⡀</w:t>
      </w:r>
      <w:r>
        <w:rPr/>
        <w:t>畒僃䍴⽙亿歸쉘彍捏暘呤啍㕉㐷⏂兯敱杂惍佈딸䠥⒡䈷쉌汒䰸䝙涘搥帥㜨싍爮쉌盂䄷乞䕣⼵廂柂塎겱澩旂ꥶ쉠䞣㑗妿穗剁㔭쎻䌪弬싂磂♮뇂䅌䘮禿凂媮⨻䃂⩋⩎ꄥ숣㘊숻쌳</w:t>
      </w:r>
      <w:r>
        <w:rPr/>
        <w:t>ꔬ</w:t>
      </w:r>
      <w:r>
        <w:rPr/>
        <w:t>㫂凂㤥䇍景牔杂㈪습㑣㨪䬬ꍎ</w:t>
      </w:r>
      <w:r>
        <w:rPr/>
        <w:t>ꕾ</w:t>
      </w:r>
      <w:r>
        <w:rPr/>
        <w:t>쉤㴽狎꺩썮칓䅑嫂슡쎿测싂㣂戲礻⽶㩺쉓␲敀㓂潖⍄樣颩ꍆ땑渴숦炵뽑⹾佪梬䅺楏杧컂꺩뭚숨轶♕污疱圫㗂㉮䝊ꍡ䑧䉦쉟竍嫂⴩枿⽆슿揂䂣㜪㕣湈㴪쉇枩睹潏㠹堹倨䁣䬺䕳䢩⭌␺晾潉轪倻䪏囎睢娫쵇轢坣療䋂囃㬪㑡渷兩䛎뼬싂㩋楰쉪䷂彵쉕㑅걤伵噣㐦쵍㭄꥞㡮㩲</w:t>
      </w:r>
      <w:r>
        <w:rPr/>
        <w:t>Ȿ</w:t>
      </w:r>
      <w:r>
        <w:rPr/>
        <w:t>ぃ칖⍋䛃楘ꅾ⫂绎桩㩆䥂쉾쉚爭氩㔶獶敶⩀婖睆⑸嘱㭀⤨슻嘵忂瑄㴥㵚吸䭺䩓浀슮䱔搲뇎쉄㟎䨽䔯䙌숵␨囂浺무瞏⫎㤳昫ꏍ⪏䡃剰旂彵</w:t>
      </w:r>
      <w:r>
        <w:rPr/>
        <w:t>ⴰ</w:t>
      </w:r>
      <w:r>
        <w:rPr/>
        <w:t>쉮唩兡䁁쉯瞻㭊塥溘丽儲㶏浊⫂딲숪</w:t>
      </w:r>
      <w:r>
        <w:rPr/>
        <w:t>ⱓ</w:t>
      </w:r>
      <w:r>
        <w:rPr/>
        <w:t>숹䤮싂呐䚡坚싂䌥杔</w:t>
      </w:r>
      <w:r>
        <w:rPr/>
        <w:t>ⵊ</w:t>
      </w:r>
      <w:r>
        <w:rPr/>
        <w:t>幅顃㔴㙉䁍䰱숭頹㔲瑁癦㌮䥖据勂슿䁍䱤␪⩐偲⨫싂⑤氲䬱ㅹ嘻怣桀㝗穸걋砵䕞㈣儽繦去⧂椰棂桹竂충湊⺱䛂㌬稩祚牖싂她牊㵷뽮拂䖩⑍㡶佺</w:t>
      </w:r>
      <w:r>
        <w:rPr/>
        <w:t>Ɑ</w:t>
      </w:r>
      <w:r>
        <w:rPr/>
        <w:t>厘쉧桘䕚渳⩃䅨䵘㜮묭㝊ꅚ公呡䒱</w:t>
      </w:r>
      <w:r>
        <w:rPr/>
        <w:t>ⰴ</w:t>
      </w:r>
      <w:r>
        <w:rPr/>
        <w:t>㛎싂</w:t>
      </w:r>
      <w:r>
        <w:rPr/>
        <w:t>ꤲ</w:t>
      </w:r>
      <w:r>
        <w:rPr/>
        <w:t>䍸濂挲啀싎狂塊숸㒘乡種⚿搤伲瀽癎㡸湵쉑㍧䉳䭗堳뽙갤䨺盂슩影㡦瑞䓂懂彁슏⦵㵏⻂쉱敳숷䁈쉔䥊쉵⍀</w:t>
      </w:r>
      <w:r>
        <w:rPr/>
        <w:t>ꦥ♈</w:t>
      </w:r>
      <w:r>
        <w:rPr/>
        <w:t>숮ㅱ儲⑉䎱⨦戣㕖㐷㭖牦ㅳ祗呸桓⤹⾻걩뽶⥵쉉彧녀숰煊楡쉒劣潢쉓愯畣嘵晱쉗摔窣滂爵䉕䙬䆬⨦⪩祗物䩂愶㕯禩㘨呞쵥㜽㆘ꌸ橬晣⑯搥㚬싂ㅞ灄䱫☤䲩䩣盂㑪ㅄ♐⩟ꍨ㇂쉦頴숱㊘녤뭀⿂뭢걕숯㏂믂䁗徬</w:t>
      </w:r>
      <w:r>
        <w:rPr/>
        <w:t>ⱟ</w:t>
      </w:r>
      <w:r>
        <w:rPr/>
        <w:t>숤칠㣂땔쉥</w:t>
      </w:r>
      <w:r>
        <w:rPr/>
        <w:t>ꔲ</w:t>
      </w:r>
      <w:r>
        <w:rPr/>
        <w:t>掣췂습ꄷ毂浞揂晞딴儱싂㇂</w:t>
      </w:r>
      <w:r>
        <w:rPr/>
        <w:t>Ⱞ</w:t>
      </w:r>
      <w:r>
        <w:rPr/>
        <w:t>碮⛂啢♟绍桖晨갨㑗湮敒呾慗⩟卫ꅡ枬견㕊仂䅇畭塢捥睡暻噬潗⭑彺겮湡恲惂㉸Ⓜ</w:t>
      </w:r>
      <w:r>
        <w:rPr/>
        <w:t>ꔩ</w:t>
      </w:r>
      <w:r>
        <w:rPr/>
        <w:t>呖䝒煁⑪╣晉䅠뼨炻⍑</w:t>
      </w:r>
      <w:r>
        <w:rPr/>
        <w:t>꧂</w:t>
      </w:r>
      <w:r>
        <w:rPr/>
        <w:t>䂻乣杶⴩⨊淂颏祑긫</w:t>
      </w:r>
      <w:r>
        <w:rPr/>
        <w:t>ꤦ</w:t>
      </w:r>
      <w:r>
        <w:rPr/>
        <w:t>쉕㉂⍦⫂䠷呚斿昪瘲咘쎣佘갣䅞䜱欵偂⥸</w:t>
      </w:r>
      <w:r>
        <w:rPr/>
        <w:t>Ⱟ</w:t>
      </w:r>
      <w:r>
        <w:rPr/>
        <w:t>숺쉴걦淂䒏幉⩞児쌷溵塄哂奕䬮係乊堳⩡⌺縬㯎녇员⦩共숥쉉㨦츨敐疏</w:t>
      </w:r>
      <w:r>
        <w:rPr/>
        <w:t>ꤰ</w:t>
      </w:r>
      <w:r>
        <w:rPr/>
        <w:t>䒬䁆㓃䍨咿긽숤䡺⹉祑䝃偞喘畄쉈♑橊庿</w:t>
      </w:r>
      <w:r>
        <w:rPr/>
        <w:t>ꦬ</w:t>
      </w:r>
      <w:r>
        <w:rPr/>
        <w:t>浺꺵捈棂慰㩠ㅓ</w:t>
      </w:r>
      <w:r>
        <w:rPr/>
        <w:t>ꤶ</w:t>
      </w:r>
      <w:r>
        <w:rPr/>
        <w:t>卫媩⑱뽵⨽汊戺걙㩙頰</w:t>
      </w:r>
      <w:r>
        <w:rPr/>
        <w:t>⡎◂</w:t>
      </w:r>
      <w:r>
        <w:rPr/>
        <w:t>숭췂쉃㭚劘싎⨳숵䌰䡙䋂冬櫂撥ꍲ捗썳⭏唲</w:t>
      </w:r>
      <w:r>
        <w:rPr/>
        <w:t>ⴶ⒵ⷂ</w:t>
      </w:r>
      <w:r>
        <w:rPr/>
        <w:t>㝂㎡</w:t>
      </w:r>
      <w:r>
        <w:rPr/>
        <w:t>ⶮ</w:t>
      </w:r>
      <w:r>
        <w:rPr/>
        <w:t>敊䘨䑄⍟⿎畫쌳쉎䑲䁷⤦녺䜽䒩听斱庱䈹슩區ꅁ儫䙍슿⦮쉕꺿勂㬨쉈䰨♩弰䴳쉀䀳쉪戱嚱漮杴䖣䑗瓂畍쵊숣䷎㑵礮迂塩ꌦ⪥琳祵畤⛂㘨쉍⤥侮歔쉎穎ꍒ⍙⼱〰倯礤㤱㍙煉ꍟ浵</w:t>
      </w:r>
      <w:r>
        <w:rPr/>
        <w:t>⠩</w:t>
      </w:r>
      <w:r>
        <w:rPr/>
        <w:t>曂숳匲</w:t>
      </w:r>
      <w:r>
        <w:rPr/>
        <w:t>ꕾ</w:t>
      </w:r>
      <w:r>
        <w:rPr/>
        <w:t>⽪㙅湂㑖武奀丽䭟硑坉</w:t>
      </w:r>
      <w:r>
        <w:rPr/>
        <w:t>꧂</w:t>
      </w:r>
      <w:r>
        <w:rPr/>
        <w:t>쉥椽㤳숴涱协剢⩐䭘泎</w:t>
      </w:r>
      <w:r>
        <w:rPr/>
        <w:t>ꕍ</w:t>
      </w:r>
      <w:r>
        <w:rPr/>
        <w:t>氦冩㟂秂ꅗ䩪偀效㤻㙩参㕉䈥뽙⥳뭄쉐㑀뗂</w:t>
      </w:r>
      <w:r>
        <w:rPr/>
        <w:t>⡶</w:t>
      </w:r>
      <w:r>
        <w:rPr/>
        <w:t>䬻㡖⺵숳䍍啵櫎彗燂根▿⽂䚮䡨滎恅쉳博쉨쉈焳剴ㄫꄤ㠶ㅚ땏㫂彭幐</w:t>
      </w:r>
      <w:r>
        <w:rPr/>
        <w:t>ⴥ</w:t>
      </w:r>
      <w:r>
        <w:rPr/>
        <w:t>䅆捙泃싂娺轨绍枬䙙䁞歹楧䑒쉫斘䍮婆恸숷瑴䠬橰牵䐳轧츨稴⼤涬璬埂㠸㷎슱啍殿␻䭪嘩싂稯桖伦䆥쉐祪䠰쉣ꇂ䉃ꥶ䅨䰯㨦싂噃㦘쉕㟂枱娬⯂硪䂣憘礪</w:t>
      </w:r>
      <w:r>
        <w:rPr/>
        <w:t>ⱐ</w:t>
      </w:r>
      <w:r>
        <w:rPr/>
        <w:t>绂⥗玮쉋</w:t>
      </w:r>
      <w:r>
        <w:rPr/>
        <w:t>⣂</w:t>
      </w:r>
      <w:r>
        <w:rPr/>
        <w:t>晩吺⨪沬㯂㵁摸坴䭠版쏃浤쉾㴸뼰싂䞘乐祸噩摡師㙮䗂弩埂奃ꅱ쉣瑗쉬㚱帶⭉浶悵瀯⚿㯍ꄺ繳㭯务戵㥐獈椸墿䅥烂丬穇딲狃⭤⻂</w:t>
      </w:r>
      <w:r>
        <w:rPr/>
        <w:t>⡏</w:t>
      </w:r>
      <w:r>
        <w:rPr/>
        <w:t>急䵒伤⩴츲㩚獉☪쉱⎩䕬㐨偦뼶匥⫂䓃㢮䩠쉂싂䍃煣輥숩걶洰卢彞拂䩡䅮恣䱖礣숷썹ㅨ䕥㭡繃橌強奁噥칸僂䫂䭹♭噥䜤ꆩ䝉걍朱煭汮䬲깫摞捄辮떥쉐䘩䅳뽌輲啊</w:t>
      </w:r>
      <w:r>
        <w:rPr/>
        <w:t>ꕕ</w:t>
      </w:r>
      <w:r>
        <w:rPr/>
        <w:t>怲晬䕱㉾睏㗂깈숻⨻礭瀯뾻猻圷㨪堣ㄵ掣딨嘱縨忂橎㥾㥄硬渴♤숯ꌬ歬</w:t>
      </w:r>
      <w:r>
        <w:rPr/>
        <w:t>ꕒ</w:t>
      </w:r>
      <w:r>
        <w:rPr/>
        <w:t>氪穸溵⑞⾬縊쉢湖撱⼰⹓㛎♩婭别塩숥确ㄹ䅺㐲싂ㄶ쎩䥶偞⽕倣娪倪䶡楒䕐㝌怩㉕婓⶿쉶啚機捠숽癯쵒卅⵹䩙쉃㡨⫃䩔숺䀪穘䝅猩沱</w:t>
      </w:r>
      <w:r>
        <w:rPr/>
        <w:t>ꤺ♩</w:t>
      </w:r>
      <w:r>
        <w:rPr/>
        <w:t>䳂╄ꍌ乍⤦䎣넶呇慂瀮㠣櫂㶮Ⓜ噘</w:t>
      </w:r>
      <w:r>
        <w:rPr/>
        <w:t>ꗎ</w:t>
      </w:r>
      <w:r>
        <w:rPr/>
        <w:t>是䔯た䙌쉖癠枩ㅗ㭀츥</w:t>
      </w:r>
      <w:r>
        <w:rPr/>
        <w:t>ⴴ</w:t>
      </w:r>
      <w:r>
        <w:rPr/>
        <w:t>䉴㴹䍉⥔Ⓙ䊿⩺⥘拂䑔곃凂䰷䙷燂䝕┶䡳恋ㄪ㌪갶숥⍰煉暬</w:t>
      </w:r>
      <w:r>
        <w:rPr/>
        <w:t>ⷂ⥹</w:t>
      </w:r>
      <w:r>
        <w:rPr/>
        <w:t>䕔揂㑗欪䮩쉌辥璏ꍅ百偢噖⼳㒮䣂幭煅憮</w:t>
      </w:r>
      <w:r>
        <w:rPr/>
        <w:t>⡹</w:t>
      </w:r>
      <w:r>
        <w:rPr/>
        <w:t>䉧⽃唽楖悘ꍚꍋ噎顇呐쉊쉮ㄦ㦮뇍땃</w:t>
      </w:r>
      <w:r>
        <w:rPr/>
        <w:t>ⵊ</w:t>
      </w:r>
      <w:r>
        <w:rPr/>
        <w:t>㭃严⑶杀</w:t>
      </w:r>
      <w:r>
        <w:rPr/>
        <w:t>ⱔ</w:t>
      </w:r>
      <w:r>
        <w:rPr/>
        <w:t>漦䂱瓍슩㧂</w:t>
      </w:r>
      <w:r>
        <w:rPr/>
        <w:t>ꕞ</w:t>
      </w:r>
      <w:r>
        <w:rPr/>
        <w:t>땓ꅢ칂㉰뇂樨ㅫ敲쉍⩗ꍸ溿쉵汃숲</w:t>
      </w:r>
      <w:r>
        <w:rPr/>
        <w:t>⡙</w:t>
      </w:r>
      <w:r>
        <w:rPr/>
        <w:t>畱╄滂녵幖卾뭙䈻ꌵ뇎心䇂⥔숴惍噎前侩磂溬呰</w:t>
      </w:r>
      <w:r>
        <w:rPr/>
        <w:t>ꥃ</w:t>
      </w:r>
      <w:r>
        <w:rPr/>
        <w:t>䒮䠭稪㵂뽳勂潄쉘곂廂췍嚻㞥桫䕠䁩╱쉊㬽뼤</w:t>
      </w:r>
      <w:r>
        <w:rPr/>
        <w:t>ⶮ╣</w:t>
      </w:r>
      <w:r>
        <w:rPr/>
        <w:t>숣斿슏⑘䟂䓂敍乕䕵⍭⩫瑡㷂幧⩭뗂噏䓂</w:t>
      </w:r>
      <w:r>
        <w:rPr/>
        <w:t>ꦏ</w:t>
      </w:r>
      <w:r>
        <w:rPr/>
        <w:t>獸扬⥇皻</w:t>
      </w:r>
      <w:r>
        <w:rPr/>
        <w:t>ꕹ</w:t>
      </w:r>
      <w:r>
        <w:rPr/>
        <w:t>㎩澻䩊潷歾札眸믂嗂浆쉞捩싍숴⯂뗂䭭䐽㝗瀵掘㍄刪ꇂ榿奬汯㡚⹩歲砹ꏂ敀䥎</w:t>
      </w:r>
      <w:r>
        <w:rPr/>
        <w:t>ꥎ</w:t>
      </w:r>
      <w:r>
        <w:rPr/>
        <w:t>갥⽪숴壂쉐䡙祈춡湰쉮眨쉗싎砦땑庥ꥣ户</w:t>
      </w:r>
      <w:r>
        <w:rPr/>
        <w:t>ꤦ</w:t>
      </w:r>
      <w:r>
        <w:rPr/>
        <w:t>껂儦䍁䕹䔲娷滂掬㮱健噭瑏㩕⹇⩍吹彚⨩䗂슬♕㕨⨺䍳⹔쉲硹╰⩆悻瑹坌甽䉮慸棎ꆩ彣熏奷</w:t>
      </w:r>
      <w:r>
        <w:rPr/>
        <w:t>ⷂ</w:t>
      </w:r>
      <w:r>
        <w:rPr/>
        <w:t>숤쉰숹㵋㤩쉶䝗䞘匹㌳児䎘債咣咩䜬橆칷뼻뿂塒渶⛃䁊⥏㓂</w:t>
      </w:r>
      <w:r>
        <w:rPr/>
        <w:t>ⴵ</w:t>
      </w:r>
      <w:r>
        <w:rPr/>
        <w:t>䉱佌싂噥痎朽顏숵╨惂摐灵</w:t>
      </w:r>
      <w:r>
        <w:rPr/>
        <w:t>ⵂ</w:t>
      </w:r>
      <w:r>
        <w:rPr/>
        <w:t>⡢</w:t>
      </w:r>
      <w:r>
        <w:rPr/>
        <w:t>湠썗呅믂桾㞬ꥥ敢旂㝑呡뿂♧뮘䀪輶쉊㒿烂숦癃唯⹗戮捦仍轴瘹ㅹ㬺깳凂㑢奔獱欷ꅷ勂⩴䍧旎瞻㢏坐猯㭾瑠ㄬ晕兂归䩐쉄晢⼤倸浶倮⦩㡴䇂꺬桑쉉灙癮⦻㭅确</w:t>
      </w:r>
      <w:r>
        <w:rPr/>
        <w:t>⡌</w:t>
      </w:r>
      <w:r>
        <w:rPr/>
        <w:t>幓䝋歔瑲愴㊻쉈湆㖡杠⑳㥷幡奤ꅋ橮浅</w:t>
      </w:r>
      <w:r>
        <w:rPr/>
        <w:t>⡅</w:t>
      </w:r>
      <w:r>
        <w:rPr/>
        <w:t>쉹껎㦱뗂䔨彨瀣娽⿂㩱숣숨啞块슥囃淂췂婑䄴䈭</w:t>
      </w:r>
      <w:r>
        <w:rPr/>
        <w:t>ꔵ</w:t>
      </w:r>
      <w:r>
        <w:rPr/>
        <w:t>獚县</w:t>
      </w:r>
      <w:r>
        <w:rPr/>
        <w:t>ꕆ</w:t>
      </w:r>
      <w:r>
        <w:rPr/>
        <w:t>거쉳</w:t>
      </w:r>
      <w:r>
        <w:rPr/>
        <w:t>꧂</w:t>
      </w:r>
      <w:r>
        <w:rPr/>
        <w:t>䠪塙슣穳䊵愬</w:t>
      </w:r>
      <w:r>
        <w:rPr/>
        <w:t>ꔴ</w:t>
      </w:r>
      <w:r>
        <w:rPr/>
        <w:t>桺奔佹⩰㭄捩婞</w:t>
      </w:r>
      <w:r>
        <w:rPr/>
        <w:t>ⱅ</w:t>
      </w:r>
      <w:r>
        <w:rPr/>
        <w:t>䳎쉭顣격䘊圯싂恂䠳ꄤꥸ䅹徱뭳歇偭</w:t>
      </w:r>
      <w:r>
        <w:rPr/>
        <w:t>⣂</w:t>
      </w:r>
      <w:r>
        <w:rPr/>
        <w:t>걊慙皮⍥걭潚晹숭唳迂쏂㐥㏎䉑儶♧쉰䕾䧃뼪쉯畞弱倽勂㷂슻位桥弪伻숰穞祡⽵⨥</w:t>
      </w:r>
      <w:r>
        <w:rPr/>
        <w:t>⡔</w:t>
      </w:r>
      <w:r>
        <w:rPr/>
        <w:t>顂主㜤穚</w:t>
      </w:r>
      <w:r>
        <w:rPr/>
        <w:t>⠻♖</w:t>
      </w:r>
      <w:r>
        <w:rPr/>
        <w:t>꧍</w:t>
      </w:r>
      <w:r>
        <w:rPr/>
        <w:t>灁坁촦弲唷廂䟂吮㬲埂㑒灏兢⭦썙딮┳䭨㔽</w:t>
      </w:r>
      <w:r>
        <w:rPr/>
        <w:t>ꔨ</w:t>
      </w:r>
      <w:r>
        <w:rPr/>
        <w:t>䑕䝀敟뭚걐㴯沥硷佖焬슬搥쉃喣긱洤橋穏摡숣獣淂쉗哂⹭⯂쉒싂樹ꌲ牮纩䦏䐪쉬䤸쉉ꏎ⩸싂弽숺딻凎廂ㄷ仂扫숷쉬䥭㏂爳助싂䬷쉧칙╡견쎿긹䏂䓂촭⬭쉙䰨䄯䀤⩐촰䱺䩊뮡⨺瑃숮쉒堦뗎掮佮是䰮攣圴쉑兕㩤斥漦䕋恈ꇂ轸塾숪⚻栨穘ぶ挤歮噙破㎬싍슿딥쉄䍞슱碥猷檥䬰摺挭</w:t>
      </w:r>
      <w:r>
        <w:rPr/>
        <w:t>⠯</w:t>
      </w:r>
      <w:r>
        <w:rPr/>
        <w:t>ꥃ</w:t>
      </w:r>
      <w:r>
        <w:rPr/>
        <w:t>㨵</w:t>
      </w:r>
      <w:r>
        <w:rPr/>
        <w:t>⡳</w:t>
      </w:r>
      <w:r>
        <w:rPr/>
        <w:t>캮⭱ꌺ䬵꥖쉨쉦䩀頪影ꇂ斥㑚瘲䩌⫂䜵顋ꥯ䑓匪䕲䝤煅䉥嚩싂깈</w:t>
      </w:r>
      <w:r>
        <w:rPr/>
        <w:t>꤬</w:t>
      </w:r>
      <w:r>
        <w:rPr/>
        <w:t>슬頦摣싂숩뽃숩⴪㪱넲懂␥ꅲ</w:t>
      </w:r>
      <w:r>
        <w:rPr/>
        <w:t>ꥆ</w:t>
      </w:r>
      <w:r>
        <w:rPr/>
        <w:t>뼺ꏂ䓂灬쉊こ긩뭬싂永⩺╫䬺딽</w:t>
      </w:r>
      <w:r>
        <w:rPr/>
        <w:t>ꔩ</w:t>
      </w:r>
      <w:r>
        <w:rPr/>
        <w:t>圣䈤剉个呧㕕䁉厡⽈⚱㙱轇坫犩券</w:t>
      </w:r>
      <w:r>
        <w:rPr/>
        <w:t>ꔰ</w:t>
      </w:r>
      <w:r>
        <w:rPr/>
        <w:t>갽넪㙱癹⧂컂畫䭁乌싃칟轮䝘쉳煰楙㋂織</w:t>
      </w:r>
      <w:r>
        <w:rPr/>
        <w:t>ꖡ</w:t>
      </w:r>
      <w:r>
        <w:rPr/>
        <w:t>项辵彗⭧㚮刱噒䕟</w:t>
      </w:r>
      <w:r>
        <w:rPr/>
        <w:t>ꤩ</w:t>
      </w:r>
      <w:r>
        <w:rPr/>
        <w:t>ꍺ쉦烂矂땊歴竂ㄮ䥫剳䒏啙坯ꄥ땰勂僂쉐꥘檥ꏂ䩗剒䝤栶㬺獯杄䥖猱⥸⒥쉕㉉穏⨶杀쉬兗䡆숣捔呰⨲⑭爤녹ꎏ洷塳쉙煘㝨</w:t>
      </w:r>
      <w:r>
        <w:rPr/>
        <w:t>⡱</w:t>
      </w:r>
      <w:r>
        <w:rPr/>
        <w:t>听뗂硶嘨숵䝣ㅞ湑</w:t>
      </w:r>
      <w:r>
        <w:rPr/>
        <w:t>ꕵ</w:t>
      </w:r>
      <w:r>
        <w:rPr/>
        <w:t>쉞슱漪炥啦칤숷灎磎ㅦ戶</w:t>
      </w:r>
      <w:r>
        <w:rPr/>
        <w:t>ⱌ</w:t>
      </w:r>
      <w:r>
        <w:rPr/>
        <w:t>쉙쉯剅扬庮⥱⥶쉯⸽쉞슣珂煬煲㐩畷倹㕲匬顮䘦╘</w:t>
      </w:r>
      <w:r>
        <w:rPr/>
        <w:t>ꕪ</w:t>
      </w:r>
      <w:r>
        <w:rPr/>
        <w:t>暩佘㕈⦱盎쉭쉇썁圳䘴绎墻䮵⍋咮癸䇂ㅮ繖澻♖⸳⏂쉹禡㡗䥪楥쌣⑫넪⹖녀偉扈뭥䝶济畾⥱嘰쉎佴⹍䑑길⥶嗂栮哃⽈넴Ⓜꥥ榘兙暣飂♔敌㯂㊩睷槂琪⌷棎并㍠뽸䜵眪䞡쉹걠畂㑰晓昵奙桐灲旂䰷⍏朩</w:t>
      </w:r>
      <w:r>
        <w:rPr/>
        <w:t>⣂</w:t>
      </w:r>
      <w:r>
        <w:rPr/>
        <w:t>汁殥</w:t>
      </w:r>
      <w:r>
        <w:rPr/>
        <w:t>Ⱬ⍧</w:t>
      </w:r>
      <w:r>
        <w:rPr/>
        <w:t>熘塈츭䟂瘹㖩啙夥獤䎱걆㭖꺱姂⻍⌭昻䕄匤䄹쉹儊㉩扢䐭㫎⴬㭠숵繒伷걖洲亮쉈㖘䑶捞帬仂쉧싂䍒瘵旃ㆬ☩乏ꅫ摆⑞淂춿软⤱窡䢏輰쉇땙噞쉯䥳⽘</w:t>
      </w:r>
      <w:r>
        <w:rPr/>
        <w:t>ꗂ</w:t>
      </w:r>
      <w:r>
        <w:rPr/>
        <w:t>㐽拂坱卥</w:t>
      </w:r>
      <w:r>
        <w:rPr/>
        <w:t>ꦿ</w:t>
      </w:r>
      <w:r>
        <w:rPr/>
        <w:t>区䔣戰塩땳⸷㮣겥㭊뭹</w:t>
      </w:r>
      <w:r>
        <w:rPr/>
        <w:t>ꕃ</w:t>
      </w:r>
      <w:r>
        <w:rPr/>
        <w:t>幥㡑䝑亡쉔䏂䈮㦵勂ꥠ㭨㍋潷㕘瞻彟䍢畴㭪硺</w:t>
      </w:r>
      <w:r>
        <w:rPr/>
        <w:t>ꕚ</w:t>
      </w:r>
      <w:r>
        <w:rPr/>
        <w:t>旂⩩塁䋂숰긽漯瀻坘矂顀穮䥫㭋㩹㭫秂⹧ㆩ</w:t>
      </w:r>
      <w:r>
        <w:rPr/>
        <w:t>ⵈ</w:t>
      </w:r>
      <w:r>
        <w:rPr/>
        <w:t>椪轐匪싍숺ꏂ晐껂䴽煨췂敌캡⩫磂䡅쉮で摲夰奏敓噧䝟辬穨搫⼰</w:t>
      </w:r>
      <w:r>
        <w:rPr/>
        <w:t>ꕪ</w:t>
      </w:r>
      <w:r>
        <w:rPr/>
        <w:t>癓ꎘ쵪묲䌭숥쉲㕹쌲榩═䙦睟쉚㡌獁奄㵎甮뭸摃祶쉨䤺㛂婞恾䧂ꥮ녅③幔則湴ꅄ</w:t>
      </w:r>
      <w:r>
        <w:rPr/>
        <w:t>⠸</w:t>
      </w:r>
      <w:r>
        <w:rPr/>
        <w:t>冮</w:t>
      </w:r>
      <w:r>
        <w:rPr/>
        <w:t>ⰱ♦</w:t>
      </w:r>
      <w:r>
        <w:rPr/>
        <w:t>㑴䉫扳䥹㓂䭐㘱滂摊⩩䷎䐤컍繑㭌㡀䛂〷⨲磃婕</w:t>
      </w:r>
      <w:r>
        <w:rPr/>
        <w:t>ⱈ</w:t>
      </w:r>
      <w:r>
        <w:rPr/>
        <w:t>枵䴻协䜶㪱弽</w:t>
      </w:r>
      <w:r>
        <w:rPr/>
        <w:t>ⵗ</w:t>
      </w:r>
      <w:r>
        <w:rPr/>
        <w:t>攱産㔬</w:t>
      </w:r>
      <w:r>
        <w:rPr/>
        <w:t>꧃</w:t>
      </w:r>
      <w:r>
        <w:rPr/>
        <w:t>櫂烂归쉁딨␭牴洳廂去瘪㥄녰中깸쉦稴䞮礮칊櫂數轳吳㛂췂䊥쉒恇⩔䍖䍦癊䁗噟</w:t>
      </w:r>
      <w:r>
        <w:rPr/>
        <w:t>Ⱙ</w:t>
      </w:r>
      <w:r>
        <w:rPr/>
        <w:t>䥇䆏䅆榩⹩㑪쉣♮쉥칮</w:t>
      </w:r>
      <w:r>
        <w:rPr/>
        <w:t>⠮</w:t>
      </w:r>
      <w:r>
        <w:rPr/>
        <w:t>썗垡䁵祺㦏仂彨凂呣瘵䉅劵숴ꅇ㵇䚵輨氹䨶</w:t>
      </w:r>
      <w:r>
        <w:rPr/>
        <w:t>ꥄ</w:t>
      </w:r>
      <w:r>
        <w:rPr/>
        <w:t>딣㩅娽⯂㢥슩⭮쵓䄻</w:t>
      </w:r>
      <w:r>
        <w:rPr/>
        <w:t>ꕳ☣</w:t>
      </w:r>
      <w:r>
        <w:rPr/>
        <w:t>㠷꺬䙊</w:t>
      </w:r>
      <w:r>
        <w:rPr/>
        <w:t>ⱁ</w:t>
      </w:r>
      <w:r>
        <w:rPr/>
        <w:t>䝉⴮썰ぺ煖嫂啩㝰獎䭯杹橳䍑㵶辡䲩쉥⩄㐹쉋쉆亥㯍佨戽嘳쉔歬䥡溻</w:t>
      </w:r>
      <w:r>
        <w:rPr/>
        <w:t>ꗂ</w:t>
      </w:r>
      <w:r>
        <w:rPr/>
        <w:t>湥䘵䰹卥ꍈ⻍焸晣쉉㩂컂汥䄥噷獚瓂穊䥸助숸偡䁐</w:t>
      </w:r>
      <w:r>
        <w:rPr/>
        <w:t>Ⱚ⠰</w:t>
      </w:r>
      <w:r>
        <w:rPr/>
        <w:t>䝘쉒䧂漱哂亻殻橈灉慨欫煪㭆䡄欴⦣眺用싎㝴禥⍃䝩뽧顦쉫医</w:t>
      </w:r>
      <w:r>
        <w:rPr/>
        <w:t>ⲣ</w:t>
      </w:r>
      <w:r>
        <w:rPr/>
        <w:t>㕵⍾怨壂쉫䮩⥃</w:t>
      </w:r>
      <w:r>
        <w:rPr/>
        <w:t>ⵆ</w:t>
      </w:r>
      <w:r>
        <w:rPr/>
        <w:t>潺兙珂䬫歺쏂䰬⍂䅡♥␵쉟</w:t>
      </w:r>
      <w:r>
        <w:rPr/>
        <w:t>ⶩ</w:t>
      </w:r>
      <w:r>
        <w:rPr/>
        <w:t>㙁顇⥯久坯㢬㉪</w:t>
      </w:r>
      <w:r>
        <w:rPr/>
        <w:t>ꖻ</w:t>
      </w:r>
      <w:r>
        <w:rPr/>
        <w:t>欨佁㋍瑗憩</w:t>
      </w:r>
      <w:r>
        <w:rPr/>
        <w:t>ⱘ</w:t>
      </w:r>
      <w:r>
        <w:rPr/>
        <w:t>嗃</w:t>
      </w:r>
      <w:r>
        <w:rPr/>
        <w:t>꧂</w:t>
      </w:r>
      <w:r>
        <w:rPr/>
        <w:t>㈭盂☯皣뼪穵⽺㬶㥑䙅㍯淂숽沵⍳偐㥑㜲䩨ꍒ劏杆䉅祂斩쉟ꥸ咏믂㈴♍쉚쉃祔佋땢亮숪⺵칁磂㍟癍樻쉖味⯎䵄睴涬㕨䱟⹔墿꺡쉑뮵</w:t>
      </w:r>
      <w:r>
        <w:rPr/>
        <w:t>⢱</w:t>
      </w:r>
      <w:r>
        <w:rPr/>
        <w:t>놿</w:t>
      </w:r>
      <w:r>
        <w:rPr/>
        <w:t>Ⱜⱌ</w:t>
      </w:r>
      <w:r>
        <w:rPr/>
        <w:t>戦껃矃슥♳ㅎ疮颻</w:t>
      </w:r>
      <w:r>
        <w:rPr/>
        <w:t>ꦩ</w:t>
      </w:r>
      <w:r>
        <w:rPr/>
        <w:t>楁⒩싂㗂噺㙎䝰繏嚱湭⧂깮敌쉈欬櫎喏扦䰦縸沩䵪䊣盂䜯截轡⑎</w:t>
      </w:r>
      <w:r>
        <w:rPr/>
        <w:t>ꦱꤪ</w:t>
      </w:r>
      <w:r>
        <w:rPr/>
        <w:t>淂⾮㒮䵷眯쉭婺杷㴊恨璬㥶杂祅뾩堰깅歐煒垵쵭</w:t>
      </w:r>
      <w:r>
        <w:rPr/>
        <w:t>ⱺ</w:t>
      </w:r>
      <w:r>
        <w:rPr/>
        <w:t>㴯嚏䶩뭋</w:t>
      </w:r>
      <w:r>
        <w:rPr/>
        <w:t>⡪</w:t>
      </w:r>
      <w:r>
        <w:rPr/>
        <w:t>垣摌</w:t>
      </w:r>
      <w:r>
        <w:rPr/>
        <w:t>ⵟ</w:t>
      </w:r>
      <w:r>
        <w:rPr/>
        <w:t>뇃䠪啄奋縣㈬炘㨤䱠䱳⹪瑒晾啌熵⩆쉔眰猶㨪硖</w:t>
      </w:r>
      <w:r>
        <w:rPr/>
        <w:t>ꕾ</w:t>
      </w:r>
      <w:r>
        <w:rPr/>
        <w:t>㘸彍据儸㵠坙繃佋敉㥯⩣䍠沩㌣攸㎡恍〉칚캻⨰玬囂县숩</w:t>
      </w:r>
      <w:r>
        <w:rPr/>
        <w:t>ꤳ</w:t>
      </w:r>
      <w:r>
        <w:rPr/>
        <w:t>숥弦颡䎩쉚湭䗂⸣깈쉖㜴쉅彁㬲칷ㆱ砯㕆柂쉤穹䩮㡑⼽搣숬㝀슣廂欳</w:t>
      </w:r>
      <w:r>
        <w:rPr/>
        <w:t>ꕀ</w:t>
      </w:r>
      <w:r>
        <w:rPr/>
        <w:t>冮梬쉾偠䕗쉊倩噣湪甪昱伬ꄻ伺䒵癯㭧犵啗輰櫂乱嗂兑煰</w:t>
      </w:r>
      <w:r>
        <w:rPr/>
        <w:t>ꦘ</w:t>
      </w:r>
      <w:r>
        <w:rPr/>
        <w:t>䒮樣㚻兀汄卢硶杍灯䥾ㄤ슘扺奨⻂넲桅堮塹㉬숭슩㔶㵅췂徻䡧势⍉걫乒칹摟椤急䭧䴻⽥䎡䀵嗂썫㥚㫂懂쵣圤䌦煳幯ꍠ値슮癔䆵╅⤲樱녒輽夵䧂轗亩䒩䤪灑溣ꥠ촹갬ㅾ숵竍</w:t>
      </w:r>
      <w:r>
        <w:rPr/>
        <w:t>ꦩ</w:t>
      </w:r>
      <w:r>
        <w:rPr/>
        <w:t>漻畈곂㪱♳숯㙁庩䵗</w:t>
      </w:r>
      <w:r>
        <w:rPr/>
        <w:t>⢵</w:t>
      </w:r>
      <w:r>
        <w:rPr/>
        <w:t>뗂</w:t>
      </w:r>
      <w:r>
        <w:rPr/>
        <w:t>ꤦ</w:t>
      </w:r>
      <w:r>
        <w:rPr/>
        <w:t>㋂⺡☬㭭灤恟ꄳ徻捸彧ꍄ쉋摫痂㔥뾱⭓껂ㅈ䕪쉯愩奰摘문港扔⦥⼤剶</w:t>
      </w:r>
      <w:r>
        <w:rPr/>
        <w:t>⣂</w:t>
      </w:r>
      <w:r>
        <w:rPr/>
        <w:t>桁␽䕋슻猪媥</w:t>
      </w:r>
      <w:r>
        <w:rPr/>
        <w:t>ꖱ</w:t>
      </w:r>
      <w:r>
        <w:rPr/>
        <w:t>䉚쉱ㅅ⑋楃佣䤤⽴兗弸庻瞩⑱쉒</w:t>
      </w:r>
      <w:r>
        <w:rPr/>
        <w:t>⡎</w:t>
      </w:r>
      <w:r>
        <w:rPr/>
        <w:t>剰员㜭쉴䤻攱㠪瘲쉸䍡㥐风䢡䥾⎏</w:t>
      </w:r>
      <w:r>
        <w:rPr/>
        <w:t>ꥋ</w:t>
      </w:r>
      <w:r>
        <w:rPr/>
        <w:t>帨樬乕䐪슣슿⩸堮棂桋싃歱刲⑂㴻迂䰳뮥䣂</w:t>
      </w:r>
      <w:r>
        <w:rPr/>
        <w:t>ꤤ</w:t>
      </w:r>
      <w:r>
        <w:rPr/>
        <w:t>ꆵ䵯</w:t>
      </w:r>
      <w:r>
        <w:rPr/>
        <w:t>ꥆ</w:t>
      </w:r>
      <w:r>
        <w:rPr/>
        <w:t>氤烍璵깱わ㝒ꌸ䜪숩恣습癁⥢쉬璱ㅩ坑氽ꌺ恊쌺쌨䛂禡攳䓂栴杤䏂䩥嚥䜲</w:t>
      </w:r>
      <w:r>
        <w:rPr/>
        <w:t>⡗</w:t>
      </w:r>
      <w:r>
        <w:rPr/>
        <w:t>哃㴨繇創䨻㞣廂䅏獏奔䎥晱殘焣携扶祣䟍⽨╫⩮毂婥嚣倱桚컂숽⩌櫂ㅤ䰤⾏噖캵熵喣㯂걚旂⩶쵎昽ㆥ⍁毃娴㩪쉔歶㑦</w:t>
      </w:r>
      <w:r>
        <w:rPr/>
        <w:t>ⱑ</w:t>
      </w:r>
      <w:r>
        <w:rPr/>
        <w:t>뽂妘扙싂</w:t>
      </w:r>
      <w:r>
        <w:rPr/>
        <w:t>ꕕ</w:t>
      </w:r>
      <w:r>
        <w:rPr/>
        <w:t>뽰걤扨䍂컂ꥧ</w:t>
      </w:r>
      <w:r>
        <w:rPr/>
        <w:t>ꤴ</w:t>
      </w:r>
      <w:r>
        <w:rPr/>
        <w:t>䬩稹ㆡꄣ⸫쉟汀噰癌⛂䩺玡쉇偠㈰煬晇埂⻂㷍␨碿껎⥅㴫䥇幚壂奓⺱䮣佔싂쏍㩵⽡</w:t>
      </w:r>
      <w:r>
        <w:rPr/>
        <w:t>⡸</w:t>
      </w:r>
      <w:r>
        <w:rPr/>
        <w:t>싂妣噗垏弥䥵</w:t>
      </w:r>
      <w:r>
        <w:rPr/>
        <w:t>ꕑ</w:t>
      </w:r>
      <w:r>
        <w:rPr/>
        <w:t>㬷穬彗⩋殿깹쵐ꇂ碡</w:t>
      </w:r>
      <w:r>
        <w:rPr/>
        <w:t>ⱎ</w:t>
      </w:r>
      <w:r>
        <w:rPr/>
        <w:t>枵曂䌮獅쉦轖㊡ꄬ縷⨱歚쉯숻搳쉟⹄濎숶㑴瑮恋垿⥸⹑矂䭷励嫍䰵㭋♠쉴䘬灈噍楉숫恤Ⓕ숯겿㦮匭䱊┰쉧嗂繱䵯걕</w:t>
      </w:r>
      <w:r>
        <w:rPr/>
        <w:t>ꖩ</w:t>
      </w:r>
      <w:r>
        <w:rPr/>
        <w:t>ꌭ깯썴沱稊皮넻㑷帬䗃斿㭬㕞㠺䁢湃녁</w:t>
      </w:r>
      <w:r>
        <w:rPr/>
        <w:t>ⱨ</w:t>
      </w:r>
      <w:r>
        <w:rPr/>
        <w:t>걦塬슏ꌬ拂</w:t>
      </w:r>
      <w:r>
        <w:rPr/>
        <w:t>ⱴ</w:t>
      </w:r>
      <w:r>
        <w:rPr/>
        <w:t>瑟摞䑦挰쉡涣煗啔䑇悻婸</w:t>
      </w:r>
      <w:r>
        <w:rPr/>
        <w:t>ⱃ</w:t>
      </w:r>
      <w:r>
        <w:rPr/>
        <w:t>䱭쵪縴쉫</w:t>
      </w:r>
      <w:r>
        <w:rPr/>
        <w:t>⠪┭⩏</w:t>
      </w:r>
      <w:r>
        <w:rPr/>
        <w:t>懂䝰秂㭂⩱䑗▮桳⹾轟乤㙩睲砭盂숳쉶䑲䦿딯媻䌭椨⬰浫硥⩓⬽⵵걚뭱ヂ슣숲䘻㵁牘</w:t>
      </w:r>
      <w:r>
        <w:rPr/>
        <w:t>꧂</w:t>
      </w:r>
      <w:r>
        <w:rPr/>
        <w:t>칔㉟</w:t>
      </w:r>
      <w:r>
        <w:rPr/>
        <w:t>ꥋ</w:t>
      </w:r>
      <w:r>
        <w:rPr/>
        <w:t>싂㬲癑働繲慇☲碥⚩瘭쉂䪵⪣㉒칅敪껂⽋剰꺬</w:t>
      </w:r>
      <w:r>
        <w:rPr/>
        <w:t>ⵡ</w:t>
      </w:r>
      <w:r>
        <w:rPr/>
        <w:t>쉓㝲숴⭳噠摓煣祐</w:t>
      </w:r>
      <w:r>
        <w:rPr/>
        <w:t>ꗎ</w:t>
      </w:r>
      <w:r>
        <w:rPr/>
        <w:t>ꎣ䀪轍䭕⨥뇂瑥쏂㋂櫂⑺䭡役䕔⥯䏎䜥</w:t>
      </w:r>
      <w:r>
        <w:rPr/>
        <w:t>⡩┳</w:t>
      </w:r>
      <w:r>
        <w:rPr/>
        <w:t>㙣歂깠♟㒡䨥牠砰☱싂⨱瀯㯎쉙塰䉍쉎ㄮ灤凂슬䭂䭌숵⌵湨䞩㍵</w:t>
      </w:r>
      <w:r>
        <w:rPr/>
        <w:t>ꕬ</w:t>
      </w:r>
      <w:r>
        <w:rPr/>
        <w:t>㩑䤴啞㘸싃禬皵㈩쌵쉘着䭡</w:t>
      </w:r>
      <w:r>
        <w:rPr/>
        <w:t>ꤵ</w:t>
      </w:r>
      <w:r>
        <w:rPr/>
        <w:t>桫硍숴䙋</w:t>
      </w:r>
      <w:r>
        <w:rPr/>
        <w:t>Ⱪ</w:t>
      </w:r>
      <w:r>
        <w:rPr/>
        <w:t>䡾乂㌥</w:t>
      </w:r>
      <w:r>
        <w:rPr/>
        <w:t>ꤽ</w:t>
      </w:r>
      <w:r>
        <w:rPr/>
        <w:t>䉵敇溻䉅啟쉀堣싂슡癙쉕迂</w:t>
      </w:r>
      <w:r>
        <w:rPr/>
        <w:t>⠪</w:t>
      </w:r>
      <w:r>
        <w:rPr/>
        <w:t>깧㢡┫㴹僂⥸捶櫃圵ㆩ琶⌱晬컂琩愭♟</w:t>
      </w:r>
      <w:r>
        <w:rPr/>
        <w:t>ꦡ</w:t>
      </w:r>
      <w:r>
        <w:rPr/>
        <w:t>䩏攮夹</w:t>
      </w:r>
      <w:r>
        <w:rPr/>
        <w:t>ⰵ</w:t>
      </w:r>
      <w:r>
        <w:rPr/>
        <w:t>䑮繟攰㴸⍦煢愲轭琯歐</w:t>
      </w:r>
      <w:r>
        <w:rPr/>
        <w:t>ꕚ</w:t>
      </w:r>
      <w:r>
        <w:rPr/>
        <w:t>㩾塟쉂浩ꅚ┲潬㈺</w:t>
      </w:r>
      <w:r>
        <w:rPr/>
        <w:t>⠺</w:t>
      </w:r>
      <w:r>
        <w:rPr/>
        <w:t>䑧䰸뮿祋쉵䁢熿ꄭ䩹⵶쉒伫呠뭃朦</w:t>
      </w:r>
      <w:r>
        <w:rPr/>
        <w:t>⣎ⱒ</w:t>
      </w:r>
      <w:r>
        <w:rPr/>
        <w:t>姂䕕⺵</w:t>
      </w:r>
      <w:r>
        <w:rPr/>
        <w:t>ꥁ</w:t>
      </w:r>
      <w:r>
        <w:rPr/>
        <w:t>坷숭숽쌪㍷숥捬䤵</w:t>
      </w:r>
      <w:r>
        <w:rPr/>
        <w:t>꧂</w:t>
      </w:r>
      <w:r>
        <w:rPr/>
        <w:t>琻</w:t>
      </w:r>
      <w:r>
        <w:rPr/>
        <w:t>ⲥ</w:t>
      </w:r>
      <w:r>
        <w:rPr/>
        <w:t>サ壎冡獘쉋暵䅢숳뽐믎空뽙幭欹</w:t>
      </w:r>
      <w:r>
        <w:rPr/>
        <w:t>⡾</w:t>
      </w:r>
      <w:r>
        <w:rPr/>
        <w:t>咱㭠㵰</w:t>
      </w:r>
      <w:r>
        <w:rPr/>
        <w:t>ꕯ</w:t>
      </w:r>
      <w:r>
        <w:rPr/>
        <w:t>䨸䃂氣晴㍋䪏㭨䴬李╢써剆彖㝸痎뭏⩯㐪쉶쉅浤䩈㝳쉐顢泂橤숮깩兵敕硲쉌ㆿ㓂爰樨帪䒘㢱␵슏ꅞ囂꺬⵶彇扂ꍶ拃牾⿂</w:t>
      </w:r>
      <w:r>
        <w:rPr/>
        <w:t>꧂</w:t>
      </w:r>
      <w:r>
        <w:rPr/>
        <w:t>炩㭏盂䜥疥䄴♩癶㈯⫂䘮쉙凂偡걞攺䠹廂쉍땑숬瘵痂栱勂瑹晏䙃瑌뽈슣唤겡넦⦩㩟䑆땅쉇䦩칈摓ꍁ㇂㞘쉡填䑯轋⨴㬤揂쵂圩㐴</w:t>
      </w:r>
      <w:r>
        <w:rPr/>
        <w:t>ⴳ⩳</w:t>
      </w:r>
      <w:r>
        <w:rPr/>
        <w:t>湪祾츥潰㕪䛂浹拃쉷偫欹亩⍒쉑甩轀숴⩙⑨硞㤬┽썎⹷䕸椬㜹걾庻䡹䴪妩⬭쉒祦䴣칆㯎恏ヂ⥬㉒숷确쉧㟂催甭</w:t>
      </w:r>
      <w:r>
        <w:rPr/>
        <w:t>꤭</w:t>
      </w:r>
      <w:r>
        <w:rPr/>
        <w:t>⡾</w:t>
      </w:r>
      <w:r>
        <w:rPr/>
        <w:t>睢숬問숯䥗䉚䱨Ⓜ䑱轮洦㉏녚뭯ㅣ쵄剉ヂꏂ쉓䉥ㅶ⦘⽄㪣䴹䭆找땤䱾仂ㅅ♆㐰숩嘷器싂숹䀪味뽤〪㷍㍐䁬쉚䩕땀㜪塳뾥嗂䑐쉾䶥⨪ꄯ쉵썅楀㉃㜴淂攴琳琊쉯ꥹ乇䊮쉏娪塦㩂╫瀫ꇂ⽬</w:t>
      </w:r>
      <w:r>
        <w:rPr/>
        <w:t>꤭</w:t>
      </w:r>
      <w:r>
        <w:rPr/>
        <w:t>機</w:t>
      </w:r>
      <w:r>
        <w:rPr/>
        <w:t>ⵞꥊ</w:t>
      </w:r>
      <w:r>
        <w:rPr/>
        <w:t>佐쉗촦⥖땣甲䀦촽싂㩸</w:t>
      </w:r>
      <w:r>
        <w:rPr/>
        <w:t>ⵐ</w:t>
      </w:r>
      <w:r>
        <w:rPr/>
        <w:t>頩쉢稭㐸</w:t>
      </w:r>
      <w:r>
        <w:rPr/>
        <w:t>ꕷ</w:t>
      </w:r>
      <w:r>
        <w:rPr/>
        <w:t>싎깒ꅓ쉪坬浍頰睕磂仂濂冩㝯⩇噗檡捚朹廂뭲컂䥘ꎻ婷浘㉎獈畅⿂쉆쵱戮㉞䋂夻擂ꥴ⹚쉏佳썲㩾頹桙匯卨㣎穣䔴㪬ㅯ㩌幎캘⥊㕈禿杴䡁ꍌ䩐䝪녂쉰⚥懂普洰僂㉒捍歞㉘⌤恥瀤楃ぬꅁ硕淃汰汄旂쉒숦䀬</w:t>
      </w:r>
      <w:r>
        <w:rPr/>
        <w:t>ꕟ</w:t>
      </w:r>
      <w:r>
        <w:rPr/>
        <w:t>숯념곂㙺祅桢ꥵ슥㎥凂楪㑢劘슡䡆䥣亱噔䠪녥眮⹦슻츰ꍑ殣涏䯂⸬㑠水搽ㄸ灔弨㑕呏⑓乒</w:t>
      </w:r>
      <w:r>
        <w:rPr/>
        <w:t>ⱐ</w:t>
      </w:r>
      <w:r>
        <w:rPr/>
        <w:t>ꕚ</w:t>
      </w:r>
      <w:r>
        <w:rPr/>
        <w:t>样䀷䍏縹☶卾㔹䱢奘㝒頪쉕㜯ㄵ痂숺쉘숹쌨숸䨭橈쉄</w:t>
      </w:r>
      <w:r>
        <w:rPr/>
        <w:t>⠭</w:t>
      </w:r>
      <w:r>
        <w:rPr/>
        <w:t>ꕣ</w:t>
      </w:r>
      <w:r>
        <w:rPr/>
        <w:t>껂숽㉭숩뭐暻汎㩶佣⬮景ꏂ</w:t>
      </w:r>
      <w:r>
        <w:rPr/>
        <w:t>⠩</w:t>
      </w:r>
      <w:r>
        <w:rPr/>
        <w:t>슬獰顱瀩⩔繣冘䙩係窣嗂䃂澩悱婵㩥䵥쏂妩砵촱뭄搵未䎡쉶佞䄰뿂輮쉬繎䍂㝮걆䕱穅㥮漯쉬䐦㭂⩢轘땑땖㙟</w:t>
      </w:r>
      <w:r>
        <w:rPr/>
        <w:t>ꕩ</w:t>
      </w:r>
      <w:r>
        <w:rPr/>
        <w:t>囎썶숻㍲枱⭬嚿녘⹏쉷▘摁彇䵦㬴䭵⼷숲♺さ䛂砣畖쉧싂卵췂꥚쉮▵</w:t>
      </w:r>
      <w:r>
        <w:rPr/>
        <w:t>ⵓ</w:t>
      </w:r>
      <w:r>
        <w:rPr/>
        <w:t>汊涣⍢䭟呤䁞䑉庱个䍒㴣癒⼪뽧놥绂䞩䘩쉲⨯坃瘨婰卷䞘洨⹟⽳⥥婆潏Ⓙꍮ奮䡬㊱癘ꅖ晘슩䥄぀牴뼰습穌╳⥡▱䡏㕐灕</w:t>
      </w:r>
      <w:r>
        <w:rPr/>
        <w:t>ꤸ</w:t>
      </w:r>
      <w:r>
        <w:rPr/>
        <w:t>か䤮奚䑌畏╚䱎杖꥚땏숻⚘ꅫ갷ꥸ掩橸䧂捘䰬⬳쵐ㅗ墥</w:t>
      </w:r>
      <w:r>
        <w:rPr/>
        <w:t>⣂</w:t>
      </w:r>
      <w:r>
        <w:rPr/>
        <w:t>慑䁠⸤䭵慰쉚勂⹭㩚樶껂⩗䗂奵㵷戬牵㔭復噚䑓晫⹁㦵ꍥ슿⤫䰮䉃瘸挩歵ꅓ愶慏慃</w:t>
      </w:r>
      <w:r>
        <w:rPr/>
        <w:t>ꦵ</w:t>
      </w:r>
      <w:r>
        <w:rPr/>
        <w:t>䕮楯䍕欯ㄯ⭫숪䚩╃瑙燍뭉싂洤䩄〲烂楤吨쵙㛂呾⥵塦</w:t>
      </w:r>
      <w:r>
        <w:rPr/>
        <w:t>ⴭ</w:t>
      </w:r>
      <w:r>
        <w:rPr/>
        <w:t>䥵涥쉴쉆䘱쉯ꍞ濂晄쉴⹆䑌歃</w:t>
      </w:r>
      <w:r>
        <w:rPr/>
        <w:t>ⴴ</w:t>
      </w:r>
      <w:r>
        <w:rPr/>
        <w:t>䚵쉹栬ꥳ坊剐㬮晗䷂㨴䗂敹斱뽐㛍印㘤段䬲坂びヂ䑑㜺⹹揂剮쉢숪㝔␫瘪橉㵖灷椹沩ꍉ숪䙩牊☴ꍔ뮵估㡇䘭㢬潍廂뮮び噁쉴쉁䨤숤숯⮏㐰⍏㷂撬䤦䀸怣싂䠭</w:t>
      </w:r>
      <w:r>
        <w:rPr/>
        <w:t>ⱐ</w:t>
      </w:r>
      <w:r>
        <w:rPr/>
        <w:t>쌪彃渣敫瑢捡㭸䜯㨫⭟</w:t>
      </w:r>
      <w:r>
        <w:rPr/>
        <w:t>⠊</w:t>
      </w:r>
      <w:r>
        <w:rPr/>
        <w:t>敳㩴彘쉥숥䭭渷毂쉸녭烂䑹쉀濃걁싂穨㟃싂⨸䲩⭒䄳╬夳顇⤳</w:t>
      </w:r>
      <w:r>
        <w:rPr/>
        <w:t>ꔦ</w:t>
      </w:r>
      <w:r>
        <w:rPr/>
        <w:t>晸</w:t>
      </w:r>
      <w:r>
        <w:rPr/>
        <w:t>ⵡ</w:t>
      </w:r>
      <w:r>
        <w:rPr/>
        <w:t>恁䔶䓂杵祟迃ꆘ㠷⩨쌪慍庿쉥䭲杕⩶慠녯숦婲橳숭欩㑑樴熻╤䐶䑏㈭</w:t>
      </w:r>
      <w:r>
        <w:rPr/>
        <w:t>⡎</w:t>
      </w:r>
      <w:r>
        <w:rPr/>
        <w:t>䜪颩䉋㙥䵄</w:t>
      </w:r>
      <w:r>
        <w:rPr/>
        <w:t>⡭</w:t>
      </w:r>
      <w:r>
        <w:rPr/>
        <w:t>漽뗂숳䝆뾬숴䑬ꄺ㒩⤤唵㵌扇</w:t>
      </w:r>
      <w:r>
        <w:rPr/>
        <w:t>ⱃ</w:t>
      </w:r>
      <w:r>
        <w:rPr/>
        <w:t>뭯䭅入特䓍㋂⸪싂渭긷浇</w:t>
      </w:r>
      <w:r>
        <w:rPr/>
        <w:t>ⱸ</w:t>
      </w:r>
      <w:r>
        <w:rPr/>
        <w:t>矎捱슱啺剩㙭毂ꥬ敹㥖㩌丵搴㕫猶顃祩昻啷䡩캬洷瑈⾘伱慏㡬癥恑㩧숩</w:t>
      </w:r>
      <w:r>
        <w:rPr/>
        <w:t>⠶</w:t>
      </w:r>
      <w:r>
        <w:rPr/>
        <w:t>硸쵉畯䃂⩫碻䨪⫂㢻</w:t>
      </w:r>
      <w:r>
        <w:rPr/>
        <w:t>ꕨ</w:t>
      </w:r>
      <w:r>
        <w:rPr/>
        <w:t>栯칋呈啷겻医㕟숩囃Ⓜ埂橧佘礴㥊稳싃炬</w:t>
      </w:r>
      <w:r>
        <w:rPr/>
        <w:t>꥟</w:t>
      </w:r>
      <w:r>
        <w:rPr/>
        <w:t>癐歲嘺䑀㥴䔷は꺿䊘</w:t>
      </w:r>
      <w:r>
        <w:rPr/>
        <w:t>⡎</w:t>
      </w:r>
      <w:r>
        <w:rPr/>
        <w:t>纥祉琪쵙㴦収係㝔</w:t>
      </w:r>
      <w:r>
        <w:rPr/>
        <w:t>ⱃ</w:t>
      </w:r>
      <w:r>
        <w:rPr/>
        <w:t>䴬媬ꄽ呂畏</w:t>
      </w:r>
      <w:r>
        <w:rPr/>
        <w:t>ⵯ</w:t>
      </w:r>
      <w:r>
        <w:rPr/>
        <w:t>ꅪ暘夥슱쵸</w:t>
      </w:r>
      <w:r>
        <w:rPr/>
        <w:t>ꦻ</w:t>
      </w:r>
      <w:r>
        <w:rPr/>
        <w:t>佰檩䢩兏煸⚮刳栵界呙숪輪⹞쉲쉕憮놻輪敖䞥慚땴㝏冬뇃戽</w:t>
      </w:r>
      <w:r>
        <w:rPr/>
        <w:t>ꗂ</w:t>
      </w:r>
      <w:r>
        <w:rPr/>
        <w:t>싂⩸ꥬ僂へ숹噹넫슻싂넳ㄯ䥳⛂灈숮乧⩆㊵㴣䕺祅㨨䀦쉞깡䭓祠僎偙㚮ꥲ</w:t>
      </w:r>
      <w:r>
        <w:rPr/>
        <w:t>ꤣ</w:t>
      </w:r>
      <w:r>
        <w:rPr/>
        <w:t>眳瓂矂ꅦ숦嚘㝖獗瀽捁슡滂긦帯䡤硡㜲땉⹃牺末㒿縩뽭砣輥</w:t>
      </w:r>
      <w:r>
        <w:rPr/>
        <w:t>ꥎ</w:t>
      </w:r>
      <w:r>
        <w:rPr/>
        <w:t>㝂䜭橐싂懂䵕樤愲싃杈晬璣</w:t>
      </w:r>
      <w:r>
        <w:rPr/>
        <w:t>Ⱙ</w:t>
      </w:r>
      <w:r>
        <w:rPr/>
        <w:t>䥟拂㈤搥祚杉畔爺䐽⎘䥤〱穨츺쵂栯㩤穒⩨弽⩯䓂煗䕊偲㴯⑴⧂楪⍭㕪쉥ꍎ桷獩⭍曂痃⑕쉰碮㝐欸䡵䅟楲㬵冡䔱塰㨥⑯憘䑳쏎勂棃爸슱⥄㇍奩梮特뼰㙶</w:t>
      </w:r>
      <w:r>
        <w:rPr/>
        <w:t>꧂</w:t>
      </w:r>
      <w:r>
        <w:rPr/>
        <w:t>憥硌痎慵䷂頺浟㑱⩍깵㖵戦垩䙵䈻䄨瀥녚偍礪⯂㪣灭梮㒿稬⨻婖漻㍃熿剕㢩湀椮쵫彸幘</w:t>
      </w:r>
      <w:r>
        <w:rPr/>
        <w:t>ꦱ</w:t>
      </w:r>
      <w:r>
        <w:rPr/>
        <w:t>瑰䋂␳䙩⏂瑚㚻怤灣㙖樰뭩畉⹶摀숸婄⑬䖏쉒摇俍椽╺숬佗</w:t>
      </w:r>
      <w:r>
        <w:rPr/>
        <w:t>ꥉ</w:t>
      </w:r>
      <w:r>
        <w:rPr/>
        <w:t>쉎䥑㏂</w:t>
      </w:r>
      <w:r>
        <w:rPr/>
        <w:t>⡇</w:t>
      </w:r>
      <w:r>
        <w:rPr/>
        <w:t>㕐帹穀澵昺灺䕤皻┳</w:t>
      </w:r>
      <w:r>
        <w:rPr/>
        <w:t>⠤</w:t>
      </w:r>
      <w:r>
        <w:rPr/>
        <w:t>䍄쉺슏彇こ噩숻敍獘栳な⬭刦轌稴쉘㵀揂畭㡤㠻쉫껍</w:t>
      </w:r>
      <w:r>
        <w:rPr/>
        <w:t>ⱅ</w:t>
      </w:r>
      <w:r>
        <w:rPr/>
        <w:t>ⴽ</w:t>
      </w:r>
      <w:r>
        <w:rPr/>
        <w:t>员☽</w:t>
      </w:r>
      <w:r>
        <w:rPr/>
        <w:t>⠻</w:t>
      </w:r>
      <w:r>
        <w:rPr/>
        <w:t>瑥슩恒獌╩쉯煭牏㉵䮵</w:t>
      </w:r>
      <w:r>
        <w:rPr/>
        <w:t>꧂</w:t>
      </w:r>
      <w:r>
        <w:rPr/>
        <w:t>ꅑ彌╍椩砪氹걚梏嗂䃂ꍣ䍹晨徣啒坤牰䍤䔩䨨䡂숱橈</w:t>
      </w:r>
      <w:r>
        <w:rPr/>
        <w:t>ꕠ</w:t>
      </w:r>
      <w:r>
        <w:rPr/>
        <w:t>儽晟㩀┺䌮媥</w:t>
      </w:r>
      <w:r>
        <w:rPr/>
        <w:t>ꖻ</w:t>
      </w:r>
      <w:r>
        <w:rPr/>
        <w:t>潁䲣䫂㊿⭒䧂㭁쉵㓂漊㑦楴숲</w:t>
      </w:r>
      <w:r>
        <w:rPr/>
        <w:t>ⰱ</w:t>
      </w:r>
      <w:r>
        <w:rPr/>
        <w:t>敟③澩嚱㭰疿囂廂ㅨ䭇扉䝕ケ䌴걡⩹恇</w:t>
      </w:r>
      <w:r>
        <w:rPr/>
        <w:t>ꥏ</w:t>
      </w:r>
      <w:r>
        <w:rPr/>
        <w:t>兯칲礥疬汨썞쉐䱄㨺欣栣瀣䮿㆏䔻䃎㌨⬻轳佩嘻彲쉚╎丣䝘㍑길兢歒␯煡橘敆䎣彍㝈㉠</w:t>
      </w:r>
      <w:r>
        <w:rPr/>
        <w:t>ꕢ</w:t>
      </w:r>
      <w:r>
        <w:rPr/>
        <w:t>湟뭯吷婇䍳㕮焴䬥걡䥸颥쉶頫戵啗盂ꍁ干ꍸ쉾恧䭉帤穵䅣㏍曂穷㷂ꅗ撩㍢汸䡴柂⤪깅䅅愵뿂凂绂憬䡂칋쉷⽦獱牾쉊㓂♚䙲㶻扤숱洴嚏ꄬ㝨</w:t>
      </w:r>
      <w:r>
        <w:rPr/>
        <w:t>ⱍ</w:t>
      </w:r>
      <w:r>
        <w:rPr/>
        <w:t>冡斥歰㭣䝆咩溬⛂㥎繡㵨묫䅃癅</w:t>
      </w:r>
      <w:r>
        <w:rPr/>
        <w:t>ⱗ</w:t>
      </w:r>
      <w:r>
        <w:rPr/>
        <w:t>ꥀ╭</w:t>
      </w:r>
      <w:r>
        <w:rPr/>
        <w:t>⺩숰喩</w:t>
      </w:r>
      <w:r>
        <w:rPr/>
        <w:t>ⵧ</w:t>
      </w:r>
      <w:r>
        <w:rPr/>
        <w:t>䬺掏☥窬旂昬汄椨걾㤩䵨倸ꏂ㈪⬩桄䒮ꥫ㵕迎汸畤⩯䢿睒◂張柂㉦</w:t>
      </w:r>
      <w:r>
        <w:rPr/>
        <w:t>꤭</w:t>
      </w:r>
      <w:r>
        <w:rPr/>
        <w:t>嚡㥴⩒쌵剣</w:t>
      </w:r>
      <w:r>
        <w:rPr/>
        <w:t>⠤</w:t>
      </w:r>
      <w:r>
        <w:rPr/>
        <w:t>她䉘灬쎘杺⌲ꎡ㘪晍浃䅞塧楨佧</w:t>
      </w:r>
      <w:r>
        <w:rPr/>
        <w:t>ꔸ</w:t>
      </w:r>
      <w:r>
        <w:rPr/>
        <w:t>飂潨䱨繪깘견䅑牀묦ヂ兓㫂瑱쉡䅨</w:t>
      </w:r>
      <w:r>
        <w:rPr/>
        <w:t>꤯</w:t>
      </w:r>
      <w:r>
        <w:rPr/>
        <w:t>뽆쉟吸쉣䩯⩚쉣埂䷂䙴た싂戭收剴晕숥믂楕␬</w:t>
      </w:r>
      <w:r>
        <w:rPr/>
        <w:t>⡩</w:t>
      </w:r>
      <w:r>
        <w:rPr/>
        <w:t>䴨䱈ㅫ破슿烃㍫㝇炥捠ㅢ㍉汮슣奃磂䉘扬塔扭츰쉤쉐娥乪瑟繍䕷ꥤ㑓칂灪㚿싂畢璘㬴묫㞘喡佅砺␰ꄩ恳쉄玡뿍㢿倽⦻㍌⹺汑䫂⸳녪唶夳</w:t>
      </w:r>
      <w:r>
        <w:rPr/>
        <w:t>ⱪ</w:t>
      </w:r>
      <w:r>
        <w:rPr/>
        <w:t>䆿㇎亡㇂杍夤㘩쉰噏䵸⎡쉞쉧婫坌伴぀</w:t>
      </w:r>
      <w:r>
        <w:rPr/>
        <w:t>ꥉ</w:t>
      </w:r>
      <w:r>
        <w:rPr/>
        <w:t>䥍㵮䤳瘣弳䖬㍨煴䨫䔣숥瀽焪纬狂믂曂畭垩⫂⨣⸣놘祲灬兹깠失⤯坚䡊眯썮⩾㵒뽄㜷䩵싍坢䨰슻䡞䨹ꄺ䀥쉖⼪癕㉦澡쉌녖嗎쉕塺淂ꄽ쉓</w:t>
      </w:r>
      <w:r>
        <w:rPr/>
        <w:t>ꥍꥆ</w:t>
      </w:r>
      <w:r>
        <w:rPr/>
        <w:t>繕塾⯂뭌묮䙇繎呭녅껍繺</w:t>
      </w:r>
      <w:r>
        <w:rPr/>
        <w:t>ꗍ</w:t>
      </w:r>
      <w:r>
        <w:rPr/>
        <w:t>倫獸</w:t>
      </w:r>
      <w:r>
        <w:rPr/>
        <w:t>ꕇ</w:t>
      </w:r>
      <w:r>
        <w:rPr/>
        <w:t>㉟쉶幫䀯▻囂</w:t>
      </w:r>
      <w:r>
        <w:rPr/>
        <w:t>Ɫ</w:t>
      </w:r>
      <w:r>
        <w:rPr/>
        <w:t>䞻쉴</w:t>
      </w:r>
      <w:r>
        <w:rPr/>
        <w:t>⣂</w:t>
      </w:r>
      <w:r>
        <w:rPr/>
        <w:t>桪㕇⍚灠㇎춘</w:t>
      </w:r>
      <w:r>
        <w:rPr/>
        <w:t>ⱂ</w:t>
      </w:r>
      <w:r>
        <w:rPr/>
        <w:t>穩徥㑈⩵</w:t>
      </w:r>
      <w:r>
        <w:rPr/>
        <w:t>ⲵ</w:t>
      </w:r>
      <w:r>
        <w:rPr/>
        <w:t>伩嘭浂숯恌땬쉐䓍嘮⏂机⩅溡㭩⸱㤯걤猱㢣剃潀뽓澬㓂瀰瘫懂䰬䔷敡砫改檮ひ渫楗㍑牭摞揍숦⹙祏剀㒩ꄸ䨤⭱뭁捠䵇来獰础渱</w:t>
      </w:r>
      <w:r>
        <w:rPr/>
        <w:t>ⴲ</w:t>
      </w:r>
      <w:r>
        <w:rPr/>
        <w:t>쉲䔬䩗窿䏍常摒</w:t>
      </w:r>
      <w:r>
        <w:rPr/>
        <w:t>꧂</w:t>
      </w:r>
      <w:r>
        <w:rPr/>
        <w:t>䃂⿂泂椸䅌恷扲䀲㑦</w:t>
      </w:r>
      <w:r>
        <w:rPr/>
        <w:t>ⰲ</w:t>
      </w:r>
      <w:r>
        <w:rPr/>
        <w:t>䘫佈伳顉匶㏂⸣焪牪</w:t>
      </w:r>
      <w:r>
        <w:rPr/>
        <w:t>ꖏ</w:t>
      </w:r>
      <w:r>
        <w:rPr/>
        <w:t>氯䵉╷爵뭉㤴㴭┦㫂㒘噚摆㵮넦⩾뽇ㄺ橺頭汗숊㷂䰽㗂纩䭓땴숨䰯㵭嘹䧂쌵⧂晈쏍䓍䏂♄촹习⩆琲</w:t>
      </w:r>
      <w:r>
        <w:rPr/>
        <w:t>ꤸ</w:t>
      </w:r>
      <w:r>
        <w:rPr/>
        <w:t>瑘憩ꍎ⩅慞쉮㔮췂㩫⧂슬彅싂◂⹟⻎怹㦩㥞갸摀坙捰䝍</w:t>
      </w:r>
      <w:r>
        <w:rPr/>
        <w:t>ꖬ</w:t>
      </w:r>
      <w:r>
        <w:rPr/>
        <w:t>㓂⭧◂捈㉶╨㭚影㬶湋</w:t>
      </w:r>
      <w:r>
        <w:rPr/>
        <w:t>ꤸ</w:t>
      </w:r>
      <w:r>
        <w:rPr/>
        <w:t>椺辻婕슡㙸䕙䱠</w:t>
      </w:r>
      <w:r>
        <w:rPr/>
        <w:t>ꕳ</w:t>
      </w:r>
      <w:r>
        <w:rPr/>
        <w:t>烍쉰䭔㕕桺灁墻献潡䑮疡祷꺮</w:t>
      </w:r>
      <w:r>
        <w:rPr/>
        <w:t>꤫</w:t>
      </w:r>
      <w:r>
        <w:rPr/>
        <w:t>칇촥㍮係湶㋍橏㝟牴媩坶ꥮ쉕쵆敁摑㠺祉湏啪㭠</w:t>
      </w:r>
      <w:r>
        <w:rPr/>
        <w:t>⡃</w:t>
      </w:r>
      <w:r>
        <w:rPr/>
        <w:t>깓䊿硳</w:t>
      </w:r>
      <w:r>
        <w:rPr/>
        <w:t>ꦏ</w:t>
      </w:r>
      <w:r>
        <w:rPr/>
        <w:t>䱉䄲䝠뭋㑤⸭港땀ㄯꍑ컍⹕干ꅃ䞣繌숻傩숹䅉甪啭剩쵞頷ꍏ恥ꄱ纬딻슡䐤车䡂狂걳嘲䤬呫⸪嫂㨫穏쉂礤䥃㕥녷匫塓呈稴祇嗂吤㫂盂杭㫂溩숳뼫쵦痂⬽⭕㕱㯂妿唺㥊㶘瑌</w:t>
      </w:r>
      <w:r>
        <w:rPr/>
        <w:t>ⵥ</w:t>
      </w:r>
      <w:r>
        <w:rPr/>
        <w:t>ⱞ</w:t>
      </w:r>
      <w:r>
        <w:rPr/>
        <w:t>抏㙏涡⥓睍㙚쉕䵂칁걃冩祆깏뾩쉰砦쉢摲剢磂䕣敦쉴彫쉕浹쉗⑋㍍㝭啩卢ꅎ넦</w:t>
      </w:r>
      <w:r>
        <w:rPr/>
        <w:t>⣍</w:t>
      </w:r>
      <w:r>
        <w:rPr/>
        <w:t>䙍夨顉番畸䢩㍹眴僂噷싂塱뾵⩩潠漹겻</w:t>
      </w:r>
      <w:r>
        <w:rPr/>
        <w:t>⠽</w:t>
      </w:r>
      <w:r>
        <w:rPr/>
        <w:t>拂ꌣ洶去㘨焬煏쉍⤪嘪卪䵵⸺顭渳쌦匩乲①䁇癅抱浅涬뭖墵摾㭚䭦ッ쉖樵뭊湵</w:t>
      </w:r>
      <w:r>
        <w:rPr/>
        <w:t>⡲</w:t>
      </w:r>
      <w:r>
        <w:rPr/>
        <w:t>癸땚轕슱偖䩎䩵䧍種쉖槂촸㣂♌쉚싎䭲椥䑯뭀</w:t>
      </w:r>
      <w:r>
        <w:rPr/>
        <w:t>ⷂ</w:t>
      </w:r>
      <w:r>
        <w:rPr/>
        <w:t>곂⩇⭑컂搶晚猣慭〦䤯倲儷⑫㡆拂㷂僎쉰ꅰ㑓亣輣材⽘帣쉫矂⩟碿勍쉮㕧狎⽈슱䉉戤位獩㙪䑴슡㴵䬭卷恄싂晞䵆渲ㅄ㡤娯疮坆㣂䟂♴뿂栵</w:t>
      </w:r>
      <w:r>
        <w:rPr/>
        <w:t>ꥁ</w:t>
      </w:r>
      <w:r>
        <w:rPr/>
        <w:t>쉏뇂縤憏浦슿轩쉪쉅⩤䧂쎬灮扯漽</w:t>
      </w:r>
      <w:r>
        <w:rPr/>
        <w:t>ⱑ</w:t>
      </w:r>
      <w:r>
        <w:rPr/>
        <w:t>䖮潗</w:t>
      </w:r>
      <w:r>
        <w:rPr/>
        <w:t>ⰷ</w:t>
      </w:r>
      <w:r>
        <w:rPr/>
        <w:t>㕾</w:t>
      </w:r>
      <w:r>
        <w:rPr/>
        <w:t>ꦣ</w:t>
      </w:r>
      <w:r>
        <w:rPr/>
        <w:t>椩ㄳ䬺稹呇䭐滂搻䍈楟⑆⭰織㥁䙬⭇뭀녍䂥匥슘</w:t>
      </w:r>
      <w:r>
        <w:rPr/>
        <w:t>ⰵ</w:t>
      </w:r>
      <w:r>
        <w:rPr/>
        <w:t>牺啫㑇捎㗂ꥲ쉯泃⎵ꥭ㵥婂㞡㭡畇甪殻쉑禬</w:t>
      </w:r>
      <w:r>
        <w:rPr/>
        <w:t>ⱘ</w:t>
      </w:r>
      <w:r>
        <w:rPr/>
        <w:t>㖬䬫樹頰䆣쉄灥뽬戨쉞䨺ㆡ䑺印䉣楢婬敤쎏═硱넮滂偐幢⩟</w:t>
      </w:r>
      <w:r>
        <w:rPr/>
        <w:t>ꥍ</w:t>
      </w:r>
      <w:r>
        <w:rPr/>
        <w:t>깶疻쉔䁩☤扪佰ば夬啎㕺傡⑫㢩㑒</w:t>
      </w:r>
      <w:r>
        <w:rPr/>
        <w:t>ꔯ</w:t>
      </w:r>
      <w:r>
        <w:rPr/>
        <w:t>숣䩫媡䁱카쉙縵넪䒱뭇劏⽌佋㐺뭟껃䝶剕쉷⚿擂⎮묭쉫䶩傱㷍䘯ꆩ╺捶⩖쵍뭄숴쵏癢쉒쉇幷쉶彔ꄴ歕⥟쉸㩍卟湸䴪係</w:t>
      </w:r>
      <w:r>
        <w:rPr/>
        <w:t>ⵉ</w:t>
      </w:r>
      <w:r>
        <w:rPr/>
        <w:t>⡕</w:t>
      </w:r>
      <w:r>
        <w:rPr/>
        <w:t>㐊慕䕶飂硆ず뽞</w:t>
      </w:r>
      <w:r>
        <w:rPr/>
        <w:t>ꦩ⨮</w:t>
      </w:r>
      <w:r>
        <w:rPr/>
        <w:t>Ɐ</w:t>
      </w:r>
      <w:r>
        <w:rPr/>
        <w:t>㐩䒻椴䝀ㅓ䵧婒噢䌮䩂奙쉬䉷䙤숴噺⩂剗㬦祔樺潄䩡剫獗┪쉪呂漬㝓걪┥ꥥ䦘䴺⫂䴳䡥慇⚡檬㍂末ꥠꌳ</w:t>
      </w:r>
      <w:r>
        <w:rPr/>
        <w:t>ꔩ</w:t>
      </w:r>
      <w:r>
        <w:rPr/>
        <w:t>ꍖ硟䊻숺칡깤㍐囂瘦</w:t>
      </w:r>
      <w:r>
        <w:rPr/>
        <w:t>⠻</w:t>
      </w:r>
      <w:r>
        <w:rPr/>
        <w:t>咣浚뭁㘸걾頫㉈项洶┹扫癌㆏쉰汬▩䶩泍䝑唣灎㨪福</w:t>
      </w:r>
      <w:r>
        <w:rPr/>
        <w:t>⡶</w:t>
      </w:r>
      <w:r>
        <w:rPr/>
        <w:t>㪩⾮燎啪帪숩⑘쉱㞣〭ꍟ</w:t>
      </w:r>
      <w:r>
        <w:rPr/>
        <w:t>ⷂ</w:t>
      </w:r>
      <w:r>
        <w:rPr/>
        <w:t>煸扭ꥶ浔䜶瀪呠渪梿䙐慵矂琪搬뮿侻瑸敘뭳捇㈬旂㞮넩㴥쉥숹窱忂灊녤堰洵瀭根ヂ畵欹幄猻幓쉋敐猣䝳쉪㥔摲뮘櫂彇汅毎⻂扞䅒컂烃榱縰眻</w:t>
      </w:r>
      <w:r>
        <w:rPr/>
        <w:t>⢏</w:t>
      </w:r>
      <w:r>
        <w:rPr/>
        <w:t>㩅主䱓곂淂숻珂쉳彗䟃甤䙓恓①</w:t>
      </w:r>
      <w:r>
        <w:rPr/>
        <w:t>⣎</w:t>
      </w:r>
      <w:r>
        <w:rPr/>
        <w:t>縬썐扮䘤䀽⬻圤湀乡橆</w:t>
      </w:r>
      <w:r>
        <w:rPr/>
        <w:t>ꦵ</w:t>
      </w:r>
      <w:r>
        <w:rPr/>
        <w:t>悩她䍳갬㔯爰⽉戽弥癭轓痂</w:t>
      </w:r>
      <w:r>
        <w:rPr/>
        <w:t>ⵖ</w:t>
      </w:r>
      <w:r>
        <w:rPr/>
        <w:t>奯츭ㄲ쉒䥉㇂晔婧歶쉘㵒甸泂믎梱剙㊵</w:t>
      </w:r>
      <w:r>
        <w:rPr/>
        <w:t>ⶮ</w:t>
      </w:r>
      <w:r>
        <w:rPr/>
        <w:t>摦海硠땡㎱䠥⥴믂ꏂ太慀ㅖ</w:t>
      </w:r>
      <w:r>
        <w:rPr/>
        <w:t>Ⳃ</w:t>
      </w:r>
      <w:r>
        <w:rPr/>
        <w:t>洳䮮㕵瑘뗂깄숵◂⌣偘⤹囂瑸彑汬</w:t>
      </w:r>
      <w:r>
        <w:rPr/>
        <w:t>ⱟ</w:t>
      </w:r>
      <w:r>
        <w:rPr/>
        <w:t>癦⬵別䓂쉨ꥴ㌨䬱╭쉓忂幞숨쉅㙋ㅈ吥〰忎幗㡉輰꥕⚘彍쉢漸①戨㈪檥祢彙縫ꅭ겏㜯</w:t>
      </w:r>
      <w:r>
        <w:rPr/>
        <w:t>ꕉ</w:t>
      </w:r>
      <w:r>
        <w:rPr/>
        <w:t>뮮⍏硸⭶䡤祲⩐㩱䈩쉖唺劥娹꺻⬹㯂䅒晏</w:t>
      </w:r>
      <w:r>
        <w:rPr/>
        <w:t>꧂</w:t>
      </w:r>
      <w:r>
        <w:rPr/>
        <w:t>쉢캘</w:t>
      </w:r>
      <w:r>
        <w:rPr/>
        <w:t>꥟</w:t>
      </w:r>
      <w:r>
        <w:rPr/>
        <w:t>呧㨯㔳潺䑔妬搭楄柂걇稻炏䕌偐幕懂瘫穩橃㝂쵐乙眦컂槂</w:t>
      </w:r>
      <w:r>
        <w:rPr/>
        <w:t>ꥋ</w:t>
      </w:r>
      <w:r>
        <w:rPr/>
        <w:t>䱍橪쉟⵳佐⩮噾䱒긮</w:t>
      </w:r>
      <w:r>
        <w:rPr/>
        <w:t>⡘</w:t>
      </w:r>
      <w:r>
        <w:rPr/>
        <w:t>충ꏂ侬♆啾利슏㩵㨪쉹〹⩩璻⪣␹쉂礬剷憻䋂䁨眬⍠瀵숽䇂愩剎濂䳂㍭獺Ⓕ厩婹䨨┺⨽轍츩繅歓㝷䭦額狂潖</w:t>
      </w:r>
      <w:r>
        <w:rPr/>
        <w:t>ⵠ</w:t>
      </w:r>
      <w:r>
        <w:rPr/>
        <w:t>ⳃ</w:t>
      </w:r>
      <w:r>
        <w:rPr/>
        <w:t>操竂묥⎥㗂㗃ㅣ⩐习㦩悵汩么婰슡쌽䌰䁄뿂⤪楾☻⤮㜩噳긫슥뭅╦庩呢츲碥⬪偰䴰⽂焨ㅰ繤㭊㍕숹㚥塄乥뼸걎嫂洱츺潐槂坬慔ꍦ䦬䕮슻䭓帮慗伬㉯煨硣칒氱輥䕩幣㮬垮獃别</w:t>
      </w:r>
      <w:r>
        <w:rPr/>
        <w:t>ꕂ</w:t>
      </w:r>
      <w:r>
        <w:rPr/>
        <w:t>⢡</w:t>
      </w:r>
      <w:r>
        <w:rPr/>
        <w:t>㈶奾奎乀䌫☪⩄濎欷噩䠲㤨</w:t>
      </w:r>
      <w:r>
        <w:rPr/>
        <w:t>Ɫ</w:t>
      </w:r>
      <w:r>
        <w:rPr/>
        <w:t>싂쉑ㅸ幖噱稨案⨶迂氷獈摞숯卅剙摞忂숭堺摔䑬슱╧撵</w:t>
      </w:r>
      <w:r>
        <w:rPr/>
        <w:t>ꕎ</w:t>
      </w:r>
      <w:r>
        <w:rPr/>
        <w:t>嘰㑮樊㜵䁷䝥⎻썉縭埂䬥火</w:t>
      </w:r>
      <w:r>
        <w:rPr/>
        <w:t>ⵂ♆</w:t>
      </w:r>
      <w:r>
        <w:rPr/>
        <w:t>뼦畃쉍穾걘極㡙杵⸮漫惂쉾瀽潓〬塆</w:t>
      </w:r>
      <w:r>
        <w:rPr/>
        <w:t>⣂</w:t>
      </w:r>
      <w:r>
        <w:rPr/>
        <w:t>걋磂浖⭱汘捉䮥㕁䮱⨦㵠頲沥뇂睾䡭숪쏂杪亵犡㪱甯㩫極䡧桺圥싂潍橢䢏䪡ꍰ⿂牖套䕠䠬旃ꍺ䥗땫浔䲿䀸橃復䡤幾쉐</w:t>
      </w:r>
      <w:r>
        <w:rPr/>
        <w:t>Ⱳ</w:t>
      </w:r>
      <w:r>
        <w:rPr/>
        <w:t>쉢껂썞乘깗䘶噶债㕐䇂</w:t>
      </w:r>
      <w:r>
        <w:rPr/>
        <w:t>ꖵ☭</w:t>
      </w:r>
      <w:r>
        <w:rPr/>
        <w:t>㙘ㅚ杴敂沵칯⻍숺呭숸㵥焤☯</w:t>
      </w:r>
      <w:r>
        <w:rPr/>
        <w:t>ⱱ</w:t>
      </w:r>
      <w:r>
        <w:rPr/>
        <w:t>杚㍭恔쵙浄汚㝓䝆⨲卤剦䵺睭䙥뭔㡌뽥촩揂㝢쉬</w:t>
      </w:r>
      <w:r>
        <w:rPr/>
        <w:t>ꔻ</w:t>
      </w:r>
      <w:r>
        <w:rPr/>
        <w:t>〣㌣㑭癅堳匴卑歰幐橯䥣慺垣䴯걗쉩</w:t>
      </w:r>
      <w:r>
        <w:rPr/>
        <w:t>ꔬ</w:t>
      </w:r>
      <w:r>
        <w:rPr/>
        <w:t>挬⯂</w:t>
      </w:r>
      <w:r>
        <w:rPr/>
        <w:t>ⶱ</w:t>
      </w:r>
      <w:r>
        <w:rPr/>
        <w:t>杢슩晚쵾칶뽴垥㙈䌷顐䁲煱쉫⮡ぴ䉃嘮䀸㈳䄣쉮倥쉯優䯂浐쉇썢扫쵪扈儴쉯녭刯ꥢ扰儩⪥吻㕺䕄椯⨭杶䎵愬㞣熱恥ㄪ辱⪡啈⭨欸稣뮩걢습燂兩埃⸩晠쉠轀浉復䲡䧂灣癆辩㭕</w:t>
      </w:r>
      <w:r>
        <w:rPr/>
        <w:t>ⱄ</w:t>
      </w:r>
      <w:r>
        <w:rPr/>
        <w:t>䙏愬恗쉭稲☣╣ꍇ栰呌슩쉭⭾晘湘䐬睧頬疮ㄭ矎捘㝭曂偕䭧䒣숪恅䑢氨浙滃へ깥燂塓뭍⩔숪⨦䕘ꅵ株繙瑖⵾卣昱輪渤畁ꥧ䍀椽쉲슏䵑䥐②玵䥖㔥⿂㶻顄測☥⿍歁灗咱塱</w:t>
      </w:r>
      <w:r>
        <w:rPr/>
        <w:t>ⷂ</w:t>
      </w:r>
      <w:r>
        <w:rPr/>
        <w:t>癸浵㙯祵</w:t>
      </w:r>
      <w:r>
        <w:rPr/>
        <w:t>⠦</w:t>
      </w:r>
      <w:r>
        <w:rPr/>
        <w:t>쵨咻偮焪ꥮ彑氷䡺ㅙ禿侱橭飂輤嚱浍厏쌬촩쉆䛂矂䙍쉃⩭拃杭䱒땂瑶畚庩磂栤䢻瀪癳歑き㮘</w:t>
      </w:r>
      <w:r>
        <w:rPr/>
        <w:t>ꖘ</w:t>
      </w:r>
      <w:r>
        <w:rPr/>
        <w:t>硊䵗婰悩㡅䰶䅆练洳溥䅎愥㩴쉂쉹숴娹乔㍣촶㛂毂唯盂춏</w:t>
      </w:r>
      <w:r>
        <w:rPr/>
        <w:t>ⵓ</w:t>
      </w:r>
      <w:r>
        <w:rPr/>
        <w:t>걊㙠㢏숨䭖幥⯂穕倳ꥬ⫂㵁睩碱⺵坠㡧悬忂㉚㉠挪䍚</w:t>
      </w:r>
      <w:r>
        <w:rPr/>
        <w:t>ⶮ</w:t>
      </w:r>
      <w:r>
        <w:rPr/>
        <w:t>绎焹䁢㣂束灍⑺㙂愳䵁灑䭨祮绎䥊넹呱숥쌪皡땈婵剀憩견</w:t>
      </w:r>
      <w:r>
        <w:rPr/>
        <w:t>ꤰ</w:t>
      </w:r>
      <w:r>
        <w:rPr/>
        <w:t>갤㍇瑹浣牫祅並쉡啤Ⓜ吰牱⭧䁵䳎喿䞣呪治佊壂穱싂偳⚩슘㵔噷昱偉癰⨤䘹뮩</w:t>
      </w:r>
      <w:r>
        <w:rPr/>
        <w:t>ⳃ⠵</w:t>
      </w:r>
      <w:r>
        <w:rPr/>
        <w:t>睧츤栶ꌫ敎땲쉪䬸뽦湷弭偷䜳㡪㩀⼫牞楀繨㵒䮩</w:t>
      </w:r>
      <w:r>
        <w:rPr/>
        <w:t>ꕪ⬸</w:t>
      </w:r>
      <w:r>
        <w:rPr/>
        <w:t>㴥䘬⪡碩栽婘煤椤㟂썧匭檬싂杲묫奒䄹㚻㙰㜽ꥵ䭉쉑幚䀫䉳垩卵䴴吴⩱焺洊坾た窩祖嫂⭡⹷䲿〩䅵牘쉟ꥭ㥗쉏</w:t>
      </w:r>
      <w:r>
        <w:rPr/>
        <w:t>Ⳃ</w:t>
      </w:r>
      <w:r>
        <w:rPr/>
        <w:t>㎣㥌㉓摩坟堸䈪䨷庮걬ㅫ䁕汳录忂䠫晒캮깱番䘲枩䵅</w:t>
      </w:r>
      <w:r>
        <w:rPr/>
        <w:t>⠴</w:t>
      </w:r>
      <w:r>
        <w:rPr/>
        <w:t>ꥣ</w:t>
      </w:r>
      <w:r>
        <w:rPr/>
        <w:t>꥓</w:t>
      </w:r>
      <w:r>
        <w:rPr/>
        <w:t>輰</w:t>
      </w:r>
      <w:r>
        <w:rPr/>
        <w:t>ⷂ</w:t>
      </w:r>
      <w:r>
        <w:rPr/>
        <w:t>甫敓煎儮촽瀪⫂걯䙞④恓숸熮㔳繯숱呹쵒〉㟃ㅰ奰쉵뽤砮塕熿坺☯숪㦘䵒煱쉟칔㝲딤땳彥嗂䩷껂爻榿쉲垵썅䅲穇㮘숮㎩⼭䣎쉶䡡捺敗塲㒵煅⑋啞갩䩰⩉䕒㙤䅥榬⭆浤뼫奕瑾汉㶥搷㤳╊濂畟㛂䛍㋂쵞慥⩇</w:t>
      </w:r>
      <w:r>
        <w:rPr/>
        <w:t>ⱑ</w:t>
      </w:r>
      <w:r>
        <w:rPr/>
        <w:t>揎睖㥒䡴砪╁䆘</w:t>
      </w:r>
      <w:r>
        <w:rPr/>
        <w:t>⢿</w:t>
      </w:r>
      <w:r>
        <w:rPr/>
        <w:t>单䡘㑸盂</w:t>
      </w:r>
      <w:r>
        <w:rPr/>
        <w:t>⡏</w:t>
      </w:r>
      <w:r>
        <w:rPr/>
        <w:t>㕂뽳ꍄ슏땎正捨癭桏䊱剙抮噳抻⹒䙈轾㠻㔸梮쉇席䭣桉슥숣㭈搣㝪呗⦡</w:t>
      </w:r>
      <w:r>
        <w:rPr/>
        <w:t>ꥀ</w:t>
      </w:r>
      <w:r>
        <w:rPr/>
        <w:t>䯂㙰ㅦ䕅䔩숳否䐽⸰歖긶⨳꺏</w:t>
      </w:r>
      <w:r>
        <w:rPr/>
        <w:t>ⴲ</w:t>
      </w:r>
      <w:r>
        <w:rPr/>
        <w:t>所前塃囂楓땾䵡㡭╷ㅐ朱绂⩔彥슱昶牟⥹瀵橗䘥甥幧牳싂恉쉉墿㝣싂⥚挮싂䈮听䭚乨☴쉾╗싂싂</w:t>
      </w:r>
      <w:r>
        <w:rPr/>
        <w:t>꥓</w:t>
      </w:r>
      <w:r>
        <w:rPr/>
        <w:t>繣卸癬扰⬲縥쉆䭌</w:t>
      </w:r>
      <w:r>
        <w:rPr/>
        <w:t>⢣</w:t>
      </w:r>
      <w:r>
        <w:rPr/>
        <w:t>稨华呶숣䭇충䘺⥉㢡⤬㙟傩堤囂ꏂ쉴숳䛂婥卖칖へ㉥婡協㙰樴쉂挫㝌ꅚ䦡楂㟃䤭㝊檡塬쉣ㅧ⻂䭔癀き彦쉏獶别깵䝵挵묩㫃䟂깶숳䘴晘뽸祬䡀礪㩺搶硖洸⑰䜶숱乺归䙢䑉䴮㏂싃⩯뭧䥲縮儻䁪걷㙘牀䲩칞</w:t>
      </w:r>
      <w:r>
        <w:rPr/>
        <w:t>ⳃ</w:t>
      </w:r>
      <w:r>
        <w:rPr/>
        <w:t>輷抩䁃偤</w:t>
      </w:r>
      <w:r>
        <w:rPr/>
        <w:t>ꥊ</w:t>
      </w:r>
      <w:r>
        <w:rPr/>
        <w:t>㍗숪</w:t>
      </w:r>
      <w:r>
        <w:rPr/>
        <w:t>⣂</w:t>
      </w:r>
      <w:r>
        <w:rPr/>
        <w:t>甬䁾瀭</w:t>
      </w:r>
      <w:r>
        <w:rPr/>
        <w:t>ꕳ</w:t>
      </w:r>
      <w:r>
        <w:rPr/>
        <w:t>丵㥕㡁ㅘ䂩ꍵ䝬飍轈㈴㩉侏帪㐲兄䏂坠晟㋃⪏까긩춏</w:t>
      </w:r>
      <w:r>
        <w:rPr/>
        <w:t>⡋</w:t>
      </w:r>
      <w:r>
        <w:rPr/>
        <w:t>垵套쉃䨣뿂쉀埂〰⑷뿂㫂硯⹐䐻뭱⥌㚱櫍练숸쉠樥쉄䕲漺㩳깔䚬쉄䮩</w:t>
      </w:r>
      <w:r>
        <w:rPr/>
        <w:t>⡔</w:t>
      </w:r>
      <w:r>
        <w:rPr/>
        <w:t>뭩䩨抣⮻抩稰쉊䧂窮䨶玡㠦䉪뼣䝰ꥰ塧깲</w:t>
      </w:r>
      <w:r>
        <w:rPr/>
        <w:t>ꤦ</w:t>
      </w:r>
      <w:r>
        <w:rPr/>
        <w:t>䯂㍋ꅊ晖嘫싂啇捈ㄬ㇃慳䶻쉨啷</w:t>
      </w:r>
      <w:r>
        <w:rPr/>
        <w:t>ⰸ</w:t>
      </w:r>
      <w:r>
        <w:rPr/>
        <w:t>䙔輹쉈琭慌悩</w:t>
      </w:r>
      <w:r>
        <w:rPr/>
        <w:t>ⱈ</w:t>
      </w:r>
      <w:r>
        <w:rPr/>
        <w:t>㑍숳㨰⩶穃뽙枱칑놩⯍ꥨ⾡쉌癙汁뗂呏䔮⺵䝎숶㭅彂⥪伩슻磂剆㐲䕈䨷濍㠮潫呏灓</w:t>
      </w:r>
      <w:r>
        <w:rPr/>
        <w:t>Ⱪ</w:t>
      </w:r>
      <w:r>
        <w:rPr/>
        <w:t>걾攬係쉒䜪▘⿂뽵</w:t>
      </w:r>
      <w:r>
        <w:rPr/>
        <w:t>ꕆ</w:t>
      </w:r>
      <w:r>
        <w:rPr/>
        <w:t>畊쉏ꇂ</w:t>
      </w:r>
      <w:r>
        <w:rPr/>
        <w:t>ⱖ</w:t>
      </w:r>
      <w:r>
        <w:rPr/>
        <w:t>哂컂䶏㬵楰칪䡶潅䣂쉔䢡⹀녋彐ꥮ坖噌汙뮬瘷啾숊〶췂伵療枱塘煫슿磂칸ㅁ䩠ぺ暩습乁⼯牭剀숹䥲㨸꺻共卦圣瀪☥琮쉕䑁㕷㡐㥗剕㉕䙌扚娣䅺⩒縬ꥡ繎슮楆䢡깘슡㑱</w:t>
      </w:r>
      <w:r>
        <w:rPr/>
        <w:t>ꦮ</w:t>
      </w:r>
      <w:r>
        <w:rPr/>
        <w:t>欨欦奡輩쉦伤㋂瘨稤겻杀硠⨮䠻瑕獧싂⽪⪵戳넺</w:t>
      </w:r>
      <w:r>
        <w:rPr/>
        <w:t>ꦿ</w:t>
      </w:r>
      <w:r>
        <w:rPr/>
        <w:t>䕅眪䡾梿⫂搨䥅㥉灷睨</w:t>
      </w:r>
      <w:r>
        <w:rPr/>
        <w:t>ꤺ</w:t>
      </w:r>
      <w:r>
        <w:rPr/>
        <w:t>楍偁祹쉒欫㵫㝔</w:t>
      </w:r>
      <w:r>
        <w:rPr/>
        <w:t>Ⱓ</w:t>
      </w:r>
      <w:r>
        <w:rPr/>
        <w:t>뼫䐺⤬⩮걘䭸칹敵䰬숪湑佘㉃塘䋂묣쉂뽢搪숦么䔺皵奸堭묯㩨㘹㌥剅ㄳ㐨す䥙</w:t>
      </w:r>
      <w:r>
        <w:rPr/>
        <w:t>Ⱡ</w:t>
      </w:r>
      <w:r>
        <w:rPr/>
        <w:t>쉳⭟习</w:t>
      </w:r>
      <w:r>
        <w:rPr/>
        <w:t>ꥄ</w:t>
      </w:r>
      <w:r>
        <w:rPr/>
        <w:t>䧂긹亵穥쉸歖撩╓硋쉒頣椫ぁ⥳眩幺䀦迂ꅁ㬥</w:t>
      </w:r>
      <w:r>
        <w:rPr/>
        <w:t>ꤪ</w:t>
      </w:r>
      <w:r>
        <w:rPr/>
        <w:t>슏䁐겮ꍣ䠬캩晒特㐬췍쉅ꍸ⒩☳쉏癡卌</w:t>
      </w:r>
      <w:r>
        <w:rPr/>
        <w:t>Ⱘ</w:t>
      </w:r>
      <w:r>
        <w:rPr/>
        <w:t>栨摪着㘲</w:t>
      </w:r>
      <w:r>
        <w:rPr/>
        <w:t>꧂</w:t>
      </w:r>
      <w:r>
        <w:rPr/>
        <w:t>㤭⚻ꅊ⬮猸⩆埂䱰桡皩卸⨽汖뽉䩱琬乚䱆칭⴬䗂녉〲믂㤩슿䩴婆堺쉺녚榡⎥〻畅쉡穇穏⩍㵘Ⓝ</w:t>
      </w:r>
      <w:r>
        <w:rPr/>
        <w:t>꧂</w:t>
      </w:r>
      <w:r>
        <w:rPr/>
        <w:t>堸疥慲绂뗂参挭呗㉖ㅣ촦</w:t>
      </w:r>
      <w:r>
        <w:rPr/>
        <w:t>⡄</w:t>
      </w:r>
      <w:r>
        <w:rPr/>
        <w:t>假⍪㴸稦┤弫秂␴廂掘숳塱猷숤䘻樳</w:t>
      </w:r>
      <w:r>
        <w:rPr/>
        <w:t>⢻</w:t>
      </w:r>
      <w:r>
        <w:rPr/>
        <w:t>夽乪役堯</w:t>
      </w:r>
      <w:r>
        <w:rPr/>
        <w:t>ꔨ⭶</w:t>
      </w:r>
      <w:r>
        <w:rPr/>
        <w:t>䑈䑁斵牆熣曂殡쉓䭖䦏䅅百䧂刬쌺冡捂쉈晕淂坩禡䅋䕁妵䳂婊彟砪䂵</w:t>
      </w:r>
      <w:r>
        <w:rPr/>
        <w:t>ꕢ</w:t>
      </w:r>
      <w:r>
        <w:rPr/>
        <w:t>㥀♥空捠㦮㕢浡仂穌秂牴䆥뭷㣎䩱쉩睶歟辘쉧夭䬦䭒싂眺洫㶱溣噡⻂欵㠭츯쉦眵䩓琱姃猤</w:t>
      </w:r>
      <w:r>
        <w:rPr/>
        <w:t>ꦣ</w:t>
      </w:r>
      <w:r>
        <w:rPr/>
        <w:t>ꥶ쉢칷䁬䴪忍枘䑵啒㚘穵⴮䩷쉯桱⽍싂䟂㧂飂抡縯奪墘䰤弣⥑칭焺쉠攱扱</w:t>
      </w:r>
      <w:r>
        <w:rPr/>
        <w:t>⡒</w:t>
      </w:r>
      <w:r>
        <w:rPr/>
        <w:t>ꔸ</w:t>
      </w:r>
      <w:r>
        <w:rPr/>
        <w:t>彩㵃쉮昳猯栫售げ䡩䇂⽧긲灰縩</w:t>
      </w:r>
      <w:r>
        <w:rPr/>
        <w:t>ꕠ</w:t>
      </w:r>
      <w:r>
        <w:rPr/>
        <w:t>㌳칯呪⩍㌪쉡䍧㘣焤単깤⪵⼥쉆娰츩䌸⩹쵾ꄽ㔭⩠囍</w:t>
      </w:r>
      <w:r>
        <w:rPr/>
        <w:t>Ɽ</w:t>
      </w:r>
      <w:r>
        <w:rPr/>
        <w:t>く㪡</w:t>
      </w:r>
      <w:r>
        <w:rPr/>
        <w:t>⢬</w:t>
      </w:r>
      <w:r>
        <w:rPr/>
        <w:t>留⽩䘤䏂恆슬ꅞ쵘悮疏슻轹⶿坬枩䝂㵑愫싂䰯儵玵䲮䝐싍䝸刻䥄祊⥒扒䅵⵾㉵䘨坥</w:t>
      </w:r>
      <w:r>
        <w:rPr/>
        <w:t>⡌</w:t>
      </w:r>
      <w:r>
        <w:rPr/>
        <w:t>杭ꍹ湨ꆱ</w:t>
      </w:r>
      <w:r>
        <w:rPr/>
        <w:t>ꤷ</w:t>
      </w:r>
      <w:r>
        <w:rPr/>
        <w:t>熮䘺䡤⩬渱</w:t>
      </w:r>
      <w:r>
        <w:rPr/>
        <w:t>ꕬ</w:t>
      </w:r>
      <w:r>
        <w:rPr/>
        <w:t>ⰳ⮥</w:t>
      </w:r>
      <w:r>
        <w:rPr/>
        <w:t>滂催</w:t>
      </w:r>
      <w:r>
        <w:rPr/>
        <w:t>ꥊ</w:t>
      </w:r>
      <w:r>
        <w:rPr/>
        <w:t>㒵栥㛂橬頩頽㴥楯ꅸ托六ꌲ樭㨨</w:t>
      </w:r>
      <w:r>
        <w:rPr/>
        <w:t>ⵐ</w:t>
      </w:r>
      <w:r>
        <w:rPr/>
        <w:t>㘯⥠</w:t>
      </w:r>
      <w:r>
        <w:rPr/>
        <w:t>ꕨ</w:t>
      </w:r>
      <w:r>
        <w:rPr/>
        <w:t>灐繖匪矎</w:t>
      </w:r>
      <w:r>
        <w:rPr/>
        <w:t>ꤪ</w:t>
      </w:r>
      <w:r>
        <w:rPr/>
        <w:t>漰숪椺嘵뽫礤欥쉶皣殩슩啉쵧䗂瑃颩祹〈䭁梏䣂ꍓ⵶䍃숳䜸頺䝰쉣㤲㉫</w:t>
      </w:r>
      <w:r>
        <w:rPr/>
        <w:t>Ⲭ</w:t>
      </w:r>
      <w:r>
        <w:rPr/>
        <w:t>柂⪏轚㡶㌊뭭く䋂⛂樶</w:t>
      </w:r>
      <w:r>
        <w:rPr/>
        <w:t>ⵗ</w:t>
      </w:r>
      <w:r>
        <w:rPr/>
        <w:t>숭⽪</w:t>
      </w:r>
      <w:r>
        <w:rPr/>
        <w:t>ꔮ⛂</w:t>
      </w:r>
      <w:r>
        <w:rPr/>
        <w:t>㧎ꅷ쉟숱䠸奩⩢摢䡲䪥係䤱吩⩐決⽴焷</w:t>
      </w:r>
      <w:r>
        <w:rPr/>
        <w:t>⡪</w:t>
      </w:r>
      <w:r>
        <w:rPr/>
        <w:t>぀쉶帯䊣㴽奖ꅦ䑦슱㥨㆏⼯숷⾻䢿瑣까併捙껍ꄦ支㭌灁并唣츬쉳㝤䴮䡆칟⛂搣㉮썾礹㕾伣䛍佑吵슏顄䙖媬楟뇂穁偓媩㐰㚵쉔쏂␺呱斥䓂璏匶싂쌣╇䶩傘堷硇□⧃⥷祟㡣⨽朹俎</w:t>
      </w:r>
      <w:r>
        <w:rPr/>
        <w:t>ꗎ</w:t>
      </w:r>
      <w:r>
        <w:rPr/>
        <w:t>⻂싂婖ꄬ겱硲纩쉈䇂砱呢⹍亩ꍇ㧂凂쉦ꌤ颡姂轉㶡䁒숩⩤╕䀻顸싂㵏슿㮵䑧䭞䍣暵䥘⥾奭煒⤫㩘䰩싂䤱灓딸刪媩⨣⩬䱕洩</w:t>
      </w:r>
      <w:r>
        <w:rPr/>
        <w:t>ⶏ</w:t>
      </w:r>
      <w:r>
        <w:rPr/>
        <w:t>㗂䔬쉕毂䳂䵬癴㝈䉊垵ꆡ煢匵</w:t>
      </w:r>
      <w:r>
        <w:rPr/>
        <w:t>⢩╬</w:t>
      </w:r>
      <w:r>
        <w:rPr/>
        <w:t>䥏⪏⩅㵲⥣숶㝹䧎晗噖㝚恄ꅔ媱㒩䭪堺澏噘쉐䵬元㛂슩槂쉔砨칈㩄奡쵨뭖敢㷂㥯㐸썥</w:t>
      </w:r>
      <w:r>
        <w:rPr/>
        <w:t>ꕙ</w:t>
      </w:r>
      <w:r>
        <w:rPr/>
        <w:t>䑷</w:t>
      </w:r>
      <w:r>
        <w:rPr/>
        <w:t>ꕗ</w:t>
      </w:r>
      <w:r>
        <w:rPr/>
        <w:t>爤싂ꥮ㦱䴣㡙녨㐽쉒⹇쉌ヂ戬</w:t>
      </w:r>
      <w:r>
        <w:rPr/>
        <w:t>⡪</w:t>
      </w:r>
      <w:r>
        <w:rPr/>
        <w:t>噑儹頦쉯獕싂䣂⬺颬飂顀䙌弱슘䡥礴硹쉸␫硵㈹㕦䈵穄쌪䪱埂쉉帯⪥㥢㈫</w:t>
      </w:r>
      <w:r>
        <w:rPr/>
        <w:t>ꦡ</w:t>
      </w:r>
      <w:r>
        <w:rPr/>
        <w:t>癒⩌⽭㝈㖏䄱㙴쉣⑕⵨</w:t>
      </w:r>
      <w:r>
        <w:rPr/>
        <w:t>Ⱕ</w:t>
      </w:r>
      <w:r>
        <w:rPr/>
        <w:t>勎쉱儥䧂兀긴愤䋂䙒冏匳䨩㍫の爰彧슩⑤껂걚唰</w:t>
      </w:r>
      <w:r>
        <w:rPr/>
        <w:t>ⲿ</w:t>
      </w:r>
      <w:r>
        <w:rPr/>
        <w:t>噠숵╧슘が⩴獮獥殣쉭⩺쉶숽檵땏쉚㍮⮥媘슬숭杷㥏㣃♤캣싂㞿夭拂㥵摺⛍師⩕ꍅꅋ쉸䌽ꍞ㉦숷㪱싂垣㘵㕪咘个歟</w:t>
      </w:r>
      <w:r>
        <w:rPr/>
        <w:t>ⵗ</w:t>
      </w:r>
      <w:r>
        <w:rPr/>
        <w:t>忎䩖椥뭗싍冩奥淃㴦⑟쉆긤畁㣂猩佅䝨㐪</w:t>
      </w:r>
      <w:r>
        <w:rPr/>
        <w:t>ꤸ</w:t>
      </w:r>
      <w:r>
        <w:rPr/>
        <w:t>䬹⑨喘쉥坨뽩祁塇䣂伲漦拂䔰欷䬴䵫싂杮쉤쉭䄴뾘硷슣娶⩈轱佥숪戽쉒犵歘碻归焻㈲㶥깬䣂婯䄲弭䀭⭚勎汯䡱ㅀꍮ꺥쉒뮥숣偫⿂繍싍輶塭</w:t>
      </w:r>
      <w:r>
        <w:rPr/>
        <w:t>ꕕ</w:t>
      </w:r>
      <w:r>
        <w:rPr/>
        <w:t>칑쉒싃佭㭾制㏂</w:t>
      </w:r>
      <w:r>
        <w:rPr/>
        <w:t>⡇</w:t>
      </w:r>
      <w:r>
        <w:rPr/>
        <w:t>祸瀪⼱걡䩄抻⤴沘顮㉠</w:t>
      </w:r>
      <w:r>
        <w:rPr/>
        <w:t>ꕐ</w:t>
      </w:r>
      <w:r>
        <w:rPr/>
        <w:t>㭷㏂娣橨⾏焨彞檣쌰㌰常숺㩋썮抩䅭숷樦氣숰ꍋ狂㡷䔬넬煀侬㏎䨽敟숮싂嚩쉵숽坈</w:t>
      </w:r>
      <w:r>
        <w:rPr/>
        <w:t>⡺</w:t>
      </w:r>
      <w:r>
        <w:rPr/>
        <w:t>䃃䇂䱣䅂硍䶵䁭斘嘺歊⩧夫䕉䝑쉘㘯슣㨥꺵䒡╳圯村䝗㏂厩顐兹壂揂숊睸牳</w:t>
      </w:r>
      <w:r>
        <w:rPr/>
        <w:t>ꗂ</w:t>
      </w:r>
      <w:r>
        <w:rPr/>
        <w:t>穏焩橄㵓顏㑡彂捑</w:t>
      </w:r>
      <w:r>
        <w:rPr/>
        <w:t>ⴰ</w:t>
      </w:r>
      <w:r>
        <w:rPr/>
        <w:t>숪컂妡䉫믂玿畣믍池뽒㙅쉮</w:t>
      </w:r>
      <w:r>
        <w:rPr/>
        <w:t>ꥐ</w:t>
      </w:r>
      <w:r>
        <w:rPr/>
        <w:t>츩☶䦱湸武圣䱢</w:t>
      </w:r>
      <w:r>
        <w:rPr/>
        <w:t>⡦⩸</w:t>
      </w:r>
      <w:r>
        <w:rPr/>
        <w:t>䏂㌥怮楆슣䴶徥⩚컂咡⎻쵵䀥쉕坹佘嚘眵唨</w:t>
      </w:r>
      <w:r>
        <w:rPr/>
        <w:t>ꕣ</w:t>
      </w:r>
      <w:r>
        <w:rPr/>
        <w:t>걺䬫塘㑔偐䴳㕂㕔䖬뾡礱㝹劻⼹</w:t>
      </w:r>
      <w:r>
        <w:rPr/>
        <w:t>⢵</w:t>
      </w:r>
      <w:r>
        <w:rPr/>
        <w:t>츸牯䩅凂㟂恡뭳녳儷呐⵩癓硷╨⵮㔱産唽㪱㙃칵汮洪쉹轺뼳㭳㏎ㅖ䡙㶩</w:t>
      </w:r>
      <w:r>
        <w:rPr/>
        <w:t>Ⱚ</w:t>
      </w:r>
      <w:r>
        <w:rPr/>
        <w:t>䵣䕥汎帴쉎뗂枮㩾슩뽬捱禮灯ヂ☽</w:t>
      </w:r>
      <w:r>
        <w:rPr/>
        <w:t>ꥁ</w:t>
      </w:r>
      <w:r>
        <w:rPr/>
        <w:t>浳뮥焳䛎숹嘫櫍슿䵈䪩</w:t>
      </w:r>
      <w:r>
        <w:rPr/>
        <w:t>ⷂ</w:t>
      </w:r>
      <w:r>
        <w:rPr/>
        <w:t>넪瑸䩂橭숫썐⸥䁀</w:t>
      </w:r>
      <w:r>
        <w:rPr/>
        <w:t>ꕳ</w:t>
      </w:r>
      <w:r>
        <w:rPr/>
        <w:t>參⍱㩖쉉⑁쉚㒡柂桖㝳쵬轚</w:t>
      </w:r>
      <w:r>
        <w:rPr/>
        <w:t>ꕃ⥑⴨</w:t>
      </w:r>
      <w:r>
        <w:rPr/>
        <w:t>剚楪넰숻癙攳䆘䤣轖楌㒩ꅤ⑃浘弦渹㥴⹃</w:t>
      </w:r>
      <w:r>
        <w:rPr/>
        <w:t>ⱷ</w:t>
      </w:r>
      <w:r>
        <w:rPr/>
        <w:t>⾡忂싂⪻ꍁ慅㙞숶츶䑕쉀敓奧辩智칡쉍棂元䉚番䈨稪頯</w:t>
      </w:r>
      <w:r>
        <w:rPr/>
        <w:t>ⷂ</w:t>
      </w:r>
      <w:r>
        <w:rPr/>
        <w:t>㍵琫纩뗂ㄹ⍘䥏⭇浣嫂捋</w:t>
      </w:r>
      <w:r>
        <w:rPr/>
        <w:t>ꕇ</w:t>
      </w:r>
      <w:r>
        <w:rPr/>
        <w:t>敀䝤呦咘녊祅쉡烂넽쉮뭓䳂皿䁭⸤晳珎㣂㯂䎡匳亮㤱帽辩晍⩾㗂쉨濂╩쉀ㄯ婹䬴㈭㠭숲玮䓂揂千</w:t>
      </w:r>
      <w:r>
        <w:rPr/>
        <w:t>ꦡ</w:t>
      </w:r>
      <w:r>
        <w:rPr/>
        <w:t>갯칹竎歶⧂摢八娰숰轀圽参㭾劻㩲쵁掵</w:t>
      </w:r>
      <w:r>
        <w:rPr/>
        <w:t>⡑</w:t>
      </w:r>
      <w:r>
        <w:rPr/>
        <w:t>役也兎⩪䇎䁩玿⹍㝃䅐㈷瑅顏뽌䒬㦵</w:t>
      </w:r>
      <w:r>
        <w:rPr/>
        <w:t>ꕩꤴ</w:t>
      </w:r>
      <w:r>
        <w:rPr/>
        <w:t>轰⨬㭬숶捂堷呣硃勂썆含剢갤땦㡋秂氳쉴䕍帬ꅘ䭋䆻㙍㉃劘婧╶Ⓜ⦥䕑쉄</w:t>
      </w:r>
      <w:r>
        <w:rPr/>
        <w:t>ꕢ</w:t>
      </w:r>
      <w:r>
        <w:rPr/>
        <w:t>㔪卬쉅獑潐⹨狂䨺슡獐痂毃믂吭塊ꎮ쉞쉰痂痎숣琦</w:t>
      </w:r>
      <w:r>
        <w:rPr/>
        <w:t>ꥃ</w:t>
      </w:r>
      <w:r>
        <w:rPr/>
        <w:t>ㅇ</w:t>
      </w:r>
      <w:r>
        <w:rPr/>
        <w:t>ꔮ</w:t>
      </w:r>
      <w:r>
        <w:rPr/>
        <w:t>戭숵⼪坤╥頸枬㝗쉋嫂</w:t>
      </w:r>
      <w:r>
        <w:rPr/>
        <w:t>⡗╃</w:t>
      </w:r>
      <w:r>
        <w:rPr/>
        <w:t>ㄯ癶垿穖䍚䩐睖䁹숴㡾呾쉔䅐뿂⑂炵╙浔猲琲숸墘䕄䁑嘷</w:t>
      </w:r>
      <w:r>
        <w:rPr/>
        <w:t>ꤵ</w:t>
      </w:r>
      <w:r>
        <w:rPr/>
        <w:t>䑅㵵</w:t>
      </w:r>
      <w:r>
        <w:rPr/>
        <w:t>ⲡ</w:t>
      </w:r>
      <w:r>
        <w:rPr/>
        <w:t>땘싂숸</w:t>
      </w:r>
      <w:r>
        <w:rPr/>
        <w:t>꧂</w:t>
      </w:r>
      <w:r>
        <w:rPr/>
        <w:t>堣⮏穇怨怹㝒䨱涡顨夷숴㟂剶</w:t>
      </w:r>
      <w:r>
        <w:rPr/>
        <w:t>ⵎ</w:t>
      </w:r>
      <w:r>
        <w:rPr/>
        <w:t>䠷㕏뮡싂싂咱係㡑湟乸䃎灗ㄮ奃匽쉴瑩쉹슩쉥슡땮棃䩕㨲啠쉠㙶彸摈楔祯㒣穋碬슻浨轏塧扇潺</w:t>
      </w:r>
      <w:r>
        <w:rPr/>
        <w:t>⣂</w:t>
      </w:r>
      <w:r>
        <w:rPr/>
        <w:t>쉚椴潤輰㜸깃婙</w:t>
      </w:r>
      <w:r>
        <w:rPr/>
        <w:t>ⴭ</w:t>
      </w:r>
      <w:r>
        <w:rPr/>
        <w:t>厘挷戭爭썔珂㑆塇偑杖摟卄爳乧긥걕╕厡㏃⽺堯泂놿쉶▮㕚䡓楡晐쉄扪㩅䤯媿奶灐丶숬栺뗂뽎涬╌뭵ꅍ濂䅇呲琺뿂⤭佬顐</w:t>
      </w:r>
      <w:r>
        <w:rPr/>
        <w:t>ꖩ</w:t>
      </w:r>
      <w:r>
        <w:rPr/>
        <w:t>⼳㔰쉎䘊䩖灚㕷穌煹䠨㶡ㄫ䦱啾倹⺥抣⑟▮쏎⽆⮥㬪䎿쉚쉫깂</w:t>
      </w:r>
      <w:r>
        <w:rPr/>
        <w:t>ꕠ</w:t>
      </w:r>
      <w:r>
        <w:rPr/>
        <w:t>轘勂柂㩷㔮べ⽺硄䄴ぞ㑠兞</w:t>
      </w:r>
      <w:r>
        <w:rPr/>
        <w:t>⡉☳⢩</w:t>
      </w:r>
      <w:r>
        <w:rPr/>
        <w:t>슩㵡싂㕪췃숥㭩䱍숷⑾걌卾</w:t>
      </w:r>
      <w:r>
        <w:rPr/>
        <w:t>ꔣ</w:t>
      </w:r>
      <w:r>
        <w:rPr/>
        <w:t>熏恕卐噀輪攣썤ꍆ</w:t>
      </w:r>
      <w:r>
        <w:rPr/>
        <w:t>ꕂ⩥</w:t>
      </w:r>
      <w:r>
        <w:rPr/>
        <w:t>㡕⍀旃礥뿂쉸䠴싂㇂员晸縷㢡</w:t>
      </w:r>
      <w:r>
        <w:rPr/>
        <w:t>ꦩ⹱</w:t>
      </w:r>
      <w:r>
        <w:rPr/>
        <w:t>獉</w:t>
      </w:r>
      <w:r>
        <w:rPr/>
        <w:t>ꗂ⌽</w:t>
      </w:r>
      <w:r>
        <w:rPr/>
        <w:t>顬㵆含㡾飍</w:t>
      </w:r>
      <w:r>
        <w:rPr/>
        <w:t>ꥄ</w:t>
      </w:r>
      <w:r>
        <w:rPr/>
        <w:t>浡曂</w:t>
      </w:r>
      <w:r>
        <w:rPr/>
        <w:t>ꕰ</w:t>
      </w:r>
      <w:r>
        <w:rPr/>
        <w:t>咻津䥗䱧祪컂숵嘱㶥䭎捨の䠰쉅帰歘㑾硞쌥庩呖橔</w:t>
      </w:r>
      <w:r>
        <w:rPr/>
        <w:t>ⷂ</w:t>
      </w:r>
      <w:r>
        <w:rPr/>
        <w:t>偯䵖뽔䕷曂슱繶捇剧⤶癪潁㐫煞</w:t>
      </w:r>
      <w:r>
        <w:rPr/>
        <w:t>ⱀ</w:t>
      </w:r>
      <w:r>
        <w:rPr/>
        <w:t>丨琳䁎쉚潕믍晟猷</w:t>
      </w:r>
      <w:r>
        <w:rPr/>
        <w:t>Ⳏ</w:t>
      </w:r>
      <w:r>
        <w:rPr/>
        <w:t>䴽</w:t>
      </w:r>
      <w:r>
        <w:rPr/>
        <w:t>⢡</w:t>
      </w:r>
      <w:r>
        <w:rPr/>
        <w:t>歔䠻獴</w:t>
      </w:r>
      <w:r>
        <w:rPr/>
        <w:t>ꤪ</w:t>
      </w:r>
      <w:r>
        <w:rPr/>
        <w:t>⣂▥Ɱ</w:t>
      </w:r>
      <w:r>
        <w:rPr/>
        <w:t>沥</w:t>
      </w:r>
      <w:r>
        <w:rPr/>
        <w:t>ꔪ</w:t>
      </w:r>
      <w:r>
        <w:rPr/>
        <w:t>毂嚱</w:t>
      </w:r>
      <w:r>
        <w:rPr/>
        <w:t>ⱄ</w:t>
      </w:r>
      <w:r>
        <w:rPr/>
        <w:t>㍆</w:t>
      </w:r>
      <w:r>
        <w:rPr/>
        <w:t>Ⱛ</w:t>
      </w:r>
      <w:r>
        <w:rPr/>
        <w:t>漱旂乳煯겡䰪싂뾿繓顉慡䔪捷剈ꥷ䅩朴ꆩꥥ⑚</w:t>
      </w:r>
      <w:r>
        <w:rPr/>
        <w:t>ⱉ</w:t>
      </w:r>
      <w:r>
        <w:rPr/>
        <w:t>圪㘽啟䯍䝨甥㌮抻眤瘸塘桟婸榿壂晨쉊奺兀</w:t>
      </w:r>
      <w:r>
        <w:rPr/>
        <w:t>ꕫ</w:t>
      </w:r>
      <w:r>
        <w:rPr/>
        <w:t>뭪恓嘲㥂奙繊䮿汱깟敮碡楲⏂䵲싂⭯周楯厱⯂⽃壃㉥暮뮩昬亩녘敳嚬㖬⩱뽶숭⤫浅橔</w:t>
      </w:r>
      <w:r>
        <w:rPr/>
        <w:t>ⲵ</w:t>
      </w:r>
      <w:r>
        <w:rPr/>
        <w:t>䭂䏂䃂漪喩塕䡩䙗玩㭰慗㝸⏃뽹奅</w:t>
      </w:r>
      <w:r>
        <w:rPr/>
        <w:t>⠺</w:t>
      </w:r>
      <w:r>
        <w:rPr/>
        <w:t>싂⨨</w:t>
      </w:r>
      <w:r>
        <w:rPr/>
        <w:t>Ⳃ</w:t>
      </w:r>
      <w:r>
        <w:rPr/>
        <w:t>曂塟䔴儦</w:t>
      </w:r>
      <w:r>
        <w:rPr/>
        <w:t>ⴴ</w:t>
      </w:r>
      <w:r>
        <w:rPr/>
        <w:t>쉔㍩坕䘴䙬견㬭㙫⭶⹶濂ꄷ쉪中绂䕇쉎牥京ꥮ䔪偀䈺梱⒵㉈稽正并쵡ꅫ轭㏍쉵췂瓂潐껂顁⩗㡉䐤⹧ꅕㆬ㭄晍睒쌴⨹䝴ꅔ奧硇㎱숩恔殡㍦繈숵뇂넻걠獭⾥</w:t>
      </w:r>
      <w:r>
        <w:rPr/>
        <w:t>ꤴ</w:t>
      </w:r>
      <w:r>
        <w:rPr/>
        <w:t>䉧쉍㝾牙⩵㕳슣▩숵洵숨瘣ꅘ瞱䡕</w:t>
      </w:r>
      <w:r>
        <w:rPr/>
        <w:t>⠪</w:t>
      </w:r>
      <w:r>
        <w:rPr/>
        <w:t>吶㨤刻斿⽇䚣夺摕杫</w:t>
      </w:r>
      <w:r>
        <w:rPr/>
        <w:t>⡭</w:t>
      </w:r>
      <w:r>
        <w:rPr/>
        <w:t>쉆쉵뽕䀹㍰㩆㐵ꅩꅉ썤嘭⺡呾颡㊱嫂坋䕧⺵⼰轢繩䷂䉅䰥泂卤氪剉땉슬奃儱矍ꍈ顲甽攸種</w:t>
      </w:r>
      <w:r>
        <w:rPr/>
        <w:t>ⴰ</w:t>
      </w:r>
      <w:r>
        <w:rPr/>
        <w:t>뭗〶橦⫂⭥乯썞싂숸⥤氪煁곂愴쵷凂슿䵥十㠪彏⭦䪱琴兣堷⸷⼴暱㡂䕢〰轑䳍卋抬䨯癤位夹쉑㯂狂ꍨ</w:t>
      </w:r>
      <w:r>
        <w:rPr/>
        <w:t>Ⳃ</w:t>
      </w:r>
      <w:r>
        <w:rPr/>
        <w:t>䡵䅇䧎㕚</w:t>
      </w:r>
      <w:r>
        <w:rPr/>
        <w:t>ⴹ</w:t>
      </w:r>
      <w:r>
        <w:rPr/>
        <w:t>썹潮</w:t>
      </w:r>
      <w:r>
        <w:rPr/>
        <w:t>ⵖ</w:t>
      </w:r>
      <w:r>
        <w:rPr/>
        <w:t>捋䄴쌯琸㝒摸㥅☪깚녳䈷</w:t>
      </w:r>
      <w:r>
        <w:rPr/>
        <w:t>ꕪ</w:t>
      </w:r>
      <w:r>
        <w:rPr/>
        <w:t>咿㝋焩癕乑浡睢祵刨弤扏㒣湆㡂쉩쉋幪䙕㠱⹓䡞眤剤♡博㈯㫎䝚轤쉉䭬噉㩍䉘⩺Ⓜ숷嘵쉅猴浆䥱扂㢵昳쉢䶏䡧쵗怮갦乯䈱硚쉺䕆顚揂甊䩆喱个㷂䍠匩敱⤽쏃뇃橑敧⹵呁敚慑呀믍쉥慁䌥潓䌰喻婳塭쉲撩쉄㡫助쌩弴䯂桏瘹氣㩀⬱歭</w:t>
      </w:r>
      <w:r>
        <w:rPr/>
        <w:t>ꖻ</w:t>
      </w:r>
      <w:r>
        <w:rPr/>
        <w:t>䨰䡵뇂幗垿⭚な쉞䁕慑䕗噂顀쉩╬⽅䶥䅕桪㊵䏂</w:t>
      </w:r>
      <w:r>
        <w:rPr/>
        <w:t>ⴵ</w:t>
      </w:r>
      <w:r>
        <w:rPr/>
        <w:t>湥男쉃䷍撣쉖礩촨恮䶩䡆믂걓⎮걮位䡟⍲넩쉀⵴䑇猨堶䕍愰ꍋ噙咩堪⩟㩱愽㒘㮻劥</w:t>
      </w:r>
      <w:r>
        <w:rPr/>
        <w:t>ꕧ</w:t>
      </w:r>
      <w:r>
        <w:rPr/>
        <w:t>癣</w:t>
      </w:r>
      <w:r>
        <w:rPr/>
        <w:t>ꕴ꥙</w:t>
      </w:r>
      <w:r>
        <w:rPr/>
        <w:t>걇㘨㡆娣睟杹뽰숫塣㇍操祐噥㩆┵⹙숲</w:t>
      </w:r>
      <w:r>
        <w:rPr/>
        <w:t>ꥆ</w:t>
      </w:r>
      <w:r>
        <w:rPr/>
        <w:t>浾媮癒⨷敘搯捠砵業䧃㊬㛂畺㬹漨촦ꍤ䒥쉟浳⮵녨係촯庥湃䂘㫂숷쌹兤슬ㅭ⭪쉴䭘⩫妿㙐⭬微摀␣</w:t>
      </w:r>
      <w:r>
        <w:rPr/>
        <w:t>ꕫ</w:t>
      </w:r>
      <w:r>
        <w:rPr/>
        <w:t>ㅙ㵖쉳㙗疥垘쉔夰뼺꧎숰僂</w:t>
      </w:r>
      <w:r>
        <w:rPr/>
        <w:t>⡪</w:t>
      </w:r>
      <w:r>
        <w:rPr/>
        <w:t>㞩싂堦瑬潶楉䍣慑煸灭祸㑠窡樴攫䘹犥痂暩硴⯎暵柂桷恣쉨걹䍥⥔㷂䍮䵾䤬槂넳焸坘埍ㄩ⍂⮮牠潭攨㑂稽档⤨䄽㕹捱棂䦣䵭뗂橓녞硺㨯幤촦䱱</w:t>
      </w:r>
      <w:r>
        <w:rPr/>
        <w:t>ꗂ</w:t>
      </w:r>
      <w:r>
        <w:rPr/>
        <w:t>滃轫㉓㭬䬦䱆䊏䠨稪ꥧ扉╰䁩쉊쉦瘮싂飂侻眫㞬쉮殻䍖⩱</w:t>
      </w:r>
      <w:r>
        <w:rPr/>
        <w:t>Ɒ</w:t>
      </w:r>
      <w:r>
        <w:rPr/>
        <w:t>ⶵ</w:t>
      </w:r>
      <w:r>
        <w:rPr/>
        <w:t>⾬싂㭚噾䕖歶녹⛂⽲⛂嚣쉅㏍步塅㙀⥰嘭䟂兪쉬䙩妮뼶㍴䐹汚</w:t>
      </w:r>
      <w:r>
        <w:rPr/>
        <w:t>⠸</w:t>
      </w:r>
      <w:r>
        <w:rPr/>
        <w:t>剣䑧呈ꥨ恐晀勂枏弱걮湊䑩딬슩啓斏쉁춏⪱⩃슱䤲䕡싂䃂捆쉹噑樱䉁廎㵧㬮櫎盂䉾</w:t>
      </w:r>
      <w:r>
        <w:rPr/>
        <w:t>ꥏ</w:t>
      </w:r>
      <w:r>
        <w:rPr/>
        <w:t>眵徿破㨽䭈쉎䩥啲䯍䥈䠬깾乾㥖썗䕮畡쉴썎䏎摊穯攦晞</w:t>
      </w:r>
      <w:r>
        <w:rPr/>
        <w:t>⡢</w:t>
      </w:r>
      <w:r>
        <w:rPr/>
        <w:t>꧂</w:t>
      </w:r>
    </w:p>
    <w:p>
      <w:pPr>
        <w:pStyle w:val="PreformattedText"/>
        <w:bidi w:val="0"/>
        <w:spacing w:before="0" w:after="0"/>
        <w:jc w:val="left"/>
        <w:rPr/>
      </w:pPr>
      <w:r>
        <w:rPr/>
        <w:t>㔸繘慨⎘柂澏伺祁䑍췃ꎩ쉗䙯厬怴〭쉀わ彧㐽捂改䚱쉡㮿烂╤쵭</w:t>
      </w:r>
      <w:r>
        <w:rPr/>
        <w:t>⠳</w:t>
      </w:r>
      <w:r>
        <w:rPr/>
        <w:t>껂太┫슬穥傘㴵ㅒ硈慲沿獙䶡砲浅偁뇂</w:t>
      </w:r>
      <w:r>
        <w:rPr/>
        <w:t>꥓</w:t>
      </w:r>
      <w:r>
        <w:rPr/>
        <w:t>싂㡟噧姂㕡묪⨴⥰瑀⯂</w:t>
      </w:r>
      <w:r>
        <w:rPr/>
        <w:t>ꕦ</w:t>
      </w:r>
      <w:r>
        <w:rPr/>
        <w:t>쉌㋂ꅋ㠻䈤疵姂╄㭓칏剁ꍒ㈩扙묮穹⽁掬㜴</w:t>
      </w:r>
      <w:r>
        <w:rPr/>
        <w:t>Ⲭ⩔</w:t>
      </w:r>
      <w:r>
        <w:rPr/>
        <w:t>쉹媩堬睭帮䉇偶剗媵䑋䍐</w:t>
      </w:r>
      <w:r>
        <w:rPr/>
        <w:t>ꕨ</w:t>
      </w:r>
      <w:r>
        <w:rPr/>
        <w:t>唫勂擂幒䐣뼣䕲⹫椭戯瘺㝪딱琳숶┳愨礰瑰싂䅸㙯㈪걙仃㠰璡쉖㑮쉀桄輹䟂咣쉣䅅</w:t>
      </w:r>
      <w:r>
        <w:rPr/>
        <w:t>ꔤ</w:t>
      </w:r>
      <w:r>
        <w:rPr/>
        <w:t>갮뽗䮣</w:t>
      </w:r>
      <w:r>
        <w:rPr/>
        <w:t>꧍</w:t>
      </w:r>
      <w:r>
        <w:rPr/>
        <w:t>癑⩡╚坾帪쉩竎懂乔⽺湍煬偪⬵⩂䝚깏硹漹檱匊췂楁顓⍮頩슿㈵咏㕷䡌䉴㩸㧃晗㖱♹哂㈵⸪橥䥆㝎㐬䇂瀵參숸⯂灋汘㏍䵬慵䫂剡</w:t>
      </w:r>
      <w:r>
        <w:rPr/>
        <w:t>ⱪ</w:t>
      </w:r>
      <w:r>
        <w:rPr/>
        <w:t>䡡⯂䉣⥡湍</w:t>
      </w:r>
      <w:r>
        <w:rPr/>
        <w:t>ꤦ</w:t>
      </w:r>
      <w:r>
        <w:rPr/>
        <w:t>㉮䧂懂</w:t>
      </w:r>
      <w:r>
        <w:rPr/>
        <w:t>ⵃ⴨</w:t>
      </w:r>
      <w:r>
        <w:rPr/>
        <w:t>㗂뽡쉢厡䀨噤牊⥙㍣걟⹂兞暱숫깐枬┰妡쌳㑙쉞墮协뭃긥컃쉋무㝤쉳㘷䧍橂㕏懂兴娪太捂슮し⭋特ꄶ啞썟</w:t>
      </w:r>
      <w:r>
        <w:rPr/>
        <w:t>꧂</w:t>
      </w:r>
      <w:r>
        <w:rPr/>
        <w:t>뭓╡쉯숩䅌绂⵲時쉇촥堺䥧썇挫㭩吭揃싍ㆱ轆긷⩾㜽⥔㩂䘬쉄灤敩䠲㫂⨳㉊批繎㑗奖⵫挩䙹顑杓쉉畞恥浊쉭ㅣ걁㩊ꌴ䄤栩へ㍯⦮癧쵷ꏂ畂쉨⨫</w:t>
      </w:r>
      <w:r>
        <w:rPr/>
        <w:t>⠹</w:t>
      </w:r>
      <w:r>
        <w:rPr/>
        <w:t>ⵡ</w:t>
      </w:r>
      <w:r>
        <w:rPr/>
        <w:t>傱뽫晟㵠㠽</w:t>
      </w:r>
      <w:r>
        <w:rPr/>
        <w:t>ꦡ</w:t>
      </w:r>
      <w:r>
        <w:rPr/>
        <w:t>슥䯂췃쎩單ꥧ⍤敁╰넸樳浥쉰䑸䡂쉇戱啶ㅏ⌸녶塴쉢⤪坋皩぀仂暿⺡浙摉顧セ扞걟咻㍎婘嫍㑔灟㭳쉅牧坈桗杧䤫兣⥩땰</w:t>
      </w:r>
      <w:r>
        <w:rPr/>
        <w:t>ⵅⓂ</w:t>
      </w:r>
      <w:r>
        <w:rPr/>
        <w:t>煶⭭넷楬充剦祦</w:t>
      </w:r>
      <w:r>
        <w:rPr/>
        <w:t>ꦿ</w:t>
      </w:r>
      <w:r>
        <w:rPr/>
        <w:t>쉅㙔窿瓃沏䑧깄⨶獃⬱狂⸻㙕㙌幍</w:t>
      </w:r>
      <w:r>
        <w:rPr/>
        <w:t>ꕥ</w:t>
      </w:r>
      <w:r>
        <w:rPr/>
        <w:t>䵊녺䢱橨䅄橴卨╺⩏䛂쏂嘬칹쵮䗂欲塁</w:t>
      </w:r>
      <w:r>
        <w:rPr/>
        <w:t>ꥒ⨦⍪</w:t>
      </w:r>
      <w:r>
        <w:rPr/>
        <w:t>슿㦩慐쉢䉭牕攭硥</w:t>
      </w:r>
      <w:r>
        <w:rPr/>
        <w:t>ꕙ</w:t>
      </w:r>
      <w:r>
        <w:rPr/>
        <w:t>㜶堷玥㠪녧斘彑쉥</w:t>
      </w:r>
      <w:r>
        <w:rPr/>
        <w:t>ꕗ</w:t>
      </w:r>
      <w:r>
        <w:rPr/>
        <w:t>㬥帪䱙愮唳顒㩚泎⎵ꍄ䵎ꄪ쉳䖡矂㵣拂嗂甹烃桘ㅏ楙捪캥䡫㆘숽䘪摀␸䉫亘摢潠䑍榮碬⥰䱶촨㠫煯㣃ꅓ䝬쉞뿍琹⩨潉♾⭱濂轉쉙⍲桓ꌪ在㑅䜽</w:t>
      </w:r>
      <w:r>
        <w:rPr/>
        <w:t>Ⱓ</w:t>
      </w:r>
      <w:r>
        <w:rPr/>
        <w:t>輽䄵䈽璵Ⓜ剶㥈牲圣쏂⽄煇惂뼨䉥㪿乍坎㷂ꥫ汥⩾┳漱姍厣稭⸳䍔⛂䗂⹅</w:t>
      </w:r>
      <w:r>
        <w:rPr/>
        <w:t>ꕢ</w:t>
      </w:r>
      <w:r>
        <w:rPr/>
        <w:t>繐吽入䝚犩烂㉍礬넨恫숳杮偈싂ꄣ䜩幊搮坠㬺唪</w:t>
      </w:r>
      <w:r>
        <w:rPr/>
        <w:t>⣂</w:t>
      </w:r>
      <w:r>
        <w:rPr/>
        <w:t>녃嫎⫂⥈梩쵹䉺䩀뗂惂㩍䑆䰥숶獍ぅ县て㥺灭</w:t>
      </w:r>
      <w:r>
        <w:rPr/>
        <w:t>⡑</w:t>
      </w:r>
      <w:r>
        <w:rPr/>
        <w:t>뽏ꍆ伪暩媡컎亻硉㝄恹ꍇ倫儨㙠쉋彚쉗깖ꇂ묭坷㖻啉</w:t>
      </w:r>
      <w:r>
        <w:rPr/>
        <w:t>ꔯ</w:t>
      </w:r>
      <w:r>
        <w:rPr/>
        <w:t>噹㔫쉭㚏砩啲剸썀侩湉卥彂㵚⺬畄㡐⮬䣃䭆⽶Ⓜ栴슬涩촮匱儽䅭兏╕딳⌳䥪䡰㵃숭恫畺䚥싂㇂䍇繑슬䡦䶥칎晢妿佗䶣爪媩牏⽡㤻㵯⨪㵖㈦싂㌪潢</w:t>
      </w:r>
      <w:r>
        <w:rPr/>
        <w:t>ꗂ␯⭶</w:t>
      </w:r>
      <w:r>
        <w:rPr/>
        <w:t>卅㍒漊④⩈䁐癮㑱䕠珂㭣唸䳂ㅘ䜶슩䐤㉁坏</w:t>
      </w:r>
      <w:r>
        <w:rPr/>
        <w:t>⡅⏍</w:t>
      </w:r>
      <w:r>
        <w:rPr/>
        <w:t>繂②抡稳堪䜪䭉歭濂⥘塢⌶ꥳ卤걾牮쉨恷地氯砬⾿甦싂轋뗂瑵煾䑮汃칐⬽ꍷ瀷伸⩃⍺皥뼶䅁㝤䕸䴸䥐쉪땃䫂祬</w:t>
      </w:r>
      <w:r>
        <w:rPr/>
        <w:t>⠹⑶</w:t>
      </w:r>
      <w:r>
        <w:rPr/>
        <w:t>䭡◂쉸癬䡃殡㘩䐮깬㵢堥印轈숪洤⩕땘㤷쵬坑㑥楡䭲</w:t>
      </w:r>
      <w:r>
        <w:rPr/>
        <w:t>ꤣ</w:t>
      </w:r>
      <w:r>
        <w:rPr/>
        <w:t>뭹轉싂⩄猸暏ㄣ쉗쉘ꇂ㔷뭀䂿깞硦剣顫倦兏걱㤲싂䜬由◂㝤㉄ヂ嘣参</w:t>
      </w:r>
      <w:r>
        <w:rPr/>
        <w:t>⡭</w:t>
      </w:r>
      <w:r>
        <w:rPr/>
        <w:t>凂⹾懂숬此洬㡢습淂偑挤咏湨싂㍆⩣䅦⪱녈㩒偮</w:t>
      </w:r>
      <w:r>
        <w:rPr/>
        <w:t>ꕎ</w:t>
      </w:r>
      <w:r>
        <w:rPr/>
        <w:t>뼬쉮伺彙땦</w:t>
      </w:r>
      <w:r>
        <w:rPr/>
        <w:t>Ᵽ</w:t>
      </w:r>
      <w:r>
        <w:rPr/>
        <w:t>䅊쉥兀縣愣㝁嫂だ倲충뭞쉋辏㍐憿惍么싎⥠Ⓜ겥ꥴ礱▏㩨㩥</w:t>
      </w:r>
      <w:r>
        <w:rPr/>
        <w:t>ꤷ</w:t>
      </w:r>
      <w:r>
        <w:rPr/>
        <w:t>炵⭇䩣幕⩮痂奔⩒䦵䃎ꄲ係并䩹轥㝐硈㑟䓂ꥱ</w:t>
      </w:r>
      <w:r>
        <w:rPr/>
        <w:t>ꦘ</w:t>
      </w:r>
      <w:r>
        <w:rPr/>
        <w:t>戩繺兵癔剗浩眮係㔨檩婉吪摦呢浈</w:t>
      </w:r>
      <w:r>
        <w:rPr/>
        <w:t>⠽</w:t>
      </w:r>
      <w:r>
        <w:rPr/>
        <w:t>ꄽ煉⑓楦擂쉓浊捍卞枿㒏佨碮</w:t>
      </w:r>
      <w:r>
        <w:rPr/>
        <w:t>ꦩ</w:t>
      </w:r>
      <w:r>
        <w:rPr/>
        <w:t>器参卐匹榏彬恫쉀楴凂쉚䁌깳䲿两㭢抩奩縱</w:t>
      </w:r>
      <w:r>
        <w:rPr/>
        <w:t>ꥈ</w:t>
      </w:r>
      <w:r>
        <w:rPr/>
        <w:t>嘨呗页畖⩺㡩숦䍴㡭瀵穸ꥰ坞㕥╺牋〷⸨쌪쉯땕</w:t>
      </w:r>
      <w:r>
        <w:rPr/>
        <w:t>Ⳃ</w:t>
      </w:r>
      <w:r>
        <w:rPr/>
        <w:t>꺱个繕㓂怺枥䌯걷</w:t>
      </w:r>
      <w:r>
        <w:rPr/>
        <w:t>ⱍ</w:t>
      </w:r>
      <w:r>
        <w:rPr/>
        <w:t>堦쌹竂썃䐳⩮硤䐹ㅚ婵咣슥勍㟂㥌▏炡匱쉖揂</w:t>
      </w:r>
      <w:r>
        <w:rPr/>
        <w:t>ꕫ</w:t>
      </w:r>
      <w:r>
        <w:rPr/>
        <w:t>侘䡸汍繵慂칞ꥷ쉆坟쎣⛃䝢䁇ꅡ㙤绎䐥怴견縥祹</w:t>
      </w:r>
      <w:r>
        <w:rPr/>
        <w:t>⡠</w:t>
      </w:r>
      <w:r>
        <w:rPr/>
        <w:t>磂㌤䪏믂▣灌쵢㐪숹睥</w:t>
      </w:r>
      <w:r>
        <w:rPr/>
        <w:t>ꖥ</w:t>
      </w:r>
      <w:r>
        <w:rPr/>
        <w:t>㘬怬칯頰獲ꅪ氣䡏桄깬杌숣⛂䊵繲㤹㈭婲䡇穰䎘䶬椩婗敳矂瀶渥留</w:t>
      </w:r>
      <w:r>
        <w:rPr/>
        <w:t>ꗂ</w:t>
      </w:r>
      <w:r>
        <w:rPr/>
        <w:t>硟ꆩ䕑뭴䀺⩃</w:t>
      </w:r>
      <w:r>
        <w:rPr/>
        <w:t>ⱂ</w:t>
      </w:r>
      <w:r>
        <w:rPr/>
        <w:t>睷輪쉫傮䋂䳂剰╯祤슬㭬⫂쉉椪捓싂䉓⽊甩瘭⭇싎悘ㅗ纘넱䬵䶩⹄㤫╮怨癨䅨桘㷂㥭桃⑚</w:t>
      </w:r>
      <w:r>
        <w:rPr/>
        <w:t>꥓</w:t>
      </w:r>
      <w:r>
        <w:rPr/>
        <w:t>稻穸䍩牓쉌類곂睋塤쉱㝱⹓爻眰⮿痂暩硵櫂숣</w:t>
      </w:r>
      <w:r>
        <w:rPr/>
        <w:t>ꕂ</w:t>
      </w:r>
      <w:r>
        <w:rPr/>
        <w:t>渭꥘䭗숱캘嘹㡢♬뇂卐䩟栺䍘䡂偑撣⏂噄䤺⭷䱹</w:t>
      </w:r>
      <w:r>
        <w:rPr/>
        <w:t>꤭</w:t>
      </w:r>
      <w:r>
        <w:rPr/>
        <w:t>绂㕱癖䴹䁳䱈䃍剁夹杹塮楚泂恪</w:t>
      </w:r>
      <w:r>
        <w:rPr/>
        <w:t>ꕏ</w:t>
      </w:r>
      <w:r>
        <w:rPr/>
        <w:t>싂⸤㈣쉕挪⬴咬洤楰뿂⭔䙾桠煥䝰㥰⫂쉑␱䍓㫂싃䠷䥋佄㷂</w:t>
      </w:r>
      <w:r>
        <w:rPr/>
        <w:t>⡍</w:t>
      </w:r>
      <w:r>
        <w:rPr/>
        <w:t>別뿂䥌瓂</w:t>
      </w:r>
      <w:r>
        <w:rPr/>
        <w:t>Ɫ</w:t>
      </w:r>
      <w:r>
        <w:rPr/>
        <w:t>䘸瓂輵쉁顲㭇㦬硏㗂♤頊佗䝱椳⒮牱⽬⽏倫恍⥋慠滂圲泃歙</w:t>
      </w:r>
      <w:r>
        <w:rPr/>
        <w:t>ⷂ</w:t>
      </w:r>
      <w:r>
        <w:rPr/>
        <w:t>싂</w:t>
      </w:r>
      <w:r>
        <w:rPr/>
        <w:t>ⵠ</w:t>
      </w:r>
      <w:r>
        <w:rPr/>
        <w:t>繸슬嘯뭆ꥦ㴥撥딴뭋䡭⧂煔助廎畷殡녹攵炥八⽄⥵悏쉂斬⺣䎥瘣㜮㵱晦濎套獂秂䄷䶣汘㪬昶뭩⧂䰻䅟♱쉓轪滂㍗⾬⌱⥴戫쉍兀瓂</w:t>
      </w:r>
      <w:r>
        <w:rPr/>
        <w:t>⢣</w:t>
      </w:r>
      <w:r>
        <w:rPr/>
        <w:t>䅇</w:t>
      </w:r>
      <w:r>
        <w:rPr/>
        <w:t>ꦘ</w:t>
      </w:r>
      <w:r>
        <w:rPr/>
        <w:t>僂浐㵥쉹갵ぴ갪</w:t>
      </w:r>
      <w:r>
        <w:rPr/>
        <w:t>ꤪ</w:t>
      </w:r>
      <w:r>
        <w:rPr/>
        <w:t>㭬獲焩춬㟂堩穞싂칾ㄹ뽗渶矂㡇⼻⒬䡹氩ヂ䳍煓楑⦩쉢⨨갬獺</w:t>
      </w:r>
      <w:r>
        <w:rPr/>
        <w:t>ꦥ</w:t>
      </w:r>
      <w:r>
        <w:rPr/>
        <w:t>吥并晧ꍤ珃쉫㍴痂杅썘淍䠭浴扠♃㩺猷쉞偸ꌮ</w:t>
      </w:r>
      <w:r>
        <w:rPr/>
        <w:t>ⶏ</w:t>
      </w:r>
      <w:r>
        <w:rPr/>
        <w:t>晗扯뿂攱</w:t>
      </w:r>
      <w:r>
        <w:rPr/>
        <w:t>Ⱘ</w:t>
      </w:r>
      <w:r>
        <w:rPr/>
        <w:t>쉘稯ꥷ撮橗싃獮䩃쉐䩷㏂縴呩僂挺湩匪슡걙㙲䥉均쉡㭪橱楌琸싂⌬䅷쉔쌨偁쉥쉰♱禬쉚垱슩嫂盂㍲㖘㦬嘬琵噚着㮡슡桪</w:t>
      </w:r>
      <w:r>
        <w:rPr/>
        <w:t>ⴵ</w:t>
      </w:r>
      <w:r>
        <w:rPr/>
        <w:t>㏂伽땎㙍ꄵ摟捷儳䔵깞睦䕵摢䘳忍䅤뇂渫㬦㴤太ꄮ䙨眯䏂勂쉡搬쉡숮☵ꅬ睔杩䥲頤佭䞬㑹婒뽫슩䠭漰㍰妥㉨숰䑥㈩쉠牟쉗穢䝴䖵쉟乢싍傘猶⭎穮娨㡀敋汯슱午庻稳䆱项帬⩫⥮䬩は票㠽</w:t>
      </w:r>
      <w:r>
        <w:rPr/>
        <w:t>⢮</w:t>
      </w:r>
      <w:r>
        <w:rPr/>
        <w:t>쉇땐捉㩶ㅖ뾿䐥価敊棂歔⹰楴愴⫂숻顓쉁㈱╌戵煹㔫剑䃂䭍氪䗂쉓瘬ꥮご畒㑵浠猶쵩슮坯獸㕄⤣⥖䕟쉳ぉ䍘</w:t>
      </w:r>
      <w:r>
        <w:rPr/>
        <w:t>ꤻ</w:t>
      </w:r>
      <w:r>
        <w:rPr/>
        <w:t>桵䙱㕢祖ヂ坳猶儳쉩㭙꧎璻湶㩵싂</w:t>
      </w:r>
      <w:r>
        <w:rPr/>
        <w:t>⡓</w:t>
      </w:r>
      <w:r>
        <w:rPr/>
        <w:t>啓䑊</w:t>
      </w:r>
      <w:r>
        <w:rPr/>
        <w:t>ⷂ</w:t>
      </w:r>
      <w:r>
        <w:rPr/>
        <w:t>䑔뼸뼷〻䭹摗쉂㴯侏飂㥘</w:t>
      </w:r>
      <w:r>
        <w:rPr/>
        <w:t>ⰽ</w:t>
      </w:r>
      <w:r>
        <w:rPr/>
        <w:t>剏橌幙䘹⬶㑘撻⽚쉬⩢쉧䝘噉䷂䝭딩숣輮䀤飂䥚뮩⍶숻⭓⮱┭䩬繈獪䆩㦵兹쉒畀㗂걊⑰橍協⬻浬㐲牞⭅礣呲숬昱愭㑌癹歫㕚䝫㉟ꅓ㑋珃ꥨ䍷ꥤ獾橩㙒顊瑀䦥㶏⼮䍙䥦䱣쉨쉴䞿싂䚻剣䫎洬䕂扥▿海뽮㵞촨眽潯ど㡃㤭㘩쉹㞿奞が矂晘㡞浳ㄺ숲숤卤橫炩캻</w:t>
      </w:r>
      <w:r>
        <w:rPr/>
        <w:t>ꔨ</w:t>
      </w:r>
      <w:r>
        <w:rPr/>
        <w:t>〪啨ꥵ乔㍔轧싂䭰쉓쵌⤳ㅭ兮싂쉎瑐쉬猺潙</w:t>
      </w:r>
      <w:r>
        <w:rPr/>
        <w:t>⠯</w:t>
      </w:r>
      <w:r>
        <w:rPr/>
        <w:t>偩뭊即氤㡚♭걂煯湂⫂㑏䜬◂輴㭖칈ゥ僂뇂剣쉗쉈纬䬰⍄㘷煡⹩䙏</w:t>
      </w:r>
      <w:r>
        <w:rPr/>
        <w:t>ꔊ</w:t>
      </w:r>
      <w:r>
        <w:rPr/>
        <w:t>乃搶慀滂祤</w:t>
      </w:r>
      <w:r>
        <w:rPr/>
        <w:t>ꤺ</w:t>
      </w:r>
      <w:r>
        <w:rPr/>
        <w:t>啹싂伽ヂ뭖뽓禮ꥬ뽃㜨㤦䧂潰뼰绂迂牖숬쉀⩨焣㥕㇂廍䝮⑇轇痂쉖䝎煙欭뽶</w:t>
      </w:r>
      <w:r>
        <w:rPr/>
        <w:t>ꔨ</w:t>
      </w:r>
      <w:r>
        <w:rPr/>
        <w:t>䑾</w:t>
      </w:r>
      <w:r>
        <w:rPr/>
        <w:t>ꕑ</w:t>
      </w:r>
      <w:r>
        <w:rPr/>
        <w:t>犣딱繐噵♹猨㬩䜭䘬㦏⽍轷⩕㣂</w:t>
      </w:r>
      <w:r>
        <w:rPr/>
        <w:t>ꗂ</w:t>
      </w:r>
      <w:r>
        <w:rPr/>
        <w:t>뽟쉋偢䦩洳㵫㵷견幬쉆䋂⒏潱䔹恃쉏슩</w:t>
      </w:r>
      <w:r>
        <w:rPr/>
        <w:t>ⱸ</w:t>
      </w:r>
      <w:r>
        <w:rPr/>
        <w:t>䥶숸䵅때慍␳⌰뭥䩸潶⽔硦娭땷쉉</w:t>
      </w:r>
      <w:r>
        <w:rPr/>
        <w:t>꧂</w:t>
      </w:r>
      <w:r>
        <w:rPr/>
        <w:t>쵔㡬</w:t>
      </w:r>
      <w:r>
        <w:rPr/>
        <w:t>ꥋ▱⦿</w:t>
      </w:r>
      <w:r>
        <w:rPr/>
        <w:t>䝾싎祙批ꍥ䍶㭚䈦⽵쉴榣椬噞拂䇂页慄渲䒵䦣촭産㓂ꥶ</w:t>
      </w:r>
      <w:r>
        <w:rPr/>
        <w:t>ꤩ</w:t>
      </w:r>
      <w:r>
        <w:rPr/>
        <w:t>电슩䝨幠䨰䟂伭䑪暡礪㖱儷䡰捄♣⩞兾⪮㭩㋂췂䁎㖣瑥㒣쏂▣ㅢ穬轰⹒厩䭬硌ꍥ䊩曎녟数厘灊悿녓까剶瑱㊡珂</w:t>
      </w:r>
      <w:r>
        <w:rPr/>
        <w:t>ꕦꕐⵅ</w:t>
      </w:r>
      <w:r>
        <w:rPr/>
        <w:t>祟㍥皣쉷╂</w:t>
      </w:r>
      <w:r>
        <w:rPr/>
        <w:t>ⱓ</w:t>
      </w:r>
      <w:r>
        <w:rPr/>
        <w:t>묫⩳쉬攱⩥ꍅ爤</w:t>
      </w:r>
      <w:r>
        <w:rPr/>
        <w:t>ⵔ</w:t>
      </w:r>
      <w:r>
        <w:rPr/>
        <w:t>뿂湥곃㉯⼥泂쉍쉢汸橎呤ꍟ漪䕐싂䁅뽭瑀獍⍅璿祕轆칲숯䰦쉒礸</w:t>
      </w:r>
      <w:r>
        <w:rPr/>
        <w:t>Ɱ</w:t>
      </w:r>
      <w:r>
        <w:rPr/>
        <w:t>瀶䶩囂䍰◂㘷쉟㷂椸㩨⥷殩啾仂䱢ィ䅒ㆿ摅⌱</w:t>
      </w:r>
      <w:r>
        <w:rPr/>
        <w:t>꧂</w:t>
      </w:r>
      <w:r>
        <w:rPr/>
        <w:t>縵⨥ꇃ憣辩偏쉉④⚬</w:t>
      </w:r>
      <w:r>
        <w:rPr/>
        <w:t>⡷</w:t>
      </w:r>
      <w:r>
        <w:rPr/>
        <w:t>轟汦㚱땐洹婩쉘汉겥窩숤晁ꌵ恰圪伦昷뭥</w:t>
      </w:r>
      <w:r>
        <w:rPr/>
        <w:t>ⱥ</w:t>
      </w:r>
      <w:r>
        <w:rPr/>
        <w:t>䔪꤮嚩濂쉹썐⸪煣磂噡⑥䐫颡瘨䒏ꅥ摴</w:t>
      </w:r>
      <w:r>
        <w:rPr/>
        <w:t>⢻⍹</w:t>
      </w:r>
      <w:r>
        <w:rPr/>
        <w:t>噚参嚩</w:t>
      </w:r>
      <w:r>
        <w:rPr/>
        <w:t>ꦩꦩ</w:t>
      </w:r>
      <w:r>
        <w:rPr/>
        <w:t>ꍪ㍩</w:t>
      </w:r>
      <w:r>
        <w:rPr/>
        <w:t>Ⳏ</w:t>
      </w:r>
      <w:r>
        <w:rPr/>
        <w:t>彑䀩㭤坳ꍋ畣</w:t>
      </w:r>
      <w:r>
        <w:rPr/>
        <w:t>ⵥ</w:t>
      </w:r>
      <w:r>
        <w:rPr/>
        <w:t>斻百硐䩇伺ꍩ礲墘扞硾橮⨶♴䱁</w:t>
      </w:r>
      <w:r>
        <w:rPr/>
        <w:t>ꤸ</w:t>
      </w:r>
      <w:r>
        <w:rPr/>
        <w:t>싂䍒╯嘤坴</w:t>
      </w:r>
      <w:r>
        <w:rPr/>
        <w:t>⡨</w:t>
      </w:r>
      <w:r>
        <w:rPr/>
        <w:t>亩⩰竂㝦䱦⎮쉹습슿儱숲䐲䕦⩢칋쉰匨䬣䰱⥲㐤恰㕔呦堺㩅</w:t>
      </w:r>
      <w:r>
        <w:rPr/>
        <w:t>ⲱ</w:t>
      </w:r>
      <w:r>
        <w:rPr/>
        <w:t>抣浓싂⤻瀰录杵佬杯땘祪㵘獑쵄싂䜨漪塷츩ꅳ牐煄쉤⹡</w:t>
      </w:r>
      <w:r>
        <w:rPr/>
        <w:t>ⶩ</w:t>
      </w:r>
      <w:r>
        <w:rPr/>
        <w:t>瞥뽷洩䴥捾嫂䴸㝆濂㴲쉨㤣轢䙫</w:t>
      </w:r>
      <w:r>
        <w:rPr/>
        <w:t>⣂</w:t>
      </w:r>
      <w:r>
        <w:rPr/>
        <w:t>쵁䱆♫縴䔣ꎿ奙截ꎩ矂쉨㘺䘫♐쉮䥤ね离껂慎瞣昬쉦䭇뽮믂㉧偂儥瑊恋㧎丳쎵╳쉬囂⚏㭞汾牏쉰숷㥒噣煱믂</w:t>
      </w:r>
      <w:r>
        <w:rPr/>
        <w:t>⠽</w:t>
      </w:r>
      <w:r>
        <w:rPr/>
        <w:t>㑡摅㕈썳쌩偢冬奐䬯쵊⭤녨癲싂㩂㉩숩㣂輻䍫䉊쌰瓂睅䉸䃂恱쉎ㅋ熥䙭㚥슻䐷睲灹彀噬迂㝾体顆忍婂ネ⛂䗂䡀ꄦ㵑伫⥬쏂剱瑇欥䛂䌦䥲ꥹ䡤慐㥁票땡呢劏췂땇䐨䜰坭䩌癚ꎣ䪿␊㙦쉇䓂揂ꅕ假潰쵈쏍歴쉪⽔</w:t>
      </w:r>
      <w:r>
        <w:rPr/>
        <w:t>ꦻ</w:t>
      </w:r>
      <w:r>
        <w:rPr/>
        <w:t>Ⱨ</w:t>
      </w:r>
      <w:r>
        <w:rPr/>
        <w:t>嫂毂</w:t>
      </w:r>
      <w:r>
        <w:rPr/>
        <w:t>ꥏ</w:t>
      </w:r>
      <w:r>
        <w:rPr/>
        <w:t>ㆮ⴦⑧啰㝁</w:t>
      </w:r>
      <w:r>
        <w:rPr/>
        <w:t>ⵄ</w:t>
      </w:r>
      <w:r>
        <w:rPr/>
        <w:t>䴵摇믂♴⎏杓䩠╠澿畯珂廂⻍恩伵癯뭹슻狂썷䁋㉇昨숲싍奊捴⍘䐷쵁䝶䬣䛂㙍⽈婕㊱㭋塂⹒睁Ⓙ촺潐䩪</w:t>
      </w:r>
      <w:r>
        <w:rPr/>
        <w:t>ⵕ</w:t>
      </w:r>
      <w:r>
        <w:rPr/>
        <w:t>䕗扥⨪怮卦뽠䉮牙걂灧⍳㉷㉳</w:t>
      </w:r>
      <w:r>
        <w:rPr/>
        <w:t>ꕔ</w:t>
      </w:r>
      <w:r>
        <w:rPr/>
        <w:t>江砵䜵䄭</w:t>
      </w:r>
      <w:r>
        <w:rPr/>
        <w:t>ꤪ</w:t>
      </w:r>
      <w:r>
        <w:rPr/>
        <w:t>愸页唤免㵸兯⥃뽁㕆⮱况摬挫겱啴쉗㐤</w:t>
      </w:r>
      <w:r>
        <w:rPr/>
        <w:t>ꤽ</w:t>
      </w:r>
      <w:r>
        <w:rPr/>
        <w:t>ꅃ䄥皥矂䥳숬㭐⩇睯搴슏但ꍈ┩氲믂슱晔掩坨㕹㫂積珂獐㉵甦瀯矂佶熡㭁䙹䈷긪ꏂ杅⹭㓂썇塵㵁숷橒滂⬭䑕⦏㬶⏂㍪绂畓瑣晔숩席治</w:t>
      </w:r>
      <w:r>
        <w:rPr/>
        <w:t>ⴴ</w:t>
      </w:r>
      <w:r>
        <w:rPr/>
        <w:t>唵䭫</w:t>
      </w:r>
      <w:r>
        <w:rPr/>
        <w:t>Ɽ</w:t>
      </w:r>
      <w:r>
        <w:rPr/>
        <w:t>䕘潇쉱숪㙨㤤⩶䕭摵⥄숥倪兄剦</w:t>
      </w:r>
      <w:r>
        <w:rPr/>
        <w:t>ⱅ</w:t>
      </w:r>
      <w:r>
        <w:rPr/>
        <w:t>瑳堪</w:t>
      </w:r>
      <w:r>
        <w:rPr/>
        <w:t>⡣</w:t>
      </w:r>
      <w:r>
        <w:rPr/>
        <w:t>ꔥ␭</w:t>
      </w:r>
      <w:r>
        <w:rPr/>
        <w:t>Ⳃ</w:t>
      </w:r>
      <w:r>
        <w:rPr/>
        <w:t>㧂䩊䘸祰獬쉨湅㵴獗⎬惂湂漶ꥺ䡨顭縬灵坴枻廃䣂</w:t>
      </w:r>
      <w:r>
        <w:rPr/>
        <w:t>⡖</w:t>
      </w:r>
      <w:r>
        <w:rPr/>
        <w:t>盂慄⏂挷묪毂硅扠㭌䒩숸䑅昪䵬䍹䵄轲搷⤣慫睂䙍惂恗䝪扉䍂㟂㩖吹涩浣穓僂則껂橦冥影呶矂㝣噬犿嘭슬轚쉈婣䰰⹾㴶䴵╹䬽</w:t>
      </w:r>
      <w:r>
        <w:rPr/>
        <w:t>ꕅ</w:t>
      </w:r>
      <w:r>
        <w:rPr/>
        <w:t>땥슮녭氷싂䨵뽭玘灦榱㟂塍祴猦㌻䯂⴪惂⫂殮煆截猶䁴攤䞩⍕␱碩㦬洯쉎欽쉎歈䉣⩞㙈䍧㙁睵搯ㄳ硩塄걠</w:t>
      </w:r>
      <w:r>
        <w:rPr/>
        <w:t>⡏</w:t>
      </w:r>
      <w:r>
        <w:rPr/>
        <w:t>䙞⬹怪䵯畴겿긤呥㡨슩땐㩖湚⤥쉅ぇ桰啟う煬딽具颣昺帽⎏䉠婊轆䤱攸だ䀵飂轄戶㍐卮穳칑䝱捒숭슣䓂㩏㪩쉁䱧녓䃍쉘末汚杲㥠칄╍⭟ꆥ敠太彏㍟␨婍煑⾱佸窬㘲玩쉦㏃㍹怺堵繥杀딻⹖곂毂摦堳숥㥹参辮眤☰㌯㩴⹟싎깪</w:t>
      </w:r>
      <w:r>
        <w:rPr/>
        <w:t>꧂</w:t>
      </w:r>
      <w:r>
        <w:rPr/>
        <w:t>斥祖㐶㑴䘪睱땷捶뇂䵆</w:t>
      </w:r>
      <w:r>
        <w:rPr/>
        <w:t>Ⱜ</w:t>
      </w:r>
      <w:r>
        <w:rPr/>
        <w:t>歖䏂싂칟啲檡싂숣</w:t>
      </w:r>
      <w:r>
        <w:rPr/>
        <w:t>ⱋ</w:t>
      </w:r>
      <w:r>
        <w:rPr/>
        <w:t>䄮砣圪橙ꅦ娴䕓壂顏┵怰并扬</w:t>
      </w:r>
      <w:r>
        <w:rPr/>
        <w:t>ꤣ</w:t>
      </w:r>
      <w:r>
        <w:rPr/>
        <w:t>쉗⭧썱漷繪싂췂㕢恶桐촸츭</w:t>
      </w:r>
      <w:r>
        <w:rPr/>
        <w:t>ꖿ</w:t>
      </w:r>
      <w:r>
        <w:rPr/>
        <w:t>숹楚깏繈禩硦晨</w:t>
      </w:r>
      <w:r>
        <w:rPr/>
        <w:t>ⵍ</w:t>
      </w:r>
      <w:r>
        <w:rPr/>
        <w:t>쉂껎㗍쵥䤰䟎䌣</w:t>
      </w:r>
      <w:r>
        <w:rPr/>
        <w:t>ⷃ</w:t>
      </w:r>
      <w:r>
        <w:rPr/>
        <w:t>䑵牙㥑⴯⬶側싂㍑䱵玩橹숴⬱⩚⨳噦噖쉧兠慖桊뗂媮⼰繨䨹惎操忂㐸氺넶쉓䡕⬶灂頊㙙彘歆䵺ꏂ싂煔췃뽙㥮⴦樫촯础杋칑恳穥祪湧쉔㯎⏃슩穣㶮</w:t>
      </w:r>
      <w:r>
        <w:rPr/>
        <w:t>ⱙ</w:t>
      </w:r>
      <w:r>
        <w:rPr/>
        <w:t>䙙慺깑彪␨燂</w:t>
      </w:r>
      <w:r>
        <w:rPr/>
        <w:t>⡖</w:t>
      </w:r>
      <w:r>
        <w:rPr/>
        <w:t>㩉묪慺㘻⥪쉞䡦</w:t>
      </w:r>
      <w:r>
        <w:rPr/>
        <w:t>꧂</w:t>
      </w:r>
      <w:r>
        <w:rPr/>
        <w:t>帪轩䷂쉲橨ㅞ汢쉣╮樳⮘冥⼦媣춿⎿⵺撏绂ꥮ┫玏⛂牸獁圯卾瀴椴礰輻쉙僎쉊佈⺣쉬娬嚘숷愸潣숨쉐㎏桲촰츹灺═⑋瑆朻硵뽓썭쉤䥖㌷瀸凂汴坢梩欱䝐墮爪呱쵲䱯䬨帴挳ㅟ슿帳䥚䜻皮严挰䘪狂꥚䧂潌繈딽⍺磂暩⹢깆숪瑘祚硎㩇⵱犿摙珎⒩刨㠥꥔</w:t>
      </w:r>
      <w:r>
        <w:rPr/>
        <w:t>꧃</w:t>
      </w:r>
      <w:r>
        <w:rPr/>
        <w:t>繇㡥ㅮ扩痂夬䱹灾⩦숹㫂刽䅡打㙲塔⫎煙䩀恑勂⍐♃⤩硩뇂ꅱ汪玩ꅂ쉵䤱㩺噩档纱坯拂⩁⫂猣㒩땚搽桅ヂ挷쉈䑰숹슻晾䑭珂㯂杮䭒飂䱩稦竂㘪洽眣㑲떏坫⎣㍦ご넰뽄捊㶬썇䭖慁慠瘫扂椤檥洪㙑䏂숨</w:t>
      </w:r>
      <w:r>
        <w:rPr/>
        <w:t>ꕷ◂</w:t>
      </w:r>
      <w:r>
        <w:rPr/>
        <w:t>漰</w:t>
      </w:r>
      <w:r>
        <w:rPr/>
        <w:t>ⷎ</w:t>
      </w:r>
      <w:r>
        <w:rPr/>
        <w:t>㧂剑뭄䲩桱뗂</w:t>
      </w:r>
      <w:r>
        <w:rPr/>
        <w:t>ꗂ</w:t>
      </w:r>
      <w:r>
        <w:rPr/>
        <w:t>卯숭㬯畋♕⵶䴫쉄⍬幓썵硶ꥸ採债瀱쉏泂橏拂轩㪩㑾</w:t>
      </w:r>
      <w:r>
        <w:rPr/>
        <w:t>ꕵ</w:t>
      </w:r>
      <w:r>
        <w:rPr/>
        <w:t>丨ꎻ碡傡汶破傏㌸⸤촪싂</w:t>
      </w:r>
      <w:r>
        <w:rPr/>
        <w:t>ꤥ</w:t>
      </w:r>
      <w:r>
        <w:rPr/>
        <w:t>䣂</w:t>
      </w:r>
      <w:r>
        <w:rPr/>
        <w:t>⢩⬸</w:t>
      </w:r>
      <w:r>
        <w:rPr/>
        <w:t>悵</w:t>
      </w:r>
      <w:r>
        <w:rPr/>
        <w:t>⢩</w:t>
      </w:r>
      <w:r>
        <w:rPr/>
        <w:t>㭰썐숸玘弱僂纘瓂偱슣䑬啞痎噭㣂䥁䃂樭쉡䯂ꥧ싂繦⥠汭䜻㥴慉顋촮牤䀤恴㕆쉶곂敤弬⩸␪䤶쉇</w:t>
      </w:r>
      <w:r>
        <w:rPr/>
        <w:t>ⲥ</w:t>
      </w:r>
      <w:r>
        <w:rPr/>
        <w:t>䓂皣杳䕨䈱䱷午숬</w:t>
      </w:r>
      <w:r>
        <w:rPr/>
        <w:t>ꖿ┬</w:t>
      </w:r>
      <w:r>
        <w:rPr/>
        <w:t>枬㌱⽖䨻啁片㑱ꥠ㝪祆썐ぢ㊏樺恓頳숰䑮壂歆塠席䘨</w:t>
      </w:r>
      <w:r>
        <w:rPr/>
        <w:t>ꤣ</w:t>
      </w:r>
      <w:r>
        <w:rPr/>
        <w:t>䢱䑴䥄圬乙䙒繥㩆㠨⩚⨫姂ꌲ䭵揂딤䅯游傮穁柂⌻떵穴嚣䑂瘩⿂㗂佶㈥䕣歹䎘儷卋搨媻唫啙㊮僂恧슱䙕噗</w:t>
      </w:r>
      <w:r>
        <w:rPr/>
        <w:t>꧂</w:t>
      </w:r>
      <w:r>
        <w:rPr/>
        <w:t>稥烂磃卵捅䉾䉶坠常平毂㴨槂넷쉪恚䀲栮⽯䯂쉐繸㝫습⤦兡칵싂땶秂倱撩㥑䨦犻彈⨷쉑䯂敩㖣⎡쉎䕩䀳쉞⎥帳然㚏뇃渣</w:t>
      </w:r>
      <w:r>
        <w:rPr/>
        <w:t>Ⲭ</w:t>
      </w:r>
      <w:r>
        <w:rPr/>
        <w:t>ꕶ</w:t>
      </w:r>
      <w:r>
        <w:rPr/>
        <w:t>㗂⥃♀匯券権쉶牴潃塢杭숶佦癥兘쉧숲깵〯</w:t>
      </w:r>
      <w:r>
        <w:rPr/>
        <w:t>꧂</w:t>
      </w:r>
      <w:r>
        <w:rPr/>
        <w:t>⼨厱㙉济㢬</w:t>
      </w:r>
      <w:r>
        <w:rPr/>
        <w:t>ⱶ</w:t>
      </w:r>
      <w:r>
        <w:rPr/>
        <w:t>倫깯夦䅚칍뭚擂空橀⽾숫뽪딦怹숴⩟⨰䭑奪숊쉆穓灞頺惃溡椷碮瘶䈬췂毎⭣啧묮㪩䱊歔噾㑌무䔥슥灦㛂싂硢</w:t>
      </w:r>
      <w:r>
        <w:rPr/>
        <w:t>⠩⥔</w:t>
      </w:r>
      <w:r>
        <w:rPr/>
        <w:t>婟慲뭍쉃塤扃剒</w:t>
      </w:r>
      <w:r>
        <w:rPr/>
        <w:t>ⱖ</w:t>
      </w:r>
      <w:r>
        <w:rPr/>
        <w:t>䱋⨰䙕穢䉐쉟效㑏㍪漩䁨器怺䉫㴯嘭搦浤⩌ꍧ슻㊮</w:t>
      </w:r>
      <w:r>
        <w:rPr/>
        <w:t>꥟</w:t>
      </w:r>
      <w:r>
        <w:rPr/>
        <w:t>쉠楡</w:t>
      </w:r>
      <w:r>
        <w:rPr/>
        <w:t>Ɒ</w:t>
      </w:r>
      <w:r>
        <w:rPr/>
        <w:t>ꍦ㘩⹔</w:t>
      </w:r>
      <w:r>
        <w:rPr/>
        <w:t>ꕳ</w:t>
      </w:r>
      <w:r>
        <w:rPr/>
        <w:t>顷捠洨믎䲬旂㝸敬뭑ꍊ䥏䴽쉔䨫걸䐤⌰傻杩墩廂칖汃숣潕桢兾儰畨⽓숮칊焹棂쉴撡ㄮ⻂繖싂㑟䁾㵅彃</w:t>
      </w:r>
      <w:r>
        <w:rPr/>
        <w:t>ⱆ</w:t>
      </w:r>
      <w:r>
        <w:rPr/>
        <w:t>呖쉵戥㵐⽇䁒♐喡뼳瘸穟敟</w:t>
      </w:r>
      <w:r>
        <w:rPr/>
        <w:t>ꤣ</w:t>
      </w:r>
      <w:r>
        <w:rPr/>
        <w:t>쵁습㪥榩䟂슏⌥䝔뽊摄琪㠶䩫</w:t>
      </w:r>
      <w:r>
        <w:rPr/>
        <w:t>ⱖ</w:t>
      </w:r>
      <w:r>
        <w:rPr/>
        <w:t>嗂窻Ⓨ땄僂⹄戫쉖깂凂㬬㉥氯쉇䨤䐵䚘䔩䳂氨噣䂿쉇딫䜭煭쉐嚿䠶佐睌睹쵰㤮珂╸싍䰷ꥮ燂䍅䒿썥挽埍㭃䥚㩀剆爩嘣쉷伱倥숨</w:t>
      </w:r>
      <w:r>
        <w:rPr/>
        <w:t>꧂</w:t>
      </w:r>
      <w:r>
        <w:rPr/>
        <w:t>㉸</w:t>
      </w:r>
      <w:r>
        <w:rPr/>
        <w:t>⡾</w:t>
      </w:r>
      <w:r>
        <w:rPr/>
        <w:t>捶쉇♙あꥯ呮玩녖傿꥙⪘灒剑䭊幦婭⴬슡灖䐥竂剏춬帵剈呔略穏㴷㝹곂漰⭫窿䥥低と䁗ヂ摙쉇㣎ㆡ쉚顃埂⛂窘䑵暡</w:t>
      </w:r>
      <w:r>
        <w:rPr/>
        <w:t>ꤩⵃ</w:t>
      </w:r>
      <w:r>
        <w:rPr/>
        <w:t>ぉ斘吳睱쉞⒡㕐䩺䳂磂て〪㙪斡␬硆䩊席</w:t>
      </w:r>
      <w:r>
        <w:rPr/>
        <w:t>ꥍ</w:t>
      </w:r>
      <w:r>
        <w:rPr/>
        <w:t>楬</w:t>
      </w:r>
      <w:r>
        <w:rPr/>
        <w:t>Ɫ</w:t>
      </w:r>
      <w:r>
        <w:rPr/>
        <w:t>柂⿂쎩朮㬴싂輸浞抵䕥䭖䝐株勃穂䉡䌸娪奌䑂濂▥獷㩌恂긶쵀놥㛂칤歇扢싂刬㉨歒眹敮㉴썚玿琻灥戩礣恱獑⩪넻吸</w:t>
      </w:r>
      <w:r>
        <w:rPr/>
        <w:t>ꤺ</w:t>
      </w:r>
      <w:r>
        <w:rPr/>
        <w:t>㴯쉲䢩扈浆㨺琦⼷쉢㠨⽄䙸晡쉎쉭参싂꺬㗂幷䉥슘䲣灟獄猴こ⩈䑑</w:t>
      </w:r>
      <w:r>
        <w:rPr/>
        <w:t>ⰽ</w:t>
      </w:r>
      <w:r>
        <w:rPr/>
        <w:t>撩癷ㄪ슏츳幦䌳㙨♁썏涩潒䁲嘵䯂ꍠ㍥⭫쉄⸱憱厵婩敮꥾湦䞿嘽쉌⭬䫂橮輯悩潨硬㕠⨫呃卄⹦繅␵쉨塖㙅</w:t>
      </w:r>
      <w:r>
        <w:rPr/>
        <w:t>ꕆ</w:t>
      </w:r>
      <w:r>
        <w:rPr/>
        <w:t>㭖彾迂ꍨ煞穕塍轑睖쉒啯㉭桴땬⭸⑁硎喘䭰슩칫⑒戽恸䯂塡疿쉍</w:t>
      </w:r>
      <w:r>
        <w:rPr/>
        <w:t>ⱸ</w:t>
      </w:r>
      <w:r>
        <w:rPr/>
        <w:t>佚ꅺ츣ꥧ怩꤮煠慊睳偡칢琫慀땳겥㜦싎䀮婠㕟煸涡顴圫摋䔸䣂ꍁ</w:t>
      </w:r>
      <w:r>
        <w:rPr/>
        <w:t>⡴</w:t>
      </w:r>
      <w:r>
        <w:rPr/>
        <w:t>䘮䑔烂䝘庮碵뭵界녍뽳숭桥䤥橖䏂乱숻牊䗂걈䤽幸摈婡䔥砬㵄뼪</w:t>
      </w:r>
      <w:r>
        <w:rPr/>
        <w:t>⡣</w:t>
      </w:r>
      <w:r>
        <w:rPr/>
        <w:t>攻傱搣⫂쉬⭌畘쉾㟂猻</w:t>
      </w:r>
      <w:r>
        <w:rPr/>
        <w:t>꧂</w:t>
      </w:r>
      <w:r>
        <w:rPr/>
        <w:t>珂帩㇂䜵⨽暻欤㖬祁㥺燎ㅈ⩀䡵ㅣ䔊櫂갸㕁⽬爫쉴儷㞡颡帨颥䯂獪仂あ♫깅坚縴ꍓ⨴쵰뮩惃⹤쉯穇䫂ꄩ䥖㢮䥴ꥫ⹌㤮쉃迂痂甥挴䉅⤨㭎쉟슿㚬걑彩</w:t>
      </w:r>
      <w:r>
        <w:rPr/>
        <w:t>⡇</w:t>
      </w:r>
      <w:r>
        <w:rPr/>
        <w:t>価啦㠯啢啈戯䧂㈽瘮か</w:t>
      </w:r>
      <w:r>
        <w:rPr/>
        <w:t>ꦮ</w:t>
      </w:r>
      <w:r>
        <w:rPr/>
        <w:t>輯싂䑔瘩쉲頪䱤</w:t>
      </w:r>
      <w:r>
        <w:rPr/>
        <w:t>ꕒ</w:t>
      </w:r>
      <w:r>
        <w:rPr/>
        <w:t>搵柃쉳⸩넪숭㥅婙⦻숭㵏祌焺䬹쉪帨暱놩⨶恌ꅈ䚩塏쉟朮末곂甫㨪刷</w:t>
      </w:r>
      <w:r>
        <w:rPr/>
        <w:t>⡔</w:t>
      </w:r>
      <w:r>
        <w:rPr/>
        <w:t>䩑奒惂毂쉊㩂쉦㥴䊩㡘숫㵚劵報㗂硞穇抿愥潋䜪쵬쵲㮏琱㘨䝎働縣䕆廂䵷䱋슩䀯쉇녊煺溵䌮㕈</w:t>
      </w:r>
      <w:r>
        <w:rPr/>
        <w:t>⠳</w:t>
      </w:r>
      <w:r>
        <w:rPr/>
        <w:t>䭯睃旂싂㈶ꅰ䞥㴶繵㡋劻恈㭣兺⥾䅉囍媏浔㋎爻杌瞣䜷伤♥뽡橔佚奫☥</w:t>
      </w:r>
      <w:r>
        <w:rPr/>
        <w:t>ⰳ</w:t>
      </w:r>
      <w:r>
        <w:rPr/>
        <w:t>樷伴䱴땘吳쉈䖏⤬啈슏祾䑬⥬⭨䴽䛎摇㌭楨磂䡬幅⒥桢◂㝲뭲㓂</w:t>
      </w:r>
      <w:r>
        <w:rPr/>
        <w:t>⠥</w:t>
      </w:r>
      <w:r>
        <w:rPr/>
        <w:t>塣碮搲䝏습슥슱䢩뽊倬⩸숴奃╅欱</w:t>
      </w:r>
      <w:r>
        <w:rPr/>
        <w:t>꧍⦥</w:t>
      </w:r>
      <w:r>
        <w:rPr/>
        <w:t>䥀䁄쉆頴쉩싃칐䡃뾏辥</w:t>
      </w:r>
      <w:r>
        <w:rPr/>
        <w:t>⡨</w:t>
      </w:r>
      <w:r>
        <w:rPr/>
        <w:t>㬭ꍍ辩焬갹睴ꏂ놘⌺恌싎㜹㕇䝚⹒睠㕴䵁쌻㏂⥍⤥䅫♳㆏긷</w:t>
      </w:r>
      <w:r>
        <w:rPr/>
        <w:t>⡗</w:t>
      </w:r>
      <w:r>
        <w:rPr/>
        <w:t>㗂슻汏䄪ヂ煗頷浨뭡橃摃</w:t>
      </w:r>
      <w:r>
        <w:rPr/>
        <w:t>ⱺ</w:t>
      </w:r>
      <w:r>
        <w:rPr/>
        <w:t>浵⸳</w:t>
      </w:r>
      <w:r>
        <w:rPr/>
        <w:t>ⱊ</w:t>
      </w:r>
      <w:r>
        <w:rPr/>
        <w:t>땭䱭뭟獓佁畇㝚灏欣쉋㨰싂稰딱秂⼴婗栦壂繥䜸슬</w:t>
      </w:r>
      <w:r>
        <w:rPr/>
        <w:t>ꤣ</w:t>
      </w:r>
      <w:r>
        <w:rPr/>
        <w:t>⡾</w:t>
      </w:r>
      <w:r>
        <w:rPr/>
        <w:t>啰浊惂싂澥汲汚쉓啰橊䔬㡸剢쉘浺狂嘤⸥╱⨯⪡㑎쉵杪幀渶㵔㑵䤳⏂摄徻</w:t>
      </w:r>
      <w:r>
        <w:rPr/>
        <w:t>ꕟ</w:t>
      </w:r>
      <w:r>
        <w:rPr/>
        <w:t>쉷㑶佂숵ꍁ题䙫婖歕묬쉱楟嫂塔㠨栭䡙桂Ⓜ쉎숷</w:t>
      </w:r>
      <w:r>
        <w:rPr/>
        <w:t>ⴻ</w:t>
      </w:r>
      <w:r>
        <w:rPr/>
        <w:t>琥ꍺ땤卬꥔啓쉩眵䡩㗂凎敎딥ㅾ繘睦묽쉵㵹繃ꌤ䡘穆斱穚拎⩡頲캬睃</w:t>
      </w:r>
      <w:r>
        <w:rPr/>
        <w:t>ꦩ</w:t>
      </w:r>
      <w:r>
        <w:rPr/>
        <w:t>쉩轶冮䅘祁쉦樫歍⹹⌯硫䩣☯䱔뼬剌㝯쵩䚥璮깗剭ꅺ㈥徬㭓긪㷂䑨쉯穟䙚╘奂娨捱䰰싂⎣㠸╓㏃头䚻刹묹繃칀쉸</w:t>
      </w:r>
      <w:r>
        <w:rPr/>
        <w:t>꧂</w:t>
      </w:r>
      <w:r>
        <w:rPr/>
        <w:t>䟂䵡☬敃걍绂䞥</w:t>
      </w:r>
      <w:r>
        <w:rPr/>
        <w:t>Ⱕ</w:t>
      </w:r>
      <w:r>
        <w:rPr/>
        <w:t>倷䍓佹뗃㐮</w:t>
      </w:r>
      <w:r>
        <w:rPr/>
        <w:t>ꦘ</w:t>
      </w:r>
      <w:r>
        <w:rPr/>
        <w:t>䕭쉯䍲♭쉮슥界걉歨䶿癤䝤矍⯂묫⦵杸瑅恷搯㝰祢啕幆䨮㘸暡䁚睄⯎䐻긳坄쉀倫䁠Ⓜꥯ浪兌⑶⭹偱疬兺쉫⫍싂슿癇䈻쉷汌㝚⍓䥆縴迂坳䚻♔㚱䟂檏呕吊䩟⤽⹭禮쉡㦱牂囂戺塸격ィ垘ꆵ싃슱땠쉑䩪勂</w:t>
      </w:r>
      <w:r>
        <w:rPr/>
        <w:t>ⴥ</w:t>
      </w:r>
      <w:r>
        <w:rPr/>
        <w:t>䰭䕉ぺ쉖帶盎숨䙃瓂牘怵㕰穎䎮戹ꎮ㌷숳顬㙹繏昽쉢쉊倫䵒欹싍땱咻轩匦㭌쉷칱⹤䃍婴</w:t>
      </w:r>
      <w:r>
        <w:rPr/>
        <w:t>ꥇ</w:t>
      </w:r>
      <w:r>
        <w:rPr/>
        <w:t>䞏䙠弶</w:t>
      </w:r>
      <w:r>
        <w:rPr/>
        <w:t>ⶬ</w:t>
      </w:r>
      <w:r>
        <w:rPr/>
        <w:t>烂ㄯ婾慟㡓⑑숥敗걔⹲♎㷂懎圦繆⽷ꥧ㵔丰䁦䬴</w:t>
      </w:r>
      <w:r>
        <w:rPr/>
        <w:t>⣂</w:t>
      </w:r>
      <w:r>
        <w:rPr/>
        <w:t>䩮䦱놩썢㄰ㄤ쉦⬫㩏䬸</w:t>
      </w:r>
      <w:r>
        <w:rPr/>
        <w:t>ꥃ</w:t>
      </w:r>
      <w:r>
        <w:rPr/>
        <w:t>顧쉬痍琽숩쉴䚩</w:t>
      </w:r>
      <w:r>
        <w:rPr/>
        <w:t>⡳</w:t>
      </w:r>
      <w:r>
        <w:rPr/>
        <w:t>砨숺쉡㙐땱땾㎮䂱캵쉆⍎碘幾ㄶ⽾牾㜥땨⩏⌷☸꥗ㅯ灃礩牀</w:t>
      </w:r>
      <w:r>
        <w:rPr/>
        <w:t>꤬</w:t>
      </w:r>
      <w:r>
        <w:rPr/>
        <w:t>쵀䠸⭫⩭町卶쉴㇂輱扟숸眭슡䂮灙䤱⚏亻칚䍤繦呾盂ケ璘칐绂㙓牨ㅮ⥕╤㝥畡숤慉磂쉰悡佔ꌣ橹悵帣帷㎘浴쉗瑁⩬お硶쉳攰掮碮䞩䐶㓂⨲畺ㄫ栨顃췂㉪媻喥</w:t>
      </w:r>
      <w:r>
        <w:rPr/>
        <w:t>ⵅ☨</w:t>
      </w:r>
      <w:r>
        <w:rPr/>
        <w:t>毂番㖥뭱㇂桉敧㨭⻂촤숵ꥨ儥浦幓뭳⯂绂숪쉥⩰慤伤땆晱⩸癨䁵걱㔭刲䩡</w:t>
      </w:r>
      <w:r>
        <w:rPr/>
        <w:t>ⱘ</w:t>
      </w:r>
      <w:r>
        <w:rPr/>
        <w:t>墻㤪ぬ擂敎㭎썀䩢獅弪樴㡈䘦䳂椣儫</w:t>
      </w:r>
      <w:r>
        <w:rPr/>
        <w:t>ꕳ</w:t>
      </w:r>
      <w:r>
        <w:rPr/>
        <w:t>䮘칉剀坃쉵拂갵圶噆䍑숵䂬䬳畭ꍍ䥧䴫睈輯ㆱ䱞珂ꆵ潙쉷稤㕔⤥捇썂</w:t>
      </w:r>
      <w:r>
        <w:rPr/>
        <w:t>ⵎ</w:t>
      </w:r>
      <w:r>
        <w:rPr/>
        <w:t>硣慢〪䅩楕㥦迂䎬쉅䑺焬⥧奡盎汓慞㥕硷쉆穠䜹꥘绂轣顖쉐僃㝄噮묵⯂廂啇迂ꥦ歟挻쉢㉱⭦ꥳ假慶奬㴽㗂獳爷樨挵繩䁘㕌幞夶䱰仂渨깴⍌壂</w:t>
      </w:r>
      <w:r>
        <w:rPr/>
        <w:t>ꕅ</w:t>
      </w:r>
      <w:r>
        <w:rPr/>
        <w:t>碿땳ね⩢䔹氺쉞䅮䁮橨묪丰♊癩帤┽睕䑏뭤戻㡮䭢䝇塟䐯⭭潢嫂⭎䌮䁌⵶㵳䴯䉥灑轲浇땑넱埂揃穩坵숭伴顙걕噖묵ㄴ䭑割써唫칩剐⭯숥檱⌬걭⼶쵾䕀쉹辮姂䌱呧㘱╅㙋梻勂敌湍旂⺿㈵쉤唶</w:t>
      </w:r>
      <w:r>
        <w:rPr/>
        <w:t>ꖩ</w:t>
      </w:r>
      <w:r>
        <w:rPr/>
        <w:t>깔绂쉇⵬兔㧂</w:t>
      </w:r>
      <w:r>
        <w:rPr/>
        <w:t>ⱖ</w:t>
      </w:r>
      <w:r>
        <w:rPr/>
        <w:t>㈻祤椤㵄㵱</w:t>
      </w:r>
      <w:r>
        <w:rPr/>
        <w:t>ⱥ</w:t>
      </w:r>
      <w:r>
        <w:rPr/>
        <w:t>싎쉱깍⮡</w:t>
      </w:r>
      <w:r>
        <w:rPr/>
        <w:t>꧂</w:t>
      </w:r>
      <w:r>
        <w:rPr/>
        <w:t>㞏㯂䅀啩滂䁎䙪䑢㶩搮煁冿㉴⴨⩇䐻扚䑷娩䲘杳癈殿숴樦쉚嘱甥慦彄⍊兟㥥䯂敢㝓㉨坠畧㝶椪判칲</w:t>
      </w:r>
      <w:r>
        <w:rPr/>
        <w:t>⡡</w:t>
      </w:r>
      <w:r>
        <w:rPr/>
        <w:t>걇</w:t>
      </w:r>
      <w:r>
        <w:rPr/>
        <w:t>ⵚ</w:t>
      </w:r>
      <w:r>
        <w:rPr/>
        <w:t>痎쉄⛂</w:t>
      </w:r>
      <w:r>
        <w:rPr/>
        <w:t>ⱟ⩌</w:t>
      </w:r>
      <w:r>
        <w:rPr/>
        <w:t>숴慏媬</w:t>
      </w:r>
      <w:r>
        <w:rPr/>
        <w:t>ꤱ⨲</w:t>
      </w:r>
      <w:r>
        <w:rPr/>
        <w:t>轵㡕ꅾ⫍彉꥖⭐祗║伊李稽⬻⍌㘴㭈䪘瘪㙌㭯쏂䩇繐洳氱买㙦乣쉯弮㋂⭏슮煤</w:t>
      </w:r>
      <w:r>
        <w:rPr/>
        <w:t>ꔯ</w:t>
      </w:r>
      <w:r>
        <w:rPr/>
        <w:t>畒꥞♶晊湄䤮坸⭬ꍰ슬摩땙䁂⨤竍┭噤欥곍⸻昪⹪⛂㌴쉒祕种ꍣ쉰䇂</w:t>
      </w:r>
      <w:r>
        <w:rPr/>
        <w:t>ꕠ</w:t>
      </w:r>
      <w:r>
        <w:rPr/>
        <w:t>咵⬹㔷썢泂恪睱敄恲숳쉒Ⓜ㕸轖〰猭痎撡ꌵ太頺깘쉣抩敦숳</w:t>
      </w:r>
      <w:r>
        <w:rPr/>
        <w:t>⡭</w:t>
      </w:r>
      <w:r>
        <w:rPr/>
        <w:t>溥♁갣坭</w:t>
      </w:r>
      <w:r>
        <w:rPr/>
        <w:t>꧂ꕬ</w:t>
      </w:r>
      <w:r>
        <w:rPr/>
        <w:t>쉊䴨⑭</w:t>
      </w:r>
      <w:r>
        <w:rPr/>
        <w:t>⡢</w:t>
      </w:r>
      <w:r>
        <w:rPr/>
        <w:t>偦祊싂桙녆⍌</w:t>
      </w:r>
      <w:r>
        <w:rPr/>
        <w:t>꧂☭</w:t>
      </w:r>
      <w:r>
        <w:rPr/>
        <w:t>쉁䉔繒䨨摶楟녙뽆癃汋收䂩彯慅쉕顗獣䥎㡪涮♈쉺䩥㐮擂廃輽䒏</w:t>
      </w:r>
      <w:r>
        <w:rPr/>
        <w:t>ꤱ</w:t>
      </w:r>
      <w:r>
        <w:rPr/>
        <w:t>協䁵ꇂꅹ灺䉫呡녃殬</w:t>
      </w:r>
      <w:r>
        <w:rPr/>
        <w:t>ⵧ</w:t>
      </w:r>
      <w:r>
        <w:rPr/>
        <w:t>ⰹ</w:t>
      </w:r>
      <w:r>
        <w:rPr/>
        <w:t>쉴쉚濂㬯捀㵙拂䝮</w:t>
      </w:r>
      <w:r>
        <w:rPr/>
        <w:t>⡏</w:t>
      </w:r>
      <w:r>
        <w:rPr/>
        <w:t>뭘슻㍙歊弲硩쉎捱牓䈤抣撱믂樳才慺깪冿뗂縣稵潎䴰沏䊩ꍥ䟂쉙䇂ꆘ晈帰깵␲⑹瘥숭剋깥犡栨疣㡐</w:t>
      </w:r>
      <w:r>
        <w:rPr/>
        <w:t>ⷂꤨ</w:t>
      </w:r>
      <w:r>
        <w:rPr/>
        <w:t>㉑啵㵇懍琫摚⼵欦ꅣ穑쉂䁊㇂</w:t>
      </w:r>
      <w:r>
        <w:rPr/>
        <w:t>ⲻ</w:t>
      </w:r>
      <w:r>
        <w:rPr/>
        <w:t>㓂♮爬彺圲湯㧂䉩棍杭칀곃祾䭚夤숬⮏⩵硠疮⤽㟍慎䪡⹦滃</w:t>
      </w:r>
      <w:r>
        <w:rPr/>
        <w:t>ꦻꥏ꥾</w:t>
      </w:r>
      <w:r>
        <w:rPr/>
        <w:t>ꍩ싂䟃杗慩㝘싂帪㝹Ⓨ杗긽眺</w:t>
      </w:r>
      <w:r>
        <w:rPr/>
        <w:t>⡁</w:t>
      </w:r>
      <w:r>
        <w:rPr/>
        <w:t>颬ꍣ촲洩㥘玣氪牣䛂捩㏂슬噌</w:t>
      </w:r>
      <w:r>
        <w:rPr/>
        <w:t>⣂</w:t>
      </w:r>
      <w:r>
        <w:rPr/>
        <w:t>琬杯戱啠㵫竂</w:t>
      </w:r>
      <w:r>
        <w:rPr/>
        <w:t>ꤰ</w:t>
      </w:r>
      <w:r>
        <w:rPr/>
        <w:t>䥦刲憥偄㘣싂姍旂╁㙷㘺㐻ㅥ䥡ꌨ灣䴦㤺⽦振㉩沿</w:t>
      </w:r>
      <w:r>
        <w:rPr/>
        <w:t>ꗃ</w:t>
      </w:r>
      <w:r>
        <w:rPr/>
        <w:t>獳㡢位瀷樫깮䞩娨㇂◂捁矂䍨숺呑呷⨷╈</w:t>
      </w:r>
      <w:r>
        <w:rPr/>
        <w:t>⡹⥵</w:t>
      </w:r>
      <w:r>
        <w:rPr/>
        <w:t>䨵㡷슡橫琪枿瑯穅녎慅쉅쉇佥뼳깪</w:t>
      </w:r>
      <w:r>
        <w:rPr/>
        <w:t>Ᵽ</w:t>
      </w:r>
      <w:r>
        <w:rPr/>
        <w:t>梩</w:t>
      </w:r>
      <w:r>
        <w:rPr/>
        <w:t>⡋</w:t>
      </w:r>
      <w:r>
        <w:rPr/>
        <w:t>ふ轰飂䬤䒵焦晹뽬춣攭䡆啞庻㤩奪廍슥啳㡋つ復㝫⨶猳䜺䥦轶쉏搪썾⪣⹬剎乹ꅪ䱭깍쉅硵ㄹ䯎慢頣쵲媬숹䗂琷㡋搳恰⍩繞呆꧎쉾䐯쉴</w:t>
      </w:r>
      <w:r>
        <w:rPr/>
        <w:t>ꦬ</w:t>
      </w:r>
      <w:r>
        <w:rPr/>
        <w:t>䥍琭䙒着㑇⴨䀥穢뽣䩣㘽祺旂숦瞡支㡣⌭瘭琻</w:t>
      </w:r>
      <w:r>
        <w:rPr/>
        <w:t>ⱁ</w:t>
      </w:r>
      <w:r>
        <w:rPr/>
        <w:t>뭞毂拂榩╌䭉╫</w:t>
      </w:r>
      <w:r>
        <w:rPr/>
        <w:t>ꤻ</w:t>
      </w:r>
      <w:r>
        <w:rPr/>
        <w:t>繞⩳彎敌곎奡凂㙚憩䖵䦩䬣焯싃䩐㑈␥塏斘恉㝔쉔愳⹲쉫⌴⥥딶쉴塃⤴⸻숫㵣쉃칕숱䯂쉒</w:t>
      </w:r>
      <w:r>
        <w:rPr/>
        <w:t>ⶩ</w:t>
      </w:r>
      <w:r>
        <w:rPr/>
        <w:t>㴣濂搻撿汎␫渺彤帽㉍佩柂⩹戵슩溮栥⥂墩숹曂</w:t>
      </w:r>
      <w:r>
        <w:rPr/>
        <w:t>ⵏ</w:t>
      </w:r>
      <w:r>
        <w:rPr/>
        <w:t>塷卵求떵噉⬭⚱</w:t>
      </w:r>
      <w:r>
        <w:rPr/>
        <w:t>ⳃ</w:t>
      </w:r>
      <w:r>
        <w:rPr/>
        <w:t>ꥂ⥆</w:t>
      </w:r>
      <w:r>
        <w:rPr/>
        <w:t>妮⑉⥆숸慄</w:t>
      </w:r>
      <w:r>
        <w:rPr/>
        <w:t>ꤨ</w:t>
      </w:r>
      <w:r>
        <w:rPr/>
        <w:t>䱴兞⻂改滂姎걾轐嘦昫쉏帊繞兢牘堲╩칳挦䯂啫彣稵칢晰㩪栩爷뽗⬯꥘愫</w:t>
      </w:r>
      <w:r>
        <w:rPr/>
        <w:t>ⱖ</w:t>
      </w:r>
      <w:r>
        <w:rPr/>
        <w:t>硢⛂쉂俍哂묨迂◂쉎畓⬱乒⹺䴺녰绂</w:t>
      </w:r>
      <w:r>
        <w:rPr/>
        <w:t>Ⳃ</w:t>
      </w:r>
      <w:r>
        <w:rPr/>
        <w:t>泂⩢楑䴳ㆿ硢䁂䆵轣浅吪⬶䑑㪱栫슥춮湙䁃⨫繫啥手⏂䍴싂⼮썮⮬긻䅚쵍䡈</w:t>
      </w:r>
      <w:r>
        <w:rPr/>
        <w:t>⡰</w:t>
      </w:r>
      <w:r>
        <w:rPr/>
        <w:t>恌偍㔽櫍뽸㓂㘭ꍔ捌风</w:t>
      </w:r>
      <w:r>
        <w:rPr/>
        <w:t>Ⱨ</w:t>
      </w:r>
      <w:r>
        <w:rPr/>
        <w:t>䀲慅⹶柂兔町櫎瘲㪬彇칒숯祥噙珂怭洯盂䭓燂琲畱渴┤恸걧⪬嘬뇂塪颏䑷䅖漯⦩㍬捫㧂繙싂〦⽯깚㙇戳䙀礩瑖䅸⬤沿曂獫⌨匴彊꺵ꍦ䩆䋂啲꤮숽泂꥞滂㵲䚏㥵걸煡䡬係嘵潁啭氶춘</w:t>
      </w:r>
      <w:r>
        <w:rPr/>
        <w:t>ⵆ</w:t>
      </w:r>
      <w:r>
        <w:rPr/>
        <w:t>䩌ꅀ䖵㚻扒ꆥ䘬䅉견嘪</w:t>
      </w:r>
      <w:r>
        <w:rPr/>
        <w:t>Ⱖ</w:t>
      </w:r>
      <w:r>
        <w:rPr/>
        <w:t>칕㥓촭呑橢╧쉬柃斻毂䙔癱싂礫숺塲쉸䰫⹠슻ꏂ⵬兒</w:t>
      </w:r>
      <w:r>
        <w:rPr/>
        <w:t>ꤺꤹ</w:t>
      </w:r>
      <w:r>
        <w:rPr/>
        <w:t>싎㬣쉗䱶ㆡ顕쉕彄쉵堣뿂넰뗃嗂쉟꥚䝟⽥ꌬ䘰䩥株幑瞿</w:t>
      </w:r>
      <w:r>
        <w:rPr/>
        <w:t>ꕗ</w:t>
      </w:r>
      <w:r>
        <w:rPr/>
        <w:t>輲㕣㝅乞壎治</w:t>
      </w:r>
      <w:r>
        <w:rPr/>
        <w:t>⡖</w:t>
      </w:r>
      <w:r>
        <w:rPr/>
        <w:t>坫浖㣂截䑵㒬に쉚⨷恈㮣뽱假〬员村⹙涵㫂搮䘫瑤埍슿⩕ㅟ츽넲걫瘫땥쉧</w:t>
      </w:r>
      <w:r>
        <w:rPr/>
        <w:t>ꥆ</w:t>
      </w:r>
      <w:r>
        <w:rPr/>
        <w:t>煴異ꆡ뽱玿嘮ꅟ숭䥆쌮惍戬ꅔ㑖顴┳㌱㑨㙳䛍딩桚⹚䁮⨺午桏祤塴촪撬䷍狂⽳껂䡤捀슻伺⫍栯⥲神瑶潤玡䄻</w:t>
      </w:r>
      <w:r>
        <w:rPr/>
        <w:t>ⷎ</w:t>
      </w:r>
      <w:r>
        <w:rPr/>
        <w:t>뭀晋㣂疘娻쎻桓습冏쉈睳颱㜫凃쉌㬷搩ぢ</w:t>
      </w:r>
      <w:r>
        <w:rPr/>
        <w:t>ꥒ</w:t>
      </w:r>
      <w:r>
        <w:rPr/>
        <w:t>떬슿ꆩ㏂걸싂去칬ꅠ놥☲竂徵䷂䫂컂뭀奮㇂昴쵾亣쉤䔩晬뭹偣墿㵢</w:t>
      </w:r>
      <w:r>
        <w:rPr/>
        <w:t>ꤵ⥵</w:t>
      </w:r>
      <w:r>
        <w:rPr/>
        <w:t>䅴䩩䙵䥍⼹ꍰ听侩䍐㬵瑀凂건棂</w:t>
      </w:r>
      <w:r>
        <w:rPr/>
        <w:t>ꗂ⍲</w:t>
      </w:r>
      <w:r>
        <w:rPr/>
        <w:t>넪橏ㅣ獙僃怬싂扯㩦摰</w:t>
      </w:r>
      <w:r>
        <w:rPr/>
        <w:t>⡧</w:t>
      </w:r>
      <w:r>
        <w:rPr/>
        <w:t>創硄乴㗂橢녩㙣丵呫</w:t>
      </w:r>
      <w:r>
        <w:rPr/>
        <w:t>ⱒ</w:t>
      </w:r>
      <w:r>
        <w:rPr/>
        <w:t>柂㪣䒏⎬숳</w:t>
      </w:r>
      <w:r>
        <w:rPr/>
        <w:t>ꕵ</w:t>
      </w:r>
      <w:r>
        <w:rPr/>
        <w:t>ꄸ溡佩⍋泎婷숴歞塑㌴䱳撘슣녗剩攪㛂걑輮숳徏ㄮ䤦꥙瞡區⭾㘹涥⨳繠⩨녖祰才숺</w:t>
      </w:r>
      <w:r>
        <w:rPr/>
        <w:t>⠶</w:t>
      </w:r>
      <w:r>
        <w:rPr/>
        <w:t>慗⭥ㅆ숮츭ꥭ剓瀦ㄥ睥㩐䜵儬晳쉟㭭睙䘮ꄬ</w:t>
      </w:r>
      <w:r>
        <w:rPr/>
        <w:t>ⵃ</w:t>
      </w:r>
      <w:r>
        <w:rPr/>
        <w:t>칯쉕穣頪竂洤쌫微仂頱奫☻㖣厱堳㡊ꎿ測쉍♟䪘</w:t>
      </w:r>
      <w:r>
        <w:rPr/>
        <w:t>⡾⩑</w:t>
      </w:r>
      <w:r>
        <w:rPr/>
        <w:t>び㛂儯飂㩵玥犡䱁쉚⩶剪〯䝚眭呬凂潬轰쉗平</w:t>
      </w:r>
      <w:r>
        <w:rPr/>
        <w:t>ⱓ</w:t>
      </w:r>
      <w:r>
        <w:rPr/>
        <w:t>梬뭩䁲</w:t>
      </w:r>
      <w:r>
        <w:rPr/>
        <w:t>⡫</w:t>
      </w:r>
      <w:r>
        <w:rPr/>
        <w:t>倹潥帊㵚䭗颻䙴┯捊挹楓癥祖咻㕆ㆮ㝮乔呎㑃び敾湔㑌っ뭀쉟扃뭗堭㇂쌸⥦껂숶䭳璥惃奌뭍繧瑷쉸ㅳ其긵䰳쉦䢣晍呷匴칉䡾玣⨪䙊䙀⹰㎻傡⍒⹰쉁ꥺㄻ桾</w:t>
      </w:r>
      <w:r>
        <w:rPr/>
        <w:t>Ⱶ</w:t>
      </w:r>
      <w:r>
        <w:rPr/>
        <w:t>䱔䅥ば①唤剑惂㪻⭱牋攺⍙⸬桨硣䵷┪깰䀮䃂婀㩟捨뭧摬⬽쉆쉯㙟奰颵ꍀ</w:t>
      </w:r>
      <w:r>
        <w:rPr/>
        <w:t>ꦣ♦</w:t>
      </w:r>
      <w:r>
        <w:rPr/>
        <w:t>楗</w:t>
      </w:r>
      <w:r>
        <w:rPr/>
        <w:t>ꖿ⍂</w:t>
      </w:r>
      <w:r>
        <w:rPr/>
        <w:t>畔晑㗂⑙噌컂浓땷䁈숳숪沩㵟爲</w:t>
      </w:r>
      <w:r>
        <w:rPr/>
        <w:t>ⰵ</w:t>
      </w:r>
      <w:r>
        <w:rPr/>
        <w:t>䕣칇涬䤽䤵⌶潢佬䒘⍱츽㗂穮䙧㕾쉔쉤癃숭洸ꍎ倱䥤</w:t>
      </w:r>
      <w:r>
        <w:rPr/>
        <w:t>ꔵ</w:t>
      </w:r>
      <w:r>
        <w:rPr/>
        <w:t>癈䕏䴥㈲䱶吪ꆩ㘪嘫䙗㧃焱䵎</w:t>
      </w:r>
      <w:r>
        <w:rPr/>
        <w:t>꧂</w:t>
      </w:r>
      <w:r>
        <w:rPr/>
        <w:t>桂땰쎱㑺슻⽵ꅊ曂稹㬤轑穃䂿층彄轩㥗歷뿂䁆쉭瘮轥瀬憥䴫䙍䁓㏂潷呉뾡顤劣顉䦱쵮쉯ㅋ쉇䞥奯楩숩⍱㇂䡱☣⫂⽐슩㨤穷獟</w:t>
      </w:r>
      <w:r>
        <w:rPr/>
        <w:t>Ɒ╈</w:t>
      </w:r>
      <w:r>
        <w:rPr/>
        <w:t>뗂쵊渲牁橅␪䁪딪䖵䵗繐伭⭞䦘種灩⭢㝅䕩⑯쉏♵こ㕓擂㐷䅺숶棂㪩䑶㚘습䁌㉑걠䯂㑓㣂⍶싂숪슩ㅚ汘嫂祤</w:t>
      </w:r>
      <w:r>
        <w:rPr/>
        <w:t>ⵐ</w:t>
      </w:r>
      <w:r>
        <w:rPr/>
        <w:t>촭쉢倹쉡녁뇂⮬땄泎獟䙰⚡ꄯ䨺쉏春싂眰⤶⌺唬⽭佈䉱噰熥漳ㅧ息ꌻ갮쉘扮ꅺ捳녫暩煴숯껍쉮</w:t>
      </w:r>
      <w:r>
        <w:rPr/>
        <w:t>Ⳏ</w:t>
      </w:r>
      <w:r>
        <w:rPr/>
        <w:t>㒣祆⹚</w:t>
      </w:r>
      <w:r>
        <w:rPr/>
        <w:t>⡉</w:t>
      </w:r>
      <w:r>
        <w:rPr/>
        <w:t>䕔冩ꍈ椻晫㮏参쎻쉦檮乑ゥㄣ瞮</w:t>
      </w:r>
      <w:r>
        <w:rPr/>
        <w:t>꧃ꖘ</w:t>
      </w:r>
      <w:r>
        <w:rPr/>
        <w:t>渮暮媩⍲⬥块焭塘⩃숬䋍㘶딴揂瘶⑯㧂助忂╺䭂槂쉇挱䀤坦쵆䁁礪㈪氱싂乡걷倯伵彐ꍤ걈䀫弪弤庘숪䆿</w:t>
      </w:r>
      <w:r>
        <w:rPr/>
        <w:t>ꗂ</w:t>
      </w:r>
      <w:r>
        <w:rPr/>
        <w:t>쉸⬶</w:t>
      </w:r>
      <w:r>
        <w:rPr/>
        <w:t>ꗂ</w:t>
      </w:r>
      <w:r>
        <w:rPr/>
        <w:t>硇썑걄橠뭬睏爽㧂帮瘹䴭⿂辩䠪䍃⎘슏걺䇂╋晦♰繟穲縳撮䭞㟂䵕䍘</w:t>
      </w:r>
      <w:r>
        <w:rPr/>
        <w:t>ꕙ▬</w:t>
      </w:r>
      <w:r>
        <w:rPr/>
        <w:t>憡쉵䁚묹䊿刴瑫煬泂䡌쉰⩟仂兯嘲仂廂惂䱢睘慊깨桾啞杧㚵䶱晳朵㡢⒣䤻砭녴꥞頣伪뭺手㩺刵⌨⭣쵭朩噚汊确䉧䠰椦湬⩑栶绂䃂쉈幖ꇂ㜸䨬执墏硚仂捺䫂</w:t>
      </w:r>
      <w:r>
        <w:rPr/>
        <w:t>ⰰ</w:t>
      </w:r>
      <w:r>
        <w:rPr/>
        <w:t>㷂䳂㥩䰱ꏂ卨⸱戶倶쉄췎㭖㙙⍏晘祊汥䴸摈潖슥㡹磂愸䨲畧㖻䱔未獭⬩繡坣埂扯</w:t>
      </w:r>
      <w:r>
        <w:rPr/>
        <w:t>⣂⩃</w:t>
      </w:r>
      <w:r>
        <w:rPr/>
        <w:t>쉕穵極䳂䨊쉂⍣</w:t>
      </w:r>
      <w:r>
        <w:rPr/>
        <w:t>ⷂ</w:t>
      </w:r>
      <w:r>
        <w:rPr/>
        <w:t>䕖朹倸癰祓㤷扟䞘⴨ㅠ砥灬㙇倨㝔䩢⹟㭂䄭珂皮ꄮ</w:t>
      </w:r>
      <w:r>
        <w:rPr/>
        <w:t>ꤺ</w:t>
      </w:r>
      <w:r>
        <w:rPr/>
        <w:t>䩪浔㨬慰佦㨥♕</w:t>
      </w:r>
      <w:r>
        <w:rPr/>
        <w:t>ⷂ</w:t>
      </w:r>
      <w:r>
        <w:rPr/>
        <w:t>쉗捉灌輴ꅸ偊껂䘪刲䈶婥숫窿䙤䑧椮䐮敞挭⩁쌪䰴ꎣ䓂</w:t>
      </w:r>
      <w:r>
        <w:rPr/>
        <w:t>ꥒ</w:t>
      </w:r>
      <w:r>
        <w:rPr/>
        <w:t>㬶</w:t>
      </w:r>
      <w:r>
        <w:rPr/>
        <w:t>ꔲ</w:t>
      </w:r>
      <w:r>
        <w:rPr/>
        <w:t>ⴤ</w:t>
      </w:r>
      <w:r>
        <w:rPr/>
        <w:t>杙飂削㭄縪</w:t>
      </w:r>
      <w:r>
        <w:rPr/>
        <w:t>ⵣ</w:t>
      </w:r>
      <w:r>
        <w:rPr/>
        <w:t>㑭䚵䡇넵欫㕡⍉녪彊⽞딹沩䁒制瞩⪵噍䴶캻䔻疵㕖破畄䡈煈で姂總넭⽴䌤⥤幂슏䠬</w:t>
      </w:r>
      <w:r>
        <w:rPr/>
        <w:t>ꤪ</w:t>
      </w:r>
      <w:r>
        <w:rPr/>
        <w:t>樦⥧䅫梣仂痂卍灣噈昣晲䰴䩄匮灚䘦쵺⼶瑾칂쉓㡑㫎义㯂걐깬䉫塍ꇂ㢿㑷癣⥒쉺妮癘桬亵䴣⍥㣂슩辡発</w:t>
      </w:r>
      <w:r>
        <w:rPr/>
        <w:t>⡵</w:t>
      </w:r>
      <w:r>
        <w:rPr/>
        <w:t>本䘣䁓繓⭣晵着쉖怩橔漰牀畍걫䕳汈䑺檏晊㴽睟怽区</w:t>
      </w:r>
      <w:r>
        <w:rPr/>
        <w:t>ⱨ</w:t>
      </w:r>
      <w:r>
        <w:rPr/>
        <w:t>㚱떥㜫⪿㙌쉐⩶㇂夰깦㉊楆潲쉅㉸曂㏂㔮嫂䡮偈䜯⩸깬係쉕畢䎱뇍ꅧ䢩祓쉮塊䴽ꍆ䩒抩爰䅰拂潂䊥⽄墬澥⛎橓儰⍥狂桶摳ꌭ㥖쉢ꥹ牋坫땕塪矂뽤䐲숦玿坍携打㴩春䛂乙兣㊡父㯂䣃㙊䨻帬뗂䑲歃</w:t>
      </w:r>
      <w:r>
        <w:rPr/>
        <w:t>⡨</w:t>
      </w:r>
      <w:r>
        <w:rPr/>
        <w:t>쉈</w:t>
      </w:r>
      <w:r>
        <w:rPr/>
        <w:t>Ⱓ</w:t>
      </w:r>
      <w:r>
        <w:rPr/>
        <w:t>潕本摔녑숶</w:t>
      </w:r>
      <w:r>
        <w:rPr/>
        <w:t>ⱈ</w:t>
      </w:r>
      <w:r>
        <w:rPr/>
        <w:t>縪쉅婚슥쉞彮䵱繭쎻⛂恞瀩뭚皥咱灮呦䭄昫䜯灵䡃う䅾쉹㥾쉨㣂愲䌷獷슬摦祬升딪轇</w:t>
      </w:r>
      <w:r>
        <w:rPr/>
        <w:t>⠻▿</w:t>
      </w:r>
      <w:r>
        <w:rPr/>
        <w:t>田礭ꥤ卷儲乙幑땠氣凂祲⽂济䀯怷判녇別</w:t>
      </w:r>
      <w:r>
        <w:rPr/>
        <w:t>ⱌ</w:t>
      </w:r>
      <w:r>
        <w:rPr/>
        <w:t>呢欫摄땶楗</w:t>
      </w:r>
      <w:r>
        <w:rPr/>
        <w:t>ꔯ</w:t>
      </w:r>
      <w:r>
        <w:rPr/>
        <w:t>⺡楞㍳睃䃂獰쉪唱쎮╺㢏竍師㣂十娥係噣㨩呮溱Ⓝ獩ꍴ歈숩쉞䑘䠪睭㐩</w:t>
      </w:r>
      <w:r>
        <w:rPr/>
        <w:t>ꕆ</w:t>
      </w:r>
      <w:r>
        <w:rPr/>
        <w:t>쉊㙙㐶佀䑍</w:t>
      </w:r>
      <w:r>
        <w:rPr/>
        <w:t>Ⱡ</w:t>
      </w:r>
      <w:r>
        <w:rPr/>
        <w:t>煠唨☫ㅉ딨偮</w:t>
      </w:r>
      <w:r>
        <w:rPr/>
        <w:t>ꔤ</w:t>
      </w:r>
      <w:r>
        <w:rPr/>
        <w:t>濍媥痂椯쉌飂</w:t>
      </w:r>
      <w:r>
        <w:rPr/>
        <w:t>ꥏ</w:t>
      </w:r>
      <w:r>
        <w:rPr/>
        <w:t>쉢쵎竂ꥪ</w:t>
      </w:r>
      <w:r>
        <w:rPr/>
        <w:t>ꔫ</w:t>
      </w:r>
      <w:r>
        <w:rPr/>
        <w:t>숶䡺쵃歂濍묪微㵗⎱漳幏녵佋兤슩塐泂⭂願⪿⥳湠녇㏂Ⓜ溻䵺僎䂱㩁頹唹㞱땅숻卷㵅싂쉠⫎ꇂ꺮棂䘰倣杈之쉰쌯⬪倻䡉桶歅땰煢</w:t>
      </w:r>
      <w:r>
        <w:rPr/>
        <w:t>ꥋ</w:t>
      </w:r>
      <w:r>
        <w:rPr/>
        <w:t>㥭砬挳䆵</w:t>
      </w:r>
      <w:r>
        <w:rPr/>
        <w:t>ⱂ</w:t>
      </w:r>
      <w:r>
        <w:rPr/>
        <w:t>䝢悘来彔갭쉲⾩⩩竎쉧㬷ꅩ㥇び捫噠쉣珂깲⽅㇎佘슩䄻潓숤塓灇顂煾㢮⵮湋뭬秂轺ぉ商挶ꌰ㭧繀縦潈䨣歳㣂獧</w:t>
      </w:r>
      <w:r>
        <w:rPr/>
        <w:t>⡕</w:t>
      </w:r>
      <w:r>
        <w:rPr/>
        <w:t>㧂뇂㕪싎</w:t>
      </w:r>
      <w:r>
        <w:rPr/>
        <w:t>꧂</w:t>
      </w:r>
      <w:r>
        <w:rPr/>
        <w:t>當숪廂案ꍺ䩰숊潃㕺䁳搹뗂</w:t>
      </w:r>
      <w:r>
        <w:rPr/>
        <w:t>⡴</w:t>
      </w:r>
      <w:r>
        <w:rPr/>
        <w:t>剀灑쉨潒</w:t>
      </w:r>
      <w:r>
        <w:rPr/>
        <w:t>⠱</w:t>
      </w:r>
      <w:r>
        <w:rPr/>
        <w:t>剥䠭挹佤㓂뽱</w:t>
      </w:r>
      <w:r>
        <w:rPr/>
        <w:t>⡞</w:t>
      </w:r>
      <w:r>
        <w:rPr/>
        <w:t>瑯긻晎呧⩕櫂異息䫂䕅칋晳坲囍偺䥖幏⍖慨熮瓂榬䅒吻售楆繁䅰쉠㬶䵑挦偪</w:t>
      </w:r>
      <w:r>
        <w:rPr/>
        <w:t>⡄</w:t>
      </w:r>
      <w:r>
        <w:rPr/>
        <w:t>縲㥨㙺</w:t>
      </w:r>
      <w:r>
        <w:rPr/>
        <w:t>⡟</w:t>
      </w:r>
      <w:r>
        <w:rPr/>
        <w:t>婆㣃洳䌺催㤪皘슩爯旂쵫䌶쉾싎ꌽ牂</w:t>
      </w:r>
      <w:r>
        <w:rPr/>
        <w:t>⡘</w:t>
      </w:r>
      <w:r>
        <w:rPr/>
        <w:t>獉</w:t>
      </w:r>
      <w:r>
        <w:rPr/>
        <w:t>ꥏ</w:t>
      </w:r>
      <w:r>
        <w:rPr/>
        <w:t>畴놩쉂瑤杂ㆡ盂ꥦ揂칶橰ぎ㬩摵㡥쵴㝆┸ꎥ剨确숪䵒婒轄垱⑟䠦⭔楇夽</w:t>
      </w:r>
      <w:r>
        <w:rPr/>
        <w:t>⡆</w:t>
      </w:r>
      <w:r>
        <w:rPr/>
        <w:t>縭䑪奥䉍琫頥㭮ꥨ숵㕨⤵硏婒彫딣湅䘮뇃琹㈬䭅挩쉣摑畬␽⦱㋂坺䠵殣䱅깆䩅侩桱䝇⸺䫎㝎姎呰</w:t>
      </w:r>
      <w:r>
        <w:rPr/>
        <w:t>ꕱ</w:t>
      </w:r>
      <w:r>
        <w:rPr/>
        <w:t>䗍</w:t>
      </w:r>
      <w:r>
        <w:rPr/>
        <w:t>ⵅ</w:t>
      </w:r>
      <w:r>
        <w:rPr/>
        <w:t>뽢칈㥠╒썄䡮硕㩢⍁걘歌</w:t>
      </w:r>
      <w:r>
        <w:rPr/>
        <w:t>ꦩ⭓</w:t>
      </w:r>
      <w:r>
        <w:rPr/>
        <w:t>숫뭠⾥桲媿兑㗂慅㏎㤥쏂㩯䞱쉮㑃ご䡹癐</w:t>
      </w:r>
      <w:r>
        <w:rPr/>
        <w:t>ꕠ</w:t>
      </w:r>
      <w:r>
        <w:rPr/>
        <w:t>堹姍佾轍奚㉡⩥惃奶奏䡬⧂⩫卶뗂呉焸⹒⍹싍▮쉷癴顋䴸䩡奕慨朰硇ꇂꎣ飂湵縮</w:t>
      </w:r>
      <w:r>
        <w:rPr/>
        <w:t>ꥐ</w:t>
      </w:r>
      <w:r>
        <w:rPr/>
        <w:t>깲䩙슩쉬㭅䈤硐␺䦡䍸佮挸쉊桀扦쉉䡆车惎桁顰쉧奆⬴獾祢椲渰濂攳긤㬽뼻㊡⑞</w:t>
      </w:r>
      <w:r>
        <w:rPr/>
        <w:t>ꕴ</w:t>
      </w:r>
      <w:r>
        <w:rPr/>
        <w:t>ⳃ</w:t>
      </w:r>
      <w:r>
        <w:rPr/>
        <w:t>묺椹桅祯㍡辵彍稨䀤㤮뇂␶瀶侏ㅢ晹㍀걖䲻㵫睬</w:t>
      </w:r>
      <w:r>
        <w:rPr/>
        <w:t>ꦩ</w:t>
      </w:r>
      <w:r>
        <w:rPr/>
        <w:t>딳㍴쉙╖畫呹ꍍ쉴懂㊮⫂辩넲偑奈桠䣎㕹䙯♶쉍╯䐴稫쉵彾咱獥堩睦쉃廂䡪歩䕕瞣唺䭃놻⍓䵆㭺숴輩</w:t>
      </w:r>
      <w:r>
        <w:rPr/>
        <w:t>꧂</w:t>
      </w:r>
      <w:r>
        <w:rPr/>
        <w:t>ꍘ乔⑊未浓⨤⩌⍟츶猽ꏃ楡뽥倵</w:t>
      </w:r>
      <w:r>
        <w:rPr/>
        <w:t>ꕊ</w:t>
      </w:r>
      <w:r>
        <w:rPr/>
        <w:t>쉠⬭繯呰㊏扶㭶썵㘴灸쉗繑</w:t>
      </w:r>
      <w:r>
        <w:rPr/>
        <w:t>ⲥ</w:t>
      </w:r>
      <w:r>
        <w:rPr/>
        <w:t>慄轨⑰칐㬺彙埂稴氤珂埂繒췂䮩䥵췂㑆僎䵉窘瑩</w:t>
      </w:r>
      <w:r>
        <w:rPr/>
        <w:t>ⶡ♕</w:t>
      </w:r>
      <w:r>
        <w:rPr/>
        <w:t>恊⩵⪡页⭈☩咮嗂䩒卢</w:t>
      </w:r>
      <w:r>
        <w:rPr/>
        <w:t>⡨</w:t>
      </w:r>
      <w:r>
        <w:rPr/>
        <w:t>㑕⑎垵练爬磂㑔</w:t>
      </w:r>
      <w:r>
        <w:rPr/>
        <w:t>ꕉ</w:t>
      </w:r>
      <w:r>
        <w:rPr/>
        <w:t>⡳</w:t>
      </w:r>
      <w:r>
        <w:rPr/>
        <w:t>㔽㭶⬮顔䱲㗂믂十䑴⨴㡳䲻䵔刭繨㫃懂獦爨㩵坴敐㉭땺癭㭢숮畧⤤쉘打</w:t>
      </w:r>
      <w:r>
        <w:rPr/>
        <w:t>⠹</w:t>
      </w:r>
      <w:r>
        <w:rPr/>
        <w:t>⻂꥘顙䱊</w:t>
      </w:r>
      <w:r>
        <w:rPr/>
        <w:t>꤯</w:t>
      </w:r>
      <w:r>
        <w:rPr/>
        <w:t>䕌⪩⑋</w:t>
      </w:r>
      <w:r>
        <w:rPr/>
        <w:t>ⱶ</w:t>
      </w:r>
      <w:r>
        <w:rPr/>
        <w:t>숲㊡</w:t>
      </w:r>
      <w:r>
        <w:rPr/>
        <w:t>⡅</w:t>
      </w:r>
      <w:r>
        <w:rPr/>
        <w:t>䔣숩坫숩攩単⌥쉣畸㔥櫃⑯䌮⴪摩</w:t>
      </w:r>
      <w:r>
        <w:rPr/>
        <w:t>⣂</w:t>
      </w:r>
      <w:r>
        <w:rPr/>
        <w:t>畢ꥤ飂㥩梱祋뼽칸깵䒬쉱歅晏挲쏂㮏换⪻㭓汴싂␮㓂⍴⭌㉀⎥䘲</w:t>
      </w:r>
      <w:r>
        <w:rPr/>
        <w:t>⢿</w:t>
      </w:r>
      <w:r>
        <w:rPr/>
        <w:t>湙轑顺⸩嫎本轑䯂穵绂㬶婚㫂稯礷⽄썷㠲渷숸奃䭸</w:t>
      </w:r>
      <w:r>
        <w:rPr/>
        <w:t>ꕏ</w:t>
      </w:r>
      <w:r>
        <w:rPr/>
        <w:t>ㆣ晣扶㍫㔊녞ご瑍쉃囂兌䖏쉢圮䩭쉮⹟湯뮬榿</w:t>
      </w:r>
      <w:r>
        <w:rPr/>
        <w:t>ꗂ</w:t>
      </w:r>
      <w:r>
        <w:rPr/>
        <w:t>櫂㑏</w:t>
      </w:r>
      <w:r>
        <w:rPr/>
        <w:t>⡨</w:t>
      </w:r>
      <w:r>
        <w:rPr/>
        <w:t>쉘⑞奙睦兗⻂⍯債濂䑹䱆楏壂戸㒏⸱㍇♬嗃泂琩恒常쉾슩䉅</w:t>
      </w:r>
      <w:r>
        <w:rPr/>
        <w:t>ⵚ</w:t>
      </w:r>
      <w:r>
        <w:rPr/>
        <w:t>㩕䗂俎権辡䗂慪甤琽猭扫䄶晃⍣㴷걩㡑彃</w:t>
      </w:r>
      <w:r>
        <w:rPr/>
        <w:t>Ⳃ</w:t>
      </w:r>
      <w:r>
        <w:rPr/>
        <w:t>숽ㅴ㍷썑儯㝚⧂瓂䨱⭄넮敥쵰쉃懂幸싂侻⹶瓂捔쉃繭䙟刵☲䥔斮⹕兘뼴㎏⽺磂⥑ꥰ楎</w:t>
      </w:r>
      <w:r>
        <w:rPr/>
        <w:t>⡾</w:t>
      </w:r>
      <w:r>
        <w:rPr/>
        <w:t>夯汈盍䂩呋昭席칰ꄴ颏걀녨態低獋序䄰쉮啓䥬伸偫潳椫㈵⹮쏂</w:t>
      </w:r>
      <w:r>
        <w:rPr/>
        <w:t>Ⱓ</w:t>
      </w:r>
      <w:r>
        <w:rPr/>
        <w:t>楹参師婃쉡싂칫佡䁫㩚䉀䕨惂燂뽷轤┶⤩땲塨浙</w:t>
      </w:r>
      <w:r>
        <w:rPr/>
        <w:t>꧂</w:t>
      </w:r>
      <w:r>
        <w:rPr/>
        <w:t>䀴쉦疘㷂朸ㅐ깰頳楯╾畦瑁刪䱮奫⥶燂㌺㕶灊⼲樣㝨慯秂杞㏂⍊䲻偘坉⛂㔲楖找牠䭹칒䄪㥓幒恴쵗橣䞵녏䭨痂块쉫本甭仂繊䡶쉶橌䜳䀨䌵橥頮朷숳ㅯ슿쉑㝓╣녪</w:t>
      </w:r>
      <w:r>
        <w:rPr/>
        <w:t>ⱨ</w:t>
      </w:r>
      <w:r>
        <w:rPr/>
        <w:t>ㅄ䱠奄⹩㙳浣⎮㪩愪斵⑲榻깵</w:t>
      </w:r>
      <w:r>
        <w:rPr/>
        <w:t>꧃</w:t>
      </w:r>
      <w:r>
        <w:rPr/>
        <w:t>冩䈪獙쉰䢣츮牰䱓督ㅾ浃䩑㔶③儣슿넶녬洣䦩搬䥳컂㗂㶻ꅓ䍲ㄻ슩煢卧䩃橴쉆⸻痂刪恘噙䍹䓂啤⨲⬮睙⸴晐窮걾睃㑎䅘컂䰺硖⮮䀳뭏䕘坧녲⥪⹎牖숲摹䞿⨲䢩䛂杊䅮ꄳ祌焽숷쉶浲㤩䙠俎㶮쉔爷灞⎏⬣쉑割䩔瘬䁖슩颩⸷株畋呭▏╂庣䥀偱싂桾⸩쉋</w:t>
      </w:r>
      <w:r>
        <w:rPr/>
        <w:t>ⵇ</w:t>
      </w:r>
      <w:r>
        <w:rPr/>
        <w:t>町祂瀨䨬뇂䉥䤯⩵⍏넪</w:t>
      </w:r>
      <w:r>
        <w:rPr/>
        <w:t>⡋</w:t>
      </w:r>
      <w:r>
        <w:rPr/>
        <w:t>싂瘯썧㯃爮뮩扆⩳憥</w:t>
      </w:r>
      <w:r>
        <w:rPr/>
        <w:t>꧂</w:t>
      </w:r>
      <w:r>
        <w:rPr/>
        <w:t>漩灁④ꥴ䶡싂ㅧ⹘⥵湀捘쉗楯건匸姂</w:t>
      </w:r>
      <w:r>
        <w:rPr/>
        <w:t>⡄</w:t>
      </w:r>
      <w:r>
        <w:rPr/>
        <w:t>啁弥䡋䊥潰晃畩뭧慯㥾㥘</w:t>
      </w:r>
      <w:r>
        <w:rPr/>
        <w:t>ⱆ</w:t>
      </w:r>
      <w:r>
        <w:rPr/>
        <w:t>싂䮏䅖敄奠䩇湂瞿䕕恘</w:t>
      </w:r>
      <w:r>
        <w:rPr/>
        <w:t>ⱔ</w:t>
      </w:r>
      <w:r>
        <w:rPr/>
        <w:t>ꅦ瑴䘯歶슡쉎묨⛂⵱⑯㉯⸰灤䘰浣砶佴숣偖磂㒬瑰轁╶숦㓃췂䱣⿂㝂슩秂⭪㩇㑷⒬㡩</w:t>
      </w:r>
      <w:r>
        <w:rPr/>
        <w:t>ꕊ</w:t>
      </w:r>
      <w:r>
        <w:rPr/>
        <w:t>⽌䴳睏晎搤浒ꥡ㏍╄欰獈晡牎縫瘫㏍⭳䡣⥾䳂쉘祲煗춵ꅺ漦ꅞ盂</w:t>
      </w:r>
      <w:r>
        <w:rPr/>
        <w:t>ⰳ</w:t>
      </w:r>
      <w:r>
        <w:rPr/>
        <w:t>䕱焯쉂</w:t>
      </w:r>
      <w:r>
        <w:rPr/>
        <w:t>ⱑ</w:t>
      </w:r>
      <w:r>
        <w:rPr/>
        <w:t>此ꥷ窻劘슱⑗摈䙰松椳䙷煈⭸坰何奖兇䘱抏睓ㄴ浭⍫廍䅕奚쏂奙녾ꅶ剹坮䓎吊珂䑺♅繀滂娪䱲睧均㭃싃뾏厮⾮</w:t>
      </w:r>
      <w:r>
        <w:rPr/>
        <w:t>ⴱ</w:t>
      </w:r>
      <w:r>
        <w:rPr/>
        <w:t>呺㪱겡廂싎☶磂瞮䩦㌵洸否堪녢걎㍲儯㉓礬쉓⎿辩쉵ꍧ扵◂ㄩ彌先捯</w:t>
      </w:r>
      <w:r>
        <w:rPr/>
        <w:t>Ɽ</w:t>
      </w:r>
      <w:r>
        <w:rPr/>
        <w:t>礦</w:t>
      </w:r>
      <w:r>
        <w:rPr/>
        <w:t>⡀</w:t>
      </w:r>
      <w:r>
        <w:rPr/>
        <w:t>昸⽁䆣⍏唱浗䵾睎䬷츯塍丱</w:t>
      </w:r>
      <w:r>
        <w:rPr/>
        <w:t>⠰⍍</w:t>
      </w:r>
      <w:r>
        <w:rPr/>
        <w:t>廂㭧췂䕀ꅰ䬬ゥ쉨纮匣쉉䑄㧎쉢㑀飂穑傘顶瘵싂榣湵正汀㩶攪䝫쉶⩔厩淂㉙䖘䌴噀⭅〫烂掣入뭐婁晑</w:t>
      </w:r>
      <w:r>
        <w:rPr/>
        <w:t>ꥎ</w:t>
      </w:r>
      <w:r>
        <w:rPr/>
        <w:t>쉬쉾䐱睮싃㜸䉓⭬穉걏偆吱컂䗂</w:t>
      </w:r>
      <w:r>
        <w:rPr/>
        <w:t>ꦱ</w:t>
      </w:r>
      <w:r>
        <w:rPr/>
        <w:t>刮偬䐶畧ㅇ濂瘰䚣繫瑨숷䜲奷슥嗂␵뭇禡㙖横⵭橉㕂썭깔敯䉬䂘窱♯칏⩏〪常◎皥㡚轏㵞煨弥捉敵礲</w:t>
      </w:r>
      <w:r>
        <w:rPr/>
        <w:t>ꔦ</w:t>
      </w:r>
      <w:r>
        <w:rPr/>
        <w:t>䭕䶡祄䄮⿂䕘炮쉣飃쉩䭋뼶㩯쉠當怪㵖ꥬ牕숪⍒녨♈</w:t>
      </w:r>
      <w:r>
        <w:rPr/>
        <w:t>ꤨ</w:t>
      </w:r>
      <w:r>
        <w:rPr/>
        <w:t>湾䔫┳㖬疘卺뭈䁥炬䟂剺秂㎬囂묩䑨佹瘭䑉놩杕砸焥쉧䡖壂⥠싂奄쵰</w:t>
      </w:r>
      <w:r>
        <w:rPr/>
        <w:t>ꔣ</w:t>
      </w:r>
      <w:r>
        <w:rPr/>
        <w:t>治爦⩢땁쉣㡂灔潋촬딻䅧浬쉪䥤獊⧂卙癁쉚녔硍䛂䉹Ⓜ䓂㙾塣娥朲散楃뭃㝌䙖㌷ꍕ⾻㡥奧䓂堶ㅘ녥啚㌨㵔쉒쉊癭䁶칌䱯</w:t>
      </w:r>
      <w:r>
        <w:rPr/>
        <w:t>꧂</w:t>
      </w:r>
      <w:r>
        <w:rPr/>
        <w:t>枵庡㝖쉐싂歷收ㅐ캩</w:t>
      </w:r>
      <w:r>
        <w:rPr/>
        <w:t>⠱⵪</w:t>
      </w:r>
      <w:r>
        <w:rPr/>
        <w:t>瑧䐭䍐쉤ꄤ쌬疥썖䱳䡄䨫숲穈</w:t>
      </w:r>
      <w:r>
        <w:rPr/>
        <w:t>꤬</w:t>
      </w:r>
      <w:r>
        <w:rPr/>
        <w:t>搩䙰㭵㇂数</w:t>
      </w:r>
      <w:r>
        <w:rPr/>
        <w:t>⡬⡄</w:t>
      </w:r>
      <w:r>
        <w:rPr/>
        <w:t>㴰こ硔⩴☵습㩗奀숺⨺朹唻╘⥺쉙瑒䑓杭杞䯂剑涮琲槍䦻歴捑</w:t>
      </w:r>
      <w:r>
        <w:rPr/>
        <w:t>ⵗ</w:t>
      </w:r>
      <w:r>
        <w:rPr/>
        <w:t>娯䭥䉐ꥥ彭晞슬⬵쉒敠땩쉵⧂⤭╃⸣倶쉾</w:t>
      </w:r>
      <w:r>
        <w:rPr/>
        <w:t>Ⳃ</w:t>
      </w:r>
      <w:r>
        <w:rPr/>
        <w:t>利무伦쉱歈썄狂䯃쏂懂䅌睁焣卓櫂⥧〽稹숦⨪㡙㥙싂갶㌩女均숻⬭䭵ꄮ愦䭸䱥兙佩숯㡸䅷瑴쉂䩦段쎥椱眻䮘棂杨㐥欷ㅮ捧⩫䑄ꅇ♰⾱獀祬䛂烂旂ꍃ暿扂榥奸瞥涩</w:t>
      </w:r>
      <w:r>
        <w:rPr/>
        <w:t>ⱪ⨬</w:t>
      </w:r>
      <w:r>
        <w:rPr/>
        <w:t>㉮璩뭓쵟쉕⫂䲘꺘</w:t>
      </w:r>
      <w:r>
        <w:rPr/>
        <w:t>⡥</w:t>
      </w:r>
      <w:r>
        <w:rPr/>
        <w:t>挩㴦䭮卟縴⑚掵湞⩮⭆呟煓硍繫☹媬숳呲㕑熻⥰㴥婇쉎磂䍪숦津츷塚䕙唴뭴樭祷穩䘯뮿畅㥯꧎놣灯俍兟䁸卯䠸慄㕮㕐勂乹⩾╂</w:t>
      </w:r>
      <w:r>
        <w:rPr/>
        <w:t>ⰱ</w:t>
      </w:r>
      <w:r>
        <w:rPr/>
        <w:t>卺쉺硏䵰啌䩖깺</w:t>
      </w:r>
      <w:r>
        <w:rPr/>
        <w:t>ꥃ</w:t>
      </w:r>
      <w:r>
        <w:rPr/>
        <w:t>㙵剆顑</w:t>
      </w:r>
      <w:r>
        <w:rPr/>
        <w:t>ꤨ</w:t>
      </w:r>
      <w:r>
        <w:rPr/>
        <w:t>嘽姂</w:t>
      </w:r>
      <w:r>
        <w:rPr/>
        <w:t>ⰱ</w:t>
      </w:r>
      <w:r>
        <w:rPr/>
        <w:t>楱</w:t>
      </w:r>
      <w:r>
        <w:rPr/>
        <w:t>ⰺ</w:t>
      </w:r>
      <w:r>
        <w:rPr/>
        <w:t>䭒氵恷䬊㣎業䬪</w:t>
      </w:r>
      <w:r>
        <w:rPr/>
        <w:t>ⵀ</w:t>
      </w:r>
      <w:r>
        <w:rPr/>
        <w:t>䬭灅</w:t>
      </w:r>
      <w:r>
        <w:rPr/>
        <w:t>ꗃ</w:t>
      </w:r>
      <w:r>
        <w:rPr/>
        <w:t>䅪깬顣潳</w:t>
      </w:r>
      <w:r>
        <w:rPr/>
        <w:t>⣍</w:t>
      </w:r>
      <w:r>
        <w:rPr/>
        <w:t>娳皣穧㥆⤰睥썦套睭剶쉙浣쉨栦即㋂ヂ⭚ꇂ䂻榩轴뭩묯썀</w:t>
      </w:r>
      <w:r>
        <w:rPr/>
        <w:t>ⱍ</w:t>
      </w:r>
      <w:r>
        <w:rPr/>
        <w:t>ꕬ</w:t>
      </w:r>
      <w:r>
        <w:rPr/>
        <w:t>積뭥ㅇ뭲僂⍭</w:t>
      </w:r>
      <w:r>
        <w:rPr/>
        <w:t>ꖿ</w:t>
      </w:r>
      <w:r>
        <w:rPr/>
        <w:t>䙞㵌湩䡁恖뽑⚣さꅂ㕘煈〻恆李㨪숦婌숣</w:t>
      </w:r>
      <w:r>
        <w:rPr/>
        <w:t>ꦡ</w:t>
      </w:r>
      <w:r>
        <w:rPr/>
        <w:t>弩砦㨪싂㨯䍀未唯䴶땈숫䝱⩂⹸뭃汏椸呍긨땧䁆穄쌥</w:t>
      </w:r>
      <w:r>
        <w:rPr/>
        <w:t>ⱕ</w:t>
      </w:r>
      <w:r>
        <w:rPr/>
        <w:t>婎⿃</w:t>
      </w:r>
      <w:r>
        <w:rPr/>
        <w:t>ⲣ</w:t>
      </w:r>
      <w:r>
        <w:rPr/>
        <w:t>슩⸶忂쉃⺻亏╨⹚攥쉹</w:t>
      </w:r>
      <w:r>
        <w:rPr/>
        <w:t>ꥇ</w:t>
      </w:r>
      <w:r>
        <w:rPr/>
        <w:t>忂䕖獸桶䮩搪戸</w:t>
      </w:r>
      <w:r>
        <w:rPr/>
        <w:t>⡐</w:t>
      </w:r>
      <w:r>
        <w:rPr/>
        <w:t>堤㍡䤷乇䓂뇂牶⾩喬䄰䈦樽楈ㅕ䍕䰸䅉䃂</w:t>
      </w:r>
      <w:r>
        <w:rPr/>
        <w:t>ⴣ⦩</w:t>
      </w:r>
      <w:r>
        <w:rPr/>
        <w:t>兰䫎⬴ㆥ竂疱曂썓姃獠㚩䕉㍷㭍䨤䧂䵯桲㐴檏䠵깾썡嘲숹㐭⚡迂戲숽幂</w:t>
      </w:r>
      <w:r>
        <w:rPr/>
        <w:t>ꖻ</w:t>
      </w:r>
      <w:r>
        <w:rPr/>
        <w:t>坥灸㓂顮浣熿儬穏敮劣</w:t>
      </w:r>
      <w:r>
        <w:rPr/>
        <w:t>⡉</w:t>
      </w:r>
      <w:r>
        <w:rPr/>
        <w:t>丽嗂顪牎当僃⧂圣䕗桲㒥㵢穴␸㧂</w:t>
      </w:r>
      <w:r>
        <w:rPr/>
        <w:t>⠪</w:t>
      </w:r>
      <w:r>
        <w:rPr/>
        <w:t>ꤥ</w:t>
      </w:r>
      <w:r>
        <w:rPr/>
        <w:t>偫촦洰䱯㝘</w:t>
      </w:r>
      <w:r>
        <w:rPr/>
        <w:t>ꖡ⭊</w:t>
      </w:r>
      <w:r>
        <w:rPr/>
        <w:t>〯楞刬䙶䩂䵠⍁㙈繺䱙歠뭢</w:t>
      </w:r>
      <w:r>
        <w:rPr/>
        <w:t>꧂⥃</w:t>
      </w:r>
      <w:r>
        <w:rPr/>
        <w:t>亮㟎②窩⛂硕纵晁쌲㉃쉸췂㪻㠦ꏍ攪</w:t>
      </w:r>
      <w:r>
        <w:rPr/>
        <w:t>ⰶ</w:t>
      </w:r>
      <w:r>
        <w:rPr/>
        <w:t>ꅱ祴䕌兗㮻㙶뼤썪牷숬兰澬廂徻⹡쉀䝙眥땾参慕쉋疮璬䘸帴쉃䬩䙳⚘␻숺橞㴻㨷뽴㕆</w:t>
      </w:r>
      <w:r>
        <w:rPr/>
        <w:t>ⰳ</w:t>
      </w:r>
      <w:r>
        <w:rPr/>
        <w:t>쉠忂轸剋┽㕞⹹㑋䭨睾䀨ꍏ</w:t>
      </w:r>
      <w:r>
        <w:rPr/>
        <w:t>Ⱬ</w:t>
      </w:r>
      <w:r>
        <w:rPr/>
        <w:t>颻樷㑌숲瘽唨弩湾䍁呾䟂㉮쉒慺瓂ㅈ䀷焯呺</w:t>
      </w:r>
      <w:r>
        <w:rPr/>
        <w:t>ꕀ</w:t>
      </w:r>
      <w:r>
        <w:rPr/>
        <w:t>溻䣎䁰呡</w:t>
      </w:r>
      <w:r>
        <w:rPr/>
        <w:t>ꥋ⭲</w:t>
      </w:r>
      <w:r>
        <w:rPr/>
        <w:t>售㑖牯쉙싂㮣㛂㑢砲犘⪣牋ꍔ乗壃쉮牆睢촪溣汆숩䓂瑋焹ㅓ伦뭂佶畄</w:t>
      </w:r>
      <w:r>
        <w:rPr/>
        <w:t>⠩</w:t>
      </w:r>
      <w:r>
        <w:rPr/>
        <w:t>䁳⸻呌牏㥨刦⑬颮吥㉁⮡㐴㝞䍪䵾싂충䐩愰轁♵灌㓂썫숣ꇂ椶炮〮</w:t>
      </w:r>
      <w:r>
        <w:rPr/>
        <w:t>ꥒ</w:t>
      </w:r>
      <w:r>
        <w:rPr/>
        <w:t>坐뭍瘱쉦晖⮥䃂㮘㚱쉯セ쉳땍繢幗攬燃</w:t>
      </w:r>
      <w:r>
        <w:rPr/>
        <w:t>ⱟ</w:t>
      </w:r>
      <w:r>
        <w:rPr/>
        <w:t>䥣䤱劥쉲湒敯䈫琽㥅䭖쉦怵疏ㅰ浉斿㶮긯亏⩢㕪瘻㡚冘ꇂ穴ㅹ勂⹦䡨㌵촽梏싂</w:t>
      </w:r>
      <w:r>
        <w:rPr/>
        <w:t>ꥈ</w:t>
      </w:r>
      <w:r>
        <w:rPr/>
        <w:t>卥⦻櫍凂쉌烂曂ꍾ楡⫂䩔</w:t>
      </w:r>
      <w:r>
        <w:rPr/>
        <w:t>Ⲙ</w:t>
      </w:r>
      <w:r>
        <w:rPr/>
        <w:t>匥䝡殥㔪呠珂㙚㥄圥权䴦甴揂玥挣</w:t>
      </w:r>
      <w:r>
        <w:rPr/>
        <w:t>꧂</w:t>
      </w:r>
      <w:r>
        <w:rPr/>
        <w:t>㑎</w:t>
      </w:r>
      <w:r>
        <w:rPr/>
        <w:t>ꕆ</w:t>
      </w:r>
      <w:r>
        <w:rPr/>
        <w:t>쉇⭒</w:t>
      </w:r>
      <w:r>
        <w:rPr/>
        <w:t>⢿</w:t>
      </w:r>
      <w:r>
        <w:rPr/>
        <w:t>吭㭲ꌤ싂싂⎏썄쵑潙㈪辱癁⧂礳䝕䣎欺昲䉅池ㅔ䜨䕮䙑爻爺戲䱅거㡸뮘䋂慯瑥橃㘻㵾獉炱ꥤ楶啬䒿뮬顭</w:t>
      </w:r>
      <w:r>
        <w:rPr/>
        <w:t>ꥌ</w:t>
      </w:r>
      <w:r>
        <w:rPr/>
        <w:t>㉞偓⪘䠱硚䔻</w:t>
      </w:r>
      <w:r>
        <w:rPr/>
        <w:t>ⵋ</w:t>
      </w:r>
      <w:r>
        <w:rPr/>
        <w:t>䶘嫂⽈敋놡㐊煉㇂㍙㐸</w:t>
      </w:r>
      <w:r>
        <w:rPr/>
        <w:t>ꔣ</w:t>
      </w:r>
      <w:r>
        <w:rPr/>
        <w:t>㨶뽰兖〺䕟䮻幌畣恗땍瀭䥷⩺⎮㭴嗍擂ぁ뭣媬秂</w:t>
      </w:r>
      <w:r>
        <w:rPr/>
        <w:t>⢩</w:t>
      </w:r>
      <w:r>
        <w:rPr/>
        <w:t>㝣슘쉇⩈轴㭠♹杀碱抣슩え丮愨飃京䉡ꅾ㝤뾮</w:t>
      </w:r>
      <w:r>
        <w:rPr/>
        <w:t>ꕰ</w:t>
      </w:r>
      <w:r>
        <w:rPr/>
        <w:t>報츥顐뇂㜻䭪穘顦㤥盂琦轗뇂췂ꏂ䖱稣䙋숺⿂瀲䃍晓</w:t>
      </w:r>
      <w:r>
        <w:rPr/>
        <w:t>ꤶ</w:t>
      </w:r>
      <w:r>
        <w:rPr/>
        <w:t>恂㩫ヂ瑓⪏槎助榣䬪땓硡圱㨨偧䡏穇灖뭥て깦䅃㨺</w:t>
      </w:r>
      <w:r>
        <w:rPr/>
        <w:t>ꤪ</w:t>
      </w:r>
      <w:r>
        <w:rPr/>
        <w:t>䉳砸쉊㗍夹껃丨䍎⍎칫㌵礬块㥒塞썊ꍒ숶㕍畦䊘煁ꄯ뭅쉎眹㥴䈭僂椬㑮㍠䜷⫂썁嚮版</w:t>
      </w:r>
      <w:r>
        <w:rPr/>
        <w:t>ⵐ</w:t>
      </w:r>
      <w:r>
        <w:rPr/>
        <w:t>頻</w:t>
      </w:r>
      <w:r>
        <w:rPr/>
        <w:t>ꕱ</w:t>
      </w:r>
      <w:r>
        <w:rPr/>
        <w:t>㕹圷挽넽땮潋囂眰扪ㅧ㇂䷂彌亣䝨晇塇㡙ꥠ⨴⽨⨶䵫橈썲</w:t>
      </w:r>
      <w:r>
        <w:rPr/>
        <w:t>꤬</w:t>
      </w:r>
      <w:r>
        <w:rPr/>
        <w:t>咘庩침⬯쉴쉮攣喿⥲㍟䴮㋂䑌涩</w:t>
      </w:r>
      <w:r>
        <w:rPr/>
        <w:t>ꕣ</w:t>
      </w:r>
      <w:r>
        <w:rPr/>
        <w:t>摋墥灈ㅔ慶⏂쉓掮咻彄녔刯쉂盂仂佈쉴썊싂㥒䯂칧⬲</w:t>
      </w:r>
      <w:r>
        <w:rPr/>
        <w:t>ꕶ</w:t>
      </w:r>
      <w:r>
        <w:rPr/>
        <w:t>䵂촪焽㑴爲氱캬쉍彂䋂䍊吱猳⍖䩷佂え轇婾抩〮䠰㐪倦歸</w:t>
      </w:r>
      <w:r>
        <w:rPr/>
        <w:t>⠰</w:t>
      </w:r>
      <w:r>
        <w:rPr/>
        <w:t>⽋杶潟숪ꍁ䥷愷䩥㥩녭奎犣깕싂뿂쉩竂智</w:t>
      </w:r>
      <w:r>
        <w:rPr/>
        <w:t>⢻</w:t>
      </w:r>
      <w:r>
        <w:rPr/>
        <w:t>洪칷뽣㑦⻂쉪杣柂숫慲堪깸곂坚噳永캡樷기㌨</w:t>
      </w:r>
      <w:r>
        <w:rPr/>
        <w:t>꧃</w:t>
      </w:r>
      <w:r>
        <w:rPr/>
        <w:t>愸♑㍎潳䇍뾬묥獡㘲庬癁廍顥丫唽擂枩儷杪ꌲ愬揍塊强癫䨸䮩椴쉨㷂圵슱쉆欨睗浮潍⌱泂爪浰쉲䋃쉓瑈㤳㏂⍩汒䱠⎵卖쉾䅬搨樮䕞惂燂嚵堽㴸쉈琪八䃂癨嚵慾㙖伦썃䰸땁畞硶</w:t>
      </w:r>
      <w:r>
        <w:rPr/>
        <w:t>ⱹ</w:t>
      </w:r>
      <w:r>
        <w:rPr/>
        <w:t>扸嚿噙怪䶏䩧䁔眫䉩㍹嚣畾깰⽩刱歬⩘㜽땟乨⵸⩨싂䕗兟頺敄⒩硒㩊ꍘ㭬採딱洵敷䭬睦歘층⦩ㄺ뗂党祲浮癓转灞싂ꎿꍕ㔷뾬뼸勂떮檣灭뮏姂坕쉷ꎱ坯♗ヂ⭸싂䂣噺㶩㘺⒩栩쉈灔</w:t>
      </w:r>
      <w:r>
        <w:rPr/>
        <w:t>ꥄ</w:t>
      </w:r>
      <w:r>
        <w:rPr/>
        <w:t>쉒と奥䱟刭䩲껂幟뾵⏂⥚淃녹䐪㌲╳氵欻싂畸枣伮쉲䁂䝁偱慗獆抣搶䉫</w:t>
      </w:r>
      <w:r>
        <w:rPr/>
        <w:t>⡍⤱</w:t>
      </w:r>
      <w:r>
        <w:rPr/>
        <w:t>嚏ꥺ쉴䵩</w:t>
      </w:r>
      <w:r>
        <w:rPr/>
        <w:t>ꥋ</w:t>
      </w:r>
      <w:r>
        <w:rPr/>
        <w:t>㡂儺嘻⛂憬䨲</w:t>
      </w:r>
      <w:r>
        <w:rPr/>
        <w:t>ⵍ</w:t>
      </w:r>
      <w:r>
        <w:rPr/>
        <w:t>칷</w:t>
      </w:r>
      <w:r>
        <w:rPr/>
        <w:t>ⲿ꥙</w:t>
      </w:r>
      <w:r>
        <w:rPr/>
        <w:t>晡湭神坘歗ꆩ䜣癕㉒</w:t>
      </w:r>
      <w:r>
        <w:rPr/>
        <w:t>ⵥ</w:t>
      </w:r>
      <w:r>
        <w:rPr/>
        <w:t>丷挫入</w:t>
      </w:r>
      <w:r>
        <w:rPr/>
        <w:t>⡱</w:t>
      </w:r>
      <w:r>
        <w:rPr/>
        <w:t>⻍⽖ヂꍫ䔸뾱슱牏쉚啱䩱顅㴱걄췂뭆䭇楆䫎䍍쉟槂䑑睹䱂䄭㝳䖿숊漦⨨歭⾩</w:t>
      </w:r>
      <w:r>
        <w:rPr/>
        <w:t>ⵐ</w:t>
      </w:r>
      <w:r>
        <w:rPr/>
        <w:t>㈷敒䉄⩔澱嗂쌯䯂䘭殻圶硧慰健╂ꥵ盃桘な숥</w:t>
      </w:r>
      <w:r>
        <w:rPr/>
        <w:t>Ⱖ</w:t>
      </w:r>
      <w:r>
        <w:rPr/>
        <w:t>㔷숽⭴幹숸걅顕꥖䲮摎畱㙏ㅉ싂樹䷂쉚숸曂뮩땠氦⸽⭣뼤⪬䥣僂뽧䍯廂⍸츹侩慱徏步</w:t>
      </w:r>
      <w:r>
        <w:rPr/>
        <w:t>ⷃ</w:t>
      </w:r>
      <w:r>
        <w:rPr/>
        <w:t>幊싂婓挰眸㕈</w:t>
      </w:r>
      <w:r>
        <w:rPr/>
        <w:t>ꦥ</w:t>
      </w:r>
      <w:r>
        <w:rPr/>
        <w:t>䞘䅱쉖㥀㮱䡋</w:t>
      </w:r>
      <w:r>
        <w:rPr/>
        <w:t>ꗎ┱</w:t>
      </w:r>
      <w:r>
        <w:rPr/>
        <w:t>彘㥌䡲䰽⵪煃촨</w:t>
      </w:r>
      <w:r>
        <w:rPr/>
        <w:t>ꤣ</w:t>
      </w:r>
      <w:r>
        <w:rPr/>
        <w:t>䱒</w:t>
      </w:r>
      <w:r>
        <w:rPr/>
        <w:t>ꥀ</w:t>
      </w:r>
      <w:r>
        <w:rPr/>
        <w:t>春煁</w:t>
      </w:r>
      <w:r>
        <w:rPr/>
        <w:t>⡗</w:t>
      </w:r>
      <w:r>
        <w:rPr/>
        <w:t>婋⌤슘卐⨺䟃쉙珍剅䘹泂놥眷天潂湒睚強⦘飂</w:t>
      </w:r>
      <w:r>
        <w:rPr/>
        <w:t>ꤸ</w:t>
      </w:r>
      <w:r>
        <w:rPr/>
        <w:t>硊媬卌噈轴쉡⒵瑑冬义涣쉐澩⩃䙲侥</w:t>
      </w:r>
      <w:r>
        <w:rPr/>
        <w:t>ꥅ</w:t>
      </w:r>
      <w:r>
        <w:rPr/>
        <w:t>믃㤪뗎㡳協樥㍪䰫⚘걌껂⸭䙎녶䥉</w:t>
      </w:r>
      <w:r>
        <w:rPr/>
        <w:t>꥟⧂</w:t>
      </w:r>
      <w:r>
        <w:rPr/>
        <w:t>奨쉳</w:t>
      </w:r>
      <w:r>
        <w:rPr/>
        <w:t>ⵒ</w:t>
      </w:r>
      <w:r>
        <w:rPr/>
        <w:t>숴♏扥渮㜰슻噪㕈灐嘳塓䩇が걣</w:t>
      </w:r>
      <w:r>
        <w:rPr/>
        <w:t>Ɫ</w:t>
      </w:r>
      <w:r>
        <w:rPr/>
        <w:t>ꅧ灨녫䌦兡</w:t>
      </w:r>
      <w:r>
        <w:rPr/>
        <w:t>⠨⠺</w:t>
      </w:r>
      <w:r>
        <w:rPr/>
        <w:t>卶숷坢彠据瀩呶㝆숹否と䓂收땃噆☥╸㔪漤夥싂</w:t>
      </w:r>
      <w:r>
        <w:rPr/>
        <w:t>⠩</w:t>
      </w:r>
      <w:r>
        <w:rPr/>
        <w:t>樥溡䈬瓂㨤朹枘㉤䡇䱧奙癕噉牮꥕곂촨䈶싂䍨쉄䄴䆵八</w:t>
      </w:r>
      <w:r>
        <w:rPr/>
        <w:t>ꕃ</w:t>
      </w:r>
      <w:r>
        <w:rPr/>
        <w:t>쉂ㅎ䩶숩</w:t>
      </w:r>
      <w:r>
        <w:rPr/>
        <w:t>ꗂ</w:t>
      </w:r>
      <w:r>
        <w:rPr/>
        <w:t>싃捥決쉹ㅲ〦祣剈牃걄敊⭨暿父晍䅔쉦䑦ꅓ슣椴歏兂䦘뾱</w:t>
      </w:r>
      <w:r>
        <w:rPr/>
        <w:t>⠸</w:t>
      </w:r>
      <w:r>
        <w:rPr/>
        <w:t>卸싂啅塡爭焤㠸淂啄塋䞥䝢⺩뼪쉗杺桐뾥㥵癵䕴㔹䨨䩑⮏䩭갽깟匶㇂矍听⍉㟂华刭漫䙑ꅨ撬礩䨦㡞㙚戫뭰潠슿瑶爤弫뿍熥啁嫂쉇㴹汉䒥免걒痍</w:t>
      </w:r>
      <w:r>
        <w:rPr/>
        <w:t>ⲱ</w:t>
      </w:r>
      <w:r>
        <w:rPr/>
        <w:t>뽐收䢩䕭쉩嗂冘⽚㧂卆獈⴪㪻긹⨺䅎䤪狂⽠숳숬칠땘繤쌱㤫䗃㢩嘬槂㭏牞堷琶ꌴ囂伭⒡슏䦿䥭咻칷影帰䰷亻祹쉂卐숺숥硪睧桤ㅓ婞갩㡍⩚敢轞쏎ꇂ⥂┫⨮绂쉚癣䨤␪䑶쵉㉰⩐⽶䩃⾏㙱숪슣卡쉈輨♧갪⨪乱ꍂ㩄㩹춣犵硌嘫쉨㨦穣揂䍵頽⭍⽊先掩機曂㑇ぶ⥤⹋挰㘻彥慦䚘</w:t>
      </w:r>
      <w:r>
        <w:rPr/>
        <w:t>⡶</w:t>
      </w:r>
      <w:r>
        <w:rPr/>
        <w:t>쉳</w:t>
      </w:r>
      <w:r>
        <w:rPr/>
        <w:t>ꕏꥒ</w:t>
      </w:r>
      <w:r>
        <w:rPr/>
        <w:t>깚祐熻ꅵ歗歒瞵䨺㍶ォ哂潖쉸唫秂繌슩轸칸ꄴ싂</w:t>
      </w:r>
      <w:r>
        <w:rPr/>
        <w:t>Ⱪ</w:t>
      </w:r>
      <w:r>
        <w:rPr/>
        <w:t>ꍮ숻ꥳ睾䖻抱珂숬㑑숲䦮⽪数㩚컂敀⩎쉐沥㭄丱濍硕潓秂㚻椬ꥪ厥⨷䭶㘸㊮⯂時</w:t>
      </w:r>
      <w:r>
        <w:rPr/>
        <w:t>ꕷ</w:t>
      </w:r>
      <w:r>
        <w:rPr/>
        <w:t>挦␯灐轢䉯㕋쉺佟頩⩊晧</w:t>
      </w:r>
      <w:r>
        <w:rPr/>
        <w:t>ⱘ</w:t>
      </w:r>
      <w:r>
        <w:rPr/>
        <w:t>瞮庩僂彥녙伯㨶숊⦻㖘싂㙏潂噩┬娺前墘땦浬䁒⩱쉟捣⩲摃痂㌮䲥⭋堹繙涡攥쉐쉉녩埂뼳䭮卶䱍御剎䗂帻汙桄⩊숶䧎걢场浧쉮啍唥䘴⩞㭙ㄭ兗♰싂♯版</w:t>
      </w:r>
      <w:r>
        <w:rPr/>
        <w:t>ꔥ</w:t>
      </w:r>
      <w:r>
        <w:rPr/>
        <w:t>煩슣漤牕睴⪣쉟</w:t>
      </w:r>
      <w:r>
        <w:rPr/>
        <w:t>ⵕ</w:t>
      </w:r>
      <w:r>
        <w:rPr/>
        <w:t>슩嘣╡⫂⭒㤨䳂冿䩾숺䰱䕓樴䭟䥹硅礬䙭氰摢桥栻┦놥㨽쉯ꍈ㛎燂숤㩥嚩ㅫ㬱㩘⩁쉔硣♚쉯轉䉒顬䍡吨印ꍢ颩䙎䷍卋</w:t>
      </w:r>
    </w:p>
    <w:p>
      <w:pPr>
        <w:pStyle w:val="PreformattedText"/>
        <w:bidi w:val="0"/>
        <w:spacing w:before="0" w:after="0"/>
        <w:jc w:val="left"/>
        <w:rPr/>
      </w:pPr>
      <w:r>
        <w:rPr/>
        <w:t>㧂ⸯ䵨掿쉍</w:t>
      </w:r>
      <w:r>
        <w:rPr/>
        <w:t>ꕎ⍏</w:t>
      </w:r>
      <w:r>
        <w:rPr/>
        <w:t>睖뭴楍琵㩋䡑碩쵨슻㢩㬻㕍㦮猵슥숨촭癣숺搰冩掬ㅈ䭙㩬繌㩟楫坒㉧㝏䵊⼱歺쵶䑎ꅪ坭悏摁쉤欹睥偡㵟╓ꅆꎮ쉕浇뮬◂ㅲ揂噷䇂搪㈥⑰ㄽ浉䋂牡슻</w:t>
      </w:r>
      <w:r>
        <w:rPr/>
        <w:t>⡈</w:t>
      </w:r>
      <w:r>
        <w:rPr/>
        <w:t>歆䵁皿䮣갶</w:t>
      </w:r>
      <w:r>
        <w:rPr/>
        <w:t>Ⱝ</w:t>
      </w:r>
      <w:r>
        <w:rPr/>
        <w:t>걊瞘쵑呭扄숱畣幙滂곂惃冡쉞</w:t>
      </w:r>
      <w:r>
        <w:rPr/>
        <w:t>⡃⣂Ɱ</w:t>
      </w:r>
      <w:r>
        <w:rPr/>
        <w:t>湣␩汮顕㑍⺿總ꅰ㥇晲晪梩䱲㖻繥瀽壂摏㝘슩ꅖ剨䔩쉪</w:t>
      </w:r>
      <w:r>
        <w:rPr/>
        <w:t>Ⳃ⬲</w:t>
      </w:r>
      <w:r>
        <w:rPr/>
        <w:t>㤲摡뇂싂䙸欻摬싂ꍄ卲</w:t>
      </w:r>
      <w:r>
        <w:rPr/>
        <w:t>꥓</w:t>
      </w:r>
      <w:r>
        <w:rPr/>
        <w:t>唽火䔵쉗梣쉊吺䜪䉰㘩杫㡴㡮⭳癬䃂穰䉊⑁䠫歄땵獩幕쉯䙤ㄶ㥺ㅢ匱묲⽸䘳彃帳숲</w:t>
      </w:r>
      <w:r>
        <w:rPr/>
        <w:t>ⰻ</w:t>
      </w:r>
      <w:r>
        <w:rPr/>
        <w:t>厬썲┳⩙礪畖쉟歙僂</w:t>
      </w:r>
      <w:r>
        <w:rPr/>
        <w:t>ⱺ␲</w:t>
      </w:r>
      <w:r>
        <w:rPr/>
        <w:t>ꤻ</w:t>
      </w:r>
      <w:r>
        <w:rPr/>
        <w:t>矃秂典</w:t>
      </w:r>
      <w:r>
        <w:rPr/>
        <w:t>ⵋ⥁</w:t>
      </w:r>
      <w:r>
        <w:rPr/>
        <w:t>株䬱㕦漸㙎頣爺슩畕쉗㦣杧愤놘疱㔲㘬琣愻숣</w:t>
      </w:r>
      <w:r>
        <w:rPr/>
        <w:t>ꥈ</w:t>
      </w:r>
      <w:r>
        <w:rPr/>
        <w:t>ㅷ</w:t>
      </w:r>
      <w:r>
        <w:rPr/>
        <w:t>ꕌ</w:t>
      </w:r>
      <w:r>
        <w:rPr/>
        <w:t>捖</w:t>
      </w:r>
      <w:r>
        <w:rPr/>
        <w:t>Ⳃ</w:t>
      </w:r>
      <w:r>
        <w:rPr/>
        <w:t>坹䃍뽪繩稩梮敱</w:t>
      </w:r>
      <w:r>
        <w:rPr/>
        <w:t>ⵓ</w:t>
      </w:r>
      <w:r>
        <w:rPr/>
        <w:t>䡋儹墩産쉗깆녇넣猱묯捄垏䌩</w:t>
      </w:r>
      <w:r>
        <w:rPr/>
        <w:t>ꕖ</w:t>
      </w:r>
      <w:r>
        <w:rPr/>
        <w:t>縮쌸㯂痂䥤瑐⨮㩟쉐䩋⩉♴ㅃ췂⍦砬㩠䉇䏎偸囂才剫ㅐ洽朶⹷䶩灱㭰慶ꅏ曂쉪䓂䐦슿⩟攸朴깭䉋⑆徬䩚㟍㠥楷㒱係呴ꥥ㩸飂拂氳塈奮晧숪桇瘺䠲剚嘰䘬輩瑈䠺丯♇⏂깲恨⥭潠⩓넲摴㝲녎쉫啎뽷</w:t>
      </w:r>
      <w:r>
        <w:rPr/>
        <w:t>ⱅ</w:t>
      </w:r>
      <w:r>
        <w:rPr/>
        <w:t>ㄹ䘤浍쉆硴憡⨽榵</w:t>
      </w:r>
      <w:r>
        <w:rPr/>
        <w:t>ꖿ</w:t>
      </w:r>
      <w:r>
        <w:rPr/>
        <w:t>䵭㦏摷쉾⍠㈲䮏帲⭠숱숮쉷⹮쵸䙺㑐</w:t>
      </w:r>
      <w:r>
        <w:rPr/>
        <w:t>⡡</w:t>
      </w:r>
      <w:r>
        <w:rPr/>
        <w:t>牊睷㠫쉬亻깭䴫瞻ꅨ쉺揎깞慪䥙䑓㭓戣甦䩋䵘浱繦冣㪮穯䉠剄䱺⽇楹䵠弶㵀䠰湠潃塏㚬恢䅘쉩䯂</w:t>
      </w:r>
      <w:r>
        <w:rPr/>
        <w:t>ꥂ</w:t>
      </w:r>
      <w:r>
        <w:rPr/>
        <w:t>⽒摧媵⽥㍔㛂촷</w:t>
      </w:r>
      <w:r>
        <w:rPr/>
        <w:t>Ⰺ</w:t>
      </w:r>
      <w:r>
        <w:rPr/>
        <w:t>潸ㅈ䁢嚩슡濂彩䡧匴</w:t>
      </w:r>
      <w:r>
        <w:rPr/>
        <w:t>꤯</w:t>
      </w:r>
      <w:r>
        <w:rPr/>
        <w:t>䥳㢣㘳儵竍側佘挵㜱晐係潍묩칹䙣걁冱쌽㗂䐴쉄㟂頪</w:t>
      </w:r>
      <w:r>
        <w:rPr/>
        <w:t>ⵈ</w:t>
      </w:r>
      <w:r>
        <w:rPr/>
        <w:t>幥弶䙞⩵ㅖ攭놩泂嗂㮩</w:t>
      </w:r>
      <w:r>
        <w:rPr/>
        <w:t>ⱸ</w:t>
      </w:r>
      <w:r>
        <w:rPr/>
        <w:t>心䑕风揂슣䤬匣昸㪘칾걧悬ꅹ癲㦵㛂뽗悩焪뽶啰绂䨺㇂䡰싎睞冩䄩딤쉓嘱滂⩺⑚</w:t>
      </w:r>
      <w:r>
        <w:rPr/>
        <w:t>ꕃ</w:t>
      </w:r>
      <w:r>
        <w:rPr/>
        <w:t>畗</w:t>
      </w:r>
      <w:r>
        <w:rPr/>
        <w:t>ꕦ⑆⪵</w:t>
      </w:r>
      <w:r>
        <w:rPr/>
        <w:t>䅲塹♋쉋㉴卺弸뽞圯숴呁䭵쉳珂䵇䑩啀䪥煌癩垱껂惂䩸⩅⫂磃年</w:t>
      </w:r>
      <w:r>
        <w:rPr/>
        <w:t>ꥅ</w:t>
      </w:r>
      <w:r>
        <w:rPr/>
        <w:t>硷猰攦硙ㅫ湄◂묳奪㵊䝐彰䞩沥浘놘溥䟂睲싍棂쉵㟍</w:t>
      </w:r>
      <w:r>
        <w:rPr/>
        <w:t>ꕬ</w:t>
      </w:r>
      <w:r>
        <w:rPr/>
        <w:t>杙썲㑦〲祑㴥䋂놿┸䴬夶숬敳彺頵奣煚숹串⎵쉄쉁畩憘冱㭬捎숵嚱顐䭘</w:t>
      </w:r>
      <w:r>
        <w:rPr/>
        <w:t>⢮</w:t>
      </w:r>
      <w:r>
        <w:rPr/>
        <w:t>慘幇뽸繱全砻䬤넹</w:t>
      </w:r>
      <w:r>
        <w:rPr/>
        <w:t>⠶</w:t>
      </w:r>
      <w:r>
        <w:rPr/>
        <w:t>澱╍䁆凂㵰㧂帤䙋忂</w:t>
      </w:r>
      <w:r>
        <w:rPr/>
        <w:t>ꥊ</w:t>
      </w:r>
      <w:r>
        <w:rPr/>
        <w:t>㭠瘫⍋⺏曃숰稩礦偹飃쵓䌪ギ楅</w:t>
      </w:r>
      <w:r>
        <w:rPr/>
        <w:t>ⵓ</w:t>
      </w:r>
      <w:r>
        <w:rPr/>
        <w:t>轱츥卖渵睉飂瀦昤总쉘湴儣㕉幗楁䜦卩硆㑾숯⬬敦堥櫂撏係猴쉡</w:t>
      </w:r>
      <w:r>
        <w:rPr/>
        <w:t>ⷂꔰ</w:t>
      </w:r>
      <w:r>
        <w:rPr/>
        <w:t>㏂㦥嚥䱸䑦琫믂䅵츮䙁浀习縬숱灭싂㝫挵䠲넰杷</w:t>
      </w:r>
      <w:r>
        <w:rPr/>
        <w:t>ꕺ</w:t>
      </w:r>
      <w:r>
        <w:rPr/>
        <w:t>促䜨⨫␷穷䀪廂砷㨫</w:t>
      </w:r>
      <w:r>
        <w:rPr/>
        <w:t>꤯</w:t>
      </w:r>
      <w:r>
        <w:rPr/>
        <w:t>쉉䟂</w:t>
      </w:r>
      <w:r>
        <w:rPr/>
        <w:t>꧂</w:t>
      </w:r>
      <w:r>
        <w:rPr/>
        <w:t>䅙믍㪮㕇슣剫</w:t>
      </w:r>
      <w:r>
        <w:rPr/>
        <w:t>Ⳏ</w:t>
      </w:r>
      <w:r>
        <w:rPr/>
        <w:t>㐸쉙㞣侮⫃婦攥쵌换걑㝒攰㭊싂ㅘ噙睞츱䚣㉦</w:t>
      </w:r>
      <w:r>
        <w:rPr/>
        <w:t>⡹</w:t>
      </w:r>
      <w:r>
        <w:rPr/>
        <w:t>瑮쉀㷂ㅺ䑮䄸㇂楶揂繬⥙繞噲숭⩵칡㩠欺숥稶⸶婇嗂擂땙励ㅤ</w:t>
      </w:r>
      <w:r>
        <w:rPr/>
        <w:t>ꖻ</w:t>
      </w:r>
      <w:r>
        <w:rPr/>
        <w:t>䉞ㅡ쉁㉥ㅶ썥⭵촬걸䵋づ竂牞ꍉ烂摐协匸恸쉳⸺㝁ꎻ㮻弰⬬♫⩩㍊䱸</w:t>
      </w:r>
      <w:r>
        <w:rPr/>
        <w:t>ꔸ</w:t>
      </w:r>
      <w:r>
        <w:rPr/>
        <w:t>梵䡅쉄濂쉊坹辏</w:t>
      </w:r>
      <w:r>
        <w:rPr/>
        <w:t>ꥊ</w:t>
      </w:r>
      <w:r>
        <w:rPr/>
        <w:t>ꍂ⮥估쏍싂뽢焺扖쵤䡬㴥硔㍐䯂娳䥎숱幡숰츭ꅲ</w:t>
      </w:r>
      <w:r>
        <w:rPr/>
        <w:t>ꕭ</w:t>
      </w:r>
      <w:r>
        <w:rPr/>
        <w:t>顭䕄椰╫</w:t>
      </w:r>
      <w:r>
        <w:rPr/>
        <w:t>꤭</w:t>
      </w:r>
      <w:r>
        <w:rPr/>
        <w:t>䝏䠮숳䘩㝰愣㬱顺</w:t>
      </w:r>
      <w:r>
        <w:rPr/>
        <w:t>ⲻ␹</w:t>
      </w:r>
      <w:r>
        <w:rPr/>
        <w:t>皿僂䄣頻䕠甭坚䫂癞㣂</w:t>
      </w:r>
      <w:r>
        <w:rPr/>
        <w:t>ꤸ</w:t>
      </w:r>
      <w:r>
        <w:rPr/>
        <w:t>坞輳걪顢睴䡸䰤偀㎵漲灙깵䰦㤴獋具劮쉘ꎣ䝚硱쉐礹⴫ꏂ浳畣쉱䎻䵞碮榮兤煪쉚㍐洶촩뭋뾮柂</w:t>
      </w:r>
      <w:r>
        <w:rPr/>
        <w:t>ꤳ</w:t>
      </w:r>
      <w:r>
        <w:rPr/>
        <w:t>灞幓檡䝲呏쉤燂ꆩ䏍䕤浚거婭䃎땳䛍숱墡顆祡奉쉣쉑⤲</w:t>
      </w:r>
      <w:r>
        <w:rPr/>
        <w:t>ⴲ</w:t>
      </w:r>
      <w:r>
        <w:rPr/>
        <w:t>䡳壍딮츪⑦穮쉓Ⓨ⍩坹瓂숷礬狎╡怳</w:t>
      </w:r>
      <w:r>
        <w:rPr/>
        <w:t>ⵒ</w:t>
      </w:r>
      <w:r>
        <w:rPr/>
        <w:t>뮣싂䖮䝳⨪숥帨啱⫂〈楒杺㚣橒䭲攊녮곃慾䩥䝨繰⑺喬㝕걟뼪狍䔭㉠参</w:t>
      </w:r>
      <w:r>
        <w:rPr/>
        <w:t>ꗂ</w:t>
      </w:r>
      <w:r>
        <w:rPr/>
        <w:t>仂䘸⸽塈穡喣</w:t>
      </w:r>
      <w:r>
        <w:rPr/>
        <w:t>ⴺ</w:t>
      </w:r>
      <w:r>
        <w:rPr/>
        <w:t>뽳兹〮길㉀갭熮쉴䑲卓迂楞䂵䕤佄⎻싂丵夨挤㩒㑯樣쉒嘨穤穅썯儻値㙲呷楧㕤쉤爦㝪䥳呙㬣墩䝦썊땆</w:t>
      </w:r>
      <w:r>
        <w:rPr/>
        <w:t>Ⱚ</w:t>
      </w:r>
      <w:r>
        <w:rPr/>
        <w:t>쉀暱</w:t>
      </w:r>
      <w:r>
        <w:rPr/>
        <w:t>꧍</w:t>
      </w:r>
      <w:r>
        <w:rPr/>
        <w:t>䜵⍺ꍗ敀</w:t>
      </w:r>
      <w:r>
        <w:rPr/>
        <w:t>ⱴ</w:t>
      </w:r>
      <w:r>
        <w:rPr/>
        <w:t>ꍧ␽彤顒</w:t>
      </w:r>
      <w:r>
        <w:rPr/>
        <w:t>ⱁ</w:t>
      </w:r>
      <w:r>
        <w:rPr/>
        <w:t>쉑橮潺繘䕹䭊㘪璥株睑挵飂願ꌤꅣ쉾砥땆⩹到奣䬥伨乑㣂楆幵䘯ꍒ</w:t>
      </w:r>
      <w:r>
        <w:rPr/>
        <w:t>ⷂ</w:t>
      </w:r>
      <w:r>
        <w:rPr/>
        <w:t>땶䑇ꅶ⧎⽱槂쉤䙗癔䱁☺쉁┪뼸겏㕘䝄侥䖩뭺祚擂숰湕ィ</w:t>
      </w:r>
      <w:r>
        <w:rPr/>
        <w:t>ꕃ</w:t>
      </w:r>
      <w:r>
        <w:rPr/>
        <w:t>係伻슏</w:t>
      </w:r>
      <w:r>
        <w:rPr/>
        <w:t>ꥄ</w:t>
      </w:r>
      <w:r>
        <w:rPr/>
        <w:t>땐㶣倷⍚䦩横怭䦩⭌辩</w:t>
      </w:r>
      <w:r>
        <w:rPr/>
        <w:t>ꤪ</w:t>
      </w:r>
      <w:r>
        <w:rPr/>
        <w:t>燂㑤⬪깫卦</w:t>
      </w:r>
      <w:r>
        <w:rPr/>
        <w:t>꥓</w:t>
      </w:r>
      <w:r>
        <w:rPr/>
        <w:t>䪬穹쉄땔㑫썓扭幾眥⥀繙쉾櫂橬洵␪敩⎿Ⓝ姂쉳嫂䭟湤⨹湗㍓欬䎻쉬㫂䔲㔱兢㉢捚㵵ꥡ䵆䈲☹勂</w:t>
      </w:r>
      <w:r>
        <w:rPr/>
        <w:t>ꔣ</w:t>
      </w:r>
      <w:r>
        <w:rPr/>
        <w:t>惂⻂刭歲斘㝸穉쉱쉢纵彉㙊澩偏ꅍ浭䤰ㅗ恬捯쉉⼶꺿㡔⽙쵮㕹煥⪻凎쉴壎䨵硣췂</w:t>
      </w:r>
      <w:r>
        <w:rPr/>
        <w:t>ⰳ</w:t>
      </w:r>
      <w:r>
        <w:rPr/>
        <w:t>佌㝔亣咻촳</w:t>
      </w:r>
      <w:r>
        <w:rPr/>
        <w:t>ꔯ</w:t>
      </w:r>
      <w:r>
        <w:rPr/>
        <w:t>쉖㭭䁤䉃쉤瘣瑂䝵䱲彥牅桄㝘戴⦩숨칰</w:t>
      </w:r>
      <w:r>
        <w:rPr/>
        <w:t>꧂</w:t>
      </w:r>
      <w:r>
        <w:rPr/>
        <w:t>㔻矂瑌ꥥ癉车䭳</w:t>
      </w:r>
      <w:r>
        <w:rPr/>
        <w:t>ⵚ</w:t>
      </w:r>
      <w:r>
        <w:rPr/>
        <w:t>㞿琽迂싂⩸▵슥⬷䩃畤啅疬楌</w:t>
      </w:r>
      <w:r>
        <w:rPr/>
        <w:t>ⶮ</w:t>
      </w:r>
      <w:r>
        <w:rPr/>
        <w:t>㍨뼩⧂⼪</w:t>
      </w:r>
      <w:r>
        <w:rPr/>
        <w:t>ꥍ</w:t>
      </w:r>
      <w:r>
        <w:rPr/>
        <w:t>㕏墏潥偩墿廂슥煥⒱㦵䅰쉸♢硘</w:t>
      </w:r>
      <w:r>
        <w:rPr/>
        <w:t>ꥄ</w:t>
      </w:r>
      <w:r>
        <w:rPr/>
        <w:t>㶿뼣␸╦䩲싂⥘潶䚮傻瀳ꥡ〲祢儤题ꅵ姃抿晶㑵⼨䈣뽅䱷昴쉉䴵撡긴擂㔻䍵瑞喡ꏂꍹ摟暩摑沱쉋哂畗</w:t>
      </w:r>
      <w:r>
        <w:rPr/>
        <w:t>ⰷ</w:t>
      </w:r>
      <w:r>
        <w:rPr/>
        <w:t>秂⩫⵱╎쌸쉖╷쉳칷牂䂏䕩</w:t>
      </w:r>
      <w:r>
        <w:rPr/>
        <w:t>⡢</w:t>
      </w:r>
      <w:r>
        <w:rPr/>
        <w:t>䱭슣</w:t>
      </w:r>
      <w:r>
        <w:rPr/>
        <w:t>ⵢ</w:t>
      </w:r>
      <w:r>
        <w:rPr/>
        <w:t>潪䠥Ⓨ⒬쉚㵱䥠뮩숷녺⺬</w:t>
      </w:r>
      <w:r>
        <w:rPr/>
        <w:t>ꗍ⪡⬲</w:t>
      </w:r>
      <w:r>
        <w:rPr/>
        <w:t>硘䢥畁慎楠眪♥䀥歫슮숳怨皿䰬⑎倷䱨杆晹癨恪献㙒啠䩋楶媥猬搯㑂儭</w:t>
      </w:r>
      <w:r>
        <w:rPr/>
        <w:t>ꥊ</w:t>
      </w:r>
      <w:r>
        <w:rPr/>
        <w:t>⼦䨯榩㍚坊灢獋⹰칦䝐湰眭獦奔㑱㠺㬪⸨㄰ꥲ氬橒슡</w:t>
      </w:r>
      <w:r>
        <w:rPr/>
        <w:t>ⱸ</w:t>
      </w:r>
      <w:r>
        <w:rPr/>
        <w:t>晶瘱犮␱獌숻ꇂ</w:t>
      </w:r>
      <w:r>
        <w:rPr/>
        <w:t>ⰴ</w:t>
      </w:r>
      <w:r>
        <w:rPr/>
        <w:t>䕧係嚘㣂⨫䡦╖쉒䳂䤭佶춥轨扅쉖晉㵪딩ぶ䰣쉗嗂橡⮩䚩䟂沵쉉曂㭦䯂⸴컂ㄶ祺쉅漳坫珂灀⥸柍轞祫圹㝬넱瘪습榥滂䐻㫃滎乆婮놿㫂婲쉟䭫䠪⵮帹⬷⩪</w:t>
      </w:r>
      <w:r>
        <w:rPr/>
        <w:t>⡒</w:t>
      </w:r>
      <w:r>
        <w:rPr/>
        <w:t>問䱗攊倽塲⍾䲮␶䬳恰䚡㧂撮슏䴽倭</w:t>
      </w:r>
      <w:r>
        <w:rPr/>
        <w:t>꧂</w:t>
      </w:r>
      <w:r>
        <w:rPr/>
        <w:t>摹圱䇍㕫싂漬䑙⮬깦䱏슿奋㕳堦䠻䆩⤩゘묥殬础坩슘⛂穨촮弮䝙뽣湬ꏂ땚夭止쉆䩠輷瑱㕯㩮䅣坶癞犵慬쉑恕숻⹕欭쉅</w:t>
      </w:r>
      <w:r>
        <w:rPr/>
        <w:t>⣂</w:t>
      </w:r>
      <w:r>
        <w:rPr/>
        <w:t>务뭇쉘㡊婷䃂牰䠲싃숩昱㙄썴冿</w:t>
      </w:r>
      <w:r>
        <w:rPr/>
        <w:t>Ɐ</w:t>
      </w:r>
      <w:r>
        <w:rPr/>
        <w:t>廂怶燂頱䰬슣哂⍂믍숫䕞䑷怷䡧碘䡖潣繋⸷祭쉹䐪숵쉏</w:t>
      </w:r>
      <w:r>
        <w:rPr/>
        <w:t>ꕪ␻</w:t>
      </w:r>
      <w:r>
        <w:rPr/>
        <w:t>欴쉟呙䕗剤縸橥潫湂磂空⍂恫긻坯濂禬㑳乑摌䍡㈱⨦周䌸祠浳奈䅎␬숸␻梱⸸畒恂⯂쉺쉇匸獈勎싂畔槂⭣쌺婴㥮䉤㐥䙵䅅甪前䁪䯂㷂⹤縩㵲䎩㩰䷂氩吽橶挱숬揂쉅땋敧敁꺩㩦焷輽쉃⭂녠疘淂㙊녂据䁒敁㘹㉐깆쉑쉠㑗公㠲挤⤪䑭䉞猳睶䢩숵츶璬</w:t>
      </w:r>
      <w:r>
        <w:rPr/>
        <w:t>ⵁ</w:t>
      </w:r>
      <w:r>
        <w:rPr/>
        <w:t>딳攣ꄭ祤떩꥘숺术숦숣磂硖ꄣ썄⏃汬ꅫ丩</w:t>
      </w:r>
      <w:r>
        <w:rPr/>
        <w:t>ⲩ</w:t>
      </w:r>
      <w:r>
        <w:rPr/>
        <w:t>ꅢ써</w:t>
      </w:r>
      <w:r>
        <w:rPr/>
        <w:t>ꥑ</w:t>
      </w:r>
      <w:r>
        <w:rPr/>
        <w:t>䄥牰杶え⥍</w:t>
      </w:r>
      <w:r>
        <w:rPr/>
        <w:t>ꤪ</w:t>
      </w:r>
      <w:r>
        <w:rPr/>
        <w:t>稭⭫轂뽺機⨻穱⒩轞ꥠ䔭燂噊</w:t>
      </w:r>
      <w:r>
        <w:rPr/>
        <w:t>꧂</w:t>
      </w:r>
      <w:r>
        <w:rPr/>
        <w:t>塷⫂頥厏瘣䩨㑞晒㑞奪⯂䍺楖⮱獋啓☱縵겥쉃䇃뗎ねꌰ䕱ꎱ칠㑱녱걅堽쉙⩯♩坴揂樵믂뭢爷</w:t>
      </w:r>
      <w:r>
        <w:rPr/>
        <w:t>⡵</w:t>
      </w:r>
      <w:r>
        <w:rPr/>
        <w:t>摴쉪働䱮┶⩓䥍淂</w:t>
      </w:r>
      <w:r>
        <w:rPr/>
        <w:t>⣂</w:t>
      </w:r>
      <w:r>
        <w:rPr/>
        <w:t>㮱乩䊬瑴칗梿묲㙔瑒奬䟂╌칣污奡⩉㡌䍔㈬擂㩚斮爻숭洪싎焲礪䩠ㅘ硾⨶浠爦楈</w:t>
      </w:r>
      <w:r>
        <w:rPr/>
        <w:t>ⶵ⩊</w:t>
      </w:r>
      <w:r>
        <w:rPr/>
        <w:t>䵵爥쌱䵰慪硤䑍涮뇂浞畖䂘쉉晁玡㕀䧂싂</w:t>
      </w:r>
      <w:r>
        <w:rPr/>
        <w:t>ꤲ</w:t>
      </w:r>
      <w:r>
        <w:rPr/>
        <w:t>煗⫂優숭浖䲥쉯さ束㠶</w:t>
      </w:r>
      <w:r>
        <w:rPr/>
        <w:t>ⱡ</w:t>
      </w:r>
      <w:r>
        <w:rPr/>
        <w:t>䠥焻旎⩁乞숴쉨걶숥爫슻湄悩儥䙾㡉犩ガ⨩䑈瑆쉵䘣녅礹䵓⬤㊻숪沣䕯⹹㊥頬뭎㮩䱖⌮쵍摯祎畺땤긷뽢┸恰汰뽨츴</w:t>
      </w:r>
      <w:r>
        <w:rPr/>
        <w:t>ꤵ</w:t>
      </w:r>
      <w:r>
        <w:rPr/>
        <w:t>䵩싂땅싂濂㶡⸹싂㈭敩刣昻㭗歠칹뽀縩䩳숣慬督슩⥒싂氹咱獾搰瘣ノ忂⩳恳꥕☹奀슣쏂⫂ꄮ此䃂䄱楪㴪是</w:t>
      </w:r>
      <w:r>
        <w:rPr/>
        <w:t>ⷂ</w:t>
      </w:r>
      <w:r>
        <w:rPr/>
        <w:t>穏썒杙睁奩桫뽋搦䡘恚껂땰䱀Ⓜ㢮㫂⥣쉀⑟숨䕦숦繒搪㍱樷</w:t>
      </w:r>
      <w:r>
        <w:rPr/>
        <w:t>ꦵ</w:t>
      </w:r>
      <w:r>
        <w:rPr/>
        <w:t>癳璱也㎘㵑禩㡥긫輰懎ぞ쉏啗숊刯쉩⤭朮⭆顮奖棃獤繄쵦⩞숫싂뽟䄷凎뽣佫⽖户뼱뼫썁숽幤㴻싂婡껂⾩欵</w:t>
      </w:r>
      <w:r>
        <w:rPr/>
        <w:t>⡥</w:t>
      </w:r>
      <w:r>
        <w:rPr/>
        <w:t>晡潃浴棂潁条츫愮㎡⎩竂秂긨㊏깈ꎮ繪係䵙敷㨻洦썏瑋䠬吽⩑싂敱뮻쉣</w:t>
      </w:r>
      <w:r>
        <w:rPr/>
        <w:t>ꤻ</w:t>
      </w:r>
      <w:r>
        <w:rPr/>
        <w:t>䑅䭢頭歺攴⦏㓂⩧㡪樳</w:t>
      </w:r>
      <w:r>
        <w:rPr/>
        <w:t>꧂</w:t>
      </w:r>
      <w:r>
        <w:rPr/>
        <w:t>㐥䅤䘦㉅兪䑋㡳♌奆⨰洪</w:t>
      </w:r>
      <w:r>
        <w:rPr/>
        <w:t>⡪</w:t>
      </w:r>
      <w:r>
        <w:rPr/>
        <w:t>朩瀵묭悩晙估싂轸㪮兾⨳䡔숷긪㭭湄䍊쉔쉶秂盂쉉⵶녙徵</w:t>
      </w:r>
      <w:r>
        <w:rPr/>
        <w:t>ꥃ</w:t>
      </w:r>
      <w:r>
        <w:rPr/>
        <w:t>奁곂③潈쉲</w:t>
      </w:r>
      <w:r>
        <w:rPr/>
        <w:t>ⶮ</w:t>
      </w:r>
      <w:r>
        <w:rPr/>
        <w:t>뭧깦⫂爹ꅲ</w:t>
      </w:r>
      <w:r>
        <w:rPr/>
        <w:t>Ⲯ</w:t>
      </w:r>
      <w:r>
        <w:rPr/>
        <w:t>㫂☶뭾㩦믂㭒櫂껂쵇⼪ꥰ䱋쉃</w:t>
      </w:r>
      <w:r>
        <w:rPr/>
        <w:t>ꥄ</w:t>
      </w:r>
      <w:r>
        <w:rPr/>
        <w:t>쵇皣湇⍙</w:t>
      </w:r>
      <w:r>
        <w:rPr/>
        <w:t>⠸⸬</w:t>
      </w:r>
      <w:r>
        <w:rPr/>
        <w:t>㶬⯂塬敦⥂쉆怴ぱ䩹彧嚣⫎疱䋂⬻⨽怣뮣숺硚ꅫꥱ獢听숻䩯⥔慥繸㒡捆슿쵙⵴⹔梩副湳쉤㫂纩촶</w:t>
      </w:r>
      <w:r>
        <w:rPr/>
        <w:t>꧂</w:t>
      </w:r>
      <w:r>
        <w:rPr/>
        <w:t>倪怴㙰䎵坮䍺䦻樦뭪䍹㝡䲩礰繅㖵㌷戩硹䦱</w:t>
      </w:r>
      <w:r>
        <w:rPr/>
        <w:t>ⶻ</w:t>
      </w:r>
      <w:r>
        <w:rPr/>
        <w:t>奇㕢セ⑎⑀礣頣瑘䱫僂쉎䐰漮轴</w:t>
      </w:r>
      <w:r>
        <w:rPr/>
        <w:t>ⶥ</w:t>
      </w:r>
      <w:r>
        <w:rPr/>
        <w:t>䩮숽皏㌩␪쉩硓╘睰⽨⏃䭹䐫瑰〰䩑♵繺쉸⬹썂㎡䩺嚏睠瑦</w:t>
      </w:r>
      <w:r>
        <w:rPr/>
        <w:t>ꤨ</w:t>
      </w:r>
      <w:r>
        <w:rPr/>
        <w:t>䜥滂⺣渮囂塀䜰㙀䅕㕡⤹唵땚吶庥䉔㘴坈櫂쉬ꍺ</w:t>
      </w:r>
      <w:r>
        <w:rPr/>
        <w:t>ꥄꕢ</w:t>
      </w:r>
      <w:r>
        <w:rPr/>
        <w:t>䅗</w:t>
      </w:r>
      <w:r>
        <w:rPr/>
        <w:t>ⱅ</w:t>
      </w:r>
      <w:r>
        <w:rPr/>
        <w:t>춏䗂뾵堵燂⌶敨⬪惂갺䃍䨵县⍒쉗⽏쵅뭯璡</w:t>
      </w:r>
      <w:r>
        <w:rPr/>
        <w:t>ꦻ</w:t>
      </w:r>
      <w:r>
        <w:rPr/>
        <w:t>䱥뭃칷橢䜰녁숩䌣敤慚楱</w:t>
      </w:r>
      <w:r>
        <w:rPr/>
        <w:t>ꥐ</w:t>
      </w:r>
      <w:r>
        <w:rPr/>
        <w:t>敩勂㍠쉶く쉹坄顔숰㕕䴽睚涱楧啧湒</w:t>
      </w:r>
      <w:r>
        <w:rPr/>
        <w:t>ⱨ╡⨸</w:t>
      </w:r>
      <w:r>
        <w:rPr/>
        <w:t>椴剧쉓吽뽦㭠䭯쉠</w:t>
      </w:r>
      <w:r>
        <w:rPr/>
        <w:t>⠩</w:t>
      </w:r>
      <w:r>
        <w:rPr/>
        <w:t>깇쉖⛂恶썘仂⤦쉚</w:t>
      </w:r>
      <w:r>
        <w:rPr/>
        <w:t>ꗂ</w:t>
      </w:r>
      <w:r>
        <w:rPr/>
        <w:t>呢彏潯桌汚恇묳潹⥦棂⭡晐⨵獩盂숸縬婲쵱䵮䟂믂䂩땏䦘痂灇긶칖췎ꥢ幙⮮</w:t>
      </w:r>
      <w:r>
        <w:rPr/>
        <w:t>Ɫ</w:t>
      </w:r>
      <w:r>
        <w:rPr/>
        <w:t>瑚⿃李働䨮爰뿂慯㍧쉕껂쉑╹墣걃摐┽㩣</w:t>
      </w:r>
      <w:r>
        <w:rPr/>
        <w:t>⡀</w:t>
      </w:r>
      <w:r>
        <w:rPr/>
        <w:t>廂쉌㬰䔶㈣䰪畨䉐汚愭㡸こ䵩〸ꥬ墻쉙깰</w:t>
      </w:r>
      <w:r>
        <w:rPr/>
        <w:t>⡡</w:t>
      </w:r>
      <w:r>
        <w:rPr/>
        <w:t>沣柂測슩噆啊⩆⩾갭㔳䞏䀶⾻쉫썧䴰灍焯⹬슣쉭䉱딯呆⍁╁䉉䕧幔洽轴⭊⥬繞⬽䍘숭穎稩</w:t>
      </w:r>
      <w:r>
        <w:rPr/>
        <w:t>Ⱖ</w:t>
      </w:r>
      <w:r>
        <w:rPr/>
        <w:t>ꤹ</w:t>
      </w:r>
      <w:r>
        <w:rPr/>
        <w:t>䣂幅勂手櫃⹀㢥倴灴싂䁥桐彯题쉹㣂</w:t>
      </w:r>
      <w:r>
        <w:rPr/>
        <w:t>⡷</w:t>
      </w:r>
      <w:r>
        <w:rPr/>
        <w:t>㖩⽑싂쉊䕯⑳컂㤱숭氹㉙쉁祕쉁썩湖</w:t>
      </w:r>
      <w:r>
        <w:rPr/>
        <w:t>ꥐ</w:t>
      </w:r>
      <w:r>
        <w:rPr/>
        <w:t>庵婳䰤欪獨午䭧ꥷ橡乄딬顥夻癈⨥쵵</w:t>
      </w:r>
      <w:r>
        <w:rPr/>
        <w:t>ꕯ</w:t>
      </w:r>
      <w:r>
        <w:rPr/>
        <w:t>瘱층㈊灇䈦橮䅮뽖墩乎捈</w:t>
      </w:r>
      <w:r>
        <w:rPr/>
        <w:t>ꥏ</w:t>
      </w:r>
      <w:r>
        <w:rPr/>
        <w:t>矂싃た忂⑰睟灯縥杙楷䥂㍥䁕煐땵瑁ꇂ녺넮形䜶숻獰⑴싂⽂啱䡴䪣㨻幓쏂쉖楓㍑땮参兏打ꌥ朰婦匪昵⧂䎥⥫怤㒡㪩⛂쌪幯㭷㞘㭰㕠䔫佶掮唷칋⤬哂츻칒䍃杺㯂祔熻⸶匪♰徱칕秂⦥쉏ァ⌲⽖㈸䌶㕊㤭䤥盂⩇䵲䜤䝑䝡숪挦쉘橕♙儫䈱䍅䀩ㄨ⵺响噤䤴䉵㝦火⎩</w:t>
      </w:r>
      <w:r>
        <w:rPr/>
        <w:t>ꥒ</w:t>
      </w:r>
      <w:r>
        <w:rPr/>
        <w:t>⼪猲廂珃獺䕳畷瓂ね烂ぢ潍祤䅈</w:t>
      </w:r>
      <w:r>
        <w:rPr/>
        <w:t>ꤷ</w:t>
      </w:r>
      <w:r>
        <w:rPr/>
        <w:t>䐴䑬쉯轾扶敭䱫ㅎ㬬</w:t>
      </w:r>
      <w:r>
        <w:rPr/>
        <w:t>⡴</w:t>
      </w:r>
      <w:r>
        <w:rPr/>
        <w:t>쉢숹㠺䝃妱䶩睏⹊㌪毂숱咥슏顐払皱뽶䶱곂㐴倽䝗硈쎱硭┰쉏慈깁振頽층䜱乊㪬䠥挶칔㐦珂浣녶⤯㵤畃恍繯坂噌숮偑眰ㅖ灐う柂㕐㥒輣捗煐樦㒬祳ꍇ㏂숲瀯癞</w:t>
      </w:r>
      <w:r>
        <w:rPr/>
        <w:t>ꥇ</w:t>
      </w:r>
      <w:r>
        <w:rPr/>
        <w:t>歐顓ꌤ쵩乢晙幬年栳㝞</w:t>
      </w:r>
      <w:r>
        <w:rPr/>
        <w:t>⡥</w:t>
      </w:r>
      <w:r>
        <w:rPr/>
        <w:t>瑕䙏</w:t>
      </w:r>
      <w:r>
        <w:rPr/>
        <w:t>⡒</w:t>
      </w:r>
      <w:r>
        <w:rPr/>
        <w:t>䬽쉁䝌乘瑺䶻뼳쉤㒩び㞱</w:t>
      </w:r>
      <w:r>
        <w:rPr/>
        <w:t>⡺</w:t>
      </w:r>
      <w:r>
        <w:rPr/>
        <w:t>㖏㡟浚㩐</w:t>
      </w:r>
      <w:r>
        <w:rPr/>
        <w:t>ꗂ</w:t>
      </w:r>
      <w:r>
        <w:rPr/>
        <w:t>灡栨瘵</w:t>
      </w:r>
      <w:r>
        <w:rPr/>
        <w:t>ⱟ</w:t>
      </w:r>
      <w:r>
        <w:rPr/>
        <w:t>丳</w:t>
      </w:r>
      <w:r>
        <w:rPr/>
        <w:t>ꕹ⍕</w:t>
      </w:r>
      <w:r>
        <w:rPr/>
        <w:t>䅏䷍歀窵咡恅湩㡄</w:t>
      </w:r>
      <w:r>
        <w:rPr/>
        <w:t>⡎</w:t>
      </w:r>
      <w:r>
        <w:rPr/>
        <w:t>婦瀨䨯</w:t>
      </w:r>
      <w:r>
        <w:rPr/>
        <w:t>Ⳃ</w:t>
      </w:r>
      <w:r>
        <w:rPr/>
        <w:t>㤳慑婭睶䑄놩匨䙸䊡쉴煉硲䥤⥒爩䝞⴪⩍싂쉑㭓㉍䫂洷桕䭫싂싂愹䰥䨻䬲彖穩坬呹㝍咏䣂幐サ䀮㟂</w:t>
      </w:r>
      <w:r>
        <w:rPr/>
        <w:t>⣎</w:t>
      </w:r>
      <w:r>
        <w:rPr/>
        <w:t>䡃䄯捭쵍䘱嗎⮏敋䟎㝓輴ꅍ쎡妩⭟佊潒佹⩢⧂侘쉭愵䝤䉈</w:t>
      </w:r>
      <w:r>
        <w:rPr/>
        <w:t>ꕰ</w:t>
      </w:r>
      <w:r>
        <w:rPr/>
        <w:t>璏丹⤬匮恉桲獂堪娷沬⨵䲱ꅰ恗싂䑶淂쉆까扊䙬滂橒截</w:t>
      </w:r>
      <w:r>
        <w:rPr/>
        <w:t>ⴰ</w:t>
      </w:r>
      <w:r>
        <w:rPr/>
        <w:t>숭歇⫂两겣㧂䄩⹟牗唷折촰祥棂桲佦捬浭睘呏涻ꥹ</w:t>
      </w:r>
      <w:r>
        <w:rPr/>
        <w:t>ⲱ</w:t>
      </w:r>
      <w:r>
        <w:rPr/>
        <w:t>㉵긣㬹瑱敖㩗櫂曂</w:t>
      </w:r>
      <w:r>
        <w:rPr/>
        <w:t>ꦘ</w:t>
      </w:r>
      <w:r>
        <w:rPr/>
        <w:t>㍹놘␣矂</w:t>
      </w:r>
      <w:r>
        <w:rPr/>
        <w:t>⡘</w:t>
      </w:r>
      <w:r>
        <w:rPr/>
        <w:t>恵瘦珂樥⍾婤</w:t>
      </w:r>
      <w:r>
        <w:rPr/>
        <w:t>ꖿ</w:t>
      </w:r>
      <w:r>
        <w:rPr/>
        <w:t>ꥧ䮩珂乸⹠쉘⫂쉴⥋繨곍喬싂</w:t>
      </w:r>
      <w:r>
        <w:rPr/>
        <w:t>ꥏ</w:t>
      </w:r>
      <w:r>
        <w:rPr/>
        <w:t>䐨獢⾘♰☲卷숳棃偡䫂┲杲쉆썘睳⽯꥖㈩쎣坯洫슬㑳䋂⩋쉄썔═㉩⼲獥</w:t>
      </w:r>
      <w:r>
        <w:rPr/>
        <w:t>ꕈ</w:t>
      </w:r>
      <w:r>
        <w:rPr/>
        <w:t>ⰹ</w:t>
      </w:r>
      <w:r>
        <w:rPr/>
        <w:t>歞</w:t>
      </w:r>
      <w:r>
        <w:rPr/>
        <w:t>ꔯ</w:t>
      </w:r>
      <w:r>
        <w:rPr/>
        <w:t>憱敭</w:t>
      </w:r>
      <w:r>
        <w:rPr/>
        <w:t>Ⲭ</w:t>
      </w:r>
      <w:r>
        <w:rPr/>
        <w:t>縰廂⫂步㩤칊弲卪促㌣╅坍숶慢栩⩯ꅕ䵞쉆呏㷂⼣걮偷⍋瘪䯂⽌幏쉢濍숤伪䱔䞮嗂ꥴ偵㕐쵮㟂䝚䙔䱅숨㕐</w:t>
      </w:r>
      <w:r>
        <w:rPr/>
        <w:t>ⶏ</w:t>
      </w:r>
      <w:r>
        <w:rPr/>
        <w:t>畦㭪ꅴ</w:t>
      </w:r>
      <w:r>
        <w:rPr/>
        <w:t>ⰳ</w:t>
      </w:r>
      <w:r>
        <w:rPr/>
        <w:t>縺䥔䬊슬㝆⑲㘻奈冬穵何盂弹奺㥴奓剨䗂䆡숻䡔ꌪ㵨穟䅳䂡㫂剾칣⩐橡㷂쉭⽱䄥数浕㉥쉣㧂囂橶剔⾮⩲桭쉮娲⩃毂砶煥⥹便♏兮놬男慌匰☷硢䝰浴뼸㝶毂浯戰쉂䯂㒩杚쉉ㆣ䱋⹋敖焯捣쉰摄沩唳欲爤㉉ㄪ瑞兄偀患녀숤瘩갩獳쉗쉫뼦獑砷뿍</w:t>
      </w:r>
      <w:r>
        <w:rPr/>
        <w:t>⣂</w:t>
      </w:r>
      <w:r>
        <w:rPr/>
        <w:t>硇徬뽁썶㤱숱㵫쉏카</w:t>
      </w:r>
      <w:r>
        <w:rPr/>
        <w:t>ꥋ</w:t>
      </w:r>
      <w:r>
        <w:rPr/>
        <w:t>塴浀</w:t>
      </w:r>
      <w:r>
        <w:rPr/>
        <w:t>⡡</w:t>
      </w:r>
      <w:r>
        <w:rPr/>
        <w:t>쉸㑁녥ㅵ쉀䑅玻쉒頦矂ꍱ淃彟䮮쉋뇂楚⌷숪䅠</w:t>
      </w:r>
      <w:r>
        <w:rPr/>
        <w:t>ⲣ⌫</w:t>
      </w:r>
      <w:r>
        <w:rPr/>
        <w:t>쉈㩠쉸쉣渤䆩䩀搨쉗쵐杹憣凂뿍㦱</w:t>
      </w:r>
      <w:r>
        <w:rPr/>
        <w:t>ⰷ</w:t>
      </w:r>
      <w:r>
        <w:rPr/>
        <w:t>冏⽢浩㚡쉶넮䑥垩♺쉞䄶슣⧎弬榮</w:t>
      </w:r>
      <w:r>
        <w:rPr/>
        <w:t>꥓</w:t>
      </w:r>
      <w:r>
        <w:rPr/>
        <w:t>啸㭥竂昲癲네ㅙ濂쌣硋圷⬮ꅖ┹뮻牐沣ꍰ煠慤毂쵣㖿呖嘸칖祄</w:t>
      </w:r>
      <w:r>
        <w:rPr/>
        <w:t>ⱐ</w:t>
      </w:r>
      <w:r>
        <w:rPr/>
        <w:t>㙡竂䜷</w:t>
      </w:r>
      <w:r>
        <w:rPr/>
        <w:t>ꕞ</w:t>
      </w:r>
      <w:r>
        <w:rPr/>
        <w:t>促幫㌯ꥹ쉪摢禵彞䍣佒偭쵀⒬廂䶿催ま砯歊幫幩呮兌愯侣㵷䅫夹䨨䙏䕒䝢砣䇂쉾녅쉪䫂顾獓䮻汹硔㗎숲偞㡷땳帽彍哃顱㡒噆撱숨䑈㙹쉞戥☳䅰朲杘䁷剞姂牧滍뭲圹癴䌻枥㥠뼲䗂傩쉠</w:t>
      </w:r>
      <w:r>
        <w:rPr/>
        <w:t>ⶥ</w:t>
      </w:r>
      <w:r>
        <w:rPr/>
        <w:t>싂䠫眯禩쉟㯂捨䮥䑘ꍁ</w:t>
      </w:r>
      <w:r>
        <w:rPr/>
        <w:t>ꥎ</w:t>
      </w:r>
      <w:r>
        <w:rPr/>
        <w:t>碩쎻橅㵘拂▬㒡扷䉯쉐体⭸</w:t>
      </w:r>
      <w:r>
        <w:rPr/>
        <w:t>ⵈ</w:t>
      </w:r>
      <w:r>
        <w:rPr/>
        <w:t>쉪⹭慄</w:t>
      </w:r>
      <w:r>
        <w:rPr/>
        <w:t>⵰╱</w:t>
      </w:r>
      <w:r>
        <w:rPr/>
        <w:t>긶쉑</w:t>
      </w:r>
      <w:r>
        <w:rPr/>
        <w:t>ꗂ</w:t>
      </w:r>
      <w:r>
        <w:rPr/>
        <w:t>癇㖘燂搶兡晭獾牯煏卞圥彐损橄⚩묷䱞㉶쉤煓䵾普央뭙䕂쉢杵㊏盃녇穘㯂⑳╉䲱ㄴ㭺顀狂杷栥䢘嚵揃깥䨲촷潖煪璻㎿쉣焪⩹轊㠮橀쵸婞쉰柂⑶氲쉘湷彠䕐㧎䁚係潷㴴汇㬽쉱⩏狂祵塯㩔嗂⚻㑥ꌸ䙖䱲┷</w:t>
      </w:r>
      <w:r>
        <w:rPr/>
        <w:t>ⱆ</w:t>
      </w:r>
      <w:r>
        <w:rPr/>
        <w:t>噸扴쉇쉳䣃</w:t>
      </w:r>
      <w:r>
        <w:rPr/>
        <w:t>ⵄ</w:t>
      </w:r>
      <w:r>
        <w:rPr/>
        <w:t>顶䜦敦昲䉦奬轖敯㬹戣晵幉㇂ꥶ⑤싍㡆䓂Ⓜ㆘㖬</w:t>
      </w:r>
      <w:r>
        <w:rPr/>
        <w:t>ꕴ</w:t>
      </w:r>
      <w:r>
        <w:rPr/>
        <w:t>㑚췍싂姎堩ꅵ熘頴姂ㄩ䩧넮晊卨祀擂僂╉皏ꍶ㩄奶</w:t>
      </w:r>
      <w:r>
        <w:rPr/>
        <w:t>ꔴ⩖</w:t>
      </w:r>
      <w:r>
        <w:rPr/>
        <w:t>뼷⩟숮䧂䉵夰敇썖䅐㢮冣硖숬⤦䮣뭚啥⩋⏃칤㛃㚏幥㙧쉎䡗㝮畂</w:t>
      </w:r>
      <w:r>
        <w:rPr/>
        <w:t>꤯</w:t>
      </w:r>
      <w:r>
        <w:rPr/>
        <w:t>塁䖡祡⹗㷎㩙쉴䚩渳㙌焣넣䁵㤻쉤佇䱤㝴</w:t>
      </w:r>
      <w:r>
        <w:rPr/>
        <w:t>⡬</w:t>
      </w:r>
      <w:r>
        <w:rPr/>
        <w:t>牷挴⽦</w:t>
      </w:r>
      <w:r>
        <w:rPr/>
        <w:t>꧍</w:t>
      </w:r>
      <w:r>
        <w:rPr/>
        <w:t>掣創ㅲ╤轃坋䘹숊䈰睡숥琪卪䴩慗促武䗂⛍쉶䘨ケ䑗㤲㘪䵒ㅺ湐䜪⥧弪㭆⎿⪥숪</w:t>
      </w:r>
      <w:r>
        <w:rPr/>
        <w:t>ꥑ</w:t>
      </w:r>
      <w:r>
        <w:rPr/>
        <w:t>㠴㉇촱⑃慐슘⬪쉚垮녬儰囂䥹䚱䑎䩺ꅚ</w:t>
      </w:r>
      <w:r>
        <w:rPr/>
        <w:t>꤬</w:t>
      </w:r>
      <w:r>
        <w:rPr/>
        <w:t>搣佃帣澡颣</w:t>
      </w:r>
      <w:r>
        <w:rPr/>
        <w:t>ⵌ</w:t>
      </w:r>
      <w:r>
        <w:rPr/>
        <w:t>ꏂ㛂ꌤて䥎慺繹쉀䑐䯂桰敶␯捴倰⤴</w:t>
      </w:r>
      <w:r>
        <w:rPr/>
        <w:t>ꥍ</w:t>
      </w:r>
      <w:r>
        <w:rPr/>
        <w:t>䍰䙹忂犘拂</w:t>
      </w:r>
      <w:r>
        <w:rPr/>
        <w:t>ꥒ</w:t>
      </w:r>
      <w:r>
        <w:rPr/>
        <w:t>獊束䥞쉱쵶潪⎿氮쉷奁帺춣쌱冘걺唪坅穁伹⑸╋Ⓜ㐤䝙ぶ呐⵴쉮畔唸쉠繘㩬䉢䄶</w:t>
      </w:r>
      <w:r>
        <w:rPr/>
        <w:t>ⴳ</w:t>
      </w:r>
      <w:r>
        <w:rPr/>
        <w:t>佑李唳땂偒剘㩤</w:t>
      </w:r>
      <w:r>
        <w:rPr/>
        <w:t>ⷃ</w:t>
      </w:r>
      <w:r>
        <w:rPr/>
        <w:t>㘫⹎䡆뭍쉺</w:t>
      </w:r>
      <w:r>
        <w:rPr/>
        <w:t>ⱡ</w:t>
      </w:r>
      <w:r>
        <w:rPr/>
        <w:t>ⴶ</w:t>
      </w:r>
      <w:r>
        <w:rPr/>
        <w:t>僂숦</w:t>
      </w:r>
      <w:r>
        <w:rPr/>
        <w:t>ꖿ</w:t>
      </w:r>
      <w:r>
        <w:rPr/>
        <w:t>깅砻偵쵎剁㉾䁇砰깣楂꺘㮏ꍤ⚱땔洮</w:t>
      </w:r>
      <w:r>
        <w:rPr/>
        <w:t>꥟</w:t>
      </w:r>
      <w:r>
        <w:rPr/>
        <w:t>柂䙤〉쉥䡢컂瞬哂兰쉷恋땓浤報㑷敥䄱⹩瑟䂿晹滂䙹に扎甹硂숶凂治⑈㖩쉆䩎啌㙑な䀥녍䂵幙牪漸轩う秂⨽슬别䅎䅇ꏂ</w:t>
      </w:r>
      <w:r>
        <w:rPr/>
        <w:t>ꕀ</w:t>
      </w:r>
      <w:r>
        <w:rPr/>
        <w:t>䯂䱇╣㮏擂◂啗땡主</w:t>
      </w:r>
      <w:r>
        <w:rPr/>
        <w:t>⡈</w:t>
      </w:r>
      <w:r>
        <w:rPr/>
        <w:t>搬쉥⹯㍈席恀䵅娬䢥祡쉨秂⮩쉔畩啳奃参㕍䕚땑堦㈸칂갶슱扞ꄻꏂ颱깵츽㚘⹴头杯㊡儺㣂飂䤪</w:t>
      </w:r>
      <w:r>
        <w:rPr/>
        <w:t>ⱒ</w:t>
      </w:r>
      <w:r>
        <w:rPr/>
        <w:t>瓂䆡칭畺㤪槂䷎偢</w:t>
      </w:r>
      <w:r>
        <w:rPr/>
        <w:t>ꤩ</w:t>
      </w:r>
      <w:r>
        <w:rPr/>
        <w:t>庿甸歕숶咩頮〨</w:t>
      </w:r>
      <w:r>
        <w:rPr/>
        <w:t>ꕷ</w:t>
      </w:r>
      <w:r>
        <w:rPr/>
        <w:t>㴪쉲砫捞呧㉺䞩奡䝀䙣㌷쉁쉯佑圽晞싂</w:t>
      </w:r>
      <w:r>
        <w:rPr/>
        <w:t>ꤶ</w:t>
      </w:r>
      <w:r>
        <w:rPr/>
        <w:t>〺㮡싂甲塗⯂捕칖</w:t>
      </w:r>
      <w:r>
        <w:rPr/>
        <w:t>ꕕ</w:t>
      </w:r>
      <w:r>
        <w:rPr/>
        <w:t>扑뭩땄心㎣⏂氽⨪</w:t>
      </w:r>
      <w:r>
        <w:rPr/>
        <w:t>ꥃ</w:t>
      </w:r>
      <w:r>
        <w:rPr/>
        <w:t>問ꇂ㉈䅶浴쉶弫橳</w:t>
      </w:r>
      <w:r>
        <w:rPr/>
        <w:t>ꥅ</w:t>
      </w:r>
      <w:r>
        <w:rPr/>
        <w:t>숪䁳湾뼭뗂䡢䨮璿祈㝉</w:t>
      </w:r>
      <w:r>
        <w:rPr/>
        <w:t>⡗</w:t>
      </w:r>
      <w:r>
        <w:rPr/>
        <w:t>䄨先妥洬輴䰻㋂뭶灋䙘쉞䇂칦</w:t>
      </w:r>
      <w:r>
        <w:rPr/>
        <w:t>ꖘ</w:t>
      </w:r>
      <w:r>
        <w:rPr/>
        <w:t>渪㝙ꥫ㦿뽉⨲璻繓⨪妘戭녑⑨숽穈쉃⵹츽殘⥍犬㜬䍢땕䋂湋㩔묵乴硪癥櫃㨲䙪杩ㄭ䌷煬</w:t>
      </w:r>
      <w:r>
        <w:rPr/>
        <w:t>Ⱘ</w:t>
      </w:r>
      <w:r>
        <w:rPr/>
        <w:t>숷⪮湎싂偸䪘䡰ꅒ䅴棃㵏격䂿倴搦㑶摪㑕噤⨨湑ゥ⦥춘䩋楙氷㟂搥㙦痂␴嘬믂慷묽煋瑌⥩参⨱呱⩍欽戣浅䌨쌮ㅅ떏䘱⨫㨻㩕㷂뼦╥㒱痂㝒滂甦걪轍䑍田땈⧂숯숫䈹䡃ꍃ微쉷〱Ⓕ쉊걠㚱曂碬坋㩏깮啄戭췃偕敚쉀稸囂䴸楮㘪庿䋂넪䡖슥ꅴ琨ꅗ灏吭㯎硲恨煺㝋숯熿䩮쉟㑾剦쵥桒쉏縤깆⑑쉋祾㬯庥䙀瑮⩾㷂玱⤲䍡숊撩칺兕썇摮㇂焸䉳歌徏㣂湚歉敕撘劮厱嗂⍷唷䁪瑞⥰칠线쉅</w:t>
      </w:r>
      <w:r>
        <w:rPr/>
        <w:t>⢣</w:t>
      </w:r>
      <w:r>
        <w:rPr/>
        <w:t>㉋䑔抣娷潒싂磂悩⏂</w:t>
      </w:r>
      <w:r>
        <w:rPr/>
        <w:t>⡳</w:t>
      </w:r>
      <w:r>
        <w:rPr/>
        <w:t>㑡뗍散䁡䁘唹㟂瑥牕걬⦡䱋⹆습츭啯剠猥䣂◂秂䝃싂쉅쉍剤㝟</w:t>
      </w:r>
      <w:r>
        <w:rPr/>
        <w:t>⣂</w:t>
      </w:r>
      <w:r>
        <w:rPr/>
        <w:t>㦵坃婩牟딴䙄湧壂橚䍕嚮숷治㢻䝤削</w:t>
      </w:r>
      <w:r>
        <w:rPr/>
        <w:t>Ȿ</w:t>
      </w:r>
      <w:r>
        <w:rPr/>
        <w:t>䵪뼣슬깴圸愨䢿㤪瓍㙈䵯繨忂땘㭒兌䫂穖</w:t>
      </w:r>
      <w:r>
        <w:rPr/>
        <w:t>ⰱ</w:t>
      </w:r>
      <w:r>
        <w:rPr/>
        <w:t>䠽㭕쉷咘</w:t>
      </w:r>
      <w:r>
        <w:rPr/>
        <w:t>ꥎ</w:t>
      </w:r>
      <w:r>
        <w:rPr/>
        <w:t>烂氤猲匩ꅱ摏梬繎ꌮ⎏乢秂쉅ꌬ殏剖慊獅ꏂ噑㵉㕇숨ꄣ关恊㥅㵰</w:t>
      </w:r>
      <w:r>
        <w:rPr/>
        <w:t>꧃</w:t>
      </w:r>
      <w:r>
        <w:rPr/>
        <w:t>싂갱獶㩹춮⸣숪栰沥児杫㟂⾿뮥泂㭆汨婂恡䟂쎬梻塓瑋佃싂</w:t>
      </w:r>
      <w:r>
        <w:rPr/>
        <w:t>ꕷ</w:t>
      </w:r>
      <w:r>
        <w:rPr/>
        <w:t>⽯瑌顩歐琲캥뽭쉃䭀⿎숥숸祎</w:t>
      </w:r>
      <w:r>
        <w:rPr/>
        <w:t>ⵍ</w:t>
      </w:r>
      <w:r>
        <w:rPr/>
        <w:t>縦乘勂싂瀷圲쉮넰쉑䔴灕恔刺湏婣숹㍲债䕎쉕朤숣姂ꄶ壂揂숹䭨哃㘥慤櫂础䰶䡴⯂䍮㗂</w:t>
      </w:r>
      <w:r>
        <w:rPr/>
        <w:t>⠥</w:t>
      </w:r>
      <w:r>
        <w:rPr/>
        <w:t>ꥣ㡉</w:t>
      </w:r>
      <w:r>
        <w:rPr/>
        <w:t>ꦻ</w:t>
      </w:r>
      <w:r>
        <w:rPr/>
        <w:t>㗂焳녁猹㊱恁㍊硐㚵㝏⭞沥䩦싂䡥橐묣䳂쌺䵧〶㭗带㧂瀸䅀垩칱恋꥖⥀捇搥䶿灯㇂轹扉㯂祸䖩㥡䨳䈥䳂楍㡅璏뽭媩地</w:t>
      </w:r>
      <w:r>
        <w:rPr/>
        <w:t>ꥃ</w:t>
      </w:r>
      <w:r>
        <w:rPr/>
        <w:t>潴祉㩳뮬佯쉋渮넣⒡汢懎戰㇂辡㇂</w:t>
      </w:r>
      <w:r>
        <w:rPr/>
        <w:t>ⰸ◂</w:t>
      </w:r>
      <w:r>
        <w:rPr/>
        <w:t>䑍㝱㙆創</w:t>
      </w:r>
      <w:r>
        <w:rPr/>
        <w:t>ⳍ</w:t>
      </w:r>
      <w:r>
        <w:rPr/>
        <w:t>㵹歾ヂ催䨯⍚쉅唤䘻㭁伤䤪䕢뼽ꥫꅇ恊⨤⾏睓䌶䂵쉷噳㖬㇍但㥗</w:t>
      </w:r>
      <w:r>
        <w:rPr/>
        <w:t>ꕢ⍶</w:t>
      </w:r>
      <w:r>
        <w:rPr/>
        <w:t>塦䊏㙭䅑旂⒡烂䩁싂㣂䑞皵樵咬⽰쉮敫唹㝉㴺塏ネ뽖⩰㣂ざ쉰㥡㠴堥</w:t>
      </w:r>
      <w:r>
        <w:rPr/>
        <w:t>ꥒ</w:t>
      </w:r>
      <w:r>
        <w:rPr/>
        <w:t>㘨愹쉩쎻㨣婡쎵싍毂婖쉯쉯剬뇂轑䬸怱牃쉖楚䩌쌺</w:t>
      </w:r>
      <w:r>
        <w:rPr/>
        <w:t>⠯</w:t>
      </w:r>
      <w:r>
        <w:rPr/>
        <w:t>㊬扐땴㑁圱摇参呐꺩⯂ꌩ咱⽫捓牒싎䨫槂쉄畒⩅㬣ゥ曂噚硢淃㒩匩楪橩癴媘幆挳昶䡠</w:t>
      </w:r>
      <w:r>
        <w:rPr/>
        <w:t>ⰹ</w:t>
      </w:r>
      <w:r>
        <w:rPr/>
        <w:t>䠬䵬⹧搱쉍摘ヂ쉰㏂㭯申㞩숦</w:t>
      </w:r>
      <w:r>
        <w:rPr/>
        <w:t>ⷂ</w:t>
      </w:r>
      <w:r>
        <w:rPr/>
        <w:t>ꥯ㥟㵾な䝘숦疘縲彃⑊塢歆Ⓨ䠦戽爪っ</w:t>
      </w:r>
      <w:r>
        <w:rPr/>
        <w:t>Ɽ</w:t>
      </w:r>
      <w:r>
        <w:rPr/>
        <w:t>啗침⥮㭹䉄㝤ꎏ기⾡漮㠦㞣䬭祠咘勂瑪䑫㭉노㵇砳煢掣쉖㥈㵘媿㩥ㄵ쵟穒䴸塴顸穉㨪컂숺㑂穢숽囃汩싂楮⤷䥾䱩뭭╹ꅏ䶩층㝌䕣硭窣쉎係轱牡㋂卨숦搊䵍汱ꎡ쉢ㅀ䅈繤⍡幬旂䩭埂쵀촥唨墘쉗㋂輸싎걳㟂啠쉌乹뭒</w:t>
      </w:r>
      <w:r>
        <w:rPr/>
        <w:t>ꥑ⹭</w:t>
      </w:r>
      <w:r>
        <w:rPr/>
        <w:t>Ⳃ</w:t>
      </w:r>
      <w:r>
        <w:rPr/>
        <w:t>칳싂䩡䤻넽⻂</w:t>
      </w:r>
      <w:r>
        <w:rPr/>
        <w:t>⡬</w:t>
      </w:r>
      <w:r>
        <w:rPr/>
        <w:t>湉쉖⧂춱㜶畊氭㡊憘爪㴬呓⹙幇䑉び浏挻䳂轴㖥㴦愭칍䴥⹊潸䅖瀮䍶䥢</w:t>
      </w:r>
      <w:r>
        <w:rPr/>
        <w:t>ⵯ</w:t>
      </w:r>
      <w:r>
        <w:rPr/>
        <w:t>瑐</w:t>
      </w:r>
      <w:r>
        <w:rPr/>
        <w:t>⠨</w:t>
      </w:r>
      <w:r>
        <w:rPr/>
        <w:t>吵廂磂녬䉩〫轑䬩儮숩歍礫曂㑠ꏂ䀩딨睉砪⍗痎뽲⴪牧䡰쵈ㅇ圥㩋⍳⩺㞡쉱</w:t>
      </w:r>
      <w:r>
        <w:rPr/>
        <w:t>ⵥ</w:t>
      </w:r>
      <w:r>
        <w:rPr/>
        <w:t>슻⩍爪♎噱捡睧灔埂垮捫⏂쵅倱丯㭟碬䱒깬⭋쉗剐</w:t>
      </w:r>
      <w:r>
        <w:rPr/>
        <w:t>ꥋ⹊</w:t>
      </w:r>
      <w:r>
        <w:rPr/>
        <w:t>澮䅹ㄩ摗刴睞柂쉍べ漭㗂眵㫂꺣䙢㦥쉸堭싂</w:t>
      </w:r>
      <w:r>
        <w:rPr/>
        <w:t>⡁</w:t>
      </w:r>
      <w:r>
        <w:rPr/>
        <w:t>栱憵쏂╗㤭▵䒮㫂绂녎䥎⿍쎩夻㬪曂䩕㍙儲乖嚏嗂縶㑸硪꥖╍两㑍䶩䅮冮䃂㈴뼽穨숲繈ꥥ⽩</w:t>
      </w:r>
      <w:r>
        <w:rPr/>
        <w:t>ꦏ</w:t>
      </w:r>
      <w:r>
        <w:rPr/>
        <w:t>ふ믍祢杖濂㑆땈疡礭矂渣</w:t>
      </w:r>
      <w:r>
        <w:rPr/>
        <w:t>ⷂ</w:t>
      </w:r>
      <w:r>
        <w:rPr/>
        <w:t>卡䘨睇⻂稵昷숫惍浦浣㬸灁呔眷</w:t>
      </w:r>
      <w:r>
        <w:rPr/>
        <w:t>ꥑ</w:t>
      </w:r>
      <w:r>
        <w:rPr/>
        <w:t>剣</w:t>
      </w:r>
      <w:r>
        <w:rPr/>
        <w:t>ꕊ</w:t>
      </w:r>
      <w:r>
        <w:rPr/>
        <w:t>庣싂놵걮䕙</w:t>
      </w:r>
      <w:r>
        <w:rPr/>
        <w:t>ꤨ</w:t>
      </w:r>
      <w:r>
        <w:rPr/>
        <w:t>슻轷㊻獵㮘睹拂㉮猪숭쉺⛂旂捠䉧㭥갭㴺獋玱㡐㝴奎㑖ꅄ㑱栦㝕睦</w:t>
      </w:r>
      <w:r>
        <w:rPr/>
        <w:t>ꕹ</w:t>
      </w:r>
      <w:r>
        <w:rPr/>
        <w:t>瀪⨶ㅭ㈬슡升㤣獸桫䮥煘⸶슿秎</w:t>
      </w:r>
      <w:r>
        <w:rPr/>
        <w:t>ⶱꤪ</w:t>
      </w:r>
      <w:r>
        <w:rPr/>
        <w:t>凎㴴杂⎥搦쉏녔䍡㭳䝟촹䍵싂⍉쉊春樨穭番堩竃걬⩧磂墘⩆⯂㓂才㡃猴㉔</w:t>
      </w:r>
      <w:r>
        <w:rPr/>
        <w:t>ꕎ</w:t>
      </w:r>
      <w:r>
        <w:rPr/>
        <w:t>䐮愺瑌冡숻쉉숪汘␱䕎⽄䭦睌㝳</w:t>
      </w:r>
      <w:r>
        <w:rPr/>
        <w:t>Ⱪ</w:t>
      </w:r>
      <w:r>
        <w:rPr/>
        <w:t>ꆏ땵䶿</w:t>
      </w:r>
      <w:r>
        <w:rPr/>
        <w:t>ⵆ</w:t>
      </w:r>
      <w:r>
        <w:rPr/>
        <w:t>沏亵녫䴬</w:t>
      </w:r>
      <w:r>
        <w:rPr/>
        <w:t>ⵦ</w:t>
      </w:r>
      <w:r>
        <w:rPr/>
        <w:t>䥕⦻䄪倷祲슥㐵</w:t>
      </w:r>
      <w:r>
        <w:rPr/>
        <w:t>ꔦ</w:t>
      </w:r>
      <w:r>
        <w:rPr/>
        <w:t>쉃亏元橥楇礬ꄪ䔰걩煎獙</w:t>
      </w:r>
      <w:r>
        <w:rPr/>
        <w:t>⢱</w:t>
      </w:r>
      <w:r>
        <w:rPr/>
        <w:t>颣顩㭈㠲꥚䍹싂쉩稲⍰⤬숬歀츰奱㤮</w:t>
      </w:r>
      <w:r>
        <w:rPr/>
        <w:t>ⵏ</w:t>
      </w:r>
      <w:r>
        <w:rPr/>
        <w:t>輹␹뇂䰴䵲稳䠺숻뼮⼴ꍔ昣穓彸⩴◂䩧佳硭嫂䮩剫䙱坉쵟懂䝘슡田朴</w:t>
      </w:r>
      <w:r>
        <w:rPr/>
        <w:t>⡐</w:t>
      </w:r>
      <w:r>
        <w:rPr/>
        <w:t>顥狂㍘慮稦⪱啳䕏卑剉睐숷㶡狎浓ꅭ녊⩷磂㨣㩀呢硌兗⏃숭뭑녉싂恍䈪ノ吪뿂</w:t>
      </w:r>
      <w:r>
        <w:rPr/>
        <w:t>ꥆ</w:t>
      </w:r>
      <w:r>
        <w:rPr/>
        <w:t>䅓祹쵌杨潋숲啥䏂桙⸸</w:t>
      </w:r>
      <w:r>
        <w:rPr/>
        <w:t>ꦮ</w:t>
      </w:r>
      <w:r>
        <w:rPr/>
        <w:t>쉣䝌슣䅘之</w:t>
      </w:r>
      <w:r>
        <w:rPr/>
        <w:t>⠥</w:t>
      </w:r>
      <w:r>
        <w:rPr/>
        <w:t>䨳䭹⸻㕑坘婔玩ㄷ䯂䅖⻎弣䥪垥䑮㶻塨歈癅䱈ꄨ싂瑶뭵㍃剺슩ꍇꅌ묶殘䘵뽇䑲摣獈剘㝏汋榬</w:t>
      </w:r>
      <w:r>
        <w:rPr/>
        <w:t>⠦</w:t>
      </w:r>
      <w:r>
        <w:rPr/>
        <w:t>꤭</w:t>
      </w:r>
      <w:r>
        <w:rPr/>
        <w:t>⡭</w:t>
      </w:r>
      <w:r>
        <w:rPr/>
        <w:t>祫</w:t>
      </w:r>
      <w:r>
        <w:rPr/>
        <w:t>ꕬ</w:t>
      </w:r>
      <w:r>
        <w:rPr/>
        <w:t>壂严⨤</w:t>
      </w:r>
      <w:r>
        <w:rPr/>
        <w:t>ꤩ꥔⥂</w:t>
      </w:r>
      <w:r>
        <w:rPr/>
        <w:t>冥稦</w:t>
      </w:r>
      <w:r>
        <w:rPr/>
        <w:t>ꦘ</w:t>
      </w:r>
      <w:r>
        <w:rPr/>
        <w:t>䑐䔦㥑쉋儵촣⩰䰫䱰䃂上뽄㭁쵌╋숱쉾⽹䧎ꌦꌦ澏檵捾⍆쉭搩歸䂣㕫䔤畈溿ꥣ剤䅇昱䡴䜬깋橠抣常쉳温⽖숨㩴福浭弪啧祩懂썑琰껂枱⨺媻⥵䑌祀꥕</w:t>
      </w:r>
      <w:r>
        <w:rPr/>
        <w:t>ꤰ</w:t>
      </w:r>
      <w:r>
        <w:rPr/>
        <w:t>䰶䥁䫂╇戩䭂摇契其䥰䋂쌩爩公䥉慭슏㧂⩴䴵㫂祸◂䍢繎墩悱潐썴潒瀽栶啔┯塀䉷⺬㖣㜱帺慲쉁쉆摭伪余㬻幘纬䙣繍矂쎿깱㶣치땖쉷䉯䵖䩂ど⭳㜷頺偣噧爺ꌤ쉧捦䭠旂䨸⑀剚啱灮昺㌭⽰ㅘꌤꍶ㠵뭹⩸彃⍠剷捬ꄪ䯂啶㭙玥㉓呈컂ㆩ䝾썱汮呤⺵떵㙬迂だ䰲䌮ㅥ勎歨㡡㍘殬硄ば㙠</w:t>
      </w:r>
      <w:r>
        <w:rPr/>
        <w:t>⠥</w:t>
      </w:r>
      <w:r>
        <w:rPr/>
        <w:t>싂㛂쉦컂縥㮮㝀浗</w:t>
      </w:r>
      <w:r>
        <w:rPr/>
        <w:t>ⱥ</w:t>
      </w:r>
      <w:r>
        <w:rPr/>
        <w:t>䬨쏂뼲</w:t>
      </w:r>
      <w:r>
        <w:rPr/>
        <w:t>ꤳ⌮</w:t>
      </w:r>
      <w:r>
        <w:rPr/>
        <w:t>䍪⸷㤤噶뾣疮䌹頩圸칆㉴␭穐晊慄쉗꥙僂⭾㬻煤〦牐䰮슥</w:t>
      </w:r>
      <w:r>
        <w:rPr/>
        <w:t>ꥌ</w:t>
      </w:r>
      <w:r>
        <w:rPr/>
        <w:t>㍞顧츱輺ꥸ㑙⩩ꍅ潞畒䁃뭫㍄쎱╉㑦甹㭈つ偓夥楈接䝶卣䩺깴扢갦敶쉉ꥩ䠽祯煥㭭毎児䡨㕗Ⓜ뿂戭杍ㅘ㌲쉇捤䙢⸨깋쉔⑄灩⹧䨹样⥭⍫獸彌䭔㷂⪥슩喘䥌繍傡捨⥞䮡睧♐㡲䅩</w:t>
      </w:r>
      <w:r>
        <w:rPr/>
        <w:t>⠸</w:t>
      </w:r>
      <w:r>
        <w:rPr/>
        <w:t>䉺㫂兤犬剨츥㵏佩⹹傮彰⨷</w:t>
      </w:r>
      <w:r>
        <w:rPr/>
        <w:t>Ⱙ</w:t>
      </w:r>
      <w:r>
        <w:rPr/>
        <w:t>㝺싂湤䏎땷〮㡾</w:t>
      </w:r>
      <w:r>
        <w:rPr/>
        <w:t>ⱦ</w:t>
      </w:r>
      <w:r>
        <w:rPr/>
        <w:t>摫땍숶ㄪ</w:t>
      </w:r>
      <w:r>
        <w:rPr/>
        <w:t>ꤪ</w:t>
      </w:r>
      <w:r>
        <w:rPr/>
        <w:t>䌥⼺彚⭑䝑⑕禵し炥츮う丫眸䞵┹쉬眦桬</w:t>
      </w:r>
      <w:r>
        <w:rPr/>
        <w:t>ꥁ</w:t>
      </w:r>
      <w:r>
        <w:rPr/>
        <w:t>숽땶彵牠䑺䅧</w:t>
      </w:r>
      <w:r>
        <w:rPr/>
        <w:t>⡶⹖</w:t>
      </w:r>
      <w:r>
        <w:rPr/>
        <w:t>庘</w:t>
      </w:r>
      <w:r>
        <w:rPr/>
        <w:t>Ⳃ</w:t>
      </w:r>
      <w:r>
        <w:rPr/>
        <w:t>뭇偂癖⥔ꎘ栮㷂썇쉗땱湔䅔圴轸숳슮帹칀녷卹扟彩祙泂싂쉃䝑쏍⌷䩐㤵츭</w:t>
      </w:r>
      <w:r>
        <w:rPr/>
        <w:t>꧂</w:t>
      </w:r>
      <w:r>
        <w:rPr/>
        <w:t>䑰物啩♥祃䩢䶥轷䅏넴┸䘥⸹뭆半㟍捧䉧Ⓜ䜵⬽祢䝺顺灄優溥硆㔯剺</w:t>
      </w:r>
      <w:r>
        <w:rPr/>
        <w:t>ꕩ</w:t>
      </w:r>
      <w:r>
        <w:rPr/>
        <w:t>㑹ꅉ싂秃䴪恏䌱斩攭뼶乾</w:t>
      </w:r>
      <w:r>
        <w:rPr/>
        <w:t>ꤴ</w:t>
      </w:r>
      <w:r>
        <w:rPr/>
        <w:t>睈</w:t>
      </w:r>
      <w:r>
        <w:rPr/>
        <w:t>ⱹ</w:t>
      </w:r>
      <w:r>
        <w:rPr/>
        <w:t>쵦걁灟歆꥙㮬迂祟啾걙矂婤⹄㗎䴺䝺⦻컎싂숭ꍤ䱲愪䨪싃쉡㔹슮쉾녊㤺顋㨨痂浫따兕䊮슮쉞濎住䘣</w:t>
      </w:r>
      <w:r>
        <w:rPr/>
        <w:t>⡕</w:t>
      </w:r>
      <w:r>
        <w:rPr/>
        <w:t>敦칏⵩兵瘻䆩呠溏䁯㠺⑋썯</w:t>
      </w:r>
      <w:r>
        <w:rPr/>
        <w:t>⡙</w:t>
      </w:r>
      <w:r>
        <w:rPr/>
        <w:t>슿摮⬲〵䋂橤䅴漪敤ꅘ瘯晵䔪</w:t>
      </w:r>
      <w:r>
        <w:rPr/>
        <w:t>ⵀ</w:t>
      </w:r>
      <w:r>
        <w:rPr/>
        <w:t>剢쉏剨睮幪幔湈ꏂꥭ꥾쉤幥㤥捳㍱㠊ꅒ긹넷㌤本䊣烂姂㕯ꎮ</w:t>
      </w:r>
      <w:r>
        <w:rPr/>
        <w:t>ⱹ</w:t>
      </w:r>
      <w:r>
        <w:rPr/>
        <w:t>偍轣愫걫橌湶䱘쉳쉚硡敟쉬䇂顇彍佱癮彀㊬則⩸⨴⌭쵳⸮刯仂</w:t>
      </w:r>
      <w:r>
        <w:rPr/>
        <w:t>ꥊ</w:t>
      </w:r>
      <w:r>
        <w:rPr/>
        <w:t>⠸☨</w:t>
      </w:r>
      <w:r>
        <w:rPr/>
        <w:t>枥埂⩅싂딮⛃䔦⨨쉚潐숻抏剒㩃</w:t>
      </w:r>
      <w:r>
        <w:rPr/>
        <w:t>ꗂ</w:t>
      </w:r>
      <w:r>
        <w:rPr/>
        <w:t>牅懂瑟硔帤傩稵⩚畭㍃繍슩㙨㝨┸칹牁带슥㫂砻㊱杚⼺</w:t>
      </w:r>
      <w:r>
        <w:rPr/>
        <w:t>ꕌ</w:t>
      </w:r>
      <w:r>
        <w:rPr/>
        <w:t>牙戽䅒剏㍪䪣㉙侏㘥놣䩄쉦쉌潕攮껂㭇깩䱓⬩⭐뭊싍幦挭</w:t>
      </w:r>
      <w:r>
        <w:rPr/>
        <w:t>ꥎ</w:t>
      </w:r>
      <w:r>
        <w:rPr/>
        <w:t>䑺ꎘ㞵坥숮⼣⥩柃㭖测轈䕙佹⨵眨䫍쉨䥆坧䌴甪</w:t>
      </w:r>
      <w:r>
        <w:rPr/>
        <w:t>⠴</w:t>
      </w:r>
      <w:r>
        <w:rPr/>
        <w:t>狂</w:t>
      </w:r>
      <w:r>
        <w:rPr/>
        <w:t>ꕈ</w:t>
      </w:r>
      <w:r>
        <w:rPr/>
        <w:t>숣싂塾䬶漫㔺쉯쉄兤</w:t>
      </w:r>
      <w:r>
        <w:rPr/>
        <w:t>ꕌ</w:t>
      </w:r>
      <w:r>
        <w:rPr/>
        <w:t>橑沩쉮㝟䭪⩱슡쵈䥴䯂并潸癷㣃嘴湏ぬ儥숵刱䯂⦥樲係ꥴ摺뭕썥て灳㩓䃎廂</w:t>
      </w:r>
      <w:r>
        <w:rPr/>
        <w:t>ⵃ</w:t>
      </w:r>
      <w:r>
        <w:rPr/>
        <w:t>땳쉊㑪칲녍佲慪䕃穒汢⹘橧汭夹㫂칹⹯硈彌幁䍭傱喿껂敨㥏싂烂췂幒䯂⩊⼺䔣䍌彶祯噸쉄額䍅쏂㥵⦻夲啡㙅</w:t>
      </w:r>
      <w:r>
        <w:rPr/>
        <w:t>꧂ꔪ</w:t>
      </w:r>
      <w:r>
        <w:rPr/>
        <w:t>竂殮⩆⮩쉎</w:t>
      </w:r>
      <w:r>
        <w:rPr/>
        <w:t>ⵦ</w:t>
      </w:r>
      <w:r>
        <w:rPr/>
        <w:t>吥狂⒩劻</w:t>
      </w:r>
      <w:r>
        <w:rPr/>
        <w:t>ⱖ</w:t>
      </w:r>
      <w:r>
        <w:rPr/>
        <w:t>쉱䆮恮橇䠱뼯䱄穟䐹▩䀭珂縥갲甶娮㠷</w:t>
      </w:r>
      <w:r>
        <w:rPr/>
        <w:t>ꖥ</w:t>
      </w:r>
      <w:r>
        <w:rPr/>
        <w:t>쉧묳슘呃皿㘭づ娺㴩啱禵땲숲積䀽捾䕵㡴㝔䵩乙䑸玣㴪땡帺䵱쉪⌤彊倱咣㊡숶顪禬䢘䊻忂䬣㉲슻湩倦煟柍쉢䝣焪␰⌣牠奤獰剳⮮땡灦䱚癖礷䩟焻쉅眥쏎浸匮㢘㈺愩</w:t>
      </w:r>
      <w:r>
        <w:rPr/>
        <w:t>ꤸ</w:t>
      </w:r>
      <w:r>
        <w:rPr/>
        <w:t>祟䟂橴䩉⴬㚻狍剃䠴敆걷㍰쵐㉲</w:t>
      </w:r>
      <w:r>
        <w:rPr/>
        <w:t>ⴣ</w:t>
      </w:r>
      <w:r>
        <w:rPr/>
        <w:t>䖣䳂쉰㩷숫扷䩒</w:t>
      </w:r>
      <w:r>
        <w:rPr/>
        <w:t>ⱏ</w:t>
      </w:r>
      <w:r>
        <w:rPr/>
        <w:t>ぺ⍾唽쉗</w:t>
      </w:r>
      <w:r>
        <w:rPr/>
        <w:t>⠸</w:t>
      </w:r>
      <w:r>
        <w:rPr/>
        <w:t>扳輫癗怳묤䅡⑪顮灱昺氵坊繕⛂슡㍓㐱儮㮏쉏捒</w:t>
      </w:r>
      <w:r>
        <w:rPr/>
        <w:t>Ⱨ</w:t>
      </w:r>
      <w:r>
        <w:rPr/>
        <w:t>걬䦏䚻砥</w:t>
      </w:r>
      <w:r>
        <w:rPr/>
        <w:t>ꤳ</w:t>
      </w:r>
      <w:r>
        <w:rPr/>
        <w:t>㥤䬮⍉㴬慟⌽䄳⦩䞱㬷㈬⽒癴ㄮ㉀䥞ㅭ</w:t>
      </w:r>
      <w:r>
        <w:rPr/>
        <w:t>ꕞ</w:t>
      </w:r>
      <w:r>
        <w:rPr/>
        <w:t>딦뭉쉪쉞椷烂걊ㅂ汚杧帣䣂䨵뭣桕⨪㶻乱兕汯䄨㊘块悏䅳䭊婸㤣喬妏▱쉒猸獈䛃♘凂쉒煟뼭㛍梵숲㝳偷⥆㥊꧎㩔竂⨫攸⬴㤸ꇂ칡也녎狍䤨䭢暬녕썖欦扴쉳⸭슮輮싂樫噊쉰幱䗂⭗恢檵杪㮱挺䅠䵋⪏䰹㥣汗慑䀣㩓弬쉱纡╗彙</w:t>
      </w:r>
      <w:r>
        <w:rPr/>
        <w:t>⢥</w:t>
      </w:r>
      <w:r>
        <w:rPr/>
        <w:t>䑸</w:t>
      </w:r>
      <w:r>
        <w:rPr/>
        <w:t>Ɱ</w:t>
      </w:r>
      <w:r>
        <w:rPr/>
        <w:t>睓숬쵡悮顲幗㌺斮⫂䭷轮湰杞뭓쌊啙煄곂숥儵坨ㄮ䭞녺竂쉓爪ꇂ挹瀨怬䙯ꎬ㵃깷忂橒㥨쉧㢩䡰䩣</w:t>
      </w:r>
      <w:r>
        <w:rPr/>
        <w:t>꥓</w:t>
      </w:r>
      <w:r>
        <w:rPr/>
        <w:t>ㆿ㔭㕍쉊飂稷晁坰</w:t>
      </w:r>
      <w:r>
        <w:rPr/>
        <w:t>ⵋ</w:t>
      </w:r>
      <w:r>
        <w:rPr/>
        <w:t>㪩쉏⽍㥸徱敏㡖⏂別曂꥖㵣婏⯂幬桸ꎱ싃ꇂ婓깔뾩싂䕥⸨ꥸ升싂䀦朣琪싃煯⌤ꥷ㴷⬥奇㥏䁎䷂啨敄牪⥙뽋㑘䵡卦</w:t>
      </w:r>
      <w:r>
        <w:rPr/>
        <w:t>ⴸ</w:t>
      </w:r>
      <w:r>
        <w:rPr/>
        <w:t>㪘惃䐲徏쉇뗂昪㔪瘫轃噮疩⮏䮱슩㥞娦㵡슱䁢穊楯⴬넷䑄䍔䵥䰣奆櫂⭒쉤輮兔묪넯</w:t>
      </w:r>
      <w:r>
        <w:rPr/>
        <w:t>⠰</w:t>
      </w:r>
      <w:r>
        <w:rPr/>
        <w:t>컎渶䁊姍ㆡ㑢㥚䁌䭫䱲떬땔䙸슣碮쉪卾䅗淂쉔佃㑱碣炬彬⫂汆彙佴㉬쉢辏♺煄䩆숦稥걳坶㔥☬썆</w:t>
      </w:r>
      <w:r>
        <w:rPr/>
        <w:t>ꕲ</w:t>
      </w:r>
      <w:r>
        <w:rPr/>
        <w:t>㩎䰲쉭杖振打⭗</w:t>
      </w:r>
      <w:r>
        <w:rPr/>
        <w:t>ꖥ</w:t>
      </w:r>
      <w:r>
        <w:rPr/>
        <w:t>쉅坯塈㇂ㅫ⽉뽮癀剺</w:t>
      </w:r>
      <w:r>
        <w:rPr/>
        <w:t>⡐</w:t>
      </w:r>
      <w:r>
        <w:rPr/>
        <w:t>摔䈭䩖硩汘炥兹慔䁭ꌵ⛂쉪睓㊩╓姃뭕㩎剌媏杈楨圪癭䕔柂牅獅숪㶘㝭ꍭ煎⦵곍䃎⹺㊏⑦⼶쵕䡐䠽恾깈丹䔽⩦䁧礻슥⑥埂䲵矍呎싂乔䱎玵啘剭숴䏂쉆☭ꌯ䑞쉏夻穭爪㞻扰慖갸㑤㌶䭾싂뾵슩쎥㝭涩硁畷䑸晖㮵䉆⻂슩㕌⹳䀷汬쉷橗䄫礴僂쉳牘䁘䖵⨤쉋桶坉⍃㙓畟쵞殩녭</w:t>
      </w:r>
      <w:r>
        <w:rPr/>
        <w:t>ꦵ</w:t>
      </w:r>
      <w:r>
        <w:rPr/>
        <w:t>⽑딦轰䐸风숲晑摑딭扇쉗慔슡年轰</w:t>
      </w:r>
      <w:r>
        <w:rPr/>
        <w:t>⠺</w:t>
      </w:r>
      <w:r>
        <w:rPr/>
        <w:t>䕐戶㥀樵䏂朤檵つ⩄숻㡖欷䐶扢㉫縯䖻轚䝈塵春䡟彅ꍑ櫂⭒晹勎䍪燂瘤䪬䮘䩏숲瑂숺㪱쉦썍牄幮⩞♓㡧顮Ⓧ祳祮偑䉐奃</w:t>
      </w:r>
      <w:r>
        <w:rPr/>
        <w:t>ꤣ</w:t>
      </w:r>
      <w:r>
        <w:rPr/>
        <w:t>䡘ꥯ⥵牗秂숤⵵쉘⪏㚩㩂眻컂㩣䑳썴</w:t>
      </w:r>
      <w:r>
        <w:rPr/>
        <w:t>꧂⭁</w:t>
      </w:r>
      <w:r>
        <w:rPr/>
        <w:t>㥙⭆秂婕柂娨㡾겱䝔炥숱煎⑰⨭势灨⭄</w:t>
      </w:r>
      <w:r>
        <w:rPr/>
        <w:t>꤫꧂</w:t>
      </w:r>
      <w:r>
        <w:rPr/>
        <w:t>숩뼳⿂숲⦿版博</w:t>
      </w:r>
      <w:r>
        <w:rPr/>
        <w:t>Ɐ</w:t>
      </w:r>
      <w:r>
        <w:rPr/>
        <w:t>彄題䋎갴繊晁廂⍥顩㙱⩶쉳⸻⩠磃슡숪橯쵰轟燂洦歩輣䳎⨹쉒ꍭ쉯㵖䌪䆣焴唳㴯␴東悵ꅊ㴥㥢乙㯂晉撩潍䑘㑢杆ꍏ榱╕䛃瑨⭅㏂䦬싂땬묻潾䍢皮機掩婊쉰갻㘶⸫싂祰</w:t>
      </w:r>
      <w:r>
        <w:rPr/>
        <w:t>⡕</w:t>
      </w:r>
      <w:r>
        <w:rPr/>
        <w:t>恘㤨堰䡞⨦庱㪮奭夭戶㥃칮噕䥙䒿숴槂桃⹎⸵쉉쉪숊垩⽕卐矂건Ⓧ䪩塄幺挵</w:t>
      </w:r>
      <w:r>
        <w:rPr/>
        <w:t>ꥑ</w:t>
      </w:r>
      <w:r>
        <w:rPr/>
        <w:t>硇䲱⨭숬㙳⑐偖䇎칭琮种⻂䕴捖圽當扣坭䈬숷숦땢忂⑥㩙婖뽹뼴憩쉈㬪䬮檮啟썈㓂╯묣╩㑫猸땋㷂</w:t>
      </w:r>
      <w:r>
        <w:rPr/>
        <w:t>ⱎ</w:t>
      </w:r>
      <w:r>
        <w:rPr/>
        <w:t>땗卵</w:t>
      </w:r>
      <w:r>
        <w:rPr/>
        <w:t>ꤴ</w:t>
      </w:r>
      <w:r>
        <w:rPr/>
        <w:t>曂湧㍀</w:t>
      </w:r>
      <w:r>
        <w:rPr/>
        <w:t>⡦</w:t>
      </w:r>
      <w:r>
        <w:rPr/>
        <w:t>숴䥊媘䌹垻쉊噞堵ㄭ깡睑廃數ꥺ奄숮倸竂獕輵汅쉒䈷썴猬泂氽쏍㦩⨰嫍</w:t>
      </w:r>
      <w:r>
        <w:rPr/>
        <w:t>⠭</w:t>
      </w:r>
      <w:r>
        <w:rPr/>
        <w:t>样㨮㧂砫칺圩槎㝓嗂獪㭗㘰疬쌥뽴㉂轖轨旂쉢싍☬䭕▩딫燂쉭</w:t>
      </w:r>
      <w:r>
        <w:rPr/>
        <w:t>ⲣ</w:t>
      </w:r>
      <w:r>
        <w:rPr/>
        <w:t>㵒ꆵ뽲䍯焳杒㉉痂剄櫂쉐泂䯂㭘䫍쉤瀳떱ㄨ獫傻弸繋纣桹弬天䉺こ椪㬹戱녯썣到䕓繕⮻숥渤㡀㪏俎쉀佺犡濂썙쉡싂朴䤦䝶爩塲䩷㥫싂幪䴳潳䑀佹咩꺣숣祕啯癀炻穯恇捒㩅</w:t>
      </w:r>
      <w:r>
        <w:rPr/>
        <w:t>ⱬ</w:t>
      </w:r>
      <w:r>
        <w:rPr/>
        <w:t>㍗氩兠汭呹䏂浞捘</w:t>
      </w:r>
      <w:r>
        <w:rPr/>
        <w:t>ⱡ</w:t>
      </w:r>
      <w:r>
        <w:rPr/>
        <w:t>싂⑓灈桹氳슮⎵㕥떘㇂洨朳楌䕫䐻㵊祋⺡晐轧뇂灆㵁恾⭵싂⽞匨略ꍃ䠨䵙敍㯎煌䗂庵䐪瘤䖻뽎ꅣ䩤⬻㈸䟂쉶䱇꧎獧憮♋숶숤揂䵓烂䁴顢姂旎牯歸⑑䘭偕녣슮쉬攱噲婟⑹껂㧃묻걂田幋痂䘹㡌歷媘佮焩绂澥䯂䖘䱑䢣㈮恌儰㭏⪥⽲憡桬唹泂㵃灪떩</w:t>
      </w:r>
      <w:r>
        <w:rPr/>
        <w:t>ꤤꤰ</w:t>
      </w:r>
      <w:r>
        <w:rPr/>
        <w:t>物⑌囂䡷䍈쉖䚡䘵㔨땑</w:t>
      </w:r>
      <w:r>
        <w:rPr/>
        <w:t>ꥇ</w:t>
      </w:r>
      <w:r>
        <w:rPr/>
        <w:t>歱瑉灞䍖㚡反숸利歃䦬껂咥숹桌䱨皵㑾⭖报㩍頰癥圦但祱㝑㙬幚䕡땺㭄嘯␩뇂煒㔴祋潴敃땮䝚歡숹櫂娱矂␪楦伺⩋䍐末嗂夭砤弽眺⼶䍠◎㕸㈩</w:t>
      </w:r>
      <w:r>
        <w:rPr/>
        <w:t>ꥅ</w:t>
      </w:r>
      <w:r>
        <w:rPr/>
        <w:t>䜨</w:t>
      </w:r>
      <w:r>
        <w:rPr/>
        <w:t>Ⳃ</w:t>
      </w:r>
      <w:r>
        <w:rPr/>
        <w:t>攤穭吨狂怭䡮批縭瞮䕦숴冱獊딳煢杊弣凃の▣깎숩䁊䂮쉒쉁</w:t>
      </w:r>
      <w:r>
        <w:rPr/>
        <w:t>Ⳃ</w:t>
      </w:r>
      <w:r>
        <w:rPr/>
        <w:t>꤬</w:t>
      </w:r>
      <w:r>
        <w:rPr/>
        <w:t>夻㵸潈䄨捵⪥祇⭞␰⑄뭉氦㭋两⥄煔㷂弱㡄䑕輱㭆爪䪬쉖圪䁣轒瑵绂嚱ꆿ恁⥘</w:t>
      </w:r>
      <w:r>
        <w:rPr/>
        <w:t>ꦻ</w:t>
      </w:r>
      <w:r>
        <w:rPr/>
        <w:t>恒硩⑱䥗쎣㙠䤱䵷禿轫뭶砪硇扭呫䬨ꌽ쉃嗂檵倸䧂痃뿂ꄪ伲畈轂夤䄮惍然䁺⥯⫍䥃㑵┦㉁숺梱截ꥦ啟㮡⩢灘⭸</w:t>
      </w:r>
      <w:r>
        <w:rPr/>
        <w:t>ꥂ</w:t>
      </w:r>
      <w:r>
        <w:rPr/>
        <w:t>癈䔶優ꅓ㑠硆㥩奟ꌸ싂㌊㑘獋睾䴱啄䲵㏎摯㛂숰業⦩㤱刣싂㪡繗搨㌵䠤</w:t>
      </w:r>
      <w:r>
        <w:rPr/>
        <w:t>ⱀ</w:t>
      </w:r>
      <w:r>
        <w:rPr/>
        <w:t>䮻㐺晠儰㕹싂僂䀨</w:t>
      </w:r>
      <w:r>
        <w:rPr/>
        <w:t>꥓⍟</w:t>
      </w:r>
      <w:r>
        <w:rPr/>
        <w:t>癇</w:t>
      </w:r>
      <w:r>
        <w:rPr/>
        <w:t>⠴</w:t>
      </w:r>
      <w:r>
        <w:rPr/>
        <w:t>係碬녓潹绂爯䈤桍抵輽䕊偀繮奊䬶</w:t>
      </w:r>
      <w:r>
        <w:rPr/>
        <w:t>ⱁ</w:t>
      </w:r>
      <w:r>
        <w:rPr/>
        <w:t>塦婣⏂⭁쉦䙉㙇</w:t>
      </w:r>
      <w:r>
        <w:rPr/>
        <w:t>ⵣ</w:t>
      </w:r>
      <w:r>
        <w:rPr/>
        <w:t>單놵桖儸䞵㉏慇쌱㥉</w:t>
      </w:r>
      <w:r>
        <w:rPr/>
        <w:t>ꗂ</w:t>
      </w:r>
      <w:r>
        <w:rPr/>
        <w:t>쌯뼤潏䶵쉂刽⨦긬迂䄻</w:t>
      </w:r>
      <w:r>
        <w:rPr/>
        <w:t>Ⳃ</w:t>
      </w:r>
      <w:r>
        <w:rPr/>
        <w:t>쉠恂䱵뭴숴⍵㑭稷싂쉒䡹䡙캩쉓ꅟ</w:t>
      </w:r>
      <w:r>
        <w:rPr/>
        <w:t>ꥈ</w:t>
      </w:r>
      <w:r>
        <w:rPr/>
        <w:t>쉵檬ꅭ灖깪</w:t>
      </w:r>
      <w:r>
        <w:rPr/>
        <w:t>ⵏ</w:t>
      </w:r>
      <w:r>
        <w:rPr/>
        <w:t>側</w:t>
      </w:r>
      <w:r>
        <w:rPr/>
        <w:t>ꕣ┪</w:t>
      </w:r>
      <w:r>
        <w:rPr/>
        <w:t>湆䶡璘䓂㭄깓噢♙噐䝓斿뇎</w:t>
      </w:r>
      <w:r>
        <w:rPr/>
        <w:t>⠥</w:t>
      </w:r>
      <w:r>
        <w:rPr/>
        <w:t>䟂♷♉牣⩸䵲㉠唷䡮䙓渷捴埂捓쉃䝊㥋</w:t>
      </w:r>
      <w:r>
        <w:rPr/>
        <w:t>ꥑ</w:t>
      </w:r>
      <w:r>
        <w:rPr/>
        <w:t>쉁⥫ꅴ䠭丳⿂壂呟嚬쉗娩뭰渵녨䬳䈱⨱䀯洭쵟頥긪烂쉦框氳㭑㦻槂毂祷楴⺿숪偳溬ꥲ䝸擂㒡㍡煥묲땾ꍸ椦</w:t>
      </w:r>
      <w:r>
        <w:rPr/>
        <w:t>ⱦ</w:t>
      </w:r>
      <w:r>
        <w:rPr/>
        <w:t>吣</w:t>
      </w:r>
      <w:r>
        <w:rPr/>
        <w:t>⠲</w:t>
      </w:r>
      <w:r>
        <w:rPr/>
        <w:t>睺轩쉥琫戫㟃拂숩⩥䡊㙓則奆䗎칏劣딯⽮欻灂潹㉸쉥潍㛂㥁⪮떩顦輴咮ꅓꍀ⽍娣쉐쉐熿ꍺ⾩쵄</w:t>
      </w:r>
      <w:r>
        <w:rPr/>
        <w:t>ⴰ</w:t>
      </w:r>
      <w:r>
        <w:rPr/>
        <w:t>剞婘슏쉶慲輤슏殮</w:t>
      </w:r>
      <w:r>
        <w:rPr/>
        <w:t>ⵣ</w:t>
      </w:r>
      <w:r>
        <w:rPr/>
        <w:t>㐻㥓燃橏ㅎ呂怯꥙憬춿穊曎숦矂쉟䊏䕥氻</w:t>
      </w:r>
      <w:r>
        <w:rPr/>
        <w:t>ⷂ</w:t>
      </w:r>
      <w:r>
        <w:rPr/>
        <w:t>戺쉎⭾</w:t>
      </w:r>
      <w:r>
        <w:rPr/>
        <w:t>⠪</w:t>
      </w:r>
      <w:r>
        <w:rPr/>
        <w:t>ꖻ</w:t>
      </w:r>
      <w:r>
        <w:rPr/>
        <w:t>㥹猻䬥䷂㠽⑓秃䱦瀪㬪</w:t>
      </w:r>
      <w:r>
        <w:rPr/>
        <w:t>ⷎ</w:t>
      </w:r>
      <w:r>
        <w:rPr/>
        <w:t>쉚⤳庻坂捬䪩䞣炏싂⴦⦩⾻敋㙚瘯쉉䬮桏깦倭</w:t>
      </w:r>
      <w:r>
        <w:rPr/>
        <w:t>⡷</w:t>
      </w:r>
      <w:r>
        <w:rPr/>
        <w:t>ㅗ슣祶쉅ぉ⩥䡔幞숱⩏䠽쉶媵걏䪩싂</w:t>
      </w:r>
      <w:r>
        <w:rPr/>
        <w:t>ꕴ</w:t>
      </w:r>
      <w:r>
        <w:rPr/>
        <w:t>慏村票䭷泂ㅨ棍숤津䍫䎬㉾⦏⩚殿㉥呭䲏灓婺뭎ㅶ亥冩뾩㮩⼫䐮湂</w:t>
      </w:r>
      <w:r>
        <w:rPr/>
        <w:t>⢘</w:t>
      </w:r>
      <w:r>
        <w:rPr/>
        <w:t>僂橌塓淂挪ꅖ</w:t>
      </w:r>
      <w:r>
        <w:rPr/>
        <w:t>ⱗ⎬</w:t>
      </w:r>
      <w:r>
        <w:rPr/>
        <w:t>슏⪿㭾칩촰剐␷䥂顭㩵ꥣ熣쉲⸬碵</w:t>
      </w:r>
      <w:r>
        <w:rPr/>
        <w:t>ꕅ</w:t>
      </w:r>
      <w:r>
        <w:rPr/>
        <w:t>椦癗湠辩⥈濍涩桡券礳䉘㤽㦮繧㡆㌻䲻矂扮煏て뽥䡺㭧갳灾쉣轵挴⪬坦䝚栱䘪卦㩩䤬䁱歚癅垘利♴뭸쵶ꏂ쉞㵣敇䅕墿㊻恧毎䬱偧拂ꄴ䭱䁤璩♃㝓䵩㎬곂繫搵桟䝗쌻넻츴㝠恁幞戬㔺繺깗䅠纣帽䈫瑮땲怭摧摢䈳쉎䁇嚩瑉⥨䭩绂⨥䠫䠵䪿⨦䝢澡䶥恁쉷摢⨵改⩳쉶㥶擂恱㡦卟㝪枡㗂쉊瞥⤸㠹縪亱穳頪槂䩸촨䙭梻䕱愲꺿暥喵漶䥪橎㍉睄뼺숽砯숳来䑪믃䠊捨⍫棂礴潴⑪忂剋ꍄ夰</w:t>
      </w:r>
      <w:r>
        <w:rPr/>
        <w:t>ⷃ</w:t>
      </w:r>
      <w:r>
        <w:rPr/>
        <w:t>桇橡畷숪橸ꍑ歒䀭츸┷圭슱本梣氤䛂癒㞥皱乇埍䥖彉⩕恎唥爳样儮㌴怶偷执牉⦿恀╥㌴励坋칮㡩ꌪ歄噉前䉥潠</w:t>
      </w:r>
      <w:r>
        <w:rPr/>
        <w:t>Ⳃ</w:t>
      </w:r>
      <w:r>
        <w:rPr/>
        <w:t>淂</w:t>
      </w:r>
      <w:r>
        <w:rPr/>
        <w:t>ⵠ⑥⧂</w:t>
      </w:r>
      <w:r>
        <w:rPr/>
        <w:t>晣桦</w:t>
      </w:r>
      <w:r>
        <w:rPr/>
        <w:t>ꤺ</w:t>
      </w:r>
      <w:r>
        <w:rPr/>
        <w:t>㡷䤺칾쉔</w:t>
      </w:r>
      <w:r>
        <w:rPr/>
        <w:t>ꥂ</w:t>
      </w:r>
      <w:r>
        <w:rPr/>
        <w:t>䡰牔ㄳ剷녢⼯뾩곍塈栣ꎵ㵉㷂癮䎱ꌬ略䝬纱伭縪题⭈穖甶憬燂沿숤</w:t>
      </w:r>
      <w:r>
        <w:rPr/>
        <w:t>⠹</w:t>
      </w:r>
      <w:r>
        <w:rPr/>
        <w:t>묰䭺晣⽉쉚佱䬣㛂伨昪桠㩁쉪体╡こ놡㙠縷⚵䍠침</w:t>
      </w:r>
      <w:r>
        <w:rPr/>
        <w:t>ꕪ⌤</w:t>
      </w:r>
      <w:r>
        <w:rPr/>
        <w:t>癉䚣㴽䩭숻</w:t>
      </w:r>
      <w:r>
        <w:rPr/>
        <w:t>⡴⩄</w:t>
      </w:r>
      <w:r>
        <w:rPr/>
        <w:t>ⴲ</w:t>
      </w:r>
      <w:r>
        <w:rPr/>
        <w:t>쉉是䝍䎡♖扖▏㜤</w:t>
      </w:r>
      <w:r>
        <w:rPr/>
        <w:t>ꔺ</w:t>
      </w:r>
      <w:r>
        <w:rPr/>
        <w:t>싂塕晆彆</w:t>
      </w:r>
      <w:r>
        <w:rPr/>
        <w:t>ⵗ</w:t>
      </w:r>
      <w:r>
        <w:rPr/>
        <w:t>乳䬥⽈㥗摰姂▱嘭䑙疱獦</w:t>
      </w:r>
      <w:r>
        <w:rPr/>
        <w:t>Ⳃ</w:t>
      </w:r>
      <w:r>
        <w:rPr/>
        <w:t>䱞㏂䵱䠶顆䡃ㅦ珂汃믂用瑥汚焬幃極卲儯橳㉏临</w:t>
      </w:r>
      <w:r>
        <w:rPr/>
        <w:t>ꔶ</w:t>
      </w:r>
      <w:r>
        <w:rPr/>
        <w:t>剘㑩潉⛂甹㇃ꄴㅀ컂啧⨯浩壂戬ꍪ⫂泍넯쉇녯</w:t>
      </w:r>
      <w:r>
        <w:rPr/>
        <w:t>ⱴ</w:t>
      </w:r>
      <w:r>
        <w:rPr/>
        <w:t>湲㔮䩣抵쉤噡ꄮ㤮⨸厣卅ꅯ物⩵嘬㓂㕚ㆮ⻂쉯쉞쉴昴</w:t>
      </w:r>
      <w:r>
        <w:rPr/>
        <w:t>ⱗ</w:t>
      </w:r>
      <w:r>
        <w:rPr/>
        <w:t>쉴녳槂坑湐묱⩁な䷂楆䜲슡眰ꍥ假㶩洷㬰갮摵쉳䖣쉳ꍖ煒㉧伬堻轞绂쉌</w:t>
      </w:r>
      <w:r>
        <w:rPr/>
        <w:t>ꕯꦿ</w:t>
      </w:r>
      <w:r>
        <w:rPr/>
        <w:t>춏䖥슘歈礵奯䙷ꍐ捸塌杆歡穪䈪䋂묬佈渻桤桓㍬参</w:t>
      </w:r>
      <w:r>
        <w:rPr/>
        <w:t>ⴥ</w:t>
      </w:r>
      <w:r>
        <w:rPr/>
        <w:t>뭭䡇</w:t>
      </w:r>
      <w:r>
        <w:rPr/>
        <w:t>ꦥ</w:t>
      </w:r>
      <w:r>
        <w:rPr/>
        <w:t>で呁䍧熩⍢汷녞㈹꥔쉬䥇嚩畑楔䭩眣</w:t>
      </w:r>
      <w:r>
        <w:rPr/>
        <w:t>ⰳ</w:t>
      </w:r>
      <w:r>
        <w:rPr/>
        <w:t>쉺䡊ꅨ䉥␻栣㏂㟂䔪潪ꆵ硔偸珂쉀华뭉䁭뭋啂璘浓</w:t>
      </w:r>
      <w:r>
        <w:rPr/>
        <w:t>ꕹ</w:t>
      </w:r>
      <w:r>
        <w:rPr/>
        <w:t>彭▘榩ꄯ癘숫呮礲敺⑁쉞歯쉋䋍嫂䔨</w:t>
      </w:r>
      <w:r>
        <w:rPr/>
        <w:t>ꤷ</w:t>
      </w:r>
      <w:r>
        <w:rPr/>
        <w:t>쉑슣輶</w:t>
      </w:r>
      <w:r>
        <w:rPr/>
        <w:t>⡦╕</w:t>
      </w:r>
      <w:r>
        <w:rPr/>
        <w:t>浍䄯뽞梿ꆡ㐹娳恵橫祊숳</w:t>
      </w:r>
      <w:r>
        <w:rPr/>
        <w:t>⠪</w:t>
      </w:r>
      <w:r>
        <w:rPr/>
        <w:t>ꍡ췂㩕㵸뾩㭧䀪</w:t>
      </w:r>
      <w:r>
        <w:rPr/>
        <w:t>ⵧ</w:t>
      </w:r>
      <w:r>
        <w:rPr/>
        <w:t>㚮䜽쉥쉡殏⨳恲깚㩒</w:t>
      </w:r>
      <w:r>
        <w:rPr/>
        <w:t>ꦬ⴨</w:t>
      </w:r>
      <w:r>
        <w:rPr/>
        <w:t>㩰婭숺숬廂啟♈⛃쉊꺿⪘測䳂⸹䏂⥱숪䡹婷摷뭗碻帪㌯塃汥瘪䩸渺撏㐵瑸</w:t>
      </w:r>
      <w:r>
        <w:rPr/>
        <w:t>ⱚ</w:t>
      </w:r>
      <w:r>
        <w:rPr/>
        <w:t>쉞橔䋍쉌칡淂㝟燂彙橯ꥮ侵㑯䩏䭢䏂潄伫䥋煤㤯⭫坄뭙슿숺儳</w:t>
      </w:r>
      <w:r>
        <w:rPr/>
        <w:t>ꕷ</w:t>
      </w:r>
      <w:r>
        <w:rPr/>
        <w:t>忂搥䡈쉗㕔㑬扤뽈汨䱙ꍔ窮䤺⮬뗂灃녉╸剒轤敘ꍘ㉩煤恙楌㠸坨숮幈忍檩㩞硷係榣愨洦澬偀쉇伣楔瀽畲顂긨纘㩷</w:t>
      </w:r>
      <w:r>
        <w:rPr/>
        <w:t>ⴺ⨬</w:t>
      </w:r>
      <w:r>
        <w:rPr/>
        <w:t>숴䥂쉑㵈╲䅌竂䉂쌮乀⥓⦮싎晦䏂쉴㙎䔥䈦猺頊</w:t>
      </w:r>
      <w:r>
        <w:rPr/>
        <w:t>ꕎꕎ</w:t>
      </w:r>
      <w:r>
        <w:rPr/>
        <w:t>슮㠫晊轷䕆뽈祀姂搷</w:t>
      </w:r>
      <w:r>
        <w:rPr/>
        <w:t>ꥑ</w:t>
      </w:r>
      <w:r>
        <w:rPr/>
        <w:t>녂奺廂爣啓穞契䷂匳⬣⴪ꍮ깊㬴㨪顾瓂╤</w:t>
      </w:r>
      <w:r>
        <w:rPr/>
        <w:t>ⱥ</w:t>
      </w:r>
      <w:r>
        <w:rPr/>
        <w:t>䭮浞䱥歵ꆣ爬䍕獂啪슮숻⍐窩㵆轏슩敾歏䱭硨⏂浗午ꌣ〣걟䀪⫂ㆮ樱煕帨敚</w:t>
      </w:r>
      <w:r>
        <w:rPr/>
        <w:t>Ɒ</w:t>
      </w:r>
      <w:r>
        <w:rPr/>
        <w:t>䆱䩰䡬帣쉮䩠╢斵</w:t>
      </w:r>
      <w:r>
        <w:rPr/>
        <w:t>ꕁ</w:t>
      </w:r>
      <w:r>
        <w:rPr/>
        <w:t>僃侱㭕촪眪╶쉬䴷示灅ꥦ㝑싂噵䥭桧⥚兒꥔䁦澩瀤䘵㉷搣⍓㶵㧂㔱䩗天㵘啾</w:t>
      </w:r>
      <w:r>
        <w:rPr/>
        <w:t>ꕢ</w:t>
      </w:r>
      <w:r>
        <w:rPr/>
        <w:t>넵⥁슮塥쉰䫂쉵땞全쉆参촽슻櫂컂做刱걚傿칯㵊帳깲ꥲ</w:t>
      </w:r>
      <w:r>
        <w:rPr/>
        <w:t>ꤪ</w:t>
      </w:r>
      <w:r>
        <w:rPr/>
        <w:t>未灵㈮儴㜱⤸촵⹷飂⤽⩹晱犿㍮䋂춣棂兹繋儲쉓轁쉃⑚쵮烎</w:t>
      </w:r>
      <w:r>
        <w:rPr/>
        <w:t>ꕙ</w:t>
      </w:r>
      <w:r>
        <w:rPr/>
        <w:t>Ⱚ</w:t>
      </w:r>
      <w:r>
        <w:rPr/>
        <w:t>땒墏樺䵯敥숣ꄫ쉫塯♮㬷牳㭌瀰硆慫㚱숨싂䝒獲㵫㎏䋂湘숳놩䃂㥆潆싂䜪潁睎扲焦奈娫烂區꥔啮㝧昷</w:t>
      </w:r>
      <w:r>
        <w:rPr/>
        <w:t>ꦵ</w:t>
      </w:r>
      <w:r>
        <w:rPr/>
        <w:t>磂㖡ꌲ䶣杋츣转㝳⤩䯂슏숬療㎡噐⵹副䨯係浨䮥曂皘䝓坘塉塶㙁杙慇䱐⺻㡡砨▬䰷슩╕为싂姂浯䂻偭╍</w:t>
      </w:r>
      <w:r>
        <w:rPr/>
        <w:t>ꥋ</w:t>
      </w:r>
      <w:r>
        <w:rPr/>
        <w:t>杶䜰〸숱㧂⬲廂べ剩</w:t>
      </w:r>
      <w:r>
        <w:rPr/>
        <w:t>Ⱘ</w:t>
      </w:r>
      <w:r>
        <w:rPr/>
        <w:t>䭀㋂⍰䯂䵢䴳</w:t>
      </w:r>
      <w:r>
        <w:rPr/>
        <w:t>ⱗ</w:t>
      </w:r>
      <w:r>
        <w:rPr/>
        <w:t>辻春</w:t>
      </w:r>
      <w:r>
        <w:rPr/>
        <w:t>ꦩ</w:t>
      </w:r>
      <w:r>
        <w:rPr/>
        <w:t>優礴狂㑐畗㑐ꥡ</w:t>
      </w:r>
      <w:r>
        <w:rPr/>
        <w:t>⠰</w:t>
      </w:r>
      <w:r>
        <w:rPr/>
        <w:t>䴺啯쵉⌯畁䦻뭄ㅕ㊥盂㥆놩뽄乬䭗䬶幪숰ꏂ毂瑰뼫䈪</w:t>
      </w:r>
      <w:r>
        <w:rPr/>
        <w:t>ꤲ</w:t>
      </w:r>
      <w:r>
        <w:rPr/>
        <w:t>礫坺埂偆厩夹긬頲癠⸫绂勃䝳繞敟迂浅丳⯂갤煦쉟슣䍁쉟⭩榻浱䭦딩归䡇恷⦩ꅀ摄穆걂咱䵶⩄奨쉌⒩懂顮皬杹顚</w:t>
      </w:r>
      <w:r>
        <w:rPr/>
        <w:t>꧂</w:t>
      </w:r>
      <w:r>
        <w:rPr/>
        <w:t>憡⍂⽐</w:t>
      </w:r>
      <w:r>
        <w:rPr/>
        <w:t>ꔳ</w:t>
      </w:r>
      <w:r>
        <w:rPr/>
        <w:t>炬뭩呭圥</w:t>
      </w:r>
      <w:r>
        <w:rPr/>
        <w:t>ⵒ</w:t>
      </w:r>
      <w:r>
        <w:rPr/>
        <w:t>塶悥㭲夳绂㚻䔽嘵愱㯂堫爴뿂䅔칖吮䡦㥚兦꥞䞮慢쉪♳♌쉶㥡딪埍濂獘슏⨻器澏ま㤪癃</w:t>
      </w:r>
      <w:r>
        <w:rPr/>
        <w:t>ⱅ</w:t>
      </w:r>
      <w:r>
        <w:rPr/>
        <w:t>㔣ꍧ憬犩䕦㥱㙶獂挻琨久畈潅棂</w:t>
      </w:r>
      <w:r>
        <w:rPr/>
        <w:t>꧂</w:t>
      </w:r>
      <w:r>
        <w:rPr/>
        <w:t>㘺斱쉮伪硚ぶ뮥漳</w:t>
      </w:r>
      <w:r>
        <w:rPr/>
        <w:t>ꗂ</w:t>
      </w:r>
      <w:r>
        <w:rPr/>
        <w:t>斿䝯뿂歁숬녙栰瘤恪琻䩂煴眰敊⛎圩爰쉖쏂㵰兦☸暩</w:t>
      </w:r>
      <w:r>
        <w:rPr/>
        <w:t>ꔸ</w:t>
      </w:r>
      <w:r>
        <w:rPr/>
        <w:t>殮橊쉈䔺档</w:t>
      </w:r>
      <w:r>
        <w:rPr/>
        <w:t>⡡</w:t>
      </w:r>
      <w:r>
        <w:rPr/>
        <w:t>쉗㐰睖飂㐺䀪╾⌳䁖쉑⩮灑⍎䵡⭡⥗攻摎딵뭭ꥩ</w:t>
      </w:r>
      <w:r>
        <w:rPr/>
        <w:t>⡤</w:t>
      </w:r>
      <w:r>
        <w:rPr/>
        <w:t>㑸䅷㈦慆䑉⑇湍湪爲䅕兑牏촷䑏뭳곎奌㞥䇃♙뇂从䥭媻彋沵㜫카싂患䳂땪⼤딊㐭溩</w:t>
      </w:r>
      <w:r>
        <w:rPr/>
        <w:t>ꥁ</w:t>
      </w:r>
      <w:r>
        <w:rPr/>
        <w:t>ꇍ쉪佴⫂⌸㝬⺱</w:t>
      </w:r>
      <w:r>
        <w:rPr/>
        <w:t>ⷂ</w:t>
      </w:r>
      <w:r>
        <w:rPr/>
        <w:t>焳딻幗癪㴷싂쉥쉚卦噈㉓㥰祚癌奌䊿⩆烂䩏䝦싂繤</w:t>
      </w:r>
      <w:r>
        <w:rPr/>
        <w:t>Ⳃ</w:t>
      </w:r>
      <w:r>
        <w:rPr/>
        <w:t>䤭捪硅所䘱䅄㢘幈⤹㜥穗䒏㴬堳汁瑠瑺㑒⼲顟ꄸ䡙䊿⩅兓䎬焭ꇎ擂</w:t>
      </w:r>
      <w:r>
        <w:rPr/>
        <w:t>ꔮ</w:t>
      </w:r>
      <w:r>
        <w:rPr/>
        <w:t>ㄪ칶䉃猱⽁쉹㶮때厩硎䆮㕆䍟싂⸹㨽뼵꥾幱쉏쉩䋂㎻轃堪묶睶㪬숷喱칟䗂杸剘</w:t>
      </w:r>
      <w:r>
        <w:rPr/>
        <w:t>ꕩ</w:t>
      </w:r>
      <w:r>
        <w:rPr/>
        <w:t>䪵䍠潋⬲ㅹ㉢榻摩湃뽄⹰㴶䤶ꥭ祖㙳刺㭯㍕㞵䤩䥦䥃㜷ꍂ灹窮呭桅剑㠪车㘦輽倷啟뇂剦쉍숭쉮䜸㌷숪樸倹♞橹兇㊵땪숣䫂䒏䕉겮敲恅⛂㖬狃繥㵢♔㥃㮻싂갮䙓轤渪숦厩痂瑐㕦碥㚩䴪⹴㝗穫⑰项</w:t>
      </w:r>
      <w:r>
        <w:rPr/>
        <w:t>ꖬ</w:t>
      </w:r>
      <w:r>
        <w:rPr/>
        <w:t>떻뽍夣狂掘㮵嘪䑖⩍䮡炥堶䱕灵僂嗂瑟彲쉷䱰쵗塱⸪挱땥쉶䊻䁩但淂呮纻幉䋂䃂</w:t>
      </w:r>
      <w:r>
        <w:rPr/>
        <w:t>ⰺ⑟</w:t>
      </w:r>
      <w:r>
        <w:rPr/>
        <w:t>栱⌥䧂㑘坩䤲旂摂♡</w:t>
      </w:r>
      <w:r>
        <w:rPr/>
        <w:t>ꖩ</w:t>
      </w:r>
      <w:r>
        <w:rPr/>
        <w:t>浠堬녊</w:t>
      </w:r>
      <w:r>
        <w:rPr/>
        <w:t>ⴻ⸣</w:t>
      </w:r>
      <w:r>
        <w:rPr/>
        <w:t>噈纣縱⻂䩠䙒㛂卟쉖겻츩顠攤갸☮ꍀ⩉牡愺㙫㵵䮡慞乴쵠⽸〈싂⥆㭄㈰碻⥖뇂쉐쉈匴旂◂ㅑ斣㖿숬厥♾䬱⩪礱</w:t>
      </w:r>
      <w:r>
        <w:rPr/>
        <w:t>ꥍ</w:t>
      </w:r>
      <w:r>
        <w:rPr/>
        <w:t>㝣⏂砳幟ꆩ䩆旂䙫垻偖擂淂暩슣噌朰⌽氻</w:t>
      </w:r>
      <w:r>
        <w:rPr/>
        <w:t>⠶</w:t>
      </w:r>
      <w:r>
        <w:rPr/>
        <w:t>쉾떡♌本䙾⭮埂恢⩚⨭坨䨯態汭圱㥄숪䍔参䅕㩤瑔㤱</w:t>
      </w:r>
      <w:r>
        <w:rPr/>
        <w:t>ⵒ</w:t>
      </w:r>
      <w:r>
        <w:rPr/>
        <w:t>싎倣挤㉤纡桨쉡熣䥑⨨啳</w:t>
      </w:r>
      <w:r>
        <w:rPr/>
        <w:t>ꕌ</w:t>
      </w:r>
      <w:r>
        <w:rPr/>
        <w:t>愦뽕Ⓜ敪潄爺껍凍恶㥢䡊⧂쵍棃땦㠭㩗摇뮱䱾氪╾㕭彶副㝎䵁哎塎䐨걁⥥畂䑾樺摙숪놥숮稳㍺㩪矎咘卩깖偭</w:t>
      </w:r>
      <w:r>
        <w:rPr/>
        <w:t>ꤸ␯</w:t>
      </w:r>
      <w:r>
        <w:rPr/>
        <w:t>䨬の轃싍㡹攮쉩櫂濂産照㉧焭뽗㙦婨쉰と䷂⾿掏겡떬쉨숥搱숱桳깊浖녮쉕⌷㕊悥묲┷⩖扮祠䯂剪玵䷎檻爫썚幤쉁䓂䰷⹙㭀䀪㬨㭚䆥⼬슏炡撏땠掻숷佯旎嚩杶걖⍘掏敟䫂䙤瞩깓瀨哃</w:t>
      </w:r>
      <w:r>
        <w:rPr/>
        <w:t>꧂</w:t>
      </w:r>
      <w:r>
        <w:rPr/>
        <w:t>숣쎩潘卑拂칗</w:t>
      </w:r>
      <w:r>
        <w:rPr/>
        <w:t>⡆</w:t>
      </w:r>
      <w:r>
        <w:rPr/>
        <w:t>쉾㨴쉪쉏㠲地⏂⩆塣挣녥䉶㈩쉶ㅥ颮</w:t>
      </w:r>
      <w:r>
        <w:rPr/>
        <w:t>꥟</w:t>
      </w:r>
      <w:r>
        <w:rPr/>
        <w:t>煤太㑲种</w:t>
      </w:r>
      <w:r>
        <w:rPr/>
        <w:t>ⷂ</w:t>
      </w:r>
      <w:r>
        <w:rPr/>
        <w:t>畇繤橋〉썘拂敤㡔匥넬硱稦昳偰嘊绍漪녬</w:t>
      </w:r>
      <w:r>
        <w:rPr/>
        <w:t>ꥍ</w:t>
      </w:r>
      <w:r>
        <w:rPr/>
        <w:t>琬殥祘쉠湺⑤硾湷懎带扈ꇂ쉯긣쵹䕆㉒㵴彾</w:t>
      </w:r>
      <w:r>
        <w:rPr/>
        <w:t>ꕇ</w:t>
      </w:r>
      <w:r>
        <w:rPr/>
        <w:t>뗂ꎬ䐫䭪㘫딬妏䥸㙓䌫仂牱䨥硇璮晟</w:t>
      </w:r>
      <w:r>
        <w:rPr/>
        <w:t>꧂</w:t>
      </w:r>
      <w:r>
        <w:rPr/>
        <w:t>싎䲏믎⩓ㅑꌫ䶮츶棂撮䥈樯땡穢⩱繩绂圻긪⧂埂獋搣迂傩畹⭖㐵牐佋囂쉋숸桰⿂獞潹묹㭦牖㡷窻㕇䏂</w:t>
      </w:r>
      <w:r>
        <w:rPr/>
        <w:t>ⷂ</w:t>
      </w:r>
      <w:r>
        <w:rPr/>
        <w:t>㈭╺漷嘪㓂⯂㖩㕡汸썮猹쉤䭇怨䮻쉦恭倯秂숦묩瀷묪</w:t>
      </w:r>
      <w:r>
        <w:rPr/>
        <w:t>⢬</w:t>
      </w:r>
      <w:r>
        <w:rPr/>
        <w:t>䏂壂硘䙞䍵轨挮爥슱偍椲礣⬣㕹깄揂㦱塭堪縻牅捣⑫⍳櫂쉁灈칬潾噤㐲晨㬵쉄䍺掘婊㚣伷㡚슱潅丵㤮␴ꅲ긣㑱䠪㔥湕싎䕅䡊</w:t>
      </w:r>
      <w:r>
        <w:rPr/>
        <w:t>ꤪ</w:t>
      </w:r>
      <w:r>
        <w:rPr/>
        <w:t>奞琵㩘뽍㠴☴枻㥔䡣啇㷂楮╡栴澿摙桐䡇</w:t>
      </w:r>
      <w:r>
        <w:rPr/>
        <w:t>ꔱ</w:t>
      </w:r>
      <w:r>
        <w:rPr/>
        <w:t>掿癍潑慷䉸桚䭖㐯㍁⭟␯乮優䵎㩌썂碵晔儹㌪捘彲帪噚쉶㕋灬䉪뼺掩䒣쉋쉥䭖慯쉦깶玣㵍祈㉋参녤⾘㌥⏎</w:t>
      </w:r>
      <w:r>
        <w:rPr/>
        <w:t>⠺</w:t>
      </w:r>
      <w:r>
        <w:rPr/>
        <w:t>䔤擂ㄪ暵砻湙敫뭄席橷偤嗂氱䕢</w:t>
      </w:r>
      <w:r>
        <w:rPr/>
        <w:t>ꤴ</w:t>
      </w:r>
      <w:r>
        <w:rPr/>
        <w:t>䠸昷炡䁣䭞ㄶ쉲唭㓎頪稹敞杏칄暬䑕眴癅瀪걱숪咮㝌砷⭸㤭싂㷎剓뮣㖩䝚쉓숷辿幔ꥴ쉙⪻橌䝒栽ㅖ佖䅐䜪숰敇䤫슣싂咏숭⩊㧂뭇㋂歌汙其摷䰨佶㨥䟂漺畈穦◂ㆡ쉘摙棂䞡㠯䭙㑨洴報懂灓</w:t>
      </w:r>
      <w:r>
        <w:rPr/>
        <w:t>⡤</w:t>
      </w:r>
      <w:r>
        <w:rPr/>
        <w:t>쏂쉚</w:t>
      </w:r>
      <w:r>
        <w:rPr/>
        <w:t>ⲿ</w:t>
      </w:r>
      <w:r>
        <w:rPr/>
        <w:t>쌯㒬䭰ㄤ悬恺슿䜻撩긶䰪㘮쉕꺥㙄椦戹わ卋䌶Ⓜ娥쉦復㪿摰ꄻ</w:t>
      </w:r>
      <w:r>
        <w:rPr/>
        <w:t>⡴</w:t>
      </w:r>
      <w:r>
        <w:rPr/>
        <w:t>쉩</w:t>
      </w:r>
      <w:r>
        <w:rPr/>
        <w:t>ꔤ</w:t>
      </w:r>
      <w:r>
        <w:rPr/>
        <w:t>暣숶灳ぬ⹣숤坥瘲瘬痂췎♂轏</w:t>
      </w:r>
      <w:r>
        <w:rPr/>
        <w:t>ꖣ</w:t>
      </w:r>
      <w:r>
        <w:rPr/>
        <w:t>帺⬵쉸幠䇎䕡浓偤媘䔲橱쵴䷍㥘㭲橫㇎恌㕈䡐楔亩䄭㈶䀵ꆩ슻恌슿㵒婶杰쉣썧㝒☲潈⒥煖矂ꅅ囂㕴轀权⬤琳썩갮⩺칩歸吻䂩坋扇つ⎵⸶㈨뭯縨㔸乶</w:t>
      </w:r>
      <w:r>
        <w:rPr/>
        <w:t>ꤸ</w:t>
      </w:r>
      <w:r>
        <w:rPr/>
        <w:t>쉒搪꺩㗂␪깾䁒숯숰⑷쵅橦洨参⭵딽싂幖</w:t>
      </w:r>
      <w:r>
        <w:rPr/>
        <w:t>ꥄ</w:t>
      </w:r>
      <w:r>
        <w:rPr/>
        <w:t>㖵䥃䈪</w:t>
      </w:r>
      <w:r>
        <w:rPr/>
        <w:t>ⴱ</w:t>
      </w:r>
      <w:r>
        <w:rPr/>
        <w:t>쉸椰沵偒쉧㭐瑳稨佄╗</w:t>
      </w:r>
      <w:r>
        <w:rPr/>
        <w:t>ꕥ</w:t>
      </w:r>
      <w:r>
        <w:rPr/>
        <w:t>参䮣⤱㙱㈤嗂桋䎩걑䅣䭅剴싍畎啄呧桎浱欮欱␵儫䡭恘⎘䙧䴰橔⬸兌眤슿䓂⌫浍朳</w:t>
      </w:r>
      <w:r>
        <w:rPr/>
        <w:t>ꔳ</w:t>
      </w:r>
      <w:r>
        <w:rPr/>
        <w:t>㈊睔睌票④坕迃彺ㅯ奥䭂꥚嚿啱䣂珂䲣䘨䱈㚬⩹兒㡠㡁䀮汎繋吨싂辩䣃噱췂儦獀쉚싎⏂睎뽹쉈╫㥧㦣ㆿ䑢╕潲ꇂ顨╏楴彷㯂瑙쉥㴺偨쉰䑳偡参洳긷⩊쉭숰</w:t>
      </w:r>
      <w:r>
        <w:rPr/>
        <w:t>ⴥ</w:t>
      </w:r>
      <w:r>
        <w:rPr/>
        <w:t>欱㓍繴恩㈺뭈硐庻녱싂</w:t>
      </w:r>
      <w:r>
        <w:rPr/>
        <w:t>ꤶ</w:t>
      </w:r>
      <w:r>
        <w:rPr/>
        <w:t>氭쉂䤭䡩슏啨却幑喏묤旂迂塙䊣떬쉈갥海⬴⩸玵땎甬䃂桎劬䥾嫂</w:t>
      </w:r>
      <w:r>
        <w:rPr/>
        <w:t>⡲</w:t>
      </w:r>
      <w:r>
        <w:rPr/>
        <w:t>䬦숤숴슘炣祩숷䀰湑䃍녓慫쉂</w:t>
      </w:r>
      <w:r>
        <w:rPr/>
        <w:t>Ⳃ</w:t>
      </w:r>
      <w:r>
        <w:rPr/>
        <w:t>繀爯㍀橲⩡쉕兯媘⸮歫ぞ㙃椩⩢⧂剤쉮슬숹뼬⍊轾</w:t>
      </w:r>
      <w:r>
        <w:rPr/>
        <w:t>ꕌ</w:t>
      </w:r>
      <w:r>
        <w:rPr/>
        <w:t>㍯廂⥈䙮Ⓜ欬뽮洪䁘扢칊桅博奌㫂⍙㑸⥺睟兘础쉔⩊牦穮欰埂</w:t>
      </w:r>
      <w:r>
        <w:rPr/>
        <w:t>⡳</w:t>
      </w:r>
      <w:r>
        <w:rPr/>
        <w:t>掏匪琸쵵</w:t>
      </w:r>
      <w:r>
        <w:rPr/>
        <w:t>꤯</w:t>
      </w:r>
      <w:r>
        <w:rPr/>
        <w:t>㝀ꆵ⸷疩⏂㕗磂숳슻㎘넬ꍣ㑥쉮彧</w:t>
      </w:r>
      <w:r>
        <w:rPr/>
        <w:t>Ɱ</w:t>
      </w:r>
      <w:r>
        <w:rPr/>
        <w:t>쏂칕牏♍ꅊ竂⿂䬩係悘䬤䁉橂佧瑮㕰⩘幡</w:t>
      </w:r>
      <w:r>
        <w:rPr/>
        <w:t>ⵋ</w:t>
      </w:r>
      <w:r>
        <w:rPr/>
        <w:t>江쉁湩숥乬桖猵츫暣煍뗎㭃啥殩卌公䀮顄楔䴣呞䑒頭</w:t>
      </w:r>
      <w:r>
        <w:rPr/>
        <w:t>ꕗ</w:t>
      </w:r>
      <w:r>
        <w:rPr/>
        <w:t>夸⏂枮幓⾿䞘숳㔫䷂彗摘</w:t>
      </w:r>
      <w:r>
        <w:rPr/>
        <w:t>⠳╴</w:t>
      </w:r>
      <w:r>
        <w:rPr/>
        <w:t>浵갵束湍剕䩷㪮뭆싂⯂繯绎滂劘䐸坫䕪㍮㙧浅⑙쉓꺡慃㈳㭲㍢桦⼩え䜽杗汷䅖湍杂湥呉㴮</w:t>
      </w:r>
      <w:r>
        <w:rPr/>
        <w:t>ꤱ</w:t>
      </w:r>
      <w:r>
        <w:rPr/>
        <w:t>湷</w:t>
      </w:r>
      <w:r>
        <w:rPr/>
        <w:t>ꖡ</w:t>
      </w:r>
      <w:r>
        <w:rPr/>
        <w:t>䱯玡</w:t>
      </w:r>
      <w:r>
        <w:rPr/>
        <w:t>ⲣ</w:t>
      </w:r>
      <w:r>
        <w:rPr/>
        <w:t>楌넯䉳놡쉟湉嗎憱砷ぐ砵뿂䅚橀䩉쉑쉢汶汨朤싎ꇂ䞥쎡䄭䋍⻂⹩穞奉숮⭴帵倦쉭礣⍁뇃牾습㑵⾱秂䳂䙘頽㨵娷⩗깑湙</w:t>
      </w:r>
      <w:r>
        <w:rPr/>
        <w:t>ꥅ</w:t>
      </w:r>
      <w:r>
        <w:rPr/>
        <w:t>䤹倥칉䠲⩯걅쉕轏㚣晷熱ㅫ쉹쉣䁗ꄷ⨩䵣䉫习摷슬⍘숫䙲乸㥱瓂壂䜯㭄쉱彷꥕穑渲湦彟夤깰楰䖘뇂</w:t>
      </w:r>
    </w:p>
    <w:p>
      <w:pPr>
        <w:pStyle w:val="PreformattedText"/>
        <w:bidi w:val="0"/>
        <w:spacing w:before="0" w:after="0"/>
        <w:jc w:val="left"/>
        <w:rPr/>
      </w:pPr>
      <w:r>
        <w:rPr/>
        <w:t>牴䩹硹</w:t>
      </w:r>
      <w:r>
        <w:rPr/>
        <w:t>ⵋ</w:t>
      </w:r>
      <w:r>
        <w:rPr/>
        <w:t>뭪䉁䨬⍌슩汐뼣떩␣洱쉇</w:t>
      </w:r>
      <w:r>
        <w:rPr/>
        <w:t>Ⳃ</w:t>
      </w:r>
      <w:r>
        <w:rPr/>
        <w:t>繘⽂㷂哎</w:t>
      </w:r>
      <w:r>
        <w:rPr/>
        <w:t>⡫</w:t>
      </w:r>
      <w:r>
        <w:rPr/>
        <w:t>庬㝖慡</w:t>
      </w:r>
      <w:r>
        <w:rPr/>
        <w:t>⣍</w:t>
      </w:r>
      <w:r>
        <w:rPr/>
        <w:t>ꥹ⹓䱂숻䡫㕗⼹䶱㌯쉫䄴轷</w:t>
      </w:r>
      <w:r>
        <w:rPr/>
        <w:t>ⰺ</w:t>
      </w:r>
      <w:r>
        <w:rPr/>
        <w:t>䵕䕘쉢</w:t>
      </w:r>
      <w:r>
        <w:rPr/>
        <w:t>ⰰ</w:t>
      </w:r>
      <w:r>
        <w:rPr/>
        <w:t>숦䌥桖</w:t>
      </w:r>
      <w:r>
        <w:rPr/>
        <w:t>ꦣ</w:t>
      </w:r>
      <w:r>
        <w:rPr/>
        <w:t>樵⌻싎㵺쉲뽔</w:t>
      </w:r>
      <w:r>
        <w:rPr/>
        <w:t>⡊</w:t>
      </w:r>
      <w:r>
        <w:rPr/>
        <w:t>䎵⤻녡䕟䭢쉁ꇃ뮬此䈺썾</w:t>
      </w:r>
      <w:r>
        <w:rPr/>
        <w:t>ⴳ</w:t>
      </w:r>
      <w:r>
        <w:rPr/>
        <w:t>쉓䢿敢</w:t>
      </w:r>
      <w:r>
        <w:rPr/>
        <w:t>ꤺ╰</w:t>
      </w:r>
      <w:r>
        <w:rPr/>
        <w:t>갦朷ヂ뭵䝇捕塡䠯뭃</w:t>
      </w:r>
      <w:r>
        <w:rPr/>
        <w:t>⡨╓</w:t>
      </w:r>
      <w:r>
        <w:rPr/>
        <w:t>뭡␰晠䌲┹촦⭣啬칷뗃⑑甸轨䋂㤽䴤䊻⑰祔숹棂⎻繃숳깡流纵녀䥞썩礫娸天쏍楊⽀㙃稦䄸摁⩧</w:t>
      </w:r>
      <w:r>
        <w:rPr/>
        <w:t>ꔊ</w:t>
      </w:r>
      <w:r>
        <w:rPr/>
        <w:t>牞䨦涩숭噹뼶䁀弩杍浇常㖩産쉶ꏂ甮桏</w:t>
      </w:r>
      <w:r>
        <w:rPr/>
        <w:t>ꤦ</w:t>
      </w:r>
      <w:r>
        <w:rPr/>
        <w:t>㤷믂쉗奱䝊嘶䝗숩穾媩▏唤慩嘴䲩瑎祪쉂딩並</w:t>
      </w:r>
      <w:r>
        <w:rPr/>
        <w:t>ꦿ</w:t>
      </w:r>
      <w:r>
        <w:rPr/>
        <w:t>㉎桃嘥樱컂슥껂䅡습쉧囂㑐轱庡祴⨴磃佴灞뗃썊恕㥩⤹痍⩮怣癨ꄽ숣辵牳땨⪩㉙稯㍏癵쉰幧㥱⹑♊恁歯埂湠쎏㤤㓂⨺칗瀸佡瑦づ䫂夣㡤㵬偞癊쉢䔭㔽쉮䕸㜯슩쉸輻勂禣婍땫㥊櫂㵩⹦⪱㘽</w:t>
      </w:r>
      <w:r>
        <w:rPr/>
        <w:t>ⱓ</w:t>
      </w:r>
      <w:r>
        <w:rPr/>
        <w:t>기漯</w:t>
      </w:r>
      <w:r>
        <w:rPr/>
        <w:t>ꗂ</w:t>
      </w:r>
      <w:r>
        <w:rPr/>
        <w:t>杋㏂␻䬸</w:t>
      </w:r>
      <w:r>
        <w:rPr/>
        <w:t>ⲥ</w:t>
      </w:r>
      <w:r>
        <w:rPr/>
        <w:t>䤬䩎뿂⧂坨扦扨㥴쉃䋂炿廂㌩⍐떵伫瑸䭣⥂㷃쉢瑫桠飂㈩䅷뇃䠲爹牐⼫녎咱</w:t>
      </w:r>
      <w:r>
        <w:rPr/>
        <w:t>ꕀ</w:t>
      </w:r>
      <w:r>
        <w:rPr/>
        <w:t>㗂䑂</w:t>
      </w:r>
      <w:r>
        <w:rPr/>
        <w:t>ⱀ</w:t>
      </w:r>
      <w:r>
        <w:rPr/>
        <w:t>潔䕉潑긮兆唨电╂猪녋窘昨樵扴⑤欽嘰䃂䩟猩烂⧂썸槂쉯禡ꍆ抵竂扫塚熏稹坚唣㵎뽌佦硉칗ꥵ獒哂㜫㭎偨㉸扲迂ꥤ産⪩⬺</w:t>
      </w:r>
      <w:r>
        <w:rPr/>
        <w:t>ⲻ</w:t>
      </w:r>
      <w:r>
        <w:rPr/>
        <w:t>㭅⍁</w:t>
      </w:r>
      <w:r>
        <w:rPr/>
        <w:t>ⴭ</w:t>
      </w:r>
      <w:r>
        <w:rPr/>
        <w:t>쉰堨勂䐮⹏䛃拂迎硢슩䅱䴦⩺ꄴ뽁쉗潨䉤뼨쉌否村歮偏棃㷂䐸搷潨漰⥫桕敩啩圦束㝵强獹쏂䚿狎</w:t>
      </w:r>
      <w:r>
        <w:rPr/>
        <w:t>ꔪ</w:t>
      </w:r>
      <w:r>
        <w:rPr/>
        <w:t>䕰䴥㍄⫂瀸㒿ꥵ愥囂㕯䵇旃㜲㡆쉦啹顊㘷⵨숴╤슬숪坍剐䤱嫂䡢싂桇쉍믎ꍩ天䡦</w:t>
      </w:r>
      <w:r>
        <w:rPr/>
        <w:t>ꥆ</w:t>
      </w:r>
      <w:r>
        <w:rPr/>
        <w:t>悬㋂狂㭭圱奶娥䑬犻䜨捀勎顷쉘縣칬戭坨䚘洩棎迂䨦厩氳</w:t>
      </w:r>
      <w:r>
        <w:rPr/>
        <w:t>ꥐ</w:t>
      </w:r>
      <w:r>
        <w:rPr/>
        <w:t>숨ꆱ秃꺩⹩㑭之䅙浖숦묷䵷桃晙쉄剟䘴歨兦㡩炏쉒⸪⨦攣慨㠶</w:t>
      </w:r>
      <w:r>
        <w:rPr/>
        <w:t>ꔣ</w:t>
      </w:r>
      <w:r>
        <w:rPr/>
        <w:t>䭣ꌲ惂숲딥晗</w:t>
      </w:r>
      <w:r>
        <w:rPr/>
        <w:t>ⴥ</w:t>
      </w:r>
      <w:r>
        <w:rPr/>
        <w:t>伯侩睮䐥瑍깆儺䕊娦쉏</w:t>
      </w:r>
      <w:r>
        <w:rPr/>
        <w:t>ⱟ</w:t>
      </w:r>
      <w:r>
        <w:rPr/>
        <w:t>꤫</w:t>
      </w:r>
      <w:r>
        <w:rPr/>
        <w:t>徣</w:t>
      </w:r>
      <w:r>
        <w:rPr/>
        <w:t>⢥</w:t>
      </w:r>
      <w:r>
        <w:rPr/>
        <w:t>倲枩乢㚩淂剅⤪栰濂㵦㬣넰㨪䐬ㅎ쉦佸掘惍僂卲䙔乙㇎窣匣⩲⨪</w:t>
      </w:r>
      <w:r>
        <w:rPr/>
        <w:t>ꗂ</w:t>
      </w:r>
      <w:r>
        <w:rPr/>
        <w:t>걦漬썲땹ꌫ䑤⭠仂ꆬ⫂纵欤卆参奺⍔欥惂♡</w:t>
      </w:r>
      <w:r>
        <w:rPr/>
        <w:t>ⵢ</w:t>
      </w:r>
      <w:r>
        <w:rPr/>
        <w:t>稥ꥦ숹췎穅㠮䐽㝍ꆩ딦顳为倷</w:t>
      </w:r>
      <w:r>
        <w:rPr/>
        <w:t>ꥎ</w:t>
      </w:r>
      <w:r>
        <w:rPr/>
        <w:t>妻</w:t>
      </w:r>
      <w:r>
        <w:rPr/>
        <w:t>ⵎ</w:t>
      </w:r>
      <w:r>
        <w:rPr/>
        <w:t>㙲輩毂⑐</w:t>
      </w:r>
      <w:r>
        <w:rPr/>
        <w:t>ⴱ</w:t>
      </w:r>
      <w:r>
        <w:rPr/>
        <w:t>憬䭀ꥭ</w:t>
      </w:r>
      <w:r>
        <w:rPr/>
        <w:t>Ⱞ</w:t>
      </w:r>
      <w:r>
        <w:rPr/>
        <w:t>䤣䩎⽇ꄰ㏂쵋捓䯍睉槂숻䜽⨥橬칚㕡瑄捁</w:t>
      </w:r>
      <w:r>
        <w:rPr/>
        <w:t>ꦘ</w:t>
      </w:r>
      <w:r>
        <w:rPr/>
        <w:t>旂夬⌶쉊县쉮湇뭄晠䉃</w:t>
      </w:r>
      <w:r>
        <w:rPr/>
        <w:t>ꤪ</w:t>
      </w:r>
      <w:r>
        <w:rPr/>
        <w:t>걆䵍慂䉙䳃땅ꏂ</w:t>
      </w:r>
      <w:r>
        <w:rPr/>
        <w:t>⠫</w:t>
      </w:r>
      <w:r>
        <w:rPr/>
        <w:t>쉸䈮䅰剬䠵㪮潡灂扬⨽㙮牃睩接堫䙭圫㨮䰷⸭窘乧⨊뇂</w:t>
      </w:r>
      <w:r>
        <w:rPr/>
        <w:t>⠨</w:t>
      </w:r>
      <w:r>
        <w:rPr/>
        <w:t>琪町䬪⍥顑潢⪡䅇</w:t>
      </w:r>
      <w:r>
        <w:rPr/>
        <w:t>ꔲ</w:t>
      </w:r>
      <w:r>
        <w:rPr/>
        <w:t>썠垡ꥰ䉑싂牯䇂癌懂숮䌦딣녂䘺㨤⹔㡵숥煥䔹倫놥쉓곂皻ㅀ硌㉎</w:t>
      </w:r>
      <w:r>
        <w:rPr/>
        <w:t>⠰</w:t>
      </w:r>
      <w:r>
        <w:rPr/>
        <w:t>浡䱊姂쉯쉅碏煤瀤渭頺䏎㟂狂囃⽧穊⬮戵婤갪</w:t>
      </w:r>
      <w:r>
        <w:rPr/>
        <w:t>꧂</w:t>
      </w:r>
      <w:r>
        <w:rPr/>
        <w:t>뽟く⍒椤偍仍䣂曂䘺㵓竂뽙ꥡ</w:t>
      </w:r>
      <w:r>
        <w:rPr/>
        <w:t>ⶮ</w:t>
      </w:r>
      <w:r>
        <w:rPr/>
        <w:t>顺恷愺娮噶녗⽈쉨励䚻恌</w:t>
      </w:r>
      <w:r>
        <w:rPr/>
        <w:t>꤬</w:t>
      </w:r>
      <w:r>
        <w:rPr/>
        <w:t>吨䢘</w:t>
      </w:r>
      <w:r>
        <w:rPr/>
        <w:t>ꔶ</w:t>
      </w:r>
      <w:r>
        <w:rPr/>
        <w:t>뭬뭮滃六氨⸵ꥦ깃⫂東⍘</w:t>
      </w:r>
      <w:r>
        <w:rPr/>
        <w:t>ꥌ</w:t>
      </w:r>
      <w:r>
        <w:rPr/>
        <w:t>䋎伬欽숷깥扖坱潡⨵䶮㜶슿痂⥰䠰津济㋂⩋埂庮䧂䤫拂㞥습礸䣂뼸頩싎㘪╦彎䡉쉗䍙⹄唸䚡㉲戮쵘楞䳂盂䥖偀싎㙏⫍婮묣縣썌㵶⼽䵗촭⍶彫眻㵾㐹䤥썶뭬숱璣縱〦</w:t>
      </w:r>
      <w:r>
        <w:rPr/>
        <w:t>ꤽ</w:t>
      </w:r>
      <w:r>
        <w:rPr/>
        <w:t>믂⹐㙈縪愶愳坺깹㥡㉥炣扶뭙싂䑇䝕䕰⨯皥</w:t>
      </w:r>
      <w:r>
        <w:rPr/>
        <w:t>ⷃ</w:t>
      </w:r>
      <w:r>
        <w:rPr/>
        <w:t>⽑</w:t>
      </w:r>
      <w:r>
        <w:rPr/>
        <w:t>꧂</w:t>
      </w:r>
      <w:r>
        <w:rPr/>
        <w:t>䊩㘻堭乾쉢縥低䑟쉾숤ꍪ乩⍴獭绂ꅺ㙔Ⓨ檬숻䕋迎</w:t>
      </w:r>
      <w:r>
        <w:rPr/>
        <w:t>ꕗ</w:t>
      </w:r>
      <w:r>
        <w:rPr/>
        <w:t>唸☱⽬녪</w:t>
      </w:r>
      <w:r>
        <w:rPr/>
        <w:t>ⷃ</w:t>
      </w:r>
      <w:r>
        <w:rPr/>
        <w:t>擂顇쉊磍媮쉵䥷挷녟佪繖쉅泂</w:t>
      </w:r>
      <w:r>
        <w:rPr/>
        <w:t>ⶮ</w:t>
      </w:r>
      <w:r>
        <w:rPr/>
        <w:t>杠湡㭄㖬슩呈㤲潫熩䍌㋂儴慃쉙䙗</w:t>
      </w:r>
      <w:r>
        <w:rPr/>
        <w:t>꥟</w:t>
      </w:r>
      <w:r>
        <w:rPr/>
        <w:t>冘㕶</w:t>
      </w:r>
      <w:r>
        <w:rPr/>
        <w:t>ꔬ</w:t>
      </w:r>
      <w:r>
        <w:rPr/>
        <w:t>洶楫扟</w:t>
      </w:r>
      <w:r>
        <w:rPr/>
        <w:t>⡄</w:t>
      </w:r>
      <w:r>
        <w:rPr/>
        <w:t>嚏浪쉚䘪네㝭</w:t>
      </w:r>
      <w:r>
        <w:rPr/>
        <w:t>ⵟ</w:t>
      </w:r>
      <w:r>
        <w:rPr/>
        <w:t>類쉩땋ꆵ㛂묻⬬⺿</w:t>
      </w:r>
      <w:r>
        <w:rPr/>
        <w:t>⡖</w:t>
      </w:r>
      <w:r>
        <w:rPr/>
        <w:t>촺⥺厩丱辏䵔流䇂乮㩥婫썥䘱䑲偨牙〵ꥯ焻</w:t>
      </w:r>
      <w:r>
        <w:rPr/>
        <w:t>ⱐ</w:t>
      </w:r>
      <w:r>
        <w:rPr/>
        <w:t>䑉桹渤啔䑚㜬췂摮婚湋숱⭠⑞싂灧㤥뭤숶迂쉓凂慨眮싂戤慙䃎</w:t>
      </w:r>
      <w:r>
        <w:rPr/>
        <w:t>ꤹ</w:t>
      </w:r>
      <w:r>
        <w:rPr/>
        <w:t>车䢣浞倭⬳顔ꍧ朹㬪⽴瓂䐥䤨䔬䉨歁쌻䡑</w:t>
      </w:r>
      <w:r>
        <w:rPr/>
        <w:t>ⵓ</w:t>
      </w:r>
      <w:r>
        <w:rPr/>
        <w:t>㗂瑭轑轮쉍ꍓ呤娴坌㜳䤪敡⩇썴쎣療췂捏棂쵄呇㞥楠揂墏䔽倻淎堵썪婷䱢䶵頰⸣問朥⺘ꥡ♄䵅슬毂⌲恮祇䡂参┪쌫颩┵㝊嚮欺⩈婭</w:t>
      </w:r>
      <w:r>
        <w:rPr/>
        <w:t>ⴹ</w:t>
      </w:r>
      <w:r>
        <w:rPr/>
        <w:t>䵉协偔煾梿縤숵瀶⏂飂榿쉰㪡䣂㶥轳啸䀩轂頳⌣⫂䁓㩗☳晙숳ㅈ噥썐㙊溩⬩</w:t>
      </w:r>
      <w:r>
        <w:rPr/>
        <w:t>⡊</w:t>
      </w:r>
      <w:r>
        <w:rPr/>
        <w:t>쉋歑ㄲ劣眵㟂㡅彭坏䌫䒡琽潡湑䅸洫偞睴ま쉦╆䄨疣䡧㝂쉲唹㥧疏ꇂ䘥兂噟ꅱ䁗桙숬婇殘呉㩲瘨啦䁺柂숨䉸쉡題瓂䠩唥区㵏♸䕙</w:t>
      </w:r>
      <w:r>
        <w:rPr/>
        <w:t>꤭</w:t>
      </w:r>
      <w:r>
        <w:rPr/>
        <w:t>畫湦⨶圹牰㝯쉊挣㑠迂⹇呔⑯漮樱顴櫂扙渊渹쉱湌㘰橤♋橑⭊䂩묥㍍㙒숮仂丶⍔㋂츬倩晡</w:t>
      </w:r>
      <w:r>
        <w:rPr/>
        <w:t>ⵐ</w:t>
      </w:r>
      <w:r>
        <w:rPr/>
        <w:t>穟揂㤺㜫䝖썯晟卫깩拂輸眫怳頵䰤印潒⽙煟㡑朤墡䡷桗쉄䉚洸縸迂⨤啫쉢⬶帽秂⥊稵拂䩲⽾㡣䪻䖩㵓⥙</w:t>
      </w:r>
      <w:r>
        <w:rPr/>
        <w:t>ⱐ╇</w:t>
      </w:r>
      <w:r>
        <w:rPr/>
        <w:t>乍촤啁塷ꍊ瀩敁숲憵㵲쉨奸⽯</w:t>
      </w:r>
      <w:r>
        <w:rPr/>
        <w:t>ⴰ</w:t>
      </w:r>
      <w:r>
        <w:rPr/>
        <w:t>깂囍䵒䲡숽촵쉖役쉺䴭狎囂쉇戥㶡䃂稰ㅒ橺垩㎵渵偂炡慊㑅漵쉳䴭娸挷䩹儻娱䆣쉃䅗廂㩶뽧噀礩桙䂥쉡㙉摋獅䅖䥵䅹摚䵀瘰瓂쉎뿂睐╙灦ꍚ瀱汆墬쉪쉺쉗䤸䒬䭌싂䑈꥙睶廍朴⽊꥗䅍迎</w:t>
      </w:r>
      <w:r>
        <w:rPr/>
        <w:t>ꕡ</w:t>
      </w:r>
      <w:r>
        <w:rPr/>
        <w:t>㝟潫</w:t>
      </w:r>
      <w:r>
        <w:rPr/>
        <w:t>Ȿ</w:t>
      </w:r>
      <w:r>
        <w:rPr/>
        <w:t>佒啪㩐洱嫂䂣㖘䱺싂ꏂ熿╳뗂绂离⨪⑥䁞싎쉺⥡䠶吷쎩쉃嘽偐敭帽单婠</w:t>
      </w:r>
      <w:r>
        <w:rPr/>
        <w:t>ꕳ</w:t>
      </w:r>
      <w:r>
        <w:rPr/>
        <w:t>뇂䝳䝚㭌楪㢻ㅩ뽂洽걕扠⨪ꆻ격뾱䉊㕹䷍쎿㑚䵇㢘쉙숩䔶녯呋決听奲幘뭂繨卂</w:t>
      </w:r>
      <w:r>
        <w:rPr/>
        <w:t>ꤷ</w:t>
      </w:r>
      <w:r>
        <w:rPr/>
        <w:t>쉰眣睊㕒싂歮界쌱坫瑥⤥个䎻䭙绂䩷쉰皿츫晩</w:t>
      </w:r>
      <w:r>
        <w:rPr/>
        <w:t>ⱳ╧</w:t>
      </w:r>
      <w:r>
        <w:rPr/>
        <w:t>䉬灐녕㩢煇矎䱥䝱婮⬮䯍䪿⥣숰ꍨ橍쵹</w:t>
      </w:r>
      <w:r>
        <w:rPr/>
        <w:t>ⴻ⬤</w:t>
      </w:r>
      <w:r>
        <w:rPr/>
        <w:t>갵䉷㴬⫂ꍂ十幍䙙椳䕦썭危</w:t>
      </w:r>
      <w:r>
        <w:rPr/>
        <w:t>Ⱝ</w:t>
      </w:r>
      <w:r>
        <w:rPr/>
        <w:t>兎愶楏ㆬ悵䱹樭橰㉒♷䝱繈⩆㡴偱噞䯂㝟杋䥙䩩ガ㓂쉢뽧싂䑡⩸깖惂狃䉂積杪䬻캵盂걊걃婸晡숸哂䱠㣎䭊쉏Ⓝ顊⹪⛃兴丱㥁撬썺녇㍸洹嗃桫쉃쉐㘸⩗听㫂㭲捂Ⓜ㷂幨瀽䔣䃂刭繫噧ꌹ婂⮻桀劣숱숽ㅱ煈깐繯㩦䓂顷쉺湂〽奇쎩䧂㝦琯淍</w:t>
      </w:r>
      <w:r>
        <w:rPr/>
        <w:t>ⴸ⍺</w:t>
      </w:r>
      <w:r>
        <w:rPr/>
        <w:t>㠦⻂畭嘵㤽燂⵹⵾䍡뿂뽡䕶䞣뭦怺䥷ꎡ偢坐쉐佔</w:t>
      </w:r>
      <w:r>
        <w:rPr/>
        <w:t>ⰽ</w:t>
      </w:r>
      <w:r>
        <w:rPr/>
        <w:t>뮩婲⩰䱋췂</w:t>
      </w:r>
      <w:r>
        <w:rPr/>
        <w:t>ⰴ</w:t>
      </w:r>
      <w:r>
        <w:rPr/>
        <w:t>깶䩗栨恙湋䮏轹捡䬫䈳</w:t>
      </w:r>
      <w:r>
        <w:rPr/>
        <w:t>ⴷ⍃ⵍ</w:t>
      </w:r>
      <w:r>
        <w:rPr/>
        <w:t>繋欻奃㙣恡ꍺ扗</w:t>
      </w:r>
      <w:r>
        <w:rPr/>
        <w:t>ꥐ</w:t>
      </w:r>
      <w:r>
        <w:rPr/>
        <w:t>싂ꍙ癸告炬昶</w:t>
      </w:r>
      <w:r>
        <w:rPr/>
        <w:t>꧂</w:t>
      </w:r>
      <w:r>
        <w:rPr/>
        <w:t>쉯㗂澘⩉㠮ㅘ⼵焰⩁쉍㝬砬乭ぺ</w:t>
      </w:r>
      <w:r>
        <w:rPr/>
        <w:t>ꕘ</w:t>
      </w:r>
      <w:r>
        <w:rPr/>
        <w:t>䵉敘┵沥갪中숭</w:t>
      </w:r>
      <w:r>
        <w:rPr/>
        <w:t>Ⱝ</w:t>
      </w:r>
      <w:r>
        <w:rPr/>
        <w:t>㈸姂걪䲡걟䵕츦繃䍊숺㒬긫䑂䈱摹㉱⩲⹔㐣嫂䈤</w:t>
      </w:r>
      <w:r>
        <w:rPr/>
        <w:t>꧂</w:t>
      </w:r>
      <w:r>
        <w:rPr/>
        <w:t>캻㤥㜺半佳祁輨顷㝳慮쉤쉩</w:t>
      </w:r>
      <w:r>
        <w:rPr/>
        <w:t>ꤨ</w:t>
      </w:r>
      <w:r>
        <w:rPr/>
        <w:t>祖䥏䅤盂</w:t>
      </w:r>
      <w:r>
        <w:rPr/>
        <w:t>⡈</w:t>
      </w:r>
      <w:r>
        <w:rPr/>
        <w:t>旃狂倊丨憻쉥彋砭㉃䦬쉔숯㯍䨳⽉⫂㷂䰵♭㐱栤顂䊣⨭싂彘뿂䴯䙩⩃㢘䱀飂싃썆㥎䯂彥갮䝠ㅪ牮杄䥡扐柂㵤䜴敔堬츯摅╺嘰婬柂싎搵슩㐶</w:t>
      </w:r>
      <w:r>
        <w:rPr/>
        <w:t>⡨</w:t>
      </w:r>
      <w:r>
        <w:rPr/>
        <w:t>昨䜳䭚깄</w:t>
      </w:r>
      <w:r>
        <w:rPr/>
        <w:t>ⱈ</w:t>
      </w:r>
      <w:r>
        <w:rPr/>
        <w:t>쵳頴쉖꥔䭺깄桒쏂䝰剡⩓츥⨶炬灥杨</w:t>
      </w:r>
      <w:r>
        <w:rPr/>
        <w:t>ꥍ</w:t>
      </w:r>
      <w:r>
        <w:rPr/>
        <w:t>ꍚ栴奒㝑⸺╃㝓牋䵌녧礮ㄭ幈正ꥮ儭쉾奖㌷츱ꍴ䖥摮⿃㝫뽏执쉪썗㥟橆㵸䵶礣▏欽쉖┱쉒婌泂杧㝕쉫㡹剚熱爹䥥㡢矂睤숸컂僂慐䬭婫ꅞ楾싂㩪你数ꇂ癧憥⨱䍖싂䩏걳硤⭫䀽㥅</w:t>
      </w:r>
      <w:r>
        <w:rPr/>
        <w:t>ꕓ</w:t>
      </w:r>
      <w:r>
        <w:rPr/>
        <w:t>䍹桳떡㦩䁥椥䌸⹌故婩ぱ썆嗂え♾⫍䉏⦮啢纏济娲珂楁擂䝬㭯彚癞㥗燂兒刦</w:t>
      </w:r>
      <w:r>
        <w:rPr/>
        <w:t>ꥌ</w:t>
      </w:r>
      <w:r>
        <w:rPr/>
        <w:t>媵㙂夯긬㡰癬淂偯奢쉑⦵䱋숤䉘쌣払⹇徿촫偱掻쉄⭅䬱倵</w:t>
      </w:r>
      <w:r>
        <w:rPr/>
        <w:t>⠨</w:t>
      </w:r>
      <w:r>
        <w:rPr/>
        <w:t>䲘땡灚哂捠婧啦䙷㫂숪⍮愦⭄䩹敤啌싎洪㩷㝅甫揂恙穴栣慢ꅰ긱⦿昰㋂䝂껂칫杂殿㞬烍愥㩇嫂䳂⥡灂싂橑ꎿ쉌슥猫䉏꥚</w:t>
      </w:r>
      <w:r>
        <w:rPr/>
        <w:t>⠰</w:t>
      </w:r>
      <w:r>
        <w:rPr/>
        <w:t>싍䱔슣坸摧␵㬯⹊祲乍녓眷⾥㐱凂촱⫂奎</w:t>
      </w:r>
      <w:r>
        <w:rPr/>
        <w:t>Ⱡ</w:t>
      </w:r>
      <w:r>
        <w:rPr/>
        <w:t>㑓㥫╃呭䄪塠ꅃ灅愴䠦뽳㍀ぺ佶</w:t>
      </w:r>
      <w:r>
        <w:rPr/>
        <w:t>ꤰ</w:t>
      </w:r>
      <w:r>
        <w:rPr/>
        <w:t>じ儲⍕칥杲稣牣㝷㢥甲걵♍</w:t>
      </w:r>
      <w:r>
        <w:rPr/>
        <w:t>ꤽ</w:t>
      </w:r>
      <w:r>
        <w:rPr/>
        <w:t>ꇂ䊵拎嘶沥촣癌㎵䝖ㄭ硶⑷뭹</w:t>
      </w:r>
      <w:r>
        <w:rPr/>
        <w:t>ꔣ⩫</w:t>
      </w:r>
      <w:r>
        <w:rPr/>
        <w:t>癕攭</w:t>
      </w:r>
      <w:r>
        <w:rPr/>
        <w:t>Ⳃ</w:t>
      </w:r>
      <w:r>
        <w:rPr/>
        <w:t>皥祑杉丫柂숦⵨㵂䘩╗⶘㵊⌦ꍧ头京⪣槂繎㒮瘭</w:t>
      </w:r>
      <w:r>
        <w:rPr/>
        <w:t>ⱑ</w:t>
      </w:r>
      <w:r>
        <w:rPr/>
        <w:t>뿎ꍣ勂燃⯂⦻⮥䄮彩癗杘兩䐥⻃杉㮡呂绂쉨갲娣싍稦恙䜥弬徻䭷枡改슣</w:t>
      </w:r>
      <w:r>
        <w:rPr/>
        <w:t>ꕌ</w:t>
      </w:r>
      <w:r>
        <w:rPr/>
        <w:t>㍙</w:t>
      </w:r>
      <w:r>
        <w:rPr/>
        <w:t>ꕟ</w:t>
      </w:r>
      <w:r>
        <w:rPr/>
        <w:t>兡䱉숭坯㍤⍋坖奺㬹쵢伬十㬹卞祓쵨妬䵮䊿</w:t>
      </w:r>
      <w:r>
        <w:rPr/>
        <w:t>ꕗ</w:t>
      </w:r>
      <w:r>
        <w:rPr/>
        <w:t>冏♭挲쵾堣쉥쉎䅦橫亩숮慤倲磂湫♤轡쉠浟揂㶿牶㩍煑</w:t>
      </w:r>
      <w:r>
        <w:rPr/>
        <w:t>⡎</w:t>
      </w:r>
      <w:r>
        <w:rPr/>
        <w:t>㬶杴摩痍㯍썐</w:t>
      </w:r>
      <w:r>
        <w:rPr/>
        <w:t>Ɽ⹸</w:t>
      </w:r>
      <w:r>
        <w:rPr/>
        <w:t>椻卦쉦兢䝧뇂娭㵧癕䡄䍁䩢祉㉧䏂쉀敄䕌猤係䤵潎瀹噵⾡쉌䞵眽슥</w:t>
      </w:r>
      <w:r>
        <w:rPr/>
        <w:t>ꦏ♒</w:t>
      </w:r>
      <w:r>
        <w:rPr/>
        <w:t>輻儮깚쉆泂繺劵㡑쉢晟攫㭂◂넩硹㡧喩갨刱页秃旂儨瘰ꏂ⌳癪旂辏</w:t>
      </w:r>
      <w:r>
        <w:rPr/>
        <w:t>ꗍ</w:t>
      </w:r>
      <w:r>
        <w:rPr/>
        <w:t>橋幏㷍뽆슘</w:t>
      </w:r>
      <w:r>
        <w:rPr/>
        <w:t>ⲩ</w:t>
      </w:r>
      <w:r>
        <w:rPr/>
        <w:t>堊⹫㜨婟係깫態歮穏⪥숪垮挱쉠쉓㍣睒㋎愦䠫㮥璏쵦氪⹍畖䭨晬ㄨ稬ㅚ奁慮싂束塅쉯⑶⵴㞿⴪쉑</w:t>
      </w:r>
      <w:r>
        <w:rPr/>
        <w:t>ⲡ</w:t>
      </w:r>
      <w:r>
        <w:rPr/>
        <w:t>熿䀺묯䠪ꍙ꤮숫䙠╅</w:t>
      </w:r>
      <w:r>
        <w:rPr/>
        <w:t>ꔦ</w:t>
      </w:r>
      <w:r>
        <w:rPr/>
        <w:t>杤䝨쉂숪깢挶晬㓂╱焨뭱㷂㶡ꌪ⌹春㨰穵晃氪㣂⯃剗⩓協毂䝑䱓䑗</w:t>
      </w:r>
      <w:r>
        <w:rPr/>
        <w:t>⣂</w:t>
      </w:r>
      <w:r>
        <w:rPr/>
        <w:t>共슩칵桤㉎뭴䘻塊潏摞㥨묮飂㥅㑨ㆩ楱⪻</w:t>
      </w:r>
      <w:r>
        <w:rPr/>
        <w:t>ⵋ</w:t>
      </w:r>
      <w:r>
        <w:rPr/>
        <w:t>갣䓂橞㡅㚣</w:t>
      </w:r>
      <w:r>
        <w:rPr/>
        <w:t>ꖘ</w:t>
      </w:r>
      <w:r>
        <w:rPr/>
        <w:t>썰숪䑖獍숥晒걂歴摣䵐棂恏숱슏䠵ぴ慡斏䭕穴䧃䬫澮慚啚浃畵壎〉춱</w:t>
      </w:r>
      <w:r>
        <w:rPr/>
        <w:t>ꕹ</w:t>
      </w:r>
      <w:r>
        <w:rPr/>
        <w:t>⾥㡆</w:t>
      </w:r>
      <w:r>
        <w:rPr/>
        <w:t>ꔰ☪</w:t>
      </w:r>
      <w:r>
        <w:rPr/>
        <w:t>卂扵쉵朴䘯⩘</w:t>
      </w:r>
      <w:r>
        <w:rPr/>
        <w:t>ⰳ</w:t>
      </w:r>
      <w:r>
        <w:rPr/>
        <w:t>ⵊ╉</w:t>
      </w:r>
      <w:r>
        <w:rPr/>
        <w:t>䑶숹녌숫쉔츫㘫散䕨걳쉏싂칏</w:t>
      </w:r>
      <w:r>
        <w:rPr/>
        <w:t>⢏</w:t>
      </w:r>
      <w:r>
        <w:rPr/>
        <w:t>㡬⍪竂矂煫渦ꏂ䱳扯榏剋书䐮䝚㑱쉲繞䝩녪䍺㧂땴摺ꆏ樴偒㘤슿싍㴪坘撘敤땗숹쉒ꅃ去墮㜩瀬㪵眦竂睾攪숥璵쉮㯂繓⩀</w:t>
      </w:r>
      <w:r>
        <w:rPr/>
        <w:t>꥓</w:t>
      </w:r>
      <w:r>
        <w:rPr/>
        <w:t>穷년ꍗ爸为潗ㄲ⪬䥞⑅⯂㩇㤳떥抻璿슏㄰</w:t>
      </w:r>
      <w:r>
        <w:rPr/>
        <w:t>ⵌ</w:t>
      </w:r>
      <w:r>
        <w:rPr/>
        <w:t>뭶깚磂쉧쉸쉕껃슱洱彯䕬溱睭䐷坳⍚쉟㬰쉧쌪ㄴ깃쉓ꄸ㵓哂佷⩅但槃썒坋숯繠㶬桰쵰䌨坩枻䣍⨥扏⧃츹㘥夰㑆偡㦘⬪⩟䅮㍗啘</w:t>
      </w:r>
      <w:r>
        <w:rPr/>
        <w:t>ꥈ</w:t>
      </w:r>
      <w:r>
        <w:rPr/>
        <w:t>协摷总佐䠹㥱䨤琺憵㝁浬係佟쉶塎㣂剳䬮</w:t>
      </w:r>
      <w:r>
        <w:rPr/>
        <w:t>ꕕ</w:t>
      </w:r>
      <w:r>
        <w:rPr/>
        <w:t>딨杯⧍쉷浞㩐堬⬣䀷䔹劏㍒⩮⪏獓⽃쉈睢惂⩒䄭㝧促㍱⥷䴷し濂ケ䀯♨児㦥啓㣂烂僂硶⦣䑌䁈⩞놩싎張䠱顎员䱚輵敏䭇秂焳嫂转䡠뗃報㙆灖걣奢仂녋칉硓</w:t>
      </w:r>
      <w:r>
        <w:rPr/>
        <w:t>ⱐ</w:t>
      </w:r>
      <w:r>
        <w:rPr/>
        <w:t>桶偪䭢땣ꅕ橅䵄쉪놮坭ㅚ幷恥狂橷嫂繩摧㓂㜤䜽均곂숨䝓䙂쉸噃㬲</w:t>
      </w:r>
      <w:r>
        <w:rPr/>
        <w:t>Ɒ</w:t>
      </w:r>
      <w:r>
        <w:rPr/>
        <w:t>偌牘썂帲깄坧礫浥숩恣當䧎썴㖥⑰睯⩏焨偩剆␳祳㕠㷃砣쉥䩧䔶䍙橵顦뽕㵫䑎⥰쉗斮쉘⩪䑫偫摮䀱儸頲瀴怰廂쉨㶣儲慳瀰攽牦</w:t>
      </w:r>
      <w:r>
        <w:rPr/>
        <w:t>ꔪ</w:t>
      </w:r>
      <w:r>
        <w:rPr/>
        <w:t>䵾坱땟䄶슬</w:t>
      </w:r>
      <w:r>
        <w:rPr/>
        <w:t>Ⱳ</w:t>
      </w:r>
      <w:r>
        <w:rPr/>
        <w:t>䱲氪㍴㡵</w:t>
      </w:r>
      <w:r>
        <w:rPr/>
        <w:t>ⰴ</w:t>
      </w:r>
      <w:r>
        <w:rPr/>
        <w:t>参♗壂쉾뽦긺呸쉠䐳猷♙䩃숣㑐䌬㭄玻뽥␭쉟</w:t>
      </w:r>
      <w:r>
        <w:rPr/>
        <w:t>ⷃ</w:t>
      </w:r>
      <w:r>
        <w:rPr/>
        <w:t>䑠⚥佤걢뼱쉓祢㝔拂⽯泂彸</w:t>
      </w:r>
      <w:r>
        <w:rPr/>
        <w:t>ꕅ</w:t>
      </w:r>
      <w:r>
        <w:rPr/>
        <w:t>䀊㈽썇潄⹪縷</w:t>
      </w:r>
      <w:r>
        <w:rPr/>
        <w:t>ꤤ</w:t>
      </w:r>
      <w:r>
        <w:rPr/>
        <w:t>㉄杪䄱䭥╰但칶獩匣</w:t>
      </w:r>
      <w:r>
        <w:rPr/>
        <w:t>ⰳ</w:t>
      </w:r>
      <w:r>
        <w:rPr/>
        <w:t>㭾䕱畦쵃游縭䕷礫㠦婕쉓䭱쉮慫⿎㜰䡒瑏礬ㅂ䅫ㅘ界娮湔殱싂숨㙓割㶡⎩ꍑ㴮숦㠶곂쉳礴뮥ꅁ䐤䭩숺슿⩌浣⍀慗摭ꅢ</w:t>
      </w:r>
      <w:r>
        <w:rPr/>
        <w:t>ⵍ</w:t>
      </w:r>
      <w:r>
        <w:rPr/>
        <w:t>쉺숻㷂䁾⬹呥땺㍨쉕</w:t>
      </w:r>
      <w:r>
        <w:rPr/>
        <w:t>ⱷ</w:t>
      </w:r>
      <w:r>
        <w:rPr/>
        <w:t>싂捃㑱櫂쉦〷氮犥뼶䱴哂</w:t>
      </w:r>
      <w:r>
        <w:rPr/>
        <w:t>ꦿⓃ</w:t>
      </w:r>
      <w:r>
        <w:rPr/>
        <w:t>㐨㩕⮬呉♫睰㓂穩</w:t>
      </w:r>
      <w:r>
        <w:rPr/>
        <w:t>ꥃ</w:t>
      </w:r>
      <w:r>
        <w:rPr/>
        <w:t>쉇䡷瑤㡬䥩硪偁䍯쉈놮</w:t>
      </w:r>
      <w:r>
        <w:rPr/>
        <w:t>ꕭⓂ</w:t>
      </w:r>
      <w:r>
        <w:rPr/>
        <w:t>禬╨猤湧帶䕄⾘弨</w:t>
      </w:r>
      <w:r>
        <w:rPr/>
        <w:t>ꕖ</w:t>
      </w:r>
      <w:r>
        <w:rPr/>
        <w:t>싂埂쉺楸浚ꍗ呆╃䨰ㄽ㑳歀싂种潧쉴皡楄栵癗</w:t>
      </w:r>
      <w:r>
        <w:rPr/>
        <w:t>ⵂ</w:t>
      </w:r>
      <w:r>
        <w:rPr/>
        <w:t>瑓칃␪捭䵾믂椤쉐쉆呣␮딥偵轤瘽繣⌺枵䩃㡦矂⿂䜰</w:t>
      </w:r>
      <w:r>
        <w:rPr/>
        <w:t>ⲡ</w:t>
      </w:r>
      <w:r>
        <w:rPr/>
        <w:t>啓凂兄ꌨ㉐揂樹쉈煔ꍆ</w:t>
      </w:r>
      <w:r>
        <w:rPr/>
        <w:t>ⴶ⹟</w:t>
      </w:r>
      <w:r>
        <w:rPr/>
        <w:t>獥䌦䂥⌰쉍䍋쵘</w:t>
      </w:r>
      <w:r>
        <w:rPr/>
        <w:t>ꥃ</w:t>
      </w:r>
      <w:r>
        <w:rPr/>
        <w:t>슣潭⭞颱䍖ㄤ朳昲瓂噰ꅡ쵚噠楔坣㡠썕䄲淂磂浙朹쉥濎橃判爨扱啢</w:t>
      </w:r>
      <w:r>
        <w:rPr/>
        <w:t>ꦿ</w:t>
      </w:r>
      <w:r>
        <w:rPr/>
        <w:t>ꅖ䰬䝒ꄽ묳⫎땯⬦☭㴵窱㡭輫慯䙌␫㉶칕䙾松숪摫懂싂浥⒮燂</w:t>
      </w:r>
      <w:r>
        <w:rPr/>
        <w:t>ⲿ</w:t>
      </w:r>
      <w:r>
        <w:rPr/>
        <w:t>걎⽥櫂┭桋は㞵禬䥴䊩䔯⼬♖썡㣂㡯噟㩨㑧漻弽敳䑅㉫溩♇㑑牬䙷뽚噥奦樤⭭쉶뭌뼲쉮痂㉘瀶㓂넰漸繆⍣䯂轎呁⑚믂䨪䅅灊⭒摕뽨</w:t>
      </w:r>
      <w:r>
        <w:rPr/>
        <w:t>ꤣ</w:t>
      </w:r>
      <w:r>
        <w:rPr/>
        <w:t>㡀</w:t>
      </w:r>
      <w:r>
        <w:rPr/>
        <w:t>ꗂ</w:t>
      </w:r>
      <w:r>
        <w:rPr/>
        <w:t>쎏䎥怰⥪题瞻卒眪</w:t>
      </w:r>
      <w:r>
        <w:rPr/>
        <w:t>ⰽ</w:t>
      </w:r>
      <w:r>
        <w:rPr/>
        <w:t>䬬䡇㕪㵘瀭昪뼪</w:t>
      </w:r>
      <w:r>
        <w:rPr/>
        <w:t>ꤲ</w:t>
      </w:r>
      <w:r>
        <w:rPr/>
        <w:t>祸䍥㈭⽚轓睾</w:t>
      </w:r>
      <w:r>
        <w:rPr/>
        <w:t>ⶻ</w:t>
      </w:r>
      <w:r>
        <w:rPr/>
        <w:t>乲㍱䘹⑴偑䌻䊱</w:t>
      </w:r>
      <w:r>
        <w:rPr/>
        <w:t>⡪</w:t>
      </w:r>
      <w:r>
        <w:rPr/>
        <w:t>ꍋ秎晦䁤ぺ槂匰䩟欦⩕恃䑟뭵頫䑢帷呴呲</w:t>
      </w:r>
      <w:r>
        <w:rPr/>
        <w:t>ꔹ</w:t>
      </w:r>
      <w:r>
        <w:rPr/>
        <w:t>顆楕㜬</w:t>
      </w:r>
      <w:r>
        <w:rPr/>
        <w:t>⡎</w:t>
      </w:r>
      <w:r>
        <w:rPr/>
        <w:t>汊⥨䒵䒻㑠燂⌮⩴싂쉩穡剸玩⹚潙扴浴쉣哂⭗敄</w:t>
      </w:r>
      <w:r>
        <w:rPr/>
        <w:t>ⱎ</w:t>
      </w:r>
      <w:r>
        <w:rPr/>
        <w:t>灠繪䨦啪슩懂Ⓜ椳榬</w:t>
      </w:r>
      <w:r>
        <w:rPr/>
        <w:t>ⱔ</w:t>
      </w:r>
      <w:r>
        <w:rPr/>
        <w:t>乖⑵䱬㢘⹮愪숹♩</w:t>
      </w:r>
      <w:r>
        <w:rPr/>
        <w:t>꤯</w:t>
      </w:r>
      <w:r>
        <w:rPr/>
        <w:t>疻쉏╒걲䮮歉싂㝙啉</w:t>
      </w:r>
      <w:r>
        <w:rPr/>
        <w:t>ⵟ</w:t>
      </w:r>
      <w:r>
        <w:rPr/>
        <w:t>祑吵╓慴⭀穵橹싂</w:t>
      </w:r>
      <w:r>
        <w:rPr/>
        <w:t>⠺</w:t>
      </w:r>
      <w:r>
        <w:rPr/>
        <w:t>쎩碘ꌦꥺ㤬睅玡爰繒灏琽䮩暻幪泍僎䴮칲숮㭤敶囂䮥㈦䯂䰺凂額뭡㘶걑䁳쎿戵써⩋䭦녆㝂䕪╸狂䀤顙㬪썉</w:t>
      </w:r>
      <w:r>
        <w:rPr/>
        <w:t>ꦡ</w:t>
      </w:r>
      <w:r>
        <w:rPr/>
        <w:t>敆쉵㤴⭥噰砦슿晩</w:t>
      </w:r>
      <w:r>
        <w:rPr/>
        <w:t>⡥</w:t>
      </w:r>
      <w:r>
        <w:rPr/>
        <w:t>믂㭾暻桏ꍒ幫숱</w:t>
      </w:r>
      <w:r>
        <w:rPr/>
        <w:t>⡭⩐</w:t>
      </w:r>
      <w:r>
        <w:rPr/>
        <w:t>숦</w:t>
      </w:r>
      <w:r>
        <w:rPr/>
        <w:t>ⴴ⛂</w:t>
      </w:r>
      <w:r>
        <w:rPr/>
        <w:t>幈⯂䏂䲥숽㥯뗂㜩啈破⩳煪櫂숥渷甴쉉煑䍚䓂ꍦ䟂桇쉚숊㥐</w:t>
      </w:r>
      <w:r>
        <w:rPr/>
        <w:t>ꥆ</w:t>
      </w:r>
      <w:r>
        <w:rPr/>
        <w:t>ꌴ窩丷匣곂㕶칖ㆱ⹈皬⒥쉚䅕灏뽏洹⽊偢㩩倰</w:t>
      </w:r>
      <w:r>
        <w:rPr/>
        <w:t>ꕁ</w:t>
      </w:r>
      <w:r>
        <w:rPr/>
        <w:t>坕婎⎣⩣㙧㵳䖻窘碿쉯扑쉊摨㍏䮿慍갯祺戱兠䝣갳畷⨺塴㎥썅祦偡숬恧㎥</w:t>
      </w:r>
      <w:r>
        <w:rPr/>
        <w:t>⡋</w:t>
      </w:r>
      <w:r>
        <w:rPr/>
        <w:t>ネ㢿乥吣쉊張</w:t>
      </w:r>
      <w:r>
        <w:rPr/>
        <w:t>ꤶ</w:t>
      </w:r>
      <w:r>
        <w:rPr/>
        <w:t>奘</w:t>
      </w:r>
      <w:r>
        <w:rPr/>
        <w:t>ⱍ</w:t>
      </w:r>
      <w:r>
        <w:rPr/>
        <w:t>쵴</w:t>
      </w:r>
      <w:r>
        <w:rPr/>
        <w:t>ꦘꔷ</w:t>
      </w:r>
      <w:r>
        <w:rPr/>
        <w:t>挱쉨拂漴欲獣</w:t>
      </w:r>
      <w:r>
        <w:rPr/>
        <w:t>⡧</w:t>
      </w:r>
      <w:r>
        <w:rPr/>
        <w:t>彧公椰ㅬ⪩牗♁幋垱䁒⨰慹㈫</w:t>
      </w:r>
      <w:r>
        <w:rPr/>
        <w:t>ꦩ</w:t>
      </w:r>
      <w:r>
        <w:rPr/>
        <w:t>㜷䎩勂慴洵䵒컎啋㕲灖㑫ꄩꌶ捯㐷繺桓瀭</w:t>
      </w:r>
      <w:r>
        <w:rPr/>
        <w:t>꧍</w:t>
      </w:r>
      <w:r>
        <w:rPr/>
        <w:t>뭔䁥쉕⽂塟䭍뗂⚘じ䷂歓␴慄깏噀敧쉶渭恭ㅐ畄儦㑱쉄ꥠ輯쉢奐牸⩂䦻惂㧂〻</w:t>
      </w:r>
      <w:r>
        <w:rPr/>
        <w:t>ꤲ</w:t>
      </w:r>
      <w:r>
        <w:rPr/>
        <w:t>怵숷呺吺洷疥匲뽘平㖣⭎⤦</w:t>
      </w:r>
      <w:r>
        <w:rPr/>
        <w:t>⠪</w:t>
      </w:r>
      <w:r>
        <w:rPr/>
        <w:t>䳂涏쉄쉠刬</w:t>
      </w:r>
      <w:r>
        <w:rPr/>
        <w:t>ꕃ</w:t>
      </w:r>
      <w:r>
        <w:rPr/>
        <w:t>䩠䱎썑㕾唽夤灒⭭敖欻杫뭚幊䙗䱃堯䜨噖쉯ꄭ悮⿂㩺숲⾻ㅴ懍幏剸㭭偆⪩䯃</w:t>
      </w:r>
      <w:r>
        <w:rPr/>
        <w:t>꧃</w:t>
      </w:r>
      <w:r>
        <w:rPr/>
        <w:t>ㄷ㥩瞥扚㦻稭搸떏䵯昳㉟掵帯㭳敱塂慆쉢杴䡹轰걧쉖䀣潅㣂␨땶橣渽楥潈敧攪杖춥䅙㋂숥쉀奭쉧塋汲⽣㚏惂㨬匲悩䑓穒旃⥇敕樽䉾栰塖⒮瑯碩⧂䴵슩曂숥䥗卅䅟吣爦輶歒</w:t>
      </w:r>
      <w:r>
        <w:rPr/>
        <w:t>ꕌⵕ</w:t>
      </w:r>
      <w:r>
        <w:rPr/>
        <w:t>汹ㅌ㈦⌤怤㗂걉惂凂쉌繴瑮</w:t>
      </w:r>
      <w:r>
        <w:rPr/>
        <w:t>ꕋ</w:t>
      </w:r>
      <w:r>
        <w:rPr/>
        <w:t>Ɑ</w:t>
      </w:r>
      <w:r>
        <w:rPr/>
        <w:t>曂䅄桂⬬</w:t>
      </w:r>
      <w:r>
        <w:rPr/>
        <w:t>ⱱ</w:t>
      </w:r>
      <w:r>
        <w:rPr/>
        <w:t>㠣䉴</w:t>
      </w:r>
      <w:r>
        <w:rPr/>
        <w:t>ⱡ</w:t>
      </w:r>
      <w:r>
        <w:rPr/>
        <w:t>䶱噎䨶䉓癏潗礣</w:t>
      </w:r>
      <w:r>
        <w:rPr/>
        <w:t>ꕮ</w:t>
      </w:r>
      <w:r>
        <w:rPr/>
        <w:t>싂㨫⑦廂幤⽇兠歒婢쉩䤶⍌䫂㑾</w:t>
      </w:r>
      <w:r>
        <w:rPr/>
        <w:t>⢱</w:t>
      </w:r>
      <w:r>
        <w:rPr/>
        <w:t>뼹汓䑖땕伨乡媘뽌쉺䐬啚쎮辩煒㬱⑸ꌩ습縪⭢⏂쉡⽵</w:t>
      </w:r>
      <w:r>
        <w:rPr/>
        <w:t>ⱬ</w:t>
      </w:r>
      <w:r>
        <w:rPr/>
        <w:t>别㌬쉯桀</w:t>
      </w:r>
      <w:r>
        <w:rPr/>
        <w:t>ꔵ</w:t>
      </w:r>
      <w:r>
        <w:rPr/>
        <w:t>獋</w:t>
      </w:r>
      <w:r>
        <w:rPr/>
        <w:t>ꦻ</w:t>
      </w:r>
      <w:r>
        <w:rPr/>
        <w:t>쉐樨お䍲ꥩ</w:t>
      </w:r>
      <w:r>
        <w:rPr/>
        <w:t>ꕂ</w:t>
      </w:r>
      <w:r>
        <w:rPr/>
        <w:t>싂땦䥞ㄪ䦻걥쉺桡</w:t>
      </w:r>
      <w:r>
        <w:rPr/>
        <w:t>ꤰ</w:t>
      </w:r>
      <w:r>
        <w:rPr/>
        <w:t>杍㑦䅎䢿㧂싂ꅏ</w:t>
      </w:r>
      <w:r>
        <w:rPr/>
        <w:t>꥟</w:t>
      </w:r>
      <w:r>
        <w:rPr/>
        <w:t>䅮急⩐盂⌻䕧⥟쉑噗南杕玡뭊樴</w:t>
      </w:r>
      <w:r>
        <w:rPr/>
        <w:t>ⰲ</w:t>
      </w:r>
      <w:r>
        <w:rPr/>
        <w:t>嘨ヂ䵡㊻㥉瘬칯ぎ㋂쉄幪卋佥䁲瑶㍭㟃䩖坕䇂딥䙌呏塳쉲橌浩츶塥㗃剄䓂㡺ㅙ㛂쉥쉘昬淂䭬⺥哂泂獞瑘塐䅷傻湋숯╩㝕쵢쉢び</w:t>
      </w:r>
      <w:r>
        <w:rPr/>
        <w:t>ⲵ</w:t>
      </w:r>
      <w:r>
        <w:rPr/>
        <w:t>〲묱䵌꺥</w:t>
      </w:r>
      <w:r>
        <w:rPr/>
        <w:t>⡐</w:t>
      </w:r>
      <w:r>
        <w:rPr/>
        <w:t>璻㘽쉮䕄愽걇飂掣</w:t>
      </w:r>
      <w:r>
        <w:rPr/>
        <w:t>ⷂ</w:t>
      </w:r>
      <w:r>
        <w:rPr/>
        <w:t>媵▿䩲놣춥狎싂奠乬䢿瑸櫂磂儽汱獾畦뼷偈伷圮ꌮ活曂䀱祾朳⎏⩨し㈩ꇃ㭪熱皮傘뾵⛎⭎숹敉㤤숪⽱ㄦ㩕䕄淂쉷츴祧愫歸</w:t>
      </w:r>
      <w:r>
        <w:rPr/>
        <w:t>ꕔ</w:t>
      </w:r>
      <w:r>
        <w:rPr/>
        <w:t>匯戊ㅪ싂㦘쉎䭶㴤お祏쉒橃뭄東係ꏂ圽庘洺쉞</w:t>
      </w:r>
      <w:r>
        <w:rPr/>
        <w:t>ꕠ</w:t>
      </w:r>
      <w:r>
        <w:rPr/>
        <w:t>庱ㅦ㉢〩㌽㔩슿瞿洤央③熮╉㥨ッ⹒䍉暏䡰뮏╱䱍飂䴰忂⩆</w:t>
      </w:r>
      <w:r>
        <w:rPr/>
        <w:t>⠵</w:t>
      </w:r>
      <w:r>
        <w:rPr/>
        <w:t>䥡內煄欮㍮⯂暘壂睏稰♄⬬넦撿ꆮ</w:t>
      </w:r>
      <w:r>
        <w:rPr/>
        <w:t>⡆</w:t>
      </w:r>
      <w:r>
        <w:rPr/>
        <w:t>ⵍ⩓</w:t>
      </w:r>
      <w:r>
        <w:rPr/>
        <w:t>ꍹ䌫㐨츣劮╤捉佬浈</w:t>
      </w:r>
      <w:r>
        <w:rPr/>
        <w:t>ꕟ</w:t>
      </w:r>
      <w:r>
        <w:rPr/>
        <w:t>撩坩剉䡭䉔橑슻祟쵈⬩싂泂婺炣斬⥄긤幆啶稶츴쉌穞䭒㭆뭫싂䍎懂硗</w:t>
      </w:r>
      <w:r>
        <w:rPr/>
        <w:t>ⱶ</w:t>
      </w:r>
      <w:r>
        <w:rPr/>
        <w:t>긤儸⑟갽걱摭央䝎</w:t>
      </w:r>
      <w:r>
        <w:rPr/>
        <w:t>ⷂ</w:t>
      </w:r>
      <w:r>
        <w:rPr/>
        <w:t>쉅壂媩䭨⦵卉䞱㥧秂䕚党㐷䧍卵煳숴⩓⹒⩗㝋</w:t>
      </w:r>
      <w:r>
        <w:rPr/>
        <w:t>⠮</w:t>
      </w:r>
      <w:r>
        <w:rPr/>
        <w:t>䉥⹂땋繮䗂橠䎮캏슿䄲䙶슥㕨䓂⹍깦ぅ剨꥔</w:t>
      </w:r>
      <w:r>
        <w:rPr/>
        <w:t>ꥏ</w:t>
      </w:r>
      <w:r>
        <w:rPr/>
        <w:t>䁕㭃䭞</w:t>
      </w:r>
      <w:r>
        <w:rPr/>
        <w:t>ꤽ</w:t>
      </w:r>
      <w:r>
        <w:rPr/>
        <w:t>䝟塐瘻穳䉞䮣⩸䍐㩚⑭♵</w:t>
      </w:r>
      <w:r>
        <w:rPr/>
        <w:t>⡐</w:t>
      </w:r>
      <w:r>
        <w:rPr/>
        <w:t>凂쉐ꍩ갲妩숫㜴剒싂婪劻숳⤩熩㴰싂乊㙥쉑㪘칯⚵䫂䈦뿂䐫촭汶旂㓃㡮楧⽎</w:t>
      </w:r>
      <w:r>
        <w:rPr/>
        <w:t>ⱅ</w:t>
      </w:r>
      <w:r>
        <w:rPr/>
        <w:t>株㡞쉣灄䉓䈽溿汆ㅲ</w:t>
      </w:r>
      <w:r>
        <w:rPr/>
        <w:t>ꥆ</w:t>
      </w:r>
      <w:r>
        <w:rPr/>
        <w:t>顩扑Ⓜ坳䟂슣㩾呐㨳깢唬旂さ䍣싎</w:t>
      </w:r>
      <w:r>
        <w:rPr/>
        <w:t>ⵊ</w:t>
      </w:r>
      <w:r>
        <w:rPr/>
        <w:t>顈㑢牡쉮싂煲優㥋쉕</w:t>
      </w:r>
      <w:r>
        <w:rPr/>
        <w:t>ꤪ</w:t>
      </w:r>
      <w:r>
        <w:rPr/>
        <w:t>썁倮勂뼲捞䒥条⹦㩸</w:t>
      </w:r>
      <w:r>
        <w:rPr/>
        <w:t>ꤣ</w:t>
      </w:r>
      <w:r>
        <w:rPr/>
        <w:t>橞挵焴쉃싍穇䡙⩭㝲仂Ⓝ乹쉭녠갨䡅䈥쉉癴卨</w:t>
      </w:r>
      <w:r>
        <w:rPr/>
        <w:t>ꤱ⹌</w:t>
      </w:r>
      <w:r>
        <w:rPr/>
        <w:t>活猫瘤晱㴺⼷㖻㝈⫂㴳㘮慞䰰㙒㐶䛂坘橃䞩</w:t>
      </w:r>
      <w:r>
        <w:rPr/>
        <w:t>⡂</w:t>
      </w:r>
      <w:r>
        <w:rPr/>
        <w:t>䩵쉞㡔碥♭䚻⤺啭슣椨傡顬偙놘깇╖⥡燂⹃睮䠩䕵쉙兠</w:t>
      </w:r>
      <w:r>
        <w:rPr/>
        <w:t>⡱</w:t>
      </w:r>
      <w:r>
        <w:rPr/>
        <w:t>䑭伷吥⩏쉘轤㩧⾏캬ꥨ浮</w:t>
      </w:r>
      <w:r>
        <w:rPr/>
        <w:t>ꕐ</w:t>
      </w:r>
      <w:r>
        <w:rPr/>
        <w:t>偤꥔氣参轓溿쉁㭃㬳싂䉪䚡⩱橦ꍯ绎⎡楔瑆庱湺䱙㑁슬眽䱏恀㴮⩢畋䡶䁷</w:t>
      </w:r>
      <w:r>
        <w:rPr/>
        <w:t>ⵇ</w:t>
      </w:r>
      <w:r>
        <w:rPr/>
        <w:t>颮䶿䵋</w:t>
      </w:r>
      <w:r>
        <w:rPr/>
        <w:t>ⰽ</w:t>
      </w:r>
      <w:r>
        <w:rPr/>
        <w:t>慱㐹㑙櫂싂硃⵴䴫湗</w:t>
      </w:r>
      <w:r>
        <w:rPr/>
        <w:t>꤭╍</w:t>
      </w:r>
      <w:r>
        <w:rPr/>
        <w:t>婂版䱈哂䈯楔</w:t>
      </w:r>
      <w:r>
        <w:rPr/>
        <w:t>ꤹꕓ</w:t>
      </w:r>
      <w:r>
        <w:rPr/>
        <w:t>慌椺眤櫂纏啈쉦婭ㅟ뮡繦◂슻ず쵮祑䭀㜪</w:t>
      </w:r>
      <w:r>
        <w:rPr/>
        <w:t>꤯</w:t>
      </w:r>
      <w:r>
        <w:rPr/>
        <w:t>戲祌兓⎻撱劥礳琹窩숪䏂䟂㙾坣磂輶싂飍硫慢뭇祁奱뼫䠥協⥵쉨ꌮ杌汨⑔䡪熘칁智㜸쉍凂ぬㆩ쉞矂塲꺩♡ォ梱⑟渴戩硐묪咬攷쉏䜭떡癸窱㥶䙑츳批네畖</w:t>
      </w:r>
      <w:r>
        <w:rPr/>
        <w:t>ꥁ</w:t>
      </w:r>
      <w:r>
        <w:rPr/>
        <w:t>㚿</w:t>
      </w:r>
      <w:r>
        <w:rPr/>
        <w:t>ꤳ</w:t>
      </w:r>
      <w:r>
        <w:rPr/>
        <w:t>汴䴦㜳湌婊쉚</w:t>
      </w:r>
      <w:r>
        <w:rPr/>
        <w:t>⣂</w:t>
      </w:r>
      <w:r>
        <w:rPr/>
        <w:t>剎㎩帳祁牲睍輩⿂⸬쉬潔㵵쉇奲惂⒮슬㩗⾻彑ꄵ䷎</w:t>
      </w:r>
      <w:r>
        <w:rPr/>
        <w:t>ꗂ⌣</w:t>
      </w:r>
      <w:r>
        <w:rPr/>
        <w:t>䵪桔</w:t>
      </w:r>
      <w:r>
        <w:rPr/>
        <w:t>ⱹ</w:t>
      </w:r>
      <w:r>
        <w:rPr/>
        <w:t>곂猦䱟洊</w:t>
      </w:r>
      <w:r>
        <w:rPr/>
        <w:t>⠣☨⯂</w:t>
      </w:r>
      <w:r>
        <w:rPr/>
        <w:t>썴싂촣ꏃ削</w:t>
      </w:r>
      <w:r>
        <w:rPr/>
        <w:t>ꕫ</w:t>
      </w:r>
      <w:r>
        <w:rPr/>
        <w:t>摥☫⦻♥</w:t>
      </w:r>
      <w:r>
        <w:rPr/>
        <w:t>⡎</w:t>
      </w:r>
      <w:r>
        <w:rPr/>
        <w:t>揂繒㝯칀쵠扲狂ꅕ칤轔㛍㘵硟慔쉣漯</w:t>
      </w:r>
      <w:r>
        <w:rPr/>
        <w:t>ⵢ</w:t>
      </w:r>
      <w:r>
        <w:rPr/>
        <w:t>暮窮⩺쉍刯汎㔣䱒單䅋焷玡栥╧绎⌲땥⤩ꄻ燂剦熻䌬䃂矍䙔슮䡋卺迂䕱嘮䋍琪䤬㙯㥘橋夷梱曂怬怽⽱轊</w:t>
      </w:r>
      <w:r>
        <w:rPr/>
        <w:t>ꥃ</w:t>
      </w:r>
      <w:r>
        <w:rPr/>
        <w:t>啲츽偎㶻圻唦彐</w:t>
      </w:r>
      <w:r>
        <w:rPr/>
        <w:t>ꥌ</w:t>
      </w:r>
      <w:r>
        <w:rPr/>
        <w:t>땵㉫䧎惂갯瀶쵗㝥䙣庬癃쉙偾쵟슥ㄪ慖婗㠳癏晅潬䄭擂썏쉓뭆䤵悡⵫싃佟纥佚뽒䩳䎩瑧癥捱ꆬ⩲ㅣ</w:t>
      </w:r>
      <w:r>
        <w:rPr/>
        <w:t>ꥃ</w:t>
      </w:r>
      <w:r>
        <w:rPr/>
        <w:t>杊겘쉦㕃숽潏瑶弲</w:t>
      </w:r>
      <w:r>
        <w:rPr/>
        <w:t>ꔨ</w:t>
      </w:r>
      <w:r>
        <w:rPr/>
        <w:t>쉫ꥵ勂㭰䍃䬮椹㩲䍚</w:t>
      </w:r>
      <w:r>
        <w:rPr/>
        <w:t>ⱐ</w:t>
      </w:r>
      <w:r>
        <w:rPr/>
        <w:t>쉄⑁轹妬䖱쵓㡟卙쉀割杦쉚啠彡稰숷䣂⩒믂䝀㌬⤰搬㥋슿</w:t>
      </w:r>
      <w:r>
        <w:rPr/>
        <w:t>⢬</w:t>
      </w:r>
      <w:r>
        <w:rPr/>
        <w:t>扫⬸㪩㪮숭䩨瑪乥橂쉀嚮츹柂䳃䦩漮䵙䷂牮깇剩뽨䑰㵨晶䥫歶⽅숪媩㮡佔浙琳䩎㵋味婮䵬㩐低䅫㇍瞻搣㑢凂</w:t>
      </w:r>
      <w:r>
        <w:rPr/>
        <w:t>ꔥ</w:t>
      </w:r>
      <w:r>
        <w:rPr/>
        <w:t>縴娮</w:t>
      </w:r>
      <w:r>
        <w:rPr/>
        <w:t>ꤱ</w:t>
      </w:r>
      <w:r>
        <w:rPr/>
        <w:t>㷂捚嘲橁嘪䰤䎻憥畕振伸繩灬걏⎘佰傻䍏쉀乤숣</w:t>
      </w:r>
      <w:r>
        <w:rPr/>
        <w:t>ꤤ</w:t>
      </w:r>
      <w:r>
        <w:rPr/>
        <w:t>䎬⑒䞱㕘깒䥢⧂⥭㕪启㕍⫂纘杳洷㪩䭬僂歫ㅋ⺬楦礽</w:t>
      </w:r>
      <w:r>
        <w:rPr/>
        <w:t>⠨</w:t>
      </w:r>
      <w:r>
        <w:rPr/>
        <w:t>䙴䃂癗堪㉈땈墥䙊⥶걨拂긲劏쉰碩剦㑹쉘칒</w:t>
      </w:r>
      <w:r>
        <w:rPr/>
        <w:t>ⱹ␽</w:t>
      </w:r>
      <w:r>
        <w:rPr/>
        <w:t>泍慱弴〮㵎쌫ꥭ飂깓䈶㋃⭇⒏⭐⌴</w:t>
      </w:r>
      <w:r>
        <w:rPr/>
        <w:t>⢏</w:t>
      </w:r>
      <w:r>
        <w:rPr/>
        <w:t>䩧ꅦ塧犻焪帩숩쉪扲⍑畍殮未숨縮懂稸㕵垱</w:t>
      </w:r>
      <w:r>
        <w:rPr/>
        <w:t>ⴱ</w:t>
      </w:r>
      <w:r>
        <w:rPr/>
        <w:t>칳卸畟ꄤ溥敔숹录갳ꌻ儲ꅤ捈殻卒⯂䩳穮沬⧂㊘╟싂㕅夻惂䞩扱ꏂ杁刦⽇뗂煂洶㷂㠶䭐婤㝙呀朳暬⻍⬭䕦嫂⧂䋂싂숴埂䅯♩㦣㡂☭礪⎵</w:t>
      </w:r>
      <w:r>
        <w:rPr/>
        <w:t>Ⱳ</w:t>
      </w:r>
      <w:r>
        <w:rPr/>
        <w:t>摏獯呂㭢㤹쉡桊䩒惍槂숻㷂</w:t>
      </w:r>
      <w:r>
        <w:rPr/>
        <w:t>ꕤ</w:t>
      </w:r>
      <w:r>
        <w:rPr/>
        <w:t>漨</w:t>
      </w:r>
      <w:r>
        <w:rPr/>
        <w:t>ⱄ</w:t>
      </w:r>
      <w:r>
        <w:rPr/>
        <w:t>找깶㈳</w:t>
      </w:r>
      <w:r>
        <w:rPr/>
        <w:t>ꖱ</w:t>
      </w:r>
      <w:r>
        <w:rPr/>
        <w:t>슣䞥쉸旂啯숶⫂呲쵃䡞㙺슡妮⭯녚攱夬⮱丣Ⓧ㙭촻権敚䬪⥹㞮仂䦡ꅮ䝨噃⩨㭃㩤䊵⑀坐썗䦘⹍</w:t>
      </w:r>
      <w:r>
        <w:rPr/>
        <w:t>ꥎ</w:t>
      </w:r>
      <w:r>
        <w:rPr/>
        <w:t>쉮扈毂㠶磂ꥰ殡䩰</w:t>
      </w:r>
      <w:r>
        <w:rPr/>
        <w:t>Ⱔ</w:t>
      </w:r>
      <w:r>
        <w:rPr/>
        <w:t>殻繩⍘奬⽒촲轋숣쌯</w:t>
      </w:r>
      <w:r>
        <w:rPr/>
        <w:t>ꤣ</w:t>
      </w:r>
      <w:r>
        <w:rPr/>
        <w:t>斩㇃쉲扣圣儨撏</w:t>
      </w:r>
      <w:r>
        <w:rPr/>
        <w:t>ꔱ</w:t>
      </w:r>
      <w:r>
        <w:rPr/>
        <w:t>䳂</w:t>
      </w:r>
      <w:r>
        <w:rPr/>
        <w:t>⡨</w:t>
      </w:r>
      <w:r>
        <w:rPr/>
        <w:t>祸ꄩ⛃牯</w:t>
      </w:r>
      <w:r>
        <w:rPr/>
        <w:t>⢏</w:t>
      </w:r>
      <w:r>
        <w:rPr/>
        <w:t>숭ㅎ㒩ꅨ煔杠␺䢮</w:t>
      </w:r>
      <w:r>
        <w:rPr/>
        <w:t>⡠</w:t>
      </w:r>
      <w:r>
        <w:rPr/>
        <w:t>뿂칕㗂璵䀻⎬녮弱㎬绂㡇⩵匱硳䚿督瑞奫䜵㠊쉷⩅뗃顬〴䐸</w:t>
      </w:r>
      <w:r>
        <w:rPr/>
        <w:t>ꕪ</w:t>
      </w:r>
      <w:r>
        <w:rPr/>
        <w:t>噍䮿怫楔䩺总㡞坯䡲</w:t>
      </w:r>
      <w:r>
        <w:rPr/>
        <w:t>ⱉ</w:t>
      </w:r>
      <w:r>
        <w:rPr/>
        <w:t>瑰쉬䧂摎矂辿毂牨栤恔쎱硗呸懂␹浣稺桾㐬灍䙳촴洽晥㡘桗쉲刪睟澻乃ㅙ顊復轉桡쉕稲⹐</w:t>
      </w:r>
      <w:r>
        <w:rPr/>
        <w:t>⡅</w:t>
      </w:r>
      <w:r>
        <w:rPr/>
        <w:t>䠱泂娦䡤㟂㝋쉇䠲쉦뭲橊娲礭瑡㭞ꄪ㕭佪顊問㘪灤㍂⿂汗户汣䄳䥣潌쉫⩥幍⻂汌帶싂圬徬晦頰</w:t>
      </w:r>
      <w:r>
        <w:rPr/>
        <w:t>⢩</w:t>
      </w:r>
      <w:r>
        <w:rPr/>
        <w:t>橏쉳썡澣䖬⹩慄乞⹖瘸厵쉚癭⹥婐项哂奧㧂♫輦䴮㌰㫃䰩숺䑳噔䴶斥䯂兢⧂㈪氹奢⤷㩆╱杓䉫囂婤攲⬩剡潱穘䁚㓂⑄숮䭣⽅唨⩘칡㯃䅮㩪献椪奌欻䴺쉫曂츴䕃潑湂ㄻ䤰幔䅴☥硤噗矂슿洪쉏놣㭪㜽坰⹶汢ꆮ뗎쵪竂祵⭰⺣灲⩰䣂汅汴뿂⬥츭䕞䕩䞻쉮奩⪱츪槂穃景癩㉲卲瀽㨣㉗睡沩止䞱䢮恩漫穢仂⨯⩚⚱숶⹵厥⩌⾘⭍奰業숩뿂䙒彰</w:t>
      </w:r>
      <w:r>
        <w:rPr/>
        <w:t>ⵘ⩹</w:t>
      </w:r>
      <w:r>
        <w:rPr/>
        <w:t>䆩桓쉷漶쉢杧ꏂ䏂ꍂ穸뮬乧슡㗂뿂殩䴯㋂ꄷ⩏㑡</w:t>
      </w:r>
      <w:r>
        <w:rPr/>
        <w:t>꧂ⶮ</w:t>
      </w:r>
      <w:r>
        <w:rPr/>
        <w:t>搯䈤歟⒘숹呬旃牉共</w:t>
      </w:r>
      <w:r>
        <w:rPr/>
        <w:t>⡎</w:t>
      </w:r>
      <w:r>
        <w:rPr/>
        <w:t>烍䕫穠乀し洺츳</w:t>
      </w:r>
      <w:r>
        <w:rPr/>
        <w:t>Ⲭ</w:t>
      </w:r>
      <w:r>
        <w:rPr/>
        <w:t>轆㩗䭘稨⸺健䭸⽱쉐깇汾穓┶쉐慃䍊䍈㵸氺⩍纩婪</w:t>
      </w:r>
      <w:r>
        <w:rPr/>
        <w:t>ꦏ</w:t>
      </w:r>
      <w:r>
        <w:rPr/>
        <w:t>䭄䁭据秂</w:t>
      </w:r>
      <w:r>
        <w:rPr/>
        <w:t>ꕬ</w:t>
      </w:r>
      <w:r>
        <w:rPr/>
        <w:t>硋䢩쌱皩⩈</w:t>
      </w:r>
      <w:r>
        <w:rPr/>
        <w:t>ꦵ</w:t>
      </w:r>
      <w:r>
        <w:rPr/>
        <w:t>䅺仃딽껂ㅯ廍渻㶵摇冩쉔䩏쉢掩歆䱰慌磍㭒녳䍾䁊縤쉃拂㘮䃎</w:t>
      </w:r>
      <w:r>
        <w:rPr/>
        <w:t>⡎</w:t>
      </w:r>
      <w:r>
        <w:rPr/>
        <w:t>䞏敭恇뇎⿂⪩㌺漩♙歆弴㌬漹吱焥ㅭ怪扉⭎ꌲ</w:t>
      </w:r>
      <w:r>
        <w:rPr/>
        <w:t>꧂</w:t>
      </w:r>
      <w:r>
        <w:rPr/>
        <w:t>嗃㞵潹㝨䓂䅩ꏂ숯坵</w:t>
      </w:r>
      <w:r>
        <w:rPr/>
        <w:t>Ⱬ</w:t>
      </w:r>
      <w:r>
        <w:rPr/>
        <w:t>䈲걔㑾䇂긯䍚㕊氯⎥</w:t>
      </w:r>
      <w:r>
        <w:rPr/>
        <w:t>ⵯ⍤</w:t>
      </w:r>
      <w:r>
        <w:rPr/>
        <w:t>歘䘺ꥦ♫咻㕫ꇂ嘳噱㔪捔癰煡춱勂⬵㉪㉨뿂ꍖ妏旂湘춿䡮慏쉕䭡묪</w:t>
      </w:r>
      <w:r>
        <w:rPr/>
        <w:t>ꕨ</w:t>
      </w:r>
      <w:r>
        <w:rPr/>
        <w:t>ⱆ</w:t>
      </w:r>
      <w:r>
        <w:rPr/>
        <w:t>婈灟싂略쎥츩싂祪칄뿂ꥬ깒慀㎡⍾顶䩖</w:t>
      </w:r>
      <w:r>
        <w:rPr/>
        <w:t>ⶥ</w:t>
      </w:r>
      <w:r>
        <w:rPr/>
        <w:t>申칕獉슘埂䥂䁅⥡慲</w:t>
      </w:r>
      <w:r>
        <w:rPr/>
        <w:t>ⱔ</w:t>
      </w:r>
      <w:r>
        <w:rPr/>
        <w:t>桹</w:t>
      </w:r>
      <w:r>
        <w:rPr/>
        <w:t>ꔬ</w:t>
      </w:r>
      <w:r>
        <w:rPr/>
        <w:t>쉙떡䥍⭸췂煢晶昱칤摕뿍㑋칥漷춬劬⤦⚻</w:t>
      </w:r>
      <w:r>
        <w:rPr/>
        <w:t>ⵧ</w:t>
      </w:r>
      <w:r>
        <w:rPr/>
        <w:t>硲㵸畸㘮땸堸扟</w:t>
      </w:r>
      <w:r>
        <w:rPr/>
        <w:t>꧂</w:t>
      </w:r>
      <w:r>
        <w:rPr/>
        <w:t>ꌶ칣倻沣檩穋溵Ⓜ氻㇂䁦剥塇</w:t>
      </w:r>
      <w:r>
        <w:rPr/>
        <w:t>⡟</w:t>
      </w:r>
      <w:r>
        <w:rPr/>
        <w:t>㥔┱䔪䅃渰묺ァ떻攦嗃㟂쉑䭙⌤呆╀◂⩣儵敤숊辡唳杄扯埂㩱㍞뭫쉤捄扲楅┸暿輺칇睇쉏숮㄰殡⩕瀯㎏迂䵱ㅖ椲갪싃⛂婆</w:t>
      </w:r>
      <w:r>
        <w:rPr/>
        <w:t>ⰴ</w:t>
      </w:r>
      <w:r>
        <w:rPr/>
        <w:t>兂繆涮㨺숪쎥杮啾뭥⩓㬺칠搨쉩䵮媻橸쉊숦썅樭䅢帰洬㍀玩婘瀣輥弻縺輴矃㊵</w:t>
      </w:r>
      <w:r>
        <w:rPr/>
        <w:t>⡳</w:t>
      </w:r>
      <w:r>
        <w:rPr/>
        <w:t>嘩啙飂氰</w:t>
      </w:r>
      <w:r>
        <w:rPr/>
        <w:t>ꤹ⹣</w:t>
      </w:r>
      <w:r>
        <w:rPr/>
        <w:t>딸業䉵灌⭟滍䁈浱깭潯겻爺슣顥숪僂汗⍶깩畟磂䡴杅䭥⽴榘ꅁ輺埃繌礭忂䧍捑祭悻</w:t>
      </w:r>
      <w:r>
        <w:rPr/>
        <w:t>ꕲ</w:t>
      </w:r>
      <w:r>
        <w:rPr/>
        <w:t>潺朴⸷쉎欱㙴䩉摲冡␴䥳㥡烂㞵쉙쎡䧂轷㦱纱쉏べ潯留游枿쉣䪩㩉ꌫ氺㍖꺮硷쉭걂熥欨䝹䰩㑍杸㨷剉숯깚ㅑ쉉䭚涩柂塲┫</w:t>
      </w:r>
      <w:r>
        <w:rPr/>
        <w:t>⣂</w:t>
      </w:r>
      <w:r>
        <w:rPr/>
        <w:t>男捄穮励歙ꇂ⹸⩹⤶⌶⿂䗂䘮㉁獟䤭ꅓ㕟擂␻㓂爱싂</w:t>
      </w:r>
      <w:r>
        <w:rPr/>
        <w:t>⣂⮿</w:t>
      </w:r>
      <w:r>
        <w:rPr/>
        <w:t>䍎夶機⩰㏂㘶춏偐桹㡰䈩␪偉썏㑤䐹숴慈쌦姂䭋浸倯⩸橳硍떩拂⸥嫍⽎⥾竂噮ꆡ㙈䮩㣂</w:t>
      </w:r>
      <w:r>
        <w:rPr/>
        <w:t>ⷂ</w:t>
      </w:r>
      <w:r>
        <w:rPr/>
        <w:t>ぷ슿⸪㯂㆏㣂汑侣轥䛂쉷䫂숷䍈썤ꌲㅯ扒椵轶瀽쉚歉瘯숵摀夤滂湃漷奈儳獇礬⑘椱㘺</w:t>
      </w:r>
      <w:r>
        <w:rPr/>
        <w:t>ꔣ</w:t>
      </w:r>
      <w:r>
        <w:rPr/>
        <w:t>捏䟂县㨪武뽓♘桡睰捀煢슥뭀⾡噆獏灞⭾桄싂页䫂幯㭷媩湄由愯硤䨵싎쉥ꅮ㍁칂㑓䢏㫂戣㑧睴欷滂ꍗ〻顬瓍悩瘮輳칉㍔奭㥑싂噊瀱䬶㑐쉘摮쉒</w:t>
      </w:r>
      <w:r>
        <w:rPr/>
        <w:t>Ⱚ</w:t>
      </w:r>
      <w:r>
        <w:rPr/>
        <w:t>갴㫂抩ꥧ僂倸␴</w:t>
      </w:r>
      <w:r>
        <w:rPr/>
        <w:t>ⱂ⮮</w:t>
      </w:r>
      <w:r>
        <w:rPr/>
        <w:t>礻神搻う㫂䑎㶣捇桕곂丩䘵産␰娹⨳横ꥥ璡숴䴪丨☴㦻⹑帱頰柃쉑숪</w:t>
      </w:r>
      <w:r>
        <w:rPr/>
        <w:t>⣂꥘</w:t>
      </w:r>
      <w:r>
        <w:rPr/>
        <w:t>嘪㙠繋丫煇숪䰽㭁㝅䴪쵞겏쉤쉡</w:t>
      </w:r>
      <w:r>
        <w:rPr/>
        <w:t>꧂</w:t>
      </w:r>
      <w:r>
        <w:rPr/>
        <w:t>迍䠶숴</w:t>
      </w:r>
      <w:r>
        <w:rPr/>
        <w:t>ⱑ</w:t>
      </w:r>
      <w:r>
        <w:rPr/>
        <w:t>敩걬ㅚ婞顾⍱㔳쉒嚮獸砫啓所堶彏ㄳ䘱琯祓숳獵㙗䟂䱔쉅冮걣煈⌥拂娰瑶⫂稸⻂촵䤽扺숨㵋㜶녑獉壎걞杒祘㕔㌪噑䉂榱㔰灯竂䅔쉠㝄焲쉉䙎슩쉋갦煭幾썐㞩特汃</w:t>
      </w:r>
      <w:r>
        <w:rPr/>
        <w:t>⢻</w:t>
      </w:r>
      <w:r>
        <w:rPr/>
        <w:t>頻曂쉨頱づ⻂묶</w:t>
      </w:r>
      <w:r>
        <w:rPr/>
        <w:t>ⲵ</w:t>
      </w:r>
      <w:r>
        <w:rPr/>
        <w:t>㴸䩭䩳廂⥯쉷憵硊⥧ꌰ弱쉁꥔츯轥摷楙⥃슬橯娴䑪噦㖿쉪⵭</w:t>
      </w:r>
      <w:r>
        <w:rPr/>
        <w:t>⠤</w:t>
      </w:r>
      <w:r>
        <w:rPr/>
        <w:t>뭋偱免示츦䕧䱀悱⑥繹䌯쉆祑橇⌷ㄊ淂⻂䡃㠬쏂捣넩捃䫂껂稹硒纱暩扸</w:t>
      </w:r>
      <w:r>
        <w:rPr/>
        <w:t>ⰰ</w:t>
      </w:r>
      <w:r>
        <w:rPr/>
        <w:t>頬徬뭬䁌뽩圱㩢쉶浭ꄫ歳䀱佀ꍍ</w:t>
      </w:r>
      <w:r>
        <w:rPr/>
        <w:t>ꦣ</w:t>
      </w:r>
      <w:r>
        <w:rPr/>
        <w:t>⡯</w:t>
      </w:r>
      <w:r>
        <w:rPr/>
        <w:t>⽤セ䝣⦬</w:t>
      </w:r>
      <w:r>
        <w:rPr/>
        <w:t>ꦮ</w:t>
      </w:r>
      <w:r>
        <w:rPr/>
        <w:t>瑄쉕槍㜴悩瓂据昮繘⑩呣忂傮瑉䤷츱恉睏㍗숣楁㵞盂䜩깳⽚㉤硧녨伣뽩뇂⿂㙋䗂㗂橙灾㝔⹐頶딳⸤佦晗믂椽䍢☥焻䠮套共녪抻䝯帷牂䳂ꥣ䥲婂㝾挣祒䥰䩤</w:t>
      </w:r>
      <w:r>
        <w:rPr/>
        <w:t>ꥌ</w:t>
      </w:r>
      <w:r>
        <w:rPr/>
        <w:t>轠灓矍樰⨣䩉䭮</w:t>
      </w:r>
      <w:r>
        <w:rPr/>
        <w:t>⠩⭄</w:t>
      </w:r>
      <w:r>
        <w:rPr/>
        <w:t>玿숬栰</w:t>
      </w:r>
      <w:r>
        <w:rPr/>
        <w:t>ꥌ</w:t>
      </w:r>
      <w:r>
        <w:rPr/>
        <w:t>瀶归捔䵙㕟輵㯂䉲捣䅦潒㥹瑏氶塯㵋忍㎘䉯땩</w:t>
      </w:r>
      <w:r>
        <w:rPr/>
        <w:t>ꔪ</w:t>
      </w:r>
      <w:r>
        <w:rPr/>
        <w:t>桹爵佋塂妿넭䅺쉣儽厡쉊쉗䁎췂啺䤷幚넯⿂伹㨺㈴䇂偮汬䪘獊♲㚥奉䁊ㄹ吹䕢䒩쉗渺⩐疿쉶䵃䕡꥚䱮䕅去卉䘤꺻쉌十䖣숶愫걑䥙뿂弪恾ꎬ卦の⽵潩燂䄣</w:t>
      </w:r>
      <w:r>
        <w:rPr/>
        <w:t>ꕪ⭋</w:t>
      </w:r>
      <w:r>
        <w:rPr/>
        <w:t>卡칪慯쉴</w:t>
      </w:r>
      <w:r>
        <w:rPr/>
        <w:t>ⴽ</w:t>
      </w:r>
      <w:r>
        <w:rPr/>
        <w:t>ぬ䧍椭쉭䉮丽䵳煤奱䌷㵐쌹侥煊칢流ꅬ燂潾墬痂敪杲䵗⽊䳂㜤彉⫂쉺쵫㨲슻䑟灴</w:t>
      </w:r>
      <w:r>
        <w:rPr/>
        <w:t>ꕘ</w:t>
      </w:r>
      <w:r>
        <w:rPr/>
        <w:t>숸♲杪츱䋂⹂㭹쉳濎⽉幬栲癪⾻쉹㥲⹠獆䬫太뮬塈䍡歶攫⵶䟂ꍥ硦넵싂恤뿂卍㑱⯂꺻顑癰矂才歖框㢬⼶瞬漰썩搶㜣ぢ堨墱犮慆쉩浩淎⤤䵁䰵湎䵚⨮㪩⤪婡姂慷㮱く悱䭁㉒㭳♯쉃輰䕋뭀⍋繣䕤촬㐮暬숻奙噹墮輩扭愬</w:t>
      </w:r>
      <w:r>
        <w:rPr/>
        <w:t>ⲿ</w:t>
      </w:r>
      <w:r>
        <w:rPr/>
        <w:t>あ堣獖䙞䩯搮꥞仂⨲䔯泂幌</w:t>
      </w:r>
      <w:r>
        <w:rPr/>
        <w:t>ꦩ꥾</w:t>
      </w:r>
      <w:r>
        <w:rPr/>
        <w:t>㵖汗歩쉊炏㟍쵐繥䍐䁚썅惂幋쉊㪏⥈秎伫婦䩚烂䍂怸ꅶ㤪껂渻⥍캩塧渵绂䳂恹㘥渮焦燂穥示睪⹔ㆥ瞘쉆撡祬⦵⩘깣獁捀摄啢彌折썢䶡穃㑓呤⥞ꍮ僂㖩权䋂㕇⌺噹灚獒顡</w:t>
      </w:r>
      <w:r>
        <w:rPr/>
        <w:t>⣎</w:t>
      </w:r>
      <w:r>
        <w:rPr/>
        <w:t>썀ꥷ灵張祆쉆湨䶘╭뭊牂攬㏂䅺彡슘砫畇ꄣ숭牞稴쉊啰㔱㉇뇂쉧쏃煲敶伽⹎◂䥙穋쉢ㆿ佌柂㡔顪䯂忂呪㝪䣂쉀庮䝭쉷噠䙩㠯が䭭</w:t>
      </w:r>
      <w:r>
        <w:rPr/>
        <w:t>Ⱚ</w:t>
      </w:r>
      <w:r>
        <w:rPr/>
        <w:t>氫煓</w:t>
      </w:r>
      <w:r>
        <w:rPr/>
        <w:t>ꔬ</w:t>
      </w:r>
      <w:r>
        <w:rPr/>
        <w:t>⾻⿂</w:t>
      </w:r>
      <w:r>
        <w:rPr/>
        <w:t>⡅</w:t>
      </w:r>
      <w:r>
        <w:rPr/>
        <w:t>䩊啨橅悬穴⦣癑丬頨</w:t>
      </w:r>
      <w:r>
        <w:rPr/>
        <w:t>ꔪ</w:t>
      </w:r>
      <w:r>
        <w:rPr/>
        <w:t>㙏悩䕤恃넪㏎㍪奺圊斵擎樭⸦楨䶡桄⹪熱싃䭗땥䭀曎橘⹡㡲迍煤ꅂ繵湇촲슱繍輨ꥮ䉫愰彴柂㍄ꅟ橫䦱싂㤶慤␷숽쉥ꍯ걭⵲⨴倪盂呖뭉칳</w:t>
      </w:r>
      <w:r>
        <w:rPr/>
        <w:t>⠪</w:t>
      </w:r>
      <w:r>
        <w:rPr/>
        <w:t>檡䏂敂甦倯숳䵘愥묥奶䍏敠风畂弮ㄪ欺㙮⤭幔␳䵂♂䧂廂嫂涬唰숯⩔</w:t>
      </w:r>
      <w:r>
        <w:rPr/>
        <w:t>ⱔ</w:t>
      </w:r>
      <w:r>
        <w:rPr/>
        <w:t>硖捇㙆撡顋穉倲뭑숭渥䙞</w:t>
      </w:r>
      <w:r>
        <w:rPr/>
        <w:t>ꕫ</w:t>
      </w:r>
      <w:r>
        <w:rPr/>
        <w:t>捆桐숥㒡椶⯂頪싂潲杹숷㬹䢥㴰⩉ꇂ녷轐欨䠫燂摹迂⭍쉪㣂䷂㋃穊刨䶬母煭湲숳〴煬╉㵘䯂쉫唵꥖㙤</w:t>
      </w:r>
      <w:r>
        <w:rPr/>
        <w:t>Ⱔ</w:t>
      </w:r>
      <w:r>
        <w:rPr/>
        <w:t>湒千体걁顳朷㍨⩘匸㯂呐烂걠漣</w:t>
      </w:r>
      <w:r>
        <w:rPr/>
        <w:t>⡅⮘ⲱ⑸</w:t>
      </w:r>
      <w:r>
        <w:rPr/>
        <w:t>玡癵걾갹쉋놡捦⴪䧃㙴ヂㆱ飂听</w:t>
      </w:r>
      <w:r>
        <w:rPr/>
        <w:t>꤬</w:t>
      </w:r>
      <w:r>
        <w:rPr/>
        <w:t>呵쉸戤倵祙忂⑌乏儦潳땵㚘⌮䅘䤲䑌⤥劘㟂䌸슥暥䉃砣㞬げ䗂啧兄ꍅ╊帱李</w:t>
      </w:r>
      <w:r>
        <w:rPr/>
        <w:t>ꕥ</w:t>
      </w:r>
      <w:r>
        <w:rPr/>
        <w:t>㑪琻㝯쉴쉁㡤侩䉉믂畹㕸堥庻㉤㚿氵쉺啋頤⧂㈤牓樹㗂䙋</w:t>
      </w:r>
      <w:r>
        <w:rPr/>
        <w:t>ꕔ</w:t>
      </w:r>
      <w:r>
        <w:rPr/>
        <w:t>剁灨婸獣습⭋䉪幋捖⥭걆⸪긹슮⩑圵椹晋睁景</w:t>
      </w:r>
      <w:r>
        <w:rPr/>
        <w:t>⣂</w:t>
      </w:r>
      <w:r>
        <w:rPr/>
        <w:t>⿂捹䵢뭤䵳⵷售泂摔</w:t>
      </w:r>
      <w:r>
        <w:rPr/>
        <w:t>꧂</w:t>
      </w:r>
      <w:r>
        <w:rPr/>
        <w:t>껂東参뇂숱㎩⬪숰晤䬸ㅘ盍顭┱渵㕷칾☨漣䫍狂쉷獑슘画</w:t>
      </w:r>
      <w:r>
        <w:rPr/>
        <w:t>ꗂ</w:t>
      </w:r>
      <w:r>
        <w:rPr/>
        <w:t>칌㟂䷎摁쉟ぐ歄䁯⍟갰䜯挱㔶⤶⪣顐楥</w:t>
      </w:r>
      <w:r>
        <w:rPr/>
        <w:t>⡌</w:t>
      </w:r>
      <w:r>
        <w:rPr/>
        <w:t>䖩䕑쉗㝷癦杶じ깯깡嘩⹊㙳⤫뾻싂㐣</w:t>
      </w:r>
      <w:r>
        <w:rPr/>
        <w:t>⡶</w:t>
      </w:r>
      <w:r>
        <w:rPr/>
        <w:t>ꤣ</w:t>
      </w:r>
      <w:r>
        <w:rPr/>
        <w:t>澩쉅</w:t>
      </w:r>
      <w:r>
        <w:rPr/>
        <w:t>ⰺ</w:t>
      </w:r>
      <w:r>
        <w:rPr/>
        <w:t>㝶佟繵奁㟂轕뭭㟃슬츪㡣㍮珂䠹숣쉅녇⬸匱⍚楩䵫䵳䩍睂礸㔫幎䲡</w:t>
      </w:r>
      <w:r>
        <w:rPr/>
        <w:t>ꗍ</w:t>
      </w:r>
      <w:r>
        <w:rPr/>
        <w:t>漬뿂㙎㭞숩祸慈樱晳싃慔슘洰参䱌</w:t>
      </w:r>
      <w:r>
        <w:rPr/>
        <w:t>ⷂ</w:t>
      </w:r>
      <w:r>
        <w:rPr/>
        <w:t>䌪⨷瘦䴵噂⩾칫係睞昻♣䜽焩娯</w:t>
      </w:r>
      <w:r>
        <w:rPr/>
        <w:t>Ⱚ</w:t>
      </w:r>
      <w:r>
        <w:rPr/>
        <w:t>㥮㌵녁䉑Ⓙ揂쉮灚</w:t>
      </w:r>
      <w:r>
        <w:rPr/>
        <w:t>ꗂ</w:t>
      </w:r>
      <w:r>
        <w:rPr/>
        <w:t>깩敹彡慞ㅅ抣ꅺ䉋㠱ꅐ</w:t>
      </w:r>
      <w:r>
        <w:rPr/>
        <w:t>⠮</w:t>
      </w:r>
      <w:r>
        <w:rPr/>
        <w:t>杵</w:t>
      </w:r>
      <w:r>
        <w:rPr/>
        <w:t>ꕧ</w:t>
      </w:r>
      <w:r>
        <w:rPr/>
        <w:t>辣ꥦ侱瞱扚恷숪㵠㐪狂쉬</w:t>
      </w:r>
      <w:r>
        <w:rPr/>
        <w:t>ⰰ</w:t>
      </w:r>
      <w:r>
        <w:rPr/>
        <w:t>硑惂㚵䡤䕰潮硐</w:t>
      </w:r>
      <w:r>
        <w:rPr/>
        <w:t>ⰽ</w:t>
      </w:r>
      <w:r>
        <w:rPr/>
        <w:t>㙩쉗唰䁺㇂⍬微㘯숺⦻슩⥂㭂㘳轎ㅹ</w:t>
      </w:r>
      <w:r>
        <w:rPr/>
        <w:t>Ⲙ</w:t>
      </w:r>
      <w:r>
        <w:rPr/>
        <w:t>杶䗂憡䡕⩟瑑</w:t>
      </w:r>
      <w:r>
        <w:rPr/>
        <w:t>ⵌ╵☫</w:t>
      </w:r>
      <w:r>
        <w:rPr/>
        <w:t>削忂쉨卐繇갨楪묰卆畗</w:t>
      </w:r>
      <w:r>
        <w:rPr/>
        <w:t>꤬</w:t>
      </w:r>
      <w:r>
        <w:rPr/>
        <w:t>䉉㎘瑡</w:t>
      </w:r>
      <w:r>
        <w:rPr/>
        <w:t>ꕊ</w:t>
      </w:r>
      <w:r>
        <w:rPr/>
        <w:t>䣂㑍㞿촰䝒ꅘ檵싂焹戭⼳ꏂ眻숶</w:t>
      </w:r>
      <w:r>
        <w:rPr/>
        <w:t>⠬</w:t>
      </w:r>
      <w:r>
        <w:rPr/>
        <w:t>䎻朰復뮩싂礪䊻䥢㷂⩶䕲爩珂쉔䱀䛂幷慹樹ヂꥤ䒩狂敔갊⑏䝰刳⚏㠯噳䵇뭣쉨걟⬮쉩偔ㆻ⥄⤴捳䪵剐渥䷍⪵哂免洭⑳䭚쉃漬쎣畬뇂♧</w:t>
      </w:r>
      <w:r>
        <w:rPr/>
        <w:t>ⷎ</w:t>
      </w:r>
      <w:r>
        <w:rPr/>
        <w:t>汔灒ꍾ곂彊촸㐰昴恤楀慰湈䵈⼣숻</w:t>
      </w:r>
      <w:r>
        <w:rPr/>
        <w:t>꧂</w:t>
      </w:r>
      <w:r>
        <w:rPr/>
        <w:t>䭒祫놱</w:t>
      </w:r>
      <w:r>
        <w:rPr/>
        <w:t>ꔬ</w:t>
      </w:r>
      <w:r>
        <w:rPr/>
        <w:t>婖⎮懂⸣庩奰獅轎唦恾</w:t>
      </w:r>
      <w:r>
        <w:rPr/>
        <w:t>ꕄ</w:t>
      </w:r>
      <w:r>
        <w:rPr/>
        <w:t>溘繗⽹盂</w:t>
      </w:r>
      <w:r>
        <w:rPr/>
        <w:t>Ⱬ</w:t>
      </w:r>
      <w:r>
        <w:rPr/>
        <w:t>剫幅䩳싂塆ꏍ乓숪␱</w:t>
      </w:r>
      <w:r>
        <w:rPr/>
        <w:t>⡺</w:t>
      </w:r>
      <w:r>
        <w:rPr/>
        <w:t>啄놘넱⪏価♕㐤䔳㙡쉚䈰慱礬畎湟溩㕑顙</w:t>
      </w:r>
      <w:r>
        <w:rPr/>
        <w:t>꧂</w:t>
      </w:r>
      <w:r>
        <w:rPr/>
        <w:t>㵘␻怬剞쉐⸷⒘晦⽢⎮썗</w:t>
      </w:r>
      <w:r>
        <w:rPr/>
        <w:t>ꥂⴳ</w:t>
      </w:r>
      <w:r>
        <w:rPr/>
        <w:t>吭</w:t>
      </w:r>
      <w:r>
        <w:rPr/>
        <w:t>⡢</w:t>
      </w:r>
      <w:r>
        <w:rPr/>
        <w:t>ꕊ</w:t>
      </w:r>
      <w:r>
        <w:rPr/>
        <w:t>䩟恖</w:t>
      </w:r>
      <w:r>
        <w:rPr/>
        <w:t>ꕄ</w:t>
      </w:r>
      <w:r>
        <w:rPr/>
        <w:t>䡈㐪䋎㙸썩帴婾慙ㅌ婲䫂쉠㎱췂쉕⑁味丯偨䄺秂墱</w:t>
      </w:r>
      <w:r>
        <w:rPr/>
        <w:t>ⶱ</w:t>
      </w:r>
      <w:r>
        <w:rPr/>
        <w:t>琬摣繤㭑㈪쉀㥹쵪ず㵱쉡恾䣂쉮仂慨嘽䔯柍䕪깐촭⹃싃슻桵☳恺栰塤焩㐩杰硂긯奎欽䵐⭸깳㘸┽埂憣奓縤颏㌮灅稭䉹敋佑灡極䅁㦵⨮숪뽣</w:t>
      </w:r>
      <w:r>
        <w:rPr/>
        <w:t>ꗂ</w:t>
      </w:r>
      <w:r>
        <w:rPr/>
        <w:t>긻㛎⾡灐㉁</w:t>
      </w:r>
      <w:r>
        <w:rPr/>
        <w:t>Ⱞ</w:t>
      </w:r>
      <w:r>
        <w:rPr/>
        <w:t>晦⑳捯幇潮桟焮싃䑢춏䉶</w:t>
      </w:r>
      <w:r>
        <w:rPr/>
        <w:t>ꖿ</w:t>
      </w:r>
      <w:r>
        <w:rPr/>
        <w:t>ⱚ⭆</w:t>
      </w:r>
      <w:r>
        <w:rPr/>
        <w:t>㥫쉵䭫䏂</w:t>
      </w:r>
      <w:r>
        <w:rPr/>
        <w:t>ꔣ</w:t>
      </w:r>
      <w:r>
        <w:rPr/>
        <w:t>参盂猲䵪㕖碣碥쉐쉙㴦堬弬㕱ㅆ䬣㘺栣摰儨搭깠祓媥槂頸슡싂癊⧂畞䕰瘲利戴䥂뇂嚏弶睳숯ꍱ倲䭰奂㎻싍䤯偌唻轨癷⭢싂뭷湭䟎噡庣쉅呰㮏俍⵳슏ꍧ挫㘨迂懂䊱숨쉇摯㧂彩儳爴㜱怵䬯攳璻瑖夳䟂㴮</w:t>
      </w:r>
      <w:r>
        <w:rPr/>
        <w:t>ⵦ</w:t>
      </w:r>
      <w:r>
        <w:rPr/>
        <w:t>ꥦ弽</w:t>
      </w:r>
      <w:r>
        <w:rPr/>
        <w:t>ꗂ</w:t>
      </w:r>
      <w:r>
        <w:rPr/>
        <w:t>䞘幦쉉欵숲</w:t>
      </w:r>
      <w:r>
        <w:rPr/>
        <w:t>ⱸ</w:t>
      </w:r>
      <w:r>
        <w:rPr/>
        <w:t>ꤩ</w:t>
      </w:r>
      <w:r>
        <w:rPr/>
        <w:t>숹㙁ㅘ䱬瀩땀繳썎塣剥⻂烂䬹手偈뭰元쉱村㇍礪题亱瓂쉨䡉啐슱桹瑎슏</w:t>
      </w:r>
      <w:r>
        <w:rPr/>
        <w:t>ⵣ</w:t>
      </w:r>
      <w:r>
        <w:rPr/>
        <w:t>䭣뼬땈䑎機䳂橁⫂</w:t>
      </w:r>
      <w:r>
        <w:rPr/>
        <w:t>ꕵ</w:t>
      </w:r>
      <w:r>
        <w:rPr/>
        <w:t>䨬檵ꌵ숲䱘啠䑠䅋㑑妵숦㠹䵤㌮擂䌱か⑬㢥Ⓜ桮㨷쉀</w:t>
      </w:r>
      <w:r>
        <w:rPr/>
        <w:t>⠺</w:t>
      </w:r>
      <w:r>
        <w:rPr/>
        <w:t>㞏操䙔⼤坘䥋㒬佭⬺扆ぇ戻潬堽⥯쵷ㅥ协玻╺刲䕪爲쉩㐤倴潟ㆩ㗂䝙潯싍숮瑊⩺䝡쉧㩐轒䑍䅭䣎</w:t>
      </w:r>
      <w:r>
        <w:rPr/>
        <w:t>⡬</w:t>
      </w:r>
      <w:r>
        <w:rPr/>
        <w:t>轶䌤疩栵</w:t>
      </w:r>
      <w:r>
        <w:rPr/>
        <w:t>ⵤ</w:t>
      </w:r>
      <w:r>
        <w:rPr/>
        <w:t>䘸牫䮡斻ㄪ녤䚡⑷捒⩂揂玬</w:t>
      </w:r>
      <w:r>
        <w:rPr/>
        <w:t>ⷎ</w:t>
      </w:r>
      <w:r>
        <w:rPr/>
        <w:t>㝐桫䱠憘</w:t>
      </w:r>
      <w:r>
        <w:rPr/>
        <w:t>⡡</w:t>
      </w:r>
      <w:r>
        <w:rPr/>
        <w:t>䌪⽈暣⩪䶩慷ꅦ䆘쉷뽠⽦撩싂収ꍧ顫堨걋⎘桫牱</w:t>
      </w:r>
      <w:r>
        <w:rPr/>
        <w:t>Ⱙ</w:t>
      </w:r>
      <w:r>
        <w:rPr/>
        <w:t>印쉎㋎ꍇ뼯⑭⽒礪칧轌塕敮㡵杳啱揂珃⥲縰繡</w:t>
      </w:r>
      <w:r>
        <w:rPr/>
        <w:t>⠬</w:t>
      </w:r>
      <w:r>
        <w:rPr/>
        <w:t>矍Ⓜ⼭䥓䄻㗂䭖礶濂걥極䱸畆伊㌬䵂⨽潘쉱㨸㩷疩쏂䙍湣쉘㔴깯漦ꥩ쉣燍䄳畈浫곍쉑䥖䅦濂慙갲捥땡숣⛂뽟櫂㕫揂쉕숲㡌䜭쉶숸⑥噇㷂ꏂ䊡昦ꥩ딴거</w:t>
      </w:r>
      <w:r>
        <w:rPr/>
        <w:t>ꤽ</w:t>
      </w:r>
      <w:r>
        <w:rPr/>
        <w:t>기</w:t>
      </w:r>
      <w:r>
        <w:rPr/>
        <w:t>ꕧ</w:t>
      </w:r>
      <w:r>
        <w:rPr/>
        <w:t>⼤轥㥾喘⥖机佡╷딣乴来慖</w:t>
      </w:r>
      <w:r>
        <w:rPr/>
        <w:t>ⱨ</w:t>
      </w:r>
      <w:r>
        <w:rPr/>
        <w:t>䛂걙㋂</w:t>
      </w:r>
      <w:r>
        <w:rPr/>
        <w:t>ꕮ</w:t>
      </w:r>
      <w:r>
        <w:rPr/>
        <w:t>㈮슩䍬쉘徥汅睸⬤㍬扟摰汫兰瀦頸⸳숥廂쉾㙃槂䋂䜯ꅋ忂숰㚿凂睌瑒猸扎振쉕轐쉑⍰땃걮ꎱ毂㉊㟎夽撩㕨쵡湩㈦쉘噴汌埃⧂磂佖乄啳儩䙶䁞顧壂潥㈮佯뇂뼫슻䤱樳䌲塪싂숮い쉰伷땎坪⍲楅椤昪タ썦㧂硥㐮숸⼮䅏縪癶偟쉊⏂뮡䍈⑄埂⸪⚿ぐ㘻ㅯ㓂䟂㘦潔습飂ꅓ싂珎扑顶⒬ꏂ뭒咥湣砩┻㭖夶䁏䎬瑍⑉⩎檘䊡⬦恡슡溻竃㫂欩失灖때枩匭〸嫂␻⩸쉀㏍㣂嚵塔㏂恔☣畈ꥱ땆㑮꧎싂⥕瑴䥡患䪿䝀坙扮婞⮱江婪睸瑗䀶憵顤䅘睮噹츲㔬畆썵恊╔녓뼩♫转䑳㜩䥬汱祣⦩琤㯂壂種쉋熡彵児杺愸轎歱堭쵞䥵♯숯㎣슮숭䝈ㄹ싂輥쵢캱⩎杧쉨⩷䯎</w:t>
      </w:r>
      <w:r>
        <w:rPr/>
        <w:t>ⴺ</w:t>
      </w:r>
      <w:r>
        <w:rPr/>
        <w:t>䁎</w:t>
      </w:r>
      <w:r>
        <w:rPr/>
        <w:t>ꗂ</w:t>
      </w:r>
      <w:r>
        <w:rPr/>
        <w:t>歱㭋潋♆嚣殣⤻摹⩕㘦係</w:t>
      </w:r>
      <w:r>
        <w:rPr/>
        <w:t>⠬</w:t>
      </w:r>
      <w:r>
        <w:rPr/>
        <w:t>䰱椪묵䛂⽬</w:t>
      </w:r>
      <w:r>
        <w:rPr/>
        <w:t>ⵑ</w:t>
      </w:r>
      <w:r>
        <w:rPr/>
        <w:t>唫㖿썋歷긦䙱㈬䥢畁揂卩䱪㯂⑲</w:t>
      </w:r>
      <w:r>
        <w:rPr/>
        <w:t>Ⳃ</w:t>
      </w:r>
      <w:r>
        <w:rPr/>
        <w:t>佪璣湔獯捰檮坯⩯䝭썴ㅃ쉃㌩갬溩燂⽡偶椻쉦뭠</w:t>
      </w:r>
      <w:r>
        <w:rPr/>
        <w:t>Ⱓ</w:t>
      </w:r>
      <w:r>
        <w:rPr/>
        <w:t>盃╞⭁ꅔ䡋뭈◂ꄹ㝄儺畘敒⦬뮱뼯喣䕎䁏</w:t>
      </w:r>
      <w:r>
        <w:rPr/>
        <w:t>ⱈ</w:t>
      </w:r>
      <w:r>
        <w:rPr/>
        <w:t>硒㑓츻垻悘슿卾쉠䨨ꥪ䣂⏎び浢扉뭋柎䡱嫃轾盂兴쉑入䥭㯂䥺쉦剘時슿摒焵囂㥕⨶楀⨵䈭弮焴㪬⧂問未䭍矂䁍墩싂뭵绍湾숪⹤捲쉦♆⩂쉍奷棂㷂沿츩⭎硷쉃⍱㥩⩚⵾盍樵</w:t>
      </w:r>
      <w:r>
        <w:rPr/>
        <w:t>ꤲ</w:t>
      </w:r>
      <w:r>
        <w:rPr/>
        <w:t>块䊩㞩撻硞䠪㉆쉣</w:t>
      </w:r>
      <w:r>
        <w:rPr/>
        <w:t>ꖵ</w:t>
      </w:r>
      <w:r>
        <w:rPr/>
        <w:t>儤惂伽䉷⩩䴦瓂澬告쉶䵂繷⍨놥</w:t>
      </w:r>
      <w:r>
        <w:rPr/>
        <w:t>ꥀ</w:t>
      </w:r>
      <w:r>
        <w:rPr/>
        <w:t>숦夰根砦</w:t>
      </w:r>
      <w:r>
        <w:rPr/>
        <w:t>⡄</w:t>
      </w:r>
      <w:r>
        <w:rPr/>
        <w:t>攦䀲繲싂瑵埂昨顪朰椯♤㩍㭀⩚橌</w:t>
      </w:r>
      <w:r>
        <w:rPr/>
        <w:t>ⵢ⌵</w:t>
      </w:r>
      <w:r>
        <w:rPr/>
        <w:t>㊱땶歲㞵䘬㗂〺䤲╆녩琦쉅ꄊ䕮穉輻殱浶瑍쉭剁㮬뭣㵇獹㉐启入⍪熩㭘竂</w:t>
      </w:r>
      <w:r>
        <w:rPr/>
        <w:t>Ⱛ</w:t>
      </w:r>
      <w:r>
        <w:rPr/>
        <w:t>슻쌯㍭硩䅗偐㍟橎瀹썶䐱</w:t>
      </w:r>
      <w:r>
        <w:rPr/>
        <w:t>ⰵ⹧Ⓜ</w:t>
      </w:r>
      <w:r>
        <w:rPr/>
        <w:t>公彾꥙熮䷃䅦㍕뼯剙匸祟焣</w:t>
      </w:r>
      <w:r>
        <w:rPr/>
        <w:t>ꥅ</w:t>
      </w:r>
      <w:r>
        <w:rPr/>
        <w:t>磂徱숷䊱㤣䕺睦㨬⏂䴬쏎彇䅎ㄩ畱㝠橧땔庱깷欱儴</w:t>
      </w:r>
      <w:r>
        <w:rPr/>
        <w:t>⢵</w:t>
      </w:r>
      <w:r>
        <w:rPr/>
        <w:t>䦘㘨䄵瀻㬷䤰呬䏎䝴◂潥楮瑴之晥儳恴쉅瑊숺卵琯恣啠枡㵦숩䮥椵㙡䩑杁澩碮䱣</w:t>
      </w:r>
      <w:r>
        <w:rPr/>
        <w:t>ꥁ</w:t>
      </w:r>
      <w:r>
        <w:rPr/>
        <w:t>䣂琬户쉹䥅爬숩䂘晈ꍀ縴긭녒坹沥㏂娱瓃瀹⿂⩾ꇂ侵⼦㕃</w:t>
      </w:r>
      <w:r>
        <w:rPr/>
        <w:t>ꕵꥋ</w:t>
      </w:r>
      <w:r>
        <w:rPr/>
        <w:t>䩺灎䅍</w:t>
      </w:r>
      <w:r>
        <w:rPr/>
        <w:t>ꕉ</w:t>
      </w:r>
      <w:r>
        <w:rPr/>
        <w:t>⽳慺牘婃烂塺䩃ꅊ㵌슱뼩깫瑅쉩뇂樻쵐</w:t>
      </w:r>
      <w:r>
        <w:rPr/>
        <w:t>ꔣ</w:t>
      </w:r>
      <w:r>
        <w:rPr/>
        <w:t>呹쉐抬䥀勃ꥫ嘬㵙칠恪넰걉愣䄤⿂㐨奚㥐⩖機䪮쉇깅♎䓂츪縰깄싂⥬楠吵䑱摓㭴㭳噶쵏ꥠ昲狂쉫㕢㍢桔캥⥈┺숪硚</w:t>
      </w:r>
      <w:r>
        <w:rPr/>
        <w:t>⡨</w:t>
      </w:r>
      <w:r>
        <w:rPr/>
        <w:t>勎惂囂楤樷坘堭搱媱㉗䬭㕁⮩♩쉙澡</w:t>
      </w:r>
      <w:r>
        <w:rPr/>
        <w:t>ⱙ</w:t>
      </w:r>
      <w:r>
        <w:rPr/>
        <w:t>䔫䒮숽晭攬噭秂疏싂䗂</w:t>
      </w:r>
      <w:r>
        <w:rPr/>
        <w:t>Ɑ</w:t>
      </w:r>
      <w:r>
        <w:rPr/>
        <w:t>䙂ㅆ䈭渫〪뾘㑗囂䭬ꥷ樹攱쉒䁅쉵䞣쉌숤㘺쏍쵣뼦晒睫住垥劏攻䱯疱檵偎湚⽙䝅쉰䔰䩇䚿떩␰쉢䡔걷숷焪⵬⍪洱⭇⑵⴬泃卑䇂参숹㉔祹瑀춿玥쉩噠婤媱獒슏炩輦</w:t>
      </w:r>
      <w:r>
        <w:rPr/>
        <w:t>ꥊ</w:t>
      </w:r>
      <w:r>
        <w:rPr/>
        <w:t>㤤漲䳂⹬柂祗杸⥈桗䴯刺瘹䀨⩮浞슏朱</w:t>
      </w:r>
      <w:r>
        <w:rPr/>
        <w:t>Ⳃ</w:t>
      </w:r>
      <w:r>
        <w:rPr/>
        <w:t>呖쏂쉟㝔</w:t>
      </w:r>
      <w:r>
        <w:rPr/>
        <w:t>ꗂ</w:t>
      </w:r>
      <w:r>
        <w:rPr/>
        <w:t>摚䜺渪牲楌䤣纥頪怣칲ぱ䎩␦癨犿浥</w:t>
      </w:r>
      <w:r>
        <w:rPr/>
        <w:t>ⵗ</w:t>
      </w:r>
      <w:r>
        <w:rPr/>
        <w:t>㊬쎡㢥迎⪥䮿唲涩⤹偞㟍걗쉥啇何</w:t>
      </w:r>
      <w:r>
        <w:rPr/>
        <w:t>ⷂ</w:t>
      </w:r>
      <w:r>
        <w:rPr/>
        <w:t>猨쉈⚱瞩瓂爩㭲</w:t>
      </w:r>
      <w:r>
        <w:rPr/>
        <w:t>⡞</w:t>
      </w:r>
      <w:r>
        <w:rPr/>
        <w:t>쉑橭숵츦喡♊뽂쉾仂柂瑅ꄭ㤯쉯婨䕹栥瀳穰䝣</w:t>
      </w:r>
      <w:r>
        <w:rPr/>
        <w:t>⣂</w:t>
      </w:r>
      <w:r>
        <w:rPr/>
        <w:t>汏媿牒獕穟末㍖㇂吪⹔</w:t>
      </w:r>
      <w:r>
        <w:rPr/>
        <w:t>ⴱ</w:t>
      </w:r>
      <w:r>
        <w:rPr/>
        <w:t>啭ꅒ卒䃍䜳枡乴潃깎楧梣㜳㍱擂䉢깯쉞縮⍆榻䄨㈳浣䊩煁栬넹晅济瓍슘甸椰輬㥳⯃㙎㡭濃剁睅怹</w:t>
      </w:r>
      <w:r>
        <w:rPr/>
        <w:t>⣂</w:t>
      </w:r>
      <w:r>
        <w:rPr/>
        <w:t>啠坟㥮뾵姂쵱獬䌥窬䵚䲩㠺敠ㄫ</w:t>
      </w:r>
      <w:r>
        <w:rPr/>
        <w:t>꧂ꕚ</w:t>
      </w:r>
      <w:r>
        <w:rPr/>
        <w:t>쌲♈䑓㍠禬劮뭣㧂䁹瑁䬶繶敦ꥳ쌲䆩⥹⩓坉暩㩚쉱態ㄽ</w:t>
      </w:r>
      <w:r>
        <w:rPr/>
        <w:t>ꔻ</w:t>
      </w:r>
      <w:r>
        <w:rPr/>
        <w:t>渹洷吽㈭嫃乧䖩땋癎⒩녮</w:t>
      </w:r>
      <w:r>
        <w:rPr/>
        <w:t>ꥄ</w:t>
      </w:r>
      <w:r>
        <w:rPr/>
        <w:t>倳䕲浈杊繊潒␹囂吸纡婰偙恰瞘砊싎改椴녦썣㬦쉮⩭晦⒘櫂氨슻싂慙唨煬瘲</w:t>
      </w:r>
      <w:r>
        <w:rPr/>
        <w:t>⢿</w:t>
      </w:r>
      <w:r>
        <w:rPr/>
        <w:t>橵⩹⬹㏂뽀灌㕄⯂믂ꅺ㓂싂뭀뮡䠴㧂䕀砭塶穳⬮〵䡩恔ꅡ㥔嘪쉟歓敔顄彃㉃⦵㭘놣畴숯埍偦쉨䅗쉞䝚携껂䬭瀳夳녪♘습⍅物䯂⥘䑺⹹攳瀭쉙㄰瀳䞩쉲堥㐺湴쉊爬䔪쉀湶⮻輩匩</w:t>
      </w:r>
      <w:r>
        <w:rPr/>
        <w:t>ⲩ</w:t>
      </w:r>
      <w:r>
        <w:rPr/>
        <w:t>숭</w:t>
      </w:r>
      <w:r>
        <w:rPr/>
        <w:t>ⵖ</w:t>
      </w:r>
      <w:r>
        <w:rPr/>
        <w:t>〷瑶彶⨨㙐坚㖿䩗㡖䬯⑂쵴堵纡䍈䵋</w:t>
      </w:r>
      <w:r>
        <w:rPr/>
        <w:t>ꦬ</w:t>
      </w:r>
      <w:r>
        <w:rPr/>
        <w:t>偎刽儺㙡숻쉊꥞뽚䝓뭎顱畟</w:t>
      </w:r>
      <w:r>
        <w:rPr/>
        <w:t>ꕾ</w:t>
      </w:r>
      <w:r>
        <w:rPr/>
        <w:t>娩獫恱䠨떱兟쉭㵱湀⑥䤭甪쉾䙷뭬橁뽦幮떿㖘넰♱嚵뭔扳쵟㙤磂畴⻎㙮坒䉋顃ꆻ⽍╀☮核뭈뭓㡐쉉㦵숪녯</w:t>
      </w:r>
      <w:r>
        <w:rPr/>
        <w:t>ⰲ</w:t>
      </w:r>
      <w:r>
        <w:rPr/>
        <w:t>摧㑩頳㜬</w:t>
      </w:r>
      <w:r>
        <w:rPr/>
        <w:t>ⵊ</w:t>
      </w:r>
      <w:r>
        <w:rPr/>
        <w:t>敫⻂幠央┤걵串歲永숱杮䉦児䑪桖췂歂㗂棂怳쌵㩬䄹縰⴮뮬䑞⼮䅍竂噓䙾䁅厣单䰳</w:t>
      </w:r>
      <w:r>
        <w:rPr/>
        <w:t>ⵈ</w:t>
      </w:r>
      <w:r>
        <w:rPr/>
        <w:t>噮㎘乍㨶歭溘坖汉汇匥瓂⩉䁘⹧椨樥ㅣ佹⏂佘㠹奨啲䏂䎘痂싂⻂皵禬穦㞡㭘䫂녌ꥶ椹䡸漪楉㕓㨬쉕搭깇</w:t>
      </w:r>
      <w:r>
        <w:rPr/>
        <w:t>⢩</w:t>
      </w:r>
      <w:r>
        <w:rPr/>
        <w:t>㚩䭣焨뿂佩櫂祹渥癲숸ꄩ硗숳䠪帥</w:t>
      </w:r>
      <w:r>
        <w:rPr/>
        <w:t>⡚</w:t>
      </w:r>
      <w:r>
        <w:rPr/>
        <w:t>ꦻ</w:t>
      </w:r>
      <w:r>
        <w:rPr/>
        <w:t>㶱㈷婤쉍숮♇抮欵넳슩</w:t>
      </w:r>
      <w:r>
        <w:rPr/>
        <w:t>⡭</w:t>
      </w:r>
      <w:r>
        <w:rPr/>
        <w:t>㎥䦥弽</w:t>
      </w:r>
      <w:r>
        <w:rPr/>
        <w:t>Ⱙ</w:t>
      </w:r>
      <w:r>
        <w:rPr/>
        <w:t>㐷祔</w:t>
      </w:r>
      <w:r>
        <w:rPr/>
        <w:t>ⴽ</w:t>
      </w:r>
      <w:r>
        <w:rPr/>
        <w:t>ⱒ</w:t>
      </w:r>
      <w:r>
        <w:rPr/>
        <w:t>䪥砸䤺㝞쉩⪻琩㝫禩묦㵖癤ㄽ暿</w:t>
      </w:r>
      <w:r>
        <w:rPr/>
        <w:t>ⱎ</w:t>
      </w:r>
      <w:r>
        <w:rPr/>
        <w:t>깩弪顪숩슏䩆唷㉶繉갪彮㴬㡖彄稽깤併쉪䕥抵ꄩ礶毂吱㕎迃〩迂獑</w:t>
      </w:r>
      <w:r>
        <w:rPr/>
        <w:t>ⷂ</w:t>
      </w:r>
      <w:r>
        <w:rPr/>
        <w:t>牰㶻松刣摪海婣ꇍ긴⾡숬怹愮㡌㠻⬱塔剸䓂暘矍佉槂䁄歍䬨橡栩眷칇숭㣍</w:t>
      </w:r>
      <w:r>
        <w:rPr/>
        <w:t>ⵀ</w:t>
      </w:r>
      <w:r>
        <w:rPr/>
        <w:t>껎娱䫍깹</w:t>
      </w:r>
      <w:r>
        <w:rPr/>
        <w:t>꥓</w:t>
      </w:r>
      <w:r>
        <w:rPr/>
        <w:t>㑲穠晖䍖摱깾㦘䍱儨报䎘⌲</w:t>
      </w:r>
      <w:r>
        <w:rPr/>
        <w:t>Ⱶ</w:t>
      </w:r>
      <w:r>
        <w:rPr/>
        <w:t>ꕰ</w:t>
      </w:r>
      <w:r>
        <w:rPr/>
        <w:t>扇쉟潩甩⼸獸婸婬瀸㝊㈳䡾顮浣䩯긬⭳と奡潄</w:t>
      </w:r>
      <w:r>
        <w:rPr/>
        <w:t>ⴷ</w:t>
      </w:r>
      <w:r>
        <w:rPr/>
        <w:t>捺뇂幺恤顔쉞媬杮吣䘲⍈⩪䕴걲滂昳⌱敾쉉呯䅞猹户쉅版㑨䌷숻깂㩫歌꺮숳卨땟숽泂牞㌯㥎ぞ숴橊</w:t>
      </w:r>
      <w:r>
        <w:rPr/>
        <w:t>ꕪ</w:t>
      </w:r>
      <w:r>
        <w:rPr/>
        <w:t>숷⸦㕵숻棂沏僂뮏쉐湶矂嘤캮뼯㦡婗䘤</w:t>
      </w:r>
      <w:r>
        <w:rPr/>
        <w:t>ꥊ</w:t>
      </w:r>
      <w:r>
        <w:rPr/>
        <w:t>䱃㟂쉮䲥㍤㙧煂師ꅏ</w:t>
      </w:r>
      <w:r>
        <w:rPr/>
        <w:t>⣎⸱</w:t>
      </w:r>
      <w:r>
        <w:rPr/>
        <w:t>㑅쉫䝎숤㜺쉯㔫䡩싂␪㛂깊㍑摓䆿圳⺵숣⍹潨楩猊숶숸头䋂䲣슿江䕵穗뭈癉⽁⑳㡴㆏㉣쉓潇깐升灦묽숬獌</w:t>
      </w:r>
      <w:r>
        <w:rPr/>
        <w:t>ⷂ</w:t>
      </w:r>
      <w:r>
        <w:rPr/>
        <w:t>㐰쵧㙦倦╹疡</w:t>
      </w:r>
      <w:r>
        <w:rPr/>
        <w:t>ꤣ</w:t>
      </w:r>
      <w:r>
        <w:rPr/>
        <w:t>穅</w:t>
      </w:r>
      <w:r>
        <w:rPr/>
        <w:t>ꕕ</w:t>
      </w:r>
      <w:r>
        <w:rPr/>
        <w:t>㠩柂숱</w:t>
      </w:r>
      <w:r>
        <w:rPr/>
        <w:t>ⲩ</w:t>
      </w:r>
      <w:r>
        <w:rPr/>
        <w:t>숸杴䝵䱸砭㴪㨻</w:t>
      </w:r>
      <w:r>
        <w:rPr/>
        <w:t>ⰸ</w:t>
      </w:r>
      <w:r>
        <w:rPr/>
        <w:t>剶뭗숬浮ꅶ䮩穖呁塷由砮汾䯂晏澏⬸ꅀ䒮</w:t>
      </w:r>
      <w:r>
        <w:rPr/>
        <w:t>Ɑ</w:t>
      </w:r>
      <w:r>
        <w:rPr/>
        <w:t>璡䉈넹祭</w:t>
      </w:r>
      <w:r>
        <w:rPr/>
        <w:t>⠹</w:t>
      </w:r>
      <w:r>
        <w:rPr/>
        <w:t>㡌〤</w:t>
      </w:r>
      <w:r>
        <w:rPr/>
        <w:t>Ⳏ</w:t>
      </w:r>
      <w:r>
        <w:rPr/>
        <w:t>㑂ㅁ䥵愩噱歁彈⒩ꍕ</w:t>
      </w:r>
      <w:r>
        <w:rPr/>
        <w:t>ꕚ</w:t>
      </w:r>
      <w:r>
        <w:rPr/>
        <w:t>䅹⩘ꎡ㘱氦걁㕀쉃繫呣꺏㇂瓂穯뽑㉘䎿潗㨹中䙨瑏涿䍾쉖戲깳幆痃帷</w:t>
      </w:r>
      <w:r>
        <w:rPr/>
        <w:t>ꤺ</w:t>
      </w:r>
      <w:r>
        <w:rPr/>
        <w:t>쉈츷凂㡗祎ꅑ싂绂滂䥣煉</w:t>
      </w:r>
      <w:r>
        <w:rPr/>
        <w:t>⡋</w:t>
      </w:r>
      <w:r>
        <w:rPr/>
        <w:t>燂婰歊깳⧂坮쉔唰焺砥椯㕒㥑礸쉚弪嚏⹭쉮쉈煌ꅯ슱싂䡹睌㯂牳⒬䨤㉷横숮匽破係〲쏂彬⾏뽍佲䙔䀤奓渰桎슘㝢奦ふ烃뿂抱⤷떏⽴췂㑺慳䣂⴮䩩盍汮呣婥瑆㙧穹䐽瘻坉☷痂癵呃䀴⩟㡈쉈</w:t>
      </w:r>
      <w:r>
        <w:rPr/>
        <w:t>ꔪ</w:t>
      </w:r>
      <w:r>
        <w:rPr/>
        <w:t>쉧䃂</w:t>
      </w:r>
      <w:r>
        <w:rPr/>
        <w:t>ꤩ</w:t>
      </w:r>
      <w:r>
        <w:rPr/>
        <w:t>杯䚩䅕뽄뾏䱸偅╷슥㐣抡妘싂걕甫쉮橌</w:t>
      </w:r>
      <w:r>
        <w:rPr/>
        <w:t>ꕀ</w:t>
      </w:r>
      <w:r>
        <w:rPr/>
        <w:t>拂歟㝀繶瀦䁵祍櫂⯂轧牉睸걐䝨䌥곂⩐쉥倮䴳瓂⻃쵡숲䯂</w:t>
      </w:r>
      <w:r>
        <w:rPr/>
        <w:t>ꕲ</w:t>
      </w:r>
      <w:r>
        <w:rPr/>
        <w:t>坄㬵ꌭ슡浞썠楍쌮♩</w:t>
      </w:r>
      <w:r>
        <w:rPr/>
        <w:t>⡌╎</w:t>
      </w:r>
      <w:r>
        <w:rPr/>
        <w:t>䴰欫쉠숶灹</w:t>
      </w:r>
      <w:r>
        <w:rPr/>
        <w:t>Ⲭ</w:t>
      </w:r>
      <w:r>
        <w:rPr/>
        <w:t>昮䄳愰男㩘㒿伶㊮㑱燂䭏㞘樤䬲搬䡓䘮䭊츻뽃䍪轕㮩乐捩䠺쵵⫂厩땇╯圭♦䈮婊♨땃殬䈦剟⭳湳澩⥗숻啨樥炵</w:t>
      </w:r>
      <w:r>
        <w:rPr/>
        <w:t>Ⱞ⦵</w:t>
      </w:r>
      <w:r>
        <w:rPr/>
        <w:t>㖱썔湓슩⥖㘵汰怬㞡䶏ꥮ去숩슩䍖敂榱瓂쎥⻂떿␸枱橮瑵</w:t>
      </w:r>
      <w:r>
        <w:rPr/>
        <w:t>꤫</w:t>
      </w:r>
      <w:r>
        <w:rPr/>
        <w:t>瘫暘㕊呶㷂硶겵揂䡀㑤㨺⭃奉䉍眵숭쉕穪⽁楩</w:t>
      </w:r>
      <w:r>
        <w:rPr/>
        <w:t>꥓</w:t>
      </w:r>
      <w:r>
        <w:rPr/>
        <w:t>唽氩呬숷쉬浹㇂쉗컍</w:t>
      </w:r>
      <w:r>
        <w:rPr/>
        <w:t>ꗂ</w:t>
      </w:r>
      <w:r>
        <w:rPr/>
        <w:t>䙋⺵偒㭦奢ꥨ</w:t>
      </w:r>
      <w:r>
        <w:rPr/>
        <w:t>Ⱳ</w:t>
      </w:r>
      <w:r>
        <w:rPr/>
        <w:t>轰㕾䴬䑒剳汫</w:t>
      </w:r>
      <w:r>
        <w:rPr/>
        <w:t>Ⱔ</w:t>
      </w:r>
      <w:r>
        <w:rPr/>
        <w:t>딷곂櫂㘥ㅹ⚬㶿</w:t>
      </w:r>
      <w:r>
        <w:rPr/>
        <w:t>⣍</w:t>
      </w:r>
      <w:r>
        <w:rPr/>
        <w:t>녣Ⓜ橴㊣뭴싂쉇뽨춮弱䬫┻潀佋愷☶</w:t>
      </w:r>
      <w:r>
        <w:rPr/>
        <w:t>ꤥ</w:t>
      </w:r>
      <w:r>
        <w:rPr/>
        <w:t>䶱攪䌭뼰㝕싂╚ꍬ攤춣浇⼰倰㝟帯橌浾㴶砣긤幅湷穏轥⑍灦漭쉐㝶绂嫂쉡숫櫃輺</w:t>
      </w:r>
      <w:r>
        <w:rPr/>
        <w:t>ⰵ</w:t>
      </w:r>
      <w:r>
        <w:rPr/>
        <w:t>㙰䬸껂⧂㯂▿</w:t>
      </w:r>
      <w:r>
        <w:rPr/>
        <w:t>ꕨ</w:t>
      </w:r>
      <w:r>
        <w:rPr/>
        <w:t>걲칾겮쉎亡䙺硬榵┺嘹悩勂却깩㣂梱</w:t>
      </w:r>
      <w:r>
        <w:rPr/>
        <w:t>ⱺ</w:t>
      </w:r>
      <w:r>
        <w:rPr/>
        <w:t>棂ꄲ䓂캱䥵㗂擂摧别⨹稵ぬ년싂㝅</w:t>
      </w:r>
      <w:r>
        <w:rPr/>
        <w:t>ꥇ</w:t>
      </w:r>
      <w:r>
        <w:rPr/>
        <w:t>䥃䥪칇禱歹當灂갺⥎䬽떥</w:t>
      </w:r>
      <w:r>
        <w:rPr/>
        <w:t>ꔤ</w:t>
      </w:r>
      <w:r>
        <w:rPr/>
        <w:t>临㉩セ䠣</w:t>
      </w:r>
      <w:r>
        <w:rPr/>
        <w:t>Ⱳ</w:t>
      </w:r>
      <w:r>
        <w:rPr/>
        <w:t>츊꥗⍟杸慎䒻䤯䍊숦珂祐㩃쉡䝅呭儬硌䄯䕞</w:t>
      </w:r>
      <w:r>
        <w:rPr/>
        <w:t>꧂</w:t>
      </w:r>
      <w:r>
        <w:rPr/>
        <w:t>恠㙲⺵牂쌶깇痂燍쉊䕪汈㩭佷㋂妩眴婎睅擂믂抻帽쌥㚩䰭搷㕘䥇啭媿썘⫂䗎穨</w:t>
      </w:r>
      <w:r>
        <w:rPr/>
        <w:t>⡩⎘</w:t>
      </w:r>
      <w:r>
        <w:rPr/>
        <w:t>碿숻㑺砨䡩咬夦秂쉗啖兡쉆</w:t>
      </w:r>
      <w:r>
        <w:rPr/>
        <w:t>ꥑ</w:t>
      </w:r>
      <w:r>
        <w:rPr/>
        <w:t>扰슱췎啎䍋顰瑕쵕䔷㡢昪䍗攦䊘盂㌫⥅䵺敦ꎡ</w:t>
      </w:r>
      <w:r>
        <w:rPr/>
        <w:t>꧂⪣</w:t>
      </w:r>
      <w:r>
        <w:rPr/>
        <w:t>䆘炘䱇</w:t>
      </w:r>
      <w:r>
        <w:rPr/>
        <w:t>꧂</w:t>
      </w:r>
      <w:r>
        <w:rPr/>
        <w:t>涮ㄪ⌸쉬縪</w:t>
      </w:r>
      <w:r>
        <w:rPr/>
        <w:t>ⴣ</w:t>
      </w:r>
      <w:r>
        <w:rPr/>
        <w:t>녠䝓皻⩳싂</w:t>
      </w:r>
      <w:r>
        <w:rPr/>
        <w:t>Ⳃ</w:t>
      </w:r>
      <w:r>
        <w:rPr/>
        <w:t>敤樲썃橓串昪⑀숯䐮䐰浰晧䏂刱㕥欰桺晳</w:t>
      </w:r>
      <w:r>
        <w:rPr/>
        <w:t>⡒</w:t>
      </w:r>
      <w:r>
        <w:rPr/>
        <w:t>㕇楂</w:t>
      </w:r>
      <w:r>
        <w:rPr/>
        <w:t>ꥂ</w:t>
      </w:r>
      <w:r>
        <w:rPr/>
        <w:t>䭴樵</w:t>
      </w:r>
      <w:r>
        <w:rPr/>
        <w:t>ꕙ</w:t>
      </w:r>
      <w:r>
        <w:rPr/>
        <w:t>㵺畆砺吰慆皩㌬⒏뼹怫潤䍈⨥勂숮琬䑤⽲櫂㇍稳쌫깬睑䱧⽭椸侬欰䝷촷쉊呴뗂碡쉍㟎獚쉬乕扨檥儲㩥昰窩呯䔺挹숵参㡨矂㠶칶灷撥獧</w:t>
      </w:r>
      <w:r>
        <w:rPr/>
        <w:t>ꥈ⍔</w:t>
      </w:r>
      <w:r>
        <w:rPr/>
        <w:t>뼨⦮痂栣っ⍷썪⪿曃瑧╵曍獓䟂䥆◂䌫睔까啗顣숹뽳ㅧ⽎㥮䔷䭢嗂䪬犻恁卶⭲쉎擂祍摌氪吴䑧䶵瀶䕄묬싍祯揎乞칄幹䝩杢쉥믂䥏숰⤭狂㥖殩숮</w:t>
      </w:r>
      <w:r>
        <w:rPr/>
        <w:t>Ⳏ</w:t>
      </w:r>
      <w:r>
        <w:rPr/>
        <w:t>㭬쉣獰䜦䏂⹾破♙촴쉢䝍ㅶ輩쉃촰砨뮏录庡╦⭩柂唺슿呅㈪睬湑瘨♇㑍佇ㅅ</w:t>
      </w:r>
      <w:r>
        <w:rPr/>
        <w:t>ⶥ</w:t>
      </w:r>
      <w:r>
        <w:rPr/>
        <w:t>䱉</w:t>
      </w:r>
      <w:r>
        <w:rPr/>
        <w:t>ꕶ</w:t>
      </w:r>
      <w:r>
        <w:rPr/>
        <w:t>䵶썗䭡頲庥䮡她⩯촹ꍕ▬숪䬦䙒猲硺㞏穸兄⹉颬␮뼹帵㯂汵瑯┲䦻穒狂⵩祅竍丶슿</w:t>
      </w:r>
      <w:r>
        <w:rPr/>
        <w:t>⠹</w:t>
      </w:r>
      <w:r>
        <w:rPr/>
        <w:t>ꆩ䙘네쉡癏玏땲슬ꅠ</w:t>
      </w:r>
      <w:r>
        <w:rPr/>
        <w:t>Ⳃ</w:t>
      </w:r>
      <w:r>
        <w:rPr/>
        <w:t>熻슥础癴慲啱쉟壍牥乂嗂犏</w:t>
      </w:r>
      <w:r>
        <w:rPr/>
        <w:t>⡬</w:t>
      </w:r>
      <w:r>
        <w:rPr/>
        <w:t>꥓</w:t>
      </w:r>
      <w:r>
        <w:rPr/>
        <w:t>츶䅧쎣곂渥칈医슘堩忂ꍁ㡂䝆걤毂</w:t>
      </w:r>
      <w:r>
        <w:rPr/>
        <w:t>Ɱ</w:t>
      </w:r>
      <w:r>
        <w:rPr/>
        <w:t>⽳㍉䔲䵔㢣䠲</w:t>
      </w:r>
      <w:r>
        <w:rPr/>
        <w:t>꧃</w:t>
      </w:r>
      <w:r>
        <w:rPr/>
        <w:t>ꅔ頦敚墿檵秂䡾㑒㭀숣ㅟ愸檻迂氬㩦坱全䟂⌷쉐䀥ꄩꥶ쌶</w:t>
      </w:r>
      <w:r>
        <w:rPr/>
        <w:t>ꥂ</w:t>
      </w:r>
      <w:r>
        <w:rPr/>
        <w:t>患숣⯎쌦쉐싂浘깯摱判琣♵⍉姂剆</w:t>
      </w:r>
      <w:r>
        <w:rPr/>
        <w:t>ꗂ</w:t>
      </w:r>
      <w:r>
        <w:rPr/>
        <w:t>碬浾歾㬱㭥晤쉭ㅫ⭸炿挻䅳急㍔ꆻ忂⻂☰㤵䁖숶桪䅡炩廃剰獋澬䉓绍쉵⑍参㡐䞩싂숬べ坶╒潈䧂彪拂㙇㈩⿂佂潋噞咻曂戲彗甽곂輤㥩䖿䖿슬▱瑶숸厬斥御㝤严䐵渤⸫㵾⬤水䃂깦쵗榱碏뽸쉶漺㔸焵烃䉑瑔㕃ꅆꅓ䙕㠸娻獁㨊숷뿂圣</w:t>
      </w:r>
      <w:r>
        <w:rPr/>
        <w:t>ꤥ</w:t>
      </w:r>
      <w:r>
        <w:rPr/>
        <w:t>㘹䴮澿츬榵帺䜥縭牒畑剘乵쉤幯겡則</w:t>
      </w:r>
      <w:r>
        <w:rPr/>
        <w:t>ꤺ</w:t>
      </w:r>
      <w:r>
        <w:rPr/>
        <w:t>싂助杶㕋</w:t>
      </w:r>
      <w:r>
        <w:rPr/>
        <w:t>ꕇ</w:t>
      </w:r>
      <w:r>
        <w:rPr/>
        <w:t>揎㙠䁴䙧쉠䅫彅瑰⥗夬ㅗ桖匣䂩떿啐㍤毂⩚㬹␳ケ眬歋䥾䐬䕔䰶桇⯂砵习㩮䱡桹ㅱ䀫秂╇䵔圩杵⯎爪</w:t>
      </w:r>
      <w:r>
        <w:rPr/>
        <w:t>⢻</w:t>
      </w:r>
      <w:r>
        <w:rPr/>
        <w:t>㉧䩖偁偺⨹媿楶촶娦숴繠䟍䘷汀쉙妏煙䡰땲欪㛂ꄭ츭䏂䳂でꌰ䱒쵇婑쌣祉劮䂏⭅䡸伥䰱췂뭳䔪乍㝧⥏㭵劏깬慹䷂晒扩勃債楍挨曂䝋</w:t>
      </w:r>
      <w:r>
        <w:rPr/>
        <w:t>ꕐ</w:t>
      </w:r>
      <w:r>
        <w:rPr/>
        <w:t>獰係類␬䀯</w:t>
      </w:r>
      <w:r>
        <w:rPr/>
        <w:t>ⱍ</w:t>
      </w:r>
      <w:r>
        <w:rPr/>
        <w:t>秂䋍婭厮뭾숽㙂캵㥍睩㔻熿眷</w:t>
      </w:r>
    </w:p>
    <w:p>
      <w:pPr>
        <w:pStyle w:val="PreformattedText"/>
        <w:bidi w:val="0"/>
        <w:spacing w:before="0" w:after="0"/>
        <w:jc w:val="left"/>
        <w:rPr/>
      </w:pPr>
      <w:r>
        <w:rPr/>
        <w:t>㤤쉤睸⿂슘⭗ꥦ녦䧂♀䂡绂噉쉶呗숪</w:t>
      </w:r>
      <w:r>
        <w:rPr/>
        <w:t>ⲻ</w:t>
      </w:r>
      <w:r>
        <w:rPr/>
        <w:t>䕦䭔㩉流</w:t>
      </w:r>
      <w:r>
        <w:rPr/>
        <w:t>ꕉ</w:t>
      </w:r>
      <w:r>
        <w:rPr/>
        <w:t>繢佟㦏♌䇂㫂쉵轵㯂믂♨夹彥洽橢ガ䶩슣溿嘦倱뭗⑤浡㝍煅扊䵐䄨䲬㨨䝒䗎湑쉑免乳㠭唨嗂㉺楊ㄭ焷卭䛂穴淃⩸</w:t>
      </w:r>
      <w:r>
        <w:rPr/>
        <w:t>ꥄ</w:t>
      </w:r>
      <w:r>
        <w:rPr/>
        <w:t>硺숷⌲쉘⭧긦쉗竂噲䩹狂煉㭖녱䁋嫎䭅ꍗ焬⩨剎ꅈ䕾淂慣쵰䱤焥椵ꍾ飂╰⽶♎䚩溵匫㝹䍟㬬갮</w:t>
      </w:r>
      <w:r>
        <w:rPr/>
        <w:t>ꥐꕀ</w:t>
      </w:r>
      <w:r>
        <w:rPr/>
        <w:t>㮘兑盎潩䑑搳⹯⵭䂡⒱㡾숲쉾檏恃怬</w:t>
      </w:r>
      <w:r>
        <w:rPr/>
        <w:t>ꗂ</w:t>
      </w:r>
      <w:r>
        <w:rPr/>
        <w:t>卌係⾘㘻〮⹱걉䅳墩ꌲ뭌⼶뽹숷䅰싂䩫썷슏塧쉧䕖쉗싂恳睌깮⥍慮倹䱵䒱彯䍸拂妘쉖畅♩幚灉䍘㢻橘䁑顩숩繇⑥</w:t>
      </w:r>
      <w:r>
        <w:rPr/>
        <w:t>ⰽ</w:t>
      </w:r>
      <w:r>
        <w:rPr/>
        <w:t>囂汰棂䍶⑉窥未呆丩▿㧃礤⥺숺炩敾狂</w:t>
      </w:r>
      <w:r>
        <w:rPr/>
        <w:t>ⵢ╡</w:t>
      </w:r>
      <w:r>
        <w:rPr/>
        <w:t>扵墥歮┵慥</w:t>
      </w:r>
      <w:r>
        <w:rPr/>
        <w:t>⡢</w:t>
      </w:r>
      <w:r>
        <w:rPr/>
        <w:t>牋痂㠽猣洤撮潖曂幐硠㑠桀太</w:t>
      </w:r>
      <w:r>
        <w:rPr/>
        <w:t>ⰰ</w:t>
      </w:r>
      <w:r>
        <w:rPr/>
        <w:t>䵮绂慏⺿怴帹䂬棂䅤幹쉯攳䝗⽶ꅔ穔⏂기⨰礯䥸嘽瑉㥊䦩漽⨴䁪⩒樵숬橋</w:t>
      </w:r>
      <w:r>
        <w:rPr/>
        <w:t>ⲩ</w:t>
      </w:r>
      <w:r>
        <w:rPr/>
        <w:t>乞噢㙖猵ꌥ礻쉺祒䳂싂瑫⽵ꌶꍅ쉎別牁䥸摆獯䙸㨪ꄯ匪奫</w:t>
      </w:r>
      <w:r>
        <w:rPr/>
        <w:t>ⴸ</w:t>
      </w:r>
      <w:r>
        <w:rPr/>
        <w:t>啙䔺朦䕩䅩剶匨칬繒䔥㩫㡔⩾㍦䴭轱敦灌</w:t>
      </w:r>
      <w:r>
        <w:rPr/>
        <w:t>⡾</w:t>
      </w:r>
      <w:r>
        <w:rPr/>
        <w:t>䝚未䅞䩃帻㬵ꥱ㵤轓塀숵숹</w:t>
      </w:r>
      <w:r>
        <w:rPr/>
        <w:t>ꔵ</w:t>
      </w:r>
      <w:r>
        <w:rPr/>
        <w:t>潶弣䱉䝰㴺瑺捘䕸㗂刺濂懂녰凂熬㐥</w:t>
      </w:r>
      <w:r>
        <w:rPr/>
        <w:t>ꔤ</w:t>
      </w:r>
      <w:r>
        <w:rPr/>
        <w:t>昹噱浥쉉游洽澩㔫楍呖っ頯⽙㛂䤸归쵬㑌䅭潯䅓䕲㉕璿䵀湃乃쉠㍯灪栮䙐䬴㗂㴊妬㴸䍊懍숩盂㑒歸䐤㕤⑞쉉濂㍢秂飂繦⥳畦夶㐪</w:t>
      </w:r>
      <w:r>
        <w:rPr/>
        <w:t>ⵂ</w:t>
      </w:r>
      <w:r>
        <w:rPr/>
        <w:t>쉃瑞ꅣ⥅쉪ㅉ㭫</w:t>
      </w:r>
      <w:r>
        <w:rPr/>
        <w:t>⠺</w:t>
      </w:r>
      <w:r>
        <w:rPr/>
        <w:t>摤뽞卩ꍒ썹繅䈲깋䯂瞥ㅎ嘱刲畦䞱䶥⩯싂矂땨䜭껂主ㅣ戦䍱⑪塙㝢傥潸䅟㔥⥵猶뾮㥞㔺檣珍䩋카䘴飂癠⵨┳猶슥硲獺参쉶啠썊쉋䵃ꅤ杊䋂嘦숵䝂䷂䛍䅭</w:t>
      </w:r>
      <w:r>
        <w:rPr/>
        <w:t>⣎</w:t>
      </w:r>
      <w:r>
        <w:rPr/>
        <w:t>㙠䂵쉢硨竂⏎畊姂轞䍣쵊ꥭ傣䅀䴱䅃㔱䕇橳⌰⨴䑧晠奔䈭汤妘㙡⭬乬吰㩙㤲갽㵬⸻縶伯梡焬潇刪懂Ⓜ⩗ꅃ溮噡㠳轏녶칇歏偘繣橘㠸㍳깑⹮礣㥴亿⥖樰慣깒扅숶䍁</w:t>
      </w:r>
      <w:r>
        <w:rPr/>
        <w:t>ꕏ</w:t>
      </w:r>
      <w:r>
        <w:rPr/>
        <w:t>㗂縻祴뭢쌨奾㞿썄扺䞏䃂毂쵊⭮剱쉍쵕熘戮⥯㭷呟䝇⸣怳總쉏䙔숵吽犮㔭愯㞻輮䞥㡔숲瞩⪱恀䍮稤挫織惂뼦㠶䏂矃辥</w:t>
      </w:r>
      <w:r>
        <w:rPr/>
        <w:t>ꤴ</w:t>
      </w:r>
      <w:r>
        <w:rPr/>
        <w:t>䎮깸橰䵦⑍桕祆⥭娰卩</w:t>
      </w:r>
      <w:r>
        <w:rPr/>
        <w:t>꥟</w:t>
      </w:r>
      <w:r>
        <w:rPr/>
        <w:t>携撏杔檵ㅱ礯쉴輳䲡⌵⹣⥒桌쉰쉍娸繆捉땁摩䭍</w:t>
      </w:r>
      <w:r>
        <w:rPr/>
        <w:t>⣂</w:t>
      </w:r>
      <w:r>
        <w:rPr/>
        <w:t>쵱ꍇ</w:t>
      </w:r>
      <w:r>
        <w:rPr/>
        <w:t>⠫</w:t>
      </w:r>
      <w:r>
        <w:rPr/>
        <w:t>恮</w:t>
      </w:r>
      <w:r>
        <w:rPr/>
        <w:t>꧂⪮</w:t>
      </w:r>
      <w:r>
        <w:rPr/>
        <w:t>넶뼴넬숪椫뭧숹牏숥毂쉙쉪쉘栮飂䴽櫂囂捰刬顃慊怶땃</w:t>
      </w:r>
      <w:r>
        <w:rPr/>
        <w:t>ꤣ</w:t>
      </w:r>
      <w:r>
        <w:rPr/>
        <w:t>습⨴㘣䅮擂⸶汆䕂ㅧ⩾坯䓂恊㪬帲椻猪䁙㭾惃〹⬳츽戻</w:t>
      </w:r>
      <w:r>
        <w:rPr/>
        <w:t>ⴻ</w:t>
      </w:r>
      <w:r>
        <w:rPr/>
        <w:t>獱参</w:t>
      </w:r>
      <w:r>
        <w:rPr/>
        <w:t>ⵦ</w:t>
      </w:r>
      <w:r>
        <w:rPr/>
        <w:t>楠딩믎䭎潢䍍癮番⹌摳⹺㫍츪숺쎘쏂憱㌪숭捴㑾䑘慰ㅺ櫎칫晇摓砶㣂唸㍌才</w:t>
      </w:r>
      <w:r>
        <w:rPr/>
        <w:t>ꕾ</w:t>
      </w:r>
      <w:r>
        <w:rPr/>
        <w:t>桋睮琯㑇㡐繷杶䣂</w:t>
      </w:r>
      <w:r>
        <w:rPr/>
        <w:t>⣂</w:t>
      </w:r>
      <w:r>
        <w:rPr/>
        <w:t>䅴飂剓䋂</w:t>
      </w:r>
      <w:r>
        <w:rPr/>
        <w:t>⠷⨵</w:t>
      </w:r>
      <w:r>
        <w:rPr/>
        <w:t>䴫䑾硏┶</w:t>
      </w:r>
      <w:r>
        <w:rPr/>
        <w:t>ⴣ</w:t>
      </w:r>
      <w:r>
        <w:rPr/>
        <w:t>⽮㑳煍啤塀㟂玏炘㥈䙳斥땤⑷ꍊ긽潳갪싂㘲</w:t>
      </w:r>
      <w:r>
        <w:rPr/>
        <w:t>⡎</w:t>
      </w:r>
      <w:r>
        <w:rPr/>
        <w:t>ꍣ싂쉖䔫眪午潌碱砮忂䟎慯⑙姍슡⛍凍췂</w:t>
      </w:r>
      <w:r>
        <w:rPr/>
        <w:t>ꕺ꥞</w:t>
      </w:r>
      <w:r>
        <w:rPr/>
        <w:t>涥幐汢▿⬵墱稷婑녆</w:t>
      </w:r>
      <w:r>
        <w:rPr/>
        <w:t>ꤩ</w:t>
      </w:r>
      <w:r>
        <w:rPr/>
        <w:t>塐橥슿썹琶쉴</w:t>
      </w:r>
      <w:r>
        <w:rPr/>
        <w:t>ꤪ</w:t>
      </w:r>
      <w:r>
        <w:rPr/>
        <w:t>ⱺ</w:t>
      </w:r>
      <w:r>
        <w:rPr/>
        <w:t>摬ㅅ株⹣穤乧眲䍪䍧獱䉫焽祔䍰⏃䅷呓䥣슩琴⽪땫㢩扇弱쉥䉡䙡쉡㡏䡔䘤狃埂楃傮嚩</w:t>
      </w:r>
      <w:r>
        <w:rPr/>
        <w:t>ꕊ</w:t>
      </w:r>
      <w:r>
        <w:rPr/>
        <w:t>潇䳂副⭹숯棂杭䑣㧍睲</w:t>
      </w:r>
      <w:r>
        <w:rPr/>
        <w:t>꧂</w:t>
      </w:r>
      <w:r>
        <w:rPr/>
        <w:t>唭䡀嗃⵭义捾甪丩夽頽䡁⹐啀汪쉖卟⸪㔨</w:t>
      </w:r>
      <w:r>
        <w:rPr/>
        <w:t>ꖘ</w:t>
      </w:r>
      <w:r>
        <w:rPr/>
        <w:t>싂숩汹䵧窘䀲</w:t>
      </w:r>
      <w:r>
        <w:rPr/>
        <w:t>ꕘ</w:t>
      </w:r>
      <w:r>
        <w:rPr/>
        <w:t>뾡漻䟂婔幘ꄤ穔䉁掬呸䬨䂏䜊掿瑗슱䇂</w:t>
      </w:r>
      <w:r>
        <w:rPr/>
        <w:t>ⱷ</w:t>
      </w:r>
      <w:r>
        <w:rPr/>
        <w:t>歌畅矂攤┬</w:t>
      </w:r>
      <w:r>
        <w:rPr/>
        <w:t>ⱇ▏</w:t>
      </w:r>
      <w:r>
        <w:rPr/>
        <w:t>汸숸䭢㙄뭉强䐺摮塵촥놵⤩䶵㈪⭎쉓⹈㤥噟摯넷䉭ㅂ偕婠쵹䎡䐫⽾梩䨸캬枮⧂呁䵑㎏⩶眯嗃ㄳ쏂牡ꌭ</w:t>
      </w:r>
      <w:r>
        <w:rPr/>
        <w:t>⡀</w:t>
      </w:r>
      <w:r>
        <w:rPr/>
        <w:t>䁲</w:t>
      </w:r>
      <w:r>
        <w:rPr/>
        <w:t>⡔</w:t>
      </w:r>
      <w:r>
        <w:rPr/>
        <w:t>䊥ㅌ䰫甪協浂㑁憮⨴㥹☷晡⨪卄</w:t>
      </w:r>
      <w:r>
        <w:rPr/>
        <w:t>⠴</w:t>
      </w:r>
      <w:r>
        <w:rPr/>
        <w:t>婊哂㷂㜺䕗慬摟浲璻⿂┦礰琻䝒櫂悱瀪㝨塤淂楌쉘䁦㵅䙺┯⤪㕪⩉す쉘煮牔䂏湖哂呓녯晳博놻䞥怭쵭〈␪</w:t>
      </w:r>
      <w:r>
        <w:rPr/>
        <w:t>ꤩ</w:t>
      </w:r>
      <w:r>
        <w:rPr/>
        <w:t>㈸갳䈹썐䓂咘칤繭癈념獵녳朻⑀䉡瞬숸쉴敳ꍦ</w:t>
      </w:r>
      <w:r>
        <w:rPr/>
        <w:t>꤭</w:t>
      </w:r>
      <w:r>
        <w:rPr/>
        <w:t>Ɑ⵵</w:t>
      </w:r>
      <w:r>
        <w:rPr/>
        <w:t>숳迂㕭⥲㭌儬晭太쉃煒媡⹔潔浮</w:t>
      </w:r>
      <w:r>
        <w:rPr/>
        <w:t>ꔩ</w:t>
      </w:r>
      <w:r>
        <w:rPr/>
        <w:t>彥㡪强䡣칑嘫䁙칧㣂㡪楏却䝅쉄堤畕頶捯〽硥稩숺咏佇갲ꄹ㥾捺㑌䏍旂㩗攥飂쉢软뮻椯㜺</w:t>
      </w:r>
      <w:r>
        <w:rPr/>
        <w:t>ⴻꔵ⹑</w:t>
      </w:r>
      <w:r>
        <w:rPr/>
        <w:t>䅃㕉⼥㕖깹슻歳槂⩋橩숥싂楴썪㌦䢮䬰⹢⎮뿂攰⭷坹䂏♙ꅦ摓놘슮眹뼸쉶匮㥂戻쉮㪱믂燎⻂䌸㡌樻惂捹䍱쉥㩐桵弪㝹媘㦱⽑歠⩍슩噊㡱䕈⹇슡榮斘춏</w:t>
      </w:r>
      <w:r>
        <w:rPr/>
        <w:t>⠴</w:t>
      </w:r>
      <w:r>
        <w:rPr/>
        <w:t>樳畚꥞썬稸圥䱾㚥挣땮矂皣쉧徿䴦쉪춘焩╫係畢갦♪쉐㥍깗떵슥瞱打頰氶场榱瑂畺걉숶嘲䱃◂䁹㙃ꌹ烎昬啠䙍猹瀵欲䅡临朶矃䱞总쉐걭ヂ淂癡窻䔸▿㥠</w:t>
      </w:r>
      <w:r>
        <w:rPr/>
        <w:t>⡕</w:t>
      </w:r>
      <w:r>
        <w:rPr/>
        <w:t>祈牒兰㬬숪頲敬灭㐽瘷橹拎䍒⑐</w:t>
      </w:r>
      <w:r>
        <w:rPr/>
        <w:t>⡄</w:t>
      </w:r>
      <w:r>
        <w:rPr/>
        <w:t>슮</w:t>
      </w:r>
      <w:r>
        <w:rPr/>
        <w:t>⡌</w:t>
      </w:r>
      <w:r>
        <w:rPr/>
        <w:t>瀵摢걦䉞畢긽噩乎⑇싂</w:t>
      </w:r>
      <w:r>
        <w:rPr/>
        <w:t>ꕵ</w:t>
      </w:r>
      <w:r>
        <w:rPr/>
        <w:t>긪捑䝡㉈恁숷復㛂</w:t>
      </w:r>
      <w:r>
        <w:rPr/>
        <w:t>Ⱛ</w:t>
      </w:r>
      <w:r>
        <w:rPr/>
        <w:t>㕏栯</w:t>
      </w:r>
      <w:r>
        <w:rPr/>
        <w:t>Ɑ</w:t>
      </w:r>
      <w:r>
        <w:rPr/>
        <w:t>慀⨥绎埂硂⚻浃碏䈷兀轵㴸ざ䅅슩䥇䜶偕㎵幷䜪⽱㘸䔽䰵쉨쉃㊩嫂縶㡾书垩⻂쉡幙㔯䙺</w:t>
      </w:r>
      <w:r>
        <w:rPr/>
        <w:t>⠥⌺</w:t>
      </w:r>
      <w:r>
        <w:rPr/>
        <w:t>㵌愤䪿畣</w:t>
      </w:r>
      <w:r>
        <w:rPr/>
        <w:t>⡎</w:t>
      </w:r>
      <w:r>
        <w:rPr/>
        <w:t>睫㥗噁䤹慮徵渦皡䝦䥑Ⓜ숽㐴숮珂䥦䕐䙴㐻쌲㡷佢戽</w:t>
      </w:r>
      <w:r>
        <w:rPr/>
        <w:t>⡨</w:t>
      </w:r>
      <w:r>
        <w:rPr/>
        <w:t>ぃ㭬╅╪啍䍦侬䥔瀷偧亡꥔䂣頭剡␹</w:t>
      </w:r>
      <w:r>
        <w:rPr/>
        <w:t>⡔</w:t>
      </w:r>
      <w:r>
        <w:rPr/>
        <w:t>㨽湈杗栶穏潐溬㭈쉈楄瑡땵㵨숹飂㵥㋂</w:t>
      </w:r>
      <w:r>
        <w:rPr/>
        <w:t>⡠</w:t>
      </w:r>
      <w:r>
        <w:rPr/>
        <w:t>싂嘩佯ꅀꍦ䅌䶘㉐眻⩤쌱㪿畇䝃敐ぺ㭮ꏂ爱桵昺䝑␽쵐</w:t>
      </w:r>
      <w:r>
        <w:rPr/>
        <w:t>Ⱡ</w:t>
      </w:r>
      <w:r>
        <w:rPr/>
        <w:t>촪䄪旂ꌥ槍㭂㝪䯂䌊䵒䔦</w:t>
      </w:r>
      <w:r>
        <w:rPr/>
        <w:t>⡚</w:t>
      </w:r>
      <w:r>
        <w:rPr/>
        <w:t>㙧瑁㛂⭚쉴㘴揂㷂硔猻湨卪奣</w:t>
      </w:r>
      <w:r>
        <w:rPr/>
        <w:t>ⵁⵠ⹆</w:t>
      </w:r>
      <w:r>
        <w:rPr/>
        <w:t>䰪䙐祕甴ㅟ䬨</w:t>
      </w:r>
      <w:r>
        <w:rPr/>
        <w:t>ⰹ</w:t>
      </w:r>
      <w:r>
        <w:rPr/>
        <w:t>摵搯쉵䉳⭤㏂从춬쉆䥩ヂ䩦䌭쉂땺㭬⭎⸹椲⹗婋烂ㄳ⥸숺楠ㅚ年긹숽</w:t>
      </w:r>
      <w:r>
        <w:rPr/>
        <w:t>ⴶ</w:t>
      </w:r>
      <w:r>
        <w:rPr/>
        <w:t>獃恬㷍敊뭏䴰怬㴸顟⼶촸땖䅄칎</w:t>
      </w:r>
      <w:r>
        <w:rPr/>
        <w:t>ꕞ</w:t>
      </w:r>
      <w:r>
        <w:rPr/>
        <w:t>䠦⍓墵䑑琲싂患幵氹녂썁䑬숬쉺⑍睗剮剩땸␺䵔쉤䱍ꥷ㩡䙵⍎漤쉁㓍浱绂⥶㗂呡숴㇍牚걣⽡⽾쎣䱇䙘梣</w:t>
      </w:r>
      <w:r>
        <w:rPr/>
        <w:t>⡭</w:t>
      </w:r>
      <w:r>
        <w:rPr/>
        <w:t>壂矍漱娬灌</w:t>
      </w:r>
      <w:r>
        <w:rPr/>
        <w:t>ꥃ</w:t>
      </w:r>
      <w:r>
        <w:rPr/>
        <w:t>땗</w:t>
      </w:r>
      <w:r>
        <w:rPr/>
        <w:t>⣂</w:t>
      </w:r>
      <w:r>
        <w:rPr/>
        <w:t>숣⽘⑹㗃呓偳┫穔㮩⨰榩繁偕㡤◂ꄱ䉵⩏⍤춻◂稷쉇㍋슣ꥱ换ヂ䥖牶癓╤汘싎䁃䌸䠯烃㄰䉤㦻庱</w:t>
      </w:r>
      <w:r>
        <w:rPr/>
        <w:t>꧂</w:t>
      </w:r>
      <w:r>
        <w:rPr/>
        <w:t>唪伺䉞숳漫樹숵깑㭅楄</w:t>
      </w:r>
      <w:r>
        <w:rPr/>
        <w:t>Ⳃ</w:t>
      </w:r>
      <w:r>
        <w:rPr/>
        <w:t>磎땒㑕怦㟂漱㥈㜣䭴㓂╋乥⍑䭓媱刪兊䉓恶奐秃佪쉏杖櫂繠㈦犻䓂帹㍉㈭奠礯쉨껂息彤ぇ쵋柎䥒昸ꎻ恭偗䔮⥇놵䩡䡆ㅅ⮿灪넭斻濂偧縻亻컂</w:t>
      </w:r>
      <w:r>
        <w:rPr/>
        <w:t>ⴵ</w:t>
      </w:r>
      <w:r>
        <w:rPr/>
        <w:t>㡳欽慭墣쉈</w:t>
      </w:r>
      <w:r>
        <w:rPr/>
        <w:t>Ⳏ</w:t>
      </w:r>
      <w:r>
        <w:rPr/>
        <w:t>䑫㜯嫂쉡쵲</w:t>
      </w:r>
      <w:r>
        <w:rPr/>
        <w:t>ꕘ</w:t>
      </w:r>
      <w:r>
        <w:rPr/>
        <w:t>ꏂ摪彈浄숶奕⬰攷啒硅扷㪡⬬⸤曂拂㶿숰충숶啣䝧䴸㯂硈⥩쉋焪⨩쉏䓂止䜮㝥痂栰䂻㬤溬硬奵</w:t>
      </w:r>
      <w:r>
        <w:rPr/>
        <w:t>ꥒ</w:t>
      </w:r>
      <w:r>
        <w:rPr/>
        <w:t>顏敡李涻㩖</w:t>
      </w:r>
      <w:r>
        <w:rPr/>
        <w:t>Ⱬ</w:t>
      </w:r>
      <w:r>
        <w:rPr/>
        <w:t>掩珎</w:t>
      </w:r>
      <w:r>
        <w:rPr/>
        <w:t>ꖵ</w:t>
      </w:r>
      <w:r>
        <w:rPr/>
        <w:t>輬䭤䴮䠻漬㑒䝈䔪洱彅䱣䮮⑺쉙㞡呃㑃숷㕶⥏䨩奠䅅楤䩹䥩刨믂碘ꄪ䮩쉪츷⻂㕰圽걯扰种쉸쉦䵁☯㍈⌣旂쉋㕖땘쉬䋂쉏</w:t>
      </w:r>
      <w:r>
        <w:rPr/>
        <w:t>⠫</w:t>
      </w:r>
      <w:r>
        <w:rPr/>
        <w:t>䚬㵈獠㡴놣捅桯㎘顁猥⽸㧂㨪朲杄뭲⍃⨣⨱䤹洷礪䛂乱礰潚抡╣䐶扄縲㖡㑍䈹䑴淂㷂乃뿂㕃怪䱑呆本頯捤牨湣欫息甲婲㑷숫䅌㮩浀</w:t>
      </w:r>
      <w:r>
        <w:rPr/>
        <w:t>ꦥ</w:t>
      </w:r>
      <w:r>
        <w:rPr/>
        <w:t>쉶曎⍍㗂♭</w:t>
      </w:r>
      <w:r>
        <w:rPr/>
        <w:t>ⷂ⑊</w:t>
      </w:r>
      <w:r>
        <w:rPr/>
        <w:t>漴䉠刽䝺剧⼳㍇뽟剘㉥珂嫃㐨㋂呴㧂濂썁䱵煦⩬沥㘰䉚칣癠㩚㙂䝏㩴䡆升䩲彧汳㙃嘶儲⒬㌤䕫숬♯婮沬ぴ쵓㔷並樳㑱䤹畢⪡䝦㡂㓂矎圱㠸㕥쉪⑥浂睸ꆵ轙媡瑷쉭稥⛂</w:t>
      </w:r>
      <w:r>
        <w:rPr/>
        <w:t>ꔹ</w:t>
      </w:r>
      <w:r>
        <w:rPr/>
        <w:t>ꄻ手䕶倬</w:t>
      </w:r>
      <w:r>
        <w:rPr/>
        <w:t>⡊</w:t>
      </w:r>
      <w:r>
        <w:rPr/>
        <w:t>漮恨㑱癑㝐殣其⺩溘⴫䜊げ뭘抵顒呞睷땭眻갺뽷䛂</w:t>
      </w:r>
      <w:r>
        <w:rPr/>
        <w:t>ꦿ⩠</w:t>
      </w:r>
      <w:r>
        <w:rPr/>
        <w:t>垻</w:t>
      </w:r>
      <w:r>
        <w:rPr/>
        <w:t>ꥐ</w:t>
      </w:r>
      <w:r>
        <w:rPr/>
        <w:t>空⹤䝡숥繯숥奤▱捥䉶练싂慦ㅃㅂ⧂䥎斵갶⯂ꍱ넺輹琣攣⌷☨窱촥ꍌ☶䩘砯쉈㧂疣㑬쉯쉦毎쉀潟愫긦碮쵩橣啄䝦䵷䂱偠</w:t>
      </w:r>
      <w:r>
        <w:rPr/>
        <w:t>ꤳ</w:t>
      </w:r>
      <w:r>
        <w:rPr/>
        <w:t>畋獓䵗是圻䖿㈥⍋轏</w:t>
      </w:r>
      <w:r>
        <w:rPr/>
        <w:t>ⰳ</w:t>
      </w:r>
      <w:r>
        <w:rPr/>
        <w:t>睘克䙙癢獲橵㩓㝪䴲䷂乮ꥷ뭫瘯癁쉯䰺쉶䊡晶쉷</w:t>
      </w:r>
      <w:r>
        <w:rPr/>
        <w:t>Ⱔ</w:t>
      </w:r>
      <w:r>
        <w:rPr/>
        <w:t>幞児썣㌺䅄쉃怵滂頹䯃⫂ㅄ凂幤溣</w:t>
      </w:r>
      <w:r>
        <w:rPr/>
        <w:t>Ⳃ⩨</w:t>
      </w:r>
      <w:r>
        <w:rPr/>
        <w:t>ㅆ숱䬫曂⑹ꄦ</w:t>
      </w:r>
      <w:r>
        <w:rPr/>
        <w:t>ꔫ</w:t>
      </w:r>
      <w:r>
        <w:rPr/>
        <w:t>䕏䭕쉇싍噘䘪쉀硢침⒱겏䉯ぎ</w:t>
      </w:r>
      <w:r>
        <w:rPr/>
        <w:t>⡋</w:t>
      </w:r>
      <w:r>
        <w:rPr/>
        <w:t>晥껍㇂</w:t>
      </w:r>
      <w:r>
        <w:rPr/>
        <w:t>ꗂ</w:t>
      </w:r>
      <w:r>
        <w:rPr/>
        <w:t>潏㵳䩓佰嗂</w:t>
      </w:r>
      <w:r>
        <w:rPr/>
        <w:t>⢘</w:t>
      </w:r>
      <w:r>
        <w:rPr/>
        <w:t>献싂䜲サ瀫摦楒쉧슣睒⵮柂潇</w:t>
      </w:r>
      <w:r>
        <w:rPr/>
        <w:t>ꥑꕺ</w:t>
      </w:r>
      <w:r>
        <w:rPr/>
        <w:t>狂쉶奣</w:t>
      </w:r>
      <w:r>
        <w:rPr/>
        <w:t>ꕍ</w:t>
      </w:r>
      <w:r>
        <w:rPr/>
        <w:t>牷쉨橊㵨ッ㙑⩎朲슡剀幱浬쉫暩猳䝗〦싂</w:t>
      </w:r>
      <w:r>
        <w:rPr/>
        <w:t>꤬</w:t>
      </w:r>
      <w:r>
        <w:rPr/>
        <w:t>쉣劥㌮填牞唩</w:t>
      </w:r>
      <w:r>
        <w:rPr/>
        <w:t>⡉</w:t>
      </w:r>
      <w:r>
        <w:rPr/>
        <w:t>牬䭍杫潤칈싂慱놿ヂ깷ꎿ</w:t>
      </w:r>
      <w:r>
        <w:rPr/>
        <w:t>ⵉ</w:t>
      </w:r>
      <w:r>
        <w:rPr/>
        <w:t>条䭨䔨걕㕒皵땹쉵뽐⮵싂㑈砤䍵嫂䑙⬴㤺츶䚿畕㴦칒敤㧂䵧촨㉒呷╲姃</w:t>
      </w:r>
      <w:r>
        <w:rPr/>
        <w:t>ꕔ</w:t>
      </w:r>
      <w:r>
        <w:rPr/>
        <w:t>敂쉚煴䩃㵈輴䌯畹</w:t>
      </w:r>
      <w:r>
        <w:rPr/>
        <w:t>ⲣ</w:t>
      </w:r>
      <w:r>
        <w:rPr/>
        <w:t>樮㶡䱑뇂撮敔</w:t>
      </w:r>
      <w:r>
        <w:rPr/>
        <w:t>ꕇ</w:t>
      </w:r>
      <w:r>
        <w:rPr/>
        <w:t>滂㉖쉚㌺䪘쉷쵒捍칞㵊し恥㈪吷쉧渣摱슻ꅧ归㕨㦮깱瞡䉎猹뽊┲䈸噚</w:t>
      </w:r>
      <w:r>
        <w:rPr/>
        <w:t>Ᵽ</w:t>
      </w:r>
      <w:r>
        <w:rPr/>
        <w:t>恅㤯ꍐ⨻⸭숽捌㓂哂숷싂⨻䵔㑠優쉸朦㵐歃</w:t>
      </w:r>
      <w:r>
        <w:rPr/>
        <w:t>⡫</w:t>
      </w:r>
      <w:r>
        <w:rPr/>
        <w:t>娻</w:t>
      </w:r>
      <w:r>
        <w:rPr/>
        <w:t>ꤪ</w:t>
      </w:r>
      <w:r>
        <w:rPr/>
        <w:t>淂䘪쉤獗쉐땄⩂긭</w:t>
      </w:r>
      <w:r>
        <w:rPr/>
        <w:t>ⱏ</w:t>
      </w:r>
      <w:r>
        <w:rPr/>
        <w:t>䣂临䴹숪彞녺琪桪⩁乄䧎䡠싂咣弹䍓轋㝮搯椽⬴㊻挬⺡칳ꌱ뭑栯挱㥠穂쉦숨敋쉾</w:t>
      </w:r>
      <w:r>
        <w:rPr/>
        <w:t>ꦵ</w:t>
      </w:r>
      <w:r>
        <w:rPr/>
        <w:t>숥㓂煦伲浕浅♘⍅勂⵵佅䠻䡗쉤쉁ꅍ䉊け渶㭾婷楍渶畓歶汎傮㭈</w:t>
      </w:r>
      <w:r>
        <w:rPr/>
        <w:t>ꦬ</w:t>
      </w:r>
      <w:r>
        <w:rPr/>
        <w:t>乓䀹楥뇂䉞湎兤㌰縫䙤꧎ㅢ╫䭆ꅊ</w:t>
      </w:r>
      <w:r>
        <w:rPr/>
        <w:t>ꤤ</w:t>
      </w:r>
      <w:r>
        <w:rPr/>
        <w:t>춘佊畊걎⪩恟湯䌬㊘䮿⥀걷琮㨷癓坧皵顚䡸⦣晍䏂数畬䡢䴣弽⛂ㅍ吸뿂桃쌴䩗䟍⥏㑳쉯쉷춻卥㑠㩤䥹㕡湚轓㩀惂礶硙嫂쉚橢㵳䑠㑠㷂㵺뮵䎏⛍걭⧂▿稶䅪囎쉚轲捦믂숤稱煢싂㍮</w:t>
      </w:r>
      <w:r>
        <w:rPr/>
        <w:t>꧂</w:t>
      </w:r>
      <w:r>
        <w:rPr/>
        <w:t>湸杏湦㠷盂橘汖㝔⹈㍷枥敓曂敐灆⬬䘺㝩偷伦䍩獂献⬸쉬形拂杴╎懂㩡き☱쵸捆쉉</w:t>
      </w:r>
      <w:r>
        <w:rPr/>
        <w:t>ⵧ</w:t>
      </w:r>
      <w:r>
        <w:rPr/>
        <w:t>䐊╸꺡挣殬䱶䬪⑋䙧兌싂묵㶏⽷뽮睵界溘</w:t>
      </w:r>
      <w:r>
        <w:rPr/>
        <w:t>꤯</w:t>
      </w:r>
      <w:r>
        <w:rPr/>
        <w:t>䂱扏⵬숷甲喏촰喿娩䖱⭥쵁☩願た䌳窏愱瑟㍅⨻◂輫슩凂慨⹕</w:t>
      </w:r>
      <w:r>
        <w:rPr/>
        <w:t>ꤶ</w:t>
      </w:r>
      <w:r>
        <w:rPr/>
        <w:t>쉒䤩䙘넨♱绍摕⪮序坢甦斡⿃㧂䈤乃卮圵䕏彂怭歟땀䱱㎩咥礣湸숺晵쉚㴽뭬䠴ㅙ㭷噎縦柃痂깆숺⭸぀쉧ㄻ㡡兙癲땳䓂僎桦뭓쉤怱婃磂</w:t>
      </w:r>
      <w:r>
        <w:rPr/>
        <w:t>ꤴ</w:t>
      </w:r>
      <w:r>
        <w:rPr/>
        <w:t>쉘숥穇偫䘻楹䘴堤겮橧䵒桌姂㥔⍅⑈䈣弰囂䩦ㄫ㘩撩쉀슘係</w:t>
      </w:r>
      <w:r>
        <w:rPr/>
        <w:t>⡫⩺</w:t>
      </w:r>
      <w:r>
        <w:rPr/>
        <w:t>ァ睮㡗쎘㵠</w:t>
      </w:r>
      <w:r>
        <w:rPr/>
        <w:t>ꕚ</w:t>
      </w:r>
      <w:r>
        <w:rPr/>
        <w:t>쉖ㅞ긵晐匫偓栯㮵响쉙ㅗ獊婇报⍕煷父弪⥤촰浞⑓挬户뮏瑏뗂䝹瑊渮믃</w:t>
      </w:r>
      <w:r>
        <w:rPr/>
        <w:t>⡤</w:t>
      </w:r>
      <w:r>
        <w:rPr/>
        <w:t>䉶걩琺싂싃摊愪䣂げ攷歚ば仂橒㪬䅔쉋㵄쉰滂煪⽱頭ㄬ慟ァ쉺㓂乺꥾</w:t>
      </w:r>
      <w:r>
        <w:rPr/>
        <w:t>ꖻ</w:t>
      </w:r>
      <w:r>
        <w:rPr/>
        <w:t>쉺䔮깤㌫〸ꍡ䶏䭙啈䉤䌱칐쉺</w:t>
      </w:r>
      <w:r>
        <w:rPr/>
        <w:t>⠦⥑</w:t>
      </w:r>
      <w:r>
        <w:rPr/>
        <w:t>㔨杒琤轓뭯〉婍䩷㡚僂燍䧂걧木唱呖礸㭈灬咏櫂䅉䘦숹砣⑦璩䡣싎栭玱쉸⮬쉁⨬ず为婟楨掮慎婇䕡㠻䡫䦩䵣頲䩊樦敶拂硲</w:t>
      </w:r>
      <w:r>
        <w:rPr/>
        <w:t>ⱌ</w:t>
      </w:r>
      <w:r>
        <w:rPr/>
        <w:t>䫂刪넴</w:t>
      </w:r>
      <w:r>
        <w:rPr/>
        <w:t>ⵖ</w:t>
      </w:r>
      <w:r>
        <w:rPr/>
        <w:t>싍숫</w:t>
      </w:r>
      <w:r>
        <w:rPr/>
        <w:t>ꥒ</w:t>
      </w:r>
      <w:r>
        <w:rPr/>
        <w:t>縱㙤噤깋⸽䉩쏂唴㵱╩ꇍ灚剘깰浞</w:t>
      </w:r>
      <w:r>
        <w:rPr/>
        <w:t>ⴭ</w:t>
      </w:r>
      <w:r>
        <w:rPr/>
        <w:t>磂欸挰牪濂䕆䭢츯⹊助ꏃ⪩䡷匱碡卶깦坌䱀</w:t>
      </w:r>
      <w:r>
        <w:rPr/>
        <w:t>ꤤ</w:t>
      </w:r>
      <w:r>
        <w:rPr/>
        <w:t>湊䃂습㬻汢怳輦╔⫂晱烂싂㎣充⌦丹沥楒⪵뽡䙵썒磂玿塷녔⹪걞쉚㉭慀ㅬ毂奃㉍숶싂璵⩑ꥥ伪桇姂婘쉸畉䅱噅</w:t>
      </w:r>
      <w:r>
        <w:rPr/>
        <w:t>ꔻ</w:t>
      </w:r>
      <w:r>
        <w:rPr/>
        <w:t>炬畨牚겡⬰</w:t>
      </w:r>
      <w:r>
        <w:rPr/>
        <w:t>Ⱜ</w:t>
      </w:r>
      <w:r>
        <w:rPr/>
        <w:t>넵畞坰灭㡧炬⼰䱯伪⫂䪏⛍놏仂沬ㆬ쉹呶帷仂</w:t>
      </w:r>
      <w:r>
        <w:rPr/>
        <w:t>꧂</w:t>
      </w:r>
      <w:r>
        <w:rPr/>
        <w:t>嘬ꏂ곎䍲</w:t>
      </w:r>
      <w:r>
        <w:rPr/>
        <w:t>ꦘ</w:t>
      </w:r>
      <w:r>
        <w:rPr/>
        <w:t>癆敲㵠슩奂䉴县뽷⑕乪캘녬㓂畦</w:t>
      </w:r>
      <w:r>
        <w:rPr/>
        <w:t>ꔪ</w:t>
      </w:r>
      <w:r>
        <w:rPr/>
        <w:t>⡳</w:t>
      </w:r>
      <w:r>
        <w:rPr/>
        <w:t>婱걙燂▩⌶项匪煱晐긷扱⍯뽺祆싂㙒焥硒㝷䡇捙偵潬㡏柂썷㭟㍡녺㥹矂⿂⹭佥䩟佭⩃䲩灶</w:t>
      </w:r>
      <w:r>
        <w:rPr/>
        <w:t>ꕸ</w:t>
      </w:r>
      <w:r>
        <w:rPr/>
        <w:t>挨渷뽬䵈䑭⬷婈䕒쉷䑲伩䐴樽㜣娽檱䙓呆䉙㭺䎥㯂獤浩伦ㄥ温䤣꺵䉵偾潎揂㡐䍾摒丵숦樳쉈汉癓䀩猹歘煺싃㵡㥄</w:t>
      </w:r>
      <w:r>
        <w:rPr/>
        <w:t>ⱉ</w:t>
      </w:r>
      <w:r>
        <w:rPr/>
        <w:t>淂渤⑭喩恮㵫⪱乫䉡쉎ㄊ䍂竂싃䀷剤穨␬⍀䩖执쉓䡳㠸숸㠭䥾싂츤飍䱭䍁㥑坷㬩쉺猱⏂摠奶믃䩷䴶슩䕆⽡슡뽴䁠捊䣂猻㩲㍒傻㙭橱⛂顯ꏍ䭇쵐橃땭嗂䜨䧂熬倰㙾偷⚱묯䩙겣䅈奎㉨灩塭睞땎</w:t>
      </w:r>
      <w:r>
        <w:rPr/>
        <w:t>ꔷ</w:t>
      </w:r>
      <w:r>
        <w:rPr/>
        <w:t>습ゥ磂싂쉴슥竍깪㤪牍䠻懂쉴挭쉢漲⯂싂쉓丨슱㑳爽䍘轓䇃</w:t>
      </w:r>
      <w:r>
        <w:rPr/>
        <w:t>ꗃ</w:t>
      </w:r>
      <w:r>
        <w:rPr/>
        <w:t>쉞焴⭧搨㉋係䡨畏깅쉚楒</w:t>
      </w:r>
      <w:r>
        <w:rPr/>
        <w:t>ⱒ</w:t>
      </w:r>
      <w:r>
        <w:rPr/>
        <w:t>䫍䘮</w:t>
      </w:r>
      <w:r>
        <w:rPr/>
        <w:t>ⱕ</w:t>
      </w:r>
      <w:r>
        <w:rPr/>
        <w:t>땲堶湙䕵灪쵥䍾怷䱳</w:t>
      </w:r>
      <w:r>
        <w:rPr/>
        <w:t>ⴥ⴬꤮</w:t>
      </w:r>
      <w:r>
        <w:rPr/>
        <w:t>桦걂哃帳呌㌭牲䚘ꄽ湃穊痂㈺쌲偷穄猷䜣捎⨻婋ꥱ剸䢻깯嘸䭯쉐</w:t>
      </w:r>
      <w:r>
        <w:rPr/>
        <w:t>⡆⫂</w:t>
      </w:r>
      <w:r>
        <w:rPr/>
        <w:t>恳輺媏쉣㜷䪥춏滍䈭懂♅捙剆冻</w:t>
      </w:r>
      <w:r>
        <w:rPr/>
        <w:t>ⴱ</w:t>
      </w:r>
      <w:r>
        <w:rPr/>
        <w:t>瀽祥楸捅⩖놥㡇咏匵戱╇ꅵ帺䥄</w:t>
      </w:r>
      <w:r>
        <w:rPr/>
        <w:t>ⶡ</w:t>
      </w:r>
      <w:r>
        <w:rPr/>
        <w:t>浊뮻䓍㙰㙦㷂쉤兖乞漨⻂僂숮ꏂ쉱抡♌䙥㕣㝥㈰슏⌥땗硬쵓祱権㗂㔫杏㑟轇녕橆摐⦱넥䕫㭺쉷ꥦ穲厩</w:t>
      </w:r>
      <w:r>
        <w:rPr/>
        <w:t>ꦏ</w:t>
      </w:r>
      <w:r>
        <w:rPr/>
        <w:t>뽲䵑姂䬪塊䋂湚䑊楅숷礮슱ꅗ之札곂䙉姎扏</w:t>
      </w:r>
      <w:r>
        <w:rPr/>
        <w:t>ⱥ</w:t>
      </w:r>
      <w:r>
        <w:rPr/>
        <w:t>㍱硾ㅵ秂숣歌㥋䀪幏顦噈挫婧哎沱䕉煀偊⥯⹨䉍쵌严숻노뮮婔㭊礮杕놵焺凂숵쉢穓</w:t>
      </w:r>
      <w:r>
        <w:rPr/>
        <w:t>ꕄ</w:t>
      </w:r>
      <w:r>
        <w:rPr/>
        <w:t>㩉汁佧뽓䁟뗂䮘췂㷍촲싎琥슱䉂쉩㵖쌴㕒奅䘻剕穾넦ㄫ抮땫숶㧂쉍琦兀뭨⬺쉀㬴춡桲坢숭⨸慗⍖繾眳漻䵬䭤⍳咻䉟숩䑏穏琩灊싂牆⽂樷녢㌮繪禮컂兄쌳殿棂㩷쉎䕷㨮⩈㷂</w:t>
      </w:r>
      <w:r>
        <w:rPr/>
        <w:t>⡸⣂</w:t>
      </w:r>
      <w:r>
        <w:rPr/>
        <w:t>䁁疮䐯⽖숽䉂兲灅挬擂놿婲䝬묽䤣穏츩㍰썱컂捊猩싂녓啥䙉愯숳ꇂ戸㥗⌷</w:t>
      </w:r>
      <w:r>
        <w:rPr/>
        <w:t>ⴶ</w:t>
      </w:r>
      <w:r>
        <w:rPr/>
        <w:t>䬮㍨ヂ숵</w:t>
      </w:r>
      <w:r>
        <w:rPr/>
        <w:t>ꕚⓂ</w:t>
      </w:r>
      <w:r>
        <w:rPr/>
        <w:t>䰹姂䬳䚏䩡⾥幓砭嘳頹칬〭⼻湠</w:t>
      </w:r>
      <w:r>
        <w:rPr/>
        <w:t>ꕧ</w:t>
      </w:r>
      <w:r>
        <w:rPr/>
        <w:t>窏灞묵쉅儥栩瑄䍄べ뼸桧䌪⑍祹쉁偐쉑깡</w:t>
      </w:r>
      <w:r>
        <w:rPr/>
        <w:t>ꥃ╯</w:t>
      </w:r>
      <w:r>
        <w:rPr/>
        <w:t>刭剆偙슥쉫䍅썶硄슩㟂⶘幦扩뮡</w:t>
      </w:r>
      <w:r>
        <w:rPr/>
        <w:t>⡁</w:t>
      </w:r>
      <w:r>
        <w:rPr/>
        <w:t>숫临眭䥡뿂䙮復䘤䡢冮㒩ㆩ塃攫䓂걘䜨㴹矂쉷也</w:t>
      </w:r>
      <w:r>
        <w:rPr/>
        <w:t>ꥁ</w:t>
      </w:r>
      <w:r>
        <w:rPr/>
        <w:t>숤稽碵橷桟婁숲坠䍓䛂燂뮡⴩䅉櫂か敂濂㥹╃㷃〪⨱칱坥软⩘습䩗꺱熥嚻摵摢䝘⨰㬊꥔슩⭓쉉伳瑑㬹쉤㝮⸦练硧⍥숨弪䂱거䟂抩</w:t>
      </w:r>
      <w:r>
        <w:rPr/>
        <w:t>ⴵ</w:t>
      </w:r>
      <w:r>
        <w:rPr/>
        <w:t>㚣㠫</w:t>
      </w:r>
      <w:r>
        <w:rPr/>
        <w:t>ꔭ</w:t>
      </w:r>
      <w:r>
        <w:rPr/>
        <w:t>䬫獓㑨䴹㯂怷慣䉓迂怸㍞䝚歍桒</w:t>
      </w:r>
      <w:r>
        <w:rPr/>
        <w:t>ꕳ</w:t>
      </w:r>
      <w:r>
        <w:rPr/>
        <w:t>칩묫㔸瑢抣쉡啫䝒竂狂畡奍㔤発춘喿恧</w:t>
      </w:r>
      <w:r>
        <w:rPr/>
        <w:t>⠦</w:t>
      </w:r>
      <w:r>
        <w:rPr/>
        <w:t>眺</w:t>
      </w:r>
      <w:r>
        <w:rPr/>
        <w:t>ꗂ☻</w:t>
      </w:r>
      <w:r>
        <w:rPr/>
        <w:t>㵳桌㑠⤰⭏爮根䑗湮㤴牧橀癷쉏㑩썪眳땬呙䙾浢♕㩥</w:t>
      </w:r>
      <w:r>
        <w:rPr/>
        <w:t>ⷂ</w:t>
      </w:r>
      <w:r>
        <w:rPr/>
        <w:t>㑎⾱⭥⩴䍁췂琷䝂䅊畅䆏쎣⦘⨵㘽恉䙴</w:t>
      </w:r>
      <w:r>
        <w:rPr/>
        <w:t>⡱</w:t>
      </w:r>
      <w:r>
        <w:rPr/>
        <w:t>睉㝄獨쵺㑋㙤礵智穑畴䤪䉓쉄㘵榮䴸摄㚵璥畅繆摠싂㘩숯南⨮㭐恈</w:t>
      </w:r>
      <w:r>
        <w:rPr/>
        <w:t>ⲡ</w:t>
      </w:r>
      <w:r>
        <w:rPr/>
        <w:t>牟칔穱夲</w:t>
      </w:r>
      <w:r>
        <w:rPr/>
        <w:t>ꗂ</w:t>
      </w:r>
      <w:r>
        <w:rPr/>
        <w:t>澘䱖欫暮쉫⮡쉁숨垮䴳港渳䦵淂땍佯椤礲깇㔶쉆悿敢氥ㅱ슱㇂䙖楑啉䒩⩓쉠걲丹昭䤪风拃绂ꅮ攺卹呸칆䡀佺愽</w:t>
      </w:r>
      <w:r>
        <w:rPr/>
        <w:t>ⶱ⴮</w:t>
      </w:r>
      <w:r>
        <w:rPr/>
        <w:t>噒䕸㑘硖</w:t>
      </w:r>
      <w:r>
        <w:rPr/>
        <w:t>ⱀ</w:t>
      </w:r>
      <w:r>
        <w:rPr/>
        <w:t>㧍묳晶⴩て쌬桸婫┹愬潰婊⹖쉚睘畀䒻숩䷂焪걬䂩穩㉞䤲䕙桤䡺갮樮畟礪떵㕍싂䗃汸慐ꎮ㵙呂䊩싂</w:t>
      </w:r>
      <w:r>
        <w:rPr/>
        <w:t>⢱</w:t>
      </w:r>
      <w:r>
        <w:rPr/>
        <w:t>㙘뭢瑷ㅰ㑓ꥫ♫⩉奫搱</w:t>
      </w:r>
      <w:r>
        <w:rPr/>
        <w:t>꧂</w:t>
      </w:r>
      <w:r>
        <w:rPr/>
        <w:t>吤걫㮩朱쉈磂昻⻂①捃⨴뽮燃愣⧂ꍈ扸乖⧎捅ㅓ盂剔獑䘳⒵颵ꎩ䲡〪㭒⌥㴨愲䬩쉔겣潰䐷⽊⎬庩杗쵙の癞慾祪ꏃ娪侩䑹⫂ㄤ쉩깏곂畾</w:t>
      </w:r>
      <w:r>
        <w:rPr/>
        <w:t>꧍</w:t>
      </w:r>
      <w:r>
        <w:rPr/>
        <w:t>⼻⸪徱椩轗礵繾㘣쉔슬쉦汱ꌭ⹀眤䳂㈤⤤뇎怤戤秂潣ꍵ⛂쎩썶땸游唨䭩⩏㴯쉒놣䪬扆浵甹慠㪵䰲䭕쉃歱딮橮个䗂䪵庘녥垘着璮桊均刽ꏂ쉯녕쉎楑睁㌴穮牵⍆檏毂</w:t>
      </w:r>
      <w:r>
        <w:rPr/>
        <w:t>ꕅ</w:t>
      </w:r>
      <w:r>
        <w:rPr/>
        <w:t>抬걊颡쉾숥䱀矂栰摹䡇㓂は촨긱䡾漦곎煃ㆥ㍊䙾䱡乭䭴䓃桀싎畗㉋剰슡痂汌㡾楶</w:t>
      </w:r>
      <w:r>
        <w:rPr/>
        <w:t>ꥂ</w:t>
      </w:r>
      <w:r>
        <w:rPr/>
        <w:t>朣瞣☦쉴栬㑞礫優颮輬督傡烂愦㤥熥㔲숻嚬浔㖵敠습㯂卶┨䏂⍩杞ꇃ媩㟎殿㭃捙⩫䉳塯繵繃稪ꄨ㵁硇濎愦뭢䍾憻㉓⑉</w:t>
      </w:r>
      <w:r>
        <w:rPr/>
        <w:t>ꥄ</w:t>
      </w:r>
      <w:r>
        <w:rPr/>
        <w:t>깢⩚숦㈦啘狂칠席埂䥥類䭷䑸쉒盂뽖⹬暿뽑녌⏎ㆩㅵ畃䮬㉇슩꺣物䀪㍕䯂뭗琫⍟쉋㘪奘㑁勂绂䅄</w:t>
      </w:r>
      <w:r>
        <w:rPr/>
        <w:t>ꕅ</w:t>
      </w:r>
      <w:r>
        <w:rPr/>
        <w:t>瀹㘨绂䙆딊걓啈㑉乍⹢㩅⭒칏쵣싂⏂瑇걇瑫灰壂슩碏녀싍뽈뮬깧숮⫍砯亵ㆩ漨㡟곂䆣津칡捰㦣㠦奦</w:t>
      </w:r>
      <w:r>
        <w:rPr/>
        <w:t>⡠</w:t>
      </w:r>
      <w:r>
        <w:rPr/>
        <w:t>䟂쉙婇㥌壎</w:t>
      </w:r>
      <w:r>
        <w:rPr/>
        <w:t>ꕪ</w:t>
      </w:r>
      <w:r>
        <w:rPr/>
        <w:t>卸ヂ㙠く㍴䁄愪쉢奡唯┽⼷</w:t>
      </w:r>
      <w:r>
        <w:rPr/>
        <w:t>ꕁ</w:t>
      </w:r>
      <w:r>
        <w:rPr/>
        <w:t>䩗䀲㵘扃ꌲ䥱留⑮ꆮ䰤䕋攬栦㊏㙲札ꍦ㥃㧃쉩숫㊩匱ꏂ쉌깓牂䝾歇杲숫䆡ꅀ쵅䲵싂⫂걩⭓璡숳</w:t>
      </w:r>
      <w:r>
        <w:rPr/>
        <w:t>⡗</w:t>
      </w:r>
      <w:r>
        <w:rPr/>
        <w:t>歰</w:t>
      </w:r>
      <w:r>
        <w:rPr/>
        <w:t>ⵍ</w:t>
      </w:r>
      <w:r>
        <w:rPr/>
        <w:t>㐨砫㍀玬⼻燂ꥧ뭮係輥⹎䕊쉋ꍂ琹坲睹牠</w:t>
      </w:r>
      <w:r>
        <w:rPr/>
        <w:t>ꕐ</w:t>
      </w:r>
      <w:r>
        <w:rPr/>
        <w:t>幫祚卑吲汫䉂卖깺啣쉦摊⽰녭걦吴쉈乗긦㨪業囂穣⌬畆⩺묪咵껎牞礰㥤獆숤墘놘㉅침烂䂘숴㶿捀欶乖潌쉃啡쌫⻂䭘㬤䌲㙋㒻噪䚬唲╋僎땅䈰喥獋㡵哂繖쉴숩㶩⹖╣넩夨䝆▥䫂⹓牂憵㥀㕮楏쉑♗㬶祧秂庱㕺慉潯瑉坙걳쉥㉦歘乣㡵歵⹆⫂繖쉤䅏爷愳㍲딻昽♄轾瑳桊瑕䕗겘䋂佤恉稥瞮亥戽彗頥갹ㄩ唪⫂㨸㩎</w:t>
      </w:r>
      <w:r>
        <w:rPr/>
        <w:t>ꤱ</w:t>
      </w:r>
      <w:r>
        <w:rPr/>
        <w:t>땖쉵殩䕪㑾칈쉰塤䡞じ彷兂惃慥斬䭶캥啅楶朸竎潥敆칧倶⾱息⻂⛂쉺ꏂ⯂뽱⹒橁勎偆㙞稤䇃슩汀쉴⌤浟䦬걲</w:t>
      </w:r>
      <w:r>
        <w:rPr/>
        <w:t>⠦⩘</w:t>
      </w:r>
      <w:r>
        <w:rPr/>
        <w:t>ꅐ䱈䑶</w:t>
      </w:r>
      <w:r>
        <w:rPr/>
        <w:t>ⱂ䷂</w:t>
      </w:r>
      <w:r>
        <w:rPr/>
        <w:t>칫겘㔫暩쉞䀪坂祪慷⾮쉨瑀牦捫瑄싂晶⹂츮ꌪ壂䌬䜻ㅳ䍚㕡瑕촵爥쉴媩숴䎩帬砪쉒딻摒嗎ず쉐숷㵥╨㋂㏂䮣䑌潱숺긭</w:t>
      </w:r>
      <w:r>
        <w:rPr/>
        <w:t>⠰</w:t>
      </w:r>
      <w:r>
        <w:rPr/>
        <w:t>䙀㩶熘⩙䜱穚畾窣奍⩩ꍩ쉐㢻곃洶硹卍呡쉉♒㙬⭴䁂托玘숦廂婁ㅓ</w:t>
      </w:r>
      <w:r>
        <w:rPr/>
        <w:t>ꔪ</w:t>
      </w:r>
      <w:r>
        <w:rPr/>
        <w:t>䉑㣂儫</w:t>
      </w:r>
      <w:r>
        <w:rPr/>
        <w:t>Ⱚ</w:t>
      </w:r>
      <w:r>
        <w:rPr/>
        <w:t>칕穌怺柂슻㑊慨쵸슱싍</w:t>
      </w:r>
      <w:r>
        <w:rPr/>
        <w:t>ꕌ</w:t>
      </w:r>
      <w:r>
        <w:rPr/>
        <w:t>츬⑥걑♙禡凂숲㵢쉈䍈㩆㭀顷⯂</w:t>
      </w:r>
      <w:r>
        <w:rPr/>
        <w:t>ꗂ</w:t>
      </w:r>
      <w:r>
        <w:rPr/>
        <w:t>礴磂汓彑쉉姂⹁犱ꍅ쉒⾱桱砰攲乄繚뮬⥯⍫䡨睪皩싂⤦떣㈤뼹ꎮ슣畂䰻⩩썙灒ꄬ彨洪┭樨熡뮩煣睾䱸싂杶㋍汓츽潇灾砪㝫숦僂䥥幒㝆兓㡁湁忂⹍䅲⹳稬涩颥㙨쵟㔥皩㉗㭵斬</w:t>
      </w:r>
      <w:r>
        <w:rPr/>
        <w:t>ⵟ</w:t>
      </w:r>
      <w:r>
        <w:rPr/>
        <w:t>쉞䪻番樬畴䁳灧䑌潟땋噣</w:t>
      </w:r>
      <w:r>
        <w:rPr/>
        <w:t>ꕑ</w:t>
      </w:r>
      <w:r>
        <w:rPr/>
        <w:t>拎카쉟伊秎䔺橠汹䅞슣껃ァ䬪㩊</w:t>
      </w:r>
      <w:r>
        <w:rPr/>
        <w:t>ⴭ</w:t>
      </w:r>
      <w:r>
        <w:rPr/>
        <w:t>漴㍶ꏂ㉩汶</w:t>
      </w:r>
      <w:r>
        <w:rPr/>
        <w:t>⡍</w:t>
      </w:r>
      <w:r>
        <w:rPr/>
        <w:t>癆ꍮ땠殱垩ꏎ䑊╭㗂칌쵋㉉憥㉰䮱ꥰ땓槂炻캘洮⨭燂⩧慢恋辘뭴쉎瘮䌵䁚犥습䑗⏂땮</w:t>
      </w:r>
      <w:r>
        <w:rPr/>
        <w:t>⡔</w:t>
      </w:r>
      <w:r>
        <w:rPr/>
        <w:t>ぬ瘨⒏癏䯂䞏䨺㶣</w:t>
      </w:r>
      <w:r>
        <w:rPr/>
        <w:t>ⲩ</w:t>
      </w:r>
      <w:r>
        <w:rPr/>
        <w:t>䱐쉰싂溬쉸牺䀣㥡䰨⩇十⩯ꄥ⌱ꆮ</w:t>
      </w:r>
      <w:r>
        <w:rPr/>
        <w:t>⣂</w:t>
      </w:r>
      <w:r>
        <w:rPr/>
        <w:t>椪ㄷ긷묪</w:t>
      </w:r>
      <w:r>
        <w:rPr/>
        <w:t>ⱉ</w:t>
      </w:r>
      <w:r>
        <w:rPr/>
        <w:t>뼤⭃</w:t>
      </w:r>
      <w:r>
        <w:rPr/>
        <w:t>ꕈ</w:t>
      </w:r>
      <w:r>
        <w:rPr/>
        <w:t>ⱙ</w:t>
      </w:r>
      <w:r>
        <w:rPr/>
        <w:t>慭㠷쵀壂䥈弯桴慐㜪겿瞵掣仂䑍⌭弩悮剉슬唰깞䘲殣暩쌤䝋녴斩唤江塴䃂迂쉫悵쉇䐩</w:t>
      </w:r>
      <w:r>
        <w:rPr/>
        <w:t>ꔽ</w:t>
      </w:r>
      <w:r>
        <w:rPr/>
        <w:t>湷</w:t>
      </w:r>
      <w:r>
        <w:rPr/>
        <w:t>ꔦꤺ</w:t>
      </w:r>
      <w:r>
        <w:rPr/>
        <w:t>㉹㷂ꅒ㌺</w:t>
      </w:r>
      <w:r>
        <w:rPr/>
        <w:t>ꔶ</w:t>
      </w:r>
      <w:r>
        <w:rPr/>
        <w:t>䑪뽁䶡㓂쉮뽰㠤穱敥춱㕞䑸䍺敬쌦걞泂딳䵶牠싂ꥳ䝮擂숬㝦噩싍硇䡬깢䉕┵塇汾슥⍮湇ꄬ㐮⩋攪棂砲㊬杀䚿术磂䑹凂彶ꥩ穀㐸晄뭀兲䅄稷搸ꥺꆻ券쉤⾿믃憿뭪迂딶ㅢ쉏桁澏䥏歋皘偞㠯⽅녳灃楡呄ꅣ</w:t>
      </w:r>
      <w:r>
        <w:rPr/>
        <w:t>ꥁ</w:t>
      </w:r>
      <w:r>
        <w:rPr/>
        <w:t>ꥬ⍘ꍲ氺頮쉣㝭剬印⩰睳</w:t>
      </w:r>
      <w:r>
        <w:rPr/>
        <w:t>Ⱚ</w:t>
      </w:r>
      <w:r>
        <w:rPr/>
        <w:t>㥯긴㨹獬䅞偐뭈撡㌨거䔸쏂㗂ㄱ剏報䮬䍀㩥洸䌷㍥║沱瑖㖘뽴㧂㭹슡㉚挣垩쵆洪깆</w:t>
      </w:r>
      <w:r>
        <w:rPr/>
        <w:t>ⲣ</w:t>
      </w:r>
      <w:r>
        <w:rPr/>
        <w:t>䴺쉗␵塺㯍〬숱癑哂栨▬칥⨷癷⥙ꌴ䵞頳婷嗂敚춘쏂硐嘭뽄숽</w:t>
      </w:r>
      <w:r>
        <w:rPr/>
        <w:t>ꦣ⭰</w:t>
      </w:r>
      <w:r>
        <w:rPr/>
        <w:t>坣㘸⌰搮摾問顊䙬潋</w:t>
      </w:r>
      <w:r>
        <w:rPr/>
        <w:t>ⱏ</w:t>
      </w:r>
      <w:r>
        <w:rPr/>
        <w:t>彍②浢슥썾䉺슻䭏쉺㍡슱䱡㠻</w:t>
      </w:r>
      <w:r>
        <w:rPr/>
        <w:t>ꥋ⵹</w:t>
      </w:r>
      <w:r>
        <w:rPr/>
        <w:t>癘燂瘣搰獭乲㈰煹幃係䬩徿</w:t>
      </w:r>
      <w:r>
        <w:rPr/>
        <w:t>ⷂ</w:t>
      </w:r>
      <w:r>
        <w:rPr/>
        <w:t>걍湳ꍨꍆ䵧归츬樲泂䬳椵㴭颵彲哂쉕ꄻ㬫녊喩슩㍁坃汏種쉧</w:t>
      </w:r>
      <w:r>
        <w:rPr/>
        <w:t>Ⱳ</w:t>
      </w:r>
      <w:r>
        <w:rPr/>
        <w:t>쵡兌商圦旂磂</w:t>
      </w:r>
      <w:r>
        <w:rPr/>
        <w:t>ꤷ</w:t>
      </w:r>
      <w:r>
        <w:rPr/>
        <w:t>婠</w:t>
      </w:r>
      <w:r>
        <w:rPr/>
        <w:t>ꗂ</w:t>
      </w:r>
      <w:r>
        <w:rPr/>
        <w:t>礳쏂丬⬲⪩㭇</w:t>
      </w:r>
      <w:r>
        <w:rPr/>
        <w:t>ꤨ</w:t>
      </w:r>
      <w:r>
        <w:rPr/>
        <w:t>㵲剭槎䈹嘵眽䫂迂瀪뽡晫썖㩊癰ケ瀬塀患⫂晅㮬呾攷䭳倽欣玮䵫檿쉮䢘丱㶡䭴㑓⤴☵⩊摗썤ㅊ䒥䙬㚩祪奊㴲晚浢敓ぐ</w:t>
      </w:r>
      <w:r>
        <w:rPr/>
        <w:t>ⳃ</w:t>
      </w:r>
      <w:r>
        <w:rPr/>
        <w:t>숱敶䴮⍴묺김䐫䈥睨瑠熻嚮⒡</w:t>
      </w:r>
      <w:r>
        <w:rPr/>
        <w:t>⡪</w:t>
      </w:r>
      <w:r>
        <w:rPr/>
        <w:t>獎慣㟂参쉙깃汏眰斩쉊扐⬨⩺뽑畔땋慀硄堶椬畨싂䕇牠땐칚㥫炩悥昵桂⾱儽</w:t>
      </w:r>
      <w:r>
        <w:rPr/>
        <w:t>ꦱ</w:t>
      </w:r>
      <w:r>
        <w:rPr/>
        <w:t>쌸⨫纩塇璱䙴␪慷䨩乮榡垥ㅇ濂扤䑏琫꥞烂潾⩴砯䖬頥③쉅愵丨抻琺㘊䇂兡뽵灹焩债쉒▣긱♴쵠嫂涡塕긫捺㙺碮썇搹ㅘ㈵길㡎㡴㖿縬</w:t>
      </w:r>
      <w:r>
        <w:rPr/>
        <w:t>Ⳃ</w:t>
      </w:r>
      <w:r>
        <w:rPr/>
        <w:t>刺♀媏碘ꌻ栵〪䩲쉒暡싂䦻噄㍱撩뼻夤ㄲ縷啎</w:t>
      </w:r>
      <w:r>
        <w:rPr/>
        <w:t>ꥒ</w:t>
      </w:r>
      <w:r>
        <w:rPr/>
        <w:t>䈣䯂걕⛍兖쉩슬쉯⍤總橧咵䍪⑁뽡瞣슘⭸⫂栬幈㥁唩</w:t>
      </w:r>
      <w:r>
        <w:rPr/>
        <w:t>ꥑ</w:t>
      </w:r>
      <w:r>
        <w:rPr/>
        <w:t>싃㤴穗갬悵♏牅繵쉗까䡠갦䑘洹쉪辵䕍쉰깋儶䑘䔹㉎硊쉈㯃㙱㵵洪</w:t>
      </w:r>
      <w:r>
        <w:rPr/>
        <w:t>Ⲯ</w:t>
      </w:r>
      <w:r>
        <w:rPr/>
        <w:t>쉙䩔噘싎㙦</w:t>
      </w:r>
      <w:r>
        <w:rPr/>
        <w:t>ꤹ</w:t>
      </w:r>
      <w:r>
        <w:rPr/>
        <w:t>䱪숽失璮扩㏂欻慰弫싂쎏⫂穓犵</w:t>
      </w:r>
      <w:r>
        <w:rPr/>
        <w:t>ⰴ</w:t>
      </w:r>
      <w:r>
        <w:rPr/>
        <w:t>쵐慈呔뮬쉮䰵婩뽍琺奯歰䅓启⩥慥떬佹ꏂ⨫炬嘣썮䍥汌쉃砮圷么䕳</w:t>
      </w:r>
      <w:r>
        <w:rPr/>
        <w:t>꧂⭤</w:t>
      </w:r>
      <w:r>
        <w:rPr/>
        <w:t>싂㑧昮㌶㋂㩾슿塨싂⩫浄㨽狂⸵䄯䓎슏슱</w:t>
      </w:r>
      <w:r>
        <w:rPr/>
        <w:t>ꔤ⌫</w:t>
      </w:r>
      <w:r>
        <w:rPr/>
        <w:t>捾㈷㍓朴</w:t>
      </w:r>
      <w:r>
        <w:rPr/>
        <w:t>ⱪ</w:t>
      </w:r>
      <w:r>
        <w:rPr/>
        <w:t>侬䲡搪⹌楉㤷쉫祄䍎䝓깰슬瑧㭙㭭㙀坍숵㩕礱㠴漪摬毃煟槂쉧啵ꅕ쉒祂쉃礦婎慯⨳⭘</w:t>
      </w:r>
      <w:r>
        <w:rPr/>
        <w:t>ⷂ</w:t>
      </w:r>
      <w:r>
        <w:rPr/>
        <w:t>杹⹞쉾桺慒樱쉳弬攥南</w:t>
      </w:r>
      <w:r>
        <w:rPr/>
        <w:t>⠻</w:t>
      </w:r>
      <w:r>
        <w:rPr/>
        <w:t>奁㶬䶡⭾⩚硑㫂</w:t>
      </w:r>
      <w:r>
        <w:rPr/>
        <w:t>Ɐ</w:t>
      </w:r>
      <w:r>
        <w:rPr/>
        <w:t>恸灐睳擂쉚</w:t>
      </w:r>
      <w:r>
        <w:rPr/>
        <w:t>⢮</w:t>
      </w:r>
      <w:r>
        <w:rPr/>
        <w:t>橥侩⺩㙸䕅뼪体塰쉇汮䀫慊嚵噶び♉朸㭪灞䰱湟汈ォ⾵廂忂潸楉숣䅄䈨㑯瀯姂汊㧂唪䄤⎬쉯朩典쉃牫灳☬䃂</w:t>
      </w:r>
      <w:r>
        <w:rPr/>
        <w:t>ꦵ</w:t>
      </w:r>
      <w:r>
        <w:rPr/>
        <w:t>㵂杳䕚</w:t>
      </w:r>
      <w:r>
        <w:rPr/>
        <w:t>⡮</w:t>
      </w:r>
      <w:r>
        <w:rPr/>
        <w:t>䍇쉪⿂♵䙤ず䐩佦쉍杪딭啟㥧쉉係祙㝭溘晷䥡갲䓂ꅙ䍏楎䧍橁䝴䡱烃畡吳株쉣债煹뾿妥</w:t>
      </w:r>
      <w:r>
        <w:rPr/>
        <w:t>ꥃ</w:t>
      </w:r>
      <w:r>
        <w:rPr/>
        <w:t>燂쉖礥숩ꥥ⭉싂쉞녎ꌥ⻂♴㙴䒩슱칖䩴捵㑠⩆煄癄⵳촽슬</w:t>
      </w:r>
      <w:r>
        <w:rPr/>
        <w:t>ⵑ</w:t>
      </w:r>
      <w:r>
        <w:rPr/>
        <w:t>㤦㍯쉘恲걾ꌷ㣃</w:t>
      </w:r>
      <w:r>
        <w:rPr/>
        <w:t>Ⲙ</w:t>
      </w:r>
      <w:r>
        <w:rPr/>
        <w:t>烍</w:t>
      </w:r>
      <w:r>
        <w:rPr/>
        <w:t>Ⳃ⫂</w:t>
      </w:r>
      <w:r>
        <w:rPr/>
        <w:t>놬呶㗂쉁祐</w:t>
      </w:r>
      <w:r>
        <w:rPr/>
        <w:t>ⱑ</w:t>
      </w:r>
      <w:r>
        <w:rPr/>
        <w:t>숥䍂ꌳ楧䙹㘥⽍㙱䂿䌰奍⮣䠦殏廂湉㔥㌻㢵쉮䒬㵬꺱◂뿂⫂敧㎩⍯䭏歀䈵獫딹䱷⒵㟂</w:t>
      </w:r>
      <w:r>
        <w:rPr/>
        <w:t>ꥅ</w:t>
      </w:r>
      <w:r>
        <w:rPr/>
        <w:t>촹</w:t>
      </w:r>
      <w:r>
        <w:rPr/>
        <w:t>ꖥ</w:t>
      </w:r>
      <w:r>
        <w:rPr/>
        <w:t>坞㙱剆</w:t>
      </w:r>
      <w:r>
        <w:rPr/>
        <w:t>ꕭ</w:t>
      </w:r>
      <w:r>
        <w:rPr/>
        <w:t>竂畐䥰싂㑋啩⛂咣梏슻僂⽩습䪻瘶迃⫂쉹眫쉐</w:t>
      </w:r>
      <w:r>
        <w:rPr/>
        <w:t>Ⱞ</w:t>
      </w:r>
      <w:r>
        <w:rPr/>
        <w:t>숵睈╀슡⭔㕋㥣梘眺쉸䚣前祦婞쉗䭣䜲䡙優⩥瑭㜪䥴⹑橾⩊⿂쌳츳㉍㚥㨷彊煊㬮礯䷂矂㠭啧䜥슬㞿抿顤湚ぐ橣</w:t>
      </w:r>
      <w:r>
        <w:rPr/>
        <w:t>ꥂ</w:t>
      </w:r>
      <w:r>
        <w:rPr/>
        <w:t>㍉ꇂ싂⽌㉢칸䡟剘昵䅈乴昫澿䵡㣂滂欦䵪儥煡㈊弮숩쌫슩溮恺</w:t>
      </w:r>
      <w:r>
        <w:rPr/>
        <w:t>꤯</w:t>
      </w:r>
      <w:r>
        <w:rPr/>
        <w:t>轔╎佡伬쉤㙳甴牀䂏煲秂䕇湪悱澱䆿ㄵ偀ㆩ照㕴弶㧃愪㙖䭯檏슩牓㣎</w:t>
      </w:r>
      <w:r>
        <w:rPr/>
        <w:t>⣂⩷</w:t>
      </w:r>
      <w:r>
        <w:rPr/>
        <w:t>匭썵慄①浟䔺</w:t>
      </w:r>
      <w:r>
        <w:rPr/>
        <w:t>ꕣ</w:t>
      </w:r>
      <w:r>
        <w:rPr/>
        <w:t>䇃轺</w:t>
      </w:r>
      <w:r>
        <w:rPr/>
        <w:t>ꖬ</w:t>
      </w:r>
      <w:r>
        <w:rPr/>
        <w:t>內䞵周쉬改쵔歟暻偵殬䜲乂熻㑡祷总瑈卋컂뿎䠨欲쉡㣂⯂䟂䉦勃琸扂樳迂쉖㩬塥⭦㩋〫术风숣櫂㠹奦婶䱓焩獺㤶匬</w:t>
      </w:r>
      <w:r>
        <w:rPr/>
        <w:t>ⰳ꥾</w:t>
      </w:r>
      <w:r>
        <w:rPr/>
        <w:t>櫂㝩♰剨걥祏佧嘸婒䪏熱炩種挥嘷桕⥗繌徥甬</w:t>
      </w:r>
      <w:r>
        <w:rPr/>
        <w:t>⠵</w:t>
      </w:r>
      <w:r>
        <w:rPr/>
        <w:t>〲浤㣎彋漶녯廂畇뼨㫂橹漥쉈梮田奰㑖杙쉆</w:t>
      </w:r>
      <w:r>
        <w:rPr/>
        <w:t>ꦏ</w:t>
      </w:r>
      <w:r>
        <w:rPr/>
        <w:t>곂䩬傩㩆婸䱦挪ㅄ濂⽮쉉䤯䫂</w:t>
      </w:r>
      <w:r>
        <w:rPr/>
        <w:t>ⱘ</w:t>
      </w:r>
      <w:r>
        <w:rPr/>
        <w:t>쉕㡁昸⤸幥긪稵䠥潸劬╮磂넬䵫䡡沬㙓湂澏䱈顱猱ㄪ䮿乩☣浮浚䁮願칵쉌て卓⴫漸뇂㞩㔳☩䤬䡨㭡</w:t>
      </w:r>
      <w:r>
        <w:rPr/>
        <w:t>ⱋ┫</w:t>
      </w:r>
      <w:r>
        <w:rPr/>
        <w:t>搱瘨⻂珂⩨乘爴⍧数㑘埂╺潢ꥥ吺䰰䙘썌㪡썪쉲뇂呶碮⍎갲묵쉍뮬䔩䕔숦♧</w:t>
      </w:r>
      <w:r>
        <w:rPr/>
        <w:t>⠴</w:t>
      </w:r>
      <w:r>
        <w:rPr/>
        <w:t>슥</w:t>
      </w:r>
      <w:r>
        <w:rPr/>
        <w:t>ꖬ</w:t>
      </w:r>
      <w:r>
        <w:rPr/>
        <w:t>烂煫쉡싂洤摔妵㙣䄴徻⥆㵓㇂役㙎숹迂캱㖱秂猹</w:t>
      </w:r>
      <w:r>
        <w:rPr/>
        <w:t>ꕥ</w:t>
      </w:r>
      <w:r>
        <w:rPr/>
        <w:t>䡧䍢晧灈彊㘯⸱睌眣参盂噙䡶体㜯爱睨䯂㎵湸쉞㦩䨻栺娯䴫偃永숷朸츫䱔䄨⥋旂婳转摶숫䰯ꇂ䯂쉟㫂⍥〶䡡노䠽捃恙⽂坋▣䱉䕡䶻搻⩎ꄳ㨭䡗䍕ꌲ㵃숶㓍礫⽊ꄶ䙇示츻꥔䏂瑎斻堳걀彵♇䭩噳쉌㝗砦折⾏☱㓂乬㐱儲㩥幃䱋ヂ쉳卾ㅸ⌨匹嘦唪㎮傥䐵숪梵⑀䬳㴪堮圽䷂</w:t>
      </w:r>
      <w:r>
        <w:rPr/>
        <w:t>⢱</w:t>
      </w:r>
      <w:r>
        <w:rPr/>
        <w:t>묹䍍慦奡㴯幵</w:t>
      </w:r>
      <w:r>
        <w:rPr/>
        <w:t>ꥏ</w:t>
      </w:r>
      <w:r>
        <w:rPr/>
        <w:t>唳놏励瑷砲䚘쵞溬슮쉾扥㉧塏䰬⽮䄤煵⿂䡧㕈격␸깱煵慵ㄵ㦩搨㭂䔵揂㥧겣㡔晾╀墬ꌫ凂繁捶쉅〉䝺싂伶쉣䏂倹땐浔⌸汾넬助㑆瘨慦⨸畟偩䤷磂뽫参痃䵍捣砺牤⩴䋃㡹칆坸浆獬怣㑁縺䬰쉨䍂⿂僂꥘딤煬⩂䙞카䭕憵ꅩ摔婭䙥㙠界嗎</w:t>
      </w:r>
      <w:r>
        <w:rPr/>
        <w:t>⡺</w:t>
      </w:r>
      <w:r>
        <w:rPr/>
        <w:t>輮帰깓㭸슩꥚硙ꍪ♓◂溘睲┦壂瘮ꍨ㵣</w:t>
      </w:r>
      <w:r>
        <w:rPr/>
        <w:t>Ⳃ</w:t>
      </w:r>
      <w:r>
        <w:rPr/>
        <w:t>숳䕚癀㘪슘깵璡㩩뽮嗂唊搷剞⭘쉌숷⽀硓</w:t>
      </w:r>
      <w:r>
        <w:rPr/>
        <w:t>ꦥ</w:t>
      </w:r>
      <w:r>
        <w:rPr/>
        <w:t>쉏㥋䡘歷╫⌳娣숪䨽칤⹞쉠쉇桺컎㉉쉞乶䤬橒⩸ꍴ걺朷䀰偡슬捷奐쉫ꥤ扅䉚싍곂幦䧂㎩秂넻ꍍ㵖㑬溮⨭硂湃毂㊬嘵彄瑲</w:t>
      </w:r>
      <w:r>
        <w:rPr/>
        <w:t>ꦩ</w:t>
      </w:r>
      <w:r>
        <w:rPr/>
        <w:t>㍦㡳⧎㤵⑳婈땳掘쉶ꌪ䁵␭䉾⴨쉫䒣䱦怭겵乵䣂ꇂ焱䱞䬮頰玮塍ꥠ꺮㔮恮獎쉘牣䍅⩄쉋牏깾䍠⽏䙖湦䨪檣〺춵䰺娻ꎵ쉕숳牃䅞玬壃劵ㅕ⍃쉎㵐縣挣</w:t>
      </w:r>
      <w:r>
        <w:rPr/>
        <w:t>⡨</w:t>
      </w:r>
      <w:r>
        <w:rPr/>
        <w:t>牺汎睭⪬䱭伲ꥬ♭权숮潶ꍢꅔ㴣㩲㠻䏎㘷轠澬楴憵䙁⽏䏂桋捄쉱湭</w:t>
      </w:r>
      <w:r>
        <w:rPr/>
        <w:t>⡌</w:t>
      </w:r>
      <w:r>
        <w:rPr/>
        <w:t>嘫숰쉹떬田⹐쉋숴⩑硋㝁⭱䑤뭒猩愪㜹空扔</w:t>
      </w:r>
      <w:r>
        <w:rPr/>
        <w:t>Ⳃ</w:t>
      </w:r>
      <w:r>
        <w:rPr/>
        <w:t>㖱</w:t>
      </w:r>
      <w:r>
        <w:rPr/>
        <w:t>ꥄ</w:t>
      </w:r>
      <w:r>
        <w:rPr/>
        <w:t>쉶⪥䓂</w:t>
      </w:r>
      <w:r>
        <w:rPr/>
        <w:t>ꕤ</w:t>
      </w:r>
      <w:r>
        <w:rPr/>
        <w:t>穣橶촰ꌶ䊩畎</w:t>
      </w:r>
      <w:r>
        <w:rPr/>
        <w:t>ⵂ⍧</w:t>
      </w:r>
      <w:r>
        <w:rPr/>
        <w:t>뗂</w:t>
      </w:r>
      <w:r>
        <w:rPr/>
        <w:t>ꤹ</w:t>
      </w:r>
      <w:r>
        <w:rPr/>
        <w:t>䵯긥凂䥱</w:t>
      </w:r>
      <w:r>
        <w:rPr/>
        <w:t>ⲩ</w:t>
      </w:r>
      <w:r>
        <w:rPr/>
        <w:t>썎噁쉏獪灵⽒䅱♠䬬未顂숰⽹佀쉁斡쵁䩥䵊瀯咻⹩噍顷쉪싂</w:t>
      </w:r>
      <w:r>
        <w:rPr/>
        <w:t>ꥂ</w:t>
      </w:r>
      <w:r>
        <w:rPr/>
        <w:t>䬽땢쉆⽣⨤慑剠晲䇍恠睙녗䜰쉈</w:t>
      </w:r>
      <w:r>
        <w:rPr/>
        <w:t>ꕂ</w:t>
      </w:r>
      <w:r>
        <w:rPr/>
        <w:t>슏僂녟䝣쉑⵹⼽圦⭵㘬㔪碿楾칣偋哂⪬然쉪潅偮攣刪璣伻숪喥쉸恇</w:t>
      </w:r>
      <w:r>
        <w:rPr/>
        <w:t>ⱦ</w:t>
      </w:r>
      <w:r>
        <w:rPr/>
        <w:t>쉢兮塵昽촫仂晳䶬帣⍥</w:t>
      </w:r>
      <w:r>
        <w:rPr/>
        <w:t>ⱴ┨</w:t>
      </w:r>
      <w:r>
        <w:rPr/>
        <w:t>济䴪ㅴ싂偓塞꥞䱥</w:t>
      </w:r>
      <w:r>
        <w:rPr/>
        <w:t>ꤨ</w:t>
      </w:r>
      <w:r>
        <w:rPr/>
        <w:t>兄䟂㇃歃竂⥶木㩅癋支ꌲ䣂㛂㑚㕇幆䮩䱦ꅃ挤䑕쉑䥋녠쉑澣慎顋彔☭ㅏ꥚숬䵫ふ㠲㘹㩋問繊䑌畃疣但쉘汋橬〉쉔䵖䭅祗ꇂ吭框묮</w:t>
      </w:r>
      <w:r>
        <w:rPr/>
        <w:t>ꕖ</w:t>
      </w:r>
      <w:r>
        <w:rPr/>
        <w:t>唺乳䔵促쉙⌴伳㗂녺쉶䝨別塢䙚こ彋䐵쉴땇㝮単桃ꄤ套琴幁䱓扳挸教⌽㕘싂⻂⧍䨷〴䄭╃疩⧂㨱䑩䍇䭊꥘幀戳♯</w:t>
      </w:r>
      <w:r>
        <w:rPr/>
        <w:t>ⵯ</w:t>
      </w:r>
      <w:r>
        <w:rPr/>
        <w:t>떘쉢䮮擂势⽐䩴⨪彚悬뭅쏂⑞䑺ꅪ绂参䥩㵬摙渦㯂癱쉃栶슩⭍믂涏离땫䑟䩃丩瀰偵稸⩅漯縩杭幾帥싂典咥껂⭃剺┯㉳偸剾穮䑇⫂疬刽听塏␩䠸쵧䜸쉂卵祊䰹⩬亩木煠㑀塾䍑땺恋쉨卡췂揂⿂슩컂䆥☸敊瀹쉣껍䜺䃂촳☰绂占</w:t>
      </w:r>
      <w:r>
        <w:rPr/>
        <w:t>ꤳ</w:t>
      </w:r>
      <w:r>
        <w:rPr/>
        <w:t>潠뽹⑬䠪⦻帺䩑䩌숻ꍩ㍓䃎쉣竂㥊쉸稫朊㙖涡瀫橔녍⼨䁪쉄㑎䘺湟乷拂棂⬶䋂⵱佬癰⫂㝄⪡勍싂㊘師쉰ㅏ潇㑢恢䡣</w:t>
      </w:r>
      <w:r>
        <w:rPr/>
        <w:t>ⱅ</w:t>
      </w:r>
      <w:r>
        <w:rPr/>
        <w:t>迂湤䉃㩖佞猴繞묷帻浾</w:t>
      </w:r>
      <w:r>
        <w:rPr/>
        <w:t>ⵍ</w:t>
      </w:r>
      <w:r>
        <w:rPr/>
        <w:t>橱Ⓜ䥯⧂杉</w:t>
      </w:r>
      <w:r>
        <w:rPr/>
        <w:t>ⵅ⨤</w:t>
      </w:r>
      <w:r>
        <w:rPr/>
        <w:t>癖믂㣂弲汉뽲쉸䉌呢</w:t>
      </w:r>
      <w:r>
        <w:rPr/>
        <w:t>ⱇ</w:t>
      </w:r>
      <w:r>
        <w:rPr/>
        <w:t>姂䐴ꌭ㥄숦牪숶穵쵴땣沥쉳祵쏃瘫⎱壂㭒穭榱ꥥ㜥쉯땇橡칷矂슻瀱李⤭彅猱㵬쵇纘슮湃쉘拂믍畍䀨榘䈷䵙丰쉃帪杁癨夷</w:t>
      </w:r>
      <w:r>
        <w:rPr/>
        <w:t>⡋</w:t>
      </w:r>
      <w:r>
        <w:rPr/>
        <w:t>椭ꌪ庘䵡</w:t>
      </w:r>
      <w:r>
        <w:rPr/>
        <w:t>ⲵ</w:t>
      </w:r>
      <w:r>
        <w:rPr/>
        <w:t>江抣睃䍢⌰奬䬻뼩쉑棂晥杤橓䕦灖劮䥍</w:t>
      </w:r>
      <w:r>
        <w:rPr/>
        <w:t>ⵈ</w:t>
      </w:r>
      <w:r>
        <w:rPr/>
        <w:t>癫燂縫歎杅幅䍵䩶⌯㔻떻坑䡁潶䕺旂祙뽂</w:t>
      </w:r>
      <w:r>
        <w:rPr/>
        <w:t>ⷂ</w:t>
      </w:r>
      <w:r>
        <w:rPr/>
        <w:t>睧噟〷倮⒩숱䡬䱚滍窘㭢꺩</w:t>
      </w:r>
      <w:r>
        <w:rPr/>
        <w:t>⡌</w:t>
      </w:r>
      <w:r>
        <w:rPr/>
        <w:t>氫뇂䷂숶</w:t>
      </w:r>
      <w:r>
        <w:rPr/>
        <w:t>⣂</w:t>
      </w:r>
      <w:r>
        <w:rPr/>
        <w:t>刻ꥲ煵㚡ꄨ池匶剟瘭㤹䍫숫淂䰩婄䕈狂슥㜫䮻</w:t>
      </w:r>
      <w:r>
        <w:rPr/>
        <w:t>ꤳ</w:t>
      </w:r>
      <w:r>
        <w:rPr/>
        <w:t>剕⾬䙒슻</w:t>
      </w:r>
      <w:r>
        <w:rPr/>
        <w:t>ⱸ</w:t>
      </w:r>
      <w:r>
        <w:rPr/>
        <w:t>칔슩⽇幧䠷㢡䫎噞㥢䢏</w:t>
      </w:r>
      <w:r>
        <w:rPr/>
        <w:t>꧂</w:t>
      </w:r>
      <w:r>
        <w:rPr/>
        <w:t>쵌ꥲ勂婔⾏濂ꌴ圦츶剌㜬⿂싍칧祥牄浥</w:t>
      </w:r>
      <w:r>
        <w:rPr/>
        <w:t>Ⳃ</w:t>
      </w:r>
      <w:r>
        <w:rPr/>
        <w:t>䮻䜱⭇쉔⭱숳佔꺣⌶㕾⨦呈㍎䠸䕩⥰咮슩书썉䏂뭺</w:t>
      </w:r>
      <w:r>
        <w:rPr/>
        <w:t>Ⱡ</w:t>
      </w:r>
      <w:r>
        <w:rPr/>
        <w:t>庵⽧䈳浦ギ뭢뭏泂歒ㅐ⎻桠潌㘫杶쉩ㅇ潬幐ꇂ甪␣</w:t>
      </w:r>
      <w:r>
        <w:rPr/>
        <w:t>⡂</w:t>
      </w:r>
      <w:r>
        <w:rPr/>
        <w:t>攰彤捋奘㭁㭪炻딮⩨㥔ㅅ</w:t>
      </w:r>
      <w:r>
        <w:rPr/>
        <w:t>ⵉ</w:t>
      </w:r>
      <w:r>
        <w:rPr/>
        <w:t>䑵</w:t>
      </w:r>
      <w:r>
        <w:rPr/>
        <w:t>꤭</w:t>
      </w:r>
      <w:r>
        <w:rPr/>
        <w:t>ㅃ飂␳땧辩婆⏂슡⾮捡믂⤰䜰煯琬숸䅪쉂䚱湴㙄䇂</w:t>
      </w:r>
      <w:r>
        <w:rPr/>
        <w:t>ⰴ</w:t>
      </w:r>
      <w:r>
        <w:rPr/>
        <w:t>㍅拂女ぃ㍾倱뽭げ佤廂䠴䥔ꏂ캬슡⌲幙楹棂츣摄䡋䄶칺☦偔䜷煮悱썱埃䄸䱕主唯㝷⚩繊䃃䵊坌妡</w:t>
      </w:r>
      <w:r>
        <w:rPr/>
        <w:t>ꥊ</w:t>
      </w:r>
      <w:r>
        <w:rPr/>
        <w:t>梩樬䡤갤䕷畆之乒䢬⑥犣䐮祌䔤顂秂牶⭖⨪癳䶡숦楫</w:t>
      </w:r>
      <w:r>
        <w:rPr/>
        <w:t>ꥐ</w:t>
      </w:r>
      <w:r>
        <w:rPr/>
        <w:t>哂⑑㴭犵㌰╧␩䈪佋梩ㅢ兓楈슡䝞昤䏂䤹礩䡸䉳丷⩰炿婮橦쉁硊㟂쉥⒣为⩪싂眽桘由䔪栫ꏂ婮牾浵畊걵佞䰫揂䴩廂煐깠뭢楫扖ぢ㌷儯숪슏橦깇䅘숪偢쵤刳쉊兪썋⼵쉵焵䁵╡㥋噫㦿쉏쉀硄〲两딩頽쉀곂晳卯⿂卧穳숴唦牙ㅧ</w:t>
      </w:r>
      <w:r>
        <w:rPr/>
        <w:t>ꖡ</w:t>
      </w:r>
      <w:r>
        <w:rPr/>
        <w:t>㵺疬␥盍頪顙穆묺㠮</w:t>
      </w:r>
      <w:r>
        <w:rPr/>
        <w:t>ꤣꗂ</w:t>
      </w:r>
      <w:r>
        <w:rPr/>
        <w:t>㓂싂炣昫䵋⸪塟㯍쉶坂쉏剗㉗呹祸⹇㙕䋂칍䝚䯎扅㙫숯弊☨桮뭣䋂ꅯ楸충卙犩䳂䱖㥶套䥅睲숶㙱涡쉳汕♭숴奾恟噠</w:t>
      </w:r>
      <w:r>
        <w:rPr/>
        <w:t>⠲</w:t>
      </w:r>
      <w:r>
        <w:rPr/>
        <w:t>䱄桋睧溣摞㑪倯䩔䒻䙦䀳乶杙㒣瘲欪敲仂挪婾㠴潹浉ヂ⑲䯂⩏樸慦㙐䱰穭䮿彏땴</w:t>
      </w:r>
      <w:r>
        <w:rPr/>
        <w:t>ꔴ</w:t>
      </w:r>
      <w:r>
        <w:rPr/>
        <w:t>슿瑐坱携復쵢㝘쉡쵾㵃쉩竎⹷桐䵸卡氦╯⹣瓂〪㭹쉡䥈主劮ㅴ숶汙唦曂㝣嗂瀷硰싍敩䤵佩嗂싂旂奐껂䭮싂彵幅걗⌵䥶㈣爻拂䒩佐䭺䝬楚ꌩ媩㏂に怦狍瑉旂㍃싂洨㞩橉牰</w:t>
      </w:r>
      <w:r>
        <w:rPr/>
        <w:t>ꕆ</w:t>
      </w:r>
      <w:r>
        <w:rPr/>
        <w:t>㭈桱灚⍭뭔へ摂䁺嘷⤪㍱彎묦典乳</w:t>
      </w:r>
      <w:r>
        <w:rPr/>
        <w:t>⠷</w:t>
      </w:r>
      <w:r>
        <w:rPr/>
        <w:t>䝒廃灂䩧ꄸ䍚嫂㔮㨫が扬╍①瘤佲佐歎⵵</w:t>
      </w:r>
      <w:r>
        <w:rPr/>
        <w:t>ⱹ</w:t>
      </w:r>
      <w:r>
        <w:rPr/>
        <w:t>㫂䴴</w:t>
      </w:r>
      <w:r>
        <w:rPr/>
        <w:t>ⶣꕍ</w:t>
      </w:r>
      <w:r>
        <w:rPr/>
        <w:t>焰䘹숽╥穔㍾뭹䱚㷂澬䄣㗂䴻싂係䭃縻檘啙䩮係촻㑐</w:t>
      </w:r>
      <w:r>
        <w:rPr/>
        <w:t>꤫</w:t>
      </w:r>
      <w:r>
        <w:rPr/>
        <w:t>爩楈췂杂䏂䨹啐摎呙䡹摯㚮㵈嫂갺쉎书徏慮</w:t>
      </w:r>
      <w:r>
        <w:rPr/>
        <w:t>ⱙ</w:t>
      </w:r>
      <w:r>
        <w:rPr/>
        <w:t>橷⿂狎</w:t>
      </w:r>
      <w:r>
        <w:rPr/>
        <w:t>ⵐ</w:t>
      </w:r>
      <w:r>
        <w:rPr/>
        <w:t>칒䶩숫摈轍⩚쉌⑍㔣轫抣偁ꏃ</w:t>
      </w:r>
      <w:r>
        <w:rPr/>
        <w:t>꤫</w:t>
      </w:r>
      <w:r>
        <w:rPr/>
        <w:t>晟㑈恲</w:t>
      </w:r>
      <w:r>
        <w:rPr/>
        <w:t>⢥</w:t>
      </w:r>
      <w:r>
        <w:rPr/>
        <w:t>슣嘱</w:t>
      </w:r>
      <w:r>
        <w:rPr/>
        <w:t>ꦡ⬽</w:t>
      </w:r>
      <w:r>
        <w:rPr/>
        <w:t>慷㮏쎿䇂䑯</w:t>
      </w:r>
      <w:r>
        <w:rPr/>
        <w:t>⢣</w:t>
      </w:r>
      <w:r>
        <w:rPr/>
        <w:t>削⯂㌮乑睊▻숲⍩뽳眩</w:t>
      </w:r>
      <w:r>
        <w:rPr/>
        <w:t>ⷂ</w:t>
      </w:r>
      <w:r>
        <w:rPr/>
        <w:t>来歋뇂쵯タ쉐⑑슣卖슣뽘瑊沬堦濂儻⎵潊汰쉥稪活䖻㕚琬쉎␵䕾</w:t>
      </w:r>
      <w:r>
        <w:rPr/>
        <w:t>ⷃ</w:t>
      </w:r>
      <w:r>
        <w:rPr/>
        <w:t>盂⏂僂⑫别㥅깰潐쉪游╒坟쉏剅⽠땂噈겱畠넩㥟ㅹ煇䩌煐削硣쎡㍑堵㭞廂嘪⤺汰㐮熡硠兮獠</w:t>
      </w:r>
      <w:r>
        <w:rPr/>
        <w:t>ⱨ</w:t>
      </w:r>
      <w:r>
        <w:rPr/>
        <w:t>㔰䝞</w:t>
      </w:r>
      <w:r>
        <w:rPr/>
        <w:t>ꦘ</w:t>
      </w:r>
      <w:r>
        <w:rPr/>
        <w:t>撵⧂⿂歑汷祴䍚栥뽟頶숭础练</w:t>
      </w:r>
      <w:r>
        <w:rPr/>
        <w:t>ⱙ</w:t>
      </w:r>
      <w:r>
        <w:rPr/>
        <w:t>쉄쉇䏂</w:t>
      </w:r>
      <w:r>
        <w:rPr/>
        <w:t>⡰</w:t>
      </w:r>
      <w:r>
        <w:rPr/>
        <w:t>싂䧂뾩灢堹彅偺穞뭡䩱㕹呴촽栯㩰␦쌫ㆿ潥卅㔪</w:t>
      </w:r>
      <w:r>
        <w:rPr/>
        <w:t>ⱕ</w:t>
      </w:r>
      <w:r>
        <w:rPr/>
        <w:t>癙敀仂㊱꺘眯</w:t>
      </w:r>
      <w:r>
        <w:rPr/>
        <w:t>Ⱶ</w:t>
      </w:r>
      <w:r>
        <w:rPr/>
        <w:t>奐扁츨䰻啤ꥫ䵀㶘㛃䠽渭摦걕潯㔲轐桭䶏㤷⭯椨⾩</w:t>
      </w:r>
      <w:r>
        <w:rPr/>
        <w:t>ꗂ</w:t>
      </w:r>
      <w:r>
        <w:rPr/>
        <w:t>쌺瑧挴獥噴♺摞㙊繕㌶祭桸⪣楩檻繐䶥쉰呖쉙쉙㉒㑠㙴⩵⻂㯃琵噀慸吰报ꅺㆮ㬱㥙䱉刪汃畈䝠쏍㍠䱨</w:t>
      </w:r>
      <w:r>
        <w:rPr/>
        <w:t>ꤸ</w:t>
      </w:r>
      <w:r>
        <w:rPr/>
        <w:t>卙汮㡕砹妏䤦免拎䛂刲椽땁䔴╤쉓搻殩㈮뭘啯弻剙忂扫朣숩摩㥬쉩帬뮱뽙ꎘ伤싂㚮嘫⌣乧顡䝑獒</w:t>
      </w:r>
      <w:r>
        <w:rPr/>
        <w:t>ⰪⰩ</w:t>
      </w:r>
      <w:r>
        <w:rPr/>
        <w:t>杍</w:t>
      </w:r>
      <w:r>
        <w:rPr/>
        <w:t>ⷂ</w:t>
      </w:r>
      <w:r>
        <w:rPr/>
        <w:t>䥯䩨榡츥㙏顁幠⎣䱇☣긵</w:t>
      </w:r>
      <w:r>
        <w:rPr/>
        <w:t>ꤴ</w:t>
      </w:r>
      <w:r>
        <w:rPr/>
        <w:t>䚩㒩牍긊쉶曂ꆏꥧ숥숱穕槂ㄻ꺥⩆쉩匥硂㜲㖥㑞榣槂怮</w:t>
      </w:r>
      <w:r>
        <w:rPr/>
        <w:t>⢩⪵</w:t>
      </w:r>
      <w:r>
        <w:rPr/>
        <w:t>쉏⹹쉊숳⩩睩㉠⭸堰圳横䩨䶻㑠歮␬㩳䰶䉳㛂眨幵柂剃噩⩩汬㖡</w:t>
      </w:r>
      <w:r>
        <w:rPr/>
        <w:t>ⵊ</w:t>
      </w:r>
      <w:r>
        <w:rPr/>
        <w:t>樥⩫⛂歅⸽慞⼲촦㡹䥤ꏂ猶䮣䮩뭲⤩年㙙촽飂녹ꇂ汗</w:t>
      </w:r>
      <w:r>
        <w:rPr/>
        <w:t>ꥐ</w:t>
      </w:r>
      <w:r>
        <w:rPr/>
        <w:t>剳ꌣ㕫䯂숯⽚칭싂堥㙪撵☭촪搻썱䥋떣敍꺻⩣뿂撣⽞杖䱦쉹牖㨦坂凂썶䖻⫂쉀㧂壂♰숶</w:t>
      </w:r>
      <w:r>
        <w:rPr/>
        <w:t>ꔲ</w:t>
      </w:r>
      <w:r>
        <w:rPr/>
        <w:t>卌㛂㩑㖩</w:t>
      </w:r>
      <w:r>
        <w:rPr/>
        <w:t>⡇</w:t>
      </w:r>
      <w:r>
        <w:rPr/>
        <w:t>摩⼹刨뭑</w:t>
      </w:r>
      <w:r>
        <w:rPr/>
        <w:t>ⱑ⡣</w:t>
      </w:r>
      <w:r>
        <w:rPr/>
        <w:t>䬫桷硥숥</w:t>
      </w:r>
      <w:r>
        <w:rPr/>
        <w:t>ꤩ</w:t>
      </w:r>
      <w:r>
        <w:rPr/>
        <w:t>剚䐦</w:t>
      </w:r>
      <w:r>
        <w:rPr/>
        <w:t>⠺⍌</w:t>
      </w:r>
      <w:r>
        <w:rPr/>
        <w:t>䈨ꅺ䇍䱪촳⬮䙇</w:t>
      </w:r>
      <w:r>
        <w:rPr/>
        <w:t>ꦻ</w:t>
      </w:r>
      <w:r>
        <w:rPr/>
        <w:t>Ⳃ</w:t>
      </w:r>
      <w:r>
        <w:rPr/>
        <w:t>쌽权輵棎⹞뾏扑渥嘱㘦澬㤽䲮硪灰쉣穆㤲矂㉵컂</w:t>
      </w:r>
      <w:r>
        <w:rPr/>
        <w:t>ꕊ</w:t>
      </w:r>
      <w:r>
        <w:rPr/>
        <w:t>뽺兀瑫䁚슩穚恩硦摭뇂盂ꄤ䑬꺩ꌷ뾩㌥徬⫂쉲⫃⭎穾쵰쉚眮懎愶</w:t>
      </w:r>
      <w:r>
        <w:rPr/>
        <w:t>ⷍ</w:t>
      </w:r>
      <w:r>
        <w:rPr/>
        <w:t>䩵쌭</w:t>
      </w:r>
      <w:r>
        <w:rPr/>
        <w:t>Ⳃ</w:t>
      </w:r>
      <w:r>
        <w:rPr/>
        <w:t>뽕숭⩯偰䱏쉃橪琻姂戱ꥦ嘪瑘쉨놥彁㉘ꅵ쵗㩑㶘</w:t>
      </w:r>
      <w:r>
        <w:rPr/>
        <w:t>ꔪ♏</w:t>
      </w:r>
      <w:r>
        <w:rPr/>
        <w:t>㜽㠻顒묤▮䋂匲⦱呷㑒ꥨ噇刮溘䝴숽㧎噫㥗匹慯颣♫澮杌♷洴㊥獰勃吣㝢㉮묥╓땀牋攣奏奊⩀ꍧ䨤略쵫쉡彪楶吮쉱伦啕䡙帤㠻</w:t>
      </w:r>
      <w:r>
        <w:rPr/>
        <w:t>ꥒ</w:t>
      </w:r>
      <w:r>
        <w:rPr/>
        <w:t>䭍犵啬</w:t>
      </w:r>
      <w:r>
        <w:rPr/>
        <w:t>ꦮ</w:t>
      </w:r>
      <w:r>
        <w:rPr/>
        <w:t>塨㕂♚䖘䣃</w:t>
      </w:r>
      <w:r>
        <w:rPr/>
        <w:t>Ⱞ</w:t>
      </w:r>
      <w:r>
        <w:rPr/>
        <w:t>嘴쉫㢵䥀輨歚僂ヂ潹┬묷摀쉚㧂⍏晘未</w:t>
      </w:r>
      <w:r>
        <w:rPr/>
        <w:t>ⲿ</w:t>
      </w:r>
      <w:r>
        <w:rPr/>
        <w:t>깏奫牴싎쉫治ꅏ㤩妘촥媏㫎갵辘南㙟㪱⩌ㅖ쉈숺</w:t>
      </w:r>
      <w:r>
        <w:rPr/>
        <w:t>ꕡ</w:t>
      </w:r>
      <w:r>
        <w:rPr/>
        <w:t>㡺捏稶啪</w:t>
      </w:r>
      <w:r>
        <w:rPr/>
        <w:t>ꤪ</w:t>
      </w:r>
      <w:r>
        <w:rPr/>
        <w:t>呂⸲浳Ⓙ牬堺䞣㬫㥾樸䳂椭㨷싂ꏂ斩</w:t>
      </w:r>
      <w:r>
        <w:rPr/>
        <w:t>⡳</w:t>
      </w:r>
      <w:r>
        <w:rPr/>
        <w:t>楾瑟䙡䴸曂⩕쉙敬쉡硓掣奚䕑朶㐣く㩔䕕噰쉥뗂㭱㤻㝰㨹칚촱㡇㙠␷凎债䁊輦慓⒏⑟㙰浐塀䗂湦硹彁呤帽獭䯂习唫썙䕖⪵ꥳ䬻么噾㘣䤤潣쵭⍃佳昷㥋䉈㎻奈ⸯ</w:t>
      </w:r>
      <w:r>
        <w:rPr/>
        <w:t>ⲱⰺ</w:t>
      </w:r>
      <w:r>
        <w:rPr/>
        <w:t>⽡䈪䝧㧂塴⪵捖偳╘塮뇂輰⪵녴桮棂湂쉊쌥喣䤺墻㨯輶㮘偩</w:t>
      </w:r>
      <w:r>
        <w:rPr/>
        <w:t>ⰷ</w:t>
      </w:r>
      <w:r>
        <w:rPr/>
        <w:t>剸㇂噀슏☯揂뭚⭈싂敚利唯</w:t>
      </w:r>
      <w:r>
        <w:rPr/>
        <w:t>꧂</w:t>
      </w:r>
      <w:r>
        <w:rPr/>
        <w:t>㩁瘰恷䋂噆灒숨杪䵑</w:t>
      </w:r>
      <w:r>
        <w:rPr/>
        <w:t>ꕯ</w:t>
      </w:r>
      <w:r>
        <w:rPr/>
        <w:t>쉱栣䡳䵦</w:t>
      </w:r>
      <w:r>
        <w:rPr/>
        <w:t>ⱨ</w:t>
      </w:r>
      <w:r>
        <w:rPr/>
        <w:t>嘤┪쉟⍸⵫剚갪⬭ꅴ佑䤯辬썶徿䤩顏딪㎻䁅乾㥀쉠</w:t>
      </w:r>
      <w:r>
        <w:rPr/>
        <w:t>ꕭ</w:t>
      </w:r>
      <w:r>
        <w:rPr/>
        <w:t>呦문佳浥묫싃䂩拂㭮</w:t>
      </w:r>
      <w:r>
        <w:rPr/>
        <w:t>ⱒ</w:t>
      </w:r>
      <w:r>
        <w:rPr/>
        <w:t>㕭ꥡ䎩玥</w:t>
      </w:r>
      <w:r>
        <w:rPr/>
        <w:t>⠊</w:t>
      </w:r>
      <w:r>
        <w:rPr/>
        <w:t>劏ꍔ</w:t>
      </w:r>
      <w:r>
        <w:rPr/>
        <w:t>ꖥ</w:t>
      </w:r>
      <w:r>
        <w:rPr/>
        <w:t>䉟⭡䃂兎</w:t>
      </w:r>
      <w:r>
        <w:rPr/>
        <w:t>ꦮ</w:t>
      </w:r>
      <w:r>
        <w:rPr/>
        <w:t>㍫䧂쉮䣍価盂汁쉬繎伵焹㒿畀뿃⻂稣焨</w:t>
      </w:r>
      <w:r>
        <w:rPr/>
        <w:t>ꔸ</w:t>
      </w:r>
      <w:r>
        <w:rPr/>
        <w:t>ㆵ橐ꅃ扴넲潹䨯䄽䈪喻䥚均䥠</w:t>
      </w:r>
      <w:r>
        <w:rPr/>
        <w:t>ꦵ</w:t>
      </w:r>
      <w:r>
        <w:rPr/>
        <w:t>㋃썂幯晶濂썞䑑䵣頪䥂庿獞㥱婪歟⍇椤㡅汦娺䩂䥅㢬㢬ꥺ㌽搹假⾱䬯䴲媘쌴䒵ꎏ幧剹⼽犮쉋噷捍炥秂佫潴憡㵮偨䩸쉊⿂╁祋仃乒㦡幐硲捍穅䭷顇ꇂ晒⑙䈨咥匶⨳爪뭒煐슣䫂㜻⏂輳烂穰뭋슥柎</w:t>
      </w:r>
      <w:r>
        <w:rPr/>
        <w:t>Ⳃ</w:t>
      </w:r>
      <w:r>
        <w:rPr/>
        <w:t>炩♾썺急</w:t>
      </w:r>
      <w:r>
        <w:rPr/>
        <w:t>⠤</w:t>
      </w:r>
      <w:r>
        <w:rPr/>
        <w:t>싂扉싃쉠挹䶿摤燃睬䩷㴻涡獰䑀㵮䱓</w:t>
      </w:r>
      <w:r>
        <w:rPr/>
        <w:t>ꦩ</w:t>
      </w:r>
      <w:r>
        <w:rPr/>
        <w:t>䩃쉙땓䘨発獡牋쉘捪硹愳欦땨㤨灒쵈숳䬶則䭧쏍穞况獙秂硴ꌩㅩ湍䂿幯⨭숬䅏䘮〷슬奧廍䛂걗兵挪⾩墮㣍쉂爣䈨櫂쉧숶渰祋䈫</w:t>
      </w:r>
      <w:r>
        <w:rPr/>
        <w:t>ꤶ</w:t>
      </w:r>
      <w:r>
        <w:rPr/>
        <w:t>거숩㈺㙣싃䞬䡂乆⌭儩춿칀쉩佺䅰ㅣ呾녢塍獆⮡䑕쉢뗂抣</w:t>
      </w:r>
      <w:r>
        <w:rPr/>
        <w:t>ꥆ</w:t>
      </w:r>
      <w:r>
        <w:rPr/>
        <w:t>梩</w:t>
      </w:r>
      <w:r>
        <w:rPr/>
        <w:t>ⰰ</w:t>
      </w:r>
      <w:r>
        <w:rPr/>
        <w:t>䠦佘⬸娨갱뿂瑢</w:t>
      </w:r>
      <w:r>
        <w:rPr/>
        <w:t>ꦘ</w:t>
      </w:r>
      <w:r>
        <w:rPr/>
        <w:t>숵幊畞쉪슮ꥯ습⾱녃晁숸刴ꥱ疏摘剏㡬珂扅䭰噆䑢縭껂⨩䇂慕癦博䅡츩슻녷潇쉧쉅幰㔦⫂뿂쉕癭扡汕쌱塎숪땔畣八ㅄ䥇䍏⥢湲潤</w:t>
      </w:r>
      <w:r>
        <w:rPr/>
        <w:t>ⷂ</w:t>
      </w:r>
      <w:r>
        <w:rPr/>
        <w:t>땵♥㛂㠴癠썕縹쎡瞩쉣Ⓕ摲䭎㝁獏</w:t>
      </w:r>
      <w:r>
        <w:rPr/>
        <w:t>ⵆ</w:t>
      </w:r>
      <w:r>
        <w:rPr/>
        <w:t>恌䙒쵵⸦㪵乪彉干뭇䠴ꅐ⑅槂然䙉☱曂☭捎䡎䑞♎㩑쉷䧂㵨ꏍ㥪捓灌⑐摷昷祚湬助⯂婨䪏㬹걩쉌춱噩⭳㋂搵쉐쉖♙吵折咿쉴圭摯㕓穅쉪牋╕亵숥奣姂䰩浒卅穫轲噾걘⭤뇎瀵䬫く录兹㝹칚猶⹐쉋뭴穲ꅴ컂⤭쉃㓂딦㴷␩⮣♪슣乡♙吺夫䡕獹䜶㕣哂쉪〷㥫㡲쉄␰损瓍敀禵</w:t>
      </w:r>
      <w:r>
        <w:rPr/>
        <w:t>ⱇ</w:t>
      </w:r>
      <w:r>
        <w:rPr/>
        <w:t>ꦩ⯂</w:t>
      </w:r>
      <w:r>
        <w:rPr/>
        <w:t>渫㍩</w:t>
      </w:r>
      <w:r>
        <w:rPr/>
        <w:t>⠬</w:t>
      </w:r>
      <w:r>
        <w:rPr/>
        <w:t>輦彀숷ッ彚硅䡳⯂䰬數穏쉨䵧橫캿䛂쉸䙨쉔⥖㑩춥杶坒⥋䉪戳땭㵤䏂稷煙浆槎㫂秂タ</w:t>
      </w:r>
      <w:r>
        <w:rPr/>
        <w:t>꥟</w:t>
      </w:r>
      <w:r>
        <w:rPr/>
        <w:t>䕆䕭繅愶剁䑆颏쉚䶮䅘┱쉉</w:t>
      </w:r>
      <w:r>
        <w:rPr/>
        <w:t>ⴰ</w:t>
      </w:r>
      <w:r>
        <w:rPr/>
        <w:t>顖䅗⯂쉸瑬繆쉷奡</w:t>
      </w:r>
      <w:r>
        <w:rPr/>
        <w:t>꧂</w:t>
      </w:r>
      <w:r>
        <w:rPr/>
        <w:t>扚쉯售녍潗슩柂ㄪ䵏╇坦兙썳쉌滂갲伨慺㠊넸⩱扶뭠걭㚘绂窏</w:t>
      </w:r>
      <w:r>
        <w:rPr/>
        <w:t>ꕞ</w:t>
      </w:r>
      <w:r>
        <w:rPr/>
        <w:t>洣穘呰䵆灙䍋㔳晎婩䎣㗃接␩⿂䁌彋놵쉭ち㇂夤뽐</w:t>
      </w:r>
      <w:r>
        <w:rPr/>
        <w:t>⢮</w:t>
      </w:r>
      <w:r>
        <w:rPr/>
        <w:t>땱쉨姎南故⩪⤰</w:t>
      </w:r>
      <w:r>
        <w:rPr/>
        <w:t>꤭</w:t>
      </w:r>
      <w:r>
        <w:rPr/>
        <w:t>뿂嘮祋判摂怴㮏幤硤숨兲縥</w:t>
      </w:r>
      <w:r>
        <w:rPr/>
        <w:t>ꦩ</w:t>
      </w:r>
      <w:r>
        <w:rPr/>
        <w:t>晳牦ꅨ걨剈⽟</w:t>
      </w:r>
      <w:r>
        <w:rPr/>
        <w:t>ꕘ</w:t>
      </w:r>
      <w:r>
        <w:rPr/>
        <w:t>晢쏂ꍖ仃吥㪣均㪮ㅈ樫ꅫ椭☫䕘쌹単쉅犩뇍㩷址⪵㵤歂ㄯ牭⬣</w:t>
      </w:r>
      <w:r>
        <w:rPr/>
        <w:t>꧂</w:t>
      </w:r>
      <w:r>
        <w:rPr/>
        <w:t>恠㩰⹕偑♶檘䃍⩃㣎爱䁋숱숥硚썵뮱䍯䩾</w:t>
      </w:r>
      <w:r>
        <w:rPr/>
        <w:t>ꦮ</w:t>
      </w:r>
      <w:r>
        <w:rPr/>
        <w:t>琨癷攷</w:t>
      </w:r>
      <w:r>
        <w:rPr/>
        <w:t>ⱓ</w:t>
      </w:r>
      <w:r>
        <w:rPr/>
        <w:t>兓⩆쉟剫手凂쉮캮婡剑唴걨埂♓惂頹㍐썵捰愽</w:t>
      </w:r>
      <w:r>
        <w:rPr/>
        <w:t>ꥌꦿ</w:t>
      </w:r>
      <w:r>
        <w:rPr/>
        <w:t>搤촩뭗㩦炩暵</w:t>
      </w:r>
      <w:r>
        <w:rPr/>
        <w:t>ꔪ</w:t>
      </w:r>
      <w:r>
        <w:rPr/>
        <w:t>㔴䱖砪뾱◂䩟呤㐦劻츨뮡</w:t>
      </w:r>
      <w:r>
        <w:rPr/>
        <w:t>ⰱ</w:t>
      </w:r>
      <w:r>
        <w:rPr/>
        <w:t>決⩞뭱⸰ꄰ殱⌦橋涏䤩礶㏂䱖뽣ꌨ숪䳂땚⥥幢汨싍顢</w:t>
      </w:r>
      <w:r>
        <w:rPr/>
        <w:t>ⳃ</w:t>
      </w:r>
      <w:r>
        <w:rPr/>
        <w:t>ꕶ</w:t>
      </w:r>
      <w:r>
        <w:rPr/>
        <w:t>桤</w:t>
      </w:r>
      <w:r>
        <w:rPr/>
        <w:t>ꖮ</w:t>
      </w:r>
      <w:r>
        <w:rPr/>
        <w:t>쉌乣⪬㊬浴숪숱呱넷敌䋂憡┹楓㈥ꍕ䀻㴵㮱⥄쉒报㴪걁㵌療発ꥮ婊쉨椫橂挵ꎮ싂㩶䓂⹐걹㉔㭰뮬⯂▏㖩땴㝖穃煺㪩顔恬놩갥䍄坧</w:t>
      </w:r>
      <w:r>
        <w:rPr/>
        <w:t>⡰</w:t>
      </w:r>
      <w:r>
        <w:rPr/>
        <w:t>ぞ嗂喻琬숯猳稷嫂㉕곂ꅦ浏깱싂攫睬뼴歄녦䃎䉳䑄洪吹眵⧂硱</w:t>
      </w:r>
      <w:r>
        <w:rPr/>
        <w:t>Ⳃ</w:t>
      </w:r>
      <w:r>
        <w:rPr/>
        <w:t>媘ぇ噔橵깬</w:t>
      </w:r>
      <w:r>
        <w:rPr/>
        <w:t>ꕩ</w:t>
      </w:r>
      <w:r>
        <w:rPr/>
        <w:t>揂沱슣╨汭</w:t>
      </w:r>
      <w:r>
        <w:rPr/>
        <w:t>ꔯ</w:t>
      </w:r>
      <w:r>
        <w:rPr/>
        <w:t>敮뿂噓⿂칗泂땂睆䩷䟂䚿縫焲</w:t>
      </w:r>
      <w:r>
        <w:rPr/>
        <w:t>ⷂ</w:t>
      </w:r>
      <w:r>
        <w:rPr/>
        <w:t>뼤╠䬱꺿朣䨹뭇縭䎮厬䀺뽸偄</w:t>
      </w:r>
      <w:r>
        <w:rPr/>
        <w:t>⠰</w:t>
      </w:r>
      <w:r>
        <w:rPr/>
        <w:t>佯祹쉢幢偓㨺牴䰪</w:t>
      </w:r>
      <w:r>
        <w:rPr/>
        <w:t>ⱺ</w:t>
      </w:r>
      <w:r>
        <w:rPr/>
        <w:t>喻슮渹쉋硔扔彔䙨䋂夨纻張朴䅍뮱扷绎䔷</w:t>
      </w:r>
      <w:r>
        <w:rPr/>
        <w:t>⣂</w:t>
      </w:r>
      <w:r>
        <w:rPr/>
        <w:t>갷쉭呡㭪긴㛂癣⨪뭹노</w:t>
      </w:r>
      <w:r>
        <w:rPr/>
        <w:t>ꥐ</w:t>
      </w:r>
      <w:r>
        <w:rPr/>
        <w:t>䥧슘頦瀶佱㵭䏂哂潮砦䬪䑋櫎ㅊ䨷㎩猲䝇䌻奌䲱☨⩎樫꺩竂⽞쉍숹깟㨺䩱䱷⿂弤⭂췂䵤䛂</w:t>
      </w:r>
      <w:r>
        <w:rPr/>
        <w:t>ꥒ</w:t>
      </w:r>
      <w:r>
        <w:rPr/>
        <w:t>䆮浍춏橭椩곂⭲灒㉉꥙㴥晣칰偏뭧䵟쉍瑲湮瀻⚿噡瘭숣싂㙏숭凂싃䤪</w:t>
      </w:r>
      <w:r>
        <w:rPr/>
        <w:t>ⲻ</w:t>
      </w:r>
      <w:r>
        <w:rPr/>
        <w:t>㥷⹈〷䢥⸱☯㝘参壂䩨⌸䥠⹯纘⥒⏂擂ㅶ䄭⍀①䁙绂つ</w:t>
      </w:r>
      <w:r>
        <w:rPr/>
        <w:t>ⵁ</w:t>
      </w:r>
      <w:r>
        <w:rPr/>
        <w:t>輹弬䱖焺桬橵䌪䤮㶘忂塱䭮嘨䁄䍫</w:t>
      </w:r>
      <w:r>
        <w:rPr/>
        <w:t>꧂</w:t>
      </w:r>
      <w:r>
        <w:rPr/>
        <w:t>습ꍳ䉙䅍</w:t>
      </w:r>
      <w:r>
        <w:rPr/>
        <w:t>ꥀ</w:t>
      </w:r>
      <w:r>
        <w:rPr/>
        <w:t>捗塘쵤⦵쉄뽔橗洤硙싂슘⩚ㅮ싍冩䬥⹓䯂繞쉬僂뽡╅泂㩘桁榣㊵쵭싂촯戭㍮囂쉏椴坨䤬떡洦栳㝅딯Ⓜ武共㛂扪쉐</w:t>
      </w:r>
      <w:r>
        <w:rPr/>
        <w:t>ꦬ</w:t>
      </w:r>
      <w:r>
        <w:rPr/>
        <w:t>㚿䀊扷㉫側㤰䚻㠮挴䖡쉴佶恠戯떩㙇䁟杙⏎⑪㡅⍆潫칭轓婑쏃旍䐭뭆䴩伮娩쉏쉆㕴潮쉫敱㵩㭰뭩㍕偖䉰幑䅌┸슮汚숷갳倮⭗㥁䅙䥒圤뽠싂⿂汗</w:t>
      </w:r>
      <w:r>
        <w:rPr/>
        <w:t>ⰰ</w:t>
      </w:r>
      <w:r>
        <w:rPr/>
        <w:t>摐㉖㘰瑍嘱挬䅵</w:t>
      </w:r>
      <w:r>
        <w:rPr/>
        <w:t>ꤪ</w:t>
      </w:r>
      <w:r>
        <w:rPr/>
        <w:t>뽖亡へ䋂뼩患␬楆넻呬佾싎쉸</w:t>
      </w:r>
      <w:r>
        <w:rPr/>
        <w:t>⠵</w:t>
      </w:r>
      <w:r>
        <w:rPr/>
        <w:t>슬㘴⺮南</w:t>
      </w:r>
      <w:r>
        <w:rPr/>
        <w:t>ꖿ</w:t>
      </w:r>
      <w:r>
        <w:rPr/>
        <w:t>쉰䞿炱썹牁⍣싂캿</w:t>
      </w:r>
      <w:r>
        <w:rPr/>
        <w:t>ꔤ</w:t>
      </w:r>
      <w:r>
        <w:rPr/>
        <w:t>㪩呈倷癒슘搵淍枿</w:t>
      </w:r>
      <w:r>
        <w:rPr/>
        <w:t>ꗍ</w:t>
      </w:r>
      <w:r>
        <w:rPr/>
        <w:t>숰线晤䴯⚵歖䲬⨽梬穦㍋쉪扐䶣畺督眫쉟슥潥䞩</w:t>
      </w:r>
      <w:r>
        <w:rPr/>
        <w:t>ⴥ</w:t>
      </w:r>
      <w:r>
        <w:rPr/>
        <w:t>㝣㍒뽑帷棎⪘䅵顁恰礷껃㙌쵾媿䀦⍲䡑쉞漩ㅔ숭䰴</w:t>
      </w:r>
      <w:r>
        <w:rPr/>
        <w:t>ⶏ</w:t>
      </w:r>
      <w:r>
        <w:rPr/>
        <w:t>싂㝙甽顚灗깱憩╈扪컂</w:t>
      </w:r>
      <w:r>
        <w:rPr/>
        <w:t>⢥</w:t>
      </w:r>
      <w:r>
        <w:rPr/>
        <w:t>⼺쉐숴䍵碩輤뽬뼬⍐⮘坎梮䅨嘤㥇䴴矃䋂潾滂睙朷坊呮摞癑쉧쉬⌸⩚癐橎걈㐪⪣樰煺䂏䨵묽㵫쉆넩㐹徻뽢쉓䒩砶轄䱭䔪燂㵖⒱땑ꌮ긶灠津䪿⹐䅷䮥ꥫ쵌</w:t>
      </w:r>
      <w:r>
        <w:rPr/>
        <w:t>ⴳ</w:t>
      </w:r>
      <w:r>
        <w:rPr/>
        <w:t>쉭⭹⹸凂顯ꅳ⭏㠨㠥塴㥡正杍睔兎兘丹䄣偷桴䔷灮놥䄩㷃딨</w:t>
      </w:r>
      <w:r>
        <w:rPr/>
        <w:t>⡶⌫</w:t>
      </w:r>
      <w:r>
        <w:rPr/>
        <w:t>䧂</w:t>
      </w:r>
      <w:r>
        <w:rPr/>
        <w:t>ꦩ⤵</w:t>
      </w:r>
      <w:r>
        <w:rPr/>
        <w:t>ꅫ㌣朳䨤唰䝂磂塎倰䶮춿硈䍏Ⓧ㉇숣㍞塗坸迂뼥䰩╀卓쉁灀偱㩍庬ꇂ焸⍅瀪㔨녵癈轊䅍睬䤳ㅠ呚숦幏䈰㠩</w:t>
      </w:r>
      <w:r>
        <w:rPr/>
        <w:t>꧃⭤</w:t>
      </w:r>
      <w:r>
        <w:rPr/>
        <w:t>㵷쵟卤湢磂扢轸辿녅믍媩쉟䅡쎩纬浔䕓ꍗ㡬㖬桺䙓穀</w:t>
      </w:r>
      <w:r>
        <w:rPr/>
        <w:t>⠦┰⣂</w:t>
      </w:r>
      <w:r>
        <w:rPr/>
        <w:t>攦⑌숴挨긲딪媩㍑砸슏姂⑂慵毃偍㝪⍭位⥮彤㍥氫⴪⴩䇂䘻☽쉙塪噍搴啔桴犘頱䱴幗슩沩摯⩹煰楕埃썥겡</w:t>
      </w:r>
      <w:r>
        <w:rPr/>
        <w:t>ⵢ</w:t>
      </w:r>
      <w:r>
        <w:rPr/>
        <w:t>慵洲桋㉚䑬呠싎啙楶灣檩滂昩兪䕨ꄦ琨쉕䐣穰㯂浗䑬伤ひ彫╢싃本믂噘党男</w:t>
      </w:r>
      <w:r>
        <w:rPr/>
        <w:t>ꦏ</w:t>
      </w:r>
      <w:r>
        <w:rPr/>
        <w:t>汦堯쉊怦숩坐㊘穬칯⴦㉄췂兺瞱犏〳숽摔쉟栦㯃</w:t>
      </w:r>
      <w:r>
        <w:rPr/>
        <w:t>Ⳃ</w:t>
      </w:r>
      <w:r>
        <w:rPr/>
        <w:t>꺬䙮</w:t>
      </w:r>
      <w:r>
        <w:rPr/>
        <w:t>ꥊ</w:t>
      </w:r>
      <w:r>
        <w:rPr/>
        <w:t>䦡畓⦿䀱뭯干䙳길畎玏췂</w:t>
      </w:r>
      <w:r>
        <w:rPr/>
        <w:t>ꥃ</w:t>
      </w:r>
      <w:r>
        <w:rPr/>
        <w:t>㫂玮䩅坃摆占㋂搦㧂䵉午憥☭䡄愦氨漯偔䵒䅍⍈浌䍠彆牉栥稪迂䥔⍁潪欺怴곃䁗칃䂥</w:t>
      </w:r>
      <w:r>
        <w:rPr/>
        <w:t>ⵘ</w:t>
      </w:r>
      <w:r>
        <w:rPr/>
        <w:t>猬䖮灭澘杞琲⛎煈䩀棂昳슻湋剄攩彯䙳⦩▮ㄶ쉯䠊楈穃敾灧</w:t>
      </w:r>
      <w:r>
        <w:rPr/>
        <w:t>ⱳ</w:t>
      </w:r>
      <w:r>
        <w:rPr/>
        <w:t>㑅晞㐭⪩噭敬⎥䝋⌭幞佟夲䝭䊩倪␲꺱佪璻啧浩䕨哂轈ꅑ䙊瑖⹫깫㜬縪㎮喡䪬䭡桧␸潭䉫깫柃顺匲冻慌걪䥑땺쵬䡯쵠㡲䲥㉗愸ひ繦숴䝇測⭐牔ꏂ㈸⸱</w:t>
      </w:r>
      <w:r>
        <w:rPr/>
        <w:t>꧂</w:t>
      </w:r>
      <w:r>
        <w:rPr/>
        <w:t>頪㡵ㄫ汌䡒由䄯参嚏杺㖡獀쵨숦绍쵰働㔺</w:t>
      </w:r>
      <w:r>
        <w:rPr/>
        <w:t>⡐</w:t>
      </w:r>
      <w:r>
        <w:rPr/>
        <w:t>喘婞묯⸻딸漦婍⩤琲田爦婾䱈쉢廂卫䕮颱ꇂ췂呎檻㙚싃⿂⌽兲愬⩺牙뽳㔥㜭㡵싂區淃䏂놩♠㧂갪썋䗂䕫싂奲獃堦䶮猺쉄塨쵾⪥杅쉘攥磂䟂檩㨹㣂䕙㶮쵎䢥彏眭㋎䴺灔촭⵪</w:t>
      </w:r>
      <w:r>
        <w:rPr/>
        <w:t>ꕌ</w:t>
      </w:r>
      <w:r>
        <w:rPr/>
        <w:t>瀤쉅汾辮㤮숺㑡䩚⮵抣䥤湲㕞慾倥獾썦⹍⭪䰵夻熱노䁭帪◍</w:t>
      </w:r>
      <w:r>
        <w:rPr/>
        <w:t>⡲</w:t>
      </w:r>
      <w:r>
        <w:rPr/>
        <w:t>䬰⎣愫⴬幟止㥐⭣쉍㡄攨朽슘쵔墩슏</w:t>
      </w:r>
      <w:r>
        <w:rPr/>
        <w:t>ⷂꤽ</w:t>
      </w:r>
      <w:r>
        <w:rPr/>
        <w:t>䮡慀⽪</w:t>
      </w:r>
      <w:r>
        <w:rPr/>
        <w:t>⡬</w:t>
      </w:r>
      <w:r>
        <w:rPr/>
        <w:t>畤숪䘱捺哂쉓漺兯欺⬸䙶㎏眥㑠辏枣渴截ヂ礥摯檡㕁싂癓쌺疬䢏瑱꥔싂疡矂䛂乢吴䀫䴴幫䱘硚幫㵫뭧쉑⼷坈幘⹍</w:t>
      </w:r>
      <w:r>
        <w:rPr/>
        <w:t>ꕦ</w:t>
      </w:r>
      <w:r>
        <w:rPr/>
        <w:t>奷灕噬䠽걩敩䬴兇쉺㵰噑⾱</w:t>
      </w:r>
      <w:r>
        <w:rPr/>
        <w:t>ꗍ</w:t>
      </w:r>
      <w:r>
        <w:rPr/>
        <w:t>䭷灣긺甩놵</w:t>
      </w:r>
      <w:r>
        <w:rPr/>
        <w:t>⡱</w:t>
      </w:r>
      <w:r>
        <w:rPr/>
        <w:t>㋂䱐ꏂ哂㵺놘碱넹㩷忂敭㑸</w:t>
      </w:r>
      <w:r>
        <w:rPr/>
        <w:t>ꕍ</w:t>
      </w:r>
      <w:r>
        <w:rPr/>
        <w:t>獺땄</w:t>
      </w:r>
      <w:r>
        <w:rPr/>
        <w:t>⢥♥</w:t>
      </w:r>
      <w:r>
        <w:rPr/>
        <w:t>ꖿ</w:t>
      </w:r>
      <w:r>
        <w:rPr/>
        <w:t>뮻浸칾숥娻砬Ⓜ穠╡숨⼵꥙乊癷싂ꇍ挤⮩䡴硓瑎矂秂썁潶毎䥂䥧㶥獗ㅯ亱勂䭊扤啰䨳▣☽䣂㈫⿂䩺㬤녊䝀璩㏂♑䍷睥䠸呋곂⽮㮘渪</w:t>
      </w:r>
      <w:r>
        <w:rPr/>
        <w:t>ꤶ</w:t>
      </w:r>
      <w:r>
        <w:rPr/>
        <w:t>䢣⍪⥓呄太癕뭱쉁桄硅䅠幰㛃瀻呬갣쉱쉢ㅰ橌䩧㓂椽</w:t>
      </w:r>
      <w:r>
        <w:rPr/>
        <w:t>ꥃ</w:t>
      </w:r>
      <w:r>
        <w:rPr/>
        <w:t>䭈쉤瓂楺囂湒⥲㗂걏䝸걓쉫㙆㥔녔楍烂</w:t>
      </w:r>
      <w:r>
        <w:rPr/>
        <w:t>ⴵ</w:t>
      </w:r>
      <w:r>
        <w:rPr/>
        <w:t>썄㌷儯䤰䨨ꏂ㙸</w:t>
      </w:r>
      <w:r>
        <w:rPr/>
        <w:t>ꕘ</w:t>
      </w:r>
      <w:r>
        <w:rPr/>
        <w:t>顒潅剘ㆡ뼽㭥塎梬</w:t>
      </w:r>
      <w:r>
        <w:rPr/>
        <w:t>⡢</w:t>
      </w:r>
      <w:r>
        <w:rPr/>
        <w:t>숣</w:t>
      </w:r>
    </w:p>
    <w:p>
      <w:pPr>
        <w:pStyle w:val="PreformattedText"/>
        <w:bidi w:val="0"/>
        <w:spacing w:before="0" w:after="0"/>
        <w:jc w:val="left"/>
        <w:rPr/>
      </w:pPr>
      <w:r>
        <w:rPr/>
        <w:t>囂㉋㏂</w:t>
      </w:r>
      <w:r>
        <w:rPr/>
        <w:t>ⴴ</w:t>
      </w:r>
      <w:r>
        <w:rPr/>
        <w:t>琸◂쉡쉴</w:t>
      </w:r>
      <w:r>
        <w:rPr/>
        <w:t>ⴰ</w:t>
      </w:r>
      <w:r>
        <w:rPr/>
        <w:t>䬻㓂奅쉤ꌣ塋嘤</w:t>
      </w:r>
      <w:r>
        <w:rPr/>
        <w:t>ꕳ</w:t>
      </w:r>
      <w:r>
        <w:rPr/>
        <w:t>と乐촶⩉뽹⮬䗂숶촽갳쉒꺩痂쎡㈯丬煉</w:t>
      </w:r>
      <w:r>
        <w:rPr/>
        <w:t>ꔳ</w:t>
      </w:r>
      <w:r>
        <w:rPr/>
        <w:t>砽楖ㅨ㥚偋啍煷汌☰䌷捅坫庿㕔㪬擂싂</w:t>
      </w:r>
      <w:r>
        <w:rPr/>
        <w:t>⡥</w:t>
      </w:r>
      <w:r>
        <w:rPr/>
        <w:t>㡀濃쉲┹嗂澻녞쉏佩딱䵪쵒╋扈ꍧ迎㍲剒⼩㑹쉦榵煹煮䥲쵏㣂䭞浩⴮䤨势㍚瘦潋㉪暿㬺⏂뼊</w:t>
      </w:r>
      <w:r>
        <w:rPr/>
        <w:t>ⵯ</w:t>
      </w:r>
      <w:r>
        <w:rPr/>
        <w:t>㏂嫂噷⬽䡕爵㨯䭁䨣뽰爹숹爮ꍟ捴숻뽶偊쉂塺놮⩵墏墵偖㟍䕚쉏汧潒싎䅘碬⍣싂ㅇ勂</w:t>
      </w:r>
      <w:r>
        <w:rPr/>
        <w:t>ꔮ⥮</w:t>
      </w:r>
      <w:r>
        <w:rPr/>
        <w:t>숮⤹㘽欹兮剔硨恵⸱佱⯂栣꺮稪攥꤮楘ꍗ冘</w:t>
      </w:r>
      <w:r>
        <w:rPr/>
        <w:t>Ⳃ⒩</w:t>
      </w:r>
      <w:r>
        <w:rPr/>
        <w:t>熘⤳춿摙爸䡕⧂淂쉥㝌╡㋂䚩ㅆ</w:t>
      </w:r>
      <w:r>
        <w:rPr/>
        <w:t>⡠</w:t>
      </w:r>
      <w:r>
        <w:rPr/>
        <w:t>䣂溻ば딤㑥䁉썍硎슡⩐</w:t>
      </w:r>
      <w:r>
        <w:rPr/>
        <w:t>ⰴ⠴</w:t>
      </w:r>
      <w:r>
        <w:rPr/>
        <w:t>⽠</w:t>
      </w:r>
      <w:r>
        <w:rPr/>
        <w:t>ꔫ</w:t>
      </w:r>
      <w:r>
        <w:rPr/>
        <w:t>捪梬╕䵄伽娸祩⍍坁⎥슿슬䣂䀨⤸穗愬㡄㔭쉠硕⧂䜰</w:t>
      </w:r>
      <w:r>
        <w:rPr/>
        <w:t>⢿</w:t>
      </w:r>
      <w:r>
        <w:rPr/>
        <w:t>嘨摔樮⿂숭䕉健췂督쉉숮䁮싂兰车</w:t>
      </w:r>
      <w:r>
        <w:rPr/>
        <w:t>Ⳃ</w:t>
      </w:r>
      <w:r>
        <w:rPr/>
        <w:t>椮䙇䄳</w:t>
      </w:r>
      <w:r>
        <w:rPr/>
        <w:t>ꕮ</w:t>
      </w:r>
      <w:r>
        <w:rPr/>
        <w:t>䝠㴶㕆敐汘</w:t>
      </w:r>
      <w:r>
        <w:rPr/>
        <w:t>꧂</w:t>
      </w:r>
      <w:r>
        <w:rPr/>
        <w:t>颬뽙穱⫂瘪慺児䡔㓃摐䫎䕶囂産瀳쉡創⑤숲橭噱䨸</w:t>
      </w:r>
      <w:r>
        <w:rPr/>
        <w:t>ꥉ</w:t>
      </w:r>
      <w:r>
        <w:rPr/>
        <w:t>睪딭䭓搲杋昲甪㴯穁彟琲慮桄瘱㝯㏂ㅌ춱䱓坨믂싂싂⼳곂允녎녰枱⩯擂檩㈣棂숩煩䋂숺泍䂬稰䄣破佗獺㙄㷃惂䐩桨瑷䴹䥑碡伶㠬敊뇂싃쉬뮻䳂숺䭣䞡牁</w:t>
      </w:r>
      <w:r>
        <w:rPr/>
        <w:t>ⱇ</w:t>
      </w:r>
      <w:r>
        <w:rPr/>
        <w:t>婣깹噱걈쉲悱ꏂ辻欽쉑䱧ㄨタ姂슩ꅗ⽆氳婁癭轹佚㙱</w:t>
      </w:r>
      <w:r>
        <w:rPr/>
        <w:t>Ⳃ</w:t>
      </w:r>
      <w:r>
        <w:rPr/>
        <w:t>㩢㍐걃</w:t>
      </w:r>
      <w:r>
        <w:rPr/>
        <w:t>ꔤ</w:t>
      </w:r>
      <w:r>
        <w:rPr/>
        <w:t>敪㔹轞ㅺ兯깇㪥㍸┰棂䊩</w:t>
      </w:r>
      <w:r>
        <w:rPr/>
        <w:t>ꦡ</w:t>
      </w:r>
      <w:r>
        <w:rPr/>
        <w:t>뼣䵮爬ꍎ⿂渤癩䲿뽳汶噩⴫灸瀩䄦摒懂獎ꍎ숯ㅶ此沏촪쎮♈䁊ㅞ숸꥕㵘䧂ꥨ넸쉃䑒⴩ꌷ⨩彪⩙帶稷ㅮ䩸偬漸䱔瑘쉩Ⓜ幄䨪潦奫睟殮䵩燍婭⫍汆䝌吪</w:t>
      </w:r>
      <w:r>
        <w:rPr/>
        <w:t>ⰳ</w:t>
      </w:r>
      <w:r>
        <w:rPr/>
        <w:t>浬쉩獯쉡쉓䅇䡟⿂㷂곂갱䙏㇂猦싎⴯瓂⭲칟⍤媥곎䨵と煖杺婦䌶䈯뗂㩯獪ヂ䕣烂⹬䈷恮坮偅⺣稪땭䘵䭄晇땔⥡䩕櫂䕁⏂盂祓걘⍁㊥칚䘨墥兯䉢礪긯氦</w:t>
      </w:r>
      <w:r>
        <w:rPr/>
        <w:t>ꕶ</w:t>
      </w:r>
      <w:r>
        <w:rPr/>
        <w:t>䔴⽀㩚煮</w:t>
      </w:r>
      <w:r>
        <w:rPr/>
        <w:t>⠯</w:t>
      </w:r>
      <w:r>
        <w:rPr/>
        <w:t>塦畍⤮딩晥枵⧂倨㉓㚩䚵祂䥓⦡</w:t>
      </w:r>
      <w:r>
        <w:rPr/>
        <w:t>ꕸ</w:t>
      </w:r>
      <w:r>
        <w:rPr/>
        <w:t>슏椪楈湚뭺璘強夥暣䲵⺿⬣㡩濂䇂</w:t>
      </w:r>
      <w:r>
        <w:rPr/>
        <w:t>ꤽ</w:t>
      </w:r>
      <w:r>
        <w:rPr/>
        <w:t>旂纘癙湥儥썬Ⓜ쉐䐫盂浴㊻汅摷뾬枘愭쉟⩍</w:t>
      </w:r>
      <w:r>
        <w:rPr/>
        <w:t>ⵟ</w:t>
      </w:r>
      <w:r>
        <w:rPr/>
        <w:t>䭤䝂컂輵牸窏Ⓜ哂䩪猤煑擂䌬☴쉤捪⍈啲䧂⭬恢㍗礹⍙係顠眳㥰쵳坄㇂碬쉇䘰쌦坅剶伻㴯싂係硐䕊썀辩땏忂ꅔ</w:t>
      </w:r>
      <w:r>
        <w:rPr/>
        <w:t>ⵣ</w:t>
      </w:r>
      <w:r>
        <w:rPr/>
        <w:t>坬슩偈棃㥧숊祂䁷乑싂瑮ㄽ㡶凂뼷䅡쉸쉖礴쉌掿眰ㆬ渨ㄽ깚㙬땡湮숣䡚祚楍숬⑸嫎䅳⬤䏂惂偪㨨剙㑫ば㭖煟橒䬮燃梮怪칟轰⑪땪⼷坩䍖╎䙌ꍢ澮夹慖潦塢抏穏㉑</w:t>
      </w:r>
      <w:r>
        <w:rPr/>
        <w:t>ꤩ</w:t>
      </w:r>
      <w:r>
        <w:rPr/>
        <w:t>꺩渨疿걄硢砩濂슻䊮⨲䝭塋渺幡뭥呲䝖圹姂杵繇忂䍰恏瓂㈱쉉⫂挱칩䵬ꏂ渰傡睲䝵⪘獋䔺⭴㞬쵙</w:t>
      </w:r>
      <w:r>
        <w:rPr/>
        <w:t>ꤸ</w:t>
      </w:r>
      <w:r>
        <w:rPr/>
        <w:t>励娤⹏䭔컂쉒彧剒䘲䣂⬰녟싂䦡숪䜯ㄶ愸싂惂硾漽⽫</w:t>
      </w:r>
      <w:r>
        <w:rPr/>
        <w:t>ⷂ╕</w:t>
      </w:r>
      <w:r>
        <w:rPr/>
        <w:t>믂숻싍灆祁䨬㙈㔨䡮㈰⍹쉙坖剃垩녗╹㘵爴㮏쉶쉴싂濂慟㩘煍⫍㑒䰷⑴類㴦쉊汗男曂升</w:t>
      </w:r>
      <w:r>
        <w:rPr/>
        <w:t>ꕖ</w:t>
      </w:r>
      <w:r>
        <w:rPr/>
        <w:t>睢佖䡄破쉸䱃⸬슣쉎婾ꅁ桖숭噄䙬姂겻娺쉯꥔ꅩ숦示䑗㌶</w:t>
      </w:r>
      <w:r>
        <w:rPr/>
        <w:t>ⵖ</w:t>
      </w:r>
      <w:r>
        <w:rPr/>
        <w:t>婃㜯啱㷂㒩♙䩊偳带쉔䁋칰抵뭀딺녵⿂</w:t>
      </w:r>
      <w:r>
        <w:rPr/>
        <w:t>꧂</w:t>
      </w:r>
      <w:r>
        <w:rPr/>
        <w:t>쉱㬵놿婖꥔煋䙮婥⹴䩺䂥顓珂串</w:t>
      </w:r>
      <w:r>
        <w:rPr/>
        <w:t>ꥁ</w:t>
      </w:r>
      <w:r>
        <w:rPr/>
        <w:t>睲⾻弽瀷捓⾩㥉⸤頹慂녑攸䩴뿂倨畡捨䡃</w:t>
      </w:r>
      <w:r>
        <w:rPr/>
        <w:t>⡊⩩</w:t>
      </w:r>
      <w:r>
        <w:rPr/>
        <w:t>溡啩時瑯洩氵쉎쉈㭂녔䫂页柍㔦㴯䥄㕉쉄⍔䝤ꥰ⭢並⿂뽵墮쉉⬥漴瑲涵嚮奺沿ꥶ⵮㯂牷并㙾숬幪쉋歆彔涬Ⓜ轏䅇⨭㥆㝰ꥣ䄳汷ㅨ拂⎥䒏뭕玻쉱</w:t>
      </w:r>
      <w:r>
        <w:rPr/>
        <w:t>ⲱ</w:t>
      </w:r>
      <w:r>
        <w:rPr/>
        <w:t>瑮洲걡柃冬䍲䭙☻촣䱴怨ꥨ怬平ꥨ쉲濍抩彧瑱⩃뗂</w:t>
      </w:r>
      <w:r>
        <w:rPr/>
        <w:t>ⵥ</w:t>
      </w:r>
      <w:r>
        <w:rPr/>
        <w:t>亩ꅌ啐䦘⍂䑘숴伶狂䴹㍡瘩쉓穭</w:t>
      </w:r>
      <w:r>
        <w:rPr/>
        <w:t>ꥃ</w:t>
      </w:r>
      <w:r>
        <w:rPr/>
        <w:t>畠浅婊</w:t>
      </w:r>
      <w:r>
        <w:rPr/>
        <w:t>ⵯ</w:t>
      </w:r>
      <w:r>
        <w:rPr/>
        <w:t>㉉䉞焴숭穓㡆坲⾣㆘숯恾䡴杕輨毂</w:t>
      </w:r>
      <w:r>
        <w:rPr/>
        <w:t>ⱡ</w:t>
      </w:r>
      <w:r>
        <w:rPr/>
        <w:t>あ䠻㘯拂轓佫晨恎쉵䜫佒뭨咵悡窱⛃䃎쵆櫂䉊쵔묽뽌旂こ⭉숲敎刦숭딽쵅睉꥔숥㵮</w:t>
      </w:r>
      <w:r>
        <w:rPr/>
        <w:t>Ⱞ␩</w:t>
      </w:r>
      <w:r>
        <w:rPr/>
        <w:t>䋂촹䖻ㄣ䱓喵妵쉋숣㵕售㭩榏쉋⦮匤ㅬ侬䍕깋䍶〹牡株㞱䧂啨싃娣</w:t>
      </w:r>
      <w:r>
        <w:rPr/>
        <w:t>꤬</w:t>
      </w:r>
      <w:r>
        <w:rPr/>
        <w:t>顗㞩쉢⼤恇쉤氩◂</w:t>
      </w:r>
      <w:r>
        <w:rPr/>
        <w:t>ꔳ</w:t>
      </w:r>
      <w:r>
        <w:rPr/>
        <w:t>睅ꥱ㑐㑹䑏㍎填祩딷堶稤噏칚牞㐵㗍媮⬰⧂杫殩</w:t>
      </w:r>
      <w:r>
        <w:rPr/>
        <w:t>Ⳃ</w:t>
      </w:r>
      <w:r>
        <w:rPr/>
        <w:t>⿂䷃扎唺꥙䥵싃ㅢ敤溡</w:t>
      </w:r>
      <w:r>
        <w:rPr/>
        <w:t>Ⱚ</w:t>
      </w:r>
      <w:r>
        <w:rPr/>
        <w:t>쉆䨶磂㛂惂吤灪熿䁬栨䮮⹖扸轆⩾갵㏂掬槂潳㪻⑟坑싂</w:t>
      </w:r>
      <w:r>
        <w:rPr/>
        <w:t>ⱊ⑌</w:t>
      </w:r>
      <w:r>
        <w:rPr/>
        <w:t>塋</w:t>
      </w:r>
      <w:r>
        <w:rPr/>
        <w:t>ꕷ</w:t>
      </w:r>
      <w:r>
        <w:rPr/>
        <w:t>是㜊冡칇䵱硄顫䬬쉟䬤쉇娣</w:t>
      </w:r>
      <w:r>
        <w:rPr/>
        <w:t>⡆</w:t>
      </w:r>
      <w:r>
        <w:rPr/>
        <w:t>㠣獔犻</w:t>
      </w:r>
      <w:r>
        <w:rPr/>
        <w:t>ⴳꕄ</w:t>
      </w:r>
      <w:r>
        <w:rPr/>
        <w:t>洨꥕⹬⍣㝀</w:t>
      </w:r>
      <w:r>
        <w:rPr/>
        <w:t>ꤹ♥</w:t>
      </w:r>
      <w:r>
        <w:rPr/>
        <w:t>槂殏뇎穢夵㴺兕呯뽗츪⍦偢竂䶻ꏃ숩積쉈䝒쉔汇㖵熩⽄㵪䌥癡숣䈹㭸䀱┵ꌦ橕⽀䀵乫倪</w:t>
      </w:r>
      <w:r>
        <w:rPr/>
        <w:t>ꥉ</w:t>
      </w:r>
      <w:r>
        <w:rPr/>
        <w:t>ⲡ</w:t>
      </w:r>
      <w:r>
        <w:rPr/>
        <w:t>灊坤暮塤⵪歇╹渨瑊潕慕㑒畂⽓单洨䁸湙걷呵熿勂搮㜰辵没䜺祶싃塲쉾䒘瑏䥌㬣中捁疩櫂䁇暘昽睶祋㎬ㅠ㩹ꥺ╒唳纵ㄽ쉵⩮䥺獢椥⽓㎣뗂榿걓ㅆ뽚䑯伱㙮抮乗浣洹敫獍뾬硃矎䐳柂窘杸啭瘸㌲倪</w:t>
      </w:r>
      <w:r>
        <w:rPr/>
        <w:t>ꔩ</w:t>
      </w:r>
      <w:r>
        <w:rPr/>
        <w:t>娨㜥繨䂩硄矂改</w:t>
      </w:r>
      <w:r>
        <w:rPr/>
        <w:t>⢘</w:t>
      </w:r>
      <w:r>
        <w:rPr/>
        <w:t>㉑㭉깚倪歭㠪츬离</w:t>
      </w:r>
      <w:r>
        <w:rPr/>
        <w:t>⡓</w:t>
      </w:r>
      <w:r>
        <w:rPr/>
        <w:t>擂쉋䉡ꅓ噰顭곂⌲䨷</w:t>
      </w:r>
      <w:r>
        <w:rPr/>
        <w:t>ꖻ</w:t>
      </w:r>
      <w:r>
        <w:rPr/>
        <w:t>䔰橙䀬顒揂㨨櫂㒥牳䁞쵡恶爵슱幠猣眪㉯漫</w:t>
      </w:r>
      <w:r>
        <w:rPr/>
        <w:t>⠫</w:t>
      </w:r>
      <w:r>
        <w:rPr/>
        <w:t>繒쉦塣䮮칌䁥묷⭥㑍颵썊㒥숪䕘帤槂촯썷䡮牚䜽剣幈</w:t>
      </w:r>
      <w:r>
        <w:rPr/>
        <w:t>ꕃ</w:t>
      </w:r>
      <w:r>
        <w:rPr/>
        <w:t>穏礳怰숷偐쏂噆ꥣ쉃风㵥⤰쵩㔹뭦柂䲣呄挷㠰⭧딱썧⹵喿䞏弣</w:t>
      </w:r>
      <w:r>
        <w:rPr/>
        <w:t>ꤩ</w:t>
      </w:r>
      <w:r>
        <w:rPr/>
        <w:t>皘刦⮮丱䩆曃꤮嘱䩺䗂堸瑸捂瀬㔩녰쉲㔵㚱繤女䷂恷뿂</w:t>
      </w:r>
      <w:r>
        <w:rPr/>
        <w:t>ⵉ</w:t>
      </w:r>
      <w:r>
        <w:rPr/>
        <w:t>慓係ꏍ棃촹╟숷㙯啷灩枬</w:t>
      </w:r>
      <w:r>
        <w:rPr/>
        <w:t>ꗎ⍡</w:t>
      </w:r>
      <w:r>
        <w:rPr/>
        <w:t>䭹硍幃轐橺杒㩕剆䁕狂珃⏂</w:t>
      </w:r>
      <w:r>
        <w:rPr/>
        <w:t>⡖</w:t>
      </w:r>
      <w:r>
        <w:rPr/>
        <w:t>䘲⍙⨨䓂㡅㡹䵕媮䙨㣃杆쉲㵫♘䩚㴨</w:t>
      </w:r>
      <w:r>
        <w:rPr/>
        <w:t>ⱪ</w:t>
      </w:r>
      <w:r>
        <w:rPr/>
        <w:t>䈩䐺ꏂ</w:t>
      </w:r>
      <w:r>
        <w:rPr/>
        <w:t>ꦻ</w:t>
      </w:r>
      <w:r>
        <w:rPr/>
        <w:t>썧䩵숬急㭥磂恨슣橘戨呹繣湖桊쉥갯싂䱱穙匸楡㣂걠乖</w:t>
      </w:r>
      <w:r>
        <w:rPr/>
        <w:t>ꥎ</w:t>
      </w:r>
      <w:r>
        <w:rPr/>
        <w:t>轥䠶䵋슱䐸侻橄春䠣捸췎戹䰬촱亻숽┶⽕硄ꍸ㩅瀭㟂梵㎬晬⑁땒뭱啪浦刻</w:t>
      </w:r>
      <w:r>
        <w:rPr/>
        <w:t>Ⳃ</w:t>
      </w:r>
      <w:r>
        <w:rPr/>
        <w:t>轟슡♍剮彲쉺嘳榵쎿</w:t>
      </w:r>
      <w:r>
        <w:rPr/>
        <w:t>ⰷ</w:t>
      </w:r>
      <w:r>
        <w:rPr/>
        <w:t>癭㶿숰㘮䩙扯⦘ㄳ㟂昸轡玵뭇썍⽠䰪䫂쉸쉀㓂싂뮻桰嘸〤㡥ぺ딽摧稯쉮颣帩䥵쉁䁑쉀⿂㉹輫ノ칁䥑썄゘穣塎촩㠶ㆵ㙡奪坰ꥬ㭎뮩眲椪쉁㣂溡哂䑙ꌤ窩䢣歄떵堻嚵</w:t>
      </w:r>
      <w:r>
        <w:rPr/>
        <w:t>ꦏ</w:t>
      </w:r>
      <w:r>
        <w:rPr/>
        <w:t>㈩⭲呞湨㮵潺ㆩ䭪슮亵⯂便쉔ꅥ剖쉮칊撻</w:t>
      </w:r>
      <w:r>
        <w:rPr/>
        <w:t>ꖬ</w:t>
      </w:r>
      <w:r>
        <w:rPr/>
        <w:t>䁌ꥮ쉡兺</w:t>
      </w:r>
      <w:r>
        <w:rPr/>
        <w:t>ⵁ</w:t>
      </w:r>
      <w:r>
        <w:rPr/>
        <w:t>歓微摱</w:t>
      </w:r>
      <w:r>
        <w:rPr/>
        <w:t>ꦡ</w:t>
      </w:r>
      <w:r>
        <w:rPr/>
        <w:t>䚥ꅞ温桨ꍘ㯍땶⑭珎恄瑪넯桹娵㵯촶慳具䍩䝲䁴썪顙睑␣㜊慯楩</w:t>
      </w:r>
      <w:r>
        <w:rPr/>
        <w:t>⡃</w:t>
      </w:r>
      <w:r>
        <w:rPr/>
        <w:t>挬彫䌥癇䣂煷⹄痂딪祣彆あ⩚</w:t>
      </w:r>
      <w:r>
        <w:rPr/>
        <w:t>ⴸ</w:t>
      </w:r>
      <w:r>
        <w:rPr/>
        <w:t>㩯䮿䱁穧東响㏂磂卤伹⾻䉇扌䡅싂쉉竂惎⥩떵㔮싂媬ꍰ⸩乕⬮ꄪ쉪彪쉌欪㝭䩆⩌纬怳桺㢩䞣繢</w:t>
      </w:r>
      <w:r>
        <w:rPr/>
        <w:t>⡎</w:t>
      </w:r>
      <w:r>
        <w:rPr/>
        <w:t>甩썈偘</w:t>
      </w:r>
      <w:r>
        <w:rPr/>
        <w:t>꤬</w:t>
      </w:r>
      <w:r>
        <w:rPr/>
        <w:t>凂ꎿ啊奸곂捁煭⽘䵎眯</w:t>
      </w:r>
      <w:r>
        <w:rPr/>
        <w:t>⡣</w:t>
      </w:r>
      <w:r>
        <w:rPr/>
        <w:t>갥</w:t>
      </w:r>
      <w:r>
        <w:rPr/>
        <w:t>ⲱ</w:t>
      </w:r>
      <w:r>
        <w:rPr/>
        <w:t>㍸辘佀奙窮欵⍑氺扃硋ぅ䠪䵈慫磂⬻㢵ご䛂䥐氭⨶싂听䉞㏂㝾砥你쉷뾘㵗쵦숬쉙顬ꆣ湍弹㶱斮䅠䑢ꅏ䥚뽅⬣轐慙匩哂⯍煥澱䑭睢䁡</w:t>
      </w:r>
      <w:r>
        <w:rPr/>
        <w:t>ⴹ</w:t>
      </w:r>
      <w:r>
        <w:rPr/>
        <w:t>獄䝢姂쉷깅썍癆楀䅱癖쉳捠顫⑴为쉔䐯捖㙍땲玮㦘㉏匷㪩畐灉썓慥䱅猣皿⭠숰仂⥨䈺쉭唰垮⬯江坁焯墡忂䉉忂슩奬垡긺晪潵楇⥮喿츩슡癊䲩佌䁊び䕌頺熏쉦䈸♯澮䙐념⍧ꍁ㩆梣䊿䔭䈴⩞슣䑲穑涿潢㓂뭂㤬䍗䂱畩䚿瘤</w:t>
      </w:r>
      <w:r>
        <w:rPr/>
        <w:t>ꕥ</w:t>
      </w:r>
      <w:r>
        <w:rPr/>
        <w:t>搬佀冩䡥弻眽煘塲ぢ쉏䜷칮쵦欭⩯幘揂㍥쉄</w:t>
      </w:r>
      <w:r>
        <w:rPr/>
        <w:t>ꥌ</w:t>
      </w:r>
      <w:r>
        <w:rPr/>
        <w:t>伪磍</w:t>
      </w:r>
      <w:r>
        <w:rPr/>
        <w:t>ꤣ</w:t>
      </w:r>
      <w:r>
        <w:rPr/>
        <w:t>但瘦䛂杕眱晑唻轡쉠檣椳䭰쉣顅噆玿勍㡬玡Ⓜ╄栺柃숷긨渪哂땪㭫⌫ㄩ噫珂쉩⩓쉙佁彗</w:t>
      </w:r>
      <w:r>
        <w:rPr/>
        <w:t>⢬</w:t>
      </w:r>
      <w:r>
        <w:rPr/>
        <w:t>噁ㅴ〦焦ㆩ硊顯㉀쉀轘歒歴숦숶䏍塬䷂䉂㕔ꅴ愴⨻剘䙋櫂帴</w:t>
      </w:r>
      <w:r>
        <w:rPr/>
        <w:t>ⵙ</w:t>
      </w:r>
      <w:r>
        <w:rPr/>
        <w:t>幈쉰愪呬걭轳㵌樯땢倱갺㜫䍌煳燂䱇沱␫汒</w:t>
      </w:r>
      <w:r>
        <w:rPr/>
        <w:t>ꖩꦘ</w:t>
      </w:r>
      <w:r>
        <w:rPr/>
        <w:t>䙩⍓㬤䃂祯便啇䥑쉀쉳㯂槂入䩕洣挳歺䴶樻徥촲爸搰佉쉥囂场㖬收焻칇캵䘯晇惂믂䎮欹깹倭䑮浈뿂捖朹墵欷㠣娨묬參쉬쉡捬却⨥</w:t>
      </w:r>
      <w:r>
        <w:rPr/>
        <w:t>ⷂ╊</w:t>
      </w:r>
      <w:r>
        <w:rPr/>
        <w:t>䵬檻</w:t>
      </w:r>
      <w:r>
        <w:rPr/>
        <w:t>ⶻ</w:t>
      </w:r>
      <w:r>
        <w:rPr/>
        <w:t>䴣〉戤㵞㩙싂㍑䕭땷煡儲䉖顠䨩椶㕌쉗䁊떡繁싂卑攫⭑乂梻灐쉚숣剦轃焹楯䙟㘨歉纩쌭扬繢쌣㑆슩⤦⩳扃幀䉠촮掣숭⍒뼬爪숱潙갪⹡侬湵狂剺㑆挽⩹囂숩뭭쵭嗎㜨쉤睌䝄椰껂棃⬯婧쉤싍励涘栳䱢숷뗂䟂拂湳슡爨═慱䬭⭁慀ꍁ숺</w:t>
      </w:r>
      <w:r>
        <w:rPr/>
        <w:t>ⱦ</w:t>
      </w:r>
      <w:r>
        <w:rPr/>
        <w:t>弱湁땊祠忎⨥浙싃偢싂☫㠊䝉椸轷捀嚱䝦惂䕡썥⫂潬⹭樤氳쉌</w:t>
      </w:r>
      <w:r>
        <w:rPr/>
        <w:t>ⵄ</w:t>
      </w:r>
      <w:r>
        <w:rPr/>
        <w:t>橪㑟㦵</w:t>
      </w:r>
      <w:r>
        <w:rPr/>
        <w:t>ꦻ</w:t>
      </w:r>
      <w:r>
        <w:rPr/>
        <w:t>놿㭤䚩쉳䵊轒㙡爩㦘곂⴮☳呐拂䈺䝢㢱唶칖轃瞏漣㢘乶砪壃頤⭦未碬㤨☣侻㤽焹䉵⒩䘸쉔囂怪쉸强砥呹䵲哂♂⿂쉯⼩傻摆꥾쉷戴䑸쉋</w:t>
      </w:r>
      <w:r>
        <w:rPr/>
        <w:t>ⶡ</w:t>
      </w:r>
      <w:r>
        <w:rPr/>
        <w:t>쏂㉔辏噊촱䪘眹煓桋晸䅇䄲슡</w:t>
      </w:r>
      <w:r>
        <w:rPr/>
        <w:t>ꤨ</w:t>
      </w:r>
      <w:r>
        <w:rPr/>
        <w:t>嚥땁숤㡾쉰䇂迂숷牴挫▥堫딬䆱㝒愵灊婲␦眮亥쉨砲剾믂쉋轀焺⌤攳婶⛂침䴴浩⽀淂⮏旃湗⩚楶꺡擎㕱䕰㝦</w:t>
      </w:r>
      <w:r>
        <w:rPr/>
        <w:t>ꕞ</w:t>
      </w:r>
      <w:r>
        <w:rPr/>
        <w:t>㕟汏磃千坈믂⯂楍쉒딶뽑싂㡗뾵⚮썰쉷厩넹久녭彙哂싂</w:t>
      </w:r>
      <w:r>
        <w:rPr/>
        <w:t>⠬</w:t>
      </w:r>
      <w:r>
        <w:rPr/>
        <w:t>䍩㉦쉀楄슱柂䱑숭⍩捥炮⺩祙働汘轅彰睥䩁㗍⿂啔㤺ꎥ숰䁒垿</w:t>
      </w:r>
      <w:r>
        <w:rPr/>
        <w:t>ꦥ</w:t>
      </w:r>
      <w:r>
        <w:rPr/>
        <w:t>칭⤹轣徘倨⭠轈甫坣㩾傥䔽썒剀⽏</w:t>
      </w:r>
      <w:r>
        <w:rPr/>
        <w:t>ⶣ</w:t>
      </w:r>
      <w:r>
        <w:rPr/>
        <w:t>顅㠵쉸쉟繫䰥</w:t>
      </w:r>
      <w:r>
        <w:rPr/>
        <w:t>ꤳ</w:t>
      </w:r>
      <w:r>
        <w:rPr/>
        <w:t>灢숪彾슘䘽儻繰繕懂姃乫쌩⎩뭺⩭⹶娪⤱䍲뽷坾吰繃⩶썳浭呹幣顶䀨㜳䡯</w:t>
      </w:r>
      <w:r>
        <w:rPr/>
        <w:t>ꔪ</w:t>
      </w:r>
      <w:r>
        <w:rPr/>
        <w:t>媡␪潐㔶녲挹믃</w:t>
      </w:r>
      <w:r>
        <w:rPr/>
        <w:t>⡠</w:t>
      </w:r>
      <w:r>
        <w:rPr/>
        <w:t>係癓愺哂璿洷婧칍㕔㑍䥠棂㘲컎佇漩䔣㭲曂戭縲卆ㅋ쏂⧍숥畓漺煆ꇂ掩뭋䪣쉢㉆쉠숭ㅬ縨厬</w:t>
      </w:r>
      <w:r>
        <w:rPr/>
        <w:t>ꕷ</w:t>
      </w:r>
      <w:r>
        <w:rPr/>
        <w:t>싂쉐뮡䐤福㭠顅쵋剖䝇⍔摊焰勂䁉䎱㍖䴰숳Ⓙへ啵⸳䠵⭤䉧슥姂䡢ꅴ䴤쉠⼺慫⩵땘流뭃剐쉷輻뽊癗杙⛂犣⬯婋稥彈⯂畴纩斘幃숥涮楯硰㊘㕤瘷䱞</w:t>
      </w:r>
      <w:r>
        <w:rPr/>
        <w:t>⢿⢩</w:t>
      </w:r>
      <w:r>
        <w:rPr/>
        <w:t>が瓂猳쵖䕬䵹䗂渫柂⻂쉣咏ꇂ汏땸債汲掘쉎湡怯㌹戳쎥꥙偄幥久杘瀥⛂㒻轇쉕嘩㵡⏂걮쉌捂㍵긬⾿墏砶爭습䵯哎㞱컍扑쵭쉆㘣ッ忂睞潡녗녊未䡵⑅쉮䉑싎쉯庬幨䅚䱈䰣奯泃眨⌥쉤</w:t>
      </w:r>
      <w:r>
        <w:rPr/>
        <w:t>⡰</w:t>
      </w:r>
      <w:r>
        <w:rPr/>
        <w:t>繸䊻琶湑硚弪圪⏂䧂䚡ꏂ╨⛎低⑄坱딱潪ひ숷㋂灗媻</w:t>
      </w:r>
      <w:r>
        <w:rPr/>
        <w:t>⡒⥚</w:t>
      </w:r>
      <w:r>
        <w:rPr/>
        <w:t>쌵搩⯂ꎣ奷䝇瑥㥣㵗䀫ぬ䄷숹䊵頵楴꧎塋</w:t>
      </w:r>
      <w:r>
        <w:rPr/>
        <w:t>ⴱ</w:t>
      </w:r>
      <w:r>
        <w:rPr/>
        <w:t>쉢쉓䑦猤숰걃䱎夺⨭殬┬⦏⾩⍄䤪䗂쉙桕別刭曂ꅄ</w:t>
      </w:r>
      <w:r>
        <w:rPr/>
        <w:t>ⱬ</w:t>
      </w:r>
      <w:r>
        <w:rPr/>
        <w:t>䖥⬊</w:t>
      </w:r>
      <w:r>
        <w:rPr/>
        <w:t>ⰺ</w:t>
      </w:r>
      <w:r>
        <w:rPr/>
        <w:t>칏汕쵈격呂狂塵湌껂晞歡㥈䵚䅊帲橹뭈깃啁顑㛂싂⩭硪㵶旎긦ꥮ庮ꅆ䵨</w:t>
      </w:r>
      <w:r>
        <w:rPr/>
        <w:t>ⶻ⛂</w:t>
      </w:r>
      <w:r>
        <w:rPr/>
        <w:t>㔰穨睠뇂☭꥞♾副␮用ꍘ㉫奐勂嘺愷弪瑐刭噈泂쉂칸䝕癧痎</w:t>
      </w:r>
      <w:r>
        <w:rPr/>
        <w:t>ⰰ</w:t>
      </w:r>
      <w:r>
        <w:rPr/>
        <w:t>䡫搳䝣쉕繀穕来䡢㟎갲参⍖ひ敍▘⹊㕍嚏扚噚⍢쉨☣㴮㴭偘䁚㇂㡌ꅯ뽪⯍㨳当ꍙ쌯녹슡彉幄睒㊣㤰떏⺱♳</w:t>
      </w:r>
      <w:r>
        <w:rPr/>
        <w:t>ꕳ</w:t>
      </w:r>
      <w:r>
        <w:rPr/>
        <w:t>㌺奊繣䣂ꆘ㝅婦⪡㝹䔬琺彖㜣㕌䴱䡵쉓歷</w:t>
      </w:r>
      <w:r>
        <w:rPr/>
        <w:t>ⵊ</w:t>
      </w:r>
      <w:r>
        <w:rPr/>
        <w:t>䌮쉂癇珍利숮弩ꍒ剦♱婚瀤稶녭칾썁彲쵠ꍤ⹦쉯⼰㝦堻框潕츽뭬䐳た㡗歓⑂䦥꺣䭟䏎珂㙶䱷싂燂嗂圥噟뽤</w:t>
      </w:r>
      <w:r>
        <w:rPr/>
        <w:t>ꦵ</w:t>
      </w:r>
      <w:r>
        <w:rPr/>
        <w:t>伱坪㈨⨣怸獨㈣癎␣晇㷂嘨</w:t>
      </w:r>
      <w:r>
        <w:rPr/>
        <w:t>ꕇ╙</w:t>
      </w:r>
      <w:r>
        <w:rPr/>
        <w:t>傘⒘넣幗榣奎噺ꄽ抩丸滂喱穵㮻慬弮</w:t>
      </w:r>
      <w:r>
        <w:rPr/>
        <w:t>ꤻ䷂</w:t>
      </w:r>
      <w:r>
        <w:rPr/>
        <w:t>瑗窣䅠椳䤪㥅忂䑌涩쉱⭪楠䐻垡塴ꅥ穰㖥䑧쉱</w:t>
      </w:r>
      <w:r>
        <w:rPr/>
        <w:t>⠪</w:t>
      </w:r>
      <w:r>
        <w:rPr/>
        <w:t>ぷ祌㨨㒿쉫뽲漽绂廂繂助䵊轢녷ꏂ坷칆牣轹숨呄飂瞡玘㝁싂쵡辡넽▩㵊敔绂矂쉴䩋棂㩚灦⽙ち敾噚千前牬䔰㑋㊩쉣焪⒮䉸쉰潀瞩䯂媱䋍쉢辱猸䨽䢥⩌쉯浵泂뾏潤睔ꌭ뼺㩪則䜽坞倹䌱䂱㬻浉潰</w:t>
      </w:r>
      <w:r>
        <w:rPr/>
        <w:t>ⱈ</w:t>
      </w:r>
      <w:r>
        <w:rPr/>
        <w:t>쉀侣䒿⽐컍咏䭱楔颮灗췂淂恊祒欱쉕䈬숯숯浫顅癋䜷昤风內⸳樰딶廂</w:t>
      </w:r>
      <w:r>
        <w:rPr/>
        <w:t>ꤴ</w:t>
      </w:r>
      <w:r>
        <w:rPr/>
        <w:t>侣风幒竍␪뽳渻쉹癒⎣穥䏎⹌稳</w:t>
      </w:r>
      <w:r>
        <w:rPr/>
        <w:t>꧂⦿</w:t>
      </w:r>
      <w:r>
        <w:rPr/>
        <w:t>硡㒿轗⪥橊だ冡쉠姂⸵㯂㠥㩸㵫䄷䢮桲⍩䐹䝱딫㏂灗뼱ね㍥⫂㍋买关扶轪쉘湨奔〪썄頱顦쉋䁱䞱昨咮녣彙敡稬悥딥㕍轷牣ꅱ劣伪塕㥺侱㝄썰稭쉎㩂䶣乸姂숯歾汱欪㕂幃㡮㭪䍵偠숤</w:t>
      </w:r>
      <w:r>
        <w:rPr/>
        <w:t>⡍</w:t>
      </w:r>
      <w:r>
        <w:rPr/>
        <w:t>睧⪘⬯址桖촪⥒㵣</w:t>
      </w:r>
      <w:r>
        <w:rPr/>
        <w:t>⠦</w:t>
      </w:r>
      <w:r>
        <w:rPr/>
        <w:t>㝒縻顲땲┪⨪牄㶘문㛂票擂嚡憡浕眰䁷ꆘ䘣딱䐯申優껎䥖⭏㕰啮煺凂題쉑깕䐴숳㉩⭡ㅡ깗暬숴⎵쉆䨹爺愴⧂燂协䌩䥕吸ꄪ歯ㄩ牄쉩䭥┯숪숨䥑卹쉡슱䔊唱㥑곍䊩䡍㙧彪썸㋂㩔숴汖ㅦ硆䎡䡓</w:t>
      </w:r>
      <w:r>
        <w:rPr/>
        <w:t>ꕴ</w:t>
      </w:r>
      <w:r>
        <w:rPr/>
        <w:t>漫숩癯㩄깩䝲䰣〭╂</w:t>
      </w:r>
      <w:r>
        <w:rPr/>
        <w:t>⡐</w:t>
      </w:r>
      <w:r>
        <w:rPr/>
        <w:t>ⴲ</w:t>
      </w:r>
      <w:r>
        <w:rPr/>
        <w:t>㌭</w:t>
      </w:r>
      <w:r>
        <w:rPr/>
        <w:t>ꕾ⍷</w:t>
      </w:r>
      <w:r>
        <w:rPr/>
        <w:t>ⲿ</w:t>
      </w:r>
      <w:r>
        <w:rPr/>
        <w:t>灷涿橮䱤僂걮</w:t>
      </w:r>
      <w:r>
        <w:rPr/>
        <w:t>ꥊ</w:t>
      </w:r>
      <w:r>
        <w:rPr/>
        <w:t>쉮呅堭爴栳췂泃쉁䍠䕭⨸쵄獥㈷櫂婆ㄶ柂侬燂㐪</w:t>
      </w:r>
      <w:r>
        <w:rPr/>
        <w:t>ꕋ</w:t>
      </w:r>
      <w:r>
        <w:rPr/>
        <w:t>憻㍯䅳숥땙扞녊</w:t>
      </w:r>
      <w:r>
        <w:rPr/>
        <w:t>⡎Ȿ</w:t>
      </w:r>
      <w:r>
        <w:rPr/>
        <w:t>周㗂轙숮渵㭟喿쉡⍃</w:t>
      </w:r>
      <w:r>
        <w:rPr/>
        <w:t>ⷎ</w:t>
      </w:r>
      <w:r>
        <w:rPr/>
        <w:t>ㅌ滂绂㕟轘칪癩参乯别ꥷ顒㤪㴹⪻頶䋂救啲䄲싂䍅╁濂倨䁇〰䮡礽䁘㤵</w:t>
      </w:r>
      <w:r>
        <w:rPr/>
        <w:t>ⰶ</w:t>
      </w:r>
      <w:r>
        <w:rPr/>
        <w:t>京껂剁繢䙇쉖</w:t>
      </w:r>
      <w:r>
        <w:rPr/>
        <w:t>ꤶ</w:t>
      </w:r>
      <w:r>
        <w:rPr/>
        <w:t>填瀫⩦칋쉯㖿㔳轨䭞믂⦡悩㵁摏쉷⑧숳캥瑚佨ꅂ싃煆祫潓婀⩩䵀䆏樣</w:t>
      </w:r>
      <w:r>
        <w:rPr/>
        <w:t>⡨</w:t>
      </w:r>
      <w:r>
        <w:rPr/>
        <w:t>䅥⛂䱂걬䓂婔</w:t>
      </w:r>
      <w:r>
        <w:rPr/>
        <w:t>ꤷ⌶⩕</w:t>
      </w:r>
      <w:r>
        <w:rPr/>
        <w:t>쉢䱅仂垵噧䕊抮洲⩳춻⮣㙦⤨⌫</w:t>
      </w:r>
      <w:r>
        <w:rPr/>
        <w:t>ⲵ</w:t>
      </w:r>
      <w:r>
        <w:rPr/>
        <w:t>佬숽劏⿂攴</w:t>
      </w:r>
      <w:r>
        <w:rPr/>
        <w:t>ⵏ</w:t>
      </w:r>
      <w:r>
        <w:rPr/>
        <w:t>䒬擂㥤ꥭꥢ䮬暏</w:t>
      </w:r>
      <w:r>
        <w:rPr/>
        <w:t>ⵠ</w:t>
      </w:r>
      <w:r>
        <w:rPr/>
        <w:t>磂乥쉳땧⨹俍쉉穃땸䨪彅櫂믂唦썳浆ꄶ失ꥲ䍰捌亡숪搪婋繚䒥⎿</w:t>
      </w:r>
      <w:r>
        <w:rPr/>
        <w:t>ⱒ</w:t>
      </w:r>
      <w:r>
        <w:rPr/>
        <w:t>㥬頹ꍍ䔦쉣乃堩촫쉡檮䡟</w:t>
      </w:r>
      <w:r>
        <w:rPr/>
        <w:t>ꕳ</w:t>
      </w:r>
      <w:r>
        <w:rPr/>
        <w:t>쉄숮杚䈵⹚䄱婗긪嘷佗楏䥱橦揂楇盂䜴숭斘ꄳ㍤㔩</w:t>
      </w:r>
      <w:r>
        <w:rPr/>
        <w:t>ꕚ</w:t>
      </w:r>
      <w:r>
        <w:rPr/>
        <w:t>䥷䜩걪圷숮㝍䈽び牧繘㶿♊⥊奮柂仂ㅳ琻⸬㮱싂噊呫夣</w:t>
      </w:r>
      <w:r>
        <w:rPr/>
        <w:t>⠤</w:t>
      </w:r>
      <w:r>
        <w:rPr/>
        <w:t>橩砣ㅣ睊斘䉯</w:t>
      </w:r>
      <w:r>
        <w:rPr/>
        <w:t>ⰷ</w:t>
      </w:r>
      <w:r>
        <w:rPr/>
        <w:t>発攩㵔⨰並婉挲⩑</w:t>
      </w:r>
      <w:r>
        <w:rPr/>
        <w:t>⣂</w:t>
      </w:r>
      <w:r>
        <w:rPr/>
        <w:t>싎뽣</w:t>
      </w:r>
      <w:r>
        <w:rPr/>
        <w:t>ꕀ⭆</w:t>
      </w:r>
      <w:r>
        <w:rPr/>
        <w:t>庿昨瘪瑤樣쌵汒뇂頮䝌㚱涬곂</w:t>
      </w:r>
      <w:r>
        <w:rPr/>
        <w:t>⡳</w:t>
      </w:r>
      <w:r>
        <w:rPr/>
        <w:t>扊湎⚩爪湁輤㩾쉉㋂䥸砵㩥</w:t>
      </w:r>
      <w:r>
        <w:rPr/>
        <w:t>ꕬ</w:t>
      </w:r>
      <w:r>
        <w:rPr/>
        <w:t>暱犣</w:t>
      </w:r>
      <w:r>
        <w:rPr/>
        <w:t>ꥐ</w:t>
      </w:r>
      <w:r>
        <w:rPr/>
        <w:t>啸棂䡏⚣⿂⍤矃塙쉘</w:t>
      </w:r>
      <w:r>
        <w:rPr/>
        <w:t>⡔</w:t>
      </w:r>
      <w:r>
        <w:rPr/>
        <w:t>겱䅙⤵㡈㵬뽶숩戲儱恖싂䝥婍䘪숴</w:t>
      </w:r>
      <w:r>
        <w:rPr/>
        <w:t>Ⲯ</w:t>
      </w:r>
      <w:r>
        <w:rPr/>
        <w:t>昰뾡䭄촬帲䟂竂唬쎡元䴶㑫値╱噂⍵ㅯ쉧䅷⹵⩖숳㉸쉂瘱矂믍稬쉪컃祁⪬晎㕧䁧偬쉑㉯격桍剢䵘䬤</w:t>
      </w:r>
      <w:r>
        <w:rPr/>
        <w:t>ⰵ</w:t>
      </w:r>
      <w:r>
        <w:rPr/>
        <w:t>㮣㡀</w:t>
      </w:r>
      <w:r>
        <w:rPr/>
        <w:t>ꕳ</w:t>
      </w:r>
      <w:r>
        <w:rPr/>
        <w:t>幋⪬橂坮攱㑒敇쉑♀쎵灐</w:t>
      </w:r>
      <w:r>
        <w:rPr/>
        <w:t>ꕂ</w:t>
      </w:r>
      <w:r>
        <w:rPr/>
        <w:t>䬹⥗겡㕒슬削彶䈶匫漯뽄呕쉟䐥爭♵急ヂ愰潕張쉦싃껂砭堬捤汬쉅㢮轫䟂넪쉋曂歲㉏믂捵뼲㥴奴쉒唻櫂坐埂䲮㭄梡⩮꺮㫂㮿䞘焨敮坭ꌮ奰쉵戩숳⤻숱쉚쵓㑡摓슻汫㥨</w:t>
      </w:r>
      <w:r>
        <w:rPr/>
        <w:t>ꕲ</w:t>
      </w:r>
      <w:r>
        <w:rPr/>
        <w:t>窡灆㩥呏쉨䐴噾㵗瀬刮싂㩹欪㥓坩ꌽ</w:t>
      </w:r>
      <w:r>
        <w:rPr/>
        <w:t>ꕤ</w:t>
      </w:r>
      <w:r>
        <w:rPr/>
        <w:t>숳䡖湫</w:t>
      </w:r>
      <w:r>
        <w:rPr/>
        <w:t>ꗂ</w:t>
      </w:r>
      <w:r>
        <w:rPr/>
        <w:t>楨坅䫂㍥⥂츊㮩䟂싃싂䍏슡枡⑸㵟丷</w:t>
      </w:r>
      <w:r>
        <w:rPr/>
        <w:t>ꥅ</w:t>
      </w:r>
      <w:r>
        <w:rPr/>
        <w:t>㭏啩佇杌䰣⯃㛂彎䛎㵪㌻歄㥂⧂䡆珍㑘乵媿쉭ꍔ</w:t>
      </w:r>
      <w:r>
        <w:rPr/>
        <w:t>⠯</w:t>
      </w:r>
      <w:r>
        <w:rPr/>
        <w:t>땒</w:t>
      </w:r>
      <w:r>
        <w:rPr/>
        <w:t>⡧</w:t>
      </w:r>
      <w:r>
        <w:rPr/>
        <w:t>㔶喩扫䘪⌣働쵢쉃盃㍵㤴</w:t>
      </w:r>
      <w:r>
        <w:rPr/>
        <w:t>⡙</w:t>
      </w:r>
      <w:r>
        <w:rPr/>
        <w:t>怨稫䐺깊슏깦</w:t>
      </w:r>
      <w:r>
        <w:rPr/>
        <w:t>꧃</w:t>
      </w:r>
      <w:r>
        <w:rPr/>
        <w:t>顪畄榱形꤮溘微嚻㡆뾩㵎稹㖬剈쉲깳䴣副䄮놻䥦剫뭤挳쵩噹촳槂㡊竂쵾㩬</w:t>
      </w:r>
      <w:r>
        <w:rPr/>
        <w:t>⢘</w:t>
      </w:r>
      <w:r>
        <w:rPr/>
        <w:t>㧂뭟</w:t>
      </w:r>
      <w:r>
        <w:rPr/>
        <w:t>⡶</w:t>
      </w:r>
      <w:r>
        <w:rPr/>
        <w:t>㎮ꍅ砦匽䴯㜮〤떏뮵摱听쉱싂慊䝦</w:t>
      </w:r>
      <w:r>
        <w:rPr/>
        <w:t>ⱨ</w:t>
      </w:r>
      <w:r>
        <w:rPr/>
        <w:t>盂䴪偘⑆刪䩣◂숳㟂ㅙ䚡燂뿂瘪纻녕㔻主噭来䥈䮱恕碵佹싂쉪␯慍숵⯂渫妿杄촣촥兵圣㍣湬偫㥹</w:t>
      </w:r>
      <w:r>
        <w:rPr/>
        <w:t>ꗂ</w:t>
      </w:r>
      <w:r>
        <w:rPr/>
        <w:t>䭘䕭恞娤㍘㭖污䏂睆뭣䜱塐쵤轨䔽⯃촪䍺干쎡ꥵ繱疱癯允潒䧍⚩炿䃎㋂听㮡春坙䥦숵卑彄ꅣ쉅⨱㔱偒啶㘯쉑슱슩廂偰䛂숳숲婾奏⸪䥯쉙ㄭ쉴婈䨲啥㙀ꌪ쉢冬䲬㘭쵺硥狎ꥴㅒ싂疵곂⩤땖橄呙楷뼪汧碩竂⨭㝨</w:t>
      </w:r>
      <w:r>
        <w:rPr/>
        <w:t>ꤤ</w:t>
      </w:r>
      <w:r>
        <w:rPr/>
        <w:t>繩坸䑩</w:t>
      </w:r>
      <w:r>
        <w:rPr/>
        <w:t>ⰵ</w:t>
      </w:r>
      <w:r>
        <w:rPr/>
        <w:t>囂䱷檬䱸␪磂塾ꅐ伳숦때㔪쉠㝃㩣奟䐥</w:t>
      </w:r>
      <w:r>
        <w:rPr/>
        <w:t>⡆</w:t>
      </w:r>
      <w:r>
        <w:rPr/>
        <w:t>娫炿㡇ゥ匫歳㍂⩊㡸쉇䜴掩쉁⬳㈻ꆥ⵫楌吲縤긹湦䜴긺䬹뿂숰顐䑒攪㭡㔸熱啦</w:t>
      </w:r>
      <w:r>
        <w:rPr/>
        <w:t>ꥅ</w:t>
      </w:r>
      <w:r>
        <w:rPr/>
        <w:t>坌쉒畘┳挩䍗墡澮畫⎿䇃⨹䑴䑇扲䣎습쉺湔</w:t>
      </w:r>
      <w:r>
        <w:rPr/>
        <w:t>⡾</w:t>
      </w:r>
      <w:r>
        <w:rPr/>
        <w:t>炵撻⬯繭걍橂㌱塹墣䰻싂潠⪮畫睰䏂깠獷才ㅈ滂偣숫슣긷湉挮䙹呈</w:t>
      </w:r>
      <w:r>
        <w:rPr/>
        <w:t>⠻</w:t>
      </w:r>
      <w:r>
        <w:rPr/>
        <w:t>쉷</w:t>
      </w:r>
      <w:r>
        <w:rPr/>
        <w:t>ⶱ</w:t>
      </w:r>
      <w:r>
        <w:rPr/>
        <w:t>匽䊻奯녳썅쉙狍城暣䱑氩兪숶總拎䙪⮥⹺쉳숣湣软䬶晣슮伥숸</w:t>
      </w:r>
      <w:r>
        <w:rPr/>
        <w:t>ⵣ</w:t>
      </w:r>
      <w:r>
        <w:rPr/>
        <w:t>㩳숤湆⍊煨煤⦩ꥥ噇嚻䈹쵬ヂ浏쉾㉂</w:t>
      </w:r>
      <w:r>
        <w:rPr/>
        <w:t>ꗂ⵹</w:t>
      </w:r>
      <w:r>
        <w:rPr/>
        <w:t>枥毂숴䎩う囂슣㉨轠灤䩵쉧哂偡憩輶䷂쉚媡䡒㑹䵙㈱䰪怣䙋썥䨫灀瑢㭫漲兎搥吶噴晚ꄰ䀲㭎参剖奘恬䁂⑄쉸楢唻灳䨶⥖圣␪㕰쉈甪쌪用⸺㩹睁</w:t>
      </w:r>
      <w:r>
        <w:rPr/>
        <w:t>ⷂ</w:t>
      </w:r>
      <w:r>
        <w:rPr/>
        <w:t>ㅙ숬爤瑑ㄴ䰻</w:t>
      </w:r>
      <w:r>
        <w:rPr/>
        <w:t>Ɑ⍱</w:t>
      </w:r>
      <w:r>
        <w:rPr/>
        <w:t>췂狂ꇂ憘쉟兔ꄣ㬣갯䝦쉓쉢瞵優뽈扣㩴䩖愥廎䉓⫃椨奃ꅓ坫딸뭉습䌳쉎⥒⹚潍깅牌䩌㝷媻㞡愩橩⌹걀扉넥輊䴳⨬썂녞之䘻睗ꅑ璩吸杆咏䙦斬╸⩅䡈圳橆䳂慎䕡</w:t>
      </w:r>
      <w:r>
        <w:rPr/>
        <w:t>ꥄ</w:t>
      </w:r>
      <w:r>
        <w:rPr/>
        <w:t>䒡㩬摫ꥭ滎쉧㑙㩠懂⼤彙伳칒䠴橥碥亥恷迂噀</w:t>
      </w:r>
      <w:r>
        <w:rPr/>
        <w:t>Ⱙ</w:t>
      </w:r>
      <w:r>
        <w:rPr/>
        <w:t>ꥹ你</w:t>
      </w:r>
      <w:r>
        <w:rPr/>
        <w:t>⠤</w:t>
      </w:r>
      <w:r>
        <w:rPr/>
        <w:t>쉞㞣版═䕪慆뽍䆩䩡獹⭹䖵䕏싂㑙⬻桄燂칞卺硫卷뭠㪻숻쉷煁</w:t>
      </w:r>
      <w:r>
        <w:rPr/>
        <w:t>ⴤ</w:t>
      </w:r>
      <w:r>
        <w:rPr/>
        <w:t>ꥑ</w:t>
      </w:r>
      <w:r>
        <w:rPr/>
        <w:t>췂</w:t>
      </w:r>
      <w:r>
        <w:rPr/>
        <w:t>꤯</w:t>
      </w:r>
      <w:r>
        <w:rPr/>
        <w:t>畀⩋㴬</w:t>
      </w:r>
      <w:r>
        <w:rPr/>
        <w:t>ⲏ</w:t>
      </w:r>
      <w:r>
        <w:rPr/>
        <w:t>쉍䡨厥ꌫ☻轏弫㢩晦枱♨</w:t>
      </w:r>
      <w:r>
        <w:rPr/>
        <w:t>ꦏ</w:t>
      </w:r>
      <w:r>
        <w:rPr/>
        <w:t>䐺頵帩䱳捪庮쉐撻㐣歰㉔ꆿ攦损愵祶帹㵚槂䂿뮩䁄쉭橪䨰쉦㛃쉆狂䐨⭕䙎拎촮㝌朸</w:t>
      </w:r>
      <w:r>
        <w:rPr/>
        <w:t>Ɒ⑫</w:t>
      </w:r>
      <w:r>
        <w:rPr/>
        <w:t>凂䑪睸갮</w:t>
      </w:r>
      <w:r>
        <w:rPr/>
        <w:t>⣂</w:t>
      </w:r>
      <w:r>
        <w:rPr/>
        <w:t>ㅓ攫⹕숻ガ眭车栦㧂싃⚻妩䝵皘壂쉺ꅓ땚京떘填煶⿂䉟⩪〬⥯暥㍵禘堲戩嘲㜩</w:t>
      </w:r>
      <w:r>
        <w:rPr/>
        <w:t>ⵘ</w:t>
      </w:r>
      <w:r>
        <w:rPr/>
        <w:t>㓂欴漰숪☱⩖疏伳怭乱⼤⨩搴丰</w:t>
      </w:r>
      <w:r>
        <w:rPr/>
        <w:t>⡪</w:t>
      </w:r>
      <w:r>
        <w:rPr/>
        <w:t>㚮갲㭚ꅹ奲睆啥숰䤺⍣夥祐⍷剰儷㨷繅⑚䧃⌣䐲灭㊱䈻㫃扞甤硗戮㚵䡶䕲숷䶘淂⩠뭙ぴ嘴뮬忍슣ぇ땪塋쉃䡣쉴洨䓂쉤㙨怶긯㏍땀䐶奚숯汋䄴꧎⚘畦〬灞頲戽┯繑쉪湐䋂쏎敩婏㘫쉯窱䩠⽕潌䳂稷惃㞮㡎㌸쉰숻㥦妩ㅐ쉂榘䩆歞컃㝩繟䵫썟佥</w:t>
      </w:r>
      <w:r>
        <w:rPr/>
        <w:t>ꤹ</w:t>
      </w:r>
      <w:r>
        <w:rPr/>
        <w:t>周塳捱⫂呈습湫眽㥳瑁䮘╱椽뇂喵놏瞏沣䭆㑯歗牰冱顅搦⴪䒥噑␹拃⨯ꄩ㍥숰㟃⩖긤숲態</w:t>
      </w:r>
      <w:r>
        <w:rPr/>
        <w:t>ꤣ</w:t>
      </w:r>
      <w:r>
        <w:rPr/>
        <w:t>㒻啹䱔</w:t>
      </w:r>
      <w:r>
        <w:rPr/>
        <w:t>ⲡ</w:t>
      </w:r>
      <w:r>
        <w:rPr/>
        <w:t>㴱呱</w:t>
      </w:r>
      <w:r>
        <w:rPr/>
        <w:t>ⶵ</w:t>
      </w:r>
      <w:r>
        <w:rPr/>
        <w:t>㑓䣃슥捃⸫壂摺ꍴ橩根刵촭䭃甬㭤洱睏帱扨⪵輽쉕㔣슮䭮㶩쉰딹䱗㵩浲盂煴⩏㶮⥁忂〩喵⦿炬겘▏䃍䥾㭂</w:t>
      </w:r>
      <w:r>
        <w:rPr/>
        <w:t>꤭</w:t>
      </w:r>
      <w:r>
        <w:rPr/>
        <w:t>㟂⩨穙㬨䡸䢵呐쉁畚刻嗎塯䭒掬㙪䂮慓奀䱃轫䖥䋂塪䔩協侥䌷䌩橑</w:t>
      </w:r>
      <w:r>
        <w:rPr/>
        <w:t>꧂</w:t>
      </w:r>
      <w:r>
        <w:rPr/>
        <w:t>塈슣顉顑䕴䖘쉳恕欤ꌱ灎믍㑅</w:t>
      </w:r>
      <w:r>
        <w:rPr/>
        <w:t>Ⱖ</w:t>
      </w:r>
      <w:r>
        <w:rPr/>
        <w:t>츤㝰䁂슏礣슻㣂挰獊䍚䴴⥩슮꥚噚싂䙓渵㕧湂쉷㭖刹쉦噩伱媱ㄪ칧癈毂㭧氫䳂⼥싂欰⪩怤礰㩇⺘顗㐬轢て슘쌷㉓潫쉭欥㥵깁乱擂墵䝟乸嚿쉫숬轐⩋춣䢘쉯</w:t>
      </w:r>
      <w:r>
        <w:rPr/>
        <w:t>꧂</w:t>
      </w:r>
      <w:r>
        <w:rPr/>
        <w:t>株ㄱ㣂㙍싂䗂㷂쉴㝪걉瀦쉵㛂琨㴊捞狂걚깇畤琥썋♫숽䥙┽</w:t>
      </w:r>
      <w:r>
        <w:rPr/>
        <w:t>⡐</w:t>
      </w:r>
      <w:r>
        <w:rPr/>
        <w:t>歳煘汊灋떏꥞䥕넭勂㘸⬸칚⥙犿慱䔨걶䙯搩⩒媣㠽囂䑢穐恍ꅺ䕾䌱슣㘣뼳ㅴ쉪䥰恔游桐弶婉</w:t>
      </w:r>
      <w:r>
        <w:rPr/>
        <w:t>Ⱳ⩷</w:t>
      </w:r>
      <w:r>
        <w:rPr/>
        <w:t>湗琪쉬呺쉴㑺⹪⹴⩌</w:t>
      </w:r>
      <w:r>
        <w:rPr/>
        <w:t>ꤥ</w:t>
      </w:r>
      <w:r>
        <w:rPr/>
        <w:t>頰⹘晃䉵䭧䝇垮佬싂긩汍疵杫䫂</w:t>
      </w:r>
      <w:r>
        <w:rPr/>
        <w:t>ⵚ</w:t>
      </w:r>
      <w:r>
        <w:rPr/>
        <w:t>䁃⩬ꇂ暥䁷䱑뿂꥚仂슘녧淂眦㝏瓂戰㨤汁ꅏ乸</w:t>
      </w:r>
      <w:r>
        <w:rPr/>
        <w:t>ꕐ</w:t>
      </w:r>
      <w:r>
        <w:rPr/>
        <w:t>뭑쉃숸窩䨲㵢䂘⭠勂煨䑚㝸녋漪㤶䉃쉂ꏎ䠨긻ꍟ纩䮮奄輪䑌䍠椮슮</w:t>
      </w:r>
      <w:r>
        <w:rPr/>
        <w:t>ⰳ</w:t>
      </w:r>
      <w:r>
        <w:rPr/>
        <w:t>쉬刯琹═㙂矍⨪䑩뇂穌扮곂村搽㌶쉂娭何串䕁啬坒祕ꍐ婳刴伻暵숨길╵⪵╖去楘䉎슬䮻㓍䡥䍇圵厵呉숲䅁♭䩹偬㵯䠹숻溣⯍⬫뽦猲䍩ꅦ㝌무縦幱爱欱⹶䎘橌䕃塊㥓ꍢ敫⩢㩺顤磂䭊繶灲☰礹ㅈ拂掮才⥟煡ぇ坡奏♞═狎쉫坔걸朣掬㙓桐扈栩쵬㜶坎浯⎱䁱䉧숭쵅쉄繸灢쉣㭫橅땡㉈慶깠䏂䁂呷纬</w:t>
      </w:r>
      <w:r>
        <w:rPr/>
        <w:t>ꥐ</w:t>
      </w:r>
      <w:r>
        <w:rPr/>
        <w:t>㎡컂爨♤ꍣ</w:t>
      </w:r>
      <w:r>
        <w:rPr/>
        <w:t>ꦏ</w:t>
      </w:r>
      <w:r>
        <w:rPr/>
        <w:t>㬪䳂欽</w:t>
      </w:r>
      <w:r>
        <w:rPr/>
        <w:t>ⴵ⑋</w:t>
      </w:r>
      <w:r>
        <w:rPr/>
        <w:t>쉍窱旂癐</w:t>
      </w:r>
      <w:r>
        <w:rPr/>
        <w:t>⢣</w:t>
      </w:r>
      <w:r>
        <w:rPr/>
        <w:t>ꕨ</w:t>
      </w:r>
      <w:r>
        <w:rPr/>
        <w:t>ꍌ淃娴䭚⭒㤳</w:t>
      </w:r>
      <w:r>
        <w:rPr/>
        <w:t>ⶮ</w:t>
      </w:r>
      <w:r>
        <w:rPr/>
        <w:t>扄䦩摃栱칅熬┻挨恸璬☤넷⌭爻坐砥⑰뇂䘪쉹扲⫂慯坩♖䀰䠺恕睊♓㍭牘濂杚䁰湦滂歧㕟ㆩ꥙뮥쉸녀쵚쉴彉㐯恟轚怯瑱컂繨䶵␺츷䁫卦딩头乓搳吱쉤㶥</w:t>
      </w:r>
      <w:r>
        <w:rPr/>
        <w:t>ꗃ</w:t>
      </w:r>
      <w:r>
        <w:rPr/>
        <w:t>㗃</w:t>
      </w:r>
      <w:r>
        <w:rPr/>
        <w:t>Ɱ</w:t>
      </w:r>
      <w:r>
        <w:rPr/>
        <w:t>䙵ㅪ䙵ꍮ㣍䘻쉔쉧硎걂䅲㩪挹⼽噄쉬䀴슬⥫⥡畵獪썃敵⼮浧쎩剶汧畯狂╂堪⹣捠⛂싎橓严顄䄣㍙숩偮䅺䍋ヂ⛂ヂ㝌⤪뼣쉴숬ꥱ</w:t>
      </w:r>
      <w:r>
        <w:rPr/>
        <w:t>ⲡ</w:t>
      </w:r>
      <w:r>
        <w:rPr/>
        <w:t>숹礮墵뭾쵧彄係搫</w:t>
      </w:r>
      <w:r>
        <w:rPr/>
        <w:t>⣂</w:t>
      </w:r>
      <w:r>
        <w:rPr/>
        <w:t>勂㝓拂숰泍⦩杙싂⵬啣㘲㧂긭珂ㅭ睄是딩싍榡敢㧎⸲</w:t>
      </w:r>
      <w:r>
        <w:rPr/>
        <w:t>ⶻ</w:t>
      </w:r>
      <w:r>
        <w:rPr/>
        <w:t>厡惂䁫㌣썑䌬棂뭈憵슣扬땇</w:t>
      </w:r>
      <w:r>
        <w:rPr/>
        <w:t>⡸</w:t>
      </w:r>
      <w:r>
        <w:rPr/>
        <w:t>썕晉㘲㷃硔煍曂㟂⩮㴤奰꥔柂弩넥㛂⯂</w:t>
      </w:r>
      <w:r>
        <w:rPr/>
        <w:t>Ⳃ</w:t>
      </w:r>
      <w:r>
        <w:rPr/>
        <w:t>습䘳噎㟍䒻䭡睐겥婢晉䄭䩮搣</w:t>
      </w:r>
      <w:r>
        <w:rPr/>
        <w:t>ⱄ</w:t>
      </w:r>
      <w:r>
        <w:rPr/>
        <w:t>컂佰帷䯎轓呃䞘橮榿뗂㊮⭊숰剔䭯䱓て쉐걙䆿壂繸⵬⸭㍅拂놩</w:t>
      </w:r>
      <w:r>
        <w:rPr/>
        <w:t>ꤊ⨩</w:t>
      </w:r>
      <w:r>
        <w:rPr/>
        <w:t>奕灁䔽圤椬뽊汶㙇숱쉣쉩쌣칸㜲⽂쉖⧂☸皿슱夰獍쉤灀䅋洴杲⴪奶畁쉒㫃쉐♰䑰</w:t>
      </w:r>
      <w:r>
        <w:rPr/>
        <w:t>ⵄ⨬</w:t>
      </w:r>
      <w:r>
        <w:rPr/>
        <w:t>僂㡀싂义䠳</w:t>
      </w:r>
      <w:r>
        <w:rPr/>
        <w:t>⠱</w:t>
      </w:r>
      <w:r>
        <w:rPr/>
        <w:t>묲싂䐥䱯契獔繠䉚쉏㎏歄剐䡑ㄨ쉪⨬塍╭䐩㗂⩑싍䮮겥彬灐洵䂘䰮剬樮䅖嫂ㆡ庿硐埂婵㡁根겏奙癷奸넥礲刯⥭曂䉚슬춣勂ꅅ땘숯奦獍毂繓㤰么硃㗂䏂祫숦쉭ノ丶⥑⥁㔻䀻䆏杸촦㍌啣䁧䩗䅈숲具⛂杸䲮欮漪侩怶呫䌦幹䉢ꄦ匷䏂㘶䰮儤싂깤䅢䅕輳⎩縵싂瞩湶숨┮懎싂挸</w:t>
      </w:r>
      <w:r>
        <w:rPr/>
        <w:t>ⱉ</w:t>
      </w:r>
      <w:r>
        <w:rPr/>
        <w:t>姂滂㉰摔⍪⒮쉢㉒⨵</w:t>
      </w:r>
      <w:r>
        <w:rPr/>
        <w:t>⠶</w:t>
      </w:r>
      <w:r>
        <w:rPr/>
        <w:t>㬦㙠掵⩤</w:t>
      </w:r>
      <w:r>
        <w:rPr/>
        <w:t>ꕟ</w:t>
      </w:r>
      <w:r>
        <w:rPr/>
        <w:t>䉆㉏猵汴础犱嚘⬲繠帪绂丫쉇</w:t>
      </w:r>
      <w:r>
        <w:rPr/>
        <w:t>ꤩ⍷⬴</w:t>
      </w:r>
      <w:r>
        <w:rPr/>
        <w:t>춻⬦</w:t>
      </w:r>
      <w:r>
        <w:rPr/>
        <w:t>ⴵ</w:t>
      </w:r>
      <w:r>
        <w:rPr/>
        <w:t>카悻싂䵉毂癫潔礪┬㢘♃싂䥵㔨壂㜸晟</w:t>
      </w:r>
      <w:r>
        <w:rPr/>
        <w:t>ⵃ</w:t>
      </w:r>
      <w:r>
        <w:rPr/>
        <w:t>垥</w:t>
      </w:r>
      <w:r>
        <w:rPr/>
        <w:t>ꕠꕂ</w:t>
      </w:r>
      <w:r>
        <w:rPr/>
        <w:t>汭⑙榣汪쉍灁煐克⺬㤶䘥繄砷㈬伩痂숩쉪櫂쉷焱橹ꆻ䕰쉀牎協復懂睖습䦿뾘⻂╃깕㈰䝉㎘㔺獒Ⓜ칱쉟㑥ㅸ奘怹⥞桔㥌쉌朥渷⺣</w:t>
      </w:r>
      <w:r>
        <w:rPr/>
        <w:t>ꖵ</w:t>
      </w:r>
      <w:r>
        <w:rPr/>
        <w:t>獦繭乘慥숪ꆏ柂搭슻</w:t>
      </w:r>
      <w:r>
        <w:rPr/>
        <w:t>⡯</w:t>
      </w:r>
      <w:r>
        <w:rPr/>
        <w:t>幨㌰녷ꌻ컂䨰顲䚩塒㝊㛂眹</w:t>
      </w:r>
      <w:r>
        <w:rPr/>
        <w:t>ⱌ⡯</w:t>
      </w:r>
      <w:r>
        <w:rPr/>
        <w:t>湾</w:t>
      </w:r>
      <w:r>
        <w:rPr/>
        <w:t>⡖</w:t>
      </w:r>
      <w:r>
        <w:rPr/>
        <w:t>숨♕䰺⪏㠹牣뭎潮槃撬歨ꍾ믎撻䔶겡漷堳恫䬣䍷♳顪瘦⎮ꌰ녠쉩垏剃眥輳奈摋時恤쉗堩㵑味汢硷䭚䔱⪱䙍渣㥥礬伫쵵纱棂㌪樥㝡秂暱㘹⾻┵咩攻䪣</w:t>
      </w:r>
      <w:r>
        <w:rPr/>
        <w:t>ꖵ</w:t>
      </w:r>
      <w:r>
        <w:rPr/>
        <w:t>䍒界䥹╇洪䘮</w:t>
      </w:r>
      <w:r>
        <w:rPr/>
        <w:t>Ⱬ</w:t>
      </w:r>
      <w:r>
        <w:rPr/>
        <w:t>㤻㌰楴捙昬㉮冬쉌㙩슩稶ㅇ♰쉓걥摶䅱쉍묥颿⬱⹐湚ど狂扱壂橚唸瘣쉩牸偡琺</w:t>
      </w:r>
      <w:r>
        <w:rPr/>
        <w:t>ꕀ</w:t>
      </w:r>
      <w:r>
        <w:rPr/>
        <w:t>䡔碿慬뼫</w:t>
      </w:r>
      <w:r>
        <w:rPr/>
        <w:t>ꕒ</w:t>
      </w:r>
      <w:r>
        <w:rPr/>
        <w:t>슡㒩祪泎殡䪩㴱埂い⩲쉷喘元制䩹뭧ꥲ깖夽顳硒飍礵恋兢僂숪㤸割桉璣㈲慶殿楪晙쵪</w:t>
      </w:r>
      <w:r>
        <w:rPr/>
        <w:t>⡪</w:t>
      </w:r>
      <w:r>
        <w:rPr/>
        <w:t>ꥣ敗뭟ㅱ⮏ꇂ䅾㙡㤷⼳嘫槂炘꥘浡䆩彍䵺㜥㴱拂⛃⩴煾쉳⮵㮻</w:t>
      </w:r>
      <w:r>
        <w:rPr/>
        <w:t>ꤥ</w:t>
      </w:r>
      <w:r>
        <w:rPr/>
        <w:t>ꆩ槂걳쉖奵匪네晴穆⩥焸纵뽲瀺亣칋䈱⏂炩ꏂ㭅㢏㢘單</w:t>
      </w:r>
      <w:r>
        <w:rPr/>
        <w:t>꧂⍲</w:t>
      </w:r>
      <w:r>
        <w:rPr/>
        <w:t>깊栫噷⑈䵉ば㡕樦祺匊㍣瀥彪뇍焫漥偤幩娵㢏쉶塑㮣䙥槂쏎㣂⭕ㅆ婉扴䚱碵㉈숰ꇍ⵵쉤㉲廂䍴䎘╋佪帩洺⪱쉅⬽杴婮坺椩싂稶玘䤹㟂畳⤲슩晡塯畇뼽利䯂쉈㑟偐朴佲姂迂ꄱ䕘琺毂丱祕碬攣</w:t>
      </w:r>
      <w:r>
        <w:rPr/>
        <w:t>⡀</w:t>
      </w:r>
      <w:r>
        <w:rPr/>
        <w:t>숪渣䮏㵵啅㴺祄</w:t>
      </w:r>
      <w:r>
        <w:rPr/>
        <w:t>ꥁ</w:t>
      </w:r>
      <w:r>
        <w:rPr/>
        <w:t>㪥剹ꅠ㎮兺㵌쉢瓃㢥垵ꅌ傣⩣숪쌦楑㫍뭌嗍묶扙쉯佺疵婺晁奃䙅惂䙹㋂含◂畨숭䭍㗂轈偀欤숷숤㉖䩦䙦兦슏㔣䁷</w:t>
      </w:r>
      <w:r>
        <w:rPr/>
        <w:t>ꔴ</w:t>
      </w:r>
      <w:r>
        <w:rPr/>
        <w:t>揍幂䈨祈氫怩煇痂䡱䑟橢뭏싂ぃ稰☴㜸</w:t>
      </w:r>
      <w:r>
        <w:rPr/>
        <w:t>ⱃ</w:t>
      </w:r>
      <w:r>
        <w:rPr/>
        <w:t>ꥁ</w:t>
      </w:r>
      <w:r>
        <w:rPr/>
        <w:t>懂⭗䙯奡깥㒏啨ㄱ꥘嘻扁琰䤬晹쏂哂䩙</w:t>
      </w:r>
      <w:r>
        <w:rPr/>
        <w:t>⠰</w:t>
      </w:r>
      <w:r>
        <w:rPr/>
        <w:t>슩</w:t>
      </w:r>
      <w:r>
        <w:rPr/>
        <w:t>ⰹ</w:t>
      </w:r>
      <w:r>
        <w:rPr/>
        <w:t>숤䧂㭀橩䐭橄牃楯䡎祑橯㉒싂䴱뿎쉧</w:t>
      </w:r>
      <w:r>
        <w:rPr/>
        <w:t>ⳍ</w:t>
      </w:r>
      <w:r>
        <w:rPr/>
        <w:t>㴻暩兊癌␪卌㡬坐堷坰꥖딴ꥸ</w:t>
      </w:r>
      <w:r>
        <w:rPr/>
        <w:t>꧂</w:t>
      </w:r>
      <w:r>
        <w:rPr/>
        <w:t>䑇桎廂ꌨ㝃칗⩴潞⩸ꥡ뭕쉓숲攽䡎绂睎彖幐⩫楲潓녈숮㥇纥狂⭥穁䄱瑶殮剔朰㠷쉖敒汇</w:t>
      </w:r>
      <w:r>
        <w:rPr/>
        <w:t>꧂</w:t>
      </w:r>
      <w:r>
        <w:rPr/>
        <w:t>䆵㴹止暻</w:t>
      </w:r>
      <w:r>
        <w:rPr/>
        <w:t>꧂</w:t>
      </w:r>
      <w:r>
        <w:rPr/>
        <w:t>䥵╳쉲㥥꺡겘싂땾湑⍈䄹䬶⩁漩参卟䁴쉳䃂䡃㤮ぷ轍示썳⥎瘪숪䪣睵⵮</w:t>
      </w:r>
      <w:r>
        <w:rPr/>
        <w:t>ⱸ</w:t>
      </w:r>
      <w:r>
        <w:rPr/>
        <w:t>乘땧塕う</w:t>
      </w:r>
      <w:r>
        <w:rPr/>
        <w:t>⠲</w:t>
      </w:r>
      <w:r>
        <w:rPr/>
        <w:t>㛍幵䅥潇슩䭫揂쉾佳皥쉰奀兤쉷⍤乍槂佺⽡슻慃곍⹈쉗捓㙚쉡牧〸⩏⍇ㅭ㦱</w:t>
      </w:r>
      <w:r>
        <w:rPr/>
        <w:t>꧂</w:t>
      </w:r>
      <w:r>
        <w:rPr/>
        <w:t>㜬倪瘪業쉄湓伻슻뭴憱쉾쉁ꅪ噢员危厩帯䏎⤵復㒥☹呠㪡쉘쉓䙍㢡⑃頪䂵쉹昺</w:t>
      </w:r>
      <w:r>
        <w:rPr/>
        <w:t>ꦡ</w:t>
      </w:r>
      <w:r>
        <w:rPr/>
        <w:t>컂ㅅ䁰穫瘥뮘颩䡩啞⭃쉀뿂乢㫂⭟䃂幋㴺쵤☮㩕〯瑘걍⭢㑇꥘㬺싂硊뾏䩑捵쉫쉖琺ヂ쉲䫂䜮⮻㕦녯㪏╂亮颵믂湏䅁哂╞숭㦮啬婩㉦灎㑐</w:t>
      </w:r>
      <w:r>
        <w:rPr/>
        <w:t>꧂</w:t>
      </w:r>
      <w:r>
        <w:rPr/>
        <w:t>渥欮䧂⦵䞘奄</w:t>
      </w:r>
      <w:r>
        <w:rPr/>
        <w:t>꧂</w:t>
      </w:r>
      <w:r>
        <w:rPr/>
        <w:t>玿놡畀㩷䡡昹⩃</w:t>
      </w:r>
      <w:r>
        <w:rPr/>
        <w:t>ⱇ</w:t>
      </w:r>
      <w:r>
        <w:rPr/>
        <w:t>ꎱ쵵嚩䔬㮿婖䑎⍌儰⼹癰썒쏂倲</w:t>
      </w:r>
      <w:r>
        <w:rPr/>
        <w:t>ⷂ</w:t>
      </w:r>
      <w:r>
        <w:rPr/>
        <w:t>搮㝸ꏃ</w:t>
      </w:r>
      <w:r>
        <w:rPr/>
        <w:t>ⵀ</w:t>
      </w:r>
      <w:r>
        <w:rPr/>
        <w:t>柂㥶治䙪䕫祃넦坾㴵거슥係⹲枣祩숦㥾쉭瀳獤슩㈨숴⑴㭟⽕砰㒏晰熩쉘汱썀㍐慶뮡㋂⽤䱏歩摎㝍㡏轲ꏂ橀梿轣ꥫ숰⌥湍㡉癬⑔뮥歭瑋偅㉒旂磎弽湱㍏゘숊矂쉸䱒⹬䁚顰떻梩湒掬㘻硋帩♂瑍炩╌곂填㑋</w:t>
      </w:r>
      <w:r>
        <w:rPr/>
        <w:t>ⵀ</w:t>
      </w:r>
      <w:r>
        <w:rPr/>
        <w:t>갪䡧坂䥡㭡橔欷䉈쉟⿂</w:t>
      </w:r>
      <w:r>
        <w:rPr/>
        <w:t>⡊</w:t>
      </w:r>
      <w:r>
        <w:rPr/>
        <w:t>㊩䱣㶻甪塃숫싂呅㠸⭟䜹繨䑨剤䀫椨뼥쉺싂⥃織㥥</w:t>
      </w:r>
      <w:r>
        <w:rPr/>
        <w:t>ꕯ</w:t>
      </w:r>
      <w:r>
        <w:rPr/>
        <w:t>㐨䭦幹ꍡꌵ汬쉑⩒䝴儴㚏㊡</w:t>
      </w:r>
      <w:r>
        <w:rPr/>
        <w:t>ⰸ</w:t>
      </w:r>
      <w:r>
        <w:rPr/>
        <w:t>か䋎恥瑇犩노</w:t>
      </w:r>
      <w:r>
        <w:rPr/>
        <w:t>ꔪ</w:t>
      </w:r>
      <w:r>
        <w:rPr/>
        <w:t>嗂깦⛂</w:t>
      </w:r>
      <w:r>
        <w:rPr/>
        <w:t>⡺</w:t>
      </w:r>
      <w:r>
        <w:rPr/>
        <w:t>乊汩䖥䑋쉶⨻瑤넴䞘悬硌协걄繂扬㡔杣梿慭㦱㯂</w:t>
      </w:r>
      <w:r>
        <w:rPr/>
        <w:t>꧂</w:t>
      </w:r>
      <w:r>
        <w:rPr/>
        <w:t>搤⻂䕴敶敆䕶溡顳勂</w:t>
      </w:r>
      <w:r>
        <w:rPr/>
        <w:t>⡸</w:t>
      </w:r>
      <w:r>
        <w:rPr/>
        <w:t>쉓㴹浸쉩復唭涮ㅅ걘䍙싂挲䰪</w:t>
      </w:r>
      <w:r>
        <w:rPr/>
        <w:t>⣂⍾</w:t>
      </w:r>
      <w:r>
        <w:rPr/>
        <w:t>序入杦⍂䏂恴潪堽</w:t>
      </w:r>
      <w:r>
        <w:rPr/>
        <w:t>ꦱ</w:t>
      </w:r>
      <w:r>
        <w:rPr/>
        <w:t>㴪㚥曃칔顣⹁区橌뭏祉拂㥷坍㭬숬㙑疻壂㊘挬旂컂倻⾩晟椺䬨쉙㉶冩</w:t>
      </w:r>
      <w:r>
        <w:rPr/>
        <w:t>ꕍ</w:t>
      </w:r>
      <w:r>
        <w:rPr/>
        <w:t>䏂䲡䭧扆╄㞥㌵抻慖땉㝩뭒癙♪剟摵녑晆䭗㵠ㅪ㝳剡刭帥畖⭣㪩冏䟂洸쉎⩫影甯乧</w:t>
      </w:r>
      <w:r>
        <w:rPr/>
        <w:t>ꥍ⩡</w:t>
      </w:r>
      <w:r>
        <w:rPr/>
        <w:t>쉧〩㩁類夷偏獞皻㩤丳䮮뽂쉫䝹쉦ヂ䞘媥숹澮쉺䱣㫂쉤㬦⥗漪忍瞿♬朣㕭╱䝈は뭰ꌷꍩ믃泂悱㟂䔽李熱頽挹县땆䍞条</w:t>
      </w:r>
      <w:r>
        <w:rPr/>
        <w:t>ꕵ⦱</w:t>
      </w:r>
      <w:r>
        <w:rPr/>
        <w:t>쉗汋ㄪ쉸唻⩹䱦ォ☲쉥颡圷쉆ㅶ䃃㣃숴楞쉪啡㍠䁮啖䁖㴯廂㑕숥쉬䊥顶辩딦慘塰썴㦬奸㤷㩢ꅥ쉶侻䩪䙇攷睒긥㠦⺻걂⹔刪♸䟂橄쉪倸戱硥</w:t>
      </w:r>
      <w:r>
        <w:rPr/>
        <w:t>⢱⩘</w:t>
      </w:r>
      <w:r>
        <w:rPr/>
        <w:t>夯쉈㡣䙹딳䏂椹煱ꄲ⥫㞡縫䓂漩ㅶ彡㍍쉐砫李</w:t>
      </w:r>
      <w:r>
        <w:rPr/>
        <w:t>Ⲯ</w:t>
      </w:r>
      <w:r>
        <w:rPr/>
        <w:t>썎浬繊䕯弤木甥뗍癏쉹쉭橫⿃쉐걂彌㒬䡥稲戹ㄸ卢题并䙺싃䲥朱竂慠樻創撣槂쎱積</w:t>
      </w:r>
      <w:r>
        <w:rPr/>
        <w:t>⠮</w:t>
      </w:r>
      <w:r>
        <w:rPr/>
        <w:t>㩇忂浬堮쉘</w:t>
      </w:r>
      <w:r>
        <w:rPr/>
        <w:t>ⱟ</w:t>
      </w:r>
      <w:r>
        <w:rPr/>
        <w:t>剖㩤姃쉾숲卮ꎩ愱</w:t>
      </w:r>
      <w:r>
        <w:rPr/>
        <w:t>ⱑ</w:t>
      </w:r>
      <w:r>
        <w:rPr/>
        <w:t>浺⥈汪〨⤰積㔷眵╖노〭係旂⏂奎</w:t>
      </w:r>
      <w:r>
        <w:rPr/>
        <w:t>ꥋ␵</w:t>
      </w:r>
      <w:r>
        <w:rPr/>
        <w:t>쉶䳂碩婨⑪</w:t>
      </w:r>
      <w:r>
        <w:rPr/>
        <w:t>ꥄ</w:t>
      </w:r>
      <w:r>
        <w:rPr/>
        <w:t>⽥캩嗎䝗⌬瀪⭢㭟뇍쵐䦣瑄卒</w:t>
      </w:r>
      <w:r>
        <w:rPr/>
        <w:t>ⵧ</w:t>
      </w:r>
      <w:r>
        <w:rPr/>
        <w:t>摮㌱浍숥䗂硢㵪䥞䛍偣⩔⨪㕐캮⽠㚬䵹ꌫ狃夺伬㯂숮쉙歈䉈乚뭏飃╱Ⓧ䮣㜭ꥪ楔曃⬳ꅨ晍㕉썙㥘稶</w:t>
      </w:r>
      <w:r>
        <w:rPr/>
        <w:t>ꦬ</w:t>
      </w:r>
      <w:r>
        <w:rPr/>
        <w:t>뭄숱彩㭠䙏憩繄쉙㩐奤싂숤쵘㑠伤晓痂㐭泂쉢⛂坁싂䥩칵䩨浨슩㘮猤숱☣</w:t>
      </w:r>
      <w:r>
        <w:rPr/>
        <w:t>ꔨ⥊</w:t>
      </w:r>
      <w:r>
        <w:rPr/>
        <w:t>砵天⍁瀰㈊㡦牚땤怲쉡</w:t>
      </w:r>
      <w:r>
        <w:rPr/>
        <w:t>ⱑ</w:t>
      </w:r>
      <w:r>
        <w:rPr/>
        <w:t>긱쉤䳍灞恳灈ꍃ歶</w:t>
      </w:r>
      <w:r>
        <w:rPr/>
        <w:t>꤭</w:t>
      </w:r>
      <w:r>
        <w:rPr/>
        <w:t>抡싂戹殩㬬</w:t>
      </w:r>
      <w:r>
        <w:rPr/>
        <w:t>ꤦ</w:t>
      </w:r>
      <w:r>
        <w:rPr/>
        <w:t>敄걏䋂딤슡典</w:t>
      </w:r>
      <w:r>
        <w:rPr/>
        <w:t>ⲵ</w:t>
      </w:r>
      <w:r>
        <w:rPr/>
        <w:t>슣ㅙ쉦䔪塬べ块㥓⬹㐵슬䅲体飂숤晱渲䎘⩞サ녚轠绂撮䠦▮爲ꎘ剀捈⚻쉍䐤摮剞䐮ㆬ埂䔬䰨⨣칑싂奠澡쉁▮湞䥐椸䉨嘶㋂潀輴컍캏㛃䒵湂㑂녔싂</w:t>
      </w:r>
      <w:r>
        <w:rPr/>
        <w:t>ⵞ⩉</w:t>
      </w:r>
      <w:r>
        <w:rPr/>
        <w:t>奴습䡦</w:t>
      </w:r>
      <w:r>
        <w:rPr/>
        <w:t>⠫</w:t>
      </w:r>
      <w:r>
        <w:rPr/>
        <w:t>뾵畤</w:t>
      </w:r>
      <w:r>
        <w:rPr/>
        <w:t>ⵆ</w:t>
      </w:r>
      <w:r>
        <w:rPr/>
        <w:t>杫슱䞻┪杫쵏桦伥쉔촵偉猽녘쵅幭슩斡爵患瑦睙副뽩슣歧呔䩠頩祋칡湉ㅂ䲘Ⓜ㈥伳涮湘坣䌥䢱⑭칇䗂♫䤫擂ㅷ晢㜤땡硪塔넶숳⧂쉐奊周礶係㝓뽕쌱䶵슩쉙슬뽌묱栶ㄵ榩쉐垮佑渪쉸ㄭ⑙싂䱢싂塨湫央슻歧栤넲㝩娥啩</w:t>
      </w:r>
      <w:r>
        <w:rPr/>
        <w:t>ⱑ</w:t>
      </w:r>
      <w:r>
        <w:rPr/>
        <w:t>ꥥ瑅ㅣ硡뾩塴棂싂婀䆣쵀䶏僂ꥷ⺿繳䏂㤣㭈숫碿䜺癖䠤㈮眲㊡吵来慓慤晨ꥹ䅖惂쉭⽒④䄰숩轟</w:t>
      </w:r>
      <w:r>
        <w:rPr/>
        <w:t>ꖿꥀ</w:t>
      </w:r>
      <w:r>
        <w:rPr/>
        <w:t>獎匭싍</w:t>
      </w:r>
      <w:r>
        <w:rPr/>
        <w:t>⠳</w:t>
      </w:r>
      <w:r>
        <w:rPr/>
        <w:t>偰湏〳乓き숪婗䙊桐噦슩걱</w:t>
      </w:r>
      <w:r>
        <w:rPr/>
        <w:t>꧂</w:t>
      </w:r>
      <w:r>
        <w:rPr/>
        <w:t>恴㥒䐥⨰</w:t>
      </w:r>
      <w:r>
        <w:rPr/>
        <w:t>ⵎ</w:t>
      </w:r>
      <w:r>
        <w:rPr/>
        <w:t>辩쉂뗂剹刨攲穸滂㋂弤꥔㙲</w:t>
      </w:r>
      <w:r>
        <w:rPr/>
        <w:t>⡞</w:t>
      </w:r>
      <w:r>
        <w:rPr/>
        <w:t>䝑쎻澱㍥깮䌷刬媱㝙炿㉫⩦䥢睫</w:t>
      </w:r>
      <w:r>
        <w:rPr/>
        <w:t>⠳</w:t>
      </w:r>
      <w:r>
        <w:rPr/>
        <w:t>㭀뽔ꍵ爷䡊㉘卍刬</w:t>
      </w:r>
      <w:r>
        <w:rPr/>
        <w:t>ⵏ</w:t>
      </w:r>
      <w:r>
        <w:rPr/>
        <w:t>䳂桬煊슘따쉕♕帥矂썹啑瑊꥗湓숶䭣춥</w:t>
      </w:r>
      <w:r>
        <w:rPr/>
        <w:t>꧂</w:t>
      </w:r>
      <w:r>
        <w:rPr/>
        <w:t>橋䔨㭣盂济꺿쉐䰯婐숰뼵쉮癬瘻汘쉸儥ꎵ⒩㧃ꥷ떏慂슏䭹쉯竂⭅穅걵뭢묪湎焦硳沩䫂ガ</w:t>
      </w:r>
      <w:r>
        <w:rPr/>
        <w:t>ꤳ</w:t>
      </w:r>
      <w:r>
        <w:rPr/>
        <w:t>塧뽉뿎堦┮晋㪿숮╔⩞佢癘</w:t>
      </w:r>
      <w:r>
        <w:rPr/>
        <w:t>ꤺ</w:t>
      </w:r>
      <w:r>
        <w:rPr/>
        <w:t>彐ꄬ♟㩸樬</w:t>
      </w:r>
      <w:r>
        <w:rPr/>
        <w:t>ꤹ</w:t>
      </w:r>
      <w:r>
        <w:rPr/>
        <w:t>摸噍㖥歗</w:t>
      </w:r>
      <w:r>
        <w:rPr/>
        <w:t>⡸</w:t>
      </w:r>
      <w:r>
        <w:rPr/>
        <w:t>瘯㚣䂥䍟䣍ㅴ昶眨䝈攱⩊窿嘶슘䉉楤슏ぉ幔싎쉯䮵䥾㉈䱇瑌㴰슩瞮캵◂슮榮䥸橤㩂⥢晉汏쉯兎䁺⩖㑞璬쉦╹浪놻㙫剆䝧⪘汊䕌⮻湘判䰩浴毂溻⬤ꥠ걪쉡</w:t>
      </w:r>
      <w:r>
        <w:rPr/>
        <w:t>ⵧ</w:t>
      </w:r>
      <w:r>
        <w:rPr/>
        <w:t>뿂㍏쉱캘쉟䡋䴥뽭</w:t>
      </w:r>
      <w:r>
        <w:rPr/>
        <w:t>ⱓ</w:t>
      </w:r>
      <w:r>
        <w:rPr/>
        <w:t>ꥄ⪿</w:t>
      </w:r>
      <w:r>
        <w:rPr/>
        <w:t>婌穓愰䡸煞摟㕳畞⦱䭳晉椬슣뽯⨳䖵䈸</w:t>
      </w:r>
      <w:r>
        <w:rPr/>
        <w:t>ꗂ</w:t>
      </w:r>
      <w:r>
        <w:rPr/>
        <w:t>奥䶵㭠憮䍭⹘睖琷昪⧂싂</w:t>
      </w:r>
      <w:r>
        <w:rPr/>
        <w:t>ꕥ</w:t>
      </w:r>
      <w:r>
        <w:rPr/>
        <w:t>䓂癦䖱洶숳恾癸㍂祗ぇ㥵为슏䲱塇告㕭獞㐰摙ꅬ⍾ꥳ坺䂵꺵眊ꥯ晪汾瑪땔乏檿沘䥭䨲礪㚿哂㷃祤쉙摕枵䨴䍳䙂眽뮿⩨⭩</w:t>
      </w:r>
      <w:r>
        <w:rPr/>
        <w:t>ⵅ</w:t>
      </w:r>
      <w:r>
        <w:rPr/>
        <w:t>ꥫ婰䌥䜻婐</w:t>
      </w:r>
      <w:r>
        <w:rPr/>
        <w:t>ⳍ▱</w:t>
      </w:r>
      <w:r>
        <w:rPr/>
        <w:t>䪱쉁儸汨汥祮丯䞻</w:t>
      </w:r>
      <w:r>
        <w:rPr/>
        <w:t>⡞</w:t>
      </w:r>
      <w:r>
        <w:rPr/>
        <w:t>ꍲ쉲杸싂</w:t>
      </w:r>
      <w:r>
        <w:rPr/>
        <w:t>ꔥ⥃</w:t>
      </w:r>
      <w:r>
        <w:rPr/>
        <w:t>䝑橧址縰숣칲晟冩걤睂쉉㖿뽟散䷂璩</w:t>
      </w:r>
      <w:r>
        <w:rPr/>
        <w:t>ꔹ␮</w:t>
      </w:r>
      <w:r>
        <w:rPr/>
        <w:t>䠽╹⦡숲眪昶㡭싂䷂뽴</w:t>
      </w:r>
      <w:r>
        <w:rPr/>
        <w:t>ⵕ</w:t>
      </w:r>
      <w:r>
        <w:rPr/>
        <w:t>歰싎㩯異⑯猰懂䝞恎⥢こ啍繮䵡숪㋂敒圳쌯믂犏兘㮻辩敢♚迂ꇂ䭲</w:t>
      </w:r>
      <w:r>
        <w:rPr/>
        <w:t>⣂</w:t>
      </w:r>
      <w:r>
        <w:rPr/>
        <w:t>栽㉘</w:t>
      </w:r>
      <w:r>
        <w:rPr/>
        <w:t>ⴵ</w:t>
      </w:r>
      <w:r>
        <w:rPr/>
        <w:t>縲稱䊱涡廂歚檥쉎慱癦捠뽁䇂乴堶쉍䉹㇂컂玘㤳ꥶ쉫硂㩲썦扟嚱츷넣剣彰⭅剸</w:t>
      </w:r>
      <w:r>
        <w:rPr/>
        <w:t>ⱸ</w:t>
      </w:r>
      <w:r>
        <w:rPr/>
        <w:t>쌪倴㔫㵆擂べ⫂⩞⤪㒡⚵祦塬</w:t>
      </w:r>
      <w:r>
        <w:rPr/>
        <w:t>ꕯ</w:t>
      </w:r>
      <w:r>
        <w:rPr/>
        <w:t>ざ䬩칔犿嚣批㨫䡖㍾獧悡敯⌰☲縱癔厏䆥䭊슻쉙䭈뼹噠㝤䝉㭄潺䴥㑥儲典硇</w:t>
      </w:r>
      <w:r>
        <w:rPr/>
        <w:t>⠳</w:t>
      </w:r>
      <w:r>
        <w:rPr/>
        <w:t>ⴷ</w:t>
      </w:r>
      <w:r>
        <w:rPr/>
        <w:t>숯噀⩭㵸췂潕硾㉆睂慵쉲敟澻癯仂扸䬪兄悩</w:t>
      </w:r>
      <w:r>
        <w:rPr/>
        <w:t>⡓</w:t>
      </w:r>
      <w:r>
        <w:rPr/>
        <w:t>곂ꄮ⩪䡧嘸䜪瓂扌污㍴격⍞偤</w:t>
      </w:r>
      <w:r>
        <w:rPr/>
        <w:t>ꥄ</w:t>
      </w:r>
      <w:r>
        <w:rPr/>
        <w:t>䕗䩐㩄札也</w:t>
      </w:r>
      <w:r>
        <w:rPr/>
        <w:t>꧂</w:t>
      </w:r>
      <w:r>
        <w:rPr/>
        <w:t>漭䵫䈪頪ꅥ䫂瞣ㄽ剪㉟䇂춱갫敯煋싂壂嗂喵僂쉆獰䵬活㥶䎏㈹슏瘬䒡䱉썈⨸䷂㉈⒵䴸畦㘥〪䌵䱙溵㴴湰獸㈣搰汉⼫偔䷎椤뭤瀱父卙</w:t>
      </w:r>
      <w:r>
        <w:rPr/>
        <w:t>⡚</w:t>
      </w:r>
      <w:r>
        <w:rPr/>
        <w:t>䦩瞵桍繟矂䠰⿂燍䠫辵堳䮣顊湌䪩␺쉓柍碡⍈</w:t>
      </w:r>
      <w:r>
        <w:rPr/>
        <w:t>꤯</w:t>
      </w:r>
      <w:r>
        <w:rPr/>
        <w:t>ꥶ⥅쉷쉔呮쉚示ꥷ䋂쉓摆浗怶䩌挤栳僂</w:t>
      </w:r>
      <w:r>
        <w:rPr/>
        <w:t>⢮</w:t>
      </w:r>
      <w:r>
        <w:rPr/>
        <w:t>㣃쉬坠싎㵄獊㙤斣뮘商卒䐺⥥숻싂種慺䮵䅆穌⭑췍ㅞ凍╙⭮㶿彡縱熬쉆쉚䥭䝘恏숱洳䲣뗂㑈칔穦䬺긴㕅⵷䊻싂숣唣砺杴믂녵灣◂㇂䊱䁙ㅲ쉴眭浗딹䍶サ숽䬥恒슩쉦⚬䀪䤲忂䱾놱</w:t>
      </w:r>
      <w:r>
        <w:rPr/>
        <w:t>꧂</w:t>
      </w:r>
      <w:r>
        <w:rPr/>
        <w:t>䁱숯㩥壍煊偊猽건礽氵㋂䶣쉠싃㒥姂扺堸긲㩃껂䐯町垩偱䝒</w:t>
      </w:r>
      <w:r>
        <w:rPr/>
        <w:t>ꗂ</w:t>
      </w:r>
      <w:r>
        <w:rPr/>
        <w:t>숨㙷⨭㡕硄㙧␩扟⪏⹳㜯磎伴瑎☸썁䎥穾唭獆⥅⑩</w:t>
      </w:r>
      <w:r>
        <w:rPr/>
        <w:t>⠽</w:t>
      </w:r>
      <w:r>
        <w:rPr/>
        <w:t>估矃칙壂</w:t>
      </w:r>
      <w:r>
        <w:rPr/>
        <w:t>ⶡ</w:t>
      </w:r>
      <w:r>
        <w:rPr/>
        <w:t>撻걔秂䭋쉕縤擂䣂䭸</w:t>
      </w:r>
      <w:r>
        <w:rPr/>
        <w:t>ꥌ⏂</w:t>
      </w:r>
      <w:r>
        <w:rPr/>
        <w:t>䭱㗃秂⒏칺㒥⑱琪</w:t>
      </w:r>
      <w:r>
        <w:rPr/>
        <w:t>ⲩ</w:t>
      </w:r>
      <w:r>
        <w:rPr/>
        <w:t>段堻♭伪绂克⭪槂☨颮㩨</w:t>
      </w:r>
      <w:r>
        <w:rPr/>
        <w:t>ⱴ</w:t>
      </w:r>
      <w:r>
        <w:rPr/>
        <w:t>䕺딮儣繃佖䞩뮥숺䰫䨣⛂䏂䴦卺飂戊轃繄㈮涵厩䕅牾塸쉗䬯晣捆奦䏃橁䁫⑅뮿祣䍴㑃倻琨昵⫂剔疩ꥺ彘</w:t>
      </w:r>
      <w:r>
        <w:rPr/>
        <w:t>ⱄ</w:t>
      </w:r>
      <w:r>
        <w:rPr/>
        <w:t>녅繨咡⤳䕪撱㫂䔹撬秂䉌圻㘽枵啐煈땑䊡믂勂䶻歙⿂娻参땣忂</w:t>
      </w:r>
      <w:r>
        <w:rPr/>
        <w:t>⠵</w:t>
      </w:r>
      <w:r>
        <w:rPr/>
        <w:t>䵣磍딲숩녺긽땚偖溮倵䤹噕槂숰繕䥟儻숪橁瞿恍ꅊ悵汩樹⪡</w:t>
      </w:r>
      <w:r>
        <w:rPr/>
        <w:t>ꤥ</w:t>
      </w:r>
      <w:r>
        <w:rPr/>
        <w:t>䃂곂倵湘儣䈱捁걒㭅㩪帰彙材㘥淂䛂⭲䦡頷⥞戣⽃䊵숵䄣슿呂獇匷╰敥灨쵺轤숰乺땪䠤쎿䲥⩦㜳⚻긥嚩㤹</w:t>
      </w:r>
      <w:r>
        <w:rPr/>
        <w:t>ꕯ</w:t>
      </w:r>
      <w:r>
        <w:rPr/>
        <w:t>喿䡔쉌堳㝕眰ꥺ싂⸵䩏☯䏂伪弥匪⩊ま깣患ふ瑑な䍓⩸礪偞쉐</w:t>
      </w:r>
      <w:r>
        <w:rPr/>
        <w:t>ⵕ</w:t>
      </w:r>
      <w:r>
        <w:rPr/>
        <w:t>䈨癵慣瘨숦煾枬㝓싂繉勂楒㩪쉣䝄類䴸炻咩敐䡖⥨䌵汪䊣䍑㑑쉏ꥶ쉠娻硫숲⨶⨭㕢癲幊吵呞㭨쉃뭌썄㩣묦쉶㬩敉슘䭗匪ㄫ</w:t>
      </w:r>
      <w:r>
        <w:rPr/>
        <w:t>⠵</w:t>
      </w:r>
      <w:r>
        <w:rPr/>
        <w:t>奢琬⨬슡녣</w:t>
      </w:r>
      <w:r>
        <w:rPr/>
        <w:t>⡞</w:t>
      </w:r>
      <w:r>
        <w:rPr/>
        <w:t>癅㍄뾱㗂盂栴</w:t>
      </w:r>
      <w:r>
        <w:rPr/>
        <w:t>ⵇ</w:t>
      </w:r>
      <w:r>
        <w:rPr/>
        <w:t>쉈戴䊻㍤쉆吵Ⓝ쌸갨偎</w:t>
      </w:r>
      <w:r>
        <w:rPr/>
        <w:t>ꦿ⨪</w:t>
      </w:r>
      <w:r>
        <w:rPr/>
        <w:t>Ⳃ</w:t>
      </w:r>
      <w:r>
        <w:rPr/>
        <w:t>塾煷澻쵨嫃䁶䥖䙲䅐唭</w:t>
      </w:r>
      <w:r>
        <w:rPr/>
        <w:t>ⰳ</w:t>
      </w:r>
      <w:r>
        <w:rPr/>
        <w:t>㞘竃祎摭飍</w:t>
      </w:r>
      <w:r>
        <w:rPr/>
        <w:t>꤭</w:t>
      </w:r>
      <w:r>
        <w:rPr/>
        <w:t>乲숦䉳獘㵡穲瞬숻煟杯竂⩬櫍戣乴彋</w:t>
      </w:r>
      <w:r>
        <w:rPr/>
        <w:t>ꖩ</w:t>
      </w:r>
      <w:r>
        <w:rPr/>
        <w:t>村컂㙤伮悵刣◍⨷偡慄䍓埍䬵䶏⭔硰</w:t>
      </w:r>
      <w:r>
        <w:rPr/>
        <w:t>⡀</w:t>
      </w:r>
      <w:r>
        <w:rPr/>
        <w:t>圪㢩剁頤⩩慏媩惎䱊녆숫ꍱ復琷䅈쉊祍㉺䩨</w:t>
      </w:r>
      <w:r>
        <w:rPr/>
        <w:t>ⵀ</w:t>
      </w:r>
      <w:r>
        <w:rPr/>
        <w:t>檻⥎쉩桏</w:t>
      </w:r>
      <w:r>
        <w:rPr/>
        <w:t>ⵧ</w:t>
      </w:r>
      <w:r>
        <w:rPr/>
        <w:t>㥄剈侣䅅干䥌䢮楘圻숣걥漷겵㈲썕䪘兯뗂</w:t>
      </w:r>
      <w:r>
        <w:rPr/>
        <w:t>ⷍ</w:t>
      </w:r>
      <w:r>
        <w:rPr/>
        <w:t>瑏⍈歮뽬兙䜯⤲숯ꥦ痂슏樲㑃潰⾩⍄兦䩅旂숴슏侱</w:t>
      </w:r>
      <w:r>
        <w:rPr/>
        <w:t>ꔨ</w:t>
      </w:r>
      <w:r>
        <w:rPr/>
        <w:t>곂⫂祄町㚻╍璘灺㭐幢䦵䂡扌ꥨ▱</w:t>
      </w:r>
      <w:r>
        <w:rPr/>
        <w:t>ⲻⱌ</w:t>
      </w:r>
      <w:r>
        <w:rPr/>
        <w:t>⾩</w:t>
      </w:r>
      <w:r>
        <w:rPr/>
        <w:t>ꤶ</w:t>
      </w:r>
      <w:r>
        <w:rPr/>
        <w:t>㊡㉀滂䠥</w:t>
      </w:r>
      <w:r>
        <w:rPr/>
        <w:t>Ⳃ</w:t>
      </w:r>
      <w:r>
        <w:rPr/>
        <w:t>㖮伪䖩䑠䵎쉱쵥湹㉲썁䩕㔹恘塄穋塢䶘橚枮</w:t>
      </w:r>
      <w:r>
        <w:rPr/>
        <w:t>ⱆ⌲</w:t>
      </w:r>
      <w:r>
        <w:rPr/>
        <w:t>迂뼦숸䇃幤⨣숭</w:t>
      </w:r>
      <w:r>
        <w:rPr/>
        <w:t>ⱟ</w:t>
      </w:r>
      <w:r>
        <w:rPr/>
        <w:t>坾䡵㛂㕉殬サ潮䵲䙡䍟硎싂䌬獌杤ㄽ</w:t>
      </w:r>
      <w:r>
        <w:rPr/>
        <w:t>ⷂ</w:t>
      </w:r>
      <w:r>
        <w:rPr/>
        <w:t>囂顩坔䠫樳⽲拎稩䑣㡦㉯杮塶㇃㡥㴻⯂칇</w:t>
      </w:r>
      <w:r>
        <w:rPr/>
        <w:t>ꕮꔦ</w:t>
      </w:r>
      <w:r>
        <w:rPr/>
        <w:t>뽈</w:t>
      </w:r>
      <w:r>
        <w:rPr/>
        <w:t>ꤸ</w:t>
      </w:r>
      <w:r>
        <w:rPr/>
        <w:t>㴯啍飂牑礵촩쉺煞澵⭮䱺⭡㥆䑓뭘⩫珂</w:t>
      </w:r>
      <w:r>
        <w:rPr/>
        <w:t>ⵅ</w:t>
      </w:r>
      <w:r>
        <w:rPr/>
        <w:t>卧쉩썦쉑咻媵䁉쏂幨⼷礷⤲濃佷쉳㉰깸⦿瘦䲏帴毂⹣洽澱祠勂☫⨮溮⑊繋塇╧摷㥉杒슩쉗㯂珂獧煍⨊䊣䵪榱녦녁濎頦潄慺</w:t>
      </w:r>
      <w:r>
        <w:rPr/>
        <w:t>⡵</w:t>
      </w:r>
      <w:r>
        <w:rPr/>
        <w:t>てꥴ幱딪〨噎쌥㭨땴싍痂潤灅䉤兩뇃偲⛂伶捏ꍥ쉑織檮</w:t>
      </w:r>
      <w:r>
        <w:rPr/>
        <w:t>ꤤ</w:t>
      </w:r>
      <w:r>
        <w:rPr/>
        <w:t>敾礵歵倽晸戲◂䰱杉䘷味♠啄百㏃顸⹠株甸杇㡎澵⾱串㴳憬畾摕攻쉤걚〦数灰歞ㄩ噫┵欪㑗嘳⌷獾쉌穵쉇然䝒弸쌤䥊电깵ꇂ㑸쉭⪵쉖廂䩮♃睰㖬揂</w:t>
      </w:r>
      <w:r>
        <w:rPr/>
        <w:t>ꤻ</w:t>
      </w:r>
      <w:r>
        <w:rPr/>
        <w:t>ⰽ</w:t>
      </w:r>
      <w:r>
        <w:rPr/>
        <w:t>瀳䥘䔴华쵓녎㓂싂⺩⑬䡊祖</w:t>
      </w:r>
      <w:r>
        <w:rPr/>
        <w:t>ⰵ</w:t>
      </w:r>
      <w:r>
        <w:rPr/>
        <w:t>塬畅㵓係䙋칯䭟⩑숭浕㴴칐摵夣ぅ獵</w:t>
      </w:r>
      <w:r>
        <w:rPr/>
        <w:t>Ⱓ</w:t>
      </w:r>
      <w:r>
        <w:rPr/>
        <w:t>獀惂쉷搴杖匹佫촭楈繾杤숵洬穪䉉</w:t>
      </w:r>
      <w:r>
        <w:rPr/>
        <w:t>Ⱳ</w:t>
      </w:r>
      <w:r>
        <w:rPr/>
        <w:t>扚싂</w:t>
      </w:r>
      <w:r>
        <w:rPr/>
        <w:t>ꥆ</w:t>
      </w:r>
      <w:r>
        <w:rPr/>
        <w:t>祈</w:t>
      </w:r>
      <w:r>
        <w:rPr/>
        <w:t>ꕙ</w:t>
      </w:r>
      <w:r>
        <w:rPr/>
        <w:t>塈㥕椮䀯</w:t>
      </w:r>
      <w:r>
        <w:rPr/>
        <w:t>ⵠ</w:t>
      </w:r>
      <w:r>
        <w:rPr/>
        <w:t>갯䍳內쉳㉌牖⹩쉉숩䭈瓂空녃㜬㉬</w:t>
      </w:r>
      <w:r>
        <w:rPr/>
        <w:t>Ⳃ</w:t>
      </w:r>
      <w:r>
        <w:rPr/>
        <w:t>쉙太䢮區숦桗戨乀㉭⩮뮵╈䱰⽣〈㋃睦偔䤳牴偠塧楄䁴呇숱쵮쉯呂壎兣쉭㈹䏂䠹ꍟぷ懂噠㵗칺쉤䥣樽</w:t>
      </w:r>
      <w:r>
        <w:rPr/>
        <w:t>ⵉ</w:t>
      </w:r>
      <w:r>
        <w:rPr/>
        <w:t>䆘㇂㍚惂</w:t>
      </w:r>
      <w:r>
        <w:rPr/>
        <w:t>ꖵ</w:t>
      </w:r>
      <w:r>
        <w:rPr/>
        <w:t>䠽䎘牉医쉵攭䥌</w:t>
      </w:r>
      <w:r>
        <w:rPr/>
        <w:t>ꔭ</w:t>
      </w:r>
      <w:r>
        <w:rPr/>
        <w:t>匫쉔쉌剳旂숽㉓ꆬ䅖곍皘甴숦쉠沵ꅥ懂䭖䴳櫍䩧</w:t>
      </w:r>
      <w:r>
        <w:rPr/>
        <w:t>⠪</w:t>
      </w:r>
      <w:r>
        <w:rPr/>
        <w:t>汒偧拎湤潞</w:t>
      </w:r>
      <w:r>
        <w:rPr/>
        <w:t>⢮</w:t>
      </w:r>
      <w:r>
        <w:rPr/>
        <w:t>ⵇ</w:t>
      </w:r>
      <w:r>
        <w:rPr/>
        <w:t>砤晭摺檮⴫</w:t>
      </w:r>
      <w:r>
        <w:rPr/>
        <w:t>ⱋ</w:t>
      </w:r>
      <w:r>
        <w:rPr/>
        <w:t>䗎뽂</w:t>
      </w:r>
      <w:r>
        <w:rPr/>
        <w:t>ⶱ</w:t>
      </w:r>
      <w:r>
        <w:rPr/>
        <w:t>湈敟쎡깉猭㌦쉀㭞땦㬮秎禮涬䅌䌳挪싂妏╬澘晑壂焯頶쵳싂♳扨噪♉幈⩾桾슘썋仍</w:t>
      </w:r>
      <w:r>
        <w:rPr/>
        <w:t>⡍</w:t>
      </w:r>
      <w:r>
        <w:rPr/>
        <w:t>ꕶ</w:t>
      </w:r>
      <w:r>
        <w:rPr/>
        <w:t>䮵畟쉅䈵澥愻쉠㪣땮꥖乇测炘䭚ꥱ┱湑⬪甲獄⹪㫂숰䶩䒣♷滂ꌸ咱숺剃福싂漦䴸卪䗍塯㔽⵴轀癤佰䉃御乒ど㉸穮偂㍉뼦</w:t>
      </w:r>
      <w:r>
        <w:rPr/>
        <w:t>Ⱕ</w:t>
      </w:r>
      <w:r>
        <w:rPr/>
        <w:t>땹뿂㊏겘片츽쵊꺣两ꍰ橖㋂䐨⑊깔㎩⤳牱橉頫䵍ꄯ㕗淂쉳ガ䚡쉶椦</w:t>
      </w:r>
      <w:r>
        <w:rPr/>
        <w:t>⡧</w:t>
      </w:r>
      <w:r>
        <w:rPr/>
        <w:t>㔤竃싂</w:t>
      </w:r>
      <w:r>
        <w:rPr/>
        <w:t>ⴲ</w:t>
      </w:r>
      <w:r>
        <w:rPr/>
        <w:t>㋎祀⩥촣싂⽮橪䔯穵楏깑㑇摓␮䉷쉶⑔㴴頫</w:t>
      </w:r>
      <w:r>
        <w:rPr/>
        <w:t>ꕑ</w:t>
      </w:r>
      <w:r>
        <w:rPr/>
        <w:t>쵾欭磂埂싂㙤母♺뽤㕘乌扪ꏃ㏂厬顓哂䦻塬攱╆犩亡㍔塤쵮绂숨顏椫浉摲睚榩祚䭠榩⨷⹥⾣䭾歆橱㓂砽슩⯃濂⭟廂</w:t>
      </w:r>
      <w:r>
        <w:rPr/>
        <w:t>ⰹ</w:t>
      </w:r>
      <w:r>
        <w:rPr/>
        <w:t>亩⤱潆쉅䕍效쉧怮㡂㘳갦␣役妥䶣疿뭸딳垩祊奖⑞瑹䯂婷噹䔰纬序㫂器䗂汁⹤捅쵁⑌癞数</w:t>
      </w:r>
      <w:r>
        <w:rPr/>
        <w:t>ꥉ</w:t>
      </w:r>
      <w:r>
        <w:rPr/>
        <w:t>堷</w:t>
      </w:r>
      <w:r>
        <w:rPr/>
        <w:t>⡵</w:t>
      </w:r>
      <w:r>
        <w:rPr/>
        <w:t>繪椳⑎䓂刊⽑䍑숹㝤捒澬烃偃攨</w:t>
      </w:r>
      <w:r>
        <w:rPr/>
        <w:t>ⷍ</w:t>
      </w:r>
      <w:r>
        <w:rPr/>
        <w:t>澏㉁땃熥쉂婢坒䡰䓍슣儻ꎥ畮俎</w:t>
      </w:r>
      <w:r>
        <w:rPr/>
        <w:t>ꔷ</w:t>
      </w:r>
      <w:r>
        <w:rPr/>
        <w:t>䙪倹焫彡塆츯녃䝥☸瀵▮슮桉䱲㌻쉎쉃깢쉞呏牺숹㉀䱊묵畷</w:t>
      </w:r>
      <w:r>
        <w:rPr/>
        <w:t>ꕱ</w:t>
      </w:r>
      <w:r>
        <w:rPr/>
        <w:t>䆏⼥⨷㝥㕵敖䨮牵㓂歵户㟂㕎칣洣碏㚿癹䌫䗂婃嚻䧂싂ㆱ䟂길灯떿煷⹅㧃晁㈪⥲慸쉬坤숯儱檵㉮쉹䥟渲뽕㝙⦩</w:t>
      </w:r>
      <w:r>
        <w:rPr/>
        <w:t>ꥀ</w:t>
      </w:r>
      <w:r>
        <w:rPr/>
        <w:t>쉌扈男⹧幆䷂뇂徿畗쉷摚싂</w:t>
      </w:r>
      <w:r>
        <w:rPr/>
        <w:t>⣂</w:t>
      </w:r>
      <w:r>
        <w:rPr/>
        <w:t>숸</w:t>
      </w:r>
      <w:r>
        <w:rPr/>
        <w:t>ⲱ</w:t>
      </w:r>
      <w:r>
        <w:rPr/>
        <w:t>則䭥夳䶩싂佇ꌪ倽媥轵⥪㔦ꍩ䕫桭女䝓⾥䩗娳⹁扫圷江꧎䝁䨭묣瘳⍫猽爷幀⑾参긹쉳愫偪⍕䱅堦仂彨⍂慧쉵浶绂囂ꎏㄸ䭆싃盍㵟㨪么朮㩪橆슥咡⦩㜶싎吶뽰䵯扷呸僃</w:t>
      </w:r>
      <w:r>
        <w:rPr/>
        <w:t>ꕎ</w:t>
      </w:r>
      <w:r>
        <w:rPr/>
        <w:t>㏎</w:t>
      </w:r>
      <w:r>
        <w:rPr/>
        <w:t>⡗</w:t>
      </w:r>
      <w:r>
        <w:rPr/>
        <w:t>쉓⨫쉢摨ꅨ瓃潋⨻䅮恋係䩙〸䇃</w:t>
      </w:r>
      <w:r>
        <w:rPr/>
        <w:t>Ɱ</w:t>
      </w:r>
      <w:r>
        <w:rPr/>
        <w:t>뼷摰㭢쉄硰꧎稹嗂牠⤣</w:t>
      </w:r>
      <w:r>
        <w:rPr/>
        <w:t>꧃</w:t>
      </w:r>
      <w:r>
        <w:rPr/>
        <w:t>嘫癀砭煈</w:t>
      </w:r>
      <w:r>
        <w:rPr/>
        <w:t>ⵗ</w:t>
      </w:r>
      <w:r>
        <w:rPr/>
        <w:t>㔽쉳썈刦牵숤䙡恷츭⸻⭐允뭾挹徻⦘</w:t>
      </w:r>
      <w:r>
        <w:rPr/>
        <w:t>ꤦ</w:t>
      </w:r>
      <w:r>
        <w:rPr/>
        <w:t>쌳牡쌨瑥쉤⥶睏淎摓</w:t>
      </w:r>
      <w:r>
        <w:rPr/>
        <w:t>ꕣ</w:t>
      </w:r>
      <w:r>
        <w:rPr/>
        <w:t>쉤㴫呍畷旂䔯쉸䗂弱쵳쉢숲䣂쉷䱸と類啒倪㇂䮱报嘬卥タ䐪쉅㪘昰睮㶿睓晕汧숱</w:t>
      </w:r>
      <w:r>
        <w:rPr/>
        <w:t>ⶣ</w:t>
      </w:r>
      <w:r>
        <w:rPr/>
        <w:t>䱾䋍㕵㕶쉑䛃㴮机䨥䙫䘨湡吷轊⹖칵㕁㝃䋂祁㑄믂㕉</w:t>
      </w:r>
      <w:r>
        <w:rPr/>
        <w:t>ꖏ</w:t>
      </w:r>
      <w:r>
        <w:rPr/>
        <w:t>由ㅔ浈⑒⥓慲⥧⩵婁⛍㕾쉷䐭☳㡤㡐쉲奢䕓▩歺䊩兪쉴時</w:t>
      </w:r>
      <w:r>
        <w:rPr/>
        <w:t>ⲏ</w:t>
      </w:r>
      <w:r>
        <w:rPr/>
        <w:t>圻⬷焮䦥㦏㔦㘪쉬⑴㭺䩂瀽♨䲣䙂攩厥占녑煤䵇濃潕䐸㑡</w:t>
      </w:r>
      <w:r>
        <w:rPr/>
        <w:t>꧂</w:t>
      </w:r>
      <w:r>
        <w:rPr/>
        <w:t>숳樮⒩剡</w:t>
      </w:r>
      <w:r>
        <w:rPr/>
        <w:t>⡫☦</w:t>
      </w:r>
      <w:r>
        <w:rPr/>
        <w:t>㝫窮樦斩婟</w:t>
      </w:r>
      <w:r>
        <w:rPr/>
        <w:t>⡋</w:t>
      </w:r>
      <w:r>
        <w:rPr/>
        <w:t>싃썥㵨楓櫂䐫네췂䅖璿쉫뭙⾵숷䑩祚恋卣乄㟂쉪</w:t>
      </w:r>
      <w:r>
        <w:rPr/>
        <w:t>ⱐ</w:t>
      </w:r>
      <w:r>
        <w:rPr/>
        <w:t>洤顉睢쉂瓎弶婍⼮떥桖⹋쉊乀穫櫂縬⨪捑歊쉎幉䄬㠪汤숬侩숶䙯杷特恁灞顔껂幚㑹㍐췂㘷噕睴㜽╣</w:t>
      </w:r>
      <w:r>
        <w:rPr/>
        <w:t>ꖩ</w:t>
      </w:r>
      <w:r>
        <w:rPr/>
        <w:t>䩬쉔弤ꥧ㌻㋂싎剰㕖䘽</w:t>
      </w:r>
      <w:r>
        <w:rPr/>
        <w:t>ⱴ</w:t>
      </w:r>
      <w:r>
        <w:rPr/>
        <w:t>睔瑩瓎淂喩䦵䁍䝵亏㖻쉴⵵剺熏俍㡙没呈湹轡䱺</w:t>
      </w:r>
      <w:r>
        <w:rPr/>
        <w:t>ⵠ</w:t>
      </w:r>
      <w:r>
        <w:rPr/>
        <w:t>楡彠獋盂䑅礭卞啪싂晠伶♯㜩䩢</w:t>
      </w:r>
      <w:r>
        <w:rPr/>
        <w:t>ⵚ</w:t>
      </w:r>
      <w:r>
        <w:rPr/>
        <w:t>㠯㮩⩳⽉䐪䡶㭶皘慌坓⨬⌱㩣啊楏╣桰⩴䐽戨灚묬㜫摅숊䫂橚京輰剭睐秂瘰㈶㑒㯂⨦㐽⌷䁧뽔悩轄뭖榩湬习坩</w:t>
      </w:r>
      <w:r>
        <w:rPr/>
        <w:t>ⴻ⩌</w:t>
      </w:r>
      <w:r>
        <w:rPr/>
        <w:t>熏唵㢡⨰䕐슿㥁㓂檿之坞㡨⍴</w:t>
      </w:r>
      <w:r>
        <w:rPr/>
        <w:t>ꖬ</w:t>
      </w:r>
      <w:r>
        <w:rPr/>
        <w:t>繕ひ廂浅憩</w:t>
      </w:r>
      <w:r>
        <w:rPr/>
        <w:t>ⷂ</w:t>
      </w:r>
      <w:r>
        <w:rPr/>
        <w:t>㈷嚬쉠噟䩚䮵媵껂㍄♎⭐䪻愱뭥䌴桴䈫</w:t>
      </w:r>
      <w:r>
        <w:rPr/>
        <w:t>ꥉ</w:t>
      </w:r>
      <w:r>
        <w:rPr/>
        <w:t>䨬숤浾䍺⼻쎥䤵楦琬⽠撣쵊佫瑑㙁숴炻杷䠤椲㘪浳桞䉦쉂乴쉚䇂矂뭄긶⬬䅒⦻捄쉧㗂吺啸껂槂䲩临轑湞稨迎ꍷ僂穇ㅌ♌姍⾩氳流⼪딩帥㊿䜷䦵均䎩⸻繙</w:t>
      </w:r>
      <w:r>
        <w:rPr/>
        <w:t>ⰷ</w:t>
      </w:r>
      <w:r>
        <w:rPr/>
        <w:t>囃䝸稷䈮䃂歒癵䊿檡偍㶩⬴㜭煄䭬䡦呉〥슘偶䍕轅㥾歸뭊慤繘勂牰涿嘯</w:t>
      </w:r>
      <w:r>
        <w:rPr/>
        <w:t>ꥏ</w:t>
      </w:r>
      <w:r>
        <w:rPr/>
        <w:t>溏烂辡弳䢩</w:t>
      </w:r>
      <w:r>
        <w:rPr/>
        <w:t>ⱥ</w:t>
      </w:r>
      <w:r>
        <w:rPr/>
        <w:t>檿쉹狂梻뗂갫恎烃ꍄ㡲轚㋂䙕싎䙐㉴㜪伹䱓⼷</w:t>
      </w:r>
      <w:r>
        <w:rPr/>
        <w:t>ꤨ</w:t>
      </w:r>
      <w:r>
        <w:rPr/>
        <w:t>䩱</w:t>
      </w:r>
      <w:r>
        <w:rPr/>
        <w:t>Ⲙ</w:t>
      </w:r>
      <w:r>
        <w:rPr/>
        <w:t>㡧瘸㖘⸥</w:t>
      </w:r>
      <w:r>
        <w:rPr/>
        <w:t>ꤩ</w:t>
      </w:r>
      <w:r>
        <w:rPr/>
        <w:t>싂⩳곂╃㒵쌨</w:t>
      </w:r>
      <w:r>
        <w:rPr/>
        <w:t>ⵥ⥔</w:t>
      </w:r>
      <w:r>
        <w:rPr/>
        <w:t>쉃䥗洲䑆禩䡫㨻</w:t>
      </w:r>
      <w:r>
        <w:rPr/>
        <w:t>ꥍ</w:t>
      </w:r>
      <w:r>
        <w:rPr/>
        <w:t>㑁㈣䩤쉚何潑晭唥煡轧㬪顔甶㕎剌</w:t>
      </w:r>
      <w:r>
        <w:rPr/>
        <w:t>⣂</w:t>
      </w:r>
      <w:r>
        <w:rPr/>
        <w:t>䡂慆碩娶扰떘숻♰쉅</w:t>
      </w:r>
      <w:r>
        <w:rPr/>
        <w:t>Ɱ</w:t>
      </w:r>
      <w:r>
        <w:rPr/>
        <w:t>쉦圮噈깚쉦쉌䙉숷欬䳃㐱䭔⹔䔨敺㕶乪㕦㈰</w:t>
      </w:r>
      <w:r>
        <w:rPr/>
        <w:t>⡈</w:t>
      </w:r>
      <w:r>
        <w:rPr/>
        <w:t>썗㣂㴺塳氮숽痂숯婋숪꺿圯磂刭䑸婴㬥䌥抬㙋깬䇃凂祅싎㒻ꏍ㘺㯂碥乑䅣刺뿂싍㌹䉂ꌰ扭稤㡑</w:t>
      </w:r>
      <w:r>
        <w:rPr/>
        <w:t>ⱋ</w:t>
      </w:r>
      <w:r>
        <w:rPr/>
        <w:t>㕲䝕硎뿂쉆䣎㩎顫坌矂捪걎쉶</w:t>
      </w:r>
      <w:r>
        <w:rPr/>
        <w:t>ꔲ</w:t>
      </w:r>
      <w:r>
        <w:rPr/>
        <w:t>㕈娭桯痂矂㙁竂㭕卞⩶㧂⮮⍒匪櫍숻</w:t>
      </w:r>
      <w:r>
        <w:rPr/>
        <w:t>ꤪ</w:t>
      </w:r>
      <w:r>
        <w:rPr/>
        <w:t>殱擂⭪漫숮䅒⹏稤䶮猪녰塳䵅㩔䍾</w:t>
      </w:r>
      <w:r>
        <w:rPr/>
        <w:t>⣂</w:t>
      </w:r>
      <w:r>
        <w:rPr/>
        <w:t>㩉䭴㔪㜵牚頥硑ꥵ区洶뽥⑬矎䅺穪捔䅌㫂걚疩⿂촴捰敶姂⵾䆡㐺嘺㉫绍歹춬㍫</w:t>
      </w:r>
      <w:r>
        <w:rPr/>
        <w:t>ⵐ</w:t>
      </w:r>
      <w:r>
        <w:rPr/>
        <w:t>䵋㒻싂䭴㤫슏恉숻瀰㨦⩵旂칾砫촸㙮归䔱</w:t>
      </w:r>
      <w:r>
        <w:rPr/>
        <w:t>ⱕ</w:t>
      </w:r>
      <w:r>
        <w:rPr/>
        <w:t>䀤呠摉숹걈㥳뗂䅃㡭䤺슬汁숩颵</w:t>
      </w:r>
      <w:r>
        <w:rPr/>
        <w:t>ꥊ⩟</w:t>
      </w:r>
      <w:r>
        <w:rPr/>
        <w:t>繴㍵吳顊佣毂瑘柂싂쉔⴮㧂ꍾ挱⬺㕠㎏컂矂佁浐䊬⨽捥甹哂淂㍡䴭뿂뽑⩈䡅䍮㙰녵⩄싂넲ꄮ㈤〱㇍柂숶乘㭰촸쉹恗余橦撻䅟瓂Ⓜ⬶䒩乄싍䌺浧㑖゘쉹兕徵䅾䥱㑹卶喥奲䙦ꅕ카⦻牙戲䟂䲩</w:t>
      </w:r>
      <w:r>
        <w:rPr/>
        <w:t>ⱳ</w:t>
      </w:r>
      <w:r>
        <w:rPr/>
        <w:t>塂㝌眰쉓䉭䘲츻걂䚱嘺썈睐㈊帷╢䑅땾㶣恨测㕬뭂⍺瑸昭</w:t>
      </w:r>
      <w:r>
        <w:rPr/>
        <w:t>ꔪ</w:t>
      </w:r>
      <w:r>
        <w:rPr/>
        <w:t>䜪樮ꍇ橌㕦㩦싂犏眪츺拂䵌녵涡쉖㍌睎ꇂ㩧幟䚮䬸玻睃뿂</w:t>
      </w:r>
      <w:r>
        <w:rPr/>
        <w:t>꥓</w:t>
      </w:r>
      <w:r>
        <w:rPr/>
        <w:t>䉘幈</w:t>
      </w:r>
      <w:r>
        <w:rPr/>
        <w:t>ꔫ</w:t>
      </w:r>
      <w:r>
        <w:rPr/>
        <w:t>䝧绂㬺䶱ꅟ䓂넽䙧匪疡朱䀮</w:t>
      </w:r>
      <w:r>
        <w:rPr/>
        <w:t>ꤲꦮ</w:t>
      </w:r>
      <w:r>
        <w:rPr/>
        <w:t>䥬煰輩㍷㫍乞唩㠲䀰</w:t>
      </w:r>
      <w:r>
        <w:rPr/>
        <w:t>ꥑ</w:t>
      </w:r>
      <w:r>
        <w:rPr/>
        <w:t>潂塩뗍懂뿂썧☴</w:t>
      </w:r>
      <w:r>
        <w:rPr/>
        <w:t>ⴭ</w:t>
      </w:r>
      <w:r>
        <w:rPr/>
        <w:t>稶츥쉮쉫ㅩ縤煾쉭뽃搪楌啰ꥧ⑶⽇杬ꅵ爰焹帳剣啬⨦숷嗂쉬⽁쌵곂塬夥噐昽㣂㛂숺椪㣍焪纱璩嗂潆矂㝗ꥫ坙</w:t>
      </w:r>
      <w:r>
        <w:rPr/>
        <w:t>꤬</w:t>
      </w:r>
      <w:r>
        <w:rPr/>
        <w:t>싍噫垮䙉⩢㩭愻㠱㵚珂⛂뭊⬨扲⥠㩂촵뇂䱒믃숣䔤땐晑딦깐⛂ㄽ橔⤵㦩㑺偁ꥨ䁄痂榮⽒䭐䖣쉠幡</w:t>
      </w:r>
      <w:r>
        <w:rPr/>
        <w:t>ⶻ</w:t>
      </w:r>
      <w:r>
        <w:rPr/>
        <w:t>㭇幭哃ꥴ汵椹㭶䄥眤廂ꥢ츫乕</w:t>
      </w:r>
    </w:p>
    <w:p>
      <w:pPr>
        <w:pStyle w:val="PreformattedText"/>
        <w:bidi w:val="0"/>
        <w:spacing w:before="0" w:after="0"/>
        <w:jc w:val="left"/>
        <w:rPr/>
      </w:pPr>
      <w:r>
        <w:rPr/>
        <w:t>숱痂</w:t>
      </w:r>
      <w:r>
        <w:rPr/>
        <w:t>ꕏ</w:t>
      </w:r>
      <w:r>
        <w:rPr/>
        <w:t>싂圲獨匳剅㒻朶梱颱䕷</w:t>
      </w:r>
      <w:r>
        <w:rPr/>
        <w:t>⡬</w:t>
      </w:r>
      <w:r>
        <w:rPr/>
        <w:t>䏂䌬녙뭮媩넫컂倨⺻塄쉗硩슣漻㑭㞿恓犩敞⥁⥪䥤슱䙆㨦欪輯䑥촭⹖</w:t>
      </w:r>
      <w:r>
        <w:rPr/>
        <w:t>ⵓ</w:t>
      </w:r>
      <w:r>
        <w:rPr/>
        <w:t>㑱⦏幺쉇ꎥ쉩㌦灔㩫䶏歊畖珂䬮栥啱焸ꅭ䣂扟朽깩樵頲싎䝫男</w:t>
      </w:r>
      <w:r>
        <w:rPr/>
        <w:t>ⵤ⧂</w:t>
      </w:r>
      <w:r>
        <w:rPr/>
        <w:t>㙯</w:t>
      </w:r>
      <w:r>
        <w:rPr/>
        <w:t>ⱦ</w:t>
      </w:r>
      <w:r>
        <w:rPr/>
        <w:t>瑤</w:t>
      </w:r>
      <w:r>
        <w:rPr/>
        <w:t>⠻⏂ⲿ</w:t>
      </w:r>
      <w:r>
        <w:rPr/>
        <w:t>汷⏍柃娲쎵</w:t>
      </w:r>
      <w:r>
        <w:rPr/>
        <w:t>⡂</w:t>
      </w:r>
      <w:r>
        <w:rPr/>
        <w:t>砱輤⩒瞮䟂㙯ㆿ⽟䉱珂䟂唷碵獐汔䉖ꌰ母썣穓稨摥癱䲏╫䰵獕䴨㑐쎥㫂⚘⨬矂⯍㕶쉧旍숺믂㈣㕎䰷楆㨻䰹⬴</w:t>
      </w:r>
      <w:r>
        <w:rPr/>
        <w:t>⠹</w:t>
      </w:r>
      <w:r>
        <w:rPr/>
        <w:t>쉺䜯⻂疥⨷椸潮츨㵞숷䝑껍䑀㇂⨺癢亘慨ꅱは싂朽歱䛂⨺䉏싂䲿㑃堮坬桓쏍位珂</w:t>
      </w:r>
      <w:r>
        <w:rPr/>
        <w:t>ⷂ</w:t>
      </w:r>
      <w:r>
        <w:rPr/>
        <w:t>歏侻在깰숱䟍㕉愤浕畠㥋☪忂奣뮡슏疣䝉㉒恏氰御䜸摒뭵丳䝒⹗⺿촪凂啀扁痂㉢䵬䬹</w:t>
      </w:r>
      <w:r>
        <w:rPr/>
        <w:t>ⵐ</w:t>
      </w:r>
      <w:r>
        <w:rPr/>
        <w:t>䚻桥䜩싂⚮瘴䘦䵺㕠じ沵⤹砺䙢</w:t>
      </w:r>
      <w:r>
        <w:rPr/>
        <w:t>⠦</w:t>
      </w:r>
      <w:r>
        <w:rPr/>
        <w:t>䜱䝰숣䜱숳숥䍷䕒畟걠熩轴쉒♓敄漮슘⭁싂䲣彧呰摊춏啚⵲喏勂䘲稽ㅔ쉧し䙬䝆뇂⽘桂朲싃</w:t>
      </w:r>
      <w:r>
        <w:rPr/>
        <w:t>ꕘ</w:t>
      </w:r>
      <w:r>
        <w:rPr/>
        <w:t>焲녆恆㥡掿땲㟂뽌묯摃焫姂倭쉃狂噀㩂⬷㩉䇂临䡗싂㝅ꄳ⭍挩剔堰</w:t>
      </w:r>
      <w:r>
        <w:rPr/>
        <w:t>ⱋ</w:t>
      </w:r>
      <w:r>
        <w:rPr/>
        <w:t>ꌱ㵠칁㍌堩㕄乙걊⧂暱㍆쌰槂颬唣畓䴦┲挬㕎伩⸺쉬炩朽呄꤮⸪쏂㝄쉒쉍咣堳⥡慞䝪㭟㨶㐊堳캩䱨盍熩癚⪡싎</w:t>
      </w:r>
      <w:r>
        <w:rPr/>
        <w:t>ⰶ</w:t>
      </w:r>
      <w:r>
        <w:rPr/>
        <w:t>桄䅾奰䠪쵉쉺ㆬ畷ꍤ橤敕ㄸ䘸砵磂⽄ꎻ☷扪㢻䌣爨愥㘭偓塺⹩쉦畆汏噭⨶潅噤奀⒣⹦忂싂ꥦ</w:t>
      </w:r>
      <w:r>
        <w:rPr/>
        <w:t>ⷂ</w:t>
      </w:r>
      <w:r>
        <w:rPr/>
        <w:t>쉶嗂쉯姎獅㌬캻숻殱怫</w:t>
      </w:r>
      <w:r>
        <w:rPr/>
        <w:t>ꔶ</w:t>
      </w:r>
      <w:r>
        <w:rPr/>
        <w:t>灤쉹䭆お㢱牳㤵牠䴬橵奲⭊敳敍㝔뗂쏂湳慷䝋参琭⑌智祃硡</w:t>
      </w:r>
      <w:r>
        <w:rPr/>
        <w:t>⢱</w:t>
      </w:r>
      <w:r>
        <w:rPr/>
        <w:t>嫍眫扢</w:t>
      </w:r>
      <w:r>
        <w:rPr/>
        <w:t>ꕩ</w:t>
      </w:r>
      <w:r>
        <w:rPr/>
        <w:t>儨矃숲쵤彴⚱绂䕲䵢漣捖恄</w:t>
      </w:r>
      <w:r>
        <w:rPr/>
        <w:t>ꥋ</w:t>
      </w:r>
      <w:r>
        <w:rPr/>
        <w:t>쌸平⹓⽙쉓⨮쉺쉀⯂是땗輳ꍴ爻慈슡녧䁲畫ꏂ在⭯杖灄姂</w:t>
      </w:r>
      <w:r>
        <w:rPr/>
        <w:t>ꥃ</w:t>
      </w:r>
      <w:r>
        <w:rPr/>
        <w:t>쉅</w:t>
      </w:r>
      <w:r>
        <w:rPr/>
        <w:t>ⵌ</w:t>
      </w:r>
      <w:r>
        <w:rPr/>
        <w:t>瀪伽☯乷⥉顟땂⯂䶣剰</w:t>
      </w:r>
      <w:r>
        <w:rPr/>
        <w:t>ꥎ</w:t>
      </w:r>
      <w:r>
        <w:rPr/>
        <w:t>䄶䃂顄⌹栮䑟</w:t>
      </w:r>
      <w:r>
        <w:rPr/>
        <w:t>ꕪ</w:t>
      </w:r>
      <w:r>
        <w:rPr/>
        <w:t>淂쉨㮩煥畎䱃ꇍ䉄㵊㙁뽠䑱䔹칋슩惂㵐䒩樬녦獬ㅙ숯㶿楪䩖卶싂ꥥ꥘犥</w:t>
      </w:r>
      <w:r>
        <w:rPr/>
        <w:t>ꕐ</w:t>
      </w:r>
      <w:r>
        <w:rPr/>
        <w:t>掿칖⑶</w:t>
      </w:r>
      <w:r>
        <w:rPr/>
        <w:t>⠮</w:t>
      </w:r>
      <w:r>
        <w:rPr/>
        <w:t>瑃㤲䊻ꆏ♵쎿╟獀숲氵㑂♚㴺漫楬</w:t>
      </w:r>
      <w:r>
        <w:rPr/>
        <w:t>⡖</w:t>
      </w:r>
      <w:r>
        <w:rPr/>
        <w:t>숨㉸쉍쉰뽯䫂</w:t>
      </w:r>
      <w:r>
        <w:rPr/>
        <w:t>⡘</w:t>
      </w:r>
      <w:r>
        <w:rPr/>
        <w:t>婱</w:t>
      </w:r>
      <w:r>
        <w:rPr/>
        <w:t>ⱎ</w:t>
      </w:r>
      <w:r>
        <w:rPr/>
        <w:t>㟂飂听擂䒻櫂㕙抱歋绂␯⭈㓂扚琸塸䅐숶楫䬭殮圲쉶▏뽄㘰긹仂깉参⩭䩊␣뮩䎿쉎兵</w:t>
      </w:r>
      <w:r>
        <w:rPr/>
        <w:t>ⵒ</w:t>
      </w:r>
      <w:r>
        <w:rPr/>
        <w:t>晡쉋䍞녆棂갭頽慍〭昰頣匪版洬祳쌫╆獟桔湊녥佦繰ꍷ楔稫拂┽㨺㇎⥙稭⨽涻惂渶</w:t>
      </w:r>
      <w:r>
        <w:rPr/>
        <w:t>⡡⩬</w:t>
      </w:r>
      <w:r>
        <w:rPr/>
        <w:t>쉵㠸갦䆩쉌쉈</w:t>
      </w:r>
      <w:r>
        <w:rPr/>
        <w:t>⣂</w:t>
      </w:r>
      <w:r>
        <w:rPr/>
        <w:t>숸쉁塦쵣슏싂</w:t>
      </w:r>
      <w:r>
        <w:rPr/>
        <w:t>⡟</w:t>
      </w:r>
      <w:r>
        <w:rPr/>
        <w:t>ꕒ</w:t>
      </w:r>
      <w:r>
        <w:rPr/>
        <w:t>묻⑇ꥣ</w:t>
      </w:r>
      <w:r>
        <w:rPr/>
        <w:t>ⷂ⍀</w:t>
      </w:r>
      <w:r>
        <w:rPr/>
        <w:t>橲땔㯂♁祐兌싂歪癮濂㭙彾㭠♓䍠╳䝔偖䅏싂嗂獍塘欩츣煹㌶椫挫瘣㥷숥</w:t>
      </w:r>
      <w:r>
        <w:rPr/>
        <w:t>ꦥ</w:t>
      </w:r>
      <w:r>
        <w:rPr/>
        <w:t>噑昪뼶啢䴰䍍䈭䴲㉰칅と敊⽍嫂别䇃쉙㑊挸⒡䒥塁⌷繸쵍殬㥏䬲盂ㄶ䒬䉊</w:t>
      </w:r>
      <w:r>
        <w:rPr/>
        <w:t>⡱</w:t>
      </w:r>
      <w:r>
        <w:rPr/>
        <w:t>䱴扅</w:t>
      </w:r>
      <w:r>
        <w:rPr/>
        <w:t>ꕆ</w:t>
      </w:r>
      <w:r>
        <w:rPr/>
        <w:t>椮습슥③柂㗂</w:t>
      </w:r>
      <w:r>
        <w:rPr/>
        <w:t>꧂</w:t>
      </w:r>
      <w:r>
        <w:rPr/>
        <w:t>䆿䑷焤치⩏쉷쉖⎥숳煯㉪</w:t>
      </w:r>
      <w:r>
        <w:rPr/>
        <w:t>ꤶ</w:t>
      </w:r>
      <w:r>
        <w:rPr/>
        <w:t>儮呒穲㩢歲쉚縥㨰㇂攨䭕싂繊</w:t>
      </w:r>
      <w:r>
        <w:rPr/>
        <w:t>Ⲯ</w:t>
      </w:r>
      <w:r>
        <w:rPr/>
        <w:t>뽞</w:t>
      </w:r>
      <w:r>
        <w:rPr/>
        <w:t>ꗂ</w:t>
      </w:r>
      <w:r>
        <w:rPr/>
        <w:t>䌪晀姂汖◂걔䐩⨰橸婡廂䱥</w:t>
      </w:r>
      <w:r>
        <w:rPr/>
        <w:t>⡲⭭</w:t>
      </w:r>
      <w:r>
        <w:rPr/>
        <w:t>淃硇싂⚏싂敳佪啋塸猻䵨⥴쌶䦩촵捷Ⓜ轁厡␰</w:t>
      </w:r>
      <w:r>
        <w:rPr/>
        <w:t>ⵯ</w:t>
      </w:r>
      <w:r>
        <w:rPr/>
        <w:t>畄칔깬轕습쉍⬪갯╚⚬损捈汏슻䕡㪏쉗쉳놡楸쉾ㄥ瘺丽쉎㊩値쌥䲣슮뾵湚썎쉮뭁报獸㕵扭䉃䪥쏂쉉䡹㘻庩䰲㴥儨离䌱䑙⭷숱呵⤱딯顺绂吻㕗轩</w:t>
      </w:r>
      <w:r>
        <w:rPr/>
        <w:t>꧂</w:t>
      </w:r>
      <w:r>
        <w:rPr/>
        <w:t>㐪攊忍纱戦汰녘埂⩕ꥦ싂</w:t>
      </w:r>
      <w:r>
        <w:rPr/>
        <w:t>Ⱚ␪</w:t>
      </w:r>
      <w:r>
        <w:rPr/>
        <w:t>䰩䱭㈸奏恤硯㇂繭㤦꺱䂬ꅭ婅碣㷂㯂医숹곃䔴怫䞮榱</w:t>
      </w:r>
      <w:r>
        <w:rPr/>
        <w:t>Ɐ</w:t>
      </w:r>
      <w:r>
        <w:rPr/>
        <w:t>긤漪掏獓繳䲿帪歱⍨슡摷䕙女䆣⭪丸椭剸ぺ燂帥畬淂晋깫䄪僂積䌫伨焱嫂牂쉲夣⍋㐨楊䀻㑸䩣⤪奍⹾묣䇎睲놱칟潸딨㟂쉉扫朴㇎</w:t>
      </w:r>
      <w:r>
        <w:rPr/>
        <w:t>ⷂ</w:t>
      </w:r>
      <w:r>
        <w:rPr/>
        <w:t>䲱㎩싂䁎掻橶㗍轟劣␥塴坮輵쉏⍎㨪嫎㑎䄽畭⹶촣딲㨭弴燂갶梮顀㛂⾏쉡汫쵦䉥厩䩾㔭</w:t>
      </w:r>
      <w:r>
        <w:rPr/>
        <w:t>ⰻ</w:t>
      </w:r>
      <w:r>
        <w:rPr/>
        <w:t>습祦猺柂敚㵤㵞姍⵭녷</w:t>
      </w:r>
      <w:r>
        <w:rPr/>
        <w:t>Ⳃ</w:t>
      </w:r>
      <w:r>
        <w:rPr/>
        <w:t>䙣狂疮</w:t>
      </w:r>
      <w:r>
        <w:rPr/>
        <w:t>ꦡ⭋</w:t>
      </w:r>
      <w:r>
        <w:rPr/>
        <w:t>갺⩔㌺䤮䓎愲垵쉺㧂䱢彰媵뭪疿㌲⤱轀녥䆡啠㶩琳♭⭴佁䎏歰⩆䌪ꌮ瀭숫线䭥呉䡆娵昺싂祟戺</w:t>
      </w:r>
      <w:r>
        <w:rPr/>
        <w:t>ⰷ</w:t>
      </w:r>
      <w:r>
        <w:rPr/>
        <w:t>숹⽕呉潘䒵䝀桾槍㡉瘭帹愻뭅勂㪩楹ꍸ牷㑖桓ꍖ칒⮘㵨숶刽漬橬頺畣ꌲ䀬䍎㝩穆䉸㡷싂煡뾬꥾礻愨</w:t>
      </w:r>
      <w:r>
        <w:rPr/>
        <w:t>ⱘ</w:t>
      </w:r>
      <w:r>
        <w:rPr/>
        <w:t>佧焽㈫☯㍂䝶뽥쉐Ⓜ䉤뼷쉨㥷帻</w:t>
      </w:r>
      <w:r>
        <w:rPr/>
        <w:t>Ⳏ</w:t>
      </w:r>
      <w:r>
        <w:rPr/>
        <w:t>稷ꍌ㚩䑆㇃☪숬䈪습㈤竂쉺䍑㉗䎣砱싂╟쉰䉹䭾彴묶杷䵸⩪噺抮쉀슩슱祔䥂②┲걐䧃걕㤨촩䁕坫䳂輮칵㭘禿歫睚珂砳㙘䚘婧ꆩ⧂擂㍒灄灪摷榏彅帣⴦㶮湐긩</w:t>
      </w:r>
      <w:r>
        <w:rPr/>
        <w:t>ꗂ</w:t>
      </w:r>
      <w:r>
        <w:rPr/>
        <w:t>獏塦畚⭂뽇깲䄯긳쉶㡫顪㪵䥋</w:t>
      </w:r>
      <w:r>
        <w:rPr/>
        <w:t>Ɑ</w:t>
      </w:r>
      <w:r>
        <w:rPr/>
        <w:t>ꦡ</w:t>
      </w:r>
      <w:r>
        <w:rPr/>
        <w:t>䝇ꌫ⍎殩쉧</w:t>
      </w:r>
      <w:r>
        <w:rPr/>
        <w:t>ⵏ</w:t>
      </w:r>
      <w:r>
        <w:rPr/>
        <w:t>慠瞻⽱䁮癸䀩╟浯㑒쉒斿佶◂♶䥢쉑乣䲏䈷婚䧂숬긽췂繟䥗㕨猲䁄㍀⽤쉒䭐秂呌敾</w:t>
      </w:r>
      <w:r>
        <w:rPr/>
        <w:t>ⱸ</w:t>
      </w:r>
      <w:r>
        <w:rPr/>
        <w:t>硤涡숨때슘䷍</w:t>
      </w:r>
      <w:r>
        <w:rPr/>
        <w:t>⢩</w:t>
      </w:r>
      <w:r>
        <w:rPr/>
        <w:t>挤䩶딷쉚摷堷칹땲㜪杲䍓奘</w:t>
      </w:r>
      <w:r>
        <w:rPr/>
        <w:t>ꦮ</w:t>
      </w:r>
      <w:r>
        <w:rPr/>
        <w:t>瑢空瑡偙슣ㄩ穾㈣숵䉆乑㙤礷慱株湏㝲穅꥔汃ネꥶ쉨⎥넦縷剨繴㬺汈奡䀺繚题䓂숪쉤䡟</w:t>
      </w:r>
      <w:r>
        <w:rPr/>
        <w:t>ꤻ</w:t>
      </w:r>
      <w:r>
        <w:rPr/>
        <w:t>株獧␶㝅杀䉹</w:t>
      </w:r>
      <w:r>
        <w:rPr/>
        <w:t>⡃</w:t>
      </w:r>
      <w:r>
        <w:rPr/>
        <w:t>㷃䰽潐䡦湧兠昮恣⼫佂䢮彳頶戫璣挨硱숯䓎块狂㘺㨸䳂婾♇칂뭊뽗汱㥎㚵㴰䰫⽔癰兾潾㶣숫㍸☯☨娽䃃숲㑹扚偦爥</w:t>
      </w:r>
      <w:r>
        <w:rPr/>
        <w:t>ꔭ</w:t>
      </w:r>
      <w:r>
        <w:rPr/>
        <w:t>깄⾩祱䑬쉾♕⽵</w:t>
      </w:r>
      <w:r>
        <w:rPr/>
        <w:t>ꕪ</w:t>
      </w:r>
      <w:r>
        <w:rPr/>
        <w:t>싂䏂呦㔬洱╬쉌ꄤ晓쵬但㌊櫃</w:t>
      </w:r>
      <w:r>
        <w:rPr/>
        <w:t>ꕄ</w:t>
      </w:r>
      <w:r>
        <w:rPr/>
        <w:t>礴쉕ꇂ⫂䃂仂䦱凂稭⩀␺娽朻珂倲嫂瑃⿂氪䆵珂均䕟繹</w:t>
      </w:r>
      <w:r>
        <w:rPr/>
        <w:t>ⱴ</w:t>
      </w:r>
      <w:r>
        <w:rPr/>
        <w:t>췂숬歸䀥轂깢㭸娦戫◂</w:t>
      </w:r>
      <w:r>
        <w:rPr/>
        <w:t>ꤻ꥔</w:t>
      </w:r>
      <w:r>
        <w:rPr/>
        <w:t>㉮싂⧂쉠朮</w:t>
      </w:r>
      <w:r>
        <w:rPr/>
        <w:t>Ⱚ⨷</w:t>
      </w:r>
      <w:r>
        <w:rPr/>
        <w:t>䲬㜥甪쵚슥쉍슬杦䝊䵟恨갣㜴听掵㑑숥湡싃䝪⪻㕐䩩䜥䍘橥䁸䍀딮쉡㔨▿彷慀庵伩⌣떬晚숴쉞싂쉢吩㴹晀䜸쉀奍塖䙋偠㙋恋</w:t>
      </w:r>
      <w:r>
        <w:rPr/>
        <w:t>ꕈ</w:t>
      </w:r>
      <w:r>
        <w:rPr/>
        <w:t>卓弳뿃䭍</w:t>
      </w:r>
      <w:r>
        <w:rPr/>
        <w:t>ꔩ</w:t>
      </w:r>
      <w:r>
        <w:rPr/>
        <w:t>契숵画婩扑쉘晧漨쉓䑵녎曂䕌ꅣ棂䬳摘䌸滂浦凂쉊쉔顂㥠䵰啢怣䍣䱆䘪슡灚䤭㇂穑正㑎幎浧⪮䄳妱슩凂奭祔⩣</w:t>
      </w:r>
      <w:r>
        <w:rPr/>
        <w:t>ꥏ</w:t>
      </w:r>
      <w:r>
        <w:rPr/>
        <w:t>䝎⩞뭳䙪쉶飂飂츤佋숷㐲쵍䅱竍⽹挺놩떩刬偐噺噁䭤潥䡀싂啑䌹㕡⨥슡</w:t>
      </w:r>
      <w:r>
        <w:rPr/>
        <w:t>ꤪ</w:t>
      </w:r>
      <w:r>
        <w:rPr/>
        <w:t>濂쉔泂</w:t>
      </w:r>
      <w:r>
        <w:rPr/>
        <w:t>ꕅ</w:t>
      </w:r>
      <w:r>
        <w:rPr/>
        <w:t>㯂쉎狂㵵爥䡄⹶潄췂⦿瑋䄷썮顾ꍡ쉥潀쉲敆㑤牷捕戫␳춱⧂伺뿂ꌦ焲瞵숳㈫椭㛂쉹で땫䀻</w:t>
      </w:r>
      <w:r>
        <w:rPr/>
        <w:t>⡲</w:t>
      </w:r>
      <w:r>
        <w:rPr/>
        <w:t>䬺숻煖忂乤㡀克㕳䕡㷂割䍪漺䅫氽㟂䙀</w:t>
      </w:r>
      <w:r>
        <w:rPr/>
        <w:t>ꦏ</w:t>
      </w:r>
      <w:r>
        <w:rPr/>
        <w:t>뽎珎숣璥걋쉁㓂稸挸싂戩牴㉠䫂䛂ぁ拂垻澬숸♸䆩㛎</w:t>
      </w:r>
      <w:r>
        <w:rPr/>
        <w:t>꤭</w:t>
      </w:r>
      <w:r>
        <w:rPr/>
        <w:t>来쉵♴쉆쉫彏쉄㝋凍䌽奶ꏂ싃䭤潘칯㌸㡭떏䍴凍牆䩬䧂䬤믂框</w:t>
      </w:r>
      <w:r>
        <w:rPr/>
        <w:t>ꕶ</w:t>
      </w:r>
      <w:r>
        <w:rPr/>
        <w:t>椦乄抩彞땠䑞湂념煏슥湨倲슡㟂䒮䁖녙硗ㅂ灓ꌲ坅䎬</w:t>
      </w:r>
      <w:r>
        <w:rPr/>
        <w:t>ⱈ</w:t>
      </w:r>
      <w:r>
        <w:rPr/>
        <w:t>页숵䑬囂㚿穒剫㛂捯쉷쉘䁹㐷婄售枩⽦숨㜬䏂䋂㤱싎頣쉖䱁땋⩩㩥뭒쉱⹮慮⽵슮䤦걓祚昷슿㙓䨵넪⨪測拂숨⥲煬㤵꺘楫愻</w:t>
      </w:r>
      <w:r>
        <w:rPr/>
        <w:t>ⰲ</w:t>
      </w:r>
      <w:r>
        <w:rPr/>
        <w:t>䩱憬㙧彧帺䞿䍞ꅇ但奊⒬䡤⬥灤呰漦⩎㩲匹㔽恏깴㑲␱稱㐭숱顸숬痍⒮䁸䤷䅖滂숻</w:t>
      </w:r>
      <w:r>
        <w:rPr/>
        <w:t>ꥒ</w:t>
      </w:r>
      <w:r>
        <w:rPr/>
        <w:t>䁯瘫捶⦏䑢걨쉓吻숪ꥯ뽷慩㟂䝭佉橡㑋棂母佬䟃亿溵슿塬쉴杍㉏瞩晋琦넨撥颏悩炩畗獳䑥㝉㵵쉂䡊싂偈啙⭃땏吰⽴㭤档啞㜦썞殩␦쉟㕬㑫쉂旍쵦쎮䓂㥏쉶呕⑲磂捋숲║䍉싍䕤姂杷쉙䓂䡩䤤潒츱䉰╭楞噇䈱쉮☮딲슣祯쉙氊䭵䝤꺡剂䱪㔶乓쉎灃䞡㠤㌤单廂䗃쉐</w:t>
      </w:r>
      <w:r>
        <w:rPr/>
        <w:t>⢮</w:t>
      </w:r>
      <w:r>
        <w:rPr/>
        <w:t>怩頮剫獠礯ꍄ</w:t>
      </w:r>
      <w:r>
        <w:rPr/>
        <w:t>ꕫ</w:t>
      </w:r>
      <w:r>
        <w:rPr/>
        <w:t>㠺뭢奴垩⫂穁滂쉒久敬㑑ꎻ止䡈瑳敏칗䩕佡뭳祰</w:t>
      </w:r>
      <w:r>
        <w:rPr/>
        <w:t>⢵</w:t>
      </w:r>
      <w:r>
        <w:rPr/>
        <w:t>깐</w:t>
      </w:r>
      <w:r>
        <w:rPr/>
        <w:t>ꥒ</w:t>
      </w:r>
      <w:r>
        <w:rPr/>
        <w:t>割敓♒楲汫繃뇂⨭뭂䲿顇⹡뭣숫煟⨺潧ㆵ佀䉸湸䅒妱ꍶ⮣棎灣六뭌繶숰輦あ竍滂晰컂슏쉇婊猹睁砸䌸ㄣ囃偢洴潬洷ꅣ戴㉳</w:t>
      </w:r>
      <w:r>
        <w:rPr/>
        <w:t>Ⳃ</w:t>
      </w:r>
      <w:r>
        <w:rPr/>
        <w:t>椨딶华渲♺獯념쉯걭敪壍嘸숻쉮啴䄪ꌥ甪</w:t>
      </w:r>
      <w:r>
        <w:rPr/>
        <w:t>ꕧ</w:t>
      </w:r>
      <w:r>
        <w:rPr/>
        <w:t>슩煐憏</w:t>
      </w:r>
      <w:r>
        <w:rPr/>
        <w:t>ꕇ</w:t>
      </w:r>
      <w:r>
        <w:rPr/>
        <w:t>潧䴭灰側㥞沱걦쉕彋</w:t>
      </w:r>
      <w:r>
        <w:rPr/>
        <w:t>ⴺ</w:t>
      </w:r>
      <w:r>
        <w:rPr/>
        <w:t>泂䓎䤽穬넴습㩸噠在硡囎쉟⩐⩦奬䩳싂禱싂噁䑡䱡顷䍗渪杶쏂塞쵰䥬息䞥슩㎱⧂쉵쉑슩奬呬</w:t>
      </w:r>
      <w:r>
        <w:rPr/>
        <w:t>ꦬ</w:t>
      </w:r>
      <w:r>
        <w:rPr/>
        <w:t>䉅䵥䗂䴪汭ㅤ卍⩕</w:t>
      </w:r>
      <w:r>
        <w:rPr/>
        <w:t>⠩</w:t>
      </w:r>
      <w:r>
        <w:rPr/>
        <w:t>쉳⑵쵖㵢瘹ꅬ喏伺煞╩估䅀쉌䬫愵轙㑰㉞╡癰䋂旎䴵勍뼻烂䰪潱썡☷㉣睒㡔癤顥剕呇題춏噄</w:t>
      </w:r>
      <w:r>
        <w:rPr/>
        <w:t>⠫</w:t>
      </w:r>
      <w:r>
        <w:rPr/>
        <w:t>㥥典䱉䘭䝄甮煺顢愴⿂①䑱</w:t>
      </w:r>
      <w:r>
        <w:rPr/>
        <w:t>Ɫ</w:t>
      </w:r>
      <w:r>
        <w:rPr/>
        <w:t>璥</w:t>
      </w:r>
      <w:r>
        <w:rPr/>
        <w:t>ꔭ</w:t>
      </w:r>
      <w:r>
        <w:rPr/>
        <w:t>ㆵ卤斏硒</w:t>
      </w:r>
      <w:r>
        <w:rPr/>
        <w:t>ꥎ</w:t>
      </w:r>
      <w:r>
        <w:rPr/>
        <w:t>䜸䜪☯硍㋂灵䝠⹑瓂䝤刮쉧썚ꅤ</w:t>
      </w:r>
      <w:r>
        <w:rPr/>
        <w:t>ꥌ</w:t>
      </w:r>
      <w:r>
        <w:rPr/>
        <w:t>촳쉌䙈桍곂◎敾ꍬ䔣獬䁔乔</w:t>
      </w:r>
      <w:r>
        <w:rPr/>
        <w:t>ⵯ</w:t>
      </w:r>
      <w:r>
        <w:rPr/>
        <w:t>灑吪呈䌽秂⹙⭃㍲䡁싃</w:t>
      </w:r>
      <w:r>
        <w:rPr/>
        <w:t>ⶻ</w:t>
      </w:r>
      <w:r>
        <w:rPr/>
        <w:t>ⴥⲥ</w:t>
      </w:r>
      <w:r>
        <w:rPr/>
        <w:t>毂⥺㬯燂뿂吷䜥쉵撘㈱묦禣汹쌮〶凂楇ㄤ㘱槂</w:t>
      </w:r>
      <w:r>
        <w:rPr/>
        <w:t>ꦿ</w:t>
      </w:r>
      <w:r>
        <w:rPr/>
        <w:t>曂쉐朥㡌枩㐹녌㈴礵坈갷</w:t>
      </w:r>
      <w:r>
        <w:rPr/>
        <w:t>ꕟ⍎</w:t>
      </w:r>
      <w:r>
        <w:rPr/>
        <w:t>㩈匱㕠슿슻杮繚⍔漦␹䵩㵇乑⫂</w:t>
      </w:r>
      <w:r>
        <w:rPr/>
        <w:t>ⴭ</w:t>
      </w:r>
      <w:r>
        <w:rPr/>
        <w:t>ꥏ</w:t>
      </w:r>
      <w:r>
        <w:rPr/>
        <w:t>㑷깴㑵뾏싃칬㤥殻挫䅩珎䡇</w:t>
      </w:r>
      <w:r>
        <w:rPr/>
        <w:t>Ⳃ</w:t>
      </w:r>
      <w:r>
        <w:rPr/>
        <w:t>쉶怪㥣䨳㕘䁬㜣䑨橓㎡</w:t>
      </w:r>
      <w:r>
        <w:rPr/>
        <w:t>⠭</w:t>
      </w:r>
      <w:r>
        <w:rPr/>
        <w:t>畷쉄뼹獰恚㙕⺵颣⌥捞乬槂䚿녆뗂䀨掏㤴剐</w:t>
      </w:r>
      <w:r>
        <w:rPr/>
        <w:t>ꦱ</w:t>
      </w:r>
      <w:r>
        <w:rPr/>
        <w:t>ꌨ㵕畈妡싂㒩帪呰⬱쉺濂亡磂湱湶䱃泎噉╤稲䗃䡭꺵䭘剉浥㤲恃彍쉙氷催䵈㍹뮮녷䠸㩳숨卄橰橊㛂⤬晐뼵⩀䩃渣ꆮ⨸札顾彉刣桞獹⭥吰쎡뽪⵨瑞</w:t>
      </w:r>
      <w:r>
        <w:rPr/>
        <w:t>⡥</w:t>
      </w:r>
      <w:r>
        <w:rPr/>
        <w:t>㒥堪䍇숨쌣幂㪿壂㥦倻轤恱싎昦炘</w:t>
      </w:r>
      <w:r>
        <w:rPr/>
        <w:t>ꕠꦬ</w:t>
      </w:r>
      <w:r>
        <w:rPr/>
        <w:t>穑婐橓䗂杹䦱쉗祲䥶痂申摅琻䨹⭾㡠榥洹唴⏂㵙滂䥯䱚揎䟂䠻⧎祒癖䠰䩖げ┣䏂칂ッ쉢</w:t>
      </w:r>
      <w:r>
        <w:rPr/>
        <w:t>꤫</w:t>
      </w:r>
      <w:r>
        <w:rPr/>
        <w:t>枻睶䭭숤㘰睨쉱충婪慁숊嚏쉗㜰稫⫂嘯扇ぬ쉪澘⑓촱塈浹恖䤭䌻썳⧃깄暻㌪朷쉆숻㙖䂣祢殩顧嚻搩㥴</w:t>
      </w:r>
      <w:r>
        <w:rPr/>
        <w:t>ꥅ</w:t>
      </w:r>
      <w:r>
        <w:rPr/>
        <w:t>㦵睗䰽祉⩆츱┳夶祈</w:t>
      </w:r>
      <w:r>
        <w:rPr/>
        <w:t>ꗂ</w:t>
      </w:r>
      <w:r>
        <w:rPr/>
        <w:t>䇂う㍭倹顓</w:t>
      </w:r>
      <w:r>
        <w:rPr/>
        <w:t>ⴳ</w:t>
      </w:r>
      <w:r>
        <w:rPr/>
        <w:t>㚘䙮습䈵쉭䙐</w:t>
      </w:r>
      <w:r>
        <w:rPr/>
        <w:t>ꕌ</w:t>
      </w:r>
      <w:r>
        <w:rPr/>
        <w:t>쉓匴汯㙴䐳쉣倴慣泂녕湈儰싂楓┰牭㡞䕏</w:t>
      </w:r>
      <w:r>
        <w:rPr/>
        <w:t>꤬ⴺ</w:t>
      </w:r>
      <w:r>
        <w:rPr/>
        <w:t>쉭䄽뭎싂彚쉟穁塎싂橨穷걉슮칬扈갫堲쉷깢땕塵埂埂</w:t>
      </w:r>
      <w:r>
        <w:rPr/>
        <w:t>ꤣ</w:t>
      </w:r>
      <w:r>
        <w:rPr/>
        <w:t>截쉫由滃╤</w:t>
      </w:r>
      <w:r>
        <w:rPr/>
        <w:t>Ⱨ</w:t>
      </w:r>
      <w:r>
        <w:rPr/>
        <w:t>땓嘳⿂⩙치偅㔲喘淂녌扪䜽㎡亿촯⧂䉘䫂呩淂浴⫂囂彩伮</w:t>
      </w:r>
      <w:r>
        <w:rPr/>
        <w:t>ⱇ</w:t>
      </w:r>
      <w:r>
        <w:rPr/>
        <w:t>䴭稽烂柍婤ぎ䏂㣂䵄숨䝃泂歺牉숲걦쉰䟎</w:t>
      </w:r>
      <w:r>
        <w:rPr/>
        <w:t>ⷂ</w:t>
      </w:r>
      <w:r>
        <w:rPr/>
        <w:t>恴</w:t>
      </w:r>
      <w:r>
        <w:rPr/>
        <w:t>ꕨ</w:t>
      </w:r>
      <w:r>
        <w:rPr/>
        <w:t>呋硰捱橅㬬獓숸ヂ儹竂砨怫硸噟穯枻쉸⤻뽬깫쉬싂</w:t>
      </w:r>
      <w:r>
        <w:rPr/>
        <w:t>ⲩ</w:t>
      </w:r>
      <w:r>
        <w:rPr/>
        <w:t>坃匣䜲걺⩕嫂瑕㘱媩攲轗칀假쵖슥䫂격┭ꇃ匪碮칉琲淂⼣ꥧ橚塘</w:t>
      </w:r>
      <w:r>
        <w:rPr/>
        <w:t>ⲱ</w:t>
      </w:r>
      <w:r>
        <w:rPr/>
        <w:t>䁖␵쉨硂䘽䉈頬䩖㕠䉅곂ꍱꍗ扈⸦䁨穘歭㘹⍞䍹磂㥫幗⎣曍㥡</w:t>
      </w:r>
      <w:r>
        <w:rPr/>
        <w:t>ⱬ⥅</w:t>
      </w:r>
      <w:r>
        <w:rPr/>
        <w:t>ㅉ撱悘ꄦ뽎긨넸㵐吭ꍌ瘹䃍祄浈긻〸慔</w:t>
      </w:r>
      <w:r>
        <w:rPr/>
        <w:t>ⰽ</w:t>
      </w:r>
      <w:r>
        <w:rPr/>
        <w:t>濂㵒硥</w:t>
      </w:r>
      <w:r>
        <w:rPr/>
        <w:t>ⴳ</w:t>
      </w:r>
      <w:r>
        <w:rPr/>
        <w:t>恊斡䉨促奲旂挫⻂轲慆塙姂ㅨ亵滂呖坧컃</w:t>
      </w:r>
      <w:r>
        <w:rPr/>
        <w:t>ⱨ</w:t>
      </w:r>
      <w:r>
        <w:rPr/>
        <w:t>㌻晥佖㉔浀䡞南숯偀쉗쉀砮</w:t>
      </w:r>
      <w:r>
        <w:rPr/>
        <w:t>ꤪ</w:t>
      </w:r>
      <w:r>
        <w:rPr/>
        <w:t>助楇佺烃瑁칊漻啬坍慫厘㡞椳</w:t>
      </w:r>
      <w:r>
        <w:rPr/>
        <w:t>ꕆ</w:t>
      </w:r>
      <w:r>
        <w:rPr/>
        <w:t>頨兣張奚硔䑢畏숫䝃歐濂ꥠ♩쉱뇂绂써뭉⭗┣땘㭚숩쉇㊣츥佌䇃뗂⹺厥㣃ꍟ</w:t>
      </w:r>
      <w:r>
        <w:rPr/>
        <w:t>⡚</w:t>
      </w:r>
      <w:r>
        <w:rPr/>
        <w:t>刳╵弫橠㩩疏婸뭀㈰⍘䩱쌶暬⑬깯䉭慴暻摓㬸쉙㭕㝧䘥当㑸㍟剔佱⦣䦩㉙</w:t>
      </w:r>
      <w:r>
        <w:rPr/>
        <w:t>⠫␶</w:t>
      </w:r>
      <w:r>
        <w:rPr/>
        <w:t>싂滂⑀칷⽳㙍쉠쵍ꍾ싂囂泂埂橥年곂㡂忂㙘烂晙扠片䬪쉦剆伸㉍䲵⶿䵫べ㩚쉱猲숱戺䍈䅎⬵깴奦ꍭ湭</w:t>
      </w:r>
      <w:r>
        <w:rPr/>
        <w:t>⢻</w:t>
      </w:r>
      <w:r>
        <w:rPr/>
        <w:t>촥숱</w:t>
      </w:r>
      <w:r>
        <w:rPr/>
        <w:t>⡂</w:t>
      </w:r>
      <w:r>
        <w:rPr/>
        <w:t>䕭あ戺执㥁싂</w:t>
      </w:r>
      <w:r>
        <w:rPr/>
        <w:t>ⰰ</w:t>
      </w:r>
      <w:r>
        <w:rPr/>
        <w:t>䡷뼥쌴</w:t>
      </w:r>
      <w:r>
        <w:rPr/>
        <w:t>ꦘ</w:t>
      </w:r>
      <w:r>
        <w:rPr/>
        <w:t>숯䒱쌥癕樣⬳♁</w:t>
      </w:r>
      <w:r>
        <w:rPr/>
        <w:t>ꔺ</w:t>
      </w:r>
      <w:r>
        <w:rPr/>
        <w:t>吪䝢坔슱址硠⼯瞵㗂硡䦬췂灬뇍穙䅯塖♖祈婷㵮珃땒쉹匪쵓껂〫⩆䦘䒿╴椦쉰쵬䉕卙牌격顕꺻佨戩奂칢꥔晨㴰晌佊囎숳儯쉵䝂济㶿䵱䌳丬䱎婒攭녎숺깺彲匽썲</w:t>
      </w:r>
      <w:r>
        <w:rPr/>
        <w:t>⡺</w:t>
      </w:r>
      <w:r>
        <w:rPr/>
        <w:t>슏挶燂礊뼵뽲츨㴴⩲轺䱢쉒㑀⽷쉏䥪夸⛂뿍畴⌥歑泂偈▩ꍔ杔㝺椻礶頫免떮䘸</w:t>
      </w:r>
      <w:r>
        <w:rPr/>
        <w:t>⡗</w:t>
      </w:r>
      <w:r>
        <w:rPr/>
        <w:t>䢻䅁ꍸ参㕞㜫ꍓ쉑偕䁭䓂䶵캿奊썸㜺㈱촻桲쵀㤩槂漩桏놥砫乒⿂뽭䙮쉋わ쉀㑐䌩⭐恏氨穆녀쉅㝐⩙攣</w:t>
      </w:r>
      <w:r>
        <w:rPr/>
        <w:t>ⶩ</w:t>
      </w:r>
      <w:r>
        <w:rPr/>
        <w:t>ⱁ</w:t>
      </w:r>
      <w:r>
        <w:rPr/>
        <w:t>片꺏穏潉쵧挬떻㭠䄺숻繏㭴</w:t>
      </w:r>
      <w:r>
        <w:rPr/>
        <w:t>ꤱ⧂</w:t>
      </w:r>
      <w:r>
        <w:rPr/>
        <w:t>쉑⽗</w:t>
      </w:r>
      <w:r>
        <w:rPr/>
        <w:t>⡊</w:t>
      </w:r>
      <w:r>
        <w:rPr/>
        <w:t>帴灕壂奦礤婫뽦僂쉡뇂⫎숺潟㵁숨쉊祐⩫係䏂窣⬨㌳⹾慭啴</w:t>
      </w:r>
      <w:r>
        <w:rPr/>
        <w:t>ⵧ</w:t>
      </w:r>
      <w:r>
        <w:rPr/>
        <w:t>⿂뽣䕄匯旂顩ꥮ渷㨶걩扺땃總䗂㥠쉔㙩捒⥖熣㬯┶愹穋ㅔ㕟㤩슡暥幣楤㈷쉲쵺걈嘯</w:t>
      </w:r>
      <w:r>
        <w:rPr/>
        <w:t>Ⱝ</w:t>
      </w:r>
      <w:r>
        <w:rPr/>
        <w:t>䡥帨쉳㑃塭뿂녡䍄칭穯</w:t>
      </w:r>
      <w:r>
        <w:rPr/>
        <w:t>ꤷ</w:t>
      </w:r>
      <w:r>
        <w:rPr/>
        <w:t>倱乃坕䙞搸惂兄武氫朽㕎뽞㵏摍獱抮ヂ곂琨墱囂쉡帬쉆繘</w:t>
      </w:r>
      <w:r>
        <w:rPr/>
        <w:t>ⴸ⍚</w:t>
      </w:r>
      <w:r>
        <w:rPr/>
        <w:t>땤燂⪩슥䩑䬫礳橦䍊䯎秃㬨璩橊琣䁐啰柂㫂</w:t>
      </w:r>
      <w:r>
        <w:rPr/>
        <w:t>ⱂ</w:t>
      </w:r>
      <w:r>
        <w:rPr/>
        <w:t>㡔</w:t>
      </w:r>
      <w:r>
        <w:rPr/>
        <w:t>ꕺ</w:t>
      </w:r>
      <w:r>
        <w:rPr/>
        <w:t>ꅤ싂樹⎥쉩숯䯂华壂畬썣憩숮畆〮祒洣숪啂牠汦㙙㙉녳춵숬⌶쎵㨻摄䓃⭩ꍞ㐩䥑쎮瀹걪椹桩楆洴哂습썁숦㮩庡ㄳ壂㭤㩌⩒椽쏂牴숷쉉捊쉊䥄敂⧂亡곍䠸䘽憩㒩쉘㐫⽠</w:t>
      </w:r>
      <w:r>
        <w:rPr/>
        <w:t>ⳍ</w:t>
      </w:r>
      <w:r>
        <w:rPr/>
        <w:t>㖿祇䅲炘⧎畬ㄪ姂⿍쉧쉏仂⾏㘹帵窩⼵燎璱洩轃㑦⽷쉱숱儺浏瑤⼴쉰梥⫂䆏</w:t>
      </w:r>
      <w:r>
        <w:rPr/>
        <w:t>ꕰ</w:t>
      </w:r>
      <w:r>
        <w:rPr/>
        <w:t>牍쉂癃칋쵠戬Ⓙ为扬犵䝄츫祹㐵祒䅗乤噰㕏㓃䝏怩汏㜱쉴婒癎听⩊獍戲⒏쉢敶剅種繑⩹䑡洫欶䚿杆䤰䧃汳깉焲婀뽚ꇂ⥈暿浊숺䞩♌婓⤭〰쏂⻂僂桱湥圸촱瑂佧呣뭭坲歹煑㶬汸䩟轢喩卶㤻㟂湳㠯杄廂啠녥慆</w:t>
      </w:r>
      <w:r>
        <w:rPr/>
        <w:t>⡁</w:t>
      </w:r>
      <w:r>
        <w:rPr/>
        <w:t>樸朴</w:t>
      </w:r>
      <w:r>
        <w:rPr/>
        <w:t>ꕯ</w:t>
      </w:r>
      <w:r>
        <w:rPr/>
        <w:t>硐廂ㅞ숯堶䚡ꍗ⹉녉땲䌯琹슬⹎䩪╬痎㙖㋂쉏䩲橊晏渴掱圶</w:t>
      </w:r>
      <w:r>
        <w:rPr/>
        <w:t>⠣</w:t>
      </w:r>
      <w:r>
        <w:rPr/>
        <w:t>㤳㏂쉘䍨㝔숰穾숹䥔浹쉒때瑹</w:t>
      </w:r>
      <w:r>
        <w:rPr/>
        <w:t>⠹</w:t>
      </w:r>
      <w:r>
        <w:rPr/>
        <w:t>㡗佶奊炘♴⛂獦猱㝫딷</w:t>
      </w:r>
      <w:r>
        <w:rPr/>
        <w:t>ⳍ</w:t>
      </w:r>
      <w:r>
        <w:rPr/>
        <w:t>焨㐦㌵싂爴縪余䙸煂桢싂摂슬煦쉚㴤瘫녮杺</w:t>
      </w:r>
      <w:r>
        <w:rPr/>
        <w:t>⢡</w:t>
      </w:r>
      <w:r>
        <w:rPr/>
        <w:t>橃爬刻䀴稪䱆曎㟂쏂汙彚㎩啅쉸穾璵穏䝌㓂⵫⽆嘊䥶呋걯㞩䝟쉯ꍍ숶烂갮㟎䣍㩯쉱</w:t>
      </w:r>
      <w:r>
        <w:rPr/>
        <w:t>꥟</w:t>
      </w:r>
      <w:r>
        <w:rPr/>
        <w:t>顕䗂쉪杵쉡䥤轩꺱伯춿칔♰깦㕖瑐癠㖥摣㝴頸礬扆⿍噟㘣⤱爱摏숺싎杶㶵</w:t>
      </w:r>
      <w:r>
        <w:rPr/>
        <w:t>Ⱪ⨶⭘␫</w:t>
      </w:r>
      <w:r>
        <w:rPr/>
        <w:t>䈮땮輳㵀⹁㐣⾮測琷⪘㞣㚣㉃㧂넽숩猴牗㘷⼳⽵皮噈䲩䮩㍏䙴㘯䅘䥊㝃扆</w:t>
      </w:r>
      <w:r>
        <w:rPr/>
        <w:t>꧂╚</w:t>
      </w:r>
      <w:r>
        <w:rPr/>
        <w:t>쉉걀噈㏂䋃辿㨻⩺䌩쉮㔽녏ꥣ쉹庬</w:t>
      </w:r>
      <w:r>
        <w:rPr/>
        <w:t>⢱</w:t>
      </w:r>
      <w:r>
        <w:rPr/>
        <w:t>䎿凂</w:t>
      </w:r>
      <w:r>
        <w:rPr/>
        <w:t>ⵄ</w:t>
      </w:r>
      <w:r>
        <w:rPr/>
        <w:t>唽⽦䊻勂獁뽯歓⹂</w:t>
      </w:r>
      <w:r>
        <w:rPr/>
        <w:t>ꔽ</w:t>
      </w:r>
      <w:r>
        <w:rPr/>
        <w:t>儸愸渨⩳繾畡景䙤┣䅘쉅敄假</w:t>
      </w:r>
      <w:r>
        <w:rPr/>
        <w:t>⡧</w:t>
      </w:r>
      <w:r>
        <w:rPr/>
        <w:t>쌴ꏂ潬싂쉧㥕䠺汚</w:t>
      </w:r>
      <w:r>
        <w:rPr/>
        <w:t>ⱁ</w:t>
      </w:r>
      <w:r>
        <w:rPr/>
        <w:t>쉗䬤⻂畨畗⽥숶䰭</w:t>
      </w:r>
      <w:r>
        <w:rPr/>
        <w:t>ꤴ</w:t>
      </w:r>
      <w:r>
        <w:rPr/>
        <w:t>硭</w:t>
      </w:r>
      <w:r>
        <w:rPr/>
        <w:t>ꦿ</w:t>
      </w:r>
      <w:r>
        <w:rPr/>
        <w:t>杰ꍄ쉧呬硇쉘뇂숴坡뇂㭢슮⒬窩氽癠╷佂彸꺮纣硖</w:t>
      </w:r>
      <w:r>
        <w:rPr/>
        <w:t>꧂</w:t>
      </w:r>
      <w:r>
        <w:rPr/>
        <w:t>㫂楬뭷敟瀶彧㨫怪쉇坌硄㏂潣痃㇂</w:t>
      </w:r>
      <w:r>
        <w:rPr/>
        <w:t>⡲</w:t>
      </w:r>
      <w:r>
        <w:rPr/>
        <w:t>淂㊵㣍剂쉹畕㠤楈</w:t>
      </w:r>
      <w:r>
        <w:rPr/>
        <w:t>⡀⣂</w:t>
      </w:r>
      <w:r>
        <w:rPr/>
        <w:t>깆ㅬ揂ꅺ㏂걃⽞⸰橎燂禥題♷頴祁숮䐴☴橊싂㓍㡩佩桞捡濂㍇䔦쉟祥剺桸숯卅⭲뾻쉠促⽯䱹䩔㙢復싎䍄〨╓歘塒ꍡ仂⵨䬶䀴あ⸸쉓⍔牡晖</w:t>
      </w:r>
      <w:r>
        <w:rPr/>
        <w:t>Ⱞ</w:t>
      </w:r>
      <w:r>
        <w:rPr/>
        <w:t>坋湀䷂䩓橑曂╔⒏祎牂쉖湊숻恢䢩</w:t>
      </w:r>
      <w:r>
        <w:rPr/>
        <w:t>꧂</w:t>
      </w:r>
      <w:r>
        <w:rPr/>
        <w:t>のと쉔橡硦⎣搦卤䵸畦䵧싂슿㐤☬쉬뽃딦뼪䟂区ꍢ䕕걇㋂䡺繩乐슬ヂ杆柂砣⹚穌㴭䤭㍴㌵딤种</w:t>
      </w:r>
      <w:r>
        <w:rPr/>
        <w:t>⡢</w:t>
      </w:r>
      <w:r>
        <w:rPr/>
        <w:t>㡙㍣䤻怬噚穉倨ꌹꍞ</w:t>
      </w:r>
      <w:r>
        <w:rPr/>
        <w:t>ꦬ</w:t>
      </w:r>
      <w:r>
        <w:rPr/>
        <w:t>ぐ䅯㗂⤺幆䓂걖堰㕅칞㥱㙟ꅇ뇂䧂啃싂娵楧擂书䙣</w:t>
      </w:r>
      <w:r>
        <w:rPr/>
        <w:t>ⴻ</w:t>
      </w:r>
      <w:r>
        <w:rPr/>
        <w:t>嘷啰␫䱗㈰㜳怽숩碵췂天慨圯ヂ顶숴뭆樳圬䘣䏂㵔쵡埍⦣⴮䲱⻂</w:t>
      </w:r>
      <w:r>
        <w:rPr/>
        <w:t>ꕺ┤</w:t>
      </w:r>
      <w:r>
        <w:rPr/>
        <w:t>獘瑳㐹睲</w:t>
      </w:r>
      <w:r>
        <w:rPr/>
        <w:t>ⶻ</w:t>
      </w:r>
      <w:r>
        <w:rPr/>
        <w:t>䘱숲烂숦灶⍑慊숷位쉌⎻뭸洵</w:t>
      </w:r>
      <w:r>
        <w:rPr/>
        <w:t>ꦣ</w:t>
      </w:r>
      <w:r>
        <w:rPr/>
        <w:t>숪祺昸뗃쉵噅嗂쉔䵩쉒䙞伲䩖</w:t>
      </w:r>
      <w:r>
        <w:rPr/>
        <w:t>ꖿ</w:t>
      </w:r>
      <w:r>
        <w:rPr/>
        <w:t>欪画</w:t>
      </w:r>
      <w:r>
        <w:rPr/>
        <w:t>꤬</w:t>
      </w:r>
      <w:r>
        <w:rPr/>
        <w:t>嫂⏂ꅕ㑸䁇昲䢩単</w:t>
      </w:r>
      <w:r>
        <w:rPr/>
        <w:t>ⱘ</w:t>
      </w:r>
      <w:r>
        <w:rPr/>
        <w:t>㪱㶵碬</w:t>
      </w:r>
      <w:r>
        <w:rPr/>
        <w:t>⡰</w:t>
      </w:r>
      <w:r>
        <w:rPr/>
        <w:t>樨쉴弣祁啌奧祩⩔灮呰⚘頲㘰㍾뽂助걌⿃슬婏僂圩쏂匤猻ꄵ幰楍㵣兲椬浘幣獗ꏂ哂睥㔹쉚ꌽ췂䪱医슥潌♷卤捞칮䄨⌶滂塩兌䇂瑞毃싂爪睲㜻掩슘䴳慦쉋</w:t>
      </w:r>
      <w:r>
        <w:rPr/>
        <w:t>ꥐ</w:t>
      </w:r>
      <w:r>
        <w:rPr/>
        <w:t>⡦</w:t>
      </w:r>
      <w:r>
        <w:rPr/>
        <w:t>숪⽱걫䝞䩪㥺싂쉓午浂帤㙈欹숷⌰㠨帊卟䑫겡䔦兟䑪㤤슩擂㝩</w:t>
      </w:r>
      <w:r>
        <w:rPr/>
        <w:t>ⱦ</w:t>
      </w:r>
      <w:r>
        <w:rPr/>
        <w:t>漵䍟縴</w:t>
      </w:r>
      <w:r>
        <w:rPr/>
        <w:t>⣂</w:t>
      </w:r>
      <w:r>
        <w:rPr/>
        <w:t>슩ꄣ䍇䀽乐䎵뭄帲ꍈ슏㕧⨬쉆坐矂啖参뇂⾡畖㡑⻂⩁琮䙌㉅䡆砽숵㝠⩠㇂偃ヂ㬳浚⸭睵䕩揂拂⩠컎掬仂쉋乮☻㤱㤳</w:t>
      </w:r>
      <w:r>
        <w:rPr/>
        <w:t>⡄⨵</w:t>
      </w:r>
      <w:r>
        <w:rPr/>
        <w:t>㛂⍷</w:t>
      </w:r>
      <w:r>
        <w:rPr/>
        <w:t>ꥉ</w:t>
      </w:r>
      <w:r>
        <w:rPr/>
        <w:t>䥐쉦瀲塰㫂䭄噶▩쉨쉆湍써⩺却歊瀻䒮㉃矂湹겿ꌯ獇컂䬪⿂洭</w:t>
      </w:r>
      <w:r>
        <w:rPr/>
        <w:t>ꥍ</w:t>
      </w:r>
      <w:r>
        <w:rPr/>
        <w:t>祬挵䁺揂갱搷瘪瑕っ쉷㤻㭁䓂䤬㉟䁙穴剙弥♶䔯猪쉧䓂䁘吲穡녆</w:t>
      </w:r>
      <w:r>
        <w:rPr/>
        <w:t>ꕟ</w:t>
      </w:r>
      <w:r>
        <w:rPr/>
        <w:t>弩㭂渤何懂攻ꇂ숲껂摉⽘㘲䕍剮䏂䁭櫂彁痂숥</w:t>
      </w:r>
      <w:r>
        <w:rPr/>
        <w:t>⡏</w:t>
      </w:r>
      <w:r>
        <w:rPr/>
        <w:t>火㟂㛂땘決뽷䙘㖻뽀ꥮ㕪숲䕥姃䨰싂泎倯깡碣쉐椬婱穎湕䑶硠焩쉮䤲䉃呃䁚汨顎つ亘␪䅅⩍搹⫂栳칬⭗员뭤㉓⩟♚걥ꥣ幀</w:t>
      </w:r>
      <w:r>
        <w:rPr/>
        <w:t>ⱏ꤮</w:t>
      </w:r>
      <w:r>
        <w:rPr/>
        <w:t>䁫⩣权㭦숨뼥㭑杋칒⍑슣椷樬䰴뗃ꏂ呦┬秂瑺㙨䘰ㅑ潡㕃唪쉠擎犻땡㈳⤩潞硫洳숨祙ꍰ┪숦晪⻂洲쉎礦㡋숣硙䅦⬤♢䈲欦慳噔頽堩棂冩뼦쵚♺䙗幾䝵녫呒䅎顐쉇쉇硔䉴䡋撥슘딴쉭뭟㈺슥</w:t>
      </w:r>
      <w:r>
        <w:rPr/>
        <w:t>ꥐ</w:t>
      </w:r>
      <w:r>
        <w:rPr/>
        <w:t>塈䪵摓⹫쉴▿捴</w:t>
      </w:r>
      <w:r>
        <w:rPr/>
        <w:t>꧂</w:t>
      </w:r>
      <w:r>
        <w:rPr/>
        <w:t>㷂쉩懃潳땔慢⩷㡘뭃ꅹ⌬☨帲컂優숪砽璱녣긣</w:t>
      </w:r>
      <w:r>
        <w:rPr/>
        <w:t>ꥏ</w:t>
      </w:r>
      <w:r>
        <w:rPr/>
        <w:t>惃</w:t>
      </w:r>
      <w:r>
        <w:rPr/>
        <w:t>Ⱨ</w:t>
      </w:r>
      <w:r>
        <w:rPr/>
        <w:t>칈싂䘷浞䥃周眺ヂ澻牁뽒扔㕙䉅穉制⩹넨摱깍慶痂㕐놩뗍搴뮩牎슮㵑䤷兯噠湲뽹䴤䕃㈣㈽愲畅匴摺쉞䧂煢䗂갴⍗쉂ꅟ</w:t>
      </w:r>
      <w:r>
        <w:rPr/>
        <w:t>꧂</w:t>
      </w:r>
      <w:r>
        <w:rPr/>
        <w:t>䈵䥣䨮硙扤獪飂네塑燂吳䜦</w:t>
      </w:r>
      <w:r>
        <w:rPr/>
        <w:t>ꕷ</w:t>
      </w:r>
      <w:r>
        <w:rPr/>
        <w:t>넱䏃䑷䫃䁡啋勂参쵈昪ꅍ쵍춘싃囎㍪뭄숨奉祠廂搰뭮厡⻍녴녏㩳堦싂憩싎廍쉷淂橃捑塮ꅊ硟顡䲘穵惂㩫欯ㅯ兠楩彁☨湁㦱椳㦩䋂㭩呯</w:t>
      </w:r>
      <w:r>
        <w:rPr/>
        <w:t>ⶱ</w:t>
      </w:r>
      <w:r>
        <w:rPr/>
        <w:t>ㅴ捬㷂䀹뼺㡒䍤䩉</w:t>
      </w:r>
      <w:r>
        <w:rPr/>
        <w:t>ꕓ</w:t>
      </w:r>
      <w:r>
        <w:rPr/>
        <w:t>匩欦㠣怫癩噎걨䪥啀噞琥숪爣㍇䡌橬</w:t>
      </w:r>
      <w:r>
        <w:rPr/>
        <w:t>ⱷ</w:t>
      </w:r>
      <w:r>
        <w:rPr/>
        <w:t>浘偃摚埂⾻汉♔慠</w:t>
      </w:r>
      <w:r>
        <w:rPr/>
        <w:t>⢿</w:t>
      </w:r>
      <w:r>
        <w:rPr/>
        <w:t>畁⨰䣂唯娦</w:t>
      </w:r>
      <w:r>
        <w:rPr/>
        <w:t>⠷</w:t>
      </w:r>
      <w:r>
        <w:rPr/>
        <w:t>㙀숪睓땁潆硳䍰䵲䡹晫촹堪䘵䞬촩☴晰곂涏</w:t>
      </w:r>
      <w:r>
        <w:rPr/>
        <w:t>ꤥ</w:t>
      </w:r>
      <w:r>
        <w:rPr/>
        <w:t>婘</w:t>
      </w:r>
      <w:r>
        <w:rPr/>
        <w:t>ⶣ</w:t>
      </w:r>
      <w:r>
        <w:rPr/>
        <w:t>䑡捄繉</w:t>
      </w:r>
      <w:r>
        <w:rPr/>
        <w:t>ꖣ</w:t>
      </w:r>
      <w:r>
        <w:rPr/>
        <w:t>伥걘囂㉄頊䥭딣湅睊冘㌷㗎슘堰㤺䠶毂㝲爽䩱瑂쉱쉓儶奡䤵惍穩磂⑙䒥녰䆬䰺獯潂䐨漫뇍쉷稬悩愯挤䂡⥨</w:t>
      </w:r>
      <w:r>
        <w:rPr/>
        <w:t>Ȿ</w:t>
      </w:r>
      <w:r>
        <w:rPr/>
        <w:t>ヂ䙱秃㝟晵硗꺣轅輪晏縲壂煺ㄨ숳坴숪泂⤰佇瑸繒㤯䊩留䉷㍴揍䌻城뽦뾿김楣爭盎䙢⤷癣ꌱ暩䥂뭬瀫쉎䘮슏爮</w:t>
      </w:r>
      <w:r>
        <w:rPr/>
        <w:t>ⵦ</w:t>
      </w:r>
      <w:r>
        <w:rPr/>
        <w:t>㵹춥뭖劮儵슡쉎䜱仂淂偸田걳슏㊣樳轟伪㍁噠串畂䠤ㅘ숣厘뿍㈩Ⓜ䤦煀噲쉙㵁䷂湏슥瞻恞幬㞻걦歑敹輲㕐⻎顏</w:t>
      </w:r>
      <w:r>
        <w:rPr/>
        <w:t>ꥎ</w:t>
      </w:r>
      <w:r>
        <w:rPr/>
        <w:t>㩷숻繴㶻坱쵡⹗숷䍒煁㘨숵奶婠槍Ⓜ</w:t>
      </w:r>
      <w:r>
        <w:rPr/>
        <w:t>ꥂ</w:t>
      </w:r>
      <w:r>
        <w:rPr/>
        <w:t>朴彭哂딯⧂쌭䌭迂⌺㵷쵠䑑◂㙷쉂쎬쉍⼹⍁㑩㬴獌칅䠥䠨</w:t>
      </w:r>
      <w:r>
        <w:rPr/>
        <w:t>ⲏ</w:t>
      </w:r>
      <w:r>
        <w:rPr/>
        <w:t>剗洰┮슏</w:t>
      </w:r>
      <w:r>
        <w:rPr/>
        <w:t>Ⳃ</w:t>
      </w:r>
      <w:r>
        <w:rPr/>
        <w:t>쵖懍䓂颩䁤♂碵곎ば싂ネ썆슿䰺奞卌丨걈䱂䖘楦딱牔偆潶쉙㘷⩋㎬敦㭶夻긦ꇍꄱ乙쉢帯㩖慚㝅걅쉙㙲</w:t>
      </w:r>
      <w:r>
        <w:rPr/>
        <w:t>ⶏ</w:t>
      </w:r>
      <w:r>
        <w:rPr/>
        <w:t>숮</w:t>
      </w:r>
      <w:r>
        <w:rPr/>
        <w:t>ꔴ</w:t>
      </w:r>
      <w:r>
        <w:rPr/>
        <w:t>湱䖘恂䉊也䕊畑숪㝐쵳숮漻县䊻窩䊵䶏啰싂䈩ち쉬塱쉄쉕䝖彙濂橗쵟뽫棂敘扏㤮슡⧍楠歙깶䝟쉷稤㗍癫쉰椯⽸硂扐挫瀭盃</w:t>
      </w:r>
      <w:r>
        <w:rPr/>
        <w:t>ⶱ</w:t>
      </w:r>
      <w:r>
        <w:rPr/>
        <w:t>䪥㪵ヂ㉬攦塤㈪矂坺㦡싂䐽扙暿瓂沩⾱묻땁彁湮ꍡ㬻埂䛂瀵슿婊쉙칯</w:t>
      </w:r>
      <w:r>
        <w:rPr/>
        <w:t>꧂</w:t>
      </w:r>
      <w:r>
        <w:rPr/>
        <w:t>㉟㭟</w:t>
      </w:r>
      <w:r>
        <w:rPr/>
        <w:t>⡘</w:t>
      </w:r>
      <w:r>
        <w:rPr/>
        <w:t>䕡쉞䠬䶣栯⩡䡺㔱儶䯂浡䕮㑹枵灒㐩〶儺桟㵹潊䯂竂么捸吸㙎쉹숯㐸칠껃愪⩆ㄵ슱䷂牫扔栲㝶ㆩ乷䁞滂轪㍒僂硅愪⨥剷ꍕ㤽싂썩</w:t>
      </w:r>
      <w:r>
        <w:rPr/>
        <w:t>ⴭ</w:t>
      </w:r>
      <w:r>
        <w:rPr/>
        <w:t>㵊㴩깩䔽숮⭢</w:t>
      </w:r>
      <w:r>
        <w:rPr/>
        <w:t>꥓♤</w:t>
      </w:r>
      <w:r>
        <w:rPr/>
        <w:t>婧橲㭵橮ꌥ</w:t>
      </w:r>
      <w:r>
        <w:rPr/>
        <w:t>ⷂ</w:t>
      </w:r>
      <w:r>
        <w:rPr/>
        <w:t>怱㷂㔭橙⥧⧂恉楤橎呉숻唬</w:t>
      </w:r>
      <w:r>
        <w:rPr/>
        <w:t>⢩</w:t>
      </w:r>
      <w:r>
        <w:rPr/>
        <w:t>⺏녹杅숮䦱橓欱╡Ⓜ㈱딺煡</w:t>
      </w:r>
      <w:r>
        <w:rPr/>
        <w:t>⣂</w:t>
      </w:r>
      <w:r>
        <w:rPr/>
        <w:t>쉺㌰㐦쵮檘쌱걤柂쉤쉉奋睦ㆱ嘺淂쉶椸䌨</w:t>
      </w:r>
      <w:r>
        <w:rPr/>
        <w:t>⠹</w:t>
      </w:r>
      <w:r>
        <w:rPr/>
        <w:t>䁬슏䭄偞슬啥㠳⹐䜲㙣㩤싃礱琭㡌쉏㙃圳⤨갫轄쉐㌮儽䞿瑣䏂䉉歞塔슩㴣䢩汲㐣싂湅楶</w:t>
      </w:r>
      <w:r>
        <w:rPr/>
        <w:t>ꥈ</w:t>
      </w:r>
      <w:r>
        <w:rPr/>
        <w:t>㝥媣彧䑮㥮怤彷䱄쉂⎵㜥쉍囂⵩컂㤩溏繷숺伱뽏侵ㆬꇂ㌣⥒祺橣쉣啍䙉갱啍ꄊ䡦佯剹恵⏂撵呐汧繁塂洩⍥榘兪㩄㉓숻㘬⩈㭌⎻쌬灴栦潋╞䅩䵇玏汖扳</w:t>
      </w:r>
      <w:r>
        <w:rPr/>
        <w:t>⡪</w:t>
      </w:r>
      <w:r>
        <w:rPr/>
        <w:t>떿㌰䉹木㈭睅싎⽪䤻亿㈳䝴娵棎婭⭅㊣㠤숭䗂砸</w:t>
      </w:r>
      <w:r>
        <w:rPr/>
        <w:t>⡖</w:t>
      </w:r>
      <w:r>
        <w:rPr/>
        <w:t>瑯쉣슥琩땲쉹숮㥺뿍쉃딯넣獧攵긯喡䤫帽亣焪숫ꅙ佣썈曃숮</w:t>
      </w:r>
      <w:r>
        <w:rPr/>
        <w:t>ꤺ</w:t>
      </w:r>
      <w:r>
        <w:rPr/>
        <w:t>슱㬤쉷㨩攽丵恗㛂迂⥎╮㉚敃㤪堬쎏槂瘱ꥺ灗歙典瀪⹬獊㕨偳긥彄⹱濂쉊绎㩯䕰⪥꧎砳昣憻깥◂彞䗎䳃䱟䬲㭹㭒哂⥦⥑ㅥ伷噸揂ㅭ噞姂洰䆩瑊歱☸숰栬彶ꅌ椪녤⤰啯촶顳決䴱⼴⒩◂噈</w:t>
      </w:r>
      <w:r>
        <w:rPr/>
        <w:t>ꦘ</w:t>
      </w:r>
      <w:r>
        <w:rPr/>
        <w:t>祔䕉숯乷䧂习</w:t>
      </w:r>
      <w:r>
        <w:rPr/>
        <w:t>Ⱟ</w:t>
      </w:r>
      <w:r>
        <w:rPr/>
        <w:t>ㅐ䔯爪╤㜷ꍸꍪ僃⬽䤬䌪䜬輽㝠춬穾녈穔까䌦祘䤷⩍⑚숦痂剉磂穳恶刪憵⥩桠䵥슻싎</w:t>
      </w:r>
      <w:r>
        <w:rPr/>
        <w:t>꤯</w:t>
      </w:r>
      <w:r>
        <w:rPr/>
        <w:t>⽌┫걭嗃輭슻䶿彈ꅰꆏ⨪䂵塈匩幾僂쉚쉚樨埂帷㉔</w:t>
      </w:r>
      <w:r>
        <w:rPr/>
        <w:t>ⵥ</w:t>
      </w:r>
      <w:r>
        <w:rPr/>
        <w:t>ꇂ</w:t>
      </w:r>
      <w:r>
        <w:rPr/>
        <w:t>ⲩ</w:t>
      </w:r>
      <w:r>
        <w:rPr/>
        <w:t>煁싂爨唭싂噔싂疿ꅄ獱⬦㥦㍩㞏⥕</w:t>
      </w:r>
      <w:r>
        <w:rPr/>
        <w:t>꧂⩶</w:t>
      </w:r>
      <w:r>
        <w:rPr/>
        <w:t>噞瘤梥先燃넥숹哂</w:t>
      </w:r>
      <w:r>
        <w:rPr/>
        <w:t>ⲣ</w:t>
      </w:r>
      <w:r>
        <w:rPr/>
        <w:t>纻쉋浣䍏땹⹹檿怽╒䵎䝟睄⪵쉘⤶</w:t>
      </w:r>
      <w:r>
        <w:rPr/>
        <w:t>⡉</w:t>
      </w:r>
      <w:r>
        <w:rPr/>
        <w:t>捋쉯楒</w:t>
      </w:r>
      <w:r>
        <w:rPr/>
        <w:t>⣂</w:t>
      </w:r>
      <w:r>
        <w:rPr/>
        <w:t>塹兾哂猺슘瘳쉏⹕余囂㡱깭㇃㓂ꎱ쉆䴻긬⸦杕ㄮ</w:t>
      </w:r>
      <w:r>
        <w:rPr/>
        <w:t>⡑</w:t>
      </w:r>
      <w:r>
        <w:rPr/>
        <w:t>㡾⒱摂⥍䠬㕢썧矂쉬偹䝘숦숭쉓杠쉷ㅠ摂繣Ⓕ⩞ꥩ녨殥㵑갸슘뽴祟偣廃싂繋⽬슏꺥䵧朣敊婎싂敇䬳䑆쉌䟂塅䡎┬걒汓㉦䕖⩙㍦稨⍲䵤瘮晌쉧쉨偗杚彾㎡偂呺깑싂䉯⩀䐪朰朽噒奈깊申瑃暬颩ꍘ⹕獊뇂┳姂㇎쉫⍗沏牮桹婚숱㥦싂偰</w:t>
      </w:r>
      <w:r>
        <w:rPr/>
        <w:t>⡹</w:t>
      </w:r>
      <w:r>
        <w:rPr/>
        <w:t>깅</w:t>
      </w:r>
      <w:r>
        <w:rPr/>
        <w:t>ꤳ⑄</w:t>
      </w:r>
      <w:r>
        <w:rPr/>
        <w:t>ⱸ</w:t>
      </w:r>
      <w:r>
        <w:rPr/>
        <w:t>颏仂禘⑾쎿갭嗂礣䘪恫壂卩䔲㡱况倵毂獎싂䢏┳祙䞵칏넸ꄴ啰⥠⩤䙸䩈硅槂漩쉎쉭牮炏쉡穄輷슮嗂并칌獴슻⌰撩⺏뼲䎮</w:t>
      </w:r>
      <w:r>
        <w:rPr/>
        <w:t>꧍ꕵ</w:t>
      </w:r>
      <w:r>
        <w:rPr/>
        <w:t>弯ㅁ嘷칚旍唹㟂숥ꍊ䛂㈬睳偁⯂쉔┪䕪潱</w:t>
      </w:r>
      <w:r>
        <w:rPr/>
        <w:t>ⱍ</w:t>
      </w:r>
      <w:r>
        <w:rPr/>
        <w:t>沱憱恙쉯未䘭輰坬奇썢</w:t>
      </w:r>
      <w:r>
        <w:rPr/>
        <w:t>ꤣ</w:t>
      </w:r>
      <w:r>
        <w:rPr/>
        <w:t>䆮⵱㎥ꍁ偒歵쉧㉤㈣䤨炡啤ㅡ㭗梻쉶硂瘰䘲汤狂欳婸숊珃⑭슱獑祆彲洭쉐쉅畅숰沮柂</w:t>
      </w:r>
      <w:r>
        <w:rPr/>
        <w:t>⡦</w:t>
      </w:r>
      <w:r>
        <w:rPr/>
        <w:t>獥吱ず乺㞻녍숣桟⌺슱獋슘潎㡷䰪촶뇂䌩㨣념乳纱㜱</w:t>
      </w:r>
      <w:r>
        <w:rPr/>
        <w:t>ꕀ</w:t>
      </w:r>
      <w:r>
        <w:rPr/>
        <w:t>扮穓</w:t>
      </w:r>
      <w:r>
        <w:rPr/>
        <w:t>ⱎ</w:t>
      </w:r>
      <w:r>
        <w:rPr/>
        <w:t>唺圳䊩⦏吸竂汘◃㈶⵲⫂⽔칉塧顠毂倶숩㵍偀숨奴䚻쌳獤帩녮⩘噸䔭幀啖썚ꇍ坡⩱䐥뗂⭵슿쉍⒡㕇福싂汋㌦㵶썎恹挻쉇娪쉐䆩</w:t>
      </w:r>
      <w:r>
        <w:rPr/>
        <w:t>ꥌ</w:t>
      </w:r>
      <w:r>
        <w:rPr/>
        <w:t>溏䤫쉣ㅚ㦻싂쉘祎</w:t>
      </w:r>
      <w:r>
        <w:rPr/>
        <w:t>꧂</w:t>
      </w:r>
      <w:r>
        <w:rPr/>
        <w:t>礭渻樦㐵䩎卮㉨幓䛂橧戰䠭걢䍾♀</w:t>
      </w:r>
      <w:r>
        <w:rPr/>
        <w:t>⣍</w:t>
      </w:r>
      <w:r>
        <w:rPr/>
        <w:t>啟縫⹑⬫</w:t>
      </w:r>
      <w:r>
        <w:rPr/>
        <w:t>ꤨ</w:t>
      </w:r>
      <w:r>
        <w:rPr/>
        <w:t>슿䲮ㄫ㥰〩☸䥥䓂㤳䆱類渥깶硵晾杘畂䱓䓃䵠쉦쉀湨ꎘ㕷湧䡘䰫㢮奂庥朻㘣촶걌畢繎䍖扫疘⏂㔹</w:t>
      </w:r>
      <w:r>
        <w:rPr/>
        <w:t>Ⱝ</w:t>
      </w:r>
      <w:r>
        <w:rPr/>
        <w:t>皩喬䕮㌹沥녗灑発汚敐䱉慄瀤쉠㵕晓촺⨭曃爣䁘䭃䅄剭剂곎㫂楴玘쎩搪楙昱哂䁗㝖捄湶頥⽧䁂硹쌵컂걥曂</w:t>
      </w:r>
      <w:r>
        <w:rPr/>
        <w:t>ⰸ</w:t>
      </w:r>
      <w:r>
        <w:rPr/>
        <w:t>싂婄㨴敱畮愺</w:t>
      </w:r>
      <w:r>
        <w:rPr/>
        <w:t>⡎</w:t>
      </w:r>
      <w:r>
        <w:rPr/>
        <w:t>䉄䑈싍竂숻숸䁭嘮⌻ヂꇃㅢ⹶焫绂㜶⍸쉰栤䁟参嘲쉶瑴쉥䯂㩍啂咱䕷癢䍓ꄲ牁⤺깺㉓슘乂徣䩕悩⹯坶䕎硸䱭桑</w:t>
      </w:r>
      <w:r>
        <w:rPr/>
        <w:t>ⴴ</w:t>
      </w:r>
      <w:r>
        <w:rPr/>
        <w:t>㤨㶣⪿䎿晩忂祳䑭瓍低潎牘怰怮쉎婴뗂</w:t>
      </w:r>
      <w:r>
        <w:rPr/>
        <w:t>ꦩ</w:t>
      </w:r>
      <w:r>
        <w:rPr/>
        <w:t>常┤⛂促싂㞿㥷땃䁷儨ꄤ㉨ぉ쉆⭎婬眲稵樶⩣华䥑䡥</w:t>
      </w:r>
      <w:r>
        <w:rPr/>
        <w:t>ꥐ</w:t>
      </w:r>
      <w:r>
        <w:rPr/>
        <w:t>睱眥㕔搲抏츻眨⍚㥙⺏䐯楤⭺牭纥㵮䔮</w:t>
      </w:r>
      <w:r>
        <w:rPr/>
        <w:t>ⱎ</w:t>
      </w:r>
      <w:r>
        <w:rPr/>
        <w:t>㉞싂㭳쏂携㑨㌹</w:t>
      </w:r>
      <w:r>
        <w:rPr/>
        <w:t>Ⱪ</w:t>
      </w:r>
      <w:r>
        <w:rPr/>
        <w:t>甶㋂꥘⒥싂秂⥣梮ぁい㕠焤</w:t>
      </w:r>
      <w:r>
        <w:rPr/>
        <w:t>ꕡ</w:t>
      </w:r>
      <w:r>
        <w:rPr/>
        <w:t>쉶䣂溱昭䇃䬩䉆땺睐㕵䩮䡦乌兯䘣轋슥呏⹚쉐ꥢ䅨</w:t>
      </w:r>
      <w:r>
        <w:rPr/>
        <w:t>ꦵ</w:t>
      </w:r>
      <w:r>
        <w:rPr/>
        <w:t>娳㔳쉞䈣弪⵸⛂쉸稬嘦當桫氮拎囃睱椤䰺参䄰</w:t>
      </w:r>
      <w:r>
        <w:rPr/>
        <w:t>Ⳃ</w:t>
      </w:r>
      <w:r>
        <w:rPr/>
        <w:t>商䡆䝇䁅뼣猻</w:t>
      </w:r>
      <w:r>
        <w:rPr/>
        <w:t>ꔻ</w:t>
      </w:r>
      <w:r>
        <w:rPr/>
        <w:t>汅⩣ꄵ숮㙚唦硡㑳䕢獧싂杺䥙ꎮꥰ摇싂싂硌灭䈴妥㵾慰쉒쏂䕢晵䅏旎⩲㜬쉢⬤녧⽩⥭⍒㉏㤤땐偟쉓쉕</w:t>
      </w:r>
      <w:r>
        <w:rPr/>
        <w:t>⡹</w:t>
      </w:r>
      <w:r>
        <w:rPr/>
        <w:t>긯싂晒劻ꍊ</w:t>
      </w:r>
      <w:r>
        <w:rPr/>
        <w:t>ⱪ</w:t>
      </w:r>
      <w:r>
        <w:rPr/>
        <w:t>ꄶ쉂㩎䍖慘椳걶㴭슩䡣⽓㵁ꄤ猯㊡摔딪绂潢㗂刺牍쉞䎵⧂쵑䥡䑱♇쉥硱撱䕀剚싂灥含湖歄⯂呇㑵숺숫㵘⭘瑲迂⸨嫂嚣縶梮凂䲵☊呩䭔䑡</w:t>
      </w:r>
      <w:r>
        <w:rPr/>
        <w:t>ⰺ</w:t>
      </w:r>
      <w:r>
        <w:rPr/>
        <w:t>ꏍ潣쉾剁쉙琰걫栤䵮转쉙惂⤽响┥癧囃䧂숪䣂ꅏ㉰㍖痂昶뭎晖싂彃⑔</w:t>
      </w:r>
      <w:r>
        <w:rPr/>
        <w:t>ⱀ</w:t>
      </w:r>
      <w:r>
        <w:rPr/>
        <w:t>淂싂떩␷쉹慀䡉䭫ꥸ歸乬쉠⹵㨫⥀潷</w:t>
      </w:r>
      <w:r>
        <w:rPr/>
        <w:t>ⱹ꥗</w:t>
      </w:r>
      <w:r>
        <w:rPr/>
        <w:t>䥸</w:t>
      </w:r>
      <w:r>
        <w:rPr/>
        <w:t>⡺</w:t>
      </w:r>
      <w:r>
        <w:rPr/>
        <w:t>焪뽄쉠쉀輵썪⥬卵츲倱䙱廂</w:t>
      </w:r>
      <w:r>
        <w:rPr/>
        <w:t>ꕋ</w:t>
      </w:r>
      <w:r>
        <w:rPr/>
        <w:t>䰩썓싂꥚슏⻂癘砳戦㭀숻㦵쉵땲忎䐬⻍땳晖㈸⪩⛂⾮穔呐䕤歆ꥵ㞮婄䍋쉀䐺䭔쵆䱀犡김䕏爫䑆硏氤</w:t>
      </w:r>
      <w:r>
        <w:rPr/>
        <w:t>ꕚ</w:t>
      </w:r>
      <w:r>
        <w:rPr/>
        <w:t>摔畟썉墵瑨咏㗂츯긪땴瀳ㅭ頳뼶頻煶숳吸ꅪ</w:t>
      </w:r>
      <w:r>
        <w:rPr/>
        <w:t>꥟</w:t>
      </w:r>
      <w:r>
        <w:rPr/>
        <w:t>䵲䪡㈬</w:t>
      </w:r>
      <w:r>
        <w:rPr/>
        <w:t>ꤪ</w:t>
      </w:r>
      <w:r>
        <w:rPr/>
        <w:t>⿂係橸䙫긤ㄻ㑒뽨縰슣啲㝹⪩畏刯硁</w:t>
      </w:r>
      <w:r>
        <w:rPr/>
        <w:t>⡠</w:t>
      </w:r>
      <w:r>
        <w:rPr/>
        <w:t>䅳捦乮䙣쉢㨺迂䕖慨偫쉗⩎슱㡯獚涣㵄䱢</w:t>
      </w:r>
      <w:r>
        <w:rPr/>
        <w:t>ꤪ</w:t>
      </w:r>
      <w:r>
        <w:rPr/>
        <w:t>汊拂갱兔숰㫂攬㍣숶朲</w:t>
      </w:r>
      <w:r>
        <w:rPr/>
        <w:t>ꤴ</w:t>
      </w:r>
      <w:r>
        <w:rPr/>
        <w:t>氪⩑♫杄</w:t>
      </w:r>
      <w:r>
        <w:rPr/>
        <w:t>ꥃ</w:t>
      </w:r>
      <w:r>
        <w:rPr/>
        <w:t>䗂쵍晖浫幤</w:t>
      </w:r>
      <w:r>
        <w:rPr/>
        <w:t>ꕄ</w:t>
      </w:r>
      <w:r>
        <w:rPr/>
        <w:t>刣슏沏</w:t>
      </w:r>
      <w:r>
        <w:rPr/>
        <w:t>ꗎ</w:t>
      </w:r>
      <w:r>
        <w:rPr/>
        <w:t>䐱⑳㤱⭨縺特浯爦㴫樲晗愳䛂츱樬儱嘹⩁䙐칆縫ꄵ嫂㡙枏㵹㕲助娽櫂呷⯍㜽灇㚣挶轴⨵믂卷①潞쉏庱爵䡠做㗂强쉔䁇䉐㝉坌洲</w:t>
      </w:r>
      <w:r>
        <w:rPr/>
        <w:t>ⰲ</w:t>
      </w:r>
      <w:r>
        <w:rPr/>
        <w:t>繃迂슩䯂칲爥⬬櫂汫䔳幦輳䩹▘卩䄲깸쉃◃䤩䀥⭵颣쉰쉅䝞쉊䙡睥捍⸦</w:t>
      </w:r>
      <w:r>
        <w:rPr/>
        <w:t>⢩</w:t>
      </w:r>
      <w:r>
        <w:rPr/>
        <w:t>㝰㙉</w:t>
      </w:r>
      <w:r>
        <w:rPr/>
        <w:t>ꥂ</w:t>
      </w:r>
      <w:r>
        <w:rPr/>
        <w:t>啍䪱녨쉗塒汞轀⑞⍯ꎘ⥮悏晘싂片숦ꍲ㥢䭥╀祋</w:t>
      </w:r>
      <w:r>
        <w:rPr/>
        <w:t>ꗂ</w:t>
      </w:r>
      <w:r>
        <w:rPr/>
        <w:t>䡺繸䉳湇䅅幩⎥䓂琪氣か堯슘뽙☶恙⏎㧂䄫煰䑮쉐슩痂偹顄ꍇ촬쉸쉯䈥⹢</w:t>
      </w:r>
      <w:r>
        <w:rPr/>
        <w:t>⡃</w:t>
      </w:r>
      <w:r>
        <w:rPr/>
        <w:t>卢眬擂쉇쉋㩍窘⻂䕧䠪湕⾵</w:t>
      </w:r>
      <w:r>
        <w:rPr/>
        <w:t>ꕉ</w:t>
      </w:r>
      <w:r>
        <w:rPr/>
        <w:t>穮䅾瑀恚琷㝭獰縷煐쵦슿敩杗刹潠ㆮ併䙗礨扰♇椪☤焩䥔微䡀䵭㜵䁬燂쉅ぃ䝫涘其㙕䉸浥䵧쉠떡晤恨塧㜳슏⽷輲쉥憿熮拎瑺슡祡⑚榥㉦橃䍺⭲</w:t>
      </w:r>
      <w:r>
        <w:rPr/>
        <w:t>ꦵ</w:t>
      </w:r>
      <w:r>
        <w:rPr/>
        <w:t>剄㕯</w:t>
      </w:r>
      <w:r>
        <w:rPr/>
        <w:t>ꕫ</w:t>
      </w:r>
      <w:r>
        <w:rPr/>
        <w:t>숮卸抩慐䥄弪幸吰䕭楈啕瓂싂祣楎</w:t>
      </w:r>
      <w:r>
        <w:rPr/>
        <w:t>ꔯ</w:t>
      </w:r>
      <w:r>
        <w:rPr/>
        <w:t>녤敪</w:t>
      </w:r>
      <w:r>
        <w:rPr/>
        <w:t>ⱉ</w:t>
      </w:r>
      <w:r>
        <w:rPr/>
        <w:t>㪩⺥⍘幂劥⴩⩖懂쉶쉗焽㍩㡗⑗쉱쵄㭒䈻숥〶婃䠣㉯瑊⎿灀瑙癓杔䍯䫂獍뭨⑲䴦䈻捦敐䄳䅙婚⵹뽪捬쏂䑈┱找㍲쉎뽚頺吴쉵⻂</w:t>
      </w:r>
      <w:r>
        <w:rPr/>
        <w:t>ꕖ</w:t>
      </w:r>
      <w:r>
        <w:rPr/>
        <w:t>䡮㇃⍂싂깔婙㭡믂녾圫싂뽤</w:t>
      </w:r>
      <w:r>
        <w:rPr/>
        <w:t>⡟</w:t>
      </w:r>
      <w:r>
        <w:rPr/>
        <w:t>㬊䣂䙃쉋瓂숪⒘♠凂牙爨帰畗湟䥰娭㤣㣂慨恺</w:t>
      </w:r>
      <w:r>
        <w:rPr/>
        <w:t>⡏</w:t>
      </w:r>
      <w:r>
        <w:rPr/>
        <w:t>丱䝪刲姎녞倫僂琶浕ꅑ</w:t>
      </w:r>
      <w:r>
        <w:rPr/>
        <w:t>ꦘ</w:t>
      </w:r>
      <w:r>
        <w:rPr/>
        <w:t>갹㛂砱슿</w:t>
      </w:r>
      <w:r>
        <w:rPr/>
        <w:t>ⴺ</w:t>
      </w:r>
      <w:r>
        <w:rPr/>
        <w:t>案</w:t>
      </w:r>
      <w:r>
        <w:rPr/>
        <w:t>꧂ꥑ</w:t>
      </w:r>
      <w:r>
        <w:rPr/>
        <w:t>幺㕾쉺療⛂뼷슿䒥ꍎ㩁繵ꏂ䉥䥞盂煟輣䠭硧슻帳眺⍋⪘⩾材录塘攦僂剡䁆潹싍넳㈺숹卬是쵠伥</w:t>
      </w:r>
      <w:r>
        <w:rPr/>
        <w:t>ⵠ</w:t>
      </w:r>
      <w:r>
        <w:rPr/>
        <w:t>顓堭朱晥숩⬹</w:t>
      </w:r>
      <w:r>
        <w:rPr/>
        <w:t>ꤦ</w:t>
      </w:r>
      <w:r>
        <w:rPr/>
        <w:t>칡㇂楡Ⓜ䩾ㄮ桡⸪㵉灥倣卭湵㨻ꅕ夬㕎䠻伪濃悘ꍙ쉭砬晣쉗⍟輰硊</w:t>
      </w:r>
      <w:r>
        <w:rPr/>
        <w:t>ꖣ</w:t>
      </w:r>
      <w:r>
        <w:rPr/>
        <w:t>头剋幒䱏싂☪㉸噄枩㵈쉩⩤쉣ꍡ⤽㴬拂滂桠䥤츹浭爯博猩穑䘯⧂炣쉹䅯뽴⫎촮㭂쉁扪捩䉉潍⩊촴⵱</w:t>
      </w:r>
      <w:r>
        <w:rPr/>
        <w:t>ꕵ</w:t>
      </w:r>
      <w:r>
        <w:rPr/>
        <w:t>껂瑒⺿眥㯂砶挤杭瑀쵋ꍣ獺싂쉖䊘걁㥎쉦獓⩔⯍㨯⩪䋎숪䍄</w:t>
      </w:r>
      <w:r>
        <w:rPr/>
        <w:t>ⲡ</w:t>
      </w:r>
      <w:r>
        <w:rPr/>
        <w:t>䗂璱쉕盂犡皘毂灦䩒ꏂ轖亥갥㕕愭㓂쉏숺牳拂剓揍䝢剕⨩츹싂畨쉙景㪥쉵栬畸⿎ꥦ橩湗倬攷⬵太听碬⏂本潉䱖嘨仂攲ꌨ癉汒恈吰奥䈣磎奨⌷☤䥖慣瀤㭦⺮䪩㕉啋㜸걷娩㩢␯䶵䳂䘵䈪怨䙒ꥴ⩎㵯뼪쉂쉚昭伪惂⑨긥坸殱㥯⽦佶⭖䤦劬流䙬㉠䥲敂珂ꎿ㩏却䋂숳⫂㝟轅摨䑙卲䕌噈땩䍚厏樶㠨䤷⨫伥轆轸伪䥦悘䎡䋂恂怪</w:t>
      </w:r>
      <w:r>
        <w:rPr/>
        <w:t>ꥉ</w:t>
      </w:r>
      <w:r>
        <w:rPr/>
        <w:t>殿橷㭀畭䯂䍸⑲</w:t>
      </w:r>
      <w:r>
        <w:rPr/>
        <w:t>ꤻ</w:t>
      </w:r>
      <w:r>
        <w:rPr/>
        <w:t>칗㬽㙉숤撱쉥晆䫂䵪㵅㟎촸瑅ꅩ坡䓂♭攷䥪曂䁬䀸䴲䲣묩㊬噟牏</w:t>
      </w:r>
      <w:r>
        <w:rPr/>
        <w:t>ⲵ</w:t>
      </w:r>
      <w:r>
        <w:rPr/>
        <w:t>숴ꌴ㍈顐㙊畆☽㩞묷</w:t>
      </w:r>
      <w:r>
        <w:rPr/>
        <w:t>ꥎ</w:t>
      </w:r>
      <w:r>
        <w:rPr/>
        <w:t>췎숭넣기쉐㫂卪뿍捔歎禿쉰堵쉙慧煄溿㥴祚ꅌ㓂慬슥嫂頺║䈫墬㥥㡏숤栵䅇塈炮쉪㊡偄⍓썑칲</w:t>
      </w:r>
      <w:r>
        <w:rPr/>
        <w:t>ꥀ</w:t>
      </w:r>
      <w:r>
        <w:rPr/>
        <w:t>京䍚싎怹氩飃睴倪⤺㍹㑎쎿彸汌쵀깨烎湢圸뮵㈵㑰뽬숨扫䉸浮顓㡧㍆吳抏껂敊儫幃♉係纮盂拂㴪☽乾汌旍愦ꏃ㓂飂ꇂ潵沘縤╍</w:t>
      </w:r>
      <w:r>
        <w:rPr/>
        <w:t>⠳⥭</w:t>
      </w:r>
      <w:r>
        <w:rPr/>
        <w:t>参辿冥幩扥䡺㡱㩠ꥰ别</w:t>
      </w:r>
      <w:r>
        <w:rPr/>
        <w:t>⡈</w:t>
      </w:r>
      <w:r>
        <w:rPr/>
        <w:t>搣兇쉒櫂繸猳⼪楥</w:t>
      </w:r>
      <w:r>
        <w:rPr/>
        <w:t>ⵑ</w:t>
      </w:r>
      <w:r>
        <w:rPr/>
        <w:t>슮꺬깴긮</w:t>
      </w:r>
      <w:r>
        <w:rPr/>
        <w:t>ꤹ</w:t>
      </w:r>
      <w:r>
        <w:rPr/>
        <w:t>頤㒘쵃䭰쉄喱ꥥ䈻坞义牱前㋂兵⸊勂卑䐸칷⏂쉂㉡</w:t>
      </w:r>
      <w:r>
        <w:rPr/>
        <w:t>ꔴ</w:t>
      </w:r>
      <w:r>
        <w:rPr/>
        <w:t>걗ネ㑳瑟瞘ꆡ䂏嗂丸填숷걫</w:t>
      </w:r>
      <w:r>
        <w:rPr/>
        <w:t>⡠</w:t>
      </w:r>
      <w:r>
        <w:rPr/>
        <w:t>㭉湔㡺乪숪楲췂♒⽆堰ず唽窥瑭瑊䕱㵦繀織祫⛂獍搶䕺痂쉭딪㋂뽖땯䏂啨槂</w:t>
      </w:r>
      <w:r>
        <w:rPr/>
        <w:t>ⷂ</w:t>
      </w:r>
      <w:r>
        <w:rPr/>
        <w:t>ꄰ뭸뗂⿂ꅹ㇂⫂♤숫奴ㄤ坸吸뽶쉋欬㘪◂祡쉟矎湩偑摓⿍</w:t>
      </w:r>
      <w:r>
        <w:rPr/>
        <w:t>ⴴ</w:t>
      </w:r>
      <w:r>
        <w:rPr/>
        <w:t>櫂㝞券湺췂☲䉏卙⨽两⼳</w:t>
      </w:r>
      <w:r>
        <w:rPr/>
        <w:t>ꕵ</w:t>
      </w:r>
      <w:r>
        <w:rPr/>
        <w:t>㩆昹秂┦䴻摅䄱</w:t>
      </w:r>
      <w:r>
        <w:rPr/>
        <w:t>ꔨ</w:t>
      </w:r>
      <w:r>
        <w:rPr/>
        <w:t>슮쉷ꍮ숹</w:t>
      </w:r>
      <w:r>
        <w:rPr/>
        <w:t>ꥎ</w:t>
      </w:r>
      <w:r>
        <w:rPr/>
        <w:t>쉍晰ㅌ䴤㝞䲿浙</w:t>
      </w:r>
      <w:r>
        <w:rPr/>
        <w:t>⡆</w:t>
      </w:r>
      <w:r>
        <w:rPr/>
        <w:t>杤뮥䩺㫂仂纣畸땴쉟칫ꍮ幾卑汔晌깲╦䙮女昱克冩䨸幰盃拂潱仂㍟䁔䕯</w:t>
      </w:r>
      <w:r>
        <w:rPr/>
        <w:t>ⶻ</w:t>
      </w:r>
      <w:r>
        <w:rPr/>
        <w:t>㉟䥏扪뽉塲␶渽싍敲㠥㣂頫牄棃⺿䕮䵦獄炿斘싂Ⓜ剤焸⑭楣彤繑⎬ꄫ渦磂䝤坆澥㕖숱㝇⽱䮮㥋뗂䧂橳頥歳슥㢏亱湌頣槍娩</w:t>
      </w:r>
      <w:r>
        <w:rPr/>
        <w:t>꧂</w:t>
      </w:r>
      <w:r>
        <w:rPr/>
        <w:t>稪瑨䑍彙晹㔴晖瑱䄲㏂㉑ꅠ㧂슬믍復幺摧牏䍤⑦挵썐슡橑塴뇂䌨ꅇ싎硕슡㝭轳</w:t>
      </w:r>
      <w:r>
        <w:rPr/>
        <w:t>⡉</w:t>
      </w:r>
      <w:r>
        <w:rPr/>
        <w:t>䭨⥚枮坳㙉噣⩖쉦⽆䝠煒睥㛂</w:t>
      </w:r>
      <w:r>
        <w:rPr/>
        <w:t>⣂</w:t>
      </w:r>
      <w:r>
        <w:rPr/>
        <w:t>游쉊ꆱ춏⺩䎵癌熿瘰땚䕃煕瑺䍒썧㵺쉧쉯䥥녠䇂⫂⏂㦘㔮灨쉤쉧辣슏꺥</w:t>
      </w:r>
      <w:r>
        <w:rPr/>
        <w:t>⡞</w:t>
      </w:r>
      <w:r>
        <w:rPr/>
        <w:t>쉬숣㓂埂⚣촭仂쉳啖츩䟂䀤쉧晗㍈숪䭙슡瑌ꇍ䆡⭫㉷⬷橑摊⩷╨컂䠷枮畚뿂숦㷂剓悩㙕硸䘭丽ㅖ♦딫쉢䵅㒱啡</w:t>
      </w:r>
      <w:r>
        <w:rPr/>
        <w:t>ⵐ</w:t>
      </w:r>
      <w:r>
        <w:rPr/>
        <w:t>ㄸ氤㭑棂恢⑓眯祊㥗獁斏瑐刺昪슏碵秂䌻䍬㩴摡㍌</w:t>
      </w:r>
      <w:r>
        <w:rPr/>
        <w:t>ꥄ⫎</w:t>
      </w:r>
      <w:r>
        <w:rPr/>
        <w:t>긲硘戦則癨癍⛍剬쉗拂唶辱廃ぁ뿂壂캣楦컂뿂也ㄻ䩬敁頵믂땦扊煀</w:t>
      </w:r>
      <w:r>
        <w:rPr/>
        <w:t>Ɐ</w:t>
      </w:r>
      <w:r>
        <w:rPr/>
        <w:t>촫⸷쉣䲣쉵湒넣嫍窥</w:t>
      </w:r>
      <w:r>
        <w:rPr/>
        <w:t>⠣</w:t>
      </w:r>
      <w:r>
        <w:rPr/>
        <w:t>助ꍓ걬慎轤ꅕ盂</w:t>
      </w:r>
      <w:r>
        <w:rPr/>
        <w:t>ꕶ</w:t>
      </w:r>
      <w:r>
        <w:rPr/>
        <w:t>呸猺扊晰暥</w:t>
      </w:r>
      <w:r>
        <w:rPr/>
        <w:t>ꗂ</w:t>
      </w:r>
      <w:r>
        <w:rPr/>
        <w:t>欤璥畤轾쉚䥫껎慕硺怤㍩健橗狍䨥愬⒵浏</w:t>
      </w:r>
      <w:r>
        <w:rPr/>
        <w:t>ⰳ</w:t>
      </w:r>
      <w:r>
        <w:rPr/>
        <w:t>䁾㚮䍶䛍㙁冩䄺獎딻㙟晕㭂杇穠祵뿍惂先쉀</w:t>
      </w:r>
      <w:r>
        <w:rPr/>
        <w:t>ꥂ</w:t>
      </w:r>
      <w:r>
        <w:rPr/>
        <w:t>䥕</w:t>
      </w:r>
      <w:r>
        <w:rPr/>
        <w:t>ꦩ</w:t>
      </w:r>
      <w:r>
        <w:rPr/>
        <w:t>昫⵪숸쉎猱䵬싍塰轚弱㵪ケ弹⤫忂㭞⍱輨珂湹딳ㅾ渥㴰礨䆥噮䥭뗂楇㕷␤慂䙉쉇⹈㑊숩뽇〱湬嗎祈嘴眸摄ꌹ䥩㚥╎㨴㑗㙱쉪믂佞丷姂⩈</w:t>
      </w:r>
      <w:r>
        <w:rPr/>
        <w:t>ꦬ</w:t>
      </w:r>
      <w:r>
        <w:rPr/>
        <w:t>埂䎿䘊福慭啂摱汹摱슏㉦㴫祏䥒獆숦䀹곂ꅉ噥뭫䥸</w:t>
      </w:r>
      <w:r>
        <w:rPr/>
        <w:t>ꔩ</w:t>
      </w:r>
      <w:r>
        <w:rPr/>
        <w:t>㭁䍰㟂㙦䕂녗⑗⧂ꆬ묥䘨⎻䄶圶⭟</w:t>
      </w:r>
      <w:r>
        <w:rPr/>
        <w:t>ꖵ</w:t>
      </w:r>
      <w:r>
        <w:rPr/>
        <w:t>剘潳呎ꥹ灂숩슿䪘쎮槂嗂冏癬捈뽍</w:t>
      </w:r>
      <w:r>
        <w:rPr/>
        <w:t>ⱒ</w:t>
      </w:r>
      <w:r>
        <w:rPr/>
        <w:t>䰺걍</w:t>
      </w:r>
      <w:r>
        <w:rPr/>
        <w:t>Ȿ</w:t>
      </w:r>
      <w:r>
        <w:rPr/>
        <w:t>歧祦쉹⍅嘸䌵쵭你</w:t>
      </w:r>
      <w:r>
        <w:rPr/>
        <w:t>ⷍ</w:t>
      </w:r>
      <w:r>
        <w:rPr/>
        <w:t>汆⽸㈤幅找깁㊵䩷슣牕顠ꏂ⑒恔摨涩捪♾䶮꺻㥂䰷ꅡ桕⩂癘⮻禬係埂怯庿䷂㐥洰勎㭐䜲⎏썣䃂⯂</w:t>
      </w:r>
      <w:r>
        <w:rPr/>
        <w:t>⡳</w:t>
      </w:r>
      <w:r>
        <w:rPr/>
        <w:t>䛂玬䣂쵨硭吷ꥳ숬戩숲嘬㡈┫⎿婩⬸渨圮싂ヂ䭵슣效쉉⸮呀캩乢怦婸썕㬦漸⤷䔪彖橏坷歧便楪ㅱ㐽쵶睓慅ꥥ幞⹨塶繣껎</w:t>
      </w:r>
      <w:r>
        <w:rPr/>
        <w:t>ꕫ</w:t>
      </w:r>
      <w:r>
        <w:rPr/>
        <w:t>熩㉊쉰彋慴捖쉂㩗儥縮怽平츨뗂⨵牭弴抩䉑묽晎歊㐵灘㉓䅷爰䤲湏䆵㣂甸싂晑Ⓜ時歁넹䔤쉇烂僂㑃毎</w:t>
      </w:r>
      <w:r>
        <w:rPr/>
        <w:t>⡕</w:t>
      </w:r>
      <w:r>
        <w:rPr/>
        <w:t>ꦏ⍌</w:t>
      </w:r>
      <w:r>
        <w:rPr/>
        <w:t>しィ쉚⵷幎畹</w:t>
      </w:r>
      <w:r>
        <w:rPr/>
        <w:t>ꕊ</w:t>
      </w:r>
      <w:r>
        <w:rPr/>
        <w:t>啸玡毂䑴堯뽦⾱䱬䝟쉸匪飂䆘輷繫䝇吪ꄥ㩷颱㝀㙯묹숳</w:t>
      </w:r>
      <w:r>
        <w:rPr/>
        <w:t>ⱃ</w:t>
      </w:r>
      <w:r>
        <w:rPr/>
        <w:t>䞩擃숷ふ敬癚쉍䐱埂㑥䵃ぬ慚猯녋㭐頳泎⛎決숰朮矂ꍣ깂㢱</w:t>
      </w:r>
      <w:r>
        <w:rPr/>
        <w:t>⡨</w:t>
      </w:r>
      <w:r>
        <w:rPr/>
        <w:t>掣〫揂顫⥲</w:t>
      </w:r>
      <w:r>
        <w:rPr/>
        <w:t>ⵘ</w:t>
      </w:r>
      <w:r>
        <w:rPr/>
        <w:t>ꄨ刮搷䴻깩䔳䥢</w:t>
      </w:r>
      <w:r>
        <w:rPr/>
        <w:t>⠹</w:t>
      </w:r>
      <w:r>
        <w:rPr/>
        <w:t>偄睋⹎㡴潦愶㖣漭쉌橲⭉繍ㅪ㵲⏂求盂䄬䭮㖵䎥⹢䵍奁뼰嘩犩䥫㉡ꥠ浚⯂쉹쉚卢冣楌摡恱仂䅔숺丬⧂䡬佶瓂쉖佈⹩砭쉁癓儽숲呐噏䨤㗍煭쉘婢䜩</w:t>
      </w:r>
      <w:r>
        <w:rPr/>
        <w:t>Ⱘ</w:t>
      </w:r>
      <w:r>
        <w:rPr/>
        <w:t>뽄憣뮬㓂㡮䥚栲</w:t>
      </w:r>
      <w:r>
        <w:rPr/>
        <w:t>ⷂ</w:t>
      </w:r>
      <w:r>
        <w:rPr/>
        <w:t>깺㎥䌩⑋䍵ㅫ습斿</w:t>
      </w:r>
      <w:r>
        <w:rPr/>
        <w:t>ꥍ</w:t>
      </w:r>
      <w:r>
        <w:rPr/>
        <w:t>ⲵ</w:t>
      </w:r>
      <w:r>
        <w:rPr/>
        <w:t>㍹剄祢夥姂飂䄬㤫ꍆ⮣弬柂獍쉑剣칷뽈싎⫂땪堬썳煗쉂슿⿂䅸녓丫颩杴⚮䮬瓃慈䤪吨䵋⩷歋쉢걢녏뇎瀲辻栽晦瑨㩮쉧畉㥚㨷䉍坡摧싎⨨⎬ノ収ꍕ硧炣쌮숶剀稣뿂强뭡セ㝡땓</w:t>
      </w:r>
      <w:r>
        <w:rPr/>
        <w:t>⣂</w:t>
      </w:r>
      <w:r>
        <w:rPr/>
        <w:t>樮쉨䠮칥㊩䄩䟂갣♐窿穨䗂㨥恕輦㩭䩘䦘兞깺央煙䜥䱤숨녗潥</w:t>
      </w:r>
      <w:r>
        <w:rPr/>
        <w:t>⠯</w:t>
      </w:r>
      <w:r>
        <w:rPr/>
        <w:t>泂栰瓂桫겘ꥤꅥ쉀顰怦䊱㭢天⭦숴䌻쵍祐숩确뽕㬣㪥咩Ⓜ⒏ꆡ⩙뼮磂⧂墏漣㭱╉旂䭮䲏䑔漻ꅲ뿂抩䬭版┊撱깐煚佺縴츫</w:t>
      </w:r>
      <w:r>
        <w:rPr/>
        <w:t>Ⳃ</w:t>
      </w:r>
      <w:r>
        <w:rPr/>
        <w:t>䇂쎿癤挰쉟␱䥔濎妮⍇䐯䀴㜵䋂楺䉪捸뽕池䜫䉄䍆縸⤮</w:t>
      </w:r>
      <w:r>
        <w:rPr/>
        <w:t>ꤲ♠</w:t>
      </w:r>
      <w:r>
        <w:rPr/>
        <w:t>抱拂숭獓쉺걩瀰穫⬫♈祤⽟犻潠橈佗㩘</w:t>
      </w:r>
      <w:r>
        <w:rPr/>
        <w:t>⣍⢣</w:t>
      </w:r>
      <w:r>
        <w:rPr/>
        <w:t>煩㬽い塄䘪ꎻ쵩幟☪皿灀䚱䭾걵ꥨ坉쉡슱</w:t>
      </w:r>
      <w:r>
        <w:rPr/>
        <w:t>ꕬ</w:t>
      </w:r>
      <w:r>
        <w:rPr/>
        <w:t>頱♌걕昴啪䳂乷䠨帮欮助ꍤ싂玩</w:t>
      </w:r>
      <w:r>
        <w:rPr/>
        <w:t>ⷂ</w:t>
      </w:r>
      <w:r>
        <w:rPr/>
        <w:t>繆쌯睩㍸䰣顪䰰塒婺卅♡컂⯂䗂じ禬뗂抻佘쵮侬숲䅲䅾⌦⥪䭥숵澬</w:t>
      </w:r>
      <w:r>
        <w:rPr/>
        <w:t>ꥂⵠ</w:t>
      </w:r>
      <w:r>
        <w:rPr/>
        <w:t>澩쎿㮻搰ꅠ潙瘸㙙⛂⑞獘教歹䴮愥堻㉰䡒⮿싂槂穩⩮</w:t>
      </w:r>
      <w:r>
        <w:rPr/>
        <w:t>ⴷ</w:t>
      </w:r>
      <w:r>
        <w:rPr/>
        <w:t>痂</w:t>
      </w:r>
      <w:r>
        <w:rPr/>
        <w:t>ꕮ</w:t>
      </w:r>
      <w:r>
        <w:rPr/>
        <w:t>稭ꍟ㡗栯䉵</w:t>
      </w:r>
      <w:r>
        <w:rPr/>
        <w:t>꧂</w:t>
      </w:r>
      <w:r>
        <w:rPr/>
        <w:t>摄싍깟䨵佱䑷䁾卒䌵归⸭匷ㆡ쉣坞</w:t>
      </w:r>
      <w:r>
        <w:rPr/>
        <w:t>⠷</w:t>
      </w:r>
      <w:r>
        <w:rPr/>
        <w:t>睒㕰凃坹㡣歩䝔㧂깪南砣䄶ꍄ猺쉶䱕䥷♩녤牂⪱塭䦣</w:t>
      </w:r>
      <w:r>
        <w:rPr/>
        <w:t>ꗂ</w:t>
      </w:r>
      <w:r>
        <w:rPr/>
        <w:t>塔㑴圦顣썓䄦碬격助䭖쉃栲劥䋂扟㋂摅眶恨敂㇂慹╮晘湔㛂䎣칂⩷睾</w:t>
      </w:r>
      <w:r>
        <w:rPr/>
        <w:t>⢱</w:t>
      </w:r>
      <w:r>
        <w:rPr/>
        <w:t>漽숬晢㓂⥐欱쉶稯쉍䴯⨤ꥩ긩꥚扱䈴뽈␪曃敾쏂癄旂坡瑣㤶쉳쉵쵷슱愳㢱䅍吩穊珎㠫㑏洳辩塯㝶昭嘪㎩䔤뽬㴬</w:t>
      </w:r>
      <w:r>
        <w:rPr/>
        <w:t>Ⱕ</w:t>
      </w:r>
      <w:r>
        <w:rPr/>
        <w:t>㖏䕮㑳頸</w:t>
      </w:r>
      <w:r>
        <w:rPr/>
        <w:t>⠮</w:t>
      </w:r>
      <w:r>
        <w:rPr/>
        <w:t>ꕬ</w:t>
      </w:r>
      <w:r>
        <w:rPr/>
        <w:t>쉏꥚呂惂坭爨걸싂뽭싂歉</w:t>
      </w:r>
      <w:r>
        <w:rPr/>
        <w:t>ⰽ</w:t>
      </w:r>
      <w:r>
        <w:rPr/>
        <w:t>埂塰睶䙺桄轲ꥦ濂兡绂桷剉倣犣㤨颣⭞숭⨫䙥橏ㅾ䕇⵪纡쉞啂攽⫂캥㝮塨쉁◂☸쉨熥枩凂쉨㗂斩〉捆㌶⾘硪쵦着쉂剶㖿晗塾竂䍈坂⏎㡀뼵㜣꥖놿㷂䵡㥈ォ숭</w:t>
      </w:r>
      <w:r>
        <w:rPr/>
        <w:t>꤬</w:t>
      </w:r>
      <w:r>
        <w:rPr/>
        <w:t>溡乵晢䀣䈯爽䨰숨䡀⩨㗂稸쉣컍䘦敮쉱暥癪㴺慈⭡묯牐⯃瑸挥祟䳃䉫櫂吮♞</w:t>
      </w:r>
      <w:r>
        <w:rPr/>
        <w:t>ꔷ</w:t>
      </w:r>
      <w:r>
        <w:rPr/>
        <w:t>售</w:t>
      </w:r>
      <w:r>
        <w:rPr/>
        <w:t>⠨</w:t>
      </w:r>
      <w:r>
        <w:rPr/>
        <w:t>穬☫넯</w:t>
      </w:r>
      <w:r>
        <w:rPr/>
        <w:t>ꕩ⨲</w:t>
      </w:r>
      <w:r>
        <w:rPr/>
        <w:t>깾</w:t>
      </w:r>
      <w:r>
        <w:rPr/>
        <w:t>ꤥ</w:t>
      </w:r>
      <w:r>
        <w:rPr/>
        <w:t>쉊䍤⫂걂䍉渺娤摇떡쉵⻂暩숭嘪ㅆ恐걲⨱坒</w:t>
      </w:r>
      <w:r>
        <w:rPr/>
        <w:t>ⰴ</w:t>
      </w:r>
      <w:r>
        <w:rPr/>
        <w:t>슏㯂㫃䠤䀶倮</w:t>
      </w:r>
      <w:r>
        <w:rPr/>
        <w:t>ⴷ</w:t>
      </w:r>
      <w:r>
        <w:rPr/>
        <w:t>⻂剪啥橬숷⨪痂疏㝫瀳㖣婄ꌶ⧂瀦參쉍兰䫂兾␵畮㏂卌片걸轞㌺쉮㝦琸쉖ꏂㄲ쌪恊䑌⭱樤牪</w:t>
      </w:r>
      <w:r>
        <w:rPr/>
        <w:t>ⱆ</w:t>
      </w:r>
      <w:r>
        <w:rPr/>
        <w:t>で淂䉒倵彣䍙毂㙑佷璻䬤䈳噧䍁쵡넥쉂놥ꇍ猲䩔潌爰堨묪㝲弩㫂⑯㖮槂乍戯㗂</w:t>
      </w:r>
      <w:r>
        <w:rPr/>
        <w:t>Ⱳ</w:t>
      </w:r>
      <w:r>
        <w:rPr/>
        <w:t>瘩橹ꅊ幚⽳쉑㕟㝞쉉甊䱑嗂슣걚灗噂輶쉮匪쉊썊桲卒⽷惂㏂䬲⨲쉓繚쉄䩋牾礤㐲䅃淂㑕捩燎杴넵싂⮱숮繓캻썁ㄽꍠꎩ轞⯂䛃桒慏弤쉵顃쉅䵖洪廎</w:t>
      </w:r>
      <w:r>
        <w:rPr/>
        <w:t>⠵</w:t>
      </w:r>
      <w:r>
        <w:rPr/>
        <w:t>て⩥偨칱䪻繫䚣ꅅ㥱ㄻ䍫䑩ㅀ圣쉗歬쉁椦㬺䭙爱牆傥⽴珂⤩</w:t>
      </w:r>
      <w:r>
        <w:rPr/>
        <w:t>⡶</w:t>
      </w:r>
      <w:r>
        <w:rPr/>
        <w:t>顦쏍制ꥳ숱쉑㉧倸땎娽딫숹㣂㷂ꍱ깶⽫从呯け䥮䬰焥쌳묽䟂쵴䋂妥⩴㉚㏂祫匩칸坲쉗繑</w:t>
      </w:r>
      <w:r>
        <w:rPr/>
        <w:t>ꕸ</w:t>
      </w:r>
      <w:r>
        <w:rPr/>
        <w:t>ꅆ慗ꆡꥨ㞱潖⩢婢☥묤㭫厘숰甤儺딨</w:t>
      </w:r>
      <w:r>
        <w:rPr/>
        <w:t>ⵈ</w:t>
      </w:r>
      <w:r>
        <w:rPr/>
        <w:t>싂垻숵䱁쉅渨奾䤦쉔꺱摍䘫偲磂뽰玏乖㛂숷믎㡱⨸确䮵⧂坭佩⼺顒⨪㥀渹⩉䟎剴傻恥亏숱♾烂ぅ轧繾⛂䈶</w:t>
      </w:r>
      <w:r>
        <w:rPr/>
        <w:t>ꤹ⨯</w:t>
      </w:r>
      <w:r>
        <w:rPr/>
        <w:t>㙇捀㠦㭱⬭彭䖱㗍扉싂</w:t>
      </w:r>
      <w:r>
        <w:rPr/>
        <w:t>ꤨ</w:t>
      </w:r>
      <w:r>
        <w:rPr/>
        <w:t>⼳昣䔯䞣</w:t>
      </w:r>
      <w:r>
        <w:rPr/>
        <w:t>ⶩ⵫╊</w:t>
      </w:r>
      <w:r>
        <w:rPr/>
        <w:t>⼭㈨矂顠䙸卨ꎮ扢䀨♶慵侘쉷炏䉯㉪售煯</w:t>
      </w:r>
      <w:r>
        <w:rPr/>
        <w:t>ꥆ</w:t>
      </w:r>
      <w:r>
        <w:rPr/>
        <w:t>㩊剎泂㴶竍榿亣◍弪幓㉄䩅쉪쉮穊묭區圭挬칈啮姂㬱뿂两⤦〷兗䉤䯂ㅁㅮ咩敺쉌渵噤♷싃㫂ꄩ㡮</w:t>
      </w:r>
      <w:r>
        <w:rPr/>
        <w:t>ꦿ</w:t>
      </w:r>
      <w:r>
        <w:rPr/>
        <w:t>䯂뭹潳</w:t>
      </w:r>
      <w:r>
        <w:rPr/>
        <w:t>⡯</w:t>
      </w:r>
      <w:r>
        <w:rPr/>
        <w:t>쉄쉫彎칺恧⩡䵐䭨䍥愮慆䒿깦뼯䑴汇</w:t>
      </w:r>
      <w:r>
        <w:rPr/>
        <w:t>ꤸ</w:t>
      </w:r>
      <w:r>
        <w:rPr/>
        <w:t>뭫㜶呉</w:t>
      </w:r>
      <w:r>
        <w:rPr/>
        <w:t>Ⱶ</w:t>
      </w:r>
      <w:r>
        <w:rPr/>
        <w:t>땟싂媏楓圹浖싎厱슩爦⚵묲뼨佟㑸쉵㝇廂㭖숶剪䶮凂숸</w:t>
      </w:r>
      <w:r>
        <w:rPr/>
        <w:t>⡗</w:t>
      </w:r>
      <w:r>
        <w:rPr/>
        <w:t>㶮敯</w:t>
      </w:r>
      <w:r>
        <w:rPr/>
        <w:t>ꕢ</w:t>
      </w:r>
      <w:r>
        <w:rPr/>
        <w:t>䓂땊㈯䀲圲뮻쉷슩⴦걌㍃㑦녁</w:t>
      </w:r>
      <w:r>
        <w:rPr/>
        <w:t>ꤻ</w:t>
      </w:r>
      <w:r>
        <w:rPr/>
        <w:t>乭㐵묬浓⼬慔숶</w:t>
      </w:r>
      <w:r>
        <w:rPr/>
        <w:t>ⰹ</w:t>
      </w:r>
      <w:r>
        <w:rPr/>
        <w:t>敹窬典ど䙚딪䇎瑕免</w:t>
      </w:r>
      <w:r>
        <w:rPr/>
        <w:t>ꥈ</w:t>
      </w:r>
      <w:r>
        <w:rPr/>
        <w:t>棂㝊⪡䬫⹹栵䩮㤽</w:t>
      </w:r>
      <w:r>
        <w:rPr/>
        <w:t>ꤷ⯂</w:t>
      </w:r>
      <w:r>
        <w:rPr/>
        <w:t>䡤㭬乌ヂ슥</w:t>
      </w:r>
      <w:r>
        <w:rPr/>
        <w:t>ꕚ</w:t>
      </w:r>
      <w:r>
        <w:rPr/>
        <w:t>穩슡焹斱礶戹琳␽쉪ㅹꥴ㕥䀩圣㭞活䢘곂숯繊쉠䏂倳⩕</w:t>
      </w:r>
      <w:r>
        <w:rPr/>
        <w:t>ⳍ</w:t>
      </w:r>
      <w:r>
        <w:rPr/>
        <w:t>ㄩ뽌娽습廍噮矂㜳</w:t>
      </w:r>
      <w:r>
        <w:rPr/>
        <w:t>ꕍ</w:t>
      </w:r>
      <w:r>
        <w:rPr/>
        <w:t>䛂捍㖩⍏숱坳⭂䴪녴昪㡧桷潖㙈싂뽧㡾時迂愪⿂奅洱棂楌④䉫㬯彇숽均䡚渥批匥</w:t>
      </w:r>
      <w:r>
        <w:rPr/>
        <w:t>ⳍ</w:t>
      </w:r>
      <w:r>
        <w:rPr/>
        <w:t>勂습⦻本╔㑊䐹敃䍘㭒潍砦㜻啃桨恈썌杩㠱㐩がꏂ楫頨䄦亵䓂딨硘碏㡙湖칥</w:t>
      </w:r>
      <w:r>
        <w:rPr/>
        <w:t>Ⲯ</w:t>
      </w:r>
      <w:r>
        <w:rPr/>
        <w:t>昺</w:t>
      </w:r>
      <w:r>
        <w:rPr/>
        <w:t>ꤷ</w:t>
      </w:r>
      <w:r>
        <w:rPr/>
        <w:t>睓塚␣琺恃⭈䅮╮儬</w:t>
      </w:r>
      <w:r>
        <w:rPr/>
        <w:t>ꕗ</w:t>
      </w:r>
      <w:r>
        <w:rPr/>
        <w:t>䑬畨䙶싂㤳䝓殘ꇂ挪獌녙䵣轴⍆㩙䑺┪娯奅睧녷顫⍦㵬ㅗ伺ㄪ㩤숣氊⹙挷칭睢䉑汀䕏睱䅋捲䨭睥뭴時䡋㡢乸敨䀦㍟湷空㯃䱕爤忎䴩☷ꅇ쉵</w:t>
      </w:r>
      <w:r>
        <w:rPr/>
        <w:t>⡴</w:t>
      </w:r>
      <w:r>
        <w:rPr/>
        <w:t>䇂⥾燂䈪㕕䁖癏䤪䁫㙍攳깰숬乒乂劏穪쌱⌲擎㵏䝥嘮橗婖⵭䨸倣䣎打㕦⥪ㄺ㥀婊垣깁</w:t>
      </w:r>
      <w:r>
        <w:rPr/>
        <w:t>ꥊ</w:t>
      </w:r>
      <w:r>
        <w:rPr/>
        <w:t>숷䟂獋⭶㥢⿂溣兤婺곂ꥬ㞮ꌮ䋃㔴璣痂넦⥱玩刽暮䙓午䥐╱殩価睐䀪䮘烎䐩炩元瀥䂡싃迂깓䱤␴㥓숳县曂㇂浾걫㓂参걧</w:t>
      </w:r>
      <w:r>
        <w:rPr/>
        <w:t>꧂</w:t>
      </w:r>
      <w:r>
        <w:rPr/>
        <w:t>ッ兩曂彨䓎⏂䵎㙓浸⶿乶슏噦卞쌭癖䁑㥠噍⬺弨쉌㝓⩎夫撘坧싂歍숺䠪㥙弬╸渣剸䴷ꄯ碩救电숻뽯瑫</w:t>
      </w:r>
      <w:r>
        <w:rPr/>
        <w:t>꤭</w:t>
      </w:r>
      <w:r>
        <w:rPr/>
        <w:t>恒夻㮏㔻恾噠猸题儫쉓半颻䑍坏</w:t>
      </w:r>
      <w:r>
        <w:rPr/>
        <w:t>⡦</w:t>
      </w:r>
      <w:r>
        <w:rPr/>
        <w:t>祘䵏吲橯숷㔱⩥⫂쉁漮㣎櫂䀬</w:t>
      </w:r>
      <w:r>
        <w:rPr/>
        <w:t>ꥒ</w:t>
      </w:r>
      <w:r>
        <w:rPr/>
        <w:t>辵⾘剴╍䎣䱁</w:t>
      </w:r>
      <w:r>
        <w:rPr/>
        <w:t>ⷎ</w:t>
      </w:r>
      <w:r>
        <w:rPr/>
        <w:t>ꄳ盂幞㤻碵쉑숦䨳偦夽晁䳂浏毂쉹况恤䐨彩㶱歎煷싃㭌削忂숺쉇煍䝷</w:t>
      </w:r>
      <w:r>
        <w:rPr/>
        <w:t>ⵥ</w:t>
      </w:r>
      <w:r>
        <w:rPr/>
        <w:t>灺䎩숤</w:t>
      </w:r>
      <w:r>
        <w:rPr/>
        <w:t>ꕸ</w:t>
      </w:r>
      <w:r>
        <w:rPr/>
        <w:t>⽙⭲䑫噙䫂䁃咵杠伻䰪</w:t>
      </w:r>
      <w:r>
        <w:rPr/>
        <w:t>ⱴ⍃</w:t>
      </w:r>
      <w:r>
        <w:rPr/>
        <w:t>瑋╹㑍滂獤㣂䍠桏敬쉱坟㤩兤儦깭颏묣숭煲牭㩫墥䵾摆㣂䡸ㅩ㑘椫쉏䀭慉뭁桙䬬桾㡄녓㘪⑋㍞弳兎쉅⑓顟곂佫Ⓜ欺硟깗㎣</w:t>
      </w:r>
      <w:r>
        <w:rPr/>
        <w:t>ⴺ</w:t>
      </w:r>
      <w:r>
        <w:rPr/>
        <w:t>秎땔썈㥒㝮㭍슮믂忂⥭㴫숳ꅳ摴徬⩚⭢婕捭顫刴습</w:t>
      </w:r>
      <w:r>
        <w:rPr/>
        <w:t>ꕣ</w:t>
      </w:r>
      <w:r>
        <w:rPr/>
        <w:t>㙟▿㩑䆱숫ꥤ</w:t>
      </w:r>
      <w:r>
        <w:rPr/>
        <w:t>ꦣ</w:t>
      </w:r>
      <w:r>
        <w:rPr/>
        <w:t>颥쉢싂</w:t>
      </w:r>
      <w:r>
        <w:rPr/>
        <w:t>⡹⌭</w:t>
      </w:r>
      <w:r>
        <w:rPr/>
        <w:t>䚮卑伭㣂⪡汮呬祪滂漮뭒쉇煩灂奸栶䚮䕋楷썔䃍䝏숱拂に䃂⭢潇䀪</w:t>
      </w:r>
      <w:r>
        <w:rPr/>
        <w:t>⡉</w:t>
      </w:r>
      <w:r>
        <w:rPr/>
        <w:t>쉙㫂帪▻䲡洵䝹⦱䂥㉣啄忂捉潊⫂㉒獰믂쵃썉㤳牥䕹쉡㜩檻婪䝄牂攤썒繑숪ꅉ䍪埃⨪⩾㍌硵潨㭸杋⩣橉癧兇겱ꥫ樥嫂⩍싎녖쉷払⤨顓慈瑆潊㋂畵帣攸⸶䥚쉙䨶穖썤䥖奤</w:t>
      </w:r>
      <w:r>
        <w:rPr/>
        <w:t>꧂</w:t>
      </w:r>
      <w:r>
        <w:rPr/>
        <w:t>皻㩗澿㉂つ</w:t>
      </w:r>
      <w:r>
        <w:rPr/>
        <w:t>⡮</w:t>
      </w:r>
      <w:r>
        <w:rPr/>
        <w:t>煆晑䔬㪡偣価㕋瑾♉㴹娱숵ꅡ彌⤲칫♢䙍뽖껃䩁⏂쉋娱䷂歯䠺쎵쉹乍뽥淂깓</w:t>
      </w:r>
      <w:r>
        <w:rPr/>
        <w:t>Ȿ</w:t>
      </w:r>
      <w:r>
        <w:rPr/>
        <w:t>车繱슘㕴牗幓坖兑⭓仂⧂슩洫䥨剨卂</w:t>
      </w:r>
      <w:r>
        <w:rPr/>
        <w:t>ⱳ</w:t>
      </w:r>
      <w:r>
        <w:rPr/>
        <w:t>슡埍컂싎硊쉵偳땍爪㧂婑㴊倻照</w:t>
      </w:r>
      <w:r>
        <w:rPr/>
        <w:t>ⶩ</w:t>
      </w:r>
      <w:r>
        <w:rPr/>
        <w:t>捋♥潑숺⩕쉗껂</w:t>
      </w:r>
      <w:r>
        <w:rPr/>
        <w:t>ꕔⴱ╩</w:t>
      </w:r>
      <w:r>
        <w:rPr/>
        <w:t>ꇃと歶♯桱䷍㠦秂⥸嘺戽싂噔睧충⸬穹䵧琩</w:t>
      </w:r>
      <w:r>
        <w:rPr/>
        <w:t>ⲵ</w:t>
      </w:r>
      <w:r>
        <w:rPr/>
        <w:t>㩓瘳㩉㨪숤札橩橫唹썷</w:t>
      </w:r>
      <w:r>
        <w:rPr/>
        <w:t>ⲻ</w:t>
      </w:r>
      <w:r>
        <w:rPr/>
        <w:t>枿⪣㍈璩䡎恖㬽䁲去礽礭♘癞轟⌭ꍙ䁦䇂슘瘤䨳녞⑰柂〶権奀轌徱〭桓剫湩㋂䀽烂皮灺⌬楄㩖浾䂱ꎩ츽ꍦ憵䙴䩕䉦</w:t>
      </w:r>
      <w:r>
        <w:rPr/>
        <w:t>ꥏ</w:t>
      </w:r>
      <w:r>
        <w:rPr/>
        <w:t>丸灢硵뼨圦勂촦⩓쉞瑅㐫䁮㭵⹏싂ꇂ噄潞뮱◂땬뮘倦䵄佦딸啬晣슏䭢迂쉗쵲⭗슱㩆瀻竂久捒呫㬳㒮昱撡깪⼣捌싂쉕쉋嫂㡔䡚偷琴席㩹狃慟番칮䥘</w:t>
      </w:r>
      <w:r>
        <w:rPr/>
        <w:t>ꕌ</w:t>
      </w:r>
      <w:r>
        <w:rPr/>
        <w:t>ꍹ娲⮿쉊뼪ꌪ</w:t>
      </w:r>
      <w:r>
        <w:rPr/>
        <w:t>⡾</w:t>
      </w:r>
      <w:r>
        <w:rPr/>
        <w:t>䰵卉㕃呉扮歄㵐䕴輰䛂湕挺牤湎⩺猬뭪嚬㤭湢浯磃⩚煲䭡潫뽋⧂挴㖬␰㞬㥉毂畐䄶䀳뼱景瑢⏂⩏㴨䍀䲩滂⫂奠娽㙩㝳塵㞻湇ㅥ捐䷂⨵楳睉婆兀쉆䄬㠦㡀⹢懂숰䡢秂煇䈰橬ꅌ噪爤뽴楪숷㣃佱没⥗唻䝓㮏乵懂䗃呵瘹扈㬫⤴摳煬渣弻噒㉓辏犱</w:t>
      </w:r>
      <w:r>
        <w:rPr/>
        <w:t>ꕌ</w:t>
      </w:r>
      <w:r>
        <w:rPr/>
        <w:t>쏎坏⥘幎䂩</w:t>
      </w:r>
      <w:r>
        <w:rPr/>
        <w:t>ꖬ</w:t>
      </w:r>
      <w:r>
        <w:rPr/>
        <w:t>㣂싂䝣㮥繙㉤⪬牀泂ꥫ繮⩒刭毂繢ね␻偌辿氬㤴⫂쉋励畨㴣쉟슘娵卥컂썮쉠䱃憩슬穖㍳戯䍩潺㞿⩃싂歄潕纣偠쉀榘꥾啅숣䃂슩発溡슘</w:t>
      </w:r>
      <w:r>
        <w:rPr/>
        <w:t>ꗂ</w:t>
      </w:r>
      <w:r>
        <w:rPr/>
        <w:t>慥年⍠歟⩤⍯甦顫礪⤪䭤呅⑮䙣ꍒ걂幭슮爫</w:t>
      </w:r>
      <w:r>
        <w:rPr/>
        <w:t>Ⱪ</w:t>
      </w:r>
      <w:r>
        <w:rPr/>
        <w:t>朶䰱呐ꍦ䥋㦥⛂䉘壂摞숵⍩晉煣ㅆ䭵砦彇輺婎</w:t>
      </w:r>
      <w:r>
        <w:rPr/>
        <w:t>ⱞ</w:t>
      </w:r>
      <w:r>
        <w:rPr/>
        <w:t>桅墩呉㩐ꅢ慤湎弹☪ꆩ丶偬⤩╧㒣楬긦圳⪬쉋吷䭙佁</w:t>
      </w:r>
      <w:r>
        <w:rPr/>
        <w:t>ꕱ</w:t>
      </w:r>
      <w:r>
        <w:rPr/>
        <w:t>炵奠슘㑟瘪戸ㆮ䇂</w:t>
      </w:r>
      <w:r>
        <w:rPr/>
        <w:t>ꕾ</w:t>
      </w:r>
      <w:r>
        <w:rPr/>
        <w:t>杢묤区⭁⻎따╪潌䝥晫埂⨺</w:t>
      </w:r>
      <w:r>
        <w:rPr/>
        <w:t>꤭</w:t>
      </w:r>
      <w:r>
        <w:rPr/>
        <w:t>硏</w:t>
      </w:r>
      <w:r>
        <w:rPr/>
        <w:t>ꕂ</w:t>
      </w:r>
      <w:r>
        <w:rPr/>
        <w:t>㕈⾣걨別珂ꅱ珂塅带䝴㡑穏췃걚䀩⨻湵䵧곂숵⚬䡋╨䭯湣</w:t>
      </w:r>
    </w:p>
    <w:p>
      <w:pPr>
        <w:pStyle w:val="PreformattedText"/>
        <w:bidi w:val="0"/>
        <w:spacing w:before="0" w:after="0"/>
        <w:jc w:val="left"/>
        <w:rPr/>
      </w:pPr>
      <w:r>
        <w:rPr/>
        <w:t>숲ꅃ</w:t>
      </w:r>
      <w:r>
        <w:rPr/>
        <w:t>ⱪ</w:t>
      </w:r>
      <w:r>
        <w:rPr/>
        <w:t>幚墣䤵</w:t>
      </w:r>
      <w:r>
        <w:rPr/>
        <w:t>ꗂ</w:t>
      </w:r>
      <w:r>
        <w:rPr/>
        <w:t>歘硓硸䅠橩㔷乃땎牔サ䑕ꌪ쉠䉑칃김頯祇</w:t>
      </w:r>
      <w:r>
        <w:rPr/>
        <w:t>⢩</w:t>
      </w:r>
      <w:r>
        <w:rPr/>
        <w:t>偙㠭㉤壎⌹疮䕔╠쉍</w:t>
      </w:r>
      <w:r>
        <w:rPr/>
        <w:t>⠱</w:t>
      </w:r>
      <w:r>
        <w:rPr/>
        <w:t>⽓칋⺣떻杏祄㈤塉何춘䙇㙨숪걘䎱㞏䝘卓揍ꥮ⌰睎潰㥐噲딨匊쉦滂末御庻⍬夹컂ꥠ摩氥⤪拂⹱숴敥ꄫ⸥䖏숵兏忂㉮琬</w:t>
      </w:r>
      <w:r>
        <w:rPr/>
        <w:t>꧃</w:t>
      </w:r>
      <w:r>
        <w:rPr/>
        <w:t>憘䃂㣂쏂挥ヂ幞䍄䁦ㅠ⺻獊犬⌦䥋噞쉙揃</w:t>
      </w:r>
      <w:r>
        <w:rPr/>
        <w:t>⡣</w:t>
      </w:r>
      <w:r>
        <w:rPr/>
        <w:t>憿</w:t>
      </w:r>
      <w:r>
        <w:rPr/>
        <w:t>ⱀ</w:t>
      </w:r>
      <w:r>
        <w:rPr/>
        <w:t>祊味慁癐뿎嘮⤮쉅暬潳汃싂睹㨸娰畑츬橲楟뭭㴬穵淂娪也亘깗䣂䢥傏杋怺啓쉧捏㔩癩彸癐</w:t>
      </w:r>
      <w:r>
        <w:rPr/>
        <w:t>ⰵ</w:t>
      </w:r>
      <w:r>
        <w:rPr/>
        <w:t>塀⩗䱕쵚彮杴塈湳䄫碥䡠唱</w:t>
      </w:r>
      <w:r>
        <w:rPr/>
        <w:t>ꗂ</w:t>
      </w:r>
      <w:r>
        <w:rPr/>
        <w:t>佒倰㣂뮣ㄸ⍭⎥瘶䞩䬤桲䔤淎焥⭈⑴刦湵䌣秂넶䃎額㘮畇㜷걕</w:t>
      </w:r>
      <w:r>
        <w:rPr/>
        <w:t>ⷂ</w:t>
      </w:r>
      <w:r>
        <w:rPr/>
        <w:t>啦桑㕠穘弯瞩䈹⩾뭬優㗂㵮쉶⹐㑴䐥輱䉌彳䇂떬습땷</w:t>
      </w:r>
      <w:r>
        <w:rPr/>
        <w:t>ⴴ</w:t>
      </w:r>
      <w:r>
        <w:rPr/>
        <w:t>塓剉捖漻䀱㩁䐮땥ꥹ</w:t>
      </w:r>
      <w:r>
        <w:rPr/>
        <w:t>꤫</w:t>
      </w:r>
      <w:r>
        <w:rPr/>
        <w:t>睟㝤䂡婡椻䍹딪칖佹佣쉵␪㑑습ヂ䉇╮䜵뭉㘪轠㟂ㅎ쉤䑓</w:t>
      </w:r>
      <w:r>
        <w:rPr/>
        <w:t>ꥊ</w:t>
      </w:r>
      <w:r>
        <w:rPr/>
        <w:t>忍</w:t>
      </w:r>
      <w:r>
        <w:rPr/>
        <w:t>꧂</w:t>
      </w:r>
      <w:r>
        <w:rPr/>
        <w:t>暬䥕㢻걤圹싍쉓</w:t>
      </w:r>
      <w:r>
        <w:rPr/>
        <w:t>ꕌ</w:t>
      </w:r>
      <w:r>
        <w:rPr/>
        <w:t>䝎憥㏂</w:t>
      </w:r>
      <w:r>
        <w:rPr/>
        <w:t>ꖩ</w:t>
      </w:r>
      <w:r>
        <w:rPr/>
        <w:t>繴瑒⧂傻吮㒩⹐殣䊩娻焦䥯䜴</w:t>
      </w:r>
      <w:r>
        <w:rPr/>
        <w:t>ⰰ</w:t>
      </w:r>
      <w:r>
        <w:rPr/>
        <w:t>奯</w:t>
      </w:r>
      <w:r>
        <w:rPr/>
        <w:t>ⲣ</w:t>
      </w:r>
      <w:r>
        <w:rPr/>
        <w:t>伬뿂걧泂䩵⒡呑쉺喿桵歠歂咩䌫㙥䶥渴浰</w:t>
      </w:r>
      <w:r>
        <w:rPr/>
        <w:t>ꕄ</w:t>
      </w:r>
      <w:r>
        <w:rPr/>
        <w:t>䙁払䶮䱪䡶숯䕯㟎㉔깣</w:t>
      </w:r>
      <w:r>
        <w:rPr/>
        <w:t>⠣</w:t>
      </w:r>
      <w:r>
        <w:rPr/>
        <w:t>䍃ꅤ畖</w:t>
      </w:r>
      <w:r>
        <w:rPr/>
        <w:t>ⱸ</w:t>
      </w:r>
      <w:r>
        <w:rPr/>
        <w:t>猵▘礯繌嫃哂搰䄭䨴슻⸶數橤畄츽䍃䙶橈瓎睆溿嘪湨桤ォ䨹䭪央䂡㏍特慾硃㭋偵䜨刨樬䪮牗꧎牫䠬⼵㬩슥桱쉩㍟䑢䴱砺畷╤儵汄業啣䜸슩檏㬶⥺穯⭦欪</w:t>
      </w:r>
      <w:r>
        <w:rPr/>
        <w:t>ꕥ</w:t>
      </w:r>
      <w:r>
        <w:rPr/>
        <w:t>烂䉨煟伸畑抿亩</w:t>
      </w:r>
      <w:r>
        <w:rPr/>
        <w:t>ꤩ</w:t>
      </w:r>
      <w:r>
        <w:rPr/>
        <w:t>Ⱟ</w:t>
      </w:r>
      <w:r>
        <w:rPr/>
        <w:t>㕌剞㥚ど湤婹㥭砭䉊壂☨妮䭸嗂㌩쉍⍓䳂㝬歹쉖ꅹ㓂쉾轚썾䍊繤扇辿䫂⸴乒ꏂ椪撱䯂愮䁾뼯♳伯ꄣ녲㕩㍡촻깦杤ど旂槂揂噈쎏㡹⼰⑅晥湋汷玣漴呑썕偑걪㍴参㕭櫂⑄䍙喩쏂䅵⩨呕䘦⽸쉹쉗묥㜣㌹䅪兌救⹸뽄匦⑙灾渳悬晥쉕㥦ꍎ♤䢱싂匪绂␵쉰欴갽斻⍚쉳㕔㥅㧂꧎转噠쉭䴦㡊뽔</w:t>
      </w:r>
      <w:r>
        <w:rPr/>
        <w:t>Ⳃ</w:t>
      </w:r>
      <w:r>
        <w:rPr/>
        <w:t>츰䌷偬숪썳妩樱썫⬹䫂敂怵㥷㭃</w:t>
      </w:r>
      <w:r>
        <w:rPr/>
        <w:t>꧂</w:t>
      </w:r>
      <w:r>
        <w:rPr/>
        <w:t>싂깔搪䙎㬩㮻싍㧂</w:t>
      </w:r>
      <w:r>
        <w:rPr/>
        <w:t>ⴺ</w:t>
      </w:r>
      <w:r>
        <w:rPr/>
        <w:t>㜰⹉縴㙨䡚㯂쵏堭쉆</w:t>
      </w:r>
      <w:r>
        <w:rPr/>
        <w:t>⡄</w:t>
      </w:r>
      <w:r>
        <w:rPr/>
        <w:t>う슏숱믂灚朹㔵海㕹</w:t>
      </w:r>
      <w:r>
        <w:rPr/>
        <w:t>⠲</w:t>
      </w:r>
      <w:r>
        <w:rPr/>
        <w:t>浾幐祅氨</w:t>
      </w:r>
      <w:r>
        <w:rPr/>
        <w:t>ꦮ</w:t>
      </w:r>
      <w:r>
        <w:rPr/>
        <w:t>㩰秂剳슏쉀槂摊묩測坾</w:t>
      </w:r>
      <w:r>
        <w:rPr/>
        <w:t>ꦡ⎏</w:t>
      </w:r>
      <w:r>
        <w:rPr/>
        <w:t>䍠䰊唴其습㕒쵇쉇砪쉕灮稶쉚㶿⍧㍎꧎㚱䈳橑䙃⑱㋃穏㡒晠凂쉳悱个♪☨䷂⥭ꄯ慕㎡쉙㢘楨</w:t>
      </w:r>
      <w:r>
        <w:rPr/>
        <w:t>ⴹ</w:t>
      </w:r>
      <w:r>
        <w:rPr/>
        <w:t>睖츲㍙塨ㅧ䎿뽡㵓秂䣂⑟㩌匫쉚숰䂩䬳⎱盂绂狂睯祌캩䞬硉㵒掩棎繢タ뭒㥆坩걒㭀䅮㑸竍祆</w:t>
      </w:r>
      <w:r>
        <w:rPr/>
        <w:t>Ⳏ</w:t>
      </w:r>
      <w:r>
        <w:rPr/>
        <w:t>飂⏂䴮숮쉤쉒</w:t>
      </w:r>
      <w:r>
        <w:rPr/>
        <w:t>ꔫ</w:t>
      </w:r>
      <w:r>
        <w:rPr/>
        <w:t>ꍁ䝓彇䔲䩉抮䝞牃쉁쉟녌</w:t>
      </w:r>
      <w:r>
        <w:rPr/>
        <w:t>ⲻⱸ⫂</w:t>
      </w:r>
      <w:r>
        <w:rPr/>
        <w:t>䩩䁂恸땸䙣</w:t>
      </w:r>
      <w:r>
        <w:rPr/>
        <w:t>ꦣ</w:t>
      </w:r>
      <w:r>
        <w:rPr/>
        <w:t>숷</w:t>
      </w:r>
      <w:r>
        <w:rPr/>
        <w:t>ꤻ</w:t>
      </w:r>
      <w:r>
        <w:rPr/>
        <w:t>匸숩啄㈦㑾ㄬ瑳</w:t>
      </w:r>
      <w:r>
        <w:rPr/>
        <w:t>⣂</w:t>
      </w:r>
      <w:r>
        <w:rPr/>
        <w:t>珂</w:t>
      </w:r>
      <w:r>
        <w:rPr/>
        <w:t>꧂</w:t>
      </w:r>
      <w:r>
        <w:rPr/>
        <w:t>飂</w:t>
      </w:r>
      <w:r>
        <w:rPr/>
        <w:t>ꕷ</w:t>
      </w:r>
      <w:r>
        <w:rPr/>
        <w:t>쉰㙹쉡婊㎡⤳帩刺㖱㍧兞쉸ꍥ㩕</w:t>
      </w:r>
      <w:r>
        <w:rPr/>
        <w:t>ꖿ</w:t>
      </w:r>
      <w:r>
        <w:rPr/>
        <w:t>壃⩾䑵愽쉢獱唴呵䡳싂</w:t>
      </w:r>
      <w:r>
        <w:rPr/>
        <w:t>ꤤ</w:t>
      </w:r>
      <w:r>
        <w:rPr/>
        <w:t>伹彗毂걖</w:t>
      </w:r>
      <w:r>
        <w:rPr/>
        <w:t>⡈</w:t>
      </w:r>
      <w:r>
        <w:rPr/>
        <w:t>禮兦칺擂䜱ꇎ䑣</w:t>
      </w:r>
      <w:r>
        <w:rPr/>
        <w:t>ꤷ</w:t>
      </w:r>
      <w:r>
        <w:rPr/>
        <w:t>㑮娶㕬庡</w:t>
      </w:r>
      <w:r>
        <w:rPr/>
        <w:t>꧃</w:t>
      </w:r>
      <w:r>
        <w:rPr/>
        <w:t>桅繐娭杮婹縥䳂쉃恓슻딽䨯䃂爲盂稪䤳썠睵剡쏂㕣䃃睩츸⾬慗弯轵彈纵乘殿利协긷⽫땴⹟夥싂䙲嫂元迂堨棂䕖㔬</w:t>
      </w:r>
      <w:r>
        <w:rPr/>
        <w:t>꥓䷂</w:t>
      </w:r>
      <w:r>
        <w:rPr/>
        <w:t>爦潥轎穑숱欰敍手顐쵯䕅䙖䟂ぞ껂뗂䑰뗎恨⽈쉐칦걖ꎣ吵呴</w:t>
      </w:r>
      <w:r>
        <w:rPr/>
        <w:t>꤯</w:t>
      </w:r>
      <w:r>
        <w:rPr/>
        <w:t>穷搣䭸⺵뽺塵姂䩈儹㑒溩꺩㠬ㅊ䥈夤싂兊殩擂稱㬹☰彆础䄯厘噵湕싂쉨쉤䕇懂䝃䂏㉷朷쉃⭎㤯瘺</w:t>
      </w:r>
      <w:r>
        <w:rPr/>
        <w:t>⡦</w:t>
      </w:r>
      <w:r>
        <w:rPr/>
        <w:t>ꥦ橉쉧毂敇畅慐撩䵢ꥰ㩎⨹♪塅䙗弣㨯⻂</w:t>
      </w:r>
      <w:r>
        <w:rPr/>
        <w:t>ꥁ</w:t>
      </w:r>
      <w:r>
        <w:rPr/>
        <w:t>ꍔ䭪⑴㬣㑸祘改㕋</w:t>
      </w:r>
      <w:r>
        <w:rPr/>
        <w:t>⠣␲</w:t>
      </w:r>
      <w:r>
        <w:rPr/>
        <w:t>圭敯獳䁸楸☶睖㎥眵劻ꅟ⥘ꅄ⌥</w:t>
      </w:r>
      <w:r>
        <w:rPr/>
        <w:t>ⱹ</w:t>
      </w:r>
      <w:r>
        <w:rPr/>
        <w:t>쉉⹥利懂穉䡲硙爸埂䵸整㚏</w:t>
      </w:r>
      <w:r>
        <w:rPr/>
        <w:t>ꕨ</w:t>
      </w:r>
      <w:r>
        <w:rPr/>
        <w:t>卺긣쉪㵚扪긵싎砲싂煈彅偮⪣</w:t>
      </w:r>
      <w:r>
        <w:rPr/>
        <w:t>⠽</w:t>
      </w:r>
      <w:r>
        <w:rPr/>
        <w:t>䁙楄⨩</w:t>
      </w:r>
      <w:r>
        <w:rPr/>
        <w:t>ꔲ</w:t>
      </w:r>
      <w:r>
        <w:rPr/>
        <w:t>쉒䬯칸㎱⭎癱㩸堬浨橣㩆쉏䀷⴯硭䵴摚咮狂䣂숮潭쉭䅬嗂燂쉎嚵㧂䝴恄ꏂ顣影⍐坞</w:t>
      </w:r>
      <w:r>
        <w:rPr/>
        <w:t>⡏</w:t>
      </w:r>
      <w:r>
        <w:rPr/>
        <w:t>欭祊숴녳쉚ㆻ⥡䉄慦杗겡兢⭋꥕⩬슩㑅戰硋</w:t>
      </w:r>
      <w:r>
        <w:rPr/>
        <w:t>ꥒ☸</w:t>
      </w:r>
      <w:r>
        <w:rPr/>
        <w:t>㩲佷㖵㪥䅮䢱灅쉏䙥쉳㔵╸촶㠮숮쉓ま뽄桪떱佯㶩썌乨䙚갳汭搤䉹瑩瑆妩䠻严㍲瞣南숫䁂媥┽</w:t>
      </w:r>
      <w:r>
        <w:rPr/>
        <w:t>ꥂ</w:t>
      </w:r>
      <w:r>
        <w:rPr/>
        <w:t>焵쉹⩱⛂睶갫</w:t>
      </w:r>
      <w:r>
        <w:rPr/>
        <w:t>ꥎ</w:t>
      </w:r>
      <w:r>
        <w:rPr/>
        <w:t>숤⤽⻂扰㑑挺晑쉘</w:t>
      </w:r>
      <w:r>
        <w:rPr/>
        <w:t>ⱨ</w:t>
      </w:r>
      <w:r>
        <w:rPr/>
        <w:t>じ穘䵭㡢界輣䩢灢썑猱灴珂⫎䈱橶</w:t>
      </w:r>
      <w:r>
        <w:rPr/>
        <w:t>ⰹ</w:t>
      </w:r>
      <w:r>
        <w:rPr/>
        <w:t>䄣㯂㔳ꌳ懂䠪奍卄瘷朲䱹櫍숲幫䜦⵺歑㨫倊洳쉶卮参瞬걞洵㜳ㅙ繷슬쉐〮湨弩곂埂捏坸挵쉁숶뇎⌷</w:t>
      </w:r>
      <w:r>
        <w:rPr/>
        <w:t>ꤳ</w:t>
      </w:r>
      <w:r>
        <w:rPr/>
        <w:t>坞쉑┺挬〱滂</w:t>
      </w:r>
      <w:r>
        <w:rPr/>
        <w:t>ⰳ</w:t>
      </w:r>
      <w:r>
        <w:rPr/>
        <w:t>숣넺㣂渤⨵佟刹⮘挶橰睁⯂䁖辘埂灗䭦쉦烂眵슩칺䂮숩弲㌳숬横☰숫䙥㕐䆏憵偨湎䜲㵴䂩쉄塭牆矂匷␬숶恨䱨⸪㍓긵䅖묻⨱䟍䫃</w:t>
      </w:r>
      <w:r>
        <w:rPr/>
        <w:t>Ⳃ</w:t>
      </w:r>
      <w:r>
        <w:rPr/>
        <w:t>暩</w:t>
      </w:r>
      <w:r>
        <w:rPr/>
        <w:t>⢣</w:t>
      </w:r>
      <w:r>
        <w:rPr/>
        <w:t>晒쉃潏ㅧ㭚㙪轪浦㑉⌦㙗携㥺摃䩙䡒䉾䖬奂帮싂さ医㝮䕂獳쉡㕑危⼤숽</w:t>
      </w:r>
      <w:r>
        <w:rPr/>
        <w:t>ꤴ</w:t>
      </w:r>
      <w:r>
        <w:rPr/>
        <w:t>꺥彆眰䘰쉥ㅓ吳淎剶㈻繹䌪묬顱</w:t>
      </w:r>
      <w:r>
        <w:rPr/>
        <w:t>Ⳃ</w:t>
      </w:r>
      <w:r>
        <w:rPr/>
        <w:t>䴮玻䘪㶥凎䅣医쉰쉥긭</w:t>
      </w:r>
      <w:r>
        <w:rPr/>
        <w:t>ꕤ</w:t>
      </w:r>
      <w:r>
        <w:rPr/>
        <w:t>縻潹䙄焩㉳殻</w:t>
      </w:r>
      <w:r>
        <w:rPr/>
        <w:t>⠰</w:t>
      </w:r>
      <w:r>
        <w:rPr/>
        <w:t>㭓䌴漯딮숹桇슮煵歹㭋♴⍙䢩悩츷炘슻䥷Ⓙ昻癀廂戽숳娩䍵䠭┳㷂⩧瞻ㆣ䍈䤪悬慤噡儳呫灋犩ㄨ㵌⺵擂⛂撩║⻃䕲儴쵮㥮埂湳슏䙧牓猻倸㐮渳䩰Ⓜ숪</w:t>
      </w:r>
      <w:r>
        <w:rPr/>
        <w:t>ꤶ</w:t>
      </w:r>
      <w:r>
        <w:rPr/>
        <w:t>厥㡚卟珍㌺쉷㝧㝞捉䊏浑㋃狂嚱ꌺ权愷쉷橢䑩縹甪떩摭슣剰⭧䜳渮곃側갬Ⓜ숤ꅔㅟ歉偅䩓彥캮</w:t>
      </w:r>
      <w:r>
        <w:rPr/>
        <w:t>ⵙ</w:t>
      </w:r>
      <w:r>
        <w:rPr/>
        <w:t>㡥竃枩⩪뼦㜵瘬礤畍姂⹰㕐洬⺬牮뭭䨺䨪싂榮䵪牧桧䘸硳ꥯ㣎飂啷頸뾩瑋䥾桘⹍ㅓ䕬㥭迂</w:t>
      </w:r>
      <w:r>
        <w:rPr/>
        <w:t>ꖿ</w:t>
      </w:r>
      <w:r>
        <w:rPr/>
        <w:t>瞏㩷⩺稤숳䙏兑칒㌬弪幋慊㶣</w:t>
      </w:r>
      <w:r>
        <w:rPr/>
        <w:t>⡀</w:t>
      </w:r>
      <w:r>
        <w:rPr/>
        <w:t>䉯칺じ␣⽑ꆥ쉨</w:t>
      </w:r>
      <w:r>
        <w:rPr/>
        <w:t>ⴤ</w:t>
      </w:r>
      <w:r>
        <w:rPr/>
        <w:t>䪏敍轇梣⎮湀⑳⒮权潎칁ㅦ⭨䉘匯ꅅ橂쉠㥸⥆䥮桢䌬檩硌⭞䕳婟</w:t>
      </w:r>
      <w:r>
        <w:rPr/>
        <w:t>ꥄ</w:t>
      </w:r>
      <w:r>
        <w:rPr/>
        <w:t>㝎㙇㐯睶⸳쉦彧싂摧䰥獤䉐䫂썺墵确䁈捨牴溣슏毂숪䁉呪䱸⒬숮싂倲쵵⨫剢㉈轎뽃婚ꅔ炘ㅓ딪轨繰⥦ꅦ橇䤨去䁙</w:t>
      </w:r>
      <w:r>
        <w:rPr/>
        <w:t>ⰷⳂ</w:t>
      </w:r>
      <w:r>
        <w:rPr/>
        <w:t>묪</w:t>
      </w:r>
      <w:r>
        <w:rPr/>
        <w:t>ⶬ꧂</w:t>
      </w:r>
      <w:r>
        <w:rPr/>
        <w:t>䦻挬䨤⨻彥啵껍潹㇂畡ㅬ輪沥쉈䦡樷没⭀竂偁㉂칮䠦</w:t>
      </w:r>
      <w:r>
        <w:rPr/>
        <w:t>ꤩ⮵</w:t>
      </w:r>
      <w:r>
        <w:rPr/>
        <w:t>橒쉄ꄴ⌮櫃祀ꥷꆬ圲䣂칁噬未佁洪䨽啷䱯坫朱㎩쉵ꥷ樤㐵单即</w:t>
      </w:r>
      <w:r>
        <w:rPr/>
        <w:t>⡙␪</w:t>
      </w:r>
      <w:r>
        <w:rPr/>
        <w:t>洦獔녅椦硞幰䠶㙁歸䴤㋂쉂㥟兵吲橅䭺䷂ㆩ彍녴⑔丶뮱ꍃ曂</w:t>
      </w:r>
      <w:r>
        <w:rPr/>
        <w:t>ꗂ</w:t>
      </w:r>
      <w:r>
        <w:rPr/>
        <w:t>뼳ꎘ숲뭠㉔嗂쉟숫癗湐䉇㇂䱔璡刺窬㥁弥䒣扮䑠䨊灚쉍䍍䖩쉓숤牄㉩쉺걩╉㉕⍋⼦촱</w:t>
      </w:r>
      <w:r>
        <w:rPr/>
        <w:t>ⱂ</w:t>
      </w:r>
      <w:r>
        <w:rPr/>
        <w:t>㓂⑮⸴松榘味땙勂㡭䕵䉂䌽禡㍟瓎摮扈煵긱顓㙩㔦㑬匣タ牢氫뽅撮䂣堣摰ꥸ깪纩</w:t>
      </w:r>
      <w:r>
        <w:rPr/>
        <w:t>ꕁ␣</w:t>
      </w:r>
      <w:r>
        <w:rPr/>
        <w:t>智㉅摇쉶</w:t>
      </w:r>
      <w:r>
        <w:rPr/>
        <w:t>ⰰ</w:t>
      </w:r>
      <w:r>
        <w:rPr/>
        <w:t>奨歒嚩ꥠ呉歆忂摄㛂栥㡡挮桌㭣倨䷂⎮䰦堺⹳⥌物깠歗啑婣㡨뼮쵍瓂擂で㑂껂⑩敹塡祆䫂た⹩刻偣⿂狂漫㖵礻硏橮슡갲⽠뭊ꍤ䍦㑊䅗숭爨塴칀竂</w:t>
      </w:r>
      <w:r>
        <w:rPr/>
        <w:t>⡬</w:t>
      </w:r>
      <w:r>
        <w:rPr/>
        <w:t>獄瘫䭤슏㍍㙊縹梩甸刺긨쉢煗쉦煎䝉桍繃쵤䭴</w:t>
      </w:r>
      <w:r>
        <w:rPr/>
        <w:t>꧂</w:t>
      </w:r>
      <w:r>
        <w:rPr/>
        <w:t>쉔ひ⵳噑㑢来♪숺浖烂朦</w:t>
      </w:r>
      <w:r>
        <w:rPr/>
        <w:t>⡤</w:t>
      </w:r>
      <w:r>
        <w:rPr/>
        <w:t>䴣썯〉㔩畑䥸懎睋⩈⥈슣칅浹㠮涻塣⍲痃犮䄥穤쉌꤮㓂優䶏㗂쎣涬丫㙖䡠ㅑ䦵攰䝃딬</w:t>
      </w:r>
      <w:r>
        <w:rPr/>
        <w:t>ꔺ</w:t>
      </w:r>
      <w:r>
        <w:rPr/>
        <w:t>何㕌滂⩺㑍䥐쉣湯㫂</w:t>
      </w:r>
      <w:r>
        <w:rPr/>
        <w:t>⠩</w:t>
      </w:r>
      <w:r>
        <w:rPr/>
        <w:t>䍂煢</w:t>
      </w:r>
      <w:r>
        <w:rPr/>
        <w:t>ꕡ</w:t>
      </w:r>
      <w:r>
        <w:rPr/>
        <w:t>䕈恡</w:t>
      </w:r>
      <w:r>
        <w:rPr/>
        <w:t>ⱟ</w:t>
      </w:r>
      <w:r>
        <w:rPr/>
        <w:t>슬㙘么땀畈싂縭⤶슥婹쉳影⩋䡠㑱睾兎</w:t>
      </w:r>
      <w:r>
        <w:rPr/>
        <w:t>ꦮ</w:t>
      </w:r>
      <w:r>
        <w:rPr/>
        <w:t>亿숷</w:t>
      </w:r>
      <w:r>
        <w:rPr/>
        <w:t>ⷃ</w:t>
      </w:r>
      <w:r>
        <w:rPr/>
        <w:t>숤濎</w:t>
      </w:r>
      <w:r>
        <w:rPr/>
        <w:t>꥓</w:t>
      </w:r>
      <w:r>
        <w:rPr/>
        <w:t>싎뗂쉮煉息㩇捖䉔㫂焩♋漫⩭奋촸彂愬呎썣</w:t>
      </w:r>
      <w:r>
        <w:rPr/>
        <w:t>꧂⹭</w:t>
      </w:r>
      <w:r>
        <w:rPr/>
        <w:t>漬싂㝘┯穓⌥㔷쉡柂쉆繑䍒䨵轴僂佷슩䐮䜫㠸㐫⭊丱啖坄楺佬柂煖塤積倬㕸</w:t>
      </w:r>
      <w:r>
        <w:rPr/>
        <w:t>ꤰ</w:t>
      </w:r>
      <w:r>
        <w:rPr/>
        <w:t>䐩䩂瀽稴形▻晠㪏飂儤瘲⸽⑷洫椫偗顱游</w:t>
      </w:r>
      <w:r>
        <w:rPr/>
        <w:t>ꔮ</w:t>
      </w:r>
      <w:r>
        <w:rPr/>
        <w:t>弹䙅춣</w:t>
      </w:r>
      <w:r>
        <w:rPr/>
        <w:t>ⵏ⬫</w:t>
      </w:r>
      <w:r>
        <w:rPr/>
        <w:t>㝑㍴ㅀ丹摚煉噤圦㣎쉮䂮쉗彫쵮쉒燃䘦繑숫쵪⪿㘴㠻</w:t>
      </w:r>
      <w:r>
        <w:rPr/>
        <w:t>ⱡ</w:t>
      </w:r>
      <w:r>
        <w:rPr/>
        <w:t>ⵓ</w:t>
      </w:r>
      <w:r>
        <w:rPr/>
        <w:t>渣뽱뇂朱⭕䝸噁䨯䘨䚩쉗楠祇ㅃ侱ꌹ싂䦥盂兀男⾮쉠걹䤥飂参♪睆㫃╏䣂䫂쉓狂㕪쉘漴숫㓂灺浩䡢ꍐ剕⦱䍘</w:t>
      </w:r>
      <w:r>
        <w:rPr/>
        <w:t>ꕸ</w:t>
      </w:r>
      <w:r>
        <w:rPr/>
        <w:t>뭶䪱ꇎ슩檘⩵䍑뼽싂䯂슣뽷汓礷ㅦ䑁噗㭣慶䶮哎숴礯焪朤癳쉯슮㥅佑䧎⥸燂戺夰穗쉞쌹㔽녬ㅓ⩧걕</w:t>
      </w:r>
      <w:r>
        <w:rPr/>
        <w:t>ꦻ</w:t>
      </w:r>
      <w:r>
        <w:rPr/>
        <w:t>偡</w:t>
      </w:r>
      <w:r>
        <w:rPr/>
        <w:t>Ɑ</w:t>
      </w:r>
      <w:r>
        <w:rPr/>
        <w:t>怦幹쵡╬㩩싂</w:t>
      </w:r>
      <w:r>
        <w:rPr/>
        <w:t>ꥋ</w:t>
      </w:r>
      <w:r>
        <w:rPr/>
        <w:t>컂뾘넲眳겱</w:t>
      </w:r>
      <w:r>
        <w:rPr/>
        <w:t>ꥆ</w:t>
      </w:r>
      <w:r>
        <w:rPr/>
        <w:t>彲浮</w:t>
      </w:r>
      <w:r>
        <w:rPr/>
        <w:t>⠶</w:t>
      </w:r>
      <w:r>
        <w:rPr/>
        <w:t>䀲轹쉧ꅹㅐ숰搭氽⩸猳䰥䕏䬤啬䖩ꍡ䱈㵣㡂꺮䬥瑡轳슩洬╉</w:t>
      </w:r>
      <w:r>
        <w:rPr/>
        <w:t>⡑</w:t>
      </w:r>
      <w:r>
        <w:rPr/>
        <w:t>⽒輨䱸偬</w:t>
      </w:r>
      <w:r>
        <w:rPr/>
        <w:t>ꕧ</w:t>
      </w:r>
      <w:r>
        <w:rPr/>
        <w:t>ァ橬彮</w:t>
      </w:r>
      <w:r>
        <w:rPr/>
        <w:t>ꕈ</w:t>
      </w:r>
      <w:r>
        <w:rPr/>
        <w:t>칅昣⽠뭯⩐䙡呙긣䑮䍐怯╍憥涩吻个啴</w:t>
      </w:r>
      <w:r>
        <w:rPr/>
        <w:t>ꥄ</w:t>
      </w:r>
      <w:r>
        <w:rPr/>
        <w:t>㈥⩷顰깢㫂ꄨ轊偌啵摓㤊捒습ꍳ挰䇂</w:t>
      </w:r>
      <w:r>
        <w:rPr/>
        <w:t>ꕨ</w:t>
      </w:r>
      <w:r>
        <w:rPr/>
        <w:t>ꆘ䅬劏画쏂塵땎愰䨺⥄숯彃껂偶㥱⽆忂㨰슱⥶쉷痂㥔쉶䝠輴</w:t>
      </w:r>
      <w:r>
        <w:rPr/>
        <w:t>⡒</w:t>
      </w:r>
      <w:r>
        <w:rPr/>
        <w:t>㕵쉱⑖甪ꄤꥶ奇恓咘唹㙾숪썦梏</w:t>
      </w:r>
      <w:r>
        <w:rPr/>
        <w:t>⠲</w:t>
      </w:r>
      <w:r>
        <w:rPr/>
        <w:t>顁숴瘣妘䕯</w:t>
      </w:r>
      <w:r>
        <w:rPr/>
        <w:t>ⴭ</w:t>
      </w:r>
      <w:r>
        <w:rPr/>
        <w:t>兆썺뽡䥥榱柎⹓橨湢偗倻璱娥䴹桉ꎘ㩸</w:t>
      </w:r>
      <w:r>
        <w:rPr/>
        <w:t>ⱑ</w:t>
      </w:r>
      <w:r>
        <w:rPr/>
        <w:t>塲顈佑暮썺</w:t>
      </w:r>
      <w:r>
        <w:rPr/>
        <w:t>ⵈ</w:t>
      </w:r>
      <w:r>
        <w:rPr/>
        <w:t>싂쵌♭놻埂㏂</w:t>
      </w:r>
      <w:r>
        <w:rPr/>
        <w:t>ⷂ</w:t>
      </w:r>
      <w:r>
        <w:rPr/>
        <w:t>쉷぀䶣䤸ㆩ塧␤畍䅍쉲</w:t>
      </w:r>
      <w:r>
        <w:rPr/>
        <w:t>ⵋ</w:t>
      </w:r>
      <w:r>
        <w:rPr/>
        <w:t>㤱秂攽䨱疵䍄</w:t>
      </w:r>
      <w:r>
        <w:rPr/>
        <w:t>ꕴ⍒</w:t>
      </w:r>
      <w:r>
        <w:rPr/>
        <w:t>쉁쉘땴児ꍓ慈浪숱갤乔周棂䕨噍時</w:t>
      </w:r>
      <w:r>
        <w:rPr/>
        <w:t>꧂</w:t>
      </w:r>
      <w:r>
        <w:rPr/>
        <w:t>숮쌫桳</w:t>
      </w:r>
      <w:r>
        <w:rPr/>
        <w:t>꥟</w:t>
      </w:r>
      <w:r>
        <w:rPr/>
        <w:t>ⱎ</w:t>
      </w:r>
      <w:r>
        <w:rPr/>
        <w:t>礻倵熵橷䩑깏礰㉩摃㑰捨丸樽숲⥓숪兞悩㠰滂梵剕繨磃⩍⹫⌫皵䎡칳顄⼵㥎濂</w:t>
      </w:r>
      <w:r>
        <w:rPr/>
        <w:t>ꤨ</w:t>
      </w:r>
      <w:r>
        <w:rPr/>
        <w:t>㉉⍢姍ꆩ䙭</w:t>
      </w:r>
      <w:r>
        <w:rPr/>
        <w:t>⡹</w:t>
      </w:r>
      <w:r>
        <w:rPr/>
        <w:t>쉪䍖唲捀ㄮ祈吣䙂䅬䉴䊱䘤㕾坍ノ</w:t>
      </w:r>
      <w:r>
        <w:rPr/>
        <w:t>ⰷ</w:t>
      </w:r>
      <w:r>
        <w:rPr/>
        <w:t>쉰改숲呆쉹䩭⸬쎘⛂칙柂〭⹰摂쉒椦檣ギ쉮璥쉯촷ꥯ啅䈳㍩숤걱淂</w:t>
      </w:r>
      <w:r>
        <w:rPr/>
        <w:t>ⱐ</w:t>
      </w:r>
      <w:r>
        <w:rPr/>
        <w:t>쉵睹쉠䗂摙쉲㵡佅顡ㅯ氲掏枣䲬个녅硣䭈䙯楟슱兰䠤㕲乩</w:t>
      </w:r>
      <w:r>
        <w:rPr/>
        <w:t>⢿</w:t>
      </w:r>
      <w:r>
        <w:rPr/>
        <w:t>꧂</w:t>
      </w:r>
      <w:r>
        <w:rPr/>
        <w:t>㥩⎩佄쵏澱숩捚㵌啒橢䗂夺奆怵䙳皏䱎溘繊橫</w:t>
      </w:r>
      <w:r>
        <w:rPr/>
        <w:t>ꥐ</w:t>
      </w:r>
      <w:r>
        <w:rPr/>
        <w:t>㏂</w:t>
      </w:r>
      <w:r>
        <w:rPr/>
        <w:t>⠳</w:t>
      </w:r>
      <w:r>
        <w:rPr/>
        <w:t>奕恶㶿쉡ꥦ廂㩊⑍碱츱⻂昪睆獧睘倻☽妻さ欥충中块曍痍ㅡ扂䤵㒻奰䱁ꥠ</w:t>
      </w:r>
      <w:r>
        <w:rPr/>
        <w:t>ⵔⓍ</w:t>
      </w:r>
      <w:r>
        <w:rPr/>
        <w:t>坋怷</w:t>
      </w:r>
      <w:r>
        <w:rPr/>
        <w:t>ⱘ</w:t>
      </w:r>
      <w:r>
        <w:rPr/>
        <w:t>牊䥑輨</w:t>
      </w:r>
      <w:r>
        <w:rPr/>
        <w:t>⡵</w:t>
      </w:r>
      <w:r>
        <w:rPr/>
        <w:t>剴畆⥄癎䂵䡟欸쉒㉦䦩䕋猥毎쉪獃瘱⿂兢祈杔</w:t>
      </w:r>
      <w:r>
        <w:rPr/>
        <w:t>ⱓ⥞</w:t>
      </w:r>
      <w:r>
        <w:rPr/>
        <w:t>쉌㈥曂䝕烂潢⒬ㅓ坓</w:t>
      </w:r>
      <w:r>
        <w:rPr/>
        <w:t>꧂</w:t>
      </w:r>
      <w:r>
        <w:rPr/>
        <w:t>晊圯琻㤺⥅傮䗎</w:t>
      </w:r>
      <w:r>
        <w:rPr/>
        <w:t>ⵧ</w:t>
      </w:r>
      <w:r>
        <w:rPr/>
        <w:t>䠴⨤뽔</w:t>
      </w:r>
      <w:r>
        <w:rPr/>
        <w:t>ꕄ</w:t>
      </w:r>
      <w:r>
        <w:rPr/>
        <w:t>㍆掱ꏂ䈬䷂䁉㙵䱉㐳顪暬瀥癈畐䩾䊬딻⵲歗奷싂넸伣䕴숵㫂㈷煁泍汯纣牣깆</w:t>
      </w:r>
      <w:r>
        <w:rPr/>
        <w:t>ⱆ</w:t>
      </w:r>
      <w:r>
        <w:rPr/>
        <w:t>ꅹ䌦椩⾱娶칚슡哂</w:t>
      </w:r>
      <w:r>
        <w:rPr/>
        <w:t>Ⱪ</w:t>
      </w:r>
      <w:r>
        <w:rPr/>
        <w:t>ꔪ</w:t>
      </w:r>
      <w:r>
        <w:rPr/>
        <w:t>佬癵䛎쉋ꥳ哂ꅉ䥰噘㫂䚿㑄䥢숲</w:t>
      </w:r>
      <w:r>
        <w:rPr/>
        <w:t>⡑</w:t>
      </w:r>
      <w:r>
        <w:rPr/>
        <w:t>䙠樣兣숪湍擂䛂껂杘䅒啣⥡冮⹷㛂⹨奂癔埂撱䃂숵칶塁⸱싂擂徘嘺㵤卟堯</w:t>
      </w:r>
      <w:r>
        <w:rPr/>
        <w:t>⡴</w:t>
      </w:r>
      <w:r>
        <w:rPr/>
        <w:t>㦵媡湕刽싃剮▻硷庘厵呴⑚泂顔䝞㶻旃秃</w:t>
      </w:r>
      <w:r>
        <w:rPr/>
        <w:t>ꦡ</w:t>
      </w:r>
      <w:r>
        <w:rPr/>
        <w:t>参쉹橋䃂娳悩⩰求䬲䙖杘桧녰玏旃⭾ꅐ쉃䬣꺥䜱딽猺숺塠睮ꎮ싍쉠浒眯犬ꌪꅫ湴圲㭡䏂쉖㡵惂┪슿煣摵㙐</w:t>
      </w:r>
      <w:r>
        <w:rPr/>
        <w:t>ꥌ</w:t>
      </w:r>
      <w:r>
        <w:rPr/>
        <w:t>朣⮏숪忂縬彦䄊搽䩶녪㤰夨湳眯쉣㥭摶㉐♘䀥칙穅顁♹庩╸㍌깈㇍곎辘晁偫䀥䩀⼹</w:t>
      </w:r>
      <w:r>
        <w:rPr/>
        <w:t>ꦣ⹧</w:t>
      </w:r>
      <w:r>
        <w:rPr/>
        <w:t>㝆컂긭⽟㦡</w:t>
      </w:r>
      <w:r>
        <w:rPr/>
        <w:t>꧂</w:t>
      </w:r>
      <w:r>
        <w:rPr/>
        <w:t>䁉䥧</w:t>
      </w:r>
      <w:r>
        <w:rPr/>
        <w:t>ꥉ</w:t>
      </w:r>
      <w:r>
        <w:rPr/>
        <w:t>礷砺뽖⥨ㅳ⫃녣䵴幒㭾㵴颿橶겏싂숪쉸㑗뽹㒬⼯汘ネ垿㵂欲㯂♨ꍁ㙸棃娬숫䦿녮睤䵁攦㠪䥍</w:t>
      </w:r>
      <w:r>
        <w:rPr/>
        <w:t>⡥</w:t>
      </w:r>
      <w:r>
        <w:rPr/>
        <w:t>녞へ땴㝕徥洨</w:t>
      </w:r>
      <w:r>
        <w:rPr/>
        <w:t>ꗂ</w:t>
      </w:r>
      <w:r>
        <w:rPr/>
        <w:t>쉯愭ꅾ䕋</w:t>
      </w:r>
      <w:r>
        <w:rPr/>
        <w:t>Ɐ</w:t>
      </w:r>
      <w:r>
        <w:rPr/>
        <w:t>纮땔眬礪㋂䭄⏂☰⩪梵⩖⮡穵쉋쉞㙡姍壃䭓你</w:t>
      </w:r>
      <w:r>
        <w:rPr/>
        <w:t>꤫</w:t>
      </w:r>
      <w:r>
        <w:rPr/>
        <w:t>繃洮쉈免쉶䝲㘹礬支幆扚枬㡘</w:t>
      </w:r>
      <w:r>
        <w:rPr/>
        <w:t>ⴻ</w:t>
      </w:r>
      <w:r>
        <w:rPr/>
        <w:t>쉌믂䍎뮬⻂ㄪ깲㍡쉶캵</w:t>
      </w:r>
      <w:r>
        <w:rPr/>
        <w:t>Ⳃ</w:t>
      </w:r>
      <w:r>
        <w:rPr/>
        <w:t>吮㝱佷浌灬묣䪡㎻⩎祒䘹㭗䙺渽쉐晱넫㚥帶㵺啙榘넺깒挥扂煅겘㍓䵗穆奢煔渶싂뽖恩숥㉸⫎戩쉣喘깐슣㟂䡦슩噬⪱쵟強ꌹ䒣卡숭掿圥쉫⤺熱</w:t>
      </w:r>
      <w:r>
        <w:rPr/>
        <w:t>ⴣ</w:t>
      </w:r>
      <w:r>
        <w:rPr/>
        <w:t>繲䤻傥儶㉞떩䑈穤敬噑礮곍輭⪡㝰ꥲ㣂湠</w:t>
      </w:r>
      <w:r>
        <w:rPr/>
        <w:t>꧂</w:t>
      </w:r>
      <w:r>
        <w:rPr/>
        <w:t>걊疣濂⩐䢏唳㴯睶牶㤩轘倣婮슱㌺瘹뾘䓂⨺ꍪ⼬凂쌩㨣橔樦挶懂呌䷂뽸棃䙺╢㨰쉾⫂飂党浍救穮⮬⥟乎摹幗ꍷ㟂ぐ捇泂㝍䝇焪뿂瑄⏂썸㭧숴䴫칕剰⩢て㒡⯎奍轵䥊숬灤䙗挲ꅍ쉈䕒㏂托煄琸渷⹮㥌</w:t>
      </w:r>
      <w:r>
        <w:rPr/>
        <w:t>꧂</w:t>
      </w:r>
      <w:r>
        <w:rPr/>
        <w:t>㉀嘺䝙灳ꆥ䝅瓂㪘瑄ꥪ颵쉀⩭쉓兊嚥䍱녳䔯垵⍀쉯쉒⤰♸䓎⹰╎慓匦⨹췂</w:t>
      </w:r>
      <w:r>
        <w:rPr/>
        <w:t>ꗂⵏ</w:t>
      </w:r>
      <w:r>
        <w:rPr/>
        <w:t>㇍땞㫍</w:t>
      </w:r>
      <w:r>
        <w:rPr/>
        <w:t>ꥇ</w:t>
      </w:r>
      <w:r>
        <w:rPr/>
        <w:t>슮</w:t>
      </w:r>
      <w:r>
        <w:rPr/>
        <w:t>⠤</w:t>
      </w:r>
      <w:r>
        <w:rPr/>
        <w:t>繸堰♎숸檘䰽汌㉶㕄娣숪</w:t>
      </w:r>
      <w:r>
        <w:rPr/>
        <w:t>⡶</w:t>
      </w:r>
      <w:r>
        <w:rPr/>
        <w:t>㕸昣쉊䱂炮깷쉌㤪㢘㑇⩁䯎</w:t>
      </w:r>
      <w:r>
        <w:rPr/>
        <w:t>ꥃ</w:t>
      </w:r>
      <w:r>
        <w:rPr/>
        <w:t>놥㥘䧂颥쎱⥡ꥠ頨♁啟땣䀭</w:t>
      </w:r>
      <w:r>
        <w:rPr/>
        <w:t>ꥅ</w:t>
      </w:r>
      <w:r>
        <w:rPr/>
        <w:t>쉵歇</w:t>
      </w:r>
      <w:r>
        <w:rPr/>
        <w:t>ⴥ</w:t>
      </w:r>
      <w:r>
        <w:rPr/>
        <w:t>䙑乥昴疏⥵촫垿</w:t>
      </w:r>
      <w:r>
        <w:rPr/>
        <w:t>ꖩ</w:t>
      </w:r>
      <w:r>
        <w:rPr/>
        <w:t>촦啪㝠畟濂椥猹㩙</w:t>
      </w:r>
      <w:r>
        <w:rPr/>
        <w:t>ꤨ</w:t>
      </w:r>
      <w:r>
        <w:rPr/>
        <w:t>恦截幱啪殩堮灤⼤㬲塙㤰⍰♕轋戭⎏剱⫂煲ꏃ⺏␷盍剄偶⎣呗㤣睬坫쉒⹺恟煰敢煫⴪橎慺</w:t>
      </w:r>
      <w:r>
        <w:rPr/>
        <w:t>ⷃ</w:t>
      </w:r>
      <w:r>
        <w:rPr/>
        <w:t>婘凂喻晱测⽲쉨⥫矎䩚濂䙱䅫</w:t>
      </w:r>
      <w:r>
        <w:rPr/>
        <w:t>ⰴ</w:t>
      </w:r>
      <w:r>
        <w:rPr/>
        <w:t>㵌灨祲싃慌</w:t>
      </w:r>
      <w:r>
        <w:rPr/>
        <w:t>ꖬ⩱</w:t>
      </w:r>
      <w:r>
        <w:rPr/>
        <w:t>㨥㪻漬兟侩</w:t>
      </w:r>
      <w:r>
        <w:rPr/>
        <w:t>ⲿ⩧</w:t>
      </w:r>
      <w:r>
        <w:rPr/>
        <w:t>ꦡ</w:t>
      </w:r>
      <w:r>
        <w:rPr/>
        <w:t>썪慄䴱䠪</w:t>
      </w:r>
      <w:r>
        <w:rPr/>
        <w:t>ꥐ</w:t>
      </w:r>
      <w:r>
        <w:rPr/>
        <w:t>⺿昴⌰䀰䆻榩乕쉨砽榻辻呕轞甦嘴獫䝲쉲쉐䵄椥ꅁ䥮⑌敋쉪慘徏쎩놵慲쎏彄爊獰呕䛂㉨幯迂〻嚮걵쉴╷婄煹咘⽏숶</w:t>
      </w:r>
      <w:r>
        <w:rPr/>
        <w:t>ꦩ</w:t>
      </w:r>
      <w:r>
        <w:rPr/>
        <w:t>㤺稹㭃凍䕞䖩䍣쉪炣쉎恖䡀䉤┦</w:t>
      </w:r>
      <w:r>
        <w:rPr/>
        <w:t>ꥄ</w:t>
      </w:r>
      <w:r>
        <w:rPr/>
        <w:t>漸濂卥걂獨佨穯甪뇂쉘㴵恧㬫捵杁痂丱숪噠䅱彋橗焩숯䩬纩⍈奓ꅤ串캡췂뽅㜬煩瀯</w:t>
      </w:r>
      <w:r>
        <w:rPr/>
        <w:t>ⶻ</w:t>
      </w:r>
      <w:r>
        <w:rPr/>
        <w:t>숹♺契湡</w:t>
      </w:r>
      <w:r>
        <w:rPr/>
        <w:t>꤫</w:t>
      </w:r>
      <w:r>
        <w:rPr/>
        <w:t>䚱扇渹奠樮䥕係摴ㄱぷ컂㘮婟堭奵㋂깰숬嘮奂⍘뭚挬긵婑䏂䨻繦쉞쉉䕫㚻䭁牮獩⼩</w:t>
      </w:r>
      <w:r>
        <w:rPr/>
        <w:t>ⱎⲣ</w:t>
      </w:r>
      <w:r>
        <w:rPr/>
        <w:t>兌佴惂␳뮘ぇ污䭧瀦塩뽰穣挲쉁㩊縳㝚㞩</w:t>
      </w:r>
      <w:r>
        <w:rPr/>
        <w:t>Ⳃ⹸</w:t>
      </w:r>
      <w:r>
        <w:rPr/>
        <w:t>瘽祘唣佭ㄪ汴⭧扱坬纩녡䩐䰱摎</w:t>
      </w:r>
      <w:r>
        <w:rPr/>
        <w:t>⡞</w:t>
      </w:r>
      <w:r>
        <w:rPr/>
        <w:t>砺熿䬬䳃挭ꍴ슬槂㎬쉈に颬䍇㦏个〫煆卢獵숱䙊ꇃ슱쵋㑺卐넥武㍤숯偹佪䩉祸숱㵸쵵䝐녆幑⽲⎿슻</w:t>
      </w:r>
      <w:r>
        <w:rPr/>
        <w:t>ꔻ</w:t>
      </w:r>
      <w:r>
        <w:rPr/>
        <w:t>採䘣砲슏땊䔣쉢堺冥绂旂剃ꍸ䗂样恩ꍄ쵭呌治㑃摷</w:t>
      </w:r>
      <w:r>
        <w:rPr/>
        <w:t>ꦿ</w:t>
      </w:r>
      <w:r>
        <w:rPr/>
        <w:t>息惂</w:t>
      </w:r>
      <w:r>
        <w:rPr/>
        <w:t>ꕂ</w:t>
      </w:r>
      <w:r>
        <w:rPr/>
        <w:t>ꥭ徬䃃惂쉞係䶘壂癫쉮꥚桎犡塣㵓憻⍵桗夳ꌪ딣쉙㛂</w:t>
      </w:r>
      <w:r>
        <w:rPr/>
        <w:t>⡠</w:t>
      </w:r>
      <w:r>
        <w:rPr/>
        <w:t>녕乡唲㭦微⵫쉷⌦愻噭啇습㍴숨桌穲쉓䝉쉢⭈㘮㩤䚣</w:t>
      </w:r>
      <w:r>
        <w:rPr/>
        <w:t>⡷</w:t>
      </w:r>
      <w:r>
        <w:rPr/>
        <w:t>걕䭷坦砪咩쏂싂쉶纏㤲넨</w:t>
      </w:r>
      <w:r>
        <w:rPr/>
        <w:t>ⱆ</w:t>
      </w:r>
      <w:r>
        <w:rPr/>
        <w:t>凂参싂쉋ꥬ彾㭺㋂⹩愦彺䡈幺浩䕈䕞쉎楢쉶ㅲⓂ浀塳烂窏䙩治숦䥓晁㝪嫂䂱⚣䈻㧎㤴</w:t>
      </w:r>
      <w:r>
        <w:rPr/>
        <w:t>ⵡ</w:t>
      </w:r>
      <w:r>
        <w:rPr/>
        <w:t>瑧쉖⭦</w:t>
      </w:r>
      <w:r>
        <w:rPr/>
        <w:t>ꥑ</w:t>
      </w:r>
      <w:r>
        <w:rPr/>
        <w:t>礭슥沣硘㙕⨳⍔떩墬硦啊뿂獓⎩⻂㑍싂㐥⪣놏딣⨥␱㷂奒</w:t>
      </w:r>
      <w:r>
        <w:rPr/>
        <w:t>Ⱡ</w:t>
      </w:r>
      <w:r>
        <w:rPr/>
        <w:t>칶橬沱楱愥幉䍇숫숲䉓칦㑓歓㪥圽幤㭡싂旂埍恭쉌쉅硄㭈怹朵唺ぱ剧㴨丩㫃땟</w:t>
      </w:r>
      <w:r>
        <w:rPr/>
        <w:t>ꥌ</w:t>
      </w:r>
      <w:r>
        <w:rPr/>
        <w:t>庬쉹刻冮硵浏睤♞쏂⾬䱡歁䍮쉣穩䉉ꅌ特⥺杺䷃쵐ず恣㤰ꇃ㛂</w:t>
      </w:r>
      <w:r>
        <w:rPr/>
        <w:t>ⴭ</w:t>
      </w:r>
      <w:r>
        <w:rPr/>
        <w:t>뿂睾页</w:t>
      </w:r>
      <w:r>
        <w:rPr/>
        <w:t>ⵄ</w:t>
      </w:r>
      <w:r>
        <w:rPr/>
        <w:t>쉲ꆿ匤癥땧╢⩱畚䄵⩇㣂</w:t>
      </w:r>
      <w:r>
        <w:rPr/>
        <w:t>ⱪ⡷</w:t>
      </w:r>
      <w:r>
        <w:rPr/>
        <w:t>ꅤ券华쏂⩑桦⭀㦬㋍㬹乯쉳ꌥ㡁⧂묥⹦㔦쉢쏂뿂歂㈵楷戹</w:t>
      </w:r>
      <w:r>
        <w:rPr/>
        <w:t>ꕠ</w:t>
      </w:r>
      <w:r>
        <w:rPr/>
        <w:t>쎿繺顆䰩╦椱쉑쉶硐け矂ㅹ轾숶侵ꍤ슥싂䅌愷䀷繙潹㖱쉣겏坉辘쉭뿂기⹸晞䐭硒䀫琲䥒奖㩠촦敂楍噔ぉ䵤垩碱ꍬ䜮䩹幆手淂瞻䩆朳칢숷䑆䬊䶡敨뽪쉫䬩辮녩〫䉣뭨쌤⪥䟂떘䩇坈䏎轫㑢柂玮㕟⥌縭揂</w:t>
      </w:r>
      <w:r>
        <w:rPr/>
        <w:t>⡇</w:t>
      </w:r>
      <w:r>
        <w:rPr/>
        <w:t>噗搯瘽긨㑑ꆩ琪熿숭⧂♭</w:t>
      </w:r>
      <w:r>
        <w:rPr/>
        <w:t>⠬</w:t>
      </w:r>
      <w:r>
        <w:rPr/>
        <w:t>幎⨳穵ꏂ〳䱃恙ꅾ哂쉠</w:t>
      </w:r>
      <w:r>
        <w:rPr/>
        <w:t>ꥅ</w:t>
      </w:r>
      <w:r>
        <w:rPr/>
        <w:t>竂娭辿瞮넭矎䔭⥄㬫㝘奭滂楫呃呪栱恂╣딵䍨䰴㭋皻戬㙧♙慂堵䥊博꥙ㅕ</w:t>
      </w:r>
      <w:r>
        <w:rPr/>
        <w:t>ꤩ꥙</w:t>
      </w:r>
      <w:r>
        <w:rPr/>
        <w:t>ⱊ</w:t>
      </w:r>
      <w:r>
        <w:rPr/>
        <w:t>噆쉂⍙싂摚⸦㶱녋奅瓂掩⥩䓃쉥曎摄㞿녪</w:t>
      </w:r>
      <w:r>
        <w:rPr/>
        <w:t>ⷎ</w:t>
      </w:r>
      <w:r>
        <w:rPr/>
        <w:t>숺ㅍ숵惂眦䈵䛂㥖浂⩠汈ꍍ伩睕⎱</w:t>
      </w:r>
      <w:r>
        <w:rPr/>
        <w:t>ꔪ</w:t>
      </w:r>
      <w:r>
        <w:rPr/>
        <w:t>㘽戦滂㋍㕊슩祄䵯歶扃䅵</w:t>
      </w:r>
      <w:r>
        <w:rPr/>
        <w:t>ⶩ</w:t>
      </w:r>
      <w:r>
        <w:rPr/>
        <w:t>㝅㴶㝓䀶䭏噯係䀱愷睏博塓⍘⨰췎晔䩟ꍤ쵴殩녏⭐頽兩㵈櫂㑌⭇溣䵍牪슡慷桒泂顣䁮祔啬싂呰쵫㍚䏂歟侵썍㭖獐㜩偋潸␽䡑頲杰唹╭㧂숳슬瑱桱쉔쉷곂깎ꥵ㪱朱䋂숫束䅭㢩汍슣ぇ䐻㡮犥⭫㥔ꅑ깦㣂癉걔余噐桹㙟䜥䌶䝧ど⑵㦏亵䨯㇎䔣⽶獊䳂싂뗂迂꺘採故渵곃櫍츻歮媬敠繂囂睥䍸㭎쉅䠦怬䆡ꄰ愽⥠쉆䭗扰棂䤽庱㩰焨睱뼫싂</w:t>
      </w:r>
      <w:r>
        <w:rPr/>
        <w:t>ꕆ</w:t>
      </w:r>
      <w:r>
        <w:rPr/>
        <w:t>ꍅ⹌쉾昱奲쉇䡎〱쉈浨㮻㝇</w:t>
      </w:r>
      <w:r>
        <w:rPr/>
        <w:t>ꦮ</w:t>
      </w:r>
      <w:r>
        <w:rPr/>
        <w:t>批ꅈ檩ꄮ樺ꏂ㵣㌹告轔䬰傏疘撩⪮噧싂䇂◂⽺걕쉞쉇玬䍢쉳쉗奢啎磂惂䧍㵦녷쉕䉗⏍劥䥤焺仂깙䙞⩤䵰</w:t>
      </w:r>
      <w:r>
        <w:rPr/>
        <w:t>ⱚ</w:t>
      </w:r>
      <w:r>
        <w:rPr/>
        <w:t>䍧䑰</w:t>
      </w:r>
      <w:r>
        <w:rPr/>
        <w:t>ⶩ</w:t>
      </w:r>
      <w:r>
        <w:rPr/>
        <w:t>幙剩㕹㕖뽠百싂㑗呥㉐㑺⑤潆汮⬻䍺帹ケ頭に뗂쉧믂婶䥂灣琸勂⍌㑱奉쉭哂㚘穪칊懂촯䑟㕚걷ㅲ咏瑸㕠꥔恆습略怣⽞汓啒쌤⥒ぐ敊ꌴ儩숪썚祰⻂⍊䈱頺썩녋噀긶す䩈轨㠭偹⹈皡䊿偬硖甲츰辩숽戲䍞極剋垥㓂汢㓃䭒녮⭑檩瞘䑵슘</w:t>
      </w:r>
      <w:r>
        <w:rPr/>
        <w:t>꧂</w:t>
      </w:r>
      <w:r>
        <w:rPr/>
        <w:t>僂㉥攤쉉</w:t>
      </w:r>
      <w:r>
        <w:rPr/>
        <w:t>ⴭ</w:t>
      </w:r>
      <w:r>
        <w:rPr/>
        <w:t>ꏂ⍎縥숥슿슱䳂숳噥숮㕎㭣ꥣ㤶桎猶</w:t>
      </w:r>
      <w:r>
        <w:rPr/>
        <w:t>꧂</w:t>
      </w:r>
      <w:r>
        <w:rPr/>
        <w:t>彑⒮碡㨪║硭㵂捀쉇炱睃㩬슩㬥䭨</w:t>
      </w:r>
      <w:r>
        <w:rPr/>
        <w:t>⡟</w:t>
      </w:r>
      <w:r>
        <w:rPr/>
        <w:t>슻</w:t>
      </w:r>
      <w:r>
        <w:rPr/>
        <w:t>⡁</w:t>
      </w:r>
      <w:r>
        <w:rPr/>
        <w:t>摚繕く䷂睇帨扵顳轖땱㙕㮿䱨轮쉤瓂㒮歱撱啺뼩壂㩅⭦暥檮</w:t>
      </w:r>
      <w:r>
        <w:rPr/>
        <w:t>ꔤ</w:t>
      </w:r>
      <w:r>
        <w:rPr/>
        <w:t>懍潴畡슘撵</w:t>
      </w:r>
      <w:r>
        <w:rPr/>
        <w:t>ꦿ</w:t>
      </w:r>
      <w:r>
        <w:rPr/>
        <w:t>㔶⭁췂渊攭渷싂橊轀奣亱睏㙺㩭싂숫㗂</w:t>
      </w:r>
      <w:r>
        <w:rPr/>
        <w:t>Ⳃ</w:t>
      </w:r>
      <w:r>
        <w:rPr/>
        <w:t>恓但䈶影쉠濂係顢쉌呈敁䕓硣䫂㍰婩칆佶㬫汯ꍊ倮㵙┸㨪疿㪥窿墵䥩䎡⍖祌䷂쉤湠䁘憬곂彋穩㵮䐨ꆱ夦䩞眸束彤戰彡壂♡䲻♆쉊쉎쎻겘⭵繡곂㙑쉒ㆱ浙</w:t>
      </w:r>
      <w:r>
        <w:rPr/>
        <w:t>ꤥ</w:t>
      </w:r>
      <w:r>
        <w:rPr/>
        <w:t>畺嘯</w:t>
      </w:r>
      <w:r>
        <w:rPr/>
        <w:t>ꕕ</w:t>
      </w:r>
      <w:r>
        <w:rPr/>
        <w:t>㕴䉪䎮噋睲䳂䕠徏</w:t>
      </w:r>
      <w:r>
        <w:rPr/>
        <w:t>ꗂ</w:t>
      </w:r>
      <w:r>
        <w:rPr/>
        <w:t>쉳挣溩슥䤫</w:t>
      </w:r>
      <w:r>
        <w:rPr/>
        <w:t>ⰱ</w:t>
      </w:r>
      <w:r>
        <w:rPr/>
        <w:t>깺숮썒祱쏂轴䶩䐶疮⌷剬畅桎輦仂ꅸ쉌䔬婫⼪嫂繙碮丯瑯弥愵쉆疱汗거쏂坶ㆬ䱾뭲睭扏盂쉉乊係氳뮏㥚繁䀷绂勂䨦摡輩刨婏塹Ⓙ♶瓃挫䙭쉖걓則彟싂㖱␭㙠䈱㘤ꅈ㡸䏂佨懂呧䍀䙨轐⌥攭숯</w:t>
      </w:r>
      <w:r>
        <w:rPr/>
        <w:t>ꦵ</w:t>
      </w:r>
      <w:r>
        <w:rPr/>
        <w:t>㧂猩䪩塖싃㈣싃⹗슩呌帺䣂壂癹</w:t>
      </w:r>
      <w:r>
        <w:rPr/>
        <w:t>ꕫ</w:t>
      </w:r>
      <w:r>
        <w:rPr/>
        <w:t>祭쉢佋</w:t>
      </w:r>
      <w:r>
        <w:rPr/>
        <w:t>ꤱ</w:t>
      </w:r>
      <w:r>
        <w:rPr/>
        <w:t>㕒ꌲ顑䭷彩쉕具䘸橌슣歩伹ꅲ⬺㡆䕖湏眴嫂し䧎쉥</w:t>
      </w:r>
      <w:r>
        <w:rPr/>
        <w:t>ⲵ</w:t>
      </w:r>
      <w:r>
        <w:rPr/>
        <w:t>ꔰ</w:t>
      </w:r>
      <w:r>
        <w:rPr/>
        <w:t>ⱨ</w:t>
      </w:r>
      <w:r>
        <w:rPr/>
        <w:t>活梱楶啓瓂牱棂僂汚䂵犬</w:t>
      </w:r>
      <w:r>
        <w:rPr/>
        <w:t>ꕺ</w:t>
      </w:r>
      <w:r>
        <w:rPr/>
        <w:t>컂췂戺⫂杨㒬皩儤打磂숦싂敟具灪娹廍轖砭㴷☦쉓央噂쉀슡瀹㩃</w:t>
      </w:r>
      <w:r>
        <w:rPr/>
        <w:t>Ⲯ</w:t>
      </w:r>
      <w:r>
        <w:rPr/>
        <w:t>樨㈲㤽煪湇깁䙊쉪歠晾㭞煈⹮捖潉쉍搦㵭睃琻瑮◂䱹㭅ノ敦슡⑺啇␬刲</w:t>
      </w:r>
      <w:r>
        <w:rPr/>
        <w:t>ⱀ</w:t>
      </w:r>
      <w:r>
        <w:rPr/>
        <w:t>帥桚쉣♪썘窱䲿柂ㅉ</w:t>
      </w:r>
      <w:r>
        <w:rPr/>
        <w:t>⠸</w:t>
      </w:r>
      <w:r>
        <w:rPr/>
        <w:t>쉈㈽㭷䄹汉땟쉩牸넮</w:t>
      </w:r>
      <w:r>
        <w:rPr/>
        <w:t>ⵆ</w:t>
      </w:r>
      <w:r>
        <w:rPr/>
        <w:t>㌺쉴쉆奯䥏䄦⮩潐䩥䉞犥숥쉐獸⴪呢橔颬뮿⛂녹歙뭬䯂偮⨨숷쉍♈炩癉쉦捯㵉쉲䆡啨숰䥟Ⓜꍦ祍䐦䀩灆䈹棂懂祸告</w:t>
      </w:r>
      <w:r>
        <w:rPr/>
        <w:t>⢵</w:t>
      </w:r>
      <w:r>
        <w:rPr/>
        <w:t>㟂ꅞ⭤놩╺桅䃂</w:t>
      </w:r>
      <w:r>
        <w:rPr/>
        <w:t>ⶩ</w:t>
      </w:r>
      <w:r>
        <w:rPr/>
        <w:t>塂</w:t>
      </w:r>
      <w:r>
        <w:rPr/>
        <w:t>Ⳃ</w:t>
      </w:r>
      <w:r>
        <w:rPr/>
        <w:t>쉖劻扡숴栳䁨䅠쉱繯䁄ꏂ㠲싂琭祂潕捈䂡幦摋썈㡭揂㙁䭗㈪䛍找摓⨣操䤤噺⩳䔮㕵㴭欰䁞轂㓂剘瘰⑋橮ꍏ䝥楎㝃檥欵瞱偪顄兩穪숭⴪숣噯♓丶燂懃榥䬴숰</w:t>
      </w:r>
      <w:r>
        <w:rPr/>
        <w:t>ⵔ</w:t>
      </w:r>
      <w:r>
        <w:rPr/>
        <w:t>쉃ꌺ殩璣唲佱</w:t>
      </w:r>
      <w:r>
        <w:rPr/>
        <w:t>ⱏ</w:t>
      </w:r>
      <w:r>
        <w:rPr/>
        <w:t>䫂塈䞵繳弲</w:t>
      </w:r>
      <w:r>
        <w:rPr/>
        <w:t>ⱓ☻</w:t>
      </w:r>
      <w:r>
        <w:rPr/>
        <w:t>恤䲥⍶昬㴹畫盂獢䑰</w:t>
      </w:r>
      <w:r>
        <w:rPr/>
        <w:t>ꤰ</w:t>
      </w:r>
      <w:r>
        <w:rPr/>
        <w:t>䩄싂길⥙</w:t>
      </w:r>
      <w:r>
        <w:rPr/>
        <w:t>ⱨ</w:t>
      </w:r>
      <w:r>
        <w:rPr/>
        <w:t>煾痍</w:t>
      </w:r>
      <w:r>
        <w:rPr/>
        <w:t>⣂</w:t>
      </w:r>
      <w:r>
        <w:rPr/>
        <w:t>쉸ㅪ숨㤲晾쉢⩳䶮⩳䍈浃竂㉍卍獓漣哂歸玿䕺溡稪㬨颮㤬싃乇㜮䁆䑄卭숊⤸澣䠴煗輻썁䭔呮兺㎩䗃湯兲뽪睋␬灁祚瑠㘱뽅䂮轣⫂쉟潁砮彙깓垩䥞㏂슥噕</w:t>
      </w:r>
      <w:r>
        <w:rPr/>
        <w:t>ⵂ␮</w:t>
      </w:r>
      <w:r>
        <w:rPr/>
        <w:t>涘쉋哂ⸯ䑆䣂⹯㑤穞氮쉨ꥱ춣╲⸸쉪㉸썕▬ꎵ輹쉵栨夰彯</w:t>
      </w:r>
      <w:r>
        <w:rPr/>
        <w:t>⣂</w:t>
      </w:r>
      <w:r>
        <w:rPr/>
        <w:t>轗瀷⿂噈畱瓍</w:t>
      </w:r>
      <w:r>
        <w:rPr/>
        <w:t>ꕭ</w:t>
      </w:r>
      <w:r>
        <w:rPr/>
        <w:t>乩싂䏂爱</w:t>
      </w:r>
      <w:r>
        <w:rPr/>
        <w:t>ꕦ⵴</w:t>
      </w:r>
      <w:r>
        <w:rPr/>
        <w:t>䶩硊晞싂摆</w:t>
      </w:r>
      <w:r>
        <w:rPr/>
        <w:t>ꦏ</w:t>
      </w:r>
      <w:r>
        <w:rPr/>
        <w:t>숷㷂ꌬ㙤</w:t>
      </w:r>
      <w:r>
        <w:rPr/>
        <w:t>ⵯꤰ</w:t>
      </w:r>
      <w:r>
        <w:rPr/>
        <w:t>轚摕ㆥ熩仂穦周䔽吽煫⾘祇奏顯塨䗂쉧制䝈倹䲿㮩숪䶣␰硘슻䊡⯂</w:t>
      </w:r>
      <w:r>
        <w:rPr/>
        <w:t>ꕮ</w:t>
      </w:r>
      <w:r>
        <w:rPr/>
        <w:t>㉵숻犿獲뿎䤳뼻ㅒう枱</w:t>
      </w:r>
      <w:r>
        <w:rPr/>
        <w:t>꧂ꤪ</w:t>
      </w:r>
      <w:r>
        <w:rPr/>
        <w:t>牥ㅷ녬榏睁傿玮浣땤戣⥋態㥚쉯걔⥲亱穮쉂쉄湕乐嘩㙪싂劏母影抱쉄☽氭㩶숪쉺⍗㡲㉴漻䄭㒏呐垣轙轭숣捤㪮쉟ꅋ</w:t>
      </w:r>
      <w:r>
        <w:rPr/>
        <w:t>꤭</w:t>
      </w:r>
      <w:r>
        <w:rPr/>
        <w:t>쉬</w:t>
      </w:r>
      <w:r>
        <w:rPr/>
        <w:t>ꥀ</w:t>
      </w:r>
      <w:r>
        <w:rPr/>
        <w:t>煟戮䆬攴⯎睎⻎盂쉸䡬嘸煢㩥䅬䵒䀤栰싂䳂桀</w:t>
      </w:r>
      <w:r>
        <w:rPr/>
        <w:t>⢣</w:t>
      </w:r>
      <w:r>
        <w:rPr/>
        <w:t>杞䡁쉵䍍</w:t>
      </w:r>
      <w:r>
        <w:rPr/>
        <w:t>Ⱛ</w:t>
      </w:r>
      <w:r>
        <w:rPr/>
        <w:t>땐싂啇㬥㌺楞牺䇂䰺夸㈵땸녆穫㬰숪礵䟂䑨摟◂睌䑨涬칶㍥輶墬婁牭⫃ꥸ쉰쉉땁兾떘澩</w:t>
      </w:r>
      <w:r>
        <w:rPr/>
        <w:t>ⴽ</w:t>
      </w:r>
      <w:r>
        <w:rPr/>
        <w:t>彰㊩䁤싃獈轰穬䑱</w:t>
      </w:r>
      <w:r>
        <w:rPr/>
        <w:t>ⱨ</w:t>
      </w:r>
      <w:r>
        <w:rPr/>
        <w:t>湹⩚獴깘쉥渪㕾㭴䴱ꄩ뭮Ⓧ䒮甥轌ꅍ䡖뽒浊싂ㄦ慂䥏쉬㝖輭⬻慈揂兾캻쉭䵭츷㙘㥲⵷</w:t>
      </w:r>
      <w:r>
        <w:rPr/>
        <w:t>ⱏ</w:t>
      </w:r>
      <w:r>
        <w:rPr/>
        <w:t>㥢⛃璻制曂奠䭵㝌ꍙ睊ォ쉌中썲숹灴䁈祶磂昻坨㯃掩眸⩾瀮숩轭⹀敕匦썃捗뾥츻䝂⩶剺⸶</w:t>
      </w:r>
      <w:r>
        <w:rPr/>
        <w:t>⣍</w:t>
      </w:r>
      <w:r>
        <w:rPr/>
        <w:t>쉕쉚䝨塁䱺婁⵵뾬숷橳䦱㑺䲥䵕渽숯⑁睶싂숨쉑</w:t>
      </w:r>
      <w:r>
        <w:rPr/>
        <w:t>⡡</w:t>
      </w:r>
      <w:r>
        <w:rPr/>
        <w:t>㊱⥎百</w:t>
      </w:r>
      <w:r>
        <w:rPr/>
        <w:t>ⵣ</w:t>
      </w:r>
      <w:r>
        <w:rPr/>
        <w:t>녑㡍⽎뾡⪣</w:t>
      </w:r>
      <w:r>
        <w:rPr/>
        <w:t>ⱘ</w:t>
      </w:r>
      <w:r>
        <w:rPr/>
        <w:t>깐稸櫂</w:t>
      </w:r>
      <w:r>
        <w:rPr/>
        <w:t>ⳍ</w:t>
      </w:r>
      <w:r>
        <w:rPr/>
        <w:t>卪摘쉫焲숽䁵㉵⸬⍘竂わ琹痎싂䗂夨奆ㅏ긺</w:t>
      </w:r>
      <w:r>
        <w:rPr/>
        <w:t>ꥆ</w:t>
      </w:r>
      <w:r>
        <w:rPr/>
        <w:t>戳쉩牃</w:t>
      </w:r>
      <w:r>
        <w:rPr/>
        <w:t>ⳃ</w:t>
      </w:r>
      <w:r>
        <w:rPr/>
        <w:t>땸瑯ꇂ㙫㌽归桪ꍔ䀱췂栫넺獭琩爤</w:t>
      </w:r>
      <w:r>
        <w:rPr/>
        <w:t>ⵖ</w:t>
      </w:r>
      <w:r>
        <w:rPr/>
        <w:t>砲杨空繅椪㊵ꏍ偣妬숽牤祊㆏䎡⬬䙣瑙⽐泂쵀㝹轢㟂␰䢡睬</w:t>
      </w:r>
      <w:r>
        <w:rPr/>
        <w:t>ⶥ</w:t>
      </w:r>
      <w:r>
        <w:rPr/>
        <w:t>䕏ㅺ湰</w:t>
      </w:r>
      <w:r>
        <w:rPr/>
        <w:t>⡸</w:t>
      </w:r>
      <w:r>
        <w:rPr/>
        <w:t>ㅑ⤻㥤獬橚祬</w:t>
      </w:r>
      <w:r>
        <w:rPr/>
        <w:t>Ȿ</w:t>
      </w:r>
      <w:r>
        <w:rPr/>
        <w:t>숵吽ヂ塒涩</w:t>
      </w:r>
      <w:r>
        <w:rPr/>
        <w:t>ⱒ</w:t>
      </w:r>
      <w:r>
        <w:rPr/>
        <w:t>쉭轚兊皏焦整숳☰⩦劣㥐猻沩璏䌦䂥睇獍歾卦ㄮ㵒汒䘹</w:t>
      </w:r>
      <w:r>
        <w:rPr/>
        <w:t>꧃</w:t>
      </w:r>
      <w:r>
        <w:rPr/>
        <w:t>䭈땟㛂䢣⌰ꥦ⩲㍙氶슩頲桊佶⸴乧뽇</w:t>
      </w:r>
      <w:r>
        <w:rPr/>
        <w:t>⡡</w:t>
      </w:r>
      <w:r>
        <w:rPr/>
        <w:t>攪⼮㭢㑹散䩲⼽뭰牸揂晖ㄺ㈻牉䉠甊暱瑬毂⪱輴婇眶䥶</w:t>
      </w:r>
      <w:r>
        <w:rPr/>
        <w:t>ⶏ</w:t>
      </w:r>
      <w:r>
        <w:rPr/>
        <w:t>氬⩩憱쉲⻂奤䥐걎䍎免㒏䅵☻쉹䰯揂喻땅婠깸掩㑉㤻뽁⩣넱㙯㒡䆡睎顏浳頣䥈犱숰㍳䳃懂䖿䋂穯땊㌺묱嫎쉴⍗┴啡唲㩐㐩</w:t>
      </w:r>
      <w:r>
        <w:rPr/>
        <w:t>ꖮ</w:t>
      </w:r>
      <w:r>
        <w:rPr/>
        <w:t>㣂ㅠ碣ꍯ⯂⴪坢ㅚ</w:t>
      </w:r>
      <w:r>
        <w:rPr/>
        <w:t>ⱡ</w:t>
      </w:r>
      <w:r>
        <w:rPr/>
        <w:t>圤♔绂䂩뭐奞杞쉃⑏炡슩淂癒칚迂☦⧂䵠桲佐㵗뮮⩑쉐䪮噶昤걬싂</w:t>
      </w:r>
      <w:r>
        <w:rPr/>
        <w:t>⡒</w:t>
      </w:r>
      <w:r>
        <w:rPr/>
        <w:t>潏㑵ꎬꍥ燂橶ꎬ〵뭸婃㔻淂朤彵㭘䡉쉇꺮㵵㵨⑘䗎坠쉫㎵쉴散㥸쵘䔻䱞㕪搸係䌸䉞싂ꆮ檿䥗㷍㔩⩡쵣췂쉯숦䳂䩟く琲㉭䁕呭⭈녲柂ꥫ쉡偢撻쵚欷氥㔮炡췍</w:t>
      </w:r>
      <w:r>
        <w:rPr/>
        <w:t>ⴹ</w:t>
      </w:r>
      <w:r>
        <w:rPr/>
        <w:t>ꇂ䥀祐䧂떿㕾厮患⭑䉁㒩⍇彲洤捫䥂⍖㉅⼰恺♑助쉸쉷꥘䳂</w:t>
      </w:r>
      <w:r>
        <w:rPr/>
        <w:t>ꦩ</w:t>
      </w:r>
      <w:r>
        <w:rPr/>
        <w:t>硕문坹䀫磂瑒兢灡昤昮棂䴹䅯䩲䵟슬牍⦣쵑숫礱네搨㙤砻砬畎場䥐녓拂䁕숪䟂䥮傩縷촺瀶堮瑒뿂䝺幗쉲水樻쉅쉁䒱䱈⑺㏂싂幌䰦挩爫ꥫ숽쉷璮䭍噏쵔䭚</w:t>
      </w:r>
      <w:r>
        <w:rPr/>
        <w:t>⡬⭯</w:t>
      </w:r>
      <w:r>
        <w:rPr/>
        <w:t>㇂㎡䲩믂浶䰰쉐썯十塀</w:t>
      </w:r>
      <w:r>
        <w:rPr/>
        <w:t>ⴷ</w:t>
      </w:r>
      <w:r>
        <w:rPr/>
        <w:t>挫㷂췂㖿䍓넦㕔匷⑺併漯潣啖칇껂</w:t>
      </w:r>
      <w:r>
        <w:rPr/>
        <w:t>ꤻ</w:t>
      </w:r>
      <w:r>
        <w:rPr/>
        <w:t>牞损⍆圪숳所绂⑅ㅘ䥢煖挤䱯獆汄禱슩⬱㈺掿杗뭓癇땈䵊憻颣쉘慱䍟弹㚩祰</w:t>
      </w:r>
      <w:r>
        <w:rPr/>
        <w:t>Ⱚ</w:t>
      </w:r>
      <w:r>
        <w:rPr/>
        <w:t>㑾쉫祩琭滂슬㙉㙢䕳╪橶梮皩噣ꍾ祋剨깇䁑攳숪䀷娽㓃㭉乷䨷珂䑯轭숽弫勂쉡</w:t>
      </w:r>
      <w:r>
        <w:rPr/>
        <w:t>ⴲ</w:t>
      </w:r>
      <w:r>
        <w:rPr/>
        <w:t>低溩</w:t>
      </w:r>
      <w:r>
        <w:rPr/>
        <w:t>ꦩ⤸</w:t>
      </w:r>
      <w:r>
        <w:rPr/>
        <w:t>뽞쉣典獞䍰</w:t>
      </w:r>
      <w:r>
        <w:rPr/>
        <w:t>ꤦ</w:t>
      </w:r>
      <w:r>
        <w:rPr/>
        <w:t>㥒㨻慁㉪䬩숺挻抩숬稨걖</w:t>
      </w:r>
      <w:r>
        <w:rPr/>
        <w:t>ꔲ</w:t>
      </w:r>
      <w:r>
        <w:rPr/>
        <w:t>剟⩪廂勃偯流긦䄤ꇂ쉡用䡫칉⑀숪쉑偮슩槂㍍걺숨ꅾ颩年ꍨ顰伸浟两䁁⑱䉳桖濃さ汾슿眻⑋ヂ⩖捎쉇♂녑숯⚘䉨浙䵪秂뽣쉏⨺瀬쉙楒啙楍盃桯廃䡯䶘厬㖥</w:t>
      </w:r>
      <w:r>
        <w:rPr/>
        <w:t>ⷃ</w:t>
      </w:r>
      <w:r>
        <w:rPr/>
        <w:t>뭙䠽獣渻稫뽂株츱⹾䜮呃썸繲Ⓜ쉵啨⭸癤⍀晠煹</w:t>
      </w:r>
      <w:r>
        <w:rPr/>
        <w:t>ꦩ</w:t>
      </w:r>
      <w:r>
        <w:rPr/>
        <w:t>玣皿믂쉗뽚穎擂⥨卾䦣⨰㐵㗂ꍗ㭸劣쉾⌲⩉깊㭷쉚문</w:t>
      </w:r>
      <w:r>
        <w:rPr/>
        <w:t>ꦵ⵮</w:t>
      </w:r>
      <w:r>
        <w:rPr/>
        <w:t>슻뿂䵴깱싂睁⛂恸㓍斱摁〉䐲䀊牾磂㥪汏싂朸㣂晅䩲㗃熬挻싂怲䙩潦忎卆⼫䵞㔩猣畬穮䌩盂兄䠶牢䪣噂硺㵥䫂딴ꄫ쉄䥹晀皘㍈听歄숻䵕扪㑕甥䯂䙑䝵</w:t>
      </w:r>
      <w:r>
        <w:rPr/>
        <w:t>Ⳃ</w:t>
      </w:r>
      <w:r>
        <w:rPr/>
        <w:t>昮쉅䍕硷㭌奐䙢㤹㣍⩞弱넫쉌樦⬯싂祈싍⸩갷璩긭숷䆿䩴⨻穅瑳汋湍♉忎咵ꍬꍞ扲썖⪬䂻渪䙔묨扪汚瑅㝩㯂李旂冿䯂㋂╙䵑싂湬쉑倶溣機䞣眪䭤癗呡㩟㣂쉤顉煈</w:t>
      </w:r>
      <w:r>
        <w:rPr/>
        <w:t>ⵂ</w:t>
      </w:r>
      <w:r>
        <w:rPr/>
        <w:t>単縺タ䠮挵Ⓜ嫂묩捧晕쉐㊵颏姍ㄬ⽴攺땯傏䳂顺橈걬轰</w:t>
      </w:r>
      <w:r>
        <w:rPr/>
        <w:t>ꕥ</w:t>
      </w:r>
      <w:r>
        <w:rPr/>
        <w:t>摒项䇂瑉뽓燂⭒⍘⼬慵⭑㊥䱘싂兹촽쉈䅈海놏⭱슣楦⍌Ⓜ딶摫ꥴ啢墩渰땉⩗䍧车栭숻奁嘣朹</w:t>
      </w:r>
      <w:r>
        <w:rPr/>
        <w:t>⡏⧂</w:t>
      </w:r>
      <w:r>
        <w:rPr/>
        <w:t>쌪楈⑚犡烂</w:t>
      </w:r>
      <w:r>
        <w:rPr/>
        <w:t>ꦿ</w:t>
      </w:r>
      <w:r>
        <w:rPr/>
        <w:t>繯幫⯂畋</w:t>
      </w:r>
      <w:r>
        <w:rPr/>
        <w:t>ꕤ</w:t>
      </w:r>
      <w:r>
        <w:rPr/>
        <w:t>㑰숸恠硟</w:t>
      </w:r>
      <w:r>
        <w:rPr/>
        <w:t>꧂</w:t>
      </w:r>
      <w:r>
        <w:rPr/>
        <w:t>쉒쉊㷂㙮儯敌쵭䑋</w:t>
      </w:r>
      <w:r>
        <w:rPr/>
        <w:t>ꗂ</w:t>
      </w:r>
      <w:r>
        <w:rPr/>
        <w:t>㷂歖쉘侮奢㍥⹀堦ご㥇ꎥ儮䵴檵竂쉯뗂쉺僂</w:t>
      </w:r>
      <w:r>
        <w:rPr/>
        <w:t>ꥃ</w:t>
      </w:r>
      <w:r>
        <w:rPr/>
        <w:t>䇂係䁂딵싍穖쉣츥坢㩅橪煡䌤灥⩮堥䅮</w:t>
      </w:r>
      <w:r>
        <w:rPr/>
        <w:t>ⵌ</w:t>
      </w:r>
      <w:r>
        <w:rPr/>
        <w:t>䨨슬㥔祓䁶쉞䝂妩숪깕瀽梩</w:t>
      </w:r>
      <w:r>
        <w:rPr/>
        <w:t>ⵆ</w:t>
      </w:r>
      <w:r>
        <w:rPr/>
        <w:t>⢏</w:t>
      </w:r>
      <w:r>
        <w:rPr/>
        <w:t>㬵焭⩱䅵噳娽磂쉺⭔츬ㄽ⥳쉡㏂攮䯂弤慭㉀繯卮桐䎘㵗滎㘳癤洵ꌱ姂儹▩穘쵀所䐲中佮⮡</w:t>
      </w:r>
      <w:r>
        <w:rPr/>
        <w:t>ꕞ╉</w:t>
      </w:r>
      <w:r>
        <w:rPr/>
        <w:t>㵞┳</w:t>
      </w:r>
      <w:r>
        <w:rPr/>
        <w:t>ꤣ</w:t>
      </w:r>
      <w:r>
        <w:rPr/>
        <w:t>뽶㡪䅍⹢쉨⾩⩰쉞㒻춮</w:t>
      </w:r>
      <w:r>
        <w:rPr/>
        <w:t>⡧</w:t>
      </w:r>
      <w:r>
        <w:rPr/>
        <w:t>䑄ꄹ䵾兡殘涿㩰쉢썆伯䘸⸨塋憱쉑搤</w:t>
      </w:r>
      <w:r>
        <w:rPr/>
        <w:t>⠤Ⳃ</w:t>
      </w:r>
      <w:r>
        <w:rPr/>
        <w:t>ꔭ</w:t>
      </w:r>
      <w:r>
        <w:rPr/>
        <w:t>榥㝆慟䅒洩⹒浲幣㴦㭊扺啡걈㬶䥑땡桒䡠颩┮均坌㎏偅飂쉠㠵쉫嗂䉮䞿睲⴦쉳䵵䥌毂䝟咵䅒쉓摭뽌䝰曂卬䥰火㵰⮩湬瘻昲晵橹㞥匴奯ぎ⎿顮桄습擂䐥䱫ꌶ쉦迂轶瑊乬氲濂瑃䏂痂쉉숴깤㋂⦵凂쉦㝰쉦痂ㅔ</w:t>
      </w:r>
      <w:r>
        <w:rPr/>
        <w:t>ⶻ</w:t>
      </w:r>
      <w:r>
        <w:rPr/>
        <w:t>嗂樨坰爨㕪㒘桤䜥슣</w:t>
      </w:r>
      <w:r>
        <w:rPr/>
        <w:t>ꥅ</w:t>
      </w:r>
      <w:r>
        <w:rPr/>
        <w:t>奡破슩惂䡡枏⩳㜥渭椤祧⥋乗㝥쌯幆䵕縰쉩偞슮朮湑⍨顪㘯硆쉖쉗恨㉰쉞㭮橡兮塷䭂⚩䅍侣湰ꍊ帴廂傩縪</w:t>
      </w:r>
      <w:r>
        <w:rPr/>
        <w:t>ⴰ</w:t>
      </w:r>
      <w:r>
        <w:rPr/>
        <w:t>穗䛃䔹嚘칍〯㩴攽쉮朴</w:t>
      </w:r>
      <w:r>
        <w:rPr/>
        <w:t>ꤲ</w:t>
      </w:r>
      <w:r>
        <w:rPr/>
        <w:t>顟顶䍸揂⿎か獺䕮俎幤슮싂琴䐊〉灦杘婱含ꅩ쉆在儤硁㪻砦쌮杴⩷뾬漪⹺␣⫂곂숬ㄥ她愬橅쉟⑦圣䁖䠳穓削뽊쉩</w:t>
      </w:r>
      <w:r>
        <w:rPr/>
        <w:t>⡧</w:t>
      </w:r>
      <w:r>
        <w:rPr/>
        <w:t>慍湡厵쉠ꍬ㩎㞵ㄪ</w:t>
      </w:r>
      <w:r>
        <w:rPr/>
        <w:t>⠭</w:t>
      </w:r>
      <w:r>
        <w:rPr/>
        <w:t>咥쵗湉橇䡎캱晵埂煚畮땆潰烂䳎䅄䜪惂숽杤䭩教癢晁ꇂ㑟떣穭⩈灷摵쉭懂칍</w:t>
      </w:r>
      <w:r>
        <w:rPr/>
        <w:t>ꕷ⨹</w:t>
      </w:r>
      <w:r>
        <w:rPr/>
        <w:t>奖棂⌳㭟숱倣숭</w:t>
      </w:r>
      <w:r>
        <w:rPr/>
        <w:t>ꔴ</w:t>
      </w:r>
      <w:r>
        <w:rPr/>
        <w:t>쉩⼵偃㑍歟㏂㋂祰썳牳珂싂⭖䌶犥㷂⭢놮⾮撿揂싃痎硌灀㖩旍슣㢘抿숱⹾</w:t>
      </w:r>
      <w:r>
        <w:rPr/>
        <w:t>⢵</w:t>
      </w:r>
      <w:r>
        <w:rPr/>
        <w:t>넪繵쉞깵㝗묫㌣哂슘⎣煢싂⦬㦩坪䩘潨㡮넺颬㙘녰</w:t>
      </w:r>
      <w:r>
        <w:rPr/>
        <w:t>ꥆⵏ◂</w:t>
      </w:r>
      <w:r>
        <w:rPr/>
        <w:t>橣噓㩱䑉憩垣쉚佦ꍗ䵇湯䙬⑩㎩牧刨失睰狃汁䞩㈣⭂뭷畑㬪䡸䡯し䉪摤溩ꍃꅤ摰</w:t>
      </w:r>
      <w:r>
        <w:rPr/>
        <w:t>Ⲭ</w:t>
      </w:r>
      <w:r>
        <w:rPr/>
        <w:t>䡨䘬싂㟍뭣穃㕴䡲뭶㡗갺놩땐걐樹⩵䕩䙕䋂剢䃃</w:t>
      </w:r>
      <w:r>
        <w:rPr/>
        <w:t>ꔮ</w:t>
      </w:r>
      <w:r>
        <w:rPr/>
        <w:t>슩扙䙘␬迂澬顸窿瑢숲恊䷂剪㥅⩺㞏㨹쉵쉄䙞䙔䲘겘渭놘歷弶䡤偵</w:t>
      </w:r>
      <w:r>
        <w:rPr/>
        <w:t>ⴳ</w:t>
      </w:r>
      <w:r>
        <w:rPr/>
        <w:t>囂䕗⧂⼩瑇殡쉧盂磂뽤楦쉕⑦쉥㥐숻</w:t>
      </w:r>
      <w:r>
        <w:rPr/>
        <w:t>ⱗ</w:t>
      </w:r>
      <w:r>
        <w:rPr/>
        <w:t>숩쉸盎䥧䷎뭵⽄ㄮ㨨쉉⥘㪮灕䍨䉐⽓啙欣䭧⻂㔬煠</w:t>
      </w:r>
      <w:r>
        <w:rPr/>
        <w:t>ⰸ</w:t>
      </w:r>
      <w:r>
        <w:rPr/>
        <w:t>癨䔶楳숽劏䵳䝇숨慡⼳쵾畖獭㇍㍐剬榱</w:t>
      </w:r>
      <w:r>
        <w:rPr/>
        <w:t>ꦻ</w:t>
      </w:r>
      <w:r>
        <w:rPr/>
        <w:t>伺獺䤲썎뭊乴ꆩ塶뭋墏갣⹺캘䨶墡칢ꥡ灈恾䡄嚩ꥣ䒩繚㌲떬㙂参潾Ⓜ瑯兺潢忎⛂湨顆</w:t>
      </w:r>
      <w:r>
        <w:rPr/>
        <w:t>ⲡ</w:t>
      </w:r>
      <w:r>
        <w:rPr/>
        <w:t>뾏⭪숭칸䁣ꌶ┵쉚♺睏熩輺才⿂갱⫂凂䤰⩒䵲硞甦췎싂꥙숱쉄侥歋汘㋂穈슬斩⽯㑀㵑埂숦</w:t>
      </w:r>
      <w:r>
        <w:rPr/>
        <w:t>ⵡ</w:t>
      </w:r>
      <w:r>
        <w:rPr/>
        <w:t>垘싂</w:t>
      </w:r>
      <w:r>
        <w:rPr/>
        <w:t>ⵟꔣ</w:t>
      </w:r>
      <w:r>
        <w:rPr/>
        <w:t>쉇䂣⑮</w:t>
      </w:r>
      <w:r>
        <w:rPr/>
        <w:t>꧃☫</w:t>
      </w:r>
      <w:r>
        <w:rPr/>
        <w:t>녖숥忂ㄪ啄츪슡쉯䒣払㷂呺䱣畣秂⍣䭺㒬扂瑤塠䁃슱䑏쉬숻㵶牔걄棍摰搤㢻畬幷</w:t>
      </w:r>
      <w:r>
        <w:rPr/>
        <w:t>ꤺ</w:t>
      </w:r>
      <w:r>
        <w:rPr/>
        <w:t>灤慑癣潶究䙐栮柂녌⪩䅱걊祣檩顰┳牥碻摑患䕅歟걕偙帴洣䨫쉍녚슣㑆⬹</w:t>
      </w:r>
      <w:r>
        <w:rPr/>
        <w:t>꤫</w:t>
      </w:r>
      <w:r>
        <w:rPr/>
        <w:t>䌱常乭〮喿쉷㜰橬⨯䑶</w:t>
      </w:r>
      <w:r>
        <w:rPr/>
        <w:t>ⱪ</w:t>
      </w:r>
      <w:r>
        <w:rPr/>
        <w:t>磂疩㠣怪⥞灚烃걀呙䅏ꎿ摣</w:t>
      </w:r>
      <w:r>
        <w:rPr/>
        <w:t>ⶬ╣</w:t>
      </w:r>
      <w:r>
        <w:rPr/>
        <w:t>䅂繃捙⍀䋃䧂쉍</w:t>
      </w:r>
      <w:r>
        <w:rPr/>
        <w:t>⡙</w:t>
      </w:r>
      <w:r>
        <w:rPr/>
        <w:t>书㥨쵢癤떡쉘ォ⼩砵ꅤ쉩㥔㉶䑗晉狂㓃潹㍦녨╬幘焺睟컍彯⯂습쉙縨漊婀䁌뽔䝱戬癵쉴쉍쉒䱎숣걞ꆱ</w:t>
      </w:r>
      <w:r>
        <w:rPr/>
        <w:t>꧂</w:t>
      </w:r>
      <w:r>
        <w:rPr/>
        <w:t>暩♕싂琹</w:t>
      </w:r>
      <w:r>
        <w:rPr/>
        <w:t>ⴷ</w:t>
      </w:r>
      <w:r>
        <w:rPr/>
        <w:t>뗂僂㈮捠䍅搰⚣싂싃䵗熬㚿㤥</w:t>
      </w:r>
      <w:r>
        <w:rPr/>
        <w:t>ⶮ</w:t>
      </w:r>
      <w:r>
        <w:rPr/>
        <w:t>㍠ꍚ捋器奞痂䢏潾帬媣땪杞⑵矎枘䉍䅮癇氺软썆ꅃ婕㙙玻圷䙈㉪燂쉪깍䲵⨹뇂슻㞩䡄嗂썺縣悏坌㩰⨯歉㙮㦬㩔嚡捶杀濂疩剱♐祃歭瀪沘剩䍵㡶㭐繓썳ꏂ䔹슣□⧂晦⽄爦填捄愩㤣넶䲘</w:t>
      </w:r>
      <w:r>
        <w:rPr/>
        <w:t>ⱖ⬺</w:t>
      </w:r>
      <w:r>
        <w:rPr/>
        <w:t>匩坑輤婺慆捾畎㣍扖숵</w:t>
      </w:r>
      <w:r>
        <w:rPr/>
        <w:t>Ⱙ</w:t>
      </w:r>
      <w:r>
        <w:rPr/>
        <w:t>潴係쉦檿</w:t>
      </w:r>
      <w:r>
        <w:rPr/>
        <w:t>⡓</w:t>
      </w:r>
      <w:r>
        <w:rPr/>
        <w:t>噐桅쉔䘣㙵潙瀬䥩⹆璣㌨䩯奏畐깔㚣썵격䌻⩶槂顯㠤㊣</w:t>
      </w:r>
      <w:r>
        <w:rPr/>
        <w:t>꧂</w:t>
      </w:r>
      <w:r>
        <w:rPr/>
        <w:t>顺示偲䥵䵗슮具⧂搶⧂♯믂䨵剹灡呺橥ꄰ橄카乄亱䩬摨燂쉂灄塈䵚쉆쉭䱨顪슿</w:t>
      </w:r>
      <w:r>
        <w:rPr/>
        <w:t>ꥇ</w:t>
      </w:r>
      <w:r>
        <w:rPr/>
        <w:t>쉣頭埂噥뽹㈱優嗂쵵扣쉷䑁㕦盂⽩牂磂䁢捕䲱棂猥ꍩ</w:t>
      </w:r>
      <w:r>
        <w:rPr/>
        <w:t>⢣</w:t>
      </w:r>
      <w:r>
        <w:rPr/>
        <w:t>쉞儦노꥘⩘迃㘵⨺㥣㡳慪숯頪쉸浒奍쉫拂倳</w:t>
      </w:r>
      <w:r>
        <w:rPr/>
        <w:t>⡡</w:t>
      </w:r>
      <w:r>
        <w:rPr/>
        <w:t>橀㘵䳂挪啟ꌸ⦱걂哂⥐䑓䎣懂ㅟ䝥繙쌲捎歃䘷辮썖쉾⏂彳搨暡뾵顮汐渥㕧╡斣녌揂䅂䈣㕲◍㋂쉍䥯췂䭬朵숨㉴䯂惂母</w:t>
      </w:r>
      <w:r>
        <w:rPr/>
        <w:t>ⴭ</w:t>
      </w:r>
      <w:r>
        <w:rPr/>
        <w:t>뭺㵴⒱숹穪㙇숪㠭┻䁢乆뽯晳䍀嗂</w:t>
      </w:r>
      <w:r>
        <w:rPr/>
        <w:t>ⶣ</w:t>
      </w:r>
      <w:r>
        <w:rPr/>
        <w:t>婢䋎憬䍁绂⭐灁싂</w:t>
      </w:r>
      <w:r>
        <w:rPr/>
        <w:t>⡖</w:t>
      </w:r>
      <w:r>
        <w:rPr/>
        <w:t>怲슏놏佄䇍⏂挹扴恚晥娩숰椮⍳㨤斩卯磂珂</w:t>
      </w:r>
      <w:r>
        <w:rPr/>
        <w:t>⡌⢿♆</w:t>
      </w:r>
      <w:r>
        <w:rPr/>
        <w:t>ꅂ䍹瘺䞮倰㵸㕔儶穱슥</w:t>
      </w:r>
      <w:r>
        <w:rPr/>
        <w:t>ꔩ</w:t>
      </w:r>
      <w:r>
        <w:rPr/>
        <w:t>䥹数番愯</w:t>
      </w:r>
      <w:r>
        <w:rPr/>
        <w:t>ⱳ</w:t>
      </w:r>
      <w:r>
        <w:rPr/>
        <w:t>䤷復绂揎溻䈪㯃䙇恑땊㡹㚩唥恸숲ꅮ⹓깘䬱椮䇂촷⪩呟⻂䩲硭䁴♎濂⦡긵卹愤쉧쎏⹍䑥嗂⩀쉷뿂䝚䥴䩞歆示쉾츲但쉭䩋呫潎恔椤㬴䟂㝙묻뿍슿숤䘹</w:t>
      </w:r>
      <w:r>
        <w:rPr/>
        <w:t>⢱</w:t>
      </w:r>
      <w:r>
        <w:rPr/>
        <w:t>㭎係恐㈦䄰䩏쉄슣䦮⑴廂쉁㈮숱歟촬⩶땾哂㴭汄㶩呟㜤㐹極卌䧃숣敆䭅䵅䵱쌰⍳本姂⿂湸</w:t>
      </w:r>
      <w:r>
        <w:rPr/>
        <w:t>ⵟ</w:t>
      </w:r>
      <w:r>
        <w:rPr/>
        <w:t>穅椤顰硏♈拍汘슏庘嫂㡌뿂䱱氹䖡共竂뭮䱊䂿嚬㤰쉍儥潤⻂꧎帽䱎㡶㒩慊쎬歳◂単쉕恭䉩娪轶灡ㆮ䡥祬伳昰頪堥迂辣渭桋啋䑀敫穓輊殬⍗啇栰挽兓⫂㐮⤪恹偶뇂䡭恘卩杨쉾䀳媵ぁ䝩灐獍辥剧⥹渮歎溡剃긻쉩頪復轔슩ㅠ汮刪䡥䥗믂㑎硘乕慬ꅎ</w:t>
      </w:r>
      <w:r>
        <w:rPr/>
        <w:t>ⶱ</w:t>
      </w:r>
      <w:r>
        <w:rPr/>
        <w:t>瘶均塁땦幅佊뽨䋃掵䲿佨乪灔</w:t>
      </w:r>
      <w:r>
        <w:rPr/>
        <w:t>ꕲ</w:t>
      </w:r>
      <w:r>
        <w:rPr/>
        <w:t>㥳쉅电䂩猣奃啓㷂幱⍅땄뇂쉒㤪杘㔰䱅땺䅱녋㑈</w:t>
      </w:r>
      <w:r>
        <w:rPr/>
        <w:t>ⵕ</w:t>
      </w:r>
      <w:r>
        <w:rPr/>
        <w:t>㑵싂痂祹惂佒㟂싂獾哂穗夨쉂䘲婔轔穦嘣┱浓걨⹭䛃倪晇숺禩㒵⑂䈻䝶轞땁⩾怪䁏怩畎榻䉎숯協䪩猣쉉皣䅘噗嘴浩촪숸㑹癁繈扷⩃䙖⹷迂㡺㜲娭係桹⭕匮䔪</w:t>
      </w:r>
      <w:r>
        <w:rPr/>
        <w:t>ꕹ</w:t>
      </w:r>
      <w:r>
        <w:rPr/>
        <w:t>䡌⑔埍쉋伻璡녹츪ꇂ䗂呫本秂䝈殻뭌㪵쎮勂녋⤵㉨㙊硑깄癳晾⻂祗㜬ㄤ癘䷂䈤⑇칕夺⩘쉇ꅎ☤┩杺⵶⯂깏갲싂䟂矎ꅵ妩㥒景⨵楞䤱䙀乗䃂칶䭂䱮爷⩃扙灶䉒⼪圯佐杓</w:t>
      </w:r>
      <w:r>
        <w:rPr/>
        <w:t>ꔤ</w:t>
      </w:r>
      <w:r>
        <w:rPr/>
        <w:t>㗂</w:t>
      </w:r>
      <w:r>
        <w:rPr/>
        <w:t>ꥄ</w:t>
      </w:r>
      <w:r>
        <w:rPr/>
        <w:t>盎칗䶿뾩칪甦亩煔慞噒</w:t>
      </w:r>
      <w:r>
        <w:rPr/>
        <w:t>⠭</w:t>
      </w:r>
      <w:r>
        <w:rPr/>
        <w:t>柍海塆⻂塂⩧皥砰祵╁繡澱㉉뭍쉞쉐놻䑞㡓숩灶쉨繸깕╭棍利焬촪ꆵ穋爹⩂</w:t>
      </w:r>
      <w:r>
        <w:rPr/>
        <w:t>⡒</w:t>
      </w:r>
      <w:r>
        <w:rPr/>
        <w:t>け幷婡䚩쉕捡⽹䒣♈潕磂㙙噠ꅒ쉟</w:t>
      </w:r>
      <w:r>
        <w:rPr/>
        <w:t>ⵖ</w:t>
      </w:r>
      <w:r>
        <w:rPr/>
        <w:t>祵</w:t>
      </w:r>
      <w:r>
        <w:rPr/>
        <w:t>ⰱ</w:t>
      </w:r>
      <w:r>
        <w:rPr/>
        <w:t>㍗漥䁌㡩ꍾ慰䁍慺</w:t>
      </w:r>
      <w:r>
        <w:rPr/>
        <w:t>⡾</w:t>
      </w:r>
      <w:r>
        <w:rPr/>
        <w:t>㵩漮䌪㴶㵈㡡桌ꇂ㉓㘤①숵㍆乗懂埂⥣</w:t>
      </w:r>
      <w:r>
        <w:rPr/>
        <w:t>ꤲ</w:t>
      </w:r>
      <w:r>
        <w:rPr/>
        <w:t>싂숪ꏂ幹抩쉪繓牵嘣╴〪㔪堫䰯摂䍓啣⻂숣▬⭌썯</w:t>
      </w:r>
      <w:r>
        <w:rPr/>
        <w:t>ꖱ</w:t>
      </w:r>
      <w:r>
        <w:rPr/>
        <w:t>䦮灔啯恀싂</w:t>
      </w:r>
      <w:r>
        <w:rPr/>
        <w:t>ⲏ</w:t>
      </w:r>
      <w:r>
        <w:rPr/>
        <w:t>奃쉅䰴ꏂ慌췂瑷⭳칓頹嘤뽾쉓擂㟍썶䱒堯쉍奀溵쌲伪⍷⩫倳㡢奱摨㙴哂㬶掻㥙泂뭑瘱⽈神㠳♳轖娸⬹㝠䙷㉔</w:t>
      </w:r>
      <w:r>
        <w:rPr/>
        <w:t>ꕦ</w:t>
      </w:r>
      <w:r>
        <w:rPr/>
        <w:t>䪡ㅸ兏칉⪥㵘䣂䛂⍆⍒㡗壂狂䥺㙁㈳旂쵷䭙䖮漳摐礫欪숨䀸痂쉹奔녊쉊䱹仂恂䭦忂娰땔㧍極㪿潋户硨棂㙣䶩濂</w:t>
      </w:r>
      <w:r>
        <w:rPr/>
        <w:t>ꥈ</w:t>
      </w:r>
      <w:r>
        <w:rPr/>
        <w:t>浔ꌻ瑨꥗뇂塢䧂殿癮敁㝳䨭慲幦畧䴰惂濎쏃䝵촮楊⮏ꆵ넷䍐슩璵珂㩷䡈숶偣啮瞡䅒䴴㏂ꅧ쉙癱捷廂皿</w:t>
      </w:r>
      <w:r>
        <w:rPr/>
        <w:t>ꤹ</w:t>
      </w:r>
      <w:r>
        <w:rPr/>
        <w:t>䤤쉉숲</w:t>
      </w:r>
      <w:r>
        <w:rPr/>
        <w:t>ⱞ</w:t>
      </w:r>
      <w:r>
        <w:rPr/>
        <w:t>ꤰ</w:t>
      </w:r>
      <w:r>
        <w:rPr/>
        <w:t>ⱷ</w:t>
      </w:r>
      <w:r>
        <w:rPr/>
        <w:t>獦燂쉣슏䔥╇⭴榥〣眮松㥫䡹塄椪槂☊⯂</w:t>
      </w:r>
      <w:r>
        <w:rPr/>
        <w:t>ꥄ</w:t>
      </w:r>
      <w:r>
        <w:rPr/>
        <w:t>泂睾松칟䵒が䨵嫂㍞扆⧂剴䅧⩶걔䡒然娱嘲꺏㴳傩剃䵘橆楖㦥懂礨暵䝤危ꌥ떿潅穅刦䏂썢ꏎ⵫歌㶱洩捨숪슘软偍慣搨猭丵쉬㷃扄癥瀤澏掣ㅪ桤䭬⩅䙅</w:t>
      </w:r>
      <w:r>
        <w:rPr/>
        <w:t>ꤵ┩</w:t>
      </w:r>
      <w:r>
        <w:rPr/>
        <w:t>䅦摸⩗㌤睠㝀㭘ꅠ䪿睍呶䰥坵姂쉹䑸⹲숺器㖥쉶㜦쉖</w:t>
      </w:r>
      <w:r>
        <w:rPr/>
        <w:t>ꕫ</w:t>
      </w:r>
      <w:r>
        <w:rPr/>
        <w:t>楏ꥴ嫂</w:t>
      </w:r>
      <w:r>
        <w:rPr/>
        <w:t>ꕭ</w:t>
      </w:r>
      <w:r>
        <w:rPr/>
        <w:t>녣䟂琴呩䶩⌫䓂副轭ㅋ㌰礻</w:t>
      </w:r>
      <w:r>
        <w:rPr/>
        <w:t>ⳂⱮ</w:t>
      </w:r>
      <w:r>
        <w:rPr/>
        <w:t>㡨㑹䡰兞숯쉔㪬슥沵쉟䠽쎱䯎繠㭃槂곎ꅣ瀻䂻捍㵣숯䧎쵤咮幥㙗썶숳晭䯂䅞娽䝺䥨奤쉓걪效㩓摗坂ꅅ恟㕕喩妵痂妡槂抩숮숨㡦쉾併䩃敾晕쉌캏晆㍲㵡儻幚╄䙚깞䐬뼰</w:t>
      </w:r>
      <w:r>
        <w:rPr/>
        <w:t>ꤶ</w:t>
      </w:r>
      <w:r>
        <w:rPr/>
        <w:t>甪垣戹獘福겏⻂䁚䂻䗎ꄹ繠䍈䡷媬ㄣ쉷匸긥뮥䙷並厘弸숴係䐪㵵唪磂夵䋂䟂⒡쉦츣䋂琣〤䏂</w:t>
      </w:r>
      <w:r>
        <w:rPr/>
        <w:t>ꕊ</w:t>
      </w:r>
      <w:r>
        <w:rPr/>
        <w:t>Ⳃ</w:t>
      </w:r>
      <w:r>
        <w:rPr/>
        <w:t>懂쉮녏䜯┶氬牒欣恍꺣䲬伲䕯㓂繱ꅚ㣂㕊㞱뽳䒮迂ㅮ敕㥵畴乐促쉋卅⬸꥙☵㍬敞쉘ガ竂슬⌦顦┦㈻浫⸴ꎩ潔녍㯂桥喱슻</w:t>
      </w:r>
      <w:r>
        <w:rPr/>
        <w:t>ⴴ</w:t>
      </w:r>
      <w:r>
        <w:rPr/>
        <w:t>쉣礻煹桳爦潈戦곂顐囂⩇㤭ㅎ礥瑗뽧楤㵎⥗啤⨸⥠䝮쉐♁⧂剸㝾㫂到摦䱚湯仂䈸숨</w:t>
      </w:r>
      <w:r>
        <w:rPr/>
        <w:t>ⷂ</w:t>
      </w:r>
      <w:r>
        <w:rPr/>
        <w:t>槂┫⩘側灺숲偊䅚捖䵪辵⨪츪썭䡹匯縳䄲䉺땙㥬䷂쉗洨묵땢硭떥ぶ⑵䨴嘸숲쌬㒣쎮ꎿ繉硲㝍啷⹖䙳獃꺥⑵偖捶杺쉔棂㠣顥캣伥役䓎춵幩頺䭷惂頫漣刯椹썡ㅯ瑮庱烂ㆱ뇂䉠硍呾썣䥴䜥吷輹싂慌⤫稯猪쉀敦挶䥕슻淂ぢ振㙉䍗ꍉ⽂坞扏吲啎晤楅痂㫂䀪㙡制⽯꺩⺣⵺쉋쉔幂쉱㐩침揂㥨剖桠⍙치䀥䑾㝚执䍚橫⵶券쉈䝄㍲쉨妣⹗걫숴呪䝍幄뼳쉴⍹媮쉆睥놮䄤쉠佂爰⽸㛂䷂癙⼰뽺</w:t>
      </w:r>
      <w:r>
        <w:rPr/>
        <w:t>꤬</w:t>
      </w:r>
      <w:r>
        <w:rPr/>
        <w:t>悻</w:t>
      </w:r>
      <w:r>
        <w:rPr/>
        <w:t>⣂</w:t>
      </w:r>
      <w:r>
        <w:rPr/>
        <w:t>瀭晖砶ꅃ쌮殮쉲㝱ꅱ兡㥗숸塋伶㪱쉮煡塓ꅓ汪橓乀⍾顤ꅀ氫䀭땾쉥㜻䊩츊ㅴ쵰㈨놱㞥㕱⬲쉯숻癆瘴╾쉃牞㜻夣㍨樲呰濂㝥숮⦘긭㍺췂⑃</w:t>
      </w:r>
      <w:r>
        <w:rPr/>
        <w:t>ꥇ</w:t>
      </w:r>
      <w:r>
        <w:rPr/>
        <w:t>쉇뿂㐪갺䬤用㫂礳</w:t>
      </w:r>
      <w:r>
        <w:rPr/>
        <w:t>⠪</w:t>
      </w:r>
      <w:r>
        <w:rPr/>
        <w:t>慪</w:t>
      </w:r>
      <w:r>
        <w:rPr/>
        <w:t>ꕏ</w:t>
      </w:r>
      <w:r>
        <w:rPr/>
        <w:t>䩩疘칖焣썮㢘ㄵ斩猹圯䞱뽾徱⥮㡶穆갸㵠쉅氨敫쉟쉸땯䙀䥡绂깳彃</w:t>
      </w:r>
      <w:r>
        <w:rPr/>
        <w:t>Ⳃ</w:t>
      </w:r>
      <w:r>
        <w:rPr/>
        <w:t>㉟礪</w:t>
      </w:r>
      <w:r>
        <w:rPr/>
        <w:t>ꔦ</w:t>
      </w:r>
      <w:r>
        <w:rPr/>
        <w:t>犩䉑슿䰤䗃䔪뭗敨쉔搪棎깥⵪묶츩쉞쉩䱦쉠䁺産╸믃祔㤬洹繟辮䉙䀽▬층幐卂顴⹎⍕⭚牎祘⽮纘캣噩劏</w:t>
      </w:r>
      <w:r>
        <w:rPr/>
        <w:t>⣂</w:t>
      </w:r>
      <w:r>
        <w:rPr/>
        <w:t>썘祐㐥쉖浫</w:t>
      </w:r>
      <w:r>
        <w:rPr/>
        <w:t>ꗂ</w:t>
      </w:r>
      <w:r>
        <w:rPr/>
        <w:t>䋂䍋⎿娪㍶懂欳㣎塲䁫泂⍥⫂숯媿㵭烂갻洨頪⾿슮㞏땎땈倹䱒칌쉰㍔쉎盂晡⩀攦奨䙘畵♐穫ㄭ쉖晸䥚偒⨯焨痂</w:t>
      </w:r>
      <w:r>
        <w:rPr/>
        <w:t>⣂</w:t>
      </w:r>
      <w:r>
        <w:rPr/>
        <w:t>矂偓飍䇂</w:t>
      </w:r>
      <w:r>
        <w:rPr/>
        <w:t>⡶</w:t>
      </w:r>
      <w:r>
        <w:rPr/>
        <w:t>嚩⬴⤪㠪幥福쉞칪㌯슏輨곃幏恪吥辩䭒싂牫硗摭䚣礳䋂ꥬ灹癁꺡⍴珂䝔땙啷껂쉥깓㤹汾⹾⑷쉺兙濂昦넷쉔婟瘦</w:t>
      </w:r>
      <w:r>
        <w:rPr/>
        <w:t>ꤲ</w:t>
      </w:r>
      <w:r>
        <w:rPr/>
        <w:t>皘䵌婋玩㯃嫍㏂敚⹹慮㒥慤畐쉧礦乁쉇䭶</w:t>
      </w:r>
      <w:r>
        <w:rPr/>
        <w:t>⣃</w:t>
      </w:r>
      <w:r>
        <w:rPr/>
        <w:t>습㎵긪╷⽪꺣瑏땐㕏⹯</w:t>
      </w:r>
      <w:r>
        <w:rPr/>
        <w:t>ꖣ</w:t>
      </w:r>
      <w:r>
        <w:rPr/>
        <w:t>䍊潤㕏㡋㉷旂砶㉕숥⮮⨴⨩䈣瞩㬷戲ヂ쉏慪⩇䨽睭녷㝶厩坵偟吱䮱⹃겻顄뼹彮溻温丷쌤樦摳疩彫⥺曂싂珂轠</w:t>
      </w:r>
      <w:r>
        <w:rPr/>
        <w:t>⡐</w:t>
      </w:r>
      <w:r>
        <w:rPr/>
        <w:t>⼯ꄯ㙦</w:t>
      </w:r>
      <w:r>
        <w:rPr/>
        <w:t>⡓</w:t>
      </w:r>
      <w:r>
        <w:rPr/>
        <w:t>嗂奨㭺坒妿娣㎻쉲忂㍯</w:t>
      </w:r>
      <w:r>
        <w:rPr/>
        <w:t>⡨</w:t>
      </w:r>
      <w:r>
        <w:rPr/>
        <w:t>䍶놥</w:t>
      </w:r>
      <w:r>
        <w:rPr/>
        <w:t>⠻</w:t>
      </w:r>
      <w:r>
        <w:rPr/>
        <w:t>湍怹勂繸⼣㙥㇂兵ぅ恋쉷䡵㥅쉩杧晧䩣䪣딲㥥긽㙚䜳嚻싂䲘䡆坪枱녨盂亥ぺ嗍彫〳</w:t>
      </w:r>
      <w:r>
        <w:rPr/>
        <w:t>⡌</w:t>
      </w:r>
      <w:r>
        <w:rPr/>
        <w:t>捶숶接</w:t>
      </w:r>
      <w:r>
        <w:rPr/>
        <w:t>꤬</w:t>
      </w:r>
      <w:r>
        <w:rPr/>
        <w:t>䑧畸爷吪悏捯眯智㍰⺬睎ꅢ廂礶共畀婂┱畫⨴㕂⽪쉵㉉䄫癢䨮슱䄰╋ꥹ쵷땆⩀㯂㑎㗂ㅋた冣㭀伪癟뽆슻厏卦㍱땢㘣瑕歰떮轗㙣獲䕤汷彂爲㮣싂㟍溵㔯洤㖬塀㉁쉅奘쉶瘦䓃♋杊湺슘瑍丩搹네㝸癱狎ㅠ婸洯䩄匭爮䬩䋂反⍖卶噞㐫♏㝆숱啊輳晄</w:t>
      </w:r>
      <w:r>
        <w:rPr/>
        <w:t>⡈</w:t>
      </w:r>
      <w:r>
        <w:rPr/>
        <w:t>겏湠汵噋㵲쉤㐳╃⛎쉎㍩埂婀縣㢻㴦轭㝪楂䱃心⻎彙</w:t>
      </w:r>
      <w:r>
        <w:rPr/>
        <w:t>ⷂ</w:t>
      </w:r>
      <w:r>
        <w:rPr/>
        <w:t>浑숰你䆩甪偢杞쉒</w:t>
      </w:r>
      <w:r>
        <w:rPr/>
        <w:t>ꗂ⧂</w:t>
      </w:r>
      <w:r>
        <w:rPr/>
        <w:t>穾瑴ꎻ䁾晀䁱䁚硥긊㶘恭唲㥆꺩轩쉊⫂ㆮ橅吷</w:t>
      </w:r>
      <w:r>
        <w:rPr/>
        <w:t>ꕮ</w:t>
      </w:r>
      <w:r>
        <w:rPr/>
        <w:t>煋슩橀⭋梩忂歁㡢⫂㘱⩊灐戮䚬</w:t>
      </w:r>
      <w:r>
        <w:rPr/>
        <w:t>⢵</w:t>
      </w:r>
      <w:r>
        <w:rPr/>
        <w:t>ꌮ刲뭒㞵䵎㕴痂㩩쉈쉯繚</w:t>
      </w:r>
      <w:r>
        <w:rPr/>
        <w:t>ⶮ</w:t>
      </w:r>
      <w:r>
        <w:rPr/>
        <w:t>쉭⍈灡輪쉱櫍녾琴</w:t>
      </w:r>
      <w:r>
        <w:rPr/>
        <w:t>ꥀ</w:t>
      </w:r>
      <w:r>
        <w:rPr/>
        <w:t>숪浨컂痂♧坸쉁䑈숶㧍䞵녺呀</w:t>
      </w:r>
      <w:r>
        <w:rPr/>
        <w:t>ⱈ</w:t>
      </w:r>
      <w:r>
        <w:rPr/>
        <w:t>䌳桄</w:t>
      </w:r>
      <w:r>
        <w:rPr/>
        <w:t>ⱞ</w:t>
      </w:r>
      <w:r>
        <w:rPr/>
        <w:t>獺</w:t>
      </w:r>
      <w:r>
        <w:rPr/>
        <w:t>ꥌ</w:t>
      </w:r>
      <w:r>
        <w:rPr/>
        <w:t>坑㬱♨獢㫃愩⏃♔恐暵䕵슏瞿⭸㝅塧硊깗숣段壂刻㪬싎䍯剤숪습⌰땗</w:t>
      </w:r>
      <w:r>
        <w:rPr/>
        <w:t>⣂⍫</w:t>
      </w:r>
      <w:r>
        <w:rPr/>
        <w:t>ⵣ</w:t>
      </w:r>
      <w:r>
        <w:rPr/>
        <w:t>楄䙵繹␩仂╢거숸硘ꏂ⪣쉲搻녵뽸␳쵙㥯숭䭺怩䴽ぐ넪穱剑ꍐ橮䁈쵤㬰뽊䥣슻㭃婾</w:t>
      </w:r>
      <w:r>
        <w:rPr/>
        <w:t>ⵏ</w:t>
      </w:r>
      <w:r>
        <w:rPr/>
        <w:t>⣂</w:t>
      </w:r>
      <w:r>
        <w:rPr/>
        <w:t>ꍍ䂡㵃䁙⼷㫍犱慠䍗睄䍠⩋⛂</w:t>
      </w:r>
      <w:r>
        <w:rPr/>
        <w:t>ꤳ</w:t>
      </w:r>
      <w:r>
        <w:rPr/>
        <w:t>썴쉙㕁䳂묪喩슣⭎숲頤椵桎춿祲歨㛃呹䩂顃㨽慃묶䤫쉠慹쉪繇獦䄵⸪㵈딥╦瑩뇂䠻劻㘱淂噭扃⍚㓂</w:t>
      </w:r>
      <w:r>
        <w:rPr/>
        <w:t>꧂</w:t>
      </w:r>
      <w:r>
        <w:rPr/>
        <w:t>捍쉧</w:t>
      </w:r>
      <w:r>
        <w:rPr/>
        <w:t>ꔩꤤ</w:t>
      </w:r>
      <w:r>
        <w:rPr/>
        <w:t>ㅴ塴ꆻ쵘⫂㨥䴱ꌲ礪㑂</w:t>
      </w:r>
      <w:r>
        <w:rPr/>
        <w:t>꧂ꔽ</w:t>
      </w:r>
      <w:r>
        <w:rPr/>
        <w:t>꺣氳⍷椦⸥㓂㒣剁煗柂婅㍋夫㏃䶬噅쉢敐숩㜰堶쉂⍯ヂ㒡</w:t>
      </w:r>
      <w:r>
        <w:rPr/>
        <w:t>ꕳ〉</w:t>
      </w:r>
      <w:r>
        <w:rPr/>
        <w:t>当ㅕ췂쉋朳쉓⵺썂슏䁴匹飂䁲숱序걊㑧⨸ㄶ捁牷燂㑭㡯摕ㄳ儨⻍㊵橘녋싃攤厩浔歠</w:t>
      </w:r>
      <w:r>
        <w:rPr/>
        <w:t>⡇</w:t>
      </w:r>
      <w:r>
        <w:rPr/>
        <w:t>琩⨴숪削ꌺꍳ琦쉶숫䇂㧂䅁넰츬⬸汲椮㋂</w:t>
      </w:r>
      <w:r>
        <w:rPr/>
        <w:t>⠰</w:t>
      </w:r>
      <w:r>
        <w:rPr/>
        <w:t>ꍙ轊썑礷瀳桗뼽㝾㕆摢兾偞䪱䥍塡뗃猵癐愫땎歶〮⥐猸愹渴掩⨥⸸</w:t>
      </w:r>
      <w:r>
        <w:rPr/>
        <w:t>ꥑ═ꕧ⧂</w:t>
      </w:r>
      <w:r>
        <w:rPr/>
        <w:t>䏂츤咿佯ケ䇂㑇쉏숤渻殘湺⑁◍㦩栲沩繄뽇飂쉏抡煓墩㎏⽺</w:t>
      </w:r>
      <w:r>
        <w:rPr/>
        <w:t>ꖣ</w:t>
      </w:r>
      <w:r>
        <w:rPr/>
        <w:t>㝨杕啚獤</w:t>
      </w:r>
      <w:r>
        <w:rPr/>
        <w:t>⡩⵺</w:t>
      </w:r>
      <w:r>
        <w:rPr/>
        <w:t>䝃牌杄⵹숭쉅穸帰㙾딦灒棂⩶떘摌䮩</w:t>
      </w:r>
      <w:r>
        <w:rPr/>
        <w:t>ⱪ</w:t>
      </w:r>
      <w:r>
        <w:rPr/>
        <w:t>숴땐哂녹䡇녬坎䱾⍡䉞縳쉹ꄺ㏂洰</w:t>
      </w:r>
      <w:r>
        <w:rPr/>
        <w:t>Ⳃ</w:t>
      </w:r>
      <w:r>
        <w:rPr/>
        <w:t>ꕈ</w:t>
      </w:r>
      <w:r>
        <w:rPr/>
        <w:t>戳싂䒥席稴㨳佸</w:t>
      </w:r>
      <w:r>
        <w:rPr/>
        <w:t>⡇</w:t>
      </w:r>
      <w:r>
        <w:rPr/>
        <w:t>㯂␹╶窣傩㯂午睦乏㌯摘쉞⺬呲偪쉷</w:t>
      </w:r>
      <w:r>
        <w:rPr/>
        <w:t>ꥎ</w:t>
      </w:r>
      <w:r>
        <w:rPr/>
        <w:t>⢣</w:t>
      </w:r>
      <w:r>
        <w:rPr/>
        <w:t>ꕑ</w:t>
      </w:r>
      <w:r>
        <w:rPr/>
        <w:t>䍆䜷䥣쉌썖쉓䕶斿㑞싍쵚⤪⥦숨䉭頤ㅆ䔶쉚숽⹏摸䐰湌畟䬰딻㐷焴噍</w:t>
      </w:r>
      <w:r>
        <w:rPr/>
        <w:t>⠱</w:t>
      </w:r>
      <w:r>
        <w:rPr/>
        <w:t>ꍬ녤犩扳쉈捷狂쉞匪㥰䇂先樶㙷슻扢촰䝧渶冻敪扩</w:t>
      </w:r>
      <w:r>
        <w:rPr/>
        <w:t>⡤⦡</w:t>
      </w:r>
      <w:r>
        <w:rPr/>
        <w:t>桭奓</w:t>
      </w:r>
      <w:r>
        <w:rPr/>
        <w:t>Ⳃ</w:t>
      </w:r>
      <w:r>
        <w:rPr/>
        <w:t>頹⽨桳砻偒磂㕊䐨杋쉣憘┸쉎⤬㥭☶ꅕ⭗掱⩱媏ꎩ딴땺㭘㭖㐦ꍙ슩卾娷㨊쵭걵湠ꇂ뿂俍</w:t>
      </w:r>
      <w:r>
        <w:rPr/>
        <w:t>ꤤ</w:t>
      </w:r>
      <w:r>
        <w:rPr/>
        <w:t>桘歋</w:t>
      </w:r>
      <w:r>
        <w:rPr/>
        <w:t>⣂</w:t>
      </w:r>
      <w:r>
        <w:rPr/>
        <w:t>䴶杴⩉쵨䭋⩀</w:t>
      </w:r>
      <w:r>
        <w:rPr/>
        <w:t>ꤪ</w:t>
      </w:r>
      <w:r>
        <w:rPr/>
        <w:t>穃㵢⯃썩う⽭뾮䝋䂵倯灩쉧桸⍩䁳ꍆ昪浊䱇妱칱婋䛎䤱塸瞱ㅴ쉟狂䞱</w:t>
      </w:r>
      <w:r>
        <w:rPr/>
        <w:t>ⵕ</w:t>
      </w:r>
      <w:r>
        <w:rPr/>
        <w:t>㭳⽄䠹쉘獵䝡⩵䥤♙牳䵏㙍䁗䝨걭㬦夺䦩䩋噂㍧噧㍧撩⩓橄ꥺ깥깇㚬媿㩐捈쵷橾䝅녶⤭桱瑡媿䵥⩰偶㍬䡁獴㣂䵟䧃䇂㊏婴奆딻</w:t>
      </w:r>
      <w:r>
        <w:rPr/>
        <w:t>ꤶ</w:t>
      </w:r>
      <w:r>
        <w:rPr/>
        <w:t>昽繆慚旂쉫췂業兑吸㶘⽇</w:t>
      </w:r>
      <w:r>
        <w:rPr/>
        <w:t>ꕂ</w:t>
      </w:r>
      <w:r>
        <w:rPr/>
        <w:t>䑾넷㤶刪䥔䈯㐭싂⥗</w:t>
      </w:r>
      <w:r>
        <w:rPr/>
        <w:t>ꦩ</w:t>
      </w:r>
      <w:r>
        <w:rPr/>
        <w:t>䶱놩⽏瑅嗎㵲畑♾뮬♹㍰撩乳啾佨싂椹䑖넯㭎䱤䨨椴숵⩨숣磂싂㵈慌</w:t>
      </w:r>
      <w:r>
        <w:rPr/>
        <w:t>ⶩ</w:t>
      </w:r>
      <w:r>
        <w:rPr/>
        <w:t>旂뽉⵩決橩쵊恴걉坁䱶㝌</w:t>
      </w:r>
      <w:r>
        <w:rPr/>
        <w:t>ꥂ</w:t>
      </w:r>
      <w:r>
        <w:rPr/>
        <w:t>⺵⩘ぅ呋婋䔲㑐슥拍㈸扡噈</w:t>
      </w:r>
      <w:r>
        <w:rPr/>
        <w:t>ⴺ</w:t>
      </w:r>
      <w:r>
        <w:rPr/>
        <w:t>䛂ㅁ亱㎘癉甦䁨숽䥕睐利怵戥꺘</w:t>
      </w:r>
      <w:r>
        <w:rPr/>
        <w:t>ⱁ⯂</w:t>
      </w:r>
      <w:r>
        <w:rPr/>
        <w:t>썫歰㕶⥌뇂祙쉌숰슘갯䑕版뭃卲㜤췃搤싂녰渱彺䖩㐸</w:t>
      </w:r>
      <w:r>
        <w:rPr/>
        <w:t>⣂⩊</w:t>
      </w:r>
      <w:r>
        <w:rPr/>
        <w:t>䴳捦슡⤴爥幗瓂瀩㡆쉚禥顺칳慞效땾噯忂쉣傮单걚ꆡ숰䍰吥倳特놻潟煤轢⤵⮥</w:t>
      </w:r>
      <w:r>
        <w:rPr/>
        <w:t>ⷂ</w:t>
      </w:r>
      <w:r>
        <w:rPr/>
        <w:t>㑏</w:t>
      </w:r>
      <w:r>
        <w:rPr/>
        <w:t>ⴣ</w:t>
      </w:r>
      <w:r>
        <w:rPr/>
        <w:t>쉐썹␤潄挬汀숵䆡䙵塤慂싂⪥捫싂矂</w:t>
      </w:r>
      <w:r>
        <w:rPr/>
        <w:t>ꦵ⫂</w:t>
      </w:r>
      <w:r>
        <w:rPr/>
        <w:t>㨰뗍猸䑈넨嫂怱┳⿂捑곍</w:t>
      </w:r>
      <w:r>
        <w:rPr/>
        <w:t>⡴</w:t>
      </w:r>
      <w:r>
        <w:rPr/>
        <w:t>璬恚䕒뿂瀺</w:t>
      </w:r>
      <w:r>
        <w:rPr/>
        <w:t>ꕫ</w:t>
      </w:r>
      <w:r>
        <w:rPr/>
        <w:t>嚻쉅</w:t>
      </w:r>
      <w:r>
        <w:rPr/>
        <w:t>⣍</w:t>
      </w:r>
      <w:r>
        <w:rPr/>
        <w:t>帥偤䠱ꆩ砦倪偩乢㉸匫ꅌ伱쵩瀮㐱帰旂祍圮㤲숫癑申奏⌱쉱套摒祩䤽嫂牳⧂枥⥩䡭ꥨ幹㩈</w:t>
      </w:r>
      <w:r>
        <w:rPr/>
        <w:t>ꖩ</w:t>
      </w:r>
      <w:r>
        <w:rPr/>
        <w:t>ㅑ淎⒏</w:t>
      </w:r>
      <w:r>
        <w:rPr/>
        <w:t>ⵡ</w:t>
      </w:r>
      <w:r>
        <w:rPr/>
        <w:t>쉱瑅祘뼥⩎⍳䑫쵆슩쉷</w:t>
      </w:r>
      <w:r>
        <w:rPr/>
        <w:t>ꤸ</w:t>
      </w:r>
      <w:r>
        <w:rPr/>
        <w:t>幖㯂</w:t>
      </w:r>
      <w:r>
        <w:rPr/>
        <w:t>ⱀ</w:t>
      </w:r>
      <w:r>
        <w:rPr/>
        <w:t>ꅀ係䑪颮쉆㮥싂뗍</w:t>
      </w:r>
      <w:r>
        <w:rPr/>
        <w:t>ꤺꗂ</w:t>
      </w:r>
      <w:r>
        <w:rPr/>
        <w:t>櫂㎏숤塺땮䩚㕢珂⭲䑇㘰⭲廂搱顴獫嚥抣㦩穆㐫ꆩ喻䞣㐭䑧놿╌☨䉠恗据㩵⥲ꍠ쉲꥚쉎䟂䄲枥</w:t>
      </w:r>
      <w:r>
        <w:rPr/>
        <w:t>ꗂ</w:t>
      </w:r>
      <w:r>
        <w:rPr/>
        <w:t>䵴⒘㤮剡◃佖潄㐻佥稫潳㕁洪幥⨪㨭썊啑㭾啖猭䄵䕈伷②猪斩䥵戩杲㘷䄣쵙쉁慪潉㍘乁䱟⼫슱넺䶵</w:t>
      </w:r>
      <w:r>
        <w:rPr/>
        <w:t>ⵌ⹬</w:t>
      </w:r>
      <w:r>
        <w:rPr/>
        <w:t>딩爤⹠㴸牟皬</w:t>
      </w:r>
      <w:r>
        <w:rPr/>
        <w:t>Ⱛ</w:t>
      </w:r>
      <w:r>
        <w:rPr/>
        <w:t>流깺娻칟穩</w:t>
      </w:r>
      <w:r>
        <w:rPr/>
        <w:t>⠪</w:t>
      </w:r>
      <w:r>
        <w:rPr/>
        <w:t>年ꅮ䑸係ꌫ㙫晆掮牖⤬癆뭐㴺媡欦䍡싂♶哂眵噭쉍</w:t>
      </w:r>
      <w:r>
        <w:rPr/>
        <w:t>⡖</w:t>
      </w:r>
      <w:r>
        <w:rPr/>
        <w:t>쉙뭨勂扡♩堺㍩ꥸ捉㷂珂庿숬奩嗂为彤曂쉁彩㭒䌊哂䝟녓橕祵싎狂⹕噀津游컂䧂⏂ゥ뽍瘮个╳䟃頤䁦쉱浓뽪♎⧂碵瓎猦煨걎⑞㢿䡓</w:t>
      </w:r>
      <w:r>
        <w:rPr/>
        <w:t>ꖮ</w:t>
      </w:r>
      <w:r>
        <w:rPr/>
        <w:t>扄玥ꍯ⪘敖畣毂⼪쉍唤㩳ꍸ轫⵶☻彸싂뭀顊숬⫍癨擃㉍哂儻稳층슘礻顟䭒坵䡥塢층狂썆싂쉥燂쉘杮桌偾ァ砮땚놿ꥵ䑇㵣忂ꇂ㎵㵡旂╷㴰婌婞桶䘺뼦쉺걠が㔲㙺ꅠ兤漷牅뽫캡兙䨲⩫⽑♏싂캵楗꥾</w:t>
      </w:r>
      <w:r>
        <w:rPr/>
        <w:t>ꕦ</w:t>
      </w:r>
      <w:r>
        <w:rPr/>
        <w:t>⼳䟍칊姂⼶呀飂䄮</w:t>
      </w:r>
      <w:r>
        <w:rPr/>
        <w:t>⡢</w:t>
      </w:r>
      <w:r>
        <w:rPr/>
        <w:t>긻숺何嘺歴␦璏常睠䲬⭖影⿂䄦怮㎘Ⓝ㍖쉤轱呓剥딻</w:t>
      </w:r>
      <w:r>
        <w:rPr/>
        <w:t>꤯</w:t>
      </w:r>
      <w:r>
        <w:rPr/>
        <w:t>䛂㕣轗婸榏歆弥◂庩㑶쉌</w:t>
      </w:r>
      <w:r>
        <w:rPr/>
        <w:t>⡃</w:t>
      </w:r>
      <w:r>
        <w:rPr/>
        <w:t>怮攭뽩女咩疣㥂頩⭀㕇獹旂㐰㯂椴偏橑䢥㉌⽇녠爪慯쵏숪珂⎵剱㡠┯砽㪥⌣拂噱䕸沱儯䫂犮</w:t>
      </w:r>
      <w:r>
        <w:rPr/>
        <w:t>ꤶ</w:t>
      </w:r>
      <w:r>
        <w:rPr/>
        <w:t>て</w:t>
      </w:r>
    </w:p>
    <w:p>
      <w:pPr>
        <w:pStyle w:val="PreformattedText"/>
        <w:bidi w:val="0"/>
        <w:spacing w:before="0" w:after="0"/>
        <w:jc w:val="left"/>
        <w:rPr/>
      </w:pPr>
      <w:r>
        <w:rPr/>
        <w:t>爴⨥夷䪡쉰뗂䭹ㅋ䘺</w:t>
      </w:r>
      <w:r>
        <w:rPr/>
        <w:t>ⰹ</w:t>
      </w:r>
      <w:r>
        <w:rPr/>
        <w:t>圪线係ꎘ⽦嫍쉃</w:t>
      </w:r>
      <w:r>
        <w:rPr/>
        <w:t>ꦬ╫</w:t>
      </w:r>
      <w:r>
        <w:rPr/>
        <w:t>圸⹀㦣兲</w:t>
      </w:r>
      <w:r>
        <w:rPr/>
        <w:t>ꦵ</w:t>
      </w:r>
      <w:r>
        <w:rPr/>
        <w:t>枿䱚⽯䕟摣㨯輤瞮吪숴╅뭌숩䝕㥳䕋</w:t>
      </w:r>
      <w:r>
        <w:rPr/>
        <w:t>Ⱕ</w:t>
      </w:r>
      <w:r>
        <w:rPr/>
        <w:t>毂⌸⩗娽并⩤摲噕檥⹗毂⤰╦勂쎿䕹䈹싂全㝺䪩ꍥ惂扆塟椪㉥攥</w:t>
      </w:r>
      <w:r>
        <w:rPr/>
        <w:t>ꕶ</w:t>
      </w:r>
      <w:r>
        <w:rPr/>
        <w:t>ꍱ䴰䷂춵单㐳♙煫쏂⵸劵ꇂ믂牠㭴쉠刺礰亡汆䰣뽒ꆥ껂䰰䁆䎘Ⓜ梿⭹㍶츴䵹</w:t>
      </w:r>
      <w:r>
        <w:rPr/>
        <w:t>ⱴ♵</w:t>
      </w:r>
      <w:r>
        <w:rPr/>
        <w:t>桋⺏쉩癭猵뼣伹견␺䳂⸵</w:t>
      </w:r>
      <w:r>
        <w:rPr/>
        <w:t>ꕨ</w:t>
      </w:r>
      <w:r>
        <w:rPr/>
        <w:t>깲住卵䔱揂瓂㨥䜱揂ヂ칦猳싃습吱䩣煦㌩ꌻ습唪땟繾䁑㔬潟䅺㎮㟂⤦束辡</w:t>
      </w:r>
      <w:r>
        <w:rPr/>
        <w:t>ꥇ</w:t>
      </w:r>
      <w:r>
        <w:rPr/>
        <w:t>㭰頣帮䊡嘶싂쉟㍋瑨숣䀪쉄噰녲㭎皩穇쉪쉅㟂淂⬪䱱⩩</w:t>
      </w:r>
      <w:r>
        <w:rPr/>
        <w:t>Ⳃ</w:t>
      </w:r>
      <w:r>
        <w:rPr/>
        <w:t>㧂뽹녨婋㧂숰㡦⨮촷婳佯쉢渨쉶뾣兞汨썕幔绂斡䝾놣</w:t>
      </w:r>
      <w:r>
        <w:rPr/>
        <w:t>Ⱕ</w:t>
      </w:r>
      <w:r>
        <w:rPr/>
        <w:t>㑣毃殥坡䴽썟㡬䠪噃飍䩾坠뮻曂串硑䅡╕㇂슏☵⨹䄩䘬⩳</w:t>
      </w:r>
      <w:r>
        <w:rPr/>
        <w:t>ⴹ</w:t>
      </w:r>
      <w:r>
        <w:rPr/>
        <w:t>㬰⽵䑧싂뼪ꥰ䡌浒捌涥䗂恘廂獕硠䦱슥썸쉈摟녘䵰⽗갪쉩싂悵䢘䅙晘ꎵ侥뭩睍旎㝰䕟䑤䬨</w:t>
      </w:r>
      <w:r>
        <w:rPr/>
        <w:t>ꥑ</w:t>
      </w:r>
      <w:r>
        <w:rPr/>
        <w:t>⿂㘸㨳㉓皩</w:t>
      </w:r>
      <w:r>
        <w:rPr/>
        <w:t>⡂</w:t>
      </w:r>
      <w:r>
        <w:rPr/>
        <w:t>眬顩潌㤽⤪磂쉫眬䍆칇敮</w:t>
      </w:r>
      <w:r>
        <w:rPr/>
        <w:t>ꔶ</w:t>
      </w:r>
      <w:r>
        <w:rPr/>
        <w:t>㚬쉄姂彄题乨祏갸ꥮ幥㤣숥顷棂ね⼹䂏珃㵊⎱</w:t>
      </w:r>
      <w:r>
        <w:rPr/>
        <w:t>ⴊ</w:t>
      </w:r>
      <w:r>
        <w:rPr/>
        <w:t>싂</w:t>
      </w:r>
      <w:r>
        <w:rPr/>
        <w:t>ⱳ</w:t>
      </w:r>
      <w:r>
        <w:rPr/>
        <w:t>䘷沥祗ㅑ</w:t>
      </w:r>
      <w:r>
        <w:rPr/>
        <w:t>ⵢ</w:t>
      </w:r>
      <w:r>
        <w:rPr/>
        <w:t>䱰祬숦縻囂慰䆻</w:t>
      </w:r>
      <w:r>
        <w:rPr/>
        <w:t>ꥏ</w:t>
      </w:r>
      <w:r>
        <w:rPr/>
        <w:t>㉞慹榩塠㷍乶瑟습稺䕢쉅ꅡ㪮쉰塎夶䡨渳㕓⑥䱩伪䷃숦汕쉷乢浸⏂쉎</w:t>
      </w:r>
      <w:r>
        <w:rPr/>
        <w:t>ꖩ</w:t>
      </w:r>
      <w:r>
        <w:rPr/>
        <w:t>渣◍捸淂뮱뭹牧顥䅰墻兾쉞</w:t>
      </w:r>
      <w:r>
        <w:rPr/>
        <w:t>ꕂ</w:t>
      </w:r>
      <w:r>
        <w:rPr/>
        <w:t>捶櫎摥曂琯╙뼺櫂潰걋⺩ㅵ攵乡㑨䆘㶘橇䵍慎顷쉬</w:t>
      </w:r>
      <w:r>
        <w:rPr/>
        <w:t>ꗂ</w:t>
      </w:r>
      <w:r>
        <w:rPr/>
        <w:t>妏긯쉃䤸㨸堺㭯㒮㑏㕑㝴쵭縶圮轔䥌灶ぎ뽑⼹匳칁쉩뭇䢩癈輲栥</w:t>
      </w:r>
      <w:r>
        <w:rPr/>
        <w:t>ꕆ</w:t>
      </w:r>
      <w:r>
        <w:rPr/>
        <w:t>䍡⩩嘸</w:t>
      </w:r>
      <w:r>
        <w:rPr/>
        <w:t>ꦩ</w:t>
      </w:r>
      <w:r>
        <w:rPr/>
        <w:t>潓䱖써洸㕬坦䟂쉖⧃稦扡⾬⮥獀ꆣ䗂䍙슘䘥摑㙆歮숬渪唤뭯쵥</w:t>
      </w:r>
      <w:r>
        <w:rPr/>
        <w:t>⠣</w:t>
      </w:r>
      <w:r>
        <w:rPr/>
        <w:t>ꏂ⥖浇칃싂⮬⩬䠺깩</w:t>
      </w:r>
      <w:r>
        <w:rPr/>
        <w:t>ꕹ</w:t>
      </w:r>
      <w:r>
        <w:rPr/>
        <w:t>쉘쉴␱呣䤣硲⌤瑧츷辡願顣숥卢圮卪뽷斡䧂瑸䉇渦卞穤쉮䀥ꏂ</w:t>
      </w:r>
      <w:r>
        <w:rPr/>
        <w:t>ꕑ</w:t>
      </w:r>
      <w:r>
        <w:rPr/>
        <w:t>啚㋂抮咮徬䑃縦</w:t>
      </w:r>
      <w:r>
        <w:rPr/>
        <w:t>⡫</w:t>
      </w:r>
      <w:r>
        <w:rPr/>
        <w:t>䋂噙쌯敹⛂摳ꌲ潇愺㥩祔硗畠㡃⥐</w:t>
      </w:r>
      <w:r>
        <w:rPr/>
        <w:t>⡂</w:t>
      </w:r>
      <w:r>
        <w:rPr/>
        <w:t>䁗擂뿂䰪ꥧ</w:t>
      </w:r>
      <w:r>
        <w:rPr/>
        <w:t>ⴽ</w:t>
      </w:r>
      <w:r>
        <w:rPr/>
        <w:t>献䔦傻칕㩲䐣涣뇍摅䞘嫂ㅑ疩卵㩀䑃㡧♙儵䥞䩸珂칉䭱䋂⤸</w:t>
      </w:r>
      <w:r>
        <w:rPr/>
        <w:t>ꕞ</w:t>
      </w:r>
      <w:r>
        <w:rPr/>
        <w:t>灀㡬婆㥕挻뽉婙㩀</w:t>
      </w:r>
      <w:r>
        <w:rPr/>
        <w:t>ꥋ</w:t>
      </w:r>
      <w:r>
        <w:rPr/>
        <w:t>쉺䑳㍈琺硃␤攰촽⨩숹枥숱睠稪㥄漴⴨䭐⺿杢丽截뭟婘兞⒡䍡㮏땀</w:t>
      </w:r>
      <w:r>
        <w:rPr/>
        <w:t>ⵆ</w:t>
      </w:r>
      <w:r>
        <w:rPr/>
        <w:t>卤硙䵴扖泃⭓쉵确没숻冡慧䕓皥㖘䘫氯䰲䔷䙚⽯参ꅑ긯䥮ꌻ轀礸樵</w:t>
      </w:r>
      <w:r>
        <w:rPr/>
        <w:t>ⱶ</w:t>
      </w:r>
      <w:r>
        <w:rPr/>
        <w:t>彂琯汹䊩䕰伮窏ꄰ睃䅗潉쉌䃃愺ꍠ煯ッ婚츭䝟ざ쏂싂瀽䥒惂</w:t>
      </w:r>
      <w:r>
        <w:rPr/>
        <w:t>ꔪ⍉</w:t>
      </w:r>
      <w:r>
        <w:rPr/>
        <w:t>冱狂慍歗摸浾䵣㕺녂䙰쉢싂⩐䍕⤳싂䠥浅</w:t>
      </w:r>
      <w:r>
        <w:rPr/>
        <w:t>⡢</w:t>
      </w:r>
      <w:r>
        <w:rPr/>
        <w:t>뿍歓硣㝵歪氲╘商</w:t>
      </w:r>
      <w:r>
        <w:rPr/>
        <w:t>Ⳃ</w:t>
      </w:r>
      <w:r>
        <w:rPr/>
        <w:t>녈车㢩橪殥</w:t>
      </w:r>
      <w:r>
        <w:rPr/>
        <w:t>⣎</w:t>
      </w:r>
      <w:r>
        <w:rPr/>
        <w:t>橳噪㉆䨹强</w:t>
      </w:r>
      <w:r>
        <w:rPr/>
        <w:t>ꕰ</w:t>
      </w:r>
      <w:r>
        <w:rPr/>
        <w:t>千焨瘵狂榻匣呎㡒㪻ꌵ硬囂숯까呡㇍쉄걾⯂숩扂⨳녋女偏</w:t>
      </w:r>
      <w:r>
        <w:rPr/>
        <w:t>ꦣ</w:t>
      </w:r>
      <w:r>
        <w:rPr/>
        <w:t>䱇슬⦘습頲ꌶ帨刣湙弫⩺뗂殥塂숤硧숮祗琩冻奆妘ꄻ刮祥䱁弰欬桙嫎䵢㥑쉊欵参彞兦㭙뭾璵顋㣍棂㭗幦☰㩍瘻걥⽳爬⽨ꅵ㤰㝂䴯</w:t>
      </w:r>
      <w:r>
        <w:rPr/>
        <w:t>⡎</w:t>
      </w:r>
      <w:r>
        <w:rPr/>
        <w:t>㝹䱇㤶䁔着䈪泂瑆㚥䀶⨰甮</w:t>
      </w:r>
      <w:r>
        <w:rPr/>
        <w:t>⡣</w:t>
      </w:r>
      <w:r>
        <w:rPr/>
        <w:t>껂㙈⩷㣍䩥䄷墩顤䐽쉋숱庮睠㌹䮵䥚□憮㨩㭣愳䓂㉇</w:t>
      </w:r>
      <w:r>
        <w:rPr/>
        <w:t>⢡</w:t>
      </w:r>
      <w:r>
        <w:rPr/>
        <w:t>啫侬㨱捁愥媱䙉</w:t>
      </w:r>
      <w:r>
        <w:rPr/>
        <w:t>⠱</w:t>
      </w:r>
      <w:r>
        <w:rPr/>
        <w:t>弪䁲⍣傱ꆥ癉汤㩚攊깬쉄䞻懍㬯䉭穭㷂㎩</w:t>
      </w:r>
      <w:r>
        <w:rPr/>
        <w:t>ꥃ</w:t>
      </w:r>
      <w:r>
        <w:rPr/>
        <w:t>穕⩌嫂㨴橄瑹癔쉪㍶숴걙ㅵ⪱䅋揍☲쵗兾숴汣싂儺슻摄숻</w:t>
      </w:r>
      <w:r>
        <w:rPr/>
        <w:t>ꤺ</w:t>
      </w:r>
      <w:r>
        <w:rPr/>
        <w:t>뽏扳㜵㭊朷线彊离㓂싃㑨슬⑀䈳⭐折矂轶圬犩䱮埂싍挹榩繧쉪牕쵏徣津䚩</w:t>
      </w:r>
      <w:r>
        <w:rPr/>
        <w:t>Ⳃ</w:t>
      </w:r>
      <w:r>
        <w:rPr/>
        <w:t>捭浪ꅇ㜨䉞㐰녁䁯</w:t>
      </w:r>
      <w:r>
        <w:rPr/>
        <w:t>⠽</w:t>
      </w:r>
      <w:r>
        <w:rPr/>
        <w:t>漶㨱㜤塳</w:t>
      </w:r>
      <w:r>
        <w:rPr/>
        <w:t>ꤽ</w:t>
      </w:r>
      <w:r>
        <w:rPr/>
        <w:t>㈨佚喣갰稪쉁쉌汅楤쉈⪿污眦削牚〷樱獘촴灉斩쉘㎬煌枬彯⭀ꍣ眹⛂彄睎땒㠯ㅎ䑄漽㢩佹쉑坒</w:t>
      </w:r>
      <w:r>
        <w:rPr/>
        <w:t>ⴴ</w:t>
      </w:r>
      <w:r>
        <w:rPr/>
        <w:t>浦땄刴⥣捚쉍㕱㝡⥊凃땾쌦Ⓜ幋绂⪿</w:t>
      </w:r>
      <w:r>
        <w:rPr/>
        <w:t>ⱬ</w:t>
      </w:r>
      <w:r>
        <w:rPr/>
        <w:t>싂䥖♎頮参ꥺ䙴깣쉨朽⼺䍾橱</w:t>
      </w:r>
      <w:r>
        <w:rPr/>
        <w:t>ꖬ</w:t>
      </w:r>
      <w:r>
        <w:rPr/>
        <w:t>䐫煦敌䥮⥥</w:t>
      </w:r>
      <w:r>
        <w:rPr/>
        <w:t>ⵙ</w:t>
      </w:r>
      <w:r>
        <w:rPr/>
        <w:t>捅丹䰵瘬䝒婄⍂</w:t>
      </w:r>
      <w:r>
        <w:rPr/>
        <w:t>꧍</w:t>
      </w:r>
      <w:r>
        <w:rPr/>
        <w:t>健</w:t>
      </w:r>
      <w:r>
        <w:rPr/>
        <w:t>ꥒ</w:t>
      </w:r>
      <w:r>
        <w:rPr/>
        <w:t>ㅩ㖥쉊싂爦歫싂碩쉯瑁椱㐲⸣歠妿⼫ぬ⧍</w:t>
      </w:r>
      <w:r>
        <w:rPr/>
        <w:t>ꤷ</w:t>
      </w:r>
      <w:r>
        <w:rPr/>
        <w:t>獰쏂⤺嗍⥀桺쉟懂</w:t>
      </w:r>
      <w:r>
        <w:rPr/>
        <w:t>ⴻ</w:t>
      </w:r>
      <w:r>
        <w:rPr/>
        <w:t>쵺슿枿煢㏍く</w:t>
      </w:r>
      <w:r>
        <w:rPr/>
        <w:t>⡋</w:t>
      </w:r>
      <w:r>
        <w:rPr/>
        <w:t>㡡っ盂母剥㕺䙆呵据噦䔤⩗쉴㞣㐳␽摥녟䤳긹绂㩄숦瘯쉲〰捏忂噐䑮문梿㪩顦轂䭹┷⥕䕯싂⭈⾡穢䂣㍬水厏彟쉧䣍匵뾣␥坦䩤⺱⩷䊡뽅ꆱ䱸䱖媩⥐䉎䭒깠슡⮵</w:t>
      </w:r>
      <w:r>
        <w:rPr/>
        <w:t>ⲏ</w:t>
      </w:r>
      <w:r>
        <w:rPr/>
        <w:t>䚮挷슩奍슏깓啳湔硠怭땋䐱㵠瘷䥐佔涥⯂쉗位⪩뾥搥긹숣슱䩲䉴ꥡ곍䀣濃ꥢ湺帩㩞杏딣㭌她㴨㊥瑬捁涬汃浳夹址硁頰橷㕨瀨쉵佅彐쉓칮⨽䁩檿⨫㇍넯商䱈噸갤歴㧂⹚슩汁埃契䉙</w:t>
      </w:r>
      <w:r>
        <w:rPr/>
        <w:t>⠷</w:t>
      </w:r>
      <w:r>
        <w:rPr/>
        <w:t>䭞湅숥桅坈⵺怪穙♐싂炡接縸</w:t>
      </w:r>
      <w:r>
        <w:rPr/>
        <w:t>⢱</w:t>
      </w:r>
      <w:r>
        <w:rPr/>
        <w:t>悻숥暥晷䘳捒㫂卞쉡Ⓜ⽢갭熩ㄶ玱坃獉炿㠺⶘춡廃깆怺⏎㫂䯂䫂㕷橉䡫㑒쉳䝋쉰䅪圣</w:t>
      </w:r>
      <w:r>
        <w:rPr/>
        <w:t>꥓</w:t>
      </w:r>
      <w:r>
        <w:rPr/>
        <w:t>仃䠵噘⩀婨껂⽠숲ㅊ扇䙠棂桐⹆欭に灩涬坡煱Ⓜ⤽</w:t>
      </w:r>
      <w:r>
        <w:rPr/>
        <w:t>ⰸ</w:t>
      </w:r>
      <w:r>
        <w:rPr/>
        <w:t>숤㑗埂◂轖⍠债⩒扚쉃䅕䩰䙘挬╘患捹䔴栽㭯⬯夷㡔ꥩ䅶㜱哂婓哂썯弰剭䅎琰쉁숻瓂묣걚췎猴뼴⥬祭</w:t>
      </w:r>
      <w:r>
        <w:rPr/>
        <w:t>꧂</w:t>
      </w:r>
      <w:r>
        <w:rPr/>
        <w:t>䁨顔뇂</w:t>
      </w:r>
      <w:r>
        <w:rPr/>
        <w:t>ꦥ</w:t>
      </w:r>
      <w:r>
        <w:rPr/>
        <w:t>㍤桲桵</w:t>
      </w:r>
      <w:r>
        <w:rPr/>
        <w:t>ꤥ</w:t>
      </w:r>
      <w:r>
        <w:rPr/>
        <w:t>獭</w:t>
      </w:r>
      <w:r>
        <w:rPr/>
        <w:t>Ȿ</w:t>
      </w:r>
      <w:r>
        <w:rPr/>
        <w:t>碩橧媘䅦睙桷䫂⹶洵䧎䭲顈⨵抏쉤</w:t>
      </w:r>
      <w:r>
        <w:rPr/>
        <w:t>ꔽ</w:t>
      </w:r>
      <w:r>
        <w:rPr/>
        <w:t>䙋</w:t>
      </w:r>
      <w:r>
        <w:rPr/>
        <w:t>꧂</w:t>
      </w:r>
      <w:r>
        <w:rPr/>
        <w:t>㙆䩪ꎥ睠</w:t>
      </w:r>
      <w:r>
        <w:rPr/>
        <w:t>ꗂ</w:t>
      </w:r>
      <w:r>
        <w:rPr/>
        <w:t>稳䤹啬⤊悘嘴䁧䡓╔숪⬫ꥵ刳廂勍⑘㍷礽긯堶䕍凂䌩</w:t>
      </w:r>
      <w:r>
        <w:rPr/>
        <w:t>ꥋ</w:t>
      </w:r>
      <w:r>
        <w:rPr/>
        <w:t>㝸⵱꺥玮扖ず朴</w:t>
      </w:r>
      <w:r>
        <w:rPr/>
        <w:t>ⵁ</w:t>
      </w:r>
      <w:r>
        <w:rPr/>
        <w:t>株걕楤⬮뾏㉏啄</w:t>
      </w:r>
      <w:r>
        <w:rPr/>
        <w:t>⠭</w:t>
      </w:r>
      <w:r>
        <w:rPr/>
        <w:t>彋䗂쎿슩걾㨭䱷</w:t>
      </w:r>
      <w:r>
        <w:rPr/>
        <w:t>⢮⴪</w:t>
      </w:r>
      <w:r>
        <w:rPr/>
        <w:t>涿㈥徱熘쉞桷懂䐨칚奘惂偀쉕偈쉁⾮䁎卍潬稭项䝅奏</w:t>
      </w:r>
      <w:r>
        <w:rPr/>
        <w:t>⠶</w:t>
      </w:r>
      <w:r>
        <w:rPr/>
        <w:t>漭楉⩁䥰ꎣ攺㵶싂サ獘㛂䌬䛎攥拂걆⹨䭩ꅯ쉎ꏎ顗硭愣瘳䁤</w:t>
      </w:r>
      <w:r>
        <w:rPr/>
        <w:t>Ⱪ</w:t>
      </w:r>
      <w:r>
        <w:rPr/>
        <w:t>焹䍱䭑꺏劏䭷</w:t>
      </w:r>
      <w:r>
        <w:rPr/>
        <w:t>⡷</w:t>
      </w:r>
      <w:r>
        <w:rPr/>
        <w:t>奀䑍縶瘤瓂伵깡䉍䬥瀸祤灆㍠⫂숰汩恭䠺繷乃쉶⩹䐪쵯걉硚㩱컂⏂䈫싂⽰싂健⿂奊牺䙡愰爴쉨㩅ざ싂瀽⿂⩫䓂쉲堫氻⺣뭡泂嘦뽹䈵偌뇂剺䣂춘䜬嗂䔷</w:t>
      </w:r>
      <w:r>
        <w:rPr/>
        <w:t>ⱴ</w:t>
      </w:r>
      <w:r>
        <w:rPr/>
        <w:t>뽤硋䀷㐵쉪쉎柂⑩嘪煾</w:t>
      </w:r>
      <w:r>
        <w:rPr/>
        <w:t>Ⳃ</w:t>
      </w:r>
      <w:r>
        <w:rPr/>
        <w:t>䱅慐偅楗婪땆⬮뼫坬唦撘彫쉸㵪磂쵠┫佗㈭곂頣䳍圸㥂廂꥕◂</w:t>
      </w:r>
      <w:r>
        <w:rPr/>
        <w:t>ꗎ</w:t>
      </w:r>
      <w:r>
        <w:rPr/>
        <w:t>ⱄ</w:t>
      </w:r>
      <w:r>
        <w:rPr/>
        <w:t>㙘쉏쵂係呄♚啈⿂灸撩숪⽂숥祓䉃</w:t>
      </w:r>
      <w:r>
        <w:rPr/>
        <w:t>⠶</w:t>
      </w:r>
      <w:r>
        <w:rPr/>
        <w:t>놬층惂䭓㵤熻</w:t>
      </w:r>
      <w:r>
        <w:rPr/>
        <w:t>⣍</w:t>
      </w:r>
      <w:r>
        <w:rPr/>
        <w:t>䝕晏䢡놣䶣娮⩇쉍쉍㉳쉠㵓畄쉋㣎椵ꅭ쉀</w:t>
      </w:r>
      <w:r>
        <w:rPr/>
        <w:t>⢡</w:t>
      </w:r>
      <w:r>
        <w:rPr/>
        <w:t>무⹅砪䱭㨥术⩁摮䲏ꇂ䙎汯슻兀㴴戨쉟穇⭧ꥦ桨</w:t>
      </w:r>
      <w:r>
        <w:rPr/>
        <w:t>⡋</w:t>
      </w:r>
      <w:r>
        <w:rPr/>
        <w:t>쵷㘽䍘欨怩䄨⛍쉷磎轈③で灂乔晪碡⬷旂兑晠⩴⩆畾㯂걣縭顇⩏搴䂿姍숷䎻슏ꏂ⫎⩖乇彑䘳숷䋂䥳䕚曂</w:t>
      </w:r>
      <w:r>
        <w:rPr/>
        <w:t>Ⲯ</w:t>
      </w:r>
      <w:r>
        <w:rPr/>
        <w:t>䆱夭㋂晎쉲㚬싃煲촫쉇㐭晣圳䅬⌴뽶䓂䍭⴩㙕嘹徣睈噧捓ꌯ催</w:t>
      </w:r>
      <w:r>
        <w:rPr/>
        <w:t>⣎</w:t>
      </w:r>
      <w:r>
        <w:rPr/>
        <w:t>ㅖ瞻猦䈷⯂쵮뇂㨶佂⤯歹㝑싃ꆥ潾烂</w:t>
      </w:r>
      <w:r>
        <w:rPr/>
        <w:t>ꔪ</w:t>
      </w:r>
      <w:r>
        <w:rPr/>
        <w:t>呩焵䀬瑷칀</w:t>
      </w:r>
      <w:r>
        <w:rPr/>
        <w:t>ⵦ</w:t>
      </w:r>
      <w:r>
        <w:rPr/>
        <w:t>晎儳싂桸㝉䫍䌣燍檘摹슏</w:t>
      </w:r>
      <w:r>
        <w:rPr/>
        <w:t>Ⱚ</w:t>
      </w:r>
      <w:r>
        <w:rPr/>
        <w:t>ㅃ浕祂쵄梣牒㓂用桥숱㠬㘤㔪䊘奥䨨ꍴ町畊㛂䱾癦쉚걵㭈祌佖纻恠〬頷䵌牂㘪껂歕䵅䳍瑤␺╱愱眰䡩뭡劬涻晹㭓摆녧挽㶻矂㛂䱪⩋哂ꏂ穘⹾䷃楯䐽칣</w:t>
      </w:r>
      <w:r>
        <w:rPr/>
        <w:t>⡁</w:t>
      </w:r>
      <w:r>
        <w:rPr/>
        <w:t>塖瑣禩瑮牀席ァ⩫쵓숳ꅑ䕎뽯</w:t>
      </w:r>
      <w:r>
        <w:rPr/>
        <w:t>꥓</w:t>
      </w:r>
      <w:r>
        <w:rPr/>
        <w:t>䌮慠啦坙쉥ㅀ橁煷⹫</w:t>
      </w:r>
      <w:r>
        <w:rPr/>
        <w:t>ⶡ</w:t>
      </w:r>
      <w:r>
        <w:rPr/>
        <w:t>煉䁖仂䀮ꎮ⧍擂쵣楟瑖놻쉔㝎⨯摺奨쉦⸥쉴㑊顾䁡䑰쉈灟斘獐猣갭쉲䇂</w:t>
      </w:r>
      <w:r>
        <w:rPr/>
        <w:t>⡭</w:t>
      </w:r>
      <w:r>
        <w:rPr/>
        <w:t>쉂顓惂䴫剮儵搲쌊쉎摔璡䝎氥䕆</w:t>
      </w:r>
      <w:r>
        <w:rPr/>
        <w:t>⣂</w:t>
      </w:r>
      <w:r>
        <w:rPr/>
        <w:t>啥扷䕍礶㢵仂</w:t>
      </w:r>
      <w:r>
        <w:rPr/>
        <w:t>ꦻ</w:t>
      </w:r>
      <w:r>
        <w:rPr/>
        <w:t>恤䕡瀽㝊绂⍇䳂</w:t>
      </w:r>
      <w:r>
        <w:rPr/>
        <w:t>ⲿ</w:t>
      </w:r>
      <w:r>
        <w:rPr/>
        <w:t>㶡촲넰䃂㙓⽍䱌슣彯㙉婟樦娻梏</w:t>
      </w:r>
      <w:r>
        <w:rPr/>
        <w:t>Ⱝ</w:t>
      </w:r>
      <w:r>
        <w:rPr/>
        <w:t>殩䍍쉁㉯♐䘨熡哂稲䨪䁄桡磂묽건彌</w:t>
      </w:r>
      <w:r>
        <w:rPr/>
        <w:t>ꗂ</w:t>
      </w:r>
      <w:r>
        <w:rPr/>
        <w:t>曎⩨믂㵱䲮呍䄪츬挭⼯╬쉨숬轤嫂⹇咻匦汞硈㑯擂祵슿浠煌丨㭫</w:t>
      </w:r>
      <w:r>
        <w:rPr/>
        <w:t>ⱴ</w:t>
      </w:r>
      <w:r>
        <w:rPr/>
        <w:t>扥娽㩒㑺䭙涣燂뽺湆彅㵗㔲琮숶ꥱ䭃칧쉂㴹⹷䘱</w:t>
      </w:r>
      <w:r>
        <w:rPr/>
        <w:t>ꕖ</w:t>
      </w:r>
      <w:r>
        <w:rPr/>
        <w:t>礰䛂㔻䴭卌佹櫃쏂㨪瑏䅲쉌</w:t>
      </w:r>
      <w:r>
        <w:rPr/>
        <w:t>ꔱ</w:t>
      </w:r>
      <w:r>
        <w:rPr/>
        <w:t>哂䄰凂䲣⩊싂䥉〴ㅰ㜽㊥㉲愮⍧䭀硕祹朷砣쌸敢갨䲡⨫컂㧂㥸繗彚掻啘乾瑔⼰ぐ㟂㙁</w:t>
      </w:r>
      <w:r>
        <w:rPr/>
        <w:t>ꕙ</w:t>
      </w:r>
      <w:r>
        <w:rPr/>
        <w:t>辿㗂┻姂숲辥纵併㕤⽢</w:t>
      </w:r>
      <w:r>
        <w:rPr/>
        <w:t>⠸ⱶ</w:t>
      </w:r>
      <w:r>
        <w:rPr/>
        <w:t>떏㨸㒮喩䅩槃뭮⭘쵶慦楎縺䍏攤慪湐㵁㑴曃㥗</w:t>
      </w:r>
      <w:r>
        <w:rPr/>
        <w:t>Ⲭ</w:t>
      </w:r>
      <w:r>
        <w:rPr/>
        <w:t>쉭싂㙅㡀㝡䝣斵</w:t>
      </w:r>
      <w:r>
        <w:rPr/>
        <w:t>꧂</w:t>
      </w:r>
      <w:r>
        <w:rPr/>
        <w:t>䘵瞘</w:t>
      </w:r>
      <w:r>
        <w:rPr/>
        <w:t>ꔳ</w:t>
      </w:r>
      <w:r>
        <w:rPr/>
        <w:t>顄쉘⩦灷剌칯㝐倮浇吭癊癩轀䝢⵴䈨卨</w:t>
      </w:r>
      <w:r>
        <w:rPr/>
        <w:t>ꤵ</w:t>
      </w:r>
      <w:r>
        <w:rPr/>
        <w:t>椣ㅀ썈歟夺秂䡩穦</w:t>
      </w:r>
      <w:r>
        <w:rPr/>
        <w:t>ⵕ</w:t>
      </w:r>
      <w:r>
        <w:rPr/>
        <w:t>ㅎ窬숱硕⵭欰썥㩱旂漨⥂㍨䅁昽⽔ネ䊮믎嘤䌲⥪숶栬㭧</w:t>
      </w:r>
      <w:r>
        <w:rPr/>
        <w:t>ꕙ⚡</w:t>
      </w:r>
      <w:r>
        <w:rPr/>
        <w:t>穣䤸總쉵痂祬䙅㥌쉁뭚㑀㝢䑩剤쉪匸伪温카쉧晆溬쉤乪噅頽숱杔硓</w:t>
      </w:r>
      <w:r>
        <w:rPr/>
        <w:t>꤭</w:t>
      </w:r>
      <w:r>
        <w:rPr/>
        <w:t>䩸㙳㉮䍗쉰䘮췎爯䜮捕㤵晕㭵</w:t>
      </w:r>
      <w:r>
        <w:rPr/>
        <w:t>ꕕ</w:t>
      </w:r>
      <w:r>
        <w:rPr/>
        <w:t>癬攩⸮地恹쎻彙癣⌲쉁朰⛂㨽ⸯ瑦㍙쉪</w:t>
      </w:r>
      <w:r>
        <w:rPr/>
        <w:t>⡂</w:t>
      </w:r>
      <w:r>
        <w:rPr/>
        <w:t>湘슬䕾ꍃ㧂瘣汰⬭卆硇쉃䱃곂䠹朴숨쉶坊춱ヂ⨽畍樯깖䉸⺬啃䅚睞妵盂㜤ꅷ⭇畖印䗂游栫婗祵漪뼪慖㌶癕쉡ち쉚⤳塡潊슮㋂쌴懂칈奊慅䯍汨䁧摇㡨䝗禮曎瑂⺩げ慒廎㆘</w:t>
      </w:r>
      <w:r>
        <w:rPr/>
        <w:t>Ⱔ</w:t>
      </w:r>
      <w:r>
        <w:rPr/>
        <w:t>꺥㩁浖穈偎䘣歊⍐協偗夵ꅤ㙋擎뭷컂癒꺏묹摥</w:t>
      </w:r>
      <w:r>
        <w:rPr/>
        <w:t>⡧ⴣ</w:t>
      </w:r>
      <w:r>
        <w:rPr/>
        <w:t>䣂恏塬⵫쉄㷂㟂椴䐬獍故䠱䜵禬祳桞䵡⍍쉂㤵瓂曂㍁걥䙋穯恡♨촽䑉潆穩昫⍈爬竂䯂䈽狂☥瑵ꌻ眪㝙쵸暱⍖樲攷㨦䝷䥶嚻䱆秂幗庬격摲쉸</w:t>
      </w:r>
      <w:r>
        <w:rPr/>
        <w:t>ꕱ</w:t>
      </w:r>
      <w:r>
        <w:rPr/>
        <w:t>睁⭲숳䢻ꌬ槂幠⦩煳匵㍟振썞㵆櫂火╵╇杇䨸숪摱쉀</w:t>
      </w:r>
      <w:r>
        <w:rPr/>
        <w:t>⡴</w:t>
      </w:r>
      <w:r>
        <w:rPr/>
        <w:t>쵺䱨䠺捸녑뿂桰磂柂⽳禩⑅⻂䐴䞣䘊</w:t>
      </w:r>
      <w:r>
        <w:rPr/>
        <w:t>꧂</w:t>
      </w:r>
      <w:r>
        <w:rPr/>
        <w:t>㩌漸呣⽏瑓淂䕒梩壂⍢勂㵯ぷ슥넰止⹒啭⬽㕫啍숮䒥䘹桚⼷是然䈪捩㜪楐仂슮㥕䁍䟂슩ꥺ뽇唪嘬秂坆쉘䩨⨬睩ㅕ䬩戬浅㥲㷂⩂ꅵ쉧珂</w:t>
      </w:r>
      <w:r>
        <w:rPr/>
        <w:t>ꤽ</w:t>
      </w:r>
      <w:r>
        <w:rPr/>
        <w:t>숪싂穂稷娩㷂㢿㭧⨥䄤깯숨卑梻뿂싂幓슩湨⧂숺</w:t>
      </w:r>
      <w:r>
        <w:rPr/>
        <w:t>⠩</w:t>
      </w:r>
      <w:r>
        <w:rPr/>
        <w:t>㝸䨫㫃姂焮掱䳂奯煪ꍅ</w:t>
      </w:r>
      <w:r>
        <w:rPr/>
        <w:t>ꤩ</w:t>
      </w:r>
      <w:r>
        <w:rPr/>
        <w:t>츻䉱瘺瘳歭浒冩㭨</w:t>
      </w:r>
      <w:r>
        <w:rPr/>
        <w:t>ꕨ</w:t>
      </w:r>
      <w:r>
        <w:rPr/>
        <w:t>䑎썓愦匤湯稨䍬幷䥚洴珂㡯䅎⩪⍩櫂䕲汉쉙⍮厣㭉䑴㤥䤺䄷⧂쉐㍁惂所夦</w:t>
      </w:r>
      <w:r>
        <w:rPr/>
        <w:t>ꤲ</w:t>
      </w:r>
      <w:r>
        <w:rPr/>
        <w:t>爣⼵浟㞩㢱碻ㅠ⫎䯂䅘䴨뿂</w:t>
      </w:r>
      <w:r>
        <w:rPr/>
        <w:t>⡰</w:t>
      </w:r>
      <w:r>
        <w:rPr/>
        <w:t>뭷㜷ꅀ</w:t>
      </w:r>
      <w:r>
        <w:rPr/>
        <w:t>ꤤ</w:t>
      </w:r>
      <w:r>
        <w:rPr/>
        <w:t>㈽迂ꌮ⪻湒Ⓜ㨯䦡</w:t>
      </w:r>
      <w:r>
        <w:rPr/>
        <w:t>ꖵ</w:t>
      </w:r>
      <w:r>
        <w:rPr/>
        <w:t>殱슩步ꍒ佰畦쉊瑚縰녾囂</w:t>
      </w:r>
      <w:r>
        <w:rPr/>
        <w:t>ⴭ</w:t>
      </w:r>
      <w:r>
        <w:rPr/>
        <w:t>扦쵵湳뗎据땢</w:t>
      </w:r>
      <w:r>
        <w:rPr/>
        <w:t>ꤪ</w:t>
      </w:r>
      <w:r>
        <w:rPr/>
        <w:t>顤♲</w:t>
      </w:r>
      <w:r>
        <w:rPr/>
        <w:t>ⴵ</w:t>
      </w:r>
      <w:r>
        <w:rPr/>
        <w:t>쉪⭠昬넴䧂쉺숱숯咵幮圵뽸䘸帤⵲唰桋쉨榏㥉䱁㝠灵係湶䑊</w:t>
      </w:r>
      <w:r>
        <w:rPr/>
        <w:t>ⵡ</w:t>
      </w:r>
      <w:r>
        <w:rPr/>
        <w:t>쉥祺係⩀쉏</w:t>
      </w:r>
      <w:r>
        <w:rPr/>
        <w:t>ⷂ⑔</w:t>
      </w:r>
      <w:r>
        <w:rPr/>
        <w:t>⡇</w:t>
      </w:r>
      <w:r>
        <w:rPr/>
        <w:t>슱䱕녫</w:t>
      </w:r>
      <w:r>
        <w:rPr/>
        <w:t>Ⱞ</w:t>
      </w:r>
      <w:r>
        <w:rPr/>
        <w:t>乴쉣烎⒬</w:t>
      </w:r>
      <w:r>
        <w:rPr/>
        <w:t>ꖩ</w:t>
      </w:r>
      <w:r>
        <w:rPr/>
        <w:t>攦䑯㖩祀昩싂瑨器깂塱樶⩌⸵敪♍玏硟♎椳杔䍵䐤㬮</w:t>
      </w:r>
      <w:r>
        <w:rPr/>
        <w:t>ꕦ</w:t>
      </w:r>
      <w:r>
        <w:rPr/>
        <w:t>奷汒䳂䑔䭗쉂楷操ꥧ썲䆮盂縻㐫浳츪㬳堮爤䉠橳⥚睊猽潺坢䞮썷䑧敵玱뮣䝟㴻ぐ䵧稫悥晚线涩炏佘㗂归殩桒瘲슬슩柎떿溮걏汗⤳吩兺摶⨮婏䎵⍕沿ヂ⩌㝱㜦剀幮飂숲㥔樥㵨딵썅彵甶싂䡮矂⌮쉤쉚勂栳椫氦ꄰ䶿栰扡㢻ꅥ稻橌坱穫</w:t>
      </w:r>
      <w:r>
        <w:rPr/>
        <w:t>Ⱡ</w:t>
      </w:r>
      <w:r>
        <w:rPr/>
        <w:t>䲱轙⍞浶䱨柍䓂</w:t>
      </w:r>
      <w:r>
        <w:rPr/>
        <w:t>ⵅ</w:t>
      </w:r>
      <w:r>
        <w:rPr/>
        <w:t>橚硏䗂깕䋂쉳獡쉾灺氻桵㑓兑㍚䌴斏敢弥믂슱㡭◂䢵湙昦㭋䈣䅕捾厥坦⿂亣稦</w:t>
      </w:r>
      <w:r>
        <w:rPr/>
        <w:t>ⷍ</w:t>
      </w:r>
      <w:r>
        <w:rPr/>
        <w:t>㉶⮻呆㣂쉃槂卍</w:t>
      </w:r>
      <w:r>
        <w:rPr/>
        <w:t>⠯</w:t>
      </w:r>
      <w:r>
        <w:rPr/>
        <w:t>ⵡ</w:t>
      </w:r>
      <w:r>
        <w:rPr/>
        <w:t>塌☵䵢犥汕剑惂椨숵쉗⩺歘⫂辥⸫⭑乌沩䄻㥃쉺瀩䈲⧂弸㑬摁숬濂㑙噌⩈䔰村珂⮮橤걇瑉䭠쌹测⚘㙋硎帤쉧呟</w:t>
      </w:r>
      <w:r>
        <w:rPr/>
        <w:t>ⵞ</w:t>
      </w:r>
      <w:r>
        <w:rPr/>
        <w:t>㶮顓슱坍⧂禡顏睇獡㭾⹅硓䉃去쉓쉟橎쉯圳敾걒㯃쵭䍂汖杙㑾獦机ꆮ佈瑺⩇쎿䌹漩㤳条숫迂擂슱ꅋ㭲뽁컂縹☴碡긶琵楫㉒噱晆쉘⭴摤棂숊敎朲</w:t>
      </w:r>
      <w:r>
        <w:rPr/>
        <w:t>Ⳃ</w:t>
      </w:r>
      <w:r>
        <w:rPr/>
        <w:t>彅刦䱔䞵쉎稪쉾淂敕哂䰨䉖塨潨幆䓂䴮깺㍔⴪儳㨥쉖倥渤☬䟂烂䄦习㕑顱㞩촺䡅扌㍒狂⯂㭘䍖</w:t>
      </w:r>
      <w:r>
        <w:rPr/>
        <w:t>⡔</w:t>
      </w:r>
      <w:r>
        <w:rPr/>
        <w:t>뿂</w:t>
      </w:r>
      <w:r>
        <w:rPr/>
        <w:t>ꕫ</w:t>
      </w:r>
      <w:r>
        <w:rPr/>
        <w:t>䠤氭盂⚮乊䍉乓㍸乏庥灒灭긵潴쉎儥뼳</w:t>
      </w:r>
      <w:r>
        <w:rPr/>
        <w:t>꧍</w:t>
      </w:r>
      <w:r>
        <w:rPr/>
        <w:t>〤슥䅇숫烂㭩䡃剴娤䑊뽤呪싂畘쵫桮㝮欮㍮夯捔捆损侩摣䌶入䬤ꅇ</w:t>
      </w:r>
      <w:r>
        <w:rPr/>
        <w:t>ꔻ</w:t>
      </w:r>
      <w:r>
        <w:rPr/>
        <w:t>傱╂뽫ㅾ灗癲㙇剗䑠숵䡪긻塪ꎥꇂ䱮㍀쉚捵橍㣎</w:t>
      </w:r>
      <w:r>
        <w:rPr/>
        <w:t>⠶</w:t>
      </w:r>
      <w:r>
        <w:rPr/>
        <w:t>숹</w:t>
      </w:r>
      <w:r>
        <w:rPr/>
        <w:t>ꤣ</w:t>
      </w:r>
      <w:r>
        <w:rPr/>
        <w:t>ⰰ</w:t>
      </w:r>
      <w:r>
        <w:rPr/>
        <w:t>擂帽㵰믃㤯䝖⹋瑯숴弶刴滂㌨䵤⼫扷㥅䍩䩧晄쉩爵凎␫⭹쉘狂⑌☬싂僂◍畏</w:t>
      </w:r>
      <w:r>
        <w:rPr/>
        <w:t>ⱙ</w:t>
      </w:r>
      <w:r>
        <w:rPr/>
        <w:t>癯汀楑뭠쉍뭙幕䥋㊮ꄹ║䔯䭙瑣恊㠮㓂㣂쉔</w:t>
      </w:r>
      <w:r>
        <w:rPr/>
        <w:t>꧂</w:t>
      </w:r>
      <w:r>
        <w:rPr/>
        <w:t>ⱋ</w:t>
      </w:r>
      <w:r>
        <w:rPr/>
        <w:t>꤭</w:t>
      </w:r>
      <w:r>
        <w:rPr/>
        <w:t>䢻縯扟</w:t>
      </w:r>
      <w:r>
        <w:rPr/>
        <w:t>ꗂꔸ</w:t>
      </w:r>
      <w:r>
        <w:rPr/>
        <w:t>漸㩑旂繊䈽㇂䱴㕗䅆慑䚥놻彾㵗楊滎乹搣䚬쉗畑쉰⑹繦䍃뿃뭳䘫뽫牚㧂</w:t>
      </w:r>
      <w:r>
        <w:rPr/>
        <w:t>ꔣ</w:t>
      </w:r>
      <w:r>
        <w:rPr/>
        <w:t>歎䍒⹉悻쏂䭴噸㭋⴦参顫</w:t>
      </w:r>
      <w:r>
        <w:rPr/>
        <w:t>ⵒ</w:t>
      </w:r>
      <w:r>
        <w:rPr/>
        <w:t>癞䋂䧍땇㥕䑇⨱숷㥃汦呃䩪䖱쉣䭃憿嗂䭀䡆⑹畟损뮩뮡뿂⯂㵴㗍吸</w:t>
      </w:r>
      <w:r>
        <w:rPr/>
        <w:t>ⱊ</w:t>
      </w:r>
      <w:r>
        <w:rPr/>
        <w:t>쉟䑢慣⥅囍咮扙睖廂燎ꍲ䡱⸴㈦牃囂䕆稷乴䵀ꆬ畹桙滂桟㢣毂㍚慀庱眤㏂</w:t>
      </w:r>
      <w:r>
        <w:rPr/>
        <w:t>⣍⠱</w:t>
      </w:r>
      <w:r>
        <w:rPr/>
        <w:t>ꥌ</w:t>
      </w:r>
      <w:r>
        <w:rPr/>
        <w:t>⽾帰澥じ㝗頨娲献䣂쉖␴⪬幕⹰窥걥氮</w:t>
      </w:r>
      <w:r>
        <w:rPr/>
        <w:t>ꤷ</w:t>
      </w:r>
      <w:r>
        <w:rPr/>
        <w:t>恢爮쉉兩倸摪㭧湾ꄩ⒣皡淂歆数总睓䭬燍兖晅䈬╁</w:t>
      </w:r>
      <w:r>
        <w:rPr/>
        <w:t>ⰰ</w:t>
      </w:r>
      <w:r>
        <w:rPr/>
        <w:t>ⴷ</w:t>
      </w:r>
      <w:r>
        <w:rPr/>
        <w:t>佰繂㎩硱㦘䑇卷</w:t>
      </w:r>
      <w:r>
        <w:rPr/>
        <w:t>ꦘ</w:t>
      </w:r>
      <w:r>
        <w:rPr/>
        <w:t>슏祳漸㑺䥋售槂㝎䖬顧</w:t>
      </w:r>
      <w:r>
        <w:rPr/>
        <w:t>ꥋ</w:t>
      </w:r>
      <w:r>
        <w:rPr/>
        <w:t>ꥷ쉾</w:t>
      </w:r>
      <w:r>
        <w:rPr/>
        <w:t>ⱴ</w:t>
      </w:r>
      <w:r>
        <w:rPr/>
        <w:t>愳㵺䭟慚쉤㜺橒未䩥仂堳厱걹怩杆怹琭숯╗쉰御䏎쵬乏李绍㭮漭橌囎輽뽇㨴椷噫╭湫潈夭</w:t>
      </w:r>
      <w:r>
        <w:rPr/>
        <w:t>꧂</w:t>
      </w:r>
      <w:r>
        <w:rPr/>
        <w:t>晑淂硘ꄵ橣ㄨ썾绂㭠眩㫂뮡唽䅳偟㩣ꥠ慀숨⍇廂暣䛂㟂奲坸</w:t>
      </w:r>
      <w:r>
        <w:rPr/>
        <w:t>ꕔ</w:t>
      </w:r>
      <w:r>
        <w:rPr/>
        <w:t>窻䙸䢣䉔轖轫䥍쉈䫂䩹睹樻呅玏氫䅺㜣礫슻♄焨⨦穄纵䭆⼲呢䈵촥꺩㊩썐⬺厬㙇㥊땞㕇䅒橘㊩</w:t>
      </w:r>
      <w:r>
        <w:rPr/>
        <w:t>ꗂ</w:t>
      </w:r>
      <w:r>
        <w:rPr/>
        <w:t>匰싂奯決堫</w:t>
      </w:r>
      <w:r>
        <w:rPr/>
        <w:t>ꦩ</w:t>
      </w:r>
      <w:r>
        <w:rPr/>
        <w:t>ꌻ捄㝋</w:t>
      </w:r>
      <w:r>
        <w:rPr/>
        <w:t>⣂꧎</w:t>
      </w:r>
      <w:r>
        <w:rPr/>
        <w:t>캩啣䝯体徏洫</w:t>
      </w:r>
      <w:r>
        <w:rPr/>
        <w:t>ꤷ</w:t>
      </w:r>
      <w:r>
        <w:rPr/>
        <w:t>弩</w:t>
      </w:r>
      <w:r>
        <w:rPr/>
        <w:t>ⴵ</w:t>
      </w:r>
      <w:r>
        <w:rPr/>
        <w:t>媿䂏♑㭎䕇䏂档⾵쉥⍸㷍ꌩ氩Ⓜ쉧参썩剌꺩뮡ꄹ㭱䢱厩쉍</w:t>
      </w:r>
      <w:r>
        <w:rPr/>
        <w:t>ⴤ</w:t>
      </w:r>
      <w:r>
        <w:rPr/>
        <w:t>扚癥⸊輪卒㥾쉆</w:t>
      </w:r>
      <w:r>
        <w:rPr/>
        <w:t>ꕵ┽ꥊ</w:t>
      </w:r>
      <w:r>
        <w:rPr/>
        <w:t>繵恅䍈䎘ꅹ㭺</w:t>
      </w:r>
      <w:r>
        <w:rPr/>
        <w:t>ⷂ</w:t>
      </w:r>
      <w:r>
        <w:rPr/>
        <w:t>㥘旂恌ꍤ숨⒬瀣숱敄㦥䥬㈷嚥㘭㥕䑈兌⩓玣묮숵㋎电☽ꍶ㜱䏎婤晪夲硟烂牌坌欳쉾䦮䩌煂庡</w:t>
      </w:r>
      <w:r>
        <w:rPr/>
        <w:t>ⵉ</w:t>
      </w:r>
      <w:r>
        <w:rPr/>
        <w:t>爽瞘䡡쉫⨺▵摾灈⽉뇍㡧洬쉁묱껂슿쉏숫䢵땏ㆩ扊⫂ぅ䍺꥚숬昨뭚⦣升䕃商弮猤㚡䐪瓂숱轋㜪ꌬ顖擎沮䜷</w:t>
      </w:r>
      <w:r>
        <w:rPr/>
        <w:t>ꥈ</w:t>
      </w:r>
      <w:r>
        <w:rPr/>
        <w:t>싃ꇃ縲┦弩挲슏땇䥇稴┨侵⹞⑭嘽䜫⹏쉕쉏惃⚮碘땑뽙쉱硖噞㵲橯憏놘◂䥬参癊썦슣顨䬥싎뭚㕊䒮歚슻䉸⩌㎣긳堲쉣녮싎⍄洽䪬え쉾䤨㥮ꥪ仃位攱倮坾</w:t>
      </w:r>
      <w:r>
        <w:rPr/>
        <w:t>꧃</w:t>
      </w:r>
      <w:r>
        <w:rPr/>
        <w:t>妥䊡戴哂쉌礻倱䡱긨唩䄷슱쉌쌮䵃秂婹ぴ倦쉥慀㊱㍹掘숫Ⓨ㈳쉊㍓⹚⫂┽䡅唱灉⩇䁳ꍦ⹀睭뭒⦘⹣㬰㍺磃⍱숣塟浞慨㘲⯃繞嘽쉕濂殮⩯쉈쉔</w:t>
      </w:r>
      <w:r>
        <w:rPr/>
        <w:t>⢿</w:t>
      </w:r>
      <w:r>
        <w:rPr/>
        <w:t>ꤳ</w:t>
      </w:r>
      <w:r>
        <w:rPr/>
        <w:t>숴慣ネ䕍⽥窻㩸⾣盂ꎘ䚡䐥⩬</w:t>
      </w:r>
      <w:r>
        <w:rPr/>
        <w:t>ⴤ</w:t>
      </w:r>
      <w:r>
        <w:rPr/>
        <w:t>媵쉵猷⮬깎쉈䶡㍦當欲쉘䈽爭擂填싍俍圮㯂㭉䃂㵧嚥灳弱ㅢ쉢꺣䀵슮歞湶祏뽆殿쌴⪬쉐瀪㙪杸窏珎佗⼫땀⪡顁灱䩬</w:t>
      </w:r>
      <w:r>
        <w:rPr/>
        <w:t>ꥊ⭴⹤</w:t>
      </w:r>
      <w:r>
        <w:rPr/>
        <w:t>彍㩅싂넬礪갴칍乭浱䌽</w:t>
      </w:r>
      <w:r>
        <w:rPr/>
        <w:t>ⰳ</w:t>
      </w:r>
      <w:r>
        <w:rPr/>
        <w:t>睥쉐㧂┨䅱ꍸ싂〶䘻싎⩵楡딯</w:t>
      </w:r>
      <w:r>
        <w:rPr/>
        <w:t>꤯</w:t>
      </w:r>
      <w:r>
        <w:rPr/>
        <w:t>〽埂☳┣⥌祵割䥭걹㐻繘</w:t>
      </w:r>
      <w:r>
        <w:rPr/>
        <w:t>꧍</w:t>
      </w:r>
      <w:r>
        <w:rPr/>
        <w:t>ꇂ쉹</w:t>
      </w:r>
      <w:r>
        <w:rPr/>
        <w:t>⡹</w:t>
      </w:r>
      <w:r>
        <w:rPr/>
        <w:t>썸㝬⑀⼳䝲〮⾩㙺䀩⥐㌹숲떬掏亥뽂⨵娹歹嘥囃칌녈숫估⍨欪숳復彂杙</w:t>
      </w:r>
      <w:r>
        <w:rPr/>
        <w:t>⡺</w:t>
      </w:r>
      <w:r>
        <w:rPr/>
        <w:t>䘣縦柎</w:t>
      </w:r>
      <w:r>
        <w:rPr/>
        <w:t>Ⳃ</w:t>
      </w:r>
      <w:r>
        <w:rPr/>
        <w:t>䨬囎㎿䙱獰迂䢘啞䘳䂬믍問숬♚慟琪㤮┨框⑳쉂ぁ쉨玮⾡帬埂⥳䃂剞⒩吽氣坶丱뇂噢塤</w:t>
      </w:r>
      <w:r>
        <w:rPr/>
        <w:t>ꕊ</w:t>
      </w:r>
      <w:r>
        <w:rPr/>
        <w:t>渣䛂쉾嘩捺縣ꆡ썂</w:t>
      </w:r>
      <w:r>
        <w:rPr/>
        <w:t>ꤩ</w:t>
      </w:r>
      <w:r>
        <w:rPr/>
        <w:t>⢩</w:t>
      </w:r>
      <w:r>
        <w:rPr/>
        <w:t>䏎㥖ㅧ瓂澏绂䁙쉾櫂捈䩤䵥杵摤㍤쉑⹵働是⾬瑑ふ種쉳쉗⾬㨽땢幈幉칏䤤문溡晩劻숩䰦칇␰쉦ꆵㅠ迍瑸塈恋숫彡㫍Ⓝ⪵庮츨</w:t>
      </w:r>
      <w:r>
        <w:rPr/>
        <w:t>ꦥ</w:t>
      </w:r>
      <w:r>
        <w:rPr/>
        <w:t>塪숸㵅撮卂⭚䱟揂㩋嘬䑢瑦慢</w:t>
      </w:r>
      <w:r>
        <w:rPr/>
        <w:t>ꕟ</w:t>
      </w:r>
      <w:r>
        <w:rPr/>
        <w:t>晈㭾顄䅀꧎㑨咘儬揂놵⩶爯䌳帶㭀幀桄䠥ㄊ䩳</w:t>
      </w:r>
      <w:r>
        <w:rPr/>
        <w:t>ꕗ</w:t>
      </w:r>
      <w:r>
        <w:rPr/>
        <w:t>썁瑴熵떡橚쵈쉤㥩亥⹭␸傿뭫╗硣杖⼥슡弻兏愯⎩뗂싂</w:t>
      </w:r>
      <w:r>
        <w:rPr/>
        <w:t>⡞</w:t>
      </w:r>
      <w:r>
        <w:rPr/>
        <w:t>쉩㥹䁠浑䎬</w:t>
      </w:r>
      <w:r>
        <w:rPr/>
        <w:t>ꥈ</w:t>
      </w:r>
      <w:r>
        <w:rPr/>
        <w:t>㦡䉲⭀쵦⽵頽儷䥕숦㇃捒俍绂쉅♤쉈゘烂顆碻</w:t>
      </w:r>
      <w:r>
        <w:rPr/>
        <w:t>꧂</w:t>
      </w:r>
      <w:r>
        <w:rPr/>
        <w:t>婭㓂♗㝀䊵㡱쵷쉥⨽</w:t>
      </w:r>
      <w:r>
        <w:rPr/>
        <w:t>ꦵ</w:t>
      </w:r>
      <w:r>
        <w:rPr/>
        <w:t>컂㇂䂩쉾䠭兖⥰뽍갳㵊煍싂垏轰䎵㐰晥슏⏃㟂䬲䓂剆⨺⾿䰩췂夹䱲用㙮숰ꍦ否䃃䕲摆㵊겮畅檥姍䘽祤穚䠬杠㕖燎礵녖곂敤楹쉤㩟潯㷎礪싂㙣⑃</w:t>
      </w:r>
      <w:r>
        <w:rPr/>
        <w:t>ꖣ</w:t>
      </w:r>
      <w:r>
        <w:rPr/>
        <w:t>奓ㅺ撵䌭楕㷂䐥硕场뾮㍖⮻昪뼵昵畮煰氮䅈滂쌮㇂扌城住⼴쉣䡴쉒⦻縷</w:t>
      </w:r>
      <w:r>
        <w:rPr/>
        <w:t>ꕀ</w:t>
      </w:r>
      <w:r>
        <w:rPr/>
        <w:t>䕸呠桡싂濂僂剄쉘䩏呩</w:t>
      </w:r>
      <w:r>
        <w:rPr/>
        <w:t>ꥅ</w:t>
      </w:r>
      <w:r>
        <w:rPr/>
        <w:t>䣂割男協䙫곂䬴⹗</w:t>
      </w:r>
      <w:r>
        <w:rPr/>
        <w:t>ꥆ</w:t>
      </w:r>
      <w:r>
        <w:rPr/>
        <w:t>슩䰴朮丹愳⮩䗍䥇䐽⩞ꎬ捱毂䘴煱䉇ꄫ⍰㙤숪歗싂滂䄭线斡捆㕢㵳塴瑘煦帪秂埂㖡䩒</w:t>
      </w:r>
      <w:r>
        <w:rPr/>
        <w:t>ⵤ</w:t>
      </w:r>
      <w:r>
        <w:rPr/>
        <w:t>뿂湆物形⍔깒㡉澘桧桊ꌰ泂</w:t>
      </w:r>
      <w:r>
        <w:rPr/>
        <w:t>꧂</w:t>
      </w:r>
      <w:r>
        <w:rPr/>
        <w:t>땔摂窩췂쉷偯帶伽묹轗㨪㌭轔呂ꥡ硓暻컂쉤⚩숷䫂玘䣂뇂⨰县㈨偷쉂慖걾瀳䕣䣂勂䝢也故搮瑳帴畂䡹皡썤뭤㘫ꅁ吷縤橯</w:t>
      </w:r>
      <w:r>
        <w:rPr/>
        <w:t>⣂</w:t>
      </w:r>
      <w:r>
        <w:rPr/>
        <w:t>娺僂㫂扨</w:t>
      </w:r>
      <w:r>
        <w:rPr/>
        <w:t>Ⲯ</w:t>
      </w:r>
      <w:r>
        <w:rPr/>
        <w:t>깇싂渪㞮녰摷쉢㨭獮灃桨⬽뽨眽煥䛎煱⾻呹䭩⎩瓂琭䝷쉫쉢䐹숣⒡쉭䮮瘹슩쉚숤깹쉕彳␦扎橞</w:t>
      </w:r>
      <w:r>
        <w:rPr/>
        <w:t>ⷂ</w:t>
      </w:r>
      <w:r>
        <w:rPr/>
        <w:t>㍬壎祴싂㦡剅硷熬壂뽳伲㪻睤쵌䋂湓汖囂兑╙幹</w:t>
      </w:r>
      <w:r>
        <w:rPr/>
        <w:t>ⴭ</w:t>
      </w:r>
      <w:r>
        <w:rPr/>
        <w:t>껂樷땐祎뽗㝗⹊浚卪摗뗂㈻轊㉐爸⹩噩䍮䥔機擂뽮昱噡嗃䑌穄礰䀺⬶潍♐樹捶㭞参䗎睴㬱繤硪䱩癟焦ㆿ咿땚䑆戮䊡</w:t>
      </w:r>
      <w:r>
        <w:rPr/>
        <w:t>ꥊ</w:t>
      </w:r>
      <w:r>
        <w:rPr/>
        <w:t>煢恅</w:t>
      </w:r>
      <w:r>
        <w:rPr/>
        <w:t>⠯</w:t>
      </w:r>
      <w:r>
        <w:rPr/>
        <w:t>㠤ꥺ匷⩊㵇㧂䶩洩싂辣浀捋矂ꥬ习斏㝁刣湫歟睟剹噺㵇슱슡幂숭숽⑱慒穾긪숣ꍔ捤䢱景㐨㙤쏂녵沵⨸䣂䙢䒻㭬♾燂灢浳슥捁⭦싎ㅵ牶슩匸丨睕橥䱞칄䞣⑒睪迂썐剤灆䉗묲</w:t>
      </w:r>
      <w:r>
        <w:rPr/>
        <w:t>ⰹ</w:t>
      </w:r>
      <w:r>
        <w:rPr/>
        <w:t>䴨㉀츩䚘桯湘칟넱싂穸</w:t>
      </w:r>
      <w:r>
        <w:rPr/>
        <w:t>⡦</w:t>
      </w:r>
      <w:r>
        <w:rPr/>
        <w:t>묱䙣</w:t>
      </w:r>
      <w:r>
        <w:rPr/>
        <w:t>Ɐ</w:t>
      </w:r>
      <w:r>
        <w:rPr/>
        <w:t>牔迂쉒犡敋婞轋䕲</w:t>
      </w:r>
      <w:r>
        <w:rPr/>
        <w:t>Ⲭ</w:t>
      </w:r>
      <w:r>
        <w:rPr/>
        <w:t>戯㉦겏썇</w:t>
      </w:r>
      <w:r>
        <w:rPr/>
        <w:t>ⱓ</w:t>
      </w:r>
      <w:r>
        <w:rPr/>
        <w:t>쉘伶䀊怩⵩췂䜽⽙厘硇沿䇂깋獲夦丣</w:t>
      </w:r>
      <w:r>
        <w:rPr/>
        <w:t>⣂</w:t>
      </w:r>
      <w:r>
        <w:rPr/>
        <w:t>棎䆡佋쉇␯坃睢夳캘䵪㥶搨橊牱勂묥手㈱瑧䉅䀪匹☱剖輫楤債昭</w:t>
      </w:r>
      <w:r>
        <w:rPr/>
        <w:t>⡗</w:t>
      </w:r>
      <w:r>
        <w:rPr/>
        <w:t>䟂츭䌯껂깄欫ꍶ挲瀯䵓塡摐係䝊슩亿</w:t>
      </w:r>
      <w:r>
        <w:rPr/>
        <w:t>ꔷ</w:t>
      </w:r>
      <w:r>
        <w:rPr/>
        <w:t>迎婡</w:t>
      </w:r>
      <w:r>
        <w:rPr/>
        <w:t>ꗂ</w:t>
      </w:r>
      <w:r>
        <w:rPr/>
        <w:t>䁲㙑湺⹮숭⭧恳⽈⼲䊻⥃㩱㌰</w:t>
      </w:r>
      <w:r>
        <w:rPr/>
        <w:t>ⷂ⑍</w:t>
      </w:r>
      <w:r>
        <w:rPr/>
        <w:t>婠⮏優떡쉾槃埂</w:t>
      </w:r>
      <w:r>
        <w:rPr/>
        <w:t>⡁</w:t>
      </w:r>
      <w:r>
        <w:rPr/>
        <w:t>㍃幱숷婵⸽⯂䘶䱔♀挫</w:t>
      </w:r>
      <w:r>
        <w:rPr/>
        <w:t>ꥒ</w:t>
      </w:r>
      <w:r>
        <w:rPr/>
        <w:t>뼤</w:t>
      </w:r>
      <w:r>
        <w:rPr/>
        <w:t>⡾⩙</w:t>
      </w:r>
      <w:r>
        <w:rPr/>
        <w:t>扔煌獹쉚ꄯ䃂姂繸㛂</w:t>
      </w:r>
      <w:r>
        <w:rPr/>
        <w:t>ꔳ</w:t>
      </w:r>
      <w:r>
        <w:rPr/>
        <w:t>势佚斡㵡允坫睦㢏⍈唨昴</w:t>
      </w:r>
      <w:r>
        <w:rPr/>
        <w:t>Ⲭ</w:t>
      </w:r>
      <w:r>
        <w:rPr/>
        <w:t>䕊㭆洰憿걐接쉣슡ㄭ伷お㌽⧂⴪㖮숱桲숬䥱皘㕟ㅸ㈹䩙姃뽱乚共㡐穐⭪슮甭塍쉾扐␥僂쵸慌숶쉂顧⻂㕏ꌲ纬㥮싂쉚땳싂㤨晩떡癙瑀灪参⨪㍎䡖竂</w:t>
      </w:r>
      <w:r>
        <w:rPr/>
        <w:t>ꔦ</w:t>
      </w:r>
      <w:r>
        <w:rPr/>
        <w:t>뮡䅕楟幀㞮湁㌤㫂䇃恆ꍴ庘彵</w:t>
      </w:r>
      <w:r>
        <w:rPr/>
        <w:t>ꗂ</w:t>
      </w:r>
      <w:r>
        <w:rPr/>
        <w:t>棍楬噏깫嗂⌤ㅚ愤㷂㫂쵑㭥欹汮㝣杶⹊兊䔪奂穩쉢浃㝰噸奺칺洯딨䚥숷湦捄슏숳器濂</w:t>
      </w:r>
      <w:r>
        <w:rPr/>
        <w:t>ⱀ</w:t>
      </w:r>
      <w:r>
        <w:rPr/>
        <w:t>䢘穉桚㍦潈䙅㜷乐䡫媣⽯넭癡恏ゥ彆㨣갻뼲晍帪╋ꥸ쉑ㅄ哂⸨䰺嘣싂䉍擂姍㷂㨨슱㓂㍭獧儹쉲啭䡾剾슏㍚癣橉祙硆ꍱ繓㝂䜭婆䁖ꍍꍭ帲䥪ꇂ儰ヂ噩氥䥬嫎喩帵⬲쉨幨兵䘸䕬摓禿繦奢</w:t>
      </w:r>
      <w:r>
        <w:rPr/>
        <w:t>ⱶ═</w:t>
      </w:r>
      <w:r>
        <w:rPr/>
        <w:t>㍭儯奊噡爣㴵䴬䩁搦⎵劥䉬겵牊穫恉깎숻걖佭坬뭌匹쉉䕯徬し焴父䁹婡쉆顸枻╢伤倰共⭕슘滂潀</w:t>
      </w:r>
      <w:r>
        <w:rPr/>
        <w:t>ꕐ</w:t>
      </w:r>
      <w:r>
        <w:rPr/>
        <w:t>灎乤딻</w:t>
      </w:r>
      <w:r>
        <w:rPr/>
        <w:t>ⲿ</w:t>
      </w:r>
      <w:r>
        <w:rPr/>
        <w:t>쎏噠쉟敉渺ꅌ顃䍳幅桭彮眷녦㨲쉭㕮䱑䥪䎥䙓쉂뼣䔹숻扪츹繄쉆㌱숺긯杦뗂쉦꺱祴슬啐㙯ꥬ싂婭ㅁ쉇刳꺏癢顳煶彃싂䌸奚復捹啅㭾乨㬤呧ㅭ楡卅</w:t>
      </w:r>
      <w:r>
        <w:rPr/>
        <w:t>ꕊꗂ</w:t>
      </w:r>
      <w:r>
        <w:rPr/>
        <w:t>ꄸ楂婏</w:t>
      </w:r>
      <w:r>
        <w:rPr/>
        <w:t>ⵖ</w:t>
      </w:r>
      <w:r>
        <w:rPr/>
        <w:t>㭪슩堭䷂╂橺쉘䤷扄㩐癇㜻긽但圱䱩⨭頹悩쉬哎飂琻矂䀦矂伩쉐䵮䀲㍅䡐头⍗견</w:t>
      </w:r>
      <w:r>
        <w:rPr/>
        <w:t>꧍</w:t>
      </w:r>
      <w:r>
        <w:rPr/>
        <w:t>㑮갵┨╨䬰歵숮숺甹勂煀盂砪㯂橁䵨恂幆䢻쵧呂ㅀ佩㵢쉒㙩灮䈨祰咥㥇壂䀮卪䭏硊걂䝳숷놘㘊숹뽳斻輣녂㕌⌲╕䥶숭楓뾣쉡㥟倬慓横ㅍ汖ㅪ戱䥊쵷</w:t>
      </w:r>
      <w:r>
        <w:rPr/>
        <w:t>ⲿ</w:t>
      </w:r>
      <w:r>
        <w:rPr/>
        <w:t>㩴幧旂슏⭯䱾㎩썍□灑灏娭洳ㄹ㘲녾믂录䵞⺬뮮뾮幇⩰⒬挲⭃䔤爵ꅑ轎繺穤䭉瑙</w:t>
      </w:r>
      <w:r>
        <w:rPr/>
        <w:t>ꕭ</w:t>
      </w:r>
      <w:r>
        <w:rPr/>
        <w:t>쉟슿걅숦帵玮쉓⚡天㚬녞걅⚥ㅉ┦撡睃喵</w:t>
      </w:r>
      <w:r>
        <w:rPr/>
        <w:t>⡥⥳</w:t>
      </w:r>
      <w:r>
        <w:rPr/>
        <w:t>䙷숳嘵瀶㙁슬㏃禬帬ꅵ颥쉺啶啵塗仂쉥捇⦬昦光ㅧ䳂愵⨨埂쉫뭢常⭘◂㇂呍숳妏ꅞ禥</w:t>
      </w:r>
      <w:r>
        <w:rPr/>
        <w:t>ꤽ</w:t>
      </w:r>
      <w:r>
        <w:rPr/>
        <w:t>㟎湄听䬫桘㡁⮣</w:t>
      </w:r>
      <w:r>
        <w:rPr/>
        <w:t>ⷂ</w:t>
      </w:r>
      <w:r>
        <w:rPr/>
        <w:t>浆㥞卐⹈煁숯䅒獊⨤쉥占丵㍾캣숬瘩媮쉅痂쉣깅䲬塘朴뇃浮ꅞ顋㕌夺䖱䛂熘掬獌捊洰桮㉘싂䓂╡攭♏⻂쉸䌥䥖㗂䝊捖⩌捯極</w:t>
      </w:r>
      <w:r>
        <w:rPr/>
        <w:t>ⲏ⭴</w:t>
      </w:r>
      <w:r>
        <w:rPr/>
        <w:t>䱁⼮獞⪡瓂洶顊䢮⚏걟矂䙗</w:t>
      </w:r>
      <w:r>
        <w:rPr/>
        <w:t>ꥍ</w:t>
      </w:r>
      <w:r>
        <w:rPr/>
        <w:t>勎て숳숴䁔⼨䉙</w:t>
      </w:r>
      <w:r>
        <w:rPr/>
        <w:t>⡵</w:t>
      </w:r>
      <w:r>
        <w:rPr/>
        <w:t>숪딭쉷杌䌲柂긬塥</w:t>
      </w:r>
      <w:r>
        <w:rPr/>
        <w:t>ⰷ</w:t>
      </w:r>
      <w:r>
        <w:rPr/>
        <w:t>啘⩌穘繣⭘涣朰慱杓晍䭉䍪⑆砵㔩偬檩䈫슻뭣睭猪⩟</w:t>
      </w:r>
      <w:r>
        <w:rPr/>
        <w:t>ꔶ</w:t>
      </w:r>
      <w:r>
        <w:rPr/>
        <w:t>眰䡱劮녨㤫䶘䕧橁뗂劘</w:t>
      </w:r>
      <w:r>
        <w:rPr/>
        <w:t>⠻</w:t>
      </w:r>
      <w:r>
        <w:rPr/>
        <w:t>烂楒顒뼵澵眶㭨ㄩ㉐㉬睖</w:t>
      </w:r>
      <w:r>
        <w:rPr/>
        <w:t>Ⱚ</w:t>
      </w:r>
      <w:r>
        <w:rPr/>
        <w:t>潇轤</w:t>
      </w:r>
      <w:r>
        <w:rPr/>
        <w:t>ⲩ</w:t>
      </w:r>
      <w:r>
        <w:rPr/>
        <w:t>녟䫎ꄺ⬴南숪轈汶땇摆癍칮泎㉨䇍婦뭊䭤湌抩䝗杖쉬匹</w:t>
      </w:r>
      <w:r>
        <w:rPr/>
        <w:t>ꔲꕌ⶿</w:t>
      </w:r>
      <w:r>
        <w:rPr/>
        <w:t>뽘⥲넫礫㥶桘橊꺣獖㖩侻慁㥔ㅚ컂轓쉮㇂牦䊩儫䀩䁢녢䍐則⻂䐥䴪땟恏牷</w:t>
      </w:r>
      <w:r>
        <w:rPr/>
        <w:t>ꖵ</w:t>
      </w:r>
      <w:r>
        <w:rPr/>
        <w:t>뼻㌦캩䑎䌳쵩咏䱶</w:t>
      </w:r>
      <w:r>
        <w:rPr/>
        <w:t>ꤸ</w:t>
      </w:r>
      <w:r>
        <w:rPr/>
        <w:t>繷㙑噍牕䢿夫쉋㍍乨╇浉噑㬣ꥰ辻婏</w:t>
      </w:r>
      <w:r>
        <w:rPr/>
        <w:t>ꕈ</w:t>
      </w:r>
      <w:r>
        <w:rPr/>
        <w:t>欰ㄬ橦兤㝪启㜲ꄦ杋껂뭅□幙瑋吵</w:t>
      </w:r>
      <w:r>
        <w:rPr/>
        <w:t>ⵋ</w:t>
      </w:r>
      <w:r>
        <w:rPr/>
        <w:t>疮晃顗칖카瀨㊮걖浣滂啐⑑兵挶숥匷䞥壃嫂␱䀻갱촭</w:t>
      </w:r>
      <w:r>
        <w:rPr/>
        <w:t>ⱱ</w:t>
      </w:r>
      <w:r>
        <w:rPr/>
        <w:t>숴쉱水倫㕉㡖┬斥瘺ꥡ剗숱余♋劣⍉믂摐爪</w:t>
      </w:r>
      <w:r>
        <w:rPr/>
        <w:t>ꕂ</w:t>
      </w:r>
      <w:r>
        <w:rPr/>
        <w:t>ꍤ쉙슿㋎⬩⹑䪵쉯㡭㥢䱉汪婺飂䘹伵</w:t>
      </w:r>
      <w:r>
        <w:rPr/>
        <w:t>Ⳃ</w:t>
      </w:r>
      <w:r>
        <w:rPr/>
        <w:t>懂祮㯂呶縴</w:t>
      </w:r>
      <w:r>
        <w:rPr/>
        <w:t>ⵃ</w:t>
      </w:r>
      <w:r>
        <w:rPr/>
        <w:t>쉤숹묬쉚眥쉭樭㕄䫂㓂坁奅㩏</w:t>
      </w:r>
      <w:r>
        <w:rPr/>
        <w:t>Ⳃ</w:t>
      </w:r>
      <w:r>
        <w:rPr/>
        <w:t>敪乞卂䍒ꍾ晆㜯硯灕畞쉖丽畮厬㡱ㅑ捬쉖⽧ꅸ</w:t>
      </w:r>
      <w:r>
        <w:rPr/>
        <w:t>⠭</w:t>
      </w:r>
      <w:r>
        <w:rPr/>
        <w:t>㠰쉪㝩療丣⿂䌪㚱⌨揂⮬她婉</w:t>
      </w:r>
      <w:r>
        <w:rPr/>
        <w:t>ⱚ</w:t>
      </w:r>
      <w:r>
        <w:rPr/>
        <w:t>に乵捹㤨⭵쉲쉇歆儽啔婈㢿塨侣ꍈ䱑痂佘畖獙⛎㘫穗䑀爫轖쵺晞璥噓䵃䬊䉀䵱男泂䑪䎩䌵㛍渨棂쵚壂怱㵀䟍컂㍵湀略㬭穷燃캥숪柍</w:t>
      </w:r>
      <w:r>
        <w:rPr/>
        <w:t>ⷍ</w:t>
      </w:r>
      <w:r>
        <w:rPr/>
        <w:t>䄣쉶</w:t>
      </w:r>
      <w:r>
        <w:rPr/>
        <w:t>ꦬ╢</w:t>
      </w:r>
      <w:r>
        <w:rPr/>
        <w:t>昨硔䄴</w:t>
      </w:r>
      <w:r>
        <w:rPr/>
        <w:t>꥟</w:t>
      </w:r>
      <w:r>
        <w:rPr/>
        <w:t>ꌫ䭞䲏啴昶㡋晡␳㡢㑀祚歉㝈䢏ꍍ㤷⩩䫂</w:t>
      </w:r>
      <w:r>
        <w:rPr/>
        <w:t>ⴶ</w:t>
      </w:r>
      <w:r>
        <w:rPr/>
        <w:t>徏뭺㮘썯䤤槂係</w:t>
      </w:r>
      <w:r>
        <w:rPr/>
        <w:t>ꕍ</w:t>
      </w:r>
      <w:r>
        <w:rPr/>
        <w:t>䩏渥㩶瀮娱䡾婤参找幹쉖ꎘ䢮⥱噡䝯唽䅣䑓甦狍땢䁴塁卋縰汲</w:t>
      </w:r>
      <w:r>
        <w:rPr/>
        <w:t>ꤺ</w:t>
      </w:r>
      <w:r>
        <w:rPr/>
        <w:t>瑎䍺⪱䙭⌶ㄬ剖搴걟쉈쉇窩䕅㶩숪䐰딭喘⹃</w:t>
      </w:r>
      <w:r>
        <w:rPr/>
        <w:t>ꥌ</w:t>
      </w:r>
      <w:r>
        <w:rPr/>
        <w:t>繐㏂뗂㎿璵쵟</w:t>
      </w:r>
      <w:r>
        <w:rPr/>
        <w:t>ⴥ⥸ⱇ</w:t>
      </w:r>
      <w:r>
        <w:rPr/>
        <w:t>쉦⭭睶⼴挰♄泂칅䍶犣쉡瀲㡃숯噆燂䡊恚⍩</w:t>
      </w:r>
      <w:r>
        <w:rPr/>
        <w:t>ꥄ</w:t>
      </w:r>
      <w:r>
        <w:rPr/>
        <w:t>サ쉅癶⩾넭</w:t>
      </w:r>
      <w:r>
        <w:rPr/>
        <w:t>Ⱔ</w:t>
      </w:r>
      <w:r>
        <w:rPr/>
        <w:t>敏䆣ㄣ摃숭쉮摲潈䭁䮮숥䱷潈磂瑤㴻扔堹숹쉦⭉䡮磂䦮輰䕪갳抿竂싂</w:t>
      </w:r>
      <w:r>
        <w:rPr/>
        <w:t>ꤳ</w:t>
      </w:r>
      <w:r>
        <w:rPr/>
        <w:t>瀤皬唴䧂稦浚坥싂煑㌫珂㓂塦〴숴刱ꍨ</w:t>
      </w:r>
      <w:r>
        <w:rPr/>
        <w:t>꧃⩖ꗂ</w:t>
      </w:r>
      <w:r>
        <w:rPr/>
        <w:t>繕쉍㦩ꇂ憡穊</w:t>
      </w:r>
      <w:r>
        <w:rPr/>
        <w:t>ⱪ</w:t>
      </w:r>
      <w:r>
        <w:rPr/>
        <w:t>歆硱</w:t>
      </w:r>
      <w:r>
        <w:rPr/>
        <w:t>Ɑ</w:t>
      </w:r>
      <w:r>
        <w:rPr/>
        <w:t>녡⌳㪣╬슘癉⩤☰ꇂ卟偾㵊땎䑗楖</w:t>
      </w:r>
      <w:r>
        <w:rPr/>
        <w:t>ꤰ</w:t>
      </w:r>
      <w:r>
        <w:rPr/>
        <w:t>假䱏畋쉋檣堯桙깴䉯淂歎깇矂塷⍦帪㑮即겻正牾㘮㙯⍅뮩ㅰ棂⼷㞡刦浃⩙뾬䜸뇂⌭儱ぅ潒係楫싂츫勍澏슥쵩㨰戯梻⮻㍢⪡礶瑯竂걐欨㌤쉃婦傣勂쉱╤䔻允䖏橔椲义</w:t>
      </w:r>
      <w:r>
        <w:rPr/>
        <w:t>ⵌ</w:t>
      </w:r>
      <w:r>
        <w:rPr/>
        <w:t>ꆣ땔矂损ꅴ冬轗㥵㩋싂䊱쉩辿⑖걏㠯쉠渤剞뽍䡫怱㛂梘쉀═⪥坐⯂䴳滂䙨䭎浉⽵땩帶悿㵌㥫睵뗂䅧슩䬦牶㪮樴숪┯ꎿ砸ㅔꄲ</w:t>
      </w:r>
      <w:r>
        <w:rPr/>
        <w:t>ⳍ⑦</w:t>
      </w:r>
      <w:r>
        <w:rPr/>
        <w:t>枿潘偄㐪璩</w:t>
      </w:r>
      <w:r>
        <w:rPr/>
        <w:t>ⰳ</w:t>
      </w:r>
      <w:r>
        <w:rPr/>
        <w:t>뮘儯䁕䶘垣쉞秂썚湍弰격旂汗䥭㚬じ復숸䝨曂䒡湲</w:t>
      </w:r>
      <w:r>
        <w:rPr/>
        <w:t>ⵍⶻ</w:t>
      </w:r>
      <w:r>
        <w:rPr/>
        <w:t>䴴䈩盂뭭嚩椻楈庣儫㥶䑴㛂灏噬㡸顗ꅒ㈬ㅂ䙂氭顃</w:t>
      </w:r>
      <w:r>
        <w:rPr/>
        <w:t>꧂</w:t>
      </w:r>
      <w:r>
        <w:rPr/>
        <w:t>㙕偘</w:t>
      </w:r>
      <w:r>
        <w:rPr/>
        <w:t>Ⳃ</w:t>
      </w:r>
      <w:r>
        <w:rPr/>
        <w:t>昳䄽</w:t>
      </w:r>
      <w:r>
        <w:rPr/>
        <w:t>ⴺ</w:t>
      </w:r>
      <w:r>
        <w:rPr/>
        <w:t>〹ヂ㝉硲䌵䭳㑟椳쉣㓂䨻㢿슻即䭟核棂싂싂摰</w:t>
      </w:r>
      <w:r>
        <w:rPr/>
        <w:t>⡇</w:t>
      </w:r>
      <w:r>
        <w:rPr/>
        <w:t>䵅䀭⏂쎻䳂넵慬䕾伮湓⦮戴䔥獸꺮㗃区永䝅湸晢洱幺硧毂瀮绂䡉㢱灨⍇ꥣ敩摪煷垩仃쉋넬奘䅟㤳彊⽵㉓숤ꌺ㴭焳슱㡩灒彭칐湅仂</w:t>
      </w:r>
      <w:r>
        <w:rPr/>
        <w:t>ⰹ␵⪥</w:t>
      </w:r>
      <w:r>
        <w:rPr/>
        <w:t>䙦깋췂䭖㏂⼸㐪睙瓂㥭쉗㘲乄㵃㩦偏は</w:t>
      </w:r>
      <w:r>
        <w:rPr/>
        <w:t>⡖ⱊ</w:t>
      </w:r>
      <w:r>
        <w:rPr/>
        <w:t>捌⼯꺏</w:t>
      </w:r>
      <w:r>
        <w:rPr/>
        <w:t>⠣</w:t>
      </w:r>
      <w:r>
        <w:rPr/>
        <w:t>㤊ꍾ煐丩㨥恳</w:t>
      </w:r>
      <w:r>
        <w:rPr/>
        <w:t>ꦱ␹</w:t>
      </w:r>
      <w:r>
        <w:rPr/>
        <w:t>ⱒ</w:t>
      </w:r>
      <w:r>
        <w:rPr/>
        <w:t>助⍸杫塐牲쉆猭</w:t>
      </w:r>
      <w:r>
        <w:rPr/>
        <w:t>Ⱚ</w:t>
      </w:r>
      <w:r>
        <w:rPr/>
        <w:t>㙀佲㶬剅꥖琰氣杲䩶䤹▵䡨瞵桙㍠䓂村䵫㩠煐湏ꥬ쉅䤪䕬氹夨ꄵ䑐辱猪䵅┽</w:t>
      </w:r>
      <w:r>
        <w:rPr/>
        <w:t>ꤩ</w:t>
      </w:r>
      <w:r>
        <w:rPr/>
        <w:t>㓍넶玬䅔ꆩ奓㬲㕀申娹䠺䆬쌣痍♋獆啐扞惎漪師긮뼻슿⨩㜬囂玮⩢▩ꥯ仂ひ顺㉐瞥ꅣ䀽㥖忂硰㩒땍숲</w:t>
      </w:r>
      <w:r>
        <w:rPr/>
        <w:t>ⱬ</w:t>
      </w:r>
      <w:r>
        <w:rPr/>
        <w:t>ꦻ</w:t>
      </w:r>
      <w:r>
        <w:rPr/>
        <w:t>烃䕣窱긳瘽䔸佅漰</w:t>
      </w:r>
      <w:r>
        <w:rPr/>
        <w:t>ⵞꕒ⑫</w:t>
      </w:r>
      <w:r>
        <w:rPr/>
        <w:t>㡡兢場祏余䀣㑥䧂ꅔ纻䝶噪㊬⩧乤㡏␯㢿㑞㶵䲡䰽㊩歃京䙆ꌪ㝸♱䠪걀檏⼪祎橑縪䝙</w:t>
      </w:r>
      <w:r>
        <w:rPr/>
        <w:t>ꦣ</w:t>
      </w:r>
      <w:r>
        <w:rPr/>
        <w:t>䉯绂㭰⭏梘㉅⩰厩쉬歮╙⭠싂眺슻嚡轺</w:t>
      </w:r>
      <w:r>
        <w:rPr/>
        <w:t>ꤸ</w:t>
      </w:r>
      <w:r>
        <w:rPr/>
        <w:t>㡪櫂┳焪㵫⩠㑮轘걁숣淂䈯䥾⌰쉤㖬⨺淂敆⽧┮곃뭌쉬坫⼵泂뗍ㅤ䕋깵쌣䈹塮⺵䍡摨ノ㮏㌸싂轊穴彷汗哃㔥㜨濂䭴瞵矃쉯婆癃숦쉌칕⯃䚮</w:t>
      </w:r>
      <w:r>
        <w:rPr/>
        <w:t>ꥉⴽ</w:t>
      </w:r>
      <w:r>
        <w:rPr/>
        <w:t>㑈砤⥒稱㈤辩磂숪䫎카⍡昩噺噾告噷⑒䝷勂卞器⬨拂氬婂慭燂兕䐳㥭⍘怣⽁넦䑹扢瑑⩰姂擂딷숪㝭⥊䄣㵲焲䩙䵌㭶㨴껂㝫杢쉰䅗</w:t>
      </w:r>
      <w:r>
        <w:rPr/>
        <w:t>ꕞ</w:t>
      </w:r>
      <w:r>
        <w:rPr/>
        <w:t>쉓⥓싂껂㖥剰䑷ꍭ瑠䡒</w:t>
      </w:r>
      <w:r>
        <w:rPr/>
        <w:t>⡅</w:t>
      </w:r>
      <w:r>
        <w:rPr/>
        <w:t>쉖</w:t>
      </w:r>
      <w:r>
        <w:rPr/>
        <w:t>ⵆ⩨</w:t>
      </w:r>
      <w:r>
        <w:rPr/>
        <w:t>㠶썵劵땈⽁櫂托걬䀶㘯⭴墮飂廍깋楰숭⥅毃太䥆녒⾣椲</w:t>
      </w:r>
      <w:r>
        <w:rPr/>
        <w:t>ⵘ</w:t>
      </w:r>
      <w:r>
        <w:rPr/>
        <w:t>䵯땑搭礥娤</w:t>
      </w:r>
      <w:r>
        <w:rPr/>
        <w:t>ꗎ</w:t>
      </w:r>
      <w:r>
        <w:rPr/>
        <w:t>䛂卹刽眮㛂딬</w:t>
      </w:r>
      <w:r>
        <w:rPr/>
        <w:t>ꕦ</w:t>
      </w:r>
      <w:r>
        <w:rPr/>
        <w:t>땑䈽㍖䵧泂놏쉧⥨⍃⑘漪栵㜸欶䡕䦱⥹깴⛂숫뗂㑰潨璻쉉㜪뽷㍃㭌</w:t>
      </w:r>
      <w:r>
        <w:rPr/>
        <w:t>ꥎ</w:t>
      </w:r>
      <w:r>
        <w:rPr/>
        <w:t>㝞䍾捔墘쉺싎竂轣쌵싂穳毃桹⩔䑇潦①捍獫숪┷</w:t>
      </w:r>
      <w:r>
        <w:rPr/>
        <w:t>ⴴ</w:t>
      </w:r>
      <w:r>
        <w:rPr/>
        <w:t>싍晖兎楈圷쉭甦歞填쉇䠨䓂갹汵⽂㥚⦱䘹䊩煟䐫䍊氪쉑춱䕬砫䙏䆥㜲䋂偢栲㨮⭐怩⬦棍焰榩䑙ヂ彳瀩⩶쉩숻䨲獶㈥㴪埃☺쵁㡰⨵祴</w:t>
      </w:r>
      <w:r>
        <w:rPr/>
        <w:t>ⲿ</w:t>
      </w:r>
      <w:r>
        <w:rPr/>
        <w:t>绂本揂䠪䉠㉞숲剪彳㒩㕰㛂</w:t>
      </w:r>
      <w:r>
        <w:rPr/>
        <w:t>ꤸ</w:t>
      </w:r>
      <w:r>
        <w:rPr/>
        <w:t>睵庣杆긲</w:t>
      </w:r>
      <w:r>
        <w:rPr/>
        <w:t>ⵇ</w:t>
      </w:r>
      <w:r>
        <w:rPr/>
        <w:t>獗摾柂ꏂ噥ㄨ䱆쉗⏂劻僃癗깪否⭹柂纘뇂⽊摳䗂纱쉺堦칖㙭컂佑뽉偗偵▻숦杯繩稷倮㇂姂圱⤪숳⹥䭷䝱</w:t>
      </w:r>
      <w:r>
        <w:rPr/>
        <w:t>ⵥ☦</w:t>
      </w:r>
      <w:r>
        <w:rPr/>
        <w:t>쉌慷ㄊ뽙淂䚻灥㕖充愭갪氣䙷슮꺮甩妩쌫┹䩏쉯灇畹쉴㊩뽮ꆥ⥱⯂䝵Ⓝ깧乖곂窣慁埂䴤ꍋ⸽㠰䁒㘨顙䱨焰䜬⩩쉚㡪歶䣂捱뗂⽠顙愻걒゘쉡犩橩縪湙瑙殘㙃䩪싂䡒焯祷慟匴き恆㝠⥈徬컂氱㡹参䩴偅呴㑋♗㓂燍挺㑨塒瀭⪿⺩辩뽙楺뗎潧婨惂歇䵠㍨뽋櫃䥀祬䅭ꇂ䑫㵉㋂䅀睲䞩넷橞廂椪ㅡ뼭</w:t>
      </w:r>
      <w:r>
        <w:rPr/>
        <w:t>ꔲ</w:t>
      </w:r>
      <w:r>
        <w:rPr/>
        <w:t>浞砮䂮습睇硍</w:t>
      </w:r>
      <w:r>
        <w:rPr/>
        <w:t>⡕</w:t>
      </w:r>
      <w:r>
        <w:rPr/>
        <w:t>儩넴ꄲ圬</w:t>
      </w:r>
      <w:r>
        <w:rPr/>
        <w:t>ꤳ</w:t>
      </w:r>
      <w:r>
        <w:rPr/>
        <w:t>믎顈扟睬坙촮彊济㘪㍔燂婏獊꥞⛂測뽠癲⌯繀牱䃂ꍉ㜪쉥〸猪뾿掱䭳儦⹓刯⑦硑橗♷뭫䵌稵呙汑䆿♔昻</w:t>
      </w:r>
      <w:r>
        <w:rPr/>
        <w:t>ꥉ☭</w:t>
      </w:r>
      <w:r>
        <w:rPr/>
        <w:t>㥤싂睃ꅬ</w:t>
      </w:r>
      <w:r>
        <w:rPr/>
        <w:t>ⰻ⭹</w:t>
      </w:r>
      <w:r>
        <w:rPr/>
        <w:t>潣䜣澡轇㟃灲㵶䙙煖㥔ꅤ㉲獋쏃♊湫㭞㴮扣徥쉣⍐쉍칆犣㓂秂䥣ㅳ녪걚㭂䕎儷싂</w:t>
      </w:r>
      <w:r>
        <w:rPr/>
        <w:t>Ⱞ</w:t>
      </w:r>
      <w:r>
        <w:rPr/>
        <w:t>층⼥哂⸶⍗砽幍楕ꥩ쉯地佂潔㐽䆏扟厣剅挫쉹捵싍彐䠶敢搻䇂幹촩勂癪캩㌶啣딪땩公捯毂器♄圷圲啐南⽆쉏狂䋂䑀扣倸䱯乡숻㓎슘㠪깉</w:t>
      </w:r>
      <w:r>
        <w:rPr/>
        <w:t>ꦘ</w:t>
      </w:r>
      <w:r>
        <w:rPr/>
        <w:t>㵏㬷䕄숻뭠丬涵</w:t>
      </w:r>
      <w:r>
        <w:rPr/>
        <w:t>Ȿ</w:t>
      </w:r>
      <w:r>
        <w:rPr/>
        <w:t>佶灮灂忂쉮䕰</w:t>
      </w:r>
      <w:r>
        <w:rPr/>
        <w:t>ⵥ</w:t>
      </w:r>
      <w:r>
        <w:rPr/>
        <w:t>挨严⚱氵潤⹦쌸繵狃䕸参쉾敁쉨ㆵ兠汏懂㟂䣂歁呲女ꥷ瀦䕯쉨⾡䬪츩</w:t>
      </w:r>
      <w:r>
        <w:rPr/>
        <w:t>ꤣ</w:t>
      </w:r>
      <w:r>
        <w:rPr/>
        <w:t>⽒슏囂滂幀炿㞡䉶卙⒡秂捹䁯ꎿ户輽卧伬䣂猱슻䜽楧쉓기攻䛂촸䜺㈦归杀♡</w:t>
      </w:r>
      <w:r>
        <w:rPr/>
        <w:t>⡅</w:t>
      </w:r>
      <w:r>
        <w:rPr/>
        <w:t>ꦿ</w:t>
      </w:r>
      <w:r>
        <w:rPr/>
        <w:t>쵐䴸摌</w:t>
      </w:r>
      <w:r>
        <w:rPr/>
        <w:t>꥓</w:t>
      </w:r>
      <w:r>
        <w:rPr/>
        <w:t>拎樱题㚩넫倭땸췂婈䅴偊瑡뿍㝚슩區뼯䩠땵繞慁熩䮻娯쉴浃嚘刻瀦怪</w:t>
      </w:r>
      <w:r>
        <w:rPr/>
        <w:t>ꦩ</w:t>
      </w:r>
      <w:r>
        <w:rPr/>
        <w:t>弹쉊婂橂愩</w:t>
      </w:r>
      <w:r>
        <w:rPr/>
        <w:t>ꔲ</w:t>
      </w:r>
      <w:r>
        <w:rPr/>
        <w:t>戶娰塵䉅津潡䦏参栬⍱캏⩪</w:t>
      </w:r>
      <w:r>
        <w:rPr/>
        <w:t>꥟</w:t>
      </w:r>
      <w:r>
        <w:rPr/>
        <w:t>涣</w:t>
      </w:r>
      <w:r>
        <w:rPr/>
        <w:t>Ⱪ</w:t>
      </w:r>
      <w:r>
        <w:rPr/>
        <w:t>䱄걌却슿⮡夽倪煠쉞칯깡灉奶傩婯견䪥싂止싂깶䙐䡪溘歡場冬䙷䕘楰쉎㝎獹顗疿頪칧䙄沣슏圴繾忂栤⦿慄쎬䎡쉈숥獹男뽰楁婈眩</w:t>
      </w:r>
      <w:r>
        <w:rPr/>
        <w:t>ꤰ</w:t>
      </w:r>
      <w:r>
        <w:rPr/>
        <w:t>慟捳潊䡗䷂⍸䑤쉉딷幕柍廂䝫慆슿⩍䭨ォ瀫㑈砪⽕扩</w:t>
      </w:r>
      <w:r>
        <w:rPr/>
        <w:t>ꦮ</w:t>
      </w:r>
      <w:r>
        <w:rPr/>
        <w:t>썷橚晇溮㩷䊘</w:t>
      </w:r>
      <w:r>
        <w:rPr/>
        <w:t>⢿</w:t>
      </w:r>
      <w:r>
        <w:rPr/>
        <w:t>捭副汍</w:t>
      </w:r>
      <w:r>
        <w:rPr/>
        <w:t>ⴊ</w:t>
      </w:r>
      <w:r>
        <w:rPr/>
        <w:t>吩ꌳ㕤挵</w:t>
      </w:r>
      <w:r>
        <w:rPr/>
        <w:t>ꤦ</w:t>
      </w:r>
      <w:r>
        <w:rPr/>
        <w:t>쉕䙴浈姂恊네㤳未づ䭍畈す㵤⵱瑰娬皣然璘〦䜨勍㫃瓂뾩䥺橦䇂瑤卤⑩彚쵕牁㌯䥞㫍浢㥒幓か䌫儩땖娣☭栯媣搣䌦㙹⮘灃浺癃쌵奮쉲娰城䑌単ꅅ挵䝣⹤䉕捤㕘奣⺬捊搱쉨啾唲版䋍噾㡰堸潠⹐晇</w:t>
      </w:r>
      <w:r>
        <w:rPr/>
        <w:t>⡥</w:t>
      </w:r>
      <w:r>
        <w:rPr/>
        <w:t>瞵嘤㝑ꥠ쉠㥮⽔彇橆幥</w:t>
      </w:r>
      <w:r>
        <w:rPr/>
        <w:t>ⷂ</w:t>
      </w:r>
      <w:r>
        <w:rPr/>
        <w:t>䋂濂숸㤣癊쉸䬩</w:t>
      </w:r>
      <w:r>
        <w:rPr/>
        <w:t>Ⱖ</w:t>
      </w:r>
      <w:r>
        <w:rPr/>
        <w:t>ꥮ칒땒禥䱳⮥瑳ㆥㅞ摊싂唳卤獯痂㡓稬呂潸㡵橸娵恾䥕䙉㕔녲睢⸮숣⪘䙇顔䅴䑪搳輦ꍘ慊敫</w:t>
      </w:r>
      <w:r>
        <w:rPr/>
        <w:t>ꦥ</w:t>
      </w:r>
      <w:r>
        <w:rPr/>
        <w:t>㷂䭅ꍾ灾䚬畱媬庡쉉넩䝲㑌䘴</w:t>
      </w:r>
      <w:r>
        <w:rPr/>
        <w:t>⡈</w:t>
      </w:r>
      <w:r>
        <w:rPr/>
        <w:t>ㅶ쉙쉳</w:t>
      </w:r>
      <w:r>
        <w:rPr/>
        <w:t>ⱃ</w:t>
      </w:r>
      <w:r>
        <w:rPr/>
        <w:t>亱敡曂⨵䶣捁</w:t>
      </w:r>
      <w:r>
        <w:rPr/>
        <w:t>⡲</w:t>
      </w:r>
      <w:r>
        <w:rPr/>
        <w:t>揂㵬灯ꍈ碘㙱佡⍶书线橂ヂ㬯긯燂兘㇂歙깟슣㉷瞵㜩㥍㘹숺丨㵏扌</w:t>
      </w:r>
      <w:r>
        <w:rPr/>
        <w:t>⠨</w:t>
      </w:r>
      <w:r>
        <w:rPr/>
        <w:t>䍐춬㟂쉊托嫂놿䨤欸䚻失灺깓䠴殬吪䷍䥪唰穯恶匲昷稪싂㒩䜮⩳⫂示䣂</w:t>
      </w:r>
      <w:r>
        <w:rPr/>
        <w:t>⠺</w:t>
      </w:r>
      <w:r>
        <w:rPr/>
        <w:t>桴㍥숥猭伩쵎뿂䡬☹祸栻</w:t>
      </w:r>
      <w:r>
        <w:rPr/>
        <w:t>ꕴ</w:t>
      </w:r>
      <w:r>
        <w:rPr/>
        <w:t>搪瑠穓㴣彧灰♙ꍸ坱⨨</w:t>
      </w:r>
      <w:r>
        <w:rPr/>
        <w:t>ꦡ</w:t>
      </w:r>
      <w:r>
        <w:rPr/>
        <w:t>썴㩩㵒剾㒻</w:t>
      </w:r>
      <w:r>
        <w:rPr/>
        <w:t>⣂</w:t>
      </w:r>
      <w:r>
        <w:rPr/>
        <w:t>껎墩㙁㠭喵畲긯⸲⫂㜸㕣娳繊夯㣂㩑䅭晐⩏睞ꆮ</w:t>
      </w:r>
      <w:r>
        <w:rPr/>
        <w:t>ꕪ</w:t>
      </w:r>
      <w:r>
        <w:rPr/>
        <w:t>㩑捁㌦뭥〪숨轵〨㑨䡃㥐ꅫ烃帣掿쉆太甮顋쌷地离剣䠪洨⪬暿灱걦杸疻ꥢ녷䬤䙚♇呋湍㍪䩮彆슻㙔슱嘱쉁딤擂嚮䍚吶쉘㏂娨</w:t>
      </w:r>
      <w:r>
        <w:rPr/>
        <w:t>ⱟ</w:t>
      </w:r>
      <w:r>
        <w:rPr/>
        <w:t>䅯桡㥾쌩敁쉴䶩牕㉁䁅㑮亩磃칫纵穦☬⒩</w:t>
      </w:r>
      <w:r>
        <w:rPr/>
        <w:t>ⷂ</w:t>
      </w:r>
      <w:r>
        <w:rPr/>
        <w:t>쉃䈰쉏┽</w:t>
      </w:r>
      <w:r>
        <w:rPr/>
        <w:t>⢏</w:t>
      </w:r>
      <w:r>
        <w:rPr/>
        <w:t>쉡扏ざ㍉䐻杋唺兵⩓則䀩⮡爬㥣兡</w:t>
      </w:r>
      <w:r>
        <w:rPr/>
        <w:t>ⴭ</w:t>
      </w:r>
      <w:r>
        <w:rPr/>
        <w:t>떿쉉⽮⩩ꥸ슮呒䍣剋⩟瑈狂斿♟䛂⍔⑰</w:t>
      </w:r>
      <w:r>
        <w:rPr/>
        <w:t>ꤶ</w:t>
      </w:r>
      <w:r>
        <w:rPr/>
        <w:t>쉉呉䋃伨䑈氪轖坣輨숶䱊뗂瓂含杮㪬뾻곂</w:t>
      </w:r>
      <w:r>
        <w:rPr/>
        <w:t>ꥊ♕</w:t>
      </w:r>
      <w:r>
        <w:rPr/>
        <w:t>갣⩞춡䃂㠯僂潾犵쉈ꥮ櫂扊</w:t>
      </w:r>
      <w:r>
        <w:rPr/>
        <w:t>ꤦꤦ</w:t>
      </w:r>
      <w:r>
        <w:rPr/>
        <w:t>柂뽪失媏珎슿庬쉃畬湦焭갺썡䒵帴䛎딻쉈䍕塌䥺습䁱숶⹳㉫畓煵卖幤乸⩄㈣쉑갲숹䰯⵴䕮杕咻噇충㬫숲摓믃쉊츬汇칋䵚妣╡㑰扎潃扥춮勍才呈瓂灖슱ꏂ揂①彇碏㔴䟍晥愫䇎斩긊礬╔䅗毂</w:t>
      </w:r>
      <w:r>
        <w:rPr/>
        <w:t>ⵦ</w:t>
      </w:r>
      <w:r>
        <w:rPr/>
        <w:t>⡊</w:t>
      </w:r>
      <w:r>
        <w:rPr/>
        <w:t>㚬ㅯ숷捾犬柂</w:t>
      </w:r>
      <w:r>
        <w:rPr/>
        <w:t>⡕</w:t>
      </w:r>
      <w:r>
        <w:rPr/>
        <w:t>嗂䭐</w:t>
      </w:r>
      <w:r>
        <w:rPr/>
        <w:t>ꔬ</w:t>
      </w:r>
      <w:r>
        <w:rPr/>
        <w:t>恾㶵濂睉㭨佷恆ヂ츪⫂僂拎㉡걭뗂㵘氷㩦놻刹뽮㙭䲻剎숯䋂㚘⩳⩅녨媏쵱㤷妿槂做껂㏍瞘栤含挫묭뿂㉎䉲䲏䳂樣䠸䶻숵棎慗쉊쉒幣쉏♧䏂摢烃㐸⭐纣掬橰쉩⑆楖ヂ깹묺䡸繨䝨畦갦㉬㙰㜦┨쉚㛂穊㣍쉴熮㥐♄奩厵</w:t>
      </w:r>
      <w:r>
        <w:rPr/>
        <w:t>ⷂ⍩</w:t>
      </w:r>
      <w:r>
        <w:rPr/>
        <w:t>煯ꌮ㨹佞繃幺⥘</w:t>
      </w:r>
      <w:r>
        <w:rPr/>
        <w:t>ꤱ</w:t>
      </w:r>
      <w:r>
        <w:rPr/>
        <w:t>䨻녂〷칫꥙噪勂喘凂湓瑖</w:t>
      </w:r>
      <w:r>
        <w:rPr/>
        <w:t>⡥</w:t>
      </w:r>
      <w:r>
        <w:rPr/>
        <w:t>쵢㍒幰䌬䐮ㅚ啦䴷ꥨ⨭긽㥸燂䉺朤</w:t>
      </w:r>
      <w:r>
        <w:rPr/>
        <w:t>ⱶ</w:t>
      </w:r>
      <w:r>
        <w:rPr/>
        <w:t>奖契瞏⎻䉕쉐⧂곂촮</w:t>
      </w:r>
      <w:r>
        <w:rPr/>
        <w:t>ꦩ</w:t>
      </w:r>
      <w:r>
        <w:rPr/>
        <w:t>䵯䁓뽮ꥵ䵶穴숹㵨⏂〺坪槂슮セ撣彾싂㍱漴栭땧ꄶ싂䓂辣捯♃呥煷札촻侣参㉏䚮刮쉎⫂䍵杔略⑟圽㙵㝑</w:t>
      </w:r>
      <w:r>
        <w:rPr/>
        <w:t>꤭</w:t>
      </w:r>
      <w:r>
        <w:rPr/>
        <w:t>뽏䐳潤䖏硈睐㩐묪卑啯畒婀䰶湒⼸숥㉑兢䖘⪡輸⒱싂犡幥⥑⫂䀱싂倫渳슏㙔牠畘㙱䉆⍊楊䉈쉒厩</w:t>
      </w:r>
      <w:r>
        <w:rPr/>
        <w:t>⡥</w:t>
      </w:r>
      <w:r>
        <w:rPr/>
        <w:t>䝌㵐⽭嗂㡷䔫⸤㙋倨쉸祚ꍭ䑞奋</w:t>
      </w:r>
      <w:r>
        <w:rPr/>
        <w:t>⡥</w:t>
      </w:r>
      <w:r>
        <w:rPr/>
        <w:t>숵쉫뗂婉䷂爹</w:t>
      </w:r>
      <w:r>
        <w:rPr/>
        <w:t>ⱁ</w:t>
      </w:r>
      <w:r>
        <w:rPr/>
        <w:t>䴵쉍杂徏祶硩抬슘㞥䩃卒㡙煹겵䅈쉁つ</w:t>
      </w:r>
      <w:r>
        <w:rPr/>
        <w:t>ꔮ</w:t>
      </w:r>
      <w:r>
        <w:rPr/>
        <w:t>㉷柃儫곃䧂</w:t>
      </w:r>
      <w:r>
        <w:rPr/>
        <w:t>ꥃ</w:t>
      </w:r>
      <w:r>
        <w:rPr/>
        <w:t>冥쉔橃</w:t>
      </w:r>
      <w:r>
        <w:rPr/>
        <w:t>ꦩ</w:t>
      </w:r>
      <w:r>
        <w:rPr/>
        <w:t>獚呅뗂檩䥳㟂</w:t>
      </w:r>
      <w:r>
        <w:rPr/>
        <w:t>ꦡ⨦</w:t>
      </w:r>
      <w:r>
        <w:rPr/>
        <w:t>汷祳녅ꅵ䡅김漻帽䉄슮⨯稰䫂橇녕ꅢ䉡栵슘儨颬昪⪏㐶┸啅ㄭ묻幯ㅘ轓报䤰</w:t>
      </w:r>
      <w:r>
        <w:rPr/>
        <w:t>ꤨⵕ</w:t>
      </w:r>
      <w:r>
        <w:rPr/>
        <w:t>쉒갦䦮憻䷂晹슻沬쉌䙹䡲䠯</w:t>
      </w:r>
      <w:r>
        <w:rPr/>
        <w:t>ⱺ</w:t>
      </w:r>
      <w:r>
        <w:rPr/>
        <w:t>轱晸䡘숰睪枡싎繡疣췂㙹畀䅆쉍쉣㩃桭숽䍏╏稨쉍壂顂㝧呴쉉⭖뽃㋍男♠㶬걨癀ꅓ쉮ꥳ겡没쉗</w:t>
      </w:r>
      <w:r>
        <w:rPr/>
        <w:t>ꔪ</w:t>
      </w:r>
      <w:r>
        <w:rPr/>
        <w:t>才땩ꅲ杔ꌮ쉯䗂⥟䦩싂䬩捑뮡䀶⽸싎佸卑塵⫂䉈쉱啘䎘硋숭㴻硓슬기㍬䬹ꥠ쉄숪㣂쵢び塨썗⹔쉁㦡⩠</w:t>
      </w:r>
      <w:r>
        <w:rPr/>
        <w:t>⡫</w:t>
      </w:r>
      <w:r>
        <w:rPr/>
        <w:t>瀬쵺婆栺杉幎⦘妵칂╷㨺琩ꄱ䳂帽䥖瓂긫⾣䕳港쉾䵞擂渪瓂皮湃ㆥ悮輸剱㢱佔堫䘰ꆥ숵쉃䝱䍉也樽慵㬺䌰壂ㅑ딬⼳㙰獒쉚㝹咱䯃怳唪䡌榣</w:t>
      </w:r>
      <w:r>
        <w:rPr/>
        <w:t>ꕇ</w:t>
      </w:r>
      <w:r>
        <w:rPr/>
        <w:t>慘녞⨽坸浺⑞杣繞颣偋䘽쉴漊浙瞵䙫ꥴ䁂갷䱞걫焫㩪䌹쵧扺싂뭵愰䗂䍬彲㡫쉄晑⑅㑸⩊ぅ欨啓顲</w:t>
      </w:r>
      <w:r>
        <w:rPr/>
        <w:t>ⵑ</w:t>
      </w:r>
      <w:r>
        <w:rPr/>
        <w:t>椦묰夺噳榻顨偅</w:t>
      </w:r>
      <w:r>
        <w:rPr/>
        <w:t>꥓</w:t>
      </w:r>
      <w:r>
        <w:rPr/>
        <w:t>卺싂別넴䱋⩮쉋⩾♆挺⿂ꌶ</w:t>
      </w:r>
      <w:r>
        <w:rPr/>
        <w:t>ⵍ</w:t>
      </w:r>
      <w:r>
        <w:rPr/>
        <w:t>㥉䕴⑚숮獁輶潙쉥ㅮ牆쵈⨷乔煠㭊嗎䐭〵块摏燂⽯轩㤪癹㜽ꌪ牵쉑␹怦丬㟂懎奮䩳迍睾瑅⴪敆祠汍⍎剷⩯⩰슣ꍈ♟ⸯ쉀</w:t>
      </w:r>
      <w:r>
        <w:rPr/>
        <w:t>ⵯ</w:t>
      </w:r>
      <w:r>
        <w:rPr/>
        <w:t>숱䉗쵱浸㙶慢㩍䍠䡈煔盃⻂䢏</w:t>
      </w:r>
      <w:r>
        <w:rPr/>
        <w:t>ꕣ</w:t>
      </w:r>
      <w:r>
        <w:rPr/>
        <w:t>兗쉅刭堸矂䍸쉷ㅍ䥠뽬礣╶关䝢歗塥福慧꺵晸䱣禡ㅨッ숫⹬䎩㉮</w:t>
      </w:r>
      <w:r>
        <w:rPr/>
        <w:t>⡍</w:t>
      </w:r>
      <w:r>
        <w:rPr/>
        <w:t>渷潣㙍뿂潭彖浺䕳懎楢땤</w:t>
      </w:r>
      <w:r>
        <w:rPr/>
        <w:t>ꦏ</w:t>
      </w:r>
      <w:r>
        <w:rPr/>
        <w:t>㞥廂潐㋃吲</w:t>
      </w:r>
      <w:r>
        <w:rPr/>
        <w:t>ꕕ</w:t>
      </w:r>
      <w:r>
        <w:rPr/>
        <w:t>丯㖣太猣幡♥灴帪</w:t>
      </w:r>
      <w:r>
        <w:rPr/>
        <w:t>ⲻ⠦</w:t>
      </w:r>
      <w:r>
        <w:rPr/>
        <w:t>榥懂⭧璱떥䗃쉎쎵컂䎩䍷橧朣䶮뇂佈떣娴偡쉀穔쉨带ꇃ䂥ば슮</w:t>
      </w:r>
      <w:r>
        <w:rPr/>
        <w:t>⣍</w:t>
      </w:r>
      <w:r>
        <w:rPr/>
        <w:t>側㡶숤⿂咥㜴슻㘦墣梏敢戮輳倹겱塞䉋ꥤ</w:t>
      </w:r>
      <w:r>
        <w:rPr/>
        <w:t>꥓</w:t>
      </w:r>
      <w:r>
        <w:rPr/>
        <w:t>頵뭭싂㗎긫뭮숫걑顚䉤彊긳来娽쉋捨氤쉏乆㌺㝚䒿牅㦥숤ꆿ繪娽㏂䚿䏂䆘쉨곂쉔颱㥕熻噓惂牑슏뼫䑖硴㉟矂洣幒㥏쉃卥婂橲쉎䉅煪砣教栶䔽疿免歄歠䰸窵䑰㡅㙧쉙〪䜶␨䥱쉲怦깳兖仂欳捎䑟㭠숰摗怹媥歀幀爻慢䂏슿佒卲컂칇㴱䠬䍓䧍嗂憩뮱セ숳⿂片숫⪻啰灸</w:t>
      </w:r>
      <w:r>
        <w:rPr/>
        <w:t>꤭</w:t>
      </w:r>
      <w:r>
        <w:rPr/>
        <w:t>㵃촮췂儹顔彁弹뾘뼰⵪湶乁⭯徣弹</w:t>
      </w:r>
      <w:r>
        <w:rPr/>
        <w:t>ⴤ</w:t>
      </w:r>
      <w:r>
        <w:rPr/>
        <w:t>恵⨱灭澵ꍾ磃烂吶猪</w:t>
      </w:r>
      <w:r>
        <w:rPr/>
        <w:t>⠨⴦</w:t>
      </w:r>
      <w:r>
        <w:rPr/>
        <w:t>䟂뽾刭椹剧㥎塣싂㉍飂夦占䕦偯㈸彺ꅺ摤싂ㅘ祶畱嫂淃晗滂⏂⽈〲琨Ⓕ㑵発넮摨㙇䠪칬秂㧂⍑迎⵬</w:t>
      </w:r>
      <w:r>
        <w:rPr/>
        <w:t>ꔪ</w:t>
      </w:r>
      <w:r>
        <w:rPr/>
        <w:t>汔卢캏䃂ㄭ揂穙숵</w:t>
      </w:r>
      <w:r>
        <w:rPr/>
        <w:t>꤬</w:t>
      </w:r>
      <w:r>
        <w:rPr/>
        <w:t>浗䑖⹒⼳䴰쉐⹑ㆩ獗䱧걍潆⩆싂쉄</w:t>
      </w:r>
      <w:r>
        <w:rPr/>
        <w:t>ⴤ</w:t>
      </w:r>
      <w:r>
        <w:rPr/>
        <w:t>潹坮ぇ㦱</w:t>
      </w:r>
      <w:r>
        <w:rPr/>
        <w:t>ⱅ</w:t>
      </w:r>
      <w:r>
        <w:rPr/>
        <w:t>깋┨她兗䉟彀촶뮬佂㤱╈⭢㐪▘</w:t>
      </w:r>
      <w:r>
        <w:rPr/>
        <w:t>ꤰ</w:t>
      </w:r>
      <w:r>
        <w:rPr/>
        <w:t>牢슩僂卙婷剌橣싂ꅇ숹伯扷걤㧂쉩⎩影㶱䆘搭慢</w:t>
      </w:r>
      <w:r>
        <w:rPr/>
        <w:t>ꤪ</w:t>
      </w:r>
      <w:r>
        <w:rPr/>
        <w:t>゘</w:t>
      </w:r>
      <w:r>
        <w:rPr/>
        <w:t>ꥋ</w:t>
      </w:r>
      <w:r>
        <w:rPr/>
        <w:t>俍ꍖ♙䁬僂䅁本䨯顰博矂㉫뼴杩뗃숱掩</w:t>
      </w:r>
      <w:r>
        <w:rPr/>
        <w:t>⣂</w:t>
      </w:r>
      <w:r>
        <w:rPr/>
        <w:t>穏㔥⭡숻怦쉺敖ネ㙨쉉⿂䈭僃ꌩ쉹畳墻椊歵䆡㌳문䑥䱈绂奄쉒䑊澡圬㝉䱟煎⵨摺浄䠭⹟䨰唫祢湴㠵䑚㇂쌭汱㔳繋쉢捉椻䃂朥敤ꌷ幄㞻洹习䉫晫</w:t>
      </w:r>
      <w:r>
        <w:rPr/>
        <w:t>ꤥ</w:t>
      </w:r>
      <w:r>
        <w:rPr/>
        <w:t>瀶檬乡晒㒣㙔轞썾⵺瑏祣啚牾先♨</w:t>
      </w:r>
      <w:r>
        <w:rPr/>
        <w:t>⡈</w:t>
      </w:r>
      <w:r>
        <w:rPr/>
        <w:t>쉐╖䤹ꥦ敱녱╮㊬汩뼸濂乸쉗㞱⥕吮扦컂땏㠵⥟卶犣囂㎻碩⥡捙刯䯂戯悿䭘䁎碬⑯䴯ꥲ坟쉢煰哂僂</w:t>
      </w:r>
      <w:r>
        <w:rPr/>
        <w:t>ꔰ</w:t>
      </w:r>
      <w:r>
        <w:rPr/>
        <w:t>숶啔強桡뽍⹧㙕煲頭婣に䙡꺻摰塔⭫慚檏晤䳂浀晡煷</w:t>
      </w:r>
      <w:r>
        <w:rPr/>
        <w:t>ꗂ</w:t>
      </w:r>
      <w:r>
        <w:rPr/>
        <w:t>皵떩疘渨噵㵥潭坚瑁眬깃⸫䰨颬</w:t>
      </w:r>
      <w:r>
        <w:rPr/>
        <w:t>ꦩ</w:t>
      </w:r>
      <w:r>
        <w:rPr/>
        <w:t>숤쎮</w:t>
      </w:r>
      <w:r>
        <w:rPr/>
        <w:t>ꦣ</w:t>
      </w:r>
      <w:r>
        <w:rPr/>
        <w:t>淃䪡쉫慖壂</w:t>
      </w:r>
      <w:r>
        <w:rPr/>
        <w:t>ⶩ</w:t>
      </w:r>
      <w:r>
        <w:rPr/>
        <w:t>汍</w:t>
      </w:r>
      <w:r>
        <w:rPr/>
        <w:t>ꔽ</w:t>
      </w:r>
      <w:r>
        <w:rPr/>
        <w:t>摃▻䂮◂㔨⿂뿂꺡㉂⫃怳䉰㭧䳂潹</w:t>
      </w:r>
      <w:r>
        <w:rPr/>
        <w:t>⢱</w:t>
      </w:r>
      <w:r>
        <w:rPr/>
        <w:t>礯琪쉯轶㕾祰㞩槂㙯</w:t>
      </w:r>
      <w:r>
        <w:rPr/>
        <w:t>ꕉ</w:t>
      </w:r>
      <w:r>
        <w:rPr/>
        <w:t>帷䵋슩㍚싂㍦㥗⽅䃎縷䁒䐷녵㑘䴬甪儷쉌榿䵣㉉奠▵盂改쉩䱵䷂떏稬剄煌슩ꥳ礤䟂㌴</w:t>
      </w:r>
      <w:r>
        <w:rPr/>
        <w:t>Ⳃ</w:t>
      </w:r>
      <w:r>
        <w:rPr/>
        <w:t>囂╀偲欫믃䜫兄恏䎥此⑩旂掣쉸</w:t>
      </w:r>
      <w:r>
        <w:rPr/>
        <w:t>⣂</w:t>
      </w:r>
      <w:r>
        <w:rPr/>
        <w:t>祬楨곂☮䅡쉙녒㔷숥</w:t>
      </w:r>
      <w:r>
        <w:rPr/>
        <w:t>꧂</w:t>
      </w:r>
      <w:r>
        <w:rPr/>
        <w:t>쉴䴽껂硎쉶畓믂〣⥃⭂癞輶晕䰶⩃瓍㆘</w:t>
      </w:r>
      <w:r>
        <w:rPr/>
        <w:t>ⰽ</w:t>
      </w:r>
      <w:r>
        <w:rPr/>
        <w:t>澩땟幾眤儦正渨쉙䡖奐습㵑嗂㝆瘭㴻睅恞</w:t>
      </w:r>
      <w:r>
        <w:rPr/>
        <w:t>⠶</w:t>
      </w:r>
      <w:r>
        <w:rPr/>
        <w:t>쉣䵓彊⴪墣⽺剳땬琵㵕佬唴硁甹楁ヂ垮穮䑙녕⸰⼪⹞皘㡴⑗扩㑒硳恰䁰쉒⥷ꥪ兇欪</w:t>
      </w:r>
      <w:r>
        <w:rPr/>
        <w:t>꧍</w:t>
      </w:r>
      <w:r>
        <w:rPr/>
        <w:t>慀攲灯</w:t>
      </w:r>
      <w:r>
        <w:rPr/>
        <w:t>Ⱛ</w:t>
      </w:r>
      <w:r>
        <w:rPr/>
        <w:t>䭩䴩海갳쉯꥘伹썯匸㙷種☵䨩僂洴琥䯂瑯夽傡䋂扲御</w:t>
      </w:r>
      <w:r>
        <w:rPr/>
        <w:t>ꦏ</w:t>
      </w:r>
      <w:r>
        <w:rPr/>
        <w:t>妮戥塔䃂䁭稰뮡堽쉰涱㬽쉞剸洸熡쉦挤</w:t>
      </w:r>
      <w:r>
        <w:rPr/>
        <w:t>⡤</w:t>
      </w:r>
      <w:r>
        <w:rPr/>
        <w:t>轀唲⥄䂏쵟挽伷泂䔤뿂녉欽来狃疥㝏辵㤣婁噱歉䍺僃䃂䚩┽椩㐹煐㇂깟癓Ⓙ쉈㙎曂뾱싂樣㍯彠썂ꎘ䫂礽䡫㩅䳍㎻</w:t>
      </w:r>
      <w:r>
        <w:rPr/>
        <w:t>⢘</w:t>
      </w:r>
      <w:r>
        <w:rPr/>
        <w:t>츫䵋┴塊恮敷晡㝧ꄻ旂汾㥭㩁獰礭呇䩢</w:t>
      </w:r>
      <w:r>
        <w:rPr/>
        <w:t>ꕒ</w:t>
      </w:r>
      <w:r>
        <w:rPr/>
        <w:t>깂⹨類娸┱填걊쉱촵쉨쌸⩷效歴悏</w:t>
      </w:r>
      <w:r>
        <w:rPr/>
        <w:t>⡊</w:t>
      </w:r>
      <w:r>
        <w:rPr/>
        <w:t>⼣冥㷎檡欮䰮㝉㐶䑖숪⹳爺⵱㕗䕢쉶獟갮⽡顇뿃숨⯍焽⿂侩숫䤺狂</w:t>
      </w:r>
      <w:r>
        <w:rPr/>
        <w:t>⡠</w:t>
      </w:r>
      <w:r>
        <w:rPr/>
        <w:t>쉌㚘㕕⩨佋慮칺縲♟幅쉅券㶬ꥱ䈮췂</w:t>
      </w:r>
      <w:r>
        <w:rPr/>
        <w:t>ⷂ</w:t>
      </w:r>
      <w:r>
        <w:rPr/>
        <w:t>参桃㥲䑬挥塠숭穪㖬쵄商㩾쉲顢</w:t>
      </w:r>
      <w:r>
        <w:rPr/>
        <w:t>ꕷ</w:t>
      </w:r>
      <w:r>
        <w:rPr/>
        <w:t>㝞묊䢻楓欯땐쉋祁匦숺䱵橮則Ⓜ睠昻숶숦桫䫎㡾顊쉫䄻썸쉵䬬꥔癵掬䅱橭㜨䷂敺吮쵉焳䳂⥪楉扨瀬摹幱쌦䀶啑⿂瑧敌歠</w:t>
      </w:r>
      <w:r>
        <w:rPr/>
        <w:t>Ⱛ</w:t>
      </w:r>
      <w:r>
        <w:rPr/>
        <w:t>ꔤ</w:t>
      </w:r>
      <w:r>
        <w:rPr/>
        <w:t>抣䁌摘쵺繠匣䜸働쉊湸瓂摭떡뭶믃汢⫂㉹穔䍎⧂곂睷呱㙩㗎歇祭㕗㉀獧繈㡠䙵</w:t>
      </w:r>
      <w:r>
        <w:rPr/>
        <w:t>ⵇ</w:t>
      </w:r>
      <w:r>
        <w:rPr/>
        <w:t>垣걪깒쉄䉧歸楟딪쉮㪡☦♷穦䡬쉶畐㚏灪摂瑰摩⥃㙃깟擂庮殩匷쉕穹颩橙欩츰싂깯⭗⍺縮䩥掱呢쉍㶱</w:t>
      </w:r>
      <w:r>
        <w:rPr/>
        <w:t>ꕆ</w:t>
      </w:r>
      <w:r>
        <w:rPr/>
        <w:t>䕤뾣슬弭睇朶奁偬숻䭰⪥熘ꏂ柂㵢坒⽘⾮健ㅞ쉠础偅䘩⍉獬㓎</w:t>
      </w:r>
      <w:r>
        <w:rPr/>
        <w:t>⠥</w:t>
      </w:r>
      <w:r>
        <w:rPr/>
        <w:t>㈴㍄纬炮</w:t>
      </w:r>
      <w:r>
        <w:rPr/>
        <w:t>ⵗ</w:t>
      </w:r>
      <w:r>
        <w:rPr/>
        <w:t>뗂㭧啑쉁潩爽슘</w:t>
      </w:r>
      <w:r>
        <w:rPr/>
        <w:t>ꤺ</w:t>
      </w:r>
      <w:r>
        <w:rPr/>
        <w:t>⻂쉕弲呴犮輴㕭ㅠ숯瑭塠믂娽䏂此䀹숴䄥恑</w:t>
      </w:r>
      <w:r>
        <w:rPr/>
        <w:t>ꖩ☷</w:t>
      </w:r>
      <w:r>
        <w:rPr/>
        <w:t>䝫쉣⹣桶䉅刬싂䝠⤨ꅗ硇컂싂徣⫎㫎⬰</w:t>
      </w:r>
      <w:r>
        <w:rPr/>
        <w:t>ꦬ</w:t>
      </w:r>
      <w:r>
        <w:rPr/>
        <w:t>싂쉷狂␰␪嚘㊩䉚녦ㅓ쵚卤味ㆩ䔴䝵从婤杒䱁轶獺㘭瘫忂ꆣ嫂㥸䝕塁牃娤</w:t>
      </w:r>
      <w:r>
        <w:rPr/>
        <w:t>⢻</w:t>
      </w:r>
      <w:r>
        <w:rPr/>
        <w:t>쉟딥盎⸮瑨炵婆䑳싂녠⦻䙀倯㑚偦䉺潂捾䕨ꄦ⤭䌤㉟涘⮿灷䆩種㇂▮睞䥥쵎뭑桲婐䈵깩堬</w:t>
      </w:r>
      <w:r>
        <w:rPr/>
        <w:t>ⰸ</w:t>
      </w:r>
      <w:r>
        <w:rPr/>
        <w:t>촸澡䚣户䩤䄱䕓☫숣㇂㔽䰻㍇슱轩䕠娩繂氤彘焬⭺吰牾堲묪믂땆恇洪</w:t>
      </w:r>
      <w:r>
        <w:rPr/>
        <w:t>ꦥ</w:t>
      </w:r>
      <w:r>
        <w:rPr/>
        <w:t>凍㝭㙇㑫⪵⯍뽀な琳</w:t>
      </w:r>
      <w:r>
        <w:rPr/>
        <w:t>ꥎ</w:t>
      </w:r>
      <w:r>
        <w:rPr/>
        <w:t>㍫㚻⭞歺숱⽏扒숶瘪轄䉐伹㙵坎䑰悵ㅠ偷䁕秂獩祹㉈繚ィㅴ汐ꍱ卪榡㉀輨䭎硌㝷咩⩺④뽯具礪쉹걈⍢㖘</w:t>
      </w:r>
      <w:r>
        <w:rPr/>
        <w:t>ꥏ</w:t>
      </w:r>
      <w:r>
        <w:rPr/>
        <w:t>䀴勍싎畕祓潢䝘幥숨䰨歧潂쉘棂</w:t>
      </w:r>
      <w:r>
        <w:rPr/>
        <w:t>Ⱳ</w:t>
      </w:r>
      <w:r>
        <w:rPr/>
        <w:t>뭳䑘슥䙷䵨匬折題儶顙</w:t>
      </w:r>
      <w:r>
        <w:rPr/>
        <w:t>⢱</w:t>
      </w:r>
      <w:r>
        <w:rPr/>
        <w:t>洤䨹䁐쉬欸쉮㝐䍰⩧</w:t>
      </w:r>
      <w:r>
        <w:rPr/>
        <w:t>⢱</w:t>
      </w:r>
      <w:r>
        <w:rPr/>
        <w:t>㈽╓敞娪▵぀䉘⑾⻍灂䄦剗㑴䕞♺塤焣彦幸⩹穘欬䩖</w:t>
      </w:r>
      <w:r>
        <w:rPr/>
        <w:t>⡡⹳⨲</w:t>
      </w:r>
      <w:r>
        <w:rPr/>
        <w:t>窘䔻㕖欦䁒쉈쌨䎣汮㫂ꆵ⎣妘</w:t>
      </w:r>
      <w:r>
        <w:rPr/>
        <w:t>Ⱳ</w:t>
      </w:r>
      <w:r>
        <w:rPr/>
        <w:t>䍥걯넣弮䙀弻愤慉땡䪘䝘狂噀削砲攻兡辏㡙牏捳䐴慘淂숱偣轢帪쉉帤溻㞏㙧圮ゥ뭙㴪숯噬暩⻍桟扩杇栥⹌吽剞䱅싂㙆䱲卐橩匭嗂䭵⫍</w:t>
      </w:r>
      <w:r>
        <w:rPr/>
        <w:t>꥟ꕖ</w:t>
      </w:r>
      <w:r>
        <w:rPr/>
        <w:t>쉋쉐䓂䴊긳쉮⭢啗ꅟ潖類偾䤮㗂㙾㄰头〣壂쵮側ꥪ숮湠汰潳歌䇂湯獯㔶八⹺싂灃슩⑨⬨顄柍敌숸獓幫窿껂桶㘨묥⹲⚿ꄷ嘯⺡䵬㕧䫂縪䤥厘ꥡ唰獾焳땋塄쉘㪣싂䑂汬쉯⩗䞘倸䫍娺␲洪壍繹䵴剔佩淍♄助敋爺畣硉㥁䩈쉖㥺딬䓃皬쉔彌幬䚱奠た城嫂樷㣂䜹繶䁅態</w:t>
      </w:r>
      <w:r>
        <w:rPr/>
        <w:t>ⷂ</w:t>
      </w:r>
      <w:r>
        <w:rPr/>
        <w:t>刷嘹⯂䈶뮩䥊⼬污乔싍㉀㡡껂〬⾡⛂桩灋弥ꌴ挩戣췂戯睩拂硚㧂⽨灉ꎡ䔣即⩬浓쉈놩깋⻂⵪祌쉥咩땯쉰慭녒㕈䍅㞿湠</w:t>
      </w:r>
      <w:r>
        <w:rPr/>
        <w:t>⡎</w:t>
      </w:r>
      <w:r>
        <w:rPr/>
        <w:t>ⵚ</w:t>
      </w:r>
      <w:r>
        <w:rPr/>
        <w:t>쉴</w:t>
      </w:r>
      <w:r>
        <w:rPr/>
        <w:t>⡱</w:t>
      </w:r>
      <w:r>
        <w:rPr/>
        <w:t>汋쉕乔㨷䩇睞砰㭋⵱쉒</w:t>
      </w:r>
      <w:r>
        <w:rPr/>
        <w:t>ꔫ</w:t>
      </w:r>
      <w:r>
        <w:rPr/>
        <w:t>告輯䥬쉢顅숪伲╘</w:t>
      </w:r>
      <w:r>
        <w:rPr/>
        <w:t>ⰳ</w:t>
      </w:r>
      <w:r>
        <w:rPr/>
        <w:t>僂쉃眪칇洩㥾嚱㦩㙢꺱녥딪䷂㵗厮┬祂恕佩灎</w:t>
      </w:r>
      <w:r>
        <w:rPr/>
        <w:t>ꕌ⭢⩖</w:t>
      </w:r>
      <w:r>
        <w:rPr/>
        <w:t>癲</w:t>
      </w:r>
      <w:r>
        <w:rPr/>
        <w:t>ꖮ</w:t>
      </w:r>
      <w:r>
        <w:rPr/>
        <w:t>癘숤ꥸ</w:t>
      </w:r>
      <w:r>
        <w:rPr/>
        <w:t>Ᵽ</w:t>
      </w:r>
      <w:r>
        <w:rPr/>
        <w:t>時⻂䞥녋䟂剈</w:t>
      </w:r>
      <w:r>
        <w:rPr/>
        <w:t>⡘</w:t>
      </w:r>
      <w:r>
        <w:rPr/>
        <w:t>쉠썹뽠䝉璣</w:t>
      </w:r>
      <w:r>
        <w:rPr/>
        <w:t>꤯</w:t>
      </w:r>
      <w:r>
        <w:rPr/>
        <w:t>㎮⫂䌹⴮榬睶쉬扐㥴繀츥烂硰</w:t>
      </w:r>
      <w:r>
        <w:rPr/>
        <w:t>⡷</w:t>
      </w:r>
      <w:r>
        <w:rPr/>
        <w:t>䧂焽놘䛍⥏</w:t>
      </w:r>
      <w:r>
        <w:rPr/>
        <w:t>ꦬ</w:t>
      </w:r>
      <w:r>
        <w:rPr/>
        <w:t>쉪㍹⻂⭟</w:t>
      </w:r>
      <w:r>
        <w:rPr/>
        <w:t>ⷂ</w:t>
      </w:r>
      <w:r>
        <w:rPr/>
        <w:t>숯쉓䵆䤬쵋獫썘숺⹭쉦妣싃獴싂盂頯㑠ぅ捅妬</w:t>
      </w:r>
      <w:r>
        <w:rPr/>
        <w:t>ⵃ</w:t>
      </w:r>
      <w:r>
        <w:rPr/>
        <w:t>绂쉒啴弩</w:t>
      </w:r>
      <w:r>
        <w:rPr/>
        <w:t>Ⱘ⥆⌫</w:t>
      </w:r>
      <w:r>
        <w:rPr/>
        <w:t>싂㙇䉊䧂㡈瘫弨㙺充䜥쉯䌹김싂쉕㒡⧎䝊禡ꅁ禩䕬伴쉍ꅈ㴤晉뼽顲没칺畺䵹忂깔檣低</w:t>
      </w:r>
      <w:r>
        <w:rPr/>
        <w:t>ꤰ</w:t>
      </w:r>
      <w:r>
        <w:rPr/>
        <w:t>塖捁ꥸ䂩䥴㣂㩣</w:t>
      </w:r>
      <w:r>
        <w:rPr/>
        <w:t>꧂</w:t>
      </w:r>
      <w:r>
        <w:rPr/>
        <w:t>걑擃䆵嫂帶䕊</w:t>
      </w:r>
      <w:r>
        <w:rPr/>
        <w:t>ⰷ</w:t>
      </w:r>
      <w:r>
        <w:rPr/>
        <w:t>㍓길꥚燂땵녏싂숺湞轑</w:t>
      </w:r>
      <w:r>
        <w:rPr/>
        <w:t>ꕟ</w:t>
      </w:r>
      <w:r>
        <w:rPr/>
        <w:t>㜩焰整穫숪渲䅺ꎿ塮</w:t>
      </w:r>
      <w:r>
        <w:rPr/>
        <w:t>ꕴ</w:t>
      </w:r>
      <w:r>
        <w:rPr/>
        <w:t>쉲⥁呪幏┱悱〉♯㴻㙦㤲䃃⨤ꅎ</w:t>
      </w:r>
      <w:r>
        <w:rPr/>
        <w:t>ꔷ</w:t>
      </w:r>
      <w:r>
        <w:rPr/>
        <w:t>参싃썊ꏂ㡂䊻⽙摇洰湯쉱瀸㑬┦䑳㙋䔤轐睥条个湁┩瘰祎慺걔竂硣뽰佀㟂磂䓂稩쉊⥢慅䈮呶墩也⌺噃咣橢䡰⑦䔪䔣쉆ꄺ儥儰址磂囂㘱</w:t>
      </w:r>
      <w:r>
        <w:rPr/>
        <w:t>ⱶ</w:t>
      </w:r>
      <w:r>
        <w:rPr/>
        <w:t>ㅔ摧♾猨桵</w:t>
      </w:r>
      <w:r>
        <w:rPr/>
        <w:t>ⰱ⯂</w:t>
      </w:r>
      <w:r>
        <w:rPr/>
        <w:t>䉹㐲싂睅쌬輣儰⼦氻뭕盍␶ㄴ</w:t>
      </w:r>
      <w:r>
        <w:rPr/>
        <w:t>ⴺ</w:t>
      </w:r>
      <w:r>
        <w:rPr/>
        <w:t>礶ㅱ䭍썋⩢쉍婒</w:t>
      </w:r>
      <w:r>
        <w:rPr/>
        <w:t>ⱟ</w:t>
      </w:r>
      <w:r>
        <w:rPr/>
        <w:t>⽂㟂坩繵⥓洽쵚渤┬칵剠쉸彸䩖批厘浕䊏㭣硸⤭瑀䅇</w:t>
      </w:r>
    </w:p>
    <w:p>
      <w:pPr>
        <w:pStyle w:val="PreformattedText"/>
        <w:bidi w:val="0"/>
        <w:spacing w:before="0" w:after="0"/>
        <w:jc w:val="left"/>
        <w:rPr/>
      </w:pPr>
      <w:r>
        <w:rPr/>
        <w:t>쉊싂歲ꍨ꺥䨮枥슮⫂剋쉬㣂怨熘쵁歅囂本䆩㙣슱쏂楅效䨪䎩䑷쉬位仂곃⤽㐊㭍㩭㉴㋃浸千浕싎轂桠㘯</w:t>
      </w:r>
      <w:r>
        <w:rPr/>
        <w:t>꧂</w:t>
      </w:r>
      <w:r>
        <w:rPr/>
        <w:t>츬쉸湴欣侻灨䈹灭狂쉬딩疏嚣쌷憩㍲䙗㊬쉒摎啂⎿挱컂䧂䉊숳卂쉗狂㈣核彈䄶㉘䳂勂牁䬹琸껂嚻㒮噰䄱䁣ꄪ秂燂榘㉭뼦</w:t>
      </w:r>
      <w:r>
        <w:rPr/>
        <w:t>ⵊ</w:t>
      </w:r>
      <w:r>
        <w:rPr/>
        <w:t>顧戮㑶쉂溿쉶㦥婧쉅㤨畄匭冘启䛂⑦㕦䡪䱅쉑昳盂䏃㈪楈䝹劬䩧〮弱묭秂灏㘺묪뮵敯恾祇䱡湕놥徏時⨶歸⿂뇂╦☫쉡㝚슩扡숻䌤曂妩♢ꎩ츴㠸</w:t>
      </w:r>
      <w:r>
        <w:rPr/>
        <w:t>ⶻ</w:t>
      </w:r>
      <w:r>
        <w:rPr/>
        <w:t>칥窱♊䯂⤥窬긣堶</w:t>
      </w:r>
      <w:r>
        <w:rPr/>
        <w:t>⡳</w:t>
      </w:r>
      <w:r>
        <w:rPr/>
        <w:t>橗燂砱狂숰ꍵ칡湖</w:t>
      </w:r>
      <w:r>
        <w:rPr/>
        <w:t>⡩</w:t>
      </w:r>
      <w:r>
        <w:rPr/>
        <w:t>㭃勂穞牀乹␴쎬杯㵁쏂</w:t>
      </w:r>
      <w:r>
        <w:rPr/>
        <w:t>꧃</w:t>
      </w:r>
      <w:r>
        <w:rPr/>
        <w:t>沱</w:t>
      </w:r>
      <w:r>
        <w:rPr/>
        <w:t>꧂</w:t>
      </w:r>
      <w:r>
        <w:rPr/>
        <w:t>㭥䕈䁺䉧䴥숶숸洨ォ싂帷亮㉩ꅮ</w:t>
      </w:r>
      <w:r>
        <w:rPr/>
        <w:t>⵰</w:t>
      </w:r>
      <w:r>
        <w:rPr/>
        <w:t>쉦欱␪슏砽塕䶘㡹偡⑆␱㵤塱⩢ꌯ⎵曂쉵飃普䥾䕆穴䔣㭑쉋楁洱夬喿㑙㤬䵥껂啤琨癯瑋녟▏扸卯</w:t>
      </w:r>
      <w:r>
        <w:rPr/>
        <w:t>꥟</w:t>
      </w:r>
      <w:r>
        <w:rPr/>
        <w:t>廂桲槍㬷슻쉈㡑갭⸭㔭⻂⑬䔸頨瑋䶱繥求쉔㵏䩘㜽池总桑땟泂</w:t>
      </w:r>
      <w:r>
        <w:rPr/>
        <w:t>⠤</w:t>
      </w:r>
      <w:r>
        <w:rPr/>
        <w:t>㡄爴䷂眰⥂숭椵㐲奷㦿䠶⬪奃悥伣㎿汶壂⽞曎睌揂䆻</w:t>
      </w:r>
      <w:r>
        <w:rPr/>
        <w:t>ⱱⱗ╇</w:t>
      </w:r>
      <w:r>
        <w:rPr/>
        <w:t>䔲捯牘땟䜫噵栻頪洪츶䳂泂桠뿂䗂埂슱숤딪䔸</w:t>
      </w:r>
      <w:r>
        <w:rPr/>
        <w:t>ꕧ</w:t>
      </w:r>
      <w:r>
        <w:rPr/>
        <w:t>犡僂绂㡶桦넽捬䛂洰坭卌䁷塴坒䵣갦칰䝡㛂뽅呃瑖幏畨ぉ⭃䁁䑐剣呚␥塤칒쉪땚桑本晤⥆母䗂䉂庡⭚㎩䇂湒</w:t>
      </w:r>
      <w:r>
        <w:rPr/>
        <w:t>ꤷ</w:t>
      </w:r>
      <w:r>
        <w:rPr/>
        <w:t>䵌</w:t>
      </w:r>
      <w:r>
        <w:rPr/>
        <w:t>ꕠ</w:t>
      </w:r>
      <w:r>
        <w:rPr/>
        <w:t>䦥깈ꍸ慴ꍠ</w:t>
      </w:r>
      <w:r>
        <w:rPr/>
        <w:t>⣃</w:t>
      </w:r>
      <w:r>
        <w:rPr/>
        <w:t>頫㑂䄦攬沮</w:t>
      </w:r>
      <w:r>
        <w:rPr/>
        <w:t>ⶡ</w:t>
      </w:r>
      <w:r>
        <w:rPr/>
        <w:t>㷂呶꥚숫復汑⪱쉆湾떘橫址숤췂⌽䡰㝔㯂䍆㍑쉅䯂慢濂촤种쉅儥㍲窏쉤匸㨯搹歙伷恪䕄兢媻獂线숸执䌷慞奥䑴桦⨲佖奫卵촨</w:t>
      </w:r>
      <w:r>
        <w:rPr/>
        <w:t>ꥌ</w:t>
      </w:r>
      <w:r>
        <w:rPr/>
        <w:t>㍵湡漹癪싂슱扯灏灵嘶佮䯎ぬ槂䝊硏砫睹〉掘摦䱾曂暻䑓╌㛂斿ꥫ</w:t>
      </w:r>
      <w:r>
        <w:rPr/>
        <w:t>ⴸ</w:t>
      </w:r>
      <w:r>
        <w:rPr/>
        <w:t>㨹欩杋别睓夽쉅卡乧싂뮣眰쉡煩橍⩠瑓╱㛂啞䱃쉮楐匥恥确숪썞</w:t>
      </w:r>
      <w:r>
        <w:rPr/>
        <w:t>⡔</w:t>
      </w:r>
      <w:r>
        <w:rPr/>
        <w:t>磂顣戮</w:t>
      </w:r>
      <w:r>
        <w:rPr/>
        <w:t>ꥎ</w:t>
      </w:r>
      <w:r>
        <w:rPr/>
        <w:t>ꍅ䓃京〵㥓♭숽縨䡬夸⻂뭪洣䡕⥨縷슡⫂勂洺⥾ꄱ啳昤潺䑌⩫冬颬儭쉢穂⽭㬽乄㵷犡恩啅爊橞㔲노扃䒩뽩繒坰슣卤䝌颮</w:t>
      </w:r>
      <w:r>
        <w:rPr/>
        <w:t>ⲱ</w:t>
      </w:r>
      <w:r>
        <w:rPr/>
        <w:t>棃쉱</w:t>
      </w:r>
      <w:r>
        <w:rPr/>
        <w:t>ꤦ</w:t>
      </w:r>
      <w:r>
        <w:rPr/>
        <w:t>硷㊮녚䔲眸㊩숻⥾氻숴䵗漩⒣㧂쉖⫂晹歲礶䦮捄乐⑲ㄩ⭤㥴砣㠲⚥仍杬슘噗䝔⩂䤻츮⭒싎噂癹넫慘噬䲣㚱놿截쉃车䌸榡㍩쉄㝂⍵쉁戩쉾䩣禿쉱⽑浅䵖獂⩨牦䥚뾮免䋂升╍找</w:t>
      </w:r>
      <w:r>
        <w:rPr/>
        <w:t>ⰸ</w:t>
      </w:r>
      <w:r>
        <w:rPr/>
        <w:t>塃㑦枏煲㟍⩓㕷湗煐뭡쉚塈䕓쉬㏂싂䤫䧃䴵ꅯ칬䔪䜥</w:t>
      </w:r>
      <w:r>
        <w:rPr/>
        <w:t>⢏</w:t>
      </w:r>
      <w:r>
        <w:rPr/>
        <w:t>긫䯂李匴쏂䥢ꥺ晪丵灢婩扙⥕</w:t>
      </w:r>
      <w:r>
        <w:rPr/>
        <w:t>ⱚ</w:t>
      </w:r>
      <w:r>
        <w:rPr/>
        <w:t>彄䭭싂</w:t>
      </w:r>
      <w:r>
        <w:rPr/>
        <w:t>⡔</w:t>
      </w:r>
      <w:r>
        <w:rPr/>
        <w:t>婲䡷兖쉡幕┱</w:t>
      </w:r>
      <w:r>
        <w:rPr/>
        <w:t>ⲵ</w:t>
      </w:r>
      <w:r>
        <w:rPr/>
        <w:t>桊洽帴癹㕊㒘ꆩꅑ捗穳嫍刲浂캵悵惂侬潊⹏뭾⨥⾘쉑墿쉧硁숹帩䙐彔报숮䭳穭恵啈딨做い凂秂猴⺿⹂캩⽅䊻砱挵⑞숣⴬柂彇쉥獃甸ㅺ㥡</w:t>
      </w:r>
      <w:r>
        <w:rPr/>
        <w:t>⢮</w:t>
      </w:r>
      <w:r>
        <w:rPr/>
        <w:t>㙓┪失ㄹ⸨숽牂拎슥彙弨汀⌥뮩乣䭟砺绍숽濎当癥橎晹㔥썊烂</w:t>
      </w:r>
      <w:r>
        <w:rPr/>
        <w:t>⡫</w:t>
      </w:r>
      <w:r>
        <w:rPr/>
        <w:t>制厡䲩浉癦숳煀㝅쉑쉠础쵅㉷⯃渮潗佇넹䟂⩕档</w:t>
      </w:r>
      <w:r>
        <w:rPr/>
        <w:t>ꖻ</w:t>
      </w:r>
      <w:r>
        <w:rPr/>
        <w:t>㴸⹯⼰湨椴畢癈⪵奄危䨴欣告乪桃琻㤥囂㞬땱ꥹ╒牚땘抬길旂쉏⥲摠</w:t>
      </w:r>
      <w:r>
        <w:rPr/>
        <w:t>⡀</w:t>
      </w:r>
      <w:r>
        <w:rPr/>
        <w:t>ヂ긤䝱</w:t>
      </w:r>
      <w:r>
        <w:rPr/>
        <w:t>⡶</w:t>
      </w:r>
      <w:r>
        <w:rPr/>
        <w:t>㫂ꍩ뼸ꏂ⯂坑뮡슻⩒䙇㩫䴩辿䩚眣ꏂ畠䎡⍓Ⓜ䙊䵺琥ㄹ剭뗂⮘컃擂氻喩栬㤵곂뭣㩅㒱ꅅ顉䶣䁏䭦榱極</w:t>
      </w:r>
      <w:r>
        <w:rPr/>
        <w:t>⠫</w:t>
      </w:r>
      <w:r>
        <w:rPr/>
        <w:t>䖿獀㕫奧剌쉓猰捚䬽妩䂮㮩杺堻쉺狂뭙桤껂⒩쉄樥䙓쉃㎘⍬䥐壂時穗䵬㎡頴쉭ꄵ爸晭祲ꄵ頰</w:t>
      </w:r>
      <w:r>
        <w:rPr/>
        <w:t>Ⳃ</w:t>
      </w:r>
      <w:r>
        <w:rPr/>
        <w:t>䱈偗歱兣〥㋎쎘唩帳輥恚</w:t>
      </w:r>
      <w:r>
        <w:rPr/>
        <w:t>⡦</w:t>
      </w:r>
      <w:r>
        <w:rPr/>
        <w:t>泂浞뽪㋂숫栻噱味䩾䠸占슿唴⑨冱捘쉅⩂疿癚䥒⭣꥔扵숻䘣㵶昦碩别扶╙祈쉫纻䀲</w:t>
      </w:r>
      <w:r>
        <w:rPr/>
        <w:t>Ɽ</w:t>
      </w:r>
      <w:r>
        <w:rPr/>
        <w:t>壂栶权㞏灸殮썔쎣㐱稲㦩뮱歲䄯ꏍ䵎슥쉇圬쉄氤㜺䝰皿㦵</w:t>
      </w:r>
      <w:r>
        <w:rPr/>
        <w:t>ⵐ</w:t>
      </w:r>
      <w:r>
        <w:rPr/>
        <w:t>颥攲⪬啁噦慴쏂䰻쌶歔楓堣⼱ꍋ飂疡顧⮥쉎八咏⍑牢써쉃䅥쏂椯뭒睎熿扏</w:t>
      </w:r>
      <w:r>
        <w:rPr/>
        <w:t>ꦩ</w:t>
      </w:r>
      <w:r>
        <w:rPr/>
        <w:t>稩䵭砲呍砸㗂㒡⬫䰷䄺毎攷㒬圽〱媡⵫⫃桧傮顂♥朤쉐뽩</w:t>
      </w:r>
      <w:r>
        <w:rPr/>
        <w:t>ꖬ</w:t>
      </w:r>
      <w:r>
        <w:rPr/>
        <w:t>擂깐輶뮱⚏伊⻂깕睙䱒氥枩ꄷ싃뼦녴瑬呤䃍䝐䁰㙧㊏싎싂墮䫎氷冮쵖㦏䙡杯㉨꧎瓂쉞䉇侘涩쵁䘲漴걮</w:t>
      </w:r>
      <w:r>
        <w:rPr/>
        <w:t>ꗂ</w:t>
      </w:r>
      <w:r>
        <w:rPr/>
        <w:t>㡐⩓敎㴫꺿瑥慭弬쉒㙋뽠䡊丷숽顆燂숷쉎슡䵠䝳숯䅃昹䙴♢姂潍墡␶숩彌棂橌㑵址</w:t>
      </w:r>
      <w:r>
        <w:rPr/>
        <w:t>ꕋ</w:t>
      </w:r>
      <w:r>
        <w:rPr/>
        <w:t>坏潾顲扖啰⩌㥍⍨怦㵘ꅬ싂嫂殱䇃娭숴⫂녃숲わ畇䡥</w:t>
      </w:r>
      <w:r>
        <w:rPr/>
        <w:t>ꕏ</w:t>
      </w:r>
      <w:r>
        <w:rPr/>
        <w:t>辘烂佒䍗슩캿昫㙍㝙</w:t>
      </w:r>
      <w:r>
        <w:rPr/>
        <w:t>⡃</w:t>
      </w:r>
      <w:r>
        <w:rPr/>
        <w:t>㵣所䭩㙰츪䅏숶슡㙠♈쉂洴繭卪剕未䞿⧂䢩浐㝕건㫂㔶礥坔弥坉㙌䂻獋繩揂쉷乧劵瑧</w:t>
      </w:r>
      <w:r>
        <w:rPr/>
        <w:t>ꕟ⛂</w:t>
      </w:r>
      <w:r>
        <w:rPr/>
        <w:t>穲娨ꅾ쉬쉹奮渫쉙쉳</w:t>
      </w:r>
      <w:r>
        <w:rPr/>
        <w:t>ꦥ</w:t>
      </w:r>
      <w:r>
        <w:rPr/>
        <w:t>悱斩깙捱</w:t>
      </w:r>
      <w:r>
        <w:rPr/>
        <w:t>ꤲ</w:t>
      </w:r>
      <w:r>
        <w:rPr/>
        <w:t>矂唯婷干쉷㍞燂竎䑚뼲슣梏硋ꥯ帳摑㟂깺煗琪㫃싂쉫╵䊡申䏃枩求㩺輰瑹쉕㑚恗⾱慚确䘱契烂䩸璱绂犬呸</w:t>
      </w:r>
      <w:r>
        <w:rPr/>
        <w:t>Ⳃ</w:t>
      </w:r>
      <w:r>
        <w:rPr/>
        <w:t>橐顶剑滂睋⽾䁕桚浘焺쉉쵑ꇂ婕쉊쉵칀晉⭗䑺㋂⭣㕣㵯ㅾ</w:t>
      </w:r>
      <w:r>
        <w:rPr/>
        <w:t>ⵏ╗</w:t>
      </w:r>
      <w:r>
        <w:rPr/>
        <w:t>䌬瑂浢╉碥䜹占䔴妵썹破穚쉈♢㡖뭗㥪</w:t>
      </w:r>
      <w:r>
        <w:rPr/>
        <w:t>꧍</w:t>
      </w:r>
      <w:r>
        <w:rPr/>
        <w:t>渤䙞穆汱숥䉊偦ꍘ嘪⨪쉕祥湭榡㔳福䍦⩘뽢橬싂䋂쉬痂䡊䀣숱摍戫ꥹ剺쉓쉎繑</w:t>
      </w:r>
      <w:r>
        <w:rPr/>
        <w:t>⡨</w:t>
      </w:r>
      <w:r>
        <w:rPr/>
        <w:t>咡ヂ奌䌹▥㘫儶╴</w:t>
      </w:r>
      <w:r>
        <w:rPr/>
        <w:t>꧂</w:t>
      </w:r>
      <w:r>
        <w:rPr/>
        <w:t>捘깱㈲壂</w:t>
      </w:r>
      <w:r>
        <w:rPr/>
        <w:t>⡂</w:t>
      </w:r>
      <w:r>
        <w:rPr/>
        <w:t>싂ꌨ⍡</w:t>
      </w:r>
      <w:r>
        <w:rPr/>
        <w:t>Ⱬ</w:t>
      </w:r>
      <w:r>
        <w:rPr/>
        <w:t>槂촦晧慢⹁┷䜰用⑩拂啶捐③</w:t>
      </w:r>
      <w:r>
        <w:rPr/>
        <w:t>ꕧ╶</w:t>
      </w:r>
      <w:r>
        <w:rPr/>
        <w:t>栨呠晠乶穫摭焲係瀷⹺塈⾻╋乱㡰瑚嫂坪晶䈰㙋批飂③☵싎꧎炏止歪瘪摨⨪⭌쉇栨穤㑊央㯂㤹䥹祋佅㥍⩠樮塰辩呺歠㮩</w:t>
      </w:r>
      <w:r>
        <w:rPr/>
        <w:t>ⵟ</w:t>
      </w:r>
      <w:r>
        <w:rPr/>
        <w:t>冩䝩权撘䅸㉧걟潖ꥴꅕ깤棂㢱ぉ⼵쉐畲㵇놥煸〯瘣묫牕뼬㑩깅䡑䍵呐敶</w:t>
      </w:r>
      <w:r>
        <w:rPr/>
        <w:t>ⱑ</w:t>
      </w:r>
      <w:r>
        <w:rPr/>
        <w:t>䝞㐳療畠뭵䄹䋂颿䎩ꄯ栽李㙂䅪契摔充⨮⤺뽩暘㍃ꌻ䢮畨</w:t>
      </w:r>
      <w:r>
        <w:rPr/>
        <w:t>ⳍ</w:t>
      </w:r>
      <w:r>
        <w:rPr/>
        <w:t>쉦秎汢獮礪숤哎别眶⸦⒡䙴天秂参쉆欶晸딨㖡⾻숳䡂儣⽢숴慌䫂剕⽐根熩슮儷숳亱䴻</w:t>
      </w:r>
      <w:r>
        <w:rPr/>
        <w:t>⢵</w:t>
      </w:r>
      <w:r>
        <w:rPr/>
        <w:t>䉘佥䝵깉曂┱吽圭瘫㵚㑳뭄쉤슩슱噕杹䝞⽊쉩⤮城쉋쉦伮㕓䝇䑲슿住咬䳂輽쉹䘺칔㑯弲㤊䉊堥线廂捍숮쉉⤹縻䊮杇湅睖坘怪䝚捏㑙你⤸瑲瘮⵶摚毎㥢㍏徏猶䉭焤걓뽺쉉㈶哂⮏㕨猫禡䠱疩啃燂䝺䙲갱惂坺쉠숪忂癫縬㋂㐭쉈䩋떥稭䐮她썑㠫ꌽ牤札秂ꄲ싂洺縵䁁쉂侘㩅⫎权䯂灦쉒䑾啱堻⨯쉍⸶㈽⩈㡹깒쵴盂假㝂슿䴪⨺晄田吭ꥲ淂⻂츴㣂恆쉑熘敉</w:t>
      </w:r>
      <w:r>
        <w:rPr/>
        <w:t>꥟</w:t>
      </w:r>
      <w:r>
        <w:rPr/>
        <w:t>쉙</w:t>
      </w:r>
      <w:r>
        <w:rPr/>
        <w:t>ꤵⓂ</w:t>
      </w:r>
      <w:r>
        <w:rPr/>
        <w:t>秂䥲싂촭淂쉘䚏栴吵珂䅰䙁쉵杆䪩㌷⽡獞䝴㘭긬㙧㝑潂䍬⑧☽♁埍뼹彭㥷㉒쉗曂㥂才か绂</w:t>
      </w:r>
      <w:r>
        <w:rPr/>
        <w:t>ⵔ☵</w:t>
      </w:r>
      <w:r>
        <w:rPr/>
        <w:t>㓂䭙긺㷂㡦滂⛂塁썖䩞숬扠⑺쉞㭮䨬믂呦㩹쉹㡸䁎</w:t>
      </w:r>
      <w:r>
        <w:rPr/>
        <w:t>꧂</w:t>
      </w:r>
      <w:r>
        <w:rPr/>
        <w:t>拂珂獹㨮㈬슏婗坰ㅳ䝓䥡㉘㵨䭟礥辬쌵頫䵑⼹쉳䁲╱彣纘⭳䙋ꅎ싂쉇䚩䥖飂숭</w:t>
      </w:r>
      <w:r>
        <w:rPr/>
        <w:t>ꕵ</w:t>
      </w:r>
      <w:r>
        <w:rPr/>
        <w:t>㥩兇⴬啣숰㤬杇</w:t>
      </w:r>
      <w:r>
        <w:rPr/>
        <w:t>ꖵ◎</w:t>
      </w:r>
      <w:r>
        <w:rPr/>
        <w:t>浢⥋歬猲ꍰ䚘穗慵彃䇂癓恳뽪ꍏ奎周㍕ㆡ쌷䌽䅲숩쉫偰橺扲㍢䙏⩴繊梻㭃偩ꇂ⩇㩹⼻楰睐樥杯⯂桀䑤砦䩓╟</w:t>
      </w:r>
      <w:r>
        <w:rPr/>
        <w:t>ꖏ</w:t>
      </w:r>
      <w:r>
        <w:rPr/>
        <w:t>睺쵄ꎻち汍슱塒偷摆泂嚥䳂䍹숪싂㓃塈⎩⹥㝥䇍㷂扺걪乯幑싂깡汐䥎</w:t>
      </w:r>
      <w:r>
        <w:rPr/>
        <w:t>⡄</w:t>
      </w:r>
      <w:r>
        <w:rPr/>
        <w:t>㙹剉뽸⥎㩵⛂슩</w:t>
      </w:r>
      <w:r>
        <w:rPr/>
        <w:t>ⵍ</w:t>
      </w:r>
      <w:r>
        <w:rPr/>
        <w:t>䴵</w:t>
      </w:r>
      <w:r>
        <w:rPr/>
        <w:t>ꤺ⎩</w:t>
      </w:r>
      <w:r>
        <w:rPr/>
        <w:t>쉌敆䥍剤槂䉧⯂呰係</w:t>
      </w:r>
      <w:r>
        <w:rPr/>
        <w:t>Ⳃ</w:t>
      </w:r>
      <w:r>
        <w:rPr/>
        <w:t>咩◂牧ꥱ쉟匴噍氣㜩☲</w:t>
      </w:r>
      <w:r>
        <w:rPr/>
        <w:t>ꕷ</w:t>
      </w:r>
      <w:r>
        <w:rPr/>
        <w:t>ꅃ祔晠淂㨹椤柂䗂䍆桃疻䕡彆曂쉒曂枮⹂汁㡙假兗㦣䁹彴싂䩸噂䠯㙂湵嗂녈榱卙幡숸摤츱捆㝇䥠瞬䉩噇〪伤睬깖之橒</w:t>
      </w:r>
      <w:r>
        <w:rPr/>
        <w:t>ⵉ</w:t>
      </w:r>
      <w:r>
        <w:rPr/>
        <w:t>䳂䤫纥彠䜦䘭确⩬쉅⦩サ䉰㥞</w:t>
      </w:r>
      <w:r>
        <w:rPr/>
        <w:t>⡕</w:t>
      </w:r>
      <w:r>
        <w:rPr/>
        <w:t>燂╀澩녶뭁婯</w:t>
      </w:r>
      <w:r>
        <w:rPr/>
        <w:t>ꤳ</w:t>
      </w:r>
      <w:r>
        <w:rPr/>
        <w:t>歧椨ꌮ柎쉲畩棂㠲彆㑂⥩摌䌵⭙橅厱쉂䊥㉀䚿典㤵懃㜳䭖⯂昮祀灟堰彳ꍓ煸숽低捐杠</w:t>
      </w:r>
      <w:r>
        <w:rPr/>
        <w:t>ꦏ</w:t>
      </w:r>
      <w:r>
        <w:rPr/>
        <w:t>㤻⏂祚</w:t>
      </w:r>
      <w:r>
        <w:rPr/>
        <w:t>ꕷ</w:t>
      </w:r>
      <w:r>
        <w:rPr/>
        <w:t>넯슥숸福싂䨲⻂医祀畯싂毂</w:t>
      </w:r>
      <w:r>
        <w:rPr/>
        <w:t>ⱗ</w:t>
      </w:r>
      <w:r>
        <w:rPr/>
        <w:t>ꔵ</w:t>
      </w:r>
      <w:r>
        <w:rPr/>
        <w:t>㨭奎村녭㌤⩊洳㠪쉎⨨ꍶ牺〭⭱뽖漻䐬쉷瘦穃㵰䊏쉍㑬䈯樴쉒㍢离㔲繩凂숭瀳浧穗晃숹㐹楬뽆埂扏䦬</w:t>
      </w:r>
      <w:r>
        <w:rPr/>
        <w:t>ⰦⱱⰩ</w:t>
      </w:r>
      <w:r>
        <w:rPr/>
        <w:t>偪㡟䈊煁拃嫂썺㑟ꍙ竂⥆슮䭦⻂愴㤳兎Ⓜ浟㬤</w:t>
      </w:r>
      <w:r>
        <w:rPr/>
        <w:t>꧂</w:t>
      </w:r>
      <w:r>
        <w:rPr/>
        <w:t>㍒轭쉲涩</w:t>
      </w:r>
      <w:r>
        <w:rPr/>
        <w:t>⡫┻</w:t>
      </w:r>
      <w:r>
        <w:rPr/>
        <w:t>疥埂慅个쉞偯䭗㞘䱓擂䤴䁁슡뗂轏儸硖䥇㦏䠣㥯⼴樱춬⭾쉺쉃坶㊩딵컂堩昦頴쉦┭㨴㕩機㌵䌥⥠偠뮻숥㜶묻輥䱚繎扄媥⍴칷猩卙</w:t>
      </w:r>
      <w:r>
        <w:rPr/>
        <w:t>ꤺ</w:t>
      </w:r>
      <w:r>
        <w:rPr/>
        <w:t>䡢捔ꇂ吳狂㇂䛂싂摘쉲☯</w:t>
      </w:r>
      <w:r>
        <w:rPr/>
        <w:t>ⵘ</w:t>
      </w:r>
      <w:r>
        <w:rPr/>
        <w:t>扃칰쉕繷婰ㄺ稷</w:t>
      </w:r>
      <w:r>
        <w:rPr/>
        <w:t>⡉</w:t>
      </w:r>
      <w:r>
        <w:rPr/>
        <w:t>깨䋎夶춡戳䲩䴩꥞ꥱ椬쉣</w:t>
      </w:r>
      <w:r>
        <w:rPr/>
        <w:t>⠫</w:t>
      </w:r>
      <w:r>
        <w:rPr/>
        <w:t>恳</w:t>
      </w:r>
      <w:r>
        <w:rPr/>
        <w:t>ꕆ</w:t>
      </w:r>
      <w:r>
        <w:rPr/>
        <w:t>⻂繄뼦瀣浘</w:t>
      </w:r>
      <w:r>
        <w:rPr/>
        <w:t>⢩</w:t>
      </w:r>
      <w:r>
        <w:rPr/>
        <w:t>椦⏂</w:t>
      </w:r>
      <w:r>
        <w:rPr/>
        <w:t>ⱇ</w:t>
      </w:r>
      <w:r>
        <w:rPr/>
        <w:t>쉉쉏</w:t>
      </w:r>
      <w:r>
        <w:rPr/>
        <w:t>Ⳃ</w:t>
      </w:r>
      <w:r>
        <w:rPr/>
        <w:t>숯묪伱㯂쉷㐷쉦捐⥍咥亿쵍䚥㍋㩑⑙颏츹㮩쏂䭃㭧灙哂㙅숻睵칊갦䭍㑃歍㒬塲䥲쉉柂싂</w:t>
      </w:r>
      <w:r>
        <w:rPr/>
        <w:t>Ⳃ</w:t>
      </w:r>
      <w:r>
        <w:rPr/>
        <w:t>剦㵦䩙䍘ꍩ煭ꄪ쉴쵪䜣唭♖乖ㅟ⥬</w:t>
      </w:r>
      <w:r>
        <w:rPr/>
        <w:t>Ⱞ</w:t>
      </w:r>
      <w:r>
        <w:rPr/>
        <w:t>塊썸숦㡣숮쉆䬲晍䉎뽲쉵湓⤶㉉䢡丬央</w:t>
      </w:r>
      <w:r>
        <w:rPr/>
        <w:t>ⴺ</w:t>
      </w:r>
      <w:r>
        <w:rPr/>
        <w:t>촪䖥琶쉪䬰杹㒥숷癋乱愸싂㝟뼪剒窵뽅慫㬷獠仂䕴⍚⹀㓂䅓</w:t>
      </w:r>
      <w:r>
        <w:rPr/>
        <w:t>ⴹ</w:t>
      </w:r>
      <w:r>
        <w:rPr/>
        <w:t>䅒숪異䍰採䣂⹷㑌쉋㔣碏仂ꅶ㊵</w:t>
      </w:r>
      <w:r>
        <w:rPr/>
        <w:t>⣂</w:t>
      </w:r>
      <w:r>
        <w:rPr/>
        <w:t>㐤凂㭶潙儳畚㚵浥</w:t>
      </w:r>
      <w:r>
        <w:rPr/>
        <w:t>ⵘ⫍</w:t>
      </w:r>
      <w:r>
        <w:rPr/>
        <w:t>湦▣㴵估╃縦䨸助渷壂䴸㏂氨轞놻䥅滂灇</w:t>
      </w:r>
      <w:r>
        <w:rPr/>
        <w:t>ⲩ</w:t>
      </w:r>
      <w:r>
        <w:rPr/>
        <w:t>ㄱ䍔㡣㍤礪㡯⹌卷싂</w:t>
      </w:r>
      <w:r>
        <w:rPr/>
        <w:t>ⱈ</w:t>
      </w:r>
      <w:r>
        <w:rPr/>
        <w:t>㐭쉾咮쉵䙋坦獅ꏂ</w:t>
      </w:r>
      <w:r>
        <w:rPr/>
        <w:t>ⴻ</w:t>
      </w:r>
      <w:r>
        <w:rPr/>
        <w:t>彤</w:t>
      </w:r>
      <w:r>
        <w:rPr/>
        <w:t>ⱋ</w:t>
      </w:r>
      <w:r>
        <w:rPr/>
        <w:t>敗ꌳ䔽땥琮㐯爤琽歁哂䑨樶⴪겿祦恇稪칹婂用싍걏㒩㐯䬥ꍄ촩总畈縵䁶</w:t>
      </w:r>
      <w:r>
        <w:rPr/>
        <w:t>Ⱓ</w:t>
      </w:r>
      <w:r>
        <w:rPr/>
        <w:t>穨瑯纘쉫僂眷婪䵦슱燂旂㨬繂쉪旂䭆䫂療癑넰公冡桱쉪晨桘弳啁捾숭䔳京倦啎牆䄤</w:t>
      </w:r>
      <w:r>
        <w:rPr/>
        <w:t>ⱀ</w:t>
      </w:r>
      <w:r>
        <w:rPr/>
        <w:t>뽟汹淂⯂䭙㬦䩓橹㕌䥊幈쉒呧杓株㵾뽯䯎判怲百梻숳歔慹喡㩚栨ꍖ쵐ꌫ呥⚬</w:t>
      </w:r>
      <w:r>
        <w:rPr/>
        <w:t>ꕩ꧃</w:t>
      </w:r>
      <w:r>
        <w:rPr/>
        <w:t>熩촷䠨䔲䕣〩婀甫㘯晠い</w:t>
      </w:r>
      <w:r>
        <w:rPr/>
        <w:t>Ɒ</w:t>
      </w:r>
      <w:r>
        <w:rPr/>
        <w:t>슣㩸⭋㵐怳兂係熿㐦䤥彸⩗汸☥㥄猶⼬쉩瘤䵑쉀歹䱤拂摅䭫⏂⸲㨻쉫䆮卥甦</w:t>
      </w:r>
      <w:r>
        <w:rPr/>
        <w:t>ⱃ</w:t>
      </w:r>
      <w:r>
        <w:rPr/>
        <w:t>亱浥攻楲⭣琻묫眭敍⍂⽣㩓栤顆㝒ꅸ壍愲㗂⨴畉⭪⽴╊썩渳쉔稰欲䝏材偟桁携䔫助䛎⥸䣃劬녡⽸넵昺汓枏넳剄㵂妱滂쉐ꇎ䉚䐣䅦㡇뽪揂긩獣彯欳ㅖ慞㝣⭚櫂䛂輊縨⽴瑯쉘㔩呸㕸ꍳ獞㭂佗䕥㌪⬤⽤䕙슘旂題乬嘱뭓噦䋂䠽漱㜰⭄曂慚摎㍄긪歵潍䱎滂♴䘦숨䭎㯍㵙ꎘ</w:t>
      </w:r>
      <w:r>
        <w:rPr/>
        <w:t>⡒</w:t>
      </w:r>
      <w:r>
        <w:rPr/>
        <w:t>轮쉤뽱傏⿂硤䵟带卓쉒泂䣂녮灑斩䕩湀朵녆儽さ卡뼽序呬确毂摉</w:t>
      </w:r>
      <w:r>
        <w:rPr/>
        <w:t>Ⱝ</w:t>
      </w:r>
      <w:r>
        <w:rPr/>
        <w:t>珂䴰㛂⛃</w:t>
      </w:r>
      <w:r>
        <w:rPr/>
        <w:t>ⵎ</w:t>
      </w:r>
      <w:r>
        <w:rPr/>
        <w:t>框♪幹⭴㭙䩏념䷂⥲頸偂姂幤ꍏ㙌で瑰쉄꺱繚╋㴥恌뮻壎싂砻櫃㨪䜵払싍썱䥏癔쏎뽷㉉娱㚣涥</w:t>
      </w:r>
      <w:r>
        <w:rPr/>
        <w:t>Ȿ</w:t>
      </w:r>
      <w:r>
        <w:rPr/>
        <w:t>䔯䓂쉞圯숺汇</w:t>
      </w:r>
      <w:r>
        <w:rPr/>
        <w:t>⠮</w:t>
      </w:r>
      <w:r>
        <w:rPr/>
        <w:t>갯뭓厩輸㯂獸슩塷窿쉡⨥䨵䡔╘㑶</w:t>
      </w:r>
      <w:r>
        <w:rPr/>
        <w:t>ꕈ</w:t>
      </w:r>
      <w:r>
        <w:rPr/>
        <w:t>乇浣攨劥敯䣂戳垥뿃块쉢彭惂䴩穦</w:t>
      </w:r>
      <w:r>
        <w:rPr/>
        <w:t>ꖡ</w:t>
      </w:r>
      <w:r>
        <w:rPr/>
        <w:t>ꎱ卣㭓楎獷</w:t>
      </w:r>
      <w:r>
        <w:rPr/>
        <w:t>ⶻ</w:t>
      </w:r>
      <w:r>
        <w:rPr/>
        <w:t>䈪⸭㒥埂싂倱㥕睪琻㛂䄣㈱痂慷䦮煗䀵䗂敲弶⑂ㅴ䵍嘲正顏㉮杫싂썣␯硐쎵繅㉈癗畂ꄤ江㫎煗칔〈㥤⹓嘷묫⩬儸瑲恕⩣歾䅯恃뗂䩃䅠걋煳㓂橳昮汃噁⤪恷뼵⹣䐵偹슮䛂䍏晇숹塂碣摘䠥쉳㕨⌣⸬ㆮ形䓂愥ꍓ录㘺噮東繑⮡挱╀教䄳洣檥奚桰쉓㧂⼨栶㛎儽瘹扷懂䓂슱㩳埂䱟ね琪쉦㘮䚬䊘슿䈬ꏂ睄䭴쉞剥畹쉢坾ꇂ㩪吶頵繩杆牥숴夽⽢뼩嫂桕渷嘨㝚浮⭤䥌汈䵦㙹슘⹩㫂祕弦뭆䑶敧匯硙䰵杄갪숪╱伶㫂㉌硇䄱⨳䡬녾䈰걄㷍숽쵵户䨹珂勂⪏癭乗㞥窥畭䣃쏂䙘濂㍂ꍦ癦攺敏略䥞쉡偀浘禡迂呮ꆣ䱆⮘</w:t>
      </w:r>
      <w:r>
        <w:rPr/>
        <w:t>⡉</w:t>
      </w:r>
      <w:r>
        <w:rPr/>
        <w:t>뮱쉂夰畞䮏㘸숳싎숷</w:t>
      </w:r>
      <w:r>
        <w:rPr/>
        <w:t>⣂</w:t>
      </w:r>
      <w:r>
        <w:rPr/>
        <w:t>쉥쉁呏숨撘滃卢爸恤묦䵵丨걆煹췎⽄慂⩟㙱漷乆쉨䧂싂礮숫㩲㡧痂沿採䁯쉵칬〉⬪䵈縫䙳</w:t>
      </w:r>
      <w:r>
        <w:rPr/>
        <w:t>⡌</w:t>
      </w:r>
      <w:r>
        <w:rPr/>
        <w:t>쉙숸</w:t>
      </w:r>
      <w:r>
        <w:rPr/>
        <w:t>⠸</w:t>
      </w:r>
      <w:r>
        <w:rPr/>
        <w:t>ꔺ</w:t>
      </w:r>
      <w:r>
        <w:rPr/>
        <w:t>숲㤶꺘쉸숯䠨쉍偵</w:t>
      </w:r>
      <w:r>
        <w:rPr/>
        <w:t>ꔶ</w:t>
      </w:r>
      <w:r>
        <w:rPr/>
        <w:t>⡋</w:t>
      </w:r>
      <w:r>
        <w:rPr/>
        <w:t>啅쌫㩁䰬幹♙싂⵳泂剡丫ヂ娳呸〶䎣⹴쉒㕞㡂䡥㓂䉧坩䬸敷䞘㈸畡狂橑掘煰</w:t>
      </w:r>
      <w:r>
        <w:rPr/>
        <w:t>꧂</w:t>
      </w:r>
      <w:r>
        <w:rPr/>
        <w:t>怯싂숶쉯婨桰瑈畚㐹㢥硪䡣䰶䡲焱싃㕩楬傱땀勂</w:t>
      </w:r>
      <w:r>
        <w:rPr/>
        <w:t>⡢</w:t>
      </w:r>
      <w:r>
        <w:rPr/>
        <w:t>慐牳䥗绂싂⫂긣뽠⩯磎是圊긪⽨⩉穔啐쉮쉊</w:t>
      </w:r>
      <w:r>
        <w:rPr/>
        <w:t>ⵖ</w:t>
      </w:r>
      <w:r>
        <w:rPr/>
        <w:t>抮쉙쉟䥵숸䑴㡏〴㑚帷뽩⪡깐砵㠯潕䡳犿䉎⚩〺浊媱㍴⭤썖绂攪숳捾䒩埂⩀廎⺻췂侣繬ꇂ滎奎⼥汄揂㚩쉁琪湓⍳她⭞橇㝷浮琨瑕⥴⹀住急畆㑂沱睈痂癥쵄瀤♗ꅅ䵢抡⹀㮻╦㚿〤</w:t>
      </w:r>
      <w:r>
        <w:rPr/>
        <w:t>ⲱ</w:t>
      </w:r>
      <w:r>
        <w:rPr/>
        <w:t>悏侣䜺氦浙ꅮ♅쵦쉨畹㭣숪圴福䭮刺䕥㙨じ숲㍨囂剑吱摳쉉㬨</w:t>
      </w:r>
      <w:r>
        <w:rPr/>
        <w:t>ⶻ</w:t>
      </w:r>
      <w:r>
        <w:rPr/>
        <w:t>㇎⫎埂楀狂硫頪䉮싍쉶搨徿㦿㯂師䔩奪牬녚恄潈㜮숩啚报塅潮憬畔摵쉭쉓䅾㙒泂嘮牶〴汃䔩穁偢瘳㴽쉆磂ꍎ슣参</w:t>
      </w:r>
      <w:r>
        <w:rPr/>
        <w:t>ⵖ⥭</w:t>
      </w:r>
      <w:r>
        <w:rPr/>
        <w:t>격⽰싃㥰쉒捓䐻뼩禩숷㵒㌪栨き땳䆱攴䱹⽔轀뽴⥦盃뇂㘥⼥㘴摵欵숣⑗啈圣䢩䪻넪썯䅀段슬㑋</w:t>
      </w:r>
      <w:r>
        <w:rPr/>
        <w:t>ꔴ⌯</w:t>
      </w:r>
      <w:r>
        <w:rPr/>
        <w:t>佱㨣卋䃂揂婟㊡걸䴦</w:t>
      </w:r>
      <w:r>
        <w:rPr/>
        <w:t>ꦵꕅ</w:t>
      </w:r>
      <w:r>
        <w:rPr/>
        <w:t>㥸ꅚガ▩ぇ쉉畹㗂慵뽷숷⛂炩噠敧係平♬</w:t>
      </w:r>
      <w:r>
        <w:rPr/>
        <w:t>꥟⥵</w:t>
      </w:r>
      <w:r>
        <w:rPr/>
        <w:t>㕫瞵氫暥쉱滂쉩㙋頷딳</w:t>
      </w:r>
      <w:r>
        <w:rPr/>
        <w:t>⢣</w:t>
      </w:r>
      <w:r>
        <w:rPr/>
        <w:t>盃䤥廂격䄤</w:t>
      </w:r>
      <w:r>
        <w:rPr/>
        <w:t>⡵</w:t>
      </w:r>
      <w:r>
        <w:rPr/>
        <w:t>彆⑫畮</w:t>
      </w:r>
      <w:r>
        <w:rPr/>
        <w:t>ⶩ</w:t>
      </w:r>
      <w:r>
        <w:rPr/>
        <w:t>땇柍쌩轎</w:t>
      </w:r>
      <w:r>
        <w:rPr/>
        <w:t>⡢</w:t>
      </w:r>
      <w:r>
        <w:rPr/>
        <w:t>㢵㈣敭䗂㘰䕨䍍榣䝫칀슩㵇听颣帷㟍敬䮬晑껂沥楟⑃歭婑䛂ꥬ䁁</w:t>
      </w:r>
      <w:r>
        <w:rPr/>
        <w:t>ꤩ⫂</w:t>
      </w:r>
      <w:r>
        <w:rPr/>
        <w:t>㝦煡禥쉷榏䩒焬뽆奂㒱毂㗂住뭧</w:t>
      </w:r>
      <w:r>
        <w:rPr/>
        <w:t>ꦿ</w:t>
      </w:r>
      <w:r>
        <w:rPr/>
        <w:t>绎䝙ꥦ䤯㭡㬪⨥帮窵㊥桘䒵쉭奸걦佰䍭匶䜱䭨▵⨰ㄣ㙔䷂乢奟⍏瑉뭊㈵榵숽⥂涥掏温䮮갺숤潮䕗⥄乢奅뇂뗂녙礤灥䱯轲♐㇂稭濂슩毂뭯慀憩쉃婞匶칵䝐彊⩮⨥쉬⫂쉕ꅥ並㎥쉃칩㬣畱㵥睺⿂㍁숺平㉂뗂䅒쉚䭱捅睊潂䔲㉢瓂潢奡쉇偹礰</w:t>
      </w:r>
      <w:r>
        <w:rPr/>
        <w:t>ⰳ</w:t>
      </w:r>
      <w:r>
        <w:rPr/>
        <w:t>䨰牬♭䅴参䭦䑵</w:t>
      </w:r>
      <w:r>
        <w:rPr/>
        <w:t>ⵁ</w:t>
      </w:r>
      <w:r>
        <w:rPr/>
        <w:t>䑰♫⩭싂⨫搭</w:t>
      </w:r>
      <w:r>
        <w:rPr/>
        <w:t>ꤺ</w:t>
      </w:r>
      <w:r>
        <w:rPr/>
        <w:t>썹쉩ꄻ堲奔䨲숦⍴뼩쉓ꅒ楓쉡傣䏂㴳⩴㡭䴹戻ㅸ⑃믂佶碬㙠ꌥォ璻㊿桳澮榵숷匴뮱䙨帷䖘㥦枬쉷숹슣昲昴䡓긶汀㮬묤⭡긭⌤묩顳쉱⤭繬剅</w:t>
      </w:r>
      <w:r>
        <w:rPr/>
        <w:t>ꕢ</w:t>
      </w:r>
      <w:r>
        <w:rPr/>
        <w:t>䖻㤥橪剫啥佀晸穀繐숺乄⚱瑸顱䝈⩍썴숳䑊䝹㉡泂卞䐊扷摗瀯晢癰䭴쉀噡㇂숣僂㕋䤦伪쉒瓂</w:t>
      </w:r>
      <w:r>
        <w:rPr/>
        <w:t>ꕧ</w:t>
      </w:r>
      <w:r>
        <w:rPr/>
        <w:t>䘱쉺浨뿂⼴琷碡顢䝱ꌴ乂䆮偔쵺汕坤㭆乍ㅾ旎壂呂桇欤挤㉏扬䮩睲</w:t>
      </w:r>
      <w:r>
        <w:rPr/>
        <w:t>ꕖ</w:t>
      </w:r>
      <w:r>
        <w:rPr/>
        <w:t>捷뗂䦱싂畐䡈瓍꺱㕧浇彯㐥싂稶䕰濂썦摧⒩乥䙸䨬帳颻磍뽚⭒쉵쉔칷⽄橁긱坠쉒싂稦㎩獓쉾┹녬⽧㷎䟎㵾奾䄦楶숯䨸⹨剭業㊮䅤</w:t>
      </w:r>
      <w:r>
        <w:rPr/>
        <w:t>Ȿ</w:t>
      </w:r>
      <w:r>
        <w:rPr/>
        <w:t>穹숤元繈桲抡ㅈ懂畇斿㞥⌻</w:t>
      </w:r>
      <w:r>
        <w:rPr/>
        <w:t>Ⳃ</w:t>
      </w:r>
      <w:r>
        <w:rPr/>
        <w:t>ꍊ㉩걹敦捐㛂奈츬䚬噀쉧獁㌺㠷⥙摍辘唰颿渫洶琽牮牚祣昪㉶䄬ꌬ兒촨습슬晦撱玱</w:t>
      </w:r>
      <w:r>
        <w:rPr/>
        <w:t>ꕶ</w:t>
      </w:r>
      <w:r>
        <w:rPr/>
        <w:t>㵄䐩枩偵晠</w:t>
      </w:r>
      <w:r>
        <w:rPr/>
        <w:t>ꥌ</w:t>
      </w:r>
      <w:r>
        <w:rPr/>
        <w:t>礤㗂䥦숸灺剾噍</w:t>
      </w:r>
      <w:r>
        <w:rPr/>
        <w:t>⡡</w:t>
      </w:r>
      <w:r>
        <w:rPr/>
        <w:t>䍴䬥顸싂渮㫎⾮㐫䪏恓剐䝴⺘湕椮䵵䨵庘숸</w:t>
      </w:r>
      <w:r>
        <w:rPr/>
        <w:t>ꕐ</w:t>
      </w:r>
      <w:r>
        <w:rPr/>
        <w:t>㕰ひ쉹⦻噾㜪싂ㆣ噑滂瑯挱㗂뽏싂䭇妩呰奷濂橧슏⌱⬥㣂戹⻂</w:t>
      </w:r>
      <w:r>
        <w:rPr/>
        <w:t>ꥂ</w:t>
      </w:r>
      <w:r>
        <w:rPr/>
        <w:t>攰伯</w:t>
      </w:r>
      <w:r>
        <w:rPr/>
        <w:t>ꕗ␶</w:t>
      </w:r>
      <w:r>
        <w:rPr/>
        <w:t>쉑瑠祆⭡奨㝂♋쉢⑃칆㧂뭙␺⑰吩倣㝘</w:t>
      </w:r>
      <w:r>
        <w:rPr/>
        <w:t>ꥁ</w:t>
      </w:r>
      <w:r>
        <w:rPr/>
        <w:t>쉣嗂싍ㄹ䟍㑀䯂娹⒮楒睒佚쉉䑐祉싂匮煓穊걉깉⽄橶⬭煮䩚</w:t>
      </w:r>
      <w:r>
        <w:rPr/>
        <w:t>⡂</w:t>
      </w:r>
      <w:r>
        <w:rPr/>
        <w:t>䎱珂╉걲ꅐ壍怮㕥䍭债䵳</w:t>
      </w:r>
      <w:r>
        <w:rPr/>
        <w:t>⢘</w:t>
      </w:r>
      <w:r>
        <w:rPr/>
        <w:t>㎘眻琬捶灳癮璵䠭淂杉쉧悡戮瞿䊘㜪㕔♞婳쉍枿⺱淂噎株뮣숹⩴㉨亵幁㍙㭵쉃⛂畠♍⴮㵫燂佟䐷⦻슩浮녆咥쉨㙵囂淎습⼽狂껂氩暏숮㵕⫂栳썈</w:t>
      </w:r>
      <w:r>
        <w:rPr/>
        <w:t>ⷂ</w:t>
      </w:r>
      <w:r>
        <w:rPr/>
        <w:t>璿䙳ꥱ攥㉵⻂쉾㝂瓂숤⥍쉂㬦䥟塸偏䅆癀娳㡋쉱쉇䵆潣睺祯当燎⬮坺㝫⩊</w:t>
      </w:r>
      <w:r>
        <w:rPr/>
        <w:t>⠱</w:t>
      </w:r>
      <w:r>
        <w:rPr/>
        <w:t>ㅤ뽰怹⹅捎믃숣깶嫂飂搻㙖猳뇂⸩䯂䬦䘷숳묪呇쉤</w:t>
      </w:r>
      <w:r>
        <w:rPr/>
        <w:t>ꕟ</w:t>
      </w:r>
      <w:r>
        <w:rPr/>
        <w:t>쵕婳㡟㶩</w:t>
      </w:r>
      <w:r>
        <w:rPr/>
        <w:t>ⱄ</w:t>
      </w:r>
      <w:r>
        <w:rPr/>
        <w:t>䡙쉡䕰唯䰫</w:t>
      </w:r>
      <w:r>
        <w:rPr/>
        <w:t>ⱱ</w:t>
      </w:r>
      <w:r>
        <w:rPr/>
        <w:t>㕦秂⍷쉥氹催숨吩쉺⹰焪湍</w:t>
      </w:r>
      <w:r>
        <w:rPr/>
        <w:t>ꦱ</w:t>
      </w:r>
      <w:r>
        <w:rPr/>
        <w:t>樰札偹硂㠷땇</w:t>
      </w:r>
      <w:r>
        <w:rPr/>
        <w:t>ꕮ</w:t>
      </w:r>
      <w:r>
        <w:rPr/>
        <w:t>춻楦ꥳ䏂⭟獅쉌쉟佭넳㊘ㅂ걉奣쉭걦䙬晤渱汚㵴偶⍺㥊㍁⨲䔹䑖場</w:t>
      </w:r>
      <w:r>
        <w:rPr/>
        <w:t>⢏</w:t>
      </w:r>
      <w:r>
        <w:rPr/>
        <w:t>湹稩䲻幙뗂⭪䭃琩䥗剎帺㡊畍弪獨䢩䭙昴⭵⨭▵灓ㅷ窮썉⪮깇⮿䥧帹竂䔩</w:t>
      </w:r>
      <w:r>
        <w:rPr/>
        <w:t>ꤤ</w:t>
      </w:r>
      <w:r>
        <w:rPr/>
        <w:t>䮩橳刮䩁练啴昸▏礤爱硏浅婹䙐呭믂硱㴹⹔긮繞숊숫奡吻潪棍䕡숥쉸┯쉂扂䝶썑딬䍎獰仂彌噺刷怪⥕䉭䈹囂ぃ㞱働喣䗂䘲㉩偀偏痂⫂㩃捬</w:t>
      </w:r>
      <w:r>
        <w:rPr/>
        <w:t>⢬⨬</w:t>
      </w:r>
      <w:r>
        <w:rPr/>
        <w:t>浔싂〪䑯兖㩭딵䉋쉭瘫䇂⍶䅄偀㩅柍佢쉾牢琽㙚</w:t>
      </w:r>
      <w:r>
        <w:rPr/>
        <w:t>⡮</w:t>
      </w:r>
      <w:r>
        <w:rPr/>
        <w:t>奠</w:t>
      </w:r>
      <w:r>
        <w:rPr/>
        <w:t>ꔽ</w:t>
      </w:r>
      <w:r>
        <w:rPr/>
        <w:t>썸뽔┸劘獶凂ガ㙴ㄤ쉱䴱䕹瘨啩츺⭺</w:t>
      </w:r>
      <w:r>
        <w:rPr/>
        <w:t>⠹</w:t>
      </w:r>
      <w:r>
        <w:rPr/>
        <w:t>⽮炬䈯攥쉔礫숫仂睮믎灲䍹㯂䙳㌷♾滍쉎뗃쉋䁌⨴</w:t>
      </w:r>
      <w:r>
        <w:rPr/>
        <w:t>ꥒ</w:t>
      </w:r>
      <w:r>
        <w:rPr/>
        <w:t>뼮狂</w:t>
      </w:r>
      <w:r>
        <w:rPr/>
        <w:t>ꕈ</w:t>
      </w:r>
      <w:r>
        <w:rPr/>
        <w:t>쉷楨䝞ぺ⩍ㅧ徬䜻攪晹坣⑦♖</w:t>
      </w:r>
      <w:r>
        <w:rPr/>
        <w:t>ꤪ</w:t>
      </w:r>
      <w:r>
        <w:rPr/>
        <w:t>兆䭟呂뼱㢡湀㴺쉔捡嘥乫坅䧂䵡</w:t>
      </w:r>
      <w:r>
        <w:rPr/>
        <w:t>Ⱘ</w:t>
      </w:r>
      <w:r>
        <w:rPr/>
        <w:t>慷</w:t>
      </w:r>
      <w:r>
        <w:rPr/>
        <w:t>꧂</w:t>
      </w:r>
      <w:r>
        <w:rPr/>
        <w:t>숰㨨쉆憱⿂숣嫂勂䙎兖瞣䍒슿楅깥敚礳췂硙坙</w:t>
      </w:r>
      <w:r>
        <w:rPr/>
        <w:t>⡍</w:t>
      </w:r>
      <w:r>
        <w:rPr/>
        <w:t>欹넭㕊딱䡦䂡␹㙄㜪䊣⹰䑈睞쉸쉚㩴瀤杖⚩仂啞䡠⭇걑</w:t>
      </w:r>
      <w:r>
        <w:rPr/>
        <w:t>ꖣ</w:t>
      </w:r>
      <w:r>
        <w:rPr/>
        <w:t>绂忂恍婚摩⪣掏睧棎쌴捓睡싂壍㝸쉭歚怪뽌쉓</w:t>
      </w:r>
      <w:r>
        <w:rPr/>
        <w:t>Ⱜ</w:t>
      </w:r>
      <w:r>
        <w:rPr/>
        <w:t>䤺壃㝘嗍⫂</w:t>
      </w:r>
      <w:r>
        <w:rPr/>
        <w:t>ꤦꥆ</w:t>
      </w:r>
      <w:r>
        <w:rPr/>
        <w:t>敮䭹</w:t>
      </w:r>
      <w:r>
        <w:rPr/>
        <w:t>ⵇ</w:t>
      </w:r>
      <w:r>
        <w:rPr/>
        <w:t>꺿⨲⩵渲㖘稳啘わ娻슿㈬㕆⏂猱ꥮ䎥卄ꍚ㭮噞㥷쉇帴ꌨ▻癸걫唨輰㜺쉂䷂ꄯ僃쵉祦䑒캩梻捔䐶扪幇쵧쉗ㅄ坫䇂㩃灥䔤忂╭⯂</w:t>
      </w:r>
      <w:r>
        <w:rPr/>
        <w:t>ꕁ</w:t>
      </w:r>
      <w:r>
        <w:rPr/>
        <w:t>淂㜪兘䵎瑃┰偮㤫⽆㔩睥쵹戳⹳煢땹쉂⍚䁷㚿愵⭡傣眺䡟⥏炥㝤婂ヂ㯂坱㩬奮湰桇</w:t>
      </w:r>
      <w:r>
        <w:rPr/>
        <w:t>ꕗⴷ</w:t>
      </w:r>
      <w:r>
        <w:rPr/>
        <w:t>刪潦⮻慅䡬睮楕癨╹싎疥轫眺あ飂䫂䁏</w:t>
      </w:r>
      <w:r>
        <w:rPr/>
        <w:t>ⱥ</w:t>
      </w:r>
      <w:r>
        <w:rPr/>
        <w:t>婰凂漦畠㯃긺ꥴ⽷쉍繰갮爫晙優顣⩹渰쉧稪숩⹲문ㅪ갽㙺♂⒮ꥢ쉂幊係乌礤煲呥䆱彸숭慑䱵桔濂濂㜨♧熬䩰싂砬獘㡥슩썾敢扈츸轌嘵䋂参㩾漸塎勂倪쌻慐⩸㛂穾쉃䁹便䭢ꍈ㙎㝗懂ꍧ쉄쉈뭨熥呇冘㑮⫂⹾煃污㩢䩬䓂浠剣┮슿剄뼲奭䁬䠦獶⨪捪컂癯户뇂쵱싎祸걐噰㵈㓂땄䈣儬促焲穫싂珂䡢ㅪ婲숰剫獁쉕眥촨췂搶㟂垱┣滃撩쏍쉆숰栯⬯玩㬬䈪䠲狎睐䵃⹐⸳楟へ⹗㭈㓍숽㛎狂獇춏轇摴칍㔯偔쉗恰之琬싂㔴䴫祁䨩싂創曂㨯搯쉐甥㨊ㅰ扇础溥凍䩓杸═㝡浲</w:t>
      </w:r>
      <w:r>
        <w:rPr/>
        <w:t>ꕓ</w:t>
      </w:r>
      <w:r>
        <w:rPr/>
        <w:t>平㬮⩚䐣轑깄杞灡ㅅ祆묹⭮⹃㉐圵㡗匴ꍨ㝳爲층杶ㅡ眽㥨①⺣㞘꥗쉚睱睹矂</w:t>
      </w:r>
      <w:r>
        <w:rPr/>
        <w:t>ⲱ⒏</w:t>
      </w:r>
      <w:r>
        <w:rPr/>
        <w:t>䤳兹啈</w:t>
      </w:r>
      <w:r>
        <w:rPr/>
        <w:t>ⱷ</w:t>
      </w:r>
      <w:r>
        <w:rPr/>
        <w:t>庵ꅀ뾿䑎슱䁃䎡</w:t>
      </w:r>
      <w:r>
        <w:rPr/>
        <w:t>꤯⑍</w:t>
      </w:r>
      <w:r>
        <w:rPr/>
        <w:t>䰣䌸䑭㖩竂카啥申⨬冮쉟㵔</w:t>
      </w:r>
      <w:r>
        <w:rPr/>
        <w:t>ⲥ</w:t>
      </w:r>
      <w:r>
        <w:rPr/>
        <w:t>㉫廂摍싂墏慱溘ꅥ嘭까</w:t>
      </w:r>
      <w:r>
        <w:rPr/>
        <w:t>ⰱ⡣</w:t>
      </w:r>
      <w:r>
        <w:rPr/>
        <w:t>督㤥伲㵉</w:t>
      </w:r>
      <w:r>
        <w:rPr/>
        <w:t>⠩</w:t>
      </w:r>
      <w:r>
        <w:rPr/>
        <w:t>娹㇂뽦</w:t>
      </w:r>
      <w:r>
        <w:rPr/>
        <w:t>ꥐ⚩</w:t>
      </w:r>
      <w:r>
        <w:rPr/>
        <w:t>숪㵇稵之칏㥟䎩</w:t>
      </w:r>
      <w:r>
        <w:rPr/>
        <w:t>⡶⬷</w:t>
      </w:r>
      <w:r>
        <w:rPr/>
        <w:t>숹䶻焱⩳敢␲⯂⹌㠬⺵⾡쉺〈䝾䌴</w:t>
      </w:r>
      <w:r>
        <w:rPr/>
        <w:t>ⳍ</w:t>
      </w:r>
      <w:r>
        <w:rPr/>
        <w:t>㵸㩇뽕쵣㨣츻㍾睳숵㵎畺吱兣污㙣〬⨹榿敊漪丣쉢뭁䅫썤ꍬ幅㘯싂畤绂椫촪䭳橒汭唫氣䧃澮婙쵙⩸潈⑄䙑彐皣旂欪伪単쉫쉊䨦嗂䓂꥖怤숱祋烂츣䊱璿浰ㆣ䩦扫顎곍汩䰪ꏂ䀫昩頹杧㙵癵济憡⨺⫂楨轎捫け䍈噵쉫䚩敁䭁㵋勂쉂</w:t>
      </w:r>
      <w:r>
        <w:rPr/>
        <w:t>ⵎ</w:t>
      </w:r>
      <w:r>
        <w:rPr/>
        <w:t>䜹껃⥞潂戤</w:t>
      </w:r>
      <w:r>
        <w:rPr/>
        <w:t>ꤦ</w:t>
      </w:r>
      <w:r>
        <w:rPr/>
        <w:t>煮汦깋啒抻䈽橎뼹顈싃哂</w:t>
      </w:r>
      <w:r>
        <w:rPr/>
        <w:t>ꕘ</w:t>
      </w:r>
      <w:r>
        <w:rPr/>
        <w:t>ꅠ噄坢㎡榵</w:t>
      </w:r>
      <w:r>
        <w:rPr/>
        <w:t>ⰷ</w:t>
      </w:r>
      <w:r>
        <w:rPr/>
        <w:t>区壂顀쉀</w:t>
      </w:r>
      <w:r>
        <w:rPr/>
        <w:t>꧂</w:t>
      </w:r>
      <w:r>
        <w:rPr/>
        <w:t>쌪</w:t>
      </w:r>
      <w:r>
        <w:rPr/>
        <w:t>ꤰ</w:t>
      </w:r>
      <w:r>
        <w:rPr/>
        <w:t>礵㌪啰슩싂䱊姂䜥㵢䡴礷⽍</w:t>
      </w:r>
      <w:r>
        <w:rPr/>
        <w:t>꧂</w:t>
      </w:r>
      <w:r>
        <w:rPr/>
        <w:t>噷䩇䙺恚┵怵画㕥䣂額坌䦵▩復祉☪偧娳⤬母癉넮⽤穇轴囂ヂ쉃呥奤◃漺쵏䏂㥆牑濂穸䲏쉊株瀳㭏㘴⽦⫂㭊辡頷婕倶偋䅠嚮止땙싂싂冻⬬捷⩮瑌䝮痂쉵䝢爩䍷</w:t>
      </w:r>
      <w:r>
        <w:rPr/>
        <w:t>ꥒ╫</w:t>
      </w:r>
      <w:r>
        <w:rPr/>
        <w:t>傥杈㡔楍쵓礴厩捧╍</w:t>
      </w:r>
      <w:r>
        <w:rPr/>
        <w:t>ꖥ</w:t>
      </w:r>
      <w:r>
        <w:rPr/>
        <w:t>㙐搫桂뭨汉奟⍀水습棂⮡瘪캮⽮ヂ亮䗂甬䀴捐䕭칆乢坯乁</w:t>
      </w:r>
      <w:r>
        <w:rPr/>
        <w:t>⠰</w:t>
      </w:r>
      <w:r>
        <w:rPr/>
        <w:t>利䙗쉓务呭卷슏瑟쌣剂㣃㇂쉡㌤䂘敾쉧歆㕇氷〲습䅢迂㩩䁏湃氦桃硑佪丳</w:t>
      </w:r>
      <w:r>
        <w:rPr/>
        <w:t>ⵅ</w:t>
      </w:r>
      <w:r>
        <w:rPr/>
        <w:t>湺䑣偯帤㩳ꌪ㮣儻쉌㈣渰䕬␩䳂▣쉁</w:t>
      </w:r>
      <w:r>
        <w:rPr/>
        <w:t>ꕐ</w:t>
      </w:r>
      <w:r>
        <w:rPr/>
        <w:t>㝰煒䡪땗楋㙰纩䑩䴻쵩猷幑쉞숳뭹㙋彞䑳啉㡇䉑磎癸ꥫ恥嘬䔹㊩瀽⩰거⩖㘽堪ꆻ湗䀵</w:t>
      </w:r>
      <w:r>
        <w:rPr/>
        <w:t>ⴣ</w:t>
      </w:r>
      <w:r>
        <w:rPr/>
        <w:t>ヂ线䘹頶繩䟂║幙䮱卌䮡睠㭨玏쵌矂</w:t>
      </w:r>
      <w:r>
        <w:rPr/>
        <w:t>ⰳ</w:t>
      </w:r>
      <w:r>
        <w:rPr/>
        <w:t>甦⩗彅燂敱炘땳㠣䅷䬲䕱뾩</w:t>
      </w:r>
      <w:r>
        <w:rPr/>
        <w:t>ꤪ</w:t>
      </w:r>
      <w:r>
        <w:rPr/>
        <w:t>쉟쉷⑊╙싂㐪䜱扌㉫쌷╵奾啚扏䠭壂칯匥〯熿琰╊䮻刪轈⼊쉓奾㡓</w:t>
      </w:r>
      <w:r>
        <w:rPr/>
        <w:t>ⷂ</w:t>
      </w:r>
      <w:r>
        <w:rPr/>
        <w:t>厬㪩㧎杺䍬癔启</w:t>
      </w:r>
      <w:r>
        <w:rPr/>
        <w:t>ⱕ</w:t>
      </w:r>
      <w:r>
        <w:rPr/>
        <w:t>礭䩅轴䔺懂䡧㥇渦兓쉪</w:t>
      </w:r>
      <w:r>
        <w:rPr/>
        <w:t>ꕑ</w:t>
      </w:r>
      <w:r>
        <w:rPr/>
        <w:t>쉔ꌵ歞䏍숥敵㜽䑤顀怤쉙쉆橖桉숳助</w:t>
      </w:r>
      <w:r>
        <w:rPr/>
        <w:t>⡨⥯</w:t>
      </w:r>
      <w:r>
        <w:rPr/>
        <w:t>㭄打渦겱汶뽟⭗쉐桺</w:t>
      </w:r>
      <w:r>
        <w:rPr/>
        <w:t>Ⱨ</w:t>
      </w:r>
      <w:r>
        <w:rPr/>
        <w:t>䫃奍쉏け䐨矃쵥攨頸䍴㠸婥⑞쉺㨩䑳㨷睙厮飍㇂䠪⩌楂彗湁쉅캬窣恏䙣嚣숺䜭县獸㉒⹗슱恣ꏂ쵋潙뽺뗂呇䕑ꥧ⮵⵮땴㥫⼺用</w:t>
      </w:r>
      <w:r>
        <w:rPr/>
        <w:t>ꔦ</w:t>
      </w:r>
      <w:r>
        <w:rPr/>
        <w:t>弻㑩㝶牓싂㘵矂䭤⪻椸㥸⩴쉒싂ꍮ⩋땷䨹䉣䩆⹾憥䅠䍔枡䑰䢣</w:t>
      </w:r>
      <w:r>
        <w:rPr/>
        <w:t>ꗂ</w:t>
      </w:r>
      <w:r>
        <w:rPr/>
        <w:t>䅥</w:t>
      </w:r>
      <w:r>
        <w:rPr/>
        <w:t>꤭</w:t>
      </w:r>
      <w:r>
        <w:rPr/>
        <w:t>묯迂䄸癃涏㔰뼲숣㶮橳쉭秎ㄸ煔㍒瀦垱</w:t>
      </w:r>
      <w:r>
        <w:rPr/>
        <w:t>ꤦ</w:t>
      </w:r>
      <w:r>
        <w:rPr/>
        <w:t>嘤㐫놮겱埂ぷ牂쉗呺䕴淂깐㢱╈녃匨䢩깇</w:t>
      </w:r>
      <w:r>
        <w:rPr/>
        <w:t>ꕑ</w:t>
      </w:r>
      <w:r>
        <w:rPr/>
        <w:t>싂䀪啌䩊焩⌴空㉇⦡㙃㉢氷⥊⥄繧㤸䉑딨掣숹썷䱕ꍣ䫂匯浆だ恹墣䉇盂彞⥲恱礽眪뾩䴪䁖ꆵ搤湣地祢晘摏但츴뽢꤮쉷㒏䱰쌶繯숳瀸㖘竂攮⒡㐥䝁┹㕷夺琪朵奊슿㥯⨴呅所Ⓜ쉅</w:t>
      </w:r>
      <w:r>
        <w:rPr/>
        <w:t>⡙</w:t>
      </w:r>
      <w:r>
        <w:rPr/>
        <w:t>뇂쉶畚䍴</w:t>
      </w:r>
      <w:r>
        <w:rPr/>
        <w:t>ⷂ</w:t>
      </w:r>
      <w:r>
        <w:rPr/>
        <w:t>ꍠ䡔⑥⩅扨⨥榣㝰䇃ꥵ婵䡇뮥旂떩쉹싂☴쉶쉭癖儳坁䍏칐䵶㉥扤灣</w:t>
      </w:r>
      <w:r>
        <w:rPr/>
        <w:t>ⱌ</w:t>
      </w:r>
      <w:r>
        <w:rPr/>
        <w:t>戮洣</w:t>
      </w:r>
      <w:r>
        <w:rPr/>
        <w:t>⢿</w:t>
      </w:r>
      <w:r>
        <w:rPr/>
        <w:t>奡䕰䫂쉠买숪楣〉浂㕩ꍓ슩桦숨</w:t>
      </w:r>
      <w:r>
        <w:rPr/>
        <w:t>⡴</w:t>
      </w:r>
      <w:r>
        <w:rPr/>
        <w:t>쉔⿂慙ぺ쉋</w:t>
      </w:r>
      <w:r>
        <w:rPr/>
        <w:t>⣂</w:t>
      </w:r>
      <w:r>
        <w:rPr/>
        <w:t>朣슣쉌䰭繡쉮╅顡┤⻂ꍲ眦걾㮣攮㔰软䍄焹佱亩朹潘ꥡ</w:t>
      </w:r>
      <w:r>
        <w:rPr/>
        <w:t>ꔥ</w:t>
      </w:r>
      <w:r>
        <w:rPr/>
        <w:t>伴깴煎♋쉕␸㥙恋剫칯坬㈹</w:t>
      </w:r>
      <w:r>
        <w:rPr/>
        <w:t>ꕰ</w:t>
      </w:r>
      <w:r>
        <w:rPr/>
        <w:t>噠傻攽㙹卲싂橨疏뽈뽦㍩⹂櫂昴쉠뇂掘쉊⭓捒彙囂灩䝖╀畤䍨䡓</w:t>
      </w:r>
      <w:r>
        <w:rPr/>
        <w:t>⣍</w:t>
      </w:r>
      <w:r>
        <w:rPr/>
        <w:t>幁毂⮻슱⸷숽涏⵲姂焣挽吵婸匥唬㍓쎣䰷䙍祕䨻华䑉乁ꅷ伪긽彫숽䡙㵴숸쉩무⨻䭊侥쌨</w:t>
      </w:r>
      <w:r>
        <w:rPr/>
        <w:t>ⶵ</w:t>
      </w:r>
      <w:r>
        <w:rPr/>
        <w:t>歭吸㉥疩⒬곂晗轭</w:t>
      </w:r>
      <w:r>
        <w:rPr/>
        <w:t>ⴤ</w:t>
      </w:r>
      <w:r>
        <w:rPr/>
        <w:t>瑵슱㡂㥡轹칵</w:t>
      </w:r>
      <w:r>
        <w:rPr/>
        <w:t>⡤</w:t>
      </w:r>
      <w:r>
        <w:rPr/>
        <w:t>䬣㄰</w:t>
      </w:r>
      <w:r>
        <w:rPr/>
        <w:t>ꕩ</w:t>
      </w:r>
      <w:r>
        <w:rPr/>
        <w:t>坖쉣姂䤳泂搯쉉㵸晾榣印渷䍪䁬即䡎녴颣痂曂偓徏憱䍉婭琩浸お兏頲䱬㚬狂쵇澏뿂㭋䙇䧂但癗㪣姂㐺椹╥䜲拂猲繙垘乩</w:t>
      </w:r>
      <w:r>
        <w:rPr/>
        <w:t>ⵤ</w:t>
      </w:r>
      <w:r>
        <w:rPr/>
        <w:t>䐨䙦䙖뿂䝏兮䉏涡⌮漨⍖㤷</w:t>
      </w:r>
      <w:r>
        <w:rPr/>
        <w:t>ꤻ</w:t>
      </w:r>
      <w:r>
        <w:rPr/>
        <w:t>䊏꥔彑쉯噴㬷燂凂䥇뇂넽甊哂䏂䊥穂恐㥭怪喏儳ꍉ攬䕧炵矂恔슬剑剚彅ꥨ炡唬땾塟䙅婏숻쉫辡昲⽳쉘쉫眷怶梩칸싂⍙㫂뮘瘷싂榿㥇䥎⑸塀㥧沥厥桏넣숺懃淂뭸媬넥桚瑀晴畐梵海땚⹐╇㈰⩐쉋㝲</w:t>
      </w:r>
      <w:r>
        <w:rPr/>
        <w:t>ⶥ</w:t>
      </w:r>
      <w:r>
        <w:rPr/>
        <w:t>娯ꇂ䱏숶숷쉟</w:t>
      </w:r>
      <w:r>
        <w:rPr/>
        <w:t>ꥐⴵ</w:t>
      </w:r>
      <w:r>
        <w:rPr/>
        <w:t>塴㑉斻걸㩴䩀䁬깔恂竂栽⭶禘啋썎</w:t>
      </w:r>
      <w:r>
        <w:rPr/>
        <w:t>⡪</w:t>
      </w:r>
      <w:r>
        <w:rPr/>
        <w:t>摖썦쉑</w:t>
      </w:r>
      <w:r>
        <w:rPr/>
        <w:t>ⵚ</w:t>
      </w:r>
      <w:r>
        <w:rPr/>
        <w:t>깮뭺䕙쉋䆏掿䩭㞥䨽倥싂奡⮮唩稵佂䐺⍱扪㥔싂䭞乳圭땷숽係⤴쉢桀⽐꥘㐪쉌쉲쉧ど╋升顾㩾㥃冮츸뼬偢䲘䄤⑕⪻壂歙뭙瑥⩩泂╰儨瞮⵺确䡘幊湇汕硈쉺慦칗䂡㉡싂榬忂䯂䑆⑥쉑戤쉯潺⶘迂⹙頦慁썁⹋䉎惂ꍹ꥕</w:t>
      </w:r>
      <w:r>
        <w:rPr/>
        <w:t>ⵄ</w:t>
      </w:r>
      <w:r>
        <w:rPr/>
        <w:t>烂⭢弰⩳㘻愲㉅愩敪偳쉙䤴敎뭙긱㝑頫⽁슩晈悮䥆獓ꥰ</w:t>
      </w:r>
      <w:r>
        <w:rPr/>
        <w:t>ꕄ</w:t>
      </w:r>
      <w:r>
        <w:rPr/>
        <w:t>䌰꺮ꥰ稦싂㥸㨮槎걞椻</w:t>
      </w:r>
      <w:r>
        <w:rPr/>
        <w:t>ꖩ</w:t>
      </w:r>
      <w:r>
        <w:rPr/>
        <w:t>睤썊䦩⽉꺬䵱㨳儵獘种乯偎땶䱒숳煾堸⫂轄뽦╶硂㋎壍繯砵䝱渪䴳椣칱</w:t>
      </w:r>
      <w:r>
        <w:rPr/>
        <w:t>⠣</w:t>
      </w:r>
      <w:r>
        <w:rPr/>
        <w:t>縶昮癩潘썎䋂妥</w:t>
      </w:r>
      <w:r>
        <w:rPr/>
        <w:t>ꦬ</w:t>
      </w:r>
      <w:r>
        <w:rPr/>
        <w:t>撏걃ꌯ噰杫⍷쉒迂䓎쉪╬╏摮唯卄塀ꥵꥢ쉙䵟ꅪ☸묦㝷圮噤넥澥쉍盂쉙栴䏂쉠睐䥨敟숹숨</w:t>
      </w:r>
      <w:r>
        <w:rPr/>
        <w:t>ꥉ</w:t>
      </w:r>
      <w:r>
        <w:rPr/>
        <w:t>땡넺榵㞩㴱쉞纥숬쉓䧂</w:t>
      </w:r>
      <w:r>
        <w:rPr/>
        <w:t>⡢</w:t>
      </w:r>
      <w:r>
        <w:rPr/>
        <w:t>汄ꍃ廂쉌숪䌴效땕䙒䭰⚱㏂楀呪㡧礣之否彉灓䚿슏묮偌彉⼮㭲숣칎䝌ㅭ妮操充⨰䑇摑ㄹ긭〉䬪䴴뽂쉭慪敊灎漭玩眳㝍䑚辻㕃걗幘䶩䀹쉙䶮沩ꌽ슮助⍇䵑떥㍓ㅐ株ㆿ瑺녧䩧織澮䑊㦵捂뭦惃슮㬥䔴圪䦵丷幅瓂刨</w:t>
      </w:r>
      <w:r>
        <w:rPr/>
        <w:t>ⵌ</w:t>
      </w:r>
      <w:r>
        <w:rPr/>
        <w:t>啐ꆩ曂㕙㩞橚究뽩繬瑌뾿吵䭉呺游摥欩圵㋂挴䅭㤫䄥칚愩䖣〸䱟촪⸮㝇숳깉㑖슘⪻긻⴬╯歬쉎呂䪣㝥녉㉂싍ꌤ㪏灥⍋㵔桚頷</w:t>
      </w:r>
      <w:r>
        <w:rPr/>
        <w:t>ꕁ</w:t>
      </w:r>
      <w:r>
        <w:rPr/>
        <w:t>녚⨱</w:t>
      </w:r>
      <w:r>
        <w:rPr/>
        <w:t>Ⱚ</w:t>
      </w:r>
      <w:r>
        <w:rPr/>
        <w:t>ギ╞恲ꍮ③氭噪䙟긦畬折痃核숶嘴䊬䠦㊡슿浀⩋쉰Ⓜꥩ⌽帻夲吷㓎怣婕⚱轢䢵煢</w:t>
      </w:r>
      <w:r>
        <w:rPr/>
        <w:t>⡭</w:t>
      </w:r>
      <w:r>
        <w:rPr/>
        <w:t>ꎩ뽑곂瑳⩆숊䏂춿⼺绂橾숱睾</w:t>
      </w:r>
      <w:r>
        <w:rPr/>
        <w:t>ⶬ</w:t>
      </w:r>
      <w:r>
        <w:rPr/>
        <w:t>䔶獦䍌暡쉑</w:t>
      </w:r>
      <w:r>
        <w:rPr/>
        <w:t>ⵟ</w:t>
      </w:r>
      <w:r>
        <w:rPr/>
        <w:t>歲䥊顟䡉쏍噇味灴숩䝣슣㬴</w:t>
      </w:r>
      <w:r>
        <w:rPr/>
        <w:t>ꗂ</w:t>
      </w:r>
      <w:r>
        <w:rPr/>
        <w:t>쉖䅕塹꥖䩫碘縸㨨⸳㐹彤啑彋䁒ㅓ싍뭵䍄扷䯂硰⫂숥⽚旂䠽㵷</w:t>
      </w:r>
      <w:r>
        <w:rPr/>
        <w:t>ⵞ</w:t>
      </w:r>
      <w:r>
        <w:rPr/>
        <w:t>딪쵌쉾䱵䜰┥䥓桰乏ꅱ쎩㥒幾妘㥱氭杇쉆橡䑚숪偬쉘䢱㧂慳숫䚱싂슏쉃頳㉇⍆㙔뽺㙋㧎卬♢슡⨺㤵쉺⬯컂㴸숮悥繃䥀穾⧂惂뭸牖䩍抿깶攵㴭</w:t>
      </w:r>
      <w:r>
        <w:rPr/>
        <w:t>꤯</w:t>
      </w:r>
      <w:r>
        <w:rPr/>
        <w:t>㓃䉢ㅶ瓂轾슩䞥㗂扬歱睚䄻奫幋츴矂⒏姂깺䞣⭞㷂澩母坟썕⨲䈹汴眻炱癒녑걎䴤彈硵</w:t>
      </w:r>
      <w:r>
        <w:rPr/>
        <w:t>ꦱ⩾</w:t>
      </w:r>
      <w:r>
        <w:rPr/>
        <w:t>楴깞飂゘䅟斥㯂氮</w:t>
      </w:r>
      <w:r>
        <w:rPr/>
        <w:t>⠮</w:t>
      </w:r>
      <w:r>
        <w:rPr/>
        <w:t>灺凂ㅨ瘷␸䡓栻䱱</w:t>
      </w:r>
      <w:r>
        <w:rPr/>
        <w:t>ꤪ␭</w:t>
      </w:r>
      <w:r>
        <w:rPr/>
        <w:t>ꌣ␰䝷橃卆秂</w:t>
      </w:r>
      <w:r>
        <w:rPr/>
        <w:t>⡯Ⓜ</w:t>
      </w:r>
      <w:r>
        <w:rPr/>
        <w:t>㙯啔恉♭숪쉓⼬䚩칇㕮瘷⽘㜪牁⏂쉄묶넷썄떮숬㢵싂婒䟂▣瀭楀㡄䅙撻슬슿桰啠硺唽⍎灰攲癲㑘㥂㝷㡯牞䌤橠췂껂䡠깑椵た㭸㴩ㅇ秂燂椨</w:t>
      </w:r>
      <w:r>
        <w:rPr/>
        <w:t>ⱄ</w:t>
      </w:r>
      <w:r>
        <w:rPr/>
        <w:t>灂걌桰⥫</w:t>
      </w:r>
      <w:r>
        <w:rPr/>
        <w:t>ꕘ</w:t>
      </w:r>
      <w:r>
        <w:rPr/>
        <w:t>繩祍䭇と䧂㛂潂䱊朥싂䦘⽡칰묪熘ꍔ⹗㉲洫⥢剰䝞灇䉦欷䘪슘㴩싂⍱뇂懂壃곂碿瞏凂뭴츥浙㝠</w:t>
      </w:r>
      <w:r>
        <w:rPr/>
        <w:t>⢱</w:t>
      </w:r>
      <w:r>
        <w:rPr/>
        <w:t>쉳㬪ぶ䪬숸딹剬横獕쉟㈥䓂겮瑔换⩯뗂쉒⍁숥Ⓜ繥春䂡䘽㧂놵汋♑媏</w:t>
      </w:r>
      <w:r>
        <w:rPr/>
        <w:t>Ⱪ</w:t>
      </w:r>
      <w:r>
        <w:rPr/>
        <w:t>剖㯂䑢⌮璱</w:t>
      </w:r>
      <w:r>
        <w:rPr/>
        <w:t>⡙</w:t>
      </w:r>
      <w:r>
        <w:rPr/>
        <w:t>慄쉌瞏촶싂⍏捞녭쉙㧂卡坄</w:t>
      </w:r>
      <w:r>
        <w:rPr/>
        <w:t>⡕</w:t>
      </w:r>
      <w:r>
        <w:rPr/>
        <w:t>爽</w:t>
      </w:r>
      <w:r>
        <w:rPr/>
        <w:t>ⱳ</w:t>
      </w:r>
      <w:r>
        <w:rPr/>
        <w:t>㢮㕢╥媱ꥦ剺㔻슱則榵顮싂樴㢘㵡</w:t>
      </w:r>
      <w:r>
        <w:rPr/>
        <w:t>꧂</w:t>
      </w:r>
      <w:r>
        <w:rPr/>
        <w:t>⡫</w:t>
      </w:r>
      <w:r>
        <w:rPr/>
        <w:t>땺昶념㡾奤쉈浩쉫楘ꥧ땅땳숶쉸③</w:t>
      </w:r>
      <w:r>
        <w:rPr/>
        <w:t>ⱷ</w:t>
      </w:r>
      <w:r>
        <w:rPr/>
        <w:t>婡弩漪刨倲䮮놥睇吣漴畖㡢䍔</w:t>
      </w:r>
      <w:r>
        <w:rPr/>
        <w:t>⡈꤮⍨</w:t>
      </w:r>
      <w:r>
        <w:rPr/>
        <w:t>㕞畷䡺䈪㡸ㆮ䊵吩ꅗ畧␣甮㩳싂Ⓜ〪믎浱ヂ㥇夬繋쉣䀳攸术塖俎⭶㥍㩡쉙橐䇂㑙☤免㒬땍橋䭒쵵氨卨丩䩎◂숦㍳炩䵙㘵嚏숱瑘渰窵勃쉮䥇卸繁狂쉢劣쉹敱걃智卐汵╾睑⥙痃쉮</w:t>
      </w:r>
      <w:r>
        <w:rPr/>
        <w:t>ꤵ⒥</w:t>
      </w:r>
      <w:r>
        <w:rPr/>
        <w:t>뽺牱忂眽䝐㉆⮮딣䱒㕕䙨㡯䷍彗▿轆깓</w:t>
      </w:r>
      <w:r>
        <w:rPr/>
        <w:t>⠴</w:t>
      </w:r>
      <w:r>
        <w:rPr/>
        <w:t>놻狂焽畮䘪깱怫繧쉯숭␰㣃圪䄪걎㞬▣楘䔬抩枿쉲佘挊⫂沩嘳걺煤礥숳⸱轋쉓</w:t>
      </w:r>
      <w:r>
        <w:rPr/>
        <w:t>꧂⫂</w:t>
      </w:r>
      <w:r>
        <w:rPr/>
        <w:t>ⰺ</w:t>
      </w:r>
      <w:r>
        <w:rPr/>
        <w:t>슩ꅾ灁</w:t>
      </w:r>
      <w:r>
        <w:rPr/>
        <w:t>ⰽ</w:t>
      </w:r>
      <w:r>
        <w:rPr/>
        <w:t>瘩欪敃嫍쉬晾⚬墡䞘슻䥢ガ걗ꥰ䭯敃圶楌싂燂</w:t>
      </w:r>
      <w:r>
        <w:rPr/>
        <w:t>ⱍ</w:t>
      </w:r>
      <w:r>
        <w:rPr/>
        <w:t>捱</w:t>
      </w:r>
      <w:r>
        <w:rPr/>
        <w:t>⡮</w:t>
      </w:r>
      <w:r>
        <w:rPr/>
        <w:t>未썚幹渦䝣슥慖㙨⯃칶秂扯␳㋂乤</w:t>
      </w:r>
      <w:r>
        <w:rPr/>
        <w:t>ꤲ</w:t>
      </w:r>
      <w:r>
        <w:rPr/>
        <w:t>砪쉭夥牴䀻녯也琣곂兮彈⚣倽쉍쉧쵴棂䴩䯂熿睓♡䅠슣癞쉏痂侩坥犩䞮깰뭠〥믃㠪慣쉟灈犩┲橳㩚☨⭬숯偓숣瞿싂䷂敮䝉畭ꥢ〮瀱㯂▏礲䙊坌倸㆏곃楊湠態</w:t>
      </w:r>
      <w:r>
        <w:rPr/>
        <w:t>ⷂ</w:t>
      </w:r>
      <w:r>
        <w:rPr/>
        <w:t>䰶습쉎獀凃睤⩙吪싂䄲畕倱睰</w:t>
      </w:r>
      <w:r>
        <w:rPr/>
        <w:t>ⱥ</w:t>
      </w:r>
      <w:r>
        <w:rPr/>
        <w:t>伶硥떏壂</w:t>
      </w:r>
      <w:r>
        <w:rPr/>
        <w:t>Ⳏ</w:t>
      </w:r>
      <w:r>
        <w:rPr/>
        <w:t>轣䙀烂⽯硾쎡㑶磂㥄套彴㙕쉧刺㉅쉥倯쉧慣噌싂</w:t>
      </w:r>
      <w:r>
        <w:rPr/>
        <w:t>ꕰ</w:t>
      </w:r>
      <w:r>
        <w:rPr/>
        <w:t>㩒䎬䬨横姂挪㑹⿎쉆▱쉘畹縹䰶⯂浰썈汋竂쉵칚⪣䟍桤礨眮쉋珂汑</w:t>
      </w:r>
      <w:r>
        <w:rPr/>
        <w:t>ꦩ</w:t>
      </w:r>
      <w:r>
        <w:rPr/>
        <w:t>㌻⏍⹦ꄪ슮㨽⬩䠨妘⽫⸬䅵歯</w:t>
      </w:r>
      <w:r>
        <w:rPr/>
        <w:t>⡖</w:t>
      </w:r>
      <w:r>
        <w:rPr/>
        <w:t>揍擎</w:t>
      </w:r>
      <w:r>
        <w:rPr/>
        <w:t>ꕳ</w:t>
      </w:r>
      <w:r>
        <w:rPr/>
        <w:t>㓂칓⸴版桹쉡兲⪻ꄭ囃쵾睇䍀乴歷썣瀵㦡㭾辩啯⹪攥딥湲煵ꥷ剧쉅汋橀뭰㭶╒쵅扰</w:t>
      </w:r>
      <w:r>
        <w:rPr/>
        <w:t>ꦬ⩉</w:t>
      </w:r>
      <w:r>
        <w:rPr/>
        <w:t>呠啵숥ꄬ곂䍍懂克⌺輭┨䩳뇂⹀䈴뇂夲偹甩磂뭊桅䉬뽠⩪㝁瘥伻묨磃坠습亵뭫㷃쉑滂䩗彴쎡ꥣ撿溡㡠녠䲣⻂⥢橇硂䎡䑁㕥䕐亻떩㈦捣䥡㯂洮眻싂挥妵츴뽟⹹㈫</w:t>
      </w:r>
      <w:r>
        <w:rPr/>
        <w:t>⡊</w:t>
      </w:r>
      <w:r>
        <w:rPr/>
        <w:t>㘳卂뿂㥾均칒ぺ䍺婓⌸斬㜸䍶䛂슮䋎썱楧噾ꍩ硗쉸䬩㕫㟍䗍䠱䍷婁⤷쌻溩뽟䴮☥䍙</w:t>
      </w:r>
      <w:r>
        <w:rPr/>
        <w:t>ꥏ</w:t>
      </w:r>
      <w:r>
        <w:rPr/>
        <w:t>煈勂䷂坹暮뭑䚵䂥忂橪䡐깓捭ㅶ㚏뭗⤣牏搯땢㙘</w:t>
      </w:r>
      <w:r>
        <w:rPr/>
        <w:t>ⵒ</w:t>
      </w:r>
      <w:r>
        <w:rPr/>
        <w:t>祈彡╉꥖穇</w:t>
      </w:r>
      <w:r>
        <w:rPr/>
        <w:t>ꤨ</w:t>
      </w:r>
      <w:r>
        <w:rPr/>
        <w:t>슩⮡绂㙀싂冬</w:t>
      </w:r>
      <w:r>
        <w:rPr/>
        <w:t>ⵅ</w:t>
      </w:r>
      <w:r>
        <w:rPr/>
        <w:t>獡⬸⑓昸婎梿칤地쉌楸뽉ꥤ礶攫⩍湈恉</w:t>
      </w:r>
      <w:r>
        <w:rPr/>
        <w:t>ⱐ</w:t>
      </w:r>
      <w:r>
        <w:rPr/>
        <w:t>㍴꥾쉉땘㉭埂㕗싍扦숥䅋刽侮牮ⸯ쌳ꌯ採뽢怭⩑䪩쉄ㅖ轴땫埂㤦乡춏捫牄⤮灐뽡숴柂搤睴쉐쉐硕䦮⩁㦿䙓걗⩠䳎輷䉋で</w:t>
      </w:r>
      <w:r>
        <w:rPr/>
        <w:t>⠪</w:t>
      </w:r>
      <w:r>
        <w:rPr/>
        <w:t>䅬勂扦楈忂⽫ァ⥟㥌ꇂ슮⍸⩯ꅑ扪捂⚻㘺䙍칷塰慢䩎䦥␩剄③癢席䁱䉳繰♪繺ꎩ긯</w:t>
      </w:r>
      <w:r>
        <w:rPr/>
        <w:t>⡃⩂</w:t>
      </w:r>
      <w:r>
        <w:rPr/>
        <w:t>뽒癅啈⽢㣃改뽀䔩㬱⨊穏牓㉺칎佀㴵쉕庘䎮㙣畉绂숤싂㶥乡촪輰炩瞿䃂㎿</w:t>
      </w:r>
      <w:r>
        <w:rPr/>
        <w:t>ꦬ</w:t>
      </w:r>
      <w:r>
        <w:rPr/>
        <w:t>쌥㕹ㄻ慮慵⾩祖㦥ꥧꅁ伤濂㭸⑪⬸廂䞬쉁媥硌截妡</w:t>
      </w:r>
      <w:r>
        <w:rPr/>
        <w:t>⠱⑸♭</w:t>
      </w:r>
      <w:r>
        <w:rPr/>
        <w:t>祧㐱䩍␯㭘潌㪬拂싂潌㖥</w:t>
      </w:r>
      <w:r>
        <w:rPr/>
        <w:t>ꔺ</w:t>
      </w:r>
      <w:r>
        <w:rPr/>
        <w:t>垱ꌱ</w:t>
      </w:r>
      <w:r>
        <w:rPr/>
        <w:t>ⲩ</w:t>
      </w:r>
      <w:r>
        <w:rPr/>
        <w:t>䡦칖眲姂㕵숮⑴䕲佃旂䷂㠺쉗䇎牓疻䕀⫂쉡哂晋廂㍙捑奫坄쉾均㭚瘪犱扚偪쉈䏂捕類넩䩐⩍瓃债⨱녓柂쉣쉥⿂卩쉄吨䉊㉮슣⵱쉴㋂䒬呖敾佷呴晋㍨晖嚡䃂⽨劥┨䵱奤咱녣⫂䙋幍⩃䅣桃쉋匫쉑入坖畉旎湩ㄪꅄꥫ㑈◂嘹㉄䔳恌塲슏⮩</w:t>
      </w:r>
      <w:r>
        <w:rPr/>
        <w:t>ⰱ</w:t>
      </w:r>
      <w:r>
        <w:rPr/>
        <w:t>춡䉧⬹助⭘☫䠻⍏磂뽃쉰떏厬橱㞏朣塮坴牠㥑⨸顧捵ꏂ☹䈺轀䩒敗吰쉴顑㨵쉫䤣쉫䁨煯䁡秎池創杰硬䩍疣⥫䠵㛂쉦치䵌⒱濂습䗂嘭仍䅌⩔椪뭍㑤兎䥡♦〷䌻⑓쉍⩲㌱顃䕈戥扐御쵃쉀쵨扨囎啾彎䍏桳泍㖬轅ꇂ晊䕏☦洲忂♬컂橰쉍倳䩂쉅㵰ヂ</w:t>
      </w:r>
      <w:r>
        <w:rPr/>
        <w:t>ꤥ</w:t>
      </w:r>
      <w:r>
        <w:rPr/>
        <w:t>㡮灬</w:t>
      </w:r>
      <w:r>
        <w:rPr/>
        <w:t>ⱉ</w:t>
      </w:r>
      <w:r>
        <w:rPr/>
        <w:t>㶵椤媏썉⚣쉨桂㞩⥖싃㔦쉯サ棂䡫䫂彷瓂㉢ꏂ숭䍤䱗⤲㙈쉌썬䝇ㄴ䵨</w:t>
      </w:r>
      <w:r>
        <w:rPr/>
        <w:t>⡡</w:t>
      </w:r>
      <w:r>
        <w:rPr/>
        <w:t>輳쉚넦묵쉉反쉳⥋긻栣㜴扨ㅥ熿슬輹䒻숱쌨▥〴婁㥱</w:t>
      </w:r>
      <w:r>
        <w:rPr/>
        <w:t>⠥</w:t>
      </w:r>
      <w:r>
        <w:rPr/>
        <w:t>쉧䀮䵹䟎偤䑚쉮濂숹⌹䍷슻旂</w:t>
      </w:r>
      <w:r>
        <w:rPr/>
        <w:t>⢩</w:t>
      </w:r>
      <w:r>
        <w:rPr/>
        <w:t>䧂䩧灊穒䙉╔䵁瑈姃㤴䓂敨쉸偄砥橋뭠</w:t>
      </w:r>
      <w:r>
        <w:rPr/>
        <w:t>⡷</w:t>
      </w:r>
      <w:r>
        <w:rPr/>
        <w:t>쉸㌽㜺婒䘺㠫⑏瓂숯䳂坰剭</w:t>
      </w:r>
      <w:r>
        <w:rPr/>
        <w:t>ⷂ</w:t>
      </w:r>
      <w:r>
        <w:rPr/>
        <w:t>싍匮㨤㏂⾻䵋췂䢻制슘神䋂䠳싂侬坯媵佖⩣䱮榩䝈溮뗂쉊洽奢濂쉥啩垿潕愪</w:t>
      </w:r>
      <w:r>
        <w:rPr/>
        <w:t>⢘</w:t>
      </w:r>
      <w:r>
        <w:rPr/>
        <w:t>㌻</w:t>
      </w:r>
      <w:r>
        <w:rPr/>
        <w:t>ⵔ</w:t>
      </w:r>
      <w:r>
        <w:rPr/>
        <w:t>䩌㡠輱坧⑓呋剙掩⼸殿禩㦣䱢㗂啌権뽂㡷쉇슣䑴䕑숹䮿呶繖쉵䪥儸䥣쵧쉓숳숦慫竂侘顠⹑畯夶䗃歏顠㉤녧瀭⍯乾太灧晇䴵癗뽈䑟䰬따쌫祭⥞ꅺ슻㠭係朽ꌶⓂ眷渻呏⩢兆ꅾ嘥⩞넮楹ㆩ湁갴柂余儷䥾坒놵吲♪晹ꎣ⥹䭆扏䤹摂攩⧂轑炵䱔姃쉷䀊놡亻㠬䙈迍㯂</w:t>
      </w:r>
      <w:r>
        <w:rPr/>
        <w:t>ⵙ</w:t>
      </w:r>
      <w:r>
        <w:rPr/>
        <w:t>橾䵇潗嗂顕╺䐸䈭癁旂㭠㌶吴呩㶥싂䡳揎숬긨暱擂焪啥껂獂䯂剘輳쉄㑏⨸숹⹟⩂껂剪刲湱妻⨦檬湲烂</w:t>
      </w:r>
      <w:r>
        <w:rPr/>
        <w:t>ⵄ</w:t>
      </w:r>
      <w:r>
        <w:rPr/>
        <w:t>䵙敃兖噀㕞㡞冘轸汄癠쉨晔堰娻깇捊失塮쉪뼷㍔䍡뽹橁싂歀숬♋塊嚿䥖畨匹㉞严䄷쉅ꥤ⬦琷攫拂땫</w:t>
      </w:r>
      <w:r>
        <w:rPr/>
        <w:t>Ⱘ</w:t>
      </w:r>
      <w:r>
        <w:rPr/>
        <w:t>愳ꅳꄮ溬㉘걏쌻爨剆椱췂䅧문㭢뗂컃匶泂兄桂쉑颻ㄵ䊘䌵䕰䵰䍉⩭樹</w:t>
      </w:r>
      <w:r>
        <w:rPr/>
        <w:t>⠦</w:t>
      </w:r>
      <w:r>
        <w:rPr/>
        <w:t>숳뭷剹䖿㎩抩⏎剆硄⫂輳吵利⤴厡ꅍ㙊䐲桍떻䟂⌻琱㙗瑷䜮䱖桔䭷匹塶㶿潳䮱券倫쉶㥾捚싂땥炏䮿奄╇ꎬㅄ樯瀶〯䎏塧</w:t>
      </w:r>
      <w:r>
        <w:rPr/>
        <w:t>⡵</w:t>
      </w:r>
      <w:r>
        <w:rPr/>
        <w:t>⿂灇䙪䍑</w:t>
      </w:r>
      <w:r>
        <w:rPr/>
        <w:t>ⵯ</w:t>
      </w:r>
      <w:r>
        <w:rPr/>
        <w:t>扄纣年奋숦⩞䊿橡娥〺⍷呙捥ご싃</w:t>
      </w:r>
      <w:r>
        <w:rPr/>
        <w:t>ⶵ</w:t>
      </w:r>
      <w:r>
        <w:rPr/>
        <w:t>慁䈫繒武匱㝌ぶ硰⩣숵顰췂놮福杙⵪䱈剴㬮偣眻獊놻꥞㉏牳㬽뇂檩</w:t>
      </w:r>
      <w:r>
        <w:rPr/>
        <w:t>ꖩ</w:t>
      </w:r>
      <w:r>
        <w:rPr/>
        <w:t>싂꥘ギ䄰</w:t>
      </w:r>
      <w:r>
        <w:rPr/>
        <w:t>ꕍ</w:t>
      </w:r>
      <w:r>
        <w:rPr/>
        <w:t>䛂⏂㑅碬佇⹦슮䠶偔뗎儩㟂玏䶩䱦䶣묽</w:t>
      </w:r>
      <w:r>
        <w:rPr/>
        <w:t>ⵟ</w:t>
      </w:r>
      <w:r>
        <w:rPr/>
        <w:t>轎嗂⑯䡄怷樻쉾딮썺</w:t>
      </w:r>
      <w:r>
        <w:rPr/>
        <w:t>⡧⨬</w:t>
      </w:r>
      <w:r>
        <w:rPr/>
        <w:t>䴪侱急妱䭄頳</w:t>
      </w:r>
      <w:r>
        <w:rPr/>
        <w:t>ⴳ⩂</w:t>
      </w:r>
      <w:r>
        <w:rPr/>
        <w:t>땁㉠堽䄱녱␶獒檥凂癄繭뿂㨲⼶冱㗂뭂扈䅉⩲桑</w:t>
      </w:r>
      <w:r>
        <w:rPr/>
        <w:t>ⱍ⪵</w:t>
      </w:r>
      <w:r>
        <w:rPr/>
        <w:t>숦橾⎿沏碥垵燂췂⺻䊵䣂忂杈摗祯㔪⨲懂쉊砹汊㜭太걷慠䄽뭡䍯妣걦</w:t>
      </w:r>
      <w:r>
        <w:rPr/>
        <w:t>ꕘ</w:t>
      </w:r>
      <w:r>
        <w:rPr/>
        <w:t>숸╟桾䤳</w:t>
      </w:r>
      <w:r>
        <w:rPr/>
        <w:t>ⱱ</w:t>
      </w:r>
      <w:r>
        <w:rPr/>
        <w:t>㔦濂䋎㡸幃穪墵瑢</w:t>
      </w:r>
      <w:r>
        <w:rPr/>
        <w:t>ꥁ</w:t>
      </w:r>
      <w:r>
        <w:rPr/>
        <w:t>焦唪</w:t>
      </w:r>
      <w:r>
        <w:rPr/>
        <w:t>ⵚ</w:t>
      </w:r>
      <w:r>
        <w:rPr/>
        <w:t>冱敳治潪庣⩆갫轄떵归噩䪬昹䥵ꆏ㏂楦㗂䂱⯂䈷潺ギ穏䤭縻穕⩵凂촤氲⿍䠨츱沏</w:t>
      </w:r>
      <w:r>
        <w:rPr/>
        <w:t>ⱦ⍐</w:t>
      </w:r>
      <w:r>
        <w:rPr/>
        <w:t>䥊瞮塏⭬嘸浫恵ヂ깘坋싂恘⹋䠩娲슩啥䥩⬣䤰偨쉭䏂凂⽐⬪乮╫넨슡偊啵悬䕱</w:t>
      </w:r>
      <w:r>
        <w:rPr/>
        <w:t>꧂</w:t>
      </w:r>
      <w:r>
        <w:rPr/>
        <w:t>样䟂癪䍗㠨祙搻礳朷牫㭨⽅ㄳぴ뭞挭숨䠳䏂䫂攴</w:t>
      </w:r>
      <w:r>
        <w:rPr/>
        <w:t>Ɫ</w:t>
      </w:r>
      <w:r>
        <w:rPr/>
        <w:t>㩹ヂ䳍걺桪㴹樹썹⼸摐强才转潠걣娨灢♬㵊弻拍숽䜪䍂㐤桡煌盂璱轰뭾偋싎獉츶슻숪枵煆枿쉶啯슬䥔㝵䳂숪㔵浵䯂䔪䂘伬墡晕쉌㩁顾桏䜷瑕瘪슻斡ꅗ势儲璩</w:t>
      </w:r>
      <w:r>
        <w:rPr/>
        <w:t>⡺</w:t>
      </w:r>
      <w:r>
        <w:rPr/>
        <w:t>灎㥆䥬项숊슱䥨쉖摺䉄浠䩹慇</w:t>
      </w:r>
      <w:r>
        <w:rPr/>
        <w:t>Ɒ</w:t>
      </w:r>
      <w:r>
        <w:rPr/>
        <w:t>䜸㤪㫂㡒汳⎥氮쉷䭋땦煅輺녵湋뽱㦻깟䀰쉘硤幸摑⩬ꍵ♺樣썈平ꌪ걗썢由⩙殮怭숯⽩甥敕⾏ꄸ</w:t>
      </w:r>
      <w:r>
        <w:rPr/>
        <w:t>ꤤ</w:t>
      </w:r>
      <w:r>
        <w:rPr/>
        <w:t>机◂⽔呅泂㈦捺卅쉊╉</w:t>
      </w:r>
      <w:r>
        <w:rPr/>
        <w:t>ꕞ</w:t>
      </w:r>
      <w:r>
        <w:rPr/>
        <w:t>䑅쉦껂積湚瀥␴痂爺╈</w:t>
      </w:r>
      <w:r>
        <w:rPr/>
        <w:t>⡧</w:t>
      </w:r>
      <w:r>
        <w:rPr/>
        <w:t>㔷㡠庮橍쉳䬫䥎⭸뭫쵌䬵⩂ㅦ〰熿皻숨츻〻</w:t>
      </w:r>
      <w:r>
        <w:rPr/>
        <w:t>꤫</w:t>
      </w:r>
      <w:r>
        <w:rPr/>
        <w:t>牣顐ꇂ䗂䥳⍶䯃璿繙恣숥슬☥咩漳撱橎㬨祴㙮갫䲿뼱洲橵吥䝄噫넻噷瑠獇㕲ꍚ祷⹹䃂灌⤲㥩皘枵彧㡆扫晉橓⑙睡畦剟佶⛂┬䬦㧂숷妡ꥸ⸪땡㎩칶浉晁暡䫂捀㍐爭䬹㤪䌥搩灀ꍉ䁑皩允繐╨</w:t>
      </w:r>
      <w:r>
        <w:rPr/>
        <w:t>ꖣ</w:t>
      </w:r>
      <w:r>
        <w:rPr/>
        <w:t>㖮桶㡓쵄뭀ꇂ</w:t>
      </w:r>
      <w:r>
        <w:rPr/>
        <w:t>ꗂꗃ</w:t>
      </w:r>
      <w:r>
        <w:rPr/>
        <w:t>숰ㅒ⹬쉪頤㴰攫啦⼰䍉㑗棂噢㙧춬⍒⨯㩚䤺硎쉟쉒⪵慔獶曂</w:t>
      </w:r>
      <w:r>
        <w:rPr/>
        <w:t>꧂</w:t>
      </w:r>
      <w:r>
        <w:rPr/>
        <w:t>檩掮牀㥱否垘컍칎債㙵⸹쌮摲걀쉴쉘睶煯䨦썆琵䴪㒱滂㉶쎩슩㧂묮꺬㯂╒敞癲㩭②㊡䴨䈷㝄</w:t>
      </w:r>
      <w:r>
        <w:rPr/>
        <w:t>⡥</w:t>
      </w:r>
      <w:r>
        <w:rPr/>
        <w:t>䍘⹶쉔在䰲츰⥪杁쉍㥊쵍恤灅刲</w:t>
      </w:r>
      <w:r>
        <w:rPr/>
        <w:t>⣎</w:t>
      </w:r>
      <w:r>
        <w:rPr/>
        <w:t>쉡區栮䀲睥⿃칲煌穡憬㡋쉋煔櫂堮䨨摦皡梣</w:t>
      </w:r>
      <w:r>
        <w:rPr/>
        <w:t>ꔺ</w:t>
      </w:r>
      <w:r>
        <w:rPr/>
        <w:t>桦╫쉤</w:t>
      </w:r>
      <w:r>
        <w:rPr/>
        <w:t>ꗂ◂</w:t>
      </w:r>
      <w:r>
        <w:rPr/>
        <w:t>枡區ꇂ⌤⩊쉌䘴䠶䴷杙楍垥欱䙴쉩㕴㝦ꎱ祦</w:t>
      </w:r>
      <w:r>
        <w:rPr/>
        <w:t>ꥌ</w:t>
      </w:r>
      <w:r>
        <w:rPr/>
        <w:t>칙䕮䠶㙺示꺻拂䂥쉗椻㕦噩報欫㖬⑤牦⥸䤱숺쉥⨬</w:t>
      </w:r>
      <w:r>
        <w:rPr/>
        <w:t>⵰</w:t>
      </w:r>
      <w:r>
        <w:rPr/>
        <w:t>컂穨⦱</w:t>
      </w:r>
      <w:r>
        <w:rPr/>
        <w:t>⠬</w:t>
      </w:r>
      <w:r>
        <w:rPr/>
        <w:t>ㅱ䩺쉁⬮㕪䭔夭㌹쉇奥⩾煰温僂曂</w:t>
      </w:r>
      <w:r>
        <w:rPr/>
        <w:t>⵰</w:t>
      </w:r>
      <w:r>
        <w:rPr/>
        <w:t>噀轁愣</w:t>
      </w:r>
      <w:r>
        <w:rPr/>
        <w:t>⢩</w:t>
      </w:r>
      <w:r>
        <w:rPr/>
        <w:t>犱濂忂乲戩サ⥕㓂䨥䘨⍧㩋捾㠰걱㙎启숰欬御⫂뽰托䥙䅐〱㠵싂숪⨻</w:t>
      </w:r>
      <w:r>
        <w:rPr/>
        <w:t>ꥌ</w:t>
      </w:r>
      <w:r>
        <w:rPr/>
        <w:t>弫央칫挬䘶剙栱典挫숤⻂洦⽈䍨쉡極匬䶩습昱⬦쉱ꌶ桟畕ㄭ祤쵟</w:t>
      </w:r>
      <w:r>
        <w:rPr/>
        <w:t>Ⱖ</w:t>
      </w:r>
      <w:r>
        <w:rPr/>
        <w:t>硡䞻扚盂ㅹ</w:t>
      </w:r>
      <w:r>
        <w:rPr/>
        <w:t>꧂</w:t>
      </w:r>
      <w:r>
        <w:rPr/>
        <w:t>癯쎘ꍄ쉧捲珂곂炩뽬搫녡ㅦ杨仂倵ꥧ긲㌤穤㥧슏歃恴㷂㛂䝣矂拍沮垩칩呭</w:t>
      </w:r>
      <w:r>
        <w:rPr/>
        <w:t>ꥍ⨷</w:t>
      </w:r>
      <w:r>
        <w:rPr/>
        <w:t>係쉎䴤⥎┤☶㥉곂㵅⏂</w:t>
      </w:r>
      <w:r>
        <w:rPr/>
        <w:t>Ⳏ</w:t>
      </w:r>
      <w:r>
        <w:rPr/>
        <w:t>斵湤㩑煺䁶䩏㨨䎥幕牥獫䔺桦쉳⽾</w:t>
      </w:r>
      <w:r>
        <w:rPr/>
        <w:t>ꤣ</w:t>
      </w:r>
      <w:r>
        <w:rPr/>
        <w:t>䍅</w:t>
      </w:r>
      <w:r>
        <w:rPr/>
        <w:t>ⱇ</w:t>
      </w:r>
      <w:r>
        <w:rPr/>
        <w:t>纏懂䈬癮䌩⭗䒵斣欬⑓睎轕匬䑚个柂칤㥖垱幪㕩椪偰䗂夊湚媮숨</w:t>
      </w:r>
      <w:r>
        <w:rPr/>
        <w:t>꧂</w:t>
      </w:r>
      <w:r>
        <w:rPr/>
        <w:t>ㅏ創⑴⥕쵯ꅹ畂䅄繭煣扑걐䖏Ⓜ㵈碣㍞⹯睬ㄪ䑎</w:t>
      </w:r>
      <w:r>
        <w:rPr/>
        <w:t>ꗂ</w:t>
      </w:r>
      <w:r>
        <w:rPr/>
        <w:t>⼦㵵棍犱㞏㨵䉾奈㘨뼵倨㑇⸸㡉䅾칄捞㢩슿て⍨䕉⺩怪㬤녣垻獊癧뾏쉔䣎ꥣ杩为晇獖㆘쉠쉠䭪ㄭ䮱䤩け牫땍䳍쉲昳捘쉸纏쉫啈Ⓜ卣⩟乫딭숣繷</w:t>
      </w:r>
      <w:r>
        <w:rPr/>
        <w:t>ꥈ</w:t>
      </w:r>
      <w:r>
        <w:rPr/>
        <w:t>숫䒮슬柂瀬⥄쉤ꇂ㍹倳癃䈸⿂⩓奀睌報㏃슘掩伱땠䝧哂䉤曂氨슬獧뭔㉞乃뭶㕋</w:t>
      </w:r>
      <w:r>
        <w:rPr/>
        <w:t>ⴵ</w:t>
      </w:r>
      <w:r>
        <w:rPr/>
        <w:t>䵎徣䡏煰䡨♤幠祎櫂㤸祏숰숮䱱뽘䉃眪숷쉤獄䨤癵ꥠ䭫吻䁫稦楌쉳欣갦쉨剕꥘浲㵴⿂轆瑆杘ꅋ塃颱優䅧剀㚥坌楍␷ㅁ畷㓂桪땪顯歆⏂䍧亮瀷䝶轆䔱䙍䴳眩䇎献棂杹⹲䫂쉢쉅㬹숩橾쉸쉅땒⼵㥰㤩搵♮쉄뭂䥑ꇎ긩恾㤪䰬㢵㇂⪩癠單㝀㛂⭥쉩꥗噳㨺佢⼶奰</w:t>
      </w:r>
      <w:r>
        <w:rPr/>
        <w:t>⡶▿</w:t>
      </w:r>
      <w:r>
        <w:rPr/>
        <w:t>䉪楦喥숬卞乎槂慒䍕</w:t>
      </w:r>
      <w:r>
        <w:rPr/>
        <w:t>ꤨ</w:t>
      </w:r>
      <w:r>
        <w:rPr/>
        <w:t>㥙〹䩭ば熿㫎㤦♒쉲숶扴䡵㪘⾿㥣摦ㅉꇂ僂共㏂▿䠨拂犩㵤颿썾㭰牀䎮싂䘶⼱걾䨱姂瘭⭹瑵䩮䵞噆焴歫⩆浕焷流硰믍ꍇ爻㓎䤲潮乂窿啮噊璱ぶ儦汀䄪瀱䑸㐺⽶쉊㚘䕉捩汗佉庡泂橤</w:t>
      </w:r>
      <w:r>
        <w:rPr/>
        <w:t>ꤤ</w:t>
      </w:r>
      <w:r>
        <w:rPr/>
        <w:t>浉묨㑲㘫ⸯ攪숶ꅗ䔽楞䁘뽓㙔恗⚿㥑幷摥╋泂㤵浴甦숤䅦昲汎㭹獲汦깎東</w:t>
      </w:r>
      <w:r>
        <w:rPr/>
        <w:t>ꕦ</w:t>
      </w:r>
      <w:r>
        <w:rPr/>
        <w:t>뿎止</w:t>
      </w:r>
      <w:r>
        <w:rPr/>
        <w:t>ꤩ</w:t>
      </w:r>
      <w:r>
        <w:rPr/>
        <w:t>剡䄹⨤允婑숨쉓놏晌딪輮㖱⾬泃瑷瓃ꅡ䒿숸癊廂慨潈飃긶⬪楸넹捭뽔硓稳㑏⩎捁廂</w:t>
      </w:r>
      <w:r>
        <w:rPr/>
        <w:t>⡩</w:t>
      </w:r>
      <w:r>
        <w:rPr/>
        <w:t>䇂㙱㏂견㉓䡙楢ㅕ卾쉪␪業⽷⤻땄ㅙ掮긣㘳㕯㕾厏넦轪</w:t>
      </w:r>
      <w:r>
        <w:rPr/>
        <w:t>ꕊ</w:t>
      </w:r>
      <w:r>
        <w:rPr/>
        <w:t>걁壂䔷ㅟ瀵숪瑦㍺䗂〷拂楈슮佟㌴꺡佶♏怴䪵┵熡嚩䕦숺栺侏㭃䢘淂숲㥠䬪慇晹㥵䰻㬶숽</w:t>
      </w:r>
      <w:r>
        <w:rPr/>
        <w:t>ꤨ</w:t>
      </w:r>
      <w:r>
        <w:rPr/>
        <w:t>⡂</w:t>
      </w:r>
      <w:r>
        <w:rPr/>
        <w:t>쉠仍䙦䦮牖猪딣扞牧汷㙣긮幀䙐</w:t>
      </w:r>
      <w:r>
        <w:rPr/>
        <w:t>⡙⹤</w:t>
      </w:r>
      <w:r>
        <w:rPr/>
        <w:t>匶뼮幸䲏䡐䂻쉊䉭へ慄剣슬〴晑쉡焪搻䌴杈祤檮硨助橈冿健⽊炘ふ燂⑟浢┊</w:t>
      </w:r>
      <w:r>
        <w:rPr/>
        <w:t>ⲵ</w:t>
      </w:r>
      <w:r>
        <w:rPr/>
        <w:t>䲮싂쉘쉒㡓危칂㎮⬭슡䁵縣䭸䠵싂뽥焥眻</w:t>
      </w:r>
      <w:r>
        <w:rPr/>
        <w:t>ⷂ⩴</w:t>
      </w:r>
      <w:r>
        <w:rPr/>
        <w:t>䩥ㅥ䡙䧂⽄쎥獒㙆䟂뼮䍞匫⹔呩忂歲獊⫂䉷♒㑦⵹〯煺㕂䝈녓䜪썔깇㊮쏍䝐뭲氪㑞촴熿䴤싂䇃㇂㑉义䉃䛃땎䩈棍妬㙏元姂抩깃懎顸녞뭱껍쉳㵓췂盂싂⎵檬嘴扳⪵嘲쉥掵㔥睮ꆿ䥡慊煋李杬縣拂䰩㑠狂伻乥獌슩쉸슱帥ꌴ갬㥎⑞껍슩牶</w:t>
      </w:r>
      <w:r>
        <w:rPr/>
        <w:t>ⵊ</w:t>
      </w:r>
      <w:r>
        <w:rPr/>
        <w:t>呄㉥恺媮潞쉍쉥슣⩺顅䘪廂촴쉀쉙⻃怴摡㈥싂䖮桳칕歀쉐惂䦿</w:t>
      </w:r>
      <w:r>
        <w:rPr/>
        <w:t>ⵉ</w:t>
      </w:r>
      <w:r>
        <w:rPr/>
        <w:t>䀲搥═뭟츷礸⫂⩞䵐㭠係깯汩汒楁쌲唪⤵㈭歕乘儣飂䁬輨쉍䎡쉫硨㍤놥㈩슡쉒뮥咣ꍲ꺬稱쎱穯㭕噡쉤녳湯砯线걾坉䌤睤Ⓧ⭢㩭ꥩ瑃牊轕䖬쉴噄愣䔩⛂䐲</w:t>
      </w:r>
      <w:r>
        <w:rPr/>
        <w:t>ⱋ</w:t>
      </w:r>
      <w:r>
        <w:rPr/>
        <w:t>㙮칵畳⼦栴㘷柂⹚悵╞幓䩠썬㘩㬥㉓晍▿顂䉚숽帬竂㝲䵡䑤</w:t>
      </w:r>
      <w:r>
        <w:rPr/>
        <w:t>ⱀ</w:t>
      </w:r>
      <w:r>
        <w:rPr/>
        <w:t>䁯瘷祷♺桤ㆩ⥶繏睓㴩</w:t>
      </w:r>
      <w:r>
        <w:rPr/>
        <w:t>ⷂ</w:t>
      </w:r>
      <w:r>
        <w:rPr/>
        <w:t>瑠녓兵燂⩤墥ㅅ帽と⤸䱉쉰息䔭싂甪材塊獷⤫楣础㑇쉖瑶Ⓧ㠮久넣┯⨸悬ꌥ䮥숱潸䄪扙癶唪䡾䘽⛂䍍⑟⩣業佗썢㞿㑚扂쉫参睒䉖䠲獤䑱破</w:t>
      </w:r>
      <w:r>
        <w:rPr/>
        <w:t>ꥉ</w:t>
      </w:r>
      <w:r>
        <w:rPr/>
        <w:t>愽䍘싃</w:t>
      </w:r>
      <w:r>
        <w:rPr/>
        <w:t>ꦵ</w:t>
      </w:r>
      <w:r>
        <w:rPr/>
        <w:t>䭙楂믂뭣何丹쉠湩極⭖쵦昷栶楦椪䅖⬹偹檡眦ㅘ䚣穠ꄦ쉨䇂嘹卧勂煍䵣㕨湶卖꺩걭넪㝮噄ꥯ⥀꧎◂橚䗂⩐䅑穴♋㞡心瑺쵯쉒秎䘹䍖楌瑞掿⨣に쉧戸슡㥚慦쉔숤磂縮⹒㡯佐盂潮㖣뭞仂㉅⛂㜥슏皡깨慥⍳頫</w:t>
      </w:r>
      <w:r>
        <w:rPr/>
        <w:t>Ⱙ</w:t>
      </w:r>
      <w:r>
        <w:rPr/>
        <w:t>䊬⑴毂㵭睈嘪䊬숨㪩</w:t>
      </w:r>
      <w:r>
        <w:rPr/>
        <w:t>ⰰ⥈</w:t>
      </w:r>
      <w:r>
        <w:rPr/>
        <w:t>㥏婕㉺☥䍀쉟绂</w:t>
      </w:r>
      <w:r>
        <w:rPr/>
        <w:t>⡩</w:t>
      </w:r>
      <w:r>
        <w:rPr/>
        <w:t>䢣䤦桖</w:t>
      </w:r>
      <w:r>
        <w:rPr/>
        <w:t>ꕎ</w:t>
      </w:r>
      <w:r>
        <w:rPr/>
        <w:t>幸牮䀴瑈쵌숴</w:t>
      </w:r>
      <w:r>
        <w:rPr/>
        <w:t>⡚</w:t>
      </w:r>
      <w:r>
        <w:rPr/>
        <w:t>慇⩂媬䢥䙁颿싂䔪쉴⭳쌭쉸辬姎㙫숹勂怮㬮㔰⩌㙍숶㝰ꥠ⏂ヂ䍕숵싍꥙扊悱숫睚⍞</w:t>
      </w:r>
      <w:r>
        <w:rPr/>
        <w:t>ꔤ</w:t>
      </w:r>
      <w:r>
        <w:rPr/>
        <w:t>슩捃彦栦䠦숮刷辻摄ㄱ健穳칲偘繬⸪䵱祀坥核⻃ㅅ搨牦氪橷⩀⍇幑礷⩹숥뿃剁滂攊杶␻쌳坃쉧渵䂬䩪牄瑓䜬쉕癮⸥晊迂竂侩⤭其숶睬걞쉀夫匪爭㇎䲿呔䚘⑘䡰玱⎻㫂땆숮떥瑾眨뽲쉾㢩偠卬䝙╔疵</w:t>
      </w:r>
      <w:r>
        <w:rPr/>
        <w:t>ⱐ⹂</w:t>
      </w:r>
      <w:r>
        <w:rPr/>
        <w:t>繠㍟磂</w:t>
      </w:r>
      <w:r>
        <w:rPr/>
        <w:t>ꤺ⹞</w:t>
      </w:r>
      <w:r>
        <w:rPr/>
        <w:t>ꍵ穂栱煺娫㝁</w:t>
      </w:r>
      <w:r>
        <w:rPr/>
        <w:t>Ɽ</w:t>
      </w:r>
      <w:r>
        <w:rPr/>
        <w:t>䀫湍⤩싂慫睫硣㙅㡸揂⭯䡫潯숶截䉪瀴뽑敇䥵ꄺ㑃껂䭱㫂潧⑱⎿汹</w:t>
      </w:r>
      <w:r>
        <w:rPr/>
        <w:t>ꕣ</w:t>
      </w:r>
      <w:r>
        <w:rPr/>
        <w:t>总奕猲歘쉐搰⸪愥䍞嫂쉱媬䷂橵쉧瞵䠦瞻橍䭌溥쉋</w:t>
      </w:r>
      <w:r>
        <w:rPr/>
        <w:t>⡭</w:t>
      </w:r>
      <w:r>
        <w:rPr/>
        <w:t>䍁噔䨥挲扨瀱䆵숪嘺䦡㢻䘳땱癥䄦瀫⥊梩浍瘴〩振㇂伽㤩숫犵뇂祒哂幂쉴眸夵㍴</w:t>
      </w:r>
      <w:r>
        <w:rPr/>
        <w:t>ⷂ</w:t>
      </w:r>
      <w:r>
        <w:rPr/>
        <w:t>뼤䅬旃㕦䅔慧㍏䡭슩䁢싂㭞椬永塦坺扨兗瑧㉏䠬䬥䝒㍾爭쉑渣䩴繺숪㗂坥䵊⨭収</w:t>
      </w:r>
      <w:r>
        <w:rPr/>
        <w:t>ꕃꕵ</w:t>
      </w:r>
      <w:r>
        <w:rPr/>
        <w:t>칏繹䚿㏂彁卺㕭歒匵坥믂㥉㣂㥤ㄲ潥딱쉏䇂ꅢ稫祱畊갰丨</w:t>
      </w:r>
      <w:r>
        <w:rPr/>
        <w:t>ⱉ</w:t>
      </w:r>
      <w:r>
        <w:rPr/>
        <w:t>쉋㥘㐽쉀ꅕ</w:t>
      </w:r>
      <w:r>
        <w:rPr/>
        <w:t>⡎</w:t>
      </w:r>
      <w:r>
        <w:rPr/>
        <w:t>싂㑉硕싂㉐䱄ꥡ㕟숣煣彃幆䡪⍔뿂摥顧</w:t>
      </w:r>
    </w:p>
    <w:p>
      <w:pPr>
        <w:pStyle w:val="PreformattedText"/>
        <w:bidi w:val="0"/>
        <w:spacing w:before="0" w:after="0"/>
        <w:jc w:val="left"/>
        <w:rPr/>
      </w:pPr>
      <w:r>
        <w:rPr/>
        <w:t>⩦</w:t>
      </w:r>
      <w:r>
        <w:rPr/>
        <w:t>稥㈥佩暬剰</w:t>
      </w:r>
      <w:r>
        <w:rPr/>
        <w:t>ꦬ</w:t>
      </w:r>
      <w:r>
        <w:rPr/>
        <w:t>䵃㍰숫樮⾩劣䙀䴱</w:t>
      </w:r>
      <w:r>
        <w:rPr/>
        <w:t>⡞</w:t>
      </w:r>
      <w:r>
        <w:rPr/>
        <w:t>稪⨪싍䊡汎뗂瑨彌䔮숤㵤㔴㐨썸暡숬쉡奞깍</w:t>
      </w:r>
      <w:r>
        <w:rPr/>
        <w:t>Ⱕ╶</w:t>
      </w:r>
      <w:r>
        <w:rPr/>
        <w:t>㥱㭪廂</w:t>
      </w:r>
      <w:r>
        <w:rPr/>
        <w:t>ⱬ⭟</w:t>
      </w:r>
      <w:r>
        <w:rPr/>
        <w:t>浮潞慉顩䍥恠ꄶ뽩睎桠숷㬲䪬㉈㡱桂睐懂灍䉖㉒ꥷ䪣ㅑ⩬⍎ꌯ瀴㙳㭨縬彄긵싂⸥散쉵摑䱵䅡照ꄹ瞮伲做䡊</w:t>
      </w:r>
      <w:r>
        <w:rPr/>
        <w:t>ꔽ</w:t>
      </w:r>
      <w:r>
        <w:rPr/>
        <w:t>䨽⩄㐯쉆䅣晖䷂썡泂睗だ䘹窡皩憱濂◂癔슩䕓䝊</w:t>
      </w:r>
      <w:r>
        <w:rPr/>
        <w:t>Ⱨ</w:t>
      </w:r>
      <w:r>
        <w:rPr/>
        <w:t>卾弫쉍彊</w:t>
      </w:r>
      <w:r>
        <w:rPr/>
        <w:t>ꤦ</w:t>
      </w:r>
      <w:r>
        <w:rPr/>
        <w:t>쎏묲侩뭐匭惃⒬匱丨ま쉡⼯䡂㠤㧂㷃呀㎥奚炘神♙╖쉦佖忂걥牣匥숽坕湡倳㌽䭹쉡穇䀷汃奨숮ꅾ神䭙ꅍ勂⿂쉨</w:t>
      </w:r>
      <w:r>
        <w:rPr/>
        <w:t>ⷂ</w:t>
      </w:r>
      <w:r>
        <w:rPr/>
        <w:t>洪㨸䛂쉶祑漶仂쉺䷂㕁㑔硴쉣㨤슿싂쉘刭㠴䵫洹汷╌厬瑔숴瑟奧싂拂ⸯ稫</w:t>
      </w:r>
      <w:r>
        <w:rPr/>
        <w:t>⡀</w:t>
      </w:r>
      <w:r>
        <w:rPr/>
        <w:t>灀䍔숷㙭凂塅椪⽮堪䱑ꥮ旎䨣タ숩▵煮〪㙇洪䓎㗂轳轥楡⽏⼦弣⪵湠ヂ♵쉈숭㛍䗂湩숽㈤幇顇싂㊱ꅐ䩭숶暡猳顦煺⌫䜫䀽磃숪畉卬⼹礷㧂祅</w:t>
      </w:r>
      <w:r>
        <w:rPr/>
        <w:t>ⱟ</w:t>
      </w:r>
      <w:r>
        <w:rPr/>
        <w:t>干暻䅍奵刯㔽쉱⩑␺䔫숽⯂췃䨊䀱쉸䉏唭떱⨥䡰ㄭ瘽慡礹䵍槂偓䠥㭢喿䅧䬣瑙뮿⥰ꄽ抿㍁漰歌繍慐䬥쉉湥⑊⨥风彈㝔긩噟㕏盂奇搳긪っ桯䩷圻䍰ㅙ勂吲</w:t>
      </w:r>
      <w:r>
        <w:rPr/>
        <w:t>⡵⹟</w:t>
      </w:r>
      <w:r>
        <w:rPr/>
        <w:t>䡮</w:t>
      </w:r>
      <w:r>
        <w:rPr/>
        <w:t>ꤣ</w:t>
      </w:r>
      <w:r>
        <w:rPr/>
        <w:t>쉶椻㝭♾㢥浸⩣楟</w:t>
      </w:r>
      <w:r>
        <w:rPr/>
        <w:t>ꤸ</w:t>
      </w:r>
      <w:r>
        <w:rPr/>
        <w:t>믂숽幐</w:t>
      </w:r>
      <w:r>
        <w:rPr/>
        <w:t>Ⱜ</w:t>
      </w:r>
      <w:r>
        <w:rPr/>
        <w:t>䊵ꅺ쉞濎캩⛂깶㐪⮵꺡⦡⹔卺娬畈쉡䉥㭆쉞⨻⫂뽪旂婞檱㩯轊祏ꄲ啍場慕쉬㐸枘╩䫂漰頤㭉㙵숵㉌쌻㐦떱敬䁯嘲庣勂㵺⑂䱇扮</w:t>
      </w:r>
      <w:r>
        <w:rPr/>
        <w:t>ⵒ</w:t>
      </w:r>
      <w:r>
        <w:rPr/>
        <w:t>獃䥦긮</w:t>
      </w:r>
      <w:r>
        <w:rPr/>
        <w:t>ꖿ</w:t>
      </w:r>
      <w:r>
        <w:rPr/>
        <w:t>怺䥚呯칪⬻堬唭縤搬稳</w:t>
      </w:r>
      <w:r>
        <w:rPr/>
        <w:t>ꥉ</w:t>
      </w:r>
      <w:r>
        <w:rPr/>
        <w:t>怳煑䁊佯</w:t>
      </w:r>
      <w:r>
        <w:rPr/>
        <w:t>⡄</w:t>
      </w:r>
      <w:r>
        <w:rPr/>
        <w:t>癲쌳싂</w:t>
      </w:r>
      <w:r>
        <w:rPr/>
        <w:t>⠦</w:t>
      </w:r>
      <w:r>
        <w:rPr/>
        <w:t>䓍츽쉏</w:t>
      </w:r>
      <w:r>
        <w:rPr/>
        <w:t>ꖱ</w:t>
      </w:r>
      <w:r>
        <w:rPr/>
        <w:t>梱ꇎ</w:t>
      </w:r>
      <w:r>
        <w:rPr/>
        <w:t>꤭</w:t>
      </w:r>
      <w:r>
        <w:rPr/>
        <w:t>拂⌶싍呉갸促슡瑈辩煰畘木㬩奎琬刹♉䍩걘</w:t>
      </w:r>
      <w:r>
        <w:rPr/>
        <w:t>ꥊ</w:t>
      </w:r>
      <w:r>
        <w:rPr/>
        <w:t>汨</w:t>
      </w:r>
      <w:r>
        <w:rPr/>
        <w:t>ꖮ</w:t>
      </w:r>
      <w:r>
        <w:rPr/>
        <w:t>暣㕇춏쉍烂䊱캬䊣䴦䵚㩱束涏㕟棂楒⧂㘨䌣㭋䕍纥갻쉇쉥㊏䵹ꍪ晹⵨╀㫂碻</w:t>
      </w:r>
      <w:r>
        <w:rPr/>
        <w:t>ⵙ</w:t>
      </w:r>
      <w:r>
        <w:rPr/>
        <w:t>ꆵ☮干</w:t>
      </w:r>
      <w:r>
        <w:rPr/>
        <w:t>꧃</w:t>
      </w:r>
      <w:r>
        <w:rPr/>
        <w:t>ꄪ⤳汱䣍䙤歚焪䱙刲䉎쏂⹎桢幷琲䡠忂摞䐤怹欯恀땵⩍恗〵瘦⽖숳氺周㑐땇뭁洪⩱싂坨숣㜽偨呌⑑桱瘱쉐睇숪牤䯂┱⽯䡪種竃㡄</w:t>
      </w:r>
      <w:r>
        <w:rPr/>
        <w:t>ꤱ☲</w:t>
      </w:r>
      <w:r>
        <w:rPr/>
        <w:t>⡲</w:t>
      </w:r>
      <w:r>
        <w:rPr/>
        <w:t>洳㥤收⑏氤䕧쉚迎⹅◂偢栫䃂㵉싂浤䕎彥瑡牱䥍獮㉧癒싂䙕㝨싂珂捺獡ㆥ䖥斣㙇䩍㊡뾬뽍瑚숰䤦垬幞弽뽳顃䱂瑮擂潸桒⏃呓⑓扌⽄⪬坊쉮搽曂♃摕⩀㥒琶牦㥺㙹䣂梿敚</w:t>
      </w:r>
      <w:r>
        <w:rPr/>
        <w:t>⣂</w:t>
      </w:r>
      <w:r>
        <w:rPr/>
        <w:t>圲ㅗ䜦矂䀶晥恹</w:t>
      </w:r>
      <w:r>
        <w:rPr/>
        <w:t>ⱇ☤</w:t>
      </w:r>
      <w:r>
        <w:rPr/>
        <w:t>숰ꍇ긥쉲瀰싂츮썯挭䙃㩪ㅧ橲浯③䙭◂넮穭숴⮥</w:t>
      </w:r>
      <w:r>
        <w:rPr/>
        <w:t>ꤱ</w:t>
      </w:r>
      <w:r>
        <w:rPr/>
        <w:t>䁧숹䩢⼥쉍쎏䩯幷乙樫氮</w:t>
      </w:r>
      <w:r>
        <w:rPr/>
        <w:t>ꥑ</w:t>
      </w:r>
      <w:r>
        <w:rPr/>
        <w:t>䝉⩗獵旂案녠桪参剭婣矂㯂뮏⫂璻녨椪쉎쉷礥쌵捈㩺䀶⒩勂⨬午⑦깹䁀㡮斬盂슡뭄䑞偐坯䛂呏숪ㅐㅌ偮擂儤␽쎵</w:t>
      </w:r>
      <w:r>
        <w:rPr/>
        <w:t>ꕯ</w:t>
      </w:r>
      <w:r>
        <w:rPr/>
        <w:t>㨬쉞뿃䢮䭆</w:t>
      </w:r>
      <w:r>
        <w:rPr/>
        <w:t>ꤳ</w:t>
      </w:r>
      <w:r>
        <w:rPr/>
        <w:t>礮䩐䰽⽲䝵啱䏂╾挨幭縥칸懂⨫㡲䯂爺怭狂儱쌦㇂瑱♳縶弩摪䙋縷輣㥬囂슥뾘䑁砮䡚츦坆畢⬳⑯ㄯ埂戹繠劣ꍮ⸭㕑ꅈ⾬哂穀旂⩀氶쉞参橋煓⼽춣긊版䯍啍䅗쉺</w:t>
      </w:r>
      <w:r>
        <w:rPr/>
        <w:t>ⱆ</w:t>
      </w:r>
      <w:r>
        <w:rPr/>
        <w:t>䦡㭐㙃쉰쉘ꥮ싂爮塪</w:t>
      </w:r>
      <w:r>
        <w:rPr/>
        <w:t>꧂</w:t>
      </w:r>
      <w:r>
        <w:rPr/>
        <w:t>썉昵ꇂ숸檬걌儶충뽆싂ꍈꥫ穦瑠╵숮㩓⪮㘦䜫⸩┱ㅣ頮ꅄ䉠轪슬䬮㵴⼱睈琯쉐슩竍䜬䱔儦숺庥䭚㙉㩯䥲婞䕫쉱</w:t>
      </w:r>
      <w:r>
        <w:rPr/>
        <w:t>Ⲭ</w:t>
      </w:r>
      <w:r>
        <w:rPr/>
        <w:t>懂깟擂␻⩑祔䣂䙆꥔熏껂瑯䩕쉘⽈眽唬</w:t>
      </w:r>
      <w:r>
        <w:rPr/>
        <w:t>ⵟ</w:t>
      </w:r>
      <w:r>
        <w:rPr/>
        <w:t>䪥◂瓃㌬凂惂ꍒ煾</w:t>
      </w:r>
      <w:r>
        <w:rPr/>
        <w:t>ꕣ</w:t>
      </w:r>
      <w:r>
        <w:rPr/>
        <w:t>칉摭</w:t>
      </w:r>
      <w:r>
        <w:rPr/>
        <w:t>ꦻ</w:t>
      </w:r>
      <w:r>
        <w:rPr/>
        <w:t>㩹썒쉠療哂潔捯㍾卑碡䪵潑⑸洳㝐䍌칋楱</w:t>
      </w:r>
      <w:r>
        <w:rPr/>
        <w:t>⡱</w:t>
      </w:r>
      <w:r>
        <w:rPr/>
        <w:t>磂䫂㥇畯烃쉗潬싂橌ꍲ㷂⎮昴뗂㝢娭楑슬娤숦쉇搨穰║恤癋썪</w:t>
      </w:r>
      <w:r>
        <w:rPr/>
        <w:t>⣂</w:t>
      </w:r>
      <w:r>
        <w:rPr/>
        <w:t>걐繚撱晚䪡没䠨싂恠獖⺩䩎楤歺╎厏쉞當ꍮ暿㡈䱣滍矂祭</w:t>
      </w:r>
      <w:r>
        <w:rPr/>
        <w:t>꧃</w:t>
      </w:r>
      <w:r>
        <w:rPr/>
        <w:t>㉕䗂晊価䡸숺汕⩤♗䐲</w:t>
      </w:r>
      <w:r>
        <w:rPr/>
        <w:t>ꗂ</w:t>
      </w:r>
      <w:r>
        <w:rPr/>
        <w:t>쉎⍋쵃捒땲㑤瘰䙁牁敘潶䅔瀪剎쉫䝴搳䏂쉐♗晥挹䅑硐䯂쉑濂湯硩</w:t>
      </w:r>
      <w:r>
        <w:rPr/>
        <w:t>ꕅ</w:t>
      </w:r>
      <w:r>
        <w:rPr/>
        <w:t>浵┣儫⵶뽞⩲圫䝴猪獧쉔ꥲ쉪熣뭥숺䇎㫂挫㴥㥧꥚夥넪癢䭄╊칢橌䭶⭬㛂ⸯ摸긹榮潳㨹ꥣ쉟깦</w:t>
      </w:r>
      <w:r>
        <w:rPr/>
        <w:t>ⵎ</w:t>
      </w:r>
      <w:r>
        <w:rPr/>
        <w:t>之Ⓜ</w:t>
      </w:r>
      <w:r>
        <w:rPr/>
        <w:t>ⷂⴱ⑦</w:t>
      </w:r>
      <w:r>
        <w:rPr/>
        <w:t>촸慬䱉숮晐呃䱀</w:t>
      </w:r>
      <w:r>
        <w:rPr/>
        <w:t>ⱎ</w:t>
      </w:r>
      <w:r>
        <w:rPr/>
        <w:t>䊿쉙㝠啹囂媬瑋轗汅顫竎⼭忍⑚眶劥ꅭ䤥㕍㬹걎嫂</w:t>
      </w:r>
      <w:r>
        <w:rPr/>
        <w:t>ⶮⓂ</w:t>
      </w:r>
      <w:r>
        <w:rPr/>
        <w:t>㍗㟂⩳쉎轵仂</w:t>
      </w:r>
      <w:r>
        <w:rPr/>
        <w:t>ꕢ</w:t>
      </w:r>
      <w:r>
        <w:rPr/>
        <w:t>뼹婍匲燂楯䑳슏☰䡹땓숹偐䍰嗂⩞救参숷橲獱噵썤䊩穫䱺싂⩯獕숸塣轷椨捞伷䛍牣썰숳枮▮幖⩣슣慙獚ꆣ쉐潊쌸抩婢䝬杭⸮촱㗎㝯柂䋂䍢䅅㒱㔦</w:t>
      </w:r>
      <w:r>
        <w:rPr/>
        <w:t>ꥋⵋ꥟</w:t>
      </w:r>
      <w:r>
        <w:rPr/>
        <w:t>汀ꍳ顣♹㤥⎡焷㣎扞掣㥸颩䉊獬</w:t>
      </w:r>
      <w:r>
        <w:rPr/>
        <w:t>ⵖ</w:t>
      </w:r>
      <w:r>
        <w:rPr/>
        <w:t>䁺㡉佣</w:t>
      </w:r>
      <w:r>
        <w:rPr/>
        <w:t>ⴲ</w:t>
      </w:r>
      <w:r>
        <w:rPr/>
        <w:t>心숰喡㕵欻쉘础숳㛂╞杦㨤栦츳䤫숪搣뗂獪轶䩗偲吩坋玩厡쉵由祃숶䉹쎏싍噲썭춏⛂乇⩗斬狂㴦晤歎쉶쉞僂慴癇㕷쉁䱁扳</w:t>
      </w:r>
      <w:r>
        <w:rPr/>
        <w:t>ꕃ</w:t>
      </w:r>
      <w:r>
        <w:rPr/>
        <w:t>扸恤䷂⨰䒘䥮깓埂䑸伮䱶慌㥏㬨</w:t>
      </w:r>
      <w:r>
        <w:rPr/>
        <w:t>ꦘ</w:t>
      </w:r>
      <w:r>
        <w:rPr/>
        <w:t>卄㬭啗걋믂汾쵷䕙䩭⴫併撻㨨淂</w:t>
      </w:r>
      <w:r>
        <w:rPr/>
        <w:t>ⵗ</w:t>
      </w:r>
      <w:r>
        <w:rPr/>
        <w:t>婇ꥤ</w:t>
      </w:r>
      <w:r>
        <w:rPr/>
        <w:t>ꕆ</w:t>
      </w:r>
      <w:r>
        <w:rPr/>
        <w:t>싂㵷</w:t>
      </w:r>
      <w:r>
        <w:rPr/>
        <w:t>ⱴ</w:t>
      </w:r>
      <w:r>
        <w:rPr/>
        <w:t>䪣穐숳竂</w:t>
      </w:r>
      <w:r>
        <w:rPr/>
        <w:t>ⱸ</w:t>
      </w:r>
      <w:r>
        <w:rPr/>
        <w:t>湵琬伵싍畅亱楋㘺뭧癩畚斱</w:t>
      </w:r>
      <w:r>
        <w:rPr/>
        <w:t>⠦</w:t>
      </w:r>
      <w:r>
        <w:rPr/>
        <w:t>칙쉊⒣穁⑹繤</w:t>
      </w:r>
      <w:r>
        <w:rPr/>
        <w:t>⣂</w:t>
      </w:r>
      <w:r>
        <w:rPr/>
        <w:t>顃煾䊣㕹䡹椣</w:t>
      </w:r>
      <w:r>
        <w:rPr/>
        <w:t>ⲏ♫</w:t>
      </w:r>
      <w:r>
        <w:rPr/>
        <w:t>쎏洬䥔䑾⸴넥촹䊮栊⏂內癥画⨹걥啅䱊䞏挫쉗땡梩ꥹ凂楳伩㦱儴塴숥曂뾩⑵槃绍싎뭋㍅숭⍲ご漨㝉ꍅ㴤춮⽳轑桗噆睥䰤</w:t>
      </w:r>
      <w:r>
        <w:rPr/>
        <w:t>Ⱡ</w:t>
      </w:r>
      <w:r>
        <w:rPr/>
        <w:t>ꥰ걠숴숶噯䱕Ⓜ榘ꥥ湓넪啯扴ぇ婑庬㝍땀礽㴰䁕䍲柍䁋쉟⯎㗂㭤浑䁘㬰佸깧뇂憥䝶</w:t>
      </w:r>
      <w:r>
        <w:rPr/>
        <w:t>ꤦ</w:t>
      </w:r>
      <w:r>
        <w:rPr/>
        <w:t>숯䔴祱敵硰숦攴컂싎癑焥㄰䡟깮癩爱쉤쏂♁슩ꇍ惂쉨깑䘪乂쏎⎵</w:t>
      </w:r>
      <w:r>
        <w:rPr/>
        <w:t>꧂</w:t>
      </w:r>
      <w:r>
        <w:rPr/>
        <w:t>瑣㦬灂ꎵ潋嫂숲㣎祗쉙</w:t>
      </w:r>
      <w:r>
        <w:rPr/>
        <w:t>ⴽ</w:t>
      </w:r>
      <w:r>
        <w:rPr/>
        <w:t>あ칚떡榩⏂歑㛎⍒싂㗂纘歮╚冻唩漦潶䤣쉔쉠捖</w:t>
      </w:r>
      <w:r>
        <w:rPr/>
        <w:t>⡌</w:t>
      </w:r>
      <w:r>
        <w:rPr/>
        <w:t>ⵯ</w:t>
      </w:r>
      <w:r>
        <w:rPr/>
        <w:t>䐬╟ꌮ㑨</w:t>
      </w:r>
      <w:r>
        <w:rPr/>
        <w:t>ꕍ</w:t>
      </w:r>
      <w:r>
        <w:rPr/>
        <w:t>숹⼪㴪横烂琻䠪癉쉁ꌹぴ딣쉠쎣䗂輯䢱ꆩ壂⧂癯厣ꍖ춵䲩捓㝕쉢쉁㝫千癬</w:t>
      </w:r>
      <w:r>
        <w:rPr/>
        <w:t>ⱷ</w:t>
      </w:r>
      <w:r>
        <w:rPr/>
        <w:t>녅睡兔獟嘳뇍䍕쉖甲숨뼨쉓⧂숸䍏唻廂╗桍쉄㴽䥨</w:t>
      </w:r>
      <w:r>
        <w:rPr/>
        <w:t>꧂</w:t>
      </w:r>
      <w:r>
        <w:rPr/>
        <w:t>땪湙⎘桶䫂䕣䝰썆㬩㐫䉞瑯㍬길⹩䇃⫂娲</w:t>
      </w:r>
      <w:r>
        <w:rPr/>
        <w:t>ꥋ</w:t>
      </w:r>
      <w:r>
        <w:rPr/>
        <w:t>䆡㑌桥皿婳䡬⑳爬┬䟂ꍔ썦枣㥣⹗弣쉸欹歒䘬슡ごㅋ㭤쉊╙㇂繙灠㑱䙾梵呥剑呞䝷ꥨ爭⩇⩘媩扲拂⸰繑쉂䱫轲母깂兴⫂恅㤭쎮숦氩盂呍棎壎묶㏂搩쉏ꎩ䄺쉬쉈⩮浓㩏깦숱積湬㝌㒡뾿㪣唫䨴穬긦烂頵녰䕄煇⥬䤥迎싂⥑䅌䄲⬶놩夵輽㍏䈴슏⨲奭䅙䁩甤参慅兇漶硬佋╮爷䱔䁣瑇⭈╲♠꥔杉</w:t>
      </w:r>
      <w:r>
        <w:rPr/>
        <w:t>ꕯ</w:t>
      </w:r>
      <w:r>
        <w:rPr/>
        <w:t>쉕ꎵ♙숺悏懂楳啊迂㋂䧂歖啫癩⬵樬⦏晤䤶楩瀴䵟內匵氵㑔놱ꎵ樽橂⨯媏瀬</w:t>
      </w:r>
      <w:r>
        <w:rPr/>
        <w:t>ꥃ</w:t>
      </w:r>
      <w:r>
        <w:rPr/>
        <w:t>佷幖瑤䭆穇⍣䄪㉵畧繬䥸뿂쉓⑙╲搪㔹伶㈳숤测碩㕙㯂琪㑀䵌쎵心䱥氳擂</w:t>
      </w:r>
      <w:r>
        <w:rPr/>
        <w:t>ⵎ⫂</w:t>
      </w:r>
      <w:r>
        <w:rPr/>
        <w:t>숻</w:t>
      </w:r>
      <w:r>
        <w:rPr/>
        <w:t>Ⱖ</w:t>
      </w:r>
      <w:r>
        <w:rPr/>
        <w:t>區㕶쉪㭂㡑ꥧ纱獶䐬橖㈳㙶㈻</w:t>
      </w:r>
      <w:r>
        <w:rPr/>
        <w:t>⢩</w:t>
      </w:r>
      <w:r>
        <w:rPr/>
        <w:t>散癰䐦䈩恰䕰꥗癨敫瀫뭴沘湖♵䎏㔱ꌯ摕䜬ぁ拂掱奞슣㛂䡎縥␸楄䕸☻渷␲ꥫ煯⬤䠭呰ㅏ䁨긨쉳믂愷彍⽔싂欹ꍂ䉊㌵⬯⽓兰湘걺싂㝠</w:t>
      </w:r>
      <w:r>
        <w:rPr/>
        <w:t>ⱹ</w:t>
      </w:r>
      <w:r>
        <w:rPr/>
        <w:t>㍺㦥㑞쉥䅓橧싂乳㌬㢱숨係䙓</w:t>
      </w:r>
      <w:r>
        <w:rPr/>
        <w:t>ꥁ⫂</w:t>
      </w:r>
      <w:r>
        <w:rPr/>
        <w:t>䁕갦懎</w:t>
      </w:r>
      <w:r>
        <w:rPr/>
        <w:t>ⱨ</w:t>
      </w:r>
      <w:r>
        <w:rPr/>
        <w:t>묊⚿漯㡮♞㉃稰折썕䨮쉞⻂</w:t>
      </w:r>
      <w:r>
        <w:rPr/>
        <w:t>ⴣ</w:t>
      </w:r>
      <w:r>
        <w:rPr/>
        <w:t>슥䩙♡䙀䨬䙏</w:t>
      </w:r>
      <w:r>
        <w:rPr/>
        <w:t>ꦥ</w:t>
      </w:r>
      <w:r>
        <w:rPr/>
        <w:t>敮㍋㑮彳颣灚Ⓜ곂は싂兊땒轟쵧</w:t>
      </w:r>
      <w:r>
        <w:rPr/>
        <w:t>ꔪ⥋</w:t>
      </w:r>
      <w:r>
        <w:rPr/>
        <w:t>敤㭁㝶煮悘灡㔥慵⹙枥</w:t>
      </w:r>
      <w:r>
        <w:rPr/>
        <w:t>ⱟ</w:t>
      </w:r>
      <w:r>
        <w:rPr/>
        <w:t>璡쉵煀䍸㗂心⾘␩奉꥾悬塹㠽坋⏂睐穎呋辬嚵ꥵ佾䙃⩖뭹㨲뼺㕆在彥쉊쉹ꍤ喏根</w:t>
      </w:r>
      <w:r>
        <w:rPr/>
        <w:t>ꕸ⍫</w:t>
      </w:r>
      <w:r>
        <w:rPr/>
        <w:t>䩂쉴㵠⨴縤㩙㞥㪏㈴槂㇂搤䁁</w:t>
      </w:r>
      <w:r>
        <w:rPr/>
        <w:t>ꥏ</w:t>
      </w:r>
      <w:r>
        <w:rPr/>
        <w:t>㇃묭⹚</w:t>
      </w:r>
      <w:r>
        <w:rPr/>
        <w:t>ꦩ</w:t>
      </w:r>
      <w:r>
        <w:rPr/>
        <w:t>恒쉎卅拂匷䉦䭥汱슣轎坱呹㇃殡摇癗幎癷곂氺</w:t>
      </w:r>
      <w:r>
        <w:rPr/>
        <w:t>ꤶ</w:t>
      </w:r>
      <w:r>
        <w:rPr/>
        <w:t>橏⩣嗂歅硇歴⍣潑쉄걈祏灳숮刨</w:t>
      </w:r>
      <w:r>
        <w:rPr/>
        <w:t>ⱴ</w:t>
      </w:r>
      <w:r>
        <w:rPr/>
        <w:t>ꅍ⭨轨瀹楔慂䌬쌻췂帹䱁䭦祣⍴怲愮䕵녡啵䝲戨〉⿂䑋㌯癨猤㈽㥳桋쉶頥㣂塴㕃繐ㄨⓂ愽畦撩楎</w:t>
      </w:r>
      <w:r>
        <w:rPr/>
        <w:t>ꤴꖵ</w:t>
      </w:r>
      <w:r>
        <w:rPr/>
        <w:t>煄ꏂ䜱㵭堺垻幕䜺츱砪ꅠ녨䉏勂䱶嘱杪淂⹘ㄦ</w:t>
      </w:r>
      <w:r>
        <w:rPr/>
        <w:t>꧂</w:t>
      </w:r>
      <w:r>
        <w:rPr/>
        <w:t>䪮摅乓</w:t>
      </w:r>
      <w:r>
        <w:rPr/>
        <w:t>ⵑ</w:t>
      </w:r>
      <w:r>
        <w:rPr/>
        <w:t>晶睥㨣㡈東䙏⭆걧咥㙘㕡卆⩢顒歕呗癩沏硄抱擂츪灒땷琯㬬Ⓜ⩡묨䱍㡑㮩煞㯂䉃ꅑ</w:t>
      </w:r>
      <w:r>
        <w:rPr/>
        <w:t>⡋</w:t>
      </w:r>
      <w:r>
        <w:rPr/>
        <w:t>㫂瀰楠</w:t>
      </w:r>
      <w:r>
        <w:rPr/>
        <w:t>ꤶ</w:t>
      </w:r>
      <w:r>
        <w:rPr/>
        <w:t>슣뭓䎵䦱晭쉘穨礪쉀牮捉㒏瘸㍋槎嘪문㏂瑤숯佫츳敗柂쉸딱橺䃍嘷䪿⬲啷</w:t>
      </w:r>
      <w:r>
        <w:rPr/>
        <w:t>ꤱ</w:t>
      </w:r>
      <w:r>
        <w:rPr/>
        <w:t>䭤䅪䭟쵪⭋㙓毂⤥㶱䇂◂☳撿걣ꅆ㙲啈椳䁭⩸뾡颥橬</w:t>
      </w:r>
      <w:r>
        <w:rPr/>
        <w:t>ⱡ</w:t>
      </w:r>
      <w:r>
        <w:rPr/>
        <w:t>乪⭧辥盂슱䬴㧂䋂ꍙ栺侮䤻祕싂飂扆卺晐㩐쉱䑾洸噇睐숩祸</w:t>
      </w:r>
      <w:r>
        <w:rPr/>
        <w:t>ⱹ</w:t>
      </w:r>
      <w:r>
        <w:rPr/>
        <w:t>伦ꌸ䍌떮愽㤽璣䭇ㅖ䑎䪣埂児幧刪欺싂㛂姂玱䲬燂懎䋂佺數参ㄻ싎䢵禣㥧뭳䍾潥</w:t>
      </w:r>
      <w:r>
        <w:rPr/>
        <w:t>ꖘ</w:t>
      </w:r>
      <w:r>
        <w:rPr/>
        <w:t>欣뼶╏汮땊彡娣朦硙癶兮华쉺䴱⩒숱긤梘</w:t>
      </w:r>
      <w:r>
        <w:rPr/>
        <w:t>ꔪ</w:t>
      </w:r>
      <w:r>
        <w:rPr/>
        <w:t>穠盂䁢眫扞縱컂牣殣稦숻뇂㩃纮彊쵭䔻恈녙뿂櫍뭴⩙싂呐㘮䱉㉤癙浭䨽</w:t>
      </w:r>
      <w:r>
        <w:rPr/>
        <w:t>⣂</w:t>
      </w:r>
      <w:r>
        <w:rPr/>
        <w:t>ꌦ䵦督浥싂䀴쉠ㅷ䀨뽏矂晃㏂殬歌쉯剤䵕璿氦뗂䌪喩</w:t>
      </w:r>
      <w:r>
        <w:rPr/>
        <w:t>ⵔ⤲</w:t>
      </w:r>
      <w:r>
        <w:rPr/>
        <w:t>䴳싂痂䄫呢冬⬬뽵⩖㟂桙쉙係䝸⒵썸獭쵏伸䩺쉮ꇂ亡浰</w:t>
      </w:r>
      <w:r>
        <w:rPr/>
        <w:t>ⴴ</w:t>
      </w:r>
      <w:r>
        <w:rPr/>
        <w:t>偖ㅪ뮡渨ꍈㅔ⽠煖⫂쉢欪ꎏ轫ꌭ䦩깕堽㏂㪬</w:t>
      </w:r>
      <w:r>
        <w:rPr/>
        <w:t>⡞</w:t>
      </w:r>
      <w:r>
        <w:rPr/>
        <w:t>眽㠥</w:t>
      </w:r>
      <w:r>
        <w:rPr/>
        <w:t>ꕴ</w:t>
      </w:r>
      <w:r>
        <w:rPr/>
        <w:t>䁪瀣숺칰敩숫쉐</w:t>
      </w:r>
      <w:r>
        <w:rPr/>
        <w:t>ꗂ</w:t>
      </w:r>
      <w:r>
        <w:rPr/>
        <w:t>敏淂</w:t>
      </w:r>
      <w:r>
        <w:rPr/>
        <w:t>ⷂ</w:t>
      </w:r>
      <w:r>
        <w:rPr/>
        <w:t>瑔祒㔺</w:t>
      </w:r>
      <w:r>
        <w:rPr/>
        <w:t>ꕔ</w:t>
      </w:r>
      <w:r>
        <w:rPr/>
        <w:t>敲긥쉯숶䄫椊輻㒡⩄啞横숷毂땙盂卭楺燂␫䞻</w:t>
      </w:r>
      <w:r>
        <w:rPr/>
        <w:t>ꔥ</w:t>
      </w:r>
      <w:r>
        <w:rPr/>
        <w:t>䉩쉤⤵ꥢꍋ╯⹴䝏㜪兴숳顴뾥䡓㮩㠴䈰䀱쌥쉥侬凂ㅤ噖쌪䑠ꍆ祎䜱㏂싂线楣呖㬵穬䥈你懂슡쉩呷䊏涵硍</w:t>
      </w:r>
      <w:r>
        <w:rPr/>
        <w:t>ⴰ</w:t>
      </w:r>
      <w:r>
        <w:rPr/>
        <w:t>泂숪晀⭨瘲쉒⭓垩湴㐲䠴晬㐪⨱뭗妻</w:t>
      </w:r>
      <w:r>
        <w:rPr/>
        <w:t>ꔥ</w:t>
      </w:r>
      <w:r>
        <w:rPr/>
        <w:t>亥㚡</w:t>
      </w:r>
      <w:r>
        <w:rPr/>
        <w:t>ꤪ</w:t>
      </w:r>
      <w:r>
        <w:rPr/>
        <w:t>才뭏橆䠯⑲㭀枡䱉ꇂ仂溥吭䁨묳뇂榥컂灴</w:t>
      </w:r>
      <w:r>
        <w:rPr/>
        <w:t>ꤽ</w:t>
      </w:r>
      <w:r>
        <w:rPr/>
        <w:t>녏䤨㭯懂攷瘥⯍⾱渶묺쉙쉅祳䑫抻瑈灎⥍欺⭾숥狂嫂晣牣吽ꥱ쉴燂塍쉨싂䞱牾奵稨䀪暩녤楞瑦㉺㨪睬憬ꍕ싂쉦轢㠻</w:t>
      </w:r>
      <w:r>
        <w:rPr/>
        <w:t>⢩</w:t>
      </w:r>
      <w:r>
        <w:rPr/>
        <w:t>슘숳挥ꏎ堭斿⩴</w:t>
      </w:r>
      <w:r>
        <w:rPr/>
        <w:t>ꔤ</w:t>
      </w:r>
      <w:r>
        <w:rPr/>
        <w:t>啎쉥⹕獶갷䐬烂恺侵䒣竂猦砪⺣쉹祕뽹䱦</w:t>
      </w:r>
      <w:r>
        <w:rPr/>
        <w:t>ꗂꖵ</w:t>
      </w:r>
      <w:r>
        <w:rPr/>
        <w:t>顺睮䀣繡㜦瘦⩠䬯⤳湑싂㉀⤥樷扔쉱挶┻䈲⺥僃奔睍嗂颿쉸昪梿컎⽀쉙</w:t>
      </w:r>
      <w:r>
        <w:rPr/>
        <w:t>ꔻ</w:t>
      </w:r>
      <w:r>
        <w:rPr/>
        <w:t>乬숽</w:t>
      </w:r>
      <w:r>
        <w:rPr/>
        <w:t>ꤵ</w:t>
      </w:r>
      <w:r>
        <w:rPr/>
        <w:t>纏뭲⸷啶싎⥍䩃㥾噱Ⓜ</w:t>
      </w:r>
      <w:r>
        <w:rPr/>
        <w:t>⢘</w:t>
      </w:r>
      <w:r>
        <w:rPr/>
        <w:t>녳偠幖歯咿⬲堺癧搶쉎攥</w:t>
      </w:r>
      <w:r>
        <w:rPr/>
        <w:t>ꦩ</w:t>
      </w:r>
      <w:r>
        <w:rPr/>
        <w:t>盂넦瑊⹳䁚뽵㑒⸻땂䁯灶甯쵀䕅숳㋃⽅杨싎</w:t>
      </w:r>
      <w:r>
        <w:rPr/>
        <w:t>⡶</w:t>
      </w:r>
      <w:r>
        <w:rPr/>
        <w:t>䆩⩍檡灖뽷䅊睔䮩㨴橌太婶㜨</w:t>
      </w:r>
      <w:r>
        <w:rPr/>
        <w:t>ꗍ</w:t>
      </w:r>
      <w:r>
        <w:rPr/>
        <w:t>⽅偰晏塨塺爥㓂┳⍟䔰桺</w:t>
      </w:r>
      <w:r>
        <w:rPr/>
        <w:t>ꕗ</w:t>
      </w:r>
      <w:r>
        <w:rPr/>
        <w:t>ㅎ哎ꥯ䍄捰䩕㩺穁桍䦵䉪⨲㦩塎柂⼣</w:t>
      </w:r>
      <w:r>
        <w:rPr/>
        <w:t>⣂</w:t>
      </w:r>
      <w:r>
        <w:rPr/>
        <w:t>呙숷ㄬ慀쉔繓慈싃䕟祅奔숱䞬婫슬噞疥싂慙匶瘷㭍쵲塷㙅䱓숰硍樨⫂顠㩚䓂䁞剷䮩牃愹⹙㈵쉮奘㜸㵞걂㕨㬪啍轏</w:t>
      </w:r>
      <w:r>
        <w:rPr/>
        <w:t>ꦏ</w:t>
      </w:r>
      <w:r>
        <w:rPr/>
        <w:t>啱㥳窏⑘</w:t>
      </w:r>
      <w:r>
        <w:rPr/>
        <w:t>⡰</w:t>
      </w:r>
      <w:r>
        <w:rPr/>
        <w:t>㑊䕊㷍㦣</w:t>
      </w:r>
      <w:r>
        <w:rPr/>
        <w:t>ꦵ</w:t>
      </w:r>
      <w:r>
        <w:rPr/>
        <w:t>轭㥚䬣칺⚻깁쉬潗癩</w:t>
      </w:r>
      <w:r>
        <w:rPr/>
        <w:t>ⱚ⹊</w:t>
      </w:r>
      <w:r>
        <w:rPr/>
        <w:t>㦣㞬慴儰㑌冘棂ꌶꌥ</w:t>
      </w:r>
      <w:r>
        <w:rPr/>
        <w:t>⵰</w:t>
      </w:r>
      <w:r>
        <w:rPr/>
        <w:t>愫噔縰噬猱䡨椽㕆㤽</w:t>
      </w:r>
      <w:r>
        <w:rPr/>
        <w:t>ⷂ</w:t>
      </w:r>
      <w:r>
        <w:rPr/>
        <w:t>⼨卂▬䎬歑놡䓂뼹쉖⪘啴⸻㥀䭪䋂넭䥣㟃穴숷쉩숻䵥䙴쵓輱畈堽彌┰슣䙐슡泎쉦컂未쉈㫂潉檱曂猲漬塬晉儯焯땂㕓抿䊏娲瓂䆩嫂숻汖ꍺ㍸⹆⭉炩牘轨싂䁟㬪㑘儣⍴䫃⽌땦晃쵠澩쉃</w:t>
      </w:r>
      <w:r>
        <w:rPr/>
        <w:t>ⶥ</w:t>
      </w:r>
      <w:r>
        <w:rPr/>
        <w:t>䩍㒩䵅쉌뮣猪噶쉦砰卩櫍숣懂㍘녰沏ギ所湹숤</w:t>
      </w:r>
      <w:r>
        <w:rPr/>
        <w:t>⠹</w:t>
      </w:r>
      <w:r>
        <w:rPr/>
        <w:t>总䕵乬共쉶丨堽煅♍㑌䍑⿂颻⭈쉣⩺求㬣彎㌮숊䵍㒱䙈盂⍯䂏㐨쉘烂䴬</w:t>
      </w:r>
      <w:r>
        <w:rPr/>
        <w:t>⡆</w:t>
      </w:r>
      <w:r>
        <w:rPr/>
        <w:t>꺡祊桶숨掱狂纬⪏弣䕨㝫쉨矂⤭画顙顰娮⽕垩䬱湞䊏ㅐ桯숷熥⹓䅃뭫擎쉾</w:t>
      </w:r>
      <w:r>
        <w:rPr/>
        <w:t>ꔵ</w:t>
      </w:r>
      <w:r>
        <w:rPr/>
        <w:t>쎿㉤琲塍熣㕬夤츦〪쉑悩춮ꌽ䆮䮬矂㝩憻칈㶱猵攱敇呗慕⨥쏃ぁꌴꥱ楪䍇ꅊ쉡界呅㭗</w:t>
      </w:r>
      <w:r>
        <w:rPr/>
        <w:t>ꕫ</w:t>
      </w:r>
      <w:r>
        <w:rPr/>
        <w:t>쉹⭰堦慳⑹彊繠═呷뭏㨹</w:t>
      </w:r>
      <w:r>
        <w:rPr/>
        <w:t>⢻</w:t>
      </w:r>
      <w:r>
        <w:rPr/>
        <w:t>쉠㝗帷轏䂘䜶竂떬ꥡ椴㣂䵹獆题쉍겣橢㏂䍱楠洯斬츨輪竃烍Ⓜ⥏슩戨浱啀</w:t>
      </w:r>
      <w:r>
        <w:rPr/>
        <w:t>ꔲ</w:t>
      </w:r>
      <w:r>
        <w:rPr/>
        <w:t>䵲檬슩⍷奇㩖婸쉦䞩㏂㜲幓猺䈭뿂㥪癠䕶㬯呆⍉◂祣</w:t>
      </w:r>
      <w:r>
        <w:rPr/>
        <w:t>Ⱖ</w:t>
      </w:r>
      <w:r>
        <w:rPr/>
        <w:t>怺啪곂♄⨣싂倦☺뽫硲숥䥃⦏쉤⍩䭩爪ヂ帲礣ヂ娦쉇</w:t>
      </w:r>
      <w:r>
        <w:rPr/>
        <w:t>꧍</w:t>
      </w:r>
      <w:r>
        <w:rPr/>
        <w:t>⡏</w:t>
      </w:r>
      <w:r>
        <w:rPr/>
        <w:t>廎昻䍑㵯㍙╋怦쵾♭擎ꥵ湡挹䷃┹䍗㞱摈㉈ꄶ⭮쵀煦呕棂䌰壃扊♦䭵</w:t>
      </w:r>
      <w:r>
        <w:rPr/>
        <w:t>ⲩ</w:t>
      </w:r>
      <w:r>
        <w:rPr/>
        <w:t>歲녏䝭⥗ꍘ䙒</w:t>
      </w:r>
      <w:r>
        <w:rPr/>
        <w:t>ꦵ</w:t>
      </w:r>
      <w:r>
        <w:rPr/>
        <w:t>啅</w:t>
      </w:r>
      <w:r>
        <w:rPr/>
        <w:t>⡲</w:t>
      </w:r>
      <w:r>
        <w:rPr/>
        <w:t>칥쎏猴畈⥋⵴毂䶮婹숺촪瑘䐽䥳顤壂ㄦ㇂穘⥃⩑嫂曃䩄䗂</w:t>
      </w:r>
      <w:r>
        <w:rPr/>
        <w:t>⡺</w:t>
      </w:r>
      <w:r>
        <w:rPr/>
        <w:t>毃㥋摪쉯朽帪榘녷⥙㧂烍楀츴ꅤ⹩猸╥矂琲⥎걍琮⹈</w:t>
      </w:r>
      <w:r>
        <w:rPr/>
        <w:t>ⷂ</w:t>
      </w:r>
      <w:r>
        <w:rPr/>
        <w:t>剞奰⩷㎡㵯䣂긻묲澻⽵숳爽桇湕转㕌숱祉頴氹㵪⸹쉇뭂洭숬樳犡杶奯쉫污灢걙겮汾㵴匬쵹㍍긳奰㝎汁䲏ꍦ䌯淂䥾쉣卺䩆楐</w:t>
      </w:r>
      <w:r>
        <w:rPr/>
        <w:t>ⷂ</w:t>
      </w:r>
      <w:r>
        <w:rPr/>
        <w:t>쉋儸兞쉚煟捕䲡戶擂␰爪嘽奍迂瑕禬䩺扐僂䇂吩㉥䉮歺⯂믂뭲䧂辮滂儵䄮ㅞ假숽浡旂쉷畲弪뽞椩쵇呒䠴⦵婙㛍㕠떩䥫㢩</w:t>
      </w:r>
      <w:r>
        <w:rPr/>
        <w:t>ꥁ</w:t>
      </w:r>
      <w:r>
        <w:rPr/>
        <w:t>깉甽䡇슘㙔</w:t>
      </w:r>
      <w:r>
        <w:rPr/>
        <w:t>ꥃ</w:t>
      </w:r>
      <w:r>
        <w:rPr/>
        <w:t>樥⤹嗂㩞䟂㨸呬啣쉙当湰畓揂噐䁐䤵犣䕙믂䝸㍰딺檥牞쉭偬颥썳祑䙣</w:t>
      </w:r>
      <w:r>
        <w:rPr/>
        <w:t>꧂</w:t>
      </w:r>
      <w:r>
        <w:rPr/>
        <w:t>嗂㋎⩀磂䙃奇煭䑐습묮㕶㝐䱆</w:t>
      </w:r>
      <w:r>
        <w:rPr/>
        <w:t>Ⱚ</w:t>
      </w:r>
      <w:r>
        <w:rPr/>
        <w:t>坷祏啟㉔奄帴懂⚿㨥悩숺掏汩ぷ秂噧碥⧂╰쉕</w:t>
      </w:r>
      <w:r>
        <w:rPr/>
        <w:t>ⴤ</w:t>
      </w:r>
      <w:r>
        <w:rPr/>
        <w:t>斵兯쉉⭔䳂㭭轕쏂뼱䰳槂컂機숴氲奷坐슻埂䞏刨浯䑇㘻祀妏係啞噓婈</w:t>
      </w:r>
      <w:r>
        <w:rPr/>
        <w:t>⠰⪱</w:t>
      </w:r>
      <w:r>
        <w:rPr/>
        <w:t>烂䐤⴪厩䨤꥗⸰儸쉣㭄숵睨迂轐瑟䡑爹妻䘣싂䕳껂甮ꄴ⨶㨹㖬㶮䥙扟╁⩉쵗䝨</w:t>
      </w:r>
      <w:r>
        <w:rPr/>
        <w:t>ꤊ</w:t>
      </w:r>
      <w:r>
        <w:rPr/>
        <w:t>뼳䑹곂뿂楡风楲숸䡸び␤礩갲〺捹䩞畨䋂゘澩㬫㮥⹑쉔癓ꅳ쉖</w:t>
      </w:r>
      <w:r>
        <w:rPr/>
        <w:t>⠣</w:t>
      </w:r>
      <w:r>
        <w:rPr/>
        <w:t>㉊硓╍㛂♤䍌媘㑏녫숬㙱瞩敺磃亮㙤匯</w:t>
      </w:r>
      <w:r>
        <w:rPr/>
        <w:t>ⷂ</w:t>
      </w:r>
      <w:r>
        <w:rPr/>
        <w:t>樤厩坂㉈悘婠쉫┫䱊땲꥞癖扊㵂슮樹䝈慣焥ㆬ칄쉱㌪碬䉘㚏恉睹놣僂싍杏䃂ꥶ㠥ꇂꥪ</w:t>
      </w:r>
      <w:r>
        <w:rPr/>
        <w:t>⠩</w:t>
      </w:r>
      <w:r>
        <w:rPr/>
        <w:t>ꔲ</w:t>
      </w:r>
      <w:r>
        <w:rPr/>
        <w:t>恱⭢䈳縸啁佃㭸濂幬し㵯䭘䙩攬䕟㄰䮿䂮숪牄쉄彋䵸撥</w:t>
      </w:r>
      <w:r>
        <w:rPr/>
        <w:t>ꕊ</w:t>
      </w:r>
      <w:r>
        <w:rPr/>
        <w:t>쵠彗倩䱅쉤恩쵯쉏꥔䱣ꅆ弪츷碵⩯쉪页歟㍁眸䷂彆뇂瀻쉥㮡쉁狂걲숶煡潡⹌⶿瀴캬⩑灧犿㈴曂晙玻녤縺쉞歱䃂憻潩㡥杒伦</w:t>
      </w:r>
      <w:r>
        <w:rPr/>
        <w:t>ⲏ╞</w:t>
      </w:r>
      <w:r>
        <w:rPr/>
        <w:t>体䄹癤컂싂弦㮡</w:t>
      </w:r>
      <w:r>
        <w:rPr/>
        <w:t>⠽</w:t>
      </w:r>
      <w:r>
        <w:rPr/>
        <w:t>纣싂䍎㨮썰</w:t>
      </w:r>
      <w:r>
        <w:rPr/>
        <w:t>ⵉ</w:t>
      </w:r>
      <w:r>
        <w:rPr/>
        <w:t>숻䅮</w:t>
      </w:r>
      <w:r>
        <w:rPr/>
        <w:t>ꤴ</w:t>
      </w:r>
      <w:r>
        <w:rPr/>
        <w:t>ⱘ</w:t>
      </w:r>
      <w:r>
        <w:rPr/>
        <w:t>壂禩쉍幖ꥡ⍍䯍ꍥ痂</w:t>
      </w:r>
      <w:r>
        <w:rPr/>
        <w:t>ꕗ</w:t>
      </w:r>
      <w:r>
        <w:rPr/>
        <w:t>吰㞿偎輱</w:t>
      </w:r>
      <w:r>
        <w:rPr/>
        <w:t>⡇</w:t>
      </w:r>
      <w:r>
        <w:rPr/>
        <w:t>㚏〮婅쉀땄㡡☬⨳桒⥇긳䄨⌹䑠숯䁠啴祯쉣뭏㧂㏂㭁㑒쵴⹃㑂</w:t>
      </w:r>
      <w:r>
        <w:rPr/>
        <w:t>꧂</w:t>
      </w:r>
      <w:r>
        <w:rPr/>
        <w:t>枵㧂㕑⫂猻숷㋂㭑堶祩</w:t>
      </w:r>
      <w:r>
        <w:rPr/>
        <w:t>ⰴ⥒</w:t>
      </w:r>
      <w:r>
        <w:rPr/>
        <w:t>䅵⭥淂⫂䕅慎㉬况㥖䑊┪⩘㬩</w:t>
      </w:r>
      <w:r>
        <w:rPr/>
        <w:t>⡣</w:t>
      </w:r>
      <w:r>
        <w:rPr/>
        <w:t>秂䣍㷂懂䑍刮뗍䍊垣㜷繫ヂ숦䍯㔪뼰泂땷燂偖丷ꆘ⩵䑋놏䘩䶡⩨泂쉮䍑攩⑂辮ꆮ쉟츴ꏍ쉥⩾䯍獞楉</w:t>
      </w:r>
      <w:r>
        <w:rPr/>
        <w:t>ⶡ</w:t>
      </w:r>
      <w:r>
        <w:rPr/>
        <w:t>㙹⩆딸걩칓畤긴녖䡱슬쉴ꇂ顙</w:t>
      </w:r>
      <w:r>
        <w:rPr/>
        <w:t>꧃</w:t>
      </w:r>
      <w:r>
        <w:rPr/>
        <w:t>㵍塖朦拂ꆣ摒䡤湤숲墻䃎盂則㕴懂乮き쉪숫묮怰⑁</w:t>
      </w:r>
      <w:r>
        <w:rPr/>
        <w:t>ⵉ</w:t>
      </w:r>
      <w:r>
        <w:rPr/>
        <w:t>犡</w:t>
      </w:r>
      <w:r>
        <w:rPr/>
        <w:t>꤯</w:t>
      </w:r>
      <w:r>
        <w:rPr/>
        <w:t>坋</w:t>
      </w:r>
      <w:r>
        <w:rPr/>
        <w:t>ꦻ</w:t>
      </w:r>
      <w:r>
        <w:rPr/>
        <w:t>楋㜫䁫⽦숩䈰矂숯⏂䆬挥晑塲땚㵇䡩䝠쌦숵璩䅃轤딩殏㕷夳䀽橍䮣촶⹞兹쉺㑨温</w:t>
      </w:r>
      <w:r>
        <w:rPr/>
        <w:t>ⵗ</w:t>
      </w:r>
      <w:r>
        <w:rPr/>
        <w:t>뭾㣂</w:t>
      </w:r>
      <w:r>
        <w:rPr/>
        <w:t>ꥋ</w:t>
      </w:r>
      <w:r>
        <w:rPr/>
        <w:t>㵤剋縦쉀♉㬪䲘瑊忂晘ㅒ呗䕍숵瘹焳圵㔵ꄸ⭨</w:t>
      </w:r>
      <w:r>
        <w:rPr/>
        <w:t>ⵖ</w:t>
      </w:r>
      <w:r>
        <w:rPr/>
        <w:t>摊뽶坕塐㬯䜺㵬毂㩴倲侬㬬⛂ㅍ態慔癣ぶ⯂䰦䠹䳂㨥싂丨恵⩞숲䲩吵冻㵹本⑙췂噧⌻噏扈帣潓䓃煆兑㍒믃愷㭆佚䭂拂숮</w:t>
      </w:r>
      <w:r>
        <w:rPr/>
        <w:t>⡫</w:t>
      </w:r>
      <w:r>
        <w:rPr/>
        <w:t>녴䢻䕑쵎쉸㔨䁎穌晅椥㩅쌶⮩㭙⽈噡䉬</w:t>
      </w:r>
      <w:r>
        <w:rPr/>
        <w:t>Ⳃ</w:t>
      </w:r>
      <w:r>
        <w:rPr/>
        <w:t>䋂瀯窣☱숩氬쉱庵쉗䉎ꄮ⭴〲摥쉨</w:t>
      </w:r>
      <w:r>
        <w:rPr/>
        <w:t>ⵅ⥐</w:t>
      </w:r>
      <w:r>
        <w:rPr/>
        <w:t>䙓뽥㔦䉴晥걂堪겘晎쉹♤迂ꅓ昪☭䱠⏂</w:t>
      </w:r>
      <w:r>
        <w:rPr/>
        <w:t>⣂</w:t>
      </w:r>
      <w:r>
        <w:rPr/>
        <w:t>厥䈰辣슘恲䤬꺘倮␊䨪㢿拂㥟</w:t>
      </w:r>
      <w:r>
        <w:rPr/>
        <w:t>ꥊ</w:t>
      </w:r>
      <w:r>
        <w:rPr/>
        <w:t>ꍚ䄻氳</w:t>
      </w:r>
      <w:r>
        <w:rPr/>
        <w:t>ꤷ</w:t>
      </w:r>
      <w:r>
        <w:rPr/>
        <w:t>⺱썂㉶뿂愩䲏䵒쉟湤뭕</w:t>
      </w:r>
      <w:r>
        <w:rPr/>
        <w:t>ꕴ</w:t>
      </w:r>
      <w:r>
        <w:rPr/>
        <w:t>响㬽疮伯䱩갽畟琩䡗㓂喬浨</w:t>
      </w:r>
      <w:r>
        <w:rPr/>
        <w:t>⡄</w:t>
      </w:r>
      <w:r>
        <w:rPr/>
        <w:t>㶱䊵숴</w:t>
      </w:r>
      <w:r>
        <w:rPr/>
        <w:t>ⰵ</w:t>
      </w:r>
      <w:r>
        <w:rPr/>
        <w:t>䜲渮</w:t>
      </w:r>
      <w:r>
        <w:rPr/>
        <w:t>Ⱳ</w:t>
      </w:r>
      <w:r>
        <w:rPr/>
        <w:t>梿䔽쉶㙇參樤⍏䩮㗂┮⤲䯂䭯쵔㭾獄</w:t>
      </w:r>
      <w:r>
        <w:rPr/>
        <w:t>ⰰ</w:t>
      </w:r>
      <w:r>
        <w:rPr/>
        <w:t>㙡煠뽤㬵纘獅㫃桂┨㐬㥓숻塂쉐祘剸牨啷払噮熬䟂剖睺垵</w:t>
      </w:r>
      <w:r>
        <w:rPr/>
        <w:t>ⷂ</w:t>
      </w:r>
      <w:r>
        <w:rPr/>
        <w:t>擂匶⭋◎䏂뗂剑磂㬭겣顎塈</w:t>
      </w:r>
      <w:r>
        <w:rPr/>
        <w:t>ꤽ</w:t>
      </w:r>
      <w:r>
        <w:rPr/>
        <w:t>㥩ꥤ抮⍾喬奎묲㓂瑄磂奅祂컂떩㑖祘勂乍彸顀䉌氶쉄睭桪幹䥀忎䗂쎮癬</w:t>
      </w:r>
      <w:r>
        <w:rPr/>
        <w:t>ⳍ</w:t>
      </w:r>
      <w:r>
        <w:rPr/>
        <w:t>䫂㕍〽皱祢䞬긤参奧ㅏ깈恐圶䥪汸搨偢䱪癷捸노塄숴䰭穩⹈䘲坆债䍪扇穁伯䋂䱏㨥䞣</w:t>
      </w:r>
      <w:r>
        <w:rPr/>
        <w:t>ꤹ</w:t>
      </w:r>
      <w:r>
        <w:rPr/>
        <w:t>㥱촮珂곍参浟剾⦬漩嗂숵숰</w:t>
      </w:r>
      <w:r>
        <w:rPr/>
        <w:t>ꤪ</w:t>
      </w:r>
      <w:r>
        <w:rPr/>
        <w:t>ꅢ깨⨪껃㋂䈵吹ㅀ侩ꏂ걣珂扸灘◂╓濎嫂⭒䘸</w:t>
      </w:r>
      <w:r>
        <w:rPr/>
        <w:t>꧂␣</w:t>
      </w:r>
      <w:r>
        <w:rPr/>
        <w:t>䦩㍄奒㢻兺濎䈦㥰琤榵伬⭞䉭䐪摁춵㙴쉈쌹ㅋ䵣䎵䉷䜴儨숱垥춿뾘</w:t>
      </w:r>
      <w:r>
        <w:rPr/>
        <w:t>ꕎ</w:t>
      </w:r>
      <w:r>
        <w:rPr/>
        <w:t>㩏⑆䝾冘湇⑁㬤䙂╞Ⓝ╀쵣쉒暻쉶縭㠥쉀嗂⽁⦻瑣瑐⍎쉲싂柂椶</w:t>
      </w:r>
      <w:r>
        <w:rPr/>
        <w:t>ꤽ</w:t>
      </w:r>
      <w:r>
        <w:rPr/>
        <w:t>䵓丰徣㊻칄깖ㅊ숳⍯⹩墮쉍攴䑈畮㴺櫂⩎䕞い䱺㶘癰⑑쵅晵쉤幊⮮ㅠ婊住䥞灳㉓佉⨪旂坣䂿</w:t>
      </w:r>
      <w:r>
        <w:rPr/>
        <w:t>ꕬ</w:t>
      </w:r>
      <w:r>
        <w:rPr/>
        <w:t>冩刷묬㝲奴䠪㜱갭啃⩳劬湥ꄲ⒥⑈쉶㑱心숲桦硟숵伬ꍹ⑴깊皱輽玬♀═⹉</w:t>
      </w:r>
      <w:r>
        <w:rPr/>
        <w:t>Ⱞ</w:t>
      </w:r>
      <w:r>
        <w:rPr/>
        <w:t>䨰ꥷ珂姂싂쉎婇⍠䲘じ㓂奣녍◂顧뭚䱙숴摌㴥塵⍘⹳牓噸摅㉉컂㎬뭙竂澵㭫쉰⍫♅ㅧ伶弹捑㓂␴ꅪ</w:t>
      </w:r>
      <w:r>
        <w:rPr/>
        <w:t>ⵡ</w:t>
      </w:r>
      <w:r>
        <w:rPr/>
        <w:t>겡숬洵奈杤兰䁳⥩쉲</w:t>
      </w:r>
      <w:r>
        <w:rPr/>
        <w:t>Ⱖ</w:t>
      </w:r>
      <w:r>
        <w:rPr/>
        <w:t>싍쉆歏汦쉅砰桱樤潑眽瀻</w:t>
      </w:r>
      <w:r>
        <w:rPr/>
        <w:t>ⱟ</w:t>
      </w:r>
      <w:r>
        <w:rPr/>
        <w:t>全뾥娫</w:t>
      </w:r>
      <w:r>
        <w:rPr/>
        <w:t>ꥅ┹</w:t>
      </w:r>
      <w:r>
        <w:rPr/>
        <w:t>깸숺╪呬灓</w:t>
      </w:r>
      <w:r>
        <w:rPr/>
        <w:t>ꔴ</w:t>
      </w:r>
      <w:r>
        <w:rPr/>
        <w:t>癶珂慶㵎꥕猳㶮䂿机嗂⨲</w:t>
      </w:r>
      <w:r>
        <w:rPr/>
        <w:t>Ᵽ</w:t>
      </w:r>
      <w:r>
        <w:rPr/>
        <w:t>牷横⥃숴撬㓎ㄸ뾬湊槂쉾猬썧䐷㫂⍡㖣摅凂䌳煀塀晵ꍖ皵뼸</w:t>
      </w:r>
      <w:r>
        <w:rPr/>
        <w:t>Ⱚ</w:t>
      </w:r>
      <w:r>
        <w:rPr/>
        <w:t>桫䛃㩧싂㤪䶩破噍辮␲刦穧偢⌣梡㷂땈䎱㕦</w:t>
      </w:r>
      <w:r>
        <w:rPr/>
        <w:t>⣂</w:t>
      </w:r>
      <w:r>
        <w:rPr/>
        <w:t>䑗䔰쉪㬰</w:t>
      </w:r>
      <w:r>
        <w:rPr/>
        <w:t>꤬</w:t>
      </w:r>
      <w:r>
        <w:rPr/>
        <w:t>曃녢唣䭟斡슿⫂湗犿彔秂㌪幅祘㶿</w:t>
      </w:r>
      <w:r>
        <w:rPr/>
        <w:t>⠨</w:t>
      </w:r>
      <w:r>
        <w:rPr/>
        <w:t>숻焳ㆱ噈㞣秂ꍗ쉖㜸䲻㬨뇂ꎩ幤쉭䉩쉔䷂㗂㵗娊㡎辣䑨쉕䤤</w:t>
      </w:r>
      <w:r>
        <w:rPr/>
        <w:t>ꗂ</w:t>
      </w:r>
      <w:r>
        <w:rPr/>
        <w:t>磂䱍⚮凂ꅀ穲䡗䩵㪩䝪琻㭥췂偰佖㡺⹅㑞塨㝚⯎㯎穷㈥惃칚揂㜴㍶湟橓⪣㑗㵄煑磂⩒澮䯃⽁彷佬煩䉨</w:t>
      </w:r>
      <w:r>
        <w:rPr/>
        <w:t>ⱓⱲ</w:t>
      </w:r>
      <w:r>
        <w:rPr/>
        <w:t>䄷栳扪慇婂숥癲⑄䫂擂뾮歹奣輻⥄坴儰♐噡〽쌽䑭匱㮣桂㏂桥䭭뭈䄫쉑䞬숺匱칾愬懎癥幎</w:t>
      </w:r>
      <w:r>
        <w:rPr/>
        <w:t>ꕒ</w:t>
      </w:r>
      <w:r>
        <w:rPr/>
        <w:t>告楯焪䑦㑷朶䌷싂⥚欸痂磂頺樱夳</w:t>
      </w:r>
      <w:r>
        <w:rPr/>
        <w:t>⠨⩁</w:t>
      </w:r>
      <w:r>
        <w:rPr/>
        <w:t>㉙</w:t>
      </w:r>
      <w:r>
        <w:rPr/>
        <w:t>ⱞ</w:t>
      </w:r>
      <w:r>
        <w:rPr/>
        <w:t>땚幟涣⿂㥂䝃䱉</w:t>
      </w:r>
      <w:r>
        <w:rPr/>
        <w:t>ꦿ</w:t>
      </w:r>
      <w:r>
        <w:rPr/>
        <w:t>㨣쉢㞣塠乩甥㶣⫂燂䎻숦䮿彞稦췂㓃徘뭆䵒㡮業瀱</w:t>
      </w:r>
      <w:r>
        <w:rPr/>
        <w:t>ꕍ</w:t>
      </w:r>
      <w:r>
        <w:rPr/>
        <w:t>ネ卨㫂ㅌ歆ꅚ⽶怳湎瑆㑁</w:t>
      </w:r>
      <w:r>
        <w:rPr/>
        <w:t>ꤪ</w:t>
      </w:r>
      <w:r>
        <w:rPr/>
        <w:t>䕁兪で슬繈䯂쉱飍畔땅偄䙀䱌兏祬㤲厩睮礨ㅖ㧂㇂关体欰剋䑮㉢炻㑠㕅뗂깗숳㎮慫敧뭒牤壂噘婇䨰挮⑂㭵䧂</w:t>
      </w:r>
      <w:r>
        <w:rPr/>
        <w:t>ꗍ</w:t>
      </w:r>
      <w:r>
        <w:rPr/>
        <w:t>놵㩲䕌疡牓ꏂ儱싍幐㶡晶♇䄯䅢歂♄㵂炻㌤╍佞긳㯂</w:t>
      </w:r>
      <w:r>
        <w:rPr/>
        <w:t>ⴶ</w:t>
      </w:r>
      <w:r>
        <w:rPr/>
        <w:t>瀰껂吶</w:t>
      </w:r>
      <w:r>
        <w:rPr/>
        <w:t>ⵡ</w:t>
      </w:r>
      <w:r>
        <w:rPr/>
        <w:t>煶</w:t>
      </w:r>
      <w:r>
        <w:rPr/>
        <w:t>ⴭⰷ</w:t>
      </w:r>
      <w:r>
        <w:rPr/>
        <w:t>䍢</w:t>
      </w:r>
      <w:r>
        <w:rPr/>
        <w:t>Ɫ</w:t>
      </w:r>
      <w:r>
        <w:rPr/>
        <w:t>癌쉟⥣礮뽘㤲싍浙쉶쉌</w:t>
      </w:r>
      <w:r>
        <w:rPr/>
        <w:t>ⰰ</w:t>
      </w:r>
      <w:r>
        <w:rPr/>
        <w:t>噾ꍵ旂⵲ꥹ䡍杅彰⍲쉗쵡⬷充䉟泂⭔硱⭨⹐⽒▵⽇倨숬⑨</w:t>
      </w:r>
      <w:r>
        <w:rPr/>
        <w:t>ⱒ</w:t>
      </w:r>
      <w:r>
        <w:rPr/>
        <w:t>澣え倶뿂栲啇獍殘猥暱⮬䉸獟偔㜦</w:t>
      </w:r>
      <w:r>
        <w:rPr/>
        <w:t>⣂</w:t>
      </w:r>
      <w:r>
        <w:rPr/>
        <w:t>秎捳低嘺椬⮬䥧⍞倴奢湞桥徬渴轓效</w:t>
      </w:r>
      <w:r>
        <w:rPr/>
        <w:t>⡾</w:t>
      </w:r>
      <w:r>
        <w:rPr/>
        <w:t>ꇂ⩈煄ꌰ䥶</w:t>
      </w:r>
      <w:r>
        <w:rPr/>
        <w:t>ꦡ</w:t>
      </w:r>
      <w:r>
        <w:rPr/>
        <w:t>恭䅟쉾슏쵄扗偳渷⵩桥㌪</w:t>
      </w:r>
      <w:r>
        <w:rPr/>
        <w:t>⠦</w:t>
      </w:r>
      <w:r>
        <w:rPr/>
        <w:t>깸걅穡칆䡎㭈䄺㦡숳啎庘係쉌怽杴껂㍸榿毂걈渣䙗</w:t>
      </w:r>
      <w:r>
        <w:rPr/>
        <w:t>ꥎ</w:t>
      </w:r>
      <w:r>
        <w:rPr/>
        <w:t>焸䬲깱瑶ꥳꅏ息婌参䜳䡵織㌵쌻㛂쉡桗䎣습呀枿录轁䯂⵫䡷⥉갪╩沱䱏呓䑯梬噅歂兒숸椫浌땘쉳㩟㎡䁮奷〉䷂쉬㝕瑈䈽癒窩</w:t>
      </w:r>
      <w:r>
        <w:rPr/>
        <w:t>⡚</w:t>
      </w:r>
      <w:r>
        <w:rPr/>
        <w:t>晐ꥵ湑搭厱㬭䭥䴳併㑩潍쉘㖘걑唹䌭숣迂熣怱㥞牁♷▣ヂ浈㥦☭敀숰㭫⹁뭈ヂ</w:t>
      </w:r>
      <w:r>
        <w:rPr/>
        <w:t>ꔭ</w:t>
      </w:r>
      <w:r>
        <w:rPr/>
        <w:t>쉊쉬撩幭╞곂塂焳습找䌴礳㡢䟂⚩槂⩡쉸恴촸</w:t>
      </w:r>
      <w:r>
        <w:rPr/>
        <w:t>ꦡ</w:t>
      </w:r>
      <w:r>
        <w:rPr/>
        <w:t>彑眤ꥩ䘯爴</w:t>
      </w:r>
      <w:r>
        <w:rPr/>
        <w:t>Ɑ</w:t>
      </w:r>
      <w:r>
        <w:rPr/>
        <w:t>㵏䵙䴹稰䡒슏ァ걍㓂ꅃ⼹㞵</w:t>
      </w:r>
      <w:r>
        <w:rPr/>
        <w:t>ꖩ⑖⭍</w:t>
      </w:r>
      <w:r>
        <w:rPr/>
        <w:t>쌶楖㑇琴浯⤪䘦䬪碻禩떻眪颬㈦㙡晀ꏍ␯쉄</w:t>
      </w:r>
      <w:r>
        <w:rPr/>
        <w:t>ꕲ</w:t>
      </w:r>
      <w:r>
        <w:rPr/>
        <w:t>牓獓쵮哃㈳礹䙅㴣䡄奇쉭穃</w:t>
      </w:r>
      <w:r>
        <w:rPr/>
        <w:t>ꕋ┊</w:t>
      </w:r>
      <w:r>
        <w:rPr/>
        <w:t>쉖㶻⩵坡㇂乞㈪㤺ꆱ灓싂㙑䤹쵞梱ㅫ㗍쉠顥页㍱㈺껍ㅀ䣂び懂縷弩繷ꌤ揂础搩⺵䪘䎣쉰䩠놣⌱哂⯂촻⮣㘩</w:t>
      </w:r>
      <w:r>
        <w:rPr/>
        <w:t>ⵠ</w:t>
      </w:r>
      <w:r>
        <w:rPr/>
        <w:t>先쉫噖橗㒣洬卫慠䷎⹲ꎵ䥏㞬奡칓</w:t>
      </w:r>
      <w:r>
        <w:rPr/>
        <w:t>ꔮ</w:t>
      </w:r>
      <w:r>
        <w:rPr/>
        <w:t>欮숥⼱ヂ䷂斩슬椰橃汎ꥹァ梵숦〰♥礪⭟⹫㉅⥪䌯砶䵬⨻炩땃㴩帯牃と燂쉉묤杤쉶㧂♕㥯㤤楓昷⛂獤獋秂⵬瀫⸨浪瞏嘯䦡䥟슣䙞係䐣썺㑘恎걅</w:t>
      </w:r>
      <w:r>
        <w:rPr/>
        <w:t>ꦏ</w:t>
      </w:r>
      <w:r>
        <w:rPr/>
        <w:t>쉉뼥媬┱쉡쉹磂晬傱弥䡈⑥걧瑁椩</w:t>
      </w:r>
      <w:r>
        <w:rPr/>
        <w:t>Ⱘ</w:t>
      </w:r>
      <w:r>
        <w:rPr/>
        <w:t>쉣晍</w:t>
      </w:r>
      <w:r>
        <w:rPr/>
        <w:t>꧂</w:t>
      </w:r>
      <w:r>
        <w:rPr/>
        <w:t>䕖椰</w:t>
      </w:r>
      <w:r>
        <w:rPr/>
        <w:t>ꗂ</w:t>
      </w:r>
      <w:r>
        <w:rPr/>
        <w:t>剦呦쵳楮싂ぴ奾</w:t>
      </w:r>
      <w:r>
        <w:rPr/>
        <w:t>ꕐ</w:t>
      </w:r>
      <w:r>
        <w:rPr/>
        <w:t>㙏㋃啁뽟䰩姃⏎⥪뽦瑯㌶慍䒣坚쉎㐮⫃⤪兴权奆쉮䑾쉌折쉅쉐傥</w:t>
      </w:r>
      <w:r>
        <w:rPr/>
        <w:t>ꥐ</w:t>
      </w:r>
      <w:r>
        <w:rPr/>
        <w:t>쉫牤㥕䄪䘨煕わ仃撏頪䙲쉉戴⑄猤橘㠤迂쉊쉈⵪碱㯂䍶狂瑘싃</w:t>
      </w:r>
      <w:r>
        <w:rPr/>
        <w:t>⡣</w:t>
      </w:r>
      <w:r>
        <w:rPr/>
        <w:t>擂㩎噶灤땥祶䩍쉺깣瑍䲡ꍃ轢彗슮겣㈵쌻彉촤琬䚮⽨┲㉇摀迂椪␮</w:t>
      </w:r>
      <w:r>
        <w:rPr/>
        <w:t>⠤</w:t>
      </w:r>
      <w:r>
        <w:rPr/>
        <w:t>䝄䡢쵇⬣挶〷颻ꄪ乥㢏㌹⮣뗍㨬橞席浊佺⭡琪㖥彦嚩睹숰숻椸え䩓╯䁐砪协</w:t>
      </w:r>
      <w:r>
        <w:rPr/>
        <w:t>ꕏ</w:t>
      </w:r>
      <w:r>
        <w:rPr/>
        <w:t>坔䭆爱區뽂䞬췂栺땎㑷䚥걦奨</w:t>
      </w:r>
      <w:r>
        <w:rPr/>
        <w:t>ⱟ</w:t>
      </w:r>
      <w:r>
        <w:rPr/>
        <w:t>拂瑫䑁泂</w:t>
      </w:r>
      <w:r>
        <w:rPr/>
        <w:t>Ⳃ⤱</w:t>
      </w:r>
      <w:r>
        <w:rPr/>
        <w:t>땵⮩捒㑃묪⹯</w:t>
      </w:r>
      <w:r>
        <w:rPr/>
        <w:t>ⱌ</w:t>
      </w:r>
      <w:r>
        <w:rPr/>
        <w:t>㌶摌稦扵佺쵑</w:t>
      </w:r>
      <w:r>
        <w:rPr/>
        <w:t>ⵉ</w:t>
      </w:r>
      <w:r>
        <w:rPr/>
        <w:t>欮</w:t>
      </w:r>
      <w:r>
        <w:rPr/>
        <w:t>ⱍ</w:t>
      </w:r>
      <w:r>
        <w:rPr/>
        <w:t>䣂亡쉊䩡걦숹넷嘺偮䥚</w:t>
      </w:r>
      <w:r>
        <w:rPr/>
        <w:t>⠯</w:t>
      </w:r>
      <w:r>
        <w:rPr/>
        <w:t>ꥧ㢩</w:t>
      </w:r>
      <w:r>
        <w:rPr/>
        <w:t>ⵧ⹕ꥅ</w:t>
      </w:r>
      <w:r>
        <w:rPr/>
        <w:t>㌷㙲帯劏灥㑞䈴ㅄ婚쉫숯瑔奇</w:t>
      </w:r>
      <w:r>
        <w:rPr/>
        <w:t>⡉</w:t>
      </w:r>
      <w:r>
        <w:rPr/>
        <w:t>䙠䵣쉣숷疻䕫盂䩞帰干汋⽩潤</w:t>
      </w:r>
      <w:r>
        <w:rPr/>
        <w:t>ⵗ</w:t>
      </w:r>
      <w:r>
        <w:rPr/>
        <w:t>汰쌲䈹潍䯃䙀珎컂婋⹦兗</w:t>
      </w:r>
      <w:r>
        <w:rPr/>
        <w:t>ⷃ</w:t>
      </w:r>
      <w:r>
        <w:rPr/>
        <w:t>改㧂㑴</w:t>
      </w:r>
      <w:r>
        <w:rPr/>
        <w:t>ⱦ</w:t>
      </w:r>
      <w:r>
        <w:rPr/>
        <w:t>呓싂〭浘材㩠쉾꥕碻</w:t>
      </w:r>
      <w:r>
        <w:rPr/>
        <w:t>ꕐ</w:t>
      </w:r>
      <w:r>
        <w:rPr/>
        <w:t>䐤礰⿂啷櫂凍</w:t>
      </w:r>
      <w:r>
        <w:rPr/>
        <w:t>⡍</w:t>
      </w:r>
      <w:r>
        <w:rPr/>
        <w:t>摶㭖녎㕕洺ꥯ⭎䑁剹天忎쌶乧쉧敳㯂䅑夽䰶⩨佔䰶淂顴ꥰ橨歵唬歎║쉕䚘⩄곂䁋楩恌湾뇂녎⑄㵨塢ꌣ♈ꅥ㦥䗍ꄵ슩▱䨹ꥮ焭栣⫂淂乥묰佇☺獾癲꺻촬婟뾮〦⚏䘸ꍹ繂殘깨⬲卷䑮㡗㐮쵯献煴洫㠣珂칮묨⬬뮱⬥쉧䀪⬲淂㭆</w:t>
      </w:r>
      <w:r>
        <w:rPr/>
        <w:t>ⴲ</w:t>
      </w:r>
      <w:r>
        <w:rPr/>
        <w:t>硏䞻㦩匫ꌮ䌭</w:t>
      </w:r>
      <w:r>
        <w:rPr/>
        <w:t>ꕄ</w:t>
      </w:r>
      <w:r>
        <w:rPr/>
        <w:t>䔬㕾䱪噂</w:t>
      </w:r>
      <w:r>
        <w:rPr/>
        <w:t>Ⱞ</w:t>
      </w:r>
      <w:r>
        <w:rPr/>
        <w:t>䑇칉檩㯂</w:t>
      </w:r>
      <w:r>
        <w:rPr/>
        <w:t>ⵐ</w:t>
      </w:r>
      <w:r>
        <w:rPr/>
        <w:t>䒿瘺슣轡䏂轖䕹╺ꌊ摯㡢걔䝰⌻䵇強潁⩷攸壎疘⨬칍橮婮췂狂⩤⽔捭惂</w:t>
      </w:r>
      <w:r>
        <w:rPr/>
        <w:t>ⵊ</w:t>
      </w:r>
      <w:r>
        <w:rPr/>
        <w:t>〯⤩ꇎ♆쉺嚿쉉싍束夳潖灟갫杇䑟恦埂晦戬㠲</w:t>
      </w:r>
      <w:r>
        <w:rPr/>
        <w:t>⡾╅</w:t>
      </w:r>
      <w:r>
        <w:rPr/>
        <w:t>䀫</w:t>
      </w:r>
      <w:r>
        <w:rPr/>
        <w:t>⣎</w:t>
      </w:r>
      <w:r>
        <w:rPr/>
        <w:t>䬪ꅇ娸ꍪ廂朤杀惂啓⌱奪䅔ꄰ坂⽥ꄯ䕫嫂♥썅뭣㍀䉙쉠뽐櫎硆顤ꍴ畷㬨䤳</w:t>
      </w:r>
      <w:r>
        <w:rPr/>
        <w:t>ꗂ</w:t>
      </w:r>
      <w:r>
        <w:rPr/>
        <w:t>㑒㋂걆瑑㍠䞵斩顭㏂悏⪿</w:t>
      </w:r>
      <w:r>
        <w:rPr/>
        <w:t>ⷂ</w:t>
      </w:r>
      <w:r>
        <w:rPr/>
        <w:t>愷喘ꄽ⎵刷澡걟睈焺烎奨䭋楰䲿妵匤楍⩕爪</w:t>
      </w:r>
      <w:r>
        <w:rPr/>
        <w:t>ꕪ</w:t>
      </w:r>
      <w:r>
        <w:rPr/>
        <w:t>쉯沵ꍩ뭟숳㘣剙</w:t>
      </w:r>
      <w:r>
        <w:rPr/>
        <w:t>ꤸⓂ</w:t>
      </w:r>
      <w:r>
        <w:rPr/>
        <w:t>숺樽杙⫂䐭㑚悩⹬㥡⩟㮿祧着瞡圶쉰呂䝊伣砩⿃伥ꄶ傩㙙栲硖犣⍺⑭瓎㩉쉱問垮⩉垮憘㵂ㄱ楎顐녗妻猬楗池䅐欫䤤⦥怵췍쉑</w:t>
      </w:r>
      <w:r>
        <w:rPr/>
        <w:t>Ⳏ</w:t>
      </w:r>
      <w:r>
        <w:rPr/>
        <w:t>浲걆嗂桭串썤晚扠幐碘澬瑯ㄳ繗슱㭀⛃䙞䅋☺뇂㑢</w:t>
      </w:r>
      <w:r>
        <w:rPr/>
        <w:t>Ⳏ</w:t>
      </w:r>
      <w:r>
        <w:rPr/>
        <w:t>숤㕺쵾⺥ㅧ</w:t>
      </w:r>
      <w:r>
        <w:rPr/>
        <w:t>ⵀ⥨</w:t>
      </w:r>
      <w:r>
        <w:rPr/>
        <w:t>牺娪䫎쉆狂剦番ꥬ㢩穮갱걇兰췂轁挸</w:t>
      </w:r>
      <w:r>
        <w:rPr/>
        <w:t>ꕷ</w:t>
      </w:r>
      <w:r>
        <w:rPr/>
        <w:t>뼱偠朷싂煢稤㙏놡揂슱稥⧂䌪怤뾏啄췎削</w:t>
      </w:r>
      <w:r>
        <w:rPr/>
        <w:t>ⵈ</w:t>
      </w:r>
      <w:r>
        <w:rPr/>
        <w:t>滂飂쉓狂滃爪娪听䯂悻ㅇ株쉳</w:t>
      </w:r>
      <w:r>
        <w:rPr/>
        <w:t>ꤪ</w:t>
      </w:r>
      <w:r>
        <w:rPr/>
        <w:t>䢏썗楉쉦獸轳╗潂憩㥀涩</w:t>
      </w:r>
      <w:r>
        <w:rPr/>
        <w:t>ⱺ</w:t>
      </w:r>
      <w:r>
        <w:rPr/>
        <w:t>伨䑀슩䙓辱䅲㍕〯獾繪㖬牒侏單卐뽙쏃玩⸤숶偶쉚㑘朥猫澡䮏轉⽪쉂녒浩⛂塣卶쉲洬긦愷䉓㖿皱掘擂周䥚廂쉕⨹쉦쉮쉪䳂쉪䑕坵昴畦䡁手䜽燂卓쉦㭇摪啖焪琳桘彇也㩣䕾卑㵅</w:t>
      </w:r>
      <w:r>
        <w:rPr/>
        <w:t>ⰶ</w:t>
      </w:r>
      <w:r>
        <w:rPr/>
        <w:t>挮枏瑌砯㉇獾灨숬歶汓쉂活硯瑶噔偳㬦倱橌侣稳䤱爬瘺轑横䭗䟂瞩䙷歔冡⚥牢僂偡⫂顏牐楇䶿婚伩し䭯丹䯂㥍咏쉩</w:t>
      </w:r>
      <w:r>
        <w:rPr/>
        <w:t>ⴻ</w:t>
      </w:r>
      <w:r>
        <w:rPr/>
        <w:t>凂㙪暣嗂쉪숰嘪炣爩싂쉌硓奨䘭긪噖놏㍦㌬䕠ꍒび䥵ꥡ敫っ痂ꎬ佮䀺榮䜴係弫ㅰ쉣祵䉎用뭠㵏皱㍤╔憿湙⍠</w:t>
      </w:r>
      <w:r>
        <w:rPr/>
        <w:t>ꤨ</w:t>
      </w:r>
      <w:r>
        <w:rPr/>
        <w:t>坣〻</w:t>
      </w:r>
      <w:r>
        <w:rPr/>
        <w:t>ꔯ</w:t>
      </w:r>
      <w:r>
        <w:rPr/>
        <w:t>媩쉖</w:t>
      </w:r>
      <w:r>
        <w:rPr/>
        <w:t>⠰⵷</w:t>
      </w:r>
      <w:r>
        <w:rPr/>
        <w:t>䡖坁碱㜻ꇂ</w:t>
      </w:r>
      <w:r>
        <w:rPr/>
        <w:t>ꤪ</w:t>
      </w:r>
      <w:r>
        <w:rPr/>
        <w:t>佸撮畴拂啤䘽㙎晷昣숵吪奎┤䱋ꆱ㩣䭇潏㥔⒬ꅶꄲ⒏媣繷婱睸獮疥乺☦숫녇쵳╦顨쉥〷倨䩏䫂吱猹䭈縤捺䅔㭞싂쉅㗂乔䛂쉂갊带匪佨㎣淂ㅴ䑄쉁䥏擃슡㝏㍦쉏⍾슮涘녾傩嘤姂⾘㠯〻녟㡾슮㐰</w:t>
      </w:r>
      <w:r>
        <w:rPr/>
        <w:t>⠽</w:t>
      </w:r>
      <w:r>
        <w:rPr/>
        <w:t>犮塦</w:t>
      </w:r>
      <w:r>
        <w:rPr/>
        <w:t>⣃</w:t>
      </w:r>
      <w:r>
        <w:rPr/>
        <w:t>婍깹ꆡ堸쉇䧎슩瀹䓍□顺唻㉏㥗悻슿㤨䣂磂哂䟂䥚塄姂츤쉡呂</w:t>
      </w:r>
      <w:r>
        <w:rPr/>
        <w:t>ⵆ</w:t>
      </w:r>
      <w:r>
        <w:rPr/>
        <w:t>獹撩㨻启㐴珂㟂䤳抩┬㕹㥑硥爳녀䥈╏꥙䁵桹⧂쉊쉉㉊瑞숩㋎浩瑁恸싂摃㋂绂ㅍ</w:t>
      </w:r>
      <w:r>
        <w:rPr/>
        <w:t>Ⳃ</w:t>
      </w:r>
      <w:r>
        <w:rPr/>
        <w:t>獶轴愩婚䑗東㵏쉬扠皿䒏佺㠵⑊쉤嫂ꄵ媥슮托哂剒䞣恸ꅕ熱⨰敟頨ꏍ晄〥䉙娺⥡䍦묫쉒㎩姍⍡椱址湹땰ꇂ⩆娲恟쉃瀽浳乘兠㶵</w:t>
      </w:r>
      <w:r>
        <w:rPr/>
        <w:t>⢿</w:t>
      </w:r>
      <w:r>
        <w:rPr/>
        <w:t>婘㨨癡⏂␩其晤ㅊ쉶</w:t>
      </w:r>
      <w:r>
        <w:rPr/>
        <w:t>ꔽ</w:t>
      </w:r>
      <w:r>
        <w:rPr/>
        <w:t>侩㕄教嫂긳땮⨷╀椱⼭쉎楘ぎ슏櫂浬숣奥睤</w:t>
      </w:r>
      <w:r>
        <w:rPr/>
        <w:t>ꤲ</w:t>
      </w:r>
      <w:r>
        <w:rPr/>
        <w:t>숺</w:t>
      </w:r>
      <w:r>
        <w:rPr/>
        <w:t>ꥈ</w:t>
      </w:r>
      <w:r>
        <w:rPr/>
        <w:t>楰穲汐轍顖兑嚵갨䴹숮㔪⻂슿妘</w:t>
      </w:r>
      <w:r>
        <w:rPr/>
        <w:t>ꕰ</w:t>
      </w:r>
      <w:r>
        <w:rPr/>
        <w:t>䔣晘슬싂湕䦩䄳漰㬦㍒㶩濂㤩䤪䝳ぷ쌵繚쉟禥㵈쉭쏂淂촣穰쉩敱垵㩤㕕畧夦㍒楠쉺䍕ぶ睳桐畫싍䵬幘ꥳ</w:t>
      </w:r>
      <w:r>
        <w:rPr/>
        <w:t>ⱞ</w:t>
      </w:r>
      <w:r>
        <w:rPr/>
        <w:t>頫</w:t>
      </w:r>
      <w:r>
        <w:rPr/>
        <w:t>ꕋⵔ</w:t>
      </w:r>
      <w:r>
        <w:rPr/>
        <w:t>画쉊疵祂䱡㭏揂</w:t>
      </w:r>
      <w:r>
        <w:rPr/>
        <w:t>ꥄ⹶</w:t>
      </w:r>
      <w:r>
        <w:rPr/>
        <w:t>⽰潒漨縩嘽</w:t>
      </w:r>
      <w:r>
        <w:rPr/>
        <w:t>ⳍ</w:t>
      </w:r>
      <w:r>
        <w:rPr/>
        <w:t>㮿땪塊啪㜻窩슩▻쉃劵뾩슮珂敷㢿뭟浈竂瘪嘳㕟넶㡁洯</w:t>
      </w:r>
      <w:r>
        <w:rPr/>
        <w:t>ꥋ</w:t>
      </w:r>
      <w:r>
        <w:rPr/>
        <w:t>楳疏䕮娥㕩숦䕑䨤窏쉺単瑏仂</w:t>
      </w:r>
      <w:r>
        <w:rPr/>
        <w:t>ⵁ⩴</w:t>
      </w:r>
      <w:r>
        <w:rPr/>
        <w:t>啤䱅녩摍쉙じ枻슬싂碻⍡杶㋂䵁漹瀺뿂쉢浢䰦楋⑍쉩沣㠴꥖栭繙勂纮甽別涬吴湬쉪扭⍧幆佚婏䖻㡒䙗┺丣⽫復攪徘潤㜸僃</w:t>
      </w:r>
      <w:r>
        <w:rPr/>
        <w:t>ⶣ</w:t>
      </w:r>
      <w:r>
        <w:rPr/>
        <w:t>杮祪⛂穖颩걾䵂ꍌ⤳㤸⥇쉧츣ꏂ⫂㊬㙧浂딪⥡</w:t>
      </w:r>
      <w:r>
        <w:rPr/>
        <w:t>Ɐ</w:t>
      </w:r>
      <w:r>
        <w:rPr/>
        <w:t>ⶩ</w:t>
      </w:r>
      <w:r>
        <w:rPr/>
        <w:t>㧂ㅢ</w:t>
      </w:r>
      <w:r>
        <w:rPr/>
        <w:t>ⱶ</w:t>
      </w:r>
      <w:r>
        <w:rPr/>
        <w:t>旂⩰⍔琰杵㌩塤癐숪숰싎⽹縭汃䀱洫堩噧污쉋庡䭱䑂</w:t>
      </w:r>
      <w:r>
        <w:rPr/>
        <w:t>ꗂ</w:t>
      </w:r>
      <w:r>
        <w:rPr/>
        <w:t>穴䫍睢㝫僂곂洴쉠⸻浘땡ꏃ㉫轗</w:t>
      </w:r>
      <w:r>
        <w:rPr/>
        <w:t>ꤤ</w:t>
      </w:r>
      <w:r>
        <w:rPr/>
        <w:t>㥎棂뗂穅枩杦牃彏ㅑ绂숦婴帪敾䨶䕒</w:t>
      </w:r>
      <w:r>
        <w:rPr/>
        <w:t>ꕡ</w:t>
      </w:r>
      <w:r>
        <w:rPr/>
        <w:t>䨷깶婄ꍅ抣兺僂ꅋ䎱䱑쉅숮⺿橀⑦숣슩嚩⹁쉷䅯쉐啋깟싃</w:t>
      </w:r>
      <w:r>
        <w:rPr/>
        <w:t>ⵌ</w:t>
      </w:r>
      <w:r>
        <w:rPr/>
        <w:t>뾬걈䭍唸걥祚ꥺ繹쉄氽</w:t>
      </w:r>
      <w:r>
        <w:rPr/>
        <w:t>⡢⵺</w:t>
      </w:r>
      <w:r>
        <w:rPr/>
        <w:t>慫冿㦿슘煎⨻㐣쉅䲩</w:t>
      </w:r>
      <w:r>
        <w:rPr/>
        <w:t>Ⳃ⩭</w:t>
      </w:r>
      <w:r>
        <w:rPr/>
        <w:t>땴</w:t>
      </w:r>
      <w:r>
        <w:rPr/>
        <w:t>Ɐ</w:t>
      </w:r>
      <w:r>
        <w:rPr/>
        <w:t>뭄乒娪䩄㗂漭⩧㑑䐨ㅙ䚘䕈쉖忂淎쉗湟썘匯ꏂ捍挮츊놩弽뽸䥢奞敮猴廂㵐癵싂斩</w:t>
      </w:r>
      <w:r>
        <w:rPr/>
        <w:t>⣃⥀</w:t>
      </w:r>
      <w:r>
        <w:rPr/>
        <w:t>忂䇃䉍婀ㅭ楴㞮</w:t>
      </w:r>
      <w:r>
        <w:rPr/>
        <w:t>⢡⣂</w:t>
      </w:r>
      <w:r>
        <w:rPr/>
        <w:t>䇎䁶㠮䬹䡤ꥴ涱㐰ヂ摇뭷</w:t>
      </w:r>
      <w:r>
        <w:rPr/>
        <w:t>ⰳ</w:t>
      </w:r>
      <w:r>
        <w:rPr/>
        <w:t>渳畟⺣慬㤪哂扯硋濂朱穪㝆䝋䥥咩⛂ꅱ㝈弫㭮㘹⴮䔭ꌮ䟂뭢⹦</w:t>
      </w:r>
      <w:r>
        <w:rPr/>
        <w:t>Ⱔ</w:t>
      </w:r>
      <w:r>
        <w:rPr/>
        <w:t>㉣⭃䅟穎</w:t>
      </w:r>
      <w:r>
        <w:rPr/>
        <w:t>ꕔ</w:t>
      </w:r>
      <w:r>
        <w:rPr/>
        <w:t>炿䠦㜬㗂呈䡔坵墥넲ꥸ杦眵⥉썄匪礯䗂判꺱땗皱</w:t>
      </w:r>
      <w:r>
        <w:rPr/>
        <w:t>ⱸ</w:t>
      </w:r>
      <w:r>
        <w:rPr/>
        <w:t>⾻游潣椲䭬ꄽ쉟䲩漫╬㜶擎奆頻녾总恨氩䮻◂⑇摸渰畒䍣眪쉗◂摶顋</w:t>
      </w:r>
      <w:r>
        <w:rPr/>
        <w:t>⢿</w:t>
      </w:r>
      <w:r>
        <w:rPr/>
        <w:t>䬹漩慨歖乺县矍獦⨪걙硑뼪╪㜬땩博</w:t>
      </w:r>
      <w:r>
        <w:rPr/>
        <w:t>ⶮ</w:t>
      </w:r>
      <w:r>
        <w:rPr/>
        <w:t>䩾䄽깹㙖轵晹漺䀥異싂갲桁㕷䐬⾵凂쉺獩癆䕈卍刣㔵卢◂뽃䕓熵䝟桍桫㵏慦쉚創⬬轟뭓♵橲ꥶ畒顱ァ楅ꏂ剰破㍈䬻灳唺湤㩷煱㡠⹀坺쉶㥲㵱</w:t>
      </w:r>
      <w:r>
        <w:rPr/>
        <w:t>ⲿ</w:t>
      </w:r>
      <w:r>
        <w:rPr/>
        <w:t>嫃砣恲啃䁳娣乍矂礯䍯䕲堬こ䀲땆枿䥹係圱뭺껂硄⍂慢卍䅲晓쉭쉃䪩䵴</w:t>
      </w:r>
      <w:r>
        <w:rPr/>
        <w:t>ꤱ</w:t>
      </w:r>
      <w:r>
        <w:rPr/>
        <w:t>参ㄱ䡶쉬浯숳숣戰昫楢稩㵟顋丶嘥</w:t>
      </w:r>
      <w:r>
        <w:rPr/>
        <w:t>ꕃ</w:t>
      </w:r>
      <w:r>
        <w:rPr/>
        <w:t>㮵쏂皘쉐숴湥䦬슘䠺믂ꥱ敠䕌뭗飂䱩쉰㡚急䘣佱溬ꄭ</w:t>
      </w:r>
      <w:r>
        <w:rPr/>
        <w:t>⡶</w:t>
      </w:r>
      <w:r>
        <w:rPr/>
        <w:t>쏂</w:t>
      </w:r>
      <w:r>
        <w:rPr/>
        <w:t>ꗍ◂⏂</w:t>
      </w:r>
      <w:r>
        <w:rPr/>
        <w:t>機橯㩌ꄶⓂ婙숪䵞쉢慹礻示쉊斥炱묲單⹄♅썒敯䦵で畘숪긳由噙㉩癰⬫䘯繤栺␹䙠㕷縳걇격쉑浶彩㍨疩䔷쌫</w:t>
      </w:r>
      <w:r>
        <w:rPr/>
        <w:t>ꦣ</w:t>
      </w:r>
      <w:r>
        <w:rPr/>
        <w:t>㙑ꅭ㇂顲礯戭彃⍊㯂䭖땃嚬</w:t>
      </w:r>
      <w:r>
        <w:rPr/>
        <w:t>꤬</w:t>
      </w:r>
      <w:r>
        <w:rPr/>
        <w:t>길牞땴惂熱쵟癒矂爰ꅪ딪╢ꅗ</w:t>
      </w:r>
      <w:r>
        <w:rPr/>
        <w:t>ⴭ⹞</w:t>
      </w:r>
      <w:r>
        <w:rPr/>
        <w:t>楰䪥牣⩰丸穘䕆쉠欬쉅♧䐮䭇⑚浆穰旂녫캿</w:t>
      </w:r>
      <w:r>
        <w:rPr/>
        <w:t>⠦</w:t>
      </w:r>
      <w:r>
        <w:rPr/>
        <w:t>㞩⨰氣㒿</w:t>
      </w:r>
      <w:r>
        <w:rPr/>
        <w:t>⡬</w:t>
      </w:r>
      <w:r>
        <w:rPr/>
        <w:t>捕㝬쉤</w:t>
      </w:r>
      <w:r>
        <w:rPr/>
        <w:t>ꔩ</w:t>
      </w:r>
      <w:r>
        <w:rPr/>
        <w:t>幎凂䎘毂摵轩숲偮䔪䭆⍣䂻搱</w:t>
      </w:r>
      <w:r>
        <w:rPr/>
        <w:t>ⵒ</w:t>
      </w:r>
      <w:r>
        <w:rPr/>
        <w:t>畅哂晔㌨䵤䦻⑹</w:t>
      </w:r>
      <w:r>
        <w:rPr/>
        <w:t>ꔣ</w:t>
      </w:r>
      <w:r>
        <w:rPr/>
        <w:t>侱䍴</w:t>
      </w:r>
      <w:r>
        <w:rPr/>
        <w:t>⡈</w:t>
      </w:r>
      <w:r>
        <w:rPr/>
        <w:t>쵍</w:t>
      </w:r>
      <w:r>
        <w:rPr/>
        <w:t>ꤥ꥟</w:t>
      </w:r>
      <w:r>
        <w:rPr/>
        <w:t>坡쉗㞵烎啺睡㴴獚冥쉪쉚쉦ꌦ牅♭牷㏂䜯敋♸䥌䑎땳熩⽑桀䁴愨奰噶ꍨ揂顯땷採桸</w:t>
      </w:r>
      <w:r>
        <w:rPr/>
        <w:t>ꤴ</w:t>
      </w:r>
      <w:r>
        <w:rPr/>
        <w:t>㩌쉕杓걄슩汤뼭剴</w:t>
      </w:r>
      <w:r>
        <w:rPr/>
        <w:t>ⵙ</w:t>
      </w:r>
      <w:r>
        <w:rPr/>
        <w:t>㕑㩓ㄽ呥㕸⨵</w:t>
      </w:r>
      <w:r>
        <w:rPr/>
        <w:t>ⷂ</w:t>
      </w:r>
      <w:r>
        <w:rPr/>
        <w:t>穴쌭숱旂⧂걃숮⹫歘城䜨榱⥥滃䅭桺曂悻搪Ⓝ꥚쉏Ⓜ埂總侣</w:t>
      </w:r>
      <w:r>
        <w:rPr/>
        <w:t>ꕘ</w:t>
      </w:r>
      <w:r>
        <w:rPr/>
        <w:t>焱쉪暩䚩噃场䁚䅁믂♧㡵捥</w:t>
      </w:r>
      <w:r>
        <w:rPr/>
        <w:t>ꦮ</w:t>
      </w:r>
      <w:r>
        <w:rPr/>
        <w:t>슱┫穃䭫绂㙸稽쉑沿䔊뽬乳겻⩬</w:t>
      </w:r>
      <w:r>
        <w:rPr/>
        <w:t>ꕤ</w:t>
      </w:r>
      <w:r>
        <w:rPr/>
        <w:t>숭眸⩅欳긫傱⑱扬䢵喘参偄쵶㝇䨯昩</w:t>
      </w:r>
      <w:r>
        <w:rPr/>
        <w:t>ꗂ</w:t>
      </w:r>
      <w:r>
        <w:rPr/>
        <w:t>뗂塈䜥뭮浰眸砻妩活恙恆干㴤咩役</w:t>
      </w:r>
      <w:r>
        <w:rPr/>
        <w:t>ⰰ</w:t>
      </w:r>
      <w:r>
        <w:rPr/>
        <w:t>墿欴썂뭴楞긴䕡乤␳㵒䅊㦿烂䭊슮쉄ㄯꅸ㵬䅢䩮뽺坐갵刪丹楙姎窣碏䙃湔뭱匹怯怺囂쉪⍀迂숻槂⑘桱睾沿⸤䅀⹋떡♀祺뭘げ䬮祥⩒쉞쉎칔쉇㥹颏䥹⸣奾夳剋睷獶쉶檩恩㝏㟂娫契쉡♗䴤䱊⥵㵲問䒥佡䒱뽁兞뗂</w:t>
      </w:r>
      <w:r>
        <w:rPr/>
        <w:t>⠣</w:t>
      </w:r>
      <w:r>
        <w:rPr/>
        <w:t>䍁共쉶犩伺㤮䗂ꥨ숽㬴獤晑乔橮暩橔猦捪쉡塏䒥╠眴礤挺濂戳奺玘䟂滍恴ꆱ䤳</w:t>
      </w:r>
      <w:r>
        <w:rPr/>
        <w:t>ⵋ⥨</w:t>
      </w:r>
      <w:r>
        <w:rPr/>
        <w:t>祍䈨䁯䄯溬瀦獌⍊卣挣䱭㙯桒恤숴啰祇頷ꅡ硹彦硖瞩숭쵒渺湶瑶凂</w:t>
      </w:r>
      <w:r>
        <w:rPr/>
        <w:t>⡖</w:t>
      </w:r>
      <w:r>
        <w:rPr/>
        <w:t>䡄쉱슡倩㍞</w:t>
      </w:r>
      <w:r>
        <w:rPr/>
        <w:t>ꕋ⩕</w:t>
      </w:r>
      <w:r>
        <w:rPr/>
        <w:t>㧂⨮䭂灣凃曂뭤玬硲猪썡楍䙵䅟䭈偺⼤懂칕</w:t>
      </w:r>
      <w:r>
        <w:rPr/>
        <w:t>ⲣ</w:t>
      </w:r>
      <w:r>
        <w:rPr/>
        <w:t>䩸䔯⤲㐮乲廃</w:t>
      </w:r>
      <w:r>
        <w:rPr/>
        <w:t>ꦱ</w:t>
      </w:r>
      <w:r>
        <w:rPr/>
        <w:t>쉯㍨卖ㅸ쉷䙆䙥埂縹顋</w:t>
      </w:r>
      <w:r>
        <w:rPr/>
        <w:t>ꤹ</w:t>
      </w:r>
      <w:r>
        <w:rPr/>
        <w:t>摶䍭䙏♋㜸琳爱轢╄묯恋媮㦱㍅㩙彷奩洩䱦䔥슥촥畡矃獔␦♳轇歠숲䡇</w:t>
      </w:r>
      <w:r>
        <w:rPr/>
        <w:t>⠥</w:t>
      </w:r>
      <w:r>
        <w:rPr/>
        <w:t>爱慔䣎䳂乵⭣썢癤擂ꌱ獱깪쉣弻䌱</w:t>
      </w:r>
      <w:r>
        <w:rPr/>
        <w:t>ⵃ╴</w:t>
      </w:r>
      <w:r>
        <w:rPr/>
        <w:t>슘汢㩹</w:t>
      </w:r>
      <w:r>
        <w:rPr/>
        <w:t>ꗎ</w:t>
      </w:r>
      <w:r>
        <w:rPr/>
        <w:t>眭</w:t>
      </w:r>
      <w:r>
        <w:rPr/>
        <w:t>⠯</w:t>
      </w:r>
      <w:r>
        <w:rPr/>
        <w:t>楚䍑獓嫃떵掻怽剅▩①礸⭨楁总䑊璣仂迂㶬池䙒轌献⤩㧂㧃䦻䯂䴤슮媵塣␰睇祐氬䍡㨯㈳呦暏⬭㈺㕗넱</w:t>
      </w:r>
      <w:r>
        <w:rPr/>
        <w:t>ꥍ</w:t>
      </w:r>
      <w:r>
        <w:rPr/>
        <w:t>〸穎祔彯㷂⬹</w:t>
      </w:r>
      <w:r>
        <w:rPr/>
        <w:t>ⵦ</w:t>
      </w:r>
      <w:r>
        <w:rPr/>
        <w:t>唫㍀ꍨ戸䤴䍳栽칁쉐飂ㄩ唻㭬伤㐫澣两</w:t>
      </w:r>
      <w:r>
        <w:rPr/>
        <w:t>ꕸ</w:t>
      </w:r>
      <w:r>
        <w:rPr/>
        <w:t>丫晄晆㵅뿂⭫떩墱癩㌺湤䷂夯</w:t>
      </w:r>
      <w:r>
        <w:rPr/>
        <w:t>ꥁ</w:t>
      </w:r>
      <w:r>
        <w:rPr/>
        <w:t>硏ꅹ숹놩╔㞮䬸抣璩</w:t>
      </w:r>
      <w:r>
        <w:rPr/>
        <w:t>ꦻ</w:t>
      </w:r>
      <w:r>
        <w:rPr/>
        <w:t>櫃㡭䩆彊䡋吭颻泂ꍐ䐯愣쉍桳싂䌻椩渽㝥滂ꍨ뼯摰䁢砪烂䙾㘨枏砺㕘父⬰湃</w:t>
      </w:r>
      <w:r>
        <w:rPr/>
        <w:t>꧂</w:t>
      </w:r>
      <w:r>
        <w:rPr/>
        <w:t>곍㚩⽯幏ꌪ㠰卩䥏斱⥶쉂卌䬬쉐촻䉞숦쉮䍪䵉劮婟窥婊㔸琣䈴别싂㑾噤佚䣂묦꤮帪溡爻쉌硑ㄮ⯂橨䔲噕ヂ칶䄣쉟睫</w:t>
      </w:r>
      <w:r>
        <w:rPr/>
        <w:t>ⶩ</w:t>
      </w:r>
      <w:r>
        <w:rPr/>
        <w:t>㙎쉁秂百슏搹枬㕈⼷뭁槂싂꺏犩悻㗃㓍伷</w:t>
      </w:r>
      <w:r>
        <w:rPr/>
        <w:t>ⰲ</w:t>
      </w:r>
      <w:r>
        <w:rPr/>
        <w:t>湣执⤱ꌷ</w:t>
      </w:r>
      <w:r>
        <w:rPr/>
        <w:t>꥓⎡</w:t>
      </w:r>
      <w:r>
        <w:rPr/>
        <w:t>繣氺〉顒䤬</w:t>
      </w:r>
      <w:r>
        <w:rPr/>
        <w:t>ꤤ╠⭨</w:t>
      </w:r>
      <w:r>
        <w:rPr/>
        <w:t>䅬숨癳夊䵑쉣딤┤⽎煈䦏柂䥉弸</w:t>
      </w:r>
      <w:r>
        <w:rPr/>
        <w:t>ꦬ␣</w:t>
      </w:r>
      <w:r>
        <w:rPr/>
        <w:t>畖奂쉪妿쉲槂</w:t>
      </w:r>
      <w:r>
        <w:rPr/>
        <w:t>ꕋ</w:t>
      </w:r>
      <w:r>
        <w:rPr/>
        <w:t>十뇂♒婎⹠</w:t>
      </w:r>
      <w:r>
        <w:rPr/>
        <w:t>꧍</w:t>
      </w:r>
      <w:r>
        <w:rPr/>
        <w:t>슏</w:t>
      </w:r>
      <w:r>
        <w:rPr/>
        <w:t>⡤</w:t>
      </w:r>
      <w:r>
        <w:rPr/>
        <w:t>圵숰㌱娬</w:t>
      </w:r>
      <w:r>
        <w:rPr/>
        <w:t>⣂</w:t>
      </w:r>
      <w:r>
        <w:rPr/>
        <w:t>城ꍣ泂숻⤭桤㎮䊱⬪响년㇂␭㠺␻祕欴䷍ㅫ顫ꥱ灕弯ꅳ佨ꥰ⨣焻숺坂㖥䡏䝑稦欪婩擂搨쉨䟂싂⤹睄䀭爣칃</w:t>
      </w:r>
      <w:r>
        <w:rPr/>
        <w:t>ꗂ꤯</w:t>
      </w:r>
      <w:r>
        <w:rPr/>
        <w:t>㑶쉆㑅ꍴ迂㮵숯晞獅呙</w:t>
      </w:r>
      <w:r>
        <w:rPr/>
        <w:t>Ɑ</w:t>
      </w:r>
      <w:r>
        <w:rPr/>
        <w:t>ㄺ敮䉶瀹卡견砬珂㉓嫍煑뼣啺딬儬ꅟ⨪皱깄⤲硰쉋㑮堳ꄳ䜮</w:t>
      </w:r>
      <w:r>
        <w:rPr/>
        <w:t>ⱓ</w:t>
      </w:r>
      <w:r>
        <w:rPr/>
        <w:t>栽祶否乬䥣㝎숷呗悵欹㕯⩊⭢⒩倴</w:t>
      </w:r>
      <w:r>
        <w:rPr/>
        <w:t>ꔵ</w:t>
      </w:r>
      <w:r>
        <w:rPr/>
        <w:t>걘㙠䉐㡎㉫收浏势⸨䊵橂氺䒮恴</w:t>
      </w:r>
      <w:r>
        <w:rPr/>
        <w:t>⠥</w:t>
      </w:r>
      <w:r>
        <w:rPr/>
        <w:t>ꥁ</w:t>
      </w:r>
      <w:r>
        <w:rPr/>
        <w:t>塚⥘</w:t>
      </w:r>
      <w:r>
        <w:rPr/>
        <w:t>⠴</w:t>
      </w:r>
      <w:r>
        <w:rPr/>
        <w:t>ㅘ녺⚩㜮쉎㍧䴤坧䉔걳䈺⾏ぴ䱕徣祎䱒쉭玮恄㙪㬫怲楍啱㍤禥姂毂</w:t>
      </w:r>
      <w:r>
        <w:rPr/>
        <w:t>⠨</w:t>
      </w:r>
      <w:r>
        <w:rPr/>
        <w:t>婏ꥯ㬦</w:t>
      </w:r>
      <w:r>
        <w:rPr/>
        <w:t>ꥁ</w:t>
      </w:r>
      <w:r>
        <w:rPr/>
        <w:t>䕴ㅊ嫂佺纣䥞䀷⮘太⍘䕫縪扴狂娴縮䨬쌬愮婂뽤潇䮻徻침㭒䜪⯂갩恔떩㛂㨩偊䡇</w:t>
      </w:r>
      <w:r>
        <w:rPr/>
        <w:t>ⱗ</w:t>
      </w:r>
      <w:r>
        <w:rPr/>
        <w:t>癳쉷쵢쵶㤲㩔顣䱣⍷칲</w:t>
      </w:r>
      <w:r>
        <w:rPr/>
        <w:t>ꗂ</w:t>
      </w:r>
      <w:r>
        <w:rPr/>
        <w:t>繅乙湱坺噹敀㣂懂疿海彁䁌剢录䭧䉭扫</w:t>
      </w:r>
      <w:r>
        <w:rPr/>
        <w:t>⡧</w:t>
      </w:r>
      <w:r>
        <w:rPr/>
        <w:t>쉩䌨偶幰䄶䕦礶䳂</w:t>
      </w:r>
      <w:r>
        <w:rPr/>
        <w:t>ⵀ</w:t>
      </w:r>
      <w:r>
        <w:rPr/>
        <w:t>匫쉦䍁獋獙丮㖘哎婍协䵱</w:t>
      </w:r>
      <w:r>
        <w:rPr/>
        <w:t>ꔰ</w:t>
      </w:r>
      <w:r>
        <w:rPr/>
        <w:t>呶娴㍪㭮づ彑</w:t>
      </w:r>
      <w:r>
        <w:rPr/>
        <w:t>ⱈ</w:t>
      </w:r>
      <w:r>
        <w:rPr/>
        <w:t>滂䨯䁧婶䉾숮⻎塎뭴䜩⹈ꄺ</w:t>
      </w:r>
      <w:r>
        <w:rPr/>
        <w:t>⢬</w:t>
      </w:r>
      <w:r>
        <w:rPr/>
        <w:t>䕎묪䡷灢쉫祲ꍭ땐⹟</w:t>
      </w:r>
      <w:r>
        <w:rPr/>
        <w:t>⢩</w:t>
      </w:r>
      <w:r>
        <w:rPr/>
        <w:t>楅棃㑁縰숲䭅슩䰶敺㑗녓쉥땕㍧慟䃂⍳깗넺㩣⭘⨮싂</w:t>
      </w:r>
      <w:r>
        <w:rPr/>
        <w:t>ꦣ</w:t>
      </w:r>
      <w:r>
        <w:rPr/>
        <w:t>㦩䅞杈庩㙈쉧⍣촱⑌䁪涿戰숬繾㵢欫硑싃㙪潷걋츮츯摌䍫껂桟倴⍁</w:t>
      </w:r>
      <w:r>
        <w:rPr/>
        <w:t>ⴴ</w:t>
      </w:r>
      <w:r>
        <w:rPr/>
        <w:t>㈤쉾䱊⍁䮣</w:t>
      </w:r>
      <w:r>
        <w:rPr/>
        <w:t>ⴽ</w:t>
      </w:r>
      <w:r>
        <w:rPr/>
        <w:t>숪微癖쉃㒿⫂牋䨵懂⩂劵㕊숰쌳쎘洣쉗䴻䉧熏㥤卶䘶묭뗂䝥㷂꥾㵂欲檵恺䊱♡숰䰥浅⩧⩺绍ㅒ⭷獆涘䔸夷㴴瑬ꆘ㴷⩂䍚⬭</w:t>
      </w:r>
      <w:r>
        <w:rPr/>
        <w:t>⡋</w:t>
      </w:r>
      <w:r>
        <w:rPr/>
        <w:t>䑶슥䭔㥕넪㝁㨵쉅썒㭬䲮繊췂슣썲⭟깢⸲ꥺ⭓渱⭯涩杴</w:t>
      </w:r>
      <w:r>
        <w:rPr/>
        <w:t>Ⱪ⌹</w:t>
      </w:r>
      <w:r>
        <w:rPr/>
        <w:t>숪㕱睉塓獖ꆏ쉍垘幌偪塔灆湁㏂瓂禥숥癤싂劥洱⭹䩨ꅸ灮⍄⩺숨ꄣ</w:t>
      </w:r>
      <w:r>
        <w:rPr/>
        <w:t>ꥁ</w:t>
      </w:r>
      <w:r>
        <w:rPr/>
        <w:t>䍸</w:t>
      </w:r>
      <w:r>
        <w:rPr/>
        <w:t>ꕀ</w:t>
      </w:r>
      <w:r>
        <w:rPr/>
        <w:t>徏悮Ⓜ倸慊䠶슡珂冱䅞榥癫癅慟ꍭ婍湒</w:t>
      </w:r>
      <w:r>
        <w:rPr/>
        <w:t>ⰺ</w:t>
      </w:r>
      <w:r>
        <w:rPr/>
        <w:t>爨䄹뗂䴬㒻㭖淍㇂쉖싂㒮ꄸ⩩䅶恦㤹⶿㎮</w:t>
      </w:r>
      <w:r>
        <w:rPr/>
        <w:t>Ⰺ⡁☩</w:t>
      </w:r>
      <w:r>
        <w:rPr/>
        <w:t>㌭爫礳夶牭㉎䡣条ꅈ燂挭嚵갦呖婎敪灔⧂䨤싂佱</w:t>
      </w:r>
      <w:r>
        <w:rPr/>
        <w:t>ꥐ</w:t>
      </w:r>
      <w:r>
        <w:rPr/>
        <w:t>칫嗃娲乸愯扊䁡獲轐</w:t>
      </w:r>
      <w:r>
        <w:rPr/>
        <w:t>ꕦ</w:t>
      </w:r>
      <w:r>
        <w:rPr/>
        <w:t>䕩偶帨娳쉁㥂焨슱⑄㉪䮵汍瘴㠴坑⽇幾쉀넰숳湩⹩樯㍾夥썯㥲꺩潤ぺ汬</w:t>
      </w:r>
      <w:r>
        <w:rPr/>
        <w:t>ⱨ</w:t>
      </w:r>
      <w:r>
        <w:rPr/>
        <w:t>䛂硉⩭獊⦩</w:t>
      </w:r>
      <w:r>
        <w:rPr/>
        <w:t>ⵆⷂ</w:t>
      </w:r>
      <w:r>
        <w:rPr/>
        <w:t>獁ꍂ汑⹞廂榿㠲甽习幥㕊싂湶丽뭵⛂彺桠⭡쉹</w:t>
      </w:r>
      <w:r>
        <w:rPr/>
        <w:t>ꖣ</w:t>
      </w:r>
      <w:r>
        <w:rPr/>
        <w:t>勍慪畚兲념ꄨ㍫䴬⧂桂슡側淂僂榵㨺⵷慚촪싎捺䆩剦穩</w:t>
      </w:r>
      <w:r>
        <w:rPr/>
        <w:t>ⱍ</w:t>
      </w:r>
      <w:r>
        <w:rPr/>
        <w:t>㥤玵榵⍀ꎩ쉢坶仂彤盎母⩷矂漬幬쉞甯䑟⬷㕢卢썔奆㡗䈪瑒긭槎桷乥쉒⵴毂剠䄥㴶ꅓ獙㮮뽡噘㩧㥅싂硊䡢唨</w:t>
      </w:r>
      <w:r>
        <w:rPr/>
        <w:t>⡖</w:t>
      </w:r>
      <w:r>
        <w:rPr/>
        <w:t>㍙⩀싃⪣项㝣恨⽁ꄽ⩌ꍩ䕧䭴懂</w:t>
      </w:r>
      <w:r>
        <w:rPr/>
        <w:t>ꤩ</w:t>
      </w:r>
      <w:r>
        <w:rPr/>
        <w:t>帪䖿㩂儹儰쉕奤㌩㕖折뽚쉞纬轺偘습空徱䛂夵쵱䝠딺灟쉀쉍痂쉦砪䦏恍䍒넷㑍ぇ瘬搯䅔䅫轔㔷숥</w:t>
      </w:r>
      <w:r>
        <w:rPr/>
        <w:t>ꥁ</w:t>
      </w:r>
      <w:r>
        <w:rPr/>
        <w:t>圥칥묹恒㗂쉪㫂䉲䨷眪嘽硯⨵䵺歓頫Ⓜ灧㣂潫칰瑘盍祊猭傩桵딴</w:t>
      </w:r>
      <w:r>
        <w:rPr/>
        <w:t>ⴻ꥾</w:t>
      </w:r>
      <w:r>
        <w:rPr/>
        <w:t>〽捑⮿겥澩⧂幇⽫䱚㯍╢⥍狂</w:t>
      </w:r>
      <w:r>
        <w:rPr/>
        <w:t>꤫</w:t>
      </w:r>
      <w:r>
        <w:rPr/>
        <w:t>獆䉑뇃犿</w:t>
      </w:r>
      <w:r>
        <w:rPr/>
        <w:t>Ⲭ</w:t>
      </w:r>
      <w:r>
        <w:rPr/>
        <w:t>灔倪柂婳穑堰浟刪</w:t>
      </w:r>
      <w:r>
        <w:rPr/>
        <w:t>ꥏ</w:t>
      </w:r>
      <w:r>
        <w:rPr/>
        <w:t>슿땚␩垬嘸偵⥓쉶硱斩</w:t>
      </w:r>
      <w:r>
        <w:rPr/>
        <w:t>⡞</w:t>
      </w:r>
      <w:r>
        <w:rPr/>
        <w:t>ⵠ</w:t>
      </w:r>
      <w:r>
        <w:rPr/>
        <w:t>杊ꄯ쉟⩍㩙迂顶캮㢱稰夽ꍅ땭徥싂슏牭㷂㗎卪ヂ畉洽싂矂䆡싃䱧츷斩敂當圸湣䏂쵲恘쉏⥑⹆싍绂杳流橁쉩䃂쉾⭘⥰漵忎橚甤뽯㷂ꌶ乤䖘穆䁲汶嚻㍘땟䉏쵨⥍꥘㉺未⯂</w:t>
      </w:r>
      <w:r>
        <w:rPr/>
        <w:t>ⴵ</w:t>
      </w:r>
      <w:r>
        <w:rPr/>
        <w:t>쉯칉敄縤싂㐮긥쉈㒡䥣䗂</w:t>
      </w:r>
      <w:r>
        <w:rPr/>
        <w:t>ⰵ═</w:t>
      </w:r>
      <w:r>
        <w:rPr/>
        <w:t>煭䔰ꍌ⍃숩灩泃넵㝬㕵칂穖效㵊㑲畕㕸櫎䍯傣㓂䭓祓畕婣ㆡ썧潏焯楱땏损㬪⍡橑湫䊵쉮㓂㵞㴯㯂♎뭑㠱㡄</w:t>
      </w:r>
      <w:r>
        <w:rPr/>
        <w:t>ꗂ⧍</w:t>
      </w:r>
      <w:r>
        <w:rPr/>
        <w:t>甽</w:t>
      </w:r>
      <w:r>
        <w:rPr/>
        <w:t>ⱷ</w:t>
      </w:r>
      <w:r>
        <w:rPr/>
        <w:t>轮㥒呍䭂桑暘硢䭈</w:t>
      </w:r>
      <w:r>
        <w:rPr/>
        <w:t>⠹ⱎ</w:t>
      </w:r>
      <w:r>
        <w:rPr/>
        <w:t>ꤣ</w:t>
      </w:r>
      <w:r>
        <w:rPr/>
        <w:t>扺䭍㙵橦佹䡶</w:t>
      </w:r>
      <w:r>
        <w:rPr/>
        <w:t>ꕫ⍨</w:t>
      </w:r>
      <w:r>
        <w:rPr/>
        <w:t>噐琯摱╵獀庡娨䡠噍碱欺瞵〣忂䣍⤤楐敲㡸㡒剣숫潶憬㙌걬抩圹䞱䉐昮㧃⩮碿琻轚㙃㓂⩱瀮然㜸碻廍㪬㔬べ帱湴쵚浒쉕繏⼽갨⭎ꍍ空⿂幀㭸</w:t>
      </w:r>
      <w:r>
        <w:rPr/>
        <w:t>Ⰺ</w:t>
      </w:r>
      <w:r>
        <w:rPr/>
        <w:t>䬸䱅싂⥋⚡䁠沘垘礣㬰쉯㠤恨걧쉰獪㍘땬쉚祒쌲䩣⩁╫싍㴮敎⌻睮猤楄歏柂⵮儽偃㓂㙘殡嗂쉏떱⽭旍卍⒡</w:t>
      </w:r>
      <w:r>
        <w:rPr/>
        <w:t>⣂</w:t>
      </w:r>
      <w:r>
        <w:rPr/>
        <w:t>戱䬶潫䝩颏뇎</w:t>
      </w:r>
      <w:r>
        <w:rPr/>
        <w:t>ⲻ</w:t>
      </w:r>
      <w:r>
        <w:rPr/>
        <w:t>쉴㘨恧⫂匬瑯</w:t>
      </w:r>
      <w:r>
        <w:rPr/>
        <w:t>ⱳ</w:t>
      </w:r>
      <w:r>
        <w:rPr/>
        <w:t>癚놥廂걮矂幔뼭佭䴭</w:t>
      </w:r>
      <w:r>
        <w:rPr/>
        <w:t>ꕲ</w:t>
      </w:r>
      <w:r>
        <w:rPr/>
        <w:t>⽇ㅳ穧⨯</w:t>
      </w:r>
      <w:r>
        <w:rPr/>
        <w:t>ⷂ</w:t>
      </w:r>
      <w:r>
        <w:rPr/>
        <w:t>噡</w:t>
      </w:r>
      <w:r>
        <w:rPr/>
        <w:t>ⶏ</w:t>
      </w:r>
      <w:r>
        <w:rPr/>
        <w:t>ꥳ㑯頬㥪싍啭땂⬪슩쉉硪⥟䤰牭坪攪⼷쉯剀ㅏ乀䍞</w:t>
      </w:r>
      <w:r>
        <w:rPr/>
        <w:t>ⲱ</w:t>
      </w:r>
      <w:r>
        <w:rPr/>
        <w:t>坌砦쉺땤潁쉁姂㡚沏㖏廂슬爺䧃뗂㩅㡍攨扏싂ㄽ煴㠽쉙摫䍁</w:t>
      </w:r>
      <w:r>
        <w:rPr/>
        <w:t>ⰷⱕ</w:t>
      </w:r>
      <w:r>
        <w:rPr/>
        <w:t>䙡䨽쉭縪瀨沘柂値浒勂䥈⽥喏넪싍歠傡歃쉚㩓넺弽⪏縶⨤䤵숺漸⌯汭㍉㈺슿偟⭧⩌⭑</w:t>
      </w:r>
      <w:r>
        <w:rPr/>
        <w:t>ꦱ</w:t>
      </w:r>
      <w:r>
        <w:rPr/>
        <w:t>㨮年磎伤斩䕑쏂汬塃숪慉㫂⭭嘪䱱숴斡咵橗㖏㎬䌬㜻旎剧稱㈬甯㥔⤻⏂䆱晕㞘撩敮ぬ殘</w:t>
      </w:r>
      <w:r>
        <w:rPr/>
        <w:t>ⲥ</w:t>
      </w:r>
      <w:r>
        <w:rPr/>
        <w:t>싂姂⵲⸨昳䅌娷凍쉎殘㴲뾘杸⬵㗂</w:t>
      </w:r>
      <w:r>
        <w:rPr/>
        <w:t>ⵦ</w:t>
      </w:r>
      <w:r>
        <w:rPr/>
        <w:t>년⹦扩啤쉄ㅈ䕷偄璱싂䑷ꥫ뽘䩨䕎數穵ꍆ⛃婥</w:t>
      </w:r>
      <w:r>
        <w:rPr/>
        <w:t>⠥</w:t>
      </w:r>
      <w:r>
        <w:rPr/>
        <w:t>捀湠㦮䧂꺮渥扆⭢噹幡녳潲䙚晸㡱曂䛎据츨儰别숭彈㘨㔩䮬㴥㷂䰸⩱</w:t>
      </w:r>
      <w:r>
        <w:rPr/>
        <w:t>ꕒ</w:t>
      </w:r>
      <w:r>
        <w:rPr/>
        <w:t>䡄栬坄⥱繄拂㔪⴮澣搱坈潋轣晆迂炏坺춣촲㩦㥠⍤㧂⩉䡺䖩槂䁴⵫祑磂㕈⛂䝆怷牏䕞挷佂矂숺䅞숴捵硳爰㶘繪炣汊싂뼥㒮爲⽲捬兟挮噬䚿䜦痃㵎䑏呱䝤係坸剎婌㕚숬炿⭴⯂췂䱓坰瑪瑆ꥠ䞥㡶</w:t>
      </w:r>
      <w:r>
        <w:rPr/>
        <w:t>ꥈ</w:t>
      </w:r>
      <w:r>
        <w:rPr/>
        <w:t>琱㭬⨪㴳䥵掮㔮㕮䡕焰嘯⨺쉴⭎牧䇃佀깘偓婗楃參ꄥ浙煏㉉ガ义䭣㥁䀶㍴繲珂䥢</w:t>
      </w:r>
      <w:r>
        <w:rPr/>
        <w:t>ꥌ</w:t>
      </w:r>
      <w:r>
        <w:rPr/>
        <w:t>슡倴睥绂恴숸⏂땇灷췂剒쉴⌴权獞穥⥞⽤㧂瓂╷㶣╘䦏싂쵚慎㙓繒쉍싎囂䱎⭙⩈쵍求旍禮桅숣숮倬䤦썏搥슻ㆻ㵆璏佦〨幞猫潋䍕利㭅╶拍惂쉕</w:t>
      </w:r>
      <w:r>
        <w:rPr/>
        <w:t>⠤</w:t>
      </w:r>
      <w:r>
        <w:rPr/>
        <w:t>㩾囂묬灡㖬⩁♰⪘㉎걷瑱⽮갲</w:t>
      </w:r>
      <w:r>
        <w:rPr/>
        <w:t>⠹</w:t>
      </w:r>
      <w:r>
        <w:rPr/>
        <w:t>㡫倨깭습䡟㋂轊㔫墿⬳桅쵇슿䪩瑒</w:t>
      </w:r>
      <w:r>
        <w:rPr/>
        <w:t>꤬</w:t>
      </w:r>
      <w:r>
        <w:rPr/>
        <w:t>걯飃煺揂뭨촣쉊</w:t>
      </w:r>
      <w:r>
        <w:rPr/>
        <w:t>ꤴ</w:t>
      </w:r>
      <w:r>
        <w:rPr/>
        <w:t>ꄪ墏걮䩦䉮瘫䡎㛂煹싂</w:t>
      </w:r>
      <w:r>
        <w:rPr/>
        <w:t>ꕷ</w:t>
      </w:r>
      <w:r>
        <w:rPr/>
        <w:t>甩噪彵咬彏䄊䡩땀ꥴ⽮묲窩啪⹆꥚瘯䱎걎쉂⫂湘捗楟戶漲</w:t>
      </w:r>
      <w:r>
        <w:rPr/>
        <w:t>ꥁ</w:t>
      </w:r>
      <w:r>
        <w:rPr/>
        <w:t>禿勃</w:t>
      </w:r>
      <w:r>
        <w:rPr/>
        <w:t>ꕌ</w:t>
      </w:r>
      <w:r>
        <w:rPr/>
        <w:t>⿍</w:t>
      </w:r>
      <w:r>
        <w:rPr/>
        <w:t>ꖩ</w:t>
      </w:r>
      <w:r>
        <w:rPr/>
        <w:t>䁉摕祧</w:t>
      </w:r>
      <w:r>
        <w:rPr/>
        <w:t>ⱗ</w:t>
      </w:r>
      <w:r>
        <w:rPr/>
        <w:t>㚏㴥牐熬捚猻夰瓂䈪磂晵竂䮩㍰楒㇂⻂矂瞵㟂湷噪祋⥣塂䥅婠䦬쉾쉘䵤䁾⭟㔰㒥䩔⺬⥚佇幪㵙쉲欻獬㌦䠺䕵敬瑪縯쉷捨䀴㑖䊮</w:t>
      </w:r>
      <w:r>
        <w:rPr/>
        <w:t>ꥏ</w:t>
      </w:r>
      <w:r>
        <w:rPr/>
        <w:t>䵣</w:t>
      </w:r>
      <w:r>
        <w:rPr/>
        <w:t>⡇</w:t>
      </w:r>
      <w:r>
        <w:rPr/>
        <w:t>쵺敧桢</w:t>
      </w:r>
      <w:r>
        <w:rPr/>
        <w:t>ꕷ</w:t>
      </w:r>
      <w:r>
        <w:rPr/>
        <w:t>ꍍ슡쉸뽰촥⽭判扨剭㑵迂䈮㨪㭀</w:t>
      </w:r>
      <w:r>
        <w:rPr/>
        <w:t>ⱔ꥗</w:t>
      </w:r>
      <w:r>
        <w:rPr/>
        <w:t>忂␯䥴㭙숨ꥯ婕晔輤卺瑀칑ꆱ繮숴㩷顩佪找뼶숶칅䷂쉲⩯쉪곂奓싂噏쉭䁾㥚捀㙕疮撿幎漷畀묻佊</w:t>
      </w:r>
      <w:r>
        <w:rPr/>
        <w:t>ⱐ</w:t>
      </w:r>
      <w:r>
        <w:rPr/>
        <w:t>䲡쎡塇捳昳㬶슱</w:t>
      </w:r>
      <w:r>
        <w:rPr/>
        <w:t>ⰴ⭈</w:t>
      </w:r>
      <w:r>
        <w:rPr/>
        <w:t>祣㝦留썎㤳♃ꅇ㕘싍啓</w:t>
      </w:r>
      <w:r>
        <w:rPr/>
        <w:t>⢩</w:t>
      </w:r>
      <w:r>
        <w:rPr/>
        <w:t>煵兔祀䝅슘繏䁱쏂娯숽쵵깺澣⛃䩧䱴┽矂辣慮瘴꺩〱⹥枩㑀㍐⩂儮穨쉺⍲ꆬ㷂奱癇⽑숩슏熬挴湫杞ꅂ⎏숨䘪剑ぬ獈쉞煓捥橞쉶Ⓜ㙪婢恈琨쉮ꍷ♩⩙摎飂⤯촭쵸⹲슡쉧㠱促ꍞ潴未䕤쵀ꅾ㠫婃䡎䊻䵂㖩樲㡒갶⫂</w:t>
      </w:r>
      <w:r>
        <w:rPr/>
        <w:t>ⱀ</w:t>
      </w:r>
      <w:r>
        <w:rPr/>
        <w:t>䚘繏䴪㡬</w:t>
      </w:r>
      <w:r>
        <w:rPr/>
        <w:t>ⷂ</w:t>
      </w:r>
      <w:r>
        <w:rPr/>
        <w:t>숷呬㓂硸㥴㝞乍␥迂</w:t>
      </w:r>
      <w:r>
        <w:rPr/>
        <w:t>Ⱖ</w:t>
      </w:r>
      <w:r>
        <w:rPr/>
        <w:t>뭏췂⽘ꍒ个晁弴䭈牯祉睵儥㝣㷂㕑䉨</w:t>
      </w:r>
      <w:r>
        <w:rPr/>
        <w:t>⡉</w:t>
      </w:r>
      <w:r>
        <w:rPr/>
        <w:t>啃桲噒祌泂╰杫佤轣깄㤪习⤸橅▿倩牒㕃␩䦵噺燂媩䙰㭋捲冣呆䙩䐽强䠯潺䪱䩊擂㭦䔪瑶쉮┯ꍖ輪췂䕁뿂╇쉓숸</w:t>
      </w:r>
      <w:r>
        <w:rPr/>
        <w:t>ꕷ</w:t>
      </w:r>
      <w:r>
        <w:rPr/>
        <w:t>抮楳敯ㅁ夺塭浺㤱拎㭋딸䝩壂単堳卑⹅㓂彭⥤啠媻⺱狂㋂呰頽䅇䑏㝹ㆩ弱⤪敺㇃⎩樭⻂嫂⩄䠫⨸뮻쉆껂쉗拂輪슩⦩䷂奃䟂㶩슩㠦䯂䘻⺘捭獢渳牚栮囂垘갦〯ㅪ㵁潈딪쉾瑱㙰䨫⨬⭖歀촱木㍉愪⑥佐塄䄽䑑</w:t>
      </w:r>
      <w:r>
        <w:rPr/>
        <w:t>ꤣ</w:t>
      </w:r>
      <w:r>
        <w:rPr/>
        <w:t>쉨套⨷彎歕䥗䑀땟䜫쵋务眨畵뽁⾡䩲넹佉쉬꥖싍</w:t>
      </w:r>
      <w:r>
        <w:rPr/>
        <w:t>ⵤ</w:t>
      </w:r>
      <w:r>
        <w:rPr/>
        <w:t>唯塚縶湰祣䝧쉔吴뽦⭆숯杏㑫</w:t>
      </w:r>
      <w:r>
        <w:rPr/>
        <w:t>꧃</w:t>
      </w:r>
      <w:r>
        <w:rPr/>
        <w:t>쉰쉶洭狂硵䈰厮썈晗⫂䛎㉥</w:t>
      </w:r>
      <w:r>
        <w:rPr/>
        <w:t>ꖏ</w:t>
      </w:r>
      <w:r>
        <w:rPr/>
        <w:t>晃숫䣂䤰숤硃䷂쉚⹮</w:t>
      </w:r>
      <w:r>
        <w:rPr/>
        <w:t>Ⳃ</w:t>
      </w:r>
      <w:r>
        <w:rPr/>
        <w:t>癭⎘䀣⥠쉨쉀㧂㤬뭩懂潮眹㧂㠭숭뭔䪵䥾飂㏎眊悮㒱䀭슮扬㨯熵㩌땍</w:t>
      </w:r>
      <w:r>
        <w:rPr/>
        <w:t>⡫</w:t>
      </w:r>
      <w:r>
        <w:rPr/>
        <w:t>䏂</w:t>
      </w:r>
      <w:r>
        <w:rPr/>
        <w:t>ꕨ</w:t>
      </w:r>
      <w:r>
        <w:rPr/>
        <w:t>灑圥幯䒡皩啥晠㝒扤걔䘻갳슱嫂媮슻뿂ㄨ杹</w:t>
      </w:r>
      <w:r>
        <w:rPr/>
        <w:t>Ⳃ</w:t>
      </w:r>
      <w:r>
        <w:rPr/>
        <w:t>申帪䎬獌⭂繷⸸汭슱睷挦䍊쉞쉥朹䐻坺䵏摙춏</w:t>
      </w:r>
      <w:r>
        <w:rPr/>
        <w:t>⡤</w:t>
      </w:r>
      <w:r>
        <w:rPr/>
        <w:t>쵁</w:t>
      </w:r>
      <w:r>
        <w:rPr/>
        <w:t>ⰸ</w:t>
      </w:r>
      <w:r>
        <w:rPr/>
        <w:t>儬䀯䃂㉹䵥䡹따嘣쏍呾㥕䠵妣ㅕ噺䗂奇杊⑷뗃㥘彏䁆啀쉏⹙煐㷂睪厣棂烂癱썱頻쉤䤭乩䇂슱牄㠫䑫橲㐳췂㥹묭痂伽ꌭ䬦睸丽氷♗晙轂ㅘ窥圪땋硎♯榮딣丩뗂え䕌䵈熏숤䎘쉫摧䁤⾬䡊♧彅祩긵梱硦꺱䗂㡄繹숲땉哂싂Ⓜ싂쉤뽄㨤摞ꍺ㜨쉎쉥兟칊ㅘこ轢⽟乵扗堶건汔싂剑劘㭳扠㬶䝆◂뾬ꄹ쎥彊ꅌ쉖쉉쉏⤵䬦䪩槂㊏兓┤杨쉁婚䩎瘪</w:t>
      </w:r>
      <w:r>
        <w:rPr/>
        <w:t>ⴤ</w:t>
      </w:r>
      <w:r>
        <w:rPr/>
        <w:t>ㅖ瀴潑ꍶ싍쉥攽竂</w:t>
      </w:r>
      <w:r>
        <w:rPr/>
        <w:t>Ȿ</w:t>
      </w:r>
      <w:r>
        <w:rPr/>
        <w:t>ꦵ</w:t>
      </w:r>
      <w:r>
        <w:rPr/>
        <w:t>꺻ꅗꅅ瑁뭗猸偶䏂䬶顶坸싂</w:t>
      </w:r>
      <w:r>
        <w:rPr/>
        <w:t>ⶩ</w:t>
      </w:r>
      <w:r>
        <w:rPr/>
        <w:t>썪湹㕲琪뗃숫䣎녳頦盂䱉塏伵瑭穞潗걒烂⽑礷㝥쉯㠪恚䙉⸬䤨싂截쉹桀瑞뭉㮮⑧㙪</w:t>
      </w:r>
      <w:r>
        <w:rPr/>
        <w:t>ꗂ</w:t>
      </w:r>
      <w:r>
        <w:rPr/>
        <w:t>㭊⥢뼴塧䪿슩䝥뼰扥凂犱柂촲</w:t>
      </w:r>
      <w:r>
        <w:rPr/>
        <w:t>ⰲ</w:t>
      </w:r>
      <w:r>
        <w:rPr/>
        <w:t>獉⹣找秃</w:t>
      </w:r>
      <w:r>
        <w:rPr/>
        <w:t>Ⱨ</w:t>
      </w:r>
      <w:r>
        <w:rPr/>
        <w:t>䓎攱</w:t>
      </w:r>
      <w:r>
        <w:rPr/>
        <w:t>ⱥ</w:t>
      </w:r>
      <w:r>
        <w:rPr/>
        <w:t>䥩撩</w:t>
      </w:r>
      <w:r>
        <w:rPr/>
        <w:t>⡕</w:t>
      </w:r>
      <w:r>
        <w:rPr/>
        <w:t>쉄堯䴨숴슥乃싂睊␹㭕깫깄䪿쌮輳呂杰拂乥䀪䲮串妩⨸㑨쉧彔㍄卾䈳</w:t>
      </w:r>
      <w:r>
        <w:rPr/>
        <w:t>ꥏ♃</w:t>
      </w:r>
      <w:r>
        <w:rPr/>
        <w:t>䑒佩쉳噟玩欺忂睗뭍䕠撩吩놮媩傮딵售坯껂쉓숱佥眯</w:t>
      </w:r>
      <w:r>
        <w:rPr/>
        <w:t>ⱐ</w:t>
      </w:r>
      <w:r>
        <w:rPr/>
        <w:t>숭⥃┺䠳娪㊩㵒剑</w:t>
      </w:r>
      <w:r>
        <w:rPr/>
        <w:t>ꖘ</w:t>
      </w:r>
      <w:r>
        <w:rPr/>
        <w:t>⠩</w:t>
      </w:r>
      <w:r>
        <w:rPr/>
        <w:t>䯂奓ㅮ㵡挳猻㶻䉃榩䠽㜪硌㉄싂懂쉆슻朻⍎泂㑇䝴♾煠⮩⪩幷炱檻쉓싂⼵㖣䩒勂坲</w:t>
      </w:r>
      <w:r>
        <w:rPr/>
        <w:t>ꖏ</w:t>
      </w:r>
      <w:r>
        <w:rPr/>
        <w:t>洯┹숲婏쉁녲穁䛂㵠䨹灨䁏숮爷㙄걕䖻</w:t>
      </w:r>
      <w:r>
        <w:rPr/>
        <w:t>ⶬ</w:t>
      </w:r>
      <w:r>
        <w:rPr/>
        <w:t>捏〣뽅⭙穟瀻써</w:t>
      </w:r>
      <w:r>
        <w:rPr/>
        <w:t>ꥀ</w:t>
      </w:r>
      <w:r>
        <w:rPr/>
        <w:t>숻ꥳ彳㐳硬埂④썒䥷䥗⼦㕦⩂牦䨫昴슱䈦쉡歔⽎㝵꥖灙票뼫䵡憩迂䂻놏枩呐무컍㏂㵞㨻堬깊灅슘湢⩈⍇뭄䊣쉦硲畗梩ꏂ繡唲栻煓⧂㚥摇勂湉쉒颏䉎</w:t>
      </w:r>
      <w:r>
        <w:rPr/>
        <w:t>⡶</w:t>
      </w:r>
      <w:r>
        <w:rPr/>
        <w:t>梩㉉⼳摣杞湂♵쎱</w:t>
      </w:r>
      <w:r>
        <w:rPr/>
        <w:t>ꗂ</w:t>
      </w:r>
      <w:r>
        <w:rPr/>
        <w:t>곂す칶楄恐瓎䡀婵쉠硞煖柂婙쉤怯숩꺩ヂ彂乩㚮</w:t>
      </w:r>
      <w:r>
        <w:rPr/>
        <w:t>⢏</w:t>
      </w:r>
      <w:r>
        <w:rPr/>
        <w:t>䥨</w:t>
      </w:r>
    </w:p>
    <w:p>
      <w:pPr>
        <w:pStyle w:val="PreformattedText"/>
        <w:bidi w:val="0"/>
        <w:spacing w:before="0" w:after="0"/>
        <w:jc w:val="left"/>
        <w:rPr/>
      </w:pPr>
      <w:r>
        <w:rPr/>
        <w:t>㌥갺嘊놮䣂䩭䔤㥚䩃쉥輲唳⧂깪檻剏䠴</w:t>
      </w:r>
      <w:r>
        <w:rPr/>
        <w:t>Ɱ</w:t>
      </w:r>
      <w:r>
        <w:rPr/>
        <w:t>䨪䧂飂砳칖偙㥉䜶䃂쉭쉹呑炩犏倭池㜤儯爱娭䈲䭣뿃ꏂ⺥奉焫䄹顀恎䝤⫂顅뭤婺䍋畃걣㔰改浧晈㐳㔩ꅳ仂㏎䥴繸</w:t>
      </w:r>
      <w:r>
        <w:rPr/>
        <w:t>Ⱚ⸦</w:t>
      </w:r>
      <w:r>
        <w:rPr/>
        <w:t>栩䗂噤幂猽㵶扌炣捾燎泂䤺</w:t>
      </w:r>
      <w:r>
        <w:rPr/>
        <w:t>ꕱ</w:t>
      </w:r>
      <w:r>
        <w:rPr/>
        <w:t>쵟⽘䁞扁晤㠹卥녭䷃깵硋ꎩ擂瓂䅹⍺桙䯂ꥶ㣍㉑䑬쵲戦슻媏穵쉁泂⼩氷牁뭉撩燂묹桌桶枥䕺輹涿䮮汐㔪쉷牷㩚␥⥸愥兤㝗</w:t>
      </w:r>
      <w:r>
        <w:rPr/>
        <w:t>꤫</w:t>
      </w:r>
      <w:r>
        <w:rPr/>
        <w:t>娽敾㈰㝲㉠䘰娽噏䃂숥ꥬ氻㨳걺㍹恺䝏㍏儳쉠槂頽컂䵉⫂捸뽎ㅠꎩ瑬뗂穧⽀塁䜦䅷呺</w:t>
      </w:r>
      <w:r>
        <w:rPr/>
        <w:t>⠹</w:t>
      </w:r>
      <w:r>
        <w:rPr/>
        <w:t>䐣싂╇䳂䍒䢥癇䄴牞⩈</w:t>
      </w:r>
      <w:r>
        <w:rPr/>
        <w:t>ⱟ</w:t>
      </w:r>
      <w:r>
        <w:rPr/>
        <w:t>䝂剳拂疬歮⍗䠦乣甬㓂䑧</w:t>
      </w:r>
      <w:r>
        <w:rPr/>
        <w:t>ⰸ</w:t>
      </w:r>
      <w:r>
        <w:rPr/>
        <w:t>䃂숱䌰据촲娻녪⩅敢묲亘㥫䫂娪并슘䌱䝯䈪⥠ㅂ숻䩕㨺쉋</w:t>
      </w:r>
      <w:r>
        <w:rPr/>
        <w:t>ꦣ</w:t>
      </w:r>
      <w:r>
        <w:rPr/>
        <w:t>뗍</w:t>
      </w:r>
      <w:r>
        <w:rPr/>
        <w:t>ⵦ</w:t>
      </w:r>
      <w:r>
        <w:rPr/>
        <w:t>쉡⭋楺げ⿃㝹⩁</w:t>
      </w:r>
      <w:r>
        <w:rPr/>
        <w:t>ꥉ</w:t>
      </w:r>
      <w:r>
        <w:rPr/>
        <w:t>숣海♏櫂䉎愵偪煶걂欰⸫䡆䥊⩴䈯䁞㑕䚥䬪츣䃂啐㡲㯂圸䉎②杷깭牅⮻咬飂産䳂㶘싂㝮㚣╉彧潗</w:t>
      </w:r>
      <w:r>
        <w:rPr/>
        <w:t>ⱋ</w:t>
      </w:r>
      <w:r>
        <w:rPr/>
        <w:t>싂䭠㓂⫃䥘丰쉅戤甯</w:t>
      </w:r>
      <w:r>
        <w:rPr/>
        <w:t>ⵚ</w:t>
      </w:r>
      <w:r>
        <w:rPr/>
        <w:t>땚</w:t>
      </w:r>
      <w:r>
        <w:rPr/>
        <w:t>꤯</w:t>
      </w:r>
      <w:r>
        <w:rPr/>
        <w:t>噩쉕幔繅쉯⵹䍴뇂갳狂べ⸱泂〺婆乴湗串숱堨总䠵㙓洤쉔硭䵔呲癙썎</w:t>
      </w:r>
      <w:r>
        <w:rPr/>
        <w:t>ⱎ</w:t>
      </w:r>
      <w:r>
        <w:rPr/>
        <w:t>顑扞㌣ㅷ䐻へ牭橱縣㕘</w:t>
      </w:r>
      <w:r>
        <w:rPr/>
        <w:t>Ⳏ</w:t>
      </w:r>
      <w:r>
        <w:rPr/>
        <w:t>䑱겣㕺痂暩⌦䜮㮏싂䯎⩋㭣湊物儯纬쉺噆㓃㊏晷庘眪ㅏ䠪歞ꌹ体쉹扑쉪䕍깢津繎剎Ⓜ넪㵍슮땤䎻츥䰱뮩㍞⎘疮쉷䉙䙕卙炬獢◍硩</w:t>
      </w:r>
      <w:r>
        <w:rPr/>
        <w:t>꤬</w:t>
      </w:r>
      <w:r>
        <w:rPr/>
        <w:t>牭剣긪栤楪쵩䅁輥渳⩇涻弥슩乬쉵갰瑚☨싂戺凂</w:t>
      </w:r>
      <w:r>
        <w:rPr/>
        <w:t>ⱖ</w:t>
      </w:r>
      <w:r>
        <w:rPr/>
        <w:t>縸畘湙ꅊ浊彰矂⩾숩擂䩭㩸㌽涘妱겥佺喘쉮㣎決䉧塬㓂㇂灪塵</w:t>
      </w:r>
      <w:r>
        <w:rPr/>
        <w:t>꤭</w:t>
      </w:r>
      <w:r>
        <w:rPr/>
        <w:t>仂渻幧㡓獾䍌刻捐칗㙴쉖椫柂梣썵弪偶뿂쎬灭敒쉨楆슣쉕쉢〻ꍪ䑏㑄䥘ꍷ쉒㝑쉡㨴㈴ꍴ㘸痂父䁦墡湆뭋갥塮㧂㡾惂⹆층␴器⦡⽭⥉〣㯂㩨勂⮘䑕瑵㡌捠㵨捓幎년⹇쵦</w:t>
      </w:r>
      <w:r>
        <w:rPr/>
        <w:t>ꕯ</w:t>
      </w:r>
      <w:r>
        <w:rPr/>
        <w:t>䢱噴瀩슡㔊䒬⛃㠱捆汣楗</w:t>
      </w:r>
      <w:r>
        <w:rPr/>
        <w:t>ꥌ</w:t>
      </w:r>
      <w:r>
        <w:rPr/>
        <w:t>楅ㅺ輺瑮촴㙁㜨㠯璮⹕䪏䆱折䴭</w:t>
      </w:r>
      <w:r>
        <w:rPr/>
        <w:t>ⵠ</w:t>
      </w:r>
      <w:r>
        <w:rPr/>
        <w:t>攰㔺㕐啐쉀慱㑌汰⏃◎䀸殩へ睅楃暣싂晁딵亱睷⨻뭈걤硔䟂쉥㉷⨹恰慹啮檡潗껂䉒千쉭彥挮⼷捔摁杭⼺䡸务⽒廂嘥坘ネ奴捏悡ꍯ쌺㍟条术琩쉥⨲⩶噤迂捋痎䄺坍䔴珂啃㛂쉣僂㔵椥⛂ㅚ礹顁幓刪䥕㴦땰禵㕲䝎〲뭅䁓䥮婈⩅䒩迂桋佁</w:t>
      </w:r>
      <w:r>
        <w:rPr/>
        <w:t>ꤹ</w:t>
      </w:r>
      <w:r>
        <w:rPr/>
        <w:t>㌶䛂㙧偑뮿숸祗⥚痎獌쉳쉭㡈⩳㭩砭숹嗂毂圮濃㥩瑗砽⮏</w:t>
      </w:r>
      <w:r>
        <w:rPr/>
        <w:t>Ⱙ⨯Ⓝ</w:t>
      </w:r>
      <w:r>
        <w:rPr/>
        <w:t>㋂⥈⻂땀位晋牑</w:t>
      </w:r>
      <w:r>
        <w:rPr/>
        <w:t>⡕☸</w:t>
      </w:r>
      <w:r>
        <w:rPr/>
        <w:t>卐皮⿍쉪㧂㝸辣ꌭ䥰䚮숽燂쉰깒ꍧ♅䥲⥙ど갷䜵</w:t>
      </w:r>
      <w:r>
        <w:rPr/>
        <w:t>Ɽ</w:t>
      </w:r>
      <w:r>
        <w:rPr/>
        <w:t>熏ㅔ㜷扳䕑䙈⽣浏꥗窥겣뽳㕒烂숯⥐⫍컎㔽㩟ꌹ䱬ㅍ䁟㑊⑺橩勂ꌪ潣⩷</w:t>
      </w:r>
      <w:r>
        <w:rPr/>
        <w:t>ⱨ</w:t>
      </w:r>
      <w:r>
        <w:rPr/>
        <w:t>䇂</w:t>
      </w:r>
      <w:r>
        <w:rPr/>
        <w:t>⢏</w:t>
      </w:r>
      <w:r>
        <w:rPr/>
        <w:t>䪮湏噬涘㷂甪儸슣숦甴쉟櫂䣍㨵偡洳㘨太娣機䩉㤬땣医産ꥣ橓呯套䳂枥䡃偐⫂땈숵抩䩀彡扙ご杁녅攦䋂頪惎䏂斻瑯攺뼦싂繎飂䳂橈癣딬숮쉔杧僂歕竂咬⹎┫畔掱숥슘쉀䣂優栽⑌⩉勂汕歂换⩑中䡭啠棂甽擂땚樰彶⍯쉺㝗娸協㙲䐯䭊幮䩀坳뭴坸</w:t>
      </w:r>
      <w:r>
        <w:rPr/>
        <w:t>ꥎꕣ⭳</w:t>
      </w:r>
      <w:r>
        <w:rPr/>
        <w:t>噎䵔⫂剧佑⭡⤸꥚喡慑顕⚬걭磂␣쉪佘汯丨縨㤪囂㥚徵ォ㌲彇悻娹䵲瑐横⽅甤㙱㝓땓갦炱쉄伦⨷䒵顆㑟㥅洫卨㭨싂挮쉂</w:t>
      </w:r>
      <w:r>
        <w:rPr/>
        <w:t>ꕆ</w:t>
      </w:r>
      <w:r>
        <w:rPr/>
        <w:t>㡊㕉弯坺䛂⍵仃⭴쉗㪣圴㨽ꥥ䝰䤮</w:t>
      </w:r>
      <w:r>
        <w:rPr/>
        <w:t>ⱐ</w:t>
      </w:r>
      <w:r>
        <w:rPr/>
        <w:t>㍕㤬</w:t>
      </w:r>
      <w:r>
        <w:rPr/>
        <w:t>Ȿ</w:t>
      </w:r>
      <w:r>
        <w:rPr/>
        <w:t>쉪头匫쉋</w:t>
      </w:r>
      <w:r>
        <w:rPr/>
        <w:t>ꤰ</w:t>
      </w:r>
      <w:r>
        <w:rPr/>
        <w:t>싍습싂⍉☽䥥䝍十㉺椰䨷㤨쉋匷⩌䕒㭤佗쉱穀穚싂啖䣂䨰炩噖輪癥横昵䵁⧂쵖쉃썍갲碬쉞窿硆쌪拂〬䁣灹␱儰䜣㝭</w:t>
      </w:r>
      <w:r>
        <w:rPr/>
        <w:t>ꦬ</w:t>
      </w:r>
      <w:r>
        <w:rPr/>
        <w:t>䑄䧃</w:t>
      </w:r>
      <w:r>
        <w:rPr/>
        <w:t>ⱋ</w:t>
      </w:r>
      <w:r>
        <w:rPr/>
        <w:t>珂⥏㬱♠⬫䡓灹役뇎䡔䉷䭵晡橋습顪杘唰砽䄶䕬桥♍㓎媵㍘溵㭥⩨婠杂⤦懍</w:t>
      </w:r>
      <w:r>
        <w:rPr/>
        <w:t>ⷂ</w:t>
      </w:r>
      <w:r>
        <w:rPr/>
        <w:t>쉇瀲涻슬兲뼱捥奨椽슻炻</w:t>
      </w:r>
      <w:r>
        <w:rPr/>
        <w:t>⢩</w:t>
      </w:r>
      <w:r>
        <w:rPr/>
        <w:t>瑱ㄱ쉤怪䈥婖┺悡</w:t>
      </w:r>
      <w:r>
        <w:rPr/>
        <w:t>ꕮ</w:t>
      </w:r>
      <w:r>
        <w:rPr/>
        <w:t>㐣弊冘쵰㉒忂</w:t>
      </w:r>
      <w:r>
        <w:rPr/>
        <w:t>ꕸ</w:t>
      </w:r>
      <w:r>
        <w:rPr/>
        <w:t>你숺擂悱칑奶坊</w:t>
      </w:r>
      <w:r>
        <w:rPr/>
        <w:t>⡅</w:t>
      </w:r>
      <w:r>
        <w:rPr/>
        <w:t>砣㑘⩚쉹⒘奐숥╂牵潉⼳쉥癁썂偕㈤칋뿂㖘䭒㵘䱥㜸䟍绂熥꺬쉙䑏</w:t>
      </w:r>
      <w:r>
        <w:rPr/>
        <w:t>ꥑ♾</w:t>
      </w:r>
      <w:r>
        <w:rPr/>
        <w:t>偧畨䷂䴲⍄匨恧뭄䍫顒</w:t>
      </w:r>
      <w:r>
        <w:rPr/>
        <w:t>꥟</w:t>
      </w:r>
      <w:r>
        <w:rPr/>
        <w:t>杂祔窱睐礦楓儵疮⥨㣂쉱迂</w:t>
      </w:r>
      <w:r>
        <w:rPr/>
        <w:t>ⴤ</w:t>
      </w:r>
      <w:r>
        <w:rPr/>
        <w:t>姂輸濂숸烂飂䤴浙䴨쌳㡆婚㕥㠱㥴塳쌲㕮⑲⨩슥梮帣뽸顯싂婲</w:t>
      </w:r>
      <w:r>
        <w:rPr/>
        <w:t>ⱸ</w:t>
      </w:r>
      <w:r>
        <w:rPr/>
        <w:t>辱</w:t>
      </w:r>
      <w:r>
        <w:rPr/>
        <w:t>Ⱨ</w:t>
      </w:r>
      <w:r>
        <w:rPr/>
        <w:t>佒㥪桀</w:t>
      </w:r>
      <w:r>
        <w:rPr/>
        <w:t>ꥐ</w:t>
      </w:r>
      <w:r>
        <w:rPr/>
        <w:t>戫掘滂㩫촸䵰⏎䐸쉏皮䝳塢쉣报ꥤ時쉃硚硥䍫咏썈ꅰ䥹깥殘䈤</w:t>
      </w:r>
      <w:r>
        <w:rPr/>
        <w:t>ꕃ</w:t>
      </w:r>
      <w:r>
        <w:rPr/>
        <w:t>㥈戵쉦迎㔤䯂僂䍈⴫㭓汤㤪숫泂ꥺ剞奘촪㜲㢱瘵╥⹲噗⦿盂杍㦩汀〱㵣숺슮妣優갩砳꥞眪㐶番ꄣ欰⽌䞩쉁啴硱剙奯䨸煴숭䱓捁䄰Ⓨ묹⽟奏</w:t>
      </w:r>
      <w:r>
        <w:rPr/>
        <w:t>ꕎ</w:t>
      </w:r>
      <w:r>
        <w:rPr/>
        <w:t>睑祪练쉹츭컂拍丵싂쵦䙠䳂ꍪ걵⛂</w:t>
      </w:r>
      <w:r>
        <w:rPr/>
        <w:t>⡎</w:t>
      </w:r>
      <w:r>
        <w:rPr/>
        <w:t>䬣咬噟</w:t>
      </w:r>
      <w:r>
        <w:rPr/>
        <w:t>ꔸ</w:t>
      </w:r>
      <w:r>
        <w:rPr/>
        <w:t>晃⪩敥숷迂堣攣顐</w:t>
      </w:r>
      <w:r>
        <w:rPr/>
        <w:t>꧃</w:t>
      </w:r>
      <w:r>
        <w:rPr/>
        <w:t>㚏⍃甮湠⬨쉭䉆녭畟㑏녵睆쉙㑵㫂䁘㖮沘䜪拂砬췍㢩촹湌</w:t>
      </w:r>
      <w:r>
        <w:rPr/>
        <w:t>ꥇ⨥⸽</w:t>
      </w:r>
      <w:r>
        <w:rPr/>
        <w:t>⺏쌶뽐㇂䵉⩀根뭪畴㑃势兄㯍轠昰甫슮싎挣㘻⥩侩촪瓂쉕䎣䱉숯쉇摲浦䥚顁㑥ꍬ椺䫃㚡繇䰩熣슘橙넷䙦㍃⥷濂ꥠ漣⏂㭭</w:t>
      </w:r>
      <w:r>
        <w:rPr/>
        <w:t>ꖩ</w:t>
      </w:r>
      <w:r>
        <w:rPr/>
        <w:t>涮彺顳䅡숺疮椺湣柎欪煳⑗慦楀㷂焭顒婓㭾㩡堨쉒뗃潾㕬ꌫ㥚僂┱旎位灔兕숹⽰轷</w:t>
      </w:r>
      <w:r>
        <w:rPr/>
        <w:t>꧃</w:t>
      </w:r>
      <w:r>
        <w:rPr/>
        <w:t>컂仂㣂䗂슥♣挩碣䱳䥏帽⻂쉡硭䵃止㊩䈫싂祭쉩梥</w:t>
      </w:r>
      <w:r>
        <w:rPr/>
        <w:t>ⱞ⩳</w:t>
      </w:r>
      <w:r>
        <w:rPr/>
        <w:t>恕佑浄繘䝢昮㵶憬ꥨ걵⹬氷</w:t>
      </w:r>
      <w:r>
        <w:rPr/>
        <w:t>ⷍ</w:t>
      </w:r>
      <w:r>
        <w:rPr/>
        <w:t>奣珂潤啊⛂숫㩟䂬瘱⮩䲡惂㚮楸凂㥴䈭갣丮㔯竂溣毎⾣垏</w:t>
      </w:r>
      <w:r>
        <w:rPr/>
        <w:t>ⰽ</w:t>
      </w:r>
      <w:r>
        <w:rPr/>
        <w:t>㬱쉢轳숪䑄捂㜹伺毂癲㤪㵌敚⮏奍⽃削摞余偆</w:t>
      </w:r>
      <w:r>
        <w:rPr/>
        <w:t>⡮</w:t>
      </w:r>
      <w:r>
        <w:rPr/>
        <w:t>忍亩迂쉁䡏㍺♲华橶婊䥇碱㋃妘①熘輴⩮숬䅫碏ギ쉚匦㴭牞㯂Ⓜ偷竂䇍䍬싍咘ㅫ땖</w:t>
      </w:r>
      <w:r>
        <w:rPr/>
        <w:t>ꤶ</w:t>
      </w:r>
      <w:r>
        <w:rPr/>
        <w:t>矂氰䃍</w:t>
      </w:r>
      <w:r>
        <w:rPr/>
        <w:t>⡩</w:t>
      </w:r>
      <w:r>
        <w:rPr/>
        <w:t>ぷ䵇煁쵏㝾栣㑒쉩쉇㣎嘳奥偞㑗輲剬㘳뿎爮㝗矂♶䑔愰⽰㡷偶㝠撩礭挴瘪슣䕲唥</w:t>
      </w:r>
      <w:r>
        <w:rPr/>
        <w:t>ⱦ</w:t>
      </w:r>
      <w:r>
        <w:rPr/>
        <w:t>愨</w:t>
      </w:r>
      <w:r>
        <w:rPr/>
        <w:t>ꤰ</w:t>
      </w:r>
      <w:r>
        <w:rPr/>
        <w:t>䍑䡪湺썘㉉㙍盂烂녾♉愊깣ꍏ䮮牞硅流恮䁎┤슡⭺玏洦澱个㈪㭙顗䈳</w:t>
      </w:r>
      <w:r>
        <w:rPr/>
        <w:t>꥟⨷</w:t>
      </w:r>
      <w:r>
        <w:rPr/>
        <w:t>쉲⩔</w:t>
      </w:r>
      <w:r>
        <w:rPr/>
        <w:t>ꕙ</w:t>
      </w:r>
      <w:r>
        <w:rPr/>
        <w:t>氤㑇쉎晙挫゘땃剥숲渮㛂頯</w:t>
      </w:r>
      <w:r>
        <w:rPr/>
        <w:t>꧂</w:t>
      </w:r>
      <w:r>
        <w:rPr/>
        <w:t>슻灣㬶⚏䅬ꍋ䜤䂘楚卙剸쉲呔サ牭쉌暩ね桯煁㶡쉰娹彀版稩轲㈪昣</w:t>
      </w:r>
      <w:r>
        <w:rPr/>
        <w:t>⡤</w:t>
      </w:r>
      <w:r>
        <w:rPr/>
        <w:t>㝫䱄걚㉁⑆㠺櫂묳⺩㐰乑復灰浡㈥㙅숥坸潂楋棂숪쉲쉔晟䭚䢵暥侬㝈卒견迂頻䈳癰ㅦ桑ꥩ╓咿癙㭞쉡楂卆쉷䉮犿セ䲿㥖䁟㗂獔䕞</w:t>
      </w:r>
      <w:r>
        <w:rPr/>
        <w:t>ꔯꖩ</w:t>
      </w:r>
      <w:r>
        <w:rPr/>
        <w:t>깰渽偨</w:t>
      </w:r>
      <w:r>
        <w:rPr/>
        <w:t>ꕚ</w:t>
      </w:r>
      <w:r>
        <w:rPr/>
        <w:t>橕歋</w:t>
      </w:r>
      <w:r>
        <w:rPr/>
        <w:t>Ⱳ</w:t>
      </w:r>
      <w:r>
        <w:rPr/>
        <w:t>䦱〨轰獇</w:t>
      </w:r>
      <w:r>
        <w:rPr/>
        <w:t>⡔</w:t>
      </w:r>
      <w:r>
        <w:rPr/>
        <w:t>丩危</w:t>
      </w:r>
      <w:r>
        <w:rPr/>
        <w:t>⡯</w:t>
      </w:r>
      <w:r>
        <w:rPr/>
        <w:t>칚䕨圯쌵</w:t>
      </w:r>
      <w:r>
        <w:rPr/>
        <w:t>ⵉ</w:t>
      </w:r>
      <w:r>
        <w:rPr/>
        <w:t>恑攣숬</w:t>
      </w:r>
      <w:r>
        <w:rPr/>
        <w:t>ⵀ</w:t>
      </w:r>
      <w:r>
        <w:rPr/>
        <w:t>⣂</w:t>
      </w:r>
      <w:r>
        <w:rPr/>
        <w:t>甹䩢壎㩨献쉪㑆瑌쉐幪匯係쉐쏃ꏂ㎩묫쉓啫쉫딲ꅂ㭕暣숯绎뭉偖晅</w:t>
      </w:r>
      <w:r>
        <w:rPr/>
        <w:t>ⱂ</w:t>
      </w:r>
      <w:r>
        <w:rPr/>
        <w:t>唷佾䧂믎憣䫂矂⯂숩썈䩶䤺♭幃浀刴怴䁤囂</w:t>
      </w:r>
      <w:r>
        <w:rPr/>
        <w:t>ⴰ</w:t>
      </w:r>
      <w:r>
        <w:rPr/>
        <w:t>䁍䀨숹㑞こ啦㨨昪쵌恺攵爷ꄸ⛂䭥亏帬땎濂畒츣땰촴睭庻亱䁘瘩㑘䫂⨷</w:t>
      </w:r>
      <w:r>
        <w:rPr/>
        <w:t>ꔻ</w:t>
      </w:r>
      <w:r>
        <w:rPr/>
        <w:t>纣睸幠⿂摺숤⥁乲捬剎係䈻轣䁗믂嘯䬣䬬깗쉏敠穊奓</w:t>
      </w:r>
      <w:r>
        <w:rPr/>
        <w:t>ꕘ</w:t>
      </w:r>
      <w:r>
        <w:rPr/>
        <w:t>睥潮哂⏂싍涣</w:t>
      </w:r>
      <w:r>
        <w:rPr/>
        <w:t>Ɑ⡎</w:t>
      </w:r>
      <w:r>
        <w:rPr/>
        <w:t>猭瀽㉯숭楈숸䋂쉬䘲彇塬⫍辩婗硢㑋녧恁顲杶</w:t>
      </w:r>
      <w:r>
        <w:rPr/>
        <w:t>ꗂ</w:t>
      </w:r>
      <w:r>
        <w:rPr/>
        <w:t>樷⬽⩰⩌卷焻ꥭ쉞숫䘰㉊玏㠰咮␱</w:t>
      </w:r>
      <w:r>
        <w:rPr/>
        <w:t>Ɑ</w:t>
      </w:r>
      <w:r>
        <w:rPr/>
        <w:t>泂㜩녭썐</w:t>
      </w:r>
      <w:r>
        <w:rPr/>
        <w:t>ꕯ</w:t>
      </w:r>
      <w:r>
        <w:rPr/>
        <w:t>坶幬顩稸柂춮怲晃轎㐣湆</w:t>
      </w:r>
      <w:r>
        <w:rPr/>
        <w:t>ⵑ</w:t>
      </w:r>
      <w:r>
        <w:rPr/>
        <w:t>쉡䁉갰</w:t>
      </w:r>
      <w:r>
        <w:rPr/>
        <w:t>Ɫ</w:t>
      </w:r>
      <w:r>
        <w:rPr/>
        <w:t>묵</w:t>
      </w:r>
      <w:r>
        <w:rPr/>
        <w:t>Ⱜ</w:t>
      </w:r>
      <w:r>
        <w:rPr/>
        <w:t>瑔슡⮩繎䘳</w:t>
      </w:r>
      <w:r>
        <w:rPr/>
        <w:t>ⴻ</w:t>
      </w:r>
      <w:r>
        <w:rPr/>
        <w:t>㚻痂䴨喩䕁捋㩋컎呹㒣権廂⼹땏兕璻嗍帹깫庩啬</w:t>
      </w:r>
      <w:r>
        <w:rPr/>
        <w:t>⡤</w:t>
      </w:r>
      <w:r>
        <w:rPr/>
        <w:t>噣攬쉎㈻</w:t>
      </w:r>
      <w:r>
        <w:rPr/>
        <w:t>ꥎ</w:t>
      </w:r>
      <w:r>
        <w:rPr/>
        <w:t>㪏桔䣂慀冩桮⩧Ⓜ敋ꄮ朦썕</w:t>
      </w:r>
      <w:r>
        <w:rPr/>
        <w:t>⣂</w:t>
      </w:r>
      <w:r>
        <w:rPr/>
        <w:t>顧瑨䡦厥婰䱗䅟䎿⍷沵㬳ꍯ</w:t>
      </w:r>
      <w:r>
        <w:rPr/>
        <w:t>ꕘ</w:t>
      </w:r>
      <w:r>
        <w:rPr/>
        <w:t>䕯㋂믂潃摒恸呂⪩䴬参半㐸坯㘺싂츶煢䍀橷璬㚘⛂櫍殣곂濂浂거ꌣ뭣㥇갷匭숭䃂㡷</w:t>
      </w:r>
      <w:r>
        <w:rPr/>
        <w:t>ꤹ⌶</w:t>
      </w:r>
      <w:r>
        <w:rPr/>
        <w:t>䅖硆㵕洶떱㗂㝰幹楁묥嗎瑈抻眪晡㙋쉄枩䀣晇㔭</w:t>
      </w:r>
      <w:r>
        <w:rPr/>
        <w:t>ꕓ</w:t>
      </w:r>
      <w:r>
        <w:rPr/>
        <w:t>㤳瀦䨪溣䕆滍쏃㷂启⪡䴲䩙場</w:t>
      </w:r>
      <w:r>
        <w:rPr/>
        <w:t>ⱒ</w:t>
      </w:r>
      <w:r>
        <w:rPr/>
        <w:t>갫瞏숹긺獔穉恲煑䝅䶮㠤䠴憘䞏</w:t>
      </w:r>
      <w:r>
        <w:rPr/>
        <w:t>꤭</w:t>
      </w:r>
      <w:r>
        <w:rPr/>
        <w:t>숵⽈埂瀺顳숤玻㝇</w:t>
      </w:r>
      <w:r>
        <w:rPr/>
        <w:t>ꥐ</w:t>
      </w:r>
      <w:r>
        <w:rPr/>
        <w:t>녞頪䍓欷⻂䭫쉥厘⬽浸是㵾쉦쉩畀楺㪘确愤</w:t>
      </w:r>
      <w:r>
        <w:rPr/>
        <w:t>ⳍ</w:t>
      </w:r>
      <w:r>
        <w:rPr/>
        <w:t>彞뭍</w:t>
      </w:r>
      <w:r>
        <w:rPr/>
        <w:t>ꕠ</w:t>
      </w:r>
      <w:r>
        <w:rPr/>
        <w:t>쉭⛍㑮䥋垻곂硹瘊츹塇怽恡怳䐰总䁴䔳슩乖庮♧㦿⌺戮曂숮愭㣂晾㋂圲儶뽄姂睎㬤彭祺丸䍄䘯暻弨쉏眽轎숰㡚活炘稤㔤頵┥ꏂ♚䡍幗碡䍬畎ꍠ湚쉦⏂䏂廍␪㵷斵碵뇂杚榮頫㴫竂壂⥈噚卞㝒犮憵殘啀ㄨ奥瑧䘪ꅮ싂湳啅桶忂⑲ꅟ쵺帴䅦牏卉楌憡</w:t>
      </w:r>
      <w:r>
        <w:rPr/>
        <w:t>ꤻ䷂</w:t>
      </w:r>
      <w:r>
        <w:rPr/>
        <w:t>硭䥥䉓桅浑㯍珂걔䉁⫂뭶涿㙈㝪䳂숱싂䌰垿䒏쉊捗硷㓎猯쉘塮捪⨯믂ꅬ煅梡㤭ヂ穧䥏卋晊松ꏂ偢숰瓍⥃痂扈䡮ㅪ쉁㶘歅㔪烂条摥♐ꎏ呰㋂㉠辵癕㕸쉤긻쵱㥟楬ㄸ䐳頤幩깹塹ꌱ晒渦슮쉗沣爯轓슣ꅰ硘껎顋녇⫂樺堶湄洵⽐⑬李㪣帤㵤뭷숺숪慯㝊</w:t>
      </w:r>
      <w:r>
        <w:rPr/>
        <w:t>ꦬ</w:t>
      </w:r>
      <w:r>
        <w:rPr/>
        <w:t>䁓瞬恧♋곃⹊⩇싂㉞繠숮䋂捐㥷睗䅡숹</w:t>
      </w:r>
      <w:r>
        <w:rPr/>
        <w:t>ꖣ</w:t>
      </w:r>
      <w:r>
        <w:rPr/>
        <w:t>썸䍎敢启⩋䰵⑊쉒挺縭漴䵄溏婉쉡㝱䓍卤</w:t>
      </w:r>
      <w:r>
        <w:rPr/>
        <w:t>ꦥ</w:t>
      </w:r>
      <w:r>
        <w:rPr/>
        <w:t>捏㧂숮싍촸ꄭ婔桂皡䐲乬</w:t>
      </w:r>
      <w:r>
        <w:rPr/>
        <w:t>⣂</w:t>
      </w:r>
      <w:r>
        <w:rPr/>
        <w:t>싂繷妡㐦칷掿뽪煲㔺燂㌶睃㵥녲偭쉁숽婈</w:t>
      </w:r>
      <w:r>
        <w:rPr/>
        <w:t>ⰵ</w:t>
      </w:r>
      <w:r>
        <w:rPr/>
        <w:t>浣挱䋂疩婵伪頵亻䩋쉌䵂썊伭剨儣뽊⍋녪㜮슬</w:t>
      </w:r>
      <w:r>
        <w:rPr/>
        <w:t>ꤪ</w:t>
      </w:r>
      <w:r>
        <w:rPr/>
        <w:t>晳ꇂ幖숪䑏㑳☩ㅪ㕾暬⍵⻂嘽긯繠刵彫渫積縦⸫㎩⽊侣卆♄䅵灕쉅⬷歂슡敍슡네⩍捗盂㝀わ쉱撩⥙</w:t>
      </w:r>
      <w:r>
        <w:rPr/>
        <w:t>⡫</w:t>
      </w:r>
      <w:r>
        <w:rPr/>
        <w:t>擂䱑㭍갻</w:t>
      </w:r>
      <w:r>
        <w:rPr/>
        <w:t>ꤱ</w:t>
      </w:r>
      <w:r>
        <w:rPr/>
        <w:t>쉶숪㚻뭥嗎싎싎窣氭ꌰ쉯べ㤬媏쵥묰⸸楀</w:t>
      </w:r>
      <w:r>
        <w:rPr/>
        <w:t>⠬</w:t>
      </w:r>
      <w:r>
        <w:rPr/>
        <w:t>摠䡚쉁爸⛂䙄</w:t>
      </w:r>
      <w:r>
        <w:rPr/>
        <w:t>⡩</w:t>
      </w:r>
      <w:r>
        <w:rPr/>
        <w:t>쉊猱痃䨲䐳捡⨴묮揂坔㝦㥪矂숶쉞䬮⥀슩츬项뾵쉶呐搹〈湪컂㙲⩞㐪灀䂵䞩稤佯㘴啧䕶딷汋뼽썋때㎱䁤棂䅬戤伭싂䝠疻潠亘숷縻澵兔晴쉒캘⪿숦䩲썉獪䅳⩢</w:t>
      </w:r>
      <w:r>
        <w:rPr/>
        <w:t>ꦵ</w:t>
      </w:r>
      <w:r>
        <w:rPr/>
        <w:t>㧂樳䧂偾佗</w:t>
      </w:r>
      <w:r>
        <w:rPr/>
        <w:t>ꤺ</w:t>
      </w:r>
      <w:r>
        <w:rPr/>
        <w:t>煚⍭</w:t>
      </w:r>
      <w:r>
        <w:rPr/>
        <w:t>Ⳃ</w:t>
      </w:r>
      <w:r>
        <w:rPr/>
        <w:t>卨쉅싃쉥슿㥤䙒楢䇂攸桫恪潳䬲噀砽껂</w:t>
      </w:r>
      <w:r>
        <w:rPr/>
        <w:t>⡱</w:t>
      </w:r>
      <w:r>
        <w:rPr/>
        <w:t>㥲췂噁颮䉲䅲⹐歕㎿쌱䈻噢恌㨹㵆쉘쎮捐㥤䑈墻绂怮恹獋題걁漶㕋啺桚䑬ㅏ䵪昬넯冬⤵玻呾盍啃欯堳桙䡆匊眺埂쉑䪩㴲⥑䎵䕫☦甬㡡剭ꍒ䁀쵅숩从䵬칅칠㖣⽕碩匦걤浃㴹싂숽塑擂습婳顅숳땕㇍㕴╠漮㜶ꌭ祧썗䳂娫⨻倹偍싂䍑礣娳揂䡔䑵縭䁺报吤幍☻䬻呵歕䢱䉦轈</w:t>
      </w:r>
      <w:r>
        <w:rPr/>
        <w:t>ꥍ</w:t>
      </w:r>
      <w:r>
        <w:rPr/>
        <w:t>䥳뽤㫂桥旂啸畁㝠껂灍䰭㙨䥪䔵こ㑞忍딵彦䑐⛂갺㇂䝷敥汹꺏㉍烂</w:t>
      </w:r>
      <w:r>
        <w:rPr/>
        <w:t>⡲</w:t>
      </w:r>
      <w:r>
        <w:rPr/>
        <w:t>䭬䡅ꅩ彤潫碥⥎顶뇂쉖㙉佡칇ꍲ機</w:t>
      </w:r>
      <w:r>
        <w:rPr/>
        <w:t>ⵎꕅ</w:t>
      </w:r>
      <w:r>
        <w:rPr/>
        <w:t>뼨䧂⍌⬸牨浇獶磂㵾␱恩硉䉫⽱㩊䍱䙊칖塸</w:t>
      </w:r>
      <w:r>
        <w:rPr/>
        <w:t>Ⱶ</w:t>
      </w:r>
      <w:r>
        <w:rPr/>
        <w:t>칑䩫挴䕤⹉䴵䋂녤瀵卒㎡쉵杢潕䘻䙙で拂唤쉳汈椺䪻擂㌹䜷碥拂怹烂㍫憵쉩乺ꥠ㟎䭟弻杚䡷</w:t>
      </w:r>
      <w:r>
        <w:rPr/>
        <w:t>ꗂ</w:t>
      </w:r>
      <w:r>
        <w:rPr/>
        <w:t>敁㙦矂䕂甲촱卑䵌判䒣䵴敋硋晭瑂凂⎩嘥썢䡊䡔桂灗㠳玮쉋쉵熥佟慘쉒䩧呑昻㙠䓂囍⍉╇恱싂쉌⥳⩟顄㈫顚⭥㘮磍く䰣湎䐴</w:t>
      </w:r>
      <w:r>
        <w:rPr/>
        <w:t>ⴣ</w:t>
      </w:r>
      <w:r>
        <w:rPr/>
        <w:t>㥕䈳喣婧㤽溱恄灮埍䨺㞬到㢱숯灑浲칫灖欤樽쉴礵쉸嚥쉙娵乳㊡欷忂癆䉘埍싂攪烂䦬伻⩊䙤䍤毂㡴浣싃⑰牍䉚澮琱쎱</w:t>
      </w:r>
      <w:r>
        <w:rPr/>
        <w:t>Ɫ</w:t>
      </w:r>
      <w:r>
        <w:rPr/>
        <w:t>浧杅秂뮘丳颏♟</w:t>
      </w:r>
      <w:r>
        <w:rPr/>
        <w:t>ⵘ</w:t>
      </w:r>
      <w:r>
        <w:rPr/>
        <w:t>卂ꍘ㕺쉡儮녣䖿</w:t>
      </w:r>
      <w:r>
        <w:rPr/>
        <w:t>ⱆ</w:t>
      </w:r>
      <w:r>
        <w:rPr/>
        <w:t>쎣珍묪䩗禣놬◂䡾夤⚩犥싃⵶䪱䉪昴㵘ァ쉾㡪䠴曂싂偯庩侮怵嘲㖻┨䆩칁갩습쉁</w:t>
      </w:r>
      <w:r>
        <w:rPr/>
        <w:t>⠸</w:t>
      </w:r>
      <w:r>
        <w:rPr/>
        <w:t>슬氶㩊杍䭒湷媥偦囂獀浃䷍놩㴲甯䝨숭䩒硙窥</w:t>
      </w:r>
      <w:r>
        <w:rPr/>
        <w:t>ⴶ</w:t>
      </w:r>
      <w:r>
        <w:rPr/>
        <w:t>㷂㥴坱坦㬪个⑥쉨딯瑓⩂㑘쉵珂坴兤凂䱉䑅畞㭆爱숦繰漶願乏縰㢮ꄪ痂숦彡剬掿飂牏숴넨싂䖻嗂⼲쏂♹泂䭸䐷뼦浅㉓洩戩娪㉢じ㝔愭懂쉎䭮⎡䪘㩬╸煎쵆晹⽂ꍵ整쉮种⩀▥싃㙀㛂偲桀㍣숷㬱佦䡵ꅥ瑍쉡䉧㐯党㍺洦뇂⫂쉀쉹㕴輽氽䝭걦ꥨ⛂樶潌䍏쉖栵┩恎⼣䙤</w:t>
      </w:r>
      <w:r>
        <w:rPr/>
        <w:t>ꤥ</w:t>
      </w:r>
      <w:r>
        <w:rPr/>
        <w:t>楎侮噎杫助⥖甽슩䵪⭦</w:t>
      </w:r>
      <w:r>
        <w:rPr/>
        <w:t>ꥃ</w:t>
      </w:r>
      <w:r>
        <w:rPr/>
        <w:t>䘸㑈㖥㞥녑╒ꄷ⮣칖歪ꅀ㑀䘯㎏参灨⪘㵂㌴ꄬ炏⥂䨮䂮弰湤ꍙ⼭뽦䀊乢뼭䭉䝫쉫朴ꍡ쌴员婫</w:t>
      </w:r>
      <w:r>
        <w:rPr/>
        <w:t>⣂</w:t>
      </w:r>
      <w:r>
        <w:rPr/>
        <w:t>杈䋂瑘숬轁圲䍑싍浧⭱澩쉩捂獬晋欨䄪䙡뭖忂娫쉉樶䫂뼸睺䱗眰歟戳⍙䥍⽇潇㕥㙹焩㝓坡疿圯㕏扤⽠浇扣㦩숪뽙㏃廂</w:t>
      </w:r>
      <w:r>
        <w:rPr/>
        <w:t>ꕚ</w:t>
      </w:r>
      <w:r>
        <w:rPr/>
        <w:t>桸썧婉仍쉟祶婣㭫抬媥䳂썕瀭幣쉣灮户䙈숮♟愲歚兎䭲睩弯佴</w:t>
      </w:r>
      <w:r>
        <w:rPr/>
        <w:t>⡄</w:t>
      </w:r>
      <w:r>
        <w:rPr/>
        <w:t>ォ쉺䜩幊摇䅁䩶睃枡庿㑧녱凎灙숪㈦佫㗃扌⧂뗂쉧⩭画栮硐丬쉌獐埂</w:t>
      </w:r>
      <w:r>
        <w:rPr/>
        <w:t>Ⳃ</w:t>
      </w:r>
      <w:r>
        <w:rPr/>
        <w:t>䁟穗䜳</w:t>
      </w:r>
      <w:r>
        <w:rPr/>
        <w:t>ꦩ</w:t>
      </w:r>
      <w:r>
        <w:rPr/>
        <w:t>殬噶博奧㧂颮㓂灧⍸㬭㥸砶쉧㥇춡剎䪩⹑伨涩㑯</w:t>
      </w:r>
      <w:r>
        <w:rPr/>
        <w:t>ꤨ</w:t>
      </w:r>
      <w:r>
        <w:rPr/>
        <w:t>敨쉰〳⫃佥畔㦱湲썠縨㦮</w:t>
      </w:r>
      <w:r>
        <w:rPr/>
        <w:t>Ⱶ</w:t>
      </w:r>
      <w:r>
        <w:rPr/>
        <w:t>㞥䭔⤹</w:t>
      </w:r>
      <w:r>
        <w:rPr/>
        <w:t>ⱬ</w:t>
      </w:r>
      <w:r>
        <w:rPr/>
        <w:t>浫㇂恖挪싃⽆䑢숦쉬쉞繏癣汫숻挣䨻䁶쉫䴻갺卤숷剐坦┩슏䔭⨥浥</w:t>
      </w:r>
      <w:r>
        <w:rPr/>
        <w:t>⡌</w:t>
      </w:r>
      <w:r>
        <w:rPr/>
        <w:t>塕纮깚䈩㬮숲쉲뽢獫갰剡祙泂쉑奠슱㊣♆慄㬪㊩厏ㅪ佋숳㖮䍲氣쉷濍漪⨣쉄轐⵱䌸祭伩畈䰮灢彐</w:t>
      </w:r>
      <w:r>
        <w:rPr/>
        <w:t>ⱔ</w:t>
      </w:r>
      <w:r>
        <w:rPr/>
        <w:t>扃㤵╬湷ꎩ輶廂浦䕢칹녦拂敱猫침쵮彲卟睧砨썞숪▥䮡䯂ꅞ숬⨫딴</w:t>
      </w:r>
      <w:r>
        <w:rPr/>
        <w:t>ꔲ꧂</w:t>
      </w:r>
      <w:r>
        <w:rPr/>
        <w:t>穹圶</w:t>
      </w:r>
      <w:r>
        <w:rPr/>
        <w:t>Ⲙⱱ⴬⩚</w:t>
      </w:r>
      <w:r>
        <w:rPr/>
        <w:t>䅩彶걒繇䂻杈咩싂⹎捑</w:t>
      </w:r>
      <w:r>
        <w:rPr/>
        <w:t>ꕕ</w:t>
      </w:r>
      <w:r>
        <w:rPr/>
        <w:t>娤䎡</w:t>
      </w:r>
      <w:r>
        <w:rPr/>
        <w:t>ⱙ</w:t>
      </w:r>
      <w:r>
        <w:rPr/>
        <w:t>攫丯㑑匷넻</w:t>
      </w:r>
      <w:r>
        <w:rPr/>
        <w:t>ꕍ</w:t>
      </w:r>
      <w:r>
        <w:rPr/>
        <w:t>䕟収汥䍭輷䣎긨╬㙣</w:t>
      </w:r>
      <w:r>
        <w:rPr/>
        <w:t>ꔪ</w:t>
      </w:r>
      <w:r>
        <w:rPr/>
        <w:t>焷⿂湤</w:t>
      </w:r>
      <w:r>
        <w:rPr/>
        <w:t>ꦻ</w:t>
      </w:r>
      <w:r>
        <w:rPr/>
        <w:t>彪杋숵싂╪</w:t>
      </w:r>
      <w:r>
        <w:rPr/>
        <w:t>⡌</w:t>
      </w:r>
      <w:r>
        <w:rPr/>
        <w:t>嘽祥䋂榏汾뽶㌮놱碵쉔䅅⮣쉶컂惂䑑㉉申숨㌳ꌮ싂㘸뭟汲塺愱쉶䧂䭷</w:t>
      </w:r>
      <w:r>
        <w:rPr/>
        <w:t>ⵣ</w:t>
      </w:r>
      <w:r>
        <w:rPr/>
        <w:t>穀㭄ㅇ橙畹⭷刣쉷樬⍩彖䢩䬯㵬縳汎쉉㨵㵳啚轓㐻洶玬㥭땘景㦘場䓎䛂꺻嚱ꥹ洱哂幖</w:t>
      </w:r>
      <w:r>
        <w:rPr/>
        <w:t>ⵡ䷂</w:t>
      </w:r>
      <w:r>
        <w:rPr/>
        <w:t>頪◍礩쉀쉈⹡⹁數䡔柂䘫㔫䜴⭕썳뿍啕긭⨱搪熘卣擂此춏⭒啁쉬所澱⹣쉀㬲㩬朤쉓摫㈴㉮녑汎搽材瘣桖걙灖</w:t>
      </w:r>
      <w:r>
        <w:rPr/>
        <w:t>꧂</w:t>
      </w:r>
      <w:r>
        <w:rPr/>
        <w:t>㪿쉢촩塟䩊䛂卮䘫堮䝕녋</w:t>
      </w:r>
      <w:r>
        <w:rPr/>
        <w:t>ⵌ</w:t>
      </w:r>
      <w:r>
        <w:rPr/>
        <w:t>淂惂긣輫渤䴤슿⹪兮迃숤㙦瑯祯⚩</w:t>
      </w:r>
      <w:r>
        <w:rPr/>
        <w:t>ⲱ</w:t>
      </w:r>
      <w:r>
        <w:rPr/>
        <w:t>습眬깊㤣㍦眭窮⯂⼷盂슩쉘⬭⌱婞㊵땂祄䭒父</w:t>
      </w:r>
      <w:r>
        <w:rPr/>
        <w:t>ⴭ</w:t>
      </w:r>
      <w:r>
        <w:rPr/>
        <w:t>䵹䇂숹㡸爻쉌搱槂轰</w:t>
      </w:r>
      <w:r>
        <w:rPr/>
        <w:t>ⵖ</w:t>
      </w:r>
      <w:r>
        <w:rPr/>
        <w:t>Ⱞ</w:t>
      </w:r>
      <w:r>
        <w:rPr/>
        <w:t>穲䩯䵹㚩䕦浄슘秎㭴愳顸䔽캮呹桡懂怯橥쉂漊㙒㓂쉞瞱均⼷䕁䵮㑐捶㵦⸷깤䃂㝸㷂㜽⩄曂캻쉏㚻</w:t>
      </w:r>
      <w:r>
        <w:rPr/>
        <w:t>ⱖ</w:t>
      </w:r>
      <w:r>
        <w:rPr/>
        <w:t>ꍭ员싂䶵㙂彵六⥰䀦䪩䎣檥㴽揂哂炩㉏싂帷⥖穏쉠喵暻䵪숳쉪⹷䴴㘣獄噵쉙啠䩀⩳꺏呔瘻䭢䵺⥑剟洫⬭슏⛂쵮쉙頤䡊䝕幂估⌤㍥기䵑䴽넫乭⯂䂘䣂穹떱䥭恲㤮偉㝘</w:t>
      </w:r>
      <w:r>
        <w:rPr/>
        <w:t>ꗂ</w:t>
      </w:r>
      <w:r>
        <w:rPr/>
        <w:t>䁱㡖湧㒥촤毂暩攲슩辬捈〦ꌤ◂㑅⩵幋䗂ㅮ窘捈圪栶慴惂䡍䥣牰쉊쉘䰫桪ꍸ㍸啴싂猱䄳硙⹲朵</w:t>
      </w:r>
      <w:r>
        <w:rPr/>
        <w:t>ꔻ</w:t>
      </w:r>
      <w:r>
        <w:rPr/>
        <w:t>息</w:t>
      </w:r>
      <w:r>
        <w:rPr/>
        <w:t>ꤣ⥍⹠</w:t>
      </w:r>
      <w:r>
        <w:rPr/>
        <w:t>㭎▬犩䥹溣⺻帬쵩뼺</w:t>
      </w:r>
      <w:r>
        <w:rPr/>
        <w:t>ꔥ⥢</w:t>
      </w:r>
      <w:r>
        <w:rPr/>
        <w:t>㵕䑹쉉䚘颩䉅楰兯狍瑾⨸쉉</w:t>
      </w:r>
      <w:r>
        <w:rPr/>
        <w:t>ⵞ</w:t>
      </w:r>
      <w:r>
        <w:rPr/>
        <w:t>゘噪숲녎奂圷㡬转攫ꇂ轐娮</w:t>
      </w:r>
      <w:r>
        <w:rPr/>
        <w:t>⡟</w:t>
      </w:r>
      <w:r>
        <w:rPr/>
        <w:t>㉗䅺匹掘姂橳煱䠥剂⒏瑃깵廎䶩䠥걺嗂掻䠱䭪묫䰪䤣뽬睑擂⹐稣堬䔣䱫乾숳䏂갮⽷䝋灪穫췂戶彩</w:t>
      </w:r>
      <w:r>
        <w:rPr/>
        <w:t>ⱶ</w:t>
      </w:r>
      <w:r>
        <w:rPr/>
        <w:t>껍㬥噳硸橨㡵䉚乷㩌쉰䁣☨⯂</w:t>
      </w:r>
      <w:r>
        <w:rPr/>
        <w:t>ꥋ</w:t>
      </w:r>
      <w:r>
        <w:rPr/>
        <w:t>轨⵨䛂牮ꍇ摤栺勂═쉏佲癁㩡쉏啃⭫㙺畐촹㚡䥔䝭⵳⥯䍫㐥迎歏㝁绂䕦쏂渺晆㫂櫂朱쉠㪵㥠啶坪♨楃偖숶术礪埂㙏㴱ぞ轖㍗懂묹츬䝧䭷㚡⬰㭆歇繇┴瘨㬷愴쉚슡乪慀⺵㑊乌쎿堬묷嚵睸⚣㈸偁䥯眲뗂癬楾䥤㩹쉍㒻彸쉢쉊䰬怫䍳离㥭愸噐㉆䙏쉬㒣깄⩁戬㓂ꍕ珂㬥</w:t>
      </w:r>
      <w:r>
        <w:rPr/>
        <w:t>ⵎ</w:t>
      </w:r>
      <w:r>
        <w:rPr/>
        <w:t>束疮▘⨤䳂癴⨱숵갬栯슻</w:t>
      </w:r>
      <w:r>
        <w:rPr/>
        <w:t>ꗂ</w:t>
      </w:r>
      <w:r>
        <w:rPr/>
        <w:t>㊘煰椲갥쉭걍</w:t>
      </w:r>
      <w:r>
        <w:rPr/>
        <w:t>ꕅ</w:t>
      </w:r>
      <w:r>
        <w:rPr/>
        <w:t>㡡䅆㵢頱彔⭌嫎쉟摎疣渳ㅢ憱뽓숺晳ꥣ쎿橕ㅪ뗂⥞䃂矂㈻䱳瘪杢ꎩ獅咬숱䡅牡挷쉭檻碮㍅⾵긲輸呍㤵╱煸䌽塷戬儤健䀲祂▏䈹輱扟帪圲㢿⚡幀㟂圱末塇쉐⽇쉃춿䅡♦䭓曂䭯⦩砣⦩圯쉂싍䳎縬硑婆쉍䦵쉚땅╬</w:t>
      </w:r>
      <w:r>
        <w:rPr/>
        <w:t>⡾</w:t>
      </w:r>
      <w:r>
        <w:rPr/>
        <w:t>秂㦘炱敪杰䥒㘵썾숬澬ㅐ个彫</w:t>
      </w:r>
      <w:r>
        <w:rPr/>
        <w:t>꤬</w:t>
      </w:r>
      <w:r>
        <w:rPr/>
        <w:t>䴦⹣睚礯쉞旍扞灰昱倪縩</w:t>
      </w:r>
      <w:r>
        <w:rPr/>
        <w:t>ⶣ</w:t>
      </w:r>
      <w:r>
        <w:rPr/>
        <w:t>梻セ㤴쉵晁쉓晰층뭘ꌦꍫ䥨㩔⤯昺㥗ꍾ㩵걯䒥ㅄ偯쉄㑮轡㞩⤊獅砰뭆䝧扳启汈㍘쵬滂뼰㴮⭔뽥刣剟港ꥰ偓癪溘꤮넮㘴䚩湆⫂爤ゥ䨶儥昨쉖址䌱쉘楰쉵깪뭳㑲뭃婪獎樦吽潲䠺俍塞煎칠怷㙹䙱辩繄㓂䝣咥쉏樴䅵䞵晠ㅸ㭋䦥䝨㗂捖敬</w:t>
      </w:r>
      <w:r>
        <w:rPr/>
        <w:t>ꗂ</w:t>
      </w:r>
      <w:r>
        <w:rPr/>
        <w:t>欱䵇瑟䃎▱六ꇂ숪츰㩢䝭썡仂参楸쉂獄痂㭬獅ꆱ煞礸枮倪딬濂㕐</w:t>
      </w:r>
      <w:r>
        <w:rPr/>
        <w:t>Ⱡ</w:t>
      </w:r>
      <w:r>
        <w:rPr/>
        <w:t>쉾슣숴䰲匥슡穊睢䰦彩䳂佩䘤㩐쉄뮻䂵祐㬺剥䦥ㅥ㡊猦戳疮盃ꥤ摣媩⪡療奡栳⛂呐灧憩쉸獧</w:t>
      </w:r>
      <w:r>
        <w:rPr/>
        <w:t>ꕴ</w:t>
      </w:r>
      <w:r>
        <w:rPr/>
        <w:t>䩪轆啌뿂문⨳㚡䠰ꥰ⑨칶燂哂㣎氣疡뼪啺쉈摑⭁⍯ꆮ樽潡皱厥硞</w:t>
      </w:r>
      <w:r>
        <w:rPr/>
        <w:t>ꔥ</w:t>
      </w:r>
      <w:r>
        <w:rPr/>
        <w:t>敪쉇㬦氬勍乆㧂䨩睷栴枣ㅞ䜪穓숶䑍氵梩是㘷</w:t>
      </w:r>
      <w:r>
        <w:rPr/>
        <w:t>ⵏ</w:t>
      </w:r>
      <w:r>
        <w:rPr/>
        <w:t>獉꥗䛂䈷獊뼻柂㥳䡎촲㵢〨긣昨䧂ꥫ汧㩴毂</w:t>
      </w:r>
      <w:r>
        <w:rPr/>
        <w:t>⠹</w:t>
      </w:r>
      <w:r>
        <w:rPr/>
        <w:t>恒뭙㉮䅢숫䵭畐揂⩌湳䶩㝬㡒彪䉦啸刷䦬녲値幄㉹㖩怣쉪䩮湆倬땥机樽呎⛂捄烍</w:t>
      </w:r>
      <w:r>
        <w:rPr/>
        <w:t>꧂◃</w:t>
      </w:r>
      <w:r>
        <w:rPr/>
        <w:t>쉤</w:t>
      </w:r>
      <w:r>
        <w:rPr/>
        <w:t>⡇</w:t>
      </w:r>
      <w:r>
        <w:rPr/>
        <w:t>倴瘸甸侻♖䝏㭐漪⩑恗숩ギ哂窘㡃⻂⹹绂쉢⽭慳潒㑮䳂칾颿䂱䭨ィ竂欪䅡䕣㘤沩圭烍⑅皥㝪参䐳숵ꍯ슱䝣氹떮䵕种杯䣍浗浾歙囂䅐뇂獬汴䯂슘去습䆵쉚杙桉뭗潉䍖牋</w:t>
      </w:r>
      <w:r>
        <w:rPr/>
        <w:t>ⱳ</w:t>
      </w:r>
      <w:r>
        <w:rPr/>
        <w:t>ⵐ</w:t>
      </w:r>
      <w:r>
        <w:rPr/>
        <w:t>愴㨬奆쉂⥹伹</w:t>
      </w:r>
      <w:r>
        <w:rPr/>
        <w:t>⠽</w:t>
      </w:r>
      <w:r>
        <w:rPr/>
        <w:t>竂摘ꍎ㈪䁏縯唹⨸슡祀䡙喘깗婁玥秂焨剉勍伷숪㍾縨祪唩吮</w:t>
      </w:r>
      <w:r>
        <w:rPr/>
        <w:t>Ⱝ</w:t>
      </w:r>
      <w:r>
        <w:rPr/>
        <w:t>捸䭲牔䠣䝖쉔砶䛃橱歋为㑳呕柂䄽⬵㌸ꥬ㵓⑯熣硲捓恤숺䓂㥥竂掣㔷</w:t>
      </w:r>
      <w:r>
        <w:rPr/>
        <w:t>ꖥ⶿</w:t>
      </w:r>
      <w:r>
        <w:rPr/>
        <w:t>畲乙갮㎩ꥱ썸䁯獬瑖彲⩋犡枩⭱ꌫ慫恌═땩슻塢</w:t>
      </w:r>
      <w:r>
        <w:rPr/>
        <w:t>ⲱ</w:t>
      </w:r>
      <w:r>
        <w:rPr/>
        <w:t>썚숪숴呺쉈倩싂뼤뇂徥⼦繄⽲潣氩灥垮瑘긩⭕姂汈㩭䔬擂㯂ꅔ䥥ㅊ겿⨵剅⩌擂쉤䭙⌥싂塄㥟剸懂䯂쉨♘㥉䃎樤渨䔺橁䡹幙煉璿</w:t>
      </w:r>
      <w:r>
        <w:rPr/>
        <w:t>Ȿ</w:t>
      </w:r>
      <w:r>
        <w:rPr/>
        <w:t>桥⭹斡뽴갵橾㦻␹⧂㑸硕㑞冻㨫庡䲱ꥲ捫楰㡣潶놬杰灯뇂뼩䕎甮伽</w:t>
      </w:r>
      <w:r>
        <w:rPr/>
        <w:t>⡗</w:t>
      </w:r>
      <w:r>
        <w:rPr/>
        <w:t>䱥顷呔긺呔쉘浊畭␩晹㍺㘊쉋㉷䏂潍纣壍</w:t>
      </w:r>
      <w:r>
        <w:rPr/>
        <w:t>ꕐ</w:t>
      </w:r>
      <w:r>
        <w:rPr/>
        <w:t>숴梩坓戥㭧㓂否녉䠩㭯쉢⏂슮時窬硓㩷숨睵䨫ꏂ䵓☥⨳㛂牧촯⥇轰侻⩴䍚쉠갵⭩</w:t>
      </w:r>
      <w:r>
        <w:rPr/>
        <w:t>⠱</w:t>
      </w:r>
      <w:r>
        <w:rPr/>
        <w:t>㉾晪츶ꄽ㜭䉷㑔狂갰⽀㌱싂失冱쉤㥒兣㏎啞幎桊奎숨泂畉㦩슬㠽╶</w:t>
      </w:r>
      <w:r>
        <w:rPr/>
        <w:t>ⰶ</w:t>
      </w:r>
      <w:r>
        <w:rPr/>
        <w:t>쉟辵墥쉕猯㍍숻⩫摇顂瑘䁋慗⼶䑯쉓嫂䅕䞩숮䜵剢湶䁈沬쉬㨫偳剭䍧</w:t>
      </w:r>
      <w:r>
        <w:rPr/>
        <w:t>ⲵ⩓</w:t>
      </w:r>
      <w:r>
        <w:rPr/>
        <w:t>偀獸猰㎬㡞䨬䷂祦㈳娶䙳싂숦献男禩⤦彫숩䙈</w:t>
      </w:r>
      <w:r>
        <w:rPr/>
        <w:t>ꦿ⍃</w:t>
      </w:r>
      <w:r>
        <w:rPr/>
        <w:t>掘敖㢩䯍⻃⥊桠杞獺ꥺ㠥䬥仂캏頳煎䶣쉰⑵唣䅌瑄⏂䒏挬撡皣䑭嚬犿㇂顐딨昶灒츻싂㑈䅶氵嚱坅䌹妡</w:t>
      </w:r>
      <w:r>
        <w:rPr/>
        <w:t>ⵁ⩒</w:t>
      </w:r>
      <w:r>
        <w:rPr/>
        <w:t>䙆╯싂㈤䝖㙋䘸쵳堲䌯㕍㙌冣䭈塊</w:t>
      </w:r>
      <w:r>
        <w:rPr/>
        <w:t>⣂</w:t>
      </w:r>
      <w:r>
        <w:rPr/>
        <w:t>컂幧ꥤ㷂⌳䝇뭦깇쉴䗃湸䄮㡁숨捑敢昦㑗乲숬䴥쉆㈤啙쎵灆쉍쉵掩䮥顡摆㷂㑁⑩椩椺쉀䄪㇂⥆痂㝴㉢쉦⥃䐯ꅋ啙娴楂㯂ㄶ澘坬琺녚뼷뼱橂盂쉩杚</w:t>
      </w:r>
      <w:r>
        <w:rPr/>
        <w:t>ꕬ</w:t>
      </w:r>
      <w:r>
        <w:rPr/>
        <w:t>쉈䑬䑍牑潯⬩䉮㥧䐹쵮䕔児⼨顆긨䱨兘塘쉯彬䓂꧎깅⩪患ㄤ㪏⍠⍚㕡眸㡰怦⥌焻橗쏎</w:t>
      </w:r>
      <w:r>
        <w:rPr/>
        <w:t>꧂</w:t>
      </w:r>
      <w:r>
        <w:rPr/>
        <w:t>呹婸斏</w:t>
      </w:r>
      <w:r>
        <w:rPr/>
        <w:t>ꥏ</w:t>
      </w:r>
      <w:r>
        <w:rPr/>
        <w:t>㐪催眴窡焵㑲䍗楟瑑</w:t>
      </w:r>
      <w:r>
        <w:rPr/>
        <w:t>ⰲ</w:t>
      </w:r>
      <w:r>
        <w:rPr/>
        <w:t>䡰乤婲檣矂</w:t>
      </w:r>
      <w:r>
        <w:rPr/>
        <w:t>⡈</w:t>
      </w:r>
      <w:r>
        <w:rPr/>
        <w:t>㝤䉄穌쉅쎡㬳숤슮쉧捹녥쉌湰䍓㒡슩札쉧猺쉨繹顕㘹뗍깷䯂冥䪩</w:t>
      </w:r>
      <w:r>
        <w:rPr/>
        <w:t>ⰳ</w:t>
      </w:r>
      <w:r>
        <w:rPr/>
        <w:t>磂╳숳庻숨捡쉋쉳㉺允瑙輨坰䠳◂䚏숺쉈⪩桍㑆♫硪䑤䙕倪⹲</w:t>
      </w:r>
      <w:r>
        <w:rPr/>
        <w:t>ⶱ</w:t>
      </w:r>
      <w:r>
        <w:rPr/>
        <w:t>숴☸慅</w:t>
      </w:r>
      <w:r>
        <w:rPr/>
        <w:t>ⲩ</w:t>
      </w:r>
      <w:r>
        <w:rPr/>
        <w:t>숩嗂牡㢻쉘㕸뭹癤渣窘녁⑱礯䍆♀昹啅싂嚮杺潈쉦漳䫎昳庩㍎䀹礶瑔噌歘㡣彬쉉⌫匱䦿烂㉓欳偖⧂숲⬪쉂⩣⭱䱅䒿捬攦쉌㩁㚻싂偪輲癨硸牦⦩⥐摍쉶獃㕌⤮뽀獡橥㖬㕗䬤깢⥉⎵磂걭睇㑤癰║䪩넽숭☷楺긷쉁橸칣㬱</w:t>
      </w:r>
      <w:r>
        <w:rPr/>
        <w:t>ꦱ</w:t>
      </w:r>
      <w:r>
        <w:rPr/>
        <w:t>櫂婡噞</w:t>
      </w:r>
      <w:r>
        <w:rPr/>
        <w:t>꧂</w:t>
      </w:r>
      <w:r>
        <w:rPr/>
        <w:t>婌숺쉪⩮繚橹䌨轣䀷쵶奅쉵搱뽀啟⥠㝸頶㮩쉐썁帯彨쉬䧂畂⭥浶ꆥ瀻彉曎坳瘮쉐㑳獾⌦瀪䭧䱳⤊灺迍╳싂䡢昻쉰㛂媏䝧摅</w:t>
      </w:r>
      <w:r>
        <w:rPr/>
        <w:t>ⰶ</w:t>
      </w:r>
      <w:r>
        <w:rPr/>
        <w:t>䍄瑾䕕㛂ぉ뾬桍㍦嘶瑔〦뭚ꌻ摢䡃뽭쉘輲琺㩦㣂┳♮汌㮱澏㥕땧숬牄</w:t>
      </w:r>
      <w:r>
        <w:rPr/>
        <w:t>ꥆ</w:t>
      </w:r>
      <w:r>
        <w:rPr/>
        <w:t>块䑸怷洶ꍆ⑷숮滎ぺ땖쉴朸⽖</w:t>
      </w:r>
      <w:r>
        <w:rPr/>
        <w:t>⣂⹈</w:t>
      </w:r>
      <w:r>
        <w:rPr/>
        <w:t>ꥫ桕璘辥㮮䁦䄷땦땍瞘戴슡</w:t>
      </w:r>
      <w:r>
        <w:rPr/>
        <w:t>ⴷ</w:t>
      </w:r>
      <w:r>
        <w:rPr/>
        <w:t>䨸圦㘯싂ノ㠴畏췂칳两습땈갲䄨㉇婙걗刷睏瑢쉠⩂숦싍䎥쌽猣䐲쉮父⩖檘뽮㑗本껂㵚⾬㌪㙮剪㮣慘煆㕓⩠㩇勂쉉帶癅柂뭮ㄨ硇獡毂帻</w:t>
      </w:r>
      <w:r>
        <w:rPr/>
        <w:t>꧂</w:t>
      </w:r>
      <w:r>
        <w:rPr/>
        <w:t>뼩爮ノ怶땀쉗</w:t>
      </w:r>
      <w:r>
        <w:rPr/>
        <w:t>꧂</w:t>
      </w:r>
      <w:r>
        <w:rPr/>
        <w:t>깁</w:t>
      </w:r>
      <w:r>
        <w:rPr/>
        <w:t>ꤣ</w:t>
      </w:r>
      <w:r>
        <w:rPr/>
        <w:t>ⱖ</w:t>
      </w:r>
      <w:r>
        <w:rPr/>
        <w:t>䃍稸别</w:t>
      </w:r>
      <w:r>
        <w:rPr/>
        <w:t>⡚</w:t>
      </w:r>
      <w:r>
        <w:rPr/>
        <w:t>㘱兙╒㴣煦䨺挴</w:t>
      </w:r>
      <w:r>
        <w:rPr/>
        <w:t>ꦘ</w:t>
      </w:r>
      <w:r>
        <w:rPr/>
        <w:t>挸殿꺻楹뿂睈櫂㑨⍊打婑⩾쉈䝉䍩抣湚쉣䝠뼲歎</w:t>
      </w:r>
      <w:r>
        <w:rPr/>
        <w:t>Ⱶ</w:t>
      </w:r>
      <w:r>
        <w:rPr/>
        <w:t>⼤䠲␪祏题摯⹦牊桐</w:t>
      </w:r>
      <w:r>
        <w:rPr/>
        <w:t>ⲻ</w:t>
      </w:r>
      <w:r>
        <w:rPr/>
        <w:t>깚⥙晆祴䭃坊漹匫</w:t>
      </w:r>
      <w:r>
        <w:rPr/>
        <w:t>Ⳃ</w:t>
      </w:r>
      <w:r>
        <w:rPr/>
        <w:t>숲</w:t>
      </w:r>
      <w:r>
        <w:rPr/>
        <w:t>ⱗ</w:t>
      </w:r>
      <w:r>
        <w:rPr/>
        <w:t>㙚未啑攪楘䡔挷䱬卷뭦祒ぎ晹丣</w:t>
      </w:r>
      <w:r>
        <w:rPr/>
        <w:t>ꕨ</w:t>
      </w:r>
      <w:r>
        <w:rPr/>
        <w:t>年ꅗ╲㒵ぎ䩥柂걘稪瑅潞⨯칎⻂䈲咏䅦걖싂㔫猻杳숪嘯걙갰쉳䄥燍⸬勂亿㥨⽡倨彮㍤뾘瓎㙄⫎⬶欨佞擂常㍯灁欪迂櫂</w:t>
      </w:r>
      <w:r>
        <w:rPr/>
        <w:t>ⰲ</w:t>
      </w:r>
      <w:r>
        <w:rPr/>
        <w:t>煤ꅗ㠺촶穋</w:t>
      </w:r>
      <w:r>
        <w:rPr/>
        <w:t>꧂</w:t>
      </w:r>
      <w:r>
        <w:rPr/>
        <w:t>ꄱ쉏䒩숦海砵㕌颥权⥊㬬佫㶡繳樦ꥸ쉇畃숽䄷氵䏂呵硘正슿⎮狂灑걩㡔瑐顏컎妻師纩捶</w:t>
      </w:r>
      <w:r>
        <w:rPr/>
        <w:t>ⱒ</w:t>
      </w:r>
      <w:r>
        <w:rPr/>
        <w:t>獍癎⩘祮嫍恦</w:t>
      </w:r>
      <w:r>
        <w:rPr/>
        <w:t>ⵙ</w:t>
      </w:r>
      <w:r>
        <w:rPr/>
        <w:t>丸坏ꍰ輥☩哂녓⾥扄⸴䥖䴯橩懂吸⌯쉴ꍂ싃䥢线啟䙵▬㴺⹫ꇃ埂숻䄽숬祯㙀숪䯂眥婠쉊枩焪뽮녇</w:t>
      </w:r>
      <w:r>
        <w:rPr/>
        <w:t>ⲩ</w:t>
      </w:r>
      <w:r>
        <w:rPr/>
        <w:t>横湌池⩑⑒砣㟂䉑㑆敧</w:t>
      </w:r>
      <w:r>
        <w:rPr/>
        <w:t>ⶡ</w:t>
      </w:r>
      <w:r>
        <w:rPr/>
        <w:t>欳〺⑗婕㑩싂싂㇍没썋〫⹪⽈ꄥ④㍶楳幓䯂⼰뽉扯⫂㖥稫䵵䝾䩮</w:t>
      </w:r>
      <w:r>
        <w:rPr/>
        <w:t>⣂</w:t>
      </w:r>
      <w:r>
        <w:rPr/>
        <w:t>瘮滍ꇂ拂傿쉅楳洬ㅔ噥呸智</w:t>
      </w:r>
      <w:r>
        <w:rPr/>
        <w:t>ꗃ</w:t>
      </w:r>
      <w:r>
        <w:rPr/>
        <w:t>廎췂쉶䎬䑫녌⸽媮惂顎촣桮攭캩슘썧潗奍뮣輺ꍐ쉴䁆煢烂䤮低䁎彤桬䭃溩╕쉠뽓뽤슥╺⵶䇍䵔쉥㙣깃兑浏彣╢橡戶桾┴䙠⑖䡢䩏瀯恥㗂</w:t>
      </w:r>
      <w:r>
        <w:rPr/>
        <w:t>ꔤ☥</w:t>
      </w:r>
      <w:r>
        <w:rPr/>
        <w:t>䎏䖘穁䐽晍숫䡪☻穮촽ォ瑚㈨愱狂ぎ爦</w:t>
      </w:r>
      <w:r>
        <w:rPr/>
        <w:t>ꥐ</w:t>
      </w:r>
      <w:r>
        <w:rPr/>
        <w:t>㑱顕助婅㍊愮뾣塦天쉁ꄹ㧂暘</w:t>
      </w:r>
      <w:r>
        <w:rPr/>
        <w:t>⣎</w:t>
      </w:r>
      <w:r>
        <w:rPr/>
        <w:t>䥒汋㡚䅋楆</w:t>
      </w:r>
      <w:r>
        <w:rPr/>
        <w:t>ⱳ</w:t>
      </w:r>
      <w:r>
        <w:rPr/>
        <w:t>뽁⪩갊礰⨶녂䱢깄칸숹呧橰瞱狂瑣䜵쉉䬸ノ啊皩炥桲습㵂ꍚㅗ䌣䡇愭喥煴㔦猪쌽쉗슮싂潾狂兪栨㢮⧃뭆颻</w:t>
      </w:r>
      <w:r>
        <w:rPr/>
        <w:t>꤫</w:t>
      </w:r>
      <w:r>
        <w:rPr/>
        <w:t>䍕汅䘬畡㝳㕮ꎥ㥱䉬䁖硧氻渤湄漯ꌶ痂䖱싎灖湸穳位㭧摧価쉄뗂祋⑸㑤摁檘</w:t>
      </w:r>
      <w:r>
        <w:rPr/>
        <w:t>ꔬ♫</w:t>
      </w:r>
      <w:r>
        <w:rPr/>
        <w:t>戭뽥辻䣂乄㐣슮榿쉵슬슱灉㑉⤷縥㵭⦥츽䒩抮䴪挭㝒㕹㜴㕦歙츪㒬</w:t>
      </w:r>
      <w:r>
        <w:rPr/>
        <w:t>ꤨ</w:t>
      </w:r>
      <w:r>
        <w:rPr/>
        <w:t>橶쉷圤쉇椴┰䕢晣ꄦ礷쉸佀奒䡯積繴汏⑋꤮颥爨爰⿂㉶뽢㨳䐹㨦ꎬ뭓㍴Ⓜ껂䅠灂剸쉉䵋숽⍧瑴楠婧슘쎡䔨뽪㡘畅䤷쉷㕤㏍咩䖡㩈扗墘塍水쉓쌰䔴歑⤪轸</w:t>
      </w:r>
      <w:r>
        <w:rPr/>
        <w:t>ⵘ</w:t>
      </w:r>
      <w:r>
        <w:rPr/>
        <w:t>싂傿⭯숨쵂壃䈮㬶剥敡걤䎿⬯丩</w:t>
      </w:r>
      <w:r>
        <w:rPr/>
        <w:t>⢡</w:t>
      </w:r>
      <w:r>
        <w:rPr/>
        <w:t>慂兟⹪煫㓂䌵숥Ⓜ璘䁐潉ꄺ噞绎ꆩ㔯燂偐ꍠ䝇轄怲劻싂瓂㝸渪帤숫㍎쉷</w:t>
      </w:r>
      <w:r>
        <w:rPr/>
        <w:t>ꕸ⹉</w:t>
      </w:r>
      <w:r>
        <w:rPr/>
        <w:t>㑕숨晗瞥⵫噲湁㉍⩢摨ꏂ⹁墿啰煒奟갻啒圸㔹</w:t>
      </w:r>
      <w:r>
        <w:rPr/>
        <w:t>ⱴ</w:t>
      </w:r>
      <w:r>
        <w:rPr/>
        <w:t>ⵟ</w:t>
      </w:r>
      <w:r>
        <w:rPr/>
        <w:t>㣎奏☰䩆슻촺걙촶㝺劘剪瑢㇎恐</w:t>
      </w:r>
      <w:r>
        <w:rPr/>
        <w:t>ⷂ</w:t>
      </w:r>
      <w:r>
        <w:rPr/>
        <w:t>硏欱祐슩抻䉞쉃쵩뽲奧곂顭摆ꎮ䤩쉧䲻吰癢砽吮啕嫂獡捸</w:t>
      </w:r>
      <w:r>
        <w:rPr/>
        <w:t>ꥁ</w:t>
      </w:r>
      <w:r>
        <w:rPr/>
        <w:t>㍚址</w:t>
      </w:r>
      <w:r>
        <w:rPr/>
        <w:t>Ⳏ</w:t>
      </w:r>
      <w:r>
        <w:rPr/>
        <w:t>纱싂㥲涡繖ꌪ㦘숻</w:t>
      </w:r>
      <w:r>
        <w:rPr/>
        <w:t>ꤨ</w:t>
      </w:r>
      <w:r>
        <w:rPr/>
        <w:t>촬奍쉮</w:t>
      </w:r>
      <w:r>
        <w:rPr/>
        <w:t>ⲡ</w:t>
      </w:r>
      <w:r>
        <w:rPr/>
        <w:t>㝵⨻璮긬䌭깁⽉⩾坠䈨</w:t>
      </w:r>
      <w:r>
        <w:rPr/>
        <w:t>ꥎ</w:t>
      </w:r>
      <w:r>
        <w:rPr/>
        <w:t>畀轩䨸츦牡⩱䀬㬽唹全</w:t>
      </w:r>
      <w:r>
        <w:rPr/>
        <w:t>ꕾ</w:t>
      </w:r>
      <w:r>
        <w:rPr/>
        <w:t>砥䑶껍兀戳뭍琯</w:t>
      </w:r>
      <w:r>
        <w:rPr/>
        <w:t>⣂♦</w:t>
      </w:r>
      <w:r>
        <w:rPr/>
        <w:t>唴瑳㡇冻狂顤⚏䀹쉾䕵漸⩒</w:t>
      </w:r>
      <w:r>
        <w:rPr/>
        <w:t>⡥</w:t>
      </w:r>
      <w:r>
        <w:rPr/>
        <w:t>嗂ꌥ쉩䑬唰垩痂刵畇乚䤷瑀ꄩ</w:t>
      </w:r>
      <w:r>
        <w:rPr/>
        <w:t>⠬</w:t>
      </w:r>
      <w:r>
        <w:rPr/>
        <w:t>穃ꇂ⎣꥗</w:t>
      </w:r>
      <w:r>
        <w:rPr/>
        <w:t>Ⱖ</w:t>
      </w:r>
      <w:r>
        <w:rPr/>
        <w:t>允쉂쉖ꍂ慞</w:t>
      </w:r>
      <w:r>
        <w:rPr/>
        <w:t>ⰴ</w:t>
      </w:r>
      <w:r>
        <w:rPr/>
        <w:t>頫灂睐中瑴稴爥楇瑇汗楍묻男奀串檏숵㯂頷넩煄쉍</w:t>
      </w:r>
      <w:r>
        <w:rPr/>
        <w:t>ꔦ</w:t>
      </w:r>
      <w:r>
        <w:rPr/>
        <w:t>䑍녋两썉</w:t>
      </w:r>
      <w:r>
        <w:rPr/>
        <w:t>꥓</w:t>
      </w:r>
      <w:r>
        <w:rPr/>
        <w:t>光奒뭖潾灶㣂倬</w:t>
      </w:r>
      <w:r>
        <w:rPr/>
        <w:t>ⱶ</w:t>
      </w:r>
      <w:r>
        <w:rPr/>
        <w:t>劵颱쉱灚奸ꎬ盎假攦⹹䤯㈺</w:t>
      </w:r>
      <w:r>
        <w:rPr/>
        <w:t>ꖻ</w:t>
      </w:r>
      <w:r>
        <w:rPr/>
        <w:t>㩪䡘案渪皘由㥵</w:t>
      </w:r>
      <w:r>
        <w:rPr/>
        <w:t>ꥇ</w:t>
      </w:r>
      <w:r>
        <w:rPr/>
        <w:t>献</w:t>
      </w:r>
      <w:r>
        <w:rPr/>
        <w:t>ꗂ</w:t>
      </w:r>
      <w:r>
        <w:rPr/>
        <w:t>딻⩬䆿啒⼮㥞灲㥑쉞柃뽗㍟夫䅯決䵤⬱獔硴㩩帶㤪</w:t>
      </w:r>
      <w:r>
        <w:rPr/>
        <w:t>⡾</w:t>
      </w:r>
      <w:r>
        <w:rPr/>
        <w:t>彾㝺楏懂쉶䛂お㭤慯숷熩슡</w:t>
      </w:r>
      <w:r>
        <w:rPr/>
        <w:t>ꤱ</w:t>
      </w:r>
      <w:r>
        <w:rPr/>
        <w:t>㯂癔楨긷뭏曂婳䕟쉘䮩牵桴琤拍</w:t>
      </w:r>
      <w:r>
        <w:rPr/>
        <w:t>⢩</w:t>
      </w:r>
      <w:r>
        <w:rPr/>
        <w:t>䁯㕆瑧㶻磃䕄⍰춬䴽䙄</w:t>
      </w:r>
      <w:r>
        <w:rPr/>
        <w:t>ⴥ♏</w:t>
      </w:r>
      <w:r>
        <w:rPr/>
        <w:t>儭</w:t>
      </w:r>
      <w:r>
        <w:rPr/>
        <w:t>ⴤ</w:t>
      </w:r>
      <w:r>
        <w:rPr/>
        <w:t>쉲搰䈵▻畗ㆻ♖獧</w:t>
      </w:r>
      <w:r>
        <w:rPr/>
        <w:t>ꕎꦻ</w:t>
      </w:r>
      <w:r>
        <w:rPr/>
        <w:t>㕴ㆡ</w:t>
      </w:r>
      <w:r>
        <w:rPr/>
        <w:t>ⴺ</w:t>
      </w:r>
      <w:r>
        <w:rPr/>
        <w:t>䈸⎬뼊䨲穭其剳伥䈩㨰ㅂ敫塡疡嘱牂偩場轅Ⓨ癄婸妮㥵숬㤺焤䠯燎婇숦畆灎顯掏▩涘智祓䐫乪涬䑢슩卋楒捩</w:t>
      </w:r>
      <w:r>
        <w:rPr/>
        <w:t>ꤤ</w:t>
      </w:r>
      <w:r>
        <w:rPr/>
        <w:t>總员獞操硒顮南禣卫憥恶싍桋佣惂橠</w:t>
      </w:r>
      <w:r>
        <w:rPr/>
        <w:t>ⱓ</w:t>
      </w:r>
      <w:r>
        <w:rPr/>
        <w:t>䙄暩啡䫂䒻깹慸啦♑뾏쉶␮囂㡤쵹ꌻく塇潴꥔㤥兎ㅚ祳獵</w:t>
      </w:r>
      <w:r>
        <w:rPr/>
        <w:t>ꤴ</w:t>
      </w:r>
      <w:r>
        <w:rPr/>
        <w:t>楅䭭朳婔⮿쉷塗䢣䩪朴␦쉇眩䘺帳ㄽ䥊㟂乩车䰮樭皡李湒秂慘쉁䩕䭺쉫</w:t>
      </w:r>
      <w:r>
        <w:rPr/>
        <w:t>ꔨ⥩</w:t>
      </w:r>
      <w:r>
        <w:rPr/>
        <w:t>䏂祦䁬〥硁㡧佘炬娻纻췂嗂䪱䶏㑘歓</w:t>
      </w:r>
      <w:r>
        <w:rPr/>
        <w:t>ⴹ</w:t>
      </w:r>
      <w:r>
        <w:rPr/>
        <w:t>䁎슩夦顢獉珃䙤慆洣搤帳噐桑杫촹㫂廂煪㖱勂䇃灟盂獭迍琨☴</w:t>
      </w:r>
      <w:r>
        <w:rPr/>
        <w:t>ꖵ</w:t>
      </w:r>
      <w:r>
        <w:rPr/>
        <w:t>ꥬ㭅⑕㑇煲㜤⹁灨뭾㬵</w:t>
      </w:r>
      <w:r>
        <w:rPr/>
        <w:t>ꥑ</w:t>
      </w:r>
      <w:r>
        <w:rPr/>
        <w:t>䅇坖⫂先奏畯㴪乨쉷쉲</w:t>
      </w:r>
      <w:r>
        <w:rPr/>
        <w:t>ⱺ</w:t>
      </w:r>
      <w:r>
        <w:rPr/>
        <w:t>㵲槍扟⪩䕢彸☮쉟棎牲㕩⥦顠곂䣃싎央䤵⨯♨湆破氪쉵숺倣壂䭨瀻摶䑌濂춵䩇凂ぎ걂</w:t>
      </w:r>
      <w:r>
        <w:rPr/>
        <w:t>ⵍ</w:t>
      </w:r>
      <w:r>
        <w:rPr/>
        <w:t>公뾱겣睗敾䁠뇂긹㥙娲썏焰♸갨倹䡱♯顪뽶煈攪╮焯숣쉥⭎熱䉫其뭉椩轮愲칩⽀㵦輫煨쉀쉥牋㍳</w:t>
      </w:r>
      <w:r>
        <w:rPr/>
        <w:t>⠭</w:t>
      </w:r>
      <w:r>
        <w:rPr/>
        <w:t>煰札彎杗歓垣〫繶</w:t>
      </w:r>
      <w:r>
        <w:rPr/>
        <w:t>ⷃ⵹</w:t>
      </w:r>
      <w:r>
        <w:rPr/>
        <w:t>䆵뭷䉃挳繏噤뽫搹⵨杏㷂⯂搫⺩枻琭쉭轫噓</w:t>
      </w:r>
      <w:r>
        <w:rPr/>
        <w:t>ⰺ</w:t>
      </w:r>
      <w:r>
        <w:rPr/>
        <w:t>枿繶㈩央皥卨㭄㦥㔲</w:t>
      </w:r>
      <w:r>
        <w:rPr/>
        <w:t>ⶩ꧂</w:t>
      </w:r>
      <w:r>
        <w:rPr/>
        <w:t>浨䭦꺥╔╌䇂녎</w:t>
      </w:r>
      <w:r>
        <w:rPr/>
        <w:t>ꤤ</w:t>
      </w:r>
      <w:r>
        <w:rPr/>
        <w:t>䅹摺晷캵歄䅍ꎬ彐䥧儴㫂眷쉨썩眷쉧咵⑬眪杁幾숶楎汣掵믂濂兄ꇂ硯睸䟂</w:t>
      </w:r>
      <w:r>
        <w:rPr/>
        <w:t>⡎</w:t>
      </w:r>
      <w:r>
        <w:rPr/>
        <w:t>㤶〫灕뾿䟂愪㩘쵱怷㌽涮煎幗ꍘ䨹囂⼹硳歃夺媏稷䤲塮㍲汅彾戴걪⍠痂㜵猥칡䳂㙌㍮唶昲池䙍圩潚祴䖘쉬䌶顐⬨꥔沣╒矂塡瘯슣㭅促⾩껎刻煖⭓䁞컂䆩嘶㏂⫂厘쉙䔷䝦癸ꄫ쉐咩</w:t>
      </w:r>
      <w:r>
        <w:rPr/>
        <w:t>ꕇ</w:t>
      </w:r>
      <w:r>
        <w:rPr/>
        <w:t>㕡攱쉅弦桑歡侬⹡ㅱ⎥换䡎㕴呎㙴㉭㕈췂盂㕥╭溵撡</w:t>
      </w:r>
      <w:r>
        <w:rPr/>
        <w:t>ꕀ</w:t>
      </w:r>
      <w:r>
        <w:rPr/>
        <w:t>挴塇䝫</w:t>
      </w:r>
      <w:r>
        <w:rPr/>
        <w:t>꧂</w:t>
      </w:r>
      <w:r>
        <w:rPr/>
        <w:t>咏㘤췂彦爨彳</w:t>
      </w:r>
      <w:r>
        <w:rPr/>
        <w:t>⡹</w:t>
      </w:r>
      <w:r>
        <w:rPr/>
        <w:t>檡칉ꥬ숺坒☣縺瘭壂䁧幁䉯ꍗ縯䲱쉠䐨☰搩卾</w:t>
      </w:r>
      <w:r>
        <w:rPr/>
        <w:t>ꥂ</w:t>
      </w:r>
      <w:r>
        <w:rPr/>
        <w:t>帲䁍咬拂쉭䭫ꍑ</w:t>
      </w:r>
      <w:r>
        <w:rPr/>
        <w:t>⠪</w:t>
      </w:r>
      <w:r>
        <w:rPr/>
        <w:t>䬪</w:t>
      </w:r>
      <w:r>
        <w:rPr/>
        <w:t>⣂</w:t>
      </w:r>
      <w:r>
        <w:rPr/>
        <w:t>㆏慸</w:t>
      </w:r>
      <w:r>
        <w:rPr/>
        <w:t>ꥂ</w:t>
      </w:r>
      <w:r>
        <w:rPr/>
        <w:t>쵇쉡顃썈쵪哂걐</w:t>
      </w:r>
      <w:r>
        <w:rPr/>
        <w:t>ⵏ</w:t>
      </w:r>
      <w:r>
        <w:rPr/>
        <w:t>䜹␲䳂깙祾숊☺帮厩⑌쉋噦媥</w:t>
      </w:r>
      <w:r>
        <w:rPr/>
        <w:t>ⶱ</w:t>
      </w:r>
      <w:r>
        <w:rPr/>
        <w:t>唪㎥杙煷♯⩒䬸</w:t>
      </w:r>
      <w:r>
        <w:rPr/>
        <w:t>ꤶ</w:t>
      </w:r>
      <w:r>
        <w:rPr/>
        <w:t>湇㥆潨扗걟䔸太뭞獂쵀ヂ睠昵橧㉌榮䵍⏎쉁캮</w:t>
      </w:r>
      <w:r>
        <w:rPr/>
        <w:t>ꗂ</w:t>
      </w:r>
      <w:r>
        <w:rPr/>
        <w:t>煌═䣂潅乬䙅⒥楘焭䨣㑡⎩獬晳㨵娱灇楎⨱⥾撡ㅆ</w:t>
      </w:r>
      <w:r>
        <w:rPr/>
        <w:t>ⵖ</w:t>
      </w:r>
      <w:r>
        <w:rPr/>
        <w:t>頫䡤⑾杸傩稹穂偨兕浫썢뭲숽〮</w:t>
      </w:r>
      <w:r>
        <w:rPr/>
        <w:t>ꥄ</w:t>
      </w:r>
      <w:r>
        <w:rPr/>
        <w:t>㩇䰨习煵櫂洫㬽♏䥕义に쉘쉞䙑ꅃ䩳╏䛂恳痎쵊㕈쵴秂愽캱楾輱┤伻之廂迂䌶僂뗎⨱慠榩묲䡓墡疥⺣╠♦쉪쉋⏂⍰䶿㉾偀⻃ꎬ樲亣㵵慣攨⨻⽣숴斮兊⬪</w:t>
      </w:r>
      <w:r>
        <w:rPr/>
        <w:t>ⴺ</w:t>
      </w:r>
      <w:r>
        <w:rPr/>
        <w:t>怮␽⒮슿㭖摤暏扴쉎潎轉偫段呫焰槃桓숱挶숦</w:t>
      </w:r>
      <w:r>
        <w:rPr/>
        <w:t>ⱺ</w:t>
      </w:r>
      <w:r>
        <w:rPr/>
        <w:t>浇╅㵱唨╍猨ꅒ唯</w:t>
      </w:r>
      <w:r>
        <w:rPr/>
        <w:t>ꕮ</w:t>
      </w:r>
      <w:r>
        <w:rPr/>
        <w:t>繣㯂犏⹐㠶縪숲晓쉓扳欳䷂弶牳⑁䥴뼸䠪䩚圵硎䃂땹痂㊱湣ꥡ</w:t>
      </w:r>
      <w:r>
        <w:rPr/>
        <w:t>ⱖ</w:t>
      </w:r>
      <w:r>
        <w:rPr/>
        <w:t>揂彣㔽땬泂싂塅쉰橾㥅⚡顉坭뽄樦偊卒䥡瑪ꅞ䜵땨䉷歑䇂ꍎ条숩땳ꄽ繣癚㘯怯㩣㋃卆潩恉䭸䩸縰㔥䝨䁠湀晢걐䄴䢻ꄬ㡊</w:t>
      </w:r>
      <w:r>
        <w:rPr/>
        <w:t>ꦱ</w:t>
      </w:r>
      <w:r>
        <w:rPr/>
        <w:t>椨烂伺師숦㍴灓歚걘</w:t>
      </w:r>
      <w:r>
        <w:rPr/>
        <w:t>ⱱ</w:t>
      </w:r>
      <w:r>
        <w:rPr/>
        <w:t>㡃썡⭀汄숵쉨㜯㙂쉏⏃츯㩭칳쵚쉀丸奵ꅋ⨱敔䯂浗싂⬹庵㥘噌扵漥睗枩橺秎瑣䛂浫습숤晆</w:t>
      </w:r>
      <w:r>
        <w:rPr/>
        <w:t>꧂</w:t>
      </w:r>
      <w:r>
        <w:rPr/>
        <w:t>慪㈰泂欨来쉄쉋┺啧⍮牳奂浔擂걆⯂砯긮쉐㞡䍠䑹㔪㭇椫煬쉕吶쉵穑煶傣㊿슩</w:t>
      </w:r>
      <w:r>
        <w:rPr/>
        <w:t>ꔯ</w:t>
      </w:r>
      <w:r>
        <w:rPr/>
        <w:t>䓂繫幺㚱뗎칕뼪䂮걵櫂克顁䑞喬䙓湅塷佔睮奂깖瀻堯侩㙞異ꇂ㭃奤㏂畗弶</w:t>
      </w:r>
      <w:r>
        <w:rPr/>
        <w:t>ꦏ</w:t>
      </w:r>
      <w:r>
        <w:rPr/>
        <w:t>뼣</w:t>
      </w:r>
      <w:r>
        <w:rPr/>
        <w:t>⡱</w:t>
      </w:r>
      <w:r>
        <w:rPr/>
        <w:t>ꅩ嫂⽶㡳슩⭥㕕䙉摥䪩쉲湏熡숰究址剠歌䙷䅘啤ꌭ</w:t>
      </w:r>
      <w:r>
        <w:rPr/>
        <w:t>ⱷ</w:t>
      </w:r>
      <w:r>
        <w:rPr/>
        <w:t>縯</w:t>
      </w:r>
      <w:r>
        <w:rPr/>
        <w:t>ꦡ</w:t>
      </w:r>
      <w:r>
        <w:rPr/>
        <w:t>公</w:t>
      </w:r>
      <w:r>
        <w:rPr/>
        <w:t>⣂</w:t>
      </w:r>
      <w:r>
        <w:rPr/>
        <w:t>쉥潶歋甦㡡䠮塹張䙌걵欫歕㙋㨫땯忂熻</w:t>
      </w:r>
      <w:r>
        <w:rPr/>
        <w:t>ⱈ</w:t>
      </w:r>
      <w:r>
        <w:rPr/>
        <w:t>晷⫂㷂⩾╎녀㡹敃彈䑱</w:t>
      </w:r>
      <w:r>
        <w:rPr/>
        <w:t>ⱹ</w:t>
      </w:r>
      <w:r>
        <w:rPr/>
        <w:t>㥧뾣奺䉤汶⽓┴쉯䎩습幅</w:t>
      </w:r>
      <w:r>
        <w:rPr/>
        <w:t>⢩⬻</w:t>
      </w:r>
      <w:r>
        <w:rPr/>
        <w:t>癤⭡</w:t>
      </w:r>
      <w:r>
        <w:rPr/>
        <w:t>ꕋ</w:t>
      </w:r>
      <w:r>
        <w:rPr/>
        <w:t>걡쉉뽵刱㝈㉡い묱榘뮡</w:t>
      </w:r>
      <w:r>
        <w:rPr/>
        <w:t>⠹</w:t>
      </w:r>
      <w:r>
        <w:rPr/>
        <w:t>숪쉦㕃硲䭋⼹㑪车</w:t>
      </w:r>
      <w:r>
        <w:rPr/>
        <w:t>⡟</w:t>
      </w:r>
      <w:r>
        <w:rPr/>
        <w:t>熱澿썫⍪溿䙂딩浚ꌮ</w:t>
      </w:r>
      <w:r>
        <w:rPr/>
        <w:t>ꔽ</w:t>
      </w:r>
      <w:r>
        <w:rPr/>
        <w:t>咵ず㞩普딽沬扃⸥㑀㞿䥔㡤幟⻂欩</w:t>
      </w:r>
      <w:r>
        <w:rPr/>
        <w:t>ꕀ⌰</w:t>
      </w:r>
      <w:r>
        <w:rPr/>
        <w:t>瑖䟂周佷䯂⭢네煐炏䱔쉭區栣扆썈侬橎江䉭儊朲⤹⑫晤㔫⪣浕</w:t>
      </w:r>
      <w:r>
        <w:rPr/>
        <w:t>ⵃ</w:t>
      </w:r>
      <w:r>
        <w:rPr/>
        <w:t>唷</w:t>
      </w:r>
      <w:r>
        <w:rPr/>
        <w:t>ⶩ⥐</w:t>
      </w:r>
      <w:r>
        <w:rPr/>
        <w:t>쵂痂ꍡ⴯㭄ꅊ㍪坯㵎怳숸뿂梘녕佩쵀▵顣ꍳ椨瑞繦ꍬ捧쌫煗㭳㉱唰疡䝅䓂掵떿</w:t>
      </w:r>
      <w:r>
        <w:rPr/>
        <w:t>ꤨ</w:t>
      </w:r>
      <w:r>
        <w:rPr/>
        <w:t>쉀穸춱婙⽄</w:t>
      </w:r>
      <w:r>
        <w:rPr/>
        <w:t>ꤻ</w:t>
      </w:r>
      <w:r>
        <w:rPr/>
        <w:t>䍪䵾ㄩ╫</w:t>
      </w:r>
      <w:r>
        <w:rPr/>
        <w:t>ⵄ</w:t>
      </w:r>
      <w:r>
        <w:rPr/>
        <w:t>㭅匶㋃뽨䅙䬷と</w:t>
      </w:r>
      <w:r>
        <w:rPr/>
        <w:t>ꔫ</w:t>
      </w:r>
      <w:r>
        <w:rPr/>
        <w:t>瀣싂⭓係믂洮⩖뽰䩙⹈炵</w:t>
      </w:r>
      <w:r>
        <w:rPr/>
        <w:t>ꤲ</w:t>
      </w:r>
      <w:r>
        <w:rPr/>
        <w:t>晄⪿</w:t>
      </w:r>
      <w:r>
        <w:rPr/>
        <w:t>⢿</w:t>
      </w:r>
      <w:r>
        <w:rPr/>
        <w:t>竂晚㬪㝆湢㑺슏桺층楠猵⥩⵫彈쉖╗깤㭬癄䭠㇂煪뾏瑈頦⑌㤴佀쉲㡀㡭따녭啷칶喻丹暏⩮橥䰤⯂慰嘸㜩⿂숣䍩稻带䩟唥獚穁サ♹棂⹫㑉痂⩺뭥㘵숥穢썗椮믂穚楋쉏敟䍣䷂䃂쉗⩾杫숦쌨䥟睸㥚奌歇쌸槂摞朸</w:t>
      </w:r>
      <w:r>
        <w:rPr/>
        <w:t>ⱷ</w:t>
      </w:r>
      <w:r>
        <w:rPr/>
        <w:t>䊣噦췂㴬♍쉉걸畣䅆匰䶮⬹卧㇂䫂癮特</w:t>
      </w:r>
      <w:r>
        <w:rPr/>
        <w:t>Ⱙ</w:t>
      </w:r>
      <w:r>
        <w:rPr/>
        <w:t>灣彰쉐</w:t>
      </w:r>
      <w:r>
        <w:rPr/>
        <w:t>ꤪ</w:t>
      </w:r>
      <w:r>
        <w:rPr/>
        <w:t>瑞ㄻ쉩</w:t>
      </w:r>
      <w:r>
        <w:rPr/>
        <w:t>ꦣ⹱</w:t>
      </w:r>
      <w:r>
        <w:rPr/>
        <w:t>杢漦㘦枩晪ꄸ숷ㅫ⥳灴쌪獹䐪숫㟂汄땍朮뽡쌶╯╸긴</w:t>
      </w:r>
      <w:r>
        <w:rPr/>
        <w:t>Ⳃ</w:t>
      </w:r>
      <w:r>
        <w:rPr/>
        <w:t>숲欬敍⑲</w:t>
      </w:r>
      <w:r>
        <w:rPr/>
        <w:t>⡥</w:t>
      </w:r>
      <w:r>
        <w:rPr/>
        <w:t>넹琸</w:t>
      </w:r>
      <w:r>
        <w:rPr/>
        <w:t>ⵈ</w:t>
      </w:r>
      <w:r>
        <w:rPr/>
        <w:t>睂剭슬牐쵩썋瑂嚿쉳숩幗娸兴숬壂䷃ㅉ⍁숯䷂쉭帬墿⾘硤彳싂瑏쉂</w:t>
      </w:r>
      <w:r>
        <w:rPr/>
        <w:t>ⰺ</w:t>
      </w:r>
      <w:r>
        <w:rPr/>
        <w:t>牁⎻滂瑚輸␪坐愥珂</w:t>
      </w:r>
      <w:r>
        <w:rPr/>
        <w:t>Ⱞ</w:t>
      </w:r>
      <w:r>
        <w:rPr/>
        <w:t>숻숰⩮♥䱹</w:t>
      </w:r>
      <w:r>
        <w:rPr/>
        <w:t>ꕖ</w:t>
      </w:r>
      <w:r>
        <w:rPr/>
        <w:t>䓍侩칳㫍쉮乵㈯偹䕩㝔㝵㬤㕍싂琩쉵即껂䱞䁚曍區〦녉⭺⎥ꄵ丸彑묰橏ㅩ晫恑奚싎嚡奁樴䙙䬳畕딶䴪⚏ㅖ摗稷뽚硒ㅘ昰妮䅟歍潯㇂に㜭留慎〈汶</w:t>
      </w:r>
      <w:r>
        <w:rPr/>
        <w:t>ꤺꕔ</w:t>
      </w:r>
      <w:r>
        <w:rPr/>
        <w:t>捫숽まꏂ繬獱⍂ꅭ쉱呸婩䐽</w:t>
      </w:r>
      <w:r>
        <w:rPr/>
        <w:t>⡋</w:t>
      </w:r>
      <w:r>
        <w:rPr/>
        <w:t>湣烂쉎䓂硎牲⩄练番䤮㙢</w:t>
      </w:r>
      <w:r>
        <w:rPr/>
        <w:t>ꥉ</w:t>
      </w:r>
      <w:r>
        <w:rPr/>
        <w:t>䭖䩤炱婐摁祀僂伮く潋末䴰塆숣喻温싂㨻兆慠噊㷍㈪堥氹㈨넵싂⍒皡슩瀱桧</w:t>
      </w:r>
      <w:r>
        <w:rPr/>
        <w:t>⡒</w:t>
      </w:r>
      <w:r>
        <w:rPr/>
        <w:t>頰⍣⭔⌵し夦䢱</w:t>
      </w:r>
      <w:r>
        <w:rPr/>
        <w:t>ⱕ⨽</w:t>
      </w:r>
      <w:r>
        <w:rPr/>
        <w:t>晏㍌辿啑䓂䉉甲剑札桃녔깈攤爮䑢ㅅ櫃깤쉧䱯㩵䄶番딮敮䭱䨱牎⦻婂㴬⩮㵫䀰⩍싂潥噾䢡⫂医</w:t>
      </w:r>
      <w:r>
        <w:rPr/>
        <w:t>ꥆ</w:t>
      </w:r>
      <w:r>
        <w:rPr/>
        <w:t>稷뽸晘걖猷乥⥄晭䒘㛂猸䪮䅵♦ꅍ轸썙爪䭷</w:t>
      </w:r>
      <w:r>
        <w:rPr/>
        <w:t>⣂</w:t>
      </w:r>
      <w:r>
        <w:rPr/>
        <w:t>쉈坩痂䉂⩏㔶儽⩹湈䀬䈰恑딫⵮䥪䢩걊㍗吽䃂䡏秂媣</w:t>
      </w:r>
      <w:r>
        <w:rPr/>
        <w:t>⠺</w:t>
      </w:r>
      <w:r>
        <w:rPr/>
        <w:t>ꥠ쌴獌컂</w:t>
      </w:r>
      <w:r>
        <w:rPr/>
        <w:t>ꗂ</w:t>
      </w:r>
      <w:r>
        <w:rPr/>
        <w:t>晗䥴畈坙</w:t>
      </w:r>
      <w:r>
        <w:rPr/>
        <w:t>⠨</w:t>
      </w:r>
      <w:r>
        <w:rPr/>
        <w:t>潢䰨瓂뇎炣㕞楪攊쉬當啡뗂⤦椮䮻住摷穑</w:t>
      </w:r>
      <w:r>
        <w:rPr/>
        <w:t>ꕔ</w:t>
      </w:r>
      <w:r>
        <w:rPr/>
        <w:t>녊</w:t>
      </w:r>
      <w:r>
        <w:rPr/>
        <w:t>ⱪ</w:t>
      </w:r>
      <w:r>
        <w:rPr/>
        <w:t>煄ꎏ偋婗숻睖晃ꅞ幗⻂畃뭞䍴橂稭瑌䔰䙅⬶に⍦</w:t>
      </w:r>
      <w:r>
        <w:rPr/>
        <w:t>ⷂ</w:t>
      </w:r>
      <w:r>
        <w:rPr/>
        <w:t>㵶噊☹㪿숶䫂硤瑪촦幏⩲䠦單恔唹低碡刨⹾</w:t>
      </w:r>
      <w:r>
        <w:rPr/>
        <w:t>⢻</w:t>
      </w:r>
      <w:r>
        <w:rPr/>
        <w:t>숸깴▬湢晴쉦䚱쉕檻䰰숦娤朷捇主ꄽ쉮ㆬ彇⧍䑞勂</w:t>
      </w:r>
      <w:r>
        <w:rPr/>
        <w:t>ꦡ</w:t>
      </w:r>
      <w:r>
        <w:rPr/>
        <w:t>歙睞☹䉘숽쉯䝈啡쉡塈䩢溡</w:t>
      </w:r>
      <w:r>
        <w:rPr/>
        <w:t>Ⳃ</w:t>
      </w:r>
      <w:r>
        <w:rPr/>
        <w:t>숻┳禡瑹輷㥶ꍅ䙠쉍堸栫츱걗ꅢ奊拂䌪敶纬㩴⚵</w:t>
      </w:r>
      <w:r>
        <w:rPr/>
        <w:t>ⵁ</w:t>
      </w:r>
      <w:r>
        <w:rPr/>
        <w:t>곍䎿㕇个㭔䱥绂⎿歁</w:t>
      </w:r>
      <w:r>
        <w:rPr/>
        <w:t>ⲿ</w:t>
      </w:r>
      <w:r>
        <w:rPr/>
        <w:t>昽甪泂긩㉖洨偡䡡䭓頨♒幋ꇂ䌯伭奕灙䡩㬫숭㒣㑑瑡敪</w:t>
      </w:r>
      <w:r>
        <w:rPr/>
        <w:t>ⵅ</w:t>
      </w:r>
      <w:r>
        <w:rPr/>
        <w:t>愯帲쉠睉노带깡然뿃枵珍숫塃噄㪿䄯婋♱ꥢ㭖</w:t>
      </w:r>
      <w:r>
        <w:rPr/>
        <w:t>ⱶ</w:t>
      </w:r>
      <w:r>
        <w:rPr/>
        <w:t>⽟洮⺬伪洰熻沮슩촪晐䕦繾뽡␣慃䱎畨䈸</w:t>
      </w:r>
      <w:r>
        <w:rPr/>
        <w:t>ꤶ</w:t>
      </w:r>
      <w:r>
        <w:rPr/>
        <w:t>佺㨸숸瘲礷珂㚮</w:t>
      </w:r>
      <w:r>
        <w:rPr/>
        <w:t>ⵧꕅ</w:t>
      </w:r>
      <w:r>
        <w:rPr/>
        <w:t>瀭欣晇憱슮株璮ꥡ䉗㬪栭滃쉥整丨⹒揂栮쉫睊㌴뗂攽啹쉫祮깬䕘㵔圷</w:t>
      </w:r>
      <w:r>
        <w:rPr/>
        <w:t>ꤱ</w:t>
      </w:r>
      <w:r>
        <w:rPr/>
        <w:t>숵橗桁䙅㮣煣汓숺渺㈷쵩忂㡥䆏勎爰㡱啀䈬䭄刳⫃㑠</w:t>
      </w:r>
      <w:r>
        <w:rPr/>
        <w:t>ⴴ</w:t>
      </w:r>
      <w:r>
        <w:rPr/>
        <w:t>뭆硪㗂炩㵥䩡溩ぶㅓ盂뽥晭♧恞⨥旂䙅眥旂</w:t>
      </w:r>
      <w:r>
        <w:rPr/>
        <w:t>ꦬ</w:t>
      </w:r>
      <w:r>
        <w:rPr/>
        <w:t>硁䰶氶췂䥂轣坅⺮煬桟쉓㛎</w:t>
      </w:r>
      <w:r>
        <w:rPr/>
        <w:t>⣂</w:t>
      </w:r>
      <w:r>
        <w:rPr/>
        <w:t>쉧쉓渭捸쉒녘惂䟂䕆秂ꥬ숤唥湠</w:t>
      </w:r>
      <w:r>
        <w:rPr/>
        <w:t>꥟</w:t>
      </w:r>
      <w:r>
        <w:rPr/>
        <w:t>娪㐴畏振幧扲煣갫㟂숮䡀栮捗㐬惂격狎橉떵夸⩬䋂憩愳쉖玥⻂汹楱떿ꌴ㨭싂敱浫⭑䡧洵洣쎱参䱉墘倩潘</w:t>
      </w:r>
      <w:r>
        <w:rPr/>
        <w:t>ⱃ</w:t>
      </w:r>
      <w:r>
        <w:rPr/>
        <w:t>숤♠穳摹瑨⍮㑦垘㋂穄䇂喥幧㴺㊥㥂⍞焦轴⥙╠</w:t>
      </w:r>
      <w:r>
        <w:rPr/>
        <w:t>꧍</w:t>
      </w:r>
      <w:r>
        <w:rPr/>
        <w:t>朳栭㉫쉤⏂硸㌨쉄从卒佘攫䜸ꥴ乹⥦</w:t>
      </w:r>
      <w:r>
        <w:rPr/>
        <w:t>Ⱬ</w:t>
      </w:r>
      <w:r>
        <w:rPr/>
        <w:t>幢澏擂䐭唪灀␪慄♫嗂⽠썥彥㉓넻ㅏ䰨츬㩒輪숽⯂䊬썺䥲汵愩利䭱⫂垥哂쉲⸩癗懂㠭㛂⽰♵祡⫂䵬㍮療㕷⩉洶狎㫃媮毂쉟숪毂ꍆ⵸繐쉸灦㋂窘卋奵梮쉺㜺⑚敖쉁妻䧂㙐䓂ꥢ쉠䙍彀쉫愤갸咩</w:t>
      </w:r>
      <w:r>
        <w:rPr/>
        <w:t>⢘</w:t>
      </w:r>
      <w:r>
        <w:rPr/>
        <w:t>㧂♘䕚敒祁摪숶⹗炘쉒橫쉱疘䔦橌ꥮꎥ</w:t>
      </w:r>
      <w:r>
        <w:rPr/>
        <w:t>꧂</w:t>
      </w:r>
      <w:r>
        <w:rPr/>
        <w:t>繟㖻</w:t>
      </w:r>
      <w:r>
        <w:rPr/>
        <w:t>Ɫ</w:t>
      </w:r>
      <w:r>
        <w:rPr/>
        <w:t>櫂⨫뼯慲颵晒䞩怭</w:t>
      </w:r>
      <w:r>
        <w:rPr/>
        <w:t>⡀</w:t>
      </w:r>
      <w:r>
        <w:rPr/>
        <w:t>㡧츳싃싂䥶硨湤啙旂睄㜬놻单숊숬洹Ⓧ땆㵆呱</w:t>
      </w:r>
      <w:r>
        <w:rPr/>
        <w:t>ⵈ</w:t>
      </w:r>
      <w:r>
        <w:rPr/>
        <w:t>쉶</w:t>
      </w:r>
      <w:r>
        <w:rPr/>
        <w:t>ꕄ</w:t>
      </w:r>
      <w:r>
        <w:rPr/>
        <w:t>㭡㥑쉺䮮冮坰</w:t>
      </w:r>
      <w:r>
        <w:rPr/>
        <w:t>ꤱꤷ</w:t>
      </w:r>
      <w:r>
        <w:rPr/>
        <w:t>亿츨啯㐫䊱䵌</w:t>
      </w:r>
      <w:r>
        <w:rPr/>
        <w:t>ⵙ</w:t>
      </w:r>
      <w:r>
        <w:rPr/>
        <w:t>ㅫ在숮轨䢵欲☪컂⧂숷㬵㕐汴</w:t>
      </w:r>
      <w:r>
        <w:rPr/>
        <w:t>ⵓ</w:t>
      </w:r>
      <w:r>
        <w:rPr/>
        <w:t>㩞䇂䭗⾣穖歃灟⭕浓垮ㅡ⑊격礩潆슏稯撬㨯惂坈平㩥⨺橏썑奪冩辩䊩䌪⍹煬厩煘싂⽋檮㊵昷</w:t>
      </w:r>
      <w:r>
        <w:rPr/>
        <w:t>ⵯ</w:t>
      </w:r>
      <w:r>
        <w:rPr/>
        <w:t>呏</w:t>
      </w:r>
      <w:r>
        <w:rPr/>
        <w:t>꧂⸮</w:t>
      </w:r>
      <w:r>
        <w:rPr/>
        <w:t>슩걇⽨</w:t>
      </w:r>
      <w:r>
        <w:rPr/>
        <w:t>ꦏ</w:t>
      </w:r>
      <w:r>
        <w:rPr/>
        <w:t>싂淂參쉳祘恘㥦䑂晹숨쉤ㅊꥡ瓍⑸輳슏뭺儵洨恩楢㡊⥥朽습䑢슩䵈瑊쉺⫂䧂䱫儣轥嘨㡹㴬</w:t>
      </w:r>
      <w:r>
        <w:rPr/>
        <w:t>ꔦ</w:t>
      </w:r>
      <w:r>
        <w:rPr/>
        <w:t>慷뭍敵䠫噇焸幷掵⹎ꌲ㕘卶兦싂顣喱쉭⩦㔸</w:t>
      </w:r>
      <w:r>
        <w:rPr/>
        <w:t>ⵌ</w:t>
      </w:r>
      <w:r>
        <w:rPr/>
        <w:t>顆䐨걧쉏汒㥑䇂㏂㎩偈숭畨剙䏎⌣櫂</w:t>
      </w:r>
      <w:r>
        <w:rPr/>
        <w:t>ꦬ</w:t>
      </w:r>
      <w:r>
        <w:rPr/>
        <w:t>쉨</w:t>
      </w:r>
      <w:r>
        <w:rPr/>
        <w:t>ⱑ⍑</w:t>
      </w:r>
      <w:r>
        <w:rPr/>
        <w:t>輯ꅮ奸㥄췂唴䀥斵⧂䴱츴汐头䧂氩ⸯ네䗂と뾣偣㑑⭓ㆩ믃⼻櫂惂⴪ꍴ슬㜽辮䵀⫂绂걗毂参뽋捰묤软潇䭫䀹轡묨扰㩘</w:t>
      </w:r>
      <w:r>
        <w:rPr/>
        <w:t>ⴽ</w:t>
      </w:r>
      <w:r>
        <w:rPr/>
        <w:t>埂ꍐ䎡㩶䊻浐游䑸쵋䰻戦</w:t>
      </w:r>
      <w:r>
        <w:rPr/>
        <w:t>⢬</w:t>
      </w:r>
      <w:r>
        <w:rPr/>
        <w:t>숴⑉☪轷슱䉱㕖䔩쉍㝢杹揂Ⓜ噪⩬亡䄪䜵䟂걩䚻穒揂畐勎恙쉀慲姂悿烂䝬꧎쉭烂务촰㙺⪬飂</w:t>
      </w:r>
      <w:r>
        <w:rPr/>
        <w:t>ⱎ</w:t>
      </w:r>
      <w:r>
        <w:rPr/>
        <w:t>㕷</w:t>
      </w:r>
      <w:r>
        <w:rPr/>
        <w:t>ꦣ</w:t>
      </w:r>
      <w:r>
        <w:rPr/>
        <w:t>兂示瓂슣⑓抡䟂栬㴸奤☴牫ㄺ熘扎揃싍槂䍴繃硪卐놻䞡㡟쉠婫碥㜥幉痍婪圤쉙坰坌⍭뽒卶䖮乕䤷㗂넲畄ꄽ娶䁎啺晀칡뽍洰䁱䬸</w:t>
      </w:r>
      <w:r>
        <w:rPr/>
        <w:t>⡹⹃</w:t>
      </w:r>
      <w:r>
        <w:rPr/>
        <w:t>㉴䙬否朳佃ㅶ싂㵰⑀愥輺䗂䬸怪摷檡在㭉䅅到搣恴㩍뗂潇껂㙪䠤싍⫂䠥朶浱䕯쵓</w:t>
      </w:r>
      <w:r>
        <w:rPr/>
        <w:t>⠩</w:t>
      </w:r>
      <w:r>
        <w:rPr/>
        <w:t>湖⼥숯쌤䥆䨳煷矍恙뼷쉴녨伷惍姃슩佗쉳슣杘㌤顐㤪呧♀쵫뭮煳습싎䡲卦凂䅠숶恞幋⩺瑞洹</w:t>
      </w:r>
      <w:r>
        <w:rPr/>
        <w:t>ⲩ</w:t>
      </w:r>
      <w:r>
        <w:rPr/>
        <w:t>桲䕺ㅑ䩏繦슮⍚纡媬祅纵䥘䝞氶侬⩟쉑</w:t>
      </w:r>
      <w:r>
        <w:rPr/>
        <w:t>⢻♆</w:t>
      </w:r>
      <w:r>
        <w:rPr/>
        <w:t>愫繴⩖顆뮿㴩凂⍦售ꥡ㈵⑒䱱⾬欥桮婓⥚䵥쉦ꥦ潙␹ꍮ⴮䉠㪏坶獈嘰ㅉ儶┹澩怲쉗☨⛂싂燂슩婮㉮ꅱ㑳☥幢湴㨺㭶쉍㙕꺣侬㵉뇂剮㮏䱭框顏㟍䊘摍촻슿㍄㋂㏂琦쉈╞</w:t>
      </w:r>
      <w:r>
        <w:rPr/>
        <w:t>ⵀ</w:t>
      </w:r>
      <w:r>
        <w:rPr/>
        <w:t>㍄皥捶䰵弬䉶㉉晞쉬噖栰곂⹹䤊礶캥歖⺩秂쉺숥楋㝢䄹ꥥ</w:t>
      </w:r>
      <w:r>
        <w:rPr/>
        <w:t>꧂</w:t>
      </w:r>
      <w:r>
        <w:rPr/>
        <w:t>繺䓂⫂狂⩺㡒拂䵡䩉悥楑爤⴩컂奋춥穧淂㟂穫琲棂뭯⪥ね梻</w:t>
      </w:r>
      <w:r>
        <w:rPr/>
        <w:t>ꕭⶡ꧎</w:t>
      </w:r>
      <w:r>
        <w:rPr/>
        <w:t>쉴㍈禱깸擂䂿Ⓜ쌣䥃榿睈䄮濂勂䯂ꥪ繟〵噄⫂穭〺牄ざㆩ癣扦截쉥杢奌価瀴䍀㵢䩫◍䕲眶煲䫂䘣䉄⼲ꌪꅎ䁕㭊匦噋惂牒</w:t>
      </w:r>
      <w:r>
        <w:rPr/>
        <w:t>ⲏ</w:t>
      </w:r>
      <w:r>
        <w:rPr/>
        <w:t>か才戬䡆싂顩숰福礱偱䭶꺥쉏♲⸲䰸坮</w:t>
      </w:r>
      <w:r>
        <w:rPr/>
        <w:t>ⱐ</w:t>
      </w:r>
      <w:r>
        <w:rPr/>
        <w:t>伪䔬숻煕䙾⥳䮻彅깔㌶쉄摀噈橔係☱繉恊恲♠ㅐ倣</w:t>
      </w:r>
      <w:r>
        <w:rPr/>
        <w:t>ꕔ</w:t>
      </w:r>
      <w:r>
        <w:rPr/>
        <w:t>欫♺歫깥偬쵈㐤</w:t>
      </w:r>
      <w:r>
        <w:rPr/>
        <w:t>⡩</w:t>
      </w:r>
      <w:r>
        <w:rPr/>
        <w:t>㭬灮⥐숮扎弭</w:t>
      </w:r>
      <w:r>
        <w:rPr/>
        <w:t>ꤩ</w:t>
      </w:r>
      <w:r>
        <w:rPr/>
        <w:t>摑⎻顙㕖浾갮뭹걇杓딹䱀縪촸䴨䵥㑫憵묻䔦樤⾣⭵춥味奉彸쉒恙⾩䭦䑚穬樬⤶ㅎ䎥劏繠䝄䀯倦婪쉘⽫㥨䬦拎</w:t>
      </w:r>
      <w:r>
        <w:rPr/>
        <w:t>ⵘ</w:t>
      </w:r>
      <w:r>
        <w:rPr/>
        <w:t>瑡两딥㝙啮儥畨楬橦盂婺彨㕍欦㵘硉㨫佒轧剴穞╦渹쉅昭㢻꥾</w:t>
      </w:r>
      <w:r>
        <w:rPr/>
        <w:t>ꕰ</w:t>
      </w:r>
      <w:r>
        <w:rPr/>
        <w:t>挳깕껂剙漲瘩爲䓂䍏扏塩♦偡恷䥤싂쉾䨬⻂仃竂㕉彣䭅쉉ꇂ吨兇숱彥䵺䀺两庡獔玵獦</w:t>
      </w:r>
      <w:r>
        <w:rPr/>
        <w:t>⡦</w:t>
      </w:r>
      <w:r>
        <w:rPr/>
        <w:t>垡깖⭏㑨洫녟</w:t>
      </w:r>
      <w:r>
        <w:rPr/>
        <w:t>ⵕ</w:t>
      </w:r>
      <w:r>
        <w:rPr/>
        <w:t>硋乾</w:t>
      </w:r>
      <w:r>
        <w:rPr/>
        <w:t>Ⱜ</w:t>
      </w:r>
      <w:r>
        <w:rPr/>
        <w:t>싎偾뽞书㡠꥾═숴瀤堤䐥恢</w:t>
      </w:r>
      <w:r>
        <w:rPr/>
        <w:t>ꕞ</w:t>
      </w:r>
      <w:r>
        <w:rPr/>
        <w:t>믂伶싂숱⪻</w:t>
      </w:r>
      <w:r>
        <w:rPr/>
        <w:t>⡫</w:t>
      </w:r>
      <w:r>
        <w:rPr/>
        <w:t>扅䩨剕匪睐</w:t>
      </w:r>
      <w:r>
        <w:rPr/>
        <w:t>ⰴ</w:t>
      </w:r>
      <w:r>
        <w:rPr/>
        <w:t>兔䁨</w:t>
      </w:r>
      <w:r>
        <w:rPr/>
        <w:t>⠩</w:t>
      </w:r>
      <w:r>
        <w:rPr/>
        <w:t>㋂昹児瑒嫂㕋ꇂ쉐忎歴뇃獹ァ卭怰따쉸쉗扷⸫杠穙佋㯎瑞偫潾㕬䡙㐰捰没㜭♭</w:t>
      </w:r>
      <w:r>
        <w:rPr/>
        <w:t>ⱉ</w:t>
      </w:r>
      <w:r>
        <w:rPr/>
        <w:t>㝉싂朵噧㕑싂⭞䙤㊘䍘쉦싂潠湾쉵畨⥑汳䈶摭䉇⴯塋</w:t>
      </w:r>
      <w:r>
        <w:rPr/>
        <w:t>ⵖ</w:t>
      </w:r>
      <w:r>
        <w:rPr/>
        <w:t>匽頩撩爵䱠㔻睌彘迂幗畁乔瑸䙔樱⴪坁싎녙婲</w:t>
      </w:r>
      <w:r>
        <w:rPr/>
        <w:t>꤫</w:t>
      </w:r>
      <w:r>
        <w:rPr/>
        <w:t>啹瑱ꍒ䍇竂</w:t>
      </w:r>
      <w:r>
        <w:rPr/>
        <w:t>ꕮ⤺</w:t>
      </w:r>
      <w:r>
        <w:rPr/>
        <w:t>歶␰숸땟䉗伳滎䝳㴦갷䌦⽱㵊慨嚣㶩绂撏䩲땲辥吤쉷♎濃ꆿꄳ㠪啩쏂ꅶ飂瘽琱㙎㙸勍顇䕊媘ꥱ硺⤪䩮䩈洹까悻⬶ꎥ㥌쉚慨側噸䪘숱瓂䵶깹꥔싂礽䱯䙒亻⦵娷놿哂</w:t>
      </w:r>
      <w:r>
        <w:rPr/>
        <w:t>⡒</w:t>
      </w:r>
      <w:r>
        <w:rPr/>
        <w:t>梿偪牺⵷</w:t>
      </w:r>
      <w:r>
        <w:rPr/>
        <w:t>Ⳃ</w:t>
      </w:r>
      <w:r>
        <w:rPr/>
        <w:t>愺⎮幭䝤갶捌瞘땣걂兆潫쉇獃䘤䵃䉇片啾祹⩣</w:t>
      </w:r>
      <w:r>
        <w:rPr/>
        <w:t>ꕸ</w:t>
      </w:r>
      <w:r>
        <w:rPr/>
        <w:t>싂㛂쉖㇍칌⚩塱㞥㝗牖愽敥卯</w:t>
      </w:r>
      <w:r>
        <w:rPr/>
        <w:t>ꤸ</w:t>
      </w:r>
      <w:r>
        <w:rPr/>
        <w:t>彥⧂⿎橖⭗甭⛂奣㍟䠰숣딊啾橹恠䋂輣㡅䬴牃⌫摖栭</w:t>
      </w:r>
      <w:r>
        <w:rPr/>
        <w:t>⠥</w:t>
      </w:r>
      <w:r>
        <w:rPr/>
        <w:t>㣂⑳潚㤽瀯縨䜨晹뭹捣숫䍒㭔張</w:t>
      </w:r>
      <w:r>
        <w:rPr/>
        <w:t>ⵃ</w:t>
      </w:r>
      <w:r>
        <w:rPr/>
        <w:t>㩷싃쉀䌴焻㕍䬵⩐渪䍨⑓槂♐䔪乞</w:t>
      </w:r>
      <w:r>
        <w:rPr/>
        <w:t>ꕘ</w:t>
      </w:r>
      <w:r>
        <w:rPr/>
        <w:t>쵥扔⏂春㣃쉨⑾䜣䛂숴⌤樹杯슏㣂曂ォ녳啦凂嗂㶮辬塊ꅁꅚ㍺ぁ숦䠲⵶⥐恏깄䝮♀⥦</w:t>
      </w:r>
      <w:r>
        <w:rPr/>
        <w:t>ⱂ</w:t>
      </w:r>
      <w:r>
        <w:rPr/>
        <w:t>弫䩠▩杣㧂쉺㦻穕ꥴ⩰䬪䭭⻂쉌頸媬強숥⹩敌硦꤮侣㑫浠⤹䔶乑棂ㄳ</w:t>
      </w:r>
      <w:r>
        <w:rPr/>
        <w:t>ⱍ</w:t>
      </w:r>
      <w:r>
        <w:rPr/>
        <w:t>ꅑꥣ뾱ヂ츤숥灬䠨氩䴸⑒楧奮ꄩ쉋쉞楳⤱潦琴쉃噓䇂纥奡쉊䑋彫頤瞮瀫轃䦏</w:t>
      </w:r>
      <w:r>
        <w:rPr/>
        <w:t>ꥀ</w:t>
      </w:r>
      <w:r>
        <w:rPr/>
        <w:t>繦㭓╂㥣噴숰</w:t>
      </w:r>
      <w:r>
        <w:rPr/>
        <w:t>⢮</w:t>
      </w:r>
      <w:r>
        <w:rPr/>
        <w:t>㩴슩娵⚻䀴</w:t>
      </w:r>
      <w:r>
        <w:rPr/>
        <w:t>⠻</w:t>
      </w:r>
      <w:r>
        <w:rPr/>
        <w:t>ⵦ◂</w:t>
      </w:r>
      <w:r>
        <w:rPr/>
        <w:t>䄱㥏姂堩卣⩤桤滂슏껂㣂㵔勂恶숺轂싂䤪擂眽儻卤</w:t>
      </w:r>
      <w:r>
        <w:rPr/>
        <w:t>⡣</w:t>
      </w:r>
      <w:r>
        <w:rPr/>
        <w:t>㩩優</w:t>
      </w:r>
      <w:r>
        <w:rPr/>
        <w:t>ⴤ⩬</w:t>
      </w:r>
      <w:r>
        <w:rPr/>
        <w:t>㕉䬸쉇꥔싂䑊ㄶ䅎쵥㠷슮睑䤴쉾䭚橳て깡</w:t>
      </w:r>
      <w:r>
        <w:rPr/>
        <w:t>ⲩ</w:t>
      </w:r>
      <w:r>
        <w:rPr/>
        <w:t>깘塁䉪弤印憡싎廂慙参扦㦡</w:t>
      </w:r>
      <w:r>
        <w:rPr/>
        <w:t>ꤷ</w:t>
      </w:r>
      <w:r>
        <w:rPr/>
        <w:t>纬亘暩⌶췂♠神슡㨵숷䈳摙䠥⏂栩䉵ꥹ夭⼻</w:t>
      </w:r>
      <w:r>
        <w:rPr/>
        <w:t>ꦣ</w:t>
      </w:r>
      <w:r>
        <w:rPr/>
        <w:t>쉋ヂ䉍뽁⽞䘷畭㯃悩墩싂숫硫䍪婷쉩瑹䮘儥숳⭌䮘淂㮬涣琻ぷ칌뭶䱹卍칖㧂슱䥩</w:t>
      </w:r>
      <w:r>
        <w:rPr/>
        <w:t>ꤺ</w:t>
      </w:r>
      <w:r>
        <w:rPr/>
        <w:t>拂灵䊵</w:t>
      </w:r>
      <w:r>
        <w:rPr/>
        <w:t>⡍</w:t>
      </w:r>
      <w:r>
        <w:rPr/>
        <w:t>䎮䤥䅯橨呴恥䵮䀦痂쉷坴㭂㴦캘㝌◂摾츤痂嘨汆䴩슿㙉恈杪ꍹ썳慬뗂⭩♟〣䭪㒻썊⽗燂殻婚䙦伻</w:t>
      </w:r>
      <w:r>
        <w:rPr/>
        <w:t>ⱔ⸴</w:t>
      </w:r>
      <w:r>
        <w:rPr/>
        <w:t>㖬땦剚䧂☣쉢䓂놘繡睹㑀㩪쉲숻㆏㚻뭆楗쉯暩䟂枣㌽廂㜵㜴슮</w:t>
      </w:r>
      <w:r>
        <w:rPr/>
        <w:t>ꦱ</w:t>
      </w:r>
      <w:r>
        <w:rPr/>
        <w:t>䍤쉅梻뼷</w:t>
      </w:r>
      <w:r>
        <w:rPr/>
        <w:t>ⶻ</w:t>
      </w:r>
      <w:r>
        <w:rPr/>
        <w:t>彍摑ㆱ縷輹숵濂ꍊ썱쉋갦◂東㑇恤歀単擂珂瀪㬲轰숲牃䎮捡䍆◂딴⤦쉧싂橁⨺牋䫍㩸㜨㙭㡌슏毂싂㔬싂쉨䷂쉄䦬啚</w:t>
      </w:r>
      <w:r>
        <w:rPr/>
        <w:t>⡗⡳ⰷ</w:t>
      </w:r>
      <w:r>
        <w:rPr/>
        <w:t>濍쉵⦡싂顗䳂嘽䘴嘥当潱瑵劻뽚榮꥘婉㕔䗃숰쵯牗圩澵ꇂ깁⬪쉟晕뿃쵡〵ぢ砤䡑</w:t>
      </w:r>
      <w:r>
        <w:rPr/>
        <w:t>⠻</w:t>
      </w:r>
      <w:r>
        <w:rPr/>
        <w:t>獟쉺㔸</w:t>
      </w:r>
      <w:r>
        <w:rPr/>
        <w:t>꧂</w:t>
      </w:r>
      <w:r>
        <w:rPr/>
        <w:t>䠭쵉輯㗂</w:t>
      </w:r>
      <w:r>
        <w:rPr/>
        <w:t>ꤻ</w:t>
      </w:r>
      <w:r>
        <w:rPr/>
        <w:t>卤䥫癩╚슘䁣츨쎏瑢厩</w:t>
      </w:r>
      <w:r>
        <w:rPr/>
        <w:t>ꥌ</w:t>
      </w:r>
      <w:r>
        <w:rPr/>
        <w:t>䌤湓䇍繏䈩썍쉭싂슩ꅵ怣㦿딻뽣긩쉒嚱桌⩎浹㗂凂싃扲䕇橐뽅츩祒祦숷剸슮⹘杕穏䅋埂싂ꄹ祚䛎灟潞畞숊瀫㭆</w:t>
      </w:r>
      <w:r>
        <w:rPr/>
        <w:t>ꦥ</w:t>
      </w:r>
      <w:r>
        <w:rPr/>
        <w:t>⼻顤项㐣窵㡙栱䂬ꍃ㕈〩</w:t>
      </w:r>
      <w:r>
        <w:rPr/>
        <w:t>ⱀ</w:t>
      </w:r>
      <w:r>
        <w:rPr/>
        <w:t>幪稭뼮충彨剒㉎쉷恓娻㠬〳㑵轨拃㟂灒吲䐪넺</w:t>
      </w:r>
      <w:r>
        <w:rPr/>
        <w:t>⡏</w:t>
      </w:r>
      <w:r>
        <w:rPr/>
        <w:t>㐵깆皘偓䳂ꆩ♥䭞盂䖬쉦䆵㶮䑍ꅉ싂顩⩄쉴湢び昻窱</w:t>
      </w:r>
      <w:r>
        <w:rPr/>
        <w:t>ꥄ</w:t>
      </w:r>
      <w:r>
        <w:rPr/>
        <w:t>嘩⺻䱸땰奦彅칔녃欪牣㜬⩎㙥縶⬸⭑싍긩弶悩⾣䲩沣樫瘰潦</w:t>
      </w:r>
      <w:r>
        <w:rPr/>
        <w:t>ⵎ</w:t>
      </w:r>
      <w:r>
        <w:rPr/>
        <w:t>㭈煐犱彐쉖썅䩹䁠╕뗎劥厬磂ꎩ숣橯쉲婡核쌨쵚</w:t>
      </w:r>
      <w:r>
        <w:rPr/>
        <w:t>ꔺ</w:t>
      </w:r>
      <w:r>
        <w:rPr/>
        <w:t>橫㩺禵䙨⽹쉅䙎䝏쉓䥤癖瀦杫冱夰쉗癹ꍍ䮱ꌨ䭩㜶♥滍燂䵅敉楁䂬⥱啘╱刪摩㩅洳轆匱振愽嘱뭋敕䭫求䌵曂剭㭋겮噕䯂쉈㥣㝡唪깪畸瞻쌫唹뭌偰⿂쉖䈭坌⦩剬熩涻睌묺슩囂摑⫂䉎</w:t>
      </w:r>
      <w:r>
        <w:rPr/>
        <w:t>ⴶ♴</w:t>
      </w:r>
      <w:r>
        <w:rPr/>
        <w:t>忂㟂痂急겏找兕ㅟ</w:t>
      </w:r>
      <w:r>
        <w:rPr/>
        <w:t>ⱀ</w:t>
      </w:r>
      <w:r>
        <w:rPr/>
        <w:t>뽏쉵싂☦卞◂盎쉢㔣灢琥껂</w:t>
      </w:r>
      <w:r>
        <w:rPr/>
        <w:t>⡢⤩</w:t>
      </w:r>
      <w:r>
        <w:rPr/>
        <w:t>怪潍湲쵙묥橤扊쉃♨桞땙牌敃넹擎╢䇂⽗쉤榿뗂忂幗嚻쌻㨸쵃</w:t>
      </w:r>
      <w:r>
        <w:rPr/>
        <w:t>Ⳃ</w:t>
      </w:r>
      <w:r>
        <w:rPr/>
        <w:t>朹㚮睲娰䩱䉦刱傿迎</w:t>
      </w:r>
      <w:r>
        <w:rPr/>
        <w:t>⠴</w:t>
      </w:r>
      <w:r>
        <w:rPr/>
        <w:t>繣䅚슮䴽畘ꏂ쉨懂쉥烍礹ꥦ칊⩅敉榵뾩颥</w:t>
      </w:r>
    </w:p>
    <w:p>
      <w:pPr>
        <w:pStyle w:val="PreformattedText"/>
        <w:bidi w:val="0"/>
        <w:spacing w:before="0" w:after="0"/>
        <w:jc w:val="left"/>
        <w:rPr/>
      </w:pPr>
      <w:r>
        <w:rPr/>
        <w:t>䋂柂慃䍃䉔♈懂㙴숭숥䳂椫伻圹㮱녣⭇䁄敪쉦犩뭅䣂扈ꥡ숷轰⥈佒㥐繌깔㨬淂㞏㞬啌쉊㚮⑄癒䦘眥倩灞敕伩桗쏂</w:t>
      </w:r>
      <w:r>
        <w:rPr/>
        <w:t>ⱈ</w:t>
      </w:r>
      <w:r>
        <w:rPr/>
        <w:t>싂䤯⫂顋獮盎䕅쉀慣恪暩</w:t>
      </w:r>
      <w:r>
        <w:rPr/>
        <w:t>⢘⡆</w:t>
      </w:r>
      <w:r>
        <w:rPr/>
        <w:t>咩⑋숭뼴⾏浵䐻⩤숭䂮☴塧슏涩卣橸⹅猪䔵䘱㑈殩◂䙷急楹䪥獚䪮걬䰩丨숹䯂┱慚뿂浩浘㐪瀽䍩㶬㵮磂⍴偖乱矂숭喩慩桡䡺垏⥮䩎⨣婒⩙⎻佮癇係恘欦囍䅦呄컂凂껂슿㒩╞慩䑈숨䑄䭂⸨朸珍⽦䏂⤽⩗婴䩓䝺玣癸㭘⵮═뿂쉫ꍏ忂ꍔ숩乱쉹棂湵걓攰縶</w:t>
      </w:r>
      <w:r>
        <w:rPr/>
        <w:t>ⶏ</w:t>
      </w:r>
      <w:r>
        <w:rPr/>
        <w:t>䂩슱쉂恧╾恮砸僎☸礬娸㫍</w:t>
      </w:r>
      <w:r>
        <w:rPr/>
        <w:t>꧂</w:t>
      </w:r>
      <w:r>
        <w:rPr/>
        <w:t>땹쉵</w:t>
      </w:r>
      <w:r>
        <w:rPr/>
        <w:t>⠹</w:t>
      </w:r>
      <w:r>
        <w:rPr/>
        <w:t>慴䱐桗㨤㟂瑠恱䁅㎱쉒䣎숮♷䳂⤸樦睖숬埂⍋挺䩺暘嘽䖘稯䉥楊쵲幏Ⓜ挨㨥㘳祲捲䬺摾弣弳湁住廂偃瑫㵈</w:t>
      </w:r>
      <w:r>
        <w:rPr/>
        <w:t>⡦</w:t>
      </w:r>
      <w:r>
        <w:rPr/>
        <w:t>㒏ꍹ抮쉥䕭眮机</w:t>
      </w:r>
      <w:r>
        <w:rPr/>
        <w:t>Ⱓ</w:t>
      </w:r>
      <w:r>
        <w:rPr/>
        <w:t>䔊幡쉉딵洯囂쵑뽷쌵㚣嫃嘽朽ꏂ⭙⥾獤쉘橅窩싂쉒</w:t>
      </w:r>
      <w:r>
        <w:rPr/>
        <w:t>ⵙ</w:t>
      </w:r>
      <w:r>
        <w:rPr/>
        <w:t>偟廂搪乙窡䟂坎㓂㴨浚뽭㛂硟〶卷ㄷ숵穥啞ぁ칂</w:t>
      </w:r>
      <w:r>
        <w:rPr/>
        <w:t>⡗</w:t>
      </w:r>
      <w:r>
        <w:rPr/>
        <w:t>娴쌩輶响⨯</w:t>
      </w:r>
      <w:r>
        <w:rPr/>
        <w:t>⡫</w:t>
      </w:r>
      <w:r>
        <w:rPr/>
        <w:t>䩟깹昭쉫歁⧂㮥⧂桅쉐匳䔲䭞澩ꅂ䝦櫂⹷櫂䖿⤬町睡楲擂♬甸쉷碮䞱乲䝭没杺沣쉋䦡⌱㣂䭊␣쉐頭䝄欪樻䱉熣쉩싂╹侻</w:t>
      </w:r>
      <w:r>
        <w:rPr/>
        <w:t>ꦘ</w:t>
      </w:r>
      <w:r>
        <w:rPr/>
        <w:t>걹浓츨䭉䭁倲춿汁㵤㠮⥑깴飂畃㖡晶櫂捑智垮㝙䷂㖣杗媘⨥顠烍乑♏侱婹轭쉳ꅃ䜸㕅湅戻燂㗂嘨灦橎乣㉤갷碻쉒㥀㡀瑩⥺杦</w:t>
      </w:r>
      <w:r>
        <w:rPr/>
        <w:t>ꥆ</w:t>
      </w:r>
      <w:r>
        <w:rPr/>
        <w:t>넣搪健㍱惂〈ㅤ⥵⭥辩偳쉾福橣牟灐䨳</w:t>
      </w:r>
      <w:r>
        <w:rPr/>
        <w:t>ꔳ</w:t>
      </w:r>
      <w:r>
        <w:rPr/>
        <w:t>䥁畚湢쉠쉂伬䉟⬤硧䉥療</w:t>
      </w:r>
      <w:r>
        <w:rPr/>
        <w:t>ꕓ</w:t>
      </w:r>
      <w:r>
        <w:rPr/>
        <w:t>䕯⏎䓍깠쉥쉅쎡媡恒畬슡숸昫䡉숫㴳幣◃慗嘥獍</w:t>
      </w:r>
      <w:r>
        <w:rPr/>
        <w:t>ⵠ</w:t>
      </w:r>
      <w:r>
        <w:rPr/>
        <w:t>䡞넣</w:t>
      </w:r>
      <w:r>
        <w:rPr/>
        <w:t>ⱄ</w:t>
      </w:r>
      <w:r>
        <w:rPr/>
        <w:t>䗂㝀僂묷冬㕦輴冱圭䀲仂숣쉬侻爴슿殻뾣䕵㝕甲圷㧃捅땫뗂眨㨪歈⩕轕</w:t>
      </w:r>
      <w:r>
        <w:rPr/>
        <w:t>⡫</w:t>
      </w:r>
      <w:r>
        <w:rPr/>
        <w:t>坖䪥숷栱幘숫攦⼵떥</w:t>
      </w:r>
      <w:r>
        <w:rPr/>
        <w:t>ⶮ</w:t>
      </w:r>
      <w:r>
        <w:rPr/>
        <w:t>㵶䇎儫顭</w:t>
      </w:r>
      <w:r>
        <w:rPr/>
        <w:t>ⵀ</w:t>
      </w:r>
      <w:r>
        <w:rPr/>
        <w:t>쉺㝯杄껃</w:t>
      </w:r>
      <w:r>
        <w:rPr/>
        <w:t>⡙</w:t>
      </w:r>
      <w:r>
        <w:rPr/>
        <w:t>떘</w:t>
      </w:r>
      <w:r>
        <w:rPr/>
        <w:t>ⱬ</w:t>
      </w:r>
      <w:r>
        <w:rPr/>
        <w:t>딱길埂穕扯</w:t>
      </w:r>
      <w:r>
        <w:rPr/>
        <w:t>ꥌ</w:t>
      </w:r>
      <w:r>
        <w:rPr/>
        <w:t>圪☹⑈ꅡ眫⩥㵤껂췂敱⹢懃㡦污匨쉧䑂딣㠪⽁㍊쉃㵎䠥摤숲⥔㡃䭄燂呾轈䜴㈺묵녏櫂䚿츪渫恬깞쉈暏뭨恎쉐棂淂⩀뭰此㩋促겮슏숽쉾ꎏꇂ擂쌶뼣眺⍟㤦柎槂繠⽵愣䕹쉎塄䅣欫窥類礦ꎱ充戲뮵佨撿幬쉌㝆椽㗂㤵磃啁</w:t>
      </w:r>
      <w:r>
        <w:rPr/>
        <w:t>ꔩ</w:t>
      </w:r>
      <w:r>
        <w:rPr/>
        <w:t>쉔㜥頷⿂啍㑶湸兑窡쉎丷慏▮걾ꄵ쉗婾唭㡓습무㉸㵈丮</w:t>
      </w:r>
      <w:r>
        <w:rPr/>
        <w:t>ꕰ</w:t>
      </w:r>
      <w:r>
        <w:rPr/>
        <w:t>㇂場⽮毂潗슻㕀ヂ䵁䧃砮䃂숥䅎乺汹쵦埃◂媩쉯硶뭵硥〨瞩偕</w:t>
      </w:r>
      <w:r>
        <w:rPr/>
        <w:t>ⵤ</w:t>
      </w:r>
      <w:r>
        <w:rPr/>
        <w:t>⠷</w:t>
      </w:r>
      <w:r>
        <w:rPr/>
        <w:t>愣㥈瘵뽣♸싂瘭輨녹</w:t>
      </w:r>
      <w:r>
        <w:rPr/>
        <w:t>ꗂ⑺</w:t>
      </w:r>
      <w:r>
        <w:rPr/>
        <w:t>娹⥩㤤瀹쵘⿂䘭◂⍾〱</w:t>
      </w:r>
      <w:r>
        <w:rPr/>
        <w:t>ꦱ</w:t>
      </w:r>
      <w:r>
        <w:rPr/>
        <w:t>樱主敞깦䠺⭂⪵╺椲穷恮⿂欻칖楹⿍⽆㘤嗎兮⽩楸惂</w:t>
      </w:r>
      <w:r>
        <w:rPr/>
        <w:t>ꗂ</w:t>
      </w:r>
      <w:r>
        <w:rPr/>
        <w:t>믎痂㤮揃녰朥쉖㕁⭹깔䝣攮묶煱擎⬶䲡䬮䍥䤯䈸嘤〪쉯뭶⧃䕙◎䅸㭖걘㒵媥灭⌬杁捸㇍顇媩稻顋䈥轉琊昣欣㖵櫂떥뾣䍀嘺奢纡乓♳呆畦뮵⽨歟堣</w:t>
      </w:r>
      <w:r>
        <w:rPr/>
        <w:t>ꗂ</w:t>
      </w:r>
      <w:r>
        <w:rPr/>
        <w:t>䝒ꏂ稷烍焴癭瀻⚘癩眫⽨땄煨ꥭ纮潯㫂㌤쉷⹾ꥧ뮣儴숹椯썚䗃歹㤰땤捧䀬䁹忂㝐歱婷椷塟轞㝘ㄯ墏乀㐺幩頹ꆱ䮮潫ꎏ쌪礣穟歚쉮㑟彩睙睟슿깰䉩䩸䬷쉓轭⩂ꍨ佗쉮䱣⎏곂瑰䡺⍰썐⨥㩦겵쉗㭬兩뮱</w:t>
      </w:r>
      <w:r>
        <w:rPr/>
        <w:t>ꕹ</w:t>
      </w:r>
      <w:r>
        <w:rPr/>
        <w:t>幺</w:t>
      </w:r>
      <w:r>
        <w:rPr/>
        <w:t>⡤</w:t>
      </w:r>
      <w:r>
        <w:rPr/>
        <w:t>䎵㛂䡁ꅳ뮮숶珂挲㵬갪숮摌㊩噮灸平䞡⩔恮䅑⽞⩔䩘嘤䕅炬啵쵞爽䠦쉖畾䕣浣摥焸䄻䁇㜬䵘</w:t>
      </w:r>
      <w:r>
        <w:rPr/>
        <w:t>Ⳃ</w:t>
      </w:r>
      <w:r>
        <w:rPr/>
        <w:t>㡞䘪㢿楴╉桓䅕䵙숪䚵⦱깁怮칱穆㌰쉳戹</w:t>
      </w:r>
      <w:r>
        <w:rPr/>
        <w:t>Ⲙ</w:t>
      </w:r>
      <w:r>
        <w:rPr/>
        <w:t>쉨㥞ꍀ轍침䜵師熻弦硗犩ヂ佣</w:t>
      </w:r>
      <w:r>
        <w:rPr/>
        <w:t>⠩</w:t>
      </w:r>
      <w:r>
        <w:rPr/>
        <w:t>獪갦⩳쉢畩숪慄</w:t>
      </w:r>
      <w:r>
        <w:rPr/>
        <w:t>⠪</w:t>
      </w:r>
      <w:r>
        <w:rPr/>
        <w:t>䨬呴쉟</w:t>
      </w:r>
      <w:r>
        <w:rPr/>
        <w:t>ꔭ⵱</w:t>
      </w:r>
      <w:r>
        <w:rPr/>
        <w:t>纣禡</w:t>
      </w:r>
      <w:r>
        <w:rPr/>
        <w:t>꥓</w:t>
      </w:r>
      <w:r>
        <w:rPr/>
        <w:t>믂㝨䟃⩓싂㥥愨祫楦곂浴⥟夥瑊朦㕯⨲䅶晭札숦츻穈祾硴㟂晳⬹圪繯걲敟칩撩ㄪ䪩䜻恭䂘乧卅췂瘪ㄪ㙳␽卓眩务⯂쉴唦쵂⑸慗瑧䁀睧佋疡⎱奲呵桓칔䑡び瀤参ꅣ奀쉡⑯슡⩗⬤吮㚥弽海슿썮䪩䶥㭢煊朩㕐㙍朴䍘廎埍숱㐬⩕믂慖灄癪頩䩰穴污摁䙒츺嫂䫍わ놩敎㝷畍쉑眻洬</w:t>
      </w:r>
      <w:r>
        <w:rPr/>
        <w:t>ⵧ</w:t>
      </w:r>
      <w:r>
        <w:rPr/>
        <w:t>奩䭄恴橉癮啱뮡슿ꌭ⎿묻㭗쉔슡슏湌츴怹竂뽬⨩⩔䜸⯂㌽测</w:t>
      </w:r>
      <w:r>
        <w:rPr/>
        <w:t>⠫</w:t>
      </w:r>
      <w:r>
        <w:rPr/>
        <w:t>䑡䑅䉴弶㝵䊵丣眦㥖⼬㦣㭌慟唯쉐숮꥔䏂쉤浏眹⥋瑢㵋皱呔䙇枬쉤⦻슩扥깴瞘帳ꅄ啫㡗㭴</w:t>
      </w:r>
      <w:r>
        <w:rPr/>
        <w:t>ⴺ</w:t>
      </w:r>
      <w:r>
        <w:rPr/>
        <w:t>䙲栨칱剷湅넴䱌㤯煍⍏柍㔺쏍瀳㔸㕾㕙玮檬슥䥏䕧䉭쉳〱⒵⩬♬㪘爸囍䄵쉦떿䧃䱶䱅御婷牴太⧂欮禮硷扙┪䕌␪偞㥰愬㡄숻㝄깺깅䡐⦬浧䷃盂䩓㚏⭟쉌쵡恂♭䚩㑁怬攷䕒㑩揂娥㤩灺奆칖뭃颻㮩猦澩䆿敟縲垩儮〴滂嫂Ⓜ㤦橫㥙傮捖㍧䲏쉰⥈慹䡺敺䥴睋垱♰묮㚱周</w:t>
      </w:r>
      <w:r>
        <w:rPr/>
        <w:t>⡟</w:t>
      </w:r>
      <w:r>
        <w:rPr/>
        <w:t>炿づ⍬太㫂求ꥮ瑆稥幬숦婵晹漭栊总顩灵䃍䕵倶嫂夲㑂淎ꅴ쉶繌圷숳灃歓䁐渦⥚睄奞뮱硵쉩㴹⩴畑硩쉹曂䱓땀썁䑂쉭㉗쉲䡃怲住칟辵숴乭⍢悮怽⻎䠣頵䄩ꅒ株䂩温但숮嚩慺㝺◂痂忂</w:t>
      </w:r>
      <w:r>
        <w:rPr/>
        <w:t>ꕏⶬ</w:t>
      </w:r>
      <w:r>
        <w:rPr/>
        <w:t>㡖琲╾⩙偗</w:t>
      </w:r>
      <w:r>
        <w:rPr/>
        <w:t>ꖿ</w:t>
      </w:r>
      <w:r>
        <w:rPr/>
        <w:t>殱䑲栺╃㙪쉸怳⬥⮿숣睺灷輦剶煑䩺╣⬴⥸漽癇쎬뽷東坐顓塬汢喘ꍒ塮潶ꄽ</w:t>
      </w:r>
      <w:r>
        <w:rPr/>
        <w:t>꧂</w:t>
      </w:r>
      <w:r>
        <w:rPr/>
        <w:t>㘪扥啅啦碡㚏媱䥞儷琵</w:t>
      </w:r>
      <w:r>
        <w:rPr/>
        <w:t>ⲵ</w:t>
      </w:r>
      <w:r>
        <w:rPr/>
        <w:t>쉐撩炬穷䢻䵟䰰参쉍灳湀䁆⥀獷殘輭楘䙈兰습숪⍳穴䲡쉔呂딳傥轐꺘㌹ヂ</w:t>
      </w:r>
      <w:r>
        <w:rPr/>
        <w:t>ⴹ</w:t>
      </w:r>
      <w:r>
        <w:rPr/>
        <w:t>活䩣㴮䥂潷칧슱佂쉹㡁쵩칇猱瘨侥㭘싂걲쉄묷⨣䎘杊䨰塠䞮⌥넭</w:t>
      </w:r>
      <w:r>
        <w:rPr/>
        <w:t>⣂</w:t>
      </w:r>
      <w:r>
        <w:rPr/>
        <w:t>偀쉩仂츳獸啢卸沩㍀⪩꺻╠坦䣂㑦牀積쉹乪村⪵䱠潉睉侩侩轶奯슏숩♟獪</w:t>
      </w:r>
      <w:r>
        <w:rPr/>
        <w:t>ꔨ♃</w:t>
      </w:r>
      <w:r>
        <w:rPr/>
        <w:t>ヂꇂ杯噶砺쉤湩뽁䔵佔敦㏂쉡䰴氮䬩쉣䄪뽭睐깞㒩奱狂㇂썣뽬劮ㅶ슮慬吮偫摬뿂ꇂ噯潘녯㑞㜯䍉婥牡敋俍䌪灖䵨⩢쉳婬썌痂典</w:t>
      </w:r>
      <w:r>
        <w:rPr/>
        <w:t>ⵐ</w:t>
      </w:r>
      <w:r>
        <w:rPr/>
        <w:t>묬轗숪戯⹳ꍸ杔奔偢⑙䰩⥮䵌㵃瑷䁹습믂䴫╬椽彄权</w:t>
      </w:r>
      <w:r>
        <w:rPr/>
        <w:t>ⵧ</w:t>
      </w:r>
      <w:r>
        <w:rPr/>
        <w:t>噅是据纡俎䕏⭡灵摕⺬畂渻숹啺啺카ざ墻䱰䝍塾桐♅쉸㛃故灲礸㤫盂硾츶䭤倣晎⽀쉯㉋⨸땆㧍쉘䀶璵⹷딱渮⬹⨯⩔朴䱎뭅䔺㍋䪩쵴噰癄ꏂꅄ亡浢偹䵹☥</w:t>
      </w:r>
      <w:r>
        <w:rPr/>
        <w:t>ꕔ</w:t>
      </w:r>
      <w:r>
        <w:rPr/>
        <w:t>愺瑘檡婰婺燂旂㨫䰹権췂깐⹬㒵桠⛂␴⨹慁䬰䒵쉪扳ꍑㅢ攦쏂䰺剀䵤⼤楣澏뭂ꍋ㈸䗂嘨倣녁⭠㮏癶㥍ꏂ슬盂㘲欪顙숱摪㕺京䂥숺䊣囂恷숴ꎿ걥湮</w:t>
      </w:r>
      <w:r>
        <w:rPr/>
        <w:t>ꤲ</w:t>
      </w:r>
      <w:r>
        <w:rPr/>
        <w:t>猤㭩揂ㅅ渷숪⧂⼤侩㉫摯䙃男磂婳斏懂轕䆏瘻䭶긮娲到焥瑸冩칃⑍⨦晶涡䩨唽㡆侏⍆딸숤埂䀭ㅤ湧䜰煃㜻潲顡싂⌦</w:t>
      </w:r>
      <w:r>
        <w:rPr/>
        <w:t>ⱸ</w:t>
      </w:r>
      <w:r>
        <w:rPr/>
        <w:t>扪癍獕噔獒숣攦⨸楕牙㵸ꥧ睪㭉⭗捗쉸㊡潡☯쉍扇칂䉅䙡녇轞⩉⼤</w:t>
      </w:r>
      <w:r>
        <w:rPr/>
        <w:t>⢱</w:t>
      </w:r>
      <w:r>
        <w:rPr/>
        <w:t>坟牒繐嚏꥾擂숊⿂䄦乶彶숴婧梱澡츮깰碣欮녗敯悩煍쉍뗂敾窏</w:t>
      </w:r>
      <w:r>
        <w:rPr/>
        <w:t>ꤨ</w:t>
      </w:r>
      <w:r>
        <w:rPr/>
        <w:t>䩇橹垿䭺䁱电썮</w:t>
      </w:r>
      <w:r>
        <w:rPr/>
        <w:t>ⱁ╀</w:t>
      </w:r>
      <w:r>
        <w:rPr/>
        <w:t>ꍧ⦻뽖潾쏍权稨䅉⺩싂숬슿䍦䭅睠硏窥沬眪剟湕뽳湮</w:t>
      </w:r>
      <w:r>
        <w:rPr/>
        <w:t>ꔯ</w:t>
      </w:r>
      <w:r>
        <w:rPr/>
        <w:t>숫爽楩⍒䁎</w:t>
      </w:r>
      <w:r>
        <w:rPr/>
        <w:t>⡔</w:t>
      </w:r>
      <w:r>
        <w:rPr/>
        <w:t>츶⪮䟂♣旂兂슣㧂挶⪱喘㘶撩</w:t>
      </w:r>
      <w:r>
        <w:rPr/>
        <w:t>ꕉ</w:t>
      </w:r>
      <w:r>
        <w:rPr/>
        <w:t>朰</w:t>
      </w:r>
      <w:r>
        <w:rPr/>
        <w:t>⡠</w:t>
      </w:r>
      <w:r>
        <w:rPr/>
        <w:t>奂싂噲쉚潣冩</w:t>
      </w:r>
      <w:r>
        <w:rPr/>
        <w:t>ꕥ</w:t>
      </w:r>
      <w:r>
        <w:rPr/>
        <w:t>坲焪딫쌰礭⩷爱ꍧ䁧迂䖿慓㛂슣숩쉾쉙硥潈숭䭊楥㭸繘弪㧎⚩枵椷ꌳ彑祏⸫䍒瘫䙏玡㍶轓轄汖넷</w:t>
      </w:r>
      <w:r>
        <w:rPr/>
        <w:t>ⲥ</w:t>
      </w:r>
      <w:r>
        <w:rPr/>
        <w:t>妥딳撩楀秂䝰</w:t>
      </w:r>
      <w:r>
        <w:rPr/>
        <w:t>ꤴ</w:t>
      </w:r>
      <w:r>
        <w:rPr/>
        <w:t>剹⾿䥆奇</w:t>
      </w:r>
      <w:r>
        <w:rPr/>
        <w:t>ꗃ</w:t>
      </w:r>
      <w:r>
        <w:rPr/>
        <w:t>卧䊻㟎⽺뾘䃂䅌䀰䕴硔䙅硸塏栴䃂槂슩㋍儳页䈥◍</w:t>
      </w:r>
      <w:r>
        <w:rPr/>
        <w:t>ⵓ</w:t>
      </w:r>
      <w:r>
        <w:rPr/>
        <w:t>䵸癵煉掮칌뾩佤偣䎬橞涮硗楣彑썷</w:t>
      </w:r>
      <w:r>
        <w:rPr/>
        <w:t>ⴹ꧎</w:t>
      </w:r>
      <w:r>
        <w:rPr/>
        <w:t>䡨㬯쉐⹖䜲卪婆轹抩淂䕄</w:t>
      </w:r>
      <w:r>
        <w:rPr/>
        <w:t>⣂</w:t>
      </w:r>
      <w:r>
        <w:rPr/>
        <w:t>ⵤ</w:t>
      </w:r>
      <w:r>
        <w:rPr/>
        <w:t>㙞땳</w:t>
      </w:r>
      <w:r>
        <w:rPr/>
        <w:t>⡧</w:t>
      </w:r>
      <w:r>
        <w:rPr/>
        <w:t>䉙曎县哂컂㛂㎏숬瀫戱컂싂츪⌤剉春⍩⪮썁걷㵹㏂䃂媵칶⏂䘯䭶쉰晑刽녀瘪娪䬦願⑟䁐摚゘ꍪ圩甥㥹깋䁂춿濂乷䃂檥拂</w:t>
      </w:r>
      <w:r>
        <w:rPr/>
        <w:t>⣂</w:t>
      </w:r>
      <w:r>
        <w:rPr/>
        <w:t>洸梣奖</w:t>
      </w:r>
      <w:r>
        <w:rPr/>
        <w:t>ⱐ⑎⡬⑫</w:t>
      </w:r>
      <w:r>
        <w:rPr/>
        <w:t>䁟㙷⧂쉏ぁ硧䭑㵥幈灲</w:t>
      </w:r>
      <w:r>
        <w:rPr/>
        <w:t>⡕</w:t>
      </w:r>
      <w:r>
        <w:rPr/>
        <w:t>欹긨쵐컂卖쉷䑍숹噞쌶眭㜮䃂禡</w:t>
      </w:r>
      <w:r>
        <w:rPr/>
        <w:t>ꔥ</w:t>
      </w:r>
      <w:r>
        <w:rPr/>
        <w:t>慚澻余㐻歠㌰⩹㡀瑄쉣汯奌温橌剷没㪱싂坯歞쉎柂嗂⨪㯂甸䭴믍㭈㘽䵰⩘썺뽒滂⥴祎皡祾걆临쉂枬穟ꆘ</w:t>
      </w:r>
      <w:r>
        <w:rPr/>
        <w:t>⡹</w:t>
      </w:r>
      <w:r>
        <w:rPr/>
        <w:t>搷噀㴻嘬坪㔪숪捔㥩뿂쉦㭱痎㧂␪泂㍟樨슡啱剃惂瑲땣㩈◂妮獀</w:t>
      </w:r>
      <w:r>
        <w:rPr/>
        <w:t>ⴹ</w:t>
      </w:r>
      <w:r>
        <w:rPr/>
        <w:t>䌳き</w:t>
      </w:r>
      <w:r>
        <w:rPr/>
        <w:t>ⱗ</w:t>
      </w:r>
      <w:r>
        <w:rPr/>
        <w:t>䠨걈姂꥘⏂㎬촦ね穋</w:t>
      </w:r>
      <w:r>
        <w:rPr/>
        <w:t>⡨</w:t>
      </w:r>
      <w:r>
        <w:rPr/>
        <w:t>扯㉟Ⓜ未绂쉧橥쵊㑏礶깸␱楸㑚㙸娩沱役輰ꥤ绍潠抮㧂䘹坷离汈녪慷䍗敵쉋믂瘮㡄獭㵱咵</w:t>
      </w:r>
      <w:r>
        <w:rPr/>
        <w:t>ⱸ⍧</w:t>
      </w:r>
      <w:r>
        <w:rPr/>
        <w:t>㘨䍶皩쉷㙧畄</w:t>
      </w:r>
      <w:r>
        <w:rPr/>
        <w:t>ꔸ</w:t>
      </w:r>
      <w:r>
        <w:rPr/>
        <w:t>呠</w:t>
      </w:r>
      <w:r>
        <w:rPr/>
        <w:t>ⵯ</w:t>
      </w:r>
      <w:r>
        <w:rPr/>
        <w:t>楶幟兟뼮泂꤮磂偵噺㵒ꍩ㩹皥㭮걲坧걧䥨磂슱쉔䬶恀奃䂬帪歎礸</w:t>
      </w:r>
      <w:r>
        <w:rPr/>
        <w:t>⡠</w:t>
      </w:r>
      <w:r>
        <w:rPr/>
        <w:t>幩乺㙠⭷䧂噗䥫珂쉡牯㌷婾䀮弻싂칩</w:t>
      </w:r>
      <w:r>
        <w:rPr/>
        <w:t>⡎</w:t>
      </w:r>
      <w:r>
        <w:rPr/>
        <w:t>橰싂㩤撏걶쉙숦⥆堲呐</w:t>
      </w:r>
      <w:r>
        <w:rPr/>
        <w:t>ⵊ␯</w:t>
      </w:r>
      <w:r>
        <w:rPr/>
        <w:t>㉓䡩뽪ꆬ</w:t>
      </w:r>
      <w:r>
        <w:rPr/>
        <w:t>ꖵ⭘</w:t>
      </w:r>
      <w:r>
        <w:rPr/>
        <w:t>땩杖䥒쉖牤呌㘭㥌</w:t>
      </w:r>
      <w:r>
        <w:rPr/>
        <w:t>ⵤ</w:t>
      </w:r>
      <w:r>
        <w:rPr/>
        <w:t>䦬⹰輮칹긬媵祉쉰夳쉩ꥬ㚘僂晓㩺估⩬㉯䀷凂倊磎噃嫂帵步姂佯ㅭ㐴剚⥋ず礨ꅙ䷍</w:t>
      </w:r>
      <w:r>
        <w:rPr/>
        <w:t>ⵡ</w:t>
      </w:r>
      <w:r>
        <w:rPr/>
        <w:t>쉞</w:t>
      </w:r>
      <w:r>
        <w:rPr/>
        <w:t>ꔪ</w:t>
      </w:r>
      <w:r>
        <w:rPr/>
        <w:t>ⰲ</w:t>
      </w:r>
      <w:r>
        <w:rPr/>
        <w:t>숴噢洭䥥彫⻂䛂㭚炘摣넪轄쵨䄶♀㑵쉤繴䚻䟂⛂兡䈹眤旍䈤䬱⤬㥌㭂㮩⦵㜯偑狂㥰洴⾥츻㈵佁䨰ㅅ厘㮩㵩⩃぀숣䃎牓汎ꍱ</w:t>
      </w:r>
      <w:r>
        <w:rPr/>
        <w:t>⠰</w:t>
      </w:r>
      <w:r>
        <w:rPr/>
        <w:t>㵖䃂忂ꎻ硹㕫幀⥋猣はㅩ瑱⫂⥘係⩦㥑쉖湁㥨劵彙晡橩⼥⑥䳂뗂</w:t>
      </w:r>
      <w:r>
        <w:rPr/>
        <w:t>ⱔ</w:t>
      </w:r>
      <w:r>
        <w:rPr/>
        <w:t>敶乥쉬柂쉸䁚쉪か㍣㐨</w:t>
      </w:r>
      <w:r>
        <w:rPr/>
        <w:t>ꕴ</w:t>
      </w:r>
      <w:r>
        <w:rPr/>
        <w:t>칭栻⺱愻摍䍠壂㋃佟楾焲睢䝲㉾墩穊埃晊㉭惂係컃㧃쉢睚坘僂顥敠樨奴</w:t>
      </w:r>
      <w:r>
        <w:rPr/>
        <w:t>ꤤ</w:t>
      </w:r>
      <w:r>
        <w:rPr/>
        <w:t>亥꺩견숩瞥뗍䡉⑷䡦湗Ⓕ췂犥䝸쉔告䲥䘮♟䡕晈噕걑ぁ칮䩆䝏焥獑頫㚣⹲Ⓝ朳扰䭡嫎⩺숱ꄮ恲湲쉾쉗畑⑲떩䦡澮啥</w:t>
      </w:r>
      <w:r>
        <w:rPr/>
        <w:t>Ɐ</w:t>
      </w:r>
      <w:r>
        <w:rPr/>
        <w:t>쵾轹뽇깾甪湊싂싍⩟捍刳䖡䑓瀨挫捂呞</w:t>
      </w:r>
      <w:r>
        <w:rPr/>
        <w:t>⡶</w:t>
      </w:r>
      <w:r>
        <w:rPr/>
        <w:t>旂쉌뗂䑈썟穷㔣淂椶싂牕⬻</w:t>
      </w:r>
      <w:r>
        <w:rPr/>
        <w:t>ⰴ</w:t>
      </w:r>
      <w:r>
        <w:rPr/>
        <w:t>潩揍丷䡍쉯繋癔⵪䁃轑㉺烍杌㷂匦긤⭢걔㜹꺘轪</w:t>
      </w:r>
      <w:r>
        <w:rPr/>
        <w:t>⡢</w:t>
      </w:r>
      <w:r>
        <w:rPr/>
        <w:t>ⶮ</w:t>
      </w:r>
      <w:r>
        <w:rPr/>
        <w:t>哃㥊⭥쉸㇍⽎磂僂欷곂䖿㴦쉉쵆侵⛃ꍋ⑴䙵柂슱썸柂쉒橲哂牗</w:t>
      </w:r>
      <w:r>
        <w:rPr/>
        <w:t>⡙⹕</w:t>
      </w:r>
      <w:r>
        <w:rPr/>
        <w:t>歙浶䭌䑑⒘</w:t>
      </w:r>
      <w:r>
        <w:rPr/>
        <w:t>ꗂ</w:t>
      </w:r>
      <w:r>
        <w:rPr/>
        <w:t>礥뭹쉬⬤珂晾䫎┫愥摈暱倬唰숯䕐夶ꆬか未땶㪏</w:t>
      </w:r>
      <w:r>
        <w:rPr/>
        <w:t>⣂</w:t>
      </w:r>
      <w:r>
        <w:rPr/>
        <w:t>楙汲뮥䭄넰䁋穆痂哎쉅㎮쉐圬慱倪䁗쉳⦏⩺㉩圪⼩쉂榏吺☥輣㔪㴭婡坂쉬⫂㙒听橮싂怦䥈믂⭰椪坣攪깋洩劮瀯忂繤</w:t>
      </w:r>
      <w:r>
        <w:rPr/>
        <w:t>ⷂ</w:t>
      </w:r>
      <w:r>
        <w:rPr/>
        <w:t>眫梩㙞⫃涮䝦顣쵉樱䧃㠪䝍太쉟灃㙚帩⽪㋂獓旂懂灆潕䱰㝙挽繤뼤幎倯䠱㩷☦䑅怳䝮厩㥒佡捄卫╴㉗㟂縶숽飂眻⩺噖吨⹀⬹参塰䨦畢栥佷剗䔤琬⭢</w:t>
      </w:r>
      <w:r>
        <w:rPr/>
        <w:t>ⵤ</w:t>
      </w:r>
      <w:r>
        <w:rPr/>
        <w:t>䔤묪䉘䐲ꄪ숪堩⺬瑨⺻숶稸ꅀ싂</w:t>
      </w:r>
      <w:r>
        <w:rPr/>
        <w:t>ꕠ♬</w:t>
      </w:r>
      <w:r>
        <w:rPr/>
        <w:t>偾䱍垩⨺玬⪱灸厏疿娳顉墱숵喘区놣䁙꺱犵䒣乭쉬⨫⽸⭅♍ꌳ쉐朲页渻⪿汉彇畀⭞窏숮䡥䱧⥆䥥沩╮쉵╺埃嘦쌬㩁猻쉹䁟甮捣㜽睡灙䰬轓辩㑞䙔♺ꌫ㵂캘未癏失</w:t>
      </w:r>
      <w:r>
        <w:rPr/>
        <w:t>ꕚ</w:t>
      </w:r>
      <w:r>
        <w:rPr/>
        <w:t>싂쌊棂獗䈩ね獘뗂</w:t>
      </w:r>
      <w:r>
        <w:rPr/>
        <w:t>⡤</w:t>
      </w:r>
      <w:r>
        <w:rPr/>
        <w:t>숫㩫奅䱌䤽♐⾮⽔쉐磂⩬</w:t>
      </w:r>
      <w:r>
        <w:rPr/>
        <w:t>ⱷ</w:t>
      </w:r>
      <w:r>
        <w:rPr/>
        <w:t>伬懂⹚慏쉞啘噒싂╡ㆣ싂䕹</w:t>
      </w:r>
      <w:r>
        <w:rPr/>
        <w:t>ꗂ</w:t>
      </w:r>
      <w:r>
        <w:rPr/>
        <w:t>숷䕲绍户䍓껂⫎뿂湏挻兹䳂扈漦ㅮ䙴겮偐瓂普楎㑒䳂䡠</w:t>
      </w:r>
      <w:r>
        <w:rPr/>
        <w:t>ꤰ</w:t>
      </w:r>
      <w:r>
        <w:rPr/>
        <w:t>㝘ꄺ뭕剘㷂轅颱顅䒬䝱啐焽</w:t>
      </w:r>
      <w:r>
        <w:rPr/>
        <w:t>ꤪ</w:t>
      </w:r>
      <w:r>
        <w:rPr/>
        <w:t>偍㥙㜴狍숪㝚╭婰</w:t>
      </w:r>
      <w:r>
        <w:rPr/>
        <w:t>ⱴ</w:t>
      </w:r>
      <w:r>
        <w:rPr/>
        <w:t>ⶻ</w:t>
      </w:r>
      <w:r>
        <w:rPr/>
        <w:t>쉡禣치咥浾䖏뽖灃儺</w:t>
      </w:r>
      <w:r>
        <w:rPr/>
        <w:t>ꕺ</w:t>
      </w:r>
      <w:r>
        <w:rPr/>
        <w:t>䕵㝢╭㥐頸ꅍ弪䑊呰抻瑪쵶갹轣塑竂㵟䍡硣䙦㍦甫㫂穯쏂漯㬨⪡煌捬燃楮놱⭓㫂㖣卒ㅷ坱挷☸걺彄㉧妵摷由䅐恎妮濂⍁⑊걤浳⫎㖩촷澱쉳囂攣幧</w:t>
      </w:r>
      <w:r>
        <w:rPr/>
        <w:t>ꕷ</w:t>
      </w:r>
      <w:r>
        <w:rPr/>
        <w:t>⡆</w:t>
      </w:r>
      <w:r>
        <w:rPr/>
        <w:t>䌣浇塊쉋⺩</w:t>
      </w:r>
      <w:r>
        <w:rPr/>
        <w:t>ꕬ</w:t>
      </w:r>
      <w:r>
        <w:rPr/>
        <w:t>䡄瞣㉹䍰㝾㉲婅슩㥦</w:t>
      </w:r>
      <w:r>
        <w:rPr/>
        <w:t>ꕫ</w:t>
      </w:r>
      <w:r>
        <w:rPr/>
        <w:t>슡䔨</w:t>
      </w:r>
      <w:r>
        <w:rPr/>
        <w:t>ⶮ</w:t>
      </w:r>
      <w:r>
        <w:rPr/>
        <w:t>坦㦩␣㟃㘫㶿轔塄</w:t>
      </w:r>
      <w:r>
        <w:rPr/>
        <w:t>ⶬⶻ┨</w:t>
      </w:r>
      <w:r>
        <w:rPr/>
        <w:t>攬㍅</w:t>
      </w:r>
      <w:r>
        <w:rPr/>
        <w:t>⡬</w:t>
      </w:r>
      <w:r>
        <w:rPr/>
        <w:t>慙璣滂걍瀭겏깦⹈慔囂捶亩祕</w:t>
      </w:r>
      <w:r>
        <w:rPr/>
        <w:t>⡤</w:t>
      </w:r>
      <w:r>
        <w:rPr/>
        <w:t>쌽⻂欻晀㚡慱Ⓜ⍳顮纡㯂侩캩䝤칃婖䀮懂卾佱</w:t>
      </w:r>
      <w:r>
        <w:rPr/>
        <w:t>ⱆ</w:t>
      </w:r>
      <w:r>
        <w:rPr/>
        <w:t>睆묽圫单㕘楳촯竂넰湹슩쵒㑺溏硴╶㡯頭呣䨥</w:t>
      </w:r>
      <w:r>
        <w:rPr/>
        <w:t>ꥋ</w:t>
      </w:r>
      <w:r>
        <w:rPr/>
        <w:t>敲</w:t>
      </w:r>
      <w:r>
        <w:rPr/>
        <w:t>Ⲭ</w:t>
      </w:r>
      <w:r>
        <w:rPr/>
        <w:t>ぢ⨱㡸⚵噏ꍰ⥙㕚潓冩싂卌繉䔥㤬凂䝦䉖猭㭍恟䕢⨤ꏂ䁴砩숺牤⵬䁋圸稱揎景⾬穂</w:t>
      </w:r>
      <w:r>
        <w:rPr/>
        <w:t>ⰹ</w:t>
      </w:r>
      <w:r>
        <w:rPr/>
        <w:t>欰㕣恰쉖ꍭ敦㩒䱁⽴埂樷◎䕈䁏盂걧춡轺쉟⍟即支</w:t>
      </w:r>
      <w:r>
        <w:rPr/>
        <w:t>⡗</w:t>
      </w:r>
      <w:r>
        <w:rPr/>
        <w:t>䡏</w:t>
      </w:r>
      <w:r>
        <w:rPr/>
        <w:t>ⱂ</w:t>
      </w:r>
      <w:r>
        <w:rPr/>
        <w:t>沥깐牘㬱欺摊뮣쉗⻂彚ㄹ橁㫂冻檩쉈⑥㍞⨱싂䢡い䰽⛂敄吹㍒矂敱塢쉑契转呈瘷頬拂浔╘촻䱵橃搪⑩灂扏㥕㜽⌱ꅷ⬩刭喩琰쉕갸꧎⍦潺啂䯂䦿ꅖ塈䀳洺楧쉏堽樺㩷묲湥何偰幣</w:t>
      </w:r>
      <w:r>
        <w:rPr/>
        <w:t>ꤲ</w:t>
      </w:r>
      <w:r>
        <w:rPr/>
        <w:t>牅瘨婏칏싂夭♘十啰欷뽍ꄶ쉋䉋摈氥ꌫ⪮</w:t>
      </w:r>
      <w:r>
        <w:rPr/>
        <w:t>ꥆ</w:t>
      </w:r>
      <w:r>
        <w:rPr/>
        <w:t>祥瘷뽶⹫類ꅹ</w:t>
      </w:r>
      <w:r>
        <w:rPr/>
        <w:t>Ⳃ</w:t>
      </w:r>
      <w:r>
        <w:rPr/>
        <w:t>䑓겮⑫穆ꄽ♗噂䭑庱썆䀶䉾䯂땍ㅗ슏䂡쉦樣畨⺱쉯嘩뽔</w:t>
      </w:r>
      <w:r>
        <w:rPr/>
        <w:t>ⲿ</w:t>
      </w:r>
      <w:r>
        <w:rPr/>
        <w:t>唪欪䨭싃㖩쉎⭹䱗㗂煹ꌪ顄澡㒮硡冡쵠浴书╺</w:t>
      </w:r>
      <w:r>
        <w:rPr/>
        <w:t>⡸</w:t>
      </w:r>
      <w:r>
        <w:rPr/>
        <w:t>ꕣ</w:t>
      </w:r>
      <w:r>
        <w:rPr/>
        <w:t>睚㡦煡抬勂䂣ㅅ傩䉸扙쉆㊮桰컂㫂딭䜪嘥슬杸毂쉙⼦䄷ㅩꅩ輶䩅娰傩䘯</w:t>
      </w:r>
      <w:r>
        <w:rPr/>
        <w:t>⡚⩯</w:t>
      </w:r>
      <w:r>
        <w:rPr/>
        <w:t>何㐯福秂丣焷瑊㍑㠵榡</w:t>
      </w:r>
      <w:r>
        <w:rPr/>
        <w:t>ⴴ</w:t>
      </w:r>
      <w:r>
        <w:rPr/>
        <w:t>슩垩</w:t>
      </w:r>
      <w:r>
        <w:rPr/>
        <w:t>ꥂ</w:t>
      </w:r>
      <w:r>
        <w:rPr/>
        <w:t>䦥偕⽸江䍔㚵䰊䕑獪䙘⵹癕쉙䡭䈦輬㵥⨪䐽䑓㭚啢睄쉄㇂䍙컂숦㑃瑵剩</w:t>
      </w:r>
      <w:r>
        <w:rPr/>
        <w:t>ꕖ</w:t>
      </w:r>
      <w:r>
        <w:rPr/>
        <w:t>숳恉껂슬넽녟甩㦩噠㕄攱슩㑙⩡쉔㋍䡤</w:t>
      </w:r>
      <w:r>
        <w:rPr/>
        <w:t>ⱀ</w:t>
      </w:r>
      <w:r>
        <w:rPr/>
        <w:t>싂澻숨숦煶</w:t>
      </w:r>
      <w:r>
        <w:rPr/>
        <w:t>Ⳃ⫎</w:t>
      </w:r>
      <w:r>
        <w:rPr/>
        <w:t>䳂쉧㥦愪楲顎⼸䵉슏쌲쉘쉫㠴潦淂慐⫂牒楳䘸뿂坧㑑呕暥캿圪恱숮䭷⽱灄僂弦唱㭫㩤㑌㩞礬剤</w:t>
      </w:r>
      <w:r>
        <w:rPr/>
        <w:t>ꦱ</w:t>
      </w:r>
      <w:r>
        <w:rPr/>
        <w:t>싂漴䚻焷溱抵䭳浾牠棂슿</w:t>
      </w:r>
      <w:r>
        <w:rPr/>
        <w:t>Ⳏ</w:t>
      </w:r>
      <w:r>
        <w:rPr/>
        <w:t>䣂佑禵䞻⸫幸⨸슮迂⩕숭썱樲䁂</w:t>
      </w:r>
      <w:r>
        <w:rPr/>
        <w:t>ꤱ</w:t>
      </w:r>
      <w:r>
        <w:rPr/>
        <w:t>桳ꅲ걡㴫䵉⮩싂걘</w:t>
      </w:r>
      <w:r>
        <w:rPr/>
        <w:t>ꕴ</w:t>
      </w:r>
      <w:r>
        <w:rPr/>
        <w:t>䑺㌴㫂䁤</w:t>
      </w:r>
      <w:r>
        <w:rPr/>
        <w:t>ⶮⴴ</w:t>
      </w:r>
      <w:r>
        <w:rPr/>
        <w:t>㯂桎忂⸤摭떏㚮乤坓慪쉭癮뽣뽷䧂浄輣奲♌灊サꅢ溣⨽仂걂痂㑓欰䑵㬷걑礯礱⍒㥥縰⽢嚬ꅨ┪쉉桵쉔싎긮⸳</w:t>
      </w:r>
      <w:r>
        <w:rPr/>
        <w:t>ꔵ</w:t>
      </w:r>
      <w:r>
        <w:rPr/>
        <w:t>숵嘽獱때㬰潰䆿</w:t>
      </w:r>
      <w:r>
        <w:rPr/>
        <w:t>꥓</w:t>
      </w:r>
      <w:r>
        <w:rPr/>
        <w:t>汥䡮땉繦쉬佨〵㵆㔷繀싍妬㭮㜪礣숭ぴ橚楓顺꺻䛂㯂⎬츬㕆䆮兢䇂</w:t>
      </w:r>
      <w:r>
        <w:rPr/>
        <w:t>ꦩ</w:t>
      </w:r>
      <w:r>
        <w:rPr/>
        <w:t>瑹匳丣㬦㥺剶焥悥刬咮䘦摮別恥썉⩍䌽쉀兇꥘촫浗俍晓䰰墮偳痂쉈㨰긫싂</w:t>
      </w:r>
      <w:r>
        <w:rPr/>
        <w:t>ꕩ</w:t>
      </w:r>
      <w:r>
        <w:rPr/>
        <w:t>㙢습啠塮瞡▻쉌䊡쉮䀷깕숰싂㑐㌹䟎쉐슿測</w:t>
      </w:r>
      <w:r>
        <w:rPr/>
        <w:t>ꖮ</w:t>
      </w:r>
      <w:r>
        <w:rPr/>
        <w:t>숴䉈㵨恹쵋쉯䩚攱㗃쉙桚嚥䌹쉐㨨埂㔤㝗䄺ぅ숥䐻䠻╃⩡</w:t>
      </w:r>
      <w:r>
        <w:rPr/>
        <w:t>ꕨ</w:t>
      </w:r>
      <w:r>
        <w:rPr/>
        <w:t>뭊숳儳숪楣櫂楈棎쉏숪䵯港춥땯䍱</w:t>
      </w:r>
      <w:r>
        <w:rPr/>
        <w:t>ⷂ</w:t>
      </w:r>
      <w:r>
        <w:rPr/>
        <w:t>欷떵췂绂</w:t>
      </w:r>
      <w:r>
        <w:rPr/>
        <w:t>ⴵ♃</w:t>
      </w:r>
      <w:r>
        <w:rPr/>
        <w:t>⡧</w:t>
      </w:r>
      <w:r>
        <w:rPr/>
        <w:t>ꥁ</w:t>
      </w:r>
      <w:r>
        <w:rPr/>
        <w:t>⽞氳슩⸥塥歡㍧䘹칇彾申濂䍸</w:t>
      </w:r>
      <w:r>
        <w:rPr/>
        <w:t>ꔪ</w:t>
      </w:r>
      <w:r>
        <w:rPr/>
        <w:t>㑕檡䘺䘯⚥㓃祎䁋塍슩슥剆⽭唨勂䕦绂쉩欪㎬깤殱澏歄啟棂慭泂壂㝪㘪咵䁓묬顑䱸숦慎桶⹶祱</w:t>
      </w:r>
      <w:r>
        <w:rPr/>
        <w:t>ꤵ</w:t>
      </w:r>
      <w:r>
        <w:rPr/>
        <w:t>摾晨㘺䙁塣쉰쎿䩌渣唭㩠伮戲佳䒩縴䁀㵯彄녲䍇숰갥㫂晷婓㜳⽔潯噏晲⽆䘶쉺쵸燂婞슿娸㕉ㄭ懂䅃捎㑗䌯슥剌쉯ネ窥总弤䤲䗃瀳爯⸱楏슡幹쉺佰숻슩婀⿎䬦佂䮡⭾㍒才썔颥싎熘숲䅃</w:t>
      </w:r>
      <w:r>
        <w:rPr/>
        <w:t>ꕙ</w:t>
      </w:r>
      <w:r>
        <w:rPr/>
        <w:t>䇂㈮⽨愱㵄扳繋圤⨻숶싎⹚ꥰ⽨컂呵唫땀䄩奴擃欨</w:t>
      </w:r>
      <w:r>
        <w:rPr/>
        <w:t>꧂</w:t>
      </w:r>
      <w:r>
        <w:rPr/>
        <w:t>奦睱쉁⼪⽏捭䝘⏂澡啶컂㥌䭧歾㩀呒檮썮⑔⌨㖡墩眲㍆슥捘歲穌煢쌊き橺硡꺵業䈴㩭䒩</w:t>
      </w:r>
      <w:r>
        <w:rPr/>
        <w:t>꧂</w:t>
      </w:r>
      <w:r>
        <w:rPr/>
        <w:t>悘☰婆䱖汆䅣쉙昲瘴싎啙桇乷䡙渲⽖䰦䃂サ䅢칐浟슻땣쉅쉪㡁⭏塡奆숫쉷潗焯佁㬨个㢻⺥</w:t>
      </w:r>
      <w:r>
        <w:rPr/>
        <w:t>ꕾ</w:t>
      </w:r>
      <w:r>
        <w:rPr/>
        <w:t>걥入瓂穮䉚녲墩걱楔쉔쌣䝆쎿嗍奵䰻槂斣ꅉ损딹쉧䥁뽢繫㜬싂瀭떡匲갤⩧時判㏂쉰亩⍞숽倽汃剈쵟▿䔺才浆䓂쉬恊깖⩪䅁싂쉍敠⚡敺䍂껂㭃祗婄仂</w:t>
      </w:r>
      <w:r>
        <w:rPr/>
        <w:t>ꕍ</w:t>
      </w:r>
      <w:r>
        <w:rPr/>
        <w:t>歇瓂칇剴슡摪㩈</w:t>
      </w:r>
      <w:r>
        <w:rPr/>
        <w:t>ꥌ</w:t>
      </w:r>
      <w:r>
        <w:rPr/>
        <w:t>슱꺵癅싂⽩牏칙慾嘷儰쉗⍊쉟䉣䩏橮⍺灍㭕痃뽨ꇂ顠採䩇懂䐪䜱㦩婢숮㜫娤礹輤㥸塑幠㩵⴨䧂캻䁬竂〬㴩楎杪橸彦⧂싎浯㍐칔䥆</w:t>
      </w:r>
      <w:r>
        <w:rPr/>
        <w:t>ⲏ</w:t>
      </w:r>
      <w:r>
        <w:rPr/>
        <w:t>扷潸浺獎楒䱮뗂</w:t>
      </w:r>
      <w:r>
        <w:rPr/>
        <w:t>⢘</w:t>
      </w:r>
      <w:r>
        <w:rPr/>
        <w:t>㭋뼨歙摢䀫塩砺塲敮뽮呧㝁搦◍⑸┪㥃㋂긲厩뗂㡒燂爻뭘圹氳䗂⹫㏂倸㕖竂⩣䩫效歶</w:t>
      </w:r>
      <w:r>
        <w:rPr/>
        <w:t>꧂</w:t>
      </w:r>
      <w:r>
        <w:rPr/>
        <w:t>步뽘⹣截捂偭熵⧂쉍썊쉳쉥슏揂片⚮救</w:t>
      </w:r>
      <w:r>
        <w:rPr/>
        <w:t>꧃</w:t>
      </w:r>
      <w:r>
        <w:rPr/>
        <w:t>栥쉗牤습</w:t>
      </w:r>
      <w:r>
        <w:rPr/>
        <w:t>⠷</w:t>
      </w:r>
      <w:r>
        <w:rPr/>
        <w:t>䑚䩖飂숵瘪摚┽␨쵦匫ㅧ⼺燂䭤䣂䩭㝷㉵然埂䁓</w:t>
      </w:r>
      <w:r>
        <w:rPr/>
        <w:t>ꖱ</w:t>
      </w:r>
      <w:r>
        <w:rPr/>
        <w:t>䩐슣␳슩㌹䝸扭㵡⹃㬽杴䐶祋轫弬ꏂ</w:t>
      </w:r>
      <w:r>
        <w:rPr/>
        <w:t>ⱀ</w:t>
      </w:r>
      <w:r>
        <w:rPr/>
        <w:t>쉟恩딩땓녠漺別揂숻佰㔵㩢㙟吨㡒㞡灩磎儸䖏䝕䮿㏂╄反⩏㩸汖炩瀹</w:t>
      </w:r>
      <w:r>
        <w:rPr/>
        <w:t>ꔫ</w:t>
      </w:r>
      <w:r>
        <w:rPr/>
        <w:t>嗂⨺⹕㙊䐫灆佬浀乊窻쉫뼪ꍤ喣核㙌斩⑓숱놵䄬摗梬␷㦵䁱浣㌸䳂湢</w:t>
      </w:r>
      <w:r>
        <w:rPr/>
        <w:t>Ⱛ</w:t>
      </w:r>
      <w:r>
        <w:rPr/>
        <w:t>あ⍒唬</w:t>
      </w:r>
      <w:r>
        <w:rPr/>
        <w:t>Ɑ⍃</w:t>
      </w:r>
      <w:r>
        <w:rPr/>
        <w:t>걵숪祭瑷捠慂㥟唶穠㑀⩢슮啨哂㡱ꏂ쉢숺⨷㄰쉵쉎녾涮㐤恩吸숦姎㭙ㄴ杀氦⧂⤤嘮眣倵슩䍤畭汖䡍槂䕔⚱㍸亩捫煢Ⓜ椲뿂帽☺䕁䱢㒥</w:t>
      </w:r>
      <w:r>
        <w:rPr/>
        <w:t>ꕷ</w:t>
      </w:r>
      <w:r>
        <w:rPr/>
        <w:t>㠷ㅁ挭種䘳䤣슥祥べ㠹烂破䀤쉶刴顥刺䜬単⑰칕뽴扉䈩塺슏浦䩱剀䦏⩎杫␨㍔婐濂忂⽊竂䋂奓䓂氮顶䵧噅걇狂</w:t>
      </w:r>
      <w:r>
        <w:rPr/>
        <w:t>ⵓ</w:t>
      </w:r>
      <w:r>
        <w:rPr/>
        <w:t>䑱䙫㙢쉴</w:t>
      </w:r>
      <w:r>
        <w:rPr/>
        <w:t>ꥊ</w:t>
      </w:r>
      <w:r>
        <w:rPr/>
        <w:t>쉐祰䱲</w:t>
      </w:r>
      <w:r>
        <w:rPr/>
        <w:t>ⲏ</w:t>
      </w:r>
      <w:r>
        <w:rPr/>
        <w:t>稪啍坟礲䤵ヂ</w:t>
      </w:r>
      <w:r>
        <w:rPr/>
        <w:t>⡋</w:t>
      </w:r>
      <w:r>
        <w:rPr/>
        <w:t>恌䱄⍾㵈쉬繅뽰桾㙐太쌺䘣뿂掏氽䅞쉈湞䳂</w:t>
      </w:r>
      <w:r>
        <w:rPr/>
        <w:t>ꤪ</w:t>
      </w:r>
      <w:r>
        <w:rPr/>
        <w:t>怰쉦⭫彣⽈桐촳</w:t>
      </w:r>
      <w:r>
        <w:rPr/>
        <w:t>Ɱ</w:t>
      </w:r>
      <w:r>
        <w:rPr/>
        <w:t>춿䩍溩</w:t>
      </w:r>
      <w:r>
        <w:rPr/>
        <w:t>ꖻ</w:t>
      </w:r>
      <w:r>
        <w:rPr/>
        <w:t>弪《</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